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iCs/>
        </w:rPr>
      </w:pPr>
      <w:r>
        <w:rPr>
          <w:rFonts w:cs="VNI-Times" w:ascii="VNI-Times" w:hAnsi="VNI-Times"/>
          <w:b/>
          <w:bCs/>
          <w:iCs/>
          <w:color w:val="800080"/>
          <w:sz w:val="36"/>
          <w:szCs w:val="36"/>
        </w:rPr>
        <w:t>LÔØI NGÖÔØI DÒCH</w:t>
      </w:r>
    </w:p>
    <w:p>
      <w:pPr>
        <w:pStyle w:val="Normal"/>
        <w:spacing w:before="280" w:after="280"/>
        <w:jc w:val="both"/>
        <w:rPr>
          <w:iCs/>
        </w:rPr>
      </w:pPr>
      <w:r>
        <w:rPr>
          <w:iCs/>
        </w:rPr>
        <w:t> </w:t>
      </w:r>
    </w:p>
    <w:p>
      <w:pPr>
        <w:pStyle w:val="Normal"/>
        <w:spacing w:before="280" w:after="280"/>
        <w:jc w:val="both"/>
        <w:rPr>
          <w:iCs/>
          <w:lang w:val="fr-FR" w:eastAsia="en-US"/>
        </w:rPr>
      </w:pPr>
      <w:r>
        <w:rPr>
          <w:rFonts w:cs="VNI-Times" w:ascii="VNI-Times" w:hAnsi="VNI-Times"/>
          <w:iCs/>
        </w:rPr>
        <w:tab/>
      </w:r>
      <w:r>
        <w:rPr>
          <w:rFonts w:cs="VNI-Times" w:ascii="VNI-Times" w:hAnsi="VNI-Times"/>
          <w:iCs/>
          <w:lang w:val="fr-FR" w:eastAsia="en-US"/>
        </w:rPr>
        <w:t>Chuùng toâi phieân dòch boä kinh Laêng-giaø Taâm AÁn naøy vôùi muïc ñích cho taêng, ni hoïc taïi thieàn vieän chuùng toâi. Tuy nhieân tröôùc chuùng toâi ñaõ coù Sö baø Dieäu Khoâng dòch, aán haønh vaøo naêm 1970 vaø 1971 roài, song baûn dòch aáy vì löôïc nhieàu quaù khieán chuùng toâi khoâng haøi loøng, baát ñaéc dó phaûi dòch laïi.</w:t>
      </w:r>
    </w:p>
    <w:p>
      <w:pPr>
        <w:pStyle w:val="Normal"/>
        <w:spacing w:before="280" w:after="280"/>
        <w:jc w:val="both"/>
        <w:rPr>
          <w:iCs/>
          <w:lang w:val="fr-FR" w:eastAsia="en-US"/>
        </w:rPr>
      </w:pPr>
      <w:r>
        <w:rPr>
          <w:rFonts w:cs="VNI-Times" w:ascii="VNI-Times" w:hAnsi="VNI-Times"/>
          <w:iCs/>
          <w:lang w:val="fr-FR" w:eastAsia="en-US"/>
        </w:rPr>
        <w:tab/>
        <w:t>ÔÛ ñaây chuùng toâi dòch trung thöïc vôùi thieàn sö Haøm Thò khoâng daùm taêng giaûm trong phaàn sôù giaûi. Neáu coù giaûm, chæ ñoâi chuùt thoâi. Bôûi chuùng toâi thaáy, ngaøi Haøm Thò quaû thaät laø moät thieàn sö ngoä ñaïo trong moân ñình Taøo Ñoäng, cho neân lôøi sôù giaûi cuûa Ngaøi raát phuø hôïp vôùi taâm toâng. Treân phaàn chaùnh vaên kinh, chuùng toâi dòch nguyeân aâm nhöõng danh töø, khoâng nhaèm laøm saùng toû yù nghóa, ñoäc giaû caàn ñoïc qua phaàn sôù giaûi seõ hieåu roõ. Vì chaùnh vaên vöøa toái nghóa laïi coâ ñoïng khuùc chieát, neáu khoâng nhôø phaàn sôù giaûi, chuùng ta khoâng taøi naøo laõnh hoäi ñöôïc.</w:t>
      </w:r>
    </w:p>
    <w:p>
      <w:pPr>
        <w:pStyle w:val="Normal"/>
        <w:spacing w:before="280" w:after="280"/>
        <w:jc w:val="both"/>
        <w:rPr>
          <w:iCs/>
          <w:lang w:val="fr-FR" w:eastAsia="en-US"/>
        </w:rPr>
      </w:pPr>
      <w:r>
        <w:rPr>
          <w:rFonts w:cs="VNI-Times" w:ascii="VNI-Times" w:hAnsi="VNI-Times"/>
          <w:iCs/>
          <w:lang w:val="fr-FR" w:eastAsia="en-US"/>
        </w:rPr>
        <w:tab/>
        <w:t>Baûn kinh ngaøi Haøm Thò sôù giaûi ñaây, nguyeân teân laø Laêng-giaø A-baït-ña-la Baûo kinh (Lankaøvataørasuøtra), do ngaøi Caàu-na-baït-ñaø-la (Gunabhadra) dòch Phaïn Haùn, coù boán quyeån. Bôûi toå Boà-ñeà-ñaït-ma sau khi truyeàn phaùp cho toå Hueä Khaû coøn baûo: “Xöù naøy coù boán quyeån kinh Laêng-giaø coù theå duøng aán taâm…”, neân ngaøi Haøm Thò sôù giaûi ñeå theâm hai chöõ Taâm AÁn. Taâm AÁn coù nghóa laø toaøn boä kinh Laêng-giaø coát laøm saùng toû baûn taâm. Ngöôøi ñoïc kheùo laõnh hoäi seõ thaáy roõ baûn taâm mình, bao nhieâu lôøi Phaät noùi trong kinh döôøng nhö Phaät ñem taâm Ngaøi in qua taâm mình. Coäng theâm lôøi giaûi cuûa ngaøi Haøm Thò caøng laøm cho chuùng ta thaáy roõ baûn lai dieän muïc cuûa chính mình, hieän sôø sôø döôùi boùng maët trôøi trí tueä cuûa Ngaøi. Vì theá, hai chöõ Taâm AÁn thaät laø xöùng ñaùng. Do ñoù ngoaøi bìa chuùng toâi chæ ñeà naêm chöõ Kinh Laêng-giaø Taâm AÁn.</w:t>
      </w:r>
    </w:p>
    <w:p>
      <w:pPr>
        <w:pStyle w:val="Normal"/>
        <w:spacing w:before="280" w:after="280"/>
        <w:jc w:val="both"/>
        <w:rPr>
          <w:iCs/>
          <w:lang w:val="fr-FR" w:eastAsia="en-US"/>
        </w:rPr>
      </w:pPr>
      <w:r>
        <w:rPr>
          <w:rFonts w:cs="VNI-Times" w:ascii="VNI-Times" w:hAnsi="VNI-Times"/>
          <w:iCs/>
          <w:lang w:val="fr-FR" w:eastAsia="en-US"/>
        </w:rPr>
        <w:tab/>
        <w:t>Veà phaåm loaïi thì baûn dòch ñôøi Nguïy chia möôøi taùm phaåm, baûn dòch ñôøi Ñöôøng chia möôøi phaåm, chæ rieâng baûn naøy goàm chung laïi moät phaåm ñeå teân laø Nhaát Thieát Phaät Ngöõ Taâm, coù boán phaàn. Caâu Nhaát Thieát Phaät Ngöõ Taâm ñaõ noùi leân chaúng nhöõng ñöùc Phaät Thích-ca noùi kinh Laêng-giaø naøy chæ thaúng baûn taâm, ngoaøi taâm khoâng coù moät phaùp, maø taát caû chö Phaät coù noùi ra cuõng ñeàu chæ baûn taâm. Nhö theá, ñeå thaáy Phaät Phaät giaùo hoùa khoâng khaùc, phaùp phaùp ñeàu hieän baøy baûn taâm.</w:t>
      </w:r>
    </w:p>
    <w:p>
      <w:pPr>
        <w:pStyle w:val="Normal"/>
        <w:spacing w:before="280" w:after="280"/>
        <w:jc w:val="both"/>
        <w:rPr>
          <w:iCs/>
          <w:lang w:val="fr-FR" w:eastAsia="en-US"/>
        </w:rPr>
      </w:pPr>
      <w:r>
        <w:rPr>
          <w:rFonts w:cs="VNI-Times" w:ascii="VNI-Times" w:hAnsi="VNI-Times"/>
          <w:iCs/>
          <w:lang w:val="fr-FR" w:eastAsia="en-US"/>
        </w:rPr>
        <w:tab/>
        <w:t>Trong phaàn ñaàu tröôùc khi giaûi kinh, ngaøi Haøm Thò coù laøm baøi Toång luaän maø khoâng ñeå teân Toång luaän, laïi ñeå phaåm Nhaát Thieát Phaät Ngöõ Taâm phaàn moät khieán ñoäc giaû deã laàm laø vaên kinh. Ñoù laø Ngaøi muoán neâu leân cho chuùng ta thaáy lôøi baøn luaän cuûa Ngaøi ôû ñaây do goùp nhaët nhöõng yeáu ñieåm trong kinh, choã taát caû chö Phaät noùi veà taâm, chôù khoâng coù yù kieán naøo rieâng cuûa Ngaøi. Vì theá, trong baøi Toång luaän naøy thaät coâ ñoïng coù theå gom heát toaøn yù boä kinh. Ñoäc giaû thoâng ñöôïc baøi Toång luaän coi nhö naém ñöôïc yeáu chæ boä kinh Laêng-giaø.</w:t>
      </w:r>
    </w:p>
    <w:p>
      <w:pPr>
        <w:pStyle w:val="Normal"/>
        <w:spacing w:before="280" w:after="280"/>
        <w:jc w:val="both"/>
        <w:rPr>
          <w:iCs/>
          <w:lang w:val="fr-FR" w:eastAsia="en-US"/>
        </w:rPr>
      </w:pPr>
      <w:r>
        <w:rPr>
          <w:rFonts w:cs="VNI-Times" w:ascii="VNI-Times" w:hAnsi="VNI-Times"/>
          <w:iCs/>
          <w:lang w:val="fr-FR" w:eastAsia="en-US"/>
        </w:rPr>
        <w:tab/>
        <w:t>Boán quyeån kinh Laêng-giaø, ngaøi Haøm Thò giaûi thaønh taùm quyeån. Ñeán phaàn cuoái kinh, ñoäc giaû seõ ngaïc nhieân taïi sao khoâng coù caâu: “Phaät noùi kinh naøy roài, tyø-kheo, tyø-kheo ni… ñeàu raát vui möøng, tin nhaän vaâng laøm, leã baùi lui ñi” (Phaät thuyeát thöû kinh dó, tyø-kheo, tyø-kheo ni… giai ñaïi hoan hyû, tín thoï phuïng haønh, taùc leã nhi khöù). Bôûi vì toaøn boä kinh Laêng-giaø raát nhieàu, caùc vò hoïc giaû AÁn Ñoä mang sang Trung Hoa phaàn naøo thoâi, neân phieân dòch chöa ñeán phaàn choùt.</w:t>
      </w:r>
    </w:p>
    <w:p>
      <w:pPr>
        <w:pStyle w:val="Normal"/>
        <w:spacing w:before="280" w:after="280"/>
        <w:jc w:val="both"/>
        <w:rPr>
          <w:iCs/>
          <w:lang w:val="fr-FR" w:eastAsia="en-US"/>
        </w:rPr>
      </w:pPr>
      <w:r>
        <w:rPr>
          <w:rFonts w:cs="VNI-Times" w:ascii="VNI-Times" w:hAnsi="VNI-Times"/>
          <w:iCs/>
          <w:lang w:val="fr-FR" w:eastAsia="en-US"/>
        </w:rPr>
        <w:tab/>
        <w:t xml:space="preserve">Chuùng toâi mong ñoäc giaû ñoïc boä kinh Laêng-giaø naøy thaáy ñöôïc baûn taâm, ñeå khoûi coâ phuï coâng ôn ñöùc Phaät duøng moïi caùch chæ daïy vaø khoûi uoång coâng ngaøi Haøm Thò ñaõ nhoïc nhaèn giaûi thích cho chuùng ta.                    </w:t>
      </w:r>
    </w:p>
    <w:p>
      <w:pPr>
        <w:pStyle w:val="Normal"/>
        <w:spacing w:before="280" w:after="280"/>
        <w:jc w:val="center"/>
        <w:rPr>
          <w:iCs/>
        </w:rPr>
      </w:pPr>
      <w:r>
        <w:rPr>
          <w:rFonts w:cs="VNI-Times" w:ascii="VNI-Times" w:hAnsi="VNI-Times"/>
          <w:iCs/>
        </w:rPr>
        <w:t>Kính ghi,</w:t>
      </w:r>
    </w:p>
    <w:p>
      <w:pPr>
        <w:pStyle w:val="Normal"/>
        <w:spacing w:before="280" w:after="280"/>
        <w:jc w:val="center"/>
        <w:rPr>
          <w:iCs/>
        </w:rPr>
      </w:pPr>
      <w:r>
        <w:rPr>
          <w:rFonts w:cs="VNI-Times" w:ascii="VNI-Times" w:hAnsi="VNI-Times"/>
          <w:iCs/>
        </w:rPr>
        <w:t>Tu vieän Chôn Khoâng</w:t>
      </w:r>
    </w:p>
    <w:p>
      <w:pPr>
        <w:pStyle w:val="Normal"/>
        <w:spacing w:before="280" w:after="280"/>
        <w:jc w:val="center"/>
        <w:rPr>
          <w:iCs/>
        </w:rPr>
      </w:pPr>
      <w:r>
        <w:rPr>
          <w:rFonts w:cs="VNI-Times" w:ascii="VNI-Times" w:hAnsi="VNI-Times"/>
          <w:iCs/>
        </w:rPr>
        <w:t>Ñaàu Xuaân 1975</w:t>
      </w:r>
    </w:p>
    <w:p>
      <w:pPr>
        <w:pStyle w:val="Normal"/>
        <w:spacing w:before="280" w:after="280"/>
        <w:jc w:val="center"/>
        <w:rPr>
          <w:iCs/>
        </w:rPr>
      </w:pPr>
      <w:r>
        <w:rPr>
          <w:rFonts w:cs="VNI-Times" w:ascii="VNI-Times" w:hAnsi="VNI-Times"/>
          <w:b/>
          <w:bCs/>
          <w:iCs/>
          <w:color w:val="800000"/>
        </w:rPr>
        <w:t>THÍCH THANH TÖØ</w:t>
      </w:r>
    </w:p>
    <w:p>
      <w:pPr>
        <w:pStyle w:val="Normal"/>
        <w:spacing w:before="280" w:after="280"/>
        <w:jc w:val="center"/>
        <w:rPr>
          <w:rFonts w:ascii="Wingdings" w:hAnsi="Wingdings" w:cs="Wingdings"/>
          <w:iCs/>
          <w:sz w:val="36"/>
          <w:szCs w:val="36"/>
        </w:rPr>
      </w:pPr>
      <w:r>
        <w:rPr>
          <w:rFonts w:cs="Wingdings" w:ascii="Wingdings" w:hAnsi="Wingdings"/>
          <w:iCs/>
          <w:sz w:val="36"/>
          <w:szCs w:val="36"/>
        </w:rPr>
        <w:t></w:t>
      </w:r>
      <w:r>
        <w:br w:type="page"/>
      </w:r>
    </w:p>
    <w:p>
      <w:pPr>
        <w:pStyle w:val="Normal"/>
        <w:spacing w:before="280" w:after="280"/>
        <w:jc w:val="center"/>
        <w:rPr>
          <w:iCs/>
        </w:rPr>
      </w:pPr>
      <w:r>
        <w:rPr>
          <w:rFonts w:cs="VNI-Times" w:ascii="VNI-Times" w:hAnsi="VNI-Times"/>
          <w:b/>
          <w:bCs/>
          <w:iCs/>
          <w:color w:val="800080"/>
          <w:sz w:val="36"/>
          <w:szCs w:val="36"/>
        </w:rPr>
        <w:t>DUYEÂN KHÔÛI LAÊNG - GIAØ TAÂM AÁN</w:t>
      </w:r>
    </w:p>
    <w:p>
      <w:pPr>
        <w:pStyle w:val="Normal"/>
        <w:spacing w:before="280" w:after="280"/>
        <w:jc w:val="both"/>
        <w:rPr>
          <w:iCs/>
        </w:rPr>
      </w:pPr>
      <w:r>
        <w:rPr>
          <w:iCs/>
        </w:rPr>
        <w:t> </w:t>
      </w:r>
    </w:p>
    <w:p>
      <w:pPr>
        <w:pStyle w:val="Normal"/>
        <w:spacing w:before="280" w:after="280"/>
        <w:jc w:val="both"/>
        <w:rPr>
          <w:iCs/>
          <w:lang w:val="fr-FR" w:eastAsia="en-US"/>
        </w:rPr>
      </w:pPr>
      <w:r>
        <w:rPr>
          <w:rFonts w:cs="VNI-Times" w:ascii="VNI-Times" w:hAnsi="VNI-Times"/>
          <w:iCs/>
        </w:rPr>
        <w:tab/>
      </w:r>
      <w:r>
        <w:rPr>
          <w:rFonts w:cs="VNI-Times" w:ascii="VNI-Times" w:hAnsi="VNI-Times"/>
          <w:iCs/>
          <w:lang w:val="fr-FR" w:eastAsia="en-US"/>
        </w:rPr>
        <w:t>Ngöôøi sôù kinh naøy laø Loâi Phong laõo nhaân, voán laø moùng vuoát trong toâng moân, vaøo ñöôïc hang oå cuûa taùnh töôùng. Ngaøi thöông söï hoang raäm cuûa nghóa hoïc vaø xoùt choã hoãn ñoän cuûa thieàn moân, neân töø naêm Quyù Tî (1653) lui veà aån nôi Khuoâng Phuï, treo baàu ôû Kim Tænh, döïng gaäy taïi Ngoïc Uyeân. Hoûi veà choã kheá chöùng thì Ngaøi taâm laëng bieån trong, ngöûa nhìn thoùi ñeïp thì thaân nhö ngoïn nuùi cao trô troïi. Nhö Ñòa Taïng Saâm caøy ruoäng nuoâi soáng, nhö Theâ Hieàn Thöïc tuïng taäp tu haønh. Loø taøn beáp laïnh, chæ toaøn neâu ñaïi phaùp. Cöôùc tuøng laãn loän tô roái boøng bong, nöông nôi trí beùn maø caét ñöùt traêm moái. Ngaøi ñoái vôùi coå nhaân thaät khoâng hoå theïn.</w:t>
      </w:r>
    </w:p>
    <w:p>
      <w:pPr>
        <w:pStyle w:val="Normal"/>
        <w:spacing w:before="280" w:after="280"/>
        <w:jc w:val="both"/>
        <w:rPr>
          <w:iCs/>
          <w:lang w:val="fr-FR" w:eastAsia="en-US"/>
        </w:rPr>
      </w:pPr>
      <w:r>
        <w:rPr>
          <w:rFonts w:cs="VNI-Times" w:ascii="VNI-Times" w:hAnsi="VNI-Times"/>
          <w:iCs/>
          <w:lang w:val="fr-FR" w:eastAsia="en-US"/>
        </w:rPr>
        <w:tab/>
        <w:t>Ñeán naêm Maäu Tuaát (1658), Ngaøi trôû veà Laõnh Nam. Kim Voâ toâi naêm sau töø Ngoïc Moân tìm ñeán, khoaûng naêm Nhaâm Daàn (1662) vaø Quyù Meïo (1663) cuøng chö ñeä Thaïch Giaùm v.v… thöa hoûi veà Duy thöùc. Ngaøi baûo: “Kinh Laêng-giaø chæ minh sô thaàn ngaõ chaúng cuøng taùnh chaâu maø laïm nhaän, nöông loâng ruøa daàu caùt maø choùng giaùc voïng tình töï maát”. Nhaân Ngaøi neâu baøy chæ yeáu, chuùng toâi beøn thænh sôù giaûi.</w:t>
      </w:r>
    </w:p>
    <w:p>
      <w:pPr>
        <w:pStyle w:val="Normal"/>
        <w:spacing w:before="280" w:after="280"/>
        <w:jc w:val="both"/>
        <w:rPr>
          <w:iCs/>
          <w:lang w:val="fr-FR" w:eastAsia="en-US"/>
        </w:rPr>
      </w:pPr>
      <w:r>
        <w:rPr>
          <w:rFonts w:cs="VNI-Times" w:ascii="VNI-Times" w:hAnsi="VNI-Times"/>
          <w:iCs/>
          <w:lang w:val="fr-FR" w:eastAsia="en-US"/>
        </w:rPr>
        <w:tab/>
        <w:t>Ngaøi kheùo hieäp vôùi taâm toâng, laïi toaøn thoâng danh töôùng. Chaúng nhöõng giuõa maøi caây truï cuoàng thieàn cuõng goàm kích döông nôi giaûng tòch. Töôïng taâm cao voùt daàm nghóa haûi nôi nguoàn saâu, thaàn cô saâu laëng phaù caùc naïn vaán trong nöûa baøi keä. Nhoïc nhaèn meät moûi, nhoùm hoïp söu taàm lieàn thaáy ñaïi nghóa hieän baøy saùng rôõ, möøng lôøi dieäu maø khoâng maéc keït. Giaùo ñeå giuùp toâng, chæ truyeàn rieâng boán quyeån. Thöùc töùc laø taøng, trôï ñaïi taâm ñeå laán aùt nhò thöøa. Ñaây thaät laø vaän duïng taâm toái thöôïng, troâng xa thaáy thôøi teä maø laøm aáy vaäy. Trong lôøi sôù coù nhaäp lyù thaâm ñaøm maø vaãn khít khao vôùi vaên kinh. Chính nôi vaên nghóa maø thaáy toâng thöøa, hoäi toâng thöøa maø tieâu dung vaên nghóa. Daùm thaàm neâu leân ñeå chæ cho keû haäu hoïc. Boán soâng ñeàu chaûy vaøo bieån, moät hoøn boït cuõng chaúng coøn. AÁy taïi xem vaên loùng trong maét tueä.</w:t>
      </w:r>
    </w:p>
    <w:p>
      <w:pPr>
        <w:pStyle w:val="Normal"/>
        <w:spacing w:before="280" w:after="280"/>
        <w:jc w:val="both"/>
        <w:rPr>
          <w:iCs/>
          <w:lang w:val="fr-FR" w:eastAsia="en-US"/>
        </w:rPr>
      </w:pPr>
      <w:r>
        <w:rPr>
          <w:rFonts w:cs="VNI-Times" w:ascii="VNI-Times" w:hAnsi="VNI-Times"/>
          <w:iCs/>
          <w:spacing w:val="6"/>
          <w:lang w:val="fr-FR" w:eastAsia="en-US"/>
        </w:rPr>
        <w:tab/>
        <w:t xml:space="preserve">Thôøi vua Khang Hy naêm giaùp Thìn (1664) ngaøy </w:t>
      </w:r>
      <w:r>
        <w:rPr>
          <w:rFonts w:cs="VNI-Times" w:ascii="VNI-Times" w:hAnsi="VNI-Times"/>
          <w:iCs/>
          <w:lang w:val="fr-FR" w:eastAsia="en-US"/>
        </w:rPr>
        <w:t>muøng 10 thaùng 8, ñeä töû noái phaùp Kim Voâ cuùi ñaàu kính thuaät.</w:t>
      </w:r>
    </w:p>
    <w:p>
      <w:pPr>
        <w:pStyle w:val="Normal"/>
        <w:spacing w:before="280" w:after="280"/>
        <w:jc w:val="center"/>
        <w:rPr>
          <w:rFonts w:ascii="Wingdings" w:hAnsi="Wingdings" w:cs="Wingdings"/>
          <w:iCs/>
          <w:sz w:val="36"/>
          <w:szCs w:val="36"/>
        </w:rPr>
      </w:pPr>
      <w:r>
        <w:rPr>
          <w:rFonts w:cs="Wingdings" w:ascii="Wingdings" w:hAnsi="Wingdings"/>
          <w:iCs/>
          <w:sz w:val="36"/>
          <w:szCs w:val="36"/>
        </w:rPr>
        <w:t></w:t>
      </w:r>
      <w:r>
        <w:br w:type="page"/>
      </w:r>
    </w:p>
    <w:p>
      <w:pPr>
        <w:pStyle w:val="Heading1"/>
        <w:ind w:hanging="0"/>
        <w:rPr>
          <w:iCs/>
        </w:rPr>
      </w:pPr>
      <w:r>
        <w:rPr>
          <w:iCs/>
          <w:color w:val="800080"/>
          <w:sz w:val="36"/>
          <w:szCs w:val="36"/>
        </w:rPr>
        <w:t>LAÊNG-GIAØ A-BAÏT-ÑA-LA BAÛO KINH TAÂM AÁN</w:t>
      </w:r>
    </w:p>
    <w:p>
      <w:pPr>
        <w:pStyle w:val="Normal"/>
        <w:spacing w:before="280" w:after="280"/>
        <w:jc w:val="both"/>
        <w:rPr>
          <w:iCs/>
        </w:rPr>
      </w:pPr>
      <w:r>
        <w:rPr>
          <w:rFonts w:cs="VNI-Times" w:ascii="VNI-Times" w:hAnsi="VNI-Times"/>
          <w:iCs/>
          <w:lang w:val="fr-FR" w:eastAsia="en-US"/>
        </w:rPr>
        <w:t> </w:t>
      </w:r>
    </w:p>
    <w:p>
      <w:pPr>
        <w:pStyle w:val="Normal"/>
        <w:spacing w:before="280" w:after="280"/>
        <w:jc w:val="both"/>
        <w:rPr>
          <w:iCs/>
          <w:lang w:val="fr-FR" w:eastAsia="en-US"/>
        </w:rPr>
      </w:pPr>
      <w:r>
        <w:rPr>
          <w:rFonts w:cs="VNI-Times" w:ascii="VNI-Times" w:hAnsi="VNI-Times"/>
          <w:iCs/>
          <w:lang w:val="fr-FR" w:eastAsia="en-US"/>
        </w:rPr>
        <w:tab/>
        <w:t>Laêng-giaø (Lanka)ø laø teân nuùi, nuùi naøy do saûn xuaát chaâu Laêng-giaø neân laáy teân chaâu maø goïi teân nuùi. Nuùi naèm taïi bieån Nam laø choã ôû cuûa Daï-xoa. Bôûi vua Daï-xoa thænh Phaät thuyeát phaùp treân nuùi, neân laáy teân nuùi ñaët teân kinh.</w:t>
      </w:r>
    </w:p>
    <w:p>
      <w:pPr>
        <w:pStyle w:val="Normal"/>
        <w:spacing w:before="280" w:after="280"/>
        <w:jc w:val="both"/>
        <w:rPr>
          <w:iCs/>
          <w:lang w:val="fr-FR" w:eastAsia="en-US"/>
        </w:rPr>
      </w:pPr>
      <w:r>
        <w:rPr>
          <w:rFonts w:cs="VNI-Times" w:ascii="VNI-Times" w:hAnsi="VNI-Times"/>
          <w:iCs/>
          <w:lang w:val="fr-FR" w:eastAsia="en-US"/>
        </w:rPr>
        <w:tab/>
        <w:t>Ñaïi só Taùo Baù noùi: “Kinh naøy noùi treân nuùi Laêng-giaø ôû trong bieån Nam. Nhö Lai noùi kinh döôùi nuùi, vua Daï-xoa La-baø-na vaø Boà-taùt Ma-ñeá ngoài cung ñieän hoa ñeán thænh Nhö Lai vaøo nuùi thuyeát phaùp. Nuùi naøy cao voùt nhìn xuoáng bieån caû, chung quanh khoâng loái vaøo. Ngöôøi ñöôïc thaàn thoâng môùi coù theå leân ñöôïc, ñeå tieâu bieåu phaùp moân taâm ñòa, ngöôøi khoâng tu khoâng chöùng môùi hay leân ñöôïc. Nhìn xuoáng bieån caû, ñeå tieâu bieåu bieån taâm thanh tònh, do gioù caûnh thoåi, neân soùng thöùc noåi daäy. Ngöôøi ñaït ñöôïc ngoaïi caûnh voán khoâng thì bieån taâm töï vaéng laëng. Taâm caûnh ñeàu laëng thì vieäc gì cuõng saùng toû, ví nhö bieån caû laëng gioù thì maët trôøi maët traêng vaø vaïn vaät hieän hình roõ raøng. Kinh naøy Phaät vì haøng Boà-taùt caên cô ñaõ thuaàn thuïc, lieàn noùi chuûng töû nghieäp thöùc laø Nhö Lai taøng; khaùc vôùi Nhò thöøa do dieät thöùc tieán ñeán khoâng tòch; cuõng khaùc vôùi Baùt-nhaõ bôûi Boà-taùt quaùn khoâng roài thích caùi Khoâng taêng thaéng. Ñaây chæ thaúng thöùc theå baûn taùnh toaøn chaân, lieàn thaønh trí duïng, nhö bieån caû kia laëng gioù thì caûnh töôïng ñeàu hieän baøy. Bieån taâm chaúng ñoäng thì gioù caûnh chaúng khaùc. Chæ ngöôøi kheùo hieåu ñöôïc taùnh chaân, lieàn nôi thöùc bieán thaønh trí”. Taùo Baù raát thaâm hieåu toâng thuù kinh Laêng-giaø vaäy.</w:t>
      </w:r>
    </w:p>
    <w:p>
      <w:pPr>
        <w:pStyle w:val="Normal"/>
        <w:spacing w:before="280" w:after="280"/>
        <w:jc w:val="both"/>
        <w:rPr>
          <w:iCs/>
          <w:lang w:val="fr-FR" w:eastAsia="en-US"/>
        </w:rPr>
      </w:pPr>
      <w:r>
        <w:rPr>
          <w:rFonts w:cs="VNI-Times" w:ascii="VNI-Times" w:hAnsi="VNI-Times"/>
          <w:iCs/>
          <w:lang w:val="fr-FR" w:eastAsia="en-US"/>
        </w:rPr>
        <w:tab/>
        <w:t>Kinh naøy dòch laàn ñaàu do ngaøi Caàu-na-baït-ñaø-la (Gunabhadra) ñôøi Löu Toáng (424-454), dòch thaønh boán quyeån ñeå teân laø Laêng-giaø A-baït-ñaø-la Baûo kinh. Ñeán ñôøi Nguyeân Nguïy (500-516), ngaøi Boà-ñeà-löu-chi (Bodhiruci) dòch thaønh möôøi quyeån teân laø Nhaäp Laêng-giaø. Ñôøi Ñöôøng thôøi Voõ Taéc Thieân (684-705), ngaøi Thaät-xoa-nan-ñaø (Sikshaønanda) cuøng vôùi oâng Phuïc Leã v.v… dòch thaønh baûy quyeån teân laø Ñaïi thöøa Nhaäp Laêng-giaø.</w:t>
      </w:r>
    </w:p>
    <w:p>
      <w:pPr>
        <w:pStyle w:val="Normal"/>
        <w:spacing w:before="280" w:after="280"/>
        <w:jc w:val="both"/>
        <w:rPr>
          <w:iCs/>
          <w:lang w:val="fr-FR" w:eastAsia="en-US"/>
        </w:rPr>
      </w:pPr>
      <w:r>
        <w:rPr>
          <w:rFonts w:cs="VNI-Times" w:ascii="VNI-Times" w:hAnsi="VNI-Times"/>
          <w:iCs/>
          <w:lang w:val="fr-FR" w:eastAsia="en-US"/>
        </w:rPr>
        <w:tab/>
        <w:t>Baûn dòch ñôøi Ñöôøng raát ñôn giaûn, khoâng baèng baûn dòch ñôøi Toáng raát cao saâu. Cho neân töø xöa ñeán nay nhöõng nhaø nghieân cöùu haàu heát ñeàu theo baûn dòch ban ñaàu (ñôøi Toáng).</w:t>
      </w:r>
    </w:p>
    <w:p>
      <w:pPr>
        <w:pStyle w:val="Normal"/>
        <w:spacing w:before="280" w:after="280"/>
        <w:jc w:val="both"/>
        <w:rPr>
          <w:iCs/>
          <w:lang w:val="fr-FR" w:eastAsia="en-US"/>
        </w:rPr>
      </w:pPr>
      <w:r>
        <w:rPr>
          <w:rFonts w:cs="VNI-Times" w:ascii="VNI-Times" w:hAnsi="VNI-Times"/>
          <w:iCs/>
          <w:lang w:val="fr-FR" w:eastAsia="en-US"/>
        </w:rPr>
        <w:tab/>
        <w:t>Thôøi vua Löông Voõ Ñeá, ñaïi sö  Ñaït-ma ñi ñöôøng bieån ñeán Trung Hoa roài sang nöôùc Nguïy, ôû taïi chuøa Thieáu Laâm chín naêm ngoài xoay maët vaøo vaùch. Sau Ngaøi truyeàn phaùp cho toå Hueä Khaû noùi: “Xöù naøy chæ coù boán quyeån kinh Laêng-giaø coù theå duøng aán taâm, troïn trao cho ngöôi”. Töø ñaây kinh Laêng-giaø beøn thaønh vaät bí maät trong Toâng moân (Thieàn toâng). Thieàn giaû thôøi nay ñaõ boû qua (kinh Laêng-giaø) cho ñeán suoát ñôøi chöa töøng giôû ra xem, thaät ñaùng buoàn thay! Veà nhoùm Nghóa hoïc (hoïc kinh), chæ coù ñaàu nieân hieäu Hoàng Voõ (1368) coù oâng Toâng Laëc, Nhö  Khæ vaâng chieáu chung nhau sôù. Ñeán cuoái nieân hieäu Vaïn Lòch (1620) coù ngaøi Ñöùc Thanh buùt kyù. Ñeán khoaûng giöõa nieân hieäu Suøng Trinh (1628-1643) coù ngaøi Trí Huùc nghóa sôù. Ngoaøi nhöõng sôù giaûi treân, khoâng coøn thaáy choã naøo khaùc.</w:t>
      </w:r>
    </w:p>
    <w:p>
      <w:pPr>
        <w:pStyle w:val="Normal"/>
        <w:spacing w:before="280" w:after="280"/>
        <w:jc w:val="both"/>
        <w:rPr>
          <w:iCs/>
          <w:lang w:val="fr-FR" w:eastAsia="en-US"/>
        </w:rPr>
      </w:pPr>
      <w:r>
        <w:rPr>
          <w:rFonts w:cs="VNI-Times" w:ascii="VNI-Times" w:hAnsi="VNI-Times"/>
          <w:iCs/>
          <w:lang w:val="fr-FR" w:eastAsia="en-US"/>
        </w:rPr>
        <w:tab/>
        <w:t xml:space="preserve"> Toå Ñaït-ma thöôøng baûo raèng: “Kinh naøy sau naêm traêm naêm trôû thaønh moân hoïc danh töôùng”. Xeùt kyõ lôøi noùi naøy caøng theâm lo sôï. Toå noùi toâng cuûa ta thaát truyeàn ñaâu phaûi do ngöôøi hay vieäc naøo khaùc!</w:t>
      </w:r>
    </w:p>
    <w:p>
      <w:pPr>
        <w:pStyle w:val="Normal"/>
        <w:spacing w:before="280" w:after="280"/>
        <w:jc w:val="both"/>
        <w:rPr>
          <w:iCs/>
          <w:lang w:val="fr-FR" w:eastAsia="en-US"/>
        </w:rPr>
      </w:pPr>
      <w:r>
        <w:rPr>
          <w:rFonts w:cs="VNI-Times" w:ascii="VNI-Times" w:hAnsi="VNI-Times"/>
          <w:iCs/>
          <w:lang w:val="fr-FR" w:eastAsia="en-US"/>
        </w:rPr>
        <w:tab/>
        <w:t>Haøm Thò toâi, töø nieân hieäu Thuaän Trò nhaèm naêm Taân Söûu (1661), tröôùc thì Hoa Thuû thò tòch, naêm sau Ñaïi Nhaät tieáp tuïc taï theá. Hai naêm qua laïc thuù nhaân sanh ñoái vôùi toâi ñaõ heát saïch. Toâi beøn ruùt lui veà ôû nuùi Loâi Phong, quanh quaån trong am tranh, nöông chí ñôøi tröôùc, cuøng ñaùp nhöõng caâu hoûi cuûa thieàn gia, duøng ñeå töï vui, chöa daùm chæ daïy ngöôøi. Chæ nghó ñeán ñaïo phaùp naûy maàm loän laïo, noùi raèng kieán taùnh maø ñoàng vôùi thaàn ngaõ; moät con ñöôøng thaáu thoaùt (tu thieàn) maø khoâng khaùc vôùi minh sô. Nhö caâu “Chaúng töï sanh, chaúng phaûi chaúng sanh”, lôøi Thaùnh noùi vaãn ñaày ñuû, maø coù ngöôøi chaúng ñaït lyù duyeân khôûi, roát cuoäc rôi vaøo baùc khoâng, maëc tình phaù hoaïi Phaät phaùp. Xeùt ra do hoï maéc keït treân danh töôùng, neân coâng vaø toäi chaúng ñoàng vaäy.</w:t>
      </w:r>
    </w:p>
    <w:p>
      <w:pPr>
        <w:pStyle w:val="Normal"/>
        <w:spacing w:before="280" w:after="280"/>
        <w:jc w:val="both"/>
        <w:rPr>
          <w:rFonts w:ascii="VNI-Times" w:hAnsi="VNI-Times" w:cs="VNI-Times"/>
          <w:iCs/>
          <w:lang w:val="fr-FR" w:eastAsia="en-US"/>
        </w:rPr>
      </w:pPr>
      <w:r>
        <w:rPr>
          <w:rFonts w:cs="VNI-Times" w:ascii="VNI-Times" w:hAnsi="VNI-Times"/>
          <w:iCs/>
          <w:lang w:val="fr-FR" w:eastAsia="en-US"/>
        </w:rPr>
        <w:tab/>
        <w:t>Kinh naøy chæ thaúng chuûng töû nghieäp thöùc laø Nhö Lai taøng, thaät coù meâ ngoä. Chaúng theá, thì laáy thöùc löu chuù laøm töï taâm, trôû laïi thaønh loãi taâm sanh thöùc. Trong lôøi sôù giaûi thaâm thieát roõ raøng, chæ tröôùc daãn ra cho coù huyeát maïch. Coù daãn kinh luaän chæ laáy choã gaàn laø nhaäp lyù ñeå phaùt minh laãn nhau. Ñeán nhö nhöõng lôøi noùi cuûa thieàn gia coát ôû choã thaän troïng giöõ mình. Phaøm thieàn gia duøng coù lôøi ñeå thaùo choát. Coøn kinh ñieån coát daãn ngöôøi trôû veà khoâng lôøi. Chính vì choã baøn saâu neân khoâng töø phaù deïp, luoáng duøng lôøi ñeå caét ñöùt, ñaâu khoûi laãn loän chaân thuyeân (lôøi noùi baøy chaân lyù). Laàm laãn danh ngoân neân chöõ OÂ [    ] chöõ Yeân [    ] thaønh chöõ Maõ [    ]. Thieàn beänh thôøi nay laø do chaân giaû khoân phaân. Toå cuûa ta ban ñaàu laäp khoâng lôøi, cuøng truyeàn boán quyeån kinh, ñaõ thaàm baøy aån yù vaäy. Haøm Thò toâi xin taát caû ngöôøi ñôøi sau neân noi theo yù chæ cuûa ñaáng Ñaïi Töø ñaõ chæ daïy.</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p>
    <w:p>
      <w:pPr>
        <w:pStyle w:val="Normal"/>
        <w:spacing w:before="280" w:after="280"/>
        <w:jc w:val="center"/>
        <w:rPr>
          <w:iCs/>
          <w:lang w:val="fr-FR" w:eastAsia="en-US"/>
        </w:rPr>
      </w:pPr>
      <w:r>
        <w:rPr>
          <w:rFonts w:cs="Wingdings" w:ascii="Wingdings" w:hAnsi="Wingdings"/>
          <w:iCs/>
          <w:sz w:val="36"/>
          <w:szCs w:val="36"/>
          <w:lang w:val="fr-FR" w:eastAsia="en-US"/>
        </w:rPr>
        <w:t></w:t>
      </w:r>
      <w:r>
        <w:br w:type="page"/>
      </w:r>
    </w:p>
    <w:p>
      <w:pPr>
        <w:pStyle w:val="Normal"/>
        <w:spacing w:before="280" w:after="280"/>
        <w:jc w:val="center"/>
        <w:rPr>
          <w:iCs/>
          <w:lang w:val="fr-FR" w:eastAsia="en-US"/>
        </w:rPr>
      </w:pPr>
      <w:r>
        <w:rPr>
          <w:rFonts w:cs="VNI-Times" w:ascii="VNI-Times" w:hAnsi="VNI-Times"/>
          <w:b/>
          <w:bCs/>
          <w:iCs/>
          <w:color w:val="800080"/>
          <w:spacing w:val="8"/>
          <w:sz w:val="36"/>
          <w:szCs w:val="36"/>
          <w:lang w:val="fr-FR" w:eastAsia="en-US"/>
        </w:rPr>
        <w:t>PHAÅM NHAÁT THIEÁT PHAÄT NGÖÕ TAÂM</w:t>
      </w:r>
    </w:p>
    <w:p>
      <w:pPr>
        <w:pStyle w:val="Normal"/>
        <w:spacing w:before="280" w:after="280"/>
        <w:jc w:val="both"/>
        <w:rPr>
          <w:iCs/>
          <w:lang w:val="fr-FR" w:eastAsia="en-US"/>
        </w:rPr>
      </w:pPr>
      <w:r>
        <w:rPr>
          <w:iCs/>
          <w:lang w:val="fr-FR" w:eastAsia="en-US"/>
        </w:rPr>
        <w:t> </w:t>
      </w:r>
    </w:p>
    <w:p>
      <w:pPr>
        <w:pStyle w:val="Normal"/>
        <w:spacing w:before="280" w:after="280"/>
        <w:jc w:val="both"/>
        <w:rPr>
          <w:iCs/>
          <w:lang w:val="fr-FR" w:eastAsia="en-US"/>
        </w:rPr>
      </w:pPr>
      <w:r>
        <w:rPr>
          <w:iCs/>
          <w:lang w:val="fr-FR" w:eastAsia="en-US"/>
        </w:rPr>
        <w:t> </w:t>
      </w:r>
      <w:r>
        <w:rPr>
          <w:iCs/>
          <w:lang w:val="fr-FR" w:eastAsia="en-US"/>
        </w:rPr>
        <w:tab/>
      </w:r>
      <w:r>
        <w:rPr>
          <w:rFonts w:cs="VNI-Times" w:ascii="VNI-Times" w:hAnsi="VNI-Times"/>
          <w:iCs/>
          <w:lang w:val="fr-FR" w:eastAsia="en-US"/>
        </w:rPr>
        <w:t>Taùnh cuûa phaùp giôùi voán khoâng coù ngoä meâ, caùc loaøi haøm thöùc töï phaân chaân voïng. Chaân voïng voán nôi moät taâm, meâ ngoä baøy ra muoân phaùp. Phaùp khoâng coù phaùp khaùc maø döôøng nhö caùc phaùp hieän tieàn. Taâm khoâng coù taâm khaùc maø roõ raøng thaønh thöùc töông tuïc. Nguyeân nhaân choã toät chaân maø baát giaùc, voïng ñoäng neân töôûng sanh. Ñaït voïng voán chaân, bieát chaân thì töôûng dieät. Theá neân möôøi hai loaøi chuùng sanh voán laø Phaät maø doái thaáy coù löu chuyeån. Ba möôi hai töôùng hieän saün trong töôùng phaøm phu maø trôû thaønh ñieân ñaûo. Cho neân, Theá Toân ñaïi giaùc cuûa chuùng ta môùi coåi chieác aùo quyù baùu, maø maëc chieác aùo nhô raùch. Chæ nôi chaân teá (meù thaät) laø voâ minh, noùi nhö huyeãn laø hö nguïy. Caên thaân vaø khí giôùi ñeàu tuøy tình löôïng maø phaân chia. Coõi Phaät vaø öùng thaân ñeàu y nôi trí chieáu maø coù sai bieät. Nhö göông saùng tuøy vaät maø hieän hình ñeïp xaáu. Caùi roãng saùng voâ töôùng voán laø laëng leõ. Ví nhö maët traêng tuøy ngöôøi maø coù ñi laïi, chæ ngöôøi töï thaáy, aùnh saùng vaèng vaëc treo giöõa hö khoâng vaãn khoâng khuyeát. Ñeán hình ñeïp xaáu ñeå baøn veà aùnh saùng cuûa göông, caên cöù nôi ngöôøi ñi laïi ñeå xem theå maët traêng, thaûy ñeàu do con maét beänh. Ñaây laø choã thaùnh trí khoâng cho im laëng vaäy.</w:t>
      </w:r>
    </w:p>
    <w:p>
      <w:pPr>
        <w:pStyle w:val="Normal"/>
        <w:spacing w:before="280" w:after="280"/>
        <w:jc w:val="both"/>
        <w:rPr>
          <w:iCs/>
          <w:lang w:val="fr-FR" w:eastAsia="en-US"/>
        </w:rPr>
      </w:pPr>
      <w:r>
        <w:rPr>
          <w:rFonts w:cs="VNI-Times" w:ascii="VNI-Times" w:hAnsi="VNI-Times"/>
          <w:iCs/>
          <w:lang w:val="fr-FR" w:eastAsia="en-US"/>
        </w:rPr>
        <w:tab/>
        <w:t>Caùi roãng saùng voâ töôùng ñaâu cho noùi baøn, chæ noùi chaúng phaûi ñeïp chaúng phaûi xaáu. AÙnh saùng vaèng vaëïc treo giöõa hö khoâng, khoâng caàn chæ baøy, chæ noùi khoâng phaûi ñi khoâng phaûi ñeán. Mong chaïm maét ñeå ngoä taâm, chæ sôï boû maët traêng maø nhìn ngoùn tay. Nhaân xaáu maø chæ ra ñeïp, töùc nôi ñeán maø noùi ñi. Xeùt toät aùnh saùng göông tìm khoâng ra töôùng xaáu thì töôùng ñeïp laøm sao coù ñoái ñaõi? Tìm cuøng caùi theå cuûa maët traêng khoâng coù daáu ñeán thì ñi laøm gì coù? Ñeïp xaáu ñeàu laø voïng, theå göông voán khoâng, ñeán ñi thaûy doái, chaát maët traêng vaãn saùng.</w:t>
      </w:r>
    </w:p>
    <w:p>
      <w:pPr>
        <w:pStyle w:val="Normal"/>
        <w:spacing w:before="280" w:after="280"/>
        <w:jc w:val="both"/>
        <w:rPr>
          <w:iCs/>
          <w:lang w:val="fr-FR" w:eastAsia="en-US"/>
        </w:rPr>
      </w:pPr>
      <w:r>
        <w:rPr>
          <w:rFonts w:cs="VNI-Times" w:ascii="VNI-Times" w:hAnsi="VNI-Times"/>
          <w:iCs/>
          <w:lang w:val="fr-FR" w:eastAsia="en-US"/>
        </w:rPr>
        <w:tab/>
        <w:t>Vì theá, moät traêm leû taùm caâu baët döùt noùi naêng, ngay ñoù ñeå phaùt minh nghóa gì? Taùm thöù thöùc xeùt cuøng laø sanh dieät, töø voâ thuûy noù laø hö doái khoâng phaûi nhaân. Chaân trí voán khoâng phaân bieät beøn trôû thaønh taâm baát giaùc. Vì caùi baûn tòch chaúng giöõ linh nguyeân maø bieán thaønh thöùc voïng ñoäng. Taâm chaúng sanh thöùc, haèng Nieát-baøn maø ôû trong löu chuù (thöùc löu chuù). Thöùc chaúng lìa taâm, luoáng sanh töû maø ôû trong thöôøng truï (Nieát-baøn). Moät phen con maét beänh thì ngaøn hoa ñoám roái loaïn trong hö khoâng. Moät phen voïng che taâm thì caùc tình löôïng ñoùng cöûa trí. Beänh heát con maét vaãn coøn, hoa ñoám saïch hö khoâng vaãn trong. Voïng saïch thì taâm troøn, tình maát thì trí saùng.</w:t>
      </w:r>
    </w:p>
    <w:p>
      <w:pPr>
        <w:pStyle w:val="Normal"/>
        <w:spacing w:before="280" w:after="280"/>
        <w:jc w:val="both"/>
        <w:rPr>
          <w:iCs/>
          <w:lang w:val="fr-FR" w:eastAsia="en-US"/>
        </w:rPr>
      </w:pPr>
      <w:r>
        <w:rPr>
          <w:rFonts w:cs="VNI-Times" w:ascii="VNI-Times" w:hAnsi="VNI-Times"/>
          <w:iCs/>
          <w:lang w:val="fr-FR" w:eastAsia="en-US"/>
        </w:rPr>
        <w:tab/>
        <w:t>Neáu nhö trí bò bít trong cöûa tình thì toaøn trí ñeàu laø tình. Taâm môø mòt trong bieån thöùc töùc toaøn taâm laø thöùc. Söùc huaân bieán khoâng theå nghó baøn, meù thaät sanh töû thaät khoù bieát. Neáu caùc thöù hö voïng maø coù nhaân ñeå nöông thì söï töông tuïc cuûa caên vaø thöùc ñaâu coù theå döøng. Neáu chaúng chuyeån laïi caùi chaân thöùc kia, aét sanh chaáp laàm laø sanh nhaân. Thöùc löu chuù bôûi meâ neân coù nhaõn thöùc, saéc traàn, aùnh saùng chung hôïp. Neáu chaáp taùnh thaéng dieäu cho laø thöùc, coù khaùc gì keû ngu tìm loâng ruøa, eùp caùt laáy daàu. Voïng chaáp coù khoâng nhaân quaû thaønh roãng. Thaûy do chaúng roõ ñöôïc hieän tieàn beøn cho laø rieâng coù. Cuõng bôûi chöa töøng thaáy choã toät cuøng môùi laàm chaáp laø minh sô.</w:t>
      </w:r>
    </w:p>
    <w:p>
      <w:pPr>
        <w:pStyle w:val="Normal"/>
        <w:spacing w:before="280" w:after="280"/>
        <w:jc w:val="both"/>
        <w:rPr>
          <w:iCs/>
          <w:lang w:val="fr-FR" w:eastAsia="en-US"/>
        </w:rPr>
      </w:pPr>
      <w:r>
        <w:rPr>
          <w:rFonts w:cs="VNI-Times" w:ascii="VNI-Times" w:hAnsi="VNI-Times"/>
          <w:iCs/>
          <w:lang w:val="fr-FR" w:eastAsia="en-US"/>
        </w:rPr>
        <w:tab/>
        <w:t>Do taâm khoâng coù meù tröôùc, phaøm coù hieän ra ñeàu bôûi meâ maø sanh. Thöùc khoâng coù duyeân sau, chæ roõ ñöôïc töôùng ban ñaàu thì thaûy ñoàng huyeãn hoùa. Chaùn sanh öa laëng, dieät caùc thöù nhieáp thoï, lieàn thaáy choã chung cuïc cuûa caûnh giôùi. Boû voïng chöùng chaân, ñaõ thaønh ñoái trò, cuõng chöa roõ ñaàu moái sanh dieät. Bôûi leõ ngoä khoâng coù sai bieät, maø meâ coù caïn saâu. Taâm khoâng coù ñoàng khaùc maø thöùc coù ranh vöïc. Theá neân bieån taøng thöùc khoù löôøng, giaùc taâm thì thöôøng truï. Sanh töû vaø Nieát-baøn khoâng coù ngöôøi taïo, döïng laäp phaøm thaùnh chæ laø caùi boùng roãng. Choã hieän cuûa voïng töôûng, choã haønh cuûa thaùnh trí, caên traàn taâm thöùc ñeàu chaúng lìa nhaát chaân, maø bôø meù meâ ngoä thöôøng xa. Treân taùnh chaân nhö tình töôûng moãi caùi coù khaùc, aáy laø lyù do thaêng traàm trong saùu thuù. Trong phaùp voâ vi trí vaø haïnh coù nhieàu ñöôøng, nhaân ñoù maø töù thaùnh coù cao thaáp.</w:t>
      </w:r>
    </w:p>
    <w:p>
      <w:pPr>
        <w:pStyle w:val="Normal"/>
        <w:spacing w:before="280" w:after="280"/>
        <w:jc w:val="both"/>
        <w:rPr>
          <w:iCs/>
          <w:lang w:val="fr-FR" w:eastAsia="en-US"/>
        </w:rPr>
      </w:pPr>
      <w:r>
        <w:rPr>
          <w:rFonts w:cs="VNI-Times" w:ascii="VNI-Times" w:hAnsi="VNI-Times"/>
          <w:iCs/>
          <w:lang w:val="fr-FR" w:eastAsia="en-US"/>
        </w:rPr>
        <w:tab/>
        <w:t>Thöùc thöù taùm chæ coù loãi meâ, neân soùng moøi noåi daäy, song taùnh öôùt trong bieån vaãn thöôøng coøn. Baûy chuyeån thöùc voán khoâng coù nhaân chaân thaät, tuy loùng trong yeân laëng maø doøng tinh traïm (thöùc thöù taùm) söùc noù chöa döøng. Cho neân caùi tinh traïm hôïp chaúng lìa meù thöùc, ñaây caøng thaáy roõ bôûi do xuùc maø sanh thoï. Toaøn soùng laø nöôùc, vì chæ cho keû ngu neân duøng moân baát nhò. Lyù chaân thaät thì lìa ngoân ngöõ, chính laø choã töï ngoä cuûa ngöôøi tieán tu. Toät cuøng bi trí troøn ñaày ba töôùng (giaûi thoaùt, ly, dieät) nôi nguoàn giaùc. Tröø saïch thöùc hieän löu vöôït khoûi nguõ phaùp (danh, töôùng, phaân bieät, chaùnh trí, nhö nhö ) ra ngoaøi choã nghó baøn.</w:t>
      </w:r>
    </w:p>
    <w:p>
      <w:pPr>
        <w:pStyle w:val="Normal"/>
        <w:spacing w:before="280" w:after="280"/>
        <w:jc w:val="both"/>
        <w:rPr>
          <w:iCs/>
          <w:lang w:val="fr-FR" w:eastAsia="en-US"/>
        </w:rPr>
      </w:pPr>
      <w:r>
        <w:rPr>
          <w:rFonts w:cs="VNI-Times" w:ascii="VNI-Times" w:hAnsi="VNI-Times"/>
          <w:iCs/>
          <w:lang w:val="fr-FR" w:eastAsia="en-US"/>
        </w:rPr>
        <w:tab/>
        <w:t>Keû boû töï toâng (taâm) naøy lieàn rôi vaøo taø kieán. Chaúng roõ töï taâm hieän ra, doái noùi coù sanh nhaân (coù caùi ñaàu moái sanh ra). Ngöôøi xeùt bieát muoân phaùp veà khoâng, laïi rôi vaøo ñoaïn dieät. Tìm cuøng lyù do cuûa söøng thoû, chia cheû toät chi tieát cuûa söøng traâu, môùi bieát ñoái ñaõi nhau, cuoái cuøng thuoäc voâ nhaân (khoâng coù nguyeân nhaân). Nöông nôi khoâng neân coù saéc, nöông nôi saéc neân coù khoâng, phaân bieät roõ raøng.</w:t>
      </w:r>
    </w:p>
    <w:p>
      <w:pPr>
        <w:pStyle w:val="Normal"/>
        <w:spacing w:before="280" w:after="280"/>
        <w:jc w:val="both"/>
        <w:rPr>
          <w:iCs/>
          <w:lang w:val="fr-FR" w:eastAsia="en-US"/>
        </w:rPr>
      </w:pPr>
      <w:r>
        <w:rPr>
          <w:rFonts w:cs="VNI-Times" w:ascii="VNI-Times" w:hAnsi="VNI-Times"/>
          <w:iCs/>
          <w:lang w:val="fr-FR" w:eastAsia="en-US"/>
        </w:rPr>
        <w:tab/>
        <w:t>Boû saéc ñeå thaáy khoâng, boû khoâng ñeå tìm saéc thì laáy boû ñaønh raønh. Ñaâu bieát ñoàng thôøi lieàn hieän, caûnh trong moäng ñaâu coù tröôùc sau. Hai töôùng khoâng khaùc, sau khi giaùc ngoä ai coøn thaáy kia ñaây?</w:t>
      </w:r>
    </w:p>
    <w:p>
      <w:pPr>
        <w:pStyle w:val="Normal"/>
        <w:spacing w:before="280" w:after="280"/>
        <w:jc w:val="both"/>
        <w:rPr>
          <w:iCs/>
          <w:lang w:val="fr-FR" w:eastAsia="en-US"/>
        </w:rPr>
      </w:pPr>
      <w:r>
        <w:rPr>
          <w:rFonts w:cs="VNI-Times" w:ascii="VNI-Times" w:hAnsi="VNI-Times"/>
          <w:iCs/>
          <w:lang w:val="fr-FR" w:eastAsia="en-US"/>
        </w:rPr>
        <w:tab/>
        <w:t>Ngoä thì hoaøn toaøn ngoä, bieát roõ voïng thì ñaâu caàn phaù tröø. Meâ maø khoâng bieát meâ, nhaân caên cô beøn coù ñoán tieäm. Lìa aám, giôùi, nhaäp ñöôïc dieät moân giaûi thoaùt. Baøy thí, giôùi, nhaãn hieån ñaïo ba-la-maät. Phaù caùi phaøm tình chaáp aám naøy, deïp caùi dò thuyeát chaáp voâ nhaân kia. Chæ roõ duyeân khôûi khoâng taùnh, do voïng maø coù töôûng sanh. Neâu raønh voïng töôûng töø nôi meâ, neân tình löôïng khoâng coù thaät theå. Daãn trôû veà töï giaùc, choùng vaøo lyù queân lôøi. Boû caùi taâm phan duyeân theo naêng vaø sôû, roõ caùi töôùng toät cuøng sai bieät. Noùi coù chia baùo thaân, hoùa thaân, maø thöøa thì khoâng hai khoâng ba. Thanh vaên bieát nhö thaät neân chæ khaùc vôùi haøng ngoaïi ñaïo. Boà-taùt chaúng queân baûn nguyeän, vaãn coøn ngaïi öa vaéng laëng. Veà ñeä nhaát nghóa ñeá coøn chaúng phaûi caûnh giôùi cuûa Nhò thöøa. Huoáng laø “taùnh thöôøng” chaúng theå nghó baøn thì ñaâu ñoàng vôùi töôùng nhaân cuûa ngoaïi ñaïo. Töï giaùc caùi chaân nhaân thì thaät coù töï taùnh, voâ thöôøng töôùng khaùc chæ rôi vaøo choã nghó baøn. Taùnh baûn truï khoâng thuoäc veà thaáy nghe, do dính vôùi caûnh sôû tri beøn ñem caùi giaùc bieán thaønh caûnh. Thaùnh trí vöôït ngoaøi phaân bieät, chæ chôù meâ nieäm hieän taïi, môùi thaáy roõ lyù taâm khoâng theå noùi naêng.</w:t>
      </w:r>
    </w:p>
    <w:p>
      <w:pPr>
        <w:pStyle w:val="Normal"/>
        <w:spacing w:before="280" w:after="280"/>
        <w:jc w:val="both"/>
        <w:rPr>
          <w:iCs/>
          <w:lang w:val="fr-FR" w:eastAsia="en-US"/>
        </w:rPr>
      </w:pPr>
      <w:r>
        <w:rPr>
          <w:rFonts w:cs="VNI-Times" w:ascii="VNI-Times" w:hAnsi="VNI-Times"/>
          <w:iCs/>
          <w:lang w:val="fr-FR" w:eastAsia="en-US"/>
        </w:rPr>
        <w:tab/>
        <w:t>Bôûi khoâng giaùc ngoä töï taâm, neân tuøy söï tu taäp maø sanh ra caùc thöøa, moãi thöøa töï thaønh chuûng taùnh. Chaúng phaûi khoâng coù Phaät taùnh, Phaät thöøa thaàn löïc nhieáp hoùa chuùng xieån-ñeà, aét cuõng coù nhaân duyeân. Cho neân bieát meâ ngoä ñoàng duyeân maø taâm bieát moãi ngöôøi coù khaùc. Thaùnh vaø phaøm ñoàng moät chaân thaät, bôûi giaùc vaø töôûng maø coù phaân chia. Nhö ñoàng aám, giôùi, nhaäp maø moät beân thaáy laø ta laø ngöôøi, moät beân thaáy laø voâ ngaõ, nghóa thaät do ñoù maø caùch xa. Nhö taâm, yù, thöùc coù phaùp cho laø töùc ngaõ, coù phaùp cho laø ly ngaõ, maø theå giaùc chöa töøng bieán ñoåi. Bôûi phaù chaáp trôû veà chaân thaät, neân laäp taùnh coù ba (bieán keá, y tha, vieân thaønh). Nhaân nôi ngaõ chæ baøy laø khoâng, neân thaønh coù hai trí (nhaân khoâng, phaùp khoâng). Thaáu roõ thaät töôùng caùc phaùp thì nôi danh, töôùng töùc laø nhö nhö. Kheùo bieát töï taùnh chaân khoâng thì voïng töôûng bieán thaønh chaùnh trí.</w:t>
      </w:r>
    </w:p>
    <w:p>
      <w:pPr>
        <w:pStyle w:val="Normal"/>
        <w:spacing w:before="280" w:after="280"/>
        <w:jc w:val="both"/>
        <w:rPr>
          <w:iCs/>
          <w:lang w:val="fr-FR" w:eastAsia="en-US"/>
        </w:rPr>
      </w:pPr>
      <w:r>
        <w:rPr>
          <w:rFonts w:cs="VNI-Times" w:ascii="VNI-Times" w:hAnsi="VNI-Times"/>
          <w:iCs/>
          <w:lang w:val="fr-FR" w:eastAsia="en-US"/>
        </w:rPr>
        <w:tab/>
        <w:t>Boà-taùt nhö töï taùnh voïng töôûng, y duyeân khôûi maø ñoái hieän saéc thaân. Vaøo choã chö phaùp nhö huyeãn maø khoâng rôi vaøo coù vaø khoâng, khaép daïo caùc coõi nöôùc. Roäng ñoä chuùng sanh maø khoâng coù chuùng sanh ñöôïc dieät ñoä. Hieän baøy huyeàn nghóa ñaâu rôi vaøo noùi naêng. Vì ñoái trò taâm phaân bieät neân noùi khoâng coù caûnh giôùi. Deïp tröø caùi töôûng voâ ngaõ, vì noùi moân Nhö Lai taøng. Chôù keït vaøo caùi kheùo phöông tieän, chæ neân chöùng phaùp ôû trong. Caùi lyù “khoâng khoâng” saâu xa chaúng phaûi do ngoân ngöõ coù theå baøy hieän. Ngöôøi taêng tieán baäc thöôïng thöôïng seõ ñöôïc choã sôû haønh cuûa töï giaùc. Lìa töù cuù (coù, khoâng, cuõng coù cuõng khoâng, chaúng phaûi coù chaúng phaûi khoâng), vöôït ngoaøi tam chi (toâng, nhaân, duï), hieän trong boùng saùng traêng nöôùc, ra ngoaøi kieán laäp vaø phæ baùng.</w:t>
      </w:r>
    </w:p>
    <w:p>
      <w:pPr>
        <w:pStyle w:val="Normal"/>
        <w:spacing w:before="280" w:after="280"/>
        <w:jc w:val="both"/>
        <w:rPr>
          <w:iCs/>
          <w:lang w:val="fr-FR" w:eastAsia="en-US"/>
        </w:rPr>
      </w:pPr>
      <w:r>
        <w:rPr>
          <w:rFonts w:cs="VNI-Times" w:ascii="VNI-Times" w:hAnsi="VNI-Times"/>
          <w:iCs/>
          <w:lang w:val="fr-FR" w:eastAsia="en-US"/>
        </w:rPr>
        <w:tab/>
        <w:t>Thieàn-na baøy boán (sô thieàn, nhò thieàn, tam thieàn, töù thieàn), veà thaùnh laïc chæ coù ba. Khoâng, voâ töôùng, voâ nguyeän ñoái vôùi thaät ñeá raát laø phuø hôïp. Thoï, tòch tònh, giaùc tri trong thaân chæ neân thaàm hôïp. Laøm tieâu baêng taâm yù thöùc sanh töû, trôû veà nöôùc Nhö Lai taïng Nieát-baøn. Töï taùnh khoâng vieäc, chaúng phaûi ñoaïn chaúng phaûi thöôøng. Hoa giaùc nhö huyeãn chaúng hoaïi cuõng chaúng töû. Cho neân ngoaøi töï taùnh voïng thaáy coù Nieát-baøn, ñeàu thuoäc veà nhaân duyeân thì chæ coù noùi naêng. Phaùp nhö huyeãn haèng ôû trong sanh töû ñoàng vôùi hoaëc loaïn, maø ngay ñoù laø voâ sanh. Vì khoâng taùnh neân noùi voâ sanh. Vì voâ sanh neân noùi nhö huyeãn. Phaùp nhö huyeãn chaúng rôøi caûnh giôùi Vaên Thuø vaø Phoå Hieàn, neân khoâng theå noùi naêng. Lyù voâ sanh taùnh noù laø ly, neân khoâng phaûi choã bieát cuûa ngoaïi ñaïo vaø Tieåu thöøa, neân döùt nghó baøn.</w:t>
      </w:r>
    </w:p>
    <w:p>
      <w:pPr>
        <w:pStyle w:val="Normal"/>
        <w:spacing w:before="280" w:after="280"/>
        <w:jc w:val="both"/>
        <w:rPr>
          <w:iCs/>
          <w:lang w:val="fr-FR" w:eastAsia="en-US"/>
        </w:rPr>
      </w:pPr>
      <w:r>
        <w:rPr>
          <w:rFonts w:cs="VNI-Times" w:ascii="VNI-Times" w:hAnsi="VNI-Times"/>
          <w:iCs/>
          <w:lang w:val="fr-FR" w:eastAsia="en-US"/>
        </w:rPr>
        <w:tab/>
        <w:t>Töù quaû chaúng ngoaøi taâm löôïng, nhò giaùc ñeàu do choïn löïa Nieát-baøn. Lìa thöùc laïi-da khoâng coù taùnh chöùa ñöïng. Lìa caùi baát giaùc thì khoâng coù laïi-da. Baûy chuyeån thöùc voán laø voâ sanh, luoáng phaân bieät neân taêng theâm baát giaùc. Bôûi baát giaùc neân duyeân khôûi voïng coù töôùng sanh, giaùc ñöôïc caùi voïng do meâ thì taùnh Vieân thaønh töï hieän.</w:t>
      </w:r>
    </w:p>
    <w:p>
      <w:pPr>
        <w:pStyle w:val="Normal"/>
        <w:spacing w:before="280" w:after="280"/>
        <w:jc w:val="both"/>
        <w:rPr>
          <w:iCs/>
          <w:lang w:val="fr-FR" w:eastAsia="en-US"/>
        </w:rPr>
      </w:pPr>
      <w:r>
        <w:rPr>
          <w:rFonts w:cs="VNI-Times" w:ascii="VNI-Times" w:hAnsi="VNI-Times"/>
          <w:iCs/>
          <w:lang w:val="fr-FR" w:eastAsia="en-US"/>
        </w:rPr>
        <w:tab/>
        <w:t>Möôøi phöông ba ñôøi ñoàng laø nhaát thöøa, theá vaø xuaát theá gian voán khoâng coù hai caùi ngaõ. Thaáu ñöôïc caùi chaân truyeàn, voïng töôûng khoâng taùnh, suoát yeáu chæ töï giaùc, khoâng do nôi ngöôøi. Môùi bieát taâm chaúng sanh duyeân, duyeân chaúng sanh taâm. Taâm vaø duyeân caû hai ñeàu baët thì tòch chieáu khaép haø sa. Söï vaø lyù dung thoâng nhau, khoâng vaø höõu, boùng hieän trong haûi aán. Moät ñòa (ñòa vò Boà-taùt töø sô ñòa ñeán thaäp ñòa) laø taát caû ñòa, taát caû ñòa laø moät ñòa. Roõ thaáu phaùp voán voâ sanh thì dung hoäi ñöôïc hình boùng trong göông vaø nöôùc. Thuaän taùnh khôûi duïng thì xeáp ñaët caùc chuûng loaïi ôû choán khoâng minh. Ñoaïn ngoaïi saéc cuûa La-haùn, haïi höõu taâm cuûa giaùc thaân. Phaät khoâng coù töï vaø tha, phaùp ñoàng xöa vaø nay. Cöùu kính troïn khoâng coù moät chöõ, tuøy loaøi beøn coù ba thaân.</w:t>
      </w:r>
    </w:p>
    <w:p>
      <w:pPr>
        <w:pStyle w:val="Normal"/>
        <w:spacing w:before="280" w:after="280"/>
        <w:jc w:val="both"/>
        <w:rPr>
          <w:iCs/>
          <w:lang w:val="fr-FR" w:eastAsia="en-US"/>
        </w:rPr>
      </w:pPr>
      <w:r>
        <w:rPr>
          <w:rFonts w:cs="VNI-Times" w:ascii="VNI-Times" w:hAnsi="VNI-Times"/>
          <w:iCs/>
          <w:lang w:val="fr-FR" w:eastAsia="en-US"/>
        </w:rPr>
        <w:tab/>
        <w:t>Neáu chaáp coù, trôû laïi keït nôi voâ nhaân. Neáu nhaän khoâng beøn thaønh hoaïi phaùp. Phaùp giôùi voán töï voâ sanh, do voïng neân theo duyeân khôûi. Taùnh töôùng vaéng laëng, ñaâu cho coù taâm chaáp höõu. Nhaân quaû roõ raøng, khoù khoûi caùi nghieäp voâ taùc. Coù khoâng ñeàu chaúng chaáp môùi vaøo ñöôïc töï toâng (taâm toâng). Phöông tieän tuøy cô khoâng theå chaúng noùi. Nhaân nôi toâng (taâm) khôûi lôøi noùi, do lôøi noùi ñaït ñöôïc toâng (taâm). Caùc thöù chaúng thaät töùc laø caùi ñeä nhaát nhö thaät töï taùnh voán khoâng. Choã voïng töôûng phaùt sanh, töùc laø voïng töôûng chaúng sanh, tuøy duyeân ñaâu coù khaùc. Moät sanh moät chaúng sanh, do voïng thaáy maø thaønh taø kieán. Töù töôùng (ngaõ, nhaân, chuùng sanh, thoï giaû) vaø töù bình ñaúng (töø, bi, hyû, xaû) trong chaân giaùc khoâng coù hai. Do nôi ngöõ maø theå nhaäp nghóa, neân kinh ñieån hieån baøy nguoàn taâm. Bieän ñöôïc thöùc roõ ñöôïc trí, ôû baäc Nhö Lai chæ duyeân maø töï ñöôïc. Taát caû caùc phaùp, taâm laøm töï taùnh, an truï trong taâm thì khoâng coù töôùng chuyeån bieán. Taát caû caùi töông tuïc, giaùc laø lieãu nhaân, trôû veà baûn giaùc môùi laø bieát nhö thaät.</w:t>
      </w:r>
    </w:p>
    <w:p>
      <w:pPr>
        <w:pStyle w:val="Normal"/>
        <w:spacing w:before="280" w:after="280"/>
        <w:jc w:val="both"/>
        <w:rPr>
          <w:iCs/>
          <w:lang w:val="fr-FR" w:eastAsia="en-US"/>
        </w:rPr>
      </w:pPr>
      <w:r>
        <w:rPr>
          <w:rFonts w:cs="VNI-Times" w:ascii="VNI-Times" w:hAnsi="VNI-Times"/>
          <w:iCs/>
          <w:lang w:val="fr-FR" w:eastAsia="en-US"/>
        </w:rPr>
        <w:tab/>
        <w:t>Vì ngaên voïng chaáp neân noùi phaùp khoâng. Vì lìa khuûng boá neân noùi taùnh höõu. Nhö theá ñeàu chaúng phaûi lôøi noùi chæ ñeán choã toät cuøng. Chaúng qua, tuøy phöông tieän ñeå chæ baøy vaäy. Khoâng laäp toâng thì töï töôùng caùc phaùp môùi saùng toû. Chaúng phaûi voâ trí, vì voïng töôûng vaø voâ tri maø töï khaùc. Giaùo lieãu nghóa dieäu chæ ôû tröôùc lôøi noùi. Ngöôøi tu haønh ñaït ñöôïc toâng thuù, giaùc ngoä vöôït ngoaøi chaùnh lyù. Y lôøi noùi maø nhaän nghóa laø bò danh ngoân doái gaït. Ñaït loái teõ cuûa phaùp môùi deïp tröø  ñöôïc theá luaän. Chæ bieát lìa vaên cuù maø chaúng phaûi laëng thinh. Laïi bieát toät caùc duyeân taâm maø chaúng thaønh ñoaïn dieät. Theá thì caùi chaân voïng ñoái ñaõi lieàn ñöôïc dung thoâng. Ñaây laø loái ñoái trò naêng vaø sôû ñeàu döùt. Phaùp giaûi thoaùt nhö thaät duy töï chöùng bieát. Nieát-baøn voâ truï laø phaùp bình ñaúng, chaúng phaûi nhaân chaúng phaûi quaû. Tri giaùc cuûa Nhö Lai coù töï maø khoâng tha, töùc nôi saéc thaân laø phaùp thaân, chö Phaät kheùo öùng hieän ñaâu phaûi khoâng, voâ nghóa.</w:t>
      </w:r>
    </w:p>
    <w:p>
      <w:pPr>
        <w:pStyle w:val="Normal"/>
        <w:spacing w:before="280" w:after="280"/>
        <w:jc w:val="both"/>
        <w:rPr>
          <w:iCs/>
          <w:lang w:val="fr-FR" w:eastAsia="en-US"/>
        </w:rPr>
      </w:pPr>
      <w:r>
        <w:rPr>
          <w:rFonts w:cs="VNI-Times" w:ascii="VNI-Times" w:hAnsi="VNI-Times"/>
          <w:iCs/>
          <w:lang w:val="fr-FR" w:eastAsia="en-US"/>
        </w:rPr>
        <w:tab/>
        <w:t>Voâ taùnh laø phi voâ, dò danh laø phi höõu. Phi voâ laø phaùp khoâng sanh, chaúng theo duyeân dieät. Phi höõu laø phaùp chaúng dieät, ñaâu ñôïi duyeân sanh. Chaúng theo duyeân dieät, maø vì chuùng sanh noùi laø chaúng sanh. Khoâng ñôïi duyeân sanh, maø vì chuùng sanh noùi laø chaúng dieät. Taïm möôïn phöông tieän laäp baøy ñeå xaây döïng chöông cuù ñaïi thöøa. Vì theá gioûi nghóa môùi goïi laø ña vaên. Duï xem ngoùn tay laø quôû traùch keû ngu. Töôùng voâ kieán laø taùnh thaät cuûa voïng töôûng. Lìa voøng xuùc xích cuûa möôøi hai nhaân duyeân töùc laø phaân bieät tueä khoâng. Hai thöù aùc kieán (thöôøng, ñoaïn) nhaân meâ caùc phaùp môùi sanh. Ba coõi naûy sanh do taâm, chæ y trong töï giaùc maø truï. Phi thöôøng vaø voâ thöôøng quyeát ñònh khoâng coù taùnh. Coù nhieáp thoï vaø khoâng nhieáp thoï, söï sai bieät ñeàu do ngöôøi. Giaùc ngoä phaùp coù töôùng khaùc, vaãn thuoäc veà thieàn ñònh cuûa nhò thöøa. Boà-taùt nhôù nghó ñeán baûn nguyeän, coøn ñôïi ñeán baùt ñòa giaùc ngoä môùi giöõ gìn. Moäng qua soâng ñaõ tænh, thì aùnh saùng cuûa ngoïn löûa maïnh môùi khaép.</w:t>
      </w:r>
    </w:p>
    <w:p>
      <w:pPr>
        <w:pStyle w:val="Normal"/>
        <w:spacing w:before="280" w:after="280"/>
        <w:jc w:val="both"/>
        <w:rPr>
          <w:iCs/>
          <w:lang w:val="fr-FR" w:eastAsia="en-US"/>
        </w:rPr>
      </w:pPr>
      <w:r>
        <w:rPr>
          <w:rFonts w:cs="VNI-Times" w:ascii="VNI-Times" w:hAnsi="VNI-Times"/>
          <w:iCs/>
          <w:lang w:val="fr-FR" w:eastAsia="en-US"/>
        </w:rPr>
        <w:tab/>
        <w:t>Caùc baäc truï khoâng coù, cöùu kính khaùc gì sô taâm. Phaät ñòa trang nghieâm ñöôïc nhanh, thuûy giaùc töùc laø toái thaéng. Neáu chaáp töï giaùc thaùnh trí thöôøng khoâng sanh thì coù loãi, vì noù khaùc vôùi hö khoâng kia. Bôûi duøng phöông tieän tu haønh chöùng ñöôïc, neân chaúng ñoàng vôùi nhaân taùc cuûa ngoaïi ñaïo. Töï taùnh khoâng nhô, baát giaùc maø thaønh caùi nhaân caùc thuù. Baûy chuyeån thöùc nhieáp trì, tuy voâ ngaõ maø vaãn coøn caùi loãi cuûa taäp khí thöøa. Nhö Lai taøng taùnh voán khoâng sanh dieät, do khaùch traàn maø in tuoàng coù troïc coù thanh. Töø tuïc vaøo chaân phaûi nöông nôi naêm phaùp. Do trí ñeán tònh chæ roõ ñöôïc nhaát taâm. Chö Phaät ba ñôøi vöôït haún moïi söï toân troïng cuûa theá gian, vì döïng laäp töï taâm thoâng suoát, khoâng phaûi nhö hoa öu-ñaøm-baùt. Taäp khí voâ laäu khoâng phaûi laø nghóa saùt-na, neáu an truï chaùnh phaùp thì xem noù nhö thaønh Caøn-thaùt-baø. Luïc ñoä cuõng chia coù quyeàn thaät. Ba Phaät (phaùp, baùo, hoaù) laãn nhau phaùt minh. Thuùc ñaåy Nhò thöøa ñeán choã cöùu kính, khuyeân chuùng sanh trong ba coõi tu haønh trong saïch, thaûy thuoäc veà quyeàn laäp, ñeàu laø Phaät hoùa thaân noùi. Neáu baøn veà boån truï (phaùp thaân) troïn khoâng coù ngöõ ngoân, chæ noùi phi thöøa khieán ngöôøi töï kheá ngoä. Baûn giaùc thanh tònh chaúng nhôø coâng huaân taäp. Töï taùnh ñaõ trang nghieâm ñaâu cho oâ nhieãm. Neân noùi “caên baûn trí saùng, sai bieät tueä ñaày, tröôùc sau goác ngoïn hoäi toät choã voâ ngoân” aáy vaäy.</w:t>
      </w:r>
    </w:p>
    <w:p>
      <w:pPr>
        <w:pStyle w:val="Normal"/>
        <w:spacing w:before="280" w:after="280"/>
        <w:jc w:val="both"/>
        <w:rPr>
          <w:iCs/>
          <w:lang w:val="fr-FR" w:eastAsia="en-US"/>
        </w:rPr>
      </w:pPr>
      <w:r>
        <w:rPr>
          <w:rFonts w:cs="VNI-Times" w:ascii="VNI-Times" w:hAnsi="VNI-Times"/>
          <w:iCs/>
          <w:lang w:val="fr-FR" w:eastAsia="en-US"/>
        </w:rPr>
        <w:tab/>
        <w:t xml:space="preserve">Toùm laïi, ñaïi ñaïo khoâng daáu veát, chæ ôû tröôùc maét. Choã chí lyù baët nghó löôøng, chaúng baøn kieáp ngoaïi. Do ñoù, ñöùc Theá Toân ñoùng cöûa thaát nôi nöôùc Ma-kieät (Magadha), ngaøi Duy Ma Caät laëng thinh trong thaønh Tyø-da (Vaisaøli). Chaúng noùi maø noùi, phôi baøy sum la vaïn töôïng; chaúng nghe maø nghe, gom ngaøn caên cô veà nôi vaéng laëng. Vöøa dính tình löôïng ñaõ rôi vaøo hieän giôø. Chæ caàn trôû veà, ñaâu caàn phoâ baøy hình töôùng. Theá neân, ñeâm aáy thaønh Phaät, ñeâm aáy Nieát-baøn, khoaûng giöõa chaúng noùi moät chöõ. Baûn teá sanh töû, baûn teá Nieát-baøn, tuøy thuaän ñaâu coù hai doøng. Dieäu taïi chaúng bieát, loãi cuõng taïi chaúng bieát. Meâ phi cuù naøy, töùc ngoä cuõng phi cuù naøy. Toaøn thaân trong moäng, khi thöùc cuõng chaúng rôøi khoûi goái meàn. Trong caùi töôûng sai bieät, xoay laïi khoâng ngoaøi vieäc xem göông. Nhö nöôùc ngaäm traêng, trong ngoaøi ñeàu loaõng. Nhö göông soi khoâng, roãng saùng xen nhau. Töø coå ñeán kim, töø saùng ñeán toái ñaâu do coù ngöôøi maø theâm ñeïp ñeõ. Naøo bôûi khoâng kieáp maø giaûm bôùt hö minh. Ngöôøi maát ñoù cuõng ñoàng taâm bieát naøy. Ngöôøi ñöôïc ñoù chaúng ñoåi nghe thaáy. Caàn phaûi bieát coù, ñaâu duøng laïi khoâng. Ngoïc ma-ni ñaâu phaân laøm naêm saéc. Toaøn thaân con voi ñaâu giaáu vôùi nhoùm ngöôøi muø. Giöõ chaân boû voïng, khoù traùnh khoûi söï cheâ “noái doøng chim le döùt doøng chim coø”. Môû caùi toái bít caùi saùng, khoâng khoûi ngöôøi cöôøi “dôøi nuùi laáp raõnh”. </w:t>
      </w:r>
    </w:p>
    <w:p>
      <w:pPr>
        <w:pStyle w:val="Normal"/>
        <w:spacing w:before="280" w:after="280"/>
        <w:jc w:val="both"/>
        <w:rPr>
          <w:iCs/>
          <w:lang w:val="fr-FR" w:eastAsia="en-US"/>
        </w:rPr>
      </w:pPr>
      <w:r>
        <w:rPr>
          <w:rFonts w:cs="VNI-Times" w:ascii="VNI-Times" w:hAnsi="VNI-Times"/>
          <w:iCs/>
          <w:lang w:val="fr-FR" w:eastAsia="en-US"/>
        </w:rPr>
        <w:tab/>
        <w:t xml:space="preserve"> Bôûi vì taùm thöùc voán roãng, naêm phaùp ñeàu giaû. Hai caùi ngaõ (nhaân vaø phaùp) doái töï gìn giöõ. Ba taùnh laàm nöông nhau maø laäp. Ngaøn sai muoân khaùc chaúng qua moät caùi meâ. Toät tröôùc cuøng sau cöùu kính trôû veà nieäm hieän tieàn. Tin phaùp moân thaúng taét khoâng do ñaâu, hoäi ñöôïc phaùp toång trì môùi chung cuïc. Caùi baát giaùc tröôùc, caùi baát giaùc sau, nhö söõa trong nöôùc thaät laø khoù phaân. Thaùnh röûa tình phaøm, phaøm che kieán thaùnh, maûnh than trong toái deã nhaän. Ñaâu bieát tình maát trí hieäp, töôûng heát theå troøn. Cho neân noùi: “Ñaïi ñaïo chæ taïi tröôùc maét, choã chí lyù ñaâu baøn kieáp ngoaïi”. </w:t>
      </w:r>
    </w:p>
    <w:p>
      <w:pPr>
        <w:pStyle w:val="Normal"/>
        <w:spacing w:before="280" w:after="280"/>
        <w:jc w:val="center"/>
        <w:rPr>
          <w:rFonts w:ascii="Wingdings" w:hAnsi="Wingdings" w:cs="Wingdings"/>
          <w:iCs/>
          <w:sz w:val="36"/>
          <w:szCs w:val="36"/>
        </w:rPr>
      </w:pPr>
      <w:r>
        <w:rPr>
          <w:rFonts w:cs="Wingdings" w:ascii="Wingdings" w:hAnsi="Wingdings"/>
          <w:iCs/>
          <w:sz w:val="36"/>
          <w:szCs w:val="36"/>
        </w:rPr>
        <w:t></w:t>
      </w:r>
      <w:r>
        <w:br w:type="page"/>
      </w:r>
    </w:p>
    <w:p>
      <w:pPr>
        <w:pStyle w:val="NormalWeb"/>
        <w:jc w:val="both"/>
        <w:rPr>
          <w:iCs/>
        </w:rPr>
      </w:pPr>
      <w:r>
        <w:rPr>
          <w:rFonts w:cs="VNI-Times" w:ascii="VNI-Times" w:hAnsi="VNI-Times"/>
          <w:b/>
          <w:bCs/>
          <w:iCs/>
          <w:color w:val="800080"/>
          <w:sz w:val="36"/>
          <w:szCs w:val="36"/>
        </w:rPr>
        <w:t> </w:t>
      </w:r>
      <w:r>
        <w:rPr>
          <w:rFonts w:cs="VNI-Times" w:ascii="VNI-Times" w:hAnsi="VNI-Times"/>
          <w:b/>
          <w:bCs/>
          <w:iCs/>
          <w:color w:val="800080"/>
          <w:sz w:val="36"/>
          <w:szCs w:val="36"/>
        </w:rPr>
        <w:t>I-PHAÀN TÖÏ:</w:t>
      </w:r>
    </w:p>
    <w:p>
      <w:pPr>
        <w:pStyle w:val="NormalWeb"/>
        <w:jc w:val="both"/>
        <w:rPr>
          <w:iCs/>
        </w:rPr>
      </w:pPr>
      <w:r>
        <w:rPr>
          <w:rFonts w:cs="VNI-Times" w:ascii="VNI-Times" w:hAnsi="VNI-Times"/>
          <w:b/>
          <w:bCs/>
          <w:iCs/>
          <w:color w:val="0000FF"/>
          <w:sz w:val="27"/>
          <w:szCs w:val="27"/>
        </w:rPr>
        <w:tab/>
        <w:t>A-DUYEÂN KHÔÛI CUÛA KINH:</w:t>
      </w:r>
    </w:p>
    <w:p>
      <w:pPr>
        <w:pStyle w:val="Normal"/>
        <w:spacing w:before="280" w:after="280"/>
        <w:jc w:val="both"/>
        <w:rPr>
          <w:iCs/>
        </w:rPr>
      </w:pPr>
      <w:r>
        <w:rPr>
          <w:rFonts w:cs="VNI-Times" w:ascii="VNI-Times" w:hAnsi="VNI-Times"/>
          <w:iCs/>
        </w:rPr>
        <w:tab/>
        <w:t>Toâi nghe nhö vaày, moät hoâm Phaät ôû treân ñaûnh nuùi Laêng-giaø taïi bôø bieån Nam, duøng caùc thöù hoa baùu trang nghieâm, cuøng vôùi caùc vò ñaïi tyø-kheo taêng vaø chuùng ñaïi Boà-taùt caâu hoäi. Chuùng ñaïi Boà-taùt aáy ôû caùc coõi Phaät khaùc ñeán. Caùc ngaøi coù söùc töï taïi voâ löôïng chaùnh ñònh vaø thaàn thoâng du hyù, ñaïi Boà-taùt Ñaïi Hueä laøm thöôïng thuû. Caùc ngaøi ñaõ ñöôïc taát caû chö Phaät laøm pheùp quaùn ñaûnh, vaø kheùo hieåu nghóa caûnh giôùi töï taâm hieän, caùc loaïi chuùng sanh, caùc thöù taâm saéc, voâ löôïng ñoä moân, tuøy loaïi khaép hieän. Ñoái vôùi naêm phaùp, ba töï taùnh, taùm thöùc vaø hai thöù voâ ngaõ, caùc ngaøi ñaõ thoâng ñaït cöùu kính.</w:t>
      </w:r>
    </w:p>
    <w:p>
      <w:pPr>
        <w:pStyle w:val="Normal"/>
        <w:spacing w:before="280" w:after="280"/>
        <w:jc w:val="both"/>
        <w:rPr>
          <w:iCs/>
        </w:rPr>
      </w:pPr>
      <w:r>
        <w:rPr>
          <w:rFonts w:cs="VNI-Times" w:ascii="VNI-Times" w:hAnsi="VNI-Times"/>
          <w:iCs/>
        </w:rPr>
        <w:tab/>
        <w:t>Treân hoäi Nieát-baøn, ngaøi A-nan hoûi Phaät: Khi keát taäp caùc kinh, laáy caâu naøo ñeå ñaàu? Phaät daïy: Phaûi duøng caâu “Toâi nghe nhö vaày, moät hoâm Phaät ôû…” laøm thoâng leä cho caùc kinh. Kinh naøy Phaät chæ thaúng cho chuùng sanh caên thaân khí giôùi hieän tieàn ñeàu duy taâm hieän, nhö moäng nhö huyeãn chaúng phaûi coù chaúng phaûi khoâng. Moät nieäm baát giaùc muoân phaùp naøy ñoàng hieän. Chính nôi ñoù maø phaùt minh thì chæ moät taâm khoâng coù gì khaùc. Ñaây laø caûnh giôùi baát tö nghì cuûa chö Phaät, Boà-taùt, khoâng phaûi choã bieát cuûa haøng nhò thöøa vaø ngoaïi ñaïo. Cho neân nhöõng vò ñöông cô cuøng chö ñaïi Boà-taùt ñoàng ñeán trong hoäi, ñeàu ñöôïc chaùnh ñònh töï taïi vaø thaàn thoâng du hyù, kheùo hieåu taát caû caûnh giôùi töï  taâm hieän. Caùc ngaøi tuøy caùc thöù taâm saéc cuûa chuùng sanh laäp baøy phöông tieän ñeå ñoä thoaùt, vaø thoâng ñaït cöùu kính naêm phaùp, ba töï taùnh, taùm thöùc, hai voâ ngaõ. Caùc ngaøi ñuû khaû naêng thoï nhaän ñeä nhaát lieãu nghóa cuûa Nhö Lai, khoâng rôi vaøo löôùi nghi, khoâng bò taát caû ngoaïi ñaïo, Nhò thöøa laøm hoaëc loaïn. Nhöõng vò ñaïi tyø-kheo chung hôïp trong hoäi naøy ñeàu laø haøng Nhaát thöøa hoùa hieän, khoâng ñoàng vôùi haøng ñònh taùnh Thanh vaên, chaúng kham phaùt taâm Ñaïi thöøa. Cho neân phaàn duyeân khôûi naøy cuøng vôùi yeáu chæ Duy taâm cuûa baûn kinh phuø hôïp nhau hieån baøy.</w:t>
      </w:r>
    </w:p>
    <w:p>
      <w:pPr>
        <w:pStyle w:val="Normal"/>
        <w:spacing w:before="280" w:after="280"/>
        <w:jc w:val="both"/>
        <w:rPr>
          <w:rFonts w:ascii="VNI-Times" w:hAnsi="VNI-Times" w:cs="VNI-Times"/>
          <w:b/>
          <w:b/>
          <w:bCs/>
          <w:iCs/>
          <w:color w:val="0000FF"/>
          <w:sz w:val="27"/>
          <w:szCs w:val="27"/>
        </w:rPr>
      </w:pPr>
      <w:r>
        <w:rPr>
          <w:rFonts w:cs="VNI-Times" w:ascii="VNI-Times" w:hAnsi="VNI-Times"/>
          <w:iCs/>
        </w:rPr>
        <w:tab/>
      </w:r>
      <w:r>
        <w:rPr>
          <w:rFonts w:cs="VNI-Times" w:ascii="VNI-Times" w:hAnsi="VNI-Times"/>
          <w:b/>
          <w:bCs/>
          <w:iCs/>
          <w:color w:val="0000FF"/>
          <w:sz w:val="27"/>
          <w:szCs w:val="27"/>
        </w:rPr>
        <w:t>B- ÑÖÔNG CÔ KEÄÏ TAÙN</w:t>
      </w:r>
    </w:p>
    <w:p>
      <w:pPr>
        <w:pStyle w:val="Normal"/>
        <w:spacing w:before="280" w:after="280"/>
        <w:jc w:val="both"/>
        <w:rPr>
          <w:iCs/>
        </w:rPr>
      </w:pPr>
      <w:r>
        <w:rPr>
          <w:rFonts w:cs="VNI-Times" w:ascii="VNI-Times" w:hAnsi="VNI-Times"/>
          <w:iCs/>
        </w:rPr>
        <w:tab/>
        <w:t xml:space="preserve">Khi aáy, Boà-taùt Ñaïi Hueä cuøng Boà-taùt Ma-ñeá hôïp nhau daïo taát caû coõi nöôùc chö Phaät, nöông thaàn löïc cuûa Phaät töø toøa ñöùng daäy, baøy vai aùo maët, quyø goái </w:t>
      </w:r>
      <w:r>
        <w:rPr>
          <w:rFonts w:cs="VNI-Times" w:ascii="VNI-Times" w:hAnsi="VNI-Times"/>
          <w:iCs/>
          <w:spacing w:val="12"/>
        </w:rPr>
        <w:t>maët xuoáng ñaát, chaép tay cung kính duøng keä taùn thaùn Phaät:</w:t>
      </w:r>
    </w:p>
    <w:p>
      <w:pPr>
        <w:pStyle w:val="Normal"/>
        <w:spacing w:before="280" w:after="280"/>
        <w:jc w:val="both"/>
        <w:rPr>
          <w:iCs/>
        </w:rPr>
      </w:pPr>
      <w:r>
        <w:rPr>
          <w:rFonts w:cs="VNI-Times" w:ascii="VNI-Times" w:hAnsi="VNI-Times"/>
          <w:iCs/>
        </w:rPr>
        <w:tab/>
        <w:t xml:space="preserve"> Coõi nöôùc chö Phaät töùc laø coõi nöôùc chuùng sanh. Nhöõng vò Boà-taùt naøy hay chính choã nhaät duïng cuûa chuùng sanh maø thoâng ñaït caûnh giôùi Phaät. Baûo raèng “Thaáy taát caû saéc ñeàu laø saéc Phaät, nghe taát caû tieáng ñeàu laø tieáng Phaät, daïo taát caû coõi nöôùc ñeàu laø coõi nöôùc chö Phaät”. Do ñoù caùc Ngaøi treân nöông thaàn löïc chö Phaät, döôùi vì trong hoäi chuùng phaùt lôøi taùn thaùn. Nhöõng lôøi taùn thaùn Phaät ñeàu haøm suùc yù nghóa kinh, khoâng coù chæ thuù rie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gian lìa sanh die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í nhö hoa hö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rí chaúng thaáy coù, khoâng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ø khôûi taâm ñaïi b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át caû phaùp nhö huyeã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Xa lìa nôi taâm thö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rí chaúng thaáy coù, khoâng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ø khôûi taâm ñaïi b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Xa lìa chaáp ñoaïn thöôø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gian haèng nhö moä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rí chaúng thaáy coù, khoâng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Maø khôûi taâm ñaïi bi. </w:t>
      </w:r>
    </w:p>
    <w:p>
      <w:pPr>
        <w:pStyle w:val="Normal"/>
        <w:spacing w:before="280" w:after="280"/>
        <w:jc w:val="both"/>
        <w:rPr>
          <w:iCs/>
        </w:rPr>
      </w:pPr>
      <w:r>
        <w:rPr>
          <w:rFonts w:cs="VNI-Times" w:ascii="VNI-Times" w:hAnsi="VNI-Times"/>
          <w:iCs/>
        </w:rPr>
        <w:tab/>
        <w:t>“Theá gian nhö khoâng hoa, taát caû phaùp nhö huyeãn, theá gian haèng nhö moäng”, nhöõng caâu naøy laø töùc nôi nhaät duïng cuûa chuùng sanh lieàn thaáy caûnh giôùi baát tö nghì cuûa Nhö Lai, chaúng phaûi do duïng coâng quaùn chieáu cuûa trí khieán noù thaønh coù hay thaønh khoâng. Nhö Lai thöông xoùt caùc chuùng sanh naøy khoâng theå töï giaùc, luoáng theo taâm thöùc voïng chaáp ñoaïn, thöôøng. Ngaøi khôûi ñaïi bi laäp baøy phöông tieän ñeå ñoä thoaùt. Boà-taùt thaâm hieåu ñöôïc yù naøy, cho neân trong lôøi taùn Phaät rieâng baøy chæ thuù toaøn kinh. Ñaây laø “kheùo hieåu nghóa caûnh giôùi tuøy taâm hieän” aáy vaä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ieát nhaân phaùp voâ ngaõ</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ieàn naõo vaø sôû tri (nhó dieä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öôøng thanh tònh khoâng töôùng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Maø khôûi taâm ñaïi bi. </w:t>
      </w:r>
    </w:p>
    <w:p>
      <w:pPr>
        <w:pStyle w:val="Normal"/>
        <w:spacing w:before="280" w:after="280"/>
        <w:jc w:val="both"/>
        <w:rPr>
          <w:iCs/>
        </w:rPr>
      </w:pPr>
      <w:r>
        <w:rPr>
          <w:rFonts w:cs="VNI-Times" w:ascii="VNI-Times" w:hAnsi="VNI-Times"/>
          <w:iCs/>
        </w:rPr>
        <w:tab/>
        <w:t>Phaøm phu chaáp trong thaân nguõ aám laø ngaõ neân phieàn naõo y ñoù maø khôûi. Nhò thöøa quaùn nguõ aám voâ ngaõ maø caùi sôû tri chöa queân. Caû hai ñeàu thuoäc veà meâ, khoâng phaûi coù caïn saâu vaäy. ÔÛ ñaây noùi “nhaân phaùp voâ ngaõ, phieàn naõo sôû tri thöôøng töï thanh tònh” ñeàu laø lôøi taùn Phaät. Song cuõng chæ roõ phaøm phu Nhò thöøa ngay ñoù toaøn khoâng, bôûi do baát giaùc voïng thaáy löu chuyeån. Nhö Lai bieát roõ neân khôûi ñaïi bi ñoä thoaùt. Tuy khoâng coù chuùng sanh ñöôïc dieät ñoä, maø möôøi caâu voâ taän baûn nguyeän saâu roäng vaäy. Xeùt theo Tam teá:</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Y baát giaùc taâm ñoäng goïi laø Nghieäp töôù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Y taâm ñoäng khôûi naêng kieán goïi laø Chuyeån töôù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Y naêng kieán maø caûnh giôùi voïng hieän goïi laø Hieän töôùng.</w:t>
      </w:r>
    </w:p>
    <w:p>
      <w:pPr>
        <w:pStyle w:val="Normal"/>
        <w:spacing w:before="280" w:after="280"/>
        <w:jc w:val="both"/>
        <w:rPr>
          <w:iCs/>
        </w:rPr>
      </w:pPr>
      <w:r>
        <w:rPr>
          <w:rFonts w:cs="VNI-Times" w:ascii="VNI-Times" w:hAnsi="VNI-Times"/>
          <w:iCs/>
        </w:rPr>
        <w:tab/>
        <w:t>Ba thöù  naøy, thuoäc veà thöùc thöù  taùm, laø caùi taäp khí hö nguïy töø voâ thuûy. Sau y Hieän töôùng ñoái caûnh phaân bieät thaønh Luïc thoâ.</w:t>
      </w:r>
    </w:p>
    <w:p>
      <w:pPr>
        <w:pStyle w:val="Normal"/>
        <w:spacing w:before="280" w:after="280"/>
        <w:jc w:val="both"/>
        <w:rPr>
          <w:iCs/>
        </w:rPr>
      </w:pPr>
      <w:r>
        <w:rPr>
          <w:rFonts w:cs="VNI-Times" w:ascii="VNI-Times" w:hAnsi="VNI-Times"/>
          <w:iCs/>
        </w:rPr>
        <w:tab/>
        <w:t>Trí töôùng töùc phaùp chaáp caâu sanh.</w:t>
      </w:r>
    </w:p>
    <w:p>
      <w:pPr>
        <w:pStyle w:val="Normal"/>
        <w:spacing w:before="280" w:after="280"/>
        <w:jc w:val="both"/>
        <w:rPr>
          <w:iCs/>
        </w:rPr>
      </w:pPr>
      <w:r>
        <w:rPr>
          <w:rFonts w:cs="VNI-Times" w:ascii="VNI-Times" w:hAnsi="VNI-Times"/>
          <w:iCs/>
        </w:rPr>
        <w:tab/>
        <w:t xml:space="preserve">Y trí khôûi nieäm chaúng döùt goïi Töông tuïc töôùng laø phaùp chaáp phaân bieät. Hai caùi phaùp ngaõ (chaáp) naøy, tuy thuoäc thöùc thöù baûy, song coäi goác noù thaät khoù thaáy. Vì noù y baát giaùc maø khôûi neân raát vi teá. Ñeán haøng Thaäp nhaát ñòa (Ñaúng giaùc) vaãn coù hai phaàn sôû tri ngu, cho neân khoâng phaûi choã Nhò thöøa thaáy ñöôïc. Chöõ sôû tri töùc laø nhó dieäm vaäy. </w:t>
      </w:r>
    </w:p>
    <w:p>
      <w:pPr>
        <w:pStyle w:val="Normal"/>
        <w:spacing w:before="280" w:after="280"/>
        <w:jc w:val="both"/>
        <w:rPr>
          <w:iCs/>
        </w:rPr>
      </w:pPr>
      <w:r>
        <w:rPr>
          <w:rFonts w:cs="VNI-Times" w:ascii="VNI-Times" w:hAnsi="VNI-Times"/>
          <w:iCs/>
        </w:rPr>
        <w:tab/>
        <w:t>Y nieäm khôûi chaáp goïi Chaáp thuû töôùng, laø nhaân chaáp caâu sanh.</w:t>
      </w:r>
    </w:p>
    <w:p>
      <w:pPr>
        <w:pStyle w:val="Normal"/>
        <w:spacing w:before="280" w:after="280"/>
        <w:jc w:val="both"/>
        <w:rPr>
          <w:iCs/>
        </w:rPr>
      </w:pPr>
      <w:r>
        <w:rPr>
          <w:rFonts w:cs="VNI-Times" w:ascii="VNI-Times" w:hAnsi="VNI-Times"/>
          <w:iCs/>
        </w:rPr>
        <w:tab/>
        <w:t xml:space="preserve">Y chaáp khôûi keá (tính toaùn) goïi Keá danh töï töôùng, laø nhaân chaáp phaân bieät. Hai caùi nhaân ngaõ (chaáp) naøy, khôûi ra taát caû coäi goác phieàn naõo, cuõng thuoäc veà thöùc thöù baûy. Song vì y caûnh phaân bieät laøm choã chaáp giöõ, neân haøng Nhò thöøa quaùn nhaân voâ ngaõ cuõng hay ñoaïn ñöôïc maø phaùp ngaõ cuûa thöùc thöù baûy chaúng ñoaïn. Ngaøi Huyeàn Trang cho phaân bieät thuoäc thöùc thöù saùu, caâu sanh thuoäc thöùc thöù baûy. Song ôû ñaây xeùt veà nguyeân do sanh khôûi neân noùi chung laø thöùc thöù baûy.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Y hoaëc taïo nghieäp goïi Khôûi nghieäp töôù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Y nghieäp chieâu baùo goïi Khoå heä töôùng.</w:t>
      </w:r>
    </w:p>
    <w:p>
      <w:pPr>
        <w:pStyle w:val="Normal"/>
        <w:spacing w:before="280" w:after="280"/>
        <w:jc w:val="both"/>
        <w:rPr>
          <w:iCs/>
        </w:rPr>
      </w:pPr>
      <w:r>
        <w:rPr>
          <w:rFonts w:cs="VNI-Times" w:ascii="VNI-Times" w:hAnsi="VNI-Times"/>
          <w:iCs/>
        </w:rPr>
        <w:tab/>
        <w:t>Hai phaàn naøy thuoäc veà trôøi ngöôøi. Nhöng toùm keát Tam teá vaø Luïc thoâ thaûy ñeàu do baát giaùc. Neáu giaùc thì hoaøn toaøn khoâng, neân noùi “thöôøng thanh tònh khoâng töôù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aát caû khoâng Nieát-baøn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oâng Nieát-baøn cuûa Ph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Khoâng coù Phaät Nieát-baøn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Xa lìa giaùc, sôû gia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Hoaëc coù hoaëc khoâng coù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û hai thaûy ñeàu lìa.   </w:t>
      </w:r>
    </w:p>
    <w:p>
      <w:pPr>
        <w:pStyle w:val="Normal"/>
        <w:spacing w:before="280" w:after="280"/>
        <w:jc w:val="both"/>
        <w:rPr>
          <w:iCs/>
        </w:rPr>
      </w:pPr>
      <w:r>
        <w:rPr>
          <w:rFonts w:cs="VNI-Times" w:ascii="VNI-Times" w:hAnsi="VNI-Times"/>
          <w:iCs/>
        </w:rPr>
        <w:tab/>
        <w:t>Boán baøi keä tröôùc noùi choã nhaät duïng cuûa chuùng sanh thaûy laø caûnh giôùi cuûa Nhö Lai. Baøi keä naøy noùi Nhö Lai Nieát-baøn chaúng khaùc vôùi chuùng sanh sanh töû, neân noùi “taát caû khoâng Nieát-baøn”. Neáu coù Nieát-baøn thì ñaâu khoâng sanh töû; ñaõ coù sanh töû töùc coù chuùng sanh sanh töû vaø coù chuùng sanh vaøo sanh töû. Coù chuùng sanh sanh töû töùc laø coù Phaät Nieát-baøn. Coù chuùng sanh vaøo sanh töû töùc coù Phaät vaøo Nieát-baøn. Theá laø caùi naêng giaùc vaø sôû giaùc roõ raøng thaønh ñoái ñaõi. Ñaâu bieát raèng taát caû chuùng sanh ñaõ vaøo Nieát-baøn, chaúng caàn laïi Nieát-baøn. Nhö Lai thaáy roõ neân hay tuøy thuaän baûn teá, sanh töû Nieát-baøn ñeàu nhö moäng huyeãn. Ñaõ tuyeät taâm naêng, sôû thì khoâng rôi vaøo caùi thaáy coù, khoâng. Baäc Voâ thöôïng chaùnh chaân khoâng theå ñem troïn söï suy xeùt so löôøng ñeán ñ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Quaùn Maâu-ni tòch tónh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laø xa lìa sa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AÁy goïi laø chaúng thu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Ñôøi naøy ñôøi sau tònh. </w:t>
      </w:r>
    </w:p>
    <w:p>
      <w:pPr>
        <w:pStyle w:val="Normal"/>
        <w:spacing w:before="280" w:after="280"/>
        <w:jc w:val="both"/>
        <w:rPr>
          <w:iCs/>
        </w:rPr>
      </w:pPr>
      <w:r>
        <w:rPr>
          <w:rFonts w:cs="VNI-Times" w:ascii="VNI-Times" w:hAnsi="VNI-Times"/>
          <w:b/>
          <w:bCs/>
          <w:iCs/>
        </w:rPr>
        <w:t>          </w:t>
      </w:r>
      <w:r>
        <w:rPr>
          <w:rFonts w:eastAsia="VNI-Times" w:cs="VNI-Times" w:ascii="VNI-Times" w:hAnsi="VNI-Times"/>
          <w:b/>
          <w:bCs/>
          <w:iCs/>
        </w:rPr>
        <w:t xml:space="preserve"> </w:t>
      </w:r>
      <w:r>
        <w:rPr>
          <w:rFonts w:cs="VNI-Times" w:ascii="VNI-Times" w:hAnsi="VNI-Times"/>
          <w:iCs/>
        </w:rPr>
        <w:t> </w:t>
      </w:r>
      <w:r>
        <w:rPr>
          <w:rFonts w:cs="VNI-Times" w:ascii="VNI-Times" w:hAnsi="VNI-Times"/>
          <w:iCs/>
        </w:rPr>
        <w:t>Phaùp thaân khoâng taùnh khoâng sanh, chaúng phaûi taâm chaúng phaûi thöùc, ñaây laø Maâu-ni tòch tónh, choùng lìa taát caû kieán, töôùng sanh dieät. Neáu khôûi caùi quaùn naøy, trong moät saùt-na caùc chaáp ñeàu ñoaïn. Lieàn ñoù maét mình môû roäng thaúng ñeán vò lai töï nhieân tònh nieäm töông tuïc. Ñoù laø choã Luïc toå noùi “nieäm tröôùc chaúng sanh, nieäm sau chaúng dieät” vaäy. Nhaân lôøi taùn Phaät naøy ñeå chæ cho ngöôøi phaûi ñeå maét nôi ñaây.</w:t>
      </w:r>
    </w:p>
    <w:p>
      <w:pPr>
        <w:pStyle w:val="Normal"/>
        <w:spacing w:before="280" w:after="280"/>
        <w:jc w:val="both"/>
        <w:rPr>
          <w:iCs/>
        </w:rPr>
      </w:pPr>
      <w:r>
        <w:rPr>
          <w:rFonts w:cs="VNI-Times" w:ascii="VNI-Times" w:hAnsi="VNI-Times"/>
          <w:b/>
          <w:bCs/>
          <w:iCs/>
          <w:color w:val="800080"/>
          <w:spacing w:val="8"/>
          <w:sz w:val="36"/>
          <w:szCs w:val="36"/>
        </w:rPr>
        <w:t>II</w:t>
      </w:r>
      <w:r>
        <w:rPr>
          <w:rFonts w:cs="VNI-Times" w:ascii="VNI-Times" w:hAnsi="VNI-Times"/>
          <w:b/>
          <w:bCs/>
          <w:iCs/>
          <w:color w:val="800080"/>
          <w:spacing w:val="8"/>
          <w:sz w:val="36"/>
          <w:szCs w:val="36"/>
          <w:vertAlign w:val="superscript"/>
        </w:rPr>
        <w:t xml:space="preserve"> </w:t>
      </w:r>
      <w:r>
        <w:rPr>
          <w:rFonts w:cs="VNI-Times" w:ascii="VNI-Times" w:hAnsi="VNI-Times"/>
          <w:b/>
          <w:bCs/>
          <w:iCs/>
          <w:color w:val="800080"/>
          <w:spacing w:val="8"/>
          <w:sz w:val="36"/>
          <w:szCs w:val="36"/>
        </w:rPr>
        <w:t>- PHAÀN CHAÙNH TOÂNG.</w:t>
      </w:r>
    </w:p>
    <w:p>
      <w:pPr>
        <w:pStyle w:val="Heading3"/>
        <w:ind w:left="0" w:hanging="0"/>
        <w:rPr>
          <w:i w:val="false"/>
          <w:i w:val="false"/>
        </w:rPr>
      </w:pPr>
      <w:r>
        <w:rPr>
          <w:i w:val="false"/>
          <w:iCs w:val="false"/>
          <w:color w:val="0000FF"/>
        </w:rPr>
        <w:tab/>
        <w:t>A- Chæ phaùp moân ñeä nhaát nghóa roïâng lôùn vi dieäu lìa noùi baët chöùng</w:t>
      </w:r>
    </w:p>
    <w:p>
      <w:pPr>
        <w:pStyle w:val="Normal"/>
        <w:spacing w:before="280" w:after="280"/>
        <w:jc w:val="both"/>
        <w:rPr>
          <w:iCs/>
        </w:rPr>
      </w:pPr>
      <w:r>
        <w:rPr>
          <w:rFonts w:cs="VNI-Times" w:ascii="VNI-Times" w:hAnsi="VNI-Times"/>
          <w:b/>
          <w:bCs/>
          <w:iCs/>
          <w:smallCaps/>
        </w:rPr>
        <w:tab/>
      </w:r>
      <w:r>
        <w:rPr>
          <w:rFonts w:cs="VNI-Times" w:ascii="VNI-Times" w:hAnsi="VNI-Times"/>
          <w:iCs/>
          <w:color w:val="0000FF"/>
        </w:rPr>
        <w:t>- Hoûi moät traêm leû taùm caâu:</w:t>
      </w:r>
    </w:p>
    <w:p>
      <w:pPr>
        <w:pStyle w:val="BodyText3"/>
        <w:jc w:val="both"/>
        <w:rPr>
          <w:iCs/>
        </w:rPr>
      </w:pPr>
      <w:r>
        <w:rPr>
          <w:rFonts w:cs="VNI-Times" w:ascii="VNI-Times" w:hAnsi="VNI-Times"/>
          <w:iCs/>
          <w:sz w:val="26"/>
          <w:szCs w:val="26"/>
        </w:rPr>
        <w:tab/>
        <w:t>Khi aáy, Boà-taùt Ñaïi Hueä noùi keä taùn Phaät roài, töï trình danh taùnh, con teân laø Ñaïi Hueä thoâng ñaït ñöôïc ñaïi thöøa, nay ñem moät traêm leû taùm caâu thöa hoûi baäc Toân toái thöôïng (Phaät).</w:t>
      </w:r>
    </w:p>
    <w:p>
      <w:pPr>
        <w:pStyle w:val="Normal"/>
        <w:spacing w:before="280" w:after="280"/>
        <w:jc w:val="both"/>
        <w:rPr>
          <w:iCs/>
        </w:rPr>
      </w:pPr>
      <w:r>
        <w:rPr>
          <w:rFonts w:cs="VNI-Times" w:ascii="VNI-Times" w:hAnsi="VNI-Times"/>
          <w:iCs/>
        </w:rPr>
        <w:tab/>
        <w:t>Boà-taùt töï noùi thoâng ñaït ñaïi thöøa, vì muoán ngöôøi ñöông thôøi vaø keû haäu theá bieát nghóa hoûi ôû ñaây ñeàu laø choã thieát yeáu cuûa nhaát thöøa, chaúng phaûi nghóa sai bieät cuûa caùc thöøa.</w:t>
      </w:r>
    </w:p>
    <w:p>
      <w:pPr>
        <w:pStyle w:val="Normal"/>
        <w:spacing w:before="280" w:after="280"/>
        <w:jc w:val="both"/>
        <w:rPr>
          <w:iCs/>
        </w:rPr>
      </w:pPr>
      <w:r>
        <w:rPr>
          <w:rFonts w:cs="VNI-Times" w:ascii="VNI-Times" w:hAnsi="VNI-Times"/>
          <w:iCs/>
        </w:rPr>
        <w:tab/>
        <w:t>Baäc Theá gian giaûi (Phaät) nghe keä kia roài, quaùn saùt taát caû chuùng, baûo caùc phaät töû raèng: “Phaät töû caùc oâng! Nay cho maëc tình hoûi, ta seõ vì caùc oâng noùi caûnh giôùi töï giaùc”.</w:t>
      </w:r>
    </w:p>
    <w:p>
      <w:pPr>
        <w:pStyle w:val="Normal"/>
        <w:spacing w:before="280" w:after="280"/>
        <w:jc w:val="both"/>
        <w:rPr>
          <w:iCs/>
        </w:rPr>
      </w:pPr>
      <w:r>
        <w:rPr>
          <w:rFonts w:cs="VNI-Times" w:ascii="VNI-Times" w:hAnsi="VNI-Times"/>
          <w:iCs/>
        </w:rPr>
        <w:tab/>
        <w:t>Caûnh giôùi töï giaùc laø choã chöùng cuûa chö Phaät trong möôøi phöông vaø ba ñôøi. Trong boán quyeån laëp ñi laëp laïi xeùt roõ troïn khoâng ngoaøi yù naøy, neân tröôùc vì neâu baøy ra.</w:t>
      </w:r>
    </w:p>
    <w:p>
      <w:pPr>
        <w:pStyle w:val="Normal"/>
        <w:spacing w:before="280" w:after="280"/>
        <w:jc w:val="both"/>
        <w:rPr>
          <w:iCs/>
        </w:rPr>
      </w:pPr>
      <w:r>
        <w:rPr>
          <w:rFonts w:cs="VNI-Times" w:ascii="VNI-Times" w:hAnsi="VNI-Times"/>
          <w:iCs/>
        </w:rPr>
        <w:tab/>
        <w:t>Khi aáy, ñaïi Boà-taùt Ñaïi Hueä nhaân lôøi Phaät ñaõ noùi, ñaûnh leã döôùi chaân Phaät, chaép tay cung kính duøng keä hoûi raè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tònh nieäm ki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nieäm taêng tröôû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thaáy si hoaë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hoaëc taêng tröôû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hoùa töôùng coõ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aø caùc chuùng ngoaïi ñaï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ôù sao khoâng thoï thö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ì sao goïi voâ thoï?</w:t>
      </w:r>
    </w:p>
    <w:p>
      <w:pPr>
        <w:pStyle w:val="Normal"/>
        <w:spacing w:before="280" w:after="280"/>
        <w:jc w:val="both"/>
        <w:rPr>
          <w:iCs/>
        </w:rPr>
      </w:pPr>
      <w:r>
        <w:rPr>
          <w:rFonts w:cs="VNI-Times" w:ascii="VNI-Times" w:hAnsi="VNI-Times"/>
          <w:b/>
          <w:bCs/>
          <w:iCs/>
        </w:rPr>
        <w:tab/>
      </w:r>
      <w:r>
        <w:rPr>
          <w:rFonts w:cs="VNI-Times" w:ascii="VNI-Times" w:hAnsi="VNI-Times"/>
          <w:iCs/>
        </w:rPr>
        <w:t xml:space="preserve">Nieäm laø voïng giaùc. Si hoaëc laø baát giaùc. Chaân nhö khoâng taùnh baát giaùc voïng ñoäng, kieán hoaëc vöøa sanh lieàn coù voïng giaùc. Muoán saïch voïng giaùc thì phaûi tìm toät choã khôûi voïng giaùc. Muoán ngoä baát giaùc thì caàn xeùt cuøng choã sanh baát giaùc. Chöøng aáy môùi bieát chaân nhö khoâng taùnh laø maät chæ cuûa chö Phaät, neân phaûi hoûi tröôùc. Coõi töùc laø coõi nöôùc. Hoùa töôùng laø taát caû töôùng bieán hoùa trong luïc ñaïo. Tröôùc noùi ngoaïi ñaïo, sau ñeà ra Voâ thoï, ñoù laø muoán bieän söï sai bieät cuûa taø chaùnh. Voâ thoï laø Maâu-ni tòch tónh, chaúng thoï moät phaùp, lìa caùc töôùng traïng. Thöù laø thöù lôùp </w:t>
      </w:r>
      <w:r>
        <w:rPr>
          <w:rFonts w:cs="VNI-Times" w:ascii="VNI-Times" w:hAnsi="VNI-Times"/>
          <w:iCs/>
          <w:spacing w:val="12"/>
        </w:rPr>
        <w:t>caùc ñòa. Kinh Kim Cang noùi “do phaùp voâ vi maø coù sai bie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Côù sao goïi phaät töû ?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aûi thoaùt ñeán choã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Ai phöôïc ai giaûi thoaùt?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öõng gì caûnh giôùi th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aïi sao coù ba thöøa?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ùi mong vì  giaûi no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Duyeân khôûi choã naøo sanh?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taùc, sôû ta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ñoàng dò thuyeát?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laø taêng tröôû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voâ saéc ñònh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aø cuøng dieät chaùnh thoï</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laø töôûng dieät?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ì sao töø ñònh gia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taïo taùc sanh,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ieán ñi vaø giöõ th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hieän phaân bieät?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sanh caùc ñòa?</w:t>
      </w:r>
    </w:p>
    <w:p>
      <w:pPr>
        <w:pStyle w:val="Normal"/>
        <w:spacing w:before="280" w:after="280"/>
        <w:jc w:val="both"/>
        <w:rPr>
          <w:iCs/>
        </w:rPr>
      </w:pPr>
      <w:r>
        <w:rPr>
          <w:rFonts w:cs="VNI-Times" w:ascii="VNI-Times" w:hAnsi="VNI-Times"/>
          <w:b/>
          <w:bCs/>
          <w:iCs/>
        </w:rPr>
        <w:tab/>
      </w:r>
      <w:r>
        <w:rPr>
          <w:rFonts w:cs="VNI-Times" w:ascii="VNI-Times" w:hAnsi="VNI-Times"/>
          <w:iCs/>
        </w:rPr>
        <w:t>Caâu “giaûi thoaùt ñeán choã naøo” laø muoán hieån baøy Maâu-ni tòch tónh, khoâng coù phöôïc vaø thoaùt; neân noùi tieáp “ai phöôïc ai giaûi”. Noùi khoâng coù giaûi coù phöôïc laø, bôûi meâ ngoä voïng thaáy maø thoâi. Caûnh giôùi thieàn laø chæ caùc thieàn ñònh cuûa phaøm thaùnh. Duyeân khôûi laø phaùp do nhaân duyeân sanh ra. Taùc, sôû taùc laø nghieäp quaû naêng taùc vaø sôû taùc. Ñoàng dò thuyeát laø chæ ngoaïi ñaïo taø thuyeát. Taêng tröôûng laø nhaân gì taêng tröôûng nhaân quaû trong tam giôùi? Voâ saéc ñònh laø töù khoâng. Dieät chaùnh thoï laø dieät taän ñònh. Töôûng dieät laø voâ töôûng ñònh. Töø ñònh giaùc laø hoûi Nhö Lai vì sao töø ñònh maø giaùc (ra) khôûi caùc taùc duïng, thò hieän thaân coù ñi coù ñöùng. Hieän phaân bieät laø, hieän noùi caùc thöù phaùp sai bieät. Sanh caùc ñòa laø, kieán laäp haønh töôùng caùc ñò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Ai ngöôøi phaù ba coõi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ÔÛ ñaâu, thaân theá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Vaõng sanh ñeán choã naøo?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Toái thaéng tö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Nhaân gì ñöôïc thaàn thoâng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aø töï taïi tam-muoä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taâm tam-muoäi?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w:t>
      </w:r>
      <w:r>
        <w:rPr>
          <w:rFonts w:cs="VNI-Times" w:ascii="VNI-Times" w:hAnsi="VNI-Times"/>
          <w:iCs/>
        </w:rPr>
        <w:t>Toái thaéng vì con noùi.</w:t>
      </w:r>
    </w:p>
    <w:p>
      <w:pPr>
        <w:pStyle w:val="Normal"/>
        <w:spacing w:before="280" w:after="280"/>
        <w:jc w:val="both"/>
        <w:rPr>
          <w:iCs/>
        </w:rPr>
      </w:pPr>
      <w:r>
        <w:rPr>
          <w:rFonts w:cs="VNI-Times" w:ascii="VNI-Times" w:hAnsi="VNI-Times"/>
          <w:b/>
          <w:bCs/>
          <w:iCs/>
        </w:rPr>
        <w:tab/>
        <w:t xml:space="preserve"> </w:t>
      </w:r>
      <w:r>
        <w:rPr>
          <w:rFonts w:cs="VNI-Times" w:ascii="VNI-Times" w:hAnsi="VNI-Times"/>
          <w:iCs/>
        </w:rPr>
        <w:t>Phaù ba coõi laø, chæ chung cho haøng Tam thöøa ra khoûi tam giôùi. Ñaõ ra khoûi tam giôùi, truï ôû choã naøo, thoï nhöõng thaân gì, vaõng sanh ñeán choã naøo. Noùi thaùnh nhaân tam thöøa ñoàng ra khoûi tam giôùi, song thaân vaø coõi chaúng ñoàng, öùng vaø hoùa moãi vò coù khaùc. Toái thaéng töû laø chæ chö Boà-taùt. Thaàn thoâng laø saùu phaùp thaàn thoâng. Tam-muoäi dòch laø chaùnh thoï (chaùnh ñònh). Taâm tam-muoäi laø taâm truï trong chaùnh ñònh, cuøng vôùi phaùp chaùnh ñònh ñoàng hay kha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goïi laø taøng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yù vaø thö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sanh cuøng dieät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thaáy roài hoaø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laø chuûng taùnh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i chuûng vaø taâm löô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kieán laäp töôùng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aø cuøng nghóa phi ngaõ,</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khoâng chuùng sanh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theá tuïc thuyeát? </w:t>
      </w:r>
    </w:p>
    <w:p>
      <w:pPr>
        <w:pStyle w:val="Normal"/>
        <w:spacing w:before="280" w:after="280"/>
        <w:jc w:val="both"/>
        <w:rPr>
          <w:iCs/>
        </w:rPr>
      </w:pPr>
      <w:r>
        <w:rPr>
          <w:rFonts w:cs="VNI-Times" w:ascii="VNI-Times" w:hAnsi="VNI-Times"/>
          <w:b/>
          <w:bCs/>
          <w:iCs/>
        </w:rPr>
        <w:tab/>
      </w:r>
      <w:r>
        <w:rPr>
          <w:rFonts w:cs="VNI-Times" w:ascii="VNI-Times" w:hAnsi="VNI-Times"/>
          <w:iCs/>
        </w:rPr>
        <w:t>Taøng laø taøng thöùc. YÙ laø thöùc thöù baûy. Thöùc laø thöùc thöù saùu vaø naêm thöùc tröôùc. Sanh dieät laø caùc caên thöùc hieän ra sanh dieät. Thaáy laø thaáy ñöôïc caùi sanh dieät. Hoaøn laø trôû laïi caùi khoâng thaáy. Ñoàng moät taâm naøy maø coù rieâng bieät laø taøng, yù vaø thöùc. Roài coù khaùc laø thaáy sanh dieät vaø thaáy chaúng sanh dieät. Caùi meâ ngoä hö voïng naøy thaûy ñeàu khoâng theå coù. Chuûng taùnh laø tam thöøa chuûng taùnh. Phi chuûng laø khoâng coù chuûng taùnh, chæ cho ngoaïi ñaïo vaø chuùng xieån-ñeà. Taâm löôïng laø ñoàng moät taâm maø moãi caùi coù chöøng löôïng vaäy. Kieán laäp töôùng laø töôùng ngaõ. Nghóa phi ngaõ laø töôùng voâ ngaõ. Chuùng sanh laø noùi khaùc cuûa töôùng ngaõ. Töùc laø ñoái vôùi ngaõ vaø phaùp voán khoâng coù chuùng sanh, maø ñoái vôùi theá tuïc noùi coù ñoù laø sa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laø ñoaïn kieán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Vaø thöôøng kieán chaúng sanh?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ïi sao Phaät, ngoaïi ñaïo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ôùng ñoù chaúng traùi nha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ñôøi sau naøy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ù caùc thöù boä kha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khoâng, taïi sao?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hoaïi saùt-na?</w:t>
      </w:r>
    </w:p>
    <w:p>
      <w:pPr>
        <w:pStyle w:val="Normal"/>
        <w:spacing w:before="280" w:after="280"/>
        <w:jc w:val="both"/>
        <w:rPr>
          <w:iCs/>
        </w:rPr>
      </w:pPr>
      <w:r>
        <w:rPr>
          <w:rFonts w:cs="VNI-Times" w:ascii="VNI-Times" w:hAnsi="VNI-Times"/>
          <w:iCs/>
        </w:rPr>
        <w:tab/>
        <w:t>Ñoaïn vaø thöôøng ñeàu laø taø kieán cuûa ngoaïi ñaïo. Kieán chaúng sanh laø chaúng sanh hai kieán chaáp naøy, töùc laø chaùnh phaùp Nhö Lai. Phaät cuøng ngoaïi ñaïo töôùng chaúng traùi nhau laø, goàm vaøo moät taâm bình ñaúng maø noùi vaäy. Boä khaùc laø, sau khi Phaät dieät ñoä ñeä töû kieát taäp kinh boä moãi phaàn coù khaùc. Noùi moät taâm bình ñaúng, Phaät cuøng ngoaïi ñaïo khoâng khaùc, maø ñeä töû trong phaùp cuûa Phaät trôû laïi thaáy coù khaùc, laø sao? Khoâng laø caùc phaùp taùnh khoâng. Hieän thaáy caùc phaùp maø noùi khoâng ñoù laø sao? Saùt-na laø nieäm raát vi teá. Nieäm nieäm chaúng döøng, saùt-na chaúng truï, khoâng phaûi choã bieát cuûa ngöôøi voâ trí.</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thai taøng sanh?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theá baát ñoä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Nhaân gì nhö  huyeãn moäng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aø thaønh caøn-thaùt-baø</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gian thaáy soùng naéng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øng boùng traêng ñaùy nöô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Bôûi ñaâu noùi giaùc chi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aø cuøng boà-ñeà pha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quoác ñoä loaïn?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khôûi thaáy coù?</w:t>
      </w:r>
    </w:p>
    <w:p>
      <w:pPr>
        <w:pStyle w:val="Normal"/>
        <w:spacing w:before="280" w:after="280"/>
        <w:jc w:val="both"/>
        <w:rPr>
          <w:iCs/>
        </w:rPr>
      </w:pPr>
      <w:r>
        <w:rPr>
          <w:rFonts w:cs="VNI-Times" w:ascii="VNI-Times" w:hAnsi="VNI-Times"/>
          <w:b/>
          <w:bCs/>
          <w:iCs/>
        </w:rPr>
        <w:tab/>
      </w:r>
      <w:r>
        <w:rPr>
          <w:rFonts w:cs="VNI-Times" w:ascii="VNI-Times" w:hAnsi="VNI-Times"/>
          <w:iCs/>
        </w:rPr>
        <w:t>Thai taøng sanh laø thaân phaàn ñoaïn sanh töû cuûa chuùng sanh. Theá baát ñoäng laø coõi nöôùc haèng dôøi ñoåi maø chaân taùnh vaãn thöôøng truï. Huyeãn, moäng, thaønh caøn-thaùt-baø, soùng naéng, traêng ñaùy nöôùc, thaûy ñeàu duï cho chuùng sanh cuøng theá giôùi khoâng thaät. Nhaân gì nhö, aáy laø chuùng sanh sanh töû theá giôùi ñoåi dôøi, roõ raøng hieän tieàn, maø noùi nhö moäng huyeãn… ai seõ giaùc bieát? Giaùc chi, boà-ñeà ñeàu chæ cho chaùnh trí, töùc laø giaùc ngoä theá gian moäng huyeãn. Quoác ñoä loaïn laø quoác ñoä dôøi ñoåi. Khôûi thaáy coù laø, quoác ñoä dôøi ñoåi maø chuùng sanh voâ trí voïng thaáy thaät coù. Sao maø giaùc meâ xa nhau laém vaä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chaúng sanh die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hö hoa trong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giaùc theá gian?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noùi lìa töï (vaên töï)?</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Lìa voïng töôûng laø ai?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ví hö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Coù maáy thöù nhö thaät?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Maáy taâm ba-la-maät?</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Nhaân ñaâu qua caùc ñòa?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Ai ñeán khoâng choã thoï?</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Chaúng sanh dieät, hoa trong khoâng, ñeàu chæ theá gian maø noùi. Theá gian voán chaúng sanh dieät maø doái thaáy sanh dieät. Voán nhö hoa trong khoâng maø doái thaáy thaät coù. Theá laø phaûi ñôïi ñeán khi giaùc ngoä môùi thaáy. Giaùc theá gian laø giaùc theá gian naøy chaúng sanh dieät nhö hoa trong khoâng. Ñaõ giaùc theá gian lieàn roõ nhö huyeãn, chaúng rôi vaøo coù khoâng, khoâng phaûi noùi naêng coù theå ñeán, neân noùi lìa vaên töï. Noùi naêng ñaõ lìa thì phaân bieät lieàn döùt. Taát caû phaùp ví nhö hö khoâng, thaáy coäi goác thaät töôùng ñöôïc ñeán bôø kia. Traûi khaép caùc ñòa ñeán nôi voâ thoï. Ñaây coù theå thöù lôùp chöùng bieát, maø vì muoán Theá Toân hieån baøy raønh reõ. Coù maáy thöù nhö thaät laø, chöùng ñöôïc chaân nhö haøng tam thöøa coù maáy haïng sai bieät. Maáy taâm ba-la-maät laø, ñöôïc qua sanh töû cuõng phaân coù tam thöøa.</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Nhöõng gì hai voâ ngaõ?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heá naøo tònh sôû tri?</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Caùc trí coù maáy thöù?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Maáy thöù giôùi chuùng sanh?</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Ai sanh caùc taùnh baùu,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haân chaâu ma-ni thaûy?</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Ai sanh caùc ngöõ ngoân?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huùng sanh caùc thöù taùnh?</w:t>
      </w:r>
    </w:p>
    <w:p>
      <w:pPr>
        <w:pStyle w:val="Normal"/>
        <w:spacing w:before="280" w:after="280"/>
        <w:jc w:val="both"/>
        <w:rPr>
          <w:iCs/>
          <w:lang w:val="fr-FR" w:eastAsia="en-US"/>
        </w:rPr>
      </w:pPr>
      <w:r>
        <w:rPr>
          <w:rFonts w:cs="VNI-Times" w:ascii="VNI-Times" w:hAnsi="VNI-Times"/>
          <w:iCs/>
          <w:lang w:val="fr-FR" w:eastAsia="en-US"/>
        </w:rPr>
        <w:tab/>
        <w:t>Trong hai thöù voâ ngaõ, phaùp voâ ngaõ raát vi teá, neân laëp laïi noùi sôû tri. Sôû tri laø sôû tri chöôùng, thuoäc veà phaùp chaáp. Trí coù caên baûn trí, sai bieät trí. Giôùi coù giôùi Tyø-kheo, giôùi Boà-taùt. Ma-ni laø taùnh baùu thuoäc khí theá gian (theá giôùi). Ngöõ ngoân laø chuûng taùnh thuoäc veà chuùng sanh theá gian (chuùng sanh). Trong lôøi hoûi, hoaëc hoûi khí theá gian, hoaëc hoûi chuùng sanh theá gian, hoaëc hoûi xuaát theá gian, hoaëc Phaät, hoaëc ñeä töû Phaät, hoaëc ngu, hoaëc ngoaïi ñaïo, tröôùc sau khoâng nhaát ñònh, moät luùc laãn loän chaúng caàn chia loaïi, chæ tuøy lôøi noùi nhaän ñöôïc nghóa thoâi. Caàn bieát thaûy töø moät chaân phaùp giôùi, voïng thaáy coù sai bieät, nhö huyeãn khoâng theå nghó baøn.</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Minh xöù vaø kyõ thuaät.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Ngöôøi naøo ñaõ hieån baøy?</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Giaø-ñaø coù maáy thöù,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röôøng tuïng vaø ñoaûn cuù?</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Coù maáy thöù lyù luaän,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heá naøo goïi laø luaän?</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aïi sao sanh aên uoáng?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Vaø sanh caùc aùi duïc?</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heá naøo goïi laø vua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huyeån luaân vaø tieåu vöô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heá naøo thuû hoä quoác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hö thieân coù maáy thöù?</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heá naøo goïi ñaïi ñòa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inh tuù vaø nhaät nguyeät?</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Ngöôøi tu haønh giaûi thoaùt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Moãi baäc coù maáy thöù?</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Ñeä töû coù maáy thöù?           </w:t>
      </w:r>
    </w:p>
    <w:p>
      <w:pPr>
        <w:pStyle w:val="Normal"/>
        <w:spacing w:before="280" w:after="280"/>
        <w:jc w:val="both"/>
        <w:rPr>
          <w:iC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rPr>
        <w:t>Sao laø A-xaø-leâ?</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Phaät laïi coù maáy baäc,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ïi coù maáy baûn sanh?</w:t>
      </w:r>
    </w:p>
    <w:p>
      <w:pPr>
        <w:pStyle w:val="Normal"/>
        <w:spacing w:before="280" w:after="280"/>
        <w:jc w:val="both"/>
        <w:rPr>
          <w:iCs/>
        </w:rPr>
      </w:pPr>
      <w:r>
        <w:rPr>
          <w:rFonts w:cs="VNI-Times" w:ascii="VNI-Times" w:hAnsi="VNI-Times"/>
          <w:iCs/>
        </w:rPr>
        <w:tab/>
        <w:t>Minh xöù laø nguõ minh: 1) Thanh Minh, 2) Coâng xaûo minh, 3) Y phöông minh, 4) Nhaân minh laø khaûo ñính taø chaùnh, 5) Noäi minh noùi raønh reõ veà naêm thöøa. Ba minh tröôùc laø ngoaïi luaän. Hai minh sau thuoäc noäi luaän (noäi ñieån). Giaø-ñaø dòch laø keä. Tröôøng tuïng ñoaûn cuù ñeàu laø kinh noùi. Lyù laø lyù noùi ra. Luaän laø rieâng giaûi thích noäi ñieån vaø ngoaïi ñieån. Ñaây laø hoûi noùi phaùp phaûi coù bao nhieâu thöù. AÊn uoáng, aùi duïc, vua, chö thieân, ñaïi ñòa, tinh tuù, nhaät, nguyeät, toång hoûi veà danh töôùng hai thöù theá gian chuùng sanh vaø theá giôùi. Tu haønh, ñeä töû, Xaø-leâ, Phaät, baûn sanh laø danh töôùng sai bieät cuûa xuaát theá gian. Tu haønh laø thoâng tam thöøa. Ñeä töû laø goàm Boà-taùt vaø Thanh vaên. Xaø-leâ dòch laø quyõ phaïm (maãu möïc). Coù naêm thöù quyõ phaïm. Baûn sanh laø Nhö Lai nhieàu ñôøi tu haønh cho ñeáân thaønh Phaät, nhöõng vieäc hieän sa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Ma vaø caùc ngoaïi ñaïo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ia moãi loaïi maáy thö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öï taùnh vaø cuøng taâm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oãi caùi bao nhieâu thö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thi thieát löôïng?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ùi mong Toái thaéng no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khoâng, gioù, maây?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nieäm thoâng mi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laø röøng caây,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laø coû raä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voi, ngöïa, nai,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laø baét laá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laø thaáp heøn,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ân gì maø thaáp heø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nhieáp luïc tieát?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nhaát-xieån-ñeà?</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Nam nöõ vaø hoaøng moân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ây ñeàu nhaân ñaâu sanh?</w:t>
      </w:r>
    </w:p>
    <w:p>
      <w:pPr>
        <w:pStyle w:val="Normal"/>
        <w:spacing w:before="280" w:after="280"/>
        <w:jc w:val="both"/>
        <w:rPr>
          <w:iCs/>
        </w:rPr>
      </w:pPr>
      <w:r>
        <w:rPr>
          <w:rFonts w:cs="VNI-Times" w:ascii="VNI-Times" w:hAnsi="VNI-Times"/>
          <w:iCs/>
        </w:rPr>
        <w:tab/>
        <w:t>Taùnh cuøng taâm ñeàu chæ cho caên duïc cuûa chuùng sanh. Thi thieát löôïng laø taâm taùnh chöøøng löôïng giaû vì thi thieát. Nieäm thoâng minh laø theá trí bieän thoâng. Nhieáp luïc tieát laø ôû Taây vöùc cho hai thaùng laøm moät tieát, moät naêm phaân laøm saùu tieát. Nhaát-xieån dòch laø tín. Ñeà dòch laø baát cuï. Nghóa laø loøng tin chaúng ñuû. Ñaây cuõng laø hoûi danh töôùng sai bieät cuûa chuùng sanh vaø khí theá gia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tu haønh thoái?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tu haønh sa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ieàn sö duøng phaùp gì,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ieán laäp nhöõng ngöôøi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Chuùng sanh sanh caùc coõi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ôùng gì vaø loaïi gì?</w:t>
      </w:r>
    </w:p>
    <w:p>
      <w:pPr>
        <w:pStyle w:val="Normal"/>
        <w:spacing w:before="280" w:after="280"/>
        <w:jc w:val="both"/>
        <w:rPr>
          <w:iCs/>
        </w:rPr>
      </w:pPr>
      <w:r>
        <w:rPr>
          <w:rFonts w:cs="VNI-Times" w:ascii="VNI-Times" w:hAnsi="VNI-Times"/>
          <w:iCs/>
        </w:rPr>
        <w:tab/>
        <w:t>Tu haønh coù tieán coù thoái. Sanh töùc laø tieán. Phaùp cuûa thieàn coù ñoán tieäm chaúng ñoàng. Bôûi caên cô ngöôøi lôùn nhoû chaúng phaûi moät. Ñaây laø söï sai bieät cuûa xuaát theá gian. Caùc coõi laø saùu ñaïo vaø boán sanh. Töôùng loaïi laø töôùng loaïi cuûa caùc coõi. Chuùng sanh theá gian huyeãn voïng töï chia nhieàu loá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laø taøi phuù,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ân gì ñöôïc taøi phu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laø Thích chuûng,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ân gì coù Thích chuû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doøng Cam Giaù?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oâ thöôïng toân xin no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tröôøng khoå tieân,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Kia daïy baûo nhöõng gì?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Nhö Lai taïi vì sao,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Hieän taát caû thôøi, coõi,</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Caùc thöù loaïi danh saéc,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oái thaéng töû vaây quanh?</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aïi sao chaúng aên thòt,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aïi sao caám aên thòt,</w:t>
      </w:r>
    </w:p>
    <w:p>
      <w:pPr>
        <w:pStyle w:val="Normal"/>
        <w:spacing w:before="280" w:after="280"/>
        <w:jc w:val="both"/>
        <w:rPr>
          <w:iC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rPr>
        <w:t xml:space="preserve">AÊn thòt bao chuûng loaïi,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ân gì neân aên thòt?</w:t>
      </w:r>
    </w:p>
    <w:p>
      <w:pPr>
        <w:pStyle w:val="Normal"/>
        <w:spacing w:before="280" w:after="280"/>
        <w:jc w:val="both"/>
        <w:rPr>
          <w:iCs/>
        </w:rPr>
      </w:pPr>
      <w:r>
        <w:rPr>
          <w:rFonts w:cs="VNI-Times" w:ascii="VNI-Times" w:hAnsi="VNI-Times"/>
          <w:iCs/>
        </w:rPr>
        <w:tab/>
        <w:t>Ñaây vaãn hoûi söï sai bieät cuûa theá vaø xuaát theá gian. Thích chuûng, doøng Cam Giaù, bôûi quaù khöù raát xa, khi aáy coù moät Boà-taùt laøm thaùi töû trong nöôùc, nhöôøng ngoâi cho em ñi tu, theo hoïc vôùi Cuø-ñaøm Baø-la-moân lieàn ñoåi hoï laøm Cuø-ñaøm. Sau trôû veà ngoaøi thaønh ôû tinh xaù taïi vöôøn Cam Giaù, bò naïn giaëc baét laøm thöông toån, maùu chaûy ñaày ñaát. Ñaïi Cuø-ñaøm duøng thieân nhaõn xem thaáy, duøng thaàn tuùc ñeán vöôøn Cam Giaù, laáy maùu ñöïng trong hai caùi bình ñeå beân phaûi beân traùi. Chuùc raèng: Ñaïo só naøy neáu taâm chí thaønh seõ khieán maùu bieán thaønh ngöôøi. Möôøi thaùng sau, hai caùi bình ñöïng maùu moät bieán thaønh ngöôøi nam, moät bieán thaønh nöõ, beøn thaønh doøng Cam Giaù. Veà sau thöù phi vua YÙ Ma sanh boán con ñöôïc chaùnh haäu khen ngôïi. Vua ñuoåi boán con ra khoûi nöôùc ôû treân nuùi Tuyeát trong röøng Tröïc thoï. Meï boán vò aáy tìm ñeán, vì moãi ngöôøi laäp gia ñình cho ñeàu ñöôïc xong xuoâi. Vua nghe tin naøy raát vui veû, noùi raèng: Ñaây thaät laø Thích töû, kheùo töï laäp töï toàn, nhaân ñoù goïi laø Thích. Thích dòch laø naêng, nghóa laø coù taøi naêng. Ngöôøi con thöù tö  teân Trang Nghieâm töùc laø toå tieân vua Baïch Tònh. Taát caû thôøi coõi laø taát caû thôøi, taát caû coõi, tuøy loaïi khaép hieä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hình nhaät nguyeät,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u-di vaø Lieân Hoa,</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Coõi Sö töû thaéng töôùng,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heá giôùi nghieâng, ñöùng, uùp,</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Nhö löôùi trôøi Ñeá Thích,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Hoaëc thaûy ñeàu traân baûo,</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Nhö ñaøn, troáng löng eo,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Daùng tôï caùc loaïi hoa,</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Hoaëc lìa saùng nhaät nguyeät.</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Nhö theá thaûy voâ löôïng?</w:t>
      </w:r>
    </w:p>
    <w:p>
      <w:pPr>
        <w:pStyle w:val="Normal"/>
        <w:spacing w:before="280" w:after="280"/>
        <w:jc w:val="both"/>
        <w:rPr>
          <w:iCs/>
          <w:lang w:val="fr-FR" w:eastAsia="en-US"/>
        </w:rPr>
      </w:pPr>
      <w:r>
        <w:rPr>
          <w:rFonts w:cs="VNI-Times" w:ascii="VNI-Times" w:hAnsi="VNI-Times"/>
          <w:iCs/>
          <w:lang w:val="fr-FR" w:eastAsia="en-US"/>
        </w:rPr>
        <w:tab/>
        <w:t>Tu-di laø nuùi Dieäu cao, truøm boán thieân haï laøm moät theá giôùi. Lieân hoa laø theá giôùi Lieân hoa taïng. Sö töû laø theá giôùi ñeïp nhaát trong caùc theá giôùi. Theá giôùi coù caùi nghieâng, coù caùi uùp, goàm caùc theá giôùi ñeïp vaø xaáu nhö  löôùi trôøi Ñeá Thích. Vì löôùi trôøi Ñeá Thích coù moät ngaøn haït chaâu, moãi haït chaâu chieáu saùng xen nhau, yù noùi voâ taän. Nhaät nguyeät, caây ñaøn, troáng löng eo, hoa traùi ñeàu laø dieãn taû hình töôùng cuûa theá giôùi. Traân baûo laø coù theá giôùi do traân baûo laøm thaønh. Lìa saùng nhaät nguyeät laø theá giôùi Voâ Caáu Quang Minh, chaúng nhôø aùnh saùng nhaät, nguyeät.</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heá naøo laø hoùa Phaät?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heá naøo baùo sanh Phaät?</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heá naøo nhö nhö Phaät?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heá naøo trí tueä Phaät?</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aïi sao ôû Duïc giôùi ,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haúng thaønh Ñaúng Chaùnh  Giaùc?</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Vì sao Saéc cöùu kính,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Lìa duïc ñöôïc boà-ñeà?</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hieän theä vaøo Nieát-baøn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Ai ngöôøi giöõ chaùnh phaùp?</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haày trôøi truï bao laâu?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haùnh phaùp truï chöøng naøo?</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aát-ñaøn cuøng vôùi kieán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Moãi loaïi bao nhieâu thöù?</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Phaàn Tyø-ni Tyø-kheo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heá naøo nhaân duyeân gì?</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Caùc Toái thaéng töû kia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Duyeân Giaùc vaø Thanh vaên</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Nhaân gì traêm bieán dòch?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heá naøo traêm voâ thoï?</w:t>
      </w:r>
    </w:p>
    <w:p>
      <w:pPr>
        <w:pStyle w:val="Normal"/>
        <w:spacing w:before="280" w:after="280"/>
        <w:jc w:val="both"/>
        <w:rPr>
          <w:iCs/>
          <w:lang w:val="fr-FR" w:eastAsia="en-US"/>
        </w:rPr>
      </w:pPr>
      <w:r>
        <w:rPr>
          <w:rFonts w:cs="VNI-Times" w:ascii="VNI-Times" w:hAnsi="VNI-Times"/>
          <w:iCs/>
          <w:lang w:val="fr-FR" w:eastAsia="en-US"/>
        </w:rPr>
        <w:tab/>
        <w:t xml:space="preserve">Hoaù Phaät laø hoùa thaân traêm ngaøn muoân öùc, ñaây laø tuøy loaïi hoùa hieän. Ñaïi hoùa laø thaân ngaøn tröôïng Loâ-xaù-na vì haøng Boà-taùt thaäp ñòa maø hieän, cuõng goïi laø tha baùo thaân. Nhö nhö, trí tueä ñeàu chæ cho phaùp thaân. Nhö nhö laø baûn giaùc, trí tueä laø thuûy giaùc. Ñaây laø töï baùo,vì thuûy giaùc baûn giaùc hieäp moät, lyù vaø trí caû hai ñeàu dung thoâng. Loâ-xaù-na treân coõi trôøi Saéc cöùu kính ñöôïc ñaïo boà-ñeà, chôù khoâng ôû Duïc giôùi. Ñoù laø vì thò hieän lìa duïc ñöôïc thanh tònh. Ai ngöôøi giöõ chaùnh phaùp laø nhöõng caên duïc naøo môùi kham truyeàn giöõ chaùnh phaùp. Chö Phaät ôû ñôøi, chaùnh phaùp ôû ñôøi moãi phaàn ñeàu coù nhaân duyeân gaàn xa vaø töï tha. Taát laø khaép. Ñaøn laø thí. Kieán laø chæ caên cô bò giaùo hoùa. Nghóa laø Nhö Lai ñem giaùo phaùp khaép thí cho caùc caên cô chuùng sanh kia, coäng laïi coù boán thöù: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heá giôùi taát-ñaøn laø ñöôïc lôïi ích hoan hyû.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Ñoái trò taát-ñaøn laø ñöôïc lôïi ích dieät aùc.</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3- Vò nhaân taát-ñaøn laø ñöôïc lôïi ích sanh caùc phaùp laønh.</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4-  Ñeä nhaát nghóa taát-ñaøn laø ñöôïc lôïi ích ngoä lyù.</w:t>
      </w:r>
    </w:p>
    <w:p>
      <w:pPr>
        <w:pStyle w:val="Normal"/>
        <w:spacing w:before="280" w:after="280"/>
        <w:jc w:val="both"/>
        <w:rPr>
          <w:iCs/>
          <w:lang w:val="fr-FR" w:eastAsia="en-US"/>
        </w:rPr>
      </w:pPr>
      <w:r>
        <w:rPr>
          <w:rFonts w:cs="VNI-Times" w:ascii="VNI-Times" w:hAnsi="VNI-Times"/>
          <w:iCs/>
          <w:lang w:val="fr-FR" w:eastAsia="en-US"/>
        </w:rPr>
        <w:tab/>
        <w:t>Tyø-ni dòch laø luaät, Tyø-kheo laø ngöôøi trì luaät. Nhaân duyeân laø nhaân duyeân kieát giôùi. Traêm bieán dòch, traêm voâ thoï, ñaây laø noùi söï sai bieät cuûa Boà-taùt, Duyeân giaùc vaø Thanh vaên. Bieán dòch laø bieán dòch sanh töû, vì chöa ñeán quaû vò Phaät vaãn coøn ôû phöông tieän ñoåi thaân thoâ thaønh thaân dieäu. Voâ thoï laø Voâ dö Nieát-baøn, ngöôøi haøng Tam thöøa ñeàu chöù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heá naøo laø theá tuïc thoâng?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heá naøo xuaát theá gian?</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heá naøo laø thaát ñòa?     </w:t>
      </w:r>
    </w:p>
    <w:p>
      <w:pPr>
        <w:pStyle w:val="Normal"/>
        <w:spacing w:before="280" w:after="280"/>
        <w:jc w:val="both"/>
        <w:rPr>
          <w:iC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rPr>
        <w:t>Cuùi mong vì dieãn no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aêng giaø coù maáy loaïi?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laø hoaïi t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eá naøo luaän y phöông,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AÁy laïi nhaân duyeân gì?  </w:t>
      </w:r>
    </w:p>
    <w:p>
      <w:pPr>
        <w:pStyle w:val="Normal"/>
        <w:spacing w:before="280" w:after="280"/>
        <w:jc w:val="both"/>
        <w:rPr>
          <w:iCs/>
        </w:rPr>
      </w:pPr>
      <w:r>
        <w:rPr>
          <w:rFonts w:cs="VNI-Times" w:ascii="VNI-Times" w:hAnsi="VNI-Times"/>
          <w:iCs/>
        </w:rPr>
        <w:tab/>
        <w:t>Baäc Boà-taùt Nguõ ñòa vaøo theá tuïc lôïi sanh goïi laø theá gian thoâng. Ñeán haøng Thaát ñòa nhaân sanh ñeàu heát môùi goïi laø xuaát theá. Taêng coù Ñaïi thöøa vaø Nhò thöøa. Hoaïi taêng laø phaù luaät phaù kieán vaäy. Phaät duï löông y, ñeå noùi Nhö Lai tuøy duyeân hoùa hieän, hôïp beänh cho thuoác, nhö löông y theá gian.</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Côù gì ñaïi Maâu-ni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Noùi leân nhö theá naøy:</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Ca-dieáp, Caâu-löu-toân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Caâu-na-haøm laø ta?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Côù sao noùi ñoaïn thöôøng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Vaø cuøng ngaõ voâ ngaõ?</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Sao khoâng taát caû thôøi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Dieãn noùi nghóa chaân thaät</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Maø laïi vì chuùng sanh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Phaân bieät noùi taâm löôï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Nhaân ñaâu röøng nam nöõ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Ha-leâ, A-ma-laëc,</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Keâ-la vaø Thieát Vi,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Kim Cang thaûy caùc nuùi</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Voâ löôïng baûo trang nghieâm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ieân Ñaït-baø ñaày daãy?</w:t>
      </w:r>
    </w:p>
    <w:p>
      <w:pPr>
        <w:pStyle w:val="Normal"/>
        <w:spacing w:before="280" w:after="280"/>
        <w:jc w:val="both"/>
        <w:rPr>
          <w:iCs/>
          <w:lang w:val="fr-FR" w:eastAsia="en-US"/>
        </w:rPr>
      </w:pPr>
      <w:r>
        <w:rPr>
          <w:rFonts w:cs="VNI-Times" w:ascii="VNI-Times" w:hAnsi="VNI-Times"/>
          <w:iCs/>
          <w:lang w:val="fr-FR" w:eastAsia="en-US"/>
        </w:rPr>
        <w:tab/>
        <w:t>Ca-dieáp, Caâu-löu-toân, Caâu-na-haøm laø ta, nghóa laø xöa nay töï tha khoâng coù töôùng moät hai, ñoù laø lôøi noùi chaân thaät. Maø laïi noùi thöôøng noùi ñoaïn, noùi ngaõ noùi voâ ngaõ, roäng vì chuùng sanh phaân bieät noùi taâm löôïng, ñeàu vì caên coù ñaïi tieåu, phaùp coù taø chaùnh. Ñoaïn, thöôøng, ngaõ ñeàu chæ cho ngoaïi ñaïo. Voâ ngaõ chæ cho Nhò thöøa. Röøng nam nöõ töùc laø röøng Thi-ñaø, röøng naøy caây sanh traùi daùng gioáng nhö nam nöõ. Ha-leâ, A-ma-laëc laø teân hai thöù traùi caây. Ñaây töùc laø caây traùi hieän tieàn. Suy ra ñeán caùc nuùi Keâ-la, Thieát Vi, Kim Cang coù voâ löôïng trang nghieâm, taát caû tieân thaàn ñeàu ñaày daãy trong aáy. Toät trong choã thaáy nghe vaø ngoaøi choã thaáy nghe do nhaân gì maø coù, troïn goïi laø gì? Choã naøy khoâng theå duøng taâm yù maø hieåu ñöôïc. Môùi bieát moät traêm leû taùm caâu cuøng toät theá gian vaø xuaát theá. Song chaúng ngoaøi naêm phaùp, ba töï taùnh, taùm thöùc vaø hai voâ ngaõ. Boãng nhieân goõ thaúng cöûa chaân. Baát chôït chæ ñieåm tuïc ñeá döôøng nhö khoâng thöù lôùp, ñeàu töï taâm hieän ra. Caûnh giôùi nhö huyeãn baát tö nghì khoâng coù caïn saâu thì ñaâu phaân khoù deã, chæ chöùng môùi bieát.</w:t>
      </w:r>
    </w:p>
    <w:p>
      <w:pPr>
        <w:pStyle w:val="Normal"/>
        <w:spacing w:before="280" w:after="280"/>
        <w:jc w:val="both"/>
        <w:rPr>
          <w:b/>
          <w:b/>
          <w:iCs/>
          <w:lang w:val="fr-FR" w:eastAsia="en-US"/>
        </w:rPr>
      </w:pPr>
      <w:r>
        <w:rPr>
          <w:rFonts w:cs="VNI-Times" w:ascii="VNI-Times" w:hAnsi="VNI-Times"/>
          <w:iCs/>
          <w:color w:val="0000FF"/>
          <w:lang w:val="fr-FR" w:eastAsia="en-US"/>
        </w:rPr>
        <w:t> </w:t>
      </w:r>
      <w:r>
        <w:rPr>
          <w:rFonts w:cs="VNI-Times" w:ascii="VNI-Times" w:hAnsi="VNI-Times"/>
          <w:b/>
          <w:iCs/>
          <w:color w:val="0000FF"/>
          <w:lang w:val="fr-FR" w:eastAsia="en-US"/>
        </w:rPr>
        <w:t>1 - ÑAÙP CHÆ THAÚNG PHI CUÙ.</w:t>
      </w:r>
    </w:p>
    <w:p>
      <w:pPr>
        <w:pStyle w:val="Normal"/>
        <w:spacing w:before="280" w:after="280"/>
        <w:jc w:val="both"/>
        <w:rPr>
          <w:iCs/>
          <w:lang w:val="fr-FR" w:eastAsia="en-US"/>
        </w:rPr>
      </w:pPr>
      <w:r>
        <w:rPr>
          <w:rFonts w:cs="VNI-Times" w:ascii="VNI-Times" w:hAnsi="VNI-Times"/>
          <w:iCs/>
          <w:color w:val="0000FF"/>
          <w:lang w:val="fr-FR" w:eastAsia="en-US"/>
        </w:rPr>
        <w:tab/>
        <w:t xml:space="preserve"> a -Laëp laïi:</w:t>
      </w:r>
    </w:p>
    <w:p>
      <w:pPr>
        <w:pStyle w:val="Normal"/>
        <w:spacing w:before="280" w:after="280"/>
        <w:jc w:val="both"/>
        <w:rPr>
          <w:iCs/>
          <w:lang w:val="fr-FR" w:eastAsia="en-US"/>
        </w:rPr>
      </w:pPr>
      <w:r>
        <w:rPr>
          <w:rFonts w:cs="VNI-Times" w:ascii="VNI-Times" w:hAnsi="VNI-Times"/>
          <w:iCs/>
          <w:lang w:val="fr-FR" w:eastAsia="en-US"/>
        </w:rPr>
        <w:tab/>
        <w:t xml:space="preserve"> Baäc Voâ Thöôïng Theá Gian Giaûi (Phaät) nghe Boà-taùt Ñaïi Hueä noùi keä hoûi, Ñaïi thöøa caùc ñoä moân, chö Phaät taâm laø baäc nhaát, lieàn khen: Laønh thay, laønh thay! Ñaïi Hueä kheùo laéng nghe, nay ta seõ thöù lôùp nhö lôøi oâng ñaõ hoûi maø ñaùp.</w:t>
      </w:r>
    </w:p>
    <w:p>
      <w:pPr>
        <w:pStyle w:val="Normal"/>
        <w:spacing w:before="280" w:after="280"/>
        <w:jc w:val="both"/>
        <w:rPr>
          <w:iCs/>
          <w:lang w:val="fr-FR" w:eastAsia="en-US"/>
        </w:rPr>
      </w:pPr>
      <w:r>
        <w:rPr>
          <w:rFonts w:cs="VNI-Times" w:ascii="VNI-Times" w:hAnsi="VNI-Times"/>
          <w:iCs/>
          <w:lang w:val="fr-FR" w:eastAsia="en-US"/>
        </w:rPr>
        <w:tab/>
        <w:t>Töïa kinh duøng moät traêm leû taùm caâu hoûi laø Ñaïi thöøa ñoä moân, laø Phaät taâm baäc nhaát, nghóa laø caûnh giôùi töï giaùc cuûa chö  Phaät chaúng ngoaøi töï taâm hieän ra. Theá gian vaø xuaát theá taát caû caùc phaùp meâ laø danh töôùng, ngoä thì nhö nhö. Cho neân choã hoûi ñaõ ñaày ñuû yù ñaùp, do thaáy cô caûm caáu hôïp, khoâng coøn coù yù chæ khaùc. Töø ñaây veà sau laëp laïi lôøi hoûi, nhieân haäu môùi hieån baøy kieán laäp. Chæ coù lôøi laëp laïi löôïc coù ñoåi thay ñeå thaàm baøy maät chæ, khoâng theå chaúng xeùt kyõ.</w:t>
      </w:r>
    </w:p>
    <w:p>
      <w:pPr>
        <w:pStyle w:val="Normal"/>
        <w:spacing w:before="280" w:after="280"/>
        <w:jc w:val="both"/>
        <w:rPr>
          <w:iCs/>
          <w:lang w:val="fr-FR" w:eastAsia="en-US"/>
        </w:rPr>
      </w:pPr>
      <w:r>
        <w:rPr>
          <w:rFonts w:cs="VNI-Times" w:ascii="VNI-Times" w:hAnsi="VNI-Times"/>
          <w:iCs/>
          <w:lang w:val="fr-FR" w:eastAsia="en-US"/>
        </w:rPr>
        <w:tab/>
        <w:t>Sanh vaø cuøng chaúng sanh, Nieát-baøn, khoâng saùt-na, tieán ñeán khoâng töï taùnh.</w:t>
      </w:r>
    </w:p>
    <w:p>
      <w:pPr>
        <w:pStyle w:val="Normal"/>
        <w:spacing w:before="280" w:after="280"/>
        <w:jc w:val="both"/>
        <w:rPr>
          <w:iCs/>
          <w:lang w:val="fr-FR" w:eastAsia="en-US"/>
        </w:rPr>
      </w:pPr>
      <w:r>
        <w:rPr>
          <w:rFonts w:cs="VNI-Times" w:ascii="VNI-Times" w:hAnsi="VNI-Times"/>
          <w:iCs/>
          <w:lang w:val="fr-FR" w:eastAsia="en-US"/>
        </w:rPr>
        <w:tab/>
        <w:t xml:space="preserve"> Ñaây laø ñoåi lôøi hoûi, tröôùc laáy hai phaùp sanh cuøng chaúng sanh, goàm heát yù hoûi, beøn keøm theâm raèng cöùu kính khoâng coù töï taùnh, chính ñaõ thaàm baøy maät chæ vaäy. Nieát-baøn thuoäc nghóa chaúng sanh; saùt-na laø noùi thöùc löu chuù vi teá, thuoäc nghóa sanh. Maø noùi “khoâng saùt-na” chính chæ thöùc naøy nieäm nieäm chaúng döøng tieáp noái döôøng nhö sanh maø chaúng phaûi thaät coù sanh. Chaúng sanh laø ñoái sanh maø noùi. Neáu khoâng coù nghóa sanh thì chaúng sanh khoâng do ñaâu hieån baøy. Cho neân Nieát-baøn saùt-na xeùt toät khoâng töï taùnh. Vaên sau laëp laïi lôøi hoûi, moãi ñoaïn coù choã hoûi, tröôùc sau laãn loän. Hoaëc laëp laïi hoaëc löôïc bôùt, khoâng coù nhaát  ñònh.</w:t>
      </w:r>
    </w:p>
    <w:p>
      <w:pPr>
        <w:pStyle w:val="Normal"/>
        <w:spacing w:before="280" w:after="280"/>
        <w:jc w:val="both"/>
        <w:rPr>
          <w:iCs/>
          <w:lang w:val="fr-FR" w:eastAsia="en-US"/>
        </w:rPr>
      </w:pPr>
      <w:r>
        <w:rPr>
          <w:rFonts w:cs="VNI-Times" w:ascii="VNI-Times" w:hAnsi="VNI-Times"/>
          <w:iCs/>
          <w:lang w:val="fr-FR" w:eastAsia="en-US"/>
        </w:rPr>
        <w:tab/>
        <w:t>Phaät, caùc ba-la-maät, phaät töû cuøng Thanh vaên, Duyeân giaùc caùc ngoaïi ñaïo vaø cuøng haønh Voâ saéc, caùc vieäc nhö theá.</w:t>
      </w:r>
    </w:p>
    <w:p>
      <w:pPr>
        <w:pStyle w:val="Normal"/>
        <w:spacing w:before="280" w:after="280"/>
        <w:jc w:val="both"/>
        <w:rPr>
          <w:iCs/>
          <w:lang w:val="fr-FR" w:eastAsia="en-US"/>
        </w:rPr>
      </w:pPr>
      <w:r>
        <w:rPr>
          <w:rFonts w:cs="VNI-Times" w:ascii="VNI-Times" w:hAnsi="VNI-Times"/>
          <w:iCs/>
          <w:lang w:val="fr-FR" w:eastAsia="en-US"/>
        </w:rPr>
        <w:tab/>
        <w:t>Ñoaïn naøy hoûi theá naøo teân voâ thoï, maáy taâm ba-la-maät, côù sao goïi phaät töû, theá naøo coù ba thöøa, theá naøo ñoàng ngoaïi ñaïo, theá naøo ñònh Voâ saéc.</w:t>
      </w:r>
    </w:p>
    <w:p>
      <w:pPr>
        <w:pStyle w:val="Normal"/>
        <w:spacing w:before="280" w:after="280"/>
        <w:jc w:val="both"/>
        <w:rPr>
          <w:iCs/>
          <w:lang w:val="fr-FR" w:eastAsia="en-US"/>
        </w:rPr>
      </w:pPr>
      <w:r>
        <w:rPr>
          <w:rFonts w:cs="VNI-Times" w:ascii="VNI-Times" w:hAnsi="VNI-Times"/>
          <w:iCs/>
          <w:lang w:val="fr-FR" w:eastAsia="en-US"/>
        </w:rPr>
        <w:tab/>
        <w:t>Tu-di, beå caû, nuùi lôùn, chaâu, ñaûo, coõi nöôùc, quaû ñaát. Tinh tuù vaø nhaät nguyeät, ngoaïi ñaïo, trôøi, A-tu-la; giaûi thoaùt, töï taïi thoâng, löïc, thieàn, tam-ma-ñeà vaø ñònh, nhö yù tuùc, giaùc chi vaø ñaïo phaåm.</w:t>
      </w:r>
    </w:p>
    <w:p>
      <w:pPr>
        <w:pStyle w:val="Normal"/>
        <w:spacing w:before="280" w:after="280"/>
        <w:jc w:val="both"/>
        <w:rPr>
          <w:iCs/>
          <w:lang w:val="fr-FR" w:eastAsia="en-US"/>
        </w:rPr>
      </w:pPr>
      <w:r>
        <w:rPr>
          <w:rFonts w:cs="VNI-Times" w:ascii="VNI-Times" w:hAnsi="VNI-Times"/>
          <w:iCs/>
          <w:lang w:val="fr-FR" w:eastAsia="en-US"/>
        </w:rPr>
        <w:tab/>
        <w:t>Hai caâu Tu-di… laø hoûi Tu-di vaø Lieân Hoa Taïng, thuoäc veà danh töôùng taát caû coõi nöôùc. Hai caâu tinh tuù… laø ba caâu hoûi chö Thieân coù maáy thöù. Boán caâu giaûi thoaùt… laø hoûi nhaân gì ñöôïc thaàn thoâng vaø töï taïi tam-muoäi, nhaân gì noùi giaùc chi vaø boà-ñeà phaàn. Löïc laø nguõ löïc. Tam-ma-ñeà laø tam-muoäi. Nhö yù tuùc laø töù nhö yù tuùc. Giaùc chi laø thaát giaùc chi. Ñaïo phaåm laø ba möôi baûy phaåm trôï ñaïo.</w:t>
      </w:r>
    </w:p>
    <w:p>
      <w:pPr>
        <w:pStyle w:val="Normal"/>
        <w:spacing w:before="280" w:after="280"/>
        <w:jc w:val="both"/>
        <w:rPr>
          <w:iCs/>
          <w:lang w:val="fr-FR" w:eastAsia="en-US"/>
        </w:rPr>
      </w:pPr>
      <w:r>
        <w:rPr>
          <w:rFonts w:cs="VNI-Times" w:ascii="VNI-Times" w:hAnsi="VNI-Times"/>
          <w:iCs/>
          <w:lang w:val="fr-FR" w:eastAsia="en-US"/>
        </w:rPr>
        <w:tab/>
        <w:t>Caùc thieàn ñònh voâ löôïng, caùc aám thaân qua laïi, chaùnh thoï vaø dieät taän ñònh, tam-muoäi khôûi taâm maø noùi. Taâm yù vaø caùc thöùc, voâ ngaõ, phaùp coù naêm, töï taùnh naêng töôûng vaø sôû töôûng, cuøng hieän hai thöù kieán.</w:t>
      </w:r>
    </w:p>
    <w:p>
      <w:pPr>
        <w:pStyle w:val="Normal"/>
        <w:spacing w:before="280" w:after="280"/>
        <w:jc w:val="both"/>
        <w:rPr>
          <w:iCs/>
          <w:lang w:val="fr-FR" w:eastAsia="en-US"/>
        </w:rPr>
      </w:pPr>
      <w:r>
        <w:rPr>
          <w:rFonts w:cs="VNI-Times" w:ascii="VNI-Times" w:hAnsi="VNI-Times"/>
          <w:iCs/>
          <w:lang w:val="fr-FR" w:eastAsia="en-US"/>
        </w:rPr>
        <w:tab/>
        <w:t>AÁm thaân qua laïi</w:t>
      </w:r>
      <w:r>
        <w:rPr>
          <w:rFonts w:cs="VNI-Times" w:ascii="VNI-Times" w:hAnsi="VNI-Times"/>
          <w:b/>
          <w:bCs/>
          <w:iCs/>
          <w:lang w:val="fr-FR" w:eastAsia="en-US"/>
        </w:rPr>
        <w:t xml:space="preserve"> </w:t>
      </w:r>
      <w:r>
        <w:rPr>
          <w:rFonts w:cs="VNI-Times" w:ascii="VNI-Times" w:hAnsi="VNI-Times"/>
          <w:iCs/>
          <w:lang w:val="fr-FR" w:eastAsia="en-US"/>
        </w:rPr>
        <w:t>laø hoûi chuùng sanh trong caùc coõi. Caùc thieàn, dieät taän vaø tam-muoäi khôûi laø hoûi theá naøo Voâ saéc ñònh caû thaûy boán caâu. Taâm yù boán caâu, goàm hoûi naêm phaùp, ba töï taùnh, taùm thöùc vaø hai voâ ngaõ. Trong ñoaïn hoûi tuy khoâng coù caâu naêm phaùp, ba töï taùnh, song lieät baøy chuùng sanh theá gian, khí theá gian ñeàu laø danh, töôùng vaø voïng töôûng trong naêm phaùp. Taát caû caùc thieàn giaûi thoaùt thuoäc veà chaùnh trí, nhö nhö. Laïi caâu duyeân khôûi ly töôûng chaân thaät töùc laø ba töï taùnh. Noùi yù thì ñuû maø lôøi laãn loän.</w:t>
      </w:r>
    </w:p>
    <w:p>
      <w:pPr>
        <w:pStyle w:val="Normal"/>
        <w:spacing w:before="280" w:after="280"/>
        <w:jc w:val="both"/>
        <w:rPr>
          <w:iCs/>
          <w:lang w:val="fr-FR" w:eastAsia="en-US"/>
        </w:rPr>
      </w:pPr>
      <w:r>
        <w:rPr>
          <w:rFonts w:cs="VNI-Times" w:ascii="VNI-Times" w:hAnsi="VNI-Times"/>
          <w:iCs/>
          <w:lang w:val="fr-FR" w:eastAsia="en-US"/>
        </w:rPr>
        <w:tab/>
        <w:t>Thöøa vaø caùc chuûng taùnh, vaøng baïc ma-ni v.v… nhaát-xieån-ñeà vaø ñaïi chuûng, hoang loaïn vaø nhaát Phaät, trí, sôû tri, ñaéc höôùng, coù hay khoâng coù.</w:t>
      </w:r>
    </w:p>
    <w:p>
      <w:pPr>
        <w:pStyle w:val="Normal"/>
        <w:spacing w:before="280" w:after="280"/>
        <w:jc w:val="both"/>
        <w:rPr>
          <w:iCs/>
          <w:lang w:val="fr-FR" w:eastAsia="en-US"/>
        </w:rPr>
      </w:pPr>
      <w:r>
        <w:rPr>
          <w:rFonts w:cs="VNI-Times" w:ascii="VNI-Times" w:hAnsi="VNI-Times"/>
          <w:iCs/>
          <w:lang w:val="fr-FR" w:eastAsia="en-US"/>
        </w:rPr>
        <w:tab/>
        <w:t>Thöøa vaø caùc chuûng taùnh laø laëp laïi caâu hoûi chuûng taùnh Tam thöøa. Vaøng baïc ma-ni v.v… laø hoûi caùi gì sanh caùc taùnh baùu. Nhaát-xieån-ñeà laø hoûi theá naøo laø nhaát-xieån-ñeà, keøm noùi ñaïi chuûng do ngoaïi ñaïo chaáp ñaïi chuûng laø sanh nhaân. Hoang loaïn töùc laø quoác ñoä loaïn. Nhaát Phaät laø hoûi Phaät Ca-dieáp, Caâu-löu-toân, Caâu-na-haøm laø ta. Trí, sôû tri laø hoûi theá naøo sôû tri tònh. Ñaéc höôùng laø hoûi ngöôøi tu haønh giaûi thoaùt. Chuùng sanh coù hay khoâng coù, laø hoûi veà ñoaïn kieán vaø thöôøng kieán.</w:t>
      </w:r>
    </w:p>
    <w:p>
      <w:pPr>
        <w:pStyle w:val="Normal"/>
        <w:spacing w:before="280" w:after="280"/>
        <w:jc w:val="both"/>
        <w:rPr>
          <w:iCs/>
          <w:lang w:val="fr-FR" w:eastAsia="en-US"/>
        </w:rPr>
      </w:pPr>
      <w:r>
        <w:rPr>
          <w:rFonts w:cs="VNI-Times" w:ascii="VNI-Times" w:hAnsi="VNI-Times"/>
          <w:iCs/>
          <w:lang w:val="fr-FR" w:eastAsia="en-US"/>
        </w:rPr>
        <w:tab/>
        <w:t>Voi ngöïa vaø caùc caàm thuù, laøm sao maø baét laáy, vì  sao thí duï thaønh taát-ñaøn, cuøng vôùi naêng taùc sôû taùc.</w:t>
      </w:r>
    </w:p>
    <w:p>
      <w:pPr>
        <w:pStyle w:val="Normal"/>
        <w:spacing w:before="280" w:after="280"/>
        <w:jc w:val="both"/>
        <w:rPr>
          <w:iCs/>
          <w:lang w:val="fr-FR" w:eastAsia="en-US"/>
        </w:rPr>
      </w:pPr>
      <w:r>
        <w:rPr>
          <w:rFonts w:cs="VNI-Times" w:ascii="VNI-Times" w:hAnsi="VNI-Times"/>
          <w:iCs/>
          <w:lang w:val="fr-FR" w:eastAsia="en-US"/>
        </w:rPr>
        <w:tab/>
        <w:t>Hai caâu voi ngöïa laø hoûi theá naøo laø voi ngöïa nai, laøm sao maø baét laáy. Vì sao thí duï thaønh taát-ñaøn laø hoûi taát-ñaøn cuøng vôùi kieán. Nghóa laø Nhö Lai noùi phaùp chaúng phaûi ngoân ngöõ ñeán ñöôïc, phaàn nhieàu duøng thí duï ñeå thoâng hieåu. Choã thí duï maø ñöôïc ngoä töùc laø töông öng, beøn thaønh cô caûm, neân noùi laø kieán. Naêng taùc vaø sôû taùc laø hoûi theá naøo naêng taùc sôû taùc.</w:t>
      </w:r>
    </w:p>
    <w:p>
      <w:pPr>
        <w:pStyle w:val="Normal"/>
        <w:spacing w:before="280" w:after="280"/>
        <w:jc w:val="both"/>
        <w:rPr>
          <w:iCs/>
          <w:lang w:val="fr-FR" w:eastAsia="en-US"/>
        </w:rPr>
      </w:pPr>
      <w:r>
        <w:rPr>
          <w:rFonts w:cs="VNI-Times" w:ascii="VNI-Times" w:hAnsi="VNI-Times"/>
          <w:iCs/>
          <w:lang w:val="fr-FR" w:eastAsia="en-US"/>
        </w:rPr>
        <w:tab/>
        <w:t>Tuøng laâm meâ hoaëc vaø thoâng, taâm löôïng chaúng hieän höõu, caùc ñòa khoâng ñeán nhau, traêm bieán dòch traêm voâ thoï, luaän y phöông, coâng xaûo, kyõ thuaät caùc minh xöù, caùc nuùi, Tu-di, quaû ñaát, bieån caû löôïng nhaät nguyeät, chuùng sanh baäc thöôïng, trung, haï thaân moãi ngöôøi coù bao nhieâu vi traàn.</w:t>
      </w:r>
    </w:p>
    <w:p>
      <w:pPr>
        <w:pStyle w:val="Normal"/>
        <w:spacing w:before="280" w:after="280"/>
        <w:jc w:val="both"/>
        <w:rPr>
          <w:iCs/>
          <w:lang w:val="fr-FR" w:eastAsia="en-US"/>
        </w:rPr>
      </w:pPr>
      <w:r>
        <w:rPr>
          <w:rFonts w:cs="VNI-Times" w:ascii="VNI-Times" w:hAnsi="VNI-Times"/>
          <w:iCs/>
          <w:lang w:val="fr-FR" w:eastAsia="en-US"/>
        </w:rPr>
        <w:tab/>
        <w:t>Tuøng laâm laø ñeán choã thaáy luùc aáy, ñaïi khaùi duï caùc phaùp ôû tröôùc maét. Meâ hoaëc laø chæ choã nhaät duïng cuûa baùch taùnh. Ñaây laø goàm caû höõu tình voâ tình ñoàng ôû trong nhaát chaân phaùp giôùi, maø nôi taâm löôïng khoâng coù choã hieån baøy. Hai caâu naøy trong phaàn hoûi thì khoâng, song vì keøm hai caâu döôùi neân phaûi laáy phaøm ñeå leä thaùnh. Caùc ñòa khoâng ñeán nhau, trong caâu hoûi laø nhaân gì qua caùc ñòa. Traêm bieán dòch, traêm voâ thoï,ï trong caâu hoûi laø theá naøo traêm bieán dòch, theá naøo traêm voâ thoï. Neáu hay giaùc töï taâm löôïng thì moãi ñòa voán khoâng ñeán nhau, haønh boá, vieân dung ñeàu khoâng coù phaùp thaät. Neân noùi traêm bieán dòch traêm voâ thoï vaãn laø chöøng haïn cuûa taâm löôïng coøn chöa toät tình meâ. Hai caâu y phöông… laø hoûi minh xöù vaø kyõ thuaät. Caùc nuùi tu-di quaû ñaát cho ñeán bao nhieâu loã chaân loâng, loâng maøy laø choã hoûi cuûa Ñaïi Hueä khoâng ñeán. Theá Toân suy ra maø neâu leân. Löôïng laø soá ño löôøng. Thöôïng trung haï laø chæ chung cho chuùng sanh ôû trong thaäp giôùi. Nghóa laø caùc chuùng sanh hieäïp bao nhieâu vi traàn thaønh moät thaân löôïng.</w:t>
      </w:r>
    </w:p>
    <w:p>
      <w:pPr>
        <w:pStyle w:val="Normal"/>
        <w:spacing w:before="280" w:after="280"/>
        <w:jc w:val="both"/>
        <w:rPr>
          <w:iCs/>
          <w:lang w:val="fr-FR" w:eastAsia="en-US"/>
        </w:rPr>
      </w:pPr>
      <w:r>
        <w:rPr>
          <w:iCs/>
          <w:spacing w:val="6"/>
          <w:lang w:val="fr-FR" w:eastAsia="en-US"/>
        </w:rPr>
        <w:tab/>
      </w:r>
      <w:r>
        <w:rPr>
          <w:rFonts w:cs="VNI-Times" w:ascii="VNI-Times" w:hAnsi="VNI-Times"/>
          <w:iCs/>
          <w:spacing w:val="6"/>
          <w:lang w:val="fr-FR" w:eastAsia="en-US"/>
        </w:rPr>
        <w:t xml:space="preserve">Moãi saùt coù bao nhieâu vi traàn, cung soá coù </w:t>
      </w:r>
      <w:r>
        <w:rPr>
          <w:rFonts w:cs="VNI-Times" w:ascii="VNI-Times" w:hAnsi="VNI-Times"/>
          <w:iCs/>
          <w:lang w:val="fr-FR" w:eastAsia="en-US"/>
        </w:rPr>
        <w:t xml:space="preserve">bao nhieâu, khuyûu tay, böôùc, caâu-loâ-xaù </w:t>
      </w:r>
      <w:r>
        <w:rPr>
          <w:rFonts w:cs="VNI-Times" w:ascii="VNI-Times" w:hAnsi="VNI-Times"/>
          <w:iCs/>
          <w:spacing w:val="6"/>
          <w:lang w:val="fr-FR" w:eastAsia="en-US"/>
        </w:rPr>
        <w:t>(Krosa)</w:t>
      </w:r>
      <w:r>
        <w:rPr>
          <w:rFonts w:cs="VNI-Times" w:ascii="VNI-Times" w:hAnsi="VNI-Times"/>
          <w:iCs/>
          <w:lang w:val="fr-FR" w:eastAsia="en-US"/>
        </w:rPr>
        <w:t>, nöûa do-dieân, do-dieân (Yojana).</w:t>
      </w:r>
    </w:p>
    <w:p>
      <w:pPr>
        <w:pStyle w:val="Normal"/>
        <w:spacing w:before="280" w:after="280"/>
        <w:jc w:val="both"/>
        <w:rPr>
          <w:iCs/>
          <w:lang w:val="fr-FR" w:eastAsia="en-US"/>
        </w:rPr>
      </w:pPr>
      <w:r>
        <w:rPr>
          <w:rFonts w:cs="VNI-Times" w:ascii="VNI-Times" w:hAnsi="VNI-Times"/>
          <w:iCs/>
          <w:lang w:val="fr-FR" w:eastAsia="en-US"/>
        </w:rPr>
        <w:tab/>
        <w:t>Xeùt theo cöïu chuù saùt laø saùt ñoä, ñaïi thieân theá giôùi laø moät saùt ñoä. Hai thöôùc laøm moät khuyûu tay, boán khuyûu tay laøm moät cung, naêm traêm cung laøm moät caâu-loâ-xaù, möôøi caâu-loâ-xaù laøm moät do-dieân. Do-dieân töùc laø do-tuaàn.</w:t>
      </w:r>
    </w:p>
    <w:p>
      <w:pPr>
        <w:pStyle w:val="Normal"/>
        <w:spacing w:before="280" w:after="280"/>
        <w:jc w:val="both"/>
        <w:rPr>
          <w:iCs/>
          <w:lang w:val="fr-FR" w:eastAsia="en-US"/>
        </w:rPr>
      </w:pPr>
      <w:r>
        <w:rPr>
          <w:rFonts w:cs="VNI-Times" w:ascii="VNI-Times" w:hAnsi="VNI-Times"/>
          <w:iCs/>
          <w:lang w:val="fr-FR" w:eastAsia="en-US"/>
        </w:rPr>
        <w:tab/>
        <w:t>Thoá haøo, song traàn, reäp (con maït), döông mao, khoaùng maïch traàn, baùt-tha bao khoaùng maïch, a-la maáy khoaùng maïch, ñoäc-long na-khö-leâ, laëc-xoa vaø cöû-lôïi, cho ñeán taàn-baø-la, moãi thöù aáy soá bao nhieâu.</w:t>
      </w:r>
    </w:p>
    <w:p>
      <w:pPr>
        <w:pStyle w:val="Normal"/>
        <w:spacing w:before="280" w:after="280"/>
        <w:jc w:val="both"/>
        <w:rPr>
          <w:iCs/>
          <w:lang w:val="fr-FR" w:eastAsia="en-US"/>
        </w:rPr>
      </w:pPr>
      <w:r>
        <w:rPr>
          <w:rFonts w:cs="VNI-Times" w:ascii="VNI-Times" w:hAnsi="VNI-Times"/>
          <w:iCs/>
          <w:lang w:val="fr-FR" w:eastAsia="en-US"/>
        </w:rPr>
        <w:tab/>
        <w:t>Coå chuù raèng: baûy vi traàn thaønh song traàn, baûy song traàn thaønh moät thoá mao ñaàu traàn, baûy thoá mao ñaàu traàn thaønh moät döông mao ñaàu traàn, baûy döông mao ñaàu traàn thaønh moät ngöu mao ñaàu traàn, baûy ngöu mao ñaàu traàn thaønh moät con reäp (con maït), baûy con reäp thaønh con raän (chaáy), baûy con raän thaønh moät haït caûi, baûy haït caûi thaønh moät haït baép. Khoaùng töùc laø ñaïi maïch. Baùt-tha laø moät thaêng. A-la laø moät ñaáu. Ñoäc-long laø moät hoäc. Na-khö-leâ laø möôøi hoäc. Laëc-xoa laø moät vaïn. Cöû-lôïi laø moät öùc. Taàn-baø-la laø moät trieäu.</w:t>
      </w:r>
    </w:p>
    <w:p>
      <w:pPr>
        <w:pStyle w:val="Normal"/>
        <w:spacing w:before="280" w:after="280"/>
        <w:jc w:val="both"/>
        <w:rPr>
          <w:iCs/>
          <w:lang w:val="fr-FR" w:eastAsia="en-US"/>
        </w:rPr>
      </w:pPr>
      <w:r>
        <w:rPr>
          <w:rFonts w:cs="VNI-Times" w:ascii="VNI-Times" w:hAnsi="VNI-Times"/>
          <w:iCs/>
          <w:lang w:val="fr-FR" w:eastAsia="en-US"/>
        </w:rPr>
        <w:tab/>
        <w:t>Coù maáy a-naâu (traàn) goïi xa-leâ-sa-baø (haït caûi), bao nhieâu xa-leâ-sa-baø goïi laø moät laïi-ñeà (haït coû). Maáy laïi-ñeà thaønh ma-xa (haït ñaäu), maáy ma-xa thaønh ñaø-na (thuø). Laïi bao nhieâu ñaø-na-la thaønh moät ca-leâ-sa-na (löôïng). Bao nhieâu ca-leâ-sa-na laøm thaønh moät ba-la (caân). Nhöõng töôùng tích tuï naøy bao nhieâu ba-la-di-laâu. Nhöõng thöù naøy laø choã neân hoûi sao laïi hoûi vieäc khaùc?</w:t>
      </w:r>
    </w:p>
    <w:p>
      <w:pPr>
        <w:pStyle w:val="Normal"/>
        <w:spacing w:before="280" w:after="280"/>
        <w:jc w:val="both"/>
        <w:rPr>
          <w:iCs/>
          <w:lang w:val="fr-FR" w:eastAsia="en-US"/>
        </w:rPr>
      </w:pPr>
      <w:r>
        <w:rPr>
          <w:rFonts w:cs="VNI-Times" w:ascii="VNI-Times" w:hAnsi="VNI-Times"/>
          <w:iCs/>
          <w:lang w:val="fr-FR" w:eastAsia="en-US"/>
        </w:rPr>
        <w:tab/>
        <w:t>Baûn naøy dòch aâm Phaïn ngöõ, baûn ñôøi Ñöôøng dòch thaønh tieáng Trung Hoa coù theå ñoái chieáu roõ. Ba ñoaïn tröôùc sau thaûy ñeàu neâu leân soá buïi khoù bieát. Phaàn coå chuù tröôùc y theo söï ño löôøng cuûa AÁn Ñoä chöa coù theå duøng theo Trung Hoa maø ñoàng nhaát vaäy.</w:t>
      </w:r>
    </w:p>
    <w:p>
      <w:pPr>
        <w:pStyle w:val="Normal"/>
        <w:spacing w:before="280" w:after="280"/>
        <w:jc w:val="both"/>
        <w:rPr>
          <w:iCs/>
          <w:lang w:val="fr-FR" w:eastAsia="en-US"/>
        </w:rPr>
      </w:pPr>
      <w:r>
        <w:rPr>
          <w:rFonts w:cs="VNI-Times" w:ascii="VNI-Times" w:hAnsi="VNI-Times"/>
          <w:iCs/>
          <w:lang w:val="fr-FR" w:eastAsia="en-US"/>
        </w:rPr>
        <w:tab/>
        <w:t>Thanh vaên vaø Bích Chi Phaät, Phaät vaø haøng Boà-taùt, thaân moãi vò coù bao nhieâu soá, taïi sao khoâng hoûi choã naøy? Nuùi löûa maáy a-naâu (traàn). Phong luaân laïi maáy a-naâu. Moãi caên bao nhieâu a-naâu. Bao nhieâu loã chaân loâng vaø loâng maøy?</w:t>
      </w:r>
    </w:p>
    <w:p>
      <w:pPr>
        <w:pStyle w:val="Normal"/>
        <w:spacing w:before="280" w:after="280"/>
        <w:jc w:val="both"/>
        <w:rPr>
          <w:iCs/>
          <w:lang w:val="fr-FR" w:eastAsia="en-US"/>
        </w:rPr>
      </w:pPr>
      <w:r>
        <w:rPr>
          <w:rFonts w:cs="VNI-Times" w:ascii="VNI-Times" w:hAnsi="VNI-Times"/>
          <w:iCs/>
          <w:lang w:val="fr-FR" w:eastAsia="en-US"/>
        </w:rPr>
        <w:tab/>
        <w:t>Baäc thaùnh trong tam thöøa chaùnh baùo vaø y baùo moãi vò coù lôùn nhoû, maø hoûi caên moãi vò coù bao nhieâu traàn (vi traàn), bao nhieâu loã chaân loâng vaø loâng maøy, suy ra ñeán nuùi löûa, phong luaân taát caû caûnh giôùi toät cuøng soá löôïng, neáu khoâng phaûi baäc Nhaát thieát trí aét khoâng theå bieát heát ñöôïc. Song coát yeáu traùch Ñaïi Hueä khoâng hoûi, bôûi vì muoán toät choã khoâng bieát kia ñeå hieån baøy lyù duy thöùc. Nghóa laø taát caû caên thaân khí giôùi ñeàu duy noäi thöùc, in tuoàng coù hieän tieàn, maø khoâng phaûi do nhieàu vaät chöùa nhoùm. So ñoù thì bieát haønh töôùng tam thöøa, caùc thieàn tam-muoäi, saéc cuøng voâ saéc, ngoaïi ñaïo thieân tieân, töù sanh tam ñoà thaûy ñeàu duy thöùc bieán, voán khoâng phaûi thaät coù, ñaây laø yù cuûa Phaät vaäy. Neáu duøng dieäu trí cuûa Phaät quaû thì taát caû sai bieät, töï nhieân khoâng phaûi laø caûnh giôùi cuûa caùc haøng Boà-taùt. Ñoïc vaên tröôùc vaên sau trôû laïi neâu yù noùi cuûa Phaät thì môùi nhaän ñöôïc chæ thuù cuûa kinh naøy.</w:t>
      </w:r>
    </w:p>
    <w:p>
      <w:pPr>
        <w:pStyle w:val="Normal"/>
        <w:spacing w:before="280" w:after="280"/>
        <w:jc w:val="both"/>
        <w:rPr>
          <w:iCs/>
          <w:lang w:val="fr-FR" w:eastAsia="en-US"/>
        </w:rPr>
      </w:pPr>
      <w:r>
        <w:rPr>
          <w:rFonts w:cs="VNI-Times" w:ascii="VNI-Times" w:hAnsi="VNI-Times"/>
          <w:iCs/>
          <w:lang w:val="fr-FR" w:eastAsia="en-US"/>
        </w:rPr>
        <w:tab/>
        <w:t>Hoä taøi vua Töï Taïi, vua Chuyeån luaân thaùnh ñeá, theá naøo vua thuû hoä? Theá naøo laø giaûi thoaùt? Noùi roäng vaø noùi heïp, nhö choã oâng ñaõ hoûi, chuùng sanh caùc thöù duïc, cuøng caùc thöù uoáng aên.</w:t>
      </w:r>
    </w:p>
    <w:p>
      <w:pPr>
        <w:pStyle w:val="Normal"/>
        <w:spacing w:before="280" w:after="280"/>
        <w:jc w:val="both"/>
        <w:rPr>
          <w:iCs/>
          <w:lang w:val="fr-FR" w:eastAsia="en-US"/>
        </w:rPr>
      </w:pPr>
      <w:r>
        <w:rPr>
          <w:rFonts w:cs="VNI-Times" w:ascii="VNI-Times" w:hAnsi="VNI-Times"/>
          <w:iCs/>
          <w:lang w:val="fr-FR" w:eastAsia="en-US"/>
        </w:rPr>
        <w:tab/>
        <w:t>Töø ñaây veà sau laïi hoûi ñieàu hoûi tröôùc. Hoä taøi vua Töï Taïi ba caâu laø hoûi theá naøo goïi laø vua ba caâu. Noùi roäng noùi heïp laø hoûi giaø-ñaø, tröôøng, ñoaûn cuù. Chuùng sanh caùc thöù duïc hai caâu, laø hoûi theá naøo sanh aên uoáng hai caâu.</w:t>
      </w:r>
    </w:p>
    <w:p>
      <w:pPr>
        <w:pStyle w:val="Normal"/>
        <w:spacing w:before="280" w:after="280"/>
        <w:jc w:val="both"/>
        <w:rPr>
          <w:iCs/>
          <w:lang w:val="fr-FR" w:eastAsia="en-US"/>
        </w:rPr>
      </w:pPr>
      <w:r>
        <w:rPr>
          <w:rFonts w:cs="VNI-Times" w:ascii="VNI-Times" w:hAnsi="VNI-Times"/>
          <w:iCs/>
          <w:lang w:val="fr-FR" w:eastAsia="en-US"/>
        </w:rPr>
        <w:tab/>
        <w:t>Theá naøo laø röøng nam nöõ, nuùi Kim Cang kieân coá, theá naøo nhö huyeãn moäng thí duï nhö nai ñoàng khaùt nöôùc thaáy aùnh naéng. Theá naøo nuùi, thieân, tieân, caøn-thaùt-baø trang nghieâm, giaûi thoaùt ñeán choã naøo, ai phöôïc ai giaûi thoaùt, theá naøo caûnh giôùi thieàn, bieán hoùa vaø ngoaïi ñaïo, theá naøo voâ nhaân taùc, theá naøo höõu nhaân taùc, höõu nhaân voâ nhaân taùc vaø phi höõu nhaân phi voâ nhaân taùc, theá naøo hieän ñaõ dieät, theá naøo tònh caùc giaùc, theá naøo caùc giaùc chuyeån, vaø chuyeån caùc sôû taùc. Theá naøo ñoaïn caùc töôûng, theá naøo tam-muoäi khôûi, phaù tam höõu laø ai, ôû ñaâu vaø thaân gì. Theá naøo khoâng chuùng sanh maø noùi coù ta ngöôøi. Theá naøo noùi theá tuïc, cuùi mong roäng phaân bieät. Töôùng ñaõ hoûi theá naøo vaø choã hoûi phi ngaõ. Theá naøo laø thai taïng vaø caùc thöù thaân khaùc.</w:t>
      </w:r>
    </w:p>
    <w:p>
      <w:pPr>
        <w:pStyle w:val="Normal"/>
        <w:spacing w:before="280" w:after="280"/>
        <w:jc w:val="both"/>
        <w:rPr>
          <w:iCs/>
          <w:lang w:val="fr-FR" w:eastAsia="en-US"/>
        </w:rPr>
      </w:pPr>
      <w:r>
        <w:rPr>
          <w:rFonts w:cs="VNI-Times" w:ascii="VNI-Times" w:hAnsi="VNI-Times"/>
          <w:iCs/>
          <w:lang w:val="fr-FR" w:eastAsia="en-US"/>
        </w:rPr>
        <w:tab/>
        <w:t>Theá naøo röøng nam nöõ… saùu caâu laø hoûi nhaân ñaâu röøng nam nöõ… saùu caâu. Trong aáy keøm theá naøo nhö huyeãn moäng thí duï nhö nai ñoàng khaùt nöôùc thaáy aùnh naéng, laø chính khi thaáy caây röøng hieän tieàn ñeàu laø boùng cuûa thöùc taâm hieän, nhö huyeãn moäng khoâng theå coù, nhö nai ñoàng thaáy aùnh naéng chaïy ñi tìm bôûi do khaùt nöôùc laøm meâ hoaëc. Bieán hoùa vaø ngoaïi ñaïo, laø hoûi theá naøo laø hoùa töôùng coõi nöôùc vaø caùc ngoaïi ñaïo. Theá naøo voâ nhaân taùc… boán caâu, laø hoûi ñoàng dò thuyeát (ngoaïi ñaïo) voâ nhaân höõu nhaân töùc laø hai kieán coù vaø khoâng, phi höõu phi voâ chaúng ngoaøi boán caâu vaäy. Hieän ñaõ dieät, laø hoûi hieän roài dieät. Tònh giaùc… ba caâu, laø hoûi tònh nieäm kia, nieäm ñöôïc taêng tröôûng. Theá naøo ñoaïn caùc töôûng… hai caâu laø hoûi laëp laïi theá naøo laø töôûng dieät nhaân ñaâu töø ñònh giaùc (daäy). Theá naøo khoâng chuùng sanh… saùu caâu laø hoûi chung theá naøo kieán laäp töôùng… boán caâu tröôùc sau xen loän. Thai taïng laø hoûi thai taïng sanh, caùc thöù thaân khaùc, yù hoûi nhieàu loaïi saéc töôùng.</w:t>
      </w:r>
    </w:p>
    <w:p>
      <w:pPr>
        <w:pStyle w:val="Normal"/>
        <w:spacing w:before="280" w:after="280"/>
        <w:jc w:val="both"/>
        <w:rPr>
          <w:iCs/>
          <w:lang w:val="fr-FR" w:eastAsia="en-US"/>
        </w:rPr>
      </w:pPr>
      <w:r>
        <w:rPr>
          <w:rFonts w:cs="VNI-Times" w:ascii="VNI-Times" w:hAnsi="VNI-Times"/>
          <w:iCs/>
          <w:lang w:val="fr-FR" w:eastAsia="en-US"/>
        </w:rPr>
        <w:tab/>
        <w:t>Theá naøo ñoaïn thöôøng kieán, theá naøo taâm ñöôïc ñònh, lôøi noùi vaø caùc trí, chuûng taùnh giôùi phaät töû, theá naøo luaän lyù vaø luaän. Theá naøo thaày ñeä töû, thaûy caùc loaïi chuùng sanh, caû thaûy ñaây laïi theá naøo. Theá naøo laø aên uoáng, thoâng minh, ma, thi thieát. Theá naøo caây, daây saén, choã hoûi cuûa Toái thaéng töû. Theá naøo caùc loaïi coõi, tieân nhaân tröôøng khoå haïnh. Theá naøo laø doøng hoï, töø ñaâu sö thoï hoïc. Theá naøo laø queâ muøa, theá naøo ngöôøi tu haønh, Duïc giôùi sao chaúng giaùc, coõi A-ca-nò-tra môùi thaønh.</w:t>
      </w:r>
    </w:p>
    <w:p>
      <w:pPr>
        <w:pStyle w:val="Normal"/>
        <w:spacing w:before="280" w:after="280"/>
        <w:jc w:val="both"/>
        <w:rPr>
          <w:iCs/>
          <w:lang w:val="fr-FR" w:eastAsia="en-US"/>
        </w:rPr>
      </w:pPr>
      <w:r>
        <w:rPr>
          <w:rFonts w:cs="VNI-Times" w:ascii="VNI-Times" w:hAnsi="VNI-Times"/>
          <w:iCs/>
          <w:lang w:val="fr-FR" w:eastAsia="en-US"/>
        </w:rPr>
        <w:tab/>
        <w:t>Taâm ñöôïc ñònh laø, hoûi theá naøo taâm tam-muoäi. Lôøi noùi vaø caùc trí… hai caâu, laø hoûi ai sanh caùc lôøi noùi vaø caùc trí coù bao nhieâu thöù, bao nhieâu giôùi taùnh chuùng sanh. Theá naøo luaän lyù vaø luaän laø, hoûi lyù luaän coù bao nhieâu thöù, theá naøo goïi laø luaän. Theá naøo laø thaày ñeä töû laø, hoûi ñeä töû coù bao nhieâu thöù. Theá naøo A-xaø-leâ, caùc loaïi chuùng sanh… hai caâu laø, hoûi nam nöõ vaø hoaøng moân. Theá naøo laø aên uoáng laø, hoûi theá naøo sanh aên uoáng. Thoâng minh, ma, thi thieát laø, hoûi theá naøo nieäm thoâng minh cuøng ma vaø caùc ngoaïi ñaïo. Caây, daây saén laø, hoûi röøng, coû raäm. Caùc thöù coõi laø, hoûi theá naøo hình nhaät nguyeät, cho ñeán nhö theá v.v…</w:t>
      </w:r>
      <w:r>
        <w:rPr>
          <w:rFonts w:cs="VNI-Times" w:ascii="VNI-Times" w:hAnsi="VNI-Times"/>
          <w:b/>
          <w:bCs/>
          <w:iCs/>
          <w:lang w:val="fr-FR" w:eastAsia="en-US"/>
        </w:rPr>
        <w:t xml:space="preserve"> </w:t>
      </w:r>
      <w:r>
        <w:rPr>
          <w:rFonts w:cs="VNI-Times" w:ascii="VNI-Times" w:hAnsi="VNI-Times"/>
          <w:iCs/>
          <w:lang w:val="fr-FR" w:eastAsia="en-US"/>
        </w:rPr>
        <w:t>voâ löôïng. Tröôøng khoå haïnh laø, hoûi theá naøo tröôøng khoå tieân. Doøng hoï laø hoûi Thích chuûng vaø Cam Giaù chuûng. Töø ñaâu thaày thoï hoïc laø, hoûi döïng laäp cho nhöõng ngöôøi naøo. Queâ muøa laø hoûi thaáp heøn. Tu haønh laø, hoûi tu haønh tieán thoái vaäy. Duïc giôùi sao chaúng giaùc… hai caâu laø, hoûi Duïc giôùi khoâng chaùnh giaùc… boán caâu. A-ca-nò-tra dòch laø Saéc cöùu kính.</w:t>
      </w:r>
    </w:p>
    <w:p>
      <w:pPr>
        <w:pStyle w:val="Normal"/>
        <w:spacing w:before="280" w:after="280"/>
        <w:jc w:val="both"/>
        <w:rPr>
          <w:iCs/>
          <w:lang w:val="fr-FR" w:eastAsia="en-US"/>
        </w:rPr>
      </w:pPr>
      <w:r>
        <w:rPr>
          <w:rFonts w:cs="VNI-Times" w:ascii="VNI-Times" w:hAnsi="VNI-Times"/>
          <w:iCs/>
          <w:lang w:val="fr-FR" w:eastAsia="en-US"/>
        </w:rPr>
        <w:tab/>
        <w:t>Theá naøo tuïc thaàn thoâng, theá naøo laø tyø-kheo, theá naøo laø hoùa Phaät, theá naøo laø baùo Phaät, theá naøo laø nhö nhö Phaät, bình ñaúng trí tueä Phaät, theá naøo laø chuùng taêng. Phaät töû hoûi nhö theá, ñaøn, troáng löng eo vaø hoa, coõi nöôùc lìa aùnh saùng.</w:t>
      </w:r>
    </w:p>
    <w:p>
      <w:pPr>
        <w:pStyle w:val="Normal"/>
        <w:spacing w:before="280" w:after="280"/>
        <w:jc w:val="both"/>
        <w:rPr>
          <w:iCs/>
          <w:lang w:val="fr-FR" w:eastAsia="en-US"/>
        </w:rPr>
      </w:pPr>
      <w:r>
        <w:rPr>
          <w:rFonts w:cs="VNI-Times" w:ascii="VNI-Times" w:hAnsi="VNI-Times"/>
          <w:iCs/>
          <w:lang w:val="fr-FR" w:eastAsia="en-US"/>
        </w:rPr>
        <w:tab/>
        <w:t>Tuïc thaàn thoâng laø, hoûi theá tuïc thoâng. Tyø-kheo laø, hoûi phaàn tyø ni, tyø-kheo. Hoùa Phaät laø, hoûi theá naøo laø hoùa Phaät… boán caâu. Chuùng taêng laø, hoûi chuùng taêng coù bao nhieâu thöù. Caây ñaøn… hai caâu laø, ñoàng hoûi yù raèng voâ löôïng coõi nöôùc khaùc hình nhö nhaät nguyeät.</w:t>
      </w:r>
    </w:p>
    <w:p>
      <w:pPr>
        <w:pStyle w:val="Normal"/>
        <w:spacing w:before="280" w:after="280"/>
        <w:jc w:val="both"/>
        <w:rPr>
          <w:iCs/>
          <w:lang w:val="fr-FR" w:eastAsia="en-US"/>
        </w:rPr>
      </w:pPr>
      <w:r>
        <w:rPr>
          <w:rFonts w:cs="VNI-Times" w:ascii="VNI-Times" w:hAnsi="VNI-Times"/>
          <w:iCs/>
          <w:lang w:val="fr-FR" w:eastAsia="en-US"/>
        </w:rPr>
        <w:tab/>
        <w:t>Taâm ñòa ñoù coù baûy, choã hoûi ñeàu nhö thaät, ñaây vaø caùc thöù khaùc raát nhieàu, phaät töû caàn neân hoûi. Moãi moãi töôùng töông öng, xa lìa caùc thaáy laàm. Taát-ñaøn lìa lôøi noùi, nay ta seõ hieån baøy, thöù lôùp döïng laäp caâu, phaät töû kheùo laéng nghe.</w:t>
      </w:r>
    </w:p>
    <w:p>
      <w:pPr>
        <w:pStyle w:val="Normal"/>
        <w:spacing w:before="280" w:after="280"/>
        <w:jc w:val="both"/>
        <w:rPr>
          <w:iCs/>
          <w:lang w:val="fr-FR" w:eastAsia="en-US"/>
        </w:rPr>
      </w:pPr>
      <w:r>
        <w:rPr>
          <w:rFonts w:cs="VNI-Times" w:ascii="VNI-Times" w:hAnsi="VNI-Times"/>
          <w:iCs/>
          <w:lang w:val="fr-FR" w:eastAsia="en-US"/>
        </w:rPr>
        <w:tab/>
        <w:t xml:space="preserve">Taâm ñòa coù baûy laø, hoûi thaát ñòa. Noùi chung raát nhieàu choã hoûi ñeàu ñuùng lyù thaät. Bôûi vì noùi “lôøi thoâ vaø tieáng teá ñeàu trôû veà ñeä nhaát nghóa”. Cho neân noùi moãi moãi töôùng ñeàu töông öng, xa lìa caùc thaáy laàm. Ñaây laø duïng yù tröôùc öôùc ñònh ñeå sau chæ thaúng. Neáu khoâng kheá hoäi baûn taùnh voâ ngoân thì chaúng nhöõng theá ñeá löu boá, chính ñeä nhaát nghóa ñeá laø nhö thaät maø vaãn thuoäc veà danh ngoân. Do ñoù ly ngoân ñeå hieån baøy. Theá Toân thieát tha raên baûo, nhieân haäu môùi kieán laäp, vaên sau töï roõ. Choã hoûi rieâng duøng Thaát ñòa laøm chung cuïc, laø vì Thaát ñòa veà tö hoaëc ñaõ heát, tueä taâm hieån baøy, cuøng voâ giaùn taát-ñaøn </w:t>
      </w:r>
      <w:r>
        <w:rPr>
          <w:rFonts w:cs="VNI-Times" w:ascii="VNI-Times" w:hAnsi="VNI-Times"/>
          <w:iCs/>
          <w:spacing w:val="10"/>
          <w:lang w:val="fr-FR" w:eastAsia="en-US"/>
        </w:rPr>
        <w:t>naøy laãn nhau minh chöùng, cuõng khoâng phaûi chaúng lyù do vaäy.</w:t>
      </w:r>
    </w:p>
    <w:p>
      <w:pPr>
        <w:pStyle w:val="Normal"/>
        <w:spacing w:before="280" w:after="280"/>
        <w:jc w:val="both"/>
        <w:rPr>
          <w:iCs/>
          <w:lang w:val="fr-FR" w:eastAsia="en-US"/>
        </w:rPr>
      </w:pPr>
      <w:r>
        <w:rPr>
          <w:rFonts w:cs="VNI-Times" w:ascii="VNI-Times" w:hAnsi="VNI-Times"/>
          <w:iCs/>
          <w:color w:val="0000FF"/>
          <w:lang w:val="fr-FR" w:eastAsia="en-US"/>
        </w:rPr>
        <w:tab/>
        <w:t>b</w:t>
      </w:r>
      <w:r>
        <w:rPr>
          <w:rFonts w:cs="VNI-Times" w:ascii="VNI-Times" w:hAnsi="VNI-Times"/>
          <w:iCs/>
          <w:color w:val="0000FF"/>
          <w:vertAlign w:val="superscript"/>
          <w:lang w:val="fr-FR" w:eastAsia="en-US"/>
        </w:rPr>
        <w:t xml:space="preserve"> </w:t>
      </w:r>
      <w:r>
        <w:rPr>
          <w:rFonts w:cs="VNI-Times" w:ascii="VNI-Times" w:hAnsi="VNI-Times"/>
          <w:iCs/>
          <w:color w:val="0000FF"/>
          <w:lang w:val="fr-FR" w:eastAsia="en-US"/>
        </w:rPr>
        <w:t>- Ñaùp:</w:t>
      </w:r>
    </w:p>
    <w:p>
      <w:pPr>
        <w:pStyle w:val="Normal"/>
        <w:spacing w:before="280" w:after="280"/>
        <w:jc w:val="both"/>
        <w:rPr>
          <w:iCs/>
          <w:lang w:val="fr-FR" w:eastAsia="en-US"/>
        </w:rPr>
      </w:pPr>
      <w:r>
        <w:rPr>
          <w:rFonts w:cs="VNI-Times" w:ascii="VNI-Times" w:hAnsi="VNI-Times"/>
          <w:iCs/>
          <w:lang w:val="fr-FR" w:eastAsia="en-US"/>
        </w:rPr>
        <w:tab/>
        <w:t>Töø treân ñeán ñaây moät traêm leû taùm (108) caâu, nhö chö Phaät  ñaõ noùi: Caâu baát sanh laø caâu sanh, caâu thöôøng laø voâ thöôøng, caâu töôùng laø voâ töôùng, caâu truï  dò laø phi truï dò, caâu saùt-na laø phi saùt-na, caâu töï taùnh laø ly töï taùnh, caâu khoâng laø baát khoâng, caâu ñoaïn laø  baát ñoaïn.</w:t>
      </w:r>
    </w:p>
    <w:p>
      <w:pPr>
        <w:pStyle w:val="Normal"/>
        <w:spacing w:before="280" w:after="280"/>
        <w:jc w:val="both"/>
        <w:rPr>
          <w:iCs/>
          <w:lang w:val="fr-FR" w:eastAsia="en-US"/>
        </w:rPr>
      </w:pPr>
      <w:r>
        <w:rPr>
          <w:rFonts w:cs="VNI-Times" w:ascii="VNI-Times" w:hAnsi="VNI-Times"/>
          <w:iCs/>
          <w:lang w:val="fr-FR" w:eastAsia="en-US"/>
        </w:rPr>
        <w:tab/>
        <w:t>Nhö chö Phaät ñaõ noùi, nghóa laø choã ñaùp cuûa Theá Toân cuøng vôùi chö Phaät ba ñôøi khoâng khaùc, chö Phaät  ñoàng moät bí maät. Xeùt lôøi ñaùp naøy chæ coù boán chöõ: baát, voâ, phi, ly. Ñaây laø lôøi chæ thaúng vaäy. Chæ ngaên caùi quaáy kia maø chaúng noùi caùi phaûi kia. Neáu coù choã phaûi thì naøo khaùc vôùi quaáy. Nhö vaøng laøm ñoà trang söùc, nghóa laø vaøng khoâng phaûi bình, khoâng phaûi baøn, khoâng phaûi thoa, khoâng phaûi xuyeán, khieán cho ngöôøi ngay ñoù thaáu suoát. Khoâng phaûi, nghóa laø khoâng phaûi bình, khoâng phaûi baøn, khoâng phaûi thoa, khoâng phaûi xuyeán, ñeå roõ noù laø vaøng vaäy. Toaøn Nhö Lai taøng töùc laø thöùc, nghóa laø Nhö Lai taøng khoâng töï taùnh, khoâng theå töï giöõ, voïng coù sôû giaùc. Bieát noù laø voïng thì khoâng coù naêng giaùc sôû giaùc. Neân noùi toaøn thöùc töùc laø Nhö Lai taøng. Khoâng coù naêng taøng thì ai bieát laø taøng? Noùi laø thöùc bôûi nôi caûnh giôùi cuûa noù maø khoâng theå laëng yeân töï döùt, do phaân bieät lieàn phaùt sanh. Ngoä laø ngoä ñöôïc noù voïng sanh phaân bieät, phaân bieät caûnh cuûa mình vaø phaân bieät caûnh khaùc, ñeàu nhieáp veà phaân bieät, töùc roõ noù laø vaøng laøm ra vaäy. Cho neân phaøm coù noùi naêng ñeàu do phaân bieät. Phaøm coù phaân bieät ñeàu laø theá ñeá. Ba coõi hai möôi laêm loaøi ñeàu laø theá ñeá. Phaûi quaáy, thieän aùc, nam nöõ, thaân cuûa, döïng laäp ñeàu laø theá ñeá. Cho ñeán ba thöøa, möôøi hai boä, noäi ñieån ngoaïi ñieån, nhaân quaû, tieán thoái, chöùng höôùng thaûy ñeàu laø theá ñeá. Phaøm theá  ñeá thì khoâng theå noùi laø ñeä nhaát nghóa ñeá. Ñeä nhaát nghóa ñeá khoâng phaûi phaân bieät maø ñöôïc, khoâng phaûi ngoân thuyeát maø trình baøy ñöôïc. Neáu phaân bieät ngoân thuyeát veà ñeä nhaát nghóa ñeá, aáy laø phaân bieät ngoân thuyeát, khoâng phaûi ñeä nhaát nghóa ñeá. Neáu lìa phaân bieät ngoân thuyeát töùc laø ñeä nhaát nghóa ñeá, lieàn ñoù thaáu suoát, thì ba thöøa möôøi hai boä ñeàu laø ñeä nhaát nghóa ñeá. Noäi ñieån ngoaïi ñieån, nhaân quaû, tieán thoái, chöùng höôùng ñeàu laø ñeä nhaát nghóa ñeá. Cho ñeán ba coõi hai möôi laêm loaøi, phaûi quaáy, thieän aùc, nam nöõ, thaân cuûa, döïng laäp, röøng caây, maây gioù, tinh tuù, xe coä, y phuïc, nhaø cöûa, saûn nghieäp, taø chaùnh, cuùi ngöôùc, co duoãi, ngaøy ñeâm, nguû thöùc thaûy laø ñeä nhaát nghóa ñeá. Kinh Phaùp Hoa noùi: “Chaúng phaûi tam giôùi maø thaáy töôùng tam giôùi, Nhö Lai thaáy roõ khoâng coù sai laàm”. Cho neân bieát ñeä nhaát nghóa ñeá lìa phaân bieät, baët ngoân thuyeát, töï tri töï chöùng maø thoâi. Neân noùi laø lôøi chæ thaúng vaäy. Theá neân vaãn duøng chöõ baát, chöõ voâ, chöõ ly, chöõ phi maø chaúng noùi noù laø thò (phaûi). Chö Phaät ba ñôøi ñoàng moät bí maät. Caâu baát sanh laø caâu sanh, baûn dòch ñôøi Ñöôøng laø caâu sanh laø phi sanh, töùc laø ngöôøi noùi laø sanh maø chæ noù chaúng phaûi. Phi laø lyù voâ sanh, töùc laø ôû trong caùi sanh vaäy. Thöôøng laø caùi thöôøng trong voâ thöôøng chaáp laø thöôøng. Töôùng laø goàm söï töôùng, lyù töôùng. Truï dò laø hai töôùng trong boán töôùng: sanh, truï, dò, dieät.</w:t>
      </w:r>
    </w:p>
    <w:p>
      <w:pPr>
        <w:pStyle w:val="Normal"/>
        <w:spacing w:before="280" w:after="280"/>
        <w:jc w:val="both"/>
        <w:rPr>
          <w:iCs/>
          <w:lang w:val="fr-FR" w:eastAsia="en-US"/>
        </w:rPr>
      </w:pPr>
      <w:r>
        <w:rPr>
          <w:rFonts w:cs="VNI-Times" w:ascii="VNI-Times" w:hAnsi="VNI-Times"/>
          <w:iCs/>
          <w:lang w:val="fr-FR" w:eastAsia="en-US"/>
        </w:rPr>
        <w:tab/>
        <w:t>Caâu bieân phi bieân, caâu trung phi trung, caâu thöôøng phi thöôøng, caâu duyeân phi duyeân, caâu nhaân phi nhaân, caâu phieàn naõo phi phieàn naõo, caâu aùi phi aùi, caâu phöông tieän phi phöông tieän, caâu xaûo phi xaûo, caâu tònh phi tònh, caâu thaønh phi thaønh, caâu thí (duï) phi thí (duï), caâu ñeä töû phi ñeä töû, caâu sö phi sö.</w:t>
      </w:r>
    </w:p>
    <w:p>
      <w:pPr>
        <w:pStyle w:val="Normal"/>
        <w:spacing w:before="280" w:after="280"/>
        <w:jc w:val="both"/>
        <w:rPr>
          <w:iCs/>
          <w:lang w:val="fr-FR" w:eastAsia="en-US"/>
        </w:rPr>
      </w:pPr>
      <w:r>
        <w:rPr>
          <w:rFonts w:cs="VNI-Times" w:ascii="VNI-Times" w:hAnsi="VNI-Times"/>
          <w:iCs/>
          <w:lang w:val="fr-FR" w:eastAsia="en-US"/>
        </w:rPr>
        <w:tab/>
        <w:t>Bieân laø höõu bieân vaø voâ bieân, ñaây laø taø kieán cuûa ngoaïi ñaïo. Trung laø ñoái vôùi ngaõ, phaùp ñöôïc nghóa trung ñaïo. Hai caâu naøy trong lôøi hoûi tröôùc khoâng coù, song “bieân” töùc nhieáp vaøo ñoàng vaø dò, “trung” töùc nhieáp vaøo thöôøng kieán chaúng sanh. Vaên sau phaàn nhieàu ñuû yù hoûi maø lôøi thì khoâng, neân phoûng theo ñaây maø bieát. Vaên tröôùc noùi thöôøng laø theá gian voâ thöôøng chaáp laø thöôøng. ÔÛ ñaây noùi thöôøng laø ngoaïi ñaïo chaáp coù taùnh thöôøng. Phöông tieän laø taát caû thaùnh giaùo vaø theá giaùo taïo ra phöông tieän. Xaûo laø nghóa xaûo hôïp, cuõng nhieáp thuoäc phöông tieän.</w:t>
      </w:r>
    </w:p>
    <w:p>
      <w:pPr>
        <w:pStyle w:val="Normal"/>
        <w:spacing w:before="280" w:after="280"/>
        <w:jc w:val="both"/>
        <w:rPr>
          <w:iCs/>
          <w:lang w:val="fr-FR" w:eastAsia="en-US"/>
        </w:rPr>
      </w:pPr>
      <w:r>
        <w:rPr>
          <w:rFonts w:cs="VNI-Times" w:ascii="VNI-Times" w:hAnsi="VNI-Times"/>
          <w:iCs/>
          <w:lang w:val="fr-FR" w:eastAsia="en-US"/>
        </w:rPr>
        <w:tab/>
        <w:t xml:space="preserve">Caâu chuûng taùnh phi chuûng taùnh, caâu tam thöøa phi tam thöøa, caâu sôû höõu phi sôû höõu, caâu nguyeän phi nguyeän, caâu tam luaân phi tam luaân, caâu töôùng phi </w:t>
      </w:r>
      <w:r>
        <w:rPr>
          <w:rFonts w:cs="VNI-Times" w:ascii="VNI-Times" w:hAnsi="VNI-Times"/>
          <w:iCs/>
          <w:spacing w:val="12"/>
          <w:lang w:val="fr-FR" w:eastAsia="en-US"/>
        </w:rPr>
        <w:t>töôùng, caâu höõu phaåm phi höõu phaåm, caâu chung phi chung.</w:t>
      </w:r>
    </w:p>
    <w:p>
      <w:pPr>
        <w:pStyle w:val="Normal"/>
        <w:spacing w:before="280" w:after="280"/>
        <w:jc w:val="both"/>
        <w:rPr>
          <w:iCs/>
          <w:lang w:val="fr-FR" w:eastAsia="en-US"/>
        </w:rPr>
      </w:pPr>
      <w:r>
        <w:rPr>
          <w:rFonts w:cs="VNI-Times" w:ascii="VNI-Times" w:hAnsi="VNI-Times"/>
          <w:iCs/>
          <w:lang w:val="fr-FR" w:eastAsia="en-US"/>
        </w:rPr>
        <w:tab/>
        <w:t>Caâu sôû höõu laø caâu tòch tònh nhö thaät ñaõ coù. Nguyeän laø choã töï nguyeän maø nguyeän, thuoäc veà caâu Boà-taùt. Tam luaân laø thaân luaân, khaåu luaân vaø yù luaân. Noùi raèng tam luaân nghieäp khoâng vaäy. Töôùng laø kieán laäp phaùp töôùng.</w:t>
      </w:r>
    </w:p>
    <w:p>
      <w:pPr>
        <w:pStyle w:val="Normal"/>
        <w:spacing w:before="280" w:after="280"/>
        <w:jc w:val="both"/>
        <w:rPr>
          <w:iCs/>
          <w:lang w:val="fr-FR" w:eastAsia="en-US"/>
        </w:rPr>
      </w:pPr>
      <w:r>
        <w:rPr>
          <w:rFonts w:cs="VNI-Times" w:ascii="VNI-Times" w:hAnsi="VNI-Times"/>
          <w:iCs/>
          <w:lang w:val="fr-FR" w:eastAsia="en-US"/>
        </w:rPr>
        <w:tab/>
        <w:t>Caâu duyeân töï thaùnh trí hieän phaùp laïc phi hieän phaùp laïc, caâu coõi nöôùc phi coõi nöôùc, caâu a-naâu phi a-naâu, caâu nöôùc phi nöôùc, caâu cung phi cung, caâu thaät phi thaät, caâu soá phi soá, caâu soá phi soá, caâu minh phi minh, caâu hö khoâng phi hö khoâng.</w:t>
      </w:r>
    </w:p>
    <w:p>
      <w:pPr>
        <w:pStyle w:val="Normal"/>
        <w:spacing w:before="280" w:after="280"/>
        <w:jc w:val="both"/>
        <w:rPr>
          <w:iCs/>
          <w:lang w:val="fr-FR" w:eastAsia="en-US"/>
        </w:rPr>
      </w:pPr>
      <w:r>
        <w:rPr>
          <w:rFonts w:cs="VNI-Times" w:ascii="VNI-Times" w:hAnsi="VNI-Times"/>
          <w:iCs/>
          <w:lang w:val="fr-FR" w:eastAsia="en-US"/>
        </w:rPr>
        <w:tab/>
        <w:t>Duyeân töï thaùnh trí phaùp laïc laø chöùng töï thaùnh trí ñöôïc phaùp laïc. Caâu thaät laø ngoaïi ñaïo cho boán ñaïi chuûng laø coù thaät taùnh hay sanh caùc phaùp. Caâu soá tröôùc laø boå tuùc cho phaùp soá ba möôi hai. Caâu soá sau laø chæ soá löôïng. Minh laø caùi minh cuûa tam minh, töùc laø nghóa tam minh luïc thoâng. Hö khoâng laø voïng thaáy nhö hö khoâng.</w:t>
      </w:r>
      <w:r>
        <w:rPr>
          <w:rFonts w:cs="VNI-Times" w:ascii="VNI-Times" w:hAnsi="VNI-Times"/>
          <w:b/>
          <w:bCs/>
          <w:iCs/>
          <w:lang w:val="fr-FR" w:eastAsia="en-US"/>
        </w:rPr>
        <w:t xml:space="preserve">    </w:t>
      </w:r>
    </w:p>
    <w:p>
      <w:pPr>
        <w:pStyle w:val="Normal"/>
        <w:spacing w:before="280" w:after="280"/>
        <w:jc w:val="both"/>
        <w:rPr>
          <w:iCs/>
          <w:lang w:val="fr-FR" w:eastAsia="en-US"/>
        </w:rPr>
      </w:pPr>
      <w:r>
        <w:rPr>
          <w:rFonts w:cs="VNI-Times" w:ascii="VNI-Times" w:hAnsi="VNI-Times"/>
          <w:iCs/>
          <w:lang w:val="fr-FR" w:eastAsia="en-US"/>
        </w:rPr>
        <w:tab/>
        <w:t>Caâu maây phi maây, caâu coâng xaûo kyõ thuaät minh xöù phi coâng xaûo kyõ thuaät minh xöù, caâu phong phi phong, caâu ñòa phi ñòa, caâu taâm phi taâm, caâu thi thieát phi thi thieát, caâu töï taùnh phi töï taùnh, caâu aám phi aám, caâu chuùng sanh phi chuùng sanh, caâu tueä phi tueä, caâu Nieát-baøn phi Nieát-baøn, caâu sôû tri phi sôû tri, caâu ngoaïi ñaïo phi ngoaïi ñaïo, caâu hoang loaïn phi hoang loaïn, caâu huyeãn  phi huyeãn, caâu moäng phi moäng, caâu dieäm phi dieäm, caâu töôïng phi töôïng, caâu luaân phi luaân, caâu Caøn-thaùt-baø phi Caøn-thaùt-baø, caâu thieân phi thieân, caâu aên uoáng phi aên uoáng, caâu daâm duïc phi daâm duïc, caâu kieán phi kieán, caâu ba-la-maät phi ba-la-maät, caâu giôùi phi giôùi, caâu nhaät nguyeät tinh tuù phi nhaät nguyeät tinh tuù, caâu ñeá phi ñeá, caâu quaû phi quaû, caâu dieät khôûi phi dieät khôûi, caâu trò phi trò, caâu töôùng phi töôùng, caâu chi phi chi, caâu xaûo minh xöù phi xaûo minh xöù, caâu thieàn phi thieàn, caâu meâ phi meâ, caâu hieän phi hieän, caâu hoä phi hoä, caâu toäc phi toäc.</w:t>
      </w:r>
    </w:p>
    <w:p>
      <w:pPr>
        <w:pStyle w:val="Normal"/>
        <w:spacing w:before="280" w:after="280"/>
        <w:jc w:val="both"/>
        <w:rPr>
          <w:iCs/>
          <w:lang w:val="fr-FR" w:eastAsia="en-US"/>
        </w:rPr>
      </w:pPr>
      <w:r>
        <w:rPr>
          <w:rFonts w:cs="VNI-Times" w:ascii="VNI-Times" w:hAnsi="VNI-Times"/>
          <w:iCs/>
          <w:lang w:val="fr-FR" w:eastAsia="en-US"/>
        </w:rPr>
        <w:tab/>
        <w:t>Luaân laø hoûa luaân. Trò laø trò cuûa ñoái trò, nghóa laø Nhö Lai theo beänh cho thuoác, nhö löông y ôû theá gian. Töôùng coù ba loái ñaùp: 1) Taát caû söï lyù ñeàu khoâng coù theå töôùng. 2) Kieán laäp phaùp töôùng. 3) Hình töôùng laø chuùng sanh sanh caùc coõi töôùng gì, daùng loaøi gì. Chi laø chi phaàn, töùc laø hình theå töøng phaàn töøng ñoaïn. Meâ laø meâ hoaëc. Hieän laø hieän nhò kieán. Hoä laø thuû hoä nöôùc. Toäc laø chuûng toäc.</w:t>
      </w:r>
    </w:p>
    <w:p>
      <w:pPr>
        <w:pStyle w:val="Normal"/>
        <w:spacing w:before="280" w:after="280"/>
        <w:jc w:val="both"/>
        <w:rPr>
          <w:iCs/>
          <w:lang w:val="fr-FR" w:eastAsia="en-US"/>
        </w:rPr>
      </w:pPr>
      <w:r>
        <w:rPr>
          <w:rFonts w:cs="VNI-Times" w:ascii="VNI-Times" w:hAnsi="VNI-Times"/>
          <w:iCs/>
          <w:lang w:val="fr-FR" w:eastAsia="en-US"/>
        </w:rPr>
        <w:tab/>
        <w:t>Caâu tieân phi tieân, caâu vöông phi vöông, caâu nhieáp thoï phi nhieáp thoï, caâu baûo phi baûo, caâu kyù phi kyù, caâu nhaát-xieån-ñeà phi nhaát-xieån-ñeà, caâu nam nöõ hoaøng moân phi nam nöõ hoaøng moân, caâu vò phi vò, caâu söï phi söï, caâu thaân phi thaân, caâu giaùc phi giaùc, caâu ñoäng phi ñoäng, caâu caên phi caên, caâu höõu vi phi höõu vi, caâu voâ vi phi voâ vi, caâu nhaân quaû phi nhaân quaû, caâu Saéc cöùu kính phi Saéc cöùu kính, caâu tieát phi tieát, caâu röøng caây bìm saén phi röøng caây bìm saén.</w:t>
      </w:r>
    </w:p>
    <w:p>
      <w:pPr>
        <w:pStyle w:val="Normal"/>
        <w:spacing w:before="280" w:after="280"/>
        <w:jc w:val="both"/>
        <w:rPr>
          <w:iCs/>
          <w:lang w:val="fr-FR" w:eastAsia="en-US"/>
        </w:rPr>
      </w:pPr>
      <w:r>
        <w:rPr>
          <w:rFonts w:cs="VNI-Times" w:ascii="VNI-Times" w:hAnsi="VNI-Times"/>
          <w:iCs/>
          <w:lang w:val="fr-FR" w:eastAsia="en-US"/>
        </w:rPr>
        <w:tab/>
        <w:t>Nhieáp thoï laø bò nhieáp thoï vaø hay nhieáp thoï, phaùp theá gian vaø xuaát theá ñeàu coù nghóa nhieáp thoï. Kyù laø kyù luaän. Vò laø vò cuûa nghóa vò, nghóa laø nghóa vò cuûa caùi bò noùi. Söï laø vieäc laøm ra cuûa theá vaø xuaát theá. Giaùc laø giaùc tri töùc nhaân caûnh sanh taâm phaân bieät. Ñoäng laø ñoái tónh maø noùi. Caên laø caên thaân.</w:t>
      </w:r>
    </w:p>
    <w:p>
      <w:pPr>
        <w:pStyle w:val="Normal"/>
        <w:spacing w:before="280" w:after="280"/>
        <w:jc w:val="both"/>
        <w:rPr>
          <w:iCs/>
          <w:lang w:val="fr-FR" w:eastAsia="en-US"/>
        </w:rPr>
      </w:pPr>
      <w:r>
        <w:rPr>
          <w:rFonts w:cs="VNI-Times" w:ascii="VNI-Times" w:hAnsi="VNI-Times"/>
          <w:iCs/>
          <w:lang w:val="fr-FR" w:eastAsia="en-US"/>
        </w:rPr>
        <w:tab/>
        <w:t>Caâu taïp phi taïp, caâu thuyeát phi thuyeát, caâu tyø-ni phi tyø-ni, caâu tyø-kheo phi tyø-kheo, caâu xöû phi xöû, caâu töï phi töï. Ñaïi Hueä! Ñoù laø moät traêm leû taùm caâu (108) Phaät tröôùc ñaõ noùi, oâng vaø nhöõng ñaïi Boà-taùt phaûi neân tu hoïc.</w:t>
      </w:r>
    </w:p>
    <w:p>
      <w:pPr>
        <w:pStyle w:val="Normal"/>
        <w:spacing w:before="280" w:after="280"/>
        <w:jc w:val="both"/>
        <w:rPr>
          <w:iCs/>
          <w:lang w:val="fr-FR" w:eastAsia="en-US"/>
        </w:rPr>
      </w:pPr>
      <w:r>
        <w:rPr>
          <w:rFonts w:cs="VNI-Times" w:ascii="VNI-Times" w:hAnsi="VNI-Times"/>
          <w:iCs/>
          <w:lang w:val="fr-FR" w:eastAsia="en-US"/>
        </w:rPr>
        <w:tab/>
        <w:t>Taïp laø raát nhieàu ngoân thuyeát. Xöû laø choã ôû, coù nghóa truï maø trì aáy vaäy. Theá gian vaø xuaát theá ñeàu coù nghóa truï trì, laø gaùnh vaùc truï trì. Laïi noùi Phaät tröôùc ñaõ noùi, nghóa laø Phaät phaùp theá phaùp taát caû söï lyù nhaân quaû naøy, ñeàu laø lieàn ñoù lìa taùnh phaân bieät ñöôøng ngoân ngöõ baët döùt. Chö Phaät ba ñôøi ñoàng moät bí maät, thaâm thieát daïy baûo tröôùc sau khoâng hai.</w:t>
      </w:r>
    </w:p>
    <w:p>
      <w:pPr>
        <w:pStyle w:val="Normal"/>
        <w:spacing w:before="280" w:after="280"/>
        <w:jc w:val="both"/>
        <w:rPr>
          <w:iCs/>
          <w:lang w:val="fr-FR" w:eastAsia="en-US"/>
        </w:rPr>
      </w:pPr>
      <w:r>
        <w:rPr>
          <w:rFonts w:cs="VNI-Times" w:ascii="VNI-Times" w:hAnsi="VNI-Times"/>
          <w:iCs/>
          <w:color w:val="0000FF"/>
          <w:lang w:val="fr-FR" w:eastAsia="en-US"/>
        </w:rPr>
        <w:t> </w:t>
      </w:r>
      <w:r>
        <w:rPr>
          <w:rFonts w:cs="VNI-Times" w:ascii="VNI-Times" w:hAnsi="VNI-Times"/>
          <w:b/>
          <w:bCs/>
          <w:iCs/>
          <w:color w:val="0000FF"/>
          <w:lang w:val="fr-FR" w:eastAsia="en-US"/>
        </w:rPr>
        <w:t>2 - BAØY NGOÂN THUYEÁT ÑEÅ VAØO ÑEÄ NHAÁT NGHÓA BIEÅN THÖÙC THÖÔØNG TRUÏ, DUØNG HIEÅN DUY TAÂM.</w:t>
      </w:r>
    </w:p>
    <w:p>
      <w:pPr>
        <w:pStyle w:val="Normal"/>
        <w:spacing w:before="280" w:after="280"/>
        <w:jc w:val="both"/>
        <w:rPr>
          <w:iCs/>
          <w:lang w:val="fr-FR" w:eastAsia="en-US"/>
        </w:rPr>
      </w:pPr>
      <w:r>
        <w:rPr>
          <w:rFonts w:cs="VNI-Times" w:ascii="VNI-Times" w:hAnsi="VNI-Times"/>
          <w:iCs/>
          <w:color w:val="0000FF"/>
          <w:lang w:val="fr-FR" w:eastAsia="en-US"/>
        </w:rPr>
        <w:tab/>
      </w:r>
      <w:r>
        <w:rPr>
          <w:rFonts w:cs="VNI-Times" w:ascii="VNI-Times" w:hAnsi="VNI-Times"/>
          <w:b/>
          <w:bCs/>
          <w:iCs/>
          <w:lang w:val="fr-FR" w:eastAsia="en-US"/>
        </w:rPr>
        <w:t>- Noùi nhaân quaû taø chaùnh cuûa taùm thöùc ñeå hieån thaùnh trí töï giaùc.</w:t>
      </w:r>
    </w:p>
    <w:p>
      <w:pPr>
        <w:pStyle w:val="Heading5"/>
        <w:ind w:left="0" w:hanging="0"/>
        <w:rPr>
          <w:i w:val="false"/>
          <w:i w:val="false"/>
          <w:lang w:val="fr-FR"/>
        </w:rPr>
      </w:pPr>
      <w:r>
        <w:rPr>
          <w:b w:val="false"/>
          <w:bCs w:val="false"/>
          <w:i w:val="false"/>
          <w:iCs w:val="false"/>
          <w:color w:val="0000FF"/>
          <w:sz w:val="26"/>
          <w:szCs w:val="26"/>
          <w:lang w:val="fr-FR"/>
        </w:rPr>
        <w:tab/>
        <w:t>a - Löôïc noùi nhaân quaû taø chaùnh cuûa taùm thöùc ñeå bieåu thò lìa voïng maø  chöùng.</w:t>
      </w:r>
    </w:p>
    <w:p>
      <w:pPr>
        <w:pStyle w:val="Normal"/>
        <w:spacing w:before="280" w:after="280"/>
        <w:jc w:val="both"/>
        <w:rPr>
          <w:iCs/>
          <w:lang w:val="fr-FR" w:eastAsia="en-US"/>
        </w:rPr>
      </w:pPr>
      <w:r>
        <w:rPr>
          <w:rFonts w:cs="VNI-Times" w:ascii="VNI-Times" w:hAnsi="VNI-Times"/>
          <w:iCs/>
          <w:color w:val="0000FF"/>
          <w:lang w:val="fr-FR" w:eastAsia="en-US"/>
        </w:rPr>
        <w:tab/>
      </w:r>
      <w:r>
        <w:rPr>
          <w:rFonts w:cs="VNI-Times" w:ascii="VNI-Times" w:hAnsi="VNI-Times"/>
          <w:b/>
          <w:bCs/>
          <w:iCs/>
          <w:lang w:val="fr-FR" w:eastAsia="en-US"/>
        </w:rPr>
        <w:t>- CHÆ CAÙC THÖÙC SANH DIEÄT KHOÙ BIEÁT.</w:t>
      </w:r>
    </w:p>
    <w:p>
      <w:pPr>
        <w:pStyle w:val="Normal"/>
        <w:spacing w:before="280" w:after="280"/>
        <w:jc w:val="both"/>
        <w:rPr>
          <w:iCs/>
          <w:lang w:val="fr-FR" w:eastAsia="en-US"/>
        </w:rPr>
      </w:pPr>
      <w:r>
        <w:rPr>
          <w:rFonts w:cs="VNI-Times" w:ascii="VNI-Times" w:hAnsi="VNI-Times"/>
          <w:iCs/>
          <w:lang w:val="fr-FR" w:eastAsia="en-US"/>
        </w:rPr>
        <w:tab/>
        <w:t xml:space="preserve"> Khi aáy Boà-taùt Ñaïi Hueä laïi baïch Phaät: Theá Toân! Caùc thöùc coù maáy thöù sanh, truï, dieät? Phaät baûo Ñaïi Hueä: Caùc thöùc coù hai thöù sanh, truï, dieät, chaúng phaûi suy nghó bieát ñöôïc. Caùc thöùc coù hai thöù sanh, nghóa laø löu chuù sanh vaø töôùng sanh. Coù hai thöù truï, nghóa laø löu chuù truï vaø töôùng truï. Coù hai thöù dieät, nghóa laø löu chuù dieät vaø töôùng dieät.</w:t>
      </w:r>
    </w:p>
    <w:p>
      <w:pPr>
        <w:pStyle w:val="Normal"/>
        <w:spacing w:before="280" w:after="280"/>
        <w:jc w:val="both"/>
        <w:rPr>
          <w:iCs/>
          <w:lang w:val="fr-FR" w:eastAsia="en-US"/>
        </w:rPr>
      </w:pPr>
      <w:r>
        <w:rPr>
          <w:rFonts w:cs="VNI-Times" w:ascii="VNI-Times" w:hAnsi="VNI-Times"/>
          <w:iCs/>
          <w:lang w:val="fr-FR" w:eastAsia="en-US"/>
        </w:rPr>
        <w:tab/>
        <w:t>Ba coõi duy taâm, vaïn phaùp duy thöùc. Boán quyeån kinh Laêng-giaø tröôùc sau goác ngoïn, chæ coù moät xaâu keát troïn veïn. Theá vaø xuaát theá gian khoâng coù töôùng moät hai, khoâng coù töôùng ngoân thuyeát, hieän taïi toaøn chaân thì ñaâu cho nghó baøn. Do ñoù Nhö Lai chung moät traêm leû taùm (108) caâu chæ ñaùp khaùi quaùt baèng moät chöõ “Phi”. Vì khoâng theå noùi baøy, neân duøng lôøi noùi ngaên ñeå cho ngöôøi thaàm ngoä vaäy. Ngoä roài maø laïi thöa hoûi veà thöùc, vì lyù duy thöùc khoâng cuøng thì löôïng duy taâm chaúng hieän. Caùc thöùc laø taùm thöù thöùc. Thöùc thöù taùm laø Nhö Lai taøng, cuõng goïi laø taøng thöùc, cuõng goïi laø hieän thöùc. Thöùc naøy laø nguoàn meâ ngoä cuûa chuùng sanh vaø Phaät. Kinh Giaûi Thaâm Maät vì haøng Boà-taùt thuûy giaùo khoâng theå kham nhaän thöùc thöù taùm, rieâng laäp thöùc thöù chín, töùc laø chæ caùi chaân töôùng cuûa thöùc naøy. Trong Khôûi Tín Luaän laäp nghieäp töôùng, chuyeån töôùng, hieän töôùng. Nghóa laø Nhö Lai taøng chuyeån laøm taøng thöùc laø y theo meâ maø noùi. Thöùc naøy toaøn voïng laø toaøn chaân voán khoâng coù hai theå. Chæ ñeán meâ ngoä döôøng nhö coù duïng khaùc. Nghóa laø sanh dieät cuøng chaúng sanh dieät hoøa hôïp. Chaúng phaûi coù hai taâm, cuõng chæ ñieåm khi meâ, töôùng khoâng sanh dieät vaãn roõ raøng. Thöùc thöù baûy teân laø yù, tieáng Phaïn goïi laø maït-na. Thöù saùu laø yù thöùc. Naêm thöùc tröôùc laø nhaõn, nhó, tyû, thieät, thaân thöùc, chung laïi goïi laø phaân bieät söï thöùc. Chung laïi laø taùm thöù thöùc. Hoûi caùc thöùc maø tröôùc gaïn sanh truï dieät laø toät caùi tình traïng cuûa caùc thöùc vaäy. Ñaùp sanh truï dieät maø tröôùc noùi chaúng phaûi suy nghó maø bieát ñöôïc. Nghóa laø trong sanh dieät ñaõ saün coù caûnh giôùi cuûa Vaên Thuø, Phoå Hieàn, chæ ngöôøi chöùng môùi bieát, chaúng phaûi Thanh vaên, Duyeân giaùc ñeán ñöôïc. Löu chuù laø chaân phaùp khoâng taùnh chaúng hay töï giöõ neân coù nghóa thieân löu. Ñaây laø laáy baát giaùc voïng ñoäng laøm sanh. Moät phen ñi khoâng trôû laïi laø truï. Voâ töôûng, nguû say vaø cheát ngaát laø taïm dieät. Dieät roài laïi sanh khoâng coù cuøng toät. Neáu baøn veà quaû chöùng phaûi do trí löïc quaùn saùt, ñeán Kim Cang ñòa veà sau dò thuïc môùi khoâng. Nhöng trong kinh Hoa Nghieâm haøng Thaäp truï sô taâm thaáy roõ Phaät taùnh cuõng hay lieàn ñoù bieát trôû veà, cuøng Phaät khoâng khaùc. Neân noùi nhaân quaû suoát nhau. Töôùng laø nghieäp duïng cuûa caùc thöùc, ôû vaên sau noùi caùc thöù hö voïng chaúng thaät vaø taát caû töôùng caên thöùc v.v… Töôùng naøy khi chöa che ñaäy chaân taùnh, do coù löu chuù, nieäm nieäm chaúng döøng, chính khi sanh ñaõ coù dieät, chöa deã vì ngöôøi ngu maø noùi.</w:t>
      </w:r>
    </w:p>
    <w:p>
      <w:pPr>
        <w:pStyle w:val="Normal"/>
        <w:spacing w:before="280" w:after="280"/>
        <w:jc w:val="both"/>
        <w:rPr>
          <w:iCs/>
          <w:lang w:val="fr-FR" w:eastAsia="en-US"/>
        </w:rPr>
      </w:pPr>
      <w:r>
        <w:rPr>
          <w:rFonts w:cs="VNI-Times" w:ascii="VNI-Times" w:hAnsi="VNI-Times"/>
          <w:iCs/>
          <w:color w:val="0000FF"/>
          <w:lang w:val="fr-FR" w:eastAsia="en-US"/>
        </w:rPr>
        <w:tab/>
      </w:r>
      <w:r>
        <w:rPr>
          <w:rFonts w:cs="VNI-Times" w:ascii="VNI-Times" w:hAnsi="VNI-Times"/>
          <w:b/>
          <w:bCs/>
          <w:iCs/>
          <w:lang w:val="fr-FR" w:eastAsia="en-US"/>
        </w:rPr>
        <w:t>-LÖÔÏC NOÙI THÖÙC TÖÔÙNG Y NÔI CHAÂN DO MEÂ PHAÙT KHÔÛI.</w:t>
      </w:r>
    </w:p>
    <w:p>
      <w:pPr>
        <w:pStyle w:val="Normal"/>
        <w:spacing w:before="280" w:after="280"/>
        <w:jc w:val="both"/>
        <w:rPr>
          <w:iCs/>
          <w:lang w:val="fr-FR" w:eastAsia="en-US"/>
        </w:rPr>
      </w:pPr>
      <w:r>
        <w:rPr>
          <w:rFonts w:cs="VNI-Times" w:ascii="VNI-Times" w:hAnsi="VNI-Times"/>
          <w:iCs/>
          <w:lang w:val="fr-FR" w:eastAsia="en-US"/>
        </w:rPr>
        <w:tab/>
        <w:t>Ñaïi Hueä! Caùc thöùc coù ba thöù töôùng. Nghóa laø chuyeån töôùng, nghieäp töôùng vaø chaân töôùng.</w:t>
      </w:r>
    </w:p>
    <w:p>
      <w:pPr>
        <w:pStyle w:val="Normal"/>
        <w:spacing w:before="280" w:after="280"/>
        <w:jc w:val="both"/>
        <w:rPr>
          <w:iCs/>
          <w:lang w:val="fr-FR" w:eastAsia="en-US"/>
        </w:rPr>
      </w:pPr>
      <w:r>
        <w:rPr>
          <w:rFonts w:cs="VNI-Times" w:ascii="VNI-Times" w:hAnsi="VNI-Times"/>
          <w:iCs/>
          <w:lang w:val="fr-FR" w:eastAsia="en-US"/>
        </w:rPr>
        <w:tab/>
        <w:t xml:space="preserve">Chuyeån laø nghóa chaúng truï, laø caùc thöùc nieäm nieäm chaúng truï. Nghieäp laø nghieäp cuûa tam teá, trong Luaän Khôûi Tín noùi. Luaän Khôûi Tín rieâng chæ töôùng ban ñaàu cuûa taùm thöùc, ôû ñaây noùi caùc thöùc ñeàu nhaân baát giaùc voïng ñoäng. Tuy baát giaùc voïng ñoäng maø nieäm nieäm chaúng döøng hieän taïi toaøn khoâng. Tuy baát giaùc voïng ñoäng nieäm nieäm chaúng döøng maø toaøn theå ñeàu chaân, khoâng rieâng coù chuyeån töôùng, nghieäp töôùng. Löu chuù vaø töôùng vaãn chæ trong meâ sanh dieät. Ñaây laø ñeán nôi chuyeån töôùng nghieäp töôùng chæ ra chaân töôùng, trong choã sanh dieät aáy ñaày ñuû haønh xöù cuûa Nhö Lai. Duy phaûi chöùng môùi bieát khoâng theå duøng yù nghó ñöôïc. Boà-taùt Thieân Thaân laøm luaän noùi: “Haønh xöù cuûa chö Phaät Nhö Lai duy coù chaân thöùc, khoâng theå phaân bieät quaùn saùt nhö theá, vaøo nôi thöùc khoâng”. Theá neân y nôi thöùc nhaäp nhaát </w:t>
      </w:r>
      <w:r>
        <w:rPr>
          <w:rFonts w:cs="VNI-Times" w:ascii="VNI-Times" w:hAnsi="VNI-Times"/>
          <w:iCs/>
          <w:spacing w:val="10"/>
          <w:lang w:val="fr-FR" w:eastAsia="en-US"/>
        </w:rPr>
        <w:t>thieát phaùp voâ ngaõ, chaúng phaûi baûo moät beà cheâ chaân thöùc vaäy</w:t>
      </w:r>
      <w:r>
        <w:rPr>
          <w:rFonts w:cs="VNI-Times" w:ascii="VNI-Times" w:hAnsi="VNI-Times"/>
          <w:iCs/>
          <w:lang w:val="fr-FR" w:eastAsia="en-US"/>
        </w:rPr>
        <w:t>.</w:t>
      </w:r>
    </w:p>
    <w:p>
      <w:pPr>
        <w:pStyle w:val="Normal"/>
        <w:spacing w:before="280" w:after="280"/>
        <w:jc w:val="both"/>
        <w:rPr>
          <w:iCs/>
          <w:lang w:val="fr-FR" w:eastAsia="en-US"/>
        </w:rPr>
      </w:pPr>
      <w:r>
        <w:rPr>
          <w:rFonts w:cs="VNI-Times" w:ascii="VNI-Times" w:hAnsi="VNI-Times"/>
          <w:iCs/>
          <w:lang w:val="fr-FR" w:eastAsia="en-US"/>
        </w:rPr>
        <w:tab/>
        <w:t>Naøy Ñaïi Hueä! Noùi löôïc coù ba thöù thöùc, noùi roäng coù taùm töôùng. Nhöõng gì laø ba? Nghóa laø chaân thöùc, hieän thöùc vaø phaân bieät söï thöùc. Ñaïi Hueä! Ví nhö göông saùng gìn giöõ caùc saéc töôïng, hieän thöùc ôû trong aáy maø hieän cuõng laïi nhö theá.</w:t>
      </w:r>
    </w:p>
    <w:p>
      <w:pPr>
        <w:pStyle w:val="Normal"/>
        <w:spacing w:before="280" w:after="280"/>
        <w:jc w:val="both"/>
        <w:rPr>
          <w:iCs/>
          <w:lang w:val="fr-FR" w:eastAsia="en-US"/>
        </w:rPr>
      </w:pPr>
      <w:r>
        <w:rPr>
          <w:rFonts w:cs="VNI-Times" w:ascii="VNI-Times" w:hAnsi="VNI-Times"/>
          <w:iCs/>
          <w:lang w:val="fr-FR" w:eastAsia="en-US"/>
        </w:rPr>
        <w:tab/>
        <w:t>Ba thöù laø toång nhieáp töôùng cuûa taùm thöùc. Hieän laø chæ cho thöùc thöù taùm. Phaân bieät laø chæ baûy thöùc tröôùc. Chaân laø toång nhieáp hai thöùc. Chaân thí duï nhö göông. Hieän duï nhö aùnh saùng cuûa göông. Vì aùnh saùng cuûa göông hay hieän neân goïi laø hieän thöùc. Caùi bò hieän trong aùnh saùng cuûa göông caùc hình töôùng raønh roõ, neân goïi laø phaân bieät söï thöùc. Veà thöùc theå thì phaøm thaùnh khoâng hai, maø taùc duïng meâ ngoä vaãn phaân. Phaät taùnh döôøng nhö bò löu chuyeån, tôï thuyeàn ñi thaáy bôø chaïy, ñeàu khoâng coù söï thaät.</w:t>
      </w:r>
    </w:p>
    <w:p>
      <w:pPr>
        <w:pStyle w:val="Normal"/>
        <w:spacing w:before="280" w:after="280"/>
        <w:jc w:val="both"/>
        <w:rPr>
          <w:iCs/>
          <w:lang w:val="fr-FR" w:eastAsia="en-US"/>
        </w:rPr>
      </w:pPr>
      <w:r>
        <w:rPr>
          <w:rFonts w:cs="VNI-Times" w:ascii="VNI-Times" w:hAnsi="VNI-Times"/>
          <w:iCs/>
          <w:spacing w:val="6"/>
          <w:lang w:val="fr-FR" w:eastAsia="en-US"/>
        </w:rPr>
        <w:tab/>
        <w:t xml:space="preserve">Ñaïi Hueä! Hieän thöùc vaø phaân bieät söï thöùc, hai </w:t>
      </w:r>
      <w:r>
        <w:rPr>
          <w:rFonts w:cs="VNI-Times" w:ascii="VNI-Times" w:hAnsi="VNI-Times"/>
          <w:iCs/>
          <w:lang w:val="fr-FR" w:eastAsia="en-US"/>
        </w:rPr>
        <w:t>thöùc naøy töôùng hoaïi vaø chaúng hoaïi laàn löôït laøm nhaân nhau.</w:t>
      </w:r>
    </w:p>
    <w:p>
      <w:pPr>
        <w:pStyle w:val="Normal"/>
        <w:spacing w:before="280" w:after="280"/>
        <w:jc w:val="both"/>
        <w:rPr>
          <w:iCs/>
          <w:lang w:val="fr-FR" w:eastAsia="en-US"/>
        </w:rPr>
      </w:pPr>
      <w:r>
        <w:rPr>
          <w:rFonts w:cs="VNI-Times" w:ascii="VNI-Times" w:hAnsi="VNI-Times"/>
          <w:iCs/>
          <w:lang w:val="fr-FR" w:eastAsia="en-US"/>
        </w:rPr>
        <w:tab/>
        <w:t>Hieän thöùc vaø phaân bieät thöùc ñeàu coù hai töôùng hoaïi vaø chaúng hoaïi. Chaúng phaûi rieâng hieän thöùc laø chaúng hoaïi, maø cho phaân bieät thöùc laø hoaïi. Caùi töôùng hoaïi cuûa hieän thöùc, laø caùc thöù khoâng thaät, caùc thöù hö voïng aáy vaäy. Caùi töôùng hoaïi cuûa phaân bieät thöùc laø taát caû caên thöùc. Töôùng sai bieät cuûa hai thöùc naøy do ñoù noùi laø hoaïi. Song trong choã sai bieät voán coù chaân töôùng khoâng sai bieät. Do baát giaùc töø voâ thuûy neân khoâng sai bieät aån, maø sai bieät hieän. Sai bieät ñaõ hieän thì khoâng sai bieät caøng aån, neân noùi laàn löôït laøm nhaân nhau. Neáu rieâng cho hieän thöùc laø chaúng hoaïi thì thöùc löu chuù giaû doái laàm nhaän laø nhaân chaân thaät. Neáu rieâng nhaän thöùc phaân bieät laø hoaïi thì khi caên traàn hoäi hoïp caùi gì laøm ñoái hieän. Theá môùi bieát, khi meâ thì nhaân töôùng cuûa hai caùi hoaïi ñaønh raønh. Khi ngoä thì laëng leõ cuûa nhaát chaân toû roõ. Neáu roõ nguyeân do taøng thöùc, chuyeån thöùc, môùi tin trôû laïi chaân thì voïng dieät.</w:t>
      </w:r>
    </w:p>
    <w:p>
      <w:pPr>
        <w:pStyle w:val="Normal"/>
        <w:spacing w:before="280" w:after="280"/>
        <w:jc w:val="both"/>
        <w:rPr>
          <w:iCs/>
          <w:lang w:val="fr-FR" w:eastAsia="en-US"/>
        </w:rPr>
      </w:pPr>
      <w:r>
        <w:rPr>
          <w:rFonts w:cs="VNI-Times" w:ascii="VNI-Times" w:hAnsi="VNI-Times"/>
          <w:iCs/>
          <w:lang w:val="fr-FR" w:eastAsia="en-US"/>
        </w:rPr>
        <w:tab/>
        <w:t>Ñaïi Hueä! Veà baát tö nghì huaân vaø baát tö nghì bieán laø nhaân cuûa hieän thöùc.</w:t>
      </w:r>
    </w:p>
    <w:p>
      <w:pPr>
        <w:pStyle w:val="Normal"/>
        <w:spacing w:before="280" w:after="280"/>
        <w:jc w:val="both"/>
        <w:rPr>
          <w:iCs/>
          <w:lang w:val="fr-FR" w:eastAsia="en-US"/>
        </w:rPr>
      </w:pPr>
      <w:r>
        <w:rPr>
          <w:rFonts w:cs="VNI-Times" w:ascii="VNI-Times" w:hAnsi="VNI-Times"/>
          <w:iCs/>
          <w:lang w:val="fr-FR" w:eastAsia="en-US"/>
        </w:rPr>
        <w:tab/>
        <w:t>Hieän thöùc töùc laø nhaát chaân thöùc. Chaân nhö khoâng taùnh nieäm nieäm baát giaùc huaân thaønh voâ minh. Do ñaây tam teá ñoàng thôøi bieán hieän. Ñaây laø nhaân töôùng huaân bieán khoâng theå nghó baøn. Nhö truøng ñuïc caây boãng nhieân thaønh chöõ, voán chaúng coù thaät taùnh.</w:t>
      </w:r>
    </w:p>
    <w:p>
      <w:pPr>
        <w:pStyle w:val="Normal"/>
        <w:spacing w:before="280" w:after="280"/>
        <w:jc w:val="both"/>
        <w:rPr>
          <w:iCs/>
          <w:lang w:val="fr-FR" w:eastAsia="en-US"/>
        </w:rPr>
      </w:pPr>
      <w:r>
        <w:rPr>
          <w:rFonts w:cs="VNI-Times" w:ascii="VNI-Times" w:hAnsi="VNI-Times"/>
          <w:iCs/>
          <w:spacing w:val="6"/>
          <w:lang w:val="fr-FR" w:eastAsia="en-US"/>
        </w:rPr>
        <w:tab/>
        <w:t xml:space="preserve">Ñaïi Hueä! Nhaän laáy caùc traàn caûnh vaø voïng </w:t>
      </w:r>
      <w:r>
        <w:rPr>
          <w:rFonts w:cs="VNI-Times" w:ascii="VNI-Times" w:hAnsi="VNI-Times"/>
          <w:iCs/>
          <w:lang w:val="fr-FR" w:eastAsia="en-US"/>
        </w:rPr>
        <w:t>töôûng huaân taäp töø voâ thuûy laø nhaân cuûa phaân bieät söï thöùc.</w:t>
      </w:r>
    </w:p>
    <w:p>
      <w:pPr>
        <w:pStyle w:val="Normal"/>
        <w:spacing w:before="280" w:after="280"/>
        <w:jc w:val="both"/>
        <w:rPr>
          <w:iCs/>
          <w:lang w:val="fr-FR" w:eastAsia="en-US"/>
        </w:rPr>
      </w:pPr>
      <w:r>
        <w:rPr>
          <w:rFonts w:cs="VNI-Times" w:ascii="VNI-Times" w:hAnsi="VNI-Times"/>
          <w:iCs/>
          <w:lang w:val="fr-FR" w:eastAsia="en-US"/>
        </w:rPr>
        <w:tab/>
        <w:t>Phaân bieät söï thöùc cuõng laø nhaát chaân thöùc. Do saùu traàn beân ngoaøi daãn phaùt chuûng töû taäp khí kieán phaàn beân trong, cho baûy thöùc tröôùc laø thaät ngaõ, thaønh nhaân töôùng cuûa phaân bieät söï thöùc. Ñaâu bieát do meâ chaân taâm maø laøm voïng töôûng, bieán noäi thöùc döôøng nhö hieän tieàn. Laïi chaáp nhaän caùi hieän tieàn aáy maø phaùt huy hö voïng, neân kinh Laêng Nghieâm noùi: “Töï taâm thuû töï taâm, phi huyeãn thaønh huyeãn phaùp”.</w:t>
      </w:r>
    </w:p>
    <w:p>
      <w:pPr>
        <w:pStyle w:val="Normal"/>
        <w:spacing w:before="280" w:after="280"/>
        <w:jc w:val="both"/>
        <w:rPr>
          <w:iCs/>
          <w:lang w:val="fr-FR" w:eastAsia="en-US"/>
        </w:rPr>
      </w:pPr>
      <w:r>
        <w:rPr>
          <w:rFonts w:cs="VNI-Times" w:ascii="VNI-Times" w:hAnsi="VNI-Times"/>
          <w:iCs/>
          <w:color w:val="0000FF"/>
          <w:lang w:val="fr-FR" w:eastAsia="en-US"/>
        </w:rPr>
        <w:tab/>
      </w:r>
      <w:r>
        <w:rPr>
          <w:rFonts w:cs="VNI-Times" w:ascii="VNI-Times" w:hAnsi="VNI-Times"/>
          <w:b/>
          <w:bCs/>
          <w:iCs/>
          <w:lang w:val="fr-FR" w:eastAsia="en-US"/>
        </w:rPr>
        <w:t>- CHÆ NGOÄ CHAÂN CHAÚNG DIEÄT</w:t>
      </w:r>
      <w:r>
        <w:rPr>
          <w:rFonts w:cs="VNI-Times" w:ascii="VNI-Times" w:hAnsi="VNI-Times"/>
          <w:iCs/>
          <w:lang w:val="fr-FR" w:eastAsia="en-US"/>
        </w:rPr>
        <w:t>.</w:t>
      </w:r>
    </w:p>
    <w:p>
      <w:pPr>
        <w:pStyle w:val="Normal"/>
        <w:spacing w:before="280" w:after="280"/>
        <w:jc w:val="both"/>
        <w:rPr>
          <w:iCs/>
          <w:lang w:val="fr-FR" w:eastAsia="en-US"/>
        </w:rPr>
      </w:pPr>
      <w:r>
        <w:rPr>
          <w:rFonts w:cs="VNI-Times" w:ascii="VNI-Times" w:hAnsi="VNI-Times"/>
          <w:iCs/>
          <w:lang w:val="fr-FR" w:eastAsia="en-US"/>
        </w:rPr>
        <w:tab/>
        <w:t>Ñaïi Hueä! Neáu trôû laïi chaân thöùc thì caùc thöù chaúng thaät, caùc thöù hö voïng aáy dieät, töùc laø taát caû caên thöùc dieät, theá thì danh töôùng dieät.</w:t>
      </w:r>
    </w:p>
    <w:p>
      <w:pPr>
        <w:pStyle w:val="Normal"/>
        <w:spacing w:before="280" w:after="280"/>
        <w:jc w:val="both"/>
        <w:rPr>
          <w:iCs/>
          <w:lang w:val="fr-FR" w:eastAsia="en-US"/>
        </w:rPr>
      </w:pPr>
      <w:r>
        <w:rPr>
          <w:rFonts w:cs="VNI-Times" w:ascii="VNI-Times" w:hAnsi="VNI-Times"/>
          <w:iCs/>
          <w:lang w:val="fr-FR" w:eastAsia="en-US"/>
        </w:rPr>
        <w:tab/>
        <w:t>Töï meâ chaân thöùc laøm hieän thöùc, chaân nhö Phaät taùnh, bôûi baát giaùc maø khôûi ra kieán phaàn töôùng phaàn caùc thöù hö voïng chaúng thaät. Do ñaây caên thöùc löu chuyeån haèng khoâng töï giaùc. Boãng nhieân bieát trôû veà thì caùc thöù hö voïng nhö nöôùc soâi cheá treân baêng, caên traàn thöùc taâm ñoàng thôøi tieâu saïch. Ñeán ñaây chæ coù chaân thöùc laïi khoâng coøn thöùc naøo khaùc. Caùc thöù hö voïng chaúng thaät laø chæ töôùng cuûa taùm thöùc. Caên thöùc laø thöùc töôùng cuûa baûy thöùc tröôùc. Sanh laø thöùc löu chuù sanh tröôùc. Dieät laø caùc töôùng dieät tröôùc. Trong luùc trôû veà chaân lieàn ñoù ñöôïc troøn khaép, laïi khoâng coù thöù lôùp. Song ñoán ngoä vaø tieäm tröø caên vaø duïc khoâng phaûi laø moät, chaúng ngaïi cuõng coøn haønh boá (tieäm tu).</w:t>
      </w:r>
    </w:p>
    <w:p>
      <w:pPr>
        <w:pStyle w:val="Normal"/>
        <w:spacing w:before="280" w:after="280"/>
        <w:jc w:val="both"/>
        <w:rPr>
          <w:iCs/>
          <w:lang w:val="fr-FR" w:eastAsia="en-US"/>
        </w:rPr>
      </w:pPr>
      <w:r>
        <w:rPr>
          <w:rFonts w:cs="VNI-Times" w:ascii="VNI-Times" w:hAnsi="VNI-Times"/>
          <w:iCs/>
          <w:lang w:val="fr-FR" w:eastAsia="en-US"/>
        </w:rPr>
        <w:tab/>
        <w:t>Ñaïi Hueä! Thöùc töông tuïc dieät, bôûi nhaân töông tuïc dieät thì thöùc töông tuïc môùi dieät. Do choã theo dieät vaø duyeân dieät neân thöùc töông tuïc dieät. Ñaïi Hueä! Bôûi taïi sao? Vì laø choã nöông theo cuûa noù. Choã nöông theo cuûa noù laø voïng töôûng töø voâ thuûy huaân taäp. Duyeân, laø kieán v.v… thöùc caûnh voïng töôûng cuûa töï taâm.</w:t>
      </w:r>
    </w:p>
    <w:p>
      <w:pPr>
        <w:pStyle w:val="Normal"/>
        <w:spacing w:before="280" w:after="280"/>
        <w:jc w:val="both"/>
        <w:rPr>
          <w:iCs/>
          <w:lang w:val="fr-FR" w:eastAsia="en-US"/>
        </w:rPr>
      </w:pPr>
      <w:r>
        <w:rPr>
          <w:rFonts w:cs="VNI-Times" w:ascii="VNI-Times" w:hAnsi="VNI-Times"/>
          <w:iCs/>
          <w:lang w:val="fr-FR" w:eastAsia="en-US"/>
        </w:rPr>
        <w:tab/>
        <w:t>Töông tuïc töùc laø löu chuù. Löu chuù do caùc thöù töôùng hö voïng chaúng thaät laøm nhaân, ñaây laø voïng töôûng töø voâ thuûy huaân taäp. Laáy töôùng taát caû caên thöùc laøm duyeân, ñaây töùc laø kieán v.v… thöùc caûnh voïng töôûng cuûa töï taâm. Nhaân dieät thì löu chuù töï dieät. Nhaân cuûa choã theo dieät neân duyeân cuõng dieät. Nhaân duyeân thaûy dieät neân löu chuù töï dieät. Toùm laïi, meâ thì chaân bieán thaønh löu chuù. Bôûi vì Nhö Lai taøng chaúng giöõ töï taùnh, khoâng theå töï trôû laïi. Taùnh löu chuù naøy ñoäng lieàn sanh kieán, töôùng goïi laø hö voïng, laïi laáy caùi hö voïng laøm choã nöông. Thöùc taùnh meânh mang maø khoâng choã töïa nöông. Beøn laáy kieán, töôùng voïng ñoäng cuûa chính mình laøm choã döïa nhôø, neân goïi laø nhaân nöông. Nöông theo hö voïng naøy bieán in tuoàng coù caên thöùc, laïi laáy caên thöùc laøm duyeân, thöùc taùnh meânh mang khoâng coù choã daãn phaùt. Beøn laáy caên thöùc cuûa mình bieán hieän laøm choã daïo chôi, neân goïi laø duyeân hieän. Môùi bieát hai töôùng nhaân duyeân nuoâi lôùn thöùc löu chuù.  Hai töôùng coù theå hoaïi maø chaân töôùng cuûa thöùc löu chuù chaúng hoaïi, chæ taïi trong meâ khoâng theå töï giöõ. Vì theá, chæ goïi laø löu chuù chaúng goïi laø chaân, neân coù khaùc laø trôû laïi vaø khoâng trôû laïi. Cho neân ngoä thì löu chuù lieàn chaân, boãng nhieân bieát ñöôøng trôû veà, choùng queân choã nöông töïa. Do ñoù Boà-taùt coù ra ñôøi chaúng nhôø duyeân maø hieän. Neân noùi töôùng dieät maø löu chuù ñeán ñaây môùi cöùu kính dieät. Bôûi vì meâ thì hai töôùng hoaïi vaø chaúng hoaïi laàn löôït laøm nhaân. Ngoä thì löu chuù cuøng vôùi töôùng laãn nhau giaûi thoaùt. Song coát taïi meâ ngoä voïng phaân, chôù chaân taùnh khoâng khaùc. Choã naøy laø lyù do khieán ngöôøi trí ñöông nhieân töï hôïp.</w:t>
      </w:r>
    </w:p>
    <w:p>
      <w:pPr>
        <w:pStyle w:val="Normal"/>
        <w:spacing w:before="280" w:after="280"/>
        <w:jc w:val="both"/>
        <w:rPr>
          <w:iCs/>
          <w:lang w:val="fr-FR" w:eastAsia="en-US"/>
        </w:rPr>
      </w:pPr>
      <w:r>
        <w:rPr>
          <w:rFonts w:cs="VNI-Times" w:ascii="VNI-Times" w:hAnsi="VNI-Times"/>
          <w:iCs/>
          <w:lang w:val="fr-FR" w:eastAsia="en-US"/>
        </w:rPr>
        <w:tab/>
        <w:t xml:space="preserve">Naøy Ñaïi Hueä! Ví nhö khoái ñaát vôùi vi traàn chaúng khaùc, chaúng phaûi chaúng khaùc, vaøng vaø caùc moùn ñoà trang söùc cuõng laïi nhö vaäy. Ñaïi Hueä! Neáu khoái ñaát vaø vi traàn khaùc thì khoâng phaûi do vi traàn laøm thaønh, maø thaät do vi traàn laøm thaønh, theá neân chaúng phaûi khaùc. </w:t>
      </w:r>
      <w:r>
        <w:rPr>
          <w:rFonts w:cs="VNI-Times" w:ascii="VNI-Times" w:hAnsi="VNI-Times"/>
          <w:iCs/>
          <w:spacing w:val="10"/>
          <w:lang w:val="fr-FR" w:eastAsia="en-US"/>
        </w:rPr>
        <w:t>Neáu chaúng khaùc thì khoái ñaát vaø vi traàn neân khoâng sai khaùc.</w:t>
      </w:r>
    </w:p>
    <w:p>
      <w:pPr>
        <w:pStyle w:val="Normal"/>
        <w:spacing w:before="280" w:after="280"/>
        <w:jc w:val="both"/>
        <w:rPr>
          <w:iCs/>
          <w:lang w:val="fr-FR" w:eastAsia="en-US"/>
        </w:rPr>
      </w:pPr>
      <w:r>
        <w:rPr>
          <w:rFonts w:cs="VNI-Times" w:ascii="VNI-Times" w:hAnsi="VNI-Times"/>
          <w:iCs/>
          <w:lang w:val="fr-FR" w:eastAsia="en-US"/>
        </w:rPr>
        <w:tab/>
        <w:t>Ñaây laø duï chaân töôùng cuûa taøng thöùc cuøng chuyeån thöùc chaúng phaûi moät chaúng phaûi khaùc, ñeå roõ chuyeån thöùc dieät maø chaân töôùng cuûa taøng thöùc chaúng dieät. Ngoaïi ñaïo chaáp ñoaïn kieán chæ vì khoâng bieát nhaân sanh cuûa thöùc löu chuù. Cho neân, giöõ chaân thì cuøng voïng ñoàng thu, boû voïng thì goàm chaân cuøng boû. Khi meâ ngoä chöa phaân, luùc aáy moät, khaùc khoù noùi vaäy.</w:t>
      </w:r>
    </w:p>
    <w:p>
      <w:pPr>
        <w:pStyle w:val="Normal"/>
        <w:spacing w:before="280" w:after="280"/>
        <w:jc w:val="both"/>
        <w:rPr>
          <w:iCs/>
          <w:lang w:val="fr-FR" w:eastAsia="en-US"/>
        </w:rPr>
      </w:pPr>
      <w:r>
        <w:rPr>
          <w:rFonts w:cs="VNI-Times" w:ascii="VNI-Times" w:hAnsi="VNI-Times"/>
          <w:iCs/>
          <w:lang w:val="fr-FR" w:eastAsia="en-US"/>
        </w:rPr>
        <w:tab/>
        <w:t>Nhö theá, Ñaïi Hueä! Chuyeån thöùc vaø chaân töôùng cuûa taøng thöùc neáu khaùc thì taøng thöùc khoâng phaûi laø nhaân. Neáu chaúng khaùc thì chuyeån thöùc dieät taøng thöùc cuõng phaûi dieät, maø chaân töôùng cuûa noù thaät chaúng dieät. Theá neân, Ñaïi Hueä! Chaúng phaûi töï chaân töôùng thöùc dieät, chæ nghieäp töôùng dieät. Neáu töï chaân töôùng thöùc dieät thì taøng thöùc aét dieät. Ñaïi Hueä! Neáu taøng thöùc dieät thì chaúng khaùc vôùi ngoaïi ñaïo luaän chaáp ñoaïn kieán.</w:t>
      </w:r>
    </w:p>
    <w:p>
      <w:pPr>
        <w:pStyle w:val="Normal"/>
        <w:spacing w:before="280" w:after="280"/>
        <w:jc w:val="both"/>
        <w:rPr>
          <w:iCs/>
          <w:lang w:val="fr-FR" w:eastAsia="en-US"/>
        </w:rPr>
      </w:pPr>
      <w:r>
        <w:rPr>
          <w:rFonts w:cs="VNI-Times" w:ascii="VNI-Times" w:hAnsi="VNI-Times"/>
          <w:iCs/>
          <w:lang w:val="fr-FR" w:eastAsia="en-US"/>
        </w:rPr>
        <w:tab/>
        <w:t xml:space="preserve">Tröôùc noùi hieän thöùc töùc ôû ñaây taøng thöùc, tröôùc phaân bieät söï thöùc ôû ñaây laø chuyeån thöùc. Taøng thöùc voán cuøng vôùi chuyeån laøm nhaân sanh khôûi, neân chaúng phaûi khaùc. Song chaân töôùng taøng thöùc chaúng cuøng chuyeån thöùc ñoàng dieät, neân chaúng phaûi chaúng khaùc. Khi meâ thì chaân bieán laøm taøng, chaân töôùng haèng ôû trong nghieäp töôùng. Luùc ngoä thì taøng voán chaân, nghieäp töôùng lieàn tieâu dung trong töï chaân. Cho neân nghieäp nhaân meâ maø coù, taøng do ngoä maø deïp tröø. Khi dò thuïc khoâng thì taøng thöùc cuõng dieät, maø töï chaân töôùng chaúng dieät. Luaän noùi: “Noùi laø dieät chæ taâm töôùng dieät, chaúng phaûi taâm theå dieät”. Laïi noùi: “Chæ vì si dieät neân taâm töôùng theo dieät”. </w:t>
      </w:r>
    </w:p>
    <w:p>
      <w:pPr>
        <w:pStyle w:val="Normal"/>
        <w:spacing w:before="280" w:after="280"/>
        <w:jc w:val="both"/>
        <w:rPr>
          <w:iCs/>
          <w:lang w:val="fr-FR" w:eastAsia="en-US"/>
        </w:rPr>
      </w:pPr>
      <w:r>
        <w:rPr>
          <w:rFonts w:cs="VNI-Times" w:ascii="VNI-Times" w:hAnsi="VNI-Times"/>
          <w:iCs/>
          <w:color w:val="0000FF"/>
          <w:lang w:val="fr-FR" w:eastAsia="en-US"/>
        </w:rPr>
        <w:tab/>
      </w:r>
      <w:r>
        <w:rPr>
          <w:rFonts w:cs="VNI-Times" w:ascii="VNI-Times" w:hAnsi="VNI-Times"/>
          <w:b/>
          <w:bCs/>
          <w:iCs/>
          <w:lang w:val="fr-FR" w:eastAsia="en-US"/>
        </w:rPr>
        <w:t xml:space="preserve">-CHÆ RA TAØ KIEÁN ÑOAÏN KIEÁN DÒ NHAÂN. </w:t>
      </w:r>
    </w:p>
    <w:p>
      <w:pPr>
        <w:pStyle w:val="Normal"/>
        <w:spacing w:before="280" w:after="280"/>
        <w:jc w:val="both"/>
        <w:rPr>
          <w:iCs/>
          <w:lang w:val="fr-FR" w:eastAsia="en-US"/>
        </w:rPr>
      </w:pPr>
      <w:r>
        <w:rPr>
          <w:rFonts w:cs="VNI-Times" w:ascii="VNI-Times" w:hAnsi="VNI-Times"/>
          <w:iCs/>
          <w:lang w:val="fr-FR" w:eastAsia="en-US"/>
        </w:rPr>
        <w:tab/>
        <w:t>Ñaïi Hueä! Caùc ngoaïi ñaïo kia khôûi luaän theá naøy: “Caûnh giôùi nhieáp thoï dieät, thöùc löu chuù cuõng dieät”. Neáu thöùc löu chuù dieät thì löu chuù töø voâ thuûy leõ öng cuõng ñoaïn. Ñaïi Hueä! Ngoaïi ñaïo noùi löu chuù laøm sanh nhaân, chaúng phaûi do nhaõn thöùc, saéc, aùnh saùng nhoùm hoïp maø sanh, laïi coù dò nhaân. Ñaïi Hueä! Veà nhaân kia, hoï noùi hoaëc laø thaéng dieäu, hoaëc laø só phu, hoaëc töï taïi, hoaëc thôøi, hoaëc vi traàn.</w:t>
      </w:r>
    </w:p>
    <w:p>
      <w:pPr>
        <w:pStyle w:val="Normal"/>
        <w:spacing w:before="280" w:after="280"/>
        <w:jc w:val="both"/>
        <w:rPr>
          <w:iCs/>
          <w:lang w:val="fr-FR" w:eastAsia="en-US"/>
        </w:rPr>
      </w:pPr>
      <w:r>
        <w:rPr>
          <w:rFonts w:cs="VNI-Times" w:ascii="VNI-Times" w:hAnsi="VNI-Times"/>
          <w:iCs/>
          <w:lang w:val="fr-FR" w:eastAsia="en-US"/>
        </w:rPr>
        <w:tab/>
        <w:t xml:space="preserve">Caûnh giôùi nhieáp thoï laø caùc thöù thu goùp caùc traàn töôùng. Khi töôùng naøy dieät, thöùc löu chuù vaãn tieàm phuïc. Ngöôøi laàm khoâng bieát voïng thaáy khoâng laëng, beøn cho laø ñoaïn. Hoï khoâng bieát töôùng meâ cuûa löu chuù töø voâ thuûy coù theå tröø, maø töï chaân töôùng khoâng ñoaïn. Bôûi vì chaân thöùc huaân bieán maø khoâng hay töï giöõ, theo duyeân laäp baøy. Duyeân tröôùc ñaõ döùt, duyeân sau tieáp khôûi, chaân thöùc ôû trong aáy thaàm töï vöôït qua. Neân noùi: “Nghieäp thöùc meânh mang khoâng coù goác ñeå nöông töïa”, töùc laø löu chuù naøy vaäy. Löu chuù voán chaân, bôûi meâ môùi coù nhaõn thöùc, saéc traàn, aùnh saùng, cuøng nhau sanh truï, ngoaïi ñaïo laàm cho laø thaéng dieäu thaønh ra dò nhaân (nhaân khaùc). Ñaäu, baép chaúng phaân, quaû nhieân ñoàng vôùi sanh dieät. Nhaân chaúng phaûi nhaân chaân, roát cuoäc trôû veà ñoaïn kieán. Xeùt veà Soá luaän sö chaáp hai möôi laêm ñeá phaân laøm chín vò, do tröôùc kia tieân nhaân Hoaøng Xích chuyeân tu thieàn ñònh coù söùc thaàn thoâng, bieát ñöôïc vieäc trong taùm muoân kieáp. Taùm muoân kieáp veà tröôùc môø mòt khoâng bieát, laàm cho laø minh sô töï taùnh, neân vò thöù nhaát goïi laø Minh sô cuõng goïi laø Thaéng taùnh. Vò thöù hai laø Trí ñaïi cuõng goïi laø Giaùc ñaïi. Meù minh sô coù giaùc tri taêng tröôûng, neân noùi töø minh sanh giaùc. Ba laø Ngaõ taâm, cuõng goïi laø Ngaõ chaáp ngaõ maïn. Ñaây do giaùc maø coù, neân noùi töø giaùc sanh ngaõ taâm. Boán laø Nguõ duy löôïng, cuõng goïi laø Nguõ vi, töùc laø saéc thanh höông vò xuùc. Bôûi saéc v.v… do ngaõ chaáp taâm hieän, neân noùi töø ngaõ taâm sanh nguõ duy. Naêm laø Nguõ ñaïi, töùc laø ñaát, nöôùc, gioù, löûa, khoâng. Naêm thöù naøy khaép taát caû choã neân goïi laø ñaïi. Do cöïc vi sanh neân noùi töø nguõ duy sanh nguõ ñaïi. Saùu laø Nguõ tri caên, töùc laø nhaõn, nhó, tyõ, thieät, thaân. Nhaân naêm ñaïi maø thaønh neân noùi töø naêm ñaïi sanh. Baûy laø Taùc nghieäp caên, töùc laø mieäng, tay, chaân vaø ñaïi, tieåu tieän. Naêm caùi naøy ñeàu laø duïng taïo nghieäp, cuõng nhaân naêm ñaïi maø thaønh. Taùm laø Taâm bình ñaúng caên, chæ quaû tim hay yù caên. Bình ñaúng vì caên naøy hay duyeân khaép caên caûnh, cuõng do nguõ ñaïi laøm thaønh, cuøng vôùi nguõ tri, nguõ taùc nghieäp thaønh möôøi moät caên. Chín laø Thaàn ngaõ, chính laø thöùc thöù taùm. Ngoaïi ñaïo khoâng bieát thöùc thöù taùm chaáp laøm thaàn ngaõ, hay sanh caùc phaùp thöôøng truï chaúng hoaïi, thaàn ngaõ naøy töùc laø thaéng dieäu vaäy. </w:t>
      </w:r>
    </w:p>
    <w:p>
      <w:pPr>
        <w:pStyle w:val="Normal"/>
        <w:spacing w:before="280" w:after="280"/>
        <w:jc w:val="both"/>
        <w:rPr>
          <w:iCs/>
          <w:lang w:val="fr-FR" w:eastAsia="en-US"/>
        </w:rPr>
      </w:pPr>
      <w:r>
        <w:rPr>
          <w:rFonts w:cs="VNI-Times" w:ascii="VNI-Times" w:hAnsi="VNI-Times"/>
          <w:iCs/>
          <w:lang w:val="fr-FR" w:eastAsia="en-US"/>
        </w:rPr>
        <w:tab/>
        <w:t xml:space="preserve">Thaéng luaän sö chaáp luïc cuù laøm sanh nhaân. Nghóa laø thaät, ñöùc, nghieäp, ñaïi höõu, ñoàng dò, hoøa hôïp. Laïi töø trong caâu thaät chaáp coù chín phaùp laø ñaát, nöôùc, löûa, gioù, khoâng, thôøi, phöông, ngaõ, yù. Thôøi Taùn ngoaïi ñaïo thì chaáp taát caû phaùp ñeàu töø thôøi sanh. Hoï thaáy coû caây do thôøi gian nôû ruïng töôi khoâ, chaáp thôøi gian laø thöôøng laø moät, laø nhaân cuûa vaïn vaät, laø nhaân cuûa Nieát-baøn. Thuaän theá sö  thì chaáp taát caû saéc taâm v.v… Caùc phaùp ñeàu duøng caùi cöïc vi cuûa töù ñaïi laøm nhaân. Song trong töù ñaïi coù caùi raát tinh linh hay coù duyeân löï töùc laø taâm phaùp. Cöïc vi naøy töùc laø vi traàn. Ngoaïi ñaïo Ñoà Khoâi chaáp trôøi Ñaïi Töï Taïi theå laø thaät, bieán, thöôøng hay sanh caùc phaùp. Minh luaän sö chaáp Ñaïi phaïm, thôøi, phöông, baûn teá, töï nhieân, hö khoâng, ngaõ, baûy phaùp naøy laø thöôøng truï, hay sanh taát caû phaùp. Ñaïi phaïm naøy töùc laø só phu vaäy. Choã chaáp cuûa ngoaïi ñaïo tuy nhieàu khoâng ngoaøi thöôøng kieán vaø ñoaïn kieán. Khoâng phaûi thöôøng chaáp laø thöôøng cuõng chung thaønh moät ñoaïn kieán. </w:t>
      </w:r>
    </w:p>
    <w:p>
      <w:pPr>
        <w:pStyle w:val="Normal"/>
        <w:spacing w:before="280" w:after="280"/>
        <w:jc w:val="both"/>
        <w:rPr>
          <w:iCs/>
          <w:lang w:val="fr-FR" w:eastAsia="en-US"/>
        </w:rPr>
      </w:pPr>
      <w:r>
        <w:rPr>
          <w:rFonts w:cs="VNI-Times" w:ascii="VNI-Times" w:hAnsi="VNI-Times"/>
          <w:iCs/>
          <w:lang w:val="fr-FR" w:eastAsia="en-US"/>
        </w:rPr>
        <w:tab/>
        <w:t>Laïi nöõa, Ñaïi Hueä! Coù baûy chuûng taùnh töï taùnh. Nghóa laø taäp taùnh töï taùnh, taùnh töï taùnh, töôùng töï taùnh, ñaïi chuûng taùnh töï taùnh, nhaân taùnh töï taùnh, duyeân taùnh töï taùnh, thaønh taùnh töï taùnh.</w:t>
      </w:r>
    </w:p>
    <w:p>
      <w:pPr>
        <w:pStyle w:val="Normal"/>
        <w:spacing w:before="280" w:after="280"/>
        <w:jc w:val="both"/>
        <w:rPr>
          <w:iCs/>
          <w:lang w:val="fr-FR" w:eastAsia="en-US"/>
        </w:rPr>
      </w:pPr>
      <w:r>
        <w:rPr>
          <w:rFonts w:cs="VNI-Times" w:ascii="VNI-Times" w:hAnsi="VNI-Times"/>
          <w:iCs/>
          <w:lang w:val="fr-FR" w:eastAsia="en-US"/>
        </w:rPr>
        <w:tab/>
        <w:t>Tröôùc noùi ngoaïi ñaïo dò nhaân, ñaây noùi roõ trong dò nhaân coù baûy thöù laäp giaùo, troïn chaúng ngoaøi töù cuù. Nghóa laø töï sanh, tha sanh, coäng sanh vaø voâ nhaân sanh. Nhaân taùnh töï taùnh töùc laø töï sanh. Ñaïi chuûng taùnh töï taùnh, duyeân taùnh töï taùnh töùc laø tha sanh. Taäp taùnh töï taùnh, töôùng taùnh töï taùnh, thaønh taùnh töï taùnh töùc laø coäng sanh. Taùnh töï taùnh töùc laø voâ nhaân sanh. Luaän noùi: “Vaû laïi Soá luaän chaáp ngaõ laø tö, thoï duïng, taùt-ñoûa, thích-xaø, ñaùp-ma laøm thaønh ñaïi v.v… hai möôi ba phaùp”. Taùt-ñoûa dòch laø höõu tình, cuõng dòch doõng maõnh. Thích-xaø dòch laø vi, laïi dòch laø ngöu mao ñaàu traàn v.v… Ñaùp-ma dòch laø aùm (toái). Caùc nhaø taân dòch ñeàu dòch laø tham saân si. Do töï taùnh naøy, hieäp ba vieäc hay sanh caùc phaùp, neân goïi taäp taùnh töï taùnh. Laïi trong hai möôi laêm ñeá, thaàn ngaõ laøm chuû hay sanh caùc phaùp, thöôøng truï chaúng hoaïi, neân noùi laø taùnh töï taùnh. Töôùng taùnh töï taùnh laø saùu caâu cuûa Thaéng luaän sö. Bôûi thaät, ñöùc, nghieäp, ñaïi höõu, ñoàng dò, hoøa hôïïp laøm nhaân sanh khôûi caùc phaùp coù töôùng. Song trong saùu caâu, caâu hoøa hôïp laø thaønh taùnh töï taùnh, ñaây laø chaáp caùc phaùp hoøa hôïp laøm taùc duïng. Veà ñaïi chuûng taùnh töï taùnh, Thuaän theá sö noùi töù ñaïi laø thöôøng, hay sanh caùc phaùp. Veà nhaân taùnh töï taùnh, duyeân taùnh töï taùnh thì Thanh luaän sö chaáp coù hai: Moät laø ñôïi duyeân sanh, cho raèng tieáng laø nhaân sanh caùc phaùp; hai laø ñôïi duyeân hieån, cho raèng duyeân sanh tieáng laøm nhaân. Nhö Lai xeùt toät cuøng choã chaáp cuûa ngoaïi ñaïo, ñeå chöùng thaønh dò nhaân. Sau ñoù môùi chæ ra phaùp chaùnh cuûa Ngaøi laø ñeä nhaát nghóa taâm. Do ñoù môùi bieän bieät ngöôøi vaø ta vaäy.</w:t>
      </w:r>
    </w:p>
    <w:p>
      <w:pPr>
        <w:pStyle w:val="Normal"/>
        <w:spacing w:before="280" w:after="280"/>
        <w:jc w:val="both"/>
        <w:rPr>
          <w:iCs/>
          <w:lang w:val="fr-FR" w:eastAsia="en-US"/>
        </w:rPr>
      </w:pPr>
      <w:r>
        <w:rPr>
          <w:rFonts w:cs="VNI-Times" w:ascii="VNI-Times" w:hAnsi="VNI-Times"/>
          <w:iCs/>
          <w:color w:val="0000FF"/>
          <w:lang w:val="fr-FR" w:eastAsia="en-US"/>
        </w:rPr>
        <w:tab/>
      </w:r>
      <w:r>
        <w:rPr>
          <w:rFonts w:cs="VNI-Times" w:ascii="VNI-Times" w:hAnsi="VNI-Times"/>
          <w:b/>
          <w:bCs/>
          <w:iCs/>
          <w:lang w:val="fr-FR" w:eastAsia="en-US"/>
        </w:rPr>
        <w:t>-CHÆ CHAÙNH NHAÂN ÑEÅ BIEÄN BIEÄT TAØ VOÏNG.</w:t>
      </w:r>
    </w:p>
    <w:p>
      <w:pPr>
        <w:pStyle w:val="Normal"/>
        <w:spacing w:before="280" w:after="280"/>
        <w:jc w:val="both"/>
        <w:rPr>
          <w:iCs/>
          <w:lang w:val="fr-FR" w:eastAsia="en-US"/>
        </w:rPr>
      </w:pPr>
      <w:r>
        <w:rPr>
          <w:rFonts w:cs="VNI-Times" w:ascii="VNI-Times" w:hAnsi="VNI-Times"/>
          <w:iCs/>
          <w:lang w:val="fr-FR" w:eastAsia="en-US"/>
        </w:rPr>
        <w:tab/>
        <w:t xml:space="preserve"> Laïi nöõa, Ñaïi Hueä! Coù baûy thöù ñeä nhaát nghóa. Töùc laø taâm caûnh giôùi, tueä caûnh giôùi, trí caûnh giôùùi, kieán caûnh giôùi, sieâu nhò kieán caûnh giôùi, sieâu töû ñòa caûnh giôùi, Nhö Lai töï ñaùo caûnh giôùi. Ñaïi Hueä! Ñaây laø taùnh töï taùnh ñeä nhaát nghóa taâm cuûa chö Nhö Lai öùng cuùng ñaúng chaùnh giaùc ôû quaù khöù, vò lai, hieän taïi. Do taùnh töï taùnh ñeä nhaát nghóa taâm maø thaønh töïu ñöôïc phaùp theá gian, xuaát theá gian vaø xuaát theá gian thöôïng thöôïng cuûa Nhö Lai. Bôûi Thaùnh tueä nhaõn vaøo töï töôùng coäng töôùng döïng laäp nhö, neân choã döïng laäp khoâng ñoàng vôùi luaän aùc kieán cuûa ngoaïi ñaïo. </w:t>
      </w:r>
    </w:p>
    <w:p>
      <w:pPr>
        <w:pStyle w:val="Normal"/>
        <w:spacing w:before="280" w:after="280"/>
        <w:jc w:val="both"/>
        <w:rPr>
          <w:iCs/>
          <w:lang w:val="fr-FR" w:eastAsia="en-US"/>
        </w:rPr>
      </w:pPr>
      <w:r>
        <w:rPr>
          <w:rFonts w:cs="VNI-Times" w:ascii="VNI-Times" w:hAnsi="VNI-Times"/>
          <w:iCs/>
          <w:lang w:val="fr-FR" w:eastAsia="en-US"/>
        </w:rPr>
        <w:tab/>
        <w:t>Chaân nhaân cuûa chaùnh phaùp cuõng coù baûy thöù sai bieät. Song caùc thöù caûnh giôùi ñeàu laø ñeä nhaát nghóa caûnh giôùi, khoâng coù caùi khaùc cuûa phaøm thaùnh caïn saâu. Nhö Lai trong ba ñôøi duøng Thaùnh tueä nhaõn vaøo töï töôùng coäng töôùng choã döïng laäp ñeàu laø nhö. Nhö töùc laø baûy thöù thaät töôùng khoâng coù phaøm thaùnh caïn saâu, thaûy ñoàng moät vò. Neáu khoâng phaûi Thaùnh tueä nhaõn thì ñaâu theå chöùng bieát. Taâm caûnh giôùi, töùc laø Nhö Lai taøng chuyeån thaønh taøng thöùc, cuøng vôùi baûy caùc caên thöùc tröôùc taát caû taâm vöông taâm sôû ñeàu laø caûnh giôùi cuûa taâm sôû haønh. Tueä caûnh giôùi chæ cho vaên, tö, tu vaø caùc thieàn ñònh tam-muoäi. Trí laø caên baûn trí. Do caên baûn trí phaùt sanh, nhieân haäu môùi thoâng ñaït ñöôïc Khoâng Nhö Lai taøng vaø Baát Khoâng Nhö Lai taøng. Tri kieán nhö thaät laø noùi caûnh giôùi nhò kieán. Sieâu, töùc laø sieâu nhò kieán naøy. Boà-taùt ñeán Thaäp nhaát ñòa (Ñaúng giaùc) coøn coù hai caùi ngu, qua ñöôïc nhaân vò naøy môùi heát. Nhö Lai töï ñaùo caûnh giôùi, töùc laø Voâ thöôïng Chaùnh ñaúng Chaùnh giaùc, môùi noùi laø duy taâm, queân nhaân toät quaû. Ngoaïi ñaïo khoâng bieát caûnh giôùi töï taâm hieän, ban ñaàu do baát giaùc huaân bieán thaønh thöùc, voán khoâng coù thaät theå, voïng cho laø thaät roài chaáp laøm töï taùnh. Nhò thöøa chaúng ñaït ñöôïc phaùp khoâng, neân keït nôi quyeàn tieåu. Caû thaûy troïn ngaøy ôû trong ñeä nhaát nghóa maø queân chaân theo voïng. Nhö Lai thöông xoùt nhöõng keû ngu si naøy roäng daïy phaùp yeáu. Töùc laø ñeán nôi phaøm thaùnh duy thöùc sai bieät, chæ ra töï taùnh ñeä nhaát nghóa taâm cuûa Nhö Lai. Môû baøy cho keû phaøm ngu thì duøng phaùp quyeàn laø toät baûy trôû veà moät, chæ cho keû ñaïi trí thì duøng phaùp thaät töùc baûy töùc moät. Do ñaây maø thaønh töïu phaùp theá gian, xuaát theá gian thöôïng thöôïng. Taát caû Nhö Lai töï thoï duïng vaø tha thoï duïng ñeàu do ñaây döïng laäp. Cho neân tuy coù töï töôùng coäng töôùng troïn chaúng ngoaøi chaân nghóa nhö  thaät. Bôûi theá, neân cuøng vôùi aùc kieán cuûa ngoaïi ñaïo coù khaùc.</w:t>
      </w:r>
    </w:p>
    <w:p>
      <w:pPr>
        <w:pStyle w:val="Normal"/>
        <w:spacing w:before="280" w:after="280"/>
        <w:jc w:val="both"/>
        <w:rPr>
          <w:iCs/>
          <w:lang w:val="fr-FR" w:eastAsia="en-US"/>
        </w:rPr>
      </w:pPr>
      <w:r>
        <w:rPr>
          <w:rFonts w:cs="VNI-Times" w:ascii="VNI-Times" w:hAnsi="VNI-Times"/>
          <w:iCs/>
          <w:lang w:val="fr-FR" w:eastAsia="en-US"/>
        </w:rPr>
        <w:tab/>
        <w:t>Ñaïi Hueä! Theá naøo ñoàng vôùi aùc kieán luaän cuûa ngoaïi ñaïo? Nghóa laø chaúng thoâng töï caûnh giôùi, voïng töôûng kieán chaáp, chaúng hieåu bieát chöøng ngaèn töï taâm hieän ra. Ñaïi Hueä! Phaøm phu ngu si ñoái vôùi taùnh, voâ taùnh, töï taùnh, ñeä nhaát nghóa maø khôûi baøn luaän nhò kieán.</w:t>
      </w:r>
    </w:p>
    <w:p>
      <w:pPr>
        <w:pStyle w:val="Normal"/>
        <w:spacing w:before="280" w:after="280"/>
        <w:jc w:val="both"/>
        <w:rPr>
          <w:iCs/>
          <w:lang w:val="fr-FR" w:eastAsia="en-US"/>
        </w:rPr>
      </w:pPr>
      <w:r>
        <w:rPr>
          <w:rFonts w:cs="VNI-Times" w:ascii="VNI-Times" w:hAnsi="VNI-Times"/>
          <w:iCs/>
          <w:lang w:val="fr-FR" w:eastAsia="en-US"/>
        </w:rPr>
        <w:tab/>
        <w:t>AÙc kieán cuûa ngoaïi ñaïo ñeàu do voïng töôûng, chaúng bieát töï taâm hieän. Cho neân, troïn ngaøy ôû trong ñeä nhaát nghóa luoáng taïo nhò kieán coù, khoâng, ñaây laø choã khoâng ñoàng vôùi chaùnh phaùp. Taùnh Nhö Lai taøng thuaàn nhaát chaúng taïp, khoâng coù ngöôøi, phaùp neân noùi voâ taùnh. Taùnh cuûa voâ taùnh goïi laø taâm ñeä nhaát nghóa. Kinh Hoa Nghieâm noùi: “Chaúng bieát ñeä nhaát nghóa ñeá, neân goïi laø voâ minh”. ÔÛ trong voâ minh thaáy phaùp coù chöøng ngaèn, khoâng bieát taâm hieän neân chaáp coù chaáp khoâng, laïi taêng theâm voïng töôûng. Cho neân noùi “töï caûnh giôùi”. Töï kieán chaúng tröø voïng chaáp thaønh luaän. Vì theá vaên sau laïi chæ ra loãi aáy.</w:t>
      </w:r>
    </w:p>
    <w:p>
      <w:pPr>
        <w:pStyle w:val="Normal"/>
        <w:spacing w:before="280" w:after="280"/>
        <w:jc w:val="both"/>
        <w:rPr>
          <w:iCs/>
          <w:lang w:val="fr-FR" w:eastAsia="en-US"/>
        </w:rPr>
      </w:pPr>
      <w:r>
        <w:rPr>
          <w:rFonts w:cs="VNI-Times" w:ascii="VNI-Times" w:hAnsi="VNI-Times"/>
          <w:iCs/>
          <w:color w:val="0000FF"/>
          <w:lang w:val="fr-FR" w:eastAsia="en-US"/>
        </w:rPr>
        <w:tab/>
      </w:r>
      <w:r>
        <w:rPr>
          <w:rFonts w:cs="VNI-Times" w:ascii="VNI-Times" w:hAnsi="VNI-Times"/>
          <w:b/>
          <w:bCs/>
          <w:iCs/>
          <w:lang w:val="fr-FR" w:eastAsia="en-US"/>
        </w:rPr>
        <w:t>- BAÙC TAØ ÑOAÏN COÙ, KHOÂNG CUÛA NGOAÏI ÑAÏO.</w:t>
      </w:r>
    </w:p>
    <w:p>
      <w:pPr>
        <w:pStyle w:val="Normal"/>
        <w:spacing w:before="280" w:after="280"/>
        <w:jc w:val="both"/>
        <w:rPr>
          <w:iCs/>
          <w:lang w:val="fr-FR" w:eastAsia="en-US"/>
        </w:rPr>
      </w:pPr>
      <w:r>
        <w:rPr>
          <w:rFonts w:cs="VNI-Times" w:ascii="VNI-Times" w:hAnsi="VNI-Times"/>
          <w:iCs/>
          <w:lang w:val="fr-FR" w:eastAsia="en-US"/>
        </w:rPr>
        <w:tab/>
        <w:t>Laïi nöõa, Ñaïi Hueä ! Voïng töôûng ba coõi khoå ñöôïc dieät thì voâ minh, aùi, nghieäp duyeân lieàn dieät. Luùc aáy caûnh huyeãn do töï taâm hieän ra theo ñoù maø thaáy. Nay seõ noùi.</w:t>
      </w:r>
    </w:p>
    <w:p>
      <w:pPr>
        <w:pStyle w:val="Normal"/>
        <w:spacing w:before="280" w:after="280"/>
        <w:jc w:val="both"/>
        <w:rPr>
          <w:iCs/>
          <w:lang w:val="fr-FR" w:eastAsia="en-US"/>
        </w:rPr>
      </w:pPr>
      <w:r>
        <w:rPr>
          <w:rFonts w:cs="VNI-Times" w:ascii="VNI-Times" w:hAnsi="VNI-Times"/>
          <w:iCs/>
          <w:lang w:val="fr-FR" w:eastAsia="en-US"/>
        </w:rPr>
        <w:tab/>
        <w:t>Saép chæ ra loãi voïng chaáp coù, khoâng, beøn lo cho ngöôøi meâ saâu khoù bieát; neân baûo hoaëc nghieäp khoå heát, môùi tin töï taâm hieän ra ñeàu nhö caûnh huyeãn. Chính laø noùi taäp khí thaáy sai kia khoù tröø, neân caûnh giôùi nhö huyeãn chöa deã gì thaáy ñöôïc. Ba coõi laø Duïc giôùi, Saéc giôùi vaø Voâ saéc giôùi. Khoå laø quaû vaäy. Khoå quaû trong ba coõi laø töø voïng töôûng maø sanh, neân noùi “voïng töôûng ba coõi khoå”. Voâ minh laø caên baûn voâ minh. AÙi laø tham duïc töùc laø nhuaän sanh voâ minh. Hai thöù voâ minh naøy hay keát nghieäp nhaân trong ba coõi neân noùi laø hoaëc. Do hai thöù hoaëc naøy taïo nghieäp troùi buoäc sanh töû, neân noùi laø nghieäp duyeân. Ba thöù hoaëc, nghieäp, khoå ñeàu duy taâm hieän ra, maø ngoaïi ñaïo khoâng thoâng caûnh giôùi nhö huyeãn, chaáp cho laø thaät coù roài voïng sanh phaân bieät. Hoaëc laïi khôûi hoaëc, khoå caøng theâm khoå, maéc saâu trong hö voïng khoâng theå taïm boû. Vì theá Nhö Lai trònh troïng noùi ñoù, roài sau môùi chæ ra, yù raát laø thaâm thieát.</w:t>
      </w:r>
    </w:p>
    <w:p>
      <w:pPr>
        <w:pStyle w:val="Normal"/>
        <w:spacing w:before="280" w:after="280"/>
        <w:jc w:val="both"/>
        <w:rPr>
          <w:iCs/>
          <w:lang w:val="fr-FR" w:eastAsia="en-US"/>
        </w:rPr>
      </w:pPr>
      <w:r>
        <w:rPr>
          <w:rFonts w:cs="VNI-Times" w:ascii="VNI-Times" w:hAnsi="VNI-Times"/>
          <w:iCs/>
          <w:lang w:val="fr-FR" w:eastAsia="en-US"/>
        </w:rPr>
        <w:tab/>
        <w:t>Ñaïi Hueä! Neáu coù Sa-moân, Baø-la-moân muoán khieán voâ chuûng, höõu chuûng nhaân quaû hieän, vaø söï do thôøi maø truï, hoaëc duyeân aám, giôùi, nhaäp sanh cho laø truï, hoaëc noùi sanh roài dieät.</w:t>
      </w:r>
    </w:p>
    <w:p>
      <w:pPr>
        <w:pStyle w:val="Normal"/>
        <w:spacing w:before="280" w:after="280"/>
        <w:jc w:val="both"/>
        <w:rPr>
          <w:iCs/>
          <w:lang w:val="fr-FR" w:eastAsia="en-US"/>
        </w:rPr>
      </w:pPr>
      <w:r>
        <w:rPr>
          <w:rFonts w:cs="VNI-Times" w:ascii="VNI-Times" w:hAnsi="VNI-Times"/>
          <w:iCs/>
          <w:lang w:val="fr-FR" w:eastAsia="en-US"/>
        </w:rPr>
        <w:tab/>
        <w:t xml:space="preserve">Sa-moân dòch laø caàn töùc, chæ cho ngöôøi xuaát gia hoïc ñaïo goàm caû ngöôøi theo chaùnh phaùp vaø taø ñaïo. Baø-la-moân dòch laø Tònh haïnh, ôû AÁn Ñoä ngöôøi taïi gia haønh ñaïo, töùc xöù naøy laø Nho gia vaäy. Voâ chuûng, laø khoâng bieát chaân töôùng cuûa taøng thöùc, chaáp böôùng voâ minh phaùt nghieäp cho laø xöa khoâng nay coù. Nhö chaáp minh sô cho laø sanh nhaân, thaønh ñaïi v.v… hai möôi ba quaû, coù hieän ra nhö theá. Höõu chuûng, laø chaúng bieát thöùc löu chuù vaø töôùng ñeàu duy thöùc hieän, voán khoâng thaät taùnh, voïng chaáp töù ñaïi, vi traàn v.v… cho laø sanh nhaân, thaønh taát caû quaû, coù hieän ra nhö theá. Vaø chaáp söï sanh ra naøy y nôi thôøi gian maø truï, nhö Taùn Thôøi sö chaáp thôøi laø thöôøng laø nhaát laø nhaân sanh vaïn vaät. Hoaëc noùi duyeân aám, giôùi, nhaäp sanh cho laø truï, ñaây laø chaáp nguõ uaån thaät ngaõ thaät phaùp, ñoàng </w:t>
      </w:r>
      <w:r>
        <w:rPr>
          <w:rFonts w:cs="VNI-Times" w:ascii="VNI-Times" w:hAnsi="VNI-Times"/>
          <w:iCs/>
          <w:spacing w:val="10"/>
          <w:lang w:val="fr-FR" w:eastAsia="en-US"/>
        </w:rPr>
        <w:t xml:space="preserve">vôùi höõu chuûng. Hoaëc noùi sanh roài laïi dieät, ñoàng vôùi voâ chuûng. </w:t>
      </w:r>
    </w:p>
    <w:p>
      <w:pPr>
        <w:pStyle w:val="Normal"/>
        <w:spacing w:before="280" w:after="280"/>
        <w:jc w:val="both"/>
        <w:rPr>
          <w:iCs/>
          <w:lang w:val="fr-FR" w:eastAsia="en-US"/>
        </w:rPr>
      </w:pPr>
      <w:r>
        <w:rPr>
          <w:rFonts w:cs="VNI-Times" w:ascii="VNI-Times" w:hAnsi="VNI-Times"/>
          <w:iCs/>
          <w:lang w:val="fr-FR" w:eastAsia="en-US"/>
        </w:rPr>
        <w:tab/>
        <w:t>Ñaïi Hueä! Kia hoaëc chaáp töông tuïc, hoaëc söï, hoaëc sanh, hoaëc höõu, hoaëc Nieát-baøn, hoaëc ñaïo, hoaëc nghieäp, hoaëc quaû, hoaëc ñeá, ñeàu laø luaän phaù hoaïi ñoaïn dieät. Vì côù sao? Vì lôøi chaáp naøy hieän tieàn khoâng theå ñöôïc, vaø seõ voâ phaàn ñoái vôùi choã thaáy cöùu kính. Ñaïi Hueä! Thí nhö caùi bình beå khoâng theå laøm ñöôïc vieäc cuûa caùi bình, cuõng nhö haït gioáng bò chaùy khoâng theå laøm ñöôïc vieäc naûy maàm.</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Töông tuïc töùc laø löu chuù. Söï töùc laø töôùng. Nhaân duyeân hoøa hôïp goïi laø sanh, nhaân duyeân chia lìa goïi laø dieät. Nhaân quaû hieän taïi goïi laø höõu. Sanh dieät ñaõ dieät goïi laø Nieát-baøn. Sieâu tình tuyeät trí goïi laø ñaïo. Y lyù thaønh haïnh goïi laø nghieäp. Vieäc laøm ñaõ xong goïi laø quaû. Ñeä nhaát nghóa ñöôïc thaønh goïi laø ñeá. Töø töông tuïc ñeán höõu thuoäc veà phaùp theá gian. Töø Nieát-baøn ñeán ñeá thuoäc veà phaùp xuaát theá gian. Ngoaïi ñaïo khoâng bieát töï taâm hieän ra, huyeãn voïng khoâng thaät, maø laáy huyeãn voïng hieän tieàn chaáp laø nhaân töôùng, hoaëc laø quaû töôùng. Khoâng nhöõng phaùp theá gian sanh dieät, maø phaùp xuaát theá gian voâ sanh dieät, voïng chaáp laø coù, voïng chaáp laø khoâng, troïn trôû veà choã tieâu dieät. Neân noùi “khoâng theå ñöôïc”. Khoâng ñaït ñöôïc sanh töôùng cuûa voâ minh, neân töï theå cuûa chaân nhö  chaúng phaûi choã thaáy cuûa hoï. Neân noùi “voâ phaàn ñoái vôùi choã thaáy cöùu kính”. Bôûi meâ baûn giaùc neân sanh dieät roõ raøng, chaúng lieãu ñöôïc vieäc tröôùc maét neân coù, khoâng ñeàu voïng. Theá neân, Theá Toân chæ hoï laø phaù hoaïi ñoaïn dieät. Duï nhö bình beå chaúng laøm ñöôïc vieäc caùi bình, haït gioáng chaùy khoâng laøm ñöôïc vieäc naûy maàm. Nghóa laø khoâng phaûi nhaân chaân, aét khoâng coù quaû chaân.</w:t>
      </w:r>
    </w:p>
    <w:p>
      <w:pPr>
        <w:pStyle w:val="Normal"/>
        <w:spacing w:before="280" w:after="280"/>
        <w:jc w:val="both"/>
        <w:rPr>
          <w:iCs/>
          <w:lang w:val="fr-FR" w:eastAsia="en-US"/>
        </w:rPr>
      </w:pPr>
      <w:r>
        <w:rPr>
          <w:rFonts w:cs="VNI-Times" w:ascii="VNI-Times" w:hAnsi="VNI-Times"/>
          <w:iCs/>
          <w:lang w:val="fr-FR" w:eastAsia="en-US"/>
        </w:rPr>
        <w:tab/>
        <w:t xml:space="preserve">Nhö theá, Ñaïi Hueä! Neáu taùnh aám, giôùi, nhaäp ñaõ dieät, hieän dieät vaø seõ dieät thì, töï taâm voïng töôûng thaáy voâ nhaân, kia khoâng thöù lôùp sanh. </w:t>
      </w:r>
    </w:p>
    <w:p>
      <w:pPr>
        <w:pStyle w:val="Normal"/>
        <w:spacing w:before="280" w:after="280"/>
        <w:jc w:val="both"/>
        <w:rPr>
          <w:iCs/>
          <w:lang w:val="fr-FR" w:eastAsia="en-US"/>
        </w:rPr>
      </w:pPr>
      <w:r>
        <w:rPr>
          <w:rFonts w:cs="VNI-Times" w:ascii="VNI-Times" w:hAnsi="VNI-Times"/>
          <w:iCs/>
          <w:lang w:val="fr-FR" w:eastAsia="en-US"/>
        </w:rPr>
        <w:tab/>
        <w:t>Ñaây quaû laø luaän ñoaïn dieät, vì chaúng bieát löu chuù sanh nhaân. Thöù lôùp laø löu chuù töông tuïc. AÁm, giôùi, nhaäp tuy dieät maø vaãn coøn töông tuïc. Caùi sanh nhaân töông tuïc naøy laø do meâ chaân neân khôûi, caên traàn theo ñoù maø hieän. Caên traàn tuy dieät maø töông tuïc chaúng dieät. Töông tuïc laïi dieät maø theå töông tuïc chaúng dieät. Nghóa laø chæ nghieäp töôùng dieät maø töï chaân töôùng chaúng dieät. Nay ngoaïi ñaïo baûo taùnh aám, giôùi, nhaäp ñaõ dieät, hieän dieät vaø seõ dieät, chính laø töï voïng töôûng chaáp cho laø aám, giôùi, nhaäp chaúng phaûi töø meâ maø coù, luoáng thaáy noù töï sanh töï dieät, beøn thaønh voâ nhaân. Cho neân bieát, chaúng roõ löu chuù sanh nhaân thì, chaúng nhöõng thaáy sanh nghi laø thaät sanh, thaáy dieät cuõng nghi laø thaät dieät. Nghi thaät sanh thì khoâng thoâng caùi goác meâ chaân nhö maø khôûi. Nghi thaät dieät thì chaúng roõ caùi theå töï taùnh voâ sanh. Hai caùi chaáp coù, khoâng naøy ñeàu laø ñoaïn dieät.</w:t>
      </w:r>
    </w:p>
    <w:p>
      <w:pPr>
        <w:pStyle w:val="Normal"/>
        <w:spacing w:before="280" w:after="280"/>
        <w:jc w:val="both"/>
        <w:rPr>
          <w:iCs/>
          <w:lang w:val="fr-FR" w:eastAsia="en-US"/>
        </w:rPr>
      </w:pPr>
      <w:r>
        <w:rPr>
          <w:rFonts w:cs="VNI-Times" w:ascii="VNI-Times" w:hAnsi="VNI-Times"/>
          <w:iCs/>
          <w:lang w:val="fr-FR" w:eastAsia="en-US"/>
        </w:rPr>
        <w:tab/>
        <w:t xml:space="preserve">Ñaïi Hueä! Neáu laïi noùi voâ chuûng höõu chuûng, thöùc do ba duyeân hôïp maø sanh thì, ruøa öng sanh loâng, caùt neân eùp ra daàu. Toâng hoï aét phaûi hoaïi, vì traùi vôùi nghóa quyeát ñònh. Veà thuyeát höõu chuûng voâ chuûng coù loãi nhö theá. Neáu coù taïo söï nghieäp gì thaûy ñeàu khoâng, voâ nghóa. </w:t>
      </w:r>
    </w:p>
    <w:p>
      <w:pPr>
        <w:pStyle w:val="Normal"/>
        <w:spacing w:before="280" w:after="280"/>
        <w:jc w:val="both"/>
        <w:rPr>
          <w:iCs/>
          <w:lang w:val="fr-FR" w:eastAsia="en-US"/>
        </w:rPr>
      </w:pPr>
      <w:r>
        <w:rPr>
          <w:rFonts w:cs="VNI-Times" w:ascii="VNI-Times" w:hAnsi="VNI-Times"/>
          <w:iCs/>
          <w:lang w:val="fr-FR" w:eastAsia="en-US"/>
        </w:rPr>
        <w:tab/>
        <w:t>Voïng chaáp ba duyeân hôïp maø sanh vaãn meâ yeáu chæ noäi thöùc bieán, in tuoàng nhö coù. Taát caû caên traàn ñeàu do noäi thöùc bieán döôøng nhö hieän tieàn, duyeân hôïp chaúng phaûi khoâng, do meâ khôûi chaúng phaûi coù, voán laø lyù voâ sanh, laàm chaáp laø nhaân töôùng . AÁy laø ruøa khoâng coù nhaân loâng maø sanh loâng, caùt khoâng coù nhaân daàu maø sanh daàu. Traùi vôùi nghóa quyeát ñònh, toâng kia coù loãi nhö theá. Ñaâu coù khoâng nhaân maø hay coù quaû. Theá laø taïo taùc söï nghieäp thaûy ñeàu khoâng, voâ nghóa.</w:t>
      </w:r>
    </w:p>
    <w:p>
      <w:pPr>
        <w:pStyle w:val="Normal"/>
        <w:spacing w:before="280" w:after="280"/>
        <w:jc w:val="both"/>
        <w:rPr>
          <w:iCs/>
          <w:lang w:val="fr-FR" w:eastAsia="en-US"/>
        </w:rPr>
      </w:pPr>
      <w:r>
        <w:rPr>
          <w:rFonts w:cs="VNI-Times" w:ascii="VNI-Times" w:hAnsi="VNI-Times"/>
          <w:iCs/>
          <w:lang w:val="fr-FR" w:eastAsia="en-US"/>
        </w:rPr>
        <w:tab/>
        <w:t xml:space="preserve">Ñaïi Hueä! Caùc ngoaïi ñaïo kia noùi coù ba duyeân hôïp laïi maø sanh, taïo ra phöông tieän töï töôùng nhaân quaû, quaù khöù, hieän taïi, vò lai töôùng höõu chuûng voâ chuûng töø xöa ñeán nay thaønh vieäc truyeàn thöøa nhau. Thaønh taäp khí giaùc töôûng chuyeån töï thaáy sai, neân noùi nhö theá. Theá neân, Ñaïi Hueä! Phaøm phu ngu si bò aùc kieán nuoát soáng, taø khuùc laøm meâ say, khoâng trí doái xöng nhaát thieát trí. </w:t>
      </w:r>
    </w:p>
    <w:p>
      <w:pPr>
        <w:pStyle w:val="Normal"/>
        <w:spacing w:before="280" w:after="280"/>
        <w:jc w:val="both"/>
        <w:rPr>
          <w:iCs/>
          <w:lang w:val="fr-FR" w:eastAsia="en-US"/>
        </w:rPr>
      </w:pPr>
      <w:r>
        <w:rPr>
          <w:rFonts w:cs="VNI-Times" w:ascii="VNI-Times" w:hAnsi="VNI-Times"/>
          <w:iCs/>
          <w:lang w:val="fr-FR" w:eastAsia="en-US"/>
        </w:rPr>
        <w:tab/>
        <w:t>Ba duyeân hôïp maø sanh, Theá Toân cuõng thöôøng baûo nhaân quaû theá gian coù töï töôùng phöông tieän nhö theá. Ñaây do töï meâ chaân maø noùi, khoâng neân chaáp noù laøm nhaân töôùng quyeát ñònh coù hay khoâng. Ngoaïi ñaïo voïng chaáp coù, khoâng, toät taùm muoân kieáp laø khoâng bieát, beøn chaáp ba duyeân sanh taïm hieän. Laàm caùi nhaân meâ maø khôûi trong ba ñôøi, thaønh caùi taäp giaùc töôûng thaáy sai. Töø tröôùc ñeán nay thaønh vieäc truyeàn thöøa nhau, ngöôøi ñôøi khoâng bieát laàm cho laø ngöôøi trí noùi. Vì theá, ñöùc Theá Toân laïi baøi xích ñoù, ñeå chæ baøy cho thieân haï muoân ñôøi vaäy. Phöông tieän, laø phöông tieän duyeân sanh. Phöông tieän taïo ra, troâng vaøo voâ minh cho laø quaû töôùng, troâng vaøo nghieäp heä cho laø nhaân töôùng. Nhaân quaû theá gian do meâ maø sanh, chaáp meâ maø khôûi kieán, baùm vaøo ñoù laøm ñònh luaän, laøm nghi ngôø keû môùi hoïc gaây tai haïi khoâng phaûi nhoû.</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CHÆ BAØY LIA VOÏNG ÑÖÔÏC CHÖNG.</w:t>
      </w:r>
    </w:p>
    <w:p>
      <w:pPr>
        <w:pStyle w:val="Normal"/>
        <w:spacing w:before="280" w:after="280"/>
        <w:jc w:val="both"/>
        <w:rPr>
          <w:iCs/>
          <w:lang w:val="fr-FR" w:eastAsia="en-US"/>
        </w:rPr>
      </w:pPr>
      <w:r>
        <w:rPr>
          <w:rFonts w:cs="VNI-Times" w:ascii="VNI-Times" w:hAnsi="VNI-Times"/>
          <w:iCs/>
          <w:lang w:val="fr-FR" w:eastAsia="en-US"/>
        </w:rPr>
        <w:tab/>
        <w:t>Ñaïi Hueä! Neáu caùc Sa-moân vaø Baø-la-moân thaáy (caùc phaùp) lìa chaáp töï taùnh, nhö maây noåi, voøng löûa, thaønh Caøn-thaùt-baø, khoâng sanh, huyeãn, soùng naéng, traêng ñaùy nöôùc vaø moäng, trong ngoaøi ñeàu do taâm hieän. Voïng töôûng hö nguïy töø voâ thuûy chaúng lìa töï taâm. Nhaân duyeân voïng töôûng dieät heát thì lìa voïng töôûng naêng thuyeát sôû thuyeát, naêng quaùn sôû quaùn, thoï duïng, kieán laäp thaân ñeàu laø taøng thöùc. Nôi caûnh giôùi thöùc thì naêng nhieáp thoï vaø sôû nhieáp thoï ñeàu chaúng töông öng. Caûnh giôùi khoâng thaät coù, lìa sanh, truï,ï dieät, töï taâm sanh khôûi theo, vaøo choã phaân bieät</w:t>
      </w:r>
      <w:r>
        <w:rPr>
          <w:rFonts w:cs="VNI-Times" w:ascii="VNI-Times" w:hAnsi="VNI-Times"/>
          <w:b/>
          <w:bCs/>
          <w:iCs/>
          <w:lang w:val="fr-FR" w:eastAsia="en-US"/>
        </w:rPr>
        <w:t>.</w:t>
      </w:r>
    </w:p>
    <w:p>
      <w:pPr>
        <w:pStyle w:val="Normal"/>
        <w:spacing w:before="280" w:after="280"/>
        <w:jc w:val="both"/>
        <w:rPr>
          <w:iCs/>
          <w:lang w:val="fr-FR" w:eastAsia="en-US"/>
        </w:rPr>
      </w:pPr>
      <w:r>
        <w:rPr>
          <w:rFonts w:cs="VNI-Times" w:ascii="VNI-Times" w:hAnsi="VNI-Times"/>
          <w:iCs/>
          <w:lang w:val="fr-FR" w:eastAsia="en-US"/>
        </w:rPr>
        <w:tab/>
        <w:t>Ñaïi Hueä! Boà-taùt kia chaúng bao laâu seõ ñöôïc xem thaáy sanh töû vaø Nieát-baøn laø bình ñaúng, ñöôïc ñaïi bi xaûo phöông tieän vaø voâ khai phaùt phöông tieän. Ñaïi Hueä! Kia ñoái vôùi taát caû chuùng sanh giôùi thaûy ñeàu xem nhö  huyeãn chaúng caàn nhaân duyeân, xa lìa caûnh giôùi trong ngoaøi, ngoaøi taâm khoâng coøn thaáy gì khaùc, thöù lôùp tuøy vaøo choã voâ töôùng, thöù lôùp tuøy vaøo töø ñòa naøy ñeán ñòa kia, caûnh giôùi tam-muoäi.</w:t>
      </w:r>
    </w:p>
    <w:p>
      <w:pPr>
        <w:pStyle w:val="BodyText2"/>
        <w:jc w:val="both"/>
        <w:rPr>
          <w:iCs/>
          <w:lang w:val="fr-FR"/>
        </w:rPr>
      </w:pPr>
      <w:r>
        <w:rPr>
          <w:rFonts w:cs="VNI-Times" w:ascii="VNI-Times" w:hAnsi="VNI-Times"/>
          <w:iCs/>
          <w:sz w:val="26"/>
          <w:szCs w:val="26"/>
          <w:lang w:val="fr-FR"/>
        </w:rPr>
        <w:tab/>
        <w:t>Chaúng ñaït ñöôïc do meâ khôûi neân voïng thaáy coù phaùp sanh. Ñaït ñöôïc voïng voán laø hö doái thì xem ñoàng vôùi huyeãn hoùa. Neáu caùi sai bieät baát giaùc lieàn khoâng thì, trí bi thuaän taùnh voâ ngaïi. Ñaây laø laäp baøy chaùnh kieán tu haønh, sôû dó khaùc vôùi ngoaïi ñaïo taø chaáp. Nghóa laø Sa-moân Baø-la-moân neáu hay ñoåi meâ thaønh ngoä thaáy taát caû phaùp ñeàu khoâng töï taùnh, nhö maây noåi v.v… khoâng coù sanh dieät, ñaõ coù taát caû taâm töôùng trong ngoaøi chæ bôûi baát giaùc hö voïng töø voâ thuûy, toaøn theå ñeàu laø taâm, khoâng coù phaân bieät. Khôûi quaùn nhö theá roài thì taát caû taâm caûnh phaân bieät lieàn döùt, taát caû ngoân thuyeát phaân bieät cuõng döùt. Quaùn caên thaân khí giôùi hieän tieàn ñeàu laø taøng thöùc bieán hieän. Lieàn ñoù cuøng vôùi naêng thuû sôû thuû caû hai ñeàu khoâng töông öng, khoâng coøn taát caû caûnh giôùi sanh dieät. Veà sau môùi töø töï taâm hieän löôïng maø khôûi caùc phaân bieät. Do ñoù Boà-taùt naøy chaúng bao laâu ñöôïc sanh töû Nieát-baøn caû hai ñeàu bình ñaúng, coù laäp ra phöông tieän ñeàu laø voâ coâng duïng. Quaùn chuùng sanh giôùi duyeân khôûi laø voâ sanh, xa lìa taâm caûnh trong ngoaøi, khoâng thaáy coù phaùp gì ngoaøi taâm. Vaøo ñöôïc Sô ñòa voâ phaân bieät trí, do ñaây töø moät ñòa ñeán moät ñòa, caùc thöù thieàn tam-muoäi thöù lôùp ñöôïc chöùng nhaäp.</w:t>
      </w:r>
    </w:p>
    <w:p>
      <w:pPr>
        <w:pStyle w:val="Normal"/>
        <w:spacing w:before="280" w:after="280"/>
        <w:jc w:val="both"/>
        <w:rPr>
          <w:iCs/>
          <w:lang w:val="fr-FR" w:eastAsia="en-US"/>
        </w:rPr>
      </w:pPr>
      <w:r>
        <w:rPr>
          <w:rFonts w:cs="VNI-Times" w:ascii="VNI-Times" w:hAnsi="VNI-Times"/>
          <w:iCs/>
          <w:lang w:val="fr-FR" w:eastAsia="en-US"/>
        </w:rPr>
        <w:tab/>
        <w:t>Hieåu tam giôùi nhö huyeãn, phaân bieät quaùn saùt seõ ñöôïc nhö huyeãn tam-muoäi. Qua töï taâm hieän khoâng choã coù, ñöôïc truï Baùt-nhaõ ba-la-maät. Xaû boû sanh kia taïo ra phöông tieän vaøo Kim Cang duï tam-ma-ñeà (chaùnh ñònh), tuøy vaøo thaân Nhö Lai, tuøy vaøo nhö nhö coù bieán hoùa, thaàn thoâng töï taïi, töø bi phöông tieän ñaày ñuû trang nghieâm. Bình ñaúng vaøo taát caû coõi Phaät, vaøo choã ngoaïi ñaïo, lìa taâm, yù vaø yù thöùc. Boà-taùt naøy thöù lôùp chuyeån thaân lieàn ñöôïc thaân Nhö Lai.</w:t>
      </w:r>
    </w:p>
    <w:p>
      <w:pPr>
        <w:pStyle w:val="Normal"/>
        <w:spacing w:before="280" w:after="280"/>
        <w:jc w:val="both"/>
        <w:rPr>
          <w:iCs/>
          <w:lang w:val="fr-FR" w:eastAsia="en-US"/>
        </w:rPr>
      </w:pPr>
      <w:r>
        <w:rPr>
          <w:rFonts w:cs="VNI-Times" w:ascii="VNI-Times" w:hAnsi="VNI-Times"/>
          <w:iCs/>
          <w:lang w:val="fr-FR" w:eastAsia="en-US"/>
        </w:rPr>
        <w:tab/>
        <w:t>Ñaây laø töôùng töø Baùt ñòa ñeán Thaäp ñòa. Baùt ñòa ñoaïn caâu sanh ngaõ chaáp heát, chöùng voâ coâng duïng ñaïo, vieäc laøm ñeàu döùt. Muôøi phöông chö Phaät ñoàng thanh khuyeán phaùt, môùi duøng nhö huyeãn quaùn maø quaùn tam giôùi nhö huyeãn, ñöôïc nhö huyeãn tam-muoäi. Qua ñöôïc töï taâm hieän khoâng choã coù. Töï taâm hieän khoâng choã coù töùc laø voâ coâng duïng ñaïo, chính laø haønh töôùng cuûa Baùt ñòa, ñeán ñaây môùi ñöôïc vöôït qua. Ñeán Cöûu ñòa môùi hay thuyeát phaùp lôïi sanh. Ñeán Thaäp ñòa môùi hay phaân thaân möôøi phöông kính thôø chö Phaät. Noùi laø ñöôïc voâ ngaïi Baùt-nhaõ ba-la-maät. “Sanh kia” laø chæ cho sanh töôùng voâ minh. Töø Thaäp ñòa veà sau duøng trí löïc phöông tieän cuûa Kim Cang duï ñònh maø ñoaïn sanh töôùng voâ minh, chöùng phaùp thaân Nhö Lai chaân nhö thöôøng truï, töï nhieân coù baát tö nghì nghieäp duïng, ñaày ñuû phöông tieän, ñaày ñuû trang nghieâm, vaøo khaép taát caû coõi Phaät vaø vaøo choã ngoaïi ñaïo. Neân noùi “treân cuøng möôøi phöông chö Phaät ñoàng moät töø löïc, döôùi cuøng luïc ñaïo chuùng sanh ñoàng moät bi ngöôõng”. Ñeán ñaây môùi goïi lìa taâm, yù, thöùc ñöôïc quaû phöông tieän nhò chuyeån y. Boà-taùt naøy choùng ngoä ñöôïc töï lyù, tröø saïch nghieäp löu caû hai ñeàu thuø thaéng. Cho neân noùi “thöù lôùp ñöôïc”.</w:t>
      </w:r>
    </w:p>
    <w:p>
      <w:pPr>
        <w:pStyle w:val="Normal"/>
        <w:spacing w:before="280" w:after="280"/>
        <w:jc w:val="both"/>
        <w:rPr>
          <w:iCs/>
          <w:lang w:val="fr-FR" w:eastAsia="en-US"/>
        </w:rPr>
      </w:pPr>
      <w:r>
        <w:rPr>
          <w:rFonts w:cs="VNI-Times" w:ascii="VNI-Times" w:hAnsi="VNI-Times"/>
          <w:iCs/>
          <w:lang w:val="fr-FR" w:eastAsia="en-US"/>
        </w:rPr>
        <w:tab/>
        <w:t>Ñaïi Hueä! Theá neân muoán ñöôïc thaân tuøy nhaäp cuûa Nhö Lai phaûi xa lìa aám, giôùi, nhaäp, taâm nhaân duyeân, taïo ra phöông tieän, sanh truï dieät voïng töôûng hö doái. Chæ coù taâm thaúng tieán, quaùn saùt loãi hö nguïy töø voâ thuûy, nhaân taäp khí voïng töôûng. Suy nghó ba coõi khoâng thaät coù, ñöôïc Phaät ñòa voâ sanh, ñeán töï giaùc thaùnh thuù, töï taâm töï taïi, ñeán voâ khai phaùt haïnh, nhö haït chaâu ma-ni tuøy theo caùc saéc. Tuøy nhaäp taâm vi teá cuûa chuùng sanh duøng hoùa thaân tuøy taâm löôïng maø ñoä. Caùc ñòa thöù lôùp tieáp noái döïng laäp. Theá neân, Ñaïi Hueä! Töï taát-ñaøn laø thieän phaûi neân tu hoïc</w:t>
      </w:r>
      <w:r>
        <w:rPr>
          <w:rFonts w:cs="VNI-Times" w:ascii="VNI-Times" w:hAnsi="VNI-Times"/>
          <w:b/>
          <w:bCs/>
          <w:iCs/>
          <w:lang w:val="fr-FR" w:eastAsia="en-US"/>
        </w:rPr>
        <w:t>.</w:t>
      </w:r>
    </w:p>
    <w:p>
      <w:pPr>
        <w:pStyle w:val="Normal"/>
        <w:spacing w:before="280" w:after="280"/>
        <w:jc w:val="both"/>
        <w:rPr>
          <w:iCs/>
          <w:lang w:val="fr-FR" w:eastAsia="en-US"/>
        </w:rPr>
      </w:pPr>
      <w:r>
        <w:rPr>
          <w:rFonts w:cs="VNI-Times" w:ascii="VNI-Times" w:hAnsi="VNI-Times"/>
          <w:iCs/>
          <w:lang w:val="fr-FR" w:eastAsia="en-US"/>
        </w:rPr>
        <w:tab/>
        <w:t>Ñaây laø keát luaän chæ laïi phöông tieän tu haønh. Caâu taâm nhaân duyeân, taâm laø thöùc taâm, nhaân duyeân laø caùc thöùc hai loaïi sanh. Nghóa laø aám giôùi nhaäp caùc taâm nhaân duyeân, khôûi ra phöông tieän, taát caû sanh dieät phaân bieät hö doái, neân phaûi xa lìa. Ñaõ xa lìa roài phaûi truï nôi duy taâm, laïi khoâng coù loái teõ. Thaúng tieán laø noùi khoâng coù loái teõ. Töùc laø duøng taâm naøy quaùn saùt loãi voâ minh phaùt nghieäp, cuøng phaân bieät nhaân, phaùp, taát caû taäp khí, khôûi ra nhaân töôùng. Suy xeùt tam giôùi nhö huyeãn, ñaït ñeán Phaät ñòa voâ sanh, ñeán töï giaùc thaùnh trí, ñöôïc taâm töï taïi, voâ coâng duïng haïnh. Nhö haït chaâu ma-ni tuøy caùc saéc, tuøy nhaäp taâm chuùng sanh duøng hoùa thaân tuøy choã thoï nhaän cuûa taâm löôïng chuùng sanh maø vì hoï hoùa ñoä, y caùc ñòa phöông tieän döïng laäp. Töï taát-ñaøn naøy phaûi neân tu hoïc. Taát-ñaøn laø phaùp thí. Toùm ñoù, phöông tieän tu haønh tröôùc phaûi phaùt minh hai thöù sanh dieät ñeàu do baát giaùc töø voâ thuûy, beøn thaønh hö doái, truï nôi duy taâm, lieàn tröø ñöôïc taäp khí ñaõ khôûi vaø hai caùi chöôùng nhaân phaùp, môùi bieát ba coõi voán laø khoâng, lieàn ñoù ñöôïc voâ sanh chaúng do coâng duïng.</w:t>
      </w:r>
    </w:p>
    <w:p>
      <w:pPr>
        <w:pStyle w:val="Normal"/>
        <w:spacing w:before="280" w:after="280"/>
        <w:jc w:val="both"/>
        <w:rPr>
          <w:iCs/>
          <w:lang w:val="fr-FR" w:eastAsia="en-US"/>
        </w:rPr>
      </w:pPr>
      <w:r>
        <w:rPr>
          <w:rFonts w:cs="VNI-Times" w:ascii="VNI-Times" w:hAnsi="VNI-Times"/>
          <w:iCs/>
          <w:color w:val="0000FF"/>
          <w:lang w:val="fr-FR" w:eastAsia="en-US"/>
        </w:rPr>
        <w:tab/>
        <w:t>b-Noùi roäng bôø meù cöùu kính cuûa taùm thöùc ñeå phaân bieät thöùc vaø trí</w:t>
      </w:r>
      <w:r>
        <w:rPr>
          <w:rFonts w:cs="VNI-Times" w:ascii="VNI-Times" w:hAnsi="VNI-Times"/>
          <w:iCs/>
          <w:lang w:val="fr-FR" w:eastAsia="en-US"/>
        </w:rPr>
        <w:t>.</w:t>
      </w:r>
    </w:p>
    <w:p>
      <w:pPr>
        <w:pStyle w:val="Normal"/>
        <w:spacing w:before="280" w:after="280"/>
        <w:jc w:val="both"/>
        <w:rPr>
          <w:iCs/>
          <w:lang w:val="fr-FR" w:eastAsia="en-US"/>
        </w:rPr>
      </w:pPr>
      <w:r>
        <w:rPr>
          <w:rFonts w:cs="VNI-Times" w:ascii="VNI-Times" w:hAnsi="VNI-Times"/>
          <w:iCs/>
          <w:color w:val="0000FF"/>
          <w:lang w:val="fr-FR" w:eastAsia="en-US"/>
        </w:rPr>
        <w:tab/>
      </w:r>
      <w:r>
        <w:rPr>
          <w:rFonts w:cs="VNI-Times" w:ascii="VNI-Times" w:hAnsi="VNI-Times"/>
          <w:b/>
          <w:bCs/>
          <w:iCs/>
          <w:lang w:val="fr-FR" w:eastAsia="en-US"/>
        </w:rPr>
        <w:t>- Ñaïi Hueä thöa hoûi :</w:t>
      </w:r>
    </w:p>
    <w:p>
      <w:pPr>
        <w:pStyle w:val="Normal"/>
        <w:spacing w:before="280" w:after="280"/>
        <w:jc w:val="both"/>
        <w:rPr>
          <w:iCs/>
          <w:lang w:val="fr-FR" w:eastAsia="en-US"/>
        </w:rPr>
      </w:pPr>
      <w:r>
        <w:rPr>
          <w:rFonts w:cs="VNI-Times" w:ascii="VNI-Times" w:hAnsi="VNI-Times"/>
          <w:iCs/>
          <w:lang w:val="fr-FR" w:eastAsia="en-US"/>
        </w:rPr>
        <w:tab/>
        <w:t>Khi aáy, Boà-taùt Ñaïi Hueä laïi baïch Phaät: Theá Toân noùi töôùng taâm, yù, yù thöùc, naêm phaùp, ba töï taùnh, vieäc sôû haønh cuûa taát caû chö Phaät, Boà-taùt caûnh giôùi sôû duyeân chaúng hoøa hôïp do töï taâm hieän v.v… Hieån baøy taát caû (Phaät) thuyeát thaønh töôùng chaân thaät, taát caû Phaät noùi taâm. Vì caùc ñaïi Boà-taùt ôû treân nuùi Ma-la-da naèm trong bieån thuoäc nöôùc Laêng-giaø noùi “Nhö Lai khen ngôïi bieån soùng taøng thöùc caûnh giôùi phaùp thaân”.</w:t>
      </w:r>
    </w:p>
    <w:p>
      <w:pPr>
        <w:pStyle w:val="Normal"/>
        <w:spacing w:before="280" w:after="280"/>
        <w:jc w:val="both"/>
        <w:rPr>
          <w:iCs/>
          <w:lang w:val="fr-FR" w:eastAsia="en-US"/>
        </w:rPr>
      </w:pPr>
      <w:r>
        <w:rPr>
          <w:rFonts w:cs="VNI-Times" w:ascii="VNI-Times" w:hAnsi="VNI-Times"/>
          <w:iCs/>
          <w:lang w:val="fr-FR" w:eastAsia="en-US"/>
        </w:rPr>
        <w:tab/>
        <w:t>ÔÛ tröôùc ñaõ phaùt minh taøng thöùc vaø chuyeån thöùc y nôi baát giaùc chaúng ñoàng vôùi dò nhaân cuûa ngoaïi ñaïo, vì taát caû Boà-taùt döïng laäp lyù duy taâm ñeå khôûi phöông tieän tu haønh. Ñaây laïi hoûi taâm, yù, thöùc, naêm phaùp, töï taùnh laø yù ôû choã noùi roäng veà sanh nhaân cuûa taùm thöùc, ñeå hieån baøy moät taâm chuyeån bieán thaønh töôùng khaùc vaø chaúng khaùc, thaønh töïu bieån soùng taøng thöùc caûnh giôùi phaùp thaân. Caâu taát caû chö Phaät noùi v.v… nghóa laø sôû haønh thaùnh trí cuûa chö  Phaät Boà-taùt lìa taát caû taâm caûnh hieån baøy chaân thaät, ñaây laø chö Phaät daïy taâm vaäy. Bieån soùng taøng thöùc caûnh giôùi phaùp thaân, laø hieän löôïng cuûa töï taâm toaøn voïng toaøn chaân, chaúng phaûi choã suy nghó bieát ñöôïc. Naêm phaùp laø danh, töôùng, voïng töôûng, chaùnh trí, nhö nhö. Ba töï taùnh laø bieán keá chaáp, y tha khôûi, vieân thaønh thaät. Naêm phaùp, ba töï taùnh naøy ôû trong taâm, yù, yù thöùc y theo meâ ngoä maø chuyeån bieán. Meâ thì chaùnh trí trôû thaønh voïng töôûng, nhö nhö chuyeån laøm danh töôùng, vieân thaønh laàm laøm bieán keá vaø y tha. Ngoä thì danh töôùng töùc laø nhö nhö, voïng töôûng laïi thaønh chaùnh trí, bieán keá, y tha chuyeån hieän vieân thaønh. Trong khoaûng saùt-na chaân voïng laãn hieån, danh khaùc maø theå ñoàng.</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PHAÂN BIEÄT NHAÂN DUYEÂN BAÁT GIAÙC CUÛA TAÙM THÖÙC.</w:t>
      </w:r>
    </w:p>
    <w:p>
      <w:pPr>
        <w:pStyle w:val="Normal"/>
        <w:spacing w:before="280" w:after="280"/>
        <w:jc w:val="both"/>
        <w:rPr>
          <w:iCs/>
          <w:lang w:val="fr-FR" w:eastAsia="en-US"/>
        </w:rPr>
      </w:pPr>
      <w:r>
        <w:rPr>
          <w:rFonts w:cs="VNI-Times" w:ascii="VNI-Times" w:hAnsi="VNI-Times"/>
          <w:iCs/>
          <w:lang w:val="fr-FR" w:eastAsia="en-US"/>
        </w:rPr>
        <w:tab/>
        <w:t>Khi aáy, Theá Toân baûo Boà-taùt Ñaïi Hueä: Vì coù boán nhaân duyeân neân nhaõn thöùc chuyeån. Theá naøo laø boán? Nghóa laø: 1) Töï taâm hieän nhieáp thoï baát giaùc, 2) Loãi hö nguïy töø voâ thuûy do taäp khí chaáp tröôùc saéc, 3) Thöùc taùnh töï taùnh, 4) Muoán thaáy caùc thöù saéc töôùng. Naøy Ñaïi Hueä! Ñoù goïi laø boán thöù nhaân duyeân, doøng nöôùc taøng thöùc vaø soùng chuyeån thöùc sanh.</w:t>
      </w:r>
    </w:p>
    <w:p>
      <w:pPr>
        <w:pStyle w:val="Normal"/>
        <w:spacing w:before="280" w:after="280"/>
        <w:jc w:val="both"/>
        <w:rPr>
          <w:iCs/>
          <w:lang w:val="fr-FR" w:eastAsia="en-US"/>
        </w:rPr>
      </w:pPr>
      <w:r>
        <w:rPr>
          <w:rFonts w:cs="VNI-Times" w:ascii="VNI-Times" w:hAnsi="VNI-Times"/>
          <w:iCs/>
          <w:lang w:val="fr-FR" w:eastAsia="en-US"/>
        </w:rPr>
        <w:tab/>
        <w:t>Ñaây laø noùi chung sanh nhaân cuûa taùm thöù thöùc. Boán thöù nhaân duyeân chung laøm cho taùm thöùc sanh khôûi. Song nhaân thöù nhaát rieâng chæ baát giaùc laøm nghóa nhaân duyeân cuûa taøng thöùc ñeå roõ thöùc chaúng rôøi taâm. Chæ vì baát giaùc lieàn thaønh thöùc töôùng, neân noùi doøng nöôùc taøng thöùc vaø soùng chuyeån thöùc sanh. Nöôùc laø duï cho taâm. Doøng nöôùc soùng moøi duï cho taøng thöùc, chuyeån thöùc. Töï taâm laø Nhö Lai taøng taâm. Nhö Lai taøng taâm bôûi baát giaùc neân hieän nhieáp thoï. Nhieáp thoï laø kieán phaàn vaø töôùng phaàn. Kieán phaàn laø naêng nhieáp, töôùng phaàn laø sôû nhieáp. Neáu chaúng phaûi baát giaùc, thì taâm coù loãi sanh ra thöùc. Hö nguïy töø voâ thuûy töùc laø caùi sôû hieän cuûa baát giaùc. Do baát giaùc hieän neân bieán gioáng nhö traàn caûnh beøn thaønh taäp khí saéc v.v… Thöùc coù coâng naêng lieãu bieät söï vaät, saün coù taùnh phaân bieät neân goïi laø töï taùnh cuûa thöùc. Muoán thaáy töùc laø taùc yù. Neân noùi: “Phuø caên töù traàn giong ruoåi theo saéc”.</w:t>
      </w:r>
    </w:p>
    <w:p>
      <w:pPr>
        <w:pStyle w:val="Normal"/>
        <w:spacing w:before="280" w:after="280"/>
        <w:jc w:val="both"/>
        <w:rPr>
          <w:iCs/>
          <w:lang w:val="fr-FR" w:eastAsia="en-US"/>
        </w:rPr>
      </w:pPr>
      <w:r>
        <w:rPr>
          <w:rFonts w:cs="VNI-Times" w:ascii="VNI-Times" w:hAnsi="VNI-Times"/>
          <w:iCs/>
          <w:lang w:val="fr-FR" w:eastAsia="en-US"/>
        </w:rPr>
        <w:tab/>
        <w:t>Naøy Ñaïi Hueä! Nhö nhaõn thöùc sanh, taát caû caùc caên, vi traàn, loã chaân loâng ñoàng sanh. Theo thöù lôùp caûnh giôùi sanh, cuõng laïi nhö theá. Thí nhö göông saùng hieän hình caùc saéc. Ñaïi Hueä! Ví nhö gioù lôùn thoåi nöôùc bieån caû.</w:t>
      </w:r>
    </w:p>
    <w:p>
      <w:pPr>
        <w:pStyle w:val="Normal"/>
        <w:spacing w:before="280" w:after="280"/>
        <w:jc w:val="both"/>
        <w:rPr>
          <w:iCs/>
          <w:lang w:val="fr-FR" w:eastAsia="en-US"/>
        </w:rPr>
      </w:pPr>
      <w:r>
        <w:rPr>
          <w:rFonts w:cs="VNI-Times" w:ascii="VNI-Times" w:hAnsi="VNI-Times"/>
          <w:iCs/>
          <w:lang w:val="fr-FR" w:eastAsia="en-US"/>
        </w:rPr>
        <w:tab/>
        <w:t>Ñaây laø noùi taùm thöùc choùng sanh vaø thöù lôùp sanh. Ñoàng sanh laø choùng sanh. Thöù lôùp laø thöù lôùp sanh. Caùc caên, loã chaân loâng thuoäc veà caên. Vi traàn thuoäc veà traàn. Nhö nhaõn thöùc laø laáy nhaõn thöùc leä cho caùc thöùc. Caùc thöùc moãi caùi chia ra choùng vaø thöù lôùp ñeàu y caên traàn maø coù thöùc hieän, neân  noùi “cuõng laïi nhö theá”. Xeùt tröïc tieáp hai thí duï ôû döôùi, töï bieát yù chæ cuûa duï. Choùng, nhö moät thöùc choùng duyeân nhieàu caûnh, hoaëc caùc caûnh ñoàng ñuû caùc thöùc choùng sanh. Thöù lôùp, nhö moät thöùc laàn löôït duyeân caùc caûnh, hoaëc caùc caûnh tröôùc sau, caùc thöùc laàn löôït sanh. Laïi naêm thöùc tröôùc coù theå noùi naêm traàn ñoàng ñuû ñoàng thôøi choùng sanh. Neáu veà yù thöùc naêm traàn ñoái hieän chæ coù theo thöù lôùp maø duyeân. Naêm thöùc tröôùc goàm choùng vaø thöù lôùp, coøn yù thöùc chæ thöù lôùp khoâng coù choùng. Song noùi chung laïi ñeàu y caên traàn daãn phaùt, thöùc theå tuøy ñoù maø hieän. Thöùc theå laø chaân töôùng cuûa taøng thöùc. Cho neân, duøng göông vaø bieån duï cho thöùc theå, saéc vaø gioù duï cho caên traàn. Saéc vaø gioù voán töï khoâng bieát, göông vaø bieån y nhieân trong saùng. Chæ vì baát giaùc beøn thaáy sai bieät. Môùi bieát hieän löôïng cuûa naêm thöùc cuøng thöùc thöù taùm ñoàng coâng naêng. Tuy hieän luùc giao tieáp vôùi caên traàn maø khoâng coù phaân bieät chia cheû, saün vaäy khoâng thieáu. Chæ taïi khi meâ trong khoaûng saùt-na troâi vaøo ñaát yù, chôùp maét laàm qua lieàn khoâng coøn hieän löôïng.</w:t>
      </w:r>
    </w:p>
    <w:p>
      <w:pPr>
        <w:pStyle w:val="Normal"/>
        <w:spacing w:before="280" w:after="280"/>
        <w:jc w:val="both"/>
        <w:rPr>
          <w:iCs/>
          <w:lang w:val="fr-FR" w:eastAsia="en-US"/>
        </w:rPr>
      </w:pPr>
      <w:r>
        <w:rPr>
          <w:rFonts w:cs="VNI-Times" w:ascii="VNI-Times" w:hAnsi="VNI-Times"/>
          <w:iCs/>
          <w:lang w:val="fr-FR" w:eastAsia="en-US"/>
        </w:rPr>
        <w:tab/>
        <w:t>Gioù caûnh giôùi beân ngoaøi troâi giaït bieån taâm, soùng thöùc khoâng döøng. Nhaân vaø töôùng sôû taùc coù khaùc cuøng chaúng khaùc. Hieäp vôùi nghieäp sanh töôùng vaøo saâu trong chaáp tröôùc, khoâng theå roõ bieát töï taùnh saéc v.v… neân naêm thöùc thaân theo ñoù maø chuyeån. Naøy Ñaïi Hueä! Lieàn ñoù yù thöùc cuøng naêm thöùc thaân chung khôûi.Do bieát töôùng phaàn ñoaïn sai bieät, chính laø nhaân cuûa yù thöùc.</w:t>
      </w:r>
    </w:p>
    <w:p>
      <w:pPr>
        <w:pStyle w:val="Normal"/>
        <w:spacing w:before="280" w:after="280"/>
        <w:jc w:val="both"/>
        <w:rPr>
          <w:iCs/>
          <w:lang w:val="fr-FR" w:eastAsia="en-US"/>
        </w:rPr>
      </w:pPr>
      <w:r>
        <w:rPr>
          <w:rFonts w:cs="VNI-Times" w:ascii="VNI-Times" w:hAnsi="VNI-Times"/>
          <w:iCs/>
          <w:lang w:val="fr-FR" w:eastAsia="en-US"/>
        </w:rPr>
        <w:tab/>
        <w:t>Ñaây noùi taùm thöùc laïi laãn nhau laøm nhaân. Chaúng phaûi moät chaúng phaûi khaùc, ñeàu do phaùt nghieäp maø coù sai bieät. Bieån taâm laø taøng thöùc. Gioù caûnh giôùi beân ngoaøi chæ cho saùu traàn. Soùng thöùc laø baûy thöùc. Do gioù caûnh saùu traàn troâi giaït bieån taâm khieán soùng moøi baûy thöùc khoâng döøng, maø nhaân vaø töôùng sôû taùc chaúng phaûi khaùc chaúng phaûi chaúng khaùc. Nhaân laø chæ chaân thöùc. Töôùng sôû taùc töùc chæ taøng thöùc vaø chuyeån thöùc. Nghóa laø ñoàng moät chaân taùnh neân chaúng phaûi khaùc. Moãi thöùc coù caûnh rieâng cuûa noù neân chaúng phaûi chaúng khaùc. Song ñeàu do baát giaùc phaùt nghieäp, moät luùc caùc thöùc hieäp vôùi phaùt nghieäp sanh töôùng naøy vaøo saâu trong chaáp tröôùc, khoâng theå roõ bieát töï taùnh saéc v.v… neân naêm thöùc thaân chuyeån. Töï taùnh saéc v.v… laø do noäi thöùc bieán hieän laøm taùnh saéc v.v… döôøng nhö coù hieän tieàn, maø thaät khoâng coù vaäy. YÙ thöùc cuøng naêm thöùc thaân chung khôûi, laø khi naêm thöùc khôûi ñoàng thôøi yù thöùc chung khôûi. Nhaân phaàn ñoaïn sai bieät neân sanh phaân bieät, yù thöùc naøy laïi laáy naêm thöùc laøm nhaân. Môùi bieát do baát giaùc Nhö Lai taøng neân voïng ñoäng thaønh nghieäp maø khôûi ra kieán phaàn töôùng phaàn. Kieán vaø töôùng phaàn aáy laø sanh töôùng cuûa nghieäp. Nhaân kieán neân hieän töôùng maø thaønh caên vaø caûnh. Laïi do caên caûnh sanh thöùc maø khôûi ra phaân chia. Bieån vaø soùng voán ñoàng, gioù caûnh naøo khaùc, chæ roõ ñöôïc baát giaùc thì nghieäp töôùng töï döøng, troïn khoâng coøn gì chæ baøy vaäy.</w:t>
      </w:r>
    </w:p>
    <w:p>
      <w:pPr>
        <w:pStyle w:val="Normal"/>
        <w:spacing w:before="280" w:after="280"/>
        <w:jc w:val="both"/>
        <w:rPr>
          <w:iCs/>
          <w:lang w:val="fr-FR" w:eastAsia="en-US"/>
        </w:rPr>
      </w:pPr>
      <w:r>
        <w:rPr>
          <w:rFonts w:cs="VNI-Times" w:ascii="VNI-Times" w:hAnsi="VNI-Times"/>
          <w:iCs/>
          <w:lang w:val="fr-FR" w:eastAsia="en-US"/>
        </w:rPr>
        <w:tab/>
        <w:t>Thaân kia chuyeån, kia chaúng khôûi nghó laø ta laàn löôït laøm nhaân nhau. Töï taâm hieän voïng töôûng chaáp tröôùc chuyeån, maø moãi moãi hoaïi töôùng kia ñeàâu chuyeån. Phaân bieät caûnh giôùi phaàn ñoaïn sai bieät, goïi kia chuyeån.</w:t>
      </w:r>
    </w:p>
    <w:p>
      <w:pPr>
        <w:pStyle w:val="Normal"/>
        <w:spacing w:before="280" w:after="280"/>
        <w:jc w:val="both"/>
        <w:rPr>
          <w:iCs/>
          <w:lang w:val="fr-FR" w:eastAsia="en-US"/>
        </w:rPr>
      </w:pPr>
      <w:r>
        <w:rPr>
          <w:rFonts w:cs="VNI-Times" w:ascii="VNI-Times" w:hAnsi="VNI-Times"/>
          <w:iCs/>
          <w:lang w:val="fr-FR" w:eastAsia="en-US"/>
        </w:rPr>
        <w:tab/>
        <w:t>Ñoaïn naøy noùi taùm thöù thöùc lieàn ñoù voâ sanh, baát bieán maø tuøy duyeân, tuøy duyeân maø baát bieán. Thaân kia, laø chæ chung cho taùm thöù thöùc. Taùm thöù thöùc  naøy laàn löôït laøm nhaân nhau maø chaúng khôûi nghó, laø noùi noù khoâng töï taùnh. Bôûi khoâng töï taùnh neân tuy voïng khôûi chaáp tröôùc moãi thöùc lieãu bieät caûnh cuûa noù, maø taâm chaúng bieát nghieäp, nghieäp chaúng bieát taâm, theå hieän thôøi laëng leõ, töôùng sai bieät lieàn heát. Neân noùi “töï taâm hieän voïng töôûng chaáp tröôùc chuyeån, maø moãi moãi hoaïi töôùng kia ñeàu chuyeån”. Baûn ñôøi Ñöôøng dòch hoaïi töôùng laø voâ sai bieät töôùng. Chính do töôùng sai bieät, ngay nôi ñoù maø phaùt sanh, roài theo nôi ñoù maø dieät heát, neân voâ sai bieät töôùng cuõng luoân luoân hieän tieàn. Chæ vì baát giaùc neân ñoái vôùi phaàn ñoaïn sai bieät  moãi thöùc vaãn lieãu bieät caûnh cuûa noù.</w:t>
      </w:r>
    </w:p>
    <w:p>
      <w:pPr>
        <w:pStyle w:val="Normal"/>
        <w:spacing w:before="280" w:after="280"/>
        <w:jc w:val="both"/>
        <w:rPr>
          <w:iCs/>
          <w:lang w:val="fr-FR" w:eastAsia="en-US"/>
        </w:rPr>
      </w:pPr>
      <w:r>
        <w:rPr>
          <w:rFonts w:cs="VNI-Times" w:ascii="VNI-Times" w:hAnsi="VNI-Times"/>
          <w:iCs/>
          <w:color w:val="0000FF"/>
          <w:lang w:val="fr-FR" w:eastAsia="en-US"/>
        </w:rPr>
        <w:tab/>
      </w:r>
      <w:r>
        <w:rPr>
          <w:rFonts w:cs="VNI-Times" w:ascii="VNI-Times" w:hAnsi="VNI-Times"/>
          <w:b/>
          <w:bCs/>
          <w:iCs/>
          <w:lang w:val="fr-FR" w:eastAsia="en-US"/>
        </w:rPr>
        <w:t>- TOÄT TAØNG THÖÙC LAØ BÔØ MEÙ CÖÙU KÍNH.</w:t>
      </w:r>
    </w:p>
    <w:p>
      <w:pPr>
        <w:pStyle w:val="Normal"/>
        <w:spacing w:before="280" w:after="280"/>
        <w:jc w:val="both"/>
        <w:rPr>
          <w:iCs/>
          <w:lang w:val="fr-FR" w:eastAsia="en-US"/>
        </w:rPr>
      </w:pPr>
      <w:r>
        <w:rPr>
          <w:rFonts w:cs="VNI-Times" w:ascii="VNI-Times" w:hAnsi="VNI-Times"/>
          <w:iCs/>
          <w:lang w:val="fr-FR" w:eastAsia="en-US"/>
        </w:rPr>
        <w:tab/>
        <w:t>Nhö ngöôøi tu haønh nhaäp thieàn tam-muoäi, taäp khí vi teá chuyeån maø khoâng hieåu bieát, laïi khôûi nghó raèng: Thöùc dieät nhieân haäu nhaäp thieàn chaùnh ñònh. Song thaät thöùc chaúng phaûi dieät maø nhaäp chaùnh ñònh vì chuûng töû taäp khí chaúng dieät neân chaúng dieät. Bôûi caûnh giôùi chuyeån nhieáp thoï chaúng ñuû neân dieät. Ñaïi Hueä! Nhö theá laø taøng thöùc vi teá ñeán bôø meù cöùu kính. Tröø chö Phaät vaø haøng Boà-taùt truï ñòa, caùc baäc Thanh vaên, Duyeân giaùc vaø ngoaïi ñaïo tu haønh ñöôïc söùc trí tueä tam-muoäi, taát caû khoâng theå tính löôøng raønh roõ.</w:t>
      </w:r>
    </w:p>
    <w:p>
      <w:pPr>
        <w:pStyle w:val="Normal"/>
        <w:spacing w:before="280" w:after="280"/>
        <w:jc w:val="both"/>
        <w:rPr>
          <w:iCs/>
          <w:lang w:val="fr-FR" w:eastAsia="en-US"/>
        </w:rPr>
      </w:pPr>
      <w:r>
        <w:rPr>
          <w:rFonts w:cs="VNI-Times" w:ascii="VNI-Times" w:hAnsi="VNI-Times"/>
          <w:iCs/>
          <w:lang w:val="fr-FR" w:eastAsia="en-US"/>
        </w:rPr>
        <w:tab/>
        <w:t>Veà löu chuù sanh dieät cuûa taùm thöùc khoâng phaûi haøng dieät thoï ñònh maø hay raønh roõ. Caûnh giôùi voán laø roãng thì nhieáp thoï cuõng doái. Ñònh cuøng vôùi loaïn, ñoäng cuøng vôùi laëng ñeàu thuoäc phaân bieät trôû veà bôø meù cuûa thöùc. Neân noùi “chaúng bieát sanh nhaân cuûa thöùc löu chuù, boû sanh tìm dieät thaûy ñeàu ôû trong meâ”.</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HIEÅN HIEÄN LÖÔÏNG CUÛA TÖÏ TAÂM LÌA VOÏNG CHAÂN THAÄT.</w:t>
      </w:r>
    </w:p>
    <w:p>
      <w:pPr>
        <w:pStyle w:val="BodyText2"/>
        <w:jc w:val="both"/>
        <w:rPr>
          <w:iCs/>
          <w:lang w:val="fr-FR"/>
        </w:rPr>
      </w:pPr>
      <w:r>
        <w:rPr>
          <w:rFonts w:cs="VNI-Times" w:ascii="VNI-Times" w:hAnsi="VNI-Times"/>
          <w:iCs/>
          <w:lang w:val="fr-FR"/>
        </w:rPr>
        <w:tab/>
      </w:r>
      <w:r>
        <w:rPr>
          <w:rFonts w:cs="VNI-Times" w:ascii="VNI-Times" w:hAnsi="VNI-Times"/>
          <w:iCs/>
          <w:sz w:val="26"/>
          <w:szCs w:val="26"/>
          <w:lang w:val="fr-FR"/>
        </w:rPr>
        <w:t>Töôùng caùc ñòa trí tueä thieän xaûo phöông tieän phaân bieät quyeát ñoaùn cuù nghóa, thieän caên toái thaéng voâ bieân ñaõ thaønh thuïc, lìa voïng töôûng hö nguïy cuûa töï taâm hieän, ngoài yeân nôi röøng nuùi tu baäc haï trung thöôïng hay thaáy voïng töôûng löu chuù cuûa töï taâm. ÔÛ trong voâ löôïng coõi nöôùc chö Phaät ñöôïc quaùn ñaûnh, ñöôïc söùc töï taïi thaàn thoâng tam-muoäi, caùc thieän tri thöùc phaät töû laøm quyeán thuoäc. Nhöõng vò aáy taâm, yù, yù thöùc, töï taùnh caûnh giôùi, töôûng hö voïng do töï taâm hieän ra, bieån höõu sanh töû nghieäp aùi vaø voâ tri, nhöõng nhaân nhö theá ñeàu ñaõ vöôït qua. Theá neân, Ñaïi Hueä! Nhöõng ngöôøi tu haønh neân phaûi gaàn guõi haøng tri thöùc toái thaéng.</w:t>
      </w:r>
    </w:p>
    <w:p>
      <w:pPr>
        <w:pStyle w:val="Normal"/>
        <w:spacing w:before="280" w:after="280"/>
        <w:jc w:val="both"/>
        <w:rPr>
          <w:iCs/>
          <w:lang w:val="fr-FR" w:eastAsia="en-US"/>
        </w:rPr>
      </w:pPr>
      <w:r>
        <w:rPr>
          <w:rFonts w:cs="VNI-Times" w:ascii="VNI-Times" w:hAnsi="VNI-Times"/>
          <w:iCs/>
          <w:lang w:val="fr-FR" w:eastAsia="en-US"/>
        </w:rPr>
        <w:tab/>
        <w:t>Ñaây noùi muoán cuøng toät bôø meù cuûa taøng thöùc thì phaûi ñaït ñöôïc töï taâm. Duøng söùc trí tueä cuûa töï taâm phöông tieän roõ bieát taát caû nghóa cuù. Cho neân hay lìa voïng töôûng hö nguïy cuûa töï taâm hieän ra. Hay lìa voïng töôûng hö nguïy môùi bieát löu chuù cuûa töï taâm ñeàu do baát giaùc. Neáu thaáu roõ ñöôïc baát giaùc thì giaùc ñöôïc töï taâm. Chaúng theo caûnh giôùi dôøi ñoåi cuûa meâ tình thì töï nhieân an truï bieån taâm. Laëng leõ thaàm thoâng ñöôïc Phaät nhieáp thoï ñoàng vôùi phaät töû  (Boà-taùt) truï, leõ aáy nhö theá. Nhöõng vò aáy taâm, yù, yù thöùc, töï taùnh caûnh giôùi, töôûng hö voïng do töï taâm hieän ra, nghóa laø töôûng hö voïng do taâm hieän ra ñeàu laø töï taùnh caûnh giôùi, lieãu ñaït töï taùnh thaûy khoâng sai bieät, thì taát caû nghieäp hoaëc sanh töû, khi meâ döôøng nhö caûnh moäng hieän, khi giaùc ñoàng caûnh moäng maát, chaúng caàn chuyeån bieán, boãng nhieân sieâu vieät. Cho neân bieát baäc ñaïi Boà-taùt chaúng thaáy coù moät phaùp laø thaân hay laø nghieäp vaø cuøng chuû hay lìa, maø cuõng coù lìa. Chaúng ñoàng vôùi Nhò thöøa thaáy thaät coù nghieäp hoaëc sanh töû laø töôùng neân lìa. Laïi chaúng ñoàng taø ngoaïi cho laø taát caû khoâng thaät coù, maø chaúng caàn lìa. Ñaây laø khoâng phaûi haøng tri thöùc toái thaéng thì khoâng theå thaáu suoát. Laø yeáu chæ duy coù chaân thöùc laïi khoâng coù caùc thöùc khaùc, neân Phaät daïy phaûi neân gaàn guõi. Bieån höõu sanh töû, nghóa laø nghieäp khoå sanh töû. Nghieäp aùi vaø voâ tri, chöõ nghieäp laø phaùt nghieäp töùc caên baûn voâ minh; aùi laø aùi duïc töùc chi nhuaän voâ minh; voâ tri laø voâ minh.</w:t>
      </w:r>
    </w:p>
    <w:p>
      <w:pPr>
        <w:pStyle w:val="Normal"/>
        <w:spacing w:before="280" w:after="280"/>
        <w:jc w:val="both"/>
        <w:rPr>
          <w:iCs/>
          <w:lang w:val="fr-FR" w:eastAsia="en-US"/>
        </w:rPr>
      </w:pPr>
      <w:r>
        <w:rPr>
          <w:rFonts w:cs="VNI-Times" w:ascii="VNI-Times" w:hAnsi="VNI-Times"/>
          <w:iCs/>
          <w:color w:val="0000FF"/>
          <w:lang w:val="fr-FR" w:eastAsia="en-US"/>
        </w:rPr>
        <w:tab/>
      </w:r>
      <w:r>
        <w:rPr>
          <w:rFonts w:cs="VNI-Times" w:ascii="VNI-Times" w:hAnsi="VNI-Times"/>
          <w:b/>
          <w:bCs/>
          <w:iCs/>
          <w:lang w:val="fr-FR" w:eastAsia="en-US"/>
        </w:rPr>
        <w:t>- TUÏNG PHAÂN BIEÄT TAÙM THÖÙC ÑEÅ KHÔÛI TÖÏ NGOÄ.</w:t>
      </w:r>
    </w:p>
    <w:p>
      <w:pPr>
        <w:pStyle w:val="Normal"/>
        <w:spacing w:before="280" w:after="280"/>
        <w:jc w:val="both"/>
        <w:rPr>
          <w:iCs/>
          <w:lang w:val="fr-FR" w:eastAsia="en-US"/>
        </w:rPr>
      </w:pPr>
      <w:r>
        <w:rPr>
          <w:rFonts w:cs="VNI-Times" w:ascii="VNI-Times" w:hAnsi="VNI-Times"/>
          <w:iCs/>
          <w:lang w:val="fr-FR" w:eastAsia="en-US"/>
        </w:rPr>
        <w:tab/>
        <w:t>Khi aáy, Theá Toân muoán truøng tuyeân nghóa naøy, noùi keä raè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Ví nhö soùng bieån caû</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Ñaây do gioù maïnh thoåi</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Soùng to voã bieån roä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Khoâng coù khi ñoaïn döùt</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Bieån taøng thöùc thöôøng truï</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Gioù caûnh giôùi noåi daäy</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Lôùp lôùp caùc soùng thöùc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AØo aït maø chuyeån sanh. </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 xml:space="preserve">Ñaây laø tuïng chung nhaân duyeân cuûa taøng thöùc vaø chuyeån thöùc. Duøng bieån caû ñeå duï cho taøng thöùc, gioù maïnh duï cho caûnh giôùi luïc traàn, soùng moøi duï cho chuyeån thöùc. Taøng thöùc laø nhaân, traàn caûnh laøm duyeân, maø baûy thöùc thaân chuyeån.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aùc thöù saéc xanh ñoû</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Kha, söõa vaø ñöôøng pheøn</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Vò laït, caùc hoa quaû</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Nhaät, nguyeät cuøng aùnh saù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haúng khaùc khoâng chaúng khaùc</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Nöôùc bieån noåi soùng moøi</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Baûy thöùc cuõng nhö vaäy</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aâm cuøng hoøa hôïp sanh.</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 xml:space="preserve">Ñoaïn tuïng naøy laïi duøng naêm traàn saéc v.v… chaúng khaùc chaúng phaûi chaúng khaùc, moät laàn nöõa ñeå noùi chuyeån thöùc cuõng chaúng khaùc chaúng phaûi chaúng khaùc. Xanh ñoû thuoäc veà saéc traàn. Kha boái thuoäc thanh traàn. Söõa, ñöôøng, muoái, vò laït thuoäc vò traàn. Hoa thuoäc höông traàn. Quaû thuoäc xuùc traàn. Naêm traàn naøy ñeàu do noäi thöùc hieän ra. Nhö nhaät nguyeät cuøng aùnh saùng chaúng khaùc, chaúng phaûi chaúng khaùc, ñeå duï chuyeån thöùc vôùi taøng thöùc. Laïi nhö </w:t>
      </w:r>
      <w:r>
        <w:rPr>
          <w:rFonts w:cs="VNI-Times" w:ascii="VNI-Times" w:hAnsi="VNI-Times"/>
          <w:iCs/>
          <w:spacing w:val="10"/>
          <w:lang w:val="fr-FR" w:eastAsia="en-US"/>
        </w:rPr>
        <w:t xml:space="preserve">nöôùc bieån cuøng soùng moøi chaúng khaùc chaúng phaûi chaúng khaùc.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Ví nhö nöôùc bieån ñoåi</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Lôùp lôùp soùng moøi chuyeån.</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Baûy thöùc cuõng nhö vaäy</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aâm cuøng hoøa hôïp sanh.</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Laø choã taøng thöùc kia</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Bao nhieâu caùc thöùc chuyeån</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Laø do yù thöùc kia</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Suy nghó nghóa caùc töôù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öôùng chaúng hoaïi coù taùm</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Voâ töôùng cuõng voâ töôùng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Ví nhö bieån soùng moøi</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heá laø khoâng sai bieät.</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aùc thöùc taâm nhö theá</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Khaùc cuõng khoâng theå ñöôïc.</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Ñoaïn tuïng naøy, boán caâu ñaàu laëp laïi duï nöôùc bieån vaø soùng moøi ñeå duï cho taøng thöùc vaø chuyeån thöùc hoïp laïi sanh. Daãn khôûi hai caâu döôùi trôû veà goác taøng thöùc coù bao nhieâu caùc thöùc chuyeån. Taùm caâu sau noùi cuõng khoâng coù töôùng cuûa caùc thöùc chuyeån coù theå ñöôïc, chæ do yù thöùc suy nghó chaúng hoaïi giaû danh beøn coù taùm. Chöông sanh dieät tröôùc noùi “hieän thöùc vaø phaân bieät söï thöùc hai töôùng hoaïi vaø chaúng hoaïi laàn löôït laøm nhaân”. Bôûi vì taøng thöùc, chuyeån thöùc ñeàu coù hai töôùng hoaïi vaø chaúng hoaïi. Nghóa laø chæ nghieäp töôùng hoaïi maø töï chaân töôùng chaúng hoaïi. Ñoaïn vaên tröôøng haøng cuûa chöông naøy noùi “moãi moãi hoaïi töôùng kia ñoàng chuyeån”. Trong baøi tuïng noùi “töôùng chaúng hoaïi coù taùm” laø chæ chung caùc thöùc khi meâ chaân maø chuyeån, caû theå toaøn chaân. Toaøn theå khoâng sai bieät neân noùi “chaúng hoaïi”. Vì meâ chaân sai bieät khôûi neân noùi “hoaïi”. Ngöôøi xeùt thaáu choã hoã duïng naøy thì coù theå khôûi ngoä. Ñaõ meâ chaân maø khôûi sai bieät, ví nhö con maét nhìn laâu thaáy hoa ñoám, ôû trong ñoù cuõng khoâng coù töôùng naêng töôùng sôû, cho neân noùi “khoâng töôùng cuõng khoâng töôùng”. Laïi duøng nöôùc bieån cuøng soùng moøi ñoàng moät taùnh nöôùc, khoâng coù sai bieät, ñeå thaáu roõ caùc thöùc ñoàng moät taùnh chaân, cuõng khoâng coù ñoàng vaø khaùc. Meâ thì chaïy theo töôùng thöùc, ngoä thì thaáu suoát ñöôïc theå voï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aâm teân gom goùp nghieäp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YÙ teân roäng gom goùp</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Caùc thöùc, thöùc sôû thöùc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aûnh hieän thaáy noùi naêm.</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Ñaây laïi ñeán taùm thöù thöùc, moãi thöùc roõ töï caûnh ñeå thaáy ñoàng theå khoâng khaùc, chæ coù teân khaùc thoâi. Thöùc thöù taùm teân taâm, vì hay chòu huaân taäp, hay chöùa caùc chuûng töû, neân noùi “gom goùp nghieäp”. Thöùc thöù baûy haèng xeùt neùt suy nghó nhaân phaùp ôû beân trong cuûa noù, goïi laø yù; gìn giöõ hai caùi chaáp naøy roäng taïo nghieäp nhaân, laïi huaân taøng thöùc, chaúng ñöôïc thanh tònh, neân noùi “roäng gom goùp”. Saùu thöùc sau ñeàu goïi laø thöùc, do phaân bieät naêm traàn quaù khöù hieän taïi, thoâng caû ba löôïng neân goïi yù thöùc; ñoái caûnh hieän tieàn hay hieän naêm traàn goïi laø naêm thöùc.</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Boà-taùt Ñaïi Hueä duøng keä hoûi Phaät:</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Xanh ñoû caùc saéc töôï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Chuùng sanh phaùt caùc thöùc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aùc thöù phaùp nhö soù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heá naøo cuùi xin noùi? </w:t>
      </w:r>
    </w:p>
    <w:p>
      <w:pPr>
        <w:pStyle w:val="Normal"/>
        <w:spacing w:before="280" w:after="280"/>
        <w:jc w:val="both"/>
        <w:rPr>
          <w:iCs/>
          <w:lang w:val="fr-FR" w:eastAsia="en-US"/>
        </w:rPr>
      </w:pPr>
      <w:r>
        <w:rPr>
          <w:rFonts w:cs="VNI-Times" w:ascii="VNI-Times" w:hAnsi="VNI-Times"/>
          <w:iCs/>
          <w:lang w:val="fr-FR" w:eastAsia="en-US"/>
        </w:rPr>
        <w:tab/>
        <w:t>Ngaøi Ñaïi Hueä sôï e chuùng sanh chaúng roõ ñöôïc traàn caûnh hieän tieàn laø noäi thöùc bieán hieän chaúng phaûi</w:t>
      </w:r>
      <w:r>
        <w:rPr>
          <w:rFonts w:cs="VNI-Times" w:ascii="VNI-Times" w:hAnsi="VNI-Times"/>
          <w:b/>
          <w:bCs/>
          <w:iCs/>
          <w:lang w:val="fr-FR" w:eastAsia="en-US"/>
        </w:rPr>
        <w:t xml:space="preserve"> </w:t>
      </w:r>
      <w:r>
        <w:rPr>
          <w:rFonts w:cs="VNI-Times" w:ascii="VNI-Times" w:hAnsi="VNI-Times"/>
          <w:iCs/>
          <w:lang w:val="fr-FR" w:eastAsia="en-US"/>
        </w:rPr>
        <w:t>coù,</w:t>
      </w:r>
      <w:r>
        <w:rPr>
          <w:rFonts w:cs="VNI-Times" w:ascii="VNI-Times" w:hAnsi="VNI-Times"/>
          <w:b/>
          <w:bCs/>
          <w:iCs/>
          <w:lang w:val="fr-FR" w:eastAsia="en-US"/>
        </w:rPr>
        <w:t xml:space="preserve"> </w:t>
      </w:r>
      <w:r>
        <w:rPr>
          <w:rFonts w:cs="VNI-Times" w:ascii="VNI-Times" w:hAnsi="VNI-Times"/>
          <w:iCs/>
          <w:lang w:val="fr-FR" w:eastAsia="en-US"/>
        </w:rPr>
        <w:t>baûy chuyeån thöùc vì meâ taøng thöùc maø sanh chaúng phaûi khoâng. Cho neân duøng saéc hieän coù naêng phaùt, nhö xanh ñoû v.v… thöùc hieän coù sôû phaùt, nhö bieån, soùng v.v… thì naêng, sôû moãi thöù khaùc, maø noùi chaúng khaùc chaúng phaûi chaúng khaùc, voâ töôùng cuõng voâ töôùng ñoù laø sao? Bôûi Ngaøi muoán Theá Toân phaùt minh naêng sôû ñeàu duy thöùc hieän, khoâng rieâng coù vaäy.</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heá Toân duøng keä ñaùp raè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Xanh ñoû caùc taïp saéc</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Soùng moøi ñeàu khoâng coù</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Gom goùp nghieäp noùi taâm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Khai ngoä caùc phaøm phu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Nghieäp kia thaûy khoâng coù</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öï taâm sôû nhieáp ly.</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Sôû nhieáp khoâng sôû nhieáp</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uøng soùng moøi kia ñoà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hoï duïng kieán laäp thaân</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Laø hieän thöùc chuùng sanh.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Nôi kia hieän caùc nghieäp</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hí nhö nöôùc, soùng moøi.</w:t>
      </w:r>
    </w:p>
    <w:p>
      <w:pPr>
        <w:pStyle w:val="Normal"/>
        <w:spacing w:before="280" w:after="280"/>
        <w:jc w:val="both"/>
        <w:rPr>
          <w:iCs/>
          <w:lang w:val="fr-FR" w:eastAsia="en-US"/>
        </w:rPr>
      </w:pPr>
      <w:r>
        <w:rPr>
          <w:rFonts w:cs="VNI-Times" w:ascii="VNI-Times" w:hAnsi="VNI-Times"/>
          <w:iCs/>
          <w:lang w:val="fr-FR" w:eastAsia="en-US"/>
        </w:rPr>
        <w:tab/>
        <w:t>Ñoaïn tuïng naøy noùi naêng, sôû, taâm, caûnh ñeàu duy thöùc hieän. Xanh ñoû duï taát caû saéc, soùng moøi duï taát caû thöùc; ñeàu khoâng, chaúng thaät coù. Chaúng thaät coù maø noùi “gom goùp nghieäp noùi taâm”, laø muoán khieán phaøm phu bieát taát caû nghieäp quaû duy taâm taïo ra. Cho neân noùi “gom goùp nghieäp noùi taâm” laø ñeå khai ngoä caùc phaøm phu. Song nghieäp gom goùp cuõng khoâng theå ñöôïc, neân noùi “nghieäp kia thaûy khoâng coù”. Do töï taâm baát giaùc voïng coù caûnh sôû nhieáp, nhö con maét beänh thaáy hoa ñoám trong hö khoâng. Hoa naøy cuøng con maét voán chaúng ñeán nhau neân noùi “töï taâm sôû nhieáp ly”. Khoâng hoa sôû nhieáp ñaõ ly thì con maét beänh naêng nhieáp cuõng voán khoâng coù, nhö soùng moøi kia, toaøn soùng laø nöôùc, neân noùi “sôû nhieáp khoâng sôû nhieáp, cuøng soùng moøi kia ñoàng”. Hieän tieàn thaân caên vaø khí giôùi ñeàu duy thöùc hieän. Thöùc naêng hieän cuøng thaân caên khí giôùi sôû hieän vaãn nhö soùng vôùi nöôùc khoâng coù moät, hai.</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Boà-taùt Ñaïi Hueä laïi noùi keä hoûi:</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aùnh bieån caû soùng moøi</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Noåi daäy khaù phaân bieät</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aøng cuøng nghieäp nhö theá</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ôù sao chaúng hieåu bieát?</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Baøi tuïng naøy noùi bieån cuøng soùng moøi thì phaân bieät coù theå thaáy, maø duï cho taøng thöùc cuøng nghieäp khoù coù theå hieåu bieát. Chöõ nghieäp laø chuyeån thöùc.</w:t>
      </w:r>
      <w:r>
        <w:rPr>
          <w:rFonts w:cs="VNI-Times" w:ascii="VNI-Times" w:hAnsi="VNI-Times"/>
          <w:b/>
          <w:bCs/>
          <w:iCs/>
          <w:lang w:val="fr-FR" w:eastAsia="en-US"/>
        </w:rPr>
        <w:t xml:space="preserve">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heá Toân duøng keä ñaùp:</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Phaøm phu khoâng trí tueä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aøng thöùc nhö bieån caû</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Nghieäp töôùng ví soùng moøi</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Y duï kia so hieåu.</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Phaøm phu voâ trí khoâng theå noùi thaúng, neân thí duï taøng vaø chuyeån, mong hoï töï giaùc, ñaây khoâng theå chæ ra caùi chaân thaät. Theá neân vaên sau coù caâu hoûi, sao chaúng noùi thaät.</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Boà-taùt Ñaïi Hueä laïi noùi keä hoûi:</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Maët trôøi saùng ñoàng chieáu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huùng sanh haï trung thöôï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Nhö Lai chieáu theá gian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Vì ngu noùi chaân thaät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Ñaõ phaân boä caùc phaùp</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ôù sao chaúng noùi thaät?</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Ñaây noùi Nhö Lai vì chuùng sanh khai thò ngoä nhaäp tri kieán Phaät maø xuaát hieän trong ñôøi, chaúng chòu chæ thaúng chaân thaät, chæ phaân boä caùc phaùp, aáy laø yù chæ gì? Phaân boä laø phaân chín boä, möôøi hai boä. Ñaâu bieát raèng Nhö Lai noùi ra ba thöøa naêm thöøa ñeàu vì ñeä nhaát nghóa ñeá. Chuùng sanh voâ trí khoâng theå chæ thaúng maø chæ quanh co, voán khoâng coù yù chæ khaùc, caàn ñôïi thôøi tieát vaäy. Vaên sau ñaëc bieät noùi yù naøy.</w:t>
      </w:r>
      <w:r>
        <w:rPr>
          <w:rFonts w:cs="VNI-Times" w:ascii="VNI-Times" w:hAnsi="VNI-Times"/>
          <w:b/>
          <w:bCs/>
          <w:iCs/>
          <w:lang w:val="fr-FR" w:eastAsia="en-US"/>
        </w:rPr>
        <w:t xml:space="preserve">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heá Toân duøng keä ñaùp:</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Neáu noùi chaân thaät ñoù</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aâm kia khoâng chaân thaät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hí nhö bieån soùng moøi</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Boùng trong göông vaø moäng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aát caû ñoàng thôøi hieän</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aâm caûnh giôùi cuõng theá.</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Vì caûnh giôùi chaúng ñuû</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höù lôùp nghieäp chuyeån sanh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höùc aáy thöùc, sôû thöùc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YÙ aáy yù vò nhieân.</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Naêm thöùc do hieån hieän</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Khoâng coù ñònh thöù lôùp</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hí nhö oâng thôï veõ</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Vaø hoïc troø thôï veõ.</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Vaûi, maøu veõ caùc hình</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a noùi cuõng nhö theá,</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Maøu saéc voán khoâng neùt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haúng vieát cuõng chaúng luïa</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Vì vui chuùng sanh neân</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Hoøa laãn veõ caùc hình.</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Nhö Lai chaúng noùi chaân thaät, bôûi taâm chuùng sanh chaúng chaân thaät. Nghóa laø coù maø chaúng thaáy töùc ñoàng vôùi khoâng. Neáu muoán chæ ñieåm hieän löôïng tröôùc maét thì chaúng phaûi taâm chaúng phaûi thöùc, nhö ñem naêm maøu chæ cho nhöõng ngöôøi muø. Vì theá, Nhö Lai nôi phi taâm maø chæ laø taâm, neân thí duï bieån, göông; nôi phi thöùc maø chæ laø thöùc, neân thí duï soùng moøi cuûa bieån, hình boùng cuûa göông, cuøng vieäc trong moäng. Nghóa laø thöùc thöù taùm chuyeån sanh caùc thöùc ñoàng thôøi choùng hieän. Baûy chuyeån thöùc nöông caûnh môùi hieän, caûnh giôùi chaúng ñuû thì thöù lôùp hieän. Thöùc thöù saùu phaân bieät, thöùc thöù baûy taùc yù, naêm thöùc tröôùc ñoái vôùi traàn, ñeàu thöù lôùp hieän, khoâng nhaát ñònh tröôùc sau. Ñaây Nhö Lai vaãn khoâng theå chæ thaúng caùi chaân thaät maø duøng lôøi noùi phöông tieän daãn ñöôøng cho chuùng sanh. Neân noùi nhö oâng thôï veõ duøng vaûi maøu maø veõ thaønh hình vaäy. Hoaëc cho laø taâm maø ñôïi giaùc, hoaëc cho laø thöùc maø ñôïi khoâng. Ñaây laø choã sieâu tình baët ngoân ngöõ haù cho baäc ñaïi trí ñeå taâm ö. Coù ngoä coù meâ laø choã öa thaáy cuûa phaøm ngu, neân noùi maøu saéc voán khoâng neùt, chaúng phaûi buùt chaúng phaûi luïa, vì vui chuùng sanh khoâng theå chaúng veõ ra.</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Noùi naêng rieâng laäp baøy</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haân thaät lìa danh töï</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Phaân bieät hôïp nghieäp ñaàu</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u haønh baøy chaân thaät.</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haân thaät choã töï ngoä</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Giaùc töôûng sôû giaùc lìa</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Ñaây vì phaät töû noùi.</w:t>
      </w:r>
    </w:p>
    <w:p>
      <w:pPr>
        <w:pStyle w:val="Normal"/>
        <w:spacing w:before="280" w:after="280"/>
        <w:jc w:val="both"/>
        <w:rPr>
          <w:iCs/>
          <w:lang w:val="fr-FR" w:eastAsia="en-US"/>
        </w:rPr>
      </w:pPr>
      <w:r>
        <w:rPr>
          <w:rFonts w:cs="VNI-Times" w:ascii="VNI-Times" w:hAnsi="VNI-Times"/>
          <w:iCs/>
          <w:lang w:val="fr-FR" w:eastAsia="en-US"/>
        </w:rPr>
        <w:tab/>
        <w:t>Noùi naêng laø vì chaân thaät maø laäp baøy. Ñeán choã chaân thaät chæ coù thaàm hôïp. Nhö ngöôøi uoáng nöôùc laïnh, noùng töï bieát, choã töï bieát khoâng phaûi danh töôùng trình baøy ra ñöôïc. Troâng vaøo ngoân thuyeát laø khaùc vaäy. Chaân thaät töï ngoä, hieän löôïng maø ñöôïc, naêng giaùc sôû giaùc ñeàu chaúng phaûi caûnh giôùi, aáy laø vì phaät töû (Boà-taùt) noùi, chöa deã gì vì ngöôøi sô cô maø noùi.</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Ngöôøi ngu roäng phaân bieät</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aùc thöù ñeàu nhö huyeãn</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uy hieän khoâng chaân thaät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Nhö theá noùi caùc thöù.</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uøy söï rieâng laäp baøy</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Noùi ra khoâng phaûi hôïp</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Nôi kia laø chaúng noùi</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aû thaûy ngöôøi beänh kia</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haày thuoác tuøy duøng thuoác.</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Nhö Lai vì chuùng sanh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uøy taâm hôïp löôïng noùi</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Phi caûnh giôùi voïng töôûng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hanh vaên chaúng coù phaàn.</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Ngöôøi ai maãn noùi ra</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aûnh giôùi cuûa töï giaùc.</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Nhö Lai vì ngöôøi ngu roäng phaân bieät noùi, cho neân caùc thöù ñeàu nhö huyeãn. Tuy hieän khoâng thaät, song troïn khoâng theå chaúng noùi caùc thöù. Tuøy söï  laäp baøy thaät laø baát ñaéc dó. Neáu caên cöù lôøi chaân thaät thì nôi kia laø chaúng hôïp. Thaày thuoác vôùi ngöôøi beänh, duï Nhö Lai tuøy taâm chuùng sanh hôïp vôùi löôïng sôû tri. Voïng töôûng laø chæ cho phaøm phu. Nhö Lai thöông xoùt chuùng sanh neân xöng laø ngöôøi ai maãn, tuøy taâm hôïp löôïng. Caûnh giôùi töï giaùc cuûa ngöôøi ai maãn chaúng phaûi phaøm phu vaø Nhò thöøa coù phaàn.</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CHÆ THAÚNG BA TÖÔÙNG TÖÏ GIAÙC THAÙNH  TRÍ.</w:t>
      </w:r>
    </w:p>
    <w:p>
      <w:pPr>
        <w:pStyle w:val="BodyText3"/>
        <w:jc w:val="both"/>
        <w:rPr>
          <w:iCs/>
          <w:lang w:val="fr-FR"/>
        </w:rPr>
      </w:pPr>
      <w:r>
        <w:rPr>
          <w:rFonts w:cs="VNI-Times" w:ascii="VNI-Times" w:hAnsi="VNI-Times"/>
          <w:iCs/>
          <w:sz w:val="26"/>
          <w:szCs w:val="26"/>
          <w:lang w:val="fr-FR"/>
        </w:rPr>
        <w:tab/>
        <w:t>Laïi nöõa, Ñaïi Hueä! Neáu ñaïi Boà-taùt muoán bieát hieän löôïng cuûa töï taâm nhieáp thoï vaø ngöôøi nhieáp thoï, caûnh giôùi voïng töôûng, phaûi lìa choã oàn naùo, nhöõng taäp tuïc nguû say, ñaàu hoâm giöõa ñeâm vaø gaàn saùng thöôøng phaûi giaùc ngoä. Phöông tieän tu haønh, phaûi lìa aùc kieán kinh luaän ngoân thuyeát vaø haønh töôùng caùc thöøa Thanh Vaên Duyeân giaùc, phaûi thoâng ñaït töôùng voïng töôûng töï taâm hieän.</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Ñoaïn naøy laø khuyeân nhö lôøi daïy maø tu haønh. Bôûi vì taát caû caûnh giôùi voïng töôûng naêng thuû sôû thuû töø hieän löôïng cuûa töï taâm baát giaùc maø khôûi. Tuy ôû trong taát caû caûnh giôùi maø caùi hieän löôïng naøy chöa töøng dôøi ñoåi. Chæ taïi ôû trong meâ khoâng theå hieåu bieát, cho neân noùi “muoán bieát hieän löôïng cuûa töï taâm nhieáp thoï vaø ngöôøi nhieáp thoï caûnh giôùi voïng töôûng, phaûi lìa choã oàn naùo, nguû say, ñaàu hoâm giöõa ñeâm vaø gaàn saùng thöôøng töï giaùc ngoä”, töùc laø giaùc ngoä töï taâm vaäy. Hieän löôïng cuûa töï taâm ôû choã vaéng deã giaùc. Ngoaïi ñaïo thì aùc kieán, Nhò thöøa thì ngu phaùp, taêng tröôûng voïng töôûng traùi ngöôïc vôùi töï taâm, caû hai ñeàu phaûi lìa. Môùi bieát töôùng cuûa taát caû voïng töôûng do töï taâm hieän ra, nhö theá maø khôûi, nhö theá maø dieät. Phöông tieän tu haønh ñaây laø loái thaúng vaäy.</w:t>
      </w:r>
    </w:p>
    <w:p>
      <w:pPr>
        <w:pStyle w:val="Normal"/>
        <w:spacing w:before="280" w:after="280"/>
        <w:jc w:val="both"/>
        <w:rPr>
          <w:iCs/>
          <w:lang w:val="fr-FR" w:eastAsia="en-US"/>
        </w:rPr>
      </w:pPr>
      <w:r>
        <w:rPr>
          <w:rFonts w:cs="VNI-Times" w:ascii="VNI-Times" w:hAnsi="VNI-Times"/>
          <w:iCs/>
          <w:lang w:val="fr-FR" w:eastAsia="en-US"/>
        </w:rPr>
        <w:tab/>
        <w:t>Laïi nöõa, Ñaïi Hueä! Ñaïi Boà-taùt döïng laäp töôùng trí tueä, truï roài ôû treân ba töôùng thaùnh trí phaûi sieâng tu hoïc.</w:t>
      </w:r>
    </w:p>
    <w:p>
      <w:pPr>
        <w:pStyle w:val="Normal"/>
        <w:spacing w:before="280" w:after="280"/>
        <w:jc w:val="both"/>
        <w:rPr>
          <w:iCs/>
          <w:lang w:val="fr-FR" w:eastAsia="en-US"/>
        </w:rPr>
      </w:pPr>
      <w:r>
        <w:rPr>
          <w:rFonts w:cs="VNI-Times" w:ascii="VNI-Times" w:hAnsi="VNI-Times"/>
          <w:iCs/>
          <w:lang w:val="fr-FR" w:eastAsia="en-US"/>
        </w:rPr>
        <w:tab/>
        <w:t>Trí tueä laø ñoái baát giaùc maø noùi. Baát giaùc töï taâm aét haèng ngaøy ôû trong hieän löôïng maø khoâng theå truï. Ñaõ giaùc an truï vaãn coù ba töôùng thaùnh trí, nöông ngoä cuøng tieâu, bi nguyeän seõ vieân maõn. Vaên sau töï duï vaäy.</w:t>
      </w:r>
    </w:p>
    <w:p>
      <w:pPr>
        <w:pStyle w:val="Normal"/>
        <w:spacing w:before="280" w:after="280"/>
        <w:jc w:val="both"/>
        <w:rPr>
          <w:iCs/>
          <w:lang w:val="fr-FR" w:eastAsia="en-US"/>
        </w:rPr>
      </w:pPr>
      <w:r>
        <w:rPr>
          <w:rFonts w:cs="VNI-Times" w:ascii="VNI-Times" w:hAnsi="VNI-Times"/>
          <w:iCs/>
          <w:lang w:val="fr-FR" w:eastAsia="en-US"/>
        </w:rPr>
        <w:tab/>
        <w:t>Nhöõng gì laø ba töôùng thaùnh trí phaûi sieâng tu hoïc? Nghóa laø töôùng voâ sôû höõu, töôùng choã taát caû chö Phaät töï nguyeän, töôùng töï giaùc thaùnh trí cöùu kính. Tu haønh ñöôïc ñaây roài hay xaû töôùng taâm trí tueä löøa queø, ñöôïc ñòa thöù taùm cuûa baäc Toái thaéng töû, ôû treân ba töôùng kia do tu haønh maø sanh. Ñaïi Hueä! Töôùng voâ sôû höõu aáy, laø töôùng cuûa Thanh Vaên, Duyeân giaùc vaø ngoaïi ñaïo, kia do tu taäp maø sanh. Ñaïi Hueä! Töôùng choã töï nguyeän aáy, laø choã chö Phaät tröôùc töï nguyeän tu sanh. Ñaïi Hueä! Töôùng töï giaùc thaùnh trí cöùu kính aáy, laø taát caû phaùp töôùng khoâng coù choã chaáp tröôùc ñöôïc thaân nhö huyeãn tam-muoäi, choã chö Phaät ñòa tieán thuù tu haønh maø sanh. Ñaïi Hueä! Ñaây goïi laø ba töôùng thaùnh trí. Neáu ngöôøi thaønh töïu ba töôùng thaùnh trí naøy hay ñeán caûnh giôùi töï giaùc thaùnh trí cöùu kính. Theá neân, Ñaïi Hueä! Ba töôùng thaùnh trí phaûi sieâng tu hoïc.</w:t>
      </w:r>
    </w:p>
    <w:p>
      <w:pPr>
        <w:pStyle w:val="Normal"/>
        <w:spacing w:before="280" w:after="280"/>
        <w:jc w:val="both"/>
        <w:rPr>
          <w:iCs/>
        </w:rPr>
      </w:pPr>
      <w:r>
        <w:rPr>
          <w:rFonts w:cs="VNI-Times" w:ascii="VNI-Times" w:hAnsi="VNI-Times"/>
          <w:b/>
          <w:bCs/>
          <w:iCs/>
          <w:lang w:val="fr-FR" w:eastAsia="en-US"/>
        </w:rPr>
        <w:tab/>
      </w:r>
      <w:r>
        <w:rPr>
          <w:rFonts w:cs="VNI-Times" w:ascii="VNI-Times" w:hAnsi="VNI-Times"/>
          <w:iCs/>
          <w:lang w:val="fr-FR" w:eastAsia="en-US"/>
        </w:rPr>
        <w:t xml:space="preserve">Thaát ñòa ñoaïn ngaõ chaáp ñaõ heát, taát caû taâm döùt khoâng coøn khôûi laïi töông tôï vôùi Nhò thöøa, neân noùi trí löøa queø, vaøo Baùt ñòa roài sau môùi xaû. </w:t>
      </w:r>
      <w:r>
        <w:rPr>
          <w:rFonts w:cs="VNI-Times" w:ascii="VNI-Times" w:hAnsi="VNI-Times"/>
          <w:iCs/>
        </w:rPr>
        <w:t>Töôùng voâ sôû höõu laø, quaùn khoâng cuûa Nhò thöøa. Boà-taùt truï töôùng trí tueä maø vaãn duøng thieàn tòch cuûa Nhò thöøa ñeå tröø saïch phaùp chaáp vi teá. Ñaây laø chaúng boû phöông tieän maø chaúng chaáp laø thaät phaùp. Töôùng Phaät tröôùc töï nguyeän, kinh Anh Laïc noùi: “Chöa qua khoå ñeá khieán qua khoå ñeá, chöa hieåu taäp ñeá khieán hieåu taäp ñeá, chöa an ñaïo ñeá khieán an ñaïo ñeá, chöa ñöôïc dieät ñeá khieán ñöôïc dieät ñeá”. Ñaây laø töù hoaèng theä, y nôi giaùo bieät, vieân ñeàu duyeân hai thöù töù thaùnh ñeá höõu taùc vaø voâ taùc. Ñaây laø töôùng Phaät tröôùc töï nguyeän, Boà-taùt phaùt taâm khoâng ñoàng vôùi Nhò thöøa. Töôùng töï giaùc thaùnh trí cöùu kính, laø ôû taát caû choã chöùng ñöôïc caûnh giôùi töï taâm hieän löôïng, ñaït taát caû phaùp khoâng ngaên ngaïi, ñöôïc thaân nhö huyeãn vieân maõn Phaät ñòa. Ñaây laø sai bieät trí vaäy. Chaúng noùi sai bieät maø noùi thaùnh trí cöùu kính, laø do sai bieät cöùu kính laø caên baûn. Trong kinh Hoa Nghieâm, Thieän Taøi ñoàng töû traûi qua moät traêm möôøi thaønh hoïc ñaïo Boà-taùt, roát sau ñeán choã Di Laëc laïi khieán trôû laïi yeát kieán Vaên Thuø. Baûo: “OÂng tröôùc ñöôïc gaëp caùc thieän tri thöùc, nghe haïnh Boà-taùt, vaøo moân giaûi thoaùt, ñaày ñuû ñaïi nguyeän, ñeàu laø söùc oai thaàn cuûa Vaên Thuø. Vaên Thuø Sö Lôïi ôû taát caû choã ñeàu ñöôïc cöùu kính”. Cho neân bieát, tröôùc truï töôùng trí tueä veà sau sieâng tu ba töôùng. Ba töôùng thaønh töïu cuõng chæ noùi, hay ñeán caûnh giôùi töï giaùc thaùnh trí cöùu kính. Bôûi vì caên baûn trí saùng thì toät caùc sai bieät, cuõng cöùu kính khoâng khaùc vaäy.</w:t>
      </w:r>
    </w:p>
    <w:p>
      <w:pPr>
        <w:pStyle w:val="Normal"/>
        <w:spacing w:before="280" w:after="280"/>
        <w:jc w:val="both"/>
        <w:rPr>
          <w:iCs/>
        </w:rPr>
      </w:pPr>
      <w:r>
        <w:rPr>
          <w:rFonts w:cs="VNI-Times" w:ascii="VNI-Times" w:hAnsi="VNI-Times"/>
          <w:iCs/>
          <w:color w:val="0000FF"/>
          <w:sz w:val="28"/>
          <w:szCs w:val="28"/>
          <w:lang w:val="fr-FR" w:eastAsia="en-US"/>
        </w:rPr>
        <w:t> </w:t>
      </w:r>
      <w:r>
        <w:rPr>
          <w:rFonts w:cs="VNI-Times" w:ascii="VNI-Times" w:hAnsi="VNI-Times"/>
          <w:iCs/>
          <w:color w:val="0000FF"/>
          <w:sz w:val="28"/>
          <w:szCs w:val="28"/>
          <w:lang w:val="fr-FR" w:eastAsia="en-US"/>
        </w:rPr>
        <w:t>B- Chæ naêm phaùp, töï taùnh, voâ ngaõ, giaûn bieät nhò thöøa ngoaïi ñaïo, ñeå roõ nhaân quaû cuûa chaùnh phaùp.</w:t>
      </w:r>
    </w:p>
    <w:p>
      <w:pPr>
        <w:pStyle w:val="Normal"/>
        <w:spacing w:before="280" w:after="280"/>
        <w:jc w:val="both"/>
        <w:rPr>
          <w:iCs/>
          <w:lang w:val="fr-FR" w:eastAsia="en-US"/>
        </w:rPr>
      </w:pPr>
      <w:r>
        <w:rPr>
          <w:rFonts w:cs="VNI-Times" w:ascii="VNI-Times" w:hAnsi="VNI-Times"/>
          <w:iCs/>
          <w:color w:val="0000FF"/>
          <w:lang w:val="fr-FR" w:eastAsia="en-US"/>
        </w:rPr>
        <w:t> </w:t>
      </w:r>
      <w:r>
        <w:rPr>
          <w:rFonts w:cs="VNI-Times" w:ascii="VNI-Times" w:hAnsi="VNI-Times"/>
          <w:iCs/>
          <w:color w:val="0000FF"/>
          <w:lang w:val="fr-FR" w:eastAsia="en-US"/>
        </w:rPr>
        <w:tab/>
      </w:r>
      <w:r>
        <w:rPr>
          <w:rFonts w:cs="VNI-Times" w:ascii="VNI-Times" w:hAnsi="VNI-Times"/>
          <w:iCs/>
          <w:color w:val="0000FF"/>
          <w:sz w:val="28"/>
          <w:szCs w:val="28"/>
          <w:lang w:val="fr-FR" w:eastAsia="en-US"/>
        </w:rPr>
        <w:t>a- Noùi naêm phaùp</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ÑAÏI HUEÄ HOÛI:</w:t>
      </w:r>
    </w:p>
    <w:p>
      <w:pPr>
        <w:pStyle w:val="Normal"/>
        <w:spacing w:before="280" w:after="280"/>
        <w:jc w:val="both"/>
        <w:rPr>
          <w:iCs/>
          <w:lang w:val="fr-FR" w:eastAsia="en-US"/>
        </w:rPr>
      </w:pPr>
      <w:r>
        <w:rPr>
          <w:rFonts w:cs="VNI-Times" w:ascii="VNI-Times" w:hAnsi="VNI-Times"/>
          <w:iCs/>
          <w:lang w:val="fr-FR" w:eastAsia="en-US"/>
        </w:rPr>
        <w:tab/>
        <w:t>Khi aáy, Boà-taùt Ñaïi Hueä bieát choã taâm nghó cuûa chuùng ñaïi Boà-taùt, teân kinh Thaùnh Trí Söï Phaân Bieät Töï Taùnh, nöông söùc oai thaàn cuûa taát caû Phaät, baïch Phaät raèng: Theá Toân! Cuùi xin vì noùi kinh Thaùnh Trí Söï Phaân Bieät Töï Taùnh laø choã nöông cuûa moät traêm leû taùm caâu. Nhö Lai öùng cuùng ñaúng chaùnh giaùc y ñaây phaân bieät noùi ñaïi Boà-taùt vaøo töï töôùng, coäng töôùng, töï taùnh voïng töôûng. Do phaân bieät noùi töï taùnh voïng töôûng thì hay kheùo bieát khaép quaùn saùt nhaân phaùp voâ ngaõ, tröø saïch voïng töôûng, soi saùng caùc ñòa, sieâu vieät taát caû Thanh Vaên, Duyeân giaùc vaø nhöõng caùi vui thieàn ñònh cuûa ngoaïi ñaïo. Quaùn saùt caûnh giôùi sôû haønh baát khaû tö nghì cuûa Nhö Lai, quaû quyeát lìa boû naêm phaùp töï taùnh. Phaùp thaân trí tueä cuûa chö Phaät Nhö Lai kheùo töï trang nghieâm. Khôûi caûnh giôùi huyeãn, leân taát caû coõi Phaät, Thieân cung Ñaâu Suaát cho ñeán thieân cung Saéc Cöùu Kính, lieàn ñöôïc phaùp thaân thöôøng truï cuûa Nhö Lai.</w:t>
      </w:r>
    </w:p>
    <w:p>
      <w:pPr>
        <w:pStyle w:val="Normal"/>
        <w:spacing w:before="280" w:after="280"/>
        <w:jc w:val="both"/>
        <w:rPr>
          <w:iCs/>
          <w:lang w:val="fr-FR" w:eastAsia="en-US"/>
        </w:rPr>
      </w:pPr>
      <w:r>
        <w:rPr>
          <w:rFonts w:cs="VNI-Times" w:ascii="VNI-Times" w:hAnsi="VNI-Times"/>
          <w:iCs/>
          <w:lang w:val="fr-FR" w:eastAsia="en-US"/>
        </w:rPr>
        <w:tab/>
        <w:t>Ñaây laø hoûi töï taùnh voïng töôûng, ñeå hieån thaùnh trí, ñeå phaân bieät chaáp taø.</w:t>
      </w:r>
      <w:r>
        <w:rPr>
          <w:rFonts w:cs="VNI-Times" w:ascii="VNI-Times" w:hAnsi="VNI-Times"/>
          <w:b/>
          <w:bCs/>
          <w:iCs/>
          <w:lang w:val="fr-FR" w:eastAsia="en-US"/>
        </w:rPr>
        <w:t xml:space="preserve"> </w:t>
      </w:r>
      <w:r>
        <w:rPr>
          <w:rFonts w:cs="VNI-Times" w:ascii="VNI-Times" w:hAnsi="VNI-Times"/>
          <w:iCs/>
          <w:lang w:val="fr-FR" w:eastAsia="en-US"/>
        </w:rPr>
        <w:t>Bôûi do meâ töï taùnh maø thaønh voïng töôûng, töùc ôû choã voán khoâng töï tha, moät luùc lieàn coù töï töôùng coäng töôùng nhanh choùng hieän baøy. Nhö nhaõn thöùc ban ñaàu thaáy saéc lieàn ñöôïc töï töôùng nhaõn thöùc, vöøa rôi vaøo phaân bieät lieàn thaønh coäng töôùng. Ñaây ñeàu laø caûnh giôùi baát giaùc voïng töôûng. Taát caû Boà-taùt vaøo ñaây maø thò hieän caùc thöù sai bieät ñaõ coù ôû theá vaø xuaát theá gian ñeå kieán laäp thaønh moät traêm leû taùm caâu. Neáu giaùc voïng töôûng khoâng khaùc töï taùnh, ñaây laø vieäc thaùnh trí, lieàn ñaït töï töôùng coäng töôùng khoâng theå ñöôïc. Taát caû Boà-taùt cuõng khoâng boû caùc thöù sai bieät ñaõ coù ôû theá vaø xuaát theá gian maø ñöôïc choã thaàm baøy cuûa phi moät traêm leû taùm caâu. Ñoù laø lyù do Nhö Lai phaân bieät noùi töï taùnh voïng töôûng. Bôûi phaân bieät voïng töôûng naøy khoâng rieâng coù töï taùnh. Theá môùi bieát, töï taùnh voán töï khoâng nhaân, töï taùnh voán töï khoâng phaùp. Khoâng nhaân khoâng phaùp neân hay tröø saïch voïng töôûng maø chaúng caàn duïng coâng. Soi saùng caùc ñòa maø khoâng ngaïi vieân dung, vöôït khoûi caùi vui thieàn ñònh cuûa phaøm phu ngoaïi ñaïo, vaøo choã sôû haønh cuûa Nhö Lai, danh töôùng, voïng töôûng, y tha, bieán keá lieàn ñoù choùng khoâng, chaùnh trí, nhö nhö, vieân thaønh cuõng khoâng thaät coù. Phaùp thaân trí tueä chö Phaät Nhö Lai naøy töø töï taùnh voïng töôûng maø phaùt minh taâm löôïng. Coù söï trang nghieâm ñeàu laø trang nghieâm töï taâm, lieàn chuyeån caûnh giôùi voïng töôûng cuûa töï taâm hieän ra. Hieän coõi nöôùc nhö huyeãn leân thieân cung nhö huyeãn. Chaúng lìa töï taâm ñöôïc phaùp thaân cöùu kính thöôøng truï Nhö Lai.</w:t>
      </w:r>
    </w:p>
    <w:p>
      <w:pPr>
        <w:pStyle w:val="Normal"/>
        <w:spacing w:before="280" w:after="280"/>
        <w:jc w:val="both"/>
        <w:rPr>
          <w:iCs/>
          <w:lang w:val="fr-FR" w:eastAsia="en-US"/>
        </w:rPr>
      </w:pPr>
      <w:r>
        <w:rPr>
          <w:rFonts w:cs="VNI-Times" w:ascii="VNI-Times" w:hAnsi="VNI-Times"/>
          <w:iCs/>
          <w:lang w:val="fr-FR" w:eastAsia="en-US"/>
        </w:rPr>
        <w:tab/>
        <w:t xml:space="preserve"> </w:t>
      </w:r>
      <w:r>
        <w:rPr>
          <w:rFonts w:cs="VNI-Times" w:ascii="VNI-Times" w:hAnsi="VNI-Times"/>
          <w:b/>
          <w:bCs/>
          <w:iCs/>
          <w:lang w:val="fr-FR" w:eastAsia="en-US"/>
        </w:rPr>
        <w:t>- PHAÙ NGOAÏI ÑAÏO VOÏNG CHAÁP COÙ, KHOÂNG.</w:t>
      </w:r>
    </w:p>
    <w:p>
      <w:pPr>
        <w:pStyle w:val="Normal"/>
        <w:spacing w:before="280" w:after="280"/>
        <w:jc w:val="both"/>
        <w:rPr>
          <w:iCs/>
          <w:lang w:val="fr-FR" w:eastAsia="en-US"/>
        </w:rPr>
      </w:pPr>
      <w:r>
        <w:rPr>
          <w:rFonts w:cs="VNI-Times" w:ascii="VNI-Times" w:hAnsi="VNI-Times"/>
          <w:iCs/>
          <w:lang w:val="fr-FR" w:eastAsia="en-US"/>
        </w:rPr>
        <w:tab/>
        <w:t>Phaät baûo Ñaïi Hueä: Coù moät thöù ngoaïi ñaïo khôûi voïng töôûng chaáp tröôùc coù khoâng, nhaân giaùc tri heát, töôûng nhö thoû khoâng söøng. Nhö thoû khoâng söøng, taát caû phaùp cuõng laïi nhö vaäy. Ñaïi Hueä! Laïi coù ngoaïi ñaïo thaáy chuûng, caàu-na, cöïc vi, ñaø-la-phieâu, hình xöù, hoaønh phaùp moãi moãi sai bieät. Thaáy roài, chaáp tröôùc thoû khoâng söøng hoaønh phaùp, khôûi töôûng traâu coù söøng. Ñaïi Hueä! Kia rôi vaøo hai kieán chaáp, chaúng hieåu taâm löôïng. Caûnh giôùi töï taâm voïng töôûng taêng tröôûng, thaân thoï duïng kieán laäp voïng töôûng caên löôïng. Ñaïi Hueä! Taát caû phaùp taùnh cuõng laïi nhö theá, lìa coù, khoâng, chaúng neân khôûi töôûng. Ñaïi Hueä! Neáu laïi lìa coù, khoâng maø khôûi töôûng thoû khoâng söøng, aáy goïi laø töôûng taø, vì kia quaùn nhaân ñoái ñaõi. Thoû khoâng söøng chaúng neân khôûi töôûng, cho ñeán vi traàn, taùnh phaân bieät söï, thaûy ñeàu khoâng theå ñöôïc. Ñaïi Hueä! Caûnh giôùi thaùnh ly, khoâng neân khôûi töôûng traâu coù söøng.</w:t>
      </w:r>
    </w:p>
    <w:p>
      <w:pPr>
        <w:pStyle w:val="Normal"/>
        <w:spacing w:before="280" w:after="280"/>
        <w:jc w:val="both"/>
        <w:rPr>
          <w:iCs/>
          <w:lang w:val="fr-FR" w:eastAsia="en-US"/>
        </w:rPr>
      </w:pPr>
      <w:r>
        <w:rPr>
          <w:rFonts w:cs="VNI-Times" w:ascii="VNI-Times" w:hAnsi="VNI-Times"/>
          <w:iCs/>
          <w:lang w:val="fr-FR" w:eastAsia="en-US"/>
        </w:rPr>
        <w:tab/>
        <w:t>Ñaây laø chæ roõ khoâng ñaït ñöôïc töï taùnh voïng töôûng, neân coù ngoaïi ñaïo taø chaáp. Voïng töôûng töø baát giaùc taâm löôïng maø khôûi. Taâm khoâng phaûi töôùng ñoäng do baát giaùc voïng sanh. Voïng sanh chaúng phaûi coù, voïng dieät chaúng phaûi khoâng. Coù, khoâng caû hai ñeàu voïng, luoáng taêng theâm baát giaùc, chaúng phaûi caùi goác taâm löôïng. Theá neân chaúng roõ töôùng sanh, môùi keït nôi voâ minh, laàm chaáp caên thaân khí giôùi aét rôi vaøo nhaân thöôøng. Duø coù quaùn nhaân heát, laïi troâi vaøo ñoaïn dieät. Ñaây laø thoû khoâng söøng cuøng vôùi traâu coù söøng, bôûi vì ñoái ñaõi maø töôûng sanh. Tuy ôû trong chaùnh phaùp vaãn chöa deã gì lieàn ñoù choùng lìa. Bôûi taâm löôïng baûn höõu chöa troøn thì meâ tình baát giaùc khoù heát. Bieát roõ hieän tieàn chaúng phaûi coù, roãng laëng chaúng phaûi khoâng, maø ñöông nieäm chöa taïm thaáy, töôûng laëng leõ vaãn thaàm lôùn. Neân noùi “lìa coù, khoâng maø laïi khôûi töôûng thoû khoâng söøng”. Toùm laïi quaùn khoâng bôûi vì keït höõu. Ñaõ tin roõ huyeãn thì ñaâu caàn laïi khoâng, coù chaúng theå ñöôïc thì khoâng töø ñaâu ñoái ñaõi. Neân noùi “caûnh giôùi thaùnh ly, cöùu kính khoâng neân khôûi töôûng traâu coù söøng”. Nhaân giaùc tri heát, nhö  Soá luaän sö  toät taùm muoân kieáp môø mòt khoâng bieát. Xeùt bieát caùc phaùp tröôùc maét roát cuøng trôû veà heát saïch, ñoàng vôùi söøng thoû. Chöõ chuûng laø boán ñaïi chuûng. Caàu-na dòch laø y. Ñaø-la-phieâu dòch laø traàn. Hoaønh phaùp laø caùc phaùp saép baøy. Nhö Thuaän theá sö  thaáy töù ñaïi chuûng y cöïc vi traàn laøm sanh nhaân, bôûi coù caùc phaùp saép baøy, moãi moãi sai bieät, cho neân chaáp thoû khoâng söøng, maø khôûi töôûng traâu coù söøng.</w:t>
      </w:r>
    </w:p>
    <w:p>
      <w:pPr>
        <w:pStyle w:val="Normal"/>
        <w:spacing w:before="280" w:after="280"/>
        <w:jc w:val="both"/>
        <w:rPr>
          <w:iCs/>
          <w:lang w:val="fr-FR" w:eastAsia="en-US"/>
        </w:rPr>
      </w:pPr>
      <w:r>
        <w:rPr>
          <w:rFonts w:cs="VNI-Times" w:ascii="VNI-Times" w:hAnsi="VNI-Times"/>
          <w:iCs/>
          <w:lang w:val="fr-FR" w:eastAsia="en-US"/>
        </w:rPr>
        <w:tab/>
        <w:t>Boà-taùt Ñaïi Hueä baïch Phaät: Theá Toân! Ngöôøi ñöôïc khoâng voïng töôûng thaáy töôùng chaúng sanh roài tuøy ñoù suy nghó quaùn saùt, chaúng sanh voïng töôûng noùi laø khoâng chaêng?</w:t>
      </w:r>
    </w:p>
    <w:p>
      <w:pPr>
        <w:pStyle w:val="Normal"/>
        <w:spacing w:before="280" w:after="280"/>
        <w:jc w:val="both"/>
        <w:rPr>
          <w:iCs/>
          <w:lang w:val="fr-FR" w:eastAsia="en-US"/>
        </w:rPr>
      </w:pPr>
      <w:r>
        <w:rPr>
          <w:rFonts w:cs="VNI-Times" w:ascii="VNI-Times" w:hAnsi="VNI-Times"/>
          <w:iCs/>
          <w:lang w:val="fr-FR" w:eastAsia="en-US"/>
        </w:rPr>
        <w:tab/>
        <w:t>Ngöôøi thaáy töôùng chaúng sanh, nghóa laø thaáy söøng traâu khoâng coù thaät, chaúng sanh töôùng coù, do ñaây so saùnh chaúng khôûi voïng töôûng. Ñaây laø toät nhaân chaáp khoâng cuûa ngoaïi ñaïo, muoán Theá Toân noùi roõ ñoù.</w:t>
      </w:r>
    </w:p>
    <w:p>
      <w:pPr>
        <w:pStyle w:val="Normal"/>
        <w:spacing w:before="280" w:after="280"/>
        <w:jc w:val="both"/>
        <w:rPr>
          <w:iCs/>
          <w:lang w:val="fr-FR" w:eastAsia="en-US"/>
        </w:rPr>
      </w:pPr>
      <w:r>
        <w:rPr>
          <w:rFonts w:cs="VNI-Times" w:ascii="VNI-Times" w:hAnsi="VNI-Times"/>
          <w:iCs/>
          <w:lang w:val="fr-FR" w:eastAsia="en-US"/>
        </w:rPr>
        <w:tab/>
        <w:t>Phaät baûo Ñaïi Hueä: Chaúng phaûi quaùn saùt chaúng sanh voïng töôûng noùi khoâng. Vì côù sao? Vì voïng töôûng nhaân ñoù maø sanh. Y söøng kia sanh voïng töôûng, do y söøng sanh voïng töôûng, theá neân noùi laø y nhaân. Vì lìa khaùc vaø chaúng khaùc, chaúng phaûi quaùn saùt chaúng sanh voïng töôûng noùi laø khoâng söøng.</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Vieäc ngoaøi thaùnh trí thaáy coù, thaáy khoâng ñeàu laø nhaân voïng töôûng, neân phaûi lìa. Voïng töôûng y nôi söøng maø chaáp coù khoâng, ñaây laø do phaân bieät coù khoâng laøm nhaân, noù khoâng phaûi chaùnh nhaân, khaùc cuøng chaúng khaùc ñeàu laø hyù luaän. Y nôi söøng khôûi voïng töôûng coù laø chaúng khaùc, y nôi söøng khôûi voïng töôûng khoâng laø khaùc, ñeàu laø nhaân voïng töôûng caû hai ñeàu khoâng thaät. Theá neân ngöôøi ñöôïc thaùnh trí aét khoâng quaùn saùt chaúng sanh voïng töôûng, noùi khoâng söøng vaäy.</w:t>
      </w:r>
    </w:p>
    <w:p>
      <w:pPr>
        <w:pStyle w:val="Normal"/>
        <w:spacing w:before="280" w:after="280"/>
        <w:jc w:val="both"/>
        <w:rPr>
          <w:iCs/>
          <w:lang w:val="fr-FR" w:eastAsia="en-US"/>
        </w:rPr>
      </w:pPr>
      <w:r>
        <w:rPr>
          <w:rFonts w:cs="VNI-Times" w:ascii="VNI-Times" w:hAnsi="VNI-Times"/>
          <w:iCs/>
          <w:lang w:val="fr-FR" w:eastAsia="en-US"/>
        </w:rPr>
        <w:tab/>
        <w:t>Ñaïi Hueä! Neáu voïng töôûng khaùc vôùi söøng thì khoâng nhaân söøng sanh. Neáu chaúng khaùc thì nhaân söøng sanh. Cho ñeán vi traàn phaân tích tìm caàu troïn khoâng theå ñöôïc. Vì khoâng khaùc vôùi söøng, kia cuõng khoâng taùnh. Caû hai ñeàu khoâng taùnh thì phaùp gì? Côù sao noùi laø khoâng? Ñaïi Hueä! Neáu laø khoâng thì khoâng söøng. Quaùn laø coù neân noùi thoû khoâng söøng, khoâng neân khôûi töôûng. Ñaïi Hueä! Vì chaúng phaûi chaùnh nhaân maø noùi laø coù, khoâng, caû hai ñeàu chaúng thaønh.</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Ñaây laø nhaèm vaøo ngöôøi chaáp khoâng, y nôi söøng laøm sanh nhaân. Nhieân haäu tìm cuøng thì nhaân chaúng thaät, choã chaáp thaønh roãng, neân chaúng öng khôûi töôûng. YÙ noùi voïng töôûng ñaõ khaùc vôùi söøng thì lyù öng chaúng nhaân nôi söøng vaäy, neáu chaúng khaùc vôùi söøng töùc laø nhaân nôi söøng. Nay chính nôi söøng phaân tích ñeán vi traàn khoâng theå ñöôïc thì chaúng khaùc vôùi söøng naøy maø coù taùnh vaãn khoâng theå ñònh. Coù ñaõ phi taùnh thì, caùi khoâng kia cuõng phi taùnh, caû hai ñeàu voâ taùnh thì theá gian vaät gì, phaùp gì maø coù theå noùi khoâng. Thaáy khoâng maø noùi khoâng söøng, thaáy coù khoâng phaûi thaät maø noùi khoâng söøng, ñaây laø coù, khoâng y nhaân, chaúng neân khôûi töôûng. Khoâng phaûi chaùnh nhaân laø, khoâng ñöôïc thaät töôùng cuûa caùc phaùp, hai thuyeát coù khoâng ñeàu thaønh hyù luaän.</w:t>
      </w:r>
    </w:p>
    <w:p>
      <w:pPr>
        <w:pStyle w:val="Normal"/>
        <w:spacing w:before="280" w:after="280"/>
        <w:jc w:val="both"/>
        <w:rPr>
          <w:iCs/>
          <w:lang w:val="fr-FR" w:eastAsia="en-US"/>
        </w:rPr>
      </w:pPr>
      <w:r>
        <w:rPr>
          <w:rFonts w:cs="VNI-Times" w:ascii="VNI-Times" w:hAnsi="VNI-Times"/>
          <w:iCs/>
          <w:lang w:val="fr-FR" w:eastAsia="en-US"/>
        </w:rPr>
        <w:tab/>
        <w:t>Ñaïi Hueä! Laïi coù caùc ngoaïi ñaïo chaáp, chaáp tröôùc vieäc saéc, khoâng, hình xöù, hoaønh phaùp, khoâng theå kheùo bieát chöøng ngaèn cuûa hö khoâng. Noùi saéc lìa hö khoâng, khôûi kieán chaáp voïng töôûng chöøng ngaèn.</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Ñaây laø keøm phaù ngoaïi ñaïo chaáp coù, beøn goàm noùi khoâng nhaân coù ñoái ñaõi, neân phaûi lìa heát. Chaáp tröôùc saéc khaùc vôùi khoâng, nghóa laø töù ñaïi chuûng vaø vi traàn hay sanh taát caû phaùp. Do khoâng kheùo bieát chöøng ngaèn saéc cuøng hö khoâng neân khôûi taát caû voïng töôûng.</w:t>
      </w:r>
    </w:p>
    <w:p>
      <w:pPr>
        <w:pStyle w:val="Normal"/>
        <w:spacing w:before="280" w:after="280"/>
        <w:jc w:val="both"/>
        <w:rPr>
          <w:iCs/>
          <w:lang w:val="fr-FR" w:eastAsia="en-US"/>
        </w:rPr>
      </w:pPr>
      <w:r>
        <w:rPr>
          <w:rFonts w:cs="VNI-Times" w:ascii="VNI-Times" w:hAnsi="VNI-Times"/>
          <w:iCs/>
          <w:lang w:val="fr-FR" w:eastAsia="en-US"/>
        </w:rPr>
        <w:tab/>
        <w:t>Ñaïi Hueä! Hö khoâng laø saéc, theo vaøo saéc chuûng. Ñaïi Hueä! Saéc laø hö khoâng, choã naêng trì sôû trì maø döïng laäp taùnh. Vieäc saéc khoâng phaân bieät neân bieát. Ñaïi Hueä! Khi töù ñaïi chuûng sanh töï töôùng moãi thöù ñeàu khaùc, cuõng chaúng truï nôi hö khoâng, chaúng phaûi noù khoâng hö khoâng.</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Theo vaøo saéc chuûng, laø theá gian khoâng coù moät phaùp naøo lìa hö khoâng maø chaúng bò hö khoâng chen vaøo. Naêng trì laø hö khoâng naêng trì. Sôû trì laø saéc sôû trì. Theá gian cuõng khoâng coù moät phaùp chaúng ñöôïc hö khoâng sôû trì. Ñaây laø kieán laäp töï taùnh saéc khoâng, neân nhö theá maø bieát. Neáu y saéc neân khoâng, y khoâng neân saéc, chæ laø keû phaøm phu vaø ngoaïi ñaïo voïng kieán vaäy. Nguyeân nghóa saéc khoâng, do meâ chaân thaønh thöùc, ñoàng thôøi lieàn hieän, khoâng coù tröôùc sau, cuõng khoâng kia ñaây. Kinh Laêng nghieâm noùi: “Hoái muoäi laøm khoâng, keát khoâng laøm saéc”. Laïi noùi “Hö khoâng sanh trong ñaïi giaùc, nhö bieån sanh hoøn boït, coõi nöôùc vi traàn höõu laäu, ñeàu y khoâng sanh ra”. Nay chaáp saéc chaáp khoâng ñeàu laø chöøng ngaèn trong meâ, chaúng lìa voïng töôûng. Giaùc ngoä töï taâm hieän, môùi bieát caûnh giôùi hieän ra ñeàu ñoàng vieäc trong moäng. Hö khoâng, caên thaân, khí giôùi trong moäng boãng nhieân hieän tieàn, laø saéc laø khoâng y nhieân phaân bieät. Giaùc roài sau môùi bieát laø thöùc töôûng sanh ra, chaúng theå coù khoâng vaäy. Töï töôùng töù ñaïi chuûng moãi thöù khaùc nhau, tuy chaúng truï hö khoâng maø sôû nhaäp vaø sôû trì khoâng theå phaân bieät ñöôïc. Ñaây bôûi chaáp töù ñaïi vi traàn laø sanh nhaân cuûa caùc phaùp, neân laïi baøy lôøi ñeå hieåu ñoù vaäy.</w:t>
      </w:r>
    </w:p>
    <w:p>
      <w:pPr>
        <w:pStyle w:val="Normal"/>
        <w:spacing w:before="280" w:after="280"/>
        <w:jc w:val="both"/>
        <w:rPr>
          <w:iCs/>
          <w:lang w:val="fr-FR" w:eastAsia="en-US"/>
        </w:rPr>
      </w:pPr>
      <w:r>
        <w:rPr>
          <w:rFonts w:cs="VNI-Times" w:ascii="VNI-Times" w:hAnsi="VNI-Times"/>
          <w:iCs/>
          <w:lang w:val="fr-FR" w:eastAsia="en-US"/>
        </w:rPr>
        <w:tab/>
        <w:t>Nhö theá, Ñaïi Hueä! Quaùn traâu coù söøng neân thoû khoâng söøng. Ñaïi Hueä! Laïi söøng traâu phaân tích laøm vi traàn, laïi phaân bieät vi traàn trong saùt-na khoâng döøng. Kia quaùn caùi gì maø noùi khoâng ö? Neáu noùi quaùn caùc vaät khaùc ñoù, phaùp kia cuõng vaäy.</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Troïn noùi chaáp khoâng, cuõng nhaân chaáp coù ñoái ñaõi maø thaønh, chaúng phaûi töôùng thaät coù thaät khoâng. Neáu chaúng phaûi nhaân coù chaáp khoâng, thì phaân tích söøng traâu thaønh vi traàn, laïi phaân tích vi traàn cho ñeán saùt-na chaúng döøng, söøng naøy ñaõ khoâng thì laáy caùi gì so saùnh quaùn ñeå hieån töôùng khoâng. Cho neân, chaáp töôùng coù maø töôùng coù khoâng truï thì nhaân töôùng coù chaáp töôùng khoâng, töôùng coù ñaõ chaúng truï thì, töôùng khoâng ñaâu coù choã hieån baøy, cuõng khoâng naêng truï. Coù khoâng chaúng truï lieàn ñoù laø caûnh giôùi gì? Quaùn caùc vaät khaùc, laø töø söøng traâu maø suy ra vaäy.</w:t>
      </w:r>
    </w:p>
    <w:p>
      <w:pPr>
        <w:pStyle w:val="Normal"/>
        <w:spacing w:before="280" w:after="280"/>
        <w:jc w:val="both"/>
        <w:rPr>
          <w:iCs/>
          <w:lang w:val="fr-FR" w:eastAsia="en-US"/>
        </w:rPr>
      </w:pPr>
      <w:r>
        <w:rPr>
          <w:rFonts w:cs="VNI-Times" w:ascii="VNI-Times" w:hAnsi="VNI-Times"/>
          <w:iCs/>
          <w:lang w:val="fr-FR" w:eastAsia="en-US"/>
        </w:rPr>
        <w:tab/>
        <w:t>Theá Toân baûo Boà-taùt Ñaïi Hueä: Phaûi lìa dò kieán voïng töôûng söøng thoû, söøng traâu, hö khoâng, hình saéc. Ñaïi Boà-taùt caùc oâng, phaûi suy nghó töï taâm hieän voïng töôûng. Tuøy vaøo taát caû coõi nöôùc vì haøng Toái thaéng töû duøng töï taâm hieän phöông tieän maø daïy baûo hoï.</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Ñaây keát noùi phaûi lìa chaáp voïng töôûng hai thöù coù, khoâng, maø quaùn thaúng duy taâm. Boà-taùt neáu hay quaùn saùt töï taâm hieän löôïng, thaáy taát caû caûnh giôùi voïng töôûng do töï taâm hieän ra, vì meâ taâm laøm thöùc neân ñoàng thôøi lieàn hieän, ñeàu nhö huyeãn hoùa. Lieàn ñoù choùng lìa töôùng höõu voâ saéc khoâng v.v… nhieân haäu duøng thaân nhö huyeãn vaøo coõi nöôùc nhö huyeãn, vì taát caû phaät töû laáy phöông tieän nhö huyeãn, noùi töï taâm hieän löôïng maø daïy baûo hoï.</w:t>
      </w:r>
    </w:p>
    <w:p>
      <w:pPr>
        <w:pStyle w:val="Normal"/>
        <w:spacing w:before="280" w:after="280"/>
        <w:jc w:val="both"/>
        <w:rPr>
          <w:iCs/>
          <w:lang w:val="fr-FR" w:eastAsia="en-US"/>
        </w:rPr>
      </w:pPr>
      <w:r>
        <w:rPr>
          <w:rFonts w:cs="VNI-Times" w:ascii="VNI-Times" w:hAnsi="VNI-Times"/>
          <w:iCs/>
          <w:lang w:val="fr-FR" w:eastAsia="en-US"/>
        </w:rPr>
        <w:tab/>
        <w:t>Khi aáy, Theá Toân muoán truøng tuyeân laïi nghóa naøy, noùi keä raè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Saéc thaûy vaø taâm khoâ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Saéc thaûy nuoâi lôùn taâm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haân thoï duïng an laäp</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aøng thöùc hieän chuùng sanh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aâm, yù cuøng vôùi thöùc</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öï taùnh phaùp coù naêm</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Voâ ngaõ hai thöù tònh</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Noùi roäng noùi theá naøy:</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Daøi, ngaén, coù, khoâng thaûy</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Laàn löôït laãn nhau sanh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Bôûi khoâng neân thaønh coù</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Do coù neân thaønh khoâng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Vi traàn vieäc phaân bieät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haúng khôûi voïng töôûng saéc</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aâm löôïng choã an laäp</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AÙc kieán laø chaúng öa.</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Phi caûnh giôùi giaùc töôû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hanh Vaên cuõng nhö theá</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hoã noùi cuûa Cöùu theá</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aûnh giôùi cuûa töï giaùc.</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Baøi tuïng naøy noùi saéc v.v… nôi taâm voán khoâng coù. Taâm nöông saéc… nuoâi döôõng maø sanh. Song taâm ñaõ khoâng, saéc v.v… töø ñaâu maø coù, caên thaân khí giôùi hieän tieàn laøm choã cho taâm y? Bôûi vì meâ chaân laøm taøng thöùc, môùi hieän ra taát caû kieán chaáp cuûa chuùng sanh. Ñaõ nhaân meâ maø hieän, neân Nhö Lai roäng noùi taâm, yù, yù thöùc, naêm phaùp, ba töï taùnh, hai thöù voâ ngaõ, cuõng laø ñeán trong meâ kia maø chæ baøy danh töôùng, khieán bieát choïn löïa. Chính nhö kieán chaáp saéc v.v… daøi, ngaén, coù, khoâng ñoái ñaõi nhau döïng laäp, y khoâng thaáy coù, y coù thaáy khoâng, ñeàu laø vieäc trong meâ, thaûy ñeàu khoâng coù töï taùnh. Neáu ñoái vôùi taát caû caûnh giôùi phaân bieät maø chaúng khôûi taát caû phaân bieät, chæ truï töï taâm hieän löôïng. Ñaây laø caûnh giôùi töï giaùc, Nhö Lai cöùu theá noùi ra. AÙc kieán chaúng öa laø, chaúng phaûi caûnh giôùi cuûa phaøm phu vaø Thanh vaên.</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CHÆ TRÖØ SAÏCH ÑOÁN HAY TIEÄM.</w:t>
      </w:r>
    </w:p>
    <w:p>
      <w:pPr>
        <w:pStyle w:val="Normal"/>
        <w:spacing w:before="280" w:after="280"/>
        <w:jc w:val="both"/>
        <w:rPr>
          <w:iCs/>
          <w:lang w:val="fr-FR" w:eastAsia="en-US"/>
        </w:rPr>
      </w:pPr>
      <w:r>
        <w:rPr>
          <w:rFonts w:cs="VNI-Times" w:ascii="VNI-Times" w:hAnsi="VNI-Times"/>
          <w:iCs/>
          <w:lang w:val="fr-FR" w:eastAsia="en-US"/>
        </w:rPr>
        <w:tab/>
        <w:t>Baáy giôø, Boà-taùt Ñaïi Hueä vì tröø saïch töï taâm hieän löu, laïi hoûi Nhö Lai, baïch Phaät raèng: Theá Toân! Laøm sao tröø saïch töï taâm hieän löu cuûa taát caû chuùng sanh, laø ñoán hay laø tieäm?</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Töï taâm hieän löu, hieän laø hieän haïnh, löu laø löu chuù, laø taùm thöùc hieän haïnh vaø löu chuù. Tröôùc ñaõ roõ caûnh giôùi voïng töôûng töï taâm hieän ra. ÔÛ ñaây noùi ngöôøi ñaït töï taâm hieän, coù nhöõng hieän haïnh löu chuù laøm phöông tieän gì daïy khieán tröø saïch laø ñoán hay laø tieäm. Ñaây laø noùi ra chaùnh trí trong naêm phaùp.</w:t>
      </w:r>
    </w:p>
    <w:p>
      <w:pPr>
        <w:pStyle w:val="Normal"/>
        <w:spacing w:before="280" w:after="280"/>
        <w:jc w:val="both"/>
        <w:rPr>
          <w:iCs/>
          <w:lang w:val="fr-FR" w:eastAsia="en-US"/>
        </w:rPr>
      </w:pPr>
      <w:r>
        <w:rPr>
          <w:rFonts w:cs="VNI-Times" w:ascii="VNI-Times" w:hAnsi="VNI-Times"/>
          <w:iCs/>
          <w:lang w:val="fr-FR" w:eastAsia="en-US"/>
        </w:rPr>
        <w:tab/>
        <w:t>Phaät baûo Ñaïi Hueä: Tieäm tònh chaúng phaûi ñoán. Nhö traùi yeâm-la, tieäm chín chaúng phaûi ñoán; Nhö Lai tröø saïch töï taâm hieän löu cuûa taát caû chuùng sanh cuõng laïi nhö theá, tieäm tònh chaúng phaûi ñoán. Thí nhö thôï goám laøm caùc moùn ñoà tieäm thaønh chaúng phaûi ñoán. Nhö Lai tröø saïch töï taâm hieän löu cuûa taát caû chuùng sanh cuõng laïi nhö theá, tieäm tònh chaúng phaûi ñoán. Thí nhö ñaïi ñòa tieäm sanh muoân vaät, chaúng phaûi ñoán sanh. Nhö Lai tröø saïch töï taâm hieän löu cuûa taát caû chuùng sanh cuõng laïi nhö theá, tieäm tònh chaúng phaûi ñoán. Thí nhö ngöôøi hoïc aâm nhaïc, hoäi hoïa, caùc thöù kyõ thuaät tieäm thaønh chaúng phaûi ñoán; Nhö Lai tröø saïch töï taâm hieän löu cuûa taát caû chuùng sanh cuõng laïi nhö theá, tieäm tònh chaúng phaûi ñoán. Thí nhö göông saùng ñoán hieän taát caû saéc töôïng voâ töôùng, Nhö Lai tröø saïch töï taâm hieän löu cuûa taát caû chuùng sanh cuõng laïi nhö theá, ñoán hieän voâ töôùng khoâng coù caûnh giôùi thanh tònh thaät. Nhö vaàng nhaät nguyeät ñoán chieáu hieån baøy taát caû saéc töôïng; Nhö Lai vì lìa taäp khí loãi laàm töï taâm hieän cuûa chuùng sanh cuõng nhö theá, ñoán vì hieån baøy caûnh giôùi trí toái thaéng baát khaû tö nghì. Thí nhö taøng thöùc ñoán phaân bieät bieát töï taâm hieän vaø caûnh giôùi thaân an laäp thoï duïng; nhöõng Y Phaät kia cuõng laïi nhö theá, ñoán thaønh thuïc caûnh giôùi choã ôû cuûa chuùng sanh, ñem ngöôøi tu haønh ñeå yeân nôi coõi trôøi Saéc Cöùu Kính. Thí nhö Phaùp thaân Phaät hieän ra Y Phaät (Baùo Phaät) haøo quang saùng suoát, töï giaùc thaùnh thuù cuõng laïi nhö theá, kia ñoái vôùi phaùp töôùng coù taùnh, khoâng taùnh, aùc kieán, voïng töôûng chieáu soi khieán tröø dieät.</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 xml:space="preserve">Ñoán, nhaèm vaøo lyù ñoán ngoä ñoán tu. Goàm ñoán goàm tieäm nhaèm chung Phaät vaø chuùng sanh. Tröôùc meâ chaân thöùc, caùc töôùng hö voïng, toaøn theå ñoàng hieän chaúng theo thöù lôùp. Theá neân, ngoä voïng khoâng coù nhaân, ñoán thaáy chaân nhö töï taùnh khoâng coù töôùng khôûi dieät, caùc taâm hö voïng moät luùc lieàn heát, cuõng khoâng coù caáp baäc, ñaây laø lyù ñoán ngoä ñoán tröø. Kinh Hoa nghieâm veà Thaäp truï ôû vò ñaàu duøng voâ taùc tam-muoäi töï theå öùng chaân khaùch traàn phieàn naõo toaøn khoâng theå taùnh. Chæ coù chaân theå duïng, khoâng tham saân si, hoàn nhieân laø Phaät, coù theå goïi laø ñoán ngoä ñoán tu vaäy. Song haïnh, höôùng, ñòa giai caáp roõ raøng, kinh Vieân Giaùc hai möôi laêm luaân môû roäng phöông tieän, maø noùi raèng: “Chæ tröø ngöôøi ñoán giaùc, cuøng phaùp chaúng tuøy thuaän”. Cho neân bieát lyù vieân ñoán Nhö Lai thaáy roõ, caên duïc cuûa chuùng sanh Nhö Lai cuõng thaáy roõ. Vì theá maø quyeàn thaät goàm neâu, ba ñôøi Nhö Lai ñoàng moät phaùp thöùc. Nhöng xeùt veà baûn hoaøi cuûa Phaät chæ ñoán chôù khoâng tieäm, cuõng y cöù töï taâm hieän löôïng khoâng coù caùc phaùp giaû doái, phaùp nhó nhö theá. Kinh Laêng Nghieâm noùi: “Giaùc meâ thì meâ dieät, giaùc chaúng sanh meâ”. Kinh Phaùp Hoa noùi: “Chæ coù ñaïo Nhaát thöøa, phaân bieät noùi thaønh ba”. Ñaây laø yù chæ nhaát ñònh vaäy. Nhö thí duï göông saùng cuøng vaàng nhaät nguyeät ñoán hieän saéc töôïng khoâng töôùng. Bôûi göông cuøng nhaät nguyeät coù hai nghóa khoâng vaø minh, duï Nhö Lai ñoán chæ baøy trí töôùng thanh tònh baát tö nghì khoâng thaät coù khieán chuùng sanh bieát töï taâm hieän löôïng voán töï khoâng vaø minh, voán khoâng oâ nhieãm, ñoàng thôøi ñoán lìa taäp khí loãi laàm, chaúng do tieäm deïp vaäy. Lieàn duøng taøng thöùc ñoán phaân bieät bieát caên thaân khí giôùi do töï taâm hieän ra ñeå ví duï. Ñaây töùc laø nhaät duïng cuûa chuùng sanh taâm bieát hieän ra, voán töï coù trí duïng thanh tònh nhö theá, moät luùc chieáu lieãu khoâng coù tröôùc sau. Cho neân y Phaät Nhö Lai ôû coõi trôøi Saéc Cöùu Kính ñoán vì taát caû chuùng sanh caên cô thuaàn thuïc chaúng phieàn duøng phöông tieän. Laïi laáy Phaùp thaân Phaät hieän ra Y Phaät (baùo thaân) laøm duï, ñaây laø ñeán nghieäp duïng baát tö nghì cuûa Nhö Lai, haøo quang chieáu saùng. Khieán chöùng töï giaùc thaùnh trí, laø bieát töï phaùp theå haøo quang chieáu saùng, ñoán lìa taát caû aùc kieán coù, khoâng, cuõng khoâng coù sai bieät. Toùm laïi, taùnh theå thì saùng suoát, duïng coù phaân meâ ngoä. Meâ thì caên thaân (chuùng sanh) khí giôùi (theá giôùi) boãng nhieân hieän tieàn, khoâng coù caáp baäc. Ngoä thì Phaùp thaân, Baùo thaân, Hoùa thaân, coõi nöôùc raát laø ñeïp ñeõ, haù nhôø tu ö? Chuyeån meâ laøm ngoä thaät coù nhieàu moân. Töùc ngoä töùc meâ troïn khoâng noùi daïy. Do tieäm vaøo ñoán cuõng laø vieäc baát ñaéc dó cuûa Nhö Lai. </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CHÆ BA PHAÄT NOÙI TRÍ, NHÖ SAI BIEÄT.</w:t>
      </w:r>
    </w:p>
    <w:p>
      <w:pPr>
        <w:pStyle w:val="Normal"/>
        <w:spacing w:before="280" w:after="280"/>
        <w:jc w:val="both"/>
        <w:rPr>
          <w:iCs/>
          <w:lang w:val="fr-FR" w:eastAsia="en-US"/>
        </w:rPr>
      </w:pPr>
      <w:r>
        <w:rPr>
          <w:rFonts w:cs="VNI-Times" w:ascii="VNI-Times" w:hAnsi="VNI-Times"/>
          <w:iCs/>
          <w:lang w:val="fr-FR" w:eastAsia="en-US"/>
        </w:rPr>
        <w:tab/>
        <w:t>Naøy Ñaïi Hueä! Phaùp, Y Phaät noùi taát caû phaùp vaøo töï töôùng coäng töôùng laø nhaân taäp khí töï taâm hieän, laø nhaân voïng töôûng töï taùnh chaáp tröôùc töông tuïc, caùc thöù chaúng thaät nhö huyeãn, caùc thöù chaáp tröôùc khoâng theå ñöôïc.</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Hieän tieàn caùc phaùp töï töôùng, coäng töôùng ñeàu nhaân taäp khí chuûng töû cuûa töï taâm hieän ra, hay khôûi hieän haïnh voïng töôûng töông tuïc chaáp tröôùc. Y tha chuûng töû hieän ra caùc thöù nhö huyeãn, voïng chaáp hieän haïnh sôû chaáp caùc thöù khoâng theå ñöôïc. Ñaây laø duyeân khôûi voâ sanh, do meâ ñöôïc giaùc ngoä. Laøm thanh tònh coõi Phaät, thaønh töïu chuùng sanh laø nhöõng lôøi daïy cuûa Y Phaät (Baùo thaân). Phaøm Phaùp Phaät laø töï taùnh thanh tònh giaùc. Töï taùnh thanh tònh giaùc naøy chuùng sanh cuøng Phaät ñeàu coù ñuû, meâ thì toaøn meâ, ngoä thì toaøn ngoä, chaúng do tri kieán chaúng nhôø coâng huaân, töï taùnh thieân nhieân vaäy. Y Phaät töùc laø Baùt-nhaõ do Phaùp thaân löu xuaát. Voán töø töï taùnh sanh, laïi chieáu nôi töï taùnh, trang nghieâm thaân ñoä goïi laø Baùo thaân. Hoùa Phaät laø tuøy loaïi öùng hoùa, khaép vaøo taát caû choã. Töï taùnh thöôøng tòch quang ñoä, laø töï thoï duïng, chaúng phaûi choã ngöôøi khaùc bieát ñöôïc. Baùo Phaät tha thoï duïng ñoä, cuøng Boà-taùt Thaäp ñòa chung. Thaùnh phaøm ñoàng cö  töùc laø Hoùa Phaät ñoä, tuøy loaïi ñeàu nhaäp, choã thaáy moãi loaøi ñeàu khaùc. Phaùp thaân Phaät noùi ra laø töï taùnh khoâng nöông. Y Phaät (Baùo Phaät) noùi ra laø duyeân khôûi voâ taùnh. Hoùa Phaät tuøy choã muoán, xem xeùt caên cô, noùi khoâng coù nhaát ñònh. Song cuõng öôùc löôïc lyù neân laãn thoâng, Phaùp cuøng Baùo, Hoùa chaúng phaûi ba chaúng phaûi moät. Thaân, ñoä leõ nhö vaäy, thuyeát phaùp cuõng nhö theá. Veà nhaân quaû coõi trôøi coõi ngöôøi cuõng coù lyù voâ thöôïng chaùnh chaân. Kinh Nieát-baøn noùi: “Coù khi Nhö Lai noùi veà theá ñeá, maø ngöôøi cho laø ñeä nhaát nghóa ñeá, coù khi Nhö Lai noùi ñeä nhaát nghóa ñeá maø ngöôøi cho laø theá ñeá”. Laïi töù ñeá, tam thöøa chung quaùn, ñeàu khoâng coù nhaát ñònh.</w:t>
      </w:r>
    </w:p>
    <w:p>
      <w:pPr>
        <w:pStyle w:val="Normal"/>
        <w:spacing w:before="280" w:after="280"/>
        <w:jc w:val="both"/>
        <w:rPr>
          <w:iCs/>
          <w:lang w:val="fr-FR" w:eastAsia="en-US"/>
        </w:rPr>
      </w:pPr>
      <w:r>
        <w:rPr>
          <w:rFonts w:cs="VNI-Times" w:ascii="VNI-Times" w:hAnsi="VNI-Times"/>
          <w:iCs/>
          <w:lang w:val="fr-FR" w:eastAsia="en-US"/>
        </w:rPr>
        <w:tab/>
        <w:t>Laïi nöõa, Ñaïi Hueä! Chaáp tröôùc duyeân khôûi töï taùnh, sanh töôùng voïng töôûng töï taùnh. Ñaïi Hueä! Thí nhö caùc nhaø huyeãn thuaät nöông coû caây ngoùi gaïch taïo ra caùc thöù huyeãn hoùa. Khôûi taát caû chuùng sanh, bao nhieâu hình saéc, khôûi caùc thöù voïng töôûng. Caùc voïng töôûng kia cuõng khoâng chaân thaät.</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Y duyeân khôûi töï taùnh, khôûi voïng töôûng töï taùnh. Nhö nhaø huyeãn thuaät y coû caây ngoùi gaïch v.v… hoùa ra caùc hình saéc. Khôûi caùc voïng töôûng, duyeân khôûi ñaõ huyeãn thì voïng töôûng thaønh doái.</w:t>
      </w:r>
    </w:p>
    <w:p>
      <w:pPr>
        <w:pStyle w:val="Normal"/>
        <w:spacing w:before="280" w:after="280"/>
        <w:jc w:val="both"/>
        <w:rPr>
          <w:iCs/>
          <w:lang w:val="fr-FR" w:eastAsia="en-US"/>
        </w:rPr>
      </w:pPr>
      <w:r>
        <w:rPr>
          <w:rFonts w:cs="VNI-Times" w:ascii="VNI-Times" w:hAnsi="VNI-Times"/>
          <w:iCs/>
          <w:lang w:val="fr-FR" w:eastAsia="en-US"/>
        </w:rPr>
        <w:tab/>
        <w:t>Nhö theá, Ñaïi Hueä! Y duyeân khôûi töï taùnh, khôûi voïng töôûng töï taùnh, caùc thöù taâm voïng töôûng, caùc thöù töôùng haønh söï vaø töôùng voïng töôûng, chaáp tröôùc taäp khí voïng töôûng, aáy laø töôùng voïng töôûng töï taùnh sanh. Ñaïi Hueä! AÁy goïi laø Y Phaät thuyeát phaùp.</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Y duyeân khôûi naøy maø taùnh voïng chaáp hieän. Ñaây laø chæ lyù do sanh voïng töôûng ôû tröôùc maét. Song xeùt veà ban ñaàu, tröôùc y taäp khí töø voâ thuûy, duyeân khôûi hieän ra. Neân noùi laø “caùc thöù taâm voïng töôûng, caùc thöù töôùng haønh söï, töôùng voïng töôûng”. Duyeân khôûi ñaõ hieän laïi hay daãn phaùt taäp khí, voïng töôûng tieáp noái. Cho neân noùi “chaáp tröôùc taäp khí voïng töôûng”. Ñaâu bieát taäp khí thaûy do baát giaùc, duyeân khôûi naøy lieàn ñoù voâ sanh. Roõ caûnh duy taâm, voïng töôûng khoâng choã gaù, töø Baùo Phaät noùi.</w:t>
      </w:r>
    </w:p>
    <w:p>
      <w:pPr>
        <w:pStyle w:val="Normal"/>
        <w:spacing w:before="280" w:after="280"/>
        <w:jc w:val="both"/>
        <w:rPr>
          <w:iCs/>
          <w:lang w:val="fr-FR" w:eastAsia="en-US"/>
        </w:rPr>
      </w:pPr>
      <w:r>
        <w:rPr>
          <w:rFonts w:cs="VNI-Times" w:ascii="VNI-Times" w:hAnsi="VNI-Times"/>
          <w:iCs/>
          <w:lang w:val="fr-FR" w:eastAsia="en-US"/>
        </w:rPr>
        <w:tab/>
        <w:t>Ñaïi Hueä! Phaùp Phaät lìa töôùng taâm töï taùnh, töï giaùc caûnh giôùi sôû duyeân cuûa thaùnh, döïng laäp taïo taùc.</w:t>
      </w:r>
    </w:p>
    <w:p>
      <w:pPr>
        <w:pStyle w:val="Normal"/>
        <w:spacing w:before="280" w:after="280"/>
        <w:jc w:val="both"/>
        <w:rPr>
          <w:iCs/>
          <w:lang w:val="fr-FR" w:eastAsia="en-US"/>
        </w:rPr>
      </w:pPr>
      <w:r>
        <w:rPr>
          <w:rFonts w:cs="VNI-Times" w:ascii="VNI-Times" w:hAnsi="VNI-Times"/>
          <w:iCs/>
          <w:lang w:val="fr-FR" w:eastAsia="en-US"/>
        </w:rPr>
        <w:tab/>
        <w:t>Lìa töôùng taâm töï taùnh, laø lìa töï taâm töông öng vôùi phaùp töôùng. Töôùng taâm ñaõ lìa thì giaùc theå lieàn hieän, khoâng chuû, khoâng y, chaúng phaûi taâm chaúng phaûi caûnh. Choã ngoân ngöõ suy nghó döùt baët, chæ ngöôøi chöùng môùi bieát, ñaây laø Phaùp Phaät noùi vaäy.</w:t>
      </w:r>
    </w:p>
    <w:p>
      <w:pPr>
        <w:pStyle w:val="Normal"/>
        <w:spacing w:before="280" w:after="280"/>
        <w:jc w:val="both"/>
        <w:rPr>
          <w:iCs/>
          <w:lang w:val="fr-FR" w:eastAsia="en-US"/>
        </w:rPr>
      </w:pPr>
      <w:r>
        <w:rPr>
          <w:rFonts w:cs="VNI-Times" w:ascii="VNI-Times" w:hAnsi="VNI-Times"/>
          <w:iCs/>
          <w:lang w:val="fr-FR" w:eastAsia="en-US"/>
        </w:rPr>
        <w:tab/>
        <w:t>Ñaïi Hueä! Hoùa Phaät noùi thí, giôùi, nhaãn, tinh taán, thieàn ñònh vaø taâm trí tueä, lìa aám giôùi nhaäp, giaûi thoaùt thöùc töôùng, phaân bieät quaùn saùt döïng laäp, vöôït haún kieán chaáp ngoaïi ñaïo vaø kieán chaáp Voâ saéc.</w:t>
      </w:r>
    </w:p>
    <w:p>
      <w:pPr>
        <w:pStyle w:val="Normal"/>
        <w:spacing w:before="280" w:after="280"/>
        <w:jc w:val="both"/>
        <w:rPr>
          <w:iCs/>
          <w:lang w:val="fr-FR" w:eastAsia="en-US"/>
        </w:rPr>
      </w:pPr>
      <w:r>
        <w:rPr>
          <w:rFonts w:cs="VNI-Times" w:ascii="VNI-Times" w:hAnsi="VNI-Times"/>
          <w:iCs/>
          <w:lang w:val="fr-FR" w:eastAsia="en-US"/>
        </w:rPr>
        <w:tab/>
        <w:t>Saùu phaùp ba-la-maät daïy baûo Boà-taùt, lìa aám giôùi nhaäp ñöôïc moân giaûi thoaùt, aét laø noùi chung cuûa tam thöøa, ñeàu phaân bieät thöùc töôùng, döïng laäp töï thoâng, chaúng ñoàng vôùi ngoaïi ñaïo nhaän thöùc laøm taâm, khôûi chaáp Voâ saéc giôùi veà thöùc töôûng.</w:t>
      </w:r>
    </w:p>
    <w:p>
      <w:pPr>
        <w:pStyle w:val="Normal"/>
        <w:spacing w:before="280" w:after="280"/>
        <w:jc w:val="both"/>
        <w:rPr>
          <w:iCs/>
          <w:lang w:val="fr-FR" w:eastAsia="en-US"/>
        </w:rPr>
      </w:pPr>
      <w:r>
        <w:rPr>
          <w:rFonts w:cs="VNI-Times" w:ascii="VNI-Times" w:hAnsi="VNI-Times"/>
          <w:iCs/>
          <w:lang w:val="fr-FR" w:eastAsia="en-US"/>
        </w:rPr>
        <w:tab/>
        <w:t xml:space="preserve">Ñaïi Hueä! Laïi Phaùp thaân Phaät, lìa phan duyeân, phan duyeân lìa, taát caû töôùng caên löôïng sôû taùc dieät, chaúng phaûi caùc phaøm phu Thanh vaên, Duyeân giaùc vaø ngoaïi ñaïo chaáp tröôùc ngaõ töôùng vaø caûnh giôùi sôû chaáp. Töï giaùc thaùnh cöùu kính sai bieät töôùng döïng laäp. Theá neân, Ñaïi Hueä! Töï giaùc thaùnh cöùu kính sai bieät töôùng, </w:t>
      </w:r>
      <w:r>
        <w:rPr>
          <w:rFonts w:cs="VNI-Times" w:ascii="VNI-Times" w:hAnsi="VNI-Times"/>
          <w:iCs/>
          <w:spacing w:val="10"/>
          <w:lang w:val="fr-FR" w:eastAsia="en-US"/>
        </w:rPr>
        <w:t>phaûi sieâng tu hoïc, töï taâm hieän kieán chaáp neân phaûi tröø dieät.</w:t>
      </w:r>
    </w:p>
    <w:p>
      <w:pPr>
        <w:pStyle w:val="Normal"/>
        <w:spacing w:before="280" w:after="280"/>
        <w:jc w:val="both"/>
        <w:rPr>
          <w:iCs/>
          <w:lang w:val="fr-FR" w:eastAsia="en-US"/>
        </w:rPr>
      </w:pPr>
      <w:r>
        <w:rPr>
          <w:rFonts w:cs="VNI-Times" w:ascii="VNI-Times" w:hAnsi="VNI-Times"/>
          <w:iCs/>
          <w:lang w:val="fr-FR" w:eastAsia="en-US"/>
        </w:rPr>
        <w:tab/>
        <w:t>Lìa phan duyeân, laø lìa sôû phan duyeân; phan duyeân lìa, laø khoâng coù ngöôøi lìa phan duyeân. Naêng sôû ñaõ lìa, thì taát caû caên löôïng sôû taùc thaûy dieät. Ñaây laø töôùng töï taâm hieän löôïng cöùu kính, chaúng ñoàng vôùi phaøm ngu ngoaïi ñaïo caûnh giôùi ngaõ töôùng chaáp tröôùc. Töï taâm hieän kieán, laø töôùng töï taâm hieän ra, duøng taâm kieán taâm thì giaùc bieán thaønh caûnh. Ñaây laø töôùng ngaõ, neân noùi sai bieät caàn phaûi tröø dieät. Laïi baûo Phaùp thaân Phaät noùi, töï theå hôïp chaân, chaúng phaûi caûnh giôùi cuûa Baùo thaân, Hoùa thaân  Phaät vaäy.</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BIEÄN VEÀ NHÒ THÖØA TÖÏ GIAÙC THAÙNH SAI BIEÄT.</w:t>
      </w:r>
    </w:p>
    <w:p>
      <w:pPr>
        <w:pStyle w:val="Normal"/>
        <w:spacing w:before="280" w:after="280"/>
        <w:jc w:val="both"/>
        <w:rPr>
          <w:iCs/>
          <w:lang w:val="fr-FR" w:eastAsia="en-US"/>
        </w:rPr>
      </w:pPr>
      <w:r>
        <w:rPr>
          <w:rFonts w:cs="VNI-Times" w:ascii="VNI-Times" w:hAnsi="VNI-Times"/>
          <w:iCs/>
          <w:lang w:val="fr-FR" w:eastAsia="en-US"/>
        </w:rPr>
        <w:tab/>
        <w:t>Laïi nöõa, Ñaïi Hueä! Coù hai haïng Thanh vaên thöøa chung phaân bieät töôùng. Nghóa laø ñöôïc töôùng töï giaùc thaùnh sai bieät, vaø töôùng taùnh voïng töôûng töï taùnh chaáp tröôùc. Theá naøo laø Thanh vaên ñöôïc töôùng töï giaùc thaùnh sai bieät? Nghóa laø ñoái caûnh giôùi voâ thöôøng, khoå, khoâng, voâ ngaõ ñöôïc chaân ñeá lìa duïc tòch dieät, döùt aám, giôùi, nhaäp, töï töôùng, coäng töôùng, khoâng hoaïi töôùng beân ngoaøi maø bieát nhö thaät. Taâm ñöôïc döøng laëng, taâm döøng laëng roài ñöôïc thieàn ñònh, giaûi thoaùt, tam-muoäi ñaïo quaû chaùnh thoï giaûi thoaùt chaúng lìa taäp khí baát tö nghì bieán dòch töû, ñöôïc töï giaùc thaùnh laïc truï Thanh vaên. AÁy goïi laø ñöôïc töôùng töï giaùc thaùnh sai bieät Thanh vaên.</w:t>
      </w:r>
    </w:p>
    <w:p>
      <w:pPr>
        <w:pStyle w:val="Normal"/>
        <w:spacing w:before="280" w:after="280"/>
        <w:jc w:val="both"/>
        <w:rPr>
          <w:iCs/>
          <w:lang w:val="fr-FR" w:eastAsia="en-US"/>
        </w:rPr>
      </w:pPr>
      <w:r>
        <w:rPr>
          <w:rFonts w:cs="VNI-Times" w:ascii="VNI-Times" w:hAnsi="VNI-Times"/>
          <w:iCs/>
          <w:lang w:val="fr-FR" w:eastAsia="en-US"/>
        </w:rPr>
        <w:tab/>
        <w:t>Ñaây laø phaân bieät hai haïng Thanh vaên. Moät, nhaân choã sôû ñaéc maø tieán leân; hai, chæ phaùp chaáp kia maø chuyeån, thaûy vì Boà-taùt raên daïy. Sôû ñaéc laø ñöôïc töï giaùc thaùnh trí. Haøng Thanh vaên naøy ban ñaàu quaùn khoå, khoâng, voâ ngaõ, truï nôi chaân ñeá, do söùc lìa duïc vaéng laëng hay döùt aám, giôùi, nhaäp, töï töôùng, coäng töôùng, chaúng hoaïi töôùng beân ngoaøi maø bieát nhö thaät. Chaúng hoaïi töôùng laø, chaân nhö thaät töôùng cuûa taát caû phaùp. Bieát nhö thaät laø, nhö thaät töôùng maø bieát, khoâng coù thaáy nghe khaùc, neân noùi laø chaân ñeá. Do taâm naøy ñöôïc döøng laëng neân truï caùi vui thieàn ñònh giaûi thoaùt, beøn thaønh sai bieät. Taäp khí laø, taäp khí töø voâ thuûy. Taäp khí naøy chöa lìa thì khoâng theå lieàn ñoù ñaûm ñang ñöôïc taùm thöùc. Vaãn nhôø thieàn tòch maø ñoåi thoâ thaønh dieäu, ngoaøi taâm coøn phaùp chöa queân. Nhò thöøa khoâng thaáy Phaät taùnh. Boà-taùt Thaäp truï thaáy Phaät taùnh moät ít phaàn. Nghóa laø Nhò thöøa ñònh nhieàu tueä ít, tuy ñöôïc töï giaùc thaùnh trí maø khoâng bieát trí theå voán laëng, voïng thaáy caùi vui laëng leõ. Bò caùi laëng leõ laøm chöôùng, neân  noùi chaúng thaáy. Boà-taùt Thaäp truï tueä nhieàu ñònh ít, bôûi ban ñaàu thaáy töï giaùc thaùnh trí, trí töôùng minh lieãu, nôi trí theå voán laëng leõ chöa ñöôïc troøn suoát, neân noùi thaáy ít phaàn. Chaúng phaûi noùi ngoaøi thaùnh trí, laïi phaûi nhôø thieàn tòch duøng ñeå quaân bình. Song ñaây laø thoâng hay bieät? Neáu ñöùng veà Hoa Nghieâm Vieân toâng thì vò ñaàu trong Thaäp truï, cuøng Phaät khoâng khaùc, neân lyù öng thaáy roõ raøng. Ñaây laø choã sai bieät vi teá phaûi neân xeùt kyõ. Vaên sau thieát tha raên Boà-taùt chôù truï caùi vui töï giaùc thaùnh trí cuûa Thanh vaên, chính noùi yù naøy vaäy.</w:t>
      </w:r>
    </w:p>
    <w:p>
      <w:pPr>
        <w:pStyle w:val="Normal"/>
        <w:spacing w:before="280" w:after="280"/>
        <w:jc w:val="both"/>
        <w:rPr>
          <w:iCs/>
          <w:lang w:val="fr-FR" w:eastAsia="en-US"/>
        </w:rPr>
      </w:pPr>
      <w:r>
        <w:rPr>
          <w:rFonts w:cs="VNI-Times" w:ascii="VNI-Times" w:hAnsi="VNI-Times"/>
          <w:iCs/>
          <w:lang w:val="fr-FR" w:eastAsia="en-US"/>
        </w:rPr>
        <w:tab/>
        <w:t>Ñaïi Hueä! Ñaïi Boà-taùt ñöôïc töï giaùc thaùnh sai bieät laïc truï, chaúng phaûi dieät moân laïc. Chính khi thoï laïc vaãn ñoaùi hoaøi thöông xoùt chuùng sanh vaø nhôù baûn nguyeän, khoâng khôûi chöùng. Ñaïi Hueä! AÁy goïi laø Thanh vaên ñöôïc töï giaùc thaùnh sai bieät töôùng laïc, ñaïi Boà-taùt ñoái vôùi kia ñöôïc töï giaùc thaùnh sai bieät töôùng laïc, chaúng neân tu hoïc.</w:t>
      </w:r>
    </w:p>
    <w:p>
      <w:pPr>
        <w:pStyle w:val="Normal"/>
        <w:spacing w:before="280" w:after="280"/>
        <w:jc w:val="both"/>
        <w:rPr>
          <w:iCs/>
          <w:lang w:val="fr-FR" w:eastAsia="en-US"/>
        </w:rPr>
      </w:pPr>
      <w:r>
        <w:rPr>
          <w:rFonts w:cs="VNI-Times" w:ascii="VNI-Times" w:hAnsi="VNI-Times"/>
          <w:iCs/>
          <w:lang w:val="fr-FR" w:eastAsia="en-US"/>
        </w:rPr>
        <w:tab/>
        <w:t>Ñaây laø Thanh vaên töï giaùc sai bieät töôùng taát caû tòch laïc, Boà-taùt cuõng coù, song do baûn nguyeän phaùt khôûi maø khoâng thuû chöùng. Phaät raên Boà-taùt chaúng neân tu hoïc, laø vì Boà-taùt nhaäp töï giaùc sai bieät töôùng laïc, deã bò chìm lòm nôi aáy.</w:t>
      </w:r>
    </w:p>
    <w:p>
      <w:pPr>
        <w:pStyle w:val="Normal"/>
        <w:spacing w:before="280" w:after="280"/>
        <w:jc w:val="both"/>
        <w:rPr>
          <w:iCs/>
          <w:lang w:val="fr-FR" w:eastAsia="en-US"/>
        </w:rPr>
      </w:pPr>
      <w:r>
        <w:rPr>
          <w:rFonts w:cs="VNI-Times" w:ascii="VNI-Times" w:hAnsi="VNI-Times"/>
          <w:iCs/>
          <w:lang w:val="fr-FR" w:eastAsia="en-US"/>
        </w:rPr>
        <w:tab/>
        <w:t xml:space="preserve">Ñaïi Hueä! Theá naøo laø Thanh vaên töôùng taùnh voïng töôûng töï taùnh chaáp tröôùc? Nghóa laø ñaïi chuûng xanh vaøng ñoû traéng, cöùng öôùt aám ñoäng, chaúng phaûi taïo taùc maø sanh, töï töôùng, coäng töôùng, Tieân Thaéng (Phaät) kheùo noùi. Thaáy roài, nôi kia khôûi töï taùnh voïng töôûng. Ñaïi Boà-taùt ñoái vôùi kia neân bieát neân xaû, tuøy nhaäp phaùp voâ ngaõ töôùng, dieät nhaân voâ ngaõ töôùng vaø kieán, thöù lôùp caùc ñòa tieáp noái döïng laäp. AÁy goïi laø </w:t>
      </w:r>
      <w:r>
        <w:rPr>
          <w:rFonts w:cs="VNI-Times" w:ascii="VNI-Times" w:hAnsi="VNI-Times"/>
          <w:iCs/>
          <w:spacing w:val="12"/>
          <w:lang w:val="fr-FR" w:eastAsia="en-US"/>
        </w:rPr>
        <w:t>caùc Thanh vaên töôùng taùnh voïng töôûng töï taùnh chaáp tröôùc.</w:t>
      </w:r>
    </w:p>
    <w:p>
      <w:pPr>
        <w:pStyle w:val="Normal"/>
        <w:spacing w:before="280" w:after="280"/>
        <w:jc w:val="both"/>
        <w:rPr>
          <w:iCs/>
          <w:lang w:val="fr-FR" w:eastAsia="en-US"/>
        </w:rPr>
      </w:pPr>
      <w:r>
        <w:rPr>
          <w:rFonts w:cs="VNI-Times" w:ascii="VNI-Times" w:hAnsi="VNI-Times"/>
          <w:iCs/>
          <w:lang w:val="fr-FR" w:eastAsia="en-US"/>
        </w:rPr>
        <w:tab/>
        <w:t>Taùnh voïng töôûng töï taùnh chaáp tröôùc laø, chaáp coù phaùp töï taùnh maø khôûi chaáp tröôùc. Thanh vaên tuy bieát ñaïi chuûng xanh vaøng ñoû traéng caùc phaùp, chaúng phaûi coù taùc giaû, khoâng ñoàng vôùi ngoaïi ñaïo taø kieán. Nhöng thaáy Phaät tröôùc phaân bieät caùc phaùp töï töôùng coäng töôùng, taát caû kinh ñieån noùi cho laø thaät coù, beøn thaønh phaùp chaáp. Cho neân Boà-taùt ñoái choã naøy phaûi lìa nhaân voâ ngaõ töôùng vaøo phaùp voâ ngaõ, thöù lôùp tieán leân caùc ñòa.</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BIEÄN ÑAÏT ÑÖÔÏC THAÙNH TRÍ THÖÔØNG BAÁT TÖ NGHÌ.</w:t>
      </w:r>
    </w:p>
    <w:p>
      <w:pPr>
        <w:pStyle w:val="Normal"/>
        <w:spacing w:before="280" w:after="280"/>
        <w:jc w:val="both"/>
        <w:rPr>
          <w:iCs/>
          <w:lang w:val="fr-FR" w:eastAsia="en-US"/>
        </w:rPr>
      </w:pPr>
      <w:r>
        <w:rPr>
          <w:rFonts w:cs="VNI-Times" w:ascii="VNI-Times" w:hAnsi="VNI-Times"/>
          <w:iCs/>
          <w:lang w:val="fr-FR" w:eastAsia="en-US"/>
        </w:rPr>
        <w:tab/>
        <w:t>Khi aáy, ñaïi Boà-taùt Ñaïi Hueä baïch Phaät : Theá Toân! Theá Toân noùi caûnh giôùi thöôøng baát tö nghì töï giaùc thaùnh thuù vaø caûnh giôùi ñeä nhaát nghóa. Theá Toân! Chaúng phaûi caùc ngoaïi ñaïo noùi nhaân duyeân thöôøng baát tö nghì  ö?</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 xml:space="preserve">Ñaây laø ñem töï giaùc thaùnh thuù ñeä nhaát nghóa thöôøng baát tö nghì, cuøng vôùi ngoaïi ñaïo thöôøng baát tö </w:t>
      </w:r>
      <w:r>
        <w:rPr>
          <w:rFonts w:cs="VNI-Times" w:ascii="VNI-Times" w:hAnsi="VNI-Times"/>
          <w:iCs/>
          <w:spacing w:val="10"/>
          <w:lang w:val="fr-FR" w:eastAsia="en-US"/>
        </w:rPr>
        <w:t>nghì coù taùc giaû, muoán Phaät giaûi thích söï sai bieät cuûa hai beân.</w:t>
      </w:r>
    </w:p>
    <w:p>
      <w:pPr>
        <w:pStyle w:val="Normal"/>
        <w:spacing w:before="280" w:after="280"/>
        <w:jc w:val="both"/>
        <w:rPr>
          <w:iCs/>
          <w:lang w:val="fr-FR" w:eastAsia="en-US"/>
        </w:rPr>
      </w:pPr>
      <w:r>
        <w:rPr>
          <w:rFonts w:cs="VNI-Times" w:ascii="VNI-Times" w:hAnsi="VNI-Times"/>
          <w:iCs/>
          <w:lang w:val="fr-FR" w:eastAsia="en-US"/>
        </w:rPr>
        <w:tab/>
        <w:t>Phaät baûo Ñaïi Hueä: Chaúng phaûi ngoaïi ñaïo coù nhaân duyeân maø ñöôïc thöôøng baát tö nghì. Vì côù sao? Vì ngoaïi ñaïo thöôøng baát tö nghì khoâng nhaân töï töôùng thaønh. Neáu thöôøng baát tö nghì khoâng nhaân töï töôùng thaønh thì nhaân ñaâu hieån baøy thöôøng baát tö nghì? Laïi nöõa, Ñaïi Hueä! Baát tö nghì neáu nhaân töï töôùng thaønh thì taát phaûi thöôøng. Bôûi vì taùc giaû laøm nhaân töôùng neân thöôøng baát tö nghì chaúng thaønh.</w:t>
      </w:r>
    </w:p>
    <w:p>
      <w:pPr>
        <w:pStyle w:val="Normal"/>
        <w:spacing w:before="280" w:after="280"/>
        <w:jc w:val="both"/>
        <w:rPr>
          <w:iCs/>
          <w:lang w:val="fr-FR" w:eastAsia="en-US"/>
        </w:rPr>
      </w:pPr>
      <w:r>
        <w:rPr>
          <w:rFonts w:cs="VNI-Times" w:ascii="VNI-Times" w:hAnsi="VNI-Times"/>
          <w:iCs/>
          <w:lang w:val="fr-FR" w:eastAsia="en-US"/>
        </w:rPr>
        <w:tab/>
        <w:t>Nhö Lai baát tö nghì nhaân töï töôùng thaønh, cho neân thöôøng. Töï töôùng laø töï taâm hieän löôïng. Töï taâm hieän löôïng naøy, tuy ôû vò meâ maø vaãn chaúng ñoaïn, chæ vì khaùch traàn che laáp, taïm thôøi baát giaùc, neáu giaùc töùc laø thöôøng truï. Chaúng ñoàng taùc giaû do voïng chaáp maø coù. Ñaây laø khoâng phaûi do thaät nhaân khoâng coù choã hieån baøy, cho neân thöôøng baát tö nghì chaúng thaønh.</w:t>
      </w:r>
    </w:p>
    <w:p>
      <w:pPr>
        <w:pStyle w:val="Normal"/>
        <w:spacing w:before="280" w:after="280"/>
        <w:jc w:val="both"/>
        <w:rPr>
          <w:iCs/>
          <w:lang w:val="fr-FR" w:eastAsia="en-US"/>
        </w:rPr>
      </w:pPr>
      <w:r>
        <w:rPr>
          <w:rFonts w:cs="VNI-Times" w:ascii="VNI-Times" w:hAnsi="VNI-Times"/>
          <w:iCs/>
          <w:lang w:val="fr-FR" w:eastAsia="en-US"/>
        </w:rPr>
        <w:tab/>
        <w:t>Ñaïi Hueä! Ñeä nhaát nghóa thöôøng baát tö nghì cuûa ta, ñeä nhaát nghóa nhaân töôùng thaønh, lìa taùnh phi taùnh, ñöôïc töï giaùc töôùng, neân coù töôùng. Ñeä nhaát nghóa trí nhaân, neân coù nhaân. Vì lìa taùnh phi taùnh, thí nhö voâ taùc hö khoâng, Nieát-baøn, dieät taän, neân thöôøng. Nhö theá, Ñaïi Hueä! Chaúng ñoàng vôùi luaän thöôøng baát tö nghì cuûa ngoaïi ñaïo. Nhö theá, Ñaïi Hueä! Thöôøng baát tö nghì naøy chö Nhö Lai töï giaùc thaùnh trí nhaän ñöôïc. Nhö theá, neân thöôøng baát tö nghì töï giaùc thaùnh trí nhaän ñöôïc, neân phaûi tu hoïc.</w:t>
      </w:r>
    </w:p>
    <w:p>
      <w:pPr>
        <w:pStyle w:val="Normal"/>
        <w:spacing w:before="280" w:after="280"/>
        <w:jc w:val="both"/>
        <w:rPr>
          <w:iCs/>
          <w:lang w:val="fr-FR" w:eastAsia="en-US"/>
        </w:rPr>
      </w:pPr>
      <w:r>
        <w:rPr>
          <w:rFonts w:cs="VNI-Times" w:ascii="VNI-Times" w:hAnsi="VNI-Times"/>
          <w:iCs/>
          <w:lang w:val="fr-FR" w:eastAsia="en-US"/>
        </w:rPr>
        <w:tab/>
        <w:t>Ñaây laø hieån baøy ñeä nhaát nghóa nhaân töôùng ñeå thaáy khaùc vôùi ngoaïi ñaïo. Lìa taùnh phi taùnh laø, lìa töôùng coù vaø khoâng. Ñöôïc töï giaùc töôùng, töï giaùc laø baûn giaùc, töôùng laø theå töôùng. Cho neân coù töôùng laø, baûn giaùc naøy thaät coù theå töôùng, chaúng phaûi laø hö voïng. Ñeä nhaát nghóa trí, töùc laø trí thuûy giaùc. Do baûn giaùc coù thuûy giaùc, do thuûy giaùc bieát baûn giaùc, baûn giaùc vaø thuûy giaùc hieäp moät, che truøm töông öng, laáy ñoù laøm nhaân, laø ñeä nhaát nghóa trí nhaân, lìa taát caû loãi coù, khoâng… Nhö ba thöù voâ vi laø phaùp chaân tòch dieät, khoâng coù hyù luaän, neân laáy ñoù laøm thí duï. Thöôøng baát tö nghì naøy chaúng ñoàng vôùi ngoaïi ñaïo. Chö Nhö Lai töï giaùc thaùnh trí nhaän ñöôïc, neân phaûi tu hoïc.</w:t>
      </w:r>
    </w:p>
    <w:p>
      <w:pPr>
        <w:pStyle w:val="Normal"/>
        <w:spacing w:before="280" w:after="280"/>
        <w:jc w:val="both"/>
        <w:rPr>
          <w:iCs/>
          <w:lang w:val="fr-FR" w:eastAsia="en-US"/>
        </w:rPr>
      </w:pPr>
      <w:r>
        <w:rPr>
          <w:rFonts w:cs="VNI-Times" w:ascii="VNI-Times" w:hAnsi="VNI-Times"/>
          <w:iCs/>
          <w:lang w:val="fr-FR" w:eastAsia="en-US"/>
        </w:rPr>
        <w:tab/>
        <w:t xml:space="preserve">Laïi nöõa, Ñaïi Hueä! Thöôøng baát tö nghì cuûa ngoaïi ñaïo laø voâ thöôøng taùnh, vì dò töôùng nhaân; chaúng phaûi  söùc töï taùc nhaân töôùng, neân thöôøng. Laïi nöõa, Ñaïi Hueä! Thöôøng baát tö nghì cuûa caùc ngoaïi ñaïo, ñoái sôû taùc </w:t>
      </w:r>
      <w:r>
        <w:rPr>
          <w:rFonts w:cs="VNI-Times" w:ascii="VNI-Times" w:hAnsi="VNI-Times"/>
          <w:iCs/>
          <w:spacing w:val="12"/>
          <w:lang w:val="fr-FR" w:eastAsia="en-US"/>
        </w:rPr>
        <w:t>taùnh phi taùnh voâ thöôøng, thaáy roài suy nghó chaáp laø thöôøng.</w:t>
      </w:r>
    </w:p>
    <w:p>
      <w:pPr>
        <w:pStyle w:val="Normal"/>
        <w:spacing w:before="280" w:after="280"/>
        <w:jc w:val="both"/>
        <w:rPr>
          <w:iCs/>
          <w:lang w:val="fr-FR" w:eastAsia="en-US"/>
        </w:rPr>
      </w:pPr>
      <w:r>
        <w:rPr>
          <w:rFonts w:cs="VNI-Times" w:ascii="VNI-Times" w:hAnsi="VNI-Times"/>
          <w:iCs/>
          <w:lang w:val="fr-FR" w:eastAsia="en-US"/>
        </w:rPr>
        <w:tab/>
        <w:t>Ñaây noùi ra thöôøng baát tö nghì cuûa ngoaïi ñaïo laø voïng töôûng chaáp. Nghóa laø thöôøng baát tö nghì cuûa ngoaïi ñaïo laø voâ thöôøng dò töôùng maø chaáp laø thöôøng, chaúng phaûi thaät coù töï taùnh noùi laø thöôøng. Sao noùi voâ thöôøng dò töôùng chaáp laø thöôøng? Bôûi vì ngoaïi ñaïo thaáy taát caû vieäc laøm ra thuoäc hai töôùng coù, khoâng voâ thöôøng roài, lieàn nôi ñaây taïo ra caûnh giôùi baát tö nghì suy nghó chaáp laø thöôøng. Ñaây laø voïng töôûng nhaân, chaúng phaûi chaân nhaân.</w:t>
      </w:r>
    </w:p>
    <w:p>
      <w:pPr>
        <w:pStyle w:val="Normal"/>
        <w:spacing w:before="280" w:after="280"/>
        <w:jc w:val="both"/>
        <w:rPr>
          <w:iCs/>
          <w:lang w:val="fr-FR" w:eastAsia="en-US"/>
        </w:rPr>
      </w:pPr>
      <w:r>
        <w:rPr>
          <w:rFonts w:cs="VNI-Times" w:ascii="VNI-Times" w:hAnsi="VNI-Times"/>
          <w:iCs/>
          <w:lang w:val="fr-FR" w:eastAsia="en-US"/>
        </w:rPr>
        <w:tab/>
        <w:t>Ñaïi Hueä! Ta cuõng duøng nhaân duyeân nhö theá, vieäc laøm ra taùnh phi taùnh voâ thöôøng, thaáy roài töï giaùc caûnh giôùi thaùnh, noùi kia thöôøng khoâng nhaân. Ñaïi Hueä! Neáu caùc ngoaïi ñaïo nhaân töôùng thaønh thöôøng baát tö nghì, nhaân töï töôùng laø taùnh phi taùnh ñoàng vôùi söøng thoû. Thöôøng baát tö nghì naøy chæ laø ngoân thuyeát voïng töôûng. Caùc boïn ngoaïi ñaïo coù loãi nhö theá. Vì côù sao? Vì chæ coù ngoân thuyeát voïng töôûng ñoàng vôùi söøng thoû, töï nhaân töôùng chaúng coù phaàn.</w:t>
      </w:r>
    </w:p>
    <w:p>
      <w:pPr>
        <w:pStyle w:val="Normal"/>
        <w:spacing w:before="280" w:after="280"/>
        <w:jc w:val="both"/>
        <w:rPr>
          <w:iCs/>
          <w:lang w:val="fr-FR" w:eastAsia="en-US"/>
        </w:rPr>
      </w:pPr>
      <w:r>
        <w:rPr>
          <w:rFonts w:cs="VNI-Times" w:ascii="VNI-Times" w:hAnsi="VNI-Times"/>
          <w:iCs/>
          <w:lang w:val="fr-FR" w:eastAsia="en-US"/>
        </w:rPr>
        <w:tab/>
        <w:t>Nhö Lai cuõng ñoái vôùi vieäc laøm ra hai töôùng coù, khoâng, thaáy voâ thöôøng roài, nhöng chaúng ôû nôi ñaây khôûi chaáp thöôøng baát tö nghì. Vì coù töï giaùc caûnh giôùi thaùnh, vöôït ngoaøi suy nghó ngoân thuyeát, neân noùi kia thöôøng voâ nhaân. Ngoaïi ñaïo chaáp thöôøng töï töôùng chaúng thaät, ñoàng vôùi söøng thoû, chæ coù ngoân thuyeát, neân noùi töï nhaân töôùng chaúng coù phaàn. Nghóa laø Nhö Lai töï giaùc nhaân töôùng, chaúng phaûi hoï coù phaàn.</w:t>
      </w:r>
    </w:p>
    <w:p>
      <w:pPr>
        <w:pStyle w:val="Normal"/>
        <w:spacing w:before="280" w:after="280"/>
        <w:jc w:val="both"/>
        <w:rPr>
          <w:iCs/>
          <w:lang w:val="fr-FR" w:eastAsia="en-US"/>
        </w:rPr>
      </w:pPr>
      <w:r>
        <w:rPr>
          <w:rFonts w:cs="VNI-Times" w:ascii="VNI-Times" w:hAnsi="VNI-Times"/>
          <w:iCs/>
          <w:lang w:val="fr-FR" w:eastAsia="en-US"/>
        </w:rPr>
        <w:tab/>
        <w:t>Ñaïi Hueä! Thöôøng baát tö nghì cuûa ta vì nhaân töï giaùc ñöôïc töôùng, lìa taùnh sôû taùc vaø phi taùnh, neân thöôøng; chaúng phaûi ngoaïi ñaïo taùnh phi taùnh voâ thöôøng suy nghó chaáp laø thöôøng. Ñaïi Hueä! Neáu ngoaïi ñaïo taùnh phi taùnh voâ thöôøng maø suy nghó chaáp laø thöôøng, hoï khoâng bieát ñöôïc töôùng thöôøng baát tö nghì töï nhaân. Hoï cuøng caûnh giôùi töï giaùc thaùnh trí caùch xa nhau, neân khoâng öng noùi.</w:t>
      </w:r>
    </w:p>
    <w:p>
      <w:pPr>
        <w:pStyle w:val="Normal"/>
        <w:spacing w:before="280" w:after="280"/>
        <w:jc w:val="both"/>
        <w:rPr>
          <w:iCs/>
          <w:lang w:val="fr-FR" w:eastAsia="en-US"/>
        </w:rPr>
      </w:pPr>
      <w:r>
        <w:rPr>
          <w:rFonts w:cs="VNI-Times" w:ascii="VNI-Times" w:hAnsi="VNI-Times"/>
          <w:iCs/>
          <w:lang w:val="fr-FR" w:eastAsia="en-US"/>
        </w:rPr>
        <w:tab/>
        <w:t>Ñaây laïi noùi roõ Nhö Lai thöôøng baát tö nghì do töï giaùc thaùnh trí laøm nhaân, chaúng phaûi duøng vieäc laøm ra beân ngoaøi hai töôùng coù khoâng voâ thöôøng chaáp thöôøng laøm nhaân. Ngoaïi ñaïo chaúng bieát nhaân töôùng töï giaùc, neân chaúng ngay nôi nhaân töôùng töï giaùc ôû trong töï chöùng nhaän, maø chaáp tröôùc nhaân beân ngoaøi, ñaây laø lyù do caùch nhau raát xa.</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BIEÄN NHÒ THÖØA BOÛ VOÏNG CAÀU CHAÂN.</w:t>
      </w:r>
    </w:p>
    <w:p>
      <w:pPr>
        <w:pStyle w:val="Normal"/>
        <w:spacing w:before="280" w:after="280"/>
        <w:jc w:val="both"/>
        <w:rPr>
          <w:iCs/>
          <w:lang w:val="fr-FR" w:eastAsia="en-US"/>
        </w:rPr>
      </w:pPr>
      <w:r>
        <w:rPr>
          <w:rFonts w:cs="VNI-Times" w:ascii="VNI-Times" w:hAnsi="VNI-Times"/>
          <w:iCs/>
          <w:lang w:val="fr-FR" w:eastAsia="en-US"/>
        </w:rPr>
        <w:tab/>
        <w:t xml:space="preserve">Laïi nöõa, Ñaïi Hueä! Caùc Thanh vaên sôï sanh töû voïng töôûng khoå maø caàu Nieát-baøn. Chaúng bieát sanh töû Nieát-baøn sai bieät taát caû taùnh, voïng töôûng phi taùnh. Sau roài caûnh giôùi caùc caên thoâi döùt, khôûi töôûng Nieát-baøn. Chaúng phaûi nôi töï giaùc thaùnh trí thuù, taøng thöùc chuyeån. Theá neân phaøm ngu noùi coù ba thöøa, noùi taâm löôïng thuù höôùng khoâng thaät coù. Theá neân, Ñaïi Hueä! Kia chaúng bieát quaù khöù vò lai hieän taïi ñeàu laø caûnh giôùi töï taâm hieän cuûa chö Nhö Lai, chaáp tröôùc </w:t>
      </w:r>
      <w:r>
        <w:rPr>
          <w:rFonts w:cs="VNI-Times" w:ascii="VNI-Times" w:hAnsi="VNI-Times"/>
          <w:iCs/>
          <w:spacing w:val="2"/>
          <w:lang w:val="fr-FR" w:eastAsia="en-US"/>
        </w:rPr>
        <w:t>caûnh giôùi ngoaøi taâm hieän, voøng sanh töû thöôøng xoay.</w:t>
      </w:r>
    </w:p>
    <w:p>
      <w:pPr>
        <w:pStyle w:val="Normal"/>
        <w:spacing w:before="280" w:after="280"/>
        <w:jc w:val="both"/>
        <w:rPr>
          <w:iCs/>
          <w:lang w:val="fr-FR" w:eastAsia="en-US"/>
        </w:rPr>
      </w:pPr>
      <w:r>
        <w:rPr>
          <w:rFonts w:cs="VNI-Times" w:ascii="VNI-Times" w:hAnsi="VNI-Times"/>
          <w:iCs/>
          <w:lang w:val="fr-FR" w:eastAsia="en-US"/>
        </w:rPr>
        <w:tab/>
        <w:t>Ñaây laïi do Thanh vaên chaáp coù Nieát-baøn, ñeå roõ nhöõng caùi thaáy ngoaøi taâm ñeàu laø voïng töôûng. Thanh vaên sôï sanh töû voïng töôûng maø caàu Nieát-baøn, chaúng bieát sanh töû Nieát-baøn taùnh noù khoâng hai. Thaáy coù sai bieät, ñeàu laø voïng töôûng chaáp, chaúng phaûi thaät taùnh. Nghóa laø roõ tam giôùi sanh nhaân, caên caûnh vò lai thoâi döùt, khôûi töôûng Nieát-baøn. Chaúng phaûi chöùng ñeán choã töï giaùc thaùnh trí, chuyeån taøng thöùc laøm Nieát-baøn. Ñaây laø phaøm ngu chæ noùi ba thöøa maø chaúng noùi duy taâm tòch dieät. Chaúng bieát quaù khöù vò lai hieän taïi ñeàu laø Nhö Lai töï taâm hieän ra, cho laø coù caûnh giôùi ngoaøi taâm, voïng sanh thuû xaû, vaãn thuoäc luaân chuyeån sanh töû.</w:t>
      </w:r>
    </w:p>
    <w:p>
      <w:pPr>
        <w:pStyle w:val="Normal"/>
        <w:spacing w:before="280" w:after="280"/>
        <w:jc w:val="both"/>
        <w:rPr>
          <w:iCs/>
          <w:lang w:val="fr-FR" w:eastAsia="en-US"/>
        </w:rPr>
      </w:pPr>
      <w:r>
        <w:rPr>
          <w:rFonts w:cs="VNI-Times" w:ascii="VNI-Times" w:hAnsi="VNI-Times"/>
          <w:iCs/>
          <w:lang w:val="fr-FR" w:eastAsia="en-US"/>
        </w:rPr>
        <w:tab/>
        <w:t>Laïi nöõa, Ñaïi Hueä! Taát caû phaùp chaúng sanh, laø quaù khöù vò lai hieän taïi chö Phaät noùi ra. Vì côù sao? Vì töï taâm hieän taùnh phi taùnh, lìa höõu phi höõu maø sanh. Ñaïi Hueä! Taát caû taùnh chaúng sanh, taát caû phaùp nhö söøng thoû, ngöïa v.v… vì phaøm phu ngu si chaúng giaùc töï taùnh voïng töôûng neân voïng töôûng. Ñaïi Hueä! Taát caû phaùp chaúng sanh, caûnh giôùi töï giaùc thaùnh trí thuù, taát caû taùnh töï taùnh töôùng chaúng sanh. Chaúng phaûi hai caûnh giôùi voïng töôûng cuûa ngu phu kia, töï taùnh thaân taøi döïng laäp thuù töï taùnh töôùng. Ñaïi Hueä! Taøng thöùc töôùng naêng nhieáp sôû nhieáp chuyeån. Ngu phu rôi vaøo hai kieán chaáp sanh, truï, dieät, hy voïng taát caû taùnh sanh, höõu vaø phi höõu voïng töôûng sanh, chaúng phaûi thaùnh hieàn… Ñaïi Hueä! Ñoái vôùi kia neân phaûi tu hoïc.</w:t>
      </w:r>
    </w:p>
    <w:p>
      <w:pPr>
        <w:pStyle w:val="Normal"/>
        <w:spacing w:before="280" w:after="280"/>
        <w:jc w:val="both"/>
        <w:rPr>
          <w:iCs/>
          <w:lang w:val="fr-FR" w:eastAsia="en-US"/>
        </w:rPr>
      </w:pPr>
      <w:r>
        <w:rPr>
          <w:rFonts w:cs="VNI-Times" w:ascii="VNI-Times" w:hAnsi="VNI-Times"/>
          <w:iCs/>
          <w:lang w:val="fr-FR" w:eastAsia="en-US"/>
        </w:rPr>
        <w:tab/>
        <w:t>Laïi neâu leân taát caû phaùp chaúng sanh ñeå chæ baøy yeáu chæ töï giaùc cuøng toät. Ñaây laø ba ñôøi chö Phaät noùi ra. Phaùp do taâm hieän neân phaùp khoâng töï taùnh. Phaùp khoâng töï taùnh thì khoâng rôi vaøo coù, khoâng. Chaúng rôi vaøo coù, khoâng thì sanh taùnh tröôùc maét ví nhö söøng thoû. Chæ theo voïng töôûng neân taát caû taùnh coù. Neáu theo töï giaùc thì taát caû phaùp khoâng. Y nôi caên thaân (chuùng sanh) khí giôùi (theá giôùi) maø khôûi hy voïng naêng sôû höõu voâ, ñeàu laø ngu si chaáp, chaúng phaûi thaùnh hieàn. Môùi bieát theo taøng thöùc troâi laên thì coù khoâng trong moäng roõ raøng. Ñaït caûnh giôùi thaùnh trí thì naêng sôû trong göông lieàn khoâng. Côûi chuùng meâ nôi töï giaùc, hoäi muoân phaùp veà moät taâm. Cho neân hay lìa ñöôïc töï taùnh loâng ruøa, döùt sanh nhaân cuûa söøng thoû. Ñaây laø choã phaøm thaùnh phaân chia, do giaùc meâ maø khu bieät.</w:t>
      </w:r>
    </w:p>
    <w:p>
      <w:pPr>
        <w:pStyle w:val="Normal"/>
        <w:spacing w:before="280" w:after="280"/>
        <w:jc w:val="both"/>
        <w:rPr>
          <w:iCs/>
          <w:lang w:val="fr-FR" w:eastAsia="en-US"/>
        </w:rPr>
      </w:pPr>
      <w:r>
        <w:rPr>
          <w:rFonts w:cs="VNI-Times" w:ascii="VNI-Times" w:hAnsi="VNI-Times"/>
          <w:b/>
          <w:bCs/>
          <w:iCs/>
          <w:lang w:val="fr-FR" w:eastAsia="en-US"/>
        </w:rPr>
        <w:tab/>
        <w:t>- CHÆ RA CHUÛNG TAÙNH VOÏNG TÖÔÛNG TRÍ, NHÖ SAI BIEÄT.</w:t>
      </w:r>
    </w:p>
    <w:p>
      <w:pPr>
        <w:pStyle w:val="Normal"/>
        <w:spacing w:before="280" w:after="280"/>
        <w:jc w:val="both"/>
        <w:rPr>
          <w:iCs/>
          <w:lang w:val="fr-FR" w:eastAsia="en-US"/>
        </w:rPr>
      </w:pPr>
      <w:r>
        <w:rPr>
          <w:rFonts w:cs="VNI-Times" w:ascii="VNI-Times" w:hAnsi="VNI-Times"/>
          <w:iCs/>
          <w:lang w:val="fr-FR" w:eastAsia="en-US"/>
        </w:rPr>
        <w:tab/>
        <w:t>Laïi nöõa, Ñaïi Hueä! Coù naêm voâ giaùn chuûng taùnh. Theá naøo laø naêm? Nghóa laø Thanh vaên thöøa voâ giaùn chuûng taùnh, Duyeân giaùc thöøa voâ giaùn chuûng taùnh, Nhö Lai thöøa voâ giaùn chuûng taùnh, baát ñònh chuûng taùnh, caùc bieät chuûng taùnh.</w:t>
      </w:r>
    </w:p>
    <w:p>
      <w:pPr>
        <w:pStyle w:val="Normal"/>
        <w:spacing w:before="280" w:after="280"/>
        <w:jc w:val="both"/>
        <w:rPr>
          <w:iCs/>
          <w:lang w:val="fr-FR" w:eastAsia="en-US"/>
        </w:rPr>
      </w:pPr>
      <w:r>
        <w:rPr>
          <w:rFonts w:cs="VNI-Times" w:ascii="VNI-Times" w:hAnsi="VNI-Times"/>
          <w:iCs/>
          <w:lang w:val="fr-FR" w:eastAsia="en-US"/>
        </w:rPr>
        <w:tab/>
        <w:t>Döïng laäp chuûng taùnh ñeå toät choã sai bieät cuûa thaùnh trí, ñeàu coù theå chuyeån laøm cöùu kính. Voâ giaùn laø phaùp taùnh  khoâng giaùn ñoaïn, maø chuûng töû vaø hieän haïnh moãi loaïi coù khaùc. Do chuûng töû voâ thuûy huaân cuøng hieän haïnh taïo taäp maø thaønh chuûng taùnh. Chuûng laø chuûng loaïi, moät loaïi coù ñoàng vaø bieät. Taùnh laø giuùp cho taùnh, y nôi chuûng maø truï, neân noùi “taäp döõ taùnh thaønh”. Naêm chuûng tuy khaùc maø ñoàng moät phaùp taùnh. Kinh Nieát-baøn noùi “Xieån-ñeà ñeàu coù Phaät taùnh, neáu hay phaùt loøng tin thì khoâng goïi laø xieån-ñeà”.</w:t>
      </w:r>
    </w:p>
    <w:p>
      <w:pPr>
        <w:pStyle w:val="Normal"/>
        <w:spacing w:before="280" w:after="280"/>
        <w:jc w:val="both"/>
        <w:rPr>
          <w:iCs/>
          <w:lang w:val="fr-FR" w:eastAsia="en-US"/>
        </w:rPr>
      </w:pPr>
      <w:r>
        <w:rPr>
          <w:rFonts w:cs="VNI-Times" w:ascii="VNI-Times" w:hAnsi="VNI-Times"/>
          <w:iCs/>
          <w:lang w:val="fr-FR" w:eastAsia="en-US"/>
        </w:rPr>
        <w:tab/>
        <w:t>Theá naøo laø bieát Thanh vaên thöøa voâ giaùn chuûng taùnh? Neáu khi nghe noùi ñöôïc aám giôùi nhaäp töï taùnh coäng töôùng ñoaïn lieàn bieát, toaøn thaân loâng döïng leân, an oån vui möøng vaø öa tu töôùng trí, chaúng tu töôùng duyeân khôûi phaùt ngoä, aáy goïi laø Thanh vaên thöøa voâ giaùn chuûng taùnh. Thanh vaên voâ giaùn thaáy ñeä baùt ñòa, khôûi phieàn naõo ñaõ döùt, coøn taäp phieàn naõo chöa döùt, khoâng qua khoûi ñöôïc baát tö nghì bieán dòch töû, ñaõ qua phaàn ñoaïn töû. Khi aáy nhö sö töû roáng noùi “Ta sanh ñaõ heát, phaïm haïnh ñaõ xong, chaúng thoï thaân sau, bieát nhö thaät, tu taäp nhaân voâ ngaõ, cho ñeán ñöôïc giaùc, nhaäp Nieát-baøn”.</w:t>
      </w:r>
    </w:p>
    <w:p>
      <w:pPr>
        <w:pStyle w:val="Normal"/>
        <w:spacing w:before="280" w:after="280"/>
        <w:jc w:val="both"/>
        <w:rPr>
          <w:iCs/>
          <w:lang w:val="fr-FR" w:eastAsia="en-US"/>
        </w:rPr>
      </w:pPr>
      <w:r>
        <w:rPr>
          <w:rFonts w:cs="VNI-Times" w:ascii="VNI-Times" w:hAnsi="VNI-Times"/>
          <w:iCs/>
          <w:lang w:val="fr-FR" w:eastAsia="en-US"/>
        </w:rPr>
        <w:tab/>
        <w:t>Ñoaïn lieàn bieát laø, ñoaïn aám giôùi nhaäp töï töôùng coäng töôùng lieàn ñöôïc chöùng bieát. Öa tu taäp töôùng trí laø, nôi töôùng theá gian tu trí giaûi thoaùt, nôi töôùng xuaát theá gian tu trí thieàn ñònh. Duyeân khôûi phaùt ngoä laø, quaùn duyeân khôûi voâ sanh maø ngoä. Voâ giaùn Thanh vaên thaáy ñeä baùt ñòa, kinh Hoa Nghieâm noùi “Baùt ñòa chöùng ngaõ khoâng chaân nhö, chaúng khôûi dieät ñònh, möôøi phöông Nhö Lai ñoàng aâm khuyeán phaùt, baûo</w:t>
      </w:r>
      <w:r>
        <w:rPr>
          <w:rFonts w:cs="VNI-Times" w:ascii="VNI-Times" w:hAnsi="VNI-Times"/>
          <w:b/>
          <w:bCs/>
          <w:iCs/>
          <w:lang w:val="fr-FR" w:eastAsia="en-US"/>
        </w:rPr>
        <w:t xml:space="preserve"> </w:t>
      </w:r>
      <w:r>
        <w:rPr>
          <w:rFonts w:cs="VNI-Times" w:ascii="VNI-Times" w:hAnsi="VNI-Times"/>
          <w:iCs/>
          <w:lang w:val="fr-FR" w:eastAsia="en-US"/>
        </w:rPr>
        <w:t>: Tam-muoäi cuûa oâng Nhò thöøa cuõng ñöôïc”. Cho neân voâ giaùn Thanh vaên thaáy choã chöùng cuûa mình ñoàng vôùi ñaây vaäy. Khôûi phieàn naõo laø, hieän haïnh. Taäp phieàn naõo laø, chuûng töû. Nhò thöøa ñoaïn hieän haïnh maø chaúng ñoaïn chuûng töû. Qua phaàn ñoaïn töû, chöa qua bieán dòch töû. Nhaân voâ ngaõ laø, nhaân töôùng cuûa Nhò thöøa. Nhaäp Nieát-baøn laø, quaû töôùng cuûa Nhò thöøa.</w:t>
      </w:r>
    </w:p>
    <w:p>
      <w:pPr>
        <w:pStyle w:val="Normal"/>
        <w:spacing w:before="280" w:after="280"/>
        <w:jc w:val="both"/>
        <w:rPr>
          <w:iCs/>
          <w:lang w:val="fr-FR" w:eastAsia="en-US"/>
        </w:rPr>
      </w:pPr>
      <w:r>
        <w:rPr>
          <w:rFonts w:cs="VNI-Times" w:ascii="VNI-Times" w:hAnsi="VNI-Times"/>
          <w:iCs/>
          <w:lang w:val="fr-FR" w:eastAsia="en-US"/>
        </w:rPr>
        <w:tab/>
        <w:t>Ñaïi Hueä! Caùc bieät voâ giaùn laø, ngaõ nhaân chuùng sanh thoï maïng tröôûng döôõng só phu. Caùc chuùng sanh kia khôûi giaùc nhö theá caàu vaøo Nieát-baøn. Laïi coù ngoaïi ñaïo khaùc noùi thaûy do taùc giaû, thaáy taát caû taùnh roài, noùi ñaây laø vaøo Nieát-baøn. Khôûi giaùc nhö theá, ñoái vôùi phaùp voâ ngaõ thaáy hoï voâ phaàn, hoï khoâng coù giaûi thoaùt. Ñaïi Hueä! Ñaây laø chö Thanh vaên thöøa voâ giaùn ngoaïi ñaïo chuûng taùnh, chaúng xuaát maø töôûng laø xuaát. Vì chuyeån aùc kieán cho nhöõng ngöôøi naøy neân phaûi tu hoïc.</w:t>
      </w:r>
    </w:p>
    <w:p>
      <w:pPr>
        <w:pStyle w:val="Normal"/>
        <w:spacing w:before="280" w:after="280"/>
        <w:jc w:val="both"/>
        <w:rPr>
          <w:iCs/>
          <w:lang w:val="fr-FR" w:eastAsia="en-US"/>
        </w:rPr>
      </w:pPr>
      <w:r>
        <w:rPr>
          <w:rFonts w:cs="VNI-Times" w:ascii="VNI-Times" w:hAnsi="VNI-Times"/>
          <w:iCs/>
          <w:lang w:val="fr-FR" w:eastAsia="en-US"/>
        </w:rPr>
        <w:tab/>
        <w:t>Caùc bieät naøy töùc ôû sau noùi nhaát-xieån-ñeà. Hieåu bieát ngaõ nhaân thoï maïng v.v… laø, nhaän töôùng ngaõ trong naêm uaån. Taùc giaû laø, rieâng coù taùc giaû laøm sanh nhaân, töùc laø dò nhaân. Ngoaïi ñaïo naøy chaúng bieát duy taâm, voïng cho coù caûnh bò bieát. Phaøm ngoaøi taâm maø thaáy coù Nieát-baøn thì cuøng chaùnh phaùp xa nhau, ñeàu goïi laø xieån-ñeà, ñoái vôùi phaùp voâ ngaõ hoï khoâng phaàn. Theá neân bieát, Thanh vaên cuøng ngoaïi ñaïo ñeàu chaúng phaûi giaûi thoaùt maø khôûi töôûng giaûi thoaùt. Cho neân noùi chaúng xuaát maø töôûng laø xuaát. Caàn chuyeån taø kieán kia neân phaûi tu hoïc.</w:t>
      </w:r>
    </w:p>
    <w:p>
      <w:pPr>
        <w:pStyle w:val="Normal"/>
        <w:spacing w:before="280" w:after="280"/>
        <w:jc w:val="both"/>
        <w:rPr>
          <w:iCs/>
          <w:lang w:val="fr-FR" w:eastAsia="en-US"/>
        </w:rPr>
      </w:pPr>
      <w:r>
        <w:rPr>
          <w:rFonts w:cs="VNI-Times" w:ascii="VNI-Times" w:hAnsi="VNI-Times"/>
          <w:iCs/>
          <w:lang w:val="fr-FR" w:eastAsia="en-US"/>
        </w:rPr>
        <w:tab/>
        <w:t>Ñaïi Hueä! Duyeân giaùc thöøa voâ giaùn chuûng taùnh, neáu nghe noùi moãi caùi duyeân khaùc voâ giaùn, toaøn thaân loâng döïng leân, rôi leä daàm deà, duyeân chaúng gaàn nhau, coù choã chaúng chaáp caùc thöù töï thaân, caùc thöù thaàn thoâng, hoaëc ly hoaëc hieäp, caùc thöù bieán hoùa. Khi nghe noùi lôøi aáy, taâm hoï tuøy nhaäp. Neáu bieát hoï laø Duyeân giaùc thöøa voâ giaùn chuûng taùnh roài, tuøy thuaän vì hoï noùi Duyeân giaùc thöøa. AÁy goïi laø töôùng Duyeân giaùc thöøa voâ giaùn chuûng taùnh.</w:t>
      </w:r>
    </w:p>
    <w:p>
      <w:pPr>
        <w:pStyle w:val="Normal"/>
        <w:spacing w:before="280" w:after="280"/>
        <w:jc w:val="both"/>
        <w:rPr>
          <w:iCs/>
          <w:lang w:val="fr-FR" w:eastAsia="en-US"/>
        </w:rPr>
      </w:pPr>
      <w:r>
        <w:rPr>
          <w:rFonts w:cs="VNI-Times" w:ascii="VNI-Times" w:hAnsi="VNI-Times"/>
          <w:iCs/>
          <w:lang w:val="fr-FR" w:eastAsia="en-US"/>
        </w:rPr>
        <w:tab/>
        <w:t>Duyeân giaùc quaùn möôøi hai nhaân duyeân maø ñöôïc ñaïo. Möôøi hai nhaân duyeân ba ñôøi xoay quanh, neân noùi voâ giaùn. Duyeân chaúng gaàn nhau coù choã chaúng chaáp, ñaây noùi hoï tin chaéc raát thaâm thieát. Duyeân giaùc ñoä sanh phaàn nhieàu duøng söùc thaàn thoâng, chaúng duøng lôøi noùi. Ñaây laø ñoái trò caûnh giôùi chuùng sanh, maø chaúng phaûi chính laø caûnh giôùi chuùng sanh, laáy laøm caûnh giôùi baát tö nghì, ñoù laø lyù do cuøng ñaïi thöøa sai bieät.</w:t>
      </w:r>
    </w:p>
    <w:p>
      <w:pPr>
        <w:pStyle w:val="Normal"/>
        <w:spacing w:before="280" w:after="280"/>
        <w:jc w:val="both"/>
        <w:rPr>
          <w:iCs/>
          <w:lang w:val="fr-FR" w:eastAsia="en-US"/>
        </w:rPr>
      </w:pPr>
      <w:r>
        <w:rPr>
          <w:rFonts w:cs="VNI-Times" w:ascii="VNI-Times" w:hAnsi="VNI-Times"/>
          <w:iCs/>
          <w:lang w:val="fr-FR" w:eastAsia="en-US"/>
        </w:rPr>
        <w:tab/>
        <w:t>Ñaïi Hueä! Nhö Lai thöøa voâ giaùn chuûng taùnh kia coù boán thöù: 1) Töï taùnh phaùp voâ giaùn chuûng taùnh, 2) Ly töï taùnh phaùp voâ giaùn chuûng taùnh, 3) Ñaéc töï giaùc thaùnh voâ giaùn chuûng taùnh, 4) Ngoaïi saùt thuø thaéng voâ giaùn chuûng taùnh. Ñaïi Hueä! Neáu ngöôøi nghe boán vieäc naøy, khi noùi moãi thöù, vaø khi noùi töï taâm hieän thaân taøi kieán laäp caûnh giôùi baát tö nghì, taâm khoâng kinh sôï, aáy goïi laø töôùng Nhö Lai thöøa voâ giaùn chuûng taùnh.</w:t>
      </w:r>
    </w:p>
    <w:p>
      <w:pPr>
        <w:pStyle w:val="Normal"/>
        <w:spacing w:before="280" w:after="280"/>
        <w:jc w:val="both"/>
        <w:rPr>
          <w:iCs/>
          <w:lang w:val="fr-FR" w:eastAsia="en-US"/>
        </w:rPr>
      </w:pPr>
      <w:r>
        <w:rPr>
          <w:rFonts w:cs="VNI-Times" w:ascii="VNI-Times" w:hAnsi="VNI-Times"/>
          <w:iCs/>
          <w:lang w:val="fr-FR" w:eastAsia="en-US"/>
        </w:rPr>
        <w:tab/>
        <w:t>Töï taùnh phaùp laø, phaùp thaân Nhö Lai. Ly töï taùnh phaùp laø, giaûi thoaùt Nhö Lai. Töï giaùc taùnh laø, Baùt-nhaõ trí Nhö Lai. Ngoaïi saùt thuø thaéng laø, hoùa thaân; coù ñaïi hoùa vaø tuøy loaïi hoùa, moãi thöù coù hieän coõi nöôùc. Nhö Lai töï giaùc thaùnh trí chöùng ñöôïc, thaáy töï taâm hieän ra taát caû chuùng sanh theá giôùi, lìa ngoân ngöõ vaø suy nghó, baát khaû tö nghì, nghe lôøi naøy maø chaúng sanh kinh sôï thì bieát keû aáy laø phaùp khí Phaät thöøa.</w:t>
      </w:r>
    </w:p>
    <w:p>
      <w:pPr>
        <w:pStyle w:val="Normal"/>
        <w:spacing w:before="280" w:after="280"/>
        <w:jc w:val="both"/>
        <w:rPr>
          <w:iCs/>
          <w:lang w:val="fr-FR" w:eastAsia="en-US"/>
        </w:rPr>
      </w:pPr>
      <w:r>
        <w:rPr>
          <w:rFonts w:cs="VNI-Times" w:ascii="VNI-Times" w:hAnsi="VNI-Times"/>
          <w:iCs/>
          <w:lang w:val="fr-FR" w:eastAsia="en-US"/>
        </w:rPr>
        <w:tab/>
        <w:t>Ñaïi Hueä! Baát ñònh chuûng taùnh laø, khi noùi ba chuûng taùnh kia, tuøy nghe noùi maø vaøo, tuøy kia maø thaønh. Ñaïi Hueä! Ñaây laø sô trò ñòa, laø chuûng taùnh kieán laäp, vì tieán leân vaøo voâ sôû höõu ñòa, taïo ra kieán laäp aáy. Kia töï giaùc taøng, töï phieàn naõo taäp saïch, thaáy phaùp voâ ngaõ, ñöôïc tam-muoäi öa truï Thanh vaên, seõ ñöôïc thaân toái thaéng Nhö Lai.</w:t>
      </w:r>
    </w:p>
    <w:p>
      <w:pPr>
        <w:pStyle w:val="Normal"/>
        <w:spacing w:before="280" w:after="280"/>
        <w:jc w:val="both"/>
        <w:rPr>
          <w:iCs/>
          <w:lang w:val="fr-FR" w:eastAsia="en-US"/>
        </w:rPr>
      </w:pPr>
      <w:r>
        <w:rPr>
          <w:rFonts w:cs="VNI-Times" w:ascii="VNI-Times" w:hAnsi="VNI-Times"/>
          <w:iCs/>
          <w:lang w:val="fr-FR" w:eastAsia="en-US"/>
        </w:rPr>
        <w:tab/>
        <w:t xml:space="preserve">Baát ñònh laø, tröôùc kia khoâng coù chuûng taäp caùc thöøa, cho neân hay tuøy noùi maø vaøo. Noùi chuûng taùnh sai bieät voán vì ngöôøi môùi vaøo Boà-taùt ñòa, khuyeân hoï tieán leân cöùu kính, chaúng ñeå hoï rôi vaøo quyeàn tieåu, maø laïi khuyeán duï quyeàn tieåu phaùt taâm ñaïi thöøa. Chaúng phaûi baûo chuûng taùnh quyeát khoâng theå dôøi ñoåi vaäy. Taøng töùc laø taøng thöùc. Nghóa laø hay chöùng bieát thöùc thöù taùm laø Nhö Lai taøng thì, khi phieàn naõo taäp kia ñöôïc saïch töï nhieân thaáy ñöôïc phaùp voâ ngaõ, tuy öa truï tam-muoäi cuûa Thanh vaên, ñeàu coù theå ñöôïc thaân toái thaéng Nhö Lai.   </w:t>
      </w:r>
    </w:p>
    <w:p>
      <w:pPr>
        <w:pStyle w:val="Normal"/>
        <w:spacing w:before="280" w:after="280"/>
        <w:jc w:val="both"/>
        <w:rPr>
          <w:iCs/>
          <w:lang w:val="fr-FR" w:eastAsia="en-US"/>
        </w:rPr>
      </w:pPr>
      <w:r>
        <w:rPr>
          <w:rFonts w:cs="VNI-Times" w:ascii="VNI-Times" w:hAnsi="VNI-Times"/>
          <w:iCs/>
          <w:lang w:val="fr-FR" w:eastAsia="en-US"/>
        </w:rPr>
        <w:tab/>
        <w:t>Khi aáy, Theá Toân muoán truøng tuyeân laïi nghóa naøy, noùi keä:</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Quaû Tu-ñaø-baøn-na</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Vaõng lai vaø Baát hoaøn</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Ñeán ñöôïc A-la-haùn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AÁy thaûy taâm hoaëc loaïn.</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Tu-ñaø-baøn-na dòch laø nhaäp löu, sô quaû môùi vaøo doøng thaùnh. Vaõng lai laø nhò quaû, tö hoaëc chöa heát laïi phaûi moät phen qua coõi trôøi, moät laàn trôû laïi nhaân gian môùi vaøo Nieát-baøn. Baát hoaøn laø tam quaû, chín phaåm tö hoaëc ñaõ heát, laïi chaúng trôû laïi Duïc giôùi. A-la-haùn dòch laø Voâ hoïc, laø quaû thöù tö, boán trí ñaõ troøn khoâng coøn phaùp gì phaûi hoïc. Nhöõng vò naøy ñeàu sôï sanh töû khoå maø caàu Nieát-baøn, aùi taäp chöa heát neân noùi laø hoaëc loaïn.</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am thöøa cuøng Nhaát thöøa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Phi thöøa ta ñaõ noùi</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Ngu phu ít trí tueä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hö thaùnh xa lìa tòch.</w:t>
      </w:r>
    </w:p>
    <w:p>
      <w:pPr>
        <w:pStyle w:val="Normal"/>
        <w:spacing w:before="280" w:after="280"/>
        <w:jc w:val="both"/>
        <w:rPr>
          <w:iCs/>
          <w:lang w:val="fr-FR" w:eastAsia="en-US"/>
        </w:rPr>
      </w:pPr>
      <w:r>
        <w:rPr>
          <w:rFonts w:cs="VNI-Times" w:ascii="VNI-Times" w:hAnsi="VNI-Times"/>
          <w:iCs/>
          <w:lang w:val="fr-FR" w:eastAsia="en-US"/>
        </w:rPr>
        <w:tab/>
        <w:t>Tam thöøa laø, Thanh vaên, Duyeân giaùc, baát ñònh. Nhaát thöøa laø, Nhö Lai thöøa. Phi thöøa laø, caùc bieät, thaûy vì ngu phu ít trí. Chö thaùnh lìa tòch muoán kia choùng xaûsai bieät vaäy.</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Phaùp moân ñeä nhaát nghóa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Xa lìa nôi nhò giaùo</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ruï nôi voâ sôû höõu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Sao döïng laäp ba thöøa.</w:t>
      </w:r>
    </w:p>
    <w:p>
      <w:pPr>
        <w:pStyle w:val="Normal"/>
        <w:spacing w:before="280" w:after="280"/>
        <w:jc w:val="both"/>
        <w:rPr>
          <w:iCs/>
          <w:lang w:val="fr-FR" w:eastAsia="en-US"/>
        </w:rPr>
      </w:pPr>
      <w:r>
        <w:rPr>
          <w:rFonts w:cs="VNI-Times" w:ascii="VNI-Times" w:hAnsi="VNI-Times"/>
          <w:iCs/>
          <w:lang w:val="fr-FR" w:eastAsia="en-US"/>
        </w:rPr>
        <w:tab/>
        <w:t>Phaùp ñeä nhaát nghóa, duy moät chaân thaät khoâng coù hai vaø ba. Töùc nôi töï taùnh khoâng söï, neân noùi truï nôi voâ sôû höõu.</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Chö thieàn voâ löôïng thaûy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Voâ saéc tam-ma-ñeà</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hoï töôûng ñeàu tòch dieät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uõng khoâng coù taâm löôïng.</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Chö thieàn laø töù thieàn. Voâ löôïng laø töù voâ löôïng taâm. Voâ saéc laø Voâ saéc ñònh. Tam-ma-ñeà laø ñaúng trì tam-muoäi. Dieät thoï töôûng laø Voâ töôûng cuøng Dieät taän ñònh. Ñaây rieâng baøy duy taâm, neân noùi taát caû ñeàu khoâng.</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CHÆ VOÏNG TÖÔÛNG, TRÍ, NHÖ BÌNH ÑAÚNG ÑEÅ HIEÅN BAØY XIEÅN-ÑEÀ PHAÄT TAÙNH CHAÚNG ÑOAÏN.</w:t>
      </w:r>
    </w:p>
    <w:p>
      <w:pPr>
        <w:pStyle w:val="Normal"/>
        <w:spacing w:before="280" w:after="280"/>
        <w:jc w:val="both"/>
        <w:rPr>
          <w:iCs/>
          <w:lang w:val="fr-FR" w:eastAsia="en-US"/>
        </w:rPr>
      </w:pPr>
      <w:r>
        <w:rPr>
          <w:rFonts w:cs="VNI-Times" w:ascii="VNI-Times" w:hAnsi="VNI-Times"/>
          <w:iCs/>
          <w:lang w:val="fr-FR" w:eastAsia="en-US"/>
        </w:rPr>
        <w:tab/>
        <w:t>Ñaïi Hueä! Nhaát-xieån-ñeà kia, phi nhaát-xieån-ñeà, theá gian giaûi thoaùt ai chuyeån? Ñaïi Hueä! Nhaát-xieån-ñeà coù hai thöù:</w:t>
      </w:r>
    </w:p>
    <w:p>
      <w:pPr>
        <w:pStyle w:val="Normal"/>
        <w:spacing w:before="280" w:after="280"/>
        <w:jc w:val="both"/>
        <w:rPr>
          <w:iCs/>
          <w:lang w:val="fr-FR" w:eastAsia="en-US"/>
        </w:rPr>
      </w:pPr>
      <w:r>
        <w:rPr>
          <w:rFonts w:cs="VNI-Times" w:ascii="VNI-Times" w:hAnsi="VNI-Times"/>
          <w:iCs/>
          <w:lang w:val="fr-FR" w:eastAsia="en-US"/>
        </w:rPr>
        <w:tab/>
        <w:t>1) Boû taát caû thieän caên vaø nôi voâ thuûy chuùng sanh phaùt nguyeän. Theá naøo boû taát caû thieän caên? Nghóa laø cheâ bai Boà-taùt taïng vaø noùi lôøi aùc “Ñaây khoâng phaûi noùi theo kinh ñieån giaûi thoaùt” vì boû taát caû thieän caên neân khoâng ñöôïc vaøo Nieát-baøn.</w:t>
      </w:r>
    </w:p>
    <w:p>
      <w:pPr>
        <w:pStyle w:val="Normal"/>
        <w:spacing w:before="280" w:after="280"/>
        <w:jc w:val="both"/>
        <w:rPr>
          <w:iCs/>
          <w:lang w:val="fr-FR" w:eastAsia="en-US"/>
        </w:rPr>
      </w:pPr>
      <w:r>
        <w:rPr>
          <w:rFonts w:cs="VNI-Times" w:ascii="VNI-Times" w:hAnsi="VNI-Times"/>
          <w:iCs/>
          <w:lang w:val="fr-FR" w:eastAsia="en-US"/>
        </w:rPr>
        <w:tab/>
        <w:t>Xieån-ñeà naøy töùc laø caùc bieät chuûng taùnh ôû tröôùc. Noùi xieån-ñeà maø keøm noùi Boà-taùt phöông tieän, laø khieán bieát Boà-taùt thöông xoùt chuùng sanh tuøy loaïi maø hieän ñeå nhieáp hoùa ngöôøi ñoàng söï. Theá gian giaûi thoaùt ai chuyeån, laø khoâng coù Nieát-baøn. Ñaây laø chæ chung cho hai thöù, caên cöù theo duy taâm maø noùi, neân ñeàu coù theå noùi: Phi nhaát-xieån-ñeà. Neáu phaân bieät hai thöù thì boû taát caû thieän caên laø khoâng tin töï taâm. Cheâ bai Boà-taùt taïng laø traùi vôùi thaønh Nieát-baøn. Thöông xoùt chuùng sanh phaùt nguyeän chaúng nhaäp, laø vì thaâm ñaït töï taâm chôù khoâng phaûi khoâng taùnh Nieát-baøn, chaúng khaù noùi laãn loän.</w:t>
      </w:r>
    </w:p>
    <w:p>
      <w:pPr>
        <w:pStyle w:val="Normal"/>
        <w:spacing w:before="280" w:after="280"/>
        <w:jc w:val="both"/>
        <w:rPr>
          <w:iCs/>
          <w:lang w:val="fr-FR" w:eastAsia="en-US"/>
        </w:rPr>
      </w:pPr>
      <w:r>
        <w:rPr>
          <w:rFonts w:cs="VNI-Times" w:ascii="VNI-Times" w:hAnsi="VNI-Times"/>
          <w:iCs/>
          <w:lang w:val="fr-FR" w:eastAsia="en-US"/>
        </w:rPr>
        <w:tab/>
        <w:t xml:space="preserve">2) Boà-taùt vì töï nguyeän phöông tieän xöa, chaúng phaûi chaúng vaøo Nieát-baøn, vì taát caû chuùng sanh maø vaøo Nieát-baøn. Ñaïi Hueä! Kia vaøo Nieát-baøn, aáy goïi laø chaúng vaøo phaùp töôùng Nieát-baøn. Ñaây cuõng ñeán coõi nhaát-xieån-ñeà.            </w:t>
      </w:r>
    </w:p>
    <w:p>
      <w:pPr>
        <w:pStyle w:val="Normal"/>
        <w:spacing w:before="280" w:after="280"/>
        <w:jc w:val="both"/>
        <w:rPr>
          <w:iCs/>
          <w:lang w:val="fr-FR" w:eastAsia="en-US"/>
        </w:rPr>
      </w:pPr>
      <w:r>
        <w:rPr>
          <w:rFonts w:cs="VNI-Times" w:ascii="VNI-Times" w:hAnsi="VNI-Times"/>
          <w:iCs/>
          <w:lang w:val="fr-FR" w:eastAsia="en-US"/>
        </w:rPr>
        <w:tab/>
        <w:t>Ñaây laø thöông xoùt chuùng sanh chaúng vaøo Nieát-baøn, vì töï nguyeän phöông tieän. Chaúng phaûi chaúng vaøo Nieát-baøn, laø thaáy chuùng sanh ñaõ vaøo Nieát-baøn, vì khoâng giaùc bieát luoáng chòu luaân chuyeån. Vì thöông xoùt hoï maø chaúng khôûi chöùng, aáy cuõng ñeán coõi nhaát-xieån-ñeà.</w:t>
      </w:r>
    </w:p>
    <w:p>
      <w:pPr>
        <w:pStyle w:val="Normal"/>
        <w:spacing w:before="280" w:after="280"/>
        <w:jc w:val="both"/>
        <w:rPr>
          <w:iCs/>
          <w:lang w:val="fr-FR" w:eastAsia="en-US"/>
        </w:rPr>
      </w:pPr>
      <w:r>
        <w:rPr>
          <w:rFonts w:cs="VNI-Times" w:ascii="VNI-Times" w:hAnsi="VNI-Times"/>
          <w:iCs/>
          <w:lang w:val="fr-FR" w:eastAsia="en-US"/>
        </w:rPr>
        <w:tab/>
        <w:t>Ñaïi Hueä baïch Phaät: Theá Toân! Trong ñaây vì sao cöùu kính chaúng vaøo Nieát-baøn? Phaät baûo Ñaïi Hueä: Boà-taùt nhaát-xieån-ñeà, bieát taát caû phaùp xöa nay ñaõ vaøo Nieát-baøn cöùu kính chaúng vaøo Nieát-baøn, maø chaúng phaûi nhö nhaát-xieån-ñeà boû taát caû thieän caên. Ñaïi Hueä! Nhaát-xieån-ñeà boû taát caû thieän caên, laïi nhôø thaàn löïc Nhö  Lai, coù khi thieän caên sanh. Vì côù sao? Vì Nhö Lai chaúng boû taát caû chuùng sanh. Vì leõ ñoù, Boà-taùt nhaát-xieån-ñeà chaúng vaøo Nieát-baøn.</w:t>
      </w:r>
    </w:p>
    <w:p>
      <w:pPr>
        <w:pStyle w:val="Normal"/>
        <w:spacing w:before="280" w:after="280"/>
        <w:jc w:val="both"/>
        <w:rPr>
          <w:iCs/>
          <w:lang w:val="fr-FR" w:eastAsia="en-US"/>
        </w:rPr>
      </w:pPr>
      <w:r>
        <w:rPr>
          <w:rFonts w:cs="VNI-Times" w:ascii="VNI-Times" w:hAnsi="VNI-Times"/>
          <w:iCs/>
          <w:lang w:val="fr-FR" w:eastAsia="en-US"/>
        </w:rPr>
        <w:tab/>
        <w:t>Taát caû phaùp xöa nay ñaõ Nieát-baøn cöùu kính chaúng vaøo Nieát-baøn laø, caùc phaùp nhö nhö, khoâng coù töôùng mình ngöôøi, khoâng coù töôùng ngoân thuyeát. Chöùng töï giaùc thaùnh thuù laø, thaáy töï taâm hieän ra thaân taøi kieán laäp, thaûy laø caûnh giôùi baát khaû tö nghì. Nhöng caûnh giôùi naøy moãi ngöôøi ñaày ñuû, chæ do baát giaùc khoâng theå chöùng bieát, beøn thaønh theá ñeá löu boá. Cho neân nhaát-xieån-ñeà boû taát caû thieän caên, do thaàn löïc Nhö Lai coù khi thieän caên sanh. Ñaây tuy laø boån nguyeän cuûa Nhö Lai, cuõng do Phaät taùnh chaúng döùt, trong ngoaøi huaân phaùt, thaät coù nhaân duyeân. Boà-taùt xieån-ñeà do ñoù chaúng vaøo Nieát-baøn.</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iCs/>
          <w:color w:val="0000FF"/>
          <w:lang w:val="fr-FR" w:eastAsia="en-US"/>
        </w:rPr>
        <w:t>b-</w:t>
      </w:r>
      <w:r>
        <w:rPr>
          <w:rFonts w:cs="VNI-Times" w:ascii="VNI-Times" w:hAnsi="VNI-Times"/>
          <w:b/>
          <w:bCs/>
          <w:iCs/>
          <w:color w:val="0000FF"/>
          <w:lang w:val="fr-FR" w:eastAsia="en-US"/>
        </w:rPr>
        <w:t>Noùi veà ba töï taùnh.</w:t>
      </w:r>
    </w:p>
    <w:p>
      <w:pPr>
        <w:pStyle w:val="Normal"/>
        <w:spacing w:before="280" w:after="280"/>
        <w:jc w:val="both"/>
        <w:rPr>
          <w:iCs/>
          <w:lang w:val="fr-FR" w:eastAsia="en-US"/>
        </w:rPr>
      </w:pPr>
      <w:r>
        <w:rPr>
          <w:rFonts w:cs="VNI-Times" w:ascii="VNI-Times" w:hAnsi="VNI-Times"/>
          <w:iCs/>
          <w:lang w:val="fr-FR" w:eastAsia="en-US"/>
        </w:rPr>
        <w:tab/>
        <w:t>Laïi nöõa, Ñaïi Hueä! Ñaïi Boà-taùt phaûi raønh veà ba töï taùnh. Theá naøo laø ba töï taùnh? Nghóa laø voïng töôûng töï taùnh, duyeân khôûi töï taùnh, thaønh töï taùnh.</w:t>
      </w:r>
    </w:p>
    <w:p>
      <w:pPr>
        <w:pStyle w:val="Normal"/>
        <w:spacing w:before="280" w:after="280"/>
        <w:jc w:val="both"/>
        <w:rPr>
          <w:iCs/>
          <w:lang w:val="fr-FR" w:eastAsia="en-US"/>
        </w:rPr>
      </w:pPr>
      <w:r>
        <w:rPr>
          <w:rFonts w:cs="VNI-Times" w:ascii="VNI-Times" w:hAnsi="VNI-Times"/>
          <w:iCs/>
          <w:lang w:val="fr-FR" w:eastAsia="en-US"/>
        </w:rPr>
        <w:tab/>
        <w:t>Ñaây laø ñaùp caâu hoûi veà ba töï taùnh. Töï taùnh cuõng noùi laø theå taùnh. Kheùo bieát ba thöù theå taùnh, lieàn hay töø duyeân khôûi ñaït ñöôïc bieán keá, trôû veà vieân thaønh, chæ moät saùt-na.</w:t>
      </w:r>
    </w:p>
    <w:p>
      <w:pPr>
        <w:pStyle w:val="Normal"/>
        <w:spacing w:before="280" w:after="280"/>
        <w:jc w:val="both"/>
        <w:rPr>
          <w:iCs/>
          <w:lang w:val="fr-FR" w:eastAsia="en-US"/>
        </w:rPr>
      </w:pPr>
      <w:r>
        <w:rPr>
          <w:rFonts w:cs="VNI-Times" w:ascii="VNI-Times" w:hAnsi="VNI-Times"/>
          <w:iCs/>
          <w:lang w:val="fr-FR" w:eastAsia="en-US"/>
        </w:rPr>
        <w:tab/>
        <w:t>Ñaïi Hueä! Voïng töôûng töï taùnh töø töôùng sanh. Ñaïi Hueä baïch Phaät: Theá Toân! Taïi sao voïng töôûng töï taùnh töø töôùng sanh? Phaät baûo Ñaïi Hueä: Töôùng duyeân khôûi töï taùnh söï töôùng, töôùng haønh hieån hieän söï töôùng, chaáp tröôùc coù hai thöù voïng töôûng töï taùnh. Nhö Lai öùng cuùng ñaúng chaùnh giaùc kieán laäp: Danh töôùng chaáp tröôùc töôùng, söï töôùng chaáp tröôùc töôùng. Danh töôùng chaáp tröôùc töôùng laø, noùi chaáp tröôùc caùc phaùp trong ngoaøi. Söï töôùng chaáp tröôùc töôùng töùc laø, kia chaáp tröôùc töï töôùng coäng töôùng trong ngoaøi nhö theá. AÁy goïi laø hai thöù töôùng voïng töôûng töï taùnh. Hoaëc y hoaëc duyeân sanh, aáy laø duyeân khôûi.</w:t>
      </w:r>
    </w:p>
    <w:p>
      <w:pPr>
        <w:pStyle w:val="Normal"/>
        <w:spacing w:before="280" w:after="280"/>
        <w:jc w:val="both"/>
        <w:rPr>
          <w:iCs/>
          <w:lang w:val="fr-FR" w:eastAsia="en-US"/>
        </w:rPr>
      </w:pPr>
      <w:r>
        <w:rPr>
          <w:rFonts w:cs="VNI-Times" w:ascii="VNI-Times" w:hAnsi="VNI-Times"/>
          <w:iCs/>
          <w:lang w:val="fr-FR" w:eastAsia="en-US"/>
        </w:rPr>
        <w:tab/>
        <w:t>Voïng töôûng töï taùnh töø töôùng sanh. Töôùng naøy laø hai thöù töôùng duyeân khôûi, töùc laø danh töôùng cuûa naêm phaùp. Töï taùnh söï laø danh. Haønh hieån söï laø töôùng. Nhö nhaân bình ñöôïc teân bình, nhaân trong bình troáng chöùa nöôùc ñöôïc töôùng caùi bình. Do ñaây khôûi chaáp tröôùc teân bình töôùng bình, hai thöù voïng töôûng. AÁy goïi laø hai thöù voïng töôûng töï taùnh töôùng. Phaùp trong ngoaøi, töùc laø trong uaån vaø ngoaøi uaån taát caû caên traàn, neân noùi chaáp danh. Phaùp töï töôùng coäng töôùng trong ngoaøi, goïi laø chaáp töôùng. Ñaâu bieát chaáp tröôùc chöa sanh, danh töôùng do ai laäp? Suy hai töôùng duyeân khôûi khoâng nhaân, ngoä töï taùnh voïng töôûng laø do chaáp thì ñaït ñöôïc nhö nhö, thaønh töïu trí vieân thaønh naøo ñôïi gì khaùc.</w:t>
      </w:r>
    </w:p>
    <w:p>
      <w:pPr>
        <w:pStyle w:val="Normal"/>
        <w:spacing w:before="280" w:after="280"/>
        <w:jc w:val="both"/>
        <w:rPr>
          <w:iCs/>
          <w:lang w:val="fr-FR" w:eastAsia="en-US"/>
        </w:rPr>
      </w:pPr>
      <w:r>
        <w:rPr>
          <w:rFonts w:cs="VNI-Times" w:ascii="VNI-Times" w:hAnsi="VNI-Times"/>
          <w:iCs/>
          <w:lang w:val="fr-FR" w:eastAsia="en-US"/>
        </w:rPr>
        <w:tab/>
        <w:t>Theá naøo laø thaønh töï taùnh? Nghóa laø lìa voïng töôûng danh, töôùng vaø söï töôùng, thaùnh trí ñaõ ñöôïc vaø töï giaùc thaùnh trí thuù caûnh giôùi sôû haønh. AÁy goïi laø thaønh töï taùnh Nhö Lai taøng taâm.</w:t>
      </w:r>
    </w:p>
    <w:p>
      <w:pPr>
        <w:pStyle w:val="Normal"/>
        <w:spacing w:before="280" w:after="280"/>
        <w:jc w:val="both"/>
        <w:rPr>
          <w:iCs/>
          <w:lang w:val="fr-FR" w:eastAsia="en-US"/>
        </w:rPr>
      </w:pPr>
      <w:r>
        <w:rPr>
          <w:rFonts w:cs="VNI-Times" w:ascii="VNI-Times" w:hAnsi="VNI-Times"/>
          <w:iCs/>
          <w:lang w:val="fr-FR" w:eastAsia="en-US"/>
        </w:rPr>
        <w:tab/>
        <w:t>Ñaây noùi thaønh töï taùnh, cuõng chaúng vöôït ngoaøi ñaït ñöôïc danh töôùng laø nhö nhö, roõ voïng töôûng laø chaùnh trí. Thaùnh trí ñaõ ñöôïc laø chaùnh trí. Töï giaùc thaùnh trí thuù caûnh giôùi sôû haønh laø nhö nhö. Nghóa laø lìa danh töôùng voïng töôûng, do trí nhaäp nhö, baûn giaùc thuûy giaùc hieäp moät, aáy goïi laø thaønh töï taùnh Nhö  Lai taøng taâm.</w:t>
      </w:r>
    </w:p>
    <w:p>
      <w:pPr>
        <w:pStyle w:val="Normal"/>
        <w:spacing w:before="280" w:after="280"/>
        <w:jc w:val="both"/>
        <w:rPr>
          <w:iCs/>
          <w:lang w:val="fr-FR" w:eastAsia="en-US"/>
        </w:rPr>
      </w:pPr>
      <w:r>
        <w:rPr>
          <w:rFonts w:cs="VNI-Times" w:ascii="VNI-Times" w:hAnsi="VNI-Times"/>
          <w:iCs/>
          <w:lang w:val="fr-FR" w:eastAsia="en-US"/>
        </w:rPr>
        <w:tab/>
        <w:t>Khi aáy, Theá Toân muoán truøng tuyeân laïi nghóa naøy noùi keä raè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Danh töôùng giaùc töôû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öï taùnh hai töôùng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haùnh trí nhö nhö</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AÁy laø thaønh töôùng.</w:t>
      </w:r>
    </w:p>
    <w:p>
      <w:pPr>
        <w:pStyle w:val="Normal"/>
        <w:spacing w:before="280" w:after="280"/>
        <w:jc w:val="both"/>
        <w:rPr>
          <w:iCs/>
          <w:lang w:val="fr-FR" w:eastAsia="en-US"/>
        </w:rPr>
      </w:pPr>
      <w:r>
        <w:rPr>
          <w:rFonts w:cs="VNI-Times" w:ascii="VNI-Times" w:hAnsi="VNI-Times"/>
          <w:iCs/>
          <w:lang w:val="fr-FR" w:eastAsia="en-US"/>
        </w:rPr>
        <w:tab/>
        <w:t>Ñaïi Hueä! AÁy goïi laø kinh Quaùn Saùt Nguõ Phaùp Töï Taùnh Töôùng, töï giaùc thaùnh trí ñeán caûnh giôùi sôû haønh. Caùc oâng nhöõng ñaïi Boà-taùt neân phaûi tu hoïc.</w:t>
      </w:r>
    </w:p>
    <w:p>
      <w:pPr>
        <w:pStyle w:val="Normal"/>
        <w:spacing w:before="280" w:after="280"/>
        <w:jc w:val="both"/>
        <w:rPr>
          <w:iCs/>
          <w:lang w:val="fr-FR" w:eastAsia="en-US"/>
        </w:rPr>
      </w:pPr>
      <w:r>
        <w:rPr>
          <w:rFonts w:cs="VNI-Times" w:ascii="VNI-Times" w:hAnsi="VNI-Times"/>
          <w:iCs/>
          <w:lang w:val="fr-FR" w:eastAsia="en-US"/>
        </w:rPr>
        <w:tab/>
        <w:t>Nhaân quaùn saùt naêm phaùp maø ñöôïc caûnh giôùi thaät töôùng cuûa ba töï taùnh. Ñaây phi töï giaùc thaùnh trí khoâng theå chöùng bieát, vieân thaønh haïnh kia. Ñaây laø choã thaùnh laïc haïnh. Boà-taùt phaûi neân tu hoïc.</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b/>
          <w:bCs/>
          <w:iCs/>
          <w:color w:val="0000FF"/>
          <w:lang w:val="fr-FR" w:eastAsia="en-US"/>
        </w:rPr>
        <w:t>c- Noùi veà hai voâ ngaõ.</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NOÙI VEÀ NHAÂN VOÂ NGAÕ.</w:t>
      </w:r>
    </w:p>
    <w:p>
      <w:pPr>
        <w:pStyle w:val="Normal"/>
        <w:spacing w:before="280" w:after="280"/>
        <w:jc w:val="both"/>
        <w:rPr>
          <w:iCs/>
          <w:lang w:val="fr-FR" w:eastAsia="en-US"/>
        </w:rPr>
      </w:pPr>
      <w:r>
        <w:rPr>
          <w:rFonts w:cs="VNI-Times" w:ascii="VNI-Times" w:hAnsi="VNI-Times"/>
          <w:iCs/>
          <w:lang w:val="fr-FR" w:eastAsia="en-US"/>
        </w:rPr>
        <w:tab/>
        <w:t>Laïi nöõa, Ñaïi Hueä! Ñaïi Boà-taùt phaûi kheùo quaùn hai thöù töôùng voâ ngaõ. Theá naøo laø hai töôùng voâ ngaõ? Laø nhaân voâ ngaõ vaø phaùp voâ ngaõ. Theá naøo laø nhaân voâ ngaõ? Laø lìa ngaõ vaø ngaõ sôû, aám giôùi nhaäp hoïp, voâ minh nghieäp aùi sanh. Nhaõn saéc v.v… nhieáp thoï chaáp tröôùc sanh thöùc, taát caû caùc caên töï taâm hieän. Theá giôùi chuùng sanh laø töôùng töï voïng töôûng cuûa taøng thöùc thaønh laäp hieån baøy. Nhö doøng soâng, nhö chuûng töû, nhö ñeøn, nhö gioù, nhö maây, saùt-na laàn löôït hoaïi. Thoâ ñoäng nhö khæ vöôïn, öa choã baát tònh nhö ruoài laèng, khoâng nhaøm chaùn nhö gioù thoåi löûa. Nhaân taäp khí hö nguïy töø voâ thuûy nhö baùnh xe ñaïp nöôùc. Sanh töû laên loän trong caùc coõi, thoï caùc thöù thaân saéc. Nhö huyeãn thuaät, thaàn chuù, maùy ñoäng hình ñi. Kheùo bieát töôùng kia goïi laø trí nhaân voâ ngaõ.</w:t>
      </w:r>
    </w:p>
    <w:p>
      <w:pPr>
        <w:pStyle w:val="Normal"/>
        <w:spacing w:before="280" w:after="280"/>
        <w:jc w:val="both"/>
        <w:rPr>
          <w:iCs/>
          <w:lang w:val="fr-FR" w:eastAsia="en-US"/>
        </w:rPr>
      </w:pPr>
      <w:r>
        <w:rPr>
          <w:rFonts w:cs="VNI-Times" w:ascii="VNI-Times" w:hAnsi="VNI-Times"/>
          <w:iCs/>
          <w:lang w:val="fr-FR" w:eastAsia="en-US"/>
        </w:rPr>
        <w:tab/>
        <w:t xml:space="preserve">Ñaây laø ñaùp caâu hoûi veà nhaân voâ ngaõ. Bôûi chaáp aám giôùi nhaäp hoïp thaät coù ngaõ sôû, thaønh töôùng nhaân ngaõ. Neáu lìa ngaõ vaø ngaõ sôû thì aám giôùi nhaäp lieàn ñoù khoâng nhaân (ngöôøi). Voâ minh nghieäp aùi sanh, ñaây laø noùi choã sanh khôûi ban ñaàu cuûa aám giôùi nhaäp. Beøn coù nhaõn v.v… caùc thöùc, nhieáp thoï taát caû saéc v.v… Song taát caû chuùng sanh theá giôùi ñeàu töï taâm hieän, do taøng thöùc hö voïng laäp baøy, chaúng coù thaät theå. Doøng soâng v.v… naêm duï ñeå noùi saùt-na bieán hoaïi. Khæ vöôïn v.v… ba duï ñeå noùi meâ laàm cuoàng voïng. Do caùi hö nguïy töø voâ thuûy naøy maø luaân chuyeån sanh töû, nhö baùnh xe ñaïp nöôùc xoay vaàn chaúng döøng. Laïi noùi thaân saéc nhö huyeãn thuaät, thaàn chuù, maùy ñoäng hình ñi, laø noùi trong thaân naêm uaån thaät khoâng coù chuû teå. Nhò thöøa tuy bieát lìa ngaõ ngaõ sôû chöùng nhaân voâ ngaõ, maø chaúng bieát do taøng thöùc laäp baøy, ñeàu laø töï taâm hieän, neân khoâng theå ngay ñaây maø phaùt minh caûnh giôùi baát tö </w:t>
      </w:r>
      <w:r>
        <w:rPr>
          <w:rFonts w:cs="VNI-Times" w:ascii="VNI-Times" w:hAnsi="VNI-Times"/>
          <w:iCs/>
          <w:spacing w:val="12"/>
          <w:lang w:val="fr-FR" w:eastAsia="en-US"/>
        </w:rPr>
        <w:t xml:space="preserve">nghì. Nhaân voâ ngaõ naøy chính laø ñeä nhaát nghóa trí nhaän ñöôïc. </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NOÙI VEÀ PHAÙP VOÂ NGAÕ.</w:t>
      </w:r>
    </w:p>
    <w:p>
      <w:pPr>
        <w:pStyle w:val="Normal"/>
        <w:spacing w:before="280" w:after="280"/>
        <w:jc w:val="both"/>
        <w:rPr>
          <w:iCs/>
          <w:lang w:val="fr-FR" w:eastAsia="en-US"/>
        </w:rPr>
      </w:pPr>
      <w:r>
        <w:rPr>
          <w:rFonts w:cs="VNI-Times" w:ascii="VNI-Times" w:hAnsi="VNI-Times"/>
          <w:iCs/>
          <w:lang w:val="fr-FR" w:eastAsia="en-US"/>
        </w:rPr>
        <w:tab/>
        <w:t>Theá naøo laø phaùp voâ ngaõ trí? Nghóa laø giaùc aám giôùi nhaäp töôùng voïng töôûng töï taùnh. Nhö aám giôùi nhaäp lìa ngaõ vaø ngaõ sôû. AÁm giôùi nhaäp chöùa nhoùm, nhaân nghieäp aùi raøng buoäc, laàn luôït duyeân nhau sanh, khoâng dieâu ñoäng, caùc phaùp cuõng vaäy. Lìa töôùng voïng töôûng, söùc voïng töôûng töï töôùng coäng töôùng chaúng thaät. Ñaây laø phaøm phu sanh, chaúng phaûi thaùnh hieàn. Vì taâm, yù, yù thöùc, naêm phaùp, ba töï taùnh lìa. Ñaïi Hueä! Ñaïi Boà-taùt phaûi kheùo phaân bieät taát caû phaùp voâ ngaõ.</w:t>
      </w:r>
    </w:p>
    <w:p>
      <w:pPr>
        <w:pStyle w:val="Normal"/>
        <w:spacing w:before="280" w:after="280"/>
        <w:jc w:val="both"/>
        <w:rPr>
          <w:iCs/>
          <w:lang w:val="fr-FR" w:eastAsia="en-US"/>
        </w:rPr>
      </w:pPr>
      <w:r>
        <w:rPr>
          <w:rFonts w:cs="VNI-Times" w:ascii="VNI-Times" w:hAnsi="VNI-Times"/>
          <w:iCs/>
          <w:lang w:val="fr-FR" w:eastAsia="en-US"/>
        </w:rPr>
        <w:tab/>
        <w:t>Phaùp aám giôùi nhaäp voán khoâng töï taùnh, do töôùng voïng töôûng maø laøm töï taùnh. Chính nôi ñaây giaùc bieát lieàn lìa ngaõ sôû. Ñaõ coù voâ mimh phaùt nghieäp, aùi thuû tieáp noái, laàn löôït duyeân sanh maø lyù baûn truï (chaân taùnh) vaãn khoâng dieâu ñoäng. Môùi bieát taát caû caùc phaùp töï töôùng coäng töôùng ñeàu lìa. Bôûi do voïng töôûng hö nguïy voïng thaáy coù töôùng laøm taêng tröôûng söùc voïng, phaøm phu meâ chaáp chaúng ñaït ñöôïc nguoàn coäi phaùp. Chaân nhö khoâng taùnh, taâm phaùp ñoàng nguoàn, bôø coõi voïng phaân khoâng theå gaïn cuøng. Neáu ñaït voïng töôûng do nôi baát giaùc, môùi roõ muoân phaùp cöùu kính nhö nhö. Taâm, yù, yù thöùc baát giaùc nhö khoâng hoa ñaâu caàn tröø deïp. Naêm phaùp ba taùnh nhö nhö, theå laëng leõ naøo nhoïc chuyeån bieán. Phaøm phu voïng coù, Nhò thöøa phaân tích thaønh khoâng, ñeàu thaønh phaùp chöôùng. Ñaây vaãn chaúng noùi khoâng aám giôùi nhaäp, maø noùi nhö aám giôùi nhaäp. Veà töï taâm hieän löôïng khoâng theå duøng trí maø bieát.</w:t>
      </w:r>
    </w:p>
    <w:p>
      <w:pPr>
        <w:pStyle w:val="Normal"/>
        <w:spacing w:before="280" w:after="280"/>
        <w:jc w:val="both"/>
        <w:rPr>
          <w:iCs/>
          <w:lang w:val="fr-FR" w:eastAsia="en-US"/>
        </w:rPr>
      </w:pPr>
      <w:r>
        <w:rPr>
          <w:rFonts w:cs="VNI-Times" w:ascii="VNI-Times" w:hAnsi="VNI-Times"/>
          <w:iCs/>
          <w:lang w:val="fr-FR" w:eastAsia="en-US"/>
        </w:rPr>
        <w:tab/>
        <w:t>Kheùo raønh phaùp voâ ngaõ, ñaïi Boà-taùt chaúng bao laâu seõ ñöôïc sô ñòa. Boà-taùt voâ sôû höõu quaùn töôùng ñòa, quaùn saùt khai giaùc Hoan Hyû, thöù lôùp tieán leân vöôït ñeán töôùng cöûu ñòa, ñöôïc Phaùp Vaân ñòa. Nôi kia döïng laäp voâ löôïng baûo trang nghieâm, hoa sen baùu lôùn, voi chuùa, cung ñieän baùu lôùn, caûnh giôùi huyeãn töï taùnh do tu taäp sanh. Ngoài nôi kia ñoàng moät loaïi vôùi caùc vò Toái thaéng töû, quyeán thuoäc vaây quanh. Töø taát caû coõi Phaät ñeán, Phaät laáy tay laøm pheùp quaùn ñaûnh, nhö thaùi töû con vua Chuyeån luaân laøm pheùp quaùn ñaûnh. Vöôït ñòa vò phaät töû, ñeán töï giaùc thaùnh trí phaùp thuù, seõ ñöôïc phaùp thaân töï taïi Nhö Lai, vì thaáy phaùp voâ ngaõ. AÁy goïi laø töôùng phaùp voâ ngaõ, ñaïi Boà-taùt caùc oâng phaûi neân tu hoïc.</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Voâ sôû höõu cuøng Hoan Hyû ñeàu laø töôùng sô ñòa. Phaùp Vaân laø thaäp ñòa. Töø ñòa naøy hieän ra coõi nöôùc ñeàu laø caûnh giôùi töï taùnh huyeãn, do vì tu sanh. Ñeán vöôït Phaät töû ñòa môùi ñeán töï giaùc thaùnh thuù. Neáu ñaït töï taâm hieän thaáy thaân taøi döïng laäp ñeàu laø caûnh giôùi baát tö nghì. Choùng vaøo töï giaùc thaùnh thuù lieàn vöôït leân caùc ñòa, trong saùt-na chöùng bieát chaúng do thöù lôùp, môùi bieát phaùp chaân voâ ngaõ.</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CHÆ THIEÄN PHAÙP VOÂ NGAÕ.</w:t>
      </w:r>
    </w:p>
    <w:p>
      <w:pPr>
        <w:pStyle w:val="Normal"/>
        <w:spacing w:before="280" w:after="280"/>
        <w:jc w:val="both"/>
        <w:rPr>
          <w:iCs/>
          <w:lang w:val="fr-FR" w:eastAsia="en-US"/>
        </w:rPr>
      </w:pPr>
      <w:r>
        <w:rPr>
          <w:rFonts w:cs="VNI-Times" w:ascii="VNI-Times" w:hAnsi="VNI-Times"/>
          <w:b/>
          <w:bCs/>
          <w:iCs/>
          <w:lang w:val="fr-FR" w:eastAsia="en-US"/>
        </w:rPr>
        <w:tab/>
        <w:t>+ LÌA DÖÏNG LAÄP PHÆ BAÙNG</w:t>
      </w:r>
      <w:r>
        <w:rPr>
          <w:rFonts w:cs="VNI-Times" w:ascii="VNI-Times" w:hAnsi="VNI-Times"/>
          <w:iCs/>
          <w:lang w:val="fr-FR" w:eastAsia="en-US"/>
        </w:rPr>
        <w:t>.</w:t>
      </w:r>
    </w:p>
    <w:p>
      <w:pPr>
        <w:pStyle w:val="Normal"/>
        <w:spacing w:before="280" w:after="280"/>
        <w:jc w:val="both"/>
        <w:rPr>
          <w:iCs/>
          <w:lang w:val="fr-FR" w:eastAsia="en-US"/>
        </w:rPr>
      </w:pPr>
      <w:r>
        <w:rPr>
          <w:rFonts w:cs="VNI-Times" w:ascii="VNI-Times" w:hAnsi="VNI-Times"/>
          <w:iCs/>
          <w:lang w:val="fr-FR" w:eastAsia="en-US"/>
        </w:rPr>
        <w:tab/>
        <w:t xml:space="preserve">Khi aáy, ñaïi Boà-taùt Ñaïi Hueä laïi baïch Phaät: Theá Toân! Töôùng döïng laäp phæ baùng, cuùi mong Theá Toân noùi, khieán con vaø chö ñaïi Boà-taùt lìa aùc kieán hai beân döïng laäp vaø phæ baùng, choùng ñöôïc Voâ thöôïng Chaùnh ñaúng Chaùnh giaùc. Giaùc roài, lìa kieán chaáp thöôøng laø </w:t>
      </w:r>
      <w:r>
        <w:rPr>
          <w:rFonts w:cs="VNI-Times" w:ascii="VNI-Times" w:hAnsi="VNI-Times"/>
          <w:iCs/>
          <w:spacing w:val="12"/>
          <w:lang w:val="fr-FR" w:eastAsia="en-US"/>
        </w:rPr>
        <w:t>kieán laäp, ñoaïn laø phæ baùng, ñeå khoâng cheâ bai chaùnh phaùp</w:t>
      </w:r>
      <w:r>
        <w:rPr>
          <w:rFonts w:cs="VNI-Times" w:ascii="VNI-Times" w:hAnsi="VNI-Times"/>
          <w:iCs/>
          <w:spacing w:val="-10"/>
          <w:lang w:val="fr-FR" w:eastAsia="en-US"/>
        </w:rPr>
        <w:t>.</w:t>
      </w:r>
    </w:p>
    <w:p>
      <w:pPr>
        <w:pStyle w:val="Normal"/>
        <w:spacing w:before="280" w:after="280"/>
        <w:jc w:val="both"/>
        <w:rPr>
          <w:iCs/>
          <w:lang w:val="fr-FR" w:eastAsia="en-US"/>
        </w:rPr>
      </w:pPr>
      <w:r>
        <w:rPr>
          <w:rFonts w:cs="VNI-Times" w:ascii="VNI-Times" w:hAnsi="VNI-Times"/>
          <w:iCs/>
          <w:lang w:val="fr-FR" w:eastAsia="en-US"/>
        </w:rPr>
        <w:tab/>
        <w:t>Döïng laäp vaø phæ baùng laø hai kieán chaáp coù vaø khoâng. Duy chaùnh phaùp môùi hay lìa noù. Song Nhò thöøa thaáy ngoaøi taâm coù phaùp vaãn phaûi phaù tröø. Ngoaøi uaån bieát chaân, coøn chaúng khoûi xu höôùng, huoáng laø ngoaïi ñaïo. Do ñoù, töï giaùc thaùnh trí xa lìa hai beân daïy baûo Boà-taùt, ñaây laø nhaân chaân thaät cuûa boà-ñeà.</w:t>
      </w:r>
    </w:p>
    <w:p>
      <w:pPr>
        <w:pStyle w:val="Normal"/>
        <w:spacing w:before="280" w:after="280"/>
        <w:jc w:val="both"/>
        <w:rPr>
          <w:iCs/>
          <w:lang w:val="fr-FR" w:eastAsia="en-US"/>
        </w:rPr>
      </w:pPr>
      <w:r>
        <w:rPr>
          <w:rFonts w:cs="VNI-Times" w:ascii="VNI-Times" w:hAnsi="VNI-Times"/>
          <w:iCs/>
          <w:lang w:val="fr-FR" w:eastAsia="en-US"/>
        </w:rPr>
        <w:tab/>
        <w:t>Theá Toân nhaän lôøi Boà-taùt Ñaïi Hueä thænh roài vì noùi keä:</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Döïng laäp vaø phæ baù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Khoâng coù taâm löôïng kia</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haân thoï duïng döïng laäp</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Vaø taâm khoâng theå bieát.</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Ngu si khoâng trí tueä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Döïng laäp vaø phæ baùng. </w:t>
      </w:r>
    </w:p>
    <w:p>
      <w:pPr>
        <w:pStyle w:val="Normal"/>
        <w:spacing w:before="280" w:after="280"/>
        <w:jc w:val="both"/>
        <w:rPr>
          <w:iCs/>
          <w:lang w:val="fr-FR" w:eastAsia="en-US"/>
        </w:rPr>
      </w:pPr>
      <w:r>
        <w:rPr>
          <w:rFonts w:cs="VNI-Times" w:ascii="VNI-Times" w:hAnsi="VNI-Times"/>
          <w:iCs/>
          <w:lang w:val="fr-FR" w:eastAsia="en-US"/>
        </w:rPr>
        <w:tab/>
        <w:t>Hai kieán chaáp coù khoâng laø ngoaøi taâm voïng chaáp. Khoâng coù taâm löôïng kia laø, coù khoâng chaúng phaûi choã toät, caáu thaønh taâm löôïng. Muoân phaùp nhö moäng, moät phen meâ sanh ra. Trong moäng chuùng sanh vaø theá giôùi chaúng phaûi choã bieát cuûa taâm. Muoán ñem sai bieät cuûa vieäc moäng, toan noùi thaät veà giaùc taâm thì naøo khaùc veõ hình daùng hö khoâng, chæ theâm ngu si.</w:t>
      </w:r>
    </w:p>
    <w:p>
      <w:pPr>
        <w:pStyle w:val="Normal"/>
        <w:spacing w:before="280" w:after="280"/>
        <w:jc w:val="both"/>
        <w:rPr>
          <w:iCs/>
          <w:lang w:val="fr-FR" w:eastAsia="en-US"/>
        </w:rPr>
      </w:pPr>
      <w:r>
        <w:rPr>
          <w:rFonts w:cs="VNI-Times" w:ascii="VNI-Times" w:hAnsi="VNI-Times"/>
          <w:iCs/>
          <w:lang w:val="fr-FR" w:eastAsia="en-US"/>
        </w:rPr>
        <w:tab/>
        <w:t>Theá Toân noùi nghóa cuûa keä naøy, muoán laëp laïi cho roõ raøng, baûo Ñaïi Hueä: Coù boán thöù chaúng phaûi coù, maø coù döïng laäp. Theá naøo laø boán? Nghóa laø: Chaúng coù töôùng döïng laäp, chaúng coù kieán döïng laäp, chaúng coù nhaân döïng laäp, chaúng coù taùnh döïng laäp, aáy goïi laø boán thöù döïng laäp. Laïi phæ baùng laø, ñoái vôùi sôû laäp kia khoâng coù choã ñöôïc, quaùn saùt khoâng nhaän ñöôïc, beøn khôûi phæ baùng. AÁy goïi laø töôùng döïng laäp phæ baùng.</w:t>
      </w:r>
    </w:p>
    <w:p>
      <w:pPr>
        <w:pStyle w:val="Normal"/>
        <w:spacing w:before="280" w:after="280"/>
        <w:jc w:val="both"/>
        <w:rPr>
          <w:iCs/>
          <w:lang w:val="fr-FR" w:eastAsia="en-US"/>
        </w:rPr>
      </w:pPr>
      <w:r>
        <w:rPr>
          <w:rFonts w:cs="VNI-Times" w:ascii="VNI-Times" w:hAnsi="VNI-Times"/>
          <w:iCs/>
          <w:lang w:val="fr-FR" w:eastAsia="en-US"/>
        </w:rPr>
        <w:tab/>
        <w:t>Töï taâm hieän löôïng voán khoâng töôùng maø döïng laäp töôùng, voán khoâng kieán maø döïng laäp kieán, voán khoâng nhaân maø döïng laäp nhaân, voán khoâng taùnh maø döïng laäp taùnh. Ñaây ñeàu khoâng bieát töï taâm hieän löôïng, cho neân choã döïng laäp ñeàu khoâng coù nghóa thaät. Bôûi khoâng coù nghóa thaät beøn sanh phæ baùng thì khoâng khaùc vôùi döïng laäp. Hai loái chaáp naøy ñoái vôùi töï taâm hieän löôïng caùch nhau quaù xa.</w:t>
      </w:r>
    </w:p>
    <w:p>
      <w:pPr>
        <w:pStyle w:val="Normal"/>
        <w:spacing w:before="280" w:after="280"/>
        <w:jc w:val="both"/>
        <w:rPr>
          <w:iCs/>
          <w:lang w:val="fr-FR" w:eastAsia="en-US"/>
        </w:rPr>
      </w:pPr>
      <w:r>
        <w:rPr>
          <w:rFonts w:cs="VNI-Times" w:ascii="VNI-Times" w:hAnsi="VNI-Times"/>
          <w:iCs/>
          <w:lang w:val="fr-FR" w:eastAsia="en-US"/>
        </w:rPr>
        <w:tab/>
        <w:t>Laïi nöõa, Ñaïi Hueä! Theá naøo chaúng coù töôùng döïng laäp töôùng? Nghóa laø: aám giôùi nhaäp chaúng coù töï töôùng coäng töôùng maø khôûi chaáp tröôùc, ñaây nhö theá, ñaây chaúng khaùc. AÁy goïi laø chaúng coù töôùng döïng laäp töôùng. Chaúng coù töôùng maø döïng laäp, ñaây laø do loãi voïng töôûng hö nguïy töø voâ thuûy, caùc thöù taäp khí chaáp tröôùc maø sanh.</w:t>
      </w:r>
    </w:p>
    <w:p>
      <w:pPr>
        <w:pStyle w:val="Normal"/>
        <w:spacing w:before="280" w:after="280"/>
        <w:jc w:val="both"/>
        <w:rPr>
          <w:iCs/>
          <w:lang w:val="fr-FR" w:eastAsia="en-US"/>
        </w:rPr>
      </w:pPr>
      <w:r>
        <w:rPr>
          <w:rFonts w:cs="VNI-Times" w:ascii="VNI-Times" w:hAnsi="VNI-Times"/>
          <w:iCs/>
          <w:lang w:val="fr-FR" w:eastAsia="en-US"/>
        </w:rPr>
        <w:tab/>
        <w:t xml:space="preserve">Töø ñaây veà sau baøy roõ voán khoâng töôùng v.v… maø khôûi chaáp tröôùc töôùng v.v… AÁm giôùi nhaäp voán khoâng töï töôùng coäng töôùng maø khôûi chaáp tröôùc töï töôùng coäng töôùng. Neân baûo “phaùp ngaõ chaáp cöùng khoâng buoâng”, do ñoù chaùnh vaên noùi “ñaây nhö theá, ñaây chaúng khaùc”. Song ñeàu do meâ Nhö Lai taøng maø coù nghieäp töôùng chuyeån töôùng caùc thöù hö nguïy. Laïi chaïy theo caên thöùc daãn khôûi </w:t>
      </w:r>
      <w:r>
        <w:rPr>
          <w:rFonts w:cs="VNI-Times" w:ascii="VNI-Times" w:hAnsi="VNI-Times"/>
          <w:iCs/>
          <w:spacing w:val="10"/>
          <w:lang w:val="fr-FR" w:eastAsia="en-US"/>
        </w:rPr>
        <w:t>caùc thöù taäp khí. Ñaây laø suy nguyeân bôûi do chaáp tröôùc maø sanh.</w:t>
      </w:r>
    </w:p>
    <w:p>
      <w:pPr>
        <w:pStyle w:val="Normal"/>
        <w:spacing w:before="280" w:after="280"/>
        <w:jc w:val="both"/>
        <w:rPr>
          <w:iCs/>
          <w:lang w:val="fr-FR" w:eastAsia="en-US"/>
        </w:rPr>
      </w:pPr>
      <w:r>
        <w:rPr>
          <w:rFonts w:cs="VNI-Times" w:ascii="VNI-Times" w:hAnsi="VNI-Times"/>
          <w:iCs/>
          <w:lang w:val="fr-FR" w:eastAsia="en-US"/>
        </w:rPr>
        <w:tab/>
        <w:t>Ñaïi Hueä! Chaúng coù kieán döïng laäp töôùng laø, aám giôùi nhaäp kia nhö theá chaáp ngaõ, nhaân, chuùng sanh, thoï maïng, tröôûng döôõng, só phu döïng laäp. AÁy goïi laø chaúng phaûi coù kieán döïng laäp töôùng. Ñaïi Hueä! Chaúng coù nhaân döïng laäp töôùng laø, thöùc ban ñaàu khoâng nhaân sanh, sau chaúng thaät nhö huyeãn voán chaúng sanh nhaõn, saéc, minh, giôùi, nieäm, tröôùc sanh, sanh roài, thaät coù roài trôû laïi hoaïi. AÁy goïi laø chaúng coù nhaân döïng laäp töôùng.</w:t>
      </w:r>
    </w:p>
    <w:p>
      <w:pPr>
        <w:pStyle w:val="Normal"/>
        <w:spacing w:before="280" w:after="280"/>
        <w:jc w:val="both"/>
        <w:rPr>
          <w:iCs/>
          <w:lang w:val="fr-FR" w:eastAsia="en-US"/>
        </w:rPr>
      </w:pPr>
      <w:r>
        <w:rPr>
          <w:rFonts w:cs="VNI-Times" w:ascii="VNI-Times" w:hAnsi="VNI-Times"/>
          <w:iCs/>
          <w:lang w:val="fr-FR" w:eastAsia="en-US"/>
        </w:rPr>
        <w:tab/>
        <w:t>Kieán töùc laø ngaõ kieán nôi aám giôùi nhaäp, neân goïi laø nhaân ngaõ. Thöùc ban ñaàu khoâng nhaân sanh laø, meâ taøng laøm thöùc, do ñoù coù nghieäp töôùng chuyeån töôùng, ñeàu laø vieäc trong meâ, in tuoàng sanh maø chaúng coù nhaân sanh. Ñaõ in tuoàng sanh töùc chaúng thaät nhö huyeãn, laø voán chaúng sanh. Do nhaõn, thöùc, saéc, minh in tuoàng sanh tieáp noái, noái roài laïi döùt. Noùi toùm laïi, voán chaúng coù nhaân voïng chaáp laøm nhaân, maø khôûi ra döïng laäp.</w:t>
      </w:r>
    </w:p>
    <w:p>
      <w:pPr>
        <w:pStyle w:val="Normal"/>
        <w:spacing w:before="280" w:after="280"/>
        <w:jc w:val="both"/>
        <w:rPr>
          <w:iCs/>
          <w:lang w:val="fr-FR" w:eastAsia="en-US"/>
        </w:rPr>
      </w:pPr>
      <w:r>
        <w:rPr>
          <w:rFonts w:cs="VNI-Times" w:ascii="VNI-Times" w:hAnsi="VNI-Times"/>
          <w:iCs/>
          <w:lang w:val="fr-FR" w:eastAsia="en-US"/>
        </w:rPr>
        <w:tab/>
        <w:t>Ñaïi Hueä! Chaúng coù taùnh döïng laäp töôùng laø, hö khoâng, dieät taän, baùt Nieát-baøn, chaúng phaûi laøm ra, chaáp tröôùc taùnh döïng laäp. Nhöõng thöù naøy lìa taùnh phi taùnh. Taát caû phaùp nhö söøng thoû, ngöïa v.v… nhö thaáy toùc ruû, lìa coù vaø chaúng phaûi coù. AÁy goïi laø chaúng coù taùnh döïng laäp töôùng. Döïng laäp vaø phæ baùng laø ngu phu voïng töôûng, chaúng kheùo quaùn saùt töï taâm hieän löôïng, khoâng phaûi thaùnh hieàn. Theá neân lìa aùc kieán döïng laäp phæ baùng, neân phaûi tu hoïc.</w:t>
      </w:r>
    </w:p>
    <w:p>
      <w:pPr>
        <w:pStyle w:val="Normal"/>
        <w:spacing w:before="280" w:after="280"/>
        <w:jc w:val="both"/>
        <w:rPr>
          <w:iCs/>
          <w:lang w:val="fr-FR" w:eastAsia="en-US"/>
        </w:rPr>
      </w:pPr>
      <w:r>
        <w:rPr>
          <w:rFonts w:cs="VNI-Times" w:ascii="VNI-Times" w:hAnsi="VNI-Times"/>
          <w:iCs/>
          <w:lang w:val="fr-FR" w:eastAsia="en-US"/>
        </w:rPr>
        <w:tab/>
        <w:t>Hö khoâng, dieät taän, Nieát-baøn chaúng phaûi taùnh laøm ra, voïng chaáp taùnh laøm ra, aáy laø chaúng coù taùnh döïng laäp. Lìa taùnh phi taùnh laø, lìa coù vaø khoâng. Ñaõ chaúng phaûi taùnh laøm ra töùc laø lìa coù; khoâng cuõng do ñoái ñaõi vôùi coù, neân lìa coù töùc laø lìa chaúng phaûi coù (khoâng). Xeùt kyõ maø noùi thì taát caû phaùp ñeàu lìa coù vaø khoâng, nhö söøng thoû, ngöïa, nhö thaáy toùc ruû. Cho neân bieát, döïng laäp phæ baùng ñeàu laø voïng chaáp cuûa ngu phu. Chaúng phaûi ngöôøi kheùo quaùn saùt töï taâm hieän löôïng, khoâng theå thaâm ñaït ñöôïc thaät töôùng, neân caàn phaûi tu hoïc.</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TIEÁN ÑEÁN CÖÙU KÍNH ÑOÄ THOAÙT.</w:t>
      </w:r>
    </w:p>
    <w:p>
      <w:pPr>
        <w:pStyle w:val="Normal"/>
        <w:spacing w:before="280" w:after="280"/>
        <w:jc w:val="both"/>
        <w:rPr>
          <w:iCs/>
          <w:lang w:val="fr-FR" w:eastAsia="en-US"/>
        </w:rPr>
      </w:pPr>
      <w:r>
        <w:rPr>
          <w:rFonts w:cs="VNI-Times" w:ascii="VNI-Times" w:hAnsi="VNI-Times"/>
          <w:iCs/>
          <w:lang w:val="fr-FR" w:eastAsia="en-US"/>
        </w:rPr>
        <w:tab/>
        <w:t>Laïi nöõa, Ñaïi Hueä! Ñaïi Boà-taùt kheùo bieát töôùng taâm, yù, yù thöùc, naêm phaùp, ba töï taùnh, hai voâ ngaõ, tieán ñeán cöùu kính. Vì an chuùng sanh neân hieän caùc thöù hình loaïi, nhö choã voïng töôûng töï taùnh, y nôi duyeân khôûi. Thí nhö caùc saéc hieän trong baûo chaâu nhö yù, (Boà-taùt) khaép hieän ôû taát caû coõi nöôùc chö Phaät, taát caû Nhö Lai coù ñaïi chuùng nhoùm hoïp, thaûy ñeàu ôû trong aáy nghe nhaän Phaät phaùp. Neân noùi taát caû phaùp nhö huyeãn, nhö moäng, boùng trong naéng, traêng ñaùy nöôùc, nôi taát caû phaùp lìa sanh, dieät, ñoaïn, thöôøng vaø lìa phaùp Thanh vaên, Duyeân giaùc, ñöôïc traêm ngaøn tam-muoäi, cho ñeán traêm ngaøn öùc na-do-tha tam-muoäi. Ñöôïc tam-muoäi roài, daïo ñi ñeán coõi nöôùc chö  Phaät, cuùng döôøng chö Phaät, sanh trong caùc thieân cung ñeå tuyeân döông Tam baûo. Thò hieän thaân Phaät coù Thanh vaên, Boà-taùt, ñaïi chuùng vaây quanh, duøng töï taâm hieän löôïng ñoä thoaùt chuùng sanh, phaân bieät dieãn noùi ngoaïi taùnh laø khoâng taùnh, thaûy khieán xa lìa kieán chaáp coù, khoâng v.v…</w:t>
      </w:r>
    </w:p>
    <w:p>
      <w:pPr>
        <w:pStyle w:val="Normal"/>
        <w:spacing w:before="280" w:after="280"/>
        <w:jc w:val="both"/>
        <w:rPr>
          <w:iCs/>
          <w:lang w:val="fr-FR" w:eastAsia="en-US"/>
        </w:rPr>
      </w:pPr>
      <w:r>
        <w:rPr>
          <w:rFonts w:cs="VNI-Times" w:ascii="VNI-Times" w:hAnsi="VNI-Times"/>
          <w:iCs/>
          <w:lang w:val="fr-FR" w:eastAsia="en-US"/>
        </w:rPr>
        <w:tab/>
        <w:t>Ñaây laø toång keát Boà-taùt phaûi kheùo bieát töôùng taâm, yù, yù thöùc, naêm phaùp, ba töï taùnh, hai voâ ngaõ. Vì kheùo bieát töôùng naøy neân hay truï töï taâm hieän löôïng, tieán ñeán choã cöùu kính. Nghóa laø cöùu kính hieän löôïng, chaúng bò kieán chaáp phaøm thaùnh laøm haïn löôïng, môùi coù theå tuøy thôøi xuaát hieän töï taïi voâ ngaïi. Nhieân haäu vì an chuùng sanh, thò hieän caùc thöù hình loaïi nhö huyeãn, hieän caùc thöù coõi nöôùc nhö huyeãn, ñöôïc caùc thöù tam-muoäi nhö huyeãn, daïo caùc coõi Phaät nhö huyeãn, laøm caùc thöù cuùng döôøng nhö huyeãn, sanh treân caùc cung trôøi nhö huyeãn, hieän caùc thöù thaân Phaät nhö huyeãn, hoïp caùc thöù Boà-taùt, Thanh vaên ñaïi chuùng nhö huyeãn, noùi caùc thöù phaùp nhö huyeãn, ñoä caùc thöù chuùng sanh nhö huyeãn, ñeàu do töï taâm hieän löôïng, xa lìa kieán chaáp coù, khoâng v.v… tieán ñeán cöùu kính. Töï taâm hieän löôïng naøy ôû trong vò meâ, y nôi duyeân khôûi maø khôûi caùc voïng töôûng, cuõng moãi thöù nhö huyeãn, nhö moäng, nhö boùng trong naéng, nhö traêng ñaùy nöôùc, lìa caùc thöù coù khoâng, cuõng lìa phaùp Thanh vaên Duyeân giaùc v.v… Chæ do baát giaùc khoâng theå chöùng bieát. Ngöôøi giaùc ñöôïc töï taâm hieän löôïng hay taïo ra hieän ra. Chính ôû treân noùi “nhö choã voïng töôûng töï taùnh, y nôi duyeân khôûi”, laø cöùu kính hieän löôïng vaäy.</w:t>
      </w:r>
    </w:p>
    <w:p>
      <w:pPr>
        <w:pStyle w:val="Normal"/>
        <w:spacing w:before="280" w:after="280"/>
        <w:jc w:val="both"/>
        <w:rPr>
          <w:iCs/>
          <w:lang w:val="fr-FR" w:eastAsia="en-US"/>
        </w:rPr>
      </w:pPr>
      <w:r>
        <w:rPr>
          <w:rFonts w:cs="VNI-Times" w:ascii="VNI-Times" w:hAnsi="VNI-Times"/>
          <w:iCs/>
          <w:lang w:val="fr-FR" w:eastAsia="en-US"/>
        </w:rPr>
        <w:tab/>
        <w:t>Khi aáy, Theá Toân muoán truøng tuyeân laïi nghóa naøy, noùi keä raè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aâm löôïng theá gian</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Phaät töû quaùn saùt</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aùc thaân chuûng loaïi</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Lìa haønh sôû taùc</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Ñöôïc söùc thaàn thoâ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haønh töïu töï taïi.</w:t>
      </w:r>
    </w:p>
    <w:p>
      <w:pPr>
        <w:pStyle w:val="Normal"/>
        <w:spacing w:before="280" w:after="280"/>
        <w:jc w:val="both"/>
        <w:rPr>
          <w:iCs/>
          <w:lang w:val="fr-FR" w:eastAsia="en-US"/>
        </w:rPr>
      </w:pPr>
      <w:r>
        <w:rPr>
          <w:rFonts w:cs="VNI-Times" w:ascii="VNI-Times" w:hAnsi="VNI-Times"/>
          <w:iCs/>
          <w:lang w:val="fr-FR" w:eastAsia="en-US"/>
        </w:rPr>
        <w:tab/>
        <w:t>Keä noùi taâm löôïng theá gian vaø caùc chuûng loaïi thaân töôùng ñeàu lìa taùnh taïo taùc. Boà-taùt quaùn  nôi ñaây lieàn hay ôû beân trong phaùt löïc thoâng, thaønh töïu töï taïi. Ñaây vaãn laø ñaït töï taùnh voïng töôûng, y nôi duyeân khôûi, trong khoaûng saùt-na, thöùc trí chuyeån bieán, theå ñoàng maø duïng khaùc.</w:t>
      </w:r>
    </w:p>
    <w:p>
      <w:pPr>
        <w:pStyle w:val="Normal"/>
        <w:spacing w:before="280" w:after="280"/>
        <w:jc w:val="both"/>
        <w:rPr>
          <w:rFonts w:ascii="VNI-Times" w:hAnsi="VNI-Times" w:cs="VNI-Times"/>
          <w:b/>
          <w:b/>
          <w:bCs/>
          <w:iCs/>
          <w:lang w:val="fr-FR" w:eastAsia="en-US"/>
        </w:rPr>
      </w:pPr>
      <w:r>
        <w:rPr>
          <w:rFonts w:cs="VNI-Times" w:ascii="VNI-Times" w:hAnsi="VNI-Times"/>
          <w:iCs/>
          <w:lang w:val="fr-FR" w:eastAsia="en-US"/>
        </w:rPr>
        <w:tab/>
      </w:r>
      <w:r>
        <w:rPr>
          <w:rFonts w:cs="VNI-Times" w:ascii="VNI-Times" w:hAnsi="VNI-Times"/>
          <w:b/>
          <w:bCs/>
          <w:iCs/>
          <w:lang w:val="fr-FR" w:eastAsia="en-US"/>
        </w:rPr>
        <w:t>- CHÆ THIEÄN PHAÙP VOÂ NGAÕ ÑÖÔÏC BOÁN TÖÔÙNG PHAÙP VOÂ  NGAÕ.</w:t>
      </w:r>
    </w:p>
    <w:p>
      <w:pPr>
        <w:pStyle w:val="Normal"/>
        <w:spacing w:before="280" w:after="280"/>
        <w:jc w:val="both"/>
        <w:rPr>
          <w:iCs/>
          <w:lang w:val="fr-FR" w:eastAsia="en-US"/>
        </w:rPr>
      </w:pPr>
      <w:r>
        <w:rPr>
          <w:iCs/>
          <w:lang w:val="fr-FR" w:eastAsia="en-US"/>
        </w:rPr>
        <w:tab/>
      </w:r>
      <w:r>
        <w:rPr>
          <w:rFonts w:cs="VNI-Times" w:ascii="VNI-Times" w:hAnsi="VNI-Times"/>
          <w:b/>
          <w:bCs/>
          <w:iCs/>
          <w:lang w:val="fr-FR" w:eastAsia="en-US"/>
        </w:rPr>
        <w:t>+ TÖÔÙNG PHAÙP KHOÂNG.</w:t>
      </w:r>
    </w:p>
    <w:p>
      <w:pPr>
        <w:pStyle w:val="Normal"/>
        <w:spacing w:before="280" w:after="280"/>
        <w:jc w:val="both"/>
        <w:rPr>
          <w:iCs/>
          <w:lang w:val="fr-FR" w:eastAsia="en-US"/>
        </w:rPr>
      </w:pPr>
      <w:r>
        <w:rPr>
          <w:rFonts w:cs="VNI-Times" w:ascii="VNI-Times" w:hAnsi="VNI-Times"/>
          <w:iCs/>
          <w:lang w:val="fr-FR" w:eastAsia="en-US"/>
        </w:rPr>
        <w:tab/>
        <w:t>Khi  aáy ñaïi Boà-taùt Ñaïi Hueä thænh hoûi Phaät: Cuùi mong Theá Toân vì chuùng con noùi taát caû phaùp khoâng, voâ sanh, khoâng hai, lìa töôùng töï taùnh. Caùc con vaø chuùng Boà-taùt khaùc giaùc ngoä phaùp khoâng, voâ sanh, khoâng hai, lìa töôùng töï taùnh roài thì seõ lìa voïng töôûng coù vaø khoâng, choùng ñöôïc Voâ thöôïng Chaùnh ñaúng Chaùnh giaùc. Theá Toân baûo Boà-taùt Ñaïi Hueä: Laéng nghe, laéng nghe! Kheùo suy nghó ñoù, nay seõ vì oâng roäng phaân bieät noùi. Ñaïi Hueä baïch Phaät: Theá Toân, laønh thay! Xin vaâng thoï giaùo.</w:t>
      </w:r>
    </w:p>
    <w:p>
      <w:pPr>
        <w:pStyle w:val="Normal"/>
        <w:spacing w:before="280" w:after="280"/>
        <w:jc w:val="both"/>
        <w:rPr>
          <w:iCs/>
          <w:lang w:val="fr-FR" w:eastAsia="en-US"/>
        </w:rPr>
      </w:pPr>
      <w:r>
        <w:rPr>
          <w:rFonts w:cs="VNI-Times" w:ascii="VNI-Times" w:hAnsi="VNI-Times"/>
          <w:iCs/>
          <w:lang w:val="fr-FR" w:eastAsia="en-US"/>
        </w:rPr>
        <w:tab/>
        <w:t>Khoâng, voâ sanh, khoâng hai, lìa töôùng töï taùnh, Theá Toân thöôøng laáy dieäu chæ naøy ñeå hieån baøy töï taùnh, chaúng rôi vaøo coù khoâng. Vaên sau phaân bieät boán caâu (töù cuù), maø tröôùc chæ cho ngöôøi do chaúng lìa voïng töôûng maø ñöôïc choã töï chöùng. Nhieân haäu bieát kinh ñieån do ngöõ maø nhaäp nghóa, chaúng phaûi chaân thaät ôû choã ngoân thuyeát.</w:t>
      </w:r>
    </w:p>
    <w:p>
      <w:pPr>
        <w:pStyle w:val="Normal"/>
        <w:spacing w:before="280" w:after="280"/>
        <w:jc w:val="both"/>
        <w:rPr>
          <w:iCs/>
          <w:lang w:val="fr-FR" w:eastAsia="en-US"/>
        </w:rPr>
      </w:pPr>
      <w:r>
        <w:rPr>
          <w:rFonts w:cs="VNI-Times" w:ascii="VNI-Times" w:hAnsi="VNI-Times"/>
          <w:iCs/>
          <w:lang w:val="fr-FR" w:eastAsia="en-US"/>
        </w:rPr>
        <w:tab/>
        <w:t>Phaät baûo Ñaïi Hueä: Khoâng khoâng töùc laø choã töï taùnh voïng töôûng. Ñaïi Hueä! Ngöôøi chaáp tröôùc töï taùnh voïng töôûng noùi khoâng, voâ sanh, khoâng hai, lìa töôùng töï taùnh. Ñaïi Hueä! Kia löôïc noùi baûy thöù khoâng, nghóa laø: Töôùng khoâng, taùnh töï taùnh khoâng, haønh khoâng, voâ haønh khoâng, nhaát thieát phaùp ly ngoân thuyeát khoâng, ñeä nhaát nghóa thaùnh trí ñaïi khoâng, bæ bæ khoâng.</w:t>
      </w:r>
    </w:p>
    <w:p>
      <w:pPr>
        <w:pStyle w:val="Normal"/>
        <w:spacing w:before="280" w:after="280"/>
        <w:jc w:val="both"/>
        <w:rPr>
          <w:iCs/>
          <w:lang w:val="fr-FR" w:eastAsia="en-US"/>
        </w:rPr>
      </w:pPr>
      <w:r>
        <w:rPr>
          <w:rFonts w:cs="VNI-Times" w:ascii="VNI-Times" w:hAnsi="VNI-Times"/>
          <w:iCs/>
          <w:lang w:val="fr-FR" w:eastAsia="en-US"/>
        </w:rPr>
        <w:tab/>
        <w:t>Ñaây töùc nôi töï taùnh voïng töôûng chæ ra chaân khoâng. Chaân khoâng chaúng khoâng, neân noùi khoâng khoâng. Khoâng khoâng töùc laø choã töï taùnh voïng töôûng, chæ coù chöùng bieát khoâng theå noùi baøy. Bôûi vì chuùng sanh khoâng bieát töï taùnh voïng töôûng laø chaân khoâng, voïng khôûi chaáp tröôùc, neân noùi khoâng, noùi voâ sanh, noùi khoâng hai, noùi lìa töôùng töï taùnh, khieán ngoä choã haønh thaùnh laïc ngay trong voïng töôûng, chæ caàn lìa chaáp tröôùc, lieàn ñoù chöùng bieát, laïi khoâng rieâng coù. Tröôùc baøy ra baûy töôùng khoâng. Voâ sanh, khoâng hai, lìa taùnh, so ñoàng vôùi nghóa khoâng, ñeàu chaúng phaûi boû voïng töôûng rieâng coù caùc nghóa.</w:t>
      </w:r>
    </w:p>
    <w:p>
      <w:pPr>
        <w:pStyle w:val="Normal"/>
        <w:spacing w:before="280" w:after="280"/>
        <w:jc w:val="both"/>
        <w:rPr>
          <w:iCs/>
          <w:lang w:val="fr-FR" w:eastAsia="en-US"/>
        </w:rPr>
      </w:pPr>
      <w:r>
        <w:rPr>
          <w:rFonts w:cs="VNI-Times" w:ascii="VNI-Times" w:hAnsi="VNI-Times"/>
          <w:iCs/>
          <w:lang w:val="fr-FR" w:eastAsia="en-US"/>
        </w:rPr>
        <w:tab/>
        <w:t>Theá naøo laø töôùng khoâng? Nghóa laø taát caû taùnh töï töôùng coäng töôùng ñeàu khoâng. Vì quaùn saùt söï trieån chuyeån chöùa nhoùm, phaân bieät khoâng taùnh, töï töôùng coäng töôùng chaúng sanh, taùnh töï, tha, caâu (chung) ñeàu khoâng taùnh, cho neân töôùng chaúng truï. Theá neân noùi taát caû taùnh töôùng khoâng, goïi laø töôùng khoâng vaäy.</w:t>
      </w:r>
    </w:p>
    <w:p>
      <w:pPr>
        <w:pStyle w:val="Normal"/>
        <w:spacing w:before="280" w:after="280"/>
        <w:jc w:val="both"/>
        <w:rPr>
          <w:iCs/>
          <w:lang w:val="fr-FR" w:eastAsia="en-US"/>
        </w:rPr>
      </w:pPr>
      <w:r>
        <w:rPr>
          <w:rFonts w:cs="VNI-Times" w:ascii="VNI-Times" w:hAnsi="VNI-Times"/>
          <w:iCs/>
          <w:lang w:val="fr-FR" w:eastAsia="en-US"/>
        </w:rPr>
        <w:tab/>
        <w:t>Taát caû phaùp taùnh khoâng töï töôùng coäng töôùng, voïng thaáy coù töï töôùng neân coù coäng töôùng, voïng thaáy coäng töôùng neân coù töï töôùng. Trieån chuyeån ñoái ñaõi nhau, chöùa nhoùm maø thaønh, ñeàu do phaân bieät vaäy. Taùnh phaân bieät ñaõ roãng thì töôùng töï tha cuõng doái, töùc laø töôùng maø khoâng töôùng, cho neân noùi töôùng khoâng.</w:t>
      </w:r>
    </w:p>
    <w:p>
      <w:pPr>
        <w:pStyle w:val="Normal"/>
        <w:spacing w:before="280" w:after="280"/>
        <w:jc w:val="both"/>
        <w:rPr>
          <w:iCs/>
          <w:lang w:val="fr-FR" w:eastAsia="en-US"/>
        </w:rPr>
      </w:pPr>
      <w:r>
        <w:rPr>
          <w:rFonts w:cs="VNI-Times" w:ascii="VNI-Times" w:hAnsi="VNI-Times"/>
          <w:iCs/>
          <w:lang w:val="fr-FR" w:eastAsia="en-US"/>
        </w:rPr>
        <w:tab/>
        <w:t>Theá naøo taùnh töï taùnh khoâng? Nghóa laø taùnh chính mình; töï taùnh chaúng sanh. AÁy goïi laø taát caû phaùp taùnh töï taùnh khoâng, neân noùi taùnh töï taùnh khoâng.</w:t>
      </w:r>
    </w:p>
    <w:p>
      <w:pPr>
        <w:pStyle w:val="Normal"/>
        <w:spacing w:before="280" w:after="280"/>
        <w:jc w:val="both"/>
        <w:rPr>
          <w:iCs/>
          <w:lang w:val="fr-FR" w:eastAsia="en-US"/>
        </w:rPr>
      </w:pPr>
      <w:r>
        <w:rPr>
          <w:rFonts w:cs="VNI-Times" w:ascii="VNI-Times" w:hAnsi="VNI-Times"/>
          <w:iCs/>
          <w:lang w:val="fr-FR" w:eastAsia="en-US"/>
        </w:rPr>
        <w:tab/>
        <w:t>Taát caû phaùp taùnh voïng thaáy coù khoâng, khoâng phaûi taát caû phaùp thaät coù taùnh chính noù. Phaùp thieän khoâng coù töï taùnh thieän, phaùp aùc khoâng coù töï taùnh aùc. Taát caû phaùp khoâng coù töï taùnh taát caû phaùp. Cho neân taùnh töï taùnh khoâng, chaúng phaûi khoâng taùnh noùi laø khoâng.</w:t>
      </w:r>
    </w:p>
    <w:p>
      <w:pPr>
        <w:pStyle w:val="Normal"/>
        <w:spacing w:before="280" w:after="280"/>
        <w:jc w:val="both"/>
        <w:rPr>
          <w:iCs/>
          <w:lang w:val="fr-FR" w:eastAsia="en-US"/>
        </w:rPr>
      </w:pPr>
      <w:r>
        <w:rPr>
          <w:rFonts w:cs="VNI-Times" w:ascii="VNI-Times" w:hAnsi="VNI-Times"/>
          <w:iCs/>
          <w:lang w:val="fr-FR" w:eastAsia="en-US"/>
        </w:rPr>
        <w:tab/>
        <w:t>Theá naøo laø haønh khoâng? Nghóa laø aám lìa ngaõ vaø ngaõ sôû. Nhaân sôû thaønh neân sôû taïo nghieäp phöông tieän sanh, aáy goïi laø haønh khoâng.</w:t>
      </w:r>
    </w:p>
    <w:p>
      <w:pPr>
        <w:pStyle w:val="Normal"/>
        <w:spacing w:before="280" w:after="280"/>
        <w:jc w:val="both"/>
        <w:rPr>
          <w:iCs/>
          <w:lang w:val="fr-FR" w:eastAsia="en-US"/>
        </w:rPr>
      </w:pPr>
      <w:r>
        <w:rPr>
          <w:rFonts w:cs="VNI-Times" w:ascii="VNI-Times" w:hAnsi="VNI-Times"/>
          <w:iCs/>
          <w:lang w:val="fr-FR" w:eastAsia="en-US"/>
        </w:rPr>
        <w:tab/>
        <w:t>Nhaân sôû thaønh laø chuûng töû, sôû taïo nghieäp laø hieän haïnh. Ñaây laø sôû do caùc aám sanh khôûi. Meâ taâm laøm thöùc thì chuûng töû hieän haïnh laãn huaân, taâm vöông taâm sôû xen nhau voïng khôûi, khoâng ngaõ ngaõ sôû neân khoâng.</w:t>
      </w:r>
    </w:p>
    <w:p>
      <w:pPr>
        <w:pStyle w:val="Normal"/>
        <w:spacing w:before="280" w:after="280"/>
        <w:jc w:val="both"/>
        <w:rPr>
          <w:iCs/>
          <w:lang w:val="fr-FR" w:eastAsia="en-US"/>
        </w:rPr>
      </w:pPr>
      <w:r>
        <w:rPr>
          <w:rFonts w:cs="VNI-Times" w:ascii="VNI-Times" w:hAnsi="VNI-Times"/>
          <w:iCs/>
          <w:lang w:val="fr-FR" w:eastAsia="en-US"/>
        </w:rPr>
        <w:tab/>
        <w:t>Ñaïi Hueä! Töùc caùi haønh khoâng nhö theá aáy trieån chuyeån duyeân khôûi, töï taùnh khoâng taùnh, aáy goïi laø voâ haønh khoâng.</w:t>
      </w:r>
    </w:p>
    <w:p>
      <w:pPr>
        <w:pStyle w:val="Normal"/>
        <w:spacing w:before="280" w:after="280"/>
        <w:jc w:val="both"/>
        <w:rPr>
          <w:iCs/>
          <w:lang w:val="fr-FR" w:eastAsia="en-US"/>
        </w:rPr>
      </w:pPr>
      <w:r>
        <w:rPr>
          <w:rFonts w:cs="VNI-Times" w:ascii="VNI-Times" w:hAnsi="VNI-Times"/>
          <w:iCs/>
          <w:lang w:val="fr-FR" w:eastAsia="en-US"/>
        </w:rPr>
        <w:tab/>
        <w:t>Caùc aám haønh xöù ñöông theå toaøn khoâng, töùc laø Nieát-baøn. Nhaân nôi khoâng maø noùi aám, nhaân nôi aám maø noùi khoâng, trieån chuyeån duyeân khôûi, ñeàu khoâng coù töï taùnh. Khoâng aám khoâng khoâng, neân noùi khoâng  haønh khoâng.</w:t>
      </w:r>
    </w:p>
    <w:p>
      <w:pPr>
        <w:pStyle w:val="Normal"/>
        <w:spacing w:before="280" w:after="280"/>
        <w:jc w:val="both"/>
        <w:rPr>
          <w:iCs/>
          <w:lang w:val="fr-FR" w:eastAsia="en-US"/>
        </w:rPr>
      </w:pPr>
      <w:r>
        <w:rPr>
          <w:rFonts w:cs="VNI-Times" w:ascii="VNI-Times" w:hAnsi="VNI-Times"/>
          <w:iCs/>
          <w:lang w:val="fr-FR" w:eastAsia="en-US"/>
        </w:rPr>
        <w:tab/>
        <w:t>Theá naøo laø nhaát thieát phaùp ly ngoân thuyeát khoâng? Nghóa laø töï taùnh voïng töôûng vì khoâng coù ngoân thuyeát, neân taát caû phaùp lìa ngoân thuyeát. AÁy goïi laø nhaát thieát phaùp ly ngoân thuyeát khoâng.</w:t>
      </w:r>
    </w:p>
    <w:p>
      <w:pPr>
        <w:pStyle w:val="Normal"/>
        <w:spacing w:before="280" w:after="280"/>
        <w:jc w:val="both"/>
        <w:rPr>
          <w:iCs/>
          <w:lang w:val="fr-FR" w:eastAsia="en-US"/>
        </w:rPr>
      </w:pPr>
      <w:r>
        <w:rPr>
          <w:rFonts w:cs="VNI-Times" w:ascii="VNI-Times" w:hAnsi="VNI-Times"/>
          <w:iCs/>
          <w:lang w:val="fr-FR" w:eastAsia="en-US"/>
        </w:rPr>
        <w:tab/>
        <w:t>Töï taùnh voïng töôûng töùc chaúng phaûi töï taùnh voïng töôûng, chaúng phaûi ngoaøi töï taùnh voïng töôûng laïi coù ngoân thuyeát. Cho neân bieát taát caû phaùp ñeàu lìa  ngoân thuyeát.</w:t>
      </w:r>
    </w:p>
    <w:p>
      <w:pPr>
        <w:pStyle w:val="Normal"/>
        <w:spacing w:before="280" w:after="280"/>
        <w:jc w:val="both"/>
        <w:rPr>
          <w:iCs/>
          <w:lang w:val="fr-FR" w:eastAsia="en-US"/>
        </w:rPr>
      </w:pPr>
      <w:r>
        <w:rPr>
          <w:rFonts w:cs="VNI-Times" w:ascii="VNI-Times" w:hAnsi="VNI-Times"/>
          <w:iCs/>
          <w:lang w:val="fr-FR" w:eastAsia="en-US"/>
        </w:rPr>
        <w:tab/>
        <w:t>Theá naøo nhaát thieát phaùp ñeä nhaát nghóa thaùnh trí ñaïi khoâng? Nghóa laø ngöôøi ñöôïc töï giaùc thaùnh trí thì taát caû loãi taäp khí kieán chaáp khoâng, aáy goïi laø nhaát thieát phaùp ñeä nhaát nghóa thaùnh trí ñaïi khoâng.</w:t>
      </w:r>
    </w:p>
    <w:p>
      <w:pPr>
        <w:pStyle w:val="Normal"/>
        <w:spacing w:before="280" w:after="280"/>
        <w:jc w:val="both"/>
        <w:rPr>
          <w:iCs/>
          <w:lang w:val="fr-FR" w:eastAsia="en-US"/>
        </w:rPr>
      </w:pPr>
      <w:r>
        <w:rPr>
          <w:rFonts w:cs="VNI-Times" w:ascii="VNI-Times" w:hAnsi="VNI-Times"/>
          <w:iCs/>
          <w:lang w:val="fr-FR" w:eastAsia="en-US"/>
        </w:rPr>
        <w:tab/>
        <w:t>Töï giaùc thaùnh trí voán lìa caùc kieán chaáp loãi laàm veà coù vaø khoâng. Nôi ñaây chöùng bieát thì taát caû choã taát caû thôøi taát caû vieäc thaønh ñeä nhaát nghóa, aáy laø ñeä nhaát nghóa ñaïi khoâng.</w:t>
      </w:r>
    </w:p>
    <w:p>
      <w:pPr>
        <w:pStyle w:val="Normal"/>
        <w:spacing w:before="280" w:after="280"/>
        <w:jc w:val="both"/>
        <w:rPr>
          <w:iCs/>
          <w:lang w:val="fr-FR" w:eastAsia="en-US"/>
        </w:rPr>
      </w:pPr>
      <w:r>
        <w:rPr>
          <w:rFonts w:cs="VNI-Times" w:ascii="VNI-Times" w:hAnsi="VNI-Times"/>
          <w:iCs/>
          <w:lang w:val="fr-FR" w:eastAsia="en-US"/>
        </w:rPr>
        <w:tab/>
        <w:t>Theá naøo laø bæ bæ khoâng? Nghóa laø ñoái vôùi kia khoâng caùi khoâng kia, aáy goïi laø bæ bæ khoâng. Ñaïi Hueä! Thí nhö nhaø cuûa Loäc töû maãu khoâng coù voi ngöïa traâu deâ v.v…, chaúng phaûi khoâng chuùng tyø-kheo, maø noùi kia khoâng. Chaúng phaûi nhaø nhaø taùnh khoâng, cuõng chaúng phaûi tyø-kheo tyø-kheo taùnh khoâng, chaúng phaûi choã khaùc khoâng voi ngöïa. AÁy goïi laø taát caû phaùp töï töôùng. Kia nôi kia khoâng kia, aáy goïi laø bæ bæ khoâng. Ñaây goïi laø baûy thöù khoâng. Caùi bæ bæ khoâng laø caùi khoâng raát thoâ, oâng phaûi xa lìa.</w:t>
      </w:r>
    </w:p>
    <w:p>
      <w:pPr>
        <w:pStyle w:val="Normal"/>
        <w:spacing w:before="280" w:after="280"/>
        <w:jc w:val="both"/>
        <w:rPr>
          <w:iCs/>
          <w:lang w:val="fr-FR" w:eastAsia="en-US"/>
        </w:rPr>
      </w:pPr>
      <w:r>
        <w:rPr>
          <w:rFonts w:cs="VNI-Times" w:ascii="VNI-Times" w:hAnsi="VNI-Times"/>
          <w:iCs/>
          <w:lang w:val="fr-FR" w:eastAsia="en-US"/>
        </w:rPr>
        <w:tab/>
        <w:t>Nôi kia khoâng ñaây, nôi ñaây khoâng kia, neân noùi bæ bæ khoâng. Nhö nhaø Loäc töû maãu khoâng voi ngöïa traâu deâ, chaúng phaûi khoâng chuùng tyø-kheo, maø noùi kia khoâng, ñaây laø nghóa bæ bæ khoâng. Song nhaø Loäc töû maãu tuy khoâng voi ngöïa traâu deâ maø chaúng phaûi khoâng chuùng Tyø-kheo. Nhö nhaø chaúng phaûi khoâng töï taùnh nhaø, Tyø-kheo chaúng phaûi khoâng töï taùnh Tyø-kheo. Nhaø Loäc töû maãu khoâng voi ngöïa, cuõng chaúng phaûi choã khaùc khoâng voi ngöïa. Ñaây laø taát caû phaùp khoâng tha töôùng chaúng phaûi khoâng töï töôùng. Cho neân bæ bæ khoâng raát thoâ voâ nghóa, neân phaûi xa lìa. Nghóa laø ngoaïi ñaïo chaáp khoâng, chaúng gioáng chaùnh phaùp cuûa ta coù saùu nghóa khoâng. Ngay nôi ñoù lieàn lìa taát caû taäp khí kieán chaáp coù khoâng, laø khoâng coù khoâng tha taùnh, maø chaúng phaûi khoâng töï taùnh.</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TÖÔÙNG VOÂ SANH.</w:t>
      </w:r>
    </w:p>
    <w:p>
      <w:pPr>
        <w:pStyle w:val="Normal"/>
        <w:spacing w:before="280" w:after="280"/>
        <w:jc w:val="both"/>
        <w:rPr>
          <w:iCs/>
          <w:lang w:val="fr-FR" w:eastAsia="en-US"/>
        </w:rPr>
      </w:pPr>
      <w:r>
        <w:rPr>
          <w:rFonts w:cs="VNI-Times" w:ascii="VNI-Times" w:hAnsi="VNI-Times"/>
          <w:iCs/>
          <w:lang w:val="fr-FR" w:eastAsia="en-US"/>
        </w:rPr>
        <w:tab/>
        <w:t>Ñaïi Hueä! Chaúng töï sanh chaúng phaûi chaúng sanh. Tröø ngöôøi truï tam-muoäi, aáy goïi laø voâ sanh.</w:t>
      </w:r>
    </w:p>
    <w:p>
      <w:pPr>
        <w:pStyle w:val="Normal"/>
        <w:spacing w:before="280" w:after="280"/>
        <w:jc w:val="both"/>
        <w:rPr>
          <w:iCs/>
          <w:lang w:val="fr-FR" w:eastAsia="en-US"/>
        </w:rPr>
      </w:pPr>
      <w:r>
        <w:rPr>
          <w:rFonts w:cs="VNI-Times" w:ascii="VNI-Times" w:hAnsi="VNI-Times"/>
          <w:iCs/>
          <w:lang w:val="fr-FR" w:eastAsia="en-US"/>
        </w:rPr>
        <w:tab/>
        <w:t>Chaúng töï sanh laø, töï theå voán voâ sanh taùnh. Chaúng phaûi chaúng sanh laø, nhaân duyeân hoäi ngoä in tuoàng sanh töông tuïc, meâ tình chöa heát khoâng theå noùi khoâng, theå voïng voán roãng thì sanh cuõng chaúng phaûi coù. Neân noùi “phaùp nhaân duyeân sanh ra, ta noùi töùc laø khoâng”. Ñaây teân voâ sanh, chaúng phaûi truï tam-muoäi maø noùi voâ sanh.</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LÌA TÖÔÙNG TÖÏ TAÙNH.</w:t>
      </w:r>
    </w:p>
    <w:p>
      <w:pPr>
        <w:pStyle w:val="Normal"/>
        <w:spacing w:before="280" w:after="280"/>
        <w:jc w:val="both"/>
        <w:rPr>
          <w:iCs/>
          <w:lang w:val="fr-FR" w:eastAsia="en-US"/>
        </w:rPr>
      </w:pPr>
      <w:r>
        <w:rPr>
          <w:rFonts w:cs="VNI-Times" w:ascii="VNI-Times" w:hAnsi="VNI-Times"/>
          <w:iCs/>
          <w:lang w:val="fr-FR" w:eastAsia="en-US"/>
        </w:rPr>
        <w:tab/>
        <w:t>Lìa töï taùnh töùc laø voâ sanh. Lìa töï taùnh thì saùt-na töông tuïc löu chuù vaø dò taùnh hieän. Taát caû taùnh lìa töï taùnh, theá neân taát caû taùnh ly töï taùnh.</w:t>
      </w:r>
    </w:p>
    <w:p>
      <w:pPr>
        <w:pStyle w:val="Normal"/>
        <w:spacing w:before="280" w:after="280"/>
        <w:jc w:val="both"/>
        <w:rPr>
          <w:iCs/>
          <w:lang w:val="fr-FR" w:eastAsia="en-US"/>
        </w:rPr>
      </w:pPr>
      <w:r>
        <w:rPr>
          <w:rFonts w:cs="VNI-Times" w:ascii="VNI-Times" w:hAnsi="VNI-Times"/>
          <w:iCs/>
          <w:lang w:val="fr-FR" w:eastAsia="en-US"/>
        </w:rPr>
        <w:tab/>
        <w:t>Lìa töï taùnh laø maät chæ voâ sanh, cho neân laïi noùi töùc laø voâ sanh. Chæ khoâng töï taùnh thì chính khi sanh laø chaúng sanh. Tuy töông tuïc löu chuù maø saùt-na chaúng döøng, töôùng bieán dò hieän, neân bieát taát caû taùnh lìa töï taùnh.</w:t>
      </w:r>
    </w:p>
    <w:p>
      <w:pPr>
        <w:pStyle w:val="Normal"/>
        <w:spacing w:before="280" w:after="280"/>
        <w:jc w:val="both"/>
        <w:rPr>
          <w:iCs/>
          <w:lang w:val="fr-FR" w:eastAsia="en-US"/>
        </w:rPr>
      </w:pPr>
      <w:r>
        <w:rPr>
          <w:rFonts w:cs="VNI-Times" w:ascii="VNI-Times" w:hAnsi="VNI-Times"/>
          <w:iCs/>
          <w:lang w:val="fr-FR" w:eastAsia="en-US"/>
        </w:rPr>
        <w:tab/>
        <w:t xml:space="preserve"> </w:t>
      </w:r>
      <w:r>
        <w:rPr>
          <w:rFonts w:cs="VNI-Times" w:ascii="VNI-Times" w:hAnsi="VNI-Times"/>
          <w:b/>
          <w:bCs/>
          <w:iCs/>
          <w:lang w:val="fr-FR" w:eastAsia="en-US"/>
        </w:rPr>
        <w:t>+ KHOÂNG HAI TÖÔÙNG.</w:t>
      </w:r>
    </w:p>
    <w:p>
      <w:pPr>
        <w:pStyle w:val="Normal"/>
        <w:spacing w:before="280" w:after="280"/>
        <w:jc w:val="both"/>
        <w:rPr>
          <w:iCs/>
          <w:lang w:val="fr-FR" w:eastAsia="en-US"/>
        </w:rPr>
      </w:pPr>
      <w:r>
        <w:rPr>
          <w:rFonts w:cs="VNI-Times" w:ascii="VNI-Times" w:hAnsi="VNI-Times"/>
          <w:iCs/>
          <w:lang w:val="fr-FR" w:eastAsia="en-US"/>
        </w:rPr>
        <w:tab/>
        <w:t>Theá naøo laø khoâng hai? Nghóa laø taát caû phaùp nhö laïnh noùng daøi ngaén ñen traéng. Ñaïi Hueä! Taát caû caû phaùp khoâng hai, chaúng phaûi ñaây Nieát-baøn kia sanh töû, chaúng phaûi ñaây sanh töû kia Nieát-baøn, vì töôùng khaùc nhaân khaùc maø coù taùnh, aáy goïi laø khoâng hai. Nhö Nieát-baøn sanh töû, taát caû phaùp cuõng theá. Theá neân khoâng, voâ sanh, khoâng hai, lìa töôùng töï taùnh, neân phaûi tu hoïc.</w:t>
      </w:r>
    </w:p>
    <w:p>
      <w:pPr>
        <w:pStyle w:val="Normal"/>
        <w:spacing w:before="280" w:after="280"/>
        <w:jc w:val="both"/>
        <w:rPr>
          <w:iCs/>
          <w:lang w:val="fr-FR" w:eastAsia="en-US"/>
        </w:rPr>
      </w:pPr>
      <w:r>
        <w:rPr>
          <w:rFonts w:cs="VNI-Times" w:ascii="VNI-Times" w:hAnsi="VNI-Times"/>
          <w:iCs/>
          <w:lang w:val="fr-FR" w:eastAsia="en-US"/>
        </w:rPr>
        <w:tab/>
        <w:t xml:space="preserve">Noùi laø hai, nhö laïnh cuøng noùng khaùc, daøi cuøng ngaén khaùc, ñen cuøng traéng khaùc, neân noùi töôùng khaùc nhaân khaùc. Song töôùng chaúng phaûi hai töôùng, nhaân chaúng phaûi hai nhaân, aáy goïi laø khoâng hai. Cho neân bieát ngoaøi Nieát-baøn khoâng sanh töû, ngoaøi sanh töû khoâng Nieát-baøn. Sanh töû Nieát-baøn töôùng khaùc, sanh töû Nieát-baøn nhaân khaùc. Nhöng töôùng chaúng hai töôùng, nhaân chaúng hai nhaân, neân noùi nhaân khaùc töôùng khaùc laø coù taùnh. Meâ giaùc laø nhaân, chaân voïng thaønh töôùng. Meâ naøy giaùc naøy chaân naøy voïng naøy döôøng nhö coù thaáy khaùc, maø khoâng hai theå. Taát caû phaùp cuõng laïi nhö theá. </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KEÁT BOÁN TÖÔÙNG VAØO TAÁT CAÛ KINH  ÑIEÅN.</w:t>
      </w:r>
    </w:p>
    <w:p>
      <w:pPr>
        <w:pStyle w:val="Normal"/>
        <w:spacing w:before="280" w:after="280"/>
        <w:jc w:val="both"/>
        <w:rPr>
          <w:iCs/>
          <w:lang w:val="fr-FR" w:eastAsia="en-US"/>
        </w:rPr>
      </w:pPr>
      <w:r>
        <w:rPr>
          <w:rFonts w:cs="VNI-Times" w:ascii="VNI-Times" w:hAnsi="VNI-Times"/>
          <w:iCs/>
          <w:lang w:val="fr-FR" w:eastAsia="en-US"/>
        </w:rPr>
        <w:tab/>
        <w:t>Khi aáy, Theá Toân muoán truøng tuyeân laïi nghóa naøy, noùi keä raè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a thöôøng noùi phaùp khoâng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Xa lìa nôi ñoaïn thöôø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Sanh töû nhö huyeãn moäng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Maø nghieäp kia chaúng hoaïi.</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Hö khoâng vaø Nieát-baøn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Dieät ñònh hai cuõng theá.</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Ngu phu khôûi voïng töôûng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hö thaùnh lìa coù khoâng.</w:t>
      </w:r>
    </w:p>
    <w:p>
      <w:pPr>
        <w:pStyle w:val="Normal"/>
        <w:spacing w:before="280" w:after="280"/>
        <w:jc w:val="both"/>
        <w:rPr>
          <w:iCs/>
          <w:lang w:val="fr-FR" w:eastAsia="en-US"/>
        </w:rPr>
      </w:pPr>
      <w:r>
        <w:rPr>
          <w:rFonts w:cs="VNI-Times" w:ascii="VNI-Times" w:hAnsi="VNI-Times"/>
          <w:b/>
          <w:bCs/>
          <w:iCs/>
          <w:lang w:val="fr-FR" w:eastAsia="en-US"/>
        </w:rPr>
        <w:tab/>
      </w:r>
      <w:r>
        <w:rPr>
          <w:rFonts w:cs="VNI-Times" w:ascii="VNI-Times" w:hAnsi="VNI-Times"/>
          <w:iCs/>
          <w:lang w:val="fr-FR" w:eastAsia="en-US"/>
        </w:rPr>
        <w:t>Nhö Lai noùi ra phaùp khoâng laø noùi töï taùnh voïng töôûng chaân khoâng. Töï taùnh voïng töôûng chaân khoâng sieâu vieät ñoaïn thöôøng, ôû trong sanh töû troïn nhö moäng huyeãn. Trong moäng huyeãn khoâng coù töôùng hoaïi cuøng vôùi chaúng hoaïi. Noùi coù nghieäp hoaïi, vaãn thuoäc veà kieán chaáp coù khoâng. Töï taùnh chaân khoâng nhö ba thöù voâ vi, choùng lìa coù khoâng, chaúng coù caùc loãi laàm. Cho neân chaúng ñoàng vôùi ngu phu chaïy theo voïng töôûng baát giaùc chaáp tröôùc.</w:t>
      </w:r>
    </w:p>
    <w:p>
      <w:pPr>
        <w:pStyle w:val="Normal"/>
        <w:spacing w:before="280" w:after="280"/>
        <w:jc w:val="both"/>
        <w:rPr>
          <w:iCs/>
          <w:lang w:val="fr-FR" w:eastAsia="en-US"/>
        </w:rPr>
      </w:pPr>
      <w:r>
        <w:rPr>
          <w:rFonts w:cs="VNI-Times" w:ascii="VNI-Times" w:hAnsi="VNI-Times"/>
          <w:iCs/>
          <w:lang w:val="fr-FR" w:eastAsia="en-US"/>
        </w:rPr>
        <w:tab/>
        <w:t>Theá Toân laïi baûo ñaïi Boà-taùt Ñaïi Hueä raèng: Naøy Ñaïi Hueä! Khoâng, voâ sanh, khoâng hai, lìa töôùng töï taùnh, khaép vaøo taát caû kinh ñieån chö Phaät. Phaøm coù kinh ñeàu noùi nghóa naøy. Vì caùc kinh ñieån thaûy tuøy theo taâm hy voïng cuûa chuùng sanh, vì hoï phaân bieät noùi hieån baøy nghóa aáy, maø khoâng phaûi chaân thaät taïi ngoân thuyeát. Ví nhö moät con nai khaùt nöôùc töôûng nöôùc, roài laøm meâ laàm caû baày nai. Nai ôû nôi töôùng kia chaáp tröôùc thaät nöôùc, maø nôi kia khoâng nuôùc. Nhö theá, taát caû kinh ñieån noùi ra caùc phaùp vì khieán keû ngu phaùt hoan hyû, chaúng phaûi thaät thaùnh trí ôû nôi ngoân thuyeát. Theá neân phaûi y nôi nghóa chôù chaáp ngoân thuyeát.</w:t>
      </w:r>
    </w:p>
    <w:p>
      <w:pPr>
        <w:pStyle w:val="Normal"/>
        <w:spacing w:before="280" w:after="280"/>
        <w:jc w:val="both"/>
        <w:rPr/>
      </w:pPr>
      <w:r>
        <w:rPr>
          <w:rFonts w:cs="VNI-Times" w:ascii="VNI-Times" w:hAnsi="VNI-Times"/>
          <w:iCs/>
          <w:lang w:val="fr-FR" w:eastAsia="en-US"/>
        </w:rPr>
        <w:tab/>
        <w:t>Ñaây laïi keát noùi vì töï taùnh voïng töôûng, chaáp tröôùc neân noùi khoâng, voâ sanh, khoâng hai, lìa töôùng töï taùnh. Neáu hay chöùng bieát töï taùnh voïng töôûng, lieàn lìa chaáp tröôùc, ngay nôi ñoù laëng leõ. Theá môùi bieát, khoâng, voâ sanh, khoâng hai, lìa töï taùnh vaãn laø toät chæ ra chuû yeáu, maø chaúng phaûi hieån thaúng ñeä nhaát nghóa. Cho neân noùi, caùc kinh ñieån tuøy taâm hy voïng cuûa chuùng sanh, hieån baøy nghóa kia, maø chaúng phaûi chaân thaät ôû nôi ngoân thuyeát. Hieån baøy nghóa kia laø do ngöõ maø vaøo nghóa, nhö ngoïn ñeøn soi söï vaät, maø chaúng phaûi chaân thaät ôû lôøi noùi. Cho neân khoâng theå y ngöõ maø nhaän nghóa. Ñaây laø noùi phaûi y nôi nghóa chôù y nôi ngoân thuyeát.</w:t>
      </w:r>
    </w:p>
    <w:p>
      <w:pPr>
        <w:pStyle w:val="Heading3"/>
        <w:ind w:left="0" w:hanging="0"/>
        <w:rPr>
          <w:i w:val="false"/>
          <w:i w:val="false"/>
          <w:color w:val="0000FF"/>
          <w:lang w:val="fr-FR"/>
        </w:rPr>
      </w:pPr>
      <w:r>
        <w:rPr>
          <w:i w:val="false"/>
          <w:iCs w:val="false"/>
          <w:color w:val="0000FF"/>
          <w:lang w:val="fr-FR"/>
        </w:rPr>
        <w:tab/>
        <w:t>C- Chæ nhö lai taøng sieâu quaù voïng töôûng ngoân thuyeát cuûa phaøm ngu vaø ngoaïi ñaïo thaønh töïu caùc ñòa cöùu kính quaû haûi.</w:t>
      </w:r>
    </w:p>
    <w:p>
      <w:pPr>
        <w:pStyle w:val="Heading4"/>
        <w:ind w:left="0" w:hanging="0"/>
        <w:jc w:val="both"/>
        <w:rPr>
          <w:iCs/>
          <w:lang w:val="fr-FR"/>
        </w:rPr>
      </w:pPr>
      <w:r>
        <w:rPr>
          <w:b w:val="false"/>
          <w:bCs w:val="false"/>
          <w:iCs/>
          <w:color w:val="0000FF"/>
          <w:sz w:val="26"/>
          <w:szCs w:val="26"/>
          <w:lang w:val="fr-FR"/>
        </w:rPr>
        <w:tab/>
      </w:r>
      <w:r>
        <w:rPr>
          <w:iCs/>
          <w:color w:val="0000FF"/>
          <w:sz w:val="26"/>
          <w:szCs w:val="26"/>
          <w:lang w:val="fr-FR"/>
        </w:rPr>
        <w:t>1- CHÆ NHÖ LAI TAØNG CHAÚNG ÑOÀNG THAÀN NGAÕ CUÛA NGOAÏI ÑAÏO.</w:t>
      </w:r>
    </w:p>
    <w:p>
      <w:pPr>
        <w:pStyle w:val="Normal"/>
        <w:spacing w:before="280" w:after="120"/>
        <w:jc w:val="both"/>
        <w:rPr>
          <w:iCs/>
          <w:lang w:val="fr-FR" w:eastAsia="en-US"/>
        </w:rPr>
      </w:pPr>
      <w:r>
        <w:rPr>
          <w:rFonts w:cs="VNI-Times" w:ascii="VNI-Times" w:hAnsi="VNI-Times"/>
          <w:iCs/>
          <w:spacing w:val="6"/>
          <w:lang w:val="fr-FR" w:eastAsia="en-US"/>
        </w:rPr>
        <w:tab/>
        <w:t>Khi aáy, ñaïi Boà-taùt Ñaïi Hueä baïch Phaät: Baïch Theá Toân! Trong kinh Phaät noùi Nhö Lai taøng töï taùnh thanh tònh, chuyeån ba möôi hai töôùng vaøo trong thaân taát caû chuùng sanh, nhö haït chaâu raát quyù coät trong cheùo aùo nhô, Nhö Lai taøng thöôøng truï khoâng bieán ñoåi cuõng laïi nhö theá, coät trong chieác aùo nhô giôùi aám nhaäp vaø tham duïc, saân, si, voïng töôûng  chaúng thaät, caùc thöù traàn lao laøm oâ ueá. Ñaây laø lôøi dieãn noùi cuûa taát caû chö Phaät. Taïi sao Theá Toân ñoàng vôùi ngoaïi ñaïo noùi coù ngaõ, noùi coù Nhö Lai taøng? Baïch Theá Toân! Ngoaïi ñaïo cuõng noùi coù taùc giaû thöôøng coøn, lìa ngoaøi caàu-na khaép giaùp chaúng dieät. Baïch Theá Toân ! AÁy laø ngoaïi ñaïo noùi coù ngaõ.</w:t>
      </w:r>
    </w:p>
    <w:p>
      <w:pPr>
        <w:pStyle w:val="Normal"/>
        <w:spacing w:before="280" w:after="120"/>
        <w:jc w:val="both"/>
        <w:rPr>
          <w:iCs/>
          <w:lang w:val="fr-FR" w:eastAsia="en-US"/>
        </w:rPr>
      </w:pPr>
      <w:r>
        <w:rPr>
          <w:rFonts w:cs="VNI-Times" w:ascii="VNI-Times" w:hAnsi="VNI-Times"/>
          <w:iCs/>
          <w:spacing w:val="6"/>
          <w:lang w:val="fr-FR" w:eastAsia="en-US"/>
        </w:rPr>
        <w:tab/>
        <w:t>Ñaây laø muoán Theá Toân phaùt minh Nhö Lai taøng chaúng ñoàng thaàn ngaõ cuûa ngoaïi ñaïo. Thaàn ngaõ cuûa ngoaïi ñaïo chaáp taâm phaân bieät trong nguõ uaån. Taùnh Nhö Lai taøng laø chæ cho theå thöôøng truï baát bieán. Theå khoâng  chaân voïng maø coù giaùc meâ. Meâ thì taâm phaân bieät sanh maø khoâng phaûi laø chaân trí. Taâm phaân bieät dieät maø chaúng  phaûi laø chaân tòch. Meâ trí cho laø sanh, meâ tòch cho laø dieät, thaûy ñeàu do phaân bieät cho neân voâ thöôøng. Neáu giaùc  thì phaân bieät lieàn döùt, thaáy xöa khoâng sanh thì nay cuõng khoâng dieät. Choã khoâng sanh dieät baûn taùnh thöôøng truï. Vì tröø caùi phaân bieät neân noùi laø voâ ngaõ, maø chaúng phaûi khoâng coù caùi ngaõ Nhö Lai taøng thöôøng truï baát bieán. Vì deïp voâ ngaõ neân noùi chaân ngaõ, maø chaúng ñoàng vôùi caùi ngaõ phaân bieät cuûa nguõ uaån. Neân noùi “chuyeån ba möôi hai töôùng vaøo thaân chuùng sanh, maø bò buoäc trong chieác aùo nhô aám giôùi nhaäp vaø tham saân si voïng töôûng chaúng thaät, caùc thöù traàn laøm oâ ueá”. Khi hieän ôû trong meâ thì trí tòch aån, sanh dieät hieän tieàn. Phaøm coù choã chaáp ñeàu thuoäc veà phaân bieät. Ñaây laø lyù do ngoaïi ñaïo voïng chaáp taùc giaû. Caàu-na töùc laø traàn duyeân.</w:t>
      </w:r>
    </w:p>
    <w:p>
      <w:pPr>
        <w:pStyle w:val="Normal"/>
        <w:spacing w:before="280" w:after="280"/>
        <w:jc w:val="both"/>
        <w:rPr>
          <w:iCs/>
          <w:lang w:val="fr-FR" w:eastAsia="en-US"/>
        </w:rPr>
      </w:pPr>
      <w:r>
        <w:rPr>
          <w:rFonts w:cs="VNI-Times" w:ascii="VNI-Times" w:hAnsi="VNI-Times"/>
          <w:iCs/>
          <w:spacing w:val="6"/>
          <w:lang w:val="fr-FR" w:eastAsia="en-US"/>
        </w:rPr>
        <w:tab/>
      </w:r>
      <w:r>
        <w:rPr>
          <w:rFonts w:cs="VNI-Times" w:ascii="VNI-Times" w:hAnsi="VNI-Times"/>
          <w:iCs/>
          <w:spacing w:val="2"/>
          <w:lang w:val="fr-FR" w:eastAsia="en-US"/>
        </w:rPr>
        <w:t>Phaät baûo Ñaïi Hueä: Ta noùi Nhö Lai taøng chaúng ñoàng caùi ngaõcuûa ngoaïi ñaïo noùi. Ñaïi Hueä! Coùkhi noùi khoâng, voâ töôùng, voâ nguyeän, nhö thaät teá, phaùp taùnh, phaùp thaân, Nieát-baøn, ly töï taùnh, baát sanh baát dieät, baûn lai tòch tónh, töï taùnh Nieát-baøn, nhöõng caâu nhö theá ñeàu noùi Nhö Lai taøng. Nhö Lai öùng cuùng ñaúng chaùnh giaùc vì ñoaïn caùi sôï voâ ngaõ cuûa ngu phu, neân noùi lìa voïng töôûng caûnh giôùi voâ sôû höõu coù Nhö Lai taøng. Naøy Ñaïi Hueä! Ñaïi Boà-taùt vò lai hieän taïi khoâng neân khôûi chaáp veà ngaõ kieán.</w:t>
      </w:r>
    </w:p>
    <w:p>
      <w:pPr>
        <w:pStyle w:val="Normal"/>
        <w:spacing w:before="280" w:after="120"/>
        <w:jc w:val="both"/>
        <w:rPr>
          <w:iCs/>
          <w:lang w:val="fr-FR" w:eastAsia="en-US"/>
        </w:rPr>
      </w:pPr>
      <w:r>
        <w:rPr>
          <w:rFonts w:cs="VNI-Times" w:ascii="VNI-Times" w:hAnsi="VNI-Times"/>
          <w:iCs/>
          <w:spacing w:val="6"/>
          <w:lang w:val="fr-FR" w:eastAsia="en-US"/>
        </w:rPr>
        <w:tab/>
        <w:t>Noùi phaùp thaân nhö thaät maø tröôùc noùi laø khoâng, voâ töôùng, voâ nguyeän. Noùi töï taùnh Nieát-baøn maø tröôùc noùi lìa töï taùnh, baát sanh baát dieät, xöa nay laø tòch tónh. Ñaây laø Theá Toân vì noùi caûnh giôùi voâ sôû höõu, moân Nhö Lai taøng vaäy. Nhö Lai ban ñaàu vì chuùng sanh chaáp nguõ uaån laø ngaõ neân noùi voâ ngaõ. Sau laïi vì Thanh vaên chaáp phaùp voâ ngaõ meâ laàm töï taùnh, neân noùi chaân ngaõ. Kinh Nieát-baøn noùi : “Caùc oâng neân bieát, tröôùc ñaõ tu taäp voâ thöôøng, khoå, khoâng, voâ ngaõ, chaúng phaûi laø phaùp chaân thaät, ví nhö muøa xuaân coù nhöõng ngöôøi taém trong hoà lôùn, ngoài thuyeàn daïo chôi boãng laøm rôi haït chaâu löu ly chìm taän ñaùy nöôùc. Khi aáy moïi ngöôøi thaûy ñeàu laën xuoáng nöôùc moø tìm haït chaâu, giaønh nhau naém laáy ngoùi ñaù coû caây saïn soûi, moãi ngöôøi töï baûo ñöôïc chaâu löu ly, vui veû ñem leân, môùi bieát chaúng phaûi chaâu. Luùc aáy baûo chaâu vaãn coøn ôû trong nöôùc, vì theá löïc cuûa chaâu neân nöôùc ñöôïc loùng trong. Baáy giôø toaøn theå ñoàng thaáy haït chaâu vaãn coøn döôùi nöôùc, ví nhö ngöôùc xem maët traêng trong hö khoâng. Trong chuùng coù moät ngöôøi trí duøng söùc phöông tieän, nheï nhaøng chaäm raõi laën xuoáng nöôùc lieàn laáy ñöôïc haït chaâu. Tyø-kheo caùc oâng! Chaúng neân tu taäp voâ thöôøng, khoå, khoâng, voâ ngaõ, baát tònh v.v… nhö theá, cho laø nghóa thaät. Nhö nhöõng ngöôøi kia moãi ngöôøi löôïm ngoùi gaïch coû caây saïn soûi maø cho laø baûo chaâu. Caùc oâng phaûi kheùo hoïc phöông tieän ôû khaép moïi nôi thöôøng tu töôûng ngaõ, töôûng thöôøng, laïc, tònh. Nhö ngöôøi trí kia kheùo löôïm ñöôïc haït chaâu, laø noùi töôûng ngaõ, töôûng thöôøng, laïc, tònh”. Theá môùi bieát, khi Nhö Lai noùi voâ ngaõ laø yù ôû choã chaân ngaõ, chæ vì ñoái trò phaøm phu ngoaïi ñaïo. Cho neân choã laàm cuûa nhò thöøa laø choã sôï cuûa phaøm phu ñaâu bieát lìa voïng chính vì hieån chaân. Caûnh giôùi voâ sôû höõu Nhö Lai taøng moân naøy chaúng ñoàng vôùi ngoaïi ñaïo cho thöùc laø ngaõ, chaáp töôùng taùc giaû.</w:t>
      </w:r>
    </w:p>
    <w:p>
      <w:pPr>
        <w:pStyle w:val="Normal"/>
        <w:spacing w:before="280" w:after="120"/>
        <w:jc w:val="both"/>
        <w:rPr>
          <w:iCs/>
          <w:lang w:val="fr-FR" w:eastAsia="en-US"/>
        </w:rPr>
      </w:pPr>
      <w:r>
        <w:rPr>
          <w:rFonts w:cs="VNI-Times" w:ascii="VNI-Times" w:hAnsi="VNI-Times"/>
          <w:iCs/>
          <w:spacing w:val="6"/>
          <w:lang w:val="fr-FR" w:eastAsia="en-US"/>
        </w:rPr>
        <w:tab/>
        <w:t>Thí nhö ngöôøi thôï goám nôi moät ñoáng ñaát duøng phöông tieän nhaân coâng, nöôùc, caây, baùnh xe quay maø laøm thaønh caùc moùn ñoà. Nhö Lai cuõng laïi nhö theá, noùi phaùp voâ ngaõ lìa taát caû töôùng voïng töôûng duøng caùc thöù trí tueä phöông tieän kheùo leùo, hoaëc noùi Nhö Lai taøng, hoaëc noùi voâ ngaõ. Bôûi nhaân duyeân aáy neân noùi Nhö Lai taøng chaúng ñoàng caùi ngaõ cuûa ngoaïi ñaïo noùi, aáy goïi laø noùi Nhö Lai taøng. Vì khai daãn caùi chaáp ngaõ cuûa ngoaïi ñaïo neân noùi Nhö Lai taøng khieán hoï lìa voïng töôûng ngaõ kieán chaúng thaät vaøo caûnh giôùi tam giaûi thoaùt moân, hy voïng choùng ñöôïc Voâ thöôïng Chaùnh ñaúng Chaùnh giaùc. Theá neân Nhö Lai öùng cuùng ñaúng chaùnh giaùc khôûi noùi Nhö Lai taøng nhö theá. Neáu khoâng nhö vaäy, aét ñoàng vôùi ngoaïi ñaïo. Theá neân Ñaïi Hueä! Vì lìa kieán chaáp cuûa ngoaïi ñaïo neân y Nhö Lai taøng voâ ngaõ.</w:t>
      </w:r>
    </w:p>
    <w:p>
      <w:pPr>
        <w:pStyle w:val="Normal"/>
        <w:spacing w:before="280" w:after="120"/>
        <w:jc w:val="both"/>
        <w:rPr>
          <w:iCs/>
          <w:lang w:val="fr-FR" w:eastAsia="en-US"/>
        </w:rPr>
      </w:pPr>
      <w:r>
        <w:rPr>
          <w:rFonts w:cs="VNI-Times" w:ascii="VNI-Times" w:hAnsi="VNI-Times"/>
          <w:iCs/>
          <w:spacing w:val="6"/>
          <w:lang w:val="fr-FR" w:eastAsia="en-US"/>
        </w:rPr>
        <w:tab/>
        <w:t>Ñaây laïi baøy roõ Nhö Lai duøng caùc thöù trí tueä phöông tieän kheùo leùo, hoaëc noùi voâ ngaõ, hoaëc noùi Nhö Lai taøng laø ñeå laãn nhau phaùt minh ngaõ töôùng thanh tònh Nhö Lai. Vì khai daãn ngoaïi ñaïo chaáp ngaõ khieán lìa ngaõ kieán chaúng thaät. Theá neân roát sau noùi “Phaûi y nôi Nhö Lai taøng voâ ngaõ aáy laø nghóa quyeát ñònh vaäy”. Kinh Nieát-baøn vì laäp ví duï thaày thuoác môùi vaø thaày thuoác cuõ, maø laïi vì trong chuùng xöôùng lôøi raèng: Tyø-kheo phaûi bieát, caùc ngoaïi ñaïo noùi laø ngaõ ñoù, ví nhö truøng aên caây ngaãu nhieân thaønh chöõ. Theá neân, Nhö Lai ôû trong Phaät phaùp noùi laø voâ ngaõ, vì ñieàu phuïc chuùng sanh, vì bieát thôøi neân noùi laø voâ ngaõ. Cho neân coù nhaân duyeân cuõng noùi coù ngaõ. Nhö oâng thaày thuoác gioûi kia kheùo bieát söõa laø thuoác, hay chaúng phaûi thuoác, khoâng phaûi nhö phaøm phu chaáp ngoâ ngaõ vaäy.</w:t>
      </w:r>
    </w:p>
    <w:p>
      <w:pPr>
        <w:pStyle w:val="Normal"/>
        <w:spacing w:before="280" w:after="120"/>
        <w:jc w:val="both"/>
        <w:rPr>
          <w:iCs/>
          <w:lang w:val="fr-FR" w:eastAsia="en-US"/>
        </w:rPr>
      </w:pPr>
      <w:r>
        <w:rPr>
          <w:rFonts w:cs="VNI-Times" w:ascii="VNI-Times" w:hAnsi="VNI-Times"/>
          <w:iCs/>
          <w:spacing w:val="6"/>
          <w:lang w:val="fr-FR" w:eastAsia="en-US"/>
        </w:rPr>
        <w:tab/>
        <w:t>Khi aáy Theá Toân muoán truøng tuyeân laïi nghóa naøy noùi keä raèng:</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Ngöôøi, aám, töông tuïc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Duyeân cuøng vi traàn</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haéng, Töï taïi taïo     </w:t>
      </w:r>
    </w:p>
    <w:p>
      <w:pPr>
        <w:pStyle w:val="Normal"/>
        <w:spacing w:before="280" w:after="12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Taâm löôïng voïng töôûng.</w:t>
      </w:r>
    </w:p>
    <w:p>
      <w:pPr>
        <w:pStyle w:val="Normal"/>
        <w:spacing w:before="280" w:after="120"/>
        <w:jc w:val="both"/>
        <w:rPr>
          <w:iCs/>
          <w:lang w:val="fr-FR" w:eastAsia="en-US"/>
        </w:rPr>
      </w:pPr>
      <w:r>
        <w:rPr>
          <w:rFonts w:cs="VNI-Times" w:ascii="VNI-Times" w:hAnsi="VNI-Times"/>
          <w:iCs/>
          <w:spacing w:val="6"/>
          <w:lang w:val="fr-FR" w:eastAsia="en-US"/>
        </w:rPr>
        <w:tab/>
        <w:t>Ngöôøi töùc laø caùi ngaõ trong thaân nguõ aám. Töông tuïc laø caùi ngaõ naøy löu chuù sanh dieät. AÁm laø nguõ aám. Ngoaïi ñaïo chaáp coù duyeân khaùc cuøng vi traàn, thaéng taùnh, Töï Taïi thieân hoøa hôïp chung nhau taïo. Ñaây laø töï taâm voïng töôûng chaáp vaäy. Duyeân khaùc laø taùt-ñoûa, thích-xaø, ñaùp-ma cuûa Soá luaän sö. Vì Soá luaän sö chaáp ngaõ, tö, duyeân, ba vieäc naøy hoïp laïi laøm thaønh aáy vaäy.</w:t>
      </w:r>
    </w:p>
    <w:p>
      <w:pPr>
        <w:pStyle w:val="Heading4"/>
        <w:ind w:left="0" w:hanging="0"/>
        <w:jc w:val="both"/>
        <w:rPr>
          <w:iCs/>
          <w:lang w:val="fr-FR"/>
        </w:rPr>
      </w:pPr>
      <w:r>
        <w:rPr>
          <w:b w:val="false"/>
          <w:bCs w:val="false"/>
          <w:iCs/>
          <w:color w:val="0000FF"/>
          <w:sz w:val="26"/>
          <w:szCs w:val="26"/>
          <w:lang w:val="fr-FR"/>
        </w:rPr>
        <w:tab/>
      </w:r>
      <w:r>
        <w:rPr>
          <w:iCs/>
          <w:color w:val="0000FF"/>
          <w:sz w:val="26"/>
          <w:szCs w:val="26"/>
          <w:lang w:val="fr-FR"/>
        </w:rPr>
        <w:t>2- CHÆ NHÖ LAI TAØNG PHÖÔNG TIEÄN HIEÅN BAØY.</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xml:space="preserve">- CHÆ CHUNG PHÖÔNG TIEÄN COÙ BOÁN  PHAÙP. </w:t>
      </w:r>
    </w:p>
    <w:p>
      <w:pPr>
        <w:pStyle w:val="Normal"/>
        <w:spacing w:before="280" w:after="120"/>
        <w:jc w:val="both"/>
        <w:rPr>
          <w:iCs/>
          <w:lang w:val="fr-FR" w:eastAsia="en-US"/>
        </w:rPr>
      </w:pPr>
      <w:r>
        <w:rPr>
          <w:rFonts w:cs="VNI-Times" w:ascii="VNI-Times" w:hAnsi="VNI-Times"/>
          <w:iCs/>
          <w:spacing w:val="6"/>
          <w:lang w:val="fr-FR" w:eastAsia="en-US"/>
        </w:rPr>
        <w:tab/>
        <w:t>Khi aáy ñaïi Boà-taùt Ñaïi Hueä quaùn chuùng sanh vò lai, laïi thænh Theá Toân: Cuùi xin vì noùi tu haønh khoâng giaùn ñoaïn, nhö caùc vò ñaïi Boà-taùt tu haønh ñaïi phöông tieän.</w:t>
      </w:r>
    </w:p>
    <w:p>
      <w:pPr>
        <w:pStyle w:val="Normal"/>
        <w:spacing w:before="280" w:after="120"/>
        <w:jc w:val="both"/>
        <w:rPr>
          <w:iCs/>
          <w:lang w:val="fr-FR" w:eastAsia="en-US"/>
        </w:rPr>
      </w:pPr>
      <w:r>
        <w:rPr>
          <w:rFonts w:cs="VNI-Times" w:ascii="VNI-Times" w:hAnsi="VNI-Times"/>
          <w:iCs/>
          <w:spacing w:val="6"/>
          <w:lang w:val="fr-FR" w:eastAsia="en-US"/>
        </w:rPr>
        <w:tab/>
        <w:t>Ñaây laø hoûi veà phöông tieän tu haønh. Khoâng giaùn ñoaïn laø, khoâng giaùn ñoaïn nôi töï taùnh, thuaän taùnh khôûi tu, chaúng phaûi taïo nhaân duyeân beân ngoaøi.</w:t>
      </w:r>
    </w:p>
    <w:p>
      <w:pPr>
        <w:pStyle w:val="Normal"/>
        <w:spacing w:before="280" w:after="120"/>
        <w:jc w:val="both"/>
        <w:rPr>
          <w:iCs/>
          <w:lang w:val="fr-FR" w:eastAsia="en-US"/>
        </w:rPr>
      </w:pPr>
      <w:r>
        <w:rPr>
          <w:rFonts w:cs="VNI-Times" w:ascii="VNI-Times" w:hAnsi="VNI-Times"/>
          <w:iCs/>
          <w:spacing w:val="6"/>
          <w:lang w:val="fr-FR" w:eastAsia="en-US"/>
        </w:rPr>
        <w:tab/>
        <w:t>Phaät baûo Ñaïi Hueä: Ñaïi Boà-taùt thaønh töïu boán phaùp ñöôïc tu haønh ñaïi phöông tieän. Theá naøo laø boán? Nghóa laø kheùo phaân bieät töï taâm hieän, quaùn ngoaïi taùnh phi taùnh, lìa kieán chaáp sanh truï dieät, ñöôïc töï giaùc thaùnh trí thieän laïc. AÁy goïi laø ñaïi Boà-taùt thaønh töïu boán phaùp, ñöôïc tu haønh ñaïi phöông tieän.</w:t>
      </w:r>
    </w:p>
    <w:p>
      <w:pPr>
        <w:pStyle w:val="Normal"/>
        <w:spacing w:before="280" w:after="120"/>
        <w:jc w:val="both"/>
        <w:rPr>
          <w:iCs/>
          <w:lang w:val="fr-FR" w:eastAsia="en-US"/>
        </w:rPr>
      </w:pPr>
      <w:r>
        <w:rPr>
          <w:rFonts w:cs="VNI-Times" w:ascii="VNI-Times" w:hAnsi="VNI-Times"/>
          <w:iCs/>
          <w:spacing w:val="6"/>
          <w:lang w:val="fr-FR" w:eastAsia="en-US"/>
        </w:rPr>
        <w:tab/>
        <w:t>Kheùo phaân bieät töï taâm hieän laø, bieát tam giôùi ñeàu duy thöùc hieän, chaúng phaûi bôûi duyeân khaùc. Quaùn ngoaïi taùnh phi taùnh laø, taát caû taùnh beân ngoaøi thaûy nhö moäng huyeãn khoâng coù töï taùnh, lìa kieán chaáp sanh truï dieät laø, ñaõ bieát taát caû taùnh voâ taùnh ñeàu chæ laø töï taâm thì, caùc thöùc chaúng khôûi ñoái vôùi phaùp sôû tri khoâng khôûi nhieáp thoï. Töï giaùc thaùnh trí thieän laïc laø, ñaõ bieát tam giôùi duy thöùc, taát caû taùnh khoâng töï taùnh, caùc thöùc chaúng sanh thì, töï giaùc thaùnh trí nhö maët trôøi ôû trong hö khoâng, töï nhieân ñöôïc töï taïi phaùp laïc. Ngoaïi ñaïo chaúng bieát tam giôùi ñeàu duy thöùc hieän cho laø coù nhaân khaùc, ñaõ coù nhaân khaùc thì taát caû taùnh thaät coù töï sanh taùnh coù theå ñöôïc. Nhò thöøa tuy bieát khoâng coù nhaân khaùc, song veà thöùc hieän haønh dieät maø chuûng töû chaúng dieät, ñoái vôùi phaùp trong ngoaøi khoâng theå choùng khoâng. Ñaây ñeàu do thöùc minh laøm ngaïi, ñoái giaùc taùnh chính mình, mình chaúng vieân dieäu. Theá neân, vôùi boán thöù naøy, Boà-taùt tu haønh phöông tieän vöôït khoûi phaøm ngu vaø ngoaïi ñaïo. Neáu ngöôøi coù chí vôùi taâm toâng neân phaûi xeùt roõ.</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KHEÙO PHAÂN BIEÄT TÖÏ TAÂM HIEÄN.</w:t>
      </w:r>
    </w:p>
    <w:p>
      <w:pPr>
        <w:pStyle w:val="Normal"/>
        <w:spacing w:before="280" w:after="120"/>
        <w:jc w:val="both"/>
        <w:rPr>
          <w:iCs/>
          <w:lang w:val="fr-FR" w:eastAsia="en-US"/>
        </w:rPr>
      </w:pPr>
      <w:r>
        <w:rPr>
          <w:rFonts w:cs="VNI-Times" w:ascii="VNI-Times" w:hAnsi="VNI-Times"/>
          <w:iCs/>
          <w:spacing w:val="6"/>
          <w:lang w:val="fr-FR" w:eastAsia="en-US"/>
        </w:rPr>
        <w:tab/>
        <w:t>Theá naøo ñaïi Boà-taùt kheùo phaân bieät töï taâm hieän? Nghóa laø quaùn tam giôùi duy taâm chöøng ngaèn nhö theá, lìa ngaõ vaø ngaõ sôû, khoâng dao ñoäng, lìa ñi laïi, do taäp khí hö nguïy huaân taäp töø voâ thuûy, caùc thöù saéc haønh trong tam giôùi troùi buoäc thaân taøi (caên) lieàn döïng laäp, voïng töôûng tuøy nhaäp hieän. AÁy goïi laø ñaïi Boà-taùt kheùo phaân bieät töï taâm hieän.</w:t>
      </w:r>
    </w:p>
    <w:p>
      <w:pPr>
        <w:pStyle w:val="Normal"/>
        <w:spacing w:before="280" w:after="120"/>
        <w:jc w:val="both"/>
        <w:rPr>
          <w:iCs/>
          <w:lang w:val="fr-FR" w:eastAsia="en-US"/>
        </w:rPr>
      </w:pPr>
      <w:r>
        <w:rPr>
          <w:rFonts w:cs="VNI-Times" w:ascii="VNI-Times" w:hAnsi="VNI-Times"/>
          <w:iCs/>
          <w:spacing w:val="6"/>
          <w:lang w:val="fr-FR" w:eastAsia="en-US"/>
        </w:rPr>
        <w:tab/>
        <w:t>Chöøng ngaèn laø noùi phaàn löôïng. Ñaây noùi duy taâm töùc laø duy thöùc. Meâ taâm laøm thöùc, thöùc töùc laø taâm. Cho neân noùi duy taâm. Quaùn tam giôùi naøy ñeàu do töï taâm baát giaùc voïng sanh chöøng ngaèn, trong khoaûng giöõa thaät khoâng coù ngöôøi nhieáp thoï vaø phaùp bò nhieáp thoï. Theá neân, tuy taïo taùc maø khoâng coù sôû taùc; tuy hieän ñi laïi maø khoâng coù ñi laïi. Taäp khí hö nguïy huaân taäp töø voâ thuûy laø, chæ cho nghieäp chuûng cuûa taøng thöùc, töùc laø baát giaùc voïng ñoäng vaäy. Ñaõ voïng ñoäng laøm nghieäp lieàn do kieán (chuû theå) khôûi töôùng (khaùch theå), bieán ra döôøng nhö caên traàn, thaønh caùc thöù saéc, haønh (nghieäp) trong tam giôùi, beøn coù danh töôùng daøi, ngaén, co, duoãi nhaát ñònh, hay sanh troùi buoäc. Chính hieän taïi caên thaân thoï duïng nhöõng nhu caàu trong theá giôùi, roài khôûi caùc thöù voïng töôûng. Taâm caûnh nhaäp nhau hoøa hôïp maø hieän, neân noùi laø “töï taâm hieän”. Neáu hay quaùn saùt caùi sôû hieän cuûa töï taâm thì bieát taát caû saéc, haønh (nghieäp) danh töôùng trong tam giôùi, töï thaân thoï duïng taát caû voïng töôûng ñeàu do meâ Nhö Lai taøng taùnh töø voâ thuûy laøm chuûng thöùc, voïng sanh chöøng ngaèn. Taâm caûnh bò hieän ñeàu khoâng theå ñöôïc, khoâng chuû, khoâng choã nöông, lieàn ñoù choùng lieãu ngoä.</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w:t>
      </w:r>
      <w:r>
        <w:rPr>
          <w:rFonts w:cs="VNI-Times" w:ascii="VNI-Times" w:hAnsi="VNI-Times"/>
          <w:b/>
          <w:bCs/>
          <w:iCs/>
          <w:vertAlign w:val="superscript"/>
          <w:lang w:val="fr-FR" w:eastAsia="en-US"/>
        </w:rPr>
        <w:t xml:space="preserve"> </w:t>
      </w:r>
      <w:r>
        <w:rPr>
          <w:rFonts w:cs="VNI-Times" w:ascii="VNI-Times" w:hAnsi="VNI-Times"/>
          <w:b/>
          <w:bCs/>
          <w:iCs/>
          <w:lang w:val="fr-FR" w:eastAsia="en-US"/>
        </w:rPr>
        <w:t> QUAÙN NGOAÏI TAÙNH PHI TAÙNH.</w:t>
      </w:r>
    </w:p>
    <w:p>
      <w:pPr>
        <w:pStyle w:val="Normal"/>
        <w:spacing w:before="280" w:after="280"/>
        <w:jc w:val="both"/>
        <w:rPr>
          <w:iCs/>
          <w:lang w:val="fr-FR" w:eastAsia="en-US"/>
        </w:rPr>
      </w:pPr>
      <w:r>
        <w:rPr>
          <w:rFonts w:cs="VNI-Times" w:ascii="VNI-Times" w:hAnsi="VNI-Times"/>
          <w:iCs/>
          <w:lang w:val="fr-FR" w:eastAsia="en-US"/>
        </w:rPr>
        <w:tab/>
        <w:t>Theá naøo ñaïi Boà-taùt kheùo quaùn ngoaïi taùnh phi taùnh? Nghóa laø taát caû taùnh nhö naéng, moäng v.v… do voïng töôûng hö nguïy töø voâ thuûy huaân taäp laøm nhaân, maø quaùn töï taùnh cuûa taát caû taùnh. Ñaïi Boà-taùt kheùo khôûi quaùn ngoaïi taùnh phi taùnh nhö theá, goïi laø ñaïi Boà-taùt kheùo quaùn ngoaïi taùnh phi taùnh.</w:t>
      </w:r>
    </w:p>
    <w:p>
      <w:pPr>
        <w:pStyle w:val="Normal"/>
        <w:spacing w:before="280" w:after="280"/>
        <w:jc w:val="both"/>
        <w:rPr>
          <w:iCs/>
          <w:lang w:val="fr-FR" w:eastAsia="en-US"/>
        </w:rPr>
      </w:pPr>
      <w:r>
        <w:rPr>
          <w:rFonts w:cs="VNI-Times" w:ascii="VNI-Times" w:hAnsi="VNI-Times"/>
          <w:iCs/>
          <w:lang w:val="fr-FR" w:eastAsia="en-US"/>
        </w:rPr>
        <w:tab/>
        <w:t>Naéng, moäng v.v… laø taát caû phaùp nhö soùng naéng, nhö moäng huyeãn ñeàu do noäi thöùc bieán döôøng nhö coù hieän tröôùc, maø khoâng coù töï taùnh lieàn ñoù voâ sanh. Theá neân bieát khoâng coù töï taùnh. “Taát caû phaùp chaúng sanh” laø lôøi noùi cuûa chö Phaät trong ba ñôøi, neân phaûi toân troïng. Nhaân laø, taát caû taùnh naøy nhaân nôi thöùc chuûng hö nguïy laøm töï taùnh. Quaùn taát caû taùnh laáy thöùc naøy laøm töï taùnh thì, taát caû taùnh khoâng töï taùnh, neân noùi “Kheùo quaùn ngoaïi taùnh phi taùnh”.</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LÌA KIEÁN CHAÁP SANH TRUÏ DIEÄT.</w:t>
      </w:r>
    </w:p>
    <w:p>
      <w:pPr>
        <w:pStyle w:val="Normal"/>
        <w:spacing w:before="280" w:after="280"/>
        <w:jc w:val="both"/>
        <w:rPr>
          <w:iCs/>
          <w:lang w:val="fr-FR" w:eastAsia="en-US"/>
        </w:rPr>
      </w:pPr>
      <w:r>
        <w:rPr>
          <w:rFonts w:cs="VNI-Times" w:ascii="VNI-Times" w:hAnsi="VNI-Times"/>
          <w:iCs/>
          <w:lang w:val="fr-FR" w:eastAsia="en-US"/>
        </w:rPr>
        <w:tab/>
        <w:t>Theá naøo ñaïi Boà-taùt lìa kieán chaáp sanh truï dieät? Nghóa laø taát caû taùnh nhö huyeãn moäng, taùnh töï, tha vaø chung chaúng sanh, tuøy vaøo chöøng ngaèn cuûa töï taâm, neân thaáy ngoaïi taùnh phi taùnh. Thaáy thöùc chaúng sanh vaø duyeân khoâng tích tuï, bôûi thaáy voïng töôûng duyeân sanh. Nôi tam giôùi taát caû phaùp trong ngoaøi ñeàu khoâng theå ñöôïc. Thaáy lìa töï taùnh thì chaáp sanh aét döùt. Bieát töï taùnh caùc phaùp nhö huyeãn v.v… ñöôïc voâ sanh phaùp nhaãn. Ñöôïc voâ sanh phaùp nhaãn roài, lìa kieán chaáp sanh truï dieät, goïi laø ñaïi Boà-taùt kheùo phaân bieät lìa kieán chaáp sanh truï dieät.</w:t>
      </w:r>
    </w:p>
    <w:p>
      <w:pPr>
        <w:pStyle w:val="Normal"/>
        <w:spacing w:before="280" w:after="280"/>
        <w:jc w:val="both"/>
        <w:rPr>
          <w:iCs/>
          <w:lang w:val="fr-FR" w:eastAsia="en-US"/>
        </w:rPr>
      </w:pPr>
      <w:r>
        <w:rPr>
          <w:rFonts w:cs="VNI-Times" w:ascii="VNI-Times" w:hAnsi="VNI-Times"/>
          <w:iCs/>
          <w:lang w:val="fr-FR" w:eastAsia="en-US"/>
        </w:rPr>
        <w:tab/>
        <w:t>Taùnh töï tha chung chaúng sanh, trong Trung Luaän noùi: “Caùc phaùp chaúng töï sanh, cuõng chaúng töø tha sanh, chaúng chung, chaúng khoâng nhaân, theá neân noùi voâ sanh”. Xeùt theo ñaây thì bieát taát caû ngoaïi taùnh nhö moäng v.v… ñeàu do töï taâm baát giaùc voïng sanh chöøng ngaèn (giôùi haïn). Bôûi baát giaùc voïng sanh, thaät khoâng coù taùnh sanh, neân noùi “thaáy ngoaïi taùnh phi taùnh”. Vì baát giaùc voïng sanh, thaät khoâng coù thöùc sanh neân noùi “thaáy thöùc chaúng sanh”. Ñaõ khoâng coù taùnh sanh vaø thöùc sanh, maø vaãn thaáy döôøng nhö sanh töông tuïc, thaûy do baát giaùc ñoàng thôøi lieàn hieän, chaúng phaûi duyeân nhieàu thöù tích tuï. Chaúng bieát lieàn hieän, maø cho laø duyeân sanh laø voïng töôûng vaäy. Thaáy voïng töôûng duyeân sanh, môùi bieát taát caû phaùp trong tam giôùi khoâng coù töï taùnh thì, caùi kieán chaáp sanh lieàn dieät. Söï vaät hieän tieàn thaûy nhö moäng huyeãn, chæ roõ baát giaùc lieàn truï duy taâm. Theá neân noùi “voâ sanh phaùp nhaãn kheùo lìa kieán chaáp sanh truï dieät”.</w:t>
      </w:r>
    </w:p>
    <w:p>
      <w:pPr>
        <w:pStyle w:val="Normal"/>
        <w:spacing w:before="280" w:after="280"/>
        <w:jc w:val="both"/>
        <w:rPr>
          <w:iCs/>
          <w:lang w:val="fr-FR" w:eastAsia="en-US"/>
        </w:rPr>
      </w:pPr>
      <w:r>
        <w:rPr>
          <w:rFonts w:cs="VNI-Times" w:ascii="VNI-Times" w:hAnsi="VNI-Times"/>
          <w:b/>
          <w:bCs/>
          <w:iCs/>
          <w:lang w:val="fr-FR" w:eastAsia="en-US"/>
        </w:rPr>
        <w:tab/>
        <w:t>-  TÖÏ GIAÙC THAÙNH TRÍ THIEÄN LAÏC.</w:t>
      </w:r>
    </w:p>
    <w:p>
      <w:pPr>
        <w:pStyle w:val="Normal"/>
        <w:spacing w:before="280" w:after="120"/>
        <w:jc w:val="both"/>
        <w:rPr>
          <w:iCs/>
          <w:lang w:val="fr-FR" w:eastAsia="en-US"/>
        </w:rPr>
      </w:pPr>
      <w:r>
        <w:rPr>
          <w:rFonts w:cs="VNI-Times" w:ascii="VNI-Times" w:hAnsi="VNI-Times"/>
          <w:iCs/>
          <w:spacing w:val="6"/>
          <w:lang w:val="fr-FR" w:eastAsia="en-US"/>
        </w:rPr>
        <w:tab/>
        <w:t>Theá naøo ñaïi Boà-taùt ñöôïc töï giaùc thaùnh trí thieän laïc? Nghóa laø ñöôïc voâ sanh phaùp nhaãn, truï ñeä baùt ñòa cuûa Boà-taùt, ñöôïc lìa taâm, yù, yù thöùc, naêm phaùp, ba töï taùnh, hai töôùng voâ ngaõ, ñöôïc yù sanh thaân.</w:t>
      </w:r>
    </w:p>
    <w:p>
      <w:pPr>
        <w:pStyle w:val="Normal"/>
        <w:spacing w:before="280" w:after="280"/>
        <w:jc w:val="both"/>
        <w:rPr>
          <w:iCs/>
          <w:lang w:val="fr-FR" w:eastAsia="en-US"/>
        </w:rPr>
      </w:pPr>
      <w:r>
        <w:rPr>
          <w:rFonts w:cs="VNI-Times" w:ascii="VNI-Times" w:hAnsi="VNI-Times"/>
          <w:iCs/>
          <w:lang w:val="fr-FR" w:eastAsia="en-US"/>
        </w:rPr>
        <w:tab/>
        <w:t>Bieát phaùp trong tam giôùi duy noäi thöùc bieán, khoâng coù taùnh töï sanh. Thöùc nhaân meâ maø coù, giaùc ñöôïc meâ thì meâ dieät, baûn taâm hieän tieàn. Ñaây laø taâm, yù, yù thöùc, naêm phaùp, ba töï taùnh, hai töôùng voâ ngaõ ngay ñoù lieàn lìa. Duy thöùc tuïng raèng: “Tröôùc ñòa Baát ñoäng vöøa xaû taøng”. Theá neân noùi ñöôïc quaû nhò chuyeån y, nhö yù sanh thaân, vaên sau töï roõ.</w:t>
      </w:r>
    </w:p>
    <w:p>
      <w:pPr>
        <w:pStyle w:val="Normal"/>
        <w:spacing w:before="280" w:after="280"/>
        <w:jc w:val="both"/>
        <w:rPr>
          <w:iCs/>
          <w:lang w:val="fr-FR" w:eastAsia="en-US"/>
        </w:rPr>
      </w:pPr>
      <w:r>
        <w:rPr>
          <w:rFonts w:cs="VNI-Times" w:ascii="VNI-Times" w:hAnsi="VNI-Times"/>
          <w:iCs/>
          <w:lang w:val="fr-FR" w:eastAsia="en-US"/>
        </w:rPr>
        <w:tab/>
        <w:t>Theá Toân! YÙ sanh thaân laø nhaân duyeân gì? Phaät baûo Ñaïi Hueä: YÙ sanh thaân, ví nhö nghó nhanh choùng voâ ngaïi, neân goïi laø yù sanh. Thí nhö yù ñi qua vaùch ñaù voâ ngaïi, nôi phöông khaùc caùch xa voâ löôïng do-dieân, nhaân ngaøy tröôùc ñaõ thaáy nhôù nghó chaúng queân, töï taâm löu chuù chaúng döùt, nôi thaân khoâng chöôùng ngaïi sanh. Ñaïi Hueä! YÙ sanh thaân nhö theá ñöôïc ñoàng thôøi sanh. YÙ sanh thaân cuûa ñaïi Boà-taùt do söùc tam muoäi nhö huyeãn töï taïi thaàn thoâng dieäu töôùng trang nghieâm, thaân chuûng loaïi thaùnh, ñoàng thôøi lieàn sanh. Ví nhö yù sanh khoâng coù chöôùng ngaïi, tuøy choã nhôù nghó caûnh giôùi nguyeän xöa, vì thaønh töïu chuùng sanh ñöôïc töï giaùc thaùnh trí thieän laïc. Ñaïi Boà-taùt ñöôïc voâ sanh phaùp nhaãn nhö theá, truï ñeä baùt ñòa cuûa Boà-taùt, chuyeån xaû thaân taâm, yù, yù thöùc, naêm phaùp, ba töï taùnh, hai töôùng voâ ngaõ vaø ñöôïc yù sanh thaân, ñöôïc töï giaùc thaùnh trí thieän laïc. Ñoù goïi laø ñaïi Boà-taùt thaønh töïu boán phaùp ñöôïc tu haønh ñaïi phöông tieän, phaûi hoïc nhö theá.</w:t>
      </w:r>
    </w:p>
    <w:p>
      <w:pPr>
        <w:pStyle w:val="Normal"/>
        <w:spacing w:before="280" w:after="280"/>
        <w:jc w:val="both"/>
        <w:rPr>
          <w:iCs/>
          <w:lang w:val="fr-FR" w:eastAsia="en-US"/>
        </w:rPr>
      </w:pPr>
      <w:r>
        <w:rPr>
          <w:rFonts w:cs="VNI-Times" w:ascii="VNI-Times" w:hAnsi="VNI-Times"/>
          <w:iCs/>
          <w:lang w:val="fr-FR" w:eastAsia="en-US"/>
        </w:rPr>
        <w:tab/>
        <w:t>Ñaây noùi chöùng töï giaùc thaùnh trí, chuyeån hai sôû y duøng söùc tam muoäi nhö huyeãn, töï taïi thaàn thoâng, töï nhieân ñöôïc thaân chuûng loaïi thaùnh. Vì chuùng sanh moät luùc ñoái hieän, ví nhö yù sanh.</w:t>
      </w:r>
    </w:p>
    <w:p>
      <w:pPr>
        <w:pStyle w:val="Heading4"/>
        <w:ind w:left="0" w:hanging="0"/>
        <w:jc w:val="both"/>
        <w:rPr>
          <w:iCs/>
          <w:lang w:val="fr-FR"/>
        </w:rPr>
      </w:pPr>
      <w:r>
        <w:rPr>
          <w:iCs/>
          <w:color w:val="0000FF"/>
          <w:sz w:val="26"/>
          <w:szCs w:val="26"/>
          <w:lang w:val="fr-FR"/>
        </w:rPr>
        <w:tab/>
        <w:t>3- CHÆ NHÖ LAI TAÏNG LÌA CAÙC NHAÂN  DUYEÂN.</w:t>
      </w:r>
    </w:p>
    <w:p>
      <w:pPr>
        <w:pStyle w:val="Normal"/>
        <w:spacing w:before="280" w:after="120"/>
        <w:jc w:val="both"/>
        <w:rPr>
          <w:iCs/>
          <w:lang w:val="fr-FR" w:eastAsia="en-US"/>
        </w:rPr>
      </w:pPr>
      <w:r>
        <w:rPr>
          <w:rFonts w:cs="VNI-Times" w:ascii="VNI-Times" w:hAnsi="VNI-Times"/>
          <w:iCs/>
          <w:spacing w:val="6"/>
          <w:lang w:val="fr-FR" w:eastAsia="en-US"/>
        </w:rPr>
        <w:tab/>
        <w:t>Khi aáy, ñaïi Boà-taùt Ñaïi Hueä laïi thænh Theá Toân: Cuùi xin vì noùi töôùng nhaân duyeân cuûa taát caû caùc phaùp. Do giaùc ñöôïc töôùng nhaân duyeân, con vaø caùc Boà-taùt lìa taát caû taùnh coù, khoâng voïng chaáp, khoâng coù voïng töôûng kieán chaáp tieäm thöù vaø ñoàng thôøi sanh?</w:t>
      </w:r>
    </w:p>
    <w:p>
      <w:pPr>
        <w:pStyle w:val="Normal"/>
        <w:spacing w:before="280" w:after="120"/>
        <w:jc w:val="both"/>
        <w:rPr>
          <w:iCs/>
          <w:lang w:val="fr-FR" w:eastAsia="en-US"/>
        </w:rPr>
      </w:pPr>
      <w:r>
        <w:rPr>
          <w:rFonts w:cs="VNI-Times" w:ascii="VNI-Times" w:hAnsi="VNI-Times"/>
          <w:iCs/>
          <w:spacing w:val="6"/>
          <w:lang w:val="fr-FR" w:eastAsia="en-US"/>
        </w:rPr>
        <w:tab/>
        <w:t>Phaùp nhaân duyeân sanh ñeàu do voïng töôûng cuûa chính mình thaáy, maø keû ngu phu khoâng bieát chaáp laø thöù lôùp sanh hay ñoàng thôøi sanh. Lieãu ñaït nghóa naøy lìa caùc thöù coù, khoâng, thöù lôùp hay ñoàng thôøi sanh, hieån baøy voâ sanh. Cho neân noùi “taát caû phaùp chaúng sanh”.</w:t>
      </w:r>
    </w:p>
    <w:p>
      <w:pPr>
        <w:pStyle w:val="Normal"/>
        <w:spacing w:before="280" w:after="120"/>
        <w:jc w:val="both"/>
        <w:rPr>
          <w:iCs/>
          <w:lang w:val="fr-FR" w:eastAsia="en-US"/>
        </w:rPr>
      </w:pPr>
      <w:r>
        <w:rPr>
          <w:rFonts w:cs="VNI-Times" w:ascii="VNI-Times" w:hAnsi="VNI-Times"/>
          <w:iCs/>
          <w:spacing w:val="6"/>
          <w:lang w:val="fr-FR" w:eastAsia="en-US"/>
        </w:rPr>
        <w:tab/>
        <w:t>Phaät baûo Ñaïi Hueä: Taát caû phaùp coù hai thöù duyeân töôùng, laø ngoaïi vaø noäi. Ngoaïi duyeân laø, hoøn ñaát, caây coïc, baùnh xe, nöôùc, goã, nhaân coâng, caùc thöù phöông tieän, laøm thaønh caùi bình. Nhö caùi bình ñaát, tô luïa, laùt chieáu, gioáng maàm, toâ laïc v.v… phöông tieän laøm thaønh cuõng laïi nhö theá. Ñoù goïi laø ngoaïi duyeân tröôùc sau chuyeån sanh.</w:t>
      </w:r>
    </w:p>
    <w:p>
      <w:pPr>
        <w:pStyle w:val="Normal"/>
        <w:spacing w:before="280" w:after="120"/>
        <w:jc w:val="both"/>
        <w:rPr>
          <w:iCs/>
          <w:lang w:val="fr-FR" w:eastAsia="en-US"/>
        </w:rPr>
      </w:pPr>
      <w:r>
        <w:rPr>
          <w:rFonts w:cs="VNI-Times" w:ascii="VNI-Times" w:hAnsi="VNI-Times"/>
          <w:iCs/>
          <w:spacing w:val="6"/>
          <w:lang w:val="fr-FR" w:eastAsia="en-US"/>
        </w:rPr>
        <w:tab/>
        <w:t>Phaùp noäi ngoaïi hai thöù duyeân, moät laø theá gian voïng kieán, moät laø ngu phu voïng kieán. Theá neân noùi tröø thöùc khôûi, töï phaân bieät thaáy thì taát caû laø voâ sanh. Ngoaïi duyeân, theá gian hieän thaáy nhö bình cuøng toâ laïc v.v… chaúng phaûi khoâng phöông tieän tröôùc sau sanh khôûi. Cho neân laäp phaùp ngoaïi duyeân.</w:t>
      </w:r>
    </w:p>
    <w:p>
      <w:pPr>
        <w:pStyle w:val="Normal"/>
        <w:spacing w:before="280" w:after="120"/>
        <w:jc w:val="both"/>
        <w:rPr>
          <w:iCs/>
          <w:lang w:val="fr-FR" w:eastAsia="en-US"/>
        </w:rPr>
      </w:pPr>
      <w:r>
        <w:rPr>
          <w:rFonts w:cs="VNI-Times" w:ascii="VNI-Times" w:hAnsi="VNI-Times"/>
          <w:iCs/>
          <w:spacing w:val="6"/>
          <w:lang w:val="fr-FR" w:eastAsia="en-US"/>
        </w:rPr>
        <w:tab/>
        <w:t>Theá naøo laø noäi duyeân? Nghóa laø phaùp voâ minh, aùi nghieäp v.v… ñöôïc teân laø duyeân. Töø ñoù sanh phaùp aám, giôùi, nhaäp, ñöôïc teân laø sôû duyeân. Noù khoâng coùsai bieät maø ngu phu voïng töôûng, aáy goïi laø phaùp noäi  duyeân.</w:t>
      </w:r>
    </w:p>
    <w:p>
      <w:pPr>
        <w:pStyle w:val="Normal"/>
        <w:spacing w:before="280" w:after="120"/>
        <w:jc w:val="both"/>
        <w:rPr>
          <w:iCs/>
          <w:lang w:val="fr-FR" w:eastAsia="en-US"/>
        </w:rPr>
      </w:pPr>
      <w:r>
        <w:rPr>
          <w:rFonts w:cs="VNI-Times" w:ascii="VNI-Times" w:hAnsi="VNI-Times"/>
          <w:iCs/>
          <w:spacing w:val="6"/>
          <w:lang w:val="fr-FR" w:eastAsia="en-US"/>
        </w:rPr>
        <w:tab/>
        <w:t>Voâ minh laø Nhö Lai taøng baát giaùc thaønh thöùc. Kinh Hoa Nghieâm noùi: “Chaúng roõ ñeä nhaát nghóa ñeá neân goïi laø voâ minh”. Trong möôøi hai chi voâ minh laø nhaân duyeân quaù khöù, aùi laø nghieäp duyeân hieän taïi, nghieäp laø thuû vaø höõu, laïi laøm duyeân sanh laõo beänh töû ôû ñôøi sau. Phaùp aám, giôùi, nhaäp voán töø ba ñôøi duyeân khôûi, maø thaät do voâ minh baát giaùc, ôû treân töï taâm khoâng coù taùnh sanh. Keû ngu phu voïng cho laø thaät, neân noùi: “Noù khoâng coùsaibieät”.</w:t>
      </w:r>
    </w:p>
    <w:p>
      <w:pPr>
        <w:pStyle w:val="Normal"/>
        <w:spacing w:before="280" w:after="120"/>
        <w:jc w:val="both"/>
        <w:rPr>
          <w:iCs/>
          <w:lang w:val="fr-FR" w:eastAsia="en-US"/>
        </w:rPr>
      </w:pPr>
      <w:r>
        <w:rPr>
          <w:rFonts w:cs="VNI-Times" w:ascii="VNI-Times" w:hAnsi="VNI-Times"/>
          <w:iCs/>
          <w:spacing w:val="6"/>
          <w:lang w:val="fr-FR" w:eastAsia="en-US"/>
        </w:rPr>
        <w:tab/>
        <w:t>Ñaïi Hueä! Nhaân kia coù saùu thöù. Nghóa laø: Ñöông höõu nhaân, töông tuïc nhaân, töôùng nhaân, taùc nhaân, hieån thò nhaân, ñaõi nhaân. Ñöông höõu nhaân laø, taïo nhaân roài phaùp trong ngoaøi sanh. Töông tuïc nhaân laø, taïo phan duyeân roài phaùp trong ngoaøi sanh, aám chuûng töû v.v… Töôùng nhaân laø, taïo töôùng khoâng giaùn ñoaïn töông tuïc sanh. Taùc nhaân laø, laøm vieäc taêng thöôïng nhö Chuyeån luaân vöông. Hieån thò nhaân laø, vieäc voïng töôûng sanh roài töôùng hieän naêng taùc sôû taùc, nhö ngoïn ñeøn soi hình saéc v.v… Ñaõi nhaân laø, khi dieät taïo ñoaïn töông tuïc, taùnh chaúng voïng töôûng sanh.</w:t>
      </w:r>
    </w:p>
    <w:p>
      <w:pPr>
        <w:pStyle w:val="Normal"/>
        <w:spacing w:before="280" w:after="120"/>
        <w:jc w:val="both"/>
        <w:rPr>
          <w:iCs/>
          <w:lang w:val="fr-FR" w:eastAsia="en-US"/>
        </w:rPr>
      </w:pPr>
      <w:r>
        <w:rPr>
          <w:rFonts w:cs="VNI-Times" w:ascii="VNI-Times" w:hAnsi="VNI-Times"/>
          <w:iCs/>
          <w:spacing w:val="6"/>
          <w:lang w:val="fr-FR" w:eastAsia="en-US"/>
        </w:rPr>
        <w:tab/>
        <w:t xml:space="preserve">Saùu thöù nhaân töùc laø trong hai caùi duyeân coù nhaân töôùng hay chieâu quaû sai bieät. Ñöông höõu nhaân laø, hieän taïi caên traàn taïo ra hay chieâu quaû ñôøi sau, noù töông ñöông vôùi nhaân duyeân. Töông tuïc nhaân laø, nhaân caên caûnh trong ngoaøi maø sanh aùi, thuû, laïi khôûi chuûng töû sau naøy chaúng döùt, noù töông ñöông vôùi sôû duyeân duyeân. Töôùng nhaân laø, laøm ra khoâng giaùn ñoaïn nhaân quaû töông tuïc, noù töông ñöông ñaúng voâ giaùn duyeân. Taùc nhaân laø, ôû treân quaû taïo nhaân, nhö Chuyeån luaân vöông ñöôïc thaéng quaû roài laïi taïo thaéng nhaân, noù töông ñöông vôùi taêng thöôïng duyeân. Hieån thò nhaân laø, nhaân naêng taùc cuøng quaû sôû taùc ñoàng thôøi cuøng hieån, nhö ngoïn ñeøn soi hình saéc, cuõng nhieáp thuoäc nghóa nhaân duyeân. Ñaõi nhaân laø, ñoái caûnh töôùng khi dieät chaúng thaáy töôùng löu chuù sanh, laøm cho caùi töông tuïc ñoaïn, thaønh töïu taùnh chaúng voïng töôûng. Chaúng voïng töôûng cuøng vôùi voïng töôûng ñoái ñaõi nhau, laø nhaân töôùng cuûa ngoaïi ñaïo phaøm ngu chaáp. </w:t>
      </w:r>
    </w:p>
    <w:p>
      <w:pPr>
        <w:pStyle w:val="Normal"/>
        <w:spacing w:before="280" w:after="120"/>
        <w:jc w:val="both"/>
        <w:rPr>
          <w:iCs/>
          <w:lang w:val="fr-FR" w:eastAsia="en-US"/>
        </w:rPr>
      </w:pPr>
      <w:r>
        <w:rPr>
          <w:rFonts w:cs="VNI-Times" w:ascii="VNI-Times" w:hAnsi="VNI-Times"/>
          <w:iCs/>
          <w:spacing w:val="6"/>
          <w:lang w:val="fr-FR" w:eastAsia="en-US"/>
        </w:rPr>
        <w:tab/>
        <w:t>Ñaïi Hueä! Ngu phu kia töï töôùng voïng töôûng chaúng thöù lôùp sanh, chaúng ñoàng thôøi sanh. Vì côù sao? Neáu laø ñoàng thôøi sanh thì naêng taùc sôû taùc khoâng phaân bieät, chaúng ñöôïc töôùng nhaân. Neáu thöù lôùp sanh thì chaúng ñöôïc töôùng ngaõ. Thöù lôùp sanh thì chaúng sanh, nhö chaúng sanh con thì khoâng teân cha meï.</w:t>
      </w:r>
    </w:p>
    <w:p>
      <w:pPr>
        <w:pStyle w:val="Normal"/>
        <w:spacing w:before="280" w:after="120"/>
        <w:jc w:val="both"/>
        <w:rPr>
          <w:iCs/>
          <w:lang w:val="fr-FR" w:eastAsia="en-US"/>
        </w:rPr>
      </w:pPr>
      <w:r>
        <w:rPr>
          <w:rFonts w:cs="VNI-Times" w:ascii="VNI-Times" w:hAnsi="VNI-Times"/>
          <w:iCs/>
          <w:spacing w:val="6"/>
          <w:lang w:val="fr-FR" w:eastAsia="en-US"/>
        </w:rPr>
        <w:tab/>
        <w:t>Thöù lôùp sanh hay ñoàng thôøi sanh laø choã chaáp cuûa ngu phu. Do chaúng bieát töï taâm hieän ra, ñoái vôùi phaùp in tuoàng sanh, töông tuïc voïng thaáy laø nhaân duyeân, roài chaáp laø thöù lôùp hay ñoàng thôøi. Cho neân Nhö Lai ñaëc bieät noùi chaúng thöù lôùp sanh, chaúng ñoàng thôøi sanh. Neáu ñoàng thôøi sanh thì khoâng naêng sôû, chaúng ñöôïc töôùng nhaân. Neáu thöù lôùp sanh laïi khoâng töï taùnh coù theå ñöôïc. Töôùng ngaõ laø töï taùnh vaäy. Ñaõ khoâng töï taùnh thì lieàn ñoù voâ sanh, nhö chaúng sanh con thì khoâng teân cha meï.</w:t>
      </w:r>
    </w:p>
    <w:p>
      <w:pPr>
        <w:pStyle w:val="Normal"/>
        <w:spacing w:before="280" w:after="120"/>
        <w:jc w:val="both"/>
        <w:rPr>
          <w:iCs/>
          <w:lang w:val="fr-FR" w:eastAsia="en-US"/>
        </w:rPr>
      </w:pPr>
      <w:r>
        <w:rPr>
          <w:rFonts w:cs="VNI-Times" w:ascii="VNI-Times" w:hAnsi="VNI-Times"/>
          <w:iCs/>
          <w:spacing w:val="6"/>
          <w:lang w:val="fr-FR" w:eastAsia="en-US"/>
        </w:rPr>
        <w:tab/>
        <w:t xml:space="preserve">Ñaïi Hueä! Thöù lôùp sanh phöông tieän töông tuïc. Chaúng phaûi vaäy, chæ do voïng töôûng maø thoâi. Vì nhaân, phan duyeân, thöù ñeä duyeân, taêng thöôïng duyeân v.v… laøm naêng sanh vaø sôû sanh. Ñaïi Hueä! Thöù lôùp sanh chaúng sanh, vì töôùng chaáp tröôùc voïng töôûng töï taùnh. Thöù lôùp vaø ñoàng thôøi sanh ñeàu chaúng sanh, vì töï taâm hieän thoï duïng, töï töôùng, coäng töôùng, ngoaïi taùnh phi taùnh. Ñaïi Hueä! Thöù lôùp vaø ñoàng thôøi sanh ñeàu chaúng sanh, tröø töï taâm hieän, baát giaùc voïng töôûng neân coù töôùng sanh. Theá neân, nhaân duyeân taïo söï töôùng phöông tieän phaûi lìa kieán chaáp thöù lôùp vaø ñoàng thôøi sanh. </w:t>
      </w:r>
    </w:p>
    <w:p>
      <w:pPr>
        <w:pStyle w:val="Normal"/>
        <w:spacing w:before="280" w:after="120"/>
        <w:jc w:val="both"/>
        <w:rPr>
          <w:iCs/>
          <w:lang w:val="fr-FR" w:eastAsia="en-US"/>
        </w:rPr>
      </w:pPr>
      <w:r>
        <w:rPr>
          <w:rFonts w:cs="VNI-Times" w:ascii="VNI-Times" w:hAnsi="VNI-Times"/>
          <w:iCs/>
          <w:spacing w:val="6"/>
          <w:lang w:val="fr-FR" w:eastAsia="en-US"/>
        </w:rPr>
        <w:tab/>
        <w:t>Tieáp tröôùc thöù lôùp vaø ñoàng thôøi chaúng sanh, ñeå hieån ngoaïi ñaïo vaø ngu phu chaúng bieát töï taâm hieän ra, neân voïng töôûng chaáp tröôùc, maø thaät chaúng coù phaùp sanh. Tieát naøy rieâng chuù troïng veà thöù lôùp sanh, chæ keøm noùi ñoàng thôøi sanh, ñeå bieát ngoaïi ñaïo ngu phu chaáp boán duyeân sanh, chæ thuoäc veà nghóa thöù lôùp. Cho neân chæ roõ ñoù, khieán bieát caùc phaùp trong ngoaøi ôû tröôùc maét ñeàu do thöùc bieán, khoâng coù töï taùnh. Tuy coù töôùng nhaân duyeân taïo taùc phöông tieän, thaûy do baát giaùc voïng chaáp maø thaønh. Giaùc thì duy taâm, kieán, töôùng toaøn döùt. Nhaân töùc laø nhaân duyeân laø, thaân caän hay sanh khôûi. Phan duyeân töùc laø sôû duyeân duyeân laø, y ngoaïi saéc v.v… maø sanh. Thöù ñeä töùc laø voâ giaùn duyeân laø, phaùp trong ngoaøi laïi laãn nhau chuyeån sanh töông tuïc khoâng giaùn ñoaïn. Taêng thöôïng duyeân laø, taâm cuøng caûnh laøm taêng thöôïng duyeân. Boán thöù naøy trong chaùnh phaùp thöôøng noùi. Song vì meâ chaân neân giaû laäp baøy laø coù, maø chaúng phaûi thaät coù theå taùnh. Cho neân noùi thöù lôùp sanh chaúng sanh. Bôûi voïng töôûng chaáp tröôùc, maø thaät thöù lôùp vaø ñoàng thôøi thaûy ñeàu chaúng sanh. Nghóa laø töï taâm hieän thaân caên khí giôùi töï töôùng coäng töôùng ñeàu khoâng töï taùnh. Tröø baát giaùc töï taâm hieän, voïng töôûng chaáp neân coù töôùng. Theá neân, nhaân duyeân taïo ra phöông tieän, phaûi lìa kieán chaáp thöù lôùp vaø ñoàng thôøi sanh.</w:t>
      </w:r>
    </w:p>
    <w:p>
      <w:pPr>
        <w:pStyle w:val="Normal"/>
        <w:spacing w:before="280" w:after="120"/>
        <w:jc w:val="both"/>
        <w:rPr>
          <w:iCs/>
          <w:lang w:val="fr-FR" w:eastAsia="en-US"/>
        </w:rPr>
      </w:pPr>
      <w:r>
        <w:rPr>
          <w:rFonts w:cs="VNI-Times" w:ascii="VNI-Times" w:hAnsi="VNI-Times"/>
          <w:iCs/>
          <w:spacing w:val="6"/>
          <w:lang w:val="fr-FR" w:eastAsia="en-US"/>
        </w:rPr>
        <w:tab/>
        <w:t>Khi aáy, Theá Toân muoán truøng tuyeân nghóa naøy neân noùi keä raèng:</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aát caû troïn khoâng sanh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Cuõng khoâng nhaân duyeân dieät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ÔÛ trong sanh dieät kia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Maø khôûi töôûng nhaân duyeân.</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Chaúng ngaên dieät vaø sanh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Tieáp noái nhaân duyeân khôûi</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Chæ vì ñoaïn phaøm ngu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Duyeân voïng töôûng si hoaëc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Phaùp duyeân khôûi coù khoâng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haûy ñeàu khoâng coù sanh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Bôûi taäp khí meâ chuyeån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Töø ñaây ba coõi hieän</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Chaân thaät khoâng duyeân sanh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Cuõng laïi khoâng coù dieät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Quaùn taát caû höõu vi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Ví nhö hoa trong khoâng.</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Naêng nhieáp vaø sôû nhieáp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Lìa boû kieán hoaëc loaïn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Chaúng ñaõ sanh seõ sanh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Cuõng laïi khoâng nhaân duyeân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aát caû voâ sôû höõu </w:t>
      </w:r>
    </w:p>
    <w:p>
      <w:pPr>
        <w:pStyle w:val="Normal"/>
        <w:spacing w:before="280" w:after="12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Ñaây ñeàu laø ngoân thuyeát.</w:t>
      </w:r>
    </w:p>
    <w:p>
      <w:pPr>
        <w:pStyle w:val="Normal"/>
        <w:spacing w:before="280" w:after="120"/>
        <w:jc w:val="both"/>
        <w:rPr>
          <w:iCs/>
          <w:lang w:val="fr-FR" w:eastAsia="en-US"/>
        </w:rPr>
      </w:pPr>
      <w:r>
        <w:rPr>
          <w:rFonts w:cs="VNI-Times" w:ascii="VNI-Times" w:hAnsi="VNI-Times"/>
          <w:iCs/>
          <w:spacing w:val="6"/>
          <w:lang w:val="fr-FR" w:eastAsia="en-US"/>
        </w:rPr>
        <w:tab/>
        <w:t>Taát caû phaùp nhaân duyeân sanh dieät coù khoâng, ñeàu khoâng coù töï taùnh. Lieàn ñoù laø voâ sanh. Chæ vì phaøm ngu si hoaëc neân voïng thaáy coù ba coõi. Theá neân Nhö Lai chæ ngaên si hoaëc, maø chaúng ngaên caùc nhaân duyeân. Nghóa laø caùc nhaân duyeân nhö huyeãn nhö soùng naéng chaúng theå coù khoâng. Taát caû phaùp höõu vi ñoái vôùi caùi chaân thaät xöa nay xem nhö hoa ñoám trong hö khoâng. Chæ lìa caùc kieán chaáp hoaëc loaïn naêng sôû, nhaân duyeân sanh dieät troïn khoâng coù thaät nghóa, chæ coù theá luaän maø thoâi. Ba baøi keä treân laëp ñi laëp laïi noùi ñoaïn si hoaëc. Ba baøi keä döôùi noùi chaân thaät khoâng sanh dieät. Chaân thaät töùc laø xöa nay chaân thaät, laø Nhö Lai taøng taâm vaäy.</w:t>
      </w:r>
    </w:p>
    <w:p>
      <w:pPr>
        <w:pStyle w:val="Heading4"/>
        <w:ind w:left="0" w:hanging="0"/>
        <w:jc w:val="both"/>
        <w:rPr>
          <w:iCs/>
          <w:lang w:val="fr-FR"/>
        </w:rPr>
      </w:pPr>
      <w:r>
        <w:rPr>
          <w:iCs/>
          <w:color w:val="0000FF"/>
          <w:sz w:val="26"/>
          <w:szCs w:val="26"/>
          <w:lang w:val="fr-FR"/>
        </w:rPr>
        <w:tab/>
        <w:t>4- CHÆ NHÖ LAI TAØNG ÑEÄ NHAÁT NGHÓA LÌA NGOÂN THUYEÁT VOÏNG TÖÔÛNG.</w:t>
      </w:r>
    </w:p>
    <w:p>
      <w:pPr>
        <w:pStyle w:val="Normal"/>
        <w:spacing w:before="280" w:after="120"/>
        <w:jc w:val="both"/>
        <w:rPr>
          <w:iCs/>
          <w:lang w:val="fr-FR" w:eastAsia="en-US"/>
        </w:rPr>
      </w:pPr>
      <w:r>
        <w:rPr>
          <w:rFonts w:cs="VNI-Times" w:ascii="VNI-Times" w:hAnsi="VNI-Times"/>
          <w:iCs/>
          <w:spacing w:val="6"/>
          <w:lang w:val="fr-FR" w:eastAsia="en-US"/>
        </w:rPr>
        <w:tab/>
        <w:t>Khi aáy, ñaïi Boà-taùt Ñaïi Hueä laïi baïch Phaät: Theá Toân! Cuùi xin vì noùi taâm kinh töôùng ngoân thuyeát voïng töôûng. Theá Toân! Con vaø caùc vò ñaïi Boà-taùt neáu kheùo bieát taâm kinh töôùng ngoân thuyeát voïng töôûng thì hay thoâng ñaït hai nghóa ngoân thuyeát vaø sôû thuyeát, choùng ñöôïc Voâ thöôïng Chaùnh ñaúng Chaùnh giaùc. Ñem hai thöù ngoân thuyeát vaø sôû thuyeát laøm thanh tònh taát caû chuùng sanh.</w:t>
      </w:r>
    </w:p>
    <w:p>
      <w:pPr>
        <w:pStyle w:val="Normal"/>
        <w:spacing w:before="280" w:after="120"/>
        <w:jc w:val="both"/>
        <w:rPr>
          <w:iCs/>
          <w:lang w:val="fr-FR" w:eastAsia="en-US"/>
        </w:rPr>
      </w:pPr>
      <w:r>
        <w:rPr>
          <w:rFonts w:cs="VNI-Times" w:ascii="VNI-Times" w:hAnsi="VNI-Times"/>
          <w:iCs/>
          <w:spacing w:val="6"/>
          <w:lang w:val="fr-FR" w:eastAsia="en-US"/>
        </w:rPr>
        <w:tab/>
        <w:t xml:space="preserve">Ngoân thuyeát laø do lôøi noùi phoâ baøy taát caû caûnh giôùi. Voïng töôûng laø caûnh giôùi phaân bieät cuûa lôøi noùi phoâ baøy, choã chuû tröông. Lieãu ñaït hai nghóa thì bieát taát caû caûnh giôùi thaûy do voïng töôûng phaân bieät nhaân lôøi noùi maø coù phoâ baøy, lìa caùc phaân bieät ngoân thuyeát thì khoâng taát caû töôùng caûnh giôùi. Cho neân ñeä nhaát nghóa laø töï giaùc thaùnh trí sôû ñaéc. Do ngoân thuyeát vaøo ñöôïc, chaúng phaûi caûnh giôùi ngoân thuyeát phaân bieät. Taát caû chuùng sanh chaúng bieát ñeä nhaát nghóa taâm, chæ y ngoân thuyeát phoâ baøy khôûi caùc voïng giaùc, maø chaúng phaûi chaân thaät töï thoâng. Röøng raäm aùc kieán do ñoù chaúng saïch, ñaây laø choã thænh hoûi cuûa Ñaïi Hueä. </w:t>
      </w:r>
    </w:p>
    <w:p>
      <w:pPr>
        <w:pStyle w:val="Normal"/>
        <w:spacing w:before="280" w:after="120"/>
        <w:jc w:val="both"/>
        <w:rPr>
          <w:iCs/>
          <w:lang w:val="fr-FR" w:eastAsia="en-US"/>
        </w:rPr>
      </w:pPr>
      <w:r>
        <w:rPr>
          <w:rFonts w:cs="VNI-Times" w:ascii="VNI-Times" w:hAnsi="VNI-Times"/>
          <w:iCs/>
          <w:spacing w:val="6"/>
          <w:lang w:val="fr-FR" w:eastAsia="en-US"/>
        </w:rPr>
        <w:tab/>
        <w:t xml:space="preserve">Phaät baûo Ñaïi Hueä: Laéng nghe, laéng nghe! Kheùo suy nghó ñoù, seõ vì oâng noùi. Ñaïi Hueä baïch Phaät: Theá Toân, laønh thay! Xin vaâng thoï giaùo. Phaät baûo Ñaïi Hueä: Coù boán thöù töôùng ngoân thuyeát, voïng töôûng. Nghóa laø töôùng  ngoân thuyeát, moäng ngoân thuyeát, quaù voïng töôûng keá tröôùc ngoân thuyeát, voâ thuûy voïng töôûng ngoân thuyeát. Töôùng ngoân thuyeát laø, töø voïng töôûng saéc töôùng chaáp tröôùc sanh. Moäng ngoân thuyeát laø, caûnh tröôùc ñaõ traûi qua tuøy nhôù nghó maø sanh. Töø khi giaùc roài caûnh giôùi khoâng taùnh sanh. Quaù voïng töôûng keá tröôùc ngoân thuyeát laø, tröôùc oaùn taïo ra nghieäp tuøy nhôù nghó sanh. Voâ thuûy voïng töôûng ngoân thuyeát laø, loãi hö nguïy chaáp tröôùc töø voâ thuûy, töï chuûng taäp khí sanh. Ñaây goïi laø boán thöù töôùng ngoân thuyeát voïng töôûng. </w:t>
      </w:r>
    </w:p>
    <w:p>
      <w:pPr>
        <w:pStyle w:val="Normal"/>
        <w:spacing w:before="280" w:after="120"/>
        <w:jc w:val="both"/>
        <w:rPr>
          <w:iCs/>
          <w:lang w:val="fr-FR" w:eastAsia="en-US"/>
        </w:rPr>
      </w:pPr>
      <w:r>
        <w:rPr>
          <w:rFonts w:cs="VNI-Times" w:ascii="VNI-Times" w:hAnsi="VNI-Times"/>
          <w:iCs/>
          <w:spacing w:val="6"/>
          <w:lang w:val="fr-FR" w:eastAsia="en-US"/>
        </w:rPr>
        <w:tab/>
        <w:t>Töôùng ngoân thuyeát laø, do voïng töôûng chaáp tröôùc saéc töôùng maø sanh. Nghóa laø y nôi caûnh thaät hieän tieàn maø khôûi phaân bieät neân coù ngoân thuyeát. Moäng ngoân thuyeát laø, do caûnh giôùi quaù khöù, töø nhôù nghó voïng töôûng sanh. Giaùc roài caûnh giôùi voâ taùnh laø, caûnh chaúng thaät, nhö khi moäng thöùc roài thaáy caûnh giôùi khoâng taùnh, nhö ñoäc aûnh caûnh. Quaù voïng töôûng chaáp tröôùc ngoân thuyeát laø, nhôù nghó nghieäp ñaõ laøm tröôùc roài sanh hoái haän, neân coù ngoân thuyeát. Voâ thuûy voïng töôûng ngoân thuyeát laø, do chuûng töû taäp khí hö nguïy töø voâ thuûy, neân coù phaân bieät ñeàu laø voâ minh voïng giaùc, chaúng y nôi thaät nghóa, do ñaây chaáp tröôùc maø sanh ngoân thuyeát. Do boán thöù ngoân thuyeát naøy bao goàm taát caû voïng töôûng, neáu hay lieãu ñaït thì hay xa lìa caûnh giôùi voïng töôûng, ñöôïc töï giaùc thaùnh trí thuù roài, neáu coù ngoân thuyeát ñeàu do töï giaùc hieån baøy.</w:t>
      </w:r>
    </w:p>
    <w:p>
      <w:pPr>
        <w:pStyle w:val="Normal"/>
        <w:spacing w:before="280" w:after="120"/>
        <w:jc w:val="both"/>
        <w:rPr>
          <w:iCs/>
          <w:lang w:val="fr-FR" w:eastAsia="en-US"/>
        </w:rPr>
      </w:pPr>
      <w:r>
        <w:rPr>
          <w:rFonts w:cs="VNI-Times" w:ascii="VNI-Times" w:hAnsi="VNI-Times"/>
          <w:iCs/>
          <w:spacing w:val="6"/>
          <w:lang w:val="fr-FR" w:eastAsia="en-US"/>
        </w:rPr>
        <w:tab/>
        <w:t>Khi aáy, ñaïi Boà-taùt Ñaïi Hueä laïi do nghóa naøy khuyeán thænh Theá Toân: Cuùi xin laïi noùi caûnh giôùi do ngoân thuyeát voïng töôûng hieän ra? Theá Toân! Choã naøo? Côù gì? Taïi sao? Vì sao? Chuùng sanh voïng töôûng ngoân thuyeát sanh? Phaät baûo Ñaïi Hueä: Do ñaàu, ngöïc, coå hoïng, muõi, moâi, löôõi, nöôùu raêng hoøa hôïp maø phaùt ra aâm thanh. Ñaïi Hueä baïch Phaät: Theá Toân! Ngoân thuyeát voïng töôûng laø khaùc hay chaúng khaùc? Phaät baûo Ñaïi Hueä: Ngoân thuyeát voïng töôûng chaúng khaùc chaúng phaûi chaúng khaùc. Vì côù sao? Nghóa laø vì kia laø nhaân sanh ra töôùng. Ñaïi Hueä! Neáu ngoân thuyeát, voïng töôûng khaùc thì voïng töôûng chaúng öng laø nhaân. Neáu chaúng khaùc thì lôøi noùi chaúng hieån ñöôïc nghóa, maø thaät coù hieån baøy. Theá neân, chaúng khaùc chaúng phaûi chaúng khaùc.</w:t>
      </w:r>
    </w:p>
    <w:p>
      <w:pPr>
        <w:pStyle w:val="Normal"/>
        <w:spacing w:before="280" w:after="120"/>
        <w:jc w:val="both"/>
        <w:rPr>
          <w:iCs/>
          <w:lang w:val="fr-FR" w:eastAsia="en-US"/>
        </w:rPr>
      </w:pPr>
      <w:r>
        <w:rPr>
          <w:rFonts w:cs="VNI-Times" w:ascii="VNI-Times" w:hAnsi="VNI-Times"/>
          <w:iCs/>
          <w:spacing w:val="6"/>
          <w:lang w:val="fr-FR" w:eastAsia="en-US"/>
        </w:rPr>
        <w:tab/>
        <w:t xml:space="preserve">Ngoân thuyeát, voïng töôûng chaúng khaùc chaúng phaûi chaúng khaùc. Khaùc thì voïng töôûng chaúng phaûi nhaân cuûa ngoân thuyeát. Chaúng khaùc thì noùi chaúng hieån nghóa, ñeå chæ ra vaên sau ngoân thuyeát cuøng ñeä nhaát nghóa laø khaùc hay chaúng khaùc. Chaúng bieát caûnh giôùi voïng töôûng giaùc, hö nguïy chaúng thaät, cho neân ngoân thuyeát coù theå phoâ baøy. Ñeä nhaát nghóa töï giaùc thaùnh trí sôû ñaéc, phi ngoân thuyeát ñeán ñöôïc, ñaây khoâng theå ñoàng thôøi noùi. </w:t>
      </w:r>
    </w:p>
    <w:p>
      <w:pPr>
        <w:pStyle w:val="Normal"/>
        <w:spacing w:before="280" w:after="120"/>
        <w:jc w:val="both"/>
        <w:rPr>
          <w:iCs/>
          <w:lang w:val="fr-FR" w:eastAsia="en-US"/>
        </w:rPr>
      </w:pPr>
      <w:r>
        <w:rPr>
          <w:rFonts w:cs="VNI-Times" w:ascii="VNI-Times" w:hAnsi="VNI-Times"/>
          <w:iCs/>
          <w:spacing w:val="6"/>
          <w:lang w:val="fr-FR" w:eastAsia="en-US"/>
        </w:rPr>
        <w:tab/>
        <w:t xml:space="preserve">Ñaïi Hueä laïi baïch Phaät: Theá Toân! Laø ngoân thuyeát töùc ñeä nhaát nghóa hay sôû thuyeát laø ñeä nhaát nghóa? Phaät baûo Ñaïi Hueä: Phi ngoân thuyeát laø ñeä nhaát nghóa, cuõng phi sôû thuyeát laø ñeä nhaát nghóa. Vì côù sao? Nghóa laø ñeä nhaát nghóa thaùnh laïc, do ngoân thuyeát ñöôïc vaøo, aáy laø ñeä nhaát nghóa. Chaúng phaûi ngoân thuyeát laø ñeä nhaát nghóa. Ñeä nhaát nghóa laø, thaùnh trí töï giaùc ñaõ ñöôïc. Chaúng phaûi caûnh giôùi ngoân thuyeát voïng töôûng giaùc. Theá neân, ngoân thuyeát voïng töôûng khoâng hieån baøy ñeä nhaát nghóa. Ngoân thuyeát laø sanh dieät dao ñoäng, laàn löôït do nhaân duyeân khôûi. Neáu laàn löôït nhaân duyeân khôûi thì noù khoâng hieån baøy ñeä nhaát nghóa. Ñaïi Hueä! Vì töôùng töï tha khoâng taùnh, neân töôùng ngoân thuyeát chaúng hieån baøy ñeä nhaát nghóa. Laïi nöõa, Ñaïi Hueä! Vì tuøy nhaäp töï taâm hieän löôïng, caùc thöù töôùng beân ngoaøi taùnh phi taùnh. Ngoân thuyeát voïng töôûng chaúng hieån baøy ñeä nhaát nghóa. Theá neân, Ñaïi Hueä! Phaûi lìa töôùng ngoân thuyeát caùc thöù voïng töôûng. </w:t>
      </w:r>
    </w:p>
    <w:p>
      <w:pPr>
        <w:pStyle w:val="Normal"/>
        <w:spacing w:before="280" w:after="120"/>
        <w:jc w:val="both"/>
        <w:rPr>
          <w:iCs/>
          <w:lang w:val="fr-FR" w:eastAsia="en-US"/>
        </w:rPr>
      </w:pPr>
      <w:r>
        <w:rPr>
          <w:rFonts w:cs="VNI-Times" w:ascii="VNI-Times" w:hAnsi="VNI-Times"/>
          <w:iCs/>
          <w:spacing w:val="6"/>
          <w:lang w:val="fr-FR" w:eastAsia="en-US"/>
        </w:rPr>
        <w:tab/>
        <w:t>Phaân chia ngoân thuyeát vaø sôû thuyeát, cuøng toät caûnh thuù cuûa ngoân thuyeát, hieån ñeä nhaát nghóa chaúng phaûi ngoân thuyeát ñeán ñöôïc. Ngoân thuyeát naøy laø rieâng chæ danh, cuù, vaên, thaân. Sôû thuyeát laø choã hieån baøy cuûa ngoân thuyeát, goàm coù voïng töôûng vaø töôùng so saùnh bieát. Neân noùi laø caûnh giôùi ngoân thuyeát voïng töôûng giaùc, chaúng phaûi thaät ñeä nhaát nghóa. Ñeä nhaát nghóa laø choã thaùnh laïc do ngoân thuyeát maø vaøo, nhö laáy tay chæ maët traêng, chaúng phaûi ngoùn tay laø maët traêng. Kinh Laêng Nghieâm noùi: “Nhö ngöôøi laáy tay chæ traêng cho ngöôøi, ngöôøi kia nhaân ngoùn tay neân phaûi thaáy maët traêng. Neáu chæ thaáy ngoùn tay cho laø theå maët traêng thì, ngöôøi naøy ñaâu nhöõng queân maát vaàng maët traêng, cuõng queân luoân ngoùn tay kia. Vì côù sao? Vì nhaän ngoùn tay neâu kia laøm maët traêng saùng, ñaâu nhöõng queân ngoùn tay maø cuõng chaúng bieát saùng cuøng vôùi toái. Vì côù sao? Vì cho theå ngoùn tay laø maët traêng saùng thì, töôùng saùng toái khoâng raønh roõ”. Phaøm ñeä nhaát nghóa töï giaùc thaùnh trí ñaõ ñöôïc, chaúng phaûi caûnh giôùi ngoân thuyeát voïng töôûng giaùc. Theå ngoùn tay, theå maët traêng, saùng toái roõ vaäy. Cho neân noùi ngoân thuyeát voïng töôûng chaúng hieån baøy ñeä nhaát nghóa. Sanh dieät dao ñoäng töùc laø ñaàu, ngöïc … taùm vieäc, laàn löôït hoøa hôïp. Nghóa laø nhaân duyeân laàn löôït hoøa hôïp naøy, khoâng hay hieån baøy ñeä nhaát nghóa laø chæ ngoân thuyeát vaäy. Töôùng töï tha töùc laø chæ sôû thuyeát. Nghóa laø caûnh töï tha sôû thuyeát laø y nôi voïng töôûng phaân bieät, nhö hoa trong göông khoâng coù thaät taùnh, ñaây laø töôùng ngoân thuyeát. Cho neân noùi “töôùng ngoân thuyeát khoâng hieån baøy ñeä nhaát nghóa”. Ngöôøi thaät hay nhaäp töï taâm hieän löôïng thaáy caùc thöù töôùng beân ngoaøi, ñeàu khoâng töï taùnh, ñeàu do ngoân thuyeát voïng töôûng döïng laäp. Neáu lìa ngoân thuyeát voïng töôûng töùc khoâng coù töôùng taát caû caûnh giôùi. Chính ngay luùc naøy chæ coù theå chöùng bieát, khoâng cho coù noùi naêng. Cho neân chæ noùi “ngoân thuyeát voïng töôûng khoâng hieån baøy ñeä nhaát nghóa” maø thoâi. Choã ngoân ngöõ suy tö döùt baët laø choã thaùnh laïc tieán ñeán. Muø tan thì maët trôøi hieän, nhö con gaëp meï, thôøi tieát neáu ñeán lyù kia töï baøy. Cho neân roát sau noùi “phaûi lìa töôùng ngoân thuyeát voïng töôûng”.</w:t>
      </w:r>
    </w:p>
    <w:p>
      <w:pPr>
        <w:pStyle w:val="Normal"/>
        <w:spacing w:before="280" w:after="120"/>
        <w:jc w:val="both"/>
        <w:rPr>
          <w:iCs/>
          <w:lang w:val="fr-FR" w:eastAsia="en-US"/>
        </w:rPr>
      </w:pPr>
      <w:r>
        <w:rPr>
          <w:rFonts w:cs="VNI-Times" w:ascii="VNI-Times" w:hAnsi="VNI-Times"/>
          <w:iCs/>
          <w:spacing w:val="6"/>
          <w:lang w:val="fr-FR" w:eastAsia="en-US"/>
        </w:rPr>
        <w:tab/>
        <w:t>Khi aáy, Theá Toân muoán truøng tuyeân nghóa naøy neân noùi keä raèng:</w:t>
      </w:r>
    </w:p>
    <w:p>
      <w:pPr>
        <w:pStyle w:val="Style11"/>
        <w:jc w:val="both"/>
        <w:rPr>
          <w:iCs/>
          <w:lang w:val="fr-FR"/>
        </w:rPr>
      </w:pPr>
      <w:r>
        <w:rPr>
          <w:rFonts w:cs="VNI-Times" w:ascii="VNI-Times" w:hAnsi="VNI-Times"/>
          <w:iCs/>
          <w:sz w:val="26"/>
          <w:szCs w:val="26"/>
          <w:lang w:val="fr-FR"/>
        </w:rPr>
        <w:t>           </w:t>
      </w:r>
      <w:r>
        <w:rPr>
          <w:rFonts w:eastAsia="VNI-Times" w:cs="VNI-Times" w:ascii="VNI-Times" w:hAnsi="VNI-Times"/>
          <w:iCs/>
          <w:sz w:val="26"/>
          <w:szCs w:val="26"/>
          <w:lang w:val="fr-FR"/>
        </w:rPr>
        <w:t xml:space="preserve"> </w:t>
      </w:r>
      <w:r>
        <w:rPr>
          <w:rFonts w:cs="VNI-Times" w:ascii="VNI-Times" w:hAnsi="VNI-Times"/>
          <w:iCs/>
          <w:sz w:val="26"/>
          <w:szCs w:val="26"/>
          <w:lang w:val="fr-FR"/>
        </w:rPr>
        <w:t xml:space="preserve">Caùc taùnh khoâng töï taùnh      </w:t>
      </w:r>
    </w:p>
    <w:p>
      <w:pPr>
        <w:pStyle w:val="Style11"/>
        <w:jc w:val="both"/>
        <w:rPr>
          <w:iCs/>
          <w:lang w:val="fr-FR"/>
        </w:rPr>
      </w:pPr>
      <w:r>
        <w:rPr>
          <w:rFonts w:cs="VNI-Times" w:ascii="VNI-Times" w:hAnsi="VNI-Times"/>
          <w:iCs/>
          <w:sz w:val="26"/>
          <w:szCs w:val="26"/>
          <w:lang w:val="fr-FR"/>
        </w:rPr>
        <w:t>           </w:t>
      </w:r>
      <w:r>
        <w:rPr>
          <w:rFonts w:eastAsia="VNI-Times" w:cs="VNI-Times" w:ascii="VNI-Times" w:hAnsi="VNI-Times"/>
          <w:iCs/>
          <w:sz w:val="26"/>
          <w:szCs w:val="26"/>
          <w:lang w:val="fr-FR"/>
        </w:rPr>
        <w:t xml:space="preserve"> </w:t>
      </w:r>
      <w:r>
        <w:rPr>
          <w:rFonts w:cs="VNI-Times" w:ascii="VNI-Times" w:hAnsi="VNI-Times"/>
          <w:iCs/>
          <w:sz w:val="26"/>
          <w:szCs w:val="26"/>
          <w:lang w:val="fr-FR"/>
        </w:rPr>
        <w:t xml:space="preserve">Laïi cuõng khoâng ngoân thuyeát </w:t>
      </w:r>
    </w:p>
    <w:p>
      <w:pPr>
        <w:pStyle w:val="Style11"/>
        <w:jc w:val="both"/>
        <w:rPr>
          <w:iCs/>
          <w:lang w:val="fr-FR"/>
        </w:rPr>
      </w:pPr>
      <w:r>
        <w:rPr>
          <w:rFonts w:cs="VNI-Times" w:ascii="VNI-Times" w:hAnsi="VNI-Times"/>
          <w:iCs/>
          <w:sz w:val="26"/>
          <w:szCs w:val="26"/>
          <w:lang w:val="fr-FR"/>
        </w:rPr>
        <w:t>           </w:t>
      </w:r>
      <w:r>
        <w:rPr>
          <w:rFonts w:eastAsia="VNI-Times" w:cs="VNI-Times" w:ascii="VNI-Times" w:hAnsi="VNI-Times"/>
          <w:iCs/>
          <w:sz w:val="26"/>
          <w:szCs w:val="26"/>
          <w:lang w:val="fr-FR"/>
        </w:rPr>
        <w:t xml:space="preserve"> </w:t>
      </w:r>
      <w:r>
        <w:rPr>
          <w:rFonts w:cs="VNI-Times" w:ascii="VNI-Times" w:hAnsi="VNI-Times"/>
          <w:iCs/>
          <w:sz w:val="26"/>
          <w:szCs w:val="26"/>
          <w:lang w:val="fr-FR"/>
        </w:rPr>
        <w:t xml:space="preserve">Nghóa thaäm thaâm khoâng khoâng    </w:t>
      </w:r>
    </w:p>
    <w:p>
      <w:pPr>
        <w:pStyle w:val="Style11"/>
        <w:jc w:val="both"/>
        <w:rPr>
          <w:iCs/>
          <w:lang w:val="fr-FR"/>
        </w:rPr>
      </w:pPr>
      <w:r>
        <w:rPr>
          <w:rFonts w:cs="VNI-Times" w:ascii="VNI-Times" w:hAnsi="VNI-Times"/>
          <w:iCs/>
          <w:sz w:val="26"/>
          <w:szCs w:val="26"/>
          <w:lang w:val="fr-FR"/>
        </w:rPr>
        <w:t>           </w:t>
      </w:r>
      <w:r>
        <w:rPr>
          <w:rFonts w:eastAsia="VNI-Times" w:cs="VNI-Times" w:ascii="VNI-Times" w:hAnsi="VNI-Times"/>
          <w:iCs/>
          <w:sz w:val="26"/>
          <w:szCs w:val="26"/>
          <w:lang w:val="fr-FR"/>
        </w:rPr>
        <w:t xml:space="preserve"> </w:t>
      </w:r>
      <w:r>
        <w:rPr>
          <w:rFonts w:cs="VNI-Times" w:ascii="VNI-Times" w:hAnsi="VNI-Times"/>
          <w:iCs/>
          <w:sz w:val="26"/>
          <w:szCs w:val="26"/>
          <w:lang w:val="fr-FR"/>
        </w:rPr>
        <w:t xml:space="preserve">Keû ngu khoâng theå hieåu </w:t>
      </w:r>
    </w:p>
    <w:p>
      <w:pPr>
        <w:pStyle w:val="Style11"/>
        <w:jc w:val="both"/>
        <w:rPr>
          <w:iCs/>
          <w:lang w:val="fr-FR"/>
        </w:rPr>
      </w:pPr>
      <w:r>
        <w:rPr>
          <w:rFonts w:cs="VNI-Times" w:ascii="VNI-Times" w:hAnsi="VNI-Times"/>
          <w:iCs/>
          <w:sz w:val="26"/>
          <w:szCs w:val="26"/>
          <w:lang w:val="fr-FR"/>
        </w:rPr>
        <w:t>           </w:t>
      </w:r>
      <w:r>
        <w:rPr>
          <w:rFonts w:eastAsia="VNI-Times" w:cs="VNI-Times" w:ascii="VNI-Times" w:hAnsi="VNI-Times"/>
          <w:iCs/>
          <w:sz w:val="26"/>
          <w:szCs w:val="26"/>
          <w:lang w:val="fr-FR"/>
        </w:rPr>
        <w:t xml:space="preserve"> </w:t>
      </w:r>
      <w:r>
        <w:rPr>
          <w:rFonts w:cs="VNI-Times" w:ascii="VNI-Times" w:hAnsi="VNI-Times"/>
          <w:iCs/>
          <w:sz w:val="26"/>
          <w:szCs w:val="26"/>
          <w:lang w:val="fr-FR"/>
        </w:rPr>
        <w:t xml:space="preserve">Taát caû taùnh töï taùnh              </w:t>
      </w:r>
    </w:p>
    <w:p>
      <w:pPr>
        <w:pStyle w:val="Style11"/>
        <w:jc w:val="both"/>
        <w:rPr>
          <w:iCs/>
          <w:lang w:val="fr-FR"/>
        </w:rPr>
      </w:pPr>
      <w:r>
        <w:rPr>
          <w:rFonts w:cs="VNI-Times" w:ascii="VNI-Times" w:hAnsi="VNI-Times"/>
          <w:iCs/>
          <w:sz w:val="26"/>
          <w:szCs w:val="26"/>
          <w:lang w:val="fr-FR"/>
        </w:rPr>
        <w:t>           </w:t>
      </w:r>
      <w:r>
        <w:rPr>
          <w:rFonts w:eastAsia="VNI-Times" w:cs="VNI-Times" w:ascii="VNI-Times" w:hAnsi="VNI-Times"/>
          <w:iCs/>
          <w:sz w:val="26"/>
          <w:szCs w:val="26"/>
          <w:lang w:val="fr-FR"/>
        </w:rPr>
        <w:t xml:space="preserve"> </w:t>
      </w:r>
      <w:r>
        <w:rPr>
          <w:rFonts w:cs="VNI-Times" w:ascii="VNI-Times" w:hAnsi="VNI-Times"/>
          <w:iCs/>
          <w:sz w:val="26"/>
          <w:szCs w:val="26"/>
          <w:lang w:val="fr-FR"/>
        </w:rPr>
        <w:t>Phaùp ngoân thuyeát nhö boùng</w:t>
      </w:r>
    </w:p>
    <w:p>
      <w:pPr>
        <w:pStyle w:val="Style11"/>
        <w:jc w:val="both"/>
        <w:rPr>
          <w:iCs/>
          <w:lang w:val="fr-FR"/>
        </w:rPr>
      </w:pPr>
      <w:r>
        <w:rPr>
          <w:rFonts w:cs="VNI-Times" w:ascii="VNI-Times" w:hAnsi="VNI-Times"/>
          <w:iCs/>
          <w:sz w:val="26"/>
          <w:szCs w:val="26"/>
          <w:lang w:val="fr-FR"/>
        </w:rPr>
        <w:t>           </w:t>
      </w:r>
      <w:r>
        <w:rPr>
          <w:rFonts w:eastAsia="VNI-Times" w:cs="VNI-Times" w:ascii="VNI-Times" w:hAnsi="VNI-Times"/>
          <w:iCs/>
          <w:sz w:val="26"/>
          <w:szCs w:val="26"/>
          <w:lang w:val="fr-FR"/>
        </w:rPr>
        <w:t xml:space="preserve"> </w:t>
      </w:r>
      <w:r>
        <w:rPr>
          <w:rFonts w:cs="VNI-Times" w:ascii="VNI-Times" w:hAnsi="VNI-Times"/>
          <w:iCs/>
          <w:sz w:val="26"/>
          <w:szCs w:val="26"/>
          <w:lang w:val="fr-FR"/>
        </w:rPr>
        <w:t>Coøn Töï Giaùc Thaùnh Trí</w:t>
      </w:r>
    </w:p>
    <w:p>
      <w:pPr>
        <w:pStyle w:val="Style11"/>
        <w:jc w:val="both"/>
        <w:rPr>
          <w:iCs/>
          <w:lang w:val="fr-FR"/>
        </w:rPr>
      </w:pPr>
      <w:r>
        <w:rPr>
          <w:rFonts w:cs="VNI-Times" w:ascii="VNI-Times" w:hAnsi="VNI-Times"/>
          <w:iCs/>
          <w:sz w:val="26"/>
          <w:szCs w:val="26"/>
          <w:lang w:val="fr-FR"/>
        </w:rPr>
        <w:t>           </w:t>
      </w:r>
      <w:r>
        <w:rPr>
          <w:rFonts w:eastAsia="VNI-Times" w:cs="VNI-Times" w:ascii="VNI-Times" w:hAnsi="VNI-Times"/>
          <w:iCs/>
          <w:sz w:val="26"/>
          <w:szCs w:val="26"/>
          <w:lang w:val="fr-FR"/>
        </w:rPr>
        <w:t xml:space="preserve"> </w:t>
      </w:r>
      <w:r>
        <w:rPr>
          <w:rFonts w:cs="VNI-Times" w:ascii="VNI-Times" w:hAnsi="VNI-Times"/>
          <w:iCs/>
          <w:sz w:val="26"/>
          <w:szCs w:val="26"/>
          <w:lang w:val="fr-FR"/>
        </w:rPr>
        <w:t>Thaät teá ta ñaõ noùi.</w:t>
      </w:r>
    </w:p>
    <w:p>
      <w:pPr>
        <w:pStyle w:val="Normal"/>
        <w:spacing w:before="280" w:after="120"/>
        <w:jc w:val="both"/>
        <w:rPr>
          <w:iCs/>
          <w:lang w:val="fr-FR" w:eastAsia="en-US"/>
        </w:rPr>
      </w:pPr>
      <w:r>
        <w:rPr>
          <w:rFonts w:cs="VNI-Times" w:ascii="VNI-Times" w:hAnsi="VNI-Times"/>
          <w:iCs/>
          <w:spacing w:val="6"/>
          <w:lang w:val="fr-FR" w:eastAsia="en-US"/>
        </w:rPr>
        <w:tab/>
        <w:t xml:space="preserve">Taát caû caùc phaùp  khoâng coù töï taùnh, khoâng theå noùi baøy, ñaây laø nghóa thaäm thaâm khoâng khoâng. Sanh töû khoâng, Nieát-baøn khoâng. Choã ñaát töï giaùc thaùnh trí thaät teá, chaúng phaûi keû ngu hay hieåu. Cho neân trong kinh ñeàu laø ngoân thuyeát töï taùnh, phaùp nhö boùng, vang, vì phöông tieän chæ choã trôû veà. Toâng Caûnh noùi: “Ngoân thuyeát laø töø giaùc quaùn sanh, laø coäng töôùng hoøa hôïp maø khôûi. Phaân bieät laø nhaân yù thöùc sanh, laø suy tính so löôøng maø khôûi. Toùm laïi maø noùi, ñeàu nhaân baát giaùc, giaùo quaùn tuøy sanh. Neáu khoâng coù taâm baát giaùc thì taát caû caùc phaùp thaûy khoâng coù töï töôùng coù theå noùi,  chæ tröø moân phöông tieän maø vì môû baøy, ñaïo toät cuøng trôû veà laø voâ ngoân”. </w:t>
      </w:r>
    </w:p>
    <w:p>
      <w:pPr>
        <w:pStyle w:val="Heading4"/>
        <w:ind w:left="0" w:hanging="0"/>
        <w:jc w:val="both"/>
        <w:rPr>
          <w:iCs/>
          <w:lang w:val="fr-FR"/>
        </w:rPr>
      </w:pPr>
      <w:r>
        <w:rPr>
          <w:iCs/>
          <w:color w:val="0000FF"/>
          <w:sz w:val="26"/>
          <w:szCs w:val="26"/>
          <w:lang w:val="fr-FR"/>
        </w:rPr>
        <w:tab/>
        <w:t>5-  CHÆ NHÖ LAI TAØNG TÖÏ GIAÙC THAÙNH TRÍ LÌA BOÁN CAÂU COÙ KHOÂNG.</w:t>
      </w:r>
    </w:p>
    <w:p>
      <w:pPr>
        <w:pStyle w:val="Normal"/>
        <w:spacing w:before="280" w:after="120"/>
        <w:jc w:val="both"/>
        <w:rPr>
          <w:iCs/>
          <w:lang w:val="fr-FR" w:eastAsia="en-US"/>
        </w:rPr>
      </w:pPr>
      <w:r>
        <w:rPr>
          <w:rFonts w:cs="VNI-Times" w:ascii="VNI-Times" w:hAnsi="VNI-Times"/>
          <w:iCs/>
          <w:lang w:val="fr-FR" w:eastAsia="en-US"/>
        </w:rPr>
        <w:tab/>
        <w:t xml:space="preserve">Ñaïi Boà-taùt Ñaïi Hueä laïi baïch Phaät: Theá Toân! Cuùi xin vì noùi lìa moät, khaùc, ñoàng, chaúng ñoàng, coù, khoâng, chaúng phaûi coù, chaúng phaûi khoâng, thöôøng, voâ thöôøng choã chaúng haønh cuûa taát caû ngoaïi ñaïo, laø choã haønh cuûa töï giaùc thaùnh trí. Lìa voïng töôûng töï töôùng coäng töôùng vaøo nghóa ñeä nhaát chaân thaät. Caùc ñòa tieáp noái thöù lôùp tieán leân ñöôïc töôùng thanh tònh, tuøy vaøo ñòa töôùng cuûa Nhö Lai, baûn nguyeän  khoâng khai phaùt. Ví nhö chaâu ma-ni coù caùc hình saéc, caûnh giôùi voâ bieân töôùng haïnh, töôùng töï taâm hieän thuù boä phaän, taát caû caùc phaùp. Con vaø caùc vò ñaïi Boà-taùt lìa kieán chaáp voïng töôûng töï taùnh, töï töôùng, coäng töôùng nhö theá v.v…, choùng ñöôïc Voâ thöôïng Chaùnh ñaúng Chaùnh giaùc, khieán taát caû chuùng sanh ñöôïc taát caû an laïc ñaày ñuû sung maõn. </w:t>
      </w:r>
    </w:p>
    <w:p>
      <w:pPr>
        <w:pStyle w:val="TextBody"/>
        <w:jc w:val="both"/>
        <w:rPr>
          <w:iCs/>
          <w:lang w:val="fr-FR"/>
        </w:rPr>
      </w:pPr>
      <w:r>
        <w:rPr>
          <w:rFonts w:cs="VNI-Times" w:ascii="VNI-Times" w:hAnsi="VNI-Times"/>
          <w:iCs/>
          <w:spacing w:val="6"/>
          <w:sz w:val="26"/>
          <w:szCs w:val="26"/>
          <w:lang w:val="fr-FR"/>
        </w:rPr>
        <w:tab/>
        <w:t>ÔÛ Taây Vöùc coù chín möôi saùu thöù ngoaïi ñaïo ñeàu do boán caâu coù, khoâng v.v… khôûi ra saùu möôi hai löôùi kieán chaáp. Luaän Baûo Taùnh noùi: “Boà-taùt loaïn yù veà khoâng ñoái vôùi chaân khoâng dieäu höõu naøy vaãn coù ba caùi nghi. Moät laø nghi khoâng ñeå dieät saéc, chaáp caùi khoâng ñoaïn dieät. Hai nghi khoâng khaùc vôùi saéc, chaáp ngoaøi saéc coù khoâng. Ba nghi khoâng laø vaät, chaáp khoâng laøm höõu”. Boà-taùt coøn vaäy, huoáng laø phaøm ngu ngoaïi ñaïo ö? Ñaïi Trí Ñoä Luaän keä noùi: “Coù khoâng hai kieán dieät chaúng coøn, caùc phaùp thaät töôùng Phaät ñaõ noùi”. Chö phaùp thaät töôùng laø noùi choã haønh cuûa töï giaùc thaùnh trí. Thieân Daãn Tuyeät Voâ YÛ Quaùn noùi: “Nghóa laø chaân khoâng naøy khoâng theå noùi töùc saéc chaúng töùc saéc, khoâng theå noùi töùc khoâng chaúng töùc khoâng, taát caû ñeàu khoâng theå noùi, khoâng theå noùi cuõng khoâng theå noùi. Lôøi naøy cuõng chaúng thoï, vöôït xa khoâng coøn choã gaù, chaúng phaûi choã lôøi noùi ñeán, chaúng phaûi choã hieåu ñöôïc, aáy goïi laø haïnh caûnh. Vì côù sao? Vì sanh taâm ñoäng nieäm lieàn traùi phaùp theå, lieàn maát chaùnh nieäm. Cho ñeán, neáu tieàn giaûi khoâng roãng suoát thì khoâng do ñaâu tieáp tuïc tu haønh. Neáu chaúng giaûi haïnh phaùp naøy, döùt caùi tieàn giaûi khoâng do ñaâu thaønh chaùnh giaûi kia. Neáu giöõ caùi giaûi chaúng boû thì khoâng do ñaâu vaøo chaùnh haïnh naøy. Theá neân haïnh do giaûi thaønh, haïnh khôûi giaûi tuyeät”. Nghóa ñeä nhaát chaân thaät y cöù vaøo Sô ñòa kieán ñaïo töï nhaän ñöôïc thaät töôùng caùc phaùp. Kinh Hoa Nghieâm thì chæ Thaäp truï sô taâm thaáy roõ Phaät taùnh cuøng Phaät khoâng khaùc. Traûi qua caùc vò, moät vò töùc laø taát caû vò, haønh boá (tieäm thöù) vieân dung (ñoán ngoä) thuaàn duøng voâ coâng duïng ñaïo nhaäm vaän tieán ñeán Phaät. Vaøo coõi nöôùc voâ bieân khaép hieän saéc thaân, ñeàu chaúng ngoaøi sai bieät do töï taâm hieän ra. Boán caâu laø, caâu moät, caâu khaùc, caâu cuõng moät cuõng khaùc, caâu chaúng phaûi moät chaúng phaûi khaùc. Caâu moät laø nhieáp thuoäc veà höõu vaø thöôøng. Caâu khaùc laø nhieáp thuoäc veà voâ vaø voâ thöôøng. Ba caùi naøy ñeàu coù boán caâu. Phaùp cuûa ta cuõng coù nghóa phaù boán caâu. Vaên Nieát-baøn Luaän noùi: “Coøn maø chaúng phaûi laø höõu, ñeå phaù chaáp thöôøng cuûa Thanh vaên. Maát maø chaúng phaûi laø voâ, ñeå phaù chaáp ñoaïn cuûa Thanh vaên. Maát maø chaúng phaûi laø voâ, tuy voâ maø laø höõu. Coøn maø chaúng phaûi laø höõu, tuy höõu maø laø voâ”. Ñaây laø song phaù höõu voâ, hieån baøy cuõng höõu cuõng voâ. Tuy höõu maø voâ neân noùi phi höõu. Tuy voâ maø höõu neân noùi phi voâ. Ñaây laø phaù cuõng höõu cuõng voâ, hieån baøy phi höõu phi voâ. Thaûy ñeàu laãn nhau phaù tröø ñeå hieån trung ñaïo laø choã Phaät sôû haønh.</w:t>
      </w:r>
    </w:p>
    <w:p>
      <w:pPr>
        <w:pStyle w:val="TextBody"/>
        <w:jc w:val="both"/>
        <w:rPr>
          <w:iCs/>
          <w:lang w:val="fr-FR"/>
        </w:rPr>
      </w:pPr>
      <w:r>
        <w:rPr>
          <w:rFonts w:cs="VNI-Times" w:ascii="VNI-Times" w:hAnsi="VNI-Times"/>
          <w:iCs/>
          <w:spacing w:val="6"/>
          <w:sz w:val="26"/>
          <w:szCs w:val="26"/>
          <w:lang w:val="fr-FR"/>
        </w:rPr>
        <w:tab/>
        <w:t>Phaät baûo Ñaïi Hueä: Laønh thay, laønh thay! OÂng hay hoûi ta nghóa nhö theá ñöôïc nhieàu an laïc, ñöôïc nhieàu lôïi ích, thöông xoùt taát caû chö thieân vaø ngöôøi ñôøi. Phaät baûo Ñaïi Hueä: Laéng nghe, laéng nghe! Kheùo suy nghó ñoù, ta seõ vì oâng phaân bieät giaûi noùi. Ñaïi Hueä baïch Phaät: Theá Toân, laønh thay! Xin vaâng thoï giaùo. Phaät baûo Ñaïi Hueä: Phaøm phu ngu si chaúng bieát taâm löôïng, chaáp taùnh trong ngoaøi, y nôi moät, khaùc, ñoàng, chaúng ñoàng, coù, khoâng, chaúng phaûi coù, chaúng phaûi khoâng, thöôøng, voâ thöôøng, töï taùnh laø taäp nhaân chaáp tröôùc voïng  töôûng.</w:t>
      </w:r>
    </w:p>
    <w:p>
      <w:pPr>
        <w:pStyle w:val="TextBody"/>
        <w:jc w:val="both"/>
        <w:rPr>
          <w:iCs/>
          <w:lang w:val="fr-FR"/>
        </w:rPr>
      </w:pPr>
      <w:r>
        <w:rPr>
          <w:rFonts w:cs="VNI-Times" w:ascii="VNI-Times" w:hAnsi="VNI-Times"/>
          <w:iCs/>
          <w:spacing w:val="6"/>
          <w:sz w:val="26"/>
          <w:szCs w:val="26"/>
          <w:lang w:val="fr-FR"/>
        </w:rPr>
        <w:tab/>
        <w:t>Chaúng bieát töï taâm hieän löôïng thì toaøn theå laø thöùc, töï nhieân chaúng bieát lyù do caùc taùnh trong ngoaøi, laàm ôû tröôùc maét voïng sanh phaân bieät. Ñaây laø sôû do sanh töù cuù. Taäp nhaân laø chæ cho chuûng thöùc. Chaúng bieát taâm löôïng töùc thaønh taäp nhaân, coá nhieân sanh chaáp tröôùc vaäy.</w:t>
      </w:r>
    </w:p>
    <w:p>
      <w:pPr>
        <w:pStyle w:val="TextBody"/>
        <w:jc w:val="both"/>
        <w:rPr>
          <w:iCs/>
          <w:lang w:val="fr-FR"/>
        </w:rPr>
      </w:pPr>
      <w:r>
        <w:rPr>
          <w:rFonts w:cs="VNI-Times" w:ascii="VNI-Times" w:hAnsi="VNI-Times"/>
          <w:iCs/>
          <w:spacing w:val="6"/>
          <w:sz w:val="26"/>
          <w:szCs w:val="26"/>
          <w:lang w:val="fr-FR"/>
        </w:rPr>
        <w:tab/>
        <w:t>Ví nhö baày nai bò khaùt böùc ngaët thaáy soùng naéng trong muøa xuaân maø khôûi töôûng laø nöôùc, meâ loaïn chaïy tìm, khoâng bieát chaúng coù nöôùc. Nhö theá, ngöôøi ngu hö nguïy voïng töôûng huaân taäp töø voâ thuûy, ba ñoäc ñoát taâm öa caûnh giôùi saéc, thaáy sanh truï dieät, chaáp taùnh trong ngoaøi, rôi nôi töôûng moät, khaùc, ñoàng, chaúng ñoàng, coù, khoâng, chaúng phaûi coù, chaúng phaûi khoâng, thöôøng, voâ thöôøng voïng kieán nhieáp thoï.</w:t>
      </w:r>
    </w:p>
    <w:p>
      <w:pPr>
        <w:pStyle w:val="TextBody"/>
        <w:jc w:val="both"/>
        <w:rPr>
          <w:iCs/>
          <w:lang w:val="fr-FR"/>
        </w:rPr>
      </w:pPr>
      <w:r>
        <w:rPr>
          <w:rFonts w:cs="VNI-Times" w:ascii="VNI-Times" w:hAnsi="VNI-Times"/>
          <w:iCs/>
          <w:spacing w:val="6"/>
          <w:sz w:val="26"/>
          <w:szCs w:val="26"/>
          <w:lang w:val="fr-FR"/>
        </w:rPr>
        <w:tab/>
        <w:t>Tröôùc noùi caùc kieán chaáp khôûi leân laø do meâ töï taâm löôïng, maø thaønh chuûng thöùc, thaáy coù trong ngoaøi, sanh boán thöù taø kieán. Ñaây noùi hieän haïnh vaø chuûng töû cuøng nhau sanh, laãn nhau hoaëc loaïn, ñoái vôùi cöùu kính khoâng, thaønh cöùu kính coù.</w:t>
      </w:r>
    </w:p>
    <w:p>
      <w:pPr>
        <w:pStyle w:val="TextBody"/>
        <w:jc w:val="both"/>
        <w:rPr>
          <w:iCs/>
          <w:lang w:val="fr-FR"/>
        </w:rPr>
      </w:pPr>
      <w:r>
        <w:rPr>
          <w:rFonts w:cs="VNI-Times" w:ascii="VNI-Times" w:hAnsi="VNI-Times"/>
          <w:iCs/>
          <w:spacing w:val="6"/>
          <w:sz w:val="26"/>
          <w:szCs w:val="26"/>
          <w:lang w:val="fr-FR"/>
        </w:rPr>
        <w:tab/>
        <w:t>Nhö thaønh Caøn-thaùt-baø, phaøm ngu khoâng trí khôûi töôûng laø thaønh, taäp khí chaáp tröôùc töôùng töø voâ thuûy hieän. Kia chaúng phaûi coù thaønh, chaúng phaûi khoâng thaønh. Nhö theá, ngoaïi ñaïo hö nguïy taäp khí chaáp tröôùc töø voâ thuûy, y nôi caùi thaáy moät, khaùc, ñoàng, chaúng ñoàng, coù, khoâng, chaúng phaûi coù, chaúng phaûi khoâng, thöôøng, voâ thöôøng khoâng theå roõ bieát töï taâm hieän löôïng.</w:t>
      </w:r>
    </w:p>
    <w:p>
      <w:pPr>
        <w:pStyle w:val="TextBody"/>
        <w:jc w:val="both"/>
        <w:rPr>
          <w:iCs/>
          <w:lang w:val="fr-FR"/>
        </w:rPr>
      </w:pPr>
      <w:r>
        <w:rPr>
          <w:rFonts w:cs="VNI-Times" w:ascii="VNI-Times" w:hAnsi="VNI-Times"/>
          <w:iCs/>
          <w:spacing w:val="6"/>
          <w:sz w:val="26"/>
          <w:szCs w:val="26"/>
          <w:lang w:val="fr-FR"/>
        </w:rPr>
        <w:tab/>
        <w:t>Taäp khí chaáp tröôùc töôùng töø voâ thuûy hieän, kia chaúng phaûi chaúng thaønh chaúng phaûi khoâng thaønh, ñaây laø noùi raát roõ taâm saéc taát caû caûnh giôùi hieän tieàn ñeàu duy thöùc bieán, chaúng thaät coù khoâng, neân noùi nhö huyeãn baát khaû tö nghì. Ngoaïi ñaïo khoâng trí laàm laø thaät coù, luoáng theâm taø kieán.</w:t>
      </w:r>
    </w:p>
    <w:p>
      <w:pPr>
        <w:pStyle w:val="TextBody"/>
        <w:jc w:val="both"/>
        <w:rPr>
          <w:iCs/>
          <w:lang w:val="fr-FR"/>
        </w:rPr>
      </w:pPr>
      <w:r>
        <w:rPr>
          <w:rFonts w:cs="VNI-Times" w:ascii="VNI-Times" w:hAnsi="VNI-Times"/>
          <w:iCs/>
          <w:spacing w:val="6"/>
          <w:sz w:val="26"/>
          <w:szCs w:val="26"/>
          <w:lang w:val="fr-FR"/>
        </w:rPr>
        <w:tab/>
        <w:t>Thí nhö coù ngöôøi moäng thaáy nam nöõ, voi ngöïa, xe coä, thaønh aáp, vöôøn röøng, nuùi soâng, ao hoà caùc thöù trang nghieâm, töï thaân vaøo trong aáy, khi thöùc roài chæ coøn nghó nhôù. Ñaïi Hueä! YÙ oâng nghó sao? Keû kia nhö theá, ñoái vôùi vieäc moäng tröôùc nhôù nghó chaúng boû, laø ngöôøi thoâng minh chaêng? Ñaïi Hueä baïch Phaät: Theá Toân! Chaúng thoâng minh. Phaät baûo Ñaïi Hueä: Phaøm phu nhö theá bò aùc kieán nhai, ngoaïi ñaïo trí tueä maø chaúng bieát töï taâm hieän taùnh nhö moäng, y nôi kieán chaáp moät, khaùc, ñoàng, chaúng ñoàng, coù, khoâng, chaúng phaûi coù, chaúng phaûi khoâng, thöôøng, voâ thöôøng.</w:t>
      </w:r>
    </w:p>
    <w:p>
      <w:pPr>
        <w:pStyle w:val="TextBody"/>
        <w:jc w:val="both"/>
        <w:rPr>
          <w:iCs/>
        </w:rPr>
      </w:pPr>
      <w:r>
        <w:rPr>
          <w:rFonts w:cs="VNI-Times" w:ascii="VNI-Times" w:hAnsi="VNI-Times"/>
          <w:iCs/>
          <w:spacing w:val="6"/>
          <w:sz w:val="26"/>
          <w:szCs w:val="26"/>
          <w:lang w:val="fr-FR"/>
        </w:rPr>
        <w:tab/>
      </w:r>
      <w:r>
        <w:rPr>
          <w:rFonts w:cs="VNI-Times" w:ascii="VNI-Times" w:hAnsi="VNI-Times"/>
          <w:iCs/>
          <w:spacing w:val="6"/>
          <w:sz w:val="26"/>
          <w:szCs w:val="26"/>
          <w:lang w:val="en-GB"/>
        </w:rPr>
        <w:t>Ñaây laáy vieäc thaáy trong moäng so saùnh cho deã bieát. Ñeán khi thöùc roài nhôù nghó chaúng boû, goàm duï cho ngöôøi ngu, bieát roõ caùc phaùp chaúng coù nhaân khaùc, maø chaáp phaùp trong ngoaøi vaãn coá chaúng queân.</w:t>
      </w:r>
    </w:p>
    <w:p>
      <w:pPr>
        <w:pStyle w:val="TextBody"/>
        <w:jc w:val="both"/>
        <w:rPr>
          <w:iCs/>
        </w:rPr>
      </w:pPr>
      <w:r>
        <w:rPr>
          <w:rFonts w:cs="VNI-Times" w:ascii="VNI-Times" w:hAnsi="VNI-Times"/>
          <w:iCs/>
          <w:spacing w:val="6"/>
          <w:sz w:val="26"/>
          <w:szCs w:val="26"/>
          <w:lang w:val="en-GB"/>
        </w:rPr>
        <w:tab/>
        <w:t>Thí nhö töôïng veõ chaúng cao thaáp, maø phaøm ngu kia khôûi töôûng cao thaáp. Nhö theá ñôøi sau ngoaïi ñaïo aùc kieán taäp khí daãy ñaày y nôi kieán chaáp moät, khaùc, ñoàng, chaúng ñoàng, coù, khoâng, chaúng phaûi coù, chaúng phaûi khoâng, thöôøng, voâ thöôøng töï hoaïi vaø hoaïi ngöôøi. Coøn luaän lìa coù khoâng voâ sanh cuõng laø ngoân thuyeát khoâng, kieán chaáp baøi baùng nhaân quaû, nhoå goác thieän caên, hoaïi nhaân thanh tònh. Ngöôøi thaéng caàu phaûi xa lìa ñoù. Khôûi noùi nhö theá laø hoï rôi nôi kieán chaáp töï, tha, ñoàng, laø voïng töôûng coù khoâng roài, chìm nôi kieán laäp (coù) vaø phæ baùng (khoâng), do aùc kieán aáy seõ ñoïa vaøo ñòa nguïc.</w:t>
      </w:r>
    </w:p>
    <w:p>
      <w:pPr>
        <w:pStyle w:val="TextBody"/>
        <w:jc w:val="both"/>
        <w:rPr>
          <w:iCs/>
        </w:rPr>
      </w:pPr>
      <w:r>
        <w:rPr>
          <w:rFonts w:cs="VNI-Times" w:ascii="VNI-Times" w:hAnsi="VNI-Times"/>
          <w:iCs/>
          <w:spacing w:val="6"/>
          <w:sz w:val="26"/>
          <w:szCs w:val="26"/>
          <w:lang w:val="en-GB"/>
        </w:rPr>
        <w:tab/>
        <w:t>Theá Toân nôi ñaây thaâm traùch ngoaïi ñaïo aùc kieán, döïng laäp</w:t>
      </w:r>
      <w:r>
        <w:rPr>
          <w:rFonts w:cs="VNI-Times" w:ascii="VNI-Times" w:hAnsi="VNI-Times"/>
          <w:b/>
          <w:bCs/>
          <w:iCs/>
          <w:spacing w:val="6"/>
          <w:sz w:val="26"/>
          <w:szCs w:val="26"/>
          <w:lang w:val="en-GB"/>
        </w:rPr>
        <w:t xml:space="preserve"> </w:t>
      </w:r>
      <w:r>
        <w:rPr>
          <w:rFonts w:cs="VNI-Times" w:ascii="VNI-Times" w:hAnsi="VNI-Times"/>
          <w:iCs/>
          <w:spacing w:val="6"/>
          <w:sz w:val="26"/>
          <w:szCs w:val="26"/>
          <w:lang w:val="en-GB"/>
        </w:rPr>
        <w:t>töï toâng phæ baùng chaùnh phaùp, löu truyeàn ñôøi sau, töï hoaïi vaø hoaïi ngöôøi seõ ñoïa ñòa nguïc.</w:t>
      </w:r>
    </w:p>
    <w:p>
      <w:pPr>
        <w:pStyle w:val="TextBody"/>
        <w:jc w:val="both"/>
        <w:rPr>
          <w:iCs/>
        </w:rPr>
      </w:pPr>
      <w:r>
        <w:rPr>
          <w:rFonts w:cs="VNI-Times" w:ascii="VNI-Times" w:hAnsi="VNI-Times"/>
          <w:iCs/>
          <w:spacing w:val="6"/>
          <w:sz w:val="26"/>
          <w:szCs w:val="26"/>
          <w:lang w:val="en-GB"/>
        </w:rPr>
        <w:tab/>
        <w:t>Thí nhö con maét beänh thaáy coù toùc ruû, lieàn baûo moïi ngöôøi raèng caùc oâng xem ñaây, maø thaät toùc ruû cöùu kính phi taùnh phi voâ taùnh, vì thaáy vaø chaúng thaáy. Nhö theá, ngoaïi ñaïo voïng kieán hy voïng y nôi kieán chaáp moät, khaùc, ñoàng, chaúng ñoàng, coù, khoâng, chaúng phaûi coù, chaúng phaûi khoâng, thöôøng, voâ thöôøng, maø phæ baùng chaùnh phaùp töï ñoïa vaø laøm ngöôøi ñoïa.</w:t>
      </w:r>
    </w:p>
    <w:p>
      <w:pPr>
        <w:pStyle w:val="TextBody"/>
        <w:jc w:val="both"/>
        <w:rPr>
          <w:iCs/>
        </w:rPr>
      </w:pPr>
      <w:r>
        <w:rPr>
          <w:rFonts w:cs="VNI-Times" w:ascii="VNI-Times" w:hAnsi="VNI-Times"/>
          <w:iCs/>
          <w:spacing w:val="6"/>
          <w:sz w:val="26"/>
          <w:szCs w:val="26"/>
          <w:lang w:val="en-GB"/>
        </w:rPr>
        <w:tab/>
        <w:t>Cöùu kính phi taùnh phi voâ taùnh, vì thaáy vaø chaúng thaáy laø, taát caû phaùp thaûy nhö toùc ruû, chaúng phaûi taùnh coù khoâng, do ngöôøi thaáy cuøng chaúng thaáy, ñaây laø chæ thaúng duy thöùc. Laëp laïi noùi phæ baùng chaùnh phaùp, töï ñoïa vaø laøm ngöôøi ñoïa, laø loøng thöông xoùt thieát tha cuûa Nhö Lai, ñaïi khaùi coù theå thaáy vaäy.</w:t>
      </w:r>
    </w:p>
    <w:p>
      <w:pPr>
        <w:pStyle w:val="TextBody"/>
        <w:jc w:val="both"/>
        <w:rPr>
          <w:iCs/>
        </w:rPr>
      </w:pPr>
      <w:r>
        <w:rPr>
          <w:rFonts w:cs="VNI-Times" w:ascii="VNI-Times" w:hAnsi="VNI-Times"/>
          <w:iCs/>
          <w:spacing w:val="6"/>
          <w:sz w:val="26"/>
          <w:szCs w:val="26"/>
          <w:lang w:val="en-GB"/>
        </w:rPr>
        <w:tab/>
        <w:t xml:space="preserve">Thí nhö voøng löûa chaúng phaûi voøng, ngöôøi ngu töôûng laø voøng, chaúng phaûi laø ngöôøi coù trí. Nhö theá, ngoaïi ñaïo aùc kieán hy voïng y nôi moät, khaùc, ñoàng, chaúng ñoàng, coù, khoâng, chaúng phaûi coù, chaúng phaûi khoâng, thöôøng, voâ thöôøng, töôûng taát caû taùnh sanh. </w:t>
      </w:r>
    </w:p>
    <w:p>
      <w:pPr>
        <w:pStyle w:val="TextBody"/>
        <w:jc w:val="both"/>
        <w:rPr>
          <w:iCs/>
        </w:rPr>
      </w:pPr>
      <w:r>
        <w:rPr>
          <w:rFonts w:cs="VNI-Times" w:ascii="VNI-Times" w:hAnsi="VNI-Times"/>
          <w:iCs/>
          <w:spacing w:val="6"/>
          <w:sz w:val="26"/>
          <w:szCs w:val="26"/>
          <w:lang w:val="en-GB"/>
        </w:rPr>
        <w:tab/>
        <w:t>Baûn dòch ñôøi Nguïy khoâng coù ñoaïn naøy, cuõng khaép duï khoâng coù nghóa rieâng cho neân löôïc.</w:t>
      </w:r>
      <w:r>
        <w:rPr>
          <w:rFonts w:cs="VNI-Times" w:ascii="VNI-Times" w:hAnsi="VNI-Times"/>
          <w:b/>
          <w:bCs/>
          <w:iCs/>
          <w:spacing w:val="6"/>
          <w:sz w:val="26"/>
          <w:szCs w:val="26"/>
          <w:lang w:val="en-GB"/>
        </w:rPr>
        <w:t xml:space="preserve"> </w:t>
      </w:r>
    </w:p>
    <w:p>
      <w:pPr>
        <w:pStyle w:val="TextBody"/>
        <w:jc w:val="both"/>
        <w:rPr>
          <w:iCs/>
        </w:rPr>
      </w:pPr>
      <w:r>
        <w:rPr>
          <w:rFonts w:cs="VNI-Times" w:ascii="VNI-Times" w:hAnsi="VNI-Times"/>
          <w:iCs/>
          <w:spacing w:val="6"/>
          <w:sz w:val="26"/>
          <w:szCs w:val="26"/>
          <w:lang w:val="en-GB"/>
        </w:rPr>
        <w:tab/>
        <w:t>Thí nhö bong boùng nöôùc gioáng nhö chaâu ma-ni, ñöùa beù ngu khoâng trí khôûi töôûng ma-ni, chaáp tröôùc tìm caàu. Song bong boùng nöôùc kia khoâng phaûi ma-ni, chaúng phaûi phi ma-ni. Vì chaáp vaø chaúng chaáp. Nhö theá, ngoaïi ñaïo aùc kieán voïng töôûng taäp khí huaân taäp, ñoái vôùi voâ sôû höõu noùi laø coù sanh, duyeân nôi coù sanh noùi laø dieät.</w:t>
      </w:r>
    </w:p>
    <w:p>
      <w:pPr>
        <w:pStyle w:val="TextBody"/>
        <w:jc w:val="both"/>
        <w:rPr>
          <w:iCs/>
        </w:rPr>
      </w:pPr>
      <w:r>
        <w:rPr>
          <w:rFonts w:cs="VNI-Times" w:ascii="VNI-Times" w:hAnsi="VNI-Times"/>
          <w:iCs/>
          <w:spacing w:val="6"/>
          <w:sz w:val="26"/>
          <w:szCs w:val="26"/>
          <w:lang w:val="en-GB"/>
        </w:rPr>
        <w:tab/>
        <w:t>Bong boùng nöôùc laø moät, vì coù ngöôøi chaáp ngöôøi chaúng chaáp, chaúng phaûi thaät coù sanh dieät. Phaøm phu ngoaïi ñaïo ñoái vôùi bong boùng nöôùc voâ sôû höõu maø chaáp cho laø höõu. Keû ngu duyeân nôi bong boùng nöôùc coù, chaúng chaáp cho laø dieät. Kinh Öông-quaät-ma-la baøi keä noùi: “Thí nhö coù keû ngu, thaáy boït sanh voïng töôûng, cho laø chaâu löu ly, laáy roài ñem trôû veà, ñeå noù ôû trong bình, gìn giöõ nhö chaân baûo, chaúng laâu thaûy tieâu dung, töôûng khoâng laëng yeân ñöùng, nôi chaân löu ly khaùc, cuõng laïi khôûi töôûng khoâng. Vaên Thuø cuõng nhö theá, tu haønh toät khoâng tòch, thöôøng khôûi suy nghó khoâng, phaù hoaïi taát caû phaùp. Giaûi thoaùt thaät chaúng khoâng, maø khôûi töôûng toät khoâng, ví nhö thaáy boït tieâu, laïm hoaïi caùc chaân baûo. Ngöôøi nay cuõng nhö theá, laïm khôûi töôûng toät khoâng, thaáy ñöôïc phaùp khoâng roài, chaúng khoâng cuõng noùi khoâng.”</w:t>
      </w:r>
    </w:p>
    <w:p>
      <w:pPr>
        <w:pStyle w:val="TextBody"/>
        <w:jc w:val="both"/>
        <w:rPr>
          <w:iCs/>
        </w:rPr>
      </w:pPr>
      <w:r>
        <w:rPr>
          <w:rFonts w:cs="VNI-Times" w:ascii="VNI-Times" w:hAnsi="VNI-Times"/>
          <w:iCs/>
          <w:spacing w:val="6"/>
          <w:sz w:val="26"/>
          <w:szCs w:val="26"/>
          <w:lang w:val="en-GB"/>
        </w:rPr>
        <w:tab/>
        <w:t>Laïi nöõa, Ñaïi Hueä! Coù ba thöù löôïng, naêm phaàn luaän, moãi thöù döïng laäp roài, ñöôïc thaùnh trí töï giaùc, lìa vieäc hai töï taùnh, maø khôûi höõu taùnh voïng töôûng chaáp tröôùc.</w:t>
      </w:r>
    </w:p>
    <w:p>
      <w:pPr>
        <w:pStyle w:val="TextBody"/>
        <w:jc w:val="both"/>
        <w:rPr>
          <w:iCs/>
        </w:rPr>
      </w:pPr>
      <w:r>
        <w:rPr>
          <w:rFonts w:cs="VNI-Times" w:ascii="VNI-Times" w:hAnsi="VNI-Times"/>
          <w:iCs/>
          <w:spacing w:val="6"/>
          <w:sz w:val="26"/>
          <w:szCs w:val="26"/>
          <w:lang w:val="en-GB"/>
        </w:rPr>
        <w:tab/>
        <w:t>Ba thöù löôïng laø, hieän löôïng, tyû löôïng, thaùnh ngoân löôïng. Hieän löôïng laø, thaät caûnh hieän tieàn, chaúng rôi vaøo yù ngoân, thaân ñöôïc phaùp theå khoâng coù laàm laãn, nhö töï giaùc thaùnh trí töông öng vôùi chöùng bieát. Tyû löôïng laø, so saùnh maø bieát, nhö nhaân caûnh moäng maø bieát laø töï taâm hieän, tuy chaúng phaûi thaân chöùng, maø so saùnh bieát khoâng doái. Thaùnh ngoân löôïng laø, nhö Phaùp thaân Phaät noùi, Baùo thaân Phaät noùi, Hoùa thaân Phaät noùi, nhaát ñònh laøm moâ phaïm. Ba chi laø, toâng, nhaân, duï. Nhö ñoái vôùi giaùo phaùp cuûa ta laäp löôïng raèng: “Nhö Lai taøng ñeä nhaát nghóa taâm laø Toâng. Nhaân noùi, vì töï taâm hieän löôïng. Duï noùi, nhö hoa trong göông, traêng ñaùy nöôùc vaø caûnh trong moäng”. Nhö ñoái vôùi ngoaïi ñaïo laäp löôïng raèng: Kia do thaàn ngaõ thaéng taùnh laø Toâng. Nhaân noùi, vì taäp khí hö nguïy töø voâ thuûy vaø taùc giaû coù khoâng. Duï noùi, nhö loâng ruøa, daàu caùt, bình beå v.v… Ba chi naøy cuõng goïi laø ba chi tyû löôïng, cuøng vôùi Hôïp, Keát thaønh naêm. Ba löôïng vaø naêm phaàn ñeàu laø Nhö Lai noùi ra, ñeå hieån baøy thaùnh trí töï giaùc, lìa kieán chaáp coù vaø khoâng. Song hoï chaúng döïng laäp thaùnh trí töï giaùc, laïi khôûi coù taùnh phaân bieät, ñaây laø phaù noäi ngu ngaõ töôùng.</w:t>
      </w:r>
    </w:p>
    <w:p>
      <w:pPr>
        <w:pStyle w:val="TextBody"/>
        <w:jc w:val="both"/>
        <w:rPr>
          <w:iCs/>
        </w:rPr>
      </w:pPr>
      <w:r>
        <w:rPr>
          <w:rFonts w:cs="VNI-Times" w:ascii="VNI-Times" w:hAnsi="VNI-Times"/>
          <w:iCs/>
          <w:spacing w:val="6"/>
          <w:sz w:val="26"/>
          <w:szCs w:val="26"/>
          <w:lang w:val="en-GB"/>
        </w:rPr>
        <w:tab/>
        <w:t>Ñaïi Hueä! Taâm, yù, yù thöùc thaân taâm chuyeån bieán, töï taâm hieän naêng nhieáp sôû nhieáp caùc voïng töôûng döùt. Nhö Lai ñòa töï giaùc thaùnh trí, ngöôøi tu haønh khoâng ñoái vôùi kia khôûi töôûng taùnh vaø phi taùnh. Neáu ngöôøi tu haønh kia nôi caûnh giôùi nhö theá, taùnh (coù) phi taùnh (khoâng) nhieáp thuû töôùng sanh thì kia chaáp tröôûng döôõng vaø chaáp ngaõ nhaân.</w:t>
      </w:r>
    </w:p>
    <w:p>
      <w:pPr>
        <w:pStyle w:val="TextBody"/>
        <w:jc w:val="both"/>
        <w:rPr>
          <w:iCs/>
        </w:rPr>
      </w:pPr>
      <w:r>
        <w:rPr>
          <w:rFonts w:cs="VNI-Times" w:ascii="VNI-Times" w:hAnsi="VNI-Times"/>
          <w:iCs/>
          <w:spacing w:val="6"/>
          <w:sz w:val="26"/>
          <w:szCs w:val="26"/>
          <w:lang w:val="en-GB"/>
        </w:rPr>
        <w:tab/>
        <w:t>Taâm, yù, yù thöùc thaân taâm chuyeån bieán, töï taâm hieän naêng nhieáp sôû nhieáp voïng töôûng döùt laø, ñaõ chuyeån taâm, yù, yù thöùc thì töï taâm hieän ra naêng thuû vaø sôû thuû caùc voïng töôûng lieàn ñoaïn. Cho neân laïi noùi: Nhö Lai töï giaùc thaùnh trí chaúng neân nôi kia laïi khôûi thaáy coù khoâng. Neáu ngöôøi tu thaùnh haïnh ñoái caûnh giôùi töï giaùc lìa phaùp coù khoâng, maø khôûi chaáp coù taùnh töôùng, töùc laø rôi vaøo ngaõ, nhaân, chuùng sanh, thoï giaû. Ñaây laø nöông vaên tröôùc laø khôûi chaáp tröôùc coù taùnh laïi theâm moät phen caïo goït. Kinh Vieân Giaùc noùi: “Taâm aáy cho ñeán chöùng cöùu kính Nhö Lai roõ bieát Nieát-baøn thanh tònh ñeàu laø ngaõ töôùng”. Laïi noùi: “Ngoä roài vöôït hôn taát caû chöùng, thaûy laø nhaân töôùng”. Laïi noùi: “Lieãu chöùng lieãu ngoä ñeàu laø ngaõ nhaân, maø töôùng ngaõ nhaân chaúng kòp, coøn coù sôû lieãu goïi laø chuùng sanh töôùng”. Laïi noùi: “Taâm chieáu thanh tònh giaùc ñöôïc sôû lieãu, taát caû nghieäp trí troïn khoâng töï thaáy vaãn nhö maïng caên”. Laïi noùi: “Nhö nöôùc soâi laøm tieâu baêng, khoâng rieâng coù baêng, bieát baêng tieâu vaãn coøn ngaõ ñeå giaùc ngaõ, cuõng laïi nhö theá”. Cho neân bieát ñöôïc töï giaùc thaùnh trí, lìa vieäc hai töï taùnh (coù, khoâng) maø coøn khôûi höõu taùnh voïng töôûng chaáp tröôùc, ñeàu chaúng lìa boán töôùng naøy.</w:t>
      </w:r>
    </w:p>
    <w:p>
      <w:pPr>
        <w:pStyle w:val="TextBody"/>
        <w:jc w:val="both"/>
        <w:rPr>
          <w:iCs/>
        </w:rPr>
      </w:pPr>
      <w:r>
        <w:rPr>
          <w:rFonts w:cs="VNI-Times" w:ascii="VNI-Times" w:hAnsi="VNI-Times"/>
          <w:iCs/>
          <w:spacing w:val="6"/>
          <w:sz w:val="26"/>
          <w:szCs w:val="26"/>
          <w:lang w:val="en-GB"/>
        </w:rPr>
        <w:tab/>
        <w:t>Ñaïi Hueä! Neáu noùi taùnh kia töï taùnh, töï töôùng, coäng töôùng, taát caû ñeàu laø Hoùa Phaät noùi ra, chaúng phaûi Phaùp Phaät noùi. Laïi, caùc ngoân thuyeát, thaûy do ngu phu hy voïng kieán chaáp maø sanh. Chaúng vì rieâng döïng laäp ñeán phaùp töï taùnh. Ngöôøi ñöôïc thaùnh trí töï giaùc tam-muoäi laïc truï, môùi phaân bieät hieån baøy.</w:t>
      </w:r>
    </w:p>
    <w:p>
      <w:pPr>
        <w:pStyle w:val="TextBody"/>
        <w:jc w:val="both"/>
        <w:rPr>
          <w:iCs/>
        </w:rPr>
      </w:pPr>
      <w:r>
        <w:rPr>
          <w:rFonts w:cs="VNI-Times" w:ascii="VNI-Times" w:hAnsi="VNI-Times"/>
          <w:iCs/>
          <w:spacing w:val="6"/>
          <w:sz w:val="26"/>
          <w:szCs w:val="26"/>
          <w:lang w:val="en-GB"/>
        </w:rPr>
        <w:tab/>
        <w:t>Ñaây laïi noùi Nhö Lai coù khi noùi taùnh, noùi töôùng, caùc thöù töï vaø tha, ñeàu laø Hoùa Phaät noùi. Bôûi vì ngu phu hy voïng coù sôû ñaéc, vì chæ hoùa thaønh, maø chaúng thaät coù kieán laäp tieán ñeán phaùp töï taùnh. Vì ngöôøi ñöôïc thaùnh trí töï giaùc tam-muoäi laïc truï phaân bieät hieån baøy. Nhaät duïng cuûa chuùng sanh thaät chaúng phaûi voâ thöôøng. Vì tröø chaáp thöôøng noùi töôûng voâ thöôøng, cho ñeán cuõng phi voâ laïc, ngaõ, tònh. Vì tröø chaáp laïc, ngaõ, tònh neân noùi töôûng voâ laïc, ngaõ, tònh. Thaùnh trí töï giaùc cuõng khoâng ñaéc quaû ñaéc thieàn, vì thuaän theo hy voïng noùi quaû töôùng, noùi thieàn töôùng. Neáu khoâng hy voïng, aét Nhö Lai tröôùc sau chaúng noùi. Cho neân bieát hy voïng tình kieán muoán ñoaït gaáp trong lôøi Phaät noùi, maø thaùnh trí thaàm hôïp, phaûi môû ñöôøng toû ngoä ngoaøi lôøi noùi. Nhö Lai vaãn coù noùi ra ôû ñaây, maø chæ thuù laïi ôû kia. Ñem choã naøy ñeå roõ ngoân thuyeát troïn chaúng ñeán, töùc duøng daãn duï lìa lôøi noùi töï ñeán. Trong nöôùc chaúng phaûi maët traêng, maø maët traêng saùng hieän roõ raøng. Trong göông chaúng phaûi hình töôïng, maø vaïn töôïng sum la ñeàu laäp. Choã chí lyù chöa baøy, maø thaùnh yù aån hieån vaäy. Xem vaên sau Hoùa Phaät noùi ra, nhö boùng hình v.v… môùi bieát choã meâ cuûa ngu phu ngoaïi ñaïo, laø choã thoâng cuûa ngöôøi trí, khoâng coù hai ñöôøng vaäy.</w:t>
      </w:r>
    </w:p>
    <w:p>
      <w:pPr>
        <w:pStyle w:val="TextBody"/>
        <w:jc w:val="both"/>
        <w:rPr>
          <w:iCs/>
        </w:rPr>
      </w:pPr>
      <w:r>
        <w:rPr>
          <w:rFonts w:cs="VNI-Times" w:ascii="VNI-Times" w:hAnsi="VNI-Times"/>
          <w:iCs/>
          <w:spacing w:val="6"/>
          <w:sz w:val="26"/>
          <w:szCs w:val="26"/>
          <w:lang w:val="en-GB"/>
        </w:rPr>
        <w:tab/>
        <w:t>Thí nhö trong nöôùc coù boùng caây hieän, noù chaúng phaûi boùng phi chaúng phaûi boùng, chaúng phaûi hình caây phi chaúng phaûi hình caây. Nhö theá, ngoaïi ñaïo do kieán taäp huaân, voïng töôûng chaáp tröôùc, y nôi töôûng moät, khaùc, ñoàng, chaúng ñoàng, coù, khoâng, chaúng phaûi coù, chaúng phaûi khoâng, thöôøng, voâ thöôøng maø khoâng theå hieåu töï taâm hieän löôïng. Ví nhö göông saùng tuøy duyeân hieån hieän taát caû saéc töôïng, maø khoâng voïng töôûng. Kia chaúng phaûi töôïng phi chaúng phaûi töôïng, maø thaáy töôïng, chaúng phaûi töôïng. Ngu phu voïng töôûng maø khôûi töôûng laø töôïng. Nhö theá, ngoaïi ñaïo aùc kieán nôi töï taâm töôïng hieän, voïng töôûng chaáp tröôùc, y nôi kieán chaáp moät, khaùc, ñoàng, chaúng ñoàng, coù, khoâng, chaúng phaûi coù, chaúng phaûi  khoâng, thöôøng, voâ thöôøng. Thí nhö gioù vaø nöôùc hoøa hôïp phaùt ra tieáng. Kia chaúng phaûi taùnh, phi chaúng phaûi taùnh. Nhö theá, ngoaïi ñaïo aùc kieán voïng töôûng y nôi kieán chaáp moät, khaùc, ñoàng, chaúng ñoàng, coù, khoâng, chaúng phaûi coù, chaúng phaûi khoâng, thöôøng, voâ thöôøng. Ví nhö quaû ñaát choã khoâng coù coû caây, do söùc naéng noùng thaáy nhö suoái chaûy, soùng daäy, maây tuï, kia chaúng phaûi taùnh, phi chaúng phaûi taùnh, vì tham vaø khoâng tham. Nhö theá, ngu phu hö nguïy taäp khí huaân taäp töø voâ thuûy, voïng töôûng chaáp tröôùc y nôi sanh truï dieät, moät, khaùc, ñoàng, chaúng ñoàng, coù, khoâng, chaúng phaûi  coù, chaúng phaûi khoâng, thöôøng, voâ thöôøng, duyeân moân töï truï söï, cuõng nhö naéng noùng, soùng moøi. Ví nhö coù ngöôøi duøng chuù thuaät maùy phaùt ñoäng, chaúng phaûi trong soá chuùng sanh, do quyû Tì-xaù-xaø phöông tieän hieäp thaønh, dao ñoäng, laêng xaêng, phaøm phu voïng töôûng chaáp tröôùc cho laø coù qua laïi. Nhö theá ngoaïi ñaïo aùc kieán hy voïng, y nôi kieán chaáp moät, khaùc, ñoàng, chaúng ñoàng, coù, khoâng, chaúng phaûi coù, chaúng phaûi khoâng, thöôøng, voâ thöôøng, hí luaän chaáp tröôùc, chaúng thaät kieán laäp. Ñaïi Hueä! Theá neân muoán ñöôïc vieäc töï giaùc thaùnh trí phaûi lìa sanh truï dieät, moät, khaùc, ñoàng, chaúng ñoàng, coù, khoâng, chaúng phaûi coù, chaúng phaûi khoâng, thöôøng, voâ thöôøng v.v…  aùc kieán voïng töôûng.</w:t>
      </w:r>
    </w:p>
    <w:p>
      <w:pPr>
        <w:pStyle w:val="TextBody"/>
        <w:jc w:val="both"/>
        <w:rPr>
          <w:iCs/>
        </w:rPr>
      </w:pPr>
      <w:r>
        <w:rPr>
          <w:rFonts w:cs="VNI-Times" w:ascii="VNI-Times" w:hAnsi="VNI-Times"/>
          <w:iCs/>
          <w:spacing w:val="6"/>
          <w:sz w:val="26"/>
          <w:szCs w:val="26"/>
          <w:lang w:val="en-GB"/>
        </w:rPr>
        <w:tab/>
        <w:t>Ñaây neâu ra do Hoùa Phaät noùi ñeå chæ quyeàn, thaät goàm baøy. Bôûi do töï taâm hieän löôïng khoâng mình khoâng ngöôøi, tuøy duyeân caûm ñeán öùng vaät hieän hình, maëc caùc höõu tình phaân bieät thaáy khaùc. Boùng caây trong nöôùc chaúng thuoäc coù khoâng. Göông saùng hieän hình voán khoâng taâm chieáu. Gioù nöôùc phaùt tieáng chaúng phaûi nhaân chaúng phaûi duyeân. Do söùc naéng noùng thaáy nhö suoái chaûy, soùng daäy, maây tuï, tham cuøng khoâng tham ñeàu chaúng phaûi sanh dieät. Bôûi chuù thuaät neân töû thi ñi, maùy ñoäng, töôïng daäy, troïn khoâng coù söï thaät, maø ñi ñeán roõ raøng. Ñaây ñeàu laø töï taâm hieän ra chaúng phaûi chaân chaúng phaûi voïng, chaúng kia chaúng ñaây, chaúng hoøa chaúng hôïp, chaúng giaùc chaúng tri. Nhö Lai laáy moäng huyeãn traêng ñaùy nöôùc thuaän theo caên duïc kia, maø duøng toaøn cô ñaïi duïng, ngoä ñaây tu haønh. Ngu phu vaø ngoaïi ñaïo chaúng bieát ôû trong phaùp thaùnh trí töï chöùng, voïng khôûi taø kieán, coù kieán laäp ra ñeàu thaønh hí luaän.</w:t>
      </w:r>
    </w:p>
    <w:p>
      <w:pPr>
        <w:pStyle w:val="TextBody"/>
        <w:jc w:val="both"/>
        <w:rPr>
          <w:iCs/>
        </w:rPr>
      </w:pPr>
      <w:r>
        <w:rPr>
          <w:rFonts w:cs="VNI-Times" w:ascii="VNI-Times" w:hAnsi="VNI-Times"/>
          <w:iCs/>
          <w:spacing w:val="6"/>
          <w:sz w:val="26"/>
          <w:szCs w:val="26"/>
          <w:lang w:val="en-GB"/>
        </w:rPr>
        <w:tab/>
        <w:t>Khi aáy, Theá Toân muoán truøng tuyeân laïi nghóa naøy noùi keä raèng:</w:t>
      </w:r>
    </w:p>
    <w:p>
      <w:pPr>
        <w:pStyle w:val="TextBody"/>
        <w:spacing w:before="280" w:after="0"/>
        <w:jc w:val="both"/>
        <w:rPr>
          <w:iCs/>
        </w:rPr>
      </w:pPr>
      <w:r>
        <w:rPr>
          <w:rFonts w:cs="VNI-Times" w:ascii="VNI-Times" w:hAnsi="VNI-Times"/>
          <w:iCs/>
          <w:spacing w:val="6"/>
          <w:sz w:val="26"/>
          <w:szCs w:val="26"/>
          <w:lang w:val="en-GB"/>
        </w:rPr>
        <w:t>           </w:t>
      </w:r>
      <w:r>
        <w:rPr>
          <w:rFonts w:eastAsia="VNI-Times" w:cs="VNI-Times" w:ascii="VNI-Times" w:hAnsi="VNI-Times"/>
          <w:iCs/>
          <w:spacing w:val="6"/>
          <w:sz w:val="26"/>
          <w:szCs w:val="26"/>
          <w:lang w:val="en-GB"/>
        </w:rPr>
        <w:t xml:space="preserve"> </w:t>
      </w:r>
      <w:r>
        <w:rPr>
          <w:rFonts w:cs="VNI-Times" w:ascii="VNI-Times" w:hAnsi="VNI-Times"/>
          <w:iCs/>
          <w:spacing w:val="6"/>
          <w:sz w:val="26"/>
          <w:szCs w:val="26"/>
          <w:lang w:val="en-GB"/>
        </w:rPr>
        <w:t xml:space="preserve">Huyeãn, moäng, boùng caây nöôùc </w:t>
      </w:r>
    </w:p>
    <w:p>
      <w:pPr>
        <w:pStyle w:val="TextBody"/>
        <w:spacing w:before="280" w:after="0"/>
        <w:jc w:val="both"/>
        <w:rPr>
          <w:iCs/>
        </w:rPr>
      </w:pPr>
      <w:r>
        <w:rPr>
          <w:rFonts w:cs="VNI-Times" w:ascii="VNI-Times" w:hAnsi="VNI-Times"/>
          <w:iCs/>
          <w:spacing w:val="6"/>
          <w:sz w:val="26"/>
          <w:szCs w:val="26"/>
          <w:lang w:val="en-GB"/>
        </w:rPr>
        <w:t>           </w:t>
      </w:r>
      <w:r>
        <w:rPr>
          <w:rFonts w:eastAsia="VNI-Times" w:cs="VNI-Times" w:ascii="VNI-Times" w:hAnsi="VNI-Times"/>
          <w:iCs/>
          <w:spacing w:val="6"/>
          <w:sz w:val="26"/>
          <w:szCs w:val="26"/>
          <w:lang w:val="en-GB"/>
        </w:rPr>
        <w:t xml:space="preserve"> </w:t>
      </w:r>
      <w:r>
        <w:rPr>
          <w:rFonts w:cs="VNI-Times" w:ascii="VNI-Times" w:hAnsi="VNI-Times"/>
          <w:iCs/>
          <w:spacing w:val="6"/>
          <w:sz w:val="26"/>
          <w:szCs w:val="26"/>
          <w:lang w:val="en-GB"/>
        </w:rPr>
        <w:t>Toùc ruû, naéng muøa noùng</w:t>
      </w:r>
    </w:p>
    <w:p>
      <w:pPr>
        <w:pStyle w:val="TextBody"/>
        <w:spacing w:before="280" w:after="0"/>
        <w:jc w:val="both"/>
        <w:rPr>
          <w:iCs/>
        </w:rPr>
      </w:pPr>
      <w:r>
        <w:rPr>
          <w:rFonts w:cs="VNI-Times" w:ascii="VNI-Times" w:hAnsi="VNI-Times"/>
          <w:iCs/>
          <w:spacing w:val="6"/>
          <w:sz w:val="26"/>
          <w:szCs w:val="26"/>
          <w:lang w:val="en-GB"/>
        </w:rPr>
        <w:t>           </w:t>
      </w:r>
      <w:r>
        <w:rPr>
          <w:rFonts w:eastAsia="VNI-Times" w:cs="VNI-Times" w:ascii="VNI-Times" w:hAnsi="VNI-Times"/>
          <w:iCs/>
          <w:spacing w:val="6"/>
          <w:sz w:val="26"/>
          <w:szCs w:val="26"/>
          <w:lang w:val="en-GB"/>
        </w:rPr>
        <w:t xml:space="preserve"> </w:t>
      </w:r>
      <w:r>
        <w:rPr>
          <w:rFonts w:cs="VNI-Times" w:ascii="VNI-Times" w:hAnsi="VNI-Times"/>
          <w:iCs/>
          <w:spacing w:val="6"/>
          <w:sz w:val="26"/>
          <w:szCs w:val="26"/>
          <w:lang w:val="en-GB"/>
        </w:rPr>
        <w:t xml:space="preserve">Nhö theá xem ba coõi </w:t>
      </w:r>
    </w:p>
    <w:p>
      <w:pPr>
        <w:pStyle w:val="TextBody"/>
        <w:jc w:val="both"/>
        <w:rPr>
          <w:iCs/>
        </w:rPr>
      </w:pPr>
      <w:r>
        <w:rPr>
          <w:rFonts w:cs="VNI-Times" w:ascii="VNI-Times" w:hAnsi="VNI-Times"/>
          <w:iCs/>
          <w:spacing w:val="6"/>
          <w:sz w:val="26"/>
          <w:szCs w:val="26"/>
          <w:lang w:val="en-GB"/>
        </w:rPr>
        <w:t>           </w:t>
      </w:r>
      <w:r>
        <w:rPr>
          <w:rFonts w:eastAsia="VNI-Times" w:cs="VNI-Times" w:ascii="VNI-Times" w:hAnsi="VNI-Times"/>
          <w:iCs/>
          <w:spacing w:val="6"/>
          <w:sz w:val="26"/>
          <w:szCs w:val="26"/>
          <w:lang w:val="en-GB"/>
        </w:rPr>
        <w:t xml:space="preserve"> </w:t>
      </w:r>
      <w:r>
        <w:rPr>
          <w:rFonts w:cs="VNI-Times" w:ascii="VNI-Times" w:hAnsi="VNI-Times"/>
          <w:iCs/>
          <w:spacing w:val="6"/>
          <w:sz w:val="26"/>
          <w:szCs w:val="26"/>
          <w:lang w:val="en-GB"/>
        </w:rPr>
        <w:t>Cöùu kính ñöôïc giaûi thoaùt.</w:t>
      </w:r>
    </w:p>
    <w:p>
      <w:pPr>
        <w:pStyle w:val="TextBody"/>
        <w:jc w:val="both"/>
        <w:rPr>
          <w:iCs/>
        </w:rPr>
      </w:pPr>
      <w:r>
        <w:rPr>
          <w:rFonts w:cs="VNI-Times" w:ascii="VNI-Times" w:hAnsi="VNI-Times"/>
          <w:iCs/>
          <w:spacing w:val="6"/>
          <w:sz w:val="26"/>
          <w:szCs w:val="26"/>
          <w:lang w:val="en-GB"/>
        </w:rPr>
        <w:tab/>
        <w:t>Baøi keä naøy noùi caùc phaùp trong ba coõi, khoâng theå coù khoâng, thaûy ñeàu nhö vieäc moäng huyeãn v.v… Khôûi quaùn nhö theá lieàn ñoù ñöôïc giaûi thoaùt.</w:t>
      </w:r>
    </w:p>
    <w:p>
      <w:pPr>
        <w:pStyle w:val="Normal"/>
        <w:spacing w:before="280" w:after="280"/>
        <w:jc w:val="both"/>
        <w:rPr>
          <w:iCs/>
        </w:rPr>
      </w:pPr>
      <w:r>
        <w:rPr>
          <w:rFonts w:cs="VNI-Times" w:ascii="VNI-Times" w:hAnsi="VNI-Times"/>
          <w:b/>
          <w:bCs/>
          <w:iCs/>
          <w:spacing w:val="6"/>
          <w:lang w:val="en-GB" w:eastAsia="en-US"/>
        </w:rPr>
        <w:t>           </w:t>
      </w:r>
      <w:r>
        <w:rPr>
          <w:rFonts w:eastAsia="VNI-Times" w:cs="VNI-Times" w:ascii="VNI-Times" w:hAnsi="VNI-Times"/>
          <w:b/>
          <w:bCs/>
          <w:iCs/>
          <w:spacing w:val="6"/>
          <w:lang w:val="en-GB" w:eastAsia="en-US"/>
        </w:rPr>
        <w:t xml:space="preserve"> </w:t>
      </w:r>
      <w:r>
        <w:rPr>
          <w:rFonts w:cs="VNI-Times" w:ascii="VNI-Times" w:hAnsi="VNI-Times"/>
          <w:iCs/>
          <w:spacing w:val="6"/>
          <w:lang w:val="en-GB" w:eastAsia="en-US"/>
        </w:rPr>
        <w:t xml:space="preserve">Ví nhö nai khaùt töôûng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Ñoäng chuyeån taâm meâ loaïn</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Nai töôûng cho laø nöôùc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Maø thaät khoâng coù nöôùc.</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Nhö theá chuûng töû thöùc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Ñoäng chuyeån thaáy caûnh giôùi</w:t>
      </w:r>
      <w:r>
        <w:rPr>
          <w:rFonts w:cs="VNI-Times" w:ascii="VNI-Times" w:hAnsi="VNI-Times"/>
          <w:iCs/>
          <w:lang w:val="en-GB" w:eastAsia="en-US"/>
        </w:rPr>
        <w:t xml:space="preserve"> </w:t>
      </w:r>
    </w:p>
    <w:p>
      <w:pPr>
        <w:pStyle w:val="Style11"/>
        <w:jc w:val="both"/>
        <w:rPr>
          <w:iCs/>
        </w:rPr>
      </w:pPr>
      <w:r>
        <w:rPr>
          <w:rFonts w:cs="VNI-Times" w:ascii="VNI-Times" w:hAnsi="VNI-Times"/>
          <w:iCs/>
          <w:sz w:val="26"/>
          <w:szCs w:val="26"/>
          <w:lang w:val="en-GB"/>
        </w:rPr>
        <w:t>           </w:t>
      </w:r>
      <w:r>
        <w:rPr>
          <w:rFonts w:eastAsia="VNI-Times" w:cs="VNI-Times" w:ascii="VNI-Times" w:hAnsi="VNI-Times"/>
          <w:iCs/>
          <w:sz w:val="26"/>
          <w:szCs w:val="26"/>
          <w:lang w:val="en-GB"/>
        </w:rPr>
        <w:t xml:space="preserve"> </w:t>
      </w:r>
      <w:r>
        <w:rPr>
          <w:rFonts w:cs="VNI-Times" w:ascii="VNI-Times" w:hAnsi="VNI-Times"/>
          <w:iCs/>
          <w:sz w:val="26"/>
          <w:szCs w:val="26"/>
          <w:lang w:val="en-GB"/>
        </w:rPr>
        <w:t xml:space="preserve">Ngöôøi ngu voïng töôûng sanh </w:t>
      </w:r>
    </w:p>
    <w:p>
      <w:pPr>
        <w:pStyle w:val="Style11"/>
        <w:jc w:val="both"/>
        <w:rPr>
          <w:iCs/>
        </w:rPr>
      </w:pPr>
      <w:r>
        <w:rPr>
          <w:rFonts w:cs="VNI-Times" w:ascii="VNI-Times" w:hAnsi="VNI-Times"/>
          <w:iCs/>
          <w:sz w:val="26"/>
          <w:szCs w:val="26"/>
          <w:lang w:val="en-GB"/>
        </w:rPr>
        <w:t>           </w:t>
      </w:r>
      <w:r>
        <w:rPr>
          <w:rFonts w:eastAsia="VNI-Times" w:cs="VNI-Times" w:ascii="VNI-Times" w:hAnsi="VNI-Times"/>
          <w:iCs/>
          <w:sz w:val="26"/>
          <w:szCs w:val="26"/>
          <w:lang w:val="en-GB"/>
        </w:rPr>
        <w:t xml:space="preserve"> </w:t>
      </w:r>
      <w:r>
        <w:rPr>
          <w:rFonts w:cs="VNI-Times" w:ascii="VNI-Times" w:hAnsi="VNI-Times"/>
          <w:iCs/>
          <w:sz w:val="26"/>
          <w:szCs w:val="26"/>
          <w:lang w:val="en-GB"/>
        </w:rPr>
        <w:t xml:space="preserve">Nhö maét nhaëm bò che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Nôi sanh töû voâ thuûy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Chaáp tröôùc taùnh nhieáp thoï</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Nhö ngöôïc choát thaùo choát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Xaû lìa tham nhieáp thoï.</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Nhö huyeãn chuù maùy ñoäng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Maây noåi moäng ñieän chôùp</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Quaùn theá ñöôïc giaûi thoaùt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Haèng ñoaïn ba töông tuïc.</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Nôi kia khoâng ngöôøi taïo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Ví nhö naéng trong khoâng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Nhö theá bieát caùc phaùp        </w:t>
      </w:r>
    </w:p>
    <w:p>
      <w:pPr>
        <w:pStyle w:val="Normal"/>
        <w:spacing w:before="280" w:after="12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Töùc laø khoâng choã bieát.</w:t>
      </w:r>
    </w:p>
    <w:p>
      <w:pPr>
        <w:pStyle w:val="TextBody"/>
        <w:jc w:val="both"/>
        <w:rPr>
          <w:iCs/>
        </w:rPr>
      </w:pPr>
      <w:r>
        <w:rPr>
          <w:rFonts w:cs="VNI-Times" w:ascii="VNI-Times" w:hAnsi="VNI-Times"/>
          <w:iCs/>
          <w:spacing w:val="6"/>
          <w:sz w:val="26"/>
          <w:szCs w:val="26"/>
          <w:lang w:val="en-GB"/>
        </w:rPr>
        <w:tab/>
        <w:t>Naêm baøi keä naøy noùi ba coõi nhö moäng huyeãn voán khoâng söï thaät. Do chuûng töû thöùc voïng thaáy caûnh giôùi, nhö maét beänh thaáy hoa ñoám, laàm cho hoa töø con maét sanh, chaáp con maét thaáy hoa laø taùnh nhieáp thoï. Ñaây chính laø caên baûn sanh töû töø voâ thuûy, voïng taâm phaân bieät. Neáu hay töùc caùi phaân bieät naøy bieát laø voïng phaân bieät, nhö thaùo choát ra. Môùi bieát maùy ñoäng, chuù ñöùng daäy, maây noåi, moäng, ñieän chôùp, ngay ñoù khoâng ngöôøi, lieàn ñöôïc xa lìa tam ñoäc nhieáp thoï, maø khoâng coù ngöôøi xa lìa. Neân noùi duøng trí voâ taùc quaùn taát caû phaùp, maø khoâng phaûi caûnh giôùi giaùc töôûng.</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Ngoân giaùo chæ giaû danh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Kia cuõng khoâng coù töôùng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Nôi kia khôûi voïng töôûng</w:t>
      </w:r>
      <w:r>
        <w:rPr>
          <w:rFonts w:cs="VNI-Times" w:ascii="VNI-Times" w:hAnsi="VNI-Times"/>
          <w:b/>
          <w:bCs/>
          <w:iCs/>
          <w:spacing w:val="6"/>
          <w:lang w:val="en-GB" w:eastAsia="en-US"/>
        </w:rPr>
        <w:t xml:space="preserve">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AÁm haønh nhö toùc ruû</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Nhö veõ, toùc ruû, huyeãn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Moäng, thaønh Caøn-thaùt-baø</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Voøng löûa, soùng naéng noùng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Khoâng maø hieän chuùng sanh.</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Thöôøng, voâ thöôøng, moät, khaùc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Ñoàng, chaúng ñoàng cuõng vaäy,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Loãi voâ thuûy tieáp noái                        </w:t>
      </w:r>
    </w:p>
    <w:p>
      <w:pPr>
        <w:pStyle w:val="Normal"/>
        <w:spacing w:before="280" w:after="280"/>
        <w:jc w:val="both"/>
        <w:rPr>
          <w:iC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Keû ngu si voïng töôûng.</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Göông saùng, nöôùc trong, maét.</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Ma-ni dieäu baûo chaâu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rong aáy hieän caùc saéc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Maø thaät khoâng theå coù</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aát caû taùnh hieån hieän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Nhö veõ soùng naéng noùng</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Caùc thöù saéc hieän baøy          </w:t>
      </w:r>
    </w:p>
    <w:p>
      <w:pPr>
        <w:pStyle w:val="Normal"/>
        <w:spacing w:before="280" w:after="12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Nhö moäng khoâng theå coù.</w:t>
      </w:r>
    </w:p>
    <w:p>
      <w:pPr>
        <w:pStyle w:val="TextBody"/>
        <w:jc w:val="both"/>
        <w:rPr>
          <w:iCs/>
          <w:lang w:val="fr-FR"/>
        </w:rPr>
      </w:pPr>
      <w:r>
        <w:rPr>
          <w:rFonts w:cs="VNI-Times" w:ascii="VNI-Times" w:hAnsi="VNI-Times"/>
          <w:iCs/>
          <w:spacing w:val="6"/>
          <w:sz w:val="26"/>
          <w:szCs w:val="26"/>
          <w:lang w:val="fr-FR"/>
        </w:rPr>
        <w:tab/>
        <w:t>Naêm baøi keä naøy noùi Nhö Lai thuyeát phaùp cuõng vì chuùng sanh giaû laäp danh ngoân. Nhaân kia phaân bieät voïng kieán, neân baûo hoï raèng: “Naêm aám caùc haønh nhö toùc ruû v.v… ÔÛ trong caùi voâ sanh maø hieän vieäc sanh”. Cho ñeán boán caâu taø chaáp cuõng laïi nhö theá, ñeàu laø hö nguïy töø voâ thuûy. Keû ngu khoâng bieát voïng sanh phaân bieät. Hai baøi keä sau, laïi noùi taát caû ngoân giaùo ñeàu tuøy theo caên duïc cuûa chuùng sanh coù baøy hieän ra maø chaúng phaûi phaùp thaät. Ñaây laø nhoå goác keû ngu nhaân lôøi noùi sanh hieåu bieát. Nhö Lai daãn ñöôøng töø quyeàn veà thaät, yù raát thaâm thieát.</w:t>
      </w:r>
    </w:p>
    <w:p>
      <w:pPr>
        <w:pStyle w:val="TextBody"/>
        <w:jc w:val="both"/>
        <w:rPr>
          <w:iCs/>
          <w:lang w:val="fr-FR"/>
        </w:rPr>
      </w:pPr>
      <w:r>
        <w:rPr>
          <w:rFonts w:cs="VNI-Times" w:ascii="VNI-Times" w:hAnsi="VNI-Times"/>
          <w:b/>
          <w:bCs/>
          <w:iCs/>
          <w:spacing w:val="6"/>
          <w:sz w:val="26"/>
          <w:szCs w:val="26"/>
          <w:lang w:val="fr-FR"/>
        </w:rPr>
        <w:tab/>
      </w:r>
      <w:r>
        <w:rPr>
          <w:rFonts w:cs="VNI-Times" w:ascii="VNI-Times" w:hAnsi="VNI-Times"/>
          <w:iCs/>
          <w:spacing w:val="6"/>
          <w:sz w:val="26"/>
          <w:szCs w:val="26"/>
          <w:lang w:val="fr-FR"/>
        </w:rPr>
        <w:t>Laïi nöõa, Ñaïi Hueä! Nhö Lai noùi phaùp lìa boán caâu nhö theá. Nghóa laø moät, khaùc, ñoàng, chaúng ñoàng, coù, khoâng, chaúng phaûi coù, chaúng phaûi khoâng, thöôøng, voâ thöôøng. Lìa nôi coù khoâng kieán laäp vaø phæ baùng phaân bieät, kieát taäp chaân ñeá duyeân khôûi ñaïo, dieät, giaûi thoaùt. Nhö Lai noùi phaùp laáy ñoù laøm ñaàu, chaúng phaûi taùnh, chaúng phaûi Töï Taïi thieân, chaúng phaûi voâ nhaân, chaúng phaûi vi traàn, chaúng phaûi thôøi, chaúng phaûi töï taùnh töông tuïc, maø vì noùi phaùp. Laïi nöõa, Ñaïi Hueä! Vì saïch phieàn naõo vaø sôû tri chöôùng, ví nhö thöông chuû daãn ñöôøng thöù lôùp döïng laäp moät traêm leû taùm caâu voâ sôû höõu, kheùo phaân bieät caùc thöøa vaø töôùng caùc ñòa.</w:t>
      </w:r>
    </w:p>
    <w:p>
      <w:pPr>
        <w:pStyle w:val="TextBody"/>
        <w:jc w:val="both"/>
        <w:rPr>
          <w:iCs/>
          <w:lang w:val="fr-FR"/>
        </w:rPr>
      </w:pPr>
      <w:r>
        <w:rPr>
          <w:rFonts w:cs="VNI-Times" w:ascii="VNI-Times" w:hAnsi="VNI-Times"/>
          <w:iCs/>
          <w:spacing w:val="6"/>
          <w:sz w:val="26"/>
          <w:szCs w:val="26"/>
          <w:lang w:val="fr-FR"/>
        </w:rPr>
        <w:tab/>
        <w:t>Ñaây laø toång keát Nhö Lai noùi phaùp laø lìa töù cuù coù khoâng phaân bieät, ñeå kieát taäp chaân ñeá. Chaân ñeá laø töï giaùc thaùnh trí ñeä nhaát nghóa ñeá, ñaây chaúng phaûi töù ñeá cuûa Nhò thöøa, maø coù theå so saùnh. Thaáy töï giaùc ñeä nhaát chaân ñeá, môùi hay thaâm ñaït lyù duyeân khôûi. Tuøy thuaän tu ñaïo chöùng nôi tòch dieät maø ñöôïc giaûi thoaùt. Ñaây laø lyù do cuøng vôùi luaän cuûa ngoaïi ñaïo naøo laø thaéng taùnh, töï taïi v.v… khaùc vaäy. Ñoaïn hai thöù chöôùng cuõng töùc laø vieäc tu ñaïo chöùng dieät. Song ñeàu kieát taäp nôi töï giaùc chaân ñeá. Neân noùi döïng laäp moät traêm leû taùm caâu ôû voâ sôû höõu. Voâ sôû höõu töùc chæ chaân ñeá, khoâng taát caû kieán chaáp  höõu voâ. Töùc theá gian töùc phi theá gian, töùc xuaát theá gian, töùc phi xuaát theá gian, caâu aáy roõ raøng trong saùng, thuaàn nhaát khoâng taïp. Cho neân bieát voâ sôû höõu, laø kho taøng bí maät cuûa Nhö Lai, trong saïch khoâng nhô. Ñöôïc truï ñaây roài töï hay kheùo phaân bieät bieát caùc töôùng thöøa, ñòa. Ñaây vaãn laø thuaän taùnh khôûi duïng, kheùo duøng caùc phöông tieän ñeå töï trang nghieâm, maø chaúng phaûi rieâng coù. Nhö Lai thuyeát phaùp khaép vì caùc Boà-taùt thaønh töïu töï giaùc, nhö thöông chuû daãn ñöôøng, ñeán nôi Baûo sôû, laïi khoâng coù phaùp thaät.</w:t>
      </w:r>
    </w:p>
    <w:p>
      <w:pPr>
        <w:pStyle w:val="Heading4"/>
        <w:ind w:left="0" w:hanging="0"/>
        <w:jc w:val="both"/>
        <w:rPr>
          <w:iCs/>
          <w:lang w:val="fr-FR"/>
        </w:rPr>
      </w:pPr>
      <w:r>
        <w:rPr>
          <w:iCs/>
          <w:color w:val="0000FF"/>
          <w:sz w:val="26"/>
          <w:szCs w:val="26"/>
          <w:lang w:val="fr-FR"/>
        </w:rPr>
        <w:tab/>
        <w:t>6- CHÆ BOÁN THÖÙ THIEÀN ÑEÅ HIEÅN NHÖ LAI THANH TÒNH CHAÚNG ÑOÀNG NHÒ  THÖØA.</w:t>
      </w:r>
    </w:p>
    <w:p>
      <w:pPr>
        <w:pStyle w:val="TextBody"/>
        <w:jc w:val="both"/>
        <w:rPr>
          <w:iCs/>
          <w:lang w:val="fr-FR"/>
        </w:rPr>
      </w:pPr>
      <w:r>
        <w:rPr>
          <w:rFonts w:cs="VNI-Times" w:ascii="VNI-Times" w:hAnsi="VNI-Times"/>
          <w:b/>
          <w:bCs/>
          <w:iCs/>
          <w:spacing w:val="6"/>
          <w:sz w:val="26"/>
          <w:szCs w:val="26"/>
          <w:lang w:val="fr-FR"/>
        </w:rPr>
        <w:tab/>
      </w:r>
      <w:r>
        <w:rPr>
          <w:rFonts w:cs="VNI-Times" w:ascii="VNI-Times" w:hAnsi="VNI-Times"/>
          <w:iCs/>
          <w:spacing w:val="6"/>
          <w:sz w:val="26"/>
          <w:szCs w:val="26"/>
          <w:lang w:val="fr-FR"/>
        </w:rPr>
        <w:t>Laïi nöõa, Ñaïi Hueä! Coù boán thöù thieàn. Theá naøo laø boán? Nghóa laø ngu phu sôû haønh thieàn, quaùn saùt nghóa thieàn, phan duyeân nhö thieàn, Nhö Lai thieàn. Theá naøo laø ngu phu sôû haønh thieàn? Nghóa laø Thanh vaên, Duyeân giaùc, ngoaïi ñaïo tu haønh, quaùn taùnh nhaân voâ ngaõ, töï töôùng, coäng töôùng, caùc loùng xöông, voâ thöôøng, khoå, töôùng baát tònh, chaáp tröôùc laøm ñaàu. Töôùng nhö theá chaúng quaùn khaùc, tröôùc sau chuyeån tieán, töôùng chaúng tröø dieät. AÁy goïi laø ngu phu sôû haønh  thieàn.</w:t>
      </w:r>
    </w:p>
    <w:p>
      <w:pPr>
        <w:pStyle w:val="TextBody"/>
        <w:jc w:val="both"/>
        <w:rPr>
          <w:iCs/>
          <w:lang w:val="fr-FR"/>
        </w:rPr>
      </w:pPr>
      <w:r>
        <w:rPr>
          <w:rFonts w:cs="VNI-Times" w:ascii="VNI-Times" w:hAnsi="VNI-Times"/>
          <w:iCs/>
          <w:spacing w:val="6"/>
          <w:sz w:val="26"/>
          <w:szCs w:val="26"/>
          <w:lang w:val="fr-FR"/>
        </w:rPr>
        <w:tab/>
        <w:t xml:space="preserve">Boán thöù thieàn, chæ ngu phu sôû haønh thieàn laø choã tu cuûa nhò thöøa ngoaïi ñaïo. Quaùn saùt thieàn, duyeân nhö thieàn laø haønh töôùng cuûa caùc ñòa. Nhö Lai thieàn laø töôùng cöùu kính cuûa töï giaùc thaùnh trí. Nhò thöøa quaùn khoå, khoâng, voâ ngaõ, baát tònh, tu taäp töù ñeá. Nghóa laø bieát khoå, ñoaïn taäp, tu ñaïo, chöùng dieät. Ñaây laø ñoái trò theá gian voâ thöôøng chaáp laø thöôøng, voâ laïc chaáp laø laïc, voâ ngaõ chaáp laø ngaõ, baát tònh chaáp laø tònh. Tu quaùn voâ ngaõ, quaùn thaønh töïu roài, ñeán choã aùi heát ñöôïc Nieát-baøn, maø phaùp töôùng trong ngoaøi troïn chaúng tröø dieät. Do chaúng bieát phaùp trong ngoaøi töï taâm hieän ra, cho laø thaät coù choã dieät, thaät coù choã chöùng. Ñaây tuy laø chaùnh phaùp maø ñoàng vôùi ngoaïi ñaïo. Cho neân Theá Toân cuûa ta ôû treân hoäi Nieát-baøn, ñaëc bieät vì nhò thöøa noùi boán thaät ñeá. Goïi Boà-taùt Vaên Thuø noùi: “Coù khoå coù ñeá coù thaät, coù taäp coù ñeá coù thaät, coù dieät coù ñeá coù thaät, coù ñaïo coù ñeá coù thaät. Nhö Lai phi khoå phi ñeá laø thaät. Hö khoâng phi khoå phi ñeá laø thaät. Phaät taùnh phi khoå phi ñeá laø thaät”. Ñaây noùi khoå, laø töôùng voâ thöôøng, laø töôùng neân ñoaïn, aáy laø chaân ñeá. Taùnh cuûa Nhö Lai phi khoå phi voâ thöôøng, chaúng phaûi töôùng neân ñoaïn, theá neân laø thaät. Noùi laø taäp, hay khieán naêm aám hoøa hôïp maø sanh, cuõng goïi laø khoå, cuõng goïi laø voâ thöôøng, aáy laø töôùng neân ñoaïn. Taùnh Nhö Lai chaúng phaûi taùnh taäp, chaúng phaûi laø nhaân aám, chaúng phaûi laø töôùng neân ñoaïn, theá neân laø thaät. Noùi laø dieät, goïi laø phieàn naõo dieät, cuõng coù thöôøng voâ thöôøng, laø sôû ñaéc cuûa nhò thöøa, goïi laø voâ thöôøng. Sôû ñaéc cuûa chö Phaät aáy goïi laø thöôøng, cuõng goïi laø chöùng phaùp, aáy laø thaät ñeá. Taùnh cuûa Nhö Lai chaúng goïi laø dieät, maø hay dieät phieàn naõo, chaúng phaûi coù thöôøng vaø voâ thöôøng, chaúng goïi laø chöùng bieát maø thöôøng truï khoâng bieán, theá neân laø thaät. Ñaïo laø hay ñoaïn phieàn naõo, cuõng coù thöôøng voâ thöôøng, laø phaùp neân tu, aáy goïi laø thaät ñeá. Nhö Lai chaúng phaûi ñaïo, maø hay ñoaïn phieàn naõo, chaúng phaûi coù thöôøng vaø voâ thöôøng, chaúng phaûi phaùp neân tu, thöôøng truï chaúng bieán ñoåi, theáâ neân laø thaät. Laïi noùi: “Caùc ngoaïi ñaïo v.v… coù khoå taäp ñeá, khoâng dieät ñaïo ñeá. Ñoái vôùi caùi chaúng phaûi dieät maø sanh töôûng dieät, ñoái vôùi caùi chaúng phaûi ñaïo maø sanh töôûng ñaïo, ñoái trong caùi chaúng phaûi quaû maø sanh töôûng quaû, ñoái trong chaúng phaûi nhaân maø sanh töôûng nhaân. Bôûi do nghóa naøy neân kia khoâng coù moät ñaïo thanh tònh”. Kinh naøy noùi: “Tröôùc sau chuyeån tieán, töôùng chaúng tröø dieät”, chính chæ coù töôùng neân ñoaïn, coù töôùng neân tu, phaùp bò chöùng bieát. Neân noùi chaúng phaûi quaû maø sanh töôûng quaû, chaúng phaûi nhaân maø sanh töôûng nhaân. </w:t>
      </w:r>
    </w:p>
    <w:p>
      <w:pPr>
        <w:pStyle w:val="TextBody"/>
        <w:jc w:val="both"/>
        <w:rPr>
          <w:iCs/>
          <w:lang w:val="fr-FR"/>
        </w:rPr>
      </w:pPr>
      <w:r>
        <w:rPr>
          <w:rFonts w:cs="VNI-Times" w:ascii="VNI-Times" w:hAnsi="VNI-Times"/>
          <w:b/>
          <w:bCs/>
          <w:iCs/>
          <w:spacing w:val="6"/>
          <w:sz w:val="26"/>
          <w:szCs w:val="26"/>
          <w:lang w:val="fr-FR"/>
        </w:rPr>
        <w:tab/>
      </w:r>
      <w:r>
        <w:rPr>
          <w:rFonts w:cs="VNI-Times" w:ascii="VNI-Times" w:hAnsi="VNI-Times"/>
          <w:iCs/>
          <w:spacing w:val="6"/>
          <w:sz w:val="26"/>
          <w:szCs w:val="26"/>
          <w:lang w:val="fr-FR"/>
        </w:rPr>
        <w:t>Theá naøo laø quaùn saùt nghóa thieàn? Nghóa laø nhaân voâ ngaõ, töï töôùng, coäng töôùng vaø ngoaïi ñaïo töï, tha, ñoàng, khoâng taùnh roài, quaùn phaùp voâ ngaõ, nghóa töôùng ñòa kia thöù lôùp taêng tieán, aáy goïi laø quaùn saùt nghóa  thieàn.</w:t>
      </w:r>
    </w:p>
    <w:p>
      <w:pPr>
        <w:pStyle w:val="TextBody"/>
        <w:jc w:val="both"/>
        <w:rPr>
          <w:iCs/>
          <w:lang w:val="fr-FR"/>
        </w:rPr>
      </w:pPr>
      <w:r>
        <w:rPr>
          <w:rFonts w:cs="VNI-Times" w:ascii="VNI-Times" w:hAnsi="VNI-Times"/>
          <w:iCs/>
          <w:spacing w:val="6"/>
          <w:sz w:val="26"/>
          <w:szCs w:val="26"/>
          <w:lang w:val="fr-FR"/>
        </w:rPr>
        <w:tab/>
        <w:t>Ñaây laø quaùn phaùp voâ ngaõ, môùi vaøo duy thöùc. Boà-taùt chöùng duy thöùc ñaït taát caû phaùp khoâng, goïi laø phaàn kieán ñaïo, aáy laø Sô ñòa. Do nghóa töôùng caùc ñòa aáy thöù lôùp taêng tieán.</w:t>
      </w:r>
    </w:p>
    <w:p>
      <w:pPr>
        <w:pStyle w:val="TextBody"/>
        <w:jc w:val="both"/>
        <w:rPr>
          <w:iCs/>
          <w:lang w:val="fr-FR"/>
        </w:rPr>
      </w:pPr>
      <w:r>
        <w:rPr>
          <w:rFonts w:cs="VNI-Times" w:ascii="VNI-Times" w:hAnsi="VNI-Times"/>
          <w:b/>
          <w:bCs/>
          <w:iCs/>
          <w:spacing w:val="6"/>
          <w:sz w:val="26"/>
          <w:szCs w:val="26"/>
          <w:lang w:val="fr-FR"/>
        </w:rPr>
        <w:tab/>
      </w:r>
      <w:r>
        <w:rPr>
          <w:rFonts w:cs="VNI-Times" w:ascii="VNI-Times" w:hAnsi="VNI-Times"/>
          <w:iCs/>
          <w:spacing w:val="6"/>
          <w:sz w:val="26"/>
          <w:szCs w:val="26"/>
          <w:lang w:val="fr-FR"/>
        </w:rPr>
        <w:t>Theá naøo laø phan duyeân nhö thieàn? Nghóa laø voïng töôûng veà hai voâ ngaõ vaãn laø voïng töôûng, choã nhö thaät chaúng sanh voïng töôûng, aáy goïi laø phan duyeân  nhö  thieàn.</w:t>
      </w:r>
    </w:p>
    <w:p>
      <w:pPr>
        <w:pStyle w:val="TextBody"/>
        <w:jc w:val="both"/>
        <w:rPr>
          <w:iCs/>
          <w:lang w:val="fr-FR"/>
        </w:rPr>
      </w:pPr>
      <w:r>
        <w:rPr>
          <w:rFonts w:cs="VNI-Times" w:ascii="VNI-Times" w:hAnsi="VNI-Times"/>
          <w:iCs/>
          <w:spacing w:val="6"/>
          <w:sz w:val="26"/>
          <w:szCs w:val="26"/>
          <w:lang w:val="fr-FR"/>
        </w:rPr>
        <w:tab/>
        <w:t>Vaøo ñaát chaân nhö thaät teá, ñaõ thaáy phaùp töôùng hai voâ ngaõ thanh tònh, coøn khoâng hieän tieàn. Neáu töôùng naøy hieän tieàn, vaãn goïi laø voïng töôûng, chaúng goïi laø nhö thaät chöùng bieát.</w:t>
      </w:r>
    </w:p>
    <w:p>
      <w:pPr>
        <w:pStyle w:val="TextBody"/>
        <w:jc w:val="both"/>
        <w:rPr>
          <w:iCs/>
          <w:lang w:val="fr-FR"/>
        </w:rPr>
      </w:pPr>
      <w:r>
        <w:rPr>
          <w:rFonts w:cs="VNI-Times" w:ascii="VNI-Times" w:hAnsi="VNI-Times"/>
          <w:b/>
          <w:bCs/>
          <w:iCs/>
          <w:spacing w:val="6"/>
          <w:sz w:val="26"/>
          <w:szCs w:val="26"/>
          <w:lang w:val="fr-FR"/>
        </w:rPr>
        <w:tab/>
      </w:r>
      <w:r>
        <w:rPr>
          <w:rFonts w:cs="VNI-Times" w:ascii="VNI-Times" w:hAnsi="VNI-Times"/>
          <w:iCs/>
          <w:spacing w:val="6"/>
          <w:sz w:val="26"/>
          <w:szCs w:val="26"/>
          <w:lang w:val="fr-FR"/>
        </w:rPr>
        <w:t>Theá naøo laø Nhö Lai thieàn? Nghóa laø vaøo ñaát Nhö Lai ñöôïc töôùng töï giaùc thaùnh trí, ba thöù laïc truï, thaønh töïu vieäc baát khaû tö nghì cho chuùng sanh, aáy goïi laø Nhö Lai thieàn.</w:t>
      </w:r>
    </w:p>
    <w:p>
      <w:pPr>
        <w:pStyle w:val="TextBody"/>
        <w:jc w:val="both"/>
        <w:rPr>
          <w:iCs/>
          <w:lang w:val="fr-FR"/>
        </w:rPr>
      </w:pPr>
      <w:r>
        <w:rPr>
          <w:rFonts w:cs="VNI-Times" w:ascii="VNI-Times" w:hAnsi="VNI-Times"/>
          <w:iCs/>
          <w:spacing w:val="6"/>
          <w:sz w:val="26"/>
          <w:szCs w:val="26"/>
          <w:lang w:val="fr-FR"/>
        </w:rPr>
        <w:tab/>
        <w:t>Ba thöù laïc truï laø noùi ba tam-muoäi: Khoâng tam-muoäi, voâ töôùng tam-muoäi, voâ taùc tam-muoäi. Khoâng laø ñoái hai möôi laêm coõi chaúng thaáy coù moät phaùp thaät. Voâ taùc laø ñoái hai möôi laêm coõi chaúng khôûi nguyeän caàu. Voâ töôùng laø khoâng coù möôøi töôùng: Saéc töôùng, thanh töôùng, höông töôùng, vò töôùng, xuùc töôùng, sanh töôùng, truï töôùng, dieät töôùng, nam töôùng, nöõ töôùng. Thaät töôùng cuõng coù ba thöù vui: Moät thoï vui, hai vaéng laëng vui, ba giaùc tri vui. Nhö Lai thöôøng truï khoâng coù ñoåi dôøi, goïi laø thaät töôùng.</w:t>
      </w:r>
    </w:p>
    <w:p>
      <w:pPr>
        <w:pStyle w:val="TextBody"/>
        <w:jc w:val="both"/>
        <w:rPr>
          <w:iCs/>
          <w:lang w:val="fr-FR"/>
        </w:rPr>
      </w:pPr>
      <w:r>
        <w:rPr>
          <w:rFonts w:cs="VNI-Times" w:ascii="VNI-Times" w:hAnsi="VNI-Times"/>
          <w:iCs/>
          <w:spacing w:val="6"/>
          <w:sz w:val="26"/>
          <w:szCs w:val="26"/>
          <w:lang w:val="fr-FR"/>
        </w:rPr>
        <w:tab/>
        <w:t>Khi aáy Theá Toân muoán truøng tuyeân laïi nghóa naøy, noùi keä raèng:</w:t>
      </w:r>
    </w:p>
    <w:p>
      <w:pPr>
        <w:pStyle w:val="TextBody"/>
        <w:spacing w:before="280" w:after="0"/>
        <w:jc w:val="both"/>
        <w:rPr>
          <w:iCs/>
          <w:lang w:val="fr-FR"/>
        </w:rPr>
      </w:pPr>
      <w:r>
        <w:rPr>
          <w:rFonts w:cs="VNI-Times" w:ascii="VNI-Times" w:hAnsi="VNI-Times"/>
          <w:iCs/>
          <w:spacing w:val="6"/>
          <w:sz w:val="26"/>
          <w:szCs w:val="26"/>
          <w:lang w:val="fr-FR"/>
        </w:rPr>
        <w:t>           </w:t>
      </w:r>
      <w:r>
        <w:rPr>
          <w:rFonts w:eastAsia="VNI-Times" w:cs="VNI-Times" w:ascii="VNI-Times" w:hAnsi="VNI-Times"/>
          <w:iCs/>
          <w:spacing w:val="6"/>
          <w:sz w:val="26"/>
          <w:szCs w:val="26"/>
          <w:lang w:val="fr-FR"/>
        </w:rPr>
        <w:t xml:space="preserve"> </w:t>
      </w:r>
      <w:r>
        <w:rPr>
          <w:rFonts w:cs="VNI-Times" w:ascii="VNI-Times" w:hAnsi="VNI-Times"/>
          <w:iCs/>
          <w:spacing w:val="6"/>
          <w:sz w:val="26"/>
          <w:szCs w:val="26"/>
          <w:lang w:val="fr-FR"/>
        </w:rPr>
        <w:t xml:space="preserve">Phaøm phu sôû haønh thieàn,    </w:t>
      </w:r>
    </w:p>
    <w:p>
      <w:pPr>
        <w:pStyle w:val="TextBody"/>
        <w:spacing w:before="280" w:after="0"/>
        <w:jc w:val="both"/>
        <w:rPr>
          <w:iCs/>
          <w:lang w:val="fr-FR"/>
        </w:rPr>
      </w:pPr>
      <w:r>
        <w:rPr>
          <w:rFonts w:cs="VNI-Times" w:ascii="VNI-Times" w:hAnsi="VNI-Times"/>
          <w:iCs/>
          <w:spacing w:val="6"/>
          <w:sz w:val="26"/>
          <w:szCs w:val="26"/>
          <w:lang w:val="fr-FR"/>
        </w:rPr>
        <w:t>           </w:t>
      </w:r>
      <w:r>
        <w:rPr>
          <w:rFonts w:eastAsia="VNI-Times" w:cs="VNI-Times" w:ascii="VNI-Times" w:hAnsi="VNI-Times"/>
          <w:iCs/>
          <w:spacing w:val="6"/>
          <w:sz w:val="26"/>
          <w:szCs w:val="26"/>
          <w:lang w:val="fr-FR"/>
        </w:rPr>
        <w:t xml:space="preserve"> </w:t>
      </w:r>
      <w:r>
        <w:rPr>
          <w:rFonts w:cs="VNI-Times" w:ascii="VNI-Times" w:hAnsi="VNI-Times"/>
          <w:iCs/>
          <w:spacing w:val="6"/>
          <w:sz w:val="26"/>
          <w:szCs w:val="26"/>
          <w:lang w:val="fr-FR"/>
        </w:rPr>
        <w:t xml:space="preserve">Quaùn saùt töôùng nghóa thieàn </w:t>
      </w:r>
    </w:p>
    <w:p>
      <w:pPr>
        <w:pStyle w:val="TextBody"/>
        <w:spacing w:before="280" w:after="0"/>
        <w:jc w:val="both"/>
        <w:rPr>
          <w:iCs/>
          <w:lang w:val="fr-FR"/>
        </w:rPr>
      </w:pPr>
      <w:r>
        <w:rPr>
          <w:rFonts w:cs="VNI-Times" w:ascii="VNI-Times" w:hAnsi="VNI-Times"/>
          <w:iCs/>
          <w:spacing w:val="6"/>
          <w:sz w:val="26"/>
          <w:szCs w:val="26"/>
          <w:lang w:val="fr-FR"/>
        </w:rPr>
        <w:t>           </w:t>
      </w:r>
      <w:r>
        <w:rPr>
          <w:rFonts w:eastAsia="VNI-Times" w:cs="VNI-Times" w:ascii="VNI-Times" w:hAnsi="VNI-Times"/>
          <w:iCs/>
          <w:spacing w:val="6"/>
          <w:sz w:val="26"/>
          <w:szCs w:val="26"/>
          <w:lang w:val="fr-FR"/>
        </w:rPr>
        <w:t xml:space="preserve"> </w:t>
      </w:r>
      <w:r>
        <w:rPr>
          <w:rFonts w:cs="VNI-Times" w:ascii="VNI-Times" w:hAnsi="VNI-Times"/>
          <w:iCs/>
          <w:spacing w:val="6"/>
          <w:sz w:val="26"/>
          <w:szCs w:val="26"/>
          <w:lang w:val="fr-FR"/>
        </w:rPr>
        <w:t>Phan duyeân nhö thaät thieàn,</w:t>
      </w:r>
    </w:p>
    <w:p>
      <w:pPr>
        <w:pStyle w:val="TextBody"/>
        <w:spacing w:before="280" w:after="0"/>
        <w:jc w:val="both"/>
        <w:rPr>
          <w:iCs/>
          <w:lang w:val="fr-FR"/>
        </w:rPr>
      </w:pPr>
      <w:r>
        <w:rPr>
          <w:rFonts w:cs="VNI-Times" w:ascii="VNI-Times" w:hAnsi="VNI-Times"/>
          <w:iCs/>
          <w:spacing w:val="6"/>
          <w:sz w:val="26"/>
          <w:szCs w:val="26"/>
          <w:lang w:val="fr-FR"/>
        </w:rPr>
        <w:t>           </w:t>
      </w:r>
      <w:r>
        <w:rPr>
          <w:rFonts w:eastAsia="VNI-Times" w:cs="VNI-Times" w:ascii="VNI-Times" w:hAnsi="VNI-Times"/>
          <w:iCs/>
          <w:spacing w:val="6"/>
          <w:sz w:val="26"/>
          <w:szCs w:val="26"/>
          <w:lang w:val="fr-FR"/>
        </w:rPr>
        <w:t xml:space="preserve"> </w:t>
      </w:r>
      <w:r>
        <w:rPr>
          <w:rFonts w:cs="VNI-Times" w:ascii="VNI-Times" w:hAnsi="VNI-Times"/>
          <w:iCs/>
          <w:spacing w:val="6"/>
          <w:sz w:val="26"/>
          <w:szCs w:val="26"/>
          <w:lang w:val="fr-FR"/>
        </w:rPr>
        <w:t>Nhö Lai thanh tònh thieàn.</w:t>
      </w:r>
    </w:p>
    <w:p>
      <w:pPr>
        <w:pStyle w:val="TextBody"/>
        <w:spacing w:before="280" w:after="0"/>
        <w:jc w:val="both"/>
        <w:rPr>
          <w:iCs/>
          <w:lang w:val="fr-FR"/>
        </w:rPr>
      </w:pPr>
      <w:r>
        <w:rPr>
          <w:rFonts w:cs="VNI-Times" w:ascii="VNI-Times" w:hAnsi="VNI-Times"/>
          <w:iCs/>
          <w:spacing w:val="6"/>
          <w:sz w:val="26"/>
          <w:szCs w:val="26"/>
          <w:lang w:val="fr-FR"/>
        </w:rPr>
        <w:t>           </w:t>
      </w:r>
      <w:r>
        <w:rPr>
          <w:rFonts w:eastAsia="VNI-Times" w:cs="VNI-Times" w:ascii="VNI-Times" w:hAnsi="VNI-Times"/>
          <w:iCs/>
          <w:spacing w:val="6"/>
          <w:sz w:val="26"/>
          <w:szCs w:val="26"/>
          <w:lang w:val="fr-FR"/>
        </w:rPr>
        <w:t xml:space="preserve"> </w:t>
      </w:r>
      <w:r>
        <w:rPr>
          <w:rFonts w:cs="VNI-Times" w:ascii="VNI-Times" w:hAnsi="VNI-Times"/>
          <w:iCs/>
          <w:spacing w:val="6"/>
          <w:sz w:val="26"/>
          <w:szCs w:val="26"/>
          <w:lang w:val="fr-FR"/>
        </w:rPr>
        <w:t xml:space="preserve">Thí nhö hình nhaät nguyeät   </w:t>
      </w:r>
    </w:p>
    <w:p>
      <w:pPr>
        <w:pStyle w:val="TextBody"/>
        <w:spacing w:before="280" w:after="0"/>
        <w:jc w:val="both"/>
        <w:rPr>
          <w:iCs/>
          <w:lang w:val="fr-FR"/>
        </w:rPr>
      </w:pPr>
      <w:r>
        <w:rPr>
          <w:rFonts w:cs="VNI-Times" w:ascii="VNI-Times" w:hAnsi="VNI-Times"/>
          <w:iCs/>
          <w:spacing w:val="6"/>
          <w:sz w:val="26"/>
          <w:szCs w:val="26"/>
          <w:lang w:val="fr-FR"/>
        </w:rPr>
        <w:t>           </w:t>
      </w:r>
      <w:r>
        <w:rPr>
          <w:rFonts w:eastAsia="VNI-Times" w:cs="VNI-Times" w:ascii="VNI-Times" w:hAnsi="VNI-Times"/>
          <w:iCs/>
          <w:spacing w:val="6"/>
          <w:sz w:val="26"/>
          <w:szCs w:val="26"/>
          <w:lang w:val="fr-FR"/>
        </w:rPr>
        <w:t xml:space="preserve"> </w:t>
      </w:r>
      <w:r>
        <w:rPr>
          <w:rFonts w:cs="VNI-Times" w:ascii="VNI-Times" w:hAnsi="VNI-Times"/>
          <w:iCs/>
          <w:spacing w:val="6"/>
          <w:sz w:val="26"/>
          <w:szCs w:val="26"/>
          <w:lang w:val="fr-FR"/>
        </w:rPr>
        <w:t>Baùt-ñaàu-ma, laëng saâu</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Nhö hö khoâng, löûa heát,</w:t>
      </w:r>
      <w:r>
        <w:rPr>
          <w:rFonts w:cs="VNI-Times" w:ascii="VNI-Times" w:hAnsi="VNI-Times"/>
          <w:b/>
          <w:bCs/>
          <w:iCs/>
          <w:spacing w:val="6"/>
          <w:lang w:val="fr-FR" w:eastAsia="en-US"/>
        </w:rPr>
        <w:t xml:space="preserve">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Ngöôøi tu haønh quaùn saùt.</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Nhö theá caùc thöù töôùng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Ngoaïi ñaïo noùi thoâng thieàn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Cuõng rôi vaøo Thanh vaên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Vaø caûnh giôùi Duyeân giaùc.</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Boû lìa taát caû kia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öùc laø voâ sôû höõu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Chö Phaät taát caû coõi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Duøng tay baát tö nghì,</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Moät luùc rôø ñaûnh kia                        </w:t>
      </w:r>
    </w:p>
    <w:p>
      <w:pPr>
        <w:pStyle w:val="Normal"/>
        <w:spacing w:before="280" w:after="12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Tuøy thuaän vaøo töôùng nhö.</w:t>
      </w:r>
    </w:p>
    <w:p>
      <w:pPr>
        <w:pStyle w:val="TextBody"/>
        <w:jc w:val="both"/>
        <w:rPr>
          <w:iCs/>
          <w:lang w:val="fr-FR"/>
        </w:rPr>
      </w:pPr>
      <w:r>
        <w:rPr>
          <w:rFonts w:cs="VNI-Times" w:ascii="VNI-Times" w:hAnsi="VNI-Times"/>
          <w:iCs/>
          <w:spacing w:val="6"/>
          <w:sz w:val="26"/>
          <w:szCs w:val="26"/>
          <w:lang w:val="fr-FR"/>
        </w:rPr>
        <w:tab/>
        <w:t xml:space="preserve">Baùt-ñaàu-ma dòch laø hoa sen hoàng. Hình nhaät nguyeät, hoa sen hoàng, töôùng bieån laëng saâu, hö khoâng löûa heát ñeàu laø caûnh giôùi sai bieät cuûa thieàn ñònh. Ngoaïi ñaïo, nhò thöøa vì chaáp tröôùc neân thaønh taø kieán. Neáu taát caû boû lìa, lieàn ñoù töï giaùc töùc laø choã voâ sôû höõu. Lieàn ñöôïc chö Phaät gia hoä tuøy vaøo Nhö Lai ñòa chaân nhö thaät töôùng. </w:t>
      </w:r>
    </w:p>
    <w:p>
      <w:pPr>
        <w:pStyle w:val="Heading4"/>
        <w:ind w:left="0" w:hanging="0"/>
        <w:jc w:val="both"/>
        <w:rPr>
          <w:iCs/>
          <w:lang w:val="fr-FR"/>
        </w:rPr>
      </w:pPr>
      <w:r>
        <w:rPr>
          <w:iCs/>
          <w:color w:val="0000FF"/>
          <w:sz w:val="26"/>
          <w:szCs w:val="26"/>
          <w:lang w:val="fr-FR"/>
        </w:rPr>
        <w:tab/>
        <w:t>7- CHÆ NHÖ LAI TAÏNG TÖÏ TAÙNH NIEÁT-BAØN CHAÚNG ÑOÀNG NHÒ THÖØA.</w:t>
      </w:r>
    </w:p>
    <w:p>
      <w:pPr>
        <w:pStyle w:val="TextBody"/>
        <w:jc w:val="both"/>
        <w:rPr>
          <w:iCs/>
          <w:lang w:val="fr-FR"/>
        </w:rPr>
      </w:pPr>
      <w:r>
        <w:rPr>
          <w:rFonts w:cs="VNI-Times" w:ascii="VNI-Times" w:hAnsi="VNI-Times"/>
          <w:b/>
          <w:bCs/>
          <w:iCs/>
          <w:spacing w:val="6"/>
          <w:sz w:val="26"/>
          <w:szCs w:val="26"/>
          <w:lang w:val="fr-FR"/>
        </w:rPr>
        <w:tab/>
      </w:r>
      <w:r>
        <w:rPr>
          <w:rFonts w:cs="VNI-Times" w:ascii="VNI-Times" w:hAnsi="VNI-Times"/>
          <w:iCs/>
          <w:spacing w:val="6"/>
          <w:sz w:val="26"/>
          <w:szCs w:val="26"/>
          <w:lang w:val="fr-FR"/>
        </w:rPr>
        <w:t>Khi aáy, ñaïi Boà-taùt Ñaïi Hueä laïi baïch Phaät: Theá Toân! Vaøo Nieát-baøn, noùi nhöõng phaùp gì goïi laø Nieát-baøn? Phaät baûo Ñaïi Hueä: Taát caû töï taùnh, taäp khí, taïng, yù, yù thöùc, kieán, taäp chuyeån bieán goïi laø Nieát-baøn. Chö Phaät vaø Nieát-baøn cuûa ta laø caûnh giôùi töï taùnh khoâng söï.</w:t>
      </w:r>
    </w:p>
    <w:p>
      <w:pPr>
        <w:pStyle w:val="TextBody"/>
        <w:jc w:val="both"/>
        <w:rPr>
          <w:iCs/>
          <w:lang w:val="fr-FR"/>
        </w:rPr>
      </w:pPr>
      <w:r>
        <w:rPr>
          <w:rFonts w:cs="VNI-Times" w:ascii="VNI-Times" w:hAnsi="VNI-Times"/>
          <w:iCs/>
          <w:spacing w:val="6"/>
          <w:sz w:val="26"/>
          <w:szCs w:val="26"/>
          <w:lang w:val="fr-FR"/>
        </w:rPr>
        <w:tab/>
        <w:t>Töï taùnh taäp khí taøng laø thöùc thöù taùm. YÙ laø thöùc thöù baûy. YÙ thöùc laø thöùc thöù saùu. Töùc laø taâm, yù, yù thöùc. Kieán taäp chuyeån bieán, thöùc thöù taùm laø Nhö Lai taøng khoâng coù chuyeån bieán, bò chuyeån bieán chæ laø kieán vaø taäp. Nhö Lai  taøng baát giaùc voïng ñoäng khôûi kieán phaàn, do ñoù nhaân, phaùp huaân bieán thaønh taäp khí. Neáu hay phaùt minh thöùc töùc laø taùnh, lieàn lìa kieán taäp, aáy goïi laø Nieát-baøn. Nieát-baøn goïi laø taøng bí maät, nhö chöõ y (o</w:t>
      </w:r>
      <w:r>
        <w:rPr>
          <w:rFonts w:cs="VNI-Times" w:ascii="VNI-Times" w:hAnsi="VNI-Times"/>
          <w:iCs/>
          <w:spacing w:val="6"/>
          <w:sz w:val="26"/>
          <w:szCs w:val="26"/>
          <w:vertAlign w:val="superscript"/>
          <w:lang w:val="fr-FR"/>
        </w:rPr>
        <w:t>0</w:t>
      </w:r>
      <w:r>
        <w:rPr>
          <w:rFonts w:cs="VNI-Times" w:ascii="VNI-Times" w:hAnsi="VNI-Times"/>
          <w:iCs/>
          <w:spacing w:val="6"/>
          <w:sz w:val="26"/>
          <w:szCs w:val="26"/>
          <w:lang w:val="fr-FR"/>
        </w:rPr>
        <w:t xml:space="preserve">o) ba ñieåm. Kinh Nieát-baøn noùi: “Phaùp giaûi thoaùt cuõng chaúng phaûi Nieát-baøn, thaân Nhö Lai cuõng chaúng phaûi Nieát-baøn, ma-ha Baùt-nhaõ cuõng chaúng phaûi Nieát-baøn. Ba phaùp moãi thöù khaùc cuõng chaúng phaûi Nieát-baøn”. Ñaây laø phaùp thaân Nhö Lai, trí tueä, giaûi thoaùt vieân maõn khoâng thieáu, chaúng phaûi doïc chaúng phaûi ngang, neân goïi laø töï taùnh khoâng söï. Laïi noùi: “Tu ñaïi Nieát-baøn thaáy bieát phaùp giôùi, hieåu roõ thaät töôùng, khoâng voâ sôû höõu, khoâng coù töôùng hoøa hôïp hieåu bieát”. </w:t>
      </w:r>
    </w:p>
    <w:p>
      <w:pPr>
        <w:pStyle w:val="TextBody"/>
        <w:jc w:val="both"/>
        <w:rPr>
          <w:iCs/>
          <w:lang w:val="fr-FR"/>
        </w:rPr>
      </w:pPr>
      <w:r>
        <w:rPr>
          <w:rFonts w:cs="VNI-Times" w:ascii="VNI-Times" w:hAnsi="VNI-Times"/>
          <w:b/>
          <w:bCs/>
          <w:iCs/>
          <w:spacing w:val="6"/>
          <w:sz w:val="26"/>
          <w:szCs w:val="26"/>
          <w:lang w:val="fr-FR"/>
        </w:rPr>
        <w:tab/>
      </w:r>
      <w:r>
        <w:rPr>
          <w:rFonts w:cs="VNI-Times" w:ascii="VNI-Times" w:hAnsi="VNI-Times"/>
          <w:iCs/>
          <w:spacing w:val="6"/>
          <w:sz w:val="26"/>
          <w:szCs w:val="26"/>
          <w:lang w:val="fr-FR"/>
        </w:rPr>
        <w:t>Laïi nöõa, Ñaïi Hueä! Nieát-baøn laø caûnh giôùi thaùnh trí töï giaùc, lìa ñoaïn thöôøng, voïng töôûng taùnh, phi taùnh. Theá naøo laø phi thöôøng? Nghóa laø töï töôùng, coäng töôùng, voïng töôûng döùt neân phi thöôøng. Theá naøo laø phi ñoaïn? Nghóa laø taát caû thaùnh quaù khöù vò lai hieän taïi ñöôïc töï giaùc neân phi ñoaïn.</w:t>
      </w:r>
    </w:p>
    <w:p>
      <w:pPr>
        <w:pStyle w:val="TextBody"/>
        <w:jc w:val="both"/>
        <w:rPr>
          <w:iCs/>
          <w:lang w:val="fr-FR"/>
        </w:rPr>
      </w:pPr>
      <w:r>
        <w:rPr>
          <w:rFonts w:cs="VNI-Times" w:ascii="VNI-Times" w:hAnsi="VNI-Times"/>
          <w:iCs/>
          <w:spacing w:val="6"/>
          <w:sz w:val="26"/>
          <w:szCs w:val="26"/>
          <w:lang w:val="fr-FR"/>
        </w:rPr>
        <w:tab/>
        <w:t>Kinh Nieát-baøn noùi: “Nieát-baøn khoâng nhaân maø theå laø quaû. Vì côù sao? Vì khoâng sanh dieät, vì chaúng laøm ra, vì chaúng phaûi höõu vi, vì laø voâ vi, vì thöôøng chaúng ñoåi, vì khoâng choã nôi, vì khoâng thuûy chung. Thieän nam töû! Neáu Nieát-baøn coù nhaân thì khoâng ñöôïc goïi laø Nieát-baøn. Vì khoâng nhaân neân chaúng rôi vaøo thöôøng, vì theå töï giaùc thaùnh trí neân chaúng rôi vaøo ñoaïn. Laïi Nieát-baøn voâ ngaõ, maø coù taùm thöù töï taïi goïi laø ñaïi ngaõ: Moät laø hay thò hieän moät thaân laøm vi traàn thaân. Hai laø hay thò hieän moät traàn thaân ñaày caû ñaïi thieân giôùi. Ba hay duøng thaân ñaày caû ñaïi thieân giôùi nheï nhaøng bay trong khoâng. Boán hay laøm moät vieäc maø khieán chuùng sanh moãi moãi xong xuoâi, hoaëc ôû moät coõi maø khieán coõi khaùc ñeàu thaáy. Naêm hay saùu caên hoã duïng. Saùu hay ñöôïc taát caû phaùp maø khoâng sôû ñaéc. Baûy noùi töï taïi. Taùm ñaày khaép taát caû choã töï taïi. Ñaây laø caûnh giôùi ñaïi baùt Nieát-baøn töï giaùc cuûa ba ñôøi Nhö Lai”.</w:t>
      </w:r>
    </w:p>
    <w:p>
      <w:pPr>
        <w:pStyle w:val="TextBody"/>
        <w:jc w:val="both"/>
        <w:rPr>
          <w:iCs/>
          <w:lang w:val="fr-FR"/>
        </w:rPr>
      </w:pPr>
      <w:r>
        <w:rPr>
          <w:rFonts w:cs="VNI-Times" w:ascii="VNI-Times" w:hAnsi="VNI-Times"/>
          <w:b/>
          <w:bCs/>
          <w:iCs/>
          <w:spacing w:val="6"/>
          <w:sz w:val="26"/>
          <w:szCs w:val="26"/>
          <w:lang w:val="fr-FR"/>
        </w:rPr>
        <w:tab/>
      </w:r>
      <w:r>
        <w:rPr>
          <w:rFonts w:cs="VNI-Times" w:ascii="VNI-Times" w:hAnsi="VNI-Times"/>
          <w:iCs/>
          <w:spacing w:val="6"/>
          <w:sz w:val="26"/>
          <w:szCs w:val="26"/>
          <w:lang w:val="fr-FR"/>
        </w:rPr>
        <w:t>Ñaïi Hueä! Nieát-baøn chaúng hoaïi chaúng töû. Neáu Nieát-baøn töû, laïi phaûi thoï sanh töông tuïc. Neáu hoaïi leõ öng rôi vaøo töôùng höõu vi. Theá neân, Nieát-baøn lìa hoaïi, lìa töû. Vì theá neân laø choã nöông veà cuûa ngöôøi tu haønh.</w:t>
      </w:r>
    </w:p>
    <w:p>
      <w:pPr>
        <w:pStyle w:val="TextBody"/>
        <w:jc w:val="both"/>
        <w:rPr>
          <w:iCs/>
          <w:lang w:val="fr-FR"/>
        </w:rPr>
      </w:pPr>
      <w:r>
        <w:rPr>
          <w:rFonts w:cs="VNI-Times" w:ascii="VNI-Times" w:hAnsi="VNI-Times"/>
          <w:iCs/>
          <w:spacing w:val="6"/>
          <w:sz w:val="26"/>
          <w:szCs w:val="26"/>
          <w:lang w:val="fr-FR"/>
        </w:rPr>
        <w:tab/>
        <w:t xml:space="preserve">Theá Toân thöôøng baûo Ca-dieáp raèng: “Ngöôi khoâng neân khôûi nghó töôûng naøy, baûo Nhö Lai taùnh laø dieät taän. Ca-dieáp! Dieät phieàn naõo chaúng goïi laø vaät, vì haèng cöùu kính theá neân goïi laø thöôøng”. Laïi noùi: “Thí nhö thaùnh vöông nghæ ôû haäu cung, hoaëc khi daïo chôi ôû sau vöôøn, vua tuy chaúng ôû trong caùc theå nöõ, khoâng theå noùi thaùnh vöông maïng chung. Nhö Lai cuõng vaäy, tuy khoâng hieän trong coõi Dieâm-phuø-ñeà, vaøo trong Nieát-baøn, maø chaúng goïi voâ thöôøng. Nhö Lai ra khoûi voâ löôïng phieàn naõo vaøo nôi Nieát-baøn an laïc, daïo vöôøn hoa giaùc, hoan hæ thoï vui”. Laïi noùi: “Nay ta seõ khieán taát caû chuùng sanh vaø ñem boán boä chuùng con ta thaûy ñeàu an truù trong kho bí maät. Ta cuõng an truù trong aáy vaøo nôi Nieát-baøn” (Nhöõng ñoaïn naøy ñeàu daãn trong kinh Nieát-baøn). </w:t>
      </w:r>
    </w:p>
    <w:p>
      <w:pPr>
        <w:pStyle w:val="TextBody"/>
        <w:jc w:val="both"/>
        <w:rPr>
          <w:iCs/>
          <w:lang w:val="fr-FR"/>
        </w:rPr>
      </w:pPr>
      <w:r>
        <w:rPr>
          <w:rFonts w:cs="VNI-Times" w:ascii="VNI-Times" w:hAnsi="VNI-Times"/>
          <w:b/>
          <w:bCs/>
          <w:iCs/>
          <w:spacing w:val="6"/>
          <w:sz w:val="26"/>
          <w:szCs w:val="26"/>
          <w:lang w:val="fr-FR"/>
        </w:rPr>
        <w:tab/>
      </w:r>
      <w:r>
        <w:rPr>
          <w:rFonts w:cs="VNI-Times" w:ascii="VNI-Times" w:hAnsi="VNI-Times"/>
          <w:iCs/>
          <w:spacing w:val="6"/>
          <w:sz w:val="26"/>
          <w:szCs w:val="26"/>
          <w:lang w:val="fr-FR"/>
        </w:rPr>
        <w:t>Laïi nöõa, Ñaïi Hueä! Nieát-baøn chaúng phaûi xaû, chaúng phaûi ñaéc, chaúng phaûi ñoaïn, chaúng phaûi thöôøng, chaúng phaûi moät nghóa, chaúng phaûi nhieàu nghóa, aáy goïi laø Nieát-baøn.</w:t>
      </w:r>
    </w:p>
    <w:p>
      <w:pPr>
        <w:pStyle w:val="Normal"/>
        <w:spacing w:before="280" w:after="120"/>
        <w:jc w:val="both"/>
        <w:rPr>
          <w:iCs/>
          <w:lang w:val="fr-FR" w:eastAsia="en-US"/>
        </w:rPr>
      </w:pPr>
      <w:r>
        <w:rPr>
          <w:rFonts w:cs="VNI-Times" w:ascii="VNI-Times" w:hAnsi="VNI-Times"/>
          <w:iCs/>
          <w:spacing w:val="6"/>
          <w:lang w:val="fr-FR" w:eastAsia="en-US"/>
        </w:rPr>
        <w:tab/>
        <w:t>Kinh Nieát-baøn noùi: “Giaûi thoaùt goïi laø khoâng coù choã khaùc. Thí nhö coù ngöôøi chæ ôû trong caùi nhaø thanh tònh thöôïng dieäu, laïi khoâng coù choã khaùc”. Phaøm khoâng coù choã khaùc laø chaúng phaûi xaû vaäy. Laïi noùi: “Giaûi thoaùt goïi laø khoâng theå thuû. Nhö traùi a-ma-laëc ngöôøi coù theå naém giöõ, giaûi thoaùt khoâng nhö vaäy, khoâng theå naém giöõ. Phaøm khoâng theå naém giöõ laø chaúng phaûi ñaéc”. Laïi noùi: “Giaûi thoaùt goïi laø ñoaïn taát caû phaùp höõu vi, xuaát sanh taát caû phaùp voâ laäu. Phaøm ñoaïn höõu vi laø chaúng phaûi thöôøng, sanh voâ laäu thì chaúng phaûi ñoaïn”. Laïi noùi: “Giaûi thoaùt goïi laø khoâng theå löôøng, thí nhö bieån caû khoâng theå tính löôøng. Laïi giaûi thoaùt goïi laø moät vò, nhö söõa chæ coù moät vò, giaûi thoaùt cuõng vaäy, chæ coù moät vò. Phaøm khoâng theå löôøng thì chaúng phaûi moät nghóa, chæ coù moät vò thì chaúng phaûi nhieàu nghóa”.</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Ñaïi Hueä! Nieát-baøn cuûa Thanh vaên, Duyeân giaùc laø giaùc ñöôïc töï töôùng coäng töôùng, caûnh giôùi chaúng taäp caän, chaúng kieán ñieân ñaûo, voïng töôûng chaúng sanh nhöõng vò kia ñoái trong kia khôûi töôûng Nieát-baøn.</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Thanh vaên, Duyeân giaùc ñoái vôùi boán ñieân ñaûo khôûi thaáy chaúng ñieân ñaûo, töôûng laø Nieát-baøn. Sao goïi laø boán ñieân ñaûo? Nghóa laø chaúng bieát Nhö Lai thöôøng laïc ngaõ tònh, cho neân ñoái trong thöôøng töôûng voâ thöôøng, ñoái trong laïc sanh töôûng khoå, ñoái trong ngaõ sanh töôûng voâ ngaõ, ñoái trong tònh sanh töôûng baát tònh, aáy goïi laø boán ñaûo. Do boán ñieân ñaûo cho laø chaúng ñieân ñaûo, neân coù tu taäp ñeàu laø taùc nhaân, maø chaúng phaûi lieãu nhaân, neân khoâng phaûi chaân Nieát-baøn.</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Ñaïi Hueä! Hai thöù töôùng töï taùnh. Theá naøo laø hai? Nghóa laø ngoân thuyeát töï taùnh töôùng chaáp tröôùc, söï töï taùnh töôùng chaáp tröôùc. Ngoân thuyeát töï taùnh töôùng chaáp tröôùc laø, töø voâ thuûy ngoân thuyeát hö nguïy taäp khí chaáp tröôùc sanh. Söï töï taùnh töôùng chaáp tröôùc laø, töø baát giaùc töï taâm hieän chöøng ngaèn sanh.</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Ngoân thuyeát taäp khí chaáp tröôùc laø, nhö aùo maøu traéng noùi laø traéng, aùo maøu ñen noùi laø ñen, cuõng coù coõi khaùc chaúng noùi traéng ñen. Cho neân bieát ñeàu laø töø voâ thuûy truyeàn taäp cho laø quyeát ñònh traéng, quyeát ñònh ñen. Söï töï taùnh chaáp tröôùc laø nhö saéc taâm v.v… sanh dieät hieän tieàn, hoaëc chaáp coù nhaân hoaëc chaáp khoâng nhaân, ñeàu do chaúng bieát töï taâm hieän ra voïng khôûi tính xeùt. Hai töôùng töï taùnh naøy chính laø sôû do phaùp chaáp cuûa phaøm phu vaø ngoaïi ñaïo, neân noùi laëp laïi vaäy.</w:t>
      </w:r>
    </w:p>
    <w:p>
      <w:pPr>
        <w:pStyle w:val="Heading4"/>
        <w:ind w:left="0" w:hanging="0"/>
        <w:jc w:val="both"/>
        <w:rPr>
          <w:iCs/>
          <w:lang w:val="fr-FR"/>
        </w:rPr>
      </w:pPr>
      <w:r>
        <w:rPr>
          <w:iCs/>
          <w:sz w:val="26"/>
          <w:szCs w:val="26"/>
          <w:lang w:val="fr-FR"/>
        </w:rPr>
        <w:tab/>
      </w:r>
      <w:r>
        <w:rPr>
          <w:iCs/>
          <w:color w:val="0000FF"/>
          <w:sz w:val="26"/>
          <w:szCs w:val="26"/>
          <w:lang w:val="fr-FR"/>
        </w:rPr>
        <w:t>8- CHÆ THAÀN LÖÏC DÖÏNG LAÄP CHAÚNG RÔI VAØO COÙ KHOÂNG</w:t>
      </w:r>
      <w:r>
        <w:rPr>
          <w:iCs/>
          <w:sz w:val="26"/>
          <w:szCs w:val="26"/>
          <w:lang w:val="fr-FR"/>
        </w:rPr>
        <w:t>.</w:t>
      </w:r>
    </w:p>
    <w:p>
      <w:pPr>
        <w:pStyle w:val="Normal"/>
        <w:spacing w:before="280" w:after="120"/>
        <w:jc w:val="both"/>
        <w:rPr>
          <w:iCs/>
          <w:lang w:val="fr-FR" w:eastAsia="en-US"/>
        </w:rPr>
      </w:pPr>
      <w:r>
        <w:rPr>
          <w:rFonts w:cs="VNI-Times" w:ascii="VNI-Times" w:hAnsi="VNI-Times"/>
          <w:iCs/>
          <w:spacing w:val="6"/>
          <w:lang w:val="fr-FR" w:eastAsia="en-US"/>
        </w:rPr>
        <w:tab/>
        <w:t>Laïi nöõa, Ñaïi Hueä! Nhö Lai duøng hai thöù thaàn löïc kieán laäp, ñaïi Boà-taùt ñaûnh leã chö Phaät nghe nhaän hoûi nghóa. Theá naøo laø hai thöù thaàn löïc kieán laäp? Nghóa laø thaàn löïc trong tam-muoäi chaùnh thoï vì hieän taát caû thaân maët ngoân thuyeát vaø thaàn löïc tay quaùn ñaûnh.</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Ñaây laø Nhö Lai kieán laäp hai thöù thaàn löïc, gia trì ngöôøi tu haønh tröôùc sau hoä nieäm, chaúng rôi vaøo loái teõ. Trong thieàn ñònh hieän thaân maët ngoân thuyeát, ñaây laø Sô ñòa truï. Tay quaùn ñaûnh laø ñaày ñuû thaäp ñòa ñöôïc quaùn ñaûnh trao ngoâi vò. Neáu khoâng coù hai thöù thaàn löïc, quyeát ñònh chaúng thaønh töïu.</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Ñaïi Hueä! Ñaïi Boà-taùt khi ñöôïc Sô ñòa Boà-taùt truï thaàn löïc Phaät, neân noùi nhaäp Boà-taùt ñaïi thöøa Chieáu minh tam-muoäi. Nhaäp tam-muoäi naøy roài möôøi phöông theá giôùi taát caû chö Phaät duøng söùc thaàn thoâng vì hieän taát caû thaân maët ngoân thuyeát, nhö ñaïi Boà-taùt Kim Cang Taïng vaø caùc Boà-taùt khaùc, töôùng coâng ñöùc nhö theá thaønh töïu ñaïi Boà-taùt. Ñaïi Hueä! AÁy goïi laø Sô ñòa Boà-taùt.</w:t>
      </w:r>
    </w:p>
    <w:p>
      <w:pPr>
        <w:pStyle w:val="Normal"/>
        <w:spacing w:before="280" w:after="120"/>
        <w:jc w:val="both"/>
        <w:rPr>
          <w:iCs/>
          <w:lang w:val="fr-FR" w:eastAsia="en-US"/>
        </w:rPr>
      </w:pPr>
      <w:r>
        <w:rPr>
          <w:rFonts w:cs="VNI-Times" w:ascii="VNI-Times" w:hAnsi="VNI-Times"/>
          <w:iCs/>
          <w:spacing w:val="6"/>
          <w:lang w:val="fr-FR" w:eastAsia="en-US"/>
        </w:rPr>
        <w:tab/>
        <w:t>Chieáu minh tam-muoäi laø, ñònh Quang minh. Boà-taùt ñöôïc nhaäp ñònh naøy do truï thaàn löïc. Boà-taùt Kim Cang Taïng treân hoäi Hoa Nghieâm nöông söùc gia trì cuûa Phaät, cöû moät leä nhieàu vaäy.</w:t>
      </w:r>
    </w:p>
    <w:p>
      <w:pPr>
        <w:pStyle w:val="Normal"/>
        <w:spacing w:before="280" w:after="120"/>
        <w:jc w:val="both"/>
        <w:rPr>
          <w:iCs/>
          <w:lang w:val="fr-FR" w:eastAsia="en-US"/>
        </w:rPr>
      </w:pPr>
      <w:r>
        <w:rPr>
          <w:rFonts w:cs="VNI-Times" w:ascii="VNI-Times" w:hAnsi="VNI-Times"/>
          <w:iCs/>
          <w:spacing w:val="6"/>
          <w:lang w:val="fr-FR" w:eastAsia="en-US"/>
        </w:rPr>
        <w:tab/>
        <w:t>Ñaïi Boà-taùt ñöôïc Boà-taùt tam-muoäi chaùnh thoï thaàn löïc, ôû traêm ngaøn kieáp chöùa nhoùm thieän caên ñöôïc thaønh töïu töôùng thöù lôùp caùc ñòa ñoái trò vaø sôû trò thoâng ñaït cöùu kính, ñeán Phaùp vaân ñòa truï nôi cung ñieän Ñaïi Lieân hoa vi dieäu, ngoài toøa sö töû baùu Ñaïi Lieân hoa, ñoàng haøng ñaïi Boà-taùt</w:t>
      </w:r>
      <w:r>
        <w:rPr>
          <w:rFonts w:cs="VNI-Times" w:ascii="VNI-Times" w:hAnsi="VNI-Times"/>
          <w:b/>
          <w:bCs/>
          <w:iCs/>
          <w:spacing w:val="6"/>
          <w:lang w:val="fr-FR" w:eastAsia="en-US"/>
        </w:rPr>
        <w:t xml:space="preserve"> </w:t>
      </w:r>
      <w:r>
        <w:rPr>
          <w:rFonts w:cs="VNI-Times" w:ascii="VNI-Times" w:hAnsi="VNI-Times"/>
          <w:iCs/>
          <w:spacing w:val="6"/>
          <w:lang w:val="fr-FR" w:eastAsia="en-US"/>
        </w:rPr>
        <w:t>quyeán thuoäc vaây quanh, caùc thöù baùu anh laïc trang nghieâm thaân, nhö huyønh kim, chieâm-baëc, nhaät nguyeät quang minh. Caùc baäc Toái thaéng töû töø möôøi phöông ñeán, ñeán ngoài treân toøa trong cung ñieän Ñaïi Lieân hoa maø quaùn ñaûnh kia. Thí nhö Chuyeån luaân thaùnh vöông Töï Taïi vaø thaùi töû cuûa trôøi Ñeá-thích quaùn ñaûnh (roùt nöôùc treân ñaàu ñeå truyeàn ngoâi), aáy goïi laø Boà-taùt tay quaùn ñaûnh thaàn löïc. Ñaïi Hueä! Ñaây goïi laø ñaïi Boà-taùt hai thöù thaàn löïc. Neáu ñaïi Boà-taùt truï hai thöù thaàn löïc naøy, dieän kieán chö Phaät Nhö Lai. Neáu chaúng nhö theá thì khoâng theå thaáy.</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Ñaây nöông Sô ñòa, keá ñeán caùc ñòa nhaãn ñeán Thaäp ñòa quaùn ñaûnh, ñeàu laø truï thaàn löïc cuûa Phaät.</w:t>
      </w:r>
    </w:p>
    <w:p>
      <w:pPr>
        <w:pStyle w:val="Normal"/>
        <w:spacing w:before="280" w:after="120"/>
        <w:jc w:val="both"/>
        <w:rPr>
          <w:iCs/>
          <w:lang w:val="fr-FR" w:eastAsia="en-US"/>
        </w:rPr>
      </w:pPr>
      <w:r>
        <w:rPr>
          <w:rFonts w:cs="VNI-Times" w:ascii="VNI-Times" w:hAnsi="VNI-Times"/>
          <w:iCs/>
          <w:spacing w:val="6"/>
          <w:lang w:val="fr-FR" w:eastAsia="en-US"/>
        </w:rPr>
        <w:tab/>
        <w:t>Laïi nöõa, Ñaïi Hueä! Ñaïi Boà-taùt phaøm coù phaân bieät haïnh caùc phaùp tam-muoäi thaàn tuùc, nhöõng vò aáy taát caû ñeàu truï hai thöù thaàn löïc cuûa Nhö Lai. Ñaïi Hueä! Neáu ñaïi Boà-taùt lìa thaàn löïc cuûa Phaät hay bieän thuyeát thì taát caû phaøm phu cuõng öng bieän thuyeát. Vì côù sao? Vì khoâng truï thaàn löïc. Ñaïi Hueä! Nuùi ñaù caây coái vaø caùc thöù nhaïc khí thaønh quaùch cung ñieän, do söùc oai thaàn cuûa Nhö Lai khi nhaäp thaønh ñeàu töï nhieân phaùt ra tieáng aâm nhaïc, huoáng laø höõu taâm, muø ñieác caâm ngoïng caùc khoå voâ löôïng ñeàu ñöôïc giaûi thoaùt. Nhö Lai coù voâ löôïng thaàn löïc nhö theá… laøm lôïi ích an laïc chuùng  sanh.</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Noùi phaøm phu aét khoâng theå bieän thuyeát, thaáy Boà-taùt coù nhaïo bieän (nhaïo thuyeát bieän taøi) ñeàu do truï thaàn löïc cuûa Phaät. Laïi ñeà ra voâ tình daãn ñeán höõu tình thaàn löïc roäng lôùn baát khaû tö nghì, song cuõng laø töï taâm hieän ra. Moät theå troøn khaép caùc loaøi haøm thöùc do tình sanh trí caùch.</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Boà-taùt Ñaïi Hueä laïi baïch Phaät: Theá Toân! Do nhaân duyeân gì Nhö Lai öùng cuùng ñaúng chaùnh giaùc, ñaïi Boà-taùt khi truï tam-muoäi chaùnh thoï vaø khi thaéng tieán ñòa quaùn ñaûnh, Phaät gia trì thaàn löïc kia? Phaät baûo Ñaïi Hueä: Vì lìa ma nghieäp phieàn naõo vaø chaúng rôi vaøo thieàn Thanh vaên ñòa, vì ñöôïc Nhö Lai töï giaùc ñòa vaø vì taêng tieán phaùp sôû ñaéc. Theá neân, Nhö Lai öùng cuùng ñaúng chaùnh giaùc goàm duøng thaàn löïc kieán laäp caùc vò ñaïi Boà-taùt. Neáu khoâng duøng thaàn löïc kieán laäp aét rôi vaøo ngoaïi ñaïo aùc kieán voïng töôûng vaø caùc Thanh vaên choã hy voïng cuûa chuùng ma, khoâng ñöôïc Voâ thöôïng Chaùnh ñaúng Chaùnh giaùc. Vì leõ aáy, chö Phaät Nhö Lai ñeàu duøng thaàn löïc nhieáp thoï chö ñaïi Boà-taùt. Khi aáy, Theá Toân muoán truøng tuyeân laïi nghóa naøy noùi keä raèng:</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haàn löïc Nhaân trung toân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Ñaïi nguyeän thaûy thanh tònh</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am-ma-ñeà quaùn ñaûnh       </w:t>
      </w:r>
    </w:p>
    <w:p>
      <w:pPr>
        <w:pStyle w:val="Normal"/>
        <w:spacing w:before="280" w:after="12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Sô ñòa vaø Thaäp ñòa.  </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Nhö Lai gia trì cho ngöôøi tu haønh tröôùc sau quaù ñuû, maø ngu phu ngoaïi ñaïo khoâng bieát, tình chaáp khoù phaù, troïn rôi vaøo ñöôøng taø, cuõng neân laãn nhau raên nhaéc.</w:t>
      </w:r>
    </w:p>
    <w:p>
      <w:pPr>
        <w:pStyle w:val="Heading4"/>
        <w:ind w:left="0" w:hanging="0"/>
        <w:jc w:val="both"/>
        <w:rPr>
          <w:iCs/>
          <w:lang w:val="fr-FR"/>
        </w:rPr>
      </w:pPr>
      <w:r>
        <w:rPr>
          <w:iCs/>
          <w:sz w:val="26"/>
          <w:szCs w:val="26"/>
          <w:lang w:val="fr-FR"/>
        </w:rPr>
        <w:tab/>
      </w:r>
      <w:r>
        <w:rPr>
          <w:iCs/>
          <w:color w:val="0000FF"/>
          <w:sz w:val="26"/>
          <w:szCs w:val="26"/>
          <w:lang w:val="fr-FR"/>
        </w:rPr>
        <w:t>9- CHÆ CAÙC PHAÙP DUYEÂN KHÔÛI ÑEÅ HIEÅN BAØY NGHÓA NHÖ LAI TAÏNG PHI  NHAÂN DUYEÂN.</w:t>
      </w:r>
    </w:p>
    <w:p>
      <w:pPr>
        <w:pStyle w:val="Normal"/>
        <w:spacing w:before="280" w:after="120"/>
        <w:jc w:val="both"/>
        <w:rPr>
          <w:iCs/>
          <w:lang w:val="fr-FR" w:eastAsia="en-US"/>
        </w:rPr>
      </w:pPr>
      <w:r>
        <w:rPr>
          <w:rFonts w:cs="VNI-Times" w:ascii="VNI-Times" w:hAnsi="VNI-Times"/>
          <w:iCs/>
          <w:spacing w:val="6"/>
          <w:lang w:val="fr-FR" w:eastAsia="en-US"/>
        </w:rPr>
        <w:tab/>
        <w:t>Baáy giôø ñaïi Boà-taùt Ñaïi Hueä laïi baïch Phaät: Theá Toân! Phaät noùi duyeân  khôûi töùc laø noùi nhaân duyeân, chaúng töï noùi ñaïo. Theá Toân! Ngoaïi ñaïo cuõng noùi nhaân duyeân. Nghóa laø thaéng, töï taïi, thôøi, vi traàn sanh, nhö theá caùc taùnh sanh. Nhöng, Theá Toân! Baûo laø ngoân thuyeát nhaân duyeân sanh caùc taùnh, höõu giaùn taát-ñaøn vaø voâ giaùn taát-ñaøn (phaùp thí).</w:t>
      </w:r>
    </w:p>
    <w:p>
      <w:pPr>
        <w:pStyle w:val="Normal"/>
        <w:spacing w:before="280" w:after="120"/>
        <w:jc w:val="both"/>
        <w:rPr>
          <w:iCs/>
          <w:lang w:val="fr-FR" w:eastAsia="en-US"/>
        </w:rPr>
      </w:pPr>
      <w:r>
        <w:rPr>
          <w:rFonts w:cs="VNI-Times" w:ascii="VNI-Times" w:hAnsi="VNI-Times"/>
          <w:iCs/>
          <w:spacing w:val="6"/>
          <w:lang w:val="fr-FR" w:eastAsia="en-US"/>
        </w:rPr>
        <w:tab/>
        <w:t>Möôøi hai nhaân duyeân töø voâ minh khôûi haønh, voâ minh laø nhaân, caùc haønh laø quaû. Haønh laø nhaân thöùc laø quaû, ñaây laø nhaân duyeân sanh phaùp. Ngoaïi ñaïo cuõng noùi töø nôi thaéng taùnh, töï taïi, thôøi, vi traàn v.v… laø nhaân sanh taát caû phaùp, neân nghi taát-ñaøn voâ giaùn. Giaùn laø khaùc. Chaúng bieát möôøi hai nhaân duyeân töø voâ minh baát giaùc, chaúng phaûi taùc giaû sanh, cuõng chaúng phaûi töï theå sanh, maø ngoaïi ñaïo voïng chaáp laø thaéng taùnh, noùi laø taùc giaû hay sanh caùc phaùp. Chaúng bieát kia meâ töï theå, beøn laáy töï theå sôû meâ laøm nhaân caùc phaùp, toaøn theå ñeàu laø thöùc, thöùc taùnh hö voïng cuõng töùc laø khoâng nhaân.</w:t>
      </w:r>
    </w:p>
    <w:p>
      <w:pPr>
        <w:pStyle w:val="Normal"/>
        <w:spacing w:before="280" w:after="120"/>
        <w:jc w:val="both"/>
        <w:rPr>
          <w:iCs/>
          <w:lang w:val="fr-FR" w:eastAsia="en-US"/>
        </w:rPr>
      </w:pPr>
      <w:r>
        <w:rPr>
          <w:rFonts w:cs="VNI-Times" w:ascii="VNI-Times" w:hAnsi="VNI-Times"/>
          <w:iCs/>
          <w:spacing w:val="6"/>
          <w:lang w:val="fr-FR" w:eastAsia="en-US"/>
        </w:rPr>
        <w:tab/>
        <w:t>Theá Toân! Ngoaïi ñaïo cuõng noùi coù, khoâng laø nhaân coù sanh, Theá Toân cuõng noùi khoâng nhaân coù sanh, sanh roài dieät. Nhö Theá Toân ñaõ noùi, voâ minh duyeân haønh, cho ñeán laõo töû. Ñaây laø Theá Toân noùi khoâng nhaân chaúng phaûi noùi coù nhaân. Theá Toân kieán laäp khôûi noùi nhö vaày: “Ñaây coù neân kia coù”, chaúng phaûi kieán laäp thöù lôùp sanh. Xeùt ngoaïi ñaïo noùi laø thaéng, chaúng phaûi Nhö Lai. Vì côù sao? Theá Toân! Ngoaïi ñaïo noùi nhaân chaúng theo duyeân sanh maø coù choã sanh. Theá Toân noùi quaùn nhaân coù quaû, quaùn quaû coù nhaân, nhö theá nhaân duyeân taïp loaïn, nhö theá laàn löôït khoâng cuøng.</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 xml:space="preserve">Ngoaïi ñaïo cho taùc giaû laø sanh nhaân, töùc laø voâ nhaân, beøn nghi Theá Toân noùi baát giaùc voïng khôûi, khôûi roài laïi dieät cuõng laø voâ nhaân. Ñaây coù neân kia coù, nghóa laø ñaây coù voâ minh neân kia coù caùc haønh, laïi nghi Theá Toân chaúng kieán laäp sanh nhaân thöù lôùp maø khôûi. Kia ñaây sanh nhau thì nhaân duyeân taïp loaïn. Traùi laïi chaúng baèng ngoaïi ñaïo noùi taùc giaû raát thaéng. Chaúng bieát thaûy do baát giaùc döôøng nhö coù sanh khôûi, nhaân thaønh ra quaû, quaû laïi khôûi nhaân, ñeàu do voïng kieán thaät khoâng coù nghóa sanh. </w:t>
      </w:r>
    </w:p>
    <w:p>
      <w:pPr>
        <w:pStyle w:val="Normal"/>
        <w:spacing w:before="280" w:after="120"/>
        <w:jc w:val="both"/>
        <w:rPr>
          <w:iCs/>
          <w:lang w:val="fr-FR" w:eastAsia="en-US"/>
        </w:rPr>
      </w:pPr>
      <w:r>
        <w:rPr>
          <w:rFonts w:cs="VNI-Times" w:ascii="VNI-Times" w:hAnsi="VNI-Times"/>
          <w:iCs/>
          <w:spacing w:val="6"/>
          <w:lang w:val="fr-FR" w:eastAsia="en-US"/>
        </w:rPr>
        <w:tab/>
        <w:t>Phaät baûo Ñaïi Hueä: Ta khoâng phaûi noùi voâ nhaân vaø noùi nhaân duyeân taïp loaïn. Ñaây coù neân kia coù laø naêng nhieáp sôû nhieáp phi taùnh, giaùc töï taâm hieän löôïng. Ñaïi Hueä! Neáu chaáp tröôùc naêng nhieáp sôû nhieáp, khoâng giaùc töï taâm hieän löôïng, caûnh giôùi beân ngoaøi laø taùnh phi taùnh, kia coù loãi nhö theá, chôù chaúng phaûi ta noùi duyeân khôûi. Ta thöôøng noùi raèng nhaân duyeân hoøa hôïp maø sanh caùc phaùp chaúng phaûi voâ nhaân sanh.</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Giaùc töï taâm hieän löôïng môùi bieát naêng thuû sôû thuû ñeàu do baát giaùc, voïng thaáy coù khoâng, chaúng phaûi caûnh giôùi beân ngoaøi thaät coù töï taùnh. Ngoaïi ñaïo chaúng giaùc töï taâm hieän ra maø ñoái vôùi ngoaïi caûnh chaáp taùnh cuøng phi taùnh, voïng sanh chaáp tröôùc, do ñoù maø coù loãi. Ñeán nhö theá gian nhaân duyeân, ñaõ coù nghieäp nhaân thì khoù troán khoå heä. Tình meâ chöa heát maø noùi taát caû voâ ngaïi aét khoâng theå ñöôïc. Neân noùi “Khoâng ngaõ, khoâng taïo taùc, khoâng ngöôøi thoï maø nghieäp thieän aùc troïn khoâng maát”. Noùi chaúng töï sanh maø chaúng phaûi chaúng sanh, chaúng phaûi voâ nhaân sanh.</w:t>
      </w:r>
    </w:p>
    <w:p>
      <w:pPr>
        <w:pStyle w:val="Normal"/>
        <w:spacing w:before="280" w:after="120"/>
        <w:jc w:val="both"/>
        <w:rPr>
          <w:iCs/>
          <w:lang w:val="fr-FR" w:eastAsia="en-US"/>
        </w:rPr>
      </w:pPr>
      <w:r>
        <w:rPr>
          <w:rFonts w:cs="VNI-Times" w:ascii="VNI-Times" w:hAnsi="VNI-Times"/>
          <w:iCs/>
          <w:spacing w:val="6"/>
          <w:lang w:val="fr-FR" w:eastAsia="en-US"/>
        </w:rPr>
        <w:tab/>
        <w:t xml:space="preserve">Ñaïi Hueä laïi baïch Phaät: Theá Toân! Chaúng phaûi ngoân thuyeát coù taùnh maø coù taát caû taùnh ö? Theá Toân! Neáu khoâng taùnh thì ngoân thuyeát chaúng sanh. Theá neân ngoân thuyeát coù taùnh coù taát caû taùnh.   </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Ñaây nhaân ngu phu vaø ngoaïi ñaïo y nôi danh töôùng maø sanh voïng töôûng, cho laø thaät coù caùc phaùp. Neáu khoâng coù caùc phaùp thì ngoân thuyeát khoâng coù choã y khôûi. Chaúng bieát taát caû caûnh giôùi ñeàu do töï taâm baát giaùc voïng hieän. Laïi nhaân voïng hieän maø sanh chaáp thuû, voïng chaáp danh töï. Ñaõ coù ngoân thuyeát thaûy ñeàu thuoäc veà vieäc meâ, khoâng coù nghóa thaät.</w:t>
      </w:r>
    </w:p>
    <w:p>
      <w:pPr>
        <w:pStyle w:val="Normal"/>
        <w:spacing w:before="280" w:after="120"/>
        <w:jc w:val="both"/>
        <w:rPr>
          <w:iCs/>
          <w:lang w:val="fr-FR" w:eastAsia="en-US"/>
        </w:rPr>
      </w:pPr>
      <w:r>
        <w:rPr>
          <w:rFonts w:cs="VNI-Times" w:ascii="VNI-Times" w:hAnsi="VNI-Times"/>
          <w:iCs/>
          <w:spacing w:val="6"/>
          <w:lang w:val="fr-FR" w:eastAsia="en-US"/>
        </w:rPr>
        <w:tab/>
        <w:t>Phaät baûo Ñaïi Hueä: khoâng taùnh maø coù ngoân thuyeát, nghóa laø nhö söøng thoû loâng ruøa v.v… Theá gian hieän ngoân thuyeát. Ñaïi Hueä! Phi taùnh, chaúng phaûi phi taùnh, chæ coù ngoân thuyeát maø thoâi. Nhö lôøi oâng noùi ngoân thuyeát coù taùnh coù taát caû taùnh thì lyù luaän cuûa oâng aét hoaïi.</w:t>
      </w:r>
    </w:p>
    <w:p>
      <w:pPr>
        <w:pStyle w:val="Normal"/>
        <w:spacing w:before="280" w:after="120"/>
        <w:jc w:val="both"/>
        <w:rPr>
          <w:iCs/>
          <w:lang w:val="fr-FR" w:eastAsia="en-US"/>
        </w:rPr>
      </w:pPr>
      <w:r>
        <w:rPr>
          <w:rFonts w:cs="VNI-Times" w:ascii="VNI-Times" w:hAnsi="VNI-Times"/>
          <w:iCs/>
          <w:spacing w:val="6"/>
          <w:lang w:val="fr-FR" w:eastAsia="en-US"/>
        </w:rPr>
        <w:tab/>
        <w:t>Loâng ruøa söøng thoû duï khoâng phaùp maø coù ngoân thuyeát, ñeå leä cho taát caû phaùp do baát giaùc maø voïng hieän. ÔÛ nôi töï giaùc thaùnh trí cuõng ví nhö söøng thoû loâng ruøa, khoâng maø coù ngoân thuyeát.</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Ñaïi Hueä! Chaúng phaûi taát caû coõi nöôùc coù ngoân thuyeát. Ngoân thuyeát laø taïo taùc vaäy. Hoaëc coù coõi Phaät nhìn xem maø hieån baøy phaùp, hoaëc coù coõi Phaät laøm ra hình töôùng, hoaëc coù coõi nöôùc nhöôùng maøy, hoaëc coù coõi nöôùc chôùp maét, hoaëc cöôøi, hoaëc ngaùp, hoaëc taèng haéng, hoaëc coõi nöôùc suy nghó, hoaëc dao ñoäng. Ñaïi Hueä! Nhö theá giôùi Chieâm Thò vaø Höông Tích, coõi nöôùc Phoå Hieàn, Nhö Lai chæ duøng nhìn xem khieán caùc Boà-taùt ñöôïc voâ sanh phaùp nhaãn vaø caùc tam-muoäi thuø thaéng. Theá neân  chaúng phaûi ngoân thuyeát coù taùnh (phaùp) coù taát caû taùnh. Ñaïi Hueä! Thaáy ôû theá giôùi naøy ruoài laèng truøng kieán caùc chuùng sanh aáy khoâng coù ngoân thuyeát maø moãi loaøi ñeàu laøm vieäc xong xuoâi.</w:t>
      </w:r>
    </w:p>
    <w:p>
      <w:pPr>
        <w:pStyle w:val="Normal"/>
        <w:spacing w:before="280" w:after="120"/>
        <w:jc w:val="both"/>
        <w:rPr>
          <w:iCs/>
          <w:lang w:val="fr-FR" w:eastAsia="en-US"/>
        </w:rPr>
      </w:pPr>
      <w:r>
        <w:rPr>
          <w:rFonts w:cs="VNI-Times" w:ascii="VNI-Times" w:hAnsi="VNI-Times"/>
          <w:iCs/>
          <w:spacing w:val="6"/>
          <w:lang w:val="fr-FR" w:eastAsia="en-US"/>
        </w:rPr>
        <w:tab/>
        <w:t>Ngoân thuyeát laø taïo taùc, nghóa laø do taâm taïo ra. Ñaõ do taâm taïo thì ngoân thuyeát vaø sôû thuyeát thaûy duy töï taâm, cho ñeán taïo hình töôùng, nhöôùng maøy ñeàu laø töï taâm, ñeàu khoâng coù theå cuûa taát caû phaùp. Ñeàu khoâng coù theå cuûa phaùp maø moãi phaùp coù hieån baøy. Moãi phaùp coù hieån baøy, chæ neâu baøy töï taâm. ÔÛ nôi ngu si laø voïng chaáp, ôû nôi thaùnh trí laø chæ meâ, ñeàu hieån baøy duy nhaát töï taâm. Chaúng phaûi ngoân thuyeát coù taùnh, coù taát caû taùnh. Ruoài laèng truøng kieán laø neâu vaät hieän tieàn deã thaáy ñeàu duøng ñeå roõ ngoân thuyeát voâ taùnh.</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Khi aáy, Theá Toân muoán truøng tuyeân laïi nghóa naøy, neân noùi keä raèng:</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Nhö hö khoâng söøng thoû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Vaø cuøng baøn ñaïi töû (con thaïch nöõ)</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Khoâng, maø coù ngoân thuyeát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Nhö theá taùnh voïng töôûng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Nhaân duyeân hoøa hôïp phaùp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Phaøm ngu khôûi voïng töôûng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Khoâng theå bieát nhö thaät     </w:t>
      </w:r>
    </w:p>
    <w:p>
      <w:pPr>
        <w:pStyle w:val="Normal"/>
        <w:spacing w:before="280" w:after="12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Luaân hoài nhaø tam giôùi.</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Taát caû theá gian voán khoâng caùc phaùp maø coù ngoân thuyeát ñeàu do voïng chaáp. Taát caû xuaát theá cuõng khoâng caùc phaùp maø coù ngoân thuyeát, chæ vì phaù tröø. Voïng chaáp voán roãng thì phaù tröø cuõng chaúng thaät, neân noùi nhö hö khoâng v.v… Phaøm ngu chaúng bieát caùc phaùp töï töôùng nhö thaät, maø ñoái vôùi nhaân duyeân hoøa hôïp kieán laäp (chaáp coù) phæ baùng (chaáp khoâng), luoáng traùi vôùi phaùp theå. Do voïng phaân bieät töï nhaän löu chuyeån, thaät ñaùng thöông thay!</w:t>
      </w:r>
    </w:p>
    <w:p>
      <w:pPr>
        <w:pStyle w:val="Heading4"/>
        <w:ind w:left="0" w:hanging="0"/>
        <w:jc w:val="both"/>
        <w:rPr>
          <w:iCs/>
          <w:lang w:val="fr-FR"/>
        </w:rPr>
      </w:pPr>
      <w:r>
        <w:rPr>
          <w:iCs/>
          <w:color w:val="0000FF"/>
          <w:sz w:val="26"/>
          <w:szCs w:val="26"/>
          <w:lang w:val="fr-FR"/>
        </w:rPr>
        <w:tab/>
        <w:t xml:space="preserve">10- CHÆ CAÙC PHAÙP THÖÔØNG TRUÏ NHÖ HUYEÃN ÑEÅ HIEÅN NHÖ LAI TAØNG TÖÏ TAÙNH VOÂ SANH. </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HIEÅN HOAËC LOAÏN THÖÔØNG.</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Khi aáy, ñaïi Boà-taùt Ñaïi Hueä laïi baïch Phaät: Theá Toân! Tieáng thöôøng aáy laø noùi vieäc gì? Phaät baûo Ñaïi Hueä: Vì hoaëêc loaïn, bôûi hoaëc loaïn kia chö thaùnh cuõng hieän maø chaúng phaûi ñieân ñaûo. Ñaïi Hueä!  Nhö naéng muøa xuaân, voøng löûa, toùc ruû, thaønh Caøn-thaùt-baø, huyeãn, moäng, boùng trong göông, laø theá gian ñieân ñaûo chaúng phaûi minh trí, song chaúng phaûi khoâng hieän. Ñaïi Hueä! Hoaëc loaïn kia coù caùc thöù hieän. Chaúng phaûi hoaëc loaïn coù voâ thöôøng. Vì côù sao? Vì lìa taùnh vaø phi taùnh.</w:t>
      </w:r>
    </w:p>
    <w:p>
      <w:pPr>
        <w:pStyle w:val="Normal"/>
        <w:spacing w:before="280" w:after="120"/>
        <w:jc w:val="both"/>
        <w:rPr>
          <w:iCs/>
          <w:lang w:val="fr-FR" w:eastAsia="en-US"/>
        </w:rPr>
      </w:pPr>
      <w:r>
        <w:rPr>
          <w:rFonts w:cs="VNI-Times" w:ascii="VNI-Times" w:hAnsi="VNI-Times"/>
          <w:iCs/>
          <w:spacing w:val="6"/>
          <w:lang w:val="fr-FR" w:eastAsia="en-US"/>
        </w:rPr>
        <w:tab/>
        <w:t>Taát caû caùc phaùp thaûy khoâng töï taùnh, nhö naéng muøa xuaân, voøng löûa khoâng theå coù khoâng, ñaây laø lyù do Nhö Lai noùi thöôøng. Chaáp coù khoâng hoaëc loaïn laø töôûng ñieân ñaûo. Ñieân ñaûo coù theå dieät coøn phaùp taùnh thöôøng truï. Kinh Phaùp Hoa noùi:</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Voâ thöôïng Löôõng tuùc toân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Bieát phaùp thöôøng voâ taùnh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Phaät chuûng töø duyeân khôûi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Theá neân noùi nhaát thöøa</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Caùc phaùp truï phaùp vò          </w:t>
      </w:r>
    </w:p>
    <w:p>
      <w:pPr>
        <w:pStyle w:val="Normal"/>
        <w:spacing w:before="280" w:after="12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öôùng theá gian thöôøng truï. </w:t>
      </w:r>
    </w:p>
    <w:p>
      <w:pPr>
        <w:pStyle w:val="Normal"/>
        <w:spacing w:before="280" w:after="120"/>
        <w:jc w:val="both"/>
        <w:rPr>
          <w:iCs/>
          <w:lang w:val="fr-FR" w:eastAsia="en-US"/>
        </w:rPr>
      </w:pPr>
      <w:r>
        <w:rPr>
          <w:rFonts w:cs="VNI-Times" w:ascii="VNI-Times" w:hAnsi="VNI-Times"/>
          <w:iCs/>
          <w:spacing w:val="6"/>
          <w:lang w:val="fr-FR" w:eastAsia="en-US"/>
        </w:rPr>
        <w:tab/>
        <w:t>Kinh Nieát-baøn cuõng noùi: “Ta cuõng chaúng noùi luïc nhaäp trong ngoaøi vaø luïc yù thöùc thöôøng, chính ta tuyeân noùi dieät luïc nhaäp trong ngoaøi, sanh ra saùu thöùc, goïi ñoù laø thöôøng. Phaøm trong ngoaøi duy taâm thaùnh phaøm ñoàng hieän. Hoaëc loaïn laø do thöùc, meâ ngoä phaân chia. Neân noùi phaøm phu coù hai thöù töôûng: Moät laø theá löu boá töôûng, hai laø tröôùc töôûng. Taát caû thaùnh nhaân chæ coù theá löu boá töôûng (töôûng phoå thoâng trong nhaân gian), khoâng coù tröôùc töôûng (töôûng chaáp tröôùc). Cho neân bieát tröôùc töôûng neáu dieät thì lìa taùnh coù khoâng, naéng muøa xuaân, voøng löûa, phaùp nhó thöôøng vaäy.</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Ñaïi Hueä! Theá naøo laø lìa hoaëc loaïn taùnh (phaùp) phi taùnh (khoâng phaùp)? Nghóa laø caùc thöù caûnh giôùi cuûa taát caû ngu phu. Nhö nöôùc soâng Haèng kia ngaï quæ thaáy vaø chaúng thaáy, khoâng coù taùnh hoaëc loaïn thì hieän nôi keû khaùc, chaúng phaûi noù khoâng taùnh. Hoaëc loaïn nhö theá, caùc thaùnh lìa ñieân ñaûo vaø chaúng ñieân ñaûo. Theá neân hoaëc loaïn thöôøng, vì töôùng töôùng chaúng hoaïi. Ñaïi Hueä! Chaúng phaûi caùc thöù töôùng hoaëc loaïn, töôùng voïng töôûng hoaïi, theá neân hoaëc loaïn thöôøng.</w:t>
      </w:r>
    </w:p>
    <w:p>
      <w:pPr>
        <w:pStyle w:val="Normal"/>
        <w:spacing w:before="280" w:after="120"/>
        <w:jc w:val="both"/>
        <w:rPr>
          <w:iCs/>
          <w:lang w:val="fr-FR" w:eastAsia="en-US"/>
        </w:rPr>
      </w:pPr>
      <w:r>
        <w:rPr>
          <w:rFonts w:cs="VNI-Times" w:ascii="VNI-Times" w:hAnsi="VNI-Times"/>
          <w:iCs/>
          <w:spacing w:val="6"/>
          <w:lang w:val="fr-FR" w:eastAsia="en-US"/>
        </w:rPr>
        <w:tab/>
        <w:t>Moät nöôùc soâng Haèng maø ngaï quæ chaúng thaáy, khoâng theå noùi coù; caùc chuùng sanh khaùc thaáy thì khoâng theå noùi khoâng. Khoâng taùnh coù khoâng maø chaúng phaûi khoâng nöôùc. Neân noùi chaúng hoaïi töôùng theá gian, maø thaønh phaùp xuaát theá. Taát caû phaùp do voïng töôûng phaân bieät, maø phaùp khoâng coù phaân bieät. Phaùp khoâng coù phaân bieät, aáy goïi laø thöôøng truï. Ñieân ñaûo thuoäc phaùp phaøm phu, chaúng ñieân ñaûo thuoäc phaùp nhò thöøa. Ñieân ñaûo cuøng chaúng ñieân ñaûo ñeàu laø phaân bieät, chaúng phaûi phaùp thaät töôùng. Cho neân caùc thaùnh ñeàu lìa.</w:t>
      </w:r>
    </w:p>
    <w:p>
      <w:pPr>
        <w:pStyle w:val="Normal"/>
        <w:spacing w:before="280" w:after="120"/>
        <w:jc w:val="both"/>
        <w:rPr>
          <w:iCs/>
          <w:lang w:val="fr-FR" w:eastAsia="en-US"/>
        </w:rPr>
      </w:pPr>
      <w:r>
        <w:rPr>
          <w:rFonts w:cs="VNI-Times" w:ascii="VNI-Times" w:hAnsi="VNI-Times"/>
          <w:iCs/>
          <w:spacing w:val="6"/>
          <w:lang w:val="fr-FR" w:eastAsia="en-US"/>
        </w:rPr>
        <w:tab/>
        <w:t>Ñaïi Hueä! Theá naøo hoaëc loaïn laø chaân thaät? Neáu laø nhaân duyeân thì chö thaùnh ñoái vôùi hoaëc loaïn naøy chaúng khôûi giaùc ñieân ñaûo vaø giaùc chaúng phaûi chaúng ñieân ñaûo. Ñaïi Hueä! Tröø ngoaøi chö thaùnh, ñoái vôùi hoaëc loaïn naøy coù ít phaàn töôûng laø chaúng phaûi töôùng cuûa thaùnh trí söï. Ñaïi Hueä! Phaøm coù ñoù laø ngu phu voïng thuyeát, chaúng phaûi thaùnh ngoân thuyeát.</w:t>
      </w:r>
    </w:p>
    <w:p>
      <w:pPr>
        <w:pStyle w:val="Normal"/>
        <w:spacing w:before="280" w:after="120"/>
        <w:jc w:val="both"/>
        <w:rPr>
          <w:iCs/>
          <w:lang w:val="fr-FR" w:eastAsia="en-US"/>
        </w:rPr>
      </w:pPr>
      <w:r>
        <w:rPr>
          <w:rFonts w:cs="VNI-Times" w:ascii="VNI-Times" w:hAnsi="VNI-Times"/>
          <w:iCs/>
          <w:spacing w:val="6"/>
          <w:lang w:val="fr-FR" w:eastAsia="en-US"/>
        </w:rPr>
        <w:tab/>
        <w:t>Ñaây laïi noùi vieäc thaùnh trí, ñoái vôùi phaùp hoaëc loaïn khoâng coù ít phaàn töôûng. Phaøm phu ngoaïi ñaïo ñoái treân phaùp nhö huyeãn voâ thöôøng chaáp laø thöôøng, cho ñeán voâ ngaõ laïc tònh maø chaáp laø ngaõ laïc tònh. Ñaây laø vieäc laøm ñieân ñaûo cuûa phaøm phu ngoaïi ñaïo. Nhò thöøa ôû treân phaùp nhö huyeãn, thöôøng chaáp laø voâ thöôøng cho ñeán ngaõ, laïc, tònh maø chaáp laø voâ ngaõ, voâ laïc, baát tònh. Ñaây laø nhò thöøa ñoái trò phaøm phu ngoaïi ñaïo maø töï cho laø chaúng ñieân ñaûo. Khoâng bieát ñieân ñaûo cuøng chaúng ñieân ñaûo ñeàu laø bò giaùc töôûng chuyeån, maø ñoái vôùi töï töôùng chaân thaät cuûa hoaëc loaïn chaúng ñöôïc töông öng. Cho neân bieát coù ít phaàn töôûng töùc khoâng theå vaøo vieäc thaùnh trí.</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CHÆ HOAËC LOAÏN KHÔÛI HAI THÖÙ TAÙNH ÑEÅ HIEÅN BAØY CHAÂN NHÖ BÌNH ÑAÚNG.</w:t>
      </w:r>
    </w:p>
    <w:p>
      <w:pPr>
        <w:pStyle w:val="Normal"/>
        <w:spacing w:before="280" w:after="280"/>
        <w:jc w:val="both"/>
        <w:rPr>
          <w:iCs/>
          <w:lang w:val="fr-FR" w:eastAsia="en-US"/>
        </w:rPr>
      </w:pPr>
      <w:r>
        <w:rPr>
          <w:rFonts w:cs="VNI-Times" w:ascii="VNI-Times" w:hAnsi="VNI-Times"/>
          <w:iCs/>
          <w:lang w:val="fr-FR" w:eastAsia="en-US"/>
        </w:rPr>
        <w:tab/>
        <w:t>+ CHÆ HOAËÊC LOAÏN KHÔÛI HAI CHUÛNG TAÙNH.</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Hoaëc loaïn kia coù voïng töôûng ñaûo vaø chaúng ñaûo, khôûi hai thöù chuûng taùnh. Nghóa laø thaùnh chuûng taùnh vaø ngu phu chuûng taùnh. Thaùnh chuûng taùnh laø ba thöù phaân bieät. Nghóa laø Thanh vaên thöøa, Duyeân giaùc thöøa vaø Phaät thöøa. Theá naøo laø ngu phu voïng töôûng khôûi Thanh vaên thöøa chuûng taùnh? Nghóa laø chaáp tröôùc töï töôùng coäng töôùng khôûi Thanh vaên thöøa chuûng taùnh, aáy goïi laø voïng töôûng khôûi Thanh vaên thöøa chuûng taùnh. Ñaïi Hueä! Töùc hoaëc loaïn voïng töôûng kia khôûi Duyeân giaùc thöøa chuûng taùnh. Nghóa laø töùc nôi hoaëc loaïn kia töï töôùng coäng töôùng chaúng thaân chaáp tröôùc, khôûi Duyeân giaùc thöøa chuûng taùnh. Theá naøo ngöôøi trí töùc nôi hoaëc loaïn kia khôûi Phaät thöøa chuûng taùnh? Nghóa laø giaùc töï taâm hieän löôïng, ngoaïi taùnh phi taùnh, chaúng coù töôùng voïng töôûng, khôûi Phaät thöøa chuûng taùnh, aáy goïi laø töùc hoaëc loaïn kia khôûi Phaät thöøa chuûng taùnh. Laïi caùc thöù söï taùnh, phaøm phu laàm töôûng khôûi ngu phu chuûng taùnh.</w:t>
      </w:r>
    </w:p>
    <w:p>
      <w:pPr>
        <w:pStyle w:val="Normal"/>
        <w:spacing w:before="280" w:after="120"/>
        <w:jc w:val="both"/>
        <w:rPr>
          <w:iCs/>
          <w:lang w:val="fr-FR" w:eastAsia="en-US"/>
        </w:rPr>
      </w:pPr>
      <w:r>
        <w:rPr>
          <w:rFonts w:cs="VNI-Times" w:ascii="VNI-Times" w:hAnsi="VNI-Times"/>
          <w:iCs/>
          <w:spacing w:val="6"/>
          <w:lang w:val="fr-FR" w:eastAsia="en-US"/>
        </w:rPr>
        <w:tab/>
        <w:t>Ñaây töùc nôi hoaëc loaïn hieån baøy khôûi hai chuûng taùnh,</w:t>
      </w:r>
      <w:r>
        <w:rPr>
          <w:rFonts w:cs="VNI-Times" w:ascii="VNI-Times" w:hAnsi="VNI-Times"/>
          <w:b/>
          <w:bCs/>
          <w:iCs/>
          <w:spacing w:val="6"/>
          <w:lang w:val="fr-FR" w:eastAsia="en-US"/>
        </w:rPr>
        <w:t xml:space="preserve"> </w:t>
      </w:r>
      <w:r>
        <w:rPr>
          <w:rFonts w:cs="VNI-Times" w:ascii="VNI-Times" w:hAnsi="VNI-Times"/>
          <w:iCs/>
          <w:spacing w:val="6"/>
          <w:lang w:val="fr-FR" w:eastAsia="en-US"/>
        </w:rPr>
        <w:t>ñeå roõ phaùp hoaëc loaïn</w:t>
      </w:r>
      <w:r>
        <w:rPr>
          <w:rFonts w:cs="VNI-Times" w:ascii="VNI-Times" w:hAnsi="VNI-Times"/>
          <w:b/>
          <w:bCs/>
          <w:iCs/>
          <w:spacing w:val="6"/>
          <w:lang w:val="fr-FR" w:eastAsia="en-US"/>
        </w:rPr>
        <w:t xml:space="preserve"> </w:t>
      </w:r>
      <w:r>
        <w:rPr>
          <w:rFonts w:cs="VNI-Times" w:ascii="VNI-Times" w:hAnsi="VNI-Times"/>
          <w:iCs/>
          <w:spacing w:val="6"/>
          <w:lang w:val="fr-FR" w:eastAsia="en-US"/>
        </w:rPr>
        <w:t>voán töï bình ñaúng, chæ hay lìa caùc phaân bieät lieàn goïi laø chaân nhö. Chaáp tröôùc töï töôùng coäng töôùng laø, Thanh vaên quaùn aám giôùi nhaäp laø khoâng, khôûi töôûng voâ ngaõ, chöùng nhaân voâ ngaõ, maø töï töôùng coäng töôùng chaúng dieät, neân khoâng ñöôïc phaùp voâ ngaõ. Töï töôùng coäng töôùng chaúng thaân chaáp tröôùc laø, Duyeân-giaùc ñoái vôùi töï töôùng coäng töôùng chaáp nôi duyeân khôûi, chaúng öa choã oàn naùo, maø ñoái vôùi phaùp ngaõ vaãn chöa lieàn queân. Töùc hoaëc loaïn kia khôûi Phaät thöøa chuûng taùnh laø, töùc nôi hoaëc loaïn maø töùc phi hoaëc loaïn, lieàn ñoù töôûng heát, töùc laø nhö nhö Phaät. Ñaây laø giaùc töï taâm hieän löôïng, thaáy taát caû phaùp khoâng coù phaùp theå, neân voïng töôûng chaúng sanh. Taát caû phaøm phu ngoaïi ñaïo chaáp caùc thöù söï vaät hieän tieàn cho laø thaät coù, aáy laø ngu phu chuûng taùnh. Neân noùi chaúng phaûi thöôøng töôûng laø thöôøng, chaúng phaûi laïc, ngaõ, tònh, khôûi töôûng laïc, ngaõ, tònh.</w:t>
      </w:r>
    </w:p>
    <w:p>
      <w:pPr>
        <w:pStyle w:val="Normal"/>
        <w:spacing w:before="280" w:after="280"/>
        <w:jc w:val="both"/>
        <w:rPr>
          <w:iCs/>
          <w:lang w:val="fr-FR" w:eastAsia="en-US"/>
        </w:rPr>
      </w:pPr>
      <w:r>
        <w:rPr>
          <w:rFonts w:cs="VNI-Times" w:ascii="VNI-Times" w:hAnsi="VNI-Times"/>
          <w:iCs/>
          <w:lang w:val="fr-FR" w:eastAsia="en-US"/>
        </w:rPr>
        <w:tab/>
        <w:t>+  CHÆ LÌA VOÏNG BÌNH ÑAÚNG CHAÂN NHÖ.</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Kia chaúng phaûi coù söï chaúng phaûi khoâng  söï, aáy goïi laø nghóa chuûng taùnh. Ñaïi Hueä! Töùc hoaëc loaïn kia chaúng voïng töôûng. Chö thaùnh ñoái vôùi taâm, yù, yù thöùc loãi taäp khí töï taùnh, phaùp chuyeån bieán taùnh, aáy goïi laø nhö. Theá neân noùi nhö lìa taâm, ta noùi caâu naøy hieån baøy lìa töôûng, töùc noùi lìa taát caû töôûng.</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Nöông tröôùc ñoái vôùi phaùp hoaëc loaïn khôûi ra caùc chuûng taùnh, phaùp hoaëc loaïn kia chaúng phaûi coù söï thaät, chaúng phaûi khoâng söï thaät, do y voïng töôûng maø coù phaân bieät. Caùc baäc thaùnh trí quaùn hoaëc loaïn kia lìa caùc phaân bieät, chæ hay chuyeån taâm , yù, yù thöùc taát caû voïng töôûng taäp khí, trôû veà goác töï taùnh. Ñöôïc thaáy phaùp taùnh goïi laø chaân nhö, neân noùi “nhö lìa taâm”. Lìa taát caû taâm phaân bieät, chaân nhö phaùp taùnh töï nhieân hieän baøy. Caâu naøy laø chaân nhö phaùp taùnh. Chaân nhö phaùp taùnh hieån baøy phaùp moân lìa phaân bieät, lìa taát caû phaân bieät laïi khoâng coù nghóa naøo khaùc. Cho neân bieát taát caû hoaëc loaïn, phaùp chaúng phaûi phaân bieät, taát caû voïng töôûng, taùnh chaúng phaûi phaân bieät. Thaûy do baát giaùc beân trong khôûi voïng taâm, beân ngoaøi thaáy voïng phaùp, trong ngoaøi hoaëc loaïn ñeàu khoâng coù söï thaät. Chæ ôû trong meâ cuõng chaúng phaûi khoâng söï.</w:t>
      </w:r>
    </w:p>
    <w:p>
      <w:pPr>
        <w:pStyle w:val="Normal"/>
        <w:spacing w:before="280" w:after="280"/>
        <w:jc w:val="both"/>
        <w:rPr>
          <w:iCs/>
          <w:lang w:val="fr-FR" w:eastAsia="en-US"/>
        </w:rPr>
      </w:pPr>
      <w:r>
        <w:rPr>
          <w:rFonts w:cs="VNI-Times" w:ascii="VNI-Times" w:hAnsi="VNI-Times"/>
          <w:iCs/>
          <w:lang w:val="fr-FR" w:eastAsia="en-US"/>
        </w:rPr>
        <w:tab/>
        <w:t>- CHÆ HOAËC LOAÏN KHOÂNG PHAÙP.</w:t>
      </w:r>
    </w:p>
    <w:p>
      <w:pPr>
        <w:pStyle w:val="Normal"/>
        <w:spacing w:before="280" w:after="280"/>
        <w:jc w:val="both"/>
        <w:rPr>
          <w:iCs/>
          <w:lang w:val="fr-FR" w:eastAsia="en-US"/>
        </w:rPr>
      </w:pPr>
      <w:r>
        <w:rPr>
          <w:rFonts w:cs="VNI-Times" w:ascii="VNI-Times" w:hAnsi="VNI-Times"/>
          <w:iCs/>
          <w:lang w:val="fr-FR" w:eastAsia="en-US"/>
        </w:rPr>
        <w:tab/>
        <w:t>+  CHÆ HOAËC LOAÏN KHOÂNG PHAÙP NHÖ HUYEÃN.</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Ñaïi Hueä baïch Phaät: Theá Toân! Hoaëc loaïn laø coù hay laø khoâng? Phaät baûo Ñaïi Hueä: Nhö huyeãn khoâng coù töôùng chaáp tröôùc. Neáu hoaëc loaïn coù töôùng chaáp tröôùc thì taùnh chaáp tröôùc khoâng theå dieät. Duyeân khôûi neân nhö ngoaïi ñaïo noùi nhaân duyeân sanh phaùp.</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Ñaây hoûi phaùp hoaëc loaïn laø coù hay khoâng laø, nhaân chaáp ôû tröôùc noùi nghóa hoaëc loaïn laø thöôøng. Chaúng bieát noùi thöôøng laø dieät luïc nhaäp trong vaø ngoaøi sanh ra luïc thöùc goïi laø thöôøng. Chaúng phaûi thaät coù phaùp thöôøng. Trong ngoaøi sanh ra saùu thöùc ñaõ dieät thì phaùp khoâng coù töï taùnh, khoâng theå coù hay khoâng, noùi noù nhö huyeãn thì töôùng chaáp tröôùc khoâng coù choã nöông ñeå sanh. Neáu nhö huyeãn vaãn coù töôùng chaáp tröôùc thì phaùp chaáp tröôùc aét khoâng theå dieät, nhö ngoaïi ñaïo noùi. Ngoaïi ñaïo ñoái möôøi hai nhaân duyeân chaáp töø nhaân sanh. Ñaây do chaúng bieát töï taâm hieän ra voïng thaáy thaät coù vaäy.</w:t>
      </w:r>
    </w:p>
    <w:p>
      <w:pPr>
        <w:pStyle w:val="Normal"/>
        <w:spacing w:before="280" w:after="120"/>
        <w:jc w:val="both"/>
        <w:rPr>
          <w:iCs/>
          <w:lang w:val="fr-FR" w:eastAsia="en-US"/>
        </w:rPr>
      </w:pPr>
      <w:r>
        <w:rPr>
          <w:rFonts w:cs="VNI-Times" w:ascii="VNI-Times" w:hAnsi="VNI-Times"/>
          <w:iCs/>
          <w:spacing w:val="6"/>
          <w:lang w:val="fr-FR" w:eastAsia="en-US"/>
        </w:rPr>
        <w:tab/>
        <w:t>Ñaïi Hueä baïch Phaät: Theá Toân! Neáu hoaëc loaïn nhö huyeãn, laïi seõ cuøng caùc hoaëc khaùc laøm nhaân? Phaät baûo Ñaïi Hueä: Chaúng phaûi huyeãn laøm nhaân cho hoaëc, vì chaúng khôûi loãi. Ñaïi Hueä! Huyeãn chaúng khôûi loãi, vì khoâng coù voïng töôûng. Ñaïi Hueä! Huyeãn laø töø minh chuù sanh, chaúng phaûi  töø loãi voïng töôûng choã taäp khí sanh. Theá neân chaúng khôûi loãi. Ñaïi Hueä! Ñaây laø ngu phu taâm hoaëc chaáp tröôùc, chaúng phaûi thaùnh hieàn.</w:t>
      </w:r>
    </w:p>
    <w:p>
      <w:pPr>
        <w:pStyle w:val="Normal"/>
        <w:spacing w:before="0" w:after="120"/>
        <w:ind w:right="28" w:hanging="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Hoaëc loaïn nhö huyeãn laïi seõ cuøng caùc hoaëc khaùc laøm nhaân laø, phaùp hoaëc loaïn naøy tuy laø nhö huyeãn, neáu ngöôøi vaãn ôû ñaây khôûi voïng chaáp, thì huyeãn khoâng theå döøng hoaëc, laïi seõ vì hoaëc laøm nhaân. Ñaây laø ñeà phoøng ngöôøi baùc khoâng, chaúng theå thaâm ñaït nhö huyeãn, aét meâ tình chöa heát, tröôùc töôûng vaãn coøn, möôïn mieäng noùi khoâng hoa, trôû laïi thaønh ñieân ñaûo. Chaúng bieát ôû Taây Vöùc huyeãn phaùp töø minh chuù maø sanh khôûi. Duï phaùp nhö huyeãn töø töï taâm baát giaùc voïng coù hieän ra, khoâng coù chuû, khoâng coù giaùc bieát. Neân noùi “huyeãn chaúng khôûi loãi,khoâng coù voïng töôûng”. Chaúng phaûi töø loãi voïng töôûng choã taäp khí sanh laø, voïng töôûng do chaúng ñaït töï taâm hieän ra, taát caû caùc phaùp thaûy ñoàng huyeãn khôûi, tuøy thuaän taäp  khí  voïng chaáp  coù khoâng, beøn laø loãi laàm. Ñaït phaùp nhö huyeãn voïng chaáp lieàn döøng, neân noùi huyeãn chaúng phaûi laø nhaân cuûa hoaëc. Meâ sanh hoaëc loaïn, ngoä ñoàng huyeãn hoùa, taâm voïng töôûng khoâng coøn choã gaù, töùc caáu taïo nhaân duyeân roãng vaäy. Thaùnh hieàn xöa nay thaät khoâng coù hai chæ thuù.</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Khi aáy, Theá Toân muoán truøng tuyeân laïi nghóa naøy neân noùi keä:</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Thaùnh chaúng thaáy hoaëc loaïn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Khoaûng giöõa cuõng khoâng thaät</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Khoaûng giöõa neáu chaân thaät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Hoaëc loaïn töùc chaân thaät.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Lìa boû taát caû hoaëc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Neáu coù töôùng sanh ñoù</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AÁy cuõng laø hoaëc loaïn         </w:t>
      </w:r>
    </w:p>
    <w:p>
      <w:pPr>
        <w:pStyle w:val="Normal"/>
        <w:spacing w:before="280" w:after="12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Khoâng saïch ví nhö che.</w:t>
      </w:r>
    </w:p>
    <w:p>
      <w:pPr>
        <w:pStyle w:val="BodyText2"/>
        <w:jc w:val="both"/>
        <w:rPr>
          <w:iCs/>
          <w:lang w:val="fr-FR"/>
        </w:rPr>
      </w:pPr>
      <w:r>
        <w:rPr>
          <w:rFonts w:cs="VNI-Times" w:ascii="VNI-Times" w:hAnsi="VNI-Times"/>
          <w:iCs/>
          <w:sz w:val="26"/>
          <w:szCs w:val="26"/>
          <w:lang w:val="fr-FR"/>
        </w:rPr>
        <w:tab/>
        <w:t xml:space="preserve">Thaùnh chaúng thaáy hoaëc loaïn laø, hoaëc loaïn töùc chaân thaät. Khoâng theå ôû khoaûng giöõa hoaëc loaïn laïi coù caùi chaúng hoaëc loaïn cho laø chaân thaät. Cho neân noùi: “Trong khoaûng giöõa neáu chaân thaät, hoaëc loaïn töùc chaân thaät”. Bieát voïng töùc chaân, lieàn lìa töôùng, kieán trong ngoaøi. Ñaây giaùc töï taâm hieän ñeán voâ sôû höõu, ví nhö löu ly khoâng coù caùc che ngaïi. Boà-taùt truï Cöûu ñòa thaáy phaùp coù taùnh, vaãn noùi “chaúng thaáy Phaät taùnh”. Nghóa laø thaáy Phaät taùnh thì chaúng coøn thaáy taát caû phaùp coù taùnh. Kinh Nieát-baøn noùi: “Ñaïi Boà-taùt thaät khoâng coù choã thaáy”. Khoâng coù choã thaáy, töùc voâ sôû höõu. Voâ sôû höõu töùc taát caû phaùp, neân noùi “hoaëc loaïn töùc chaân thaät”. </w:t>
      </w:r>
    </w:p>
    <w:p>
      <w:pPr>
        <w:pStyle w:val="Normal"/>
        <w:spacing w:before="280" w:after="280"/>
        <w:jc w:val="both"/>
        <w:rPr>
          <w:iCs/>
          <w:lang w:val="fr-FR" w:eastAsia="en-US"/>
        </w:rPr>
      </w:pPr>
      <w:r>
        <w:rPr>
          <w:rFonts w:cs="VNI-Times" w:ascii="VNI-Times" w:hAnsi="VNI-Times"/>
          <w:iCs/>
          <w:lang w:val="fr-FR" w:eastAsia="en-US"/>
        </w:rPr>
        <w:tab/>
        <w:t>+- LAÏI CHÆ NHÖ HUYEÃN KHOÂNG LOÃI.</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Laïi nöõa, Ñaïi Hueä! Neáu chaúng phaûi huyeãn thì khoâng coù gì töông tôï, thaáy taát caû phaùp nhö huyeãn. Ñaïi Hueä baïch Phaät: Theá Toân! Vì caùc thöù huyeãn töôùng chaáp tröôùc neân noùi taát caû phaùp nhö huyeãn? Hay vì töôùng khaùc chaáp tröôùc? Neáu vì caùc thöù huyeãn töôùng chaáp tröôùc neân noùi taát caû taùnh nhö huyeãn thì, Theá Toân, coù taùnh chaúng nhö huyeãn. Vì côù sao? Nghóa laø caùc thöù töôùng saéc chaúng phaûi nhaân. Theá Toân! Khoâng coù nhaân caùc thöù töôùng saéc hieän nhö huyeãn. Theá Toân! Theá neân khoâng coù caùc thöù huyeãn töôùng chaáp tröôùc töông tôï taùnh nhö huyeãn.</w:t>
      </w:r>
    </w:p>
    <w:p>
      <w:pPr>
        <w:pStyle w:val="Normal"/>
        <w:spacing w:before="280" w:after="120"/>
        <w:jc w:val="both"/>
        <w:rPr>
          <w:iCs/>
          <w:lang w:val="fr-FR" w:eastAsia="en-US"/>
        </w:rPr>
      </w:pPr>
      <w:r>
        <w:rPr>
          <w:rFonts w:cs="VNI-Times" w:ascii="VNI-Times" w:hAnsi="VNI-Times"/>
          <w:iCs/>
          <w:spacing w:val="6"/>
          <w:lang w:val="fr-FR" w:eastAsia="en-US"/>
        </w:rPr>
        <w:tab/>
        <w:t>Taát caû phaùp khoâng coù chuû, khoâng coù giaùc tri, neáu khoâng phaûi huyeãn thì khoâng laáy gì ñeå laøm duï ñöôïc. Cho neân, Theá Toân noùi laëp laïi ñoù, maø chaúng phaûi do caùc thöù chaáp tröôùc töôùng noùi nhö huyeãn. Neáu do caùc thöù chaáp tröôùc töôùng noùi nhö huyeãn thì, saéc töôùng hieän tieàn chaúng do chaáp tröôùc maø vaãn hieän ra. “Coù taùnh chaúng nhö huyeãn”, beøn chaúng phaûi khoâng nhaân. Bôûi muoán hieån baøy taát caû phaùp do meâ töï taâm neân chaúng ñoàng vôùi nhaân töôùng taùc giaû. Cho neân noùi: “Khoâng coù nhaân caùc thöù töôùng hieän nhö huyeãn”. Laïi roát sau noùi: “Khoâng caùc thöù huyeãn töôùng chaáp tröôùc töông tôï taùnh nhö huyeãn”. Theá laø, Theá Toân noùi taát caû phaùp nhö huyeãn chæ thuù töï roõ raøng. Cho neân bieát ngoaïi ñaïo nhaân khaùc thaûy do chaúng bieát saéc töôùng hieän tieàn ñeàu töï taâm hieän. Caùc taùnh coù khoâng ñeàu khoâng theå ñöôïc. Taát caû phaùp chaúng sanh, taát caû phaùp nhö huyeãn. Ñaây laø yeáu chæ bí maät cuûa Nhö Lai, Ñaïi Hueä thaâm nhaän phaùp yeáu maø duøng nhö huyeãn chaúng phaûi töôùng chaáp tröôùc, goïi laø thaúng baøy phaùp taùnh vaäy.</w:t>
      </w:r>
    </w:p>
    <w:p>
      <w:pPr>
        <w:pStyle w:val="Normal"/>
        <w:spacing w:before="280" w:after="120"/>
        <w:jc w:val="both"/>
        <w:rPr>
          <w:iCs/>
          <w:lang w:val="fr-FR" w:eastAsia="en-US"/>
        </w:rPr>
      </w:pPr>
      <w:r>
        <w:rPr>
          <w:rFonts w:cs="VNI-Times" w:ascii="VNI-Times" w:hAnsi="VNI-Times"/>
          <w:iCs/>
          <w:spacing w:val="6"/>
          <w:lang w:val="fr-FR" w:eastAsia="en-US"/>
        </w:rPr>
        <w:tab/>
        <w:t>Phaät baûo Ñaïi Hueä: Chaúng phaûi caùc thöù huyeãn töôùng töông tôï taát caû phaùp nhö huyeãn. Ñaïi Hueä! Song caùc phaùp chaúng thaät choùng dieät nhö ñieän, aáy laø nhö huyeãn. Ñaïi Hueä! Thí nhö ñieän chôùp hieän trong khoaûng saùt-na, hieän roài lieàn dieät, chaúng phaûi nhö caûnh giôùi ngu phu hieän. Nhö theá, quaùn saùt taát caû taùnh töï voïng töôûng töï töôùng coäng töôùng khoâng taùnh chaúng hieän, do chaáp tröôùc saéc töôùng.</w:t>
      </w:r>
    </w:p>
    <w:p>
      <w:pPr>
        <w:pStyle w:val="Normal"/>
        <w:spacing w:before="280" w:after="120"/>
        <w:jc w:val="both"/>
        <w:rPr>
          <w:iCs/>
          <w:lang w:val="fr-FR" w:eastAsia="en-US"/>
        </w:rPr>
      </w:pPr>
      <w:r>
        <w:rPr>
          <w:rFonts w:cs="VNI-Times" w:ascii="VNI-Times" w:hAnsi="VNI-Times"/>
          <w:iCs/>
          <w:spacing w:val="6"/>
          <w:lang w:val="fr-FR" w:eastAsia="en-US"/>
        </w:rPr>
        <w:tab/>
        <w:t>Ñaây noùi chaúng phaûi nhaân chaáp tröôùc caùc töôùng maø noùi taát caû phaùp nhö huyeãn. Nghóa laø taát caû phaùp choùng dieät nhö ñieän, neân noùi nhö  huyeãn. Taát caû caùc phaùp nhö laøn chôùp hieän, khoâng theå noùi coù hay khoâng. Keû ngu chaúng ñaït thaät töôùng caùc phaùp voïng khôûi phaân bieät, cho laø thaät coù töï töôùng coäng töôùng hieän, maø chaúng bieát voïng hieän phi taùnh. Chæ do chaáp tröôùc saéc töôùng lieàn ñoù voâ sanh. Ngang doïc xoay quanh ñeàu khoâng choã duøng.</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Khi aáy, Theá Toân muoán truøng tuyeân laïi nghóa naøy neân noùi keä raèng:</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Chaúng huyeãn khoâng coù thí</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Thuyeát phaùp taùnh nhö huyeãn</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Chaúng thaät choùng nhö ñieän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Theá neân noùi nhö huyeãn.</w:t>
      </w:r>
    </w:p>
    <w:p>
      <w:pPr>
        <w:pStyle w:val="Normal"/>
        <w:spacing w:before="280" w:after="120"/>
        <w:jc w:val="both"/>
        <w:rPr>
          <w:iCs/>
          <w:lang w:val="fr-FR" w:eastAsia="en-US"/>
        </w:rPr>
      </w:pPr>
      <w:r>
        <w:rPr>
          <w:rFonts w:cs="VNI-Times" w:ascii="VNI-Times" w:hAnsi="VNI-Times"/>
          <w:iCs/>
          <w:spacing w:val="6"/>
          <w:lang w:val="fr-FR" w:eastAsia="en-US"/>
        </w:rPr>
        <w:tab/>
        <w:t>Phaùp khoâng töï taùnh chính khi sanh maø chaúng sanh, chaúng sanh noùi khoâng, sanh maø khoâng sanh, neân noùi nhö huyeãn. Ñaây laø ngöôøi ñöôïc phaùp thaät töôùng baøy hieän.</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CHÆ THAÚNG VOÂ SANH NHÖ HUYEÃN KHIEÁN LÌA HY VOÏNG.</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Ñaïi Hueä laïi baïch Phaät: Nhö Theá Toân ñaõ noùi taát caû taùnh voâ sanh vaø nhö huyeãn, ñaâu chaúng phaûi Theá Toân tröôùc sau noùi ra töï traùi nhau ö? Vì noùi voâ sanh taùnh nhö huyeãn.</w:t>
      </w:r>
    </w:p>
    <w:p>
      <w:pPr>
        <w:pStyle w:val="Normal"/>
        <w:spacing w:before="280" w:after="120"/>
        <w:jc w:val="both"/>
        <w:rPr>
          <w:iCs/>
          <w:lang w:val="fr-FR" w:eastAsia="en-US"/>
        </w:rPr>
      </w:pPr>
      <w:r>
        <w:rPr>
          <w:rFonts w:cs="VNI-Times" w:ascii="VNI-Times" w:hAnsi="VNI-Times"/>
          <w:iCs/>
          <w:spacing w:val="6"/>
          <w:lang w:val="fr-FR" w:eastAsia="en-US"/>
        </w:rPr>
        <w:tab/>
        <w:t>Taát caû phaùp chaúng sanh, taát caû phaùp nhö huyeãn, ñaây laø yeáu chæ chính khi sanh maø chaúng sanh. Vì taùnh maø khoâng töï taùnh neân noùi voâ sanh, laø voâ maø chaúng phaûi voâ. Nhö hoa ñoám trong hö khoâng neân noùi nhö huyeãn, laø coù maø chaúng phaûi coù. Bí maät cuûa Nhö Lai chaúng phaûi choã trí hieåu ñeán. Lôøi naïn tröôùc sau traùi nhau, bôûi muoán noùi roõ yù naøy vaäy.</w:t>
      </w:r>
    </w:p>
    <w:p>
      <w:pPr>
        <w:pStyle w:val="Normal"/>
        <w:spacing w:before="280" w:after="120"/>
        <w:jc w:val="both"/>
        <w:rPr>
          <w:iCs/>
          <w:lang w:val="fr-FR" w:eastAsia="en-US"/>
        </w:rPr>
      </w:pPr>
      <w:r>
        <w:rPr>
          <w:rFonts w:cs="VNI-Times" w:ascii="VNI-Times" w:hAnsi="VNI-Times"/>
          <w:iCs/>
          <w:spacing w:val="6"/>
          <w:lang w:val="fr-FR" w:eastAsia="en-US"/>
        </w:rPr>
        <w:tab/>
        <w:t>Phaät baûo Ñaïi Hueä: Chaúng phaûi ta noùi taùnh voâ sanh nhö huyeãn, coù loãi tröôùc sau traùi nhau. Vì côù sao? Vì sanh maø voâ sanh. Giaùc töï taâm hieän löôïng, coù maø chaúng phaûi coù. Ngoaïi taùnh maø chaúng phaûi taùnh thì lyù voâ sanh hieän. Ñaïi Hueä! Chaúng phaûi ta noùi coù loãi tröôùc sau traùi nhau. Song vì phaù ngoaïi ñaïo chaáp nhaân sanh, neân ta noùi taát caû taùnh voâ sanh. Ñaïi Hueä! Ngoaïi ñaïo quaù si muoán khieán caùi coù vaø khoâng laø coù sanh, chaúng phaûi duyeân töï voïng töôûng caùc thöù chaáp tröôùc. Ñaïi Hueä! Ta chaúng phaûi coù vaø khoâng laø coù sanh, theá neân ta duøng thuyeát voâ sanh maø noùi.</w:t>
      </w:r>
    </w:p>
    <w:p>
      <w:pPr>
        <w:pStyle w:val="Normal"/>
        <w:spacing w:before="280" w:after="120"/>
        <w:jc w:val="both"/>
        <w:rPr>
          <w:iCs/>
          <w:lang w:val="fr-FR" w:eastAsia="en-US"/>
        </w:rPr>
      </w:pPr>
      <w:r>
        <w:rPr>
          <w:rFonts w:cs="VNI-Times" w:ascii="VNI-Times" w:hAnsi="VNI-Times"/>
          <w:iCs/>
          <w:spacing w:val="6"/>
          <w:lang w:val="fr-FR" w:eastAsia="en-US"/>
        </w:rPr>
        <w:tab/>
        <w:t>Sanh maø chaúng sanh, ñaây laø yeáu chæ quyeát ñònh cuûa Nhö Lai. Vì ngöôøi giaùc töï taâm hieän löôïng noùi bí maät naøy. Vì töï taâm hieän ra, neân chaúng phaûi khoâng taùnh. Vì hieän chæ nôi töï taâm neân chaúng phaûi coù taùnh. Vì taát caû ngoaïi taùnh chaúng phaûi taùnh thì voâ sanh hieän tieàn. Noùi coù nhaân sanh, noùi khoâng nhaân sanh ñeàu töï voïng töôûng chaáp tröôùc vaäy.</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Ñaïi Hueä! Noùi coù taùnh ñoù, vì nhieáp thoï sanh töû, vì hoaïi kieán chaáp khoâng vaø kieán chaáp ñoaïn, vì ñeä töû ta nhieáp thoï caùc thöù nghieäp coù choã thoï sanh, duøng taùnh aâm thanh noùi ñeå nhieáp thoï sanh töû.</w:t>
      </w:r>
    </w:p>
    <w:p>
      <w:pPr>
        <w:pStyle w:val="Normal"/>
        <w:spacing w:before="280" w:after="120"/>
        <w:jc w:val="both"/>
        <w:rPr>
          <w:iCs/>
          <w:lang w:val="fr-FR" w:eastAsia="en-US"/>
        </w:rPr>
      </w:pPr>
      <w:r>
        <w:rPr>
          <w:rFonts w:cs="VNI-Times" w:ascii="VNI-Times" w:hAnsi="VNI-Times"/>
          <w:iCs/>
          <w:spacing w:val="6"/>
          <w:lang w:val="fr-FR" w:eastAsia="en-US"/>
        </w:rPr>
        <w:tab/>
        <w:t xml:space="preserve">Chöõ taùnh laø phaùp vaäy. Phaät noùi coù phaùp ñoù, vì khieán ñeä töû bieát caùi nhaân sanh töû nhieáp thoï, vì phaù chaáp ñoaïn kieán voâ nhaân vaäy. Kinh Nieát-baøn noùi: “Haønh nghieäp cuûa chuùng sanh chaúng thöôøng chaúng ñoaïn maø ñöôïc quaû baùo. Tuy nieäm nieäm dieät maø khoâng theå maát. Tuy khoâng coù ngöôøi laøm maø coù taïo nghieäp. Tuy khoâng ngöôøi thoï maø coù quaû baùo. Ngöôøi thoï tuy dieät maø quaû chaúng hö maát. Khoâng coù nghó bieát, hoøa hôïp maø coù. Taát caû chuùng sanh tuy cuøng möôøi hai nhaân duyeân cuøng ñi maø chaúng thaáy bieát. Vì chaúng thaáy bieát neân khoâng coù tröôùc sau. Ñaây laø lyù do Phaät noùi taùnh nhaân duyeân. AÂm thanh laø danh, cuù. Nghóa laø coù phaùp nhieáp thoï, cuõng khoâng maø coù ngoân thuyeát. Bôûi caàn chæ haønh nghieäp kia nhaân nôi meâ, giaùc thì lieàn ñoù taùnh lìa. Kinh Nieát-baøn vì chuùng sanh maø noùi, chaúng phaûi vì ngöôøi giaùc. Ñaây khoâng theå cuøng ngöôøi chöa heát meâ tình maø noùi. </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 xml:space="preserve">Ñaïi Hueä! Noùi huyeãn taùnh vaø töôùng töï taùnh laø vì lìa taùnh vaø töôùng töï taùnh, rôi vaøo aùc kieán cuûa ngu phu hy voïng töôùng, chaúng bieát töï taâm hieän löôïng, hoaïi nhaân sôû taùc sanh, duyeân töï taùnh töôùng chaáp tröôùc. Noùi huyeãn moäng töï taùnh töôùng taát caû phaùp, chaúng khieán ngu phu aùc kieán hy voïng chaáp tröôùc töï vaø tha taát caû phaùp. Choã thaáy nhö thaät laøm ra luaän baát chaùnh. Ñaïi Hueä! Thaáy choã nhö thaät taát caû phaùp aáy, laø vöôït ngoaøi töï taâm hieän löôïng. </w:t>
      </w:r>
    </w:p>
    <w:p>
      <w:pPr>
        <w:pStyle w:val="Normal"/>
        <w:spacing w:before="280" w:after="120"/>
        <w:jc w:val="both"/>
        <w:rPr>
          <w:iCs/>
          <w:lang w:val="fr-FR" w:eastAsia="en-US"/>
        </w:rPr>
      </w:pPr>
      <w:r>
        <w:rPr>
          <w:rFonts w:cs="VNI-Times" w:ascii="VNI-Times" w:hAnsi="VNI-Times"/>
          <w:iCs/>
          <w:spacing w:val="6"/>
          <w:lang w:val="fr-FR" w:eastAsia="en-US"/>
        </w:rPr>
        <w:tab/>
        <w:t>Huyeãn khoâng töï taùnh chæ taâm hieän ra. Hieän nhö moäng huyeãn khoâng theå vì taát caû phaùp maø laøm sanh nhaân. Ñaây laø lyù do hoaïi keû ngu hy voïng chaáp tröôùc. Choã nhö thaät, töùc chæ töï taâm hieän ra taát caû phaùp nhö huyeãn, chaúng rôi vaøo coù khoâng naêng sôû. Neân noùi “thaät töôùng caùc phaùp”. Chaúng thaáy moät phaùp thì môùi thaáy thaät töôùng. Ñaây laø giaùc caûnh giôùi töï taâm hieän löôïng, chæ chöùng töông öng.</w:t>
      </w:r>
    </w:p>
    <w:p>
      <w:pPr>
        <w:pStyle w:val="Normal"/>
        <w:spacing w:before="280" w:after="120"/>
        <w:jc w:val="both"/>
        <w:rPr>
          <w:iCs/>
          <w:lang w:val="fr-FR" w:eastAsia="en-US"/>
        </w:rPr>
      </w:pPr>
      <w:r>
        <w:rPr>
          <w:rFonts w:cs="VNI-Times" w:ascii="VNI-Times" w:hAnsi="VNI-Times"/>
          <w:iCs/>
          <w:spacing w:val="6"/>
          <w:lang w:val="fr-FR" w:eastAsia="en-US"/>
        </w:rPr>
        <w:tab/>
        <w:t>Khi aáy, Theá Toân muoán truøng tuyeân laïi nghóa naøy neân noùi keä raèng:</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Voâ sanh taùc phi taùnh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Höõu taùnh thuoäc sanh töû</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Quaùn saùt nhö huyeãn thaûy       </w:t>
      </w:r>
    </w:p>
    <w:p>
      <w:pPr>
        <w:pStyle w:val="Normal"/>
        <w:spacing w:before="280" w:after="12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Nôi töôùng chaúng voïng  töôûng.</w:t>
      </w:r>
      <w:r>
        <w:rPr>
          <w:rFonts w:cs="VNI-Times" w:ascii="VNI-Times" w:hAnsi="VNI-Times"/>
          <w:b/>
          <w:bCs/>
          <w:iCs/>
          <w:spacing w:val="6"/>
          <w:lang w:val="fr-FR" w:eastAsia="en-US"/>
        </w:rPr>
        <w:t xml:space="preserve"> </w:t>
      </w:r>
    </w:p>
    <w:p>
      <w:pPr>
        <w:pStyle w:val="Normal"/>
        <w:spacing w:before="280" w:after="120"/>
        <w:jc w:val="both"/>
        <w:rPr>
          <w:iCs/>
          <w:lang w:val="fr-FR" w:eastAsia="en-US"/>
        </w:rPr>
      </w:pPr>
      <w:r>
        <w:rPr>
          <w:rFonts w:cs="VNI-Times" w:ascii="VNI-Times" w:hAnsi="VNI-Times"/>
          <w:iCs/>
          <w:spacing w:val="6"/>
          <w:lang w:val="fr-FR" w:eastAsia="en-US"/>
        </w:rPr>
        <w:tab/>
        <w:t xml:space="preserve">Taát caû caùc phaùp khoâng coù taùnh sanh, do voïng neân coù taïo ra, lieàn chòu sanh töû. Sanh töû nhö huyeãn  maø do söï nhieáp trì cuûa voïng töôûng, neân noùi chaúng töï sanh, chaúng phaûi chaúng sanh. Voâ sanh laø duyeân khôûi, duyeân khôûi thì voâ sanh. Ngöôøi ngoä ñöôïc choã naøy khaû dó sieâu nhieân töï ñöôïc. </w:t>
      </w:r>
    </w:p>
    <w:p>
      <w:pPr>
        <w:pStyle w:val="Heading4"/>
        <w:ind w:left="0" w:hanging="0"/>
        <w:jc w:val="both"/>
        <w:rPr>
          <w:iCs/>
          <w:lang w:val="fr-FR"/>
        </w:rPr>
      </w:pPr>
      <w:r>
        <w:rPr>
          <w:iCs/>
          <w:color w:val="0000FF"/>
          <w:sz w:val="26"/>
          <w:szCs w:val="26"/>
          <w:lang w:val="fr-FR"/>
        </w:rPr>
        <w:tab/>
        <w:t xml:space="preserve">11- CHÆ LÌA LÔØI NOÙI ÑÖÔÏC NGHÓA, DÖØNG NGOAÏI ÑAÏO KHAÙC NGU PHU, CHOÏN LÖÏA TAÂM GIAÙC DÖÏNG LAÄP NIEÁT BAØN.  </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CHÆ LÌA LÔØI NOÙI , ÑÖÔÏC NGHÓA.</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Laïi nöõa, Ñaïi Hueä! Neân noùi töôùng danh, cuù, hình, thaân, ñaïi Boà-taùt kheùo quaùn danh, cuù, hình, thaân tuøy vaøo danh cuù hình thaân choùng ñöôïc Voâ thöôïng Chaùnh ñaúng Chaùnh giaùc. Giaùc nhö theá roài, giaùc cho taát caû chuùng sanh. Ñaïi Hueä! Danh thaân ñoù, nghóa laø y söï laäp danh aáy goïi laø danh thaân. Cuù thaân ñoù, nghóa laø cuù coù nghóa thaân, töï taùnh quyeát ñònh cöùu kính, aáy goïi laø cuù thaân. Hình thaân ñoù, nghóa laø hieän baøy danh cuù, aáy goïi laø hình thaân. Laïi hình thaân aáy, nghóa laø daøi ngaén cao thaáp. Laïi cuù thaân aáây nghóa laø daáu veát nhö daáu veát voi ngöïa ngöôøi thuù v.v… ñi ñeå daáu veát laïi, ñöôïc teân laø cuù thaân. Ñaïi Hueä! Danh vaø hình ñoù, nghóa laø duøng danh noùi boán aám khoâng saéc, neân noùi laø danh. Töï töôùng hieän neân noùi hình. AÁy goïi laø danh cuù hình thaân. Noùi töôùng chöøng ngaèn danh cuù hình thaân neân phaûi tu hoïc.</w:t>
      </w:r>
    </w:p>
    <w:p>
      <w:pPr>
        <w:pStyle w:val="Normal"/>
        <w:spacing w:before="280" w:after="120"/>
        <w:jc w:val="both"/>
        <w:rPr>
          <w:iCs/>
          <w:lang w:val="fr-FR" w:eastAsia="en-US"/>
        </w:rPr>
      </w:pPr>
      <w:r>
        <w:rPr>
          <w:rFonts w:cs="VNI-Times" w:ascii="VNI-Times" w:hAnsi="VNI-Times"/>
          <w:iCs/>
          <w:spacing w:val="6"/>
          <w:lang w:val="fr-FR" w:eastAsia="en-US"/>
        </w:rPr>
        <w:tab/>
        <w:t>Tröôùc noùi ngoân thuyeát chaúng hieån baøy ñeä nhaát nghóa. Ñaây noùi tuøy vaøo nghóa cuûa cuù hình thaân choùng ñöôïc Voâ thöôïng Chaùnh ñaúng Chaùnh giaùc. Nghóa laø chaúng phaûi ngoân thuyeát laø ñeä nhaát nghóa, cuõng chaúng phaûi sôû thuyeát laø ñeä nhaát nghóa. Choã ñeä nhaát nghóa thaùnh trí laïc, do ngoân thuyeát ñöôïc vaøo. Cho neân bieát ngoân thuyeát ñöôïc vaøo, töùc laø cuù töï taùnh quyeát ñònh cöùu kính. Vaøo quyeát ñònh cöùu kính thì ngoân thuyeát sôû thuyeát chaúng ñuû hieån baøy. Song sôû dó ngöôøi ñaït ñöôïc choã naøy cuõng do ngoân thuyeát. Goïi ñoù laø duøng choát thaùo choát, neân phaûi kheùo quaùn vaäy. Y söï laäp danh ñoù, nhö y nöôùc ñaát nhaân coâng laøm ra ñoà ñöïng töông goïi ñoù laø khaïp. Töï taùnh quyeát ñònh cöùu kính laø nhö y caâu “caùc phaùp nhö huyeãn” lieàn ñöôïc caùc phaùp quyeát ñònh khoâng coù töï taùnh, ñöôïc nghóa cöùu kính Nhö Lai taøng chaân nhö. Chöõ vieát coù daøi ngaén, aâm vaän coù cao thaáp, nhaân chöõ ñöôïc teân, goùp chöõ thaønh caâu, neân noùi hieån baøy danh cuù. Daáu veát laø, xem daáu veát bieát coù voi ngöïa ngöôøi thuù ñi, nhö xem caâu maø ñöôïc nghóa. Boán aám khoâng saéc laø, thoï töôûng haønh thöùc. Nhaân teân thoï töôûng haønh thöùc maø bieát boán aám khoâng saéc. Xem vieát chaám daøi ngaén aâm vaän cao thaáp maø töï töôùng cuûa chöõ hieän ra. Do danh cuù hình thaân maø vaøo nghóa ñeä nhaát cöùu kính. Neân noùi choùng ñöôïc Boà-ñeà, töï giaùc vaø giaùc tha.</w:t>
      </w:r>
    </w:p>
    <w:p>
      <w:pPr>
        <w:pStyle w:val="Normal"/>
        <w:spacing w:before="280" w:after="120"/>
        <w:jc w:val="both"/>
        <w:rPr>
          <w:iCs/>
          <w:lang w:val="fr-FR" w:eastAsia="en-US"/>
        </w:rPr>
      </w:pPr>
      <w:r>
        <w:rPr>
          <w:rFonts w:cs="VNI-Times" w:ascii="VNI-Times" w:hAnsi="VNI-Times"/>
          <w:iCs/>
          <w:spacing w:val="6"/>
          <w:lang w:val="fr-FR" w:eastAsia="en-US"/>
        </w:rPr>
        <w:tab/>
        <w:t>Khi aáy, Theá Toân muoán truøng tuyeân laïi nghóa naøy, neân noùi keä raèng:</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Danh thaân cuøng cuù thaân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Vaø hình thaân sai bieät</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Phaøm phu, ngu chaáp tröôùc             </w:t>
      </w:r>
    </w:p>
    <w:p>
      <w:pPr>
        <w:pStyle w:val="Normal"/>
        <w:spacing w:before="280" w:after="12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Nhö voi maéc laày saâu. </w:t>
      </w:r>
    </w:p>
    <w:p>
      <w:pPr>
        <w:pStyle w:val="Normal"/>
        <w:spacing w:before="280" w:after="120"/>
        <w:jc w:val="both"/>
        <w:rPr>
          <w:iCs/>
          <w:lang w:val="fr-FR" w:eastAsia="en-US"/>
        </w:rPr>
      </w:pPr>
      <w:r>
        <w:rPr>
          <w:rFonts w:cs="VNI-Times" w:ascii="VNI-Times" w:hAnsi="VNI-Times"/>
          <w:iCs/>
          <w:spacing w:val="6"/>
          <w:lang w:val="fr-FR" w:eastAsia="en-US"/>
        </w:rPr>
        <w:tab/>
        <w:t>Keä traùch ngu ngoaïi chaúng bieát lìa lôøi noùi ñöôïc nghóa. Trôû laïi bò caûnh giôùi giaùc töôûng chuyeån, nhö voi maéc laày raát ñaùng thöông xoùt.</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NEÂU CHÆ LUAÄN ÑEÅ ROÕ NGHÓA CHAÚNG ÔÛ LÔØI NOÙI.</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Laïi nöõa, Ñaïi Hueä! Ngöôøi theá trí ñôøi sau do lìa moät, khaùc, ñoàng, chaúng ñoàng, kieán, töôùng laø nghóa thoâng thöôøng cuûa ta, ñem hoûi ngöôøi voâ trí, kia lieàn ñaùp raèng: Ñaây chaúng phaûi hoûi ñuùng. Nghóa laø saéc v.v… thöôøng, voâ thöôøng, laø khaùc, chaúng khaùc, nhö theá caùc haïnh Nieát-baøn, töôùng vaø sôû töôùng, caàu-na, sôû caàu-na, taïo, sôû taïo, kieán, sôû kieán, traàn vaø vi traàn, tu cuøng ngöôøi tu, töôùng so saùnh laàn löôït nhö theá. Nhöõng caâu hoûi nhö theá maø hoûi, Phaät noùi laø voâ kyù, chæ luaän chaúng phaûi choã hay hieåu cuûa ngöôøi si kia. Vì hoï vaên tueä chaúng ñuû vaäy. Nhö Lai öùng cuùng ñaúng chaùnh giaùc vì khieán hoï lìa kinh sôï neân noùi voâ kyù, chaúng vì noùi kyù (quyeát ñònh). Laïi döøng luaän kieán chaáp cuûa ngoaïi ñaïo maø chaúng vì noùi.</w:t>
      </w:r>
    </w:p>
    <w:p>
      <w:pPr>
        <w:pStyle w:val="Normal"/>
        <w:spacing w:before="280" w:after="120"/>
        <w:jc w:val="both"/>
        <w:rPr>
          <w:iCs/>
          <w:lang w:val="fr-FR" w:eastAsia="en-US"/>
        </w:rPr>
      </w:pPr>
      <w:r>
        <w:rPr>
          <w:rFonts w:cs="VNI-Times" w:ascii="VNI-Times" w:hAnsi="VNI-Times"/>
          <w:iCs/>
          <w:spacing w:val="6"/>
          <w:lang w:val="fr-FR" w:eastAsia="en-US"/>
        </w:rPr>
        <w:tab/>
        <w:t>Chæ luaän laø moät trong boán luaän, coù hai nghóa. Moät laø döøng luaän voâ kyù cuûa ngoaïi ñaïo, chaúng vì kyù (quyeát ñònh) noùi, vì ngöôøi si khoâng trí, vì lìa kinh sôï kia, vì döøng taø luaän. Hai laø döøng ngöôøi caên chöa thuaàn thuïc, vì khieán lìa chaáp tröôùc, vì thaàm kheá hoäi khoâng lôøi, vì thôøi tieát nhaân duyeân. Cho neân duø ngöôøi trí ñôøi sau, neáu ñem lìa töù cuù cuûa Nhö Lai, nghóa thoâng thöôøng maø hoûi ngöôøi khoâng trí, aét coù caùi ñaùp chaúng chaùnh. Traùi laïi, hoï duøng caùc töôùng saéc v.v… naêng sôû laàn löôït nhieàu caâu naïn vaán. Ñaây laø Phaät noùi voâ kyù, neân döøng maø chaúng luaän. Bôûi ngöôøi si kia khoâng bieát, vì vaên tueä chaúng ñuû, duø vì noùi quyeát ñònh aét hoï sanh kinh haõi. Bôûi vì lìa töù cuù, nghóa khoâng raát saâu, chaúng phaûi choã thöùc nöông ñöôïc. Neáu rôi trong töù cuù laïi thaønh hyù luaän, taêng tröôûng taø kieán. Vì leõ ñoù Nhö Lai raên ngöôøi ñôøi sau vaäy. Saéc v.v… nghóa laø ñoái vôùi caùc phaùp aám giôùi nhaäp ñaõø coù thöôøng, dò boán caâu. Caùc haïnh Nieát-baøn, nghóa laø haïnh hay chöùng Nieát-baøn. Töôùng sôû töôùng laø naêng töôùng sôû töôùng. Y sôû y laø, naêng y vaø sôû y. Taïo sôû taïo laø, naêng taïo sôû taïo. Kieán sôû kieán laø, naêng kieán sôû kieán. Traàn vaø vi traàn laø, khoái ñaát vaø vi traàn. Tu vaø ngöôøi tu laø, nhaân ngaõ phaùp ngaõ. Ñaây laø laàn löôït ñoái ñaõi, roãng, khoâng coù nghóa thaät, khoâng theå ghi cheùp neân noùi voâ kyù.</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Ñaïi Hueä! Ngoaïi ñaïo noùi nhö theá naøy, maïng töùc laø thaân, nhöõng loái luaän voâ kyù nhö theá. Ñaïi Hueä! caùc ngoaïi ñaïo ngu si kia ñoái vôùi nhaân, taùc luaän voâ kyù, chaúng phaûi choã ta noùi. Ñaïi Hueä! Choã ta noùi laø, lìa nhieáp sôû nhieáp, voïng töôûng chaúng sanh. Taïi sao döøng hoï? Ñaïi Hueä! Neáu ngöôøi chaáp tröôùc nhieáp sôû nhieáp thì khoâng bieát töï taâm hieän löôïng, cho neân döøng hoï. Ñaïi Hueä! Nhö Lai öùng cuùng ñaúng chaùnh giaùc duøng boán thöù kyù luaän vì chuùng sanh noùi phaùp. Ñaïi Hueä! Chæ kyù luaän laø, ta thöôøng noùi ra vì ngöôøi caên chöa thuaàn thuïc, chaúng vì ngöôøi caên ñaõ thuaàn thuïc.</w:t>
      </w:r>
    </w:p>
    <w:p>
      <w:pPr>
        <w:pStyle w:val="Normal"/>
        <w:spacing w:before="280" w:after="120"/>
        <w:jc w:val="both"/>
        <w:rPr>
          <w:iCs/>
          <w:lang w:val="fr-FR" w:eastAsia="en-US"/>
        </w:rPr>
      </w:pPr>
      <w:r>
        <w:rPr>
          <w:rFonts w:cs="VNI-Times" w:ascii="VNI-Times" w:hAnsi="VNI-Times"/>
          <w:iCs/>
          <w:spacing w:val="6"/>
          <w:lang w:val="fr-FR" w:eastAsia="en-US"/>
        </w:rPr>
        <w:tab/>
        <w:t>Ñaây noùi veà sôû do noùi chæ kyù luaän. Maïng laø goác sanh töû, cho noù laø thaân, thaønh nhaân taïo taùc. Ñaây laø voâ kyù luaän cuûa ngoaïi ñaïo, chaúng phaûi Nhö Lai noùi ra. Nghóa laø Nhö Lai noùi ra, lìa naêng thuû sôû thuû, voïng töôûng chaúng sanh, maø chaúng chæ thaúng duy taâm ñoù, vì chaáp tröôùc coù nhaân taïo taùc, chaúng bieát töï taâm hieän ra neân döøng ñoù. Song chö Phaät Nhö Lai duøng boán thöù kyù luaän ñeå daãn ñöôøng cho chuùng sanh. Chæ kyù luaän ñoù, chaúng phaûi chæ vì ngoaïi ñaïo, cuõng vì ngöôøi caên chöa thuaàn thuïc, thôøi tieát chöa ñeán, khoâng theå theâm chaáp danh ngoân kia. Thôøi tieát saép ñeán, vaû laïi muoán hoï ngoä yeáu chæ ngoaøi lôøi noùi, neân noùi ñeå ngaên caùi sai kia, maø chaúng noùi caùi phaûi kia. Kinh Nieát-baøn noùi: “Nhö chim uyeân öông kia theo con chim laân-ñeà cuøng nhau daïo chôi khoâng khi naøo xa rôøi nhau. Nhö Lai noùi phaùp naøy laø khoå, phaùp kia laø laïc, phaùp noï laø thöôøng, phaùp khaùc laø voâ thöôøng, phaùp aáy laø ngaõ, phaùp ñoù laø voâ ngaõ, thôøi tieát neáu ñeán lyù kia töï baøy”.</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Laïi nöõa, Ñaïi Hueä! Taát caû phaùp lìa laøm ra nhaân duyeân chaúng sanh, khoâng coù taùc giaû neân taát caû phaùp chaúng sanh. Ñaïi Hueä! Vì sao taát caû taùnh lìa töï taùnh? Bôûi khi töï giaùc quaùn thì töï coäng taùnh töôùng khoâng theå ñöôïc, neân noùi taát caû phaùp chaúng sanh. Vì sao taát caû phaùp khoâng theå ñem laïi, khoâng theå ñem ñi? Bôûi töï coäng töôùng muoán ñem laïi thì khoâng coù choã laïi, muoán ñem ñi thì khoâng coù choã ñi. Theá neân taát caû phaùp lìa ñem ñi ñem laïi. Ñaïi Hueä! Vì sao taát caû phaùp chaúng dieät? Vì töôùng taùnh vaø töï taùnh khoâng, taát caû phaùp khoâng theå ñöôïc, neân taát caû phaùp chaúng dieät? Ñaïi Hueä! Vì sao taát caû phaùp voâ thöôøng? Nghóa laø töôùng khôûi laø taùnh voâ thöôøng, theá neân noùi taát caû phaùp voâ thöôøng. Ñaïi Hueä! Vì sao taát caû phaùp thöôøng? Nghóa laø töôùng khôûi laø taùnh voâ sanh, haèng voâ thöôøng, neân noùi taát caû phaùp thöôøng.</w:t>
      </w:r>
    </w:p>
    <w:p>
      <w:pPr>
        <w:pStyle w:val="Normal"/>
        <w:spacing w:before="280" w:after="120"/>
        <w:jc w:val="both"/>
        <w:rPr>
          <w:iCs/>
          <w:lang w:val="fr-FR" w:eastAsia="en-US"/>
        </w:rPr>
      </w:pPr>
      <w:r>
        <w:rPr>
          <w:rFonts w:cs="VNI-Times" w:ascii="VNI-Times" w:hAnsi="VNI-Times"/>
          <w:iCs/>
          <w:spacing w:val="6"/>
          <w:lang w:val="fr-FR" w:eastAsia="en-US"/>
        </w:rPr>
        <w:tab/>
        <w:t>Ñaây chính noùi veà thuyeát chæ luaän. Taát caû phaùp chaúng sanh lìa naêng sôû, vì khoâng coù taùc giaû. Taát caû phaùp khoâng töï taùnh, vì töï töôùng coäng töôùng khoâng theå ñöôïc. Taát caû phaùp khoâng ñeán ñi, vì töï töôùng coäng töôùng ñeán khoâng töø ñaâu, ñi khoâng choã ñeán. Taát caû phaùp chaúng dieät, vì khoâng coù taùnh töôùng. Taát caû phaùp voâ thöôøng, vì töôùng khôûi taùnh voâ thöôøng. Taát caû phaùp thöôøng, vì khôûi töùc laø chaúng khôûi, voâ thöôøng taùnh haèng thöôøng. Roõ ñöôïc saùu nghóa naøy chæ laø voâ sôû höõu. Tröø voâ sôû höõu ra khoâng cho coù noùi naêng, cho neân noùi chæ luaän. Duøng noù ñeå cheá phuïc caùc ngoaïi ñaïo, cuõng duøng noù rieâng chæ huyeàn nghóa. Choã saâu kín cuûa Nhö Lai chæ phaûi thaàm kheá hoäi.</w:t>
      </w:r>
    </w:p>
    <w:p>
      <w:pPr>
        <w:pStyle w:val="Normal"/>
        <w:spacing w:before="280" w:after="120"/>
        <w:jc w:val="both"/>
        <w:rPr>
          <w:iCs/>
          <w:lang w:val="fr-FR" w:eastAsia="en-US"/>
        </w:rPr>
      </w:pPr>
      <w:r>
        <w:rPr>
          <w:rFonts w:cs="VNI-Times" w:ascii="VNI-Times" w:hAnsi="VNI-Times"/>
          <w:iCs/>
          <w:spacing w:val="6"/>
          <w:lang w:val="fr-FR" w:eastAsia="en-US"/>
        </w:rPr>
        <w:tab/>
        <w:t>Khi aáy, Theá Toân muoán truøng tuyeân laïi nghóa naøy neân noùi keä raèng:</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Kyù luaän coù boán thöù: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Nhaát höôùng, phaûn  caät vaán</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Phaân bieät vaø chæ luaän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Ñeå cheá phuïc ngoaïi ñaïo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Höõu vaø phi höõu sanh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Sö taêng-khö, tyø-xaù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aát caû thaûy voâ kyù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Kia nhö theá hieån baøy.</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Chaùnh giaùc ñaõ phaân bieät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Töï taùnh khoâng theå ñöôïc</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Bôûi vì lìa ngoân thuyeát         </w:t>
      </w:r>
    </w:p>
    <w:p>
      <w:pPr>
        <w:pStyle w:val="Normal"/>
        <w:spacing w:before="280" w:after="12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Neân noùi lìa töï taùnh. </w:t>
      </w:r>
    </w:p>
    <w:p>
      <w:pPr>
        <w:pStyle w:val="Normal"/>
        <w:spacing w:before="280" w:after="120"/>
        <w:jc w:val="both"/>
        <w:rPr>
          <w:iCs/>
          <w:lang w:val="fr-FR" w:eastAsia="en-US"/>
        </w:rPr>
      </w:pPr>
      <w:r>
        <w:rPr>
          <w:rFonts w:cs="VNI-Times" w:ascii="VNI-Times" w:hAnsi="VNI-Times"/>
          <w:iCs/>
          <w:spacing w:val="6"/>
          <w:lang w:val="fr-FR" w:eastAsia="en-US"/>
        </w:rPr>
        <w:tab/>
        <w:t>Nhaát höôùng laø ñaùp thaúng. Phaûn caät laø ñaùp baèng caùch vaán naïn laïi. Phaân bieät laø ñaùp raønh reõ. Chæ luaän laø ñaùp baèng caùch gaùc laïi. Taêng-khö laø chæ Soá luaän laäp ra hai möôi laêm minh ñeá. Tyø-xaù laø chæ cho Thaéng luaän laäp ra saùu caâu. Nhaân cuøng voâ nhaân khoâng coù nghóa thaät. Khoâng theå vì noùi, chæ noùi voâ taùnh.</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RIEÂNG TÖÙ QUAÛ, ÑEÅ CHÆ RA CHAÂN GIAÙC.</w:t>
      </w:r>
    </w:p>
    <w:p>
      <w:pPr>
        <w:pStyle w:val="Normal"/>
        <w:spacing w:before="280" w:after="280"/>
        <w:jc w:val="both"/>
        <w:rPr>
          <w:iCs/>
          <w:lang w:val="fr-FR" w:eastAsia="en-US"/>
        </w:rPr>
      </w:pPr>
      <w:r>
        <w:rPr>
          <w:rFonts w:cs="VNI-Times" w:ascii="VNI-Times" w:hAnsi="VNI-Times"/>
          <w:iCs/>
          <w:lang w:val="fr-FR" w:eastAsia="en-US"/>
        </w:rPr>
        <w:tab/>
        <w:t>+  HOÛI BOÁN QUAÛ SAI BIEÄT.</w:t>
      </w:r>
    </w:p>
    <w:p>
      <w:pPr>
        <w:pStyle w:val="Normal"/>
        <w:spacing w:before="280" w:after="120"/>
        <w:jc w:val="both"/>
        <w:rPr>
          <w:iCs/>
          <w:lang w:val="fr-FR" w:eastAsia="en-US"/>
        </w:rPr>
      </w:pPr>
      <w:r>
        <w:rPr>
          <w:rFonts w:cs="VNI-Times" w:ascii="VNI-Times" w:hAnsi="VNI-Times"/>
          <w:iCs/>
          <w:spacing w:val="6"/>
          <w:lang w:val="fr-FR" w:eastAsia="en-US"/>
        </w:rPr>
        <w:tab/>
        <w:t>Khi aáy, ñaïi Boà-taùt Ñaïi Hueä laïi baïch Phaät: Theá Toân! Cuùi xin vì noùi chö Tu-ñaø-hoaøn vaø Tu-ñaø-hoaøn thuù thoâng töôùng sai bieät. Neáu ñaïi Boà-taùt kheùo hieåu Tu-ñaø-hoaøn thuù sai bieät thoâng töôùng vaø Tö-ñaø-haøm, A-na-haøm, A-la-haùn töôùng phöông tieän, phaân bieät bieát roài nhö theá nhö theá vì chuùng sanh thuyeát phaùp. Nghóa laø töôùng hai voâ ngaõ vaø hai chöôùng thanh tònh, töôùng qua caùc ñòa, cöùu kính thoâng ñaït, ñöôïc caûnh giôùi cöùu kính baát tö nghì cuûa Nhö Lai, nhö ngoïc ma-ni coù caùc saéc, kheùo hay laøm lôïi ích taát caû chuùng sanh, duøng caûnh giôùi taát caû phaùp, thaân taøi voâ taän ñeå nhieáp döôõng taát caû.</w:t>
      </w:r>
    </w:p>
    <w:p>
      <w:pPr>
        <w:pStyle w:val="Normal"/>
        <w:spacing w:before="280" w:after="120"/>
        <w:jc w:val="both"/>
        <w:rPr>
          <w:iCs/>
          <w:lang w:val="fr-FR" w:eastAsia="en-US"/>
        </w:rPr>
      </w:pPr>
      <w:r>
        <w:rPr>
          <w:rFonts w:cs="VNI-Times" w:ascii="VNI-Times" w:hAnsi="VNI-Times"/>
          <w:iCs/>
          <w:spacing w:val="6"/>
          <w:lang w:val="fr-FR" w:eastAsia="en-US"/>
        </w:rPr>
        <w:tab/>
        <w:t>Hoûi töôùng boán quaû, muoán roõ boán quaû cuøng giaùc ñòa choã chung vaø rieâng, vì chuùng sanh phaân bieät hieån baøy, khieán boû hai chöôùng nhaân vaø phaùp, chöùng hai voâ ngaõ, vöôït khoûi töôùng caùc ñòa thoâng ñaït Phaät ñòa, cöùu kính trang nghieâm ñöôïc chaâu nhö yù, duøng voâ sôû höõu xoay laïi ñoä thoaùt nhau. Caûnh giôùi taát caû phaùp laø, caûnh giôùi voâ sôû höõu.</w:t>
      </w:r>
    </w:p>
    <w:p>
      <w:pPr>
        <w:pStyle w:val="Normal"/>
        <w:spacing w:before="280" w:after="280"/>
        <w:jc w:val="both"/>
        <w:rPr>
          <w:iCs/>
          <w:lang w:val="fr-FR" w:eastAsia="en-US"/>
        </w:rPr>
      </w:pPr>
      <w:r>
        <w:rPr>
          <w:rFonts w:cs="VNI-Times" w:ascii="VNI-Times" w:hAnsi="VNI-Times"/>
          <w:iCs/>
          <w:lang w:val="fr-FR" w:eastAsia="en-US"/>
        </w:rPr>
        <w:tab/>
        <w:t>+ LIEÄT BAØY BA THÖÙ TU-ÑAØ-HOAØN.</w:t>
      </w:r>
    </w:p>
    <w:p>
      <w:pPr>
        <w:pStyle w:val="Normal"/>
        <w:spacing w:before="280" w:after="280"/>
        <w:jc w:val="both"/>
        <w:rPr>
          <w:iCs/>
          <w:lang w:val="fr-FR" w:eastAsia="en-US"/>
        </w:rPr>
      </w:pPr>
      <w:r>
        <w:rPr>
          <w:rFonts w:cs="VNI-Times" w:ascii="VNI-Times" w:hAnsi="VNI-Times"/>
          <w:iCs/>
          <w:lang w:val="fr-FR" w:eastAsia="en-US"/>
        </w:rPr>
        <w:tab/>
        <w:t>Chæ quaû töôùng tu-ñaø-hoaøn.</w:t>
      </w:r>
    </w:p>
    <w:p>
      <w:pPr>
        <w:pStyle w:val="Normal"/>
        <w:spacing w:before="280" w:after="120"/>
        <w:jc w:val="both"/>
        <w:rPr>
          <w:iCs/>
          <w:lang w:val="fr-FR" w:eastAsia="en-US"/>
        </w:rPr>
      </w:pPr>
      <w:r>
        <w:rPr>
          <w:rFonts w:cs="VNI-Times" w:ascii="VNI-Times" w:hAnsi="VNI-Times"/>
          <w:iCs/>
          <w:spacing w:val="6"/>
          <w:lang w:val="fr-FR" w:eastAsia="en-US"/>
        </w:rPr>
        <w:tab/>
        <w:t>Phaät baûo Ñaïi Hueä: Laéng nghe, laéng nghe! Kheùo suy nghó ñoù, nay vì oâng noùi. Ñaïi Hueä baïch Phaät: Theá Toân, laønh thay! Xin vaâng nghe nhaän. Phaät baûo Ñaïi Hueä: Coù ba haïng Tu-ñaø-hoaøn, quaû Tu-ñaø-hoaøn sai bieät. Theá naøo laø ba? Nghóa laø haï, trung, thöôïng. Haï ñoù, toät baûy ñôøi môùi vaøo Nieát-baøn. Trung ñoù, ba hoaëc naêm ñôøi môùi vaøo Nieát-baøn. Thöôïng ñoù, töùc ñôøi kia lieàn vaøo Nieát-baøn. Ba haïng naøy coù ba keát: Haï, trung vaø thöôïng. Theá naøo laø ba keát? Nghóa laø thaân kieán, nghi, giôùi thuû. Ba keát aáy sai bieät, thaêng tieán maõi leân ñöôïc A-la-haùn.</w:t>
      </w:r>
    </w:p>
    <w:p>
      <w:pPr>
        <w:pStyle w:val="Normal"/>
        <w:spacing w:before="280" w:after="120"/>
        <w:jc w:val="both"/>
        <w:rPr>
          <w:iCs/>
          <w:lang w:val="fr-FR" w:eastAsia="en-US"/>
        </w:rPr>
      </w:pPr>
      <w:r>
        <w:rPr>
          <w:rFonts w:cs="VNI-Times" w:ascii="VNI-Times" w:hAnsi="VNI-Times"/>
          <w:iCs/>
          <w:spacing w:val="6"/>
          <w:lang w:val="fr-FR" w:eastAsia="en-US"/>
        </w:rPr>
        <w:tab/>
        <w:t>Tu dòch laø voâ laäu. Ñaø-hoaøn dòch laø tu taäp. Nghóa laø tu taäp voâ laäu vaäy. Laïi Tu dòch laø löu. Ñaø-hoaøn dòch laø nghòch. Nghóa laø nghòch doøng sanh töû. Laïi dòch laø nhaäp. Nghóa laø vaøo doøng thaùnh. Haï trung thöôïng chia hai haïng lôïi vaø ñoän. Ngöôøi ñoän caên coøn baûy phen sanh leân coõi trôøi môùi vaøo Nieát-baøn. Hieän ñôøi laø chæ cho ngöôøi raát lôïi caên. Ba haïng ngöôøi naøy ñoaïn ba thöù keát. Baûn dòch ñôøi Ñöôøng khoâng coù ba chöõ haï trung thöôïng. Song ñoaïn keát cuõng phaân lôïi vaø ñoän, neân noùi ba keát sai bieät.</w:t>
      </w:r>
    </w:p>
    <w:p>
      <w:pPr>
        <w:pStyle w:val="Normal"/>
        <w:spacing w:before="280" w:after="280"/>
        <w:jc w:val="both"/>
        <w:rPr>
          <w:iCs/>
          <w:lang w:val="fr-FR" w:eastAsia="en-US"/>
        </w:rPr>
      </w:pPr>
      <w:r>
        <w:rPr>
          <w:rFonts w:cs="VNI-Times" w:ascii="VNI-Times" w:hAnsi="VNI-Times"/>
          <w:iCs/>
          <w:lang w:val="fr-FR" w:eastAsia="en-US"/>
        </w:rPr>
        <w:tab/>
        <w:t>* CHÆ TU-ÑAØ-HOAØN ÑOAÏN KEÁT SAI BIEÄT.</w:t>
      </w:r>
    </w:p>
    <w:p>
      <w:pPr>
        <w:pStyle w:val="Normal"/>
        <w:spacing w:before="280" w:after="120"/>
        <w:jc w:val="both"/>
        <w:rPr>
          <w:iCs/>
          <w:lang w:val="fr-FR" w:eastAsia="en-US"/>
        </w:rPr>
      </w:pPr>
      <w:r>
        <w:rPr>
          <w:rFonts w:cs="VNI-Times" w:ascii="VNI-Times" w:hAnsi="VNI-Times"/>
          <w:iCs/>
          <w:spacing w:val="6"/>
          <w:lang w:val="fr-FR" w:eastAsia="en-US"/>
        </w:rPr>
        <w:tab/>
        <w:t>Ñaïi Hueä! Thaân kieán coù hai thöù: Nghóa laø caâu sanh vaø voïng töôûng. Nhö duyeân khôûi voïng töôûng vaø töï taùnh voïng töôûng vaäy. Thí nhö y duyeân khôûi töï taùnh, caùc thöù voïng töôûng töï taùnh chaáp tröôùc sanh. Bôûi kia chaúng phaûi coù chaúng phaûi khoâng, chaúng phaûi coù khoâng vì töôùng voïng töôûng khoâng thaät. Keû ngu voïng töôûng caùc thöù voïng töôûng töï taùnh töôùng chaáp tröôùc, nhö khi naéng thaáy soùng naéng, nai khaùt töôûng nöôùc. AÁy laø voïng töôûng thaân kieán cuûa Tu-ñaø-hoaøn, kia do nhaân voâ ngaõ nhieáp thoï khoâng taùnh, ñoaïn tröø ñaõ laâu xa, maø coøn voâ tri chaáp tröôùc.</w:t>
      </w:r>
    </w:p>
    <w:p>
      <w:pPr>
        <w:pStyle w:val="Normal"/>
        <w:spacing w:before="280" w:after="120"/>
        <w:jc w:val="both"/>
        <w:rPr>
          <w:iCs/>
          <w:lang w:val="fr-FR" w:eastAsia="en-US"/>
        </w:rPr>
      </w:pPr>
      <w:r>
        <w:rPr>
          <w:rFonts w:cs="VNI-Times" w:ascii="VNI-Times" w:hAnsi="VNI-Times"/>
          <w:iCs/>
          <w:spacing w:val="6"/>
          <w:lang w:val="fr-FR" w:eastAsia="en-US"/>
        </w:rPr>
        <w:tab/>
        <w:t>Thaân kieán coù hai thöù. Nghóa laø caâu sanh vaø phaân bieät. Voïng töôûng töùc laø phaân bieät. Phaân bieät thuoäc kieán hoaëc, tuy roäng nhieáp caùc phaùp trong ngoaøi, cuõng y nguõ uaån voïng chaáp coù khoâng. Nhö ngöôøi huyeãn do duyeân maø khôûi ra hình nam nöõ caùc töôùng co duoãi, sanh taát caû phaân bieät cuûa chuùng sanh, maø thaät chaúng coù chaúng khoâng, troïn khoâng coù söï thaät, chæ laø töôùng voïng töôûng. Nhö con nai khaùt nöôùc voïng thaáy coù nöôùc thaät. Tu-ñaø-hoaøn naøy duøng trí nhaân voâ ngaõ quaùn nhieáp thoï khoâng taùnh maø ñöôïc tröø ñoaïn. Xeùt veà Tu-ñaø-hoaøn ñoaïn hai thöù phieàn naõo, chaúng rôi vaøo ngoaïi ñaïo chaáp coù nhaân taïo taùc, vaãn y nôi trí nhaân voâ ngaõ dieät taùnh nhieáp thoï, neân ñoái vôùi phaùp voâ ngaõ chaúng coù phaàn.</w:t>
      </w:r>
    </w:p>
    <w:p>
      <w:pPr>
        <w:pStyle w:val="Normal"/>
        <w:spacing w:before="280" w:after="120"/>
        <w:jc w:val="both"/>
        <w:rPr>
          <w:iCs/>
          <w:lang w:val="fr-FR" w:eastAsia="en-US"/>
        </w:rPr>
      </w:pPr>
      <w:r>
        <w:rPr>
          <w:rFonts w:cs="VNI-Times" w:ascii="VNI-Times" w:hAnsi="VNI-Times"/>
          <w:iCs/>
          <w:spacing w:val="6"/>
          <w:lang w:val="fr-FR" w:eastAsia="en-US"/>
        </w:rPr>
        <w:tab/>
        <w:t>Ñaïi Hueä! Caâu sanh laø, Tu-ñaø-hoaøn thaân kieán, vì thaân töï tha v.v… Boán aám khoâng saéc töôùng, vì saéc sanh taïo vaø sôû taïo, vì töôùng laàn löôït laøm nhaân nhau, vì ñaïi chuûng vaø saéc chaúng nhoùm hoïp. Tu-ñaø-hoaøn quaùn loaïi coù khoâng chaúng hieän thì ñoaïn ñöôïc thaân kieán. Nhö theá thaân kieán ñoaïn thì tham aét chaúng sanh, aáy goïi laø töôùng thaân kieán.</w:t>
      </w:r>
    </w:p>
    <w:p>
      <w:pPr>
        <w:pStyle w:val="Normal"/>
        <w:spacing w:before="280" w:after="120"/>
        <w:jc w:val="both"/>
        <w:rPr>
          <w:iCs/>
          <w:lang w:val="fr-FR" w:eastAsia="en-US"/>
        </w:rPr>
      </w:pPr>
      <w:r>
        <w:rPr>
          <w:rFonts w:cs="VNI-Times" w:ascii="VNI-Times" w:hAnsi="VNI-Times"/>
          <w:iCs/>
          <w:spacing w:val="6"/>
          <w:lang w:val="fr-FR" w:eastAsia="en-US"/>
        </w:rPr>
        <w:tab/>
        <w:t>Caâu sanh thuoäc tö hoaëc, Thanh vaên phaân tích nguõ uaån khoâng, neân ñöôïc giaûi thoaùt. Nghóa laø thoï v.v… boán uaån khoâng coù saéc töôùng. Saéc uaån y töù ñaïi vaø töù ñaïi taïo saéc laãn nhau hoøa hôïp, khoâng coù töï vaø tha, xa lìa taø kieán coù khoâng. Töôûng tham chaúng sanh, caû hai thöù ñoaïn, aáy goïi laø thaân kieán ñoaïn.</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Ñaïi Hueä! Töôùng nghi laø, vì ñöôïc phaùp thieän kieán töôùng, vì tröôùc ñoaïn voïng töôûng hai thöù thaân kieán, neân nghi phaùp chaúng sanh. Khoâng ñoái vôùi choã khaùc khôûi kieán chaáp laø Ñaïi sö, laø tònh laø baát tònh, aáy goïi laø töôùng nghi Tu-ñaø-hoaøn ñaõ ñoaïn.</w:t>
      </w:r>
    </w:p>
    <w:p>
      <w:pPr>
        <w:pStyle w:val="Normal"/>
        <w:spacing w:before="280" w:after="120"/>
        <w:jc w:val="both"/>
        <w:rPr>
          <w:iCs/>
          <w:lang w:val="fr-FR" w:eastAsia="en-US"/>
        </w:rPr>
      </w:pPr>
      <w:r>
        <w:rPr>
          <w:rFonts w:cs="VNI-Times" w:ascii="VNI-Times" w:hAnsi="VNI-Times"/>
          <w:iCs/>
          <w:spacing w:val="6"/>
          <w:lang w:val="fr-FR" w:eastAsia="en-US"/>
        </w:rPr>
        <w:tab/>
        <w:t>Ñöôïc phaùp kheùo thaáy töôùng laø, thaáy chaân ñeá vaäy. Lìa nhaân coù khoâng, thaáy ñöôïc chaân ñeá, aáy laø chöùng phaùp thieän kieán. Thaân kieán ñaõ ñoaïn thì nghi aét chaúng sanh. Nghi coù ba thöù: Nghi phaùp, nghi mình, nghi ngöôøi. Chöùng phaùp thieän kieán thì khoâng nghi phaùp. Thaân kieán ñaõ ñoaïn thì khoâng nghi mình. Chaúng nghi phaùp chaúng nghi mình thì cuõng chaúng nghi ngöôøi. Nghóa laø nghi phaùp nghi mình nghi ngöôøi ñoaïn, neân chaúng ñoái choã khaùc khôûi töôûng Ñaïi sö. Laø tònh chaúng tònh, chính laø lôøi nghi vaäy.</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Ñaïi Hueä! Giôùi thuû aáy, taïi sao Tu-ñaø-hoaøn chaúng thuû giôùi? Nghóa laø vì kheùo thaáy töôùng khoå ôû choã thoï sanh, theá neân chaúng thuû. Ñaïi Hueä! Thuû laø, keû ngu quyeát ñònh nhaän taäp khoå haïnh, vì ñöôïc caùc thöù vui neân caàu thoï sanh. Kia aét chaúng thuû, tröø hoài höôùng töï giaùc thuø thaéng, lìa voïng töôûng, phaùp töôùng voâ laäu haønh phöông tieän, thoï trì giôùi luaät. AÁy goïi laø Tu-ñaø-hoaøn töôùng giôùi thuû ñoaïn.</w:t>
      </w:r>
    </w:p>
    <w:p>
      <w:pPr>
        <w:pStyle w:val="Normal"/>
        <w:spacing w:before="280" w:after="120"/>
        <w:jc w:val="both"/>
        <w:rPr>
          <w:iCs/>
          <w:lang w:val="fr-FR" w:eastAsia="en-US"/>
        </w:rPr>
      </w:pPr>
      <w:r>
        <w:rPr>
          <w:rFonts w:cs="VNI-Times" w:ascii="VNI-Times" w:hAnsi="VNI-Times"/>
          <w:iCs/>
          <w:spacing w:val="6"/>
          <w:lang w:val="fr-FR" w:eastAsia="en-US"/>
        </w:rPr>
        <w:tab/>
        <w:t>Caàu sanh choã vui maø giöõ giôùi luaät, aáy laø giôùi thuû. Tu-ñaø-hoaøn neáu coù thoï trì ñeàu vì töï giaùc thuø thaéng, hoài höôùng voâ laäu phaùp haïnh, neân giôùi thuû ñoaïn.</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Tu-ñaø-hoaøn ñoaïn ba keát thì tham si chaúng sanh. Neáu Tu-ñaø-hoaøn khôûi nghó theá naøy: Caùc keát naøy ta chaúng thaønh töïu, lieàn coù hai loãi rôi vaøo thaân kieán vaø caùc keát chaúng ñoaïn. Ñaïi Hueä baïch Phaät: Theá Toân! Theá Toân noùi nhieàu thöù tham duïc, kia vì sao ñoaïn tham? Phaät baûo Ñaïi Hueä: Yeâu thích ngöôøi nöõ tham tröôùc trieàn mieân, caùc thöù phöông tieän thaân khaåu taïo aùc nghieäp, thoï caùi vui hieän taïi gieo nhaân khoå ñôøi vò lai, Tu-ñaø-hoaøn thì chaúng sanh. Vì côù sao? Vì ñöôïc caùi vui tam-muoäi chaùnh thoï. Theá neân kia ñoaïn, chaúng phaûi caùi tham tieán ñeán Nieát-baøn ñoaïn.</w:t>
      </w:r>
    </w:p>
    <w:p>
      <w:pPr>
        <w:pStyle w:val="Normal"/>
        <w:spacing w:before="280" w:after="120"/>
        <w:jc w:val="both"/>
        <w:rPr>
          <w:iCs/>
          <w:lang w:val="fr-FR" w:eastAsia="en-US"/>
        </w:rPr>
      </w:pPr>
      <w:r>
        <w:rPr>
          <w:rFonts w:cs="VNI-Times" w:ascii="VNI-Times" w:hAnsi="VNI-Times"/>
          <w:iCs/>
          <w:spacing w:val="6"/>
          <w:lang w:val="fr-FR" w:eastAsia="en-US"/>
        </w:rPr>
        <w:tab/>
        <w:t>Kinh Kim Cang Baùt-nhaõ noùi: “Tu-ñaø-hoaøn hay khôûi nghó theá naøy: Ta ñöôïc quaû Tu-ñaø-hoaøn chaêng? Tu-boà-ñeà thöa: Baïch Theá Toân khoâng vaäy. Vì côù sao? Vì Tu-ñaø-hoaøn goïi laø nhaäp löu, maø thaät khoâng coù choã nhaäp …” cho ñeán, neáu A-la-haùn khôûi nghó theá naøy: “Ta ñöôïc ñaïo A-la-haùn”, töùc laø chaáp tröôùc ngaõ nhaân chuùng sanh thoï giaû. Theá neân coù theå bieát, khôûi töôûng ñoaïn keát laø rôi vaøo thaân kieán vaø caùc keát chaúng ñoaïn. Tu-ñaø-hoaøn chæ ñoaïn duïc tham. Coøn tham Nieát-baøn thì töù quaû chaúng ñoaïn. Tam-muoäi chaùnh thoï töùc laø chöùng phaùp thieän kieán sanh ra. Nghóa laø tam-muoäi chöôùng tham duïc kia neân ñöôïc hieän ñoaïn. Bôûi tö hoaëc Tu-ñaø-hoaøn chöa heát.</w:t>
      </w:r>
    </w:p>
    <w:p>
      <w:pPr>
        <w:pStyle w:val="Normal"/>
        <w:spacing w:before="280" w:after="280"/>
        <w:jc w:val="both"/>
        <w:rPr>
          <w:iCs/>
          <w:lang w:val="fr-FR" w:eastAsia="en-US"/>
        </w:rPr>
      </w:pPr>
      <w:r>
        <w:rPr>
          <w:rFonts w:cs="VNI-Times" w:ascii="VNI-Times" w:hAnsi="VNI-Times"/>
          <w:iCs/>
          <w:lang w:val="fr-FR" w:eastAsia="en-US"/>
        </w:rPr>
        <w:tab/>
        <w:t>+ CHÆ TUÔÙNG QUAÛ TÖ-ÑAØ-HAØM.</w:t>
      </w:r>
    </w:p>
    <w:p>
      <w:pPr>
        <w:pStyle w:val="Normal"/>
        <w:spacing w:before="280" w:after="12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Ñaïi Hueä! Theá naøo laø töôùng Tö-ñaø-haøm? Nghóa laø choùng soi töôùng saéc töôùng voïng töôûng sanh, neân kieán, töôùng chaúng sanh. Vì kheùo thaáy töôùng thieàn thuù choùng ñeán ñôøi naøy saïch meù khoå, ñöôïc Nieát-baøn. Theá neân goïi laø Tö-ñaø-haøm.</w:t>
      </w:r>
    </w:p>
    <w:p>
      <w:pPr>
        <w:pStyle w:val="Normal"/>
        <w:spacing w:before="280" w:after="120"/>
        <w:jc w:val="both"/>
        <w:rPr>
          <w:iCs/>
          <w:lang w:val="fr-FR" w:eastAsia="en-US"/>
        </w:rPr>
      </w:pPr>
      <w:r>
        <w:rPr>
          <w:rFonts w:cs="VNI-Times" w:ascii="VNI-Times" w:hAnsi="VNI-Times"/>
          <w:iCs/>
          <w:spacing w:val="6"/>
          <w:lang w:val="fr-FR" w:eastAsia="en-US"/>
        </w:rPr>
        <w:tab/>
        <w:t>Caâu choùng soi töôùng saéc töôùng voïng töôûng sanh laø, baäc Nhaát lai naøy vì roõ saéc töôùng sanh ra phaân bieät, neân phaân bieät chaúng sanh. Phaân bieät naøy laø chæ tö hoaëc, chaúng phaûi kieán hoaëc. Kheùo thaáy thieàn thuù laø, chöùng phaùp thieän kieán choã khôûi thieàn ñònh. Kinh Ñaïi Baùt Nieát-baøn noùi: “Ngöôøi Tö-ñaø-haøm buoäc taâm tu ñaïo, vì ñoaïn tham duïc, saân, si, kieâu maïn. Do taâm buoäc naøy neân moät phen qua laïi roài, toät bôø meù khoå maø vaøo Nieát-baøn”.</w:t>
      </w:r>
    </w:p>
    <w:p>
      <w:pPr>
        <w:pStyle w:val="Normal"/>
        <w:spacing w:before="280" w:after="280"/>
        <w:jc w:val="both"/>
        <w:rPr>
          <w:iCs/>
        </w:rPr>
      </w:pPr>
      <w:r>
        <w:rPr>
          <w:rFonts w:cs="VNI-Times" w:ascii="VNI-Times" w:hAnsi="VNI-Times"/>
          <w:iCs/>
          <w:lang w:val="fr-FR" w:eastAsia="en-US"/>
        </w:rPr>
        <w:tab/>
      </w:r>
      <w:r>
        <w:rPr>
          <w:rFonts w:cs="VNI-Times" w:ascii="VNI-Times" w:hAnsi="VNI-Times"/>
          <w:iCs/>
          <w:lang w:val="en-GB" w:eastAsia="en-US"/>
        </w:rPr>
        <w:t>+- CHÆ TÖÔÙNG QUAÛ A-NA-HAØM.</w:t>
      </w:r>
    </w:p>
    <w:p>
      <w:pPr>
        <w:pStyle w:val="Normal"/>
        <w:spacing w:before="280" w:after="120"/>
        <w:jc w:val="both"/>
        <w:rPr>
          <w:iCs/>
        </w:rPr>
      </w:pPr>
      <w:r>
        <w:rPr>
          <w:rFonts w:cs="VNI-Times" w:ascii="VNI-Times" w:hAnsi="VNI-Times"/>
          <w:iCs/>
          <w:spacing w:val="6"/>
          <w:lang w:val="en-GB" w:eastAsia="en-US"/>
        </w:rPr>
        <w:tab/>
        <w:t xml:space="preserve">Ñaïi Hueä! Theá naøo laø A-na-haøm? Nghóa laø vì ñoái vôùi saéc töôùng taùnh phi taùnh quaù khöù, hieän taïi, vò lai sanh thaáy loãi laàm, khieán voïng töôûng chaúng sanh vaø vì keát ñoaïn, goïi laø A-na-haøm. </w:t>
      </w:r>
    </w:p>
    <w:p>
      <w:pPr>
        <w:pStyle w:val="Normal"/>
        <w:spacing w:before="280" w:after="120"/>
        <w:jc w:val="both"/>
        <w:rPr>
          <w:iCs/>
        </w:rPr>
      </w:pPr>
      <w:r>
        <w:rPr>
          <w:rFonts w:cs="VNI-Times" w:ascii="VNI-Times" w:hAnsi="VNI-Times"/>
          <w:iCs/>
          <w:spacing w:val="6"/>
          <w:lang w:val="en-GB" w:eastAsia="en-US"/>
        </w:rPr>
        <w:tab/>
        <w:t>A-na-haøm hay thaáy saéc töôùng ba ñôøi khôûi ra phaân bieät loãi laàm, saïch heát caùc phaân bieät, haèng boû caùc keát. Caùi phaân bieät naøy cuõng chæ cho tö hoaëc. A-na-haøm vaøo Nieát-baøn coù baûy haïng: Moät, trung vaøo Nieát-baøn. Nghóa laø xaû duïc giôùi chöa ñeán saéc giôùi ôû giöõa ñoù vaøo Nieát-baøn. Tröø hieän taïi vaøo Nieát-baøn, trung vaøo Nieát-baøn laø lôïi caên. Hai, haønh vaøo Nieát-baøn, coù hai haïng: Moät, tinh taán khoâng töï taïi ñònh; hai, giaûi ñaõi coù töï taïi ñònh. Xeùt ñaây chæ rieâng kieán phaàn loãi laàm, maø chaúng noùi thieàn laïc, seõ chæ cho lôïi caên tinh taán…</w:t>
      </w:r>
    </w:p>
    <w:p>
      <w:pPr>
        <w:pStyle w:val="Normal"/>
        <w:spacing w:before="280" w:after="280"/>
        <w:jc w:val="both"/>
        <w:rPr>
          <w:iCs/>
        </w:rPr>
      </w:pPr>
      <w:r>
        <w:rPr>
          <w:rFonts w:cs="VNI-Times" w:ascii="VNI-Times" w:hAnsi="VNI-Times"/>
          <w:iCs/>
          <w:lang w:val="fr-FR" w:eastAsia="en-US"/>
        </w:rPr>
        <w:tab/>
        <w:t>+  CHÆ TÖÔÙNG QUAÛ A-LA-HAÙN.</w:t>
      </w:r>
    </w:p>
    <w:p>
      <w:pPr>
        <w:pStyle w:val="Normal"/>
        <w:spacing w:before="280" w:after="120"/>
        <w:jc w:val="both"/>
        <w:rPr>
          <w:iCs/>
          <w:lang w:val="fr-FR" w:eastAsia="en-US"/>
        </w:rPr>
      </w:pPr>
      <w:r>
        <w:rPr>
          <w:rFonts w:cs="VNI-Times" w:ascii="VNI-Times" w:hAnsi="VNI-Times"/>
          <w:iCs/>
          <w:spacing w:val="6"/>
          <w:lang w:val="fr-FR" w:eastAsia="en-US"/>
        </w:rPr>
        <w:tab/>
        <w:t xml:space="preserve">Ñaïi Hueä! A-la-haùn laø, ñuû caùc thieàn ñònh tam-muoäi, giaûi thoaùt, löïc minh, caùc thöù phieàn naõo, khoå, voïng töôûng chaúng coøn, goïi laø A-la-haùn. </w:t>
      </w:r>
    </w:p>
    <w:p>
      <w:pPr>
        <w:pStyle w:val="Normal"/>
        <w:spacing w:before="280" w:after="120"/>
        <w:jc w:val="both"/>
        <w:rPr>
          <w:iCs/>
          <w:lang w:val="fr-FR" w:eastAsia="en-US"/>
        </w:rPr>
      </w:pPr>
      <w:r>
        <w:rPr>
          <w:rFonts w:cs="VNI-Times" w:ascii="VNI-Times" w:hAnsi="VNI-Times"/>
          <w:iCs/>
          <w:spacing w:val="6"/>
          <w:lang w:val="fr-FR" w:eastAsia="en-US"/>
        </w:rPr>
        <w:tab/>
        <w:t>A-la-haùn töùc laø voâ hoïc. Do giôùi, ñònh, tueä, giaûi thoaùt, giaûi thoaùt tri kieán, naêm phaàn phaùp thaân, ñöôïc ñeán bôø kia, haèng ñoaïn sanh nhaân trong ba ñôøi, cuõng ñoaïn aám thaân trong tam giôùi. Neân noùi ta sanh ñaõ heát, phaïm haïnh ñaõ laäp, chaúng thoï thaân sau.</w:t>
      </w:r>
    </w:p>
    <w:p>
      <w:pPr>
        <w:pStyle w:val="Normal"/>
        <w:spacing w:before="280" w:after="280"/>
        <w:jc w:val="both"/>
        <w:rPr>
          <w:iCs/>
          <w:lang w:val="fr-FR" w:eastAsia="en-US"/>
        </w:rPr>
      </w:pPr>
      <w:r>
        <w:rPr>
          <w:rFonts w:cs="VNI-Times" w:ascii="VNI-Times" w:hAnsi="VNI-Times"/>
          <w:iCs/>
          <w:lang w:val="fr-FR" w:eastAsia="en-US"/>
        </w:rPr>
        <w:tab/>
        <w:t>+  RIEÂNG A-LA-HAÙN CHAÚNG ÑOÀNG SIEÂU GIAÙC.</w:t>
      </w:r>
    </w:p>
    <w:p>
      <w:pPr>
        <w:pStyle w:val="Normal"/>
        <w:spacing w:before="280" w:after="28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Ñaïi Hueä baïch Phaät: Theá Toân! Theá Toân noùi ba thöù A-la-haùn. ÔÛ ñaây noùi ñoù laø A-la-haùn naøo? Theá Toân! Laø ñöôïc ñaïo tòch tónh nhaát thöøa, laø ñaïi Boà-taùt phöông tieän thò hieän A-la-haùn hay laø Phaät Hoùa hoùa ra? Phaät baûo Ñaïi Hueä: Laø Thanh vaên ñöôïc ñaïo nhaát thöøa tòch tónh, chaúng phaûi haïng khaùc. Khaùc laø, Boà-taùt haønh haïnh Boà-taùt vaø Hoùùa Phaät hoùa ra, vì baûn nguyeän neân duøng phöông tieän kheùo leùo, ôû trong chuùng thò hieän thoï sanh, vì trang nghieâm quyeán thuoäc cuûa Phaät. Ñaïi Hueä! ÔÛ trong choã voïng töôûng thuyeát phaùp caùc thöù. Nghóa laø ñöôïc quaû ñöôïc thieàn, thieàn giaû nhaäp thieàn thì thaûy xa lìa. Thò hieän ñöôïc töï taâm hieän löôïng, ñöôïc quaû töôùng, noùi laø ñöôïc quaû. Laïi nöõa, Ñaïi Hueä!  Ngöôøi muoán sieâu thieàn voâ löôïng voâ saéc giôùi, phaûi lìa töôùng töï taâm hieän löôïng. Ñaïi Hueä! Chaùnh ñònh dieät thoï töôûng, vöôït töï taâm hieän löôïng thì chaúng phaûi. Vì côù sao? Vì coøn taâm löôïng.</w:t>
      </w:r>
    </w:p>
    <w:p>
      <w:pPr>
        <w:pStyle w:val="Normal"/>
        <w:spacing w:before="280" w:after="120"/>
        <w:jc w:val="both"/>
        <w:rPr>
          <w:iCs/>
          <w:lang w:val="fr-FR" w:eastAsia="en-US"/>
        </w:rPr>
      </w:pPr>
      <w:r>
        <w:rPr>
          <w:rFonts w:cs="VNI-Times" w:ascii="VNI-Times" w:hAnsi="VNI-Times"/>
          <w:iCs/>
          <w:spacing w:val="6"/>
          <w:lang w:val="fr-FR" w:eastAsia="en-US"/>
        </w:rPr>
        <w:tab/>
        <w:t>Treân noùi A-la-haùn, nghóa laø chæ ñònh taùnh nhaát thöøa trong ba thöøa, chaúng phaûi Boà-taùt thò hieän vaø Phaät Hoùa hoùa ra. Boà-taùt vaø Phaät Hoùa laø ñoái trong chuùng sanh voïng töôûng coù caùc thöù noùi phaùp laø, ñöôïc quaû, ñöôïc thieàn. Troïn khoâng coù naêng sôû, vì chæ töï taâm hieän löôïng. Ñaây ñöôïc quaû töôùng cuøng ñònh taùnh chaúng ñoàng, vì nhieáp caùc ngöôøi ñoàng söï daãn tieán leân ñaïi thöøa. Theá neân, ngöôøi muoán vöôït khoûi töù thieàn ôû theá gian vaø töù voâ löôïng taâm, töù voâ töôûng ñònh, phaûi lìa töôùng töï taâm hieän löôïng.</w:t>
      </w:r>
    </w:p>
    <w:p>
      <w:pPr>
        <w:pStyle w:val="Normal"/>
        <w:spacing w:before="280" w:after="28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Laïi veà ñònh dieät thoï töôûng xuaát theá gian cuõng thuoäc taâm löôïng. Sieâu töï taâm hieän löôïng, chaúng phaûi nhö vaäy. Vaên sau noùi, neáu giaùc thì ñöôïc giaûi thoaùt, chính laø chæ ôû ñaây vaäy. Moät maët noùi ñöôïc töï taâm hieän löôïng, moät maët noùi lìa töï taâm hieän löôïng. Ñöôïc töùc laø nghóa giaùc. Giaùc töùc laø lìa.</w:t>
      </w:r>
    </w:p>
    <w:p>
      <w:pPr>
        <w:pStyle w:val="Normal"/>
        <w:spacing w:before="280" w:after="280"/>
        <w:jc w:val="both"/>
        <w:rPr>
          <w:iCs/>
          <w:lang w:val="fr-FR" w:eastAsia="en-US"/>
        </w:rPr>
      </w:pPr>
      <w:r>
        <w:rPr>
          <w:rFonts w:cs="VNI-Times" w:ascii="VNI-Times" w:hAnsi="VNI-Times"/>
          <w:iCs/>
          <w:spacing w:val="6"/>
          <w:lang w:val="fr-FR" w:eastAsia="en-US"/>
        </w:rPr>
        <w:tab/>
        <w:t>Khi aáy, Theá Toân muoán truøng tuyeân laïi nghóa naøy, neân noùi keä raèng:</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Caùc thieàn töù voâ löôïng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Voâ saéc tam-ma-ñeà</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aát caû thoï töôûng dieät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aâm löôïng kia khoâng coù.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Quaû Tu-ñaø-baøn-na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Vaõng lai vaø baát hoaøn</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Cuøng vôùi A-la-haùn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Nhöõng ñaây taâm hoaëc loaïn.</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hieàn giaû, thieàn vaø duyeân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Ñoaïn, tri, kieán chaân ñeá</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Ñaây laø löôïng voïng töôûng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Neáu  giaùc ñöôïc giaûi thoaùt.</w:t>
      </w:r>
    </w:p>
    <w:p>
      <w:pPr>
        <w:pStyle w:val="Normal"/>
        <w:spacing w:before="280" w:after="28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Thieàn giaû vaø thieàn, töùc ôû treân noùi naêng nhaäp vaø sôû nhaäp. Ñaõ coù naêng sôû töùc coù caûnh giôùi sôû duyeân cuûa thieàn. Ñoaïn laø ñoaïn taäp. Tri laø tri khoå. Do bieát khoå ñoaïn taäp neân thaáy chaân ñeá, chaúng lìa taâm löôïng. Giaùc laø giaùc töï taâm hieän löôïng. Giaùc thì choùng lìa, lìa taâm hieän löôïng môùi thaät chöùng taâm hieän löôïng.</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CHOÏN LÖÏA GIAÙC TAÂM.</w:t>
      </w:r>
    </w:p>
    <w:p>
      <w:pPr>
        <w:pStyle w:val="Normal"/>
        <w:spacing w:before="280" w:after="280"/>
        <w:jc w:val="both"/>
        <w:rPr>
          <w:iCs/>
          <w:lang w:val="fr-FR" w:eastAsia="en-US"/>
        </w:rPr>
      </w:pPr>
      <w:r>
        <w:rPr>
          <w:rFonts w:cs="VNI-Times" w:ascii="VNI-Times" w:hAnsi="VNI-Times"/>
          <w:iCs/>
          <w:lang w:val="fr-FR" w:eastAsia="en-US"/>
        </w:rPr>
        <w:tab/>
        <w:t>+  CHAÙNH CHÆ QUAÙN SAÙT TÖÔÙNG GIAÙC.</w:t>
      </w:r>
    </w:p>
    <w:p>
      <w:pPr>
        <w:pStyle w:val="Normal"/>
        <w:spacing w:before="280" w:after="280"/>
        <w:jc w:val="both"/>
        <w:rPr>
          <w:iCs/>
          <w:lang w:val="fr-FR" w:eastAsia="en-US"/>
        </w:rPr>
      </w:pPr>
      <w:r>
        <w:rPr>
          <w:rFonts w:cs="VNI-Times" w:ascii="VNI-Times" w:hAnsi="VNI-Times"/>
          <w:iCs/>
          <w:spacing w:val="6"/>
          <w:lang w:val="fr-FR" w:eastAsia="en-US"/>
        </w:rPr>
        <w:tab/>
        <w:t>Laïi nöõa, Ñaïi Hueä! Coù hai thöù giaùc. Nghóa laø quaùn saùt giaùc vaø voïng töôûng töôùng nhieáp thoï keá tröôùc kieán laäp giaùc. Ñaïi Hueä! Quaùn saùt giaùc laø, neáu giaùc töôùng taùnh töï taùnh choïn löïa xa lìa boán caâu khoâng theå ñöôïc, aáy laø quaùn saùt giaùc. Ñaïi Hueä! Boán caâu kia laø, moät, khaùc, ñoàng, chaúng  ñoàng, coù, khoâng, chaúng phaûi coù, chaúng phaûi khoâng, thöôøng, voâ thöôøng, aáy goïi laø boán caâu. Ñaïi Hueä! Lìa boán caâu naøy goïi laø taát caû phaùp. Ñaïi Hueä! Boán caâu naøy quaùn saùt taát caû phaùp, neân phaûi tu hoïc.</w:t>
      </w:r>
    </w:p>
    <w:p>
      <w:pPr>
        <w:pStyle w:val="Normal"/>
        <w:spacing w:before="280" w:after="280"/>
        <w:jc w:val="both"/>
        <w:rPr>
          <w:iCs/>
          <w:lang w:val="fr-FR" w:eastAsia="en-US"/>
        </w:rPr>
      </w:pPr>
      <w:r>
        <w:rPr>
          <w:rFonts w:cs="VNI-Times" w:ascii="VNI-Times" w:hAnsi="VNI-Times"/>
          <w:iCs/>
          <w:spacing w:val="6"/>
          <w:lang w:val="fr-FR" w:eastAsia="en-US"/>
        </w:rPr>
        <w:tab/>
        <w:t>Taát caû chuùng sanh chaúng ñöôïc töï giaùc thaùnh trí, ñeàu do chaúng roõ caùc phaùp tröôùc maét duy taâm hieän ra, voïng sanh suy tính. Vöøa coù suy tính lieàn thuoäc veà boán caâu. Neáu hay quaùn saùt taát caû phaùp lìa boán caâu khoâng theå ñöôïc thì töï  taâm voïng töôûng tuøy ñoù maø heát, giaùc theå töï nhö. Theá laø, ñoäng tònh ra vaøo khoâng nöông khoâng chuû, khoâng coù giaùc tri, ñeàu laø chieáu lieãu, khoâng coù töï tha, chaúng cho an trí. Neân noùi neáu giaùc ñöôïc giaûi thoaùt, aáy laø quaùn saùt giaùc neân phaûi tu hoïc. Töôùng taùnh töï taùnh choïn löïa laø, ñoái theå töôùng taát caû phaùp choïn löïa raønh reõ, bieát caùi naøo hö caùi naøo thaät, chaúng bò caûnh tröôùc maét laøm ngu, môùi hay sieâu vieät choùng lìa.</w:t>
      </w:r>
    </w:p>
    <w:p>
      <w:pPr>
        <w:pStyle w:val="Normal"/>
        <w:spacing w:before="280" w:after="280"/>
        <w:jc w:val="both"/>
        <w:rPr>
          <w:iCs/>
          <w:lang w:val="fr-FR" w:eastAsia="en-US"/>
        </w:rPr>
      </w:pPr>
      <w:r>
        <w:rPr>
          <w:rFonts w:cs="VNI-Times" w:ascii="VNI-Times" w:hAnsi="VNI-Times"/>
          <w:iCs/>
          <w:lang w:val="fr-FR" w:eastAsia="en-US"/>
        </w:rPr>
        <w:tab/>
        <w:t>+  CHÆ VOÏNG TÖÔÛNG GIAÙC TÖÔÙNG ÑEÅ ROÕ TÖÏ GIAÙC THAÙNH LAÏC.</w:t>
      </w:r>
    </w:p>
    <w:p>
      <w:pPr>
        <w:pStyle w:val="Normal"/>
        <w:spacing w:before="280" w:after="280"/>
        <w:jc w:val="both"/>
        <w:rPr>
          <w:iCs/>
          <w:lang w:val="fr-FR" w:eastAsia="en-US"/>
        </w:rPr>
      </w:pPr>
      <w:r>
        <w:rPr>
          <w:rFonts w:cs="VNI-Times" w:ascii="VNI-Times" w:hAnsi="VNI-Times"/>
          <w:iCs/>
          <w:spacing w:val="6"/>
          <w:lang w:val="fr-FR" w:eastAsia="en-US"/>
        </w:rPr>
        <w:tab/>
        <w:t>Ñaïi Hueä!Theá naøo laø töôùng voïng töôûng nhieáp thoï keá tröôùc kieán laäp giaùc? Nghóa laø töôùng voïng töôûng nhieáp thoï chaáp tröôùc, nhö chaát cöùng, öôùt, noùng, ñoäng laø töôùng voïng töôûng chaúng thaät thuoäc töù ñaïi chuûng; toâng, nhaân, töôùng, thí duï chaáp tröôùc, chaúng thaät döïng laäp maø döïng laäp, aáy goïi laø voïng töôûng töôùng nhieáp thoï keá tröôùc kieán laäp giaùc. Ñaây laø töôùng cuûa hai thöù giaùc. Neáu ñaïi Boà-taùt thaønh töïu hai töôùng giaùc naøy thì töôùng nhaân phaùp voâ ngaõ ñöôïc cöùu kính, kheùo bieát phöông tieän giaùc voâ sôû höõu. Quaùn saùt haïnh ñòa lieàn ñöôïc sô ñòa vaøo caû traêm tam-muoäi, ñöôïc sai bieät tam-muoäi, thaáy caû traêm ñöùc Phaät vaø caû traêm Boà-taùt. Bieát vieäc veà tröôùc veà sau caû traêm kieáp, haøo quang chieáu caû  traêm coõi nöôùc, bieát töôùng caùc ñòa treân, ñaïi nguyeän thuø thaéng, thaàn löïc töï taïi, ñöôïc Phaùp vaân ñòa vaøo vò Quaùn ñaûnh, seõ ñöôïc Nhö Lai  töï giaùc ñòa. Kheùo buoäc taâm nôi thaäp  voâ taän cuù, laøm thaønh thuïc chuùng sanh, caùc thöù  bieán hoùa trang nghieâm saùng suoát, ñöôïc töï giaùc thaùnh laïc tam-muoäi chaùnh thoï.</w:t>
      </w:r>
    </w:p>
    <w:p>
      <w:pPr>
        <w:pStyle w:val="Normal"/>
        <w:spacing w:before="280" w:after="28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 xml:space="preserve">Cöùng öôùt noùng ñoäng laø chæ cho töù ñaïi chuûng. Nghóa laø y töù  ñaïi chuûng caùc töôùng chaúng thaät voïng töï baùm giöõ phaân bieät döïng laäp. Nhö y töôùng ñaát laäp löôïng raèng: Ñaây laø phaùp thaät coù, laáy ñoù laøm toâng. Nhaân noùi: vì cöùng chaéc. Duï noùi: nhö  kim  cöông. Ñaây laø töôùng chaúng thaät phaân bieät, voïng töï baùm giöõ phaân bieät döïng laäp. Neáu hay lieãu ñaït hai thöù giaùc töôùng, bieát chaáp nhö theá laø ngu phu ngoaïi ñaïo, bieát nhö theá laø ngaõ phaùp voâ sôû höõu töï giaùc quaùn saùt. Theá môùi bieát taát caû phaùp tröôùc maét ñeàu do töï taâm baát giaùc voïng hieän. Hieän duy töï taâm khoâng coù nhaân töôùng khaùc. Bieát noù khoâng coù khaùc, thaûy do baát giaùc. Trong baát giaùc khoâng coù taùc giaû, aáy laø khoâng ngöôøi; ngoaøi baát giaùc khoâng coù nhaân khaùc, aáy laø khoâng phaùp. Hai thöù voâ ngaõ naøy cöùu kính nhö theá. Quaùn saùt nhö theá thì phaân bieät choùng döùt. Töï hay kheùo bieát phöông tieän duøng giaùc taâm voâ sôû höõu hieåu roõ haïnh ñòa, lieàn vaøo Sô ñòa, ñöôïc traêm ngaøn tam-muoäi sai bieät, möôøi phöông ba  ñôøi voâ bieân coõi nöôùc, moät luùc choùng thaáy </w:t>
      </w:r>
      <w:r>
        <w:rPr>
          <w:rFonts w:cs="VNI-Times" w:ascii="VNI-Times" w:hAnsi="VNI-Times"/>
          <w:iCs/>
          <w:spacing w:val="10"/>
          <w:lang w:val="fr-FR" w:eastAsia="en-US"/>
        </w:rPr>
        <w:t xml:space="preserve">choùng nhaäp, baûn nguyeän thaàn löïc ñöôïc töï taïi voâ ngaïi, </w:t>
      </w:r>
      <w:r>
        <w:rPr>
          <w:rFonts w:cs="VNI-Times" w:ascii="VNI-Times" w:hAnsi="VNI-Times"/>
          <w:iCs/>
          <w:spacing w:val="6"/>
          <w:lang w:val="fr-FR" w:eastAsia="en-US"/>
        </w:rPr>
        <w:t>traûi qua caùc ñòa vöôït leân Phaùp vaân ñòa ôû vò Quaùn ñaûnh, ñeán cöùu kính phaùp thaân cuûa Nhö Lai töï giaùc. Y thaäp voâ taän thieän caên khaép  hieän hoùa thaân xoay vaàn daïy baûo khoâng coù cuøng taän, maø chaúng rôøi töï giaùc thaùnh trí, an truï caûnh giôùi thaéng laïc.</w:t>
      </w:r>
    </w:p>
    <w:p>
      <w:pPr>
        <w:pStyle w:val="Normal"/>
        <w:spacing w:before="280" w:after="280"/>
        <w:jc w:val="both"/>
        <w:rPr>
          <w:iCs/>
          <w:lang w:val="fr-FR" w:eastAsia="en-US"/>
        </w:rPr>
      </w:pPr>
      <w:r>
        <w:rPr>
          <w:rFonts w:cs="VNI-Times" w:ascii="VNI-Times" w:hAnsi="VNI-Times"/>
          <w:iCs/>
          <w:lang w:val="fr-FR" w:eastAsia="en-US"/>
        </w:rPr>
        <w:tab/>
        <w:t>+  CHÆ ROÕ TÖÙ ÑAÏI TAÏO SAÉC VAØO QUAÙN SAÙT GIAÙC.</w:t>
      </w:r>
    </w:p>
    <w:p>
      <w:pPr>
        <w:pStyle w:val="Normal"/>
        <w:spacing w:before="280" w:after="280"/>
        <w:jc w:val="both"/>
        <w:rPr>
          <w:iCs/>
          <w:lang w:val="fr-FR" w:eastAsia="en-US"/>
        </w:rPr>
      </w:pPr>
      <w:r>
        <w:rPr>
          <w:rFonts w:cs="VNI-Times" w:ascii="VNI-Times" w:hAnsi="VNI-Times"/>
          <w:iCs/>
          <w:spacing w:val="6"/>
          <w:lang w:val="fr-FR" w:eastAsia="en-US"/>
        </w:rPr>
        <w:tab/>
        <w:t xml:space="preserve">Laïi nöõa, Ñaïi Hueä! Ñaïi Boà-taùt  phaûi roõ töù ñaïi taïo saéc. Theá naøo Boà-taùt hieåu roõ töù ñaïi taïo saéc? Ñaïi Hueä! Ñaïi Boà-taùt khôûi giaùc theá naøy: Ñoái chaân ñeá kia töù ñaïi chaúng sanh. Ñoái vôùi kia töù ñaïi chaúng sanh, khôûi </w:t>
      </w:r>
      <w:r>
        <w:rPr>
          <w:rFonts w:cs="VNI-Times" w:ascii="VNI-Times" w:hAnsi="VNI-Times"/>
          <w:iCs/>
          <w:spacing w:val="12"/>
          <w:lang w:val="fr-FR" w:eastAsia="en-US"/>
        </w:rPr>
        <w:t xml:space="preserve">quaùn  saùt  nhö  theá, quaùn  saùt roài giaùc ñöôïc danh, </w:t>
      </w:r>
      <w:r>
        <w:rPr>
          <w:rFonts w:cs="VNI-Times" w:ascii="VNI-Times" w:hAnsi="VNI-Times"/>
          <w:iCs/>
          <w:spacing w:val="6"/>
          <w:lang w:val="fr-FR" w:eastAsia="en-US"/>
        </w:rPr>
        <w:t>töôùng,voïng töôûng, phaàn teà (phaân bieät) laø töï taâm hieän phaàn teà (phaân bieät) vì töï taùnh chaúng phaûi taùnh, aáy goïi laø taâm hieän voïng töôûng phaàn teà (phaân bieät). Nghóa laø nôi tam giôùi quaùn töù ñaïi taïo saéc kia taùnh noù lìa, saïch luoân boán caâu, lìa ngaõ vaø ngaõ sôû, truï nhö thaät töôùng töï töôùng phaàn ñoaïn, thaønh töïu töï töôùng voâ sanh.</w:t>
      </w:r>
    </w:p>
    <w:p>
      <w:pPr>
        <w:pStyle w:val="Normal"/>
        <w:spacing w:before="280" w:after="280"/>
        <w:jc w:val="both"/>
        <w:rPr>
          <w:iCs/>
          <w:lang w:val="fr-FR" w:eastAsia="en-US"/>
        </w:rPr>
      </w:pPr>
      <w:r>
        <w:rPr>
          <w:rFonts w:cs="VNI-Times" w:ascii="VNI-Times" w:hAnsi="VNI-Times"/>
          <w:iCs/>
          <w:spacing w:val="6"/>
          <w:lang w:val="fr-FR" w:eastAsia="en-US"/>
        </w:rPr>
        <w:tab/>
        <w:t xml:space="preserve">Ñaây daïy kheùo nôi töù ñaïi taïo saéc vaøo quaùn saùt giaùc. Töù ñaïi laø, ñaát nöôùc gioù löûa. Taïo saéc laø saéc höông vò xuùc. Giaùc chaân ñeá kia laø, giaùc töù ñaïi chaân ñeá. Sao goïi laø töù ñaïi chaân ñeá? Nghóa laø töù ñaïi khoâng coù töï taùnh, do phaân bieät maø thaáy coù. Phaân bieät khi chöa khôûi thì phaùp taùnh thöôøng vaéng laëng. Chính danh, töôùng, phaàn teà (phaân bieät) hieän taïi ôû trong tam giôùi ñeàu laø töôùng töôûng phaân bieät cuûa töï taâm, maø phaùp taùnh naøy thöôøng vaéng laëng, chaúng do phaân bieät maø coù ra vaøo. Cho neân bieát, töù ñaïi vaø töù ñaïi taïo saéc ñeàu thanh tònh khoâng thöøa. Lìa boán caâu laø, lìa ngaõ vaø ngaõ sôû, thöôøng truï trong phaùp töï töôùng nhö thaät. Truï trong phaùp nhö thaät döïng laäp phaàn ñoaïn töï </w:t>
      </w:r>
      <w:r>
        <w:rPr>
          <w:rFonts w:cs="VNI-Times" w:ascii="VNI-Times" w:hAnsi="VNI-Times"/>
          <w:iCs/>
          <w:spacing w:val="10"/>
          <w:lang w:val="fr-FR" w:eastAsia="en-US"/>
        </w:rPr>
        <w:t>töôùng (töï töôùng töøng ñoaïn töøng phaàn), voâ  sanh  phaùp</w:t>
      </w:r>
      <w:r>
        <w:rPr>
          <w:rFonts w:cs="VNI-Times" w:ascii="VNI-Times" w:hAnsi="VNI-Times"/>
          <w:iCs/>
          <w:spacing w:val="6"/>
          <w:lang w:val="fr-FR" w:eastAsia="en-US"/>
        </w:rPr>
        <w:t xml:space="preserve"> nhaãn lieàn nôi ñaây thaønh töïu.</w:t>
      </w:r>
    </w:p>
    <w:p>
      <w:pPr>
        <w:pStyle w:val="Normal"/>
        <w:spacing w:before="280" w:after="280"/>
        <w:jc w:val="both"/>
        <w:rPr>
          <w:iCs/>
          <w:lang w:val="fr-FR" w:eastAsia="en-US"/>
        </w:rPr>
      </w:pPr>
      <w:r>
        <w:rPr>
          <w:rFonts w:cs="VNI-Times" w:ascii="VNI-Times" w:hAnsi="VNI-Times"/>
          <w:iCs/>
          <w:spacing w:val="6"/>
          <w:lang w:val="fr-FR" w:eastAsia="en-US"/>
        </w:rPr>
        <w:tab/>
        <w:t>Ñaïi Hueä!Töù ñaïi chuûng kia vì sao sanh taïo saéc? Nghóa laø do voïng töôûng thaám öôùt ñaïi chuûng sanh thuûy giôùi trong vaø ngoaøi, voïng töôûng kham naêng ñaïi chuûng sanh hoûa giôùi trong vaø ngoaøi, voïng töôûng phieâu ñoäng ñaïi chuûng sanh phong giôùi trong ngoaøi, voïng töôûng caét ñöùt saéc ñaïi chuûng sanh ñòa giôùi trong ngoaøi. Saéc cuøng hö khoâng ñoàng, chaáp tröôùc taø ñeá, naêm aám nhoùm hoïp töù ñaïi taïo saéc sanh.</w:t>
      </w:r>
    </w:p>
    <w:p>
      <w:pPr>
        <w:pStyle w:val="Normal"/>
        <w:spacing w:before="280" w:after="280"/>
        <w:jc w:val="both"/>
        <w:rPr>
          <w:iCs/>
          <w:lang w:val="fr-FR" w:eastAsia="en-US"/>
        </w:rPr>
      </w:pPr>
      <w:r>
        <w:rPr>
          <w:rFonts w:cs="VNI-Times" w:ascii="VNI-Times" w:hAnsi="VNI-Times"/>
          <w:iCs/>
          <w:spacing w:val="6"/>
          <w:lang w:val="fr-FR" w:eastAsia="en-US"/>
        </w:rPr>
        <w:tab/>
        <w:t>Töù ñaïi chuûng töø voïng töôûng maø thaønh, sanh töù ñaïi trong ngoaøi. Neân noùi voïng töôûng thaám öôùt thaønh thuûy ñaïi chuûng sanh thuûy giôùi trong ngoaøi, ñòa hoûa phong cuõng laïi nhö theá. Bôûi meâ töï taâm neân coù voïng töôûng sanh khôûi, chaúng phaûi coù nhaân sanh, cuõng chaúng phaûi khoâng nhaân, cuõng chaúng phaûi caùi khaùc laøm nhaân sanh. Ngoaïi ñaïo voïng chaáp nguõ ñaïi hay sanh möôøi  moät caên. Chaúng bieát saéc vaø hö khoâng töø voâ thuûy baát giaùc ñoàng thôøi lieàn hieän. Kinh Phaät Ñaûnh noùi: “Bieån giaùc taùnh laéng troøn, troøn loùng giaùc nguyeân dieäu, nguyeân minh chieáu sanh sôû, sôû laäp chieáu taùnh vong, meâ voïng coù hö khoâng, y khoâng laäp theá giôùi, töôûng loùng thaønh coõi nöôùc, tri giaùc laøm chuùng sanh”. Theá maø laàm cho saéc, khoâng ñeàu hay laøm nhaân neân laø taø ñeá.</w:t>
      </w:r>
    </w:p>
    <w:p>
      <w:pPr>
        <w:pStyle w:val="Normal"/>
        <w:spacing w:before="280" w:after="280"/>
        <w:jc w:val="both"/>
        <w:rPr>
          <w:iCs/>
          <w:lang w:val="fr-FR" w:eastAsia="en-US"/>
        </w:rPr>
      </w:pPr>
      <w:r>
        <w:rPr>
          <w:rFonts w:cs="VNI-Times" w:ascii="VNI-Times" w:hAnsi="VNI-Times"/>
          <w:iCs/>
          <w:spacing w:val="6"/>
          <w:lang w:val="fr-FR" w:eastAsia="en-US"/>
        </w:rPr>
        <w:tab/>
        <w:t>Ñaïi Hueä! Thöùc aáy vì öa caùc thöù daáu veát (töôùng)  caûnh giôùi, caùc coõi tieáp noái. Ñaïi Hueä! Ñòa v.v... töù ñaïi vaø taïo saéc v.v... Coù töù ñaïi duyeân vaø phi töù ñaïi kia duyeân. Vì côù sao? Nghóa laø taùnh, hình, töôùng, xöù, phöông tieän laøm ra, khoâng taùnh thì ñaïi chuûng chaúng sanh. Ñaïi Hueä! Taùnh, hình töôùng xöù phöông tieän laøm ra hoøa hôïp sanh, chaúng phaûi voâ hình. Theá neân töôùng töù ñaïi taïo saéc ngoaïi ñaïo voïng töôûng chaúng phaûi phaùp cuûa ta.</w:t>
      </w:r>
    </w:p>
    <w:p>
      <w:pPr>
        <w:pStyle w:val="Normal"/>
        <w:spacing w:before="280" w:after="280"/>
        <w:jc w:val="both"/>
        <w:rPr>
          <w:iCs/>
          <w:lang w:val="fr-FR" w:eastAsia="en-US"/>
        </w:rPr>
      </w:pPr>
      <w:r>
        <w:rPr>
          <w:rFonts w:cs="VNI-Times" w:ascii="VNI-Times" w:hAnsi="VNI-Times"/>
          <w:iCs/>
          <w:spacing w:val="6"/>
          <w:lang w:val="fr-FR" w:eastAsia="en-US"/>
        </w:rPr>
        <w:tab/>
        <w:t>Tieáp treân töù ñaïi voïng töôûng sanh khôûi, ñaây laïi ñeà ra töù sanh caùc coõi, ñeàu do baát giaùc voïng hieän, chaúng phaûi töù ñaïi kia hay laøm sanh nhaân. Thöùc töùc laø voïng töôûng. Töù ñaïi ñaõ laø noäi thöùc bieán hieän, maø thöùc taùnh naøy laïi öa thaáy caùc thöù saéc töôùng, laïi hay nôi caùc coõi tieáp noái. Theá thì bieát saéc töôùng trong ngoaøi ôû trong tam giôùi ñeàu do thöùc töôûng bieán. Ñaõ do thöùc töôûng tieáp noái thì chaúng phaûi töù ñaïi kia hay laøm nhaân sanh. Töù ñaïi töø voïng töôûng sanh, neân noùi coù töù ñaïi duyeân. Töù ñaïi khoâng theå laïi laøm sanh nhaân neân noùi phi töù ñaïi kia duyeân. Vaû laïi ñòa v.v... moãi thöù coù töï theå, moãi thöù coù hình töôùng, moãi thöù coù phöông vò, phöông tieän laøm ra tuy khoâng coù töï taùnh maø chaúng phaûi khoâng hình saéc. Hình saéc ñaâu theå laøm nhaân cho hình saéc, huoáng hay laøm nhaân cho voâ saéc uaån, ñaây laø laàm to vaäy. Neân noùi ngoaïi ñaïo voïng töôûng chaúng phaûi phaùp cuûa ta.</w:t>
      </w:r>
    </w:p>
    <w:p>
      <w:pPr>
        <w:pStyle w:val="Normal"/>
        <w:spacing w:before="280" w:after="280"/>
        <w:jc w:val="both"/>
        <w:rPr>
          <w:iCs/>
          <w:lang w:val="fr-FR" w:eastAsia="en-US"/>
        </w:rPr>
      </w:pPr>
      <w:r>
        <w:rPr>
          <w:rFonts w:cs="VNI-Times" w:ascii="VNI-Times" w:hAnsi="VNI-Times"/>
          <w:iCs/>
          <w:spacing w:val="6"/>
          <w:lang w:val="fr-FR" w:eastAsia="en-US"/>
        </w:rPr>
        <w:tab/>
        <w:t xml:space="preserve">Laïi nöõa, Ñaïi Hueä! seõ noùi töôùng töï taùnh caùc aám. Theá naøo töôùng töï taùnh caùc aám? Nghóa laø nguõ aám. Theá naøo laø nguõ? Nghóa laø saéc thoï töôûng haønh thöùc. Boán </w:t>
      </w:r>
      <w:r>
        <w:rPr>
          <w:rFonts w:cs="VNI-Times" w:ascii="VNI-Times" w:hAnsi="VNI-Times"/>
          <w:iCs/>
          <w:spacing w:val="10"/>
          <w:lang w:val="fr-FR" w:eastAsia="en-US"/>
        </w:rPr>
        <w:t xml:space="preserve">aám kia chaúng phaûi saéc laø, thoï töôûng haønh thöùc. Ñaïi </w:t>
      </w:r>
      <w:r>
        <w:rPr>
          <w:rFonts w:cs="VNI-Times" w:ascii="VNI-Times" w:hAnsi="VNI-Times"/>
          <w:iCs/>
          <w:spacing w:val="6"/>
          <w:lang w:val="fr-FR" w:eastAsia="en-US"/>
        </w:rPr>
        <w:t>Hueä! Saéc aáy, töù ñaïi vaø taïo saéc moãi moãi coù töôùng khaùc. Ñaïi Hueä! Chaúng phaûi khoâng saéc coù soá boán, vì nhö hö khoâng. Thí nhö hö khoâng vöôït ngoaøi soá töôùng, lìa nôi soá maø voïng töôûng noùi moät hö khoâng. Ñaïi Hueä! Nhö theá aám vöôït ngoaøi soá töôùng, lìa nôi soá, lìa taùnh vaø phi taùnh, lìa töù cuù. Soá töôùng aáy, laø ngu phu noùi naêng, chaúng phaûi laø thaùnh hieàn.</w:t>
      </w:r>
    </w:p>
    <w:p>
      <w:pPr>
        <w:pStyle w:val="Normal"/>
        <w:spacing w:before="280" w:after="280"/>
        <w:jc w:val="both"/>
        <w:rPr>
          <w:iCs/>
          <w:lang w:val="fr-FR" w:eastAsia="en-US"/>
        </w:rPr>
      </w:pPr>
      <w:r>
        <w:rPr>
          <w:rFonts w:cs="VNI-Times" w:ascii="VNI-Times" w:hAnsi="VNI-Times"/>
          <w:iCs/>
          <w:spacing w:val="6"/>
          <w:lang w:val="fr-FR" w:eastAsia="en-US"/>
        </w:rPr>
        <w:tab/>
        <w:t>Laïi phaân bieät töï taùnh naêm aám ñeå thaáy töù ñaïi khoâng theå sanh nguõ aám. Nghóa laø saéc aám töø töù ñaïi sanh, do saéc taïo ra, vaãn coù soá boán moãi thöù ñeàu coù töôùng khaùc. Ñeán voâ saéc aám khoâng coù soá boán, ví nhö hö khoâng. Hö khoâng kia lìa nôi soá töôùng, cuõng khoâng coù danh töø hö khoâng, do voïng phaân bieät cho laø moät hö khoâng. Caùc aám cuõng vaäy, lìa caùc soá töôùng, lìa boán caâu coù khoâng, neân noùi töù ñaïi hay sanh ñoù, vaãn laø ngoaïi ñaïo taø kieán. Töùc hoï cho raèng saéc thoï töôûng haønh thöùc thaät coù töï töôùng coù theå ñöôïc. Cuõng laø lôøi noùi voïng chaáp cuûa ngu phu, chaúng phaûi chö thaùnh. Xeùt ôû ñaây phaân bieät töï taùnh nguõ aám, tuy thaáy töù ñaïi khoâng theå sanh nguõ aám, nhöng cuõng chæ thaúng nguõ aám lìa caùc töôùng, lìa coù khoâng, töù cuù, ngay ñoù laø voâ sanh.</w:t>
      </w:r>
    </w:p>
    <w:p>
      <w:pPr>
        <w:pStyle w:val="Normal"/>
        <w:spacing w:before="280" w:after="280"/>
        <w:jc w:val="both"/>
        <w:rPr>
          <w:iCs/>
          <w:lang w:val="fr-FR" w:eastAsia="en-US"/>
        </w:rPr>
      </w:pPr>
      <w:r>
        <w:rPr>
          <w:rFonts w:cs="VNI-Times" w:ascii="VNI-Times" w:hAnsi="VNI-Times"/>
          <w:iCs/>
          <w:spacing w:val="6"/>
          <w:lang w:val="fr-FR" w:eastAsia="en-US"/>
        </w:rPr>
        <w:tab/>
        <w:t>Ñaïi Hueä! Baäc thaùnh thaáy caùc thöù saéc töôïng nhö huyeãn, lìa laäp baøy khaùc chaúng khaùc, laïi nhö moäng, boùng, thaân só phu, vì lìa khaùc vaø chaúng khaùc. Ñaïi Hueä! Choã tieán ñeán cuûa thaùnh trí ñoàng aám voïng töôûng hieän, aáy goïi laø töôùng töï taùnh caùc aám. Caùc oâng phaûi neân tröø dieät, dieät roài noùi phaùp tòch</w:t>
      </w:r>
      <w:r>
        <w:rPr>
          <w:rFonts w:cs="VNI-Times" w:ascii="VNI-Times" w:hAnsi="VNI-Times"/>
          <w:b/>
          <w:bCs/>
          <w:iCs/>
          <w:spacing w:val="6"/>
          <w:lang w:val="fr-FR" w:eastAsia="en-US"/>
        </w:rPr>
        <w:t xml:space="preserve"> </w:t>
      </w:r>
      <w:r>
        <w:rPr>
          <w:rFonts w:cs="VNI-Times" w:ascii="VNI-Times" w:hAnsi="VNI-Times"/>
          <w:iCs/>
          <w:spacing w:val="6"/>
          <w:lang w:val="fr-FR" w:eastAsia="en-US"/>
        </w:rPr>
        <w:t xml:space="preserve">tónh, ñoaïn taát </w:t>
      </w:r>
    </w:p>
    <w:p>
      <w:pPr>
        <w:pStyle w:val="Normal"/>
        <w:spacing w:before="280" w:after="280"/>
        <w:jc w:val="both"/>
        <w:rPr>
          <w:iCs/>
          <w:lang w:val="fr-FR" w:eastAsia="en-US"/>
        </w:rPr>
      </w:pPr>
      <w:r>
        <w:rPr>
          <w:rFonts w:cs="VNI-Times" w:ascii="VNI-Times" w:hAnsi="VNI-Times"/>
          <w:iCs/>
          <w:spacing w:val="6"/>
          <w:lang w:val="fr-FR" w:eastAsia="en-US"/>
        </w:rPr>
        <w:tab/>
        <w:t xml:space="preserve"> caû kieán chaáp cuûa ngoaïi ñaïo veà coõi Phaät. Ñaïi Hueä!  Khi noùi tòch tónh thaáy phaùp voâ ngaõ ñöôïc thanh tònh vaø vaøo Baát ñoäng ñòa </w:t>
      </w:r>
      <w:r>
        <w:rPr>
          <w:rFonts w:cs="VNI-Times" w:ascii="VNI-Times" w:hAnsi="VNI-Times"/>
          <w:b/>
          <w:bCs/>
          <w:iCs/>
          <w:spacing w:val="6"/>
          <w:lang w:val="fr-FR" w:eastAsia="en-US"/>
        </w:rPr>
        <w:t>(Baùt ñòa Boà-taùt)</w:t>
      </w:r>
      <w:r>
        <w:rPr>
          <w:rFonts w:cs="VNI-Times" w:ascii="VNI-Times" w:hAnsi="VNI-Times"/>
          <w:iCs/>
          <w:spacing w:val="6"/>
          <w:lang w:val="fr-FR" w:eastAsia="en-US"/>
        </w:rPr>
        <w:t>. Vaøo Baát ñoäng ñòa roài, ñöôïc voâ löôïng tam-muoäi töï taïi vaø ñöôïc yù sanh thaân, ñöôïc nhö huyeãn tam-muoäi, thoâng ñaït cöùu kính, thaàn löïc tam minh töï taïi, cöùu  hoä lôïi  ích  taát caû chuùng sanh, ví nhö quaû ñaát chôû nuoâi chuùng sanh. Ñaïi Boà-taùt khaép giuùp ích chuùng sanh cuõng laïi nhö theá.</w:t>
      </w:r>
    </w:p>
    <w:p>
      <w:pPr>
        <w:pStyle w:val="Normal"/>
        <w:spacing w:before="280" w:after="28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 xml:space="preserve">Naêm aám nhö huyeãn lìa khaùc chaúng khaùc, giaùc ngoä töï töôùng nhö thaät, aáy goïi laø choã ñeán cuûa thaùnh trí. Chaúng giaùc töï töôùng voïng coù phaân bieät, aáy goïi laø voïng töôûng. Ñoàng naêm aám naøy maø meâ giaùc phaân chia. Neân noùi choã ñeán cuûa thaùnh trí ñoàng voïng töôûng hieän, Phaät baûo oâng Kieàu Traàn Nhö raèng: “Saéc laø voâ thöôøng, nhaân dieät saéc aáy nhaän ñöôïc saéc giaûi thoaùt thöôøng truï. Thoï töôûng haønh thöùc cuõng laø voâ thöôøng, nhaân dieät thöùc aáy, nhaän ñöôïc thöùc giaûi thoaùt thöôøng truï. Saéc töùc laø khoå, nhaân dieät saéc khoå aáy, nhaän ñöôïc saéc giaûi thoaùt an laïc. Thoï töôûng haønh thöùc cuõng laïi nhö theá. Saéc töùc laø khoâng, </w:t>
      </w:r>
      <w:r>
        <w:rPr>
          <w:rFonts w:cs="VNI-Times" w:ascii="VNI-Times" w:hAnsi="VNI-Times"/>
          <w:iCs/>
          <w:spacing w:val="10"/>
          <w:lang w:val="fr-FR" w:eastAsia="en-US"/>
        </w:rPr>
        <w:t xml:space="preserve">nhaân dieät saéc khoâng aáy, nhaän ñöôïc saéc giaûi thoaùt baát </w:t>
      </w:r>
      <w:r>
        <w:rPr>
          <w:rFonts w:cs="VNI-Times" w:ascii="VNI-Times" w:hAnsi="VNI-Times"/>
          <w:iCs/>
          <w:spacing w:val="6"/>
          <w:lang w:val="fr-FR" w:eastAsia="en-US"/>
        </w:rPr>
        <w:t>khoâng. Thoï töôûng haønh thöùc cuõng laïi nhö theá. Saéc laø voâ ngaõ, nhaân dieät saéc aáy, nhaän ñöôïc saéc giaûi thoaùt chaân ngaõ. Thoï töôûng haønh thöùc cuõng laïi nhö theá”. Cho neân bieát ôû ñaây phaûi tröø dieät ñoù, töùc laø dieät naêm aám voâ thöôøng, khoå, khoâng, voâ ngaõ naøy. Dieät  roài noùi  ñoù, töùc laø noùi naêm aám giaûi thoaùt thöôøng truï, giaûi thoaùt an laïc, giaûi thoaùt baát khoâng, giaûi thoaùt chaân ngaõ naøy. Neân noùi phaùp tòch tónh vaäy. Phaøm phu ngoaïi ñaïo töùc saéc cho laø ngaõ, ôû trong phaùp voâ thöôøng voâ ngaõ voâ tònh voâ laïc maø voïng thaáy thöôøng laïc ngaõ tònh. Keû ngu cho laø lìa saéc coù ngaõ, vì ñoái trò phaøm phu ngoaïi ñaïo, laïi ôû trong phaùp thöôøng laïc ngaõ tònh voïng thaáy voâ thöôøng voâ laïc voâ ngaõ voâ tònh, ñeàu laø voïng töôûng. Dieät voïng töôûng naøy, lìa söï laäp baøy boán caâu khaùc chaúng khaùc, ngay ñoù ñöôïc tòch tónh. Thaáy phaùp voâ ngaõ thanh tònh khoâng coøn thöøa, töùc vaøo ñeä baùt Baát ñoäng ñòa. Thaønh töïu voâ löôïng tam-muoäi, ñöôïc yù sanh thaân, löïc thoâng nhö huyeãn töï taïi voâ ngaïi, ví nhö quaû ñaát khaép nuoâi quaàn sanh. Bôûi töø baát giaùc khôûi leân voïng coù phaân bieät töùc laø hoaëc loaïn. Giaùc choã khôûi phaân bieät thaûy do töï taâm, taát caû hoaëc loaïn nhö huyeãn nhö moäng, voán töï nhö nhö, töùc caùi phaân bieät naøy thaønh dieäu quan saùt. Neân noùi phaøm phu thaáy hai, ngöôøi trí lieãu ñaït taùnh noù khoâng hai.</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CHÆ KIEÁN LAÄP NIEÁT-BAØN.</w:t>
      </w:r>
    </w:p>
    <w:p>
      <w:pPr>
        <w:pStyle w:val="Normal"/>
        <w:spacing w:before="280" w:after="280"/>
        <w:jc w:val="both"/>
        <w:rPr>
          <w:iCs/>
          <w:lang w:val="fr-FR" w:eastAsia="en-US"/>
        </w:rPr>
      </w:pPr>
      <w:r>
        <w:rPr>
          <w:rFonts w:cs="VNI-Times" w:ascii="VNI-Times" w:hAnsi="VNI-Times"/>
          <w:iCs/>
          <w:lang w:val="fr-FR" w:eastAsia="en-US"/>
        </w:rPr>
        <w:tab/>
        <w:t>+  RIEÂNG BAØY NIEÁT-BAØN CUÛA NGOAÏI ÑAÏO, NHÒ THÖØA ÑEÅ HIEÅN NIEÁT-BAØN CUÛA  NHÖ LAI.</w:t>
      </w:r>
    </w:p>
    <w:p>
      <w:pPr>
        <w:pStyle w:val="Normal"/>
        <w:spacing w:before="280" w:after="280"/>
        <w:jc w:val="both"/>
        <w:rPr>
          <w:iCs/>
          <w:lang w:val="fr-FR" w:eastAsia="en-US"/>
        </w:rPr>
      </w:pPr>
      <w:r>
        <w:rPr>
          <w:rFonts w:cs="VNI-Times" w:ascii="VNI-Times" w:hAnsi="VNI-Times"/>
          <w:iCs/>
          <w:spacing w:val="6"/>
          <w:lang w:val="fr-FR" w:eastAsia="en-US"/>
        </w:rPr>
        <w:tab/>
        <w:t>Laïi nöõa, Ñaïi Hueä! Caùc ngoaïi ñaïo coù boán thöù Nieát-baøn. Theá naøo laø boán? Nghóa laø taùnh töï taùnh phi taùnh Nieát-baøn, chuûng chuûng töôùng taùnh phi taùnh Nieát-baøn, töï töôùng töï taùnh phi taùnh giaùc Nieát-baøn, chö aám töï coäng töôùng töông tuïc löu chuù ñoaïn Nieát-baøn. AÁy goïi laø boán thöù Nieát-baøn cuûa caùc ngoaïi ñaïo, chaúng phaûi phaùp cuûa ta noùi.Ñaïi Hueä! Ta noùi ra ñoù, laø thöùc voïng töôûng dieät goïi laø Nieát-baøn.</w:t>
      </w:r>
    </w:p>
    <w:p>
      <w:pPr>
        <w:pStyle w:val="Normal"/>
        <w:spacing w:before="280" w:after="280"/>
        <w:jc w:val="both"/>
        <w:rPr>
          <w:iCs/>
          <w:lang w:val="fr-FR" w:eastAsia="en-US"/>
        </w:rPr>
      </w:pPr>
      <w:r>
        <w:rPr>
          <w:rFonts w:cs="VNI-Times" w:ascii="VNI-Times" w:hAnsi="VNI-Times"/>
          <w:iCs/>
          <w:spacing w:val="6"/>
          <w:lang w:val="fr-FR" w:eastAsia="en-US"/>
        </w:rPr>
        <w:tab/>
        <w:t>Tröôùc keå boán thöù Nieát-baøn ñeå baøi xích taø nhaân taø quaû. Nhieân haäu ñeà ra Nieát-baøn trong chaùnh phaùp cuûa ta. Taùnh töï taùnh phi taùnh Nieát-baøn laø, Soá luaän sö laàm cho laø Minh ñeá, töø minh sanh giaùc, töø giaùc sanh ngaõ taâm, cöùu kính trôû veà Minh ñeá. Chuûng chuûng töôùng taùnh phi taùnh Nieát-baøn laø, Minh luaän sö chaáp ñaïi phaïm, thôøi, phöông, baûn teá, hö khoâng, ngaõ; baûy phaùp laø thöôøng truï hay sanh taát caû phaùp, taát caû phaùp thaûy trôû veà thöôøng truï. Töï töôùng töï taùnh phi taùnh giaùc Nieát-baøn laø, Thuaän theá sö chaáp taáât caû phaùp saéc, taâm v.v... ñeàu do töù ñaïi cöïc vi laøm nhaân, töùc trong töù ñaïi coù caùi raát tinh linh hay duyeân laø giaùc theå, duøng laøm taâm phaùp. Taát caû höõu tình voâ tình töï töôùng töï taùnh ñeàu coù cöïc vi giaùc theå, neân noùi chaáp taát caû giaùc laáy laøm Nieát-baøn. Chö aám töï coäng töôùng töông tuïc löu chuù ñoaïn Nieát-baøn laø, töông tuïc löu chuù töùc laø haønh aám. Haønh aám khi dieät noù laëng leõ chaúng dao ñoäng, chaúng phaûi laø thaät tòch dieät nhö doøng nöôùc thaùc, troâng nhö laëng leõ, neân noùi: “Laëng nhaäp vaøo laëng, trôû veà bôø meù cuûa thöùc”. Nhò thöøa chaúng bieát töï taâm hieän ra nôi töông tuïc dieät khôûi töôûng Nieát-baøn, thaûy ñeàu chaúng lìa thöùc. Nieát-baøn  cuûa Nhö Lai laø voïng töôûng thöùc dieät, töùc laø dieät thöùc phaân bieät. Thöùc phaân bieät naøy töø meâ töï taâm baát giaùc maø khôûi. Giaùc töï taâm hieän ra thì phaân bieät chaúng sanh, ñaây töùc laø Nieát-baøn. Töï giaùc laø nhaân, thöùc dieät laø quaû. ÔÛ ñaây noùi thöùc dieät laø laáy quaû ñeå roõ nhaân.</w:t>
      </w:r>
    </w:p>
    <w:p>
      <w:pPr>
        <w:pStyle w:val="Normal"/>
        <w:spacing w:before="280" w:after="280"/>
        <w:jc w:val="both"/>
        <w:rPr>
          <w:iCs/>
          <w:lang w:val="fr-FR" w:eastAsia="en-US"/>
        </w:rPr>
      </w:pPr>
      <w:r>
        <w:rPr>
          <w:rFonts w:cs="VNI-Times" w:ascii="VNI-Times" w:hAnsi="VNI-Times"/>
          <w:iCs/>
          <w:lang w:val="fr-FR" w:eastAsia="en-US"/>
        </w:rPr>
        <w:tab/>
        <w:t>+  CHÆ VOÏNG TÖÔÛNG THÖÙC DIEÄT TÖÙC LAØ NIEÁT-BAØN.</w:t>
      </w:r>
    </w:p>
    <w:p>
      <w:pPr>
        <w:pStyle w:val="Normal"/>
        <w:spacing w:before="280" w:after="280"/>
        <w:jc w:val="both"/>
        <w:rPr>
          <w:iCs/>
          <w:lang w:val="fr-FR" w:eastAsia="en-US"/>
        </w:rPr>
      </w:pPr>
      <w:r>
        <w:rPr>
          <w:rFonts w:cs="VNI-Times" w:ascii="VNI-Times" w:hAnsi="VNI-Times"/>
          <w:iCs/>
          <w:spacing w:val="6"/>
          <w:lang w:val="fr-FR" w:eastAsia="en-US"/>
        </w:rPr>
        <w:tab/>
        <w:t xml:space="preserve">Ñaïi Hueä baïch Phaät: Theá Toân! Chaúng döïng laäp taùm thöùc sao? Phaät baûo: Döïng laäp. Ñaïi Hueä baïch Phaät: Neáu döïng laäp taïi sao lìa yù thöùc chaúng phaûi lìa thaát thöùc? Phaät baûo Ñaïi Hueä: Vì kia (thöùc 6 vaø8) laøm nhaân vaø kia (6 vaø 8) phan duyeân, thaát thöùc chaúng sanh. YÙthöùc laø, chaáp tröôùc caûnh giôùi phaàn ñoaïn sanh taäp khí nuoâi lôùn nôi taøng thöùc. YÙ(thöùc 7) ñoàng chaáp tröôùc ngaõ ngaõ sôû, suy tö nhaân duyeân sanh, chaúng hoaïi thaân töôùng cuûa taøng thöùc, nhaân phan duyeân caûnh giôùi töï taâm hieän ra roài chaáp tröôùc, nhoùm taâm lieàn sanh, laàn löôït laøm nhaân nhau, thí nhö bieån vaø soùng, gioùcaûnh </w:t>
      </w:r>
      <w:r>
        <w:rPr>
          <w:rFonts w:cs="VNI-Times" w:ascii="VNI-Times" w:hAnsi="VNI-Times"/>
          <w:iCs/>
          <w:spacing w:val="10"/>
          <w:lang w:val="fr-FR" w:eastAsia="en-US"/>
        </w:rPr>
        <w:t xml:space="preserve">giôùi cuûa töï taâm hieän thoåi, hoaëc sanh hoaëc dieät cuõng </w:t>
      </w:r>
      <w:r>
        <w:rPr>
          <w:rFonts w:cs="VNI-Times" w:ascii="VNI-Times" w:hAnsi="VNI-Times"/>
          <w:iCs/>
          <w:spacing w:val="6"/>
          <w:lang w:val="fr-FR" w:eastAsia="en-US"/>
        </w:rPr>
        <w:t>nhö theá. Theá neân, yù thöùc dieät thì thaát thöùc cuõng dieät.</w:t>
      </w:r>
    </w:p>
    <w:p>
      <w:pPr>
        <w:pStyle w:val="Normal"/>
        <w:spacing w:before="280" w:after="28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 xml:space="preserve">Nhö Lai ñaõ ñaùp döïng laäp taùm thöù thöùc, maø Ñaïi Hueä rieâng nghi chaúng lìa thöùc thöù baûy aáy, laø do meâ Nhö Lai taøng toaøn theå laø thöùc, toaøn thöùc töùc taøng, neân thöùc thöù taùm khoâng theå lìa. Song thöùc thöù taùm voïng khôûi kieán phaàn thaønh caùi chaáp ngaõ cuûa thöùc thöù  baûy, nghi neân ñoaïn tröø. Khoâng bieát raèng thöùc thöù saùu cuøng thöùc thöù taùm laøm nhaân, maø thöùc thöù taùm cuøng thöùc thöù saùu cuõng laøm duyeân, thöùc thöù baûy y ñoù khôûi, khoâng coù töï theå taùnh, ñeå hieån baøy yù thöùc laø loãi. Töø ñaây veà sau phaùt minh hai nghóa nhaân duyeân, ñeå chöùng thaønh thöùc thöù baûy chaúng sanh,  neân yù thöùc  phaûi  dieät. YÙ thöùc goùp caûnh giôùi ngoaïi traàn voïng coù phaân bieät, daãn phaùt taäp khí, theâm meâ taøng thöùc. Do ñoù yù thöùc thöù baûy (thaát thöùc yù) ñoàng thôøi chung khôûi chaáp ngaõ ngaõ sôû, suy tö nhaân duyeân töông tuïc maø sanh, song thöùc thöù baûy cuøng taøng thöùc ñoàng moät Nhö Lai taøng chaúng hoaïi chaân töôùng, meâ chaân maø khôûi khoâng coù hai theå. Ñaây noùi roõ thöùc thöù saùu cuøng thöùc thöù taùm laøm nhaân, neân thöùc thöù baûy y ñoù maø khôûi, khoâng coù töï theå taùnh. Taøng thöùc laøm nhaân hieän ra saùu traàn, caûnh giôùi cuûa töï taâm. Thöùc thöù saùu do ñaây phan duyeân chaáp tröôùc khôûi nhoùm thaát thöùc taâm. Ñaây noùi roõ thöùc thöù taùm cuøng thöùc thöù saùu laøm duyeân, thöùc thöù baûy y ñoù maø khôûi khoâng coù töï theå taùnh. Nhaân duyeân laàn löôït loãi taïi yù thöùc. Nhö bieån taâm, soùng yù, do thöùc thöù saùu duyeân caûnh giôùi töï taâm hieän ra laøm gioù thoåi, maø coù sanh dieät. Thöùc thöù  saùu neáu dieät thì taâm yù töï döøng. Nhö bieån caû khoâng gioù thì caûnh töôïng ñaây ñöôïc roãng saùng vaäy. Song thaûy do meâ töï taâm löôïng neân kieán phaàn töôùng phaàn theo ñoù maø sanh. Kieán chaáp laø yù duyeân töôùng sanh thöùc. Neáu giaùc töï taâm hieän löôïng thì ñoái taát caû caûnh giôùi phaân bieät chaúng sanh, kieán chaáp theo ñoù lieàn heát, Nhö </w:t>
      </w:r>
      <w:r>
        <w:rPr>
          <w:rFonts w:cs="VNI-Times" w:ascii="VNI-Times" w:hAnsi="VNI-Times"/>
          <w:iCs/>
          <w:spacing w:val="10"/>
          <w:lang w:val="fr-FR" w:eastAsia="en-US"/>
        </w:rPr>
        <w:t>Lai taøng taâm lieàn ñoù troøn laëng. Song ôû ñaây khoâng noùi</w:t>
      </w:r>
      <w:r>
        <w:rPr>
          <w:rFonts w:cs="VNI-Times" w:ascii="VNI-Times" w:hAnsi="VNI-Times"/>
          <w:iCs/>
          <w:spacing w:val="6"/>
          <w:lang w:val="fr-FR" w:eastAsia="en-US"/>
        </w:rPr>
        <w:t xml:space="preserve"> giaùc töï taâm hieän löôïng laø Nieát-baøn, vì Phaät taùnh laø nhaân, Nieát-baøn laø quaû. Nhaân aáy chaúng phaûi quaû, goïi laø Phaät taùnh, quaû aáy chaúng phaûi nhaân, goïi laø Nieát-baøn. Nay duøng quaû ñeå noùi neân noùi thöùc dieät.</w:t>
      </w:r>
    </w:p>
    <w:p>
      <w:pPr>
        <w:pStyle w:val="Normal"/>
        <w:spacing w:before="280" w:after="280"/>
        <w:jc w:val="both"/>
        <w:rPr>
          <w:iCs/>
          <w:lang w:val="fr-FR" w:eastAsia="en-US"/>
        </w:rPr>
      </w:pPr>
      <w:r>
        <w:rPr>
          <w:rFonts w:cs="VNI-Times" w:ascii="VNI-Times" w:hAnsi="VNI-Times"/>
          <w:iCs/>
          <w:spacing w:val="6"/>
          <w:lang w:val="fr-FR" w:eastAsia="en-US"/>
        </w:rPr>
        <w:tab/>
        <w:t>Khi aáy, Theá Toân muoán truøng tuyeân laïi nghóa naøy neân noùi keä raèng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a chaúng taùnh Nieát-baøn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Laøm  ra cuøng vôùi  töôùng</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Voïng töôûng, sôû tri, thöùc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Ñaây dieät, ta Nieát-baøn</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Kia nhaân, kia phan duyeân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YÙ tieán thaûy thaønh thaân</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Cuøng nhaân aáy laø taâm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Laø sôû y cuûa thöùc.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Nhö doøng nöôùc lôùn caïn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Soùng moøi aét chaúng noåi</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Nhö theá yù thöùc dieät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Caùc thöù  thöùc chaúng sanh.</w:t>
      </w:r>
    </w:p>
    <w:p>
      <w:pPr>
        <w:pStyle w:val="Normal"/>
        <w:spacing w:before="280" w:after="280"/>
        <w:jc w:val="both"/>
        <w:rPr>
          <w:iCs/>
          <w:lang w:val="fr-FR" w:eastAsia="en-US"/>
        </w:rPr>
      </w:pPr>
      <w:r>
        <w:rPr>
          <w:rFonts w:cs="VNI-Times" w:ascii="VNI-Times" w:hAnsi="VNI-Times"/>
          <w:iCs/>
          <w:spacing w:val="6"/>
          <w:lang w:val="fr-FR" w:eastAsia="en-US"/>
        </w:rPr>
        <w:tab/>
        <w:t>Nieát-baøn khoâng coù taùnh cuõng khoâng coù thuû xaû, chæ töï taâm hieän ra, choã giaùc töôûng dieät, ñaây laø Nieát-baøn. Tuy thöùc thöù taùm laøm nhaân cuøng thöùc thöù saùu laøm duyeân, thöùc thöù baûy thaân chuyeån. Song kia hoaïi töôùng ñoàng chuyeån, caûnh giôùi saùu traàn duy taâm hieän ra döôøng nhö coù hieän tieàn, laøm choã nöông cuûa thöùc khoâng coù ñoaïn döùt, chaúng ñaït ñöôïc töï taâm thì söï phaân bieät khoù döøng. Nhö doøng nöôùc lôùn caïn, soùng moøi aét chaúng noåi. Ñaây laø nhaèm vaøo thöùc dieät thì bieån taâm töï nhö.</w:t>
      </w:r>
    </w:p>
    <w:p>
      <w:pPr>
        <w:pStyle w:val="Normal"/>
        <w:spacing w:before="280" w:after="280"/>
        <w:jc w:val="both"/>
        <w:rPr>
          <w:iCs/>
          <w:lang w:val="fr-FR" w:eastAsia="en-US"/>
        </w:rPr>
      </w:pPr>
      <w:r>
        <w:rPr>
          <w:rFonts w:cs="VNI-Times" w:ascii="VNI-Times" w:hAnsi="VNI-Times"/>
          <w:iCs/>
          <w:lang w:val="fr-FR" w:eastAsia="en-US"/>
        </w:rPr>
        <w:tab/>
        <w:t>+ CUØNG TOÄT VOÏNG TÖÔÛNG SAI BIEÄT ÑEÅ HIEÅN TRÍ, NHÖ, THAØNH THAÄT, BIEÅN QUAÛ NIEÁT-BAØN.</w:t>
      </w:r>
    </w:p>
    <w:p>
      <w:pPr>
        <w:pStyle w:val="Normal"/>
        <w:spacing w:before="280" w:after="280"/>
        <w:jc w:val="both"/>
        <w:rPr>
          <w:iCs/>
          <w:lang w:val="fr-FR" w:eastAsia="en-US"/>
        </w:rPr>
      </w:pPr>
      <w:r>
        <w:rPr>
          <w:rFonts w:cs="VNI-Times" w:ascii="VNI-Times" w:hAnsi="VNI-Times"/>
          <w:iCs/>
          <w:spacing w:val="6"/>
          <w:lang w:val="fr-FR" w:eastAsia="en-US"/>
        </w:rPr>
        <w:tab/>
        <w:t>Laïi  nöõa, Ñaïi Hueä! Nay seõ noùi thoâng töôùng voïng töôûng töï taùnh phaân bieät. Neáu kheùo phaân bieät thoâng töôùng voïng töôûng töï taùnh phaân bieät thì oâng vaø caùc ñaïi Boà-taùt lìa voïng töôûng ñeán töï giaùc thaùnh, kheùo thaáy thoâng thuù (loái chung) cuûa ngoaïi ñaïo, giaùc voïng töôûng naêng nhieáp sôû nhieáp ñoaïn, duyeân khôûi caùc thöù töôùng voïng töôûng töï taùnh haønh, khoâng coøn khôûi voïng töôûng.</w:t>
      </w:r>
    </w:p>
    <w:p>
      <w:pPr>
        <w:pStyle w:val="Normal"/>
        <w:spacing w:before="280" w:after="28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Treân noùi thöùc voïng töôûng ñoaïn lieàn goïi laø Nieát-baøn. ÔÛ ñaây muoán Boà-taùt toät cuøng voïng töôûng sai bieät thaúng ñoù choùng lìa, ñeán töï giaùc thaùnh. Duyeân khôûi voán khoâng hai phaùp, giaùc voïng cuõng chaúng hai taâm. Cuøng toät voïng khoâng coù nhaân, ngoä giaùc chaúng phaûi rieâng khaùc. Ñeán choã naêng sôû ñoaïn, môùi bieát cuøng ngoaïi ñaïo ñoàng moät duyeân khôûi. Nôi ñi cuûa voïng töôûng töï taùnh, laø choã hieån baøy cuûa töï giaùc thaùnh trí.</w:t>
      </w:r>
    </w:p>
    <w:p>
      <w:pPr>
        <w:pStyle w:val="Normal"/>
        <w:spacing w:before="280" w:after="280"/>
        <w:jc w:val="both"/>
        <w:rPr>
          <w:iCs/>
          <w:lang w:val="fr-FR" w:eastAsia="en-US"/>
        </w:rPr>
      </w:pPr>
      <w:r>
        <w:rPr>
          <w:rFonts w:cs="VNI-Times" w:ascii="VNI-Times" w:hAnsi="VNI-Times"/>
          <w:iCs/>
          <w:spacing w:val="6"/>
          <w:lang w:val="fr-FR" w:eastAsia="en-US"/>
        </w:rPr>
        <w:tab/>
        <w:t>Ñaïi Hueä! Theá naøo laø thoâng töôùng voïng töôûng töï taùnh phaân bieät? Nghóa laø ngoân thuyeát voïng töôûng, sôû thuyeát söï voïng töôûng, töôùng voïng töôûng, lôïi voïng töôûng, töï taùnh voïng töôûng, nhaân voïng töôûng, kieán voïng töôûng, thaønh voïng töôûng, sanh voïng töôûng, baát sanh voïng töôûng, töông tuïc voïng töôûng, phöôïc baát phöôïc voïng töôûng, aáy goïi laø thoâng töôùng voïng töôûng töï taùnh phaân bieät. Ñaïi Hueä! Theá naøo laø ngoân thuyeát voïng töôûng? Nghóa laø caùc thöù tieáng hay ca vònh vui ñeïp chaáp tröôùc, goïi laø ngoân thuyeát voïng töôûng.</w:t>
      </w:r>
    </w:p>
    <w:p>
      <w:pPr>
        <w:pStyle w:val="Normal"/>
        <w:spacing w:before="280" w:after="280"/>
        <w:jc w:val="both"/>
        <w:rPr>
          <w:iCs/>
          <w:lang w:val="fr-FR" w:eastAsia="en-US"/>
        </w:rPr>
      </w:pPr>
      <w:r>
        <w:rPr>
          <w:rFonts w:cs="VNI-Times" w:ascii="VNI-Times" w:hAnsi="VNI-Times"/>
          <w:iCs/>
          <w:spacing w:val="6"/>
          <w:lang w:val="fr-FR" w:eastAsia="en-US"/>
        </w:rPr>
        <w:tab/>
        <w:t>Ñaïi Hueä! Theá naøo laø sôû thuyeát söï voïng töôûng? Nghóa laø töï taùnh cuûa söï coù noùi ra laø choã thaùnh trí bieát, y nôi kia maø sanh ngoân thuyeát voïng töôûng, aáy goïi laø sôû thuyeát söï voïng töôûng.</w:t>
      </w:r>
    </w:p>
    <w:p>
      <w:pPr>
        <w:pStyle w:val="Normal"/>
        <w:spacing w:before="280" w:after="280"/>
        <w:jc w:val="both"/>
        <w:rPr>
          <w:iCs/>
          <w:lang w:val="fr-FR" w:eastAsia="en-US"/>
        </w:rPr>
      </w:pPr>
      <w:r>
        <w:rPr>
          <w:rFonts w:cs="VNI-Times" w:ascii="VNI-Times" w:hAnsi="VNI-Times"/>
          <w:iCs/>
          <w:spacing w:val="6"/>
          <w:lang w:val="fr-FR" w:eastAsia="en-US"/>
        </w:rPr>
        <w:tab/>
        <w:t>Ñaïi Hueä! Theá naøo laø töôùng voïng töôûng? Nghóa laø vieäc noùi ra kia, nhö con nai khaùt nöôùc töôûng, caùc thöù chaáp tröôùc, roài chaáp tröôùc. Nhö laø töôùng cöùng, öôùt, aám, ñoäng taát caû taùnh voïng töôûng, aáy goïi laø töôùng voïng töôûng.</w:t>
      </w:r>
    </w:p>
    <w:p>
      <w:pPr>
        <w:pStyle w:val="Normal"/>
        <w:spacing w:before="280" w:after="280"/>
        <w:jc w:val="both"/>
        <w:rPr>
          <w:iCs/>
          <w:lang w:val="fr-FR" w:eastAsia="en-US"/>
        </w:rPr>
      </w:pPr>
      <w:r>
        <w:rPr>
          <w:rFonts w:cs="VNI-Times" w:ascii="VNI-Times" w:hAnsi="VNI-Times"/>
          <w:iCs/>
          <w:spacing w:val="6"/>
          <w:lang w:val="fr-FR" w:eastAsia="en-US"/>
        </w:rPr>
        <w:tab/>
        <w:t>Ñaïi Hueä! Theá naøo laø lôïi voïng töôûng? Nghóa laø öa caùc thöù vaøng baïc traân baûo, aáy goïi laø lôïi voïng  töôûng.</w:t>
      </w:r>
    </w:p>
    <w:p>
      <w:pPr>
        <w:pStyle w:val="Normal"/>
        <w:spacing w:before="280" w:after="280"/>
        <w:jc w:val="both"/>
        <w:rPr>
          <w:iCs/>
          <w:lang w:val="fr-FR" w:eastAsia="en-US"/>
        </w:rPr>
      </w:pPr>
      <w:r>
        <w:rPr>
          <w:rFonts w:cs="VNI-Times" w:ascii="VNI-Times" w:hAnsi="VNI-Times"/>
          <w:iCs/>
          <w:spacing w:val="6"/>
          <w:lang w:val="fr-FR" w:eastAsia="en-US"/>
        </w:rPr>
        <w:tab/>
        <w:t xml:space="preserve">Ñaïi Hueä! Theá naøo laø töï taùnh voïng töôûng? Nghóa laø gìn giöõ töï taùnh naøy nhö theá chaúng ñoåi khaùc, aùc kieán voïng töôûng aáy goïi laø töï taùnh voïng töôûng. </w:t>
      </w:r>
    </w:p>
    <w:p>
      <w:pPr>
        <w:pStyle w:val="Normal"/>
        <w:spacing w:before="280" w:after="280"/>
        <w:jc w:val="both"/>
        <w:rPr>
          <w:iCs/>
          <w:lang w:val="fr-FR" w:eastAsia="en-US"/>
        </w:rPr>
      </w:pPr>
      <w:r>
        <w:rPr>
          <w:rFonts w:cs="VNI-Times" w:ascii="VNI-Times" w:hAnsi="VNI-Times"/>
          <w:iCs/>
          <w:spacing w:val="6"/>
          <w:lang w:val="fr-FR" w:eastAsia="en-US"/>
        </w:rPr>
        <w:tab/>
        <w:t>Ñaïi Hueä! Theá naøo laø nhaân voïng töôûng? Nghóa laø hoaëc nhaân hoaëc duyeân phaân bieät coù khoâng neân nhaân töôùng sanh, aáy goïi laø nhaân voïng  töôûng.</w:t>
      </w:r>
    </w:p>
    <w:p>
      <w:pPr>
        <w:pStyle w:val="Normal"/>
        <w:spacing w:before="280" w:after="280"/>
        <w:jc w:val="both"/>
        <w:rPr>
          <w:iCs/>
          <w:lang w:val="fr-FR" w:eastAsia="en-US"/>
        </w:rPr>
      </w:pPr>
      <w:r>
        <w:rPr>
          <w:rFonts w:cs="VNI-Times" w:ascii="VNI-Times" w:hAnsi="VNI-Times"/>
          <w:iCs/>
          <w:spacing w:val="6"/>
          <w:lang w:val="fr-FR" w:eastAsia="en-US"/>
        </w:rPr>
        <w:tab/>
        <w:t>Ñaïi Hueä! Theá naøo laø kieán voïng töôûng? Nghóa laø caùc thöù aùc kieán coù, khoâng, moät, khaùc, ñoàng, chaúng ñoàng laø ngoaïi ñaïo voïng töôûng chaáp tröôùc voïng töôûng, aáy goïi laø kieán voïng töôûng.</w:t>
      </w:r>
    </w:p>
    <w:p>
      <w:pPr>
        <w:pStyle w:val="Normal"/>
        <w:spacing w:before="280" w:after="280"/>
        <w:jc w:val="both"/>
        <w:rPr>
          <w:iCs/>
          <w:lang w:val="fr-FR" w:eastAsia="en-US"/>
        </w:rPr>
      </w:pPr>
      <w:r>
        <w:rPr>
          <w:rFonts w:cs="VNI-Times" w:ascii="VNI-Times" w:hAnsi="VNI-Times"/>
          <w:iCs/>
          <w:spacing w:val="6"/>
          <w:lang w:val="fr-FR" w:eastAsia="en-US"/>
        </w:rPr>
        <w:tab/>
        <w:t>Ñaïi Hueä! Theá naøo laø thaønh voïng töôûng? Nghóa laø töôûng ngaõ ngaõ sôû taïo thaønh luaän quyeát ñònh, aáy goïi laø thaønh voïng töôûng.</w:t>
      </w:r>
    </w:p>
    <w:p>
      <w:pPr>
        <w:pStyle w:val="Normal"/>
        <w:spacing w:before="280" w:after="280"/>
        <w:jc w:val="both"/>
        <w:rPr>
          <w:iCs/>
          <w:lang w:val="fr-FR" w:eastAsia="en-US"/>
        </w:rPr>
      </w:pPr>
      <w:r>
        <w:rPr>
          <w:rFonts w:cs="VNI-Times" w:ascii="VNI-Times" w:hAnsi="VNI-Times"/>
          <w:iCs/>
          <w:spacing w:val="6"/>
          <w:lang w:val="fr-FR" w:eastAsia="en-US"/>
        </w:rPr>
        <w:tab/>
        <w:t xml:space="preserve">Ñaïi Hueä! Theá naøo laø sanh voïng töôûng? Nghóa laø duyeân coù taùnh khoâng taùnh sanh chaáp tröôùc, aáy goïi laø sanh voïng töôûng. </w:t>
      </w:r>
    </w:p>
    <w:p>
      <w:pPr>
        <w:pStyle w:val="Normal"/>
        <w:spacing w:before="280" w:after="280"/>
        <w:jc w:val="both"/>
        <w:rPr>
          <w:iCs/>
          <w:lang w:val="fr-FR" w:eastAsia="en-US"/>
        </w:rPr>
      </w:pPr>
      <w:r>
        <w:rPr>
          <w:rFonts w:cs="VNI-Times" w:ascii="VNI-Times" w:hAnsi="VNI-Times"/>
          <w:iCs/>
          <w:spacing w:val="6"/>
          <w:lang w:val="fr-FR" w:eastAsia="en-US"/>
        </w:rPr>
        <w:tab/>
        <w:t>Ñaïi Hueä! Theá naøo laø baát sanh voïng töôûng? Nghóa laø taát  caû taùnh voán khoâng sanh, khoâng coù chuûng töû nhaân duyeân, theå sanh voâ nhaân, aáy goïi laø baát sanh voïng töôûng.</w:t>
      </w:r>
    </w:p>
    <w:p>
      <w:pPr>
        <w:pStyle w:val="Normal"/>
        <w:spacing w:before="280" w:after="280"/>
        <w:jc w:val="both"/>
        <w:rPr>
          <w:iCs/>
          <w:lang w:val="fr-FR" w:eastAsia="en-US"/>
        </w:rPr>
      </w:pPr>
      <w:r>
        <w:rPr>
          <w:rFonts w:cs="VNI-Times" w:ascii="VNI-Times" w:hAnsi="VNI-Times"/>
          <w:iCs/>
          <w:spacing w:val="6"/>
          <w:lang w:val="fr-FR" w:eastAsia="en-US"/>
        </w:rPr>
        <w:tab/>
        <w:t xml:space="preserve">Ñaïi Hueä! Theá naøo laø töông tuïc voïng töôûng? Nghóa laø kia ñoàng töông tuïc, nhö kim vôùi chæ, aáy goïi laø töông tuïc voïng töôûng. </w:t>
      </w:r>
    </w:p>
    <w:p>
      <w:pPr>
        <w:pStyle w:val="Normal"/>
        <w:spacing w:before="280" w:after="280"/>
        <w:jc w:val="both"/>
        <w:rPr>
          <w:iCs/>
          <w:lang w:val="fr-FR" w:eastAsia="en-US"/>
        </w:rPr>
      </w:pPr>
      <w:r>
        <w:rPr>
          <w:rFonts w:cs="VNI-Times" w:ascii="VNI-Times" w:hAnsi="VNI-Times"/>
          <w:iCs/>
          <w:spacing w:val="6"/>
          <w:lang w:val="fr-FR" w:eastAsia="en-US"/>
        </w:rPr>
        <w:tab/>
        <w:t xml:space="preserve">Ñaïi Hueä! Theá naøo laø phöôïc baát phöôïc voïng töôûng? Nghóa laø chaáp tröôùc nhaân duyeân phöôïc cuøng chaúng phöôïc, nhö só phu duøng phöông tieän hoaëc </w:t>
      </w:r>
      <w:r>
        <w:rPr>
          <w:rFonts w:cs="VNI-Times" w:ascii="VNI-Times" w:hAnsi="VNI-Times"/>
          <w:iCs/>
          <w:spacing w:val="2"/>
          <w:lang w:val="fr-FR" w:eastAsia="en-US"/>
        </w:rPr>
        <w:t>phöôïc hoaëc giaûi, aáy goïi laø phöôïc baát phöôïc voïng  töôûng.</w:t>
      </w:r>
    </w:p>
    <w:p>
      <w:pPr>
        <w:pStyle w:val="Normal"/>
        <w:spacing w:before="280" w:after="280"/>
        <w:jc w:val="both"/>
        <w:rPr>
          <w:iCs/>
          <w:lang w:val="fr-FR" w:eastAsia="en-US"/>
        </w:rPr>
      </w:pPr>
      <w:r>
        <w:rPr>
          <w:rFonts w:cs="VNI-Times" w:ascii="VNI-Times" w:hAnsi="VNI-Times"/>
          <w:iCs/>
          <w:spacing w:val="6"/>
          <w:lang w:val="fr-FR" w:eastAsia="en-US"/>
        </w:rPr>
        <w:tab/>
        <w:t>Ñaây laø thoâng töôùng voïng töôûng töï taùnh phaân bieät, taát caû ngu phu chaáp tröôùc coù khoâng.</w:t>
      </w:r>
    </w:p>
    <w:p>
      <w:pPr>
        <w:pStyle w:val="Normal"/>
        <w:spacing w:before="280" w:after="280"/>
        <w:jc w:val="both"/>
        <w:rPr>
          <w:iCs/>
          <w:lang w:val="fr-FR" w:eastAsia="en-US"/>
        </w:rPr>
      </w:pPr>
      <w:r>
        <w:rPr>
          <w:rFonts w:cs="VNI-Times" w:ascii="VNI-Times" w:hAnsi="VNI-Times"/>
          <w:iCs/>
          <w:spacing w:val="6"/>
          <w:lang w:val="fr-FR" w:eastAsia="en-US"/>
        </w:rPr>
        <w:tab/>
        <w:t xml:space="preserve">Tieáng hay ca vònh goàm thanh vaän vaø vaên töø. Thanh vaän coù thanh coù troïc, vaên töø coù nhaõ coù tuïc, laø choã nöông khôûi phaân bieät. </w:t>
      </w:r>
    </w:p>
    <w:p>
      <w:pPr>
        <w:pStyle w:val="Normal"/>
        <w:spacing w:before="280" w:after="280"/>
        <w:jc w:val="both"/>
        <w:rPr>
          <w:iCs/>
          <w:lang w:val="fr-FR" w:eastAsia="en-US"/>
        </w:rPr>
      </w:pPr>
      <w:r>
        <w:rPr>
          <w:rFonts w:cs="VNI-Times" w:ascii="VNI-Times" w:hAnsi="VNI-Times"/>
          <w:iCs/>
          <w:spacing w:val="6"/>
          <w:lang w:val="fr-FR" w:eastAsia="en-US"/>
        </w:rPr>
        <w:tab/>
        <w:t xml:space="preserve">Söï coù noùi ra laø, lôøi noùi noùi ra söï lyù. Laø choã thaùnh trí bieát, y kia maø sanh laø, choã thaùnh trí hieån baøy phaûi ngoä nhaäp khoâng theå nhaân ngoùn tay maø thaáy maët traêng thì, choã hieån baøy bieán thaønh caûnh giôùi giaùc töôûng. </w:t>
      </w:r>
    </w:p>
    <w:p>
      <w:pPr>
        <w:pStyle w:val="Normal"/>
        <w:spacing w:before="280" w:after="280"/>
        <w:jc w:val="both"/>
        <w:rPr>
          <w:iCs/>
          <w:lang w:val="fr-FR" w:eastAsia="en-US"/>
        </w:rPr>
      </w:pPr>
      <w:r>
        <w:rPr>
          <w:rFonts w:cs="VNI-Times" w:ascii="VNI-Times" w:hAnsi="VNI-Times"/>
          <w:iCs/>
          <w:spacing w:val="10"/>
          <w:lang w:val="fr-FR" w:eastAsia="en-US"/>
        </w:rPr>
        <w:tab/>
        <w:t>Vieäc noùi ra kia nhö con nai khaùt nöôùc töôûng laø, nhö nghe noùi ñaát maø khôûi töôûng cöùng, nghe noùi nöôùc</w:t>
      </w:r>
      <w:r>
        <w:rPr>
          <w:rFonts w:cs="VNI-Times" w:ascii="VNI-Times" w:hAnsi="VNI-Times"/>
          <w:iCs/>
          <w:spacing w:val="6"/>
          <w:lang w:val="fr-FR" w:eastAsia="en-US"/>
        </w:rPr>
        <w:t xml:space="preserve"> khôûi töôûng öôùt, nghe noùi löûa khôûi töôûng noùng, nghe noùi gioù khôûi töôûng ñoäng. Nghe noùi nguõ uaån maø cho laø saéc, thoï, töôûng, haønh, thöùc coù phaùp töôùng chaân thaät, roài chaáp töùc uaån, ly uaån khôûi caùc thöù phaân bieät, nhö con nai khaùt nöôùc töôûng.</w:t>
      </w:r>
    </w:p>
    <w:p>
      <w:pPr>
        <w:pStyle w:val="Normal"/>
        <w:spacing w:before="280" w:after="280"/>
        <w:jc w:val="both"/>
        <w:rPr>
          <w:iCs/>
          <w:lang w:val="fr-FR" w:eastAsia="en-US"/>
        </w:rPr>
      </w:pPr>
      <w:r>
        <w:rPr>
          <w:rFonts w:cs="VNI-Times" w:ascii="VNI-Times" w:hAnsi="VNI-Times"/>
          <w:iCs/>
          <w:spacing w:val="6"/>
          <w:lang w:val="fr-FR" w:eastAsia="en-US"/>
        </w:rPr>
        <w:tab/>
        <w:t>Lôïi voïng töôûng laø, y nôi vaøng baïc traân baûo maø khôûi ñaém  tröôùc. Gìn giöõ töï taùnh naøy nhö theá chaúng ñoåi khaùc laø, phaân bieät taát caû phaùp coù theå taùnh cuûa noù roài chaáp giöõ chaúng boû.</w:t>
      </w:r>
    </w:p>
    <w:p>
      <w:pPr>
        <w:pStyle w:val="Normal"/>
        <w:spacing w:before="280" w:after="28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 xml:space="preserve">Hoaëc nhaân hoaëc duyeân phaân bieät coù khoâng neân nhaân töôùng sanh laø, ñoái vôùi nhaân duyeân khôûi phaân bieät coù nhaân töôùng hoaëc khoâng nhaân töôùng. Baûo raèng nhaân naøy thì duyeân naøy, nhaân kia thì duyeân kia; nhaân kia khoâng nhaân naøy,  nhaân naøy khoâng nhaân kia; taát  caû nhaân töôùng do phaân bieät  maø sanh. </w:t>
      </w:r>
    </w:p>
    <w:p>
      <w:pPr>
        <w:pStyle w:val="Normal"/>
        <w:spacing w:before="280" w:after="280"/>
        <w:jc w:val="both"/>
        <w:rPr>
          <w:iCs/>
          <w:lang w:val="fr-FR" w:eastAsia="en-US"/>
        </w:rPr>
      </w:pPr>
      <w:r>
        <w:rPr>
          <w:rFonts w:cs="VNI-Times" w:ascii="VNI-Times" w:hAnsi="VNI-Times"/>
          <w:iCs/>
          <w:spacing w:val="6"/>
          <w:lang w:val="fr-FR" w:eastAsia="en-US"/>
        </w:rPr>
        <w:tab/>
        <w:t>Coù, khoâng, moät, khaùc, ñoàng, chaúng ñoàng laø, phaùp töù cuù naøy laø phaân bieät taø kieán cuûa ngoaïi ñaïo.</w:t>
      </w:r>
    </w:p>
    <w:p>
      <w:pPr>
        <w:pStyle w:val="Normal"/>
        <w:spacing w:before="280" w:after="280"/>
        <w:jc w:val="both"/>
        <w:rPr>
          <w:iCs/>
          <w:lang w:val="fr-FR" w:eastAsia="en-US"/>
        </w:rPr>
      </w:pPr>
      <w:r>
        <w:rPr>
          <w:rFonts w:cs="VNI-Times" w:ascii="VNI-Times" w:hAnsi="VNI-Times"/>
          <w:iCs/>
          <w:spacing w:val="6"/>
          <w:lang w:val="fr-FR" w:eastAsia="en-US"/>
        </w:rPr>
        <w:tab/>
        <w:t>Töôûng ngaõ vaø ngaõ sôû taïo thaønh luaän quyeát ñònh laø, chaáp ngaõ sôû laø phaùp nhaát ñònh, nhö phaân bieät taâm caûnh, töï tha hoaëc caên thaân vaø khí giôùi thaønh luaän quyeát ñònh.</w:t>
      </w:r>
    </w:p>
    <w:p>
      <w:pPr>
        <w:pStyle w:val="Normal"/>
        <w:spacing w:before="280" w:after="280"/>
        <w:jc w:val="both"/>
        <w:rPr>
          <w:iCs/>
          <w:lang w:val="fr-FR" w:eastAsia="en-US"/>
        </w:rPr>
      </w:pPr>
      <w:r>
        <w:rPr>
          <w:rFonts w:cs="VNI-Times" w:ascii="VNI-Times" w:hAnsi="VNI-Times"/>
          <w:iCs/>
          <w:spacing w:val="6"/>
          <w:lang w:val="fr-FR" w:eastAsia="en-US"/>
        </w:rPr>
        <w:tab/>
        <w:t xml:space="preserve">Duyeân coù taùnh khoâng taùnh sanh laø, taát caû phaùp coù khoâng ñeàu töø duyeân sanh, duyeân coù thì coù hieän, duyeân khoâng thì khoâng hieän, khoâng coù nhaân quaû. </w:t>
      </w:r>
    </w:p>
    <w:p>
      <w:pPr>
        <w:pStyle w:val="Normal"/>
        <w:spacing w:before="280" w:after="280"/>
        <w:jc w:val="both"/>
        <w:rPr>
          <w:iCs/>
          <w:lang w:val="fr-FR" w:eastAsia="en-US"/>
        </w:rPr>
      </w:pPr>
      <w:r>
        <w:rPr>
          <w:rFonts w:cs="VNI-Times" w:ascii="VNI-Times" w:hAnsi="VNI-Times"/>
          <w:iCs/>
          <w:spacing w:val="6"/>
          <w:lang w:val="fr-FR" w:eastAsia="en-US"/>
        </w:rPr>
        <w:tab/>
        <w:t>Taát caû taùnh voán khoâng sanh, khoâng coù chuûng töû nhaân duyeân theå sanh voâ nhaân laø, taát caû phaùp khoâng coù nhaân sanh, chaúng do duyeân khôûi, nhö coø nhaát ñònh traéng, quaï nhaát ñònh ñen, boãng nhieân maø hieän, khoâng coù taùnh nhaân.</w:t>
      </w:r>
    </w:p>
    <w:p>
      <w:pPr>
        <w:pStyle w:val="Normal"/>
        <w:spacing w:before="280" w:after="280"/>
        <w:jc w:val="both"/>
        <w:rPr>
          <w:iCs/>
          <w:lang w:val="fr-FR" w:eastAsia="en-US"/>
        </w:rPr>
      </w:pPr>
      <w:r>
        <w:rPr>
          <w:rFonts w:cs="VNI-Times" w:ascii="VNI-Times" w:hAnsi="VNI-Times"/>
          <w:iCs/>
          <w:spacing w:val="6"/>
          <w:lang w:val="fr-FR" w:eastAsia="en-US"/>
        </w:rPr>
        <w:tab/>
        <w:t>Kia ñoàng töông tuïc nhö kim vôùi chæ laø, taát caû phaùp do hoøa hôïp maø thaønh nhö khoâng vaø saéc, nhö bình vaø ñaát nöôùc, bôûi leä thuoäc laãn nhau maø thaønh taát caû phaùp.</w:t>
      </w:r>
    </w:p>
    <w:p>
      <w:pPr>
        <w:pStyle w:val="Normal"/>
        <w:spacing w:before="280" w:after="28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 xml:space="preserve">Chaáp tröôùc nhaân duyeân phöôïc cuøng chaúng phöôïc, nhö só phu duøng phöông tieän, hoaëc phöôïc hoaëc giaûi laø, do naêng phöôïc maø coù sôû phöôïc, phöôïc hay giaûi laø do ta, söùc chaáp phöông tieän maø sanh phaân bieät. </w:t>
      </w:r>
    </w:p>
    <w:p>
      <w:pPr>
        <w:pStyle w:val="Normal"/>
        <w:spacing w:before="280" w:after="280"/>
        <w:jc w:val="both"/>
        <w:rPr>
          <w:iCs/>
          <w:lang w:val="fr-FR" w:eastAsia="en-US"/>
        </w:rPr>
      </w:pPr>
      <w:r>
        <w:rPr>
          <w:rFonts w:cs="VNI-Times" w:ascii="VNI-Times" w:hAnsi="VNI-Times"/>
          <w:iCs/>
          <w:spacing w:val="6"/>
          <w:lang w:val="fr-FR" w:eastAsia="en-US"/>
        </w:rPr>
        <w:tab/>
        <w:t>Möôøi hai  thöù voïng töôûng sai bieät naøy, taát  caû ngu phu nhaân ñoù chaáp tröôùc coù khoâng. Taát caû ngöôøi trí nhaân ñoù lieãu ñaït tröø ñoaïn. Neân noùi töï giaùc thaùnh trí kheùo phaân bieät cuøng vôùi ngoaïi ñaïo chung ñöôøng.</w:t>
      </w:r>
    </w:p>
    <w:p>
      <w:pPr>
        <w:pStyle w:val="Normal"/>
        <w:spacing w:before="280" w:after="280"/>
        <w:jc w:val="both"/>
        <w:rPr>
          <w:iCs/>
          <w:lang w:val="fr-FR" w:eastAsia="en-US"/>
        </w:rPr>
      </w:pPr>
      <w:r>
        <w:rPr>
          <w:rFonts w:cs="VNI-Times" w:ascii="VNI-Times" w:hAnsi="VNI-Times"/>
          <w:iCs/>
          <w:spacing w:val="6"/>
          <w:lang w:val="fr-FR" w:eastAsia="en-US"/>
        </w:rPr>
        <w:tab/>
        <w:t>Ñaïi Hueä! Chaáp tröôùc duyeân khôûi maø chaáp tröôùc, caùc thöù voïng töôûng chaáp tröôùc töï taùnh, nhö huyeãn thò hieän caùc thöù thaân. Phaøm phu voïng töôûng thaáy caùc thöù khaùc vôùi huyeãn. Ñaïi Hueä! Huyeãn cuøng caùc thöù chaúng phaûi khaùc chaúng phaûi chaúng khaùc. Neáu khaùc thì  huyeãn chaúng phaûi  caùc thöù nhaân. Neáu  chaúng khaùc thì huyeãn cuøng caùc thöù khoâng sai bieät maø thaáy sai bieät. Theá neân  chaúng phaûi  khaùc chaúng  phaûi chaúng khaùc. Do ñoù, neân Ñaïi Hueä! OÂng  vaø caùc  vò  ñaïi Boà-taùt khaùc ñoái vôùi duyeân khôûi voïng töôûng töï taùnh nhö huyeãn chôù chaáp tröôùc khaùc, chaúng khaùc, coù, khoâng.</w:t>
      </w:r>
    </w:p>
    <w:p>
      <w:pPr>
        <w:pStyle w:val="Normal"/>
        <w:spacing w:before="280" w:after="28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 xml:space="preserve">Huyeãn laø duï taát caû phaùp duyeân khôûi. Huyeãn hieän caùc thöù phaøm phu voïng thaáy laø, duï duyeân khôûi maø chaáp tröôùc caùc thöù taùnh töôùng. Y nôi huyeãn hieän caùc thöù thaân, nhö y nôi moäng coù caùc vieäc trong moäng, keû ngu thaáy cho laø thaät, baûo laø khaùc vôùi huyeãn. Neáu khaùc vôùi huyeãn thì lyù öng huyeãn khoâng laøm nhaân taïo taùc, maø thaät nhaân huyeãn taïo taùc, nhö vieäc trong moäng thaät nhaân nôi moäng. Neáu chaúng khaùc thì, huyeãn cuøng caùc thöù chaúng coù sai bieät, maø thaät khi hieän caùc thöù chaúng phaûi khoâng coù caùc thöù, nhö khi moäng hieän thaät thaáy coù vieäc hieän. Cho neân bieát, huyeãn hieän caùc thöù chaúng phaûi khaùc chaúng phaûi </w:t>
      </w:r>
      <w:r>
        <w:rPr>
          <w:rFonts w:cs="VNI-Times" w:ascii="VNI-Times" w:hAnsi="VNI-Times"/>
          <w:iCs/>
          <w:spacing w:val="10"/>
          <w:lang w:val="fr-FR" w:eastAsia="en-US"/>
        </w:rPr>
        <w:t xml:space="preserve">chaúng khaùc. Duyeân  khôûi nhö huyeãn cuøng vôùi caùc thöù </w:t>
      </w:r>
      <w:r>
        <w:rPr>
          <w:rFonts w:cs="VNI-Times" w:ascii="VNI-Times" w:hAnsi="VNI-Times"/>
          <w:iCs/>
          <w:spacing w:val="6"/>
          <w:lang w:val="fr-FR" w:eastAsia="en-US"/>
        </w:rPr>
        <w:t>chaáp tröôùc phaùp töôùng cuõng chaúng phaûi khaùc chaúng phaûi chaúng khaùc. Ngöôøi giaùc töï taâm hieän chaúng neân ôû nôi ñaây khôûi töôûng coù, khoâng, khaùc, chaúng khaùc. Ñaây laø lyù do Theá Toân chæ thaúng hieån baøy.</w:t>
      </w:r>
    </w:p>
    <w:p>
      <w:pPr>
        <w:pStyle w:val="Normal"/>
        <w:spacing w:before="280" w:after="280"/>
        <w:jc w:val="both"/>
        <w:rPr>
          <w:iCs/>
          <w:lang w:val="fr-FR" w:eastAsia="en-US"/>
        </w:rPr>
      </w:pPr>
      <w:r>
        <w:rPr>
          <w:rFonts w:cs="VNI-Times" w:ascii="VNI-Times" w:hAnsi="VNI-Times"/>
          <w:iCs/>
          <w:spacing w:val="6"/>
          <w:lang w:val="fr-FR" w:eastAsia="en-US"/>
        </w:rPr>
        <w:tab/>
        <w:t>Khi aáy, Theá Toân muoán truøng tuyeân laïi nghóa naøy noùi keä raèng:</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aâm coät nôi caûnh giôùi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Giaùc töôûng trí tuøy chuyeån</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Voâ sôû höõu vaø thaéng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Bình ñaúng trí tueä sanh</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Voïng töôûng töï taùnh coù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Nôi duyeân khôûi aét khoâng</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Voïng töôûng hoaëc nhieáp thoï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Duyeân khôûi phi voïng töôûng.</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Caùc thöù chi phaàn sanh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Nhö huyeãn thì chaúng thaønh</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öôùng kia coù caùc thöù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Voïng töôûng thì chaúng thaønh.</w:t>
      </w:r>
    </w:p>
    <w:p>
      <w:pPr>
        <w:pStyle w:val="Normal"/>
        <w:spacing w:before="280" w:after="28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 xml:space="preserve">Ñaây noùi meâ duyeân khôûi töùc laø bieán keá. Ñaït duyeân khôûi töùc laø Vieân thaønh. Duyeân khôûi nhö huyeãn, chaúng phaûi ngöôøi giaùc töï taâm thì khoâng theå ñaït. Chaúng giaùc töï taâm hieän ra, nôi caûnh hieän ra voïng chaáp laø coù khoâng. Neân noùi taâm coät nôi caûnh giôùi thì giaùc töôûng tuøy chuyeån. Voâ sôû höõu thaéng xöù töùc laø giaùc caûnh giôùi töï taâm, bieát töï töôùng nhö thaät, neân noùi bình ñaúng trí. Moät baøi keä naøy ñaõ toät chæ thuù, veà sau ñeå bieát saâu veà lyù duyeân khôûi thaät khoâng coù töï taùnh. Neáu coù chaáp tröôùc caùc thöù ñeàu laø voïng töôûng. Cho neân noùi voïng töôûng töï taùnh coù, nôi duyeân khôûi aét khoâng. Song voïng töôûng naøy ôû trong meâ hoaëc döôøng nhö coù nhieáp thoï. Neáu ñaït ñöôïc lyù duyeân khôûi nhö huyeãn môùi bieát voïng töôûng voán chaúng phaûi taùnh nhieáp thoï. Taùnh  chaúng phaûi  nhieáp  thoï töùc laø khoâng voïng töôûng coù theå ñöôïc, song huyeãn hieän chi phaàn khoâng thaønh söï thaät, caùc thöù töôùng cuõng khoâng cho phaân bieät. Neân noùi “voïng töôûng thì chaúng thaønh” ñeán ñaây phaûi töï tænh saùng vaäy.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öôùng kia töùc laø loãi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Ñeàu töø taâm phöôïc sanh</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Voïng töôûng khoâng sôû tri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Nôi duyeân khôûi voïng  töôûng.</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aùnh caùc voïng töôûng naøy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Töùc laø duyeân khôûi kia</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Voïng töôûng coù caùc thöù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Nôi duyeân khôûi voïng töôûng.</w:t>
      </w:r>
    </w:p>
    <w:p>
      <w:pPr>
        <w:pStyle w:val="Normal"/>
        <w:spacing w:before="280" w:after="28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ÔÛ treân noùi duyeân khôûi khoâng taùnh neân chi phaàn chaúng thaønh, caùc töôùng voán doái, voïng töôûng khoâng choã gaù. Ñaây laïi noùi, neáu thaáy coù töôùng töùc laø coù loãi taâm bò phöôïc. Ñaây bôûi khoâng bieát voïng töôûng, neân noùi duyeân khôûi nhö huyeãn khôûi kieán chaáp phaân bieät. Song taùnh phaân bieät ñaõ khoâng coù  choã bieát töùc  ñoàng vôùi duyeân  khôûi. Töôùng taâm phöôïc khoâng coù nhaân, töôùng meâ hoaëc cuûa taâm cuõng vaäy. Neân noùi taùnh caùc voïng töôûng naøy, töùc laø duyeân khôûi kia. Phaân bieät tuy coù caùc thöù cuõng nhö huyeãn caùc thöù hieän thaûy ñeàu khoâng theå ñöôïc.</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heá ñeá, ñeä nhaát nghóa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Thöù ba voâ nhaân sanh</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Voïng töôûng noùi theá ñeá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Ñoaïn thì caûnh giôùi thaùnh.</w:t>
      </w:r>
    </w:p>
    <w:p>
      <w:pPr>
        <w:pStyle w:val="Normal"/>
        <w:spacing w:before="280" w:after="280"/>
        <w:jc w:val="both"/>
        <w:rPr>
          <w:iCs/>
          <w:lang w:val="fr-FR" w:eastAsia="en-US"/>
        </w:rPr>
      </w:pPr>
      <w:r>
        <w:rPr>
          <w:rFonts w:cs="VNI-Times" w:ascii="VNI-Times" w:hAnsi="VNI-Times"/>
          <w:iCs/>
          <w:spacing w:val="6"/>
          <w:lang w:val="fr-FR" w:eastAsia="en-US"/>
        </w:rPr>
        <w:tab/>
        <w:t>Ñaây noùi veà theá ñeá vaø ñeä nhaát nghóa ñeá, taïi meâ ngoä maø coù chuyeån bieán, chôù khoâng coù noùi rieâng. Meâ thì thaùnh trí ñeàu ñoàng giaùc töôûng. Ngoä thì phaân bieät thaûy laø dieäu quan saùt trí. Theá ñeá laø nhaân meâ, ñeä nhaát nghóa ñeá thì nhaân ngoä. Boû hai thöù meâ ngoä naøy thì hai ñeá khoâng coù nhaân. Khoâng nhaân maø voïng chaáp, laø khoâng phaûi choã noùi cuûa thaùnh. Neân noùi “thöù ba voâ nhaân sanh”. Nhö Lai ñoái vôùi caùc phaùp duyeân khôûi muoán ngöôøi giaùc töï taâm hieän ra thì voïng chaáp lieàn döøng, töùc laø caûnh giôùi ñeä nhaát nghóa. Thaúng ñoù ñaûm nhaän khoâng coù thöøa soùt, chaúng phaûi ñaây thì kia, khoâng cho nghó  nghò.</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Thí nhö vieäc tu haønh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Nôi moät, caùc thöù hieän</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Nôi kia khoâng caùc thöù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Töôùng voïng töôûng nhö theá.</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hí nhö caùc beänh maét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Voïng töôûng caùc saéc hieän</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Beänh khoâng saéc phi saéc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Duyeân khôûi chaúng giaùc vaäy.</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hí nhö loïc vaøng roøng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Xa lìa caùc caën baõ</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Hö khoâng chaúng maây che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Voïng töôûng saïch cuõng theá.</w:t>
      </w:r>
    </w:p>
    <w:p>
      <w:pPr>
        <w:pStyle w:val="Normal"/>
        <w:spacing w:before="280" w:after="28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 xml:space="preserve">Thieàn quaùn hieän ra caùc thöù saéc töôùng voán laø hö doái. Beänh maét thaáy saéc khoâng theå noùi coù khoâng, ñeå duï khoâng roõ duyeân khôûi voïng töôûng  caùc töôùng  sanh, phaùp nhó nhö theá. Song duyeân khôûi voán huyeãn, voïng töôûng chaúng phaûi ai khaùc. Caën baõ baát giaùc neáu lìa thì vaøng roøng hieän tieàn. Maây che con maét beänh neáu saïch thì hö </w:t>
      </w:r>
      <w:r>
        <w:rPr>
          <w:rFonts w:cs="VNI-Times" w:ascii="VNI-Times" w:hAnsi="VNI-Times"/>
          <w:iCs/>
          <w:spacing w:val="2"/>
          <w:lang w:val="fr-FR" w:eastAsia="en-US"/>
        </w:rPr>
        <w:t>khoâng nhö nhieân. Laïi duï voïng saïch chaúng rieâng coù chaân.</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Khoâng coù taùnh voïng töôûng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Vaø coù duyeân khôûi kia</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Kieán laäp vaø phæ baùng                </w:t>
      </w:r>
    </w:p>
    <w:p>
      <w:pPr>
        <w:pStyle w:val="Normal"/>
        <w:spacing w:before="280" w:after="280"/>
        <w:jc w:val="both"/>
        <w:rPr>
          <w:iC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en-GB" w:eastAsia="en-US"/>
        </w:rPr>
        <w:t>Thaûy do voïng töôûng hoaïi.</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Voïng töôûng neáu khoâng taùnh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Maø coù taùnh duyeân khôûi</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Khoâng taùnh maø coù taùnh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Coù taùnh khoâng taùnh sanh.</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Y nhaân nôi voïng töôûng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Maø ñöôïc duyeân khôûi kia</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Töôùng, danh thöôøng theo nhau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Maø sanh caùc voïng töôûng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Cöùu kính chaúng thaønh töïu</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Thì qua caùc voïng töôûng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Veà sau trí thanh tònh</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AÁy goïi ñeä nhaát nghóa. </w:t>
      </w:r>
    </w:p>
    <w:p>
      <w:pPr>
        <w:pStyle w:val="Normal"/>
        <w:spacing w:before="280" w:after="280"/>
        <w:jc w:val="both"/>
        <w:rPr>
          <w:iCs/>
        </w:rPr>
      </w:pPr>
      <w:r>
        <w:rPr>
          <w:rFonts w:cs="VNI-Times" w:ascii="VNI-Times" w:hAnsi="VNI-Times"/>
          <w:b/>
          <w:bCs/>
          <w:iCs/>
          <w:spacing w:val="6"/>
          <w:lang w:val="en-GB" w:eastAsia="en-US"/>
        </w:rPr>
        <w:tab/>
      </w:r>
      <w:r>
        <w:rPr>
          <w:rFonts w:cs="VNI-Times" w:ascii="VNI-Times" w:hAnsi="VNI-Times"/>
          <w:iCs/>
          <w:spacing w:val="6"/>
          <w:lang w:val="en-GB" w:eastAsia="en-US"/>
        </w:rPr>
        <w:t xml:space="preserve">Voïng töôûng duyeân khôûi thaûy ñeàu khoâng thaät, maø khôûi chaáp coù khoâng thöôøng thaáy do voïng töôûng hoaïi. Voïng töôûng khoâng taùnh ngöôøi coøn deã bieát, phaùp duyeân khôûi hö doái raát khoù lieãu ñaït. Cho neân thieát laäp “voïng töôûng neáu khoâng maø coù duyeân khôûi” laø, lìa voïng töôûng maø coù duyeân sanh, aáy laø coù phaùp töø voâ nhaân sanh. Chaúng bieát meâ Nhö Lai taøng laøm thaønh thöùc, voïng coù thaáy sanh roài khôûi ra töôùng. Y nôi töôùng laäp danh trôû laïi sanh phaân bieät, nhö boù lau khoâng coù söï thaät. Bieát khoâng söï  thaät  thì  lieàn  ñoù ñöôïc troøn saùng, aáy laø ñeä nhaát nghóa thanh tònh khoâng bò ngaên che. Kinh Laêng Nghieâm noùi: “Caên traàn ñoàng nguoàn, phöôïc thoaùt khoâng hai, thöùc taùnh hö voïng ví nhö khoâng hoa. Do traàn phaùt bieát, nhaân caên coù töôùng, töôùng kieán khoâng taùnh, ñoàng nhö boù lau”. Laïi </w:t>
      </w:r>
      <w:r>
        <w:rPr>
          <w:rFonts w:cs="VNI-Times" w:ascii="VNI-Times" w:hAnsi="VNI-Times"/>
          <w:iCs/>
          <w:spacing w:val="2"/>
          <w:lang w:val="en-GB" w:eastAsia="en-US"/>
        </w:rPr>
        <w:t xml:space="preserve">noùi: “Thaáy bieát  laäp  bieát, laø goác voâ minh,  thaáy bieát  khoâng </w:t>
      </w:r>
      <w:r>
        <w:rPr>
          <w:rFonts w:cs="VNI-Times" w:ascii="VNI-Times" w:hAnsi="VNI-Times"/>
          <w:iCs/>
          <w:spacing w:val="6"/>
          <w:lang w:val="en-GB" w:eastAsia="en-US"/>
        </w:rPr>
        <w:t>chaáp, ñaây laø Nieát-baøn, voâ laäu chaân tònh”. Laøm sao ôû trong ñoù laïi cho coù vaät khaùc? Caên traàn töùc laø phaùp duyeân khôûi. Thöùc taùnh vaãn laø voïng töôûng. Luaän Duy Thöùc noùi: “Saéc taâm caùc phaùp ñeàu do noäi thöùc bieán döôøng nhö hieän tieàn”. Neân bieát duyeân khôûi voán töø thöùc sanh, trôû laïi sanh thöùc. Thöùc taùnh voán doái, caên traàn nöông ñaâu maø laäp? Thì taùnh tri kieán kia thanh tònh khoâng thöøa vaäy.</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Voïng töôûng coù möôøi hai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Duyeân khôûi coù saùu thöù</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Töï giaùc bieát sôû tri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Kia khoâng coù sai bieät.</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Naêm phaùp laø chaân thaät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Töï taùnh coù ba thöù</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Tu haønh phaân bieät ñaây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Chaúng ngoaøi nôi nhö nhö.</w:t>
      </w:r>
    </w:p>
    <w:p>
      <w:pPr>
        <w:pStyle w:val="Normal"/>
        <w:spacing w:before="280" w:after="280"/>
        <w:jc w:val="both"/>
        <w:rPr>
          <w:iCs/>
        </w:rPr>
      </w:pPr>
      <w:r>
        <w:rPr>
          <w:rFonts w:cs="VNI-Times" w:ascii="VNI-Times" w:hAnsi="VNI-Times"/>
          <w:b/>
          <w:bCs/>
          <w:iCs/>
          <w:spacing w:val="8"/>
          <w:lang w:val="en-GB" w:eastAsia="en-US"/>
        </w:rPr>
        <w:tab/>
      </w:r>
      <w:r>
        <w:rPr>
          <w:rFonts w:cs="VNI-Times" w:ascii="VNI-Times" w:hAnsi="VNI-Times"/>
          <w:iCs/>
          <w:spacing w:val="8"/>
          <w:lang w:val="en-GB" w:eastAsia="en-US"/>
        </w:rPr>
        <w:t xml:space="preserve">Nöông treân noùi voïng töôûng thanh tònh thaønh ñeä </w:t>
      </w:r>
      <w:r>
        <w:rPr>
          <w:rFonts w:cs="VNI-Times" w:ascii="VNI-Times" w:hAnsi="VNI-Times"/>
          <w:iCs/>
          <w:spacing w:val="6"/>
          <w:lang w:val="en-GB" w:eastAsia="en-US"/>
        </w:rPr>
        <w:t>nhaát nghóa. Cho neân ôû ñaây noùi ngöôøi chöùng töï giaùc thaùnh trí thaáy roõ voïng töôûng, duyeân khôûi, trí vaø sôû tri, naêm phaùp, ba taùnh ñeàu khoâng coù sai bieät, hoäi quy veà chaân thaät töï töôùng nhö nhö.</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Caùc töôùng vaø duyeân khôûi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Kia goïi khôûi voïng töôûng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Caùc töôùng voïng töôûng kia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Töø duyeân khôûi kia sanh.</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Giaùc tueä kheùo quaùn saùt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Khoâng duyeân khoâng voïng töôûng</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Thaønh roài khoâng coù taùnh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Theá naøo voïng töôûng giaùc?</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Töï taùnh voïng töôûng kia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Döïng laäp ba töï taùnh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Voïng töôûng caùc thöù hieän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Caûnh giôùi thaùnh thanh tònh.</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Voïng töôûng nhö maøu veõ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Duyeân khôûi chaáp voïng töôûng </w:t>
      </w:r>
    </w:p>
    <w:p>
      <w:pPr>
        <w:pStyle w:val="Normal"/>
        <w:spacing w:before="280" w:after="280"/>
        <w:jc w:val="both"/>
        <w:rPr>
          <w:iCs/>
        </w:rPr>
      </w:pPr>
      <w:r>
        <w:rPr>
          <w:rFonts w:cs="VNI-Times" w:ascii="VNI-Times" w:hAnsi="VNI-Times"/>
          <w:iCs/>
          <w:spacing w:val="6"/>
          <w:lang w:val="en-GB" w:eastAsia="en-US"/>
        </w:rPr>
        <w:t>           </w:t>
      </w:r>
      <w:r>
        <w:rPr>
          <w:rFonts w:eastAsia="VNI-Times" w:cs="VNI-Times" w:ascii="VNI-Times" w:hAnsi="VNI-Times"/>
          <w:iCs/>
          <w:spacing w:val="6"/>
          <w:lang w:val="en-GB" w:eastAsia="en-US"/>
        </w:rPr>
        <w:t xml:space="preserve"> </w:t>
      </w:r>
      <w:r>
        <w:rPr>
          <w:rFonts w:cs="VNI-Times" w:ascii="VNI-Times" w:hAnsi="VNI-Times"/>
          <w:iCs/>
          <w:spacing w:val="6"/>
          <w:lang w:val="en-GB" w:eastAsia="en-US"/>
        </w:rPr>
        <w:t xml:space="preserve">Neáu khaùc vôùi voïng töôûng </w:t>
      </w:r>
    </w:p>
    <w:p>
      <w:pPr>
        <w:pStyle w:val="Normal"/>
        <w:spacing w:before="280" w:after="280"/>
        <w:jc w:val="both"/>
        <w:rPr>
          <w:iC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Laø y luaän ngoaïi ñaïo.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Voïng töôûng noùi töôûng ra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Nhaân thaáy hoøa hôïp sanh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Ngöôøi lìa hai voïng töôûng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Nhö theá laø ñöôïc thaønh. </w:t>
      </w:r>
    </w:p>
    <w:p>
      <w:pPr>
        <w:pStyle w:val="Normal"/>
        <w:spacing w:before="280" w:after="280"/>
        <w:jc w:val="both"/>
        <w:rPr>
          <w:iCs/>
          <w:lang w:val="fr-FR" w:eastAsia="en-US"/>
        </w:rPr>
      </w:pPr>
      <w:r>
        <w:rPr>
          <w:rFonts w:cs="VNI-Times" w:ascii="VNI-Times" w:hAnsi="VNI-Times"/>
          <w:iCs/>
          <w:spacing w:val="6"/>
          <w:lang w:val="fr-FR" w:eastAsia="en-US"/>
        </w:rPr>
        <w:tab/>
        <w:t xml:space="preserve">Naêm baøi keä naøy qua laïi noùi voïng töôûng töùc laø chaùnh trí, danh töôùng töùc laø nhö nhö, duyeân khôûi töùc laø thaønh thaät. Keû ngu phaân bieät thaáy hai, ngöôøi trí lieãu ñaït taùnh noù khoâng hai. Y nôi duyeân khôûi voïng chaáp danh töôùng, duyeân khôûi nhö huyeãn thì töôùng chaáp voán roãng. </w:t>
      </w:r>
      <w:r>
        <w:rPr>
          <w:rFonts w:cs="VNI-Times" w:ascii="VNI-Times" w:hAnsi="VNI-Times"/>
          <w:iCs/>
          <w:spacing w:val="8"/>
          <w:lang w:val="fr-FR" w:eastAsia="en-US"/>
        </w:rPr>
        <w:t xml:space="preserve">Caùc  hö  huyeãn heát thì thaønh thaät hieän tieàn. Vì khoâng </w:t>
      </w:r>
      <w:r>
        <w:rPr>
          <w:rFonts w:cs="VNI-Times" w:ascii="VNI-Times" w:hAnsi="VNI-Times"/>
          <w:iCs/>
          <w:spacing w:val="10"/>
          <w:lang w:val="fr-FR" w:eastAsia="en-US"/>
        </w:rPr>
        <w:t xml:space="preserve">rieâng thaät taùnh, neân  giaùc  töôûng (voïng) ñaâu coøn, taùnh </w:t>
      </w:r>
      <w:r>
        <w:rPr>
          <w:rFonts w:cs="VNI-Times" w:ascii="VNI-Times" w:hAnsi="VNI-Times"/>
          <w:iCs/>
          <w:spacing w:val="6"/>
          <w:lang w:val="fr-FR" w:eastAsia="en-US"/>
        </w:rPr>
        <w:t>voán khoâng hai do voïng kieán laäp maø coù. Kinh Nieát-baøn noùi: “Khi coù trí tueä thì khoâng phieàn naõo, khi coù phieàn naõo thì khoâng trí tueä”. Laïi noùi: “Neáu noùi taát caû phaùp voâ ngaõ thì bí taïng cuûa Nhö Lai cuõng khoâng coù ngaõ”. Phaøm phu cho laø hai, trí giaû lieãu ñaït taùnh noù khoâng hai. Taùnh khoâng hai töùc laø thaät taùnh. Cho neân noùi: “Voïng töôûng caùc thöù hieän, caûnh giôùi thaùnh thanh tònh”. Môùi bieát thaät taùnh voâ minh töùc laø Phaät taùnh. Ngoä voïng voán chaân chaúng lìa voïng maø coù. Chæ tröø voïng chaáp, taùnh chaáp khoâng voïng, lìa noù ñeå tìm nôi khaùc  töùc laø dò nhaân (loái chaáp nhaân khaùc cuûa ngoaïi ñaïo). Voïng töôûng nhö maøu veõ, duyeân khôûi chaáp voïng töôûng laø, noùi duyeân khôûi voán töø voïng töôûng maø hieän, laïi chính nôi duyeân khôûi maø sanh phaân bieät, nhö veõ töôùng ñòa nguïc, töï veõ roài töï sôï, vaãn do voïng töôûng noùi roài laïi töôûng ra. Naêng hieän vaø sôû hieän hieäp thaønh hai caùi voïng. Bieát voïng töùc lìa, lìa voïng töùc thaät, khoâng coù hai moái.</w:t>
      </w:r>
    </w:p>
    <w:p>
      <w:pPr>
        <w:pStyle w:val="Normal"/>
        <w:snapToGrid w:val="false"/>
        <w:spacing w:before="280" w:after="280"/>
        <w:jc w:val="both"/>
        <w:rPr>
          <w:b/>
          <w:b/>
          <w:iCs/>
          <w:sz w:val="28"/>
          <w:szCs w:val="28"/>
          <w:lang w:val="fr-FR" w:eastAsia="en-US"/>
        </w:rPr>
      </w:pPr>
      <w:r>
        <w:rPr>
          <w:rFonts w:cs="VNI-Times" w:ascii="VNI-Times" w:hAnsi="VNI-Times"/>
          <w:iCs/>
          <w:color w:val="0000FF"/>
          <w:sz w:val="27"/>
          <w:szCs w:val="27"/>
          <w:lang w:val="fr-FR" w:eastAsia="en-US"/>
        </w:rPr>
        <w:tab/>
      </w:r>
      <w:r>
        <w:rPr>
          <w:rFonts w:cs="VNI-Times" w:ascii="VNI-Times" w:hAnsi="VNI-Times"/>
          <w:b/>
          <w:iCs/>
          <w:color w:val="0000FF"/>
          <w:sz w:val="28"/>
          <w:szCs w:val="28"/>
          <w:lang w:val="fr-FR" w:eastAsia="en-US"/>
        </w:rPr>
        <w:t>D- Chæ töï giaùc nhaát thöøa soi saùng caùc ñòa, kheùo ñoaïn caùc laäu, vieân maõn thaân phaät, chaúng rôi vaøo coù khoâng.</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iCs/>
          <w:color w:val="0000FF"/>
          <w:lang w:val="fr-FR" w:eastAsia="en-US"/>
        </w:rPr>
        <w:t>1- CHÆ TÖÏ GIAÙC NHAÁT THÖØA.</w:t>
      </w:r>
    </w:p>
    <w:p>
      <w:pPr>
        <w:pStyle w:val="Normal"/>
        <w:spacing w:before="280" w:after="280"/>
        <w:jc w:val="both"/>
        <w:rPr>
          <w:iCs/>
          <w:lang w:val="fr-FR" w:eastAsia="en-US"/>
        </w:rPr>
      </w:pPr>
      <w:r>
        <w:rPr>
          <w:rFonts w:cs="VNI-Times" w:ascii="VNI-Times" w:hAnsi="VNI-Times"/>
          <w:iCs/>
          <w:lang w:val="fr-FR" w:eastAsia="en-US"/>
        </w:rPr>
        <w:tab/>
        <w:t xml:space="preserve"> </w:t>
      </w:r>
      <w:r>
        <w:rPr>
          <w:rFonts w:cs="VNI-Times" w:ascii="VNI-Times" w:hAnsi="VNI-Times"/>
          <w:b/>
          <w:bCs/>
          <w:iCs/>
          <w:lang w:val="fr-FR" w:eastAsia="en-US"/>
        </w:rPr>
        <w:t>- CHÆ TÖÏ GIAÙC THAÙNH TRÍ.</w:t>
      </w:r>
    </w:p>
    <w:p>
      <w:pPr>
        <w:pStyle w:val="Normal"/>
        <w:snapToGrid w:val="false"/>
        <w:spacing w:before="280" w:after="280"/>
        <w:jc w:val="both"/>
        <w:rPr>
          <w:iCs/>
          <w:lang w:val="fr-FR" w:eastAsia="en-US"/>
        </w:rPr>
      </w:pPr>
      <w:r>
        <w:rPr>
          <w:rFonts w:cs="VNI-Times" w:ascii="VNI-Times" w:hAnsi="VNI-Times"/>
          <w:iCs/>
          <w:spacing w:val="6"/>
          <w:lang w:val="fr-FR" w:eastAsia="en-US"/>
        </w:rPr>
        <w:tab/>
        <w:t xml:space="preserve">Ñaïi Boà-taùt Ñaïi Hueä laïi baïch Phaät: Theá Toân! Cuùi mong vì noùi töôùng töï giaùc thaùnh trí vaø nhaát thöøa. Neáu töôùng töï giaùc thaùnh trí vaø nhaát thöøa, con vaø caùc Boà-taùt khaùc raønh töôùng töï giaùc thaùnh trí vaø nhaát thöøa thì chaúng do nôi khaùc thoâng ñaït Phaät phaùp. Phaät baûo Ñaïi Hueä: Laéng nghe, laéng nghe! Kheùo suy nghó ñoù, seõ vì oâng noùi. Ñaïi Hueä baïch Phaät: Xin vaâng thoï giaùo. Phaät baûo Ñaïi Hueä: Thaùnh tröôùc bieát roõ trao truyeàn cho nhau, “voïng töôûng laø khoâng taùnh”, ñaïi Boà-taùt rieâng ôû choã vaéng veû töï giaùc quaùn saùt, chaúng do nôi khaùc lìa kieán chaáp voïng töôûng, tieán thaúng leân treân vaøo Nhö Lai ñòa, aáy goïi laø töôùng töï giaùc thaùnh trí.  </w:t>
      </w:r>
    </w:p>
    <w:p>
      <w:pPr>
        <w:pStyle w:val="Normal"/>
        <w:snapToGrid w:val="false"/>
        <w:spacing w:before="280" w:after="280"/>
        <w:jc w:val="both"/>
        <w:rPr>
          <w:iCs/>
          <w:lang w:val="fr-FR" w:eastAsia="en-US"/>
        </w:rPr>
      </w:pPr>
      <w:r>
        <w:rPr>
          <w:rFonts w:cs="VNI-Times" w:ascii="VNI-Times" w:hAnsi="VNI-Times"/>
          <w:iCs/>
          <w:spacing w:val="6"/>
          <w:lang w:val="fr-FR" w:eastAsia="en-US"/>
        </w:rPr>
        <w:tab/>
        <w:t xml:space="preserve">Ñaây ñaùp töï giaùc thaùnh trí maø noùi thaùnh tröôùc bieát </w:t>
      </w:r>
      <w:r>
        <w:rPr>
          <w:rFonts w:cs="VNI-Times" w:ascii="VNI-Times" w:hAnsi="VNI-Times"/>
          <w:iCs/>
          <w:spacing w:val="10"/>
          <w:lang w:val="fr-FR" w:eastAsia="en-US"/>
        </w:rPr>
        <w:t xml:space="preserve">roõ trao truyeàn cho nhau “voïng töôûng laø khoâng taùnh”! </w:t>
      </w:r>
      <w:r>
        <w:rPr>
          <w:rFonts w:cs="VNI-Times" w:ascii="VNI-Times" w:hAnsi="VNI-Times"/>
          <w:iCs/>
          <w:spacing w:val="6"/>
          <w:lang w:val="fr-FR" w:eastAsia="en-US"/>
        </w:rPr>
        <w:t>Cho neân bieát, taát caû phaøm phu khoâng theå roõ  thaáu  ñöôïc giaùc taùnh ñeàu bò voïng töôûng keàm giöõ, laàn löôït phaù tröø thì töôûng teá laïi sanh. Neáu bieát khoâng taùnh thì töùc voïng lieàn chaân, choã giaùc töôûng heát, chaúng do nôi khaùc maø ngoä, neân noùi töï giaùc. Ngaøi Vónh Minh Giaùc noùi: “Ñoàng moät khoâng taùnh neân ñöôïc hieän thaønh, taùnh voïng voán roãng chuùng sanh nguyeân laø Phaät, chaân taùnh ñaõ ñöôïc, ñaâu phaûi nay môùi thaønh”. Ñaây laø nhaèm vaøo caên baûn trí vaäy.</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CHÆ NHAÁT THÖØA.</w:t>
      </w:r>
    </w:p>
    <w:p>
      <w:pPr>
        <w:pStyle w:val="Normal"/>
        <w:spacing w:before="280" w:after="280"/>
        <w:jc w:val="both"/>
        <w:rPr>
          <w:iCs/>
          <w:lang w:val="fr-FR" w:eastAsia="en-US"/>
        </w:rPr>
      </w:pPr>
      <w:r>
        <w:rPr>
          <w:rFonts w:cs="VNI-Times" w:ascii="VNI-Times" w:hAnsi="VNI-Times"/>
          <w:iCs/>
          <w:spacing w:val="6"/>
          <w:lang w:val="fr-FR" w:eastAsia="en-US"/>
        </w:rPr>
        <w:tab/>
        <w:t>Ñaïi Hueä! Theá naøo laø töôùng nhaát thöøa? Nghóa laø giaùc ngoä ñaïo nhaát thöøa neân ta noùi nhaát thöøa. Theá naøo laø giaùc ngoä ñaïo nhaát thöøa? Nghóa laø choã naêng nhieáp sôû nhieáp voïng töôûng nhö thaät, chaúng sanh voïng töôûng, aáy goïi laø giaùc nhaát thöøa. Ñaïi Hueä! Ngöôøi giaùc ngoä nhaát thöøa, chaúng phaûi choã caùc haøng ngoaïi ñaïo, Thanh vaên, Duyeân giaùc, Phaïm thieân vöông v.v… coù theå ñöôïc, chæ tröø Nhö Lai, do ñoù neân goïi laø nhaát thöøa.</w:t>
      </w:r>
    </w:p>
    <w:p>
      <w:pPr>
        <w:pStyle w:val="Normal"/>
        <w:spacing w:before="280" w:after="28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Choã naêng nhieáp sôû nhieáp voïng töôûng nhö thaät chaúng sanh voïng töôûng laø, caûnh giôùi voïng töôûng cuûa chuùng sanh hieän tieàn töùc laø tröôøng ñaïi tòch dieät cuûa chö Phaät Nhö Lai, chaân tuïc khoâng hai, bình ñaúng moät phaùp giôùi khoâng coù sai bieät. Kinh Toái Thaéng Vöông noùi: “Ngöôøi tu haïnh boà-ñeà ñoái vôùi caûnh chö thaùnh, theå chaúng phaûi moät khaùc, chaúng boû nôi tuïc, chaúng lìa nôi chaân, y nôi phaùp giôùi. Phaùp giôùi laø, taát caû chuùng sanh laø chaân khoâng thöôøng truï, töï töôùng töï taùnh baûn teá nhö thaät, chaúng sanh chaúng dieät, khoâng coù giaùc tri. Ñaây laø choã ñi cuûa Nhö Lai, chaúng phaûi choã hieåu cuûa phaøm, chaúng phaûi choã bieát cuûa thaùnh”. Cho neân noùi: “Chaúng phaûi choã caùc haøng ngoaïi ñaïo, Thanh vaên, Duyeân giaùc, Phaïm thieân vöông… coù theå ñöôïc”. Neân noùi: “Cöùu kính giaùc” vaäy.</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CHÆ TAM THÖØA TUØY CÔ.</w:t>
      </w:r>
    </w:p>
    <w:p>
      <w:pPr>
        <w:pStyle w:val="Normal"/>
        <w:spacing w:before="280" w:after="280"/>
        <w:jc w:val="both"/>
        <w:rPr>
          <w:iCs/>
          <w:lang w:val="fr-FR" w:eastAsia="en-US"/>
        </w:rPr>
      </w:pPr>
      <w:r>
        <w:rPr>
          <w:rFonts w:cs="VNI-Times" w:ascii="VNI-Times" w:hAnsi="VNI-Times"/>
          <w:iCs/>
          <w:spacing w:val="8"/>
          <w:lang w:val="fr-FR" w:eastAsia="en-US"/>
        </w:rPr>
        <w:tab/>
        <w:t xml:space="preserve">Ñaïi Hueä laïi baïch Phaät: Theá Toân! Côù sao noùi </w:t>
      </w:r>
      <w:r>
        <w:rPr>
          <w:rFonts w:cs="VNI-Times" w:ascii="VNI-Times" w:hAnsi="VNI-Times"/>
          <w:iCs/>
          <w:spacing w:val="6"/>
          <w:lang w:val="fr-FR" w:eastAsia="en-US"/>
        </w:rPr>
        <w:t>tam thöøa maø chaúng noùi nhaát thöøa? Phaät baûo Ñaïi Hueä: Chaúng töï vaøo phaùp Nieát-baøn, neân chaúng noùi nhaát thöøa vôùi taát caû Thanh vaên Duyeân giaùc. Bôûi taát caû Thanh vaên Duyeân giaùc, Nhö Lai ñieàu phuïc trao cho phöông tieän tòch tónh maø ñöôïc giaûi thoaùt, chaúng phaûi töï söùc mình, theá neân chaúng noùi nhaát thöøa. Laïi nöõa, Ñaïi Hueä! Vì phieàn naõo chöôùng, nghieäp, taäp khí chaúng ñoaïn neân khoâng noùi nhaát thöøa vôùi taát caû Thanh vaên, Duyeân giaùc. Vì chaúng giaùc phaùp voâ ngaõ, chaúng lìa phaàn ñoaïn töû neân noùi tam thöøa.</w:t>
      </w:r>
    </w:p>
    <w:p>
      <w:pPr>
        <w:pStyle w:val="Normal"/>
        <w:spacing w:before="280" w:after="28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Nhö Lai chaúng vì Thanh vaên Duyeân giaùc noùi phaùp nhaát thöøa. Bôûi vì Thanh vaên Duyeân giaùc khoâng theå lìa ngoân thuyeát vaø sôû thuyeát ñöôïc töï giaùc thaùnh trí, chaúng ñöôïc phaùp töï vaøo Nieát-baøn. Töï vaøo Nieát-baøn laø töï taùnh Nieát-baøn. Saün coù töï taùnh voán töï vaéng laëng chaúng chòu sanh töû. ÔÛ trong sanh töû maø chaúng bò phaùp sanh töû chen vaøo, thöôøng töï vaéng laëng, ngay ñoù laø nhö nhö. Taùnh nhö nhö maø khoâng theå töï giaùc caàn nhôø duyeân khôûi. Gaëp duyeân theá gian lieàn khôûi phaân bieät, baùm laáy thanh saéc taïo nhaân trong tam giôùi, chuoác quaû luaân hoài. Gaëp duyeân xuaát theá lieàn khôûi chaùn lìa, baùm chaët vaøo thieàn ñònh, taïo nhaân töù ñeá möôøi hai nhaân duyeân, thaønh quaû giaûi thoaùt.Song töï taùnh nhö nhö chaúng phaûi luaân hoài, chaúng lìa luaân hoài, chaúng phaûi giaûi thoaùt, chaúng lìa giaûi thoaùt, chaúng phaûi hai beân naøy, cuõng chaúng lìa hai beân. Nhö Lai thöông xoùt caùc phaøm phu ñaém meâ theá gian, cho theá gian laø thöôøng neân vì hoï noùi voâ thöôøng, cho theá gian laø laïc neân vì hoï noùi khoå, cho theá gian laø tònh neân vì hoï noùi baát tònh, cho theá gian laø ngaõ neân vì hoï noùi voâ ngaõ. Nhò thöøa laáy ñaây ñeå ñieàu phuïc, ñöôïc ñaïo giaûi thoaùt maø chaúng phaûi töï taùnh giaûi thoaùt. Veà phaàn khôûi phieàn naõo ñaõ ñoaïn, coøn taäp phieàn naõo chaúng ñoaïn, ñöôïc nhaân voâ ngaõ, chaúng giaùc ngoä phaùp voâ ngaõ. Taäp phieàn naõo khôûi töø voâ minh baát giaùc nghieäp ñoäng, chaúng phaûi ngöôøi giaùc töï taùnh thì khoâng theå xa lìa. Nghieäp taäp chaúng ñoaïn thì chæ laø baát tri baát giaùc maø thoâi. Theá Toân thöôøng noùi: “Thanh vaên Duyeân giaùc coøn khoâng thaáy chaân taùnh voâ ngaõ, huoáng laø chaân taùnh höõu ngaõ”. Ñoàng moät chaân taùnh do voâ ngaõ ñöôïc vaøo, chaúng phaûi giaùc töï taùnh, cho neân noùi “chaúng thaáy”. Chuùng sanh phaân bieät ta ngöôøi laø loãi cuûa baát giaùc, khoâng duøng töùc vaø lìa, neân noùi “choã naêng nhieáp sôû nhieáp voïng töôûng nhö thaät” thaät khoù maø gaùnh vaùc. Vöøa sanh phaân bieät lieàn rôi vaøo sôû tri. Caâu “chaúng lìa phaàn ñoaïn töû” theo baûn dòch ñôøi Nguïy thì “chöa ñöôïc baát khaû tö nghì bieán  dòch sanh”. Veà phaàn ñoaïn nhò thöøa ñaõ lìa, coøn bieán dòch nhò thöøa chöa ñoaïn. Maø noùi baát khaû tö nghì bieán dòch sanh, chính chæ tuøy loaïi ñoái hieän thì nhò thöøa khoâng coù phaàn.</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CHÆ NHAÁT THÖØA BÌNH ÑAÚNG.</w:t>
      </w:r>
    </w:p>
    <w:p>
      <w:pPr>
        <w:pStyle w:val="Normal"/>
        <w:spacing w:before="280" w:after="280"/>
        <w:jc w:val="both"/>
        <w:rPr>
          <w:iCs/>
          <w:lang w:val="fr-FR" w:eastAsia="en-US"/>
        </w:rPr>
      </w:pPr>
      <w:r>
        <w:rPr>
          <w:rFonts w:cs="VNI-Times" w:ascii="VNI-Times" w:hAnsi="VNI-Times"/>
          <w:iCs/>
          <w:spacing w:val="6"/>
          <w:lang w:val="fr-FR" w:eastAsia="en-US"/>
        </w:rPr>
        <w:tab/>
        <w:t xml:space="preserve">Ñaïi Hueä! Nhöõng ngöôøi kia ñoái taát caû khôûi phieàn naõo, loãi taäp khí ñaõ ñoaïn vaø giaùc phaùp voâ ngaõ. Kia ñoái taát caû khôûi phieàn naõo, loãi taäp khí ñoaïn, ñaém </w:t>
      </w:r>
      <w:r>
        <w:rPr>
          <w:rFonts w:cs="VNI-Times" w:ascii="VNI-Times" w:hAnsi="VNI-Times"/>
          <w:iCs/>
          <w:spacing w:val="8"/>
          <w:lang w:val="fr-FR" w:eastAsia="en-US"/>
        </w:rPr>
        <w:t xml:space="preserve">vò tam-muoäi  laïc  chaúng phaûi taùnh, giaùc ñöôïc voâ laäu </w:t>
      </w:r>
      <w:r>
        <w:rPr>
          <w:rFonts w:cs="VNI-Times" w:ascii="VNI-Times" w:hAnsi="VNI-Times"/>
          <w:iCs/>
          <w:spacing w:val="6"/>
          <w:lang w:val="fr-FR" w:eastAsia="en-US"/>
        </w:rPr>
        <w:t>giôùi. Giaùc roài, laïi nhaäp xuaát theá gian thöôïng thöôïng voâ laäu giôùi, ñaày ñuû caùc thöù coâng ñöùc seõ ñöôïc phaùp thaân Nhö Lai baát khaû tö nghì töï taïi.</w:t>
      </w:r>
    </w:p>
    <w:p>
      <w:pPr>
        <w:pStyle w:val="Normal"/>
        <w:spacing w:before="280" w:after="28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Kinh Phaät Ñaûnh noùi: “Giaùc chaúng phaûi sôû minh, nhaân minh maø laäp giaùc, sôû ñaõ voïng laäp thì sanh voïng naêng cuûa oâng”. Sôû laø chæ cho töôùng phaàn. Kinh Phaät Ñaûnh noùi sôû tröôùc caùi naêng thì bieát toät goác phaùp ngaõ, taäp khí raát laø teá nhò vaø kín ñaùo, choã naøy Boà-taùt ñeán Dieäu giaùc môùi heát. Khôûi phieàn naõo laø nhaân ngaõ. Nhò thöøa tuy ñoaïn khôûi phieàn naõo, maø loãi kieán phaàn taäp khí chöa queân. Ñaây ñoàng noùi ñoaïn laø, chính khi thôøi tieát ñaõ ñeán, boãng nhieân giaùc ngoä, choã taäp khí ñoaïn thìø phaùp voâ ngaõ töï nhieân saùng toû. Ñaém vò tam-muoäi, ñaây laø taäp khí phaùp ngaõ. Kia ñoái vôùi choã chaúng phaûi chuyeån maø sanh töôûng chuyeån, nhö ngöôøi say kia thaáy maët traêng maët trôøi thaät khoâng phaûi xoay voøng, maø sanh töôûng xoay voøng. Cho neân duøng caùi töôûng voâ thöôøng, khoå, khoâng, voâ ngaõ, ñaém vò tam-muoäi, ñoái vôùi caùi löu chuyeån kia ñöôïc theá gian giaûi thoaùt, vaøo voâ laäu giôùi. Nôi ñaây neáu giaùc ngoä thì ñaém vò tam-muoäi cuõng chaúng coù taùnh nhaát ñònh, taäp khí lieàn ñoaïn, taát caû kieán chaáp döùt, lieàn laø xuaát theá voâ laäu, taùnh baûn giaùc lieàn hieän, phaùp thaân roõ raøng, chaúng phaûi baûo rieâng coù xuaát theá voâ laäu giôùi.</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TUÏNG CHUNG.</w:t>
      </w:r>
    </w:p>
    <w:p>
      <w:pPr>
        <w:pStyle w:val="Normal"/>
        <w:spacing w:before="280" w:after="280"/>
        <w:jc w:val="both"/>
        <w:rPr>
          <w:iCs/>
          <w:lang w:val="fr-FR" w:eastAsia="en-US"/>
        </w:rPr>
      </w:pPr>
      <w:r>
        <w:rPr>
          <w:rFonts w:cs="VNI-Times" w:ascii="VNI-Times" w:hAnsi="VNI-Times"/>
          <w:iCs/>
          <w:spacing w:val="6"/>
          <w:lang w:val="fr-FR" w:eastAsia="en-US"/>
        </w:rPr>
        <w:tab/>
        <w:t>Khi aáy, Theá Toân muoán truøng tuyeân laïi nghóa naøy noùi keä raèng:</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Chö thieân vaø Phaïm thöøa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hanh vaên Duyeân giaùc thöøa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Chö Phaät Nhö Lai thöøa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Ta noùi caùc thöøa naøy</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Cho ñeán coù taâm chuyeån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Caùc thöøa phi cöùu kính.</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Neáu taâm kia dieät heát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Khoâng thöøa vaø ngöôøi thöøa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Khoâng coù thöøa döïng laäp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Ta noùi laø nhaát thöøa.</w:t>
      </w:r>
    </w:p>
    <w:p>
      <w:pPr>
        <w:pStyle w:val="Normal"/>
        <w:spacing w:before="280" w:after="280"/>
        <w:jc w:val="both"/>
        <w:rPr>
          <w:iCs/>
          <w:lang w:val="fr-FR" w:eastAsia="en-US"/>
        </w:rPr>
      </w:pPr>
      <w:r>
        <w:rPr>
          <w:rFonts w:cs="VNI-Times" w:ascii="VNI-Times" w:hAnsi="VNI-Times"/>
          <w:b/>
          <w:bCs/>
          <w:iCs/>
          <w:spacing w:val="6"/>
          <w:lang w:val="fr-FR" w:eastAsia="en-US"/>
        </w:rPr>
        <w:tab/>
      </w:r>
      <w:r>
        <w:rPr>
          <w:rFonts w:cs="VNI-Times" w:ascii="VNI-Times" w:hAnsi="VNI-Times"/>
          <w:iCs/>
          <w:spacing w:val="6"/>
          <w:lang w:val="fr-FR" w:eastAsia="en-US"/>
        </w:rPr>
        <w:t>Chính Nhö Lai thöøa maø coù taâm phaân bieät coøn chaúng phaûi cöùu kính. Cho neân sôû tri ngu ñeán Thaäp nhaát ñòa vaãn coøn vi teá chöa heát. Ñöôïc heát caùi naøy roài chaân nhö töï taùnh môùi laø hieän tieàn, khoâng coù thöøa cuøng vôùi ngöôøi thöøa (côõi), vöôït ngoaøi soá löôïng khoâng theå döïng laäp, neân noùi nhaát thöøa. Phaät baûo ngaøi Xaù-lôïi-phaát raèng: “Nhö Lai taát caû ñeàu bieát thaáy giaùc, cuõng chaúng töï bieát ta bieát thaáy giaùc. Neáu cho Nhö Lai khôûi töôùng bieát thaáy giaùc, aáy laø chaúng phaûi Phaät Theá Toân, goïi laø phaøm phu”. Cho neân bieát, ñaïo nhaát thöøa baët töôùng lìa taùnh, rieâng moät khoâng coù baïn beø, thoaùt ba thöù duyeân, taäp khí, chæ moät dieäu vieân giaùc, laïi khoâng coù gì khaùc. Kinh Vieân Giaùc noùi: “Taâm dieäu vieân giaùc cuûa taát caû Nhö Lai voán khoâng coù Boà-ñeà cuøng vôùi Nieát-baøn, cuõng khoâng coù thaønh Phaät cuøng chaúng thaønh Phaät, khoâng voïng luaân hoài vaø phi luaân hoài”. Choã naøy neáu khoâng phaûi ngöôøi ñaït töï taùnh taát caû phaùp chaân nhö bình ñaúng thì khoâng theå thaáy.</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Vì daãn ñaïo chuùng sanh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Phaân bieät noùi caùc thöøa</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Giaûi thoaùt coù ba thöù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Cuøng vôùi phaùp  voâ ngaõ.</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Phieàn naõo trí tueä thaûy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Giaûi thoaùt thì xa lìa</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Nhö caây noåi trong bieån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Thöôøng theo soùng gioù dôøi.</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hanh vaên ngu cuõng vaäy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Töôùng gioù thoåi troâi giaït</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Kia khôûi phieàn naõo dieät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Coøn taäp phieàn naõo ngu.</w:t>
      </w:r>
    </w:p>
    <w:p>
      <w:pPr>
        <w:pStyle w:val="Normal"/>
        <w:spacing w:before="280" w:after="280"/>
        <w:jc w:val="both"/>
        <w:rPr>
          <w:iCs/>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ab/>
      </w:r>
      <w:r>
        <w:rPr>
          <w:rFonts w:cs="VNI-Times" w:ascii="VNI-Times" w:hAnsi="VNI-Times"/>
          <w:iCs/>
          <w:spacing w:val="6"/>
          <w:lang w:val="fr-FR" w:eastAsia="en-US"/>
        </w:rPr>
        <w:t xml:space="preserve">Ñaém vò tam-muoäi laïc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An truï voâ laäu giôùi</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Khoâng tieán ñeán cöùu kính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Cuõng laïi chaúng thoái luøi.</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Ñöôïc caùc thaân tam-muoäi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Cho ñeán kieáp chaúng giaùc</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Thí nhö ngöôøi meâ say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Röôïu heát sau môùi tænh</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 xml:space="preserve">Kia giaùc phaùp cuõng vaäy     </w:t>
      </w:r>
    </w:p>
    <w:p>
      <w:pPr>
        <w:pStyle w:val="Normal"/>
        <w:spacing w:before="280" w:after="280"/>
        <w:jc w:val="both"/>
        <w:rPr>
          <w:iCs/>
          <w:lang w:val="fr-FR" w:eastAsia="en-US"/>
        </w:rPr>
      </w:pPr>
      <w:r>
        <w:rPr>
          <w:rFonts w:cs="VNI-Times" w:ascii="VNI-Times" w:hAnsi="VNI-Times"/>
          <w:iCs/>
          <w:spacing w:val="6"/>
          <w:lang w:val="fr-FR" w:eastAsia="en-US"/>
        </w:rPr>
        <w:t>           </w:t>
      </w:r>
      <w:r>
        <w:rPr>
          <w:rFonts w:eastAsia="VNI-Times" w:cs="VNI-Times" w:ascii="VNI-Times" w:hAnsi="VNI-Times"/>
          <w:iCs/>
          <w:spacing w:val="6"/>
          <w:lang w:val="fr-FR" w:eastAsia="en-US"/>
        </w:rPr>
        <w:t xml:space="preserve"> </w:t>
      </w:r>
      <w:r>
        <w:rPr>
          <w:rFonts w:cs="VNI-Times" w:ascii="VNI-Times" w:hAnsi="VNI-Times"/>
          <w:iCs/>
          <w:spacing w:val="6"/>
          <w:lang w:val="fr-FR" w:eastAsia="en-US"/>
        </w:rPr>
        <w:t>Ñöôïc thaân Phaät voâ thöôïng.</w:t>
      </w:r>
    </w:p>
    <w:p>
      <w:pPr>
        <w:pStyle w:val="NormalWeb"/>
        <w:jc w:val="both"/>
        <w:rPr>
          <w:iCs/>
          <w:lang w:val="fr-FR"/>
        </w:rPr>
      </w:pPr>
      <w:r>
        <w:rPr>
          <w:rFonts w:cs="VNI-Times" w:ascii="VNI-Times" w:hAnsi="VNI-Times"/>
          <w:iCs/>
          <w:spacing w:val="6"/>
          <w:sz w:val="26"/>
          <w:szCs w:val="26"/>
          <w:lang w:val="fr-FR"/>
        </w:rPr>
        <w:tab/>
        <w:t>Ba thöù giaûi thoaùt töùc laø quaû chöùng cuûa tam thöøa. Nhaân phaùp voâ ngaõ, phieàn naõo sôû tri ñeàu vì daãn ñaïo haøng nhò thöøa maø noùi. Ngöôøi ñöôïc nhaát thöøa giaûi thoaùt ñeàu xa lìa nhöõng thöù naøy, neân noùi “khoâng thöøa vaø ngöôøi thöøa”. Nhò thöøa ñoaïn khôûi phieàn naõo, maø coøn ngu taäp phieàn naõo, thöôøng bò khoâng tòch chuyeån, nhö caây noåi kia bò gioù thoåi troâi giaït. Thaáy taát caû phaùp trong ngoaøi  ñeàu  theo sôû tri chuyeån, ñaém vò tam-muoäi an truï ngoaïi giôùi, lieàn döùt nhaân sanh, cho neân cuõng chaúng thoái luøi. Say caùi tam-muoäi naøy nhieàu kieáp khoâng giaùc, neáu giaùc töùc laø voâ thöôïng, neân noùi “töï taùnh chaân nhö chaúng phaûi caùc thöù giaûi thoaùt, cuõng chaúng phaûi lìa giaûi thoaùt”.</w:t>
      </w:r>
    </w:p>
    <w:p>
      <w:pPr>
        <w:pStyle w:val="Normal"/>
        <w:spacing w:before="280" w:after="280"/>
        <w:jc w:val="both"/>
        <w:rPr>
          <w:iCs/>
          <w:lang w:val="fr-FR" w:eastAsia="en-US"/>
        </w:rPr>
      </w:pPr>
      <w:r>
        <w:rPr>
          <w:iCs/>
          <w:lang w:val="fr-FR" w:eastAsia="en-US"/>
        </w:rPr>
        <w:tab/>
      </w:r>
      <w:r>
        <w:rPr>
          <w:rFonts w:cs="VNI-Times" w:ascii="VNI-Times" w:hAnsi="VNI-Times"/>
          <w:b/>
          <w:bCs/>
          <w:iCs/>
          <w:color w:val="0000FF"/>
          <w:lang w:val="fr-FR" w:eastAsia="en-US"/>
        </w:rPr>
        <w:t>2- CHÆ THAÙNH TRÍ CHIEÁU MINH CAÙC ÑÒA.</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BAØY BA THÖÙ YÙ SANH THAÂN.</w:t>
      </w:r>
    </w:p>
    <w:p>
      <w:pPr>
        <w:pStyle w:val="Normal"/>
        <w:spacing w:before="280" w:after="280"/>
        <w:jc w:val="both"/>
        <w:rPr>
          <w:iCs/>
          <w:lang w:val="fr-FR" w:eastAsia="en-US"/>
        </w:rPr>
      </w:pPr>
      <w:r>
        <w:rPr>
          <w:rFonts w:cs="VNI-Times" w:ascii="VNI-Times" w:hAnsi="VNI-Times"/>
          <w:iCs/>
          <w:lang w:val="fr-FR" w:eastAsia="en-US"/>
        </w:rPr>
        <w:tab/>
        <w:t>Khi aáy, Theá Toân baûo ñaïi Boà-taùt Ñaïi Hueä raèng: Nay ta seõ noùi phaân bieät töôùng chung cuûa yù sanh thaân. Laéng nghe, laéng nghe! Kheùo suy nghó ñoù. Ñaïi Hueä baïch Phaät: Theá Toân, laønh thay! Xin vaâng thoï giaùo. Phaät baûo Ñaïi Hueä: Coù ba thöù yù sanh thaân. Theá naøo laø ba? Laø: Tam-muoäi laïc chaùnh thoï yù sanh thaân, giaùc phaùp töï taùnh taùnh yù sanh thaân, chuûng loaïi caâu sanh voâ haønh taùc yù sanh thaân. Ngöôøi tu haønh roõ bieát töôùng sô ñòa tieán leân caùc ñòa ñöôïc ba thöù thaân.</w:t>
      </w:r>
    </w:p>
    <w:p>
      <w:pPr>
        <w:pStyle w:val="Normal"/>
        <w:spacing w:before="280" w:after="280"/>
        <w:jc w:val="both"/>
        <w:rPr>
          <w:iCs/>
          <w:lang w:val="fr-FR" w:eastAsia="en-US"/>
        </w:rPr>
      </w:pPr>
      <w:r>
        <w:rPr>
          <w:rFonts w:cs="VNI-Times" w:ascii="VNI-Times" w:hAnsi="VNI-Times"/>
          <w:iCs/>
          <w:lang w:val="fr-FR" w:eastAsia="en-US"/>
        </w:rPr>
        <w:tab/>
        <w:t>Ba thöù thaân töø Sô ñòa ñeán Phaät ñòa laø phaân bieät sôû chöùng. Tam-muoäi laïc chaùnh thoï laø töø Sô ñòa ñeán Thaát ñòa. Giaùc phaùp töï taùnh taùnh laø töø Baùt ñòa ñeán Thaäp ñòa. Chuûng loaïi caâu sanh voâ haønh taùc laø roát sau cuûa Kim Cang ñòa chöùng ñöôïc phaùp thaân, nhö haït chaâu ma-ni tuøy loaïi ñoái hieän. Ba thaân naøy coù theå phoái hôïp vôùi ba phaùp quaùn. Tam-muoäi chaùnh thoï thuoäc veà chæ. Giaùc phaùp töï taùnh taùnh thuoäc veà quaùn. Chuûng loaïi laø chuûng loaïi thaùnh, taát caû Phaät töï taùnh aûnh hieän khoâng theå nghó baøn thuoäc veà trung ñaïo thieàn-na. Giaùc töï taâm hieän laø, tam quaùn ñoàng thôøi ñaày ñuû. Ba ñöùc töï taùnh naøy töùc moät maø ba, töùc ba maø moät, chaúng ñoàng vôùi quyeàn thöøa thuûy giaùo moät vò chaúng bieát moät vò. Song tuøy ñòa saâu caïn chaúng ngaïi moãi vò coù thaân chöùng neân noùi vieân dung (ñoán chöùng) chaúng ngaïi haønh boá (tieäm chöùng).</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CHÆ THAÂN TÖÔÙNG THAÁT ÑÒA TRÔÛ LEÂN.</w:t>
      </w:r>
    </w:p>
    <w:p>
      <w:pPr>
        <w:pStyle w:val="Normal"/>
        <w:spacing w:before="280" w:after="280"/>
        <w:jc w:val="both"/>
        <w:rPr>
          <w:iCs/>
          <w:lang w:val="fr-FR" w:eastAsia="en-US"/>
        </w:rPr>
      </w:pPr>
      <w:r>
        <w:rPr>
          <w:rFonts w:cs="VNI-Times" w:ascii="VNI-Times" w:hAnsi="VNI-Times"/>
          <w:iCs/>
          <w:lang w:val="fr-FR" w:eastAsia="en-US"/>
        </w:rPr>
        <w:tab/>
        <w:t>Ñaïi Hueä! Theá naøo laø tam-muoäi laïc chaùnh thoï yù sanh thaân? Nghóa laø ñeä tam ñòa, ñeä töù ñòa, ñeä nguõ ñòa, vì tam-muoäi laïc chaùnh thoï, caùc thöù töï taâm vaéng laëng, an truï nôi taâm haûi, töôùng thöùc noåi soùng chaúng sanh. Bieát caûnh giôùi töï taâm hieän taùnh (phaùp) laø phi taùnh (khoâng phaùp), aáy goïi laø tam-muoäi laïc chaùnh thoï yù sanh thaân.</w:t>
      </w:r>
    </w:p>
    <w:p>
      <w:pPr>
        <w:pStyle w:val="Normal"/>
        <w:spacing w:before="280" w:after="280"/>
        <w:jc w:val="both"/>
        <w:rPr>
          <w:iCs/>
          <w:lang w:val="fr-FR" w:eastAsia="en-US"/>
        </w:rPr>
      </w:pPr>
      <w:r>
        <w:rPr>
          <w:rFonts w:cs="VNI-Times" w:ascii="VNI-Times" w:hAnsi="VNI-Times"/>
          <w:iCs/>
          <w:lang w:val="fr-FR" w:eastAsia="en-US"/>
        </w:rPr>
        <w:tab/>
        <w:t>Töø Sô ñòa ñeán Töù ñòa ñoaïn kieán hoaëc heát, töø Nguõ ñòa ñeán Thaát ñòa ñoaïn tö hoaëc heát. Ñaïi thöøa giaùc töï taâm hieän ñaõ ñoaïn hai hoaëc tuy chaúng ñoàng nhò thöøa thaáy coù thaät phaùp, say ñaém tam-muoäi, ñoái trò sanh töû. Song töø soùng thöùc chuyeån bieán, giaùc töï taâm hieän thaûy khoâng thaät coù, töï taâm vaéng laëng boãng nhieân hieän tieàn, ñaõ coù tam-muoäi ñeàu töø lieãu nhaân. Neân noùi an truï taâm haûi, khoâng coù thoï laïc.</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CHÆ THAÂN TÖÔÙNG BAÙT ÑÒA.</w:t>
      </w:r>
    </w:p>
    <w:p>
      <w:pPr>
        <w:pStyle w:val="Normal"/>
        <w:spacing w:before="280" w:after="280"/>
        <w:jc w:val="both"/>
        <w:rPr>
          <w:iCs/>
          <w:lang w:val="fr-FR" w:eastAsia="en-US"/>
        </w:rPr>
      </w:pPr>
      <w:r>
        <w:rPr>
          <w:rFonts w:cs="VNI-Times" w:ascii="VNI-Times" w:hAnsi="VNI-Times"/>
          <w:iCs/>
          <w:lang w:val="fr-FR" w:eastAsia="en-US"/>
        </w:rPr>
        <w:tab/>
        <w:t>Ñaïi Hueä! Theá naøo laø giaùc phaùp töï taùnh taùnh yù sanh thaân? Nghóa laø ñeä baùt ñòa quaùn saùt giaùc lieãu caùc phaùp thaûy nhö huyeãn ñeàu khoâng thaät coù, thaân taâm chuyeån bieán ñöôïc nhö huyeãn tam-muoäi vaø caùc moân tam-muoäi khaùc. Voâ löôïng töôùng, löïc, töï taïi, minh nhö hoa ñeïp trang nghieâm choùng ñöôïc nhö yù. Ví nhö huyeãn, moäng, traêng ñaùy nöôùc, boùng trong göông chaúng phaûi naêng taïo chaúng phaûi sôû taïo. Nhö naêng taïo sôû taïo taát caû saéc caùc thöù chi phaàn ñaày ñuû trang nghieâm, tuøy vaøo taát caû coõi Phaät coù ñaïi chuùng. Vì thoâng ñaït phaùp töï taùnh, aáy goïi laø giaùc phaùp töï taùnh, taùnh yù sanh thaân.</w:t>
      </w:r>
    </w:p>
    <w:p>
      <w:pPr>
        <w:pStyle w:val="Normal"/>
        <w:spacing w:before="280" w:after="280"/>
        <w:jc w:val="both"/>
        <w:rPr>
          <w:iCs/>
          <w:lang w:val="fr-FR" w:eastAsia="en-US"/>
        </w:rPr>
      </w:pPr>
      <w:r>
        <w:rPr>
          <w:rFonts w:cs="VNI-Times" w:ascii="VNI-Times" w:hAnsi="VNI-Times"/>
          <w:iCs/>
          <w:lang w:val="fr-FR" w:eastAsia="en-US"/>
        </w:rPr>
        <w:tab/>
        <w:t>Ñeä baùt ñòa thaáy phaùp voâ ngaõ, giaùc töï taâm hieän taát caû caûnh giôùi thaûy nhö moäng huyeãn. Lieàn duøng töï giaùc chieáu lieãu thaân taâm chuyeån bieán, thuaän taùnh khôûi duïng, nhaäp nhö huyeãn tam-muoäi vaø voâ löôïng tam-muoäi löïc, thoâng, hieän taát caû thaân nhö traêng ñaùy nöôùc, boùng trong göông nhö yù töï taïi khaép caùc coõi Phaät. Hieåu saâu phaùp taùnh chaúng phaûi coù chaúng phaûi khoâng, chaúng do taïo taùc, töï nhieân ñaày ñuû trang nghieâm.</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CHÆ PHAÄT ÑÒA THAÂÂÂN TÖÔÙNG KHOÂNG HAØNH TAÙC VAØ BAØI TUÏNG.</w:t>
      </w:r>
    </w:p>
    <w:p>
      <w:pPr>
        <w:pStyle w:val="Normal"/>
        <w:spacing w:before="280" w:after="280"/>
        <w:jc w:val="both"/>
        <w:rPr>
          <w:iCs/>
          <w:lang w:val="fr-FR" w:eastAsia="en-US"/>
        </w:rPr>
      </w:pPr>
      <w:r>
        <w:rPr>
          <w:rFonts w:cs="VNI-Times" w:ascii="VNI-Times" w:hAnsi="VNI-Times"/>
          <w:iCs/>
          <w:lang w:val="fr-FR" w:eastAsia="en-US"/>
        </w:rPr>
        <w:tab/>
        <w:t>Ñaïi Hueä! Theá naøo laø chuûng loaïi caâu sanh voâ haønh taùc yù sanh thaân? Nghóa laø giaùc taát caû Phaät phaùp duyeân töï ñöôïc töôùng laïc, aáy goïi laø chuûng loaïi caâu sanh voâ haønh taùc yù sanh thaân. Ñaïi Hueä! Ñoái vôùi töôùng ba thaân kia quaùn saùt giaùc lieãu neân phaûi tu hoïc.</w:t>
      </w:r>
    </w:p>
    <w:p>
      <w:pPr>
        <w:pStyle w:val="Normal"/>
        <w:spacing w:before="280" w:after="280"/>
        <w:jc w:val="both"/>
        <w:rPr>
          <w:iCs/>
          <w:lang w:val="fr-FR" w:eastAsia="en-US"/>
        </w:rPr>
      </w:pPr>
      <w:r>
        <w:rPr>
          <w:rFonts w:cs="VNI-Times" w:ascii="VNI-Times" w:hAnsi="VNI-Times"/>
          <w:iCs/>
          <w:lang w:val="fr-FR" w:eastAsia="en-US"/>
        </w:rPr>
        <w:tab/>
        <w:t>Giaùc taát caû Phaät phaùp duyeân töï ñöôïc töôùng laïc laø, chöùng ñöôïc töï taùnh phaùp thaân taát caû Nhö Lai ñaõ chöùng. Nhö haït chaâu ma-ni tuøy naêm saéc hieän. Töï taùnh phaùp thaân cuûa Nhö Lai cuõng laïi nhö theá, tuøy taâm chuùng sanh ñoái dieän lieàn hieän. Nhö Lai khoâng coù taâm nieäm. Ñaây laø do bi nguyeän nhieàu kieáp laøm thaønh, cuõng laø töï taùnh phaùp töôùng lyù öng nhö theá, chæ moät mình Phaät môùi hay vieân chöùng.</w:t>
      </w:r>
    </w:p>
    <w:p>
      <w:pPr>
        <w:pStyle w:val="Normal"/>
        <w:spacing w:before="280" w:after="280"/>
        <w:jc w:val="both"/>
        <w:rPr>
          <w:iCs/>
          <w:lang w:val="fr-FR" w:eastAsia="en-US"/>
        </w:rPr>
      </w:pPr>
      <w:r>
        <w:rPr>
          <w:rFonts w:cs="VNI-Times" w:ascii="VNI-Times" w:hAnsi="VNI-Times"/>
          <w:iCs/>
          <w:lang w:val="fr-FR" w:eastAsia="en-US"/>
        </w:rPr>
        <w:tab/>
        <w:t>Khi aáy, Theá Toân muoán truøng tuyeân laïi nghóa naøy neân noùi keä raè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höøa ta phi Ñaïi thöøa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Phi thuyeát cuõng phi töï</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Phi ñeá phi giaûi thoaùt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Phi caûnh giôùi coù khoâ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Song thöøa Ñaïi thöøa naøy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Ñöôïc chaùnh quaùn töï taïi</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Caùc thöù yù sanh thaân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Hoa trang nghieâm töï taïi.  </w:t>
      </w:r>
    </w:p>
    <w:p>
      <w:pPr>
        <w:pStyle w:val="Normal"/>
        <w:spacing w:before="280" w:after="280"/>
        <w:jc w:val="both"/>
        <w:rPr>
          <w:iCs/>
          <w:lang w:val="fr-FR" w:eastAsia="en-US"/>
        </w:rPr>
      </w:pPr>
      <w:r>
        <w:rPr>
          <w:rFonts w:cs="VNI-Times" w:ascii="VNI-Times" w:hAnsi="VNI-Times"/>
          <w:iCs/>
          <w:lang w:val="fr-FR" w:eastAsia="en-US"/>
        </w:rPr>
        <w:tab/>
        <w:t>Baøi keä hieån baøy Nhö Lai töï giaùc thaùnh trí lìa caùc töôùng thöøa, chaúng phaûi lôøi noùi ñeán, chaúng phaûi taát caû ñeá, chaúng phaûi taát caû giaûi thoaùt, cuõng chaúng phaûi caûnh giôùi khoâng thaät coù. Ñaây chính hieån baøy ñeä nhaáât nghóa töï chöùng töï bieát cuûa phaùp moân Ñaïi thöøa. Vaøo phaùp moân naøy töï nhieân ñöôïc ba thöù thaân trang nghieâm töï taïi, chaúng caàn duïng coâng.</w:t>
      </w:r>
    </w:p>
    <w:p>
      <w:pPr>
        <w:pStyle w:val="Normal"/>
        <w:spacing w:before="280" w:after="280"/>
        <w:jc w:val="both"/>
        <w:rPr>
          <w:iCs/>
          <w:lang w:val="fr-FR" w:eastAsia="en-US"/>
        </w:rPr>
      </w:pPr>
      <w:r>
        <w:rPr>
          <w:rFonts w:cs="VNI-Times" w:ascii="VNI-Times" w:hAnsi="VNI-Times"/>
          <w:iCs/>
          <w:color w:val="0000FF"/>
          <w:lang w:val="fr-FR" w:eastAsia="en-US"/>
        </w:rPr>
        <w:tab/>
      </w:r>
      <w:r>
        <w:rPr>
          <w:rFonts w:cs="VNI-Times" w:ascii="VNI-Times" w:hAnsi="VNI-Times"/>
          <w:b/>
          <w:bCs/>
          <w:iCs/>
          <w:color w:val="0000FF"/>
          <w:lang w:val="fr-FR" w:eastAsia="en-US"/>
        </w:rPr>
        <w:t>3- CHÆ PHÖÔNG TIEÄN KHEÙO VAØO NAÊM HAÏNH.</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NHAÂN ÑAÏI HUEÄ HOÛI LIEÄT BAØY HAÏNH NGUÕ VOÂ GIAÙN.</w:t>
      </w:r>
    </w:p>
    <w:p>
      <w:pPr>
        <w:pStyle w:val="Normal"/>
        <w:spacing w:before="280" w:after="280"/>
        <w:jc w:val="both"/>
        <w:rPr>
          <w:iCs/>
          <w:lang w:val="fr-FR" w:eastAsia="en-US"/>
        </w:rPr>
      </w:pPr>
      <w:r>
        <w:rPr>
          <w:rFonts w:cs="VNI-Times" w:ascii="VNI-Times" w:hAnsi="VNI-Times"/>
          <w:iCs/>
          <w:lang w:val="fr-FR" w:eastAsia="en-US"/>
        </w:rPr>
        <w:tab/>
        <w:t>Ñaïi Boà-taùt Ñaïi Hueä baïch Phaät: Theá Toân! Nhö Theá Toân noùi “Neáu ngöôøi nam keû nöõ haønh nghieäp nguõ voâ giaùn chaúng vaøo ñòa nguïc voâ giaùn”. Theá Toân! Theá naøo ngöôøi nam keû nöõ haønh nghieäp nguõ voâ giaùn maø chaúng vaøo ñòa nguïc voâ giaùn? Phaät baûo Ñaïi Hueä: Laéng nghe, laéng nghe! Kheùo suy nghó ñoù, seõ vì oâng noùi. Ñaïi Hueä baïch Phaät: Theá Toân, laønh thay! Xin vaâng thoï giaùo. Phaät baûo: Ñaïi Hueä! Theá naøo laø nghieäp voâ giaùn? Nghóa laø gieát cha, gieát meï, haïi A-la-haùn, phaù hoøa hôïp taêng, aùc taâm laøm thaân Phaät ra maùu.</w:t>
      </w:r>
    </w:p>
    <w:p>
      <w:pPr>
        <w:pStyle w:val="Normal"/>
        <w:spacing w:before="280" w:after="280"/>
        <w:jc w:val="both"/>
        <w:rPr>
          <w:iCs/>
          <w:lang w:val="fr-FR" w:eastAsia="en-US"/>
        </w:rPr>
      </w:pPr>
      <w:r>
        <w:rPr>
          <w:rFonts w:cs="VNI-Times" w:ascii="VNI-Times" w:hAnsi="VNI-Times"/>
          <w:iCs/>
          <w:lang w:val="fr-FR" w:eastAsia="en-US"/>
        </w:rPr>
        <w:tab/>
        <w:t>Gieát cha, gieát meï, haïi A-la-haùn, phaù hoøa hôïp taêng, laøm thaân Phaät ra maùu, naêm nghieäp voâ giaùn naøy quyeát ñònh maéc quaû baùo trong ñòa nguïc voâ giaùn. Song Phaät cuõng coù khi noùi: cuõng coù ngöôøi haønh nghieäp nguõ voâ giaùn maø khoâng maéc quaû baùo trong ñòa nguïc voâ giaùn, cho neân ôû vaên sau phaùt minh.</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CHÆ HAI CAÊN BAÛN ÑOAÏN.</w:t>
      </w:r>
    </w:p>
    <w:p>
      <w:pPr>
        <w:pStyle w:val="Normal"/>
        <w:spacing w:before="280" w:after="280"/>
        <w:jc w:val="both"/>
        <w:rPr>
          <w:iCs/>
          <w:lang w:val="fr-FR" w:eastAsia="en-US"/>
        </w:rPr>
      </w:pPr>
      <w:r>
        <w:rPr>
          <w:rFonts w:cs="VNI-Times" w:ascii="VNI-Times" w:hAnsi="VNI-Times"/>
          <w:iCs/>
          <w:lang w:val="fr-FR" w:eastAsia="en-US"/>
        </w:rPr>
        <w:tab/>
        <w:t>Ñaïi Hueä! Theá naøo laø meï chuùng sanh? Nghóa laø aùi laïi thoï sanh, cuøng vôùi tham vaø hyû chung, nhö duyeân nôi meï maø sanh thaønh. Voâ minh laø cha sanh vaøo xoùm laøng luïc nhaäp thaäp nhò xöù. Ñoaïn hai thöù caên baûn naøy goïi laø gieát cha meï.</w:t>
      </w:r>
    </w:p>
    <w:p>
      <w:pPr>
        <w:pStyle w:val="Normal"/>
        <w:spacing w:before="280" w:after="280"/>
        <w:jc w:val="both"/>
        <w:rPr>
          <w:iCs/>
          <w:lang w:val="fr-FR" w:eastAsia="en-US"/>
        </w:rPr>
      </w:pPr>
      <w:r>
        <w:rPr>
          <w:rFonts w:cs="VNI-Times" w:ascii="VNI-Times" w:hAnsi="VNI-Times"/>
          <w:iCs/>
          <w:lang w:val="fr-FR" w:eastAsia="en-US"/>
        </w:rPr>
        <w:tab/>
        <w:t>AÙi laø phaàn aùi trong möôøi hai nhaân duyeân, vì noù hay nhuaän sanh, cho neân noùi “laïi thoï sanh cuøng vôùi tham vaø hyû chung” coù nghóa döôõng duïc, neân noùi “nhö duyeân nôi meï maø sanh thaønh”. Phaàn voâ minh thì hay phaùt nghieäp neân goïi noù laø cha. Meï tham aùi hieäp vôùi cha voâ minh töùc laø vaøo xoùm laøng luïc nhaäp vaø thaäp nhò xöù, thaønh thaân ñôøi sau. Hai caùi naøy laø nhaân sanh töû neân noùi caên baûn. Ñoaïn hai caùi caên baûn naøy goïi laø gieát cha meï.</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CHÆ CAÙC PHAÙP CÖÙU KÍNH ÑOAÏN.</w:t>
      </w:r>
    </w:p>
    <w:p>
      <w:pPr>
        <w:pStyle w:val="Normal"/>
        <w:spacing w:before="280" w:after="280"/>
        <w:jc w:val="both"/>
        <w:rPr>
          <w:iCs/>
          <w:lang w:val="fr-FR" w:eastAsia="en-US"/>
        </w:rPr>
      </w:pPr>
      <w:r>
        <w:rPr>
          <w:rFonts w:cs="VNI-Times" w:ascii="VNI-Times" w:hAnsi="VNI-Times"/>
          <w:iCs/>
          <w:lang w:val="fr-FR" w:eastAsia="en-US"/>
        </w:rPr>
        <w:tab/>
        <w:t>Caùc söû kia chaúng hieän nhö chuoät ñoäc phaùt caùc phaùp, cöùu kính ñoaïn noù, goïi laø haïi La-haùn.</w:t>
      </w:r>
    </w:p>
    <w:p>
      <w:pPr>
        <w:pStyle w:val="Normal"/>
        <w:spacing w:before="280" w:after="280"/>
        <w:jc w:val="both"/>
        <w:rPr>
          <w:iCs/>
          <w:lang w:val="fr-FR" w:eastAsia="en-US"/>
        </w:rPr>
      </w:pPr>
      <w:r>
        <w:rPr>
          <w:rFonts w:cs="VNI-Times" w:ascii="VNI-Times" w:hAnsi="VNI-Times"/>
          <w:iCs/>
          <w:lang w:val="fr-FR" w:eastAsia="en-US"/>
        </w:rPr>
        <w:tab/>
        <w:t>La-haùn ñoaïn möôøi chaùnh söû, chöa ñoaïn taäp khí. Noùi nhö chuoät ñoäc phaùt laø, nhö con chuoät ñoäc caén ngöôøi veát thöông tuy ñaõ laønh, maø gaëp saám chôùp laïi phaùt sanh. Duï La-haùn ñoaïn ñöôïc noäi saéc maø chöa ñoaïn ngoaïi saéc, cho neân gaëp duyeân lieàn dao ñoäng. Chöùng töï giaùc trí thì taäp khí choùng tröø, taát caû phaùp ñaõ coù nhö chuoät ñoäc phaùt sanh thaûy ñeàu haèng ñoaïn, goïi laø haïi La-haùn.</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CHÆ CAÙC AÁM CÖÙU KÍNH ÑOAÏN.</w:t>
      </w:r>
    </w:p>
    <w:p>
      <w:pPr>
        <w:pStyle w:val="Normal"/>
        <w:spacing w:before="280" w:after="280"/>
        <w:jc w:val="both"/>
        <w:rPr>
          <w:iCs/>
          <w:lang w:val="fr-FR" w:eastAsia="en-US"/>
        </w:rPr>
      </w:pPr>
      <w:r>
        <w:rPr>
          <w:rFonts w:cs="VNI-Times" w:ascii="VNI-Times" w:hAnsi="VNI-Times"/>
          <w:iCs/>
          <w:lang w:val="fr-FR" w:eastAsia="en-US"/>
        </w:rPr>
        <w:tab/>
        <w:t>Theá naøo phaù hoøa hôïp taêng? Nghóa laø caùc aám töôùng khaùc hoøa hôïp chöùa nhoùm, cöùu kính ñoaïn noù, goïi laø phaù Taêng.</w:t>
      </w:r>
    </w:p>
    <w:p>
      <w:pPr>
        <w:pStyle w:val="Normal"/>
        <w:spacing w:before="280" w:after="280"/>
        <w:jc w:val="both"/>
        <w:rPr>
          <w:iCs/>
          <w:lang w:val="fr-FR" w:eastAsia="en-US"/>
        </w:rPr>
      </w:pPr>
      <w:r>
        <w:rPr>
          <w:rFonts w:cs="VNI-Times" w:ascii="VNI-Times" w:hAnsi="VNI-Times"/>
          <w:iCs/>
          <w:lang w:val="fr-FR" w:eastAsia="en-US"/>
        </w:rPr>
        <w:tab/>
        <w:t>Saéc thoï töôûng haønh thöùc laø töôùng khaùc cuûa caùc aám. Naêm aám hoøa hôïp chöùa nhoùm sanh töû neân goïi laø taäp. Neáu hay ñoaïn noù thì goïi laø phaù taêng. Vì taêng laø nghóa hoøa hôïp.</w:t>
      </w:r>
    </w:p>
    <w:p>
      <w:pPr>
        <w:pStyle w:val="Normal"/>
        <w:spacing w:before="280" w:after="280"/>
        <w:jc w:val="both"/>
        <w:rPr>
          <w:iCs/>
          <w:lang w:val="fr-FR" w:eastAsia="en-US"/>
        </w:rPr>
      </w:pPr>
      <w:r>
        <w:rPr>
          <w:rFonts w:cs="VNI-Times" w:ascii="VNI-Times" w:hAnsi="VNI-Times"/>
          <w:b/>
          <w:bCs/>
          <w:iCs/>
          <w:lang w:val="fr-FR" w:eastAsia="en-US"/>
        </w:rPr>
        <w:tab/>
        <w:t>- CHÆ BAÛY THÖÙ THÖÙC ÑOAÏN.</w:t>
      </w:r>
    </w:p>
    <w:p>
      <w:pPr>
        <w:pStyle w:val="Normal"/>
        <w:spacing w:before="280" w:after="280"/>
        <w:jc w:val="both"/>
        <w:rPr>
          <w:iCs/>
          <w:lang w:val="fr-FR" w:eastAsia="en-US"/>
        </w:rPr>
      </w:pPr>
      <w:r>
        <w:rPr>
          <w:rFonts w:cs="VNI-Times" w:ascii="VNI-Times" w:hAnsi="VNI-Times"/>
          <w:iCs/>
          <w:lang w:val="fr-FR" w:eastAsia="en-US"/>
        </w:rPr>
        <w:tab/>
        <w:t>Ñaïi Hueä! Do baát giaùc ngoaïi caûnh töï töôùng coäng töôùng töø töï taâm hieän löôïng neân baûy thöùc thaân sanh. Duøng ba thöù giaûi thoaùt voâ laäu aùc töôûng, cöùu kính ñoaïn baûy thöù thöùc Phaät kia, goïi laø aùc taâm laøm thaân Phaät ra maùu. Neáu ngöôøi nam keû nöõ haønh vieäc voâ giaùn naøy goïi laø nguõ voâ giaùn, cuõng goïi laø voâ giaùn ñaúng.</w:t>
      </w:r>
    </w:p>
    <w:p>
      <w:pPr>
        <w:pStyle w:val="Normal"/>
        <w:spacing w:before="280" w:after="280"/>
        <w:jc w:val="both"/>
        <w:rPr>
          <w:iCs/>
          <w:lang w:val="fr-FR" w:eastAsia="en-US"/>
        </w:rPr>
      </w:pPr>
      <w:r>
        <w:rPr>
          <w:rFonts w:cs="VNI-Times" w:ascii="VNI-Times" w:hAnsi="VNI-Times"/>
          <w:iCs/>
          <w:lang w:val="fr-FR" w:eastAsia="en-US"/>
        </w:rPr>
        <w:tab/>
        <w:t>Taùm thöùc coù hai nghóa giaùc vaø baát giaùc. Neáu baát giaùc ngoaïi caûnh töï töôùng coäng töôùng ñeàu töï taâm hieän thì, giaùc laø ngaõ töôùng cuûa baûy thöùc. Do kieán phaàn voïng giaùc cuûa thöùc thöù taùm, thöùc thöù baûy lieàn chaáp laøm ngaõ. Ñaây goïi laø baûy thöùc thaân. Baûn nhaø Ñöôøng dòch laø taùm thöùc vaãn ñoàng vôùi yù chæ naøy. Neáu giaùc töï taâm hieän ra lieàn hay duøng voâ taùc, voâ töôùng, voâ nguyeän an truï baát giaùc trong bieån taâm tòch tònh. Neân noùi “duøng ba thöù giaûi thoaùt voâ laäu aùc töôûng ñoaïn thaân giaùc kia”. Hieäp naêm haïnh naøy thì chöùng ñöôïc thaät phaùp chaùnh chaân, neân noùi “voâ giaùn ñaúng”.</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CHÆ NGOAÏI NGUÕ VOÂ GIAÙN HAÏNH CUØNG TUÏNG</w:t>
      </w:r>
      <w:r>
        <w:rPr>
          <w:rFonts w:cs="VNI-Times" w:ascii="VNI-Times" w:hAnsi="VNI-Times"/>
          <w:iCs/>
          <w:lang w:val="fr-FR" w:eastAsia="en-US"/>
        </w:rPr>
        <w:t>.</w:t>
      </w:r>
    </w:p>
    <w:p>
      <w:pPr>
        <w:pStyle w:val="Normal"/>
        <w:spacing w:before="280" w:after="280"/>
        <w:jc w:val="both"/>
        <w:rPr>
          <w:iCs/>
          <w:lang w:val="fr-FR" w:eastAsia="en-US"/>
        </w:rPr>
      </w:pPr>
      <w:r>
        <w:rPr>
          <w:rFonts w:cs="VNI-Times" w:ascii="VNI-Times" w:hAnsi="VNI-Times"/>
          <w:iCs/>
          <w:lang w:val="fr-FR" w:eastAsia="en-US"/>
        </w:rPr>
        <w:tab/>
        <w:t>Laïi nöõa, Ñaïi Hueä! Coù ngoaïi nguõ voâ giaùn, nay seõ dieãn noùi, oâng vaø caùc ñaïi Boà-taùt khaùc nghe nghóa naøy roài, ôû ñôøi vò lai chaúng rôi vaøo ngu si. Theá naøo laø nguõ voâ giaùn? Nghóa laø tröôùc ñaõ noùi voâ giaùn, neáu ngöôøi haønh ñöôïc phaùp naøy ñoái ba moân giaûi thoaùt moãi moãi chaúng ñöôïc phaùp voâ giaùn ñaúng. Tröø ngöôøi naøy ra, coøn caùc vò hoùa thaàn löïc hieän voâ giaùn ñaúng, nhö laø Thanh vaên hoùa thaàn löïc, Boà-taùt hoùa thaàn löïc, Nhö Lai hoùa thaàn löïc, vì ngöôøi khaùc taïo toäi voâ giaùn ñeå tröø nghi vaø hoái quaù. Vì khuyeán phaùt neân duøng thaàn löïc bieán hoùa hieän voâ giaùn ñaúng. Khoâng coù moät beà laøm vieäc voâ giaùn maø chaúng maéc voâ giaùn ñaúng. Tröø ngöôøi giaùc töï taâm hieän löôïng lìa thaân (ngöôøi) taøi (caûnh) voïng töôûng, lìa ngaõ vaø ngaõ sôû nhieáp thoï; hoaëc khi gaëp thieän tri thöùc giaûi thoaùt voïng töôûng töông tuïc trong caùc coõi.</w:t>
      </w:r>
    </w:p>
    <w:p>
      <w:pPr>
        <w:pStyle w:val="Normal"/>
        <w:spacing w:before="280" w:after="280"/>
        <w:jc w:val="both"/>
        <w:rPr>
          <w:iCs/>
          <w:lang w:val="fr-FR" w:eastAsia="en-US"/>
        </w:rPr>
      </w:pPr>
      <w:r>
        <w:rPr>
          <w:rFonts w:cs="VNI-Times" w:ascii="VNI-Times" w:hAnsi="VNI-Times"/>
          <w:iCs/>
          <w:lang w:val="fr-FR" w:eastAsia="en-US"/>
        </w:rPr>
        <w:tab/>
        <w:t>Ñoái naêm thöù voâ giaùn tröôùc, neân noùi ngoaïi voâ giaùn. Coøn ba haïng duøng thaàn löïc bieán hoùa laø vì ngöôøi taïo toäi voâ giaùn tröø nghi vaø khieán hoái quaù. Nhö trong luaät ñaõ phaïm thaûy ñeàu thuoäc quyeàn thò hieän. Nhö Ñieàu Ñaït ôû trong ñòa nguïc nhö thoï vui treân coõi trôøi Tam thieàân, chôït ñöôïc Theá Toân thoï kyù. Chöa coù moät beà taïo nghieäp voâ giaùn maø khoâng maéc quaû baùo voâ giaùn. Tröø giaùc töï taâm hieän laø, tröø ngöôøi naøy hieän ñôøi giaùc töï taâm hieän, choùng lìa taát caû voïng töôûng naêng sôû cuûa thaân caên vaø khí giôùi, thì nghieäp taùnh khoâng ôû trong ngoaøi vaø giöõa. Nhö töï taâm chaúng ôû trong ngoaøi giöõa, nghieäp taùnh cuõng theá. Neáu chaúng ñöôïc vaäy thì, gaëp thieän tri thöùc daïy khieán tröø dieät lieàn ñöôïc giaûi thoaùt caùc thuù. Nhö vua A-xaø-theá lieàn ôû tröôùc Phaät ñöôïc loøng tin khoâng caên, phaù hoaïi taâm aùc, chaúng phaûi baûo ñôïi ñeán ñôøi khaùc. Neáu thaân naøy maát roài thì nhaân quaû khoù troán.</w:t>
      </w:r>
    </w:p>
    <w:p>
      <w:pPr>
        <w:pStyle w:val="Normal"/>
        <w:spacing w:before="280" w:after="280"/>
        <w:jc w:val="both"/>
        <w:rPr>
          <w:iCs/>
          <w:lang w:val="fr-FR" w:eastAsia="en-US"/>
        </w:rPr>
      </w:pPr>
      <w:r>
        <w:rPr>
          <w:rFonts w:cs="VNI-Times" w:ascii="VNI-Times" w:hAnsi="VNI-Times"/>
          <w:iCs/>
          <w:lang w:val="fr-FR" w:eastAsia="en-US"/>
        </w:rPr>
        <w:tab/>
        <w:t>Khi aáy, Theá Toân muoán truøng tuyeân laïi nghóa naøy neân noùi keä:</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ham aùi goïi laø meï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Voâ minh töùc laø cha</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Giaùc caûnh thöùc laø Phaät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aùc söû laø La-haùn</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AÁm hoïp goïi laø Taêng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Voâ giaùn thöù lôùp ñoaïn</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Goïi laø nguõ voâ giaùn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haúng vaøo nguïc voâ giaùn.</w:t>
      </w:r>
    </w:p>
    <w:p>
      <w:pPr>
        <w:pStyle w:val="Normal"/>
        <w:spacing w:before="280" w:after="280"/>
        <w:jc w:val="both"/>
        <w:rPr>
          <w:iCs/>
          <w:lang w:val="fr-FR" w:eastAsia="en-US"/>
        </w:rPr>
      </w:pPr>
      <w:r>
        <w:rPr>
          <w:rFonts w:cs="VNI-Times" w:ascii="VNI-Times" w:hAnsi="VNI-Times"/>
          <w:iCs/>
          <w:lang w:val="fr-FR" w:eastAsia="en-US"/>
        </w:rPr>
        <w:tab/>
        <w:t>Giaùc laø Phaät taùnh, song ôû trong chuùng sanh meâ lieãu bieät caûnh töùc laø voïng giaùc, aáy laø neân ñoaïn, cuõng goïi laø laøm thaân Phaät ra maùu. La-haùn caùc söû chaúng hieän, maø noùi caùc söû laø La-haùn, vì vaên goïn vaäy.</w:t>
      </w:r>
    </w:p>
    <w:p>
      <w:pPr>
        <w:pStyle w:val="Normal"/>
        <w:spacing w:before="280" w:after="280"/>
        <w:jc w:val="both"/>
        <w:rPr>
          <w:iCs/>
          <w:lang w:val="fr-FR" w:eastAsia="en-US"/>
        </w:rPr>
      </w:pPr>
      <w:r>
        <w:rPr>
          <w:rFonts w:cs="VNI-Times" w:ascii="VNI-Times" w:hAnsi="VNI-Times"/>
          <w:b/>
          <w:bCs/>
          <w:iCs/>
          <w:color w:val="0000FF"/>
          <w:lang w:val="fr-FR" w:eastAsia="en-US"/>
        </w:rPr>
        <w:tab/>
        <w:t xml:space="preserve">4- CHÆ VIEÂN MAÕN PHAÄT GIAÙC. </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CHÆ  PHAÄT GIAÙC.</w:t>
      </w:r>
    </w:p>
    <w:p>
      <w:pPr>
        <w:pStyle w:val="Normal"/>
        <w:spacing w:before="280" w:after="280"/>
        <w:jc w:val="both"/>
        <w:rPr>
          <w:iCs/>
          <w:lang w:val="fr-FR" w:eastAsia="en-US"/>
        </w:rPr>
      </w:pPr>
      <w:r>
        <w:rPr>
          <w:rFonts w:cs="VNI-Times" w:ascii="VNI-Times" w:hAnsi="VNI-Times"/>
          <w:iCs/>
          <w:lang w:val="fr-FR" w:eastAsia="en-US"/>
        </w:rPr>
        <w:tab/>
        <w:t xml:space="preserve">Boà-taùt Ñaïi Hueä laïi baïch Phaät: Theá Toân ! Cuùi xin vì noùi tri giaùc cuûa Phaät. Theá Toân ! Nhöõng gì laø tri giaùc cuûa Phaät? Phaät baûo Ñaïi Hueä: Giaùc nhaân phaùp voâ ngaõ, roõ bieát hai chöôùng, lìa hai thöù töû, ñoaïn hai thöù phieàn naõo, aáy goïi laø tri giaùc Phaät. Thanh vaên, Duyeân giaùc ñöôïc phaùp naøy cuõng goïi laø Phaät. Do nhaân duyeân aáy neân ta noùi nhaát thöøa. </w:t>
      </w:r>
    </w:p>
    <w:p>
      <w:pPr>
        <w:pStyle w:val="Normal"/>
        <w:spacing w:before="280" w:after="280"/>
        <w:jc w:val="both"/>
        <w:rPr>
          <w:iCs/>
          <w:lang w:val="fr-FR" w:eastAsia="en-US"/>
        </w:rPr>
      </w:pPr>
      <w:r>
        <w:rPr>
          <w:rFonts w:cs="VNI-Times" w:ascii="VNI-Times" w:hAnsi="VNI-Times"/>
          <w:iCs/>
          <w:lang w:val="fr-FR" w:eastAsia="en-US"/>
        </w:rPr>
        <w:tab/>
        <w:t>Khi  aáy, Theá Toân muoán truøng tuyeân laïi nghóa naøy neân noùi keä:</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Kheùo bieát hai voâ ngaõ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Hai chöôùng phieàn naõo ñoaïn</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Haèng lìa hai thöù töû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AÁy goïi tri giaùc Phaät.</w:t>
      </w:r>
    </w:p>
    <w:p>
      <w:pPr>
        <w:pStyle w:val="Normal"/>
        <w:spacing w:before="280" w:after="280"/>
        <w:jc w:val="both"/>
        <w:rPr>
          <w:iCs/>
          <w:lang w:val="fr-FR" w:eastAsia="en-US"/>
        </w:rPr>
      </w:pPr>
      <w:r>
        <w:rPr>
          <w:rFonts w:cs="VNI-Times" w:ascii="VNI-Times" w:hAnsi="VNI-Times"/>
          <w:iCs/>
          <w:lang w:val="fr-FR" w:eastAsia="en-US"/>
        </w:rPr>
        <w:tab/>
        <w:t>Tam thöøa ñoàng moät taùnh tri giaùc maø chaúng ñoàng tri giaùc. Bôûi tri giaùc sai bieät neân choã chöùng cuõng sai bieät. Nhö Lai laø nhö taùnh kia maø giaùc neân khoâng coù giaùc khaùc, nhö taùnh kia maø bieát neân khoâng coù bieát khaùc. Nhö taùnh kia maø giaùc thì khoâng coù baát giaùc. Khoâng coù giaùc khaùc thì khoâng voïng giaùc. Khoâng baát giaùc khoâng voïng giaùc, aáy goïi laø chaân nhö töï taùnh thanh tònh khoâng che ñaäy. Giaùc coù ngöôøi, giaùc coù phaùp, ñeàu do baát giaùc töï taùnh maø khôûi voïng giaùc. Giaùc coù töï tha, aáy laø nhaân töôùng. Giaùc coù töï taùnh tha taùnh, aáy laø phaùp töôùng. Nhö taùnh kia maø giaùc khoâng coù giaùc khaùc thì, nhaân ngaõ phaùp ngaõ lieàn ñoù tan bieán. Hai chöôùng laø, hoaëc chöôùng vaø trí chöôùng. Hoaëc laø kieán hoaëc vaø tö hoaëc. Trí laø, sôû tri. Khi hai hoaëc khoâng maø trí naêng khoâng vaø lyù sôû khoâng maûy may chöa saïch thì chöôùng naøy chöa queân. Ñeán Thaäp nhaát ñòa vaãn coù hai phaàn sôû tri ngu raát vi teá, nhö caùch taám luïa moûûng, chæ Phaät môùi hay xong. Toùm laïi, nhö taùnh kia maø giaùc khoâng coù giaùc khaùc thì moät luùc choùng xong.</w:t>
      </w:r>
    </w:p>
    <w:p>
      <w:pPr>
        <w:pStyle w:val="Normal"/>
        <w:spacing w:before="280" w:after="280"/>
        <w:jc w:val="both"/>
        <w:rPr>
          <w:iCs/>
          <w:lang w:val="fr-FR" w:eastAsia="en-US"/>
        </w:rPr>
      </w:pPr>
      <w:r>
        <w:rPr>
          <w:rFonts w:cs="VNI-Times" w:ascii="VNI-Times" w:hAnsi="VNI-Times"/>
          <w:iCs/>
          <w:lang w:val="fr-FR" w:eastAsia="en-US"/>
        </w:rPr>
        <w:tab/>
        <w:t>Hai thöù töû laø, phaøm phu phaàn ñoaïn sanh töû (cheát töøng phaàn), nhò thöøa bieán dòch sanh töû (cheát theo dôøi ñoåi). Bieán dòch laø, nhaân dôøi quaû ñoåi, lìa phaàn ñoaïn sanh töû trong tam giôùi, vaãn coøn coõi phöông tieän v.v... bieán dòch sanh töû. Töù truï phieàn naõo caûm phaàn ñoaïn sanh töû, voâ minh phieàn naõo caûm bieán dòch sanh töû. Hai thöù töû naøy ñaõ lìa thì hai thöù phieàn naõo cuõng ñoaïn.</w:t>
      </w:r>
    </w:p>
    <w:p>
      <w:pPr>
        <w:pStyle w:val="Normal"/>
        <w:spacing w:before="280" w:after="280"/>
        <w:jc w:val="both"/>
        <w:rPr>
          <w:iCs/>
          <w:lang w:val="fr-FR" w:eastAsia="en-US"/>
        </w:rPr>
      </w:pPr>
      <w:r>
        <w:rPr>
          <w:rFonts w:cs="VNI-Times" w:ascii="VNI-Times" w:hAnsi="VNI-Times"/>
          <w:iCs/>
          <w:lang w:val="fr-FR" w:eastAsia="en-US"/>
        </w:rPr>
        <w:tab/>
        <w:t>Töù  truï  hoaëc  laø, kieán  hoaëc  trong tam  giôùi  laø moät truï. Taát caû kieán hoaëc truï ñòa, töùc laø kieán hoaëc phaân bieät trong tam giôùi. Do yù caên ñoái vôùi phaùp traàn khôûi phaân bieät, daáy caùc taø kieán truï tröôùc tam giôùi. Tö hoaëc trong tam giôùi phaân laøm ba truï. 1) Duïc aùi truï ñòa hoaëc, do naêm caên ñoái caûnh naêm traàn khôûi taâm tham aùi, maø truï tröôùc nôi duïc giôùi. 2) Saéc aùi truï ñòa hoaëc, töùc laø tö hoaëc trong saéc giôùi. Do chaúng roõ hoaëc naøy neân truï tröôùc thieàn ñònh saéc giôùi khoâng theå boû lìa. 3) Höõu aùi truï ñòa hoaëc, töùc laø tö hoaëc voâ saéc giôùi. Do chaúng roõ hoaëc naøy neân truï tröôùc thieàn ñònh voâ saéc giôùi khoâng theå boû lìa.</w:t>
      </w:r>
    </w:p>
    <w:p>
      <w:pPr>
        <w:pStyle w:val="Normal"/>
        <w:spacing w:before="280" w:after="280"/>
        <w:jc w:val="both"/>
        <w:rPr>
          <w:iCs/>
          <w:lang w:val="fr-FR" w:eastAsia="en-US"/>
        </w:rPr>
      </w:pPr>
      <w:r>
        <w:rPr>
          <w:rFonts w:cs="VNI-Times" w:ascii="VNI-Times" w:hAnsi="VNI-Times"/>
          <w:iCs/>
          <w:lang w:val="fr-FR" w:eastAsia="en-US"/>
        </w:rPr>
        <w:tab/>
        <w:t>Voâ minh phieàn naõo laø, chæ caên baûn voâ minh. Nghóa laø meâ Nhö Lai taïng baát giaùc phaùt nghieäp. Phieàn naõo naøy nhò thöøa khoâng bieát. Chính Ñaïi thöøa Boà-taùt ñoaïn hoaëc chöa heát, vaãn ôû nôi coõi Thaät baùo, chæ Phaät môùi xong. Nhöng, nhö taùnh kia maø giaùc khoâng coù giaùc khaùc, thì moät luùc choùng xong. Cho neân noùi “Thanh vaên, Duyeân giaùc ñöôïc phaùp naøy cuõng goïi laø Phaät. Do nhaân duyeân aáy ta noùi nhaát thöøa”. Theá neân bieát, nhaát thöøa töùc laø taùnh tri giaùc. Taùnh cuûa tri giaùc thì khoâng khaùc, maø tri giaùc cuûa taùnh thì chaúng ñoàng. Do caùi chaúng ñoàng naøy neân choã chöùng coù khaùc. Haøng nhò thöøa khoâng giaùc töï taùnh, voïng coù sôû giaùc, aáy laø khaùc. Song voïng giaùc voán doái, chaân taùnh thöôøng truï. Giaùc caùi voïng töùc laø chaân, bieát chaân thì voïng dieät, cuõng cöùu kính khoâng hai.</w:t>
      </w:r>
    </w:p>
    <w:p>
      <w:pPr>
        <w:pStyle w:val="Normal"/>
        <w:spacing w:before="280" w:after="280"/>
        <w:jc w:val="both"/>
        <w:rPr>
          <w:iCs/>
          <w:lang w:val="fr-FR" w:eastAsia="en-US"/>
        </w:rPr>
      </w:pPr>
      <w:r>
        <w:rPr>
          <w:rFonts w:cs="VNI-Times" w:ascii="VNI-Times" w:hAnsi="VNI-Times"/>
          <w:b/>
          <w:bCs/>
          <w:iCs/>
          <w:lang w:val="fr-FR" w:eastAsia="en-US"/>
        </w:rPr>
        <w:tab/>
        <w:t>- CHÆ NHÖ LAI TÖÏ, NGÖÕ, THAÂN, PHAÙP BOÁN THÖÙ ÑOÀNG.</w:t>
      </w:r>
    </w:p>
    <w:p>
      <w:pPr>
        <w:pStyle w:val="Normal"/>
        <w:spacing w:before="280" w:after="280"/>
        <w:jc w:val="both"/>
        <w:rPr>
          <w:iCs/>
          <w:lang w:val="fr-FR" w:eastAsia="en-US"/>
        </w:rPr>
      </w:pPr>
      <w:r>
        <w:rPr>
          <w:rFonts w:cs="VNI-Times" w:ascii="VNI-Times" w:hAnsi="VNI-Times"/>
          <w:iCs/>
          <w:lang w:val="fr-FR" w:eastAsia="en-US"/>
        </w:rPr>
        <w:tab/>
        <w:t>Khi aáy, Boà-taùt Ñaïi Hueä baïch Phaät: Theá Toân! Côù sao Theá Toân ôû trong ñaïi chuùng xöôùng lôøi theá naøy: “Ta laø taát caû Phaät thôøi quaù khöù vaø caùc thöù thoï sanh. Ta khi aáy laøm Chuyeån luaân thaùnh vöông Maïn-ñaø, voi lôùn saùu ngaø vaø chim anh voõ, Thích Ñeà Hoaøn Nhaân (Trôøi Ñeá Thích), tieân nhaân Thieän Nhaõn v.v... kinh noùi traêm ngaøn ñôøi nhö theá”.</w:t>
      </w:r>
    </w:p>
    <w:p>
      <w:pPr>
        <w:pStyle w:val="Normal"/>
        <w:spacing w:before="280" w:after="280"/>
        <w:jc w:val="both"/>
        <w:rPr>
          <w:iCs/>
          <w:lang w:val="fr-FR" w:eastAsia="en-US"/>
        </w:rPr>
      </w:pPr>
      <w:r>
        <w:rPr>
          <w:rFonts w:cs="VNI-Times" w:ascii="VNI-Times" w:hAnsi="VNI-Times"/>
          <w:iCs/>
          <w:lang w:val="fr-FR" w:eastAsia="en-US"/>
        </w:rPr>
        <w:tab/>
        <w:t>Ñaây laø nghi thuûy giaùc baûn giaùc ñaõ coù sai thuø thì phaùp, baùo, hoùa thaân ñaâu khoâng ñoàng khaùc, neân coù lôøi hoûi naøy. Chaúng bieát do baûn giaùc coù thuûy giaùc, thuûy nhö baûn kia. Phaùp thaân sanh baùo thaân hoùa thaân, baùo hoùa nhö phaùp thaân. Chæ moät ñaïo bình ñaúng tröôùc sau khoâng hai. Hoa Nghieâm luaän noùi: “Voâ bieân coõi nöôùc, töï tha chaúng caùch maûy loâng, möôøi ñôøi xöa nay tröôùc sau chaúng lìa nieäm hieän taïi”. Ngöôøi ñöôïc töï giaùc thaùnh trí töï nhieân chaúng nghi xöa chaúng nghi nay, chaúng nghi ngöôøi chaúng nghi ta, chaúng nghi nhaân chaúng nghi quaû, chaúng nghi caên thaân chaúng nghi khí giôùi, chaúng nghi höõu tình chaúng nghi voâ tình, chaúng nghi moät chaúng nghi khaùc, chaúng nghi hieän thaønh chaúng nghi taùc khôûi, taát caû chaúng nghi neân môùi chöùng bieát.</w:t>
      </w:r>
    </w:p>
    <w:p>
      <w:pPr>
        <w:pStyle w:val="Normal"/>
        <w:spacing w:before="280" w:after="280"/>
        <w:jc w:val="both"/>
        <w:rPr>
          <w:iCs/>
          <w:lang w:val="fr-FR" w:eastAsia="en-US"/>
        </w:rPr>
      </w:pPr>
      <w:r>
        <w:rPr>
          <w:rFonts w:cs="VNI-Times" w:ascii="VNI-Times" w:hAnsi="VNI-Times"/>
          <w:iCs/>
          <w:lang w:val="fr-FR" w:eastAsia="en-US"/>
        </w:rPr>
        <w:tab/>
        <w:t>Phaät baûo Ñaïi Hueä: Do töù ñaúng neân Nhö Lai öùng cuùng ñaúng chaùnh giaùc ôû trong ñaïi chuùng xöôùng lôøi theá naøy: “Ta khi aáy laøm Phaät Caâu-löu-toân, Caâu-na-haøm Maâu-ni, Ca-dieáp”. Theá naøo laø töù ñaúng? Nghóa laø töï ñoàng, ngöõ ñoàng, phaùp ñoàng, thaân ñoàng, aáy goïi laø töù ñaúng. Do boán  thöù  ñoàng neân Nhö  Lai  öùng cuùng  ñaúng chaùnh giaùc ôû trong chuùng xöôùng noùi nhö theá.</w:t>
      </w:r>
    </w:p>
    <w:p>
      <w:pPr>
        <w:pStyle w:val="Normal"/>
        <w:spacing w:before="280" w:after="280"/>
        <w:jc w:val="both"/>
        <w:rPr>
          <w:iCs/>
          <w:lang w:val="fr-FR" w:eastAsia="en-US"/>
        </w:rPr>
      </w:pPr>
      <w:r>
        <w:rPr>
          <w:rFonts w:cs="VNI-Times" w:ascii="VNI-Times" w:hAnsi="VNI-Times"/>
          <w:iCs/>
          <w:lang w:val="fr-FR" w:eastAsia="en-US"/>
        </w:rPr>
        <w:tab/>
        <w:t>Do töù ñaúng neân Nhö Lai ôû trong ñaïi chuùng xöôùng noùi Ca-dieáp, Caâu-löu-toân, Caâu-na-haøm laø ta. Ñaây laø Nhö Lai ñaùp vaø laãn hieån caû quyeàn vaø thaät. Ngöôøi chöùng töï giaùc thaùnh trí töï bieát töï chöùng khoâng theå noùi baøy. Quyeàn ñeå chæ baøy neân noùi quyeàn, cuõng coù theå töùc nôi ñaây thaàm hoäi neân noùi thaät. Ñoù laø noùi laãn hieån quyeàn thaät vaäy.</w:t>
      </w:r>
    </w:p>
    <w:p>
      <w:pPr>
        <w:pStyle w:val="Normal"/>
        <w:spacing w:before="280" w:after="280"/>
        <w:jc w:val="both"/>
        <w:rPr>
          <w:iCs/>
          <w:lang w:val="fr-FR" w:eastAsia="en-US"/>
        </w:rPr>
      </w:pPr>
      <w:r>
        <w:rPr>
          <w:rFonts w:cs="VNI-Times" w:ascii="VNI-Times" w:hAnsi="VNI-Times"/>
          <w:iCs/>
          <w:lang w:val="fr-FR" w:eastAsia="en-US"/>
        </w:rPr>
        <w:tab/>
        <w:t xml:space="preserve">Theá naøo laø töï ñaúng? Hoaëc chöõ xöng ta laø Phaät, chöõ kia cuõng xöng taát caû Phaät, chöõ aáy töï taùnh khoâng coù sai bieät, aáy goïi laø töï ñaúng. </w:t>
      </w:r>
    </w:p>
    <w:p>
      <w:pPr>
        <w:pStyle w:val="Normal"/>
        <w:spacing w:before="280" w:after="280"/>
        <w:jc w:val="both"/>
        <w:rPr>
          <w:iCs/>
          <w:lang w:val="fr-FR" w:eastAsia="en-US"/>
        </w:rPr>
      </w:pPr>
      <w:r>
        <w:rPr>
          <w:rFonts w:cs="VNI-Times" w:ascii="VNI-Times" w:hAnsi="VNI-Times"/>
          <w:iCs/>
          <w:lang w:val="fr-FR" w:eastAsia="en-US"/>
        </w:rPr>
        <w:tab/>
        <w:t>Theá naøo laø ngöõ ñaúng? Nghóa laø ta coù saùu möôi boán thöù phaïn aâm neân töôùng ngoân ngöõ sanh. Chö Nhö Lai öùng cuùng ñaúng chaùnh giaùc kia cuõng coù saùu möôi boán  thöù phaïn aâm neân töôùng ngoân ngöõ sanh nhö theá, khoâng theâm khoâng bôùt, khoâng coù sai bieät, taùnh tieáng phaïn aâm nhö Ca-laêng-taàn-giaø.</w:t>
      </w:r>
    </w:p>
    <w:p>
      <w:pPr>
        <w:pStyle w:val="Normal"/>
        <w:spacing w:before="280" w:after="280"/>
        <w:jc w:val="both"/>
        <w:rPr>
          <w:iCs/>
          <w:lang w:val="fr-FR" w:eastAsia="en-US"/>
        </w:rPr>
      </w:pPr>
      <w:r>
        <w:rPr>
          <w:rFonts w:cs="VNI-Times" w:ascii="VNI-Times" w:hAnsi="VNI-Times"/>
          <w:iCs/>
          <w:lang w:val="fr-FR" w:eastAsia="en-US"/>
        </w:rPr>
        <w:tab/>
        <w:t xml:space="preserve">Töï ñaúng laø, töï laø danh töï. Ba ñôøi Nhö Lai ñeàu teân laø Phaät. Töï taùnh chöõ laø chöõ Phaät ñeå hieån baøy nghóa töï taùnh giaùc, cuõng khoâng coù sai bieät. </w:t>
      </w:r>
    </w:p>
    <w:p>
      <w:pPr>
        <w:pStyle w:val="Normal"/>
        <w:spacing w:before="280" w:after="280"/>
        <w:jc w:val="both"/>
        <w:rPr>
          <w:iCs/>
          <w:lang w:val="fr-FR" w:eastAsia="en-US"/>
        </w:rPr>
      </w:pPr>
      <w:r>
        <w:rPr>
          <w:rFonts w:cs="VNI-Times" w:ascii="VNI-Times" w:hAnsi="VNI-Times"/>
          <w:iCs/>
          <w:lang w:val="fr-FR" w:eastAsia="en-US"/>
        </w:rPr>
        <w:tab/>
        <w:t>Ngöõ ñaúng laø, coå chuù raèng: Tieáng Taây Vöùc coù taùm chuyeån: 1) Theå, 2) Nghieäp, 3) Cuï, 4) Vi, 5) Tuøng, 6) Thuoäc, 7) Ö, 8) Hoâ. Nhö Lai nôi taùm chuyeån naøy moãi caùi ñuû taùm ñöùc: 1) Ñieàu hoøa, 2) Nhu nhuyeán, 3) Roõ chaéc thaät, 4) Deã hieåu, 5) Khoâng laàm laãn, 6) Khoâng tieáng gioïng maùi nhoû, 7) Tieáng to lôùn, 8) Tieáng saâu xa. Taùm laàn taùm laø saùu möôi boán töôùng. Song trong kinh Baát Tö Nghì Bí Maät Ñaïi thöøa cuõng noùi: “Phaät baûo Boà-taùt Tòch Hueä: Nhö Lai chaúng phaûi nôi moâi, raêng, löôõi, coå hoïng vaø nôi cöûa maët maø phaùt ra caùc aâm thanh. Neân bieát aâm thanh cuûa Nhö Lai töø hö khoâng maø ra, ñaày ñuû saùu möôi boán töôùng thuø dieäu: 1) Troâi chaûy, 2) Nhu nhuyeán, 3) Vui loøng, 4) Ñaùng meán, 5) Thanh tònh, 6) Lìa caáu, 7) Trong saùng, 8) Ngoït ngaøo, 9) Öa nghe, 10) Khoâng keùm, 11) Troøn ñuû, 12) Ñieàu thuaän, 13) Khoâng rít, 14) Khoâng aùc, 15) Meàm dòu, 16) Vöøa tai, 17) Thích thaân, 18) Taâm sanh beùn maïnh, 19) Taâm möøng, 20) Vui thích, 21) Khoâng nhieät naõo, 22) Nhö giaùo lònh, 23) Kheùo hieåu bieát, 24) Raønh roõ, 25) Kheùo meán, 26) Khieán sanh vui möøng, 27) Khieán ngöôøi nhö lôøi daïy vaâng laøm, 28) Khieán ngöôøi kheùo hieåu bieát, 29) Ñuùng lyù, 30) Lôïi ích, 31) Lìa loãi truøng laäp, 32) Nhö tieáng sö töû, 33) Nhö tieáng roàng, 34) Nhö tieáng saám seùt, 35) Nhö Long vöông, 36) Nhö tieáng ca hay cuûa Khaån-na-la, 37) Nhö tieáng chim Ca-laêng-taàn-giaø, 38) Nhö Phaïm vöông, 39) Nhö tieáng chim Coäng Maïng, 40) Nhö tieáng hay ñeïp cuûa Ñeá Thích, 41) Nhö ñaùnh troáng, 42) Chaúng cao, 43) Chaúng thaáp, 44) Tuøy vaøo, 45) Khoâng khuyeát giaûm, 46) Khoâng phaù hoaïi, 47) Khoâng oâ nhieãm, 48) Khoâng mong caàu, 49) Ñaày ñuû, 50) Trang nghieâm, 51) Hieån baøy, 52) Vieân maõn taát caû aâm, 53) Caùc caên thích vui, 54) Khoâng cheâ bai, 55) Khoâng khinh chuyeån, 56) Khoâng dao ñoäng, 57) Tuøy vaøo taát caû chuùng hoäi, 58) Caùc töôùng ñaày ñuû, 59) Khieán chuùng sanh taâm yù vui möøng, 60) Noùi taâm haïnh chuùng sanh, 61) Vaøo taâm yù chuùng sanh, 62) Tuøy chuùng sanh tin hieåu, 63) Ngöôøi nghe khoâng phaàn löôïng, 64) Chuùng sanh khoâng theå suy nghó xöùng löôïng”. Hieäp vôùi choã naøy ñeå tham quaùn thì toät aâm thanh vi dieäu thuø ñaëc. Cho neân ba ñôøi Nhö Lai ngöõ ñoàng. Ca-laêng-taàn-giaø laø teân chim, tieáng noù hôn tieáng caùc thöù chim, duøng noù ñeå laøm thí duï.</w:t>
      </w:r>
    </w:p>
    <w:p>
      <w:pPr>
        <w:pStyle w:val="Normal"/>
        <w:spacing w:before="280" w:after="280"/>
        <w:jc w:val="both"/>
        <w:rPr>
          <w:iCs/>
          <w:lang w:val="fr-FR" w:eastAsia="en-US"/>
        </w:rPr>
      </w:pPr>
      <w:r>
        <w:rPr>
          <w:rFonts w:cs="VNI-Times" w:ascii="VNI-Times" w:hAnsi="VNI-Times"/>
          <w:iCs/>
          <w:lang w:val="fr-FR" w:eastAsia="en-US"/>
        </w:rPr>
        <w:tab/>
        <w:t>Theá naøo laø thaân ñaúng? Nghóa laø ta cuøng phaùp thaân vaø saéc thaân töôùng toát cuûa chö Phaät khoâng sai bieät. Tröø vì ñieàu phuïc chuùng sanh sai bieät ôû caùc thuù kia neân thò hieän caùc thöù saéc thaân sai bieät, aáy goïi laø thaân ñaúng.</w:t>
      </w:r>
    </w:p>
    <w:p>
      <w:pPr>
        <w:pStyle w:val="Normal"/>
        <w:spacing w:before="280" w:after="280"/>
        <w:jc w:val="both"/>
        <w:rPr>
          <w:iCs/>
          <w:lang w:val="fr-FR" w:eastAsia="en-US"/>
        </w:rPr>
      </w:pPr>
      <w:r>
        <w:rPr>
          <w:rFonts w:cs="VNI-Times" w:ascii="VNI-Times" w:hAnsi="VNI-Times"/>
          <w:iCs/>
          <w:lang w:val="fr-FR" w:eastAsia="en-US"/>
        </w:rPr>
        <w:tab/>
        <w:t>Theá naøo laø phaùp ñaúng? Nghóa laø ta cuøng chö Phaät kia ñöôïc phaùp ba möôi baûy phaàn boà-ñeà, trí löôïc noùi Phaät phaùp khoâng coù chöôùng ngaïi, aáy goïi laø töù ñaúng. Theá neân Nhö Lai öùng cuùng ñaúng chaùnh giaùc ôû trong ñaïi chuùng xöôùng lôøi nhö theá.</w:t>
      </w:r>
    </w:p>
    <w:p>
      <w:pPr>
        <w:pStyle w:val="Normal"/>
        <w:spacing w:before="280" w:after="280"/>
        <w:jc w:val="both"/>
        <w:rPr>
          <w:iCs/>
          <w:lang w:val="fr-FR" w:eastAsia="en-US"/>
        </w:rPr>
      </w:pPr>
      <w:r>
        <w:rPr>
          <w:rFonts w:cs="VNI-Times" w:ascii="VNI-Times" w:hAnsi="VNI-Times"/>
          <w:iCs/>
          <w:lang w:val="fr-FR" w:eastAsia="en-US"/>
        </w:rPr>
        <w:tab/>
        <w:t>Khi aáy, Theá Toân muoán truøng tuyeân laïi nghóa naøy neân noùi keä:</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Ca-dieáp, Caâu-löu-toân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aâu-na-haøm laø ta</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Do boán thöù bình ñaúng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a vì phaät töû noùi.</w:t>
      </w:r>
    </w:p>
    <w:p>
      <w:pPr>
        <w:pStyle w:val="Normal"/>
        <w:spacing w:before="280" w:after="280"/>
        <w:jc w:val="both"/>
        <w:rPr>
          <w:iCs/>
          <w:lang w:val="fr-FR" w:eastAsia="en-US"/>
        </w:rPr>
      </w:pPr>
      <w:r>
        <w:rPr>
          <w:rFonts w:cs="VNI-Times" w:ascii="VNI-Times" w:hAnsi="VNI-Times"/>
          <w:iCs/>
          <w:lang w:val="fr-FR" w:eastAsia="en-US"/>
        </w:rPr>
        <w:tab/>
        <w:t xml:space="preserve">Phaùp thaân Nhö Lai coù hai thöù: 1) Lyù phaùp, nghóa laø taùnh tònh theå saùng xöa nay lìa nieäm ñoàng vôùi hö khoâng giôùi, khoâng ñaâu chaúng khaép chuùng sanh cuøng Phaät ñeàu ñoàng. 2) Trí phaùp, nghóa laø trí thuûy giaùc cöùu kính, kheá hôïp vôùi lyù baûn giaùc thanh tònh, lyù trí dung nhau, saéc vaø taâm khoâng hai. Do trí hieän ra neân goïi laø trí phaùp. </w:t>
      </w:r>
    </w:p>
    <w:p>
      <w:pPr>
        <w:pStyle w:val="Normal"/>
        <w:spacing w:before="280" w:after="280"/>
        <w:jc w:val="both"/>
        <w:rPr>
          <w:iCs/>
          <w:lang w:val="fr-FR" w:eastAsia="en-US"/>
        </w:rPr>
      </w:pPr>
      <w:r>
        <w:rPr>
          <w:rFonts w:cs="VNI-Times" w:ascii="VNI-Times" w:hAnsi="VNI-Times"/>
          <w:iCs/>
          <w:lang w:val="fr-FR" w:eastAsia="en-US"/>
        </w:rPr>
        <w:tab/>
        <w:t xml:space="preserve"> Saéc thaân töùc laø baùo thaân, cuõng coù hai thöù: 1) Töï thoï duïng thaân cuõng goïi laø vieân maõn baùo thaân. Nghóa laø töï mình tu nhaân maø caûm ñöôïc, xöùng taùnh thoï duïng caùc thöù phaùp laïc, töï taïi khoâng ngaïi. Thaân vaø coõi chaúng lìa nhau neân cuõng goïi laø töï thoï duïng ñoä, cuõng goïi laø thaät baùo trang nghieâm ñoä. Chö Phaät traûi qua voâ soá kieáp tu taäp voâ löôïng thieän caên maø caûm neân, khaép giaùp caû phaùp giôùi laø töï thoï duïng. Caùc vò ñaïi Boà-taùt chæ ñöôïc nghe teân maø khoâng theå thaáy ñöôïc. 2) Tha thoï duïng thaân, nghóa laø do caên cô keû khaùc caûm neân maø thaáy. Chö Phaät vì khieán chuùng Boà-taùt thoï ñaïi phaùp laïc, tieán tu thaéng haïnh neân tuøy nghi maø hieän, coõi cuõng nhö theá, khieán  hoï thoï duïng. Caùc thöù sai bieät saéc thaân töùc laø hoùa thaân, cuõng coù ba thöù: 1) Ñaïi hoùa nghóa laø Loâ-xaù-na ngaøn tröôïng gia bò cho phuø hôïp vôùi Ñaïi thöøa Boà-taùt. Hoaëc hieän taùm möôi boán ngaøn töôùng toát, hoaëc hieän vi traàn soá töôùng toát, ñaày khaép hö khoâng. 2) Tieåu hoùa, nghóa laø thaân vaøng tröôïng saùu, ba möôi hai töôùng toát, phuø hôïp caên cô tieåu thöøa, ngöôøi, trôøi v.v... 3) Tuøy loaïi hoùa, nghóa laø nhö Chuyeån luaân thaùnh vöông Ñaûnh Sanh, Thích Ñeà Hoaøn Thieân Ñeá, Thieän Nhaõn, voi lôùn, anh voõ, vöôïn nai v.v... tuøy loaïi maø vaøo. Baùo Hoaù thaân naøy ñeàu nhieáp thuoäc saéc thaân, töø trí phaùp maø ñöôïc. Neáu meâ lyù phaùp töùc laø voïng giaùc, theo nhaân duyeân voïng giaùc maø coù möôøi hai loaïi thaân trong tam giôùi. Ngoä lyù phaùp thì chuyeån voïng giaùc laøm thuûy giaùc. Do thuûy hôïp baûn thaønh caên baûn trí. Do söùc caên baûn voâ taùc trí caûm phaùt bi nguyeän, taát caû baùo thaân, hoùa thaân laàn löôït thaønh töïu. Ñaây laø ba ñôøi chö Phaät khoâng coù hai, khoâng coù khaùc. Ba möôi baûy phaùp boà-ñeà phaàn laø, töù nieäm xöù (thaân, thoï, taâm, phaùp), töù chaùnh caàn (ñaõ sanh ñieàu aùc khieán haèng döùt, chöa sanh aùc khieán chaúng sanh, chöa sanh thieän khieán sanh, ñaõ sanh thieän khieán taêng tröôûng), töù nhö yù tuùc (duïc nhö yù tuùc, tinh taán nhö yù tuùc, nieäm nhö yù tuùc, tö duy nhö yù tuùc), nguõ caên (tín caên, taán caên, nieäm caên, ñònh caên, tueä caên), nguõ löïc (tín löïc, taán löïc, nieäm löïc, ñònh löïc, tueä löïc), thaát giaùc chi (traïch giaùc, tinh taán giaùc, hyû giaùc, tröø giaùc, xaû giaùc, ñònh giaùc, nieäm giaùc), baùt chaùnh ñaïo (chaùnh kieán, chaùnh tö duy, chaùnh ngöõ, chaùnh nghieäp, chaùnh maïng, chaùnh tinh taán, chaùnh nieäm, chaùnh ñònh). Coäng laïi thaønh ba möôi baûy phaåm. Ñaây laø ba möôi baûy phaùp trôï boà ñeà cuûa Ñaïi thöøa, nhieáp voâ löôïng a-taêng-kyø phaùp trôï boà-ñeà, noù laø lieãu nhaân khoâng phaûi taùc nhaân. Kinh Ñaïi Baùt Nieát-baøn noùi: “Ñaïi Nieát-baøn khoâng phaûi töø taùc nhaân maø coù, chæ töø lieãu nhaân”. Lieãu nhaân laø noùi ba möôi baûy phaùp trôï ñaïo. Ba ñôøi chö Phaät duøng lieãu nhaân naøy thaønh töïu ñeä nhaát nghóa töï giaùc thaùnh thuù, töï ñoä vaø giaùo tha, bình ñaúng khoâng sai bieät. Hieäp boán thöù bình ñaúng naøy cho neân Nhö Lai ôû trong ñaïi chuùng xöôùng lôøi raèng “Ca-dieáp, Caâu-löu-toân, Caâu-na-haøm laø ta”. YÙ chæ bí maät ngoõ haàu nhôø ñaây thaàm hoäi. Boû qua choã naøy veà sau khoâng theå noùi baøy, chæ chöùng töông öng. Ñaâu phaûi choã troïn suy nghó tính toaùn maø hay löôøng ñöôïc.</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CHÆ PHAÄT GIAÙC TÖÏ CHÖÙNG, KHOÂNG THEÅ NOÙI BAØY.</w:t>
      </w:r>
    </w:p>
    <w:p>
      <w:pPr>
        <w:pStyle w:val="Normal"/>
        <w:spacing w:before="280" w:after="280"/>
        <w:jc w:val="both"/>
        <w:rPr>
          <w:iCs/>
          <w:lang w:val="fr-FR" w:eastAsia="en-US"/>
        </w:rPr>
      </w:pPr>
      <w:r>
        <w:rPr>
          <w:rFonts w:cs="VNI-Times" w:ascii="VNI-Times" w:hAnsi="VNI-Times"/>
          <w:iCs/>
          <w:lang w:val="fr-FR" w:eastAsia="en-US"/>
        </w:rPr>
        <w:tab/>
        <w:t>Ñaïi Hueä laïi baïch Phaät: Nhö Theá Toân ñaõ noùi “Ta töø ñeâm aáy ñöôïc toái chaùnh giaùc, cho ñeán ñeâm aáy vaøo Nieát-baøn, ôû trong khoaûng giöõa kia cho ñeán khoâng noùi moät chöõ, cuõng chaúng ñaõ noùi seõ noùi, chaúng noùi aáy laø Phaät noùi”. Theá Toân! Nhö Lai öùng cuùng ñaúng chaùnh giaùc nhaân ñaâu noùi raèng “Chaúng noùi aáy laø Phaät noùi”. Phaät baûo Ñaïi Hueä: Ta nhaân hai phaùp neân noùi nhö theá. Theá naøo laø hai phaùp? Nghóa laø duyeân phaùp töï ñaéc vaø phaùp boån truï, aáy goïi laø hai phaùp. Nhaân hai phaùp naøy neân ta noùi nhö theá.</w:t>
      </w:r>
    </w:p>
    <w:p>
      <w:pPr>
        <w:pStyle w:val="Normal"/>
        <w:spacing w:before="280" w:after="280"/>
        <w:jc w:val="both"/>
        <w:rPr>
          <w:iCs/>
          <w:lang w:val="fr-FR" w:eastAsia="en-US"/>
        </w:rPr>
      </w:pPr>
      <w:r>
        <w:rPr>
          <w:rFonts w:cs="VNI-Times" w:ascii="VNI-Times" w:hAnsi="VNI-Times"/>
          <w:iCs/>
          <w:lang w:val="fr-FR" w:eastAsia="en-US"/>
        </w:rPr>
        <w:tab/>
        <w:t>Nhö Lai töø khi thaønh Phaät cho ñeán nhaäp Nieát-baøn, ôû trong khoaûng giöõa ñoù khoâng noùi moät chöõ laø, chæ cho ngöôøi lìa naêng thuyeát vaø sôû thuyeát ñöôïc ñeä nhaát nghóa töï giaùc thaùnh thuù. Tröôùc noùi töù ñaúng, ôû ñaây noùi baát thuyeát. Töù ñaúng vaãn laø lôøi noùi xöùng taùnh chaúng phaûi caûnh giôùi töï chöùng. Ñeán choã töï chöùng môùi bieát lôøi noùi khoâng theå hieån baøy neân noùi “chaúng noùi”. Duyeân töï ñöôïc töùc chæ cho trí phaùp. Boån truï laø lyù phaùp. Veà lyù phaùp thì coù Phaät hay khoâng Phaät, phaùp taùnh cuõng nhö vaäy. Trí phaùp thì ngaøn Phaät muoân Phaät cuõng ñoàng moät trí chöùng, ñeàu khoâng phaûi caûnh giôùi ngoân thuyeát voïng töôûng giaùc.</w:t>
      </w:r>
    </w:p>
    <w:p>
      <w:pPr>
        <w:pStyle w:val="Normal"/>
        <w:spacing w:before="280" w:after="280"/>
        <w:jc w:val="both"/>
        <w:rPr>
          <w:iCs/>
          <w:lang w:val="fr-FR" w:eastAsia="en-US"/>
        </w:rPr>
      </w:pPr>
      <w:r>
        <w:rPr>
          <w:rFonts w:cs="VNI-Times" w:ascii="VNI-Times" w:hAnsi="VNI-Times"/>
          <w:iCs/>
          <w:lang w:val="fr-FR" w:eastAsia="en-US"/>
        </w:rPr>
        <w:tab/>
        <w:t>Theá naøo laø phaùp duyeân töï ñaéc? Neáu choã ñöôïc cuûa Nhö Lai kia thì ta cuõng ñöôïc nhö theá, khoâng theâm khoâng bôùt. Caûnh giôùi duyeân töï ñaéc phaùp cöùu kính lìa ngoân thuyeát voïng töôûng, lìa vaên töï hai ñöôøng.</w:t>
      </w:r>
    </w:p>
    <w:p>
      <w:pPr>
        <w:pStyle w:val="Normal"/>
        <w:spacing w:before="280" w:after="280"/>
        <w:jc w:val="both"/>
        <w:rPr>
          <w:iCs/>
          <w:lang w:val="fr-FR" w:eastAsia="en-US"/>
        </w:rPr>
      </w:pPr>
      <w:r>
        <w:rPr>
          <w:rFonts w:cs="VNI-Times" w:ascii="VNI-Times" w:hAnsi="VNI-Times"/>
          <w:iCs/>
          <w:lang w:val="fr-FR" w:eastAsia="en-US"/>
        </w:rPr>
        <w:tab/>
        <w:t>Khoâng theâm khoâng bôùt caûnh giôùi cöùu kính laø, chöùng caên baûn trí naøy nhö taùnh kia vaäy, khoâng theå theâm bôùt. Choã sôû haønh cöùu kính thaùnh laïc lìa töôùng ngoân thuyeát, lìa töôùng phaân bieät, lìa naêng thuyeân vaø sôû thuyeân, taát caû töôùng caûnh giôùi. Vaên töï hai ñöôøng laø hay noùi vaø bò noùi.</w:t>
      </w:r>
    </w:p>
    <w:p>
      <w:pPr>
        <w:pStyle w:val="Normal"/>
        <w:spacing w:before="280" w:after="280"/>
        <w:jc w:val="both"/>
        <w:rPr>
          <w:iCs/>
          <w:lang w:val="fr-FR" w:eastAsia="en-US"/>
        </w:rPr>
      </w:pPr>
      <w:r>
        <w:rPr>
          <w:rFonts w:cs="VNI-Times" w:ascii="VNI-Times" w:hAnsi="VNI-Times"/>
          <w:iCs/>
          <w:lang w:val="fr-FR" w:eastAsia="en-US"/>
        </w:rPr>
        <w:tab/>
        <w:t xml:space="preserve">Theá naøo laø phaùp boån truï? Nghóa laø ñaïo baäc thaùnh tröôùc nhö taùnh vaøng baïc v.v... phaùp giôùi thöôøng truï. Hoaëc Nhö Lai ra ñôøi, hoaëc chaúng ra ñôøi phaùp giôùi thöôøng truï, nhö ñöôøng ñeán thaønh kia. Thí nhö coù ngöôøi ñi trong ñoàng vaéng thaáy con ñöôøng baèng phaúng ñi ñeán coå thaønh, lieàn theo ñoù vaøo thaønh ñöôïc caùi vui nhö yù. Ñaïi Hueä! YÙ oâng nghó sao? Ngöôøi kia laøm ra con ñöôøng aáy vaø laøm ra caùc thöù vui trong thaønh chaêng? Ñaùp: “Chaúng phaûi vaäy”. Phaät baûo Ñaïi Hueä: Ta vaø taát caû chö Phaät thôøi quaù khöù phaùp giôùi thöôøng truï cuõng laïi nhö theá. Theá neân noùi raèng: “Ta töø ñeâm aáy ñöôïc toái chaùnh giaùc, cho ñeán ñeâm aáy vaøo Nieát-baøn, ôû trong khoaûng giöõa kia khoâng noùi moät chöõ, cuõng chaúng ñaõ noùi, seõ noùi”. </w:t>
      </w:r>
    </w:p>
    <w:p>
      <w:pPr>
        <w:pStyle w:val="Normal"/>
        <w:spacing w:before="280" w:after="280"/>
        <w:jc w:val="both"/>
        <w:rPr>
          <w:iCs/>
          <w:lang w:val="fr-FR" w:eastAsia="en-US"/>
        </w:rPr>
      </w:pPr>
      <w:r>
        <w:rPr>
          <w:rFonts w:cs="VNI-Times" w:ascii="VNI-Times" w:hAnsi="VNI-Times"/>
          <w:iCs/>
          <w:lang w:val="fr-FR" w:eastAsia="en-US"/>
        </w:rPr>
        <w:tab/>
        <w:t>Khi aáy, Theá Toân muoán truøng tuyeân laïi nghóa naøy neân noùi keä:</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a ñeâm aáy thaønh ñaïo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Ñeán ñeâm aáy Nieát-baøn</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ÔÛ trong khoaûng giöõa naøy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a troïn khoâng coù noùi</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Duyeân töï ñaéc phaùp, truï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Neân ta noùi theá aáy</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Phaät kia cuøng vôùi ta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haûy khoâng coù sai bieät.  </w:t>
      </w:r>
    </w:p>
    <w:p>
      <w:pPr>
        <w:pStyle w:val="Normal"/>
        <w:spacing w:before="280" w:after="280"/>
        <w:jc w:val="both"/>
        <w:rPr>
          <w:iCs/>
          <w:lang w:val="fr-FR" w:eastAsia="en-US"/>
        </w:rPr>
      </w:pPr>
      <w:r>
        <w:rPr>
          <w:rFonts w:cs="VNI-Times" w:ascii="VNI-Times" w:hAnsi="VNI-Times"/>
          <w:iCs/>
          <w:lang w:val="fr-FR" w:eastAsia="en-US"/>
        </w:rPr>
        <w:tab/>
        <w:t>Lyù phaùp boån truï ñoàng vôùi phaùp giôùi. Nhö vaøng baïc v.v... tuy coøn ôû trong moû maø taùnh vaøng chaúng ñoåi. Nhö ñöôøng veà coå thaønh vaø caùc thöù vui, chaúng phaûi do ngaøy nay taïo. Cho neân bieát töï taùnh baûn giaùc thaùnh phaøm ñoàng ñuû. Y baát giaùc maø thaønh tam giôùi, y trí phaùp thì troøn ñuû ba thaân, chaúng phaûi coù chaúng phaûi khoâng, nhö huyeãn nhö soùng naéng, chæ ngöôøi chöùng môùi töông öng. Ba ñôøi chö Phaät ñoàng caùi bí maät naøy, troïn khoâng coù choã noùi.</w:t>
      </w:r>
    </w:p>
    <w:p>
      <w:pPr>
        <w:pStyle w:val="Normal"/>
        <w:spacing w:before="280" w:after="280"/>
        <w:jc w:val="both"/>
        <w:rPr>
          <w:iCs/>
          <w:lang w:val="fr-FR" w:eastAsia="en-US"/>
        </w:rPr>
      </w:pPr>
      <w:r>
        <w:rPr>
          <w:rFonts w:cs="VNI-Times" w:ascii="VNI-Times" w:hAnsi="VNI-Times"/>
          <w:iCs/>
          <w:lang w:val="fr-FR" w:eastAsia="en-US"/>
        </w:rPr>
        <w:tab/>
      </w:r>
      <w:r>
        <w:rPr>
          <w:rFonts w:cs="VNI-Times" w:ascii="VNI-Times" w:hAnsi="VNI-Times"/>
          <w:b/>
          <w:bCs/>
          <w:iCs/>
          <w:lang w:val="fr-FR" w:eastAsia="en-US"/>
        </w:rPr>
        <w:t xml:space="preserve">- CHÆ CAÛNH GIÔÙI PHAÄT GIAÙC XA LÌA HAI BEÂN.  </w:t>
      </w:r>
    </w:p>
    <w:p>
      <w:pPr>
        <w:pStyle w:val="Normal"/>
        <w:spacing w:before="280" w:after="280"/>
        <w:jc w:val="both"/>
        <w:rPr>
          <w:iCs/>
          <w:lang w:val="fr-FR" w:eastAsia="en-US"/>
        </w:rPr>
      </w:pPr>
      <w:r>
        <w:rPr>
          <w:rFonts w:cs="VNI-Times" w:ascii="VNI-Times" w:hAnsi="VNI-Times"/>
          <w:iCs/>
          <w:lang w:val="fr-FR" w:eastAsia="en-US"/>
        </w:rPr>
        <w:tab/>
        <w:t>+ CHÆ THEÁ GIAN CHAÁP COÙ KHOÂNG.</w:t>
      </w:r>
    </w:p>
    <w:p>
      <w:pPr>
        <w:pStyle w:val="Normal"/>
        <w:spacing w:before="280" w:after="280"/>
        <w:jc w:val="both"/>
        <w:rPr>
          <w:iCs/>
          <w:lang w:val="fr-FR" w:eastAsia="en-US"/>
        </w:rPr>
      </w:pPr>
      <w:r>
        <w:rPr>
          <w:rFonts w:cs="VNI-Times" w:ascii="VNI-Times" w:hAnsi="VNI-Times"/>
          <w:iCs/>
          <w:lang w:val="fr-FR" w:eastAsia="en-US"/>
        </w:rPr>
        <w:tab/>
        <w:t>Boà-taùt Ñaïi Hueä laïi thænh Phaät: Cuùi xin vì noùi taát caû phaùp töôùng coù vaø khoâng coù, khieán con vaø caùc vò ñaïi Boà-taùt, lìa töôùng coù vaø khoâng coù, choùng ñöôïc Voâ thöôïng Chaùnh ñaúng Chaùnh giaùc. Phaät baûo Ñaïi Hueä: Laéng nghe, laéng nghe! Kheùo suy nghó ñoù, seõ vì oâng noùi. Ñaïi Hueä baïch Phaät: Theá Toân, laønh thay! Xin vaâng thoï giaùo. Phaät baûo Ñaïi Hueä: Theá gian naøy y coù hai  thöù, nghóa laø y coù vaø y khoâng, rôi  vaøo taùnh (coù) vaø phi taùnh (khoâng), muoán thaáy chaúng lìa, lìa töôùng.</w:t>
      </w:r>
    </w:p>
    <w:p>
      <w:pPr>
        <w:pStyle w:val="Normal"/>
        <w:spacing w:before="280" w:after="280"/>
        <w:jc w:val="both"/>
        <w:rPr>
          <w:iCs/>
          <w:lang w:val="fr-FR" w:eastAsia="en-US"/>
        </w:rPr>
      </w:pPr>
      <w:r>
        <w:rPr>
          <w:rFonts w:cs="VNI-Times" w:ascii="VNI-Times" w:hAnsi="VNI-Times"/>
          <w:iCs/>
          <w:lang w:val="fr-FR" w:eastAsia="en-US"/>
        </w:rPr>
        <w:tab/>
        <w:t>Hai thöù chaáp coù khoâng naøy ñeàu chæ chaùnh phaùp rôi vaøo kieán chaáp cuûa ngoaïi ñaïo. Song nghieâng naëng beân chaáp khoâng, nghóa laø nöông gheù beân thaùnh giaùo ñeå phaù hoaïi chaùnh phaùp, ñaâu coù gì hôn chaáp naøy. Phaät laàn löôït phaùt minh ñeå soi saùng cho ñôøi sau, khieán ngöôøi tu haønh bieát phaùp ñeå choïn löïa. Y coù laø, nhaân phaùp saéc, taâm v.v... hieän coù tröôùc maét, chaáp caùc phaùp coù töï taùnh (coù thaät), khôûi töôûng xa lìa. Y khoâng laø, nhaân phaùp saéc, taâm v.v... voâ thöôøng bieán dieät, chaáp caùc phaùp phi taùnh (khoâng coù), khôûi töôûng vaéng laëng. Ñaây ñeàu chaúng lìa, lìa töôùng.</w:t>
      </w:r>
    </w:p>
    <w:p>
      <w:pPr>
        <w:pStyle w:val="Normal"/>
        <w:spacing w:before="280" w:after="280"/>
        <w:jc w:val="both"/>
        <w:rPr>
          <w:iCs/>
          <w:lang w:val="fr-FR" w:eastAsia="en-US"/>
        </w:rPr>
      </w:pPr>
      <w:r>
        <w:rPr>
          <w:rFonts w:cs="VNI-Times" w:ascii="VNI-Times" w:hAnsi="VNI-Times"/>
          <w:iCs/>
          <w:lang w:val="fr-FR" w:eastAsia="en-US"/>
        </w:rPr>
        <w:tab/>
        <w:t>+ CHÆ RA NHAÂN TÖÔÙNG HAI THÖÙ CHAÁP COÙ KHOÂNG.</w:t>
      </w:r>
    </w:p>
    <w:p>
      <w:pPr>
        <w:pStyle w:val="Normal"/>
        <w:spacing w:before="280" w:after="280"/>
        <w:jc w:val="both"/>
        <w:rPr>
          <w:iCs/>
          <w:lang w:val="fr-FR" w:eastAsia="en-US"/>
        </w:rPr>
      </w:pPr>
      <w:r>
        <w:rPr>
          <w:rFonts w:cs="VNI-Times" w:ascii="VNI-Times" w:hAnsi="VNI-Times"/>
          <w:iCs/>
          <w:lang w:val="fr-FR" w:eastAsia="en-US"/>
        </w:rPr>
        <w:tab/>
        <w:t>Ñaïi Hueä! Theá naøo theá gian y coù? Nghóa laø theá gian coù nhaân duyeân sanh, chaúng phaûi chaúng coù, töø coù maø sanh chaúng phaûi khoâng coù maø sanh. Ñaïi Hueä! Kia noùi nhö theá, laø noùi theá gian khoâng nhaân. Ñaïi Hueä! Theá naøo theá gian y khoâng? Nghóa laø nhaän tham, saân, si ñaõ coù, veà sau voïng töôûng chaáp tröôùc tham, saân, si taùnh (coù), phi taùnh (chaúng coù). Ñaïi Hueä! Neáu chaúng nhaän coù taùnh aáy, vì taùnh töôùng vaéng laëng. Baûo laø chö Nhö Lai, Thanh vaên, Duyeân giaùc chaúng nhaän taùnh tham, saân, si laø coù hay laø khoâng.</w:t>
      </w:r>
    </w:p>
    <w:p>
      <w:pPr>
        <w:pStyle w:val="Normal"/>
        <w:spacing w:before="280" w:after="280"/>
        <w:jc w:val="both"/>
        <w:rPr>
          <w:iCs/>
          <w:lang w:val="fr-FR" w:eastAsia="en-US"/>
        </w:rPr>
      </w:pPr>
      <w:r>
        <w:rPr>
          <w:rFonts w:cs="VNI-Times" w:ascii="VNI-Times" w:hAnsi="VNI-Times"/>
          <w:iCs/>
          <w:lang w:val="fr-FR" w:eastAsia="en-US"/>
        </w:rPr>
        <w:tab/>
        <w:t>Caùc phaùp theá gian töø nhaân duyeân sanh, beøn coù choã giaûi lìa uaån, rieâng coù keû hieåu boû voïng caàu chaân. Ñaây do chaúng bieát töï taâm hieän ra, voïng thaáy nhaân duyeân lieàn cho laø voâ nhaân. Ñaây chaáp coù aáy, nhaân lôøi thaùnh noùi voïng chaáp thaät phaùp. Troïn khoâng baèng caùi haïi lôùn laø chaáp khoâng. Nhö Lai noùi tham saân si khoâng taùnh (coù) aáy, do taâm tham, saân, si ñeàu nhaân nôi baát giaùc, ban ñaàu khoâng coù taùnh nhaát ñònh. Chính vì chæ baøy cho ngöôøi lieàn ñoù roãng rang meâ voïng choùng döùt, laø lyù do chaúng nhaän coù khoâng. Ngoaïi ñaïo kia nhaän tham, saân, si taùnh (coù), trong hieän taïi coù, veà sau voïng töôûng chaáp tröôùc tham, saân, si taùnh (coù) voán chaúng phaûi coù taùnh (coù). Xeùt voïng chaáp kia cho laø khoâng coù taùnh (coù) luoáng thaáy taùnh töôùng vaéng laëng, beøn gaù vaøo thaùnh giaùo, baûo laø chö Nhö Lai, Thanh vaên, Duyeân giaùc chaúng nhaän coù khoâng. Khoâng bieát raèng taát caû taùnh töôùng goác tuy vaéng laëng, song taâm nhaän coù hieän taïi löu chuyeån. Ñaây laø voïng töôûng chaáp, chaúng phaûi töï giaùc trí. Töï giaùc trí laø, giaùc caûnh giôùi hieän ra, do meâ töï taâm voïng coù hieän ra, voïng hieän chaúng phaûi coù, nhaân meâ maø coù. Giaùc meâ thì meâ dieät, giaùc chaúng sanh meâ. Taâm caûnh trong ngoaøi moät luùc thanh tònh. Kinh Laêng Nghieâm noùi: “Töï taâm thuû töï taâm, chaúng phaûi huyeãn thaønh phaùp huyeãn, chaúng thuû khoâng phi huyeãn, phi huyeãn coøn chaúng sanh, phaùp huyeãn töø ñaâu laäp”. Ñaây laø hieån baøy chæ thuù bí maät, ba ñôøi Nhö Lai ñoàng moät taâm yeáu. Ngaøn ñôøi ghi cheùp neâu cao, chính khieán ngöôøi töï phuï taâm toâng (Thieàn toâng) voïng baøn voâ ngaïi, sao khoâng nhaän laáy choã naøy nghieàn ngaãm kyõ löôõng seõ sanh raát hoå theïn.</w:t>
      </w:r>
    </w:p>
    <w:p>
      <w:pPr>
        <w:pStyle w:val="Normal"/>
        <w:spacing w:before="280" w:after="280"/>
        <w:jc w:val="both"/>
        <w:rPr>
          <w:iCs/>
          <w:lang w:val="fr-FR" w:eastAsia="en-US"/>
        </w:rPr>
      </w:pPr>
      <w:r>
        <w:rPr>
          <w:rFonts w:cs="VNI-Times" w:ascii="VNI-Times" w:hAnsi="VNI-Times"/>
          <w:iCs/>
          <w:lang w:val="fr-FR" w:eastAsia="en-US"/>
        </w:rPr>
        <w:tab/>
        <w:t>+ BAØI XÍCH CHAÁP KHOÂNG HAY PHAÙ HOAÏI CHAÙNH PHAÙP.</w:t>
      </w:r>
    </w:p>
    <w:p>
      <w:pPr>
        <w:pStyle w:val="Normal"/>
        <w:spacing w:before="280" w:after="280"/>
        <w:jc w:val="both"/>
        <w:rPr>
          <w:iCs/>
          <w:lang w:val="fr-FR" w:eastAsia="en-US"/>
        </w:rPr>
      </w:pPr>
      <w:r>
        <w:rPr>
          <w:rFonts w:cs="VNI-Times" w:ascii="VNI-Times" w:hAnsi="VNI-Times"/>
          <w:iCs/>
          <w:lang w:val="fr-FR" w:eastAsia="en-US"/>
        </w:rPr>
        <w:tab/>
        <w:t>Ñaïi Hueä! Trong ñaây nhöõng gì laø hoaïi? Ñaïi Hueä baïch Phaät: Theá Toân! Neáu kia nhaän tham saân si taùnh (coù) roài sau laïi khoâng nhaän. Phaät baûo Ñaïi Hueä: OÂng hieåu nhö theá, laønh thay, laønh thay! Ñaïi Hueä! Chaúng nhöõng tham saân si taùnh (coù), phi taùnh (khoâng) laø hoaïi, maø ñoái vôùi Thanh vaên, Duyeân giaùc vaø Phaät cuõng laø hoaïi. Vì côù sao? Vì trong ngoaøi khoâng theå ñöôïc, vì  phieàn naõo taùnh khaùc vaø chaúng khaùc. Ñaïi Hueä! Tham saân si hoaëc trong hoaëc ngoaøi khoâng theå ñöôïc, tham saân si taùnh vì khoâng thaân, vì khoâng thuû. Chaúng phaûi Phaät, Thanh vaên, Duyeân giaùc laø hoaïi, Phaät, Thanh vaên, Duyeân giaùc vì töï taùnh giaûi thoaùt, vì phöôïc cuøng nhaân phöôïc phi taùnh (khoâng coù). Ñaïi Hueä! Neáu coù ngöôøi phöôïc thì neân coù phöôïc laø nhaân phöôïc. Ñaïi Hueä! Nhö theá noùi hoaïi aáy goïi laø khoâng coù töôùng.</w:t>
      </w:r>
    </w:p>
    <w:p>
      <w:pPr>
        <w:pStyle w:val="Normal"/>
        <w:spacing w:before="280" w:after="280"/>
        <w:jc w:val="both"/>
        <w:rPr>
          <w:iCs/>
          <w:lang w:val="fr-FR" w:eastAsia="en-US"/>
        </w:rPr>
      </w:pPr>
      <w:r>
        <w:rPr>
          <w:rFonts w:cs="VNI-Times" w:ascii="VNI-Times" w:hAnsi="VNI-Times"/>
          <w:iCs/>
          <w:lang w:val="fr-FR" w:eastAsia="en-US"/>
        </w:rPr>
        <w:tab/>
        <w:t>Laïi baøy roõ veà chaáp khoâng. Töï gaù vaøo chaùnh phaùp, nghóa laø Nhö Lai cuõng noùi tham saân si taùnh  laø khoâng theå ñöôïc, khieán chuùng sanh voâ trí nghi cheâ chaùnh phaùp cho ñoù laø hoaïi. Ñaâu bieát tham saân si trong ngoaøi khoâng theå ñöôïc, bôûi tham saân si voán khoâng töï taùnh, nhaân meâ voïng hieän. Cho neân noùi “khoâng thaân”. Giaùc meâ thì meâ dieät, giaùc chaúng sanh meâ, aáy laø khoâng thuû. Chaúng phaûi Nhö Lai, Thanh vaên, Duyeân giaùc ñoàng vôùi thuyeát hoaïi kia. Nhö Lai thaáy roõ töï taùnh neân voïng töôûng chaúng sanh, ñaõ khoâng taâm naêng phöôïc cuõng khoâng caûnh sôû phöôïc, naêng sôû ñeàu deïp môùi laø giaûi thoaùt. Neáu coù caûnh sôû phöôïc, aét coù taâm naêng phöôïc, neân noùi “nhaân phöôïc”. Nhaân phöôïc chöa ñoaïn maø voïng chaáp laø khoâng. Noùi laø hoaïi, töùc ñaây chaáp khoâng coù töôùng vaäy.</w:t>
      </w:r>
    </w:p>
    <w:p>
      <w:pPr>
        <w:pStyle w:val="Normal"/>
        <w:spacing w:before="280" w:after="280"/>
        <w:jc w:val="both"/>
        <w:rPr>
          <w:iCs/>
          <w:lang w:val="fr-FR" w:eastAsia="en-US"/>
        </w:rPr>
      </w:pPr>
      <w:r>
        <w:rPr>
          <w:rFonts w:cs="VNI-Times" w:ascii="VNI-Times" w:hAnsi="VNI-Times"/>
          <w:iCs/>
          <w:lang w:val="fr-FR" w:eastAsia="en-US"/>
        </w:rPr>
        <w:tab/>
        <w:t>Ñaïi Hueä! Vì nhaân ñoù neân ta noùi thaø chaáp nhaân kieán baèng nuùi Tu-di, chaúng khôûi chaáp khoâng thaät coù taêng thöôïng maïn khoâng. Ñaïi Hueä! Khoâng thaät coù taêng thöôïng maïn, aáy goïi laø hoaïi, rôi vaøo kieán chaáp töï töôùng coäng töôùng mong moûi, chaúng bieát töï taâm hieän löôïng. Thaáy ngoaïi taùnh voâ thöôøng saùt-na laàn löôït hoaïi, aám giôùi nhaäp töông tuïc löu chuù bieán dieät, lìa töôùng vaên töï voïng töôûng, aáy goïi laø hoaïi.</w:t>
      </w:r>
    </w:p>
    <w:p>
      <w:pPr>
        <w:pStyle w:val="Normal"/>
        <w:spacing w:before="280" w:after="280"/>
        <w:jc w:val="both"/>
        <w:rPr>
          <w:iCs/>
          <w:lang w:val="fr-FR" w:eastAsia="en-US"/>
        </w:rPr>
      </w:pPr>
      <w:r>
        <w:rPr>
          <w:rFonts w:cs="VNI-Times" w:ascii="VNI-Times" w:hAnsi="VNI-Times"/>
          <w:iCs/>
          <w:lang w:val="fr-FR" w:eastAsia="en-US"/>
        </w:rPr>
        <w:tab/>
        <w:t>Nhaân kieán laø chaáp coù. Thaø chaáp aáy, nghóa laø ngöôøi kia maéc keït ôû trôøi ngöôøi; chaúng baèng chaáp khoâng maø dieät maát nhaân quaû, löøa doái chaùnh phaùp, löu ñoäc voâ cuøng. Rôi vaøo töï töôùng coäng töôùng mong moûi laø, taát caû saéc taâm caùc phaùp ñaõ coù töï töôùng coäng töôùng caûnh giôùi voïng töôûng, hieän rôi trong aáy khôûi töôûng öa thích, chaúng lìa nhaân phöôïc. Neân noùi: Chaúng ñaït taâm löôïng luoáng thaáy ngoaïi phaùp voâ thöôøng, aám giôùi bieán dieät cho laø khoâng, khoâng thaät coù, maø khoâng bieát kia chuoác öông hoïa meânh moâng. Lìa vaên töï töôùng voïng töôûng aáy, bôûi vì giaùc töï taâm hieän löôïng thì ñöôøng ngoân ngöõ döùt, choã taâm haønh dieät, ñaây laø lìa töôùng vaên töï. Bôûi kia töï ñaït thaúng nguoàn taâm. Keû chaúng bieát töï taâm hieän löôïng möôïn mieäng noùi xa lìa vaên töï vaãn traùi lôøi daïy cuûa thaùnh, buoâng lung hoang ñöôøng. Ñaây chính laø phaù hoaïi hoà taâm chaïy theo voïng töôûng, vöøa laø hoaïi mình, hoaïi ngöôøi, dieät chuûng toäc Phaät.</w:t>
      </w:r>
    </w:p>
    <w:p>
      <w:pPr>
        <w:pStyle w:val="Normal"/>
        <w:spacing w:before="280" w:after="280"/>
        <w:jc w:val="both"/>
        <w:rPr>
          <w:iCs/>
          <w:lang w:val="fr-FR" w:eastAsia="en-US"/>
        </w:rPr>
      </w:pPr>
      <w:r>
        <w:rPr>
          <w:rFonts w:cs="VNI-Times" w:ascii="VNI-Times" w:hAnsi="VNI-Times"/>
          <w:iCs/>
          <w:lang w:val="fr-FR" w:eastAsia="en-US"/>
        </w:rPr>
        <w:tab/>
        <w:t>+ TOÅNG TUÏNG.</w:t>
      </w:r>
    </w:p>
    <w:p>
      <w:pPr>
        <w:pStyle w:val="Normal"/>
        <w:spacing w:before="280" w:after="280"/>
        <w:jc w:val="both"/>
        <w:rPr>
          <w:iCs/>
          <w:lang w:val="fr-FR" w:eastAsia="en-US"/>
        </w:rPr>
      </w:pPr>
      <w:r>
        <w:rPr>
          <w:rFonts w:cs="VNI-Times" w:ascii="VNI-Times" w:hAnsi="VNI-Times"/>
          <w:iCs/>
          <w:lang w:val="fr-FR" w:eastAsia="en-US"/>
        </w:rPr>
        <w:tab/>
        <w:t>Khi aáy, Theá Toân muoán truøng tuyeân laïi nghóa naøy neân noùi keä:</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Coù khoâng laø hai beân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ho ñeán caûnh giôùi taâm</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röø saïch caûnh giôùi kia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Taâm bình ñaúng tòch dieät.</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Khoâng thuû caûnh giôùi taùnh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Dieät chaúng phaûi khoâng coù</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Coù vieäc thaûy nhö nhö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Nhö caûnh giôùi hieàn thaùnh.</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Khoâng chuûng maø coù sanh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Sanh roài maø laïi dieät</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Nhaân duyeân coù chaúng coù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haúng truï giaùo phaùp ta.</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Phi ngoaïi ñaïo phi Phaät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Phi ngaõ cuõng phi khaùc</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Nhaân duyeân chung hoïp khôûi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Laøm sao maø ñöôïc khoâ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Gì hoïp nhaân duyeân coù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Maø laïi noùi raèng khoâ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Taø kieán luaän sanh phaùp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Voïng töôûng chaáp coù khoâng.</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Neáu bieát khoâng choã sanh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uõng laïi khoâng choã dieät</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 xml:space="preserve">Quaùn ñaây thaûy khoâng tòch </w:t>
      </w:r>
    </w:p>
    <w:p>
      <w:pPr>
        <w:pStyle w:val="Normal"/>
        <w:spacing w:before="280" w:after="280"/>
        <w:jc w:val="both"/>
        <w:rPr>
          <w:iCs/>
          <w:lang w:val="fr-FR" w:eastAsia="en-US"/>
        </w:rPr>
      </w:pPr>
      <w:r>
        <w:rPr>
          <w:rFonts w:cs="VNI-Times" w:ascii="VNI-Times" w:hAnsi="VNI-Times"/>
          <w:iCs/>
          <w:lang w:val="fr-FR" w:eastAsia="en-US"/>
        </w:rPr>
        <w:t>           </w:t>
      </w:r>
      <w:r>
        <w:rPr>
          <w:rFonts w:eastAsia="VNI-Times" w:cs="VNI-Times" w:ascii="VNI-Times" w:hAnsi="VNI-Times"/>
          <w:iCs/>
          <w:lang w:val="fr-FR" w:eastAsia="en-US"/>
        </w:rPr>
        <w:t xml:space="preserve"> </w:t>
      </w:r>
      <w:r>
        <w:rPr>
          <w:rFonts w:cs="VNI-Times" w:ascii="VNI-Times" w:hAnsi="VNI-Times"/>
          <w:iCs/>
          <w:lang w:val="fr-FR" w:eastAsia="en-US"/>
        </w:rPr>
        <w:t>Coù khoâng hai ñeàu lìa.</w:t>
      </w:r>
    </w:p>
    <w:p>
      <w:pPr>
        <w:pStyle w:val="NormalWeb"/>
        <w:jc w:val="both"/>
        <w:rPr>
          <w:iCs/>
        </w:rPr>
      </w:pPr>
      <w:r>
        <w:rPr>
          <w:rFonts w:cs="VNI-Times" w:ascii="VNI-Times" w:hAnsi="VNI-Times"/>
          <w:iCs/>
          <w:sz w:val="26"/>
          <w:szCs w:val="26"/>
          <w:lang w:val="fr-FR"/>
        </w:rPr>
        <w:tab/>
        <w:t xml:space="preserve">Lìa hai beân coù khoâng, giaùc töï taâm löôïng, bình ñaúng tòch dieät, khoâng chaáp caûnh giôùi chính laø chaân nhö baûn höõu, laø sôû haønh cuûa thaùnh hieàn, chaúng phaûi dieät khoâng coøn gì caû. </w:t>
      </w:r>
      <w:r>
        <w:rPr>
          <w:rFonts w:cs="VNI-Times" w:ascii="VNI-Times" w:hAnsi="VNI-Times"/>
          <w:iCs/>
          <w:sz w:val="26"/>
          <w:szCs w:val="26"/>
          <w:lang w:val="en-GB"/>
        </w:rPr>
        <w:t>Hai baøi keä treân ñaây noùi taâm bình ñaúng xa lìa caûnh giôùi coù khoâng. Moät baøi keä döôùi noùi khoâng chuûng maø sanh laø chaáp coù, sanh roài laïi dieät laø chaáp khoâng. Bôûi nhaân duyeân coù khoâng naøy ñoàng vôùi ngoaïi ñaïo. Nghóa laø chaúng phaûi giaùo phaùp cuûa Nhö Lai. Ba baøi keä döôùi roát noùi nhaân duyeân hoïp sanh. Nghóa laø y Phaùp taùnh thì khoâng Phaät, khoâng chuùng sanh, khoâng ngoaïi ñaïo, khoâng nhaân ngaõ. Do nhaân duyeân hoïp khôûi môùi coù sai bieät. Kinh Phaùp Hoa noùi: “Löôõng Tuùc Toân voâ thöôïng, bieát phaùp thöôøng khoâng taùnh, Phaät chuûng töø duyeân khôûi”. Vaãn coù taäp nhaân maø laïi noùi khoâng töùc laø rôi vaøo ngoaïi ñaïo taø kieán. Ñaây laø do khoâng bieát löu chuù sanh nhaân neân voïng chaáp coù khoâng. Neáu bieát taâm voán khoâng sanh, nhaân meâ döôøng nhö coù, ngoä voán khoâng sanh thì cuõng khoâng dieät, xöa nay laø khoâng tòch, taùnh töôùng nhaát nhö chaúng chaáp taùnh sanh, coù khoâng ñeàu  laø hyù luaän.</w:t>
      </w:r>
    </w:p>
    <w:p>
      <w:pPr>
        <w:pStyle w:val="Normal"/>
        <w:snapToGrid w:val="false"/>
        <w:spacing w:before="280" w:after="280"/>
        <w:jc w:val="both"/>
        <w:rPr>
          <w:iCs/>
        </w:rPr>
      </w:pPr>
      <w:r>
        <w:rPr>
          <w:rFonts w:cs="VNI-Times" w:ascii="VNI-Times" w:hAnsi="VNI-Times"/>
          <w:iCs/>
          <w:color w:val="0000FF"/>
          <w:sz w:val="28"/>
          <w:szCs w:val="28"/>
        </w:rPr>
        <w:tab/>
      </w:r>
      <w:r>
        <w:rPr>
          <w:rFonts w:cs="VNI-Times" w:ascii="VNI-Times" w:hAnsi="VNI-Times"/>
          <w:iCs/>
          <w:color w:val="0000FF"/>
          <w:sz w:val="28"/>
          <w:szCs w:val="28"/>
          <w:lang w:val="en-GB" w:eastAsia="en-US"/>
        </w:rPr>
        <w:t>E- CHÆ TOÂNG THUYEÁT HAI ÑEÀU THOÂNG ÑEÅ RAØNH VEÀ DUÏNG NGÖÕ  NGHÓA THÖÙC TRÍ, GIAÛN BIEÄT NGU NGOAÏI, GIUÙP TIEÁN MÌNH NGÖÔØI, CHAÙNH PHAÙP GIAÛI THOAÙT.</w:t>
      </w:r>
    </w:p>
    <w:p>
      <w:pPr>
        <w:pStyle w:val="Normal"/>
        <w:spacing w:before="280" w:after="280"/>
        <w:jc w:val="both"/>
        <w:rPr>
          <w:iCs/>
        </w:rPr>
      </w:pPr>
      <w:r>
        <w:rPr>
          <w:rFonts w:cs="VNI-Times" w:ascii="VNI-Times" w:hAnsi="VNI-Times"/>
          <w:iCs/>
          <w:lang w:val="en-GB" w:eastAsia="en-US"/>
        </w:rPr>
        <w:tab/>
      </w:r>
      <w:r>
        <w:rPr>
          <w:rFonts w:cs="VNI-Times" w:ascii="VNI-Times" w:hAnsi="VNI-Times"/>
          <w:iCs/>
          <w:color w:val="0000FF"/>
          <w:lang w:val="en-GB" w:eastAsia="en-US"/>
        </w:rPr>
        <w:t xml:space="preserve">1- CHÆ TOÂNG THUYEÁT HAI ÑEÀU THOÂNG XA LÌA VOÏNG TÖÔÛNG CHAÁP TRÖÔÙC. </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TOÂNG THUYEÁT HAI ÑEÀU THOÂNG.</w:t>
      </w:r>
    </w:p>
    <w:p>
      <w:pPr>
        <w:pStyle w:val="Normal"/>
        <w:spacing w:before="280" w:after="280"/>
        <w:jc w:val="both"/>
        <w:rPr>
          <w:iCs/>
        </w:rPr>
      </w:pPr>
      <w:r>
        <w:rPr>
          <w:rFonts w:cs="VNI-Times" w:ascii="VNI-Times" w:hAnsi="VNI-Times"/>
          <w:iCs/>
          <w:lang w:val="en-GB" w:eastAsia="en-US"/>
        </w:rPr>
        <w:tab/>
        <w:t>Khi aáy, Boà-taùt Ñaïi Hueä laïi baïch Phaät: Theá Toân! Cuùi xin vì con vaø caùc Boà-taùt noùi töôùng toâng thoâng. Neáu kheùo phaân bieät töôùng toâng thoâng, con vaø caùc Boà-taùt thoâng ñaït töôùng aáy, thoâng ñaït töôùng aáy roài, choùng thaønh Voâ thöôïng Chaùnh ñaúng Chaùnh giaùc, chaúng theo giaùc töôûng vaø chuùng ma ngoaïi ñaïo. Phaät baûo Ñaïi Hueä: Laéng nghe, laéng nghe! Kheùo suy nghó ñoù, seõ vì oâng noùi. Ñaïi Hueä baïch Phaät: Xin vaâng thoï giaùo. Phaät baûo Ñaïi Hueä: Taát caû Thanh vaên, Duyeân giaùc, Boà-taùt coù hai thöù töôùng thoâng, nghóa laø toâng thoâng vaø thuyeát thoâng.</w:t>
      </w:r>
    </w:p>
    <w:p>
      <w:pPr>
        <w:pStyle w:val="Normal"/>
        <w:spacing w:before="280" w:after="280"/>
        <w:jc w:val="both"/>
        <w:rPr>
          <w:iCs/>
        </w:rPr>
      </w:pPr>
      <w:r>
        <w:rPr>
          <w:rFonts w:cs="VNI-Times" w:ascii="VNI-Times" w:hAnsi="VNI-Times"/>
          <w:iCs/>
          <w:lang w:val="en-GB" w:eastAsia="en-US"/>
        </w:rPr>
        <w:tab/>
        <w:t>Ñeán toät töï taùnh laø toâng, vieân dung chaúng hai laø thoâng. Tuøy cô hieån baøy chaúng keït quyeàn giaùo goïi laø thuyeát thoâng. Boà-taùt ñöôïc hai phaùp naøy töï thaønh vaø laøm thaønh cho ngöôøi, khoâng rôi vaøo caûnh giôùi ma ngoaïi giaùc töôûng, ñaây laø phaûi hoïc.</w:t>
      </w:r>
    </w:p>
    <w:p>
      <w:pPr>
        <w:pStyle w:val="Normal"/>
        <w:spacing w:before="280" w:after="280"/>
        <w:jc w:val="both"/>
        <w:rPr>
          <w:iCs/>
        </w:rPr>
      </w:pPr>
      <w:r>
        <w:rPr>
          <w:rFonts w:cs="VNI-Times" w:ascii="VNI-Times" w:hAnsi="VNI-Times"/>
          <w:iCs/>
          <w:lang w:val="en-GB" w:eastAsia="en-US"/>
        </w:rPr>
        <w:tab/>
        <w:t>Ñaïi Hueä! Toâng thoâng laø, duyeân töôùng töï ñaéc thaéng tieán, xa lìa ngoân thuyeát vaên töï voïng töôûng, ñeán voâ laäu giôùi töï giaùc ñòa töï töôùng, xa lìa taát caû hö voïng giaùc töôûng, haøng phuïc taát caû ngoaïi ñaïo chuùng ma, duyeân töï giaùc thuù, haøo quang phaùt saùng, aáy goïi laø töôùng toâng thoâng.</w:t>
      </w:r>
    </w:p>
    <w:p>
      <w:pPr>
        <w:pStyle w:val="Normal"/>
        <w:spacing w:before="280" w:after="280"/>
        <w:jc w:val="both"/>
        <w:rPr>
          <w:iCs/>
        </w:rPr>
      </w:pPr>
      <w:r>
        <w:rPr>
          <w:rFonts w:cs="VNI-Times" w:ascii="VNI-Times" w:hAnsi="VNI-Times"/>
          <w:iCs/>
          <w:lang w:val="en-GB" w:eastAsia="en-US"/>
        </w:rPr>
        <w:tab/>
        <w:t>Duyeân töôùng töï ñaéc thaéng tieán laø, töï laø töï taùnh, töï ñöôïc taùnh kia toái toân toái thöôïng, töùc laø ñaõ chöùng caên baûn trí. Duyeân caên baûn trí naøy xa lìa ngoân thuyeát voïng töôûng, cöùu kính voâ laäu giaùc ñòa, neân noùi “Phaät taùnh laø nhaân, Nieát-baøn laø quaû”. Töï giaùc toâng thoâng naøy laø choã sôû haønh thaùnh laïc, trí tueä minh ñaït haøng phuïc taát caû, taát caû khoâng theå haøng phuïc ñöôïc.</w:t>
      </w:r>
    </w:p>
    <w:p>
      <w:pPr>
        <w:pStyle w:val="Normal"/>
        <w:spacing w:before="280" w:after="280"/>
        <w:jc w:val="both"/>
        <w:rPr>
          <w:iCs/>
        </w:rPr>
      </w:pPr>
      <w:r>
        <w:rPr>
          <w:rFonts w:cs="VNI-Times" w:ascii="VNI-Times" w:hAnsi="VNI-Times"/>
          <w:iCs/>
          <w:lang w:val="en-GB" w:eastAsia="en-US"/>
        </w:rPr>
        <w:tab/>
        <w:t>Theá naøo laø töôùng thuyeát thoâng? Nghóa laø noùi chín boä giaùo phaùp, lìa töôùng khaùc, chaúng khaùc, coù, khoâng v.v... do phöông tieän kheùo leùo tuøy thuaän chuùng sanh, nhö ñaùng noùi phaùp khieán ñöôïc ñoä thoaùt, aáy goïi laø töôùng thuyeát thoâng. Ñaïi Hueä! OÂng vaø caùc Boà-taùt khaùc neân phaûi tu hoïc.</w:t>
      </w:r>
    </w:p>
    <w:p>
      <w:pPr>
        <w:pStyle w:val="Normal"/>
        <w:spacing w:before="280" w:after="280"/>
        <w:jc w:val="both"/>
        <w:rPr>
          <w:iCs/>
        </w:rPr>
      </w:pPr>
      <w:r>
        <w:rPr>
          <w:rFonts w:cs="VNI-Times" w:ascii="VNI-Times" w:hAnsi="VNI-Times"/>
          <w:iCs/>
          <w:lang w:val="en-GB" w:eastAsia="en-US"/>
        </w:rPr>
        <w:tab/>
        <w:t>Chín boä laø: 1) Tu-ña-la dòch laø Kheá kinh. 2) Kyø-daï dòch ÖÙng tuïng. 3) Giaø-ñaø dòch Keä. 4) Y-ñeá-muïc-ña dòch Boån söï. 5) Xaø-ña-giaø dòch Boån sanh. 6) A-phuø-ñaït-ma dòch Vò taèng höõu. 7) Öu-ñaø-na dòch Töï thuyeát. 8) Tyø-phaät löôïc dòch Phöông quaûng. 9) Hoøa-giaø-la dòch Thoï kyù. Chaúng noùi möôøi hai boä ñoù, nghóa laø caùc kinh Ñaïi thöøa noùi thaúng ñaïi phaùp chaúng nhôø nhaân duyeân, chæ baøn lyù vieân maõn döùt caùc luaän nghò, rieâng hieån chaân thöôøng chaúng ñôïi thí duï, cho neân khoâng coù ba boä. Song cuõng coù ñuû ba boä. Chín boä kinh naøy ñeàu laø phöông tieän tuøy cô, hieån baøy choã vaøo chaúng lìa töï taùnh, chaân tuïc vieân dung, ñoä thoaùt caùc kieán, chaúng phaûi coù phaùp thaät, neân noùi laø thoâng.</w:t>
      </w:r>
    </w:p>
    <w:p>
      <w:pPr>
        <w:pStyle w:val="Normal"/>
        <w:spacing w:before="280" w:after="280"/>
        <w:jc w:val="both"/>
        <w:rPr>
          <w:iCs/>
        </w:rPr>
      </w:pPr>
      <w:r>
        <w:rPr>
          <w:rFonts w:cs="VNI-Times" w:ascii="VNI-Times" w:hAnsi="VNI-Times"/>
          <w:iCs/>
          <w:lang w:val="en-GB" w:eastAsia="en-US"/>
        </w:rPr>
        <w:tab/>
        <w:t>Khi aáy, Theá toân muoán truøng tuyeân laïi nghóa naøy neân noùi keä:</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oâng thoâng vaø thuyeát thoâ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Duyeân töï cuøng giaùo phaùp</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Kheùo thaáy kheùo phaân bieät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Chaúng theo caùc giaùc  töôû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haúng coù taùnh chaân thaät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Nhö keû ngu voïng töôû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heá naøo khôûi voïng töôû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Phi taùnh cho giaûi thoaùt?</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Quaùn saùt caùc höõu vi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Sanh dieät thaûy tieáp noái</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aêng tröôûng hai chaáp naøy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Ñieân ñaûo khoâng hieåu bieát.</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Moät aáy laø chaân ñeá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Khoâng toäi laø Nieát-baøn</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Quaùn saùt voïng töôûng ñôøi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Nhö moäng huyeãn caây chuoái.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uy coù tham saân si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Maø thaät khoâng coù ngöôøi</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öø aùi sanh caùc aám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Coù ñeàu nhö huyeãn moäng.</w:t>
      </w:r>
    </w:p>
    <w:p>
      <w:pPr>
        <w:pStyle w:val="Normal"/>
        <w:spacing w:before="280" w:after="280"/>
        <w:jc w:val="both"/>
        <w:rPr>
          <w:iCs/>
        </w:rPr>
      </w:pPr>
      <w:r>
        <w:rPr>
          <w:rFonts w:cs="VNI-Times" w:ascii="VNI-Times" w:hAnsi="VNI-Times"/>
          <w:iCs/>
          <w:lang w:val="en-GB" w:eastAsia="en-US"/>
        </w:rPr>
        <w:tab/>
        <w:t>Baøi keä thöù nhaát noùi chaùnh phaùp toâng thuyeát ñeàu duyeân töï taùnh töï giaùc, coù noùi ra daïy baûo coát ñaït yeáu chæ naøy, phaûi kheùo phaân bieät chôù theo giaùc töôûng (voïng töôûng). Hai baøi keä hai vaø ba noùi keû ngu voïng töôûng chaúng phaûi taùnh chaân thaät, khoâng theå giaûi thoaùt. Chæ quaùn sanh dieät taêng tröôûng hai chaáp, do ñieân ñaûo maø thaønh. Hai baøi keä tö vaø naêm noùi töï giaùc chaân ñeá naøy chæ moät khoâng hai. Caàn ôû treân theå töï giaùc khoâng theâm toäi caáu lieàn laø Nieát-baøn. Song voïng caáu ôû theá gian taát caû caùc phaùp saéc taâm ví nhö huyeãn moäng, tuy coù ñoäc tham saân si v.v... cuõng chính nôi ñoù khoâng ngöôøi. Caùc aám hieän taïi ñeàu töø aùi sanh, thaûy khoâng theå ñöôïc. Neáu hay bieát choã naøy lieàn ñoù choùng lìa, thaáy taùnh baûn thaät.</w:t>
      </w:r>
    </w:p>
    <w:p>
      <w:pPr>
        <w:pStyle w:val="Normal"/>
        <w:spacing w:before="280" w:after="280"/>
        <w:jc w:val="both"/>
        <w:rPr>
          <w:iCs/>
        </w:rPr>
      </w:pPr>
      <w:r>
        <w:rPr>
          <w:rFonts w:cs="VNI-Times" w:ascii="VNI-Times" w:hAnsi="VNI-Times"/>
          <w:b/>
          <w:bCs/>
          <w:iCs/>
          <w:lang w:val="en-GB" w:eastAsia="en-US"/>
        </w:rPr>
        <w:tab/>
        <w:t>- CHÆ TOÄT TÖÔÙNG SANH CUÛA VOÏNG TÖÔÛNG ÑEÅ HIEÅN ÑEÄ NHAÁT NGHÓA</w:t>
      </w:r>
      <w:r>
        <w:rPr>
          <w:rFonts w:cs="VNI-Times" w:ascii="VNI-Times" w:hAnsi="VNI-Times"/>
          <w:iCs/>
          <w:lang w:val="en-GB" w:eastAsia="en-US"/>
        </w:rPr>
        <w:t>.</w:t>
      </w:r>
    </w:p>
    <w:p>
      <w:pPr>
        <w:pStyle w:val="Normal"/>
        <w:spacing w:before="280" w:after="280"/>
        <w:jc w:val="both"/>
        <w:rPr>
          <w:iCs/>
        </w:rPr>
      </w:pPr>
      <w:r>
        <w:rPr>
          <w:rFonts w:cs="VNI-Times" w:ascii="VNI-Times" w:hAnsi="VNI-Times"/>
          <w:iCs/>
          <w:lang w:val="en-GB" w:eastAsia="en-US"/>
        </w:rPr>
        <w:tab/>
        <w:t>+NHAÂN ÑAÏI HUEÄ HOÛI, CHÆ TÖÔÙNG SANH CUÛA VOÏNG TÖÔÛNG.</w:t>
      </w:r>
    </w:p>
    <w:p>
      <w:pPr>
        <w:pStyle w:val="Normal"/>
        <w:spacing w:before="280" w:after="280"/>
        <w:jc w:val="both"/>
        <w:rPr>
          <w:iCs/>
        </w:rPr>
      </w:pPr>
      <w:r>
        <w:rPr>
          <w:rFonts w:cs="VNI-Times" w:ascii="VNI-Times" w:hAnsi="VNI-Times"/>
          <w:iCs/>
          <w:lang w:val="en-GB" w:eastAsia="en-US"/>
        </w:rPr>
        <w:tab/>
        <w:t>Khi aáy, Boà-taùt Ñaïi Hueä baïch Phaät: Theá Toân! Cuùi xin vì noùi töôùng voïng töôûng chaúng thaät. Voïng töôûng chaúng thaät vì sao maø sanh? Nhöõng gì laø phaùp teân voïng töôûng chaúng thaät? ÔÛ trong nhöõng phaùp naøo maø voïng töôûng chaúng thaät? Phaät baûo Ñaïi Hueä : Laønh thay, laønh thay! OÂng kheùo hoûi Nhö Lai nghóa nhö theá, ñöôïc nhieàu lôïi ích, ñöôïc nhieàu an laïc, thöông xoùt taát caû ngöôøi trôøi ôû theá gian. Laéng nghe, laéng nghe! kheùo suy nghó ñoù, ta seõ vì oâng maø noùi. Ñaïi Hueä baïch Phaät: Theá Toân, laønh thay! Xin vaâng thoï giaùo. Phaät baûo Ñaïi Hueä: Do caùc thöù nghóa, caùc thöù voïng töôûng chaúng thaät chaáp tröôùc, voïng töôûng sanh. Ñaïi Hueä! Chaáp tröôùc naêng nhieáp (taâm), sôû nhieáp (caûnh), chaúng bieát töï taâm hieän löôïng vaø rôi vaøo kieán chaáp “coù khoâng” taêng tröôûng voïng töôûng taäp khí theo kieán chaáp ngoaïi ñaïo, chaáp tröôùc caùc thöù nghóa beân ngoaøi, taâm (taâm vöông), taâm soá (taâm sôû), voïng töôûng chaáp tröôùc laøm ngaõ ngaõ sôû maø sanh.</w:t>
      </w:r>
    </w:p>
    <w:p>
      <w:pPr>
        <w:pStyle w:val="Normal"/>
        <w:spacing w:before="280" w:after="280"/>
        <w:jc w:val="both"/>
        <w:rPr>
          <w:iCs/>
        </w:rPr>
      </w:pPr>
      <w:r>
        <w:rPr>
          <w:rFonts w:cs="VNI-Times" w:ascii="VNI-Times" w:hAnsi="VNI-Times"/>
          <w:iCs/>
          <w:lang w:val="en-GB" w:eastAsia="en-US"/>
        </w:rPr>
        <w:tab/>
        <w:t xml:space="preserve">Ñaây laø toät töôùng voïng töôûng sanh, ñeå phaùt minh ñeä nhaát nghóa chaúng sanh voïng töôûng. Ñaïi Hueä hoûi töôùng voïng töôûng chaúng thaät töø ñaâu maø sanh. Theá Toân baûo: Nhaân caùc thöù nghóa voïng töôûng chaúng thaät sanh. Caùc thöù laø, taát caû phaùp saéc taâm v.v... vaø thaùnh phaøm taát caû danh töôùng chaân voïng. Caùc phaùp töôùng naøy khoâng coù töï taùnh, lìa coù vaø khoâng, lìa töù cuù, y ñoù maø sanh voïng töôûng. Cho neân noùi “voïng töôûng chaúûng thaät”. ÔÛ ñaây chæ noùi voïng töôûng chaúng thaät y ñaây maø sanh khôûi, ñoaïn sau môùi noùi “vì sao voïng töôûng chaúng thaät” ñeå ñaùp “phaùp gì chaúng thaät, trong phaùp gì chaúng thaät”. Naêng nhieáp sôû nhieáp töùc laø theå taùnh cuûa voïng töôûng. Nghóa laø voïng töôûng naøy do khoâng bieát caùc thöù nghóa ñeàu töï taâm hieän, rôi vaøo kieán chaáp coù khoâng, taêng tröôûng taäp khí ngoaïi ñaïo, huaân phaùt nôi taâm vöông, taâm sôû taát caû voïng töôûng, khôûi chaáp tröôùc naêng sôû. Nguyeân choã ñaùp cuûa Theá Toân coát chæ khoâng bieát töï taâm hieän löôïng laø caên do voïng töôûng. Neáu caùc thöù nghóa bò nöông tuy hieän khôûi kieán chaáp naêng sôû coù khoâng chaúng thaät, song caùc thöù nghóa naøy thaûy ñeàu khoâng coù töï taùnh, voán töï lìa kieán (taâm), lìa töôùng (caûnh), lieàn ñoù töùc laø ñeä nhaát nghóa. Cho neân bieát ñoàng caùc thöù nghóa naøy, maø moät beân thì caùc thöù nghóa voïng töôûng y ñoù khôûi; moät beân laø ñeä nhaát nghóa voïng töôûng chaúng sanh. YÙ naøy ñôïi ñoaïn vaên naïn ôû sau seõ roõ. </w:t>
      </w:r>
    </w:p>
    <w:p>
      <w:pPr>
        <w:pStyle w:val="Normal"/>
        <w:spacing w:before="280" w:after="280"/>
        <w:jc w:val="both"/>
        <w:rPr>
          <w:iCs/>
        </w:rPr>
      </w:pPr>
      <w:r>
        <w:rPr>
          <w:rFonts w:cs="VNI-Times" w:ascii="VNI-Times" w:hAnsi="VNI-Times"/>
          <w:iCs/>
          <w:lang w:val="en-GB" w:eastAsia="en-US"/>
        </w:rPr>
        <w:tab/>
        <w:t>Toùm laïi, giaùc töï taâm hieän töùc voïng töôûng chaúng sanh, chaúng giaùc töï taâm hieän thì voïng töôûng y ñoù maø khôûi. Chaúng phaûi do caùc thöù nghóa, lìa taùnh lìa kieán maø khieán voïng töôûng coù khoâng sai bieät, khoâng theå chaúng xeùt kyõ. Taâm laø taùm thöùc taâm vöông. Soá laø 51 thöù taâm sôû. Bieán haønh coù 5, bieät caûnh coù 5, thieän 11, caên baûn phieàn naõo coù 6, tuøy phieàn naõo 20, baát ñònh coù 4, taùm thöùc taâm vöông moãi thöù ñeàu ñaày ñuû.</w:t>
      </w:r>
    </w:p>
    <w:p>
      <w:pPr>
        <w:pStyle w:val="Normal"/>
        <w:spacing w:before="280" w:after="280"/>
        <w:jc w:val="both"/>
        <w:rPr>
          <w:iCs/>
        </w:rPr>
      </w:pPr>
      <w:r>
        <w:rPr>
          <w:rFonts w:cs="VNI-Times" w:ascii="VNI-Times" w:hAnsi="VNI-Times"/>
          <w:iCs/>
          <w:lang w:val="en-GB" w:eastAsia="en-US"/>
        </w:rPr>
        <w:tab/>
        <w:t>+ NAÏN VOÏNG TÖÔÛNG MOÄT BEÂN SANH MOÄT BEÂN CHAÚNG SANH.</w:t>
      </w:r>
    </w:p>
    <w:p>
      <w:pPr>
        <w:pStyle w:val="Normal"/>
        <w:spacing w:before="280" w:after="280"/>
        <w:jc w:val="both"/>
        <w:rPr>
          <w:iCs/>
        </w:rPr>
      </w:pPr>
      <w:r>
        <w:rPr>
          <w:rFonts w:cs="VNI-Times" w:ascii="VNI-Times" w:hAnsi="VNI-Times"/>
          <w:iCs/>
          <w:lang w:val="en-GB" w:eastAsia="en-US"/>
        </w:rPr>
        <w:tab/>
        <w:t>Ñaïi Hueä baïch Phaät: Theá Toân! Neáu caùc thöù nghóa, caùc thöù chaáp tröôùc voïng töôûng chaúng thaät maø voïng töôûng sanh, chaáp tröôùc nhieáp (taâm), sôû nhieáp (caûnh), chaúng bieát töï taâm hieän löôïng vaø rôi vaøo kieán chaáp coù khoâng, taêng tröôûng voïng töôûng taäp khí theo kieán chaáp ngoaïi ñaïo, chaáp tröôùc caùc thöù nghóa beân ngoaøi, voïng töôûng taâm (taâm vöông), taâm soá (taâm sôû), chaáp tröôùc ngaõ ngaõ sôû sanh. Theá Toân! Neáu nhö theá thì caùc thöù nghóa töôùng beân ngoaøi rôi vaøo töôùng coù khoâng, lìa taùnh vaø phi taùnh, lìa kieán (taâm), töôùng (caûnh). Theá Toân! Ñeä nhaát nghóa cuõng nhö theá, lìa töôùng löôïng, caên, phaàn, thí, nhaân. Theá Toân! Vì sao moät choã thì nghóa voïng töôûng chaúng thaät caùc thöù taùnh chaáp tröôùc voïng töôûng sanh? Choã thì chaúng phaûi chaáp tröôùc töôùng ñeä nhaát nghóa voïng töôûng sanh? Ñaâu khoâng phaûi Theá Toân noùi veà taø nhaân luaän sao? Neân noùi moät sanh, moät chaúng sanh.</w:t>
      </w:r>
    </w:p>
    <w:p>
      <w:pPr>
        <w:pStyle w:val="Normal"/>
        <w:spacing w:before="280" w:after="280"/>
        <w:jc w:val="both"/>
        <w:rPr>
          <w:iCs/>
        </w:rPr>
      </w:pPr>
      <w:r>
        <w:rPr>
          <w:rFonts w:cs="VNI-Times" w:ascii="VNI-Times" w:hAnsi="VNI-Times"/>
          <w:iCs/>
          <w:lang w:val="en-GB" w:eastAsia="en-US"/>
        </w:rPr>
        <w:tab/>
        <w:t>Ñaây laø laëp laïi lôøi ñaùp cuûa Theá Toân maø rieâng neâu ra caùc thöù nghóa beân ngoaøi vaø coù khoâng kieán töôùng ñeàu ngay ñoù taùnh lìa, kieán töôùng khoâng theå ñöôïc, maø Theá Toân baûo raèng voïng töôûng y ñoù maø khôûi. Ñeä nhaát nghóa caên löôïng toâng nhaân thí duï cuõng ngay ñoù taùnh lìa, kieán töôùng khoâng theå ñöôïc, maø Theá Toân baûo laø voïng töôûng chaúng sanh. Ñoàng moät taùnh lìa, töôùng lìa, kieán lìa, maø moät beân baûo caùc thöù nghóa voïng chaáp coù khoâng; moät beân baûo ñeä nhaát nghóa voïng töôûng chaúng sanh. Ñaâu khoâng phaûi Theá Toân cuõng rôi vaøo taø luaän. Nghóa laø moät beân chaáp coù sanh, moät beâân chaáp khoâng sanh. Khoâng bieát choã chaáp cuûa ngoaïi ñaïo cuøng vôùi choã noùi cuûa thaùnh giaùo, tuy taát caû taùnh töôùng thaûy khoâng theå ñöôïc, caùc kieán chaáp choùng lìa; song do giaùc töï taâm hieän löôïng thì taát caû ñeàu döùt, cuøng chaúng giaùc töï taâm hieän löôïng, maø cho laø taát caû ñeàu khoâng theå ñöôïc, thaät laø sai haøo ly caùch xa ngaøn daëm. Nay nhöõng thieàn gia ôû trong thieân haï noùi laø taâm toâng maø baûo taát caû khoâng theå ñöôïc, töï taïi voâ ngaïi, ñeàu khoâng ngoaøi taâm löôïng voïng töôûng, theo giaùc töôûng löu chuyeån maø vaãn hiu hiu töï ñaéc cho laø phaùt minh töï taâm. Taát caû taùnh lìa, theá ñeá vaø ñeä nhaát nghóa ñeá khoâng hai khoâng khaùc. Song khoâng bieát raèng hieän chaáp coù taùnh roài sau noùi khoâng, cuøng chaúng chaáp coù taùnh bình ñaúng tòch dieät. Ñaây laø giaùc töï taâm cuøng chaúng giaùc töï taâm, rieâng khaùc giöõa chaân vaø nguïy, hoïc giaû khoâng theå khoâng xeùt kyõ.</w:t>
      </w:r>
    </w:p>
    <w:p>
      <w:pPr>
        <w:pStyle w:val="Normal"/>
        <w:spacing w:before="280" w:after="280"/>
        <w:jc w:val="both"/>
        <w:rPr>
          <w:rFonts w:ascii="VNI-Times" w:hAnsi="VNI-Times" w:cs="VNI-Times"/>
          <w:iCs/>
          <w:lang w:val="en-GB" w:eastAsia="en-US"/>
        </w:rPr>
      </w:pPr>
      <w:r>
        <w:rPr>
          <w:rFonts w:cs="VNI-Times" w:ascii="VNI-Times" w:hAnsi="VNI-Times"/>
          <w:iCs/>
          <w:lang w:val="en-GB" w:eastAsia="en-US"/>
        </w:rPr>
        <w:tab/>
        <w:t>+ CHÆ GIAÙC TÖÏ TAÂM LÖÔÏNG VOÏNG TÖÔÛNG CHAÚNG  SANH.</w:t>
      </w:r>
    </w:p>
    <w:p>
      <w:pPr>
        <w:pStyle w:val="Normal"/>
        <w:spacing w:before="280" w:after="280"/>
        <w:jc w:val="both"/>
        <w:rPr>
          <w:rFonts w:ascii="VNI-Times" w:hAnsi="VNI-Times" w:cs="VNI-Times"/>
          <w:iCs/>
          <w:lang w:val="en-GB" w:eastAsia="en-US"/>
        </w:rPr>
      </w:pPr>
      <w:r>
        <w:rPr>
          <w:rFonts w:cs="VNI-Times" w:ascii="VNI-Times" w:hAnsi="VNI-Times"/>
          <w:iCs/>
          <w:lang w:val="en-GB" w:eastAsia="en-US"/>
        </w:rPr>
        <w:tab/>
        <w:t>Phaät baûo Ñaïi Hueä: Chaúng phaûi voïng töôûng moät sanh, moät chaúng sanh. Vì côù sao? Nghóa laø vì voïng töôûng coù khoâng ñeàu chaúng sanh, maø beân ngoaøi hieän taùnh (coù), phi taùnh (khoâng). Giaùc töï taâm hieän löôïng thì voïng töôûng chaúng sanh. Ñaïi Hueä! Ta noùi nhöõng keû ngu vì töï taâm caùc thöù töôùng voïng töôûng, söï nghieäp hieän tieàn caùc thöù taùnh töôùng voïng töôûng chaáp tröôùc sanh. Laøm sao keû ngu ñöôïc lìa chaáp tröôùc ngaõ ngaõ sôû; lìa loãi nhaân duyeân naêng taùc sôû taùc, giaùc taâm löôïng voïng töôûng cuûa mình, thaân taâm chuyeån bieán, cöùu kính hieåu roõ taát caû ñòa, caûnh giôùi Nhö Lai töï giaùc, lìa naêm phaùp, töï taùnh, söï kieán voïng töôûng? Do nhaân duyeân naøy, neân ta noùi voïng töôûng töø chaáp tröôùc caùc thöù nghóa chaúng thaät sanh. Bieát nghóa nhö thaät ñöôïc giaûi thoaùt caùc thöù voïng töôûng nôi töï taâm.</w:t>
      </w:r>
    </w:p>
    <w:p>
      <w:pPr>
        <w:pStyle w:val="Normal"/>
        <w:spacing w:before="280" w:after="280"/>
        <w:jc w:val="both"/>
        <w:rPr>
          <w:iCs/>
        </w:rPr>
      </w:pPr>
      <w:r>
        <w:rPr>
          <w:rFonts w:cs="VNI-Times" w:ascii="VNI-Times" w:hAnsi="VNI-Times"/>
          <w:iCs/>
          <w:lang w:val="en-GB" w:eastAsia="en-US"/>
        </w:rPr>
        <w:tab/>
        <w:t>Chaúng phaûi voïng töôûng moät sanh, moät chaúng sanh, cho laø voïng töôûng coù khoâng ñeàu chaúng sanh. Ñaây laø chæ thaúng ngöôøi giaùc töï taâm hieän löôïng thì taát caû voïng töôûng coù khoâng ñeàu chaúng sanh. Nay hieän ôû trong caùi coù maø baûo taát caû taùnh lìa, taát caû khoâng theå ñöôïc, ñaây laø voïng töôûng chaáp tröôùc. Giaùc töï taâm hieän löôïng troïn khoâng coù caùi töôûng naøy. Neân noùi: “chaúng chaáp coù taùnh, bình ñaúng tòch dieät”. Ngöôøi ngu ñoái caùc thöù töôùng söï nghieäp hieän tieàn chaáp laø coù, cuõng chaáp laø khoâng, ñeàu do voïng töôûng löu chuyeån. Khoâng giaùc töï taâm hieän löôïng thì ñoäng nieäm döùt nieäm ñeàu trôû veà meâ muoäi. Cho neân noùi “muoán ñöôïc xa lìa caùc thöù loãi veà ngaõ ngaõ sôû, phaûi giaùc taâm löôïng voïng töôûng nôi mình. Giaùc taát caû voïng töôûng thaûy do taâm hieän”. Caùi bò hieän chaúng thaät thì caùi töôûng nôi taâm ñöôïc lìa, lieàn chuyeån thaân taâm baát giaùc kia theo trí töï giaùc, chieáu saùng caùc ñòa ñeán Nhö Lai ñòa, taát caû naêm phaùp, ba töï taùnh ñeàu laø hyù luaän. Voïng töôûng do y chaáp tröôùc caùc thöù nghóa chaúng thaät. Ñeä nhaát nghóa do bieát töï taùnh nhö thaät. Töï theå giaûi thoaùt laø voïng töôûng chaúng sanh, ñaây laø quyeát ñònh vaäy.</w:t>
      </w:r>
    </w:p>
    <w:p>
      <w:pPr>
        <w:pStyle w:val="Normal"/>
        <w:spacing w:before="280" w:after="280"/>
        <w:jc w:val="both"/>
        <w:rPr>
          <w:iCs/>
        </w:rPr>
      </w:pPr>
      <w:r>
        <w:rPr>
          <w:rFonts w:cs="VNI-Times" w:ascii="VNI-Times" w:hAnsi="VNI-Times"/>
          <w:iCs/>
          <w:lang w:val="en-GB" w:eastAsia="en-US"/>
        </w:rPr>
        <w:tab/>
        <w:t>+ TUÏNG CHUNG.</w:t>
      </w:r>
    </w:p>
    <w:p>
      <w:pPr>
        <w:pStyle w:val="Normal"/>
        <w:spacing w:before="280" w:after="280"/>
        <w:jc w:val="both"/>
        <w:rPr>
          <w:iCs/>
        </w:rPr>
      </w:pPr>
      <w:r>
        <w:rPr>
          <w:rFonts w:cs="VNI-Times" w:ascii="VNI-Times" w:hAnsi="VNI-Times"/>
          <w:iCs/>
          <w:lang w:val="en-GB" w:eastAsia="en-US"/>
        </w:rPr>
        <w:tab/>
        <w:t>Khi aáy, Theá Toân muoán truøng tuyeân laïi nghóa naøy neân noùi keä:</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aùc nhaân cuøng vôùi duyeân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öø ñaây sanh theá gian</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Voïng töôûng chaáp töù cuù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Chaúng bieát raønh ngaõ sôû.</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heá gian chaúng coù sa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w:t>
      </w:r>
      <w:r>
        <w:rPr>
          <w:rFonts w:cs="VNI-Times" w:ascii="VNI-Times" w:hAnsi="VNI-Times"/>
          <w:iCs/>
          <w:lang w:val="en-GB" w:eastAsia="en-US"/>
        </w:rPr>
        <w:t>Cuõng laïi chaúng khoâng sanh</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haúng töø coù khoâng sa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Cuõng chaúng phi coù khoâ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aùc nhaân cuøng vôùi duyeân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aïi sao ngu voïng töôû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Chaúng coù cuõng chaúng khoâ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Cuõng laïi chaúng coù khoâ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Nhö theá quaùn theá gian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aâm chuyeån ñöôïc voâ ngaõ</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aát caû taùnh chaúng sa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Vì bôûi töø duyeân sanh</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aát caû duyeân taïo ra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aïo ra chaúng töï coù</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Söï chaúng töï sanh söï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Vì coù loãi hai söï.</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Vì khoâng loãi hai söï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Chaúng coù taùnh khaù ñöôïc.</w:t>
      </w:r>
    </w:p>
    <w:p>
      <w:pPr>
        <w:pStyle w:val="Normal"/>
        <w:spacing w:before="280" w:after="280"/>
        <w:jc w:val="both"/>
        <w:rPr>
          <w:iCs/>
        </w:rPr>
      </w:pPr>
      <w:r>
        <w:rPr>
          <w:rFonts w:cs="VNI-Times" w:ascii="VNI-Times" w:hAnsi="VNI-Times"/>
          <w:iCs/>
          <w:lang w:val="en-GB" w:eastAsia="en-US"/>
        </w:rPr>
        <w:tab/>
        <w:t xml:space="preserve">Ñaây noùi taát caû theá gian töø nhaân duyeân sanh. Chaúng bieát duyeân sanh voïng chaáp coù khoâng töù cuù. Song theá gian naøy thaúng ñoù thaät khoâng coù töù cuù coù theå ñöôïc, ñeàu do keû ngu voïng töôûng chaúng ñaït lyù naøy. Neáu hay quaùn kyõ nhö theá, môùi bieát taát caû voâ ngaõ. Töï taùnh chaúng sanh thaûy töø duyeân khôûi, duyeân khôûi cuõng khoâng thì ngöôøøi taïo cuøng vieäc taïo ra ñeàu khoâng coù thaät taùnh, thaúng ñoù lieàn lìa. Caâu söï chaúng töï sanh söï, söï töùc laø quaû söï. Nghóa laø quaû caàn ñôïi nhaân, nhaân thaønh ra quaû, khoâng coù taùnh töï sanh. Toùm laïi taâm buoåi ñaàu chaúng giaùc khoâng theå töï chuû laàm theo nhaân duyeân döôøng nhö coù sanh dieät. Keû ngu chaúng bieát voïng chaáp coù khoâng, ngöôøi giaùc choùng lìa voán khoâng thaät taù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Quaùn caùc phaùp höõu vi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Lìa phan duyeân sôû duyeân</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Khoâng taâm löôïng cuûa taâm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a noùi laø taâm löôï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Löôïng aáy choã töï taù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Duyeân sanh caû hai lìa</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aùnh cöùu kính dieäu tò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a noùi teân taâm löôïng.</w:t>
      </w:r>
    </w:p>
    <w:p>
      <w:pPr>
        <w:pStyle w:val="Normal"/>
        <w:spacing w:before="280" w:after="280"/>
        <w:jc w:val="both"/>
        <w:rPr>
          <w:iCs/>
        </w:rPr>
      </w:pPr>
      <w:r>
        <w:rPr>
          <w:rFonts w:cs="VNI-Times" w:ascii="VNI-Times" w:hAnsi="VNI-Times"/>
          <w:iCs/>
          <w:lang w:val="en-GB" w:eastAsia="en-US"/>
        </w:rPr>
        <w:tab/>
        <w:t>ÔÛ tröôùc noùi theá gian duyeân sanh, duyeân sanh neân khoâng taùnh. ÔÛ ñaây môùi chæ ra ngöôøi giaùc töï taâm löôïng, chæ hay lìa phan duyeân vaø sôû duyeân lieàn ñoù khoâng taâm, beøn hôïp vôùi taâm löôïng. Nghóa laø töï taùnh taâm  naøy voán khoâng naêng duyeân sôû duyeân, cöùu kính laø vieân dieäu. Neáu ôû ngoaøi taâm maø vöøa coù chaáp tröôùc beøn rôi vaøo voïng töôûng, chaúng phaûi baûn hieän löôï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Laäp baøy ngaõ theá ñeá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AÁy laø khoâng söï thaät</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Laäp baøy caùc aám thaân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Khoâng söï cuõng nhö theá.</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où boán thöù bình ñaú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öôùng vaø nhaân taùnh sanh</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höù ba voâ ngaõ ñoà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höù tö ngöôøi, phaùp tu.</w:t>
      </w:r>
    </w:p>
    <w:p>
      <w:pPr>
        <w:pStyle w:val="Normal"/>
        <w:spacing w:before="280" w:after="280"/>
        <w:jc w:val="both"/>
        <w:rPr>
          <w:iCs/>
        </w:rPr>
      </w:pPr>
      <w:r>
        <w:rPr>
          <w:rFonts w:cs="VNI-Times" w:ascii="VNI-Times" w:hAnsi="VNI-Times"/>
          <w:iCs/>
          <w:lang w:val="en-GB" w:eastAsia="en-US"/>
        </w:rPr>
        <w:tab/>
        <w:t>Tröôùc noùi töï taùnh taâm löôïng taát caû taùnh lìa ñöông theå laø dieäu tònh. Ñaây noùi laäp baøy naêm uaån, hoaëc ngöôøi hoaëc phaùp cho ñeán töôùng cuøng voâ töôùng, sanh cuøng voâ sanh, ngaõ cuøng voâ ngaõ, naêng tu vaø sôû tu thaûy ñeàu bình ñaúng khoâng coù thaät taùnh, ñeå hieån chæ coù töï taùnh taâm löôïng, ngoaøi taùnh naøy khoâng coù caùi gì rieâng khaùc. Laäp baøy theá ñeá laø nhaân töôùng. Laäp baøy caùc aám laø phaùp töôùng. Boán thöù bình ñaúng: töôùng, nhaân, ngaõ, tu. Töôùng töùc laø töôùng naêm aám. Naêm aám khoâng thaät thì töôùng cuøng voâ töôùng bình ñaúng. Töôùng aét coù nhaân, nhaân laø taäp ñeá trong töù ñeá, laø sanh nhaân cuûa naêm aám. Quaû töôùng ñaõ doái thì sanh cuøng voâ sanh bình ñaúng. Nhaân quaû sanh nhau thì ñuû coù nghóa ngaõ, nhaân quaû chaúng sanh thì ngaõ cuøng voâ ngaõ bình ñaúng. Roõ ngaõ chaúng phaûi ngaõ goïi ñoù laø tu, roõ khoâng coù bò roõ thì tu cuøng khoâng tu bình ñaú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Voïng töôûng taäp khí chuyeån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Coù caùc thöù taâm sanh</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aûnh giôùi hieän beân ngoaøi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AÁy taâm löôïng theá tuïc.</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Hieän ngoaøi maø chaúng coù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aâm thaáy caùc thöù kia</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Döïng laäp laøm thaân, taøi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a noùi laø taâm löôïng.</w:t>
      </w:r>
    </w:p>
    <w:p>
      <w:pPr>
        <w:pStyle w:val="Normal"/>
        <w:spacing w:before="280" w:after="280"/>
        <w:jc w:val="both"/>
        <w:rPr>
          <w:iCs/>
        </w:rPr>
      </w:pPr>
      <w:r>
        <w:rPr>
          <w:rFonts w:cs="VNI-Times" w:ascii="VNI-Times" w:hAnsi="VNI-Times"/>
          <w:iCs/>
          <w:lang w:val="en-GB" w:eastAsia="en-US"/>
        </w:rPr>
        <w:tab/>
        <w:t>Ñaây noùi taâm löôïng theá tuïc do taäp khí chuyeån ra, voïng sanh phaân bieät döôøng nhö coù ngoaïi caûnh. Giaùc ñöôïc lyù naøy thì trôû laïi laø töï taùnh taâm löôïng. Hieän ngoaøi chaúng phaûi coù laø, chaúng phaûi rieâng coù do taâm voïng thaáy, caên thaân khí giôùi, hieän ra ñeàu duy taâm.</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Lìa taát caû caùc kieán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Vaø lìa töôûng sôû töôû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Khoâng ñöôïc cuõng khoâng sa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a noùi laø taâm löôï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Phi taùnh phi phi taù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aùnh phi taùnh thaûy lìa</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Goïi kia taâm giaûi thoaùt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a noùi laø taâm löôï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Nhö nhö cuøng khoâng teá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Nieát-baøn vaø phaùp giôùi</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aùc thöù thaân yù sa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a noùi laø taâm löôïng.</w:t>
      </w:r>
    </w:p>
    <w:p>
      <w:pPr>
        <w:pStyle w:val="Normal"/>
        <w:spacing w:before="280" w:after="280"/>
        <w:jc w:val="both"/>
        <w:rPr>
          <w:iCs/>
        </w:rPr>
      </w:pPr>
      <w:r>
        <w:rPr>
          <w:rFonts w:cs="VNI-Times" w:ascii="VNI-Times" w:hAnsi="VNI-Times"/>
          <w:iCs/>
          <w:lang w:val="en-GB" w:eastAsia="en-US"/>
        </w:rPr>
        <w:tab/>
        <w:t>Caùc kieán laø hai ngaõ kieán nhaân vaø phaùp. Töôûûng sôû töôûng laø naêng töôûng vaø sôû töôûng. Lìa nhöõng caùi naøy thì ñöôïc goác töï taâm, maø chaúng phaûi môùi ñöôïc, cho neân noùi “khoâng ñöôïc”. Taâm löôïng hieän tieàn thì chaúng chaáp coù taùnh laø sanh vaø nhaân caû hai ñeàu ñoaïn, cho neân noùi “khoâng sanh”. Hai phaùp coù khoâng do töù cuù sanh ra, töù cuù ñaõ lìa lieàn ñoù giaûi thoaùt. Nhö nhö, khoâng teá, Nieát-baøn, phaùp giôùi ñeàu chæ cho taâm löôïng chaân tònh vieân maõn, cho ñeán caùc thöù thaân yù sanh theå duïng ñeàu dieäu, thaûy noùi veà töï taùnh ñeán choã cuøng toät.</w:t>
      </w:r>
    </w:p>
    <w:p>
      <w:pPr>
        <w:pStyle w:val="Normal"/>
        <w:spacing w:before="280" w:after="280"/>
        <w:jc w:val="both"/>
        <w:rPr>
          <w:iCs/>
        </w:rPr>
      </w:pPr>
      <w:r>
        <w:rPr>
          <w:rFonts w:cs="VNI-Times" w:ascii="VNI-Times" w:hAnsi="VNI-Times"/>
          <w:iCs/>
          <w:lang w:val="en-GB" w:eastAsia="en-US"/>
        </w:rPr>
        <w:tab/>
      </w:r>
      <w:r>
        <w:rPr>
          <w:rFonts w:cs="VNI-Times" w:ascii="VNI-Times" w:hAnsi="VNI-Times"/>
          <w:b/>
          <w:bCs/>
          <w:iCs/>
          <w:color w:val="0000FF"/>
          <w:lang w:val="en-GB" w:eastAsia="en-US"/>
        </w:rPr>
        <w:t>2- CHÆ NGÖÕ, NGHÓA, THÖÙC, TRÍ ÑEÅ HIEÅN DUÏNG TOÂNG THOÂNG</w:t>
      </w:r>
      <w:r>
        <w:rPr>
          <w:rFonts w:cs="VNI-Times" w:ascii="VNI-Times" w:hAnsi="VNI-Times"/>
          <w:iCs/>
          <w:color w:val="0000FF"/>
          <w:lang w:val="en-GB" w:eastAsia="en-US"/>
        </w:rPr>
        <w:t>.</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xml:space="preserve">-CHÆ NGÖÕ, NGHÓA. </w:t>
      </w:r>
    </w:p>
    <w:p>
      <w:pPr>
        <w:pStyle w:val="Normal"/>
        <w:spacing w:before="280" w:after="280"/>
        <w:jc w:val="both"/>
        <w:rPr>
          <w:iCs/>
        </w:rPr>
      </w:pPr>
      <w:r>
        <w:rPr>
          <w:rFonts w:cs="VNI-Times" w:ascii="VNI-Times" w:hAnsi="VNI-Times"/>
          <w:iCs/>
          <w:lang w:val="en-GB" w:eastAsia="en-US"/>
        </w:rPr>
        <w:tab/>
        <w:t>+ NHAÂN ÑAÏI HUEÄ HOÛI, TRÖÔÙC CHÆ TÖÔÙNG NGÖÕ.</w:t>
      </w:r>
    </w:p>
    <w:p>
      <w:pPr>
        <w:pStyle w:val="Normal"/>
        <w:spacing w:before="280" w:after="280"/>
        <w:jc w:val="both"/>
        <w:rPr>
          <w:iCs/>
        </w:rPr>
      </w:pPr>
      <w:r>
        <w:rPr>
          <w:rFonts w:cs="VNI-Times" w:ascii="VNI-Times" w:hAnsi="VNI-Times"/>
          <w:iCs/>
          <w:lang w:val="en-GB" w:eastAsia="en-US"/>
        </w:rPr>
        <w:tab/>
        <w:t>Khi aáy, Boà-taùt Ñaïi Hueä baïch Phaät raèng: Theá Toân! Nhö Theá Toân ñaõ noùi ñaïi Boà-taùt phaûi raønh reõ veà ngöõ, nghóa. Theá naøo Boà-taùt raønh ngöõ, nghóa? Theá naøo laø ngöõ? Theá naøo laø nghóa? Phaät baûo Ñaïi Hueä: Laéng nghe, laéng nghe! Kheùo suy nghó ñoù, ta seõ vì oâng noùi. Ñaïi Hueä baïch Phaät: Laønh thay, Theá Toân ! Xin vaâng thoï giaùo. Phaät baûo Ñaïi Hueä: Theá naøo laø ngöõ? Nghóa laø lôøi noùi vaên töï voïng töôûng hoøa hôïp, y nôi coå hoïng moâi löôõi raêng nöôùu caèm maù, nhaân ñoù ta noùi voïng töôûng taäp khí chaáp tröôùc sanh, aáy goïi laø ngöõ.</w:t>
      </w:r>
    </w:p>
    <w:p>
      <w:pPr>
        <w:pStyle w:val="Normal"/>
        <w:spacing w:before="280" w:after="280"/>
        <w:jc w:val="both"/>
        <w:rPr>
          <w:iCs/>
        </w:rPr>
      </w:pPr>
      <w:r>
        <w:rPr>
          <w:rFonts w:cs="VNI-Times" w:ascii="VNI-Times" w:hAnsi="VNI-Times"/>
          <w:iCs/>
          <w:lang w:val="en-GB" w:eastAsia="en-US"/>
        </w:rPr>
        <w:tab/>
        <w:t>Ngöõ laø ngoân giaùo Nhö Lai noùi ra tam thöøa vaø nhaát thöøa. Nghóa laø ñeä nhaát nghóa thaùnh laïc haønh xöù. Ñeä nhaát nghóa thaùnh laïc haønh xöù do ngoân thuyeát ñöôïc vaøo. Vaøo ñeä nhaát nghóa thaùnh laïc haønh xöù thì hay xa lìa taát caû caûnh giôùi ngoân thuyeát voïng töôûng giaùc. Nhaân ngöõ maø nhaäp nghóa, neân noùi chieáu lieãu, maø chaúng phaûi y ngöõ sanh nghóa, trôû laïi rôi vaøo giaùc töôûng. Tröôùc bieän bieät theå töôùng hai thöù ngöõ nghóa, nhieân haäu baûo, do ngöõ nhaäp nghóa, nhö ngoïn ñeøn soi caûnh saéc, chaúng phaûi ngoïn ñeøn töùc laø caûnh saéc. Toâng thoâng naøy laø hieån baøy toâng thuù, möôïn lôøi noùi maø nhaäp, khoâng neân y lôøi noùi chaáp tröôùc voïng töôûng töôùng khaùc. Voïng töôûng taäp khí hoøa hôïp vôùi baûy thöù: coå hoïng... thaønh theå töôùng cuûa ngöõ. Ñaây laø y theá gian maø noùi. Neáu thaùnh ngoân giaùo töùc laø ñeä nhaát nghóa dieäu taâm kheùo vì hieån baøy. Cho neân ôû sau noùi “coù ngöõ chaúng khaùc vôùi nghóa”. Nhaân ngöõ maø bieän nghóa do ngöõ nhaäp nghóa neân noùi giaùo lieãu nghóa. Phaøm voïng töôûng taäp khí cuøng ñeä nhaát nghóa dieäu taâm, theå moät maø teân khaùc. Thaûy do meâ giaùc chuyeån ra, neân bieát toâng thoâng hieån baøy do lôøi noùi maø vaøo, chaúng phaûi caûnh giôùi voïng töôûng.</w:t>
      </w:r>
    </w:p>
    <w:p>
      <w:pPr>
        <w:pStyle w:val="Normal"/>
        <w:spacing w:before="280" w:after="280"/>
        <w:jc w:val="both"/>
        <w:rPr>
          <w:iCs/>
        </w:rPr>
      </w:pPr>
      <w:r>
        <w:rPr>
          <w:rFonts w:cs="VNI-Times" w:ascii="VNI-Times" w:hAnsi="VNI-Times"/>
          <w:iCs/>
          <w:lang w:val="en-GB" w:eastAsia="en-US"/>
        </w:rPr>
        <w:tab/>
        <w:t>+ CHÆ TÖÔÙNG NGHÓA.</w:t>
      </w:r>
    </w:p>
    <w:p>
      <w:pPr>
        <w:pStyle w:val="Normal"/>
        <w:spacing w:before="280" w:after="280"/>
        <w:jc w:val="both"/>
        <w:rPr>
          <w:iCs/>
        </w:rPr>
      </w:pPr>
      <w:r>
        <w:rPr>
          <w:rFonts w:cs="VNI-Times" w:ascii="VNI-Times" w:hAnsi="VNI-Times"/>
          <w:iCs/>
          <w:lang w:val="en-GB" w:eastAsia="en-US"/>
        </w:rPr>
        <w:tab/>
        <w:t>Ñaïi Hueä! Theá naøo laø nghóa? Nghóa laø lìa taát caû töôùng voïng töôûng töôùng ngoân thuyeát, aáy goïi laø nghóa. Ñaïi Hueä! Ñaïi Boà-taùt ñoái vôùi nghóa nhö theá ôû rieâng choã vaéng veû vaên tö tu tueä, duyeân töï giaùc lieãu, höôùng thaønh Nieát-baøn, taäp khí thaân chuyeån bieán roài, caûnh giôùi töï giaùc xeùt nghóa töôùng khoaûng giöõa caùc ñòa maø thaéng tieán, aáy goïi laø ñaïi Boà-taùt raønh nghóa.</w:t>
      </w:r>
    </w:p>
    <w:p>
      <w:pPr>
        <w:pStyle w:val="Normal"/>
        <w:spacing w:before="280" w:after="280"/>
        <w:jc w:val="both"/>
        <w:rPr>
          <w:iCs/>
        </w:rPr>
      </w:pPr>
      <w:r>
        <w:rPr>
          <w:rFonts w:cs="VNI-Times" w:ascii="VNI-Times" w:hAnsi="VNI-Times"/>
          <w:iCs/>
          <w:lang w:val="en-GB" w:eastAsia="en-US"/>
        </w:rPr>
        <w:tab/>
        <w:t>Ñaây chæ theå töôùng cuûa nghóa maø chaúng noùi nhöõng gì laø nghóa. Chæ baûo lìa taát caû voïng töôûng ngoân thuyeát, aáy goïi laø nghóa. Bôûi vì muoán ngöôøi lìa choã ngoân thuyeát voïng töôûng ñöôïc choã töï giaùc. Duyeân choã töï giaùc naøy môùi hay ôû rieâng choã vaéng veû, choùng roõ vaên tö tu tueä, hoài höôùng Nieát-baøn. Neân noùi “chuyeån taäp khí thaân toaøn laø caûnh giôùi töï giaùc. Duøng töï giaùc dieäu tueä chieáu saùng caùc ñòa tieán thaúng leân treân chaúng do nôi khaùc”. Do nghóa töôùng naøy ñeå thaáy ñeä nhaát nghóa dieäu taâm cuûa Nhö Lai kheùo vì hieån baøy, maø hay khieán ngöôøi nhaân ngöõ bieän ñöôïc nghóa, do ngöõ nhaäp nghóa, neân noùi “ngöõ chaúng khaùc nghóa”. Vaên sau seõ noùi roõ ñoù.</w:t>
      </w:r>
    </w:p>
    <w:p>
      <w:pPr>
        <w:pStyle w:val="Normal"/>
        <w:spacing w:before="280" w:after="280"/>
        <w:jc w:val="both"/>
        <w:rPr>
          <w:iCs/>
        </w:rPr>
      </w:pPr>
      <w:r>
        <w:rPr>
          <w:rFonts w:cs="VNI-Times" w:ascii="VNI-Times" w:hAnsi="VNI-Times"/>
          <w:iCs/>
          <w:lang w:val="en-GB" w:eastAsia="en-US"/>
        </w:rPr>
        <w:tab/>
        <w:t>+ CHÆ DO NGÖÕ NHAÄP NGHÓA.</w:t>
      </w:r>
    </w:p>
    <w:p>
      <w:pPr>
        <w:pStyle w:val="Normal"/>
        <w:spacing w:before="280" w:after="280"/>
        <w:jc w:val="both"/>
        <w:rPr>
          <w:iCs/>
        </w:rPr>
      </w:pPr>
      <w:r>
        <w:rPr>
          <w:rFonts w:cs="VNI-Times" w:ascii="VNI-Times" w:hAnsi="VNI-Times"/>
          <w:iCs/>
          <w:lang w:val="en-GB" w:eastAsia="en-US"/>
        </w:rPr>
        <w:tab/>
        <w:t>Laïi nöõa, Ñaïi Hueä! Ñaïi Boà-taùt raønh ngöõ nghóa quaùn ngöõ cuøng nghóa chaúng khaùc, chaúng phaûi chaúng khaùc. Quaùn nghóa cuøng ngöõ cuõng laïi nhö theá. Neáu ngöõ khaùc vôùi nghóa thì chaúng nhaân ngöõ maø bieän nghóa. Song do ngöõ nhaäp nghóa nhö ñeøn soi caûnh saéc.</w:t>
      </w:r>
    </w:p>
    <w:p>
      <w:pPr>
        <w:pStyle w:val="Normal"/>
        <w:spacing w:before="280" w:after="280"/>
        <w:jc w:val="both"/>
        <w:rPr>
          <w:iCs/>
        </w:rPr>
      </w:pPr>
      <w:r>
        <w:rPr>
          <w:rFonts w:cs="VNI-Times" w:ascii="VNI-Times" w:hAnsi="VNI-Times"/>
          <w:iCs/>
          <w:lang w:val="en-GB" w:eastAsia="en-US"/>
        </w:rPr>
        <w:tab/>
        <w:t>Ñaây chính baøy toâng thoâng hieån thò sôû nhaäp. Coù bao nhieâu chöông cuù ñeàu laø lieãu nghóa. Cho neân Boà-taùt raønh ngöõ nghóa thì quaùn ngöõ bieát nghóa laø chaúng khaùc, chaúng phaûi chaúng khaùc. Khaùc thì chaúng nhaân ngöõ maø bieän nghóa, maø haún do ngöõ nhaäp nghóa. Ñeán choã töï chöùng lìa ngoân ngöõ maø ñöôïc, môùi bieát taát caû ngoân giaùo laø chieáu lieãu nguoàn taâm, lìa taát caû caûnh giôùi ngoân thuyeát voïng töôûng. Chuùng sanh do taäp khí che ñaäy neân khoâng theå nhaân ngöõ maø bieát choã trôû veà, traùi laïi duyeân ngoân thuyeát theo ñoù chaáp coù khoâng, chaúng phaûi loãi taïi thaùnh giaùo.</w:t>
      </w:r>
    </w:p>
    <w:p>
      <w:pPr>
        <w:pStyle w:val="Normal"/>
        <w:spacing w:before="280" w:after="280"/>
        <w:jc w:val="both"/>
        <w:rPr>
          <w:iCs/>
        </w:rPr>
      </w:pPr>
      <w:r>
        <w:rPr>
          <w:rFonts w:cs="VNI-Times" w:ascii="VNI-Times" w:hAnsi="VNI-Times"/>
          <w:iCs/>
          <w:lang w:val="en-GB" w:eastAsia="en-US"/>
        </w:rPr>
        <w:tab/>
        <w:t>+ RIEÂNG Y NGÖÕ CHAÁP NGHÓA.</w:t>
      </w:r>
    </w:p>
    <w:p>
      <w:pPr>
        <w:pStyle w:val="Normal"/>
        <w:spacing w:before="280" w:after="280"/>
        <w:jc w:val="both"/>
        <w:rPr>
          <w:iCs/>
        </w:rPr>
      </w:pPr>
      <w:r>
        <w:rPr>
          <w:rFonts w:cs="VNI-Times" w:ascii="VNI-Times" w:hAnsi="VNI-Times"/>
          <w:iCs/>
          <w:lang w:val="en-GB" w:eastAsia="en-US"/>
        </w:rPr>
        <w:tab/>
        <w:t>Laïi nöõa, Ñaïi Hueä! Chaúng sanh chaúng dieät, töï taùnh, Nieát-baøn, tam thöøa, nhaát thöøa, taâm, töï taùnh v.v... nhö duyeân lôøi noùi nghóa roài chaáp tröôùc, rôi vaøo chaáp döïng laäp (coù), phæ baùng (khoâng), khaùc döïng laäp (coù), khaùc voïng töôûng, nhö huyeãn caùc thöù voïng töôûng hieän. Thí nhö caùc thöù huyeãn, chuùng sanh phaøm ngu cho laø khaùc voïng töôûng, chaúng phaûi thaùnh hieàn.</w:t>
      </w:r>
    </w:p>
    <w:p>
      <w:pPr>
        <w:pStyle w:val="Normal"/>
        <w:spacing w:before="280" w:after="280"/>
        <w:jc w:val="both"/>
        <w:rPr>
          <w:iCs/>
        </w:rPr>
      </w:pPr>
      <w:r>
        <w:rPr>
          <w:rFonts w:cs="VNI-Times" w:ascii="VNI-Times" w:hAnsi="VNI-Times"/>
          <w:iCs/>
          <w:lang w:val="en-GB" w:eastAsia="en-US"/>
        </w:rPr>
        <w:tab/>
        <w:t>Ñaây noùi keû ngu khoâng theå nhaân ngöõ nhaäp nghóa, ñoái töï theå caùc phaùp trong ñeä nhaát nghóa chaúng sanh dieät v.v... khoâng coù chieáu lieãu, traùi laïi y ngoân thuyeát chaáp tröôùc caûnh giôùi giaùc töôûng sôû thuyeát, rôi vaøo coù khoâng. Laø khaùc vôùi töï theå caùc phaùp ñeä nhaát nhö nghóa maø khôûi döïng laäp. Coù caùc thöù voïng chaáp nhö y nôi huyeãn maø khôûi caùc phaân bieät. Cho neân bieát, taát caû caùc phaùp ñeàu laø ñeä nhaát nghóa maø thaùnh phaøm ñoàng hieän, meâ giaùc vaãn phaân. Ngöôøi giaùc töï taâm hieän lìa töôùng ngoân thuyeát, lìa töôùng taâm duyeân, nhaän ñöôïc phaùp theå, môùi tin nhaät duïng khoâng khaùc, nhö chö thieân kia ñoàng baùt ñöïng thöùc aên, tuøy phöôùc daøy moûng maø thaáy moãi phaàn coù khaùc.</w:t>
      </w:r>
    </w:p>
    <w:p>
      <w:pPr>
        <w:pStyle w:val="Normal"/>
        <w:spacing w:before="280" w:after="280"/>
        <w:jc w:val="both"/>
        <w:rPr>
          <w:iCs/>
        </w:rPr>
      </w:pPr>
      <w:r>
        <w:rPr>
          <w:rFonts w:cs="VNI-Times" w:ascii="VNI-Times" w:hAnsi="VNI-Times"/>
          <w:iCs/>
          <w:lang w:val="en-GB" w:eastAsia="en-US"/>
        </w:rPr>
        <w:tab/>
        <w:t>+ TUÏNG CHUNG.</w:t>
      </w:r>
    </w:p>
    <w:p>
      <w:pPr>
        <w:pStyle w:val="Normal"/>
        <w:spacing w:before="280" w:after="280"/>
        <w:jc w:val="both"/>
        <w:rPr>
          <w:iCs/>
        </w:rPr>
      </w:pPr>
      <w:r>
        <w:rPr>
          <w:rFonts w:cs="VNI-Times" w:ascii="VNI-Times" w:hAnsi="VNI-Times"/>
          <w:iCs/>
          <w:lang w:val="en-GB" w:eastAsia="en-US"/>
        </w:rPr>
        <w:tab/>
        <w:t>Khi aáy, Theá Toân muoán truøng tuyeân laïi nghóa naøy neân noùi keä:</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Ngoân thuyeát voïng töôûng kia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Döïng laäp ra caùc phaùp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Bôûi do kia döïng laäp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Cheát rôi vaøo ñòa nguïc.</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rong aám khoâng coù ngaõ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AÁm chaúng töùc laø ngaõ</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haúng nhö voïng töôûng kia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Cuõng laïi phi voâ ngaõ.</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aát caû thaûy coù taù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Nhö phaøm ngu voïng töôû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Neáu nhö kia ñaõ thaáy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aát caû neân thaáy ñeá (chaân)</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aát caû phaùp khoâng taù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ònh ueá thaûy khoâng coù</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haúng thaät nhö kia thaáy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Cuõng chaúng phaûi khoâng coù.</w:t>
      </w:r>
    </w:p>
    <w:p>
      <w:pPr>
        <w:pStyle w:val="Normal"/>
        <w:spacing w:before="280" w:after="280"/>
        <w:jc w:val="both"/>
        <w:rPr>
          <w:iCs/>
        </w:rPr>
      </w:pPr>
      <w:r>
        <w:rPr>
          <w:rFonts w:cs="VNI-Times" w:ascii="VNI-Times" w:hAnsi="VNI-Times"/>
          <w:iCs/>
          <w:lang w:val="en-GB" w:eastAsia="en-US"/>
        </w:rPr>
        <w:tab/>
        <w:t>Ñaây noùi ngoaïi ñaïo y ngoân thuyeát voïng töôûng döïng laäp coù khoâng, ñoù laø taø phaùp nhaân chaáp neân phaûi ñoïa. Song Nhò thöøa baûo trong aám voâ ngaõ, tuy chaúng gioáng voïng töôûng töùc aám laø ngaõ, maø khoâng bieát voâ ngaõ cuõng chaúng phaûi ñeä nhaát nghóa. Phaøm ngoaïi chaúng phaân meâ giaùc, laàm cho voïng laø chaân. Nhò thöøa ñoái trò taø chaáp boû chaân ñoàng voïng. Ñaây ñeàu chaúng ñaït taùnh saün ñuû, chaúng lìa voïng töôûng maø coù chaân thaät. Neáu quyeát lìa voïng thì naøo khaùc laãn voïng, cho neân noùi “Neáu nhö kia ñaõ thaáy taát caû neân thaáy ñeá (chaân thaät)”. Nghóa laø Nhò thöøa voâ ngaõ chaúng phaûi chaân thaät. Theá neân bieát, taát caû caùc phaùp chaân thaät voán khoâng töï taùnh, ñaõ coù tònh ueá ñeàu do kieán chaáp maø sanh. Chæ tröø kieán chaáp chaúng thaät thì chaân thaät hieän tieàn. Neân noùi ñeä nhaát nghóa nhö thaät baûn teá thaàm hôïp töông öng, khoâng coù thuû xaû. Ñaây laø caûnh giôùi töï thoâng chaúng phaûi khoâng coù, maø khoâng phaûi choã hay noùi cuûa ngoân thuyeát voïng töôûng. Ñoù laø sôû do baøi keä choùt tröng baøy.</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BIEÄN THÖÙC, TRÍ.</w:t>
      </w:r>
    </w:p>
    <w:p>
      <w:pPr>
        <w:pStyle w:val="Normal"/>
        <w:spacing w:before="280" w:after="280"/>
        <w:jc w:val="both"/>
        <w:rPr>
          <w:iCs/>
        </w:rPr>
      </w:pPr>
      <w:r>
        <w:rPr>
          <w:rFonts w:cs="VNI-Times" w:ascii="VNI-Times" w:hAnsi="VNI-Times"/>
          <w:iCs/>
          <w:lang w:val="en-GB" w:eastAsia="en-US"/>
        </w:rPr>
        <w:tab/>
        <w:t>+ CHÆ TÖÔÙNG BA THÖÙ TRÍ.</w:t>
      </w:r>
    </w:p>
    <w:p>
      <w:pPr>
        <w:pStyle w:val="Normal"/>
        <w:spacing w:before="280" w:after="280"/>
        <w:jc w:val="both"/>
        <w:rPr>
          <w:iCs/>
        </w:rPr>
      </w:pPr>
      <w:r>
        <w:rPr>
          <w:rFonts w:cs="VNI-Times" w:ascii="VNI-Times" w:hAnsi="VNI-Times"/>
          <w:iCs/>
          <w:lang w:val="en-GB" w:eastAsia="en-US"/>
        </w:rPr>
        <w:tab/>
        <w:t>Laïi nöõa, Ñaïi Hueä! Töôùng trí, thöùc nay seõ noùi, neáu kheùo phaân bieät töôùng trí vaø thöùc thì oâng vaø caùc Boà-taùt aét hay thoâng ñaït töôùng trí vaø thöùc, choùng ñöôïc Voâ thöôïng Chaùnh ñaúng Chaùnh giaùc. Ñaïi Hueä! Trí kia coù ba thöù: Nghóa laø theá gian, xuaát theá gian, xuaát theá gian thöôïng thöôïng. Theá naøo laø trí theá gian? Nghóa laø taát caû ngoaïi ñaïo phaøm phu chaáp tröôùc coù khoâng vaäy. Theá naøo trí xuaát theá gian? Nghóa laø taát caû Thanh vaên, Duyeân giaùc rôi vaøo chaáp tröôùc hy voïng töï töôùng coäng töôùng. Theá naøo laø trí xuaát theá gian thöôïng thöôïng? Nghóa laø chö Phaät Boà-taùt quaùn phaùp khoâng thaät coù, thaáy chaúng sanh chaúng dieät, lìa caùc loaïi coù khoâng. Nhö Lai ñòa nhaân phaùp voâ ngaõ, duyeân töï ñaéc maø sanh.</w:t>
      </w:r>
    </w:p>
    <w:p>
      <w:pPr>
        <w:pStyle w:val="Normal"/>
        <w:spacing w:before="280" w:after="280"/>
        <w:jc w:val="both"/>
        <w:rPr>
          <w:iCs/>
        </w:rPr>
      </w:pPr>
      <w:r>
        <w:rPr>
          <w:rFonts w:cs="VNI-Times" w:ascii="VNI-Times" w:hAnsi="VNI-Times"/>
          <w:iCs/>
          <w:lang w:val="en-GB" w:eastAsia="en-US"/>
        </w:rPr>
        <w:tab/>
        <w:t>Taát caû chuùng sanh chaúng ñöôïc duyeân töï giaùc lieãu ñeàu do khoâng ñaït hai töôùng trí vaø thöùc. Cho laø trí maø thaät laø thöùc, thaønh taêng thöôïng maïn. Ñoù laø lyù do Nhö Lai laëp ñi laëp laïi ñeå hieån baøy vaäy. Trong ba thöù trí, theá gian trí chæ cho ngoaïi ñaïo. Cuõng noùi ngöôøi trí, bôûi vì ngoaïi ñaïo töï cho laø ngöôøi trí. Nhò thöøa ñaït caùc aám voâ ngaõ, vaãn coøn chaáp phaùp aám, khoâng bieát ñeàu laø töï taâm hieän, neân noùi “theo töï töôùng coäng töôùng hy voïng”. Chö Phaät Boà-taùt giaùc töï taâm hieän, ñaït taát caû phaùp ñeàu khoâng thaät coù, lìa coù khoâng sanh dieät, töï taùnh nhö nhö. Bôûi vì Nhö Lai ñòa nhaân phaùp ñeàu queân, duyeân töï ñaéc sanh, chaúng cuøng ngoaïi ñaïo, Nhò thöøa chaáp coù khoâng, hy voïng töï coäng maø so saùnh ñöôïc.</w:t>
      </w:r>
    </w:p>
    <w:p>
      <w:pPr>
        <w:pStyle w:val="Normal"/>
        <w:spacing w:before="280" w:after="280"/>
        <w:jc w:val="both"/>
        <w:rPr>
          <w:iCs/>
        </w:rPr>
      </w:pPr>
      <w:r>
        <w:rPr>
          <w:rFonts w:cs="VNI-Times" w:ascii="VNI-Times" w:hAnsi="VNI-Times"/>
          <w:iCs/>
          <w:lang w:val="en-GB" w:eastAsia="en-US"/>
        </w:rPr>
        <w:tab/>
        <w:t>+ CHÆ THÖÙC, TRÍ SAI BIEÄT.</w:t>
      </w:r>
    </w:p>
    <w:p>
      <w:pPr>
        <w:pStyle w:val="Normal"/>
        <w:spacing w:before="280" w:after="280"/>
        <w:jc w:val="both"/>
        <w:rPr>
          <w:iCs/>
        </w:rPr>
      </w:pPr>
      <w:r>
        <w:rPr>
          <w:rFonts w:cs="VNI-Times" w:ascii="VNI-Times" w:hAnsi="VNI-Times"/>
          <w:iCs/>
          <w:lang w:val="en-GB" w:eastAsia="en-US"/>
        </w:rPr>
        <w:tab/>
        <w:t>Ñaïi Hueä! Caùi sanh dieät kia laø thöùc; caùi chaúng sanh dieät laø trí. Laïi nöõa, rôi vaøo töôùng voâ töôùng vaø caùc thöù nhaân töôùng coù khoâng laø thöùc; sieâu vieät töôùng coù khoâng laø trí. Laïi nöõa, töôùng tröôûng döôõng laø thöùc; chaúng phaûi töôùng tröôûng döôõng laø trí.</w:t>
      </w:r>
    </w:p>
    <w:p>
      <w:pPr>
        <w:pStyle w:val="Normal"/>
        <w:spacing w:before="280" w:after="280"/>
        <w:jc w:val="both"/>
        <w:rPr>
          <w:iCs/>
        </w:rPr>
      </w:pPr>
      <w:r>
        <w:rPr>
          <w:rFonts w:cs="VNI-Times" w:ascii="VNI-Times" w:hAnsi="VNI-Times"/>
          <w:iCs/>
          <w:lang w:val="en-GB" w:eastAsia="en-US"/>
        </w:rPr>
        <w:tab/>
        <w:t>Baát giaùc töï taâm hieän, voïng thaáy taát caû phaùp sanh, voïng thaáy taát caû phaùp dieät. Giaùc töï taâm hieän, choã hieän laø duy taâm, khoâng coù sanh dieät. Ñaây laø lyù do trí cuøng thöùc phaân bieät vaäy. Y caùi sanh dieät naøy chaáp töôùng coù khoâng, cuøng nhaân coù khoâng laø thöùc. Hay sieâu vieät caùi naøy laø trí. Tröôûng döôõng laø nghóa sanh. Ñoái taát caû phaùp maø taïo sanh nhaân laø thöùc. Ñoái taát caû phaùp maø laøm lieãu nhaân laø trí. Nhö Lai ñaõ coù ba möôi baûy phaùp trôï boà-ñeà vaø saùu ba-la-maät, taát caû voâ löôïng ba-la-maät ñeàu laø lieãu nhaân maø chaúng phaûi sanh nhaân.</w:t>
      </w:r>
    </w:p>
    <w:p>
      <w:pPr>
        <w:pStyle w:val="Normal"/>
        <w:spacing w:before="280" w:after="280"/>
        <w:jc w:val="both"/>
        <w:rPr>
          <w:iCs/>
        </w:rPr>
      </w:pPr>
      <w:r>
        <w:rPr>
          <w:rFonts w:cs="VNI-Times" w:ascii="VNI-Times" w:hAnsi="VNI-Times"/>
          <w:iCs/>
          <w:lang w:val="en-GB" w:eastAsia="en-US"/>
        </w:rPr>
        <w:tab/>
        <w:t>Laïi nöõa, coù ba thöù trí: Bieát sanh dieät, bieát töï coäng töôùng, bieát baát sanh baát dieät. Laïi nöõa, töôùng voâ ngaïi laø trí, caûnh giôùi caùc thöù töôùng ngaïi laø thöùc. Laïi nöõa, töôùng ba vieäc hoøa hôïp phöông tieän sanh laø thöùc, töôùng voâ söï phöông tieän töï taùnh laø trí. Laïi nöõa, töôùng ñaéc laø thöùc, töôùng chaúng ñaéc laø trí. Caûnh giôùi töï ñaéc thaùnh trí chaúng ra chaúng vaøo, cho neân nhö traêng trong nöôùc.</w:t>
      </w:r>
    </w:p>
    <w:p>
      <w:pPr>
        <w:pStyle w:val="Normal"/>
        <w:spacing w:before="280" w:after="280"/>
        <w:jc w:val="both"/>
        <w:rPr>
          <w:iCs/>
        </w:rPr>
      </w:pPr>
      <w:r>
        <w:rPr>
          <w:rFonts w:cs="VNI-Times" w:ascii="VNI-Times" w:hAnsi="VNI-Times"/>
          <w:iCs/>
          <w:lang w:val="en-GB" w:eastAsia="en-US"/>
        </w:rPr>
        <w:tab/>
        <w:t>Sanh dieät laø meâ chaân duyeân taäp. Nghóa laø caùc phaøm phu ngoaïi ñaïo meâ chaân taùnh mình, khôûi ra taát caû nhaân duyeân sanh dieät. Töï coäng töôùng laø keït nôi chaân duyeân taäp. Nghóa laø Nhò thöøa keït nôi phaùp chaáp chaúng ñaït chaân taùnh, khôûi ra taát caû nhaân duyeân nhaøm chaùn töï töôùng coäng töôùng. Chaúng sanh chaúng dieät laø töï chaân duyeân taäp. Nghóa laø Boà-taùt thuûy giaùo thaáy chaân taùnh mình chaúng lìa chaân teá, khôûi ra taát caû phaùp nhaân boà-ñeà chaúng sanh dieät. Bieát ba thöù naøy môùi goïi laø trí. Hay bieát ba thöù maø bieát chaúng phaûi ba thöù, neân noùi nhaát thieát trí trí thanh tònh. Voâ ngaïi töùc laø nghóa töù voâ ngaïi trong kinh Hoa Nghieâm. Nghóa laø lyù voâ ngaïi, söï voâ ngaïi, söï lyù voâ ngaïi, söï söï voâ ngaïi. Chaân thuyeân voâ ngaïi vöøa coù thieân troïng lieàn rôi vaøo thöùc taâm. Ba vieäc laø, caên traàn thöùc. Roõ bieát caên traàn ñeàu do noäi thöùc bieán döôøng nhö coù, maø khoâng coù caên traàn coù theå ñöôïc. Taát caû phaân bieät töùc laø voâ phaân bieät trí, neân noùi “tuøy thuaän phaân bieät caùc töôùng phaùp, maø nôi ñeä nhaát nghóa chaúng ñoäng”. Töôùng töùc laø taát caû töôùng saéc, taâm v.v... Giaùc töï taâm hieän khoâng coù caùc töôùng coù theå ñöôïc, goïi laø töôùng chaúng ñaéc. Ñaây ñeàu laø caûnh giôùi töï giaùc thaùnh trí nhö traêng trong nöôùc chaúng phaûi coù chaúng phaûi khoâng, chaúng phaûi ra chaúng phaûi vaøo, khoâng theå hieån baøy, chæ chöùng töông öng.</w:t>
      </w:r>
    </w:p>
    <w:p>
      <w:pPr>
        <w:pStyle w:val="Normal"/>
        <w:spacing w:before="280" w:after="280"/>
        <w:jc w:val="both"/>
        <w:rPr>
          <w:iCs/>
        </w:rPr>
      </w:pPr>
      <w:r>
        <w:rPr>
          <w:rFonts w:cs="VNI-Times" w:ascii="VNI-Times" w:hAnsi="VNI-Times"/>
          <w:iCs/>
          <w:lang w:val="en-GB" w:eastAsia="en-US"/>
        </w:rPr>
        <w:tab/>
        <w:t>Khi aáy, Theá Toân muoán truøng tuyeân laïi nghóa naøy neân noùi keä:</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Gom nhoùm nghieäp laø thöùc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Chaúng gom nhoùm laø trí</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Quaùn saùt taát caû phaùp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hoâng ñaït khoâng thaät coù</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Lieàn ñöôïc söùc töï taïi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AÁy töùc teân laø tueä</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Buoäc caûnh giôùi laø taâm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Giaùc töôûng sanh laø trí</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Khoâng thaät coù vaø thaé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ueä aét töø aáy sanh.</w:t>
      </w:r>
    </w:p>
    <w:p>
      <w:pPr>
        <w:pStyle w:val="Normal"/>
        <w:spacing w:before="280" w:after="280"/>
        <w:jc w:val="both"/>
        <w:rPr>
          <w:iCs/>
        </w:rPr>
      </w:pPr>
      <w:r>
        <w:rPr>
          <w:rFonts w:cs="VNI-Times" w:ascii="VNI-Times" w:hAnsi="VNI-Times"/>
          <w:iCs/>
          <w:lang w:val="en-GB" w:eastAsia="en-US"/>
        </w:rPr>
        <w:tab/>
        <w:t>Ñaây phaân trí tueä. Trí laø nhaèm giaùc lieãu töï taâm, chaúng theo thöùc taâm phaân bieät nhieáp thoï, laø chæ caên baûn trí. Tueä laø nhaèm sai bieät, ñöôïc taát caû choã voâ sai bieät trí, vaøo phaùp haïnh Phoå Hieàn, nhaäm vaän trang nghieâm. Buoäc caûnh giôùi laø, bò taát caû phaùp sanh dieät buoäc, taâm giaùc caûnh buoäc naøy voán töï vieân tònh. Chæ do voïng töôûng thaûy khoâng theå ñöôïc, cuõng nhieáp thuoäc caên baûn trí. Giaùc thì hay lieãu, lieãu maø khoâng coù sôû lieãu, ñeán choã voâ töôùng, laàn löôït taêng thaéng cuõng nhieáp thuoäc sai bieät. Voâ töôùng laø caûnh giôùi Baùt ñòa. Thaéng töùc Nhö Lai ñòa.</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aâm yù cuøng vôùi thöùc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Xa lìa töôûng suy nghó</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Ñöôïc phaùp khoâng töôûng nghó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Phaät töû phi  Thanh vaên</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Nhaãn tòch tónh thaéng tieán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Nhö Lai trí thanh tònh</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Sanh ra nghóa thieän thaé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Ñaõ laøm thaûy xa lìa.</w:t>
      </w:r>
    </w:p>
    <w:p>
      <w:pPr>
        <w:pStyle w:val="Normal"/>
        <w:spacing w:before="280" w:after="280"/>
        <w:jc w:val="both"/>
        <w:rPr>
          <w:iCs/>
        </w:rPr>
      </w:pPr>
      <w:r>
        <w:rPr>
          <w:rFonts w:cs="VNI-Times" w:ascii="VNI-Times" w:hAnsi="VNI-Times"/>
          <w:iCs/>
          <w:lang w:val="en-GB" w:eastAsia="en-US"/>
        </w:rPr>
        <w:tab/>
        <w:t>Ñaây töùc nôi taâm yù yù thöùc maø ñöôïc trí thanh tònh Nhö Lai, chaúng phaûi Nhò thöøa ñeán ñöôïc. Taâm yù yù thöùc ñöông theå toaøn khoâng, chæ hay lìa caùc phaân bieät thì ñöôïc phaùp theå voâ phaân bieät, lieàn kheùo vaøo nhaãn tòch dieät ñeán trí ñòa thanh tònh Nhö Lai. Do trí thanh tònh Nhö Lai ñeàu töø phaùp voâ phaân bieät maø sanh. Phaùp voâ phaân bieät töùc laø nghóa thieän thaéng. Phaùp thieän thaéng voâ phaân bieät naøy töùc laø theå cuûa suy nghó phaân bieät. Vì meâ neân y theå khôûi voïng, vì giaùc neân theå hôïp töôûng döøng, baûn truï hieän tieàn taâm haønh choùng heát. Ñoù laø nghóa ñeá voâ phaân bieät toái thaéng vaäy. Nhaãn coù naêm: Phuïc, tín, thuaän, voâ sanh, tòch dieät. Töø tam hieàn cho ñeán Phaät ñòa choã chöùng coù saâu caïn. Veà tòch dieät nhaãn ñeán ñòa thöù möôøi laø Phaùp vaân môùi chöùng, baäc Ñaúng giaùc vaø Dieäu giaùc Phaät ñòa caùc hoaëc ñoaïn heát cuõng nhieáp thuoäc nhaãn naày.</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a coù ba thöù trí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haùnh vaïch môû chaân thaät</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Nôi kia suy nghó töôû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Ñeàu nhieáp thoï caùc taùnh</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Nhò thöøa chaúng töông ö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rí lìa caùc sôû höõu</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haáp tröôùc nôi töï taù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öø caùc Thanh vaên sanh</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Vöôït qua caùc taâm löôï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Nhö Lai trí thanh tònh.</w:t>
      </w:r>
    </w:p>
    <w:p>
      <w:pPr>
        <w:pStyle w:val="Normal"/>
        <w:spacing w:before="280" w:after="280"/>
        <w:jc w:val="both"/>
        <w:rPr>
          <w:iCs/>
        </w:rPr>
      </w:pPr>
      <w:r>
        <w:rPr>
          <w:rFonts w:cs="VNI-Times" w:ascii="VNI-Times" w:hAnsi="VNI-Times"/>
          <w:iCs/>
          <w:lang w:val="en-GB" w:eastAsia="en-US"/>
        </w:rPr>
        <w:tab/>
        <w:t>Ba thöù, töùc trong chaùnh vaên bieát ba thöù sanh dieät v.v... ba thöù hay bieát naøy töùc laø trí theå thanh tònh chaân thaät cuûa Nhö Lai. Bôûi voïng suy nghó khôûi caùc nhieáp thoï, lieàn nhieáp thoï caùc phaùp. Cuøng nhieáp thoï khoâng töông öng töùc thuoäc Nhò thöøa. Neáu ñaït phaùp taùnh khoâng thaät coù thì nhieáp thoï choùng lìa, lieàn ñoàng thaùnh trí. Cho neân bieát, Nhò thöøa chæ ñoái vôùi khoâng thaät coù maø voïng sanh chaáp tröôùc, beøn thaønh taâm löôïng. Sieâu vöôït nôi ñaây lieàn ñoù thanh tònh chaúng phaûi laïi rieâng coù Nhö Lai trí.</w:t>
      </w:r>
    </w:p>
    <w:p>
      <w:pPr>
        <w:pStyle w:val="Normal"/>
        <w:spacing w:before="280" w:after="280"/>
        <w:jc w:val="both"/>
        <w:rPr>
          <w:iCs/>
        </w:rPr>
      </w:pPr>
      <w:r>
        <w:rPr>
          <w:rFonts w:cs="VNI-Times" w:ascii="VNI-Times" w:hAnsi="VNI-Times"/>
          <w:iCs/>
          <w:lang w:val="en-GB" w:eastAsia="en-US"/>
        </w:rPr>
        <w:tab/>
        <w:t xml:space="preserve">+ CHÆ NGOAÏI ÑAÏO CHUYEÅN BIEÁN CHAÚNG  LÌA VOÏNG THÖÙC. </w:t>
      </w:r>
    </w:p>
    <w:p>
      <w:pPr>
        <w:pStyle w:val="Normal"/>
        <w:spacing w:before="280" w:after="280"/>
        <w:jc w:val="both"/>
        <w:rPr>
          <w:iCs/>
        </w:rPr>
      </w:pPr>
      <w:r>
        <w:rPr>
          <w:rFonts w:cs="VNI-Times" w:ascii="VNI-Times" w:hAnsi="VNI-Times"/>
          <w:iCs/>
          <w:lang w:val="en-GB" w:eastAsia="en-US"/>
        </w:rPr>
        <w:tab/>
        <w:t>NEÂU DANH TÖÔÙNG NGOAÏI ÑAÏO CHUYEÅN BIEÁN.</w:t>
      </w:r>
    </w:p>
    <w:p>
      <w:pPr>
        <w:pStyle w:val="Normal"/>
        <w:spacing w:before="280" w:after="280"/>
        <w:jc w:val="both"/>
        <w:rPr>
          <w:iCs/>
        </w:rPr>
      </w:pPr>
      <w:r>
        <w:rPr>
          <w:rFonts w:cs="VNI-Times" w:ascii="VNI-Times" w:hAnsi="VNI-Times"/>
          <w:iCs/>
          <w:lang w:val="en-GB" w:eastAsia="en-US"/>
        </w:rPr>
        <w:tab/>
        <w:t>Laïi nöõa, Ñaïi Hueä! Ngoaïi ñaïo coù chín thöù chuyeån bieán luaän, maø kieán chaáp ngoaïi ñaïo chuyeån bieán sanh. Nghóa laø: Hình xöù chuyeån bieán, töôùng chuyeån bieán, nhaân chuyeån bieán, thaønh chuyeån bieán, kieán chuyeån bieán, taùnh chuyeån bieán, duyeân phaân minh chuyeån bieán, sôû taùc phaân minh chuyeån bieán, söï chuyeån bieán. Ñaïi Hueä! AÁy goïi laø chín thöù kieán chaáp chuyeån bieán, caùc ngoaïi ñaïo nhaân ñoù khôûi ra coù khoâng, sanh chuyeån bieán luaän. Theá naøo laø hình xöù chuyeån bieán? Nghóa laø hình xöù thaáy khaùc, thí nhö vaøng bieán laøm caùc moùn vaät thì coù caùc thöù hình xöù hieån hieän, chaúng phaûi taùnh vaøng coù bieán ñoåi. Taát caû taùnh bieán cuõng laïi nhö theá. Hoaëc coù ngoaïi ñaïo khôûi voïng töôûng nhö theá cho ñeán voïng töôûng söï bieán, vì voïng töôûng kia chaúng phaûi nhö, chaúng phaûi khaùc.</w:t>
      </w:r>
    </w:p>
    <w:p>
      <w:pPr>
        <w:pStyle w:val="Normal"/>
        <w:spacing w:before="280" w:after="280"/>
        <w:jc w:val="both"/>
        <w:rPr>
          <w:iCs/>
        </w:rPr>
      </w:pPr>
      <w:r>
        <w:rPr>
          <w:rFonts w:cs="VNI-Times" w:ascii="VNI-Times" w:hAnsi="VNI-Times"/>
          <w:iCs/>
          <w:lang w:val="en-GB" w:eastAsia="en-US"/>
        </w:rPr>
        <w:tab/>
        <w:t xml:space="preserve">Ngoaïi ñaïo chín thöù chuyeån bieán nhaân nôi thaân töù ñaïi naêm uaån vaø taát caû phaùp höõu vi ôû theá gian hieän thaáy ôû tröôùc maét, nhaân quaû sanh dieät thaønh baïi khoå vui, caùc thöù dôøi ñoåi thaät coù nhö theá, taïo thaønh ñònh luaän. Hoï chaúng bieát töï taâm hieän ra, nhö vaøng laøm caùc moùn trang söùc, vaøng khoâng coá ñònh laø moùn trang söùc, moùn trang söùc chaúng ngoaøi vaøng, chaúng phaûi moät chaúng phaûi khaùc, chaúng phaûi coù chaúng phaûi khoâng. Vì meâ neân thaáy roõ raøng, vì giaùc neân thaáy nhö huyeãn. Duy Thöùc luaän noùi laø “tuøy duyeân baát bieán, baát bieán tuøy duyeân”. Nhö Lai neâu ra choã naøy, tuy chæ caùi sôû do voïng chaáp cuûa ngoaïi ñaïo cuõng laø vì taát caû chuùng sanh trong thieân haï ôû ñôøi sau vaø ngöôøi tu haønh deïp tröø chöôùng hyù luaän tröôùc maét. Do ñaït töï taâm hieän ra thaät khoâng coù töï taùnh. Hình töùc laø uaån thaân, thaân coù löu chuyeån trong saùu ñaïo, töôùng coù ñeïp xaáu khoâng nhaát ñònh. Hình töôùng coù nhaân, nhaân ñuû thì quaû thaønh, thaáy giaø treû nhieàu thay ñoåi, taùnh khoå vui choùng ñoåi thay. Duyeân sanh ra roõ raøng, phaùp duyeân sanh raønh reõ, naêng sôû ñaõ ñuû thì vieäc sanh saùng toû. Ñaây laø chín thöù chuyeån bieán, ngoaïi ñaïo y theo ñoù thaønh kieán chaáp höõu nhaân voââ nhaân. Laïi neâu leân hình söï laø toaùt yeáu heát chín thöù, duøng vaøng vaø trang söùc laøm duï, lìa vaøng noùi trang söùc cuõng töùc trang söùc noùi vaøng, chaúng phaûi töùc, chaúng phaûi ly, laø töùc laø ly ñoàng vôùi hyù luaän, thaûy do voïng töôûng. Ñaây cuõng thuoäc veà thöùc.  </w:t>
      </w:r>
    </w:p>
    <w:p>
      <w:pPr>
        <w:pStyle w:val="Normal"/>
        <w:spacing w:before="280" w:after="280"/>
        <w:jc w:val="both"/>
        <w:rPr>
          <w:iCs/>
        </w:rPr>
      </w:pPr>
      <w:r>
        <w:rPr>
          <w:rFonts w:cs="VNI-Times" w:ascii="VNI-Times" w:hAnsi="VNI-Times"/>
          <w:iCs/>
          <w:lang w:val="en-GB" w:eastAsia="en-US"/>
        </w:rPr>
        <w:tab/>
        <w:t>CHÆ CHUYEÅN BIEÁN KHOÂNG TAÙNH, ÑEÀU  DO VOÏNG THÖÙC. GOÀM TUÏNG.</w:t>
      </w:r>
    </w:p>
    <w:p>
      <w:pPr>
        <w:pStyle w:val="Normal"/>
        <w:spacing w:before="280" w:after="280"/>
        <w:jc w:val="both"/>
        <w:rPr>
          <w:iCs/>
        </w:rPr>
      </w:pPr>
      <w:r>
        <w:rPr>
          <w:rFonts w:cs="VNI-Times" w:ascii="VNI-Times" w:hAnsi="VNI-Times"/>
          <w:iCs/>
          <w:lang w:val="en-GB" w:eastAsia="en-US"/>
        </w:rPr>
        <w:tab/>
        <w:t>Nhö theá, taát caû taùnh chuyeån bieán neân bieát nhö söõa, laïc, röôïu, traùi v.v... ñaõ chín. Ngoaïi ñaïo chuyeån bieán voïng töôûng, kia cuõng khoâng coù chuyeån bieán. Hoaëc coù hoaëc khoâng töï taâm hieän ra ngoaïi taùnh (coù), phi taùnh (khoâng). Ñaïi Hueä! Nhö theá, chuùng sanh phaøm ngu töï voïng töôûng tu taäp sanh. Ñaïi Hueä! Khoâng coù phaùp hoaëc sanh hoaëc dieät, nhö thaáy saéc huyeãn moäng sanh.</w:t>
      </w:r>
    </w:p>
    <w:p>
      <w:pPr>
        <w:pStyle w:val="Normal"/>
        <w:spacing w:before="280" w:after="280"/>
        <w:jc w:val="both"/>
        <w:rPr>
          <w:iCs/>
        </w:rPr>
      </w:pPr>
      <w:r>
        <w:rPr>
          <w:rFonts w:cs="VNI-Times" w:ascii="VNI-Times" w:hAnsi="VNI-Times"/>
          <w:iCs/>
          <w:lang w:val="en-GB" w:eastAsia="en-US"/>
        </w:rPr>
        <w:tab/>
        <w:t>Laïi neâu taát caû phaùp nhö söõa, laïc, röôïu, traùi v.v... hieän thaáy chuyeån bieán ñeå thaáy ngoaïi ñaïo y ñaây maø khôûi voïng töôûng chuyeån bieán. Song taát caû phaùp khoâng coù taùnh chuyeån bieán. Söõa khoâng coù taùnh laïc, traùi khoâng coù taùnh röôïu, do nhaân duyeân bieán ñoåi hoaëc coù hoaëc khoâng, ñeàu laø töï taâm hieän maø khoâng coù töï taùnh. Nhö thaáy taát caû saéc töôùng moäng huyeãn, noù chaúng phaûi sanh chaúng phaûi dieät, chaúng phaûi coù chaúng phaûi khoâng. Phaøm ngu khoâng bieát cho laø töï tu taäp sanh, voïng thaáy coù thaät phaùp.</w:t>
      </w:r>
    </w:p>
    <w:p>
      <w:pPr>
        <w:pStyle w:val="Normal"/>
        <w:spacing w:before="280" w:after="280"/>
        <w:jc w:val="both"/>
        <w:rPr>
          <w:iCs/>
        </w:rPr>
      </w:pPr>
      <w:r>
        <w:rPr>
          <w:rFonts w:cs="VNI-Times" w:ascii="VNI-Times" w:hAnsi="VNI-Times"/>
          <w:iCs/>
          <w:lang w:val="en-GB" w:eastAsia="en-US"/>
        </w:rPr>
        <w:tab/>
        <w:t>Khi aáy, Theá Toân muoán truøng tuyeân laïi nghóa naøy neân noùi keä:</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Hình, xöù, thôøi, chuyeån bieán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öù ñaïi chuûng caùc caên</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rung aám thöù lôùp sa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Voïng töôûng phi minh trí.</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oái Thaéng ñoái duyeân khôûi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Chaúng nhö voïng töôûng kia</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Song theá gian duyeân khôûi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Nhö thaønh Caøn-thaùt-baø.</w:t>
      </w:r>
    </w:p>
    <w:p>
      <w:pPr>
        <w:pStyle w:val="Normal"/>
        <w:spacing w:before="280" w:after="280"/>
        <w:jc w:val="both"/>
        <w:rPr>
          <w:iCs/>
        </w:rPr>
      </w:pPr>
      <w:r>
        <w:rPr>
          <w:rFonts w:cs="VNI-Times" w:ascii="VNI-Times" w:hAnsi="VNI-Times"/>
          <w:iCs/>
          <w:lang w:val="en-GB" w:eastAsia="en-US"/>
        </w:rPr>
        <w:tab/>
        <w:t>Thaáy töù ñaïi caùc caên coù hình, xöù, thôøi, töôùng cuûa chuyeån bieán vaø thaân trung aám thöù lôùp sanh tröôûng, ñeàu laø voïng töôûng, chaúng phaûi minh trí. Theá gian duyeân khôûi nhö thaønh Caøn-thaùt-baø, chaúng phaûi coù chaúng phaûi khoâng, chaúng phaûi moät chaúng phaûi khaùc. Chö Phaät Nhö Lai quyeát chaúng ôû nôi duyeân khôûi coù khoâng maø coù chuùt ít phaân bieät, nhö keû voïng chaáp kia. Hieän sanh laø tieàn aám, haäu sanh laø haäu aám. Xaû hieän sanh chöa ñeán haäu sanh, khoaûng giöõa coù hieän thaân, goïi laø trung aám.</w:t>
      </w:r>
    </w:p>
    <w:p>
      <w:pPr>
        <w:pStyle w:val="Normal"/>
        <w:spacing w:before="280" w:after="280"/>
        <w:jc w:val="both"/>
        <w:rPr>
          <w:iCs/>
        </w:rPr>
      </w:pPr>
      <w:r>
        <w:rPr>
          <w:rFonts w:cs="VNI-Times" w:ascii="VNI-Times" w:hAnsi="VNI-Times"/>
          <w:b/>
          <w:bCs/>
          <w:iCs/>
          <w:lang w:val="en-GB" w:eastAsia="en-US"/>
        </w:rPr>
        <w:tab/>
        <w:t xml:space="preserve">-  RIEÂNG Y NGÖÕ THUÛ NGHÓA THAØNH CHAÁP SAÂU KÍN. </w:t>
      </w:r>
    </w:p>
    <w:p>
      <w:pPr>
        <w:pStyle w:val="Normal"/>
        <w:spacing w:before="280" w:after="280"/>
        <w:jc w:val="both"/>
        <w:rPr>
          <w:iCs/>
        </w:rPr>
      </w:pPr>
      <w:r>
        <w:rPr>
          <w:rFonts w:cs="VNI-Times" w:ascii="VNI-Times" w:hAnsi="VNI-Times"/>
          <w:iCs/>
          <w:lang w:val="en-GB" w:eastAsia="en-US"/>
        </w:rPr>
        <w:tab/>
        <w:t xml:space="preserve"> + ÑAÏI HUEÄ THÖA HOÛI.</w:t>
      </w:r>
    </w:p>
    <w:p>
      <w:pPr>
        <w:pStyle w:val="Normal"/>
        <w:spacing w:before="280" w:after="280"/>
        <w:jc w:val="both"/>
        <w:rPr>
          <w:iCs/>
        </w:rPr>
      </w:pPr>
      <w:r>
        <w:rPr>
          <w:rFonts w:cs="VNI-Times" w:ascii="VNI-Times" w:hAnsi="VNI-Times"/>
          <w:iCs/>
          <w:lang w:val="en-GB" w:eastAsia="en-US"/>
        </w:rPr>
        <w:tab/>
        <w:t>Khi aáy, Boà-taùt Ñaïi Hueä laïi baïch Phaät: Theá Toân! Cuùi xin vì noùi nghóa taát caû phaùp töông tuïc vaø nghóa giaûi thoaùt. Neáu kheùo phaân bieät töôùng taát caû phaùp töông tuïc vaø chaúng töông tuïc thì con vaø caùc Boà-taùt hieåu raønh taát caû töông tuïc phöông tieän kheùo leùo, chaúng rôi vaøo nhö nghóa ñaõ noùi, chaáp tröôùc töông tuïc. Chuùng con kheùo ñoái vôùi töôùng taát caû phaùp töông tuïc, chaúng töông tuïc vaø lìa ngoân thuyeát vaên töï voïng töôûng giaùc, daïo ñi taát caû coõi nöôùc chö Phaät, voâ löôïng ñaïi chuùng, löïc töï taïi thoâng, ñöôïc aán toång trì, caùc thöù bieán hoùa, haøo quang chieáu saùng, giaùc tueä kheùo nhaäp möôøi voâ taän cuù, khoâng coù haïnh phöông tieän, ví nhö nhaät nguyeät, ma-ni, töù ñaïi. Ñoái taát caû ñòa lìa kieán chaáp töôùng voïng töôûng cuûa mình, thaáy taát caû phaùp nhö moäng huyeãn v.v... nhaäp thaân Phaät ñòa. Ñoái taát caû chuùng sanh giôùi tuøy choã hoï mong moûi maø vì noùi phaùp, daãn ñöôøng cho hoï, ñeàu khieán hoï an truï, taát caû caùc phaùp nhö moäng huyeãn v.v... lìa caùc loaïi coù khoâng vaø voïng töôûng sanh dieät, khaùc vôùi nghóa ngoân thuyeát, thaân kia chuyeån bieán thuø thaéng.</w:t>
      </w:r>
    </w:p>
    <w:p>
      <w:pPr>
        <w:pStyle w:val="Normal"/>
        <w:spacing w:before="280" w:after="280"/>
        <w:jc w:val="both"/>
        <w:rPr>
          <w:iCs/>
        </w:rPr>
      </w:pPr>
      <w:r>
        <w:rPr>
          <w:rFonts w:cs="VNI-Times" w:ascii="VNI-Times" w:hAnsi="VNI-Times"/>
          <w:iCs/>
          <w:lang w:val="en-GB" w:eastAsia="en-US"/>
        </w:rPr>
        <w:tab/>
        <w:t>Ñoaïn naøy duyeân ngoân thuyeát nghóa chaáp tröôùc, muoán Theá Toân phaùt minh ñöôïc nhaân ngoân thuyeát vaøo ñeä nhaát nghóa thaùnh laïc haønh xöù, ñeå tieán ñeán cöùu kính khoâng rôi vaøo loái teõ. Duyeân ngoân thuyeát nghóa choã chaáp saâu kín giaùc töôûng chaúng döùt, cho neân noùi töông tuïc, Nhò thöøa nhaát thöøa ñoàng coù caùi chöôùng naøy, neân noùi chaáp phaùp. Nhö nhaân thaùnh giaùo noùi “naêm uaån voâ ngaõ”, Nhò thöøa duyeân ñaây vaøo quaùn voâ ngaõ, chöùng nhaân voâ ngaõ cho laø thaät coù phaùp naêm uaån, thaät coù phaùp ñaõ chöùng voâ ngaõ. Caùi chöôùng naøy ñeán Thaát ñòa, chöa vaøo Baùt ñòa coøn khoâng theå khoûi. Neáu phaùp voâ ngaõ thì vi teá sôû tri ñeán Phaät ñòa môùi heát. Sôû tri töùc laø lyù khoâng sôû chöùng. Trí khoâng naêng chöùng vöøa coøn sôû lieãu thì ñoái vôùi ñeä nhaát nghóa thaùnh laïc haønh xöù coøn chöa vieân maõn. Ñaây laø toät cuøng teá töôùng töông tuïc. Song, neáu Boà-taùt hieåu raønh phöông tieän cuõng khoâng rôi vaøo caûnh giôùi ngoân thuyeát voïng töôûng giaùc maø ñöôïc giaûi thoaùt, toång trì giaùc tueä, duøng giaùc tueä naøy daïo ñi taát caû coõi Phaät, thaàn thoâng bieán hoùa, chôït hay nöông möôøi nguyeän voâ taän nhö nhaät, nguyeät, ma-ni, töù ñaïi, soi khaép möôøi phöông khoâng döøng khoâng maéc, traûi taát caû ñòa, lìa kieán chaáp caùc töôùng, ñaït phaùp nhö huyeãn, ñöôïc thaân coõi cöùu kính cuûa Nhö Lai. Nhieân haäu tuøy caên cô chuùng sanh maø vì daãn ñöôøng, nhö choã mình hieåu, choùng tröø coù khoâng sanh dieät, sieâu taát caû ngoân thuyeát voïng töôûng töông tuïc. Cho neân bieát ngoaïi ñaïo Nhò thöøa ñeàu do chaúng raønh phöông tieän, chaáp ngoân thuyeát voïng töôûng, khoâng theå phaùt minh giaùc tueä giaûi thoaùt. Ñaây laø lyù do phaân trí cuøng thöùc, söï xoay chuyeån cuûa meâ vôùi giaùc vaäy. YÙ Boà-taùt Ñaïi Hueä thænh choã then choát saâu kín. Thaäp voâ taän cuù, trong kinh Hoa Nghieâm, Boà-taùt ñöôïc sô Hoan hyû ñòa phaùt nguyeän roäng lôùn nhö phaùp giôùi, duøng thaäp voâ taän maø ñöôïc thaønh töïu, thaäp cuù naøy coù taän thì nguyeän ta coù taän, do thaäp cuù naøy khoâng taän neân nguyeän ta khoâng taän. 1) Chuùng sanh giôùi voâ taän. 2) Theá giôùi voâ taän. 3) Hö khoâng giôùi voâ taän. 4) Phaùp giôùi voâ taän. 5) Nieát-baøn giôùi voâ taän. 6) Phaät xuaát hieän giôùi voâ taän. 7) Nhö Lai trí giôùi voâ taän. 8) Taâm sôû duyeân voâ taän. 9) Phaät trí sôû nhaäp caûnh giôùi voâ taän. 10) Theá gian chuyeån, phaùp chuyeån, trí chuyeån voâ taän. Nhö nhaät, nguyeät, ma-ni, töù ñaïi laø, nhaät, nguyeät ñi trong khoâng chaúng nöông gaù, ma-ni tuøy phöông hieän saéc khoâng coù töï taùnh, ñaát nöôùc löûa gioù khaép giaùp phaùp giôùi khoâng coù chöôùng ngaïi.</w:t>
      </w:r>
    </w:p>
    <w:p>
      <w:pPr>
        <w:pStyle w:val="Normal"/>
        <w:spacing w:before="280" w:after="280"/>
        <w:jc w:val="both"/>
        <w:rPr>
          <w:iCs/>
        </w:rPr>
      </w:pPr>
      <w:r>
        <w:rPr>
          <w:rFonts w:cs="VNI-Times" w:ascii="VNI-Times" w:hAnsi="VNI-Times"/>
          <w:iCs/>
          <w:lang w:val="en-GB" w:eastAsia="en-US"/>
        </w:rPr>
        <w:tab/>
        <w:t xml:space="preserve"> + CHÆ RA MÖÔØI MOÄT THÖÙ TÖÔNG TUÏC SAÂU KÍN.</w:t>
      </w:r>
    </w:p>
    <w:p>
      <w:pPr>
        <w:pStyle w:val="Normal"/>
        <w:spacing w:before="280" w:after="280"/>
        <w:jc w:val="both"/>
        <w:rPr>
          <w:iCs/>
        </w:rPr>
      </w:pPr>
      <w:r>
        <w:rPr>
          <w:rFonts w:cs="VNI-Times" w:ascii="VNI-Times" w:hAnsi="VNI-Times"/>
          <w:iCs/>
          <w:lang w:val="en-GB" w:eastAsia="en-US"/>
        </w:rPr>
        <w:tab/>
        <w:t xml:space="preserve">Phaät baûo Ñaïi Hueä: Laønh thay, laønh thay! Laéng nghe, laéng nghe! Kheùo suy nghó ñoù, seõ vì oâng noùi. Ñaïi Hueä baïch Phaät: Xin vaâng thoï giaùo. Phaät baûo Ñaïi Hueä: Voâ löôïng taát caû phaùp nhö nghóa ñaõ noùi, chaáp tröôùc töông tuïc. Nghóa laø: Töôùng keá tröôùc töông tuïc, duyeân keá tröôùc töông tuïc, taùnh phi taùnh keá tröôùc töông tuïc, sanh baát sanh voïng töôûng keá tröôùc töông tuïc, dieät baát dieät voïng töôûng keá tröôùc töông tuïc, thöøa phi thöøa voïng töôûng keá tröôùc töông tuïc, höõu vi voâ vi voïng töôûng keá tröôùc töông tuïc, ñòa ñòa töï töôùng voïng töôûng keá tröôùc töông tuïc, töï voïng töôûng voâ giaùn voïng töôûng keá tröôùc töông tuïc, höõu voâ phaåm ngoaïi ñaïo y voïng töôûng keá tröôùc töông tuïc, tam thöøa nhaát thöøa voâ giaùn voïng töôûng keá tröôùc töông tuïc. </w:t>
      </w:r>
    </w:p>
    <w:p>
      <w:pPr>
        <w:pStyle w:val="Normal"/>
        <w:spacing w:before="280" w:after="280"/>
        <w:jc w:val="both"/>
        <w:rPr>
          <w:iCs/>
        </w:rPr>
      </w:pPr>
      <w:r>
        <w:rPr>
          <w:rFonts w:cs="VNI-Times" w:ascii="VNI-Times" w:hAnsi="VNI-Times"/>
          <w:iCs/>
          <w:lang w:val="en-GB" w:eastAsia="en-US"/>
        </w:rPr>
        <w:tab/>
        <w:t xml:space="preserve">Töôùng töùc laø Nhò thöøa chaáp phaùp töôùng naêm uaån vaø trí töôùng phaùp voâ ngaõ cuûa Thaäp ñòa ñeàu laø töôùng. Duyeân töùc laø nhaân duyeân cuõng laø choã chaáp cuûa Nhò thöøa vaø duyeân töï giaùc lieãu vöøa coù choã nöông ñeàu laø phaùp duyeân. Taùnh vaãn laø phaùp. Taùnh phi taùnh, sanh baát sanh, dieät baát dieät, thöøa phi thöøa, vi voâ vi ñeàu laø choã chaáp ñoái ñaõi cuûa theá gian vaø xuaát theá gian. Ñòa ñòa töï töôùng laø, ñòa ñòa ñeàu khoâng thaät phaùp. Kinh Hoa Nghieâm moät ñòa töùc ñuû caùc ñòa, laïi caùc ñòa moãi moãi vaøo moät ñòa, nhö löôùi chaâu cuûa trôøi Ñeá Thích laãn nhau nhieáp nhaäp khoâng coù töï taùnh. Neáu coù ñòa töôùng sôû chöùng lieàn coù töï töôùng naêng chöùng, neân noùi “töï voïng töôûng”. Höõu voâ phaåm töùc laø tröôùc nöông nôi coù vaø nhaän taùnh tham saân si, veà sau noùi khoâng, ñeàu y thaùnh ngoân thaønh taêng thöôïng maïn, phaù hoaïi Phaät phaùp ñoàng vôùi ngoaïi ñaïo aáy vaäy. Tam thöøa nhaát thöøa cuõng laø thaùnh giaùo ñaõ noùi, khoâng bieát phöông tieän, nhaân lôøi noùi nhaän nghóa roài chaáp cho laø thaät phaùp, thaûy ñeàu thuoäc veà töông tuïc. </w:t>
      </w:r>
    </w:p>
    <w:p>
      <w:pPr>
        <w:pStyle w:val="Normal"/>
        <w:spacing w:before="280" w:after="280"/>
        <w:jc w:val="both"/>
        <w:rPr>
          <w:iCs/>
        </w:rPr>
      </w:pPr>
      <w:r>
        <w:rPr>
          <w:rFonts w:cs="VNI-Times" w:ascii="VNI-Times" w:hAnsi="VNI-Times"/>
          <w:iCs/>
          <w:lang w:val="en-GB" w:eastAsia="en-US"/>
        </w:rPr>
        <w:tab/>
        <w:t>+ CHÆ TÖÔNG TUÏC SAÂU KÍN TÖÏ HOAÏI HOAÏI  NGÖÔØI.</w:t>
      </w:r>
    </w:p>
    <w:p>
      <w:pPr>
        <w:pStyle w:val="Normal"/>
        <w:spacing w:before="280" w:after="280"/>
        <w:jc w:val="both"/>
        <w:rPr>
          <w:iCs/>
        </w:rPr>
      </w:pPr>
      <w:r>
        <w:rPr>
          <w:rFonts w:cs="VNI-Times" w:ascii="VNI-Times" w:hAnsi="VNI-Times"/>
          <w:iCs/>
          <w:lang w:val="en-GB" w:eastAsia="en-US"/>
        </w:rPr>
        <w:tab/>
        <w:t>Laïi nöõa, Ñaïi Hueä! Ñaây cuøng chuùng sanh phaøm ngu khaùc töï voïng töôûng töông tuïc. Bôûi caùi töông tuïc naøy maø phaøm ngu voïng töôûng, nhö taèm nhaû tô laøm keùn; do tô voïng töôûng töï troùi troùi ngöôøi, töôùng coù khoâng coù töông tuïc chaáp tröôùc.</w:t>
      </w:r>
    </w:p>
    <w:p>
      <w:pPr>
        <w:pStyle w:val="Normal"/>
        <w:spacing w:before="280" w:after="280"/>
        <w:jc w:val="both"/>
        <w:rPr>
          <w:iCs/>
        </w:rPr>
      </w:pPr>
      <w:r>
        <w:rPr>
          <w:rFonts w:cs="VNI-Times" w:ascii="VNI-Times" w:hAnsi="VNI-Times"/>
          <w:iCs/>
          <w:lang w:val="en-GB" w:eastAsia="en-US"/>
        </w:rPr>
        <w:tab/>
        <w:t>Nöông tröôùc suy roäng ra laïi coù voâ löôïng thöù chaáp tröôùc saâu kín. Töï troùi troùi ngöôøi ñaây ñeàu y ngoân thuû nghóa voïng sanh töôùng khaùc cho laø bí maät. Töï hoaïi laïi hoaïi chaùnh phaùp laøm chöôùng chuùng sanh, raát ñaùng thöông xoùt, laø lyù do Nhö Lai khoâng ngôùt thöông xoùt.</w:t>
      </w:r>
    </w:p>
    <w:p>
      <w:pPr>
        <w:pStyle w:val="Normal"/>
        <w:spacing w:before="280" w:after="280"/>
        <w:jc w:val="both"/>
        <w:rPr>
          <w:iCs/>
        </w:rPr>
      </w:pPr>
      <w:r>
        <w:rPr>
          <w:rFonts w:cs="VNI-Times" w:ascii="VNI-Times" w:hAnsi="VNI-Times"/>
          <w:iCs/>
          <w:lang w:val="en-GB" w:eastAsia="en-US"/>
        </w:rPr>
        <w:tab/>
        <w:t>+ CHÆ CAÙC PHAÙP TÒCH TÓNH, XA LÌA TÖÔNG TUÏC VAØ CHAÚNG TÖÔNG TUÏC.</w:t>
      </w:r>
    </w:p>
    <w:p>
      <w:pPr>
        <w:pStyle w:val="Normal"/>
        <w:spacing w:before="280" w:after="280"/>
        <w:jc w:val="both"/>
        <w:rPr>
          <w:iCs/>
        </w:rPr>
      </w:pPr>
      <w:r>
        <w:rPr>
          <w:rFonts w:cs="VNI-Times" w:ascii="VNI-Times" w:hAnsi="VNI-Times"/>
          <w:iCs/>
          <w:lang w:val="en-GB" w:eastAsia="en-US"/>
        </w:rPr>
        <w:tab/>
        <w:t xml:space="preserve">Laïi nöõa, Ñaïi Hueä! Trong kia cuõng khoâng töôùng töông tuïc vaø chaúng töông tuïc, vì thaáy taát caû phaùp tòch tónh neân voïng töôûng chaúng sanh. Ñaïi Boà-taùt thaáy taát caû phaùp tòch tónh. Laïi nöõa, Ñaïi Hueä! Giaùc ngoaïi taùnh (coù), phi taùnh (khoâng), töï taâm hieän töôùng khoâng thaät coù, tuøy thuaän quaùn saùt töï taâm hieän löôïng, coù khoâng taát caû taùnh khoâng töôùng thì thaáy töông tuïc tòch tónh. Cho neân ñoáùi taát caû phaùp khoâng töôùng töông tuïc vaø chaúng töông tuïc. Laïi nöõa, Ñaïi Hueä! Trong kia khoâng coù hoaëc troùi hoaëc môû, nhöõng ngöôøi rôi vaøo giaùc tri khoâng nhö thaät thaáy coù troùi coù môû. Vì côù sao? Vì ñoái taát caû phaùp coù khoâng coù, khoâng chuùng sanh coù theå ñöôïc. </w:t>
      </w:r>
    </w:p>
    <w:p>
      <w:pPr>
        <w:pStyle w:val="Normal"/>
        <w:spacing w:before="280" w:after="280"/>
        <w:jc w:val="both"/>
        <w:rPr>
          <w:iCs/>
        </w:rPr>
      </w:pPr>
      <w:r>
        <w:rPr>
          <w:rFonts w:cs="VNI-Times" w:ascii="VNI-Times" w:hAnsi="VNI-Times"/>
          <w:iCs/>
          <w:lang w:val="en-GB" w:eastAsia="en-US"/>
        </w:rPr>
        <w:tab/>
        <w:t>Cuõng khoâng töôùng töông tuïc vaø chaúng töông tuïc, laïi vì ngöôøi chaáp chaúng töông tuïc maø noùi. Ñöôïc töï giaùc ñeä nhaát nghóa thaáy taát caû phaùp tòch tónh thì voïng töôûng chaúng sanh, töông tuïc cuøng chaúng töông tuïc thaûy thaønh hyù luaän. Sôû dó nhö theá, vì giaùc taát caû phaùp beân ngoaøi khoâng coù töï taùnh, do töï taâm hieän nhö huyeãn nhö moäng ñeàu khoâng thaät coù. Quaùn saùt nhö thaät giaùc töï taâm löôïng thì coù khoâng ñeàu döùt, thuaàn moät tòch tónh, khoâng töôùng töông tuïc neân cuõng khoâng töôùng chaúng töông tuïc. Neáu coù troùi coù môû ñeàu rôi vaøo khoâng giaùc tri nhö thaät, chaúng phaûi taát caû phaùp töï töôùng chaân nhö. Taát caû phaùp töï töôùng chaân nhö thì coù khoâng coù ñeàu khoâng chuû teå. Ñaây laø töï giaùc ñeä nhaát nghóa trong ngoaøi töông öng.</w:t>
      </w:r>
    </w:p>
    <w:p>
      <w:pPr>
        <w:pStyle w:val="Normal"/>
        <w:spacing w:before="280" w:after="280"/>
        <w:jc w:val="both"/>
        <w:rPr>
          <w:iCs/>
        </w:rPr>
      </w:pPr>
      <w:r>
        <w:rPr>
          <w:rFonts w:cs="VNI-Times" w:ascii="VNI-Times" w:hAnsi="VNI-Times"/>
          <w:iCs/>
          <w:lang w:val="en-GB" w:eastAsia="en-US"/>
        </w:rPr>
        <w:tab/>
        <w:t>Laïi nöõa, Ñaïi Hueä! Keû ngu coù ba thöù töông tuïc. Nghóa laø: tham, saân, si vaø aùi, vò lai coù aùi hyû chung. Do töông tuïc naøy neân coù thuù töông tuïc. Töông tuïc aáy laø tieáp noái trong nguõ thuù. Ñaïi Hueä! Töông tuïc döùt thì khoâng coù töôùng töông tuïc cuøng chaúng töông tuïc. Laïi nöõa, Ñaïi Hueä! Ba hoøa hôïp duyeân taïo phöông tieän chaáp tröôùc neân thöùc töông tuïc voâ giaùn sanh. Phöông tieän chaáp tröôùc thì coù töông tuïc. Ba hoøa hôïp duyeân thöùc döùt thì thaáy ba giaûi thoaùt, taát caû töông tuïc chaúng sanh.</w:t>
      </w:r>
    </w:p>
    <w:p>
      <w:pPr>
        <w:pStyle w:val="Normal"/>
        <w:spacing w:before="280" w:after="280"/>
        <w:jc w:val="both"/>
        <w:rPr>
          <w:iCs/>
        </w:rPr>
      </w:pPr>
      <w:r>
        <w:rPr>
          <w:rFonts w:cs="VNI-Times" w:ascii="VNI-Times" w:hAnsi="VNI-Times"/>
          <w:iCs/>
          <w:lang w:val="en-GB" w:eastAsia="en-US"/>
        </w:rPr>
        <w:tab/>
        <w:t xml:space="preserve">Keû ngu coù ba thöù töông tuïc, Nhò thöøa nöông töông tuïc naøy chöùng chaúng töông tuïc, thaønh kieán chaáp chaúng töông tuïc. Cho neân Nhö Lai ñaëc bieät goïi ñoù baûo “töông tuïc döùt thì khoâng coù töôùng töông tuïc chaúng töông tuïc”. Tham saân si laø nhaân töông tuïc. Nhaân naøy töø voâ minh baát giaùc lieàn sanh kieán töôùng neân nhaân phaùp roõ raøng, phieàn naõo y ñoù maø khôûi. Do caùi aùi aáy ñeán sanh ñôøi sau cuøng tham hyû chung. Bôûi caùi töông tuïc naøy beøn thaønh nguõ thuù. Nhò thöøa tuy ñoaïn nhaân töông tuïc maø chaúng bieát voâ minh baát giaùc thaûy ñoàng huyeãn hoùa, laàm cho laø coù töôùng neân ñoaïn, neân noùi “chaáp phaùp”. Ba hoøa hôïp duyeân phöông tieän chaáp tröôùc thöùc sanh laø, ba hoøa hôïp töùc caên, traàn, thöùc. Thöùc naøy tuy goàm taùm thöùc, song thuû nghóa naøy thì chæ thöùc chaáp ngaõ thöù baûy. Thöùc naøy Nhò thöøa chæ ñoaïn nhaân chaáp ngoaïi ngaõ. Ngoaïi ngaõ naøy ñoaïn khoâng coù ngöôøi nhieáp thoï thì nhaân sanh trong tam giôùi töï ñoaïn. Bôûi voâ minh chöa ñoaïn neân kieán phaàn noäi ngaõ vaãn coøn. Noäi ngaõ töùc laø phaùp ngaõ. Do coù phaùp ngaõ neân khi nhaân sanh ñoaïn khôûi töôûng chaúng töông tuïc, chaúng phaûi chaân giaûi thoaùt. Neáu thöùc thöù baûy noäi ngaõ ngoaïi ngaõ ñeàu ñoaïn thì thaáy ba moân giaûi thoaùt cuûa ñaïi thöøa laø taát caû töông tuïc chaúng sanh. Nhò thöøa khôûi töôùng chaúng töông tuïc vaãn laø nhaân noùi thuû nghóa. Caùi töông tuïc naøy laïi laø saâu kín, ñeán chöùng giaûi thoaùt môùi hay haèng ñoaïn. Ba giaûi thoaùt laø, khoâng, voâ töôùng, voâ nguyeän. Voâ nguyeän môùi ñaëc bieät nhò ngaõ chaân laïc. Theá neân vaøo moân naøy thì taát caû phaùp tòch tónh. </w:t>
      </w:r>
    </w:p>
    <w:p>
      <w:pPr>
        <w:pStyle w:val="Normal"/>
        <w:spacing w:before="280" w:after="280"/>
        <w:jc w:val="both"/>
        <w:rPr>
          <w:iCs/>
        </w:rPr>
      </w:pPr>
      <w:r>
        <w:rPr>
          <w:rFonts w:cs="VNI-Times" w:ascii="VNI-Times" w:hAnsi="VNI-Times"/>
          <w:iCs/>
          <w:lang w:val="en-GB" w:eastAsia="en-US"/>
        </w:rPr>
        <w:tab/>
        <w:t>+ TUÏNG CHUNG.</w:t>
      </w:r>
    </w:p>
    <w:p>
      <w:pPr>
        <w:pStyle w:val="Normal"/>
        <w:spacing w:before="280" w:after="280"/>
        <w:jc w:val="both"/>
        <w:rPr>
          <w:iCs/>
        </w:rPr>
      </w:pPr>
      <w:r>
        <w:rPr>
          <w:rFonts w:cs="VNI-Times" w:ascii="VNI-Times" w:hAnsi="VNI-Times"/>
          <w:iCs/>
          <w:lang w:val="en-GB" w:eastAsia="en-US"/>
        </w:rPr>
        <w:tab/>
        <w:t>Khi aáy, Theá Toân muoán truøng tuyeân laïi nghóa naøy neân noùi keä raè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haúng chaân thaät voïng töôû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Laø noùi töôùng töông tuïc.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Neáu bieát chaân thaät kia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Löôùi töông tuïc aét ñoaïn</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Ñoái caùc taùnh khoâng bieát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uøy ngoân thuyeát nhieáp thoï</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hí nhö con taèm kia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Nhaû tô maø töï troùi.</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Keû ngu voïng töôûng troùi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öông tuïc chaúng quaùn saùt. </w:t>
      </w:r>
    </w:p>
    <w:p>
      <w:pPr>
        <w:pStyle w:val="Normal"/>
        <w:spacing w:before="280" w:after="280"/>
        <w:jc w:val="both"/>
        <w:rPr>
          <w:iCs/>
        </w:rPr>
      </w:pPr>
      <w:r>
        <w:rPr>
          <w:rFonts w:cs="VNI-Times" w:ascii="VNI-Times" w:hAnsi="VNI-Times"/>
          <w:iCs/>
          <w:lang w:val="en-GB" w:eastAsia="en-US"/>
        </w:rPr>
        <w:tab/>
        <w:t>YÙ baøi keä noùi chæ nhaäp chaân thaät ñeä nhaát nghóa thì töông tuïc töï ñoaïn, khoâng coù töôùng töông tuïc cuøng chaúng töông tuïc. Keû ngu hieän taïi bò troùi trong töông tuïc, bôûi khoâng kheùo quaùn saùt y nôi ngoân thuyeát thuû nghóa voïng sanh töôûng khaùc. Muoán caàu giaûi thoaùt trôû laïi töï troùi buoââïc, ñeàu do chaúng ñöôïc ñeä nhaát nghóa töï giaùc vaäy.</w:t>
      </w:r>
    </w:p>
    <w:p>
      <w:pPr>
        <w:pStyle w:val="Normal"/>
        <w:spacing w:before="280" w:after="280"/>
        <w:jc w:val="both"/>
        <w:rPr>
          <w:iCs/>
        </w:rPr>
      </w:pPr>
      <w:r>
        <w:rPr>
          <w:rFonts w:cs="VNI-Times" w:ascii="VNI-Times" w:hAnsi="VNI-Times"/>
          <w:b/>
          <w:bCs/>
          <w:iCs/>
          <w:lang w:val="en-GB" w:eastAsia="en-US"/>
        </w:rPr>
        <w:tab/>
        <w:t>- CHÆ THAÙNH TRÍ KHOÂNG SÖÏ ÑEÅ PHAÙ VOÏNG CHAÁP.</w:t>
      </w:r>
      <w:r>
        <w:rPr>
          <w:rFonts w:cs="VNI-Times" w:ascii="VNI-Times" w:hAnsi="VNI-Times"/>
          <w:iCs/>
          <w:lang w:val="en-GB" w:eastAsia="en-US"/>
        </w:rPr>
        <w:t xml:space="preserve"> </w:t>
      </w:r>
    </w:p>
    <w:p>
      <w:pPr>
        <w:pStyle w:val="Normal"/>
        <w:spacing w:before="280" w:after="280"/>
        <w:jc w:val="both"/>
        <w:rPr>
          <w:iCs/>
        </w:rPr>
      </w:pPr>
      <w:r>
        <w:rPr>
          <w:rFonts w:cs="VNI-Times" w:ascii="VNI-Times" w:hAnsi="VNI-Times"/>
          <w:iCs/>
          <w:lang w:val="en-GB" w:eastAsia="en-US"/>
        </w:rPr>
        <w:tab/>
        <w:t>+ ÑAÏI HUEÄ NAÏN CAÙC PHAÙP ÑOAÏN DIEÄT.</w:t>
      </w:r>
    </w:p>
    <w:p>
      <w:pPr>
        <w:pStyle w:val="Normal"/>
        <w:spacing w:before="280" w:after="280"/>
        <w:jc w:val="both"/>
        <w:rPr>
          <w:iCs/>
        </w:rPr>
      </w:pPr>
      <w:r>
        <w:rPr>
          <w:rFonts w:cs="VNI-Times" w:ascii="VNI-Times" w:hAnsi="VNI-Times"/>
          <w:iCs/>
          <w:lang w:val="en-GB" w:eastAsia="en-US"/>
        </w:rPr>
        <w:tab/>
        <w:t>Ñaïi Hueä laïi baïch Phaät: Nhö Theá Toân ñaõ noùi “Do caùc voïng töôûng kia voïng töôûng caùc phaùp kia, chaúng phaûi caùc phaùp coù töï taùnh, chæ laø töï taùnh voïng töôûng thoâi”. Theá Toân! Neáu chæ laø töï taùnh voïng töôûng, chaúng phaûi taùnh töï taùnh ñoái ñaõi, Theá Toân noùi nhö theá ñaâu khoâng maéc caùi loãi phieàn naõo thanh tònh ñeàu khoâng coù chaêng? Vì taát caû phaùp do töï taùnh voïng töôûng thaûy ñeàu khoâng coù?</w:t>
      </w:r>
    </w:p>
    <w:p>
      <w:pPr>
        <w:pStyle w:val="Normal"/>
        <w:spacing w:before="280" w:after="280"/>
        <w:jc w:val="both"/>
        <w:rPr>
          <w:iCs/>
        </w:rPr>
      </w:pPr>
      <w:r>
        <w:rPr>
          <w:rFonts w:cs="VNI-Times" w:ascii="VNI-Times" w:hAnsi="VNI-Times"/>
          <w:iCs/>
          <w:lang w:val="en-GB" w:eastAsia="en-US"/>
        </w:rPr>
        <w:tab/>
        <w:t>Taát caû caùc phaùp do töï taâm hieän ra neân chaúng phaûi coù chaúng phaûi khoâng. Bôûi meâ töï taâm voïng khôûi chaáp tröôùc coù töï taùnh caùc phaùp. Nhö Lai Theá Toân thöôøng noùi: “Caùc phaùp khoâng töï taùnh chæ coù taùnh voïng töôûng”. Cho neân Ñaïi Hueä naïn raèng: “Neáu chæ coù taùnh voïng töôûng maø khoâng coù töï taùnh caùc phaùp thì, caùc phaùp nhieãm tònh ñaâu khoâng hoaøn toaøn hoaïi”. Ñaây laø nghi caùc phaùp ñoaïn dieät. Chaúng bieát caùc phaùp do töï taâm hieän ra khoâng coù töï taùnh. Keû ngu khoâng bieát voïng töôûng thaáy coù. Vì khieán hoï lìa voïng chaáp neân noùi thaùnh trí töï taùnh khoâng söï. Khoâng, chaúng rôi vaøo coù, maø coù thaùnh trí sôû tri, laïi chaúng phaûi phaùp hoaïi. Vaên sau laëp ñi laëp laïi cho saùng toû, thaûy chæ ra yù naøy.</w:t>
      </w:r>
    </w:p>
    <w:p>
      <w:pPr>
        <w:pStyle w:val="Normal"/>
        <w:spacing w:before="280" w:after="280"/>
        <w:jc w:val="both"/>
        <w:rPr>
          <w:iCs/>
        </w:rPr>
      </w:pPr>
      <w:r>
        <w:rPr>
          <w:rFonts w:cs="VNI-Times" w:ascii="VNI-Times" w:hAnsi="VNI-Times"/>
          <w:iCs/>
          <w:lang w:val="en-GB" w:eastAsia="en-US"/>
        </w:rPr>
        <w:tab/>
        <w:t>+ CHÆ KHOÂNG TAÙNH CAÙC PHAÙP, CHAÚNG PHAÛI KHOÂNG TRI KIEÁN THAÙNH TRÍ.</w:t>
      </w:r>
    </w:p>
    <w:p>
      <w:pPr>
        <w:pStyle w:val="Normal"/>
        <w:spacing w:before="280" w:after="280"/>
        <w:jc w:val="both"/>
        <w:rPr>
          <w:iCs/>
        </w:rPr>
      </w:pPr>
      <w:r>
        <w:rPr>
          <w:rFonts w:cs="VNI-Times" w:ascii="VNI-Times" w:hAnsi="VNI-Times"/>
          <w:iCs/>
          <w:lang w:val="en-GB" w:eastAsia="en-US"/>
        </w:rPr>
        <w:tab/>
        <w:t>Phaät baûo Ñaïi Hueä: Nhö theá, nhö theá, nhö oâng ñaõ noùi. Ñaïi Hueä! Chaúng phaûi nhö keû ngu taùnh töï taùnh voïng töôûng chaân thaät, töï taùnh voïng töôûng naøy chaúng coù töôùng taùnh, töï taùnh. Song, Ñaïi Hueä! Nhö thaùnh trí coù taùnh töï taùnh, thaùnh tri thaùnh kieán thaùnh tueä nhaõn. Nhö theá, taùnh töï taùnh bieát.</w:t>
      </w:r>
    </w:p>
    <w:p>
      <w:pPr>
        <w:pStyle w:val="Normal"/>
        <w:spacing w:before="280" w:after="280"/>
        <w:jc w:val="both"/>
        <w:rPr>
          <w:iCs/>
        </w:rPr>
      </w:pPr>
      <w:r>
        <w:rPr>
          <w:rFonts w:cs="VNI-Times" w:ascii="VNI-Times" w:hAnsi="VNI-Times"/>
          <w:iCs/>
          <w:lang w:val="en-GB" w:eastAsia="en-US"/>
        </w:rPr>
        <w:tab/>
        <w:t>Chaáp nhaän lôøi thuaät laïi cuûa Ñaïi Hueä, chæ coù taùnh voïng töôûng khoâng taùnh caùc phaùp, maø chaúng phaûi ñoaïn dieät. Nghóa laø taát caû caùc phaùp khoâng coù taùnh nhaát ñònh laø phieàn naõo, thanh tònh, maø chaúng phaûi khoâng taùnh. Cho neân noùi “nhö thaùnh trí coù taùnh töï taùnh, thaùnh tri thaùnh kieán thaùnh tueä nhaõn, nhö theá taùnh töï taùnh bieát”. Sôû dó thaùnh trí coù taùnh töï taùnh, laø vì thaùnh tri thaùnh kieán thaùnh tueä nhaõn, nhaát nhö thaät töôùng caùc phaùp trong ngoaøi töông öng khoâng coù caûnh giôùi rieâng. Chaúng nhö keû ngu voïng sanh phaân bieät, voïng coù choã chaáp.</w:t>
      </w:r>
    </w:p>
    <w:p>
      <w:pPr>
        <w:pStyle w:val="Normal"/>
        <w:spacing w:before="280" w:after="280"/>
        <w:jc w:val="both"/>
        <w:rPr>
          <w:iCs/>
        </w:rPr>
      </w:pPr>
      <w:r>
        <w:rPr>
          <w:rFonts w:cs="VNI-Times" w:ascii="VNI-Times" w:hAnsi="VNI-Times"/>
          <w:iCs/>
          <w:lang w:val="en-GB" w:eastAsia="en-US"/>
        </w:rPr>
        <w:tab/>
        <w:t xml:space="preserve">+ NAÏN CAÙC PHAÙP CHAÚNG KHOÂNG, THAÙNH  TRÍ RÔI VAØO COÙ. </w:t>
      </w:r>
    </w:p>
    <w:p>
      <w:pPr>
        <w:pStyle w:val="Normal"/>
        <w:spacing w:before="280" w:after="280"/>
        <w:jc w:val="both"/>
        <w:rPr>
          <w:iCs/>
        </w:rPr>
      </w:pPr>
      <w:r>
        <w:rPr>
          <w:rFonts w:cs="VNI-Times" w:ascii="VNI-Times" w:hAnsi="VNI-Times"/>
          <w:iCs/>
          <w:lang w:val="en-GB" w:eastAsia="en-US"/>
        </w:rPr>
        <w:tab/>
        <w:t>NGHI CHOÃ BIEÁT CUÛA THAÙNH TRÍ ÑOÀNG VOÏNG TÖÔÛNG HIEÄN.</w:t>
      </w:r>
    </w:p>
    <w:p>
      <w:pPr>
        <w:pStyle w:val="Normal"/>
        <w:spacing w:before="280" w:after="280"/>
        <w:jc w:val="both"/>
        <w:rPr>
          <w:iCs/>
        </w:rPr>
      </w:pPr>
      <w:r>
        <w:rPr>
          <w:rFonts w:cs="VNI-Times" w:ascii="VNI-Times" w:hAnsi="VNI-Times"/>
          <w:iCs/>
          <w:lang w:val="en-GB" w:eastAsia="en-US"/>
        </w:rPr>
        <w:tab/>
        <w:t>Ñaïi Hueä baïch Phaät: Neáu nhö thaùnh duøng thaùnh tri thaùnh kieán thaùnh tueä nhaõn, chaúng phaûi thieân nhaõn, chaúng phaûi nhuïc nhaõn, taùnh töïï taùnh nhö theá bieát, chaúng phaûi nhö voïng töôûng cuûa ngu phu. Theá Toân! Laøm sao ngu phu lìa voïng töôûng aáy, vì chaúng giaùc vieäc thaùnh taùnh? Theá Toân! Hoï cuõng chaúng phaûi ñieân ñaûo, chaúng phaûi khoâng ñieân ñaûo. Vì côù sao? Vì hoï chaúng giaùc thaùnh söï taùnh töï taùnh, vì chaúng thaáy lìa töôùng coù khoâng.</w:t>
      </w:r>
    </w:p>
    <w:p>
      <w:pPr>
        <w:pStyle w:val="Normal"/>
        <w:spacing w:before="280" w:after="280"/>
        <w:jc w:val="both"/>
        <w:rPr>
          <w:iCs/>
        </w:rPr>
      </w:pPr>
      <w:r>
        <w:rPr>
          <w:rFonts w:cs="VNI-Times" w:ascii="VNI-Times" w:hAnsi="VNI-Times"/>
          <w:iCs/>
          <w:lang w:val="en-GB" w:eastAsia="en-US"/>
        </w:rPr>
        <w:tab/>
        <w:t>Choã bieát cuûa thaùnh trí chaúng phaûi nhö voïng töôûng. Nghóa laø choã bieát cuûa thaùnh trí chaúng nhö caûnh giôùi voïng töôûng. Ñaây neâu ra ngu phu chaúng lìa voïng töôûng, chaúng giaùc thaùnh taùnh. Tuy caûnh giôùi chaúng ñoàng, maø ñoàng moät naêng kieán, ñoàng moät sôû kieán, laø naêng sôû cuûa voïng töôûng muoán lìa töùc caên traàn cuûa thaùnh trí raønh roõ. Ñaây laø lyù do cuûa Ñaïi Hueä naïn vaäy. YÙ noùi phaøm phu ngu si hieän coù voïng töôûng phaân bieät laøm sao ñöôïc lìa. Hieän coù caûnh giôùi thaùnh trí maø khoâng bieát nhö thaät thì khoâng theå noùi giaùc. Song choã bieát cuûa thaùnh trí töôùng taùnh töï taùnh ñoàng vôùi voïng töôûng hieän. Neân noùi, theá gian noùi traâu, thaùnh nhaân cuõng noùi laø traâu; theá gian noùi ngöïa, thaùnh nhaân cuõng noùi laø ngöïa, choã chaáp töôûng chaúng ñoàng maø ñoàng moät phoå thoâng. Cho neân noùi “hoï chaúng phaûi ñieân ñaûo, chaúng phaûi khoâng ñieân ñaûo”. Chaúng thaáy lìa töôùng coù khoâng, ñaây töùc laø chaúng giaùc thaùnh söï. Neân noùi “chaúng phaûi khoâng ñieân ñaûo”. Töôùng taùnh töï taùnh naøy, moät beân thaáy lìa coù khoâng, moät beân chaúng thaáy lìa coù khoâng, troïn khoâng coù hai phaùp, maø caûnh giôùi moãi beân coù khaùc. Do ñaây maø khôûi naïn, cuõng do ñaây maø roõ toâng chæ. Phaät cuøng Boà-taùt cô caûm hôïp nhau thaät khoâng coù yù chæ rieâng.</w:t>
      </w:r>
    </w:p>
    <w:p>
      <w:pPr>
        <w:pStyle w:val="Normal"/>
        <w:spacing w:before="280" w:after="280"/>
        <w:jc w:val="both"/>
        <w:rPr>
          <w:iCs/>
        </w:rPr>
      </w:pPr>
      <w:r>
        <w:rPr>
          <w:rFonts w:cs="VNI-Times" w:ascii="VNI-Times" w:hAnsi="VNI-Times"/>
          <w:iCs/>
          <w:lang w:val="en-GB" w:eastAsia="en-US"/>
        </w:rPr>
        <w:tab/>
        <w:t>Theá Toân! Thaùnh cuõng chaúng nhö theá thaáy nhö vieäc voïng töôûng, vì chaúng laáy caûnh giôùi töï töôùng laøm caûnh giôùi. Theá Toân! Kia cuõng töôùng taùnh töï taùnh voïng töôûng töï taùnh nhö theá hieän, vì chaúng noùi nhaân khoâng nhaân, vì rôi vaøo caùi thaáy taùnh töôùng. Caûnh giôùi khaùc chaúng phaûi nhö kia v.v... nhö theá maéc caùi loãi voâ cuøng. Theá Toân! Vì chaúng giaùc töôùng taùnh töï taùnh. Theá Toân! Cuõng chaúng phaûi töï taùnh voïng töôûng nhaân töôùng taùnh töï taùnh. Kia taïi sao voïng töôûng chaúng phaûi voïng töôûng, nhö thaät bieát voïng töôûng?</w:t>
      </w:r>
    </w:p>
    <w:p>
      <w:pPr>
        <w:pStyle w:val="Normal"/>
        <w:spacing w:before="280" w:after="280"/>
        <w:jc w:val="both"/>
        <w:rPr>
          <w:iCs/>
        </w:rPr>
      </w:pPr>
      <w:r>
        <w:rPr>
          <w:rFonts w:cs="VNI-Times" w:ascii="VNI-Times" w:hAnsi="VNI-Times"/>
          <w:iCs/>
          <w:lang w:val="en-GB" w:eastAsia="en-US"/>
        </w:rPr>
        <w:tab/>
        <w:t>Laïi noùi thaùnh trí tuy chaúng cuøng voïng töôûng ñoàng thaáy, maø caùc phaùp chöa töøng chaúng cuøng voïng töôûng ñoàng hieän. Chaúng cuøng voïng töôûng ñoàng thaáy thì caûnh giôùi aáy chaúng lìa caùc phaùp maø khaùc. Maø cuøng voïng töôûng ñoàng hieän thì caùc phaùp chaúng nhaân thaùnh trí maø khoâng. Caùc phaùp ñoàng nhaát maø taïi voïng töôûng chæ muoán noùi khoâng, taïi thaùnh trí chaúng hieàm rôi vaøo coù. Ñaây laø choã naïn cuûa vaên sau. Caâu “thaùnh cuõng chaúng nhö theá thaáy nhö vieäc voïng töôûng ...”, nghóa laø thaùnh trí giaùc töï taâm hieän, neân chaúng laáy töôùng töï taâm hieän maø cho laø caûnh giôùi thaät. Song chaúng phaûi khoâng töôùng taùnh töï taùnh hieän ra ñoàng vôùi töï taùnh voïng töôûng hieän. Chæ thaùnh trí chaúng noùi nhaân cuøng khoâng nhaân, rôi vaøo caùi thaáy taùnh töôùng. Chaúng phaûi nhö caûnh giôùi rieâng khaùc cuûa ngu phu, töï sanh caùi loãi voâ cuøng. Bôûi ngu phu chaúng giaùc töôùng taùnh töï taùnh do töï taâm hieän ra. Neân bieát töôùng taùnh töï taùnh naøy, choã bieát cuûa thaùnh trí ñoàng vôùi voïng töôûng hieän, maø khoâng neân baûo nhaân voïng töôûng maø coù. Cho neân noùi “cuõng chaúng phaûi voïng töôûng nhaân töôùng taùnh töï taùnh”. Töôùng taùnh töï taùnh ñaõ chaúng nhaân voïng töôûng maø coù thì, choã chaáp cuûa voïng töôûng töùc chaúng phaûi voïng töôûng chaáp, cuõng nhö voïng töôûng chaáp. Toùm laïi, caùc phaùp ñoàng nhaát maø choã bieát cuûa thaùnh trí laø choã chaáp cuûa voïng töôûng. Ñôïi ñeán vaên sau ngaên voïng chaáp noùi khoâng, maø choã haønh cuûa thaùnh trí laïi rôi vaøo thaáy coù.</w:t>
      </w:r>
    </w:p>
    <w:p>
      <w:pPr>
        <w:pStyle w:val="Normal"/>
        <w:spacing w:before="280" w:after="280"/>
        <w:jc w:val="both"/>
        <w:rPr>
          <w:iCs/>
        </w:rPr>
      </w:pPr>
      <w:r>
        <w:rPr>
          <w:rFonts w:cs="VNI-Times" w:ascii="VNI-Times" w:hAnsi="VNI-Times"/>
          <w:iCs/>
          <w:lang w:val="en-GB" w:eastAsia="en-US"/>
        </w:rPr>
        <w:tab/>
        <w:t>NGHI THAÙNH TRÍ RÔI VAØO COÙ.</w:t>
      </w:r>
    </w:p>
    <w:p>
      <w:pPr>
        <w:pStyle w:val="Normal"/>
        <w:spacing w:before="280" w:after="280"/>
        <w:jc w:val="both"/>
        <w:rPr>
          <w:iCs/>
        </w:rPr>
      </w:pPr>
      <w:r>
        <w:rPr>
          <w:rFonts w:cs="VNI-Times" w:ascii="VNI-Times" w:hAnsi="VNI-Times"/>
          <w:iCs/>
          <w:lang w:val="en-GB" w:eastAsia="en-US"/>
        </w:rPr>
        <w:tab/>
        <w:t>Theá Toân! Voïng töôûng khaùc, töôùng töï taùnh khaùc. Theá Toân! Chaúng töông tôï, nhaân voïng töôûng töôùng töï taùnh, kia taïi sao moãi moãi chaúng voïng töôûng, maø ngu phu chaúng nhö thaät bieát. Song Phaät vì chuùng sanh lìa voïng töôûng noùi nhö töôùng voïng töôûng chaúng nhö thaät coù. Theá Toân! Côù sao ngaên chuùng sanh thaáy coù khoâng töï taùnh chaáp tröôùc, maø caûnh giôùi sôû haønh cuûa thaùnh trí laïi rôi vaøo thaáy coù? Noùi khoâng phaùp chaúng coù , maø noùi thaùnh trí töï taùnh?</w:t>
      </w:r>
    </w:p>
    <w:p>
      <w:pPr>
        <w:pStyle w:val="Normal"/>
        <w:spacing w:before="280" w:after="280"/>
        <w:jc w:val="both"/>
        <w:rPr>
          <w:iCs/>
        </w:rPr>
      </w:pPr>
      <w:r>
        <w:rPr>
          <w:rFonts w:cs="VNI-Times" w:ascii="VNI-Times" w:hAnsi="VNI-Times"/>
          <w:iCs/>
          <w:lang w:val="en-GB" w:eastAsia="en-US"/>
        </w:rPr>
        <w:tab/>
        <w:t>Ñoaïn naøy tieáp ôû tröôùc “töôùng taùnh töï taùnh thaáy khaùc maø ñoàng hieän”. Bôûi vì Nhö Lai ngaên voïng töôûng maø noùi chaúng phaûi thaät, hieån baøy thaùnh trí maø noùi sôû haønh, vaãn laø rôi vaøo khoâng vaø coù. Töôùng töï taùnh chaúng nhaân voïng töôûng maø coù, cho neân noùi “khaùc voïng töôûng, khaùc töôùng töï taùnh, khaùc thì chaúng töông tôï, ñaõ chaúng töông tôï maø vaãn nhaân voïng töôûng thaáy töôùng töï taùnh”. Ñaây laø ngu phu chaúng nhö thaät bieát moãi moãi töôùng töï taùnh, moãi moãi khoâng caûnh giôùùi voïng töôûng. Song ñaõ vì chuùng sanh lìa voïng töôûng chaáp coù, maø laïi noùi caûnh giôùi sôû haønh cuûa thaùnh trí. Naêng sôû cuûa voïng töôûng aáy muoán khoâng thì caûnh giôùi sôû haønh cuûa töï taùnh thaùnh trí roõ raøng khoâng loãi. Khoâng bieát raèng taát caû caùc phaùp thaùnh phaøm ñoàng hieän, maø ngöôøi giaùc töï taâm thì chaúng rôi vaøo coù khoâng. Cho neân noùi: “Caùc phaùp khoâng taùnh, chaúng giaùc töï taâm, voïng chaáp laø coù, hoaëc laàm laø khoâng, thaûy traùi phaùp theå. Nhö Lai thöông xoùt keû naøy vì noùi khoâng phaùp”. Nghóa laø khoâng phaùp taùnh chæ coù voïng töôûng. Neáu bieát phaùp theå voán roãng, voïng chaáp chaúng thaät thì chính nôi caûnh giôùi voïng töôûng laø sôû haønh cuûa thaùnh trí, chuyeån bieán trong saùt-na khoâng hai khoâng khaùc, aét chaúng noùi nôi ñaây thì ngaên, nôi kia laïi rôi. Chaân voïng theå khaùc, coù khoâng ñoái ñaõi, khoâng phaûi ngöôøi truï töï giaùc quaùn saùt hieån baøy ra.</w:t>
      </w:r>
    </w:p>
    <w:p>
      <w:pPr>
        <w:pStyle w:val="Normal"/>
        <w:spacing w:before="280" w:after="280"/>
        <w:jc w:val="both"/>
        <w:rPr>
          <w:iCs/>
        </w:rPr>
      </w:pPr>
      <w:r>
        <w:rPr>
          <w:rFonts w:cs="VNI-Times" w:ascii="VNI-Times" w:hAnsi="VNI-Times"/>
          <w:iCs/>
          <w:lang w:val="en-GB" w:eastAsia="en-US"/>
        </w:rPr>
        <w:tab/>
        <w:t>+ CHÆ THAÙNH TRÍ KHOÂNG SÖÏ LÌA COÙ KHOÂNG.</w:t>
      </w:r>
    </w:p>
    <w:p>
      <w:pPr>
        <w:pStyle w:val="Normal"/>
        <w:spacing w:before="280" w:after="280"/>
        <w:jc w:val="both"/>
        <w:rPr>
          <w:iCs/>
        </w:rPr>
      </w:pPr>
      <w:r>
        <w:rPr>
          <w:rFonts w:cs="VNI-Times" w:ascii="VNI-Times" w:hAnsi="VNI-Times"/>
          <w:iCs/>
          <w:lang w:val="en-GB" w:eastAsia="en-US"/>
        </w:rPr>
        <w:tab/>
        <w:t>Phaät baûo Ñaïi Hueä : Chaúng phaûi ta noùi khoâng phaùp phi taùnh, cuõng chaúng rôi vaøo thaáy coù, noùi vieäc thaùnh trí töï taùnh. Song vì khieán chuùng sanh lìa caâu khuûng boá. Chuùng sanh töø voâ thuûy ñeán nay chaáp tröôùc töôùng taùnh töï taùnh, thaùnh trí söï, töï taùnh chaáp tröôùc töôùng kieán noùi khoâng phaùp. Ñaïi Hueä! Ta khoâng noùi töôùng taùnh töï taùnh. Ñaïi Hueä! Chæ ta truï töï ñöôïc nhö thaät khoâng phaùp, lìa hoaëc loaïn töôùng kieán, lìa thaáy töï taâm hieän ra coù chaúng coù, ñöôïc ba moân giaûi thoaùt, nhö thaät aán maø aán, ñoái taùnh töï taùnh ñöôïc duyeân töï giaùc quaùn saùt truï, lìa töôùng kieán coù khoâng.</w:t>
      </w:r>
    </w:p>
    <w:p>
      <w:pPr>
        <w:pStyle w:val="Normal"/>
        <w:spacing w:before="280" w:after="280"/>
        <w:jc w:val="both"/>
        <w:rPr>
          <w:iCs/>
        </w:rPr>
      </w:pPr>
      <w:r>
        <w:rPr>
          <w:rFonts w:cs="VNI-Times" w:ascii="VNI-Times" w:hAnsi="VNI-Times"/>
          <w:iCs/>
          <w:lang w:val="en-GB" w:eastAsia="en-US"/>
        </w:rPr>
        <w:tab/>
        <w:t>Nhö Lai noùi khoâng, noùi thaùnh trí töï taùnh xöa nay tòch tónh. Bôûi vì chuùng sanh töø voâ thuûy taäp khí chaáp tröôùc taát caû taùnh töôùng trong ngoaøi, muoán khieán xa lìa. Laïi sôï hoï töï sanh khuûng boá neân noùi vieäc thaùnh trí töï taùnh khoâng phaùp, laø noùi “truï töï ñöôïc nhö thaät khoâng phaùp”. Nhö thaät khoâng phaùp naøy, lìa töï taâm hieän chaúng phaûi rôi vaøo khoâng, ñöôïc giaûi thoaùt aán maø chaúng phaûi rôi vaøo coù. Ba giaûi thoaùt laø, khoâng, voâ töôùng, voâ nguyeän. Ñöôïc giaûi thoaùt naøy môùi bieát töï taùnh khoâng söï nhö thaät phaùp aán, saün coù saün laëng, thaät laø duy thöùc taùnh. Töï giaùc quaùn saùt xa lìa coù khoâng taát caû töôùng kieán hoaëc loaïn.</w:t>
      </w:r>
    </w:p>
    <w:p>
      <w:pPr>
        <w:pStyle w:val="Normal"/>
        <w:spacing w:before="280" w:after="280"/>
        <w:jc w:val="both"/>
        <w:rPr>
          <w:iCs/>
        </w:rPr>
      </w:pPr>
      <w:r>
        <w:rPr>
          <w:rFonts w:cs="VNI-Times" w:ascii="VNI-Times" w:hAnsi="VNI-Times"/>
          <w:iCs/>
          <w:lang w:val="en-GB" w:eastAsia="en-US"/>
        </w:rPr>
        <w:tab/>
        <w:t xml:space="preserve"> + CHÆ THAÙNH TRÍ KHOÂNG SÖÏ CHAÚNG LAÄP TOÂNG THUÙ.</w:t>
      </w:r>
    </w:p>
    <w:p>
      <w:pPr>
        <w:pStyle w:val="Normal"/>
        <w:spacing w:before="280" w:after="280"/>
        <w:jc w:val="both"/>
        <w:rPr>
          <w:iCs/>
        </w:rPr>
      </w:pPr>
      <w:r>
        <w:rPr>
          <w:rFonts w:cs="VNI-Times" w:ascii="VNI-Times" w:hAnsi="VNI-Times"/>
          <w:iCs/>
          <w:lang w:val="en-GB" w:eastAsia="en-US"/>
        </w:rPr>
        <w:tab/>
        <w:t>CHÆ CHAÚNG NEÂN LAÄP TOÂNG BAÁT SANH.</w:t>
      </w:r>
    </w:p>
    <w:p>
      <w:pPr>
        <w:pStyle w:val="Normal"/>
        <w:spacing w:before="280" w:after="280"/>
        <w:jc w:val="both"/>
        <w:rPr>
          <w:iCs/>
        </w:rPr>
      </w:pPr>
      <w:r>
        <w:rPr>
          <w:rFonts w:cs="VNI-Times" w:ascii="VNI-Times" w:hAnsi="VNI-Times"/>
          <w:iCs/>
          <w:lang w:val="en-GB" w:eastAsia="en-US"/>
        </w:rPr>
        <w:tab/>
        <w:t xml:space="preserve">Laïi nöõa, Ñaïi Hueä! Taát caû phaùp chaúng sanh, ñaïi Boà-taùt chaúng neân laäp toâng aáy. Vì côù sao? Vì toâng taát caû taùnh phi taùnh vaø vì nhaân sanh töôùng kia neân noùi taát caû phaùp chaúng sanh laøm toâng, toâng kia aét hoaïi. Toâng kia taát caû phaùp chaúng sanh, toâng kia aét hoaïi aáy, bôûi vì toâng coù ñoái ñaõi maø sanh. Laïi vì toâng kia chaúng sanh vaøo taát caû phaùp, vì töôùng chaúng hoaïi chaúng sanh. Laäp taát caû phaùp chaúng sanh laøm toâng, thì thuyeát kia aét hoaïi. Ñaïi Hueä! Coù khoâng chaúng sanh laøm toâng, toâng kia vaøo taát caû taùnh, töôùng coù khoâng chaúng theå ñöôïc. Ñaïi Hueä! Neáu khieán toâng kia chaúng sanh, taát caû taùnh chaúng sanh maø laäp toâng. Nhö theá toâng kia hoaïi, vì coù, khoâng taùnh töôùng chaúng sanh, chaúng neân laäp toâng. Vì naêm phaàn luaän nhieàu loãi, vì laàn löôït nhaân töôùng khaùc vaø vì taïo taùc, chaúng neân laäp toâng phaàn. Baûo taát caû phaùp chaúng sanh, nhö theá taát caû phaùp khoâng, nhö theá taát caû phaùp khoâng töï taùnh, chaúng neân laäp toâng. </w:t>
      </w:r>
    </w:p>
    <w:p>
      <w:pPr>
        <w:pStyle w:val="Normal"/>
        <w:spacing w:before="280" w:after="280"/>
        <w:jc w:val="both"/>
        <w:rPr>
          <w:iCs/>
        </w:rPr>
      </w:pPr>
      <w:r>
        <w:rPr>
          <w:rFonts w:cs="VNI-Times" w:ascii="VNI-Times" w:hAnsi="VNI-Times"/>
          <w:iCs/>
          <w:lang w:val="en-GB" w:eastAsia="en-US"/>
        </w:rPr>
        <w:tab/>
        <w:t>Taát caû phaùp chaúng sanh ba ñôøi Nhö Lai ñoàng noùi, chính vì keû baát giaùc, chaúng vì ngöôøi giaùc. Ngöôøi giaùc töï taâm hieän choùng döùt caùc voïng, noäi thaân töï chöùng troïn khoâng theå chæ baøy. Tröø vì chuùng sanh khieán lìa caùc chaáp tröôùc neân noùi taùnh khoâng sanh; vì lìa caùc khuûng boá noùi coù thaùnh trí töï taùnh khoâng söï. Song chaúng neân laäp ñoù laøm toâng. Toâng taát caû taùnh phi taùnh aáy, nguyeân taát caû taùnh voán voâ sanh taùnh. Laäp toâng chaúng sanh, nhaân aáy voïng thaáy töôùùng sanh. Cho neân noùi “vaø vì nhaân kia sanh töôùng”. Ñaõ nhaân voïng thaáy töôùng sanh, maø noùi chaúng sanh, laïi laäp ñoù laøm toâng thì toâng aáy aét hoaïi. Bôûi vì chaúng sanh laø ñoái vôùi sanh, vì coù ñoái ñaõi. Laïi toâng naøy vaøo taát caû phaùp, taát caû phaùp ñaõ chaúng sanh cuõng neân khoâng töôùng chaúng sanh, maø vaãn coøn coù phaùp töôùng chaúng sanh thì phaùp chaúng phaûi khoâng sanh, laø lyù do thuyeát naøy bò hoaïi. Caâu “töôùng chaúng hoaïi chaúng sanh”, baûn Ñöôøng dòch “töôùng chaúng sanh cuõng chaúng sanh”. Töùc chính chæ thaùnh taùnh khoâng söï, vì khieán lìa chaáp tröôùc vaø khuûng boá, chaúng neân laäp ñoù laøm toâng. Nhaân voïng chaáp coù neân noùi chaúng sanh. Khoâng nhaân coù maø laäp, coù khoâng thaønh hai töôùng, ñoái taát caû phaùp thì taùnh khoâng theå ñöôïc. Neáu laäp ñoù laøm toâng thì traùi vôùi phaùp theå. Nhö naêm phaàn luaän, toâng nhaân laàn löôït, coù ra töôùng khaùc ñeàu thuoäc taïo taùc chæ thaønh nhieàu loãi. Môùi bieát taát caû phaùp chaúng sanh aáy, laø vì lìa chaáp tröôùc. Nhö theá taát caû phaùp khoâng, taát caû phaùp khoâng coù theå taùnh, xeùt ñeán töï töôùng nhö thaät troïn khoâng thuyeát aáy, neân chaúng öng laäp toâng. Xeùt trong ba löôïng (hieän löôïng, tyû löôïng, thaùnh giaùo löôïng) thì tyû löôïng coù ba chi: 1) Toâng, 2) Nhaân, 3) Duï, goàm Hieäp vaø Keát laøm naêm phaàn. Toâng coù 9 loãi, nhaân coù 14 loãi, ñoàng duï coù 5 loãi, dò duï coù 5 loãi, chung laïi laø 33 loãi. Ñaây laø ngoaïi ñaïo laäp ra. Neáu do phaùp cuûa ta thì toâng cuõng coù moät loãi, nghóa laø chaúng ñöôïc phaùp theå. Nhaân, Duï laø thaønh laäp toâng, maø toâng ñaõ loãi thì nhaân, duï laàn löôït töôùng khaùc caøng nhieàu. Sao noùi khoâng ñöôïc phaùp theå? Nhö laäp löôïng raèng: Taát caû phaùp chaúng sanh laøm TOÂNG, NHAÂN noùi vì khoâng töï taùnh, DUÏ noùi nhö caây chuoái. Gaïn loãi raèng: Nhöõng phaùp gì chaúng sanh? Ñaùp: Phaùp taâm hieän ra, phaùp ñeàu taâm hieän khoâng coù taùnh sanh. Gaïn laïi: Taâm khoâng taùnh sanh thì coù taùnh chaúng sanh chaêng? Ñaùp:  Nghóa laø taùnh khoâng sanh neân noùi chaúng sanh, ñaâu ñöôïc laïi coù. Keát loãi raèng: Neáu chaúng laïi coù maø laäp toâng chaúng sanh thì chaúng ñöôïc phaùp theå. Song phaùp cuûa ta phöông tieän vì ñoaïn chaáp kia, chaúng phaûi coù thaät phaùp. Chaáp kia ñoaïn roài töï nhieân roõ töôùng taâm ban ñaàu, trôû laïi nôi baûn ñaéc, nhö thaät töï chöùng ñaïi duïng hieän tieàn, ngoân ngöõ tình löôïng choùng döùt, sanh cuøng voâ sanh, ñeàu laø lôøi noùi thöøa. Cho neân chaúng öng laäp toâng. Nhö Lai chæ thaúng nguoàn taâm chaúng do nôi khaùc maø ngoä.</w:t>
      </w:r>
    </w:p>
    <w:p>
      <w:pPr>
        <w:pStyle w:val="Normal"/>
        <w:spacing w:before="280" w:after="280"/>
        <w:jc w:val="both"/>
        <w:rPr>
          <w:iCs/>
        </w:rPr>
      </w:pPr>
      <w:r>
        <w:rPr>
          <w:rFonts w:cs="VNI-Times" w:ascii="VNI-Times" w:hAnsi="VNI-Times"/>
          <w:iCs/>
          <w:lang w:val="en-GB" w:eastAsia="en-US"/>
        </w:rPr>
        <w:tab/>
        <w:t>CHÆ THAÙNH TRÍ XEM THAÁY NHÖ HUYEÃN KHOÂNG LOÃI.</w:t>
      </w:r>
    </w:p>
    <w:p>
      <w:pPr>
        <w:pStyle w:val="Normal"/>
        <w:spacing w:before="280" w:after="280"/>
        <w:jc w:val="both"/>
        <w:rPr>
          <w:iCs/>
        </w:rPr>
      </w:pPr>
      <w:r>
        <w:rPr>
          <w:rFonts w:cs="VNI-Times" w:ascii="VNI-Times" w:hAnsi="VNI-Times"/>
          <w:iCs/>
          <w:lang w:val="en-GB" w:eastAsia="en-US"/>
        </w:rPr>
        <w:tab/>
        <w:t>Ñaïi Hueä! Song ñaïi Boà-taùt noùi taát caû phaùp nhö huyeãn moäng, vì töôùng hieän vaø chaúng hieän vaø vì loãi ôû giaùc töôûng. Phaûi noùi taát caû phaùp nhö taùnh huyeãn moäng. Tröø vì ngu phu lìa khuûng boá. Ñaïi Hueä! Ngu phu rôi vaøo caùi thaáy coù khoâng, chôù khieán hoï kinh sôï xa lìa Ñaïi thöøa.</w:t>
      </w:r>
    </w:p>
    <w:p>
      <w:pPr>
        <w:pStyle w:val="Normal"/>
        <w:spacing w:before="280" w:after="280"/>
        <w:jc w:val="both"/>
        <w:rPr>
          <w:iCs/>
        </w:rPr>
      </w:pPr>
      <w:r>
        <w:rPr>
          <w:rFonts w:cs="VNI-Times" w:ascii="VNI-Times" w:hAnsi="VNI-Times"/>
          <w:iCs/>
          <w:lang w:val="en-GB" w:eastAsia="en-US"/>
        </w:rPr>
        <w:tab/>
        <w:t>Huyeãn moäng chaúng phaûi thaät, khoâng theå noùi coù. Huyeãn moäng roõ raøng, khoâng theå noùi khoâng. Coù khoâng ñeàu chaúng phaûi, coù hieän chaúng hieän thaûy do giaùc töôûng. Vì theá noùi nhö huyeãn moäng ñoái caùc phaùp theå vaãn khoâng laàm traùi, cuõng hay caûnh giaùc ngöôøi trí chính nôi aáy bieát choã trôû veà ñöôïc goác voâ söï, cho neân “phaûi noùi”. Tröø vì ngu phu lìa khuûng boá laø, bôûi ngu phu rôi vaøo caùi thaáy coù khoâng, moãi beân coù choã y cöù, nghe noùi moäng huyeãn môø mòt khoâng choã vin beøn sanh kinh sôï, xa lìa Ñaïi thöøa. Cho neân phaøm noùi thaùnh taùnh söï, hoaëc baùt Nieát-baøn ñeàu thuoäc veà phöông tieän. Neáu ñöôïc ñöôøng ngoân ngöõ döùt choã taâm haønh dieät thì thaûn nhieân töï giaùc. Môùi bieát Nhö Lai ñeâm aáy thaønh Phaät, ñeâm aáy nhaäp Nieát-baøn, ôû trong khoaûng giöõa ñoù khoâng noùi moät chöõ. Thaàm hôïp töông öng khoù vì hieån baøy. Duø muoán chæ ñieåm tröôùc maét, khoâng phaûi huyeãn thì khoâng laáy gì laøm thí duï.</w:t>
      </w:r>
    </w:p>
    <w:p>
      <w:pPr>
        <w:pStyle w:val="Normal"/>
        <w:spacing w:before="280" w:after="280"/>
        <w:jc w:val="both"/>
        <w:rPr>
          <w:iCs/>
        </w:rPr>
      </w:pPr>
      <w:r>
        <w:rPr>
          <w:rFonts w:cs="VNI-Times" w:ascii="VNI-Times" w:hAnsi="VNI-Times"/>
          <w:iCs/>
        </w:rPr>
        <w:tab/>
      </w:r>
      <w:r>
        <w:rPr>
          <w:rFonts w:cs="VNI-Times" w:ascii="VNI-Times" w:hAnsi="VNI-Times"/>
          <w:iCs/>
          <w:lang w:val="en-GB" w:eastAsia="en-US"/>
        </w:rPr>
        <w:t>TOÅNG KEÁT CHAÚNG SANH NHÖ  HUYEÃN.</w:t>
      </w:r>
    </w:p>
    <w:p>
      <w:pPr>
        <w:pStyle w:val="Normal"/>
        <w:spacing w:before="280" w:after="280"/>
        <w:jc w:val="both"/>
        <w:rPr>
          <w:iCs/>
        </w:rPr>
      </w:pPr>
      <w:r>
        <w:rPr>
          <w:rFonts w:cs="VNI-Times" w:ascii="VNI-Times" w:hAnsi="VNI-Times"/>
          <w:iCs/>
          <w:lang w:val="en-GB" w:eastAsia="en-US"/>
        </w:rPr>
        <w:tab/>
        <w:t>Khi aáy, Theá Toân muoán truøng tuyeân laïi nghóa naøy neân noùi  keä raè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Khoâng töï taùnh khoâng noùi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Khoâng söï khoâng töông tuïc</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Ngu phu kia voïng töôû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Nhö töû thi  aùc giaùc</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aát caû phaùp chaúng sa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haúng phaûi toâng ngoaïi ñaïo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Ñeán toät choã khoâng sa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aùnh duyeân ñöôïc  thaønh töïu.</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aát caû phaùp chaúng sa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Ngöôøi tueä khoâng khôûi töôû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Vì toâng kia nhaân sa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Ngöôøi  giaùc thaûy tröø dieät.</w:t>
      </w:r>
    </w:p>
    <w:p>
      <w:pPr>
        <w:pStyle w:val="Normal"/>
        <w:spacing w:before="280" w:after="280"/>
        <w:jc w:val="both"/>
        <w:rPr>
          <w:iCs/>
        </w:rPr>
      </w:pPr>
      <w:r>
        <w:rPr>
          <w:rFonts w:cs="VNI-Times" w:ascii="VNI-Times" w:hAnsi="VNI-Times"/>
          <w:iCs/>
          <w:lang w:val="en-GB" w:eastAsia="en-US"/>
        </w:rPr>
        <w:tab/>
        <w:t>Nhö Lai taøng voán khoâng töï taùnh, cuõng khoâng noùi baøy. Taát caû taùm thöùc nhö hoa ñoám trong hö khoâng, ñeàu khoâng  söï thaät. Sôû dó Phaät daïy chæ vì chæ baøy cho keû meâ. Keû ngu khoâng trí chaúng ñaït phöông tieän, ñaây laø voïng töôûng aùc kieán. Taát caû phaùp chaúng sanh, taát caû phaùp ñeán toät khoâng coù choã sanh, do nhaân duyeân hoøa hôïp nhö huyeãn nhö moäng, ngöôøi trí ôû trong ñoù khoâng neân khôûi töôûng. Bôûi vì ngoaïi ñaïo nhaân sanh maø noùi chaúng sanh, chaáp laø thaät phaùp. Cho neân taát caû phaùp chaúng sanh ôû ñaây, khoâng ñoàng vôùi ngoaïi ñaïo noùi. Giaùc thì phöông tieän thaûy tröø. Chöõ “söï ” töùc laø töôùng . Chöõ “töông tuïc” töùc laø löu chuù. Töôùng cuøng löu chuù thaûy ñeàu chæ cho taùm thöùc sanh dieät, nhö huyeãn khoâng theå ñöôïc.</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Ví nhö maét beänh xem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Voïng thaáy töôùng toùc ruû</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haáp tröôùc taùnh cuõng vaäy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Ngu phu taø voïng töôû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Laäp baøy ra ba coõi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Khoâng coù söï töï taùnh</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Laäp baøy söï töï taù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Suy nghó khôûi voïng töôû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öôùng söï laäp ngoân giaùo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YÙ loaïn raát laêng xaê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Phaät töû kheùo ra khoûi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Xa lìa caùc voïng töôûng.</w:t>
      </w:r>
    </w:p>
    <w:p>
      <w:pPr>
        <w:pStyle w:val="Normal"/>
        <w:spacing w:before="280" w:after="280"/>
        <w:jc w:val="both"/>
        <w:rPr>
          <w:iCs/>
        </w:rPr>
      </w:pPr>
      <w:r>
        <w:rPr>
          <w:rFonts w:cs="VNI-Times" w:ascii="VNI-Times" w:hAnsi="VNI-Times"/>
          <w:iCs/>
          <w:lang w:val="en-GB" w:eastAsia="en-US"/>
        </w:rPr>
        <w:tab/>
        <w:t>Maét beänh, toùc ruû duï cho ngu phu voïng thaáy. Do voïng thaáy naøy neân khôûi caùc giaùc töôûng, laäp baøy ba coõi. Laïi do ba coõi giaû laäp danh töôùng roài chaáp laø thaät taùnh. Laïi khôûi voïng chaáp döïng laäp ngoân giaùo, laàn löôït nhaân nhau neân yù loaïn lôøi roái. Kinh Laêng Nghieâm noùi: “Tri kieán moãi caùi muoán löu ôû theá gian thì nghieäp vaän moãi thöù thöôøng dôøi nôi quoác ñoä”. Voïng töôûng theá gian nieäm nieäm sanh dieät. Neáu hay giaùc ñöôïc choã naøy thì trong khoaûng saùt-na ñöông theå laø laëng leõ, thaät khoâng theå nghó baøn.</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haúng phaûi nöôùc töôûng nöôùc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Ñaây töø khaùt aùi sa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Ngu phu laàm nhö theá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haùnh thaáy aét chaúng vaäy.</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haùnh nhaân thaáy thanh tò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am thoaùt tam-muoäi sa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Xa lìa nôi sanh dieät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Daïo ñi khoâng ngaên ngaïi.</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u haønh khoâng ngaên ngaïi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Cuõng khoâng taùnh phi taùnh</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aùnh phi taùnh bình ñaú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öø ñaây sanh thaùnh quaû.</w:t>
      </w:r>
    </w:p>
    <w:p>
      <w:pPr>
        <w:pStyle w:val="Normal"/>
        <w:spacing w:before="280" w:after="280"/>
        <w:jc w:val="both"/>
        <w:rPr>
          <w:iCs/>
        </w:rPr>
      </w:pPr>
      <w:r>
        <w:rPr>
          <w:rFonts w:cs="VNI-Times" w:ascii="VNI-Times" w:hAnsi="VNI-Times"/>
          <w:iCs/>
          <w:lang w:val="en-GB" w:eastAsia="en-US"/>
        </w:rPr>
        <w:tab/>
        <w:t>Chaúng phaûi nöôùc töôûng nöôùc, ñaây laø choã meâ cuûa ngu phu, chính laø choã ngoä cuûa thaùnh nhaân. Thanh tònh tam-muoäi töùc laø ngoä choã trôû veà. Duøng ba moân giaûi thoaùt, an truï trong taâm haûi, thuaän taùnh khôûi haïnh, lìa nôi sanh dieät, choã ñeán khoâng ngaïi. Baøi tuïng kinh Tònh Danh noùi: “Chaúng dính theá gian nhö hoa sen, thöôøng kheùo vaøo nôi haïnh khoâng tòch, ñaït caùc phaùp töôùng khoâng ngaên ngaïi, ñaûnh leã nhö khoâng khoâng choã nöông”. Ñaây chính laø taùnh phi taùnh bình ñaúng, nhaân goàm bieån quaû, quaû suoát nguoàn nhaân, bieát khoâng sai bieät.</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heá naøo taùnh phi taù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heá naøo laø bình ñaú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Baûo kia taâm chaúng bieát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rong ngoaøi raát xao ñoä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Neáu hay hoaïi ñöôïc kia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aâm aét thaáy bình ñaúng.</w:t>
      </w:r>
    </w:p>
    <w:p>
      <w:pPr>
        <w:pStyle w:val="Normal"/>
        <w:spacing w:before="280" w:after="280"/>
        <w:jc w:val="both"/>
        <w:rPr>
          <w:iCs/>
        </w:rPr>
      </w:pPr>
      <w:r>
        <w:rPr>
          <w:rFonts w:cs="VNI-Times" w:ascii="VNI-Times" w:hAnsi="VNI-Times"/>
          <w:iCs/>
          <w:lang w:val="en-GB" w:eastAsia="en-US"/>
        </w:rPr>
        <w:tab/>
        <w:t>Truï trong caùi coù khoâng thì chaúng ñaït ñöôïc bình ñaúng. Chæ vì chaúng roõ caùc phaùp voâ sanh. Roõ töï taâm hieän, hieän khoâng theå ñöôïc thì ñöông xöù vaéng laëng, cuõng khoâng bình ñaúng vaø chaúng bình ñaúng. Ñaây laø taâm bình ñaúng vaäy.</w:t>
      </w:r>
    </w:p>
    <w:p>
      <w:pPr>
        <w:pStyle w:val="Normal"/>
        <w:spacing w:before="280" w:after="280"/>
        <w:jc w:val="both"/>
        <w:rPr>
          <w:iCs/>
        </w:rPr>
      </w:pPr>
      <w:r>
        <w:rPr>
          <w:rFonts w:cs="VNI-Times" w:ascii="VNI-Times" w:hAnsi="VNI-Times"/>
          <w:iCs/>
          <w:lang w:val="en-GB" w:eastAsia="en-US"/>
        </w:rPr>
        <w:tab/>
        <w:t>+CHÆ THAÙNH TRÍ XA LÌA SÔÛ TRI.</w:t>
      </w:r>
    </w:p>
    <w:p>
      <w:pPr>
        <w:pStyle w:val="Normal"/>
        <w:spacing w:before="280" w:after="280"/>
        <w:jc w:val="both"/>
        <w:rPr>
          <w:iCs/>
        </w:rPr>
      </w:pPr>
      <w:r>
        <w:rPr>
          <w:rFonts w:cs="VNI-Times" w:ascii="VNI-Times" w:hAnsi="VNI-Times"/>
          <w:iCs/>
          <w:lang w:val="en-GB" w:eastAsia="en-US"/>
        </w:rPr>
        <w:tab/>
        <w:t>Khi aáy, Boà-taùt Ñaïi Hueä laïi baïch Phaät: Theá Toân! Nhö Theá Toân noùi nhö vieäc phan duyeân, trí tueä chaúng ñöôïc. Löôïng baøy veõ aáy döïng laäp baøy veõ,  sôû nhieáp thoï phi taùnh, naêng nhieáp thoï cuõng phi taùnh. Bôûi khoâng nhieáp thoï neân trí aét chaúng sanh, chæ laø baøy veõ teân maø thoâi.</w:t>
      </w:r>
    </w:p>
    <w:p>
      <w:pPr>
        <w:pStyle w:val="Normal"/>
        <w:spacing w:before="280" w:after="280"/>
        <w:jc w:val="both"/>
        <w:rPr>
          <w:iCs/>
        </w:rPr>
      </w:pPr>
      <w:r>
        <w:rPr>
          <w:rFonts w:cs="VNI-Times" w:ascii="VNI-Times" w:hAnsi="VNI-Times"/>
          <w:iCs/>
          <w:lang w:val="en-GB" w:eastAsia="en-US"/>
        </w:rPr>
        <w:tab/>
        <w:t>Caûnh giôùi coù khoâng cuûa taát caû phaùp ñeàu laø giaû laäp baøy, chaúng phaûi sôû haønh cuûa trí tueä. Giaùc töï taâm hieän löôïng môùi bieát taát caû döïng laäp, voïng chaáp naêng sôû thaûy ñeàu khoâng coù töï taùnh. Nhieáp thoï ñaõ döùt, ñaây laø ñaïi trí hieän tieàn. Taát caû caûnh giôùi nhö nöôùc soâi tieâu baêng, laïi khoâng coù baêng bieát baêng tieâu. Theá laø, ôû theá gian tuøy theo thoâng leä theá gian maø khoâng ñieân ñaûo. Ñaïi Hueä neâu ra yù naøy, tröôùc thuaät laïi lôøi Phaät sau môùi khôûi naïn. Nhö vieäc phan duyeân töùc laø caùc phaùp theá gian coù khoâng. Sôû nhieáp thoï laø caûnh sôû thuû. Naêng nhieáp thoï laø taâm naêng thuû. Thaáy naêng thuû sôû thuû thaûy ñeàu khoâng töï taùnh, trí aét chaúng sanh laø, trí chaúng ñoái vôùi choã naøy maø khôûi phaân bieät.</w:t>
      </w:r>
    </w:p>
    <w:p>
      <w:pPr>
        <w:pStyle w:val="Normal"/>
        <w:spacing w:before="280" w:after="280"/>
        <w:jc w:val="both"/>
        <w:rPr>
          <w:iCs/>
        </w:rPr>
      </w:pPr>
      <w:r>
        <w:rPr>
          <w:rFonts w:cs="VNI-Times" w:ascii="VNI-Times" w:hAnsi="VNI-Times"/>
          <w:iCs/>
          <w:lang w:val="en-GB" w:eastAsia="en-US"/>
        </w:rPr>
        <w:tab/>
        <w:t>Theá Toân! Theá naøo? Vì taùnh baát giaùc neân töï töôùng coäng töôùng, khaùc chaúng khaùc, maø trí chaúng ñöôïc ö? Vì töï töôùng coäng töôùng caùc thöù töôùng taùnh töï taùnh aån khuaát, maø trí chaúng ñöôïc ö ? Vì nuùi ñaù töôøng vaùch, nöôùc löûa gioù ngaên che, maø trí chaúng ñöôïc ö ? Vì raát xa hay raát gaàn, maø trí chaúng ñöôïc ö ? Vì giaø treû muø loøa caùc caên chaúng ñuû, maø trí chaúng ñöôïc ö ? Theá Toân! Neáu baát giaùc töï töôùng coäng töôùng khaùc chaúng khaùc, maø trí chaúng ñöôïc thì khoâng neân noùi trí, öng noùi khoâng trí, vì coù vieäc maø bieát chaúng ñöôïc. Neáu laïi caùc thöù töï coäng töôùng, töôùng taùnh töï taùnh aån khuaát, maø trí chaúng ñöôïc thì, kia cuõng khoâng trí, chaúng phaûi laø trí. Theá Toân! Vì coù sôû tri neân trí sanh, chaúng phaûi khoâng taùnh hieåu sôû tri maø goïi laø trí. Neáu nuùi ñaù töôøng vaùch ñaát nöôùc löûa gioù raát xa hay raát gaàn, giaø treû muø loøa caùc caên chaúng ñuû, maø trí chaúng sanh thì, ñaây cuõng chaúng phaûi trí, öng laø voâ trí, vì coù vieäc khoâng theå bieát ñöôïc.</w:t>
      </w:r>
    </w:p>
    <w:p>
      <w:pPr>
        <w:pStyle w:val="Normal"/>
        <w:spacing w:before="280" w:after="280"/>
        <w:jc w:val="both"/>
        <w:rPr>
          <w:iCs/>
        </w:rPr>
      </w:pPr>
      <w:r>
        <w:rPr>
          <w:rFonts w:cs="VNI-Times" w:ascii="VNI-Times" w:hAnsi="VNI-Times"/>
          <w:iCs/>
          <w:lang w:val="en-GB" w:eastAsia="en-US"/>
        </w:rPr>
        <w:tab/>
        <w:t>Trí tueä chaúng ñöôïc, coù ba thöù naïn. Moät, baát giaùc lieãu vì trí chaúng ñuû. Hai, caùc phaùp laãn nhau aån khuaát, vì caûnh sôû tri khoù bieát. Ba, nuùi ñaù töôøng vaùch giaø treû muø loøa, vì coù choã chöôùng maø khoâng bieát. Ba thöù chaúng bieát naøy ñeàu chaúng phaûi trí, ñeå neâu ra vaên sau bieát maø töôùng chaúng ñöôïc, chaúng phaûi chaúng bieát maø töôùng chaúng ñöôïc.</w:t>
      </w:r>
    </w:p>
    <w:p>
      <w:pPr>
        <w:pStyle w:val="Normal"/>
        <w:spacing w:before="280" w:after="280"/>
        <w:jc w:val="both"/>
        <w:rPr>
          <w:iCs/>
        </w:rPr>
      </w:pPr>
      <w:r>
        <w:rPr>
          <w:rFonts w:cs="VNI-Times" w:ascii="VNI-Times" w:hAnsi="VNI-Times"/>
          <w:iCs/>
          <w:lang w:val="en-GB" w:eastAsia="en-US"/>
        </w:rPr>
        <w:tab/>
        <w:t xml:space="preserve">Phaät baûo Ñaïi Hueä! Chaúng nhö theá maø khoâng trí, neân laø trí chaúng phaûi chaúng trí, ta chaúng noùi aån laáp nhö theá. Vieäc phan duyeân trí tueä chaúng ñöôïc, aáy laø löôïng baøy veõ döïng laäp. Giaùc töï taâm hieän löôïng ngoaøi coù khoâng taùnh phi taùnh, bieát maø söï chaúng ñöôïc. Vì chaúng ñöôïc neân trí tueä ñoái vôùi sôû tri chaúng sanh. Thuaän ba moân giaûi thoaùt, trí cuõng chaúng ñöôïc. Chaúng phaûi voïng töôûng töø voâ thuûy taùnh phi taùnh hö nguïy taäp trí, khôûi bieát nhö theá, laø bieát chaúng bieát kia. </w:t>
      </w:r>
    </w:p>
    <w:p>
      <w:pPr>
        <w:pStyle w:val="Normal"/>
        <w:spacing w:before="280" w:after="280"/>
        <w:jc w:val="both"/>
        <w:rPr>
          <w:iCs/>
        </w:rPr>
      </w:pPr>
      <w:r>
        <w:rPr>
          <w:rFonts w:cs="VNI-Times" w:ascii="VNI-Times" w:hAnsi="VNI-Times"/>
          <w:iCs/>
          <w:lang w:val="en-GB" w:eastAsia="en-US"/>
        </w:rPr>
        <w:tab/>
        <w:t>Ba naïn tröôùc laø khoâng trí maø söï chaúng ñöôïc. Nhö Lai noùi ra öng laø trí chaúng phaûi voâ trí. Neáu khoâng trí maø chaúng ñöôïc laø noùi aån laáp vaäy. Cho neân laïi noùi: Vieäc phan duyeân trí tueä chaúng ñöôïc, chæ baøy veõ döïng laäp, ñaây chính laø giaùc töï taâm hieän löôïng. Giaùc töï taâm löôïng thì giaùc caùi bò hieän taát caû phaùp coù khoâng ñeàu khoâng coù töï taùnh, ñoái vôùi vieäc phan duyeân hieåu thaáu nguoàn ñaùy, phaân bieät choùng döùt. Tuøy thuaän ba moân giaûi thoaùt maø cuõng khoâng thaùnh trí coù theå ñöôïc, laø an truï taâm haûi saün coù tòch chieáu. Chaúng ñoàng vôùi ngoaïi ñaïo voïng giaùc theo caûnh giôùi sôû tri cuûa taäp khí töø voâ thuûy. Caùi sôû tri cuûa ngoaïi ñaïo naøy, chính baûo laø thaät voâ trí vaäy.</w:t>
      </w:r>
    </w:p>
    <w:p>
      <w:pPr>
        <w:pStyle w:val="Normal"/>
        <w:spacing w:before="280" w:after="280"/>
        <w:jc w:val="both"/>
        <w:rPr>
          <w:iCs/>
        </w:rPr>
      </w:pPr>
      <w:r>
        <w:rPr>
          <w:rFonts w:cs="VNI-Times" w:ascii="VNI-Times" w:hAnsi="VNI-Times"/>
          <w:iCs/>
          <w:lang w:val="en-GB" w:eastAsia="en-US"/>
        </w:rPr>
        <w:tab/>
        <w:t xml:space="preserve">Cho neân ñoái vieäc beân ngoaøi choã nôi töôùng taùnh voâ taùnh voïng töôûng chaúng döùt. Töï taâm hieän löôïng döïng laäp, noùi töôùng ngaõ ngaõ sôû roài nhieáp thoï chaáp tröôùc. Chaúng giaùc töï taâm hieän löôïng, ñoái vôùi trí sôû tri maø khôûi voïng töôûng. Vì voïng töôûng, ngoaïi taùnh phi taùnh, quaùn saùt chaúng ñöôïc, y nôi ñoaïn kieán. </w:t>
      </w:r>
    </w:p>
    <w:p>
      <w:pPr>
        <w:pStyle w:val="Normal"/>
        <w:spacing w:before="280" w:after="280"/>
        <w:jc w:val="both"/>
        <w:rPr>
          <w:iCs/>
        </w:rPr>
      </w:pPr>
      <w:r>
        <w:rPr>
          <w:rFonts w:cs="VNI-Times" w:ascii="VNI-Times" w:hAnsi="VNI-Times"/>
          <w:iCs/>
          <w:lang w:val="en-GB" w:eastAsia="en-US"/>
        </w:rPr>
        <w:tab/>
        <w:t>Ñaây chính chæ kia chaúng bieát vaäy. Kia ñoái taát caû choã nôi caùc phaùp coù khoâng, hieän taïi voïng töôûng chaúng döùt. Thaûy töø töï taâm hieän löôïng döïng laäp naêng sôû, roài nhieáp thoï chaáp tröôùc. Xeùt toät choã ban ñaàu chæ laø baát giaùc, neân ñoái vôùi trí voâ phaân bieät maø töï sanh phaân bieät, y nôi caûnh sôû tri khôûi caùc voïng töôûng. Voïng chaáp coù khoâng, roài quaùn saùt coù khoâng sanh dieät khoâng coù nguyeân nhaân, laïi thaønh ñoaïn dieät. Neáu hay bieát ñöôïc choã naøy thì trí tueä hieän tieàn, caùc vieäc phan duyeân moät luùc choùng döùt. Neân noùi “bieát maø söï chaúng ñöôïc, trí ñoái sôû tri chaúng sanh”.</w:t>
      </w:r>
    </w:p>
    <w:p>
      <w:pPr>
        <w:pStyle w:val="Normal"/>
        <w:spacing w:before="280" w:after="280"/>
        <w:jc w:val="both"/>
        <w:rPr>
          <w:iCs/>
        </w:rPr>
      </w:pPr>
      <w:r>
        <w:rPr>
          <w:rFonts w:cs="VNI-Times" w:ascii="VNI-Times" w:hAnsi="VNI-Times"/>
          <w:iCs/>
          <w:lang w:val="en-GB" w:eastAsia="en-US"/>
        </w:rPr>
        <w:tab/>
        <w:t>Khi aáy, Theá Toân muoán truøng tuyeân laïi nghóa naøy neân noùi keä:</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où caùc vieäc phan duyeân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rí tueä chaúng quaùn saùt</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Ñaây voâ trí phi trí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AÁy voïng töôûng maø noùi</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Ñoái taùnh töôùng chaúng khaùc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rí tueä chaúng quaùn saùt</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höôùng ngaïi vaø xa gaàn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AÁy goïi laø taø trí</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Giaø treû caùc caên loøa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Maø trí tueä chaúng sanh</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Laïi thaät coù sôû tri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AÁy cuõng noùi taø trí.</w:t>
      </w:r>
    </w:p>
    <w:p>
      <w:pPr>
        <w:pStyle w:val="Normal"/>
        <w:spacing w:before="280" w:after="280"/>
        <w:jc w:val="both"/>
        <w:rPr>
          <w:iCs/>
        </w:rPr>
      </w:pPr>
      <w:r>
        <w:rPr>
          <w:rFonts w:cs="VNI-Times" w:ascii="VNI-Times" w:hAnsi="VNI-Times"/>
          <w:iCs/>
          <w:lang w:val="en-GB" w:eastAsia="en-US"/>
        </w:rPr>
        <w:tab/>
        <w:t>Keä noùi ba thöù trí tröôùc maø coù choã khoâng ñöôïc, ñeàu khoâng phaûi trí. Bieát caùi chaúng phaûi trí kia thì trí ñoái vôùi nhieáp thoï chaúng sanh chaáp tröôùc, chæ laø baøy veõ, choã ñi cuûa taâm löôïng, chaúng phaûi caûnh giôùi coù theå baøn.</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NHAÂN CHAÚNG ROÕ TÖÏ TOÂNG VOÏNG CHAÁP PHÖÔNG TIEÄN, LAÏI CHÆ TOÂNG THUYEÁT ÑEÅ PHAÙ THEÁ LUAÄN.</w:t>
      </w:r>
    </w:p>
    <w:p>
      <w:pPr>
        <w:pStyle w:val="Normal"/>
        <w:spacing w:before="280" w:after="280"/>
        <w:jc w:val="both"/>
        <w:rPr>
          <w:iCs/>
        </w:rPr>
      </w:pPr>
      <w:r>
        <w:rPr>
          <w:rFonts w:cs="VNI-Times" w:ascii="VNI-Times" w:hAnsi="VNI-Times"/>
          <w:iCs/>
          <w:lang w:val="en-GB" w:eastAsia="en-US"/>
        </w:rPr>
        <w:tab/>
        <w:t>+ TRAÙCH NGU PHU CHAÁP THUYEÁT PHÖÔNG TIEÄN, KHÔÛI ÑAÏI HUEÄ THÖA THÆNH.</w:t>
      </w:r>
    </w:p>
    <w:p>
      <w:pPr>
        <w:pStyle w:val="Normal"/>
        <w:spacing w:before="280" w:after="280"/>
        <w:jc w:val="both"/>
        <w:rPr>
          <w:iCs/>
        </w:rPr>
      </w:pPr>
      <w:r>
        <w:rPr>
          <w:rFonts w:cs="VNI-Times" w:ascii="VNI-Times" w:hAnsi="VNI-Times"/>
          <w:iCs/>
          <w:lang w:val="en-GB" w:eastAsia="en-US"/>
        </w:rPr>
        <w:tab/>
        <w:t>Laïi nöõa, Ñaïi Hueä! Phaøm phu ngu si töø voâ thuûy bò voïng töôûng aùc taø hö nguïy xoay chuyeån. Khi bò xoay chuyeån thì töï toâng thoâng vaø thuyeát thoâng chaúng kheùo roõ bieát. Vì chaáp taùnh töôùng beân ngoaøi do töï taâm hieän, neân chaáp thuyeát phöông tieän, ñoái töôùng chung thanh tònh boán caâu cuûa töï toâng chaúng kheùo phaân bieät. Ñaïi Hueä baïch Phaät: Thaät nhö Theá Toân daïy, xin Theá Toân vì con phaân bieät thuyeát thoâng vaø toâng thoâng. Con vaø caùc ñaïi Boà-taùt raønh roõ hai caùi thoâng vaø phaøm phu Thanh vaên, Duyeân giaùc ñôøi sau khoâng maéc caùi dôû.</w:t>
      </w:r>
    </w:p>
    <w:p>
      <w:pPr>
        <w:pStyle w:val="Normal"/>
        <w:spacing w:before="280" w:after="280"/>
        <w:jc w:val="both"/>
        <w:rPr>
          <w:iCs/>
        </w:rPr>
      </w:pPr>
      <w:r>
        <w:rPr>
          <w:rFonts w:cs="VNI-Times" w:ascii="VNI-Times" w:hAnsi="VNI-Times"/>
          <w:iCs/>
          <w:lang w:val="en-GB" w:eastAsia="en-US"/>
        </w:rPr>
        <w:tab/>
        <w:t>Ñaây vì keû ngu chaúng kheùo roõ bieát töôùng chung thanh tònh boán caâu cuûa töï toâng, neân coù lôøi hoûi naøy. Chaúng roõ bieát boán caâu thanh tònh cuûa töï toâng neân ñoái vôùi lôøi noùi phöông tieän trong thaùnh giaùo voïng sanh phaân bieät. Bò taäp khí aùc giaùc löu chuyeån, ñoù laø lyù do hieån baøy toâng thoâng, thuyeát thoâng. Boán caâu laø, coù khoâng boán caâu. Lìa boán caâu ñöôïc phaùp theå thanh tònh, aáy laø töôùng chung thanh tònh.</w:t>
      </w:r>
    </w:p>
    <w:p>
      <w:pPr>
        <w:pStyle w:val="Normal"/>
        <w:spacing w:before="280" w:after="280"/>
        <w:jc w:val="both"/>
        <w:rPr>
          <w:iCs/>
        </w:rPr>
      </w:pPr>
      <w:r>
        <w:rPr>
          <w:rFonts w:cs="VNI-Times" w:ascii="VNI-Times" w:hAnsi="VNI-Times"/>
          <w:iCs/>
          <w:lang w:val="en-GB" w:eastAsia="en-US"/>
        </w:rPr>
        <w:tab/>
        <w:t>+ CHÆ TOÂNG THUYEÁT KHOÂNG RÔI VAØO KIEÁN TÖÔÙNG CUÛA PHAØM PHU.</w:t>
      </w:r>
    </w:p>
    <w:p>
      <w:pPr>
        <w:pStyle w:val="Normal"/>
        <w:spacing w:before="280" w:after="280"/>
        <w:jc w:val="both"/>
        <w:rPr>
          <w:iCs/>
        </w:rPr>
      </w:pPr>
      <w:r>
        <w:rPr>
          <w:rFonts w:cs="VNI-Times" w:ascii="VNI-Times" w:hAnsi="VNI-Times"/>
          <w:iCs/>
          <w:lang w:val="en-GB" w:eastAsia="en-US"/>
        </w:rPr>
        <w:tab/>
        <w:t>Phaät baûo Ñaïi Hueä: Laønh thay, laønh thay! Laéng nghe, laéng nghe! Kheùo suy nghó ñoù, ta seõ vì oâng noùi. Ñaïi Hueä baïch Phaät: Xin vaâng thoï giaùo. Phaät baûo Ñaïi Hueä: Ba ñôøi Nhö Lai coù hai thöù phaùp thoâng. Nghóa laø thuyeát thoâng vaø töï toâng thoâng. Thuyeát thoâng laø, tuøy choã thích hôïp vôùi taâm chuùng sanh, vì noùi caùc thöù caùc loaïi kheá kinh, aáy goïi laø thuyeát thoâng. Töï toâng thoâng laø, ngöôøi tu haønh lìa töï taâm hieän caùc thöù voïng töôûng. Nghóa laø chaúng rôi vaøo loaïi moät, khaùc, ñoàng, chaúng ñoàng, vöôït khoûi taát caû taâm, yù, yù thöùc. Caûnh giôùi thaùnh töï giaùc, lìa nhaân thaønh kieán, töôùng. Taát caû ngoaïi ñaïo Thanh vaên, Duyeân giaùc rôi vaøo hai beân ñeàu khoâng theå bieát. Ta noùi ñoù laø phaùp töï toâng thoâng. Ñaïi Hueä! AÁy goïi laø töôùng töï toâng thoâng vaø thuyeát thoâng, oâng cuøng caùc ñaïi Boà-taùt  khaùc neân phaûi tu hoïc.</w:t>
      </w:r>
    </w:p>
    <w:p>
      <w:pPr>
        <w:pStyle w:val="Normal"/>
        <w:spacing w:before="280" w:after="280"/>
        <w:jc w:val="both"/>
        <w:rPr>
          <w:iCs/>
        </w:rPr>
      </w:pPr>
      <w:r>
        <w:rPr>
          <w:rFonts w:cs="VNI-Times" w:ascii="VNI-Times" w:hAnsi="VNI-Times"/>
          <w:iCs/>
          <w:lang w:val="en-GB" w:eastAsia="en-US"/>
        </w:rPr>
        <w:tab/>
        <w:t xml:space="preserve">Kheá kinh töùc laø chín boä ñaõ noùi. Nghóa laø kheá lyù kheá söï ñeàu y taâm chuùng sanh maø vì daãn ñöôøng, khoâng coù phaùp thaät. Ñaây laø thuyeát thoâng phöông tieän thaät chaúng boû quyeàn, caàn phaûi ly ngoân ñöôïc yù chæ. Laïi nhaân ngöôøi tu haønh noùi ñaït toâng thoâng. Lìa töï taâm hieän caùc thöù voïng töôûng... laø, töï taâm hieän ra taát caû voïng chaáp boán caâu coù khoâng, ñeàu do meâ Nhö Lai taïng, theo caûnh voïng hieän cuûa taâm, yù, yù thöùc, tuøy voïng hieän laïi khôûi phaân bieät. Moät phen giaùc töï taâm thì voïng töôûng chaúng sanh, phaân bieät haèng döùt caûnh giôùi sôû haønh cuûa töï giaùc thaùnh trí naøy, lìa nhaân duyeân töông öng vôùi taát caû kieán töôùng, aáy goïi laø töôùng töï toâng thoâng. Chaúng rôi vaøo taát caû ngoân thuyeát phöông tieän, neân chaúng phaûi choã hay bieát cuûa ngoaïi ñaïo Nhò thöøa. </w:t>
      </w:r>
    </w:p>
    <w:p>
      <w:pPr>
        <w:pStyle w:val="Normal"/>
        <w:spacing w:before="280" w:after="280"/>
        <w:jc w:val="both"/>
        <w:rPr>
          <w:iCs/>
        </w:rPr>
      </w:pPr>
      <w:r>
        <w:rPr>
          <w:rFonts w:cs="VNI-Times" w:ascii="VNI-Times" w:hAnsi="VNI-Times"/>
          <w:iCs/>
          <w:lang w:val="en-GB" w:eastAsia="en-US"/>
        </w:rPr>
        <w:tab/>
        <w:t>Khi aáy, Theá Toân muoán truøng tuyeân laïi nghóa naøy neân noùi keä:</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a noùi hai thöù thoâ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oâng thoâng vaø ngoân thuyeát</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huyeát laø daïy ñoàng moâ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oâng vì ngöôøi tu haønh.</w:t>
      </w:r>
    </w:p>
    <w:p>
      <w:pPr>
        <w:pStyle w:val="Normal"/>
        <w:spacing w:before="280" w:after="280"/>
        <w:jc w:val="both"/>
        <w:rPr>
          <w:iCs/>
        </w:rPr>
      </w:pPr>
      <w:r>
        <w:rPr>
          <w:rFonts w:cs="VNI-Times" w:ascii="VNI-Times" w:hAnsi="VNI-Times"/>
          <w:iCs/>
          <w:lang w:val="en-GB" w:eastAsia="en-US"/>
        </w:rPr>
        <w:tab/>
        <w:t>Ñoàng moät thaùnh giaùo maø keû ñoàng moâng ñöôïc thuyeát, ngöôøi tu haønh ñöôïc toâng. Chaúng phaûi Nhö Lai thaät coù hai thöù phaân bieät. Neân noùi “Chæ kyù luaän ta thöôøng thöôøng noùi”, cuõng tuøy choã thaáy vaäy.</w:t>
      </w:r>
    </w:p>
    <w:p>
      <w:pPr>
        <w:pStyle w:val="Normal"/>
        <w:spacing w:before="280" w:after="280"/>
        <w:jc w:val="both"/>
        <w:rPr>
          <w:iCs/>
        </w:rPr>
      </w:pPr>
      <w:r>
        <w:rPr>
          <w:rFonts w:cs="VNI-Times" w:ascii="VNI-Times" w:hAnsi="VNI-Times"/>
          <w:iCs/>
          <w:lang w:val="en-GB" w:eastAsia="en-US"/>
        </w:rPr>
        <w:tab/>
        <w:t xml:space="preserve">+ BAÙC THEÁ LUAÄN ÑEÅ HIEÅN TÖÏ TOÂNG. </w:t>
      </w:r>
    </w:p>
    <w:p>
      <w:pPr>
        <w:pStyle w:val="Normal"/>
        <w:spacing w:before="280" w:after="280"/>
        <w:jc w:val="both"/>
        <w:rPr>
          <w:iCs/>
        </w:rPr>
      </w:pPr>
      <w:r>
        <w:rPr>
          <w:rFonts w:cs="VNI-Times" w:ascii="VNI-Times" w:hAnsi="VNI-Times"/>
          <w:iCs/>
          <w:lang w:val="en-GB" w:eastAsia="en-US"/>
        </w:rPr>
        <w:tab/>
        <w:t>CHÆ THEÁ LUAÄN CHAÚNG VAØO TÖÏ THOÂNG, HAY CHIEÂU CAÛM KHOÅ, PHAÙ  HOAÏI KIEÁT TAÄP.</w:t>
      </w:r>
    </w:p>
    <w:p>
      <w:pPr>
        <w:pStyle w:val="Normal"/>
        <w:spacing w:before="280" w:after="280"/>
        <w:jc w:val="both"/>
        <w:rPr>
          <w:iCs/>
        </w:rPr>
      </w:pPr>
      <w:r>
        <w:rPr>
          <w:rFonts w:cs="VNI-Times" w:ascii="VNI-Times" w:hAnsi="VNI-Times"/>
          <w:iCs/>
          <w:lang w:val="en-GB" w:eastAsia="en-US"/>
        </w:rPr>
        <w:tab/>
        <w:t>Khi aáy, Boà-taùt Ñaïi Hueä baïch Phaät: Theá Toân! Nhö Theá Toân moät hoâm noùi raèng caùc luaän theá gian moïi thöù bieän thuyeát, deø daët chôù gaàn guõi. Neáu gaàn guõi thì chaáp nhaän tham duïc, chaúng chaáp nhaän phaùp. Theá Toân côù sao noùi lôøi nhö theá? Phaät baûo Ñaïi Hueä: Ngoân luaän theá gian caùc thöù cuù vò, nhaân duyeân thí duï gom nhoùm trang nghieâm, duï daãn doái gaït keû phaøm phu ngu si, khoâng vaøo ñöôïc chaân thaät töï thoâng, chaúng giaùc taát caû phaùp, voïng töôûng ñieân ñaûo rôi vaøo hai beân. Keû phaøm ngu laàm maø töï phaù hoaïi, tieáp noái sanh trong caùc coõi khoâng ñöôïc giaûi thoaùt, khoâng theå giaùc bieát töï taâm hieän löôïng, chaúng lìa taùnh töï taùnh voïng töôûng chaáp tröôùc beân ngoaøi. Theá neân, ngoân luaän theá gian caùc thöù bieän thuyeát chaúng thoaùt khoûi sanh giaø beänh cheát lo buoàn khoå naõo doái gaït meâ loaïn.</w:t>
      </w:r>
    </w:p>
    <w:p>
      <w:pPr>
        <w:pStyle w:val="Normal"/>
        <w:spacing w:before="280" w:after="280"/>
        <w:jc w:val="both"/>
        <w:rPr>
          <w:iCs/>
        </w:rPr>
      </w:pPr>
      <w:r>
        <w:rPr>
          <w:rFonts w:cs="VNI-Times" w:ascii="VNI-Times" w:hAnsi="VNI-Times"/>
          <w:iCs/>
          <w:lang w:val="en-GB" w:eastAsia="en-US"/>
        </w:rPr>
        <w:tab/>
        <w:t>Ñaây nhaân thuyeát thoâng laáy laøm luaän nghò trong ngoaøi kheùo leùo ñeå giuùp cho nhaïo bieän; beøn nhôù Theá Toân thöôøng daïy neân coù nghi tröôùc sau traùi nhau. Caùc luaän theá gian laø chæ cho kinh saùch ngoaïi ñaïo, moãi quyeån y theo taø kieán chaáp laøm ñònh luaän. Hoaëc thoâng moät caïnh thaáu moät goùc, trang nghieâm danh lyù nhö noùi “trôøi ñaát moät ngoùn tay, muoân vaät moät con ngöïa”, daãn baøy nghóa vò doái laàm taâm thöùc maø nôi caâu chaân thaät töï thoâng thì thaät laø traùi xa. Phaøm giaùc taâm noäi chöùng xa lìa sôû tri thöùc taùnh öa thaáy deã thaønh caûnh giôùi, taát caû lyù giaûi, ñieåu ñaïo huyeàn vi laø choã ñi cuûa giaùc töôûng, ñoåi thaønh bí maät. Thöù chaáp saâu naøy so vôùi chaáp duïc laïc thoâ troïng raát khoù giaûi thoaùt. Hoaëc giaû coù ngöôøi y thoâng töï toâng, khuoân maãu thaùnh giaùo. Duøng lôøi tinh vi cuûa tuyeät hoïc laøm thaønh luaän aùc giaùc. Neân noùi: “Trong caâu khoâng yù, yù taïi trong caâu”, phaùt xuaát töø nhoùm naøy troïn thaønh taäp ngöõ (noùi theo). Nhö “trong caâu chuû khaùch”, ñaâu ñoàng vôùi nghóa hoïc bieåu vaø giaù. Giaù (ngaên) töùc ñoàng khoâng, bieåu (baøy) troïn rôi vaøo coù. Giaù bieåu chaúng khaùc toaøn theå laø voâ minh. Giaù bieåu ñoàng thôøi thì danh töôùng roái ren, muõi teân mieäng hieän thaønh, maø nghó sieâu caùch ngoaïi. Caùi hieåu naøy thaønh ngaïi, hoaûng hoát lìa choã vi dieäu, doái gaït treân danh cuù chaúng ñaït töï toâng. Tuy ôû trong chaùnh phaùp maø ñoàng vôùi theá luaän. Ñaây laø sau naêm möôi naêm phaù hoaïi kieát taäp neân noùi “aùc giaùc nhaân kieán”. Ngöôøi giaùc töï taâm hieän thì caûnh neân quaùn saùt ra ngoaøi töï taâm ñeàu laø ñieân ñaûo, taêng tröôûng voïng thöùc tieáp noái nhaân sanh töû, khoâng theå chaúng deø daët. Trong Ñòa Trì baûo tu taäp nguõ minh, taát caû noäi minh, ngoaïi minh, thanh minh, y phöông minh, coâng xaûo minh. Ñaây laø vì haøng ñaïi Boà-taùt  ñaõ tu taäp laâu xa, taøng thöùc ñöôïc minh baïch, vaøo taát caû theá gian tuøy taâm chuùng sanh maø vì hoï daãn ñöôøng. Chaúng neân möôïn ñaây lieàn boû beâ lôøi raên caám cuûa Phaät, neân phaûi töï xeùt môùi laø bieát thôøi.</w:t>
      </w:r>
    </w:p>
    <w:p>
      <w:pPr>
        <w:pStyle w:val="Normal"/>
        <w:spacing w:before="280" w:after="280"/>
        <w:jc w:val="both"/>
        <w:rPr>
          <w:iCs/>
        </w:rPr>
      </w:pPr>
      <w:r>
        <w:rPr>
          <w:rFonts w:cs="VNI-Times" w:ascii="VNI-Times" w:hAnsi="VNI-Times"/>
          <w:iCs/>
          <w:lang w:val="en-GB" w:eastAsia="en-US"/>
        </w:rPr>
        <w:tab/>
        <w:t>Ñaïi Hueä! Thích Ñeà Hoaøn Nhaân roäng giaûi caùc luaän, töï taïo thanh luaän. Theá luaän kia coù moät ngöôøi ñeä töû giöõ hình töôïng roàng, ñeán thieân cung Ñeá Thích döïng laäp luaän toâng, coát phaù baùnh xe ngaøn caêm cuûa Ñeá Thích. Neáu toâi chaúng baèng xin chaët moãi ñaàu ñeå ñeàn choã thua. Taïo lôøi cam keát aáy roài, lieàn duøng phaùp Ñeá Thích ñeø beïp Ñeá Thích, Ñeá Thích thua lieàn phaù baùnh xe kia. Roài oâng ta trôû veà nhaân gian. Nhö theá, Ñaïi Hueä! Theá gian ngoân luaän nhaân duï trang nghieâm, cho ñeán suùc sanh cuõng hay duøng caùc thöù cuù vò laøm hoaëc loaïn chö thieân kia vaø A-tu-la keït trong kieán chaáp sanh dieät, huoáng laø loaøi ngöôøi. Theá neân, Ñaïi Hueä! Theá gian ngoân luaän neân phaûi xa lìa, bôûi hay chuoác laáy nhaân sanh khoå, deø daët chôù gaàn guõi.</w:t>
      </w:r>
    </w:p>
    <w:p>
      <w:pPr>
        <w:pStyle w:val="Normal"/>
        <w:spacing w:before="280" w:after="280"/>
        <w:jc w:val="both"/>
        <w:rPr>
          <w:iCs/>
        </w:rPr>
      </w:pPr>
      <w:r>
        <w:rPr>
          <w:rFonts w:cs="VNI-Times" w:ascii="VNI-Times" w:hAnsi="VNI-Times"/>
          <w:iCs/>
          <w:lang w:val="en-GB" w:eastAsia="en-US"/>
        </w:rPr>
        <w:tab/>
        <w:t>Neâu ñaây ñeå laøm göông khoâng neân gaàn guõi hoïc taäp. Nghóa laø theá luaän nhaân duï trang nghieâm toät caùc xaûo bieän, chaïm vieäc voâ cuøng, khoù maø chieát phuïc. Ñaây laø thöùc taâm bieán huyeãn doái gaït caùi thaáy nghe, chaúng noùi chaùnh lyù, coù chöôùng ngaïi cho töï toâng, chuoác khoå sanh töû, khoâng gì haïi baèng.</w:t>
      </w:r>
    </w:p>
    <w:p>
      <w:pPr>
        <w:pStyle w:val="Normal"/>
        <w:spacing w:before="280" w:after="280"/>
        <w:jc w:val="both"/>
        <w:rPr>
          <w:iCs/>
        </w:rPr>
      </w:pPr>
      <w:r>
        <w:rPr>
          <w:rFonts w:cs="VNI-Times" w:ascii="VNI-Times" w:hAnsi="VNI-Times"/>
          <w:iCs/>
          <w:lang w:val="en-GB" w:eastAsia="en-US"/>
        </w:rPr>
        <w:tab/>
        <w:t>Ñaïi Hueä! Theá luaän chæ noùi caûnh giôùi thaân caûm giaùc maø thoâi. Ñaïi Hueä! Theá luaän kia coù ñeán traêm ngaøn, chæ ôû thôøi sau, sau naêm möôi  naêm seõ phaù hoaïi kieát taäp, aùc giaùc nhaân kieán thaïnh, neân ñeä töû aùc thoï hoïc. Nhö theá Ñaïi Hueä! Theá luaän phaù hoaïi kieát taäp caùc thöù cuù vò nhaân duï trang nghieâm, noùi vieäc ngoaïi ñaïo, ñaém nhaân duyeân cuûa mình, khoâng coù töï thoâng. Ñaïi Hueä! Caùc ngoaïi ñaïo kia khoâng coù luaän töï thoâng, ñoái caùc theá luaän noùi roäng voâ löôïng traêm ngaøn söï moân, khoâng coù töï thoâng, cuõng khoâng töï bieát theá luaän laø ngu si.</w:t>
      </w:r>
    </w:p>
    <w:p>
      <w:pPr>
        <w:pStyle w:val="Normal"/>
        <w:spacing w:before="280" w:after="280"/>
        <w:jc w:val="both"/>
        <w:rPr>
          <w:iCs/>
        </w:rPr>
      </w:pPr>
      <w:r>
        <w:rPr>
          <w:rFonts w:cs="VNI-Times" w:ascii="VNI-Times" w:hAnsi="VNI-Times"/>
          <w:iCs/>
          <w:lang w:val="en-GB" w:eastAsia="en-US"/>
        </w:rPr>
        <w:tab/>
        <w:t>Caûnh giôùi thaân caûm giaùc, nghóa laø caûnh giôùi sôû haønh cuûa thaáy nghe hieåu bieát nôi thaân naêm aám. Hoaëc töùc nôi thaáy nghe hieåu bieát maø khôûi luaän thuyeát. Hoaëc do thaáy nghe hieåu bieát duyeân ñöôïc caûnh khoâng tòch linh dieäu huyeàn vi maø laøm toâng thuù. Phaù hoaïi kieát taäp laø phaù hoaïi chaùnh giaùo kieát taäp cuûa Nhö Lai. Ñaây laø hoïc chaùnh phaùp maø rôi vaøo taø kieán vaäy. Neáu khoâng phaûi boïn naøy quyeát ñònh khoâng theå phaù hoaïi chaùnh giaùo. Nhaân duyeân cuûa mình laø caûnh giôùi caûm giaùc nôi thaân. Hoï coù tröôùc taùc chaúng ngoaøi thaáy nghe hieåu bieát, chaúng laáy laøm töï taùnh, lieàn boû ñoù ñeán choã hö huyeàn, y beân caïnh töï thoâng, thaät ñoàng vôùi ngoaïi ñaïo truyeàn baù hieän ñôøi laøm laàm laãn ñôøi sau. Töï ñaõ chìm ñaém cuõng laøm chìm ñaém ngöôøi. Luaän thuyeátù voâ cuøng meâ hoaëc caøng laém, thaät ñaùng ñau buoàn vaäy.</w:t>
      </w:r>
    </w:p>
    <w:p>
      <w:pPr>
        <w:pStyle w:val="Normal"/>
        <w:spacing w:before="280" w:after="280"/>
        <w:jc w:val="both"/>
        <w:rPr>
          <w:iCs/>
        </w:rPr>
      </w:pPr>
      <w:r>
        <w:rPr>
          <w:rFonts w:cs="VNI-Times" w:ascii="VNI-Times" w:hAnsi="VNI-Times"/>
          <w:iCs/>
          <w:lang w:val="en-GB" w:eastAsia="en-US"/>
        </w:rPr>
        <w:tab/>
        <w:t>CHÆ NHÖ LAI THEO CHOÃ TÖÏ THOÂNG NOÙI.</w:t>
      </w:r>
    </w:p>
    <w:p>
      <w:pPr>
        <w:pStyle w:val="Normal"/>
        <w:spacing w:before="280" w:after="280"/>
        <w:jc w:val="both"/>
        <w:rPr>
          <w:iCs/>
        </w:rPr>
      </w:pPr>
      <w:r>
        <w:rPr>
          <w:rFonts w:cs="VNI-Times" w:ascii="VNI-Times" w:hAnsi="VNI-Times"/>
          <w:iCs/>
          <w:lang w:val="en-GB" w:eastAsia="en-US"/>
        </w:rPr>
        <w:tab/>
        <w:t>Khi aáy Ñaïi Hueä baïch Phaät: Theá Toân! Neáu ngoaïi ñaïo theá luaän caùc thöù cuù vò nhaân duï trang nghieâm khoâng coù töï thoâng, töø vieäc chaáp tröôùc aáy. Theá Toân cuõng noùi theá luaän, vì caùc chuùng nôi khaùc ñi ñeán phaùp hoäi, trôøi ngöôøi A-tu-la, noùi roäng voâ löôïng caùc thöù cuù vò, cuõng chaúng phaûi töï thoâng chaêng? Cuõng vaøo soá trí tueä ngoân thuyeát cuûa ngoaïi ñaïo chaêng? Phaät baûo Ñaïi Hueä: Ta chaúng noùi theá luaän, cuõng khoâng ñeán ñi, chæ noùi chaúng ñeán chaúng ñi. Ñaïi Hueä! Ñeán laø ñeán choã tuï hoäi sanh, ñi laø tan hoaïi. Chaúng ñeán chaúng ñi laø chaúng sanh chaúng dieät. Nghóa ta noùi ra chaúng rôi trong soá voïng töôûng theá luaän. Vì côù sao? Nghóa laø chaúng chaáp tröôùc beân ngoaøi laø coù laø khoâng, choã töï taâm hieän ra, voïng töôûng hai beân troïn khoâng theå chuyeån. Töôùng caûnh chaúng phaûi coù, giaùc töï taâm hieän ra. Ñaõ töï taâm hieän thì voïng töôûng chaúng sanh. Voïng töôûng chaúng sanh thì khoâng, voâ töôùng, voâ taùc vaøo ba moân giaûi thoaùt, goïi laø giaûi thoaùt.</w:t>
      </w:r>
    </w:p>
    <w:p>
      <w:pPr>
        <w:pStyle w:val="Normal"/>
        <w:spacing w:before="280" w:after="280"/>
        <w:jc w:val="both"/>
        <w:rPr>
          <w:iCs/>
        </w:rPr>
      </w:pPr>
      <w:r>
        <w:rPr>
          <w:rFonts w:cs="VNI-Times" w:ascii="VNI-Times" w:hAnsi="VNI-Times"/>
          <w:iCs/>
          <w:lang w:val="en-GB" w:eastAsia="en-US"/>
        </w:rPr>
        <w:tab/>
        <w:t>Theá Toân cuõng thöôøng vì chuùng phöông khaùc ñeán hoäi vaø trôøi ngöôøi baùt boä noùi roäng boä Boån Söï, hoaëc boä Boån Sanh, boä Vò Taèng Höõu, ñeàu noùi roäng voâ löôïng nhaân duyeân cuù vò, cho neân nghi Nhö Lai cuõng noùi theá luaän. Chaúng bieát Nhö Lai noùi ra nhaân duyeân ñeàu vì töï thoâng duyeân khôûi, hoaëc töùc theá ñeá noùi ñeä nhaát nghóa ñeá, maø ngöôøi chaúng bieát laàm laø theá ñeá. Theá Toân nôi ñaây troïn khoâng noùi roõ. Chæ noùi ta chaúng noùi theá luaän, cuõng chaúng noùi ñaõ noùi vieäc gì laø chaúng phaûi theá luaän. Theá thì bieát, Nhö Lai hieän tieàn taát caû ngoân thuyeát ñeàu chaúng phaûi theá luaän. Laïi noùi “cuõng khoâng ñeán ñi”, bôûi chuùng ôû phöông khaùc ñeán hoäi döôøng nhö coù ñeán ñi. Nhö Lai thaúng nôi töï thoâng hieän löôïng trong ñeä nhaát nghóa thaúng baúng chæ baøy. Cho neân noùi “chæ noùi chaúng ñeán chaúng ñi”, thì bieát taát caû chuùng sanh chaúng ñaït ñöôïc caûnh giôùi hieän tieàn, ñoái töï taâm hieän löôïng sanh voïng töôûng chaáp tröôùc, cho laø thaät coù ñeán ñi. Cho neân laïi baûo raèng “ñeán laø ñeán choã tuï hoäi sanh, ñi laø tan hoaïi, ñaây laø sanh dieät; chaúng ñeán chaúng ñi aáy laø chaúng sanh dieät; ñeå roõ nghóa ta ñaõ noùi chaúng rôi vaøo trong soá voïng töôûng theá ñeá”. Nhö Lai töï thoâng truï töï taâm hieän löôïng thaáy taát caû ngoaïi taùnh phi taùnh, chaúng phaûi caûnh giôùi coù khoâng hai beân maø hay xoay chuyeån. ÔÛ trong nhaân thieân theo caûnh giôùi mình noùi coù ba ñôøi. Ngöôøi ta baûo Nhö Lai noùi ba ñôøi, maø thaät Nhö Lai khoâng coù ba ñôøi. Noùi coù tam thöøa nhaân thieân, ngöôøi ta baûo Nhö Lai noùi tam thöøa nhaân thieân, maø thaät Nhö Lai khoâng coù tam thöøa nhaân thieân. Theo choã ñieân ñaûo cuûa theá gian noùi coù ba ñôøi, noùi coù tam thöøa nhaân thieân, vì muoán chuùng sanh ñaït töï toâng thoâng, ñöôïc caûnh giôùi chính mình cuûa Nhö Lai, chaúng do ngoân thuyeát. Cho neân laïi ñinh ninh baûo raèng: “Giaùc töï taâm hieän thì ñoái caûnh töï taâm hieän ra voïng töôûng chaúng sanh. Voïng töôûng chaúng sanh laø khoâng, voâ töôùng, voâ taùc vaøo ba moân giaûi thoaùt, goïi laø giaûi thoaùt”. Ba moân giaûi thoaùt naøy ñoái vôùi giaùc töï taâm löôïng tam-muoäi saün coù raát laø töông öng. AÁy laø lyù do Nhö Lai ñoâi ba laàn neâu ra chæ daïy.</w:t>
      </w:r>
    </w:p>
    <w:p>
      <w:pPr>
        <w:pStyle w:val="Normal"/>
        <w:spacing w:before="280" w:after="280"/>
        <w:jc w:val="both"/>
        <w:rPr>
          <w:iCs/>
        </w:rPr>
      </w:pPr>
      <w:r>
        <w:rPr>
          <w:rFonts w:cs="VNI-Times" w:ascii="VNI-Times" w:hAnsi="VNI-Times"/>
          <w:iCs/>
          <w:lang w:val="en-GB" w:eastAsia="en-US"/>
        </w:rPr>
        <w:tab/>
        <w:t>NEÂU NHÖ LAI CHÆ LUAÄN.</w:t>
      </w:r>
    </w:p>
    <w:p>
      <w:pPr>
        <w:pStyle w:val="Normal"/>
        <w:spacing w:before="280" w:after="280"/>
        <w:jc w:val="both"/>
        <w:rPr>
          <w:iCs/>
        </w:rPr>
      </w:pPr>
      <w:r>
        <w:rPr>
          <w:rFonts w:cs="VNI-Times" w:ascii="VNI-Times" w:hAnsi="VNI-Times"/>
          <w:iCs/>
          <w:lang w:val="en-GB" w:eastAsia="en-US"/>
        </w:rPr>
        <w:tab/>
        <w:t>Ñaïi Hueä! Ta nhôù moät hoâm döøng nghæ moät nôi, coù Baø-la-moân theá luaän ñi ñeán choã ta, chaúng hoûi raûnh rang chaêng? Lieàn hoûi ta raèng: “Cuø-ñaøm! Taát caû taïo ra chaêng?”. Ta ñaùp raèng: “Baø-la-moân! Taát caû taïo ra laø theá luaän thöù nhaát”. Kia laïi hoûi raèng: “Taát caû chaúng phaûi taïo ra chaêng?”. Ta laïi ñaùp: “Taát caû chaúng phaûi taïo ra laø theá luaän thöù hai.” Kia laïi hoûi ta: “Taát caû thöôøng chaêng? Taát caû voâ thöôøng chaêng? Taát caû sanh chaêng? Taát caû chaúng sanh chaêng?”. Ta ñaùp raèng: “AÁy laø theá luaän thöù saùu”. Ñaïi Hueä! Kia laïi hoûi ta raèng: “Taát caû laø moät chaêng? Taát caû laø khaùc chaêng? Taát caû laø ñoàng chaêng? Taát caû laø chaúng ñoàng chaêng? Taát caû nhaân caùc thöù thoï sanh hieän chaêng?”. Ta ñaùp raèng: “AÁy laø theá luaän thöù möôøi moät”. Ñaïi Hueä! Kia laïi hoûi raèng: “Taát caû voâ kyù chaêng? Taát caû kyù chaêng? Coù ngaõ chaêng? Khoâng ngaõ chaêng? Coù ñôøi naøy chaêng? Khoâng ñôøi naøy chaêng? Coù ñôøi khaùc chaêng? Khoâng ñôøi khaùc chaêng? Coù giaûi thoaùt chaêng? Khoâng giaûi thoaùt chaêng? Taát caû laø saùt-na chaêng? Taát caû chaúng phaûi saùt-na chaêng? Hö khoâng chaêng? Phi soá dieät chaêng? Nieát-baøn chaêng? Cuø-ñaøm! Taïo ö ? Chaúng taïo ö ? Coù trung aám ö ? Khoâng trung aám ö ?”. Ñaïi Hueä! Ta ñaùp raèng: “Baø-la-moân noùi nhö theá aáy thaûy ñeàu laø theá luaän, chaúng phaûi choã ta noùi, laø theá luaän cuûa oâng”.</w:t>
      </w:r>
    </w:p>
    <w:p>
      <w:pPr>
        <w:pStyle w:val="Normal"/>
        <w:spacing w:before="280" w:after="280"/>
        <w:jc w:val="both"/>
        <w:rPr>
          <w:iCs/>
        </w:rPr>
      </w:pPr>
      <w:r>
        <w:rPr>
          <w:rFonts w:cs="VNI-Times" w:ascii="VNI-Times" w:hAnsi="VNI-Times"/>
          <w:iCs/>
          <w:lang w:val="en-GB" w:eastAsia="en-US"/>
        </w:rPr>
        <w:tab/>
        <w:t>Ngoaïi ñaïo naøy töø trong theá luaän khôûi hoûi, Nhö Lai töø trong töï thoâng ñeä nhaát nghóa chaùnh ñaùp, chaúng phaûi loaïi boû aáy vaäy. Taïo ra töùc laø nhaân sanh. Chaúng phaûi taïo ra töùc laø voâ nhaân sanh. Taát caû thöôøng, voâ thöôøng, sanh, chaúng sanh, moät, khaùc, ñoàng v.v... ñeàu thuoäc veà theá luaän. Trong ñeä nhaát nghóa töï thoâng khoâng coù, Nhö Lai baûo theá luaän thöù nhaát, theá luaän thöù hai, ñaây coá chæ thaúng khoâng coù che daáu. Ngoaïi ñaïo chaúng bieát ñaët nhieàu caâu hoûi, coù theå noùi tröôùc maët laàm qua vaäy. Nhö Lai tröôùc sau chæ thaúng, baûo noùi nhö theá aáy ñeàu laø theá luaän, chaúng phaûi choã noùi cuûa ta, laø theá luaän cuûa oâng. Xöa Phaïm Chí hoûi Theá Toân raèng: “Chaúng hoûi coù lôøi, chaúng hoûi khoâng lôøi”. Theá Toân im laëng giaây laâu, Phaïm Chí noùi: “Theá Toân ñaïi töø vaïch maây môø cho toâi, khieán toâi ñöôïc vaøo”. Ñaây laø ngöïa hay thaáy boùng roi vaäy. Nhö Lai chuùng ta thöôøng noùi: “Chæ kyù luaän, ta thöôøng thöôøng noùi”. Cho neân bieát, gaëp ñöôïc caên cô laø khoù. Baø-la-moân phaùt xuaát töø Nguõ Thieân Truùc, töï xöng thuûy toå hoï töø mieäng Phaïm thieân sanh, lieàn laäp hoï Phaïm neân goïi laø Phaïm Chí. Doøng hoï naøy kieâu caêng, nhieàu tranh luaän, hoaëc xuaát gia, hoaëc taïi gia, thaønh thöøa keá nhau, coù nhieàu kinh luaän. Chaúng hoûi raûnh rang chaêng, aáy cuõng laø manh moái kieâu caêng. Theo leã pheùp ôû AÁn Ñoä, coù thöa hoûi ñieàu gì tröôùc baïch cho pheùp, laø hoûi “raûnh rang chaêng”. Saùt-na laø sanh dieät raát vi teá. Hö khoâng, Nieát-baøn, phi traïch dieät, ñaây laø ba phaùp voâ vi, trong chaùnh phaùp coù. Taïo, chaúng phaûi taïo laø hoûi ba phaùp voâ vi laø taïo taùc hay chaúng phaûi taïo taùc.</w:t>
      </w:r>
    </w:p>
    <w:p>
      <w:pPr>
        <w:pStyle w:val="Normal"/>
        <w:spacing w:before="280" w:after="280"/>
        <w:jc w:val="both"/>
        <w:rPr>
          <w:iCs/>
        </w:rPr>
      </w:pPr>
      <w:r>
        <w:rPr>
          <w:rFonts w:cs="VNI-Times" w:ascii="VNI-Times" w:hAnsi="VNI-Times"/>
          <w:iCs/>
          <w:lang w:val="en-GB" w:eastAsia="en-US"/>
        </w:rPr>
        <w:tab/>
        <w:t>Ta chæ noùi hö nguïy voïng töôûng taäp khí caùc thöù aùc töø voâ thuûy laø nhaân cuûa ba coõi. Khoâng theå giaùc bieát töï taâm hieän löôïng maø sanh voïng töôûng, phan duyeân phaùp beân ngoaøi, nhö phaùp ngoaïi ñaïo. Hoûi ta caâu nghóa caùc caên ba thöù hoøa hôïp thöùc sanh, ta chaúng nhö theá. Baø-la-moân! Ta chaúng noùi nhaân, chaúng noùi voâ nhaân, chæ noùi voïng töôûng taùnh naêng nhieáp sôû nhieáp laäp baøy duyeân khôûi. Chaúng phaûi oâng vaø caùc ngöôøi rôi vaøo thoï ngaõ töông tuïc maø hay hieåu ñöôïc. Ñaïi Hueä! Nieát-baøn, hö khoâng, dieät chaúng phaûi coù ba thöù, chæ coù soá ba maø thoâi.</w:t>
      </w:r>
    </w:p>
    <w:p>
      <w:pPr>
        <w:pStyle w:val="Normal"/>
        <w:spacing w:before="280" w:after="280"/>
        <w:jc w:val="both"/>
        <w:rPr>
          <w:iCs/>
        </w:rPr>
      </w:pPr>
      <w:r>
        <w:rPr>
          <w:rFonts w:cs="VNI-Times" w:ascii="VNI-Times" w:hAnsi="VNI-Times"/>
          <w:iCs/>
          <w:lang w:val="en-GB" w:eastAsia="en-US"/>
        </w:rPr>
        <w:tab/>
        <w:t>Meâ Nhö Lai taïng maø laøm voâ minh, baát giaùc voïng ñoäng. Ñaây laø hö nguïy taäp khí töø voâ thuûy vaäy. Taát caû theá gian caên thaân khí giôùi ñeàu laáy hö nguïy laøm nhaân. Nhaân caùi hö nguïy naøy khoâng theå hieåu bieát töï taâm hieän ra. Voïng sanh chaáp tröôùc, chaáp nhaän phaùp beân ngoaøi, maø ngoaïi ñaïo laàm laø caên, traàn, thöùc ba thöù hoøa hôïp sanh khôûi. Ngoaïi ñaïo khoâng bieát hieän tieàn caên traàn thöùc, vì meâ töï taâm neân noäi thöùc bieán döôøng nhö coù, roài voïng chaáp thaät coù. Muoân phaùp theo ñoù maø sanh lieàn thaønh Nhaân luaän. Quaùn kyõ söï sanh dieät, hieåu bieát nhaân aáy heát, laïi chaáp Voâ nhaân. Ñaây chaúng phaûi Nhö Lai noùi. Nhö Lai chæ noùi hö nguïy taäp khí voïng chaáp naêng sôû, giaû danh laäp baøy. Cho neân noùi: “Chaúng phaûi oâng vaø caùc ngöôøi rôi vaøo thoï ngaõ töông tuïc maø hay hieåu ñöôïc”. Ngaõ töông tuïc chæ cho Nhò thöøa. Nhò thöøa chaáp phaùp ngaõ chöa heát neân chöa bieát töôùng ban ñaàu cuûa voâ minh phaùt nghieäp, caøng thaáy roõ ba phaùp voâ vi khoâng coù töï taùnh. Vaû laïi chaúng phaûi caûnh giôùi cuûa ngöôøi coøn phaùp chaáp, huoáâùng laø ngoaïi ñaïo.</w:t>
      </w:r>
    </w:p>
    <w:p>
      <w:pPr>
        <w:pStyle w:val="Normal"/>
        <w:spacing w:before="280" w:after="280"/>
        <w:jc w:val="both"/>
        <w:rPr>
          <w:iCs/>
        </w:rPr>
      </w:pPr>
      <w:r>
        <w:rPr>
          <w:rFonts w:cs="VNI-Times" w:ascii="VNI-Times" w:hAnsi="VNI-Times"/>
          <w:iCs/>
          <w:lang w:val="en-GB" w:eastAsia="en-US"/>
        </w:rPr>
        <w:tab/>
        <w:t>Laïi nöõa, Ñaïi Hueä! Khi aáy Baø-la-moân theá luaän hoûi ta: Vì nghieäp nhaân si aùi coù ba coõi chaêng? Vì voâ nhaân chaêng? Ta ñaùp raèng: Hai caùi aáy cuõng laø theá luaän. Kia laïi hoûi raèng: Taát caû taùnh ñeàu vaøo töï coäng töôùng chaêng? Ta laïi ñaùp: Ñaây cuõng laø theá luaän. Baø-la-moân! Cho ñeán yù chaïy voïng chaáp ngoaïi traàn ñeàu laø theá luaän. Laïi nöõa Ñaïi Hueä! Khi aáy Baø-la-moân theá luaän laïi hoûi ta: Vaû laïi coù chaúng phaûi theá luaän chaêng? Toâi laø chuû taát caû ngoaïi ñaïo noùi caùc thöù cuù vò nhaân duyeân thí duï trang nghieâm. Ta lieàn ñaùp: Baø-la-moân! Coù. Maø chaúng phaûi oâng coù, chaúng phaûi laøm, chaúng phaûi toâng, chaúng phaûi thuyeát, chaúng phaûi chaúng noùi caùc thöù cuù vò, chaúng phaûi chaúng nhaân thí trang nghieâm. Baø-la-moân hoûi: Nhöõng gì laø chaúng phaûi theá luaän? Chaúng phaûi chaúng toâng? Chaúng phaûi chaúng thuyeát? Ta ñaùp raèng: Baø-la-moân! Coù caùi chaúng phaûi theá luaän, laø choã oâng vaø caùc ngoaïi ñaïo khoâng theå bieát. Bôûi vì ngoaïi taùnh chaúng thaät voïng töôûng hö nguïy chaáp tröôùc. Nghóa laø voïng töôûng chaúng sanh thì giaùc lieãu coù khoâng, töï taâm hieän löôïng neân voïng töôûng chaúûng sanh, chaúng nhaän ngoaïi traàn thì voïng töôûng haèng döùt, aáy goïi laø chaúng phaûi theá luaän. Ñaây laø phaùp cuûa ta, chaúng phaûi nôi oâng coù. Baø-la-moân! Löôïc noùi thöùc kia, hoaëc ñeán, hoaëc ñi, hoaëc sanh, hoaëc töû, khoå vui chìm hieän xuùc tröôùc caùc thöù töôùng. Hoaëc hoøa hôïp töông tuïc, hoaëc aùi, hoaëc nhaân chaáp tröôùc. Baø-la-moân caùc loaïi nhö theá laø theá luaän cuûa caùc oâng, chaúng phaûi ta coù. Ñaïi Hueä! Baø-la-moân theá luaän hoûi nhö theá, ta ñaùp nhö theá, kia lieàn laëng thinh chaúng töø maø lui ñi. Kia suy xeùt choã töï thoâng, khôûi nghó theá naøy: Sa-moân Thích töû ra ngoaøi thoâng thöôøng noùi voâ sanh, voâ töôùng, voâ nhaân, giaùc töï voïng töôûng hieän töôùng thì voïng töôûng chaúng sanh.</w:t>
      </w:r>
    </w:p>
    <w:p>
      <w:pPr>
        <w:pStyle w:val="Normal"/>
        <w:spacing w:before="280" w:after="280"/>
        <w:jc w:val="both"/>
        <w:rPr>
          <w:iCs/>
        </w:rPr>
      </w:pPr>
      <w:r>
        <w:rPr>
          <w:rFonts w:cs="VNI-Times" w:ascii="VNI-Times" w:hAnsi="VNI-Times"/>
          <w:iCs/>
          <w:lang w:val="en-GB" w:eastAsia="en-US"/>
        </w:rPr>
        <w:tab/>
        <w:t>Theá Toân laïi ñaùp thaûy khoâng ngoaøi hai chöõ theá luaän. Sau laïi keøm noùi cho ñeán yù thöùc vöøa ñoäng thaàm dính ngoaïi traàn ñeàu laø theá luaän. Töùc moät caâu naøy coù theå goïi vì nhau trieät ñeå vaäy. Coù chaúng phaûi theá luaän maø chaúng phaûi oâng bieát, ñaây cuõng laø yù xa lìa khuûng boá. Vöøa noùi chaúng phaûi laøm chaúng phaûi thuyeát, lieàn noùi chaúng phaûi chaúng noùi caùc thöù cuù vò, chaúng phaûi chaúng nhaân thí trang nghieâm. Ñoaït choã chaáp kia, maø cuõng chaúng lìa choã chaáp, rieâng coù ñöôøng khaùc. Neân noùi chaúng phaûi töùc chaúng phaûi ly, chæ phaûi töï giaùc. Chaúng giaùc ngoaïi taùnh chaúng thaät ñeàu do hö nguïy thì voïng töôûng sanh khôûi. Giaùc caùc phaùp coù khoâng thaûy töø töï taâm chaúng nhaän duyeân ngoaøi thì voïng töôûng haèng döùt. Cuõng chæ ñeán choã baát giaùc haèng ngaøy cuûa ngoaïi ñaïo, khieán töï giaùc ñoù. Tröôùc sau Chæ kyù luaän, kia töï khoâng thöông tích chôù laøm cho hoï coù thöông tích. Laïi chính choã chaáp voïng thöùc cuûa ngoaïi ñaïo, roát sau baûo ñoù raèng: hoaëc ñeán, hoaëc ñi, hoaëc töû, hoaëc sanh, khoå vui chìm hieän xuùc tröôùc caùc thöù töôùng, hoaëc hoøa hôïp töông tuïc, hoaëc aùi, hoaëc nhaân chaáp tröôùc, caùc loaïi nhö theá ñeàu laø theá luaän cuûa oâng. Thaät laø toaøn maâm ñaûo ngöôïc, gieát toät soáng toät, maø beøn lui ñi töï nghó raèng: Sa-moân Thích töû ra ngoaøi thoâng thöôøng, noùi voâ sanh voâ töôùng voâ nhaân, giaùc töï voïng töôûng hieän töôùng thì voïng töôûng chaúng sanh. Ngoaïi ñaïo thuaät lôøi naøy laø cheâ ngöôïc laïi. Haõy baûo y hay nhaän heát lôøi noùi Nhö Lai chaêng? Hay khoâng toät lôøi noùi Nhö Lai. Neáu cho laø chaúng toät thì lôøi vaãn roõ raøng. Neáu cho laø toät thì Nhö Lai töï thoâng chæ laø nhö theá. Neân noùi maät chæ töø tröôùc ñaâu nhöõng maáy lôøi maø Baø-la-moân soi thaáu?</w:t>
      </w:r>
    </w:p>
    <w:p>
      <w:pPr>
        <w:pStyle w:val="Normal"/>
        <w:spacing w:before="280" w:after="280"/>
        <w:jc w:val="both"/>
        <w:rPr>
          <w:iCs/>
        </w:rPr>
      </w:pPr>
      <w:r>
        <w:rPr>
          <w:rFonts w:cs="VNI-Times" w:ascii="VNI-Times" w:hAnsi="VNI-Times"/>
          <w:iCs/>
          <w:lang w:val="en-GB" w:eastAsia="en-US"/>
        </w:rPr>
        <w:tab/>
        <w:t>CHÆ THEÁ LUAÄN CHAÁP NHAÄN THAM DUÏC, CHAÚNG NHAÄN CHAÙNH PHAÙP.</w:t>
      </w:r>
    </w:p>
    <w:p>
      <w:pPr>
        <w:pStyle w:val="Normal"/>
        <w:spacing w:before="280" w:after="280"/>
        <w:jc w:val="both"/>
        <w:rPr>
          <w:iCs/>
        </w:rPr>
      </w:pPr>
      <w:r>
        <w:rPr>
          <w:rFonts w:cs="VNI-Times" w:ascii="VNI-Times" w:hAnsi="VNI-Times"/>
          <w:iCs/>
          <w:lang w:val="en-GB" w:eastAsia="en-US"/>
        </w:rPr>
        <w:tab/>
        <w:t>Ñaïi Hueä! Ñaây töùc laø choã oâng hoûi ta “Côù sao noùi gaàn guõi theá luaän caùc thöù bieän thuyeát, chaáp nhaän tham duïc, chaúng chaáp nhaän phaùp”. Ñaïi Hueä baïch Phaät: Theá Toân! Chaáp nhaän tham duïc vaø phaùp coù cuù nghóa gì? Phaät baûo Ñaïi Hueä: Laønh thay, laønh thay! OÂng môùi hay vì chuùng sanh ñôøi sau suy nghó thöa hoûi cuù nghóa nhö theá. Laéng nghe, laéng nghe! Kheùo suy nghó ñoù, ta seõ vì oâng noùi. Ñaïi Hueä baïch Phaät: Xin vaâng thoï giaùo. Phaät baûo Ñaïi Hueä: Noùi laø tham ñoù, hoaëc laáy, hoaëc boû, hoaëc xuùc, hoaëc vò baùm chaët ngoaïi traàn rôi vaøo caùi thaáy hai beân. Laïi sanh khoå aám sanh giaø beänh cheát lo buoàn khoå naõo. Caùc hoaïn nhö theá ñeàu töø aùi maø khôûi. Ñaây do gaàn guõi theá luaän vaø ngöôøi theá luaän. Ta vaø chö Phaät noùi teân laø tham, aáy goïi laø chaáp nhaän tham duïc, chaúng chaáp nhaän phaùp.</w:t>
      </w:r>
    </w:p>
    <w:p>
      <w:pPr>
        <w:pStyle w:val="Normal"/>
        <w:spacing w:before="280" w:after="280"/>
        <w:jc w:val="both"/>
        <w:rPr>
          <w:iCs/>
        </w:rPr>
      </w:pPr>
      <w:r>
        <w:rPr>
          <w:rFonts w:cs="VNI-Times" w:ascii="VNI-Times" w:hAnsi="VNI-Times"/>
          <w:iCs/>
          <w:lang w:val="en-GB" w:eastAsia="en-US"/>
        </w:rPr>
        <w:tab/>
        <w:t>Phaùp tham duïc chæ laø hai taâm laáy boû toùm heát caûnh giôùi thaân caûm giaùc. Toät caûnh giôùi caûm giaùc cuûa thaân, hoaëc phaùp töôùng hieän taïi, hoaëc aûnh hieän yù phaùp hö duyeân taát caû loâng ruøa söøng thoû, laø tình laø lyù, thaûy ñeàu goïi laø traàn caûnh. Theo traàn caûnh naøy hoaëc laáy hoaëc boû thaûy rôi vaøo kieán phaàn töôùng phaàn coù khoâng. Taát caû nhoùm khoå thaønh töïu do tham aùi. AÙi, höõu laøm nhaân, sanh töû laøm quaû. Ñaây laø lyù do khoâng neân gaàn guõi theá luaän.</w:t>
      </w:r>
    </w:p>
    <w:p>
      <w:pPr>
        <w:pStyle w:val="Normal"/>
        <w:spacing w:before="280" w:after="280"/>
        <w:jc w:val="both"/>
        <w:rPr>
          <w:iCs/>
        </w:rPr>
      </w:pPr>
      <w:r>
        <w:rPr>
          <w:rFonts w:cs="VNI-Times" w:ascii="VNI-Times" w:hAnsi="VNI-Times"/>
          <w:iCs/>
          <w:lang w:val="en-GB" w:eastAsia="en-US"/>
        </w:rPr>
        <w:tab/>
        <w:t>CHÆ CHAÁP NHAÄN CHAÙNH PHAÙP, XA LÌA THEÁ LUAÄN.</w:t>
      </w:r>
    </w:p>
    <w:p>
      <w:pPr>
        <w:pStyle w:val="Normal"/>
        <w:spacing w:before="280" w:after="280"/>
        <w:jc w:val="both"/>
        <w:rPr>
          <w:iCs/>
        </w:rPr>
      </w:pPr>
      <w:r>
        <w:rPr>
          <w:rFonts w:cs="VNI-Times" w:ascii="VNI-Times" w:hAnsi="VNI-Times"/>
          <w:iCs/>
          <w:lang w:val="en-GB" w:eastAsia="en-US"/>
        </w:rPr>
        <w:tab/>
        <w:t>Ñaïi  Hueä ! Theá  naøo  laø  chaáp  nhaän  phaùp ? Nghóa laø kheùo hieåu bieát töï taâm hieän löôïng, thaáy töôùng nhaân voâ ngaõ vaø phaùp voâ ngaõ, voïng töôûng chaúng sanh. Kheùo bieát tieán leân ñòa treân, lìa taâm, yù, yù thöùc, ñöôïc taát caû chö Phaät duøng trí tueä quaùn ñaûnh, chaáp nhaän ñaày ñuû möôøi caâu voâ taän, ñoái taát caû phaùp khoâng khai phaùt töï taïi, aáy goïi laø phaùp. Neân noùi chaúng rôi vaøo taát caû kieán chaáp, taát caû hö nguïy, taát caû voïng töôûng, taát caû taùnh, taát caû hai beân. Ñaïi Hueä! Phaàn nhieàu ngöôøi si ngoaïi ñaïo rôi ôû hai beân, hoaëc thöôøng hoaëc ñoaïn. Chaúng phaûi trí tueä thì nhaän voâ nhaân luaän lieàn khôûi thöôøng kieán ngoaïi nhaân hoaïi nhaân duyeân phi taùnh thì khôûi ñoaïn kieán. Ñaïi Hueä! Ta chaúng thaáy sanh truï dieät noùi teân laø Phaùp. Ñaïi Hueä! AÁy goïi laø tham duïc vaø phaùp, oâng cuøng caùc ñaïi Boà-taùt  khaùc neân phaûi tu hoïc.</w:t>
      </w:r>
    </w:p>
    <w:p>
      <w:pPr>
        <w:pStyle w:val="Normal"/>
        <w:spacing w:before="280" w:after="280"/>
        <w:jc w:val="both"/>
        <w:rPr>
          <w:iCs/>
        </w:rPr>
      </w:pPr>
      <w:r>
        <w:rPr>
          <w:rFonts w:cs="VNI-Times" w:ascii="VNI-Times" w:hAnsi="VNI-Times"/>
          <w:iCs/>
          <w:lang w:val="en-GB" w:eastAsia="en-US"/>
        </w:rPr>
        <w:tab/>
        <w:t>Töï taâm hieän löôïng khoâng coù töï tha, phaøm coù choã thaáy ñeàu laø hö voïng. Ñoái choã naøy bieát saâu tin saâu thì nhaân phaùp hai ngaõ lieàn ñoù tieâu saïch. Taát caû thôøi taát caû choã chaúng nhaän coù taùnh thì giaùc töôûng hoaøn toaøn saïch, soi saùng caùc ñòa, chaúng nhaân taâm nieäm cuøng trí tueä chö Phaät khoâng coù sai bieät, töï hay duøng möôøi caâu voâ taän, chaúng caàn coâng duïng töï taïi taêng thaéng. Laïi noùi chaúng rôi vaøo caùc kieán chaáp hö nguïy coù khoâng taùnh töôùng aáy, bôûi vì ngoaïi ñaïo rôi vaøo ñaây khôûi chaáp ñoaïn thöôøng. Ñaây khaùc vôùi töï thoâng thaân giaùc thaâm thieát roõ raøng. Beøn traân troïng noùi “ta chaúng thaáy sanh truï dieät noùi teân laø phaùp”. Nhö Lai vì chæ cho ngöôøi choã raønh roõ töï saïch, toaøn theå ñaïi duïng, yù chæ tinh vi vaäy. Nhaän voâ nhaân luaän, töùc chæ ngoaïi ñaïo choã chaáp sanh nhaân maø khôûi thöôøng kieán. Baûo voâ nhaân aáy, nhaân chaúng phaûi nhaân kia, aáy laø voâ nhaân. Giaùc sanh nhaân heát, laïi khôûi ñoaïn kieán. Song nhaân cuøng voâ nhaân thaûy thaønh ñoaïn dieät.</w:t>
      </w:r>
    </w:p>
    <w:p>
      <w:pPr>
        <w:pStyle w:val="Normal"/>
        <w:spacing w:before="280" w:after="280"/>
        <w:jc w:val="both"/>
        <w:rPr>
          <w:iCs/>
        </w:rPr>
      </w:pPr>
      <w:r>
        <w:rPr>
          <w:rFonts w:cs="VNI-Times" w:ascii="VNI-Times" w:hAnsi="VNI-Times"/>
          <w:iCs/>
          <w:lang w:val="en-GB" w:eastAsia="en-US"/>
        </w:rPr>
        <w:tab/>
        <w:t>TOÅNG TUÏNG.</w:t>
      </w:r>
    </w:p>
    <w:p>
      <w:pPr>
        <w:pStyle w:val="Normal"/>
        <w:spacing w:before="280" w:after="280"/>
        <w:jc w:val="both"/>
        <w:rPr>
          <w:iCs/>
        </w:rPr>
      </w:pPr>
      <w:r>
        <w:rPr>
          <w:rFonts w:cs="VNI-Times" w:ascii="VNI-Times" w:hAnsi="VNI-Times"/>
          <w:iCs/>
          <w:lang w:val="en-GB" w:eastAsia="en-US"/>
        </w:rPr>
        <w:tab/>
        <w:t>Khi aáy, Theá Toân muoán truøng tuyeân laïi nghóa naøy neân noùi keä:</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aát caû theá gian luaän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Ngoaïi ñaïo hö voïng noùi</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Voïng thaáy taùc, sôû taùc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Kia aét khoâng töï toâ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hæ ta moät töï toâ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Lìa nôi taùc sôû taùc</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Vì caùc ñeä töû noùi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Xa lìa caùc theá luaän.</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aâm löôïng khoâng theå thaáy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haúng quaùn saùt hai taâm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Nhieáp sôû nhieáp phi taù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Ñoaïn thöôøng hai ñeàu lìa</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Nhaãn ñeán taâm löu chuyeån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haûy ñeàu laø theá luaän</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Voïng töôûng chaúng chuyeån aáy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Ngöôøi naøy thaáy töï taâm.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Ñeán ñoù laø vieäc sa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Ñi ñoù vieäc chaúng hieän</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Bieát raønh roõ ñi ñeán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Voïng töôûng chaúng coøn sanh</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Höõu thöôøng vaø voâ thöôø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Sôû taùc khoâng sôû taùc</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Ñôøi naøy ñôøi khaùc thaûy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Ñaây ñeàu theá luaän thoâng.</w:t>
      </w:r>
    </w:p>
    <w:p>
      <w:pPr>
        <w:pStyle w:val="Normal"/>
        <w:spacing w:before="280" w:after="280"/>
        <w:jc w:val="both"/>
        <w:rPr>
          <w:iCs/>
        </w:rPr>
      </w:pPr>
      <w:r>
        <w:rPr>
          <w:rFonts w:cs="VNI-Times" w:ascii="VNI-Times" w:hAnsi="VNI-Times"/>
          <w:iCs/>
          <w:lang w:val="en-GB" w:eastAsia="en-US"/>
        </w:rPr>
        <w:tab/>
        <w:t>Hai baøi keä ñaàu baûo ngoaïi ñaïo khoâng coù töï toâng, ñeàu do naêng sôû nhieáp thoï beøn bò voïng töôûng löu chuyeån. Nhö Lai töï toâng cuøng ngoaïi ñaïo khaùc, cuõng chæ xa lìa naêng sôû laïi khoâng coù yù chæ rieâng. Baøi keä thöù ba thöù tö laø chæ ngöôøi khi xa lìa naêng sôû, thì maëc nhieân töï kheá hôïp, chaúng khôûi töôùng kieán. Neân noùi “taát caû khoâng coù chaân, chaúng do thaáy nôi chaân, neáu thaáy nôi chaân aáy, thaáy aáy troïn chaúng chaân”. Kinh Laêng Nghieâm noùi “Chaúng thuû khoâng phi huyeãn, phi huyeãn coøn chaúng sanh, huyeãn phaùp töø ñaâu laäp?”. Töùc laø taâm löôïng khoâng theå thaáy naøy, töï bieát töï tin chaúng neân laïi khôûi quaùn saùt thì, moät luùc caùc kieán chaáp coù khoâng naêng sôû ñoaïn thöôøng thaûy ñeàu khoâng coøn. Neáu ñeán meù naøy vöøa dính nieäm vi teá lieàn bò löu chuyeån, trôû thaønh theá luaän. Cho neân noùi “voïng töôûng chaúng chuyeån aáy, ngöôøi naøy thaáy töï taâm” coù theå noùi ñinh ninh raên nhaéc vaäy. Hai baøi keä choùt laïi chæ cho ngöôøi chính nôi söï vaät haèng ngaøy taát caû töôùng ñi ñeán roãng saùng roõ raøng, ñeán khoâng töø ñaâu, ñi khoâng choã ñeán, nhö maây nhö ñieän, nhö boùng nhö vang. Ngöôøi chaùnh giaùc ñöôïc töï taâm hieän löôïng naøy thì mình ngöôøi chaúng caùch, xöa nay ñoàng xem. Chaúng nhö caùc thöù kieán giaùc theá luaän laø höõu thöôøng voâ thöôøng, sôû taùc voâ taùc, ñôøi naøy ñôøi khaùc vaäy.</w:t>
      </w:r>
    </w:p>
    <w:p>
      <w:pPr>
        <w:pStyle w:val="Normal"/>
        <w:spacing w:before="280" w:after="280"/>
        <w:jc w:val="both"/>
        <w:rPr>
          <w:iCs/>
        </w:rPr>
      </w:pPr>
      <w:r>
        <w:rPr>
          <w:rFonts w:cs="VNI-Times" w:ascii="VNI-Times" w:hAnsi="VNI-Times"/>
          <w:b/>
          <w:bCs/>
          <w:iCs/>
          <w:color w:val="0000FF"/>
          <w:lang w:val="en-GB" w:eastAsia="en-US"/>
        </w:rPr>
        <w:tab/>
        <w:t xml:space="preserve">3- CHÆ CHAÙNH PHAÙP GIAÛI THOAÙT, XA LÌA NGU NGOAÏI. </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xml:space="preserve">- LIEÄT BAØY VOÏNG TÖÔÛNG VAØ NIEÁT-BAØN. </w:t>
      </w:r>
    </w:p>
    <w:p>
      <w:pPr>
        <w:pStyle w:val="Normal"/>
        <w:spacing w:before="280" w:after="280"/>
        <w:jc w:val="both"/>
        <w:rPr>
          <w:iCs/>
        </w:rPr>
      </w:pPr>
      <w:r>
        <w:rPr>
          <w:rFonts w:cs="VNI-Times" w:ascii="VNI-Times" w:hAnsi="VNI-Times"/>
          <w:iCs/>
          <w:lang w:val="en-GB" w:eastAsia="en-US"/>
        </w:rPr>
        <w:tab/>
        <w:t>Khi aáy, Boà-taùt  Ñaïi Hueä laïi baïch Phaät: Theá Toân! Noùi laø Nieát-baøn ñoù, noùi nhöõng phaùp gì  goïi laø Nieát-baøn, maø caùc ngoaïi ñaïo moãi phaùi khôûi voïng töôûng? Phaät baûo Ñaïi Hueä: Laéng nghe, laéng nghe! Kheùo suy nghó ñoù, ta seõ vì oâng noùi. Nhö caùc ngoaïi ñaïo voïng töôûng Nieát-baøn, chaúng phaûi voïng töôûng kia tuøy thuaän Nieát-baøn. Ñaïi Hueä baïch Phaät: Xin vaâng thoï giaùo. Phaät baûo Ñaïi Hueä: Hoaëc coù ngoaïi ñaïo aám, giôùi, nhaäp dieät, caûnh giôùi lìa duïc, thaáy phaùp voâ thöôøng, caùc loaïi taâm taâm sôû chaúng sanh, chaúng nghó caûnh giôùi quaù khöù vò lai hieän taïi, caùc thoï aám heát, nhö ngoïn ñeøn taét, nhö haït gioáng hö, voïng töôûng chaúng sanh, nôi nhöõng caùi naøy khôûi töôûng Nieát-baøn. Ñaïi Hueä! Chaúng phaûi do kieán hoaïi goïi laø Nieát-baøn.</w:t>
      </w:r>
    </w:p>
    <w:p>
      <w:pPr>
        <w:pStyle w:val="Normal"/>
        <w:spacing w:before="280" w:after="280"/>
        <w:jc w:val="both"/>
        <w:rPr>
          <w:iCs/>
        </w:rPr>
      </w:pPr>
      <w:r>
        <w:rPr>
          <w:rFonts w:cs="VNI-Times" w:ascii="VNI-Times" w:hAnsi="VNI-Times"/>
          <w:iCs/>
          <w:lang w:val="en-GB" w:eastAsia="en-US"/>
        </w:rPr>
        <w:tab/>
        <w:t>Tröôùc noùi veà chaáp nhaän phaùp, ñaây thì y chaùnh nhaân bieän chaùnh quaû. Ban ñaàu noùi “nhö caùc ngoaïi ñaïo voïng töôûng Nieát-baøn”. Laïi noùi “chaúng phaûi voïng töôûng kia tuøy thuaän Nieát-baøn”, voïng töôûng, tuøy thuaän taø chaùnh raønh roõ. Sau baøy caùc thöù chaúng ngoaøi voïng töôûng. Roát chæ ra chaùnh phaùp, chính roõ tuøy thuaän. Noùi laø tuøy thuaän töùc laø tuøy thuaän töï taùnh. Xöa nay töï taùnh thanh tònh maø do khaùch nhieãm che ngaên, neân chaúng hieån loä. Neáu giaùc töï taâm hieän löôïng thì chaân thaùnh ñaïo sanh, döùt che ñöôïc hieån loä goïi laø Nieát-baøn. Neân noùi tuøy thuaän chaân nhö, do lìa chöôùng maø laäp baøy. Caûnh giôùi aám, giôùi, nhaäp dieät lìa duïc ñoù, nghóa laø kia quaùn saùt phaùp aám giôùi nhaäp cöùu kính voâ thöôøng, chaúng tham caûnh giôùi ñaõ chaúng tham caûnh giôùi thì phaùp taâm taâm sôû chaúng hieän ôû tröôùc, cho neân cuõng khoâng coù nieäm ba ñôøi khöù, lai. Nhö ngoïn ñeøn taét, haït gioáng hö töùc laø duï cho caûnh giôùi dieät thoï. Loaïi voïng chaáp naøy chæ laø töôûng hoaïi, chaúng phaûi kieán hoaïi. Kieán hoaïi laø giaùc töï  taâm hieän löôïng roõ bieát phaùp aám, giôùi, nhaäp do meâ töï taâm voïng hieän caûnh giôùi, voán khoâng coù sanh, cuõng khoâng choã dieät. Kieán chaáp sanh dieät lìa, voïng töôûng choùng döùt, töï taùnh Nieát-baøn, chaúng phaûi quaùn phaùp voâ thöôøng tuøy dieät töôûng thoï, voïng chaáp laø Nieát-baøn.</w:t>
      </w:r>
    </w:p>
    <w:p>
      <w:pPr>
        <w:pStyle w:val="Normal"/>
        <w:spacing w:before="280" w:after="280"/>
        <w:jc w:val="both"/>
        <w:rPr>
          <w:iCs/>
        </w:rPr>
      </w:pPr>
      <w:r>
        <w:rPr>
          <w:rFonts w:cs="VNI-Times" w:ascii="VNI-Times" w:hAnsi="VNI-Times"/>
          <w:iCs/>
          <w:lang w:val="en-GB" w:eastAsia="en-US"/>
        </w:rPr>
        <w:tab/>
        <w:t>Ñaïi Hueä! Hoaëc do töø phöông ñeán phöông goïi laø giaûi thoaùt, caûnh giôùi töôûng dieät vaãn nhö gioù döøng, hoaëc do naêng giaùc sôû giaùc thaáy hoaïi goïi laø giaûi thoaùt, hoaëc thaáy thöôøng voâ thöôøng khôûi töôûng giaûi thoaùt, hoaëc thaáy caùc thöù töôùng töôûng chieâu caûm nhaân sanh khoå, suy nghó vieäc aáây roài, chaúng kheùo giaùc bieát töï taâm hieän löôïng kinh sôï nôi töôùng, maø thaáy voâ töôùng, sanh raát yeâu thích khôûi töôûng Nieát-baøn.</w:t>
      </w:r>
    </w:p>
    <w:p>
      <w:pPr>
        <w:pStyle w:val="Normal"/>
        <w:spacing w:before="280" w:after="280"/>
        <w:jc w:val="both"/>
        <w:rPr>
          <w:iCs/>
        </w:rPr>
      </w:pPr>
      <w:r>
        <w:rPr>
          <w:rFonts w:cs="VNI-Times" w:ascii="VNI-Times" w:hAnsi="VNI-Times"/>
          <w:iCs/>
          <w:lang w:val="en-GB" w:eastAsia="en-US"/>
        </w:rPr>
        <w:tab/>
        <w:t>“Töø phöông ñeán phöông”, theo coå chuù daãn luaän raèng: “Ngoaïi ñaïo thöù hai noùi roát ban ñaàu coù phöông, töø phöông sanh ra theá gian vaø ngöôøi, nhaân sanh trôøi ñaát thöù lôùp dieät heát trôû veà nôi phöông, noùi laø thöôøng truï, laø nhaân Nieát-baøn”. Song Thaéng luaän sö laäp saùu caâu sanh nhaân, trong caâu Thaät coù chín phaùp: Ñaát, nöôùc, löûa, gioù, khoâng, thôøi, phöông, ngaõ, yù. Minh luaän sö chaáp: Ñaïi phaïm, thôøi, phöông, baûn teá, töï nhieân, hö khoâng, ngaõ, baûy phaùp thöôøng truï, hay sanh taát caû phaùp. Ba thöù noùi phöông naøy ñeàu laø khoâng theå töôùng. Hoï thaáy caùc phaùp hieän tieàn khoâng töø ñaâu sanh, voïng chaáp sanh nhaân laø töø nôi hö voâ. Nhö töï nhieân, hö khoâng, baûn teá, caùc thöù laäp danh ñeàu khoâng thaät theå. Laïi chuù noùi phöông laø loaïi (gioáng) vaäy. Töø phöông ñeán phöông khoâng coù coõi khaùc. nhö kinh Laêng Nghieâm noùi: “Bieát ngöôøi sanh ngöôøi, ngoä chim sanh chim, cuøng taùm muoân kieáp khoâng coù caûi ñoåi, töø loaïi ñeán loaïi khoâng maát baûn taùnh”. Ñaây laïi laø ngoaïi ñaïo töï nhieân. Ba loái chaáp ôû tröôùc laø töø phöông maø sanh, trôû veà phöông dieät. Loái chaáp sau laø baûn taùnh khoâng maát tuøy choã töï taïi. Y voïng chaáp naøy cho laø thöôøng truï. Taát caû caûnh giôùi troâng mong töôûng dieät, nhö gioù choùng döøng chaáp laø Nieát-baøn. Naêng giaùc sôû giaùc kieán hoaïi laø, chaúng thaáy taâm naêng giaùc cuøng caûnh sôû giaùc goïi laø kieán hoaïi. Thaáy thöôøng, voâ thöôøng laø chaúng khôûi thaáy thöôøng, voâ thöôøng. Xeùt hai loái chaáp naøy döôøng nhö cuøng lìa naêng nhieáp sôû nhieáp vaø xa hai caùi thaáy ñoaïn thöôøng gaàn nhau. Song chaúng do giaùc bieát töï taâm hieän ra voïng töï ñeø eùp toaøn rôi vaøo naêng sôû. Duøng kieán deïp kieán thaûy goïi laø voïng töôûng. Thaáy caùc thöù töôùng chieâu caûm nhaân sanh khoå, sanh taâm kinh sôï, thaáy nôi voâ töôùng, loaïi naøy laø Nhò thöøa quaùn voâ thöôøng khoå khoâng voâ ngaõ, giöõ chaân nhö thieân leäch, öa nôi khoâng tòch. Do chaúng kheùo giaùc töï taâm hieän löôïng, neân chaúng bieát taát caû taùnh töôùng do noäi thöùc bieán töông tôï ñeàu khoâng coù söï thaät, voïng sanh kinh sôï, boû moät giöõ moät chaúng lìa voïng töôûng.</w:t>
      </w:r>
    </w:p>
    <w:p>
      <w:pPr>
        <w:pStyle w:val="Normal"/>
        <w:spacing w:before="280" w:after="280"/>
        <w:jc w:val="both"/>
        <w:rPr>
          <w:iCs/>
        </w:rPr>
      </w:pPr>
      <w:r>
        <w:rPr>
          <w:rFonts w:cs="VNI-Times" w:ascii="VNI-Times" w:hAnsi="VNI-Times"/>
          <w:iCs/>
          <w:lang w:val="en-GB" w:eastAsia="en-US"/>
        </w:rPr>
        <w:tab/>
        <w:t>Hoaëc coù hieåu bieát caùc phaùp trong ngoaøi töï töôùng coäng töôùng khöù lai hieän taïi coù taùnh chaúng hoaïi, khôûi töôûng Nieát-baøn. Hoaëc baûo ngaõ nhaân chuùng sanh thoï maïng taát caû caùc phaùp hoaïi, khôûi töôûng Nieát-baøn, hoaëc ngoaïi ñaïo trí tueä aùc thieâu ñoát thaáy töï taùnh vaø só phu hai caùi coù giaùn caùch, choã só phu hieän ra goïi laø töï taùnh, nhö loaïi Minh Ñeá caàu-na chuyeån bieán, caàu-na laø taùc giaû khôûi töôûng Nieát-baøn. Hoaëc baûo phöôùc chaúng phaûi phöôùc heát, hoaëc baûo caùc phieàn naõo heát, hoaëc baûo trí tueä, hoaëc thaáy töï taïi laø ngöôøi chaân thaät taïo sanh töû, khôûi töôûng Nieát-baøn.</w:t>
      </w:r>
    </w:p>
    <w:p>
      <w:pPr>
        <w:pStyle w:val="Normal"/>
        <w:spacing w:before="280" w:after="280"/>
        <w:jc w:val="both"/>
        <w:rPr>
          <w:iCs/>
        </w:rPr>
      </w:pPr>
      <w:r>
        <w:rPr>
          <w:rFonts w:cs="VNI-Times" w:ascii="VNI-Times" w:hAnsi="VNI-Times"/>
          <w:iCs/>
          <w:lang w:val="en-GB" w:eastAsia="en-US"/>
        </w:rPr>
        <w:tab/>
        <w:t>Hieåu bieát caùc phaùp trong ngoaøi v.v... coù taùnh chaúng hoaïi, töùc laø nhaän ngaõ trong nguõ aám goïi laø töï taùnh, nhö vaên tröôùc thaân caûm giaùc, ñaây laø chaáp thöôøng. Ngaõ nhaân chuùng sanh thoï giaû taát caû phaùp hoaïi, cho laø boán töôùng dieät hoaïi ñoàng vôùi hö khoâng, ñaây thaønh ñoaïn kieán. Töï taùnh töùc laø Minh Ñeá. Só phu töùc laø thaàn ngaõ. Só phu töø töï taùnh maø ra, cho neân noùi nhö loaïi Minh sô. Caàu-na dòch laø y, nghóa laø thaàn ngaõ y Minh sô chuyeån bieán maø sanh. Y laø taùc giaû khôûi töôûng Nieát-baøn. Neân noùi “Y khoâng sanh coù, coù trôû laïi veà khoâng”, cuõng ñoàng vôùi ñoaïn kieán. Phöôùc chaúng phaûi phöôùc heát laø, khoâng coù toäi phöôùc taát caû khoâng ngaïi, khoâng coù nhaân quaû. Hoaëc baûo caùc phieàn naõo heát, hoaëc baûo trí tueä, kia cho phieàn naõo trí tueä laø hai. Hoaëc baûo heát phieàn naõo maø y trí tueä. Hoaëc baûo phieàn naõo töï nhieân maø heát, chaúng do trí tueä ñoaïn, ñeàu khoâng phaûi chaùnh nhaân. Hoaëc thaáy töï taïi, töùc laø Ñaïi Phaïm Thieân. Thuaän theá sö chaáp Ñaïi Phaïm Thieân hay taïo chuùng sanh sanh töû, töùc laáy hay taïo taùc laøm thöôøng truï.</w:t>
      </w:r>
    </w:p>
    <w:p>
      <w:pPr>
        <w:pStyle w:val="Normal"/>
        <w:spacing w:before="280" w:after="280"/>
        <w:jc w:val="both"/>
        <w:rPr>
          <w:iCs/>
        </w:rPr>
      </w:pPr>
      <w:r>
        <w:rPr>
          <w:rFonts w:cs="VNI-Times" w:ascii="VNI-Times" w:hAnsi="VNI-Times"/>
          <w:iCs/>
          <w:lang w:val="en-GB" w:eastAsia="en-US"/>
        </w:rPr>
        <w:tab/>
        <w:t>Hoaëc baûo laàn löôït sanh nhau, sanh töû laïi khoâng coù nhaân khaùc, nhö theá laø chaáp tröôùc nhaân, maø kia ngu si khoâng theå hay bieát, vì khoâng bieát neân khôûi töôûng Nieát-baøn. Hoaëc coù ngoaïi ñaïo noùi ñöôïc ñaïo chaân ñeá khôûi töôûng Nieát-baøn. Hoaëc thaáy coâng ñöùc vaø coâng ñöùc sôû khôûi hoøa hôïp moät khaùc ñoàng chaúng ñoàng, khôûi töôûng Nieát-baøn, hoaëc thaáy töï taùnh sôû khôûi chim Khoång töôùc coù maøu saéc caùc thöù taïp baûo vaø gai nhoïn v.v... caùc taùnh, thaáy roài khôûi töôûng Nieát-baøn.</w:t>
      </w:r>
    </w:p>
    <w:p>
      <w:pPr>
        <w:pStyle w:val="Normal"/>
        <w:spacing w:before="280" w:after="280"/>
        <w:jc w:val="both"/>
        <w:rPr>
          <w:iCs/>
        </w:rPr>
      </w:pPr>
      <w:r>
        <w:rPr>
          <w:rFonts w:cs="VNI-Times" w:ascii="VNI-Times" w:hAnsi="VNI-Times"/>
          <w:iCs/>
          <w:lang w:val="en-GB" w:eastAsia="en-US"/>
        </w:rPr>
        <w:tab/>
        <w:t>Laàn löôït sanh nhau laø, cha sanh con, con sanh chaùu, ñôøi ñôøi tieáp noái khoâng coù nhaân khaùc. Chaúng bieát doøng aùi laø gioáng, keát töôûng laøm thai chaáp nhaän voâ minh hoaëc nghieäp laø goác sanh töû, khoâng coù giaûi thoaùt. Vì chaúng bieát neân an phaän, nôi sanh töû khôûi töôûng Nieát-baøn. Nhö theá gian hieän nay cha con oâng chaùu sanh töû tieáp noái, laàm cho laø leõ dó nhieân. Chaân ñeá töùc laø Minh ñeá, hoï chaáp Minh ñeá cho laø ñaïo. Coâng ñöùc vaø coâng ñöùc sôû khôûi, töùc laø naêng taùc sôû taùc. Nghi naêng sôû hoøa hôïp maø sanh thaáy moät khaùc ñoàng chaúng ñoàng, thaûy ñeàu khoâng ngoaøi töù cuù. Töï taùnh sôû khôûi laø töï nhieân sanh, cuõng ñoàng vôùi voâ nhaân. Baûo raèng chim quaï xöa nay vaãn ñen, chim coø xöa nay vaãn traéng, ngöôøi trôøi voán ñöùng thaúng, suùc sanh voán ñi ngang, caây tuøng thì ngay, caây cöôùc thì cong, chim thuù maøu saéc, caùc thöù traân baûo taïp ñeàu töï nhieân sanh khoâng coù nhaân quaû.</w:t>
      </w:r>
    </w:p>
    <w:p>
      <w:pPr>
        <w:pStyle w:val="Normal"/>
        <w:spacing w:before="280" w:after="280"/>
        <w:jc w:val="both"/>
        <w:rPr>
          <w:iCs/>
        </w:rPr>
      </w:pPr>
      <w:r>
        <w:rPr>
          <w:rFonts w:cs="VNI-Times" w:ascii="VNI-Times" w:hAnsi="VNI-Times"/>
          <w:iCs/>
          <w:lang w:val="en-GB" w:eastAsia="en-US"/>
        </w:rPr>
        <w:tab/>
        <w:t>Ñaïi Hueä! Hoaëc coù giaùc hai möôi laêm chaân thaät, hoaëc vua gìn giöõ nöôùc nhaän Luïc ñöùc luaän, khôûi töôûng Nieát-baøn. Hoaëc thaáy “thôøi” laø taùc giaû, thôøi tieát theá gian, giaùc nhö theá khôûi töôûng Nieát-baøn. Hoaëc baûo taùnh, hoaëc baûo phi taùnh, hoaëc baûo bieát taùnh phi taùnh, hoaëc thaáy coù giaùc cuøng Nieát-baøn sai bieät khôûi töôûng Nieát-baøn.</w:t>
      </w:r>
    </w:p>
    <w:p>
      <w:pPr>
        <w:pStyle w:val="Normal"/>
        <w:spacing w:before="280" w:after="280"/>
        <w:jc w:val="both"/>
        <w:rPr>
          <w:iCs/>
        </w:rPr>
      </w:pPr>
      <w:r>
        <w:rPr>
          <w:rFonts w:cs="VNI-Times" w:ascii="VNI-Times" w:hAnsi="VNI-Times"/>
          <w:iCs/>
          <w:lang w:val="en-GB" w:eastAsia="en-US"/>
        </w:rPr>
        <w:tab/>
        <w:t>Hai möôi laêm chaân thaät laø, Soá luaän sö laäp hai möôi laêm ñeá. Luïc ñöùc töùc laø Thaéng luaän laäp luïc cuù. Tröôùc chaáp hai möôi laêm Minh ñeá vaø luïc cuù luaän töùc laø Nieát-baøn. Ñaây laáy naêng giaùc naêng thoï laøm Nieát-baøn. Vua gìn giöõ nöôùc laø thoï saùu phaàn gìn giöõ chuùng sanh. Thôøi töùc laø ngoaïi ñaïo Thôøi Taùn chaáp taát caû phaùp ñeàu töø thôøi sanh, xem thaáy caây coû töôi khoâ nôû ruïng chaáp thôøi laø thöôøng laø moät, laø nhaân cuûa vaïn vaät, laø nhaân Nieát-baøn. Taùnh laø vaät. Coù vaät khoâng vaät, chaúng phaûi coù chaúng phaûi khoâng, cuõng thuoäc veà nhaân vôùi voâ nhaân. Giaùc laø giaùc töôûng, giaùc töôûng thì dao ñoäng, Nieát-baøn vaéng laëng, hoaëc baûo laø khaùc, hoaëc chaáp khoâng khaùc, ñoàng moät voïng chaáp.</w:t>
      </w:r>
    </w:p>
    <w:p>
      <w:pPr>
        <w:pStyle w:val="Normal"/>
        <w:spacing w:before="280" w:after="280"/>
        <w:jc w:val="both"/>
        <w:rPr>
          <w:iCs/>
        </w:rPr>
      </w:pPr>
      <w:r>
        <w:rPr>
          <w:rFonts w:cs="VNI-Times" w:ascii="VNI-Times" w:hAnsi="VNI-Times"/>
          <w:iCs/>
          <w:lang w:val="en-GB" w:eastAsia="en-US"/>
        </w:rPr>
        <w:tab/>
        <w:t>Coù loaïi nhö theá caùc thöù voïng töôûng, ngoaïi ñaïo noùi ra chaúng thaønh ñaõ thaønh, ngöôøi trí boû ñoù. Ñaïi Hueä! Nhö theá taát caû ñeàu rôi vaøo hai beân khôûi töôûng Nieát-baøn. Caùc Nieát-baøn voïng töôûng cuûa ngoaïi ñaïo nhö theá, trong aáy troïn khoâng hoaëc sanh hoaëc dieät. Ñaïi Hueä! Moãi thöù Nieát-baøn cuûa ngoaïi ñaïo kia laø hoï töï luaän. Trí tueä quaùn saùt troïn khoâng coù choã laäp. Nhö voïng töôûng kia taâm yù ñi laïi troâi giaït xao ñoäng, taát caû khoâng coù ñöôïc Nieát-baøn.</w:t>
      </w:r>
    </w:p>
    <w:p>
      <w:pPr>
        <w:pStyle w:val="Normal"/>
        <w:spacing w:before="280" w:after="280"/>
        <w:jc w:val="both"/>
        <w:rPr>
          <w:iCs/>
        </w:rPr>
      </w:pPr>
      <w:r>
        <w:rPr>
          <w:rFonts w:cs="VNI-Times" w:ascii="VNI-Times" w:hAnsi="VNI-Times"/>
          <w:iCs/>
          <w:lang w:val="en-GB" w:eastAsia="en-US"/>
        </w:rPr>
        <w:tab/>
        <w:t>Keát luaän noùi ngoaïi ñaïo chaáp caùc thöù Nieát-baøn ñeàu do voïng töôûng thaáy chaúng thaønh Nieát-baøn. Nghóa laø chaúng ngoaøi hai beân coù khoâng, hoaëc truï hoaëc xuaát troïn khoâng coù thaät nghóa. Thaûy thuoäc veà taâm yù xao ñoäng. Duø ñöôïc cöùu kính dieät heát, troïn khoâng coù thaät ñöôïc Nieát-baøn. Ñaây ñeàu do chaúng giaùc bieát töï taâm hieän löôïng theo caûnh töï taâm hieän hö voïng phaân bieät, khoâng coù trí nhö thaät, taát caû laøm ra ñeàu khoâng thaønh laäp.</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CHÆ NHÖ LAI TUØY THUAÄN NIEÁT-BAØN.</w:t>
      </w:r>
    </w:p>
    <w:p>
      <w:pPr>
        <w:pStyle w:val="Normal"/>
        <w:spacing w:before="280" w:after="280"/>
        <w:jc w:val="both"/>
        <w:rPr>
          <w:iCs/>
        </w:rPr>
      </w:pPr>
      <w:r>
        <w:rPr>
          <w:rFonts w:cs="VNI-Times" w:ascii="VNI-Times" w:hAnsi="VNI-Times"/>
          <w:iCs/>
          <w:lang w:val="en-GB" w:eastAsia="en-US"/>
        </w:rPr>
        <w:tab/>
        <w:t>Ñaïi Hueä! Nhö ta noùi Nieát-baøn laø, kheùo giaùc bieát töï taâm hieän löôïng chaúng ñaém tröôùc ngoaïi taùnh (vaät), lìa töù cuù, thaáy choã nhö thaät, chaúng keït töï taâm hieän voïng töôûng hai beân naêng nhieáp sôû nhieáp khoâng thaät coù, taát caû ñoä löôïng khoâng thaáy ñöôïc thaønh, ngu nôi chaân thaät khoâng neân chaáp nhaän, buoâng boû kia roài ñöôïc töï giaùc thaùnh phaùp, bieát hai voâ ngaõ, lìa hai phieàn naõo, tröø saïch hai chöôùng, haèng lìa hai caùi töû, tieán leân moãi ñòa, ñeán Nhö Lai ñòa, caùc tam-muoäi saâu nhö boùng huyeãn v.v... lìa taâm yù yù thöùc, goïi laø Nieát-baøn. Ñaïi Hueä! Caùc oâng vaø caùc ñaïi Boà-taùt khaùc neân phaûi tu hoïc, phaûi choùng xa lìa taát caû kieán chaáp Nieát-baøn cuûa ngoaïi ñaïo.</w:t>
      </w:r>
    </w:p>
    <w:p>
      <w:pPr>
        <w:pStyle w:val="Normal"/>
        <w:spacing w:before="280" w:after="280"/>
        <w:jc w:val="both"/>
        <w:rPr>
          <w:iCs/>
        </w:rPr>
      </w:pPr>
      <w:r>
        <w:rPr>
          <w:rFonts w:cs="VNI-Times" w:ascii="VNI-Times" w:hAnsi="VNI-Times"/>
          <w:iCs/>
          <w:lang w:val="en-GB" w:eastAsia="en-US"/>
        </w:rPr>
        <w:tab/>
        <w:t>Töï taâm hieän löôïng töùc laø Nieát-baøn xöa nay thanh tònh. Nieát-baøn naøy taát caû höõu tình bình ñaúng ñoàng coù. Taùnh noù voán laëng, chæ baäc chaân thaùnh giaû töï chöùng ñöôïc ôû trong, cho neân noùi “hieåu bieát”. Hieåu bieát ñaây roài, thaáy taùnh voán laëng cuøng taát caû phaùp khoâng phaûi moät, khoâng phaûi khaùc. Neân noùi “chaúng ñaém tröôùc ngoaïi taùnh (vaät), lìa töù cuù, thaáy choã nhö thaät”. Thaáy choã nhö thaät thì lyù chaân nhö hieän baøy, lìa taát caû töôùng taát caû phaân bieät. Neân noùi “chaúng keït töï taâm hieän voïng töôûng hai beân, naêng nhieáp sôû nhieáp khoâng thaät coù”. Lyù chaân nhö hieån baøy thì töôûng töôùng ñeàu laëng, aét con ñöôøng suy nghó baët, loái noùi naêng döùt. Neân noùi “taát caû ñoä löôïng chaúng thaáy ñöôïc thaønh, ngu nôi chaân thaät chaúng neân chaáp nhaän”. Bôûi vì choã nhö thaät chaúng phaûi noùi baøn suy tính neáu noùi baøn suy tính luoáng bò noù laøm ngu, neân chaúng chaáp nhaän. Hai voâ ngaõ laø, nhaân voâ ngaõ vaø phaùp voâ ngaõ. Hai phieàn naõo laø caên baûn phieàn naõo vaø tuøy phieàn naõo. Hai chöôùng laø hoaëc chöôùng vaø trí chöôùng. Hai töû laø phaàn ñoaïn vaø bieán dòch. Boán thöù hai naøy töø giaùc töï taâm hieän löôïng moät luùc choùng thaáy, ñeán chöùng voâ truï xöù Nieát-baøn môùi ñöôïc vieân maõn. Nieát-baøn naøy laø lyù chaân nhö ra khoûi sôû tri chöôùng, ñaïi bi baùt-nhaõ thöôøng phuï giuùp neân chaúng truï sanh töû vaø Nieát-baøn, lôïi laïc höõu tình toät meù vò lai, duïng maø thöôøng laëng. Neân noùi “tam-muoäi saâu xa, lìa taâm yù yù thöùc”. Hai Nieát-baøn naøy trong nhaân treân quaû caû hai ñeàu bình ñaúng, chæ Nhö Lai coù. Goàm höõu dö y Nieát-baøn vaø voâ dö y Nieát-baøn chung thaønh boán thöù. Nhö Lai aét coù ñuû. Nhö Lai tuy khoâng thaät y maø hieän döôøng nhö coù. Theá neân, Nhö Lai neân noùi ñuû boán. Nhò thöøa ñoaïn kieán tö phieàn naõo hieån baøy chaân lyù, tuy coù chuùt khoå ñeå y maø hai hoaëc haèng dieät, neân cuõng ñöôïc höõu dö Nieát-baøn. Neáu voâ dö y thì Nhò thöøa cuõng coù cuõng khoâng. Y nôi chaúng thaáy baûn lai töï taùnh thanh tònh vaø khoâng voâ truï xöù neân noùi kia laø khoâng. Y nôi phieàn naõo chöôùng heát hieån baøy chaân lyù, lìa töôùng trong treûo, laëng leõ an vui cuøng Phaät khoâng khaùc neân noùi cuõng coù.</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TOÅNG TUÏNG.</w:t>
      </w:r>
    </w:p>
    <w:p>
      <w:pPr>
        <w:pStyle w:val="Normal"/>
        <w:spacing w:before="280" w:after="280"/>
        <w:jc w:val="both"/>
        <w:rPr>
          <w:iCs/>
        </w:rPr>
      </w:pPr>
      <w:r>
        <w:rPr>
          <w:rFonts w:cs="VNI-Times" w:ascii="VNI-Times" w:hAnsi="VNI-Times"/>
          <w:iCs/>
          <w:lang w:val="en-GB" w:eastAsia="en-US"/>
        </w:rPr>
        <w:tab/>
        <w:t>Khi aáy, Theá Toân muoán truøng tuyeân laïi nghóa naøy neân noùi keä:</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Ngoaïi ñaïo chaáp Nieát-baøn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Moãi moãi khôûi voïng töôû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Ñaây töø taâm töôûng sa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Khoâng phöông tieän giaûi thoaùt.</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Ngu nôi phöôïc phöôïc ñoù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Xa lìa phöông tieän kheùo</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Ngoaïi ñaïo töôûng giaûi thoaùt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Giaûi thoaùt troïn chaúng sanh.</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aùc trí moãi khaùc ñöôø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Ngoaïi ñaïo choã thaáy thoâ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Kia thaûy khoâng giaûi thoaùt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Vì ngu si voïng töôûng.</w:t>
      </w:r>
    </w:p>
    <w:p>
      <w:pPr>
        <w:pStyle w:val="Normal"/>
        <w:spacing w:before="280" w:after="280"/>
        <w:jc w:val="both"/>
        <w:rPr>
          <w:iCs/>
        </w:rPr>
      </w:pPr>
      <w:r>
        <w:rPr>
          <w:rFonts w:cs="VNI-Times" w:ascii="VNI-Times" w:hAnsi="VNI-Times"/>
          <w:iCs/>
          <w:lang w:val="en-GB" w:eastAsia="en-US"/>
        </w:rPr>
        <w:tab/>
        <w:t>Ñaây noùi ngoaïi ñaïo chaáp caùc thöù Nieát-baøn ñeàu do voïng töôûng, khoâng coù phöông tieän giaûi thoaùt. Khoâng phöông tieän giaûi thoaùt laø chaúng kheùo giaùc töï taâm hieän löôïng. Chaúng giaùc töï taâm hieän löôïng thì thaáy naêng phöôïc cuøng sôû phöôïc. Thaáy coù naêng phöôïc thì coù taâm ñaùng khoâng, coù trí ñaùng dieät. Thaáy coù sôû phöôïc thì coù phaùp neân ñoaïn, coù caûnh neân lìa, neân noùi laø ngu. Caùc thöù chaáp nhaän moãi ngöôøi töï xöng laø trí, maø thaät khoâng trí, khoâng coù lyù giaûi thoaùt.</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aát caû ngoaïi ñaïo si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Voïng thaáy taùc, sôû taùc</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où khoâng caùc loaïi luaän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Kia aét khoâng giaûi thoaùt</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Phaøm ngu öa voïng töôû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Chaúng nghe tueä chaân thaät</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Ngoân ngöõ goác ba khoå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Chaân thaät dieät nhaân khoå.</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hí nhö boùng trong göô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uy hieän maø chaúng coù</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Noi göông taâm voïng töôû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Keû ngu thaáy coù hai</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haúng bieát taâm vaø duyeân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AÉt khôûi hai voïng töôû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Roõ taâm vaø caûnh giôùi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Voïng töôûng aét chaúng sanh.</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aâm aáy töùc caùc thöù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Xa lìa töôùng sôû töôù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Söï hieän maø khoâng hieän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Nhö ngu kia voïng töôûng.</w:t>
      </w:r>
    </w:p>
    <w:p>
      <w:pPr>
        <w:pStyle w:val="Normal"/>
        <w:spacing w:before="280" w:after="280"/>
        <w:jc w:val="both"/>
        <w:rPr>
          <w:iCs/>
        </w:rPr>
      </w:pPr>
      <w:r>
        <w:rPr>
          <w:rFonts w:cs="VNI-Times" w:ascii="VNI-Times" w:hAnsi="VNI-Times"/>
          <w:iCs/>
          <w:lang w:val="en-GB" w:eastAsia="en-US"/>
        </w:rPr>
        <w:tab/>
        <w:t>Taùc laø taùc giaû, töùc laø chaáp nhaân töôùng. Sôû taùc töùc nhaân sanh ra phaùp, thaûy rôi vaøo hai loaïi coù khoâng, khoâng coù phaàn giaûi thoaùt. Bôûi thöùc taùnh muoán thaáy saéc töôùng neân taát caû caûnh giôùi coù khoâng ñeàu laø choã thích cuûa giaùc töôûng. Öa giaùc töôûng thì aét ngu nôi chaân thaät. Neân noùi “coù phieàn naõo thì khoâng coù trí tueä, coù trí tueä thì khoâng coù phieàn naõo”. Caùc chaáp coù khoâng luoáng chieâu nhaân quaû, troïn khoâng coù söï thaät, chæ coù ngoân ngöõ. Neân noùi “ngoân ngöõ goác ba khoå”. Neáu thaáy chaân thaät thì caùc voïng choùng döùt, lieàn dieät nhaân khoå. Göông duï töï taâm. Boùng duï taát caû caûnh giôùi saéc taâm do töï taâm hieän ra. Taâm cuøng caûnh giôùi taùnh noù khoâng hai, taùnh khoâng hai töùc laø taâm löôïng. Roõ thì caùc thöù ñeàu taâm, naêng sôû ñeàu voïng, hieän maø khoâng hieän, nhö huyeãn, nhö ñieän chaúng theå coù khoâ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Ba coõi chæ voïng töôû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Nghóa ngoaøi thaûy khoâng coù</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Voïng töôûng caùc thöù hieän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Phaøm ngu khoâng theå roõ.</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aùc kinh noùi voïng töôûng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roïn chaúng ngoaøi nôi teân</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Neáu lìa nôi ngoân thuyeát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Cuõng khoâng coù sôû thuyeát.</w:t>
      </w:r>
    </w:p>
    <w:p>
      <w:pPr>
        <w:pStyle w:val="NormalWeb"/>
        <w:jc w:val="both"/>
        <w:rPr>
          <w:iCs/>
        </w:rPr>
      </w:pPr>
      <w:r>
        <w:rPr>
          <w:rFonts w:cs="VNI-Times" w:ascii="VNI-Times" w:hAnsi="VNI-Times"/>
          <w:iCs/>
          <w:sz w:val="26"/>
          <w:szCs w:val="26"/>
          <w:lang w:val="en-GB"/>
        </w:rPr>
        <w:tab/>
        <w:t>Ba coõi chæ voïng töôûng laø, ba coõi caùc phaùp ñeàu do noäi thöùc bieán töông tôï neân coù ngoaïi caûnh sanh, thaät khoâng coù nghóa rieâng. Keû ngu khoâng theå hieåu voïng thaáy caùc thöù. Caùc kinh ñaõ noùi voïng töôûng, ñeàu noùi khoâng taùnh, chæ coù danh töï. Neáu lìa danh töï thì khoâng voïng töôûng coù theå ñöôïc. Voïng töôûng ñaõ doái thì noùi cuõng chaúng coù, khoâng theå laïi duyeân nôi thaùnh giaùo. Neân noùi “chaáp thuoác thaønh beänh”, Nhö Lai daïy ngöôøi thaät khoâng coù nghóa dö vaäy.</w:t>
      </w:r>
    </w:p>
    <w:p>
      <w:pPr>
        <w:pStyle w:val="Normal"/>
        <w:spacing w:before="280" w:after="280"/>
        <w:jc w:val="both"/>
        <w:rPr>
          <w:iCs/>
        </w:rPr>
      </w:pPr>
      <w:r>
        <w:rPr>
          <w:rFonts w:cs="VNI-Times" w:ascii="VNI-Times" w:hAnsi="VNI-Times"/>
          <w:b/>
          <w:bCs/>
          <w:iCs/>
          <w:color w:val="0000FF"/>
          <w:lang w:val="en-GB" w:eastAsia="en-US"/>
        </w:rPr>
        <w:tab/>
      </w:r>
      <w:r>
        <w:rPr>
          <w:rFonts w:cs="VNI-Times" w:ascii="VNI-Times" w:hAnsi="VNI-Times"/>
          <w:b/>
          <w:bCs/>
          <w:iCs/>
          <w:color w:val="0000FF"/>
          <w:sz w:val="28"/>
          <w:szCs w:val="28"/>
          <w:lang w:val="en-GB" w:eastAsia="en-US"/>
        </w:rPr>
        <w:t>F- CHÆ CHAÙNH GIAÙC CHAÚNG PHAÛI PHAÙP NHAÂN QUAÛ, NOÙI LÌA SANH DIEÄT, HIEÅN BAØY CHAÂN THÖÔØNG KHOÂNG CAÁU, CHOÙNG VÖÔÏT CAÙC ÑÒA.</w:t>
      </w:r>
    </w:p>
    <w:p>
      <w:pPr>
        <w:pStyle w:val="Normal"/>
        <w:spacing w:before="280" w:after="280"/>
        <w:jc w:val="both"/>
        <w:rPr>
          <w:iCs/>
        </w:rPr>
      </w:pPr>
      <w:r>
        <w:rPr>
          <w:rFonts w:cs="VNI-Times" w:ascii="VNI-Times" w:hAnsi="VNI-Times"/>
          <w:iCs/>
          <w:lang w:val="en-GB" w:eastAsia="en-US"/>
        </w:rPr>
        <w:tab/>
      </w:r>
      <w:r>
        <w:rPr>
          <w:rFonts w:cs="VNI-Times" w:ascii="VNI-Times" w:hAnsi="VNI-Times"/>
          <w:b/>
          <w:bCs/>
          <w:iCs/>
          <w:color w:val="0000FF"/>
          <w:lang w:val="en-GB" w:eastAsia="en-US"/>
        </w:rPr>
        <w:t>1- CHÆ PHAÙP THAÂN NHÖ LAI CHAÚNG PHAÛI NHAÂN QUAÛ.</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HOÛI PHAÙP THAÂN NHÖ LAI LAØ NHAÂN LAØ QUAÛ.</w:t>
      </w:r>
    </w:p>
    <w:p>
      <w:pPr>
        <w:pStyle w:val="Normal"/>
        <w:spacing w:before="280" w:after="280"/>
        <w:jc w:val="both"/>
        <w:rPr>
          <w:iCs/>
        </w:rPr>
      </w:pPr>
      <w:r>
        <w:rPr>
          <w:rFonts w:cs="VNI-Times" w:ascii="VNI-Times" w:hAnsi="VNI-Times"/>
          <w:iCs/>
          <w:lang w:val="en-GB" w:eastAsia="en-US"/>
        </w:rPr>
        <w:tab/>
        <w:t>Khi aáy, Boà-taùt Ñaïi Hueä baïch Phaät: Theá Toân! Cuùi xin vì noùi Tam-mieäu Tam Phaät-ñaø (Samyak - Sam Buddha Ñaúng chaùnh giaùc), con vaø caùc vò ñaïi Boà-taùt kheùo nôi Nhö Lai töï taùnh töïï giaùc giaùc tha. Phaät baûo Ñaïi Hueä: Cho oâng tuøy yù hoûi, ta seõ vì oâng theo choã hoûi maø ñaùp. Ñaïi Hueä baïch Phaät: Theá Toân! Nhö Lai öùng cuùng ñaúng chaùnh giaùc laø taùc chaêng? Laø chaúng taùc chaêng? Laø söï (quaû) chaêng? Laø nhaân chaêng? Laø töôùng chaêng? Laø sôû töôùng chaêng? Laø thuyeát chaêng? Laø sôû thuyeát chaêng? Laø giaùc chaêng? Laø sôû giaùc chaêng? Nhöõng caâu nhö theá laø khaùc hay chaúng khaùc?</w:t>
      </w:r>
    </w:p>
    <w:p>
      <w:pPr>
        <w:pStyle w:val="Normal"/>
        <w:spacing w:before="280" w:after="280"/>
        <w:jc w:val="both"/>
        <w:rPr>
          <w:iCs/>
        </w:rPr>
      </w:pPr>
      <w:r>
        <w:rPr>
          <w:rFonts w:cs="VNI-Times" w:ascii="VNI-Times" w:hAnsi="VNI-Times"/>
          <w:iCs/>
          <w:lang w:val="en-GB" w:eastAsia="en-US"/>
        </w:rPr>
        <w:tab/>
        <w:t>Saép hieån baøy giaùc taùnh Nhö Lai chaúng phaûi nhaân chaúng phaûi quaû cöùu kính raønh roõ thuaàn nhaát khoâng loãi. Tam-mieäu tam Phaät-ñaø dòch laø Ñaúng chaùnh giaùc cuõng dòch laø Chaùnh bieán tri. Nhö Lai, ÖÙng cuùng, Ñaúng Chaùnh Giaùc laø ba trong möôøi hieäu. ÔÛ ñaây hoûi veà Phaùp thaân Nhö Lai neâu ba töùc goàm nhieàu hieäu. Chöõ taùc laø nghóa tu khôûi. Choã y cöù  khôûi taïo taùc laø nhaân, vieäc taïo taùc thaønh hình laø quaû. Chöõ söï laø quaû. Nhaân töôùng laø töôùng, quaû töôùng laø sôû töôùng. Thuyeát laø ngöôøi noùi, sôû thuyeát laø lyù noùi ra. Giaùc laø ngöôøi tri giaùc, sôû giaùc laø caûnh sôû tri. Nhöõng caâu nhö theá laø khaùc hay chaúng khaùc, laø taùc cuøng chaúng taùc v.v… Nay ñieäp chaáp ñeàu thaønh boán caâu. Bôûi vì muoán hieån baøy Phaùp thaân lìa töù cuù cöùu kính raønh roõ.</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PHAÙP THAÂN NHÖ LAI CHAÚNG PHAÛI NHAÂN QUAÛ XA LÌA TÖÙ CUÙ.</w:t>
      </w:r>
    </w:p>
    <w:p>
      <w:pPr>
        <w:pStyle w:val="Normal"/>
        <w:spacing w:before="280" w:after="280"/>
        <w:jc w:val="both"/>
        <w:rPr>
          <w:iCs/>
        </w:rPr>
      </w:pPr>
      <w:r>
        <w:rPr>
          <w:rFonts w:cs="VNI-Times" w:ascii="VNI-Times" w:hAnsi="VNI-Times"/>
          <w:iCs/>
          <w:lang w:val="en-GB" w:eastAsia="en-US"/>
        </w:rPr>
        <w:tab/>
        <w:t>Phaät baûo Ñaïi Hueä: Nhö Lai, ÖÙng cuùng, Ñaúng chaùnh giaùc, ñoái nhöõng caâu nhö theá chaúng phaûi söï chaúng phaûi nhaân. Vì côù sao? Vì ñeàu coù loãi vaäy. Ñaïi Hueä! Neáu Nhö Lai laø söï thì hoaëc taùc hoaëc voâ thöôøng. Vì voâ thöôøng neân taát caû söï öng laø Nhö Lai, ñeàu laø choã chaúng muoán cuûa ta vaø chö Phaät. Neáu chaúng phaûi sôû taùc thì khoâng sôû ñaéc, laø phöông tieän aét khoâng, ñoàng vôùi söøng thoû vaø con thaïch nöõ, vì khoâng thaät coù. Ñaïi Hueä! Neáu khoâng söï khoâng nhaân thì chaúng phaûi coù chaúng phaûi khoâng. Neáu chaúng phaûi coù chaúng phaûi khoâng thì ra ngoaøi töù cuù. Töù cuù thuoäc veà ngoân thuyeát cuûa theá gian. Neáu ra ngoaøi töù cuù thì chaúng rôi vaøo töù cuù. Vì chaúng rôi vaøo töù cuù neân ngöôøi trí nhaän giöõ. Taát caû cuù nghóa cuûa Nhö Lai cuõng nhö theá, ngöôøi tueä neân bieát.</w:t>
      </w:r>
    </w:p>
    <w:p>
      <w:pPr>
        <w:pStyle w:val="Normal"/>
        <w:spacing w:before="280" w:after="280"/>
        <w:jc w:val="both"/>
        <w:rPr>
          <w:iCs/>
        </w:rPr>
      </w:pPr>
      <w:r>
        <w:rPr>
          <w:rFonts w:cs="VNI-Times" w:ascii="VNI-Times" w:hAnsi="VNI-Times"/>
          <w:iCs/>
          <w:lang w:val="en-GB" w:eastAsia="en-US"/>
        </w:rPr>
        <w:tab/>
        <w:t>Toùm heát caùc caâu hoûi treân khoâng ra ngoaøi hai nghóa nhaân vaø quaû. Cho neân chæ neâu söï vaø nhaân ñeå roõ töï taùnh Phaùp thaân Nhö Lai chaúng phaûi nhaân chaúng phaûi quaû. Neáu laø söï thì do taïo ra, maø Voâ thöôïng chaùnh chaân chaúng ñoàng vôùi phaùp tu taïo voâ thöôøng ôû theá gian. Neáu chaúng phaûi taùc thì ngaïi khoâng ñöôïc, maø töï taùnh trang nghieâm lìa chöôùng hieån baøy voâ löôïng coâng ñöùc vi dieäu, chaúng phaûi laø nghóa roãng khoâng. Cho neân bieát, chaúng phaûi sôû taùc, aáy laø khoâng söï. Nhöng chaúng phaûi chaúng taùc thì, phöông tieän ñaït ñöôïc phaûi do nhaân maø roõ. Song, giaùc theå saün coù laø töø lieãu nhaân ñöôïc, chaúng phaûi töø sanh nhaân maø ñöôïc, aáy laø khoâng nhaân. Khoâng söï (quaû) khoâng nhaân thì coù khoâng chaúng maéc, töù cuù choùng lìa. Töù cuù ñaõ lìa laø choã taát caû ngoân thuyeát chaúng ñeán, cuù nghóa thanh tònh ngöôøi trí chöùng ñöôïc. Kinh Ñaïi Baùt Nieát-baøn noùi: “Phaät taùnh tuy coù maø chaúng ñoàng hö khoâng. Vì côù sao? Vì hö khoâng ôû theá gian tuy duøng voâ löôïng phöông tieän kheùo leùo maø khoâng theå thaáy ñöôïc, coøn Phaät taùnh coù theå thaáy. Theá neân tuy coù, chaúng phaûi nhö hö khoâng. Phaät taùnh tuy khoâng maø chaúng ñoàng vôùi söøng thoû. Vì côù sao? Vì loâng ruøa söøng thoû tuy duøng voâ löôïng phöông tieän kheùo leùo cuõng khoâng theå ñöôïc sanh. Phaät taùnh coù theå sanh, theá neân tuy khoâng maø chaúng ñoàng vôùi söøng thoû”. Ñaây laø maät chæ veà Phaät taùnh vi dieäu, chæ haøng chaân thaùnh töï ôû trong chöùng ñöôïc. Nhö theá, theå taùnh chaúng phaûi coù chaúng phaûi khoâng, chaúng phaûi nhaân chaúng phaûi quaû, ra ngoaøi ñoä löôïng, neân nhö theá maø bieát. Baøn ñaïi dòch laø thaïch nöõ. Baøn ñaïi töû laø con thaïch nöõ.</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PHAÙP THAÂN CHAÂN NGAÕ THÖÔØNG LAËNG LEÕ.</w:t>
      </w:r>
    </w:p>
    <w:p>
      <w:pPr>
        <w:pStyle w:val="Normal"/>
        <w:spacing w:before="280" w:after="280"/>
        <w:jc w:val="both"/>
        <w:rPr>
          <w:iCs/>
        </w:rPr>
      </w:pPr>
      <w:r>
        <w:rPr>
          <w:rFonts w:cs="VNI-Times" w:ascii="VNI-Times" w:hAnsi="VNI-Times"/>
          <w:iCs/>
          <w:lang w:val="en-GB" w:eastAsia="en-US"/>
        </w:rPr>
        <w:tab/>
        <w:t>Nhö ta ñaõ noùi taát caû phaùp voâ ngaõ. Phaûi bieát nghóa naøy khoâng ngaõ taùnh noùi laø voâ ngaõ. Taát caû phaùp coù töï taùnh khoâng tha taùnh, nhö traâu ngöïa. Ñaïi Hueä! Thí nhö chaúng phaûi traâu laø ngöïa, chaúng phaûi ngöïa laø traâu, kyø thaät chaúng phaûi coù chaúng phaûi khoâng, kia chaúng phaûi khoâng töï taùnh. Nhö theá, Ñaïi Hueä! Taát caû caùc phaùp chaúng phaûi khoâng töï töôùng. Coù töï töôùng aáy, nhöng chaúng phaûi choã hay bieát cuûa haøng voâ ngaõ, ngu phu, vì voïng töôûng vaäy. Nhö theá, taát caû phaùp khoâng, voâ sanh, khoâng töï taùnh neân bieát nhö theá.</w:t>
      </w:r>
    </w:p>
    <w:p>
      <w:pPr>
        <w:pStyle w:val="Normal"/>
        <w:spacing w:before="280" w:after="280"/>
        <w:jc w:val="both"/>
        <w:rPr>
          <w:iCs/>
        </w:rPr>
      </w:pPr>
      <w:r>
        <w:rPr>
          <w:rFonts w:cs="VNI-Times" w:ascii="VNI-Times" w:hAnsi="VNI-Times"/>
          <w:iCs/>
          <w:lang w:val="en-GB" w:eastAsia="en-US"/>
        </w:rPr>
        <w:tab/>
        <w:t>Nhö Lai noùi töï taùnh Phaùp thaân chaúng phaûi nhaân chaúng phaûi  quaû, maø chaúng  phaûi ñoaïn dieät. Cho neân ôû ñaây laïi daãn caâu phaùp  voâ ngaõ ñeå hieån baøy Nhö  Lai chaân ngaõ. Bôûi Nhö Lai töï taùnh chaân ngaõ thöôøng bò phaùp ngaõ che ñaäy, neân noùi taát caû phaùp voâ ngaõ. Coát ñeå hieån töï taùnh Phaùp thaân chaân nhö töï töôùng. Neáu thaáy töï taùnh Phaùp thaân chaân nhö töï töôùng thì caøng bieát taát caû phaùp chaân nhö töï töôùng trong ngoaøi khoâng chöôùng, trong treûo thöôøng laëng leõ. Taát caû caùc phaùp do töï taâm hieän ra, bôûi töï taâm hieän neân taát caû caùc phaùp ñeàu khoâng ngaõ taùnh, cho neân noùi voâ ngaõ, hieän ra chæ taïi taâm. Töùc laø taát caû phaùp coù töï taùnh, khoâng tha taùnh. Song khoâng tha taùnh töùc laø khoâng ngaõ taùnh. Bôûi theá taát caû phaùp noùi voâ ngaõ, vì taát caû phaùp do töï taâm neân noùi khoâng tha taùnh. Cho neân phaøm noùi taát caû phaùp khoâng, voâ sanh, khoâng töï taùnh ñeàu khoâng coù yù chæ khaùc. Neân noùi “chæ coù chaân thöùc laïi khoâng coù thöùc khaùc”. Ñaây laø choã ñeán toät cuûa ngöôøi giaùc töï taâm hieän löôïng vaäy. Taùnh ngöïa khoâng phaûi traâu, taùnh traâu khoâng phaûi ngöïa, ñeå duï khoâng tha taùnh chaúng phaûi khoâng töï taùnh. Khoâng tha thì chaúng phaûi coù, coù töï thì chaúng phaûi khoâng. Chaúng phaûi coù chaúng phaûi khoâng chaân nhö töï töôùng chæ baäc chaân thaùnh töï chöùng ôû trong, keû ngu phu phaân bieät khoâng coù phaàn vaäy.</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xml:space="preserve">-CHÆ PHAÙP THAÂN ÑOÁI HIEÄN PHI MOÄT PHI KHAÙC.            </w:t>
      </w:r>
    </w:p>
    <w:p>
      <w:pPr>
        <w:pStyle w:val="Normal"/>
        <w:spacing w:before="280" w:after="280"/>
        <w:jc w:val="both"/>
        <w:rPr>
          <w:iCs/>
        </w:rPr>
      </w:pPr>
      <w:r>
        <w:rPr>
          <w:rFonts w:cs="VNI-Times" w:ascii="VNI-Times" w:hAnsi="VNI-Times"/>
          <w:iCs/>
          <w:lang w:val="en-GB" w:eastAsia="en-US"/>
        </w:rPr>
        <w:tab/>
        <w:t>Nhö theá, Nhö Lai cuøng aám chaúng phaûi khaùc, chaúng phaûi chaúng khaùc. Neáu chaúng khaùc aám thì öng voâ thöôøng; neáu khaùc aám thì phöông tieän aét khoâng; neáu hai thì öng coù khaùc. Nhö söøng traâu töông tôï neân chaúng khaùc, daøi ngaén sai bieät neân coù khaùc, taát caû phaùp cuõng nhö theá. Ñaïi Hueä! Nhö traâu söøng beân phaûi khaùc söøng beân traùi, söøng beân traùi khaùc söøng beân phaûi. Nhö theá daøi ngaén caùc thöù saéc moãi moãi khaùc. Ñaïi Hueä! Nhö Lai ñoái aám, giôùi, nhaäp chaúng phaûi khaùc, chaúng phaûi chaúng khaùc.</w:t>
      </w:r>
    </w:p>
    <w:p>
      <w:pPr>
        <w:pStyle w:val="Normal"/>
        <w:spacing w:before="280" w:after="280"/>
        <w:jc w:val="both"/>
        <w:rPr>
          <w:iCs/>
        </w:rPr>
      </w:pPr>
      <w:r>
        <w:rPr>
          <w:rFonts w:cs="VNI-Times" w:ascii="VNI-Times" w:hAnsi="VNI-Times"/>
          <w:iCs/>
          <w:lang w:val="en-GB" w:eastAsia="en-US"/>
        </w:rPr>
        <w:tab/>
        <w:t>Ñaây hieån baøy Phaùp thaân ñoái hieän chaúng phaûi moät chaúng phaûi khaùc, chaúng phaûi choã bieát cuûa phaøm ngu. Töø ñaây veà sau thaûy ñeàu do thaáy Nhö Lai töï taùnh chaân ngaõ, ñoàng vôùi Baùo, Hoùa vöôït phöôïc (phaøm phu) vaø thoaùt (Nhò thöøa), ñoàng trí vaø chöôùng, töï taùnh Nieát-baøn ra khoûi soá löôïng. AÁm töùc chæ saéc thaân Nhö Lai. Nghóa laø Phaùp thaân cuøng saéc thaân chaúng phaûi moät chaúng phaûi khaùc. Neáu moät thì saéc thaân dieät Phaùp thaân cuõng öng dieät, dieät thì voâ thöôøng. Neáu hai thì Phaùp thaân do phöông tieän ñaït ñöôïc thaûy ñeàu khoâng, voâ nghóa. Song, thaân ngaøn tröôïng Loâ-xaù-na (baùo thaân) vaø taát caû voâ löôïng öùng hoùa töôùng toát veû ñeïp thaät coù ñoái hieän. Neân noùi “dieät saéc voâ thöôøng ñöôïc chaân saéc thöôøng truï”. Söøng traâu gioáng nhau duï moät. Daøi ngaén sai bieät duï hai. Nhöng thaûy ñeàu goïi laø söøng traâu chaúng phaûi moät chaúng phaûi khaùc. Cho neân noùi “Nhö Lai ñoái aám, giôùi, nhaäp cuõng chaúng phaûi moät chaúng phaûi khaùc”.</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PHAÙP THAÂN VAØ GIAÛI THOAÙT CHAÚNG PHAÛI MOÄT CHAÚNG PHAÛI KHAÙC.</w:t>
      </w:r>
    </w:p>
    <w:p>
      <w:pPr>
        <w:pStyle w:val="Normal"/>
        <w:spacing w:before="280" w:after="280"/>
        <w:jc w:val="both"/>
        <w:rPr>
          <w:iCs/>
        </w:rPr>
      </w:pPr>
      <w:r>
        <w:rPr>
          <w:rFonts w:cs="VNI-Times" w:ascii="VNI-Times" w:hAnsi="VNI-Times"/>
          <w:iCs/>
          <w:lang w:val="en-GB" w:eastAsia="en-US"/>
        </w:rPr>
        <w:tab/>
        <w:t>Nhö theá, Nhö Lai vaø giaûi thoaùt chaúng phaûi khaùc chaúng phaûi chaúng khaùc. Nhö theá, Nhö Lai laáy giaûi thoaùt goïi teân. Neáu Nhö Lai khaùc giaûi thoaùt thì öng thaønh saéc töôùng, vì thaønh saéc töôùng neân voâ thöôøng. Neáu chaúng khaùc thì ngöôøi tu haønh ñöôïc töôùùng neân khoâng coù phaân bieät. Song ngöôøi tu haønh thaáy phaân bieät. Theá neân, chaúng phaûi khaùc chaúng phaûi chaúng khaùc.</w:t>
      </w:r>
    </w:p>
    <w:p>
      <w:pPr>
        <w:pStyle w:val="Normal"/>
        <w:spacing w:before="280" w:after="280"/>
        <w:jc w:val="both"/>
        <w:rPr>
          <w:iCs/>
        </w:rPr>
      </w:pPr>
      <w:r>
        <w:rPr>
          <w:rFonts w:cs="VNI-Times" w:ascii="VNI-Times" w:hAnsi="VNI-Times"/>
          <w:iCs/>
          <w:lang w:val="en-GB" w:eastAsia="en-US"/>
        </w:rPr>
        <w:tab/>
        <w:t>Nieát-baøn coù ba ñöùc: Phaùp thaân, giaûi thoaùt, baùt-nhaõ, nhö chöõ y (0o0) coù ba ñieåm, chaúng ngang chaúng doïc. Song ôû ñaây noùi Phaùp thaân cuøng giaûi thoaùt chaúng phaûi moät chaúng phaûi khaùc. Bôûi vì Nhö Lai do giaûi thoaùt ñöôïc teân. Neáu khaùc thì Phaùp thaân Nhö Lai ñaõ chöùng giaûi thoaùt ñoàng vôùi saéc töôùng, öng laø voâ thöôøng. Ñaâu bieát raèng Phaùp thaân Nhö Lai töùc laø giaûi thoaùt, giaûi thoaùt töùc laø Phaùp thaân, thanh tònh khoâng nhô, theå khoâng coù hai. Neáu chaúng khaùc thì ngöôøi tu haønh naêng chöùng sôû chöùng öng khoâng sai bieät, maø thaáy coù sai bieät. Nhö thaäp chaân nhö, haøng Sô ñòa ñaõ ñaït, maø ñoái vôùi chöùng haïnh vaãn chöa vieân maõn. Vì khieán hoï vieân maõn neân sau laïi döïng laäp moãi ñòa, moãi ñòa coù caïn saâu sai bieät thaáy khaùc. Theá neân chaúng phaûi moät chaúng phaûi khaùc.</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TRÍ CHÖÔÙNG CHAÚNG PHAÛI MOÄT CHAÚNG  PHAÛI  KHAÙC.</w:t>
      </w:r>
    </w:p>
    <w:p>
      <w:pPr>
        <w:pStyle w:val="Normal"/>
        <w:spacing w:before="280" w:after="280"/>
        <w:jc w:val="both"/>
        <w:rPr>
          <w:iCs/>
        </w:rPr>
      </w:pPr>
      <w:r>
        <w:rPr>
          <w:rFonts w:cs="VNI-Times" w:ascii="VNI-Times" w:hAnsi="VNI-Times"/>
          <w:iCs/>
          <w:lang w:val="en-GB" w:eastAsia="en-US"/>
        </w:rPr>
        <w:tab/>
        <w:t>Nhö theá, trí vaø sôû tri chaúng phaûi khaùc, chaúng phaûi chaúng khaùc. Ñaïi Hueä! Trí vaø sôû tri chaúng phaûi khaùc, chaúng phaûi chaúng khaùc aáy, laø phi thöôøng, phi voâ thöôøng, phi taùc, phi sôû taùc, phi höõu vi, phi voâ vi, phi giaùc, phi sôû giaùc, phi töôùng, phi sôû töôùng, phi aám, phi khaùc aám, phi thuyeát, phi sôû thuyeát, phi moät, phi khaùc, phi ñoàng, phi chaúng ñoàng. Vì phi moät, phi khaùc, phi ñoàng, phi chaúng ñoàng neân ñeàu lìa taát caû löôïng.</w:t>
      </w:r>
    </w:p>
    <w:p>
      <w:pPr>
        <w:pStyle w:val="Normal"/>
        <w:spacing w:before="280" w:after="280"/>
        <w:jc w:val="both"/>
        <w:rPr>
          <w:iCs/>
        </w:rPr>
      </w:pPr>
      <w:r>
        <w:rPr>
          <w:rFonts w:cs="VNI-Times" w:ascii="VNI-Times" w:hAnsi="VNI-Times"/>
          <w:iCs/>
          <w:lang w:val="en-GB" w:eastAsia="en-US"/>
        </w:rPr>
        <w:tab/>
        <w:t>Tröôùc noùi Phaùp thaân cuøng giaûi thoaùt chaúng phaûi moät chaúng phaûi khaùc. ÔÛ ñaây noùi Phaùp thaân cuøng baùt-nhaõ chaúng phaûi moät chaúng phaûi khaùc. Song laïi noùi baùt-nhaõ (trí) cuøng sôû tri chaúng phaûi moät chaúng phaûi khaùc aáy, vì baùt-nhaõ laø thuûy giaùc töø Phaùp thaân baûn giaùc maø sanh, noùi thuûy thì cuøng vôùi baûn khoâng khaùc. Neáu sôû tri chöôùng ñeán thaäp nhaát ñòa vaãn coøn coù hai phaàn ngu cöïc vi teá, ñeán Dieäu giaùc Phaät ñòa môùi hay tröø saïch. Ñoù laø trí cuøng chöôùng phaân roõ coù hai. Laïi noùi chaúng phaûi moät chaúng phaûi khaùc aáy, bôûi vì lìa trí khoâng chöôùng, lìa chöôùng khoâng trí, phaùp khoâng coù ngaõ taùnh nôi ñaây caøng roõ. Song Nhö Lai töï taùnh chaân ngaõ lìa töù cuù vöôït taát caû soá löôïng, chaúng phaûi choã bieát cuûa tö löông. Keøm noùi taùc phi taùc v.v… ñeàu laø laëp laïi lôøi hoûi tröôùc ñeå nhieáp heát trong lìa töù cuù.</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TOÅNG KEÁT PHAÙP THAÂN LÌA CAÙC CAÊN LÖÔÏNG GOÀM  TUÏNG.</w:t>
      </w:r>
    </w:p>
    <w:p>
      <w:pPr>
        <w:pStyle w:val="Normal"/>
        <w:spacing w:before="280" w:after="280"/>
        <w:jc w:val="both"/>
        <w:rPr>
          <w:iCs/>
        </w:rPr>
      </w:pPr>
      <w:r>
        <w:rPr>
          <w:rFonts w:cs="VNI-Times" w:ascii="VNI-Times" w:hAnsi="VNI-Times"/>
          <w:iCs/>
          <w:lang w:val="en-GB" w:eastAsia="en-US"/>
        </w:rPr>
        <w:tab/>
        <w:t>Lìa taát caû löôïng thì khoâng ngoân thuyeát, khoâng ngoân thuyeát thì voâ sanh. Voâ sanh thì khoâng dieät, khoâng dieät thì tòch dieät. Tòch dieät thì töï taùnh Nieát-baøn. Töï taùnh Nieát-baøn thì khoâng söï khoâng nhaân. Khoâng söï khoâng nhaân thì khoâng phan duyeân (vin theo). Khoâng phan duyeân thì ra ngoaøi taát caû hö nguïy. Ra ngoaøi taát caû hö nguïy töùc laø Nhö Lai. Nhö Lai töùc laø Tam-mieäu Tam Phaät-ñaø (Samyak-Sam Buddha Ñaúng chaùnh giaùc). Ñaïi Hueä! AÁy goïi laø Tam-mieäu Tam Phaät-ñaø Phaät-ñaø. Ñaïi Hueä! Tam-mieäu Tam Phaät-ñaø Phaät-ñaø aáy, laø lìa taát caû caên löôïng.</w:t>
      </w:r>
    </w:p>
    <w:p>
      <w:pPr>
        <w:pStyle w:val="Normal"/>
        <w:spacing w:before="280" w:after="280"/>
        <w:jc w:val="both"/>
        <w:rPr>
          <w:iCs/>
        </w:rPr>
      </w:pPr>
      <w:r>
        <w:rPr>
          <w:rFonts w:cs="VNI-Times" w:ascii="VNI-Times" w:hAnsi="VNI-Times"/>
          <w:iCs/>
          <w:lang w:val="en-GB" w:eastAsia="en-US"/>
        </w:rPr>
        <w:tab/>
        <w:t>Ñaây laø keát töï taùnh Phaùp thaân Nhö Lai vöôït qua taát caû soá löôïng, töï chöùng ñöôïc  ôû trong, taát caû danh ngoân ñeàu chaúng phaûi theå cuûa noù. Ngöôøi chöùng ñöôïc theå naøy môùi bieát sanh dieät ñeàu khoâng, chæ coù tòch tónh, neân noùi “töï taùnh Nieát-baøn”. Töï taùnh Nieát-baøn chaúng phaûi nhaân chaúng phaûi quaû, heát caùc ñoäng nieäm, döùt taâm tö töôûng, toät meù goác voâ minh, cöùu kính giaûi thoaùt khoâng coù hö nguïy, laø chaân Phaùp thaân, laø bình ñaúng thaân, haèng lìa taát caû caûnh giôùi caùc caên. Nhö Lai nôi hoäi Baùt Nieát-baøn khaép baûo ñaïi chuùng raèng: “Ta duøng Baùt-nhaõ saâu xa xem khaép tam giôùi taát caû luïc ñaïo, caùc nuùi beå caû, quaû ñaát, haøm sanh. Nhö theá tam giôùi caên baûn taùnh lìa, cöùu kính tòch dieät ñoàng vôùi töôùng khoâng, khoâng teân, khoâng bieát, haèng ñoaïn caùc höõu, xöa nay bình ñaúng khoâng coù töôûng cao thaáp, khoâng thaáy khoâng nghe khoâng giaùc, khoâng tri, khoâng theå troùi buoäc, khoâng theå giaûi thoaùt, khoâng chuùng sanh khoâng thoï maïng, chaúng sanh, chaúng khôûi chaúng taän chaúng dieät, chaúng phaûi theá gian chaúng phaûi chaúng theá gian. Nieát-baøn sanh töû ñeàu khoâng theå ñöôïc, hai beân bình ñaúng. Vì caùc phaùp bình ñaúng neân ôû yeân laëng leõ, khoâng coù choã thi vi, cöùu kính an oån, haún khoâng theå ñöôïc. Töø phaùp voâ truï maø phaùp taùnh thi vi ñoaïn taát caû töôùng, moät khoâng theå coù. Phaùp töôùng nhö theá, keû bieát ñöôïc noù goïi laø ngöôøi xuaát theá. Khoâng bieát vieäc aáy goïi laø goác sanh töû”. Ñaây chính laø Nhö Lai töï taùnh giaûi thoaùt cuøng taát caû phaùp ñoàng truï chaân nhö baûn teá, trong ngoaøi haèng lìa taát caû loãi laàm. Taát caû chuùng sanh cuõng ñoàng ñuû caùi  naøy, chæ vì khaùch nhieãm che laáp, moät nieäm giaùc bieát töùc ñoàng  saün ñöôïc.</w:t>
      </w:r>
    </w:p>
    <w:p>
      <w:pPr>
        <w:pStyle w:val="Normal"/>
        <w:spacing w:before="280" w:after="280"/>
        <w:jc w:val="both"/>
        <w:rPr>
          <w:iCs/>
        </w:rPr>
      </w:pPr>
      <w:r>
        <w:rPr>
          <w:rFonts w:cs="VNI-Times" w:ascii="VNI-Times" w:hAnsi="VNI-Times"/>
          <w:iCs/>
          <w:lang w:val="en-GB" w:eastAsia="en-US"/>
        </w:rPr>
        <w:tab/>
        <w:t>Khi aáy, Theá toân muoán truøng tuyeân laïi nghóa naøy neân noùi keä:</w:t>
      </w:r>
    </w:p>
    <w:p>
      <w:pPr>
        <w:pStyle w:val="Normal"/>
        <w:spacing w:before="280" w:after="280"/>
        <w:jc w:val="both"/>
        <w:rPr>
          <w:iCs/>
        </w:rPr>
      </w:pPr>
      <w:r>
        <w:rPr>
          <w:rFonts w:cs="VNI-Times" w:ascii="VNI-Times" w:hAnsi="VNI-Times"/>
          <w:iCs/>
          <w:lang w:val="en-GB" w:eastAsia="en-US"/>
        </w:rPr>
        <w:tab/>
        <w:t>Thaûy lìa caùc caên löôïng</w:t>
        <w:tab/>
        <w:tab/>
        <w:t>Khoâng söï cuõng khoâng nhaân</w:t>
      </w:r>
    </w:p>
    <w:p>
      <w:pPr>
        <w:pStyle w:val="Normal"/>
        <w:spacing w:before="280" w:after="280"/>
        <w:jc w:val="both"/>
        <w:rPr>
          <w:iCs/>
        </w:rPr>
      </w:pPr>
      <w:r>
        <w:rPr>
          <w:rFonts w:cs="VNI-Times" w:ascii="VNI-Times" w:hAnsi="VNI-Times"/>
          <w:iCs/>
          <w:lang w:val="en-GB" w:eastAsia="en-US"/>
        </w:rPr>
        <w:tab/>
        <w:t>Ñaõ lìa giaùc sôû giaùc</w:t>
        <w:tab/>
        <w:tab/>
        <w:tab/>
        <w:t>Cuõng lìa töôùng sôû töôùng</w:t>
      </w:r>
    </w:p>
    <w:p>
      <w:pPr>
        <w:pStyle w:val="Normal"/>
        <w:spacing w:before="280" w:after="280"/>
        <w:jc w:val="both"/>
        <w:rPr>
          <w:iCs/>
        </w:rPr>
      </w:pPr>
      <w:r>
        <w:rPr>
          <w:rFonts w:cs="VNI-Times" w:ascii="VNI-Times" w:hAnsi="VNI-Times"/>
          <w:iCs/>
          <w:lang w:val="en-GB" w:eastAsia="en-US"/>
        </w:rPr>
        <w:tab/>
        <w:t>AÁm duyeân ñaúng chaùnh giaùc</w:t>
        <w:tab/>
        <w:t>Moät, khaùc chôù hay thaáy</w:t>
      </w:r>
    </w:p>
    <w:p>
      <w:pPr>
        <w:pStyle w:val="Normal"/>
        <w:spacing w:before="280" w:after="280"/>
        <w:jc w:val="both"/>
        <w:rPr>
          <w:iCs/>
        </w:rPr>
      </w:pPr>
      <w:r>
        <w:rPr>
          <w:rFonts w:cs="VNI-Times" w:ascii="VNI-Times" w:hAnsi="VNI-Times"/>
          <w:iCs/>
          <w:lang w:val="en-GB" w:eastAsia="en-US"/>
        </w:rPr>
        <w:tab/>
        <w:t>Neáu khoâng coù thaáy ñoù</w:t>
        <w:tab/>
        <w:t>Laøm sao maø phaân bieät.</w:t>
      </w:r>
    </w:p>
    <w:p>
      <w:pPr>
        <w:pStyle w:val="Normal"/>
        <w:spacing w:before="280" w:after="280"/>
        <w:jc w:val="both"/>
        <w:rPr>
          <w:iCs/>
        </w:rPr>
      </w:pPr>
      <w:r>
        <w:rPr>
          <w:rFonts w:cs="VNI-Times" w:ascii="VNI-Times" w:hAnsi="VNI-Times"/>
          <w:iCs/>
          <w:lang w:val="en-GB" w:eastAsia="en-US"/>
        </w:rPr>
        <w:tab/>
        <w:t>Phi taùc phi baát taùc</w:t>
        <w:tab/>
        <w:tab/>
        <w:t>Phi söï cuõng phi nhaân</w:t>
      </w:r>
    </w:p>
    <w:p>
      <w:pPr>
        <w:pStyle w:val="Normal"/>
        <w:spacing w:before="280" w:after="280"/>
        <w:jc w:val="both"/>
        <w:rPr>
          <w:iCs/>
        </w:rPr>
      </w:pPr>
      <w:r>
        <w:rPr>
          <w:rFonts w:cs="VNI-Times" w:ascii="VNI-Times" w:hAnsi="VNI-Times"/>
          <w:iCs/>
          <w:lang w:val="en-GB" w:eastAsia="en-US"/>
        </w:rPr>
        <w:tab/>
        <w:t>Phi aám phi taïi aám</w:t>
        <w:tab/>
        <w:tab/>
        <w:t>Cuõng phi coù dö taäp</w:t>
      </w:r>
    </w:p>
    <w:p>
      <w:pPr>
        <w:pStyle w:val="Normal"/>
        <w:spacing w:before="280" w:after="280"/>
        <w:jc w:val="both"/>
        <w:rPr>
          <w:iCs/>
        </w:rPr>
      </w:pPr>
      <w:r>
        <w:rPr>
          <w:rFonts w:cs="VNI-Times" w:ascii="VNI-Times" w:hAnsi="VNI-Times"/>
          <w:iCs/>
          <w:lang w:val="en-GB" w:eastAsia="en-US"/>
        </w:rPr>
        <w:tab/>
        <w:t>Cuõng phi coù caùc taùnh</w:t>
        <w:tab/>
        <w:t>Nhö kia voïng töôûng thaáy</w:t>
      </w:r>
    </w:p>
    <w:p>
      <w:pPr>
        <w:pStyle w:val="Normal"/>
        <w:spacing w:before="280" w:after="280"/>
        <w:jc w:val="both"/>
        <w:rPr>
          <w:iCs/>
        </w:rPr>
      </w:pPr>
      <w:r>
        <w:rPr>
          <w:rFonts w:cs="VNI-Times" w:ascii="VNI-Times" w:hAnsi="VNI-Times"/>
          <w:iCs/>
          <w:lang w:val="en-GB" w:eastAsia="en-US"/>
        </w:rPr>
        <w:tab/>
        <w:t>Neân bieát cuõng phi voâ</w:t>
        <w:tab/>
        <w:t>Phaùp naøy phaùp cuõng theá.</w:t>
      </w:r>
    </w:p>
    <w:p>
      <w:pPr>
        <w:pStyle w:val="Normal"/>
        <w:spacing w:before="280" w:after="280"/>
        <w:jc w:val="both"/>
        <w:rPr>
          <w:iCs/>
        </w:rPr>
      </w:pPr>
      <w:r>
        <w:rPr>
          <w:rFonts w:cs="VNI-Times" w:ascii="VNI-Times" w:hAnsi="VNI-Times"/>
          <w:iCs/>
          <w:lang w:val="en-GB" w:eastAsia="en-US"/>
        </w:rPr>
        <w:tab/>
        <w:t>Ñaây laø toång tuïng Phaùp thaân lìa nhaân quaû, naêng sôû, caên khí moät khaùc töù cuù. Khoâng coù thaáy lìa aáy, cuõng khoâng phaùp töï taùnh, cuõng laïi phi khoâng phaùp, khaù goïi thaät ñöôïc phaùp theå. Ngoä ñaây seõ laëng leõ töï heát.</w:t>
      </w:r>
    </w:p>
    <w:p>
      <w:pPr>
        <w:pStyle w:val="Normal"/>
        <w:spacing w:before="280" w:after="280"/>
        <w:jc w:val="both"/>
        <w:rPr>
          <w:iCs/>
        </w:rPr>
      </w:pPr>
      <w:r>
        <w:rPr>
          <w:rFonts w:cs="VNI-Times" w:ascii="VNI-Times" w:hAnsi="VNI-Times"/>
          <w:iCs/>
          <w:lang w:val="en-GB" w:eastAsia="en-US"/>
        </w:rPr>
        <w:tab/>
        <w:t>Bôûi coù neân coù khoâng</w:t>
        <w:tab/>
        <w:tab/>
        <w:t>Bôûi khoâng neân coù coù</w:t>
      </w:r>
    </w:p>
    <w:p>
      <w:pPr>
        <w:pStyle w:val="Normal"/>
        <w:spacing w:before="280" w:after="280"/>
        <w:jc w:val="both"/>
        <w:rPr>
          <w:iCs/>
        </w:rPr>
      </w:pPr>
      <w:r>
        <w:rPr>
          <w:rFonts w:cs="VNI-Times" w:ascii="VNI-Times" w:hAnsi="VNI-Times"/>
          <w:iCs/>
          <w:lang w:val="en-GB" w:eastAsia="en-US"/>
        </w:rPr>
        <w:tab/>
        <w:t>Neáu khoâng chaúng neân tho</w:t>
        <w:tab/>
        <w:tab/>
        <w:t>Neáu coù chaúng neân töôûng.</w:t>
      </w:r>
    </w:p>
    <w:p>
      <w:pPr>
        <w:pStyle w:val="Normal"/>
        <w:spacing w:before="280" w:after="280"/>
        <w:jc w:val="both"/>
        <w:rPr>
          <w:iCs/>
        </w:rPr>
      </w:pPr>
      <w:r>
        <w:rPr>
          <w:rFonts w:cs="VNI-Times" w:ascii="VNI-Times" w:hAnsi="VNI-Times"/>
          <w:iCs/>
          <w:lang w:val="en-GB" w:eastAsia="en-US"/>
        </w:rPr>
        <w:tab/>
        <w:t>Hoaëc nôi ngaõ phi ngaõ</w:t>
        <w:tab/>
        <w:tab/>
        <w:t>Ngoân thuyeát löôïng khoâng döùt</w:t>
      </w:r>
    </w:p>
    <w:p>
      <w:pPr>
        <w:pStyle w:val="Normal"/>
        <w:spacing w:before="280" w:after="280"/>
        <w:jc w:val="both"/>
        <w:rPr>
          <w:iCs/>
        </w:rPr>
      </w:pPr>
      <w:r>
        <w:rPr>
          <w:rFonts w:cs="VNI-Times" w:ascii="VNI-Times" w:hAnsi="VNI-Times"/>
          <w:iCs/>
          <w:lang w:val="en-GB" w:eastAsia="en-US"/>
        </w:rPr>
        <w:tab/>
        <w:t>Chìm ñaém ôû hai beân</w:t>
        <w:tab/>
        <w:tab/>
        <w:t>Töï hoaïi hoaïi theá gian</w:t>
      </w:r>
    </w:p>
    <w:p>
      <w:pPr>
        <w:pStyle w:val="Normal"/>
        <w:spacing w:before="280" w:after="280"/>
        <w:jc w:val="both"/>
        <w:rPr>
          <w:iCs/>
        </w:rPr>
      </w:pPr>
      <w:r>
        <w:rPr>
          <w:rFonts w:cs="VNI-Times" w:ascii="VNI-Times" w:hAnsi="VNI-Times"/>
          <w:iCs/>
          <w:lang w:val="en-GB" w:eastAsia="en-US"/>
        </w:rPr>
        <w:tab/>
        <w:t>Giaûi thoaùt taát caû loãi</w:t>
        <w:tab/>
        <w:tab/>
        <w:tab/>
        <w:t>Chính quaùn saùt ngaõ thoâng</w:t>
      </w:r>
    </w:p>
    <w:p>
      <w:pPr>
        <w:pStyle w:val="Normal"/>
        <w:spacing w:before="280" w:after="280"/>
        <w:jc w:val="both"/>
        <w:rPr>
          <w:iCs/>
        </w:rPr>
      </w:pPr>
      <w:r>
        <w:rPr>
          <w:rFonts w:cs="VNI-Times" w:ascii="VNI-Times" w:hAnsi="VNI-Times"/>
          <w:iCs/>
          <w:lang w:val="en-GB" w:eastAsia="en-US"/>
        </w:rPr>
        <w:tab/>
        <w:t>AÁy goïi laø chaùnh quaùn</w:t>
        <w:tab/>
        <w:tab/>
        <w:t>Chaúng huûy ñaïi Ñaïo sö.</w:t>
      </w:r>
    </w:p>
    <w:p>
      <w:pPr>
        <w:pStyle w:val="Normal"/>
        <w:spacing w:before="280" w:after="280"/>
        <w:jc w:val="both"/>
        <w:rPr>
          <w:iCs/>
        </w:rPr>
      </w:pPr>
      <w:r>
        <w:rPr>
          <w:rFonts w:cs="VNI-Times" w:ascii="VNI-Times" w:hAnsi="VNI-Times"/>
          <w:iCs/>
          <w:lang w:val="en-GB" w:eastAsia="en-US"/>
        </w:rPr>
        <w:tab/>
        <w:t>Neáu khoâng chaúng neân thoï, neáu coù chaúng neân töôûng laø, khoâng thì cöùu kính khoâng chaúng neân laïi khoâng, coù thì xöa nay coù chaúng neân laïi coù, bôûi coù khoâng ñoái ñaõi nhau, taùnh chaúng coù khoâng. Chaúng ñaït ngaõ thoâng thì khoâng coù chaùnh kieán, maéc keït hai beân töï hoaïi hoaïi ngöôøi, cheâ bai Nhö Lai, ñaâu coøn gì hôn keû naøy. Theá Toân thöôøng baûo: “Neáu noùi coù ñoù, ngöôøi trí chaúng neân nhieãm; neáu noùi khoâng ñoù, töùc laø voïng ngöõ. Neáu noùi coù ñoù chaúng neân laëng thinh, cuõng chaúng neân hyù luaän tranh tuïng”. YÙ chæ naøy teá nhò thay!</w:t>
      </w:r>
    </w:p>
    <w:p>
      <w:pPr>
        <w:pStyle w:val="Normal"/>
        <w:spacing w:before="280" w:after="280"/>
        <w:jc w:val="both"/>
        <w:rPr>
          <w:iCs/>
        </w:rPr>
      </w:pPr>
      <w:r>
        <w:rPr>
          <w:rFonts w:cs="VNI-Times" w:ascii="VNI-Times" w:hAnsi="VNI-Times"/>
          <w:iCs/>
          <w:lang w:val="en-GB" w:eastAsia="en-US"/>
        </w:rPr>
        <w:tab/>
      </w:r>
      <w:r>
        <w:rPr>
          <w:rFonts w:cs="VNI-Times" w:ascii="VNI-Times" w:hAnsi="VNI-Times"/>
          <w:b/>
          <w:bCs/>
          <w:iCs/>
          <w:color w:val="0000FF"/>
          <w:lang w:val="en-GB" w:eastAsia="en-US"/>
        </w:rPr>
        <w:t>2- CHÆ PHAÙP THAÂN NHÖ LAI CHAÚNG SANH CHAÚNG DIEÄT LÌA NGOÂN THUYEÁT.</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PHAÙP THAÂN NHÖ LAI CHAÚNG PHAÛI KHOÂNG TAÙNH.</w:t>
      </w:r>
    </w:p>
    <w:p>
      <w:pPr>
        <w:pStyle w:val="Normal"/>
        <w:spacing w:before="280" w:after="280"/>
        <w:jc w:val="both"/>
        <w:rPr>
          <w:iCs/>
        </w:rPr>
      </w:pPr>
      <w:r>
        <w:rPr>
          <w:rFonts w:cs="VNI-Times" w:ascii="VNI-Times" w:hAnsi="VNI-Times"/>
          <w:iCs/>
          <w:lang w:val="en-GB" w:eastAsia="en-US"/>
        </w:rPr>
        <w:tab/>
        <w:t>Khi aáy, Boà-taùt Ñaïi Hueä laïi baïch Phaät: Theá Toân! Nhö Theá Toân noùi kinh “Nhieáp thoï chaúng sanh chaúng dieät”. Laïi, Theá Toân noùi chaúng sanh chaúng dieät laø teân khaùc cuûa Nhö Lai. Theá naøo Theá Toân laø khoâng taùnh neân noùi chaúng sanh chaúng dieät, cho laø teân khaùc cuûa Nhö Lai? Phaät baûo Ñaïi Hueä: Ta noùi taát caû phaùp chaúng sanh chaúng dieät caùc loaïi coù khoâng chaúng hieän. Ñaïi Hueä baïch Phaät: Theá Toân! Neáu taát caû phaùp chaúng sanh thì, phaùp nhieáp thoï khoâng theå ñöôïc, vì taát caû phaùp chaúng sanh. Neáu trong danh töï coù phaùp, cuùi xin Theá Toân  vì noùi. Phaät baûo Ñaïi Hueä: Laønh thay, laønh thay! Laéng nghe, laéng nghe! Kheùo suy nghó ñoù, ta seõ vì oâng phaân bieät giaûi noùi. Ñaïi Hueä baïch Phaät: Xin vaâng thoï giaùo. Phaät baûo Ñaïi Hueä: Ta noùi Nhö Lai chaúng phaûi khoâng taùnh, cuõng chaúng phaûi chaúng sanh chaúng dieät nhieáp taát caû phaùp, cuõng chaúng ñôïi duyeân neân chaúng sanh chaúng dieät, cuõng chaúng phaûi voâ nghóa.</w:t>
      </w:r>
    </w:p>
    <w:p>
      <w:pPr>
        <w:pStyle w:val="Normal"/>
        <w:spacing w:before="280" w:after="280"/>
        <w:jc w:val="both"/>
        <w:rPr>
          <w:iCs/>
        </w:rPr>
      </w:pPr>
      <w:r>
        <w:rPr>
          <w:rFonts w:cs="VNI-Times" w:ascii="VNI-Times" w:hAnsi="VNI-Times"/>
          <w:iCs/>
          <w:lang w:val="en-GB" w:eastAsia="en-US"/>
        </w:rPr>
        <w:tab/>
        <w:t>Ñaây laø nhaèm ngoaøi töï taâm hieän löôïng chaáp taát caû phaùp chaúng sanh chaúng dieät, laáy ñoù khôûi naïn. Bôûi vì ngöôøi theo danh maát nghóa neân Phaät vì phaùt minh. Trong Kinh kieán laäp taát caû phaùp chaúng sanh chaúng dieät laø vì khoâng taùnh neân noùi, chaúng vì coù taùnh noùi. Laïi noùi laø teân khaùc cuûa Nhö Lai thì chaúng phaûi khoâng taùnh. AÁy laø hieän rôi vaøo coù taùnh maø noùi khoâng phaùp thì coù khoâng ñeàu ñoïa. Ñaây laø yù naïn cuûa Ñaïi Hueä. Theá Toân baûo: Ta noùi taát caû phaùp chaúng sanh chaúng dieät nhöõng loaïi coù khoâng chaúng hieän. Ñaïi Hueä khoâng bieát töø töï taâm hieän löôïng noùi chaúng sanh chaúng dieät choùng vöôït coù khoâng maø cho laø taát caû phaùp ñaõ khoâng sanh dieät khoâng öng laïi nhieáp thuoäc coù phaùp. Neáu baûo teân khaùc cuûa Nhö Lai, teân aét coù nghóa, aáy laø nhieáp thuoäc coù phaùp. Cho neân Theá Toân laïi baûo: Ta noùi Nhö Lai chaúng phaûi khoâng taùnh. Môùi bieát taâm löôïng baûn höõu chaúng ñoàng söøng thoû, y nghóa baát giaùc döôøng nhö caùc phaùp hieän, voán khoâng coù sanh cuõng khoâng coù choã dieät. Chaúng sanh dieät naøy laø noùi phaùp khoâng töï taùnh. Chaúng phaûi noùi thaûy khoâng caùc phaùp, chaúng neân nhieáp thuoäc coù, laïi ñôïi duyeân heát môùi thaáy khoâng sanh. Cuõng chaúng phaûi voâ nghóa laø, noùi nghóa töï taâm nhö thaät chaúng sanh, chaúng giaùc nghóa töï taâm nhö thaät chaúng sanh, chæ ñeán treân danh cuù chaúng sanh chaúng dieät voïng chaáp khoâng taùnh, chaúng öng nhieáp thuoäc veà coù, töùc laø coù chöõ maø khoâng nghóa. Cho neân vaên sau baøn roäng vaäy.</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PHAÙP THAÂN NHÖ LAI CHÍNH KHI SANH MAØ VOÂ SANH.</w:t>
      </w:r>
    </w:p>
    <w:p>
      <w:pPr>
        <w:pStyle w:val="Normal"/>
        <w:spacing w:before="280" w:after="280"/>
        <w:jc w:val="both"/>
        <w:rPr>
          <w:iCs/>
        </w:rPr>
      </w:pPr>
      <w:r>
        <w:rPr>
          <w:rFonts w:cs="VNI-Times" w:ascii="VNI-Times" w:hAnsi="VNI-Times"/>
          <w:iCs/>
          <w:lang w:val="en-GB" w:eastAsia="en-US"/>
        </w:rPr>
        <w:tab/>
        <w:t>Ñaïi Hueä! Ta noùi yù sanh Phaùp thaân danh hieäu Nhö Lai. Chaúng sanh kia laø chaúng phaûi caûnh giôùi cuûa taát caû ngoaïi ñaïo, Thanh vaên, Duyeân giaùc, Boà-taùt thaát truï. Ñaïi Hueä! Chaúng sanh kia laø dò danh cuûa Nhö Lai. Ñaïi Hueä! Thí  nhö Nhaân-ñaø-la Thích-ca, Baát-lan-ñaø-la nhöõng vaät nhö theá, moãi moãi vaät ñeàu coù nhieàu teân, cuõng chaúng phaûi coù nhieàu teân maø coù nhieàu taùnh, cuõng chaúng phaûi khoâng töï taùnh.</w:t>
      </w:r>
    </w:p>
    <w:p>
      <w:pPr>
        <w:pStyle w:val="Normal"/>
        <w:spacing w:before="280" w:after="280"/>
        <w:jc w:val="both"/>
        <w:rPr>
          <w:iCs/>
        </w:rPr>
      </w:pPr>
      <w:r>
        <w:rPr>
          <w:rFonts w:cs="VNI-Times" w:ascii="VNI-Times" w:hAnsi="VNI-Times"/>
          <w:iCs/>
          <w:lang w:val="en-GB" w:eastAsia="en-US"/>
        </w:rPr>
        <w:t>Ñaây töùc sanh noùi voâ sanh ñeå hieån yù chæ thaâm maät, vaãn khoâng neân theo danh maát nghóa. Bôûi yù sanh Phaùp thaân töùc laø chaúng sanh, neân noùi dò danh Nhö Lai. Nghóa chaúng sanh naøy chaúng phaûi caûnh giôùi cuûa Nhò thöøa vaø haøng Thaát ñòa. Thaát ñòa veà tröôùc chæ heát nhaân sanh, chôù chaúng ñaït ñöôïc töï taùnh voâ sanh cuûa Nhö Lai. Töï taùnh voâ sanh cuûa Nhö Lai laø chaân nhö bình ñaúng, tuøy choã tuøy thôøi khoâng coù töôùng khôûi dieät. Chaúng phaûi duyeân heát môùi hieän, cho neân chaêûng keït nôi voâ sanh sôû lieãu naêng lieãu. Nhaân-ñaø-la Thích-ca, Baát-lan-ñaø-la ñeàu laø dò danh cuûa Ñeá Thích. Chaúng phaûi do nhieàu teân maø coù nhieàu taùnh laø, theå moät maø teân khaùc. Cuõng chaúng phaûi khoâng töï taùnh laø, nhieàu teân duøng ñeå noùi moät theå, laïi phaûi nhaân teân maø ñöôïc theå.</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PHAÙP THAÂN NHÖ LAI TEÂN KHAÙC  THEÅ MOÄT.</w:t>
      </w:r>
    </w:p>
    <w:p>
      <w:pPr>
        <w:pStyle w:val="Normal"/>
        <w:spacing w:before="280" w:after="280"/>
        <w:jc w:val="both"/>
        <w:rPr>
          <w:iCs/>
        </w:rPr>
      </w:pPr>
      <w:r>
        <w:rPr>
          <w:rFonts w:cs="VNI-Times" w:ascii="VNI-Times" w:hAnsi="VNI-Times"/>
          <w:iCs/>
          <w:lang w:val="en-GB" w:eastAsia="en-US"/>
        </w:rPr>
        <w:tab/>
        <w:t>Nhö theá, Ñaïi Hueä! Ta ôû theá giôùi Ta-baø naøy, traûi ba a-taêng-kyø coù traêm ngaøn danh hieäu. Keû ngu thaûy ñeàu nghe, moãi ngöôøi noùi teân ta maø khoâng hieåu ta, aáy laø dò danh Nhö Lai. Ñaïi Hueä! Hoaëc coù chuùng sanh bieát ta laø Nhö Lai, coù chuùng sanh bieát ta laø Nhaát thieát trí, coù chuùng sanh bieát ta laø Phaät, coù chuùng sanh bieát ta laø Cöùu theá, coù chuùng sanh bieát ta laø Töï giaùc, coù chuùng sanh bieát ta laø Ñaïo sö, coù chuùng sanh bieát ta laø Quaûng ñaïo, coù chuùng sanh bieát ta laø Nhaát thieát ñaïo, coù chuùng sanh bieát ta laø Tieân nhaân, coù chuùng sanh bieát ta laø Phaïm, coù chuùng sanh bieát ta laø Tyø-nöõu, coù chuùng sanh bieát ta laø Töï taïi, coù chuùng sanh bieát ta laø Thaéng, coù chuùng sanh bieát ta laø Ca-tyø-la, coù chuùng sanh bieát ta laø Chaân Thaät Bieân, coù chuùng sanh bieát ta laø Nguyeät, coù chuùng sanh bieát ta laø Nhaät, coù chuùng sanh bieát ta laø Vöông, coù chuùng sanh bieát ta laø Voâ sanh, coù chuùng sanh bieát ta laø Voâ dieät, coù chuùng sanh bieát ta laø Khoâng, coù chuùng sanh bieát ta laø Nhö nhö, coù chuùng bieát ta laø Ñeá, coù chuùng bieát ta laø Thaät teá, coù chuùng bieát laø Phaùp taùnh, coù chuùng bieát laø Nieát-baøn, coù chuùng bieát laø Thöôøng, coù chuùng bieát laø Bình ñaúng, coù chuùng bieát laø Baát nhò, coù chuùng bieát laø Voâ töôùng, coù chuùng bieát laø Giaûi thoaùt, coù chuùng bieát laø Ñaïo, coù chuùng bieát laø YÙ sanh. Ñaïi Hueä! Traûi qua ba a-taêng-kyø coù traêm ngaøn danh hieäu nhö theá, chaúng theâm chaúng bôùt, theá giôùi naøy vaø theá giôùi khaùc thaûy ñeàu bieát ta, nhö maët traêng trong nöôùc chaúng ra chaúng vaøo.</w:t>
      </w:r>
    </w:p>
    <w:p>
      <w:pPr>
        <w:pStyle w:val="Normal"/>
        <w:spacing w:before="280" w:after="280"/>
        <w:jc w:val="both"/>
        <w:rPr>
          <w:iCs/>
        </w:rPr>
      </w:pPr>
      <w:r>
        <w:rPr>
          <w:rFonts w:cs="VNI-Times" w:ascii="VNI-Times" w:hAnsi="VNI-Times"/>
          <w:iCs/>
          <w:lang w:val="en-GB" w:eastAsia="en-US"/>
        </w:rPr>
        <w:tab/>
        <w:t>Nhö Lai ôû coõi nöôùc ta-baø coù ñeán voâ löôïng traêm ngaøn dò danh tuøy taâm chuùng sanh öùng vôùi löôïng sôû tri, moãi chuùng coù lôøi khaùc, maø khoâng bieát nghóa töï taùnh chaân thaät Nhö Lai nhö traêng trong nöôùc, chaúng ra chaúng vaøo chaúng phaûi coù chaúng phaûi khoâng. Chaúng hieåu dò danh cuûa Nhö Lai  laø taát caû chuùng sanh chæ bieát töùc nôi danh nhaän nghóa, maø chaúng hieåu Nhö Lai tuy coù nhieàu danh chæ noùi leân moät theå. Neân noùi töï taùnh thanh tònh Nhö Lai, chæ chöùng töông öng, chaúng phaûi danh noùi ñeán ñöôïc. Nhö traêng trong nöôùc chaúng theå noùi coù khoâng, khoâng theå noùi xa gaàn, khoâng theå chæ baøy, khoâng theå ñoä löôïng, thaät chaúng phaûi khoâng taùnh, maø chaúng rôi vaøo soá löôïng coù khoâng.</w:t>
      </w:r>
    </w:p>
    <w:p>
      <w:pPr>
        <w:pStyle w:val="Normal"/>
        <w:spacing w:before="280" w:after="280"/>
        <w:jc w:val="both"/>
        <w:rPr>
          <w:iCs/>
        </w:rPr>
      </w:pPr>
      <w:r>
        <w:rPr>
          <w:rFonts w:cs="VNI-Times" w:ascii="VNI-Times" w:hAnsi="VNI-Times"/>
          <w:iCs/>
          <w:lang w:val="en-GB" w:eastAsia="en-US"/>
        </w:rPr>
        <w:tab/>
        <w:t>Caùc keû ngu kia khoâng theå bieát ta, vì rôi vaøo hai beân. Song thaûy cung kính cuùng döôøng nôi ta, maø khoâng kheùo hieåu bieát caâu lôøi nghóa thuù chaúng phaân bieät ñöôïc danh, chaúng hieåu töï thoâng. Chaáp tröôùc caùc thöù ngoân thuyeát chöông cuù, nôi chaúng sanh dieät khôûi töôûng voâ taùnh. Chaúng bieát danh hieäu sai bieät cuûa Nhö Lai, bieát Nhaân-ñaø-la Thích-ca, Baát-lan-ñaø-la maø chaúng hieåu töï thoâng, hoäi qui veà choã toät cuøng, nôi taát caû phaùp tuøy choã chaáp tröôùc.</w:t>
      </w:r>
    </w:p>
    <w:p>
      <w:pPr>
        <w:pStyle w:val="Normal"/>
        <w:spacing w:before="280" w:after="280"/>
        <w:jc w:val="both"/>
        <w:rPr>
          <w:iCs/>
        </w:rPr>
      </w:pPr>
      <w:r>
        <w:rPr>
          <w:rFonts w:cs="VNI-Times" w:ascii="VNI-Times" w:hAnsi="VNI-Times"/>
          <w:iCs/>
          <w:lang w:val="en-GB" w:eastAsia="en-US"/>
        </w:rPr>
        <w:tab/>
        <w:t xml:space="preserve">Keû ngu khoâng bieát töï taùnh Phaùp thaân Nhö Lai voïng thaáy coù khoâng ñaém tröôùc nôi danh töï, maø ñoái vôùi caâu taát caû phaùp chaúng sanh dieät, khôûi töôûng khoâng taùnh. Ñaây chính laø chaúng hieåu töï thoâng voïng chaáp taát caû phaùp laø chaúng sanh dieät. Taát caû danh hieäu ñeàu noùi moät theå, nhaân danh ñaït theå, ñaït theå thì lìa lôøi noùi. Neân noùi hoäi quy veà choã toät cuøng. Chaúng roõ nghóa naøy chæ nôi danh thuyeát rieâng sanh lyù thuù, luoáng theâm ña vaên taêng tröôûng ngaõ kieán.              </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PHAÙP THAÂN NHÖ LAI LÌA LÔØI NOÙI HIEÅN CHAÂN THAÄT.</w:t>
      </w:r>
    </w:p>
    <w:p>
      <w:pPr>
        <w:pStyle w:val="Normal"/>
        <w:spacing w:before="280" w:after="280"/>
        <w:jc w:val="both"/>
        <w:rPr>
          <w:iCs/>
        </w:rPr>
      </w:pPr>
      <w:r>
        <w:rPr>
          <w:rFonts w:cs="VNI-Times" w:ascii="VNI-Times" w:hAnsi="VNI-Times"/>
          <w:iCs/>
          <w:lang w:val="en-GB" w:eastAsia="en-US"/>
        </w:rPr>
        <w:tab/>
        <w:t>+  CHÆ NGHÓA CHAÂN PHAÙP THAÂN CHAÚNG RÔI VAØO VAÊN TÖÏ.</w:t>
      </w:r>
    </w:p>
    <w:p>
      <w:pPr>
        <w:pStyle w:val="Normal"/>
        <w:spacing w:before="280" w:after="280"/>
        <w:jc w:val="both"/>
        <w:rPr>
          <w:iCs/>
        </w:rPr>
      </w:pPr>
      <w:r>
        <w:rPr>
          <w:rFonts w:cs="VNI-Times" w:ascii="VNI-Times" w:hAnsi="VNI-Times"/>
          <w:iCs/>
          <w:lang w:val="en-GB" w:eastAsia="en-US"/>
        </w:rPr>
        <w:tab/>
        <w:t>Ñaïi Hueä! Nhöõng ngöôøi si kia noùi theá naøy “Nghóa  nhö lôøi noùi, nghóa lôøi khoâng khaùc. Vì côù sao? Vì nghóa khoâng coù thaân, ngoaøi ngoân thuyeát laïi khoâng coù nghóa khaùc, chæ döøng nôi ngoân thuyeát”. Ñaïi Hueä! Kia bò trí aùc thieâu ñoát chaúng bieát töï taùnh ngoân thuyeát, chaúng bieát ngoân thuyeát sanh dieät, nghóa chaúng sanh dieät. Ñaïi Hueä! Taát caû ngoân thuyeát rôi vaøo vaên töï, nghóa thì chaúng rôi, vì lìa taùnh phi taùnh, khoâng thoï sanh cuõng khoâng thaân. Ñaïi Hueä! Nhö Lai chaúng noùi phaùp rôi trong vaên töï, vì vaên töï coù khoâng khoâng theå ñöôïc, tröø chaúng rôi vaøo vaên töï.</w:t>
      </w:r>
    </w:p>
    <w:p>
      <w:pPr>
        <w:pStyle w:val="Normal"/>
        <w:spacing w:before="280" w:after="280"/>
        <w:jc w:val="both"/>
        <w:rPr>
          <w:iCs/>
        </w:rPr>
      </w:pPr>
      <w:r>
        <w:rPr>
          <w:rFonts w:cs="VNI-Times" w:ascii="VNI-Times" w:hAnsi="VNI-Times"/>
          <w:iCs/>
          <w:lang w:val="en-GB" w:eastAsia="en-US"/>
        </w:rPr>
        <w:tab/>
        <w:t>Ñaây noùi ngöôøi ngu si chaúng ñaït töï taùnh chaân nghóa, baûo nghóa khoâng theå taùnh, maø laáy ngoân thuyeát laøm caûnh giôùi giaùc töôûng sôû haønh cho laø toät caùc nghóa vò. Cho neân noùi “chæ döøng nôi ngoân thuyeát”. Ñaây khoâng nhöõng laø chaúng bieát nghóa, maø cuõng chaúng bieát töï taùnh ngoân thuyeát. Ngoân thuyeát y nôi nghóa voán khoâng töï theå laø taùnh sanh dieät. Neân noùi “ngoân thuyeát töï taùnh”. Nghóa lìa ngoân thuyeát taùnh chaúng phaûi sanh dieät, chaúng thuoäc coù khoâng. Ñaõ lìa sanh dieät coù khoâng cuõng lìa caùi lìa. Kinh Vieân Giaùc noùi: “Bieát laø khoâng hoa lieàn khoâng luaân chuyeån, cuõng khoâng thaân taâm thoï caùi sanh töû kia”. Töùc ôû ñaây noùi “khoâng thoï sanh cuõng khoâng thaân”. Laïi Vieân Giaùc noùi: “Caùi tri giaùc kia vaãn nhö hö khoâng, bieát hö khoâng aáy töùc laø töôùng khoâng hoa, cuõng khoâng theå noùi khoâng coù taùnh tri giaùc”. Töùc ôû ñaây noùi “tröø chaúng rôi vaøo vaên töï”. Töï taùnh Phaùp thaân Nhö Lai khoâng sanh khoâng thaân, chaúng rôi trong vaên töï, maø chaúng phaûi khoâng chaúng rôi. Keû ngu si khoâng trí chaúng phaân bieät thuyeát vaø nghóa, voïng töï ñaém tröôùc, laø ñaùng thöông xoùt vaäy.</w:t>
      </w:r>
    </w:p>
    <w:p>
      <w:pPr>
        <w:pStyle w:val="Normal"/>
        <w:spacing w:before="280" w:after="280"/>
        <w:jc w:val="both"/>
        <w:rPr>
          <w:iCs/>
        </w:rPr>
      </w:pPr>
      <w:r>
        <w:rPr>
          <w:rFonts w:cs="VNI-Times" w:ascii="VNI-Times" w:hAnsi="VNI-Times"/>
          <w:iCs/>
          <w:lang w:val="en-GB" w:eastAsia="en-US"/>
        </w:rPr>
        <w:tab/>
        <w:t>+- CHÆ NHÖ LAI KIEÁN LAÄP NGOÂN THUYEÁT VÌ DEÏP NGOÂN THUYEÁT.</w:t>
      </w:r>
    </w:p>
    <w:p>
      <w:pPr>
        <w:pStyle w:val="Normal"/>
        <w:spacing w:before="280" w:after="280"/>
        <w:jc w:val="both"/>
        <w:rPr>
          <w:iCs/>
        </w:rPr>
      </w:pPr>
      <w:r>
        <w:rPr>
          <w:rFonts w:cs="VNI-Times" w:ascii="VNI-Times" w:hAnsi="VNI-Times"/>
          <w:iCs/>
          <w:lang w:val="en-GB" w:eastAsia="en-US"/>
        </w:rPr>
        <w:tab/>
        <w:t>Ñaïi Hueä! Neáu coù ngöôøi noùi raèng “Nhö Lai noùi phaùp rôi vaøo vaên töï”, ngöôøi naøy aét voïng ngöõ, vì phaùp lìa vaên töï. Theá neân, Ñaïi Hueä! Chö Phaät chuùng ta vaø caùc vò  Boà-taùt khoâng noùi moät chöõ chaúng ñaùp moät chöõ. Vì côù sao? Vì phaùp lìa vaên töï, chaúng phaûi khoâng noùi  nghóa lôïi ích. Ngoân thuyeát laø voïng töôûng cuûa chuùng sanh. Ñaïi Hueä! Neáu chaúng noùi taát caû phaùp thì giaùo phaùp aét hoaïi. Giaùo phaùp hoaïi thì khoâng coù chö Phaät, Boà-taùt, Duyeân giaùc, Thanh vaên, neáu khoâng thì ai noùi vaø vì ai?</w:t>
      </w:r>
    </w:p>
    <w:p>
      <w:pPr>
        <w:pStyle w:val="Normal"/>
        <w:spacing w:before="280" w:after="280"/>
        <w:jc w:val="both"/>
        <w:rPr>
          <w:iCs/>
        </w:rPr>
      </w:pPr>
      <w:r>
        <w:rPr>
          <w:rFonts w:cs="VNI-Times" w:ascii="VNI-Times" w:hAnsi="VNI-Times"/>
          <w:iCs/>
          <w:lang w:val="en-GB" w:eastAsia="en-US"/>
        </w:rPr>
        <w:tab/>
        <w:t>Nhö Lai noùi ra ñeàu vì nghóa, möôïn ngoân thuyeát ñeå vaøo ñeä nhaát nghóa. Töùc nôi ngoân thuyeát noùi ñeä nhaát nghóa rôøi ngoân thuyeát. Cho neân töø thaønh Phaät cho ñeán Nieát-baøn, ôû trong khoaûng giöõa aáy, Phaät chaúng noùi moät chöõ. Nghóa laø khoâng moät lôøi rôi vaøo töôùng vaên töï, maø chaúng phaûi khoâng nhaèm lôïi ích chuùng sanh vì phaân bieät noùi. Neáu khoâng nhaèm lôïi ích chuùng sanh phaân bieät noùi thì haøng Nhò thöøa, Boà-taùt kia töø ñaâu döïng laäp vaøo nghóa chaân thaät. Nhö theá thì thaùnh giaùo dieät hoaïi, ai daïy cho ai ö? Cho neân bieát taát caû ngoân thuyeát ñeàu khoâng coù thaät phaùp, vì ñeä nhaát nghóa maø coù noùi baøy. Do thuyeát maø nhaäp nghóa, nghóa hieån thì thuyeát lìa. Thuyeát töùc khoâng thuyeát, chæ töùc khoâng chæ. Cho neân noùi “chö Phaät Boà-taùt khoâng noùi moät chöõ”.</w:t>
      </w:r>
    </w:p>
    <w:p>
      <w:pPr>
        <w:pStyle w:val="Normal"/>
        <w:spacing w:before="280" w:after="280"/>
        <w:jc w:val="both"/>
        <w:rPr>
          <w:iCs/>
        </w:rPr>
      </w:pPr>
      <w:r>
        <w:rPr>
          <w:rFonts w:cs="VNI-Times" w:ascii="VNI-Times" w:hAnsi="VNI-Times"/>
          <w:iCs/>
          <w:lang w:val="en-GB" w:eastAsia="en-US"/>
        </w:rPr>
        <w:tab/>
        <w:t>Theá neân, Ñaïi Hueä! Ñaïi Boà-taùt chôù keït ngoân thuyeát, tuøy nghi phöông tieän roäng noùi kinh phaùp. Vì hy voïng phieàn naõo cuûa chuùng sanh chaúng phaûi moät, neân ta vaø chö Phaät tuøy caùc thöù hieåu bieát sai khaùc cuûa chuùng sanh maø noùi caùc phaùp, khieán lìa taâm yù yù thöùc, chaúng phaûi vì ñöôïc choã töï giaùc thaùnh trí.</w:t>
      </w:r>
    </w:p>
    <w:p>
      <w:pPr>
        <w:pStyle w:val="Normal"/>
        <w:spacing w:before="280" w:after="280"/>
        <w:jc w:val="both"/>
        <w:rPr>
          <w:iCs/>
        </w:rPr>
      </w:pPr>
      <w:r>
        <w:rPr>
          <w:rFonts w:cs="VNI-Times" w:ascii="VNI-Times" w:hAnsi="VNI-Times"/>
          <w:iCs/>
          <w:lang w:val="en-GB" w:eastAsia="en-US"/>
        </w:rPr>
        <w:tab/>
        <w:t>Ñaây laø daïy baûo Boà-taùt tuøy caên thöùc chuùng sanh roäng noùi kinh phaùp, chaúng neân maéc nôi ngoân thuyeát. Neáu coù noùi ra ñeàu nhaân caùc thöù hy voïng, caùc thöù phieàn naõo, caùc thöù hieåu khaùc cuûa chuùng sanh, maø vì phaù tröø. Khieán hoï lìa caùi hö nguïy töø voâ thuûy, chuyeån taâm yù yù thöùc, töï bieát töï chöùng. Quyeát khoâng coù noùi chæ baøy choã töï giaùc thaùnh trí. Bôûi vì töï giaùc thaùnh trí lìa töôùng ngoân thuyeát, lìa töôùng taâm duyeân, töï chöùng ñöôïc ôû beân trong, chaúng phaûi choã hieån baøy cuûa voïng töôûng ngoân thuyeát. Cho neân bieát, chö Phaät noùi phaùp nhö thaày thuoác trò beänh, chæ coù phöông phaùp deïp tröø beänh nhaëm, maø khoâng coù phöông phaùp laøm taêng theâm aùnh saùng. Thuyeát cuøng vôùi nghóa coù taùnh hay khoâng taùnh roõ raøng töï thaáy.</w:t>
      </w:r>
    </w:p>
    <w:p>
      <w:pPr>
        <w:pStyle w:val="Normal"/>
        <w:spacing w:before="280" w:after="280"/>
        <w:jc w:val="both"/>
        <w:rPr>
          <w:iCs/>
        </w:rPr>
      </w:pPr>
      <w:r>
        <w:rPr>
          <w:rFonts w:cs="VNI-Times" w:ascii="VNI-Times" w:hAnsi="VNI-Times"/>
          <w:iCs/>
          <w:lang w:val="en-GB" w:eastAsia="en-US"/>
        </w:rPr>
        <w:tab/>
        <w:t>Ñaïi Hueä! Ñoái taát  caû  phaùp  khoâng thaät coù, giaùc töï taâm hieän löôïng, lìa hai thöù voïng töôûng. Caùc vò ñaïi Boà-taùt y nôi nghóa chaúng y vaên töï. Neáu ngöôøi thieän nam thieän nöõ  y vaên töï laø töï hoaïi ñeä nhaát nghóa, cuõng khoâng theå giaùc ngoä cho ngöôøi, rôi vaøo aùc kieán töông tuïc maø vì chuùng noùi, chaúng kheùo roõ bieát taát caû phaùp, taát caû ñòa, taát caû töôùng, cuõng chaúng bieát chöông cuù. Neáu ngöôøi kheùo bieát taát caû phaùp, taát caû ñòa, taát caû töôùng, thoâng ñaït chöông cuù, ñaày ñuû taùnh nghóa thì hoï hay duøng chaùnh laïc voâ töôùng maø töï vui thích, bình ñaúng ñaïi thöøa, döïng laäp cho chuùng sanh.</w:t>
      </w:r>
    </w:p>
    <w:p>
      <w:pPr>
        <w:pStyle w:val="Normal"/>
        <w:spacing w:before="280" w:after="280"/>
        <w:jc w:val="both"/>
        <w:rPr>
          <w:iCs/>
        </w:rPr>
      </w:pPr>
      <w:r>
        <w:rPr>
          <w:rFonts w:cs="VNI-Times" w:ascii="VNI-Times" w:hAnsi="VNI-Times"/>
          <w:iCs/>
          <w:lang w:val="en-GB" w:eastAsia="en-US"/>
        </w:rPr>
        <w:tab/>
        <w:t>Tröôùc noùi ngoân thuyeát chaúng vì ñöôïc choã töï giaùc thaùnh trí. ÔÛ ñaây noùi ngöôøi ñöôïc töï giaùc thaùnh trí thaâm ñaït phaùp töôùng, coù döïng laäp ra töï nhieân chaúng rôi vaøo caûnh giôùi vaên töï voïng töôûng. Phaøm vaên töï hay laøm ngu ngöôøi laø, noùi ra taát caû phaùp theo caûnh giôùi coù, khoâng  voïng töôûng. Neáu ñaït taát caû phaùp khoâng coù töï taùnh ñeàu duy taâm hieän, lìa caûnh giôùi voïng töôûng cuûa hai thöù coù khoâng thì choã chæ cuûa vaên töï phaûi xem theá naøo? Cho neân y vaên töï thì khoâng theå noùi ñeä nhaát nghóa, maø traùi laïi hay hoaïi ñeä nhaát nghóa. Bôûi khoâng kheùo roõ bieát taát caû phaùp, taát caû ñòa, taát caû töôùng, chaân nhö baûn teá, thì cuõng khoâng theå bieát chöông cuù cuûa thaùnh giaùo. Vì theá, döïng laäp taát caû phaùp, taát caû ñòa, taát caû töôùng ñeàu lìa töôùng hieån baøy  ñaày ñuû taùnh nghóa. Môùi tin thaùnh giaùo ly ngoân, chæ vì deïp tröø hyù luaän, rieâng neâu duy taâm, beân trong töï chöùng hieän  truï nôi phaùp laïc, beân ngoaøi döïng laäp bình ñaúng nhaát thöøa. Sôû haønh cuûa töï giaùc thaùnh trí naøy, Nhö Lai vì Boà-taùt y nghóa daïy baûo thaâm thieát, ñaâu phaûi caïn côït ö?</w:t>
      </w:r>
    </w:p>
    <w:p>
      <w:pPr>
        <w:pStyle w:val="Normal"/>
        <w:spacing w:before="280" w:after="280"/>
        <w:jc w:val="both"/>
        <w:rPr>
          <w:iCs/>
        </w:rPr>
      </w:pPr>
      <w:r>
        <w:rPr>
          <w:rFonts w:cs="VNI-Times" w:ascii="VNI-Times" w:hAnsi="VNI-Times"/>
          <w:iCs/>
          <w:lang w:val="en-GB" w:eastAsia="en-US"/>
        </w:rPr>
        <w:tab/>
        <w:t>Naøy Ñaïi Hueä! Nhieáp thoï ñaïi thöøa thì nhieáp thoï chö Phaät, Boà-taùt, Duyeân giaùc, Thanh vaên. Nhieáp thoï chö Phaät, Boà-taùt, Duyeân giaùc, Thanh vaên thì nhieáp thoï taát caû chuùng sanh. Nhieáp thoï taát caû chuùng sanh thì nhieáp thoï chaùnh phaùp. Nhieáp thoï chaùnh phaùp thì gioáng Phaät chaúng döùt. Gioáng Phaät chaúng döùt thì hay roõ bieát ñöôïc choã vaøo thuø thaéng. Bieát ñöôïc choã vaøo thuø thaéng laø haøng ñaïi Boà-taùt thöôøng ñöôïc hoùa sanh, döïng laäp ñaïi thöøa möôøi söùc töï taïi, hieän caùc saéc töôïng, thoâng ñaït caùc töôùng phieàn naõo, hy voïng, hình loaïi cuûa chuùng sanh, noùi phaùp nhö thaät. Nhö thaät laø, chaúng khaùc, nhö thaät laø, töôùng chaúng ñeán chaúng ñi, taát caû hö nguïy ñeàu döùt, aáy goïi laø nhö thaät. Ñaïi Hueä! Ngöôøi thieän nam thieän nöõ chaúng neân nhieáp thoï theo lôøi noùi maø chaáp tröôùc. Vì chaân thaät laø lìa vaên töï.</w:t>
      </w:r>
    </w:p>
    <w:p>
      <w:pPr>
        <w:pStyle w:val="Normal"/>
        <w:spacing w:before="280" w:after="280"/>
        <w:jc w:val="both"/>
        <w:rPr>
          <w:iCs/>
        </w:rPr>
      </w:pPr>
      <w:r>
        <w:rPr>
          <w:rFonts w:cs="VNI-Times" w:ascii="VNI-Times" w:hAnsi="VNI-Times"/>
          <w:iCs/>
          <w:lang w:val="en-GB" w:eastAsia="en-US"/>
        </w:rPr>
        <w:tab/>
        <w:t>Ñaïi thöøa töùc laø phaùp töï giaùc thaùnh trí nhaát thöøa. An truï töï giaùc thaùnh trí nhaát thöøa töùc laø choã nhieáp thoï cuûa chö Phaät, Boà-taùt, Duyeân giaùc, Thanh vaên. Bôûi vì töï giaùc thaùnh trí naøy laø choã xuaát sanh chö Phaät, Boà-taùt. Neáu hay an truï töùc cuøng chö Phaät, Boà-taùt ñoàng theå nhieáp nhaäp; cuõng hay nhieáp thoï chuùng sanh, chuùng sanh y ñoù maø ñöôïc lôïi laïc; cuõng hay nhieáp thoï chaùnh phaùp, chaúng bò taát caû theá luaän laøm dao ñoäng, taát caû ngoaïi ñaïo khoâng tìm ñöôïc choã dôû, naém giöõ ñeä nhaát nghóa phaùp aán töï taùnh Nhö Lai, töùc laø gioáng Phaät chaúng döùt. Ñeä nhaát nghóa taâm töï taùnh naøy töùc laø taát caû choã thuø thaéng. Neân noùi “ñöôïc ñaïi toång trì”. Ñöôïc ñaïi toång trì töï nhieân tuøy choã hoùa sanh, döïng laäp ñaïi thöøa, thaønh töïu thaäp löïc, ñoái hieän saéc thaân tuøy phieàn naõo chuùng sanh maø vì cöùu giuùp,  duøng phaùp vò nhö thaät voâ töôùng an truï ñieàu phuïc, döùt caùc hyù luaän. Cho neân raên ngöôøi tu haønh khoâng neân nhieáp thoï ngoân thuyeát, chæ phaûi nhieáp thoï chaân thaät. Ñaây laø lìa vaên töï maø ñöôïc, chaúng phaûi caûnh giôùi giaùc tuôûng. Ngöôøi trí ñoái choã naøy neân phaûi töï nhaän.</w:t>
      </w:r>
    </w:p>
    <w:p>
      <w:pPr>
        <w:pStyle w:val="Normal"/>
        <w:spacing w:before="280" w:after="280"/>
        <w:jc w:val="both"/>
        <w:rPr>
          <w:iCs/>
        </w:rPr>
      </w:pPr>
      <w:r>
        <w:rPr>
          <w:rFonts w:cs="VNI-Times" w:ascii="VNI-Times" w:hAnsi="VNI-Times"/>
          <w:iCs/>
          <w:lang w:val="en-GB" w:eastAsia="en-US"/>
        </w:rPr>
        <w:tab/>
        <w:t>Ñaïi Hueä! Nhö vì keû ngu laáy ngoùn tay chæ vaät, keû ngu nhìn ngoùn tay maø chaúng thaáy vaät thaät. Nhö theá keû ngu theo ngoân thuyeát chæ baøy roài nhieáp thoï chaáp tröôùc, roát cuøng chaúng boû, troïn khoâng ñöôïc ñeä nhaát thaät nghóa lìa ngoân thuyeát chæ ra. Ñaïi Hueä! Thí nhö ñöùa beù neân cho thöùc aên chín, khoâng neân cho thöùc aên soáng. Neáu cho thöùc aên soáng khieán noù phaùt cuoàng, vì khoâng bieát phöông tieän thöù töï laøm cho chín. Ñaïi Hueä! Chaúng sanh chaúng dieät nhö theá, neáu chaúng coù phöông tieän tu haønh töùc laø chaúng kheùo. Theá neân phaûi kheùo phöông tieän tu haønh, chôù theo lôøi noùi nhö xem ngoùn tay.</w:t>
      </w:r>
    </w:p>
    <w:p>
      <w:pPr>
        <w:pStyle w:val="Normal"/>
        <w:spacing w:before="280" w:after="280"/>
        <w:jc w:val="both"/>
        <w:rPr>
          <w:iCs/>
        </w:rPr>
      </w:pPr>
      <w:r>
        <w:rPr>
          <w:rFonts w:cs="VNI-Times" w:ascii="VNI-Times" w:hAnsi="VNI-Times"/>
          <w:iCs/>
          <w:lang w:val="en-GB" w:eastAsia="en-US"/>
        </w:rPr>
        <w:tab/>
        <w:t>Ñaây laïi noùi phaûi lìa ngoân thuyeát ñöôïc ñeä nhaát nghóa. Ngoùn tay duï ngoân thuyeát. Vaät duï ñeä nhaát nghóa. Nghóa laø ñeä nhaát nghóa do ngoân thuyeát maø vaøo chaúng phaûi ngoân thuyeát laø ñeä nhaát nghóa, cuõng chaúng phaûi sôû thuyeát laø ñeä nhaát nghóa. Neáu y ngoân thuyeát khôûi caûnh giôùi voïng töôûng giaùc ñoù laø chaáp saâu daøy. Khieán ngöôøi phaùt cuoàng töùc laø cho caûnh giôùi voïng giaùc laøm ñeä nhaát nghóa, maát trí phöông tieän, töï laàm laøm laàm ngöôøi. Nhö noùi “taát caû phaùp chaúng sanh”, ñaây laø ngoân thuyeát. Töï phaûi phöông tieän quaùn saùt phaùp naøo chaúng sanh, taïi sao chaúng sanh? Duøng phöông tieän quaùn saùt lieàn bieát taát caû phaùp chæ töï taâm hieän ra. Meâ töï taâm thì voïng thaáy hieän ra, hieän nhaân meâ thaáy chaúng coù phaùp  thaät. Giaùc töï taâm löôïng thì meâ voïng lieàn döùt, taát caû chaúng phaûi rieâng coù, troïn khoâng coù laáy boû. Choã khoâng laáy boû aáy laø töï taùnh chaân nhö, trong ngoaøi laëng leõ, töùc laø ñeä nhaát thaät nghóa. Ñaây laø kheùo phöông tieän tu vaäy. Neáu nghe “taát caû phaùp chaúng sanh” lieàn treân taát caû phaùp phaân tích thaønh vi traàn ñeán khoâng coù gì, aáy cuõng thuoäc töôùng khaùc cuûa voïng töôûng. Bôûi vì nôi khoâng chaáp coù, laïi nôi coù chaáp khoâng, thaûy ñeàu ñoái phaùp nhö thaät rieâng khôûi caûnh giôùi, aáy laø töôùng khaùc. Cho ñeán nghe noùi “taâm löôïng” roài duøng voïng töôûng giaùc, giaùc nôi töï taâm chaáp laø saâu kín, cuõng ñeàu do voïng hieän voïng, chaúng lìa voïng töôûng. Y ngoân thuyeát maø chaáp nhö xem ngoùn tay. Cho neân treân coù duï thöùc aên soáng, neáu khoâng coù phöông tieän trôû laïi theâm lôùn beänh cuoàng.</w:t>
      </w:r>
    </w:p>
    <w:p>
      <w:pPr>
        <w:pStyle w:val="Normal"/>
        <w:spacing w:before="280" w:after="280"/>
        <w:jc w:val="both"/>
        <w:rPr>
          <w:iCs/>
        </w:rPr>
      </w:pPr>
      <w:r>
        <w:rPr>
          <w:rFonts w:cs="VNI-Times" w:ascii="VNI-Times" w:hAnsi="VNI-Times"/>
          <w:iCs/>
          <w:lang w:val="en-GB" w:eastAsia="en-US"/>
        </w:rPr>
        <w:tab/>
        <w:t>Theá neân, Ñaïi Hueä! Nôi nghóa chaân thaät phaûi phöông tieän tu. Nghóa chaân thaät laø laëng leõ vi dieäu, laø nhaân Nieát-baøn. Coøn ngoân thuyeát laø do voïng töôûng hieäp. Voïng töôûng laø do gom hoïp sanh töû. Ñaïi Hueä! Nghóa chaân thaät laø töø ngöôøi ña vaên maø ñöôïc. Ñaïi Hueä! Ña vaên laø gioûi veà nghóa, chaúng phaûi gioûi veà ngoân thuyeát. Gioûi nghóa laø khoâng theo caùc kinh luaän ngoaïi ñaïo, töï thaân chaúng theo cuõng khoâng khieán ngöôøi khaùc theo, aáy goïi laø ñaïi  ñöùc ña vaên. Theá neân ngöôøi muoán caàu nghóa phaûi thaân caän baäc ña vaên, neân goïi laø gioûi nghóa. Traùi vôùi ngöôøi naøy töùc laø chaáp tröôùc ngoân thuyeát, neân phaûi lìa xa.</w:t>
      </w:r>
    </w:p>
    <w:p>
      <w:pPr>
        <w:pStyle w:val="Normal"/>
        <w:spacing w:before="280" w:after="280"/>
        <w:jc w:val="both"/>
        <w:rPr>
          <w:iCs/>
        </w:rPr>
      </w:pPr>
      <w:r>
        <w:rPr>
          <w:rFonts w:cs="VNI-Times" w:ascii="VNI-Times" w:hAnsi="VNI-Times"/>
          <w:iCs/>
          <w:lang w:val="en-GB" w:eastAsia="en-US"/>
        </w:rPr>
        <w:tab/>
        <w:t>Laø nhaân chaúng phaûi quaû goïi laø Phaät taùnh. Laø quaû chaúng phaûi nhaân goïi laø Nieát-baøn. Chaúng phaûi nhaân chaúng phaûi quaû laø Phaät taùnh. Khoâng nhaân khoâng quaû laø ñaïi baùt Nieát-baøn. Ñaây ñeàu laø lôøi noùi cuûa Nhö Lai, lôøi thì khaùc maø nghóa laø moät. Nghóa chaân thaät laø, töï taùnh thanh tònh laøm nhaân, cöùu kính laëng leõ laøm quaû. Song ñaây chaúng phaûi choã ñeán cuûa ngöôøi gioûi ngoân thuyeát. Phaûi bieát caùi tònh cuûa töï taùnh chaúng sanh laëng leõ, khoâng coù nhaân töôùng; laëng nôi töï taùnh chaúng töø tu ñöôïc cuõng khoâng coù nghóa quaû. Choã naøy ngöôøi giaùc töï taâm hieän löôïng töï bieát töï chöùng chaúng theo taát caû caûnh giôùi ngoân thuyeát voïng töôûng. Neáu theo ngoân thuyeát thì taêng tröôûng voïng chaáp, nhoùm nhaân sanh töû, töùc chaúng phaûi Nhö Lai noùi laø ña vaên. Nhö Lai thöôøng noùi ngöôøi chæ nghe hai chöõ “thöôøng truï” hieåu saâu nghóa thuù goïi laø ña vaên. Neáu ngöôøi ñoïc ñöôïc möôøi hai boä taát caû Kheá-kinh, maø chaúng nghe “thöôøng truï” goïi laø voâ vaên. Thaân caän baäc ña vaên neân noùi laø gioûi nghóa chaúng phaûi gioûi ngoân thuyeát. Phaûi töï xeùt kyõ vaäy.</w:t>
      </w:r>
    </w:p>
    <w:p>
      <w:pPr>
        <w:pStyle w:val="Normal"/>
        <w:spacing w:before="280" w:after="280"/>
        <w:jc w:val="both"/>
        <w:rPr>
          <w:iCs/>
        </w:rPr>
      </w:pPr>
      <w:r>
        <w:rPr>
          <w:rFonts w:cs="VNI-Times" w:ascii="VNI-Times" w:hAnsi="VNI-Times"/>
          <w:iCs/>
          <w:lang w:val="en-GB" w:eastAsia="en-US"/>
        </w:rPr>
        <w:tab/>
      </w:r>
      <w:r>
        <w:rPr>
          <w:rFonts w:cs="VNI-Times" w:ascii="VNI-Times" w:hAnsi="VNI-Times"/>
          <w:b/>
          <w:bCs/>
          <w:iCs/>
          <w:color w:val="0000FF"/>
          <w:lang w:val="en-GB" w:eastAsia="en-US"/>
        </w:rPr>
        <w:t>3 - CHÆ NHÖ LAI CHAÚNG SANH CHAÚNG DIEÄT KHOÂNG ÑOÀNG VÔÙI NGOAÏI ÑAÏO.</w:t>
      </w:r>
    </w:p>
    <w:p>
      <w:pPr>
        <w:pStyle w:val="Normal"/>
        <w:snapToGrid w:val="false"/>
        <w:jc w:val="both"/>
        <w:rPr>
          <w:iCs/>
        </w:rPr>
      </w:pPr>
      <w:r>
        <w:rPr>
          <w:rFonts w:cs="VNI-Times" w:ascii="VNI-Times" w:hAnsi="VNI-Times"/>
          <w:iCs/>
          <w:lang w:val="en-GB" w:eastAsia="en-US"/>
        </w:rPr>
        <w:tab/>
      </w:r>
      <w:r>
        <w:rPr>
          <w:rFonts w:cs="VNI-Times" w:ascii="VNI-Times" w:hAnsi="VNI-Times"/>
          <w:b/>
          <w:bCs/>
          <w:iCs/>
          <w:lang w:val="en-GB" w:eastAsia="en-US"/>
        </w:rPr>
        <w:t>-NAÏN NHÖ LAI ÑOÀNG VÔÙI NGOAÏI ÑAÏO BOÁN THÖÙ NHAÂN TÖÔÙNG.</w:t>
      </w:r>
    </w:p>
    <w:p>
      <w:pPr>
        <w:pStyle w:val="Normal"/>
        <w:spacing w:before="280" w:after="280"/>
        <w:jc w:val="both"/>
        <w:rPr>
          <w:iCs/>
        </w:rPr>
      </w:pPr>
      <w:r>
        <w:rPr>
          <w:rFonts w:cs="VNI-Times" w:ascii="VNI-Times" w:hAnsi="VNI-Times"/>
          <w:iCs/>
          <w:lang w:val="en-GB" w:eastAsia="en-US"/>
        </w:rPr>
        <w:tab/>
        <w:t>Khi aáy, Boà-taùt Ñaïi Hueä laïi nöông oai thaàn cuûa Phaät baïch Phaät: Theá Toân! Theá Toân hieån baøy “chaúng sanh chaúng dieät” khoâng coù gì kyø ñaëc. Vì côù sao? Vì taát caû ngoaïi ñaïo veà nhaân cuõng noùi “chaúng sanh chaúng dieät”. Theá Toân cuõng noùi hö khoâng, phi soá duyeân dieät (Phi traïch dieät) vaø Nieát-baøn giôùi chaúng sanh chaúng dieät? Theá Toân! Ngoaïi ñaïo noùi nhaân sanh caùc theá gian. Theá Toân cuõng noùi voâ minh, aùi, nghieäp, voïng töôûng laøm duyeân sanh caùc theá gian. Kia nhaân, ñaây duyeân chæ laø teân sai bieät thoâi? Ngoaïi vaät nhaân duyeân cuõng nhö theá. Theá Toân cuøng ngoaïi ñaïo luaän khoâng coù sai bieät. Vi traàn, thaéng dieäu, töï taïi, chuùng sanh chuû v.v… nhö theá chín vaät chaúng sanh chaúng dieät. Theá Toân cuõng noùi taát caû taùnh chaúng sanh chaúng dieät, coù khoâng, khoâng theå ñöôïc? Ngoaïi ñaïo cuõng noùi töù ñaïi chaúng hoaïi, töï  taùnh chaúng sanh chaúng dieät, töù ñaïi thöôøng, töù ñaïi aáy cho ñeán chaâu löu caùc thuù chaúng boû töï taùnh. Theá Toân ñaõ noùi cuõng laïi nhö theá? Theá neân con noùi khoâng  coù gì kyø ñaëc, cuùi xin Theá Toân vì noùi choã sai bieät, do ñoù kyø ñaëc hôn caùc ngoaïi ñaïo. Neáu khoâng sai bieät thì taát caû ngoaïi ñaïo ñeàu cuõng laø Phaät, vì chaúng sanh chaúng dieät. Song Theá Toân noùi trong moät theá giôùi coù nhieàu Phaät ra ñôøi laø voâ lyù. Neáu nhö tröôùc ñaõ noùi thì trong moät theá giôùi lyù öng coù nhieàu Phaät, vì khoâng sai bieät?</w:t>
      </w:r>
    </w:p>
    <w:p>
      <w:pPr>
        <w:pStyle w:val="Normal"/>
        <w:spacing w:before="280" w:after="280"/>
        <w:jc w:val="both"/>
        <w:rPr>
          <w:iCs/>
        </w:rPr>
      </w:pPr>
      <w:r>
        <w:rPr>
          <w:rFonts w:cs="VNI-Times" w:ascii="VNI-Times" w:hAnsi="VNI-Times"/>
          <w:iCs/>
          <w:lang w:val="en-GB" w:eastAsia="en-US"/>
        </w:rPr>
        <w:tab/>
        <w:t xml:space="preserve">Ñaây duøng boán naïn muoán Nhö Lai phaùt minh lyù do khaùc vôùi ngoaïi ñaïo. </w:t>
      </w:r>
    </w:p>
    <w:p>
      <w:pPr>
        <w:pStyle w:val="Normal"/>
        <w:spacing w:before="280" w:after="280"/>
        <w:jc w:val="both"/>
        <w:rPr>
          <w:iCs/>
        </w:rPr>
      </w:pPr>
      <w:r>
        <w:rPr>
          <w:rFonts w:cs="VNI-Times" w:ascii="VNI-Times" w:hAnsi="VNI-Times"/>
          <w:iCs/>
          <w:lang w:val="en-GB" w:eastAsia="en-US"/>
        </w:rPr>
        <w:tab/>
        <w:t xml:space="preserve">Moät, naïn ngoaïi ñaïo chaáp taùc giaû nhaân chaúng sanh chaúng dieät, ñoàng vôùi Nhö Lai ba phaùp voâ vi. Hö khoâng töùc laø hö khoâng voâ vi, phi soá duyeân dieät töùc laø  phi traïch dieät voâ vi, Nieát-baøn töùc laø traïch dieät voâ vi. Bôûi chaúng bieát ngoaïi ñaïo noùi taùc nhaân laø ôû trong meâ voïng chaáp, nhieáp thuoäc sanh dieät. Chaúng sanh chaúng dieät cuõng laø voïng chaáp. Neân noùi sanh dieät  töôùng khaùc,  chaúng ñoàng vôùi ba phaùp voâ vi. Nhö Lai giaùc töï taâm hieän löôïng, töï taùnh laëng leõ. </w:t>
      </w:r>
    </w:p>
    <w:p>
      <w:pPr>
        <w:pStyle w:val="Normal"/>
        <w:spacing w:before="280" w:after="280"/>
        <w:jc w:val="both"/>
        <w:rPr>
          <w:iCs/>
        </w:rPr>
      </w:pPr>
      <w:r>
        <w:rPr>
          <w:rFonts w:cs="VNI-Times" w:ascii="VNI-Times" w:hAnsi="VNI-Times"/>
          <w:iCs/>
          <w:lang w:val="en-GB" w:eastAsia="en-US"/>
        </w:rPr>
        <w:tab/>
        <w:t xml:space="preserve">Hai, naïn ngoaïi ñaïo chaáp taùc giaû nhaân sanh caùc theá gian, ñoàng vôùi Nhö Lai noùi möôøi hai nhaân duyeân ba ñôøi töông tuïc. Bôûi khoâng bieát kia chaáp taùnh sanh, ñaây chæ voïng duyeân. Taát caû duyeân sanh thaûy do voïng hieän, chaúng phaûi töï chaúng phaûi tha, chaúng phaûi coäng chaúng phaûi khoâng. </w:t>
      </w:r>
    </w:p>
    <w:p>
      <w:pPr>
        <w:pStyle w:val="Normal"/>
        <w:spacing w:before="280" w:after="280"/>
        <w:jc w:val="both"/>
        <w:rPr>
          <w:iCs/>
        </w:rPr>
      </w:pPr>
      <w:r>
        <w:rPr>
          <w:rFonts w:cs="VNI-Times" w:ascii="VNI-Times" w:hAnsi="VNI-Times"/>
          <w:iCs/>
          <w:lang w:val="en-GB" w:eastAsia="en-US"/>
        </w:rPr>
        <w:tab/>
        <w:t xml:space="preserve">Ba, naïn vi traàn, thaéng taùnh nhö theá chín vaät chaúng sanh chaúng dieät, cuõng ñoàng vôùi Nhö Lai noùi taát caû phaùp chaúng sanh chaúng dieät. Ñaâu bieát Nhö Lai noùi töï töôùng phaùp taùnh, chaân nhö duø coù Phaät ra ñôøi hay khoâng Phaät, phaùp nhó nhö theá, chaúng ñoàng vôùi ngoaïi ñaïo voïng töôûng maø thaønh khoâng coù nghóa thaät. </w:t>
      </w:r>
    </w:p>
    <w:p>
      <w:pPr>
        <w:pStyle w:val="Normal"/>
        <w:spacing w:before="280" w:after="280"/>
        <w:jc w:val="both"/>
        <w:rPr>
          <w:iCs/>
        </w:rPr>
      </w:pPr>
      <w:r>
        <w:rPr>
          <w:rFonts w:cs="VNI-Times" w:ascii="VNI-Times" w:hAnsi="VNI-Times"/>
          <w:iCs/>
          <w:lang w:val="en-GB" w:eastAsia="en-US"/>
        </w:rPr>
        <w:tab/>
        <w:t xml:space="preserve">Boán, naïn ngoaïi ñaïo chaáp töï taùnh töù ñaïi laø thöôøng laø moät, ñoàng vôùi Nhö Lai noùi coù töù ñaïi khaép möôøi phöông giôùi chaúng löu ngaïi nhau. Bôûi khoâng bieát Nhö Lai noùi phi nhaân phi duyeân, phi hoøa phi hôïp cuõng phi töï nhieân, do voïng töôûng hieän. Chính ôû trong kinh Laêng Nghieâm noùi raèng: “Kieán cuøng kieán duyeân vaø töôùng sôû töôûng nhö hoa ñoám trong hö khoâng voán khoâng thaät coù. Caùi kieán vaø duyeân naøy voán laø boà-ñeà dieäu tònh minh theå”. </w:t>
      </w:r>
    </w:p>
    <w:p>
      <w:pPr>
        <w:pStyle w:val="Normal"/>
        <w:spacing w:before="280" w:after="280"/>
        <w:jc w:val="both"/>
        <w:rPr>
          <w:iCs/>
        </w:rPr>
      </w:pPr>
      <w:r>
        <w:rPr>
          <w:rFonts w:cs="VNI-Times" w:ascii="VNI-Times" w:hAnsi="VNI-Times"/>
          <w:iCs/>
          <w:lang w:val="en-GB" w:eastAsia="en-US"/>
        </w:rPr>
        <w:tab/>
        <w:t>Trong moät theá giôùi khoâng coù nhieàu Phaät. Neáu ngoaïi ñaïo ñoàng vôùi Phaät töùc laø coù nhieàu Phaät. Toång naïn ngoaïi ñaïo ñoàng vôùi Phaät ñeå hieån baøy sai bieät vaäy.</w:t>
      </w:r>
    </w:p>
    <w:p>
      <w:pPr>
        <w:pStyle w:val="Normal"/>
        <w:spacing w:before="280" w:after="280"/>
        <w:jc w:val="both"/>
        <w:rPr>
          <w:rFonts w:ascii="VNI-Times" w:hAnsi="VNI-Times" w:cs="VNI-Times"/>
          <w:b/>
          <w:b/>
          <w:bCs/>
          <w:iCs/>
          <w:lang w:val="en-GB" w:eastAsia="en-US"/>
        </w:rPr>
      </w:pPr>
      <w:r>
        <w:rPr>
          <w:rFonts w:cs="VNI-Times" w:ascii="VNI-Times" w:hAnsi="VNI-Times"/>
          <w:b/>
          <w:bCs/>
          <w:iCs/>
          <w:lang w:val="en-GB" w:eastAsia="en-US"/>
        </w:rPr>
        <w:tab/>
        <w:t>-CHÆ NHÖ LAI GIAÙC TAÂM TÖ ÏLÖÔÏNG VOÏNG TÖÔÛNG CHAÚNG SANH.</w:t>
      </w:r>
    </w:p>
    <w:p>
      <w:pPr>
        <w:pStyle w:val="Normal"/>
        <w:spacing w:before="280" w:after="280"/>
        <w:jc w:val="both"/>
        <w:rPr>
          <w:iCs/>
        </w:rPr>
      </w:pPr>
      <w:r>
        <w:rPr>
          <w:rFonts w:cs="VNI-Times" w:ascii="VNI-Times" w:hAnsi="VNI-Times"/>
          <w:iCs/>
          <w:lang w:val="en-GB" w:eastAsia="en-US"/>
        </w:rPr>
        <w:tab/>
        <w:t>Phaät baûo Ñaïi Hueä: Ta noùi chaúng sanh chaúng dieät khoâng ñoàng vôùi ngoaïi ñaïo noùi chaúng sanh chaúng dieät. Vì côù sao? Vì ngoaïi ñaïo kia chaáp coù taùnh töï taùnh ñöôïc töôùng chaúng sanh chaúng bieán, ta chaúng rôi vaøo loaïi coù khoâng nhö theá. Ñaïi Hueä! Ta noùi lìa loaïi coù khoâng, lìa sanh dieät, chaúng phaûi taùnh chaúng phaûi khoâng taùnh, nhö caùc thöù huyeãn moäng hieän, cho neân chaúng phaûi khoâng taùnh. Theá naøo khoâng taùnh? nghóa laø saéc töôùng khoâng töï taùnh nhieáp thoï, vì hieän chaúng hieän, vì nhieáp chaúng nhieáp. Bôûi leõ aáy, taát caû taùnh khoâng taùnh chaúng phaûi khoâng taùnh. Chæ giaùc töï taâm hieän löôïng thì voïng töôûng chaúng sanh an oån vui veû theá söï haèng döùt.</w:t>
      </w:r>
    </w:p>
    <w:p>
      <w:pPr>
        <w:pStyle w:val="Normal"/>
        <w:spacing w:before="280" w:after="280"/>
        <w:jc w:val="both"/>
        <w:rPr>
          <w:iCs/>
        </w:rPr>
      </w:pPr>
      <w:r>
        <w:rPr>
          <w:rFonts w:cs="VNI-Times" w:ascii="VNI-Times" w:hAnsi="VNI-Times"/>
          <w:iCs/>
          <w:lang w:val="en-GB" w:eastAsia="en-US"/>
        </w:rPr>
        <w:tab/>
        <w:t>Ngoaïi ñaïo meâ töï taâm löôïng, choã töø taâm hieän chaáp coù töï taùnh. Ñaây vì khoâng bieát sanh nhaân löu chuù, thaáây löu chuù töông tuïc ñöôïc töôùng chaúng sanh dieät, goïi laø rôi vaøo beân coù. Vì taùc giaû laøm nhaân maø chaúng phaûi nhaân, cuõng rôi vaøo beân khoâng. Phaùp cuûa Nhö Lai chaúng phaûi coù chaúng phaûi khoâng, lìa caùc thöù sanh dieät. Neân noùi “caùc thöù saéc töôùng thaûy ñeàu khoâng coù töï taùnh nhö moäng huyeãn”. Moäng huyeãn chaúng phaûi  khoâng, vì khoâng taùnh neân chaúng phaûi coù; coù thaáy coù nhaän chaúng theå noùi khoâng, khoâng thaáy khoâng nhaän chaúng theå noùi coù. Coù khoâng  ñeàu phi, caû hai ñeàu xa lìa. Duy giaùc töï taâm hieän löôïng, caûnh hieän ra ñeàu laø taâm, troïn khoâng coù thuû xaû. Thuû xaû ñeàu queân, an truï nôi taâm haûi, laëng leõ khoâng lo, daïo ñi trong theá gian nhö vöôøn nhaø cuûa mình.</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RA NGOAÏI ÑAÏO VOÏNG CHAÁP CHAÚNG THAÄT.</w:t>
      </w:r>
    </w:p>
    <w:p>
      <w:pPr>
        <w:pStyle w:val="Normal"/>
        <w:spacing w:before="280" w:after="280"/>
        <w:jc w:val="both"/>
        <w:rPr>
          <w:iCs/>
        </w:rPr>
      </w:pPr>
      <w:r>
        <w:rPr>
          <w:rFonts w:cs="VNI-Times" w:ascii="VNI-Times" w:hAnsi="VNI-Times"/>
          <w:iCs/>
          <w:lang w:val="en-GB" w:eastAsia="en-US"/>
        </w:rPr>
        <w:tab/>
        <w:t>Phaøm phu ngu si voïng töôûng taùc söï, chaúng phaûi chö thaùnh hieàn. Voïng töôûng chaúng thaät nhö thaønh Caøn-thaùt-baø vaø ngöôøi huyeãn hoùa. Ñaïi Hueä! Nhö thaønh Caøn-thaùt-baø vaø ngöôøi huyeãn hoùa thaáy coù caùc chuùng sanh mua baùn ra vaøo. Keû ngu voïng töôûng baûo thaät coù ra vaøo, maø thaät khoâng coù ngöôøi ra ngöôøi vaøo, chæ vì voïng töôûng kia. Nhö theá, Ñaïi Hueä! Phaøm phu ngu si khôûi caùi laàm chaúng sanh chaúng dieät, kia cuõng khoâng coù höõu vi voâ vi, nhö ngöôøi huyeãn sanh, kyø thaät khoâng coù hoaëc sanh hoaëc dieät, vì taùnh (phaùp) khoâng taùnh khoâng thaät coù. Taát caû phaùp cuõng nhö theá, lìa nôi sanh dieät. Phaøm phu ngu si rôi vaøo chaúng nhö thaät, khôûi voïng töôûng sanh dieät chaúng phaûi caùc thaùnh hieàn.</w:t>
      </w:r>
    </w:p>
    <w:p>
      <w:pPr>
        <w:pStyle w:val="Normal"/>
        <w:spacing w:before="280" w:after="280"/>
        <w:jc w:val="both"/>
        <w:rPr>
          <w:iCs/>
        </w:rPr>
      </w:pPr>
      <w:r>
        <w:rPr>
          <w:rFonts w:cs="VNI-Times" w:ascii="VNI-Times" w:hAnsi="VNI-Times"/>
          <w:iCs/>
          <w:lang w:val="en-GB" w:eastAsia="en-US"/>
        </w:rPr>
        <w:tab/>
        <w:t>Ñaây laø noùi toät choã chaáp taùc nhaân cuûa ngoaïi ñaïo ñoàng vôùi huyeãn hoùa, khoâng coù nghóa thaät. Taùc söï laø taùc nhaân, töùc choã chaáp coù töôùng taùnh töï taùnh. Noùi choã chaáp cuûa kia laø coù taùnh töï taùnh thì chaúng phaûi ngöôøi trí. Chính laø voïng töôûng chaúng thaät nhö thaønh Caøn-thaùt-baø, nhö huyeãn hoùa. Keû  ngu voïng thaáy  ra vaøo, maø thaät khoâng coù ngöôøi ra vaøo. Taùnh töï taùnh ñaõ khoâng phaûi thaät coù, neân cuõng khoâng coù töôùng chaúng sanh dieät. Chính kia khôûi chaáp chaúng sanh dieät, cuõng khoâng theå phaân bieät caùi gì laø höõu vi, caùi gì laø voâ vi. Noùi choã chaáp töï taùnh chaúng thaät cuûa hoï töùc laø töôùng chaúng sanh dieät, cuõng thuoäc veà voïng töôûng, khoâng theå chæ baøy laø höõu vi hay voâ vi neân ñeàu ñoàng vôùi huyeãn hoùa. Laïi chính choã chaáp kia maø xoay laïi noùi “kyø thaät hoaëc sanh hoaëc dieät taùnh cuøng khoâng taùnh ñeàu khoâng thaät coù. Taát caû phaùp cuõng nhö theá, lìa nôi sanh dieät”. Bôûi vì muoán cho hoï ngay nôi ñoù maø bieát loãi, ñöôïc töï töôùng nhö thaät, thaáy choã tòch tónh. Vaên sau chæ thaúng töï töôùng tòch tónh chaúng khaùc vôùi voïng töôûng maø ñöôïc chaân thaät, chæ caàn moät phen giaùc.</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THAÄT TAÙNH VOÏNG TÖÔÛNG TÖÙC CHAÂN TÒCH TÓNH.</w:t>
      </w:r>
    </w:p>
    <w:p>
      <w:pPr>
        <w:pStyle w:val="Normal"/>
        <w:spacing w:before="280" w:after="280"/>
        <w:jc w:val="both"/>
        <w:rPr>
          <w:iCs/>
        </w:rPr>
      </w:pPr>
      <w:r>
        <w:rPr>
          <w:rFonts w:cs="VNI-Times" w:ascii="VNI-Times" w:hAnsi="VNI-Times"/>
          <w:iCs/>
          <w:lang w:val="en-GB" w:eastAsia="en-US"/>
        </w:rPr>
        <w:tab/>
        <w:t>Chaúng nhö thaät laø chaúng theá, nhö taùnh töï taùnh, voïng töôûng cuõng chaúng khaùc. Neáu khaùc vôùi voïng töôûng thì chaáp tröôùc taát caû taùnh töï taùnh, chaúng thaáy tòch tónh. Ngöôøi chaúng thaáy tòch tónh troïn chaúng rôøi voïng töôûng. Theá neân, Ñaïi Hueä! Voâ töôùng kieán laø thaéng, chaúng phaûi töôùng kieán. Töôùng  kieán laø  nhaân thoï sanh, cho neân chaúng thaéng. Ñaïi Hueä! Voâ töôùng laø voïng töôûng chaúng sanh, chaúng khôûi chaúng dieät, ta noùi laø Nieát-baøn. Ñaïi Hueä! Nieát-baøn laø thaáy nghóa nhö chaân thaät, lìa voïng töôûng taâm taâm soá phaùp tröôùc. Ñaït ñöôïc Nhö Lai töï giaùc thaùnh trí, ta noùi laø Nieát-baøn.</w:t>
      </w:r>
    </w:p>
    <w:p>
      <w:pPr>
        <w:pStyle w:val="Normal"/>
        <w:spacing w:before="280" w:after="280"/>
        <w:jc w:val="both"/>
        <w:rPr>
          <w:iCs/>
        </w:rPr>
      </w:pPr>
      <w:r>
        <w:rPr>
          <w:rFonts w:cs="VNI-Times" w:ascii="VNI-Times" w:hAnsi="VNI-Times"/>
          <w:iCs/>
          <w:lang w:val="en-GB" w:eastAsia="en-US"/>
        </w:rPr>
        <w:tab/>
        <w:t>Tieáp tröôùc noùi phaøm ngu rôi vaøo chaúng nhö thaät thì khoâng theå nhö taát caû voïng töôûng taùnh töï taùnh, cuõng chaúng khaùc. Phaøm taát caû taùnh nhö voïng töôûng taùnh, khoâng theå ngay ñoù phaùt minh ñöôïc voïng töôûng töï taùnh. Theo voïng khôûi chaáp döôøng nhö coù phaùp khaùc, töôùng vaø kieán theo ñoù maø sanh, vì theá chaúng thaáy tòch tónh. Chaúng thaáy tòch tónh thì troïn khoâng theå xa lìa voïng töôûng, ñeàu do chaúng bieát töï taùnh voïng töôûng. Ñaây chæ thaúng töï taùnh voïng töôûng töùc laø chaân thaät. Chæ töï  roõ bieát khoâng coù töôùng, kieán lieàn laø Nieát-baøn. Töôùng, kieán laø nhaân thoï sanh, ngu nôi chaân thaät thì khoâng theå an truï. Ñaây laø taát caû chuùng sanh xöa nay thanh tònh, thöôøng bò khaùch nhieãm laøm chöôùng. Cho neân bieát, ñoaïn chöôùng baøy ra chaân nhö khoâng hai, töùc laø töï taùnh Nieát-baøn. Noùi laø ñoaïn chöôùng töùc laø ñoaïn chöôùng töôùng kieán naøy. Chöôùng naøy neáu ñoaïn lieàn thaáy thaät taùnh voïng töôûng. Töø tröôùc taâm taâm soá phaùp lieàn ñoù choùng lìa. Lìa thì töï giaùc thaùnh trí khoâng coù theå rieâng, Nhö Lai noùi laø Nieát-baøn.</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VOÂ NHAÂN ÑEÅ BAØY NGHÓA VOÂ SANH.</w:t>
      </w:r>
    </w:p>
    <w:p>
      <w:pPr>
        <w:pStyle w:val="Normal"/>
        <w:spacing w:before="280" w:after="280"/>
        <w:jc w:val="both"/>
        <w:rPr>
          <w:iCs/>
        </w:rPr>
      </w:pPr>
      <w:r>
        <w:rPr>
          <w:rFonts w:cs="VNI-Times" w:ascii="VNI-Times" w:hAnsi="VNI-Times"/>
          <w:iCs/>
          <w:lang w:val="en-GB" w:eastAsia="en-US"/>
        </w:rPr>
        <w:tab/>
        <w:t>Khi aáy, Theá Toân muoán truøng tuyeân laïi nghóa naøy neân noùi keä:</w:t>
      </w:r>
    </w:p>
    <w:p>
      <w:pPr>
        <w:pStyle w:val="Normal"/>
        <w:spacing w:before="280" w:after="280"/>
        <w:jc w:val="both"/>
        <w:rPr>
          <w:iCs/>
        </w:rPr>
      </w:pPr>
      <w:r>
        <w:rPr>
          <w:rFonts w:cs="VNI-Times" w:ascii="VNI-Times" w:hAnsi="VNI-Times"/>
          <w:iCs/>
          <w:lang w:val="en-GB" w:eastAsia="en-US"/>
        </w:rPr>
        <w:tab/>
        <w:t>Dieät tröø sanh luaän kia</w:t>
        <w:tab/>
        <w:tab/>
        <w:t>Döïng laäp nghóa chaúng sanh</w:t>
      </w:r>
    </w:p>
    <w:p>
      <w:pPr>
        <w:pStyle w:val="Normal"/>
        <w:spacing w:before="280" w:after="280"/>
        <w:jc w:val="both"/>
        <w:rPr>
          <w:iCs/>
        </w:rPr>
      </w:pPr>
      <w:r>
        <w:rPr>
          <w:rFonts w:cs="VNI-Times" w:ascii="VNI-Times" w:hAnsi="VNI-Times"/>
          <w:iCs/>
          <w:lang w:val="en-GB" w:eastAsia="en-US"/>
        </w:rPr>
        <w:tab/>
        <w:t>Ta noùi phaùp nhö theá</w:t>
        <w:tab/>
        <w:tab/>
        <w:tab/>
        <w:t>Keû ngu khoâng theå bieát.</w:t>
      </w:r>
    </w:p>
    <w:p>
      <w:pPr>
        <w:pStyle w:val="Normal"/>
        <w:spacing w:before="280" w:after="280"/>
        <w:jc w:val="both"/>
        <w:rPr>
          <w:iCs/>
        </w:rPr>
      </w:pPr>
      <w:r>
        <w:rPr>
          <w:rFonts w:cs="VNI-Times" w:ascii="VNI-Times" w:hAnsi="VNI-Times"/>
          <w:iCs/>
          <w:lang w:val="en-GB" w:eastAsia="en-US"/>
        </w:rPr>
        <w:tab/>
        <w:t xml:space="preserve"> Taát caû phaùp chaúng sanh</w:t>
        <w:tab/>
        <w:t xml:space="preserve"> </w:t>
        <w:tab/>
        <w:t>Khoâng taùnh khoâng thaät coù</w:t>
      </w:r>
    </w:p>
    <w:p>
      <w:pPr>
        <w:pStyle w:val="Normal"/>
        <w:spacing w:before="280" w:after="280"/>
        <w:jc w:val="both"/>
        <w:rPr>
          <w:iCs/>
        </w:rPr>
      </w:pPr>
      <w:r>
        <w:rPr>
          <w:rFonts w:cs="VNI-Times" w:ascii="VNI-Times" w:hAnsi="VNI-Times"/>
          <w:iCs/>
          <w:lang w:val="en-GB" w:eastAsia="en-US"/>
        </w:rPr>
        <w:tab/>
        <w:t xml:space="preserve"> Caøn-thaùt-baø huyeãn moäng</w:t>
        <w:tab/>
        <w:tab/>
        <w:t>Coù taùnh aáy khoâng nhaân</w:t>
      </w:r>
    </w:p>
    <w:p>
      <w:pPr>
        <w:pStyle w:val="Normal"/>
        <w:spacing w:before="280" w:after="280"/>
        <w:jc w:val="both"/>
        <w:rPr>
          <w:iCs/>
        </w:rPr>
      </w:pPr>
      <w:r>
        <w:rPr>
          <w:rFonts w:cs="VNI-Times" w:ascii="VNI-Times" w:hAnsi="VNI-Times"/>
          <w:iCs/>
          <w:lang w:val="en-GB" w:eastAsia="en-US"/>
        </w:rPr>
        <w:tab/>
        <w:t>Chaúng sanh khoâng töï taùnh</w:t>
        <w:tab/>
        <w:tab/>
        <w:t>Vì sao khoâng laïi noùi?</w:t>
      </w:r>
    </w:p>
    <w:p>
      <w:pPr>
        <w:pStyle w:val="Normal"/>
        <w:spacing w:before="280" w:after="280"/>
        <w:jc w:val="both"/>
        <w:rPr>
          <w:iCs/>
        </w:rPr>
      </w:pPr>
      <w:r>
        <w:rPr>
          <w:rFonts w:cs="VNI-Times" w:ascii="VNI-Times" w:hAnsi="VNI-Times"/>
          <w:iCs/>
          <w:lang w:val="en-GB" w:eastAsia="en-US"/>
        </w:rPr>
        <w:tab/>
        <w:t>Bôûi lìa nôi hoøa hôïp</w:t>
        <w:tab/>
        <w:tab/>
        <w:tab/>
        <w:t>Taùnh giaùc bieát chaúng hieän</w:t>
      </w:r>
    </w:p>
    <w:p>
      <w:pPr>
        <w:pStyle w:val="Normal"/>
        <w:spacing w:before="280" w:after="280"/>
        <w:jc w:val="both"/>
        <w:rPr>
          <w:iCs/>
        </w:rPr>
      </w:pPr>
      <w:r>
        <w:rPr>
          <w:rFonts w:cs="VNI-Times" w:ascii="VNI-Times" w:hAnsi="VNI-Times"/>
          <w:iCs/>
          <w:lang w:val="en-GB" w:eastAsia="en-US"/>
        </w:rPr>
        <w:tab/>
        <w:t>Theá neân khoâng chaúng sanh</w:t>
        <w:tab/>
        <w:t>Ta noùi khoâng töï taùnh.</w:t>
      </w:r>
    </w:p>
    <w:p>
      <w:pPr>
        <w:pStyle w:val="Normal"/>
        <w:spacing w:before="280" w:after="280"/>
        <w:jc w:val="both"/>
        <w:rPr>
          <w:iCs/>
        </w:rPr>
      </w:pPr>
      <w:r>
        <w:rPr>
          <w:rFonts w:cs="VNI-Times" w:ascii="VNI-Times" w:hAnsi="VNI-Times"/>
          <w:iCs/>
          <w:lang w:val="en-GB" w:eastAsia="en-US"/>
        </w:rPr>
        <w:tab/>
        <w:t>Baûo moãi moãi hoøa hôïp</w:t>
        <w:tab/>
        <w:tab/>
        <w:t>Taùnh hieän maø chaúng coù</w:t>
      </w:r>
    </w:p>
    <w:p>
      <w:pPr>
        <w:pStyle w:val="Normal"/>
        <w:spacing w:before="280" w:after="280"/>
        <w:jc w:val="both"/>
        <w:rPr>
          <w:iCs/>
        </w:rPr>
      </w:pPr>
      <w:r>
        <w:rPr>
          <w:rFonts w:cs="VNI-Times" w:ascii="VNI-Times" w:hAnsi="VNI-Times"/>
          <w:iCs/>
          <w:lang w:val="en-GB" w:eastAsia="en-US"/>
        </w:rPr>
        <w:tab/>
        <w:t>Phaân tích khoâng hoøa hôïp</w:t>
        <w:tab/>
        <w:tab/>
        <w:t>Chaúng nhö ngoaïi ñaïo thaáy.</w:t>
      </w:r>
    </w:p>
    <w:p>
      <w:pPr>
        <w:pStyle w:val="Normal"/>
        <w:spacing w:before="280" w:after="280"/>
        <w:jc w:val="both"/>
        <w:rPr>
          <w:iCs/>
        </w:rPr>
      </w:pPr>
      <w:r>
        <w:rPr>
          <w:rFonts w:cs="VNI-Times" w:ascii="VNI-Times" w:hAnsi="VNI-Times"/>
          <w:iCs/>
          <w:lang w:val="en-GB" w:eastAsia="en-US"/>
        </w:rPr>
        <w:tab/>
        <w:t>Taát caû caùc phaùp do meâ töï taâm baát giaùc lieàn hieän, khoâng coù töï taùnh. Ñaây laø lyù do Nhö Lai noùi chaúng sanh vaø khoâng. Noùi chaúng sanh laø vì phaù sanh luaän. Noùi phaùp khoâng laø vì phaù kieán chaáp höõu. Kyø thaät taát caû phaùp ñeàu khoâng töï taùnh. Nhö thaønh Caøn-thaùt-baø moäng huyeãn, tuy coù taùnh hieän maø voán khoâng nhaân. Khoâng nhaân maø hieän neân khoâng coù nghóa sanh, bôûi khoâng coù taùnh töï sanh. Trong khoaûng kia nhaân duyeân hoøa hôïp gaù taùnh giaùc tri, döôøng nhö roõ raøng hieän tieàn. Neáu lìa hoøa hôïp thì giaùc töôûng khoâng coù choã gaù, hieän laïi laø traïng thaùi gì? Trong moäng hoøa hôïp ngay ñoù roõ raøng, sau khi coù nhaân duyeân thöùc giaác thì ghi nhôù caùi gì? Cho neân bieát, khoâng cuøng chaúng sanh laø noùi taát caû phaùp baát giaùc lieàn hieän khoâng coù töï taùnh, maø khoâng phaûi moät beà chaúng sanh troáng roãng thaønh khoâng. Moãi moãi hoøa hôïp taùnh nhö boùng nhö vang, hieän maø chaúng phaûi coù, chaúng ñoàng vôùi ngoaïi ñaïo thaät coù sanh nhaân, quyeát ñôïi phaân tích roài sau môùi bieát noù laø chaúng coù.</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Moäng huyeãn vaø toùc ruû</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Soùng naéng, Caøn-thaùt-baø</w:t>
      </w:r>
    </w:p>
    <w:p>
      <w:pPr>
        <w:pStyle w:val="Normal"/>
        <w:spacing w:before="280" w:after="280"/>
        <w:jc w:val="both"/>
        <w:rPr>
          <w:iCs/>
        </w:rPr>
      </w:pPr>
      <w:r>
        <w:rPr>
          <w:rFonts w:cs="VNI-Times" w:ascii="VNI-Times" w:hAnsi="VNI-Times"/>
          <w:iCs/>
          <w:lang w:val="en-GB" w:eastAsia="en-US"/>
        </w:rPr>
        <w:tab/>
        <w:t>Theá gian caùc thöù vieäc</w:t>
        <w:tab/>
        <w:t>Khoâng nhaân maø töôùng hieän</w:t>
      </w:r>
    </w:p>
    <w:p>
      <w:pPr>
        <w:pStyle w:val="Normal"/>
        <w:spacing w:before="280" w:after="280"/>
        <w:jc w:val="both"/>
        <w:rPr>
          <w:iCs/>
        </w:rPr>
      </w:pPr>
      <w:r>
        <w:rPr>
          <w:rFonts w:cs="VNI-Times" w:ascii="VNI-Times" w:hAnsi="VNI-Times"/>
          <w:iCs/>
          <w:lang w:val="en-GB" w:eastAsia="en-US"/>
        </w:rPr>
        <w:tab/>
        <w:t>Beû deïp höõu nhaân luaän</w:t>
        <w:tab/>
        <w:t>Neâu baøy nghóa voâ sanh.</w:t>
      </w:r>
    </w:p>
    <w:p>
      <w:pPr>
        <w:pStyle w:val="Normal"/>
        <w:spacing w:before="280" w:after="280"/>
        <w:jc w:val="both"/>
        <w:rPr>
          <w:iCs/>
        </w:rPr>
      </w:pPr>
      <w:r>
        <w:rPr>
          <w:rFonts w:cs="VNI-Times" w:ascii="VNI-Times" w:hAnsi="VNI-Times"/>
          <w:iCs/>
          <w:lang w:val="en-GB" w:eastAsia="en-US"/>
        </w:rPr>
        <w:tab/>
        <w:t>Neâu baøy voâ sanh la</w:t>
        <w:tab/>
        <w:tab/>
        <w:t xml:space="preserve">Phaùp chaûy maõi chaúng döùt               </w:t>
      </w:r>
    </w:p>
    <w:p>
      <w:pPr>
        <w:pStyle w:val="Normal"/>
        <w:spacing w:before="280" w:after="280"/>
        <w:jc w:val="both"/>
        <w:rPr>
          <w:iCs/>
        </w:rPr>
      </w:pPr>
      <w:r>
        <w:rPr>
          <w:rFonts w:cs="VNI-Times" w:ascii="VNI-Times" w:hAnsi="VNI-Times"/>
          <w:iCs/>
          <w:lang w:val="en-GB" w:eastAsia="en-US"/>
        </w:rPr>
        <w:tab/>
        <w:t>Thònh haønh voâ nhaân luaän</w:t>
        <w:tab/>
        <w:t>Khuûng boá caùc ngoaïi ñaïo.</w:t>
      </w:r>
    </w:p>
    <w:p>
      <w:pPr>
        <w:pStyle w:val="Normal"/>
        <w:spacing w:before="280" w:after="280"/>
        <w:jc w:val="both"/>
        <w:rPr>
          <w:iCs/>
        </w:rPr>
      </w:pPr>
      <w:r>
        <w:rPr>
          <w:rFonts w:cs="VNI-Times" w:ascii="VNI-Times" w:hAnsi="VNI-Times"/>
          <w:iCs/>
          <w:lang w:val="en-GB" w:eastAsia="en-US"/>
        </w:rPr>
        <w:tab/>
        <w:t>Laëp laïi taát caû phaùp nhö moäng huyeãn, toùc ruû, soùng naéng, thaønh Caøn-thaùt-baø khoâng coù sanh nhaân, maø sanh söï (quaû) roõ raøng. Duøng ñaây ñeå chieát phuïc nhaân luaän, chính do ñaây neân baøy voâ sanh. Phaøm “phaùp truï phaùp vò, theá gian töôùng thöôøng truï”, phaùp nhaõn choùng môû thì choã nhaät duïng cuûa baùch taùnh cuùi ngöôùc xoay quanh ñeàu kham noái tieáp. Cho neân noùi “neâu baøy voâ sanh laø phaùp chaûy maõi khoâng döùt”. Song lyù do chieát phuïc ngoaïi ñaïo cuõng chính taïi ñaây. Nghóa laø do ngoaïi ñaïo  voïng chaáp caùc phaùp coù sanh nhaân neân rôi vaøo hai loãi: Moät laø chaúng phaûi töï sanh do voïng töôûng hieän, hai laø khoâng theå sanh caùi khaùc, vì khoâng coù taùnh sanh. Neáu coù theå sanh nhaân thì taát caû phaùp ñeàu coù coäi goác, khoâng theå choùng lieãu. Song coù thaáy vaø chaúng thaáy, coù nhieáp vaø chaúng nhieáp, chæ do meâ khôûi, chaúng phaûi chaúng choùng lieãu. Ngoaïi ñaïo khoâng theå giaùc choã naøy luoáng nghe khoâng nhaân, chaúng roõ bieát choã trôû veà môø mòt khoâng caên cöù. Cho neân bieát hoï aét kinh sôï.</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ROÄNG CHÆ NGHÓA VOÂ SANH.</w:t>
      </w:r>
    </w:p>
    <w:p>
      <w:pPr>
        <w:pStyle w:val="Normal"/>
        <w:spacing w:before="280" w:after="280"/>
        <w:jc w:val="both"/>
        <w:rPr>
          <w:iCs/>
        </w:rPr>
      </w:pPr>
      <w:r>
        <w:rPr>
          <w:rFonts w:cs="VNI-Times" w:ascii="VNI-Times" w:hAnsi="VNI-Times"/>
          <w:iCs/>
          <w:lang w:val="en-GB" w:eastAsia="en-US"/>
        </w:rPr>
        <w:tab/>
        <w:t>+ CHÆ THAÚNG VOÂ SANH.</w:t>
      </w:r>
    </w:p>
    <w:p>
      <w:pPr>
        <w:pStyle w:val="Normal"/>
        <w:spacing w:before="280" w:after="280"/>
        <w:jc w:val="both"/>
        <w:rPr>
          <w:iCs/>
        </w:rPr>
      </w:pPr>
      <w:r>
        <w:rPr>
          <w:rFonts w:cs="VNI-Times" w:ascii="VNI-Times" w:hAnsi="VNI-Times"/>
          <w:iCs/>
          <w:lang w:val="en-GB" w:eastAsia="en-US"/>
        </w:rPr>
        <w:tab/>
        <w:t>Khi aáy, Ñaïi Hueä duøng keä hoûi Phaät:</w:t>
      </w:r>
    </w:p>
    <w:p>
      <w:pPr>
        <w:pStyle w:val="Normal"/>
        <w:spacing w:before="280" w:after="280"/>
        <w:jc w:val="both"/>
        <w:rPr>
          <w:iCs/>
        </w:rPr>
      </w:pPr>
      <w:r>
        <w:rPr>
          <w:rFonts w:cs="VNI-Times" w:ascii="VNI-Times" w:hAnsi="VNI-Times"/>
          <w:iCs/>
          <w:lang w:val="en-GB" w:eastAsia="en-US"/>
        </w:rPr>
        <w:tab/>
        <w:t>Theá naøo do nhaân gì</w:t>
        <w:tab/>
        <w:tab/>
        <w:t>Kia do côù gì sanh.</w:t>
      </w:r>
    </w:p>
    <w:p>
      <w:pPr>
        <w:pStyle w:val="Normal"/>
        <w:spacing w:before="280" w:after="280"/>
        <w:jc w:val="both"/>
        <w:rPr>
          <w:iCs/>
        </w:rPr>
      </w:pPr>
      <w:r>
        <w:rPr>
          <w:rFonts w:cs="VNI-Times" w:ascii="VNI-Times" w:hAnsi="VNI-Times"/>
          <w:iCs/>
          <w:lang w:val="en-GB" w:eastAsia="en-US"/>
        </w:rPr>
        <w:tab/>
        <w:t>ÔÛ choã naøo hoøa hôïp</w:t>
        <w:tab/>
        <w:tab/>
        <w:t>Maø laøm voâ nhaân luaän?</w:t>
      </w:r>
    </w:p>
    <w:p>
      <w:pPr>
        <w:pStyle w:val="Normal"/>
        <w:spacing w:before="280" w:after="280"/>
        <w:jc w:val="both"/>
        <w:rPr>
          <w:iCs/>
        </w:rPr>
      </w:pPr>
      <w:r>
        <w:rPr>
          <w:rFonts w:cs="VNI-Times" w:ascii="VNI-Times" w:hAnsi="VNI-Times"/>
          <w:iCs/>
          <w:lang w:val="en-GB" w:eastAsia="en-US"/>
        </w:rPr>
        <w:tab/>
        <w:t>Ñaây laø nhaân Nhö Lai ôû tröôùc noùi voâ nhaân luaän, neân laïi hoûi taát caû caùc phaùp roát raùo nhaân gì, choã naøo ñöôïc hoøa hôïp, maø Nhö Lai noùi voâ nhaân.</w:t>
      </w:r>
    </w:p>
    <w:p>
      <w:pPr>
        <w:pStyle w:val="Normal"/>
        <w:spacing w:before="280" w:after="280"/>
        <w:jc w:val="both"/>
        <w:rPr>
          <w:iCs/>
        </w:rPr>
      </w:pPr>
      <w:r>
        <w:rPr>
          <w:rFonts w:cs="VNI-Times" w:ascii="VNI-Times" w:hAnsi="VNI-Times"/>
          <w:iCs/>
          <w:lang w:val="en-GB" w:eastAsia="en-US"/>
        </w:rPr>
        <w:tab/>
        <w:t>Theá Toân laïi duøng keä ñaùp:</w:t>
      </w:r>
    </w:p>
    <w:p>
      <w:pPr>
        <w:pStyle w:val="Normal"/>
        <w:spacing w:before="280" w:after="280"/>
        <w:jc w:val="both"/>
        <w:rPr>
          <w:iCs/>
        </w:rPr>
      </w:pPr>
      <w:r>
        <w:rPr>
          <w:rFonts w:cs="VNI-Times" w:ascii="VNI-Times" w:hAnsi="VNI-Times"/>
          <w:iCs/>
          <w:lang w:val="en-GB" w:eastAsia="en-US"/>
        </w:rPr>
        <w:tab/>
        <w:t>Quaùn saùt phaùp höõu vi</w:t>
        <w:tab/>
        <w:tab/>
        <w:t>Phi voâ nhaân höõu nhaân</w:t>
      </w:r>
    </w:p>
    <w:p>
      <w:pPr>
        <w:pStyle w:val="Normal"/>
        <w:spacing w:before="280" w:after="280"/>
        <w:jc w:val="both"/>
        <w:rPr>
          <w:iCs/>
        </w:rPr>
      </w:pPr>
      <w:r>
        <w:rPr>
          <w:rFonts w:cs="VNI-Times" w:ascii="VNI-Times" w:hAnsi="VNI-Times"/>
          <w:iCs/>
          <w:lang w:val="en-GB" w:eastAsia="en-US"/>
        </w:rPr>
        <w:tab/>
        <w:t>Kia thuoäc sanh dieät luaän</w:t>
        <w:tab/>
        <w:tab/>
        <w:t>Choã thaáy töø ñoù dieät.</w:t>
      </w:r>
    </w:p>
    <w:p>
      <w:pPr>
        <w:pStyle w:val="Normal"/>
        <w:spacing w:before="280" w:after="280"/>
        <w:jc w:val="both"/>
        <w:rPr>
          <w:iCs/>
        </w:rPr>
      </w:pPr>
      <w:r>
        <w:rPr>
          <w:rFonts w:cs="VNI-Times" w:ascii="VNI-Times" w:hAnsi="VNI-Times"/>
          <w:iCs/>
          <w:lang w:val="en-GB" w:eastAsia="en-US"/>
        </w:rPr>
        <w:tab/>
        <w:t>Ngoaïi ñaïo noùi nhaân thaûy do voïng kieán. Ngöôøi trí neáu hay quaùn saùt taát caû phaùp höõu vi ñeàu do töï taâm baát giaùc voïng hieän, nhö moäng nhö huyeãn khoâng coù nhaân töôùng, cuõng khoâng voâ nhaân. Caùi thaáy naøy choùng döùt lieàn hieäp voâ sanh.</w:t>
      </w:r>
    </w:p>
    <w:p>
      <w:pPr>
        <w:pStyle w:val="Normal"/>
        <w:spacing w:before="280" w:after="280"/>
        <w:jc w:val="both"/>
        <w:rPr>
          <w:iCs/>
        </w:rPr>
      </w:pPr>
      <w:r>
        <w:rPr>
          <w:rFonts w:cs="VNI-Times" w:ascii="VNI-Times" w:hAnsi="VNI-Times"/>
          <w:iCs/>
          <w:lang w:val="en-GB" w:eastAsia="en-US"/>
        </w:rPr>
        <w:tab/>
        <w:t>Ñaïi Hueä noùi keä hoûi:</w:t>
      </w:r>
    </w:p>
    <w:p>
      <w:pPr>
        <w:pStyle w:val="Normal"/>
        <w:spacing w:before="280" w:after="280"/>
        <w:jc w:val="both"/>
        <w:rPr>
          <w:iCs/>
        </w:rPr>
      </w:pPr>
      <w:r>
        <w:rPr>
          <w:rFonts w:cs="VNI-Times" w:ascii="VNI-Times" w:hAnsi="VNI-Times"/>
          <w:iCs/>
          <w:lang w:val="en-GB" w:eastAsia="en-US"/>
        </w:rPr>
        <w:tab/>
        <w:t>Theá naøo laø voâ sanh</w:t>
        <w:tab/>
        <w:tab/>
        <w:tab/>
        <w:t>Laø phaûi voâ taùnh chaêng?</w:t>
      </w:r>
    </w:p>
    <w:p>
      <w:pPr>
        <w:pStyle w:val="Normal"/>
        <w:spacing w:before="280" w:after="280"/>
        <w:jc w:val="both"/>
        <w:rPr>
          <w:iCs/>
        </w:rPr>
      </w:pPr>
      <w:r>
        <w:rPr>
          <w:rFonts w:cs="VNI-Times" w:ascii="VNI-Times" w:hAnsi="VNI-Times"/>
          <w:iCs/>
          <w:lang w:val="en-GB" w:eastAsia="en-US"/>
        </w:rPr>
        <w:tab/>
        <w:t>Laø ñoaùi xem caùc duyeân</w:t>
        <w:tab/>
        <w:tab/>
        <w:t>Coù phaùp teân voâ sanh</w:t>
      </w:r>
    </w:p>
    <w:p>
      <w:pPr>
        <w:pStyle w:val="Normal"/>
        <w:spacing w:before="280" w:after="280"/>
        <w:jc w:val="both"/>
        <w:rPr>
          <w:iCs/>
        </w:rPr>
      </w:pPr>
      <w:r>
        <w:rPr>
          <w:rFonts w:cs="VNI-Times" w:ascii="VNI-Times" w:hAnsi="VNI-Times"/>
          <w:iCs/>
          <w:lang w:val="en-GB" w:eastAsia="en-US"/>
        </w:rPr>
        <w:tab/>
        <w:t>Teân chaúng leõ khoâng nghóa</w:t>
        <w:tab/>
        <w:tab/>
        <w:t>Xin vì phaân bieät noùi.</w:t>
      </w:r>
    </w:p>
    <w:p>
      <w:pPr>
        <w:pStyle w:val="Normal"/>
        <w:spacing w:before="280" w:after="280"/>
        <w:jc w:val="both"/>
        <w:rPr>
          <w:iCs/>
        </w:rPr>
      </w:pPr>
      <w:r>
        <w:rPr>
          <w:rFonts w:cs="VNI-Times" w:ascii="VNI-Times" w:hAnsi="VNI-Times"/>
          <w:iCs/>
          <w:lang w:val="en-GB" w:eastAsia="en-US"/>
        </w:rPr>
        <w:tab/>
        <w:t>Ñaây hoûi voâ sanh laø thaûy khoâng phaùp hay laø ñôïi duyeân hoäi. Ñaõ coù teân voâ sanh, coù teân aét phaûi coù nghóa.</w:t>
      </w:r>
    </w:p>
    <w:p>
      <w:pPr>
        <w:pStyle w:val="Normal"/>
        <w:spacing w:before="280" w:after="280"/>
        <w:jc w:val="both"/>
        <w:rPr>
          <w:iCs/>
        </w:rPr>
      </w:pPr>
      <w:r>
        <w:rPr>
          <w:rFonts w:cs="VNI-Times" w:ascii="VNI-Times" w:hAnsi="VNI-Times"/>
          <w:iCs/>
          <w:lang w:val="en-GB" w:eastAsia="en-US"/>
        </w:rPr>
        <w:tab/>
        <w:t>Theá Toân laïi duøng keä ñaùp:</w:t>
      </w:r>
    </w:p>
    <w:p>
      <w:pPr>
        <w:pStyle w:val="Normal"/>
        <w:spacing w:before="280" w:after="280"/>
        <w:jc w:val="both"/>
        <w:rPr>
          <w:iCs/>
        </w:rPr>
      </w:pPr>
      <w:r>
        <w:rPr>
          <w:rFonts w:cs="VNI-Times" w:ascii="VNI-Times" w:hAnsi="VNI-Times"/>
          <w:iCs/>
          <w:lang w:val="en-GB" w:eastAsia="en-US"/>
        </w:rPr>
        <w:tab/>
        <w:t>Phi voâ taùnh voâ sanh</w:t>
        <w:tab/>
        <w:tab/>
        <w:t>Cuõng phi ñoaùi caùc duyeân</w:t>
      </w:r>
    </w:p>
    <w:p>
      <w:pPr>
        <w:pStyle w:val="Normal"/>
        <w:spacing w:before="280" w:after="280"/>
        <w:jc w:val="both"/>
        <w:rPr>
          <w:iCs/>
        </w:rPr>
      </w:pPr>
      <w:r>
        <w:rPr>
          <w:rFonts w:cs="VNI-Times" w:ascii="VNI-Times" w:hAnsi="VNI-Times"/>
          <w:iCs/>
          <w:lang w:val="en-GB" w:eastAsia="en-US"/>
        </w:rPr>
        <w:tab/>
        <w:t>Chaúng taùnh maø coù teân</w:t>
        <w:tab/>
        <w:t>Teân cuõng chaúng khoâng nghóa.</w:t>
      </w:r>
    </w:p>
    <w:p>
      <w:pPr>
        <w:pStyle w:val="Normal"/>
        <w:spacing w:before="280" w:after="280"/>
        <w:jc w:val="both"/>
        <w:rPr>
          <w:iCs/>
        </w:rPr>
      </w:pPr>
      <w:r>
        <w:rPr>
          <w:rFonts w:cs="VNI-Times" w:ascii="VNI-Times" w:hAnsi="VNI-Times"/>
          <w:iCs/>
          <w:lang w:val="en-GB" w:eastAsia="en-US"/>
        </w:rPr>
        <w:tab/>
        <w:t>Taát caû caùc ngoaïi ñaïo</w:t>
        <w:tab/>
        <w:t xml:space="preserve">Thanh vaên vaø Duyeân giaùc </w:t>
      </w:r>
    </w:p>
    <w:p>
      <w:pPr>
        <w:pStyle w:val="Normal"/>
        <w:spacing w:before="280" w:after="280"/>
        <w:jc w:val="both"/>
        <w:rPr>
          <w:iCs/>
        </w:rPr>
      </w:pPr>
      <w:r>
        <w:rPr>
          <w:rFonts w:cs="VNI-Times" w:ascii="VNI-Times" w:hAnsi="VNI-Times"/>
          <w:iCs/>
          <w:lang w:val="en-GB" w:eastAsia="en-US"/>
        </w:rPr>
        <w:tab/>
        <w:t>Phi caûnh giôùi thaát truï</w:t>
        <w:tab/>
        <w:t>AÁy goïi töôùng voâ sanh.</w:t>
      </w:r>
    </w:p>
    <w:p>
      <w:pPr>
        <w:pStyle w:val="Normal"/>
        <w:spacing w:before="280" w:after="280"/>
        <w:jc w:val="both"/>
        <w:rPr>
          <w:iCs/>
        </w:rPr>
      </w:pPr>
      <w:r>
        <w:rPr>
          <w:rFonts w:cs="VNI-Times" w:ascii="VNI-Times" w:hAnsi="VNI-Times"/>
          <w:iCs/>
          <w:lang w:val="en-GB" w:eastAsia="en-US"/>
        </w:rPr>
        <w:tab/>
        <w:t>Taát caû caùc phaùp ñeàu do taâm hieän, hieän chaúng phaûi khoâng taùnh, hieän chaúng ñôïi duyeân, hieän chaúng phaûi töï taùnh, song cuõng chaúng phaûi khoâng nghóa taâm löôïng. Ñaây laø nghóa taâm löôïng voâ sanh, coøn chaúng phaûi caûnh giôùi cuûa Nhò thöøa, Thaát truï huoáng laø ngoaïi ñaïo.</w:t>
      </w:r>
    </w:p>
    <w:p>
      <w:pPr>
        <w:pStyle w:val="Normal"/>
        <w:spacing w:before="280" w:after="280"/>
        <w:jc w:val="both"/>
        <w:rPr>
          <w:iCs/>
        </w:rPr>
      </w:pPr>
      <w:r>
        <w:rPr>
          <w:rFonts w:cs="VNI-Times" w:ascii="VNI-Times" w:hAnsi="VNI-Times"/>
          <w:iCs/>
          <w:lang w:val="en-GB" w:eastAsia="en-US"/>
        </w:rPr>
        <w:tab/>
        <w:t>Xa lìa caùc nhaân duyeân</w:t>
        <w:tab/>
        <w:tab/>
        <w:t>Cuõng lìa taát caû söï</w:t>
      </w:r>
    </w:p>
    <w:p>
      <w:pPr>
        <w:pStyle w:val="Normal"/>
        <w:spacing w:before="280" w:after="280"/>
        <w:jc w:val="both"/>
        <w:rPr>
          <w:iCs/>
        </w:rPr>
      </w:pPr>
      <w:r>
        <w:rPr>
          <w:rFonts w:cs="VNI-Times" w:ascii="VNI-Times" w:hAnsi="VNI-Times"/>
          <w:iCs/>
          <w:lang w:val="en-GB" w:eastAsia="en-US"/>
        </w:rPr>
        <w:tab/>
        <w:t>Chæ coù vi taâm tru</w:t>
        <w:tab/>
        <w:tab/>
        <w:tab/>
        <w:t>Töôûng sôû töôûng ñeàu lìa</w:t>
      </w:r>
    </w:p>
    <w:p>
      <w:pPr>
        <w:pStyle w:val="Normal"/>
        <w:spacing w:before="280" w:after="280"/>
        <w:jc w:val="both"/>
        <w:rPr>
          <w:iCs/>
        </w:rPr>
      </w:pPr>
      <w:r>
        <w:rPr>
          <w:rFonts w:cs="VNI-Times" w:ascii="VNI-Times" w:hAnsi="VNI-Times"/>
          <w:iCs/>
          <w:lang w:val="en-GB" w:eastAsia="en-US"/>
        </w:rPr>
        <w:tab/>
        <w:t>Thaân kia tuøy chuyeån bieán</w:t>
        <w:tab/>
        <w:tab/>
        <w:t>Ta noùi laø voâ sanh.</w:t>
      </w:r>
    </w:p>
    <w:p>
      <w:pPr>
        <w:pStyle w:val="Normal"/>
        <w:spacing w:before="280" w:after="280"/>
        <w:jc w:val="both"/>
        <w:rPr>
          <w:iCs/>
        </w:rPr>
      </w:pPr>
      <w:r>
        <w:rPr>
          <w:rFonts w:cs="VNI-Times" w:ascii="VNI-Times" w:hAnsi="VNI-Times"/>
          <w:iCs/>
          <w:lang w:val="en-GB" w:eastAsia="en-US"/>
        </w:rPr>
        <w:tab/>
        <w:t>Nhaân duyeân töùc laø theá gian nhaân duyeân hoøa hôïp. Taát caû söï töùc laø taát caû quaû. Nghóa laø lìa kieán chaáp nhaân duyeân hoøa hôïp nhaân quaû coù khoâng ôû theá gian. Chæ coù nieäm hieän tieàn vi maät an truï tòch tónh, chuyeån naêng sôû taát caû thaân voïng töôûng, maø laøm töï giaùc thaùnh trí. Meâ, ngoä duïng khaùc maø khoâng coù theå khaùc, neân noùi taâm voán voâ sanh.</w:t>
      </w:r>
    </w:p>
    <w:p>
      <w:pPr>
        <w:pStyle w:val="Normal"/>
        <w:spacing w:before="280" w:after="280"/>
        <w:jc w:val="both"/>
        <w:rPr>
          <w:iCs/>
        </w:rPr>
      </w:pPr>
      <w:r>
        <w:rPr>
          <w:rFonts w:cs="VNI-Times" w:ascii="VNI-Times" w:hAnsi="VNI-Times"/>
          <w:iCs/>
          <w:lang w:val="en-GB" w:eastAsia="en-US"/>
        </w:rPr>
        <w:tab/>
        <w:t>Khoâng ngoaïi taùnh voâ taùnh</w:t>
        <w:tab/>
        <w:tab/>
        <w:t>Cuõng khoâng taâm nhieáp thoï</w:t>
      </w:r>
    </w:p>
    <w:p>
      <w:pPr>
        <w:pStyle w:val="Normal"/>
        <w:spacing w:before="280" w:after="280"/>
        <w:jc w:val="both"/>
        <w:rPr>
          <w:iCs/>
        </w:rPr>
      </w:pPr>
      <w:r>
        <w:rPr>
          <w:rFonts w:cs="VNI-Times" w:ascii="VNI-Times" w:hAnsi="VNI-Times"/>
          <w:iCs/>
          <w:lang w:val="en-GB" w:eastAsia="en-US"/>
        </w:rPr>
        <w:tab/>
        <w:t>Ñoaïn tröø taát caû kieán</w:t>
        <w:tab/>
        <w:tab/>
        <w:t>Ta noùi laø voâ sanh.</w:t>
      </w:r>
    </w:p>
    <w:p>
      <w:pPr>
        <w:pStyle w:val="Normal"/>
        <w:spacing w:before="280" w:after="280"/>
        <w:jc w:val="both"/>
        <w:rPr>
          <w:iCs/>
        </w:rPr>
      </w:pPr>
      <w:r>
        <w:rPr>
          <w:rFonts w:cs="VNI-Times" w:ascii="VNI-Times" w:hAnsi="VNI-Times"/>
          <w:iCs/>
          <w:lang w:val="en-GB" w:eastAsia="en-US"/>
        </w:rPr>
        <w:tab/>
        <w:t>Nhö theá khoâng töï taùnh</w:t>
        <w:tab/>
        <w:tab/>
        <w:t>Khoâng, thaûy neân phaân bieät</w:t>
      </w:r>
    </w:p>
    <w:p>
      <w:pPr>
        <w:pStyle w:val="Normal"/>
        <w:spacing w:before="280" w:after="280"/>
        <w:jc w:val="both"/>
        <w:rPr>
          <w:iCs/>
        </w:rPr>
      </w:pPr>
      <w:r>
        <w:rPr>
          <w:rFonts w:cs="VNI-Times" w:ascii="VNI-Times" w:hAnsi="VNI-Times"/>
          <w:iCs/>
          <w:lang w:val="en-GB" w:eastAsia="en-US"/>
        </w:rPr>
        <w:tab/>
        <w:t>Chaúng khoâng, neân noùi khoâng</w:t>
        <w:tab/>
        <w:t>Voâ sanh neân noùi khoâng.</w:t>
      </w:r>
    </w:p>
    <w:p>
      <w:pPr>
        <w:pStyle w:val="Normal"/>
        <w:spacing w:before="280" w:after="280"/>
        <w:jc w:val="both"/>
        <w:rPr>
          <w:iCs/>
        </w:rPr>
      </w:pPr>
      <w:r>
        <w:rPr>
          <w:rFonts w:cs="VNI-Times" w:ascii="VNI-Times" w:hAnsi="VNI-Times"/>
          <w:iCs/>
          <w:lang w:val="en-GB" w:eastAsia="en-US"/>
        </w:rPr>
        <w:tab/>
        <w:t>Ñaây noùi giaùc töï taâm hieän löôïng, chæ roõ taát caû ngoaïi phaùp khoâng taùnh, khoâng taâm thuû caûnh, taát caû kieán chaáp döùt töùc laø voâ sanh. Caâu voâ sanh naøy cuøng nghóa khoâng, khoâng coù töï taùnh ñeàu noùi chính khi sanh laø chaúng sanh, chaúng phaûi thaûy ñeàu khoâng coù phaùp. Cho neân noùi “Chaúng khoâng, neân noùi khoâng, voâ sanh neân noùi khoâng”.</w:t>
      </w:r>
    </w:p>
    <w:p>
      <w:pPr>
        <w:pStyle w:val="Normal"/>
        <w:spacing w:before="280" w:after="280"/>
        <w:jc w:val="both"/>
        <w:rPr>
          <w:iCs/>
        </w:rPr>
      </w:pPr>
      <w:r>
        <w:rPr>
          <w:rFonts w:cs="VNI-Times" w:ascii="VNI-Times" w:hAnsi="VNI-Times"/>
          <w:iCs/>
          <w:lang w:val="en-GB" w:eastAsia="en-US"/>
        </w:rPr>
        <w:tab/>
        <w:t>+- CHÆ PHAÙP NHAÂN DUYEÂN SANH PHAÙ TRÖØ CHAÁP NHAÂN.</w:t>
      </w:r>
    </w:p>
    <w:p>
      <w:pPr>
        <w:pStyle w:val="Normal"/>
        <w:spacing w:before="280" w:after="280"/>
        <w:jc w:val="both"/>
        <w:rPr>
          <w:iCs/>
        </w:rPr>
      </w:pPr>
      <w:r>
        <w:rPr>
          <w:rFonts w:cs="VNI-Times" w:ascii="VNI-Times" w:hAnsi="VNI-Times"/>
          <w:iCs/>
          <w:lang w:val="en-GB" w:eastAsia="en-US"/>
        </w:rPr>
        <w:tab/>
        <w:t>Nhaân duyeân soá hoøa hôïp</w:t>
        <w:tab/>
        <w:tab/>
        <w:t>AÉt coù sanh coù dieät</w:t>
      </w:r>
    </w:p>
    <w:p>
      <w:pPr>
        <w:pStyle w:val="Normal"/>
        <w:spacing w:before="280" w:after="280"/>
        <w:jc w:val="both"/>
        <w:rPr>
          <w:iCs/>
        </w:rPr>
      </w:pPr>
      <w:r>
        <w:rPr>
          <w:rFonts w:cs="VNI-Times" w:ascii="VNI-Times" w:hAnsi="VNI-Times"/>
          <w:iCs/>
          <w:lang w:val="en-GB" w:eastAsia="en-US"/>
        </w:rPr>
        <w:tab/>
        <w:t>Lìa caùc nhaân duyeân soá</w:t>
        <w:tab/>
        <w:tab/>
        <w:t xml:space="preserve">Khoâng rieâng coù sanh dieät </w:t>
      </w:r>
    </w:p>
    <w:p>
      <w:pPr>
        <w:pStyle w:val="Normal"/>
        <w:spacing w:before="280" w:after="280"/>
        <w:jc w:val="both"/>
        <w:rPr>
          <w:iCs/>
        </w:rPr>
      </w:pPr>
      <w:r>
        <w:rPr>
          <w:rFonts w:cs="VNI-Times" w:ascii="VNI-Times" w:hAnsi="VNI-Times"/>
          <w:iCs/>
          <w:lang w:val="en-GB" w:eastAsia="en-US"/>
        </w:rPr>
        <w:tab/>
        <w:t>Boû lìa nhaân duyeân soá</w:t>
        <w:tab/>
        <w:tab/>
        <w:t>Laïi khoâng coù taùnh khaùc</w:t>
      </w:r>
    </w:p>
    <w:p>
      <w:pPr>
        <w:pStyle w:val="Normal"/>
        <w:spacing w:before="280" w:after="280"/>
        <w:jc w:val="both"/>
        <w:rPr>
          <w:iCs/>
        </w:rPr>
      </w:pPr>
      <w:r>
        <w:rPr>
          <w:rFonts w:cs="VNI-Times" w:ascii="VNI-Times" w:hAnsi="VNI-Times"/>
          <w:iCs/>
          <w:lang w:val="en-GB" w:eastAsia="en-US"/>
        </w:rPr>
        <w:tab/>
        <w:t>Neáu noùi moät khaùc aáy</w:t>
        <w:tab/>
        <w:tab/>
        <w:t xml:space="preserve">Laø ngoaïi ñaïo voïng töôûng </w:t>
      </w:r>
    </w:p>
    <w:p>
      <w:pPr>
        <w:pStyle w:val="Normal"/>
        <w:spacing w:before="280" w:after="280"/>
        <w:jc w:val="both"/>
        <w:rPr>
          <w:iCs/>
        </w:rPr>
      </w:pPr>
      <w:r>
        <w:rPr>
          <w:rFonts w:cs="VNI-Times" w:ascii="VNI-Times" w:hAnsi="VNI-Times"/>
          <w:iCs/>
          <w:lang w:val="en-GB" w:eastAsia="en-US"/>
        </w:rPr>
        <w:tab/>
        <w:t>Coù khoâng taùnh chaúng sanh</w:t>
        <w:tab/>
        <w:tab/>
        <w:t xml:space="preserve">Chaúng coù cuõng chaúng khoâng </w:t>
      </w:r>
    </w:p>
    <w:p>
      <w:pPr>
        <w:pStyle w:val="Normal"/>
        <w:spacing w:before="280" w:after="280"/>
        <w:jc w:val="both"/>
        <w:rPr>
          <w:iCs/>
        </w:rPr>
      </w:pPr>
      <w:r>
        <w:rPr>
          <w:rFonts w:cs="VNI-Times" w:ascii="VNI-Times" w:hAnsi="VNI-Times"/>
          <w:iCs/>
          <w:lang w:val="en-GB" w:eastAsia="en-US"/>
        </w:rPr>
        <w:tab/>
        <w:t>Tröø soá kia chuyeån bieán</w:t>
        <w:tab/>
        <w:tab/>
        <w:t>AÁy thaûy khoâng theå ñöôïc.</w:t>
      </w:r>
    </w:p>
    <w:p>
      <w:pPr>
        <w:pStyle w:val="Normal"/>
        <w:spacing w:before="280" w:after="280"/>
        <w:jc w:val="both"/>
        <w:rPr>
          <w:iCs/>
        </w:rPr>
      </w:pPr>
      <w:r>
        <w:rPr>
          <w:rFonts w:cs="VNI-Times" w:ascii="VNI-Times" w:hAnsi="VNI-Times"/>
          <w:iCs/>
          <w:lang w:val="en-GB" w:eastAsia="en-US"/>
        </w:rPr>
        <w:tab/>
        <w:t>Treân noùi voâ sanh töùc ôû ñöông sanh, chính laø Nhö Lai chæ baøy lyù voâ sanh. Ñaây noùi sanh dieät goác nôi nhaân duyeân ñeå roõ caùi côù chuùng sanh löu chuyeån. Chæ ñaït löu chuyeån chính ôû duyeân sanh thì boû nhaân duyeân, laïi khoâng noùi moät khaùc, coù khoâng, nhö töù cuù cuûa ngoaïi ñaïo voïng töôûng. Môùi bieát meâ nhaân duyeân neân thaáy sanh dieät, ngoä nhaân duyeân laø hôïp vôùi voâ sanh. Neáu lìa nhaân duyeân rieâng coù sanh dieät thì luaän voâ sanh cuõng bò phaù hoaïi nghóa nhaân duyeân, maø chaúng phaûi ñöông sanh chaúng sanh, vaên sau seõ noùi roõ.</w:t>
      </w:r>
    </w:p>
    <w:p>
      <w:pPr>
        <w:pStyle w:val="Normal"/>
        <w:spacing w:before="280" w:after="280"/>
        <w:jc w:val="both"/>
        <w:rPr>
          <w:iCs/>
        </w:rPr>
      </w:pPr>
      <w:r>
        <w:rPr>
          <w:rFonts w:cs="VNI-Times" w:ascii="VNI-Times" w:hAnsi="VNI-Times"/>
          <w:iCs/>
          <w:lang w:val="en-GB" w:eastAsia="en-US"/>
        </w:rPr>
        <w:tab/>
        <w:t>Chæ coù caùc tuïc soá</w:t>
        <w:tab/>
        <w:tab/>
        <w:tab/>
        <w:t>Laàn löôït laøm xieàng xích</w:t>
      </w:r>
    </w:p>
    <w:p>
      <w:pPr>
        <w:pStyle w:val="Normal"/>
        <w:spacing w:before="280" w:after="280"/>
        <w:jc w:val="both"/>
        <w:rPr>
          <w:iCs/>
        </w:rPr>
      </w:pPr>
      <w:r>
        <w:rPr>
          <w:rFonts w:cs="VNI-Times" w:ascii="VNI-Times" w:hAnsi="VNI-Times"/>
          <w:iCs/>
          <w:lang w:val="en-GB" w:eastAsia="en-US"/>
        </w:rPr>
        <w:tab/>
        <w:t>Lìa xích nhaân duyeân kia</w:t>
        <w:tab/>
        <w:tab/>
        <w:t xml:space="preserve">Nghóa sanh khoâng theå ñöôïc. </w:t>
      </w:r>
    </w:p>
    <w:p>
      <w:pPr>
        <w:pStyle w:val="Normal"/>
        <w:spacing w:before="280" w:after="280"/>
        <w:jc w:val="both"/>
        <w:rPr>
          <w:iCs/>
        </w:rPr>
      </w:pPr>
      <w:r>
        <w:rPr>
          <w:rFonts w:cs="VNI-Times" w:ascii="VNI-Times" w:hAnsi="VNI-Times"/>
          <w:iCs/>
          <w:lang w:val="en-GB" w:eastAsia="en-US"/>
        </w:rPr>
        <w:tab/>
        <w:t>Sanh khoâng taùnh chaúng khôûi</w:t>
        <w:tab/>
        <w:t xml:space="preserve">Lìa caùc loãi ngoaïi ñaïo </w:t>
      </w:r>
    </w:p>
    <w:p>
      <w:pPr>
        <w:pStyle w:val="Normal"/>
        <w:spacing w:before="280" w:after="280"/>
        <w:jc w:val="both"/>
        <w:rPr>
          <w:iCs/>
        </w:rPr>
      </w:pPr>
      <w:r>
        <w:rPr>
          <w:rFonts w:cs="VNI-Times" w:ascii="VNI-Times" w:hAnsi="VNI-Times"/>
          <w:iCs/>
          <w:lang w:val="en-GB" w:eastAsia="en-US"/>
        </w:rPr>
        <w:tab/>
        <w:t>Chæ noùi duyeân xieàng xích</w:t>
        <w:tab/>
        <w:tab/>
        <w:t>Phaøm ngu khoâng theå hieåu.</w:t>
      </w:r>
    </w:p>
    <w:p>
      <w:pPr>
        <w:pStyle w:val="Normal"/>
        <w:spacing w:before="280" w:after="280"/>
        <w:jc w:val="both"/>
        <w:rPr>
          <w:iCs/>
        </w:rPr>
      </w:pPr>
      <w:r>
        <w:rPr>
          <w:rFonts w:cs="VNI-Times" w:ascii="VNI-Times" w:hAnsi="VNI-Times"/>
          <w:iCs/>
          <w:lang w:val="en-GB" w:eastAsia="en-US"/>
        </w:rPr>
        <w:tab/>
        <w:t>Neáu lìa duyeân xieàng xích</w:t>
        <w:tab/>
        <w:tab/>
        <w:t>Rieâng coù taùnh sanh aáy</w:t>
      </w:r>
    </w:p>
    <w:p>
      <w:pPr>
        <w:pStyle w:val="Normal"/>
        <w:spacing w:before="280" w:after="280"/>
        <w:jc w:val="both"/>
        <w:rPr>
          <w:iCs/>
        </w:rPr>
      </w:pPr>
      <w:r>
        <w:rPr>
          <w:rFonts w:cs="VNI-Times" w:ascii="VNI-Times" w:hAnsi="VNI-Times"/>
          <w:iCs/>
          <w:lang w:val="en-GB" w:eastAsia="en-US"/>
        </w:rPr>
        <w:tab/>
        <w:t>Töùc laø voâ nhaân luaän</w:t>
        <w:tab/>
        <w:tab/>
        <w:tab/>
        <w:t>Phaù hoaïi nghóa xieàng xích.</w:t>
      </w:r>
    </w:p>
    <w:p>
      <w:pPr>
        <w:pStyle w:val="Normal"/>
        <w:spacing w:before="280" w:after="280"/>
        <w:jc w:val="both"/>
        <w:rPr>
          <w:iCs/>
        </w:rPr>
      </w:pPr>
      <w:r>
        <w:rPr>
          <w:rFonts w:cs="VNI-Times" w:ascii="VNI-Times" w:hAnsi="VNI-Times"/>
          <w:iCs/>
          <w:lang w:val="en-GB" w:eastAsia="en-US"/>
        </w:rPr>
        <w:tab/>
        <w:t>Nhö ñeøn baøy caùc töôùng</w:t>
        <w:tab/>
        <w:tab/>
        <w:t>Xieàng xích hieän cuõng vaäy</w:t>
      </w:r>
    </w:p>
    <w:p>
      <w:pPr>
        <w:pStyle w:val="Normal"/>
        <w:spacing w:before="280" w:after="280"/>
        <w:jc w:val="both"/>
        <w:rPr>
          <w:iCs/>
        </w:rPr>
      </w:pPr>
      <w:r>
        <w:rPr>
          <w:rFonts w:cs="VNI-Times" w:ascii="VNI-Times" w:hAnsi="VNI-Times"/>
          <w:iCs/>
          <w:lang w:val="en-GB" w:eastAsia="en-US"/>
        </w:rPr>
        <w:tab/>
        <w:t>AÁy laø lìa xieàng xích</w:t>
        <w:tab/>
        <w:tab/>
        <w:tab/>
        <w:t>Rieâng laïi coù caùc taùnh.</w:t>
      </w:r>
    </w:p>
    <w:p>
      <w:pPr>
        <w:pStyle w:val="Normal"/>
        <w:spacing w:before="280" w:after="280"/>
        <w:jc w:val="both"/>
        <w:rPr>
          <w:iCs/>
        </w:rPr>
      </w:pPr>
      <w:r>
        <w:rPr>
          <w:rFonts w:cs="VNI-Times" w:ascii="VNI-Times" w:hAnsi="VNI-Times"/>
          <w:iCs/>
          <w:lang w:val="en-GB" w:eastAsia="en-US"/>
        </w:rPr>
        <w:tab/>
        <w:t>Caùc tuïc soá  töùc laø chæ chuùng sanh do nhaân duyeân sanh dieät, nhö xieàng xích lieân hoaøn chaúng döùt. Neáu töùc nhaân duyeân kia choùng lìa xieàng xích lieàn khoâng coù sanh dieät coù theå ñöôïc. Lieàn ñaây voâ sanh, moät luùc phaùt kieán chaúng khôûi, töï lìa loãi cuûa ngoaïi ñaïo. Chæ duøng thuyeát nhaân duyeân naøy, vaãn chaúng phaûi phaøm ngu hay hieåu. Bôûi vì lìa xieàng xích töùc khoâng sanh dieät, lìa xieàng xích töùc khoâng voâ sanh. Meâ ngoä ñoàng ñöôøng maø deã sanh thaáy khaùc. Neáu lìa xieàng xích (nhaân duyeân) rieâng coù sanh dieät thì Nhö Lai luaän voâ nhaân. Cuõng phaûi phaù hoaïi nhaân duyeân maø laïi coù choã chæ, nhö ñeøn baøy caùc töôùng, chaúng phaûi ñeøn töùc caùc töôùng. Söï hieän cuûa nhaân duyeân neáu quaû nhö vaäy thì ngoaøi nhaân duyeân rieâng coù taùnh khaùc, ñaõ thaønh thuyeát cuûa ngoaïi ñaïo. Theá thì, nghóa ñöông sanh maø chaúng sanh cuûa Nhö Lai laïi coù choã naøo ñöôïc saùng suûa?</w:t>
      </w:r>
    </w:p>
    <w:p>
      <w:pPr>
        <w:pStyle w:val="Normal"/>
        <w:spacing w:before="280" w:after="280"/>
        <w:jc w:val="both"/>
        <w:rPr>
          <w:rFonts w:ascii="VNI-Times" w:hAnsi="VNI-Times" w:cs="VNI-Times"/>
          <w:iCs/>
          <w:lang w:val="en-GB" w:eastAsia="en-US"/>
        </w:rPr>
      </w:pPr>
      <w:r>
        <w:rPr>
          <w:rFonts w:cs="VNI-Times" w:ascii="VNI-Times" w:hAnsi="VNI-Times"/>
          <w:iCs/>
          <w:lang w:val="en-GB" w:eastAsia="en-US"/>
        </w:rPr>
        <w:tab/>
        <w:t>Khoâng taùnh khoâng coù sanh</w:t>
        <w:tab/>
        <w:tab/>
        <w:t>Nhö töï taùnh hö khoâng</w:t>
      </w:r>
    </w:p>
    <w:p>
      <w:pPr>
        <w:pStyle w:val="Normal"/>
        <w:spacing w:before="280" w:after="280"/>
        <w:jc w:val="both"/>
        <w:rPr>
          <w:iCs/>
        </w:rPr>
      </w:pPr>
      <w:r>
        <w:rPr>
          <w:rFonts w:cs="VNI-Times" w:ascii="VNI-Times" w:hAnsi="VNI-Times"/>
          <w:iCs/>
          <w:lang w:val="en-GB" w:eastAsia="en-US"/>
        </w:rPr>
        <w:tab/>
        <w:t>Neáu lìa caùc xieàng xích</w:t>
        <w:tab/>
        <w:tab/>
        <w:t>Tueä khoâng choã phaân bieät.</w:t>
      </w:r>
    </w:p>
    <w:p>
      <w:pPr>
        <w:pStyle w:val="Normal"/>
        <w:spacing w:before="280" w:after="280"/>
        <w:jc w:val="both"/>
        <w:rPr>
          <w:iCs/>
        </w:rPr>
      </w:pPr>
      <w:r>
        <w:rPr>
          <w:rFonts w:cs="VNI-Times" w:ascii="VNI-Times" w:hAnsi="VNI-Times"/>
          <w:iCs/>
          <w:lang w:val="en-GB" w:eastAsia="en-US"/>
        </w:rPr>
        <w:tab/>
        <w:t>Laïi coù caùc voâ sanh</w:t>
        <w:tab/>
        <w:tab/>
        <w:tab/>
        <w:t>Phaùp hieàn thaùnh sôû ñaéc</w:t>
      </w:r>
    </w:p>
    <w:p>
      <w:pPr>
        <w:pStyle w:val="Normal"/>
        <w:spacing w:before="280" w:after="280"/>
        <w:jc w:val="both"/>
        <w:rPr>
          <w:iCs/>
        </w:rPr>
      </w:pPr>
      <w:r>
        <w:rPr>
          <w:rFonts w:cs="VNI-Times" w:ascii="VNI-Times" w:hAnsi="VNI-Times"/>
          <w:iCs/>
          <w:lang w:val="en-GB" w:eastAsia="en-US"/>
        </w:rPr>
        <w:tab/>
        <w:t>Kia sanh maø voâ sanh</w:t>
        <w:tab/>
        <w:tab/>
        <w:t xml:space="preserve">AÁy laø voâ sanh nhaãn.            </w:t>
      </w:r>
    </w:p>
    <w:p>
      <w:pPr>
        <w:pStyle w:val="Normal"/>
        <w:spacing w:before="280" w:after="280"/>
        <w:jc w:val="both"/>
        <w:rPr>
          <w:iCs/>
        </w:rPr>
      </w:pPr>
      <w:r>
        <w:rPr>
          <w:rFonts w:cs="VNI-Times" w:ascii="VNI-Times" w:hAnsi="VNI-Times"/>
          <w:iCs/>
          <w:lang w:val="en-GB" w:eastAsia="en-US"/>
        </w:rPr>
        <w:tab/>
        <w:t>Ñaây hieån baøy nghóa ñöông sanh laø chaúng sanh. Bôûi vì töùc nôi taùnh maø khoâng taùnh töùc nôi sanh maø voâ sanh. Hieän taïi trong nhaân duyeân xieàng xích roõ raøng nhö töï taùnh hö khoâng, chaúng lìa chính nôi ñaây maø töï chöùng töï bieát. Chö hieàn thaùnh ñaït ñöôïc phaùp nhaãn ñeàu khoâng coù hai yù chæ.</w:t>
      </w:r>
    </w:p>
    <w:p>
      <w:pPr>
        <w:pStyle w:val="Normal"/>
        <w:spacing w:before="280" w:after="280"/>
        <w:jc w:val="both"/>
        <w:rPr>
          <w:iCs/>
        </w:rPr>
      </w:pPr>
      <w:r>
        <w:rPr>
          <w:rFonts w:cs="VNI-Times" w:ascii="VNI-Times" w:hAnsi="VNI-Times"/>
          <w:iCs/>
          <w:lang w:val="en-GB" w:eastAsia="en-US"/>
        </w:rPr>
        <w:tab/>
        <w:t>Neáu khieán caùc theá gian</w:t>
        <w:tab/>
        <w:tab/>
        <w:t xml:space="preserve">Ngöôøi quaùn saùt xieàng xích </w:t>
      </w:r>
    </w:p>
    <w:p>
      <w:pPr>
        <w:pStyle w:val="Normal"/>
        <w:spacing w:before="280" w:after="280"/>
        <w:jc w:val="both"/>
        <w:rPr>
          <w:iCs/>
          <w:lang w:val="en-GB" w:eastAsia="en-US"/>
        </w:rPr>
      </w:pPr>
      <w:r>
        <w:rPr>
          <w:rFonts w:cs="VNI-Times" w:ascii="VNI-Times" w:hAnsi="VNI-Times"/>
          <w:iCs/>
          <w:lang w:val="en-GB" w:eastAsia="en-US"/>
        </w:rPr>
        <w:tab/>
        <w:t>Taát caû lìa xieàng xích</w:t>
        <w:tab/>
        <w:tab/>
        <w:t>Töø aáy ñöôïc tam-muoäi.</w:t>
      </w:r>
    </w:p>
    <w:p>
      <w:pPr>
        <w:pStyle w:val="Normal"/>
        <w:spacing w:before="280" w:after="280"/>
        <w:jc w:val="both"/>
        <w:rPr>
          <w:iCs/>
        </w:rPr>
      </w:pPr>
      <w:r>
        <w:rPr>
          <w:iCs/>
          <w:lang w:val="en-GB" w:eastAsia="en-US"/>
        </w:rPr>
        <w:tab/>
      </w:r>
      <w:r>
        <w:rPr>
          <w:rFonts w:cs="VNI-Times" w:ascii="VNI-Times" w:hAnsi="VNI-Times"/>
          <w:iCs/>
          <w:lang w:val="en-GB" w:eastAsia="en-US"/>
        </w:rPr>
        <w:t>Si aùi caùc nghieäp thaûy</w:t>
        <w:tab/>
        <w:tab/>
        <w:t>AÁy laø xieàng xích trong</w:t>
      </w:r>
    </w:p>
    <w:p>
      <w:pPr>
        <w:pStyle w:val="Normal"/>
        <w:spacing w:before="280" w:after="280"/>
        <w:jc w:val="both"/>
        <w:rPr>
          <w:iCs/>
        </w:rPr>
      </w:pPr>
      <w:r>
        <w:rPr>
          <w:rFonts w:cs="VNI-Times" w:ascii="VNI-Times" w:hAnsi="VNI-Times"/>
          <w:iCs/>
          <w:lang w:val="en-GB" w:eastAsia="en-US"/>
        </w:rPr>
        <w:tab/>
        <w:t>Duøi, goã, ñaát, baùnh xe</w:t>
        <w:tab/>
        <w:tab/>
        <w:t>Chuûng töû thaûy beân ngoaøi.</w:t>
      </w:r>
    </w:p>
    <w:p>
      <w:pPr>
        <w:pStyle w:val="Normal"/>
        <w:spacing w:before="280" w:after="280"/>
        <w:jc w:val="both"/>
        <w:rPr>
          <w:iCs/>
        </w:rPr>
      </w:pPr>
      <w:r>
        <w:rPr>
          <w:rFonts w:cs="VNI-Times" w:ascii="VNI-Times" w:hAnsi="VNI-Times"/>
          <w:iCs/>
          <w:lang w:val="en-GB" w:eastAsia="en-US"/>
        </w:rPr>
        <w:tab/>
        <w:t xml:space="preserve">Neáu khieán coù tha taùnh                                </w:t>
      </w:r>
    </w:p>
    <w:p>
      <w:pPr>
        <w:pStyle w:val="Normal"/>
        <w:spacing w:before="280" w:after="280"/>
        <w:jc w:val="both"/>
        <w:rPr>
          <w:iCs/>
        </w:rPr>
      </w:pPr>
      <w:r>
        <w:rPr>
          <w:rFonts w:cs="VNI-Times" w:ascii="VNI-Times" w:hAnsi="VNI-Times"/>
          <w:iCs/>
          <w:lang w:val="en-GB" w:eastAsia="en-US"/>
        </w:rPr>
        <w:tab/>
        <w:t>Maø töø nhaân duyeân sanh</w:t>
      </w:r>
    </w:p>
    <w:p>
      <w:pPr>
        <w:pStyle w:val="Normal"/>
        <w:spacing w:before="280" w:after="280"/>
        <w:jc w:val="both"/>
        <w:rPr>
          <w:iCs/>
        </w:rPr>
      </w:pPr>
      <w:r>
        <w:rPr>
          <w:rFonts w:cs="VNI-Times" w:ascii="VNI-Times" w:hAnsi="VNI-Times"/>
          <w:iCs/>
          <w:lang w:val="en-GB" w:eastAsia="en-US"/>
        </w:rPr>
        <w:tab/>
        <w:t>Kia khoâng nghóa xieàng xích</w:t>
        <w:tab/>
        <w:t>AÁy laø chaúng thaønh töïu.</w:t>
      </w:r>
    </w:p>
    <w:p>
      <w:pPr>
        <w:pStyle w:val="Normal"/>
        <w:spacing w:before="280" w:after="280"/>
        <w:jc w:val="both"/>
        <w:rPr>
          <w:iCs/>
        </w:rPr>
      </w:pPr>
      <w:r>
        <w:rPr>
          <w:rFonts w:cs="VNI-Times" w:ascii="VNI-Times" w:hAnsi="VNI-Times"/>
          <w:iCs/>
          <w:lang w:val="en-GB" w:eastAsia="en-US"/>
        </w:rPr>
        <w:tab/>
        <w:t>Neáu sanh khoâng töï taùnh</w:t>
        <w:tab/>
        <w:tab/>
        <w:t>Kia laáy gì xieàng xích</w:t>
      </w:r>
    </w:p>
    <w:p>
      <w:pPr>
        <w:pStyle w:val="Normal"/>
        <w:spacing w:before="280" w:after="280"/>
        <w:jc w:val="both"/>
        <w:rPr>
          <w:iCs/>
        </w:rPr>
      </w:pPr>
      <w:r>
        <w:rPr>
          <w:rFonts w:cs="VNI-Times" w:ascii="VNI-Times" w:hAnsi="VNI-Times"/>
          <w:iCs/>
          <w:lang w:val="en-GB" w:eastAsia="en-US"/>
        </w:rPr>
        <w:tab/>
        <w:t>Vì laàn löôït sanh nhau</w:t>
        <w:tab/>
        <w:tab/>
        <w:t>Neân bieát nghóa nhaân duyeân.</w:t>
      </w:r>
    </w:p>
    <w:p>
      <w:pPr>
        <w:pStyle w:val="Normal"/>
        <w:spacing w:before="280" w:after="280"/>
        <w:jc w:val="both"/>
        <w:rPr>
          <w:iCs/>
        </w:rPr>
      </w:pPr>
      <w:r>
        <w:rPr>
          <w:rFonts w:cs="VNI-Times" w:ascii="VNI-Times" w:hAnsi="VNI-Times"/>
          <w:iCs/>
          <w:lang w:val="en-GB" w:eastAsia="en-US"/>
        </w:rPr>
        <w:tab/>
        <w:t>Laïi khuyeân theá gian chæ hay quan saùt xieàng xích (nhaân duyeân) khoâng coù töï taùnh, chaúng sanh phaùp khaùc, chính nôi ñaây boãng nhieân khoâng coøn ngaên ngaïi, saün coù chaùnh ñònh lieàn khi aáy hieän tieàn. Môùi bieát taát caû voâ minh hoaëc nghieäp, caây duøi, thanh goã, buøn, baùnh xe, khi meâ döôøng nhö coù phaùp, luùc ngoä chaúng töø nôi khaùc, laàn löôït sanh nhau caùi gì laø taùc giaû? Neân noùi “töôùng kieán khoâng taùnh ñoàng nhö boù lau”. Nghóa nhaân duyeân phaùp nhó nhö theá.</w:t>
      </w:r>
    </w:p>
    <w:p>
      <w:pPr>
        <w:pStyle w:val="Normal"/>
        <w:spacing w:before="280" w:after="280"/>
        <w:jc w:val="both"/>
        <w:rPr>
          <w:iCs/>
        </w:rPr>
      </w:pPr>
      <w:r>
        <w:rPr>
          <w:rFonts w:cs="VNI-Times" w:ascii="VNI-Times" w:hAnsi="VNI-Times"/>
          <w:iCs/>
          <w:lang w:val="en-GB" w:eastAsia="en-US"/>
        </w:rPr>
        <w:tab/>
        <w:t>Phaùp cöùng öôùt aám ñoäng</w:t>
        <w:tab/>
        <w:tab/>
        <w:t xml:space="preserve">Phaøm phu sanh voïng töôûng </w:t>
      </w:r>
    </w:p>
    <w:p>
      <w:pPr>
        <w:pStyle w:val="Normal"/>
        <w:spacing w:before="280" w:after="280"/>
        <w:jc w:val="both"/>
        <w:rPr>
          <w:iCs/>
        </w:rPr>
      </w:pPr>
      <w:r>
        <w:rPr>
          <w:rFonts w:cs="VNI-Times" w:ascii="VNI-Times" w:hAnsi="VNI-Times"/>
          <w:iCs/>
          <w:lang w:val="en-GB" w:eastAsia="en-US"/>
        </w:rPr>
        <w:tab/>
        <w:t>Lìa soá khoâng phaùp khaùc</w:t>
        <w:tab/>
        <w:tab/>
        <w:t>AÁy laø noùi khoâng taùnh.</w:t>
      </w:r>
    </w:p>
    <w:p>
      <w:pPr>
        <w:pStyle w:val="Normal"/>
        <w:spacing w:before="280" w:after="280"/>
        <w:jc w:val="both"/>
        <w:rPr>
          <w:iCs/>
        </w:rPr>
      </w:pPr>
      <w:r>
        <w:rPr>
          <w:rFonts w:cs="VNI-Times" w:ascii="VNI-Times" w:hAnsi="VNI-Times"/>
          <w:iCs/>
          <w:lang w:val="en-GB" w:eastAsia="en-US"/>
        </w:rPr>
        <w:tab/>
        <w:t>Neâu cöùng öôùt aám ñoäng ñeå leä taát caû phaùp thaûy töø voïng töôûng, döôøng sanh töông tuïc, lìa ñaây thì rieâng khoâng coù, laø noùi khoâng taùnh.</w:t>
      </w:r>
    </w:p>
    <w:p>
      <w:pPr>
        <w:pStyle w:val="Normal"/>
        <w:spacing w:before="280" w:after="280"/>
        <w:jc w:val="both"/>
        <w:rPr>
          <w:iCs/>
        </w:rPr>
      </w:pPr>
      <w:r>
        <w:rPr>
          <w:rFonts w:cs="VNI-Times" w:ascii="VNI-Times" w:hAnsi="VNI-Times"/>
          <w:iCs/>
          <w:lang w:val="en-GB" w:eastAsia="en-US"/>
        </w:rPr>
        <w:tab/>
        <w:t>Nhö thaày trò caùc beänh</w:t>
        <w:tab/>
        <w:tab/>
        <w:t xml:space="preserve">Khoâng coù bao nhieâu luaän  </w:t>
      </w:r>
    </w:p>
    <w:p>
      <w:pPr>
        <w:pStyle w:val="Normal"/>
        <w:spacing w:before="280" w:after="280"/>
        <w:jc w:val="both"/>
        <w:rPr>
          <w:iCs/>
        </w:rPr>
      </w:pPr>
      <w:r>
        <w:rPr>
          <w:rFonts w:cs="VNI-Times" w:ascii="VNI-Times" w:hAnsi="VNI-Times"/>
          <w:iCs/>
          <w:lang w:val="en-GB" w:eastAsia="en-US"/>
        </w:rPr>
        <w:tab/>
        <w:t>Vì beänh coù sai bieät</w:t>
        <w:tab/>
        <w:tab/>
        <w:tab/>
        <w:t>Neân laäp caùc thöù trò.</w:t>
      </w:r>
    </w:p>
    <w:p>
      <w:pPr>
        <w:pStyle w:val="Normal"/>
        <w:spacing w:before="280" w:after="280"/>
        <w:jc w:val="both"/>
        <w:rPr>
          <w:iCs/>
        </w:rPr>
      </w:pPr>
      <w:r>
        <w:rPr>
          <w:rFonts w:cs="VNI-Times" w:ascii="VNI-Times" w:hAnsi="VNI-Times"/>
          <w:iCs/>
          <w:lang w:val="en-GB" w:eastAsia="en-US"/>
        </w:rPr>
        <w:tab/>
        <w:t>Ta vì chuùng sanh kia</w:t>
        <w:tab/>
        <w:tab/>
        <w:t xml:space="preserve">Phaù hoaïi caùc phieàn naõo </w:t>
      </w:r>
    </w:p>
    <w:p>
      <w:pPr>
        <w:pStyle w:val="Normal"/>
        <w:spacing w:before="280" w:after="280"/>
        <w:jc w:val="both"/>
        <w:rPr>
          <w:iCs/>
        </w:rPr>
      </w:pPr>
      <w:r>
        <w:rPr>
          <w:rFonts w:cs="VNI-Times" w:ascii="VNI-Times" w:hAnsi="VNI-Times"/>
          <w:iCs/>
          <w:lang w:val="en-GB" w:eastAsia="en-US"/>
        </w:rPr>
        <w:tab/>
        <w:t>Bieát caên kia hôn keùm</w:t>
        <w:tab/>
        <w:tab/>
        <w:t>Vì kia noùi ñoä moân.</w:t>
      </w:r>
    </w:p>
    <w:p>
      <w:pPr>
        <w:pStyle w:val="Normal"/>
        <w:spacing w:before="280" w:after="280"/>
        <w:jc w:val="both"/>
        <w:rPr>
          <w:iCs/>
        </w:rPr>
      </w:pPr>
      <w:r>
        <w:rPr>
          <w:rFonts w:cs="VNI-Times" w:ascii="VNI-Times" w:hAnsi="VNI-Times"/>
          <w:iCs/>
          <w:lang w:val="en-GB" w:eastAsia="en-US"/>
        </w:rPr>
        <w:tab/>
        <w:t>Phi goác phieàn naõo khaùc</w:t>
        <w:tab/>
        <w:tab/>
        <w:t>Maø coù caùc thöù phaùp</w:t>
      </w:r>
    </w:p>
    <w:p>
      <w:pPr>
        <w:pStyle w:val="Normal"/>
        <w:spacing w:before="280" w:after="280"/>
        <w:jc w:val="both"/>
        <w:rPr>
          <w:iCs/>
        </w:rPr>
      </w:pPr>
      <w:r>
        <w:rPr>
          <w:rFonts w:cs="VNI-Times" w:ascii="VNI-Times" w:hAnsi="VNI-Times"/>
          <w:iCs/>
          <w:lang w:val="en-GB" w:eastAsia="en-US"/>
        </w:rPr>
        <w:tab/>
        <w:t>Chæ noùi phaùp nhaát thöøa</w:t>
        <w:tab/>
        <w:tab/>
        <w:t>AÁy töùc laø Ñaïi thöøa.</w:t>
      </w:r>
    </w:p>
    <w:p>
      <w:pPr>
        <w:pStyle w:val="Normal"/>
        <w:spacing w:before="280" w:after="280"/>
        <w:jc w:val="both"/>
        <w:rPr>
          <w:iCs/>
        </w:rPr>
      </w:pPr>
      <w:r>
        <w:rPr>
          <w:rFonts w:cs="VNI-Times" w:ascii="VNI-Times" w:hAnsi="VNI-Times"/>
          <w:iCs/>
          <w:lang w:val="en-GB" w:eastAsia="en-US"/>
        </w:rPr>
        <w:tab/>
        <w:t>Keát noùi Nhö Lai vì caùc chuùng sanh roäng noùi nhaân duyeân ñeå phaù hoaïi phieàn naõo döïng laäp ñoä moân. Tuy nhaân caên duïc coù caùc thöù khaùc, döôøng nhö Phaät cuõng coù caùc thöù giaùo lyù maø chaúng bieát Nhö Lai chæ coù nhaát thöøa. Neân noùi “töï taâm hieän löôïng, phöông tieän nhieàu moân, veà nguoàn khoâng hai”.</w:t>
      </w:r>
    </w:p>
    <w:p>
      <w:pPr>
        <w:pStyle w:val="Normal"/>
        <w:spacing w:before="280" w:after="280"/>
        <w:jc w:val="both"/>
        <w:rPr>
          <w:iCs/>
        </w:rPr>
      </w:pPr>
      <w:r>
        <w:rPr>
          <w:rFonts w:cs="VNI-Times" w:ascii="VNI-Times" w:hAnsi="VNI-Times"/>
          <w:b/>
          <w:bCs/>
          <w:iCs/>
          <w:color w:val="0000FF"/>
          <w:lang w:val="en-GB" w:eastAsia="en-US"/>
        </w:rPr>
        <w:tab/>
        <w:t>4- CHÆ NHÖ LAI NOÙI PHAÙP CHAÚNG PHAÛI THÖÔØNG VOÂ THÖÔØNG, CHAÚNG ÑOÀNG VÔÙI NGOAÏI ÑAÏO.</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HOÛI NGOAÏI ÑAÏO VOÏNG CHAÁP VOÂ THÖÔØNG LAØ TAØ HAY CHAÙNH.</w:t>
      </w:r>
    </w:p>
    <w:p>
      <w:pPr>
        <w:pStyle w:val="Normal"/>
        <w:spacing w:before="280" w:after="280"/>
        <w:jc w:val="both"/>
        <w:rPr/>
      </w:pPr>
      <w:r>
        <w:rPr>
          <w:rFonts w:cs="VNI-Times" w:ascii="VNI-Times" w:hAnsi="VNI-Times"/>
          <w:iCs/>
          <w:lang w:val="en-GB" w:eastAsia="en-US"/>
        </w:rPr>
        <w:tab/>
        <w:t xml:space="preserve">Khi aáy, ñaïi Boà-taùt Ñaïi Hueä laïi baïch Phaät: Theá Toân! Taát caû ngoaïi ñaïo ñeàu khôûi voïng töôûng voâ thöôøng. </w:t>
      </w:r>
    </w:p>
    <w:p>
      <w:pPr>
        <w:pStyle w:val="Normal"/>
        <w:spacing w:before="280" w:after="280"/>
        <w:jc w:val="both"/>
        <w:rPr>
          <w:rFonts w:ascii="VNI-Times" w:hAnsi="VNI-Times" w:cs="VNI-Times"/>
          <w:iCs/>
          <w:lang w:val="en-GB" w:eastAsia="en-US"/>
        </w:rPr>
      </w:pPr>
      <w:r>
        <w:rPr>
          <w:rFonts w:cs="VNI-Times" w:ascii="VNI-Times" w:hAnsi="VNI-Times"/>
          <w:iCs/>
          <w:lang w:val="en-GB" w:eastAsia="en-US"/>
        </w:rPr>
        <w:tab/>
        <w:t>Theá  Toân  cuõng  noùi  taát  caû  haïnh  voâ  thöôøng  laø phaùp sanh dieät. Nghóa naøy theá naøo? Laø taø hay chaùnh? Laø coù bao nhieâu thöù voâ thöôøng?</w:t>
      </w:r>
    </w:p>
    <w:p>
      <w:pPr>
        <w:pStyle w:val="Normal"/>
        <w:spacing w:before="280" w:after="280"/>
        <w:jc w:val="both"/>
        <w:rPr>
          <w:iCs/>
        </w:rPr>
      </w:pPr>
      <w:r>
        <w:rPr>
          <w:rFonts w:cs="VNI-Times" w:ascii="VNI-Times" w:hAnsi="VNI-Times"/>
          <w:iCs/>
          <w:lang w:val="en-GB" w:eastAsia="en-US"/>
        </w:rPr>
        <w:tab/>
        <w:t>Nhaân tröôùc Phaät noùi chaúng sanh dieät laø thöôøng ñaõ cuøng ngoaïi ñaïo chaúng ñoàng, ñaây laïi do phaùp voâ thöôøng cuõng coù taø chaùnh neân khôûi hoûi naøy. Ñöùng veà töï taâm noùi thì chaúng phaûi thöôøng vaø voâ thöôøng. Bôûi baát giaùc töï taâm voïng coù hieän ra thì nieäm nieäm chaúng döøng, khoâng coù chuû teå. Theá thì, taát caû phaùp saéc taâm trong ngoaøi nhö ngoïn ñeøn, nhö ñoáng löûa, nhö ñieän chôùp, nhö boùng daùng, meù tröôùc meù sau moãi moãi chaúng ñeán nhau, ñaây laø chaùnh phaùp noùi voâ thöôøng. Phaøm töï taùnh nhö thaät khoù maø choùng giaùc neân vì noùi voâ thöôøng khieán hoï laàn laàn ngoä. Ngoaïi ñaïo luoáng ôû ngoaøi taâm thaáy taát caû phaùp thaät coù sanh ra, thaät coù dieät maát, chaáp thöôøng maø vaãn chaúng phaûi nhaân chaân thaät, chaáp voâ thöôøng cuõng chaúng phaûi chaân tòch. Ñaây laø lyù do ngaøi Ñaïi Hueä gaáp caàu phaùt minh.</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BAØY NGOAÏI ÑAÏO VOÂ THÖÔØNG ÑEÅ HIEÅN CHAÙNH PHAÙP CHAÚNG PHAÛI THÖÔØNG  VOÂ  THÖÔØNG.</w:t>
      </w:r>
    </w:p>
    <w:p>
      <w:pPr>
        <w:pStyle w:val="Normal"/>
        <w:spacing w:before="280" w:after="280"/>
        <w:jc w:val="both"/>
        <w:rPr>
          <w:iCs/>
        </w:rPr>
      </w:pPr>
      <w:r>
        <w:rPr>
          <w:rFonts w:cs="VNI-Times" w:ascii="VNI-Times" w:hAnsi="VNI-Times"/>
          <w:iCs/>
          <w:lang w:val="en-GB" w:eastAsia="en-US"/>
        </w:rPr>
        <w:tab/>
        <w:t>+- TOÅNG BAØY BAÛY THÖÙ VOÂ THÖÔØNG.</w:t>
      </w:r>
    </w:p>
    <w:p>
      <w:pPr>
        <w:pStyle w:val="Normal"/>
        <w:spacing w:before="280" w:after="280"/>
        <w:jc w:val="both"/>
        <w:rPr>
          <w:iCs/>
        </w:rPr>
      </w:pPr>
      <w:r>
        <w:rPr>
          <w:rFonts w:cs="VNI-Times" w:ascii="VNI-Times" w:hAnsi="VNI-Times"/>
          <w:iCs/>
          <w:lang w:val="en-GB" w:eastAsia="en-US"/>
        </w:rPr>
        <w:tab/>
        <w:t>Phaät baûo Ñaïi Hueä: Taát caû ngoaïi ñaïo coù baûy thöù voâ thöôøng, chaúng phaûi phaùp cuûa ta. Nhöõng gì laø baûy? Kia coù noùi raèng “laøm roài maø boû”, aáy  goïi  voâ  thöôøng; coù noùi “hình xöù hoaïi’, aáy goïi voâ thöôøng; coù noùi töùc saéc laø voâ thöôøng; coù noùi trong khoaûng giöõa saéc chuyeån bieán, aáy laø voâ thöôøng, khoâng xen hôû töï noù tan hoaïi nhö söï chuyeån bieán cuûa söõa thaønh laïc, trong khoaûng giöõa khoâng theå thaáy, voâ thöôøng huûy hoaïi taát caû taùnh chuyeån; coù noùi taùnh voâ thöôøng; coù noùi taùnh khoâng taùnh voâ thöôøng; coù noùi taát caû phaùp chaúng sanh voâ thöôøng vaøo taát caû phaùp.</w:t>
      </w:r>
    </w:p>
    <w:p>
      <w:pPr>
        <w:pStyle w:val="Normal"/>
        <w:spacing w:before="280" w:after="280"/>
        <w:jc w:val="both"/>
        <w:rPr>
          <w:iCs/>
        </w:rPr>
      </w:pPr>
      <w:r>
        <w:rPr>
          <w:rFonts w:cs="VNI-Times" w:ascii="VNI-Times" w:hAnsi="VNI-Times"/>
          <w:iCs/>
          <w:lang w:val="en-GB" w:eastAsia="en-US"/>
        </w:rPr>
        <w:tab/>
        <w:t>Laøm roài maø boû laø, coù taùnh voâ thöôøng hay laøm caùc ñaïi, caùc ñaïi  laø thöôøng, caùi hay laøm, laøm roài laïi boû laø voâ thöôøng. Hình xöù hoaïi laø, chaáp töù ñaïi vaø töù ñaïi taïo saéc naêng taïo sôû taïo chaúng hoaïi, chæ phaân tích thaáy hình traïng daøi ngaén hoaïi thoâi. Töùc saéc laø, töù ñaïi naêng taïo laø thöôøng, töù ñaïi sôû taïo laø voâ thöôøng. Trong khoaûng giöõa saéc chuyeån bieán laø, naêng taïo sôû taïo trong khoaûng giöõa coù taùnh voâ thöôøng luoân luoân chuyeån bieán nhö söõa bieán thaønh laïc v.v… töï nhieân bieán ñoåi. Taùnh voâ thöôøng laø, coù töï taùnh voâ thöôøng chaúng hoaïi maø hay hoaïi caùc phaùp, nhö caây gaäy, gaïch, ñaù coù taùnh hay hoaïi. Taùnh khoâng taùnh voâ thöôøng laø, taùnh chæ naêng taïo, khoâng taùnh chæ sôû taïo, taùnh cuûa naêng taïo taïo xong lieàn hoaïi, phaùp sôû taïo cuõng laïi tuøy hoaïi, ñaây laø chaáp naêng sôû ñeàu hoaïi. Taát caû phaùp chaúng sanh voâ thöôøng, laø phaân bieät taát caû phaùp chaúng sanh, maø cho chaúng sanh khaép taát caû laø voâ thöôøng. Ñaây laø baøy baûy thöù, vaên sau roäng phaù, tröôùc sau khoâng nhaát ñònh.</w:t>
      </w:r>
    </w:p>
    <w:p>
      <w:pPr>
        <w:pStyle w:val="Normal"/>
        <w:spacing w:before="280" w:after="280"/>
        <w:jc w:val="both"/>
        <w:rPr>
          <w:iCs/>
        </w:rPr>
      </w:pPr>
      <w:r>
        <w:rPr>
          <w:rFonts w:cs="VNI-Times" w:ascii="VNI-Times" w:hAnsi="VNI-Times"/>
          <w:iCs/>
          <w:lang w:val="en-GB" w:eastAsia="en-US"/>
        </w:rPr>
        <w:tab/>
        <w:t>+  TAÙNH KHOÂNG TAÙNH VOÂ THÖÔØNG.</w:t>
      </w:r>
    </w:p>
    <w:p>
      <w:pPr>
        <w:pStyle w:val="Normal"/>
        <w:spacing w:before="280" w:after="280"/>
        <w:jc w:val="both"/>
        <w:rPr>
          <w:iCs/>
        </w:rPr>
      </w:pPr>
      <w:r>
        <w:rPr>
          <w:rFonts w:cs="VNI-Times" w:ascii="VNI-Times" w:hAnsi="VNI-Times"/>
          <w:iCs/>
          <w:lang w:val="en-GB" w:eastAsia="en-US"/>
        </w:rPr>
        <w:tab/>
        <w:t>Ñaïi Hueä! Taùnh khoâng taùnh voâ thöôøng laø, töù ñaïi vaø sôû taïo töï töôùng hoaïi, töù ñaïi töï taùnh khoâng theå ñöôïc, chaúng sanh.</w:t>
      </w:r>
    </w:p>
    <w:p>
      <w:pPr>
        <w:pStyle w:val="Normal"/>
        <w:spacing w:before="280" w:after="280"/>
        <w:jc w:val="both"/>
        <w:rPr>
          <w:iCs/>
        </w:rPr>
      </w:pPr>
      <w:r>
        <w:rPr>
          <w:rFonts w:cs="VNI-Times" w:ascii="VNI-Times" w:hAnsi="VNI-Times"/>
          <w:iCs/>
          <w:lang w:val="en-GB" w:eastAsia="en-US"/>
        </w:rPr>
        <w:tab/>
        <w:t>Töù ñaïi laø naêng taïo. Sôû taïo laø taát caû phaùp. Kia chaáp naêng taïo sôû taïo töï töôùng, taïo xong thaûy ñeàu hoaïi, maø töù ñaïi töï taùnh chaúng phaûi hình töôùng coù theå ñöôïc, chaúng sanh. Chaúng bieát töù ñaïi chuûng do voïng töôûng maø thaønh, voïng voán chaúng sanh cuõng khoâng coù choã dieät, töùc ôû nhaân duyeân xieàng xích ñeàu khoâng coù taùc giaû. Ñaâu theå khi naêng taïo, sôû taïo hoaïi laïi coù töù ñaïi töï taùnh chaúng sanh ö?</w:t>
      </w:r>
    </w:p>
    <w:p>
      <w:pPr>
        <w:pStyle w:val="Normal"/>
        <w:spacing w:before="280" w:after="280"/>
        <w:jc w:val="both"/>
        <w:rPr>
          <w:iCs/>
        </w:rPr>
      </w:pPr>
      <w:r>
        <w:rPr>
          <w:rFonts w:cs="VNI-Times" w:ascii="VNI-Times" w:hAnsi="VNI-Times"/>
          <w:iCs/>
          <w:lang w:val="en-GB" w:eastAsia="en-US"/>
        </w:rPr>
        <w:tab/>
        <w:t>+ TAÁT CAÛ PHAÙP CHAÚNG SANH VOÂ THÖÔØNG.</w:t>
      </w:r>
    </w:p>
    <w:p>
      <w:pPr>
        <w:pStyle w:val="Normal"/>
        <w:spacing w:before="280" w:after="280"/>
        <w:jc w:val="both"/>
        <w:rPr>
          <w:iCs/>
        </w:rPr>
      </w:pPr>
      <w:r>
        <w:rPr>
          <w:rFonts w:cs="VNI-Times" w:ascii="VNI-Times" w:hAnsi="VNI-Times"/>
          <w:iCs/>
          <w:lang w:val="en-GB" w:eastAsia="en-US"/>
        </w:rPr>
        <w:tab/>
        <w:t>Kia chaúng sanh voâ thöôøng laø, chaúng phaûi thöôøng voâ thöôøng, taát caû phaùp coù khoâng chaúng sanh, phaân tích cho ñeán vi traàn thì khoâng theå thaáy, aáy laø nghóa chaúng sanh. Phi sanh, aáy goïi laø töôùng chaúng sanh voâ thöôøng. Neáu chaúng giaùc ñöôïc choã naøy thì rôi vaøo nghóa sanh voâ thöôøng cuûa taát caû ngoaïi ñaïo.</w:t>
      </w:r>
    </w:p>
    <w:p>
      <w:pPr>
        <w:pStyle w:val="Normal"/>
        <w:spacing w:before="280" w:after="280"/>
        <w:jc w:val="both"/>
        <w:rPr>
          <w:iCs/>
        </w:rPr>
      </w:pPr>
      <w:r>
        <w:rPr>
          <w:rFonts w:cs="VNI-Times" w:ascii="VNI-Times" w:hAnsi="VNI-Times"/>
          <w:iCs/>
          <w:lang w:val="en-GB" w:eastAsia="en-US"/>
        </w:rPr>
        <w:tab/>
        <w:t>Chaúng phaûi thöôøng voâ thöôøng chính laø choã chaáp cuûa ngoaïi ñaïo. Kia cho laø taát caû phaùp coù khoâng chaúng sanh, phaân tích cho ñeán vi traàn thì khoâng theå thaáy, aáy laø nghóa chaúng sanh. Phi sanh, beøn cho laø chaúng sanh voâ thöôøng, maø khoâng bieát  phaùp cuûa ta noùi chaúng sanh, bôûi do töï taâm baát giaùc voïng hieän nhö boùng nhö ñieän, khoâng theå noùi coù khoâng, maø chaúng phaûi phaân tích khoâng thaáy. Vaû laïi, ñaõ noùi coù taùnh chaúng sanh vaøo taát caû phaùp, ñaây töùc laø sanh, vì goïi laø taùc giaû. Leõ öng noùi sanh voâ thöôøng, maø laïi noùi chaúng sanh voâ thöôøng. Theá thì, cho sanh laø chaúng sanh, laø khoâng bieát nghóa chaúng sanh; maø cho chaúng sanh laø voâ thöôøng, laïi chaúng bieát nghóa voâ thöôøng. Neáu chaúng giaùc choã naøy töùc rôi vaøo nghóa sanh voâ thöôøng cuûa ngoaïi ñaïo maø laàm cho laø chaúng sanh voâ thöôøng.</w:t>
      </w:r>
    </w:p>
    <w:p>
      <w:pPr>
        <w:pStyle w:val="Normal"/>
        <w:spacing w:before="280" w:after="280"/>
        <w:jc w:val="both"/>
        <w:rPr>
          <w:iCs/>
        </w:rPr>
      </w:pPr>
      <w:r>
        <w:rPr>
          <w:rFonts w:cs="VNI-Times" w:ascii="VNI-Times" w:hAnsi="VNI-Times"/>
          <w:iCs/>
          <w:lang w:val="en-GB" w:eastAsia="en-US"/>
        </w:rPr>
        <w:tab/>
        <w:t>+- TAÙNH VOÂ THÖÔØNG.</w:t>
      </w:r>
    </w:p>
    <w:p>
      <w:pPr>
        <w:pStyle w:val="Normal"/>
        <w:spacing w:before="280" w:after="280"/>
        <w:jc w:val="both"/>
        <w:rPr>
          <w:iCs/>
        </w:rPr>
      </w:pPr>
      <w:r>
        <w:rPr>
          <w:rFonts w:cs="VNI-Times" w:ascii="VNI-Times" w:hAnsi="VNI-Times"/>
          <w:iCs/>
          <w:lang w:val="en-GB" w:eastAsia="en-US"/>
        </w:rPr>
        <w:tab/>
        <w:t>Ñaïi Hueä! Taùnh voâ thöôøng aáy, laø töï taâm voïng töôûng chaúng phaûi taùnh thöôøng voâ thöôøng. Vì côù sao? Vì voâ thöôøng töï taùnh chaúng hoaïi. Ñaïi Hueä! Ñaây laø vieäc taát caû taùnh khoâng taùnh voâ thöôøng. Tröø voâ thöôøng ra khoâng coù caùi gì hay khieán taát caû phaùp taùnh khoâng taùnh, nhö gaäy, gaïch, ñaù hay phaù hoaïi caùc vaät.</w:t>
      </w:r>
    </w:p>
    <w:p>
      <w:pPr>
        <w:pStyle w:val="Normal"/>
        <w:spacing w:before="280" w:after="280"/>
        <w:jc w:val="both"/>
        <w:rPr>
          <w:iCs/>
        </w:rPr>
      </w:pPr>
      <w:r>
        <w:rPr>
          <w:rFonts w:cs="VNI-Times" w:ascii="VNI-Times" w:hAnsi="VNI-Times"/>
          <w:iCs/>
          <w:lang w:val="en-GB" w:eastAsia="en-US"/>
        </w:rPr>
        <w:tab/>
        <w:t>Taùnh voâ thöôøng laø, ngoaïi ñaïo chaáp töï taùnh voâ thöôøng hay phaù hoaïi caùc phaùp. Tröôùc xeùt caùi teä kia, laø ñoái choã chaúng phaûi taùnh thöôøng voâ thöôøng maø voïng sanh phaân bieät, baûo coù voâ thöôøng töï taùnh chaúng hoaïi. Döôùi beøn neâu caùi chaáp kia, baûo vieäc taát caû taùnh khoâng taùnh voâ thöôøng, chaúng phaûi coù voâ thöôøng töï taùnh hay hoaïi caùc phaùp thì quyeát khoâng theå khieán taát caû phaùp taùnh khoâng taùnh voâ thöôøng. Nhö gaäy, gaïch, ñaù laø duï coù söùc hay phaù hoaïi. Ñaây töùc laø naêng hoaïi sôû hoaïi roõ raøng coù hai vaät, cho neân ôû sau phaù ñoù.</w:t>
      </w:r>
    </w:p>
    <w:p>
      <w:pPr>
        <w:pStyle w:val="Normal"/>
        <w:spacing w:before="280" w:after="280"/>
        <w:jc w:val="both"/>
        <w:rPr>
          <w:iCs/>
        </w:rPr>
      </w:pPr>
      <w:r>
        <w:rPr>
          <w:rFonts w:cs="VNI-Times" w:ascii="VNI-Times" w:hAnsi="VNI-Times"/>
          <w:iCs/>
          <w:lang w:val="en-GB" w:eastAsia="en-US"/>
        </w:rPr>
        <w:tab/>
        <w:t>Hieän thaáy moãi moãi chaúng khaùc taùnh aáy voâ thöôøng söï, chaúng phaûi taùc, sôû taùc coù sai bieät, ñaây laø  voâ thöôøng, ñaây laø söï. Taùc vaø sôû taùc khoâng khaùc laø, taát caû taùnh thöôøng, khoâng nhaân taùnh. Ñaïi Hueä! Taát caû taùnh khoâng taùnh coù nhaân, chaúng phaûi choã bieát cuûa phaøm ngu.</w:t>
      </w:r>
    </w:p>
    <w:p>
      <w:pPr>
        <w:pStyle w:val="Normal"/>
        <w:spacing w:before="280" w:after="280"/>
        <w:jc w:val="both"/>
        <w:rPr>
          <w:iCs/>
        </w:rPr>
      </w:pPr>
      <w:r>
        <w:rPr>
          <w:rFonts w:cs="VNI-Times" w:ascii="VNI-Times" w:hAnsi="VNI-Times"/>
          <w:iCs/>
          <w:lang w:val="en-GB" w:eastAsia="en-US"/>
        </w:rPr>
        <w:tab/>
        <w:t>Nhaân ôû treân noùi coù caùi voâ thöôøng töï taùnh chaúng hoaïi maø hay hoaïi taát caû phaùp thì neân coù hai vaät sai bieät. Cho neân phaù raèng “hieän thaáy tröôùc maét taát caû taùnh (phaùp) voâ thöôøng söï khoâng coù naêng hoaïi sôû hoaïi töôùng sai bieät khaùc, thaät coù theå chæ baøy, baûo ñaây laø voâ thöôøng taùnh hay hoaïi, ñaây laø voâ thöôøng söï bò hoaïi”. Ñaõ naêng sôû chaúng khaùc thì taát caû taùnh laø thöôøng khoâng coù nhaân taùnh. Nghóa laø taát caû phaùp thöôøng töï tòch dieät khoâng coù nhaân taùnh naêng hoaïi. Nhö Lai laïi chuyeån ngöõ noùi “taát caû taùnh khoâng taùnh voâ thöôøng söï cuõng coù nhaân, song chaúng phaûi choã bieát cuûa phaøm ngu”. Sao goïi laø coù nhaân? Nghóa laø taát caû caùc phaùp nhaân voâ thuûy baát giaùc voïng coù hieän ra khoâng coù töï taùnh, saùt-na saùt-na nieäm nieäm chaúng döøng, neân noùi “caùc phaùp truï phaùp vò, theá gian töôùng thöôøng truï”, ñaây khoâng phaûi choã bieát cuûa phaøm ngu.</w:t>
      </w:r>
    </w:p>
    <w:p>
      <w:pPr>
        <w:pStyle w:val="Normal"/>
        <w:spacing w:before="280" w:after="280"/>
        <w:jc w:val="both"/>
        <w:rPr>
          <w:iCs/>
        </w:rPr>
      </w:pPr>
      <w:r>
        <w:rPr>
          <w:rFonts w:cs="VNI-Times" w:ascii="VNI-Times" w:hAnsi="VNI-Times"/>
          <w:iCs/>
          <w:lang w:val="en-GB" w:eastAsia="en-US"/>
        </w:rPr>
        <w:tab/>
        <w:t>Chaúng phaûi nhaân chaúng töông tôï söï sanh. Neáu sanh, taát caû phaùp thaûy ñeàu voâ thöôøng. Laø chaúng töông tôï söï thì taùc vaø sôû taùc khoâng coù sai khaùc, maø thaûy thaáy coù khaùc. Neáu taùnh voâ thöôøng, rôi vaøo taùc nhaân taùnh töôùng. Neáu rôi  thì taát caû taùnh chaúng cöùu kính. Taát caû taùnh taùc nhaân töôùng rôi thì, töï voâ thöôøng neân voâ thöôøng. Vì voâ thöôøng laø voâ thöôøng neân taát caû taùnh chaúng voâ thöôøng öng laø thöôøng.</w:t>
      </w:r>
    </w:p>
    <w:p>
      <w:pPr>
        <w:pStyle w:val="Normal"/>
        <w:spacing w:before="280" w:after="280"/>
        <w:jc w:val="both"/>
        <w:rPr>
          <w:iCs/>
        </w:rPr>
      </w:pPr>
      <w:r>
        <w:rPr>
          <w:rFonts w:cs="VNI-Times" w:ascii="VNI-Times" w:hAnsi="VNI-Times"/>
          <w:iCs/>
          <w:lang w:val="en-GB" w:eastAsia="en-US"/>
        </w:rPr>
        <w:tab/>
        <w:t>Ñaây nhaân ôû treân taát caû taùnh khoâng taùnh coù nhaân maø noùi, ñeå roõ voïng chaáp nhaân khaùc khoâng theå sanh quaû khaùc.</w:t>
      </w:r>
    </w:p>
    <w:p>
      <w:pPr>
        <w:pStyle w:val="Normal"/>
        <w:spacing w:before="280" w:after="280"/>
        <w:jc w:val="both"/>
        <w:rPr>
          <w:iCs/>
        </w:rPr>
      </w:pPr>
      <w:r>
        <w:rPr>
          <w:rFonts w:cs="VNI-Times" w:ascii="VNI-Times" w:hAnsi="VNI-Times"/>
          <w:iCs/>
          <w:lang w:val="en-GB" w:eastAsia="en-US"/>
        </w:rPr>
        <w:tab/>
        <w:t>Ngoaïi ñaïo voïng chaáp coù voâ thöôøng töï taùnh hay hoaïi caùc phaùp, aáy vaãn duøng nhaân khaùc maø sanh quaû khaùc. Neáu sanh thì, nhaân ñaõ voâ thöôøng, taát caû phaùp chaúng töông tôï phaùp khaùc cuõng laø voâ thöôøng, nhö ngöôøi cuõng coù theå sanh suùc, suùc cuõng coù theå sanh ngöôøi, naêng sanh vaø sôû sanh thaûy ñeàu laãn loän khoâng coù sai bieät. Song, ngöôøi sanh ngöôøi, suùc sanh suùc hieän thaáy sai bieät thì nhaân khaùc laøm sao maø sanh quaû khaùc? Ñaây chæ theo voïng chaáp nhaân quaû chaúng töông tôï, beû caùi töï noùi traùi nhau cuûa kia, maø yù thaät ôû choã neâu leân naêng sôû kia ñeàu khoâng, ñeå hieån baøy taát caû taùnh töôùng ngay nôi aáy laø voâ sanh. Cho neân laïi noùi “neáu taùnh voâ thöôøng, rôi vaøo taùc nhaân taùnh töôùng v.v…” nghóa laø voâ thöôøng nhaân taùnh ñaõ noùi hay hoaïi töùc laø rôi vaøo taùc nhaân, beøn chaúng phaûi cöùu kính thöôøng truï. Song taát caû taùnh ñeàu chaúng phaûi cöùu kính thöôøng truï, do coù voâ thöôøng hay hoaïi nhaân töôùng, aáy laø töï voâ thöôøng. Theá thì, taát caû neân voâ thöôøng, töï voâ thöôøng, taát caû voâ thöôøng maø ñaõ thaáy taát caû laïi chaúng phaûi voâ thöôøng, neân öng laø thöôøng. Taát caû taùnh thöôøng töï tòch dieät, taùc sôû taùc khoâng sai bieät, neân noùi “taát caû taùnh thöôøng, khoâng nhaân taùnh”.</w:t>
      </w:r>
    </w:p>
    <w:p>
      <w:pPr>
        <w:pStyle w:val="Normal"/>
        <w:spacing w:before="280" w:after="280"/>
        <w:jc w:val="both"/>
        <w:rPr>
          <w:iCs/>
        </w:rPr>
      </w:pPr>
      <w:r>
        <w:rPr>
          <w:rFonts w:cs="VNI-Times" w:ascii="VNI-Times" w:hAnsi="VNI-Times"/>
          <w:iCs/>
          <w:lang w:val="en-GB" w:eastAsia="en-US"/>
        </w:rPr>
        <w:tab/>
        <w:t>Neáu voâ thöôøng vaøo taát caû taùnh, öng rôi vaøo ba ñôøi. Saéc quaù khöù kia cuøng caùi hoaïi chung thì, vò lai chaúng sanh, vì saéc chaúng sanh, saéc hieän taïi cuøng töôùng hoaïi chung. Saéc laø töù ñaïi nhoùm hoïp sai bieät. Töù ñaïi vaø taïo saéc töï taùnh chaúng hoaïi, vì lìa khaùc vaø chaúng khaùc. Taát caû ngoaïi ñaïo chaáp taát caû töù ñaïi chaúng hoaïi. Taát caû töù ñaïi vaø taïo saéc ôû trong ba coõi taïi sôû tri thì coù sanh dieät. Lìa töù ñaïi taïo saéc, taát caû ngoaïi ñaïo nôi choã naøo suy nghó taùnh voâ thöôøng? Töù ñaïi chaúng sanh, vì töï taùnh töôùng chaúng hoaïi.</w:t>
      </w:r>
    </w:p>
    <w:p>
      <w:pPr>
        <w:pStyle w:val="Normal"/>
        <w:spacing w:before="280" w:after="280"/>
        <w:jc w:val="both"/>
        <w:rPr>
          <w:iCs/>
        </w:rPr>
      </w:pPr>
      <w:r>
        <w:rPr>
          <w:rFonts w:cs="VNI-Times" w:ascii="VNI-Times" w:hAnsi="VNI-Times"/>
          <w:iCs/>
          <w:lang w:val="en-GB" w:eastAsia="en-US"/>
        </w:rPr>
        <w:tab/>
        <w:t>Ñaây do ngoaïi ñaïo chaáp coù voâ thöôøng töï taùnh chaúng hoaïi vaøo taát caû phaùp. Cho neân laïi noùi taát caû saéc phaùp thaûy rôi vaøo ba ñôøi, ba ñôøi saéc phaùp ñeàu thuoäc hoaïi töôùng, thì choã vaøo töï taùnh chaúng hoaïi seõ ôû choã naøo? Laïi ngoaïi ñaïo thöôøng chaáp töù ñaïi chuûng theå taùnh chaúng hoaïi, nhaân ñaây maø phaù, baûo kia chaáp saéc töùc töù ñaïi chöùa nhoùm sai bieät, naêng taïo sôû taïo, lìa khaùc vaø chaúng khaùc, chaúng bieát hieän tieàn ba coõi taát caû töù ñaïi vaø taïo saéc laø nhieáp veà sanh dieät. Neáu lìa töù ñaïi taïo saéc, kia laïi nöông vaøo ñaâu suy nghó  rieâng coù taùnh voâ thöôøng vaøo nôi töù ñaïi, maø noùi töï taùnh chaúng hoaïi? Treân laø toät kia khoâng coù phaùp naêng hoaïi, ñaây cuøng toät kia cuõng khoâng töï taùnh chaúng hoaïi. Naêng sôû ñeàu khoâng, neân noùi “taát caû taùnh töôùng chính nôi ñoù laø voâ sanh”.</w:t>
      </w:r>
    </w:p>
    <w:p>
      <w:pPr>
        <w:pStyle w:val="Normal"/>
        <w:spacing w:before="280" w:after="280"/>
        <w:jc w:val="both"/>
        <w:rPr>
          <w:iCs/>
        </w:rPr>
      </w:pPr>
      <w:r>
        <w:rPr>
          <w:rFonts w:cs="VNI-Times" w:ascii="VNI-Times" w:hAnsi="VNI-Times"/>
          <w:iCs/>
          <w:lang w:val="en-GB" w:eastAsia="en-US"/>
        </w:rPr>
        <w:tab/>
        <w:t>+  TAÏO ROÀI MAØ BOÛ VOÂ THÖÔØNG.</w:t>
      </w:r>
    </w:p>
    <w:p>
      <w:pPr>
        <w:pStyle w:val="Normal"/>
        <w:spacing w:before="280" w:after="280"/>
        <w:jc w:val="both"/>
        <w:rPr>
          <w:iCs/>
        </w:rPr>
      </w:pPr>
      <w:r>
        <w:rPr>
          <w:rFonts w:cs="VNI-Times" w:ascii="VNI-Times" w:hAnsi="VNI-Times"/>
          <w:iCs/>
          <w:lang w:val="en-GB" w:eastAsia="en-US"/>
        </w:rPr>
        <w:tab/>
        <w:t>Lìa môùi taïo voâ thöôøng laø, chaúng phaûi töù ñaïi laïi coù töù ñaïi khaùc. Vì moãi moãi töôùng khaùc, töï töôùng chaúng phaûi sai bieät coù theå ñöôïc. Kia khoâng sai bieät, ñaây thaûy chaúng laãn taïo. Hai phöông tieän chaúng laøm, neân bieát laø voâ thöôøng.</w:t>
      </w:r>
    </w:p>
    <w:p>
      <w:pPr>
        <w:pStyle w:val="Normal"/>
        <w:spacing w:before="280" w:after="280"/>
        <w:jc w:val="both"/>
        <w:rPr>
          <w:iCs/>
        </w:rPr>
      </w:pPr>
      <w:r>
        <w:rPr>
          <w:rFonts w:cs="VNI-Times" w:ascii="VNI-Times" w:hAnsi="VNI-Times"/>
          <w:iCs/>
          <w:lang w:val="en-GB" w:eastAsia="en-US"/>
        </w:rPr>
        <w:tab/>
        <w:t>Ñaây ngoaïi ñaïo chaáp coù voâ thöôøng taùnh laøm taùc giaû hay taïo töù ñaïi, taïo roài lieàn boû laø voâ thöôøng. Chaúng phaûi töù ñaïi laïi coù khaùc vôùi töù ñaïi ñoù, noùi khoâng theå laãn nhau taïo. Laãn nhau taïo nhö löûa taïo nöôùc, nöôùc taïo ñaát, moãi moãi töôùng khaùc khoâng theå laãn nhau taïo. Cuõng chaúng phaûi töï taïo, vì töï töôùng khoâng coù sai bieät. Ñaây thaûy cuõng chaúng laãn taïo, laãn taïo töùc laø chung taïo. Hai phöông tieän chaúng laøm laø, löûa cuøng nöôùc hieäp sanh theå taùnh traùi khaùc, roõ chaúng chung taïo. Phaøm chaúng laãn taïo, chaúng töï taïo, laïi chaúng chung taïo, neân bieát ñaïi chuûng nhaân meâ hö voïng choùng hieän, trung gian khoâng chuû laø chaân tòch dieät. Chaúng neân duøng môùi taïo laïi boû laø voâ thöôøng.</w:t>
      </w:r>
    </w:p>
    <w:p>
      <w:pPr>
        <w:pStyle w:val="Normal"/>
        <w:spacing w:before="280" w:after="280"/>
        <w:jc w:val="both"/>
        <w:rPr>
          <w:iCs/>
        </w:rPr>
      </w:pPr>
      <w:r>
        <w:rPr>
          <w:rFonts w:cs="VNI-Times" w:ascii="VNI-Times" w:hAnsi="VNI-Times"/>
          <w:iCs/>
          <w:lang w:val="en-GB" w:eastAsia="en-US"/>
        </w:rPr>
        <w:tab/>
        <w:t>+ HÌNH XÖÙ HOAÏI VOÂ THÖÔØNG.</w:t>
      </w:r>
    </w:p>
    <w:p>
      <w:pPr>
        <w:pStyle w:val="Normal"/>
        <w:spacing w:before="280" w:after="280"/>
        <w:jc w:val="both"/>
        <w:rPr>
          <w:iCs/>
        </w:rPr>
      </w:pPr>
      <w:r>
        <w:rPr>
          <w:rFonts w:cs="VNI-Times" w:ascii="VNI-Times" w:hAnsi="VNI-Times"/>
          <w:iCs/>
          <w:lang w:val="en-GB" w:eastAsia="en-US"/>
        </w:rPr>
        <w:tab/>
        <w:t>Hình xöù kia hoaïi voâ thöôøng laø, töù ñaïi vaø taïo saéc chaúng hoaïi, ñeán toät chaúng hoaïi. Ñaïi Hueä! Toät laø, phaân tích cho ñeán vi traàn quaùn saùt hoaïi, töù ñaïi vaø taïo saéc hình xöù khaùc, thaáây daøi ngaén khoâng theå ñöôïc chaúng phaûi töù ñaïi. Töù ñaïi chaúng hoaïi, hieän hình xöù hoaïi, rôi vaøo soá luaän.</w:t>
      </w:r>
    </w:p>
    <w:p>
      <w:pPr>
        <w:pStyle w:val="Normal"/>
        <w:spacing w:before="280" w:after="280"/>
        <w:jc w:val="both"/>
        <w:rPr>
          <w:iCs/>
        </w:rPr>
      </w:pPr>
      <w:r>
        <w:rPr>
          <w:rFonts w:cs="VNI-Times" w:ascii="VNI-Times" w:hAnsi="VNI-Times"/>
          <w:iCs/>
          <w:lang w:val="en-GB" w:eastAsia="en-US"/>
        </w:rPr>
        <w:tab/>
        <w:t>Hình xöù laø, hình xöù daøi ngaén cuûa töù ñaïi. Thaáy hình xöù daøi ngaén cuûa töù ñaïi dieät, maø saéc theå töù ñaïi naêng taïo sôû taïo chaúng dieät. Ñaây laø Taêng-khö (soá luaän) chaáp töù ñaïi laø thöôøng luaän. Phaân tích toät cuøng cho ñeán vi traàn quaùn saùt, chæ hay hoaïi caùi töôùng coù theå thaáy laø hình xöù daøi ngaén cuûa töù ñaïi taïo saéc, maø khoâng  phaûi töù ñaïi. nghóa laø theå taùnh cuûa töù ñaïi taïo saéc aét khoâng theå hoaïi, chæ hình xöù hoaïi. Nhö Lai nôi ñaây chæ noùi “rôi vaøo soá luaän”, bôûi tröôùc sau ñaõ phaù töù ñaïi taïo saéc khoâng coù taùc giaû, ñaõ toät roõ raøng.</w:t>
      </w:r>
    </w:p>
    <w:p>
      <w:pPr>
        <w:pStyle w:val="Normal"/>
        <w:spacing w:before="280" w:after="280"/>
        <w:jc w:val="both"/>
        <w:rPr>
          <w:iCs/>
        </w:rPr>
      </w:pPr>
      <w:r>
        <w:rPr>
          <w:rFonts w:cs="VNI-Times" w:ascii="VNI-Times" w:hAnsi="VNI-Times"/>
          <w:iCs/>
          <w:lang w:val="en-GB" w:eastAsia="en-US"/>
        </w:rPr>
        <w:tab/>
        <w:t xml:space="preserve"> +  SAÉC TÖÙC VOÂ THÖÔØNG.</w:t>
      </w:r>
    </w:p>
    <w:p>
      <w:pPr>
        <w:pStyle w:val="Normal"/>
        <w:spacing w:before="280" w:after="280"/>
        <w:jc w:val="both"/>
        <w:rPr>
          <w:iCs/>
        </w:rPr>
      </w:pPr>
      <w:r>
        <w:rPr>
          <w:rFonts w:cs="VNI-Times" w:ascii="VNI-Times" w:hAnsi="VNI-Times"/>
          <w:iCs/>
          <w:lang w:val="en-GB" w:eastAsia="en-US"/>
        </w:rPr>
        <w:tab/>
        <w:t>Saéc töùc voâ thöôøng laø, saéc töùc laø voâ thöôøng. Kia laø hình xöù voâ thöôøng, chaúng phaûi töù ñaïi. Neáu töù ñaïi voâ thöôøng thì chaúng phaûi soá ngoân thuyeát cuûa theá tuïc. Ngoân thuyeát cuûa theá tuïc khoâng phaûi taùnh, aét rôi vaøo theá luaän. Thaáy taát caû taùnh chæ coù ngoân thuyeát, chaúng thaáy töï töôùng sanh.</w:t>
      </w:r>
    </w:p>
    <w:p>
      <w:pPr>
        <w:pStyle w:val="Normal"/>
        <w:spacing w:before="280" w:after="280"/>
        <w:jc w:val="both"/>
        <w:rPr>
          <w:iCs/>
        </w:rPr>
      </w:pPr>
      <w:r>
        <w:rPr>
          <w:rFonts w:cs="VNI-Times" w:ascii="VNI-Times" w:hAnsi="VNI-Times"/>
          <w:iCs/>
          <w:lang w:val="en-GB" w:eastAsia="en-US"/>
        </w:rPr>
        <w:tab/>
        <w:t>Taát caû saéc phaùp duy taâm hieän ra, thaûy laø taùnh voâ thöôøng, ñaây laø Nhö Lai noùi. Ngoaïi ñaïo chaáp saéc naøy töùc voâ thöôøng, chæ duøng hình xöù maø chaúng phaûi töù ñaïi. Neáu töù ñaïi voâ thöôøng beøn chaúng phaûi soá ngoân thuyeát cuûa theá tuïc. Tuïc soá noùi ra chaúng phaûi taùnh, môùi thaät khoâng phaùp. Neáu vaäy töùc rôi vaøo ñoaïn kieán theá luaän, bôûi chæ coù ngoân thuyeát khoâng coù phaùp töï töôùng. Cho neân bieát, taát caû caùc phaùp töï töôùng nhö thaät chaân lyù, chæ giaùc töï taâm hieän löôïng noäi chöùng nhaän ñöôïc. Ñaây khoâng phaûi khaû naêng cuûa ngoaïi ñaïo ñeán ñöôïc.</w:t>
      </w:r>
    </w:p>
    <w:p>
      <w:pPr>
        <w:pStyle w:val="Normal"/>
        <w:spacing w:before="280" w:after="280"/>
        <w:jc w:val="both"/>
        <w:rPr>
          <w:iCs/>
        </w:rPr>
      </w:pPr>
      <w:r>
        <w:rPr>
          <w:rFonts w:cs="VNI-Times" w:ascii="VNI-Times" w:hAnsi="VNI-Times"/>
          <w:iCs/>
          <w:lang w:val="en-GB" w:eastAsia="en-US"/>
        </w:rPr>
        <w:tab/>
        <w:t xml:space="preserve"> +  SAÉC CHUYEÅN BIEÁN TRUNG GIAN VOÂ THÖÔØNG.</w:t>
      </w:r>
    </w:p>
    <w:p>
      <w:pPr>
        <w:pStyle w:val="Normal"/>
        <w:spacing w:before="280" w:after="280"/>
        <w:jc w:val="both"/>
        <w:rPr>
          <w:iCs/>
        </w:rPr>
      </w:pPr>
      <w:r>
        <w:rPr>
          <w:rFonts w:cs="VNI-Times" w:ascii="VNI-Times" w:hAnsi="VNI-Times"/>
          <w:iCs/>
          <w:lang w:val="en-GB" w:eastAsia="en-US"/>
        </w:rPr>
        <w:tab/>
        <w:t>Chuyeån  bieán  voâ thöôøng laø, saéc khaùc taùnh hieän chaúng phaûi töù ñaïi. Nhö vaøng laøm caùc moùn ñoà trang söùc chuyeån bieán hieän ra, chaúng phaûi taùnh vaøng hoaïi, chæ nhöõng moùn ñoà trang söùc bò hoaïi. Nhö theá, caùc taùnh chuyeån bieán v.v… cuõng nhö vaäy.</w:t>
      </w:r>
    </w:p>
    <w:p>
      <w:pPr>
        <w:pStyle w:val="Normal"/>
        <w:spacing w:before="280" w:after="280"/>
        <w:jc w:val="both"/>
        <w:rPr>
          <w:iCs/>
        </w:rPr>
      </w:pPr>
      <w:r>
        <w:rPr>
          <w:rFonts w:cs="VNI-Times" w:ascii="VNI-Times" w:hAnsi="VNI-Times"/>
          <w:iCs/>
          <w:lang w:val="en-GB" w:eastAsia="en-US"/>
        </w:rPr>
        <w:tab/>
        <w:t>Ngoaïi ñaïo chaáp naêng taïo sôû taïo trung gian coù taùnh voâ thöôøng luoân luoân chuyeån bieán, nhö söõa bieán thaønh laïc, saéc khaùc taùnh hieän ra. Chaúng phaûi töù ñaïi laø, cuõng nhö treân hình xöù töù ñaïi thaáy dieät, maø theå taùnh töù ñaïi chaúng dieät. Nhö vaøng laøm ñoà trang söùc, chæ chuyeån bieán hieän, chaúng phaûi taùnh vaøng hoaïi. Caùc taùnh laø, taát caû phaùp chuyeån bieán cuõng ñeàu nhö theá.</w:t>
      </w:r>
    </w:p>
    <w:p>
      <w:pPr>
        <w:pStyle w:val="Normal"/>
        <w:spacing w:before="280" w:after="280"/>
        <w:jc w:val="both"/>
        <w:rPr>
          <w:iCs/>
        </w:rPr>
      </w:pPr>
      <w:r>
        <w:rPr>
          <w:rFonts w:cs="VNI-Times" w:ascii="VNI-Times" w:hAnsi="VNI-Times"/>
          <w:iCs/>
          <w:lang w:val="en-GB" w:eastAsia="en-US"/>
        </w:rPr>
        <w:tab/>
        <w:t>+  KEÁT BAÛY THÖÙ VOÂ THÖÔØNG VOÏNG CHAÁP.</w:t>
      </w:r>
    </w:p>
    <w:p>
      <w:pPr>
        <w:pStyle w:val="Normal"/>
        <w:spacing w:before="280" w:after="280"/>
        <w:jc w:val="both"/>
        <w:rPr>
          <w:iCs/>
        </w:rPr>
      </w:pPr>
      <w:r>
        <w:rPr>
          <w:rFonts w:cs="VNI-Times" w:ascii="VNI-Times" w:hAnsi="VNI-Times"/>
          <w:iCs/>
          <w:lang w:val="en-GB" w:eastAsia="en-US"/>
        </w:rPr>
        <w:tab/>
        <w:t>Nhö theá thaûy, caùc thöù ngoaïi ñaïo chaáp voâ thöôøng, voïng töôûng khi löûa ñoát töù ñaïi, töï töôùng chaúng ñoát. Moãi moãi töï töôùng töôùng hoaïi thì töù ñaïi taïo saéc öng ñoaïn.</w:t>
      </w:r>
    </w:p>
    <w:p>
      <w:pPr>
        <w:pStyle w:val="Normal"/>
        <w:spacing w:before="280" w:after="280"/>
        <w:jc w:val="both"/>
        <w:rPr>
          <w:iCs/>
        </w:rPr>
      </w:pPr>
      <w:r>
        <w:rPr>
          <w:rFonts w:cs="VNI-Times" w:ascii="VNI-Times" w:hAnsi="VNI-Times"/>
          <w:iCs/>
          <w:lang w:val="en-GB" w:eastAsia="en-US"/>
        </w:rPr>
        <w:tab/>
        <w:t>Ñaây laø noùi chung baûy thöù hö voïng phaân bieät. Ñaïi löôïc ñeàu cho ngoaøi hieän hình cuûa töù ñaïi rieâng coù töï theå töù ñaïi, löûa khoâng theå ñoát. Neáu hay ñoát ñöôïc thì naêng taïo sôû taïo ñeàu ñoaïn dieät. Ñaây laø phaân nöûa sanh dieät  phaân nöûa chaúng sanh dieät. Bôûi do chaúng giaùc töï taâm hieän löôïng, chaúng ñaït caùc phaùp duy taâm, voán khoâng coù sanh cuõng  khoâng choã dieät. Voïng thaáy sanh dieät, voïng phaân taùnh töôùng, thöôøng chaáp voâ thöôøng, voâ thöôøng chaáp thöôøng, troïn thaønh ñieân ñaûo.</w:t>
      </w:r>
    </w:p>
    <w:p>
      <w:pPr>
        <w:pStyle w:val="Normal"/>
        <w:spacing w:before="280" w:after="280"/>
        <w:jc w:val="both"/>
        <w:rPr>
          <w:iCs/>
        </w:rPr>
      </w:pPr>
      <w:r>
        <w:rPr>
          <w:rFonts w:cs="VNI-Times" w:ascii="VNI-Times" w:hAnsi="VNI-Times"/>
          <w:iCs/>
          <w:lang w:val="en-GB" w:eastAsia="en-US"/>
        </w:rPr>
        <w:tab/>
        <w:t>+ CHÆ NHÖ LAI NOÙI RA PHI THÖÔØNG PHI VOÂ THÖÔØNG, ÑEÅ HIEÅN TÖÏ TAÂM HIEÄN LÖÔÏNG.</w:t>
      </w:r>
    </w:p>
    <w:p>
      <w:pPr>
        <w:pStyle w:val="Normal"/>
        <w:spacing w:before="280" w:after="280"/>
        <w:jc w:val="both"/>
        <w:rPr>
          <w:iCs/>
        </w:rPr>
      </w:pPr>
      <w:r>
        <w:rPr>
          <w:rFonts w:cs="VNI-Times" w:ascii="VNI-Times" w:hAnsi="VNI-Times"/>
          <w:iCs/>
          <w:lang w:val="en-GB" w:eastAsia="en-US"/>
        </w:rPr>
        <w:tab/>
        <w:t>Ñaïi Hueä! Phaùp duyeân khôûi cuûa ta phi thöôøng phi voâ thöôøng.  Vì côù sao? Vì ngoaïi taùnh khoâng quyeát ñònh, chæ noùi ba coõi duy taâm, chaúng noùi caùc thöù töôùng coù sanh coù dieät. Töù ñaïi hoäi hieäïp sai bieät, töù ñaïi vaø taïo saéc, neân voïng töôûng hai thöù naêng nhieáp sôû nhieáp. Bieát hai thöù voïng töôûng, lìa hai thöù chaáp ngoaïi taùnh khoâng taùnh, giaùc töï taâm hieän löôïng. Voïng töôûng laø, tö töôûng taùc haønh sanh, chaúng phaûi chaúng taùc haønh. Lìa taâm voïng töôûng taùnh khoâng taùnh thì theá gian, xuaát theá gian, xuaát theá gian thöôïng thöôïng taát caû phaùp phi thöôøng phi voâ thöôøng… Chaúng giaùc töï taâm hieän löôïng rôi vaøo hai beân aùc kieán tieáp noái. Taát caû ngoaïi ñaïo chaúng giaùc voïng töôûng mình, phaøm phu naøy khoâng coù caên baûn. Nghóa laø theá gian, xuaát theá gian, xuaát theá gian thöôïng thöôïng noùi töø voïng töôûng sanh, chaúng phaûi choã giaùc cuûa phaøm ngu.</w:t>
      </w:r>
    </w:p>
    <w:p>
      <w:pPr>
        <w:pStyle w:val="Normal"/>
        <w:spacing w:before="280" w:after="280"/>
        <w:jc w:val="both"/>
        <w:rPr>
          <w:iCs/>
        </w:rPr>
      </w:pPr>
      <w:r>
        <w:rPr>
          <w:rFonts w:cs="VNI-Times" w:ascii="VNI-Times" w:hAnsi="VNI-Times"/>
          <w:iCs/>
          <w:lang w:val="en-GB" w:eastAsia="en-US"/>
        </w:rPr>
        <w:tab/>
        <w:t>Nhö Lai ñaõ noùi caùc phaùp phi thöôøng voâ thöôøng, vì chaúng chaáp nhaän ngoaïi taùnh coù sanh dieät, chæ noùi ba coõi duy taâm, ñaây laø ba ñôøi chö Phaät ñoàng moät chæ thuù. Bôûi vì caùc thöù sanh dieät do töù ñaïi vaø taïo saéc nhaân duyeân  hoäi hieäp döôøng nhö coù sai bieät. Song thaät khoâng coù naêng taïo sôû taïo, do voâ thuûy baát giaùc moät luùc lieàn hieän, neân noùi “ba coõi duy taâm”. Khoâng theå lieãu ñaït duy taâm maø khôûi hai thöù voïng töôûng naêng taïo sôû taïo töùc rôi vaøo kieán chaáp coù khoâng, lieãu ñaït thì choùng lìa, chæ moät taâm löôïng. Cho neân bieát, taát caû töù ñaïi trong ngoaøi, saéc taâm caùc phaùp ñeàu do voïng töôûng phaân bieät maø sanh taát caû haïnh nghieäp. Caùc haïnh nghieäp aáy chaúng thaät coù sanh thì chaúng laïi ñôïi khoâng. Chæ lìa hai thöù phaân bieät coù khoâng thì töï taâm  hieän löôïng thaúng ñoù hieän tieàn, do ñoù Nhö Lai noùi phi thöôøng voâ thöôøng vaäy. Nhaân voïng töôûng maø baøy hieän theá, xuaát theá, xuaát theá thöôïng thöôïng ba thöù phaùp phaân bieät, khoâng theå noùi laø thöôøng. Töùc nhaân voïng töôûng maø baøy hieän theá, xuaát theá, xuaát theá thöôïng thöôïng ba thöù trí voâ phaân bieät, khoâng theå baûo voâ thöôøng. Ngoaïi ñaïo coù hai thöù aùc kieán bôûi do chaúng giaùc töï taâm hieän löôïng, nôi voïng töôûng phaân bieät khoâng theå chính ñoù phaùt minh, ñöôïc voâ phaân bieät caên baûn taùnh trí. Cho neân Nhö Lai ba thöù phaùp theo chuùng sanh phaân bieät môû noùi phöông tieän, chaúng phaûi choã giaùc cuûa phaøm ngu.</w:t>
      </w:r>
    </w:p>
    <w:p>
      <w:pPr>
        <w:pStyle w:val="Normal"/>
        <w:spacing w:before="280" w:after="280"/>
        <w:jc w:val="both"/>
        <w:rPr>
          <w:iCs/>
        </w:rPr>
      </w:pPr>
      <w:r>
        <w:rPr>
          <w:rFonts w:cs="VNI-Times" w:ascii="VNI-Times" w:hAnsi="VNI-Times"/>
          <w:iCs/>
          <w:lang w:val="en-GB" w:eastAsia="en-US"/>
        </w:rPr>
        <w:tab/>
        <w:t>+  TOÅNG TUÏNG</w:t>
      </w:r>
      <w:r>
        <w:rPr>
          <w:rFonts w:cs="VNI-Times" w:ascii="VNI-Times" w:hAnsi="VNI-Times"/>
          <w:iCs/>
        </w:rPr>
        <w:t xml:space="preserve"> </w:t>
      </w:r>
      <w:r>
        <w:rPr>
          <w:rFonts w:cs="VNI-Times" w:ascii="VNI-Times" w:hAnsi="VNI-Times"/>
          <w:iCs/>
          <w:lang w:val="en-GB" w:eastAsia="en-US"/>
        </w:rPr>
        <w:t>.</w:t>
      </w:r>
    </w:p>
    <w:p>
      <w:pPr>
        <w:pStyle w:val="Normal"/>
        <w:spacing w:before="280" w:after="280"/>
        <w:jc w:val="both"/>
        <w:rPr>
          <w:iCs/>
        </w:rPr>
      </w:pPr>
      <w:r>
        <w:rPr>
          <w:rFonts w:cs="VNI-Times" w:ascii="VNI-Times" w:hAnsi="VNI-Times"/>
          <w:iCs/>
          <w:lang w:val="en-GB" w:eastAsia="en-US"/>
        </w:rPr>
        <w:tab/>
        <w:t>Khi aáy, Theá Toân muoán truøng tuyeân laïi nghóa naøy neân noùi keä:</w:t>
      </w:r>
    </w:p>
    <w:p>
      <w:pPr>
        <w:pStyle w:val="Normal"/>
        <w:spacing w:before="280" w:after="280"/>
        <w:jc w:val="both"/>
        <w:rPr>
          <w:iCs/>
        </w:rPr>
      </w:pPr>
      <w:r>
        <w:rPr>
          <w:rFonts w:cs="VNI-Times" w:ascii="VNI-Times" w:hAnsi="VNI-Times"/>
          <w:iCs/>
          <w:lang w:val="en-GB" w:eastAsia="en-US"/>
        </w:rPr>
        <w:tab/>
        <w:t>Xa lìa nôi môùi taïo</w:t>
        <w:tab/>
        <w:tab/>
        <w:tab/>
        <w:t>Vaø cuøng hình xöù khaùc</w:t>
      </w:r>
    </w:p>
    <w:p>
      <w:pPr>
        <w:pStyle w:val="Normal"/>
        <w:spacing w:before="280" w:after="280"/>
        <w:jc w:val="both"/>
        <w:rPr>
          <w:iCs/>
        </w:rPr>
      </w:pPr>
      <w:r>
        <w:rPr>
          <w:rFonts w:cs="VNI-Times" w:ascii="VNI-Times" w:hAnsi="VNI-Times"/>
          <w:iCs/>
          <w:lang w:val="en-GB" w:eastAsia="en-US"/>
        </w:rPr>
        <w:tab/>
        <w:t>Taùnh cuøng saéc voâ thöôøng</w:t>
        <w:tab/>
        <w:tab/>
        <w:t xml:space="preserve">Ngoaïi ñaïo ngu voïng töôûng. </w:t>
      </w:r>
    </w:p>
    <w:p>
      <w:pPr>
        <w:pStyle w:val="Normal"/>
        <w:spacing w:before="280" w:after="280"/>
        <w:jc w:val="both"/>
        <w:rPr>
          <w:iCs/>
        </w:rPr>
      </w:pPr>
      <w:r>
        <w:rPr>
          <w:rFonts w:cs="VNI-Times" w:ascii="VNI-Times" w:hAnsi="VNI-Times"/>
          <w:iCs/>
          <w:lang w:val="en-GB" w:eastAsia="en-US"/>
        </w:rPr>
        <w:tab/>
        <w:t>Caùc taùnh khoâng coù hoaïi</w:t>
        <w:tab/>
        <w:tab/>
        <w:t>Ñaïi ñaïi töï taùnh truï</w:t>
      </w:r>
    </w:p>
    <w:p>
      <w:pPr>
        <w:pStyle w:val="Normal"/>
        <w:spacing w:before="280" w:after="280"/>
        <w:jc w:val="both"/>
        <w:rPr>
          <w:iCs/>
        </w:rPr>
      </w:pPr>
      <w:r>
        <w:rPr>
          <w:rFonts w:cs="VNI-Times" w:ascii="VNI-Times" w:hAnsi="VNI-Times"/>
          <w:iCs/>
          <w:lang w:val="en-GB" w:eastAsia="en-US"/>
        </w:rPr>
        <w:tab/>
        <w:t>Ngoaïi ñaïo töôûng voâ thöôøng</w:t>
        <w:tab/>
        <w:t>Chìm taïi caùc thöù chaáp.</w:t>
      </w:r>
    </w:p>
    <w:p>
      <w:pPr>
        <w:pStyle w:val="Normal"/>
        <w:spacing w:before="280" w:after="280"/>
        <w:jc w:val="both"/>
        <w:rPr>
          <w:iCs/>
        </w:rPr>
      </w:pPr>
      <w:r>
        <w:rPr>
          <w:rFonts w:cs="VNI-Times" w:ascii="VNI-Times" w:hAnsi="VNI-Times"/>
          <w:iCs/>
          <w:lang w:val="en-GB" w:eastAsia="en-US"/>
        </w:rPr>
        <w:tab/>
        <w:t>Caùc chuùng ngoaïi ñaïo kia</w:t>
        <w:tab/>
        <w:tab/>
        <w:t>Khoâng hoaëc sanh hoaëc dieät</w:t>
      </w:r>
    </w:p>
    <w:p>
      <w:pPr>
        <w:pStyle w:val="Normal"/>
        <w:spacing w:before="280" w:after="280"/>
        <w:jc w:val="both"/>
        <w:rPr>
          <w:iCs/>
        </w:rPr>
      </w:pPr>
      <w:r>
        <w:rPr>
          <w:rFonts w:cs="VNI-Times" w:ascii="VNI-Times" w:hAnsi="VNI-Times"/>
          <w:iCs/>
          <w:lang w:val="en-GB" w:eastAsia="en-US"/>
        </w:rPr>
        <w:tab/>
        <w:t>Ñaïi ñaïi taùnh töï thöôøng</w:t>
        <w:tab/>
        <w:tab/>
        <w:t>Sao noùi töôûng voâ thöôøng.</w:t>
      </w:r>
    </w:p>
    <w:p>
      <w:pPr>
        <w:pStyle w:val="Normal"/>
        <w:spacing w:before="280" w:after="280"/>
        <w:jc w:val="both"/>
        <w:rPr>
          <w:iCs/>
        </w:rPr>
      </w:pPr>
      <w:r>
        <w:rPr>
          <w:rFonts w:cs="VNI-Times" w:ascii="VNI-Times" w:hAnsi="VNI-Times"/>
          <w:iCs/>
          <w:lang w:val="en-GB" w:eastAsia="en-US"/>
        </w:rPr>
        <w:tab/>
        <w:t>Taát caû duy taâm löôïng</w:t>
        <w:tab/>
        <w:tab/>
        <w:t>Hai thöù taâm löu chuyeån</w:t>
      </w:r>
    </w:p>
    <w:p>
      <w:pPr>
        <w:pStyle w:val="Normal"/>
        <w:spacing w:before="280" w:after="280"/>
        <w:jc w:val="both"/>
        <w:rPr>
          <w:iCs/>
        </w:rPr>
      </w:pPr>
      <w:r>
        <w:rPr>
          <w:rFonts w:cs="VNI-Times" w:ascii="VNI-Times" w:hAnsi="VNI-Times"/>
          <w:iCs/>
          <w:lang w:val="en-GB" w:eastAsia="en-US"/>
        </w:rPr>
        <w:tab/>
        <w:t>Nhieáp thoï vaø sôû nhieáp</w:t>
        <w:tab/>
        <w:tab/>
        <w:t>Khoâng coù ngaõ ngaõ sôû.</w:t>
      </w:r>
    </w:p>
    <w:p>
      <w:pPr>
        <w:pStyle w:val="Normal"/>
        <w:spacing w:before="280" w:after="280"/>
        <w:jc w:val="both"/>
        <w:rPr>
          <w:iCs/>
        </w:rPr>
      </w:pPr>
      <w:r>
        <w:rPr>
          <w:rFonts w:cs="VNI-Times" w:ascii="VNI-Times" w:hAnsi="VNI-Times"/>
          <w:iCs/>
          <w:lang w:val="en-GB" w:eastAsia="en-US"/>
        </w:rPr>
        <w:tab/>
        <w:t>Phaïm thieân laø coäi caây</w:t>
        <w:tab/>
        <w:tab/>
        <w:t>Caønh nhaùnh traûi khaép giaùp</w:t>
      </w:r>
    </w:p>
    <w:p>
      <w:pPr>
        <w:pStyle w:val="Normal"/>
        <w:spacing w:before="280" w:after="280"/>
        <w:jc w:val="both"/>
        <w:rPr>
          <w:iCs/>
        </w:rPr>
      </w:pPr>
      <w:r>
        <w:rPr>
          <w:rFonts w:cs="VNI-Times" w:ascii="VNI-Times" w:hAnsi="VNI-Times"/>
          <w:iCs/>
          <w:lang w:val="en-GB" w:eastAsia="en-US"/>
        </w:rPr>
        <w:tab/>
        <w:t>Nhö theá ta noùi ra</w:t>
        <w:tab/>
        <w:tab/>
        <w:tab/>
        <w:t>Chæ laø taâm löôïng kia.</w:t>
      </w:r>
    </w:p>
    <w:p>
      <w:pPr>
        <w:pStyle w:val="Normal"/>
        <w:spacing w:before="280" w:after="280"/>
        <w:jc w:val="both"/>
        <w:rPr>
          <w:iCs/>
        </w:rPr>
      </w:pPr>
      <w:r>
        <w:rPr>
          <w:rFonts w:cs="VNI-Times" w:ascii="VNI-Times" w:hAnsi="VNI-Times"/>
          <w:iCs/>
          <w:lang w:val="en-GB" w:eastAsia="en-US"/>
        </w:rPr>
        <w:tab/>
        <w:t>Tuïng noùi ngoaïi ñaïo chaáp taát caû voâ thöôøng ñeàu bò voïng töôûng laøm ngu, kyø thaät taát caû phaùp khoâng coù töôùng  hoaïi. Chuûng taùnh caùc ñaïi moãi thöù truï nôi phaùp vò, taát caû sanh dieät laø töï töôùng chaân nhö. Bôûi do chaúng bieát taâm löôïng laàm cho laø voâ thöôøng bò kieán chaáp laøm chìm. Neáu bieát taát caû duy taâm thì hai kieán chaáp löu chuyeån cuõng duy taâm hieän, thaúng ñoù naêng nhieáp sôû nhieáp khoâng, khoâng coù taùc giaû, toaøn voïng laø toaøn chaân, ñaâu laïi coù rieâng. Cho neân chính ngay choã chaáp kia cho Phaïm thieân laø coäi caây hay sanh taát caû höõu tình khaép giaùp ba coõi. Caùc thöù taø voïng, Nhö Lai noùi ñeàu duy taâm löôïng, giaùc töùc boà-ñeà chaúng nhoïc chuyeån bieán. Ñaây laø ñeán choã voïng chaáp cuûa ngoaïi ñaïo khieán hoï thoaït nhieân bieát quaáy lieàn ñoàng baûn ñaéc. Nhö Lai daïy ngöôøi coù theå goïi laø töø bi cuøng toät vaäy.</w:t>
      </w:r>
    </w:p>
    <w:p>
      <w:pPr>
        <w:pStyle w:val="Normal"/>
        <w:spacing w:before="280" w:after="280"/>
        <w:jc w:val="both"/>
        <w:rPr>
          <w:iCs/>
        </w:rPr>
      </w:pPr>
      <w:r>
        <w:rPr>
          <w:rFonts w:cs="VNI-Times" w:ascii="VNI-Times" w:hAnsi="VNI-Times"/>
          <w:iCs/>
          <w:lang w:val="en-GB" w:eastAsia="en-US"/>
        </w:rPr>
        <w:tab/>
      </w:r>
      <w:r>
        <w:rPr>
          <w:rFonts w:cs="VNI-Times" w:ascii="VNI-Times" w:hAnsi="VNI-Times"/>
          <w:b/>
          <w:bCs/>
          <w:iCs/>
          <w:color w:val="0000FF"/>
          <w:lang w:val="en-GB" w:eastAsia="en-US"/>
        </w:rPr>
        <w:t>5- CHÆ NHÖ LAI ÑEÄ NHAÁT NGHÓA CHOÙNG TRÖØ CAÙC ÑÒA,  RIEÂNG HIEÅN DUY TAÂM.</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NHAÂN ÑAÏI HUEÄ HOÛI CHAÙNH THOÏ, TRÖÔÙC CHÆ HAØNH TÖÔÙNG THAÁT BAÙT  ÑÒA.</w:t>
      </w:r>
    </w:p>
    <w:p>
      <w:pPr>
        <w:pStyle w:val="Normal"/>
        <w:spacing w:before="280" w:after="280"/>
        <w:jc w:val="both"/>
        <w:rPr>
          <w:iCs/>
        </w:rPr>
      </w:pPr>
      <w:r>
        <w:rPr>
          <w:rFonts w:cs="VNI-Times" w:ascii="VNI-Times" w:hAnsi="VNI-Times"/>
          <w:iCs/>
          <w:lang w:val="en-GB" w:eastAsia="en-US"/>
        </w:rPr>
        <w:tab/>
        <w:t>Khi aáy, Boà-taùt Ñaïi Hueä laïi baïch Phaät: Theá Toân! Cuùi xin vì noùi taát caû Boà-taùt, Thanh vaên, Duyeân giaùc dieät chaùnh thoï (dieät taän ñònh) thöù lôùp töông tuïc. Neáu gioûi nôi töôùng dieät chaùnh thoï thöù lôùp töông tuïc, con vaø caùc Boà-taùt troïn chaúng voïng boû dieät chaùnh thoï laïc moân, chaúng rôi vaøo taát caû Thanh vaên, Duyeân giaùc, ngoaïi ñaïo, ngu si. Phaät baûo Ñaïi Hueä: Laéng nghe, laéng nghe! Kheùo suy nghó ñoù, ta seõ vì oâng noùi. Ñaïi Hueä baïch Phaät: Theá Toân! cuùi xin vì noùi. Phaät baûo Ñaïi Hueä:  Ñaïi Boà-taùt ñeä luïc ñòa vaø Thanh vaên, Duyeân giaùc nhaäp dieät chaùnh thoï;  ñaïi Boà-taùt ñeä thaát ñòa nieäm nieäm chaùnh thoï, lìa taát caû töôùng taùnh töï taùnh chaùnh thoï, chaúng phaûi Thanh vaên, Duyeân giaùc. Thanh vaên, Duyeân giaùc rôi vaøo coù haønh  giaùc, töôùng naêng nhieáp sôû nhieáp dieät chaùnh thoï. Theá neân, Boà-taùt thaát ñòa phi nieäm chaùnh thoï, ñöôïc taát caû phaùp töôùng khoâng sai bieät, chaúng phaûi ñöôïc töøng phaàn caùc thöù töôùng taùnh, giaùc taát caû phaùp thieän chaúng thieän taùnh töôùng chaùnh thoï. Theá neân Boà-taùt thaát ñòa khoâng thieän nieäm chaùnh thoï. Ñaïi Hueä! Boà-taùt baùt ñòa vaø Thanh vaên, Duyeân giaùc taâm yù yù thöùc töôùng voïng töôûng dieät.</w:t>
      </w:r>
    </w:p>
    <w:p>
      <w:pPr>
        <w:pStyle w:val="Normal"/>
        <w:spacing w:before="280" w:after="280"/>
        <w:jc w:val="both"/>
        <w:rPr>
          <w:iCs/>
        </w:rPr>
      </w:pPr>
      <w:r>
        <w:rPr>
          <w:rFonts w:cs="VNI-Times" w:ascii="VNI-Times" w:hAnsi="VNI-Times"/>
          <w:iCs/>
          <w:lang w:val="en-GB" w:eastAsia="en-US"/>
        </w:rPr>
        <w:tab/>
        <w:t>Nhaäp  dieät taän ñònh tam thöøa ñeàu coù. Thaûy vì ñoái trò taâm yù yù thöùc cuûa phaøm phu, lìa taát caû taâm nieäm phaân bieät ngaõ vaø ngaõ sôû. Chæ vì Nhò thöøa chaúng giaùc töï taâm hieän löôïng nhö huyeãn nhö moäng, vì ñoái trò neân thaønh thaät  phaùp, nôi phaùp chaùnh ñònh chöa queân naêng sôû, coù giaùc coù haïnh, cho neân chaúng baèng Boà-taùt thaát ñòa nieäm nieäm chaùnh thoï. Sô ñòa ñeán luïc ñòa vaãn khoâng theå nhö Boà-taùt thaát ñòa nieäm nieäm chaùnh thoï. Song do Ñaïi thöøa vaøo phaàn kieán ñaïo, tuy coù ñoái trò chöa lìa giaùc haïnh, nhöng ñeàu thuoäc phöông tieän khoâng cho laø thaät phaùp. Môùi bieát lyù do thaát ñòa ñöôïc nieäm nieäm chaùnh thoï, do giaùc töï taâm hieän löôïng roài xaû phöông tieän, lìa taát caû töôùng taùnh töï taùnh, ñöôïc tueä voâ sai bieät, ñaây laø nguyeân nhaân  Nhò thöøa chaúng coù phaàn.  Ñöôïc caùc thöù töôùng taùnh, giaùc taát caû phaùp taùnh töôùng thieän chaúng thieän chaùnh thoï laø, chính chæ Nhò thöøa sôï rôi vaøo töôùng khoâng sai bieät, muoán ñöôïc caùc thöù taùnh töôùng thieän chaúng thieän maø vaøo chaùnh thoï, boû sanh ñeán dieät, phaân bieät chöa queân, neân noùi “duøng traïm (laëng) hieäp traïm (laëng) veà toät meù thöùc”, cho neân khoâng coù thieän nieäm chaùnh thoï cuûa thaát ñòa. Thieän nieäm töùc laø nieäm nieäm, cuõng töùc laø phi nieäm. Noùi ñeä baùt ñòa môùi hay dieät voïng töôûng taâm yù yù thöùc Nhò thöøa laø, ñeán ñeä baùt ñòa ñöôïc phaùp voâ ngaõ, taâm thöùc môùi heát. Sô ñòa ñeán thaát ñòa tuy giaùc töï taâm hieän löôïng ñeàu hay lìa taâm yù yù thöùc, nhöng ñeán baùt ñòa môùi heát, neân noùi “baùt ñòa dieät”. Thaát ñòa ñaõ khoâng phöông tieän giaùc haïnh ñöôïc nieäm  nieäm chaùnh thoï, maø chaúng noùi thaát ñòa dieät, bôûi chaùnh thoï söùc thaéng, phaùp voâ ngaõ chöa hieän, baûn nguyeän ñaïi bi vaãn ñôïi nhôù nieäm, cho neân chaúng noùi cöùu kính dieät. Song ñeán baùt ñòa vaãn nhôø chaùnh ñònh, giaùc taâm gia trì, môùi hay cöùu kính vieân maõn Nhö Lai ñòa, huoáng laø thaát ñòa. Ñaïi Hueä nhaân ôû treân töôùng thöôøng voâ thöôøng ñaõ bieän taø chaùnh, nôi ñaây laïi thænh noùi veà caùc ñòa chaùnh thoï, muoán roõ ñöôïc choã sai bieät cuûa Ñaïi thöøa vaø Nhò thöøa, cuøng choã sai bieät cuûa moãi ñòa Boà-taùt, vì nhöõng ngöôøi tu haønh phaùt minh ñeå taêng taán.</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SÔ ÑÒA CHO ÑEÁN THAÁT ÑÒA, CUØNG NHÒ THÖØA ÑOÀNG KHAÙC.</w:t>
      </w:r>
    </w:p>
    <w:p>
      <w:pPr>
        <w:pStyle w:val="Normal"/>
        <w:spacing w:before="280" w:after="280"/>
        <w:jc w:val="both"/>
        <w:rPr>
          <w:iCs/>
        </w:rPr>
      </w:pPr>
      <w:r>
        <w:rPr>
          <w:rFonts w:cs="VNI-Times" w:ascii="VNI-Times" w:hAnsi="VNI-Times"/>
          <w:iCs/>
          <w:lang w:val="en-GB" w:eastAsia="en-US"/>
        </w:rPr>
        <w:tab/>
        <w:t>Ñaïi Boà-taùt töø sô ñòa ñeán thaát ñòa quaùn tam giôùi löôïng taâm yù yù thöùc, lìa ngaõ ngaõ sôû, töï voïng töôûng tu, rôi vaøo ngoaïi taùnh caùc thöù töôùng. Ngu phu hai thöù töï taâm nhieáp sôû nhieáp thaûy khoâng bieát, chaúng giaùc voâ thuûy loãi  aùc hö nguïy taäp khí huaân neân.</w:t>
      </w:r>
    </w:p>
    <w:p>
      <w:pPr>
        <w:pStyle w:val="Normal"/>
        <w:spacing w:before="280" w:after="280"/>
        <w:jc w:val="both"/>
        <w:rPr>
          <w:iCs/>
        </w:rPr>
      </w:pPr>
      <w:r>
        <w:rPr>
          <w:rFonts w:cs="VNI-Times" w:ascii="VNI-Times" w:hAnsi="VNI-Times"/>
          <w:iCs/>
          <w:lang w:val="en-GB" w:eastAsia="en-US"/>
        </w:rPr>
        <w:tab/>
        <w:t>Sô ñòa ñeán thaát ñòa, baûn Ñöôøng, Nguïy dòch ñeàu noùi “sô ñòa ñeán luïc ñòa, do Boà-taùt ñaõ coù chaùnh thoï cuøng Nhò thöøa ñoàng, duy ñeán luïc ñòa”. Baûn dòch naøy noùi choã thaáy cuûa Boà-taùt cuøng Nhò thöøa khaùc, neân noùi thaát ñòa. Vaên sau lieàn chæ ra haønh töôùng baùt ñòa. Boà-taùt ñaït töï taâm löôïng neân hay quaùn tam giôùi trong ngoaøi ñeàu do taâm yù yù thöùc baát giaùc hieän ra, voán khoâng coù ngaõ sôû, chæ töï voïng töôûng neân ngoaøi thaáy coù taùnh töôùng. Nhò thöøa chaúng ñaït töï taâm rôi vaøo hai beân coù khoâng. Khôûi caûnh giôùi naêng thuû sôû thuû, cho neân tuy cuøng luïc ñòa ñoàng moät chaùnh thoï maø Boà-taùt lieãu ñaït taát caû taùnh khoâng coù töôùng töï taùnh maø vaøo chaùnh thoï. Nhò thöøa giaùc caùc thöù töôùng khaùc hy voïng maø vaøo chaùnh thoï. Moät beân duøng söùc phöông tieän tröø saïch hieän taäp. Moät beân do chaúng giaùc chaúng bieát bò voâ thuûy hö nguïy taäp khí chuyeån. Moät quyeàn moät thaät ñaõ chöùng roõ raøng.</w:t>
      </w:r>
    </w:p>
    <w:p>
      <w:pPr>
        <w:pStyle w:val="Normal"/>
        <w:spacing w:before="280" w:after="280"/>
        <w:jc w:val="both"/>
        <w:rPr>
          <w:iCs/>
        </w:rPr>
      </w:pPr>
      <w:r>
        <w:rPr>
          <w:rFonts w:cs="VNI-Times" w:ascii="VNI-Times" w:hAnsi="VNI-Times"/>
          <w:b/>
          <w:bCs/>
          <w:iCs/>
          <w:lang w:val="en-GB" w:eastAsia="en-US"/>
        </w:rPr>
        <w:tab/>
        <w:t>- CHÆ BAÙT ÑÒA TAM-MUOÄI GIAÙC TRÌ.</w:t>
      </w:r>
    </w:p>
    <w:p>
      <w:pPr>
        <w:pStyle w:val="Normal"/>
        <w:spacing w:before="280" w:after="280"/>
        <w:jc w:val="both"/>
        <w:rPr>
          <w:iCs/>
        </w:rPr>
      </w:pPr>
      <w:r>
        <w:rPr>
          <w:rFonts w:cs="VNI-Times" w:ascii="VNI-Times" w:hAnsi="VNI-Times"/>
          <w:iCs/>
          <w:lang w:val="en-GB" w:eastAsia="en-US"/>
        </w:rPr>
        <w:tab/>
        <w:t>Ñaïi Hueä!  Ñaïi Boà-taùt baùt ñòa laø Thanh vaên, Duyeân giaùc Nieát-baøn. Boà-taùt laø do tam-muoäi giaùc gia trì, neân tam-muoäi moân laïc chaúng vaøo Nieát-baøn. Neáu chaúng gia trì thì  Nhö Lai ñòa chaúng ñaày ñuû, vì neùm boû taát caû vieäc höõu vi cuûa chuùng sanh, haït gioáng Phaät aét phaûi ñoaïn. Chö Phaät Theá Toân vì chæ voâ löôïng coâng ñöùc baát khaû tö nghì cuûa Nhö Lai. Thanh vaên, Duyeân giaùc nôi tam-muoäi moân ñöôïc vui, bò daãn, neân khôûi töôûng Nieát-baøn.</w:t>
      </w:r>
    </w:p>
    <w:p>
      <w:pPr>
        <w:pStyle w:val="Normal"/>
        <w:spacing w:before="280" w:after="280"/>
        <w:jc w:val="both"/>
        <w:rPr>
          <w:iCs/>
        </w:rPr>
      </w:pPr>
      <w:r>
        <w:rPr>
          <w:rFonts w:cs="VNI-Times" w:ascii="VNI-Times" w:hAnsi="VNI-Times"/>
          <w:iCs/>
          <w:lang w:val="en-GB" w:eastAsia="en-US"/>
        </w:rPr>
        <w:tab/>
        <w:t>Boà-taùt baùt ñòa cuõng coù tam-muoäi laïc moân cuûa Nhò thöøa, do söùc baûn nguyeän, tuy ôû trong tam-muoäi do giaùc gia trì neân chaúng vaøo Nieát-baøn. Neáu chaúng gia trì thì khoâng theå ñaày ñuû ñòa Nhö Lai, deïp boû chuùng sanh thì haït gioáng Phaät aét phaûi ñoaïn. Cho neân trong kinh Hoa Nghieâm Boà-taùt baùt ñòa ñöôïc möôøi phöông Nhö Lai ñoàng thanh khuyeán phaùt, baûo: “Choã sôû ñaéc cuûa oâng Nhò thöøa cuõng coù, phaûi nhôù voâ löôïng baát khaû tö nghì coâng ñöùc”. Theá neân bieát, baùt ñòa phaùt khôûi thaûy do thaàn löïc chö Phaät, chaúng bò say caùi tam-muoäi laïc cuûa Nhò thöøa. Thaàn löïc chö Phaät maø noùi tam-muoäi giaùc gia trì, laø Boà-taùt sô phaùt taâm truï do giaùc töï taâm hieän löôïng vaøo Nhö Lai giaùc, ñoàng theå nhieáp trì caûm öùng ñaïo giao, duøng Phaät giaùc töï giaùc, ôû trong tam-muoäi töï nhieân thöùc tænh khoâng theå nghó baøn.</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THAÁT BAÙT ÑÒA XAÛ LY TAM-MUOÄI HIEÄN TÖÏ TAÂM LÖÔÏNG.</w:t>
      </w:r>
    </w:p>
    <w:p>
      <w:pPr>
        <w:pStyle w:val="Normal"/>
        <w:spacing w:before="280" w:after="280"/>
        <w:jc w:val="both"/>
        <w:rPr>
          <w:iCs/>
        </w:rPr>
      </w:pPr>
      <w:r>
        <w:rPr>
          <w:rFonts w:cs="VNI-Times" w:ascii="VNI-Times" w:hAnsi="VNI-Times"/>
          <w:iCs/>
          <w:lang w:val="en-GB" w:eastAsia="en-US"/>
        </w:rPr>
        <w:tab/>
        <w:t>Ñaïi Hueä! Ta phaân boä thaát ñòa kheùo tu töôùng taâm yù yù thöùc, kheùo tu ngaõ ngaõ sôû nhieáp thoï, nhaân phaùp voâ ngaõ, töï töôùng coäng töôùng sanh dieät, kheùo ñöôïc töù  voâ ngaïi, söùc quyeát ñònh tam-muoäi moân ñòa thöù lôùp töông tuïc, vaøo phaùp ñaïo phaåm. Chaúng khieán  ñaïi Boà-taùt chaúng giaùc töï töôùng coäng töôùng, chaúng raønh veà thaát ñòa, rôi vaøo loái taø cuûa ngoaïi ñaïo, cho neân laäp ñòa thöù lôùp. Ñaïi Hueä! Kia thaät khoâng coù hoaëc sanh hoaëc dieät, tröø töï taâm hieän löôïng, neân noùi “ñòa thöù lôùp töông tuïc vaø tam giôùi caùc thöù haïnh”, choã keû ngu khoâng theå giaùc. Choã keû ngu khoâng theå giaùc laø, ta vaø chö Phaät noùi ñòa thöù lôùp töông tuïc vaø noùi tam giôùi caùc thöù haïnh.</w:t>
      </w:r>
    </w:p>
    <w:p>
      <w:pPr>
        <w:pStyle w:val="Normal"/>
        <w:spacing w:before="280" w:after="280"/>
        <w:jc w:val="both"/>
        <w:rPr>
          <w:iCs/>
        </w:rPr>
      </w:pPr>
      <w:r>
        <w:rPr>
          <w:rFonts w:cs="VNI-Times" w:ascii="VNI-Times" w:hAnsi="VNI-Times"/>
          <w:iCs/>
          <w:lang w:val="en-GB" w:eastAsia="en-US"/>
        </w:rPr>
        <w:tab/>
        <w:t>Phaân boä laø phaân bieät dieãn noùi. Nhö Lai nôi thaát ñòa phaân bieät dieãn noùi. Nghóa laø thaát ñòa sanh nhaân ñaõ ñoaïn ñoàng vôùi Nhò thöøa, raát deã ñaém nhieãm neân vì phaân bieät. Neáu kheùo phaân bieät taâm yù yù thöùc ñeàu töï taâm  hieän khoâng coù ngaõ ngaõ sôû. Khoâng ngaõ thì nhieáp thoï khoâng ngöôøi. Khoâng sôû thì nhieáp thoï khoâng phaùp. Khoâng ngöôøi khoâng phaùp thì lìa hy voïng ñoàng töôùng vaø dò töôùng. Bôûi Nhò thöøa giaùc caùc thöù dò töôùng hy voïng chaùnh ñònh neân deã chaáp laáy Nieát-baøn. Neáu hay kheùo bieát choã naøy thì hay hieåu roäng phaùp nghóa nhaát thöøa, gioûi töù voâ ngaïi, nôi tam-muoäi moân ñöôïc söùc quyeát ñònh töï giaùc gia trì, duøng ñaây ñeå soi saùng caùc ñòa, taêng tieán ñaïo phaåm. Cho neân noùi “chaúng khieán Boà-taùt chaúng giaùc töï töôùng coäng töôùng, chaúng raønh veà thaát ñòa, rôi vaøo loái taø cuûa ngoaïi ñaïo”. Ñaây laø chæ thuù Nhö Lai laäp ñòa, maø nôi thaát ñòa raát phaûi deø daët e rôi vaøo loái teõ. Laïi noùi “kia thaät khoâng coù hoaëc sanh hoaëc dieät, tröø töï taâm hieän löôïng”. Neân noùi “ñòa thöù lôùp töông tuïc vaø tam giôùi caùc thöù haïnh”. Nhö Lai tröôùc sau neâu cao baûo veä phaùp moân  duy taâm. Nghóa laø duy töï taâm khoâng coù caùc ñòa thöù lôùp. Laïi cuøng taát caû haønh töôùng trong tam giôùi, khi giaùc töï taâm hieän löôïng thì ñöôïc khoâng thaät coù. Töø khoâng thaät coù kieán laäp taát caû phaùp, vì ñoä keû baát giaùc chaúng phaûi vì ngöôøi  giaùc.</w:t>
      </w:r>
    </w:p>
    <w:p>
      <w:pPr>
        <w:pStyle w:val="Normal"/>
        <w:spacing w:before="280" w:after="280"/>
        <w:jc w:val="both"/>
        <w:rPr>
          <w:iCs/>
        </w:rPr>
      </w:pPr>
      <w:r>
        <w:rPr>
          <w:rFonts w:cs="VNI-Times" w:ascii="VNI-Times" w:hAnsi="VNI-Times"/>
          <w:iCs/>
          <w:lang w:val="en-GB" w:eastAsia="en-US"/>
        </w:rPr>
        <w:tab/>
        <w:t>Laïi nöõa, Ñaïi Hueä! Thanh vaên, Duyeân giaùc Boà-taùt ñeä baùt ñòa dieät tam-muoäi moân laïc say bò say, chaúng raønh töï taâm hieän löôïng, bò taäp khí töï töôùng coäng töôùng laøm chöôùng, rôi vaøo nhaân phaùp voâ ngaõ, kieán chaáp phaùp nhieáp thoï, voïng töôûng khôûi töôûng Nieát-baøn, chaúng phaûi trí tueä giaùc tòch dieät. Ñaïi Hueä! Boà-taùt thaáy dieät tam-muoäi moân laïc, boån nguyeän thöông xoùt, ñaïi bi thaønh töïu, bieát phaân bieät möôøi caâu voâ taän, chaúng voïng töôûng khôûi töôûng Nieát-baøn. Kia ñaõ Nieát-baøn, vì voïng töôûng chaúng sanh, lìa voïng töôûng naêng nhieáp sôû nhieáp. Giaùc roõ töï taâm hieän löôïng thì taát caû caùc phaùp voïng töôûng chaúng sanh, chaúng rôi vaøo ngoaøi taâm yù yù thöùc chaáp tröôùc voïng töôûng töôùng taùnh töï taùnh, chaúng phaûi Phaät phaùp nhaân chaúng sanh, tuøy trí tueä sanh ñöôïc Nhö Lai töï giaùc ñòa.</w:t>
      </w:r>
    </w:p>
    <w:p>
      <w:pPr>
        <w:pStyle w:val="Normal"/>
        <w:spacing w:before="280" w:after="280"/>
        <w:jc w:val="both"/>
        <w:rPr>
          <w:iCs/>
        </w:rPr>
      </w:pPr>
      <w:r>
        <w:rPr>
          <w:rFonts w:cs="VNI-Times" w:ascii="VNI-Times" w:hAnsi="VNI-Times"/>
          <w:iCs/>
          <w:lang w:val="en-GB" w:eastAsia="en-US"/>
        </w:rPr>
        <w:tab/>
        <w:t>Treân vì thaát ñòa phaân boä chaúng khieán rôi vaøo loái teõ, ñaây ñoái vôùi baùt ñòa thoáng thieát ñinh ninh. Bôûi vì Thanh vaên Duyeân giaùc ñeán khi ñaêng quaû ñoàng vôùi Boà-taùt ñeä baùt Baát ñoäng ñòa, taát caû theá gian xuaát theá gian töôûng nieäm haèng döùt, chæ chaúng raønh töï taâm löôïng beøn bò taäp khí töï töôùng coäng töôùng che ngaên, thaáy phaùp ngoaøi taâm khôûi töôûng Nieát-baøn, khoâng coù tueä tòch dieät. Cho neân Boà-taùt baùt ñòa ñoái dieät tam-muoäi laïc hieän tieàn lieàn nhôù nghó baûn nguyeän, khôûi taâm ñaïi bi, duøng möôøi caâu voâ taän (thaäp voâ taän cuù) thaønh töïu Phaät ñòa, chaúng vaøo Nieát-baøn. Nghóa laø ñaõ vaøo Nieát-baøn, chaúng leõ laïi vaøo Nieát-baøn. Boà-taùt naøy giaùc töï taâm hieän löôïng khoâng coù naêng thuû sôû thuû, thaáy taát caû phaùp chaúng phaûi rieâng coù, haèng lìa taâm yù yù thöùc vaø caùc thöù taùnh töôùng trong tam giôùi, chuyeån thaân voïng töôûng laøm töï giaùc thaùnh trí, y thaùnh trí sanh ñeán cöùu kính giaùc ñòa. Cho neân noùi “voïng töôûng chaúng sanh, maø chaúng phaûi Phaät phaùp nhaân chaúng sanh”.</w:t>
      </w:r>
    </w:p>
    <w:p>
      <w:pPr>
        <w:pStyle w:val="Normal"/>
        <w:spacing w:before="280" w:after="280"/>
        <w:jc w:val="both"/>
        <w:rPr>
          <w:iCs/>
        </w:rPr>
      </w:pPr>
      <w:r>
        <w:rPr>
          <w:rFonts w:cs="VNI-Times" w:ascii="VNI-Times" w:hAnsi="VNI-Times"/>
          <w:iCs/>
          <w:lang w:val="en-GB" w:eastAsia="en-US"/>
        </w:rPr>
        <w:tab/>
        <w:t>Nhö ngöôøi trong moäng duøng phöông tieän qua soâng, khi chöa qua ñaõ thöùc, thöùc roài suy nghó laø chaùnh hay laø taø? Chaúng phaûi chaùnh chaúng phaûi taø? Caùc caùi thaáy nghe hieåu bieát töø voâ thuûy nhaân töôûng caùc thöù taäp khí, caùc thöù hình xöù rôi trong töôûng coù khoâng neân taâm yù yù thöùc moäng hieän.</w:t>
      </w:r>
    </w:p>
    <w:p>
      <w:pPr>
        <w:pStyle w:val="Normal"/>
        <w:spacing w:before="280" w:after="280"/>
        <w:jc w:val="both"/>
        <w:rPr>
          <w:iCs/>
        </w:rPr>
      </w:pPr>
      <w:r>
        <w:rPr>
          <w:rFonts w:cs="VNI-Times" w:ascii="VNI-Times" w:hAnsi="VNI-Times"/>
          <w:iCs/>
          <w:lang w:val="en-GB" w:eastAsia="en-US"/>
        </w:rPr>
        <w:tab/>
        <w:t>Ñaây duï taäp khí voïng thaáy töï töôùng coäng töôùng khôûi töôûng Nieát-baøn, maø thaät ñeàu töï taâm hieän ra, khoâng coù nhaân phaùp, cuõng khoâng coù caûnh giôùi naêng ñoä sôû ñoä. Nhö ngöôøi trong moäng duøng phöông tieän qua soâng, thöùc roài taâm döøng khoâng theå noùi taø chaùnh, chæ laø töø voâ thuûy taäp khí coøn thöøa thaáy nghe hieåu bieát phaân bieät. Nôi taát caû saéc taâm caùc phaùp voïng chaáp coù khoâng ñeàu laø vieäc moäng do taâm yù yù thöùc hieän ra, khoâng coù caûnh giôùi thaät.</w:t>
      </w:r>
    </w:p>
    <w:p>
      <w:pPr>
        <w:pStyle w:val="Normal"/>
        <w:spacing w:before="280" w:after="280"/>
        <w:jc w:val="both"/>
        <w:rPr>
          <w:iCs/>
        </w:rPr>
      </w:pPr>
      <w:r>
        <w:rPr>
          <w:rFonts w:cs="VNI-Times" w:ascii="VNI-Times" w:hAnsi="VNI-Times"/>
          <w:iCs/>
          <w:lang w:val="en-GB" w:eastAsia="en-US"/>
        </w:rPr>
        <w:tab/>
        <w:t>Ñaïi Hueä! Nhö theá ñaïi Boà-taùt nôi ñeä baùt ñòa Boà-taùt thaáy choã voïng töôûng sanh. Töø sô ñòa chuyeån tieán ñeán ñeä thaát ñòa thaáy taát caû phaùp phöông tieän nhö huyeãn v.v… ñoä taâm haïnh voïng töôûng naêng nhieáp sôû nhieáp roài, khôûi Phaät phaùp phöông tieän, ngöôøi chöa ñöôïc khieán ñöôïc. Ñaïi Hueä! Ñaây laø Boà-taùt Nieát-baøn phöông tieän chaúng hoaïi, lìa taâm yù yù thöùc ñöôïc voâ sanh phaùp nhaãn. Ñaïi Hueä! Ñoái vôùi ñeä nhaát nghóa khoâng coù thöù lôùp töông tuïc, noùi phaùp khoâng thaät coù voïng töôûng tòch dieät.</w:t>
      </w:r>
    </w:p>
    <w:p>
      <w:pPr>
        <w:pStyle w:val="Normal"/>
        <w:spacing w:before="280" w:after="280"/>
        <w:jc w:val="both"/>
        <w:rPr>
          <w:iCs/>
        </w:rPr>
      </w:pPr>
      <w:r>
        <w:rPr>
          <w:rFonts w:cs="VNI-Times" w:ascii="VNI-Times" w:hAnsi="VNI-Times"/>
          <w:iCs/>
          <w:lang w:val="en-GB" w:eastAsia="en-US"/>
        </w:rPr>
        <w:tab/>
        <w:t>Nöông treân duï qua soâng, ñeä baùt ñòa Boà-taùt cuõng laïi nhö theá. Boà-taùt ñeán ñeä baùt ñòa môùi thaáy choã voïng töôûng sanh. Nghóa laø giaùc töï taâm hieän löôïng, ñaït taát caû voïng töôûng ñeàu do baát giaùc voïng thaáy coù khoâng, ñeán ñeä baùt ñòa caùc voïng töôûng döùt, môùi thaáy choã sanh voïng töôûng. Thaáy choã sanh voïng töôûng môùi bieát töø sô ñòa ñeán ñeä thaát ñòa ñaõ coù taát caû phaùp töôùng troïn nhö moäng huyeãn, ñöôïc trí phöông tieän bình ñaúng, ñoä taâm naêng sôû voïng töôûng haèng döùt, lieàn duøng tueä phöông tieän töï lôïi lôïi tha ñeán cöùu kính Phaät ñòa. Ñaây laø Boà-taùt voâ truï xöù Nieát-baøn chaúng phaûi Nhò thöøa quyeát ñònh tòch dieät Nieát-baøn. Boà-taùt voâ truï xöù Nieát-baøn lìa taâm yù yù thöùc, ñoái taát caû choã khoâng hoaïi phöông tieän, ñöôïc voâ sanh nhaãn, ñaây laø ñeä nhaát nghóa phaùp khoâng thaät coù tòch dieät. Neân noùi “nôi ñeä nhaát nghóa khoâng coù thöù lôùp töông tuïc, noùi phaùp khoâng thaät coù voïng töôûng tòch dieät”. Khoâng thöù lôùp laø khoâng coù caùc ñòa thöù lôùp.</w:t>
      </w:r>
    </w:p>
    <w:p>
      <w:pPr>
        <w:pStyle w:val="Normal"/>
        <w:spacing w:before="280" w:after="280"/>
        <w:jc w:val="both"/>
        <w:rPr>
          <w:iCs/>
        </w:rPr>
      </w:pPr>
      <w:r>
        <w:rPr>
          <w:rFonts w:cs="VNI-Times" w:ascii="VNI-Times" w:hAnsi="VNI-Times"/>
          <w:b/>
          <w:bCs/>
          <w:iCs/>
          <w:lang w:val="en-GB" w:eastAsia="en-US"/>
        </w:rPr>
        <w:tab/>
        <w:t>- CHÆ DUY TAÂM XOAY VEÀ TRÖØ CAÙC ÑÒA.</w:t>
      </w:r>
    </w:p>
    <w:p>
      <w:pPr>
        <w:pStyle w:val="Normal"/>
        <w:spacing w:before="280" w:after="280"/>
        <w:jc w:val="both"/>
        <w:rPr>
          <w:iCs/>
        </w:rPr>
      </w:pPr>
      <w:r>
        <w:rPr>
          <w:rFonts w:cs="VNI-Times" w:ascii="VNI-Times" w:hAnsi="VNI-Times"/>
          <w:iCs/>
          <w:lang w:val="en-GB" w:eastAsia="en-US"/>
        </w:rPr>
        <w:tab/>
        <w:t>Khi aáy, Theá Toân muoán truøng tuyeân laïi nghóa naøy neân noùi keä:</w:t>
      </w:r>
    </w:p>
    <w:p>
      <w:pPr>
        <w:pStyle w:val="Normal"/>
        <w:spacing w:before="280" w:after="280"/>
        <w:jc w:val="both"/>
        <w:rPr>
          <w:iCs/>
        </w:rPr>
      </w:pPr>
      <w:r>
        <w:rPr>
          <w:rFonts w:cs="VNI-Times" w:ascii="VNI-Times" w:hAnsi="VNI-Times"/>
          <w:iCs/>
          <w:lang w:val="en-GB" w:eastAsia="en-US"/>
        </w:rPr>
        <w:tab/>
        <w:t>Taâm löôïng khoâng thaät coù</w:t>
        <w:tab/>
        <w:tab/>
        <w:t>Ñaây truï ñeán Phaät ñòa</w:t>
      </w:r>
    </w:p>
    <w:p>
      <w:pPr>
        <w:pStyle w:val="Normal"/>
        <w:spacing w:before="280" w:after="280"/>
        <w:jc w:val="both"/>
        <w:rPr>
          <w:iCs/>
        </w:rPr>
      </w:pPr>
      <w:r>
        <w:rPr>
          <w:rFonts w:cs="VNI-Times" w:ascii="VNI-Times" w:hAnsi="VNI-Times"/>
          <w:iCs/>
          <w:lang w:val="en-GB" w:eastAsia="en-US"/>
        </w:rPr>
        <w:tab/>
        <w:t>Khöù lai vaø hieän taïi</w:t>
        <w:tab/>
        <w:tab/>
        <w:tab/>
        <w:t>Ba ñôøi chö Phaät noùi</w:t>
      </w:r>
    </w:p>
    <w:p>
      <w:pPr>
        <w:pStyle w:val="Normal"/>
        <w:spacing w:before="280" w:after="280"/>
        <w:jc w:val="both"/>
        <w:rPr>
          <w:iCs/>
        </w:rPr>
      </w:pPr>
      <w:r>
        <w:rPr>
          <w:rFonts w:cs="VNI-Times" w:ascii="VNI-Times" w:hAnsi="VNI-Times"/>
          <w:iCs/>
          <w:lang w:val="en-GB" w:eastAsia="en-US"/>
        </w:rPr>
        <w:tab/>
        <w:t>Taâm löôïng ñòa ñeä thaát</w:t>
        <w:tab/>
        <w:tab/>
        <w:t>Khoâng thaät coù ñeä baùt</w:t>
      </w:r>
    </w:p>
    <w:p>
      <w:pPr>
        <w:pStyle w:val="Normal"/>
        <w:spacing w:before="280" w:after="280"/>
        <w:jc w:val="both"/>
        <w:rPr>
          <w:iCs/>
        </w:rPr>
      </w:pPr>
      <w:r>
        <w:rPr>
          <w:rFonts w:cs="VNI-Times" w:ascii="VNI-Times" w:hAnsi="VNI-Times"/>
          <w:iCs/>
          <w:lang w:val="en-GB" w:eastAsia="en-US"/>
        </w:rPr>
        <w:tab/>
        <w:t>Hai ñòa teân laø truï</w:t>
        <w:tab/>
        <w:tab/>
        <w:tab/>
        <w:t>Phaät ñòa teân toái thaéng</w:t>
      </w:r>
    </w:p>
    <w:p>
      <w:pPr>
        <w:pStyle w:val="Normal"/>
        <w:spacing w:before="280" w:after="280"/>
        <w:jc w:val="both"/>
        <w:rPr>
          <w:iCs/>
        </w:rPr>
      </w:pPr>
      <w:r>
        <w:rPr>
          <w:rFonts w:cs="VNI-Times" w:ascii="VNI-Times" w:hAnsi="VNI-Times"/>
          <w:iCs/>
          <w:lang w:val="en-GB" w:eastAsia="en-US"/>
        </w:rPr>
        <w:tab/>
        <w:t>Töï giaùc trí vaø tònh</w:t>
        <w:tab/>
        <w:tab/>
        <w:tab/>
        <w:t>Ñaây töùc laø ñòa ta</w:t>
      </w:r>
    </w:p>
    <w:p>
      <w:pPr>
        <w:pStyle w:val="Normal"/>
        <w:spacing w:before="280" w:after="280"/>
        <w:jc w:val="both"/>
        <w:rPr>
          <w:iCs/>
        </w:rPr>
      </w:pPr>
      <w:r>
        <w:rPr>
          <w:rFonts w:cs="VNI-Times" w:ascii="VNI-Times" w:hAnsi="VNI-Times"/>
          <w:iCs/>
          <w:lang w:val="en-GB" w:eastAsia="en-US"/>
        </w:rPr>
        <w:tab/>
        <w:t>Choã töï taïi toái thaéng</w:t>
        <w:tab/>
        <w:tab/>
        <w:tab/>
        <w:t>Thanh tònh kheùo trang nghieâm</w:t>
      </w:r>
    </w:p>
    <w:p>
      <w:pPr>
        <w:pStyle w:val="Normal"/>
        <w:spacing w:before="280" w:after="280"/>
        <w:jc w:val="both"/>
        <w:rPr>
          <w:iCs/>
        </w:rPr>
      </w:pPr>
      <w:r>
        <w:rPr>
          <w:rFonts w:cs="VNI-Times" w:ascii="VNI-Times" w:hAnsi="VNI-Times"/>
          <w:iCs/>
          <w:lang w:val="en-GB" w:eastAsia="en-US"/>
        </w:rPr>
        <w:tab/>
        <w:t>Chieáu saùng nhö löûa maïnh</w:t>
        <w:tab/>
        <w:tab/>
        <w:t>AÙnh saùng soi khaép nôi.</w:t>
      </w:r>
    </w:p>
    <w:p>
      <w:pPr>
        <w:pStyle w:val="Normal"/>
        <w:spacing w:before="280" w:after="280"/>
        <w:jc w:val="both"/>
        <w:rPr>
          <w:iCs/>
        </w:rPr>
      </w:pPr>
      <w:r>
        <w:rPr>
          <w:rFonts w:cs="VNI-Times" w:ascii="VNI-Times" w:hAnsi="VNI-Times"/>
          <w:iCs/>
          <w:lang w:val="en-GB" w:eastAsia="en-US"/>
        </w:rPr>
        <w:tab/>
        <w:t>Saùng loøa chaúng môø maét</w:t>
        <w:tab/>
        <w:tab/>
        <w:t>Xoay voøng hoùa ba coõi</w:t>
      </w:r>
    </w:p>
    <w:p>
      <w:pPr>
        <w:pStyle w:val="Normal"/>
        <w:spacing w:before="280" w:after="280"/>
        <w:jc w:val="both"/>
        <w:rPr>
          <w:iCs/>
        </w:rPr>
      </w:pPr>
      <w:r>
        <w:rPr>
          <w:rFonts w:cs="VNI-Times" w:ascii="VNI-Times" w:hAnsi="VNI-Times"/>
          <w:iCs/>
          <w:lang w:val="en-GB" w:eastAsia="en-US"/>
        </w:rPr>
        <w:tab/>
        <w:t>Hieän taïi hoùa ba coõi</w:t>
        <w:tab/>
        <w:tab/>
        <w:tab/>
        <w:t>Hoaëc coù khi tröôùc hoùa</w:t>
      </w:r>
    </w:p>
    <w:p>
      <w:pPr>
        <w:pStyle w:val="Normal"/>
        <w:spacing w:before="280" w:after="280"/>
        <w:jc w:val="both"/>
        <w:rPr>
          <w:iCs/>
        </w:rPr>
      </w:pPr>
      <w:r>
        <w:rPr>
          <w:rFonts w:cs="VNI-Times" w:ascii="VNI-Times" w:hAnsi="VNI-Times"/>
          <w:iCs/>
          <w:lang w:val="en-GB" w:eastAsia="en-US"/>
        </w:rPr>
        <w:tab/>
        <w:t>Nôi kia dieãn noùi thöøa</w:t>
        <w:tab/>
        <w:tab/>
        <w:t>Ñeàu laø Nhö Lai  ñòa</w:t>
      </w:r>
    </w:p>
    <w:p>
      <w:pPr>
        <w:pStyle w:val="Normal"/>
        <w:spacing w:before="280" w:after="280"/>
        <w:jc w:val="both"/>
        <w:rPr>
          <w:iCs/>
        </w:rPr>
      </w:pPr>
      <w:r>
        <w:rPr>
          <w:rFonts w:cs="VNI-Times" w:ascii="VNI-Times" w:hAnsi="VNI-Times"/>
          <w:iCs/>
          <w:lang w:val="en-GB" w:eastAsia="en-US"/>
        </w:rPr>
        <w:tab/>
        <w:t>Thaäp  ñòa töùc laø sô</w:t>
        <w:tab/>
        <w:tab/>
        <w:tab/>
        <w:t>Sô töùc laø baùt ñòa</w:t>
      </w:r>
    </w:p>
    <w:p>
      <w:pPr>
        <w:pStyle w:val="Normal"/>
        <w:spacing w:before="280" w:after="280"/>
        <w:jc w:val="both"/>
        <w:rPr>
          <w:iCs/>
        </w:rPr>
      </w:pPr>
      <w:r>
        <w:rPr>
          <w:rFonts w:cs="VNI-Times" w:ascii="VNI-Times" w:hAnsi="VNI-Times"/>
          <w:iCs/>
          <w:lang w:val="en-GB" w:eastAsia="en-US"/>
        </w:rPr>
        <w:tab/>
        <w:t>Ñeä cöûu töùc laø thaát</w:t>
        <w:tab/>
        <w:tab/>
        <w:tab/>
        <w:t>Thaát cuõng laïi laø baùt.</w:t>
      </w:r>
    </w:p>
    <w:p>
      <w:pPr>
        <w:pStyle w:val="Normal"/>
        <w:spacing w:before="280" w:after="280"/>
        <w:jc w:val="both"/>
        <w:rPr>
          <w:iCs/>
        </w:rPr>
      </w:pPr>
      <w:r>
        <w:rPr>
          <w:rFonts w:cs="VNI-Times" w:ascii="VNI-Times" w:hAnsi="VNI-Times"/>
          <w:iCs/>
          <w:lang w:val="en-GB" w:eastAsia="en-US"/>
        </w:rPr>
        <w:tab/>
        <w:t>Ñeä nhò laø ñeä tam</w:t>
        <w:tab/>
        <w:tab/>
        <w:tab/>
        <w:t>Ñeä töù laø ñeä nguõ</w:t>
      </w:r>
    </w:p>
    <w:p>
      <w:pPr>
        <w:pStyle w:val="Normal"/>
        <w:spacing w:before="280" w:after="280"/>
        <w:jc w:val="both"/>
        <w:rPr>
          <w:rFonts w:ascii="VNI-Times" w:hAnsi="VNI-Times" w:cs="VNI-Times"/>
          <w:iCs/>
          <w:lang w:val="en-GB" w:eastAsia="en-US"/>
        </w:rPr>
      </w:pPr>
      <w:r>
        <w:rPr>
          <w:rFonts w:cs="VNI-Times" w:ascii="VNI-Times" w:hAnsi="VNI-Times"/>
          <w:iCs/>
          <w:lang w:val="en-GB" w:eastAsia="en-US"/>
        </w:rPr>
        <w:tab/>
        <w:t xml:space="preserve">Ñeä tam laø ñeä luïc                                          </w:t>
      </w:r>
    </w:p>
    <w:p>
      <w:pPr>
        <w:pStyle w:val="Normal"/>
        <w:spacing w:before="280" w:after="280"/>
        <w:jc w:val="both"/>
        <w:rPr>
          <w:iCs/>
        </w:rPr>
      </w:pPr>
      <w:r>
        <w:rPr>
          <w:rFonts w:cs="VNI-Times" w:ascii="VNI-Times" w:hAnsi="VNI-Times"/>
          <w:iCs/>
          <w:lang w:val="en-GB" w:eastAsia="en-US"/>
        </w:rPr>
        <w:tab/>
        <w:t>Khoâng coù thöù lôùp gì.</w:t>
      </w:r>
    </w:p>
    <w:p>
      <w:pPr>
        <w:pStyle w:val="Normal"/>
        <w:spacing w:before="280" w:after="280"/>
        <w:jc w:val="both"/>
        <w:rPr>
          <w:iCs/>
        </w:rPr>
      </w:pPr>
      <w:r>
        <w:rPr>
          <w:rFonts w:cs="VNI-Times" w:ascii="VNI-Times" w:hAnsi="VNI-Times"/>
          <w:iCs/>
          <w:lang w:val="en-GB" w:eastAsia="en-US"/>
        </w:rPr>
        <w:tab/>
        <w:t>Baøi keä thöù nhaát noùi caùc ñòa Phaät ñòa ñeàu khoâng thaät coù, thaûy laø moät duy taâm, ba ñôøi Nhö Lai khoâng coù noùi khaùc. Baøi keä thöù hai noùi thaát ñòa chöa lìa taâm löôïng, baùt ñòa lìa chöa cöùu kính, chöa phaûi laø haønh xöù cuûa Nhö Lai. Baøi keä thöù ba veà sau ñeàu noùi Phaät ñòa. Töï giaùc trí vaø tònh töùc laø trí vaø tòch dung nhau, neân noùi “phaùp thaân thanh tònh cuøng phaùp thaân voâ caáu” hieäp hai nghóa naøy thaønh töïu Nhö Lai töï giaùc. Cho neân ngöôøi ñöôïc töï giaùc thaùnh trí töùc ôû coõi trôøi Saéc cöùu kính trong cung Ñaïi baûo hoa thaønh Ñaúng chaùnh giaùc, laøm Boà-taùt thaäp ñòa hieän thaân roäng lôùn aùnh saùng chieáu soi, do ñoù ñaïi hoùa tieåu hoùa tuøy thuaän hoùa khaép giaùp hieän taïi, hoaëc tröôùc hoaëc sau, ñaõ coù kieán laäp thöøa ñòa ñeàu laø nhaát thöøa, thöøa thöøa ñeàu laø Phaät thöøa. Bôûi vì sô ñòa cho ñeán thaäp ñòa, moät ñòa töùc taát caû ñòa, taát caû ñòa töùc moät ñòa. Kinh Hoa Nghieâm haøng thaäp truï sô taâm thaønh Ñaúng chaùnh giaùc cuøng Phaät khoâng khaùc. ÔÛ ñaây Nhö Lai kieán laäp phaùp moân ñeä nhaát nghóa, choùng tröø caùc ñòa rieâng baøy duy taâm.</w:t>
      </w:r>
    </w:p>
    <w:p>
      <w:pPr>
        <w:pStyle w:val="Normal"/>
        <w:spacing w:before="280" w:after="280"/>
        <w:jc w:val="both"/>
        <w:rPr>
          <w:iCs/>
        </w:rPr>
      </w:pPr>
      <w:r>
        <w:rPr>
          <w:rFonts w:cs="VNI-Times" w:ascii="VNI-Times" w:hAnsi="VNI-Times"/>
          <w:iCs/>
          <w:lang w:val="en-GB" w:eastAsia="en-US"/>
        </w:rPr>
        <w:tab/>
      </w:r>
      <w:r>
        <w:rPr>
          <w:rFonts w:cs="VNI-Times" w:ascii="VNI-Times" w:hAnsi="VNI-Times"/>
          <w:b/>
          <w:bCs/>
          <w:iCs/>
          <w:color w:val="0000FF"/>
          <w:lang w:val="en-GB" w:eastAsia="en-US"/>
        </w:rPr>
        <w:t>6 - CHÆ NHÖ LAI CHAÙNH GIAÙC THÖÔØNG  TRUÏ .</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CHAÙNH GIAÙC CHAÚNG ÑOÀNG LOÃI  TAÏO TAÙC.</w:t>
      </w:r>
    </w:p>
    <w:p>
      <w:pPr>
        <w:pStyle w:val="Normal"/>
        <w:spacing w:before="280" w:after="280"/>
        <w:jc w:val="both"/>
        <w:rPr>
          <w:iCs/>
        </w:rPr>
      </w:pPr>
      <w:r>
        <w:rPr>
          <w:rFonts w:cs="VNI-Times" w:ascii="VNI-Times" w:hAnsi="VNI-Times"/>
          <w:iCs/>
          <w:lang w:val="en-GB" w:eastAsia="en-US"/>
        </w:rPr>
        <w:tab/>
        <w:t>Khi aáy, Boà-taùt Ñaïi Hueä laïi baïch Phaät: Theá Toân! Nhö Lai öùng cuùng ñaúng chaùnh giaùc laø thöôøng hay voâ thöôøng? Phaät baûo Ñaïi Hueä: Nhö Lai öùng cuùng ñaúng chaùnh giaùc chaúng phaûi thöôøng chaúng phaûi voâ thöôøng. Nghóa laø caû hai ñeàu coù loãi. Neáu thöôøng thì coù loãi laøm chuû, thöôøng aáy taát caû ngoaïi ñaïo noùi taùc giaû vì khoâng coù choã taùc, theá neân Nhö Lai thöôøng phi thöôøng. Chaúng phaûi taùc thöôøng, vì coù loãi. Neáu Nhö Lai voâ thöôøng, coù loãi taùc voâ thöôøng, sôû töôùng cuûa aám töôùng thì khoâng taùnh, aám hoaïi neân ñoaïn, maø Nhö Lai chaúng phaûi ñoaïn.</w:t>
      </w:r>
    </w:p>
    <w:p>
      <w:pPr>
        <w:pStyle w:val="Normal"/>
        <w:spacing w:before="280" w:after="280"/>
        <w:jc w:val="both"/>
        <w:rPr>
          <w:iCs/>
        </w:rPr>
      </w:pPr>
      <w:r>
        <w:rPr>
          <w:rFonts w:cs="VNI-Times" w:ascii="VNI-Times" w:hAnsi="VNI-Times"/>
          <w:iCs/>
          <w:lang w:val="en-GB" w:eastAsia="en-US"/>
        </w:rPr>
        <w:tab/>
        <w:t>Tröôùc hoûi taát caû phaùp thöôøng cuøng voâ thöôøng, ñaây hoûi phaùp Nhö Lai sôû chöùng laø thöôøng hay voâ thöôøng. Nhö Lai chaùnh giaùc khoâng theå noùi thöôøng cuøng voâ thöôøng, nghóa laø caû hai ñeàu coù loãi. Neáu thöôøng thì rôi vaøo loãi taùc giaû, nhö ngoaïi ñaïo chaáp thaàn ngaõ noùi laø naêng taùc, Nhö Lai giaùc taùnh khoâng phaûi sôû sanh cuûa sanh nhaân maø laø sôû lieãu cuûa lieãu nhaân, vì khoâng coù choã taùc, chaúng phaûi thöôøng, chaúng phaûi taùc thöôøng. Neáu voâ thöôøng thì rôi vaøo loãi sôû taùc, ñoàng vôùi töôùng aám, aám thuoäc veà sôû taùc, khoâng taùnh, aám hoaïi lieàn ñoaïn, maø Nhö Lai giaùc taùnh chaúng ñoaïn cho neân chaúng phaûi voâ thöôøng.</w:t>
      </w:r>
    </w:p>
    <w:p>
      <w:pPr>
        <w:pStyle w:val="Normal"/>
        <w:spacing w:before="280" w:after="280"/>
        <w:jc w:val="both"/>
        <w:rPr>
          <w:iCs/>
        </w:rPr>
      </w:pPr>
      <w:r>
        <w:rPr>
          <w:rFonts w:cs="VNI-Times" w:ascii="VNI-Times" w:hAnsi="VNI-Times"/>
          <w:iCs/>
          <w:lang w:val="en-GB" w:eastAsia="en-US"/>
        </w:rPr>
        <w:tab/>
        <w:t>Ñaïi Hueä! taát caû sôû taùc ñeàu voâ thöôøng, nhö bình, y v.v… taát caû ñeàu laø loãi voâ thöôøng thì Nhaát thieát trí  ñaày ñuû phöông tieän öng voâ nghóa, vì cho laø sôû taùc. Theá thì, taát caû sôû taùc ñeàu öng laø Nhö Lai. Vì khoâng nhaân taùnh sai bieät. Theá neân, Ñaïi Hueä! Nhö Lai phi thöôøng phi voâ thöôøng.</w:t>
      </w:r>
    </w:p>
    <w:p>
      <w:pPr>
        <w:pStyle w:val="Normal"/>
        <w:spacing w:before="280" w:after="280"/>
        <w:jc w:val="both"/>
        <w:rPr>
          <w:iCs/>
        </w:rPr>
      </w:pPr>
      <w:r>
        <w:rPr>
          <w:rFonts w:cs="VNI-Times" w:ascii="VNI-Times" w:hAnsi="VNI-Times"/>
          <w:iCs/>
          <w:lang w:val="en-GB" w:eastAsia="en-US"/>
        </w:rPr>
        <w:tab/>
        <w:t>Ñoaïn treân noùi sôû taùc voâ thöôøng. Nghóa laø phaøm coù sôû taùc thaûy ñeàu voâ thöôøng ñoàng vôùi bình, y v.v… Nhö Lai cuõng coù sôû taùc maø chaúng phaûi voâ thöôøng. Do khoâng nhaân taùnh sai bieät, nghóa laø Nhö Lai ñaõ tu phöôùc trí ñeàu thuaän taùnh khôûi duïng khoâng coù nhaân rieâng chaúng ñoàng sôû taùc.</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CHAÙNH GIAÙC TRÍ VOÂ GIAÙN THÖÔØNG  BAØY  HIEÄN.</w:t>
      </w:r>
    </w:p>
    <w:p>
      <w:pPr>
        <w:pStyle w:val="Normal"/>
        <w:spacing w:before="280" w:after="280"/>
        <w:jc w:val="both"/>
        <w:rPr>
          <w:iCs/>
        </w:rPr>
      </w:pPr>
      <w:r>
        <w:rPr>
          <w:rFonts w:cs="VNI-Times" w:ascii="VNI-Times" w:hAnsi="VNI-Times"/>
          <w:iCs/>
          <w:lang w:val="en-GB" w:eastAsia="en-US"/>
        </w:rPr>
        <w:tab/>
        <w:t>Laïi nöõa, Ñaïi Hueä! Nhö Lai chaúng phaûi nhö hö khoâng thöôøng. Nhö hö khoâng thöôøng thì maéc loãi töï giaùc thaùnh trí ñaày ñuû phöông tieän thaønh voâ nghóa. Ñaïi Hueä! Thí nhö hö khoâng phi thöôøng phi voâ thöôøng, lìa thöôøng lìa voâ thöôøng, moät khaùc, chung chaúng chung. Thöôøng voâ thöôøng ñeàu loãi neân khoâng theå noùi, vì theá Nhö Lai phi thöôøng. Laïi nöõa, Ñaïi Hueä! Neáu Nhö Lai voâ sanh thöôøng nhö söøng thoû, söøng ngöïa v.v… cho voâ sanh thöôøng thì phöông tieän voâ nghóa. Bôûi voâ sanh thöôøng laø coù loãi neân Nhö Lai phi thöôøng. Laïi nöõa, Ñaïi Hueä! Coøn coù caùc vieäc khaùc bieát Nhö Lai thöôøng. Vì côù sao? Vì ñaõ ñöôïc trí voâ giaùn thöôøng neân Nhö Lai  thöôøng.</w:t>
      </w:r>
    </w:p>
    <w:p>
      <w:pPr>
        <w:pStyle w:val="Normal"/>
        <w:spacing w:before="280" w:after="280"/>
        <w:jc w:val="both"/>
        <w:rPr>
          <w:iCs/>
        </w:rPr>
      </w:pPr>
      <w:r>
        <w:rPr>
          <w:rFonts w:cs="VNI-Times" w:ascii="VNI-Times" w:hAnsi="VNI-Times"/>
          <w:iCs/>
          <w:lang w:val="en-GB" w:eastAsia="en-US"/>
        </w:rPr>
        <w:tab/>
        <w:t>Ñaây noùi Nhö Lai phi thöôøng chaúng nhö hö khoâng. Bôûi hö khoâng thöôøng, lìa thöôøng voâ thöôøng, moät khaùc, chung chaúng chung v.v… boán caâu thöôøng, bò loãi voâ thöôøng. Song Nhö Lai tuy bò loãi voâ thöôøng maø chaúng nhö hö khoâng, vì coù töï giaùc thaùnh trí söï. Nhö Lai phi thöôøng chaúng nhö söøng thoû, do söøng thoû coù loãi voâ sanh thöôøng. Song, Nhö Lai khoâng bò loãi voâ sanh thöôøng, neân chaúng nhö söøng thoû, vì coù phöông tieän nhaän ñöôïc. Cho neân bieát, Nhö Lai sôû taùc chaúng ñoàng caùc vaät, Nhö Lai voâ taùc chaúng ñoàng hö khoâng söøng thoû. ÔÛ giöõa hai beân kia maø ñöôïc trí Nhö Lai voâ giaùn thanh tònh, neân noùi Nhö Lai thöôøng. Nhö Lai töøng ôû treân hoäi Nieát-baøn tuyeân noùi “thöôøng laïc ngaõ tònh” ñeàu vì lìa loãi hieån baøy. Ba ñôøi Nhö Lai voâ thöôïng phaùp aán khoâng coù hai chæ thuù.</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NHÖ LAI TAÙNH THÖÔØNG BÌNH ÑAÚNG.</w:t>
      </w:r>
    </w:p>
    <w:p>
      <w:pPr>
        <w:pStyle w:val="Normal"/>
        <w:spacing w:before="280" w:after="280"/>
        <w:jc w:val="both"/>
        <w:rPr>
          <w:iCs/>
        </w:rPr>
      </w:pPr>
      <w:r>
        <w:rPr>
          <w:rFonts w:cs="VNI-Times" w:ascii="VNI-Times" w:hAnsi="VNI-Times"/>
          <w:iCs/>
          <w:lang w:val="en-GB" w:eastAsia="en-US"/>
        </w:rPr>
        <w:tab/>
        <w:t>Ñaïi Hueä! Hoaëc Nhö Lai ra ñôøi hoaëc chaúng ra ñôøi, phaùp quyeát ñònh truï, Thanh vaên, Duyeân giaùc, chö Phaät Nhö Lai  voâ giaùn truï, chaúng truï hö khoâng, cuõng chaúng phaûi choã hieåu bieát cuûa ngu phu. Ñaïi Hueä! Nhö Lai  ñaõ ñöôïc trí laø do baùt-nhaõ huaân, chaúng phaûi taâm yù yù thöùc caùc aám giôùi nhaäp xöù huaân. Ñaïi Hueä! Taát caû ba coõi ñeàu laø voïng töôûng chaúng thaät sanh, Nhö Lai chaúng töø töôûng hö voïng chaúng thaät sanh. Ñaïi Hueä! Do hai phaùp neân coù thöôøng voâ thöôøng, chaúng phaûi chaúng  hai, chaúng hai laø laëng leõ, vì taát caû phaùp khoâng hai töôùng sanh.</w:t>
      </w:r>
    </w:p>
    <w:p>
      <w:pPr>
        <w:pStyle w:val="Normal"/>
        <w:spacing w:before="280" w:after="280"/>
        <w:jc w:val="both"/>
        <w:rPr>
          <w:iCs/>
        </w:rPr>
      </w:pPr>
      <w:r>
        <w:rPr>
          <w:rFonts w:cs="VNI-Times" w:ascii="VNI-Times" w:hAnsi="VNI-Times"/>
          <w:iCs/>
          <w:lang w:val="en-GB" w:eastAsia="en-US"/>
        </w:rPr>
        <w:tab/>
        <w:t>Ñaây thaúng baøy Nhö Lai voâ giaùn thaùnh trí, tam thöøa ñeàu bình ñaúng, coù Phaät hay khoâng Phaät baûn giaùc vaãn thöôøng truï. Chaúng truï hö khoâng chaúng ñoàng giaùc töôûng, vì hö khoâng laø khoâng, vì töôûng chaúng thaät. Neáu hay nôi ñaây saùng ngoä lieàn chuyeån taäp khí hö nguïy töø voâ thuûy laøm voâ giaùn baùt-nhaõ. Taát caû taâm yù yù thöùc, caùc aám nhaäp giôùi thuaàn moät tòch tónh, cöùu kính chaúng hai. Chæ keû ngu chaúng giaùc khaép theå toaøn voïng, meâ Nhö Lai voâ giaùn thaùnh trí laøm taâm yù yù thöùc löu chuyeån trong ba coõi ñoàng vôùi huyeãn hoùa, neân noùi “töø voïng töôûng chaúng thaät sanh”. Toùm laïi phaùp theå khoâng hai, meâ thì coù thöôøng voâ thöôøng voïng thaáy döôøng nhö hai, giaùc thì voïng kieán choùng maát chæ moät tòch tónh. Song meâ cuøng giaùc xöa nay coù ñuû, ñeàu coù nghóa huaân. Kinh Vieân Giaùc noùi: “Taát caû chuùng sanh ñoàng chöùng vieân giaùc”. Kinh Phaùp Hoa noùi: “Phaät chuûng töø duyeân”. Môùi tin Baùt-nhaõ thaùnh trí troïn chaúng mai moät. Thôøi tieát neáu ñeán thì lyù aáy töï baøy.</w:t>
      </w:r>
    </w:p>
    <w:p>
      <w:pPr>
        <w:pStyle w:val="Normal"/>
        <w:spacing w:before="280" w:after="280"/>
        <w:jc w:val="both"/>
        <w:rPr>
          <w:iCs/>
        </w:rPr>
      </w:pPr>
      <w:r>
        <w:rPr>
          <w:rFonts w:cs="VNI-Times" w:ascii="VNI-Times" w:hAnsi="VNI-Times"/>
          <w:iCs/>
          <w:lang w:val="en-GB" w:eastAsia="en-US"/>
        </w:rPr>
        <w:tab/>
        <w:t>Theá neân, Nhö Lai öùng cuùng ñaúng chaùnh giaùc phi thöôøng phi voâ thöôøng. Ñaïi Hueä! Cho ñeán ngoân thuyeát phaân bieät sanh thì coù loãi thöôøng voâ thöôøng. Phaân bieät giaùc dieät thì lìa kieán chaáp thöôøng voâ thöôøng cuûa ngu phu chaúng coù tueä tòch tónh, haèng lìa söï huaân cuûa thöôøng voâ thöôøng, phi thöôøng voâ thöôøng.</w:t>
      </w:r>
    </w:p>
    <w:p>
      <w:pPr>
        <w:pStyle w:val="Normal"/>
        <w:spacing w:before="280" w:after="280"/>
        <w:jc w:val="both"/>
        <w:rPr>
          <w:iCs/>
        </w:rPr>
      </w:pPr>
      <w:r>
        <w:rPr>
          <w:rFonts w:cs="VNI-Times" w:ascii="VNI-Times" w:hAnsi="VNI-Times"/>
          <w:iCs/>
          <w:lang w:val="en-GB" w:eastAsia="en-US"/>
        </w:rPr>
        <w:tab/>
        <w:t>Taát caû chuùng sanh chaúng thaønh Voâ thöôïng Chaùnh giaùc  xeùt toät maø noùi chaúng ngoaøi ngoân thuyeát phaân bieät hai thöù loãi laàm. Do phaân bieät maø khôûi ngoân thuyeát, laïi nhaân ngoân thuyeát maø sanh phaân bieät, choã nöông cuûa ngoân thuyeát laø loãi taïi phaân bieät. Cho neân phaân bieät giaùc dieät thì hai kieán chaáp choùng lìa, khoâng rôi vaøo ngu phu tueä chaúng tòch tónh khôûi huaân taäp thöôøng voâ thöôøng.</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TOÅNG TUÏNG.</w:t>
      </w:r>
    </w:p>
    <w:p>
      <w:pPr>
        <w:pStyle w:val="Normal"/>
        <w:spacing w:before="280" w:after="280"/>
        <w:jc w:val="both"/>
        <w:rPr>
          <w:iCs/>
        </w:rPr>
      </w:pPr>
      <w:r>
        <w:rPr>
          <w:rFonts w:cs="VNI-Times" w:ascii="VNI-Times" w:hAnsi="VNI-Times"/>
          <w:iCs/>
          <w:lang w:val="en-GB" w:eastAsia="en-US"/>
        </w:rPr>
        <w:tab/>
        <w:t>Khi aáy, Theá Toân muoán truøng tuyeân laïi nghóa naøy neân noùi keä:</w:t>
      </w:r>
    </w:p>
    <w:p>
      <w:pPr>
        <w:pStyle w:val="Normal"/>
        <w:spacing w:before="280" w:after="280"/>
        <w:jc w:val="both"/>
        <w:rPr>
          <w:iCs/>
        </w:rPr>
      </w:pPr>
      <w:r>
        <w:rPr>
          <w:rFonts w:cs="VNI-Times" w:ascii="VNI-Times" w:hAnsi="VNI-Times"/>
          <w:iCs/>
          <w:lang w:val="en-GB" w:eastAsia="en-US"/>
        </w:rPr>
        <w:tab/>
        <w:t>Chuùng cuï (duyeân haïnh) voâ nghóa la</w:t>
        <w:tab/>
        <w:t xml:space="preserve">Sanh loãi thöôøng voâ thöôøng </w:t>
      </w:r>
    </w:p>
    <w:p>
      <w:pPr>
        <w:pStyle w:val="Normal"/>
        <w:spacing w:before="280" w:after="280"/>
        <w:jc w:val="both"/>
        <w:rPr>
          <w:iCs/>
        </w:rPr>
      </w:pPr>
      <w:r>
        <w:rPr>
          <w:rFonts w:cs="VNI-Times" w:ascii="VNI-Times" w:hAnsi="VNI-Times"/>
          <w:iCs/>
          <w:lang w:val="en-GB" w:eastAsia="en-US"/>
        </w:rPr>
        <w:tab/>
        <w:t>Neáu khoâng phaân bieät giaùc</w:t>
        <w:tab/>
        <w:tab/>
        <w:tab/>
        <w:t>Haèng lìa thöôøng voâ thöôøng.</w:t>
      </w:r>
    </w:p>
    <w:p>
      <w:pPr>
        <w:pStyle w:val="Normal"/>
        <w:spacing w:before="280" w:after="280"/>
        <w:jc w:val="both"/>
        <w:rPr>
          <w:iCs/>
        </w:rPr>
      </w:pPr>
      <w:r>
        <w:rPr>
          <w:rFonts w:cs="VNI-Times" w:ascii="VNI-Times" w:hAnsi="VNI-Times"/>
          <w:iCs/>
          <w:lang w:val="en-GB" w:eastAsia="en-US"/>
        </w:rPr>
        <w:tab/>
        <w:t>Töø kia laäp neân toâng</w:t>
        <w:tab/>
        <w:tab/>
        <w:tab/>
        <w:tab/>
        <w:t>AÉt coù caùc nghóa taïp</w:t>
      </w:r>
    </w:p>
    <w:p>
      <w:pPr>
        <w:pStyle w:val="Normal"/>
        <w:spacing w:before="280" w:after="280"/>
        <w:jc w:val="both"/>
        <w:rPr>
          <w:iCs/>
        </w:rPr>
      </w:pPr>
      <w:r>
        <w:rPr>
          <w:rFonts w:cs="VNI-Times" w:ascii="VNI-Times" w:hAnsi="VNI-Times"/>
          <w:iCs/>
          <w:lang w:val="en-GB" w:eastAsia="en-US"/>
        </w:rPr>
        <w:tab/>
        <w:t>Ñaúng quaùn töï taâm löôïng</w:t>
        <w:tab/>
        <w:tab/>
        <w:tab/>
        <w:t>Ngoân thuyeát khoâng theå ñöôïc.</w:t>
      </w:r>
    </w:p>
    <w:p>
      <w:pPr>
        <w:pStyle w:val="Normal"/>
        <w:spacing w:before="280" w:after="280"/>
        <w:jc w:val="both"/>
        <w:rPr>
          <w:iCs/>
        </w:rPr>
      </w:pPr>
      <w:r>
        <w:rPr>
          <w:rFonts w:cs="VNI-Times" w:ascii="VNI-Times" w:hAnsi="VNI-Times"/>
          <w:iCs/>
          <w:lang w:val="en-GB" w:eastAsia="en-US"/>
        </w:rPr>
        <w:tab/>
        <w:t>Chuùng  cuï (duyeân haïnh) voâ nghóa laø chaúng giaùc töï taâm hieän löôïng thì khoâng goác coù theå y cöù, hoäi quy veà voâ cöïc, beân trong ñaõ khoâng nguoàn thaàm hôïp thì beân ngoaøi aét sanh loãi phaân bieät ñaây laø lyù do rôi hai beân. Neáu boû phaân bieät, giaùc ñöôïc nguoàn chaân thì töï chöùng beân trong chaúng rôi vaøo ñoaïn thöôøng, song khoâng theå y cöù nôi ñaây laäp toâng. Nôi ñaây maø laäp toâng vaãn laø meâ giaùc ñoái ñaõi nhau, caùc nghóa taïp daáy, maø chaúng phaûi ñaúng quaùn taâm löôïng roài. Ñaúng quaùn taâm löôïng thì chæ coù thaàm hôïp neân chaúng phaûi ngoân thuyeát ñeán.</w:t>
      </w:r>
    </w:p>
    <w:p>
      <w:pPr>
        <w:pStyle w:val="Normal"/>
        <w:spacing w:before="280" w:after="280"/>
        <w:jc w:val="both"/>
        <w:rPr>
          <w:iCs/>
        </w:rPr>
      </w:pPr>
      <w:r>
        <w:rPr>
          <w:rFonts w:cs="VNI-Times" w:ascii="VNI-Times" w:hAnsi="VNI-Times"/>
          <w:b/>
          <w:bCs/>
          <w:iCs/>
          <w:color w:val="0000FF"/>
          <w:lang w:val="en-GB" w:eastAsia="en-US"/>
        </w:rPr>
        <w:tab/>
        <w:t>7- CHÆ COÄI GOÁC SANH DIEÄT ÑEÅ HIEÅN TAØNG THÖÙC TÖÙC NHÖ LAI TAØNG VOÁN KHOÂNG CAÁU NHIEÃM.</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ÑAÏI HUEÄ THÆNH HOÛI.</w:t>
      </w:r>
    </w:p>
    <w:p>
      <w:pPr>
        <w:pStyle w:val="Normal"/>
        <w:spacing w:before="280" w:after="280"/>
        <w:jc w:val="both"/>
        <w:rPr>
          <w:iCs/>
        </w:rPr>
      </w:pPr>
      <w:r>
        <w:rPr>
          <w:rFonts w:cs="VNI-Times" w:ascii="VNI-Times" w:hAnsi="VNI-Times"/>
          <w:iCs/>
          <w:lang w:val="en-GB" w:eastAsia="en-US"/>
        </w:rPr>
        <w:tab/>
        <w:t>Khi aáy, Boà-taùt Ñaïi Hueä laïi baïch Phaät: Theá Toân! Cuùi xin Theá Toân laïi vì con noùi aám giôùi nhaäp sanh dieät, kia khoâng coù ngaõ thì caùi gì sanh caùi gì dieät? Keû ngu phu y nôi sanh dieät chaúng giaùc khoå taän, chaúng bieát Nieát-baøn. Phaät baûo: Laønh thay! Laéng nghe! Seõ vì oâng noùi. Ñaïi Hueä baïch Phaät: Xin vaâng thoï giaùo.</w:t>
      </w:r>
    </w:p>
    <w:p>
      <w:pPr>
        <w:pStyle w:val="Normal"/>
        <w:spacing w:before="280" w:after="280"/>
        <w:jc w:val="both"/>
        <w:rPr>
          <w:iCs/>
        </w:rPr>
      </w:pPr>
      <w:r>
        <w:rPr>
          <w:rFonts w:cs="VNI-Times" w:ascii="VNI-Times" w:hAnsi="VNI-Times"/>
          <w:iCs/>
          <w:lang w:val="en-GB" w:eastAsia="en-US"/>
        </w:rPr>
        <w:tab/>
        <w:t>Nhaân ñoaïn tröôùc phaùt minh Nhö Lai ñaõ ñöôïc voâ giaùn trí thöôøng, ñoaïn naøy laïi laáy sanh dieät thöa thænh. Bôûi vì chuùng sanh chaúng ñaït chaân trí thöôøng truï, voïng thaáy sanh dieät thaät coù lyù do. Taùnh aám giôùi nhaäp voán khoâng taùc giaû maø sanh dieät roõ raøng. Bôûi do chaúng giaùc Nhö Lai taøng taùnh toaøn theå ñoåi thaønh taøng thöùc cuøng baûy thöùc thaân chung, khôûi caùc caên thöùc vin theo ngoaïi caûnh. Ñaõ coù sanh dieät tuy khoâng coù ngaõ maø coù taøng thöùc, baûy thöùc chaúng döùt. Ñaây laø choã Nhò thöøa khoâng theå bieát. Nhö Lai daïy baûo Boà-taùt thaät laø raønh roõ neân phaûi xeùt kyõ.</w:t>
      </w:r>
    </w:p>
    <w:p>
      <w:pPr>
        <w:pStyle w:val="Normal"/>
        <w:spacing w:before="280" w:after="280"/>
        <w:jc w:val="both"/>
        <w:rPr>
          <w:iCs/>
        </w:rPr>
      </w:pPr>
      <w:r>
        <w:rPr>
          <w:rFonts w:cs="VNI-Times" w:ascii="VNI-Times" w:hAnsi="VNI-Times"/>
          <w:b/>
          <w:bCs/>
          <w:iCs/>
          <w:lang w:val="en-GB" w:eastAsia="en-US"/>
        </w:rPr>
        <w:tab/>
        <w:t>- CHÆ NHÖ LAI TAØNG THANH TÒNH KHOÂNG NHÔ.</w:t>
      </w:r>
    </w:p>
    <w:p>
      <w:pPr>
        <w:pStyle w:val="Normal"/>
        <w:spacing w:before="280" w:after="280"/>
        <w:jc w:val="both"/>
        <w:rPr>
          <w:iCs/>
        </w:rPr>
      </w:pPr>
      <w:r>
        <w:rPr>
          <w:rFonts w:cs="VNI-Times" w:ascii="VNI-Times" w:hAnsi="VNI-Times"/>
          <w:iCs/>
          <w:lang w:val="en-GB" w:eastAsia="en-US"/>
        </w:rPr>
        <w:tab/>
        <w:t>Phaät baûo Ñaïi Hueä: Nhö Lai taøng laø nhaân thieän baát thieän, hay khaép khôûi taïo taùc taát caû thuù sanh, thí nhö  con haùt bieán hieän caùc thuù, lìa ngaõ ngaõ sôû. Vì chaúng giaùc kia neân ba duyeân hoøa hôïp phöông tieän maø sanh. Ngoaïi ñaïo chaúng giaùc chaáp laø taùc giaû. Vì töø voâ thuûy aùc taäp hö nguïy huaân taäp neân goïi laø taøng thöùc. Sanh voâ minh truï ñòa cuøng thaát thöùc chung, nhö thaân bieån soùng, sanh maõi chaúng döùt. Lìa loãi voâ thöôøng, lìa ngaõ luaän thì töï taùnh khoâng nhô cöùu kính thanh tònh.</w:t>
      </w:r>
    </w:p>
    <w:p>
      <w:pPr>
        <w:pStyle w:val="Normal"/>
        <w:spacing w:before="280" w:after="280"/>
        <w:jc w:val="both"/>
        <w:rPr>
          <w:iCs/>
        </w:rPr>
      </w:pPr>
      <w:r>
        <w:rPr>
          <w:rFonts w:cs="VNI-Times" w:ascii="VNI-Times" w:hAnsi="VNI-Times"/>
          <w:iCs/>
          <w:lang w:val="en-GB" w:eastAsia="en-US"/>
        </w:rPr>
        <w:tab/>
        <w:t>Nhö Lai taøng laø nhaân thieän baát thieän, ñaây laø yeáu chæ bí maät cuûa ba ñôøi Nhö Lai, chính cuøng voïng töôûng  khoâng taùnh laãn nhau phaùt minh. Nhö Lai taøng ñaõ laø nhaân thieän baát thieän thì Nhö Lai taøng cuõng khoâng coù taùnh, nhö con haùt ñoùng caùc vai troø maø khoâng coù ngaõ vaø ngaõ sôû. Nôi ñaây neáu giaùc thì, taùnh cuûa khoâng taùnh vì chieáu lieãu neân thaát thöùc chaúng sanh, ñaõ coù trí duïng thaûy ñeàu bình ñaúng. Nôi ñaây neáu chaúng giaùc thì, Nhö Lai taøng ñoåi laøm taøng thöùc, neân noùi “truï ñòa voâ minh”, vì voâ minh baát giaùc neân voïng ñoäng thaønh nghieäp laø sanh kieán phaàn laøm thaát thöùc thaân. Thaát thöùc thaân naøy taát caû phaøm ngu ngoaïi ñaïo chaáp laøm ngaõ theå. Cho neân coù  thöôøng kieán, chaúng phaûi thöôøng chaáp laø thöôøng thaûy rôi vaøo voâ thöôøng. Neáu lìa voâ thöôøng ngaõ kieán thì töï taùnh khoâng nhô, cöùu kính thanh tònh. Ba duyeân laø caên traàn thöùc. Thöùc naøy goàm chæ caùc thöùc cuõng do thaát thöùc daáy khôûi ñeàu thuoäc kieán phaàn. Caên traàn thuoäc töôùng phaàn, cuõng chaúng rôøi kieán phaàn maø coù hieän ra. Cho neân bieát, ba coõi trong ngoaøi thaønh nôi thaát thöùc, thaûy do baát giaùc Nhö Lai taøng. Bôûi taøng taùnh khoâng taùnh neân môùi tuøy duyeân. Tuøy duyeân nhieãm tònh thieän baát thieän sanh. Chaúng phaûi thaät coù chuûng töû, maø taát caû chuûng töû ñeàu y ñoù, neân noùi töø voâ thuûy taäp khí hö nguïy.</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RIEÂNG PHAØM NGU Y THÖÙC GIAÛI THOAÙT CHAÚNG THAÁY NHÖ LAI TAØNG TAÙNH.</w:t>
      </w:r>
    </w:p>
    <w:p>
      <w:pPr>
        <w:pStyle w:val="Normal"/>
        <w:spacing w:before="280" w:after="280"/>
        <w:jc w:val="both"/>
        <w:rPr>
          <w:iCs/>
        </w:rPr>
      </w:pPr>
      <w:r>
        <w:rPr>
          <w:rFonts w:cs="VNI-Times" w:ascii="VNI-Times" w:hAnsi="VNI-Times"/>
          <w:iCs/>
          <w:lang w:val="en-GB" w:eastAsia="en-US"/>
        </w:rPr>
        <w:tab/>
        <w:t>Kyø dö caùc thöùc coù sanh coù dieät. YÙ yù thöùc v.v… nieäm nieäm coù thaát thöùc, nhaân voïng töôûng  chaúng thaät chaáp caùc caûnh giôùi, caùc thöù hình xöù, chaáp tröôùc danh töôùng. Chaúng giaùc saéc töôùng töï taâm hieän ra, chaúng giaùc khoå laïc, chaúng ñeán giaûi thoaùt, danh töôùng caùc thöù troùi buoäc, tham sanh roài sanh tham, hoaëc nhaân hoaëc phan duyeân, caùc thoï caên kia dieät, thöù lôùp chaúng sanh. Coøn töï taâm voïng töôûng  chaúng bieát khoå vui, vaøo dieät thoï töôûng chaùnh thoï, ñeä töù thieàn.</w:t>
      </w:r>
    </w:p>
    <w:p>
      <w:pPr>
        <w:pStyle w:val="Normal"/>
        <w:spacing w:before="280" w:after="280"/>
        <w:jc w:val="both"/>
        <w:rPr>
          <w:iCs/>
        </w:rPr>
      </w:pPr>
      <w:r>
        <w:rPr>
          <w:rFonts w:cs="VNI-Times" w:ascii="VNI-Times" w:hAnsi="VNI-Times"/>
          <w:iCs/>
          <w:lang w:val="en-GB" w:eastAsia="en-US"/>
        </w:rPr>
        <w:tab/>
        <w:t>Caùc thöùc laø chæ cho thaát chuûng thöùc. Meâ Nhö Lai taøng chuyeån laøm thöùc taøng maø coù thaát thöùc thaân, moät luùc caùc thöùc choùng hieän. Nieäm nieäm coù thaát thöùc laø, caùc thöùc ñeàu coù thaát thöùc chuû trì. Do ñoù voïng töôûng chaúng thaät nhaûy voït chuyeån sanh nhieáp thuû caûnh giôùi, chaúng roõ danh töôùng tröôùc maét do töï taâm hieän. Laïi y danh töôùng sanh thoï khoå laïc, tham sanh sanh tham trieàn mieân chaúng döùt. Do thoï laøm nhaân, danh töôùng laøm duyeân. Dieät thoï khoå laïc thì danh töôùng chaúng sanh. Taát caû voïng töôûng  taïm ñöôïc döøng nghæ thaønh dieät taän ñònh vaø töù thieàn ñònh. Chaúng bieát thoï voán voâ ngaõ thì sanh thoï dieät thoï ñeàu laø hö voïng. Ñaây laø phaøm phu nhaøm lìa sanh dieät maø khoâng coù quaùn kyõ khôûi töôûng dieät taän.</w:t>
      </w:r>
    </w:p>
    <w:p>
      <w:pPr>
        <w:pStyle w:val="Normal"/>
        <w:spacing w:before="280" w:after="280"/>
        <w:jc w:val="both"/>
        <w:rPr>
          <w:iCs/>
        </w:rPr>
      </w:pPr>
      <w:r>
        <w:rPr>
          <w:rFonts w:cs="VNI-Times" w:ascii="VNI-Times" w:hAnsi="VNI-Times"/>
          <w:iCs/>
        </w:rPr>
        <w:tab/>
      </w:r>
      <w:r>
        <w:rPr>
          <w:rFonts w:cs="VNI-Times" w:ascii="VNI-Times" w:hAnsi="VNI-Times"/>
          <w:iCs/>
          <w:lang w:val="en-GB" w:eastAsia="en-US"/>
        </w:rPr>
        <w:t>Ngöôøi kheùo tu haønh chaân ñeá giaûi thoaùt, khôûi töôûng giaûi thoaùt, chaúng lìa chaúng chuyeån teân Nhö Lai taøng thöùc taøng thì thaát thöùc löu chuyeån chaúng dieät. Vì côù sao? Vì kia nhaân phan duyeân caùc thöùc sanh. Chaúng phaûi caûnh giôùi cuûa Thanh vaên Duyeân giaùc tu haønh. Chaúng giaùc voâ ngaõ thì töï töôùng coäng töôùng nhieáp thoï, sanh aám giôùi nhaäp. Thaáy Nhö Lai taøng thì nguõ phaùp, ba töï taùnh, nhaân phaùp voâ ngaõ aét dieät.</w:t>
      </w:r>
    </w:p>
    <w:p>
      <w:pPr>
        <w:pStyle w:val="Normal"/>
        <w:spacing w:before="280" w:after="280"/>
        <w:jc w:val="both"/>
        <w:rPr>
          <w:iCs/>
        </w:rPr>
      </w:pPr>
      <w:r>
        <w:rPr>
          <w:rFonts w:cs="VNI-Times" w:ascii="VNI-Times" w:hAnsi="VNI-Times"/>
          <w:iCs/>
        </w:rPr>
        <w:tab/>
      </w:r>
      <w:r>
        <w:rPr>
          <w:rFonts w:cs="VNI-Times" w:ascii="VNI-Times" w:hAnsi="VNI-Times"/>
          <w:iCs/>
          <w:lang w:val="en-GB" w:eastAsia="en-US"/>
        </w:rPr>
        <w:t>Nhò thöøa ñöôïc chaân ñeá giaûi thoaùt rieâng nôi töù thieàn. Song do chaúng chuyeån taøng thöùc laøm Nhö Lai taøng thì thaát thöùc chaúng dieät. Nghóa laø thaát thöùc cuøng taøng thöùc laøm nhaân, laïi duyeân taøng thöùc maø ñöôïc sanh truï, neân noùi “y kia trôû laïi duyeân kia”. Nhò thöøa chaúng giaùc töï taâm hieän ra, chaúng bieát caûnh hieän duy taâm, khoâng coù phaùp taùnh. Chæ nôi aám nhaäp giôùi phaùt minh voâ ngaõ, lìa ñöôïc nhieáp thuû vaãn coøn phaùp töï töôùng coäng töôùng cuûa aám nhaäp giôùi. Ñaây töùc laø taäp khí thaát thöùc chaúng dieät. Thöùc naøy caàn chuyeån taøng thöùc laøm Nhö Lai taøng môùi bieát danh, töôùng, voïng töôûng ñöông theå toaøn khoâng, chaùnh trí, nhö nhö cuõng laø noùi suoâng, ñeán ñaây môùi goïi nhaân phaùp voâ ngaõ. Chaúng giaùc voâ ngaõ, chính laø noùi chaúng giaùc phaùp voâ ngaõ. Nhò thöøa chæ chöùng nhaân khoâng maø chaúng chöùng phaùp khoâng. Vì chaúng ñaït Nhö Lai taøng taùnh thì chaúng lìa taøng thöùc. Chaúng lìa taøng thöùc thì thaát thöùc aét chaúng dieät. Thaát thöùc chaúng dieät maø noùi nhaân khoâng, chæ khoâng caùi ngaõ trong tam giôùi, maø caùi ngaõ taäp khí cuûa baùt thöùc thaät coøn chaúng giaùc. Chæ quaùn aám giôùi nhaäp khoâng, chöùng ñöôïc chaân ñeá, chaúng sanh aùi thuû, ñoaïn ñöôïc nhaân tam giôùi, phaàn ngoaïi ngaõ thaát thöùc dieät maø phaàn noäi ngaõ chaúng dieät, neân noùi “chaúng giaùc voâ ngaõ”.</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NHÖ LAI TAØNG TÖÏ GIAÙC CHOÙNG LÌA SANH DIEÄT CHAÚNG PHAÛI NHÒ THÖØA.</w:t>
      </w:r>
    </w:p>
    <w:p>
      <w:pPr>
        <w:pStyle w:val="Normal"/>
        <w:spacing w:before="280" w:after="280"/>
        <w:jc w:val="both"/>
        <w:rPr>
          <w:iCs/>
        </w:rPr>
      </w:pPr>
      <w:r>
        <w:rPr>
          <w:rFonts w:cs="VNI-Times" w:ascii="VNI-Times" w:hAnsi="VNI-Times"/>
          <w:iCs/>
          <w:lang w:val="en-GB" w:eastAsia="en-US"/>
        </w:rPr>
        <w:tab/>
        <w:t>Ñòa thöù lôùp töông tuïc chuyeån tieán, caùc kieán chaáp ngoaïi ñaïo khoâng theå laøm khuynh ñoäng, aáy goïi laø truï Boà-taùt Baát ñoäng ñòa (baùt ñòa), ñöôïc möôøi thöù tam-muoäi ñaïo moân laïc. Do tam-muoäi giaùc gia trì, quaùn saùt Phaät phaùp baát tö nghì, töï nguyeän chaúng thoï tam-muoäi moân laïc vaø thaät teá, höôùng ñeán töï giaùc thaùnh thuù, chaúng chung choã tu haønh vôùi taát caû Thanh vaên, Duyeân giaùc vaø caùc ngoaïi ñaïo, ñöôïc möôøi chuûng taùnh ñaïo hieàn thaùnh vaø thaân trí yù sanh, lìa tam-muoäi haïnh. Theá neân, Ñaïi Hueä!Ñaïi Boà-taùt muoán caàu thaéng tieán phaûi saïch teân Nhö Lai  taøng vaø thöùc taøng.</w:t>
      </w:r>
    </w:p>
    <w:p>
      <w:pPr>
        <w:pStyle w:val="Normal"/>
        <w:spacing w:before="280" w:after="280"/>
        <w:jc w:val="both"/>
        <w:rPr>
          <w:iCs/>
        </w:rPr>
      </w:pPr>
      <w:r>
        <w:rPr>
          <w:rFonts w:cs="VNI-Times" w:ascii="VNI-Times" w:hAnsi="VNI-Times"/>
          <w:iCs/>
          <w:lang w:val="en-GB" w:eastAsia="en-US"/>
        </w:rPr>
        <w:tab/>
        <w:t>Nöông treân noùi thaáy Nhö Lai taøng, dieät thaát thöùc thaân thì hay tuøy ñòa thöù lôùp chuyeån tieán, chaúng bò ngoaïi ñaïo laøm dieâu ñoäng. Ñaây chính laø ñeä baùt Baát ñoäng ñòa, neân noùi “tröôùc Baát ñoäng ñòa vöøa xaû taøng”. Xaû taøng thöùc thì chaùnh thoï hieän tieàn, do ñöôïc Nhö Lai töï giaùc laøm giaùc gia trì, phaùt bi nguyeän, neân hay chaúng thoï tam-muoäi moân laïc vaø truï thaät teá. Thaät teá laø chaân nhö thaät teá. Truï nôi chaân nhö thaät teá thì thaáy khoâng Phaät coù theå thaønh, khoâng chuùng sanh ñaùng ñoä, neân chaúng truï thaät teá, y trí khôûi duïng. Neân noùi “töï giaùc thaùnh thuù chaúng chung choã tu haønh vôùi Nhò thöøa vaø caùc ngoaïi ñaïo”. Möôøi hieàn thaùnh chuûng taùnh töùc laø thaäp ñòa chuûng taùnh. Nghóa laø töø thaäp ñòa cho ñeán Phaät ñòa ñöôïc ba thöù thaân, lìa tam-muoäi vieân maõn boà-ñeà. Cho neân ngöôøi muoán ñöôïc thaéng tieán phaûi kheùo raønh teân Nhö Lai taøng vaø thöùc taøng. Bôûi vì Nhö Lai taøng vaø thöùc taøng moät theå hai teân, meâ ngoä khaùc vaäy. Vì leõ Nhö Lai taøng voán töï khoâng taùnh, taùnh khoâng taùnh aáy raát chaân raát tòch. Toät choã chaân tòch lieàn laø voâ minh, voâ minh voâ thuûy baát giaùc voïng kieán, kieán voïng voán laø khoâng, chaúng lìa baûn teá. Neáu hay giaùc choã naøy thì an truï taâm haûi, laïi khoâng rieâng coù. Thaân töùc laø phaùp thaân. Trí töùc laø Baùo thaân. YÙ sanh töùc laø Hoùa thaân. Chuyeån baùt thöùc ñöôïc teân Phaùp thaân, chuyeån thaát thöùc ñöôïc teân Baùo thaân, chuyeån ñeä luïc yù thöùc ñöôïc teân Hoùa thaân. Trong khoaûng saùt-na ngoä meâ ñaõ chuyeån neân noùi “chæ chuyeån teân kia khoâng coù thaät taùnh”.</w:t>
      </w:r>
    </w:p>
    <w:p>
      <w:pPr>
        <w:pStyle w:val="Normal"/>
        <w:spacing w:before="280" w:after="280"/>
        <w:jc w:val="both"/>
        <w:rPr>
          <w:iCs/>
        </w:rPr>
      </w:pPr>
      <w:r>
        <w:rPr>
          <w:rFonts w:cs="VNI-Times" w:ascii="VNI-Times" w:hAnsi="VNI-Times"/>
          <w:iCs/>
          <w:lang w:val="en-GB" w:eastAsia="en-US"/>
        </w:rPr>
        <w:tab/>
        <w:t>Ñaïi Hueä! Neáu khoâng thöùc taøng goïi laø Nhö Lai taøng, aét khoâng sanh dieät. Ñaïi Hueä! Song caùc phaøm thaùnh thaûy coù sanh dieät. Ngöôøi tu haønh töï giaùc thaùnh thuù hieän truï phaùp laïc, chaúng boû phöông tieän. Ñaïi Hueä! Nhö Lai taøng thöùc taøng naøy, taát caû Thanh vaên, Duyeân giaùc taâm töôûng thaáy ñöôïc, tuy töï taùnh thanh tònh maø bò khaùch traàn che ñaäy vaãn thaáy chaúng tònh chaúng phaûi chö Nhö Lai. Ñaïi Hueä! Nhö Lai aáy, caûnh giôùi hieän tieàn, nhö trong loøng baøn tay xem traùi a-ma-laëc.</w:t>
      </w:r>
    </w:p>
    <w:p>
      <w:pPr>
        <w:pStyle w:val="Normal"/>
        <w:spacing w:before="280" w:after="280"/>
        <w:jc w:val="both"/>
        <w:rPr>
          <w:iCs/>
        </w:rPr>
      </w:pPr>
      <w:r>
        <w:rPr>
          <w:rFonts w:cs="VNI-Times" w:ascii="VNI-Times" w:hAnsi="VNI-Times"/>
          <w:iCs/>
        </w:rPr>
        <w:tab/>
      </w:r>
      <w:r>
        <w:rPr>
          <w:rFonts w:cs="VNI-Times" w:ascii="VNI-Times" w:hAnsi="VNI-Times"/>
          <w:iCs/>
          <w:lang w:val="en-GB" w:eastAsia="en-US"/>
        </w:rPr>
        <w:t xml:space="preserve">Ñaây noùi thaáy Nhö Lai taøng laø, tröø saïch hieän löu tuy cuõng chaúng boû phöông tieän maø chaúng  ñoàng vôùi Nhò thöøa. Meâ Nhö Lai taøng maø laøm thöùc taøng thì toaøn theå laø sanh dieät. Nhö thaät bieát thöùc taøng töùc Nhö Lai taøng thì sanh dieät choùng lìa. Maø caùc phaøm thaùnh thaûy coù sanh dieät, neân ngöôøi tu haønh thaáy töï giaùc trí vaãn chaúng boû phaùp laïc phöông tieän. Neân noùi “bieát roõ sanh laø taùnh chaúng sanh, laøm sao bò sanh dieät löu chuyeån?”. Nhö Lai do söùc kia chöa ñaày ñuû neân coù phöông tieän. Phöông tieän naøy chaúng phaûi noùi Nhö Lai töï taùnh vaãn coù baát tònh. Nhö Nhò thöøa taâm töôûng thaáy ñöôïc, tuy bieát töï taùnh thanh tònh maø do khaùch traàn che ñaäy vaãn thaáy baát tònh, coù ñöôïc tam-muoäi phaùp laïc ñeàu thaønh thaät phaùp. Chaúng baèng ngöôøi töï giaùc tu haønh thaáy roõ töï taùnh, chæ duøng phöông tieän choùng tröø hieän löu. Cho neân bieát, thaáy taùnh khoâng theå chaúng roõ. Neân Nhö Lai chính thaáy caûnh giôùi hieän tieàn chaúng phaûi moät chaúng phaûi khaùc, nhö xem traùi a-ma-laëc trong loøng baøn tay, laïi khoâng coøn nghi ngaïi.  </w:t>
      </w:r>
    </w:p>
    <w:p>
      <w:pPr>
        <w:pStyle w:val="Normal"/>
        <w:spacing w:before="280" w:after="280"/>
        <w:jc w:val="both"/>
        <w:rPr>
          <w:iCs/>
        </w:rPr>
      </w:pPr>
      <w:r>
        <w:rPr>
          <w:rFonts w:cs="VNI-Times" w:ascii="VNI-Times" w:hAnsi="VNI-Times"/>
          <w:iCs/>
          <w:lang w:val="en-GB" w:eastAsia="en-US"/>
        </w:rPr>
        <w:tab/>
        <w:t>Ñaïi Hueä! Ta nôi nghóa naøy duøng thaàn löïc döïng laäp khieán phu nhaân Thaéng Man vaø chö  Boà-taùt trí saùng ñaày ñuû v.v… tuyeân döông dieãn noùi Nhö Lai taøng vaø teân thöùc taøng, thaát thöùc chung sanh. Thanh vaên chaáp tröôùc thaáy nhaân phaùp voâ ngaõ, cho neân phu nhaân Thaéng Man nöông oai thaàn Phaät, noùi caûnh giôùi Nhö Lai chaúng phaûi caûnh giôùi Thanh vaên, Duyeân giaùc vaø ngoaïi ñaïo. Nhö Lai taøng vaø thöùc taøng chæ laø caûnh giôùi Phaät vaø nhöõng Boà-taùt trí tueä saéc beùn y nôi nghóa. Theá neân, oâng vaø caùc vò  ñaïi Boà-taùt ñoái vôùi Nhö Lai taøng thöùc taøng phaûi sieâng tu hoïc, chôù coù chæ nghe hieåu khôûi töôûng bieát  ñuû.</w:t>
      </w:r>
    </w:p>
    <w:p>
      <w:pPr>
        <w:pStyle w:val="Normal"/>
        <w:spacing w:before="280" w:after="280"/>
        <w:jc w:val="both"/>
        <w:rPr>
          <w:iCs/>
        </w:rPr>
      </w:pPr>
      <w:r>
        <w:rPr>
          <w:rFonts w:cs="VNI-Times" w:ascii="VNI-Times" w:hAnsi="VNI-Times"/>
          <w:iCs/>
          <w:lang w:val="en-GB" w:eastAsia="en-US"/>
        </w:rPr>
        <w:tab/>
        <w:t>Nhö Lai taøng teân thöùc taøng cuøng thaát thöùc chung, ñaây chaúng phaûi caûnh giôùi Nhò thöøa. Bôûi vì Nhò thöøa chaúng tin thöùc thöù taùm töùc Nhö Lai taøng. Cho neân ñoái vôùi ngaõ thaáy voâ ngaõ, thöôøng thaáy voâ thöôøng, aáy laø töôûng ñaûo. Vì tröø caùi töôûng naøy neân noùi thöùc taøng töùc Nhö Lai taøng, khieán bieát taâm yù yù thöùc ñeàu khoâng töï taùnh, thaáy phaùp voâ ngaõ, ñöôïc caùi chaân ngaõ, ñaây laø caûnh giôùi chö Phaät. Tröø phu nhaân Thaéng Man vaø nhöõng vò Boà-taùt trí beùn, khoâng coù ngöôøi hay bieát ñöôïc, cho neân Phaät raên Boà-taùt chôù khôûi töôûng bieát ñuû.</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TOÅNG TUÏNG</w:t>
      </w:r>
    </w:p>
    <w:p>
      <w:pPr>
        <w:pStyle w:val="Normal"/>
        <w:spacing w:before="280" w:after="280"/>
        <w:jc w:val="both"/>
        <w:rPr>
          <w:iCs/>
        </w:rPr>
      </w:pPr>
      <w:r>
        <w:rPr>
          <w:rFonts w:cs="VNI-Times" w:ascii="VNI-Times" w:hAnsi="VNI-Times"/>
          <w:iCs/>
          <w:lang w:val="en-GB" w:eastAsia="en-US"/>
        </w:rPr>
        <w:tab/>
        <w:t>Khi aáy, Theá Toân muoán truøng tuyeân laïi nghóa naøy neân noùi keä:</w:t>
      </w:r>
    </w:p>
    <w:p>
      <w:pPr>
        <w:pStyle w:val="Normal"/>
        <w:spacing w:before="280" w:after="280"/>
        <w:jc w:val="both"/>
        <w:rPr>
          <w:iCs/>
        </w:rPr>
      </w:pPr>
      <w:r>
        <w:rPr>
          <w:rFonts w:cs="VNI-Times" w:ascii="VNI-Times" w:hAnsi="VNI-Times"/>
          <w:iCs/>
          <w:lang w:val="en-GB" w:eastAsia="en-US"/>
        </w:rPr>
        <w:tab/>
        <w:t>Nhö Lai taøng saâu kín</w:t>
        <w:tab/>
        <w:tab/>
        <w:t>Maø cuøng thaát thöùc chung</w:t>
      </w:r>
    </w:p>
    <w:p>
      <w:pPr>
        <w:pStyle w:val="Normal"/>
        <w:spacing w:before="280" w:after="280"/>
        <w:jc w:val="both"/>
        <w:rPr>
          <w:iCs/>
        </w:rPr>
      </w:pPr>
      <w:r>
        <w:rPr>
          <w:rFonts w:cs="VNI-Times" w:ascii="VNI-Times" w:hAnsi="VNI-Times"/>
          <w:iCs/>
          <w:lang w:val="en-GB" w:eastAsia="en-US"/>
        </w:rPr>
        <w:tab/>
        <w:t>Hai thöù nhieáp thoï sanh</w:t>
        <w:tab/>
        <w:tab/>
        <w:t>Ngöôøi trí aét xa lìa.</w:t>
      </w:r>
    </w:p>
    <w:p>
      <w:pPr>
        <w:pStyle w:val="Normal"/>
        <w:spacing w:before="280" w:after="280"/>
        <w:jc w:val="both"/>
        <w:rPr>
          <w:iCs/>
        </w:rPr>
      </w:pPr>
      <w:r>
        <w:rPr>
          <w:rFonts w:cs="VNI-Times" w:ascii="VNI-Times" w:hAnsi="VNI-Times"/>
          <w:iCs/>
          <w:lang w:val="en-GB" w:eastAsia="en-US"/>
        </w:rPr>
        <w:tab/>
        <w:t>Nhö göông töôïng hieän taâm</w:t>
        <w:tab/>
        <w:t>Taäp khí voâ thuûy huaân</w:t>
      </w:r>
    </w:p>
    <w:p>
      <w:pPr>
        <w:pStyle w:val="Normal"/>
        <w:spacing w:before="280" w:after="280"/>
        <w:jc w:val="both"/>
        <w:rPr>
          <w:iCs/>
        </w:rPr>
      </w:pPr>
      <w:r>
        <w:rPr>
          <w:rFonts w:cs="VNI-Times" w:ascii="VNI-Times" w:hAnsi="VNI-Times"/>
          <w:iCs/>
          <w:lang w:val="en-GB" w:eastAsia="en-US"/>
        </w:rPr>
        <w:tab/>
        <w:t xml:space="preserve">Ngöôøi nhö thaät quaùn saùt </w:t>
        <w:tab/>
        <w:tab/>
        <w:t>Caùc söï thaûy voâ söï</w:t>
      </w:r>
    </w:p>
    <w:p>
      <w:pPr>
        <w:pStyle w:val="Normal"/>
        <w:spacing w:before="280" w:after="280"/>
        <w:jc w:val="both"/>
        <w:rPr>
          <w:iCs/>
        </w:rPr>
      </w:pPr>
      <w:r>
        <w:rPr>
          <w:rFonts w:cs="VNI-Times" w:ascii="VNI-Times" w:hAnsi="VNI-Times"/>
          <w:iCs/>
          <w:lang w:val="en-GB" w:eastAsia="en-US"/>
        </w:rPr>
        <w:tab/>
        <w:t>Nhö ngu thaáy chæ traêng</w:t>
        <w:tab/>
        <w:tab/>
        <w:t>Xem tay chaúng thaáy traêng</w:t>
      </w:r>
    </w:p>
    <w:p>
      <w:pPr>
        <w:pStyle w:val="Normal"/>
        <w:spacing w:before="280" w:after="280"/>
        <w:jc w:val="both"/>
        <w:rPr>
          <w:iCs/>
        </w:rPr>
      </w:pPr>
      <w:r>
        <w:rPr>
          <w:rFonts w:cs="VNI-Times" w:ascii="VNI-Times" w:hAnsi="VNI-Times"/>
          <w:iCs/>
          <w:lang w:val="en-GB" w:eastAsia="en-US"/>
        </w:rPr>
        <w:tab/>
        <w:t>Ngöôøi chaáp tröôùc danh töï</w:t>
        <w:tab/>
        <w:tab/>
        <w:t>Chaúng thaáy ngaõ chaân thaät.</w:t>
      </w:r>
    </w:p>
    <w:p>
      <w:pPr>
        <w:pStyle w:val="Normal"/>
        <w:spacing w:before="280" w:after="280"/>
        <w:jc w:val="both"/>
        <w:rPr>
          <w:iCs/>
        </w:rPr>
      </w:pPr>
      <w:r>
        <w:rPr>
          <w:rFonts w:cs="VNI-Times" w:ascii="VNI-Times" w:hAnsi="VNI-Times"/>
          <w:iCs/>
          <w:lang w:val="en-GB" w:eastAsia="en-US"/>
        </w:rPr>
        <w:tab/>
        <w:t>Taâm laø con haùt gioûi</w:t>
        <w:tab/>
        <w:tab/>
        <w:tab/>
        <w:t>YÙ nhö  ñaùnh ñaøn hay</w:t>
      </w:r>
    </w:p>
    <w:p>
      <w:pPr>
        <w:pStyle w:val="Normal"/>
        <w:spacing w:before="280" w:after="280"/>
        <w:jc w:val="both"/>
        <w:rPr>
          <w:iCs/>
        </w:rPr>
      </w:pPr>
      <w:r>
        <w:rPr>
          <w:rFonts w:cs="VNI-Times" w:ascii="VNI-Times" w:hAnsi="VNI-Times"/>
          <w:iCs/>
          <w:lang w:val="en-GB" w:eastAsia="en-US"/>
        </w:rPr>
        <w:tab/>
        <w:t>Naêm thöùc laø beø baïn</w:t>
        <w:tab/>
        <w:tab/>
        <w:tab/>
        <w:t>Voïng töôûng, chuùng xem haùt.</w:t>
      </w:r>
    </w:p>
    <w:p>
      <w:pPr>
        <w:pStyle w:val="NormalWeb"/>
        <w:jc w:val="both"/>
        <w:rPr>
          <w:iCs/>
        </w:rPr>
      </w:pPr>
      <w:r>
        <w:rPr>
          <w:rFonts w:cs="VNI-Times" w:ascii="VNI-Times" w:hAnsi="VNI-Times"/>
          <w:iCs/>
          <w:sz w:val="26"/>
          <w:szCs w:val="26"/>
          <w:lang w:val="en-GB"/>
        </w:rPr>
        <w:tab/>
        <w:t>Keä noùi Nhö Lai taøng saâu kín maø löôïc noùi thöùc taøng. Nghóa laø töùc thöùc töùc taùnh, chaân nhö voâ minh an truï saâu kín. Tuy coù thaát töùc ngaõ voïng thaáy töï tha, nhö göông khoâng taâm maø hieän caùc hình töôïng, duï voâ minh voïng taäp tuøy duyeân choùng hieän, nhö thaät maø quaùn troïn khoâng vieäc aáy. Ngöôøi trí lieãu ñaït ñöông theå xa lìa, keû ngu xem ngoùn tay chaúng thaáy chaân thaät, ñaây laø lyù do phaân meâ giaùc vaäy. Baùt thöùc khoâng taùnh thoï huaân tuøy duyeân bieán hieän, neân nhö con haùt, thaát yù nhaân trong, duyeân ngoaøi neân nhö ngöôøi ñaùnh ñaøn, naêm thöùc goùp traàn neân nhö baïn beø, luïc thöùc phaân bieät nhö chuùng xem haùt. Thaûy do voïng hieän chaúng phaûi coù söï thaät.</w:t>
      </w:r>
      <w:r>
        <w:rPr>
          <w:rFonts w:cs="VNI-Times" w:ascii="VNI-Times" w:hAnsi="VNI-Times"/>
          <w:iCs/>
        </w:rPr>
        <w:t xml:space="preserve"> </w:t>
      </w:r>
    </w:p>
    <w:p>
      <w:pPr>
        <w:pStyle w:val="Normal"/>
        <w:spacing w:before="280" w:after="280"/>
        <w:jc w:val="both"/>
        <w:rPr>
          <w:iCs/>
        </w:rPr>
      </w:pPr>
      <w:r>
        <w:rPr>
          <w:rFonts w:cs="VNI-Times" w:ascii="VNI-Times" w:hAnsi="VNI-Times"/>
          <w:b/>
          <w:bCs/>
          <w:iCs/>
          <w:color w:val="0000FF"/>
          <w:sz w:val="28"/>
          <w:szCs w:val="28"/>
        </w:rPr>
        <w:tab/>
      </w:r>
      <w:r>
        <w:rPr>
          <w:rFonts w:cs="VNI-Times" w:ascii="VNI-Times" w:hAnsi="VNI-Times"/>
          <w:b/>
          <w:bCs/>
          <w:iCs/>
          <w:color w:val="0000FF"/>
          <w:sz w:val="28"/>
          <w:szCs w:val="28"/>
          <w:lang w:val="en-GB" w:eastAsia="en-US"/>
        </w:rPr>
        <w:t>G - CHÆ TAÙM THÖÙC NAÊM PHAÙP BA TÖÏ TAÙNH HAI VOÂ NGAÕ CÖÙU KÍNH ÑAÏI THÖØA THAØNH ÑEÄ NHAÁT NGHÓA.</w:t>
      </w:r>
    </w:p>
    <w:p>
      <w:pPr>
        <w:pStyle w:val="Normal"/>
        <w:spacing w:before="280" w:after="280"/>
        <w:jc w:val="both"/>
        <w:rPr>
          <w:iCs/>
        </w:rPr>
      </w:pPr>
      <w:r>
        <w:rPr>
          <w:rFonts w:cs="VNI-Times" w:ascii="VNI-Times" w:hAnsi="VNI-Times"/>
          <w:iCs/>
          <w:lang w:val="en-GB" w:eastAsia="en-US"/>
        </w:rPr>
        <w:tab/>
      </w:r>
      <w:r>
        <w:rPr>
          <w:rFonts w:cs="VNI-Times" w:ascii="VNI-Times" w:hAnsi="VNI-Times"/>
          <w:b/>
          <w:bCs/>
          <w:iCs/>
          <w:color w:val="0000FF"/>
          <w:lang w:val="en-GB" w:eastAsia="en-US"/>
        </w:rPr>
        <w:t>1- CHÆ NAÊM PHAÙP CHUYEÅN BIEÁN.</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BAØY TÖÔÙNG NAÊM PHAÙP.</w:t>
      </w:r>
    </w:p>
    <w:p>
      <w:pPr>
        <w:pStyle w:val="Normal"/>
        <w:spacing w:before="280" w:after="280"/>
        <w:jc w:val="both"/>
        <w:rPr>
          <w:iCs/>
        </w:rPr>
      </w:pPr>
      <w:r>
        <w:rPr>
          <w:rFonts w:cs="VNI-Times" w:ascii="VNI-Times" w:hAnsi="VNI-Times"/>
          <w:iCs/>
          <w:lang w:val="en-GB" w:eastAsia="en-US"/>
        </w:rPr>
        <w:tab/>
        <w:t>Khi aáy Boà-taùt Ñaïi Hueä baïch Phaät: Theá Toân! Cuùi xin vì noùi töôùng naêm phaùp, töï taùnh thöùc, hai thöù voâ ngaõ, phaân bieät cuøng toät, con vaø caùc ñaïi Boà-taùt khaùc ñoái taát caû ñòa thöù lôùp töông tuïc, phaân bieät phaùp naøy vaøo taát caû Phaät phaùp, vaøo taát caû Phaät phaùp cho ñeán Nhö Lai töï giaùc ñòa. Phaät baûo Ñaïi Hueä: Laéng nghe, laéng nghe! Kheùo suy nghó ñoù. Ñaïi Hueä baïch Phaät: Xin vaâng thoï giaùo. Phaät baûo Ñaïi Hueä: Naêm phaùp, töï taùnh thöùc, hai thöù voâ ngaõ phaân bieät roõ töôùng, nghóa laø Danh, töôùng, voïng töôûng, chaùnh trí, nhö nhö. Neáu ngöôøi tu haønh tu vaøo Nhö Lai töï giaùc thaùnh thuù, lìa kieán chaáp  ñoaïn thöôøng coù khoâng v.v… Hieän phaùp laïc chaùnh thoï truï hieän ôû tröôùc. Ñaïi Hueä! Chaúng giaùc naêm phaùp, töï taùnh thöùc, hai voâ ngaõ, töï taâm hieän ngoaïi taùnh, laø phaøm phu voïng töôûng chaúng phaûi chö hieàn thaùnh.</w:t>
      </w:r>
    </w:p>
    <w:p>
      <w:pPr>
        <w:pStyle w:val="Normal"/>
        <w:spacing w:before="280" w:after="280"/>
        <w:jc w:val="both"/>
        <w:rPr>
          <w:iCs/>
        </w:rPr>
      </w:pPr>
      <w:r>
        <w:rPr>
          <w:rFonts w:cs="VNI-Times" w:ascii="VNI-Times" w:hAnsi="VNI-Times"/>
          <w:iCs/>
          <w:lang w:val="en-GB" w:eastAsia="en-US"/>
        </w:rPr>
        <w:tab/>
        <w:t>Ñaây hoûi naêm phaùp töï taùnh thöùc hai voâ ngaõ cöùu kính sai bieät. Hoûi chung boán thöù, ñaùp rieâng baøy naêm phaùp, treân tuy moãi phaùp raønh roõ, maø yù thì ba thöù ñeàu vaøo naêm phaùp. Giaùc danh, töôùng, voïng töôûng khoâng coù töï taùnh, lieàn hay phaùt minh chaùnh trí, chöùng ñöôïc nhö nhö. Ngöôøi tu haønh naøy bôûi vaøo töï giaùc thaùnh thuù  chaúng thaáy ngoaøi taâm coù phaùp, lieàn khi aáy xa lìa caùc kieán chaáp ñoaïn thöôøng coù khoâng, hieän phaùp laïc truï, laø caûnh giôùi thaùnh hieàn, chaúng phaûi phaøm ngu coù phaàn. Nghóa laø phaøm ngu khoâng töï giaùc thaùnh thuù, cho neân chaúng giaùc naêm phaùp töï taùnh thöùc hai voâ ngaõ thaûy duy taâm löôïng, maø ôû ngoaøi taâm rieâng thaáy phaùp töôùng, tuy chaùnh trí, nhö nhö ñeàu laø voïng hieän.</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DANH TÖÔÙNG THAÛY DO VOÏNG TÖÔÛNG.</w:t>
      </w:r>
    </w:p>
    <w:p>
      <w:pPr>
        <w:pStyle w:val="Normal"/>
        <w:spacing w:before="280" w:after="280"/>
        <w:jc w:val="both"/>
        <w:rPr>
          <w:iCs/>
        </w:rPr>
      </w:pPr>
      <w:r>
        <w:rPr>
          <w:rFonts w:cs="VNI-Times" w:ascii="VNI-Times" w:hAnsi="VNI-Times"/>
          <w:iCs/>
          <w:lang w:val="en-GB" w:eastAsia="en-US"/>
        </w:rPr>
        <w:tab/>
        <w:t>Ñaïi Hueä baïch Phaät: Theá Toân! Theá naøo ngu phu voïng töôûng sanh, chaúng phaûi chö thaùnh hieàn? Phaät baûo Ñaïi Hueä: Ngu phu chaáp tröôùc tuïc soá danh töôùng, tuøy taâm troâi giaït. Troâi giaït roài caùc thöù töôùng maïo,  rôi vaøo kieán chaáp ngaõ ngaõ sôû hy voïng. Chaáp tröôùc saéc ñeïp, chaáp tröôùc roài khoâng bieát che ngaïi neân sanh nhieãm tröôùc. Nhieãm tröôùc roài, tham saân si  sanh nghieäp chöùa nhoùm. Chöùa nhoùm roài voïng töôûng töï troùi, nhö taèm laøm keùn, rôi trong bieån sanh töû, ñoàng hoang caùc coõi, nhö baùnh  xe nöôùc. Bôûi vì ngu si khoâng theå bieát töï taùnh nhö huyeãn, soùng naéng, traêng ñaùy nöôùc, lìa ngaõ ngaõ sôû, khôûi taát caû voïng töôûng chaúng thaät, lìa naêng töôùng sôû töôùng vaø sanh truï dieät, töø töï taâm voïng töôûng sanh, chaúng phaûi töï taïi, thôøi tieát, vi traàn, thaéng dieäu sanh. Phaøm phu ngu si theo danh töôùng troâi.</w:t>
      </w:r>
    </w:p>
    <w:p>
      <w:pPr>
        <w:pStyle w:val="Normal"/>
        <w:spacing w:before="280" w:after="280"/>
        <w:jc w:val="both"/>
        <w:rPr>
          <w:iCs/>
        </w:rPr>
      </w:pPr>
      <w:r>
        <w:rPr>
          <w:rFonts w:cs="VNI-Times" w:ascii="VNI-Times" w:hAnsi="VNI-Times"/>
          <w:iCs/>
          <w:lang w:val="en-GB" w:eastAsia="en-US"/>
        </w:rPr>
        <w:tab/>
        <w:t>Taát caû danh töôùng töø voïng töôûng sanh chaúng phaûi coù nhaân khaùc, ñeå roõ ngoaïi ñaïo chaáp nhaân khaùc ñeàu do chaúng ñaït danh töôùng khoâng coù töï taùnh, chính nôi aáy voâ sanh. Taát caû theá gian nhaân danh sanh töôùng, töôùng sanh voïng töôûng, voïng töôûng khoâng bieát theo töôùng nhieãm tröôùc, khôûi tham saân si, keát caùc nghieäp troùi buoäc nhö taèm laøm keùn löu chuyeån sanh töû nhö baùnh xe nöôùc. Chaúng bieát taát caû danh töôùng ñeàu khoâng töï taùnh, nhö soùng naéng, traêng ñaùy nöôùc, khoâng ngaõ ngaõ sôû, chæ do voïng töôûng chaúng thaät laäp baøy, chaúng phaûi coù nhaân khaùc. Noùi coù nhaân khaùc nhö töï taïi, thôøi tieát v.v… Thaûy do phaøm phu ngu si chaúng ñaït danh töôùng theo danh töôùng maø löu chuyeån.</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UYEÅN VOÏNG TÖÔÛNG TÖÙC TRÍ, NHÖ.</w:t>
      </w:r>
    </w:p>
    <w:p>
      <w:pPr>
        <w:pStyle w:val="Normal"/>
        <w:spacing w:before="280" w:after="280"/>
        <w:jc w:val="both"/>
        <w:rPr>
          <w:iCs/>
        </w:rPr>
      </w:pPr>
      <w:r>
        <w:rPr>
          <w:rFonts w:cs="VNI-Times" w:ascii="VNI-Times" w:hAnsi="VNI-Times"/>
          <w:iCs/>
          <w:lang w:val="en-GB" w:eastAsia="en-US"/>
        </w:rPr>
        <w:tab/>
        <w:t>Ñaïi Hueä! Töôùng kia laø, choã soi cuûa nhaõn thöùc goïi laø saéc, choã soi cuûa nhó, tyû, thieät, thaân, yù, yù thöùc goïi laø thanh, höông, vò, xuùc, phaùp, aáy goïi laø töôùng. Ñaïi Hueä! Voïng töôûng kia laäp baøy caùc danh, hieån hieän caùc töôùng. Nhö ñaây chaúng khaùc teân voi ngöïa xe boä haønh nam nöõ v.v…, aáy goïi laø voïng töôûng. Ñaïi Hueä! Chaùnh trí laø, bieát danh töôùng kia khoâng theå ñöôïc, ví nhö khaùch ñi qua, caùc thöùc chaúng sanh, chaúng ñoaïn chaúng thöôøng chaúng rôi vaøo choã taát caû ngoaïi ñaïo, Thanh vaên, Duyeân giaùc.</w:t>
      </w:r>
    </w:p>
    <w:p>
      <w:pPr>
        <w:pStyle w:val="Normal"/>
        <w:spacing w:before="280" w:after="280"/>
        <w:jc w:val="both"/>
        <w:rPr>
          <w:iCs/>
        </w:rPr>
      </w:pPr>
      <w:r>
        <w:rPr>
          <w:rFonts w:cs="VNI-Times" w:ascii="VNI-Times" w:hAnsi="VNI-Times"/>
          <w:iCs/>
          <w:lang w:val="en-GB" w:eastAsia="en-US"/>
        </w:rPr>
        <w:tab/>
        <w:t>Ñaây laïi chæ roõ voïng töôûng laäp baøy, khieán ñaït danh töôùng chaúng thaät lieàn chuyeån voïng töôûng maø laøm chaùnh trí. Do choã soi cuûa caên thöùc khôûi ra caùc töôùng saéc v.v… Laïi do voïng töôûng phaân bieät laäp baøy caùc danh, caùc töôùng caøng baøy. Neáu chính caùc thöùc chieáu soi chöa daáy phaân  bieät  thì  khoâng coù  choã hieån  baøy.  Nôi ñaây toû ngoä môùi bieát taát caû danh töôùng troïn khoâng theå ñöôïc. Vaû laïi chính voïng töôûng hieån baøy danh töôùng, maø laøm chaùnh trí lieãu ñaït danh töôùng, khoâng coù theå khaùc, maø coù duïng khaùc, neân noùi “coù phieàn naõo thì khoâng trí tueä, coù trí tueä töùc khoâng phieàn naõo”. Chaùnh trí  hieän  tieàn thì phaân bieät chaúng sanh, chaúng phaûi thöôøng chaúng phaûi ñoaïn. Ñaây khoâng phaûi caûnh giôùi cuûa nhò thöøa, huoáng laø ngoaïi ñaïo?</w:t>
      </w:r>
    </w:p>
    <w:p>
      <w:pPr>
        <w:pStyle w:val="Normal"/>
        <w:spacing w:before="280" w:after="280"/>
        <w:jc w:val="both"/>
        <w:rPr>
          <w:iCs/>
        </w:rPr>
      </w:pPr>
      <w:r>
        <w:rPr>
          <w:rFonts w:cs="VNI-Times" w:ascii="VNI-Times" w:hAnsi="VNI-Times"/>
          <w:iCs/>
          <w:lang w:val="en-GB" w:eastAsia="en-US"/>
        </w:rPr>
        <w:tab/>
        <w:t>Laïi nöõa, Ñaïi Hueä!  Ñaïi Boà-taùt do chaùnh trí naøy chaúng laäp danh töôùng, chaúng phaûi khoâng laäp danh töôùng, boû lìa hai kieán chaáp döïng laäp (coù) vaø phæ baùng (khoâng), bieát danh töôùng chaúng sanh, aáy goïi laø nhö nhö. Ñaïi Hueä!</w:t>
      </w:r>
      <w:r>
        <w:rPr>
          <w:rFonts w:cs="VNI-Times" w:ascii="VNI-Times" w:hAnsi="VNI-Times"/>
          <w:iCs/>
        </w:rPr>
        <w:t xml:space="preserve"> </w:t>
      </w:r>
      <w:r>
        <w:rPr>
          <w:rFonts w:cs="VNI-Times" w:ascii="VNI-Times" w:hAnsi="VNI-Times"/>
          <w:iCs/>
          <w:lang w:val="en-GB" w:eastAsia="en-US"/>
        </w:rPr>
        <w:t>Ñaïi Boà-taùt truï nhö nhö aáy ñöôïc caûnh giôùi khoâng thaät coù, neân ñöôïc Boà-taùt Hoan hyû ñòa.</w:t>
      </w:r>
      <w:r>
        <w:rPr>
          <w:rFonts w:cs="VNI-Times" w:ascii="VNI-Times" w:hAnsi="VNI-Times"/>
          <w:iCs/>
        </w:rPr>
        <w:t xml:space="preserve"> </w:t>
      </w:r>
      <w:r>
        <w:rPr>
          <w:rFonts w:cs="VNI-Times" w:ascii="VNI-Times" w:hAnsi="VNI-Times"/>
          <w:iCs/>
          <w:lang w:val="en-GB" w:eastAsia="en-US"/>
        </w:rPr>
        <w:t>Ñöôïc Boà-taùt Hoan hyû ñòa roài, haèng lìa taát caû coõi aùc ngoaïi ñaïo, chính truï choã xuaát theá gian, phaùp töôùng thaønh thuïc, phaân bieät taát caû phaùp huyeãn v.v… töï giaùc phaùp thuù töôùng raønh roõ, lìa caùc voïng töôûng, thaáy taùnh töôùng khaùc, thöù lôùp ñeán Phaùp vaân ñòa (thaäp ñòa). ÔÛ trong khoaûng giöõa ñoù do söùc tam-muoäi töï taïi, thaàn thoâng môû troøn, ñöôïc Nhö Lai ñòa roài, caùc thöù bieán hoùa troøn chieáu thò hieän thaønh thuïc chuùng sanh, nhö traêng ñaùy nöôùc, kheùo cuøng toät ñaày ñuû möôøi caâu voâ taän, vì caùc thöù yù hieåu cuûa chuùng sanh phaân bieät noùi phaùp, phaùp thaân  lìa yù laøm ra, aáy goïi laø Boà-taùt nhaäp nhö nhö maø ñöôïc.</w:t>
      </w:r>
    </w:p>
    <w:p>
      <w:pPr>
        <w:pStyle w:val="Normal"/>
        <w:spacing w:before="280" w:after="280"/>
        <w:jc w:val="both"/>
        <w:rPr>
          <w:iCs/>
        </w:rPr>
      </w:pPr>
      <w:r>
        <w:rPr>
          <w:rFonts w:cs="VNI-Times" w:ascii="VNI-Times" w:hAnsi="VNI-Times"/>
          <w:iCs/>
          <w:lang w:val="en-GB" w:eastAsia="en-US"/>
        </w:rPr>
        <w:tab/>
        <w:t>Ñaây töùc danh töôùng maø ñöôïc nhö nhö. Chaúng laäp danh töôùng, chaúng phaûi khoâng laäp danh töôùng, lìa kieán chaáp coù khoâng, chính ñöôïc phaùp theå. Cho neân töùc nôi danh töôùng maø ñöôïc nhö nhö. Phaùp vò nhö nhö töùc laø caûnh giôùi khoâng thaät coù Hoan hyû ñòa. Ñeán ñòa naøy roài haèng lìa taát caû aùc kieán goïi laø xuaát theá gian. Do ñoù chaân nhö phaùp töôùng thöù lôùp thaønh thuïc. Töùc laø hay thuaän phaùp nhö huyeãn duøng trí töï giaùc khôûi caùc phaùp haïnh. Lìa voïng töôûng ñaõ thaáy caùc phaùp töôùng khaùc, nghóa laø taát caû phaùp chaân nhö thaät töôùng khoâng coù moät khaùc, thaáy moät khaùc laø voïng töôûng vaäy. Boà-taùt töùc voïng töùc chaân neân hay duøng töôùng khoâng töôùng döïng laäp caùc ñòa, tuøy söùc tam-muoäi thaàn thoâng töï taïi cöùu kính Phaät ñòa, bieán hoùa chieáu dieäu ñoái hieän saéc thaân nhö traêng ñaùy nöôùc, ñaày ñuû möôøi caâu voâ taän, vì caùc chuùng sanh phaân bieät dieãn noùi, ñaây goïi laø phaùp thaân lìa yù taïo ra, nhaäm vaän nhö nhö.</w:t>
      </w:r>
    </w:p>
    <w:p>
      <w:pPr>
        <w:pStyle w:val="Normal"/>
        <w:spacing w:before="280" w:after="280"/>
        <w:jc w:val="both"/>
        <w:rPr>
          <w:iCs/>
        </w:rPr>
      </w:pPr>
      <w:r>
        <w:rPr>
          <w:rFonts w:cs="VNI-Times" w:ascii="VNI-Times" w:hAnsi="VNI-Times"/>
          <w:b/>
          <w:bCs/>
          <w:iCs/>
          <w:color w:val="0000FF"/>
          <w:lang w:val="en-GB" w:eastAsia="en-US"/>
        </w:rPr>
        <w:tab/>
        <w:t>2- CHÆ TAÁT CAÛ PHAÙP THAÛY VAØO NAÊM PHAÙP.</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BA TÖÏ TAÙNH VAØO NAÊM PHAÙP.</w:t>
      </w:r>
    </w:p>
    <w:p>
      <w:pPr>
        <w:pStyle w:val="Normal"/>
        <w:spacing w:before="280" w:after="280"/>
        <w:jc w:val="both"/>
        <w:rPr>
          <w:iCs/>
        </w:rPr>
      </w:pPr>
      <w:r>
        <w:rPr>
          <w:rFonts w:cs="VNI-Times" w:ascii="VNI-Times" w:hAnsi="VNI-Times"/>
          <w:iCs/>
          <w:lang w:val="en-GB" w:eastAsia="en-US"/>
        </w:rPr>
        <w:tab/>
        <w:t>Boà-taùt Ñaïi Hueä baïch Phaät: Theá Toân! Taïi sao Theá Toân noùi ba thöù töï taùnh vaøo naêm phaùp, laø moãi caùi coù töï taùnh rieâng? Phaät baûo Ñaïi Hueä: Ba thöù töï taùnh vaø taùm thöùc, hai thöù voâ ngaõ thaûy vaøo naêm phaùp. Ñaïi Hueä! Danh vaø töôùng kia laø voïng töôûng töï taùnh. Ñaïi Hueä! Neáu y voïng töôûng kia sanh taâm vaø taâm phaùp (taâm sôû), goïi ñoàng thôøi sanh, nhö maët nhaät vaø aùnh saùng ñoàng, caùc thöù töôùng moãi thöù rieâng phaân bieät gìn giöõ, aáy goïi laø duyeân khôûi töï taùnh. Ñaïi Hueä! Chaùnh trí, nhö nhö vì khoâng theå hoaïi neân goïi laø thaønh töï taùnh.</w:t>
      </w:r>
    </w:p>
    <w:p>
      <w:pPr>
        <w:pStyle w:val="Normal"/>
        <w:spacing w:before="280" w:after="280"/>
        <w:jc w:val="both"/>
        <w:rPr>
          <w:iCs/>
        </w:rPr>
      </w:pPr>
      <w:r>
        <w:rPr>
          <w:rFonts w:cs="VNI-Times" w:ascii="VNI-Times" w:hAnsi="VNI-Times"/>
          <w:iCs/>
          <w:lang w:val="en-GB" w:eastAsia="en-US"/>
        </w:rPr>
        <w:tab/>
        <w:t>Ñaây noùi ba thöù töï taùnh, taùm thöùc, hai thöù  voâ ngaõ thaûy vaøo naêm phaùp. Vaû laïi tröôùc noùi ba töï taùnh vaøo naêm phaùp. Danh töôùng khoâng taùnh, voïng chaáp maø thaønh, cho neân nhieáp danh töôùng thaûy laø Bieán keá chaáp. Y danh töôùng voïng chaáp maø khôûi phaân bieät, taâm taâm soá phaùp moät luùc choùng hieän khoâng coù tröôùc sau, nhö maët nhaät vaø aùnh saùng, goïi laø Duyeân khôûi taùnh. Neáu ñaït voïng chaáp danh töôùng voán khoâng töï taùnh, taâm taâm soá phaùp lieàn ñoù tieâu saïch, tieâu saïch taâm theo töôùng thì trí chieáu saùng ngôøi, lieãu ñaït töôùng khoâng taùnh, chaân nhö hieån baøy, neân goïi laø Vieân thaønh thaät taùnh.</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TAÙM THÖÙC HAI VOÂ NGAÕ VAØO NAÊM PHAÙP.</w:t>
      </w:r>
    </w:p>
    <w:p>
      <w:pPr>
        <w:pStyle w:val="Normal"/>
        <w:spacing w:before="280" w:after="280"/>
        <w:jc w:val="both"/>
        <w:rPr>
          <w:iCs/>
        </w:rPr>
      </w:pPr>
      <w:r>
        <w:rPr>
          <w:rFonts w:cs="VNI-Times" w:ascii="VNI-Times" w:hAnsi="VNI-Times"/>
          <w:iCs/>
          <w:lang w:val="en-GB" w:eastAsia="en-US"/>
        </w:rPr>
        <w:tab/>
        <w:t>Laïi nöõa, Ñaïi Hueä! Töï taâm hieän voïng töôûng coù taùm thöù phaân bieät. Nghóa laø töôùng thöùc taøng, yù, yù thöùc vaø naêm thöùc thaân, töôùng chaúng thaät vì voïng töôûng. Ngaõ vaø ngaõ sôû hai caùi nhieáp thoï dieät thì hai voâ ngaõ sanh. Theá neân, Ñaïi Hueä! Naêm phaùp naøy Thanh vaên, Duyeân giaùc, Boà-taùt, Nhö Lai töï giaùc thaùnh trí, caùc ñòa töông tuïc thöù lôùp, taát caû Phaät phaùp thaûy vaøo trong aáy.</w:t>
      </w:r>
    </w:p>
    <w:p>
      <w:pPr>
        <w:pStyle w:val="Normal"/>
        <w:spacing w:before="280" w:after="280"/>
        <w:jc w:val="both"/>
        <w:rPr>
          <w:iCs/>
        </w:rPr>
      </w:pPr>
      <w:r>
        <w:rPr>
          <w:rFonts w:cs="VNI-Times" w:ascii="VNI-Times" w:hAnsi="VNI-Times"/>
          <w:iCs/>
          <w:lang w:val="en-GB" w:eastAsia="en-US"/>
        </w:rPr>
        <w:tab/>
        <w:t>Ñaây noùi taùm thöùc hai voâ ngaõ vaøo naêm phaùp. Chaúng giaùc töï taâm hieän ra, taùm thöù thöùc töôùng moät luùc choùng sanh, moãi caùi coù töï loaïi laäp baøy voïng töôûng, naêng voïng sôû voïng, nhaân phaùp roõ raøng. Neáu giaùc töï taâm hieän ra thì kieán phaàn, töôùng phaàn nhö baêng tieâu dung, lieàn chuyeån taâm, yù, yù thöùc maø laøm töù trí, naêng thuû sôû thuû khoâng, trí vaø tòch laãn nhau hieån hieän. Cho neân, Nhò thöøa, Boà-taùt, Nhö Lai ñaõ coù trí ñòa töï giaùc thaûy vaøo naêm phaùp.</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TAÁT CAÛ PHAÄT PHAÙP VAØO NAÊM PHAÙP.</w:t>
      </w:r>
    </w:p>
    <w:p>
      <w:pPr>
        <w:pStyle w:val="Normal"/>
        <w:spacing w:before="280" w:after="280"/>
        <w:jc w:val="both"/>
        <w:rPr>
          <w:iCs/>
        </w:rPr>
      </w:pPr>
      <w:r>
        <w:rPr>
          <w:rFonts w:cs="VNI-Times" w:ascii="VNI-Times" w:hAnsi="VNI-Times"/>
          <w:iCs/>
          <w:lang w:val="en-GB" w:eastAsia="en-US"/>
        </w:rPr>
        <w:tab/>
        <w:t>Laïi nöõa, Ñaïi Hueä! Naêm phaùp laø töôùng, danh, voïng töôûng, nhö nhö, chaùnh trí. Ñaïi Hueä! töôùng laø neáu ôû choã hình töôùng saéc töôïng v.v… hieän, aáy goïi laø töôùng. Neáu kia coù töôùng nhö theá goïi laø bình v.v… Töùc caùi naøy khoâng phaûi caùi khaùc, aáy noùi laø danh. Laäp baøy caùc danh, hieån hieän caùc töôùng bình v.v… Nôi taâm taâm phaùp, aáy goïi laø voïng töôûng. Danh kia töôùng kia cöùu kính khoâng theå ñöôïc, tröôùc sau khoâng giaùc, nôi caùc phaùp khoâng trieån chuyeån, lìa voïng töôûng chaúng thaät, aáy goïi laø nhö nhö. Chaân thaät quyeát ñònh cöùu kính töï taùnh khoâng theå ñöôïc, kia laø nhö töôùng, ta töùc chö Phaät tuøy thuaän nhaäp xöù, khaép vì chuùng sanh nhö thaät dieãn noùi laäp baøy hieån thò, nôi kia tuøy nhaäp chaùnh giaùc chaúng ñoaïn chaúng thöôøng, voïng töôûng chaúng khôûi, tuøy thuaän töôùng töï giaùc thaùnh thuù, maø taát caû ngoaïi ñaïo, Thanh vaên, Duyeân giaùc khoâng ñaït ñöôïc, aáy goïi laø chaùnh trí. Ñaïi Hueä! AÁy goïi laø naêm phaùp, ba thöù töï taùnh, taùm thöùc, hai thöù voâ ngaõ, taát caû Phaät phaùp thaûy vaøo trong aáy. Theá neân, Ñaïi Hueä! Phaûi töï phöông tieän hoïc, cuõng daïy ngöôøi khaùc, chôù theo nôi naøo.</w:t>
      </w:r>
    </w:p>
    <w:p>
      <w:pPr>
        <w:pStyle w:val="Normal"/>
        <w:spacing w:before="280" w:after="280"/>
        <w:jc w:val="both"/>
        <w:rPr>
          <w:iCs/>
        </w:rPr>
      </w:pPr>
      <w:r>
        <w:rPr>
          <w:rFonts w:cs="VNI-Times" w:ascii="VNI-Times" w:hAnsi="VNI-Times"/>
          <w:iCs/>
          <w:lang w:val="en-GB" w:eastAsia="en-US"/>
        </w:rPr>
        <w:tab/>
        <w:t>Ñaây noùi taát caû Phaät phaùp ñeàu vaøo naêm phaùp. Giaûi thích laïi naêm phaùp, chæ ngöôøi tuøy thuaän chaùnh trí, nhö nhö. Thöù lôùp chöùng ñöôïc neân goïi laø phöông tieän. Xeùt noùi, nhaân töôùng ñöôïc danh, theo danh hieån töôùng, laäp baøy voïng töôûng, thaûy hieån taát caû danh töôùng ñeàu khoâng theå ñöôïc. Tröôùc sau khoâng giaùc, ñoái trong caùc phaùp khoâng coù trieån chuyeån, chæ lìa voïng töôûng töùc laø nhö nhö. Ñaây laø taát caû phaùp töï töôùng chaân nhö, thaäp ñòa Boà-taùt choã chöùng coù caïn saâu, chaúng phaûi haøng nhò thöøa, neân noùi “ta vaø chö Phaät tuøy thuaän nhaäp xöù”. Voâ phaân bieät trí duyeân chaân nhö caûnh neáu duyeân caùc duyeân khaùc thuoäc veà haäu ñaéc trí. Song hai trí, theå moät maø duïng khaùc, lieãu tuïc cuõng do chöùng chaân, neân hai trí ñeàu do chaân nhö baøy hieän. Tuøy thuaän hai trí ñaõ chöùng chaân nhö ñöôïc  vaøo chaùnh giaùc, ñeán choã cöùu kính phi thöôøng phi ñoaïn, hieän tha thoï duïng thaân ñoä vaø bieán hoùa thaân ñoä, nhö thaät dieãn noùi, phaù caùc löôùi nghi, neân noùi “taát caû Phaät phaùp thaûy vaøo naêm phaùp, do töï chöùng bieát chaúng töø nôi khaùc ñöôïc”.</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TOÅNG TUÏNG.</w:t>
      </w:r>
    </w:p>
    <w:p>
      <w:pPr>
        <w:pStyle w:val="Normal"/>
        <w:spacing w:before="280" w:after="280"/>
        <w:jc w:val="both"/>
        <w:rPr>
          <w:iCs/>
        </w:rPr>
      </w:pPr>
      <w:r>
        <w:rPr>
          <w:rFonts w:cs="VNI-Times" w:ascii="VNI-Times" w:hAnsi="VNI-Times"/>
          <w:iCs/>
          <w:lang w:val="en-GB" w:eastAsia="en-US"/>
        </w:rPr>
        <w:tab/>
        <w:t>Khi aáy, Theá Toân muoán truøng tuyeân laïi nghóa naøy neân noùi keä:</w:t>
      </w:r>
    </w:p>
    <w:p>
      <w:pPr>
        <w:pStyle w:val="Normal"/>
        <w:spacing w:before="280" w:after="280"/>
        <w:jc w:val="both"/>
        <w:rPr>
          <w:rFonts w:ascii="VNI-Times" w:hAnsi="VNI-Times" w:cs="VNI-Times"/>
          <w:iCs/>
          <w:lang w:val="en-GB" w:eastAsia="en-US"/>
        </w:rPr>
      </w:pPr>
      <w:r>
        <w:rPr>
          <w:rFonts w:cs="VNI-Times" w:ascii="VNI-Times" w:hAnsi="VNI-Times"/>
          <w:iCs/>
          <w:lang w:val="en-GB" w:eastAsia="en-US"/>
        </w:rPr>
        <w:tab/>
        <w:tab/>
        <w:t>Naêm</w:t>
      </w:r>
      <w:r>
        <w:rPr>
          <w:rFonts w:cs="VNI-Times" w:ascii="VNI-Times" w:hAnsi="VNI-Times"/>
          <w:iCs/>
        </w:rPr>
        <w:t xml:space="preserve"> </w:t>
      </w:r>
      <w:r>
        <w:rPr>
          <w:rFonts w:cs="VNI-Times" w:ascii="VNI-Times" w:hAnsi="VNI-Times"/>
          <w:iCs/>
          <w:lang w:val="en-GB" w:eastAsia="en-US"/>
        </w:rPr>
        <w:t>phaùp ba töï taùnh</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w:t>
      </w:r>
    </w:p>
    <w:p>
      <w:pPr>
        <w:pStyle w:val="Normal"/>
        <w:spacing w:before="280" w:after="280"/>
        <w:jc w:val="both"/>
        <w:rPr>
          <w:iCs/>
        </w:rPr>
      </w:pPr>
      <w:r>
        <w:rPr>
          <w:rFonts w:cs="VNI-Times" w:ascii="VNI-Times" w:hAnsi="VNI-Times"/>
          <w:iCs/>
        </w:rPr>
        <w:t>          </w:t>
      </w:r>
      <w:r>
        <w:rPr>
          <w:rFonts w:cs="VNI-Times" w:ascii="VNI-Times" w:hAnsi="VNI-Times"/>
          <w:iCs/>
        </w:rPr>
        <w:tab/>
      </w:r>
      <w:r>
        <w:rPr>
          <w:rFonts w:cs="VNI-Times" w:ascii="VNI-Times" w:hAnsi="VNI-Times"/>
          <w:iCs/>
          <w:lang w:val="en-GB" w:eastAsia="en-US"/>
        </w:rPr>
        <w:t xml:space="preserve">Hai thöù khoâng coù ngaõ                     </w:t>
      </w:r>
    </w:p>
    <w:p>
      <w:pPr>
        <w:pStyle w:val="Normal"/>
        <w:spacing w:before="280" w:after="280"/>
        <w:jc w:val="both"/>
        <w:rPr>
          <w:iCs/>
        </w:rPr>
      </w:pPr>
      <w:r>
        <w:rPr>
          <w:rFonts w:cs="VNI-Times" w:ascii="VNI-Times" w:hAnsi="VNI-Times"/>
          <w:iCs/>
          <w:lang w:val="en-GB" w:eastAsia="en-US"/>
        </w:rPr>
        <w:t>           </w:t>
      </w:r>
      <w:r>
        <w:rPr>
          <w:rFonts w:cs="VNI-Times" w:ascii="VNI-Times" w:hAnsi="VNI-Times"/>
          <w:iCs/>
          <w:lang w:val="en-GB" w:eastAsia="en-US"/>
        </w:rPr>
        <w:t xml:space="preserve">Danh töôùng hö voïng töôûng                                   </w:t>
      </w:r>
    </w:p>
    <w:p>
      <w:pPr>
        <w:pStyle w:val="Normal"/>
        <w:spacing w:before="280" w:after="280"/>
        <w:jc w:val="both"/>
        <w:rPr>
          <w:iCs/>
        </w:rPr>
      </w:pPr>
      <w:r>
        <w:rPr>
          <w:rFonts w:cs="VNI-Times" w:ascii="VNI-Times" w:hAnsi="VNI-Times"/>
          <w:iCs/>
          <w:lang w:val="en-GB" w:eastAsia="en-US"/>
        </w:rPr>
        <w:t>           </w:t>
      </w:r>
      <w:r>
        <w:rPr>
          <w:rFonts w:cs="VNI-Times" w:ascii="VNI-Times" w:hAnsi="VNI-Times"/>
          <w:iCs/>
          <w:lang w:val="en-GB" w:eastAsia="en-US"/>
        </w:rPr>
        <w:t xml:space="preserve">Töï taùnh hai thöù töôùng                     </w:t>
      </w:r>
    </w:p>
    <w:p>
      <w:pPr>
        <w:pStyle w:val="Normal"/>
        <w:spacing w:before="280" w:after="280"/>
        <w:jc w:val="both"/>
        <w:rPr>
          <w:iCs/>
        </w:rPr>
      </w:pPr>
      <w:r>
        <w:rPr>
          <w:rFonts w:cs="VNI-Times" w:ascii="VNI-Times" w:hAnsi="VNI-Times"/>
          <w:iCs/>
          <w:lang w:val="en-GB" w:eastAsia="en-US"/>
        </w:rPr>
        <w:t>           </w:t>
      </w:r>
      <w:r>
        <w:rPr>
          <w:rFonts w:cs="VNI-Times" w:ascii="VNI-Times" w:hAnsi="VNI-Times"/>
          <w:iCs/>
          <w:lang w:val="en-GB" w:eastAsia="en-US"/>
        </w:rPr>
        <w:t>Chaùnh trí vaø nhö nhö</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Vaø cuøng taùm thöù thöùc</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haûy nhieáp thuoäc Ñaïi thöøa</w:t>
      </w:r>
    </w:p>
    <w:p>
      <w:pPr>
        <w:pStyle w:val="NormalWeb"/>
        <w:jc w:val="both"/>
        <w:rPr>
          <w:iCs/>
        </w:rPr>
      </w:pPr>
      <w:r>
        <w:rPr>
          <w:rFonts w:cs="VNI-Times" w:ascii="VNI-Times" w:hAnsi="VNI-Times"/>
          <w:iCs/>
          <w:sz w:val="26"/>
          <w:szCs w:val="26"/>
          <w:lang w:val="en-GB"/>
        </w:rPr>
        <w:t>           </w:t>
      </w:r>
      <w:r>
        <w:rPr>
          <w:rFonts w:eastAsia="VNI-Times" w:cs="VNI-Times" w:ascii="VNI-Times" w:hAnsi="VNI-Times"/>
          <w:iCs/>
          <w:sz w:val="26"/>
          <w:szCs w:val="26"/>
          <w:lang w:val="en-GB"/>
        </w:rPr>
        <w:t xml:space="preserve"> </w:t>
      </w:r>
      <w:r>
        <w:rPr>
          <w:rFonts w:cs="VNI-Times" w:ascii="VNI-Times" w:hAnsi="VNI-Times"/>
          <w:iCs/>
          <w:sz w:val="26"/>
          <w:szCs w:val="26"/>
          <w:lang w:val="en-GB"/>
        </w:rPr>
        <w:t>AÁy töùc laø thaønh töôù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rPr>
        <w:t>          </w:t>
      </w:r>
      <w:r>
        <w:rPr>
          <w:rFonts w:cs="VNI-Times" w:ascii="VNI-Times" w:hAnsi="VNI-Times"/>
          <w:iCs/>
          <w:lang w:val="en-GB" w:eastAsia="en-US"/>
        </w:rPr>
        <w:t>AÁy töùc laø thaønh töôùng.</w:t>
      </w:r>
    </w:p>
    <w:p>
      <w:pPr>
        <w:pStyle w:val="NormalWeb"/>
        <w:jc w:val="both"/>
        <w:rPr>
          <w:iCs/>
        </w:rPr>
      </w:pPr>
      <w:r>
        <w:rPr>
          <w:rFonts w:cs="VNI-Times" w:ascii="VNI-Times" w:hAnsi="VNI-Times"/>
          <w:iCs/>
          <w:sz w:val="26"/>
          <w:szCs w:val="26"/>
          <w:lang w:val="en-GB"/>
        </w:rPr>
        <w:tab/>
        <w:t>Keä tuïng naêm phaùp, töï taùnh, taùm thöùc, voâ ngaõ thaûy nhieáp Ñaïi thöøa. Ñaïi thöøa laø töï taâm hieän löôïng. Meâ töï taâm löôïng thì danh töôùng laêng xaêng, trí nhö laãn hieån, y</w:t>
      </w:r>
      <w:r>
        <w:rPr>
          <w:rFonts w:cs="VNI-Times" w:ascii="VNI-Times" w:hAnsi="VNI-Times"/>
          <w:iCs/>
          <w:sz w:val="26"/>
          <w:szCs w:val="26"/>
        </w:rPr>
        <w:t xml:space="preserve"> </w:t>
      </w:r>
      <w:r>
        <w:rPr>
          <w:rFonts w:cs="VNI-Times" w:ascii="VNI-Times" w:hAnsi="VNI-Times"/>
          <w:iCs/>
          <w:sz w:val="26"/>
          <w:szCs w:val="26"/>
          <w:lang w:val="en-GB"/>
        </w:rPr>
        <w:t>tha cho laø rieâng coù, keá chaáp aét  ñôïi vieân thaønh. Muoán phaù voâ minh cuûa taùm thöùc thì sôû tri cuûa hai caùi ngaõ phaûi tieâu dung, ñeán nôi giaùc coøn khôûi quaùn gì? Moäng qua soâng nhôù laïi laëng caâm, phaûi töï döùt baët vaäy.</w:t>
      </w:r>
    </w:p>
    <w:p>
      <w:pPr>
        <w:pStyle w:val="Normal"/>
        <w:spacing w:before="280" w:after="280"/>
        <w:jc w:val="both"/>
        <w:rPr>
          <w:iCs/>
        </w:rPr>
      </w:pPr>
      <w:r>
        <w:rPr>
          <w:rFonts w:cs="VNI-Times" w:ascii="VNI-Times" w:hAnsi="VNI-Times"/>
          <w:b/>
          <w:bCs/>
          <w:iCs/>
          <w:color w:val="0000FF"/>
          <w:lang w:val="en-GB" w:eastAsia="en-US"/>
        </w:rPr>
        <w:tab/>
        <w:t>H- CHÆ PHAÙP THAÂN BA ÑÔØI NHÖ LAI QUAÙ CHOÃ NGHÓ NGÔÏI CUÛA THEÁ GIAN, CHAÚNG PHAÛI NGHÓA SAÙT-NA, TRÖÔÙC SAU KHOÂNG LOÃI THANH TÒNH VOÂ LAÄU.</w:t>
      </w:r>
    </w:p>
    <w:p>
      <w:pPr>
        <w:pStyle w:val="Normal"/>
        <w:spacing w:before="280" w:after="280"/>
        <w:jc w:val="both"/>
        <w:rPr>
          <w:iCs/>
        </w:rPr>
      </w:pPr>
      <w:r>
        <w:rPr>
          <w:rFonts w:cs="VNI-Times" w:ascii="VNI-Times" w:hAnsi="VNI-Times"/>
          <w:iCs/>
          <w:lang w:val="en-GB" w:eastAsia="en-US"/>
        </w:rPr>
        <w:tab/>
      </w:r>
      <w:r>
        <w:rPr>
          <w:rFonts w:cs="VNI-Times" w:ascii="VNI-Times" w:hAnsi="VNI-Times"/>
          <w:iCs/>
          <w:color w:val="0000FF"/>
          <w:lang w:val="en-GB" w:eastAsia="en-US"/>
        </w:rPr>
        <w:t>1- CHÆ PHAÙP THAÂN TÖÏ THOÂNG QUAÙ CHOÃ NGHÓ NGÔÏI CUÛA THEÁ GIAN.</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THÖA THÆNH VEÀ CHÖ PHAÄT COÙ HAÈNG SA DIEÄU NGHÓA.</w:t>
      </w:r>
    </w:p>
    <w:p>
      <w:pPr>
        <w:pStyle w:val="Normal"/>
        <w:spacing w:before="280" w:after="280"/>
        <w:jc w:val="both"/>
        <w:rPr>
          <w:iCs/>
        </w:rPr>
      </w:pPr>
      <w:r>
        <w:rPr>
          <w:rFonts w:cs="VNI-Times" w:ascii="VNI-Times" w:hAnsi="VNI-Times"/>
          <w:iCs/>
          <w:lang w:val="en-GB" w:eastAsia="en-US"/>
        </w:rPr>
        <w:tab/>
        <w:t>Khi aáy, Boà-taùt Ñaïi Hueä laïi baïch Phaät: Theá Toân! Nhö Theá Toân ñaõ noùi “Quaù khöù chö Phaät nhö haèng haø sa, vò lai hieän taïi cuõng laïi nhö theá”. Theá naøo Theá Toân laø nhö noùi maø tín thoï hay laïi coù nghóa khaùc? cuùi xin Nhö Lai thöông xoùt giaûi noùi.</w:t>
      </w:r>
    </w:p>
    <w:p>
      <w:pPr>
        <w:pStyle w:val="Normal"/>
        <w:spacing w:before="280" w:after="280"/>
        <w:jc w:val="both"/>
        <w:rPr>
          <w:iCs/>
        </w:rPr>
      </w:pPr>
      <w:r>
        <w:rPr>
          <w:rFonts w:cs="VNI-Times" w:ascii="VNI-Times" w:hAnsi="VNI-Times"/>
          <w:iCs/>
          <w:lang w:val="en-GB" w:eastAsia="en-US"/>
        </w:rPr>
        <w:tab/>
        <w:t>Caûnh giôùi chö Phaät baát khaû tö nghì, caûnh giôùi Phaät trí baát khaû tö nghì, caûnh giôùi chuùng sanh baát khaû tö nghì, caûnh giôùi voïng töôûng baát khaû tö nghì, baát khaû tö nghì naøy ñoàng phaùp giôùi taùnh, khoâng thieáu khoâng dö, chaúng ra chaúng vaøo, khoâng theå chæ baøy, cuõng chaúng phaûi khoâng noùi. Ñaây nhaân duï haèng haø sa Phaät rieâng hieån nghóa naøy. Tröø vì chuùng sanh phöông tieän daãn thí duï, nôi caâu voâ nghóa ñeå thoâng chaân thaät thì chaúng phaûi nhaát thieát trí ñaâu hay döï vaøo ñaây.</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CHÖ PHAÄT TÖÏ THOÂNG QUAÙ CHOÃ NGHÓ THEÁ GIAN, KHOÂNG THEÅ NOÙI THÍ DUÏ.</w:t>
      </w:r>
    </w:p>
    <w:p>
      <w:pPr>
        <w:pStyle w:val="Normal"/>
        <w:spacing w:before="280" w:after="280"/>
        <w:jc w:val="both"/>
        <w:rPr>
          <w:iCs/>
        </w:rPr>
      </w:pPr>
      <w:r>
        <w:rPr>
          <w:rFonts w:cs="VNI-Times" w:ascii="VNI-Times" w:hAnsi="VNI-Times"/>
          <w:iCs/>
          <w:lang w:val="en-GB" w:eastAsia="en-US"/>
        </w:rPr>
        <w:tab/>
        <w:t>Phaät baûo Ñaïi Hueä: Chôù nhö noùi maø tín thoï, soá löôïng chö Phaät ba ñôøi chaúng phaûi nhö haèng haø sa. Vì côù sao? Vì quaù choã nghó cuûa theá gian, chaúng phaûi thí duï vaø sôû thí duï, do phaøm ngu chaáp thöôøng, ngoaïi ñaïo voïng töôûng nuoâi lôùn aùc kieán sanh töû khoâng cuøng, muoán khieán nhaøm lìa voøng sanh töû, chuyeân caàn thaéng tieán, neân vì hoï noùi chö Phaät deã thaáy, chaúng phaûi nhö hoa Öu-ñaøm-baùt khoù ñöôïc thaáy. Döùt phöông tieän caàu, coù khi laïi xem caùc ngöôøi thoï hoùa khôûi noùi theá naøy, Phaät khoù ñöôïc gaëp nhö hoa Öu-ñaøm-baùt. Hoa Öu-ñaøm-baùt khoâng ai ñaõ thaáy, hieän thaáy, seõ thaáy. Nhö Lai theá gian thaûy thaáy, vì chaúng do kieán laäp töï thoâng noùi raèng Nhö Lai ra ñôøi nhö hoa Öu-ñaøm-baùt. Ñaïi Hueä! Töï kieán laäp töï thoâng quaù choã nghó cuûa theá gian, caùc phaøm ngu kia khoâng theå tin. Caûnh giôùi töï giaùc thaùnh trí, khoâng  cuøng caùi gì thí duï ñöôïc. Chaân thaät Nhö Lai quaù töôùng taâm yù yù thöùc ñöôïc thaáy, khoâng theå laøm thí duï. Ñaïi Hueä! Song ta noùi thí duï Phaät nhö haèng haø sa khoâng coù loãi laàm.</w:t>
      </w:r>
    </w:p>
    <w:p>
      <w:pPr>
        <w:pStyle w:val="Normal"/>
        <w:spacing w:before="280" w:after="280"/>
        <w:jc w:val="both"/>
        <w:rPr>
          <w:iCs/>
        </w:rPr>
      </w:pPr>
      <w:r>
        <w:rPr>
          <w:rFonts w:cs="VNI-Times" w:ascii="VNI-Times" w:hAnsi="VNI-Times"/>
          <w:iCs/>
          <w:lang w:val="en-GB" w:eastAsia="en-US"/>
        </w:rPr>
        <w:tab/>
        <w:t>Soá löôïng ba ñôøi chö Phaät chaúng phaûi nhö haèng haø sa, quaù choã nghó cuûa theá gian, chaúng phaûi thí vaø sôû thí, ñaây laø Nhö Lai chaân ngöõ nhö ngöõ voâ thöôïng, dieäu ñeá, chæ chöùng töï bieát. Song do chuùng sanh hy voïng, vì ñoaït caùi hö nguïy kia quyeàn chæ chaân thaät, baûo coù chö Phaät chaúng phaûi nhö Öu-ñaøm, hoaëc noùi nhö hoa Öu-ñaøm ñeå chæ khoù gaëp, maø chaúng phaûi ñeå kieán laäp töï thoâng. Caûnh giôùi töï thoâng chaúng phaûi töôùng coù theå thaáy, chaúng phaûi töôùng chaúng thaáy. Haønh xöù chaân thaät cuûa Nhö Lai quaù taát caû kieán töôùng cuûa taâm yù yù thöùc, khoâng theå ví duï. Laïi noùi “song ta noùi thí duï Phaät nhö haèng sa cuõng khoâng coù loãi laàm”, laø thaùnh trí beân caïnh töï thoâng tuøy noùi maø chæ baøy, chaúng phaûi choã hay thaáy cuûa Nhò thöøa vaø Boà-taùt thuûy giaùo. Vaên sau roäng chæ nghóa naøy, duy phaûi toû ngoä.</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DUÏ NHÖ LAI PHAÙP THAÂN BAÛN TÒCH.</w:t>
      </w:r>
    </w:p>
    <w:p>
      <w:pPr>
        <w:pStyle w:val="Normal"/>
        <w:spacing w:before="280" w:after="280"/>
        <w:jc w:val="both"/>
        <w:rPr>
          <w:iCs/>
        </w:rPr>
      </w:pPr>
      <w:r>
        <w:rPr>
          <w:rFonts w:cs="VNI-Times" w:ascii="VNI-Times" w:hAnsi="VNI-Times"/>
          <w:iCs/>
          <w:lang w:val="en-GB" w:eastAsia="en-US"/>
        </w:rPr>
        <w:tab/>
        <w:t>Ñaïi Hueä! Thí nhö caùt soâng Haèng taát caû caù, traïnh, thaân thu, ma-ha, sö töû, voi, ngöïa, ngöôøi, thuù daãm ñaïp, caùt chaúng nghó raèng kia naõo loaïn ta maø sanh voïng töôûng, töï taùnh thanh tònh khoâng caùc nhô nhôùp. Nhö Lai öùng cuùng ñaúng chaùnh giaùc töï giaùc thaùnh trí laø soâng Haèng, ñaïi löïc thaàn thoâng töï taïi v.v… laø caùt. Taát caû ngoaïi ñaïo caùc ngöôøi thuù v.v… taát caû naõo loaïn, Nhö Lai chaúng nghó maø sanh voïng töôûng. Nhö Lai laëng leõ khoâng coù nieäm töôûng. Nhö Lai baûn nguyeän laáy caùi vui tam-muoäi vì an chuùng sanh, khoâng coù naõo loaïn, ví nhö caùt soâng Haèng ñoàng khoâng coù khaùc, laïi vì ñoaïn tham saân.</w:t>
      </w:r>
    </w:p>
    <w:p>
      <w:pPr>
        <w:pStyle w:val="Normal"/>
        <w:spacing w:before="280" w:after="280"/>
        <w:jc w:val="both"/>
        <w:rPr>
          <w:iCs/>
        </w:rPr>
      </w:pPr>
      <w:r>
        <w:rPr>
          <w:rFonts w:cs="VNI-Times" w:ascii="VNI-Times" w:hAnsi="VNI-Times"/>
          <w:iCs/>
          <w:lang w:val="en-GB" w:eastAsia="en-US"/>
        </w:rPr>
        <w:tab/>
        <w:t>Veà sau ñeàu töùc nôi haèng sa noùi roäng nghóa Phaät, maø ñaây laïi duï Nhö Lai phaùp thaân baûn tòch. Nhö Lai töï giaùc thaùnh trí coù haèng sa ñaïi löïc, thaàn thoâng töï taïi, bò taát caû ngoaïi ñaïo, ngöôøi, thuù naõo loaïn maø taùnh giaùc caùt theå vaãn tòch, khoâng coù nieäm töôûng. Chæ duøng baûn nguyeän an laïc quaàn sanh, khieán hoï töï giaùc khoâng coù tham saân. Theá môùi bieát, taát caû chuùng sanh töï ôû trong cuõng coù giaùc caùt, maø töø voâ thuûy ñeán nay bò caùc taø kieán ngöôøi thuù daãm ñaïp troïn khoâng chaùn lìa, laëng leõ ñeán nay khoâng theâm khoâng bôùt. Chæ duøng chaân nhö baûn nguyeän an laïc taát caû chuùng sanh nieäm nieäm khôûi dieät, khieán truï phaùp vò khoâng coù naõo loaïn. Ví nhö caùt soâng Haèng laø vì ñoaïn tham saân, maø taát caû chuùng sanh khoâng töï giaùc bieát, thaáy laø Nhö Lai chö  Phaät nhö caùt soâng Haèng kia.</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DUÏ PHAÙP THAÂN CHAÚNG DIEÄT.</w:t>
      </w:r>
    </w:p>
    <w:p>
      <w:pPr>
        <w:pStyle w:val="Normal"/>
        <w:spacing w:before="280" w:after="280"/>
        <w:jc w:val="both"/>
        <w:rPr>
          <w:iCs/>
        </w:rPr>
      </w:pPr>
      <w:r>
        <w:rPr>
          <w:rFonts w:cs="VNI-Times" w:ascii="VNI-Times" w:hAnsi="VNI-Times"/>
          <w:iCs/>
          <w:lang w:val="en-GB" w:eastAsia="en-US"/>
        </w:rPr>
        <w:tab/>
        <w:t>Thí nhö caùt soâng Haèng laø töï taùnh cuûa ñaát naøy, khi kieáp taän löûa chaùy, chaùy taát caû ñaát, maø ñòa ñaïi kia chaúng boû töï taùnh, vì cuøng hoûa ñaïi ñoàng sanh. Coøn  ngoaøi ra keû ngu khôûi töôûng ñaát bò chaùy, maø ñaát chaúng bò chaùy, vì laø nhaân cuûa löûa. Nhö theá, Ñaïi Hueä! Nhö Lai phaùp thaân nhö caùt soâng Haèøng chaúng hoaïi.</w:t>
      </w:r>
    </w:p>
    <w:p>
      <w:pPr>
        <w:pStyle w:val="Normal"/>
        <w:spacing w:before="280" w:after="280"/>
        <w:jc w:val="both"/>
        <w:rPr>
          <w:iCs/>
        </w:rPr>
      </w:pPr>
      <w:r>
        <w:rPr>
          <w:rFonts w:cs="VNI-Times" w:ascii="VNI-Times" w:hAnsi="VNI-Times"/>
          <w:iCs/>
          <w:lang w:val="en-GB" w:eastAsia="en-US"/>
        </w:rPr>
        <w:tab/>
        <w:t>Ñaây duï Nhö Lai phaùp thaân thöôøng truï chaúng dieät, thí nhö caùt soâng Haèng, ñoàng vôùi caùi kieân coá naøy laø töï taùnh ñaát, cuøng hoûa ñaïi ñoàng sanh. Löûa nhaân ñaát maø ñöôïc taùnh chaùy, ñaát nhaân löûa maø ñöôïc lyù sanh, ñeàu khoâng coù nghóa chaùy heát.</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DUÏ PHAÙP THAÂN KHAÉP TAÁT CAÛ CHOÃ KHOÂNG COÙ CHOÏN LÖÏA.</w:t>
      </w:r>
    </w:p>
    <w:p>
      <w:pPr>
        <w:pStyle w:val="Normal"/>
        <w:spacing w:before="280" w:after="280"/>
        <w:jc w:val="both"/>
        <w:rPr>
          <w:iCs/>
        </w:rPr>
      </w:pPr>
      <w:r>
        <w:rPr>
          <w:rFonts w:cs="VNI-Times" w:ascii="VNI-Times" w:hAnsi="VNI-Times"/>
          <w:iCs/>
          <w:lang w:val="en-GB" w:eastAsia="en-US"/>
        </w:rPr>
        <w:tab/>
        <w:t>Ñaïi Hueä! Thí nhö caùt soâng Haèng khoâng coù haïn löôïng, Nhö Lai quang minh cuõng laïi nhö theá, khoâng coù haïn löôïng, vì thaønh thuïc chuùng sanh khaép soi taát caû chö Phaät ñaïi chuùng. Ñaïi Hueä! Thí nhö caùt soâng Haèng rieâng caàu caùt khaùc haèng khoâng theå ñöôïc. Nhö theá, Ñaïi Hueä! Nhö Lai öùng cuùng ñaúng chaùnh giaùc khoâng sanh töû sanh dieät, vì coù nhaân duyeân ñoaïn vaäy.</w:t>
      </w:r>
    </w:p>
    <w:p>
      <w:pPr>
        <w:pStyle w:val="Normal"/>
        <w:spacing w:before="280" w:after="280"/>
        <w:jc w:val="both"/>
        <w:rPr>
          <w:iCs/>
        </w:rPr>
      </w:pPr>
      <w:r>
        <w:rPr>
          <w:rFonts w:cs="VNI-Times" w:ascii="VNI-Times" w:hAnsi="VNI-Times"/>
          <w:iCs/>
          <w:lang w:val="en-GB" w:eastAsia="en-US"/>
        </w:rPr>
        <w:tab/>
        <w:t>Ñaây duï Nhö Lai phaùp thaân khaép taát caû choã khoâng coù löïa choïn. Töï taâm hieän löôïng khaép giaùp sa giôùi, taát caû tieáng laø tieáng Phaät, taát caû saéc laø saéc Phaät, neân noùi “khoâng coù caùt khaùc”. Coù nhaân duyeân ñoaïn laø, laïi phoøng loãi töï nhieân. Nhö Lai ñaõ chæ cho ngöôøi laáy söï nhaät duïng hoàn nhieân, khoâng phaûi chaúng quaáy maø laïi hieån chæ thuù voâ caáu thanh tònh, coù noùi laãn nhau phaùt minh.</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DUÏ PHAÙP THAÂN ÑOÁI HIEÄN KHOÂNG COÙ TAÊNG GIAÛM.</w:t>
      </w:r>
    </w:p>
    <w:p>
      <w:pPr>
        <w:pStyle w:val="Normal"/>
        <w:spacing w:before="280" w:after="280"/>
        <w:jc w:val="both"/>
        <w:rPr>
          <w:iCs/>
        </w:rPr>
      </w:pPr>
      <w:r>
        <w:rPr>
          <w:rFonts w:cs="VNI-Times" w:ascii="VNI-Times" w:hAnsi="VNI-Times"/>
          <w:iCs/>
          <w:lang w:val="en-GB" w:eastAsia="en-US"/>
        </w:rPr>
        <w:tab/>
        <w:t>Ñaïi Hueä! Thí nhö caùt soâng Haèng theâm bôùt khoâng theå bieát. Nhö theá, Ñaïi Hueä! Nhö Lai trí tueä thaønh thuïc cho chuùng sanh chaúng theâm chaúng bôùt, vì chaúng phaûi thaân phaùp. Thaân phaùp laø coù hoaïi.  Nhö Lai phaùp thaân chaúng phaûi thaân phaùp.</w:t>
      </w:r>
    </w:p>
    <w:p>
      <w:pPr>
        <w:pStyle w:val="Normal"/>
        <w:spacing w:before="280" w:after="280"/>
        <w:jc w:val="both"/>
        <w:rPr>
          <w:iCs/>
        </w:rPr>
      </w:pPr>
      <w:r>
        <w:rPr>
          <w:rFonts w:cs="VNI-Times" w:ascii="VNI-Times" w:hAnsi="VNI-Times"/>
          <w:iCs/>
        </w:rPr>
        <w:tab/>
      </w:r>
      <w:r>
        <w:rPr>
          <w:rFonts w:cs="VNI-Times" w:ascii="VNI-Times" w:hAnsi="VNI-Times"/>
          <w:iCs/>
          <w:lang w:val="en-GB" w:eastAsia="en-US"/>
        </w:rPr>
        <w:t>Ñaây duï phaùp thaân öùng hieän khoâng coù theâm bôùt. Chuùng sanh duyeân thaønh thuïc töùc thaáy Nhö Lai thaønh ñaúng chaùnh giaùc, noùi phaùp ñoä sanh, vaøo Nieát-baøn, maø Nhö Lai phaùp thaân voán khoâng ñi, laïi, cuõng khoâng coù taâm hieän. Coù ñi coù laïi aáy laø thaân phaùp, maø Nhö Lai chaúng phaûi laø thaân phaùp, khoâng theå phaù hoaïi. Neân noùi “tuøy duyeân phoù caûm ñaâu chaúng khaép, maø thöôøng ngoài toøa  boà-ñeà naøy”.</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DUÏ NHÖ LAI BI NGUYEÄN ÑOÀNG VÔIÙ PHAÙP GIÔÙI.</w:t>
      </w:r>
    </w:p>
    <w:p>
      <w:pPr>
        <w:pStyle w:val="Normal"/>
        <w:spacing w:before="280" w:after="280"/>
        <w:jc w:val="both"/>
        <w:rPr>
          <w:iCs/>
        </w:rPr>
      </w:pPr>
      <w:r>
        <w:rPr>
          <w:rFonts w:cs="VNI-Times" w:ascii="VNI-Times" w:hAnsi="VNI-Times"/>
          <w:iCs/>
          <w:lang w:val="en-GB" w:eastAsia="en-US"/>
        </w:rPr>
        <w:tab/>
        <w:t>Nhö eùp caùt soâng Haèng khoâng theå ñöôïc daàu. Nhö theá, taát caû chuùng sanh toät khoå eùp ngaët Nhö Lai. Cho ñeán chuùng sanh chöa ñöôïc Nieát-baøn, chaúng boû phaùp giôùi, töï tam-muoäi nguyeän laïc vì do ñaïi bi.</w:t>
      </w:r>
    </w:p>
    <w:p>
      <w:pPr>
        <w:pStyle w:val="Normal"/>
        <w:spacing w:before="280" w:after="280"/>
        <w:jc w:val="both"/>
        <w:rPr>
          <w:iCs/>
        </w:rPr>
      </w:pPr>
      <w:r>
        <w:rPr>
          <w:rFonts w:cs="VNI-Times" w:ascii="VNI-Times" w:hAnsi="VNI-Times"/>
          <w:iCs/>
          <w:lang w:val="en-GB" w:eastAsia="en-US"/>
        </w:rPr>
        <w:tab/>
        <w:t>Ñaây duï Nhö Lai bi nguyeän ñoàng vôùi phaùp giôùi. Daàu saùnh Nhö Lai taâm nieäm moûi chaùn. Nhö Lai duøng möôøi caâu voâ taän, thaønh töïu chuùng sanh khoå toät eùp ngaët, khoâng coù chaùn boû, do ñaïi bi laøm thaønh.</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DUÏ NHÖ LAI PHAÙP THAÂN TUØY THUAÄN NIEÁT BAØN.</w:t>
      </w:r>
    </w:p>
    <w:p>
      <w:pPr>
        <w:pStyle w:val="Normal"/>
        <w:spacing w:before="280" w:after="280"/>
        <w:jc w:val="both"/>
        <w:rPr>
          <w:iCs/>
        </w:rPr>
      </w:pPr>
      <w:r>
        <w:rPr>
          <w:rFonts w:cs="VNI-Times" w:ascii="VNI-Times" w:hAnsi="VNI-Times"/>
          <w:iCs/>
          <w:lang w:val="en-GB" w:eastAsia="en-US"/>
        </w:rPr>
        <w:tab/>
        <w:t>Ñaïi Hueä! Thí nhö caùt soâng Haèøng theo nöôùc maø troâi, chaúng phaûi khoâng nöôùc. Nhö theá, Ñaïi Hueä! Nhö Lai noùi ra taát caû caùc phaùp theo doøng Nieát-baøn. Theá neân noùi nhö caùt soâng Haèng. Nhö Lai chaúng theo caùc doøng (khöù) di chuyeån, vì ñi laø nghóa hoaïi. Ñaïi Hueä! Sanh töû baûn teá khoâng theå bieát, vì khoâng bieát laøm sao noùi ñi? Ñaïi Hueä! Ñi ñoù laø nghóa ñoaïn maø keû ngu chaúng bieát.</w:t>
      </w:r>
    </w:p>
    <w:p>
      <w:pPr>
        <w:pStyle w:val="Normal"/>
        <w:spacing w:before="280" w:after="280"/>
        <w:jc w:val="both"/>
        <w:rPr>
          <w:iCs/>
        </w:rPr>
      </w:pPr>
      <w:r>
        <w:rPr>
          <w:rFonts w:cs="VNI-Times" w:ascii="VNI-Times" w:hAnsi="VNI-Times"/>
          <w:iCs/>
          <w:lang w:val="en-GB" w:eastAsia="en-US"/>
        </w:rPr>
        <w:tab/>
        <w:t>Ñaây duï Nhö Lai phaùp thaân tuøy thuaän Nieát-baøn. Neáu chaúng tuøy thuaän laø bò doøng sanh töû chuyeån, thaønh nghóa ñoaïn dieät. Sanh töû baûn teá töùc laø Nieát-baøn baûn teá, do chaúng bieát thì chaúng tuøy thuaän, khôûi töôûng ñi laø hoaïi. Ñi laø nghóa ñoaïn, maø Nhö Lai phaùp thaân chaúng  ñoaïn.</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SANH TÖÛ GIAÛI THOAÙT BAÛN TEÁ VOÂ BIEÂN.</w:t>
      </w:r>
    </w:p>
    <w:p>
      <w:pPr>
        <w:pStyle w:val="Normal"/>
        <w:spacing w:before="280" w:after="280"/>
        <w:jc w:val="both"/>
        <w:rPr>
          <w:iCs/>
        </w:rPr>
      </w:pPr>
      <w:r>
        <w:rPr>
          <w:rFonts w:cs="VNI-Times" w:ascii="VNI-Times" w:hAnsi="VNI-Times"/>
          <w:iCs/>
          <w:lang w:val="en-GB" w:eastAsia="en-US"/>
        </w:rPr>
        <w:tab/>
        <w:t>Ñaïi Hueä baïch Phaät: Theá Toân! Neáu chuùng sanh sanh töû baûn teá khoâng theå bieát, laøm sao giaûi thoaùt coù theå bieát? Phaät baûo Ñaïi Hueä: Nhaân taäp khí voïng töôûng loãi aùc hö nguïy töø voâ thuûy dieät, töï taâm hieän bieát nghóa beân ngoaøi, voïng töôûng thaân chuyeån maø giaûi thoaùt chaúng dieät. Theá neân voâ bieân chaúng phaûi hoaøn toaøn khoâng coù. Vì voïng töôûng kia khôûi voâ bieân v.v… teân khaùc. Quaùn saùt trong ngoaøi lìa nôi voïng töôûng, khoâng coù chuùng sanh khaùc, trí vaø sôû tri taát caû caùc phaùp thaûy ñeàu tòch tónh. Chaúng bieát töï taâm hieän voïng töôûng neân voïng töôûng sanh, neáu bieát thì  dieät.</w:t>
      </w:r>
    </w:p>
    <w:p>
      <w:pPr>
        <w:pStyle w:val="Normal"/>
        <w:spacing w:before="280" w:after="280"/>
        <w:jc w:val="both"/>
        <w:rPr>
          <w:iCs/>
        </w:rPr>
      </w:pPr>
      <w:r>
        <w:rPr>
          <w:rFonts w:cs="VNI-Times" w:ascii="VNI-Times" w:hAnsi="VNI-Times"/>
          <w:iCs/>
          <w:lang w:val="en-GB" w:eastAsia="en-US"/>
        </w:rPr>
        <w:tab/>
        <w:t>Sanh töû baûn teá töùc Nieát-baøn baûn teá, do chaúng bieát tuøy thuaän khôûi ra voïng kieán thì sanh töû töôùng khaùc, Nieát-baøn töôùng khaùc, thaønh loãi taäp khí. Neáu  bieát töï taâm hieän ra, sanh töû Nieát-baøn voán khoâng hai meù. Töùc nhaân voïng taäp dieät thì thaáy caùc phaùp beân ngoaøi khoâng coù töï taùnh, beøn hay chuyeån voïng töôûng thaân tuøy thuaän sanh töû, goïi laø giaûi thoaùt maø chaúng phaûi ñoaïn dieät. Cho neân noùi “voâ bieân, chaúng phaûi troïn khoâng baûn teá”. Chæ do chaúng bieát baûn teá voïng thaáy sanh töû Nieát-baøn, khôûi töôûng höõu bieân. Vì voïng töôûng kia noùi laø voâ bieân, bôûi khieán quaùn saùt trong ngoaøi, chæ tröø voïng töôûng laïi khoâng coù danh töï chuùng sanh, trí vaø sôû tri taát caû caùc phaùp thaûy ñeàu tòch tónh. Cho neân bieát, chuùng sanh sanh töû ñeàu do voïng töôûng, chaúng bieát töï taâm hieän thì voïng töôûng sanh, bieát töï taâm hieän thì voïng töôûng dieät. Dieät thì baûn teá tuøy thuaän, sanh töû Nieát-baøn ñeàu nhö moäng huyeãn.</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TOÅNG TUÏNG.</w:t>
      </w:r>
    </w:p>
    <w:p>
      <w:pPr>
        <w:pStyle w:val="Normal"/>
        <w:spacing w:before="280" w:after="280"/>
        <w:jc w:val="both"/>
        <w:rPr>
          <w:iCs/>
        </w:rPr>
      </w:pPr>
      <w:r>
        <w:rPr>
          <w:rFonts w:cs="VNI-Times" w:ascii="VNI-Times" w:hAnsi="VNI-Times"/>
          <w:iCs/>
          <w:lang w:val="en-GB" w:eastAsia="en-US"/>
        </w:rPr>
        <w:tab/>
        <w:t>Khi aáy, Theá Toân muoán truøng tuyeân laïi nghóa naøy neân noùi keä:</w:t>
      </w:r>
    </w:p>
    <w:p>
      <w:pPr>
        <w:pStyle w:val="Normal"/>
        <w:spacing w:before="280" w:after="280"/>
        <w:jc w:val="both"/>
        <w:rPr>
          <w:iCs/>
        </w:rPr>
      </w:pPr>
      <w:r>
        <w:rPr>
          <w:rFonts w:cs="VNI-Times" w:ascii="VNI-Times" w:hAnsi="VNI-Times"/>
          <w:iCs/>
          <w:lang w:val="en-GB" w:eastAsia="en-US"/>
        </w:rPr>
        <w:tab/>
        <w:t>Quaùn saùt caùc ñaïo sö</w:t>
        <w:tab/>
        <w:tab/>
        <w:t>Ví nhö caùt soâng Haèng</w:t>
      </w:r>
    </w:p>
    <w:p>
      <w:pPr>
        <w:pStyle w:val="Normal"/>
        <w:spacing w:before="280" w:after="280"/>
        <w:jc w:val="both"/>
        <w:rPr>
          <w:iCs/>
        </w:rPr>
      </w:pPr>
      <w:r>
        <w:rPr>
          <w:rFonts w:cs="VNI-Times" w:ascii="VNI-Times" w:hAnsi="VNI-Times"/>
          <w:iCs/>
          <w:lang w:val="en-GB" w:eastAsia="en-US"/>
        </w:rPr>
        <w:tab/>
        <w:t>Chaúng hoaïi cuõng chaúng ñi</w:t>
        <w:tab/>
        <w:tab/>
        <w:t>Cuõng laïi chaúng cöùu kính.</w:t>
      </w:r>
    </w:p>
    <w:p>
      <w:pPr>
        <w:pStyle w:val="Normal"/>
        <w:spacing w:before="280" w:after="280"/>
        <w:jc w:val="both"/>
        <w:rPr>
          <w:iCs/>
        </w:rPr>
      </w:pPr>
      <w:r>
        <w:rPr>
          <w:rFonts w:cs="VNI-Times" w:ascii="VNI-Times" w:hAnsi="VNI-Times"/>
          <w:iCs/>
          <w:lang w:val="en-GB" w:eastAsia="en-US"/>
        </w:rPr>
        <w:tab/>
        <w:t>AÁy töùc laø bình ñaúng</w:t>
        <w:tab/>
        <w:tab/>
        <w:tab/>
        <w:t xml:space="preserve">Quaùn saùt chö Nhö Lai </w:t>
      </w:r>
    </w:p>
    <w:p>
      <w:pPr>
        <w:pStyle w:val="Normal"/>
        <w:spacing w:before="280" w:after="280"/>
        <w:jc w:val="both"/>
        <w:rPr>
          <w:iCs/>
        </w:rPr>
      </w:pPr>
      <w:r>
        <w:rPr>
          <w:rFonts w:cs="VNI-Times" w:ascii="VNI-Times" w:hAnsi="VNI-Times"/>
          <w:iCs/>
          <w:lang w:val="en-GB" w:eastAsia="en-US"/>
        </w:rPr>
        <w:tab/>
        <w:t>Ví nhö caùt soâng Haèng v.v…</w:t>
        <w:tab/>
        <w:t>Thaûy lìa taát caû loãi.</w:t>
      </w:r>
    </w:p>
    <w:p>
      <w:pPr>
        <w:pStyle w:val="Normal"/>
        <w:spacing w:before="280" w:after="280"/>
        <w:jc w:val="both"/>
        <w:rPr>
          <w:iCs/>
        </w:rPr>
      </w:pPr>
      <w:r>
        <w:rPr>
          <w:rFonts w:cs="VNI-Times" w:ascii="VNI-Times" w:hAnsi="VNI-Times"/>
          <w:iCs/>
          <w:lang w:val="en-GB" w:eastAsia="en-US"/>
        </w:rPr>
        <w:tab/>
        <w:t>Theo doøng maø taùnh thöôøng</w:t>
        <w:tab/>
        <w:t xml:space="preserve">AÁy laø Phaät chaùnh giaùc.       </w:t>
      </w:r>
    </w:p>
    <w:p>
      <w:pPr>
        <w:pStyle w:val="Normal"/>
        <w:spacing w:before="280" w:after="280"/>
        <w:jc w:val="both"/>
        <w:rPr>
          <w:iCs/>
        </w:rPr>
      </w:pPr>
      <w:r>
        <w:rPr>
          <w:rFonts w:cs="VNI-Times" w:ascii="VNI-Times" w:hAnsi="VNI-Times"/>
          <w:iCs/>
          <w:lang w:val="en-GB" w:eastAsia="en-US"/>
        </w:rPr>
        <w:tab/>
        <w:t>Nhö Lai phaùp thaân chaúng phaûi hoaïi chaúng phaûi ñi. Neáu laïi coù cöùu kính thì Nieát-baøn sanh töû laø hai chaúng phaûi bình ñaúng. Neáu chaúng phaûi bình ñaúng thì thuoäc taùc nhaân. Taùc thì voâ thöôøng coù nhieàu loãi laàm. Cho neân bieát chæ tröø voïng töôûng taùc nhaân thì theo doøng ñöôïc taùnh, lieàn thaáy caûnh giôùi Nhö Lai töï giaùc, ñoàng vôùi meù sanh töû tòch tónh thöôøng truï. Ñaây laø Nhö Lai nhaân duï caùt soâng Haèng maø kieán laäp töï thoâng, lìa loãi ngoân thuyeát. Tuy coù noùi thí duï maø cöùu kính baát khaû tö nghì.</w:t>
      </w:r>
    </w:p>
    <w:p>
      <w:pPr>
        <w:pStyle w:val="Normal"/>
        <w:spacing w:before="280" w:after="280"/>
        <w:jc w:val="both"/>
        <w:rPr>
          <w:iCs/>
        </w:rPr>
      </w:pPr>
      <w:r>
        <w:rPr>
          <w:rFonts w:cs="VNI-Times" w:ascii="VNI-Times" w:hAnsi="VNI-Times"/>
          <w:iCs/>
          <w:lang w:val="en-GB" w:eastAsia="en-US"/>
        </w:rPr>
        <w:tab/>
      </w:r>
      <w:r>
        <w:rPr>
          <w:rFonts w:cs="VNI-Times" w:ascii="VNI-Times" w:hAnsi="VNI-Times"/>
          <w:b/>
          <w:bCs/>
          <w:iCs/>
          <w:color w:val="0000FF"/>
          <w:lang w:val="en-GB" w:eastAsia="en-US"/>
        </w:rPr>
        <w:t>2- CHÆ PHAÙP THAÂN VOÂ LAÄU, CHAÚNG PHAÛI NGHÓA SAÙT-NA.</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CAÙC PHAÙP SAÙT-NA</w:t>
      </w:r>
    </w:p>
    <w:p>
      <w:pPr>
        <w:pStyle w:val="Normal"/>
        <w:spacing w:before="280" w:after="280"/>
        <w:jc w:val="both"/>
        <w:rPr>
          <w:iCs/>
        </w:rPr>
      </w:pPr>
      <w:r>
        <w:rPr>
          <w:rFonts w:cs="VNI-Times" w:ascii="VNI-Times" w:hAnsi="VNI-Times"/>
          <w:iCs/>
          <w:lang w:val="en-GB" w:eastAsia="en-US"/>
        </w:rPr>
        <w:tab/>
        <w:t>+  SAÉP CHÆ SAÙT-NA PHI NGHÓA SAÙT-NA, TRÖÔÙC BAØY CAÙC PHAÙP.</w:t>
      </w:r>
    </w:p>
    <w:p>
      <w:pPr>
        <w:pStyle w:val="Normal"/>
        <w:spacing w:before="280" w:after="280"/>
        <w:jc w:val="both"/>
        <w:rPr>
          <w:iCs/>
        </w:rPr>
      </w:pPr>
      <w:r>
        <w:rPr>
          <w:rFonts w:cs="VNI-Times" w:ascii="VNI-Times" w:hAnsi="VNI-Times"/>
          <w:iCs/>
          <w:lang w:val="en-GB" w:eastAsia="en-US"/>
        </w:rPr>
        <w:tab/>
        <w:t>Khi aáy, Boà-taùt Ñaïi Hueä laïi baïch Phaät: Theá Toân! Cuùi xin vì noùi töôùng hoaïi cuûa taát caû caùc phaùp saùt-na? Theá Toân! Theá naøo taát caû phaùp saùt-na? Phaät baûo Ñaïi Hueä: Laéng nghe, laéng nghe! Kheùo suy nghó ñoù, ta seõ vì oâng noùi. Phaät baûo Ñaïi Hueä: Taát caû phaùp aáy, nghóa laø laønh, chaúng laønh, voâ kyù, höõu vi, voâ vi, theá gian, xuaát theá gian, coù toäi, khoâng toäi, höõu laäu, voâ laäu, thoï, chaúng thoï.</w:t>
      </w:r>
    </w:p>
    <w:p>
      <w:pPr>
        <w:pStyle w:val="Normal"/>
        <w:spacing w:before="280" w:after="280"/>
        <w:jc w:val="both"/>
        <w:rPr>
          <w:iCs/>
        </w:rPr>
      </w:pPr>
      <w:r>
        <w:rPr>
          <w:rFonts w:cs="VNI-Times" w:ascii="VNI-Times" w:hAnsi="VNI-Times"/>
          <w:iCs/>
          <w:lang w:val="en-GB" w:eastAsia="en-US"/>
        </w:rPr>
        <w:tab/>
        <w:t>Hoûi nghóa saùt-na ñeå baøy nghóa phi saùt-na. Nieäm nieäm khoâng döøng goïi laø saùt-na, cuõng goïi laø töôùng hoaïi, cuõng goïi laø töôùng khoâng. Taát caû phaùp saùt-na laø, taát caû phaùp trong ngoaøi do töï taâm hieän ra nieäm nieäm khoâng döøng. Bôûi khoâng bieát töï taâm laø nghóa phi saùt-na, chæ thaáy caûnh hieän ra nieäm nieäm sanh dieät saùt-na chaúng döøng, maø laàm cho laø phaùp voâ vi ñeàu ñoàng vôùi dieät heát, roài khôûi ra ñoaïn kieán. Chaúng bieát taát caû phaùp saùt-na coù caùi phi saùt-na, choã naøy khoâng phaûi Nhò thöøa thaáu ñöôïc. Hoûi ñaùp neâu ra thaûy ñeàu ñeå roõ yù chæ naøy. Tröôùc baøy taát caû phaùp, ñôïi sau môùi hieån minh.</w:t>
      </w:r>
    </w:p>
    <w:p>
      <w:pPr>
        <w:pStyle w:val="Normal"/>
        <w:spacing w:before="280" w:after="280"/>
        <w:jc w:val="both"/>
        <w:rPr>
          <w:iCs/>
        </w:rPr>
      </w:pPr>
      <w:r>
        <w:rPr>
          <w:rFonts w:cs="VNI-Times" w:ascii="VNI-Times" w:hAnsi="VNI-Times"/>
          <w:iCs/>
        </w:rPr>
        <w:tab/>
      </w:r>
      <w:r>
        <w:rPr>
          <w:rFonts w:cs="VNI-Times" w:ascii="VNI-Times" w:hAnsi="VNI-Times"/>
          <w:iCs/>
          <w:lang w:val="en-GB" w:eastAsia="en-US"/>
        </w:rPr>
        <w:t>Ñaïi Hueä! löôïc noùi taâm yù yù thöùc vaø taäp khí, aáy laø nhaân naêm thoï aám, taâm yù yù thöùc taäp khí aáy nuoâi lôùn, phaøm ngu laønh chaúng laønh voïng töôûng.</w:t>
      </w:r>
    </w:p>
    <w:p>
      <w:pPr>
        <w:pStyle w:val="Normal"/>
        <w:spacing w:before="280" w:after="280"/>
        <w:jc w:val="both"/>
        <w:rPr>
          <w:iCs/>
        </w:rPr>
      </w:pPr>
      <w:r>
        <w:rPr>
          <w:rFonts w:cs="VNI-Times" w:ascii="VNI-Times" w:hAnsi="VNI-Times"/>
          <w:iCs/>
          <w:lang w:val="en-GB" w:eastAsia="en-US"/>
        </w:rPr>
        <w:tab/>
        <w:t>Löôïc noùi phaùp naêm aám, bôûi taát caû phaùp ñeàu töø naêm aám sanh khôûi. Phaùp naêm aám laïi laáy taâm yù yù thöùc, taäp khí laøm nhaân maø ñöôïc nuoâi lôùn. Phaøm ngu laønh chaúng laønh voïng töôûng laø, tam giôùi, luïc phaøm, höõu laäu voïng töôûng laø nghóa saùt-na.</w:t>
      </w:r>
    </w:p>
    <w:p>
      <w:pPr>
        <w:pStyle w:val="Normal"/>
        <w:spacing w:before="280" w:after="280"/>
        <w:jc w:val="both"/>
        <w:rPr>
          <w:iCs/>
        </w:rPr>
      </w:pPr>
      <w:r>
        <w:rPr>
          <w:rFonts w:cs="VNI-Times" w:ascii="VNI-Times" w:hAnsi="VNI-Times"/>
          <w:iCs/>
          <w:lang w:val="en-GB" w:eastAsia="en-US"/>
        </w:rPr>
        <w:tab/>
        <w:t>Ñaïi Hueä! Tu tam-muoäi laïc, tam-muoäi chaùnh thoï, hieän phaùp laïc truï goïi laø Hieàn Thaùnh thieän voâ laäu.</w:t>
      </w:r>
    </w:p>
    <w:p>
      <w:pPr>
        <w:pStyle w:val="Normal"/>
        <w:spacing w:before="280" w:after="280"/>
        <w:jc w:val="both"/>
        <w:rPr>
          <w:iCs/>
        </w:rPr>
      </w:pPr>
      <w:r>
        <w:rPr>
          <w:rFonts w:cs="VNI-Times" w:ascii="VNI-Times" w:hAnsi="VNI-Times"/>
          <w:iCs/>
          <w:lang w:val="en-GB" w:eastAsia="en-US"/>
        </w:rPr>
        <w:tab/>
        <w:t>Nhaân töôùng voâ laäu cuûa thaùnh hieàn trong tam thöøa laø phi saùt-na. Do tu tam-muoäi ñöôïc phaùp laïc truï hieän baøy ra, sau môùi phaùt minh.</w:t>
      </w:r>
    </w:p>
    <w:p>
      <w:pPr>
        <w:pStyle w:val="Normal"/>
        <w:spacing w:before="280" w:after="280"/>
        <w:jc w:val="both"/>
        <w:rPr>
          <w:iCs/>
        </w:rPr>
      </w:pPr>
      <w:r>
        <w:rPr>
          <w:rFonts w:cs="VNI-Times" w:ascii="VNI-Times" w:hAnsi="VNI-Times"/>
          <w:iCs/>
          <w:lang w:val="en-GB" w:eastAsia="en-US"/>
        </w:rPr>
        <w:tab/>
        <w:t>+ CHÆ NGHÓA SAÙT-NA.</w:t>
      </w:r>
    </w:p>
    <w:p>
      <w:pPr>
        <w:pStyle w:val="Normal"/>
        <w:spacing w:before="280" w:after="280"/>
        <w:jc w:val="both"/>
        <w:rPr>
          <w:iCs/>
        </w:rPr>
      </w:pPr>
      <w:r>
        <w:rPr>
          <w:rFonts w:cs="VNI-Times" w:ascii="VNI-Times" w:hAnsi="VNI-Times"/>
          <w:iCs/>
          <w:lang w:val="en-GB" w:eastAsia="en-US"/>
        </w:rPr>
        <w:tab/>
        <w:t>Ñaïi Hueä! Laønh chaúng laønh laø, taùm thöùc. Nhöõng gì laø taùm? Nghóa laø Nhö Lai taøng teân taøng thöùc, taâm yù yù thöùc vaø naêm thöùc thaân, chaúng phaûi choã ngoaïi ñaïo noùi. Ñaïi Hueä! Naêm thöùc thaân cuøng taâm yù yù thöùc chung. Töôùng laønh chaúng laønh laàn löôït bieán hoaïi. Veà töông tuïc löu chuù chaúng hoaïi thaân sanh, cuõng sanh cuõng dieät. Chaúng giaùc töï taâm hieän, thöù lôùp dieät, caùc thöùc khaùc sanh. Hình töôùng sai bieät nhieáp thoï yù thöùc cuøng naêm thöùc chung töông öng sanh. Thôøi gian saùt-na chaúng döøng goïi laø saùt-na.</w:t>
      </w:r>
    </w:p>
    <w:p>
      <w:pPr>
        <w:pStyle w:val="Normal"/>
        <w:spacing w:before="280" w:after="280"/>
        <w:jc w:val="both"/>
        <w:rPr>
          <w:iCs/>
        </w:rPr>
      </w:pPr>
      <w:r>
        <w:rPr>
          <w:rFonts w:cs="VNI-Times" w:ascii="VNI-Times" w:hAnsi="VNI-Times"/>
          <w:iCs/>
          <w:lang w:val="en-GB" w:eastAsia="en-US"/>
        </w:rPr>
        <w:tab/>
        <w:t>Ñaây chæ cho taâm thöùc höõu laäu laønh vaø chaúng laønh voán coù thaân chaúng hoaïi, maø laàm theo sanh dieät. Cho neân töùc nôi saùt-na ñeå hieån baøy nghóa phi saùt-na. Nhö Lai taøng teân taøng thöùc chaúng phaûi choã ngoaïi ñaïo noùi, nghóa laø ngoaïi ñaïo chaúng bieát taøng thöùc töùc Nhö Lai taøng. Cho neân chính naêm thöùc nöông taâm yù yù thöùc khi khôûi ra töôùng laønh chaúng laønh laàn löôït bieán hoaïi. Caùi töông tuïc löu chuù kia chaúng hoaïi, maø cuõng theo caùc thöùc cuøng thaân chung sanh cuøng thaân chung dieät. Do goác baát giaùc töï taâm hieän löôïng, ñoái vôùi caùi trong thöù lôùp dieät hieän ra khoâng theå an truï, lieàn coù caùc thöùc khaùc theo choã taäp naëng cuûa ñôøi tröôùc khôûi caùc hình töôùng. Laïi daãn yù thöùc vaø naêm thöùc caên cuøng taâm sôû töông öng thaønh nghóa saùt-na. Kinh Laêng Nghieâm noùi: “Moät laø caên boån sanh töû töø voâ thuûy, töùc laø hieän nay oâng cuøng caùc chuùng sanh duøng taâm phan duyeân laøm töï taùnh. Hai laø theå thanh tònh boà-ñeà Nieát-baøn töø voâ thuûy, töùc laø hieän nay thöùc tinh nguyeân minh cuûa oâng hay sanh caùc duyeân, duyeân boû soùt noù. Do caùc chuùng sanh boû soùt caùi boån minh naøy, tuy troïn ngaøy laøm maø chaúng töï giaùc, uoång vaøo caùc thuù”. Ñaây laø töông tuïc chaúng hoaïi do goác baát giaùc laàm theo sanh dieät. Ñaâu chaúng phaûi hay sanh caùc duyeân, roài duyeân boû soùt uoång vaøo caùc thuù, thaät ñaùng buoàn thay!</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TAÄP KHÍ VOÂ LAÄU CHAÚNG PHAÛI NGHÓA SAÙT-NA.</w:t>
      </w:r>
    </w:p>
    <w:p>
      <w:pPr>
        <w:pStyle w:val="Normal"/>
        <w:spacing w:before="280" w:after="280"/>
        <w:jc w:val="both"/>
        <w:rPr>
          <w:iCs/>
        </w:rPr>
      </w:pPr>
      <w:r>
        <w:rPr>
          <w:rFonts w:cs="VNI-Times" w:ascii="VNI-Times" w:hAnsi="VNI-Times"/>
          <w:iCs/>
          <w:lang w:val="en-GB" w:eastAsia="en-US"/>
        </w:rPr>
        <w:tab/>
        <w:t>+  CHÆ SAÙT-NA CHAÚNG PHAÛI NGHÓA SAÙT-NA.</w:t>
      </w:r>
    </w:p>
    <w:p>
      <w:pPr>
        <w:pStyle w:val="Normal"/>
        <w:spacing w:before="280" w:after="280"/>
        <w:jc w:val="both"/>
        <w:rPr>
          <w:iCs/>
        </w:rPr>
      </w:pPr>
      <w:r>
        <w:rPr>
          <w:rFonts w:cs="VNI-Times" w:ascii="VNI-Times" w:hAnsi="VNI-Times"/>
          <w:iCs/>
          <w:lang w:val="en-GB" w:eastAsia="en-US"/>
        </w:rPr>
        <w:tab/>
        <w:t>Ñaïi Hueä! saùt-na aáy goïi thöùc taøng Nhö Lai taøng thöùc cuøng yù chung sanh laø taäp khí saùt-na, coøn taäp khí voâ laäu chaúng phaûi nghóa saùt-na, chaúng phaûi choã giaùc cuûa phaøm ngu. Vì chaáp tröôùc saùt-na luaän neân chaúng giaùc taát caû phaùp saùt-na phi saùt-na, roài khôûi ñoaïn kieán hoaïi phaùp voâ vi.</w:t>
      </w:r>
    </w:p>
    <w:p>
      <w:pPr>
        <w:pStyle w:val="Normal"/>
        <w:spacing w:before="280" w:after="280"/>
        <w:jc w:val="both"/>
        <w:rPr>
          <w:iCs/>
        </w:rPr>
      </w:pPr>
      <w:r>
        <w:rPr>
          <w:rFonts w:cs="VNI-Times" w:ascii="VNI-Times" w:hAnsi="VNI-Times"/>
          <w:iCs/>
          <w:lang w:val="en-GB" w:eastAsia="en-US"/>
        </w:rPr>
        <w:tab/>
        <w:t>Ñaây chính hieån baøy nghóa saùt-na phi saùt-na. Meâ Nhö Lai taøng maø laøm taøng thöùc lieàn coù thöùc cuøng yù chung sanh, thaønh ra taäp khí, ñaây laø nghóa saùt-na. Neáu ñaït ñöôïc thöùc cuøng yù chung sanh nhaân meâ maø coù, voán khoâng töï taùnh, töùc laø chuyeån thöùc taøng laøm Nhö Lai taøng. Ñaây laø taäp khí voâ laäu chaúng phaûi nghóa saùt-na, chaúng phaûi choã giaùc cuûa phaøm ngu. Bôûi vì phaøm ngu chæ giaùc taát caû phaùp saùt-na, maø khoâng bieát taát caû phaùp saùt-na coù phi saùt-na, luoáng khôûi ñoaïn kieán phaù hoaïi phaùp  voâ vi. Cho neân bieát, taát caû chuùng sanh chaúng giaùc chaúng bieát, laàm theo sanh dieät. Ñaây laø lyù do Nhö Lai duøng voâ giaùn taát-ñaøn (boá thí khoâng ngöøng) vaäy.</w:t>
      </w:r>
    </w:p>
    <w:p>
      <w:pPr>
        <w:pStyle w:val="Normal"/>
        <w:spacing w:before="280" w:after="280"/>
        <w:jc w:val="both"/>
        <w:rPr>
          <w:iCs/>
        </w:rPr>
      </w:pPr>
      <w:r>
        <w:rPr>
          <w:rFonts w:cs="VNI-Times" w:ascii="VNI-Times" w:hAnsi="VNI-Times"/>
          <w:iCs/>
          <w:lang w:val="en-GB" w:eastAsia="en-US"/>
        </w:rPr>
        <w:tab/>
        <w:t>+  CHÆ NHÖ LAI TAØNG CHAÚNG PHAÛI NGHÓA SAÙT-NA.</w:t>
      </w:r>
    </w:p>
    <w:p>
      <w:pPr>
        <w:pStyle w:val="Normal"/>
        <w:spacing w:before="280" w:after="280"/>
        <w:jc w:val="both"/>
        <w:rPr>
          <w:iCs/>
        </w:rPr>
      </w:pPr>
      <w:r>
        <w:rPr>
          <w:rFonts w:cs="VNI-Times" w:ascii="VNI-Times" w:hAnsi="VNI-Times"/>
          <w:iCs/>
          <w:lang w:val="en-GB" w:eastAsia="en-US"/>
        </w:rPr>
        <w:tab/>
        <w:t>Ñaïi Hueä! Thaát  thöùc  chaúng  löu  chuyeån, chaúng chòu khoå vui, chaúng phaûi nhaân Nieát-baøn. Ñaïi Hueä! Nhö Lai taøng chòu khoå vui cuøng nhaân chung hoaëc  sanh hoaëc dieät. Bò töù truï ñòa vaø voâ minh truï ñòa laøm say, phaøm ngu baát giaùc chaáp saùt-na neân voïng töôûng huaân taâm.</w:t>
      </w:r>
    </w:p>
    <w:p>
      <w:pPr>
        <w:pStyle w:val="Normal"/>
        <w:spacing w:before="280" w:after="280"/>
        <w:jc w:val="both"/>
        <w:rPr>
          <w:iCs/>
        </w:rPr>
      </w:pPr>
      <w:r>
        <w:rPr>
          <w:rFonts w:cs="VNI-Times" w:ascii="VNI-Times" w:hAnsi="VNI-Times"/>
          <w:iCs/>
          <w:lang w:val="en-GB" w:eastAsia="en-US"/>
        </w:rPr>
        <w:tab/>
        <w:t>Thaát thöùc do baát giaùc voïng khôûi kieán phaàn goàm laøm töï theå. Voïng theå voán laø doái neân chaúng phaûi nhaân Nieát-baøn. Nhö Lai taøng ôû trong vò meâ, voïng chòu khoå vui maø cuøng nhaân töôùng Nieát-baøn hoøa hôïp, tuy chung vôùi caùc thoï sanh dieät maø nhaân töôùng chaúng dieät, bôûi coù nguõ truï ñòa laøm say  meâ, maø phaøm ngu baát giaùc khôûi chaáp saùt-na. Chaúng löu chuyeån laø, thaát thöùc y baùt thöùc nieäm nieäm huaân taäp döôøng nhö coù thaät ngaõ, maø saùt-na chaúng döøng. Ñeán luùc cheát giaác chæ coøn baùt thöùc, neân noùi chaúng löu chuyeån. Chöa ñeán luùc cheát giaác thöôøng coù söùc chuoác khoå vui, maø bieát khoå bieát vui chaúng phaûi noù thoï nhaän, neân noùi chaúng chòu khoå vui. Voïng thaáy sanh dieät saùt-na chaúng döøng laø tröôùc sau baát giaùc vaäy. Töù truï thuoäc veà phaøm phu, voâ minh truï thuoäc Nhò thöøa, giaûi thích ôû quyeån tröôùc.</w:t>
      </w:r>
    </w:p>
    <w:p>
      <w:pPr>
        <w:pStyle w:val="Normal"/>
        <w:spacing w:before="280" w:after="280"/>
        <w:jc w:val="both"/>
        <w:rPr>
          <w:iCs/>
        </w:rPr>
      </w:pPr>
      <w:r>
        <w:rPr>
          <w:rFonts w:cs="VNI-Times" w:ascii="VNI-Times" w:hAnsi="VNI-Times"/>
          <w:iCs/>
          <w:lang w:val="en-GB" w:eastAsia="en-US"/>
        </w:rPr>
        <w:tab/>
        <w:t>Laïi nöõa, Ñaïi Hueä! Nhö kim cöông, xaù-lôïi Phaät ñöôïc taùnh kyø ñaëc troïn khoâng theå laøm toån hoaïi. Ñaïi Hueä! Neáu ñöôïc voâ giaùn maø coù saùt-na thì thaùnh neân khoâng phaûi thaùnh. Song thaùnh chöa töøng chaúng phaûi thaùnh, nhö kim cöông tuy traûi nhieàu kieáp soá maø caân löôïng chaúng giaûm. Taïi sao phaøm ngu chaúng roõ lôøi noùi  aån khuaát cuûa ta, ñoái taát caû phaùp trong ngoaøi khôûi töôûng saùt-na?</w:t>
      </w:r>
    </w:p>
    <w:p>
      <w:pPr>
        <w:pStyle w:val="Normal"/>
        <w:spacing w:before="280" w:after="280"/>
        <w:jc w:val="both"/>
        <w:rPr>
          <w:iCs/>
        </w:rPr>
      </w:pPr>
      <w:r>
        <w:rPr>
          <w:rFonts w:cs="VNI-Times" w:ascii="VNI-Times" w:hAnsi="VNI-Times"/>
          <w:iCs/>
          <w:lang w:val="en-GB" w:eastAsia="en-US"/>
        </w:rPr>
        <w:tab/>
        <w:t>Noùi laïi Nhö Lai taøng chöùng phaùp voâ laäu chaúng phaûi nghóa saùt-na. Kim cöông cuøng xaù-lôïi Phaät ñaây laø hai taùnh kyø ñaëc chaúng hoaïi, ñeå duï Nhö Lai taøng chaân taùnh voâ giaùn chaúng theo caùc phaùp saùt-na. Phaøm ngu khoâng trí chaúng hieåu kho Nhö Lai bí maät, cho laø ñoàng vôùi caùc phaùp roài khôûi töôûng saùt-na, ñaây laø lyù do hoaïi phaùp voâ vi.</w:t>
      </w:r>
    </w:p>
    <w:p>
      <w:pPr>
        <w:pStyle w:val="Normal"/>
        <w:spacing w:before="280" w:after="280"/>
        <w:jc w:val="both"/>
        <w:rPr>
          <w:iCs/>
        </w:rPr>
      </w:pPr>
      <w:r>
        <w:rPr>
          <w:rFonts w:cs="VNI-Times" w:ascii="VNI-Times" w:hAnsi="VNI-Times"/>
          <w:iCs/>
          <w:lang w:val="en-GB" w:eastAsia="en-US"/>
        </w:rPr>
        <w:tab/>
        <w:t>+  CHÆ THEÁ GIAN XUAÁT THEÁ GIAN BA-LA-MAÄT CHAÚNG LÌA SAÙT-NA.</w:t>
      </w:r>
    </w:p>
    <w:p>
      <w:pPr>
        <w:pStyle w:val="Normal"/>
        <w:spacing w:before="280" w:after="280"/>
        <w:jc w:val="both"/>
        <w:rPr>
          <w:iCs/>
        </w:rPr>
      </w:pPr>
      <w:r>
        <w:rPr>
          <w:rFonts w:cs="VNI-Times" w:ascii="VNI-Times" w:hAnsi="VNI-Times"/>
          <w:iCs/>
          <w:lang w:val="en-GB" w:eastAsia="en-US"/>
        </w:rPr>
        <w:tab/>
        <w:t>Boà-taùt Ñaïi Hueä laïi baïch Phaät: Theá Toân! Nhö Theá Toân noùi saùu ba-la-maät ñaày ñuû ñöôïc thaønh chaùnh giaùc, nhöõng gì laø saùu? Phaät baûo Ñaïi Hueä: ba-la-maät coù ba thöù phaân bieät: theá gian, xuaát theá gian, xuaát theá gian thöôïng thöôïng. Ñaïi Hueä! theá gian ba-la-maät laø, ngaõ vaø ngaõ sôû nhieáp thoï chaáp tröôùc, nhieáp thoï hai beân, laø choã caùc thöù thoï sanh, öa saéc thanh höông vò xuùc, neân ñaày ñuû boá thí ba-la-maät, giôùi, nhaãn, tinh taán, thieàn ñònh, trí tueä cuõng nhö theá, phaøm phu thaàn thoâng vaø sanh phaïm thieân.</w:t>
      </w:r>
    </w:p>
    <w:p>
      <w:pPr>
        <w:pStyle w:val="Normal"/>
        <w:spacing w:before="280" w:after="280"/>
        <w:jc w:val="both"/>
        <w:rPr>
          <w:iCs/>
        </w:rPr>
      </w:pPr>
      <w:r>
        <w:rPr>
          <w:rFonts w:cs="VNI-Times" w:ascii="VNI-Times" w:hAnsi="VNI-Times"/>
          <w:iCs/>
          <w:lang w:val="en-GB" w:eastAsia="en-US"/>
        </w:rPr>
        <w:tab/>
        <w:t>Nhaân ôû tröôùc phaùt minh nghóa phi saùt-na, ôû ñaây laïi hoûi saùu ba-la-maät. YÙ baûo, neáu chaúng phaûi saùt-na khoâng neân coù saùu thöù, neáu thuoäc saùt-na thì khoâng neân cho laø phi saùt-na laøm nhaân ñaày ñuû. Ba-la-maät coù ba thöù, tröôùc laø theá gian. Ngaõ laø ngöôøi hay thí, ngaõ sôû laø vaät ñem ra thí, nhieáp thoï naêng sôû töùc chaúng lìa hai beân coù khoâng. Vì caàu ñöôïc thoï sanh thuø thaéng, ñaây laø nhaân quaû höõu laäu, voán laø vieäc laøm cuûa phaøm phu. Thaàn thoâng laø nguõ thoâng cuûa nhaân thieân vaäy.</w:t>
      </w:r>
    </w:p>
    <w:p>
      <w:pPr>
        <w:pStyle w:val="Normal"/>
        <w:spacing w:before="280" w:after="280"/>
        <w:jc w:val="both"/>
        <w:rPr>
          <w:iCs/>
        </w:rPr>
      </w:pPr>
      <w:r>
        <w:rPr>
          <w:rFonts w:cs="VNI-Times" w:ascii="VNI-Times" w:hAnsi="VNI-Times"/>
          <w:iCs/>
          <w:lang w:val="en-GB" w:eastAsia="en-US"/>
        </w:rPr>
        <w:tab/>
        <w:t>Ñaïi Hueä! xuaát theá gian ba-la-maät laø, Thanh vaên, Duyeân giaùc rôi vaøo nhieáp thoï Nieát-baøn, haønh saùu ba-la-maät thích töï mình ñöôïc vui Nieát-baøn.</w:t>
      </w:r>
    </w:p>
    <w:p>
      <w:pPr>
        <w:pStyle w:val="Normal"/>
        <w:spacing w:before="280" w:after="280"/>
        <w:jc w:val="both"/>
        <w:rPr>
          <w:iCs/>
        </w:rPr>
      </w:pPr>
      <w:r>
        <w:rPr>
          <w:rFonts w:cs="VNI-Times" w:ascii="VNI-Times" w:hAnsi="VNI-Times"/>
          <w:iCs/>
        </w:rPr>
        <w:tab/>
      </w:r>
      <w:r>
        <w:rPr>
          <w:rFonts w:cs="VNI-Times" w:ascii="VNI-Times" w:hAnsi="VNI-Times"/>
          <w:iCs/>
          <w:lang w:val="en-GB" w:eastAsia="en-US"/>
        </w:rPr>
        <w:t>Xuaát theá gian ba-la-maät tuy khoâng nhieáp thoï nhaân quaû theá gian maø nhieáp thoï Nieát-baøn laøm caùi vui töï ñoä, cuõng chaúng phaûi cöùu kính.</w:t>
      </w:r>
    </w:p>
    <w:p>
      <w:pPr>
        <w:pStyle w:val="Normal"/>
        <w:spacing w:before="280" w:after="280"/>
        <w:jc w:val="both"/>
        <w:rPr>
          <w:iCs/>
        </w:rPr>
      </w:pPr>
      <w:r>
        <w:rPr>
          <w:rFonts w:cs="VNI-Times" w:ascii="VNI-Times" w:hAnsi="VNI-Times"/>
          <w:iCs/>
          <w:lang w:val="en-GB" w:eastAsia="en-US"/>
        </w:rPr>
        <w:tab/>
        <w:t>+CHÆ XUAÁT THEÁ GIAN THÖÔÏNG THÖÔÏNG BA-LA-MAÄT CHAÚNG PHAÛI NGHÓA SAÙT-NA.</w:t>
      </w:r>
    </w:p>
    <w:p>
      <w:pPr>
        <w:pStyle w:val="Normal"/>
        <w:spacing w:before="280" w:after="280"/>
        <w:jc w:val="both"/>
        <w:rPr>
          <w:iCs/>
        </w:rPr>
      </w:pPr>
      <w:r>
        <w:rPr>
          <w:rFonts w:cs="VNI-Times" w:ascii="VNI-Times" w:hAnsi="VNI-Times"/>
          <w:iCs/>
          <w:lang w:val="en-GB" w:eastAsia="en-US"/>
        </w:rPr>
        <w:tab/>
        <w:t>Xuaát theá gian thöôïng thöôïng ba-la-maät laø, vì giaùc töï taâm hieän voïng töôûng löôïng nhieáp thoï vaø töï taâm laø hai, neân chaúng sanh voïng töôûng. Ñoái caùc thuù khoâng coù phaàn nhieáp thoï, töï taâm saéc töôùng khoâng chaáp tröôùc, vì an laïc taát caû chuùng sanh khôûi boá thí ba-la-maät. Khôûi phöông tieän thöôïng thöôïng nôi duyeân voïng töôûng kia chaúng sanh laø giôùi, aáy laø trì giôùi ba-la-maät. Töùc nôi voïng töôûng kia chaúng sanh laø nhaãn, bieát naêng nhieáp sôû nhieáp aáy laø nhaãn nhuïc ba-la-maät. Ñaàu hoâm giöõa ñeâm vaø khuya sieâng naêng phöông tieän tuøy thuaän tu haønh phöông tieän voïng töôûng chaúng sanh, aáy laø tinh taán ba-la-maät. Voïng töôûng dieät heát chaúng rôi vaøo nhieáp thoï Nieát-baøn cuûa Thanh vaên, aáy laø thieàn ñònh ba-la-maät. Töï taâm voïng töôûng chaúng phaûi taùnh, trí tueä quaùn saùt chaúng keït hai beân, thaân tröôùc caøng thuø thaéng khoâng theå hoaïi, ñöôïc töï giaùc thaùnh thuù, aáy laø Baùt-nhaõ (trí tueä) ba-la-maät.</w:t>
      </w:r>
    </w:p>
    <w:p>
      <w:pPr>
        <w:pStyle w:val="Normal"/>
        <w:spacing w:before="280" w:after="280"/>
        <w:jc w:val="both"/>
        <w:rPr>
          <w:iCs/>
        </w:rPr>
      </w:pPr>
      <w:r>
        <w:rPr>
          <w:rFonts w:cs="VNI-Times" w:ascii="VNI-Times" w:hAnsi="VNI-Times"/>
          <w:iCs/>
          <w:lang w:val="en-GB" w:eastAsia="en-US"/>
        </w:rPr>
        <w:tab/>
        <w:t>Thöôïng thöôïng ba-la-maät laø, giaùc töï taâm hieän löôïng, thaáu suoát naêng sôû voïng töôûng, nôi töï taâm löôïng hai khoâng ñeán nhau. Chæ do baát giaùc, giaùc thì chaúng sanh. Cho neân ñoái vôùi caùc thuù khoâng coù phaàn nhieáp thoï, saéc töôùng ngoaøi töï taâm khoâng sanh chaáp tröôùc. Vì an laïc cho taát caû chuùng sanh maø khôûi ra boá thí, noùi raèng “ñoái trò xan tham, cuõng hay trò xan tham cho ngöôøi, tuøy thuaän töï taùnh maø laøm boá thí, aáy laø phöông tieän thöôïng thöôïng. Ñeán choã duyeân voïng töôûng chaúng sanh, tuøy thuaän taùnh khoâng oâ nhieãm, thaønh töïu giôùi ñoä. Tuøy thuaän taùnh khoâng saân haän, bieát naêng nhieáp sôû nhieáp ñeàu khoâng theå ñöôïc, thaønh töïu nhaãn ñoä. Ñaàu hoâm giöõa ñeâm vaø khuya tuøy thuaän töï taùnh nhö thaät baûn teá, chaúng khôûi phaân bieät  laø tinh taán ñoä. Ñoái vôùi töï taùnh xöa chaúng sanh töôùng khaùc, chaúng theo Nhò thöøa chaáp tam-muoäi coøn naêng sôû, aáy laø thieàn ñònh ñoä. Lieãu ñaït taát caû voïng töôûng khoâng taùnh, ñoái choã sôû khôûi chaúng sanh chöôùng ngaïi, ñoái choã khoâng khôûi chaúng truï baûn vò, lìa caùc thöù coù khoâng, rieâng moät khoâng baïn maø trí thaân chaúng dieät, laáy ñaây thaønh töïu töï giaùc thaùnh thuù, aáy laø Baùt-nhaõ ñoä. Xeùt saùu ñoä naøy, taïi theá gian thuoäc veà nhaân saùt-na, cho neân ñöôïc quaû töôùng ñeàu thaønh saùt-na, nhaân xuaát theá tuy chaúng phaûi saùt-na, song xeùt caùc töï taùnh Nieát-baøn khoâng naêng thuû sôû thuû, neân cuõng thuoäc veà saùt-na; duy xuaát theá thöôïng thöôïng, chæ moät töï taâm, ngoaøi töï taâm khoâng coù saùu ñoä, thuaän taùnh khôûi duïng, duïng trôû veà theå, chaúng phaûi nghóa saùt-na. Ñaùp yù hoûi, ñaõ ñuû ngoaøi lôøi noùi, coù theå do lyù ñaït ñöôïc.</w:t>
      </w:r>
    </w:p>
    <w:p>
      <w:pPr>
        <w:pStyle w:val="Normal"/>
        <w:spacing w:before="280" w:after="280"/>
        <w:jc w:val="both"/>
        <w:rPr>
          <w:iCs/>
        </w:rPr>
      </w:pPr>
      <w:r>
        <w:rPr>
          <w:rFonts w:cs="VNI-Times" w:ascii="VNI-Times" w:hAnsi="VNI-Times"/>
          <w:iCs/>
          <w:lang w:val="en-GB" w:eastAsia="en-US"/>
        </w:rPr>
        <w:tab/>
        <w:t>+  TOÅNG KEÁT SAÙT-NA PHI SAÙT-NA BÌNH ÑAÚNG.</w:t>
      </w:r>
    </w:p>
    <w:p>
      <w:pPr>
        <w:pStyle w:val="Normal"/>
        <w:spacing w:before="280" w:after="280"/>
        <w:jc w:val="both"/>
        <w:rPr>
          <w:iCs/>
        </w:rPr>
      </w:pPr>
      <w:r>
        <w:rPr>
          <w:rFonts w:cs="VNI-Times" w:ascii="VNI-Times" w:hAnsi="VNI-Times"/>
          <w:iCs/>
          <w:lang w:val="en-GB" w:eastAsia="en-US"/>
        </w:rPr>
        <w:tab/>
        <w:t>Khi aáy, Theá Toân muoán truøng tuyeân laïi nghóa naøy neân noùi keä:</w:t>
      </w:r>
    </w:p>
    <w:p>
      <w:pPr>
        <w:pStyle w:val="Normal"/>
        <w:spacing w:before="280" w:after="280"/>
        <w:jc w:val="both"/>
        <w:rPr>
          <w:iCs/>
        </w:rPr>
      </w:pPr>
      <w:r>
        <w:rPr>
          <w:rFonts w:cs="VNI-Times" w:ascii="VNI-Times" w:hAnsi="VNI-Times"/>
          <w:iCs/>
          <w:lang w:val="en-GB" w:eastAsia="en-US"/>
        </w:rPr>
        <w:tab/>
        <w:t>Khoâng voâ thöôøng saùt-na</w:t>
        <w:tab/>
        <w:tab/>
        <w:t>Keû ngu voïng töôûng taïo</w:t>
      </w:r>
    </w:p>
    <w:p>
      <w:pPr>
        <w:pStyle w:val="Normal"/>
        <w:spacing w:before="280" w:after="280"/>
        <w:jc w:val="both"/>
        <w:rPr>
          <w:iCs/>
        </w:rPr>
      </w:pPr>
      <w:r>
        <w:rPr>
          <w:rFonts w:cs="VNI-Times" w:ascii="VNI-Times" w:hAnsi="VNI-Times"/>
          <w:iCs/>
          <w:lang w:val="en-GB" w:eastAsia="en-US"/>
        </w:rPr>
        <w:tab/>
        <w:t>Nhö soâng, ñeøn, haït gioáng</w:t>
        <w:tab/>
        <w:tab/>
        <w:t>Maø khôûi töôûng saùt-na.</w:t>
      </w:r>
    </w:p>
    <w:p>
      <w:pPr>
        <w:pStyle w:val="Normal"/>
        <w:spacing w:before="280" w:after="280"/>
        <w:jc w:val="both"/>
        <w:rPr>
          <w:iCs/>
        </w:rPr>
      </w:pPr>
      <w:r>
        <w:rPr>
          <w:rFonts w:cs="VNI-Times" w:ascii="VNI-Times" w:hAnsi="VNI-Times"/>
          <w:iCs/>
          <w:lang w:val="en-GB" w:eastAsia="en-US"/>
        </w:rPr>
        <w:tab/>
        <w:t>Saùt-na döùt phieàn loaïn</w:t>
        <w:tab/>
        <w:tab/>
        <w:t>Laëng leõ lìa sôû taùc</w:t>
      </w:r>
    </w:p>
    <w:p>
      <w:pPr>
        <w:pStyle w:val="Normal"/>
        <w:spacing w:before="280" w:after="280"/>
        <w:jc w:val="both"/>
        <w:rPr>
          <w:iCs/>
        </w:rPr>
      </w:pPr>
      <w:r>
        <w:rPr>
          <w:rFonts w:cs="VNI-Times" w:ascii="VNI-Times" w:hAnsi="VNI-Times"/>
          <w:iCs/>
          <w:lang w:val="en-GB" w:eastAsia="en-US"/>
        </w:rPr>
        <w:tab/>
        <w:t>Taát caû phaùp chaúng sanh</w:t>
        <w:tab/>
        <w:tab/>
        <w:t xml:space="preserve">Ta noùi nghóa saùt-na. </w:t>
      </w:r>
    </w:p>
    <w:p>
      <w:pPr>
        <w:pStyle w:val="Normal"/>
        <w:spacing w:before="280" w:after="280"/>
        <w:jc w:val="both"/>
        <w:rPr>
          <w:iCs/>
        </w:rPr>
      </w:pPr>
      <w:r>
        <w:rPr>
          <w:rFonts w:cs="VNI-Times" w:ascii="VNI-Times" w:hAnsi="VNI-Times"/>
          <w:iCs/>
          <w:lang w:val="en-GB" w:eastAsia="en-US"/>
        </w:rPr>
        <w:tab/>
        <w:t>Hai baøi keä naøy noùi veà lyù do Nhö Lai noùi saùt-na, vì chæ keû ngu voïng töôûng höõu vi, baûo nhö doøng soâng, ngoïn ñeøn, haït gioáng choùng hoaïi, bôûi muoán kia khôûi töôûng saùt-na. Neáu ñaït saùt-na thì phieàn naõo töï döùt, ñöôïc choã laëng leõ, xa lìa voïng töôûng. Môùi bieát taát caû phaùp thaûy duy taâm hieän khoâng coù töï taùnh, hieän thaân laø voâ sanh. Ñaây laø lyù do Nhö Lai noùi nghóa saùt-na.</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Vaät sanh thì coù dieät                      </w:t>
      </w:r>
      <w:r>
        <w:rPr>
          <w:rFonts w:cs="VNI-Times" w:ascii="VNI-Times" w:hAnsi="VNI-Times"/>
          <w:iCs/>
        </w:rPr>
        <w:t xml:space="preserve">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Voâ giaùn töông tuïc taùnh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lang w:val="en-GB" w:eastAsia="en-US"/>
        </w:rPr>
        <w:t xml:space="preserve">Voâ minh laøm nhaân kia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aâm aét töø kia sanh</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Cho ñeán saéc chöa sanh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lang w:val="en-GB" w:eastAsia="en-US"/>
        </w:rPr>
        <w:t>Chaúng vì  keû ngu no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lang w:val="en-GB" w:eastAsia="en-US"/>
        </w:rPr>
        <w:t>Choã huaân cuûa voïng töôûng.</w:t>
      </w:r>
    </w:p>
    <w:p>
      <w:pPr>
        <w:pStyle w:val="Normal"/>
        <w:spacing w:before="280" w:after="280"/>
        <w:jc w:val="both"/>
        <w:rPr>
          <w:iCs/>
        </w:rPr>
      </w:pPr>
      <w:r>
        <w:rPr>
          <w:rFonts w:cs="VNI-Times" w:ascii="VNI-Times" w:hAnsi="VNI-Times"/>
          <w:iCs/>
          <w:lang w:val="en-GB" w:eastAsia="en-US"/>
        </w:rPr>
        <w:t> </w:t>
      </w:r>
      <w:r>
        <w:rPr>
          <w:rFonts w:cs="VNI-Times" w:ascii="VNI-Times" w:hAnsi="VNI-Times"/>
          <w:iCs/>
        </w:rPr>
        <w:t>           </w:t>
      </w:r>
      <w:r>
        <w:rPr>
          <w:rFonts w:cs="VNI-Times" w:ascii="VNI-Times" w:hAnsi="VNI-Times"/>
          <w:iCs/>
          <w:lang w:val="en-GB" w:eastAsia="en-US"/>
        </w:rPr>
        <w:t xml:space="preserve">Trung gian coù phaàn gì?        </w:t>
      </w:r>
    </w:p>
    <w:p>
      <w:pPr>
        <w:pStyle w:val="Normal"/>
        <w:spacing w:before="280" w:after="280"/>
        <w:jc w:val="both"/>
        <w:rPr>
          <w:iCs/>
        </w:rPr>
      </w:pPr>
      <w:r>
        <w:rPr>
          <w:rFonts w:cs="VNI-Times" w:ascii="VNI-Times" w:hAnsi="VNI-Times"/>
          <w:iCs/>
          <w:lang w:val="en-GB" w:eastAsia="en-US"/>
        </w:rPr>
        <w:tab/>
        <w:t>Vaät sanh thì coù dieät laø, vaät môùi sanh lieàn dieät. Chaúng roõ Nhö Lai taøng ñeä nhaát nghóa ñeá neân goïi laø voâ minh. Voâ minh baát giaùc voïng ñoäng thaønh nghieäp, neân goïi laø môùi sanh. Bôûi baát giaùc voïng ñoäng neân sanh khoâng coù taùnh sanh, khoâng sanh lieàn ñoù dieät vaäy. Keû ngu chaúng roõ choã naøy maø laøm voâ giaùn töông tuïc, ñaây laø choã huaân cuûa voâ minh voïng töôûng. Voâ minh laøm nhaân neân voïng taâm y khôûi, ngöôïc doøng voâ minh voïng ñoäng khi chöa gaù vôùi saéc, roõ raøng khoâng coù choã töïa, lieàn tænh ngoä maø bieát seõ khoâng troâi ñeán nieäm thöù hai.</w:t>
      </w:r>
    </w:p>
    <w:p>
      <w:pPr>
        <w:pStyle w:val="Normal"/>
        <w:spacing w:before="280" w:after="280"/>
        <w:jc w:val="both"/>
        <w:rPr>
          <w:iCs/>
        </w:rPr>
      </w:pPr>
      <w:r>
        <w:rPr>
          <w:rFonts w:cs="VNI-Times" w:ascii="VNI-Times" w:hAnsi="VNI-Times"/>
          <w:iCs/>
          <w:lang w:val="en-GB" w:eastAsia="en-US"/>
        </w:rPr>
        <w:tab/>
        <w:t>Töông tuïc thöù lôùp dieät</w:t>
        <w:tab/>
        <w:tab/>
        <w:t>Caùc taâm theo kia sanh</w:t>
      </w:r>
    </w:p>
    <w:p>
      <w:pPr>
        <w:pStyle w:val="Normal"/>
        <w:spacing w:before="280" w:after="280"/>
        <w:jc w:val="both"/>
        <w:rPr>
          <w:iCs/>
        </w:rPr>
      </w:pPr>
      <w:r>
        <w:rPr>
          <w:rFonts w:cs="VNI-Times" w:ascii="VNI-Times" w:hAnsi="VNI-Times"/>
          <w:iCs/>
          <w:lang w:val="en-GB" w:eastAsia="en-US"/>
        </w:rPr>
        <w:tab/>
        <w:t>Khi chaúng truï nôi saéc</w:t>
        <w:tab/>
        <w:tab/>
        <w:t>Duyeân choã naøo maø sanh?</w:t>
      </w:r>
    </w:p>
    <w:p>
      <w:pPr>
        <w:pStyle w:val="Normal"/>
        <w:spacing w:before="280" w:after="280"/>
        <w:jc w:val="both"/>
        <w:rPr>
          <w:iCs/>
        </w:rPr>
      </w:pPr>
      <w:r>
        <w:rPr>
          <w:rFonts w:cs="VNI-Times" w:ascii="VNI-Times" w:hAnsi="VNI-Times"/>
          <w:iCs/>
          <w:lang w:val="en-GB" w:eastAsia="en-US"/>
        </w:rPr>
        <w:tab/>
        <w:t>Vì töø kia neân sanh</w:t>
        <w:tab/>
        <w:tab/>
        <w:tab/>
        <w:t>Khoâng nhö thaät nhaân sanh</w:t>
      </w:r>
    </w:p>
    <w:p>
      <w:pPr>
        <w:pStyle w:val="Normal"/>
        <w:spacing w:before="280" w:after="280"/>
        <w:jc w:val="both"/>
        <w:rPr>
          <w:iCs/>
        </w:rPr>
      </w:pPr>
      <w:r>
        <w:rPr>
          <w:rFonts w:cs="VNI-Times" w:ascii="VNI-Times" w:hAnsi="VNI-Times"/>
          <w:iCs/>
          <w:lang w:val="en-GB" w:eastAsia="en-US"/>
        </w:rPr>
        <w:tab/>
        <w:t>Taïi sao khoâng choã thaønh</w:t>
        <w:tab/>
        <w:tab/>
        <w:t>Maø bieát saùt-na hoaïi?</w:t>
      </w:r>
    </w:p>
    <w:p>
      <w:pPr>
        <w:pStyle w:val="Normal"/>
        <w:spacing w:before="280" w:after="280"/>
        <w:jc w:val="both"/>
        <w:rPr>
          <w:iCs/>
        </w:rPr>
      </w:pPr>
      <w:r>
        <w:rPr>
          <w:rFonts w:cs="VNI-Times" w:ascii="VNI-Times" w:hAnsi="VNI-Times"/>
          <w:iCs/>
          <w:lang w:val="en-GB" w:eastAsia="en-US"/>
        </w:rPr>
        <w:tab/>
        <w:t>Ñaây laïi noùi voâ giaùn töông tuïc thaät khoâng coù sanh, bôûi khoâng nhö thaät sanh, töùc dieät cuõng khoâng theå ñöôïc. Bôûi vì taâm töông tuïc lieàn sanh lieàn dieät, nhaân duyeân nhoùm hoïp taâm khaùc laïi sanh, nhaân duyeân chöa hoäi thì sanh gaù ôû choã  naøo?  Neáu  baûo töùc töø taâm kia, song taâm kia hö voïng do baát giaùc khôûi ra, theå sanh ñaõ chaúng thaønh thì dieät laïi hoaïi caùi gì? Neân noùi chaúng ñöôïc choã dieät kia. Cho neân bieát, sanh voán khoâng nhaân, dieät cuõng khoâng ñôïi, chính nôi choã naøy ñöôïc goác voâ sanh, töï taùnh laëng leõ vaäy.</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Ngöôøi tu ñöôïc chaùnh ñònh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Kim cang, xaù-lôïi Phaät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Cung ñieän Quang AÂm thieân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heá gian vieäc chaúng hoaïi</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Truï nôi chaùnh phaùp ñöôïc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Nhö lai trí ñaày ñuû</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Tyø-kheo ñöôïc bình ñaúng</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Laøm sao thaáy saùt-na?</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Caøn-thaùt-baø huyeãn thaûy</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Saéc khoâng coù saùt-na</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 xml:space="preserve">Nôi  saéc thaûy chaúng thaät                             </w:t>
      </w:r>
    </w:p>
    <w:p>
      <w:pPr>
        <w:pStyle w:val="Normal"/>
        <w:spacing w:before="280" w:after="280"/>
        <w:jc w:val="both"/>
        <w:rPr>
          <w:iCs/>
        </w:rPr>
      </w:pPr>
      <w:r>
        <w:rPr>
          <w:rFonts w:cs="VNI-Times" w:ascii="VNI-Times" w:hAnsi="VNI-Times"/>
          <w:iCs/>
          <w:lang w:val="en-GB" w:eastAsia="en-US"/>
        </w:rPr>
        <w:t>           </w:t>
      </w:r>
      <w:r>
        <w:rPr>
          <w:rFonts w:eastAsia="VNI-Times" w:cs="VNI-Times" w:ascii="VNI-Times" w:hAnsi="VNI-Times"/>
          <w:iCs/>
          <w:lang w:val="en-GB" w:eastAsia="en-US"/>
        </w:rPr>
        <w:t xml:space="preserve"> </w:t>
      </w:r>
      <w:r>
        <w:rPr>
          <w:rFonts w:cs="VNI-Times" w:ascii="VNI-Times" w:hAnsi="VNI-Times"/>
          <w:iCs/>
          <w:lang w:val="en-GB" w:eastAsia="en-US"/>
        </w:rPr>
        <w:t>Xem ñoù döôøng chaân thaät.</w:t>
      </w:r>
    </w:p>
    <w:p>
      <w:pPr>
        <w:pStyle w:val="Normal"/>
        <w:spacing w:before="280" w:after="280"/>
        <w:jc w:val="both"/>
        <w:rPr>
          <w:iCs/>
        </w:rPr>
      </w:pPr>
      <w:r>
        <w:rPr>
          <w:rFonts w:cs="VNI-Times" w:ascii="VNI-Times" w:hAnsi="VNI-Times"/>
          <w:iCs/>
          <w:lang w:val="en-GB" w:eastAsia="en-US"/>
        </w:rPr>
        <w:tab/>
        <w:t xml:space="preserve">Ñoaïn tuïng naøy noùi veà taäp khí voâ laäu chaúng phaûi nghóa saùt-na. Daãn ngöôøi tu haønh chaùnh ñònh, kim cang, xaù-lôïi, cung ñieän Quang AÂm, ñaây laø boán vieäc chaúng hoaïi ôû theá gian vaø xuaát theá, ñeå duï ngöôøi truï chaùnh phaùp ñaõ ñöôïc Nhö Lai thaùnh trí, tyø-kheo bình ñaúng laø chaúng phaûi saùt-na. Caøn-thaùt-baø huyeãn thaûy, saéc khoâng coù saùt-na laø, ngöôøi truï chaùnh phaùp cho ñeán choã thaáy taát caû phaùp ñeàu nhö huyeãn v.v… töùc nôi saéc cuõng khoâng coù nghóa saùt-na. Côù sao chính nôi saéc phaùp chaúng thaät maø xem döôøng nhö chaân thaät?  Ñaây laø laëp laïi baùc ngoaïi ñaïo chaáp töù ñaïi v.v.. laø sanh nhaân naêng taïo.                      </w:t>
      </w:r>
    </w:p>
    <w:p>
      <w:pPr>
        <w:pStyle w:val="Normal"/>
        <w:spacing w:before="280" w:after="280"/>
        <w:jc w:val="both"/>
        <w:rPr>
          <w:iCs/>
        </w:rPr>
      </w:pPr>
      <w:r>
        <w:rPr>
          <w:rFonts w:cs="VNI-Times" w:ascii="VNI-Times" w:hAnsi="VNI-Times"/>
          <w:b/>
          <w:bCs/>
          <w:iCs/>
          <w:lang w:val="en-GB" w:eastAsia="en-US"/>
        </w:rPr>
        <w:tab/>
      </w:r>
      <w:r>
        <w:rPr>
          <w:rFonts w:cs="VNI-Times" w:ascii="VNI-Times" w:hAnsi="VNI-Times"/>
          <w:b/>
          <w:bCs/>
          <w:iCs/>
          <w:color w:val="0000FF"/>
          <w:lang w:val="en-GB" w:eastAsia="en-US"/>
        </w:rPr>
        <w:t>3- CHÆ PHAÙP THAÂN CHAÂN PHAÄT BÌNH ÑAÚNG BAÛN TEÁ PHAÙ NGHI LÌA LOÃI</w:t>
      </w:r>
      <w:r>
        <w:rPr>
          <w:rFonts w:cs="VNI-Times" w:ascii="VNI-Times" w:hAnsi="VNI-Times"/>
          <w:iCs/>
          <w:color w:val="0000FF"/>
          <w:lang w:val="en-GB" w:eastAsia="en-US"/>
        </w:rPr>
        <w:t>.</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ÑAÏI HUEÄ THÖA THÆNH VEÀ SAÙU CHOÃ  NGHI.</w:t>
      </w:r>
    </w:p>
    <w:p>
      <w:pPr>
        <w:pStyle w:val="Normal"/>
        <w:spacing w:before="280" w:after="280"/>
        <w:jc w:val="both"/>
        <w:rPr>
          <w:iCs/>
        </w:rPr>
      </w:pPr>
      <w:r>
        <w:rPr>
          <w:rFonts w:cs="VNI-Times" w:ascii="VNI-Times" w:hAnsi="VNI-Times"/>
          <w:iCs/>
          <w:lang w:val="en-GB" w:eastAsia="en-US"/>
        </w:rPr>
        <w:tab/>
        <w:t>Boà-taùt Ñaïi Hueä laïi baïch Phaät: Theá Toân! Theá Toân thoï kyù cho A-la-haùn ñöôïc thaønh Voâ thöôïng Chaùnh ñaúng Chaùnh giaùc cuøng chö Boà-taùt ñoàng khoâng sai bieät? Taát caû phaùp chuùng sanh khoâng ñeán Nieát-baøn, ai ñeán Phaät ñaïo? Töø khi môùi ñöôïc thaønh Phaät cho ñeán vaøo Nieát-baøn, ôû trong khoaûng giöõa aáy khoâng noùi moät chöõ, cuõng khoâng coù ñoái ñaùp? Vì Nhö Lai thöôøng ñònh, cuõng khoâng suy nghó, khoâng xeùt neùt, do hoùa Phaät hoùa laøm Phaät söï? Côù sao noùi töôùng thöùc saùt-na laàn löôït hoaïi? Kim cang löïc só thöôøng theo hoä veä, taïi sao chaúng chæ thaúng baûn teá, maø hieän ma, ma nghieäp, quaû baùo aùc nghieäp, Chieân-giaù-ma-naïp, coâ gaùi Toân Ñaø Lôïi, khoâng baùt maø veà, aùc nghieäp chöôùng hieän? Taïi sao Nhö Lai ñöôïc nhaát thieát chuûng trí, maø chaúng lìa caùc loãi aáy?</w:t>
      </w:r>
    </w:p>
    <w:p>
      <w:pPr>
        <w:pStyle w:val="Normal"/>
        <w:spacing w:before="280" w:after="280"/>
        <w:jc w:val="both"/>
        <w:rPr>
          <w:iCs/>
        </w:rPr>
      </w:pPr>
      <w:r>
        <w:rPr>
          <w:rFonts w:cs="VNI-Times" w:ascii="VNI-Times" w:hAnsi="VNI-Times"/>
          <w:iCs/>
          <w:lang w:val="en-GB" w:eastAsia="en-US"/>
        </w:rPr>
        <w:tab/>
        <w:t>YÙ hoûi coù saùu nghi vaán. Quyeån kinh naøy cuøng caùc kinh khaùc noùi phaùp thaân Phaät noùi cuøng Hoùa thaân noùi döôøng nhö coù khaùc nhau, neân muoán phaùt minh. Nghi thöù nhaát laø, Nhò thöøa töï mình Nieát-baøn khoâng theå thaønh Phaät, côù sao Nhö Lai vì Nhò thöøa thoï kyù cuøng Boà-taùt khoâng khaùc? Nghi thöù hai, chuùng sanh bôûi do voïng töôûng neân chaúng giaùc töï taâm hieän ra, taïi sao Nhö Lai laïi noùi taát caû chuùng sanh ñaõ Nieát-baøn roài khoâng laïi Nieát-baøn, ñaõ thaønh Phaät roài thì ai ñeán Phaät ñaïo? Nghi thöù ba, Nhö Lai phaân boä tam thöøa, côù sao laïi noùi ñeâm aáy thaønh  Phaät, ñeâm aáy vaøo Nieát-baøn, ôû trong khoaûng giöõa aáy khoâng noùi khoâng daïy? Nghi thöù tö, Nhö Lai neáu thöôøng ôû trong ñònh khoâng suy nghó khoâng xeùt neùt, thì caùc hoùa Phaät laøm nhöõng vieäc gì? Nghi thöù naêm, taát caû chuùng sanh ñaõ thaønh Phaät roài, côù sao laïi noùi thaát  thöùc  chaúng löu chuyeån, chaúng phaûi nhaân Nieát-baøn saùt-na laàn löôït hoaïi? Nghi thöù saùu, Nhö Lai döïng laäp töï thoâng an truï baûn teá khoâng coù chöôùng ngaïi, lìa caùc loãi laàm, côù sao laïi noùi kim cang hoä veä sao chaúng chæ thaúng baûn teá maø hieän ma, ma nghieäp, quaû baùo, caùc thöù loãi laàm? Ma laø Phaät ngoài ñaïo traøng ma quaân ñeán quaáy nhieãu. Ma nghieäp laø Phaät thò hieän trong vöông cung möôøi naêm thoï duïc. Chieân-giaù-ma- naïp laø con gaùi Baø-la-moân duøng chaäu goã uùp treân buïng coät laïi ñeå vu baùng Phaät tö thoâng vôùi y.  Toân Ñaø Lôïi gieát con gaùi ñem choân trong ñaát giaø-lam ñeå vu baùng Phaät phaïm daâm saùt. ÔÛ trong thoân Baø-lôïi-na, Phaät khaát thöïc oâm baùt veà khoâng vaø aên luùa ngöïa, ñaàu löng ñeàu  ñau, caây ñaâm ôû chaân, haàm löûa, côm ñoäc, caùc thöù baùo hieän.</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TRÖØ NGHI THOÏ KYÙ A-LA-HAÙN.</w:t>
      </w:r>
    </w:p>
    <w:p>
      <w:pPr>
        <w:pStyle w:val="Normal"/>
        <w:spacing w:before="280" w:after="280"/>
        <w:jc w:val="both"/>
        <w:rPr>
          <w:iCs/>
        </w:rPr>
      </w:pPr>
      <w:r>
        <w:rPr>
          <w:rFonts w:cs="VNI-Times" w:ascii="VNI-Times" w:hAnsi="VNI-Times"/>
          <w:iCs/>
          <w:lang w:val="en-GB" w:eastAsia="en-US"/>
        </w:rPr>
        <w:tab/>
        <w:t>Phaät baûo Ñaïi Hueä: Laéng nghe, laéng nghe! Kheùo suy nghó ñoù, seõ vì oâng noùi. Ñaïi Hueä baïch Phaät: Laønh thay, Theá Toân! Xin vaâng thoï giaùo. Phaät baûo Ñaïi Hueä: Vì voâ dö Nieát-baøn noùi daãn duï tieán leân haønh haïnh Boà-taùt. Theá giôùi naøy vaø caùc theá giôùi khaùc nhöõng ngöôøi tu Boà-taùt haïnh öa Nieát-baøn cuûa Thanh vaên thöøa, vì khieán lìa Thanh vaên thöøa tieán ñeán Ñaïi thöøa, neân Hoùa Phaät thoï kyù cho Thanh vaên, chaúng phaûi Phaùp Phaät. Ñaïi Hueä! Nhaân ñoù neân thoï kyù caùc Thanh vaên cuøng Boà-taùt khoâng khaùc. Ñaïi Hueä! Chaúng khaùc aáy, Thanh vaên, Duyeân giaùc chö Phaät Nhö Lai phieàn naõo chöôùng döùt, moät vò giaûi thoaùt, chaúng phaûi trí chöôùng döùt. Ñaïi Hueä! Trí chöôùng laø thaáy phaùp voâ ngaõ, thuø thaéng thanh tònh. Phieàn naõo chöôùng laø tröôùc taäp thaáy nhaân voâ ngaõ döùt, thaát thöùc dieät, phaùp chöôùng giaûi thoaùt, thöùc taøng taäp khí cöùu kính thanh tònh.</w:t>
      </w:r>
    </w:p>
    <w:p>
      <w:pPr>
        <w:pStyle w:val="Normal"/>
        <w:spacing w:before="280" w:after="280"/>
        <w:jc w:val="both"/>
        <w:rPr>
          <w:iCs/>
        </w:rPr>
      </w:pPr>
      <w:r>
        <w:rPr>
          <w:rFonts w:cs="VNI-Times" w:ascii="VNI-Times" w:hAnsi="VNI-Times"/>
          <w:iCs/>
          <w:lang w:val="en-GB" w:eastAsia="en-US"/>
        </w:rPr>
        <w:tab/>
        <w:t>Ñaây laø ñaùp nghi vaán thöù nhaát veà thoï kyù cho A-la-haùn. Thoï kyù cho A-la-haùn coù ba nghóa: moät, saùch tieán Nhò thöøa ñöôïc voâ dö Nieát-baøn, hai daãn duï Nhò thöøa phaùt taâm Boà-taùt, ba chæ Boà-taùt  coõi naøy vaø caùc coõi khaùc chaúng rôi vaøo thieàn laïc cuûa Nhò thöøa. Ñaây laø Hoùa Phaät quyeàn daãn chaúng phaûi Phaùp Phaät noùi. Laïi phaân bieät Nhò thöøa, Boà-taùt khaùc cuøng chaúng khaùc, ñeå roõ thaät giaùo Nhò thöøa ñoaïn phieàn naõo chöôùng ñaït ñöôïc giaûi thoaùt cuøng Boà-taùt khoâng khaùc; vì trí chöôùng chöa ñoaïn neân cuøng Boà-taùt khaùc. Nhò thöøa khoâng thaáy phaùp voâ ngaõ, neân trí chöôùng chaúng ñoaïn; maø taäp khí ñaõ khôûi kieán phaàn cuûa thöùc thöù baûy chaáp ngaõ, ôû trong tam giôùi taùnh nhieáp thuû ñaõ lìa, neân phieàn naõo chöôùng ñoaïn; maø choã nöông cuûa thaát thöùc laø taäp khí noäi ngaõ vaãn chöa tröø dieät. Ngaõ naøy moät phen dieät thöùc taøng taäp khí thaân chuyeån lieàn ñöôïc cöùu kính thanh tònh. Cho neân bieát, tam-muoäi laïc truï cuûa Thanh vaên seõ ñöôïc thaân toái thaéng Nhö Lai.</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TRÖØ NGHI CHAÚNG NOÙI MOÄT CHÖÕ.</w:t>
      </w:r>
    </w:p>
    <w:p>
      <w:pPr>
        <w:pStyle w:val="Normal"/>
        <w:spacing w:before="280" w:after="280"/>
        <w:jc w:val="both"/>
        <w:rPr>
          <w:iCs/>
        </w:rPr>
      </w:pPr>
      <w:r>
        <w:rPr>
          <w:rFonts w:cs="VNI-Times" w:ascii="VNI-Times" w:hAnsi="VNI-Times"/>
          <w:iCs/>
          <w:lang w:val="en-GB" w:eastAsia="en-US"/>
        </w:rPr>
        <w:tab/>
        <w:t>Vì bôûi phaùp baûn truï tröôùc sau phi taùnh</w:t>
      </w:r>
    </w:p>
    <w:p>
      <w:pPr>
        <w:pStyle w:val="Normal"/>
        <w:spacing w:before="280" w:after="280"/>
        <w:jc w:val="both"/>
        <w:rPr>
          <w:iCs/>
        </w:rPr>
      </w:pPr>
      <w:r>
        <w:rPr>
          <w:rFonts w:cs="VNI-Times" w:ascii="VNI-Times" w:hAnsi="VNI-Times"/>
          <w:iCs/>
          <w:lang w:val="en-GB" w:eastAsia="en-US"/>
        </w:rPr>
        <w:tab/>
        <w:t>Ñaây laø ñaùp caùi nghi thöù ba khoâng noùi moät chöõ. Baûn truï laø baûn taùnh thöôøng truï, coù Phaät hay khoâng  Phaät phaùp nhó nhö theá, khoâng coù xöa nay, khoâng coù noùi daïy, neân noùi “tröôùc sau phi taùnh”. Chöõ taùnh töùc laø phaùp. Nghóa laø tröôùc sau chæ moät baûn truï, khoâng coù moät phaùp coù theå  ñöôïc.</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TRÖØ NGHI KHOÂNG SUY XEÙT KHOÂNG XEÙT NEÙT.</w:t>
      </w:r>
    </w:p>
    <w:p>
      <w:pPr>
        <w:pStyle w:val="Normal"/>
        <w:spacing w:before="280" w:after="280"/>
        <w:jc w:val="both"/>
        <w:rPr>
          <w:iCs/>
        </w:rPr>
      </w:pPr>
      <w:r>
        <w:rPr>
          <w:rFonts w:cs="VNI-Times" w:ascii="VNI-Times" w:hAnsi="VNI-Times"/>
          <w:iCs/>
          <w:lang w:val="en-GB" w:eastAsia="en-US"/>
        </w:rPr>
        <w:tab/>
        <w:t>Vì boån nguyeän voâ taän Nhö Lai khoâng nghó khoâng xeùt, maø dieãn noùi phaùp, vì chaùnh trí sôû hoùa, vì nieäm chaúng voïng, neân khoâng nghó khoâng xeùt. Vì töù truï ñòa vaø voâ minh truï ñòa taäp khí ñaõ ñoaïn, hai thöù phieàn naõo ñoaïn, lìa hai thöù töû, giaùc nhaân phaùp voâ ngaõ vaø ñoaïn hai chöôùng.</w:t>
      </w:r>
    </w:p>
    <w:p>
      <w:pPr>
        <w:pStyle w:val="Normal"/>
        <w:spacing w:before="280" w:after="280"/>
        <w:jc w:val="both"/>
        <w:rPr>
          <w:iCs/>
        </w:rPr>
      </w:pPr>
      <w:r>
        <w:rPr>
          <w:rFonts w:cs="VNI-Times" w:ascii="VNI-Times" w:hAnsi="VNI-Times"/>
          <w:iCs/>
          <w:lang w:val="en-GB" w:eastAsia="en-US"/>
        </w:rPr>
        <w:tab/>
        <w:t>Ñaây ñaùp nghi thöù tö khoâng nghó khoâng xeùt. Nhö Lai khoâng nghó khoâng xeùt maø dieãn noùi phaùp, do chaùnh trí hoùa, chaúng phaûi voïng nieäm hoùa. Cho neân tuy Hoùa Phaät laøm ra maø ñeàu lìa nghó xeùt, neân noùi “Phaät duøng moät aâm dieãn noùi phaùp, chuùng sanh tuøy loaïi moãi loaøi ñöôïc hieåu. Song Nhö Lai thaät khoâng coù taâm tuøy loaøi, aáy do caùc loaøi coù duyeân maø moãi loaøi thaáy khaùc”. Nguõ truï, hai töû, hai phieàn naõo, hai ngaõ, hai chöôùng, naêm thöù taäp naøy, Nhö Lai ñoaïn ñaõ laâu, neân ñöôïc thöôøng ñònh khoâng nghó. Chæ do boån nguyeän thò hieän coù hoùa taùc tuøy choã caûm hieän nhö traêng trong nöôùc.</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TRÖØ NGHI CHUÙNG SANH THAØNH PHAÄT, THÖÙC SAÙT-NA HOAÏI.</w:t>
      </w:r>
    </w:p>
    <w:p>
      <w:pPr>
        <w:pStyle w:val="Normal"/>
        <w:spacing w:before="280" w:after="280"/>
        <w:jc w:val="both"/>
        <w:rPr>
          <w:iCs/>
        </w:rPr>
      </w:pPr>
      <w:r>
        <w:rPr>
          <w:rFonts w:cs="VNI-Times" w:ascii="VNI-Times" w:hAnsi="VNI-Times"/>
          <w:iCs/>
          <w:lang w:val="en-GB" w:eastAsia="en-US"/>
        </w:rPr>
        <w:tab/>
        <w:t>Ñaïi Hueä! Taâm yù yù thöùc nhaõn thöùc v.v… coù baûy laø nhaân taäp khí saùt-na, lìa phaåm thieän voâ laäu, chaúng laïi luaân chuyeån. Ñaïi Hueä! Nhö Lai taøng laø luaân chuyeån, laø nhaân khoå vui Nieát-baøn, keû tueä khoâng, loaïn yù vaø phaøm phu ngu si khoâng theå giaùc ñöôïc.</w:t>
      </w:r>
    </w:p>
    <w:p>
      <w:pPr>
        <w:pStyle w:val="Normal"/>
        <w:spacing w:before="280" w:after="280"/>
        <w:jc w:val="both"/>
        <w:rPr>
          <w:iCs/>
        </w:rPr>
      </w:pPr>
      <w:r>
        <w:rPr>
          <w:rFonts w:cs="VNI-Times" w:ascii="VNI-Times" w:hAnsi="VNI-Times"/>
          <w:iCs/>
          <w:lang w:val="en-GB" w:eastAsia="en-US"/>
        </w:rPr>
        <w:tab/>
        <w:t>Ñaây laø toång ñaùp nghi thöù hai chuùng sanh thaønh Phaät vaø nghi thöù naêm thöùc saùt-na hoaïi. Taâm yù, yù thöùc, nhaõn thöùc v.v… sôû dó noùi saùt-na, vì laáy voâ minh taäp khí laøm nhaân, traùi vôùi voâ laäu giaùc, voïng chaáp laø ngaõ theå. Theå naøy chaúng thaät saùt-na bieán dieät, chaúng theo löu chuyeån. Theá neân taát caû chuùng sanh tuy ôû trong sanh töû maø khoâng coù sanh töû khaù ñöôïc. Neáu ñöùng veà Nhö Lai taøng maø noùi, tuy hieän löu chuyeån maø coù nhaân khoå vui Nieát-baøn. Phaøm phu voïng töôûng chaáp tröôùc bò khoå vui che ñaäy, chaúng bieát hay thoï khoå vui cuøng hay chöùng Nieát-baøn taùnh noù khoâng hai. Nhò thöøa laø ñoái trò phaøm phu dieät caùi thoï khoå vui, laïi bò caùi khoâng laøm loaïn, boû nhaân khoå vui rieâng thuû Nieát-baøn, maø chaúng bieát töï taùnh Nieát-baøn, ñoàng goïi laø baát giaùc. Giaùc thì lieàn ñoù chöùng bieát, laïi khoâng rieâng coù, thaát thöùc saùt-na, chuùng sanh thaønh Phaät voán chaúng ngaïi nhau. Baûn dòch naøy noùi taâm yù yù thöùc nhaõn thöùc v.v… baûy, coøn baûn dòch ñôøi Ñöôøng thì noùi yù vaø yù thöùc nhaõn thöùc v.v…baûy, ñeàu noùi baûy thöùc khoâng löu chuyeån. Song baûn dòch naøy keøm noùi taâm laø rieâng ñeå hieån baøy Nhö Lai taøng chaúng hoaïi chaân töôùng, neân noùi: “chæ taâm töôùng dieät, chaúng phaûi taâm theå dieät, vì chæ si dieät taâm töôùng theo ñoù maø dieät”, cuõng chaúng phaûi khoâng coù yù chæ. Toùm laïi, thöùc thöù baûy voán goùp kieán phaàn cuûa thöùc thöù taùm laøm theå, neân noùi baûy thöùc saùt-na thì taâm töôùng cuûa taùm thöùc saùt-na khoâng noùi coù theå bieát. Noùi Nhö Lai taøng phi saùt-na maø baûo nhaân khoå vui. Phaøm thoï khoå vui haún do phaân bieät. Theá thì saùu thöùc saùt-na cuõng töùc coù nghóa phi saùt-na. Môùi bieát meâ thì chæ voïng giaùc laøm saùt-na, neân noùi “Thaát thöùc chaúng luaân chuyeån”. Ngoä thì chæ chaân töôùng phi saùt-na, neân noùi “Nhö Lai taøng laø nhaân khoå vui Nieát-baøn”. Maø thaät, thaát thöùc töùc laø baùt thöùc, baùt thöùc töùc laø nguõ thöùc, luïc thöùc. Ñaây hoaïi vaø chaúng hoaïi chung nhau laøm nhaân, thaûy do meâ ngoä chaúng phaûi thaät coù nhieàu theå.</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TRÖØ NGHI KIM CANG HOÄ VEÄ VAØ TAÁT CAÛ NGHIEÄP BAÙO.</w:t>
      </w:r>
    </w:p>
    <w:p>
      <w:pPr>
        <w:pStyle w:val="Normal"/>
        <w:spacing w:before="280" w:after="280"/>
        <w:jc w:val="both"/>
        <w:rPr>
          <w:iCs/>
        </w:rPr>
      </w:pPr>
      <w:r>
        <w:rPr>
          <w:rFonts w:cs="VNI-Times" w:ascii="VNI-Times" w:hAnsi="VNI-Times"/>
          <w:iCs/>
          <w:lang w:val="en-GB" w:eastAsia="en-US"/>
        </w:rPr>
        <w:tab/>
        <w:t>Ñaïi Hueä! Kim cang löïc só theo hoä veä aáy, laø Hoùa Phaät, chaúng phaûi chaân Nhö Lai. Ñaïi Hueä! Chaân Nhö Lai lìa taát caû caên löôïng, taát caû caên löôïng phaøm phu, Thanh vaên, Duyeân giaùc vaø ngoaïi ñaïo thaûy ñeàu dieät, ñöôïc hieän phaùp laïc, vì truï voâ giaùn phaùp trí nhaãn, neân chaúng phaûi Kim cang löïc só hoä veä. Taát caû Hoùa Phaät chaúng töø nghieäp sanh. Hoùa Phaät laø, chaúng phaûi Phaät chaúng lìa Phaät. Nhaân thôï goám, baùnh xe v.v… Chuùng sanh taïo ra hình töôùng maø noùi phaùp, chaúng phaûi choã töï thoâng, noùi caûnh giôùi töï giaùc.</w:t>
      </w:r>
    </w:p>
    <w:p>
      <w:pPr>
        <w:pStyle w:val="Normal"/>
        <w:spacing w:before="280" w:after="280"/>
        <w:jc w:val="both"/>
        <w:rPr>
          <w:iCs/>
        </w:rPr>
      </w:pPr>
      <w:r>
        <w:rPr>
          <w:rFonts w:cs="VNI-Times" w:ascii="VNI-Times" w:hAnsi="VNI-Times"/>
          <w:iCs/>
          <w:lang w:val="en-GB" w:eastAsia="en-US"/>
        </w:rPr>
        <w:tab/>
        <w:t>Ñoaïn naøy vaø ñoaïn sau ñeàu ñaùp nghi thöù saùu Kim cang hoä veä vaø taát caû nghieäp baùo beänh chung. Chaân Phaät döïng laäp töï thoâng, chæ thaúng caûnh giôùi töï giaùc cho chuùng sanh, lìa taát caû caên löôïng phaøm phu Nhò thöøa, ñöôïc hieän phaùp laïc truï, trí nhaãn voâ giaùn, chaúng phaûi choã Kim cang hoä veä. Kim cang theo hoä veä laø chæ Hoùa Phaät. Hoùa Phaät duy nöông bi nguyeän ñoái hieän saéc thaân, nhö traêng trong nöôùc chaúng phaûi moät chaúng phaûi khaùc, chaúng phaûi töø nghieäp sanh neân khoâng loãi cuûa nghieäp, taát caû thò hieän thaûy vì chuùng sanh. Thôï goám duøng baùnh xe, ñaát nöôùc taïo caùc moùn ñoà, moãi moùn thích hôïp vôùi choã duøng, ñeå duï tuøy cô öùng hieän, chaúng phaûi coù taâm taïo.</w:t>
      </w:r>
    </w:p>
    <w:p>
      <w:pPr>
        <w:pStyle w:val="Normal"/>
        <w:spacing w:before="280" w:after="280"/>
        <w:jc w:val="both"/>
        <w:rPr>
          <w:iCs/>
        </w:rPr>
      </w:pPr>
      <w:r>
        <w:rPr>
          <w:rFonts w:cs="VNI-Times" w:ascii="VNI-Times" w:hAnsi="VNI-Times"/>
          <w:iCs/>
          <w:lang w:val="en-GB" w:eastAsia="en-US"/>
        </w:rPr>
        <w:tab/>
        <w:t>Laïi nöõa, Ñaïi Hueä! Keû ngu y thaát thöùc thaân dieät roài khôûi ñoaïn kieán, vì chaúng giaùc thöùc taøng khôûi thöôøng kieán, vì töï voïng töôûng  neân chaúng bieát baûn teá, Töï voïng töôûng tueä dieät neân ñöôïc giaûi thoaùt. Vì töù  truï ñòa, voâ minh truï ñòa taäp khí ñoaïn heát neân taát caû loãi ñoaïn.</w:t>
      </w:r>
    </w:p>
    <w:p>
      <w:pPr>
        <w:pStyle w:val="Normal"/>
        <w:spacing w:before="280" w:after="280"/>
        <w:jc w:val="both"/>
        <w:rPr>
          <w:iCs/>
        </w:rPr>
      </w:pPr>
      <w:r>
        <w:rPr>
          <w:rFonts w:cs="VNI-Times" w:ascii="VNI-Times" w:hAnsi="VNI-Times"/>
          <w:iCs/>
          <w:lang w:val="en-GB" w:eastAsia="en-US"/>
        </w:rPr>
        <w:tab/>
        <w:t>Ñaây cuõng ñaùp veà caùi nghi thöù saùu, ñaëc bieät roõ baûn teá khoâng coù loãi laàm, vì phaøm ngu chaúng giaùc voïng thaáy sai bieät maø thoâi. Thaát thöùc thaân neáu dieät lieàn hay lieãu ñaït baûn teá, chaúng khôûi ñoaïn kieán. Ñaây noùi thaát thöùc dieät chính laø quaùn saùt löu chuù nieäm nieäm chaúng döøng, chaúng giaùc töï taâm neân khôûi ñoaïn kieán. Baûn dòch ñôøi Nguïy ñôøi Ñöôøng ñeàu noùi “luïc thöùc” cuõng ñoàng yù naøy. Nhaân meâ Nhö Lai taøng maø coù taøng thöùc, neáu lìa thöùc tìm taâm lieàn thuoäc Nhò thöøa thieân chaân, neáu töùc nôi thöùc cho laø taâm laïi rôi vaøo ngoaïi ñaïo chaáp taùc giaû. Ñaây laø do chaúng roõ thöùc taøng laàm laø chaân thaät, töï voïng töôûng thaáy, chaúng bieát baûn teá. Voïng töôûng neáu dieät thì nguõ truï taäp khí moät luùc lieàn ñoaïn, töùc laø taát caû loãi döùt, ñaâu coøn coù caùc thöù nghieäp baùo. Cho neân bieát meâ Nhö Lai taøng maø laøm thöùc taøng lieàn tuøy thuaän voïng töôûng laø baûn teá sanh töû, chaúng giaùc chaúng bieát. Neáu roõ thöùc taøng töùc Nhö Lai taøng thì tuøy thuaän chaùnh trí laø baûn teá Nieát-baøn, khoâng nhieãm khoâng nhô. Ñaõ coù thò hieän ñeàu vì chuùng sanh chaúng phaûi döïng laäp töï thoâng, caûnh giôùi töï giaùc.</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KEÄ TOÅNG ÑAÙP.</w:t>
      </w:r>
    </w:p>
    <w:p>
      <w:pPr>
        <w:pStyle w:val="Normal"/>
        <w:spacing w:before="280" w:after="280"/>
        <w:jc w:val="both"/>
        <w:rPr>
          <w:iCs/>
        </w:rPr>
      </w:pPr>
      <w:r>
        <w:rPr>
          <w:rFonts w:cs="VNI-Times" w:ascii="VNI-Times" w:hAnsi="VNI-Times"/>
          <w:iCs/>
          <w:lang w:val="en-GB" w:eastAsia="en-US"/>
        </w:rPr>
        <w:tab/>
        <w:t>Khi aáy, Theá Toân muoán truøng tuyeân laïi nghóa naøy neân noùi keä:</w:t>
      </w:r>
    </w:p>
    <w:p>
      <w:pPr>
        <w:pStyle w:val="Normal"/>
        <w:spacing w:before="280" w:after="280"/>
        <w:jc w:val="both"/>
        <w:rPr>
          <w:iCs/>
        </w:rPr>
      </w:pPr>
      <w:r>
        <w:rPr>
          <w:rFonts w:cs="VNI-Times" w:ascii="VNI-Times" w:hAnsi="VNI-Times"/>
          <w:iCs/>
          <w:lang w:val="en-GB" w:eastAsia="en-US"/>
        </w:rPr>
        <w:tab/>
        <w:t>Tam thöøa cuõng phi thöøa</w:t>
        <w:tab/>
        <w:tab/>
        <w:t>Nhö Lai chaúng dieät maát</w:t>
      </w:r>
    </w:p>
    <w:p>
      <w:pPr>
        <w:pStyle w:val="Normal"/>
        <w:spacing w:before="280" w:after="280"/>
        <w:jc w:val="both"/>
        <w:rPr>
          <w:iCs/>
        </w:rPr>
      </w:pPr>
      <w:r>
        <w:rPr>
          <w:rFonts w:cs="VNI-Times" w:ascii="VNI-Times" w:hAnsi="VNI-Times"/>
          <w:iCs/>
          <w:lang w:val="en-GB" w:eastAsia="en-US"/>
        </w:rPr>
        <w:tab/>
        <w:t>Taát caû Phaät ñaõ ghi</w:t>
        <w:tab/>
        <w:tab/>
        <w:tab/>
        <w:t>Noùi lìa caùc loãi aùc.</w:t>
      </w:r>
    </w:p>
    <w:p>
      <w:pPr>
        <w:pStyle w:val="Normal"/>
        <w:spacing w:before="280" w:after="280"/>
        <w:jc w:val="both"/>
        <w:rPr>
          <w:iCs/>
        </w:rPr>
      </w:pPr>
      <w:r>
        <w:rPr>
          <w:rFonts w:cs="VNI-Times" w:ascii="VNI-Times" w:hAnsi="VNI-Times"/>
          <w:iCs/>
          <w:lang w:val="en-GB" w:eastAsia="en-US"/>
        </w:rPr>
        <w:tab/>
        <w:t>Vì caùc trí voâ giaùn</w:t>
        <w:tab/>
        <w:tab/>
        <w:tab/>
        <w:t xml:space="preserve">Vaø voâ dö Nieát-baøn </w:t>
      </w:r>
    </w:p>
    <w:p>
      <w:pPr>
        <w:pStyle w:val="Normal"/>
        <w:spacing w:before="280" w:after="280"/>
        <w:jc w:val="both"/>
        <w:rPr>
          <w:iCs/>
        </w:rPr>
      </w:pPr>
      <w:r>
        <w:rPr>
          <w:rFonts w:cs="VNI-Times" w:ascii="VNI-Times" w:hAnsi="VNI-Times"/>
          <w:iCs/>
          <w:lang w:val="en-GB" w:eastAsia="en-US"/>
        </w:rPr>
        <w:tab/>
        <w:t>Daãn duï caùc haï lieät</w:t>
        <w:tab/>
        <w:tab/>
        <w:tab/>
        <w:t>Theá neân noùi aån khuaát.</w:t>
      </w:r>
    </w:p>
    <w:p>
      <w:pPr>
        <w:pStyle w:val="Normal"/>
        <w:spacing w:before="280" w:after="280"/>
        <w:jc w:val="both"/>
        <w:rPr>
          <w:iCs/>
        </w:rPr>
      </w:pPr>
      <w:r>
        <w:rPr>
          <w:rFonts w:cs="VNI-Times" w:ascii="VNI-Times" w:hAnsi="VNI-Times"/>
          <w:iCs/>
          <w:lang w:val="en-GB" w:eastAsia="en-US"/>
        </w:rPr>
        <w:tab/>
        <w:t>Trí chö Phaät ñaõ khôûi</w:t>
        <w:tab/>
        <w:tab/>
        <w:t>Töùc phaân bieät noùi ñaïo</w:t>
      </w:r>
    </w:p>
    <w:p>
      <w:pPr>
        <w:pStyle w:val="Normal"/>
        <w:spacing w:before="280" w:after="280"/>
        <w:jc w:val="both"/>
        <w:rPr>
          <w:iCs/>
        </w:rPr>
      </w:pPr>
      <w:r>
        <w:rPr>
          <w:rFonts w:cs="VNI-Times" w:ascii="VNI-Times" w:hAnsi="VNI-Times"/>
          <w:iCs/>
          <w:lang w:val="en-GB" w:eastAsia="en-US"/>
        </w:rPr>
        <w:tab/>
        <w:t>Caùc thöøa chaúng phaûi thöøa</w:t>
      </w:r>
    </w:p>
    <w:p>
      <w:pPr>
        <w:pStyle w:val="Normal"/>
        <w:spacing w:before="280" w:after="280"/>
        <w:jc w:val="both"/>
        <w:rPr>
          <w:iCs/>
        </w:rPr>
      </w:pPr>
      <w:r>
        <w:rPr>
          <w:rFonts w:cs="VNI-Times" w:ascii="VNI-Times" w:hAnsi="VNI-Times"/>
          <w:iCs/>
          <w:lang w:val="en-GB" w:eastAsia="en-US"/>
        </w:rPr>
        <w:tab/>
        <w:t>Kia aét phi Nieát-baøn.</w:t>
      </w:r>
    </w:p>
    <w:p>
      <w:pPr>
        <w:pStyle w:val="Normal"/>
        <w:spacing w:before="280" w:after="280"/>
        <w:jc w:val="both"/>
        <w:rPr>
          <w:iCs/>
        </w:rPr>
      </w:pPr>
      <w:r>
        <w:rPr>
          <w:rFonts w:cs="VNI-Times" w:ascii="VNI-Times" w:hAnsi="VNI-Times"/>
          <w:iCs/>
          <w:lang w:val="en-GB" w:eastAsia="en-US"/>
        </w:rPr>
        <w:tab/>
        <w:t>Duïc saéc höõu vaø kieán</w:t>
        <w:tab/>
        <w:tab/>
        <w:t>Noùi laø töù truï ñòa</w:t>
      </w:r>
    </w:p>
    <w:p>
      <w:pPr>
        <w:pStyle w:val="Normal"/>
        <w:spacing w:before="280" w:after="280"/>
        <w:jc w:val="both"/>
        <w:rPr>
          <w:iCs/>
        </w:rPr>
      </w:pPr>
      <w:r>
        <w:rPr>
          <w:rFonts w:cs="VNI-Times" w:ascii="VNI-Times" w:hAnsi="VNI-Times"/>
          <w:iCs/>
          <w:lang w:val="en-GB" w:eastAsia="en-US"/>
        </w:rPr>
        <w:tab/>
        <w:t>Choã khôûi cuûa yù thöùc</w:t>
        <w:tab/>
        <w:tab/>
        <w:t>Nhaø thöùc choã yù truï.</w:t>
      </w:r>
    </w:p>
    <w:p>
      <w:pPr>
        <w:pStyle w:val="Normal"/>
        <w:spacing w:before="280" w:after="280"/>
        <w:jc w:val="both"/>
        <w:rPr>
          <w:iCs/>
        </w:rPr>
      </w:pPr>
      <w:r>
        <w:rPr>
          <w:rFonts w:cs="VNI-Times" w:ascii="VNI-Times" w:hAnsi="VNI-Times"/>
          <w:iCs/>
          <w:lang w:val="en-GB" w:eastAsia="en-US"/>
        </w:rPr>
        <w:tab/>
        <w:t>YÙ vaø nhaõn thöùc thaûy</w:t>
        <w:tab/>
        <w:tab/>
        <w:t xml:space="preserve">Ñoaïn dieät noùi voâ thöôøng </w:t>
      </w:r>
    </w:p>
    <w:p>
      <w:pPr>
        <w:pStyle w:val="Normal"/>
        <w:spacing w:before="280" w:after="280"/>
        <w:jc w:val="both"/>
        <w:rPr>
          <w:iCs/>
        </w:rPr>
      </w:pPr>
      <w:r>
        <w:rPr>
          <w:rFonts w:cs="VNI-Times" w:ascii="VNI-Times" w:hAnsi="VNI-Times"/>
          <w:iCs/>
          <w:lang w:val="en-GB" w:eastAsia="en-US"/>
        </w:rPr>
        <w:tab/>
        <w:t>Hoaëc khôûi chaáp Nieát-baøn</w:t>
        <w:tab/>
        <w:tab/>
        <w:t>Maø vì noùi thöôøng truï.</w:t>
      </w:r>
    </w:p>
    <w:p>
      <w:pPr>
        <w:pStyle w:val="Normal"/>
        <w:spacing w:before="280" w:after="280"/>
        <w:jc w:val="both"/>
        <w:rPr>
          <w:iCs/>
        </w:rPr>
      </w:pPr>
      <w:r>
        <w:rPr>
          <w:rFonts w:cs="VNI-Times" w:ascii="VNI-Times" w:hAnsi="VNI-Times"/>
          <w:iCs/>
          <w:lang w:val="en-GB" w:eastAsia="en-US"/>
        </w:rPr>
        <w:tab/>
        <w:t>Tam thöøa cuõng phi thöøa, Nhö Lai chaúng dieät maát, chính hai caâu naøy ñaõ ñaùp heát saùu caùi nghi. Nghóa laø Nhö Lai töï giaùc khoâng coù töôùng thöøa, chaúng vaøo Nieát-baøn. voán töï thanh tònh khoâng coù caùc caáu aùc. Neáu hay lieãu ñaït laïi khoâng  coù noùi gì khaùc. Chuùng sanh haï lieät khoâng tin ñöôïc choã naøy, neân Nhö Lai noùi coù chaùnh trí, noùi coù Nieát-baøn, tröôùc vì daãn duï hoï tieán leân, veà sau môùi chæ maät yù naøy. Nghóa laø Nhö Lai ñaõ ñöôïc nhaát thieát chuûng trí phaân boä dieãn noùi, laïi khoâng coù yù chæ rieâng. Chæ noùi chaúng phaûi thöøa vaø chaúng phaûi Nieát-baøn khieán hoï töï tin töï chöùng maø thoâi. Neáu chæ ñoaïn dieät töù truï noùi laø Nieát-baøn thì ñaây khoâng phaûi thöôøng truï. Nhö Lai noùi chaúng phaûi thöøa chaúng phaûi Nieát-baøn, baûn taùnh thanh tònh thöôøng töï tòch dieät, neân noùi thöôøng truï. YÙ thöù baûy y thöùc thöù taùm maø khôûi, töùc do thöùc thöù taùm maø truï, chaúng laáy thöùc  theå chuyeån bieán laøm cöùu kính, maø laáy yù, yù thöùc vaø naêm caên thöùc taïm thaáy döøng dieät, khôûi töôûng Nieát-baøn, ñoàng vôùi ñoaïn dieät, chæ taêng tröôûng taø kieán.</w:t>
      </w:r>
    </w:p>
    <w:p>
      <w:pPr>
        <w:pStyle w:val="Normal"/>
        <w:spacing w:before="280" w:after="280"/>
        <w:jc w:val="both"/>
        <w:rPr>
          <w:iCs/>
        </w:rPr>
      </w:pPr>
      <w:r>
        <w:rPr>
          <w:rFonts w:cs="VNI-Times" w:ascii="VNI-Times" w:hAnsi="VNI-Times"/>
          <w:iCs/>
          <w:lang w:val="en-GB" w:eastAsia="en-US"/>
        </w:rPr>
        <w:tab/>
      </w:r>
      <w:r>
        <w:rPr>
          <w:rFonts w:cs="VNI-Times" w:ascii="VNI-Times" w:hAnsi="VNI-Times"/>
          <w:b/>
          <w:bCs/>
          <w:iCs/>
          <w:color w:val="0000FF"/>
          <w:lang w:val="en-GB" w:eastAsia="en-US"/>
        </w:rPr>
        <w:t>4 - CHÆ NHÖ LAI CHAÙNH NHAÂN CHAÙNH QUAÛ CÖÙU KÍNH THANH TÒNH.</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ÑAÏI HUEÄ THÆNH HOÛI TOÄI PHÖÔÙC AÊN THÒT VAØ CHAÚNG AÊN THÒT.</w:t>
      </w:r>
    </w:p>
    <w:p>
      <w:pPr>
        <w:pStyle w:val="Normal"/>
        <w:spacing w:before="280" w:after="280"/>
        <w:jc w:val="both"/>
        <w:rPr>
          <w:iCs/>
        </w:rPr>
      </w:pPr>
      <w:r>
        <w:rPr>
          <w:rFonts w:cs="VNI-Times" w:ascii="VNI-Times" w:hAnsi="VNI-Times"/>
          <w:iCs/>
          <w:lang w:val="en-GB" w:eastAsia="en-US"/>
        </w:rPr>
        <w:tab/>
        <w:t>Boà-taùt Ñaïi Hueä duøng keä hoûi Phaät:</w:t>
      </w:r>
    </w:p>
    <w:p>
      <w:pPr>
        <w:pStyle w:val="Normal"/>
        <w:spacing w:before="280" w:after="280"/>
        <w:jc w:val="both"/>
        <w:rPr>
          <w:iCs/>
        </w:rPr>
      </w:pPr>
      <w:r>
        <w:rPr>
          <w:rFonts w:cs="VNI-Times" w:ascii="VNI-Times" w:hAnsi="VNI-Times"/>
          <w:iCs/>
          <w:lang w:val="en-GB" w:eastAsia="en-US"/>
        </w:rPr>
        <w:tab/>
        <w:t>Chö Boà-taùt kia thaûy</w:t>
        <w:tab/>
        <w:tab/>
        <w:tab/>
        <w:t>Chí caàu Phaät ñaïo aáy</w:t>
      </w:r>
    </w:p>
    <w:p>
      <w:pPr>
        <w:pStyle w:val="Normal"/>
        <w:spacing w:before="280" w:after="280"/>
        <w:jc w:val="both"/>
        <w:rPr>
          <w:iCs/>
        </w:rPr>
      </w:pPr>
      <w:r>
        <w:rPr>
          <w:rFonts w:cs="VNI-Times" w:ascii="VNI-Times" w:hAnsi="VNI-Times"/>
          <w:iCs/>
          <w:lang w:val="en-GB" w:eastAsia="en-US"/>
        </w:rPr>
        <w:tab/>
        <w:t>Röôïu thòt cuøng vôùi haønh</w:t>
        <w:tab/>
        <w:tab/>
        <w:t>AÊn uoáng laø theá naøo?</w:t>
      </w:r>
    </w:p>
    <w:p>
      <w:pPr>
        <w:pStyle w:val="Normal"/>
        <w:spacing w:before="280" w:after="280"/>
        <w:jc w:val="both"/>
        <w:rPr>
          <w:iCs/>
        </w:rPr>
      </w:pPr>
      <w:r>
        <w:rPr>
          <w:rFonts w:cs="VNI-Times" w:ascii="VNI-Times" w:hAnsi="VNI-Times"/>
          <w:iCs/>
          <w:lang w:val="en-GB" w:eastAsia="en-US"/>
        </w:rPr>
        <w:tab/>
        <w:t>Cuùi mong Voâ thöôïng toân</w:t>
        <w:tab/>
        <w:tab/>
        <w:t>Thöông xoùt vì dieãn noùi.</w:t>
      </w:r>
    </w:p>
    <w:p>
      <w:pPr>
        <w:pStyle w:val="Normal"/>
        <w:spacing w:before="280" w:after="280"/>
        <w:jc w:val="both"/>
        <w:rPr>
          <w:iCs/>
        </w:rPr>
      </w:pPr>
      <w:r>
        <w:rPr>
          <w:rFonts w:cs="VNI-Times" w:ascii="VNI-Times" w:hAnsi="VNI-Times"/>
          <w:iCs/>
          <w:lang w:val="en-GB" w:eastAsia="en-US"/>
        </w:rPr>
        <w:tab/>
        <w:t>Keû ngu choã tham ñaém</w:t>
        <w:tab/>
        <w:tab/>
        <w:t>Nhô hoâi khoâng toát ñeïp</w:t>
      </w:r>
    </w:p>
    <w:p>
      <w:pPr>
        <w:pStyle w:val="Normal"/>
        <w:spacing w:before="280" w:after="280"/>
        <w:jc w:val="both"/>
        <w:rPr>
          <w:iCs/>
        </w:rPr>
      </w:pPr>
      <w:r>
        <w:rPr>
          <w:rFonts w:cs="VNI-Times" w:ascii="VNI-Times" w:hAnsi="VNI-Times"/>
          <w:iCs/>
          <w:lang w:val="en-GB" w:eastAsia="en-US"/>
        </w:rPr>
        <w:tab/>
        <w:t>Choã öa thòt coïp soùi</w:t>
        <w:tab/>
        <w:tab/>
        <w:tab/>
        <w:t>Laøm sao maø neân aên?</w:t>
      </w:r>
    </w:p>
    <w:p>
      <w:pPr>
        <w:pStyle w:val="Normal"/>
        <w:spacing w:before="280" w:after="280"/>
        <w:jc w:val="both"/>
        <w:rPr>
          <w:iCs/>
        </w:rPr>
      </w:pPr>
      <w:r>
        <w:rPr>
          <w:rFonts w:cs="VNI-Times" w:ascii="VNI-Times" w:hAnsi="VNI-Times"/>
          <w:iCs/>
          <w:lang w:val="en-GB" w:eastAsia="en-US"/>
        </w:rPr>
        <w:tab/>
        <w:t>Keû aên sanh caùc loãi</w:t>
        <w:tab/>
        <w:tab/>
        <w:tab/>
        <w:t>Chaúng aên laø phöôùc laønh</w:t>
      </w:r>
    </w:p>
    <w:p>
      <w:pPr>
        <w:pStyle w:val="Normal"/>
        <w:spacing w:before="280" w:after="280"/>
        <w:jc w:val="both"/>
        <w:rPr>
          <w:iCs/>
        </w:rPr>
      </w:pPr>
      <w:r>
        <w:rPr>
          <w:rFonts w:cs="VNI-Times" w:ascii="VNI-Times" w:hAnsi="VNI-Times"/>
          <w:iCs/>
          <w:lang w:val="en-GB" w:eastAsia="en-US"/>
        </w:rPr>
        <w:tab/>
        <w:t>Cuùi xin vì con noùi</w:t>
        <w:tab/>
        <w:tab/>
        <w:tab/>
        <w:t>Toäi phöôùc aên chaúng aên.</w:t>
      </w:r>
    </w:p>
    <w:p>
      <w:pPr>
        <w:pStyle w:val="Normal"/>
        <w:spacing w:before="280" w:after="280"/>
        <w:jc w:val="both"/>
        <w:rPr>
          <w:iCs/>
        </w:rPr>
      </w:pPr>
      <w:r>
        <w:rPr>
          <w:rFonts w:cs="VNI-Times" w:ascii="VNI-Times" w:hAnsi="VNI-Times"/>
          <w:iCs/>
          <w:lang w:val="en-GB" w:eastAsia="en-US"/>
        </w:rPr>
        <w:tab/>
        <w:t>Boà-taùt Ñaïi Hueä noùi keä hoûi roài, laïi baïch Phaät: Cuùi mong Theá Toân vì chuùng con noùi loãi aùc aên thòt vaø coâng ñöùc chaúng aên thòt. Con vaø chö Boà-taùt ôû hieän taïi vò lai seõ vì chuùng sanh coù caùc thöù hy voïng aên thòt phaân bieät noùi phaùp, khieán chuùng sanh kia töø taâm ñeán nhau, ñöôïc töø taâm roài moãi ngöôøi nôi truï ñòa thanh tònh saùng toû, choùng ñöôïc cöùu kính Voâ thöôïng Boà-ñeà. Haøng Thanh vaên Duyeân giaùc nôi ñòa vò cuûa mình döøng nghæ roài, cuõng ñöôïc choùng thaønh Voâ thöôïng Boà-ñeà. Caùc chuùng ngoaïi ñaïo phaùp aùc taø luaän, taø kieán ñoaïn thöôøng ñieân ñaûo chaáp tröôùc, coøn coù phaùp ngaên khoâng cho aên thòt, huoáng laø Nhö Lai cöùu hoä theá gian, chaùnh phaùp thaønh töïu maø aên thòt sao?</w:t>
      </w:r>
    </w:p>
    <w:p>
      <w:pPr>
        <w:pStyle w:val="Normal"/>
        <w:spacing w:before="280" w:after="280"/>
        <w:jc w:val="both"/>
        <w:rPr>
          <w:iCs/>
        </w:rPr>
      </w:pPr>
      <w:r>
        <w:rPr>
          <w:rFonts w:cs="VNI-Times" w:ascii="VNI-Times" w:hAnsi="VNI-Times"/>
          <w:iCs/>
          <w:lang w:val="en-GB" w:eastAsia="en-US"/>
        </w:rPr>
        <w:tab/>
        <w:t>Theo coå chuù noùi: “Nhö Lai ôû trong cung quyû vöông noùi phaùp, caùc chuùng daï-xoa v.v… nhôù giôø aên ñaõ ñeán, chaúng phaûi thòt thì khoâng aên ñöôïc. Ñaïi Hueä vì muoán caùc quyû vöông sanh töø taâm, nhaân ñoù thænh Nhö Lai noùi loãi aên thòt, ñaây vaãn tuøy caên cô chuùng sanh”. Song duøng con ñöôøng tu haønh chaân chaùnh cuûa Nhö Lai, ôû trong kinh Ñaïi Phaät Ñaûnh Thuû Laêng Nghieâm, nghóa ba thöù lôùp raát neân laãn nhau chöùng minh: “Naêm möôi aám ma cho ñeán thaáy saéc aám tieâu, thoï aám minh baïch, ôû trong minh ngoä ñöôïc taùnh hö minh, trong aáy boãng nhieân höôùng veà choã haèng dieät, baùc khoâng nhaân quaû, moät beà vaøo khoâng, khoâng taâm hieän tieàn thì coù khoâng ma vaøo trong taïng phuû, beøn cheâ ngöôøi trì giôùi laø Tieåu thöøa, Boà-taùt ngoä khoâng coù gì laø trì laø phaïm. Ngöôøi aáy thöôøng ñeán nhaø tín taâm ñaøn-vieät uoáng röôïu aên thòt, roäng laøm vieäc daâm ueá. Bôûi söùc cuûa ma nhieáp phuïc ngöôøi ôû tröôùc noù chaúng sanh nghi ngôø cheâ bai. Quyû nhaäp taâm ñaõ laâu, hoaëc aên phaån ueá cuøng röôïu thòt nhö nhau moät loaïi ñoàng laø khoâng, phaù luaät nghi cuûa Phaät, laàm vaøo toäi loãi, maát heát chaùnh ñònh, seõ theo traàm luaân”. Lôøi raên daïy  cuûa Phaät raát thaâm nghieâm, ngöôøi bieát phaùp phaûi kinh sôï, Ngaøy nay ñaõ suy muoän xem thöôøng lôøi daïy aáy. Vaû laïi  coù ngöôøi cho thöøa gaáp giôùi hoaõn ñeå maëc tình mieäng duøng, caùc thöù phaù hoaïi chaúng döøng aên thòt, laø ñaùng thöông vaäy. Laïi trong Boà-taùt giôùi noùi: “Khôûi moät nieäm saân laøm chöôùng chuùng sanh, hay ñoaïn chuûng taùnh, cuõng nhö gieát aên”. Ngöôøi coù chí vôùi ñaïo phaûi hoä chaùnh kieán, chôù bò taø meâ.</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AÊN THÒT NHIEÀU LOÃI.</w:t>
      </w:r>
    </w:p>
    <w:p>
      <w:pPr>
        <w:pStyle w:val="Normal"/>
        <w:spacing w:before="280" w:after="280"/>
        <w:jc w:val="both"/>
        <w:rPr>
          <w:iCs/>
        </w:rPr>
      </w:pPr>
      <w:r>
        <w:rPr>
          <w:rFonts w:cs="VNI-Times" w:ascii="VNI-Times" w:hAnsi="VNI-Times"/>
          <w:iCs/>
          <w:lang w:val="en-GB" w:eastAsia="en-US"/>
        </w:rPr>
        <w:tab/>
        <w:t>Phaät baûo Ñaïi Hueä: Laønh thay, laønh thay! Laéng nghe, laéng nghe! Kheùo suy nghó ñoù, ta seõ vì oâng noùi. Ñaïi Hueä baïch Phaät: Xin vaâng thoï giaùo. Phaät baûo Ñaïi Hueä: Coù voâ löôïng nhaân duyeân khoâng neân aên thòt. Song nay ta seõ vì oâng löôïc noùi. Nghóa laø taát caû chuùng sanh töø tröôùc ñeán nay nhaân duyeân laàn löôït thöôøng laøm luïc thaân, vì töôûng ngöôøi thaân khoâng neân aên thòt.</w:t>
      </w:r>
    </w:p>
    <w:p>
      <w:pPr>
        <w:pStyle w:val="Normal"/>
        <w:spacing w:before="280" w:after="280"/>
        <w:jc w:val="both"/>
        <w:rPr>
          <w:iCs/>
        </w:rPr>
      </w:pPr>
      <w:r>
        <w:rPr>
          <w:rFonts w:cs="VNI-Times" w:ascii="VNI-Times" w:hAnsi="VNI-Times"/>
          <w:iCs/>
          <w:lang w:val="en-GB" w:eastAsia="en-US"/>
        </w:rPr>
        <w:tab/>
        <w:t>Thöôøng laøm luïc thaân laø, ñöùc Phaät cuûa chuùng ta khuyeân ngöôøi phaùt taâm töø hieáu neân raên nhaéc thieát tha. Song laø phaät töû vì roõ saâu muoân vaät moät theå, tuy ôû trong loaøi khaùc coøn nghó ñoä thoaùt, ñaâu theå vì thaân maïng mình vaãn buoâng lung mieäng buïng, phoùng yù gieát haïi, ñaõ nghe ñôøi tröôùc maø khoâng theå ñoäng loøng thöông xoùt ö? Chính hieän taïi ñoàng loaïi raát thieát tha hoøa kính, sao chöa nghó veà sau maø xem hieän nay? Phaùp thôøi gaàn cuoái, nhoùm ngöôøi hoïc Phaät phaàn nhieàu thaáy theo quyeán thuoäc cuûa ma. Raát mong cuøng thieân haï ñuû chaùnh tri kieán kính giöõ lôøi daïy cuûa Phaät ñeå laøm maãu möïc cho ñôøi sau. Duøng moät nieäm naøy ngöôõng ñoái ba ñôøi Nhö Lai ôû trong ñaïi quang minh.</w:t>
      </w:r>
    </w:p>
    <w:p>
      <w:pPr>
        <w:pStyle w:val="Normal"/>
        <w:spacing w:before="280" w:after="280"/>
        <w:jc w:val="both"/>
        <w:rPr>
          <w:iCs/>
        </w:rPr>
      </w:pPr>
      <w:r>
        <w:rPr>
          <w:rFonts w:cs="VNI-Times" w:ascii="VNI-Times" w:hAnsi="VNI-Times"/>
          <w:iCs/>
          <w:lang w:val="en-GB" w:eastAsia="en-US"/>
        </w:rPr>
        <w:tab/>
        <w:t>Thòt löøa, loa, laïc ñaø, choàn, choù, traâu, ngöïa, ngöôøi, thuù v.v… vì ngöôøi haøng thòt baùn laãn loän chaúng neân aên thòt. Vì phaàn hôi chaúng saïch sanh tröôûng,  chaúng neân aên thòt,vì chuùng sanh ngöûi muøi thaûy sanh kinh sôï nhö Chieân-ñaø-la vaø Ñaøm-baø v.v… choù thaáy oaùn gheùt sôï haõi suûa vang, chaúng neân aên thòt.</w:t>
      </w:r>
    </w:p>
    <w:p>
      <w:pPr>
        <w:pStyle w:val="Normal"/>
        <w:spacing w:before="280" w:after="280"/>
        <w:jc w:val="both"/>
        <w:rPr>
          <w:iCs/>
        </w:rPr>
      </w:pPr>
      <w:r>
        <w:rPr>
          <w:rFonts w:cs="VNI-Times" w:ascii="VNI-Times" w:hAnsi="VNI-Times"/>
          <w:iCs/>
          <w:lang w:val="en-GB" w:eastAsia="en-US"/>
        </w:rPr>
        <w:tab/>
        <w:t>Baùn laãn loän laø, vì khoâng bieän bieät thòt ngöôøi hay thòt thuù maùu thòt gioáng nhau. Chaúng saïch  laø maùu muû chaúng saïch. Nhöõng ngöôøi saïch seõ coøn chaúng gaàn guõi hoâi tanh, huoáng laø aên nuoát. Ñeán nhö taâm sôï cheát thì ngöôøi vaät naøo khaùc. Ngöôøi quaân töû coøn coù taâm khoâng nôõ laøm chuùng sanh sôï seät. Neáu coù loøng saùt haïi coøn khoâng theå bì kòp ngöôøi ngoaøi ñôøi, huoáng laø coù theå xöng phaùp khí gaùnh vaùc ñaïo lyù sao?</w:t>
      </w:r>
    </w:p>
    <w:p>
      <w:pPr>
        <w:pStyle w:val="Normal"/>
        <w:spacing w:before="280" w:after="280"/>
        <w:jc w:val="both"/>
        <w:rPr>
          <w:iCs/>
        </w:rPr>
      </w:pPr>
      <w:r>
        <w:rPr>
          <w:rFonts w:cs="VNI-Times" w:ascii="VNI-Times" w:hAnsi="VNI-Times"/>
          <w:iCs/>
          <w:lang w:val="en-GB" w:eastAsia="en-US"/>
        </w:rPr>
        <w:tab/>
        <w:t>Laïi, vì khieán ngöôøi tu haønh töø taâm chaúng  sanh, chaúng neân aên thòt. Vì keû phaøm ngu tham ñaém aên ñoà hoâi haùm baát tònh, khoâng ñöôïc tieáng toát, chaúng neân aên thòt. Vì khieán chuù thuaät khoâng thaønh töïu,  chaúng neân aên thòt. Vì ngöôøi saùt sanh thaáy hình khôûi thöùc ñaém tröôùc muøi vò, chaúng neân aên thòt. Vì ngöôøi aên thòt kia chö thieân boû ñi, khoâng neân aên thòt, vì khieán mieäng hoâi haùm, khoâng neân aên thòt. Vì nhieàu moäng döõ, khoâng neân aên thòt. Vì ôû trong röøng vaéng, coïp soùi ngöûi muøi, chaúng neân aên thòt. Vì khieán aên uoáng khoâng tieát ñoä, khoâng neân aên thòt. Vì khieán ngöôøi tu haønh chaúng sanh nhaøm lìa, khoâng neân aên thòt. Ta thöôøng noùi raèng: Phaøm coù aên uoáng neân khôûi töôûng nhö aên thòt con, khôûi töôûng nhö  uoáng thuoác, khoâng neân aên thòt. Cho aên thòt haún laø voâ lyù vaäy.</w:t>
      </w:r>
    </w:p>
    <w:p>
      <w:pPr>
        <w:pStyle w:val="Normal"/>
        <w:spacing w:before="280" w:after="280"/>
        <w:jc w:val="both"/>
        <w:rPr>
          <w:iCs/>
        </w:rPr>
      </w:pPr>
      <w:r>
        <w:rPr>
          <w:rFonts w:cs="VNI-Times" w:ascii="VNI-Times" w:hAnsi="VNI-Times"/>
          <w:iCs/>
          <w:lang w:val="en-GB" w:eastAsia="en-US"/>
        </w:rPr>
        <w:tab/>
        <w:t>Thaáy hình khôûi thöùc ñoù, hình laø hình thòt, thöùc laø thöùc taâm. Nghóa laø taäp laâu hay khieán thöùc taâm  bieán ñoåi, chìm saâu trong oâ nhieãm. Chö thieân boû ñi laø, chö thieân khoâng coøn saân vaø troäm, neân bò chö thieân boû ñi. Khieán ngöôøi tu haønh chaúng sanh nhaøm lìa laø, ñeä töû trong phaùp cuûa ta, neáu chaúng döùt aên thòt maø hay khieán taát caû phaùt taâm tu haønh thì hoï khoâng sanh töôûng nhaøm lìa. Phaøm coù aên uoáng laø, ñoái vôùi söï aên uoáng khaùc xa lìa tham ñaém, coøn phaûi khôûi töôûng aên thòt con, khôûi töôûng uoáng thuoác, ñaâu laïi aên thòt, haún laø voâ lyù.</w:t>
      </w:r>
    </w:p>
    <w:p>
      <w:pPr>
        <w:pStyle w:val="Normal"/>
        <w:spacing w:before="280" w:after="280"/>
        <w:jc w:val="both"/>
        <w:rPr>
          <w:iCs/>
        </w:rPr>
      </w:pPr>
      <w:r>
        <w:rPr>
          <w:rFonts w:cs="VNI-Times" w:ascii="VNI-Times" w:hAnsi="VNI-Times"/>
          <w:iCs/>
          <w:lang w:val="en-GB" w:eastAsia="en-US"/>
        </w:rPr>
        <w:tab/>
        <w:t>Laïi nöõa, Ñaïi Hueä! Thuôû xöa coù oâng vua teân Sö Töû Toâ-ñaø-ta aên caùc thöù thòt cho ñeán thòt ngöôøi, thaàn daân chòu khoâng noåi lieàn saép möu phaûn, döùt heát boång loäc. Bôûi aên thòt coù nhöõng loãi nhö theá, chaúng neân aên  thòt.</w:t>
      </w:r>
    </w:p>
    <w:p>
      <w:pPr>
        <w:pStyle w:val="Normal"/>
        <w:spacing w:before="280" w:after="280"/>
        <w:jc w:val="both"/>
        <w:rPr>
          <w:iCs/>
        </w:rPr>
      </w:pPr>
      <w:r>
        <w:rPr>
          <w:rFonts w:cs="VNI-Times" w:ascii="VNI-Times" w:hAnsi="VNI-Times"/>
          <w:iCs/>
        </w:rPr>
        <w:tab/>
      </w:r>
      <w:r>
        <w:rPr>
          <w:rFonts w:cs="VNI-Times" w:ascii="VNI-Times" w:hAnsi="VNI-Times"/>
          <w:iCs/>
          <w:lang w:val="en-GB" w:eastAsia="en-US"/>
        </w:rPr>
        <w:t>Phaøm ngöôøi saùt sanh chòu quaû baùo ôû ñòa nguïc. ÔÛ ñaây noùi hieän ñôøi vaãn thuoäc veà hieän baùo.</w:t>
      </w:r>
    </w:p>
    <w:p>
      <w:pPr>
        <w:pStyle w:val="Normal"/>
        <w:spacing w:before="280" w:after="280"/>
        <w:jc w:val="both"/>
        <w:rPr>
          <w:iCs/>
        </w:rPr>
      </w:pPr>
      <w:r>
        <w:rPr>
          <w:rFonts w:cs="VNI-Times" w:ascii="VNI-Times" w:hAnsi="VNI-Times"/>
          <w:iCs/>
          <w:lang w:val="en-GB" w:eastAsia="en-US"/>
        </w:rPr>
        <w:tab/>
        <w:t>Laïi nöõa, Ñaïi Hueä! Caùc ngöôøi saùt sanh laø vì taøi lôïi, keû haøng thòt saùt sanh buoân baùn, nhöõng chuùng sanh ngu si aên thòt kia laáy tieàn laøm löôùi maø baét caùc thöù thòt. Ngöôøi saùt sanh hoaëc do taøi vaät, hoaëc duøng caâu löôùi baét nhöõng chuùng sanh thuûy luïc khoâng haønh, caùc thöù gieát haïi ñem baùn caàu lôïi. Ñaïi Hueä! Cuõng khoâng coù chaúng daïy chaúng caàu chaúng töôûng maø coù thòt caù. Bôûi nhöõng nghóa aáy chaúng neân aên thòt.</w:t>
      </w:r>
    </w:p>
    <w:p>
      <w:pPr>
        <w:pStyle w:val="Normal"/>
        <w:spacing w:before="280" w:after="280"/>
        <w:jc w:val="both"/>
        <w:rPr>
          <w:iCs/>
        </w:rPr>
      </w:pPr>
      <w:r>
        <w:rPr>
          <w:rFonts w:cs="VNI-Times" w:ascii="VNI-Times" w:hAnsi="VNI-Times"/>
          <w:iCs/>
          <w:lang w:val="en-GB" w:eastAsia="en-US"/>
        </w:rPr>
        <w:tab/>
        <w:t>Khoâng coù chaúng daïy chaúng caàu chaúng töôûng laø, ôû ñôøi coù ngöôøi aên thòt môùi coù ngöôøi baùn thòt, töùc laø daïy ngöôøi khaùc gieát. Duøng tieàn cuûa ñeå löôùi caùc thöù thòt laø caàu, thaáy hình khôûi thöùc laø töôûng. Chöa bao giôø coù tröø ba thöù aáy maø ñöôïc thòt caù, neân chaúng öng aên thòt.</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CHÆ THAÄT NGHÓA KINH NAØY TAÁT CAÛ THAÛY DÖÙT.</w:t>
      </w:r>
    </w:p>
    <w:p>
      <w:pPr>
        <w:pStyle w:val="Normal"/>
        <w:spacing w:before="280" w:after="280"/>
        <w:jc w:val="both"/>
        <w:rPr>
          <w:iCs/>
        </w:rPr>
      </w:pPr>
      <w:r>
        <w:rPr>
          <w:rFonts w:cs="VNI-Times" w:ascii="VNI-Times" w:hAnsi="VNI-Times"/>
          <w:iCs/>
          <w:lang w:val="en-GB" w:eastAsia="en-US"/>
        </w:rPr>
        <w:tab/>
        <w:t>Ñaïi Hueä! Ta coù khi noùi ngaên naêm thöù thòt, hoaëc caám möôøi thöù. Nay ôû kinh naøy taát caû thöù, taát caû thôøi loaïi boû phöông tieän, taát caû thaûy ñeàu döùt. Ñaïi Hueä! Nhö Lai öùng cuùng ñaúng chaùnh giaùc coøn khoâng coù aên, huoáng laø aên thòt, cuõng khoâng daïy ngöôøi. Bôûi loøng ñaïi bi ñi tröôùc neân xem taát caû chuùng sanh ví nhö con moät, theá neân chaúng cho ñöôïc aên thòt con.</w:t>
      </w:r>
    </w:p>
    <w:p>
      <w:pPr>
        <w:pStyle w:val="Normal"/>
        <w:spacing w:before="280" w:after="280"/>
        <w:jc w:val="both"/>
        <w:rPr>
          <w:iCs/>
        </w:rPr>
      </w:pPr>
      <w:r>
        <w:rPr>
          <w:rFonts w:cs="VNI-Times" w:ascii="VNI-Times" w:hAnsi="VNI-Times"/>
          <w:iCs/>
          <w:lang w:val="en-GB" w:eastAsia="en-US"/>
        </w:rPr>
        <w:tab/>
        <w:t>Naêm thöù thòt laø, chaúng nghe, chaúng thaáy, chaúng nghi, chim aên coøn dö, töï cheát. Caám möôøi thöù laø, thòt ngöôøi, raén, voi, ngöïa, löøa, choàn, heo, choù, sö töû, khæ. Hai thöù naøy khai hay ngaên, khi ñöùc Theá Toân môùi thaønh Phaät vì cô duyeân chöa thuaàn thuïc, vì loøng thöông xoùt quyeàn cho ñöôïc aên, song ñeàu do thaàn löïc hoùa ra khoâng coù sanh maïng, ñeán trong kinh naøy môùi baøy nghóa thaät, taát caû thaûy döùt vaäy. Xem taát caû chuùng sanh nhö con moät neân chaúng cho aên thòt con. Theá Toân daïy ngöôøi laáy ñoàng theå laøm thieát yeáu, ñaùng goïi laø ñeán cuøng toät. Song duøng lyù luaän thì ñoàng moät baûn truï hình maïo tuy khaùc maø tri giaùc laø ñoàng, ngöôøi chaúng ñeán noãi meâ say vaãn neân xeùt kyõ.</w:t>
      </w:r>
    </w:p>
    <w:p>
      <w:pPr>
        <w:pStyle w:val="Normal"/>
        <w:spacing w:before="280" w:after="280"/>
        <w:jc w:val="both"/>
        <w:rPr>
          <w:iCs/>
        </w:rPr>
      </w:pPr>
      <w:r>
        <w:rPr>
          <w:rFonts w:cs="VNI-Times" w:ascii="VNI-Times" w:hAnsi="VNI-Times"/>
          <w:iCs/>
          <w:lang w:val="en-GB" w:eastAsia="en-US"/>
        </w:rPr>
        <w:tab/>
      </w:r>
      <w:r>
        <w:rPr>
          <w:rFonts w:cs="VNI-Times" w:ascii="VNI-Times" w:hAnsi="VNI-Times"/>
          <w:b/>
          <w:bCs/>
          <w:iCs/>
          <w:lang w:val="en-GB" w:eastAsia="en-US"/>
        </w:rPr>
        <w:t>- TOÅNG KEÁT CHÆ ROÕ TU HAØNH LOÃI LAÀM.</w:t>
      </w:r>
    </w:p>
    <w:p>
      <w:pPr>
        <w:pStyle w:val="Normal"/>
        <w:spacing w:before="280" w:after="280"/>
        <w:jc w:val="both"/>
        <w:rPr>
          <w:iCs/>
        </w:rPr>
      </w:pPr>
      <w:r>
        <w:rPr>
          <w:rFonts w:cs="VNI-Times" w:ascii="VNI-Times" w:hAnsi="VNI-Times"/>
          <w:iCs/>
          <w:lang w:val="en-GB" w:eastAsia="en-US"/>
        </w:rPr>
        <w:tab/>
        <w:t>Khi aáy, Theá Toân muoán truøng tuyeân laïi nghóa naøy neân noùi keä:</w:t>
      </w:r>
    </w:p>
    <w:p>
      <w:pPr>
        <w:pStyle w:val="Normal"/>
        <w:spacing w:before="280" w:after="280"/>
        <w:jc w:val="both"/>
        <w:rPr>
          <w:iCs/>
        </w:rPr>
      </w:pPr>
      <w:r>
        <w:rPr>
          <w:rFonts w:cs="VNI-Times" w:ascii="VNI-Times" w:hAnsi="VNI-Times"/>
          <w:iCs/>
          <w:lang w:val="en-GB" w:eastAsia="en-US"/>
        </w:rPr>
        <w:tab/>
        <w:t>Thaûy töøng laøm thaân thuoäc</w:t>
        <w:tab/>
        <w:tab/>
        <w:t>Thoâ nhô laãn baát tònh</w:t>
      </w:r>
    </w:p>
    <w:p>
      <w:pPr>
        <w:pStyle w:val="Normal"/>
        <w:spacing w:before="280" w:after="280"/>
        <w:jc w:val="both"/>
        <w:rPr>
          <w:iCs/>
        </w:rPr>
      </w:pPr>
      <w:r>
        <w:rPr>
          <w:rFonts w:cs="VNI-Times" w:ascii="VNI-Times" w:hAnsi="VNI-Times"/>
          <w:iCs/>
          <w:lang w:val="en-GB" w:eastAsia="en-US"/>
        </w:rPr>
        <w:tab/>
        <w:t>Do baát tònh sanh tröôûng</w:t>
        <w:tab/>
        <w:tab/>
        <w:t>Nghe muøi thaûy kinh sôï.</w:t>
      </w:r>
    </w:p>
    <w:p>
      <w:pPr>
        <w:pStyle w:val="Normal"/>
        <w:spacing w:before="280" w:after="280"/>
        <w:jc w:val="both"/>
        <w:rPr>
          <w:iCs/>
        </w:rPr>
      </w:pPr>
      <w:r>
        <w:rPr>
          <w:rFonts w:cs="VNI-Times" w:ascii="VNI-Times" w:hAnsi="VNI-Times"/>
          <w:iCs/>
          <w:lang w:val="en-GB" w:eastAsia="en-US"/>
        </w:rPr>
        <w:tab/>
        <w:t>Taát caû thòt cuøng haønh</w:t>
        <w:tab/>
        <w:tab/>
        <w:t>Vaø caùc thöù toûi neùn</w:t>
      </w:r>
    </w:p>
    <w:p>
      <w:pPr>
        <w:pStyle w:val="Normal"/>
        <w:spacing w:before="280" w:after="280"/>
        <w:jc w:val="both"/>
        <w:rPr>
          <w:iCs/>
        </w:rPr>
      </w:pPr>
      <w:r>
        <w:rPr>
          <w:rFonts w:cs="VNI-Times" w:ascii="VNI-Times" w:hAnsi="VNI-Times"/>
          <w:iCs/>
          <w:lang w:val="en-GB" w:eastAsia="en-US"/>
        </w:rPr>
        <w:tab/>
        <w:t>Caùc thöù röôïu buoâng lung</w:t>
        <w:tab/>
        <w:tab/>
        <w:t>Tu haønh thöôøng xa lìa.</w:t>
      </w:r>
    </w:p>
    <w:p>
      <w:pPr>
        <w:pStyle w:val="Normal"/>
        <w:spacing w:before="280" w:after="280"/>
        <w:jc w:val="both"/>
        <w:rPr>
          <w:iCs/>
        </w:rPr>
      </w:pPr>
      <w:r>
        <w:rPr>
          <w:rFonts w:cs="VNI-Times" w:ascii="VNI-Times" w:hAnsi="VNI-Times"/>
          <w:iCs/>
          <w:lang w:val="en-GB" w:eastAsia="en-US"/>
        </w:rPr>
        <w:tab/>
        <w:t>Cuõng thöôøng lìa daàu meø</w:t>
        <w:tab/>
        <w:tab/>
        <w:t>Cuøng caùc giöôøng thuûng loã</w:t>
      </w:r>
    </w:p>
    <w:p>
      <w:pPr>
        <w:pStyle w:val="Normal"/>
        <w:spacing w:before="280" w:after="280"/>
        <w:jc w:val="both"/>
        <w:rPr>
          <w:iCs/>
        </w:rPr>
      </w:pPr>
      <w:r>
        <w:rPr>
          <w:rFonts w:cs="VNI-Times" w:ascii="VNI-Times" w:hAnsi="VNI-Times"/>
          <w:iCs/>
          <w:lang w:val="en-GB" w:eastAsia="en-US"/>
        </w:rPr>
        <w:tab/>
        <w:t>Bôûi caùc truøng nhoû kia</w:t>
        <w:tab/>
        <w:tab/>
      </w:r>
      <w:r>
        <w:rPr>
          <w:rFonts w:cs="VNI-Times" w:ascii="VNI-Times" w:hAnsi="VNI-Times"/>
          <w:iCs/>
        </w:rPr>
        <w:t xml:space="preserve"> </w:t>
      </w:r>
      <w:r>
        <w:rPr>
          <w:rFonts w:cs="VNI-Times" w:ascii="VNI-Times" w:hAnsi="VNI-Times"/>
          <w:iCs/>
          <w:lang w:val="en-GB" w:eastAsia="en-US"/>
        </w:rPr>
        <w:t>ÔÛ trong raát sôï haõi.</w:t>
      </w:r>
    </w:p>
    <w:p>
      <w:pPr>
        <w:pStyle w:val="Normal"/>
        <w:spacing w:before="280" w:after="280"/>
        <w:jc w:val="both"/>
        <w:rPr>
          <w:iCs/>
        </w:rPr>
      </w:pPr>
      <w:r>
        <w:rPr>
          <w:rFonts w:cs="VNI-Times" w:ascii="VNI-Times" w:hAnsi="VNI-Times"/>
          <w:iCs/>
          <w:lang w:val="en-GB" w:eastAsia="en-US"/>
        </w:rPr>
        <w:tab/>
        <w:t>Haønh heï toûi neùn aên soáng thì sanh saân, aên chín thì tham daâm, neân phaûi ñoàng döùt. Coå chuù noùi: “Phong tuïc ngoaïi quoác ñaâm meø chôø ñeán coù truøng, hoaëc cuøng Trung Hoa khaùc vaäy”. Giöôøng coù loã hôû coù nhieàu truøng aån, naèm ngoài noù kinh sôï, Phaät töø bi ñeán theá, ta ñaâu khoâng sanh hoå theïn.</w:t>
      </w:r>
    </w:p>
    <w:p>
      <w:pPr>
        <w:pStyle w:val="Normal"/>
        <w:spacing w:before="280" w:after="280"/>
        <w:jc w:val="both"/>
        <w:rPr>
          <w:iCs/>
        </w:rPr>
      </w:pPr>
      <w:r>
        <w:rPr>
          <w:rFonts w:cs="VNI-Times" w:ascii="VNI-Times" w:hAnsi="VNI-Times"/>
          <w:iCs/>
          <w:lang w:val="en-GB" w:eastAsia="en-US"/>
        </w:rPr>
        <w:tab/>
        <w:t>AÊn uoáng sanh buoâng lung</w:t>
        <w:tab/>
        <w:tab/>
        <w:t>Buoâng lung sanh voïng giaùc.</w:t>
      </w:r>
    </w:p>
    <w:p>
      <w:pPr>
        <w:pStyle w:val="Normal"/>
        <w:spacing w:before="280" w:after="280"/>
        <w:jc w:val="both"/>
        <w:rPr>
          <w:iCs/>
        </w:rPr>
      </w:pPr>
      <w:r>
        <w:rPr>
          <w:rFonts w:cs="VNI-Times" w:ascii="VNI-Times" w:hAnsi="VNI-Times"/>
          <w:iCs/>
          <w:lang w:val="en-GB" w:eastAsia="en-US"/>
        </w:rPr>
        <w:tab/>
        <w:t xml:space="preserve">Töø giaùc sanh tham duïc                                </w:t>
      </w:r>
    </w:p>
    <w:p>
      <w:pPr>
        <w:pStyle w:val="Normal"/>
        <w:spacing w:before="280" w:after="280"/>
        <w:jc w:val="both"/>
        <w:rPr>
          <w:iCs/>
        </w:rPr>
      </w:pPr>
      <w:r>
        <w:rPr>
          <w:rFonts w:cs="VNI-Times" w:ascii="VNI-Times" w:hAnsi="VNI-Times"/>
          <w:iCs/>
          <w:lang w:val="en-GB" w:eastAsia="en-US"/>
        </w:rPr>
        <w:tab/>
        <w:t>Theá neân chaúng öng aên</w:t>
      </w:r>
    </w:p>
    <w:p>
      <w:pPr>
        <w:pStyle w:val="Normal"/>
        <w:spacing w:before="280" w:after="280"/>
        <w:jc w:val="both"/>
        <w:rPr>
          <w:iCs/>
        </w:rPr>
      </w:pPr>
      <w:r>
        <w:rPr>
          <w:rFonts w:cs="VNI-Times" w:ascii="VNI-Times" w:hAnsi="VNI-Times"/>
          <w:iCs/>
          <w:lang w:val="en-GB" w:eastAsia="en-US"/>
        </w:rPr>
        <w:tab/>
        <w:t>Do aên sanh tham duïc</w:t>
        <w:tab/>
        <w:tab/>
        <w:t>Tham khieán taâm say meâ.</w:t>
      </w:r>
    </w:p>
    <w:p>
      <w:pPr>
        <w:pStyle w:val="Normal"/>
        <w:spacing w:before="280" w:after="280"/>
        <w:jc w:val="both"/>
        <w:rPr>
          <w:iCs/>
        </w:rPr>
      </w:pPr>
      <w:r>
        <w:rPr>
          <w:rFonts w:cs="VNI-Times" w:ascii="VNI-Times" w:hAnsi="VNI-Times"/>
          <w:iCs/>
          <w:lang w:val="en-GB" w:eastAsia="en-US"/>
        </w:rPr>
        <w:tab/>
        <w:t>Say meâ lôùn aùi duïc</w:t>
        <w:tab/>
        <w:tab/>
        <w:tab/>
        <w:t>Sanh töû khoâng giaûi thoaùt.</w:t>
      </w:r>
    </w:p>
    <w:p>
      <w:pPr>
        <w:pStyle w:val="Normal"/>
        <w:spacing w:before="280" w:after="280"/>
        <w:jc w:val="both"/>
        <w:rPr>
          <w:iCs/>
        </w:rPr>
      </w:pPr>
      <w:r>
        <w:rPr>
          <w:rFonts w:cs="VNI-Times" w:ascii="VNI-Times" w:hAnsi="VNI-Times"/>
          <w:iCs/>
          <w:lang w:val="en-GB" w:eastAsia="en-US"/>
        </w:rPr>
        <w:tab/>
        <w:t>Ñaây xeùt caùc thöù aên uoáng khaùc, neáu tham ñaém muøi vò ñeàu hay khieán ngöôøi thaân taâm buoâng lung, nhieàu thöù giaùc töôûng, toät ñeán tham duïc say meâ trieàn mieân sanh töû. Chæ do mieäng buïng moät nieäm theo tình, nhaân nhoû maø quaû to, ñaâu khoâng deø daët ö?</w:t>
      </w:r>
    </w:p>
    <w:p>
      <w:pPr>
        <w:pStyle w:val="Normal"/>
        <w:spacing w:before="280" w:after="280"/>
        <w:jc w:val="both"/>
        <w:rPr>
          <w:iCs/>
        </w:rPr>
      </w:pPr>
      <w:r>
        <w:rPr>
          <w:rFonts w:cs="VNI-Times" w:ascii="VNI-Times" w:hAnsi="VNI-Times"/>
          <w:iCs/>
          <w:lang w:val="en-GB" w:eastAsia="en-US"/>
        </w:rPr>
        <w:tab/>
        <w:t>Vì lôïi gieát chuùng sanh</w:t>
        <w:tab/>
        <w:tab/>
        <w:t>Duøng cuûa löôùi caùc thòt</w:t>
      </w:r>
    </w:p>
    <w:p>
      <w:pPr>
        <w:pStyle w:val="Normal"/>
        <w:spacing w:before="280" w:after="280"/>
        <w:jc w:val="both"/>
        <w:rPr>
          <w:iCs/>
        </w:rPr>
      </w:pPr>
      <w:r>
        <w:rPr>
          <w:rFonts w:cs="VNI-Times" w:ascii="VNI-Times" w:hAnsi="VNI-Times"/>
          <w:iCs/>
          <w:lang w:val="en-GB" w:eastAsia="en-US"/>
        </w:rPr>
        <w:tab/>
        <w:t>Caû hai ñeàu aùc nghieäp</w:t>
        <w:tab/>
        <w:tab/>
        <w:t>Cheát ñoïa nguïc khieáu hoâ.</w:t>
      </w:r>
    </w:p>
    <w:p>
      <w:pPr>
        <w:pStyle w:val="Normal"/>
        <w:spacing w:before="280" w:after="280"/>
        <w:jc w:val="both"/>
        <w:rPr>
          <w:iCs/>
        </w:rPr>
      </w:pPr>
      <w:r>
        <w:rPr>
          <w:rFonts w:cs="VNI-Times" w:ascii="VNI-Times" w:hAnsi="VNI-Times"/>
          <w:iCs/>
          <w:lang w:val="en-GB" w:eastAsia="en-US"/>
        </w:rPr>
        <w:tab/>
        <w:t>Neáu khoâng daïy töôûng caàu</w:t>
        <w:tab/>
        <w:tab/>
        <w:t>AÉt khoâng ba tònh nhuïc</w:t>
      </w:r>
    </w:p>
    <w:p>
      <w:pPr>
        <w:pStyle w:val="Normal"/>
        <w:spacing w:before="280" w:after="280"/>
        <w:jc w:val="both"/>
        <w:rPr>
          <w:iCs/>
        </w:rPr>
      </w:pPr>
      <w:r>
        <w:rPr>
          <w:rFonts w:cs="VNI-Times" w:ascii="VNI-Times" w:hAnsi="VNI-Times"/>
          <w:iCs/>
          <w:lang w:val="en-GB" w:eastAsia="en-US"/>
        </w:rPr>
        <w:tab/>
        <w:t>Kia ñaâu khoâng nhaân coù</w:t>
        <w:tab/>
        <w:tab/>
        <w:t>Theá neân chaúng öng aên.</w:t>
      </w:r>
    </w:p>
    <w:p>
      <w:pPr>
        <w:pStyle w:val="Normal"/>
        <w:spacing w:before="280" w:after="280"/>
        <w:jc w:val="both"/>
        <w:rPr>
          <w:iCs/>
        </w:rPr>
      </w:pPr>
      <w:r>
        <w:rPr>
          <w:rFonts w:cs="VNI-Times" w:ascii="VNI-Times" w:hAnsi="VNI-Times"/>
          <w:iCs/>
          <w:lang w:val="en-GB" w:eastAsia="en-US"/>
        </w:rPr>
        <w:tab/>
        <w:t>Caùc ngöôøi tu haønh kia</w:t>
        <w:tab/>
        <w:tab/>
        <w:t xml:space="preserve">Do ñoù thaûy xa lìa </w:t>
      </w:r>
    </w:p>
    <w:p>
      <w:pPr>
        <w:pStyle w:val="Normal"/>
        <w:spacing w:before="280" w:after="280"/>
        <w:jc w:val="both"/>
        <w:rPr>
          <w:iCs/>
        </w:rPr>
      </w:pPr>
      <w:r>
        <w:rPr>
          <w:rFonts w:cs="VNI-Times" w:ascii="VNI-Times" w:hAnsi="VNI-Times"/>
          <w:iCs/>
          <w:lang w:val="en-GB" w:eastAsia="en-US"/>
        </w:rPr>
        <w:tab/>
        <w:t>Möôøi phöông Phaät Theá Toân</w:t>
        <w:tab/>
        <w:t>Taát caû ñeàu quôû traùch.</w:t>
      </w:r>
    </w:p>
    <w:p>
      <w:pPr>
        <w:pStyle w:val="Normal"/>
        <w:spacing w:before="280" w:after="280"/>
        <w:jc w:val="both"/>
        <w:rPr>
          <w:iCs/>
        </w:rPr>
      </w:pPr>
      <w:r>
        <w:rPr>
          <w:rFonts w:cs="VNI-Times" w:ascii="VNI-Times" w:hAnsi="VNI-Times"/>
          <w:iCs/>
          <w:lang w:val="en-GB" w:eastAsia="en-US"/>
        </w:rPr>
        <w:tab/>
        <w:t>Laàn löôït laïi aên nhau</w:t>
        <w:tab/>
        <w:tab/>
        <w:t>Cheát sanh loaøi hoå lang</w:t>
      </w:r>
    </w:p>
    <w:p>
      <w:pPr>
        <w:pStyle w:val="Normal"/>
        <w:spacing w:before="280" w:after="280"/>
        <w:jc w:val="both"/>
        <w:rPr>
          <w:iCs/>
        </w:rPr>
      </w:pPr>
      <w:r>
        <w:rPr>
          <w:rFonts w:cs="VNI-Times" w:ascii="VNI-Times" w:hAnsi="VNI-Times"/>
          <w:iCs/>
          <w:lang w:val="en-GB" w:eastAsia="en-US"/>
        </w:rPr>
        <w:tab/>
        <w:t xml:space="preserve">Hoâi nhô ñaùng chaùn gheùt                             </w:t>
      </w:r>
    </w:p>
    <w:p>
      <w:pPr>
        <w:pStyle w:val="Normal"/>
        <w:spacing w:before="280" w:after="280"/>
        <w:jc w:val="both"/>
        <w:rPr>
          <w:iCs/>
        </w:rPr>
      </w:pPr>
      <w:r>
        <w:rPr>
          <w:rFonts w:cs="VNI-Times" w:ascii="VNI-Times" w:hAnsi="VNI-Times"/>
          <w:iCs/>
          <w:lang w:val="en-GB" w:eastAsia="en-US"/>
        </w:rPr>
        <w:tab/>
        <w:t xml:space="preserve">Choã sanh thöôøng ngu si.                             </w:t>
      </w:r>
    </w:p>
    <w:p>
      <w:pPr>
        <w:pStyle w:val="Normal"/>
        <w:spacing w:before="280" w:after="280"/>
        <w:jc w:val="both"/>
        <w:rPr>
          <w:iCs/>
        </w:rPr>
      </w:pPr>
      <w:r>
        <w:rPr>
          <w:rFonts w:cs="VNI-Times" w:ascii="VNI-Times" w:hAnsi="VNI-Times"/>
          <w:iCs/>
          <w:lang w:val="en-GB" w:eastAsia="en-US"/>
        </w:rPr>
        <w:tab/>
        <w:t xml:space="preserve">Nhieàu ñôøi laøm Chieân-ñaø </w:t>
      </w:r>
    </w:p>
    <w:p>
      <w:pPr>
        <w:pStyle w:val="Normal"/>
        <w:spacing w:before="280" w:after="280"/>
        <w:jc w:val="both"/>
        <w:rPr>
          <w:iCs/>
        </w:rPr>
      </w:pPr>
      <w:r>
        <w:rPr>
          <w:rFonts w:cs="VNI-Times" w:ascii="VNI-Times" w:hAnsi="VNI-Times"/>
          <w:iCs/>
          <w:lang w:val="en-GB" w:eastAsia="en-US"/>
        </w:rPr>
        <w:tab/>
        <w:t>Gioáng thôï saên Ñaøm-baø</w:t>
      </w:r>
    </w:p>
    <w:p>
      <w:pPr>
        <w:pStyle w:val="Normal"/>
        <w:spacing w:before="280" w:after="280"/>
        <w:jc w:val="both"/>
        <w:rPr>
          <w:iCs/>
        </w:rPr>
      </w:pPr>
      <w:r>
        <w:rPr>
          <w:rFonts w:cs="VNI-Times" w:ascii="VNI-Times" w:hAnsi="VNI-Times"/>
          <w:iCs/>
          <w:lang w:val="en-GB" w:eastAsia="en-US"/>
        </w:rPr>
        <w:tab/>
        <w:t xml:space="preserve">Hoaëc sanh Ñaø-di-ni </w:t>
      </w:r>
    </w:p>
    <w:p>
      <w:pPr>
        <w:pStyle w:val="Normal"/>
        <w:spacing w:before="280" w:after="280"/>
        <w:jc w:val="both"/>
        <w:rPr>
          <w:iCs/>
        </w:rPr>
      </w:pPr>
      <w:r>
        <w:rPr>
          <w:rFonts w:cs="VNI-Times" w:ascii="VNI-Times" w:hAnsi="VNI-Times"/>
          <w:iCs/>
          <w:lang w:val="en-GB" w:eastAsia="en-US"/>
        </w:rPr>
        <w:tab/>
        <w:t>Vaø caùc doøng aên thòt.</w:t>
      </w:r>
    </w:p>
    <w:p>
      <w:pPr>
        <w:pStyle w:val="Normal"/>
        <w:spacing w:before="280" w:after="280"/>
        <w:jc w:val="both"/>
        <w:rPr>
          <w:iCs/>
        </w:rPr>
      </w:pPr>
      <w:r>
        <w:rPr>
          <w:rFonts w:cs="VNI-Times" w:ascii="VNI-Times" w:hAnsi="VNI-Times"/>
          <w:iCs/>
          <w:lang w:val="en-GB" w:eastAsia="en-US"/>
        </w:rPr>
        <w:tab/>
        <w:t>La-saùt, meøo, choàn thaûy</w:t>
        <w:tab/>
        <w:tab/>
        <w:t>Khaép trong aáy sanh ra</w:t>
      </w:r>
    </w:p>
    <w:p>
      <w:pPr>
        <w:pStyle w:val="Normal"/>
        <w:spacing w:before="280" w:after="280"/>
        <w:jc w:val="both"/>
        <w:rPr>
          <w:iCs/>
        </w:rPr>
      </w:pPr>
      <w:r>
        <w:rPr>
          <w:rFonts w:cs="VNI-Times" w:ascii="VNI-Times" w:hAnsi="VNI-Times"/>
          <w:iCs/>
          <w:lang w:val="en-GB" w:eastAsia="en-US"/>
        </w:rPr>
        <w:tab/>
        <w:t>Phöôïc Töôïng cuøng Ñaïi Vaân</w:t>
        <w:tab/>
        <w:t>Öông-quaät-lôïi-ma-la</w:t>
      </w:r>
    </w:p>
    <w:p>
      <w:pPr>
        <w:pStyle w:val="Normal"/>
        <w:spacing w:before="280" w:after="280"/>
        <w:jc w:val="both"/>
        <w:rPr>
          <w:iCs/>
        </w:rPr>
      </w:pPr>
      <w:r>
        <w:rPr>
          <w:rFonts w:cs="VNI-Times" w:ascii="VNI-Times" w:hAnsi="VNI-Times"/>
          <w:iCs/>
          <w:lang w:val="en-GB" w:eastAsia="en-US"/>
        </w:rPr>
        <w:tab/>
        <w:t>Vaø kinh Laêng-giaø naøy</w:t>
        <w:tab/>
        <w:tab/>
        <w:t>Ta ñeàu caám aên thòt.</w:t>
      </w:r>
    </w:p>
    <w:p>
      <w:pPr>
        <w:pStyle w:val="Normal"/>
        <w:spacing w:before="280" w:after="280"/>
        <w:jc w:val="both"/>
        <w:rPr>
          <w:iCs/>
        </w:rPr>
      </w:pPr>
      <w:r>
        <w:rPr>
          <w:rFonts w:cs="VNI-Times" w:ascii="VNI-Times" w:hAnsi="VNI-Times"/>
          <w:iCs/>
          <w:lang w:val="en-GB" w:eastAsia="en-US"/>
        </w:rPr>
        <w:tab/>
        <w:t>Ñaø-di-ni laø La-saùt nöõ. Phöôïc Töôïng, Ñaïi Vaân, Öông-quaät-lôïi-ma-la ñeàu laø teân kinh.</w:t>
      </w:r>
    </w:p>
    <w:p>
      <w:pPr>
        <w:pStyle w:val="Normal"/>
        <w:spacing w:before="280" w:after="280"/>
        <w:jc w:val="both"/>
        <w:rPr>
          <w:iCs/>
        </w:rPr>
      </w:pPr>
      <w:r>
        <w:rPr>
          <w:rFonts w:cs="VNI-Times" w:ascii="VNI-Times" w:hAnsi="VNI-Times"/>
          <w:iCs/>
          <w:lang w:val="en-GB" w:eastAsia="en-US"/>
        </w:rPr>
        <w:tab/>
        <w:t>Chö Phaät vaø Boà-taùt</w:t>
        <w:tab/>
        <w:tab/>
        <w:tab/>
        <w:t>Thanh vaên  choã quôû traùch</w:t>
      </w:r>
    </w:p>
    <w:p>
      <w:pPr>
        <w:pStyle w:val="Normal"/>
        <w:spacing w:before="280" w:after="280"/>
        <w:jc w:val="both"/>
        <w:rPr>
          <w:iCs/>
        </w:rPr>
      </w:pPr>
      <w:r>
        <w:rPr>
          <w:rFonts w:cs="VNI-Times" w:ascii="VNI-Times" w:hAnsi="VNI-Times"/>
          <w:iCs/>
          <w:lang w:val="en-GB" w:eastAsia="en-US"/>
        </w:rPr>
        <w:tab/>
        <w:t>AÊn roài khoâng hoå theïn</w:t>
        <w:tab/>
        <w:tab/>
        <w:t>Ñôøi ñôøi thöôøng si toái.</w:t>
      </w:r>
    </w:p>
    <w:p>
      <w:pPr>
        <w:pStyle w:val="Normal"/>
        <w:spacing w:before="280" w:after="280"/>
        <w:jc w:val="both"/>
        <w:rPr>
          <w:iCs/>
        </w:rPr>
      </w:pPr>
      <w:r>
        <w:rPr>
          <w:rFonts w:cs="VNI-Times" w:ascii="VNI-Times" w:hAnsi="VNI-Times"/>
          <w:iCs/>
          <w:lang w:val="en-GB" w:eastAsia="en-US"/>
        </w:rPr>
        <w:tab/>
        <w:t>Tröôùc noùi thaáy, nghe, nghi</w:t>
        <w:tab/>
        <w:tab/>
        <w:t>Ñaõ döùt taát caû thòt</w:t>
      </w:r>
    </w:p>
    <w:p>
      <w:pPr>
        <w:pStyle w:val="Normal"/>
        <w:spacing w:before="280" w:after="280"/>
        <w:jc w:val="both"/>
        <w:rPr>
          <w:iCs/>
        </w:rPr>
      </w:pPr>
      <w:r>
        <w:rPr>
          <w:rFonts w:cs="VNI-Times" w:ascii="VNI-Times" w:hAnsi="VNI-Times"/>
          <w:iCs/>
          <w:lang w:val="en-GB" w:eastAsia="en-US"/>
        </w:rPr>
        <w:tab/>
        <w:t>Voïng töôûng chaúng giaùc bieát</w:t>
        <w:tab/>
        <w:t>Neân sanh choã aên thòt.</w:t>
      </w:r>
    </w:p>
    <w:p>
      <w:pPr>
        <w:pStyle w:val="Normal"/>
        <w:spacing w:before="280" w:after="280"/>
        <w:jc w:val="both"/>
        <w:rPr>
          <w:iCs/>
        </w:rPr>
      </w:pPr>
      <w:r>
        <w:rPr>
          <w:rFonts w:cs="VNI-Times" w:ascii="VNI-Times" w:hAnsi="VNI-Times"/>
          <w:iCs/>
          <w:lang w:val="en-GB" w:eastAsia="en-US"/>
        </w:rPr>
        <w:tab/>
        <w:t>Nhö loãi tham duïc kia</w:t>
        <w:tab/>
        <w:tab/>
        <w:t>Chöôùng ngaïi giaûi thoaùt thaùnh</w:t>
      </w:r>
    </w:p>
    <w:p>
      <w:pPr>
        <w:pStyle w:val="Normal"/>
        <w:spacing w:before="280" w:after="280"/>
        <w:jc w:val="both"/>
        <w:rPr>
          <w:iCs/>
        </w:rPr>
      </w:pPr>
      <w:r>
        <w:rPr>
          <w:rFonts w:cs="VNI-Times" w:ascii="VNI-Times" w:hAnsi="VNI-Times"/>
          <w:iCs/>
          <w:lang w:val="en-GB" w:eastAsia="en-US"/>
        </w:rPr>
        <w:tab/>
        <w:t>Röôïu thòt haønh toûi neùn</w:t>
        <w:tab/>
        <w:tab/>
        <w:t>Thaûy laø chöôùng thaùnh ñaïo.</w:t>
      </w:r>
    </w:p>
    <w:p>
      <w:pPr>
        <w:pStyle w:val="Normal"/>
        <w:spacing w:before="280" w:after="280"/>
        <w:jc w:val="both"/>
        <w:rPr>
          <w:iCs/>
        </w:rPr>
      </w:pPr>
      <w:r>
        <w:rPr>
          <w:rFonts w:cs="VNI-Times" w:ascii="VNI-Times" w:hAnsi="VNI-Times"/>
          <w:iCs/>
          <w:lang w:val="en-GB" w:eastAsia="en-US"/>
        </w:rPr>
        <w:tab/>
        <w:t>Chuùng sanh ñôøi vò lai</w:t>
        <w:tab/>
        <w:tab/>
        <w:t>Nôi thòt ngu si noùi</w:t>
      </w:r>
    </w:p>
    <w:p>
      <w:pPr>
        <w:pStyle w:val="Normal"/>
        <w:spacing w:before="280" w:after="280"/>
        <w:jc w:val="both"/>
        <w:rPr>
          <w:iCs/>
        </w:rPr>
      </w:pPr>
      <w:r>
        <w:rPr>
          <w:rFonts w:cs="VNI-Times" w:ascii="VNI-Times" w:hAnsi="VNI-Times"/>
          <w:iCs/>
          <w:lang w:val="en-GB" w:eastAsia="en-US"/>
        </w:rPr>
        <w:tab/>
        <w:t>Raèng ñaây tònh khoâng toäi</w:t>
        <w:tab/>
        <w:tab/>
        <w:t>Phaät cho chuùng ta aên.</w:t>
      </w:r>
    </w:p>
    <w:p>
      <w:pPr>
        <w:pStyle w:val="Normal"/>
        <w:spacing w:before="280" w:after="280"/>
        <w:jc w:val="both"/>
        <w:rPr>
          <w:iCs/>
        </w:rPr>
      </w:pPr>
      <w:r>
        <w:rPr>
          <w:rFonts w:cs="VNI-Times" w:ascii="VNI-Times" w:hAnsi="VNI-Times"/>
          <w:iCs/>
          <w:lang w:val="en-GB" w:eastAsia="en-US"/>
        </w:rPr>
        <w:tab/>
        <w:t>AÊn töôûng nhö uoáng thuoác</w:t>
        <w:tab/>
        <w:tab/>
        <w:t>Cuõng nhö aên thòt con</w:t>
      </w:r>
    </w:p>
    <w:p>
      <w:pPr>
        <w:pStyle w:val="Normal"/>
        <w:spacing w:before="280" w:after="280"/>
        <w:jc w:val="both"/>
        <w:rPr>
          <w:iCs/>
        </w:rPr>
      </w:pPr>
      <w:r>
        <w:rPr>
          <w:rFonts w:cs="VNI-Times" w:ascii="VNI-Times" w:hAnsi="VNI-Times"/>
          <w:iCs/>
          <w:lang w:val="en-GB" w:eastAsia="en-US"/>
        </w:rPr>
        <w:tab/>
        <w:t>Bieát ñuû sanh nhaøm lìa</w:t>
        <w:tab/>
        <w:tab/>
        <w:t>Tu haønh haïnh khaát thöïc.</w:t>
      </w:r>
    </w:p>
    <w:p>
      <w:pPr>
        <w:pStyle w:val="Normal"/>
        <w:spacing w:before="280" w:after="280"/>
        <w:jc w:val="both"/>
        <w:rPr>
          <w:iCs/>
        </w:rPr>
      </w:pPr>
      <w:r>
        <w:rPr>
          <w:rFonts w:cs="VNI-Times" w:ascii="VNI-Times" w:hAnsi="VNI-Times"/>
          <w:iCs/>
          <w:lang w:val="en-GB" w:eastAsia="en-US"/>
        </w:rPr>
        <w:tab/>
        <w:t>Ngöôøi an truï töø taâm</w:t>
        <w:tab/>
        <w:tab/>
        <w:tab/>
        <w:t>Ta noùi thöôøng chaùn lìa</w:t>
      </w:r>
    </w:p>
    <w:p>
      <w:pPr>
        <w:pStyle w:val="Normal"/>
        <w:spacing w:before="280" w:after="280"/>
        <w:jc w:val="both"/>
        <w:rPr>
          <w:iCs/>
        </w:rPr>
      </w:pPr>
      <w:r>
        <w:rPr>
          <w:rFonts w:cs="VNI-Times" w:ascii="VNI-Times" w:hAnsi="VNI-Times"/>
          <w:iCs/>
          <w:lang w:val="en-GB" w:eastAsia="en-US"/>
        </w:rPr>
        <w:tab/>
        <w:t>Coïp soùi caùc thuù aùc</w:t>
        <w:tab/>
        <w:tab/>
        <w:tab/>
        <w:t>Haèng neân cuøng ñi ôû.</w:t>
      </w:r>
    </w:p>
    <w:p>
      <w:pPr>
        <w:pStyle w:val="Normal"/>
        <w:spacing w:before="280" w:after="280"/>
        <w:jc w:val="both"/>
        <w:rPr>
          <w:iCs/>
        </w:rPr>
      </w:pPr>
      <w:r>
        <w:rPr>
          <w:rFonts w:cs="VNI-Times" w:ascii="VNI-Times" w:hAnsi="VNI-Times"/>
          <w:iCs/>
          <w:lang w:val="en-GB" w:eastAsia="en-US"/>
        </w:rPr>
        <w:tab/>
        <w:t>Neáu aên caùc maùu thòt</w:t>
        <w:tab/>
        <w:tab/>
        <w:t>Chuùng sanh aét kinh sôï.</w:t>
      </w:r>
    </w:p>
    <w:p>
      <w:pPr>
        <w:pStyle w:val="Normal"/>
        <w:spacing w:before="280" w:after="280"/>
        <w:jc w:val="both"/>
        <w:rPr>
          <w:iCs/>
        </w:rPr>
      </w:pPr>
      <w:r>
        <w:rPr>
          <w:rFonts w:cs="VNI-Times" w:ascii="VNI-Times" w:hAnsi="VNI-Times"/>
          <w:iCs/>
          <w:lang w:val="en-GB" w:eastAsia="en-US"/>
        </w:rPr>
        <w:tab/>
        <w:t>Theá neân ngöôøi tu haønh</w:t>
        <w:tab/>
        <w:tab/>
        <w:t xml:space="preserve">Töø taâm chaúng aên thòt           </w:t>
      </w:r>
    </w:p>
    <w:p>
      <w:pPr>
        <w:pStyle w:val="Normal"/>
        <w:spacing w:before="280" w:after="280"/>
        <w:jc w:val="both"/>
        <w:rPr>
          <w:iCs/>
        </w:rPr>
      </w:pPr>
      <w:r>
        <w:rPr>
          <w:rFonts w:cs="VNI-Times" w:ascii="VNI-Times" w:hAnsi="VNI-Times"/>
          <w:iCs/>
          <w:lang w:val="en-GB" w:eastAsia="en-US"/>
        </w:rPr>
        <w:tab/>
        <w:t>AÊn thòt khoâng töø tueä</w:t>
        <w:tab/>
        <w:tab/>
        <w:t>Haèng traùi chaùnh giaûi thoaùt</w:t>
      </w:r>
    </w:p>
    <w:p>
      <w:pPr>
        <w:pStyle w:val="Normal"/>
        <w:spacing w:before="280" w:after="280"/>
        <w:jc w:val="both"/>
        <w:rPr>
          <w:iCs/>
        </w:rPr>
      </w:pPr>
      <w:r>
        <w:rPr>
          <w:rFonts w:cs="VNI-Times" w:ascii="VNI-Times" w:hAnsi="VNI-Times"/>
          <w:iCs/>
          <w:lang w:val="en-GB" w:eastAsia="en-US"/>
        </w:rPr>
        <w:tab/>
        <w:t>Vaø traùi bieåu töôùng thaùnh</w:t>
        <w:tab/>
        <w:tab/>
        <w:t>Theá neân chaúng aên thòt.</w:t>
      </w:r>
    </w:p>
    <w:p>
      <w:pPr>
        <w:pStyle w:val="Normal"/>
        <w:spacing w:before="280" w:after="280"/>
        <w:jc w:val="both"/>
        <w:rPr>
          <w:iCs/>
        </w:rPr>
      </w:pPr>
      <w:r>
        <w:rPr>
          <w:rFonts w:cs="VNI-Times" w:ascii="VNI-Times" w:hAnsi="VNI-Times"/>
          <w:iCs/>
          <w:lang w:val="en-GB" w:eastAsia="en-US"/>
        </w:rPr>
        <w:tab/>
        <w:t>Ñöôïc sanh doøng Phaïm chí</w:t>
        <w:tab/>
        <w:tab/>
        <w:t>Vaø caùc choã tu haønh</w:t>
      </w:r>
    </w:p>
    <w:p>
      <w:pPr>
        <w:pStyle w:val="Normal"/>
        <w:spacing w:before="280" w:after="280"/>
        <w:jc w:val="both"/>
        <w:rPr>
          <w:iCs/>
        </w:rPr>
      </w:pPr>
      <w:r>
        <w:rPr>
          <w:rFonts w:cs="VNI-Times" w:ascii="VNI-Times" w:hAnsi="VNI-Times"/>
          <w:iCs/>
          <w:lang w:val="en-GB" w:eastAsia="en-US"/>
        </w:rPr>
        <w:tab/>
        <w:t>Nhaø giaøu sang trí tueä</w:t>
        <w:tab/>
        <w:tab/>
        <w:t>Ñaây do chaúng aên thòt.</w:t>
      </w:r>
    </w:p>
    <w:p>
      <w:pPr>
        <w:pStyle w:val="NormalWeb"/>
        <w:jc w:val="both"/>
        <w:rPr>
          <w:iCs/>
        </w:rPr>
      </w:pPr>
      <w:r>
        <w:rPr>
          <w:rFonts w:cs="VNI-Times" w:ascii="VNI-Times" w:hAnsi="VNI-Times"/>
          <w:iCs/>
          <w:sz w:val="26"/>
          <w:szCs w:val="26"/>
          <w:lang w:val="en-GB"/>
        </w:rPr>
        <w:tab/>
        <w:t>Chöôùng ngaïi giaûi thoaùt thaùnh ñeàu laø chöôùng thaùnh ñaïo. AÊn thòt khoâng töø taâm haèng traùi chaùnh giaûi thoaùt. Nhö Lai laïi ñoâi ba phen thieát tha raên nhaéc ñeàu vì ngöôøi tu haønh, nghieâm huaán daïy baûo. Bôûi vì Ngaøi thöông ñôøi sau “noùi laø Ñaïi thöøa voâ ngaïi” voïng buoâng nhöõng taø luaän vaø vu khoáng Nhö Lai laø cho aên tònh nhuïc, laøm hoaëc loaïn keû sô taâm. Moät boïn nhö theá phaàn nhieàu öa buoâng lung, khoâng coù taâm  hoå theïn, thaät laø caën baõ ôû ñòa nguïc. Ñöôïc sanh doøng Phaïm chí vaø caùc ngöôøi tu haønh, nhaø giaøu sang trí tueä, coøn do khoâng aên thòt thay, phöông chi ñeä nhaát nghóa giaûi thoaùt cuûa Nhö Lai? Phaät ôû trong kinh naøy chæ thaúng  thöùc taøng töùc Nhö Lai taøng, chæ moät phen lieãu ñaït thì toaøn voïng töùc laø chaân. Chaúng phaûi caûnh giôùi cuûa taát caû Nhò thöøa vaø quyeàn vò Boà-taùt, maø ñoái vôùi giôùi ñöùc raát thieát tha raên daïy. Cho neân bieát, voâ laäu chaân tònh khoâng dung vaät khaùc, tröôùc sau goác ngoïn cöùu kính roõ raøng khoâng coøn dö soùt. Möôøi phöông ba ñôøi taát caû Nhö Lai ñoàng moät bí maät, ñaïi ñaïo saùng toû nhö maët trôøi, khoâng neân nghi ngôø.</w:t>
      </w:r>
    </w:p>
    <w:p>
      <w:pPr>
        <w:pStyle w:val="Normal"/>
        <w:spacing w:before="280" w:after="280"/>
        <w:jc w:val="both"/>
        <w:rPr>
          <w:iCs/>
        </w:rPr>
      </w:pPr>
      <w:r>
        <w:rPr>
          <w:iCs/>
        </w:rPr>
      </w:r>
    </w:p>
    <w:p>
      <w:pPr>
        <w:pStyle w:val="Normal"/>
        <w:spacing w:before="280" w:after="280"/>
        <w:jc w:val="both"/>
        <w:rPr>
          <w:iCs/>
          <w:lang w:val="fr-FR" w:eastAsia="en-US"/>
        </w:rPr>
      </w:pPr>
      <w:r>
        <w:rPr>
          <w:iCs/>
          <w:lang w:val="fr-FR"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TextBody"/>
    <w:qFormat/>
    <w:pPr>
      <w:keepNext w:val="true"/>
      <w:numPr>
        <w:ilvl w:val="0"/>
        <w:numId w:val="1"/>
      </w:numPr>
      <w:overflowPunct w:val="false"/>
      <w:autoSpaceDE w:val="false"/>
      <w:spacing w:before="0" w:after="120"/>
      <w:ind w:firstLine="720"/>
      <w:jc w:val="center"/>
      <w:outlineLvl w:val="0"/>
    </w:pPr>
    <w:rPr>
      <w:rFonts w:ascii="VNI-Times" w:hAnsi="VNI-Times" w:cs="VNI-Times"/>
      <w:b/>
      <w:bCs/>
      <w:color w:val="008000"/>
      <w:spacing w:val="8"/>
      <w:kern w:val="2"/>
      <w:sz w:val="48"/>
      <w:szCs w:val="48"/>
    </w:rPr>
  </w:style>
  <w:style w:type="paragraph" w:styleId="Heading3">
    <w:name w:val="Heading 3"/>
    <w:basedOn w:val="Normal"/>
    <w:next w:val="TextBody"/>
    <w:qFormat/>
    <w:pPr>
      <w:keepNext w:val="true"/>
      <w:numPr>
        <w:ilvl w:val="2"/>
        <w:numId w:val="1"/>
      </w:numPr>
      <w:overflowPunct w:val="false"/>
      <w:autoSpaceDE w:val="false"/>
      <w:spacing w:before="0" w:after="120"/>
      <w:ind w:left="454" w:firstLine="720"/>
      <w:jc w:val="both"/>
      <w:outlineLvl w:val="2"/>
    </w:pPr>
    <w:rPr>
      <w:rFonts w:ascii="VNI-Times" w:hAnsi="VNI-Times" w:cs="VNI-Times"/>
      <w:b/>
      <w:bCs/>
      <w:i/>
      <w:iCs/>
      <w:spacing w:val="8"/>
      <w:sz w:val="28"/>
      <w:szCs w:val="28"/>
    </w:rPr>
  </w:style>
  <w:style w:type="paragraph" w:styleId="Heading4">
    <w:name w:val="Heading 4"/>
    <w:basedOn w:val="Normal"/>
    <w:next w:val="TextBody"/>
    <w:qFormat/>
    <w:pPr>
      <w:keepNext w:val="true"/>
      <w:numPr>
        <w:ilvl w:val="3"/>
        <w:numId w:val="1"/>
      </w:numPr>
      <w:overflowPunct w:val="false"/>
      <w:autoSpaceDE w:val="false"/>
      <w:spacing w:before="0" w:after="120"/>
      <w:ind w:left="1077" w:hanging="397"/>
      <w:outlineLvl w:val="3"/>
    </w:pPr>
    <w:rPr>
      <w:rFonts w:ascii="VNI-Times" w:hAnsi="VNI-Times" w:cs="VNI-Times"/>
      <w:b/>
      <w:bCs/>
      <w:color w:val="808000"/>
      <w:spacing w:val="6"/>
      <w:sz w:val="24"/>
      <w:szCs w:val="24"/>
    </w:rPr>
  </w:style>
  <w:style w:type="paragraph" w:styleId="Heading5">
    <w:name w:val="Heading 5"/>
    <w:basedOn w:val="Normal"/>
    <w:next w:val="TextBody"/>
    <w:qFormat/>
    <w:pPr>
      <w:numPr>
        <w:ilvl w:val="4"/>
        <w:numId w:val="1"/>
      </w:numPr>
      <w:overflowPunct w:val="false"/>
      <w:autoSpaceDE w:val="false"/>
      <w:spacing w:before="0" w:after="120"/>
      <w:ind w:left="1304" w:hanging="397"/>
      <w:jc w:val="both"/>
      <w:outlineLvl w:val="4"/>
    </w:pPr>
    <w:rPr>
      <w:rFonts w:ascii="VNI-Times" w:hAnsi="VNI-Times" w:cs="VNI-Times"/>
      <w:b/>
      <w:bCs/>
      <w:i/>
      <w:iCs/>
      <w:spacing w:val="6"/>
      <w:sz w:val="30"/>
      <w:szCs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before="280" w:after="280"/>
    </w:pPr>
    <w:rPr>
      <w:sz w:val="24"/>
      <w:szCs w:val="24"/>
    </w:rPr>
  </w:style>
  <w:style w:type="paragraph" w:styleId="BodyText2">
    <w:name w:val="Body Text 2"/>
    <w:basedOn w:val="Normal"/>
    <w:qFormat/>
    <w:pPr>
      <w:spacing w:before="280" w:after="280"/>
    </w:pPr>
    <w:rPr>
      <w:sz w:val="24"/>
      <w:szCs w:val="24"/>
    </w:rPr>
  </w:style>
  <w:style w:type="paragraph" w:styleId="Style11">
    <w:name w:val="style1"/>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8:41:00Z</dcterms:created>
  <dc:creator>hsc1-testing</dc:creator>
  <dc:description/>
  <dc:language>en-US</dc:language>
  <cp:lastModifiedBy>hsc1-testing</cp:lastModifiedBy>
  <dcterms:modified xsi:type="dcterms:W3CDTF">2003-01-14T08:41:00Z</dcterms:modified>
  <cp:revision>2</cp:revision>
  <dc:subject/>
  <dc:title>LÔØI NGÖÔØI DÒCH</dc:title>
</cp:coreProperties>
</file>