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Times" w:hAnsi="VNI-Times" w:cs="VNI-Times"/>
          <w:b/>
          <w:b/>
          <w:color w:val="008000"/>
          <w:sz w:val="40"/>
          <w:szCs w:val="40"/>
        </w:rPr>
      </w:pPr>
      <w:r>
        <w:rPr>
          <w:rFonts w:cs="VNI-Times" w:ascii="VNI-Times" w:hAnsi="VNI-Times"/>
          <w:b/>
          <w:color w:val="008000"/>
          <w:sz w:val="40"/>
          <w:szCs w:val="40"/>
        </w:rPr>
        <w:t>LÔØI ÑAÀU SAÙCH</w:t>
      </w:r>
    </w:p>
    <w:p>
      <w:pPr>
        <w:pStyle w:val="Normal"/>
        <w:ind w:firstLine="720"/>
        <w:jc w:val="both"/>
        <w:rPr>
          <w:rFonts w:ascii="VNI-Times" w:hAnsi="VNI-Times" w:cs="VNI-Times"/>
        </w:rPr>
      </w:pPr>
      <w:r>
        <w:rPr>
          <w:rFonts w:cs="VNI-Times" w:ascii="VNI-Times" w:hAnsi="VNI-Times"/>
        </w:rPr>
        <w:t>Quyeån saùch Nguoàn an laïc naøy, ñöôïc bieân taäp töø caùc baøi giaûng phoå thoâng cuûa Hoøa thöôïng Vieän Tröôûng taïi Thieàn vieän Truùc Laâm vaø caùc Thieàn vieän tröïc thuoäc, cuõng nhö ñaïo traøng caùc nôi.</w:t>
      </w:r>
    </w:p>
    <w:p>
      <w:pPr>
        <w:pStyle w:val="Normal"/>
        <w:ind w:firstLine="720"/>
        <w:jc w:val="both"/>
        <w:rPr>
          <w:rFonts w:ascii="VNI-Times" w:hAnsi="VNI-Times" w:cs="VNI-Times"/>
        </w:rPr>
      </w:pPr>
      <w:r>
        <w:rPr>
          <w:rFonts w:cs="VNI-Times" w:ascii="VNI-Times" w:hAnsi="VNI-Times"/>
        </w:rPr>
        <w:t>Gaàn ñaây, nhaän thaáy nhu caàu hoïc Phaät vaø nhaát laø loøng haâm moä tu thieàn cuûa giôùi Taêng Ni cuõng nhö Phaät töû ngaøy caøng cao, neân chuùng toâi ñaõ xin pheùp Hoøa thöôïng bieân taäp laïi caùc baøi giaûng cuûa Ngaøi, nhaèm ñaùp öùng phaàn naøo nhu caàu treân. Ñöôïc söï chaáp thuaän vaø kieåm chöùng cuûa Hoøa thöôïng, quyeån saùch ra maét ñoäc giaû vôùi taát caû söï taän taâm taän löïc cuûa chuùng toâi.</w:t>
      </w:r>
    </w:p>
    <w:p>
      <w:pPr>
        <w:pStyle w:val="Normal"/>
        <w:ind w:firstLine="720"/>
        <w:jc w:val="both"/>
        <w:rPr>
          <w:rFonts w:ascii="VNI-Times" w:hAnsi="VNI-Times" w:cs="VNI-Times"/>
        </w:rPr>
      </w:pPr>
      <w:r>
        <w:rPr>
          <w:rFonts w:cs="VNI-Times" w:ascii="VNI-Times" w:hAnsi="VNI-Times"/>
        </w:rPr>
        <w:t>Tuy nhieân, vì laø vaên noùi neân taùc phaåm khoâng sao traùnh khoûi söï truøng laëp taát yeáu cuûa noù. Raát mong ñoäc giaû ñaït yù queân lôøi. Ñöôïc vaäy, hy voïng cuoán saùch seõ ñem laïi nhieàu lôïi ích thieát thöïc cho baïn ñoïc.</w:t>
      </w:r>
    </w:p>
    <w:p>
      <w:pPr>
        <w:pStyle w:val="Normal"/>
        <w:jc w:val="center"/>
        <w:rPr>
          <w:rFonts w:ascii="VNI-Times" w:hAnsi="VNI-Times" w:cs="VNI-Times"/>
        </w:rPr>
      </w:pPr>
      <w:r>
        <w:rPr>
          <w:rFonts w:cs="VNI-Times" w:ascii="VNI-Times" w:hAnsi="VNI-Times"/>
        </w:rPr>
        <w:t>BAN BIEÂN TAÄP</w:t>
      </w:r>
    </w:p>
    <w:p>
      <w:pPr>
        <w:pStyle w:val="Normal"/>
        <w:jc w:val="center"/>
        <w:rPr>
          <w:rFonts w:ascii="VNI-Times" w:hAnsi="VNI-Times" w:cs="VNI-Times"/>
          <w:sz w:val="48"/>
          <w:szCs w:val="48"/>
        </w:rPr>
      </w:pPr>
      <w:r>
        <w:rPr>
          <w:rFonts w:eastAsia="Wingdings" w:cs="Wingdings" w:ascii="Wingdings" w:hAnsi="Wingdings"/>
          <w:sz w:val="48"/>
          <w:szCs w:val="48"/>
        </w:rPr>
        <w:t></w:t>
      </w:r>
      <w:r>
        <w:br w:type="page"/>
      </w:r>
    </w:p>
    <w:p>
      <w:pPr>
        <w:pStyle w:val="Normal"/>
        <w:jc w:val="center"/>
        <w:rPr>
          <w:rFonts w:ascii="VNI-Times" w:hAnsi="VNI-Times" w:cs="VNI-Times"/>
          <w:b/>
          <w:b/>
          <w:color w:val="008000"/>
          <w:sz w:val="36"/>
          <w:szCs w:val="36"/>
        </w:rPr>
      </w:pPr>
      <w:r>
        <w:rPr>
          <w:rFonts w:cs="VNI-Times" w:ascii="VNI-Times" w:hAnsi="VNI-Times"/>
          <w:b/>
          <w:color w:val="008000"/>
          <w:sz w:val="36"/>
          <w:szCs w:val="36"/>
        </w:rPr>
        <w:t>CHUÙNG TA ÑI CHUØA ÑEÅ CAÀU XIN HAY ÑEÅ TU HOÏC THEO PHAÄT</w:t>
      </w:r>
    </w:p>
    <w:p>
      <w:pPr>
        <w:pStyle w:val="Normal"/>
        <w:jc w:val="center"/>
        <w:rPr>
          <w:rFonts w:ascii="VNI-Times" w:hAnsi="VNI-Times" w:cs="VNI-Times"/>
        </w:rPr>
      </w:pPr>
      <w:r>
        <w:rPr>
          <w:rFonts w:cs="VNI-Times" w:ascii="VNI-Times" w:hAnsi="VNI-Times"/>
        </w:rPr>
        <w:t>Giaûng taïi chuøa Saéc Töù Quan AÂm - Caø Mau - 2000.</w:t>
      </w:r>
    </w:p>
    <w:p>
      <w:pPr>
        <w:pStyle w:val="Normal"/>
        <w:ind w:firstLine="720"/>
        <w:jc w:val="both"/>
        <w:rPr>
          <w:rFonts w:ascii="VNI-Times" w:hAnsi="VNI-Times" w:cs="VNI-Times"/>
        </w:rPr>
      </w:pPr>
      <w:r>
        <w:rPr>
          <w:rFonts w:cs="VNI-Times" w:ascii="VNI-Times" w:hAnsi="VNI-Times"/>
        </w:rPr>
        <w:t>Baøi giaûng hoâm nay, chuùng toâi seõ giaûng ñeà taøi raát bình dò laø: “Chuùng ta ñi chuøa ñeå caàu xin hay ñeå tu hoïc theo Phaät”. Ñaây laø moät ñeà taøi coù theå noùi raát gaàn vôùi quyù Phaät töû.</w:t>
      </w:r>
    </w:p>
    <w:p>
      <w:pPr>
        <w:pStyle w:val="Normal"/>
        <w:ind w:firstLine="720"/>
        <w:jc w:val="both"/>
        <w:rPr>
          <w:rFonts w:ascii="VNI-Times" w:hAnsi="VNI-Times" w:cs="VNI-Times"/>
        </w:rPr>
      </w:pPr>
      <w:r>
        <w:rPr>
          <w:rFonts w:cs="VNI-Times" w:ascii="VNI-Times" w:hAnsi="VNI-Times"/>
        </w:rPr>
        <w:t xml:space="preserve">Quyù Phaät töû xeùt thaät kyõ xem töø tröôùc ñeán giôø, chuùng ta ñi chuøa laø vì caàu xin hay ñeå tu hoïc theo Phaät ? Ña soá ñeàu caàu xin, phaûi khoâng ? Moãi khi ñeán chuøa, Phaät töû hoaëc laø cuùng hoa quaû hoaëc laø cuùng nhang ñeøn. Khi cuùng roài, quyù vò quyø xuoáng nguyeän Phaät cho gia ñình con bình an, cho con chaùu con thi ñaäu, cho taát caû trong gia quyeán ñeàu gaëp may maén v.v… nhö theá laø xin hay tu ? </w:t>
      </w:r>
    </w:p>
    <w:p>
      <w:pPr>
        <w:pStyle w:val="Normal"/>
        <w:ind w:firstLine="720"/>
        <w:jc w:val="both"/>
        <w:rPr>
          <w:rFonts w:ascii="VNI-Times" w:hAnsi="VNI-Times" w:cs="VNI-Times"/>
        </w:rPr>
      </w:pPr>
      <w:r>
        <w:rPr>
          <w:rFonts w:cs="VNI-Times" w:ascii="VNI-Times" w:hAnsi="VNI-Times"/>
        </w:rPr>
        <w:t>Nhö vaäy chuùng ta ñi chuøa caàu xin Phaät cho ñieàu naøy, cho ñieàu kia, cho ñuû thöù heát. Nhöng roát cuoäc roài taát caû nhöõng gì chuùng ta xin coù ñöôïc nhö yù heát khoâng ? Ñieàu naøy toâi khoâng khaúng ñònh laø ñöôïc hay khoâng ñöôïc. Coù theå moät soá ngöôøi xin ñöôïc, nhöng ña soá ngöôøi xin khoâng ñöôïc, phaûi khoâng ?</w:t>
      </w:r>
    </w:p>
    <w:p>
      <w:pPr>
        <w:pStyle w:val="Normal"/>
        <w:ind w:firstLine="720"/>
        <w:jc w:val="both"/>
        <w:rPr>
          <w:rFonts w:ascii="VNI-Times" w:hAnsi="VNI-Times" w:cs="VNI-Times"/>
        </w:rPr>
      </w:pPr>
      <w:r>
        <w:rPr>
          <w:rFonts w:cs="VNI-Times" w:ascii="VNI-Times" w:hAnsi="VNI-Times"/>
        </w:rPr>
        <w:t xml:space="preserve">Thí duï, khi con caùi thi cöû, cha meï laø Phaät töû theá naøo cuõng tôùi chuøa xin Phaät gia hoä cho con mình thi ñaäu. Nhö vaäy caùc Phaät töû ñöôïc cha meï caàu xin ñeàu ñaäu heát hay vaãn coù ngöôøi rôùt ? Taïi sao cuøng xin vôùi nhau, Phaät laïi cho ngöôøi ñaäu, keû rôùt ? Vaäy laø Phaät khoâng coâng bình roài. Ñöùc Phaät ñoái vôùi chuùng sanh chæ moät loøng töø bi bình ñaúng, thöông nhö con moät, khoâng boû ngöôøi naøo, taïi sao coù ngöôøi xin Phaät cho, coù ngöôøi xin Phaät khoâng cho ? Nhö vaäy vaán ñeà naøy chöa theå khaúng ñònh ñuùng hay sai. </w:t>
      </w:r>
    </w:p>
    <w:p>
      <w:pPr>
        <w:pStyle w:val="Normal"/>
        <w:ind w:firstLine="720"/>
        <w:jc w:val="both"/>
        <w:rPr>
          <w:rFonts w:ascii="VNI-Times" w:hAnsi="VNI-Times" w:cs="VNI-Times"/>
        </w:rPr>
      </w:pPr>
      <w:r>
        <w:rPr>
          <w:rFonts w:cs="VNI-Times" w:ascii="VNI-Times" w:hAnsi="VNI-Times"/>
        </w:rPr>
        <w:t xml:space="preserve">Chuùng ta töï nghieäm xeùt nhöõng gì chuùng ta xin ñoù, neáu ñöôïc heát thì chaéc raèng Phaät töû ñeàu giaøu, ñeàu vui veû, khoâng ai khoå phaûi khoâng ? Nhöng kieåm laïi trong giôùi Phaät töû coù giaøu heát chöa, coù heát khoå hoaøn toaøn chöa ? Neáu Phaät cho thì phaûi cho ñeàu, ngöôøi naøy cho thì ngöôøi kia cuõng phaûi cho. Sao coù ngöôøi xin ñöôïc, coù ngöôøi xin khoâng ñöôïc ? Chuùng ta nghó sao veà ñieàu naøy ? Toâi gôïi yù ñeå roài quyù Phaät töû töï nghieäm töï xeùt. </w:t>
      </w:r>
    </w:p>
    <w:p>
      <w:pPr>
        <w:pStyle w:val="Normal"/>
        <w:ind w:firstLine="720"/>
        <w:jc w:val="both"/>
        <w:rPr>
          <w:rFonts w:ascii="VNI-Times" w:hAnsi="VNI-Times" w:cs="VNI-Times"/>
        </w:rPr>
      </w:pPr>
      <w:r>
        <w:rPr>
          <w:rFonts w:cs="VNI-Times" w:ascii="VNI-Times" w:hAnsi="VNI-Times"/>
        </w:rPr>
        <w:t>Cuõng nhö nhöõng ngöôøi gaëp tai naïn, caàu nguyeän ñöùc Quan Theá AÂm cöùu ñoä, taát caû ñeàu caàu ñöôïc hay coù ngöôøi ñöôïc, coù ngöôøi khoâng ñöôïc ? Nhö vaäy Phaät vaø Boà-taùt hình nhö thöông ngöôøi naøy, khoâng thöông ngöôøi kia. Nhöng thaät ra Phaät, Boà-taùt coù nhö vaäy khoâng ?</w:t>
      </w:r>
    </w:p>
    <w:p>
      <w:pPr>
        <w:pStyle w:val="Normal"/>
        <w:ind w:firstLine="720"/>
        <w:jc w:val="both"/>
        <w:rPr>
          <w:rFonts w:ascii="VNI-Times" w:hAnsi="VNI-Times" w:cs="VNI-Times"/>
        </w:rPr>
      </w:pPr>
      <w:r>
        <w:rPr>
          <w:rFonts w:cs="VNI-Times" w:ascii="VNI-Times" w:hAnsi="VNI-Times"/>
        </w:rPr>
        <w:t xml:space="preserve">Taát caû chuùng ta do yeáu loøng, nheï daï neân gaëp tai naïn, gaëp khoù khaên thì luùc naøo cuõng yû laïi. YÛ laïi Phaät, yû laïi Boà-taùt. Caàu xin Phaät, Boà-taùt an uûi cöùu giuùp mình bôùt khoå. Nhöng söï thöïc vieäc caàu xin ñoù ñaâu coù gì baûo ñaûm ñöôïc traêm phaàn traêm. Vaäy maø taát caû Phaät töû chuùng ta ñi chuøa tôùi ñaâu cuõng xin, cuõng caàu. Neáu xin caàu thì khoâng phaûi laø tu, coøn tu thì khoâng coù caàu xin. </w:t>
      </w:r>
    </w:p>
    <w:p>
      <w:pPr>
        <w:pStyle w:val="Normal"/>
        <w:ind w:firstLine="720"/>
        <w:jc w:val="both"/>
        <w:rPr>
          <w:rFonts w:ascii="VNI-Times" w:hAnsi="VNI-Times" w:cs="VNI-Times"/>
        </w:rPr>
      </w:pPr>
      <w:r>
        <w:rPr>
          <w:rFonts w:cs="VNI-Times" w:ascii="VNI-Times" w:hAnsi="VNI-Times"/>
        </w:rPr>
        <w:t>Neân keát luaän laïi, Phaät töû chuùng ta ñi chuøa laø ñeå tu theo Phaät hay ñeå xin Phaät cho mình ñöôïc phöôùc ñöùc ?</w:t>
      </w:r>
    </w:p>
    <w:p>
      <w:pPr>
        <w:pStyle w:val="Normal"/>
        <w:ind w:firstLine="720"/>
        <w:jc w:val="both"/>
        <w:rPr>
          <w:rFonts w:ascii="VNI-Times" w:hAnsi="VNI-Times" w:cs="VNI-Times"/>
        </w:rPr>
      </w:pPr>
      <w:r>
        <w:rPr>
          <w:rFonts w:cs="VNI-Times" w:ascii="VNI-Times" w:hAnsi="VNI-Times"/>
        </w:rPr>
        <w:t>Toâi thöôøng thí duï, quyù Phaät töû coù beänh ñi tôùi phoøng khaùm cuûa baùc só. Khi tôùi phoøng khaùm, leõ ra phaûi ñeå cho baùc só khaùm, cho toa, mua thuoác uoáng. Nhöng coù ngöôøi tôùi phoøng khaùm chæ chaáp tay noùi raèng: “Thöa baùc só, baùc só cöùu duøm toâi cho heát beänh”. Ñoù, cöù naèng naèng ñoøi nhö vaäy. Baùc só bieát noùi laøm sao ñaây ? Chaéc cuõng ñaàu haøng luoân, khoâng bieát sao cöùu ñöôïc. Neáu laø ngöôøi beänh thì yeâu caàu baùc só xem beänh, roài cho toa chuùng ta mua thuoác uoáng, beänh môùi laønh. Chuùng ta khoâng chòu cho xem beänh, khoâng chòu xin toa, maø cöù ñoøi baùc só cho heát beänh, nhö vaäy baùc só bieát noùi sao ñaây ? Ñoù laø ñieàu heát söùc laàm laãn.</w:t>
      </w:r>
    </w:p>
    <w:p>
      <w:pPr>
        <w:pStyle w:val="Normal"/>
        <w:ind w:firstLine="720"/>
        <w:jc w:val="both"/>
        <w:rPr>
          <w:rFonts w:ascii="VNI-Times" w:hAnsi="VNI-Times" w:cs="VNI-Times"/>
        </w:rPr>
      </w:pPr>
      <w:r>
        <w:rPr>
          <w:rFonts w:cs="VNI-Times" w:ascii="VNI-Times" w:hAnsi="VNI-Times"/>
        </w:rPr>
        <w:t>Keá nöõa, coù ngöôøi ñöôïc baùc só khaùm beänh, cho toa, baûo phaûi veà mua thuoác uoáng. Nhöng ngöôøi khoâng chòu mua thuoác, cöù caàm toa ñoïc hoaøi, ñoïc thuoäc loøng. Thuoäc loøng caùi toa heát beänh khoâng ? Chaéc raèng khoâng heát. Chæ khi naøo mua thuoác uoáng thì môùi laønh beänh.</w:t>
      </w:r>
    </w:p>
    <w:p>
      <w:pPr>
        <w:pStyle w:val="Normal"/>
        <w:ind w:firstLine="720"/>
        <w:jc w:val="both"/>
        <w:rPr>
          <w:rFonts w:ascii="VNI-Times" w:hAnsi="VNI-Times" w:cs="VNI-Times"/>
        </w:rPr>
      </w:pPr>
      <w:r>
        <w:rPr>
          <w:rFonts w:cs="VNI-Times" w:ascii="VNI-Times" w:hAnsi="VNI-Times"/>
        </w:rPr>
        <w:t xml:space="preserve">Chuùng ta ngaøy nay ñeán vôùi Phaät gioáng heät nhö nhöõng ngöôøi beänh ñeán vôùi baùc só. Khoâng caàn baùc só khaùm, khoâng caàn baùc só cho toa maø cöù chaép tay caàu baùc só cöùu cho toâi heát beänh thoâi. Ñieàu naøy baùc só cuõng boù tay. Quyù vò ñeán chuøa, cöù xin Phaät cho con caùi naøy, cho con caùi noï v.v… thì Phaät seõ laøm sao ? Phaät ñaõ töøng tuyeân boá: “Ta khoâng coù quyeàn ban phöôùc xuoáng hoïa cho ai”. Maø khoâng ban phöôùc xuoáng hoïa thì Ngaøi cho ñöôïc khoâng ? Neân coù ngöôøi xuyeân taïc, nhö vaäy thì Phaät baát löïc quaù, Phaät khoâng coù khaû naêng, xin Phaät khoâng coù keát quaû. </w:t>
      </w:r>
    </w:p>
    <w:p>
      <w:pPr>
        <w:pStyle w:val="Normal"/>
        <w:ind w:firstLine="720"/>
        <w:jc w:val="both"/>
        <w:rPr>
          <w:rFonts w:ascii="VNI-Times" w:hAnsi="VNI-Times" w:cs="VNI-Times"/>
        </w:rPr>
      </w:pPr>
      <w:r>
        <w:rPr>
          <w:rFonts w:cs="VNI-Times" w:ascii="VNI-Times" w:hAnsi="VNI-Times"/>
        </w:rPr>
        <w:t>Trong ñaïo Phaät luoân luoân daïy raèng “Phaät laø moät baäc Ñaïo sö”, laø vò thaày chæ ñöôøng cho chuùng ta ra khoûi neûo luaân hoài ñau khoå, giuùp cho chuùng ta traùnh nhöõng hieåm nguy trong cuoäc ñôøi naøy. Phaät laø ngöôøi chæ ñöôøng nhöng neáu chuùng ta khoâng chòu ñi thì loãi taïi chuùng ta, chôù khoâng phaûi loãi taïi Ngaøi. Ngaøi khoâng theå cho chuùng ta heát khoå ñaâu. Vì theá coù ngöôøi cho Phaät baát löïc, nhöng vôùi ngöôøi bieát nghó suy, bieát nhaän ñònh thì chính lôøi noùi ñoù laø lôøi noùi chaân thaät.</w:t>
      </w:r>
    </w:p>
    <w:p>
      <w:pPr>
        <w:pStyle w:val="Normal"/>
        <w:ind w:firstLine="720"/>
        <w:jc w:val="both"/>
        <w:rPr>
          <w:rFonts w:ascii="VNI-Times" w:hAnsi="VNI-Times" w:cs="VNI-Times"/>
        </w:rPr>
      </w:pPr>
      <w:r>
        <w:rPr>
          <w:rFonts w:cs="VNI-Times" w:ascii="VNI-Times" w:hAnsi="VNI-Times"/>
        </w:rPr>
        <w:t xml:space="preserve">Nhö chuùng toâi baây giôø, thöïc tình chæ hieåu Phaät phaùp, chæ tu ñeå taâm ñöôïc yeân tònh vaø chæ daãn laïi cho quyù Phaät töû cuøng tu. Chôù toâi cuõng ñaâu coù quyeàn cho Phaät töû ñöôïc heát beänh, ñaâu coù quyeàn cho Phaät töû gaëp caûnh khoå ñöôïc heát khoå. Toâi chæ giaûng daïy lôøi Phaät cho quyù Phaät töû hieåu, öùng duïng, deïp heát caùc phieàn naõo, ñoù laø Phaät töû tu. Neáu tu ñöôïc thì phieàn naõo saïch, chôù toâi ñaâu coù giuùp gì cho quyù vò. </w:t>
      </w:r>
    </w:p>
    <w:p>
      <w:pPr>
        <w:pStyle w:val="Normal"/>
        <w:ind w:firstLine="720"/>
        <w:jc w:val="both"/>
        <w:rPr>
          <w:rFonts w:ascii="VNI-Times" w:hAnsi="VNI-Times" w:cs="VNI-Times"/>
        </w:rPr>
      </w:pPr>
      <w:r>
        <w:rPr>
          <w:rFonts w:cs="VNI-Times" w:ascii="VNI-Times" w:hAnsi="VNI-Times"/>
        </w:rPr>
        <w:t>Quyù vò nghó kyõ, chuùng ta laø Phaät töû töùc laø con cuûa Phaät. Phaät laø baäc giaùc ngoä maø con cuûa Phaät coù giaùc ngoä chöa ? Neáu khoâng giaùc ngoä traêm phaàn traêm nhö Phaät, thì ít ra chuùng ta cuõng giaùc ngoä ñöôïc moät phaàn traêm, tí xíu vaäy ñoù. Phaät traêm phaàn, chuùng ta ñöôïc moät phaàn cuõng taïm goïi laø con cuûa Phaät. Chöù Phaät thì troïn veïn coøn mình thì khoâng coù chuùt naøo, laøm sao goïi laø con Phaät. Caùi giaùc ngoä nhoû nhaát, gaàn nhaát laø giaùc ngoä ñöôïc lyù nhaân quaû.</w:t>
      </w:r>
    </w:p>
    <w:p>
      <w:pPr>
        <w:pStyle w:val="Normal"/>
        <w:ind w:firstLine="720"/>
        <w:jc w:val="both"/>
        <w:rPr>
          <w:rFonts w:ascii="VNI-Times" w:hAnsi="VNI-Times" w:cs="VNI-Times"/>
        </w:rPr>
      </w:pPr>
      <w:r>
        <w:rPr>
          <w:rFonts w:cs="VNI-Times" w:ascii="VNI-Times" w:hAnsi="VNI-Times"/>
        </w:rPr>
        <w:t>Ñöùc Phaät daïy, taát caû chuùng ta muoán ñöôïc quaû laønh thì phaûi gieo nhaân laønh. Chuùng ta muoán quaû döõ, quaû aùc thì gieo nhaân aùc. Nhaân laønh seõ ñöa ñeán quaû laønh, nhaân aùc seõ ñöa ñeán quaû khoå. Nhö vaäy caùi khoå, caùi vui ñeàu do chuùng ta taïo maø ra, chôù Phaät khoâng laøm theá ñöôïc. Phaät daïy raát thöïc teá.</w:t>
      </w:r>
    </w:p>
    <w:p>
      <w:pPr>
        <w:pStyle w:val="Normal"/>
        <w:ind w:firstLine="720"/>
        <w:jc w:val="both"/>
        <w:rPr>
          <w:rFonts w:ascii="VNI-Times" w:hAnsi="VNI-Times" w:cs="VNI-Times"/>
        </w:rPr>
      </w:pPr>
      <w:r>
        <w:rPr>
          <w:rFonts w:cs="VNI-Times" w:ascii="VNI-Times" w:hAnsi="VNI-Times"/>
        </w:rPr>
        <w:t xml:space="preserve">Toâi thí duï, moät anh noâng phu muoán laøm ruoäng truùng thì phaûi löïa gioáng, mua gioáng toát. Gioáng toát ñoù laø nhaân khieán seõ ñöôïc quaû toát laø nhöõng boâng luùa chín vaøng, no ñaày. Nhöõng boâng luùa chín vaøng, no ñaày coù ñöôïc laø nhôø nhöõng haït gioáng toát. Nhaân ñaõ coù thì quaû seõ coù. Coù anh noâng phu naøo ngaây ngoâ ñeán noãi khoâng chòu gieo gioáng luùa maø cöù ra ngoaøi ñoàng chaáp tay caàu Phaät cho con luùa ñaày ñoàng khoâng ? Coù oâng Phaät naøo treân trôøi, treân maây raûi gioáng xuoáng cho luùa moïc ñöôïc khoâng ? Hay laø chính tay mình gieo gioáng, roài mình môùi gaët ñöôïc keát quaû do coâng phu cuûa mình laøm ra. </w:t>
      </w:r>
    </w:p>
    <w:p>
      <w:pPr>
        <w:pStyle w:val="Normal"/>
        <w:ind w:firstLine="720"/>
        <w:jc w:val="both"/>
        <w:rPr>
          <w:rFonts w:ascii="VNI-Times" w:hAnsi="VNI-Times" w:cs="VNI-Times"/>
        </w:rPr>
      </w:pPr>
      <w:r>
        <w:rPr>
          <w:rFonts w:cs="VNI-Times" w:ascii="VNI-Times" w:hAnsi="VNI-Times"/>
        </w:rPr>
        <w:t xml:space="preserve">Roõ raøng leõ thaät cuûa cuoäc soáng naøy laø chuùng ta töï taïo nhaân toát hay taïo nhaân xaáu, töø nhaân ñoù ñöa tôùi quaû toát hay xaáu, chôù khoâng ai coù quyeàn chen voâ heát. Ñoù laø moät chaân lyù, moät leõ thaät maø chuùng ta khoâng chòu tin, cöù ñoøi Phaät cho khoâng thoâi, ñoøi theá naøy, ñoøi theá kia. </w:t>
      </w:r>
    </w:p>
    <w:p>
      <w:pPr>
        <w:pStyle w:val="Normal"/>
        <w:ind w:firstLine="720"/>
        <w:jc w:val="both"/>
        <w:rPr>
          <w:rFonts w:ascii="VNI-Times" w:hAnsi="VNI-Times" w:cs="VNI-Times"/>
        </w:rPr>
      </w:pPr>
      <w:r>
        <w:rPr>
          <w:rFonts w:cs="VNI-Times" w:ascii="VNI-Times" w:hAnsi="VNI-Times"/>
        </w:rPr>
        <w:t>Nhö khi toâi leân Chaâu Ñoác thaáy moät soá Phaät töû, nhaát laø töø thaùng gieâng tôùi thaùng ba, nhaèm thôøi gian vía Baø, ngöôøi ta ñi ñoâng laø ñoâng. Töø caùc tænh, Thaønh phoá leân, ñeå laøm gì ?  Ñeå vay tieàn baø veà laøm aên cho phaùt ñaït. Hoï cöù quan nieäm raèng möôïn cuûa baø chöøng naêm ba chuïc ngaøn, veà laøm aên seõ giaøu. Quyù vò thaáy nghó vaäy ñuùng hay sai ? Toâi chæ caàn noùi ñôn giaûn raèng neáu baø thöông ngöôøi tôùi vay tieàn, baø cho laøm aên phaùt ñaït giaøu coù, thì töø Chaâu Ñoác tôùi Long Xuyeân, ai cuõng giaøu heát. Taïi sao vaäy ? Vì ôû gaàn baø, toán ít chuïc baïc tieàn xe laø ñaõ tôùi roài, tieác gì maáy chuïc maø khoâng ñi vay ? Coøn nhöõng ngöôøi ôû xa nhö thaønh phoá Hoà Chí Minh hay döôùi Caø Mau leân vay xa quaù. Vaäy thì ngöôøi ôû gaàn vay nhieàu neân phaûi giaøu nhieàu, nhöng nhìn laïi daân ôû gaàn ñoù vaãn ngheøo, vaãn coù nhöõng ngöôøi raát khoå sôû, raùch tröôùc raùch sau. Sao hoï khoâng tôùi vay cho ñöôïc giaøu ? Hay hoï vay hoaøi khoâng giaøu neân phaûi chòu ngheøo. Nhö vaäy coù ñuùng laø baø cho vay thì ñöôïc giaøu khoâng ?</w:t>
      </w:r>
    </w:p>
    <w:p>
      <w:pPr>
        <w:pStyle w:val="Normal"/>
        <w:ind w:firstLine="720"/>
        <w:jc w:val="both"/>
        <w:rPr>
          <w:rFonts w:ascii="VNI-Times" w:hAnsi="VNI-Times" w:cs="VNI-Times"/>
        </w:rPr>
      </w:pPr>
      <w:r>
        <w:rPr>
          <w:rFonts w:cs="VNI-Times" w:ascii="VNI-Times" w:hAnsi="VNI-Times"/>
        </w:rPr>
        <w:t xml:space="preserve">Coù nhöõng ñieàu raát thöïc teá maø khoâng ai daùm noùi. Thí duï khoaûng traêm ngöôøi leân vay tieàn cuûa baø, veà coù chöøng naêm möôøi ngöôøi laøm aên phaùt taøi, hoï lieàn khoe: “Toâi nhôø naêm nay vay tieàn cuûa baø veà laøm aên phaùt taøi”. Coøn taùm chín chuïc ngöôøi vay, nhöng laøm aên loã laõ, thua thieät laïi laøm thinh, khoâng daùm noùi. Vì hoï khoâng daùm noùi neân ñaâu coù ai bieát. Thieân haï chæ bieát ngöôøi phaùt taøi maø khoâng bieát nhöõng ngöôøi khoâng coù gì. Ñoù, leõ thaät ôû choã naøo ? </w:t>
      </w:r>
    </w:p>
    <w:p>
      <w:pPr>
        <w:pStyle w:val="Normal"/>
        <w:ind w:firstLine="720"/>
        <w:jc w:val="both"/>
        <w:rPr>
          <w:rFonts w:ascii="VNI-Times" w:hAnsi="VNI-Times" w:cs="VNI-Times"/>
        </w:rPr>
      </w:pPr>
      <w:r>
        <w:rPr>
          <w:rFonts w:cs="VNI-Times" w:ascii="VNI-Times" w:hAnsi="VNI-Times"/>
        </w:rPr>
        <w:t>Trong moät traêm ngöôøi, coù ngöôøi phöôùc nhieàu, coù ngöôøi phöôùc ít. Ngöôøi coù phöôùc laøm aên phaùt taøi, laáy côù vay tieàn baø ñöôïc phaùt taøi. Coøn ngöôøi voâ phöôùc laøm aên thaát baïi, sao laïi laøm thinh khoâng ñoå thöøa tieàn baø khoâng coù giaù trò ? Taïi khoâng daùm noùi. Neân ngöôøi ta cöù nghe ñoàn ñaèng kia, ñaèng noï coù ngöôøi vay tieàn baø veà laøm aên khaù. Theá laø uøa nhau keùo ñi vay. Chuùng ta khoâng chòu nghieäm, khoâng chòu xeùt neân roài bò rôi vaøo meâ tín. Meâ tín laø loøng tin muø quaùng, khoâng coù leõ thaät, khoâng ñuùng chaân lyù.</w:t>
      </w:r>
    </w:p>
    <w:p>
      <w:pPr>
        <w:pStyle w:val="Normal"/>
        <w:ind w:firstLine="720"/>
        <w:jc w:val="both"/>
        <w:rPr>
          <w:rFonts w:ascii="VNI-Times" w:hAnsi="VNI-Times" w:cs="VNI-Times"/>
        </w:rPr>
      </w:pPr>
      <w:r>
        <w:rPr>
          <w:rFonts w:cs="VNI-Times" w:ascii="VNI-Times" w:hAnsi="VNI-Times"/>
        </w:rPr>
        <w:t>Chuùng ta laø Phaät töû hieåu Phaät phaùp thì phaûi thöïc haønh theo lôøi Phaät. Chuùng ta muoán laøm aên khaù thì chuùng ta phaûi bieát aên ôû toát vôùi moïi ngöôøi, xöû söï coâng baèng vôùi moïi ngöôøi. Trong cuoäc soáng chuùng ta ñöøng giaønh phaàn hôn veà mình maø luoân luoân bieát nhöôøng nhòn nhau. Nhôø coù phöôùc chuùng ta laøm aên môùi toát. Ngöôøi khoâng chòu thöïc haønh nhö vaäy, cöù ñi vay choã naøy, xin choã kia, roát cuoäc khoâng ñöôïc gì heát maø chæ chuoác khoå. Hieän taïi khoâng ñöôïc maø vò lai cuõng khoâng coù chuùt phöôùc ñöùc naøo. Neân quyù Phaät töû phaûi tin töôûng ñöùc Phaät laø moät vò ñaõ giaùc ngoä, chæ cho chuùng ta nhöõng leõ thaät trong cuoäc ñôøi ñeå chuùng ta öùng duïng tu, öùng duïng thöïc haønh thì chuùng ta seõ ñaït keát quaû toát.</w:t>
      </w:r>
    </w:p>
    <w:p>
      <w:pPr>
        <w:pStyle w:val="Normal"/>
        <w:ind w:firstLine="720"/>
        <w:jc w:val="both"/>
        <w:rPr>
          <w:rFonts w:ascii="VNI-Times" w:hAnsi="VNI-Times" w:cs="VNI-Times"/>
        </w:rPr>
      </w:pPr>
      <w:r>
        <w:rPr>
          <w:rFonts w:cs="VNI-Times" w:ascii="VNI-Times" w:hAnsi="VNI-Times"/>
        </w:rPr>
        <w:t>Khi chieàu chuùng toâi ñaõ laøm leã quy y cho moät soá Phaät töû. Trong leã quy y coù nhöõng vaán ñeà môùi nghe quyù Phaät töû thaáy hôi laï moät chuùt. Nhö noùi raèng, quy y Phaät roài khoûi ñoïa ñòa nguïc, quy y Phaùp roài khoûi ñoïa ngaï quyû, quy y Taêng roài khoûi ñoïa suùc sanh. Trong nhaø Phaät noùi ba ñöôøng khoå laø ñòa nguïc, ngaï quyû, suùc sanh. Neáu quy y Phaät roài khoûi rôi vaøo ñòa nguïc, quy y Phaùp roài khoûi rôi vaøo ngaï quyû, quy y Taêng roài khoûi rôi vaøo suùc sanh. Neáu quy y laø chæ höùa suoâng thoâi maø thaønh coâng lieàn thì deã quaù ! ÔÛ ñaây toâi seõ giaûi thích thöù töï cho quyù vò hieåu.</w:t>
      </w:r>
    </w:p>
    <w:p>
      <w:pPr>
        <w:pStyle w:val="Normal"/>
        <w:ind w:firstLine="720"/>
        <w:jc w:val="both"/>
        <w:rPr>
          <w:rFonts w:ascii="VNI-Times" w:hAnsi="VNI-Times" w:cs="VNI-Times"/>
        </w:rPr>
      </w:pPr>
      <w:r>
        <w:rPr>
          <w:rFonts w:cs="VNI-Times" w:ascii="VNI-Times" w:hAnsi="VNI-Times"/>
        </w:rPr>
        <w:t xml:space="preserve">Nhö chuùng ta ñaõ bieát Phaät laø baäc giaùc ngoä saùng suoát. Quy y Phaät töùc laø trôû veà con ñöôøng saùng suoát. Trôû veà con ñöôøng saùng suoát thì chuùng ta khoâng rôi vaøo choã u minh, toái taêm. Ñòa nguïc laø choán u minh cho neân Boà-taùt Ñòa Taïng phaùt nguyeän xuoáng ñòa nguïc ñeå ñoä chuùng sanh. Vì vaäy, Ngaøi laøm Giaùo chuû ôû coõi ñòa nguïc, goïi laø U Minh Giaùo Chuû. Chuùng ta ñi con ñöôøng saùng thì khoâng rôi vaøo choã toái, nhöng phaûi ñi chöù khoâng chæ höùa. Neáu Phaät töû höùa raèng toâi quy y Phaät roài khoûi ñoïa ñòa nguïc, ngang ñoù khoâng tu taäp thì coù khoûi ñòa nguïc khoâng ? Chaéc chöa khoûi. </w:t>
      </w:r>
    </w:p>
    <w:p>
      <w:pPr>
        <w:pStyle w:val="Normal"/>
        <w:ind w:firstLine="720"/>
        <w:jc w:val="both"/>
        <w:rPr>
          <w:rFonts w:ascii="VNI-Times" w:hAnsi="VNI-Times" w:cs="VNI-Times"/>
        </w:rPr>
      </w:pPr>
      <w:r>
        <w:rPr>
          <w:rFonts w:cs="VNI-Times" w:ascii="VNI-Times" w:hAnsi="VNI-Times"/>
        </w:rPr>
        <w:t>Toâi laëp laïi ví duï anh noâng phu, anh ñöôïc haït gioáng toát vaø gieo xuoáng. Bieát raèng nhaân toát thì quaû seõ toát, ñoù laø leõ thöïc. Nhöng töø ngaøy gieo gioáng cho tôùi ngaøy caây luùa ñôm boâng keát quaû, phaûi laøm sao ? Gieo gioáng roài chuùng ta phaûi chaêm soùc, nhoå coû, boùn phaân, chuùng ta coøn phaûi theo doõi saâu raày. Cuoái cuøng ñuû ñieàu kieän thì boâng luùa môùi ñöôïc toát, ñöôïc no ñuû, ñöôïc chín vaøng.</w:t>
      </w:r>
    </w:p>
    <w:p>
      <w:pPr>
        <w:pStyle w:val="Normal"/>
        <w:ind w:firstLine="720"/>
        <w:jc w:val="both"/>
        <w:rPr>
          <w:rFonts w:ascii="VNI-Times" w:hAnsi="VNI-Times" w:cs="VNI-Times"/>
        </w:rPr>
      </w:pPr>
      <w:r>
        <w:rPr>
          <w:rFonts w:cs="VNI-Times" w:ascii="VNI-Times" w:hAnsi="VNI-Times"/>
        </w:rPr>
        <w:t>Cuõng nhö vaäy, khi chuùng ta nguyeän quy y tu theo Phaät, ñoù laø nhaân ñeå ñi tôùi quaû giaùc ngoä. Nhöng töø nhaân tôùi quaû ñoøi hoûi chuùng ta phaûi lieân tuïc theo doõi, phaûi coá gaéng tu haønh môùi ñöôïc keát quaû nhö vaäy. Chôù khoâng phaûi quy y roài noùi: “Ngang ñaây toâi khoûi ñoïa ñòa nguïc”, ñoù laø sai laàm.</w:t>
      </w:r>
    </w:p>
    <w:p>
      <w:pPr>
        <w:pStyle w:val="Normal"/>
        <w:ind w:firstLine="720"/>
        <w:jc w:val="both"/>
        <w:rPr>
          <w:rFonts w:ascii="VNI-Times" w:hAnsi="VNI-Times" w:cs="VNI-Times"/>
        </w:rPr>
      </w:pPr>
      <w:r>
        <w:rPr>
          <w:rFonts w:cs="VNI-Times" w:ascii="VNI-Times" w:hAnsi="VNI-Times"/>
        </w:rPr>
        <w:t xml:space="preserve">Quy y Phaùp khoûi ñoïa ngaï quyû, ngaï quyû töùc laø loaøi quyû ñoùi. Bôûi vì Phaät daïy chuùng ta tu phaûi coù loøng töø bi thöông yeâu moïi ngöôøi. Coù loøng töø bi thì ai khoå chuùng ta giuùp. Chuùng ta khoâng nôõ gian laän, hieåm ñoäc, boøn ruùt ngöôøi khaùc maø phaûi môû loøng töø bi thöông xoùt, cöùu ñoä ngöôøi ta. Vì coù loøng töø bi neân khoâng coù taâm boûn seûn, taâm keo kieät, taâm hieåm ñoäc. Vì vaäy khoâng ñoïa laøm loaøi quyû ñoùi. Khoâng bao giôø chuùng ta taïo nhaân toát maø laïi coù keát quaû xaáu ñöôïc. </w:t>
      </w:r>
    </w:p>
    <w:p>
      <w:pPr>
        <w:pStyle w:val="Normal"/>
        <w:ind w:firstLine="720"/>
        <w:jc w:val="both"/>
        <w:rPr>
          <w:rFonts w:ascii="VNI-Times" w:hAnsi="VNI-Times" w:cs="VNI-Times"/>
        </w:rPr>
      </w:pPr>
      <w:r>
        <w:rPr>
          <w:rFonts w:cs="VNI-Times" w:ascii="VNI-Times" w:hAnsi="VNI-Times"/>
        </w:rPr>
        <w:t>Cho neân quy y Phaùp roài thì traùnh khoûi laøm loaøi quyû ñoùi. Vì vaäy khi ñaõ quy y roài, chuùng ta phaûi taäp taâm töø bi. Moãi ngaøy moãi môû roäng, moãi ngaøy moãi thöïc haønh ñuùng nhö vaäy, thaáy ai khoå ai ñoùi chuùng ta duøng phöông tieän giuùp. Thöïc haønh ñuùng phaùp Phaät daïy traùnh khoûi loaøi ngaï quyû, nhaát ñònh khoâng sai chaïy.</w:t>
      </w:r>
    </w:p>
    <w:p>
      <w:pPr>
        <w:pStyle w:val="Normal"/>
        <w:ind w:firstLine="720"/>
        <w:jc w:val="both"/>
        <w:rPr>
          <w:rFonts w:ascii="VNI-Times" w:hAnsi="VNI-Times" w:cs="VNI-Times"/>
        </w:rPr>
      </w:pPr>
      <w:r>
        <w:rPr>
          <w:rFonts w:cs="VNI-Times" w:ascii="VNI-Times" w:hAnsi="VNI-Times"/>
        </w:rPr>
        <w:t>Quy y Taêng roài khoûi ñoïa laøm suùc sanh. Taïi sao ? Vì suùc sanh laø si meâ. Baây giôø mình theo chö Taêng, chö Taêng daïy cho mình bieát ñaây laø thieän, ñaây laø aùc, ñaây laø toäi, ñaây laø phöôùc, ñaây laø chaùnh, ñaây laø taø. Giaûn traïch cho mình bieát roõ, nhôø bieát roõ neân mình traùnh toäi laøm phöôùc, traùnh aùc laøm laønh, traùnh taø laøm chaùnh. Keát quaû mình khoâng ñoïa laøm suùc sanh. Nhö vaäy töø nhaân ñeán quaû khoâng sai chaïy neáu chuùng ta laøm ñuùng. Nhöng coù nhaân maø khoâng saên soùc, khoâng chaêm boùn thì keát quaû khoâng bao giôø ñuùng heát.</w:t>
      </w:r>
    </w:p>
    <w:p>
      <w:pPr>
        <w:pStyle w:val="Normal"/>
        <w:ind w:firstLine="720"/>
        <w:jc w:val="both"/>
        <w:rPr>
          <w:rFonts w:ascii="VNI-Times" w:hAnsi="VNI-Times" w:cs="VNI-Times"/>
        </w:rPr>
      </w:pPr>
      <w:r>
        <w:rPr>
          <w:rFonts w:cs="VNI-Times" w:ascii="VNI-Times" w:hAnsi="VNI-Times"/>
        </w:rPr>
        <w:t>Chuùng ta ñeán vôùi ñaïo Phaät laø ñeán vôùi taâm hoàn chaân thaät, phaûi duïng coâng tu haønh, khoâng phaûi ñeán vôùi ñaïo Phaät baèng caùch caàu xin. Neáu quyù Phaät töû gaãm kyõ, nhôù cho roõ raøng, töø hoài bieát ñi chuøa cho tôùi baây giôø, mình tu theo Phaät hay laø caàu xin Phaät? Chaéc tu ít, caàu xin thì nhieàu. Ñoù laø ñieàu ñaùng buoàn maø cuõng raát ñaùng thöông. Neáu Phaät töû cöù ñi caàu xin hoaøi thì ñaïo Phaät ñaõ maát roài. Daàu coøn chuøa, coøn Phaät töû cuõng khoâng coøn ñaïo Phaät, vì Phaät daïy tu maø mình coù tu gì ñaâu ? Neân nhieàu ngöôøi ñi chuøa möôøi naêm, hai möôi naêm nhöng phieàn naõo ngaøy caøng taêng chôù khoâng giaûm. Ñi chuøa nhieàu maø saân cuõng laém, giaän cuõng nhieàu thì coù hieäu quaû gì ñaâu.</w:t>
      </w:r>
    </w:p>
    <w:p>
      <w:pPr>
        <w:pStyle w:val="Normal"/>
        <w:ind w:firstLine="720"/>
        <w:jc w:val="both"/>
        <w:rPr>
          <w:rFonts w:ascii="VNI-Times" w:hAnsi="VNI-Times" w:cs="VNI-Times"/>
        </w:rPr>
      </w:pPr>
      <w:r>
        <w:rPr>
          <w:rFonts w:cs="VNI-Times" w:ascii="VNI-Times" w:hAnsi="VNI-Times"/>
        </w:rPr>
        <w:t>Ñeán vôùi Phaät laø ñeå tu, ñeå chöøa boû nhöõng thoùi xaáu. Nhöng ñeán vôùi Phaät laâu maø nhöõng thoùi xaáu khoâng giaûm, ngöôïc laïi caøng taêng, ñoù laø tu theo Phaät hay laø gì ? Loãi taïi ñaâu ? Taïi vì chuùng ta khoâng chòu tu maø chæ coù xin. Xin khoâng ñöôïc roài ñaâm ra chaùn, maø chaùn roài thì nghe ai ñoàn ñaïi ñaèng kia mieáu baø, mieáu oâng gì ñoù xin chi cuõng ñöôïc, linh laém. Theá laø Phaät töû lieàn mang boù höông, dóa quaû tôùi xin. Vì xin cho neân deã laïc ñöôøng taø. Coøn neáu chuùng ta bieát tu, hieåu lôøi Phaät daïy, öùng duïng tu thì chuùng ta heát khoå. Heát khoå baèng leõ thöïc chôù khoâng phaûi heát khoå baèng töôûng töôïng.</w:t>
      </w:r>
    </w:p>
    <w:p>
      <w:pPr>
        <w:pStyle w:val="Normal"/>
        <w:ind w:firstLine="720"/>
        <w:jc w:val="both"/>
        <w:rPr>
          <w:rFonts w:ascii="VNI-Times" w:hAnsi="VNI-Times" w:cs="VNI-Times"/>
        </w:rPr>
      </w:pPr>
      <w:r>
        <w:rPr>
          <w:rFonts w:cs="VNI-Times" w:ascii="VNI-Times" w:hAnsi="VNI-Times"/>
        </w:rPr>
        <w:t>Chuùng ta ñeán vôùi ñaïo Phaät laø ñeå tu, maø tu thì phaûi laøm sao ? Phaät daïy laáy nhaân quaû laøm caên baûn. Chuùng ta gieo nhaân toát roài coøn phaûi coá gaéng duy trì, baûo veä thì seõ ñöôïc quaû toát. Neáu chuùng ta gieo nhaân xaáu thì phaûi rôi vaøo caûnh khoå, khoâng nghi ngôø. Nhö vaäy ngöôøi Phaät töû laø ngöôøi bieát choïn nhaân ñeå gieo, traùnh nhaân döõ khoâng cho noù sanh khôûi, ñoù laø chuùng ta tu.</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Bieát nhö vaäy, hieåu nhö vaäy, thaáy nhö vaäy, ñoù laø chuùng ta coù tænh coù giaùc. Coøn khoâng hieåu nhö vaäy laø khoâng coù tænh, khoâng coù giaùc. Bieát ñöôïc, nhaän chaân ñöôïc lyù nhaân quaû cuûa Phaät ñoù laø chuùng ta ñaõ giaùc moät phaàn roài. Neáu bieát nhaân quaû do mình gaây, mình chòu thì chuùng ta coù keâu trôøi keâu Phaät gì nöõa khoâng ? Gaëp khoå coù keâu trôøi, gaëp vui coù taï ôn trôøi khoâng ? Taát caû nhöõng ñieàu ñoù laø do nhaân mình gaây, quaû mình höôûng. Bieát roõ nhö vaäy thì chuùng ta laø ngöôøi tænh. </w:t>
      </w:r>
    </w:p>
    <w:p>
      <w:pPr>
        <w:pStyle w:val="Normal"/>
        <w:ind w:firstLine="720"/>
        <w:jc w:val="both"/>
        <w:rPr>
          <w:rFonts w:ascii="VNI-Times" w:hAnsi="VNI-Times" w:cs="VNI-Times"/>
        </w:rPr>
      </w:pPr>
      <w:r>
        <w:rPr>
          <w:rFonts w:cs="VNI-Times" w:ascii="VNI-Times" w:hAnsi="VNI-Times"/>
        </w:rPr>
        <w:t xml:space="preserve">Hôn nöõa ngöôøi tin nhaân quaû laø ngöôøi gan daï, can ñaûm, coøn ngöôøi khoâng tin thì khoâng gan daï, khoâng can ñaûm, taïi sao vaäy ? Bôûi vì tin nhaân quaû neân vieäc gì toát laø do mình taïo thì mình thaønh coâng. Mình thaønh coâng laø do nhaân mình laøm neân quaû mình höôûng, khoâng coù gì ngaïo maïn cho mình laø hôn. Neáu mình gaëp ñieàu xaáu laø do nhaân mình khoâng kheùo taïo cho neân quaû xaáu ñeán vôùi mình. Nhö vaäy laø cuõng taïi mình chôù khoâng traùch ai heát. </w:t>
      </w:r>
    </w:p>
    <w:p>
      <w:pPr>
        <w:pStyle w:val="Normal"/>
        <w:ind w:firstLine="720"/>
        <w:jc w:val="both"/>
        <w:rPr>
          <w:rFonts w:ascii="VNI-Times" w:hAnsi="VNI-Times" w:cs="VNI-Times"/>
        </w:rPr>
      </w:pPr>
      <w:r>
        <w:rPr>
          <w:rFonts w:cs="VNI-Times" w:ascii="VNI-Times" w:hAnsi="VNI-Times"/>
        </w:rPr>
        <w:t xml:space="preserve">ÔÛ ñôøi thieân haï hay ñoå thöøa taïi caùi naøy, taïi caùi kia, ít khi naøo mình laøm moät ñieàu dôû, moät ñieàu xaáu maø noùi loãi ñoù taïi toâi. Taïi caùi naøy, taïi caùi kia toâi môùi laøm vaäy ñoù, ñoå beân naøy, ñoå beân noï, ñoå beân kia, ñoù laø troán traùnh traùch nhieäm. Neáu chuùng ta hieåu ñöôïc lyù nhaân quaû, vieäc toát hay xaáu ñeán vôùi chuùng ta ñeàu do chuùng ta taïo. Cho neân baây giôø noù ñeán mình can ñaûm nhaän, daùm laøm thì daùm chòu, coù traùch ai ñaâu. Nhö vaäy laø mình can ñaûm, khoâng troán traùnh traùch nhieäm. </w:t>
      </w:r>
    </w:p>
    <w:p>
      <w:pPr>
        <w:pStyle w:val="Normal"/>
        <w:ind w:firstLine="720"/>
        <w:jc w:val="both"/>
        <w:rPr>
          <w:rFonts w:ascii="VNI-Times" w:hAnsi="VNI-Times" w:cs="VNI-Times"/>
        </w:rPr>
      </w:pPr>
      <w:r>
        <w:rPr>
          <w:rFonts w:cs="VNI-Times" w:ascii="VNI-Times" w:hAnsi="VNI-Times"/>
        </w:rPr>
        <w:t>Phaät töû baây giôø yeáu ñuoái quen roài neân khoâng daùm nhaän traùch nhieäm. Khoâng can ñaûm nhaän traùch nhieäm thì treân ñöôøng tu laøm sao tu chaân chính ñöôïc? Muoán tu chaân chính taát caû chuùng ta phaûi gan daï, phaûi can ñaûm thì seõ coù keát quaû traêm phaàn traêm, khoâng nghi ngôø. Ngöôïc laïi, chuùng ta chöa phaûi laø nhöõng ngöôøi tu theo lôøi Phaät daïy maø chæ baét chöôùc thoâi.</w:t>
      </w:r>
    </w:p>
    <w:p>
      <w:pPr>
        <w:pStyle w:val="Normal"/>
        <w:ind w:firstLine="720"/>
        <w:jc w:val="both"/>
        <w:rPr>
          <w:rFonts w:ascii="VNI-Times" w:hAnsi="VNI-Times" w:cs="VNI-Times"/>
        </w:rPr>
      </w:pPr>
      <w:r>
        <w:rPr>
          <w:rFonts w:cs="VNI-Times" w:ascii="VNI-Times" w:hAnsi="VNI-Times"/>
        </w:rPr>
        <w:t>Böôùc ñaàu tu theo Phaät laø quy y Tam Baûo, töùc chuùng ta taïo ba caùi nhaân. Nhaân thöù nhaát laø nhaân saùng suoát ñeå khoûi xuoáng ñòa nguïc, nhaân thöù hai laø nhaân töø bi ñeå khoûi laøm ngaï quyû, nhaân thöù ba laø nhaân trí tueä ñeå khoûi laøm suùc sinh. Ba nhaân naøy taïo roài, chuùng ta nuoâi döôõng cho noù taêng tröôûng thì nhaát ñònh traùnh ñöôïc ba ñöôøng aùc, khoâng nghi ngôø. Ñoù laø chuùng ta tu.</w:t>
      </w:r>
    </w:p>
    <w:p>
      <w:pPr>
        <w:pStyle w:val="Normal"/>
        <w:ind w:firstLine="720"/>
        <w:jc w:val="both"/>
        <w:rPr>
          <w:rFonts w:ascii="VNI-Times" w:hAnsi="VNI-Times" w:cs="VNI-Times"/>
        </w:rPr>
      </w:pPr>
      <w:r>
        <w:rPr>
          <w:rFonts w:cs="VNI-Times" w:ascii="VNI-Times" w:hAnsi="VNI-Times"/>
        </w:rPr>
        <w:t xml:space="preserve">Phaät khoâng chæ döøng ngang ñoù maø coøn daïy chuùng ta phaûi giöõ naêm giôùi. Phaät khoâng cho chuùng ta laøm naêm ñieàu. Naêm ñieàu ñoù laø: khoâng saùt sanh, khoâng troäm cöôùp, khoâng taø daâm, khoâng noùi doái, khoâng uoáng röôïu, khoâng huùt aù phieän, xì ke, ma tuùy. </w:t>
      </w:r>
    </w:p>
    <w:p>
      <w:pPr>
        <w:pStyle w:val="Normal"/>
        <w:ind w:firstLine="720"/>
        <w:jc w:val="both"/>
        <w:rPr>
          <w:rFonts w:ascii="VNI-Times" w:hAnsi="VNI-Times" w:cs="VNI-Times"/>
        </w:rPr>
      </w:pPr>
      <w:r>
        <w:rPr>
          <w:rFonts w:cs="VNI-Times" w:ascii="VNI-Times" w:hAnsi="VNI-Times"/>
        </w:rPr>
        <w:t>Chuùng ta giöõ naêm ñieàu naøy laø tu nhaân gì ? Neáu khoâng gieát ngöôøi, khoâng haïi ngöôøi thì chuùng ta traùnh khoûi ngöôøi thuø oaùn, traùnh khoûi ngöôøi gieát haïi, traùnh khoûi tuø toäi. Giöõ ñöôïc nhaân ñoù, tu ñöôïc nhaân ñoù thì hieän taïi chuùng ta khoâng bò ngöôøi thuø oaùn, rình raäp gieát laïi, khoâng phaûi bò tuø toäi vì phaïm phaùp. Phaät daïy neáu ñôøi naøy giöõ giôùi khoâng saùt sanh, khoâng gieát ngöôøi thì ñôøi sau sanh ra ñöôïc tuoåi thoï daøi. Caùi nhaân mình khoâng laøm cho maïng ngöôøi ta ngaén thì caùi quaû mình seõ ñöôïc tuoåi thoï daøi. Ñoù laø nhaân vaø quaû theo nhau.</w:t>
      </w:r>
    </w:p>
    <w:p>
      <w:pPr>
        <w:pStyle w:val="Normal"/>
        <w:ind w:firstLine="720"/>
        <w:jc w:val="both"/>
        <w:rPr>
          <w:rFonts w:ascii="VNI-Times" w:hAnsi="VNI-Times" w:cs="VNI-Times"/>
        </w:rPr>
      </w:pPr>
      <w:r>
        <w:rPr>
          <w:rFonts w:cs="VNI-Times" w:ascii="VNI-Times" w:hAnsi="VNI-Times"/>
        </w:rPr>
        <w:t>Tu nhaân khoâng troäm cöôùp thì sau naøy mình khoâng bò tuø toäi, khoâng bò ngöôøi oaùn gheùt. Cuûa ngöôøi mình khoâng laáy, khoâng caép, khoâng troäm thì töï nhieân mình laø ngöôøi löông thieän, ngöôøi toát, khoâng bò tuø toäi, khoâng coù nguy hieåm xaûy ñeán. Ñôøi sau chính nhôø nhaân toát ñoù maø ñöôïc quaû sanh ra coù cuûa caûi nhieàu, dö daû.</w:t>
      </w:r>
    </w:p>
    <w:p>
      <w:pPr>
        <w:pStyle w:val="Normal"/>
        <w:ind w:firstLine="720"/>
        <w:jc w:val="both"/>
        <w:rPr>
          <w:rFonts w:ascii="VNI-Times" w:hAnsi="VNI-Times" w:cs="VNI-Times"/>
        </w:rPr>
      </w:pPr>
      <w:r>
        <w:rPr>
          <w:rFonts w:cs="VNI-Times" w:ascii="VNI-Times" w:hAnsi="VNI-Times"/>
        </w:rPr>
        <w:t>Khoâng phaïm toäi taø daâm töùc laø soáng moät caùch trinh baïch. Trinh baïch laø trong saùng, maø trong saùng thì ñôøi sau sinh ra trôû thaønh ngöôøi ñeïp ñeõ, trang nghieâm. Nhö vaäy quaû vôùi nhaân ñeàu theo nhau, chôù khoâng taùch rôøi.</w:t>
      </w:r>
    </w:p>
    <w:p>
      <w:pPr>
        <w:pStyle w:val="Normal"/>
        <w:ind w:firstLine="720"/>
        <w:jc w:val="both"/>
        <w:rPr>
          <w:rFonts w:ascii="VNI-Times" w:hAnsi="VNI-Times" w:cs="VNI-Times"/>
        </w:rPr>
      </w:pPr>
      <w:r>
        <w:rPr>
          <w:rFonts w:cs="VNI-Times" w:ascii="VNI-Times" w:hAnsi="VNI-Times"/>
        </w:rPr>
        <w:t xml:space="preserve">Khoâng noùi doái, khoâng noùi löøa gaït, aùc ñoäc v.v… thì ñôøi sau sinh ra noùi naêng löu loaùt, ngöôøi nghe kính tin. Ngaøy nay sinh ra mình noùi ngoïng, noùi caø laêm laø bieát ñôøi tröôùc mình noùi khoâng hieàn. Noùi khoâng hieàn cho neân quaû baây giôø phaûi chòu nhö vaäy. Bieát roài raùng tu, noùi hieàn laïi thì ñôøi sau seõ ñöôïc toát ñeïp hôn. </w:t>
      </w:r>
    </w:p>
    <w:p>
      <w:pPr>
        <w:pStyle w:val="Normal"/>
        <w:ind w:firstLine="720"/>
        <w:jc w:val="both"/>
        <w:rPr>
          <w:rFonts w:ascii="VNI-Times" w:hAnsi="VNI-Times" w:cs="VNI-Times"/>
        </w:rPr>
      </w:pPr>
      <w:r>
        <w:rPr>
          <w:rFonts w:cs="VNI-Times" w:ascii="VNI-Times" w:hAnsi="VNI-Times"/>
        </w:rPr>
        <w:t xml:space="preserve">Neáu ñôøi naøy chuùng ta ngu toái, hoïc haønh khoâng thuoäc v.v… thì bieát ñôøi tröôùc mình ñaõ phaïm loãi uoáng röôïu maïnh, huùt aù phieän, xì ke ma tuùy cho neân baây giôø phaûi khoå, gaày oám, taät nguyeàn, ngu daïi. </w:t>
      </w:r>
    </w:p>
    <w:p>
      <w:pPr>
        <w:pStyle w:val="Normal"/>
        <w:ind w:firstLine="720"/>
        <w:jc w:val="both"/>
        <w:rPr>
          <w:rFonts w:ascii="VNI-Times" w:hAnsi="VNI-Times" w:cs="VNI-Times"/>
        </w:rPr>
      </w:pPr>
      <w:r>
        <w:rPr>
          <w:rFonts w:cs="VNI-Times" w:ascii="VNI-Times" w:hAnsi="VNI-Times"/>
        </w:rPr>
        <w:t xml:space="preserve">Cho neân bieát tu thì nhaân naøo quaû naáy, coøn khoâng bieát tu thì phaûi chuoác laáy khoå. Ai muoán ñi tôùi choã toát, höôûng ñieàu toát thì phaûi laøm nhöõng gì Phaät chæ daïy. Töø nhaân ñi ñeán quaû chöù khoâng coù caùi ngaãu nhieân, cuõng khoâng coù ai ban cho heát. Phaät khoâng raûnh ñeå ban cho mình. Neáu ban cho mình thì chaéc Phaät khoâng daïy nhaân quaû. </w:t>
      </w:r>
    </w:p>
    <w:p>
      <w:pPr>
        <w:pStyle w:val="Normal"/>
        <w:ind w:firstLine="720"/>
        <w:jc w:val="both"/>
        <w:rPr>
          <w:rFonts w:ascii="VNI-Times" w:hAnsi="VNI-Times" w:cs="VNI-Times"/>
        </w:rPr>
      </w:pPr>
      <w:r>
        <w:rPr>
          <w:rFonts w:cs="VNI-Times" w:ascii="VNI-Times" w:hAnsi="VNI-Times"/>
        </w:rPr>
        <w:t xml:space="preserve">Hieåu nhö vaäy chuùng ta môùi thaáy treân ñöôøng tu, mình phaûi laø ngöôøi bieát tìm hieåu chaùnh phaùp, bieát tu haønh chôù khoâng phaûi tôùi vôùi ñaïo ñeå caàu xin. Quyù Phaät töû laøm laønh, laøm phaûi thì ñöôïc moïi ngöôøi thöông, moïi ngöôøi quyù. Coøn laøm döõ, laøm aùc thì bò ngöôøi gheùt boû. Roõ raøng khoâng phaûi Phaät, khoâng phaûi thaàn thaùnh khieán ngöôøi khaùc thöông mình; cuõng khoâng phaûi Phaät, khoâng phaûi thaàn thaùnh khieán ngöôøi khaùc gheùt mình. Thöông, gheùt ñeàu do mình taïo mình gaây, thì mình phaûi chòu. </w:t>
      </w:r>
    </w:p>
    <w:p>
      <w:pPr>
        <w:pStyle w:val="Normal"/>
        <w:ind w:firstLine="720"/>
        <w:jc w:val="both"/>
        <w:rPr>
          <w:rFonts w:ascii="VNI-Times" w:hAnsi="VNI-Times" w:cs="VNI-Times"/>
        </w:rPr>
      </w:pPr>
      <w:r>
        <w:rPr>
          <w:rFonts w:cs="VNI-Times" w:ascii="VNI-Times" w:hAnsi="VNI-Times"/>
        </w:rPr>
        <w:t>Taát caû quyù Phaät töû nghó cho kyõ xem ñöùc Phaät daïy coù ñuùng vôùi leõ thaät hay khoâng, coù hôïp vôùi chaân lyù hay khoâng ? Noù laø leõ thaät nhöng taïi vì Phaät töû ít chòu tu hay noùi caùch khaùc laø löôøi bieáng tu, muoán xin cho khoûe. Laïy Phaät xin moät caùi cho roài coøn tu laâu quaù ! Chuùng ta tu phaûi bieát caùi gì thaät, caùi gì khoâng thaät. Caùi thaät thì chuùng ta phaûi haønh, coøn caùi khoâng thaät thì chuùng ta phaûi boû, môùi goïi laø tu.</w:t>
      </w:r>
    </w:p>
    <w:p>
      <w:pPr>
        <w:pStyle w:val="Normal"/>
        <w:ind w:firstLine="720"/>
        <w:jc w:val="both"/>
        <w:rPr>
          <w:rFonts w:ascii="VNI-Times" w:hAnsi="VNI-Times" w:cs="VNI-Times"/>
        </w:rPr>
      </w:pPr>
      <w:r>
        <w:rPr>
          <w:rFonts w:cs="VNI-Times" w:ascii="VNI-Times" w:hAnsi="VNI-Times"/>
        </w:rPr>
        <w:t>Khi quyù vò nhaän phaùi quy y, trong ñoù coù moät baøi keä boán caâu:</w:t>
      </w:r>
    </w:p>
    <w:p>
      <w:pPr>
        <w:pStyle w:val="Normal"/>
        <w:ind w:firstLine="720"/>
        <w:jc w:val="both"/>
        <w:rPr/>
      </w:pPr>
      <w:r>
        <w:rPr>
          <w:rFonts w:cs="VNI-Times" w:ascii="VNI-Times" w:hAnsi="VNI-Times"/>
        </w:rPr>
        <w:tab/>
        <w:t>Chö aùc maïc taùc</w:t>
      </w:r>
    </w:p>
    <w:p>
      <w:pPr>
        <w:pStyle w:val="Normal"/>
        <w:ind w:firstLine="720"/>
        <w:jc w:val="both"/>
        <w:rPr/>
      </w:pPr>
      <w:r>
        <w:rPr>
          <w:rFonts w:cs="VNI-Times" w:ascii="VNI-Times" w:hAnsi="VNI-Times"/>
        </w:rPr>
        <w:tab/>
        <w:t>Chuùng thieän phuïng haønh</w:t>
      </w:r>
    </w:p>
    <w:p>
      <w:pPr>
        <w:pStyle w:val="Normal"/>
        <w:ind w:firstLine="720"/>
        <w:jc w:val="both"/>
        <w:rPr/>
      </w:pPr>
      <w:r>
        <w:rPr>
          <w:rFonts w:cs="VNI-Times" w:ascii="VNI-Times" w:hAnsi="VNI-Times"/>
        </w:rPr>
        <w:tab/>
        <w:t>Töï tònh kyø yù</w:t>
      </w:r>
    </w:p>
    <w:p>
      <w:pPr>
        <w:pStyle w:val="Normal"/>
        <w:ind w:firstLine="720"/>
        <w:jc w:val="both"/>
        <w:rPr/>
      </w:pPr>
      <w:r>
        <w:rPr>
          <w:rFonts w:cs="VNI-Times" w:ascii="VNI-Times" w:hAnsi="VNI-Times"/>
        </w:rPr>
        <w:tab/>
        <w:t>Thò chö Phaät giaùo.</w:t>
      </w:r>
    </w:p>
    <w:p>
      <w:pPr>
        <w:pStyle w:val="Normal"/>
        <w:ind w:firstLine="720"/>
        <w:jc w:val="both"/>
        <w:rPr>
          <w:rFonts w:ascii="VNI-Times" w:hAnsi="VNI-Times" w:cs="VNI-Times"/>
        </w:rPr>
      </w:pPr>
      <w:r>
        <w:rPr>
          <w:rFonts w:cs="VNI-Times" w:ascii="VNI-Times" w:hAnsi="VNI-Times"/>
        </w:rPr>
        <w:t>Dòch:</w:t>
      </w:r>
    </w:p>
    <w:p>
      <w:pPr>
        <w:pStyle w:val="Normal"/>
        <w:ind w:firstLine="720"/>
        <w:jc w:val="both"/>
        <w:rPr/>
      </w:pPr>
      <w:r>
        <w:rPr>
          <w:rFonts w:cs="VNI-Times" w:ascii="VNI-Times" w:hAnsi="VNI-Times"/>
        </w:rPr>
        <w:tab/>
        <w:t>Khoâng laøm caùc vieäc aùc</w:t>
      </w:r>
    </w:p>
    <w:p>
      <w:pPr>
        <w:pStyle w:val="Normal"/>
        <w:ind w:firstLine="720"/>
        <w:jc w:val="both"/>
        <w:rPr/>
      </w:pPr>
      <w:r>
        <w:rPr>
          <w:rFonts w:cs="VNI-Times" w:ascii="VNI-Times" w:hAnsi="VNI-Times"/>
        </w:rPr>
        <w:tab/>
        <w:t>Vaâng laøm caùc ñieàu laønh</w:t>
      </w:r>
    </w:p>
    <w:p>
      <w:pPr>
        <w:pStyle w:val="Normal"/>
        <w:ind w:firstLine="720"/>
        <w:jc w:val="both"/>
        <w:rPr/>
      </w:pPr>
      <w:r>
        <w:rPr>
          <w:rFonts w:cs="VNI-Times" w:ascii="VNI-Times" w:hAnsi="VNI-Times"/>
        </w:rPr>
        <w:tab/>
        <w:t>Giöõ taâm yù trong saïch</w:t>
      </w:r>
    </w:p>
    <w:p>
      <w:pPr>
        <w:pStyle w:val="Normal"/>
        <w:ind w:firstLine="720"/>
        <w:jc w:val="both"/>
        <w:rPr/>
      </w:pPr>
      <w:r>
        <w:rPr>
          <w:rFonts w:cs="VNI-Times" w:ascii="VNI-Times" w:hAnsi="VNI-Times"/>
        </w:rPr>
        <w:tab/>
        <w:t>Ñaây laø lôøi Phaät daïy.</w:t>
      </w:r>
    </w:p>
    <w:p>
      <w:pPr>
        <w:pStyle w:val="Normal"/>
        <w:ind w:firstLine="720"/>
        <w:jc w:val="both"/>
        <w:rPr>
          <w:rFonts w:ascii="VNI-Times" w:hAnsi="VNI-Times" w:cs="VNI-Times"/>
        </w:rPr>
      </w:pPr>
      <w:r>
        <w:rPr>
          <w:rFonts w:cs="VNI-Times" w:ascii="VNI-Times" w:hAnsi="VNI-Times"/>
        </w:rPr>
        <w:t xml:space="preserve">Lôøi daïy cuûa chö Phaät goïn, toùm laïi chæ coù boán caâu keä. Boán caâu keä ñoù coù ba ñieåm. </w:t>
      </w:r>
    </w:p>
    <w:p>
      <w:pPr>
        <w:pStyle w:val="Normal"/>
        <w:ind w:firstLine="720"/>
        <w:jc w:val="both"/>
        <w:rPr>
          <w:rFonts w:ascii="VNI-Times" w:hAnsi="VNI-Times" w:cs="VNI-Times"/>
        </w:rPr>
      </w:pPr>
      <w:r>
        <w:rPr>
          <w:rFonts w:cs="VNI-Times" w:ascii="VNI-Times" w:hAnsi="VNI-Times"/>
        </w:rPr>
        <w:t xml:space="preserve">Ñieåm thöù nhaát laø ñöøng laøm caùc ñieàu aùc. Khoâng laøm taát caû ñieàu aùc töùc laø giöõ naêm giôùi caám. Bôûi vì giôùi laø ngaên laø chaän. Ngaên chaän töùc laø ngöøa ñoùn. Neáu chuùng ta giöõ naêm giôùi laø chuùng ta khoâng bò khoå, khoâng bò luïy. Cho neân trong nhaø Phaät ví duï giôùi cuõng nhö haøng raøo beân caïnh hoá thaúm. Neáu tôùi mí raøo, ñuïng raøo chuùng ta doäi laïi ñöøng ñi nöõa thì khoâng rôi xuoáng hoá. Coøn neáu tôùi mí raøo maø laøm cho luûng raøo ñeå ra khoûi thì baûo ñaûm rôi xuoáng hoá ! Neân noùi giôùi laø ngöøa ñoùn. </w:t>
      </w:r>
    </w:p>
    <w:p>
      <w:pPr>
        <w:pStyle w:val="Normal"/>
        <w:ind w:firstLine="720"/>
        <w:jc w:val="both"/>
        <w:rPr>
          <w:rFonts w:ascii="VNI-Times" w:hAnsi="VNI-Times" w:cs="VNI-Times"/>
        </w:rPr>
      </w:pPr>
      <w:r>
        <w:rPr>
          <w:rFonts w:cs="VNI-Times" w:ascii="VNI-Times" w:hAnsi="VNI-Times"/>
        </w:rPr>
        <w:t>Phaät töû giöõ naêm giôùi laø ngöøa ñoùn khoûi rôi vaøo caùc toäi loãi, khoûi rôi vaøo nhöõng khoå ñau hieän taïi vaø mai sau. Phaät daïy chuùng ta tu tröôùc phaûi giöõ giôùi, coù nghóa laø chuùng ta phaûi döøng heát nhöõng ñieàu toäi loãi daãn ñeán söï hieåm nguy. Chuùng ta döøng laïi ñöøng böôùc theâm nöõa, thì môùi coù theå traùnh caùc hoïa hoaïn. Vì vaäy neân noùi nhôø giöõ giôùi maø ngöøa ñöôïc caùc thöù hieåm nguy.</w:t>
      </w:r>
    </w:p>
    <w:p>
      <w:pPr>
        <w:pStyle w:val="Normal"/>
        <w:ind w:firstLine="720"/>
        <w:jc w:val="both"/>
        <w:rPr>
          <w:rFonts w:ascii="VNI-Times" w:hAnsi="VNI-Times" w:cs="VNI-Times"/>
        </w:rPr>
      </w:pPr>
      <w:r>
        <w:rPr>
          <w:rFonts w:cs="VNI-Times" w:ascii="VNI-Times" w:hAnsi="VNI-Times"/>
        </w:rPr>
        <w:t xml:space="preserve">Ñieåm thöù hai “Chuùng thieän phuïng haønh” töùc laø vaâng laøm taát caû ñieàu laønh. Ñieàu laønh laø ñieàu gì ? Toâi seõ ñi chi tieát ñeå quyù Phaät töû thaáy roõ. Nhö chuùng ta giöõ giôùi khoâng saùt sanh töùc laø khoâng gieát haïi ngöôøi, ñoù laø chuùng ta khoâng bò rôi vaøo choã ngöôøi oaùn thuø, ngöôøi gieát haïi hoaëc tuø toäi. Nhö vaäy chæ baûo ñaûm an laønh cho mình chôù chöa laøm lôïi ích cho ngöôøi. Muoán vaâng laøm caùc ñieàu laønh, phaûi laøm gì nöõa ? Thay vì tröôùc chuùng ta khoâng gieát haïi ngöôøi, baây giôø theâm moät ñieàu nöõa laø cöùu giuùp, baûo trôï cho ngöôøi. Cöùu giuùp, baûo veä cho sinh maïng ngöôøi ñöôïc an toaøn, cho ngöôøi bôùt khoå, ñoù laø ñieàu laønh. </w:t>
      </w:r>
    </w:p>
    <w:p>
      <w:pPr>
        <w:pStyle w:val="Normal"/>
        <w:ind w:firstLine="720"/>
        <w:jc w:val="both"/>
        <w:rPr>
          <w:rFonts w:ascii="VNI-Times" w:hAnsi="VNI-Times" w:cs="VNI-Times"/>
        </w:rPr>
      </w:pPr>
      <w:r>
        <w:rPr>
          <w:rFonts w:cs="VNI-Times" w:ascii="VNI-Times" w:hAnsi="VNI-Times"/>
        </w:rPr>
        <w:t xml:space="preserve">Khoâng laøm aùc laïi laøm laønh neân coù phöôùc. Thaønh ra giöõ giôùi laø phöôùc nhoû chæ ngaên ngöøa ñöôïc toäi loãi cuûa mình, coøn laøm laønh môùi laø phöôùc lôùn vì lôïi ích cho ngöôøi. Mình ñaõ khoâng gieát haïi maø laïi coøn giuùp ñôõ, coøn baûo veä ñeå gìn giöõ sinh maïng cho ngöôøi, ñoù laø ñieàu laønh. </w:t>
      </w:r>
    </w:p>
    <w:p>
      <w:pPr>
        <w:pStyle w:val="Normal"/>
        <w:ind w:firstLine="720"/>
        <w:jc w:val="both"/>
        <w:rPr>
          <w:rFonts w:ascii="VNI-Times" w:hAnsi="VNI-Times" w:cs="VNI-Times"/>
        </w:rPr>
      </w:pPr>
      <w:r>
        <w:rPr>
          <w:rFonts w:cs="VNI-Times" w:ascii="VNI-Times" w:hAnsi="VNI-Times"/>
        </w:rPr>
        <w:t xml:space="preserve">Quyù vò thaáy coù hai maët, moät maët döøng toäi loãi goïi laø ñöøng laøm caùc ñieàu aùc, moät maët laøm nhöõng ñieàu toát laønh ñeå giuùp ñôõ chuùng sanh, goïi laø laøm caùc vieäc laønh. Chuùng ta cöù caên cöù vaøo naêm giôùi ñeå thaáy nhöõng ñieàu laønh phaûi laøm. </w:t>
      </w:r>
    </w:p>
    <w:p>
      <w:pPr>
        <w:pStyle w:val="Normal"/>
        <w:ind w:firstLine="720"/>
        <w:jc w:val="both"/>
        <w:rPr>
          <w:rFonts w:ascii="VNI-Times" w:hAnsi="VNI-Times" w:cs="VNI-Times"/>
        </w:rPr>
      </w:pPr>
      <w:r>
        <w:rPr>
          <w:rFonts w:cs="VNI-Times" w:ascii="VNI-Times" w:hAnsi="VNI-Times"/>
        </w:rPr>
        <w:t>Giôùi thöù nhaát khoâng gieát ngöôøi ngöôïc laïi coøn cöùu ngöôøi, baûo veä cho ngöôøi ñöôïc an toaøn. Ñoù laø laøm laønh.</w:t>
      </w:r>
    </w:p>
    <w:p>
      <w:pPr>
        <w:pStyle w:val="Normal"/>
        <w:ind w:firstLine="720"/>
        <w:jc w:val="both"/>
        <w:rPr>
          <w:rFonts w:ascii="VNI-Times" w:hAnsi="VNI-Times" w:cs="VNI-Times"/>
        </w:rPr>
      </w:pPr>
      <w:r>
        <w:rPr>
          <w:rFonts w:cs="VNI-Times" w:ascii="VNI-Times" w:hAnsi="VNI-Times"/>
        </w:rPr>
        <w:t xml:space="preserve">Giôùi thöù hai khoâng troäm caép. Traùnh khoâng troäm caép cuûa ngöôøi khaùc, ñoù laø traùnh toäi loãi nguy hieåm cuûa mình. Keá ñeán coøn roäng raõi, ai thieáu ngheøo mình giuùp ñôõ goïi laø boá thí. Chuùng ta khoâng aên troäm cuûa ngöôøi maø coøn boá thí giuùp ñôû ngöôøi, ñoù goïi laø laøm laønh. </w:t>
      </w:r>
    </w:p>
    <w:p>
      <w:pPr>
        <w:pStyle w:val="Normal"/>
        <w:ind w:firstLine="720"/>
        <w:jc w:val="both"/>
        <w:rPr>
          <w:rFonts w:ascii="VNI-Times" w:hAnsi="VNI-Times" w:cs="VNI-Times"/>
        </w:rPr>
      </w:pPr>
      <w:r>
        <w:rPr>
          <w:rFonts w:cs="VNI-Times" w:ascii="VNI-Times" w:hAnsi="VNI-Times"/>
        </w:rPr>
        <w:t>Giôùi thöù ba khoâng ñöôïc taø daâm. Mình giöõ khoâng taø daâm ñeå cho gia ñình ñöôïc an oån, cho tö caùch mình ñöôïc trinh baïch, ñoù laø caùi toát cuûa mình. Nhöng neáu chæ giöõ cho mình khoâng thì chöa phaûi laø laøm laønh. Muoán laøm laønh chuùng ta phaûi laøm sao ? Chuùng ta phaûi daïy cho con chaùu, cho nhöõng ngöôøi chung quanh bieát soáng haïnh trinh baïch, bieát laøm nhöõng ñieàu toát, ñöøng laøm nhöõng ñieàu quaáy, ñieàu nhô. Ñoù laø giuùp cho ngöôøi ñöôïc taêng tröôûng haïnh toát ôû trong xaõ hoäi. Nhö vaäy chuùng ta coù phöôùc.</w:t>
      </w:r>
    </w:p>
    <w:p>
      <w:pPr>
        <w:pStyle w:val="Normal"/>
        <w:ind w:firstLine="720"/>
        <w:jc w:val="both"/>
        <w:rPr>
          <w:rFonts w:ascii="VNI-Times" w:hAnsi="VNI-Times" w:cs="VNI-Times"/>
        </w:rPr>
      </w:pPr>
      <w:r>
        <w:rPr>
          <w:rFonts w:cs="VNI-Times" w:ascii="VNI-Times" w:hAnsi="VNI-Times"/>
        </w:rPr>
        <w:t xml:space="preserve">Thöù tö, khoâng noùi doái. Khoâng noùi doái thì giöõ ñöôïc uy tín cuûa mình, giöõ loøng tin cuûa moïi ngöôøi ñoái vôùi mình. Neáu muoán coù phöôùc thì phaûi noùi lôøi chaân thaät, lôøi hoøa nhaõ, hieàn laønh. Khoâng noùi doái maø chuùng ta coøn noùi nhöõng lôøi ñuùng leõ thaät, ñuùng chaân lyù, ñoù laø laøm laønh. </w:t>
      </w:r>
    </w:p>
    <w:p>
      <w:pPr>
        <w:pStyle w:val="Normal"/>
        <w:ind w:firstLine="720"/>
        <w:jc w:val="both"/>
        <w:rPr>
          <w:rFonts w:ascii="VNI-Times" w:hAnsi="VNI-Times" w:cs="VNI-Times"/>
        </w:rPr>
      </w:pPr>
      <w:r>
        <w:rPr>
          <w:rFonts w:cs="VNI-Times" w:ascii="VNI-Times" w:hAnsi="VNI-Times"/>
        </w:rPr>
        <w:t xml:space="preserve">Thöù naêm, khoâng uoáng röôïu maïnh, uoáng say, khoâng huùt aù phieän, xì ke, ma tuùy. Ñoù laø chuùng ta traùnh ñöôïc nhöõng hieåm nguy cho mình. Neáu muoán laøm laønh chuùng ta phaûi khuyeân, nhaéc nhôû nhöõng ngöôøi baïn, hoaëc con chaùu mình traùnh laøm nhöõng ñieàu aáy, ñoù laø laøm phöôùc. </w:t>
      </w:r>
    </w:p>
    <w:p>
      <w:pPr>
        <w:pStyle w:val="Normal"/>
        <w:ind w:firstLine="720"/>
        <w:jc w:val="both"/>
        <w:rPr>
          <w:rFonts w:ascii="VNI-Times" w:hAnsi="VNI-Times" w:cs="VNI-Times"/>
        </w:rPr>
      </w:pPr>
      <w:r>
        <w:rPr>
          <w:rFonts w:cs="VNI-Times" w:ascii="VNI-Times" w:hAnsi="VNI-Times"/>
        </w:rPr>
        <w:t>Nhö vaäy tu Phaät, chaëng thöù nhaát laø chuùng ta phaûi ngöøa ñoùn ñöøng phaïm toäi loãi, ñoù laø giöõ giôùi. Chaëng thöù hai, chuùng ta phaûi laøm nhöõng ñieàu laønh ñeå trôû thaønh moät ngöôøi höõu ích cho xaõ hoäi, höõu ích cho ñôøi, ñoù laø laøm laønh.</w:t>
      </w:r>
    </w:p>
    <w:p>
      <w:pPr>
        <w:pStyle w:val="Normal"/>
        <w:ind w:firstLine="720"/>
        <w:jc w:val="both"/>
        <w:rPr>
          <w:rFonts w:ascii="VNI-Times" w:hAnsi="VNI-Times" w:cs="VNI-Times"/>
        </w:rPr>
      </w:pPr>
      <w:r>
        <w:rPr>
          <w:rFonts w:cs="VNI-Times" w:ascii="VNI-Times" w:hAnsi="VNI-Times"/>
        </w:rPr>
        <w:t>Ñieåm thöù ba, “Töï tònh kyø yù” töùc laø phaûi laøm cho taâm yù mình trong saïch. Laøm sao ñeå giöõ cho taâm yù trong saïch ? Caùi gì laøm noù nhô ueá ? Ñaây laø vaán ñeà toâi phaûi giaûi thích hôi nhieàu.</w:t>
      </w:r>
    </w:p>
    <w:p>
      <w:pPr>
        <w:pStyle w:val="Normal"/>
        <w:ind w:firstLine="720"/>
        <w:jc w:val="both"/>
        <w:rPr>
          <w:rFonts w:ascii="VNI-Times" w:hAnsi="VNI-Times" w:cs="VNI-Times"/>
        </w:rPr>
      </w:pPr>
      <w:r>
        <w:rPr>
          <w:rFonts w:cs="VNI-Times" w:ascii="VNI-Times" w:hAnsi="VNI-Times"/>
        </w:rPr>
        <w:t xml:space="preserve">Tröôùc khi noùi taâm yù trong saïch, toâi xin noùi taâm yù nhô nhôùp. Sao goïi laø taâm nhô nhôùp ? Thí duï thaáy ngöôøi ñeå moùn ñoà toát, ta sanh loøng tham muoán leùn laáy. Muoán leùn laáy, ñoù laø taâm yù nhô nhôùp. Hoaëc ngöôøi ta thaáy ñieàu sai traùi neân chæ cho mình, mình noåi noùng cöï loän ngöôøi ta, ñoù laø taâm yù nhô nhôùp. Thaáy ngöôøi laøm aên phaùt ñaït, mình thua keùm roài ganh tî, thuø oaùn ngöôøi, ñoù laø taâm yù nhô nhôùp. </w:t>
      </w:r>
    </w:p>
    <w:p>
      <w:pPr>
        <w:pStyle w:val="Normal"/>
        <w:ind w:firstLine="720"/>
        <w:jc w:val="both"/>
        <w:rPr>
          <w:rFonts w:ascii="VNI-Times" w:hAnsi="VNI-Times" w:cs="VNI-Times"/>
        </w:rPr>
      </w:pPr>
      <w:r>
        <w:rPr>
          <w:rFonts w:cs="VNI-Times" w:ascii="VNI-Times" w:hAnsi="VNI-Times"/>
        </w:rPr>
        <w:t>Khi chuùng ta bieát tu roài phaûi gaïn loïc taâm yù cho ñöôïc trong saïch. Neáu cöù nuoâi döôõng taâm yù nhô nhôùp thì chuùng ta seõ taïo neân nhöõng loãi laàm, nhöõng toäi raát lôùn ôû mai sau. Thaân chuùng ta laøm laønh, mieäng chuùng ta noùi laønh ñoù laø toát, nhöng neáu taâm yù chuùng ta chöa ñöôïc laønh, chöa toát thì cuõng coù ngaøy noù xuùi thaân, mieäng mình laøm quaáy, laøm loãi. Cho neân thöù ba laø phaûi gaïn loïc taâm yù, vì noù laø goác.</w:t>
      </w:r>
    </w:p>
    <w:p>
      <w:pPr>
        <w:pStyle w:val="Normal"/>
        <w:ind w:firstLine="720"/>
        <w:jc w:val="both"/>
        <w:rPr>
          <w:rFonts w:ascii="VNI-Times" w:hAnsi="VNI-Times" w:cs="VNI-Times"/>
        </w:rPr>
      </w:pPr>
      <w:r>
        <w:rPr>
          <w:rFonts w:cs="VNI-Times" w:ascii="VNI-Times" w:hAnsi="VNI-Times"/>
        </w:rPr>
        <w:t xml:space="preserve">Giöõ cho taâm yù trong saïch baèng caùch naøo ? Ví duï thöôøng ngaøy trong söï tieáp xuùc qua laïi, mình hay coù taät xaáu laø noùng naûy. Khi noåi noùng leân thì noùi baäy, laøm baäy ñuû thöù heát. Nhö vaäy chuùng ta bieát mình coù taät xaáu laø noùng giaän. Söï noùng giaän ñoù ôû trong taâm yù mình. Caùi xaáu caùi nhô ôû trong taâm mình, mình phaûi laøm sao loïc boû noù ra thì heát nhô, heát xaáu. </w:t>
      </w:r>
    </w:p>
    <w:p>
      <w:pPr>
        <w:pStyle w:val="Normal"/>
        <w:ind w:firstLine="720"/>
        <w:jc w:val="both"/>
        <w:rPr>
          <w:rFonts w:ascii="VNI-Times" w:hAnsi="VNI-Times" w:cs="VNI-Times"/>
        </w:rPr>
      </w:pPr>
      <w:r>
        <w:rPr>
          <w:rFonts w:cs="VNI-Times" w:ascii="VNI-Times" w:hAnsi="VNI-Times"/>
        </w:rPr>
        <w:t xml:space="preserve">Phaät daïy raát roõ, neáu ngöôøi naøo bò beänh noùng giaän thì phaûi uoáng tôùi hai toa thuoác. Toa thöù nhaát laø toa thuoác nhaãn nhuïc, toa thöù hai laø toa thuoác töø bi. Khi noåi noùng leân, luùc ñoù quyù vò laøm gì tröôùc ? La tröôùc phaûi khoâng ? La khoâng ñöôïc thì ñaùnh. Nhö vaäy töø yù noåi noùng roài mieäng la, la chöa xong thì tay ñaùnh. Theá laø thaân taïo nghieäp aùc, mieäng taïo nghieäp aùc töø yù nghó aùc. </w:t>
      </w:r>
    </w:p>
    <w:p>
      <w:pPr>
        <w:pStyle w:val="Normal"/>
        <w:ind w:firstLine="720"/>
        <w:jc w:val="both"/>
        <w:rPr>
          <w:rFonts w:ascii="VNI-Times" w:hAnsi="VNI-Times" w:cs="VNI-Times"/>
        </w:rPr>
      </w:pPr>
      <w:r>
        <w:rPr>
          <w:rFonts w:cs="VNI-Times" w:ascii="VNI-Times" w:hAnsi="VNI-Times"/>
        </w:rPr>
        <w:t>Neân khi noåi noùng leân, quyù vò phaûi laøm sao trò côn noùng ñoù ? Chaïy ñi laáy nöôùc laïnh uoáng cho noù maùt laïi phaûi khoâng, nhöng nöôùc qua khoûi coå moät chuùt thì nhôù laïi roài noåi noùng nöõa, chaúng leõ uoáng nöôùc nöõa ? Cöù moãi laàn noùng laø uoáng nöôùc, uoáng tôùi chieàu cho beå buïng luoân. Ñoù chöa phaûi laø phöông phaùp cöùu mình. Do ñoù phaûi duøng hai phöông thuoác töø bi vaø nhaãn nhuïc môùi trò ñöôïc beänh naøy.</w:t>
      </w:r>
    </w:p>
    <w:p>
      <w:pPr>
        <w:pStyle w:val="Normal"/>
        <w:ind w:firstLine="720"/>
        <w:jc w:val="both"/>
        <w:rPr>
          <w:rFonts w:ascii="VNI-Times" w:hAnsi="VNI-Times" w:cs="VNI-Times"/>
        </w:rPr>
      </w:pPr>
      <w:r>
        <w:rPr>
          <w:rFonts w:cs="VNI-Times" w:ascii="VNI-Times" w:hAnsi="VNI-Times"/>
        </w:rPr>
        <w:t>Ñoù laø bieát thuoác cuûa Phaät cho ñeå trò beänh, chôù coøn khoâng thì chuùng ta tu Phaät bao nhieâu naêm maø khi beänh khoâng bieát laøm sao ñeå trò. Hoïc Phaät maø cöù ñoïc kinh naøy, saùch kia nhöng khoâng bieát trò baèng caùch naøo. Nhö vaäy laø chuùng ta chöa phaûi thöïc teá. Khi coù beänh phaûi duøng thuoác lieàn, duøng thuoác roài thì coù hieäu quaû.</w:t>
      </w:r>
    </w:p>
    <w:p>
      <w:pPr>
        <w:pStyle w:val="Normal"/>
        <w:ind w:firstLine="720"/>
        <w:jc w:val="both"/>
        <w:rPr>
          <w:rFonts w:ascii="VNI-Times" w:hAnsi="VNI-Times" w:cs="VNI-Times"/>
        </w:rPr>
      </w:pPr>
      <w:r>
        <w:rPr>
          <w:rFonts w:cs="VNI-Times" w:ascii="VNI-Times" w:hAnsi="VNI-Times"/>
        </w:rPr>
        <w:t>Bôûi coù thuoác maø khoâng chòu uoáng roài cöù keâu beänh hoaøi. Neáu khoâng uoáng thuoác ñeå beänh taùi phaùt lieân mieân, ñoù laø töï mình phaù hoaïi, töï mình laøm khoå mình. Neân ngöôøi bieát tu laø ñem phaùp cuûa Phaät daïy öùng duïng cho baûn thaân mình ñöôïc an laønh, noäi taâm mình ñöôïc trong saïch. Ñoù laø kheùo tu, tu nhö vaäy môùi laø tu thaät, coøn neáu tu nhö laâu nay laø tu chöa thaät.</w:t>
      </w:r>
    </w:p>
    <w:p>
      <w:pPr>
        <w:pStyle w:val="Normal"/>
        <w:ind w:firstLine="720"/>
        <w:jc w:val="both"/>
        <w:rPr>
          <w:rFonts w:ascii="VNI-Times" w:hAnsi="VNI-Times" w:cs="VNI-Times"/>
        </w:rPr>
      </w:pPr>
      <w:r>
        <w:rPr>
          <w:rFonts w:cs="VNI-Times" w:ascii="VNI-Times" w:hAnsi="VNI-Times"/>
        </w:rPr>
        <w:t xml:space="preserve">Coù moät soá Phaät töû khi söûa soaïn ñi ñaâu xa, laïi tröôùc baøn Phaät thaép höông caàu nguyeän, Phaät gia hoä cho con ñi ñöôøng ñöôïc bình yeân, ñöôïc an laønh. Nhöng ra ñöôøng ai noùi traùi yù lieàn taùt tai ngöôøi ta. Nhö vaäy bình yeân, an laønh ñöôïc khoâng ? Khi noåi giaän taùt tai ngöôøi ta Phaät can ñaâu coù kòp. Can khoâng kòp thì laøm sao maø gia hoä ? Quyù vò môùi thaáy, muoán bình yeân, muoán an laønh thì nguyeän ai ? Nguyeän cho mình bình tónh, saùng suoát, bieát ñem thuoác cuûa Phaät uoáng, ñeå trò beänh noùng giaän thì môùi ñöôïc bình yeân, an laønh. </w:t>
      </w:r>
    </w:p>
    <w:p>
      <w:pPr>
        <w:pStyle w:val="Normal"/>
        <w:ind w:firstLine="720"/>
        <w:jc w:val="both"/>
        <w:rPr>
          <w:rFonts w:ascii="VNI-Times" w:hAnsi="VNI-Times" w:cs="VNI-Times"/>
        </w:rPr>
      </w:pPr>
      <w:r>
        <w:rPr>
          <w:rFonts w:cs="VNI-Times" w:ascii="VNI-Times" w:hAnsi="VNI-Times"/>
        </w:rPr>
        <w:t>Chuùng ta phaûi kheùo ñem lôøi Phaät daïy öùng duïng tu cho baûn thaân mình thì seõ ñöôïc keát quaû toát. Quyù vò thaáy khi noåi giaän leân thì taâm mình ngaøu ñuïc, xaáu xa. Chuùng ta bieát nhaãn nhòn thì khoâng noùi baäy. An nhaãn thì taâm laëng xuoáng, laëng xuoáng thì noù trong saïch. Ñoù laø tu taâm yù cho trong saïch.</w:t>
      </w:r>
    </w:p>
    <w:p>
      <w:pPr>
        <w:pStyle w:val="Normal"/>
        <w:ind w:firstLine="720"/>
        <w:jc w:val="both"/>
        <w:rPr>
          <w:rFonts w:ascii="VNI-Times" w:hAnsi="VNI-Times" w:cs="VNI-Times"/>
        </w:rPr>
      </w:pPr>
      <w:r>
        <w:rPr>
          <w:rFonts w:cs="VNI-Times" w:ascii="VNI-Times" w:hAnsi="VNI-Times"/>
        </w:rPr>
        <w:t xml:space="preserve">Baây giôø giaû söû thaáy ngöôøi ta coù moùn ñoà quyù, mình khôûi nieäm tham. Tham laø yù nieäm trong saïch hay nhô ñuïc ? Tham töùc laø nhô ñuïc. Khôûi nieäm tham thì phaûi tu laøm sao ? Uoáng thuoác naøo cho heát beänh tham ? Khi chuùng ta khôûi nieäm tham vì chuùng ta nghó ñoù laø ñoà quyù, ñoà ñeïp v.v… Phaät daïy phaûi tu phaùp boá thí ñeå trò beänh tham. Nhöõng gì dö mình cho heát. Cho heát thì cuûa ngöôøi ta mình khoâng coøn tham. Cho ñöôïc thì khoâng coøn tham, maø tham thì khoâng theå cho. Ñöôïc moät trieäu thì muoán hai trieäu, hai trieäu thì muoán boán trieäu, cöù choàng leân chöù khoâng döøng. </w:t>
      </w:r>
    </w:p>
    <w:p>
      <w:pPr>
        <w:pStyle w:val="Normal"/>
        <w:ind w:firstLine="720"/>
        <w:jc w:val="both"/>
        <w:rPr>
          <w:rFonts w:ascii="VNI-Times" w:hAnsi="VNI-Times" w:cs="VNI-Times"/>
        </w:rPr>
      </w:pPr>
      <w:r>
        <w:rPr>
          <w:rFonts w:cs="VNI-Times" w:ascii="VNI-Times" w:hAnsi="VNI-Times"/>
        </w:rPr>
        <w:t xml:space="preserve">Neân ngöôøi ta thöôøng noùi tuùi tham khoâng ñaùy. Boû bao nhieâu cuõng tuoät heát, khoâng bao giôø thaáy ñaày. Thaáy ñaày nghóa laø coù moät trieäu ñoàng, mình bieát moät trieäu ñoàng ñuû cho gia ñình soáng moät thaùng. Baây giôø giaû söû dö chuùt ít, coù ai caàn mình saün saøng giuùp, ñoù laø boá thí. Neáu dö mình giuùp ngöôøi thì khoâng tham. Neáu tham thì khoâng bao giôø giuùp. Quyù vò ñeå yù ngöôøi naøo tham nhieàu, hoï dö bao nhieâu thì dö chôù ai xin hoï khoâng cho. Ngöôøi coù dö lieàn giuùp, ngöôøi ñoù seõ heát tham. Beänh naøy deã trò chôù khoâng khoù, chæ moät toa thoâi. Moät toa laø laønh beänh. </w:t>
      </w:r>
    </w:p>
    <w:p>
      <w:pPr>
        <w:pStyle w:val="Normal"/>
        <w:ind w:firstLine="720"/>
        <w:jc w:val="both"/>
        <w:rPr>
          <w:rFonts w:ascii="VNI-Times" w:hAnsi="VNI-Times" w:cs="VNI-Times"/>
        </w:rPr>
      </w:pPr>
      <w:r>
        <w:rPr>
          <w:rFonts w:cs="VNI-Times" w:ascii="VNI-Times" w:hAnsi="VNI-Times"/>
        </w:rPr>
        <w:t>Taát caû chuùng ta coù beänh, Phaät daïy laáy thuoác maø trò chôù khoâng phaûi caàu Phaät cho, nhöng Phaät töû cöù xin Phaät cho. Bôûi xin cho neân laâu ngaøy khoâng hieäu nghieäm thì muoán boû Phaät, vì thaáy Phaät khoâng giuùp mình ñöôïc. Khoâng ñöôïc thì theo Phaät coù lôïi gì?  Neáu chuùng ta bieát lôøi Phaät daïy ñeå trò taâm beänh thì chuùng ta öùng duïng tu, töï nhieân taâm chuùng ta trong saïch. Taâm trong saïch roài moïi beänh theo ñoù ñeàu heát. Ñoù laø toâi noùi tu baèng caùch duøng thuoác cuûa Phaät ñeå trò beänh cho mình.</w:t>
      </w:r>
    </w:p>
    <w:p>
      <w:pPr>
        <w:pStyle w:val="Normal"/>
        <w:ind w:firstLine="720"/>
        <w:jc w:val="both"/>
        <w:rPr>
          <w:rFonts w:ascii="VNI-Times" w:hAnsi="VNI-Times" w:cs="VNI-Times"/>
        </w:rPr>
      </w:pPr>
      <w:r>
        <w:rPr>
          <w:rFonts w:cs="VNI-Times" w:ascii="VNI-Times" w:hAnsi="VNI-Times"/>
        </w:rPr>
        <w:t>Nhö vaäy chuùng ta caøng tu taâm caøng trong saùng, taâm trong saùng thì phieàn naõo ñaâu coøn. Neáu tu maø cöù phieàn naõo ngöôøi naøy, giaän hôøn ngöôøi kia thì taâm chöa trong saùng, vaãn coøn nhô ñuïc. Nhô ñuïc cho neân khoâng ñi tôùi ñaâu heát, caøng tu thì caøng thaáy khoå chôù khoâng vui. Neáu taâm trong saùng thì caøng tu caøng töôi caøng vui caøng maùt meû, khoâng coù khoå. Tu ñuùng moïi ñieàu toát seõ ñeán vôùi mình, tu sai thì moïi vieäc phieàn naõo seõ ñeán vôùi mình, khoâng nghi ngôø. Ñoù laø moät leõ thaät.</w:t>
      </w:r>
    </w:p>
    <w:p>
      <w:pPr>
        <w:pStyle w:val="Normal"/>
        <w:ind w:firstLine="720"/>
        <w:jc w:val="both"/>
        <w:rPr>
          <w:rFonts w:ascii="VNI-Times" w:hAnsi="VNI-Times" w:cs="VNI-Times"/>
        </w:rPr>
      </w:pPr>
      <w:r>
        <w:rPr>
          <w:rFonts w:cs="VNI-Times" w:ascii="VNI-Times" w:hAnsi="VNI-Times"/>
        </w:rPr>
        <w:t>Chuùng ta thaáy chæ caàn coù ba caâu thoâi maø Phaät daïy mình tu heát söùc laø ñaày ñuû: Moät laø ñöøng laøm caùc ñieàu aùc töùc laø giöõ troïn naêm giôùi. Hai laø  laøm taát caû vieäc laønh. Ba laø giöõ taâm yù trong saïch. Ñoù laø lôøi daïy cuûa chö Phaät. Chö Phaät daïy goïn vaø ñuû trong boán caâu keä ñoù. Chæ caàn chuùng ta öùng duïng thöôøng xuyeân thì baûn thaân chuùng ta raát toát ñeïp.</w:t>
      </w:r>
    </w:p>
    <w:p>
      <w:pPr>
        <w:pStyle w:val="Normal"/>
        <w:ind w:firstLine="720"/>
        <w:jc w:val="both"/>
        <w:rPr>
          <w:rFonts w:ascii="VNI-Times" w:hAnsi="VNI-Times" w:cs="VNI-Times"/>
        </w:rPr>
      </w:pPr>
      <w:r>
        <w:rPr>
          <w:rFonts w:cs="VNI-Times" w:ascii="VNI-Times" w:hAnsi="VNI-Times"/>
        </w:rPr>
        <w:t>Phaät töû chuùng ta bieát roài thì traùnh ñieàu gì sai, vieäc chöa ñuùng chuùng ta söûa, vieäc gì ñuùng chuùng ta thöïc haønh. Ñoù laø ngöôøi kheùo tu, kheùo nhaän ñònh. Neáu kheùo tu, kheùo nhaän ñònh laø ngöôøi coù trí tueä, thoâng minh. Khoâng phaûi chuùng ta hoïc ñaïo thaät nhieàu maø goïi laø hay. Chuùng ta hoïc ñöôïc ñieàu naøo öùng duïng tu ngay ñieàu ñoù laø chuùng ta kheùo, chuùng ta hay.</w:t>
      </w:r>
    </w:p>
    <w:p>
      <w:pPr>
        <w:pStyle w:val="Normal"/>
        <w:ind w:firstLine="720"/>
        <w:jc w:val="both"/>
        <w:rPr>
          <w:rFonts w:ascii="VNI-Times" w:hAnsi="VNI-Times" w:cs="VNI-Times"/>
        </w:rPr>
      </w:pPr>
      <w:r>
        <w:rPr>
          <w:rFonts w:cs="VNI-Times" w:ascii="VNI-Times" w:hAnsi="VNI-Times"/>
        </w:rPr>
        <w:t xml:space="preserve">Toùm laïi, chuùng ta ñeán chuøa laø ñeå caàu xin Phaät hay laø ñeå tu theo Phaät ? Quyù vò xaùc ñònh mình töø tröôùc ñeán giôø caàu xin hay laø tu. Neáu lôõ ñaõ caàu xin thì baây giôø phaûi laøm sao ? Baây giôø phaûi tu, ñöøng caàu xin nöõa. Ñöùc Phaät ñaõ khoâng höùa, khoâng nhaän thì Phaät ñaâu coù cho. </w:t>
      </w:r>
    </w:p>
    <w:p>
      <w:pPr>
        <w:pStyle w:val="Normal"/>
        <w:ind w:firstLine="720"/>
        <w:jc w:val="both"/>
        <w:rPr>
          <w:rFonts w:ascii="VNI-Times" w:hAnsi="VNI-Times" w:cs="VNI-Times"/>
        </w:rPr>
      </w:pPr>
      <w:r>
        <w:rPr>
          <w:rFonts w:cs="VNI-Times" w:ascii="VNI-Times" w:hAnsi="VNI-Times"/>
        </w:rPr>
        <w:t>Mong raèng taát caû quyù Phaät töû nghe, hieåu vaø noã löïc tu taäp ñuùng nhö phaùp ñöùc Phaät ñaõ daïy, thì chaéc chaén seõ ñöôïc an vui haïnh phuùc.</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SUY NGHÓ VEÀ THEÁ KYÛ MÔÙI</w:t>
      </w:r>
    </w:p>
    <w:p>
      <w:pPr>
        <w:pStyle w:val="Normal"/>
        <w:jc w:val="center"/>
        <w:rPr>
          <w:rFonts w:ascii="VNI-Times" w:hAnsi="VNI-Times" w:cs="VNI-Times"/>
          <w:b/>
          <w:b/>
          <w:color w:val="008000"/>
          <w:sz w:val="40"/>
          <w:szCs w:val="40"/>
        </w:rPr>
      </w:pPr>
      <w:r>
        <w:rPr>
          <w:rFonts w:cs="VNI-Times" w:ascii="VNI-Times" w:hAnsi="VNI-Times"/>
          <w:b/>
          <w:color w:val="008000"/>
          <w:sz w:val="40"/>
          <w:szCs w:val="40"/>
        </w:rPr>
        <w:t>CUÛA NGÖÔØI TU PHAÄT</w:t>
      </w:r>
    </w:p>
    <w:p>
      <w:pPr>
        <w:pStyle w:val="Normal"/>
        <w:jc w:val="center"/>
        <w:rPr>
          <w:rFonts w:ascii="VNI-Times" w:hAnsi="VNI-Times" w:cs="VNI-Times"/>
        </w:rPr>
      </w:pPr>
      <w:r>
        <w:rPr>
          <w:rFonts w:cs="VNI-Times" w:ascii="VNI-Times" w:hAnsi="VNI-Times"/>
        </w:rPr>
        <w:t>Giaûng taïi Thöôøng Chieáu - 1998.</w:t>
      </w:r>
    </w:p>
    <w:p>
      <w:pPr>
        <w:pStyle w:val="Normal"/>
        <w:ind w:firstLine="720"/>
        <w:jc w:val="both"/>
        <w:rPr>
          <w:rFonts w:ascii="VNI-Times" w:hAnsi="VNI-Times" w:cs="VNI-Times"/>
        </w:rPr>
      </w:pPr>
      <w:r>
        <w:rPr>
          <w:rFonts w:cs="VNI-Times" w:ascii="VNI-Times" w:hAnsi="VNI-Times"/>
        </w:rPr>
        <w:t xml:space="preserve">Nhaân loaïi saép böôùc vaøo thieân nieân kyû môùi vôùi moät neàn vaên minh ngaøy caøng röïc rôõ. Khoa hoïc hieän ñaïi ñöôïc xem gaàn nhö laø vaïn naêng, phuïc vuï moïi nhu caàu vaät chaát trong ñôøi soáng cuûa con ngöôøi. Theá nhöng, con ngöôøi ñaõ thaät söï haïnh phuùc, thaät söï chaám döùt khoå ñau hay chöa ? Ñoù laø ñieàu chuùng ta caàn phaûi suy gaãm.                                                               </w:t>
      </w:r>
    </w:p>
    <w:p>
      <w:pPr>
        <w:pStyle w:val="Normal"/>
        <w:ind w:firstLine="720"/>
        <w:jc w:val="both"/>
        <w:rPr>
          <w:rFonts w:ascii="VNI-Times" w:hAnsi="VNI-Times" w:cs="VNI-Times"/>
        </w:rPr>
      </w:pPr>
      <w:r>
        <w:rPr>
          <w:rFonts w:cs="VNI-Times" w:ascii="VNI-Times" w:hAnsi="VNI-Times"/>
        </w:rPr>
        <w:t xml:space="preserve">Ñöùc Phaät sau boán möôi chín ngaøy ñeâm thieàn ñònh döôùi coäi Boà-ñeà, khi sao mai vöøa moïc Ngaøi lieàn thaønh ñaïo vaø tuyeân boá: Nhö Lai laø ngöôøi ñaõ dieät taän coäi goác voâ minh, chaám döùt moïi khoå ñau, thaät söï an vui giaûi thoaùt. Baøi phaùp ñaàu tieân taïi vöôøn Loäc Uyeån laø baøi Töù Dieäu Ñeá, ñöùc Phaät noùi veà boán chaân lyù chaéc thaät cuûa cuoäc ñôøi laø Khoå, Taäp, Dieät, Ñaïo. Trong ñoù, khoå laø moät leõ thöïc cuûa cuoäc ñôøi. Môùi nghe qua, chuùng ta thaáy döôøng nhö ñaïo Phaät thaät laø bi quan. Nhöng ñi saâu vaøo, thaám nhuaàn giaùo lyù cuûa ñöùc Phaät roài, chuùng ta thaáy ngöôïc laïi. Bôûi Phaät noùi khoå (khoå ñeá) laø ôû treân quaû maø noùi, vì quaû laø caùi ngöôøi ta deã thaáy deã bieát. Khi bieát ñöôïc quaû roài, thì Ngaøi lieàn chæ ñeán nhaân. Nguyeân nhaân naøo taïo ra quaû khoå aáy (taäp ñeá). Khi bieát roõ nguyeân nhaân roài, chuùng ta lieàn deïp heát nhaân (ñaïo ñeá) thì khoå nhaát ñònh seõ khoâng coøn, chöøng aáy quaû an vui giaûi thoaùt seõ hieän tieàn (dieät ñeá). Vaäy vui laø muïc ñích ñöùc Phaät nhaéêm ñeán, khoå laø choã ñöùc Phaät chæ ra ñeå chuùng ta tìm laïi nguyeân nhaân vaø deïp saïch noù ñi thì quaû vui seõ ñeán vôùi chuùng ta. </w:t>
      </w:r>
    </w:p>
    <w:p>
      <w:pPr>
        <w:pStyle w:val="Normal"/>
        <w:ind w:firstLine="720"/>
        <w:jc w:val="both"/>
        <w:rPr>
          <w:rFonts w:ascii="VNI-Times" w:hAnsi="VNI-Times" w:cs="VNI-Times"/>
        </w:rPr>
      </w:pPr>
      <w:r>
        <w:rPr>
          <w:rFonts w:cs="VNI-Times" w:ascii="VNI-Times" w:hAnsi="VNI-Times"/>
        </w:rPr>
        <w:t>Caùc nhaø khoa hoïc cuõng theá, luoân luoân phaêng tìm manh moái cuûa vaïn töôïng sum la naøy; caên cöù treân quaû maø phaêng tôùi nhaân, khoâng bao giôø ñi töø nhaân tôùi quaû. Vì quaû deã thaáy, deã noùi hôn nhaân. Ví duï baây giôø chuùng ta coù quaû cam ngon, ngöôøi thöôûng thöùc ñöôïc quaû cam seõ hoûi: Quaû cam naøy töø ñaâu maø coù? Töï nhieân chuùng ta seõ giaûi thích: Töø haït cam öông leân, naåy maàm, ra caây, coù laù, coù hoa roài keát thaønh traùi. Vaäy quaû laø caùi hieän thaáy, chöùng minh ñöôïc. Coøn nhaân thì ñaõ cuõ ñaõ xöa roài, chuùng ta khoù coù theå chæ cho ngöôøi khaùc thaáy töôøng taän ñöôïc. Ñoù laø vieäc cuï theå. Cho neân tinh thaàn Phaät daïy raát thích hôïp vôùi khoa hoïc hieän giôø, hay ngöôïc laïi khoa hoïc hieän giôø raát thích hôïp vôùi tinh thaàn cuûa ñaïo Phaät. Vì theá, ñaïo Phaät raát thöïc teá, luoân trung thöïc vôùi cuoäc ñôøi chôù khoâng phaûi bi quan yeám theá nhö nhieàu ngöôøi vaãn nghó.</w:t>
      </w:r>
    </w:p>
    <w:p>
      <w:pPr>
        <w:pStyle w:val="Normal"/>
        <w:ind w:firstLine="720"/>
        <w:jc w:val="both"/>
        <w:rPr>
          <w:rFonts w:ascii="VNI-Times" w:hAnsi="VNI-Times" w:cs="VNI-Times"/>
        </w:rPr>
      </w:pPr>
      <w:r>
        <w:rPr>
          <w:rFonts w:cs="VNI-Times" w:ascii="VNI-Times" w:hAnsi="VNI-Times"/>
        </w:rPr>
        <w:t xml:space="preserve">Coù theå noùi, trôû laïi phaêng tìm coäi goác cuûa moïi söï khoå ñeå dieät tröø noù, soáng laïi vôùi con ngöôøi chaân thaät cuûa chính mình laø moät vieäc laøm khoa hoïc treân khoa hoïc. Taïi sao chuùng toâi daùm noùi nhö vaäy ? Laø vì khoa hoïc tìm kieám phaùt minh veà vaät chaát ñeå phuïc vuï cho con ngöôøi vaät chaát. Maø con ngöôøi vaät chaát laïi laø moät con ngöôøi taïm bôï, voâ thöôøng, saùng coøn toái maát. </w:t>
      </w:r>
    </w:p>
    <w:p>
      <w:pPr>
        <w:pStyle w:val="Normal"/>
        <w:ind w:firstLine="720"/>
        <w:jc w:val="both"/>
        <w:rPr>
          <w:rFonts w:ascii="VNI-Times" w:hAnsi="VNI-Times" w:cs="VNI-Times"/>
        </w:rPr>
      </w:pPr>
      <w:r>
        <w:rPr>
          <w:rFonts w:cs="VNI-Times" w:ascii="VNI-Times" w:hAnsi="VNI-Times"/>
        </w:rPr>
        <w:t xml:space="preserve">Khoa hoïc coù theå coáng hieán cho nhaân loaïi nhöõng thaønh töïu môùi laï tinh vi nhaèm thoûa maõn cuoäc soáng tieän nghi cho hoï, nhöng khoâng theå ngaên chaën ñöôïc loøng tham lam, saân haän, si meâ nôi con ngöôøi. Maø heã coøn tham lam, saân haän, si meâ laø coøn khoå ñau. Bôûi vì vôùi moät con ngöôøi ñaày daãy tham saân si, thì caøng phaùt minh chæ caøng ñöa ñeán tranh ñaáu, giaønh giöït vaø cuoái cuøng ñi ñeán ñaùnh nhau roài cheát choùc, thuø haän maø thoâi. </w:t>
      </w:r>
    </w:p>
    <w:p>
      <w:pPr>
        <w:pStyle w:val="Normal"/>
        <w:ind w:firstLine="720"/>
        <w:jc w:val="both"/>
        <w:rPr>
          <w:rFonts w:ascii="VNI-Times" w:hAnsi="VNI-Times" w:cs="VNI-Times"/>
        </w:rPr>
      </w:pPr>
      <w:r>
        <w:rPr>
          <w:rFonts w:cs="VNI-Times" w:ascii="VNI-Times" w:hAnsi="VNI-Times"/>
        </w:rPr>
        <w:t xml:space="preserve">Thí duï chæ caàn moät traùi bom nguyeân töû trong baøn tay cuûa keû hieáu chieán thì khoâng quaù moät phuùt, coù caû haøng vaïn ngöôøi tan naùt ra tro, chöa keå ñeán nhöõng toån thaát vaät chaát khaùc nöõa, thaät laø toäi loãi ! Nhö vaäy khoa hoïc chæ caøng gieo raéc khoå ñau theâm cho nhaân loaïi, chôù khoâng theå ñem ñeán an vui haïnh phuùc ñöôïc. Noùi nhö vaäy khoâng coù nghóa chuùng toâi phuû nhaän nhöõng thaønh töïu lôùn lao cuûa khoa hoïc. Nhöng neáu ñöôïc vöøa tìm laïi mình, vöøa bieát heát beân ngoaøi thì hay bieát maáy ! Ñöùc Phaät daïy chuùng ta xoay laïi chính mình tröôùc, ñoaïn taän moïi thöù phieàn naõo si meâ roài thì töï nhieân seõ chinh phuïc ñöôïc vuõ truï beân ngoaøi sau, laø vì vaäy. </w:t>
      </w:r>
    </w:p>
    <w:p>
      <w:pPr>
        <w:pStyle w:val="Normal"/>
        <w:ind w:firstLine="720"/>
        <w:jc w:val="both"/>
        <w:rPr>
          <w:rFonts w:ascii="VNI-Times" w:hAnsi="VNI-Times" w:cs="VNI-Times"/>
        </w:rPr>
      </w:pPr>
      <w:r>
        <w:rPr>
          <w:rFonts w:cs="VNI-Times" w:ascii="VNI-Times" w:hAnsi="VNI-Times"/>
        </w:rPr>
        <w:t>Chuùng ta duø bieát heát caû vuõ truï ôû ngoaøi maø khoâng bieát mình thì ñaõ thöïc teá ñaâu ? Phaùt minh ñöôïc nhöõng vieäc beân ngoaøi, giuùp ñôõ cho caùi thaân taïm bôï maø cho laø quan troïng, trong khi phaùt minh caùi chaân thaät baát sanh baát dieät cuûa mình ñeå nhaän vaø soáng ñöôïc vôùi noù thì chuùng ta laïi xem thöôøng, laïi lô laø ! Taïi sao caùc nhaø baùc hoïc giam mình trong phoøng kín nghieàn ngaãm veà moät vaán ñeà naøo ñoù thì cho laø tích cöïc; trong khi ngoài laïi, thieàn ñònh yeân laëng ñeå tìm ra con ngöôøi chaân thaät nôi mình thì laïi xem laø tieâu cöïc ? Nhö vaäy caùi nhìn cuûa chuùng ta coù ñuùng khoâng ?</w:t>
      </w:r>
    </w:p>
    <w:p>
      <w:pPr>
        <w:pStyle w:val="Normal"/>
        <w:ind w:firstLine="720"/>
        <w:jc w:val="both"/>
        <w:rPr>
          <w:rFonts w:ascii="VNI-Times" w:hAnsi="VNI-Times" w:cs="VNI-Times"/>
        </w:rPr>
      </w:pPr>
      <w:r>
        <w:rPr>
          <w:rFonts w:cs="VNI-Times" w:ascii="VNI-Times" w:hAnsi="VNI-Times"/>
        </w:rPr>
        <w:t xml:space="preserve">Ñaïo Phaät laø ñaïo cuûa trí tueä vaø töø bi, ñaïo cuûa giaùc ngoä giaûi thoaùt. Taát caû phaùp moân cuûa Phaät daïy ñeàu phaûi trôû veà choã chaân thaät cuûa mình baèng chính ñònh löïc vaø trí tueä cuûa mình. Trôû veà ñöôïc choã chaân thaät laø an vui haïnh phuùc, chaám döùt maàm moáng cuûa moïi söï khoå ñau. Luùc ñoù, chuùng ta môùi coù theå thoâng caûm, tha thöù, thöông yeâu vaø giuùp ñôõ ñoàng loaïi nhö chính baûn thaân mình. Cho neân chuùng ta cöù caàu giaûi thoaùt, maø khoâng bieát giaûi thoaùt ra sao, muoán ñöôïc haïnh phuùc maø khoâng bieát theá naøo laø haïnh phuùc ? Thaät ra haïnh phuùc chaân thaät trong ñaïo Phaät chính laø giaùc ngoä giaûi thoaùt. Maø giaûi thoaùt laø bieát caùi hö giaû cuûa thaân vaø taâm naøy, neân khoâng coøn leä thuoäc vaøo noù, khoâng chaïy theo noù, khoâng coøn taïo nghieäp nöõa. Khoâng coøn taïo nghieäp töùc laø khoâng coøn khoå ñau. Khoâng coøn khoå ñau töùc laø haïnh phuùc. </w:t>
      </w:r>
    </w:p>
    <w:p>
      <w:pPr>
        <w:pStyle w:val="Normal"/>
        <w:ind w:firstLine="720"/>
        <w:jc w:val="both"/>
        <w:rPr>
          <w:rFonts w:ascii="VNI-Times" w:hAnsi="VNI-Times" w:cs="VNI-Times"/>
        </w:rPr>
      </w:pPr>
      <w:r>
        <w:rPr>
          <w:rFonts w:cs="VNI-Times" w:ascii="VNI-Times" w:hAnsi="VNI-Times"/>
        </w:rPr>
        <w:t xml:space="preserve">Vôùi ngöôøi bieát tu thì cuoäc soáng vaät chaát cuûa thaân töù ñaïi naøy khoâng coù gì quan troïng caû. Phaûi laøm chuû ñöôïc mình, giuùp moïi ngöôøi cuøng vöôït leân treân nhöõng thöù phieàn naõo troùi buoäc, soáng an vui giöõa nhöõng thay ñoåi cuûa cuoäc ñôøi, cheát thaûnh thôi nheï nhaøng nhö thay moät chieác aùo môùi, laø muïc ñích chính cuûa ngöôøi tu Phaät. Chuùng ta nhìn laïi xem nhöõng vò tu haønh thaâm nhaäp ñaïo lyù saâu, soáng ñöôïc vôùi ñaïo, khoâng bao giôø laéc ñaàu chaëc löôõi thôû daøi, maø thöôøng cöôøi hoaøi. Bao nhieâu ñoù cuõng ñuû cho thaáy ñaïo Phaät ñeán vôùi cuoäc ñôøi nhö theá naøo roài. Ñaëc bieät laø ñaïo Phaät ôû nöôùc ta. </w:t>
      </w:r>
    </w:p>
    <w:p>
      <w:pPr>
        <w:pStyle w:val="Normal"/>
        <w:ind w:firstLine="720"/>
        <w:jc w:val="both"/>
        <w:rPr>
          <w:rFonts w:ascii="VNI-Times" w:hAnsi="VNI-Times" w:cs="VNI-Times"/>
        </w:rPr>
      </w:pPr>
      <w:r>
        <w:rPr>
          <w:rFonts w:cs="VNI-Times" w:ascii="VNI-Times" w:hAnsi="VNI-Times"/>
        </w:rPr>
        <w:t>Trong thôøi Lyù-Traàn, ñaïo Phaät ñöôïc xem nhö Quoác giaùo. Vôùi moät neàn giaùo lyù nhaäp theá cô baûn, Phaät giaùo Vieät Nam luoân coù maët, luoân gaén boù vôùi vaän meänh cuûa ñaát nöôùc. Luùc thaêng luùc traàm, khi aån khi hieän, nhöng chöa bao giôø vaéng thieáu treân ñaát nöôùc ta. Ñoù chính laø chaân tinh thaàn ñaïo phaùp khoâng lìa theá gian, khoâng lìa cuoäc ñôøi maø coù vaäy. Neáu khoâng theá thì ñaïo Phaät khoâng theå toàn taïi trong loøng daân toäc, trong loøng nhaân loaïi ñöôïc.</w:t>
      </w:r>
    </w:p>
    <w:p>
      <w:pPr>
        <w:pStyle w:val="Normal"/>
        <w:ind w:firstLine="720"/>
        <w:jc w:val="both"/>
        <w:rPr>
          <w:rFonts w:ascii="VNI-Times" w:hAnsi="VNI-Times" w:cs="VNI-Times"/>
        </w:rPr>
      </w:pPr>
      <w:r>
        <w:rPr>
          <w:rFonts w:cs="VNI-Times" w:ascii="VNI-Times" w:hAnsi="VNI-Times"/>
        </w:rPr>
        <w:t xml:space="preserve">Cho neân khoa hoïc caøng tieán thì neàn taûng ñaïo ñöùc cuûa con ngöôøi leõ ra phaûi caøng cao, giaù trò taâm linh phaûi caøng saùng môùi coù theå döøng bôùt nhöõng nguy cô cho nhaân loaïi. Neáu chuùng ta chöa thaáy roõ taàm quan troïng ñoù thì neàn khoa hoïc hieän ñaïi böôùc vaøo theá kyû môùi seõ khoâng theå cöùu vaõn nhaân loaïi thoaùt khoûi moïi thöù hieåm hoïa ñöôïc. Thieân tai, beänh taät, chieán tranh, ghieän ngaäp v.v…. ñeàu xuaát phaùt töø moät neàn taûng ñaïo ñöùc suy ñoài, töø loøng tham lam vaø si meâ voâ bôø cuûa con ngöôøi. </w:t>
      </w:r>
    </w:p>
    <w:p>
      <w:pPr>
        <w:pStyle w:val="Normal"/>
        <w:ind w:firstLine="720"/>
        <w:jc w:val="both"/>
        <w:rPr>
          <w:rFonts w:ascii="VNI-Times" w:hAnsi="VNI-Times" w:cs="VNI-Times"/>
        </w:rPr>
      </w:pPr>
      <w:r>
        <w:rPr>
          <w:rFonts w:cs="VNI-Times" w:ascii="VNI-Times" w:hAnsi="VNI-Times"/>
        </w:rPr>
        <w:t xml:space="preserve">Chuùng toâi thieát nghó, khoâng theå coù ñöôïc nguoàn an vui haïnh phuùc chaân thaät khi con ngöôøi chöa nhaän ra vaø dieät tröø ñöôïc nguoàn goác cuûa khoå ñau. Khoâng theå coù ñöôïc moät neàn vaên minh saùng röïc khi giaù trò taâm linh cuûa con ngöôøi ñaõ bò lu môø. Muoán theá, nhaân loaïi phaûi bieát trôû laïi vôùi caùi chaân thaät luoân haèng höõu beân mình. Bôûi vì phaùt minh vaø laøm chuû ñöôïc chính mình cuõng coù nghóa laø phaùt minh vaø laøm chuû ñöôïc toaøn theå vuõ truï naøy. </w:t>
      </w:r>
    </w:p>
    <w:p>
      <w:pPr>
        <w:pStyle w:val="Normal"/>
        <w:ind w:firstLine="720"/>
        <w:jc w:val="both"/>
        <w:rPr>
          <w:rFonts w:ascii="VNI-Times" w:hAnsi="VNI-Times" w:cs="VNI-Times"/>
        </w:rPr>
      </w:pPr>
      <w:r>
        <w:rPr>
          <w:rFonts w:cs="VNI-Times" w:ascii="VNI-Times" w:hAnsi="VNI-Times"/>
        </w:rPr>
        <w:t>Muoán theá, chuùng ta haõy thöû moät laàn ñeán vaø chieâm nghieäm giaùo lyù cuûa ñöùc Phaät baèng chính söï thöïc haønh cuûa mình xem sao !</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36"/>
          <w:szCs w:val="36"/>
        </w:rPr>
      </w:pPr>
      <w:r>
        <w:rPr>
          <w:rFonts w:cs="VNI-Times" w:ascii="VNI-Times" w:hAnsi="VNI-Times"/>
          <w:b/>
          <w:color w:val="008000"/>
          <w:sz w:val="36"/>
          <w:szCs w:val="36"/>
        </w:rPr>
        <w:t>MOÄT CHÖÕ XAÛ</w:t>
      </w:r>
    </w:p>
    <w:p>
      <w:pPr>
        <w:pStyle w:val="Normal"/>
        <w:jc w:val="center"/>
        <w:rPr>
          <w:rFonts w:ascii="VNI-Times" w:hAnsi="VNI-Times" w:cs="VNI-Times"/>
        </w:rPr>
      </w:pPr>
      <w:r>
        <w:rPr>
          <w:rFonts w:cs="VNI-Times" w:ascii="VNI-Times" w:hAnsi="VNI-Times"/>
        </w:rPr>
        <w:t>Giaûng taïi Thieàn vieän Chaân Khoâng - 1998.</w:t>
      </w:r>
    </w:p>
    <w:p>
      <w:pPr>
        <w:pStyle w:val="Normal"/>
        <w:ind w:firstLine="720"/>
        <w:jc w:val="both"/>
        <w:rPr>
          <w:rFonts w:ascii="VNI-Times" w:hAnsi="VNI-Times" w:cs="VNI-Times"/>
        </w:rPr>
      </w:pPr>
      <w:r>
        <w:rPr>
          <w:rFonts w:cs="VNI-Times" w:ascii="VNI-Times" w:hAnsi="VNI-Times"/>
        </w:rPr>
        <w:t xml:space="preserve">Vaán ñeà toâi noùi hoâm nay laø moät chöõ XAÛ. Quyù vò bieát ngöôïc vôùi xaû laø gì khoâng ? Laø coá chaáp, naém chaët. Coá laø chaët, chaáp laø naém; coá chaáp laø naém chaët. Khaùc vôùi naém chaët laø buoâng boû. </w:t>
      </w:r>
    </w:p>
    <w:p>
      <w:pPr>
        <w:pStyle w:val="Normal"/>
        <w:ind w:firstLine="720"/>
        <w:jc w:val="both"/>
        <w:rPr>
          <w:rFonts w:ascii="VNI-Times" w:hAnsi="VNI-Times" w:cs="VNI-Times"/>
        </w:rPr>
      </w:pPr>
      <w:r>
        <w:rPr>
          <w:rFonts w:cs="VNI-Times" w:ascii="VNI-Times" w:hAnsi="VNI-Times"/>
        </w:rPr>
        <w:t>Môùi nghe ñôn giaûn quaù nhöng xeùt kyõ, quyù Phaät töû seõ thaáy taát caû chuùng ta soáng treân theá gian naøy, ai cuõng than buoàn than khoå, goác taïi coá chaáp thoâi, chôù khoâng coù gì khaùc. Baây giôø muoán heát buoàn, heát khoå thì chuùng ta phaûi laøm sao ? Phaûi xaû, phaûi buoâng boû. Buoâng boû thì heát khoå. Nhö vaäy quaù giaûn ñôn, quaù taàm thöôøng. Chæ caàn quyù Phaät töû thöïc hieän ñöôïc ñieàu chuùng toâi nhaéc thì seõ bôùt khoå ngay trong cuoäc soáng hieän taïi naøy.</w:t>
      </w:r>
    </w:p>
    <w:p>
      <w:pPr>
        <w:pStyle w:val="Normal"/>
        <w:ind w:firstLine="720"/>
        <w:jc w:val="both"/>
        <w:rPr>
          <w:rFonts w:ascii="VNI-Times" w:hAnsi="VNI-Times" w:cs="VNI-Times"/>
        </w:rPr>
      </w:pPr>
      <w:r>
        <w:rPr>
          <w:rFonts w:cs="VNI-Times" w:ascii="VNI-Times" w:hAnsi="VNI-Times"/>
        </w:rPr>
        <w:t>Laâu nay chuùng ta coá chaáp nhöõng gì maø baây giôø phaûi buoâng xaû ? Tröôùc heát laø chuùng ta coá chaáp nhöõng ñieàu phaûi, quaáy. Thöôøng thöôøng ôû theá gian ai cuõng nghó ñieàu mình noùi, mình laøm laø phaûi nhöng ngöôøi khaùc noùi ngöôïc laïi, laøm ngöôïc laïi thì cho laø ngöôøi khaùc quaáy. Mình phaûi hoï quaáy maø hoï khoâng chòu nghe, khoâng chòu laøm theo mình, neân mình giaän. Nhaát laø trong gia ñình, cha meï thaáy ñieàu ñoù phaûi maø baûo con chaùu khoâng chòu laøm theo thì nhaát ñònh laø giaän. Maø giaän laø vui hay buoàn ? Giaän laø buoàn, buoàn roài khoå. Coù moät Phaät töû noùi vôùi toâi theá naøy:</w:t>
      </w:r>
    </w:p>
    <w:p>
      <w:pPr>
        <w:pStyle w:val="Normal"/>
        <w:ind w:firstLine="720"/>
        <w:jc w:val="both"/>
        <w:rPr>
          <w:rFonts w:ascii="VNI-Times" w:hAnsi="VNI-Times" w:cs="VNI-Times"/>
        </w:rPr>
      </w:pPr>
      <w:r>
        <w:rPr>
          <w:rFonts w:cs="VNI-Times" w:ascii="VNI-Times" w:hAnsi="VNI-Times"/>
        </w:rPr>
        <w:t>- Con chaùu cuûa con baây giôø khoù daïy quaù !</w:t>
      </w:r>
    </w:p>
    <w:p>
      <w:pPr>
        <w:pStyle w:val="Normal"/>
        <w:ind w:firstLine="720"/>
        <w:jc w:val="both"/>
        <w:rPr>
          <w:rFonts w:ascii="VNI-Times" w:hAnsi="VNI-Times" w:cs="VNI-Times"/>
        </w:rPr>
      </w:pPr>
      <w:r>
        <w:rPr>
          <w:rFonts w:cs="VNI-Times" w:ascii="VNI-Times" w:hAnsi="VNI-Times"/>
        </w:rPr>
        <w:t xml:space="preserve">Toâi hoûi: </w:t>
      </w:r>
    </w:p>
    <w:p>
      <w:pPr>
        <w:pStyle w:val="Normal"/>
        <w:ind w:firstLine="720"/>
        <w:jc w:val="both"/>
        <w:rPr>
          <w:rFonts w:ascii="VNI-Times" w:hAnsi="VNI-Times" w:cs="VNI-Times"/>
        </w:rPr>
      </w:pPr>
      <w:r>
        <w:rPr>
          <w:rFonts w:cs="VNI-Times" w:ascii="VNI-Times" w:hAnsi="VNI-Times"/>
        </w:rPr>
        <w:t>- Sao ñaïo höõu noùi khoù daïy ?</w:t>
      </w:r>
    </w:p>
    <w:p>
      <w:pPr>
        <w:pStyle w:val="Normal"/>
        <w:ind w:firstLine="720"/>
        <w:jc w:val="both"/>
        <w:rPr>
          <w:rFonts w:ascii="VNI-Times" w:hAnsi="VNI-Times" w:cs="VNI-Times"/>
        </w:rPr>
      </w:pPr>
      <w:r>
        <w:rPr>
          <w:rFonts w:cs="VNI-Times" w:ascii="VNI-Times" w:hAnsi="VNI-Times"/>
        </w:rPr>
        <w:t>- Thöa thaày, mình laø cha noù mình hôùt toùc ngaén. Mình thaáy hôùt toùc ngaén deã chòu, maùt meû. Baây giôø noù ñeå toùc tôùi coå maø raày noù khoâng chòu nghe. Noù coøn noùi: “Baây giôø thanh nieân ai cuõng ñeå toùc daøi maø ba bieåu hôùt ngaén, gioáng oâng giaø quaù, sao con laøm ñöôïc”. Chuùng noù coøn nhoû möôøi chín, hai möôi tuoåi maø ñeo kính traéng, mình raày noù: “Boä maøy muø sao maø ñeo kính ?” Noù noùi: “Ba khoâng thaáy sao, ngöôøi trí thöùc hoï ñeo kính traéng. Con lôùp möôøi hai roài, con trí thöùc roài, con ñeo kính traéng coù sao ñaâu”.</w:t>
      </w:r>
    </w:p>
    <w:p>
      <w:pPr>
        <w:pStyle w:val="Normal"/>
        <w:ind w:firstLine="720"/>
        <w:jc w:val="both"/>
        <w:rPr>
          <w:rFonts w:ascii="VNI-Times" w:hAnsi="VNI-Times" w:cs="VNI-Times"/>
        </w:rPr>
      </w:pPr>
      <w:r>
        <w:rPr>
          <w:rFonts w:cs="VNI-Times" w:ascii="VNI-Times" w:hAnsi="VNI-Times"/>
        </w:rPr>
        <w:t>Ñoù, oâng than con chaùu ngaøy nay daïy khoâng ñöôïc. Quyù vò thaáy theá naøo ? Bôûi vì thöôøng luùc naøo chuùng ta cuõng coù caùi nhìn theo quan nieäm cuûa mình. Quan nieäm cuûa mình nhö vaäy laø phaûi, con chaùu khoâng chòu nghe theo thì mình giaän, cho noù laø quaáy, laø con ngoã nghòch, con baát hieáu v.v… Khi ñaõ nhö vaäy roài thì gia ñình coøn ñaàm aám khoâng, coøn vui khoâng ? Toâi môùi giaûi thích cho Phaät töû ñoù nghe:</w:t>
      </w:r>
    </w:p>
    <w:p>
      <w:pPr>
        <w:pStyle w:val="Normal"/>
        <w:ind w:firstLine="720"/>
        <w:jc w:val="both"/>
        <w:rPr>
          <w:rFonts w:ascii="VNI-Times" w:hAnsi="VNI-Times" w:cs="VNI-Times"/>
        </w:rPr>
      </w:pPr>
      <w:r>
        <w:rPr>
          <w:rFonts w:cs="VNI-Times" w:ascii="VNI-Times" w:hAnsi="VNI-Times"/>
        </w:rPr>
        <w:t>- Ñaïo höõu nhôù nhö ôû löùa tuoåi cuûa toâi, oâng thaân toâi hoài xöa ñeå toùc bôùi coù moät cuû toûi phía sau. Tôùi chöøng lôùp cuûa toâi lôùn leân thì hôùt toùc, oâng toâi khoâng vui. OÂng noùi boïn nhoû vaên minh quaù, khoâng coù theo oâng baø vaø daãn saùch Nho noùi: “Thaân theå phaùt phu thoï ö phuï maãu, baát thöông caûm hieáu chi thæ giaû”. Nghóa laø raâu toùc da thòt naøy laø nhaän nôi cha meï, gìn giöõ noù ñöøng cho thöông toån laø caùi hieáu ñaàu. Baây giôø mình caïo noù laø baát hieáu roài. Nhö vaäy oâng giaø nhìn laïi mình hôùt toùc thì oâng giaø buoàn, coøn mình nhìn laïi oâng giaø thì thaáy oâng giaø laïc haäu phaûi khoâng ? Theá thì ai ñuùng ? Ñeå toùc bôùi ñuùng hay hôùt ngaén ñuùng ? Neáu hai beân cöù coá chaáp, oâng giaø nghó oâng giaø ñuùng, ngöôøi con nghó ngöôøi con ñuùng thì gia ñình coù bình an khoâng ? Chaéc laø baát an.</w:t>
      </w:r>
    </w:p>
    <w:p>
      <w:pPr>
        <w:pStyle w:val="Normal"/>
        <w:ind w:firstLine="720"/>
        <w:jc w:val="both"/>
        <w:rPr>
          <w:rFonts w:ascii="VNI-Times" w:hAnsi="VNI-Times" w:cs="VNI-Times"/>
        </w:rPr>
      </w:pPr>
      <w:r>
        <w:rPr>
          <w:rFonts w:cs="VNI-Times" w:ascii="VNI-Times" w:hAnsi="VNI-Times"/>
        </w:rPr>
        <w:t>Chuùng ta phaûi hieåu thôøi xöa hoïc theo Nho giaùo thì ñeå raâu ñeå toùc laø phaûi. Nhöng thôøi sau naøy khaùc hôn vì nöôùc mình leä thuoäc Phaùp, ngöôøi Phaùp ñi laøm vieäc hôùt toùc ngaén cho saïch seõ maø mình cöù baûo nhö oâng giaø ñeå toùc, vaäy thì laïc haäu maát roài. ÔÛ löùa tuoåi cuûa mình ai chaáp nhaän nhö theá ? Cho neân ngöôøi cha phaûi thoâng caûm hoaøn caûnh cuûa con, ngöôøi con phaûi hieåu hoaøn caûnh cuûa cha. Hai beân thoâng caûm nhau ñöøng coá chaáp thì bôùt khoå. Neáu coá chaáp laø nhaát ñònh khoå. Cha baát bình con, con baát maõn cha, cöù nhö vaäy sanh ra chuyeän roái raém trong gia ñình.</w:t>
      </w:r>
    </w:p>
    <w:p>
      <w:pPr>
        <w:pStyle w:val="Normal"/>
        <w:ind w:firstLine="720"/>
        <w:jc w:val="both"/>
        <w:rPr>
          <w:rFonts w:ascii="VNI-Times" w:hAnsi="VNI-Times" w:cs="VNI-Times"/>
        </w:rPr>
      </w:pPr>
      <w:r>
        <w:rPr>
          <w:rFonts w:cs="VNI-Times" w:ascii="VNI-Times" w:hAnsi="VNI-Times"/>
        </w:rPr>
        <w:t>Roài ñeán thôøi naøy maáy ñöùa nhoû ñeå toùc daøi, coù khi tôùi coå thì mình khoâng chaáp nhaän ? Mình ñeå toùc ngaén maùt meû, coøn noù ñeå daøi luø xuø nhöng noù laïi thaáy ñeïp. Neáu ñem caùi nhìn cuûa ngöôøi cha maø traùch ñöùa con thì ñöùa con cuõng nhìn laïi ngöôøi cha baèng caëp maét laïc haäu. Baây giôø phaûi xöû laøm sao ? Thoâi, ba muoán maùt meû ba hôùt ngaén, con thích ñeå daøi cho ñeïp thì con cöù ñeå daøi. Chuyeän toùc tai, moãi ngöôøi moãi sôû thích rieâng, baét noù gioáng mình sao ñöôïc ?</w:t>
      </w:r>
    </w:p>
    <w:p>
      <w:pPr>
        <w:pStyle w:val="Normal"/>
        <w:ind w:firstLine="720"/>
        <w:jc w:val="both"/>
        <w:rPr>
          <w:rFonts w:ascii="VNI-Times" w:hAnsi="VNI-Times" w:cs="VNI-Times"/>
        </w:rPr>
      </w:pPr>
      <w:r>
        <w:rPr>
          <w:rFonts w:cs="VNI-Times" w:ascii="VNI-Times" w:hAnsi="VNI-Times"/>
        </w:rPr>
        <w:t xml:space="preserve">Quyù Phaät töû nhôù, moät löùa tuoåi laø qua moät theá heä khaùc nhau, khoâng gioáng nhau ñöôïc. Khoâng gioáng maø mình ñem yù cuûa mình, caùi phaûi cuûa mình aùp ñaët cho noù thì noù khoâng chòu. Maø khoâng chòu thì sanh ra giaän hôøn, buoàn traùch, khoå sôû. Vaäy thì muoán cho heát khoå mình ñöøng coá chaáp, phaûi buoâng boû. Buoâng nghóa laø xaû. Quan nieäm cuûa con thì con laøm, quan nieäm cuûa ba thì ba giöõ. Phaàn ai naáy giöõ, ngöôøi naøy ñöøng aùp ñaët ngöôøi kia. Nhö theá chuùng ta soáng raát laø thoaûi maùi, nheï nhaøng. Coøn neáu mình coá chaáp thì soáng böïc hoaøi, luùc naøo cuõng baát nhö yù. Nhö noù thích mang kính traéng thì ñeå noù mang, mình khoâng thích thì thoâi. Chöù mình khoâng thích maø baét noù theo mình sao ñöôïc ? Ñoù laø quan nieäm cuûa moãi ngöôøi, mieãn laøm sao con bieát kính troïng, thöông cha, cha thöông con laø ñuû. Tình thöông môùi laø quan troïng, coøn nhöõng caùi beân ngoaøi ñaâu coù quan troïng. </w:t>
      </w:r>
    </w:p>
    <w:p>
      <w:pPr>
        <w:pStyle w:val="Normal"/>
        <w:ind w:firstLine="720"/>
        <w:jc w:val="both"/>
        <w:rPr>
          <w:rFonts w:ascii="VNI-Times" w:hAnsi="VNI-Times" w:cs="VNI-Times"/>
        </w:rPr>
      </w:pPr>
      <w:r>
        <w:rPr>
          <w:rFonts w:cs="VNI-Times" w:ascii="VNI-Times" w:hAnsi="VNI-Times"/>
        </w:rPr>
        <w:t>Vaäy maø nhieàu ngöôøi vì coá chaáp hình thöùc beân ngoaøi laøm cho maát heát tình nghóa trong gia ñình, khieán cha con phieàn muoän, vôï choàng khoâng vui vôùi nhau. Ñoù laø taïi coá chaáp. Quyù Phaät töû nghó mình xaû boû, ñöøng coá chaáp coù bôùt khoå khoâng ? Coøn coá chaáp nhö caâu chuyeän toâi vöøa keå khoå khoâng ? Luùc naøo cuõng buoàn böïc. Vì vaäy cha meï neân thoâng caûm vôùi con, con thoâng caûm vôùi cha meï. Maø muoán ñöôïc thoâng caûm thì hai beân ñeàu xaû, xaû caùi phaûi cuûa mình thì thoâng caûm. Ngöôïc laïi, neáu khoâng chòu xaû, töï nhieân laø khoå.</w:t>
      </w:r>
    </w:p>
    <w:p>
      <w:pPr>
        <w:pStyle w:val="Normal"/>
        <w:ind w:firstLine="720"/>
        <w:jc w:val="both"/>
        <w:rPr>
          <w:rFonts w:ascii="VNI-Times" w:hAnsi="VNI-Times" w:cs="VNI-Times"/>
        </w:rPr>
      </w:pPr>
      <w:r>
        <w:rPr>
          <w:rFonts w:cs="VNI-Times" w:ascii="VNI-Times" w:hAnsi="VNI-Times"/>
        </w:rPr>
        <w:t xml:space="preserve">Ñoù laø noùi veà löùa tuoåi giöõa ngöôøi lôùn vaø ngöôøi treû. Coøn neáu vôï choàng maø coá chaáp thì sao, coù khoå khoâng ? Nhö beân phaùi nöõ laâu nay quen roài, naøo laø loï töông, huõ tieâu, huõ ôùt v.v… Nhöõng caùi nhoû hoï coi chöøng töøng chuùt ñeå naáu nöôùng. Coøn ngöôøi ñaøn oâng ñaâu coù ñeå yù ñeán nhöõng thöù ñoù, maø hoï nghó chuyeän xaõ giao beân ngoaøi ngöôøi naøy ngöôøi noï. Cho neân ngöôøi choàng vì xaõ giao baïn beø nhieàu, thaønh ra chi phí hôi roäng. Ngöôøi phuï nöõ chæ lo chi tieát nhoû trong nhaø neân tieát kieäm, thaáy choàng xaøi lôùn moät chuùt thì caøm raøm. Coøn choàng thaáy vôï keo kieät, nhoû nhít quaù cuõng khoâng baèng loøng. Nhö vaäy vôï traùch choàng laõng phí, choàng cheâ vôï keo kieät. Ñaõ theá thì gia ñình coù vui khoâng ? Khoâng beân naøo baèng loøng beân naøo heát ! Vì ai cuõng nghó mình ñuùng. </w:t>
      </w:r>
    </w:p>
    <w:p>
      <w:pPr>
        <w:pStyle w:val="Normal"/>
        <w:ind w:firstLine="720"/>
        <w:jc w:val="both"/>
        <w:rPr>
          <w:rFonts w:ascii="VNI-Times" w:hAnsi="VNI-Times" w:cs="VNI-Times"/>
        </w:rPr>
      </w:pPr>
      <w:r>
        <w:rPr>
          <w:rFonts w:cs="VNI-Times" w:ascii="VNI-Times" w:hAnsi="VNI-Times"/>
        </w:rPr>
        <w:t>Nhö vaäy neáu ngöôøi vôï baét ngöôøi choàng phaûi theo yù cuûa mình, ngöôïc laïi ngöôøi choàng baét vôï phaûi theo yù cuûa mình thì gia ñình ñoù nhaát ñònh caõi loän hoaøi. Neáu hai beân choàng vaø vôï caûm thoâng nhau, ngöôøi choàng nghó raèng coâ aáy lo chuyeän beáp nuùc cho neân quen caùi nhoû nhaët, huõ töông, huõ ôùt v.v… thaønh ra xaøi lôùn coâ khoâng ñoàng yù cuõng phaûi. Coøn vôï thoâng caûm cho choàng, bôûi vì anh aáy laøm beân ngoaøi, giao thieäp keû naøy ngöôøi noï thì phaûi roäng raõi moät chuùt ngöôøi ta môùi vui. Neáu baét choàng heïp hoøi quaù thì baïn beø khi, khoâng chôi vôùi mình, nhö vaäy toäi nghieäp. Hai beân thoâng caûm thì gia ñình soáng seõ vui, khoâng choáng choïi nhau. Ñoù laø toâi noùi nhöõng vieäc nhoû thoâi, coøn nhöõng vieäc lôùn khaùc nöõa, quyù vò nghieäm xeùt roài thoâng caûm, hieåu bieát nhau ñöøng coá chaáp, coá chaáp thì khoå.</w:t>
      </w:r>
    </w:p>
    <w:p>
      <w:pPr>
        <w:pStyle w:val="Normal"/>
        <w:ind w:firstLine="720"/>
        <w:jc w:val="both"/>
        <w:rPr>
          <w:rFonts w:ascii="VNI-Times" w:hAnsi="VNI-Times" w:cs="VNI-Times"/>
        </w:rPr>
      </w:pPr>
      <w:r>
        <w:rPr>
          <w:rFonts w:cs="VNI-Times" w:ascii="VNI-Times" w:hAnsi="VNI-Times"/>
        </w:rPr>
        <w:t>Nhö vaäy xaû boû laø tu, coøn coá chaáp laø chöa bieát tu. Theá gian do coá chaáp neân ngöôøi naøo cuõng thaáy soáng trong gia ñình khoâng coù haïnh phuùc. Ñaõ coá chaáp thì laøm sao haïnh phuùc ñöôïc ? Choàng chaáp theo choàng, vôï chaáp theo vôï, cha chaáp theo cha, con chaáp theo con, thaønh ra khoâng ai thoâng caûm ai. Maø khoâng thoâng caûm thì töï nhieân laø phaûi buoàn phaûi khoå. Baây giôø moãi ngöôøi töï xaû boû coá chaáp cuûa mình ñeå thoâng caûm vôùi nhöõng ngöôøi thaân thì töï nhieân gia ñình an vui haïnh phuùc. Ñoù laø böôùc thöù nhaát xaû chaáp phaûi, chaáp quaáy theo quan nieäm cuûa mình.</w:t>
      </w:r>
    </w:p>
    <w:p>
      <w:pPr>
        <w:pStyle w:val="Normal"/>
        <w:ind w:firstLine="720"/>
        <w:jc w:val="both"/>
        <w:rPr>
          <w:rFonts w:ascii="VNI-Times" w:hAnsi="VNI-Times" w:cs="VNI-Times"/>
        </w:rPr>
      </w:pPr>
      <w:r>
        <w:rPr>
          <w:rFonts w:cs="VNI-Times" w:ascii="VNI-Times" w:hAnsi="VNI-Times"/>
        </w:rPr>
        <w:t xml:space="preserve">Ñeán thöù hai nöõa laø xaû oaùn hôøn. Ngöôøi theá gian luoân luoân nghó ai laøm traùi yù mình thì mình buoàn, mình giaän. Buoàn giaän neân boû lieàn hay neân giöõ maõi ? Coù ngöôøi thöôøng hay noùi: “Con giaän ngöôøi ñoù hai, ba chuïc naêm khoâng queân”. Giaän hai, ba chuïc naêm khoâng queân thì nghe nhö khaúng khaùi laém nhöng thaät ra laø daïi, laø khoå, chöù coù hay gì ñaâu. </w:t>
      </w:r>
    </w:p>
    <w:p>
      <w:pPr>
        <w:pStyle w:val="Normal"/>
        <w:ind w:firstLine="720"/>
        <w:jc w:val="both"/>
        <w:rPr>
          <w:rFonts w:ascii="VNI-Times" w:hAnsi="VNI-Times" w:cs="VNI-Times"/>
        </w:rPr>
      </w:pPr>
      <w:r>
        <w:rPr>
          <w:rFonts w:cs="VNI-Times" w:ascii="VNI-Times" w:hAnsi="VNI-Times"/>
        </w:rPr>
        <w:t xml:space="preserve">Quyù Phaät töû nghó treân theá gian naøy chung quanh mình naøo xoùm gieàng, thaân toäc v.v… coù bao giôø hoaøn toaøn khoâng ñuïng chaïm nhau ñaâu ? Ngöôøi ta noùi vôï choàng nhö cheùn trong soáng. Cheùn uùp trong soáng theá naøo cuõng coù khua, huoáng laø xoùm gieàng, thaân toäc laøm sao vöøa yù mình heát, maø traùi yù thì mình giaän. Giaän roài chöùa trong taâm. Chöùa laø coá chaáp. Giaän moät ngöôøi chöùa trong loøng, giaän hai ngöôøi cuõng chöùa trong loøng. Neáu giaän moät traêm ngöôøi thì sao ? Chöùa caû moät traêm caùi giaän trong loøng, laøm sao chòu noåi. </w:t>
      </w:r>
    </w:p>
    <w:p>
      <w:pPr>
        <w:pStyle w:val="Normal"/>
        <w:ind w:firstLine="720"/>
        <w:jc w:val="both"/>
        <w:rPr>
          <w:rFonts w:ascii="VNI-Times" w:hAnsi="VNI-Times" w:cs="VNI-Times"/>
        </w:rPr>
      </w:pPr>
      <w:r>
        <w:rPr>
          <w:rFonts w:cs="VNI-Times" w:ascii="VNI-Times" w:hAnsi="VNI-Times"/>
        </w:rPr>
        <w:t>Quyù vò xeùt khi mình ñang vui veû maø boãng nhôù tôùi ngöôøi mình giaän thì luùc ñoù göông maët quaïu xuoáng lieàn. Sôû dó chuùng ta nguû khoâng ngon laø cuõng taïi giaän ñoù. Khi naøo naèm nhôù laïi hoâm qua, hoâm kia ai laøm traùi yù mình lieàn noåi giaän leân, thì heát nguû. Ñoù laø chöùa chaáp oaùn hôøn. Chöùa chaáp laø khoå. Ta ñang vui veû töôi maùt maø chöùa moät caùi giaän, cuõng nhö ñem cuïc than boû trong tay hay trong da, trong thòt mình vaäy. Neáu cuïc than boû trong tay, trong da, trong thòt thì sao ? Noùng, khoù chòu. Vaäy maø loøng mình chöùa moät traêm cuïc than thì ngöôøi naøy khoå nhieàu ít ? Khoå thöù nhaát laø khoâ heùo vì nguû khoâng ngon, aên khoâng ngon. Giaän quaù laøm sao aên ngon, nguû ngon ñöôïc. Khoå thöù hai laø giaän laøm cho mình deã xaáu. Quyù vò thaáy moãi laàn noåi giaän leân göông maët mình theá naøo ? Noåi giaän leân thì con maét ñoû ngaàu, maët ñoåi maøu ñoåi saéc, khoâng coøn toát ñeïp nöõa. Caû traêm caùi giaän ôû trong loøng thì noù ñoát rieát mình khoâ heùo, xaáu xa. Nhö vaäy oâm aáp caùi giaän maáy chuïc naêm laø khoân ngoan hay thieáu khoân ngoan ?</w:t>
      </w:r>
    </w:p>
    <w:p>
      <w:pPr>
        <w:pStyle w:val="Normal"/>
        <w:ind w:firstLine="720"/>
        <w:jc w:val="both"/>
        <w:rPr>
          <w:rFonts w:ascii="VNI-Times" w:hAnsi="VNI-Times" w:cs="VNI-Times"/>
        </w:rPr>
      </w:pPr>
      <w:r>
        <w:rPr>
          <w:rFonts w:cs="VNI-Times" w:ascii="VNI-Times" w:hAnsi="VNI-Times"/>
        </w:rPr>
        <w:t xml:space="preserve">Bôûi vaäy neân ngöôøi bieát tu ai noùi gì traùi yù, mình giaän chuùt roài boû ñi, xaû ñi. Giaän laøm chi, ngu ! OÂm caùi giaän laø ngu chôù khoâng phaûi khoân, toäi gì oâm cho khoå. Trong nhaø Phaät coù caâu: “Taêng haän baát caùch tuùc” nghóa laø Taêng (ngöôøi tu) giaän khoâng quaù moät ñeâm. Chuùng ta laø phaøm Taêng neân tham saân si cuõng coøn, vì vaäy gaëp vieäc traùi yù cuõng giaän. Nhöng giaän chuùt thoâi roài boû, chôù khoâng neân chaáp chöùa. </w:t>
      </w:r>
    </w:p>
    <w:p>
      <w:pPr>
        <w:pStyle w:val="Normal"/>
        <w:ind w:firstLine="720"/>
        <w:jc w:val="both"/>
        <w:rPr>
          <w:rFonts w:ascii="VNI-Times" w:hAnsi="VNI-Times" w:cs="VNI-Times"/>
        </w:rPr>
      </w:pPr>
      <w:r>
        <w:rPr>
          <w:rFonts w:cs="VNI-Times" w:ascii="VNI-Times" w:hAnsi="VNI-Times"/>
        </w:rPr>
        <w:t xml:space="preserve">Ngöôøi theá gian thöôøng thích chöùa, chöùa naêm naøy qua naêm noï. Hoï töôûng nhö vaäy laø hay, laø khoân maø khoâng ngôø ñoù laø töï chuoác hoïa vaøo mình, töï ñeo khoå cho mình chöù khoâng coù lôïi gì heát. Vì vaäy neân Phaät daïy phaûi xaû heát nhöõng giaän hôøn. Chöùa chaáp vöøa bò khoå trong hieän taïi, maø coøn khoå caû vò lai nöõa. </w:t>
      </w:r>
    </w:p>
    <w:p>
      <w:pPr>
        <w:pStyle w:val="Normal"/>
        <w:ind w:firstLine="720"/>
        <w:jc w:val="both"/>
        <w:rPr>
          <w:rFonts w:ascii="VNI-Times" w:hAnsi="VNI-Times" w:cs="VNI-Times"/>
        </w:rPr>
      </w:pPr>
      <w:r>
        <w:rPr>
          <w:rFonts w:cs="VNI-Times" w:ascii="VNI-Times" w:hAnsi="VNI-Times"/>
        </w:rPr>
        <w:t xml:space="preserve">Trong kinh Phaät daïy, ngöôøi khi saép boû thaân naøy qua ñôøi khaùc thì nghieäp thöông vaø nghieäp gheùt seõ ñi theo. Bôûi vì thöông ai thì ta nhôù ngöôøi ñoù, gheùt ai cuõng nhôù keû ñoù. Nhö chuùng ta ngoài oân laïi trong loøng, thì nhôù nhöõng ngöôøi mình thöông vaø nhöõng ngöôøi mình gheùt nhieàu nhaát phaûi khoâng ? Gheùt khoâng maát, thöông cuõng khoâng maát. Vì vaäy caøng chöùa saâu thì khi nhaém maét caùc nghieäp ñoù daãn mình ñi ñeán choã thöông hoaëc choã gheùt. </w:t>
      </w:r>
    </w:p>
    <w:p>
      <w:pPr>
        <w:pStyle w:val="Normal"/>
        <w:ind w:firstLine="720"/>
        <w:jc w:val="both"/>
        <w:rPr>
          <w:rFonts w:ascii="VNI-Times" w:hAnsi="VNI-Times" w:cs="VNI-Times"/>
        </w:rPr>
      </w:pPr>
      <w:r>
        <w:rPr>
          <w:rFonts w:cs="VNI-Times" w:ascii="VNI-Times" w:hAnsi="VNI-Times"/>
        </w:rPr>
        <w:t xml:space="preserve">Do ñoù khi chuùng ta thoï thaân sau, neáu oâm aáp nghieäp gheùt nhieàu quaù thì ñeán nhöõng gia ñình gaëp toaøn chuyeän buoàn phieàn, hôøn giaän, khoâng vui. Coù bao giôø chuùng ta muoán gaëp nhöõng ngöôøi mình gheùt khoâng ? Khoâng muoán. Ai cuõng muoán gaëp ngöôøi mình thöông. Nhöng trong loøng thuø oaùn nhieàu quaù thì noù seõ daãn mình gaëp laïi nhöõng ngöôøi thuø oaùn. Neân hieän taïi khoå maø vò lai cuõng khoå luoân. Ñieàu naøy raát thieát yeáu. </w:t>
      </w:r>
    </w:p>
    <w:p>
      <w:pPr>
        <w:pStyle w:val="Normal"/>
        <w:ind w:firstLine="720"/>
        <w:jc w:val="both"/>
        <w:rPr>
          <w:rFonts w:ascii="VNI-Times" w:hAnsi="VNI-Times" w:cs="VNI-Times"/>
        </w:rPr>
      </w:pPr>
      <w:r>
        <w:rPr>
          <w:rFonts w:cs="VNI-Times" w:ascii="VNI-Times" w:hAnsi="VNI-Times"/>
        </w:rPr>
        <w:t>Chuùng ta phaûi kheùo ñöøng nuoâi döôõng oaùn thuø trong loøng, neân buoâng boû heát. Caùi gì qua roài khoâng chöùa chaáp nöõa. Hôn thua, phaûi quaáy, chuyeän ñoù khoâng coù gì quan troïng. Quan troïng ôû choã laøm sao cuoäc soáng mình bình an, thanh thaûn, töôi vui. Ñoù môùi laø ñieàu ñaùng löu taâm. Chuùng ta soáng muoán haïnh phuùc, muoán ñöôïc an laïc thì neân giöõ hay neân xaû ? Neân xaû. Vì vaäy toâi noùi tu muoán cho heát khoå thì phaûi xaû, ñöøng chöùa chaáp. Ñoù laø ñieàu thöù hai.</w:t>
      </w:r>
    </w:p>
    <w:p>
      <w:pPr>
        <w:pStyle w:val="Normal"/>
        <w:ind w:firstLine="720"/>
        <w:jc w:val="both"/>
        <w:rPr>
          <w:rFonts w:ascii="VNI-Times" w:hAnsi="VNI-Times" w:cs="VNI-Times"/>
        </w:rPr>
      </w:pPr>
      <w:r>
        <w:rPr>
          <w:rFonts w:cs="VNI-Times" w:ascii="VNI-Times" w:hAnsi="VNI-Times"/>
        </w:rPr>
        <w:t>Ñieàu thöù ba, chuùng ta ñöøng coá chaáp yù kieán mình laø ñuùng, yù kieán ngöôøi khaùc laø sai. Bôûi vì ôû theá gian naøy khoâng coù gì laø ñuùng coá ñònh maø cuõng khoâng coù gì laø sai coá ñònh. Chuùng ta môû mieäng noùi vôùi ai cuõng “Toâi nghó theá naøy laø ñuùng”. Neáu noùi toâi nghó nhö vaäy laø ñuùng, ngöôøi thöù hai noùi toâi nghó theá khaùc môùi ñuùng, thì hai caùi ñuùng noù ñuïng nhau. Mình ñuùng theo caùi nghó cuûa mình, ngöôøi khaùc ñuùng theo caùi nghó cuûa hoï. Ai cuõng ñuùng heát thì caõi loän hay hueà ? Theá gian khoâng ai chòu thua ai, mình ñuùng thì ngöôøi khaùc sai, maø ngöôøi khaùc ñuùng thì mình sai. Cho neân khi ngöôøi ta nghó khaùc vôùi mình, maø hoï cho raèng hoï ñuùng thì mình böïc leân lieàn, vaø ngöôøi kia cuõng noåi töùc vaäy. Hai caùi noåi töùc seõ ñi ñeán khaåu chieán. Khaåu chieán khoâng xong thì tôùi thaân chieán.</w:t>
      </w:r>
    </w:p>
    <w:p>
      <w:pPr>
        <w:pStyle w:val="Normal"/>
        <w:ind w:firstLine="720"/>
        <w:jc w:val="both"/>
        <w:rPr>
          <w:rFonts w:ascii="VNI-Times" w:hAnsi="VNI-Times" w:cs="VNI-Times"/>
        </w:rPr>
      </w:pPr>
      <w:r>
        <w:rPr>
          <w:rFonts w:cs="VNI-Times" w:ascii="VNI-Times" w:hAnsi="VNI-Times"/>
        </w:rPr>
        <w:t>Quyù vò thaáy nhöõng ngöôøi caõi nhau, ñaùnh nhau khi ñöôïc hoûi: “Taïi sao quyù vò ñaùnh nhau ?” Hoï noùi: “Toâi noùi caùi naøy ñuùng maø noù cöù caõi hoaøi”. Coù khi naøo hai ngöôøi caõi loän maø chuùng ta hoûi “taïi sao”, hoï noùi “taïi toâi sai” ñaâu. Nhaát ñònh laø ñuùng. Hai caùi ñuùng khoâng gioáng nhau thì nhaát ñònh caõi loän, caõi loän khoâng xong thì tôùi ñaùnh loän. Nhö vaäy thì khoå hay vui ? Khoâng bao giôø vui ñöôïc. Nhöõng ñieàu naøy xaûy ra raát nhieàu.</w:t>
      </w:r>
    </w:p>
    <w:p>
      <w:pPr>
        <w:pStyle w:val="Normal"/>
        <w:ind w:firstLine="720"/>
        <w:jc w:val="both"/>
        <w:rPr>
          <w:rFonts w:ascii="VNI-Times" w:hAnsi="VNI-Times" w:cs="VNI-Times"/>
        </w:rPr>
      </w:pPr>
      <w:r>
        <w:rPr>
          <w:rFonts w:cs="VNI-Times" w:ascii="VNI-Times" w:hAnsi="VNI-Times"/>
        </w:rPr>
        <w:t xml:space="preserve">Gia ñình vôï choàng, moãi ngöôøi thaáy moät loái, ai cuõng cho laø ñuùng thì gia ñình ñoù caõi loän hoaøi. Trong xaõ hoäi, nhoùm naøy thaáy theá naøy laø ñuùng, nhoùm kia thaáy theá khaùc laø ñuùng thì cuõng gaây ra cuoäc ñaáu chieán. Caû treân theá gian ñeàu nhö vaäy. Neáu coá chaáp caùi nghó cuûa mình ñuùng, caùi nghó cuûa ngöôøi khaùc sai laø goác cuûa ñaáu tranh, cuûa tieâu dieät nhau. Cho neân chuùng ta ñöøng coù coá chaáp. Caùi ñuùng naøy laø ñuùng cuûa toâi, caùi ñuùng kia laø ñuùng cuûa anh. Moãi ngöôøi giöõ phaàn cuûa mình, caõi nhau laøm chi. Vaäy laø yeân. </w:t>
      </w:r>
    </w:p>
    <w:p>
      <w:pPr>
        <w:pStyle w:val="Normal"/>
        <w:ind w:firstLine="720"/>
        <w:jc w:val="both"/>
        <w:rPr>
          <w:rFonts w:ascii="VNI-Times" w:hAnsi="VNI-Times" w:cs="VNI-Times"/>
        </w:rPr>
      </w:pPr>
      <w:r>
        <w:rPr>
          <w:rFonts w:cs="VNI-Times" w:ascii="VNI-Times" w:hAnsi="VNI-Times"/>
        </w:rPr>
        <w:t>Xaû heát coá chaáp, ñöøng baét ngöôøi khaùc phaûi nghó, phaûi thaáy nhö mình môùi ñuùng. Ñoù laø ñieåm ñaëc bieät cuûa ñaïo Phaät. Trong ñaïo Phaät coù caâu: “Phaät hoùa höõu duyeân nhaân”, ñöùc Phaät giaùo hoùa ngöôøi coù duyeân vôùi Ngaøi maø thoâi. Ai coù duyeân thì ñeán vôùi Phaät, chôù Phaät khoâng noùi ñaïo Phaät laø ñuùng, ñaïo khaùc laø sai. Theo ñaïo naøo cuõng toát. Mình thích ñaïo Phaät vì ñaïo Phaät thích hôïp vôùi taâm tö nguyeän voïng cuûa mình neân mình theo, ngöôøi khaùc khoâng thích thì thoâi. Chuùng ta khoâng neân noùi theo ñaïo Phaät cheát ñöôïc veà Cöïc Laïc, coøn theo ñaïo khaùc cheát nhaát ñònh ñoïa ñòa nguïc. Khoâng neân nhö vaäy.</w:t>
      </w:r>
    </w:p>
    <w:p>
      <w:pPr>
        <w:pStyle w:val="Normal"/>
        <w:ind w:firstLine="720"/>
        <w:jc w:val="both"/>
        <w:rPr>
          <w:rFonts w:ascii="VNI-Times" w:hAnsi="VNI-Times" w:cs="VNI-Times"/>
        </w:rPr>
      </w:pPr>
      <w:r>
        <w:rPr>
          <w:rFonts w:cs="VNI-Times" w:ascii="VNI-Times" w:hAnsi="VNI-Times"/>
        </w:rPr>
        <w:t>Trong kinh Phaät nhaát laø caùc boä A Haøm, Phaät thöôøng noùi: “Ngöôøi tu theo ñaïo Phaät laøm laønh, tu thaäp thieän ñöôïc phöôùc sanh coõi trôøi. Ngöôøi khoâng tu theo ñaïo Phaät maø laøm möôøi ñieàu laønh cuõng ñöôïc sanh coõi trôøi”. Khoâng phaûi coõi trôøi chæ daønh cho ngöôøi tu theo ñaïo Phaät. Bôûi vaäy ngöôøi khoâng tu theo ñaïo Phaät maø laøm laønh, laøm toát hoï vaãn coù phöôùc. Mình tu theo ñaïo Phaät maø mình laøm xaáu laøm aùc thì mình cuõng bò toäi nhö thöôøng. Chuùng ta môùi thaáy raèng chuû tröông cuûa ñöùc Phaät raát roõ raøng, raát thaáu ñaùo. Phaät khoâng baét ai phaûi theo mình duø bieát raèng laøm nhö vaäy laø toát, laø coù lôïi. Neáu ngöôøi ta khoâng thích thì thoâi, khoâng eùp buoäc.</w:t>
      </w:r>
    </w:p>
    <w:p>
      <w:pPr>
        <w:pStyle w:val="Normal"/>
        <w:ind w:firstLine="720"/>
        <w:jc w:val="both"/>
        <w:rPr>
          <w:rFonts w:ascii="VNI-Times" w:hAnsi="VNI-Times" w:cs="VNI-Times"/>
        </w:rPr>
      </w:pPr>
      <w:r>
        <w:rPr>
          <w:rFonts w:cs="VNI-Times" w:ascii="VNI-Times" w:hAnsi="VNI-Times"/>
        </w:rPr>
        <w:t>Chuùng ta hoïc Phaät phaûi taäp taâm côûi môû, xaû boû nhöõng coá chaáp rieâng tö, duø chaáp toân giaùo mình cuõng laø beänh nöõa. Nhöõng gì chuùng ta thaáy ñeàu do Phaät daïy, mình bieát mình tu. Ai thaáy hôïp thì tu theo, coøn thaáy khoâng hôïp thì thoâi, ta chæ cöôøi chôù ñöøng giaän. Ñaïo mình kính troïng maø nghe ai noùi ngöôïc laïi, mình noåi suøng leân thì chöa goïi laø hieåu ñaïo. Khoâng coá chaáp thì cuoäc ñôøi an vui, haïnh phuùc, soáng vôùi moïi ngöôøi raát hoøa nhaõ.</w:t>
      </w:r>
    </w:p>
    <w:p>
      <w:pPr>
        <w:pStyle w:val="Normal"/>
        <w:ind w:firstLine="720"/>
        <w:jc w:val="both"/>
        <w:rPr>
          <w:rFonts w:ascii="VNI-Times" w:hAnsi="VNI-Times" w:cs="VNI-Times"/>
        </w:rPr>
      </w:pPr>
      <w:r>
        <w:rPr>
          <w:rFonts w:cs="VNI-Times" w:ascii="VNI-Times" w:hAnsi="VNI-Times"/>
        </w:rPr>
        <w:t xml:space="preserve">Ñieàu thöù tö laø Phaät daïy xaû ñöøng chaáp thaân cuûa mình nöõa. Quyù vò thaáy deã hay khoù ? Xaû maáy ñieåm kia thì coøn khaû dó, xaû chaáp thaân mình thì hôi khoù. Toâi hoûi quyù vò trong taát caû caùi sôï cuûa mình hieän giôø, caùi sôï naøo laø soá moät ? Sôï cheát laø soá moät. Taïi sao mình sôï cheát ? Vì coá giöõ thaân, coá chaáp thaân, neân nghe noùi maát ñi thì hoaûng sôï. Do ñoù khi caùi cheát ñeán mình khoå voâ cuøng. </w:t>
      </w:r>
    </w:p>
    <w:p>
      <w:pPr>
        <w:pStyle w:val="Normal"/>
        <w:ind w:firstLine="720"/>
        <w:jc w:val="both"/>
        <w:rPr>
          <w:rFonts w:ascii="VNI-Times" w:hAnsi="VNI-Times" w:cs="VNI-Times"/>
        </w:rPr>
      </w:pPr>
      <w:r>
        <w:rPr>
          <w:rFonts w:cs="VNI-Times" w:ascii="VNI-Times" w:hAnsi="VNI-Times"/>
        </w:rPr>
        <w:t xml:space="preserve">Chuùng ta xeùt kyõ thaân cuûa mình, ai cuõng muoán cho noù ñöôïc troøn moät traêm naêm. Hoài xöa coøn tham hôn nöõa, haøng quaàn thaàn chuùc vua chuùa ñeán Vaïn tueá, töùc laø muoân naêm. Chuùc muoân naêm, maø coù oâng vua naøo soáng ñöôïc muoân naêm ñaâu. Maáy oâng coøn cheát sôùm hôn ai heát. Nhö vaäy ñeå thaáy loøng tham soáng cuûa con ngöôøi quaù lôùn. Bôûi tham soáng cho neân cheát laø caùi khoå nhaát. </w:t>
      </w:r>
    </w:p>
    <w:p>
      <w:pPr>
        <w:pStyle w:val="Normal"/>
        <w:ind w:firstLine="720"/>
        <w:jc w:val="both"/>
        <w:rPr>
          <w:rFonts w:ascii="VNI-Times" w:hAnsi="VNI-Times" w:cs="VNI-Times"/>
        </w:rPr>
      </w:pPr>
      <w:r>
        <w:rPr>
          <w:rFonts w:cs="VNI-Times" w:ascii="VNI-Times" w:hAnsi="VNI-Times"/>
        </w:rPr>
        <w:t xml:space="preserve">Neáu ngöôøi khoâng tham soáng thì cheát coù khoå khoâng ? Ñaâu coù khoå vì hoï ñaâu coù sôï. Neân quyù vò coá chaáp thaân, muoán giöõ cho noù laâu daøi, maø lôõ noù baïi hoaïi thì ñau khoå voâ cuøng. Thaân mình ñaâu coù nguyeân veïn töø thæ chí chung, maø noù ñoåi thay töøng thaùng, töøng ngaøy. Nhö vaäy muoán noù coøn hoaøi, chaúng khaùc naøo mình naém moät cuïc nöôùc ñaù trong tay maø muoán noù ñöøng tan. Thaân naøy cuõng vaäy, luoân bieán chuyeån töøng phuùt giaây. Ñoù laø noùi bình thöôøng, coøn noùi theo khoa hoïc laø noù sinh dieät töøng teá baøo. Luùc naøo, phuùt naøo cuõng sinh sinh dieät dieät, khoâng döøng. Sinh dieät luoân luoân maø baûo noù coøn hoaøi laøm sao ñöôïc. Chaáp nhö vaäy coù phaûi laø aûo töôûng khoâng ? AÛo töôûng sai laàm maø chuùng ta cöù chaáp giöõ, cho neân khoå voâ cuøng. </w:t>
      </w:r>
    </w:p>
    <w:p>
      <w:pPr>
        <w:pStyle w:val="Normal"/>
        <w:ind w:firstLine="720"/>
        <w:jc w:val="both"/>
        <w:rPr>
          <w:rFonts w:ascii="VNI-Times" w:hAnsi="VNI-Times" w:cs="VNI-Times"/>
        </w:rPr>
      </w:pPr>
      <w:r>
        <w:rPr>
          <w:rFonts w:cs="VNI-Times" w:ascii="VNI-Times" w:hAnsi="VNI-Times"/>
        </w:rPr>
        <w:t xml:space="preserve">Vaäy maø traêm ngöôøi nhö moät, ai cuõng muoán giöõ thaân laâu daøi. Nhieàu khi baûy, taùm möôi tuoåi vaãn muoán soáng hoaøi, khoâng muoán cheát. Muoán giöõ hoaøi maø coù giöõ ñöôïc ñaâu. Giöõ khoâng ñöôïc thì khoå hay vui? Ngöôøi lôùn tuoåi naøo cuõng thôû daøi than vaén, khoå quaù ! Giaø yeáu beänh hoaïn, khoå quaù ! </w:t>
      </w:r>
    </w:p>
    <w:p>
      <w:pPr>
        <w:pStyle w:val="Normal"/>
        <w:ind w:firstLine="720"/>
        <w:jc w:val="both"/>
        <w:rPr>
          <w:rFonts w:ascii="VNI-Times" w:hAnsi="VNI-Times" w:cs="VNI-Times"/>
        </w:rPr>
      </w:pPr>
      <w:r>
        <w:rPr>
          <w:rFonts w:cs="VNI-Times" w:ascii="VNI-Times" w:hAnsi="VNI-Times"/>
        </w:rPr>
        <w:t xml:space="preserve">Thaät ra giaø yeáu, beänh hoaïn coù khoå khoâng ? Coù gì ñaâu maø khoå, noù laø nhö vaäy. Heát thôøi aáu nieân ñeán thôøi traùng nieân, heát thôøi traùng nieân ñeán thôøi trung nieân, heát thôøi trung nieân ñeán thôøi laõo nieân. Cöù theá maø ñoåi dôøi. Neân khi treû mình vui vôùi tuoåi treû, luùc giaø mình vui vôùi tuoåi giaø. Mai moát cheát thì cöôøi vôùi caùi cheát, söôùng khoâng ? Chöù ngoài ñoù maø than, ai cöùu mình ñöôïc. Khoâng ai cöùu ñöôïc thì than hoaøi laøm chi cho khoå vaäy ? Cöù cöôøi vui. ÔØ ! Giaø toát. Neáu ñi hai chaân khoâng vöõng thì theâm chaân thöù ba nöõa. Cöù nhö vaäy maø choáng gaäy, coù gì ñaâu phaûi buoàn. Xaû ñöôïc coá chaáp thì vui, coøn neáu giöõ thì khoå. Leõ thöïc laø nhö vaäy. </w:t>
      </w:r>
    </w:p>
    <w:p>
      <w:pPr>
        <w:pStyle w:val="Normal"/>
        <w:ind w:firstLine="720"/>
        <w:jc w:val="both"/>
        <w:rPr>
          <w:rFonts w:ascii="VNI-Times" w:hAnsi="VNI-Times" w:cs="VNI-Times"/>
        </w:rPr>
      </w:pPr>
      <w:r>
        <w:rPr>
          <w:rFonts w:cs="VNI-Times" w:ascii="VNI-Times" w:hAnsi="VNI-Times"/>
        </w:rPr>
        <w:t xml:space="preserve">Con ngöôøi sôï cheát nhöng coù giöõ cho khoûi cheát ñöôïc khoâng ? Neáu giöõ ñöôïc thì cuõng neân sôï. Giöõ khoâng ñöôïc thì cöù cöôøi vui cho roài. Quyù vò nghó neáu laùt nöõa cheát, chuùng ta seõ coù caùi gì vui ? Hieän taïi mình bieát heát caùc vieäc treân theá gian roài, bieát söï soáng naøy roài. Ngöôøi ta noùi ñi du lòch vui chôi ñoù ñaây laø tôùi nhöõng choã mình chöa bieát, coøn nhöõng choã naøo bieát roài, ñi chaùn laém. Chuùng ta ñaõ ôû treân theá gian maáy chuïc naêm, chaùn quaù roài. Baây giôø ñi tôùi choã khaùc chôi cho vui thì sôï gì. Khi saép cheát, mình töï nghó ta seõ bieát theâm moät choã môùi nöõa. Vaäy laø vui chôù khoâng sôï. Chuùng ta soáng vui vôùi caùi soáng, cheát cuõng vui vôùi caùi cheát, nhö vaäy laø an vui, töï taïi. </w:t>
      </w:r>
    </w:p>
    <w:p>
      <w:pPr>
        <w:pStyle w:val="Normal"/>
        <w:ind w:firstLine="720"/>
        <w:jc w:val="both"/>
        <w:rPr>
          <w:rFonts w:ascii="VNI-Times" w:hAnsi="VNI-Times" w:cs="VNI-Times"/>
        </w:rPr>
      </w:pPr>
      <w:r>
        <w:rPr>
          <w:rFonts w:cs="VNI-Times" w:ascii="VNI-Times" w:hAnsi="VNI-Times"/>
        </w:rPr>
        <w:t xml:space="preserve">Ngöôøi khoâng sôï cheát thì cheát khoâng phaûi laø khoå. Sôû dó khoå laø vì ngöôøi ta chaáp chaët phaûi soáng, soáng chöøng naøo cuõng ñöôïc, soáng hoaøi. Chaáp chaët vaäy cho neân lôõ ai coi tuoåi hoaëc baét maïch noùi beänh saép cheát lieàn queân aên, queân nguû. Neáu hieåu ñöôïc leõ thaät thì cheát laø vui thoâi. ÔØ, toâi ôû ñaây maáy chuïc naêm chaùn roài, ñi choã khaùc chôi cho vui. Ñoù, nghó vaäy thì cöù cöôøi maø ñi, coù töï taïi khoâng ? Roõ raøng neáu buoâng xaû coá chaáp thì chuùng ta an vui. Coøn baùm chaët giöõ maõi thì chuùng ta ñau khoå. </w:t>
      </w:r>
    </w:p>
    <w:p>
      <w:pPr>
        <w:pStyle w:val="Normal"/>
        <w:ind w:firstLine="720"/>
        <w:jc w:val="both"/>
        <w:rPr>
          <w:rFonts w:ascii="VNI-Times" w:hAnsi="VNI-Times" w:cs="VNI-Times"/>
        </w:rPr>
      </w:pPr>
      <w:r>
        <w:rPr>
          <w:rFonts w:cs="VNI-Times" w:ascii="VNI-Times" w:hAnsi="VNI-Times"/>
        </w:rPr>
        <w:t xml:space="preserve">Cuoäc ñôøi laø moät doøng bieán chuyeån töø ngoaïi vaät cho tôùi con ngöôøi. Noù bieán chuyeån maø chuùng ta coá giöõ thì coù phaûi laø si meâ khoâng ? Cho neân Phaät noùi ngöôøi trí bieát ñöôïc voâ thöôøng bieán chuyeån neân khoâng khoå. Coøn ngöôøi ngu, ñoái vôùi voâ thöôøng bieán chuyeån maø muoán coøn nguyeân veïn neân khoå. Baûn thaân mình noù phaûi bieán hoaïi, phaûi maát; chuùng ta bieát roõ roài cöôøi vôùi noù, khoâng sôï, laø chuùng ta kheùo tu. </w:t>
      </w:r>
    </w:p>
    <w:p>
      <w:pPr>
        <w:pStyle w:val="Normal"/>
        <w:ind w:firstLine="720"/>
        <w:jc w:val="both"/>
        <w:rPr>
          <w:rFonts w:ascii="VNI-Times" w:hAnsi="VNI-Times" w:cs="VNI-Times"/>
        </w:rPr>
      </w:pPr>
      <w:r>
        <w:rPr>
          <w:rFonts w:cs="VNI-Times" w:ascii="VNI-Times" w:hAnsi="VNI-Times"/>
        </w:rPr>
        <w:t xml:space="preserve">Tu laø nhö vaäy, chôù khoâng phaûi vöøa môùi beänh lieàn chaïy tôùi caàu Phaät cho con soáng ñöôïc naêm naêm, möôøi naêm. Phaät töû beänh tôùi chuøa nhôø quyù thaày caàu an. Quyù thaày caàu cho Phaät töû an, coøn quyù thaày khoâng an thì caàu ai ? Neáu taát caû ngöôøi beänh caàu ñeàu ñöôïc an thì khoâng ai cheát heát. Nhöng thaät ra ñaâu coù chuyeän ñoù. Kyø naøy caàu an laø taïi hoï chöa cheát, kyø sau tôùi luùc cheát thì caàu gì cuõng cheát thoâi, caàu an cuõng khoâng khoûi. </w:t>
      </w:r>
    </w:p>
    <w:p>
      <w:pPr>
        <w:pStyle w:val="Normal"/>
        <w:ind w:firstLine="720"/>
        <w:jc w:val="both"/>
        <w:rPr>
          <w:rFonts w:ascii="VNI-Times" w:hAnsi="VNI-Times" w:cs="VNI-Times"/>
        </w:rPr>
      </w:pPr>
      <w:r>
        <w:rPr>
          <w:rFonts w:cs="VNI-Times" w:ascii="VNI-Times" w:hAnsi="VNI-Times"/>
        </w:rPr>
        <w:t>Nhö vaäy ñeå thaáy chuùng ta tu laø phaûi nhaän ra leõ thaät cuûa cuoäc ñôøi, thaáy roõ ñöôïc leõ thaät cuûa baûn thaân mình. Ñöøng laàm laãn môùi an vui, khoûi phaûi nhôø ai caàu gì heát, cuõng khoûi caàn coi töôùng coi soá laøm chi. Cuoäc ñôøi laø nhö vaäy, khoâng coù gì phaûi lo. Naêm möôi tuoåi cheát cuõng toát, baûy möôi tuoåi cheát cuõng toát, taùm möôi tuoåi cheát cuõng toát, khoâng sao heát. Toâi thöôøng hay noùi ai roài cuõng cheát moät laàn, chôù coù ai cheát hoaøi ñaâu phaûi khoâng ? Thì thoâi luùc naøo tôùi thì ñi moät laàn, chôù ñaâu coù ñi hoaøi maø sôï.</w:t>
      </w:r>
    </w:p>
    <w:p>
      <w:pPr>
        <w:pStyle w:val="Normal"/>
        <w:ind w:firstLine="720"/>
        <w:jc w:val="both"/>
        <w:rPr>
          <w:rFonts w:ascii="VNI-Times" w:hAnsi="VNI-Times" w:cs="VNI-Times"/>
        </w:rPr>
      </w:pPr>
      <w:r>
        <w:rPr>
          <w:rFonts w:cs="VNI-Times" w:ascii="VNI-Times" w:hAnsi="VNI-Times"/>
        </w:rPr>
        <w:t xml:space="preserve">Phaät daïy khi boû thaân naøy, muoán coù thaân khaùc ñeïp hôn thì phaûi taïo duyeân toát. Nhö giöõ ñöôïc naêm giôùi troïn veïn thì ñôøi sau trôû laïi laøm ngöôøi ñuû naêm ñieàu kieän toát: Khoâng saùt sanh thì tuoåi thoï daøi. Khoâng troäm cöôùp thì coù nhieàu cuûa. Khoâng taø daâm thì ñeïp ñeõ trang nghieâm. Khoâng noùi doái thì ngoân ngöõ ñöôïc löu loaùt. Khoâng uoáng röôïu, xì ke ma tuùy thì trí tueä thoâng minh. Neáu thieáu moät trong naêm giôùi thì ñôøi sau baát haïnh moät phaàn. Ai muoán ñôøi sau ñöôïc thaân toát ñeïp hôn thaân ngöôøi thì tu Thaäp thieän. </w:t>
      </w:r>
    </w:p>
    <w:p>
      <w:pPr>
        <w:pStyle w:val="Normal"/>
        <w:ind w:firstLine="720"/>
        <w:jc w:val="both"/>
        <w:rPr>
          <w:rFonts w:ascii="VNI-Times" w:hAnsi="VNI-Times" w:cs="VNI-Times"/>
        </w:rPr>
      </w:pPr>
      <w:r>
        <w:rPr>
          <w:rFonts w:cs="VNI-Times" w:ascii="VNI-Times" w:hAnsi="VNI-Times"/>
        </w:rPr>
        <w:t>Nhö vaäy cheát khoâng ñaùng sôï maø chæ sôï mình khoâng chuaån bò ñöôïc khi maát thaân naøy. Ñeán luùc ngaõ ra cheát khoâng laøm ñieàu laønh, khoâng taïo phöôùc ñöùc thì chöøng ñoù khoå hôn nöõa. Cho neân bieát tu thì trong cuoäc soáng hieän taïi chuùng ta ñöôïc an vui töï taïi, khi nhaém maét chuùng ta ñaõ chuaån bò cho ñôøi sau ñöôïc toát ñeïp hôn neân chuùng ta caøng vui, khoâng coù gì phaûi buoàn sôï.</w:t>
      </w:r>
    </w:p>
    <w:p>
      <w:pPr>
        <w:pStyle w:val="Normal"/>
        <w:ind w:firstLine="720"/>
        <w:jc w:val="both"/>
        <w:rPr>
          <w:rFonts w:ascii="VNI-Times" w:hAnsi="VNI-Times" w:cs="VNI-Times"/>
        </w:rPr>
      </w:pPr>
      <w:r>
        <w:rPr>
          <w:rFonts w:cs="VNI-Times" w:ascii="VNI-Times" w:hAnsi="VNI-Times"/>
        </w:rPr>
        <w:t>Cuõng nhö mình ñi chieác xe cuõ, laâu quaù noù hö moøn, cöù ñaåy hoaøi raát chaùn. Baây giôø mình daønh duïm tieàn, boû xe cuõ mua xe môùi ñeïp hôn. Nhö vaäy buoàn hay vui ? Nhöng muoán mua xe khaùc ñeïp hôn thì phaûi chuaån bò tieàn. Chuaån bò tröôùc roài môùi boû xe cuõ mua xe môùi ñöôïc. Chöù khoâng chuaån bò thì xe cuõ boû roài, khoâng bieát laøm sao mua xe môùi. Cho neân ngöôøi bieát tu laø ngöôøi bieát lo xa, bieát chuaån bò saün; boû thaân naøy qua thaân khaùc khoûe hôn. Ñoù laø böôùc tieán cuûa ngöôøi tu.</w:t>
      </w:r>
    </w:p>
    <w:p>
      <w:pPr>
        <w:pStyle w:val="Normal"/>
        <w:ind w:firstLine="720"/>
        <w:jc w:val="both"/>
        <w:rPr>
          <w:rFonts w:ascii="VNI-Times" w:hAnsi="VNI-Times" w:cs="VNI-Times"/>
        </w:rPr>
      </w:pPr>
      <w:r>
        <w:rPr>
          <w:rFonts w:cs="VNI-Times" w:ascii="VNI-Times" w:hAnsi="VNI-Times"/>
        </w:rPr>
        <w:t>Nhö vaäy chæ moät chöõ xaû maø chuùng ta ñöôïc an oån vui töôi. Caàn gì phaûi nhieàu. Moät chöõ maø bieát tu laø caû cuoäc ñôøi soáng thoaûi maùi, an vui. Ngöôïc laïi quyù vò seõ thaáy maët maøy nhaên nhoù hoaøi, baát maõn caùi naøy, baát maõn caùi noï, baát maõn con caùi, baát maõn vôï choàng, baát maõn xaõ hoäi… Maáy chuïc naêm cöù nhaên nhoù hoaøi, uoång moät cuoäc ñôøi. Cho neân mình phaûi vui töôi xaû boû, coù maáy möôi naêm ngaén nguûi, soáng laøm sao cho thaûnh thôi, taïo phöôùc laønh ñeå khi nhaém maét ñöôïc ñeán coõi laønh, ôû ñoù maø buoàn giaän laøm chi cho khoå.</w:t>
      </w:r>
    </w:p>
    <w:p>
      <w:pPr>
        <w:pStyle w:val="Normal"/>
        <w:ind w:firstLine="720"/>
        <w:jc w:val="both"/>
        <w:rPr>
          <w:rFonts w:ascii="VNI-Times" w:hAnsi="VNI-Times" w:cs="VNI-Times"/>
        </w:rPr>
      </w:pPr>
      <w:r>
        <w:rPr>
          <w:rFonts w:cs="VNI-Times" w:ascii="VNI-Times" w:hAnsi="VNI-Times"/>
        </w:rPr>
        <w:t>Vaäy mong quyù Phaät töû nghe hieåu, öùng duïng tu ñeå taát caû chuùng ta soáng treân theá gian naøy luùc naøo cuõng töôi cöôøi, khoâng coøn buoàn böïc. Ñeán luùc nhaém maét ra ñi chuùng ta cuõng vui luoân. Ñoù laø keát quaû toát ñeïp cuûa ngöôøi Phaät töû kheùo tu.</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36"/>
          <w:szCs w:val="36"/>
        </w:rPr>
      </w:pPr>
      <w:r>
        <w:rPr>
          <w:rFonts w:cs="VNI-Times" w:ascii="VNI-Times" w:hAnsi="VNI-Times"/>
          <w:b/>
          <w:color w:val="008000"/>
          <w:sz w:val="36"/>
          <w:szCs w:val="36"/>
        </w:rPr>
        <w:t>NGÖÔØI TU PHAÄT LAØ NGÖÔØI TÌM VEÀ NGUOÀN AN LAÏC GIAÛI THOAÙT</w:t>
      </w:r>
    </w:p>
    <w:p>
      <w:pPr>
        <w:pStyle w:val="Normal"/>
        <w:jc w:val="center"/>
        <w:rPr>
          <w:rFonts w:ascii="VNI-Times" w:hAnsi="VNI-Times" w:cs="VNI-Times"/>
        </w:rPr>
      </w:pPr>
      <w:r>
        <w:rPr>
          <w:rFonts w:cs="VNI-Times" w:ascii="VNI-Times" w:hAnsi="VNI-Times"/>
        </w:rPr>
        <w:t>Giaûng taïi chuøa Xaù Lôïi - 1998.</w:t>
      </w:r>
    </w:p>
    <w:p>
      <w:pPr>
        <w:pStyle w:val="Normal"/>
        <w:ind w:firstLine="720"/>
        <w:jc w:val="both"/>
        <w:rPr>
          <w:rFonts w:ascii="VNI-Times" w:hAnsi="VNI-Times" w:cs="VNI-Times"/>
        </w:rPr>
      </w:pPr>
      <w:r>
        <w:rPr>
          <w:rFonts w:cs="VNI-Times" w:ascii="VNI-Times" w:hAnsi="VNI-Times"/>
        </w:rPr>
        <w:t xml:space="preserve">Ñeà taøi chuùng toâi nhaéc nhôû quyù vò hoâm nay laø: “Ngöôøi tu Phaät laø tìm trôû veà nguoàn an laïc giaûi thoaùt”. Quyù vò chuù yù nghe, laõnh hoäi ñaày ñuû vaø öùng duïng tu haønh thì môùi toát. </w:t>
      </w:r>
    </w:p>
    <w:p>
      <w:pPr>
        <w:pStyle w:val="Normal"/>
        <w:ind w:firstLine="720"/>
        <w:jc w:val="both"/>
        <w:rPr>
          <w:rFonts w:ascii="VNI-Times" w:hAnsi="VNI-Times" w:cs="VNI-Times"/>
        </w:rPr>
      </w:pPr>
      <w:r>
        <w:rPr>
          <w:rFonts w:cs="VNI-Times" w:ascii="VNI-Times" w:hAnsi="VNI-Times"/>
        </w:rPr>
        <w:t xml:space="preserve">Ñöùc Phaät sau khi thaønh ñaïo döôùi coäi Boà ñeà, Ngaøi tìm nhöõng ngöôøi baïn ñoàng tu luùc tröôùc laø naêm anh em oâng Kieàu Traàn Nhö ñeå thuyeát phaùp. Baøi phaùp ñaàu tieân laø Töù dieäu ñeá, trong ñoù ñeá thöù nhaát laø Khoå ñeá, noùi caùi khoå laø leõ thöïc cuûa cuoäc ñôøi naøy. Ñöùc Phaät noùi khoå, taïi sao chuùng toâi laïi noùi ngöôøi tu laø tìm veà nguoàn an laïc giaûi thoaùt, töùc laø vui. Nhö vaäy coù traùi vôùi baûn yù cuûa ñöùc Phaät hay khoâng ? </w:t>
      </w:r>
    </w:p>
    <w:p>
      <w:pPr>
        <w:pStyle w:val="Normal"/>
        <w:ind w:firstLine="720"/>
        <w:jc w:val="both"/>
        <w:rPr>
          <w:rFonts w:ascii="VNI-Times" w:hAnsi="VNI-Times" w:cs="VNI-Times"/>
        </w:rPr>
      </w:pPr>
      <w:r>
        <w:rPr>
          <w:rFonts w:cs="VNI-Times" w:ascii="VNI-Times" w:hAnsi="VNI-Times"/>
        </w:rPr>
        <w:t>Khi môùi nhìn qua ñaïo Phaät, ngöôøi khoâng hieåu thaáy ñaïo Phaät döôøng nhö bi quan, yeám theá. Nhöng ñi saâu, thaám nhuaàn giaùo lyù cuûa Phaät roài, chuùng ta môùi thaáy ngöôïc laïi. Ñöùc Phaät noùi khoå laø chæ treân quaû, vì quaû deã thaáy, deã bieát. Khi bieát ñöôïc quaû roài, Ngaøi lieàn chæ ñeán nhaân. Nguyeân nhaân naøo taïo ra quaû khoå aáy. Khi bieát ñöôïc nhaân roài, deïp heát nhaân thì quaû khoâng coøn.</w:t>
      </w:r>
    </w:p>
    <w:p>
      <w:pPr>
        <w:pStyle w:val="Normal"/>
        <w:ind w:firstLine="720"/>
        <w:jc w:val="both"/>
        <w:rPr>
          <w:rFonts w:ascii="VNI-Times" w:hAnsi="VNI-Times" w:cs="VNI-Times"/>
        </w:rPr>
      </w:pPr>
      <w:r>
        <w:rPr>
          <w:rFonts w:cs="VNI-Times" w:ascii="VNI-Times" w:hAnsi="VNI-Times"/>
        </w:rPr>
        <w:t xml:space="preserve">Ngaøy nay caùc nhaø khoa hoïc luoân phaêng tìm manh moái cuûa vaïn töôïng sum la, caên cöù treân quaû maø phaêng tôùi nhaân, khoâng bao giôø ñi töø nhaân tôùi caùi quaû. Vì quaû laø caùi deã thaáy, thaáy quaû roài chuùng ta tìm ra nhaân deã daøng, coøn tröôùc noùi nhaân sau ñoù môùi chæ quaû thì khoù hôn. Nhö baây giôø chuùng ta coù caây cam, ñöôïc quaû cam aên, bieát quaû cam ngoït. Nhöõng ngöôøi thöôûng thöùc muøi vò quaû cam hoûi raèng: Cam naøy töø ñaâu coù ? Töï nhieân chuùng ta seõ giaûi thích töø haït cam öôm leân, naåy maàm, leân caây, coù laù, ñôm hoa, keát quaû. Quaû laø caùi hieän thaáy, chöùng minh ñöôïc; coøn nhaân thì ñaõ cuõ, ñaõ xöa roài, chuùng ta khoâng theå naøo chæ cho ngöôøi khaùc thaáy töôøng taän. Cho neân tinh thaàn Phaät daïy raát thích hôïp vôùi khoa hoïc hieän giôø. </w:t>
      </w:r>
    </w:p>
    <w:p>
      <w:pPr>
        <w:pStyle w:val="Normal"/>
        <w:ind w:firstLine="720"/>
        <w:jc w:val="both"/>
        <w:rPr>
          <w:rFonts w:ascii="VNI-Times" w:hAnsi="VNI-Times" w:cs="VNI-Times"/>
        </w:rPr>
      </w:pPr>
      <w:r>
        <w:rPr>
          <w:rFonts w:cs="VNI-Times" w:ascii="VNI-Times" w:hAnsi="VNI-Times"/>
        </w:rPr>
        <w:t xml:space="preserve">Neáu ngöôøi khoâng hieåu, nghe ñöùc Phaät noùi cuoäc ñôøi laø khoå, mang thaân naøy laø khoå thì cho raèng ñaïo Phaät bi quan, ñaïo Phaät chaùn ñôøi, v.v… Khoå ñoù laø quaû, chuùng ta bieát roài thì phaûi phaêng tìm nguyeân nhaân cuûa noù. Neáu bieát ñöôïc nhaân naøo taïo ra quaû khoå, chuùng ta lieàn deïp boû, töï nhieân quaû khoå khoâng coøn. Neáu quaû khoå khoâng coøn, luùc ñoù ñöôïc vui. Vui khoâng rieâng coù maø chæ khi naøo heát khoå. Ñoù laø tinh thaàn cuûa Phaät daïy. </w:t>
      </w:r>
    </w:p>
    <w:p>
      <w:pPr>
        <w:pStyle w:val="Normal"/>
        <w:ind w:firstLine="720"/>
        <w:jc w:val="both"/>
        <w:rPr>
          <w:rFonts w:ascii="VNI-Times" w:hAnsi="VNI-Times" w:cs="VNI-Times"/>
        </w:rPr>
      </w:pPr>
      <w:r>
        <w:rPr>
          <w:rFonts w:cs="VNI-Times" w:ascii="VNI-Times" w:hAnsi="VNI-Times"/>
        </w:rPr>
        <w:t>Phaät noùi khoå ñeå chuùng ta tìm ra nguyeân nhaân gaây ñau khoå, bieát roõ nguyeân nhaân roài thì döùt boû noù. Döùt boû roài chuùng ta môùi heát khoå, töùc laø ñöôïc an laïc, giaûi thoaùt. Vaäy muïc ñích cuûa ñöùc Phaät daïy laø muoán chuùng ta heát khoå, ñöôïc giaûi thoaùt, chôù khoâng phaûi daïy chuùng ta chòu khoå. Phöông phaùp tu ñoù khoâng heà bi quan. Quyù vò nhìn nhöõng ngöôøi tu haønh hieåu saâu ñaïo lyù, soáng ñöôïc vôùi ñaïo, thöôøng laéc ñaàu, chaëc löôõi, thôû daøi hay thöôøng cöôøi hoaøi ? Bao nhieâu ñoù cuõng töï traû lôøi cho nhöõng vaán ñeà chuùng ta caàn hieåu roài.</w:t>
      </w:r>
    </w:p>
    <w:p>
      <w:pPr>
        <w:pStyle w:val="Normal"/>
        <w:ind w:firstLine="720"/>
        <w:jc w:val="both"/>
        <w:rPr>
          <w:rFonts w:ascii="VNI-Times" w:hAnsi="VNI-Times" w:cs="VNI-Times"/>
        </w:rPr>
      </w:pPr>
      <w:r>
        <w:rPr>
          <w:rFonts w:cs="VNI-Times" w:ascii="VNI-Times" w:hAnsi="VNI-Times"/>
        </w:rPr>
        <w:t xml:space="preserve">Ngöôøi bieát tu luoân phaêng taän nguoàn goác nguyeân nhaân gaây ra ñau khoå, deïp boû chuùng qua moät beân thì ñau khoå khoâng coøn. Khoå heát goïi laø an vui. Nhöng thaät ñaùng thöông cho Phaät töû chuùng ta ngaøy nay, tu maø khoâng tìm nguyeân nhaân cuûa khoå ñeå deïp boû, laïi cöù caàu Phaät cho con heát khoå hoaøi. Gaëp vieäc buoàn, vieäc khoå lieàn voâ chuøa thaép höông, laïy Phaät tha thieát, xin Phaät ban cho con aân hueä ñeå con heát khoå. Vieäc gì cuõng döïa vaøo quyeàn löïc cuûa ñöùc Phaät chôù khoâng boû ra coâng phu tu haønh. </w:t>
      </w:r>
    </w:p>
    <w:p>
      <w:pPr>
        <w:pStyle w:val="Normal"/>
        <w:ind w:firstLine="720"/>
        <w:jc w:val="both"/>
        <w:rPr>
          <w:rFonts w:ascii="VNI-Times" w:hAnsi="VNI-Times" w:cs="VNI-Times"/>
        </w:rPr>
      </w:pPr>
      <w:r>
        <w:rPr>
          <w:rFonts w:cs="VNI-Times" w:ascii="VNI-Times" w:hAnsi="VNI-Times"/>
        </w:rPr>
        <w:t xml:space="preserve">Ñaïo Phaät laø ñaïo raát thöïc teá chôù khoâng phaûi huyeàn bí, nhöng Phaät töû chuùng ta quen beänh yeáu ñuoái neân xem Phaät gioáng nhö oâng thaàn. Gaëp vieäc gì khoå quaù chæ xin vôùi Phaät cho bôùt khoå, chôù khoâng bieát tu cho bôùt khoå. Ñoù laø ñieåm yeáu ñuoái, sai laàm cuûa Phaät töû chuùng ta. Ngöôøi tu Phaät thì phaûi tìm veà nguoàn an laïc giaûi thoaùt. Toâi xin neâu vaøi ñieåm caên baûn cho quyù vò thaáy nguoàn goác cuûa an laïc giaûi thoaùt. </w:t>
      </w:r>
    </w:p>
    <w:p>
      <w:pPr>
        <w:pStyle w:val="Normal"/>
        <w:ind w:firstLine="720"/>
        <w:jc w:val="both"/>
        <w:rPr>
          <w:rFonts w:ascii="VNI-Times" w:hAnsi="VNI-Times" w:cs="VNI-Times"/>
        </w:rPr>
      </w:pPr>
      <w:r>
        <w:rPr>
          <w:rFonts w:cs="VNI-Times" w:ascii="VNI-Times" w:hAnsi="VNI-Times"/>
        </w:rPr>
        <w:t>Trong kinh Phaät thöôøng noùi: “Chuùng sinh coù taùm ñieàu khoå: sanh khoå, giaø khoå, beänh khoå, töû khoå, aùi bieät ly khoå, caàu baát ñaéc khoå, oaùn taéng hoäi khoå vaø nguõ aám xí thaïnh khoå. Ñoù laø baùt khoå.” Nhö vaäy khoå nhieàu hôn vui. Chuùng ta xeùt kyõ xem, caùi khoå ñoù laø khoå cho taát caû moïi ngöôøi hay chæ ñoái vôùi nhöõng ai khoâng bieát ñaïo lyù ?</w:t>
      </w:r>
    </w:p>
    <w:p>
      <w:pPr>
        <w:pStyle w:val="Normal"/>
        <w:ind w:firstLine="720"/>
        <w:jc w:val="both"/>
        <w:rPr>
          <w:rFonts w:ascii="VNI-Times" w:hAnsi="VNI-Times" w:cs="VNI-Times"/>
          <w:b/>
          <w:b/>
          <w:color w:val="0000FF"/>
        </w:rPr>
      </w:pPr>
      <w:r>
        <w:rPr>
          <w:rFonts w:cs="VNI-Times" w:ascii="VNI-Times" w:hAnsi="VNI-Times"/>
          <w:b/>
          <w:color w:val="0000FF"/>
        </w:rPr>
        <w:t xml:space="preserve">1. Sanh khoå. </w:t>
      </w:r>
    </w:p>
    <w:p>
      <w:pPr>
        <w:pStyle w:val="Normal"/>
        <w:ind w:firstLine="720"/>
        <w:jc w:val="both"/>
        <w:rPr>
          <w:rFonts w:ascii="VNI-Times" w:hAnsi="VNI-Times" w:cs="VNI-Times"/>
        </w:rPr>
      </w:pPr>
      <w:r>
        <w:rPr>
          <w:rFonts w:cs="VNI-Times" w:ascii="VNI-Times" w:hAnsi="VNI-Times"/>
        </w:rPr>
        <w:t xml:space="preserve">Theo nhaø Phaät thì sanh goàm hai phaàn. Thöù nhaát, sau khi ra khoûi loøng meï ñau ñôùn nhoïc nhaèn. Thöù hai, trong cuoäc soáng cuûa chuùng ta, neáu khoâng bieát tu, khoâng hieåu ñaïo thì caû cuoäc ñôøi chæ toaøn laø ñau khoå, khoâng chuùt an vui. Nhö vaäy khoå luùc sanh ra vaø khoå trong cuoäc soáng. Khi sanh ra coù ñöùa beù naøo cöôøi khoâng, hay ñeàu khoùc oa oa. Ñoù laø vì ra ñôøi khoù khaên ñau ñôùn quaù, neân loït loøng meï laø khoùc lieàn. Caùi khoùc aáy noùi leân sinh laø khoå. </w:t>
      </w:r>
    </w:p>
    <w:p>
      <w:pPr>
        <w:pStyle w:val="Normal"/>
        <w:ind w:firstLine="720"/>
        <w:jc w:val="both"/>
        <w:rPr>
          <w:rFonts w:ascii="VNI-Times" w:hAnsi="VNI-Times" w:cs="VNI-Times"/>
        </w:rPr>
      </w:pPr>
      <w:r>
        <w:rPr>
          <w:rFonts w:cs="VNI-Times" w:ascii="VNI-Times" w:hAnsi="VNI-Times"/>
        </w:rPr>
        <w:t xml:space="preserve">Roài töø beù ñeán giaø maáy möôi naêm, moät cuoäc ñôøi khoå nhieàu vui ít. Quyù vò thöû kieåm laïi xem trong suoát moät ñôøi, nhöõng gì chuùng ta mong muoán, ña phaàn ñöôïc nhö yù hay chæ thieåu phaàn nhö yù ? Chaéc raèng khoâng ai noùi ña phaàn nhö yù. Ngöôøi thì gia ñình aám no coù côm aên, aùo maëc nhöng con chaùu khoù daïy. Ngöôøi thì con chaùu deã daïy nhöng gia ñình laïi chaät vaät thieáu thoán v.v… ñuû thöù thuaän nghòch, khoâng khi naøo ñöôïc thoûa maõn nhö yù cuûa mình. Vì vaäy ña soá ñeàu baát nhö yù. </w:t>
      </w:r>
    </w:p>
    <w:p>
      <w:pPr>
        <w:pStyle w:val="Normal"/>
        <w:ind w:firstLine="720"/>
        <w:jc w:val="both"/>
        <w:rPr>
          <w:rFonts w:ascii="VNI-Times" w:hAnsi="VNI-Times" w:cs="VNI-Times"/>
        </w:rPr>
      </w:pPr>
      <w:r>
        <w:rPr>
          <w:rFonts w:cs="VNI-Times" w:ascii="VNI-Times" w:hAnsi="VNI-Times"/>
        </w:rPr>
        <w:t xml:space="preserve">Con ngöôøi sinh ra ai cuõng mô öôùc traøn ñaày haïnh phuùc, nhöng traûi qua boán, naêm möôi tuoåi nhìn laïi cuoäc ñôøi khoâng coù haïnh phuùc maø baát haïnh laïi nhieàu. Ít hoâm nghe tin ngöôøi thaân maát hoaëc phaûi ñi xöù naøy xöù khaùc v.v… Hoaëc coù chuyeän naøy chuyeän noï laøm mình phaûi buoàn, phaûi khoå. Khoâng ai ñöôïc haïnh phuùc troïn veïn. Caû moät ñôøi ngöôøi, ba phaàn tö laø ñau khoå, chæ moät phaàn tö an vui thoâi, thöïc teá laø nhö vaäy. </w:t>
      </w:r>
    </w:p>
    <w:p>
      <w:pPr>
        <w:pStyle w:val="Normal"/>
        <w:ind w:firstLine="720"/>
        <w:jc w:val="both"/>
        <w:rPr>
          <w:rFonts w:ascii="VNI-Times" w:hAnsi="VNI-Times" w:cs="VNI-Times"/>
        </w:rPr>
      </w:pPr>
      <w:r>
        <w:rPr>
          <w:rFonts w:cs="VNI-Times" w:ascii="VNI-Times" w:hAnsi="VNI-Times"/>
        </w:rPr>
        <w:t xml:space="preserve">Chuùng ta ñaõ bieát sanh laø khoå, baây giôø chuùng ta phaûi laøm sao cho heát khoå ? Laøm sao chuùng ta soáng trong coõi khoå maø vaãn luoân ñöôïc an vui ? Ñieàu ñoù khoâng coù gì khoù heát. Neáu soáng trong cuoäc ñôøi naøy maø bieát roõ raøng cuoäc ñôøi laø taïm bôï, coù roài seõ maát, khoâng ai coøn maõi. Nhö vaäy ngaøy naøo chuùng ta coøn soáng thì ngaøy aáy coøn toát, coøn coù thì giôø cho chuùng ta töï tu, cho chuùng ta laøm nhöõng ñieàu thieän, giuùp ích moïi ngöôøi. Moät ngaøy soáng laø moät ngaøy vaøng, chuùng ta phaûi söû duïng heát ñeå lo cho mình, cho ngöôøi, laøm sao cho mình vaø ngöôøi ñeàu ñöôïc an oån. Laøm moät ñieàu laønh laø chuùng ta ñöôïc moät nguoàn vui. Chuùng ta chuyeån cuoäc soáng khoå ñau naøy baèng moät cuoäc soáng traøn ñaày haïnh phuùc. </w:t>
      </w:r>
    </w:p>
    <w:p>
      <w:pPr>
        <w:pStyle w:val="Normal"/>
        <w:ind w:firstLine="720"/>
        <w:jc w:val="both"/>
        <w:rPr>
          <w:rFonts w:ascii="VNI-Times" w:hAnsi="VNI-Times" w:cs="VNI-Times"/>
        </w:rPr>
      </w:pPr>
      <w:r>
        <w:rPr>
          <w:rFonts w:cs="VNI-Times" w:ascii="VNI-Times" w:hAnsi="VNI-Times"/>
        </w:rPr>
        <w:t xml:space="preserve">Noùi nhö vaäy seõ coù vò nghó, neáu ngöôøi giaøu coù thì giuùp ñôõ ngöôøi naøy, ngöôøi kia deã. Coøn nhö ta ngheøo, khoâng coù ñieàu kieän giuùp ñöôïc ai, thì laøm sao coù nieàm vui. Toâi xin nhaéc raèng treân ñôøi coù nhieàu nieàm vui laém, chæ sôï chuùng ta khoâng chòu laøm thoâi. </w:t>
      </w:r>
    </w:p>
    <w:p>
      <w:pPr>
        <w:pStyle w:val="Normal"/>
        <w:ind w:firstLine="720"/>
        <w:jc w:val="both"/>
        <w:rPr>
          <w:rFonts w:ascii="VNI-Times" w:hAnsi="VNI-Times" w:cs="VNI-Times"/>
        </w:rPr>
      </w:pPr>
      <w:r>
        <w:rPr>
          <w:rFonts w:cs="VNI-Times" w:ascii="VNI-Times" w:hAnsi="VNI-Times"/>
        </w:rPr>
        <w:t>Thí duï chuùng ta khoâng coù tieàn cho ngöôøi aên xin hay ñoùng goùp cöùu trôï naïn luït v.v…, nhöng ñang ñi thaáy ñöùa beù bò teù, chuùng ta ñôõ leân, voã veà, an uûi khuyeân baûo noù, nhö vaäy coù vui khoâng ? Chuùng ta khoâng laøm ñöôïc vieäc cöùu giuùp baèng tieàn thì chuùng ta laøm vieäc cöùu giuùp baèng thaân, baèng lôøi. Duøng thaân vaø lôøi giuùp ñôõ ngöôøi bôùt khoå. Bôùt khoå laø hoï ñöôïc vui, ngöôøi vui thì chuùng ta cuõng vui. Caùi vui ñoù khoâng toán gì heát, chæ toán moät chuùt coâng. Nhö vaäy tìm nguoàn vui ñaâu phaûi khoù. Chæ caàn khi thaáy moät con kieán rôùt döôùi vuõng nöôùc, chuùng ta vôùt noù leân ñeå treân khoâ, thaáy noù boø möøng rôõ laø chuùng ta cuõng vui roài.</w:t>
      </w:r>
    </w:p>
    <w:p>
      <w:pPr>
        <w:pStyle w:val="Normal"/>
        <w:ind w:firstLine="720"/>
        <w:jc w:val="both"/>
        <w:rPr>
          <w:rFonts w:ascii="VNI-Times" w:hAnsi="VNI-Times" w:cs="VNI-Times"/>
        </w:rPr>
      </w:pPr>
      <w:r>
        <w:rPr>
          <w:rFonts w:cs="VNI-Times" w:ascii="VNI-Times" w:hAnsi="VNI-Times"/>
        </w:rPr>
        <w:t>Ngöôøi bieát tu nhìn laïi baûn thaân mình ngaøy xöa nhieàu noùng giaän, nay ñaõ giaûm bôùt lieàn caûm thaáy vui. Gaëp ai ñang coù nguy khoán, mình ra tay cöùu vôùt, töø con ngöôøi cho tôùi loaøi vaät, giuùp ñöôïc loaøi naøo cuõng coù nguoàn vui. Vaäy chuùng ta soáng ñeå laøm lôïi ích cho chuùng sinh. Tuy raèng khaû naêng nhoû beù, haïn heïp, nhöng vôùi loøng chaân thaønh thì cuõng coù vui roài.</w:t>
      </w:r>
    </w:p>
    <w:p>
      <w:pPr>
        <w:pStyle w:val="Normal"/>
        <w:ind w:firstLine="720"/>
        <w:jc w:val="both"/>
        <w:rPr>
          <w:rFonts w:ascii="VNI-Times" w:hAnsi="VNI-Times" w:cs="VNI-Times"/>
        </w:rPr>
      </w:pPr>
      <w:r>
        <w:rPr>
          <w:rFonts w:cs="VNI-Times" w:ascii="VNI-Times" w:hAnsi="VNI-Times"/>
        </w:rPr>
        <w:t>Neáu chuùng ta bieát soáng, thì duø ñôøi laø khoå hay sanh laø khoå, nhöng ngaøy naøo chuùng ta cuõng löôïm cuõng moùt ñöôïc nhieàu nieàm vui. Ñoù laø chuùng ta kheùo tu, kheùo hieåu Phaät Phaùp, chôù ñöøng laïy xin Phaät cho con vui. Phaät khoâng cho ñöôïc ñaâu, chuùng ta phaûi töï taïo laáy nguoàn vui töø baûn thaân mình. Tuy sanh khoå, nhöng neáu chuùng ta bieát soáng thì sanh trôû thaønh vui, chôù khoâng phaûi khoå.</w:t>
      </w:r>
    </w:p>
    <w:p>
      <w:pPr>
        <w:pStyle w:val="Normal"/>
        <w:ind w:firstLine="720"/>
        <w:jc w:val="both"/>
        <w:rPr>
          <w:rFonts w:ascii="VNI-Times" w:hAnsi="VNI-Times" w:cs="VNI-Times"/>
          <w:b/>
          <w:b/>
          <w:color w:val="0000FF"/>
        </w:rPr>
      </w:pPr>
      <w:r>
        <w:rPr>
          <w:rFonts w:cs="VNI-Times" w:ascii="VNI-Times" w:hAnsi="VNI-Times"/>
          <w:b/>
          <w:color w:val="0000FF"/>
        </w:rPr>
        <w:t xml:space="preserve">2. Giaø khoå. </w:t>
      </w:r>
    </w:p>
    <w:p>
      <w:pPr>
        <w:pStyle w:val="Normal"/>
        <w:ind w:firstLine="720"/>
        <w:jc w:val="both"/>
        <w:rPr>
          <w:rFonts w:ascii="VNI-Times" w:hAnsi="VNI-Times" w:cs="VNI-Times"/>
        </w:rPr>
      </w:pPr>
      <w:r>
        <w:rPr>
          <w:rFonts w:cs="VNI-Times" w:ascii="VNI-Times" w:hAnsi="VNI-Times"/>
        </w:rPr>
        <w:t xml:space="preserve">Taïi sao giaø khoå ? Vì giaø khoâng bieát laøm gì cöù ñi tôùi ñi lui, nhôù con, nhôù chaùu, buoàn uû ruõ, heát traùch ngöôøi naøy tôùi traùch ngöôøi kia, thaønh ra thaáy tuoåi giaø leâ theâ, ñen toái. Neân giaø laø khoå. </w:t>
      </w:r>
    </w:p>
    <w:p>
      <w:pPr>
        <w:pStyle w:val="Normal"/>
        <w:ind w:firstLine="720"/>
        <w:jc w:val="both"/>
        <w:rPr>
          <w:rFonts w:ascii="VNI-Times" w:hAnsi="VNI-Times" w:cs="VNI-Times"/>
        </w:rPr>
      </w:pPr>
      <w:r>
        <w:rPr>
          <w:rFonts w:cs="VNI-Times" w:ascii="VNI-Times" w:hAnsi="VNI-Times"/>
        </w:rPr>
        <w:t>Ngöôøi giaø neân bieát duøng tuoåi giaø trong coâng vieäc. Nhöõng vò khoâng coù traùch nhieäm cöù ôû taïi nhaø, tìm nhöõng gì hay, nhöõng gì ñeïp daïy con, daïy chaùu. Ñem baøi kinh hay, ñoaïn saùch toát ñeå daïy con chaùu, ñoù laø vui roài, ñaâu phaûi laøm vieäc gì nhieàu. Cuõng nhö chuùng toâi, moät ngaøy soáng laø moät ngaøy phaûi laøm ñöôïc caùi gì cho mình cho ngöôøi. Lôïi ích ñöôïc cho mình cho ngöôøi thì vui chôù ñaâu coù khoå. Nhö vaäy noùi giaø khoå hay vui ? Giaø theá naøo cuõng coù kinh nghieäm nhieàu hôn ngöôøi treû. Taïi sao chuùng ta khoâng ñem nhöõng kinh nghieäm aáy daïy laïi cho ngöôøi sau. Vì vaäy tuoåi giaø khoâng phaûi laø thöøa, khoâng phaûi laø boû. Moãi ngaøy chuùng ta soáng ñeàu coù giaù trò thì cuoäc ñôøi giaø laø vui, chôù khoâng phaûi khoå.</w:t>
      </w:r>
    </w:p>
    <w:p>
      <w:pPr>
        <w:pStyle w:val="Normal"/>
        <w:ind w:firstLine="720"/>
        <w:jc w:val="both"/>
        <w:rPr>
          <w:rFonts w:ascii="VNI-Times" w:hAnsi="VNI-Times" w:cs="VNI-Times"/>
          <w:b/>
          <w:b/>
          <w:color w:val="0000FF"/>
        </w:rPr>
      </w:pPr>
      <w:r>
        <w:rPr>
          <w:rFonts w:cs="VNI-Times" w:ascii="VNI-Times" w:hAnsi="VNI-Times"/>
          <w:b/>
          <w:color w:val="0000FF"/>
        </w:rPr>
        <w:t xml:space="preserve">3. Beänh khoå. </w:t>
      </w:r>
    </w:p>
    <w:p>
      <w:pPr>
        <w:pStyle w:val="Normal"/>
        <w:ind w:firstLine="720"/>
        <w:jc w:val="both"/>
        <w:rPr>
          <w:rFonts w:ascii="VNI-Times" w:hAnsi="VNI-Times" w:cs="VNI-Times"/>
        </w:rPr>
      </w:pPr>
      <w:r>
        <w:rPr>
          <w:rFonts w:cs="VNI-Times" w:ascii="VNI-Times" w:hAnsi="VNI-Times"/>
        </w:rPr>
        <w:t xml:space="preserve">Ñieàu naøy ña soá chaáp nhaän. Coù ngöôøi naøo ñau maø khoâng reân ñaâu ? Reân töùc laø khoå chôù gì ! Nhieàu ngöôøi than sao toâi beänh hoaïn leâ theâ, keùo daøi naêm naøy qua naêm noï, chaùn quaù ! Neân vò ñoù thaáy beänh laø khoå. </w:t>
      </w:r>
    </w:p>
    <w:p>
      <w:pPr>
        <w:pStyle w:val="Normal"/>
        <w:ind w:firstLine="720"/>
        <w:jc w:val="both"/>
        <w:rPr>
          <w:rFonts w:ascii="VNI-Times" w:hAnsi="VNI-Times" w:cs="VNI-Times"/>
        </w:rPr>
      </w:pPr>
      <w:r>
        <w:rPr>
          <w:rFonts w:cs="VNI-Times" w:ascii="VNI-Times" w:hAnsi="VNI-Times"/>
        </w:rPr>
        <w:t xml:space="preserve">Nhöng vôùi con maét nhaø Phaät, beänh cuõng khoâng khoå. Vì sao khoâng khoå ? Vì Phaät daïy thaân naøy do nhaân duyeân hôïp, trong ñoù coù ñaát, nöôùc, gioù, löûa. Kinh Nieát Baøn noùi töù ñaïi laø boán con raén, con raén nöôùc, con raén löûa, con raén ñaát, con raén gioù. Toâi xin noùi cuï theå hôn, con raén nöôùc laø raén hoå ôû döôùi nöôùc, con raén löûa laø raén hoå löûa, con raén ñaát laø raén hoå ñaát, con raén gioù laø raén hoå maây. Boán con raén hoå naøy nhoát trong moät caùi gioû thì chuùng phaûi caén nhau, choáng choïi nhau thoâi. Ngöôøi nuoâi raén thaáy boán con cöù choáng nhau, laøm cho con naøy con noï cöù baát an hoaøi, thì phaûi can thieäp cho chuùng hoøa vôùi nhau môùi yeân ñöôïc. </w:t>
      </w:r>
    </w:p>
    <w:p>
      <w:pPr>
        <w:pStyle w:val="Normal"/>
        <w:ind w:firstLine="720"/>
        <w:jc w:val="both"/>
        <w:rPr>
          <w:rFonts w:ascii="VNI-Times" w:hAnsi="VNI-Times" w:cs="VNI-Times"/>
        </w:rPr>
      </w:pPr>
      <w:r>
        <w:rPr>
          <w:rFonts w:cs="VNI-Times" w:ascii="VNI-Times" w:hAnsi="VNI-Times"/>
        </w:rPr>
        <w:t xml:space="preserve">Chuùng ta mang thaân ñaát nöôùc gioù löûa, boán chaát ñoù coù hoøa hôïp vôùi nhau khoâng ? Ít hoâm thì löûa thaéng nöôùc, luùc ñoù noùng quaù phaûi kieám caùi gì uoáng cho maùt, ñoù laø ñieàu hoøa raén hoå löûa. Ít hoâm nöôùc thaéng löûa thì bò laïnh run raåy, phaûi kieám caùi gì uoáng cho aám, ñoù laø ñieàu hoøa con raén nöôùc. Ít hoâm raén ñaát bò hoå maây caén, luùc ñoù chuùng ta keâu truùng gioù, phaûi ñaùnh gioù hay tìm caùch naøy caùch kia laøm cho gioù ra thì thaân môùi nheï, neân noùi: “Gioù thoåi maïnh thì ñaát rung rinh”. Chuùng luoân luoân choáng choïi nhau. Chuùng ta phaûi ñieàu hoøa chuùng. Nhö vaäy nhaøn haï hay khoå. </w:t>
      </w:r>
    </w:p>
    <w:p>
      <w:pPr>
        <w:pStyle w:val="Normal"/>
        <w:ind w:firstLine="720"/>
        <w:jc w:val="both"/>
        <w:rPr>
          <w:rFonts w:ascii="VNI-Times" w:hAnsi="VNI-Times" w:cs="VNI-Times"/>
        </w:rPr>
      </w:pPr>
      <w:r>
        <w:rPr>
          <w:rFonts w:cs="VNI-Times" w:ascii="VNI-Times" w:hAnsi="VNI-Times"/>
        </w:rPr>
        <w:t xml:space="preserve">Ai cuõng coù beänh. Neáu khoâng beänh naëng thì cuõng beänh nheï, khoâng beänh nhieàu cuõng beänh ít, chôù khoâng ai hoaøn toaøn khoâng beänh. Vì beänh laø khoå chung cuûa taát caû moïi loaøi ! Nhieàu vò beänh laên loän reân. Reân laø khoå. Nhöng giôø ñaây bieát tu, khi beänh chuùng ta phaûi laøm sao ? Chuùng ta nhìn boán con raén naøy, xem ñöùa naøo thaéng, ñöùa naøo baïi. Bieát roõ boán con raén ñoäc ñang choáng choïi vôùi nhau, chuùng ta khoâng chaáp thaân naøy laø thaät. Töù ñaïi tuï hoïp neân coù thaân, nhöng vì tuï hoïp trong söï choáng choïi neân thaân naøy khoå. </w:t>
      </w:r>
    </w:p>
    <w:p>
      <w:pPr>
        <w:pStyle w:val="Normal"/>
        <w:ind w:firstLine="720"/>
        <w:jc w:val="both"/>
        <w:rPr>
          <w:rFonts w:ascii="VNI-Times" w:hAnsi="VNI-Times" w:cs="VNI-Times"/>
        </w:rPr>
      </w:pPr>
      <w:r>
        <w:rPr>
          <w:rFonts w:cs="VNI-Times" w:ascii="VNI-Times" w:hAnsi="VNI-Times"/>
        </w:rPr>
        <w:t xml:space="preserve">Chuùng ta bieát roõ noù khoâng chaéc, khoâng beàn, khoâng coù gì quan troïng neân bôùt khoå. Thöôøng beänh ñau, chuùng ta thaáy khoå vì thaáy thaân laø hôn heát, vì sôï cheát. Neáu bieát roõ noù laø töôùng duyeân hôïp thì hôïp cuõng toát, maø tan cuõng vui. Neáu noù coøn thì chuùng ta duøng vaøo vieäc höõu ích, noù maát thì chuùng ta ra ñi moät caùch thaûnh thôi, coù gì ñaâu maø sôï. Neáu khoâng sôï cheát thì ñau maëc ñau, noù ñaâu coù thieät. </w:t>
      </w:r>
    </w:p>
    <w:p>
      <w:pPr>
        <w:pStyle w:val="Normal"/>
        <w:ind w:firstLine="720"/>
        <w:jc w:val="both"/>
        <w:rPr>
          <w:rFonts w:ascii="VNI-Times" w:hAnsi="VNI-Times" w:cs="VNI-Times"/>
        </w:rPr>
      </w:pPr>
      <w:r>
        <w:rPr>
          <w:rFonts w:cs="VNI-Times" w:ascii="VNI-Times" w:hAnsi="VNI-Times"/>
        </w:rPr>
        <w:t xml:space="preserve">Ngaøy xöa coù moät vò Thieàn sö bò beänh, thaày Tri söï leân thöa: “Baïch Hoøa thöôïng, Hoøa thöôïng beänh coù caùi khoâng beänh chaêng ?” Ngaøi ñaùp: “OÂi da, oâi da !” Caùi bieát reân ñoù noù khoâng coù hình töôùng neân khoâng bò beänh, coøn beänh laø thaân naøy beänh. Nhö vaäy chuùng ta bieát ngay nôi thaân naøy laø duyeân hôïp taïm bôï. Coù hôïp thì phaûi coù tan, khoâng coù gì quan troïng. Khoâng quan troïng thì bôùt khoå. </w:t>
      </w:r>
    </w:p>
    <w:p>
      <w:pPr>
        <w:pStyle w:val="Normal"/>
        <w:ind w:firstLine="720"/>
        <w:jc w:val="both"/>
        <w:rPr>
          <w:rFonts w:ascii="VNI-Times" w:hAnsi="VNI-Times" w:cs="VNI-Times"/>
        </w:rPr>
      </w:pPr>
      <w:r>
        <w:rPr>
          <w:rFonts w:cs="VNI-Times" w:ascii="VNI-Times" w:hAnsi="VNI-Times"/>
        </w:rPr>
        <w:t>Ñoàng thôøi chuùng ta cuõng bieát ngay trong thaân naøy coù caùi chaân thaät, khoâng hình töôùng, noù chính laø chuû trì cuûa thaân. Bieát roõ caùi ñoù thì thaân coù ñau, coù nhöùc laø chuyeän cuûa thaân, nhìn ñöôïc caùi ñau töùc laø chuùng ta khoâng ñau.</w:t>
      </w:r>
    </w:p>
    <w:p>
      <w:pPr>
        <w:pStyle w:val="Normal"/>
        <w:ind w:firstLine="720"/>
        <w:jc w:val="both"/>
        <w:rPr>
          <w:rFonts w:ascii="VNI-Times" w:hAnsi="VNI-Times" w:cs="VNI-Times"/>
          <w:b/>
          <w:b/>
          <w:color w:val="0000FF"/>
        </w:rPr>
      </w:pPr>
      <w:r>
        <w:rPr>
          <w:rFonts w:cs="VNI-Times" w:ascii="VNI-Times" w:hAnsi="VNI-Times"/>
          <w:b/>
          <w:color w:val="0000FF"/>
        </w:rPr>
        <w:t xml:space="preserve">4. Cheát khoå. </w:t>
      </w:r>
    </w:p>
    <w:p>
      <w:pPr>
        <w:pStyle w:val="Normal"/>
        <w:ind w:firstLine="720"/>
        <w:jc w:val="both"/>
        <w:rPr>
          <w:rFonts w:ascii="VNI-Times" w:hAnsi="VNI-Times" w:cs="VNI-Times"/>
        </w:rPr>
      </w:pPr>
      <w:r>
        <w:rPr>
          <w:rFonts w:cs="VNI-Times" w:ascii="VNI-Times" w:hAnsi="VNI-Times"/>
        </w:rPr>
        <w:t xml:space="preserve">Ai cuõng thaáy ngöôøi saép cheát thôû hoån heån, traên trôû böùt röùt heát söùc khoå nhoïc, neân noùi cheát laø khoå. </w:t>
      </w:r>
    </w:p>
    <w:p>
      <w:pPr>
        <w:pStyle w:val="Normal"/>
        <w:ind w:firstLine="720"/>
        <w:jc w:val="both"/>
        <w:rPr>
          <w:rFonts w:ascii="VNI-Times" w:hAnsi="VNI-Times" w:cs="VNI-Times"/>
        </w:rPr>
      </w:pPr>
      <w:r>
        <w:rPr>
          <w:rFonts w:cs="VNI-Times" w:ascii="VNI-Times" w:hAnsi="VNI-Times"/>
        </w:rPr>
        <w:t xml:space="preserve">Ngöôøi neáu kheùo tu, nhaát laø tu thieàn seõ thaáy khaùc. Khi ngoài thieàn töø moät giôø, laàn laàn tôùi moät giôø röôõi, hai giôø, caøng tieán leân chaân ñau voâ keå. Nhöng raùng chòu ñöïng, thaéng ñöôïc noù roài thì seõ qua luoân, khoâng coøn ñau nöõa. Thaéng ñöôïc laø coù gan daï. Vì coù gan daï neân môùi thaéng ñöôïc. </w:t>
      </w:r>
    </w:p>
    <w:p>
      <w:pPr>
        <w:pStyle w:val="Normal"/>
        <w:ind w:firstLine="720"/>
        <w:jc w:val="both"/>
        <w:rPr>
          <w:rFonts w:ascii="VNI-Times" w:hAnsi="VNI-Times" w:cs="VNI-Times"/>
        </w:rPr>
      </w:pPr>
      <w:r>
        <w:rPr>
          <w:rFonts w:cs="VNI-Times" w:ascii="VNI-Times" w:hAnsi="VNI-Times"/>
        </w:rPr>
        <w:t xml:space="preserve">Khi chuùng ta cheát, thaân töù ñaïi raõ rôøi tan naùt, laøm sao khoâng ñau ñôùn. Trong khi ñau ñôùn chuùng ta nhìn noù bieát noù laø baïi hoaïi. Coøn caùi “bieát” baïi hoaïi ñoù khoâng baïi hoaïi, khoâng ñau ñôùn. Bieát roõ nhö vaäy thì cheát khoâng phaûi khoå nöõa. Cho neân ngaøy xöa Thieàn sö Töø Minh ôû Trung Hoa coù noùi caâu keä: Sanh nhö ñaép chaên ñoâng, töû nhö côûi aùo haï. Muøa ñoâng laïnh leõo ñöôïc ñaép chaên aám laø vui. Muøa heø noùng böùc, moà hoâi töôm öôùt aùo, ñöôïc côûi aùo ñi chôi laø khoûe. Vôùi ngöôøi bieát tu thì sanh töû nhö troø chôi, khoâng coù gì quan troïng neân khoâng coù gì khoå heát. </w:t>
      </w:r>
    </w:p>
    <w:p>
      <w:pPr>
        <w:pStyle w:val="Normal"/>
        <w:ind w:firstLine="720"/>
        <w:jc w:val="both"/>
        <w:rPr>
          <w:rFonts w:ascii="VNI-Times" w:hAnsi="VNI-Times" w:cs="VNI-Times"/>
        </w:rPr>
      </w:pPr>
      <w:r>
        <w:rPr>
          <w:rFonts w:cs="VNI-Times" w:ascii="VNI-Times" w:hAnsi="VNI-Times"/>
        </w:rPr>
        <w:t>Chæ ngöôøi khoâng bieát tu, soáng lo baûo veä, saên soùc, cung döôõng thaân naøy, neân khi thaân naøy baïi hoaïi, chôùi vôùi khoâng bieát nöông töïa vaøo ñaâu. Vì vaäy maø khoå. Khoå hay vui laø taïi ngöôøi bieát tu hay khoâng bieát tu maø thoâi. Thaân naøy tuy coù hôïp coù tan nhöng oâng chuû khoâng maát thì coøn gì khoå. Vì vaäy cheát cuõng khoâng phaûi laø khoå.</w:t>
      </w:r>
    </w:p>
    <w:p>
      <w:pPr>
        <w:pStyle w:val="Normal"/>
        <w:ind w:firstLine="720"/>
        <w:jc w:val="both"/>
        <w:rPr>
          <w:rFonts w:ascii="VNI-Times" w:hAnsi="VNI-Times" w:cs="VNI-Times"/>
          <w:b/>
          <w:b/>
          <w:color w:val="0000FF"/>
        </w:rPr>
      </w:pPr>
      <w:r>
        <w:rPr>
          <w:rFonts w:cs="VNI-Times" w:ascii="VNI-Times" w:hAnsi="VNI-Times"/>
          <w:b/>
          <w:color w:val="0000FF"/>
        </w:rPr>
        <w:t xml:space="preserve">5. AÙi bieät ly khoå. </w:t>
      </w:r>
    </w:p>
    <w:p>
      <w:pPr>
        <w:pStyle w:val="Normal"/>
        <w:ind w:firstLine="720"/>
        <w:jc w:val="both"/>
        <w:rPr>
          <w:rFonts w:ascii="VNI-Times" w:hAnsi="VNI-Times" w:cs="VNI-Times"/>
        </w:rPr>
      </w:pPr>
      <w:r>
        <w:rPr>
          <w:rFonts w:cs="VNI-Times" w:ascii="VNI-Times" w:hAnsi="VNI-Times"/>
        </w:rPr>
        <w:t xml:space="preserve">Töùc laø ngöôøi mình thöông yeâu maø phaûi xa lìa neân khoå. Neáu chuùng ta bieát thöông yeâu laø goác cuûa ñau khoå neân bôùt thöông yeâu ñi thì bôùt khoå. </w:t>
      </w:r>
    </w:p>
    <w:p>
      <w:pPr>
        <w:pStyle w:val="Normal"/>
        <w:ind w:firstLine="720"/>
        <w:jc w:val="both"/>
        <w:rPr>
          <w:rFonts w:ascii="VNI-Times" w:hAnsi="VNI-Times" w:cs="VNI-Times"/>
        </w:rPr>
      </w:pPr>
      <w:r>
        <w:rPr>
          <w:rFonts w:cs="VNI-Times" w:ascii="VNI-Times" w:hAnsi="VNI-Times"/>
        </w:rPr>
        <w:t xml:space="preserve">Noùi heát thöông yeâu, ngöôøi ta laàm töôûng ñaïo Phaät khoâ khan quaù, khoâng bieát thöông ai heát. Toâi thöôøng thí duï, nhö moät doøng suoái nhoû, nöôùc töø ñaàu nguoàn tuoân chaûy raát maïnh, vì doøng suoái nhoû maø nöôùc nhieàu neân noù chaûy xieát. Coøn bieån caû meânh moâng, thaáy nhö khoâng chaûy maø thaät ra noù chaûy ngaàm. Neáu khoâng thì laøm sao coù nöôùc roøng, nöôùc lôùn. </w:t>
      </w:r>
    </w:p>
    <w:p>
      <w:pPr>
        <w:pStyle w:val="Normal"/>
        <w:ind w:firstLine="720"/>
        <w:jc w:val="both"/>
        <w:rPr>
          <w:rFonts w:ascii="VNI-Times" w:hAnsi="VNI-Times" w:cs="VNI-Times"/>
        </w:rPr>
      </w:pPr>
      <w:r>
        <w:rPr>
          <w:rFonts w:cs="VNI-Times" w:ascii="VNI-Times" w:hAnsi="VNI-Times"/>
        </w:rPr>
        <w:t>Cuõng vaäy, theá gian coät troùi mình trong tình thaân thuoäc, tình beø baïn, neân khi xa caùch phaûi ñau khoå. Coøn ngöôøi tu thì môû roäng loøng thöông heát chuùng sanh, neân ai chuùng ta cuõng thöông. Vì thöông taát caû neân nhö bieån, khoâng chaûy xieát neân khoâng khoå. Tình thöông coù coät troùi laø khoå, coøn loøng töø thöông heát moïi ngöôøi thì khoâng khoå. Ngöôøi naøy ñi vaéng thì coøn bao nhieâu ngöôøi khaùc chuùng ta phaûi lo cho, coù raûnh ñaâu nhôù thöông moät ngöôøi. Nhö vaäy taâm töø bi laø taâm traøn treà lai laùng, khoâng coù haïn cuoäc. Coøn aùi kieán laø coät troùi, maø coät troùi rieâng bieät thì khoå. Vì vaäy neân noùi aùi bieät ly khoå. Neáu chuùng ta döùt ñöôïc loøng aùi thì töï nhieân khoå theo ñoù döùt heát, seõ ñöôïc vui ngay.</w:t>
      </w:r>
    </w:p>
    <w:p>
      <w:pPr>
        <w:pStyle w:val="Normal"/>
        <w:ind w:firstLine="720"/>
        <w:jc w:val="both"/>
        <w:rPr>
          <w:rFonts w:ascii="VNI-Times" w:hAnsi="VNI-Times" w:cs="VNI-Times"/>
          <w:b/>
          <w:b/>
          <w:color w:val="0000FF"/>
        </w:rPr>
      </w:pPr>
      <w:r>
        <w:rPr>
          <w:rFonts w:cs="VNI-Times" w:ascii="VNI-Times" w:hAnsi="VNI-Times"/>
          <w:b/>
          <w:color w:val="0000FF"/>
        </w:rPr>
        <w:t xml:space="preserve">6. Caàu baát ñaéc khoå. </w:t>
      </w:r>
    </w:p>
    <w:p>
      <w:pPr>
        <w:pStyle w:val="Normal"/>
        <w:ind w:firstLine="720"/>
        <w:jc w:val="both"/>
        <w:rPr>
          <w:rFonts w:ascii="VNI-Times" w:hAnsi="VNI-Times" w:cs="VNI-Times"/>
        </w:rPr>
      </w:pPr>
      <w:r>
        <w:rPr>
          <w:rFonts w:cs="VNI-Times" w:ascii="VNI-Times" w:hAnsi="VNI-Times"/>
        </w:rPr>
        <w:t>Caàu laø mong caàu, baát ñaéc laø khoâng ñöôïc nhö yù neân khoå. Chuùng ta mong muoán hoaëc troâng chôø ñieàu gì maø khoâng ñöôïc thì khoå. Neáu chuùng ta khoâng theøm mong caàu chi heát, ngaøy nay soáng lo vieäc ngaøy nay, khoâng troâng ñôïi ngaøy mai thì taâm bình an. Ngaøy naøo chuùng ta cuõng laøm taát caû vieäc toát, vieäc laønh, cöùu ngöôøi naøy giuùp ngöôøi kia; khoâng giuùp ñöôïc ngöôøi thì giuùp vaät, khoâng caàn caàu vieäc gì cao xa maø chuùng ta vaãn ñöôïc an laønh. Do ñoù chæ caàn deïp loøng tham caàu thì töï nhieân heát khoå, neân noùi heát taâm tham caàu lieàn ñöôïc an vui.</w:t>
      </w:r>
    </w:p>
    <w:p>
      <w:pPr>
        <w:pStyle w:val="Normal"/>
        <w:ind w:firstLine="720"/>
        <w:jc w:val="both"/>
        <w:rPr>
          <w:rFonts w:ascii="VNI-Times" w:hAnsi="VNI-Times" w:cs="VNI-Times"/>
          <w:b/>
          <w:b/>
          <w:color w:val="0000FF"/>
        </w:rPr>
      </w:pPr>
      <w:r>
        <w:rPr>
          <w:rFonts w:cs="VNI-Times" w:ascii="VNI-Times" w:hAnsi="VNI-Times"/>
          <w:b/>
          <w:color w:val="0000FF"/>
        </w:rPr>
        <w:t xml:space="preserve">7. Oaùn taéng hoäi khoå. </w:t>
      </w:r>
    </w:p>
    <w:p>
      <w:pPr>
        <w:pStyle w:val="Normal"/>
        <w:ind w:firstLine="720"/>
        <w:jc w:val="both"/>
        <w:rPr>
          <w:rFonts w:ascii="VNI-Times" w:hAnsi="VNI-Times" w:cs="VNI-Times"/>
        </w:rPr>
      </w:pPr>
      <w:r>
        <w:rPr>
          <w:rFonts w:cs="VNI-Times" w:ascii="VNI-Times" w:hAnsi="VNI-Times"/>
        </w:rPr>
        <w:t>Thuø oaùn maø gaëp laïi nhau thì khoå. Quyù vò gheùt ai ñoù cay ñaéng maø hoï cöù ngoài tröôùc maët mình hoaøi, coù khoå khoâng ? Chaéc khoå laém. Baây giôø chuùng ta ñöøng theøm gheùt ai heát thì khoâng coøn khoå. Khoâng khoå töùc laø vui roài. Nhö vaäy vui töø ñaâu laïi, khoå töø ñaâu ra ? Taïi meâ muoäi maø khoå, boû meâ muoäi ñi thì vui.</w:t>
      </w:r>
    </w:p>
    <w:p>
      <w:pPr>
        <w:pStyle w:val="Normal"/>
        <w:ind w:firstLine="720"/>
        <w:jc w:val="both"/>
        <w:rPr>
          <w:rFonts w:ascii="VNI-Times" w:hAnsi="VNI-Times" w:cs="VNI-Times"/>
        </w:rPr>
      </w:pPr>
      <w:r>
        <w:rPr>
          <w:rFonts w:cs="VNI-Times" w:ascii="VNI-Times" w:hAnsi="VNI-Times"/>
        </w:rPr>
        <w:t xml:space="preserve">Chuùng ta thaät laø ñaùng thöông. Toâi thöôøng noùi, nhö coù soá ngöôøi ñang ñi treân moät chieác thuyeàn qua bieån, soùng gioù choøng chaønh laøm thuyeàn muoán laät. Luùc aáy moïi ngöôøi coù raûnh roãi ñeå caõi vaõ, giaän hôøn nhau khoâng, hay ai cuõng lo laøm sao cho khoûi cheát ? Cuõng vaäy, treân theá gian naøy ai ai cuõng coù bao nhieâu thöù hoaïn naïn ñang chöïc chôø, neân ai cuõng laø ngöôøi ñaùng thöông. Mình ñaõ ñaùng thöông roài, moïi ngöôøi xung quanh laïi caøng ñaùng thöông hôn. Vì vaäy thöông nhau khoâng heát, coù ñaâu giaän hôøn laøm khoå cho nhau. Ai öa giaän hôøn, ngöôøi ñoù khoân hay daïi ? </w:t>
      </w:r>
    </w:p>
    <w:p>
      <w:pPr>
        <w:pStyle w:val="Normal"/>
        <w:ind w:firstLine="720"/>
        <w:jc w:val="both"/>
        <w:rPr>
          <w:rFonts w:ascii="VNI-Times" w:hAnsi="VNI-Times" w:cs="VNI-Times"/>
        </w:rPr>
      </w:pPr>
      <w:r>
        <w:rPr>
          <w:rFonts w:cs="VNI-Times" w:ascii="VNI-Times" w:hAnsi="VNI-Times"/>
        </w:rPr>
        <w:t xml:space="preserve">Vaäy maø theá gian khoâng chòu khoân cöù giaän hoaøi, coù ngöôøi coøn noùi: “Toâi giaän ngöôøi ñoù maáy chuïc naêm roài chöa heát !” Vò aáy ñaâu bieát oâm aáp giaän trong loøng laø mình ñang chöùa nhöõng hoøn löûa than, noù seõ thieâu ñoát ta gaày moøn heùo hon, vaäy maø coøn khoe toâi giaän maáy chuïc naêm. Giaän nhieàu thì haïi nhieàu, khoâng coù lôïi ích gì caû. Vieäc qua roài chuùng ta neân xí xoùa vôùi nhau roài cöôøi vui, cuoäc ñôøi taïm bôï maø ! </w:t>
      </w:r>
    </w:p>
    <w:p>
      <w:pPr>
        <w:pStyle w:val="Normal"/>
        <w:ind w:firstLine="720"/>
        <w:jc w:val="both"/>
        <w:rPr>
          <w:rFonts w:ascii="VNI-Times" w:hAnsi="VNI-Times" w:cs="VNI-Times"/>
        </w:rPr>
      </w:pPr>
      <w:r>
        <w:rPr>
          <w:rFonts w:cs="VNI-Times" w:ascii="VNI-Times" w:hAnsi="VNI-Times"/>
        </w:rPr>
        <w:t xml:space="preserve">Thöôøng trong loøng chuùng ta luoân coù hai haïng ngöôøi khoù queân: Moät laø nhöõng ngöôøi mình thöông; hai laø nhöõng ngöôøi mình gheùt. Neân sau khi cheát seõ gaëp laïi hai nhoùm naøy. Thöông gaëp laïi vaø gheùt cuõng gaëp laïi. Neân ngöôøi bieát tu phaûi xaû heát giaän hôøn, khoâng oaùn thuø ai heát. </w:t>
      </w:r>
    </w:p>
    <w:p>
      <w:pPr>
        <w:pStyle w:val="Normal"/>
        <w:ind w:firstLine="720"/>
        <w:jc w:val="both"/>
        <w:rPr>
          <w:rFonts w:ascii="VNI-Times" w:hAnsi="VNI-Times" w:cs="VNI-Times"/>
        </w:rPr>
      </w:pPr>
      <w:r>
        <w:rPr>
          <w:rFonts w:cs="VNI-Times" w:ascii="VNI-Times" w:hAnsi="VNI-Times"/>
        </w:rPr>
        <w:t>Thaät ra chuùng ta coøn laø phaøm phu, baûo ñöøng giaän thì chöa ñöôïc, song coù giaän neân boû mau moät chuùt. Kinh Phaät coù caâu: “Taêng haän baát caùch tuùc”, töùc Taêng giaän khoâng quaù moät ñeâm. Chuùng ta cuõng giaän khi nghe lôøi traùi tai, nhöng giaän moät chuùt roài boû ñeå mai kia khoâng gaëp trôû laïi. Neáu ai oâm aáp giaän hoaøi, ñoù laø nguyeân nhaân ñeå mai sau gaëp laïi. Chuùng ta chaám döùt taâm oaùn hôøn thì chuùng ta ñöôïc an vui.</w:t>
      </w:r>
    </w:p>
    <w:p>
      <w:pPr>
        <w:pStyle w:val="Normal"/>
        <w:ind w:firstLine="720"/>
        <w:jc w:val="both"/>
        <w:rPr>
          <w:rFonts w:ascii="VNI-Times" w:hAnsi="VNI-Times" w:cs="VNI-Times"/>
          <w:b/>
          <w:b/>
          <w:color w:val="0000FF"/>
        </w:rPr>
      </w:pPr>
      <w:r>
        <w:rPr>
          <w:rFonts w:cs="VNI-Times" w:ascii="VNI-Times" w:hAnsi="VNI-Times"/>
          <w:b/>
          <w:color w:val="0000FF"/>
        </w:rPr>
        <w:t xml:space="preserve">8. Nguõ aám xí thaïnh khoå. </w:t>
      </w:r>
    </w:p>
    <w:p>
      <w:pPr>
        <w:pStyle w:val="Normal"/>
        <w:ind w:firstLine="720"/>
        <w:jc w:val="both"/>
        <w:rPr>
          <w:rFonts w:ascii="VNI-Times" w:hAnsi="VNI-Times" w:cs="VNI-Times"/>
        </w:rPr>
      </w:pPr>
      <w:r>
        <w:rPr>
          <w:rFonts w:cs="VNI-Times" w:ascii="VNI-Times" w:hAnsi="VNI-Times"/>
        </w:rPr>
        <w:t xml:space="preserve">Töùc thaân naêm aám naøy maïnh meõ, höng thònh quaù thì khoå. Ngöôïc laïi neáu chuùng ta bieát duøng thaân naêm aám ñeå tieán tu thì seõ an vui. Toâi thöôøng thí duï nhö khi mình qua soâng, khoâng coù thuyeàn beø, nhôø khuùc goã muïc mình loäi qua soâng. Khuùc goã khi ñoù laø höõu ích. Nhöng ñaõ qua soâng roài phaûi bieát boû khuùc goã ñi khoâng neân tieác. </w:t>
      </w:r>
    </w:p>
    <w:p>
      <w:pPr>
        <w:pStyle w:val="Normal"/>
        <w:ind w:firstLine="720"/>
        <w:jc w:val="both"/>
        <w:rPr>
          <w:rFonts w:ascii="VNI-Times" w:hAnsi="VNI-Times" w:cs="VNI-Times"/>
        </w:rPr>
      </w:pPr>
      <w:r>
        <w:rPr>
          <w:rFonts w:cs="VNI-Times" w:ascii="VNI-Times" w:hAnsi="VNI-Times"/>
        </w:rPr>
        <w:t>Thaân naøy cuõng vaäy, beänh hoaïn ñau oám ñuû thöù, chuùng ta lôõ mang vaøo roài, phaûi duøng noù cho coù yù nghóa. Duøng thaân laøm lôïi cho mình, ñaùnh thöùc cho ngöôøi, chæ vì vieäc tieán tu thì ñoù laø höõu ích. Coøn neáu cung döôõng saên soùc thaân cho laém, tôùi ngaøy noù maát thì khoå ñau. Vì thöông thaân quaù neân maát thaân naøy lieàn tìm thaân khaùc. Nhieàu khi chuïp ñöôïc thaân toát, cuõng coù khi chuïp phaûi thaân xaáu. Vì vaäy maø coù sinh trong ñòa nguïc, ngaï quyû, suùc sanh. Chuùng ta nhôù ñöøng quyù thaân, maø chæ lôïi duïng noù ñeå lôïi ích cho chuùng sanh, ñeå mình tieán tu. Ñoù laø ngöôøi bieát duøng thaân. Ñaõ bieát duøng thaân thì vui chôù khoâng khoå.</w:t>
      </w:r>
    </w:p>
    <w:p>
      <w:pPr>
        <w:pStyle w:val="Normal"/>
        <w:ind w:firstLine="720"/>
        <w:jc w:val="both"/>
        <w:rPr>
          <w:rFonts w:ascii="VNI-Times" w:hAnsi="VNI-Times" w:cs="VNI-Times"/>
        </w:rPr>
      </w:pPr>
      <w:r>
        <w:rPr>
          <w:rFonts w:cs="VNI-Times" w:ascii="VNI-Times" w:hAnsi="VNI-Times"/>
        </w:rPr>
        <w:t>Nhö vaäy taùm thöù khoå naøy khoâng phaûi thaät khoå. Chæ khi chuùng ta meâ, chuùng ta môùi thaáy thaät khoå. Neáu chuùng ta tænh giaùc thì khoâng coøn khoå nöõa. Phaät noùi khoå ñeå chuùng ta thöùc tænh, thöùc tænh thì khoâng coøn khoå, maø laø ñöôïc vui. Trong kinh Nieát-Baøn, ñöùc Phaät coù daïy baøi keä:</w:t>
      </w:r>
    </w:p>
    <w:p>
      <w:pPr>
        <w:pStyle w:val="Normal"/>
        <w:ind w:firstLine="720"/>
        <w:jc w:val="both"/>
        <w:rPr>
          <w:rFonts w:ascii="VNI-Times" w:hAnsi="VNI-Times" w:cs="VNI-Times"/>
        </w:rPr>
      </w:pPr>
      <w:r>
        <w:rPr>
          <w:rFonts w:cs="VNI-Times" w:ascii="VNI-Times" w:hAnsi="VNI-Times"/>
        </w:rPr>
        <w:tab/>
        <w:t>Chö haønh voâ thöôøng</w:t>
      </w:r>
    </w:p>
    <w:p>
      <w:pPr>
        <w:pStyle w:val="Normal"/>
        <w:ind w:firstLine="720"/>
        <w:jc w:val="both"/>
        <w:rPr>
          <w:rFonts w:ascii="VNI-Times" w:hAnsi="VNI-Times" w:cs="VNI-Times"/>
        </w:rPr>
      </w:pPr>
      <w:r>
        <w:rPr>
          <w:rFonts w:cs="VNI-Times" w:ascii="VNI-Times" w:hAnsi="VNI-Times"/>
        </w:rPr>
        <w:tab/>
        <w:t>Thò sanh dieät phaùp</w:t>
      </w:r>
    </w:p>
    <w:p>
      <w:pPr>
        <w:pStyle w:val="Normal"/>
        <w:ind w:firstLine="720"/>
        <w:jc w:val="both"/>
        <w:rPr>
          <w:rFonts w:ascii="VNI-Times" w:hAnsi="VNI-Times" w:cs="VNI-Times"/>
        </w:rPr>
      </w:pPr>
      <w:r>
        <w:rPr>
          <w:rFonts w:cs="VNI-Times" w:ascii="VNI-Times" w:hAnsi="VNI-Times"/>
        </w:rPr>
        <w:tab/>
        <w:t>Sanh dieät dieät dó</w:t>
      </w:r>
    </w:p>
    <w:p>
      <w:pPr>
        <w:pStyle w:val="Normal"/>
        <w:ind w:firstLine="720"/>
        <w:jc w:val="both"/>
        <w:rPr>
          <w:rFonts w:ascii="VNI-Times" w:hAnsi="VNI-Times" w:cs="VNI-Times"/>
        </w:rPr>
      </w:pPr>
      <w:r>
        <w:rPr>
          <w:rFonts w:cs="VNI-Times" w:ascii="VNI-Times" w:hAnsi="VNI-Times"/>
        </w:rPr>
        <w:tab/>
        <w:t>Tòch dieät vi laïc.</w:t>
      </w:r>
    </w:p>
    <w:p>
      <w:pPr>
        <w:pStyle w:val="Normal"/>
        <w:ind w:firstLine="720"/>
        <w:jc w:val="both"/>
        <w:rPr>
          <w:rFonts w:ascii="VNI-Times" w:hAnsi="VNI-Times" w:cs="VNI-Times"/>
        </w:rPr>
      </w:pPr>
      <w:r>
        <w:rPr>
          <w:rFonts w:cs="VNI-Times" w:ascii="VNI-Times" w:hAnsi="VNI-Times"/>
        </w:rPr>
        <w:t>Dòch:</w:t>
      </w:r>
    </w:p>
    <w:p>
      <w:pPr>
        <w:pStyle w:val="Normal"/>
        <w:ind w:firstLine="720"/>
        <w:jc w:val="both"/>
        <w:rPr>
          <w:rFonts w:ascii="VNI-Times" w:hAnsi="VNI-Times" w:cs="VNI-Times"/>
        </w:rPr>
      </w:pPr>
      <w:r>
        <w:rPr>
          <w:rFonts w:cs="VNI-Times" w:ascii="VNI-Times" w:hAnsi="VNI-Times"/>
        </w:rPr>
        <w:tab/>
        <w:t>Caùc haønh voâ thöôøng</w:t>
      </w:r>
    </w:p>
    <w:p>
      <w:pPr>
        <w:pStyle w:val="Normal"/>
        <w:ind w:firstLine="720"/>
        <w:jc w:val="both"/>
        <w:rPr/>
      </w:pPr>
      <w:r>
        <w:rPr>
          <w:rFonts w:cs="VNI-Times" w:ascii="VNI-Times" w:hAnsi="VNI-Times"/>
        </w:rPr>
        <w:tab/>
        <w:t>Laø phaùp sanh dieät</w:t>
      </w:r>
    </w:p>
    <w:p>
      <w:pPr>
        <w:pStyle w:val="Normal"/>
        <w:ind w:firstLine="720"/>
        <w:jc w:val="both"/>
        <w:rPr/>
      </w:pPr>
      <w:r>
        <w:rPr>
          <w:rFonts w:cs="VNI-Times" w:ascii="VNI-Times" w:hAnsi="VNI-Times"/>
        </w:rPr>
        <w:tab/>
        <w:t>Sanh dieät dieät roài</w:t>
      </w:r>
    </w:p>
    <w:p>
      <w:pPr>
        <w:pStyle w:val="Normal"/>
        <w:ind w:firstLine="720"/>
        <w:jc w:val="both"/>
        <w:rPr/>
      </w:pPr>
      <w:r>
        <w:rPr>
          <w:rFonts w:cs="VNI-Times" w:ascii="VNI-Times" w:hAnsi="VNI-Times"/>
        </w:rPr>
        <w:tab/>
        <w:t>Tòch dieät laø vui.</w:t>
      </w:r>
    </w:p>
    <w:p>
      <w:pPr>
        <w:pStyle w:val="Normal"/>
        <w:ind w:firstLine="720"/>
        <w:jc w:val="both"/>
        <w:rPr>
          <w:rFonts w:ascii="VNI-Times" w:hAnsi="VNI-Times" w:cs="VNI-Times"/>
        </w:rPr>
      </w:pPr>
      <w:r>
        <w:rPr>
          <w:rFonts w:cs="VNI-Times" w:ascii="VNI-Times" w:hAnsi="VNI-Times"/>
        </w:rPr>
        <w:t>Haønh nghóa laø taát caû caùc töôùng coù ñi coù laïi, caùc sinh hoaït ôû theá gian ñeàu laø voâ thöôøng, khoâng beàn laâu, noù thuoäc phaùp sanh dieät. Töø thaân haønh cho tôùi yù haønh, caû hai ñeàu thuoäc veà phaùp sanh dieät. Taát caû caùc thöù sanh dieät laëng heát thì tòch dieät hieän tieàn. Choã laëng leõ ñoù chính laø an vui. Chuùng ta hieåu ñaïo lyù, phaûi kheùo öùng duïng tu nhö vaäy.</w:t>
      </w:r>
    </w:p>
    <w:p>
      <w:pPr>
        <w:pStyle w:val="Normal"/>
        <w:ind w:firstLine="720"/>
        <w:jc w:val="both"/>
        <w:rPr>
          <w:rFonts w:ascii="VNI-Times" w:hAnsi="VNI-Times" w:cs="VNI-Times"/>
        </w:rPr>
      </w:pPr>
      <w:r>
        <w:rPr>
          <w:rFonts w:cs="VNI-Times" w:ascii="VNI-Times" w:hAnsi="VNI-Times"/>
        </w:rPr>
        <w:t>Moät, ñöøng chaáp thaân voâ thöôøng laø thaät. Hai, phaûi laëng taâm voâ thöôøng sinh dieät xuoáng, luùc ñoù chuùng ta seõ heát khoå ñöôïc vui. Ñoái vôùi ngöôøi tu nieäm Phaät, phaûi nieäm Phaät cho nhaát taâm. Khi taâm sinh dieät heát môùi ñöôïc sanh sang coõi Cöïc Laïc. Ñoái vôùi ngöôøi tu thieàn, neáu taâm sinh dieät laëng thì ñònh, do ñònh neân trí tueä phaùt sinh, aáy laø vui.</w:t>
      </w:r>
    </w:p>
    <w:p>
      <w:pPr>
        <w:pStyle w:val="Normal"/>
        <w:ind w:firstLine="720"/>
        <w:jc w:val="both"/>
        <w:rPr>
          <w:rFonts w:ascii="VNI-Times" w:hAnsi="VNI-Times" w:cs="VNI-Times"/>
        </w:rPr>
      </w:pPr>
      <w:r>
        <w:rPr>
          <w:rFonts w:cs="VNI-Times" w:ascii="VNI-Times" w:hAnsi="VNI-Times"/>
        </w:rPr>
        <w:t>Phaät daïy chuùng ta bieát caùc haønh ñeàu voâ thöôøng, ñeàu laø phaùp sinh dieät. Chuùng ta ñöøng coá chaáp, ñöøng luyeán tieác, ñöøng quaù thöông yeâu, maø phaûi laøm sao cho taát caû nhöõng thöù sinh dieät ñoù laëng heát, thì tòch dieät laø nieàm vui an laïc seõ ñeán vôùi chuùng ta. Trong noäi taâm cuûa mình, neáu cöù lo nghó chuyeän naøy chuyeän kia doàn daäp, luùc ñoù göông maët mình heùo xaøu. Ngöôïc laïi, neáu taâm mình thô thôùi, khoâng coù moät nieäm lo nghó naøo heát, luùc ñoù göông maët mình töï nhieân ñöôïc töôi vui. Nhö vaäy, caùi sinh dieät laëng roài thì tòch dieät (nguoàn vui) hieän tieàn. Neân ngöôøi kheùo tu luùc naøo cuõng tìm caùch ñöa taâm sinh dieät cuûa mình ñi ñeán choã laëng leõ. Ñoù laø nguoàn an laïc lôùn lao nhaát cuûa ngöôøi tu.</w:t>
      </w:r>
    </w:p>
    <w:p>
      <w:pPr>
        <w:pStyle w:val="Normal"/>
        <w:ind w:firstLine="720"/>
        <w:jc w:val="both"/>
        <w:rPr>
          <w:rFonts w:ascii="VNI-Times" w:hAnsi="VNI-Times" w:cs="VNI-Times"/>
        </w:rPr>
      </w:pPr>
      <w:r>
        <w:rPr>
          <w:rFonts w:cs="VNI-Times" w:ascii="VNI-Times" w:hAnsi="VNI-Times"/>
        </w:rPr>
        <w:t>Toùm laïi, chuùng ta tu Phaät laø vui hay khoå ? Tu Phaät laø vui. Phaät noùi khoå ñeå chuùng ta tìm ra nguyeân nhaân cuûa khoå vaø dieät khoå thì ñöôïc an vui. Vaäy ñaïo Phaät bi quan hay laïc quan ? Ngöôøi khoâng hieåu roõ ñaïo Phaät neân ñaùnh giaù sai laàm, cho ñaïo Phaät laø bi quan, yeám theá. Ngöôøi hieåu ñaïo Phaät ñuùng ñaén laø ngöôøi bieát tìm veà nguoàn an vui, bieát tìm veà nguoàn giaûi thoaùt chôù khoâng phaûi khoå ñau nhö ngöôøi ta töôûng.</w:t>
      </w:r>
    </w:p>
    <w:p>
      <w:pPr>
        <w:pStyle w:val="Normal"/>
        <w:ind w:firstLine="720"/>
        <w:jc w:val="both"/>
        <w:rPr>
          <w:rFonts w:ascii="VNI-Times" w:hAnsi="VNI-Times" w:cs="VNI-Times"/>
        </w:rPr>
      </w:pPr>
      <w:r>
        <w:rPr>
          <w:rFonts w:cs="VNI-Times" w:ascii="VNI-Times" w:hAnsi="VNI-Times"/>
        </w:rPr>
        <w:t xml:space="preserve">Mong raèng taát caû chö Taêng, Ni cuõng nhö Phaät töû sau khi nghe toâi giaûi thích, quyù vò hieåu vaø öùng duïng tu ñöôïc, thì xöùng ñaùng laø ngöôøi xuaát gia, xöùng ñaùng laø ngöôøi cö só chaân chính, khoâng coøn bò caùc thöù khoå laøm cho buoàn baõ, saàu bi. Nhö vaäy laø quyù vò bieát nhoå heát nhaân ñau khoå ñeå roài cuøng nhau ñöôïc an vui. Nhoå heát goác ñau khoå thì Ta baø bieán thaønh Cöïc Laïc, coøn gì phaûi troâng chôø xa xoâi. </w:t>
      </w:r>
    </w:p>
    <w:p>
      <w:pPr>
        <w:pStyle w:val="Normal"/>
        <w:ind w:firstLine="720"/>
        <w:jc w:val="both"/>
        <w:rPr>
          <w:rFonts w:ascii="VNI-Times" w:hAnsi="VNI-Times" w:cs="VNI-Times"/>
        </w:rPr>
      </w:pPr>
      <w:r>
        <w:rPr>
          <w:rFonts w:cs="VNI-Times" w:ascii="VNI-Times" w:hAnsi="VNI-Times"/>
        </w:rPr>
        <w:t>Moät laàn nöõa toâi mong quyù vò nghe, hieåu, cuøng tu vaø cuøng ñöôïc an vui.</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36"/>
          <w:szCs w:val="36"/>
        </w:rPr>
      </w:pPr>
      <w:r>
        <w:rPr>
          <w:rFonts w:cs="VNI-Times" w:ascii="VNI-Times" w:hAnsi="VNI-Times"/>
          <w:b/>
          <w:color w:val="008000"/>
          <w:sz w:val="36"/>
          <w:szCs w:val="36"/>
        </w:rPr>
        <w:t>NGUOÀN GOÁC CUÛA ÑAÏO PHAÄT</w:t>
      </w:r>
    </w:p>
    <w:p>
      <w:pPr>
        <w:pStyle w:val="Normal"/>
        <w:jc w:val="center"/>
        <w:rPr>
          <w:rFonts w:ascii="VNI-Times" w:hAnsi="VNI-Times" w:cs="VNI-Times"/>
        </w:rPr>
      </w:pPr>
      <w:r>
        <w:rPr>
          <w:rFonts w:cs="VNI-Times" w:ascii="VNI-Times" w:hAnsi="VNI-Times"/>
        </w:rPr>
        <w:t>Giaûng taïi Tröôøng Haï chuøa Long An - 1998.</w:t>
      </w:r>
    </w:p>
    <w:p>
      <w:pPr>
        <w:pStyle w:val="Normal"/>
        <w:ind w:firstLine="720"/>
        <w:jc w:val="both"/>
        <w:rPr>
          <w:rFonts w:ascii="VNI-Times" w:hAnsi="VNI-Times" w:cs="VNI-Times"/>
        </w:rPr>
      </w:pPr>
      <w:r>
        <w:rPr>
          <w:rFonts w:cs="VNI-Times" w:ascii="VNI-Times" w:hAnsi="VNI-Times"/>
        </w:rPr>
        <w:t>Hoâm nay chuùng toâi ñöôïc duyeân laønh veà ñaây, tröôùc heát thaêm chö Taêng trong muøa an cö, sau coù vaøi lôøi muoán noùi cuøng chö Taêng Ni. Chuùng toâi thöôøng töï tuyeân boá raèng toâi laø keû nôï cuûa Taêng Ni, neân troïn ñôøi luùc naøo toâi cuõng canh caùnh trong loøng nghó ñeán ngöôøi tu xuaát gia, muoán laøm sao taïo duyeân toát cho taát caû Taêng Ni treân ñöôøng tu, moãi ngaøy moät tieán leân vaø tieán ñuùng ñöôøng loái cuûa Phaät ñaõ daïy.</w:t>
      </w:r>
    </w:p>
    <w:p>
      <w:pPr>
        <w:pStyle w:val="Normal"/>
        <w:ind w:firstLine="720"/>
        <w:jc w:val="both"/>
        <w:rPr>
          <w:rFonts w:ascii="VNI-Times" w:hAnsi="VNI-Times" w:cs="VNI-Times"/>
        </w:rPr>
      </w:pPr>
      <w:r>
        <w:rPr>
          <w:rFonts w:cs="VNI-Times" w:ascii="VNI-Times" w:hAnsi="VNI-Times"/>
        </w:rPr>
        <w:t xml:space="preserve">Taêng Ni chuùng ta laø ngöôøi hy sinh caû moät cuoäc ñôøi ñeå tu. Neáu moät ñôøi tu khoâng ñöôïc keát quaû gì thì thöïc uoång moät kieáp hy sinh. Vôùi Phaät töû cö só chuùng toâi cuõng lo nhöng ít hôn, quyù vò tu bao nhieâu toát baáy nhieâu, coù maát vieäc ñaïo thì coøn lôïi ích vieäc ñôøi chöù khoâng nhö Taêng Ni. Taêng Ni laø ngöôøi hy sinh troïn veïn ñôøi mình cho söï tu haønh ñeå ñi tôùi choã an vui giaûi thoaùt vaø sau ñoù dìu daét chuùng sinh cuõng ñöôïc nhö theá. Neáu chuùng ta tu khoâng ra gì thì söï hy sinh ñoù thaät ñaùng thöông, ñaùng tieác. </w:t>
      </w:r>
    </w:p>
    <w:p>
      <w:pPr>
        <w:pStyle w:val="Normal"/>
        <w:ind w:firstLine="720"/>
        <w:jc w:val="both"/>
        <w:rPr>
          <w:rFonts w:ascii="VNI-Times" w:hAnsi="VNI-Times" w:cs="VNI-Times"/>
        </w:rPr>
      </w:pPr>
      <w:r>
        <w:rPr>
          <w:rFonts w:cs="VNI-Times" w:ascii="VNI-Times" w:hAnsi="VNI-Times"/>
        </w:rPr>
        <w:t>Vì vaäy chuùng toâi baän taâm nhieàu, neân chuùng toâi ñaõ nhaän lôøi môøi cuûa chö Taêng, chö Ni ôû caùc tuï ñieåm an cö trong thaønh phoá veà ñaây tieáp chuyeän, nhaéc nhôû quyù vò laøm sao cho söï tu haønh ñöôïc keát quaû nhö sôû nguyeän cuûa mình. Ñoù laø nguyeän voïng cuûa chuùng toâi.</w:t>
      </w:r>
    </w:p>
    <w:p>
      <w:pPr>
        <w:pStyle w:val="Normal"/>
        <w:ind w:firstLine="720"/>
        <w:jc w:val="both"/>
        <w:rPr>
          <w:rFonts w:ascii="VNI-Times" w:hAnsi="VNI-Times" w:cs="VNI-Times"/>
        </w:rPr>
      </w:pPr>
      <w:r>
        <w:rPr>
          <w:rFonts w:cs="VNI-Times" w:ascii="VNI-Times" w:hAnsi="VNI-Times"/>
        </w:rPr>
        <w:t>Hoâm nay toâi noùi chuyeän vôùi quyù vò moät ñeà taøi: “Chuùng ta tu theo ñaïo Phaät khoâng kheùo bò queân maát goác”. Taïi sao chuùng toâi laïi ñöa ra ñeà taøi naøy ? Bôûi vì laø ngöôøi xuaát gia, baét buoäc chuùng ta phaûi phaêng tìm nguoàn goác cuûa ñaïo Phaät, laáy ñoù laøm neàn taûng vöõng chaéc cho ñôøi tu, luoân luoân nöông töïa vaøo ñoù, chôù khoâng theå naøo queân hay ñi sai leäch ñöôïc. Do ñoù chuùng ta phaûi quay veà taän nguoàn goác cuûa ñaïo Phaät, xem ai laø ngöôøi khai saùng ñaïo Phaät vaø Ngaøi ñaõ tu haønh truyeàn baù nhö theá naøo, maø Phaät giaùo coøn maõi ñeán ngaøy nay ? Chuùng ta laø haøng haäu hoïc keá thöøa noái tieáp, phaûi laøm nhöõng gì xöùng ñaùng laø ñeä töû cuûa Phaät. Ñoù laø muïc tieâu toâi nhaém ñeán.</w:t>
      </w:r>
    </w:p>
    <w:p>
      <w:pPr>
        <w:pStyle w:val="Normal"/>
        <w:ind w:firstLine="720"/>
        <w:jc w:val="both"/>
        <w:rPr>
          <w:rFonts w:ascii="VNI-Times" w:hAnsi="VNI-Times" w:cs="VNI-Times"/>
        </w:rPr>
      </w:pPr>
      <w:r>
        <w:rPr>
          <w:rFonts w:cs="VNI-Times" w:ascii="VNI-Times" w:hAnsi="VNI-Times"/>
        </w:rPr>
        <w:t xml:space="preserve">Noùi ñeán nguoàn goác cuûa ñaïo Phaät thì chaéc raèng taát caû Taêng Ni ñeàu bieát ñöùc Phaät laø moät Thaùi töû ôû AÁn Ñoä xuaát gia ñi tu, boû caû söï nghieäp theá gian ñeå tìm ñaïo giaûi thoaùt. Khi ñaõ ñaït ñöôïc ñaïo quaû roài Ngaøi truyeàn giaùo cho ñeán taän ngaøy nay gaàn nhö caû theá giôùi ñeàu bieát. Nhö vaäy lòch söû ñöùc Phaät ai ai cuõng thuoäc nhöng ôû ñaây toâi muoán ñaët laïi caâu hoûi: Taát caû chuùng ta nhôù laïi xem vì sao ñöùc Phaät ñi tu ? Ñoù laø ñieàu maø chuùng ta phaûi phaêng tìm taän coäi reã, toät caên nguyeân. Chuùng ta nöông theo ñoù maø coù moät loái ñi, moät con ñöôøng tieán leân tu tôùi choã cöùu kính. </w:t>
      </w:r>
    </w:p>
    <w:p>
      <w:pPr>
        <w:pStyle w:val="Normal"/>
        <w:ind w:firstLine="720"/>
        <w:jc w:val="both"/>
        <w:rPr>
          <w:rFonts w:ascii="VNI-Times" w:hAnsi="VNI-Times" w:cs="VNI-Times"/>
        </w:rPr>
      </w:pPr>
      <w:r>
        <w:rPr>
          <w:rFonts w:cs="VNI-Times" w:ascii="VNI-Times" w:hAnsi="VNI-Times"/>
        </w:rPr>
        <w:t xml:space="preserve">Dó nhieân taát caû chuùng ta khoâng ai phuû nhaän ñöùc Phaät ñi xuaát gia laø vì chöùng kieán ñöôïc caûnh sanh, giaø, beänh, cheát. Lyù do naøy heát söùc quan troïng ñoái vôùi ñaïo Phaät. Toâi nhôù trong söû coù keå ñöùc Phaät moät laàn thaáy ngöôøi giaø Ngaøi lieàn thöùc tænh. Ngöôøi naøy giaø roài mai kia ta cuõng giaø. Thaáy ngöôøi beänh, ngöôøi cheát, Ngaøi bieát raèng roài ta cuõng phaûi beänh, phaûi cheát. Vì vaäy neân Ngaøi môùi baên khoaên, thao thöùc khoâng yeân ñöôïc. </w:t>
      </w:r>
    </w:p>
    <w:p>
      <w:pPr>
        <w:pStyle w:val="Normal"/>
        <w:ind w:firstLine="720"/>
        <w:jc w:val="both"/>
        <w:rPr>
          <w:rFonts w:ascii="VNI-Times" w:hAnsi="VNI-Times" w:cs="VNI-Times"/>
        </w:rPr>
      </w:pPr>
      <w:r>
        <w:rPr>
          <w:rFonts w:cs="VNI-Times" w:ascii="VNI-Times" w:hAnsi="VNI-Times"/>
        </w:rPr>
        <w:t xml:space="preserve">Ngöôøi meâ thaáy caûnh giaø, beänh, cheát töôûng chöøng ñoù laø chuyeän cuûa ai chôù khoâng phaûi laø chuyeän cuûa mình. Taát caû quyù Taêng Ni, Phaät töû ñaõ töøng chöùng kieán caûnh giaø, beänh, cheát hay chöa ? Chaéc chöùng kieán nhieàu laém. Nhöng chöùng kieán maø quyù vò coù tænh khoâng ? Hay laø ngöôøi kia giaø, ngöôøi kia beänh, ngöôøi kia cheát khoâng coù gì quan troïng ñoái vôùi chuùng ta. Ñaây laø quan nieäm hôøi hôït cho neân ñöùc Phaät baûo chuùng sanh si meâ. </w:t>
      </w:r>
    </w:p>
    <w:p>
      <w:pPr>
        <w:pStyle w:val="Normal"/>
        <w:ind w:firstLine="720"/>
        <w:jc w:val="both"/>
        <w:rPr>
          <w:rFonts w:ascii="VNI-Times" w:hAnsi="VNI-Times" w:cs="VNI-Times"/>
        </w:rPr>
      </w:pPr>
      <w:r>
        <w:rPr>
          <w:rFonts w:cs="VNI-Times" w:ascii="VNI-Times" w:hAnsi="VNI-Times"/>
        </w:rPr>
        <w:t>Ñöùc Phaät thaáy ngöôøi giaø, ngöôøi beänh, ngöôøi cheát Ngaøi lieàn tænh ngoä ta cuõng seõ nhö vaäy, ñoù laø vieäc chung chôù khoâng phaûi vieäc rieâng. Ngaøi nghó raèng ñaõ coù sanh ra roài phaûi giaø, beänh, cheát. Lôùp tröôùc ñaõ ñeán, lôùp sau seõ ñeán, ai cuõng ñeán ñoù. Chaúng leõ chuùng ta sanh ra ôû ñôøi ñeå chôø ñeán moät ngaøy choân vuøi döôùi ñaát hay sao ? Chuùng ta phaûi laøm sao thoaùt ra khoûi luaät voâ thöôøng chi phoái con ngöôøi nhö theá. Vì vaäy ñöùc Phaät khoâng kham chaáp nhaän caùi giaø cheát ñeán vôùi Ngaøi, phaûi laøm sao ñeå thoaùt ra khoûi noù. Ñoù laø lyù do, muïc ñích maø Ngaøi ñi tu.</w:t>
      </w:r>
    </w:p>
    <w:p>
      <w:pPr>
        <w:pStyle w:val="Normal"/>
        <w:ind w:firstLine="720"/>
        <w:jc w:val="both"/>
        <w:rPr>
          <w:rFonts w:ascii="VNI-Times" w:hAnsi="VNI-Times" w:cs="VNI-Times"/>
        </w:rPr>
      </w:pPr>
      <w:r>
        <w:rPr>
          <w:rFonts w:cs="VNI-Times" w:ascii="VNI-Times" w:hAnsi="VNI-Times"/>
        </w:rPr>
        <w:t xml:space="preserve">Do ñoù khi ñi tu gaëp caùc vò tieân daïy, naøo laø phaùp Töù thieàn, phaùp Töù khoâng v.v… caùc phaùp ñoù Ngaøi ñaõ ñaït ñöôïc nhöng vaãn chöa thoaùt khoûi sanh, giaø, beänh, cheát neân Ngaøi töø giaõ hoï ra ñi. Sau ñoù ñöùc Phaät tu khoå haïnh vì nghó raèng neáu taän löïc tu khoå haïnh coù theå ñôøi mình seõ ñaït ñöôïc muïc ñích giaûi thoaùt sinh töû. Qua maáy naêm trôøi khoå haïnh, keát quaû chæ ñöa Ngöôøi ñeán choã kieät queä, teù xæu khoâng coøn söùc löïc nöõa. Ngaøi thaáy ñoù laø moät quan nieäm sai laàm. Neáu caøng khoå haïnh chæ caøng ñöa ñeán caùi cheát chöù khoâng cöùu ñöôïc mình, ñöôïc ngöôøi. Ngaøi lieàn töø boû khoå haïnh vaø ñeán coäi Boà-ñeà aên uoáng trung hoøa, töùc ngaøy aên moät böõa vaø toïa thieàn. </w:t>
      </w:r>
    </w:p>
    <w:p>
      <w:pPr>
        <w:pStyle w:val="Normal"/>
        <w:ind w:firstLine="720"/>
        <w:jc w:val="both"/>
        <w:rPr>
          <w:rFonts w:ascii="VNI-Times" w:hAnsi="VNI-Times" w:cs="VNI-Times"/>
        </w:rPr>
      </w:pPr>
      <w:r>
        <w:rPr>
          <w:rFonts w:cs="VNI-Times" w:ascii="VNI-Times" w:hAnsi="VNI-Times"/>
        </w:rPr>
        <w:t>Döôùi coäi Boà-ñeà (Taát-baùt-la) Ngaøi laáy moät ít coû traûi toøa ngoài, khi traûi coû xong, Ngaøi chæ caây Taát-baùt-la theä nguyeän raèng: “Ta ngoài döôùi coäi caây naøy neáu khoâng ñaït ñöôïc ñaïo thì duø xöông tan thòt naùt cuõng khoâng rôøi khoûi nôi ñaây”. Vì coù lôøi theä nguyeän maõnh lieät ñoù neân suoát boán möôi chín ngaøy ñeâm thieàn ñònh döôùi coäi Boà-ñeà, Ngaøi lieàn ñöôïc giaùc ngoä.</w:t>
      </w:r>
    </w:p>
    <w:p>
      <w:pPr>
        <w:pStyle w:val="Normal"/>
        <w:ind w:firstLine="720"/>
        <w:jc w:val="both"/>
        <w:rPr>
          <w:rFonts w:ascii="VNI-Times" w:hAnsi="VNI-Times" w:cs="VNI-Times"/>
        </w:rPr>
      </w:pPr>
      <w:r>
        <w:rPr>
          <w:rFonts w:cs="VNI-Times" w:ascii="VNI-Times" w:hAnsi="VNI-Times"/>
        </w:rPr>
        <w:t xml:space="preserve">Noùi ñöùc Phaät thaønh Phaät laø thaønh caùi gì?  Ñaây laø vaán ñeà chuùng ta caàn phaûi quan taâm. Khi Ngaøi ngoài tu döôùi coäi Boà-ñeà ñeán ñeâm thöù boán möôi chín, töø ñaàu hoâm ñeán heát canh moät Ngaøi chöùng ñöôïc Tuùc maïng minh. Tuùc laø ñôøi tröôùc, maïng laø sinh maïng, minh laø saùng. Saùng ra ñöôïc nhöõng vieäc trong nhieàu ñôøi nhieàu kieáp veà tröôùc, taïi sao Ngaøi saùng ra leõ ñoù ? Bôûi khi Ngaøi ñi tu, vì muoán giaûi thoaùt sinh töû neân Ngaøi ñaët ra vaán ñeà: Tröôùc khi ta coù maët ôû ñaây ta laø gì, ôû ñaâu ñeán ? Sau khi cheát ta seõ veà ñaâu ? Muoán döùt heát coäi goác sinh töû naøy ta phaûi laøm sao ? Ñoù laø ba nghi vaán veà soá phaän con ngöôøi cuûa Ngaøi. </w:t>
      </w:r>
    </w:p>
    <w:p>
      <w:pPr>
        <w:pStyle w:val="Normal"/>
        <w:ind w:firstLine="720"/>
        <w:jc w:val="both"/>
        <w:rPr>
          <w:rFonts w:ascii="VNI-Times" w:hAnsi="VNI-Times" w:cs="VNI-Times"/>
        </w:rPr>
      </w:pPr>
      <w:r>
        <w:rPr>
          <w:rFonts w:cs="VNI-Times" w:ascii="VNI-Times" w:hAnsi="VNI-Times"/>
        </w:rPr>
        <w:t xml:space="preserve">Hieän giôø chuùng ta coù maët ôû ñaây nhöng tröôùc kia chuùng ta ôû ñaâu, ta laø gì ? Khi thaân naøy hoaïi chuùng ta seõ veà ñaâu, coøn hay heát ? Muoán thoaùt ly sinh töû chuùng ta phaûi laøm sao, tìm caùch gì ñeå thoaùt ly sinh töû ? Ñoù laø ba nghi vaán toái quan troïng ai cuõng thaéc maéc. Khi ñöùc Phaät chöùng ñöôïc Tuùc maïng minh roài, Ngaøi nhìn lui veà quaù khöù thaáy voâ soá kieáp veà tröôùc Ngaøi ñaõ töøng laøm gì, ôû ñaâu, tu haønh haïnh naøo, coù ñöôïc nhöõng coâng ñöùc gì v.v… nhôù roõ moàn moät nhöõng vieäc ñaõ qua. </w:t>
      </w:r>
    </w:p>
    <w:p>
      <w:pPr>
        <w:pStyle w:val="Normal"/>
        <w:ind w:firstLine="720"/>
        <w:jc w:val="both"/>
        <w:rPr>
          <w:rFonts w:ascii="VNI-Times" w:hAnsi="VNI-Times" w:cs="VNI-Times"/>
        </w:rPr>
      </w:pPr>
      <w:r>
        <w:rPr>
          <w:rFonts w:cs="VNI-Times" w:ascii="VNI-Times" w:hAnsi="VNI-Times"/>
        </w:rPr>
        <w:t>Trong kinh A Haøm keå laïi raèng, Ngaøi nhôù nhöõng söï vieäc caû muoân öùc kieáp veà tröôùc nhö chuùng ta nhôù nhöõng söï vieäc môùi xaûy ra hoâm qua, hoâm kia vaäy thoâi. Vì vaäy khi chöùng ñöôïc Tuùc maïng minh roài Ngaøi lieàn giaûi ñöôïc caùi nghi taïi sao chuùng ta coù maët ôû ñaây, tröôùc kia ta laø gì. Ngaøy nay chuùng ta ñoïc trong kinh Boån sanh vaø Boån söï keå laïi cuoäc ñôøi ñöùc Phaät vaø cuoäc ñôøi caùc vò ñeä töû cuûa Phaät, ñoù laø do Phaät chöùng ñöôïc Tuùc maïng minh, Ngaøi thuaät laïi ñeå laøm göông maãu, nhaéc nhôû ngöôøi sau tu. Ñaây laø minh thöù nhaát.</w:t>
      </w:r>
    </w:p>
    <w:p>
      <w:pPr>
        <w:pStyle w:val="Normal"/>
        <w:ind w:firstLine="720"/>
        <w:jc w:val="both"/>
        <w:rPr>
          <w:rFonts w:ascii="VNI-Times" w:hAnsi="VNI-Times" w:cs="VNI-Times"/>
        </w:rPr>
      </w:pPr>
      <w:r>
        <w:rPr>
          <w:rFonts w:cs="VNI-Times" w:ascii="VNI-Times" w:hAnsi="VNI-Times"/>
        </w:rPr>
        <w:t xml:space="preserve">Tôùi canh ba Ngaøi chöùng Thieân nhaõn minh, thaáy suoát ñöôïc nhöõng vaät heát söùc nhoû nhieäm, heát söùc xa xoâi, quaù taàm thaáy bieát cuûa ngöôøi thöôøng. Thaáy roõ con ngöôøi sau khi cheát bò nghieäp daãn ñi luaân hoài trong saùu ñöôøng. Trong kinh keå sau khi Phaät chöùng ñöôïc Thieân nhaõn minh, Ngaøi noùi: “Ta thaáy chuùng sanh ñi trong luaân hoài luïc ñaïo nhö ngöôøi ñöùng treân laàu cao nhìn xuoáng ngaõ ba ñöôøng, thaáy keû ñi qua, ngöôøi ñi laïi moät caùch roõ raøng, khoâng coù nghi ngôø gì caû”. Theá laø Ngaøi giaûi ñöôïc caùi nghi vaán thöù hai, sau khi cheát chuùng ta ñi veà ñaâu. Chuùng ta seõ theo nghieäp laønh, nghieäp döõ maø sanh trong coõi trôøi, coõi ngöôøi (laønh), ñòa nguïc, ngaï quyû, suùc sanh (döõ) chôù khoâng phaûi heát. </w:t>
      </w:r>
    </w:p>
    <w:p>
      <w:pPr>
        <w:pStyle w:val="Normal"/>
        <w:ind w:firstLine="720"/>
        <w:jc w:val="both"/>
        <w:rPr>
          <w:rFonts w:ascii="VNI-Times" w:hAnsi="VNI-Times" w:cs="VNI-Times"/>
        </w:rPr>
      </w:pPr>
      <w:r>
        <w:rPr>
          <w:rFonts w:cs="VNI-Times" w:ascii="VNI-Times" w:hAnsi="VNI-Times"/>
        </w:rPr>
        <w:t xml:space="preserve">Ñaây laø moät leõ thaät, do chöùng Thieân nhaõn minh maø Phaät thaáy ñöôïc nhöõng vieäc nhoû nhieäm voâ cuøng. Ngaøi thaáy voâ soá vi truøng, Phaät caùch chuùng ta hôn hai möôi laêm theá kyû maø Ngaøi thaáy ñöôïc vi truøng. Vì vaäy chö Taêng khi uoáng nöôùc, nhaát laø nöôùc khoâng loïc, khoâng naáu thì Phaät daïy phaûi quaùn. Quaùn theá naøo ? “Phaät quaùn nhaát baùt thuûy, baùt vaïn töù thieân truøng v.v…”. Phaät nhìn trong baùt nöôùc coù taùm muoân boán ngaøn vi truøng. Ngaøy xöa Phaät noùi nöôùc coù vi truøng ai maø tin, vì con maét phaøm laøm sao thaáy ! </w:t>
      </w:r>
    </w:p>
    <w:p>
      <w:pPr>
        <w:pStyle w:val="Normal"/>
        <w:ind w:firstLine="720"/>
        <w:jc w:val="both"/>
        <w:rPr>
          <w:rFonts w:ascii="VNI-Times" w:hAnsi="VNI-Times" w:cs="VNI-Times"/>
        </w:rPr>
      </w:pPr>
      <w:r>
        <w:rPr>
          <w:rFonts w:cs="VNI-Times" w:ascii="VNI-Times" w:hAnsi="VNI-Times"/>
        </w:rPr>
        <w:t>Phaät do thaáy maø noùi nhöng chuùng ta khoâng tin, neân bieát caùi thaáy cuûa Ngaøi vôùi caùi thaáy cuûa chuùng ta khaùc xa voâ cuøng. Phaät nhìn trong baàu hö khoâng Ngaøi thaáy voâ soá theá giôùi khoâng theå tính keå, neân trong nhaø Phaät coù töø haèng haø sa soá theá giôùi khoâng theå tính keå, nghóa laø theá giôùi nhieàu nhö caùt soâng Gange ôû AÁn Ñoä. Phaät thaáy trong baàu hö khoâng naøy, nhöõng haønh tinh nhö quaû ñòa caàu cuûa chuùng ta nhieàu khoâng theå keå heát. Ñoù laø minh thöù hai.</w:t>
      </w:r>
    </w:p>
    <w:p>
      <w:pPr>
        <w:pStyle w:val="Normal"/>
        <w:ind w:firstLine="720"/>
        <w:jc w:val="both"/>
        <w:rPr>
          <w:rFonts w:ascii="VNI-Times" w:hAnsi="VNI-Times" w:cs="VNI-Times"/>
        </w:rPr>
      </w:pPr>
      <w:r>
        <w:rPr>
          <w:rFonts w:cs="VNI-Times" w:ascii="VNI-Times" w:hAnsi="VNI-Times"/>
        </w:rPr>
        <w:t>Ñeán khi sao mai vöøa moïc Ngaøi böøng ngoä chöùng ñöôïc Laäu taän minh. Laäu laø rôùt, taän laø saïch, nghóa laø saïch heát, khoâng coøn maàm rôi rôùt trong sanh töû nöõa, töùc laø khoâng coøn rôi laïi trong tam giôùi luïc ñaïo. Nhö vaäy sau khi chöùng ñöôïc Laäu taän minh, Ngaøi ñaõ ñaït ñöôïc muïc ñích giaûi thoaùt sanh töû. Ngaøi bieát roõ nguyeân nhaân naøo daãn chuùng ta ñi trong luaân hoài sanh töû vaø laøm sao döùt saïch ñöôïc nguyeân nhaân ñi trong luaân hoài sanh töû ñoù, ñaây goïi laø chöùng ñöôïc Laäu taän minh. Khi chöùng ñöôïc minh naøy, ñöùc Phaät tuyeân boá Ngaøi hoaøn toaøn giaùc ngoä, thaønh Phaät.</w:t>
      </w:r>
    </w:p>
    <w:p>
      <w:pPr>
        <w:pStyle w:val="Normal"/>
        <w:ind w:firstLine="720"/>
        <w:jc w:val="both"/>
        <w:rPr>
          <w:rFonts w:ascii="VNI-Times" w:hAnsi="VNI-Times" w:cs="VNI-Times"/>
        </w:rPr>
      </w:pPr>
      <w:r>
        <w:rPr>
          <w:rFonts w:cs="VNI-Times" w:ascii="VNI-Times" w:hAnsi="VNI-Times"/>
        </w:rPr>
        <w:t xml:space="preserve">Nhö vaäy Phaät thaønh Phaät laø do Ngaøi giaùc ngoä ñöôïc nôi con ngöôøi, bieát ñöôïc mình töø ñaâu ñeán, khi cheát roài seõ ra sao veà ñaâu, muoán döùt heát sanh töû phaûi laøm caùch naøo, tu phaùp gì. Ngaøi bieát roõ heát nhöõng ñieàu ñoù, Phaät ñaõ ñaït ñöôïc muïc ñích khi Ngaøi ñi tu laø giaûi thoaùt sanh töû. Sau khi chöùng ñöôïc Tam minh, Phaät raát hoan hyû vì ñaõ ñaït ñöôïc muïc ñích. </w:t>
      </w:r>
    </w:p>
    <w:p>
      <w:pPr>
        <w:pStyle w:val="Normal"/>
        <w:ind w:firstLine="720"/>
        <w:jc w:val="both"/>
        <w:rPr>
          <w:rFonts w:ascii="VNI-Times" w:hAnsi="VNI-Times" w:cs="VNI-Times"/>
        </w:rPr>
      </w:pPr>
      <w:r>
        <w:rPr>
          <w:rFonts w:cs="VNI-Times" w:ascii="VNI-Times" w:hAnsi="VNI-Times"/>
        </w:rPr>
        <w:t>Ngaøi nhôù laïi nhöõng ngöôøi baïn ñoàng tu vôùi mình tröôùc kia (naêm anh em Kieàu Traàn Nhö) neân Ngaøi ñi tìm nhöõng vò ñoù. Ñeán vöôøn Loäc Uyeån gaëp naêm anh em Kieàu Traàn Nhö, Phaät lieàn thuyeát baøi phaùp Töù ñeá. Ñaây laø baøi phaùp noùi veà nguyeân nhaân ñöa chuùng ta ñi trong sanh töû vaø laøm sao chuùng ta döùt ñöôïc coäi maàm sanh töû. ÔÛ ñaây toâi chæ noùi ñôn löôïc cho quyù vò coù khaùi nieäm thoâi, Phaät daïy sôû dó chuùng ta coù luaân hoài sanh töû laø do Taäp ñeá. Töø Taäp ñeá laø nhaân roài ñöa ñeán Khoå ñeá laø quaû, Taäp ñeá vaø Khoå ñeá laø nhaân quaû theo chieàu luaân hoài sanh töû. Laøm sao chuùng ta thoaùt ly ñöôïc luaân hoài sanh töû ?</w:t>
      </w:r>
    </w:p>
    <w:p>
      <w:pPr>
        <w:pStyle w:val="Normal"/>
        <w:ind w:firstLine="720"/>
        <w:jc w:val="both"/>
        <w:rPr>
          <w:rFonts w:ascii="VNI-Times" w:hAnsi="VNI-Times" w:cs="VNI-Times"/>
        </w:rPr>
      </w:pPr>
      <w:r>
        <w:rPr>
          <w:rFonts w:cs="VNI-Times" w:ascii="VNI-Times" w:hAnsi="VNI-Times"/>
        </w:rPr>
        <w:t xml:space="preserve">Phaät daïy chuùng ta öùng duïng phöông phaùp tu haønh ñeå dieät heát taäp nhaân, phöông phaùp dieät taäp nhaân laø Ñaïo ñeá, dieät heát taäp nhaân roài thì chuùng ta ñöôïc Dieät ñeá, Dieät ñeá laø Nieát baøn, thoaùt ly sanh töû. Nhöõng phaùp ñöùc Phaät giaùc ngoä ñöôïc trong ñeâm thöù boán möôi chín neáu noùi ñuû thì raát nhieàu, nhöng noùi goïn trong Tam minh laø Tuùc maïng minh, Thieân nhaõn minh vaø Laäu taän minh. Töùc Phaät giaùc ngoä ñöôïc ba vaán ñeà lôùn maø Ngaøi ñaõ thaéc maéc veà con ngöôøi, goïi laø giaûi thoaùt sanh töû. </w:t>
      </w:r>
    </w:p>
    <w:p>
      <w:pPr>
        <w:pStyle w:val="Normal"/>
        <w:ind w:firstLine="720"/>
        <w:jc w:val="both"/>
        <w:rPr>
          <w:rFonts w:ascii="VNI-Times" w:hAnsi="VNI-Times" w:cs="VNI-Times"/>
        </w:rPr>
      </w:pPr>
      <w:r>
        <w:rPr>
          <w:rFonts w:cs="VNI-Times" w:ascii="VNI-Times" w:hAnsi="VNI-Times"/>
        </w:rPr>
        <w:t xml:space="preserve">Nhö vaäy taát caû chuùng ta khoâng ai coøn nghi ngôø gì nöõa, ñöùc Phaät tu Thieàn döôùi coäi Boà ñeà ñöôïc giaùc ngoä thaønh Phaät vaø ñem ñieàu giaùc ngoä ñoù giaùo hoùa chuùng sinh. Nghóa laø ñöùc Phaät nhaân tu Thieàn maø ñöôïc giaùc ngoä. Do ñoù, sau khi Ngaøi thaønh Phaät roài, Ngaøi daïy ñeä töû Taêng cuõng nhö Ni ñeàu tu Thieàn maø chöùng quaû A La Haùn. Trong kinh Phaùp Cuù, Phaät daïy raèng: Haõy tu ñònh, chôù buoâng lung. Taâm chôù meâ hoaëc theo duïc. Ñöøng ñôïi ñeán khi nuoát hoøn saét noùng môùi aên naên than thôû. Hoaëc khoâng coù trí tueä thì khoâng coù thieàn ñònh, khoâng coù thieàn ñònh thì khoâng coù trí tueä. Ngöôøi naøo goàm ñuû thieàn ñònh vaø trí tueä thì gaàn ñeán Nieát-baøn. </w:t>
      </w:r>
    </w:p>
    <w:p>
      <w:pPr>
        <w:pStyle w:val="Normal"/>
        <w:ind w:firstLine="720"/>
        <w:jc w:val="both"/>
        <w:rPr>
          <w:rFonts w:ascii="VNI-Times" w:hAnsi="VNI-Times" w:cs="VNI-Times"/>
        </w:rPr>
      </w:pPr>
      <w:r>
        <w:rPr>
          <w:rFonts w:cs="VNI-Times" w:ascii="VNI-Times" w:hAnsi="VNI-Times"/>
        </w:rPr>
        <w:t xml:space="preserve">Nhö vaäy quyù vò thaáy Phaät raên caùc Tyø-kheo phaûi tu thieàn ñònh, chôù buoâng lung, taâm ñöøng meâ hoaëc chaïy theo nguõ duïc, ñöøng ñôïi ñeán khi nuoát hoøn saét noùng môùi aên naên than thôû. Luùc naøo nuoát hoøn saét noùng ? Laø luùc xuoáng ñòa nguïc. Neáu hieän ñôøi chuùng ta khoâng chòu tu ñeå sau khi cheát ñoïa vaøo ñòa nguïc, chöøng ñoù than thôû khoâng kòp. Cho neân ngay baây giôø, trong luùc chuùng ta ñang khoûe maïnh, chuùng ta coøn ñuû ñieàu kieän ñeå tieán tu, phaûi coá gaéng tu ñöøng coù chaàn chôø, sau naøy hoái haän khoâng kòp. Nhôø nhöõng lôøi daïy, lôøi raên ñe ñoù neân caùc ñeä töû ñöông thôøi cuûa Ngaøi tinh taán tu haønh, chöùng ñöôïc quaû A  La Haùn raát nhieàu. Ñoù laø toâi noùi nhöõng vò Tyø-kheo trong thôøi ñöùc Phaät. </w:t>
      </w:r>
    </w:p>
    <w:p>
      <w:pPr>
        <w:pStyle w:val="Normal"/>
        <w:ind w:firstLine="720"/>
        <w:jc w:val="both"/>
        <w:rPr>
          <w:rFonts w:ascii="VNI-Times" w:hAnsi="VNI-Times" w:cs="VNI-Times"/>
        </w:rPr>
      </w:pPr>
      <w:r>
        <w:rPr>
          <w:rFonts w:cs="VNI-Times" w:ascii="VNI-Times" w:hAnsi="VNI-Times"/>
        </w:rPr>
        <w:t>Keá ñoù nhìn laïi lòch söû chö Toå, chuùng ta thöôøng laïy Taây Thieân Ñoâng Ñoä Vieät Nam lòch ñaïi Toå sö, nghóa laø nhöõng vò Toå sö töø AÁn Ñoä sang Trung Hoa ñeán Vieät Nam, nhöõng Toå sö ñoù tu phaùp gì ? Cuï theå nhaát laø baây giôø chuùng ta hay thôø Toå Ñaït Ma. Ngaøi laø vò Thieàn sö thöù hai möôi taùm ôû AÁn Ñoä vaø laø vò Toå thöù nhaát ôû Trung Hoa. Nhö vaäy chö Phaät tu Thieàn ñöôïc giaùc ngoä, chö Toå cuõng tu Thieàn ñöôïc thaønh Toå, chö vò A La Haùn tu Thieàn maø thaønh töïu ñaïo quaû. Vaäy phaùp tu Thieàn nhaát ñònh laø phaùp goác cuûa ñaïo Phaät roài.</w:t>
      </w:r>
    </w:p>
    <w:p>
      <w:pPr>
        <w:pStyle w:val="Normal"/>
        <w:ind w:firstLine="720"/>
        <w:jc w:val="both"/>
        <w:rPr>
          <w:rFonts w:ascii="VNI-Times" w:hAnsi="VNI-Times" w:cs="VNI-Times"/>
        </w:rPr>
      </w:pPr>
      <w:r>
        <w:rPr>
          <w:rFonts w:cs="VNI-Times" w:ascii="VNI-Times" w:hAnsi="VNI-Times"/>
        </w:rPr>
        <w:t>Veà maët giaùo lyù heä Nguyeân thuûy coù hai: Heä A Haøm dòch töø chöõ Phaïn ra chöõ Haùn goïi laø Agama, heä Pali dòch töø chöõ Pali sang chöõ Vieät goïi laø Nikaya. Trong ñoù Baùt chaùnh ñaïo naèm trong ba möôi baûy phaåm trôï ñaïo, theå hieän cuï theå nhaát tinh thaàn tu Thieàn, töø chaùnh kieán, chaùnh tö duy, chaùnh ngöõ, chaùnh nghieäp v.v… cho tôùi chaùnh nieäm, chaùnh ñònh. Chaùnh nieäm töùc phaûi giöõ taâm nieäm chaân chaùnh, ngay thaúng roài ñi tôùi chaùnh ñònh. Veà phaùp nguõ caên, nguõ löïc thì coù naêm ñieàu: tín, taán, nieäm, ñònh, hueä. Tín laø loøng tin, taán laø tinh taán, nieäm laø chuyeân nieäm, ñònh laø thieàn ñònh, cuoái cuøng hueä laø ñaït ñöôïc trí tueä. Nhö vaäy caùc phaùp theo heä Nguyeân thuûy cuõng nhaéc chuùng ta tu thieàn ñònh vaø trí tueä laø goác.</w:t>
      </w:r>
    </w:p>
    <w:p>
      <w:pPr>
        <w:pStyle w:val="Normal"/>
        <w:ind w:firstLine="720"/>
        <w:jc w:val="both"/>
        <w:rPr>
          <w:rFonts w:ascii="VNI-Times" w:hAnsi="VNI-Times" w:cs="VNI-Times"/>
        </w:rPr>
      </w:pPr>
      <w:r>
        <w:rPr>
          <w:rFonts w:cs="VNI-Times" w:ascii="VNI-Times" w:hAnsi="VNI-Times"/>
        </w:rPr>
        <w:t xml:space="preserve">Chuùng ta hieän giôø hoïc theo phaùp Ñaïi thöøa (ngaøy nay goïi laø heä Phaùt trieån) tu Luïc ñoä: boá thí, trì giôùi, nhaãn nhuïc, tinh taán, thieàn ñònh, trí tueä. Trong ñoù, cuoái cuøng laø thieàn ñònh vaø trí tueä. Nhö vaäy taát caû phaùp cuûa Phaät töø heä Nguyeân thuûy ñeán Phaùt trieån ñeàu laáy thieàn ñònh vaø trí tueä laøm caên baûn chôù khoâng theå naøo khaùc hôn ñöôïc, ñoù laø caùi goác. Ñaây laø vaán ñeà maø ngaøy xöa toâi ñaõ naëng loøng, phaûi lo nghó nhieàu. </w:t>
      </w:r>
    </w:p>
    <w:p>
      <w:pPr>
        <w:pStyle w:val="Normal"/>
        <w:ind w:firstLine="720"/>
        <w:jc w:val="both"/>
        <w:rPr>
          <w:rFonts w:ascii="VNI-Times" w:hAnsi="VNI-Times" w:cs="VNI-Times"/>
        </w:rPr>
      </w:pPr>
      <w:r>
        <w:rPr>
          <w:rFonts w:cs="VNI-Times" w:ascii="VNI-Times" w:hAnsi="VNI-Times"/>
        </w:rPr>
        <w:t>Sau nhöõng naêm toâi ñi giaûng taïi caùc Phaät hoïc vieän Hueä Nghieâm, Ñaïi hoïc Vaïn Haïnh, toâi thaáy raèng bao nhieâu sôû tri maø toâi hoïc ñöôïc trong kinh toâi ñaõ ñem chæ daïy cho Taêng Ni, nhöõng thöù ñoù chæ laø kieán giaûi beân ngoaøi, coøn chöùng nghieäm treân söï tu thì thöïc toâi khoâng coù thì giôø. Do ñoù neân naêm 1966 sau khi daïy xong khoùa hoïc taïi Phaät hoïc vieän Hueä Nghieâm vaø ôû Döôïc Sö roài, toâi xin nghæ daïy leân nuùi tu moät thôøi gian. Khi leân nuùi tu toâi quyeát taâm vaø theä nguyeän raèng neáu phen naøy khoâng phaùt minh ñöôïc ñieàu gì môùi, thaø laø toâi cheát luoân trong thaát chôù quyeát khoâng xuoáng nuùi. Do theä nguyeän ñoù maø thôøi gian tu toâi thaáy thaät söï coù keát quaû, toâi vui veû neân môû cöûa thaát. Bôûi vì nhö toâi ñaõ noùi toâi laø keû nôï cuûa Taêng Ni neân ñieàu gì toâi thaáy hay, toâi laøm thinh khoâng ñöôïc, toâi phaûi laøm sao cho Taêng Ni cuøng chia xeû ñöôïc ñieàu ñoù. Cho neân duø chæ qua moät naêm nhöng toâi thaáy coù nhöõng caùi hay, nhöõng caùi môùi, toâi lieàn ra thaát vaø laäp Thieàn vieän Chaân Khoâng vaøo naêm 1969. Ñeán naêm 1971 chuùng toâi khai giaûng khoùa ñaàu. Toâi cöông quyeát khaúng ñònh, ngaøy xöa toå tieân mình tu thieàn ngoä ñaïo thì ngaøy nay mình tu thieàn chaéc chaén cuõng seõ ngoä ñaïo, chæ coù chuùng ta sieâng tu hay löôøi nhaùc khoâng chòu tu maø thoâi.</w:t>
      </w:r>
    </w:p>
    <w:p>
      <w:pPr>
        <w:pStyle w:val="Normal"/>
        <w:ind w:firstLine="720"/>
        <w:jc w:val="both"/>
        <w:rPr>
          <w:rFonts w:ascii="VNI-Times" w:hAnsi="VNI-Times" w:cs="VNI-Times"/>
        </w:rPr>
      </w:pPr>
      <w:r>
        <w:rPr>
          <w:rFonts w:cs="VNI-Times" w:ascii="VNI-Times" w:hAnsi="VNI-Times"/>
        </w:rPr>
        <w:t>Ngaøy nay ña soá caùc chuøa hay noùi caâu naøy: “Thôøi baây giôø laø maït phaùp tu khoâng tieán ñöôïc, thoâi chæ moät caâu nieäm Phaät roài chôø vaõng sanh beân kia laøm toâi tôù Phaät A Di Ñaø khoûe hôn, chôù tu Thieàn khoâng tieán, khoâng theå tu ñöôïc”. Noùi thôøi maït phaùp toâi laïi ñaâm ra nghi ngôø, trong kinh Phaät coù chia ba thôøi: chaùnh phaùp, töôïng phaùp, maït phaùp. Chaùnh phaùp laø thôøi cuûa ñöùc Phaät, moät traêm ngöôøi tu thì moät traêm ngöôøi chöùng ñaïo vì ñöùc Phaät tröïc tieáp höôùng daãn. Keá thôøi ñöùc Phaät laø thôøi töôïng phaùp, töùc sau khi Phaät nhaäp Nieát-baøn, nhöõng vò ñeä töû chöùng quaû A La Haùn höôùng daãn moät traêm ngöôøi tu thì coù chöøng naêm möôi ngöôøi chöùng. Sau moät ngaøn naêm tôùi ñôøi maït phaùp thì trong muoân ngöôøi tu chöa coù moät ngöôøi chöùng.</w:t>
      </w:r>
    </w:p>
    <w:p>
      <w:pPr>
        <w:pStyle w:val="Normal"/>
        <w:ind w:firstLine="720"/>
        <w:jc w:val="both"/>
        <w:rPr>
          <w:rFonts w:ascii="VNI-Times" w:hAnsi="VNI-Times" w:cs="VNI-Times"/>
        </w:rPr>
      </w:pPr>
      <w:r>
        <w:rPr>
          <w:rFonts w:cs="VNI-Times" w:ascii="VNI-Times" w:hAnsi="VNI-Times"/>
        </w:rPr>
        <w:t>Nhöng baây giôø toâi nhìn khaùc moät chuùt, toâi cho raèng chaùnh phaùp hay maït phaùp goác ôû con ngöôøi chôù khoâng phaûi thôøi gian. Ngaøy xöa ñöùc Phaät coøn taïi theá, khi Ngaøi giaûng kinh Phaùp Hoa coù naêm traêm thaày Tyø-kheo thoái tòch. Ñoïc söû kyõ quyù vò thaáy trong thôøi Phaät coøn taïi theá, thænh thoaûng cuõng coù caùc thaày Tyø-kheo xin hoaøn tuïc. Hoaøn tuïc laø tu khoâng ñöôïc, tu khoâng ñöôïc thì ñoái vôùi nhöõng vò ñoù laø thôøi maït phaùp, khoâng luaän vaøo luùc naøo caû. Coøn baây giôø thôøi maït phaùp nhöng ai cöông quyeát lieàu cheát tu haønh, quyeát phaûi ñaït ñaïo, phaûi coù keát quaû thì ñoái vôùi nhöõng ngöôøi aáy ñaây laø thôøi chaùnh phaùp. Chaùnh phaùp hay maït phaùp goác ôû con ngöôøi hôn laø ôû thôøi gian. Vaäy maø chuùng ta cöù leä thuoäc vaøo thôøi gian roài buoâng xuoâi, töï than ñôøi mình maït phaùp, tu sô sô ñeå gieo duyeân. Ngaøy tuïng hai thôøi kinh, toái xem ti vi cho ñôõ buoàn, nieäm Phaät chôø cheát Phaät ñoùn veà Cöïc laïc cho khoûe, cöù nhaøn nhaøn vaäy thoâi. Loãi aáy laø vì cöù nghó thôøi maït phaùp neân khoâng noã löïc.</w:t>
      </w:r>
    </w:p>
    <w:p>
      <w:pPr>
        <w:pStyle w:val="Normal"/>
        <w:ind w:firstLine="720"/>
        <w:jc w:val="both"/>
        <w:rPr>
          <w:rFonts w:ascii="VNI-Times" w:hAnsi="VNI-Times" w:cs="VNI-Times"/>
        </w:rPr>
      </w:pPr>
      <w:r>
        <w:rPr>
          <w:rFonts w:cs="VNI-Times" w:ascii="VNI-Times" w:hAnsi="VNI-Times"/>
        </w:rPr>
        <w:t xml:space="preserve">Toâi thì ngöôïc laïi, ñôøi maït phaùp khoù tu ta phaûi noã löïc coá gaéng tu nhieàu hôn baèng hai, baèng ba, nhaát ñònh chuùng ta seõ coù keát quaû khoâng nghi. Cho neân ñoái vôùi toâi ñôøi maït phaùp khoâng quan troïng, quan troïng choã phaùt taâm maïnh yeáu cuûa chuùng ta. Vì theá khi truyeàn baù tu Thieàn toâi coá gaéng tuyeân döông, coá gaéng keâu goïi chö Taêng Ni cuõng nhö quyù Phaät töû nhìn thaät kyõ, thaáy thaät roõ coát tuûy cuûa ñaïo Phaät ñeå chuùng ta tu, khoâng neân maëc caûm nhö toâi luùc tröôùc. </w:t>
      </w:r>
    </w:p>
    <w:p>
      <w:pPr>
        <w:pStyle w:val="Normal"/>
        <w:ind w:firstLine="720"/>
        <w:jc w:val="both"/>
        <w:rPr>
          <w:rFonts w:ascii="VNI-Times" w:hAnsi="VNI-Times" w:cs="VNI-Times"/>
        </w:rPr>
      </w:pPr>
      <w:r>
        <w:rPr>
          <w:rFonts w:cs="VNI-Times" w:ascii="VNI-Times" w:hAnsi="VNI-Times"/>
        </w:rPr>
        <w:t xml:space="preserve">Ñeán ñaây toâi muoán noùi ñeán Phaät giaùo Vieät Nam cuûa chuùng ta moät chuùt. Chö Toå Vieät Nam ban ñaàu töø theá kyû thöù hai, thöù ba maõi ñeán theá kyû thöù möôøi chín, caùc Ngaøi laõnh ñaïo Phaät giaùo Vieät Nam ñeàu laø Thieàn sö heát, nhö ngaøi Khöông Taêng Hoäi, Maâu Baùc v.v… cho tôùi cuoái theá kyû thöù möôøi chín laø Toå Lieãu Quaùn ôû mieàn Trung ñeàu laø Thieàn sö. Ñaát nöôùc Vieät Nam thôøi baáy giôø Taêng Ni tu Thieàn vaø Thieàn sö laõnh ñaïo Phaät giaùo. Chæ töø cuoái theá kyû thöù möôøi chín qua theá kyû hai möôi chuùng ta môùi chuyeån sang Tònh ñoä. </w:t>
      </w:r>
    </w:p>
    <w:p>
      <w:pPr>
        <w:pStyle w:val="Normal"/>
        <w:ind w:firstLine="720"/>
        <w:jc w:val="both"/>
        <w:rPr>
          <w:rFonts w:ascii="VNI-Times" w:hAnsi="VNI-Times" w:cs="VNI-Times"/>
        </w:rPr>
      </w:pPr>
      <w:r>
        <w:rPr>
          <w:rFonts w:cs="VNI-Times" w:ascii="VNI-Times" w:hAnsi="VNI-Times"/>
        </w:rPr>
        <w:t>Nhö vaäy tröôùc kia chö Toå Vieät Nam ñeàu tu Thieàn, neân hieän giôø moãi khi quyù Hoøa thöôïng tòch, chuùng ta thöôøng ñöôïc nghe ñoïc tieåu söû quyù Ngaøi thuoäc doøng Laâm Teá chaùnh toâng hoaëc Laâm Teá gia phoå v.v… Vaäy Laâm Teá laø ai ? Laø moät vò Thieàn sö ôû Trung Hoa laäp ra doøng thieàn Laâm Teá. Ngaøi ôû vaøo ñôøi Ñöôøng caùch chuùng ta khoaûng moät ngaøn naêm. Khi noùi “töø Laâm Teá” töùc laø noái doøng Laâm Teá maø hoûi toå Laâm Teá laø ngöôøi naøo, tu phaùp gì thì chaéc chuùng ta cuõng khoâng bieát luoân.</w:t>
      </w:r>
    </w:p>
    <w:p>
      <w:pPr>
        <w:pStyle w:val="Normal"/>
        <w:ind w:firstLine="720"/>
        <w:jc w:val="both"/>
        <w:rPr>
          <w:rFonts w:ascii="VNI-Times" w:hAnsi="VNI-Times" w:cs="VNI-Times"/>
        </w:rPr>
      </w:pPr>
      <w:r>
        <w:rPr>
          <w:rFonts w:cs="VNI-Times" w:ascii="VNI-Times" w:hAnsi="VNI-Times"/>
        </w:rPr>
        <w:t>Nhö vaäy coù theå noùi töø ñöùc Phaät cho ñeán caùc ñeä töû lôùn cuûa Ngaøi vaø chö Toå sau naøy ñeàu laáy tu Thieàn laøm caên baûn. Roõ raøng goác cuûa ñaïo Phaät laø tu Thieàn. Neáu chuùng ta tu phaùp khaùc cuõng khoâng ngaïi gì, nhöng ñoái vôùi Thieàn chuùng ta cuõng phaûi nghieân cöùu, phaûi bieát cho roõ raøng. Gaàn ñaây nhöõng laàn ñöôïc ñi nöôùc ngoaøi trôû veà toâi ñeàu thaáy raèng, ngöôøi nöôùc ngoaøi, nhaát laø ngöôøi Taây phöông hieän nay muoán nghieân cöùu ñaïo Phaät thì ña soá nghieân cöùu veà Thieàn, chæ moät soá ít ngöôøi ñi theo Maät toâng ôû Taây Taïng. Vì sao vaäy ? Vì hoï thaáy ñöôïc thieàn ñònh laø coäi goác cuûa ñaïo Phaät, giôùi trí thöùc Vieät Nam chuùng ta cuõng vaäy. Khi hoï muoán nghieân cöùu Phaät giaùo hoï cuõng thích nghieân cöùu tu Thieàn. Theá neân hieän giôø chuùng ta laøm Phaät söï, höôùng daãn Phaät töû tu, duø chuùng ta khoâng tu Thieàn, chuùng ta tu Tònh ñoä ñi nöõa cuõng phaûi nghieân cöùu veà Thieàn ñeå höôùng daãn Phaät töû haâm moä tu Thieàn ñuùng phaùp, khoâng laøm maát tín taâm cuûa hoï.</w:t>
      </w:r>
    </w:p>
    <w:p>
      <w:pPr>
        <w:pStyle w:val="Normal"/>
        <w:ind w:firstLine="720"/>
        <w:jc w:val="both"/>
        <w:rPr>
          <w:rFonts w:ascii="VNI-Times" w:hAnsi="VNI-Times" w:cs="VNI-Times"/>
        </w:rPr>
      </w:pPr>
      <w:r>
        <w:rPr>
          <w:rFonts w:cs="VNI-Times" w:ascii="VNI-Times" w:hAnsi="VNI-Times"/>
        </w:rPr>
        <w:t>Khi hieåu ñöôïc Phaät giaùo Vieät Nam ngaøy nay noái phaùp caùc heä phaùi töø thuôû tröôùc, mang tinh thaàn Thieàn toâng raát laø ñaäm neùt, chuùng ta caøng phaûi traân troïng, caøng phaûi nghieân cöùu nhieàu hôn, saâu hôn. Chuùng ta bieát roõ roài neáu tu theo thì toát, coøn khoâng tu thì cuõng giaûi thích cho moïi ngöôøi khoâng bò laàm. Ñieàu naøy toâi mong taát caû chö Taêng Ni vaø Phaät töû chòu khoù nghieàn ngaãm thaät kyõ. Neáu khoâng thì chuùng ta noùi tu theo ñaïo Phaät maø goác cuûa ñaïo Phaät laø tu Thieàn chuùng ta laïi khoâng bieát. Ñoù laø chuùng ta bò maát goác.</w:t>
      </w:r>
    </w:p>
    <w:p>
      <w:pPr>
        <w:pStyle w:val="Normal"/>
        <w:ind w:firstLine="720"/>
        <w:jc w:val="both"/>
        <w:rPr>
          <w:rFonts w:ascii="VNI-Times" w:hAnsi="VNI-Times" w:cs="VNI-Times"/>
        </w:rPr>
      </w:pPr>
      <w:r>
        <w:rPr>
          <w:rFonts w:cs="VNI-Times" w:ascii="VNI-Times" w:hAnsi="VNI-Times"/>
        </w:rPr>
        <w:t xml:space="preserve">Ngaøy nay trình ñoä vaên hoùa cuûa xöù sôû chuùng ta ngaøy moãi tieán, moãi vöôn leân. Ñôøi cuûa toâi hay cuûa quyù vò theá heä keá tieáp do khoâng ñuû phöông tieän, khoâng ñöôïc hoïc nhieàu nhöng con em cuûa chuùng ta hieän nay vaø mai kia hoïc raát gioûi, bieát nhieàu hôn chuùng ta. Neáu chuùng ta khoâng kheùo chæ daïy ñaïo Phaät moät caùch saùng suûa, cao sieâu thì con chaùu chuùng ta seõ khoâng theo ñaïo Phaät maø chuùng laïi xem thöôøng ñaïo Phaät, ñoù laø loãi lôùn cuûa chuùng ta. Vaäy mong taát caû Taêng Ni gaéng tu, gaéng hoïc ñeå mai naøy chuùng ta xöùng danh laõnh ñaïo Phaät giaùo Vieät Nam vaø höôùng daãn con chaùu chuùng ta thaáu hieåu ñöôïc Phaät giaùo moät caùch ñuùng ñaén, saùng suoát. </w:t>
      </w:r>
    </w:p>
    <w:p>
      <w:pPr>
        <w:pStyle w:val="Normal"/>
        <w:ind w:firstLine="720"/>
        <w:jc w:val="both"/>
        <w:rPr>
          <w:rFonts w:ascii="VNI-Times" w:hAnsi="VNI-Times" w:cs="VNI-Times"/>
        </w:rPr>
      </w:pPr>
      <w:r>
        <w:rPr>
          <w:rFonts w:cs="VNI-Times" w:ascii="VNI-Times" w:hAnsi="VNI-Times"/>
        </w:rPr>
        <w:t>Ñoù laø muïc ñích mong moûi cuûa chuùng toâi, caàu mong Tam Baûo gia hoä cho taát caû quyù vò tinh taán tu haønh, thaønh töïu ñöôïc yù nguyeän cuûa mình treân böôùc ñöôøng tu haønh.</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ind w:firstLine="720"/>
        <w:jc w:val="center"/>
        <w:rPr>
          <w:rFonts w:ascii="VNI-Times" w:hAnsi="VNI-Times" w:cs="VNI-Times"/>
          <w:b/>
          <w:b/>
          <w:color w:val="008000"/>
          <w:sz w:val="40"/>
          <w:szCs w:val="40"/>
        </w:rPr>
      </w:pPr>
      <w:r>
        <w:rPr>
          <w:rFonts w:cs="VNI-Times" w:ascii="VNI-Times" w:hAnsi="VNI-Times"/>
          <w:b/>
          <w:color w:val="008000"/>
          <w:sz w:val="40"/>
          <w:szCs w:val="40"/>
        </w:rPr>
        <w:t>TÖØ BI VAØ TRÍ TUEÄ</w:t>
      </w:r>
    </w:p>
    <w:p>
      <w:pPr>
        <w:pStyle w:val="Normal"/>
        <w:jc w:val="center"/>
        <w:rPr>
          <w:rFonts w:ascii="VNI-Times" w:hAnsi="VNI-Times" w:cs="VNI-Times"/>
        </w:rPr>
      </w:pPr>
      <w:r>
        <w:rPr>
          <w:rFonts w:cs="VNI-Times" w:ascii="VNI-Times" w:hAnsi="VNI-Times"/>
        </w:rPr>
        <w:t>Giaûng taïi Tröôøng Haï Ñaïi Tuøng Laâm - 1999</w:t>
      </w:r>
    </w:p>
    <w:p>
      <w:pPr>
        <w:pStyle w:val="Normal"/>
        <w:ind w:firstLine="720"/>
        <w:jc w:val="both"/>
        <w:rPr>
          <w:rFonts w:ascii="VNI-Times" w:hAnsi="VNI-Times" w:cs="VNI-Times"/>
        </w:rPr>
      </w:pPr>
      <w:r>
        <w:rPr>
          <w:rFonts w:cs="VNI-Times" w:ascii="VNI-Times" w:hAnsi="VNI-Times"/>
        </w:rPr>
        <w:t xml:space="preserve">Laâu laém chuùng toâi khoâng coù cô hoäi veà giaûng cuõng nhö nhaéc nhôû söï tu haønh cho toaøn theå chö Taêng Ni ôû khu Ñaïi Toøng Laâm. Hoâm nay ñöôïc Ban Toå chöùc tröôøng haï Ñaïi Toøng Laâm môøi veà thaêm vaø noùi chuyeän vôùi taát caû Taêng Ni vaø Phaät töû nôi ñaây, toâi lieàn hoan hyû chaáp nhaän. </w:t>
      </w:r>
    </w:p>
    <w:p>
      <w:pPr>
        <w:pStyle w:val="Normal"/>
        <w:ind w:firstLine="720"/>
        <w:jc w:val="both"/>
        <w:rPr>
          <w:rFonts w:ascii="VNI-Times" w:hAnsi="VNI-Times" w:cs="VNI-Times"/>
        </w:rPr>
      </w:pPr>
      <w:r>
        <w:rPr>
          <w:rFonts w:cs="VNI-Times" w:ascii="VNI-Times" w:hAnsi="VNI-Times"/>
        </w:rPr>
        <w:t>Ñoái vôùi chuùng toâi Ñaïi Toøng Laâm laø nôi maø toâi caûm thaáy mình coù moät troïng traùch, hoaëc nhieàu hoaëc ít cuøng chung lo vôùi quí thaày ôû ñaây. Vì tröôùc kia Hoøa thöôïng Giaùm Ñoác vaø Phoù Giaùm Ñoác ôû AÁn Quang, khi thaønh laäp ñöôïc khu Ñaïi Toøng Laâm thì chuùng toâi coù maët beân caïnh, vaâng lôøi daïy cuûa caùc Ngaøi phuï giuùp phaàn naøo ñoái vôùi cô sôû naøy. Giôø ñaây hai Hoøa thöôïng ñaõ theo Phaät, chuùng toâi nhöõng ngöôøi coøn soùt laïi töï nhieân caûm thaáy boån phaän phaûi laøm sao duy trì gìn giöõ ngoâi Ñaïi Toøng Laâm naøy ñuùng nhö sôû nguyeän cuûa hai Hoøa thöôïng.</w:t>
        <w:tab/>
      </w:r>
    </w:p>
    <w:p>
      <w:pPr>
        <w:pStyle w:val="Normal"/>
        <w:ind w:firstLine="720"/>
        <w:jc w:val="both"/>
        <w:rPr>
          <w:rFonts w:ascii="VNI-Times" w:hAnsi="VNI-Times" w:cs="VNI-Times"/>
        </w:rPr>
      </w:pPr>
      <w:r>
        <w:rPr>
          <w:rFonts w:cs="VNI-Times" w:ascii="VNI-Times" w:hAnsi="VNI-Times"/>
        </w:rPr>
        <w:t xml:space="preserve">Taát caû nhöõng vò ôû Ñaïi Toøng Laâm, hoaëc laø tröôøng Trung caáp, hoaëc laø tröôøng Cao caáp, hoaëc caùc Thieàn vieän do chuùng toâi thaønh laäp trong khu vöïc naøy ñeàu laø Taêng Ni chung cuûa Ñaïi Toøng Laâm, maø cuõng laø cuûa Phaät giaùo Vieät Nam, chuùng ta khoâng theå taùch rieâng bieät ñöôïc. Vì vaäy khi caàn, chuùng toâi saün saøng ñeán ñeå nhaéc nhôû Taêng Ni, Phaät töû hieåu bieát tu haønh cho ñuùng vôùi chaùnh phaùp. </w:t>
      </w:r>
    </w:p>
    <w:p>
      <w:pPr>
        <w:pStyle w:val="Normal"/>
        <w:ind w:firstLine="720"/>
        <w:jc w:val="both"/>
        <w:rPr>
          <w:rFonts w:ascii="VNI-Times" w:hAnsi="VNI-Times" w:cs="VNI-Times"/>
        </w:rPr>
      </w:pPr>
      <w:r>
        <w:rPr>
          <w:rFonts w:cs="VNI-Times" w:ascii="VNI-Times" w:hAnsi="VNI-Times"/>
        </w:rPr>
        <w:t>Muøa an cö naøy chö Taêng chö Ni veà ñaây an cö laø cô hoäi toát ñeå Ñaïi Toøng Laâm caøng ngaøy caøng phoàn thònh hôn, söï tu haønh caøng tinh tieán hôn, ñoù laø ñieàu heát söùc quí baùu. Vì vaäy toâi nghó khoâng theå naøo chæ noùi suoâng, taùn thaùn moät caùch toång quaùt nhö vaäy maø caàn phaûi ñi saâu vaøo vaán ñeà ñaïo lyù, ñeå cho Taêng Ni vaø taát caû quí vò nghe hieåu coù kinh nghieäm theâm treân ñöôøng tu haønh. Ñoù môùi laø ñieàu quí giaù. Vaán ñeà toâi noùi hoâm nay laø hai vaán ñeà toái heä troïng cuûa nhöõng ngöôøi tu Phaät, ñoù laø trí tueä vaø töø bi.</w:t>
      </w:r>
    </w:p>
    <w:p>
      <w:pPr>
        <w:pStyle w:val="Normal"/>
        <w:ind w:firstLine="720"/>
        <w:jc w:val="both"/>
        <w:rPr>
          <w:rFonts w:ascii="VNI-Times" w:hAnsi="VNI-Times" w:cs="VNI-Times"/>
        </w:rPr>
      </w:pPr>
      <w:r>
        <w:rPr>
          <w:rFonts w:cs="VNI-Times" w:ascii="VNI-Times" w:hAnsi="VNI-Times"/>
        </w:rPr>
        <w:t>Nhö chuùng ta ñaõ bieát ñaïo Phaät laø ñaïo giaùc ngoä. Ñöùc Phaät ngoài thieàn ñònh döôùi coäi Boà-ñeà maø ñöôïc giaùc ngoä. Ngaøi ñi giaùo hoùa khaép nôi ñeå truyeàn ñaïo giaùc ngoä naøy. Nhöng sao chuùng ta khoâng goïi laø ñaïo giaùc ngoä maø goïi laø ñaïo Phaät. Phaät nguyeân tieáng Phaïn laø Buddha, Bud laø giaùc, dha laø ngöôøi. Ngöôøi giaùc ngoä ñi truyeàn baù ñaïo giaùc ngoä. Nhöng neáu giaûi nghóa chöõ Phaät laø giaùc ngoä thì sôï ngöôøi ta hieåu laàm. Bôûi coù nhöõng ngöôøi laøm aên baát chính khoâng löông thieän, khi coù ai nhaéc nhôû daïy baûo, hoï boû ñieàu baát chính trôû thaønh ngöôøi löông thieän thì ngöôøi ta seõ noùi anh aáy ñaõ giaùc ngoä roài. Giaùc ngoä ñoù chæ coù nghóa laø boû caùi xaáu, caùi dôû ñeå trôû thaønh ngöôøi toát thoâi. Neáu hieåu ñaïo Phaät theo nghóa giaùc ngoä nhö vaäy thì ñaùnh giaù quaù thaáp ñaïo Phaät, laøm maát giaù trò sieâu thoaùt cuûa ñaïo Phaät. Bôûi vaäy trong nhaø Phaät ñeå nguyeân töø Phaät.</w:t>
      </w:r>
    </w:p>
    <w:p>
      <w:pPr>
        <w:pStyle w:val="Normal"/>
        <w:ind w:firstLine="720"/>
        <w:jc w:val="both"/>
        <w:rPr>
          <w:rFonts w:ascii="VNI-Times" w:hAnsi="VNI-Times" w:cs="VNI-Times"/>
        </w:rPr>
      </w:pPr>
      <w:r>
        <w:rPr>
          <w:rFonts w:cs="VNI-Times" w:ascii="VNI-Times" w:hAnsi="VNI-Times"/>
        </w:rPr>
        <w:t xml:space="preserve">Noùi Phaät chaéc quí vò seõ coù nghi. Taïi sao baây giôø chuùng ta noùi ñöùc Phaät maø hoài xöa oâng baø toå tieân chuùng ta laïi noùi laø Buït. Nhö vaäy noùi Buït truùng hay noùi Phaät truùng ? Töø Buït cho chuùng ta thaáy ñaïo Phaät ñöôïc tröïc tieáp truyeàn vaøo Vieät Nam töø nhöõng vò sö AÁn Ñoä. Ngaøy xöa ôû mieàn Baéc vuøng Luy Laâu raát phoàn thònh, caùc sö ngöôøi AÁn theo taøu  buoân ñeán ñoù truyeàn baù. Caùc ngaøi tröïc tieáp daïy ngöôøi daân bieát ñaïo Phaät, vaø ñöùc Phaät ñöôïc goïi laø Buït. Buït nguyeân laø Bud, ñoïc traïi ñi moät tí thaønh Buït. Ñoïc Buït nghe gaàn hôn, coøn ñoïc Phaät nghe xa quaù. Vaäy ñaïo Phaät coù maët treân ñaát nöôùc Vieät Nam goác töø ngöôøi AÁn truyeàn sang, chôù khoâng phaûi töø Trung Hoa truyeàn sang buoåi ñaàu. </w:t>
      </w:r>
    </w:p>
    <w:p>
      <w:pPr>
        <w:pStyle w:val="Normal"/>
        <w:ind w:firstLine="720"/>
        <w:jc w:val="both"/>
        <w:rPr>
          <w:rFonts w:ascii="VNI-Times" w:hAnsi="VNI-Times" w:cs="VNI-Times"/>
        </w:rPr>
      </w:pPr>
      <w:r>
        <w:rPr>
          <w:rFonts w:cs="VNI-Times" w:ascii="VNI-Times" w:hAnsi="VNI-Times"/>
        </w:rPr>
        <w:t>Taïi sao baây giôø chuùng ta ñoïc laø Phaät ? ÔÛ Trung Hoa töø ñôøi Toáng ñeán ñôøi Minh coù in nhöõng taïng kinh dòch töø chöõ Phaïn, chöõ Pali ra chöõ Haùn roài taëng cho Vieät Nam. Ñôøi Traàn ñöôïc taëng moät taïng kinh vaø sau naøy chuùng ta cuõng coù thænh theâm nhöõng taïng kinh töø Trung Hoa. Chöõ Buddha ngöôøi Trung Hoa dòch goàm moät beân chöõ nhaân ñöùng, moät beân chöõ phaát. Nhö vaäy Phaät laø phaùt sinh töø chöõ Haùn maø ta ñoïc theo aâm Vieät Nam laø Phaät hay Phaät ñaø.</w:t>
      </w:r>
    </w:p>
    <w:p>
      <w:pPr>
        <w:pStyle w:val="Normal"/>
        <w:ind w:firstLine="720"/>
        <w:jc w:val="both"/>
        <w:rPr>
          <w:rFonts w:ascii="VNI-Times" w:hAnsi="VNI-Times" w:cs="VNI-Times"/>
        </w:rPr>
      </w:pPr>
      <w:r>
        <w:rPr>
          <w:rFonts w:cs="VNI-Times" w:ascii="VNI-Times" w:hAnsi="VNI-Times"/>
        </w:rPr>
        <w:t xml:space="preserve">Noùi ñeán ñaïo Phaät laø noùi ñeán söï giaùc ngoä vieân maõn tuyeät cuøng, chôù khoâng phaûi söï giaùc ngoä thoâng thöôøng cuûa theá gian, vì e ngöôøi ta hieåu laàm neân ñeå nguyeân aâm laø Phaät, chôù khoâng noùi laø giaùc ngoä. Giôø ñaây chuùng ta hoïc Phaät phaûi duøng nhöõng töø gaàn thôøi hieän taïi nhö giaùc ngoä, trí tueä ñeå deã thaâm nhaäp hôn. </w:t>
      </w:r>
    </w:p>
    <w:p>
      <w:pPr>
        <w:pStyle w:val="Normal"/>
        <w:ind w:firstLine="720"/>
        <w:jc w:val="both"/>
        <w:rPr>
          <w:rFonts w:ascii="VNI-Times" w:hAnsi="VNI-Times" w:cs="VNI-Times"/>
        </w:rPr>
      </w:pPr>
      <w:r>
        <w:rPr>
          <w:rFonts w:cs="VNI-Times" w:ascii="VNI-Times" w:hAnsi="VNI-Times"/>
        </w:rPr>
        <w:t>Vì vaäy chuùng ta phaûi hieåu töôøng taän goác cuûa ñaïo Phaät laø giaùc ngoä vieân maõn. Neân ngöôøi tu Phaät luùc naøo cuõng phaûi thuoäc loøng Phaät laø töï giaùc, giaùc tha, giaùc haïnh vieân maõn. Noùi ñeán Phaät laø noùi ñeán söï giaùc ngoä vieân maõn, töùc giaùc ngoä troøn ñaày khoâng thieáu khuyeát moät goùc caïnh naøo.</w:t>
      </w:r>
    </w:p>
    <w:p>
      <w:pPr>
        <w:pStyle w:val="Normal"/>
        <w:ind w:firstLine="720"/>
        <w:jc w:val="both"/>
        <w:rPr>
          <w:rFonts w:ascii="VNI-Times" w:hAnsi="VNI-Times" w:cs="VNI-Times"/>
        </w:rPr>
      </w:pPr>
      <w:r>
        <w:rPr>
          <w:rFonts w:cs="VNI-Times" w:ascii="VNI-Times" w:hAnsi="VNI-Times"/>
        </w:rPr>
        <w:t>Chuùng ta hoïc Phaät, tu Phaät laø tu theo ñaïo giaùc ngoä. Maø ñaïo giaùc ngoä dó nhieân trí tueä laø caên baûn khoâng theå naøo thieáu ñöôïc. Ngöôøi tu theo Phaät duø xuaát gia hay taïi gia cuõng phaûi môû saùng con maét trí tueä. Chuùng ta haõy xeùt laïi xem töø ngaøy phaùt taâm tu theo Phaät ñeán giôø ñaõ môû saùng trí tueä ñöôïc nhieàu hay ít ? Coù ngöôøi khi nghe ñeán trí tueä döôøng nhö sôï neân thöôøng xöng ngu taêng hay phaøm taêng nhö ñeå noùi leân söï khieâm nhöôøng, hoï ít noùi ñeán söï giaùc ngoä. Maø chöa giaùc ngoä thì chöa phaûi tu theo ñaïo Phaät. ÔÛ ñaây, toâi khoâng noùi ñeán giaùc ngoä maø chæ noùi trí tueä. Bôûi vì trí tueä môû maøn cho giaùc ngoä cöùu kính.</w:t>
      </w:r>
    </w:p>
    <w:p>
      <w:pPr>
        <w:pStyle w:val="Normal"/>
        <w:ind w:firstLine="720"/>
        <w:jc w:val="both"/>
        <w:rPr>
          <w:rFonts w:ascii="VNI-Times" w:hAnsi="VNI-Times" w:cs="VNI-Times"/>
        </w:rPr>
      </w:pPr>
      <w:r>
        <w:rPr>
          <w:rFonts w:cs="VNI-Times" w:ascii="VNI-Times" w:hAnsi="VNI-Times"/>
        </w:rPr>
        <w:t xml:space="preserve">Chuùng ta nhôù lôøi Phaät daïy, ngöôøi tu phaûi töï giaùc vaø giaùc tha. Töï giaùc laø môû saùng trí tueä cuûa mình. Giaùc tha laø ñem trí tueä ñoù ñaùnh thöùc, caûnh tænh moïi ngöôøi cuøng giaùc ngoä. Töï giaùc laø vieäc cuûa mình. Giaùc tha laø giuùp cho ngöôøi. Giuùp cho ngöôøi laø loøng töø bi. Cho neân coù giaùc ngoä roài môùi coù töø bi. Chöa giaùc ngoä maø noùi ñeán töø bi, chæ laø töø bi göôïng thoâi. </w:t>
      </w:r>
    </w:p>
    <w:p>
      <w:pPr>
        <w:pStyle w:val="Normal"/>
        <w:ind w:firstLine="720"/>
        <w:jc w:val="both"/>
        <w:rPr>
          <w:rFonts w:ascii="VNI-Times" w:hAnsi="VNI-Times" w:cs="VNI-Times"/>
        </w:rPr>
      </w:pPr>
      <w:r>
        <w:rPr>
          <w:rFonts w:cs="VNI-Times" w:ascii="VNI-Times" w:hAnsi="VNI-Times"/>
        </w:rPr>
        <w:t>Neáu moät vò taêng ñaõ thaáy boån phaän mình phaûi truyeàn baù chaùnh phaùp, phaûi thöïc haønh haïnh töø bi maø khoâng chòu tu, khoâng thöùc tænh, khoâng chòu giaùc ngoä thì chaúng bieát vò aáy seõ thöïc haønh haïnh töø bi baèng caùch naøo ? Chaúng leõ chuùng ta ñi ñaép ñaát, cuoác ñöôøng hay hoát raùc cho thieân haï. Töø bi nhö vaäy ngöôøi phaøm tuïc cuõng laøm ñöôïc maø. Vaäy töø bi trong Ñaïo Phaät laø theá naøo ? Toâi seõ noùi roõ hôn vaán ñeà naøy ôû phaàn sau.</w:t>
      </w:r>
    </w:p>
    <w:p>
      <w:pPr>
        <w:pStyle w:val="Normal"/>
        <w:ind w:firstLine="720"/>
        <w:jc w:val="both"/>
        <w:rPr>
          <w:rFonts w:ascii="VNI-Times" w:hAnsi="VNI-Times" w:cs="VNI-Times"/>
        </w:rPr>
      </w:pPr>
      <w:r>
        <w:rPr>
          <w:rFonts w:cs="VNI-Times" w:ascii="VNI-Times" w:hAnsi="VNI-Times"/>
        </w:rPr>
        <w:t>Baây giôø trôû laïi phaàn trí tueä. Trí tueä maø Phaät daïy cho Taêng Ni laø ba moân tueä hoïc: Vaên tueä, Tö tueä vaø Tu tueä.</w:t>
      </w:r>
    </w:p>
    <w:p>
      <w:pPr>
        <w:pStyle w:val="Normal"/>
        <w:ind w:firstLine="720"/>
        <w:jc w:val="both"/>
        <w:rPr>
          <w:rFonts w:ascii="VNI-Times" w:hAnsi="VNI-Times" w:cs="VNI-Times"/>
        </w:rPr>
      </w:pPr>
      <w:r>
        <w:rPr>
          <w:rFonts w:cs="VNI-Times" w:ascii="VNI-Times" w:hAnsi="VNI-Times"/>
        </w:rPr>
        <w:t>Vaên tueä laø nhö theá naøo ? Chuùng ta ñeán vôùi ñaïo, töï mình laøm sao giaùc ñöôïc. Neân phaûi nhôø nhöõng ngöôøi ñi tröôùc nhö baäc thaày, caùc haøng toân tuùc ñaõ tu, ñaõ hoïc, ñaõ môû ñöôïc ñoâi phaàn trí tueä höôùng daãn, chæ daïy cho chuùng ta töø töø môû con maét trí tueä. Nhôø laéng nghe nhöõng lôøi chæ daãn, giaûng daïy aáy maø chuùng ta môû ñöôïc con maét trí tueä cuûa mình laø Vaên tueä. Ngöôøi tu caát thaát ôû rieâng, khoâng hoïc haønh gì heát chaéc chaén seõ khoâng coù Vaên tueä. Khoâng coù Vaên tueä maø tu thì chæ laø tu muø. Nhöõng ngöôøi tu naøy khi chæ daïy cho keû khaùc thì cuõng chæ daïy moät caùch muø quaùng maø thoâi. Trong kinh Phaät noùi: “Moät ngöôøi muø daãn moät ñaùm muø, ngöôøi muø ñi tröôùc suïp haàm, nhöõng keû muø theo sau cuõng teù xuoáng haàm luoân”. Ngöôøi hoïc Phaät maø thieáu Vaên tueä khoâng theå ñöôïc.</w:t>
      </w:r>
    </w:p>
    <w:p>
      <w:pPr>
        <w:pStyle w:val="Normal"/>
        <w:ind w:firstLine="720"/>
        <w:jc w:val="both"/>
        <w:rPr>
          <w:rFonts w:ascii="VNI-Times" w:hAnsi="VNI-Times" w:cs="VNI-Times"/>
        </w:rPr>
      </w:pPr>
      <w:r>
        <w:rPr>
          <w:rFonts w:cs="VNI-Times" w:ascii="VNI-Times" w:hAnsi="VNI-Times"/>
        </w:rPr>
        <w:t>Trong kinh A Haøm Phaät daïy: Ngöôøi cö só ñeán chuøa ñaàu tieân phaûi gaëp Taêng Ni. Gaëp Taêng Ni ñeå thöa hoûi Phaät phaùp chôù khoâng phaûi ñeå cuùng caàu an caàu sieâu, nhö vaäy laø Vaên tueä. Sau khi nghe chö Taêng Ni daïy Phaät phaùp roài phaûi suy gaãm lôøi thaày daïy coù ñuùng vôùi kinh Phaät khoâng, coù ñuùng vôùi leõ thaät chaân lyù khoâng ? Neáu ñuùng môùi tin, coøn daïy sai daïy laàm thì khoâng tin. Cho neân Tö tueä heát söùc thieát yeáu. Sau khi suy tö nghieäm thaáy ñuùng kinh Phaät, ñuùng chaân lyù roài môùi tu. Phaät daïy cö só coøn nhö vaäy huoáng laø tu só xuaát gia maø laïi thieáu Vaên, Tö, Tu. Theá maø coù nhieàu tu só cöù töï tu khoâng caàn hoïc vôùi ai caû thì thaät söï heát söùc sai laàm.</w:t>
      </w:r>
    </w:p>
    <w:p>
      <w:pPr>
        <w:pStyle w:val="Normal"/>
        <w:ind w:firstLine="720"/>
        <w:jc w:val="both"/>
        <w:rPr>
          <w:rFonts w:ascii="VNI-Times" w:hAnsi="VNI-Times" w:cs="VNI-Times"/>
        </w:rPr>
      </w:pPr>
      <w:r>
        <w:rPr>
          <w:rFonts w:cs="VNI-Times" w:ascii="VNI-Times" w:hAnsi="VNI-Times"/>
        </w:rPr>
        <w:t>Tö tueä laø nhö theá naøo ? Phaät daïy chuùng ta nghe roài phaûi suy gaãm, suy gaãm ñoù chính laø tö duy, phaûi laø chaùnh tö duy. Neáu nghe daïy chuùng ta tin maø khoâng hieåu, thì tin ñoù chöa phaûi laø chaùnh. Caàn phaûi suy gaãm cho ñuùng, hieåu cho ñuùng môùi goïi laø chaùnh.</w:t>
      </w:r>
    </w:p>
    <w:p>
      <w:pPr>
        <w:pStyle w:val="Normal"/>
        <w:ind w:firstLine="720"/>
        <w:jc w:val="both"/>
        <w:rPr>
          <w:rFonts w:ascii="VNI-Times" w:hAnsi="VNI-Times" w:cs="VNI-Times"/>
        </w:rPr>
      </w:pPr>
      <w:r>
        <w:rPr>
          <w:rFonts w:cs="VNI-Times" w:ascii="VNI-Times" w:hAnsi="VNI-Times"/>
        </w:rPr>
        <w:t xml:space="preserve">Hoài xöa luùc coøn laøm Taêng sinh, toâi cuõng hoïc nhö quí vò. Nhöõng gì toâi khoâng hieåu thì toâi hay nghi, nghi thì phaûi tra tìm. Nhöõng naêm Sô ñaúng, toâi hoïc lyù nhaân quaû luaân hoài kyõ laém, nhöng khi hoïc coå söû AÁn Ñoä toâi thaáy lyù nghieäp baùo luaân hoài khoâng phaûi môùi coù töø thôøi ñöùc Phaät, maø ñaõ coù töø thôøi AÙo nghóa thö cuûa AÁn Ñoä, töùc tröôùc Phaät caû maáy traêm naêm. Bieát ñöôïc vaäy toâi raát buoàn, toâi nghó Phaät ñaõ giaùc ngoä roài sao khoâng löïa ñieàu gì môùi, maø laïi laáy caùi cuõ cuûa ngöôøi ta ñem ra daïy mình. </w:t>
      </w:r>
    </w:p>
    <w:p>
      <w:pPr>
        <w:pStyle w:val="Normal"/>
        <w:ind w:firstLine="720"/>
        <w:jc w:val="both"/>
        <w:rPr>
          <w:rFonts w:ascii="VNI-Times" w:hAnsi="VNI-Times" w:cs="VNI-Times"/>
        </w:rPr>
      </w:pPr>
      <w:r>
        <w:rPr>
          <w:rFonts w:cs="VNI-Times" w:ascii="VNI-Times" w:hAnsi="VNI-Times"/>
        </w:rPr>
        <w:t>Coù laàn toâi ñoïc cuoán saùch cuûa moät soá hoïc giaû pheâ bình raèng: “Ñaïo Phaät aên caép lyù nghieäp baùo cuûa AÙo nghóa thö laøm cuûa mình”. Ñoïc ñeán ñoù toâi thaáy xoùt quaù, khoù chòu quaù. Ñöùc Phaät cuûa mình sao loâi thoâi vaäy, cuûa ngöôøi aên caép ñem laøm cuûa mình thì thaät laø buoàn. Laâu nay chuùng ta tin raèng ñöùc Phaät giaùc ngoä vieân maõn thì nhöõng gì Phaät daïy ñeàu töø trí tueä giaùc ngoä cuûa Ngaøi löu xuaát. Theá sao laïi aên caép cuûa ngöôøi ta ñem laøm cuûa mình, toâi khoâng baèng loøng nhö vaäy.</w:t>
      </w:r>
    </w:p>
    <w:p>
      <w:pPr>
        <w:pStyle w:val="Normal"/>
        <w:ind w:firstLine="720"/>
        <w:jc w:val="both"/>
        <w:rPr>
          <w:rFonts w:ascii="VNI-Times" w:hAnsi="VNI-Times" w:cs="VNI-Times"/>
        </w:rPr>
      </w:pPr>
      <w:r>
        <w:rPr>
          <w:rFonts w:cs="VNI-Times" w:ascii="VNI-Times" w:hAnsi="VNI-Times"/>
        </w:rPr>
        <w:t>Khi leân Trung ñaúng, roài Cao ñaúng toâi ñaõ tra heát caùc boä kinh A Haøm trong Haùn taïng. Ñoïc moät laàn chöa thaám, ñoïc hai laàn roài ba laàn, toâi coù nguoàn an uûi. Trong moät baøi kinh ñöùc Phaät daïy: “Khi Ngaøi chöùng ñöôïc Thieân nhaõn minh roài, nhìn laïi thaáy chuùng sanh bò nghieäp daãn luaân hoài sanh töû gioáng nhö ngöôøi ñöùng treân laàu cao nhìn xuoáng ngaõ tö ñöôøng, thaáy keû ñi ñöôøng naøy, ngöôøi ñi ñöôøng kia moät caùch roõ raøng khoâng nghi”. Nhö vaäy sôû dó Phaät noùi luaân hoài nhaân quaû hay nghieäp daãn luaân hoài laø Ngaøi thaáy roõ raøng, chôù khoâng phaûi aên caép nhö ngöôøi ta noùi xaáu.</w:t>
      </w:r>
    </w:p>
    <w:p>
      <w:pPr>
        <w:pStyle w:val="Normal"/>
        <w:ind w:firstLine="720"/>
        <w:jc w:val="both"/>
        <w:rPr>
          <w:rFonts w:ascii="VNI-Times" w:hAnsi="VNI-Times" w:cs="VNI-Times"/>
        </w:rPr>
      </w:pPr>
      <w:r>
        <w:rPr>
          <w:rFonts w:cs="VNI-Times" w:ascii="VNI-Times" w:hAnsi="VNI-Times"/>
        </w:rPr>
        <w:t xml:space="preserve">Roài laàn laàn toâi laïi thaáy ra, trong AÙo nghóa thö coù noùi veà nghieäp baùo luaân hoài nhöng chöa phaân tích roõ raøng. Neân khi ñaïo Baø-la-moân keá thöøa tinh thaàn cuûa AÙo nghóa thö, môùi ñaët ra boán giai caáp. Trong ñoù Baø-la-moân ñöôïc sanh ra töø ñaàu cuûa Phaïm thieân neân ñöôïc kính troïng nhaát, coøn caùc giai caáp khaùc ñöôïc sinh töø ngöïc, töø buïng, töø baøn chaân neân khoâng ñöôïc kính troïng baèng. Söï phaân chia giai caáp naøy khieán ngöôøi daân caøng khoå, ñoù laø ñieàu thöù nhöùt. </w:t>
      </w:r>
    </w:p>
    <w:p>
      <w:pPr>
        <w:pStyle w:val="Normal"/>
        <w:ind w:firstLine="720"/>
        <w:jc w:val="both"/>
        <w:rPr>
          <w:rFonts w:ascii="VNI-Times" w:hAnsi="VNI-Times" w:cs="VNI-Times"/>
        </w:rPr>
      </w:pPr>
      <w:r>
        <w:rPr>
          <w:rFonts w:cs="VNI-Times" w:ascii="VNI-Times" w:hAnsi="VNI-Times"/>
        </w:rPr>
        <w:t xml:space="preserve">Ñieàu thöù hai, duø hoï noùi nghieäp baùo luaân hoài nhöng phaûi nhôø caùc vò Baø-la-moân caàu cuùng thì môùi heát nghieäp heát toäi. Hoaëc phaûi môû nhöõng hoäi teá ñaøn naøo laø traâu, deâ cuùng cho nhieàu thì môùi heát toäi. Caû hai ñieàu naøy ñeàu bò Phaät baùc heát. Veà maët giai caáp, Phaät baûo khoâng coù giai caáp khi moïi ngöôøi maùu cuøng ñoû vaø nöôùc maét cuøng maën nhö nhau, neân moïi ngöôøi ñeàu bình ñaúng. </w:t>
      </w:r>
    </w:p>
    <w:p>
      <w:pPr>
        <w:pStyle w:val="Normal"/>
        <w:ind w:firstLine="720"/>
        <w:jc w:val="both"/>
        <w:rPr>
          <w:rFonts w:ascii="VNI-Times" w:hAnsi="VNI-Times" w:cs="VNI-Times"/>
        </w:rPr>
      </w:pPr>
      <w:r>
        <w:rPr>
          <w:rFonts w:cs="VNI-Times" w:ascii="VNI-Times" w:hAnsi="VNI-Times"/>
        </w:rPr>
        <w:t>Kinh keå hoâm noï Phaät ôû trong röøng vôùi ñeä töû, moät soá thaày Baø-la-moân ñeáán hoûi Phaät:</w:t>
      </w:r>
    </w:p>
    <w:p>
      <w:pPr>
        <w:pStyle w:val="Normal"/>
        <w:ind w:firstLine="720"/>
        <w:jc w:val="both"/>
        <w:rPr>
          <w:rFonts w:ascii="VNI-Times" w:hAnsi="VNI-Times" w:cs="VNI-Times"/>
        </w:rPr>
      </w:pPr>
      <w:r>
        <w:rPr>
          <w:rFonts w:cs="VNI-Times" w:ascii="VNI-Times" w:hAnsi="VNI-Times"/>
        </w:rPr>
        <w:t>- Thöa ngaøi Cuø-ñaøm, ñeä töû Ngaøi cheát Ngaøi caàu cho hoï sanh veà coõi laønh ñöôïc khoâng ?</w:t>
      </w:r>
    </w:p>
    <w:p>
      <w:pPr>
        <w:pStyle w:val="Normal"/>
        <w:ind w:firstLine="720"/>
        <w:jc w:val="both"/>
        <w:rPr>
          <w:rFonts w:ascii="VNI-Times" w:hAnsi="VNI-Times" w:cs="VNI-Times"/>
        </w:rPr>
      </w:pPr>
      <w:r>
        <w:rPr>
          <w:rFonts w:cs="VNI-Times" w:ascii="VNI-Times" w:hAnsi="VNI-Times"/>
        </w:rPr>
        <w:t>Phaät khoâng traû lôøi maø chæ hoûi laïi:</w:t>
      </w:r>
    </w:p>
    <w:p>
      <w:pPr>
        <w:pStyle w:val="Normal"/>
        <w:ind w:firstLine="720"/>
        <w:jc w:val="both"/>
        <w:rPr>
          <w:rFonts w:ascii="VNI-Times" w:hAnsi="VNI-Times" w:cs="VNI-Times"/>
        </w:rPr>
      </w:pPr>
      <w:r>
        <w:rPr>
          <w:rFonts w:cs="VNI-Times" w:ascii="VNI-Times" w:hAnsi="VNI-Times"/>
        </w:rPr>
        <w:t>- Ñeä töû caùc oâng cheát caùc oâng caàu cho hoï sanh veà coõi laønh ñöôïc khoâng ?</w:t>
      </w:r>
    </w:p>
    <w:p>
      <w:pPr>
        <w:pStyle w:val="Normal"/>
        <w:ind w:firstLine="720"/>
        <w:jc w:val="both"/>
        <w:rPr>
          <w:rFonts w:ascii="VNI-Times" w:hAnsi="VNI-Times" w:cs="VNI-Times"/>
        </w:rPr>
      </w:pPr>
      <w:r>
        <w:rPr>
          <w:rFonts w:cs="VNI-Times" w:ascii="VNI-Times" w:hAnsi="VNI-Times"/>
        </w:rPr>
        <w:t xml:space="preserve">Caùc vò Baø-la-moân ñaùp: </w:t>
      </w:r>
    </w:p>
    <w:p>
      <w:pPr>
        <w:pStyle w:val="Normal"/>
        <w:ind w:firstLine="720"/>
        <w:jc w:val="both"/>
        <w:rPr>
          <w:rFonts w:ascii="VNI-Times" w:hAnsi="VNI-Times" w:cs="VNI-Times"/>
        </w:rPr>
      </w:pPr>
      <w:r>
        <w:rPr>
          <w:rFonts w:cs="VNI-Times" w:ascii="VNI-Times" w:hAnsi="VNI-Times"/>
        </w:rPr>
        <w:t xml:space="preserve">- Ñöôïc. </w:t>
      </w:r>
    </w:p>
    <w:p>
      <w:pPr>
        <w:pStyle w:val="Normal"/>
        <w:ind w:firstLine="720"/>
        <w:jc w:val="both"/>
        <w:rPr>
          <w:rFonts w:ascii="VNI-Times" w:hAnsi="VNI-Times" w:cs="VNI-Times"/>
        </w:rPr>
      </w:pPr>
      <w:r>
        <w:rPr>
          <w:rFonts w:cs="VNI-Times" w:ascii="VNI-Times" w:hAnsi="VNI-Times"/>
        </w:rPr>
        <w:t xml:space="preserve">Luùc ñoù Phaät noùi thí duï: </w:t>
      </w:r>
    </w:p>
    <w:p>
      <w:pPr>
        <w:pStyle w:val="Normal"/>
        <w:ind w:firstLine="720"/>
        <w:jc w:val="both"/>
        <w:rPr>
          <w:rFonts w:ascii="VNI-Times" w:hAnsi="VNI-Times" w:cs="VNI-Times"/>
        </w:rPr>
      </w:pPr>
      <w:r>
        <w:rPr>
          <w:rFonts w:cs="VNI-Times" w:ascii="VNI-Times" w:hAnsi="VNI-Times"/>
        </w:rPr>
        <w:t xml:space="preserve">- Nhö nôi moät gieáng saâu, coù ngöôøi oâm cuïc ñaù boû xuoáng gieáng roài nhôø caùc Ngaøi caàu cho noù noåi, ñöøng chìm ñöôïc khoâng ? </w:t>
      </w:r>
    </w:p>
    <w:p>
      <w:pPr>
        <w:pStyle w:val="Normal"/>
        <w:ind w:firstLine="720"/>
        <w:jc w:val="both"/>
        <w:rPr>
          <w:rFonts w:ascii="VNI-Times" w:hAnsi="VNI-Times" w:cs="VNI-Times"/>
        </w:rPr>
      </w:pPr>
      <w:r>
        <w:rPr>
          <w:rFonts w:cs="VNI-Times" w:ascii="VNI-Times" w:hAnsi="VNI-Times"/>
        </w:rPr>
        <w:t xml:space="preserve">Caùc vò Baø-la-moân ñeàu laéc ñaàu, Phaät hoûi tieáp: </w:t>
      </w:r>
    </w:p>
    <w:p>
      <w:pPr>
        <w:pStyle w:val="Normal"/>
        <w:ind w:firstLine="720"/>
        <w:jc w:val="both"/>
        <w:rPr>
          <w:rFonts w:ascii="VNI-Times" w:hAnsi="VNI-Times" w:cs="VNI-Times"/>
        </w:rPr>
      </w:pPr>
      <w:r>
        <w:rPr>
          <w:rFonts w:cs="VNI-Times" w:ascii="VNI-Times" w:hAnsi="VNI-Times"/>
        </w:rPr>
        <w:t xml:space="preserve">- Coù ngöôøi caàm chai daàu ñoå xuoáng gieáng, roài nhôø caùc Ngaøi caàu cho daàu chìm xuoáng ñaùy gieáng ñöôïc khoâng ? </w:t>
      </w:r>
    </w:p>
    <w:p>
      <w:pPr>
        <w:pStyle w:val="Normal"/>
        <w:ind w:firstLine="720"/>
        <w:jc w:val="both"/>
        <w:rPr>
          <w:rFonts w:ascii="VNI-Times" w:hAnsi="VNI-Times" w:cs="VNI-Times"/>
        </w:rPr>
      </w:pPr>
      <w:r>
        <w:rPr>
          <w:rFonts w:cs="VNI-Times" w:ascii="VNI-Times" w:hAnsi="VNI-Times"/>
        </w:rPr>
        <w:t>Caùc vò Baø-la-moân cuõng laéc ñaàu, Phaät noùi:</w:t>
      </w:r>
    </w:p>
    <w:p>
      <w:pPr>
        <w:pStyle w:val="Normal"/>
        <w:ind w:firstLine="720"/>
        <w:jc w:val="both"/>
        <w:rPr>
          <w:rFonts w:ascii="VNI-Times" w:hAnsi="VNI-Times" w:cs="VNI-Times"/>
        </w:rPr>
      </w:pPr>
      <w:r>
        <w:rPr>
          <w:rFonts w:cs="VNI-Times" w:ascii="VNI-Times" w:hAnsi="VNI-Times"/>
        </w:rPr>
        <w:t>- Cuõng vaäy, ngöôøi laøm nghieäp laønh seõ sanh coõi laønh gioáng nhö daàu nheï noåi leân, daàu caùc vò coù aùc yù caàu cho xuoáng ñòa nguïc hoï cuõng khoâng xuoáng. Ngöôïc laïi ngöôøi laøm döõ phaûi ñi xuoáng gioáng nhö ñaù, daàu caùc vò coù thieän caûm chaáp tay caàu nguyeän cuõng khoâng noåi leân ñöôïc.</w:t>
      </w:r>
    </w:p>
    <w:p>
      <w:pPr>
        <w:pStyle w:val="Normal"/>
        <w:ind w:firstLine="720"/>
        <w:jc w:val="both"/>
        <w:rPr>
          <w:rFonts w:ascii="VNI-Times" w:hAnsi="VNI-Times" w:cs="VNI-Times"/>
        </w:rPr>
      </w:pPr>
      <w:r>
        <w:rPr>
          <w:rFonts w:cs="VNI-Times" w:ascii="VNI-Times" w:hAnsi="VNI-Times"/>
        </w:rPr>
        <w:t xml:space="preserve">Vaäy ñöùc Phaät chaáp nhaän caàu nguyeän hay chaáp nhaän nghieäp ? Nghieäp laønh, nghieäp döõ ñöa mình leân hoaëc loâi mình xuoáng, chôù khoâng phaûi caàu nguyeän maø ñöôïc leân hoaëc xuoáng. Ñöùc Phaät thaáy roõ veà nghieäp, cho neân Ngaøi bieát manh moái naøo ñöa chuùng sanh tôùi coõi laønh, manh moái naøo ñöa chuùng sanh tôùi coõi döõ. </w:t>
      </w:r>
    </w:p>
    <w:p>
      <w:pPr>
        <w:pStyle w:val="Normal"/>
        <w:ind w:firstLine="720"/>
        <w:jc w:val="both"/>
        <w:rPr>
          <w:rFonts w:ascii="VNI-Times" w:hAnsi="VNI-Times" w:cs="VNI-Times"/>
        </w:rPr>
      </w:pPr>
      <w:r>
        <w:rPr>
          <w:rFonts w:cs="VNI-Times" w:ascii="VNI-Times" w:hAnsi="VNI-Times"/>
        </w:rPr>
        <w:t>Trong nhaø Phaät daïy chuùng ta coù nguõ thöøa laø: Nhaân thöøa, Thieân thöøa, Thanh vaên thöøa, Duyeân giaùc thöøa vaø Boà-taùt thöøa. Nhaân thöøa laø sanh trôû laïi laøm ngöôøi, Phaät daïy tu giöõ naêm giôùi. Naêm giôùi neáu giöõ toaøn veïn baûo ñaûm ngöôøi ñoù ñôøi naøy laøm ngöôøi, ñôøi sau cheát trôû laïi laøm ngöôøi. Tu thaäp thieän, sau khi maïng chung seõ sanh leân coõi trôøi. Moãi moät nhaân ñöa tôùi moät quaû, Phaät thaáy töôøng taän roõ raøng nhö theá. Coøn AÙo nghóa thö cuûa Baø-la-moân giaùo noùi nghieäp baùo khoâng phaân bieät raønh roõ, chöa bieát caùi gì nhaân caùi gì quaû neân chöa thaáu ñaùo. Do ñoù neân bieát Phaät noùi nghieäp, noùi luaân hoài laø vì Ngaøi thaáy töôøng taän, chôù khoâng phaûi aên caép cuûa ngöôøi laøm cuûa mình. Khi thaáy roõ nhö vaäy, toâi khoâng coøn nghi, khoâng coøn maëc caûm nöõa.</w:t>
      </w:r>
    </w:p>
    <w:p>
      <w:pPr>
        <w:pStyle w:val="Normal"/>
        <w:ind w:firstLine="720"/>
        <w:jc w:val="both"/>
        <w:rPr>
          <w:rFonts w:ascii="VNI-Times" w:hAnsi="VNI-Times" w:cs="VNI-Times"/>
        </w:rPr>
      </w:pPr>
      <w:r>
        <w:rPr>
          <w:rFonts w:cs="VNI-Times" w:ascii="VNI-Times" w:hAnsi="VNI-Times"/>
        </w:rPr>
        <w:t>OÂng Galileùe vaøo theá kyû thöù 18 phaùt minh ra traùi ñaát quay xung quanh maët trôøi. Ai noùi sao oâng vaãn nhaát ñònh laø traùi ñaát quay xung quanh maët trôøi, chôù khoâng phaûi maët trôøi quay xung quanh traùi ñaát. Töø theá kyû 18 tôùi baây giôø, coù nhieàu nhaø khoa hoïc noåi danh nhöng khoâng ai baùc boû thuyeát cuûa oâng caû. Bôûi vì ngöôøi tröôùc phaùt minh ñuùng thì ngöôøi sau cuõng laáy caùi ñoù laøm chuaån, roài tuøy phaùt minh theâm ñieåm naøo hay thì caøng toát hôn. Nhö ngaøy nay caùc nhaø thieân vaên suy ngaãm traùi ñaát quay nhö vaäy, khi noù bò khuaát thì coù nhöït thöïc, nguyeät thöïc neân hoï ghi ra. Ñoù laø boå tuùc theâm cho ñaày ñuû, chôù khoâng phaûi caùi tröôùc ñuùng maø ngöôøi sau daùm söûa. Caùi gì laø chaân lyù roài, ngöôøi sau cuõng phaûi thöøa nhaän.</w:t>
      </w:r>
    </w:p>
    <w:p>
      <w:pPr>
        <w:pStyle w:val="Normal"/>
        <w:ind w:firstLine="720"/>
        <w:jc w:val="both"/>
        <w:rPr>
          <w:rFonts w:ascii="VNI-Times" w:hAnsi="VNI-Times" w:cs="VNI-Times"/>
        </w:rPr>
      </w:pPr>
      <w:r>
        <w:rPr>
          <w:rFonts w:cs="VNI-Times" w:ascii="VNI-Times" w:hAnsi="VNI-Times"/>
        </w:rPr>
        <w:t xml:space="preserve">Ñöùc Phaät raát khoa hoïc, töø thôøi AÙo nghóa thö ñaõ coù thuyeát nghieäp, luaân hoài. Sau Ngaøi tu thaáy ñieàu ñoù ñuùng neân cuõng thöøa nhaän. Nhöng khaùc hôn laø Ngaøi vaïch roõ töøng phaàn chi tieát, theá naøo laø nhaân, theá naøo laø quaû, Ngaøi phaân tích raønh cho chuùng ta. Ñoù laø tinh thaàn khoa hoïc chôù khoâng phaûi hoïc loùm. Töø ñoù veà sau toâi môùi haøi loøng, ñöùc Phaät khoâng phaûi dôû nhö ngöôøi ta noùi. </w:t>
      </w:r>
    </w:p>
    <w:p>
      <w:pPr>
        <w:pStyle w:val="Normal"/>
        <w:ind w:firstLine="720"/>
        <w:jc w:val="both"/>
        <w:rPr>
          <w:rFonts w:ascii="VNI-Times" w:hAnsi="VNI-Times" w:cs="VNI-Times"/>
        </w:rPr>
      </w:pPr>
      <w:r>
        <w:rPr>
          <w:rFonts w:cs="VNI-Times" w:ascii="VNI-Times" w:hAnsi="VNI-Times"/>
        </w:rPr>
        <w:t>Noùi veà lyù nghieäp baùo luaân hoài, sau khi suy tö kyõ caøng, toâi thaáy ñoù laø moät chaân lyù khoâng choái caõi ñöôïc. Ai coù noùi gì cuõng khoâng lay chuyeån ñöôïc toâi, vì ñoù laø moät söï thaät. Taïi sao toâi tin nhö vaäy ? Bôûi kinh nghieäm töø nhöõng vieäc beân ngoaøi, cho tôùi baûn thaân mình toâi thaáy roõ nhö vaäy.</w:t>
      </w:r>
    </w:p>
    <w:p>
      <w:pPr>
        <w:pStyle w:val="Normal"/>
        <w:ind w:firstLine="720"/>
        <w:jc w:val="both"/>
        <w:rPr>
          <w:rFonts w:ascii="VNI-Times" w:hAnsi="VNI-Times" w:cs="VNI-Times"/>
        </w:rPr>
      </w:pPr>
      <w:r>
        <w:rPr>
          <w:rFonts w:cs="VNI-Times" w:ascii="VNI-Times" w:hAnsi="VNI-Times"/>
        </w:rPr>
        <w:t>Luaân hoài laø gì ? Luaân laø baùnh xe, hoài laø xoay troøn. Baùnh xe xoay troøn leân xuoáng, leân xuoáng cöù ñaûo ñi loän laïi hoaøi. Ñoái vôùi ngoaïi vaät, chuùng ta ñaët caâu hoûi traùi ñaát coù xoay troøn khoâng ? Traùi ñaát cöù xoay troøn, xoay troøn, vaäy neân traùi ñaát luaân hoài. Ñeán con ngöôøi, chuùng ta thaáy maùu töø tim chaïy ra caùc maïch, roài töø caùc maïch trôû veà tim, cöù nhö vaäy ñaûo ñi loän laïi hoaøi, ñoù laø luaân hoài. Roõ raøng con ngöôøi ñang luaân hoài, quaû ñaát ñang luaân hoài, vaäy cheát coù luaân hoài khoâng ? Toâi noùi hai phaàn:</w:t>
      </w:r>
    </w:p>
    <w:p>
      <w:pPr>
        <w:pStyle w:val="Normal"/>
        <w:ind w:firstLine="720"/>
        <w:jc w:val="both"/>
        <w:rPr/>
      </w:pPr>
      <w:r>
        <w:rPr>
          <w:rFonts w:cs="VNI-Times" w:ascii="VNI-Times" w:hAnsi="VNI-Times"/>
        </w:rPr>
        <w:t xml:space="preserve">1-Vaät chaát: Thaân chuùng ta goàm töù ñaïi töùc boán chaát ñaát, nöôùc, gioù, löûa hôïp thaønh. Nhöõng gì laø ñaát ? Toùc, loâng, gaân, moùng, da, thòt, raêng, xöông… nhöõng thöù cöùng laø ñaát. Nhöõng gì laø nöôùc ? Moà hoâi, maùu muû töùc chaát öôùt laø nöôùc. Nhöõng gì laø gioù ? Hôi thôû vaøo ra, vaøo ra laø gioù. Nhöõng gì laø löûa ? Hôi aám trong ngöôøi laø löûa, caàm hai tay chaø moät hoài aám leân, ñoù laø phaùt ra löûa. </w:t>
      </w:r>
    </w:p>
    <w:p>
      <w:pPr>
        <w:pStyle w:val="Normal"/>
        <w:ind w:firstLine="720"/>
        <w:jc w:val="both"/>
        <w:rPr>
          <w:rFonts w:ascii="VNI-Times" w:hAnsi="VNI-Times" w:cs="VNI-Times"/>
        </w:rPr>
      </w:pPr>
      <w:r>
        <w:rPr>
          <w:rFonts w:cs="VNI-Times" w:ascii="VNI-Times" w:hAnsi="VNI-Times"/>
        </w:rPr>
        <w:t>Ñaát nöôùc gioù löûa saün trong con ngöôøi chuùng ta, khi cheát boán thöù ñoù ñi ñaâu ? Nheï nhaát laø hôi thôû, luùc soáng hít voâ traû ra, khi traû ra maø khoâng hít laïi laø cheát. Vaäy chuùng ta traû ra chôù khoâng phaûi heát, khoâng phaûi maát. Thöù hai laø hôi aám trong ngöôøi, chuùng ta cheát roài noù cuõng tan vaøo hö khoâng, theo luoàng hôi aám trong naéng trong löûa, trôû veà vôùi löûa. Ñeán ñaát, nöôùc khi cheát thaân naøy nöùt neû nöôùc tuoân ra, roài tôùi ñaát raõ. Nöôùc theo maïch chaûy ñi khaép nôi cuõng khoâng maát, ñaát cuõng traû veà ñaát khoâng maát. Nhö vaäy töù ñaïi maát ñi chæ maát caùi giaû töôùng duyeân hôïp, chôù baûn chaát noù ñaâu coù maát.</w:t>
      </w:r>
    </w:p>
    <w:p>
      <w:pPr>
        <w:pStyle w:val="Normal"/>
        <w:ind w:firstLine="720"/>
        <w:jc w:val="both"/>
        <w:rPr/>
      </w:pPr>
      <w:r>
        <w:rPr>
          <w:rFonts w:cs="VNI-Times" w:ascii="VNI-Times" w:hAnsi="VNI-Times"/>
        </w:rPr>
        <w:t xml:space="preserve">2-Tinh thaàn: Töù ñaïi khoâng maát thì tinh thaàn coù maát ñöôïc khoâng ? Tinh thaàn ñi theo nghieäp duyeân cuûa noù. Ví duï nöôùc töø theå loûng ñoå vaøo trong noài naáu, nöôùc soâi boác hôi roài caïn. Nöôùc caïn ngöôøi ta noùi heát nöôùc, nhöng thaät ra nöôùc boác thaønh hôi bay leân, gaëp laïnh ñoïng laïi thaønh nöôùc rôi trôû xuoáng. Hoaëc laáy moät ly nöôùc ñeå trong tuû laïnh thì noù seõ ñaëc thaønh theå cöùng. Nhö vaäy nöôùc khoâng maát maø coù theå chuyeån bieán töø theå loûng thaønh hôi hoaëc theå raén. Nöôùc ñeå ôû nhieät ñoä vöøa chöøng, khoâng noùng quaù, khoâng laïnh quaù thì nöôùc coøn hoaøi. </w:t>
      </w:r>
    </w:p>
    <w:p>
      <w:pPr>
        <w:pStyle w:val="Normal"/>
        <w:ind w:firstLine="720"/>
        <w:jc w:val="both"/>
        <w:rPr>
          <w:rFonts w:ascii="VNI-Times" w:hAnsi="VNI-Times" w:cs="VNI-Times"/>
        </w:rPr>
      </w:pPr>
      <w:r>
        <w:rPr>
          <w:rFonts w:cs="VNI-Times" w:ascii="VNI-Times" w:hAnsi="VNI-Times"/>
        </w:rPr>
        <w:t xml:space="preserve">Cuõng vaäy ngöôøi tu coù duyeân laønh nhieàu, nghieäp laønh nhieàu khi nhaém maét seõ ñöa tôùi coõi laønh, töùc leân. Ngöôïc laïi nghieäp döõ nhieàu seõ ñöa tôùi choã döõ, töùc xuoáng. Neáu tö caùch con ngöôøi toát, vò lai trôû laïi laøm ngöôøi, nhö nöôùc giöõ quaân bình khoâng laïnh noùng thì ôû theå loûng hoaøi. Phaät daïy nhaân thöøa laø do giöõ ñuùng naêm giôùi neân ñôøi naøy laøm ngöôøi ñôøi sau cuõng ñöôïc laøm ngöôøi. Nhö nöôùc y nguyeân nhieät ñoä ñöøng cao ñöøng thaáp thì bao nhieâu nöôùc coøn nguyeân baáy nhieâu. Ñoù laø moät leõ thöïc khoâng nghi ngôø gì. </w:t>
      </w:r>
    </w:p>
    <w:p>
      <w:pPr>
        <w:pStyle w:val="Normal"/>
        <w:ind w:firstLine="720"/>
        <w:jc w:val="both"/>
        <w:rPr>
          <w:rFonts w:ascii="VNI-Times" w:hAnsi="VNI-Times" w:cs="VNI-Times"/>
        </w:rPr>
      </w:pPr>
      <w:r>
        <w:rPr>
          <w:rFonts w:cs="VNI-Times" w:ascii="VNI-Times" w:hAnsi="VNI-Times"/>
        </w:rPr>
        <w:t xml:space="preserve">Chuùng ta khi ra ñôøi coøn treû, ñaùng leõ ham danh lôïi taøi saéc ôû theá gian, nhöng taïi sao laïi ham tu ? Nhö vaäy do trong nghieäp töø quaù khöù cuûa chuùng ta coøn löu laïi. Nhö toâi khi chöa ñi tu, moãi laàn qua chuøa nghe tieáng chuoâng, thaáy xoân xao trong loøng quaù. Caùi gì laøm cho mình baát an, neáu khoâng phaûi laø chuûng töû tröôùc kia ? </w:t>
      </w:r>
    </w:p>
    <w:p>
      <w:pPr>
        <w:pStyle w:val="Normal"/>
        <w:ind w:firstLine="720"/>
        <w:jc w:val="both"/>
        <w:rPr>
          <w:rFonts w:ascii="VNI-Times" w:hAnsi="VNI-Times" w:cs="VNI-Times"/>
        </w:rPr>
      </w:pPr>
      <w:r>
        <w:rPr>
          <w:rFonts w:cs="VNI-Times" w:ascii="VNI-Times" w:hAnsi="VNI-Times"/>
        </w:rPr>
        <w:t xml:space="preserve">Moãi khi chuùng ta ra ñôøi, nghieäp töø quaù khöù coøn löu laïi trong con ngöôøi hieän taïi chôù khoâng phaûi maát. Neáu chuùng ta nhìn vaøo moät lôùp hoïc thì bieát roõ söï sai bieät, ngöôøi gioûi veà vaên, ngöôøi gioûi veà toaùn v.v… Thaày coâ daïy nhö nhau nhöng ñieåm rieâng bieät cuûa moãi hoïc troø laïi khaùc. Ñieåm ñoù ôû ñaâu ra ? Chaúng qua chuûng töû töø quaù khöù coøn löu laïi nôi moãi ngöôøi, neân khoâng ai gioáng ai. Neáu noùi do thaày coâ daïy môùi bieát, thì taïi sao khoâng bieát nhö nhau maø laïi coù söï sai leäch. Roõ raøng do chuûng töû töø quaù khöù chôù khoâng phaûi ngaãu nhieân. Nhö nhöõng vò thaàn ñoàng chöa hoïc maø ñaõ bieát, ñaâu do ai daïy. Ñoù laø chuûng töû quaù khöù coøn nguyeân veïn chöa maát neân ra ñôøi nhôù laïi lieàn. Vaäy luaân hoài laø moät leõ thaät, khoâng phaûi laø moät nghi vaán nöõa. </w:t>
      </w:r>
    </w:p>
    <w:p>
      <w:pPr>
        <w:pStyle w:val="Normal"/>
        <w:ind w:firstLine="720"/>
        <w:jc w:val="both"/>
        <w:rPr>
          <w:rFonts w:ascii="VNI-Times" w:hAnsi="VNI-Times" w:cs="VNI-Times"/>
        </w:rPr>
      </w:pPr>
      <w:r>
        <w:rPr>
          <w:rFonts w:cs="VNI-Times" w:ascii="VNI-Times" w:hAnsi="VNI-Times"/>
        </w:rPr>
        <w:t>Khi hoïc Phaät, chuùng ta caàn phaûi suy tö, chôù khoâng chæ nghe bao nhieâu bieát bao nhieâu thoâi. Phaûi tìm, phaûi gaãm cho tôùi nôi tôùi choán, nhö vaäy chuùng ta môùi ñuû loøng tin Phaät. Do ñoù Tö tueä laø moät ñieàu heát söùc thieát yeáu.</w:t>
      </w:r>
    </w:p>
    <w:p>
      <w:pPr>
        <w:pStyle w:val="Normal"/>
        <w:ind w:firstLine="720"/>
        <w:jc w:val="both"/>
        <w:rPr>
          <w:rFonts w:ascii="VNI-Times" w:hAnsi="VNI-Times" w:cs="VNI-Times"/>
        </w:rPr>
      </w:pPr>
      <w:r>
        <w:rPr>
          <w:rFonts w:cs="VNI-Times" w:ascii="VNI-Times" w:hAnsi="VNI-Times"/>
        </w:rPr>
        <w:t>Tu tueä laø nhö theá naøo ? Tö chí lyù roài ñeán tu raát deã, khoâng coøn nghi ngôø gì nöõa. Nhôø nghe hieåu, suy gaãm vaø bieát caùch öùng duïng nhöõng phaùp mình ñaõ hoïc ñöôïc vaøo ñôøi soáng tu haønh, thaáy coù lôïi ích. Ñaây chính laø Tu tueä. Ba vaán ñeà Vaên, Tö, Tu ñeàu laø trí tueä. Trí tueä töø thaày ban cho, trí tueä do mình suy gaãm, trí tueä do mình coá gaéng thöïc haønh, cho neân ba Tueä hoïc aáy khoâng theå thieáu ñöôïc.</w:t>
      </w:r>
    </w:p>
    <w:p>
      <w:pPr>
        <w:pStyle w:val="Normal"/>
        <w:ind w:firstLine="720"/>
        <w:jc w:val="both"/>
        <w:rPr>
          <w:rFonts w:ascii="VNI-Times" w:hAnsi="VNI-Times" w:cs="VNI-Times"/>
        </w:rPr>
      </w:pPr>
      <w:r>
        <w:rPr>
          <w:rFonts w:cs="VNI-Times" w:ascii="VNI-Times" w:hAnsi="VNI-Times"/>
        </w:rPr>
        <w:t xml:space="preserve">Nhaø Phaät noùi trí tueä coù hai phaàn: Moät laø Höõu sö trí, töùc trí hoïc nôi thaày nhö Vaên Tö Tu. Hai laø Voâ sö trí, töùc trí saün coù cuûa mình, khoâng do hoïc. Ñoù laø tam Voâ laäu hoïc, töùc ba moân hoïc giaûi thoaùt Giôùi, Ñònh, Tueä. Giôùi laø ñöùc haïnh, Ñònh laø thieàn ñònh, Tueä laø trí tueä. Nhôø giöõ ñöôïc giôùi neân thieàn ñònh khoâng bò xao xuyeán. Vì vaäy giôùi tröôùc roài ñònh sau. Nhôø thieàn ñònh neân trí voâ sö phaùt sinh laø tueä. </w:t>
      </w:r>
    </w:p>
    <w:p>
      <w:pPr>
        <w:pStyle w:val="Normal"/>
        <w:ind w:firstLine="720"/>
        <w:jc w:val="both"/>
        <w:rPr>
          <w:rFonts w:ascii="VNI-Times" w:hAnsi="VNI-Times" w:cs="VNI-Times"/>
        </w:rPr>
      </w:pPr>
      <w:r>
        <w:rPr>
          <w:rFonts w:cs="VNI-Times" w:ascii="VNI-Times" w:hAnsi="VNI-Times"/>
        </w:rPr>
        <w:t xml:space="preserve">Taïi sao thieàn ñònh ñöôïc trí voâ sö ? Khi thieàn khoâng nghó gì caû neân ñöôïc ñònh, ñöôïc ñònh neân trí saùng giaùc ngoä, ñoù laø trí khoâng thaày. Trong kinh coù keå laïi: Ñöùc Phaät sau khi thaønh Phaät roài, Ngaøi tuyeân boá ta hoïc ñaïo khoâng thaày. Bôûi vì boán möôi chín ngaøy ñeâm ngoài döôùi coäi Boà-ñeà Ngaøi khoâng hoïc vôùi ai caû, maø nhôø ñònh neân ñöôïc giaùc ngoä. Vì vaäy noùi Ngaøi hoïc ñaïo khoâng coù thaày. </w:t>
      </w:r>
    </w:p>
    <w:p>
      <w:pPr>
        <w:pStyle w:val="Normal"/>
        <w:ind w:firstLine="720"/>
        <w:jc w:val="both"/>
        <w:rPr>
          <w:rFonts w:ascii="VNI-Times" w:hAnsi="VNI-Times" w:cs="VNI-Times"/>
        </w:rPr>
      </w:pPr>
      <w:r>
        <w:rPr>
          <w:rFonts w:cs="VNI-Times" w:ascii="VNI-Times" w:hAnsi="VNI-Times"/>
        </w:rPr>
        <w:t>Phaät giaùc ngoä vieân maõn Trí voâ sö, ngaøy nay chuùng ta tu muoán giaûi thoaùt sanh töû cuõng phaûi ñi tôùi Trí voâ sö ñoù, neân noùi Giôùi, Ñònh, Tueä laø ba phaùp moân tu ñöôïc giaûi thoaùt. Chöõ voâ laäu laø khoâng coøn rôi, khoâng coøn rôùt laïi Tam giôùi neân goïi laø giaûi thoaùt sanh töû. Nhö vaäy ngöôøi hoïc Phaät phaûi ñuû trí tueä, töø Höõu sö trí roài tieán tôùi Voâ sö trí. Höõu sö trí laø nhôø hoïc, voâ sö trí laø nhôø tu. Ñoù laø hai phaàn heát söùc roõ raøng.</w:t>
      </w:r>
    </w:p>
    <w:p>
      <w:pPr>
        <w:pStyle w:val="Normal"/>
        <w:ind w:firstLine="720"/>
        <w:jc w:val="both"/>
        <w:rPr>
          <w:rFonts w:ascii="VNI-Times" w:hAnsi="VNI-Times" w:cs="VNI-Times"/>
        </w:rPr>
      </w:pPr>
      <w:r>
        <w:rPr>
          <w:rFonts w:cs="VNI-Times" w:ascii="VNI-Times" w:hAnsi="VNI-Times"/>
        </w:rPr>
        <w:t xml:space="preserve">Ñieàu heä troïng thöù hai laø töø bi. Bôûi vì chuùng ta khoâng coù quyeàn nghó mình tu ñeå höôûng an laïc moät mình. Taïi sao ? Ñöùc Phaät ngaøy xöa chuû tröông ñi khaát thöïc laø vì sao ? Khaát thöïc töùc laø gieo duyeân vôùi chuùng sanh. Toâi noùi laø laõnh nôï cuûa chuùng sanh. Neáu chuùng ta tu maø ñoái vôùi moïi ngöôøi khoâng coù lieân heä, khoâng trao qua ñoåi laïi thì khoâng coù gì dính daùng. Maø khoâng coù dính daùng thì giaùo hoùa hoï khoâng ñöôïc, neân Phaät daïy tu só phaûi nhaän cuûa ñaøn na thí chuû cuùng döôøng. Coù nhöõng thí chuû raát ngheøo cuùng döôøng nhöng chuùng ta cuõng phaûi nhaän. Nhaän ñeå chi ? Ñeå ngöôøi ñoù gôûi mình, mình nhaän nôï. Neân töø gieo duyeân laø noùi cho ñeïp, thaät ra chuùng ta nhaän nôï. Coù nôï thì môùi gaëp laïi ñeå ñeàn traû. </w:t>
      </w:r>
    </w:p>
    <w:p>
      <w:pPr>
        <w:pStyle w:val="Normal"/>
        <w:ind w:firstLine="720"/>
        <w:jc w:val="both"/>
        <w:rPr>
          <w:rFonts w:ascii="VNI-Times" w:hAnsi="VNI-Times" w:cs="VNI-Times"/>
        </w:rPr>
      </w:pPr>
      <w:r>
        <w:rPr>
          <w:rFonts w:cs="VNI-Times" w:ascii="VNI-Times" w:hAnsi="VNI-Times"/>
        </w:rPr>
        <w:t xml:space="preserve">Traû nôï coù hai caùch: Neáu chuùng ta khoâng tu khoâng ñuû phöôùc ñöùc thì phaûi mang loâng ñoäi söøng ñeå traû nôï. Neáu chuùng ta tu haønh coù ñuû phöôùc ñöùc thì traû baèng caùch laøm thaày. Baây giôø toâi cuõng ñang traû nôï ñoù. Bôûi vì chuùng ta ñeàu coù duyeân coù nôï vôùi nhau neân môùi gaëp nhau, coøn khoâng duyeân khoâng nôï thì khoâng gaëp. Gaëp ñeå chuùng ta giaùo hoùa, chuùng ta chæ daïy ngöôøi coù duyeân vôùi mình. Vì vaäy ngöôøi tu ñeàu phaûi phaùt taâm töø bi nhaän taát caû nhöõng gì cuûa Phaät töû gôûi gaám. Khoâng phaûi nhaän vì ích kyû, maø nhaän ñeå coù duyeân hay coù chuùt nôï naàn vôùi nhau, haàu giaùo hoaù giuùp ñôõ treân ñöôøng ñaïo. </w:t>
      </w:r>
    </w:p>
    <w:p>
      <w:pPr>
        <w:pStyle w:val="Normal"/>
        <w:ind w:firstLine="720"/>
        <w:jc w:val="both"/>
        <w:rPr>
          <w:rFonts w:ascii="VNI-Times" w:hAnsi="VNI-Times" w:cs="VNI-Times"/>
        </w:rPr>
      </w:pPr>
      <w:r>
        <w:rPr>
          <w:rFonts w:cs="VNI-Times" w:ascii="VNI-Times" w:hAnsi="VNI-Times"/>
        </w:rPr>
        <w:t xml:space="preserve">Ngöôøi xuaát gia do Phaät töû uûng hoä, neáu hieåu ñaïo roài lo tu cho giaûi thoaùt, veà Cöïc Laïc, boû moïi ngöôøi ôû laïi ra sao thì ra, nhö vaäy coù hôi nhaãn taâm khoâng ? Mình tu giaûi thoaùt nhaäp Nieát-baøn khoâng bao giôø trôû laïi nöõa, nhöõng ngöôøi cuùng cho mình thaáy chuùng ta nhaäp Nieát-baøn, boû hoï bô vô buoàn khoå, thaät toäi nghieäp cho hoï. Vì vaäy vôùi tinh thaàn Phaät giaùo Ñaïi thöøa, ngöôøi tu khoâng nôõ nhaäp Nieát- baøn lieàn, maø phaûi ñi ñi laïi laïi trong coõi theá gian naøy ñeå giaùo hoaù, ñeå traû nôï. Ñeán chöøng naøo thí chuû cuûa chuùng ta hieåu ñöôïc tu taäp ñöôïc, mình môùi yeân. </w:t>
      </w:r>
    </w:p>
    <w:p>
      <w:pPr>
        <w:pStyle w:val="Normal"/>
        <w:ind w:firstLine="720"/>
        <w:jc w:val="both"/>
        <w:rPr>
          <w:rFonts w:ascii="VNI-Times" w:hAnsi="VNI-Times" w:cs="VNI-Times"/>
        </w:rPr>
      </w:pPr>
      <w:r>
        <w:rPr>
          <w:rFonts w:cs="VNI-Times" w:ascii="VNI-Times" w:hAnsi="VNI-Times"/>
        </w:rPr>
        <w:t xml:space="preserve">Thí duï nhö trong Töù quaû Thanh vaên, chuùng ta ñöôïc quaû thöù ba laø A Na Haøm, thì ít ra ñeä töû cuûa mình cuõng ñöôïc quaû thöù nhaát laø Tu Ñaø Hoaøn. Neáu mình tôùi Boà taùt Thaäp truï, thì ñeä töû cuõng tôùi Thaäp tín môùi ñöôïc. Khi tu thieân haï nuoâi, ñeán thaønh töïu chuùng ta laïi höôûng moät mình, nhö vaäy coù buoàn khoâng ? Giaû söû toâi laø quí Phaät töû, toâi cuõng khoâng chaáp nhaän ñieàu ñoù nöõa. Quí thaày aên gian quaù ñaâu ñöôïc. Vaäy maø coù ngöôøi tha thieát tu moät ñôøi naøy ñeå veà Cöïc Laïc cho roài, ôû ñaây khoå quaù. Veà beân ñoù vui coù moät mình, boû ngöôøi ta ôû ñaây khoå, ai maø ñaønh loøng. Thoâi thì cuøng ôû vôùi nhau nhöng ôû trong söï tænh giaùc chôù khoâng phaûi trong caùi meâ môø, nhôù nhö vaäy. </w:t>
      </w:r>
    </w:p>
    <w:p>
      <w:pPr>
        <w:pStyle w:val="Normal"/>
        <w:ind w:firstLine="720"/>
        <w:jc w:val="both"/>
        <w:rPr>
          <w:rFonts w:ascii="VNI-Times" w:hAnsi="VNI-Times" w:cs="VNI-Times"/>
        </w:rPr>
      </w:pPr>
      <w:r>
        <w:rPr>
          <w:rFonts w:cs="VNI-Times" w:ascii="VNI-Times" w:hAnsi="VNI-Times"/>
        </w:rPr>
        <w:t>Tinh thaàn töø bi cuûa Ñaïo Phaät daïy chuùng ta phaûi laøm sao ñem laïi cho moïi ngöôøi aùnh saùng ñaïo lyù, ñeå cho hoï bieát ñöôïc leõ chaân thaät, khoâng taïo nhöõng ñieàu ñau khoå, luoân luoân tieán tôùi choã an vui. Loøng töø bi chuùng ta khoâng theå noùi suoâng maø phaûi ñöôïc theå hieän cuï theå. Muoán theå hieän loøng töø bi chuùng ta phaûi thöïc haønh haïnh boá thí: boá thí taøi, boá thí phaùp, boá thí voâ uùy. Phaûi ñem cuûa caûi, hoaëc ñem chaùnh phaùp mình hieåu hoaëc ñem söï toát laønh cao quyù an uûi ngöôøi ñau khoå. Ñoù môùi theå hieän loøng töø bi.</w:t>
      </w:r>
    </w:p>
    <w:p>
      <w:pPr>
        <w:pStyle w:val="Normal"/>
        <w:ind w:firstLine="720"/>
        <w:jc w:val="both"/>
        <w:rPr>
          <w:rFonts w:ascii="VNI-Times" w:hAnsi="VNI-Times" w:cs="VNI-Times"/>
        </w:rPr>
      </w:pPr>
      <w:r>
        <w:rPr>
          <w:rFonts w:cs="VNI-Times" w:ascii="VNI-Times" w:hAnsi="VNI-Times"/>
        </w:rPr>
        <w:t xml:space="preserve">Boá thí taøi phaàn lôùn daønh cho cö só Phaät töû vì hoï laøm ra tieàn. Hoï môùi coù ñieàu kieän giuùp ñôõ ngöôøi ngheøo khoå. Coøn caùc sö coù laøm ra xu con naøo ñaâu ? Neáu coù chaêng cuõng aên maøy cuûa ñaøn na thí chuû chôù ñaâu phaûi töï mình coù tieàn löông moãi thaùng. Haøng Phaät töû cuõng coù ngöôøi laøm ra tieàn cuûa, coù ngöôøi ngheøo chaùy da, vaäy laøm sao boá thí ? Neân Phaät daïy taøi thí coù hai phaàn ngoaïi taøi vaø noäi taøi. </w:t>
      </w:r>
    </w:p>
    <w:p>
      <w:pPr>
        <w:pStyle w:val="Normal"/>
        <w:ind w:firstLine="720"/>
        <w:jc w:val="both"/>
        <w:rPr>
          <w:rFonts w:ascii="VNI-Times" w:hAnsi="VNI-Times" w:cs="VNI-Times"/>
        </w:rPr>
      </w:pPr>
      <w:r>
        <w:rPr>
          <w:rFonts w:cs="VNI-Times" w:ascii="VNI-Times" w:hAnsi="VNI-Times"/>
        </w:rPr>
        <w:t>Ngöôøi Phaät töû muoán theå hieän loøng töø bi maø khoâng coù tieàn baïc giuùp cho ngöôøi ngheøo ñoùi thì ñem coâng söùc cuûa mình ra giuùp. Ngöôøi coù tieàn tôùi chuøa cuùng, ngöôøi khoâng tieàn vaøo chuøa laøm coâng quaû. Ngöôøi coù tieàn cho tieàn, ngöôøi khoâng tieàn ra coâng ñi uûy laïo, khuaân vaùc cuõng laø boá thí. Neân hieåu coù tieàn môùi boá thí ñöôïc laø laàm. Ñem cuûa boá thí laø ngoaïi taøi, ñem coâng boá thí laø noäi taøi, nhö vaäy coù ai khoâng laøm ñöôïc haïnh boá thí ñaâu.</w:t>
      </w:r>
    </w:p>
    <w:p>
      <w:pPr>
        <w:pStyle w:val="Normal"/>
        <w:ind w:firstLine="720"/>
        <w:jc w:val="both"/>
        <w:rPr>
          <w:rFonts w:ascii="VNI-Times" w:hAnsi="VNI-Times" w:cs="VNI-Times"/>
        </w:rPr>
      </w:pPr>
      <w:r>
        <w:rPr>
          <w:rFonts w:cs="VNI-Times" w:ascii="VNI-Times" w:hAnsi="VNI-Times"/>
        </w:rPr>
        <w:t>Boá thí phaùp laø phaàn cuûa Taêng Ni. Taêng Ni tu thaáy ñöôïc caùi hay, caùi cao quí cuûa Phaät phaùp, ñem söï hieåu bieát ñoù ban raûi cho Phaät töû cuøng bieát cuøng hieåu nhö mình. Ñem phaùp mình ñaõ tu hoïc ñöôïc, chæ daïy cho ngöôøi khaùc goïi laø boá thí phaùp.</w:t>
      </w:r>
    </w:p>
    <w:p>
      <w:pPr>
        <w:pStyle w:val="Normal"/>
        <w:ind w:firstLine="720"/>
        <w:jc w:val="both"/>
        <w:rPr>
          <w:rFonts w:ascii="VNI-Times" w:hAnsi="VNI-Times" w:cs="VNI-Times"/>
        </w:rPr>
      </w:pPr>
      <w:r>
        <w:rPr>
          <w:rFonts w:cs="VNI-Times" w:ascii="VNI-Times" w:hAnsi="VNI-Times"/>
        </w:rPr>
        <w:t>Boá thí taøi, boá thí phaùp caùi naøo toát hôn ? Boá thí taøi chæ giuùp ngöôøi bôùt khoå trong giai ñoaïn hieän taïi. Coøn boá thí phaùp chaúng nhöõng giuùp ngöôøi heát khoå trong hieän taïi maø maõi veà sau cuõng khoâng coøn khoå nöõa, ñoù laø ñieåm saâu xa.</w:t>
      </w:r>
    </w:p>
    <w:p>
      <w:pPr>
        <w:pStyle w:val="Normal"/>
        <w:ind w:firstLine="720"/>
        <w:jc w:val="both"/>
        <w:rPr>
          <w:rFonts w:ascii="VNI-Times" w:hAnsi="VNI-Times" w:cs="VNI-Times"/>
        </w:rPr>
      </w:pPr>
      <w:r>
        <w:rPr>
          <w:rFonts w:cs="VNI-Times" w:ascii="VNI-Times" w:hAnsi="VNI-Times"/>
        </w:rPr>
        <w:t>Ví duï chuù ñaïp xích loâ coù moät vôï hai con, moãi ngaøy chaïy xe kieám ñöôïc hai ba chuïc ngaøn nuoâi vôï nuoâi con. Nhöng neáu chieàu voâ quaùn nhaäu heát thì vôï con ñoùi khoå. Ngöôøi haøng xoùm thaáy thöông, ñem ít lít gaïo laïi cho, ñoù laø boá thí taøi. Roài mai chuù ñaïp xe coù tieàn cuõng nhaäu heát nhö vaäy thì sao, cho ñeán chöøng naøo môùi ñuû, chöøng naøo gia ñình môùi aám no. Baây giôø coù moät thaày, moät coâ naøo ñoù saùng suoát tôùi khuyeân chuù, noùi vôùi chuù uoáng röôïu coù haïi gì, beänh hoaïn ra sao, roài vì uoáng röôïu maø khoâng ñuû tieàn nuoâi vôï con, laøm vôï con ñoùi khoå. Chuù nghe hieåu, thöùc tænh boû röôïu. Nhö vaäy chuùng ta chæ noùi chuyeän moät giôø, nöûa giôø maø chuù thöùc tænh boû röôïu. Töø ñoù laøm ñöôïc bao nhieâu tieàn chuù ñem veà nuoâi vôï con. Nhö vaäy boá thí phaùp khoâng coù caïn heát. Chæ duøng lôøi noùi, lyù leõ chaân thaät khuyeân chæ ngöôøi, khi ngöôøi tænh ngoä roài gia ñình heát khoå. Coøn neáu cho tieàn cho côm haèng ngaøy, thì hoï chæ heát khoå taïm roài mai moát seõ khoå nöõa. Nhö vaäy caùi naøo hôn ?</w:t>
      </w:r>
    </w:p>
    <w:p>
      <w:pPr>
        <w:pStyle w:val="Normal"/>
        <w:ind w:firstLine="720"/>
        <w:jc w:val="both"/>
        <w:rPr>
          <w:rFonts w:ascii="VNI-Times" w:hAnsi="VNI-Times" w:cs="VNI-Times"/>
        </w:rPr>
      </w:pPr>
      <w:r>
        <w:rPr>
          <w:rFonts w:cs="VNI-Times" w:ascii="VNI-Times" w:hAnsi="VNI-Times"/>
        </w:rPr>
        <w:t xml:space="preserve">Coù keû cho raèng ngöôøi tu Phaät tieâu cöïc quaù, nhaát laø Taêng Ni khoâng chòu laøm phöôùc, laøm vieäc xaõ hoäi, cöù ñi noùi phaùp hoaøi. Nhöõng ngöôøi tích cöïc laøm vieäc naøy, vieäc kia giuùp cho ñoàng baøo raát deã thaáy, coøn ngöôøi noùi phaùp xem nhö khoâng coù lôïi ích gì. Nhöng thaät tình vieäc naøy lôïi raát lôùn. Neân trong hai thöù boá thí: boá thí taøi vaø boá thí phaùp thì boá thí phaùp laø hôn. </w:t>
      </w:r>
    </w:p>
    <w:p>
      <w:pPr>
        <w:pStyle w:val="Normal"/>
        <w:ind w:firstLine="720"/>
        <w:jc w:val="both"/>
        <w:rPr>
          <w:rFonts w:ascii="VNI-Times" w:hAnsi="VNI-Times" w:cs="VNI-Times"/>
        </w:rPr>
      </w:pPr>
      <w:r>
        <w:rPr>
          <w:rFonts w:cs="VNI-Times" w:ascii="VNI-Times" w:hAnsi="VNI-Times"/>
        </w:rPr>
        <w:t>Boá thí phaùp laø ñem loøng töø bi cuûa mình chæ daïy nhaéc nhôû moïi ngöôøi bieát tu, chæ daïy nhieàu chöøng naøo toát chöøng aáy. Giaû söû toâi coù möôøi ngaøn ñoàng muoán ñem boá thí, neáu toâi cho moãi ngöôøi moät ngaøn ñoàng, thì cho möôøi ngöôøi laø heát. Coøn toâi boá thí phaùp thì coù moät traêm ngöôøi, toâi cuõng boá thí troïn ñuû heát. Vaäy boá thí phaùp laø baát taän. Chuùng ta hoïc ñaïo phaûi hoïc caùi baát taän, coøn nhöõng vieäc coù chöøng möïc, coù giôùi haïn chuùng ta laøm moät phaàn nhoû thoâi, goác laø phaûi boá thí phaùp. Muoán boá thí phaùp, chuùng ta phaûi coù hoïc coù tu vaø coù loøng töø bi. Vì vaäy töø bi sau trí tueä. Hai vieäc ñoù khoâng taùch rôøi nhau.</w:t>
      </w:r>
    </w:p>
    <w:p>
      <w:pPr>
        <w:pStyle w:val="Normal"/>
        <w:ind w:firstLine="720"/>
        <w:jc w:val="both"/>
        <w:rPr>
          <w:rFonts w:ascii="VNI-Times" w:hAnsi="VNI-Times" w:cs="VNI-Times"/>
        </w:rPr>
      </w:pPr>
      <w:r>
        <w:rPr>
          <w:rFonts w:cs="VNI-Times" w:ascii="VNI-Times" w:hAnsi="VNI-Times"/>
        </w:rPr>
        <w:t>Boá thí voâ uùy laø sao ? Voâ uùy laø khoâng sôï. Chuùng ta mang tôùi cho ngöôøi nieàm an oån khoâng sôï haõi. Khoâng sôï naøy coù nhieàu thöù: Sôï ma, sôï raén, sôï coïp… ñuû thöù sôï.</w:t>
      </w:r>
    </w:p>
    <w:p>
      <w:pPr>
        <w:pStyle w:val="Normal"/>
        <w:ind w:firstLine="720"/>
        <w:jc w:val="both"/>
        <w:rPr>
          <w:rFonts w:ascii="VNI-Times" w:hAnsi="VNI-Times" w:cs="VNI-Times"/>
        </w:rPr>
      </w:pPr>
      <w:r>
        <w:rPr>
          <w:rFonts w:cs="VNI-Times" w:ascii="VNI-Times" w:hAnsi="VNI-Times"/>
        </w:rPr>
        <w:t xml:space="preserve">Thí duï ñoái vôùi ngöôøi sôï ma, chuùng ta muoán cho hoï khoûi sôï, phaûi giaûi thích cho hoï hieåu ma khoâng ñaùng sôï. Phaät daïy trong luïc ñaïo luaân hoài: ñòa nguïc, ngaï quyû, suùc sanh, ngöôøi, A-tu-la, trôøi, thì ngaï quyû laø loaïi quyû ñoùi ñöùng thöù hai, ngöôøi cao hôn ngaï quyû hai caáp. Mình cao hôn noù maø laïi sôï noù thì voâ lyù quaù. Chaúng leõ oâng Tænh tröôûng laïi sôï ngöôøi daân, ngöôøi laïi sôï ma thì thaät ngu khôø. Giaûi thích cho ngöôøi bieát vaø heát sôï ñoù laø boá thí voâ uùy. </w:t>
      </w:r>
    </w:p>
    <w:p>
      <w:pPr>
        <w:pStyle w:val="Normal"/>
        <w:ind w:firstLine="720"/>
        <w:jc w:val="both"/>
        <w:rPr>
          <w:rFonts w:ascii="VNI-Times" w:hAnsi="VNI-Times" w:cs="VNI-Times"/>
        </w:rPr>
      </w:pPr>
      <w:r>
        <w:rPr>
          <w:rFonts w:cs="VNI-Times" w:ascii="VNI-Times" w:hAnsi="VNI-Times"/>
        </w:rPr>
        <w:t>Nhö coù ngöôøi sôï cheát, chuùng ta phaûi giaûng giaûi cho hoï hieåu cheát laø moät leõ ñöông nhieân thoâi, ai roài cuõng phaûi cheát. Phaät cheát, Boà-taùt cheát, chö Thaùnh taêng cheát, phaøm taêng phaøm ni cheát, cö só cheát. Ñoù laø chuyeän thöôøng, phaûi chi coù ngöôøi khoâng cheát thì mình sôï, ai cuõng cheát heát thì coù chi maø sôï. Giaûi thích coù caên baûn cho ngöôøi ta hieåu, hieåu roài thì khoâng sôï. Ñoù laø boá thí voâ uùy. Nhö vaäy, boá thí phaùp truøm caû boá thí chaùnh phaùp vaø boá thí voâ uùy luoân.</w:t>
      </w:r>
    </w:p>
    <w:p>
      <w:pPr>
        <w:pStyle w:val="Normal"/>
        <w:ind w:firstLine="720"/>
        <w:jc w:val="both"/>
        <w:rPr>
          <w:rFonts w:ascii="VNI-Times" w:hAnsi="VNI-Times" w:cs="VNI-Times"/>
        </w:rPr>
      </w:pPr>
      <w:r>
        <w:rPr>
          <w:rFonts w:cs="VNI-Times" w:ascii="VNI-Times" w:hAnsi="VNI-Times"/>
        </w:rPr>
        <w:t>Ngöôøi tu neáu thieáu hai phaàn trí tueä vaø töø bi thì khoâng xöùng ñaùng laø ngöôøi tu. Vaäy maø coù nhieàu ngöôøi tha thieát vaøo thaát tu suoát ñôøi, tu tôùi cheát. Nghó theá laø khoâng coù töø bi, khoâng coù töø bi maø daùm nhaän nôï cuûa thí chuû, nhö vaäy laø aên gian roài. Ñoù laø ñieàu khoâng hôïp lyù. Nhaäp thaát tu ñeå saùng ñaïo thì ñöôïc, nhöng cuõng phaûi ñi giaùo hoùa, chôù khoâng ñöôïc ñoùng cöûa suoát ñôøi.</w:t>
      </w:r>
    </w:p>
    <w:p>
      <w:pPr>
        <w:pStyle w:val="Normal"/>
        <w:ind w:firstLine="720"/>
        <w:jc w:val="both"/>
        <w:rPr>
          <w:rFonts w:ascii="VNI-Times" w:hAnsi="VNI-Times" w:cs="VNI-Times"/>
        </w:rPr>
      </w:pPr>
      <w:r>
        <w:rPr>
          <w:rFonts w:cs="VNI-Times" w:ascii="VNI-Times" w:hAnsi="VNI-Times"/>
        </w:rPr>
        <w:t xml:space="preserve">Hoài xöa hoïc luaät, Phaät daïy thaày Tyø-kheo khoâng neân ñi deùp da vì laøm toån thöông loøng töø bi. Nhöng khi thaáy Boà-taùt Vaên Thuø côõi sö töû, Boà-taùt Phoå Hieàn côõi voi… toâi sinh ra thaéc maéc. Taïi sao caùc Ngaøi khoâng ñöùng treân cuïm maây thoâi ñöôïc roài. Laïi côõi sö töû côõi voi, nhö vaäy caùc Ngaøi coù töø bi khoâng ? Sau khi tra cöùu hieåu ra roài toâi môùi thaáy coù lyù. Vì ñöùc Phaät Thích Ca laø vò giaùo chuû coõi Ta-baø, maø daân coõi Ta-baø naøy thì cang cöôøng nan ñieàu nan phuïc. Muoán ñieàu phuïc ñöôïc phaûi coù trí tueä vöôït böïc, neân vò Boà-taùt phuï taù thöù nhaát cho ñöùc Phaät laø Vaên Thuø. </w:t>
      </w:r>
    </w:p>
    <w:p>
      <w:pPr>
        <w:pStyle w:val="Normal"/>
        <w:ind w:firstLine="720"/>
        <w:jc w:val="both"/>
        <w:rPr>
          <w:rFonts w:ascii="VNI-Times" w:hAnsi="VNI-Times" w:cs="VNI-Times"/>
        </w:rPr>
      </w:pPr>
      <w:r>
        <w:rPr>
          <w:rFonts w:cs="VNI-Times" w:ascii="VNI-Times" w:hAnsi="VNI-Times"/>
        </w:rPr>
        <w:t>Vaên Thuø töôïng tröng cho Caên baûn trí. Ngaøi ngoài treân löng sö töû ñeå bieåu tröng raèng chæ coù trí tueä môùi haøng phuïc ñöôïc ma quaân, chæ coù trí tueä môùi giaùo hoùa ñöôïc chuùng sanh cang cöôøng naøy. Ñoù laø yù nghóa heát söùc thaâm traàm. Song vì chuùng sanh coõi naøy cöùng ñaàu quaù, duøng trí tueä daïy hoï, roài ít böõa cuõng trôû laïi y cuõ, thì laøm sao ñaây. Vì vaäy phaûi coù ñaïi nguyeän ñaïi haïnh, cho neân beân traùi cuûa ñöùc Phaät vò Boà-taùt phuï taù thöù hai laø Phoå Hieàn côõi voi. Vì haïnh lôùn maïnh neân töôïng tröng cho voi. Voi saùu ngaø nghóa laø ñem phaùp giaùo hoaù chuùng sanh khoâng bieát meät moûi. Nhö vaäy caùc hình töôïng aáy mang yù nghóa ñöùc Phaät vaøo coõi Ta baø giaùo hoùa phaûi coù ñuû trí tueä vöôït böïc, haïnh nguyeän to lôùn môùi giaùo hoaù ñöôïc. Neáu khoâng seõ deã thoaùi chuyeån, deã chaùn laém.</w:t>
      </w:r>
    </w:p>
    <w:p>
      <w:pPr>
        <w:pStyle w:val="Normal"/>
        <w:ind w:firstLine="720"/>
        <w:jc w:val="both"/>
        <w:rPr>
          <w:rFonts w:ascii="VNI-Times" w:hAnsi="VNI-Times" w:cs="VNI-Times"/>
        </w:rPr>
      </w:pPr>
      <w:r>
        <w:rPr>
          <w:rFonts w:cs="VNI-Times" w:ascii="VNI-Times" w:hAnsi="VNI-Times"/>
        </w:rPr>
        <w:t>Ñöùc Phaät Di Ñaø thì beân phaûi coù Boà-taùt Quan Theá AÂm, beân traùi coù Boà-taùt Ñaïi Theá Chí. Ñöùc Phaät Di Ñaø ôû coõi Cöïc Laïc laø choã saïch vui. Muoán sang Ta- baø laø choã ueá tröôïc ñoä chuùng sanh, phaûi coù loøng töø bi traøn treà, neân töôïng tröng cho Boà-taùt Quan Theá AÂm. Vì chuùng sanh khoù ñoä neân chuùng ta thaáy veõ töôïng ñöùc Phaät Di Ñaø ôû treân maây duoãi tay xuoáng, coøn chuùng sanh ñang troài huïp döôùi bieån maø khoâng chòu troài ñaàu leân ñöa tay cho Phaät vôùt, cöù huïp laën ôû döôùi hoaøi. Vì vaäy muoán khoâng thoái taâm phaûi coù ñaïi chí töùc laø chí cöùng raén vöõng vaøng. Duø cho noù khoù, noù meâ, noù ñaém say nguõ duïc cuõng raùng chôø vôùt noù leân. Neáu khoâng coù chí lôùn thì chaùn laém.</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Thí duï trong hoaøn caûnh xaõ hoäi cuûa chuùng ta, coù ngöôøi khaù giaû thaáy nhöõng ñöùa treû buïi ñôøi lang thang ôû goùc phoá naøy goùc chôï kia muoán gom laïi nuoâi daïy. Töø moät ngöôøi giaøu coù, baây giôø caát traïi veà ôû vôùi maáy thaèng nhoû khoù daïy nhö vaäy thì phaûi hy sinh söï oån ñònh cuûa mình, chaáp nhaän caûnh khoå. Do ñoù phaûi coù loøng töø bi tröôùc, loøng töø bi thaät roäng lôùn môùi laøm ñöôïc vieäc ñoù. Maáy ñöùa nhoû ñem veà daïy coù deã ñaâu. Nhieàu khi noù muoán thoi laïi mình nöõa. Noù laø daân buïi ñôøi, mình thöông muoán daïy doã noù, nhöng noù laïi khoâng bieát gì, khoâng mang ôn maø coøn cöï caõi vôùi mình. Neáu khoâng coù yù chí vöõng beàn saét ñaù thì khoâng theå naøo laøm ñöôïc. </w:t>
      </w:r>
    </w:p>
    <w:p>
      <w:pPr>
        <w:pStyle w:val="Normal"/>
        <w:ind w:firstLine="720"/>
        <w:jc w:val="both"/>
        <w:rPr>
          <w:rFonts w:ascii="VNI-Times" w:hAnsi="VNI-Times" w:cs="VNI-Times"/>
        </w:rPr>
      </w:pPr>
      <w:r>
        <w:rPr>
          <w:rFonts w:cs="VNI-Times" w:ascii="VNI-Times" w:hAnsi="VNI-Times"/>
        </w:rPr>
        <w:t>Cuõng vaäy Phaät töø coõi tònh ñeán, muoán ñoä chuùng sanh coõi ueá naøy phaûi coù loøng töø bi, phaûi coù yù chí maïnh meõ môùi ñoä ñöôïc. Chuùng ta muoán duøng taâm töø bi cuûa mình ñeå giaùo hoùa chuùng sanh khoù ñieàu phuïc ñoù, thì phaûi coù yù chí kieân cöôøng nhö Boà- taùt Ñaïi Theá Chí môùi ñöôïc.</w:t>
      </w:r>
    </w:p>
    <w:p>
      <w:pPr>
        <w:pStyle w:val="Normal"/>
        <w:ind w:firstLine="720"/>
        <w:jc w:val="both"/>
        <w:rPr>
          <w:rFonts w:ascii="VNI-Times" w:hAnsi="VNI-Times" w:cs="VNI-Times"/>
        </w:rPr>
      </w:pPr>
      <w:r>
        <w:rPr>
          <w:rFonts w:cs="VNI-Times" w:ascii="VNI-Times" w:hAnsi="VNI-Times"/>
        </w:rPr>
        <w:t xml:space="preserve">Toâi noùi ñieàu ñoù coù lieân heä vôùi Taêng Ni baây giôø. Lieân heä ra sao ? Bôûi vì Taêng Ni hieän nay thích hoïc xong, chaïy veà Thaønh phoá hoïc leân Cao caáp, roài Ñaïi hoïc. Ñaïi hoïc ñaïo xong, muoán ra hoïc Ñaïi hoïc ñôøi nöõa, roài bay ñi AÁn Ñoä, Ñaøi Loan hoïc Tieán só. Khi ñoù ôû thoân queâ nhieàu Phaät töû coù chuøa maø bò hoaïi vì khoâng thaày, khoâng coâ ñeå höôùng daãn daïy doã. Mình cöù lo chaïy leân, khoâng ai nghó ñeán ngöôøi ngoùng chôø mình, troâng ñôïi mình. </w:t>
      </w:r>
    </w:p>
    <w:p>
      <w:pPr>
        <w:pStyle w:val="Normal"/>
        <w:ind w:firstLine="720"/>
        <w:jc w:val="both"/>
        <w:rPr>
          <w:rFonts w:ascii="VNI-Times" w:hAnsi="VNI-Times" w:cs="VNI-Times"/>
        </w:rPr>
      </w:pPr>
      <w:r>
        <w:rPr>
          <w:rFonts w:cs="VNI-Times" w:ascii="VNI-Times" w:hAnsi="VNI-Times"/>
        </w:rPr>
        <w:t>Neân toâi nhaéc Taêng Ni phaûi coù taâm bieát thöông nhöõng ngöôøi chôø ñôïi mình, troâng ngoùng mình. Hoïc roài ñem söï hieåu bieát chaùnh phaùp ñoù giaùo hoùa ñöôïc naêm baûy ngöôøi, thì phöôùc ñöùc cuõng lôùn laém. Do ñoù quyù vò thaáy traùch nhieäm chuùng ta khoâng phaûi ñôn giaûn. Khoâng phaûi lo cho mình coù ñòa vò cao, coù chöùc töôùc lôùn laø hay. Maø phaûi laøm sao thöïc teá ñôøi mình ñem lôïi ích thieát thöïc cho Phaät töû, cho moïi ngöôøi. Ñoù môùi laø giaù trò thöïc ñaùng quyù.</w:t>
      </w:r>
    </w:p>
    <w:p>
      <w:pPr>
        <w:pStyle w:val="Normal"/>
        <w:ind w:firstLine="720"/>
        <w:jc w:val="both"/>
        <w:rPr>
          <w:rFonts w:ascii="VNI-Times" w:hAnsi="VNI-Times" w:cs="VNI-Times"/>
        </w:rPr>
      </w:pPr>
      <w:r>
        <w:rPr>
          <w:rFonts w:cs="VNI-Times" w:ascii="VNI-Times" w:hAnsi="VNI-Times"/>
        </w:rPr>
        <w:t>Mong taát caû Taêng Ni ôû ñaây haõy nhôù laáy ñieàu naøy, maø ñem heát taâm nguyeän phuïng söï chuùng sanh ñeå ñeàn aân chö Phaät.</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MÌNH LAØ CAÙI GÌ ?</w:t>
      </w:r>
    </w:p>
    <w:p>
      <w:pPr>
        <w:pStyle w:val="Normal"/>
        <w:jc w:val="center"/>
        <w:rPr>
          <w:rFonts w:ascii="VNI-Times" w:hAnsi="VNI-Times" w:cs="VNI-Times"/>
        </w:rPr>
      </w:pPr>
      <w:r>
        <w:rPr>
          <w:rFonts w:cs="VNI-Times" w:ascii="VNI-Times" w:hAnsi="VNI-Times"/>
        </w:rPr>
        <w:t>Giaûng taïi Thieàn vieän Truùc Laâm - 1997.</w:t>
      </w:r>
    </w:p>
    <w:p>
      <w:pPr>
        <w:pStyle w:val="Normal"/>
        <w:ind w:firstLine="720"/>
        <w:jc w:val="both"/>
        <w:rPr>
          <w:rFonts w:ascii="VNI-Times" w:hAnsi="VNI-Times" w:cs="VNI-Times"/>
        </w:rPr>
      </w:pPr>
      <w:r>
        <w:rPr>
          <w:rFonts w:cs="VNI-Times" w:ascii="VNI-Times" w:hAnsi="VNI-Times"/>
        </w:rPr>
        <w:t>Hoâm nay, ñaïo traøng Thaùi Tueä veà Thieàn vieän Truùc Laâm cuùng döôøng muøa an cö, quí thaày coù ít lôøi nhaéc nhôû cho ñaïo traøng ñeå quí vò tinh taán tu haønh.</w:t>
      </w:r>
    </w:p>
    <w:p>
      <w:pPr>
        <w:pStyle w:val="Normal"/>
        <w:ind w:firstLine="720"/>
        <w:jc w:val="both"/>
        <w:rPr>
          <w:rFonts w:ascii="VNI-Times" w:hAnsi="VNI-Times" w:cs="VNI-Times"/>
        </w:rPr>
      </w:pPr>
      <w:r>
        <w:rPr>
          <w:rFonts w:cs="VNI-Times" w:ascii="VNI-Times" w:hAnsi="VNI-Times"/>
        </w:rPr>
        <w:t>Laø ngöôøi Phaät töû, quí vò vöøa lo sinh soáng cho gia ñình, vöøa lo tu haønh, ñoàng thôøi giuùp ñôõ huynh ñeä chung quanh cuøng bieát tu, ñoù laø duyeân toát. Vì vaäy toâi seõ nhaéc nhôû theâm cho quí Phaät töû nhöõng ñieåm troïng yeáu trong Phaät phaùp.</w:t>
      </w:r>
    </w:p>
    <w:p>
      <w:pPr>
        <w:pStyle w:val="Normal"/>
        <w:ind w:firstLine="720"/>
        <w:jc w:val="both"/>
        <w:rPr>
          <w:rFonts w:ascii="VNI-Times" w:hAnsi="VNI-Times" w:cs="VNI-Times"/>
        </w:rPr>
      </w:pPr>
      <w:r>
        <w:rPr>
          <w:rFonts w:cs="VNI-Times" w:ascii="VNI-Times" w:hAnsi="VNI-Times"/>
        </w:rPr>
        <w:t>Ñöùc Phaät Thích Ca khi sinh ra ñôøi, moät tay chæ trôøi moät tay chæ ñaát, noùi caâu: “Treân trôøi, döôùi trôøi, chæ coù ta laø hôn heát.” Caâu naøy quyù thaày ñaõ giaûng roäng roài, nhöng ôû ñaây toâi nhaán maïnh laïi troïng taâm. Ngöôøi ta cöù nghó Phaät noùi theá laø baûn ngaõ hôn heát, nhöng söï thaät khoâng phaûi vaäy. Vôùi thaâm yù cuûa ñaïo Phaät thì treân trôøi döôùi trôøi chæ coù ta, töùc con ngöôøi laø hôn heát.</w:t>
      </w:r>
    </w:p>
    <w:p>
      <w:pPr>
        <w:pStyle w:val="Normal"/>
        <w:ind w:firstLine="720"/>
        <w:jc w:val="both"/>
        <w:rPr>
          <w:rFonts w:ascii="VNI-Times" w:hAnsi="VNI-Times" w:cs="VNI-Times"/>
        </w:rPr>
      </w:pPr>
      <w:r>
        <w:rPr>
          <w:rFonts w:cs="VNI-Times" w:ascii="VNI-Times" w:hAnsi="VNI-Times"/>
        </w:rPr>
        <w:t>Taïi sao vaäy ? Vì trong vuõ truï, trôøi che ñaát chôû nhöng trôøi ñaát voâ tri, chæ con ngöôøi laø coù tri giaùc. Ñaát chôû ñaát nuoâi chuùng ta, nhöng ñaát coù bieát laøm gì ñaâu, chæ laø hình töôùng che chôû giuùp cho mình coù söï soáng. Coøn trôøi laø maây, möa, maët trôøi, maët traêng, giuùp cho ta ñuû ñieàu kieän soáng treân theá gian naøy. Neân noùi trôøi ñaát voâ tri, chæ coù con ngöôøi tri giaùc, nhö vaäy tri giaùc laø treân taát caû. Vì theá con ngöôøi laø troïng taâm cuûa trôøi ñaát, chôù khoâng phaûi thöôøng.</w:t>
      </w:r>
    </w:p>
    <w:p>
      <w:pPr>
        <w:pStyle w:val="Normal"/>
        <w:ind w:firstLine="720"/>
        <w:jc w:val="both"/>
        <w:rPr>
          <w:rFonts w:ascii="VNI-Times" w:hAnsi="VNI-Times" w:cs="VNI-Times"/>
        </w:rPr>
      </w:pPr>
      <w:r>
        <w:rPr>
          <w:rFonts w:cs="VNI-Times" w:ascii="VNI-Times" w:hAnsi="VNI-Times"/>
        </w:rPr>
        <w:t>Laâu nay chuùng ta ai cuõng nhö ai, haàu heát ñeàu coi thöôøng mình, chæ kính trôøi troïng ñaát. Ñoù laø loãi laàm raát to. Sôï trôøi phaït, mong trôøi thöông, caàu thoå ñòa uûng hoä cho nhieàu…  taát caû nhöõng vieäc ñoù chæ laø phaàn phuï beân ngoaøi khoâng ñaùng keå. Chính yeáu laø con ngöôøi. Con ngöôøi raát quan troïng ñoái vôùi ñaïo Phaät, neân ñöùc Phaät Thích Ca ra ñôøi ñaõ tuyeân boá muïc tieâu troïng yeáu ñoù. Ngaøi ra ñôøi laø vì ñeà cao giaù trò cuûa con ngöôøi. Ñoù laø troïng taâm, khaùc vôùi caùc nhaø khoa hoïc hay trieát hoïc, luoân nghieân cöùu tìm toøi beân ngoaøi, chinh phuïc vuõ truï maø queân xoay laïi con ngöôøi, chinh phuïc chính baûn thaân mình.</w:t>
      </w:r>
    </w:p>
    <w:p>
      <w:pPr>
        <w:pStyle w:val="Normal"/>
        <w:ind w:firstLine="720"/>
        <w:jc w:val="both"/>
        <w:rPr>
          <w:rFonts w:ascii="VNI-Times" w:hAnsi="VNI-Times" w:cs="VNI-Times"/>
        </w:rPr>
      </w:pPr>
      <w:r>
        <w:rPr>
          <w:rFonts w:cs="VNI-Times" w:ascii="VNI-Times" w:hAnsi="VNI-Times"/>
        </w:rPr>
        <w:t>Quí Phaät töû kieåm nghieäm laïi trong ñôøi soáng cuûa mình, xeùt xem chuùng ta nhôù mình nhieàu hay nhôù beân ngoaøi nhieàu. Saùng thöùc daäy thì sao ? Söûa soaïn ñi chôï hoaëc ñi laøm coâng taùc, luoân luoân nhôù nhöõng vieäc beân ngoaøi, chôù khoâng nhôù mình. Lo ñieàu naøy ñieàu kia, mua saém ñuû thöù. Ngoaøi chôï coù nhöõng moùn haøng môùi laï, neáu trong tuùi coù tieàn lieàn ñi mua saém. Chuùng ta öa thích nhöõng gì môùi laï beân ngoaøi, ít khi nghó ñeán con ngöôøi mình. Quí vò coù khi naøo nghó mình laø caùi gì khoâng ? Chaéc khoâng ! Cöù haøi loøng vôùi con ngöôøi nhö vaày, söï soáng nhö vaày laø ñuû roài. Theâm nöõa laø söï aên maëc, nhaø cöûa, xe coä, lo baáy nhieâu ñoù maø queân nghó mình laø caùi gì.</w:t>
      </w:r>
    </w:p>
    <w:p>
      <w:pPr>
        <w:pStyle w:val="Normal"/>
        <w:ind w:firstLine="720"/>
        <w:jc w:val="both"/>
        <w:rPr>
          <w:rFonts w:ascii="VNI-Times" w:hAnsi="VNI-Times" w:cs="VNI-Times"/>
        </w:rPr>
      </w:pPr>
      <w:r>
        <w:rPr>
          <w:rFonts w:cs="VNI-Times" w:ascii="VNI-Times" w:hAnsi="VNI-Times"/>
        </w:rPr>
        <w:t>Mình laø gì khoâng bieát maø caùi gì cuõng lo cho mình. Saém maùy thu thanh, hoûi saém cho ai, saém cho mình. Mua chieác neäm ñeå laøm gì ? Ñeå cho mình naèm. Caùi gì cuõng mình heát. Nhöng thöû hoûi mình laø gì thì khoâng bieát ! Ñoù laø ñieåm chính yeáu maø taát caû chuùng ta queân, chuùng ta lô laø.</w:t>
      </w:r>
    </w:p>
    <w:p>
      <w:pPr>
        <w:pStyle w:val="Normal"/>
        <w:ind w:firstLine="720"/>
        <w:jc w:val="both"/>
        <w:rPr>
          <w:rFonts w:ascii="VNI-Times" w:hAnsi="VNI-Times" w:cs="VNI-Times"/>
        </w:rPr>
      </w:pPr>
      <w:r>
        <w:rPr>
          <w:rFonts w:cs="VNI-Times" w:ascii="VNI-Times" w:hAnsi="VNI-Times"/>
        </w:rPr>
        <w:t>Ñaïo Phaät khoâng cho pheùp ngöôøi Phaät töû nhö vaäy maø chuùng ta phaûi bieát mình cho raønh reõ, töôøng taän. Vaät beân ngoaøi chæ phuï thuoäc, nghóa laø bieát ñöôïc bao nhieâu hay baáy nhieâu, troïng yeáu laø phaûi bieát mình, vì con ngöôøi laø troïng taâm cuûa vuõ truï. Bieát taát caû maø khoâng bieát mình thì caùi bieát ñoù chöa thaät bieát. Taát caû taøi saûn mình ñöôïc maø hoûi mình laø caùi gì cuõng khoâng bieát. Nhö vaäy, taát caû caùi ñöôïc ñoù ñeàu khoâng giaûi quyeát taän coäi goác cuûa con ngöôøi. Soáng maø khoâng bieát mình laø gì thì cuoäc soáng heát söùc roãng, voâ giaù trò. Neáu chuùng ta chæ lo aên maëc cho sung söôùng, nhaø laàu xe hôi, töùc laø chæ lo thuï höôûng sung tuùc, maø mình laø gì khoâng bieát thì ai höôûng thuï ñaây ?</w:t>
      </w:r>
    </w:p>
    <w:p>
      <w:pPr>
        <w:pStyle w:val="Normal"/>
        <w:ind w:firstLine="720"/>
        <w:jc w:val="both"/>
        <w:rPr>
          <w:rFonts w:ascii="VNI-Times" w:hAnsi="VNI-Times" w:cs="VNI-Times"/>
        </w:rPr>
      </w:pPr>
      <w:r>
        <w:rPr>
          <w:rFonts w:cs="VNI-Times" w:ascii="VNI-Times" w:hAnsi="VNI-Times"/>
        </w:rPr>
        <w:t xml:space="preserve">Ñoù laø vaán ñeà maø ñöùc Phaät hay ngöôøi tu hy sinh caû cuoäc ñôøi, phaêng tìm cho ra manh moái ñeå giaûi quyeát veà thaân phaän con ngöôøi. Ngaøy nay chuùng ta tu theo ñaïo Phaät caàn phaûi hieåu vaán ñeà ñoù, khoâng theå xem thöôøng. Cöù lo aên lo maëc, lo soáng ñeå chôø tôùi ngaøy cheát, cuoái cuøng laø tan raõ. Ví nhö chuùng ta caát caùi nhaø thaät ñeïp nhöng bieát mai moát noù seõ tan naùt thì coøn quí noù khoâng ? Caùi khoâng beàn, khoâng laâu daøi, chuùng ta ñaâu coù quí. Vaäy thì thaân naøy khoâng laâu daøi, taïi sao mình laïi quí, ñoù laø meâ hay giaùc ? Ñoù laø meâ. </w:t>
      </w:r>
    </w:p>
    <w:p>
      <w:pPr>
        <w:pStyle w:val="Normal"/>
        <w:ind w:firstLine="720"/>
        <w:jc w:val="both"/>
        <w:rPr>
          <w:rFonts w:ascii="VNI-Times" w:hAnsi="VNI-Times" w:cs="VNI-Times"/>
        </w:rPr>
      </w:pPr>
      <w:r>
        <w:rPr>
          <w:rFonts w:cs="VNI-Times" w:ascii="VNI-Times" w:hAnsi="VNI-Times"/>
        </w:rPr>
        <w:t>Vì vaäy ñaïo Phaät daïy chuùng ta phaûi giaùc, chôù khoâng cho meâ. Ngöôøi meâ thì khoâng saùng suoát, khoâng coù trí tueä. Maø khoâng saùng suoát, khoâng trí tueä thì soáng nhö cheát, khoâng coù giaù trò gì heát ! YÙ nghóa quan troïng laø phaûi bieát ñöôïc mình thì cuoäc soáng môùi coù giaù trò. Duø soáng ngheøo hay soáng thieáu thoán vaãn coù yù nghóa nhö thöôøng. Coøn khoâng bieát mình laø gì thì cuoäc soáng hoaøn toaøn voâ nghóa.</w:t>
      </w:r>
    </w:p>
    <w:p>
      <w:pPr>
        <w:pStyle w:val="Normal"/>
        <w:ind w:firstLine="720"/>
        <w:jc w:val="both"/>
        <w:rPr>
          <w:rFonts w:ascii="VNI-Times" w:hAnsi="VNI-Times" w:cs="VNI-Times"/>
        </w:rPr>
      </w:pPr>
      <w:r>
        <w:rPr>
          <w:rFonts w:cs="VNI-Times" w:ascii="VNI-Times" w:hAnsi="VNI-Times"/>
        </w:rPr>
        <w:t>Nhöng muoán bieát mình laø gì phaûi laøm sao ? Chính ñieåm naøy toâi muoán höôùng daãn cho quí Phaät töû öùng duïng tu taäp ñeå tìm laïi xem mình laø caùi gì ? Bao nhieâu ngöôøi duø trí thöùc hay bình daân ñeàu nghó mình luoân luoân hieän tieàn, nhöng hoûi mình laø gì thì khoâng traû lôøi ñöôïc. Nhö vaäy, caùi hieän tieàn ñoù cuõng chæ laø aûo töôûng thoâi. Chuùng ta phaûi tìm ra leõ thaät mình laø gì chôù khoâng theå töôûng töôïng ñöôïc. Chuùng ta tu khoâng phaûi tìm caùi gì xa xoâi ôû beân ngoaøi maø phaûi xoay laïi soi saùng chính mình ñeå tìm xem mình laø gì ? Caùi gì laø thaät mình ? Neáu tìm ra ñöôïc caùi thaät mình laø ngoä ñaïo. Ñöøng töôûng ngoä ñaïo laø chaïy leân non, leân nuùi, leân maây, leân trôøi, maø ngoä ñaïo laø tìm ra ñöôïc caùi thaät mình. Tìm ñöôïc caùi thaät mình roài thì ngang ñoù giaûi quyeát xong doøng sinh töû. Khoâng tìm ra ñöôïc caùi thaät mình thì luoân luoân soáng trong dao ñoäng, bieán chuyeån. Maø dao ñoäng bieán chuyeån laø töôùng sinh dieät voâ thöôøng. Neáu chaáp giöõ taát caû hình töôùng taâm nieäm voâ thöôøng laø mình thì mình laø moät doøng bieán chuyeån. Chuyeån bieán nôi naøy tôùi nôi kia khoâng döøng, Phaät goïi ñoù laø luaân hoài. Ñaõ luaân hoài thì chæ coù giaûi thoaùt luaân hoài môùi laø vui.</w:t>
      </w:r>
    </w:p>
    <w:p>
      <w:pPr>
        <w:pStyle w:val="Normal"/>
        <w:ind w:firstLine="720"/>
        <w:jc w:val="both"/>
        <w:rPr>
          <w:rFonts w:ascii="VNI-Times" w:hAnsi="VNI-Times" w:cs="VNI-Times"/>
        </w:rPr>
      </w:pPr>
      <w:r>
        <w:rPr>
          <w:rFonts w:cs="VNI-Times" w:ascii="VNI-Times" w:hAnsi="VNI-Times"/>
        </w:rPr>
        <w:t>Toâi thöôøng noùi thaân naøy khoâng phaûi thieät mình. Nhöng ai cuõng baùm vaøo noù, cuõng nghó noù laø mình. Neáu thaân naøy thaät mình thì noù nguyeân veïn, nhöng neáu ôû trong da thòt chuùng ta choã naøo bò ung nhoït thì coù muû hoâi haùm. Muû hoâi haùm ñoù laø mình chaêng ? Ñaõ töø da thòt mình loaïi ra thì noù ñaâu phaûi mình. Neáu laø mình thì chuùng ta phaûi meán noù chöù, ngöôïc laïi mình raát gôùm noù. Nhö nöôùc boït ôû trong mieäng coù phaûi laø mình khoâng ? Neáu laø mình thì khi nhoå ra roài, mình laáy laïi ñöôïc; nhöng chuùng ta coù laøm nhö vaäy khoâng ? Keå caû maùu huyeát laø thieát yeáu cuûa söï soáng, nhöng chuùng ta chích ra chöøng moät chung maùu, roài baûo uoáng laïi coù daùm uoáng khoâng ? Neáu thaät mình thì ñaâu nôõ boû; ñaèng naøy buoâng ra roài, chuùng ta gôùm noù thì laøm sao noùi mình ñöôïc. Neáu thaân naøy laø mình thì khi thieáu maùu, mua maùu cuûa ngöôøi khaùc ñem voâ, maùu ngöôøi khaùc thì ñaâu phaûi cuûa mình, nhöng khi ñem voâ roài laïi noùi maùu mình. Laï chöa ! Töø baûn thaân mình loaïi ra thì chuùng ta gôùm, coøn cuûa ngöôøi khaùc ñem vaøo thì nhaän laø mình. Thaät voâ lyù ! Cho neân töø ñoù môùi thaáy roõ raøng thaân naøy khoâng thaät laø mình.</w:t>
      </w:r>
    </w:p>
    <w:p>
      <w:pPr>
        <w:pStyle w:val="Normal"/>
        <w:ind w:firstLine="720"/>
        <w:jc w:val="both"/>
        <w:rPr>
          <w:rFonts w:ascii="VNI-Times" w:hAnsi="VNI-Times" w:cs="VNI-Times"/>
        </w:rPr>
      </w:pPr>
      <w:r>
        <w:rPr>
          <w:rFonts w:cs="VNI-Times" w:ascii="VNI-Times" w:hAnsi="VNI-Times"/>
        </w:rPr>
        <w:t xml:space="preserve">Trong kinh, ñöùc Phaät keå laïi: Coù moät ngöôøi ñi sang laøng khaùc, giöõa ñöôøng gaëp sa maïc. Trôøi toái, oâng thaáy caùi choøi cuõ khoâng coù ngöôøi ôû, neân vaøo nghæ taïm qua ñeâm. Ñang naèm, coù tieáng ñoäng beân ngoaøi, oâng troãi daäy nghe ngoùng. Boãng caùnh cöûa bò xoâ voâ, thì ra moät con quyû to töôùng ñang vaùc caùi thaây ngöôøi cheát lieäng xuoáng ñaát. OÂng hoaûng sôï quaù ñöùng neùp sau vaùch. Boãng coù con quyû thöù hai chaïy vaøo, giaønh aên vôùi con quyû thöù nhaát. Ñöùa naøy noùi caùi thaây cuûa tao, ñöùa kia noùi caùi thaây cuûa tao, hai ñöùa giaønh nhau roài caõi loän. </w:t>
      </w:r>
    </w:p>
    <w:p>
      <w:pPr>
        <w:pStyle w:val="Normal"/>
        <w:ind w:firstLine="720"/>
        <w:jc w:val="both"/>
        <w:rPr>
          <w:rFonts w:ascii="VNI-Times" w:hAnsi="VNI-Times" w:cs="VNI-Times"/>
        </w:rPr>
      </w:pPr>
      <w:r>
        <w:rPr>
          <w:rFonts w:cs="VNI-Times" w:ascii="VNI-Times" w:hAnsi="VNI-Times"/>
        </w:rPr>
        <w:t xml:space="preserve">Luùc ñoù chuùng chôït thaáy oâng ñöùng beân vaùch. Con quyû thöù nhaát noùi töø ñaàu tôùi cuoái coù oâng naøy laøm chöùng, neáu oâng noùi cuûa ñöùa naøo thì ñöùa ñoù aên. Nghe vaäy oâng run quaù, neáu noùi cuûa thaèng naøy thì thaèng kia beû coå mình, nhöng thoâi keä thaø cheát chôù khoâng noùi doái. Neân oâng baûo: “Khi naõy toâi thaáy roõ raøng anh A ñem caùi thaây voâ quaêng ôû ñaây.” Thaèng kia töùc giaän quaù lieàn giöït oâng moät caùnh tay. Con quyû thöù nhaát thaáy vaäy thöông, beøn xeù caùnh tay cuûa thaây cheát raùp vaøo cho oâng. Vöøa raùp xong thì con quyû thöù hai giöït caùnh tay coøn laïi quaêng ra. Con quyû ñaàu xeù caùnh tay thöù hai cuûa thaây cheát gaén vaøo. Roài tôùi chaân phaûi, chaân traùi. Heã con quyû naøy xeù quaêng ra thì con kia laáy chaân cuûa thaây cheát gaén vaøo. Cuoái cuøng meät quaù hai con quyû ngöng caõi, chuùng chia hai chaân, hai tay cuûa oâng bò vöùt ra vaø aên. </w:t>
      </w:r>
    </w:p>
    <w:p>
      <w:pPr>
        <w:pStyle w:val="Normal"/>
        <w:ind w:firstLine="720"/>
        <w:jc w:val="both"/>
        <w:rPr>
          <w:rFonts w:ascii="VNI-Times" w:hAnsi="VNI-Times" w:cs="VNI-Times"/>
        </w:rPr>
      </w:pPr>
      <w:r>
        <w:rPr>
          <w:rFonts w:cs="VNI-Times" w:ascii="VNI-Times" w:hAnsi="VNI-Times"/>
        </w:rPr>
        <w:t xml:space="preserve">OÂng ta hoaûng hoát töï hoûi mình laø caùi gì ? Roõ raøng tay chaân hieän giôø laø cuûa thaây cheát. OÂng môùi ñi tìm gaëp nhöõng vò saùng suoát ñeå hoûi xem oâng baây giôø laø gì. Gaëp ñöôïc moät vò A La Haùn, ñaûnh leã xong, oâng thöa: </w:t>
      </w:r>
    </w:p>
    <w:p>
      <w:pPr>
        <w:pStyle w:val="Normal"/>
        <w:ind w:firstLine="720"/>
        <w:jc w:val="both"/>
        <w:rPr>
          <w:rFonts w:ascii="VNI-Times" w:hAnsi="VNI-Times" w:cs="VNI-Times"/>
        </w:rPr>
      </w:pPr>
      <w:r>
        <w:rPr>
          <w:rFonts w:cs="VNI-Times" w:ascii="VNI-Times" w:hAnsi="VNI-Times"/>
        </w:rPr>
        <w:t>- Baïch Ngaøi, con bò hai con quyû ñem tay chaân cuûa thaây cheát raùp vaøo cho con, baây giôø caùi gì laø con?</w:t>
      </w:r>
    </w:p>
    <w:p>
      <w:pPr>
        <w:pStyle w:val="Normal"/>
        <w:ind w:firstLine="720"/>
        <w:jc w:val="both"/>
        <w:rPr>
          <w:rFonts w:ascii="VNI-Times" w:hAnsi="VNI-Times" w:cs="VNI-Times"/>
        </w:rPr>
      </w:pPr>
      <w:r>
        <w:rPr>
          <w:rFonts w:cs="VNI-Times" w:ascii="VNI-Times" w:hAnsi="VNI-Times"/>
        </w:rPr>
        <w:t>Vò A La Haùn noùi:</w:t>
      </w:r>
    </w:p>
    <w:p>
      <w:pPr>
        <w:pStyle w:val="Normal"/>
        <w:ind w:firstLine="720"/>
        <w:jc w:val="both"/>
        <w:rPr>
          <w:rFonts w:ascii="VNI-Times" w:hAnsi="VNI-Times" w:cs="VNI-Times"/>
        </w:rPr>
      </w:pPr>
      <w:r>
        <w:rPr>
          <w:rFonts w:cs="VNI-Times" w:ascii="VNI-Times" w:hAnsi="VNI-Times"/>
        </w:rPr>
        <w:t>- Toát laém ! Nhö vaäy laø oâng saép ngoä ñaïo.</w:t>
      </w:r>
    </w:p>
    <w:p>
      <w:pPr>
        <w:pStyle w:val="Normal"/>
        <w:ind w:firstLine="720"/>
        <w:jc w:val="both"/>
        <w:rPr>
          <w:rFonts w:ascii="VNI-Times" w:hAnsi="VNI-Times" w:cs="VNI-Times"/>
        </w:rPr>
      </w:pPr>
      <w:r>
        <w:rPr>
          <w:rFonts w:cs="VNI-Times" w:ascii="VNI-Times" w:hAnsi="VNI-Times"/>
        </w:rPr>
        <w:t>Caâu chuyeän tôùi ñoù heát. Quí vò thaáy neáu vaät taïm bôï hö giaû maø chuùng ta bieát thaéc maéc, tìm toøi, khoâng tin noù thaät, thì ñoù laø saùng suoát, thaáy ñöôïc leõ thaät. Cuoäc ñôøi naøy coù ai thaáy ñöôïc leõ thaät khoâng, coù ai thaéc maéc mình laø gì khoâng ? Hay cöù haøi loøng. Ñaõ haøi loøng roài thì tìm moïi thöù cho noù thuï höôûng, chôø ñeán ngaøy baïi hoaïi. Ñoù laø noãi ñau ñôùn cuûa con ngöôøi trong kieáp meâ laàm. Chuùng ta phaûi yù thöùc mình laø gì, tìm cho ra caùi mình ñoù chính laø goác cuûa söï tu. Ngöôøi bieát quay laïi tìm mình laø ngöôøi saép thaáy ñaïo.</w:t>
      </w:r>
    </w:p>
    <w:p>
      <w:pPr>
        <w:pStyle w:val="Normal"/>
        <w:ind w:firstLine="720"/>
        <w:jc w:val="both"/>
        <w:rPr>
          <w:rFonts w:ascii="VNI-Times" w:hAnsi="VNI-Times" w:cs="VNI-Times"/>
        </w:rPr>
      </w:pPr>
      <w:r>
        <w:rPr>
          <w:rFonts w:cs="VNI-Times" w:ascii="VNI-Times" w:hAnsi="VNI-Times"/>
        </w:rPr>
        <w:t xml:space="preserve">Vì vaäy toâi höôùng daãn Taêng Ni ôû caùc Thieàn vieän cuõng nhö Phaät töû trong caùc ñaïo traøng khi tuïng kinh thì ñaët naëng kinh Baùt Nhaõ. Trong kinh Baùt Nhaõ caâu ñaàu: “Quaùn Töï Taïi Boà-taùt haønh thaâm Baùt-nhaõ Ba-la-maät-ña thôøi chieáu kieán nguõ uaån giai khoâng, ñoä nhaát thieát khoå aùch.” Chæ caàn soi laïi thaân naêm uaån naøy khoâng thaät thì taát caû khoå naïn qua heát. Quí vò coù soi laïi khoâng ? Nhieàu khi ñoïc thì ñoïc maø khoâng chòu soi laïi. Caàn phaûi soi laïi thaân naêm uaån naøy xem noù coù thaät hay khoâng. Neáu thaáy roõ raøng noù khoâng thaät thì taát caû khoå aùch ñeàu qua. Ñieàu naøy heát söùc cuï theå. </w:t>
      </w:r>
    </w:p>
    <w:p>
      <w:pPr>
        <w:pStyle w:val="Normal"/>
        <w:ind w:firstLine="720"/>
        <w:jc w:val="both"/>
        <w:rPr>
          <w:rFonts w:ascii="VNI-Times" w:hAnsi="VNI-Times" w:cs="VNI-Times"/>
        </w:rPr>
      </w:pPr>
      <w:r>
        <w:rPr>
          <w:rFonts w:cs="VNI-Times" w:ascii="VNI-Times" w:hAnsi="VNI-Times"/>
        </w:rPr>
        <w:t xml:space="preserve">Thöôøng chuùng ta thaáy thaân naøy, voïng töôûng naøy laø ta, neân nhöõng gì cung caáp cho thaân naøy ñöôïc khoûe, ñöôïc sung tuùc maø ngöôøi khaùc ñoaït ñi thì ta töùc giaän leân. Ta nghó vieäc gì ñuùng maø ai noùi khaùc thì noåi giaän. Nhö vaäy khoå laø do chaáp thaân, chaáp taâm maø ra. Neáu bieát thaân naøy khoâng thaät, yù nghó khoâng thaät thì ñaâu coøn chaáp, ñaâu coøn giaän ai, nhôø theá moïi khoå aùch ñeàu qua heát. Ngöôøi ta chöûi, mình cöôøi chôi thoâi. Coù gì thaät maø phaûi khoå, phaûi giaän, giaønh hôn, giaønh thua. Anh khoâng thaät, toâi khoâng thaät, caùi chöûi cuõng khoâng thaät luoân neân chæ cöôøi vui thoâi. </w:t>
      </w:r>
    </w:p>
    <w:p>
      <w:pPr>
        <w:pStyle w:val="Normal"/>
        <w:ind w:firstLine="720"/>
        <w:jc w:val="both"/>
        <w:rPr>
          <w:rFonts w:ascii="VNI-Times" w:hAnsi="VNI-Times" w:cs="VNI-Times"/>
        </w:rPr>
      </w:pPr>
      <w:r>
        <w:rPr>
          <w:rFonts w:cs="VNI-Times" w:ascii="VNI-Times" w:hAnsi="VNI-Times"/>
        </w:rPr>
        <w:t xml:space="preserve">Ngöôïc laïi, neáu thaáy thaät thì ñoäng tôùi xaùc thòt lieàn ñau töùc, ñoäng tôùi yù kieán traùi mình lieàn saân giaän. Roõ raøng do chaáp thaân, chaáp taâm maø mình khoå. Vì vaäy kinh Baùt Nhaõ nhaéc cho chuùng ta soi thaáy naêm uaån laø khoâng thì qua heát thaûy khoå naïn. Vieäc tu heát söùc giaûn ñôn, khoâng phaûi caàu Phaät hay caàu ai laøm cho mình heát khoå, chæ caàn thaáy roõ naêm uaån khoâng thaät laø heát khoå. </w:t>
      </w:r>
    </w:p>
    <w:p>
      <w:pPr>
        <w:pStyle w:val="Normal"/>
        <w:ind w:firstLine="720"/>
        <w:jc w:val="both"/>
        <w:rPr>
          <w:rFonts w:ascii="VNI-Times" w:hAnsi="VNI-Times" w:cs="VNI-Times"/>
        </w:rPr>
      </w:pPr>
      <w:r>
        <w:rPr>
          <w:rFonts w:cs="VNI-Times" w:ascii="VNI-Times" w:hAnsi="VNI-Times"/>
        </w:rPr>
        <w:t>Naêm uaån coù saéc, thuoäc veà vaät chaát; thoï, töôûng, haønh, thöùc thuoäc veà taâm; caû hai ñeàu khoâng thaät. Bieát roõ nhö vaäy thì khoå naïn naøo cuõng qua heát, chôù khoâng phaûi Phaät hay Boà-taùt, thaàn thaùnh naøo cho mình heát khoå naïn. Heát khoå naïn laø do trí tueä cuûa chuùng ta soi thaáy thaân naêm uaån khoâng thaät. Kinh daïy moät caâu thoâi chuùng ta tu caû ñôøi. Tu laø phaûi soi laïi chôù khoâng phaûi phoùng ra. Nhöng hieän nay ña soá ngöôøi tu caàu xin nhieàu hôn soi laïi.</w:t>
      </w:r>
    </w:p>
    <w:p>
      <w:pPr>
        <w:pStyle w:val="Normal"/>
        <w:ind w:firstLine="720"/>
        <w:jc w:val="both"/>
        <w:rPr>
          <w:rFonts w:ascii="VNI-Times" w:hAnsi="VNI-Times" w:cs="VNI-Times"/>
        </w:rPr>
      </w:pPr>
      <w:r>
        <w:rPr>
          <w:rFonts w:cs="VNI-Times" w:ascii="VNI-Times" w:hAnsi="VNI-Times"/>
        </w:rPr>
        <w:t>Xeùt hai phaàn vaät chaát vaø tinh thaàn: Saéc laø saéc chaát töùc theå xaùc khoâng thaät. Thoï, töôûng, haønh, thöùc töùc tinh thaàn cuõng khoâng thaät. Thaáy roõ nhö vaäy laø giaùc, meâ giaùc caùch nhau chaúng bao xa. Thaáy thaân thaät, caùi suy gaãm thaät laø meâ. Thaáy thaân khoâng thaät, caùi suy gaãm khoâng thaät laø giaùc.</w:t>
      </w:r>
    </w:p>
    <w:p>
      <w:pPr>
        <w:pStyle w:val="Normal"/>
        <w:ind w:firstLine="720"/>
        <w:jc w:val="both"/>
        <w:rPr>
          <w:rFonts w:ascii="VNI-Times" w:hAnsi="VNI-Times" w:cs="VNI-Times"/>
        </w:rPr>
      </w:pPr>
      <w:r>
        <w:rPr>
          <w:rFonts w:cs="VNI-Times" w:ascii="VNI-Times" w:hAnsi="VNI-Times"/>
        </w:rPr>
        <w:t>Trong kinh Vieân Giaùc coù vò Boà-taùt thöa hoûi Phaät:</w:t>
      </w:r>
    </w:p>
    <w:p>
      <w:pPr>
        <w:pStyle w:val="Normal"/>
        <w:ind w:firstLine="720"/>
        <w:jc w:val="both"/>
        <w:rPr>
          <w:rFonts w:ascii="VNI-Times" w:hAnsi="VNI-Times" w:cs="VNI-Times"/>
        </w:rPr>
      </w:pPr>
      <w:r>
        <w:rPr>
          <w:rFonts w:cs="VNI-Times" w:ascii="VNI-Times" w:hAnsi="VNI-Times"/>
        </w:rPr>
        <w:t>- Baïch Theá Toân, theá naøo laø voâ minh ?</w:t>
      </w:r>
    </w:p>
    <w:p>
      <w:pPr>
        <w:pStyle w:val="Normal"/>
        <w:ind w:firstLine="720"/>
        <w:jc w:val="both"/>
        <w:rPr>
          <w:rFonts w:ascii="VNI-Times" w:hAnsi="VNI-Times" w:cs="VNI-Times"/>
        </w:rPr>
      </w:pPr>
      <w:r>
        <w:rPr>
          <w:rFonts w:cs="VNI-Times" w:ascii="VNI-Times" w:hAnsi="VNI-Times"/>
        </w:rPr>
        <w:t>Phaät ñaùp:</w:t>
      </w:r>
    </w:p>
    <w:p>
      <w:pPr>
        <w:pStyle w:val="Normal"/>
        <w:ind w:firstLine="720"/>
        <w:jc w:val="both"/>
        <w:rPr>
          <w:rFonts w:ascii="VNI-Times" w:hAnsi="VNI-Times" w:cs="VNI-Times"/>
        </w:rPr>
      </w:pPr>
      <w:r>
        <w:rPr>
          <w:rFonts w:cs="VNI-Times" w:ascii="VNI-Times" w:hAnsi="VNI-Times"/>
        </w:rPr>
        <w:t>- Chaáp thaân töù ñaïi duyeân hôïp laø thaät cuûa mình, chaáp taâm suy nghó laêng xaêng laø taâm thaät cuûa mình laø voâ minh.</w:t>
      </w:r>
    </w:p>
    <w:p>
      <w:pPr>
        <w:pStyle w:val="Normal"/>
        <w:ind w:firstLine="720"/>
        <w:jc w:val="both"/>
        <w:rPr>
          <w:rFonts w:ascii="VNI-Times" w:hAnsi="VNI-Times" w:cs="VNI-Times"/>
        </w:rPr>
      </w:pPr>
      <w:r>
        <w:rPr>
          <w:rFonts w:cs="VNI-Times" w:ascii="VNI-Times" w:hAnsi="VNI-Times"/>
        </w:rPr>
        <w:t>Heát voâ minh laø giaùc. Nhö vaäy meâ giaùc nhö trôû baøn tay thoâi, gaàn moät beân maø mình tu hoaøi khoâng ñöôïc, taïi sao ? Taïi vì meâ chaáp thaám saâu laâu ñôøi quaù roài. Ngaøy nay ñoïc kinh Phaät, nghe quyù thaày giaûng chæ môùi loùe leân chuùt thoâi, chöa haún laø thaáy noù khoâng thaät. Chæ khi naøo ngoài laïi thaáy thaân khoâng thaät, taâm khoâng thaät, taát caû ñeàu do duyeân hôïp taïm bôï, thaáy roõ nhö vaäy thì moïi khoå naïn qua heát.</w:t>
      </w:r>
    </w:p>
    <w:p>
      <w:pPr>
        <w:pStyle w:val="Normal"/>
        <w:ind w:firstLine="720"/>
        <w:jc w:val="both"/>
        <w:rPr>
          <w:rFonts w:ascii="VNI-Times" w:hAnsi="VNI-Times" w:cs="VNI-Times"/>
        </w:rPr>
      </w:pPr>
      <w:r>
        <w:rPr>
          <w:rFonts w:cs="VNI-Times" w:ascii="VNI-Times" w:hAnsi="VNI-Times"/>
        </w:rPr>
        <w:t>Ñöôïc vaäy soáng ôû ñaây cuõng gioáng nhö Cöïc Laïc, coù gì buoàn, coù gì khoå.  Chuùng ta cuõng aên, cuõng uoáng nhö moïi ngöôøi, nhöng khoâng cheâ khen buoàn giaän, khoâng meâ laàm chaáp thaân taâm laø ñöôïc. Muoán theá thì phaûi soi laïi mình, khoâng theå phoùng ra ngoaøi nöõa. Quí Phaät töû cöù phoùng ra, khoâng bieát quay laïi, neân ñi chuøa hai chuïc naêm vaãn khoâng heát phieàn naõo.</w:t>
      </w:r>
    </w:p>
    <w:p>
      <w:pPr>
        <w:pStyle w:val="Normal"/>
        <w:ind w:firstLine="720"/>
        <w:jc w:val="both"/>
        <w:rPr>
          <w:rFonts w:ascii="VNI-Times" w:hAnsi="VNI-Times" w:cs="VNI-Times"/>
        </w:rPr>
      </w:pPr>
      <w:r>
        <w:rPr>
          <w:rFonts w:cs="VNI-Times" w:ascii="VNI-Times" w:hAnsi="VNI-Times"/>
        </w:rPr>
        <w:t xml:space="preserve">Baây giôø trôû laïi vaán ñeà tu taäp, chuùng ta ngoài thieàn ñeå laøm gì ? Ñeå nhìn laïi mình. Bôûi vì chuùng ta höôùng ra thì maét thaáy saéc, tai nghe aâm thanh, muõi ngöûi muøi höông, löôõi neám vò, gioù thoåi xuùc chaïm… tieáp xuùc caùc traàn. Luùc ñoù duø chuùng ta coù tu vaãn bò aûnh höôûng beân ngoaøi nhieàu. Chæ khi ngoài yeân, maét nhìn xuoáng, gaùc heát naêm traàn beân ngoaøi, khoâng cho noù loâi cuoán nöõa. Neân giôø ngoài thieàn laø giôø ngoài ñeå soi laïi. Soi theá naøo ? </w:t>
      </w:r>
    </w:p>
    <w:p>
      <w:pPr>
        <w:pStyle w:val="Normal"/>
        <w:ind w:firstLine="720"/>
        <w:jc w:val="both"/>
        <w:rPr>
          <w:rFonts w:ascii="VNI-Times" w:hAnsi="VNI-Times" w:cs="VNI-Times"/>
        </w:rPr>
      </w:pPr>
      <w:r>
        <w:rPr>
          <w:rFonts w:cs="VNI-Times" w:ascii="VNI-Times" w:hAnsi="VNI-Times"/>
        </w:rPr>
        <w:t>Phöông tieän ban ñaàu, chuùng ta duøng hôi thôû hít voâ thôû ra ñeám moät, hít voâ thôû ra ñeám hai, … nhö chôi vaäy. Nhöng nhôø nhôù hôi thôû ra hôi thôû voâ, hôi thôû thì ôû trong neân chuùng ta môùi phaûn quan. Thaáy hôi thôû voâ, hôi thôû ra ñeàu ñaën nhö vaäy, neáu thôû ra maø khoâng hít voâ thì cheát. Roõ raøng thaân taïm bôï phaûi khoâng ? Vöøa khôûi nghó vieäc gì lieàn buoâng, mình töï nhaéc voïng töôûng hö doái khoâng thaät. Thaân naøy do töù ñaïi hôïp thaønh. Hôi thôû laø goác, thôû ra khoâng hít vaøo laø cheát neân söï soáng raát moûng manh. Ñaõ moûng manh laïi coäng theâm caùi taâm chôït coù, chôït khoâng laø voïng töôûng hö doái. Taäp soi saùng laïi mình nhö vaäy, goïi laø tænh giaùc.</w:t>
      </w:r>
    </w:p>
    <w:p>
      <w:pPr>
        <w:pStyle w:val="Normal"/>
        <w:ind w:firstLine="720"/>
        <w:jc w:val="both"/>
        <w:rPr>
          <w:rFonts w:ascii="VNI-Times" w:hAnsi="VNI-Times" w:cs="VNI-Times"/>
        </w:rPr>
      </w:pPr>
      <w:r>
        <w:rPr>
          <w:rFonts w:cs="VNI-Times" w:ascii="VNI-Times" w:hAnsi="VNI-Times"/>
        </w:rPr>
        <w:t xml:space="preserve">Ngaøi Ñaïo Nguyeân ôû Nhaät Baûn noùi: “Moät giôø ngoài thieàn laø moät giôø laøm Phaät.” Taïi sao ? Giôø ngoài thieàn laø giôø giaùc, coøn giôø ôû ngoaøi laø giôø meâ. Trong moät ngaøy, quí Phaät töû coù ñuû thöù chuyeän. Thaáy chuyeän naøy, nghe chuyeän kia toaøn laø phoùng ra ngoaøi, chôù khoâng quay laïi. Coøn giôø ngoài thieàn laø giôø quay laïi mình. Theo hôi thôû, thaáy voïng töôûng, buoâng; ñoù laø nhìn laïi mình, tænh giaùc roõ raøng, khoâng bò meâ laàm. Luùc tænh giaùc ñoù khoâng phaûi laø Phaät laø gì ? Phaät laø giaùc. Chuùng ta ñang giaùc neân chuùng ta laø Phaät. </w:t>
      </w:r>
    </w:p>
    <w:p>
      <w:pPr>
        <w:pStyle w:val="Normal"/>
        <w:ind w:firstLine="720"/>
        <w:jc w:val="both"/>
        <w:rPr>
          <w:rFonts w:ascii="VNI-Times" w:hAnsi="VNI-Times" w:cs="VNI-Times"/>
        </w:rPr>
      </w:pPr>
      <w:r>
        <w:rPr>
          <w:rFonts w:cs="VNI-Times" w:ascii="VNI-Times" w:hAnsi="VNI-Times"/>
        </w:rPr>
        <w:t>Sôû dó ngoài thieàn nguû guïc bò ñaùnh laø sao ? Bôûi vì troïng taâm laø phaûi giaùc. Chuùng ta ngoài nguû meâ neân ñaùnh cho tænh, khoâng ñeå meâ nöõa. Hieåu vaäy môùi bieát taïi sao nhaø thieàn khaét khe. Vì sôï mình meâ theo caûnh, hoaëc si meâ khoâng bieát gì neân phaûi laøm cho mình tænh, tænh ñoù laø giaùc. Ñöôïc vaäy moät giôø ngoài thieàn laø moät giôø laøm Phaät, chôù ngoài nguû khoø khoø thì laøm Phaät sao ñöôïc.</w:t>
      </w:r>
    </w:p>
    <w:p>
      <w:pPr>
        <w:pStyle w:val="Normal"/>
        <w:ind w:firstLine="720"/>
        <w:jc w:val="both"/>
        <w:rPr>
          <w:rFonts w:ascii="VNI-Times" w:hAnsi="VNI-Times" w:cs="VNI-Times"/>
        </w:rPr>
      </w:pPr>
      <w:r>
        <w:rPr>
          <w:rFonts w:cs="VNI-Times" w:ascii="VNI-Times" w:hAnsi="VNI-Times"/>
        </w:rPr>
        <w:t xml:space="preserve">Chuùng ta phaûi hieåu roõ yù nghóa quaùn hôi thôû. Nhieàu khi chuùng ta thöïc taäp maø khoâng hieåu neân naém khoâng vöõng, tu nhö vaäy seõ khoâng ñi tôùi ñaâu. Hôi thôû voâ ra xem nhö chuyeän taàm thöôøng, nhöng nhôø nhôù hôi thôû maø chuùng ta quay laïi. Neáu khoâng nhôù hôi thôû thì taâm mình chaïy rong. Tu laø phaûi quay laïi soi saùng chính mình. Nhôø theo doõi hôi thôû voâ ra, luùc thôû khì maø khoâng hít laïi laø cheát. Chæ coù maáy giaây ñoàng hoà thoâi, môùi bieát nhö vaäy söï soáng khoâng beàn, khoâng thaät. Bao nhieâu ñoù ñuû ñeå chuùng ta chöùng nghieäm ñöôïc cuoäc soáng naøy. </w:t>
      </w:r>
    </w:p>
    <w:p>
      <w:pPr>
        <w:pStyle w:val="Normal"/>
        <w:ind w:firstLine="720"/>
        <w:jc w:val="both"/>
        <w:rPr>
          <w:rFonts w:ascii="VNI-Times" w:hAnsi="VNI-Times" w:cs="VNI-Times"/>
        </w:rPr>
      </w:pPr>
      <w:r>
        <w:rPr>
          <w:rFonts w:cs="VNI-Times" w:ascii="VNI-Times" w:hAnsi="VNI-Times"/>
        </w:rPr>
        <w:t>Ñeán voïng töôûng, nieäm naøy nhaûy ra nieäm kia nhaûy voâ, chuùng ta buoâng, noù maát; ñeå thaáy taâm naøy cuõng khoâng thaät. Thaáy thaân khoâng thaät, thaáy taâm cuõng khoâng thaät, khoâng phaûi tænh giaùc laø gì ? Neân giôø ngoài thieàn laø giôø tænh giaùc, giôø ngoài thieàn laø giôø toái quan troïng, chöù khoâng phaûi taàm thöôøng. Khi tænh giaùc ñöôïc roài, chuùng ta môùi thaáy roõ ñöôïc mình. Thaáy thaân naøy khoâng thaät, taâm naøy khoâng thaät thì moïi coá chaáp theo ñoù raõ tan. Chaáp ñaõ khoâng coøn thì khoå ñau theo ñoù heát. Ñaây môùi chæ laø chaëng soá moät thoâi.</w:t>
      </w:r>
    </w:p>
    <w:p>
      <w:pPr>
        <w:pStyle w:val="Normal"/>
        <w:ind w:firstLine="720"/>
        <w:jc w:val="both"/>
        <w:rPr>
          <w:rFonts w:ascii="VNI-Times" w:hAnsi="VNI-Times" w:cs="VNI-Times"/>
        </w:rPr>
      </w:pPr>
      <w:r>
        <w:rPr>
          <w:rFonts w:cs="VNI-Times" w:ascii="VNI-Times" w:hAnsi="VNI-Times"/>
        </w:rPr>
        <w:t xml:space="preserve">Toâi xin hoûi nhöõng vò tu hôi laâu moät chuùt, khi ngoài thieàn chöøng naêm ba phuùt, trong taâm khoâng nghó nhôù gì heát, luùc ñoù chuùng ta coù bieát khoâng ? Daï coù bieát. Nhö vaäy, coù mình hay khoâng coù mình ? Coù mình. </w:t>
      </w:r>
    </w:p>
    <w:p>
      <w:pPr>
        <w:pStyle w:val="Normal"/>
        <w:ind w:firstLine="720"/>
        <w:jc w:val="both"/>
        <w:rPr>
          <w:rFonts w:ascii="VNI-Times" w:hAnsi="VNI-Times" w:cs="VNI-Times"/>
        </w:rPr>
      </w:pPr>
      <w:r>
        <w:rPr>
          <w:rFonts w:cs="VNI-Times" w:ascii="VNI-Times" w:hAnsi="VNI-Times"/>
        </w:rPr>
        <w:t>Neáu caùi nghó laø mình thì khi khoâng nghó laø khoâng coù mình. Khoâng nghó maø coù mình thì caùi nghó khoâng phaûi laø mình roài. Baáy nhieâu ñoù ñuû chöùng minh caùi suy nghó khoâng phaûi laø mình, vì noù chôït coù chôït khoâng. Nhöõng thöù laêng xaêng laëng heát thì tri giaùc haèng höõu. Ñoù laø mình roài, thöïc teá ñaâu coù xa. Nhö vaäy, caùi mình chaân thaät ñoù khoâng phaûi laø caùi suy nghó. Nghó suy laø sinh dieät taïm bôï, khoâng phaûi chaân thaät. Coøn khoâng nghó maø haèng bieát, coù tieáng ñoäng lieàn nghe, hình aûnh ñeán lieàn thaáy, gioù chaïm thì maùt v.v… yeân tónh saùng suoát khoâng nghó ngôïi gì heát, ñoù chính thaät laø mình.</w:t>
      </w:r>
    </w:p>
    <w:p>
      <w:pPr>
        <w:pStyle w:val="Normal"/>
        <w:ind w:firstLine="720"/>
        <w:jc w:val="both"/>
        <w:rPr>
          <w:rFonts w:ascii="VNI-Times" w:hAnsi="VNI-Times" w:cs="VNI-Times"/>
        </w:rPr>
      </w:pPr>
      <w:r>
        <w:rPr>
          <w:rFonts w:cs="VNI-Times" w:ascii="VNI-Times" w:hAnsi="VNI-Times"/>
        </w:rPr>
        <w:t xml:space="preserve">Thöôøng nhöõng gì ñoäng laø voâ thöôøng sinh dieät. Thaân ñoäng cho neân thaân voâ thöôøng sanh dieät, taâm ñoäng neân taâm voâ thöôøng sinh dieät. Chaáp thaân voâ thöôøng sinh dieät laø thaân mình, chaáp taâm voâ thöôøng sinh dieät laø taâm mình, ñoù laø sai laàm. Neáu buoâng hai thöù chaáp ñoù, chæ nhaän caùi khoâng ñoäng, khoâng sinh dieät, khoâng coù töôùng traïng voâ thöôøng, haèng yeân tónh saùng suoát ñoù, thì laøm gì bò daãn ñi trong luaân hoài. </w:t>
      </w:r>
    </w:p>
    <w:p>
      <w:pPr>
        <w:pStyle w:val="Normal"/>
        <w:ind w:firstLine="720"/>
        <w:jc w:val="both"/>
        <w:rPr>
          <w:rFonts w:ascii="VNI-Times" w:hAnsi="VNI-Times" w:cs="VNI-Times"/>
        </w:rPr>
      </w:pPr>
      <w:r>
        <w:rPr>
          <w:rFonts w:cs="VNI-Times" w:ascii="VNI-Times" w:hAnsi="VNI-Times"/>
        </w:rPr>
        <w:t xml:space="preserve">Coù tu roài, chuùng ta seõ thaáy noù roõ raøng, khoâng coøn nghi ngôø gì heát. Soáng ñöôïc vôùi nhöõng phuùt giaây chaân thaät, ta môùi thaáy khi suy nghó döùt baët thì chaân thaät hieän tieàn, chôù khoâng phaûi khoâng coù. Chuùng ta khoâng nhaän ra noù laø vì mình cöù suy nghó hoaøi, heát chuyeän naøy tôùi chuyeän kia, maõi chaïy theo nhöõng suy nghó thì laøm sao bieát raèng khi khoâng suy nghó, laïi coù caùi chaân thaät. Vì vaäy noùi thieàn deã ñònh. Ñònh laø döøng heát nhöõng suy nghó. Döøng heát suy nghó thì caùi chaân thaät hieän tieàn. Nhaän ra caùi ñoù thì tænh thì giaùc, goïi laø giaùc ngoä. Töùc thaáy ñöôïc leõ thaät cuûa thaân taâm, giaû bieát giaû, thaät bieát thaät. Ñoù laø kieán taùnh, laø thaáy ñaïo. Ñôn giaûn vaäy thoâi. </w:t>
      </w:r>
    </w:p>
    <w:p>
      <w:pPr>
        <w:pStyle w:val="Normal"/>
        <w:ind w:firstLine="720"/>
        <w:jc w:val="both"/>
        <w:rPr>
          <w:rFonts w:ascii="VNI-Times" w:hAnsi="VNI-Times" w:cs="VNI-Times"/>
        </w:rPr>
      </w:pPr>
      <w:r>
        <w:rPr>
          <w:rFonts w:cs="VNI-Times" w:ascii="VNI-Times" w:hAnsi="VNI-Times"/>
        </w:rPr>
        <w:t xml:space="preserve">Trong nhaø Phaät daïy thaân, mieäng, yù taïo taùc caùc nghieäp, maø chuû yeáu laø yù. YÙ nghó toát, mieäng noùi toát, thaân laøm toát. YÙ nghó xaáu, mieäng noùi xaáu, thaân laøm xaáu. YÙ laø chuû taïo nghieäp. YÙ nghó naøy laëng ñi thì coøn caùi gì taïo nghieäp. Nghieäp laø goác daãn chuùng ta ñi trong luaân hoài sinh töû. Neáu heát nghieäp thì caùi gì daãn chuùng ta nöõa, nhö vaäy khoâng giaûi thoaùt laø gì? </w:t>
      </w:r>
    </w:p>
    <w:p>
      <w:pPr>
        <w:pStyle w:val="Normal"/>
        <w:ind w:firstLine="720"/>
        <w:jc w:val="both"/>
        <w:rPr>
          <w:rFonts w:ascii="VNI-Times" w:hAnsi="VNI-Times" w:cs="VNI-Times"/>
        </w:rPr>
      </w:pPr>
      <w:r>
        <w:rPr>
          <w:rFonts w:cs="VNI-Times" w:ascii="VNI-Times" w:hAnsi="VNI-Times"/>
        </w:rPr>
        <w:t>Cho neân giaùc ngoä ñöôïc thaân voâ thöôøng, taâm sinh dieät, thì caùi chaân thaät hieän tieàn khoâng sinh, khoâng dieät. Soáng ñöôïc vôùi caùi chaân thaät naøy thì khoâng coøn taïo nghieäp ñi trong luaân hoài sanh töû nöõa. Nhö vaäy roõ raøng tu laø ñeå giaûi thoaùt sanh töû.</w:t>
      </w:r>
    </w:p>
    <w:p>
      <w:pPr>
        <w:pStyle w:val="Normal"/>
        <w:ind w:firstLine="720"/>
        <w:jc w:val="both"/>
        <w:rPr>
          <w:rFonts w:ascii="VNI-Times" w:hAnsi="VNI-Times" w:cs="VNI-Times"/>
        </w:rPr>
      </w:pPr>
      <w:r>
        <w:rPr>
          <w:rFonts w:cs="VNI-Times" w:ascii="VNI-Times" w:hAnsi="VNI-Times"/>
        </w:rPr>
        <w:t>Muïc ñích cuûa chuùng ta tu khoâng gì khaùc hôn troïng taâm cuûa ñöùc Phaät daïy “xoay laïi con ngöôøi”. Vì con ngöôøi laø toái thöôïng. Duø coù bay ñöôïc treân hö khoâng (baây giôø chuùng ta ñi maùy bay phaûn löïc), hay caát nhaø laàu chín chuïc taàng v.v… ñeàu laø voâ thöôøng, nay coøn mai maát. Chæ coù trôû laïi taâm chaân thaät khoâng hình khoâng töôùng cuûa mình, laø khoâng voâ thöôøng; haèng giaùc khoâng ñoäng neân khoâng sinh dieät. Ñoù môùi laø chaân thaät. Ñöôïc vaäy chuùng ta seõ tin lôøi Phaät daïy khoâng hö doái.</w:t>
      </w:r>
    </w:p>
    <w:p>
      <w:pPr>
        <w:pStyle w:val="Normal"/>
        <w:ind w:firstLine="720"/>
        <w:jc w:val="both"/>
        <w:rPr>
          <w:rFonts w:ascii="VNI-Times" w:hAnsi="VNI-Times" w:cs="VNI-Times"/>
        </w:rPr>
      </w:pPr>
      <w:r>
        <w:rPr>
          <w:rFonts w:cs="VNI-Times" w:ascii="VNI-Times" w:hAnsi="VNI-Times"/>
        </w:rPr>
        <w:t xml:space="preserve">Hoâm nay toâi nhaéc taát caû quí Phaät töû hieåu ñöôïc caên baûn cuûa vieäc tu haønh. Vaäy töø ñaây veà sau huynh ñeä hoøa hôïp vôùi nhau, vôùi tö caùch cö só vöøa lo ñôøi, vöøa lo ñaïo. Lo ñoù chính laø lo cho mình. Ñeå ngaøy mai quí vò coù nhaém maét, duø chöa heát nieäm sinh dieät thì cuõng sinh dieät trong caûnh toát. Baèng nhö ñöôïc heát sinh dieät thì thaûnh thôi töï taïi, coøn gì quí hôn ! </w:t>
      </w:r>
    </w:p>
    <w:p>
      <w:pPr>
        <w:pStyle w:val="Normal"/>
        <w:ind w:firstLine="720"/>
        <w:jc w:val="both"/>
        <w:rPr>
          <w:rFonts w:ascii="VNI-Times" w:hAnsi="VNI-Times" w:cs="VNI-Times"/>
        </w:rPr>
      </w:pPr>
      <w:r>
        <w:rPr>
          <w:rFonts w:cs="VNI-Times" w:ascii="VNI-Times" w:hAnsi="VNI-Times"/>
        </w:rPr>
        <w:t>Mong quí Phaät töû noã löïc tinh taán tu haønh.</w:t>
      </w:r>
    </w:p>
    <w:p>
      <w:pPr>
        <w:pStyle w:val="Normal"/>
        <w:jc w:val="center"/>
        <w:rPr>
          <w:rFonts w:ascii="VNI-Times" w:hAnsi="VNI-Times" w:cs="VNI-Times"/>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36"/>
          <w:szCs w:val="36"/>
        </w:rPr>
      </w:pPr>
      <w:r>
        <w:rPr>
          <w:rFonts w:cs="VNI-Times" w:ascii="VNI-Times" w:hAnsi="VNI-Times"/>
          <w:b/>
          <w:color w:val="008000"/>
          <w:sz w:val="36"/>
          <w:szCs w:val="36"/>
        </w:rPr>
        <w:t>NOÙI CHUYEÄN VÔÙI LÔÙP GIAÛNG SÖ THAØNH PHOÁ HOÀ CHÍ MINH</w:t>
      </w:r>
    </w:p>
    <w:p>
      <w:pPr>
        <w:pStyle w:val="Normal"/>
        <w:jc w:val="center"/>
        <w:rPr>
          <w:rFonts w:ascii="VNI-Times" w:hAnsi="VNI-Times" w:cs="VNI-Times"/>
        </w:rPr>
      </w:pPr>
      <w:r>
        <w:rPr>
          <w:rFonts w:cs="VNI-Times" w:ascii="VNI-Times" w:hAnsi="VNI-Times"/>
        </w:rPr>
        <w:t>Giaûng taïi Thieàn vieän Quaûng Ñöùc</w:t>
      </w:r>
    </w:p>
    <w:p>
      <w:pPr>
        <w:pStyle w:val="Normal"/>
        <w:jc w:val="center"/>
        <w:rPr>
          <w:rFonts w:ascii="VNI-Times" w:hAnsi="VNI-Times" w:cs="VNI-Times"/>
        </w:rPr>
      </w:pPr>
      <w:r>
        <w:rPr>
          <w:rFonts w:cs="VNI-Times" w:ascii="VNI-Times" w:hAnsi="VNI-Times"/>
        </w:rPr>
        <w:t>(Vaên phoøng II) - 2000.</w:t>
      </w:r>
    </w:p>
    <w:p>
      <w:pPr>
        <w:pStyle w:val="Normal"/>
        <w:ind w:firstLine="720"/>
        <w:jc w:val="both"/>
        <w:rPr>
          <w:rFonts w:ascii="VNI-Times" w:hAnsi="VNI-Times" w:cs="VNI-Times"/>
        </w:rPr>
      </w:pPr>
      <w:r>
        <w:rPr>
          <w:rFonts w:cs="VNI-Times" w:ascii="VNI-Times" w:hAnsi="VNI-Times"/>
        </w:rPr>
        <w:t xml:space="preserve">Cuøng taát caû Taêng Ni giaûng sö, hoâm nay toâi ñöôïc Ban Hoaèng Phaùp môøi giaûng giaûi cho quyù vò moät buoåi. Ñoái vôùi toâi giaûng giaûi laø traùch nhieäm cuûa ngöôøi tu só, chöù khoâng phaûi vieäc beân ngoaøi. Luùc naøo ñuû duyeân, toâi raát saün loøng, tröø tröôøng hôïp ñaëc bieät khoâng theå ñeán ñöôïc thì thoâi. </w:t>
      </w:r>
    </w:p>
    <w:p>
      <w:pPr>
        <w:pStyle w:val="Normal"/>
        <w:ind w:firstLine="720"/>
        <w:jc w:val="both"/>
        <w:rPr>
          <w:rFonts w:ascii="VNI-Times" w:hAnsi="VNI-Times" w:cs="VNI-Times"/>
        </w:rPr>
      </w:pPr>
      <w:r>
        <w:rPr>
          <w:rFonts w:cs="VNI-Times" w:ascii="VNI-Times" w:hAnsi="VNI-Times"/>
        </w:rPr>
        <w:t xml:space="preserve">Hoâm nay toâi noùi chuyeän vôùi taát caû Taêng Ni ñeà taøi: Phaät phaùp laø thuoác trò taâm beänh cho chuùng sanh. Ñeà taøi naøy thaät ra raát roäng, bôûi vì noù bao goàm toaøn boä giaùo lyù Ñaïi thöøa cuõng nhö Tieåu thöøa cuûa Phaät giaùo. Nhöng coù theå tuøy theo hoaøn caûnh, thôøi gian toâi noùi ñöôïc bao nhieâu hay baáy nhieâu, quyù vò theo ñoù laõnh hoäi ñöôïc chöøng naøo toát chöøng aáy. </w:t>
      </w:r>
    </w:p>
    <w:p>
      <w:pPr>
        <w:pStyle w:val="Normal"/>
        <w:ind w:firstLine="720"/>
        <w:jc w:val="both"/>
        <w:rPr>
          <w:rFonts w:ascii="VNI-Times" w:hAnsi="VNI-Times" w:cs="VNI-Times"/>
        </w:rPr>
      </w:pPr>
      <w:r>
        <w:rPr>
          <w:rFonts w:cs="VNI-Times" w:ascii="VNI-Times" w:hAnsi="VNI-Times"/>
        </w:rPr>
        <w:t xml:space="preserve">Trong kinh Phaät thöôøng daïy phaùp cuûa Phaät laø thuoác trò laønh taâm beänh cuûa chuùng sanh. Neáu chuùng sanh coù beänh gì thì Phaät duøng thuoác aáy ñeå trò. Nhö vaäy chuùng sanh coù bao nhieâu beänh, Phaät coù baáy nhieâu thöù thuoác. Chuùng sanh coù taùm muoân boán ngaøn phieàn naõo traàn lao thì Phaät cuõng coù taùm muoân boán ngaøn phaùp moân. </w:t>
      </w:r>
    </w:p>
    <w:p>
      <w:pPr>
        <w:pStyle w:val="Normal"/>
        <w:ind w:firstLine="720"/>
        <w:jc w:val="both"/>
        <w:rPr>
          <w:rFonts w:ascii="VNI-Times" w:hAnsi="VNI-Times" w:cs="VNI-Times"/>
        </w:rPr>
      </w:pPr>
      <w:r>
        <w:rPr>
          <w:rFonts w:cs="VNI-Times" w:ascii="VNI-Times" w:hAnsi="VNI-Times"/>
        </w:rPr>
        <w:t xml:space="preserve">Bôûi vì ñeå ñoái trò beänh cuûa chuùng sanh neân Phaät môùi noùi ra taát caû phaùp, vôùi muïc ñích daïy chuùng ta hoïc vaø tu. Khi tu hoïc xong chuùng ta ñem phaùp aáy tieáp tuïc chæ daïy cho nhöõng ngöôøi khaùc, ñoù laø con ñöôøng hoaèng phaùp lôïi sinh. Noùi hoaèng phaùp lôïi sinh, nhöng thöïc nghóa cuûa noù laø daïy phöông phaùp cho chuùng sanh trò laønh taát caû taâm beänh cuûa hoï thoâi. </w:t>
      </w:r>
    </w:p>
    <w:p>
      <w:pPr>
        <w:pStyle w:val="Normal"/>
        <w:ind w:firstLine="720"/>
        <w:jc w:val="both"/>
        <w:rPr>
          <w:rFonts w:ascii="VNI-Times" w:hAnsi="VNI-Times" w:cs="VNI-Times"/>
        </w:rPr>
      </w:pPr>
      <w:r>
        <w:rPr>
          <w:rFonts w:cs="VNI-Times" w:ascii="VNI-Times" w:hAnsi="VNI-Times"/>
        </w:rPr>
        <w:t>Thuoác cuûa Phaät trò cho chuùng sanh heát beänh vaø soáng hoaøi khoâng cheát. Vì vaäy nhaäp Nieát-baøn goïi laø voâ sanh, maø khoâng sanh thì laøm gì coù töû ? Nhö vaäy tu theo Phaät ñeå ñi ñeán choã cöùu kính laø giaûi thoaùt sanh töû, vöôït leân treân doøng sanh töû. Uoáng thuoác cuûa ñöùc Phaät, chuùng ta soáng ñöôïc bao nhieâu tuoåi ? Voâ löôïng tuoåi, khoâng theå tính ñeám ñöôïc. Neân noùi ñöùc Phaät laø Vua thaày thuoác (Voâ thöôïng y vöông). Ñoù laø nghóa thöù nhaát.</w:t>
      </w:r>
    </w:p>
    <w:p>
      <w:pPr>
        <w:pStyle w:val="Normal"/>
        <w:ind w:firstLine="720"/>
        <w:jc w:val="both"/>
        <w:rPr>
          <w:rFonts w:ascii="VNI-Times" w:hAnsi="VNI-Times" w:cs="VNI-Times"/>
        </w:rPr>
      </w:pPr>
      <w:r>
        <w:rPr>
          <w:rFonts w:cs="VNI-Times" w:ascii="VNI-Times" w:hAnsi="VNI-Times"/>
        </w:rPr>
        <w:t xml:space="preserve">Nghóa thöù hai, thaày thuoác theá gian trò beänh cho ngöôøi nhöng tôùi khi mình beänh thì trò khoâng ñöôïc, phaûi nhôø baùc só khaùc trò. Ñöùc Phaät thì ngöôïc laïi, Ngaøi tu ñeå trò laønh taát caû beänh cuûa mình roài, sau ñoù môùi trò beänh cho ngöôøi khaùc. Ñoù laø Ngaøi daïy phaùp tu ñeå chuùng ta bieát trò nhöõng taâm beänh cho chuùng ta. Nhôø trò taâm beänh ñöôïc laønh neân chuùng ta môùi khoûi doøng luaân hoài sanh töû. </w:t>
      </w:r>
    </w:p>
    <w:p>
      <w:pPr>
        <w:pStyle w:val="Normal"/>
        <w:ind w:firstLine="720"/>
        <w:jc w:val="both"/>
        <w:rPr>
          <w:rFonts w:ascii="VNI-Times" w:hAnsi="VNI-Times" w:cs="VNI-Times"/>
        </w:rPr>
      </w:pPr>
      <w:r>
        <w:rPr>
          <w:rFonts w:cs="VNI-Times" w:ascii="VNI-Times" w:hAnsi="VNI-Times"/>
        </w:rPr>
        <w:t>Chuùng ta thaáy Phaät daïy mình laøm, daïy mình tu nhöõng gì Ngaøi ñaõ ñaït ñöôïc. Ngaøi ñaõ thoaùt khoûi sanh töû, neân môùi daïy chuùng ta tu ñeå ra khoûi sanh töû. Roõ raøng Ngaøi ñaõ töï cöùu vaø cöùu chuùng sanh, coøn thaày thuoác ôû theá gian ñaõ töï cöùu khoâng ñöôïc, maø cöùu ngöôøi thì coù giôùi haïn naøo thoâi. Nhö vaäy khaû naêng cuûa Phaät xöùng ñaùng laø vua thaày thuoác roài.</w:t>
      </w:r>
    </w:p>
    <w:p>
      <w:pPr>
        <w:pStyle w:val="Normal"/>
        <w:ind w:firstLine="720"/>
        <w:jc w:val="both"/>
        <w:rPr>
          <w:rFonts w:ascii="VNI-Times" w:hAnsi="VNI-Times" w:cs="VNI-Times"/>
        </w:rPr>
      </w:pPr>
      <w:r>
        <w:rPr>
          <w:rFonts w:cs="VNI-Times" w:ascii="VNI-Times" w:hAnsi="VNI-Times"/>
        </w:rPr>
        <w:t xml:space="preserve">Phaät laø vua thaày thuoác, baây giôø quyù vò laø giaûng sö thì quyù vò seõ laø gì ñaây ? Laø moät ngöôøi quaûng caùo thuoác cuûa ñöùc Phaät hay laø con vua thaày thuoác, chaùu vua thaày thuoác ? Laø con chaùu oâng Vua thaày thuoác, chôù khoâng phaûi thaày thuoác thöôøng ñaâu. Nhö vaäy quyù vò môùi thaáy taàm voùc quan troïng cuûa moät ngöôøi tu. </w:t>
      </w:r>
    </w:p>
    <w:p>
      <w:pPr>
        <w:pStyle w:val="Normal"/>
        <w:ind w:firstLine="720"/>
        <w:jc w:val="both"/>
        <w:rPr>
          <w:rFonts w:ascii="VNI-Times" w:hAnsi="VNI-Times" w:cs="VNI-Times"/>
        </w:rPr>
      </w:pPr>
      <w:r>
        <w:rPr>
          <w:rFonts w:cs="VNI-Times" w:ascii="VNI-Times" w:hAnsi="VNI-Times"/>
        </w:rPr>
        <w:t xml:space="preserve">Toâi tröôùc kia cuõng töøng laøm giaûng sö, giaûng nôi naøy, nôi kia. Thôøi töø naêm 1954 cho tôùi 1963 laø nhöõng naêm chuùng toâi naèm trong Ban Hoaèng Phaùp Giaùo hoäi Phaät giaùo mieàn Nam. Thaät ra khoaûng thôøi gian ñoù, chuùng toâi ñang hoïc taïi AÁn Quang, nhöng Hoøa thöôïng Tröôûng Ban Hoaèng Phaùp laø Thaày cuûa chuùng toâi, baét chuùng toâi ñi giaûng khi coøn hoïc Trung hoïc naêm thöù hai, thöù ba. Moät naêm hoïc coù ba ñôït nghæ, ñôït teát nghæ moät thaùng, ñôït ñaàu haï nghæ moät thaùng, ñôït cuoái haï nghæ moät thaùng. Moãi thaùng nghæ ñi giaûng heát ba tuaàn, thaønh ra coøn coù möôøi ngaøy thoâi. Tuøy theo söï phaân boå cuûa Ban Hoaèng Phaùp, choã naøo caàn thì chuùng toâi ñi. Nhôù luùc ñoù boán huynh ñeä chuùng toâi trong Ban Hoaèng Phaùp, toâi laø moät, thaày Huyeàn Vi laø hai, thaày Thieàn Ñònh laø ba, thaày Töø Thoâng laø boán, thöôøng ñöôïc môøi ñi giaûng nhaát. </w:t>
      </w:r>
    </w:p>
    <w:p>
      <w:pPr>
        <w:pStyle w:val="Normal"/>
        <w:ind w:firstLine="720"/>
        <w:jc w:val="both"/>
        <w:rPr>
          <w:rFonts w:ascii="VNI-Times" w:hAnsi="VNI-Times" w:cs="VNI-Times"/>
        </w:rPr>
      </w:pPr>
      <w:r>
        <w:rPr>
          <w:rFonts w:cs="VNI-Times" w:ascii="VNI-Times" w:hAnsi="VNI-Times"/>
        </w:rPr>
        <w:t>Khi ñi hoaèng phaùp, moãi ngöôøi coù moät sôû tröôøng, khoâng ai gioáng ai caû. Neân baây giôø giaûng cho lôùp giaûng sö, toâi thaáy raèng khoâng theå naøo ñem moät khaû naêng rieâng, moät ngheä thuaät rieâng cuûa töøng caù nhaân, truyeàn ñaït cho quyù vò maø goïi laø ñuû ñöôïc. Thôøi chuùng toâi, thaày Huyeàn Vi giaûng laø aên khaùch nhaát, Vì sao ? Vì thaày coù nhöõng öu ñieåm:</w:t>
      </w:r>
    </w:p>
    <w:p>
      <w:pPr>
        <w:pStyle w:val="Normal"/>
        <w:ind w:firstLine="720"/>
        <w:jc w:val="both"/>
        <w:rPr>
          <w:rFonts w:ascii="VNI-Times" w:hAnsi="VNI-Times" w:cs="VNI-Times"/>
        </w:rPr>
      </w:pPr>
      <w:r>
        <w:rPr>
          <w:rFonts w:cs="VNI-Times" w:ascii="VNI-Times" w:hAnsi="VNI-Times"/>
        </w:rPr>
        <w:t xml:space="preserve">1- Thaày kheùo choïc cöôøi. Khi giaûng maø thaáy ngöôøi ta hôi thiu thiu thì thaày kieám chuyeän noùi cho ngöôøi ta cöôøi roä leân, nhôø theá maø heát buoàn nguû, neân raát nhieàu ngöôøi thích. Ñoù laø öu ñieåm thöù nhöùt. </w:t>
      </w:r>
    </w:p>
    <w:p>
      <w:pPr>
        <w:pStyle w:val="Normal"/>
        <w:ind w:firstLine="720"/>
        <w:jc w:val="both"/>
        <w:rPr>
          <w:rFonts w:ascii="VNI-Times" w:hAnsi="VNI-Times" w:cs="VNI-Times"/>
        </w:rPr>
      </w:pPr>
      <w:r>
        <w:rPr>
          <w:rFonts w:cs="VNI-Times" w:ascii="VNI-Times" w:hAnsi="VNI-Times"/>
        </w:rPr>
        <w:t xml:space="preserve">2- Thaày coù taøi vieát chöõ Haùn baèng tay traùi. Khi naøo caàn daãn danh töø chöõ Haùn, thaày böôùc xuoáng baûng caàm phaán vieát baèng tay traùi, luùc ñoù ngöôøi ta chuù yù theo doõi vaø raát thích thuù. Ñoù laø öu ñieåm thöù hai. </w:t>
      </w:r>
    </w:p>
    <w:p>
      <w:pPr>
        <w:pStyle w:val="Normal"/>
        <w:ind w:firstLine="720"/>
        <w:jc w:val="both"/>
        <w:rPr>
          <w:rFonts w:ascii="VNI-Times" w:hAnsi="VNI-Times" w:cs="VNI-Times"/>
        </w:rPr>
      </w:pPr>
      <w:r>
        <w:rPr>
          <w:rFonts w:cs="VNI-Times" w:ascii="VNI-Times" w:hAnsi="VNI-Times"/>
        </w:rPr>
        <w:t>3- Thaày chòu khoù hoïc ngoaïi ngöõ, nhaát laø tieáng Phaïn. Ví duï noùi Boà-ñeà thì thaày thuoäc chöõ Boà-ñeà, tieáng Phaïn vieát nhö theá naøo. Thaày coøn hoïc caû chöõ Anh, chöõ Phaùp nöõa. Khi giaûng tôùi töø ñoù, thaày noùi chöõ Phaïn, roài noùi chöõ Anh, chöõ Phaùp; ngöôøi ta nghe say meâ. Ñoù laø öu ñieåm thöù ba.</w:t>
      </w:r>
    </w:p>
    <w:p>
      <w:pPr>
        <w:pStyle w:val="Normal"/>
        <w:ind w:firstLine="720"/>
        <w:jc w:val="both"/>
        <w:rPr>
          <w:rFonts w:ascii="VNI-Times" w:hAnsi="VNI-Times" w:cs="VNI-Times"/>
        </w:rPr>
      </w:pPr>
      <w:r>
        <w:rPr>
          <w:rFonts w:cs="VNI-Times" w:ascii="VNI-Times" w:hAnsi="VNI-Times"/>
        </w:rPr>
        <w:t>Ba sôû tröôøng cuûa thaày Huyeàn Vi, toâi khoâng ñöôïc caùi naøo heát. Toâi khoâng coù taøi choïc cöôøi, toâi khoâng bieát vieát tay traùi vaø toâi cuõng khoâng hoïc tieáng Anh, tieáng Phaùp nöõa. Neân toâi thua thaày nhöõng ñieåm ñoù.</w:t>
      </w:r>
    </w:p>
    <w:p>
      <w:pPr>
        <w:pStyle w:val="Normal"/>
        <w:ind w:firstLine="720"/>
        <w:jc w:val="both"/>
        <w:rPr>
          <w:rFonts w:ascii="VNI-Times" w:hAnsi="VNI-Times" w:cs="VNI-Times"/>
        </w:rPr>
      </w:pPr>
      <w:r>
        <w:rPr>
          <w:rFonts w:cs="VNI-Times" w:ascii="VNI-Times" w:hAnsi="VNI-Times"/>
        </w:rPr>
        <w:t xml:space="preserve">Thaày Töø Thoâng thì coù sôû tröôøng veõ. Thaày noùi con coø, lieàn queït queït vaøi caùi laø nhìn thaáy con coø, neân ngöôøi ta cuõng chuù yù. Rieâng toâi, toâi khoâng coù sôû tröôøng naøo caû. Toâi chæ ñaøo saâu vaøo ñeà taøi mình giaûng, coá gaéng heát loøng cho ngöôøi nghe laõnh hoäi vaäy thoâi. Neân so vôùi quyù thaày, toâi thuoäc haïng trung bình. </w:t>
      </w:r>
    </w:p>
    <w:p>
      <w:pPr>
        <w:pStyle w:val="Normal"/>
        <w:ind w:firstLine="720"/>
        <w:jc w:val="both"/>
        <w:rPr>
          <w:rFonts w:ascii="VNI-Times" w:hAnsi="VNI-Times" w:cs="VNI-Times"/>
        </w:rPr>
      </w:pPr>
      <w:r>
        <w:rPr>
          <w:rFonts w:cs="VNI-Times" w:ascii="VNI-Times" w:hAnsi="VNI-Times"/>
        </w:rPr>
        <w:t xml:space="preserve">Khi ñi giaûng, Giaùo hoäi laïi thöôøng phaân coâng ñi chung hai, ba ngöôøi. Ngöôøi naøo giaûng aên khaùch thì ñöôïc môøi hoaøi, coøn ngöôøi giaûng dôû thì coù maët mình cuõng coi nhö bò queân. Vì vaäy ñi chung vôùi ngöôøi giaûng gioûi buoàn laém. Nhöng toâi vôùi thaày Huyeàn Vi coù caùi duyeân ñaëc bieät, thaày giaûng aên khaùch nhöng coù ai hoûi thì thaày ñeå toâi traû lôøi. Thaønh ra hai chuùng toâi hoã töông nhau cuõng ñöôïc. </w:t>
      </w:r>
    </w:p>
    <w:p>
      <w:pPr>
        <w:pStyle w:val="Normal"/>
        <w:ind w:firstLine="720"/>
        <w:jc w:val="both"/>
        <w:rPr>
          <w:rFonts w:ascii="VNI-Times" w:hAnsi="VNI-Times" w:cs="VNI-Times"/>
        </w:rPr>
      </w:pPr>
      <w:r>
        <w:rPr>
          <w:rFonts w:cs="VNI-Times" w:ascii="VNI-Times" w:hAnsi="VNI-Times"/>
        </w:rPr>
        <w:t>Nhö toâi ñaõ noùi, thôøi gian ñi giaûng thaät ra laø thôøi gian caém ñaàu hoïc ôû tröôøng. Hoïc xong roài ñi giaûng neân khoâng coù thì giôø tu. Thöa thaät ngay caû hai thôøi coâng phu cuõng khoâng tu ñuû nöõa. Bôûi vì hoïc ñaâu coù thì giôø maø tu. Cho neân thôøi gian ñi giaûng thaáy Phaät töû nghe vui, mình cuõng möøng. Nhöng coù moät laàn chuùng toâi giaûng Phaät Hoïc Phoå Thoâng khoùa II ôû Raïch Giaù, Phaät töû ñoâng laém. Toâi coøn nhôù roõ, kyø ñoù chuùng toâi giaûng veà quaû vò tu chöùng cuûa Töù quaû Thanh vaên. Giaûng xong, veà choã nghæ. Toâi vaø thaày Huyeàn Vi ñang ngoài uoáng nöôùc, thì coù moät Phaät töû tôùi ñaûnh leã heát söùc tha thieát, oâng noùi:</w:t>
      </w:r>
    </w:p>
    <w:p>
      <w:pPr>
        <w:pStyle w:val="Normal"/>
        <w:ind w:firstLine="720"/>
        <w:jc w:val="both"/>
        <w:rPr>
          <w:rFonts w:ascii="VNI-Times" w:hAnsi="VNI-Times" w:cs="VNI-Times"/>
        </w:rPr>
      </w:pPr>
      <w:r>
        <w:rPr>
          <w:rFonts w:cs="VNI-Times" w:ascii="VNI-Times" w:hAnsi="VNI-Times"/>
        </w:rPr>
        <w:t xml:space="preserve">- Quyù thaày giaûng veà quaû vò tu chöùng cuûa Töù quaû Thanh vaên, tuïi con nghe raát hay. Nhöng thöa thaày, thaày ñaõ chöùng ñöôïc quaû naøo roài ? </w:t>
      </w:r>
    </w:p>
    <w:p>
      <w:pPr>
        <w:pStyle w:val="Normal"/>
        <w:ind w:firstLine="720"/>
        <w:jc w:val="both"/>
        <w:rPr>
          <w:rFonts w:ascii="VNI-Times" w:hAnsi="VNI-Times" w:cs="VNI-Times"/>
        </w:rPr>
      </w:pPr>
      <w:r>
        <w:rPr>
          <w:rFonts w:cs="VNI-Times" w:ascii="VNI-Times" w:hAnsi="VNI-Times"/>
        </w:rPr>
        <w:t xml:space="preserve">Toâi ngaån ngô, khoâng bieát noùi sao. Luùc ñoù thaày Huyeàn Vi lanh mieäng hôn toâi, lieàn traû lôøi: </w:t>
      </w:r>
    </w:p>
    <w:p>
      <w:pPr>
        <w:pStyle w:val="Normal"/>
        <w:ind w:firstLine="720"/>
        <w:jc w:val="both"/>
        <w:rPr>
          <w:rFonts w:ascii="VNI-Times" w:hAnsi="VNI-Times" w:cs="VNI-Times"/>
        </w:rPr>
      </w:pPr>
      <w:r>
        <w:rPr>
          <w:rFonts w:cs="VNI-Times" w:ascii="VNI-Times" w:hAnsi="VNI-Times"/>
        </w:rPr>
        <w:t xml:space="preserve">- Ñaïo höõu khoâng bieát sao, trong nhaø Phaät thöôøng noùi ai tu chöùng thì naáy bieát, nhö uoáng nöôùc laïnh noùng töï bieát, laøm sao noùi ñöôïc ? </w:t>
      </w:r>
    </w:p>
    <w:p>
      <w:pPr>
        <w:pStyle w:val="Normal"/>
        <w:ind w:firstLine="720"/>
        <w:jc w:val="both"/>
        <w:rPr>
          <w:rFonts w:ascii="VNI-Times" w:hAnsi="VNI-Times" w:cs="VNI-Times"/>
        </w:rPr>
      </w:pPr>
      <w:r>
        <w:rPr>
          <w:rFonts w:cs="VNI-Times" w:ascii="VNI-Times" w:hAnsi="VNI-Times"/>
        </w:rPr>
        <w:t xml:space="preserve">Nghe vaäy, Phaät töû aáy khoâng hoûi nöõa. Nhöng keå töø ñoù toâi thaät aùy naùy, khoâng haøi loøng veà mình chuùt naøo caû. Toâi thaáy mình chæ laø ngöôøi quaûng caùo thuoác cuûa Phaät, chôù thöïc söï khoâng phaûi thaày thuoác con. </w:t>
      </w:r>
    </w:p>
    <w:p>
      <w:pPr>
        <w:pStyle w:val="Normal"/>
        <w:ind w:firstLine="720"/>
        <w:jc w:val="both"/>
        <w:rPr>
          <w:rFonts w:ascii="VNI-Times" w:hAnsi="VNI-Times" w:cs="VNI-Times"/>
        </w:rPr>
      </w:pPr>
      <w:r>
        <w:rPr>
          <w:rFonts w:cs="VNI-Times" w:ascii="VNI-Times" w:hAnsi="VNI-Times"/>
        </w:rPr>
        <w:t>Töø ñoù toâi cöù oâm aáp moät noãi buoàn trong loøng. Cho tôùi sau naøy khi môû Phaät Hoïc Vieän Hueä Nghieâm, toâi töï höùa vôùi loøng raèng daïy moät khoùa cho anh em ra tröôøng roài, toâi seõ xin nghæ ñeå tu moät chuùt. Chôù thöïc ra thôøi gian qua vöøa hoïc, vöøa ñi daïy khoâng coù thì giôø tu. Neân maõn khoùa cuûa anh em ôû Hueä Nghieâm vaø quyù coâ ôû Döôïc Sö roài, toâi xin pheùp nghæ, giao laïi cho thaày Böûu Hueä troâng nom tröôøng, toâi leân nuùi Vuõng Taøu ñeå tu.</w:t>
      </w:r>
    </w:p>
    <w:p>
      <w:pPr>
        <w:pStyle w:val="Normal"/>
        <w:ind w:firstLine="720"/>
        <w:jc w:val="both"/>
        <w:rPr>
          <w:rFonts w:ascii="VNI-Times" w:hAnsi="VNI-Times" w:cs="VNI-Times"/>
        </w:rPr>
      </w:pPr>
      <w:r>
        <w:rPr>
          <w:rFonts w:cs="VNI-Times" w:ascii="VNI-Times" w:hAnsi="VNI-Times"/>
        </w:rPr>
        <w:t>Toâi töï nghó taát caû nhöõng noãi nieàm khaéc khoaûi cuûa mình, noùi thì hay maø hoûi ñeán vieäc tu thì khoâng bieát, khoâng coù gì caû, nhö vaäy quaû tang mình chæ laø moät tay quaûng caùo thoâi. Phaät noùi phaùp naøy hay, phaùp kia hay mình ñeàu bieát heát, nhöng hoûi thaày coù laønh beänh chöa thì laéc ñaàu khoâng daùm noùi. Ñoù laø moät khuyeát ñieåm lôùn maø toâi töï thaáy. Nhöng vì hoaøn caûnh ngaøy xöa, Phaät phaùp quaù caàn neân chuùng toâi khoâng daùm töø choái. Maáy huynh ñeä hieän nay coù leõ khoûe hôn, luùc naøo hoïc xong roài môùi ñi giaûng. Hoaëc ai muoán chuyeân tu moät thôøi gian cuõng coù theå ñöôïc.</w:t>
      </w:r>
    </w:p>
    <w:p>
      <w:pPr>
        <w:pStyle w:val="Normal"/>
        <w:ind w:firstLine="720"/>
        <w:jc w:val="both"/>
        <w:rPr>
          <w:rFonts w:ascii="VNI-Times" w:hAnsi="VNI-Times" w:cs="VNI-Times"/>
        </w:rPr>
      </w:pPr>
      <w:r>
        <w:rPr>
          <w:rFonts w:cs="VNI-Times" w:ascii="VNI-Times" w:hAnsi="VNI-Times"/>
        </w:rPr>
        <w:t xml:space="preserve">Töø khi nhaäp thaát tu vaø tu coù ñöôïc chuùt ít tieán, toâi môùi thaáy vui, thaáy haøi loøng phaàn naøo. Nhöõng gì mình noùi ñöôïc, mình cuõng bieát roõ, naém chaéc khoâng nghi ngôø nöõa. Cho neân ngaøy xöa toâi giaûng thöôøng thoâi, khoâng aên khaùch laém, nhöng tu moät thôøi gian roài giaûng trôû laïi, thì Phaät töû tôùi raát ñoâng. Nhö vaäy sau naøy Phaät töû tôùi ñoâng, khoâng phaûi toâi coù ngheä thuaät noùi hay, choïc cöôøi kheùo maø chaúng qua laø toâi tu, toâi bieát ñöôïc leõ thaät cuûa ñaïo ra sao thì chæ daãn cho moïi ngöôøi cuøng tu theo nhö vaäy, neân hoï chòu nghe. </w:t>
      </w:r>
    </w:p>
    <w:p>
      <w:pPr>
        <w:pStyle w:val="Normal"/>
        <w:ind w:firstLine="720"/>
        <w:jc w:val="both"/>
        <w:rPr>
          <w:rFonts w:ascii="VNI-Times" w:hAnsi="VNI-Times" w:cs="VNI-Times"/>
        </w:rPr>
      </w:pPr>
      <w:r>
        <w:rPr>
          <w:rFonts w:cs="VNI-Times" w:ascii="VNI-Times" w:hAnsi="VNI-Times"/>
        </w:rPr>
        <w:t>Ngöôøi ta chòu nghe laø ñeán vôùi mình, mình bieát daïy hoï giaùo lyù vaø bieát chæ phöông phaùp cho hoï tu, neân hoï môùi hoan hyû. Chôù neáu nghe roài veà, khi hoûi caùch tu laïi khoâng bieát, nhö vaäy Phaät phaùp ñoái vôùi hoï khoâng höõu hieäu. Maø ñaõ khoâng höõu hieäu thì ngöôøi ta theo laøm gì nöõa.</w:t>
      </w:r>
    </w:p>
    <w:p>
      <w:pPr>
        <w:pStyle w:val="Normal"/>
        <w:ind w:firstLine="720"/>
        <w:jc w:val="both"/>
        <w:rPr>
          <w:rFonts w:ascii="VNI-Times" w:hAnsi="VNI-Times" w:cs="VNI-Times"/>
        </w:rPr>
      </w:pPr>
      <w:r>
        <w:rPr>
          <w:rFonts w:cs="VNI-Times" w:ascii="VNI-Times" w:hAnsi="VNI-Times"/>
        </w:rPr>
        <w:t xml:space="preserve">Nhö naêm 1964 toâi coù maët trong kyø Ñaïi hoäi Phaät giaùo naêm aáy, toâi ñeà nghò vôùi quyù Hoøa thöôïng raèng, Phaät giaùo Vieät Nam coù ba toâng phaùi chaùnh laø Thieàn, Tònh, Maät. Nhöng baây giôø khoâng coù toâng phaùi naøo ñuû cô sôû ñeå höôùng daãn cho Taêng Ni, Phaät töû tu. Vaäy xin quyù Hoøa thöôïng cho thaønh laäp Thieàn vieän, Tònh vieän, Maät vieän; moãi nôi coù moät phöông phaùp chuyeân moân ñeå tu haønh. </w:t>
      </w:r>
    </w:p>
    <w:p>
      <w:pPr>
        <w:pStyle w:val="Normal"/>
        <w:ind w:firstLine="720"/>
        <w:jc w:val="both"/>
        <w:rPr>
          <w:rFonts w:ascii="VNI-Times" w:hAnsi="VNI-Times" w:cs="VNI-Times"/>
        </w:rPr>
      </w:pPr>
      <w:r>
        <w:rPr>
          <w:rFonts w:cs="VNI-Times" w:ascii="VNI-Times" w:hAnsi="VNI-Times"/>
        </w:rPr>
        <w:t xml:space="preserve">Nhö theá khi giaûng sö ñi giaûng, ai muoán tu Thieàn thì giôùi thieäu tôùi Thieàn vieän, ai muoán tu Tònh giôùi thieäu tôùi Tònh vieän, ai muoán tu Maät giôùi thieäu tôùi Maät vieän. Bôûi khi giaûng, giaûng sö chæ quaûng caùo thuoác thoâi, ai muoán mua thuoác phaûi ñeán xí nghieäp saûn xuaát thuoác môùi mua ñöôïc. Chuùng ta phaûi coù choã ñeå giôùi thieäu, haønh giaû muoán tu theo phaùp moân naøo thì ñeán nôi ñoù, seõ ñöôïc chæ daãn caën keõ hôn. </w:t>
      </w:r>
    </w:p>
    <w:p>
      <w:pPr>
        <w:pStyle w:val="Normal"/>
        <w:ind w:firstLine="720"/>
        <w:jc w:val="both"/>
        <w:rPr>
          <w:rFonts w:ascii="VNI-Times" w:hAnsi="VNI-Times" w:cs="VNI-Times"/>
        </w:rPr>
      </w:pPr>
      <w:r>
        <w:rPr>
          <w:rFonts w:cs="VNI-Times" w:ascii="VNI-Times" w:hAnsi="VNI-Times"/>
        </w:rPr>
        <w:t xml:space="preserve">Nhìn laïi Phaät giaùo chuùng ta khoâng coù choã naøo chuyeân heát. Mình noùi phaùp ñoù hay laém, cao sieâu laém, nhöng Phaät töû hoûi tu laøm sao, thaày daïy cuï theå caùch thöùc thöïc taäp thì thaày cuõng ngaån ngô. Nhö vaäy coù phaûi laø moät khuyeát ñieåm lôùn trong toå chöùc cuûa mình khoâng ? </w:t>
      </w:r>
    </w:p>
    <w:p>
      <w:pPr>
        <w:pStyle w:val="Normal"/>
        <w:ind w:firstLine="720"/>
        <w:jc w:val="both"/>
        <w:rPr>
          <w:rFonts w:ascii="VNI-Times" w:hAnsi="VNI-Times" w:cs="VNI-Times"/>
        </w:rPr>
      </w:pPr>
      <w:r>
        <w:rPr>
          <w:rFonts w:cs="VNI-Times" w:ascii="VNI-Times" w:hAnsi="VNI-Times"/>
        </w:rPr>
        <w:t xml:space="preserve">Bôûi vaäy thôøi cuûa toâi, toâi thaáy raát roõ moät soá cö só hoïc Phaät cuõng kha khaù nhö oâng Nhuaän Chöôûng, oâng Minh Ñaêng… caùc ñaïo höõu hoïc cuõng laâu ôû AÁn Quang, coù theå giaûng ñöôïc. Vaäy maø sau naøy, oâng Nhuaän Chöôûng thì theo oâng ñòa, baø maãu naøo ñoù. Coøn oâng Minh Quang boû Phaät giaùo, tu theo ñaïo Ba Hai beân AÁn Ñoää. Taïi sao vaäy ? </w:t>
      </w:r>
    </w:p>
    <w:p>
      <w:pPr>
        <w:pStyle w:val="Normal"/>
        <w:ind w:firstLine="720"/>
        <w:jc w:val="both"/>
        <w:rPr>
          <w:rFonts w:ascii="VNI-Times" w:hAnsi="VNI-Times" w:cs="VNI-Times"/>
        </w:rPr>
      </w:pPr>
      <w:r>
        <w:rPr>
          <w:rFonts w:cs="VNI-Times" w:ascii="VNI-Times" w:hAnsi="VNI-Times"/>
        </w:rPr>
        <w:t>Môùi nhìn chuùng ta nghó nhöõng ngöôøi ñoù phaûn boäi, nhöng söï thöïc khoâng phaûi vaäy. Vì hoï ñaõ hieåu phaàn lyù thuyeát roài, hoï chæ caàn tu thoâi, nhöng ai daïy hoï tu ñaây ? Chuøa naøo cuõng tu moät caùch chung chung, khoâng coù choã chuyeân moân, khoâng coù nôi nghieân cöùu vaø thöïc taäp ñeán nôi ñeán choán, thì laøm sao chuùng ta giôùi thieäu cho hoï tu ? Maø khoâng coù nôi tu töùc laø khoâng ñaùp öùng ñöôïc nhu caàu taâm linh cuûa hoï. Do ñoù, buoäc loøng hoï phaûi ñi tìm nôi naøy kieám nôi noï, voâ tình laïc vaøo nhöõng neûo taø. Ñoù laø moät khuyeát ñieåm lôùn cuûa Phaät giaùo chuùng ta.</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Cho neân khi chuyeân tu, toâi môùi thaáy ñöôïc lôïi ích lôùn lao cuûa ñaïo. Vì sôû tröôøng cuûa toâi tu Thieàn neân toâi thaønh laäp caùc Thieàn vieän. Coøn Tònh vieän vaø Maät vieän, toâi chöa thaáy ñöôïc moâ hình naøo cuï theå, ñi vaøo chuyeân moân cuûa phaùp aáy moät caùch roõ raøng caû. </w:t>
      </w:r>
    </w:p>
    <w:p>
      <w:pPr>
        <w:pStyle w:val="Normal"/>
        <w:ind w:firstLine="720"/>
        <w:jc w:val="both"/>
        <w:rPr>
          <w:rFonts w:ascii="VNI-Times" w:hAnsi="VNI-Times" w:cs="VNI-Times"/>
        </w:rPr>
      </w:pPr>
      <w:r>
        <w:rPr>
          <w:rFonts w:cs="VNI-Times" w:ascii="VNI-Times" w:hAnsi="VNI-Times"/>
        </w:rPr>
        <w:t xml:space="preserve">Nhö vaäy moät giaûng sö chæ noùi phaùp cho Phaät töû nghe, hieåu nhöng baûn thaân chöa coù ñieàu kieän thöïc haønh, thì töï nhieân mình chæ laø moät quaûng caùo vieân thoâi, ñaâu phaûi thaày thuoác chính hieäu. Giaù trò Phaät phaùp seõ ñöôïc môû roäng hay bò tieâu moøn? Ñoù laø vaán ñeà maø toâi muoán ñaët ra cho taát caû quyù huynh ñeä hieåu vaø nghó tôùi töông lai cuûa Phaät giaùo. </w:t>
      </w:r>
    </w:p>
    <w:p>
      <w:pPr>
        <w:pStyle w:val="Normal"/>
        <w:ind w:firstLine="720"/>
        <w:jc w:val="both"/>
        <w:rPr>
          <w:rFonts w:ascii="VNI-Times" w:hAnsi="VNI-Times" w:cs="VNI-Times"/>
        </w:rPr>
      </w:pPr>
      <w:r>
        <w:rPr>
          <w:rFonts w:cs="VNI-Times" w:ascii="VNI-Times" w:hAnsi="VNI-Times"/>
        </w:rPr>
        <w:t xml:space="preserve">Chuùng ta tu Phaät, nhaát laø nhöõng thaày thuoác con phaûi bieát nhöõng ñieàu gì ? </w:t>
      </w:r>
    </w:p>
    <w:p>
      <w:pPr>
        <w:pStyle w:val="Normal"/>
        <w:ind w:firstLine="720"/>
        <w:jc w:val="both"/>
        <w:rPr>
          <w:rFonts w:ascii="VNI-Times" w:hAnsi="VNI-Times" w:cs="VNI-Times"/>
        </w:rPr>
      </w:pPr>
      <w:r>
        <w:rPr>
          <w:rFonts w:cs="VNI-Times" w:ascii="VNI-Times" w:hAnsi="VNI-Times"/>
        </w:rPr>
        <w:t xml:space="preserve">Moät laø phaûi bieát thuoác. </w:t>
      </w:r>
    </w:p>
    <w:p>
      <w:pPr>
        <w:pStyle w:val="Normal"/>
        <w:ind w:firstLine="720"/>
        <w:jc w:val="both"/>
        <w:rPr>
          <w:rFonts w:ascii="VNI-Times" w:hAnsi="VNI-Times" w:cs="VNI-Times"/>
        </w:rPr>
      </w:pPr>
      <w:r>
        <w:rPr>
          <w:rFonts w:cs="VNI-Times" w:ascii="VNI-Times" w:hAnsi="VNI-Times"/>
        </w:rPr>
        <w:t xml:space="preserve">Hai laø phaûi bieát beänh. </w:t>
      </w:r>
    </w:p>
    <w:p>
      <w:pPr>
        <w:pStyle w:val="Normal"/>
        <w:ind w:firstLine="720"/>
        <w:jc w:val="both"/>
        <w:rPr>
          <w:rFonts w:ascii="VNI-Times" w:hAnsi="VNI-Times" w:cs="VNI-Times"/>
        </w:rPr>
      </w:pPr>
      <w:r>
        <w:rPr>
          <w:rFonts w:cs="VNI-Times" w:ascii="VNI-Times" w:hAnsi="VNI-Times"/>
        </w:rPr>
        <w:t xml:space="preserve">Ba laø phaûi bieát lieàu löôïng cho ngöôøi uoáng khoûi beänh. </w:t>
      </w:r>
    </w:p>
    <w:p>
      <w:pPr>
        <w:pStyle w:val="Normal"/>
        <w:ind w:firstLine="720"/>
        <w:jc w:val="both"/>
        <w:rPr>
          <w:rFonts w:ascii="VNI-Times" w:hAnsi="VNI-Times" w:cs="VNI-Times"/>
        </w:rPr>
      </w:pPr>
      <w:r>
        <w:rPr>
          <w:rFonts w:cs="VNI-Times" w:ascii="VNI-Times" w:hAnsi="VNI-Times"/>
        </w:rPr>
        <w:t>Ngaøy xöa Toân giaû A Nan tuy ôû gaàn ñöùc Phaät, nhöng coâng phu tu taäp vaãn chöa xong. Moät hoâm coù  hai ngöôøi ñeä töû ñeán xin Ngaøi höôùng daãn tu. Ngaøi daïy ngöôøi thôï reøn quaùn baát tònh, ngöôøi giöõ moà maû quaùn soå töùc. Hai oâng tu moät thôøi gian, khoâng coù keát quaû gì heát. Hoï ñeán baïch vôùi Ngaøi: “Con tu laâu quaù maø khoâng coù keát quaû, nhö vaäy laø taïi sao ?” Ngaøi luùng tuùng khoâng bieát lyù do, neân caàu cöùu vôùi Phaät:</w:t>
      </w:r>
    </w:p>
    <w:p>
      <w:pPr>
        <w:pStyle w:val="Normal"/>
        <w:ind w:firstLine="720"/>
        <w:jc w:val="both"/>
        <w:rPr>
          <w:rFonts w:ascii="VNI-Times" w:hAnsi="VNI-Times" w:cs="VNI-Times"/>
        </w:rPr>
      </w:pPr>
      <w:r>
        <w:rPr>
          <w:rFonts w:cs="VNI-Times" w:ascii="VNI-Times" w:hAnsi="VNI-Times"/>
        </w:rPr>
        <w:t>- Baïch Theá Toân, con coù hai ngöôøi ñeä töû xin daïy phaùp tu, moät ngöôøi con daïy quaùn soå töùc, moät ngöôøi con daïy quaùn baát tònh maø hoï tu hoaøi khoâng coù keát quaû. Xin Theá Toân daïy con phaûi laøm theá naøo ñeå giuùp cho hoï tu coù keát quaû.</w:t>
      </w:r>
    </w:p>
    <w:p>
      <w:pPr>
        <w:pStyle w:val="Normal"/>
        <w:ind w:firstLine="720"/>
        <w:jc w:val="both"/>
        <w:rPr>
          <w:rFonts w:ascii="VNI-Times" w:hAnsi="VNI-Times" w:cs="VNI-Times"/>
        </w:rPr>
      </w:pPr>
      <w:r>
        <w:rPr>
          <w:rFonts w:cs="VNI-Times" w:ascii="VNI-Times" w:hAnsi="VNI-Times"/>
        </w:rPr>
        <w:t xml:space="preserve">Phaät hoûi: </w:t>
      </w:r>
    </w:p>
    <w:p>
      <w:pPr>
        <w:pStyle w:val="Normal"/>
        <w:ind w:firstLine="720"/>
        <w:jc w:val="both"/>
        <w:rPr>
          <w:rFonts w:ascii="VNI-Times" w:hAnsi="VNI-Times" w:cs="VNI-Times"/>
        </w:rPr>
      </w:pPr>
      <w:r>
        <w:rPr>
          <w:rFonts w:cs="VNI-Times" w:ascii="VNI-Times" w:hAnsi="VNI-Times"/>
        </w:rPr>
        <w:t>- Ngöôøi oâng daïy quaùn baát tònh laøm ngheà gì ?</w:t>
      </w:r>
    </w:p>
    <w:p>
      <w:pPr>
        <w:pStyle w:val="Normal"/>
        <w:ind w:firstLine="720"/>
        <w:jc w:val="both"/>
        <w:rPr>
          <w:rFonts w:ascii="VNI-Times" w:hAnsi="VNI-Times" w:cs="VNI-Times"/>
        </w:rPr>
      </w:pPr>
      <w:r>
        <w:rPr>
          <w:rFonts w:cs="VNI-Times" w:ascii="VNI-Times" w:hAnsi="VNI-Times"/>
        </w:rPr>
        <w:t>- Baïch Theá Toân, hoï laøm thôï reøn.</w:t>
      </w:r>
    </w:p>
    <w:p>
      <w:pPr>
        <w:pStyle w:val="Normal"/>
        <w:ind w:firstLine="720"/>
        <w:jc w:val="both"/>
        <w:rPr>
          <w:rFonts w:ascii="VNI-Times" w:hAnsi="VNI-Times" w:cs="VNI-Times"/>
        </w:rPr>
      </w:pPr>
      <w:r>
        <w:rPr>
          <w:rFonts w:cs="VNI-Times" w:ascii="VNI-Times" w:hAnsi="VNI-Times"/>
        </w:rPr>
        <w:t xml:space="preserve">Hoûi: </w:t>
      </w:r>
    </w:p>
    <w:p>
      <w:pPr>
        <w:pStyle w:val="Normal"/>
        <w:ind w:firstLine="720"/>
        <w:jc w:val="both"/>
        <w:rPr>
          <w:rFonts w:ascii="VNI-Times" w:hAnsi="VNI-Times" w:cs="VNI-Times"/>
        </w:rPr>
      </w:pPr>
      <w:r>
        <w:rPr>
          <w:rFonts w:cs="VNI-Times" w:ascii="VNI-Times" w:hAnsi="VNI-Times"/>
        </w:rPr>
        <w:t>- Ngöôøi oâng daïy quaùn soå töùc laøm ngheà gì ?</w:t>
      </w:r>
    </w:p>
    <w:p>
      <w:pPr>
        <w:pStyle w:val="Normal"/>
        <w:ind w:firstLine="720"/>
        <w:jc w:val="both"/>
        <w:rPr>
          <w:rFonts w:ascii="VNI-Times" w:hAnsi="VNI-Times" w:cs="VNI-Times"/>
        </w:rPr>
      </w:pPr>
      <w:r>
        <w:rPr>
          <w:rFonts w:cs="VNI-Times" w:ascii="VNI-Times" w:hAnsi="VNI-Times"/>
        </w:rPr>
        <w:t>- Baïch Theá Toân, hoï laøm ngheà giöõ moà maû.</w:t>
      </w:r>
    </w:p>
    <w:p>
      <w:pPr>
        <w:pStyle w:val="Normal"/>
        <w:ind w:firstLine="720"/>
        <w:jc w:val="both"/>
        <w:rPr>
          <w:rFonts w:ascii="VNI-Times" w:hAnsi="VNI-Times" w:cs="VNI-Times"/>
        </w:rPr>
      </w:pPr>
      <w:r>
        <w:rPr>
          <w:rFonts w:cs="VNI-Times" w:ascii="VNI-Times" w:hAnsi="VNI-Times"/>
        </w:rPr>
        <w:t>Phaät noùi:</w:t>
      </w:r>
    </w:p>
    <w:p>
      <w:pPr>
        <w:pStyle w:val="Normal"/>
        <w:ind w:firstLine="720"/>
        <w:jc w:val="both"/>
        <w:rPr>
          <w:rFonts w:ascii="VNI-Times" w:hAnsi="VNI-Times" w:cs="VNI-Times"/>
        </w:rPr>
      </w:pPr>
      <w:r>
        <w:rPr>
          <w:rFonts w:cs="VNI-Times" w:ascii="VNI-Times" w:hAnsi="VNI-Times"/>
        </w:rPr>
        <w:t xml:space="preserve">- OÂng daïy nhö vaäy laø sai roài. Ngöôøi giöõ moà maû ôû nghóa ñòa xem thaáy thaây ma hoaøi, daïy quaùn baát tònh môùi thaønh coâng. Coøn ngöôøi thôï reøn thoåi oáng beã phì phòch phì phòch, daïy quaùn soå töùc môùi thaønh coâng. </w:t>
      </w:r>
    </w:p>
    <w:p>
      <w:pPr>
        <w:pStyle w:val="Normal"/>
        <w:ind w:firstLine="720"/>
        <w:jc w:val="both"/>
        <w:rPr>
          <w:rFonts w:ascii="VNI-Times" w:hAnsi="VNI-Times" w:cs="VNI-Times"/>
        </w:rPr>
      </w:pPr>
      <w:r>
        <w:rPr>
          <w:rFonts w:cs="VNI-Times" w:ascii="VNI-Times" w:hAnsi="VNI-Times"/>
        </w:rPr>
        <w:t>Nghe noùi vaäy Ngaøi bieát mình daïy sai, neân trôû veà daïy hai ngöôøi ñeä töû ñuùng nhö lôøi Phaät daïy. Thôøi gian sau, hai ngöôøi aáy vui möøng thöa: “Con vaâng lôøi Thaày daïy neân tu raát coù keát quaû”.</w:t>
      </w:r>
    </w:p>
    <w:p>
      <w:pPr>
        <w:pStyle w:val="Normal"/>
        <w:ind w:firstLine="720"/>
        <w:jc w:val="both"/>
        <w:rPr>
          <w:rFonts w:ascii="VNI-Times" w:hAnsi="VNI-Times" w:cs="VNI-Times"/>
        </w:rPr>
      </w:pPr>
      <w:r>
        <w:rPr>
          <w:rFonts w:cs="VNI-Times" w:ascii="VNI-Times" w:hAnsi="VNI-Times"/>
        </w:rPr>
        <w:t>Ñoù, thaày thuoác maø khoâng bieát beänh, tröôøng hôïp naøo neân uoáng thuoác gì, neáu daïy sai ñi thì khoâng coù keát quaû. Ñeán tröôøng hôïp uoáng thuoác laëm nöõa. Uoáng thuoác laëm laø nhö ñöùc Phaät daïy caùc thaày Tyø-kheo quaùn baát tònh, khi quaùn baát tònh caùc thaày thaáy thaân nhôùp nhuùa, gôùm ñeán khoâng theå soáng noåi, neân huynh ñeä ruû nhau cuøng caét coå cheát heát. Ñeán ngaøy Boá-taùt Phaät thaáy chæ coøn baûy taùm ngöôøi, Ngaøi hoûi nguyeân do, môùi hay söï vieäc treân. Phaät lieàn quôû:</w:t>
      </w:r>
    </w:p>
    <w:p>
      <w:pPr>
        <w:pStyle w:val="Normal"/>
        <w:ind w:firstLine="720"/>
        <w:jc w:val="both"/>
        <w:rPr>
          <w:rFonts w:ascii="VNI-Times" w:hAnsi="VNI-Times" w:cs="VNI-Times"/>
        </w:rPr>
      </w:pPr>
      <w:r>
        <w:rPr>
          <w:rFonts w:cs="VNI-Times" w:ascii="VNI-Times" w:hAnsi="VNI-Times"/>
        </w:rPr>
        <w:t>- Ta daïy quaùn baát tònh laø coát ñeå trò beänh ñaém saéc, chöù khoâng phaûi quaùn baát tònh ñeå töï töû. Tu maø töï töû laø sai laàm roài.</w:t>
      </w:r>
    </w:p>
    <w:p>
      <w:pPr>
        <w:pStyle w:val="Normal"/>
        <w:ind w:firstLine="720"/>
        <w:jc w:val="both"/>
        <w:rPr>
          <w:rFonts w:ascii="VNI-Times" w:hAnsi="VNI-Times" w:cs="VNI-Times"/>
        </w:rPr>
      </w:pPr>
      <w:r>
        <w:rPr>
          <w:rFonts w:cs="VNI-Times" w:ascii="VNI-Times" w:hAnsi="VNI-Times"/>
        </w:rPr>
        <w:t>Vì vaäy trong kinh noùi sau khi quaùn baát tònh, thaáy nhôøm gôùm thaân naøy ñeán rôûn oùc thì phaûi döøng, quay sang quaùn tònh. Ñoù laø trò beänh maø uoáng quaù lieàu thì cuõng cheát. Chuùng ta laø thaày thuoác phaûi bieát thuoác, bieát beänh vaø bieát lieàu löôïng cho uoáng thì beänh môùi laønh. Neáu khoâng bieát nhöõng ñieàu ñoù thì chaúng nhöõng trò khoâng laønh beänh maø coù khi coøn tai haïi hôn nöõa.</w:t>
      </w:r>
    </w:p>
    <w:p>
      <w:pPr>
        <w:pStyle w:val="Normal"/>
        <w:ind w:firstLine="720"/>
        <w:jc w:val="both"/>
        <w:rPr>
          <w:rFonts w:ascii="VNI-Times" w:hAnsi="VNI-Times" w:cs="VNI-Times"/>
        </w:rPr>
      </w:pPr>
      <w:r>
        <w:rPr>
          <w:rFonts w:cs="VNI-Times" w:ascii="VNI-Times" w:hAnsi="VNI-Times"/>
        </w:rPr>
        <w:t>Toâi xin hoûi caùc thaày thuoác con ôû ñaây, nhö coù ngöôøi maéc beänh tham ñeán xin ñieàu trò, quyù vò daïy phöông thuoác naøo ? Ñoù laø thöïc nghieäm maø chuùng ta phaûi bieát. Ñaõ laø thaày thuoác thì phaûi bieát thuoác, bieát caùch trò beänh cho coù hieäu quaû. Khi ngöôøi ta khai beänh tham, chuùng ta ñöøng voäi daïy phaùp lieàn. Bôûi vì tham coù tôùi naêm thöù thoâng duïng: tham taøi, tham saéc, tham danh, tham thöïc, tham thuøy hoaëc tham saéc, tham thinh, tham höông, tham vò, tham xuùc. Trong naêm caùi tham ñoù, duøng thuoác khaùc nhau hay laø cuøng moät thöù ? Ñieåm naøy thaày thuoác caàn phaûi bieát.</w:t>
      </w:r>
    </w:p>
    <w:p>
      <w:pPr>
        <w:pStyle w:val="Normal"/>
        <w:ind w:firstLine="720"/>
        <w:jc w:val="both"/>
        <w:rPr>
          <w:rFonts w:ascii="VNI-Times" w:hAnsi="VNI-Times" w:cs="VNI-Times"/>
        </w:rPr>
      </w:pPr>
      <w:r>
        <w:rPr>
          <w:rFonts w:cs="VNI-Times" w:ascii="VNI-Times" w:hAnsi="VNI-Times"/>
        </w:rPr>
        <w:t>Ngöôøi tham taøi muoán coù tieàn cuûa nhieàu, tôùi xin thaày daïy phöông phaùp tu cho heát tham thì chuùng ta phaûi daïy phaùp boá thí. Boá thí laø sao ? Nhö gia ñình mình moãi thaùng coù moät trieäu ñoàng ñuû soáng, baây giôø thaùng naøy laøm ñöôïc moät trieäu hai, nhö vaäy laø dö hai traêm. Moät trieäu ñaõ ñuû soáng, coøn dö maø muoán ñeå daønh laø tham. Neáu dö hai traêm ñeå daønh, thaùng sau dö hai traêm cuõng ñeå daønh nöõa, tích luõy nhö vaäy ñoù laø tham. Muoán döùt loøng tham thì dö hai traêm, tìm xem ai ngheøo ñoùi giuùp hoï, ñoù goïi laø boá thí. Dö hai traêm lieàn boá thí thì coøn tham khoâng ? Heát tham. Nhö vaäy boá thí laø tröø beänh xan tham. Phaùp naøo trò beänh naáy roõ raøng.</w:t>
      </w:r>
    </w:p>
    <w:p>
      <w:pPr>
        <w:pStyle w:val="Normal"/>
        <w:ind w:firstLine="720"/>
        <w:jc w:val="both"/>
        <w:rPr>
          <w:rFonts w:ascii="VNI-Times" w:hAnsi="VNI-Times" w:cs="VNI-Times"/>
        </w:rPr>
      </w:pPr>
      <w:r>
        <w:rPr>
          <w:rFonts w:cs="VNI-Times" w:ascii="VNI-Times" w:hAnsi="VNI-Times"/>
        </w:rPr>
        <w:t xml:space="preserve">Neáu ngöôøi khai bò beänh tham saéc duïc thì chuùng ta daïy quaùn baát tònh ñeå trò. Khi quaùn saùt thaân naøy thaáy ba möôi saùu vaät trong thaân ñeàu nhô nhôùp. Hoaëc nhö thaân ngöôøi cheát raõ rôøi, nhôùp nhuùa, quaùn nhö vaäy seõ heát beänh tham duïc. Nhôù tôùi thaân ñaõ gôùm coøn ñaém saéc gì nöõa ? </w:t>
      </w:r>
    </w:p>
    <w:p>
      <w:pPr>
        <w:pStyle w:val="Normal"/>
        <w:ind w:firstLine="720"/>
        <w:jc w:val="both"/>
        <w:rPr>
          <w:rFonts w:ascii="VNI-Times" w:hAnsi="VNI-Times" w:cs="VNI-Times"/>
        </w:rPr>
      </w:pPr>
      <w:r>
        <w:rPr>
          <w:rFonts w:cs="VNI-Times" w:ascii="VNI-Times" w:hAnsi="VNI-Times"/>
        </w:rPr>
        <w:t xml:space="preserve">Neáu ngöôøi bò beänh tham danh, chuùng ta duøng hai phöông thuoác trò môùi laønh. Phöông thuoác thöù nhaát laø quaùn voâ thöôøng, nghóa laø danh ñöôïc roài seõ maát chöù khoâng coøn hoaøi. Ví duï nhö ngöôøi ñaéc cöû moät chöùc vuï naøo ñoù, khi maõn nhieäm kyø boán naêm taùm naêm roài cuõng trôû laïi thöôøng daân, chöù ñaâu ngoài maõi chieác gheá ñoù ñöôïc. Nhö vaäy giaønh giöït nhau, tranh ñaáu nhau ñeå coù moät chuùt chöùc töôùc, nhöng chöùc töôùc ñoù ñöôïc roài seõ maát. Vì maát neân noùi khoâng laâu daøi. Ñaõ khoâng laâu daøi thì toäi gì mình phaûi khoå, phaûi lo. Ñoù laø thang thuoác quaùn voâ thöôøng, nhöng moät thang naøy thoâi thì chöa ñuû hieäu nghieäm, phaûi theâm thang thuoác quaùn khoå nöõa. </w:t>
      </w:r>
    </w:p>
    <w:p>
      <w:pPr>
        <w:pStyle w:val="Normal"/>
        <w:ind w:firstLine="720"/>
        <w:jc w:val="both"/>
        <w:rPr>
          <w:rFonts w:ascii="VNI-Times" w:hAnsi="VNI-Times" w:cs="VNI-Times"/>
        </w:rPr>
      </w:pPr>
      <w:r>
        <w:rPr>
          <w:rFonts w:cs="VNI-Times" w:ascii="VNI-Times" w:hAnsi="VNI-Times"/>
        </w:rPr>
        <w:t xml:space="preserve">Khoå laø sao ? Ñöùc Phaät daïy ngöôøi hieáu danh khi chöa ñöôïc thì chaïy choït, tìm caùch cho ñöôïc neân khoå. Khi ñöôïc roài thì sôï maát neân cuõng khoå. Khi ñaõ maát caøng buoàn raàu caøng theâm khoå. Nhö vaäy chöa ñöôïc khoå, ñöôïc roài khoå vaø maát cuõng khoå. Ba thôøi, tröôùc khoå, giöõa khoå, sau cuõng khoå. Xeùt nhö vaäy thì heát tham danh. </w:t>
      </w:r>
    </w:p>
    <w:p>
      <w:pPr>
        <w:pStyle w:val="Normal"/>
        <w:ind w:firstLine="720"/>
        <w:jc w:val="both"/>
        <w:rPr>
          <w:rFonts w:ascii="VNI-Times" w:hAnsi="VNI-Times" w:cs="VNI-Times"/>
        </w:rPr>
      </w:pPr>
      <w:r>
        <w:rPr>
          <w:rFonts w:cs="VNI-Times" w:ascii="VNI-Times" w:hAnsi="VNI-Times"/>
        </w:rPr>
        <w:t xml:space="preserve">Neáu ngöôøi bò beänh tham aên, chuùng ta duøng thuoác gì ñeå trò ? Beänh naøy raát phoå bieán. Bôûi vì ai cuõng thích ñöôïc aên ngon, aên nhieàu. Neân muoán trò beänh tham aên phaûi duøng phaùp quaùn baát tònh. Taïi sao phaûi quaùn baát tònh ? Vì khi thöùc aên coøn ôû ngoaøi, tröôùc maét tröôùc muõi, mình ngöûi nghe thôm tho nhöng khi nhai nuoát tôùi coå roài thì noù coøn ngon, coøn thôm nöõa khoâng ? Neáu tôùi bao töû maø bao töû khoâng chòu chöùa, baét phaûi uïa ra. Khi uïa ra coù gôùm khoâng ? Neáu noù saïch, noù quyù thì trong ngoaøi gì cuõng saïch, cuõng quyù. Taïi sao trong buïng mình möûa ra thì gôùm thoâi laø gôùm. Coøn nhö tieâu hoùa ñöôïc, xuoáng döôùi roài cho ra cöûa sau coù gôùm khoâng ? Raát laø gôùm. Nhö vaäy neáu noù saïch thì tröôùc, giöõa, sau ñeàu saïch. Ñaèng naøy chæ moät chuùt beân ngoaøi thoâi, voâ tôùi beân trong laø baét ñaàu nhôùp nhuùa, roài khi traû ra cuõng nhôùp chôù ñaâu phaûi saïch. Caùi khoâng saïch maø taïi sao mình tham ? Ñoù, nhö vaäy nghó tôùi nhô nhôùp maø bôùt beänh tham aên. </w:t>
      </w:r>
    </w:p>
    <w:p>
      <w:pPr>
        <w:pStyle w:val="Normal"/>
        <w:ind w:firstLine="720"/>
        <w:jc w:val="both"/>
        <w:rPr>
          <w:rFonts w:ascii="VNI-Times" w:hAnsi="VNI-Times" w:cs="VNI-Times"/>
        </w:rPr>
      </w:pPr>
      <w:r>
        <w:rPr>
          <w:rFonts w:cs="VNI-Times" w:ascii="VNI-Times" w:hAnsi="VNI-Times"/>
        </w:rPr>
        <w:t>Ñoàng thôøi phaûi nghó tham aên laø goác cuûa khoå voâ thöôøng. Taïi sao ? Bôûi vì nuoát voâ khoûi coå thì taát caû thöùc aên maát heát, chæ ngon coù maáy phuùt thoâi. Noùi maáy phuùt laø nhieàu ñoù, chôù coøn thaät ra moät mieáng aên ngon chæ coù maáy giaây ñoàng hoà. Caùi ngon ñoù khoâng thaät, chæ giaû taïm, qua roài maát. Noù laø voâ thöôøng, voâ thöôøng thì coù gì maø mình phaûi tham ? Nhö vaäy nhôø quaùn thöùc aên baát tònh, voâ thöôøng neân trò ñöôïc beänh tham aên.</w:t>
      </w:r>
    </w:p>
    <w:p>
      <w:pPr>
        <w:pStyle w:val="Normal"/>
        <w:ind w:firstLine="720"/>
        <w:jc w:val="both"/>
        <w:rPr>
          <w:rFonts w:ascii="VNI-Times" w:hAnsi="VNI-Times" w:cs="VNI-Times"/>
        </w:rPr>
      </w:pPr>
      <w:r>
        <w:rPr>
          <w:rFonts w:cs="VNI-Times" w:ascii="VNI-Times" w:hAnsi="VNI-Times"/>
        </w:rPr>
        <w:t xml:space="preserve">Neáu ngöôøi bò beänh tham nguû, duøng thuoác gì ñeå trò ? Tham nguû laø goác cuûa si meâ, löôøi bieáng. Neân muoán trò beänh naøy phaûi laáy caây roi tinh taán maø ñaùnh noù. Nghóa laø khi nghe tieáng keûng phaûi troãi daäy lieàn, neáu chaàn chôø laø löôøi bieáng. Ngöôøi nhö vaäy raát xaáu hoå, khoâng neân, phaûi thöùc ñuùng giôø giaác ñeå tu taäp. Do ñoù phaûi thuùc noù baèng roi tinh taán, keâu daäy lo tu. Chæ coù tinh taán môùi ñuoåi ñöôïc con ma tham nguû thoâi. </w:t>
      </w:r>
    </w:p>
    <w:p>
      <w:pPr>
        <w:pStyle w:val="Normal"/>
        <w:ind w:firstLine="720"/>
        <w:jc w:val="both"/>
        <w:rPr>
          <w:rFonts w:ascii="VNI-Times" w:hAnsi="VNI-Times" w:cs="VNI-Times"/>
        </w:rPr>
      </w:pPr>
      <w:r>
        <w:rPr>
          <w:rFonts w:cs="VNI-Times" w:ascii="VNI-Times" w:hAnsi="VNI-Times"/>
        </w:rPr>
        <w:t xml:space="preserve">Ñoàng thôøi trong nhaø Phaät cuõng daïy laáy thuoác voâ thöôøng ñeå trò beänh tham nguû. Bôûi vì cuoäc ñôøi chuùng ta khoâng laâu daøi, voâ thöôøng, khoâng ñoaùn ñònh ñöôïc. Bao nhieâu tuoåi maát, khoâng ai bieát ñöôïc. Moät ngaøy qua töùc tuoåi thoï giaûm moät phaàn. Nhö vaäy neáu ñeå ngaøy naøy troâi qua, ngaøy kia troâi qua thì ñôøi tu cuûa mình coøn coù giaù trò gì ? Muoán soáng coù yù nghóa, chuùng ta phaûi nhôù ñôøi laø voâ thöôøng, ngaøy naøo coøn soáng thì chuùng ta coá gaéng tu ngaøy aáy. </w:t>
      </w:r>
    </w:p>
    <w:p>
      <w:pPr>
        <w:pStyle w:val="Normal"/>
        <w:ind w:firstLine="720"/>
        <w:jc w:val="both"/>
        <w:rPr>
          <w:rFonts w:ascii="VNI-Times" w:hAnsi="VNI-Times" w:cs="VNI-Times"/>
        </w:rPr>
      </w:pPr>
      <w:r>
        <w:rPr>
          <w:rFonts w:cs="VNI-Times" w:ascii="VNI-Times" w:hAnsi="VNI-Times"/>
        </w:rPr>
        <w:t>Nhö trong kinh coù caâu: “Thò nhöït dó quaù, maïng dieäc tuøy giaûm, nhö thieåu thuûy ngö, tö höõu haø laïc. Ñaïi chuùng ñöông caàn tinh taán, nhö cöùu ñaàu nhieân. Ñaûn nieäm voâ thöôøng, thaän vaät phoùng daät.” Nghóa laø ngaøy nay ñaõ qua, maïng theo ñoù maø giaûm, nhö caù caïn nöôùc, khoâng coù gì vui heát. Ñaïi chuùng caàn phaûi tinh taán tu, nhö cöùu löûa chaùy ñaàu. Chæ nhôù nghó voâ thöôøng, deø daët chôù buoâng lung ! Ñoù laø duøng thuoác quaùn voâ thöôøng ñeå thuùc ñaåy mình. Nhôø theá trò ñöôïc beänh tham nguû.</w:t>
      </w:r>
    </w:p>
    <w:p>
      <w:pPr>
        <w:pStyle w:val="Normal"/>
        <w:ind w:firstLine="720"/>
        <w:jc w:val="both"/>
        <w:rPr>
          <w:rFonts w:ascii="VNI-Times" w:hAnsi="VNI-Times" w:cs="VNI-Times"/>
        </w:rPr>
      </w:pPr>
      <w:r>
        <w:rPr>
          <w:rFonts w:cs="VNI-Times" w:ascii="VNI-Times" w:hAnsi="VNI-Times"/>
        </w:rPr>
        <w:t>Ñoù laø nhöõng phöông thuoác trò beänh tham.</w:t>
      </w:r>
    </w:p>
    <w:p>
      <w:pPr>
        <w:pStyle w:val="Normal"/>
        <w:ind w:firstLine="720"/>
        <w:jc w:val="both"/>
        <w:rPr>
          <w:rFonts w:ascii="VNI-Times" w:hAnsi="VNI-Times" w:cs="VNI-Times"/>
        </w:rPr>
      </w:pPr>
      <w:r>
        <w:rPr>
          <w:rFonts w:cs="VNI-Times" w:ascii="VNI-Times" w:hAnsi="VNI-Times"/>
        </w:rPr>
        <w:t xml:space="preserve">Baây giôø coù ngöôøi bò beänh saân ñeán xin thuoác, chuùng ta seõ daïy hoï trò baèng caùch naøo ? Trong nhaø Phaät daïy raát ñaày ñuû, ngöôøi beänh saân phaûi duøng thuoác nhaãn nhuïc vaø töø bi ñeå trò. </w:t>
      </w:r>
    </w:p>
    <w:p>
      <w:pPr>
        <w:pStyle w:val="Normal"/>
        <w:ind w:firstLine="720"/>
        <w:jc w:val="both"/>
        <w:rPr>
          <w:rFonts w:ascii="VNI-Times" w:hAnsi="VNI-Times" w:cs="VNI-Times"/>
        </w:rPr>
      </w:pPr>
      <w:r>
        <w:rPr>
          <w:rFonts w:cs="VNI-Times" w:ascii="VNI-Times" w:hAnsi="VNI-Times"/>
        </w:rPr>
        <w:t xml:space="preserve">Muoán nhaãn nhuïc phaûi laøm sao ? Khi ngöôøi ta choïc mình noåi töùc leân, muoán nhòn ñöôïc hoï chuùng ta phaûi ñoïc caâu naøy: “Nhòn laø khoân, noùi laø daïi”, nhaéc ñi nhaéc laïi chöøng moät chuïc laàn thì heát noùi. Heát noùi thì traùnh ñöôïc loãi saân haän. Vì khi noåi noùng thì thöôøng noùi baäy, laøm khoå ngöôøi ta. Noùi baèng lôøi chöa ñaõ thì tôùi tay chaân. Cho neân vöøa söûa soaïn noùi thì töï nhaéc mình: “Nhòn laø khoân, noùi laø daïi”, töø töø  söï noùng giaän chìm xuoáng. Nhöng chìm xuoáng chöù chöa heát goác ñaâu, laâu laâu nhôù laïi cuõng noåi giaän nöõa. Neân phaûi duøng quaùn töø bi ñeå trò cho döùt goác. </w:t>
      </w:r>
    </w:p>
    <w:p>
      <w:pPr>
        <w:pStyle w:val="Normal"/>
        <w:ind w:firstLine="720"/>
        <w:jc w:val="both"/>
        <w:rPr>
          <w:rFonts w:ascii="VNI-Times" w:hAnsi="VNI-Times" w:cs="VNI-Times"/>
        </w:rPr>
      </w:pPr>
      <w:r>
        <w:rPr>
          <w:rFonts w:cs="VNI-Times" w:ascii="VNI-Times" w:hAnsi="VNI-Times"/>
        </w:rPr>
        <w:t>Quaùn töø bi laø thöông töø ngöôøi thaân nhö cha meï, anh em cho tôùi ngöôøi sô nhö nhöõng keû laï vaø cuoái cuøng laø ngöôøi thuø, mình ñeàu thöông heát. Chöøng naøo thöông ñöôïc ngöôøi thuø thì khoâng coøn saân nöõa. Ñoù laø böùng taän goác.</w:t>
      </w:r>
    </w:p>
    <w:p>
      <w:pPr>
        <w:pStyle w:val="Normal"/>
        <w:ind w:firstLine="720"/>
        <w:jc w:val="both"/>
        <w:rPr>
          <w:rFonts w:ascii="VNI-Times" w:hAnsi="VNI-Times" w:cs="VNI-Times"/>
        </w:rPr>
      </w:pPr>
      <w:r>
        <w:rPr>
          <w:rFonts w:cs="VNI-Times" w:ascii="VNI-Times" w:hAnsi="VNI-Times"/>
        </w:rPr>
        <w:t xml:space="preserve">Nhö vaäy moãi moät beänh, chuùng ta phaûi duøng moät hoaëc hai phaùp hoã töông ñeå trò thì beänh môùi laønh. Beänh naøo daïy phaùp aáy, trò ñöôïc laønh thì beänh nhaân môùi ñöôïc an laïc. Coøn mình daïy nhieàu phaùp nhöng ai muoán tu gì thì tu, chöù mình khoâng chæ roõ phaùp naøo trò beänh aáy, thì vieäc tu seõ khoâng ñeán nôi ñeán choán. Ñoù laø toâi noùi ñaïi löôïc veà boån phaän cuûa moät oâng thaày thuoác. </w:t>
      </w:r>
    </w:p>
    <w:p>
      <w:pPr>
        <w:pStyle w:val="Normal"/>
        <w:ind w:firstLine="720"/>
        <w:jc w:val="both"/>
        <w:rPr>
          <w:rFonts w:ascii="VNI-Times" w:hAnsi="VNI-Times" w:cs="VNI-Times"/>
        </w:rPr>
      </w:pPr>
      <w:r>
        <w:rPr>
          <w:rFonts w:cs="VNI-Times" w:ascii="VNI-Times" w:hAnsi="VNI-Times"/>
        </w:rPr>
        <w:t>Keá ñaây toâi noùi theâm, moät vò giaûng sö coøn phaûi naém vöõng hai yeáu toá. Hai yeáu toá aáy laø gì ?  Moät laø kheá lyù, hai laø kheá cô. Khi giaûng phaûi hôïp vôùi chaùnh phaùp laø kheá lyù, hôïp vôùi trình ñoä cuûa ngöôøi ñöông thôøi laø kheá cô. Coù khi chuùng ta soaïn baøi giaûng cao, nhöng tôùi choã giaûng thaáy toaøn caên cô thaáp thì chuùng ta phaûi haï xuoáng cho hôïp vôùi caên cô cuûa hoï. Ngöôïc laïi, neáu mình soaïn baøi thaáp maø tôùi choã giaûng thaáy toaøn caên cô cao, thì mình phaûi naâng noäi dung baøi giaûng leân cho phuø hôïp. Vì vaäy hai yeáu toá kheá lyù, kheá cô laø toái quan troïng ñoái vôùi moät giaûng sö. Giaûng sö maø khoâng bieát ñieàu naøy thì deã thaát baïi. Ñoù laø ñieàu quyù vò caàn nhôù.</w:t>
      </w:r>
    </w:p>
    <w:p>
      <w:pPr>
        <w:pStyle w:val="Normal"/>
        <w:ind w:firstLine="720"/>
        <w:jc w:val="both"/>
        <w:rPr>
          <w:rFonts w:ascii="VNI-Times" w:hAnsi="VNI-Times" w:cs="VNI-Times"/>
        </w:rPr>
      </w:pPr>
      <w:r>
        <w:rPr>
          <w:rFonts w:cs="VNI-Times" w:ascii="VNI-Times" w:hAnsi="VNI-Times"/>
        </w:rPr>
        <w:t xml:space="preserve">Khi noùi ñeán kheá cô thì phaûi thaáy ñöôïc hai phaàn: moät laø thôøi cô, hai laø caên cô. Thôøi cô töùc laø thôøi ñieåm mình giaûng trong hoaøn caûnh xaõ hoäi nhö theá naøo, thích hôïp hay khoâng ? Caên cô laø trình ñoä ngöôøi nghe tôùi ñaâu, phaûi noùi cho kheá hôïp. Ñöôïc vaäy môùi goïi laø ngöôøi lòch laõm trong vieäc giaûng daïy. Noùi theá ñeå quyù vò thaáy hoaøn caûnh laø yeáu toá caàn thieát cho chuùng ta nhaän xeùt vaø öùng duïng moät caùch thích hôïp cho söï tu haønh. </w:t>
      </w:r>
    </w:p>
    <w:p>
      <w:pPr>
        <w:pStyle w:val="Normal"/>
        <w:ind w:firstLine="720"/>
        <w:jc w:val="both"/>
        <w:rPr>
          <w:rFonts w:ascii="VNI-Times" w:hAnsi="VNI-Times" w:cs="VNI-Times"/>
        </w:rPr>
      </w:pPr>
      <w:r>
        <w:rPr>
          <w:rFonts w:cs="VNI-Times" w:ascii="VNI-Times" w:hAnsi="VNI-Times"/>
        </w:rPr>
        <w:t xml:space="preserve">Veà thôøi cô, chuùng ta cöù nhìn suoát chieàu daøi lòch söû Phaät giaùo Vieät Nam, baét ñaàu töø theá kyû thöù thöù hai maõi tôùi baây giôø gaàn hai möôi theá kyû. Nhöng töø theá kyû thöù chín, thöù möôøi laø thôøi Vieät Nam giaønh ñoäc laäp töø tay ngöôøi Trung Hoa. Thôøi ñoù, Phaät giaùo Vieät Nam chuû yeáu laø tu Thieàn. Thieàn theo hai heä: Heä cuûa ngaøi Tyø Ni Ña Löu Chi vaø heä cuûa ngaøi Voâ Ngoân Thoâng. Hai heä ñoù truyeàn sang Vieät Nam thì caùc nôi ñeàu laáy Thieàn laøm neàn taûng cho vieäc tu haønh. Neân caùc nhaø sö giuùp cho ñaát nöôùc ñöôïc ñoäc laäp toaøn laø Thieàn sö, nhö Thieàn sö Vaïn Haïnh, Thieàn sö Khuoâng Vieät… Caùc Ngaøi ñaûm ñang traùch nhieäm höôùng daãn cho trieàu ñình soáng vaø trò nöôùc hôïp vôùi ñaïo lyù. Ñeán hai toâng phaùi Laâm Teá vaø Taøo Ñoäng töø Trung Hoa truyeàn sang Vieät Nam vaøo theá kyû thöù 18, 19 cuõng tu Thieàn. Nhö vaäy töø tröôùc maõi cho ñeán theá kyû 19, Phaät giaùo Vieät Nam gaàn nhö laø Phaät giaùo tu Thieàn. </w:t>
      </w:r>
    </w:p>
    <w:p>
      <w:pPr>
        <w:pStyle w:val="Normal"/>
        <w:ind w:firstLine="720"/>
        <w:jc w:val="both"/>
        <w:rPr>
          <w:rFonts w:ascii="VNI-Times" w:hAnsi="VNI-Times" w:cs="VNI-Times"/>
        </w:rPr>
      </w:pPr>
      <w:r>
        <w:rPr>
          <w:rFonts w:cs="VNI-Times" w:ascii="VNI-Times" w:hAnsi="VNI-Times"/>
        </w:rPr>
        <w:t xml:space="preserve">Nhöng tôùi thôøi Phaùp thuoäc, trong theá kyû 20 thì khoâng tìm ra ñöôïc ngöôøi tu Thieàn. Taïi sao nhö vaäy ? Ñieàu ñoù cuõng deã hieåu thoâi. Bôûi vì cuoái theá kyû 20 laø theá kyû chuùng ta bò Phaùp cai trò, neàn ñoäc laäp cuûa xöù sôû khoâng coøn. Neáu coøn chæ aån kín nôi moät soá ngöôøi laøm caùch maïng. Vì vaäy ña soá ñeàu thaát voïng khi thaáy mình bò laøm toâi ñoøi, noâ leä. Maø ñaõ noâ leä thì tu Thieàn khoâng theå thích hôïp ñöôïc. Cho neân töø ñoù trôû veà sau caùc baäc Toân tuùc ñaõ kheùo leùo, chuyeån töø phaùp Thieàn qua phaùp Tònh ñoä. </w:t>
      </w:r>
    </w:p>
    <w:p>
      <w:pPr>
        <w:pStyle w:val="Normal"/>
        <w:ind w:firstLine="720"/>
        <w:jc w:val="both"/>
        <w:rPr>
          <w:rFonts w:ascii="VNI-Times" w:hAnsi="VNI-Times" w:cs="VNI-Times"/>
        </w:rPr>
      </w:pPr>
      <w:r>
        <w:rPr>
          <w:rFonts w:cs="VNI-Times" w:ascii="VNI-Times" w:hAnsi="VNI-Times"/>
        </w:rPr>
        <w:t xml:space="preserve">Nhö vaäy phaùp tu Tònh ñoä luùc ñoù töông öùng vôùi hoaøn caûnh ñaát nöôùc bò Phaùp cai trò. Bôûi vì baûn thaân ngöôøi daân khoâng coù gì vui, maø luoân caûm thaáy mình bò noâ leä neân buoàn chaùn. Tuïng kinh Di Ñaø thaáy coõi Cöïc Laïc ôû Taây phöông raát vui ñeïp, neân ai cuõng mong moûi ñöôïc soáng trong caûnh an laïc ñoù caû. Vì vaäy phaùp moân nieäm Phaät caàu vaõng sanh thích hôïp vôùi hoaøn caûnh luùc ñoù. Caùc Ngaøi daïy tu Tònh ñoä ñeàu ñöôïc moïi ngöôøi höôûng öùng tu theo. Lyù do aáy raát roõ raøng. </w:t>
      </w:r>
    </w:p>
    <w:p>
      <w:pPr>
        <w:pStyle w:val="Normal"/>
        <w:ind w:firstLine="720"/>
        <w:jc w:val="both"/>
        <w:rPr>
          <w:rFonts w:ascii="VNI-Times" w:hAnsi="VNI-Times" w:cs="VNI-Times"/>
        </w:rPr>
      </w:pPr>
      <w:r>
        <w:rPr>
          <w:rFonts w:cs="VNI-Times" w:ascii="VNI-Times" w:hAnsi="VNI-Times"/>
        </w:rPr>
        <w:t xml:space="preserve">Nhöng tôùi ngaøy nay, ñaát nöôùc ñaõ hoaøn toaøn ñoäc laäp, chuùng ta thaáy tu Thieàn thích hôïp trôû laïi. Quyù vò ñöøng nghó toâi tu Thieàn neân chuû quan cho raèng Thieàn laø hay hôn caû. Toâi nhaéc laïi cho quyù vò nhôù, nhaø nöôùc hieän giôø luoân nhaéc nhôû toaøn daân phaûi xaây döïng laïi neàn vaên hoùa mang baûn saéc daân toäc cuûa mình. Muoán cho vaên hoùa Vieät Nam theå hieän ñaày ñuû baûn saéc daân toäc thì Phaät giaùo chuùng ta phaûi laøm sao ? Neáu chuùng ta giöõ nhö ngaøy xöa, toái thì Tònh ñoä nieäm Phaät tuïng kinh Di Ñaø, khuya thì trì chuù Laêng Nghieâm. Nhö vaäy coù thích hôïp vôùi baûn saéc daân toäc khoâng ? Vì tuïng kinh Di Ñaø baèng chöõ Haùn roài trì chuù baèng chöõ Phaïn. Hai ngoân ngöõ ñoù ngöôøi Vieät Nam nghe khoâng ai hieåu caû. </w:t>
      </w:r>
    </w:p>
    <w:p>
      <w:pPr>
        <w:pStyle w:val="Normal"/>
        <w:ind w:firstLine="720"/>
        <w:jc w:val="both"/>
        <w:rPr>
          <w:rFonts w:ascii="VNI-Times" w:hAnsi="VNI-Times" w:cs="VNI-Times"/>
        </w:rPr>
      </w:pPr>
      <w:r>
        <w:rPr>
          <w:rFonts w:cs="VNI-Times" w:ascii="VNI-Times" w:hAnsi="VNI-Times"/>
        </w:rPr>
        <w:t>Nhö vaäy ngöôøi Vieät Nam tu vaø daïy cho Phaät töû mình tu maø khoâng ai hieåu gì heát, theá laø sao ? Ñieàu ñoù heát söùc voâ lyù. Neáu chuùng ta muoán thích öùng, haøi hoøa giöõa ñôøi vôùi ñaïo thì phaûi coù phaùp tu thích hôïp vôùi hoaøn caûnh xaõ hoäi hieän taïi. Nhaát laø giaûng sö ñi ñaâu cuõng noùi, cuõng chæ cho ngöôøi ta caùi gì ñuùng, caùi gì sai, caùi gì hôïp, caùi gì khoâng hôïp v.v... maø baûn thaân chuùng ta thì khoâng coù ñöôøng loái tu thích hôïp.</w:t>
      </w:r>
    </w:p>
    <w:p>
      <w:pPr>
        <w:pStyle w:val="Normal"/>
        <w:ind w:firstLine="720"/>
        <w:jc w:val="both"/>
        <w:rPr>
          <w:rFonts w:ascii="VNI-Times" w:hAnsi="VNI-Times" w:cs="VNI-Times"/>
        </w:rPr>
      </w:pPr>
      <w:r>
        <w:rPr>
          <w:rFonts w:cs="VNI-Times" w:ascii="VNI-Times" w:hAnsi="VNI-Times"/>
        </w:rPr>
        <w:t xml:space="preserve">Nhö baây giôø chuùng ta tu hay daïy ngöôøi tu, maø phaùp moân aáy khoâng thích öùng vôùi baûn saéc daân toäc, tinh thaàn daân toäc hay vaên hoùa daân toäc thì ñoù laø khoâng hôïp thôøi roài. Cho neân thay vì tuïng hai thôøi Tònh ñoä vaø trì chuù Laêng Nghieâm, chuùng toâi chæ daïy Phaät töû tuïng saùm hoái saùu caên cuûa vua Traàn Thaùi Toâng soaïn. Nhö vaäy coù phaûi gaàn vôùi daân toäc hôn khoâng ? Vì ñoù laø nghi thöùc cuûa ngöôøi Vieät Nam soaïn. Moät baøi saùm hoái mang tính chaát hoaøn toaøn cuûa ngöôøi Vieät Nam. Coøn caùc baøi saùm hoái khaùc, vaên tuy hay nhöng laø cuûa ngöôøi Trung Hoa soaïn ra, laøm sao gaàn guõi vôùi ngöôøi Vieät Nam ñöôïc. </w:t>
      </w:r>
    </w:p>
    <w:p>
      <w:pPr>
        <w:pStyle w:val="Normal"/>
        <w:ind w:firstLine="720"/>
        <w:jc w:val="both"/>
        <w:rPr>
          <w:rFonts w:ascii="VNI-Times" w:hAnsi="VNI-Times" w:cs="VNI-Times"/>
        </w:rPr>
      </w:pPr>
      <w:r>
        <w:rPr>
          <w:rFonts w:cs="VNI-Times" w:ascii="VNI-Times" w:hAnsi="VNI-Times"/>
        </w:rPr>
        <w:t xml:space="preserve">Keá ñoù, chuùng toâi chuû tröông khoâi phuïc Thieàn toâng ñôøi Traàn. Naêm ra Baéc, toâi ñöôïc Vieän Haùn Noâm môøi noùi chuyeän ba buoåi. Trong ba buoåi noùi chuyeän aáy, quyù vò coù ñaët moät caâu hoûi: Neáu noùi Thieàn Vieät Nam thì phaûi coù nhöõng neùt khaùc Thieàn Trung Quoác, Thieàn Nhaät Boån, Thieàn AÁn Ñoä… Nhö vaäy thì theá naøo laø choã ñaëc thuø cuûa Thieàn Vieät Nam ? </w:t>
      </w:r>
    </w:p>
    <w:p>
      <w:pPr>
        <w:pStyle w:val="Normal"/>
        <w:ind w:firstLine="720"/>
        <w:jc w:val="both"/>
        <w:rPr>
          <w:rFonts w:ascii="VNI-Times" w:hAnsi="VNI-Times" w:cs="VNI-Times"/>
        </w:rPr>
      </w:pPr>
      <w:r>
        <w:rPr>
          <w:rFonts w:cs="VNI-Times" w:ascii="VNI-Times" w:hAnsi="VNI-Times"/>
        </w:rPr>
        <w:t xml:space="preserve">ÔÛ ñaây, toâi xin ñi xa moät chuùt cho quyù vò hieåu roõ. Ngaøy nay chuùng ta nghe goïi Phaät giaùo Vieät Nam, trong ñoù Phaät giaùo laø chung coøn Vieät Nam laø rieâng. Phaät giaùo laø chung, goác ñoù khoâng sai nhöng ngoïn coù sai bieät chuùt ít, ñieàu naøy khoâng theå traùnh khoûi. Nhö vaäy Phaät giaùo Vieät Nam vôùi Phaät giaùo Trung Hoa, Phaät giaùo Nhaät Boån, Phaät giaùo Thaùi Lan v.v... moãi nôi ñöông nhieân phaûi coù neùt rieâng khaùc. Goác ñaïo lyù thì khoâng hai nhöng öùng duïng tu haønh cho phuø hôïp vôùi töøng daân toäc thì coù sai bieät. Cho neân caâu hoûi Thieàn toâng Vieät Nam so vôùi Thieàn Nhaät Baûn, Trung Hoa, AÁn Ñoä sai bieät ôû choã naøo, khoâng phaûi laø vaán ñeà ñôn giaûn. </w:t>
      </w:r>
    </w:p>
    <w:p>
      <w:pPr>
        <w:pStyle w:val="Normal"/>
        <w:ind w:firstLine="720"/>
        <w:jc w:val="both"/>
        <w:rPr>
          <w:rFonts w:ascii="VNI-Times" w:hAnsi="VNI-Times" w:cs="VNI-Times"/>
        </w:rPr>
      </w:pPr>
      <w:r>
        <w:rPr>
          <w:rFonts w:cs="VNI-Times" w:ascii="VNI-Times" w:hAnsi="VNI-Times"/>
        </w:rPr>
        <w:t xml:space="preserve">Trong phaïm vi baøi naøy, toâi khoâng theå noùi ñaày ñuû heát ñöôïc, neân chæ toùm löôïc cho quyù vò coù khaùi nieäm thoâi. Ñaëc thuø Phaät giaùo Thieàn toâng ôû AÁn Ñoä laø lyù luaän raát sieâu thoaùt, raát tinh vi. Coøn Trung Quoác, hoï luoân quan nieäm vaø töï haøo mình laø moät nöôùc naèm giöõa theá giôùi neân coù neàn vaên hoùa coå xöa nhaát traàn gian. Cho neân Thieàn toâng Trung Quoác, nhaát laø cuoái ñôøi Ñöôøng sang ñôøi Toáng, coù nhöõng bieán cheá, saùng taïo moät caùch ñaëc bieät. Nhö ôû AÁn Ñoä thì lyù luaän khuùc chieát, coøn Trung Quoác thì Thieàn ñöôïc theå hieän baèng ñaùnh, baèng heùt v.v... Chuùng ta nghe Toå Hoaøng Baù hay ñaùnh, Toå Laâm Teá hay heùt cho tôùi ngaøi Ñöùc Sôn thì aên gaäy v.v... laø nhöõng ñieåm ñaëc bieät cuûa Thieàn Trung Quoác. </w:t>
      </w:r>
    </w:p>
    <w:p>
      <w:pPr>
        <w:pStyle w:val="Normal"/>
        <w:ind w:firstLine="720"/>
        <w:jc w:val="both"/>
        <w:rPr>
          <w:rFonts w:ascii="VNI-Times" w:hAnsi="VNI-Times" w:cs="VNI-Times"/>
        </w:rPr>
      </w:pPr>
      <w:r>
        <w:rPr>
          <w:rFonts w:cs="VNI-Times" w:ascii="VNI-Times" w:hAnsi="VNI-Times"/>
        </w:rPr>
        <w:t xml:space="preserve">Thieàn toâng Nhaät Boån thì sao ? Khoâng ñaùnh, khoâng heùt nhö Trung Quoác maø Nhaät Boån naëng veà ngheä thuaät. Cho neân Phaät giaùo ôû ñaây ñeàu bieán thaønh ngheä thuaät heát, nhö ngheä thuaät baén cung, ngheä thuaät ñaùnh kieám, ngheä thuaät ñaùnh voõ. Vì vaäy veà voõ thì goïi laø Nhu ñaïo, veà kieám goïi laø Kieám ñaïo, veà traø goïi laø Traø ñaïo. </w:t>
      </w:r>
    </w:p>
    <w:p>
      <w:pPr>
        <w:pStyle w:val="Normal"/>
        <w:ind w:firstLine="720"/>
        <w:jc w:val="both"/>
        <w:rPr>
          <w:rFonts w:ascii="VNI-Times" w:hAnsi="VNI-Times" w:cs="VNI-Times"/>
        </w:rPr>
      </w:pPr>
      <w:r>
        <w:rPr>
          <w:rFonts w:cs="VNI-Times" w:ascii="VNI-Times" w:hAnsi="VNI-Times"/>
        </w:rPr>
        <w:t>Ñoù laø nhöõng sai bieät cuûa Thieàn toâng AÁn Ñoä, Trung Hoa, Nhaät Boån. Coøn Vieät Nam chuùng ta thì sao, coù gì ñaëc bieät ?</w:t>
      </w:r>
    </w:p>
    <w:p>
      <w:pPr>
        <w:pStyle w:val="Normal"/>
        <w:ind w:firstLine="720"/>
        <w:jc w:val="both"/>
        <w:rPr>
          <w:rFonts w:ascii="VNI-Times" w:hAnsi="VNI-Times" w:cs="VNI-Times"/>
        </w:rPr>
      </w:pPr>
      <w:r>
        <w:rPr>
          <w:rFonts w:cs="VNI-Times" w:ascii="VNI-Times" w:hAnsi="VNI-Times"/>
        </w:rPr>
        <w:t xml:space="preserve">Thieàn tôùi Vieät Nam laø moät nöôùc nhöôïc tieåu, cho neân luùc naøo cuõng coù tính chaát khieâm nhöôøng. Nhöng ngöôøi ñaõ laõnh hoäi ñöôïc Thieàn thì coù caûm höùng ñaëc bieät. Bôûi coù caûm höùng coäng vôùi baûn tính ngöôøi Vieät Nam thoâng minh teá nhò, neân Thieàn Vieät Nam trôû thaønh thi vò. Quyù vò ñoïc laïi söû cuûa Thieàn sö Vieät Nam, seõ thaáy ña soá caùc Ngaøi thích noùi keä, noùi thi chôù khoâng ñaùnh, khoâng heùt. </w:t>
      </w:r>
    </w:p>
    <w:p>
      <w:pPr>
        <w:pStyle w:val="Normal"/>
        <w:ind w:firstLine="720"/>
        <w:jc w:val="both"/>
        <w:rPr>
          <w:rFonts w:ascii="VNI-Times" w:hAnsi="VNI-Times" w:cs="VNI-Times"/>
        </w:rPr>
      </w:pPr>
      <w:r>
        <w:rPr>
          <w:rFonts w:cs="VNI-Times" w:ascii="VNI-Times" w:hAnsi="VNI-Times"/>
        </w:rPr>
        <w:t xml:space="preserve">Nhö toâi ñaõ noùi, chuû tröông cuûa chuùng toâi laø khoâi phuïc Thieàn toâng ñôøi Traàn. Neáu noùi theo söû Phaät giaùo cuûa daân toäc ta thì töø theá kyû thöù 6 thöù 7 coù Thieàn Tyø Ni Ña Löu Chi. Ngaøi Tyø Ni Ña Löu Chi laø ngöôøi AÁn truyeàn Thieàn sang Vieät Nam. Tôùi theá kyû thöù 8 thöù 9 coù Thieàn cuûa ngaøi Voâ Ngoân Thoâng laø ngöôøi Hoa truyeàn sang nöôùc ta. Ñeán theá kyû 12, 13 töùc ñôøi nhaø Traàn, thì vua Traàn Nhaân Toâng ñi tu laäp ra heä phaùi Truùc Laâm Yeân Töû, Ngaøi laø Sô Toå. </w:t>
      </w:r>
    </w:p>
    <w:p>
      <w:pPr>
        <w:pStyle w:val="Normal"/>
        <w:ind w:firstLine="720"/>
        <w:jc w:val="both"/>
        <w:rPr>
          <w:rFonts w:ascii="VNI-Times" w:hAnsi="VNI-Times" w:cs="VNI-Times"/>
        </w:rPr>
      </w:pPr>
      <w:r>
        <w:rPr>
          <w:rFonts w:cs="VNI-Times" w:ascii="VNI-Times" w:hAnsi="VNI-Times"/>
        </w:rPr>
        <w:t>Ngaøi ñaõ thu nhaët tinh hoa nhöõng heä Thieàn tröôùc keát tuï laïi thaønh Thieàn Vieät Nam, laáy teân laø Thieàn Truùc Laâm Yeân Töû. Nhö vaäy Sô Toå doøng thieàn naøy laø ngöôøi Vieät Nam, moät oâng vua Vieät Nam. Noùi tôùi khoâi phuïc Thieàn toâng ñôøi Traàn, töùc laø khoâi phuïc Thieàn toâng Vieät Nam. Doøng Thieàn naøy raát gaàn guõi vôùi chuùng ta, vì noù mang tính daân toäc, mang baûn saéc Vieät Nam. Ñoù laø yù nghóa toâi noùi khoâi phuïc Thieàn toâng Vieät Nam.</w:t>
      </w:r>
    </w:p>
    <w:p>
      <w:pPr>
        <w:pStyle w:val="Normal"/>
        <w:ind w:firstLine="720"/>
        <w:jc w:val="both"/>
        <w:rPr>
          <w:rFonts w:ascii="VNI-Times" w:hAnsi="VNI-Times" w:cs="VNI-Times"/>
        </w:rPr>
      </w:pPr>
      <w:r>
        <w:rPr>
          <w:rFonts w:cs="VNI-Times" w:ascii="VNI-Times" w:hAnsi="VNI-Times"/>
        </w:rPr>
        <w:t>Theâm moät vaán ñeà nöõa treân phöông dieän thôøi cô. Nhö khi toâi laäp Thieàn vieän Thöôøng Chieáu cho Taêng Ni tu, ñoàng thôøi toâi cuõng laäp Tueä Tónh Ñöôøng hoát thuoác mieãn phí cho daân. Bôûi vì theo hoaøn caûnh rieâng bieät cuûa moãi ñòa phöông maø chuùng ta coù nhöõng phöông tieän giaùo hoùa khaùc nhau. ÔÛ Thöôøng Chieáu chung quanh laø daân ngheøo, chuùng toâi laäp Tueä Tónh Ñöôøng ñeå vöøa tu, vöøa giuùp ñôõ ñoàng baøo. Ñoù laø vieäc thích hôïp vôùi hoaøn caûnh nôi ñaây, neân ñöôïc moïi ngöôøi höôûng öùng. Vì theá vieäc giaùo hoùa seõ coù nhieàu thuaän lôïi.</w:t>
      </w:r>
    </w:p>
    <w:p>
      <w:pPr>
        <w:pStyle w:val="Normal"/>
        <w:ind w:firstLine="720"/>
        <w:jc w:val="both"/>
        <w:rPr>
          <w:rFonts w:ascii="VNI-Times" w:hAnsi="VNI-Times" w:cs="VNI-Times"/>
        </w:rPr>
      </w:pPr>
      <w:r>
        <w:rPr>
          <w:rFonts w:cs="VNI-Times" w:ascii="VNI-Times" w:hAnsi="VNI-Times"/>
        </w:rPr>
        <w:t xml:space="preserve">Ñeán khi laäp Thieàn vieän Truùc Laâm, toâi khoâng môû Tueä Tónh Ñöôøng nöõa maø taïo caûnh quan ñeïp cho khaùch du lòch ñeán vieáng. Nhö vaäy tuøy ñieàu kieän ôû moãi nôi maø toâi laøm vieäc naøy hay vieäc noï. ÔÛ choã daân ngheøo caàn thuoác men thì coù Tueä Tónh ñöôøng. Coøn Ñaø Laït laø thaønh phoá du lòch, caàn thu huùt ñöôïc khaùch du lòch thì daân ôû ñoù môùi coù phöông tieän soáng. Nhö vaäy chuùng ta taïo duyeân ñeå ngöôøi ta tôùi ñoâng, daân ôû ñoù môùi coù phöông tieän laøm aên sinh soáng. Ñaây cuõng laø caùch ñeå giuùp cho daân nôi naøy. Thaønh ra tuøy thôøi, tuøy caên cô maø chuùng ta coù nhöõng vieäc laøm khaùc nhau. Coát laøm sao cho thích öùng vôùi hoaøn caûnh cuûa xaõ hoäi hieän taïi, vöøa lôïi ñaïo vöøa ích ñôøi. </w:t>
      </w:r>
    </w:p>
    <w:p>
      <w:pPr>
        <w:pStyle w:val="Normal"/>
        <w:ind w:firstLine="720"/>
        <w:jc w:val="both"/>
        <w:rPr>
          <w:rFonts w:ascii="VNI-Times" w:hAnsi="VNI-Times" w:cs="VNI-Times"/>
        </w:rPr>
      </w:pPr>
      <w:r>
        <w:rPr>
          <w:rFonts w:cs="VNI-Times" w:ascii="VNI-Times" w:hAnsi="VNI-Times"/>
        </w:rPr>
        <w:t>Ñoù laø toâi noùi ñaïi khaùi ñeå chuùng ta thaáy ngöôøi truyeàn ñaïo, giaùo hoùa phaûi bieát thôøi bieát cô, öùng duïng cho thích hôïp. Nhö Phaät daïy tuøy hoaøn caûnh, vua chuùa Ngaøi noùi khaùc, daân daõ Ngaøi noùi khaùc, laøm sao cho ngöôøi nghe thu nhaët ñöôïc keát quaû toát. Nhö vaäy vieäc giaùo hoùa môùi ñem lôïi ích laïi cho moïi ngöôøi.</w:t>
      </w:r>
    </w:p>
    <w:p>
      <w:pPr>
        <w:pStyle w:val="Normal"/>
        <w:ind w:firstLine="720"/>
        <w:jc w:val="both"/>
        <w:rPr>
          <w:rFonts w:ascii="VNI-Times" w:hAnsi="VNI-Times" w:cs="VNI-Times"/>
        </w:rPr>
      </w:pPr>
      <w:r>
        <w:rPr>
          <w:rFonts w:cs="VNI-Times" w:ascii="VNI-Times" w:hAnsi="VNI-Times"/>
        </w:rPr>
        <w:t xml:space="preserve">Nhö thôøi hieän taïi naøy vaø töông lai mai sau, chuùng ta thaáy truyeàn baù Tònh ñoä laø thích hôïp hay truyeàn baù Thieàn thích hôïp ? Ñoù laø vaán ñeà toâi muoán ñaët ra cho taát caû huynh ñeä nhìn kyõ, xeùt kyõ. Noùi theá toâi phaûi ñi xa hôn moät chuùt. </w:t>
      </w:r>
    </w:p>
    <w:p>
      <w:pPr>
        <w:pStyle w:val="Normal"/>
        <w:ind w:firstLine="720"/>
        <w:jc w:val="both"/>
        <w:rPr>
          <w:rFonts w:ascii="VNI-Times" w:hAnsi="VNI-Times" w:cs="VNI-Times"/>
        </w:rPr>
      </w:pPr>
      <w:r>
        <w:rPr>
          <w:rFonts w:cs="VNI-Times" w:ascii="VNI-Times" w:hAnsi="VNI-Times"/>
        </w:rPr>
        <w:t>Thuôû coøn nhoû, toâi bieát nöôùc Vieät Nam chæ coù moät tröôøng Ñaïi hoïc Y Khoa ñaët ôû Haø Noäi. Mieàn Trung khoâng coù tröôøng hoïc coâng laäp. Mieàn Nam, ôû Saøi Goøn chæ coù tröôøng Peùtrus Kyù (nam) vôùi tröôøng Gia Long (nöõ). Caùc Tænh thì Myõ Tho coù tröôøng trung hoïc Nguyeãn Ñình Chieåu, Caàn Thô coù tröôøng trung hoïc Ba Saéc. ÔÛ taïi Huyeän, ngaøy xöa goïi laø Quaän chæ coù tröôøng Tieåu hoïc töø lôùp Naêm tôùi lôùp Nhöùt (baây giôø goïi laø lôùp Moät tôùi lôùp Naêm). ÔÛ Xaõ chæ coù tröôøng daïy töø lôùp Moät tôùi lôùp Ba thoâi, khoâng coù hôn nöõa. Ngoaøi ra taát caû tröôøng tö thuïc thì do nhaø doøng laäp ra, chöù nhaø nöôùc chæ coù maáy tröôøng thoâi. Nhö vaäy daân trí cuûa mình thôøi xöa nhö theá naøo ? Coù theå noùi haàu heát tôùi 90% ngöôøi doát hoaëc chæ ñöôïc goïi laø bieát chöõ, coøn trí thöùc coù 10% thoâi. Maø 10% trí thöùc ñoù, ña soá hoïc ôû caùc tröôøng doøng, tröôøng cuûa maáy Ma sô. Nhö vaäy giôùi trí thöùc nghieâng veà Coâng giaùo, coøn Phaät giaùo chaúng coù bao nhieâu.</w:t>
      </w:r>
    </w:p>
    <w:p>
      <w:pPr>
        <w:pStyle w:val="Normal"/>
        <w:ind w:firstLine="720"/>
        <w:jc w:val="both"/>
        <w:rPr>
          <w:rFonts w:ascii="VNI-Times" w:hAnsi="VNI-Times" w:cs="VNI-Times"/>
        </w:rPr>
      </w:pPr>
      <w:r>
        <w:rPr>
          <w:rFonts w:cs="VNI-Times" w:ascii="VNI-Times" w:hAnsi="VNI-Times"/>
        </w:rPr>
        <w:t xml:space="preserve">Trong hoaøn caûnh nhö theá, neáu ñaïo Phaät khoâng daïy tu Tònh ñoä thì ñaâu ai hieåu gì veà Phaät phaùp maø tu. Cho neân chæ coù phaùp moân Tònh ñoä laø thích hôïp trong thôøi ñoù. Nhöng tôùi thôøi naøy, quyù vò nhìn laïi xem nöôùc ta coù bao nhieâu tröôøng Ñaïi hoïc ? Töø Baéc chí Nam coù raát nhieàu tröôøng Ñaïi hoïc. ÔÛ moãi Tænh cuõng coù Ñaïi hoïc hoaëc hai ba Tænh coù moät tröôøng Ñaïi hoïc. Taïi Thuû ñoâ Haø Noäi coù ba, boán tröôøng Ñaïi hoïc roài Thaønh phoá Hoà Chí Minh cuõng nhieàu tröôøng Ñaïi hoïc. Caùc tröôøng Trung hoïc thì taïi Xaõ cuõng coù nöõa. </w:t>
      </w:r>
    </w:p>
    <w:p>
      <w:pPr>
        <w:pStyle w:val="Normal"/>
        <w:ind w:firstLine="720"/>
        <w:jc w:val="both"/>
        <w:rPr>
          <w:rFonts w:ascii="VNI-Times" w:hAnsi="VNI-Times" w:cs="VNI-Times"/>
        </w:rPr>
      </w:pPr>
      <w:r>
        <w:rPr>
          <w:rFonts w:cs="VNI-Times" w:ascii="VNI-Times" w:hAnsi="VNI-Times"/>
        </w:rPr>
        <w:t xml:space="preserve">Nhö vaäy con em chuùng ta mai kia seõ doát nhö mình hoài tröôùc hay laø gioûi hôn, trí tueä hôn ? Neáu doát hôn thì mình daïy phaùp ñôn giaûn noù môùi hieåu, môùi tu ñöôïc. Coøn neáu thoâng minh hôn, gioûi hôn mình thì daïy nhö vaäy noù khoâng chaáp nhaän ñaâu. Chuùng ta phaûi thaáy ñöôïc ñieàu ñoù. </w:t>
      </w:r>
    </w:p>
    <w:p>
      <w:pPr>
        <w:pStyle w:val="Normal"/>
        <w:ind w:firstLine="720"/>
        <w:jc w:val="both"/>
        <w:rPr>
          <w:rFonts w:ascii="VNI-Times" w:hAnsi="VNI-Times" w:cs="VNI-Times"/>
        </w:rPr>
      </w:pPr>
      <w:r>
        <w:rPr>
          <w:rFonts w:cs="VNI-Times" w:ascii="VNI-Times" w:hAnsi="VNI-Times"/>
        </w:rPr>
        <w:t xml:space="preserve">Toâi noùi hôi xa moät chuùt, nhö naêm toâi sang Phaùp gaàn cuoái muøa heø. Vöøa tôùi Paris, thaày Nhaát Haïnh ñieän thoaïi môøi toâi xuoáng noùi chuyeän ôû laøng Hoàng. Khi xuoáng, lôùp hoïc heø cuûa thaày saép maõn, soá ngöôøi ngoaïi quoác tham döï ñeán hai ngaøn maáy traêm ngöôøi. Hoâm ñoù thaày môøi toâi giaûng. Toâi cöôøi noùi: </w:t>
      </w:r>
    </w:p>
    <w:p>
      <w:pPr>
        <w:pStyle w:val="Normal"/>
        <w:ind w:firstLine="720"/>
        <w:jc w:val="both"/>
        <w:rPr>
          <w:rFonts w:ascii="VNI-Times" w:hAnsi="VNI-Times" w:cs="VNI-Times"/>
        </w:rPr>
      </w:pPr>
      <w:r>
        <w:rPr>
          <w:rFonts w:cs="VNI-Times" w:ascii="VNI-Times" w:hAnsi="VNI-Times"/>
        </w:rPr>
        <w:t xml:space="preserve">- Toâi chæ bieát tieáng Vieät Nam thoâi, thaày baét toâi giaûng cho ngöôøi ngoaïi quoác, laøm sao toâi giaûng ñöôïc. </w:t>
      </w:r>
    </w:p>
    <w:p>
      <w:pPr>
        <w:pStyle w:val="Normal"/>
        <w:ind w:firstLine="720"/>
        <w:jc w:val="both"/>
        <w:rPr>
          <w:rFonts w:ascii="VNI-Times" w:hAnsi="VNI-Times" w:cs="VNI-Times"/>
        </w:rPr>
      </w:pPr>
      <w:r>
        <w:rPr>
          <w:rFonts w:cs="VNI-Times" w:ascii="VNI-Times" w:hAnsi="VNI-Times"/>
        </w:rPr>
        <w:t>Thaày baûo raèng:</w:t>
      </w:r>
    </w:p>
    <w:p>
      <w:pPr>
        <w:pStyle w:val="Normal"/>
        <w:ind w:firstLine="720"/>
        <w:jc w:val="both"/>
        <w:rPr>
          <w:rFonts w:ascii="VNI-Times" w:hAnsi="VNI-Times" w:cs="VNI-Times"/>
        </w:rPr>
      </w:pPr>
      <w:r>
        <w:rPr>
          <w:rFonts w:cs="VNI-Times" w:ascii="VNI-Times" w:hAnsi="VNI-Times"/>
        </w:rPr>
        <w:t>- Thaày ñöøng ngaïi, cöù giaûng. Neáu ngöôøi noùi tieáng Phaùp hoï seõ ngoài moät cuïm, ngöôøi noùi tieáng Anh ngoài moät cuïm. Moãi ngöôøi coù mang saün oáng nghe, thaày giaûng baèng tieáng Vieät, döôùi ñoù coù ngöôøi dòch ra ngay cho töøng nhoùm cuûa hoï. Taát caû ñeàu ñöôïc nghe roõ raøng, thaày khoâng phaûi sôï.</w:t>
      </w:r>
    </w:p>
    <w:p>
      <w:pPr>
        <w:pStyle w:val="Normal"/>
        <w:ind w:firstLine="720"/>
        <w:jc w:val="both"/>
        <w:rPr>
          <w:rFonts w:ascii="VNI-Times" w:hAnsi="VNI-Times" w:cs="VNI-Times"/>
        </w:rPr>
      </w:pPr>
      <w:r>
        <w:rPr>
          <w:rFonts w:cs="VNI-Times" w:ascii="VNI-Times" w:hAnsi="VNI-Times"/>
        </w:rPr>
        <w:t xml:space="preserve">Thaønh ra toâi noùi tôùi ñaâu ngöôøi ta nghe tôùi ñoù, chôù khoâng coù kieåu noùi moät caâu, roài ngoài chôø thoâng dòch vieân dòch, xong môùi noùi caâu nöõa. Giaûng kieåu ñoù thì buoàn cheát. </w:t>
      </w:r>
    </w:p>
    <w:p>
      <w:pPr>
        <w:pStyle w:val="Normal"/>
        <w:ind w:firstLine="720"/>
        <w:jc w:val="both"/>
        <w:rPr>
          <w:rFonts w:ascii="VNI-Times" w:hAnsi="VNI-Times" w:cs="VNI-Times"/>
        </w:rPr>
      </w:pPr>
      <w:r>
        <w:rPr>
          <w:rFonts w:cs="VNI-Times" w:ascii="VNI-Times" w:hAnsi="VNI-Times"/>
        </w:rPr>
        <w:t xml:space="preserve">Hoâm ñoù toâi giaûng veà ñeà taøi Phaät giaùo Vieät Nam. Toâi ñeà cao tinh thaàn cuûa ngöôøi phuï nöõ Vieät Nam, nhaát laø ngöôøi phuï nöõ Phaät giaùo. Vì Phaät giaùo Vieät Nam töø Baéc chí Nam gaàn nhö  80% chuøa ñeàu thôø ñöùc Quan AÂm. Hoaëc thôø trong chuøa hoaëc thôø loä thieân. Nhö vaäy Vieät Nam raát toân troïng phaùi nöõ, vì ñöùc tính toát cuûa ngöôøi nöõ laø nhaãn nhuïc vaø töø bi. Toâi keå chuøa ngoaøi Baéc, chuøa naøo cuõng coù thôø oâng thieän, oâng aùc. OÂng thieän thôø thì phaûi, sao laïi thôø oâng aùc ? </w:t>
      </w:r>
    </w:p>
    <w:p>
      <w:pPr>
        <w:pStyle w:val="Normal"/>
        <w:ind w:firstLine="720"/>
        <w:jc w:val="both"/>
        <w:rPr>
          <w:rFonts w:ascii="VNI-Times" w:hAnsi="VNI-Times" w:cs="VNI-Times"/>
        </w:rPr>
      </w:pPr>
      <w:r>
        <w:rPr>
          <w:rFonts w:cs="VNI-Times" w:ascii="VNI-Times" w:hAnsi="VNI-Times"/>
        </w:rPr>
        <w:t>Nhaân ñoù, toâi môùi giaûi thích raèng ôû Vieät Nam söï tu haønh luoân luoân coù hai maët; moät maët thì giuùp ñôõ khuyeán khích tieán leân, coøn moät maët thì phaûi raên ñe doïa naït cho ngöôøi ta sôï. Vôùi ngöôøi hieàn laønh thì khuyeán khích giuùp ñôõ cho hoï tieán, vôùi ngöôøi hung döõ phaûi raên ñe doïa naït cho hoï boû thoùi xaáu. Caû hai maët ñeàu laø Boà-taùt heát. Noùi theá ñeå ngöôøi ngoaïi quoác thaáy ñöôïc caùi hay cuûa Phaät giaùo Vieät Nam.</w:t>
      </w:r>
    </w:p>
    <w:p>
      <w:pPr>
        <w:pStyle w:val="Normal"/>
        <w:ind w:firstLine="720"/>
        <w:jc w:val="both"/>
        <w:rPr>
          <w:rFonts w:ascii="VNI-Times" w:hAnsi="VNI-Times" w:cs="VNI-Times"/>
        </w:rPr>
      </w:pPr>
      <w:r>
        <w:rPr>
          <w:rFonts w:cs="VNI-Times" w:ascii="VNI-Times" w:hAnsi="VNI-Times"/>
        </w:rPr>
        <w:t xml:space="preserve">Giôùi trí thöùc Taây phöông muoán tu Thieàn, ham tu Thieàn; coøn giôùi trí thöùc Vieät Nam coù muoán tu Thieàn khoâng ? Cuõng muoán tu Thieàn. Thieàn laïi laø sôû tröôøng cuûa Phaät giaùo Vieät Nam töø thuôû toå tieân cuûa chuùng ta. Vaäy maø chuùng ta khoâng khai thaùc sôû tröôøng cuûa mình, ñeå noù chìm vaøo queân laõng thì nhö vaäy mình coù loãi khoâng ? Chính vì leõ ñoù maø toâi chuû tröông khoâi phuïc Thieàn toâng Vieät Nam. Khi toâi chuû tröông laøm vieäc naøy, ít ai vui veû chaáp nhaän. Nhöng vì toâi thaáy cô duyeân cuûa Phaät giaùo ñeán luùc phaûi nhö vaäy, khoâng theå khaùc hôn ñöôïc. Bôûi vì trong thôøi ñaïi ngaøy nay, chæ coù tu Thieàn laø thích öùng vôùi ngöôøi trí thöùc trong cuõng nhö ngoaøi nöôùc. </w:t>
      </w:r>
    </w:p>
    <w:p>
      <w:pPr>
        <w:pStyle w:val="Normal"/>
        <w:ind w:firstLine="720"/>
        <w:jc w:val="both"/>
        <w:rPr>
          <w:rFonts w:ascii="VNI-Times" w:hAnsi="VNI-Times" w:cs="VNI-Times"/>
        </w:rPr>
      </w:pPr>
      <w:r>
        <w:rPr>
          <w:rFonts w:cs="VNI-Times" w:ascii="VNI-Times" w:hAnsi="VNI-Times"/>
        </w:rPr>
        <w:t>Ngaøy xöa oâng baø chuùng ta ít hoïc, cho neân daïy nhöõng gì cao xa khoâng hieåu, buoäc loøng phaûi daïy tu Tònh ñoä. Caùc Ngaøi baûo cöù nieäm Phaät ñi, nieäm roài Phaät seõ ñoùn veà beân ñoù sung söôùng laém, khoâng nhö ôû ñaây. Do deã hieåu neân deã chaáp nhaän, vì vaäy ngöôøi thôøi ñoù hoan hyû tu theo. Nhöng baây giôø con chaùu chuùng ta khoân hôn chuùng ta nhieàu. Noù lyù luaän vaø haáp thuï neàn vaên minh cuûa khoa hoïc hieän ñaïi, maø ñaõ khoa hoïc thì phaûi thöïc teá, phaûi ñöôïc chöùng minh cuï theå, chôù khoâng noùi suoâng ñöôïc.</w:t>
      </w:r>
    </w:p>
    <w:p>
      <w:pPr>
        <w:pStyle w:val="Normal"/>
        <w:ind w:firstLine="720"/>
        <w:jc w:val="both"/>
        <w:rPr>
          <w:rFonts w:ascii="VNI-Times" w:hAnsi="VNI-Times" w:cs="VNI-Times"/>
        </w:rPr>
      </w:pPr>
      <w:r>
        <w:rPr>
          <w:rFonts w:cs="VNI-Times" w:ascii="VNI-Times" w:hAnsi="VNI-Times"/>
        </w:rPr>
        <w:t xml:space="preserve">Thí duï nhö khi ra Baéc, toâi thaáy caùc chuøa vieát sôù baèng chöõ Haùn roài ñoäi treân ñaàu Phaät töû, cuùng vaùi. Toâi ñaët caâu hoûi, khoâng bieát ñöùc Phaät ngöôøi Taøu hay ngöôøi AÁn ? Neáu Phaät ngöôøi AÁn maø vieát chöõ Haùn, thì phaûi coù thö kyù dòch ra Phaät môùi hieåu ñöôïc chôù. Coøn neáu Phaät coù tha taâm thoâng, bieát ñuû heát taát caû caùc tieáng thì mình cöù loøng thaønh vieát chöõ Vieät, Ngaøi ñoïc seõ hieåu vaø seõ thoâng caûm ngay, cöïc khoå gì phaûi vieát chöõ Haùn cho khoù khaên vaäy. Chuyeän ñoù thaät laøm sao ñaâu ! </w:t>
      </w:r>
    </w:p>
    <w:p>
      <w:pPr>
        <w:pStyle w:val="Normal"/>
        <w:ind w:firstLine="720"/>
        <w:jc w:val="both"/>
        <w:rPr>
          <w:rFonts w:ascii="VNI-Times" w:hAnsi="VNI-Times" w:cs="VNI-Times"/>
        </w:rPr>
      </w:pPr>
      <w:r>
        <w:rPr>
          <w:rFonts w:cs="VNI-Times" w:ascii="VNI-Times" w:hAnsi="VNI-Times"/>
        </w:rPr>
        <w:t xml:space="preserve">Nhö vaäy mai chieàu con em mình coù chòu tin, chòu nghe, chòu laøm nhöõng ñieàu nhö vaäy khoâng ? Ñoù laø nhöõng vieäc maø ngöôøi tu só Phaät giaùo chuùng ta, nhaát laø quyù vò giaûng sö phaûi am hieåu, phaûi phaân ñònh cho roõ raøng, chín chaén. Caùi gì thích hôïp vôùi hoaøn caûnh, thích hôïp vôùi thôøi ñaïi, thích hôïp vôùi caên cô cuûa chuùng sanh thì mình khuyeán khích, mình phoå bieán. Coøn caùi gì khoâng thích hôïp thì mình phaûi gaùc qua, phaûi xeùt neùt vaø giaûi thích cho moïi ngöôøi cuøng hieåu kyõ caøng. Neáu khoâng nhö theá voâ tình mình laøm cho Phaät giaùo ngaøy caøng bò queân laõng, caøng bò choái boû. Ñaây laø ñieàu maø toâi thaáy caàn phaûi noùi cho taát caû hieåu, thoâng caûm. </w:t>
      </w:r>
    </w:p>
    <w:p>
      <w:pPr>
        <w:pStyle w:val="Normal"/>
        <w:ind w:firstLine="720"/>
        <w:jc w:val="both"/>
        <w:rPr>
          <w:rFonts w:ascii="VNI-Times" w:hAnsi="VNI-Times" w:cs="VNI-Times"/>
        </w:rPr>
      </w:pPr>
      <w:r>
        <w:rPr>
          <w:rFonts w:cs="VNI-Times" w:ascii="VNI-Times" w:hAnsi="VNI-Times"/>
        </w:rPr>
        <w:t xml:space="preserve">Gaàn ñaây ôû Vieät Nam chuùng ta, ngöôøi ngoaïi quoác tôùi xin taäp tu ôû Thieàn vieän khaù nhieàu. Nhö vaäy hoï sang Vieät Nam vaø muoán nghieân cöùu Thieàn, muoán tu Thieàn thì nôi naøo daïy Thieàn hoï môùi tôùi, coøn khoâng daïy Thieàn hoï seõ khoâng tôùi. Ñoù laø ñieàu dó nhieân thoâi. Neân phaùp moân ñöôïc nhieàu ngöôøi ñöông thôøi troâng caäy, mong chôø maø mình khoâng bieát, khoâng daïy cho hoï tu thì thaät laø uoång. </w:t>
      </w:r>
    </w:p>
    <w:p>
      <w:pPr>
        <w:pStyle w:val="Normal"/>
        <w:ind w:firstLine="720"/>
        <w:jc w:val="both"/>
        <w:rPr>
          <w:rFonts w:ascii="VNI-Times" w:hAnsi="VNI-Times" w:cs="VNI-Times"/>
        </w:rPr>
      </w:pPr>
      <w:r>
        <w:rPr>
          <w:rFonts w:cs="VNI-Times" w:ascii="VNI-Times" w:hAnsi="VNI-Times"/>
        </w:rPr>
        <w:t xml:space="preserve">Hoài toâi coøn daïy taïi Vaïn Haïnh, coù döï moät buoåi hoäi thaûo. Ñeán giôø nghæ giaûi lao, coù moät Giaùo sö daïy tröôøng Ñaïi hoïc Toång Hôïp ñeán gaàn than vôùi toâi: “Thöa thaày, toâi ñang gaëp moät vaán ñeà nan giaûi”. Toâi hoûi: “Giaùo sö gaëp vaán ñeà gì nan giaûi quaù vaäy ?” OÂng môùi keå: OÂng laø Giaùo sö tröôøng Ñaïi hoïc Toång Hôïp, laø tröôûng khoa Vaên. Môùi ñaây, beân Ñöùc vöøa göûi thö môøi oâng qua döï hoäi thaûo veà Phaät giaùo ñôøi Traàn. OÂng noùi: “Thöa thaày, toâi chöa nghieân cöùu gì veà vaán ñeà naøy caû”. </w:t>
      </w:r>
    </w:p>
    <w:p>
      <w:pPr>
        <w:pStyle w:val="Normal"/>
        <w:ind w:firstLine="720"/>
        <w:jc w:val="both"/>
        <w:rPr>
          <w:rFonts w:ascii="VNI-Times" w:hAnsi="VNI-Times" w:cs="VNI-Times"/>
        </w:rPr>
      </w:pPr>
      <w:r>
        <w:rPr>
          <w:rFonts w:cs="VNI-Times" w:ascii="VNI-Times" w:hAnsi="VNI-Times"/>
        </w:rPr>
        <w:t xml:space="preserve">Quyù vò thaáy roõ raøng ngöôøi Taây phöông maø coøn chuù yù tôùi Phaät giaùo ñôøi Traàn cuûa chuùng ta nhö vaäy. Trong khi ñoù ngöôøi Vieät Nam laïi heát söùc lô laø, khoâng ñeå yù tôùi gì caû. Nhaát laø giôùi tu só, khoâng caàn bieát Phaät giaùo nöôùc nhaø nhö theá naøo, coù nhöõng ñieåm gì ñaëc bieät. Nhö vaäy chuùng ta coù ñaùng traùch khoâng ? Neáu ra ngoaïi quoác, bò ngöôøi ta hoûi Phaät giaùo ñôøi Traàn nhö theá naøo, nhöõng gì öu, nhöõng gì khuyeát mình ñeàu khoâng bieát, coù phaûi xaáu hoå khoâng? </w:t>
      </w:r>
    </w:p>
    <w:p>
      <w:pPr>
        <w:pStyle w:val="Normal"/>
        <w:ind w:firstLine="720"/>
        <w:jc w:val="both"/>
        <w:rPr>
          <w:rFonts w:ascii="VNI-Times" w:hAnsi="VNI-Times" w:cs="VNI-Times"/>
        </w:rPr>
      </w:pPr>
      <w:r>
        <w:rPr>
          <w:rFonts w:cs="VNI-Times" w:ascii="VNI-Times" w:hAnsi="VNI-Times"/>
        </w:rPr>
        <w:t xml:space="preserve">Cho neân laø giaûng sö thì quyù vò phaûi nghieân cöùu, phaûi hieåu cho roõ töông lai Phaät giaùo cuûa chuùng ta nhö theá naøo, neân truyeàn giaùo laøm sao cho thích öùng, cho phuø hôïp thôøi ñaïi. Coù vaäy môùi mong noái naém ñöôïc maïng maïch cuûa Phaät phaùp. Baèng khoâng, chính laø chuùng ta töï laøm cho ñaïo phaùp ñi vaøo suy vi vaäy. </w:t>
      </w:r>
    </w:p>
    <w:p>
      <w:pPr>
        <w:pStyle w:val="Normal"/>
        <w:ind w:firstLine="720"/>
        <w:jc w:val="both"/>
        <w:rPr>
          <w:rFonts w:ascii="VNI-Times" w:hAnsi="VNI-Times" w:cs="VNI-Times"/>
        </w:rPr>
      </w:pPr>
      <w:r>
        <w:rPr>
          <w:rFonts w:cs="VNI-Times" w:ascii="VNI-Times" w:hAnsi="VNI-Times"/>
        </w:rPr>
        <w:t xml:space="preserve">Mong raèng quyù vò giaûng sö coá gaéng tìm hieåu nghieân cöùu cho kyõ, ñeå giaûng daïy cho moïi ngöôøi bieát beänh, bieát thuoác trò. Toâi xin nhaéc laïi laàn nöõa, chuùng ta laø ngöôøi quaûng caùo ñaïo Phaät hay laø oâng thaày thuoác nhoû, ñeä töû ñeä toân cuûa Vua thaày thuoác ? Quyù vò chòu laøm gì ? Chòu laøm quaûng caùo hay chòu laøm thaày thuoác con ? Neáu laø thaày thuoác con thì phaûi hoïc thuoác, hoïc caùch trò beänh y nhö cha mình, ñeå laøm sao cho moïi ngöôøi ñöôïc laønh beänh. Ñoù môùi ñuùng laø con Vua thaày thuoác. </w:t>
      </w:r>
    </w:p>
    <w:p>
      <w:pPr>
        <w:pStyle w:val="Normal"/>
        <w:ind w:firstLine="720"/>
        <w:jc w:val="both"/>
        <w:rPr>
          <w:rFonts w:ascii="VNI-Times" w:hAnsi="VNI-Times" w:cs="VNI-Times"/>
        </w:rPr>
      </w:pPr>
      <w:r>
        <w:rPr>
          <w:rFonts w:cs="VNI-Times" w:ascii="VNI-Times" w:hAnsi="VNI-Times"/>
        </w:rPr>
        <w:t>Toâi hy voïng buoåi noùi chuyeän hoâm nay seõ ñem laïi nhieàu lôïi ích cho taát caû quyù vò, treân böôùc ñöôøng tu ñaïo cuõng nhö haønh ñaïo cuûa mình.</w:t>
      </w:r>
    </w:p>
    <w:p>
      <w:pPr>
        <w:pStyle w:val="Normal"/>
        <w:jc w:val="center"/>
        <w:rPr>
          <w:rFonts w:ascii="VNI-Times" w:hAnsi="VNI-Times" w:cs="VNI-Times"/>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36"/>
          <w:szCs w:val="36"/>
        </w:rPr>
        <w:t>CHOÃ GAËP GÔÕ VAØ CHOÃ KHOÂNG GAËP GÔÕ GIÖÕA THIEÀN TOÂNG VAØ TÒNH ÑOÄ TOÂNG</w:t>
      </w:r>
    </w:p>
    <w:p>
      <w:pPr>
        <w:pStyle w:val="Normal"/>
        <w:jc w:val="center"/>
        <w:rPr>
          <w:rFonts w:ascii="VNI-Times" w:hAnsi="VNI-Times" w:cs="VNI-Times"/>
        </w:rPr>
      </w:pPr>
      <w:r>
        <w:rPr>
          <w:rFonts w:cs="VNI-Times" w:ascii="VNI-Times" w:hAnsi="VNI-Times"/>
        </w:rPr>
        <w:t>Giaûng taïi chuøa Tam Baûo - Haø Tieân 1999.</w:t>
      </w:r>
    </w:p>
    <w:p>
      <w:pPr>
        <w:pStyle w:val="Normal"/>
        <w:ind w:firstLine="720"/>
        <w:jc w:val="both"/>
        <w:rPr>
          <w:rFonts w:ascii="VNI-Times" w:hAnsi="VNI-Times" w:cs="VNI-Times"/>
        </w:rPr>
      </w:pPr>
      <w:r>
        <w:rPr>
          <w:rFonts w:cs="VNI-Times" w:ascii="VNI-Times" w:hAnsi="VNI-Times"/>
        </w:rPr>
        <w:t>Hoâm nay, toâi seõ noùi ñeà taøi: “Choã gaëp gôõ vaø choã khoâng gaëp gôõ giöõa Thieàn Toâng vaø Tònh Ñoä Toâng”.</w:t>
      </w:r>
    </w:p>
    <w:p>
      <w:pPr>
        <w:pStyle w:val="Normal"/>
        <w:ind w:firstLine="720"/>
        <w:jc w:val="both"/>
        <w:rPr>
          <w:rFonts w:ascii="VNI-Times" w:hAnsi="VNI-Times" w:cs="VNI-Times"/>
        </w:rPr>
      </w:pPr>
      <w:r>
        <w:rPr>
          <w:rFonts w:cs="VNI-Times" w:ascii="VNI-Times" w:hAnsi="VNI-Times"/>
        </w:rPr>
        <w:t>Phaät giaùo Vieät Nam chuùng ta coù chia ra nhieàu toâng phaùi, nhöng xeùt kyõ thì coù ba toâng chính: Thieàn Toâng, Tònh Ñoä Toâng vaø Maät Toâng. Song gaàn moät traêm naêm nay Thieàn Toâng döôøng nhö ít ai bieát ñeán maø chæ bieát Tònh Ñoä thoâi. Chuùng toâi thaáy söï lieân heä giöõa Thieàn vaø Tònh raát quan troïng, neân muoán giaûi thích cho quyù Phaät töû bieát roõ ñieåm naøo Thieàn Toâng hoøa hôïp ñöôïc vôùi Tònh Ñoä, ñieåm naøo Thieàn Toâng caùch bieät vôùi Tònh Ñoä. Quyù Phaät töû nghe bieát, khoâng coøn nghi ngôø treân ñöôøng tu. Ñoù laø yù nghóa buoåi noùi chuyeän hoâm nay.</w:t>
      </w:r>
    </w:p>
    <w:p>
      <w:pPr>
        <w:pStyle w:val="Normal"/>
        <w:ind w:firstLine="720"/>
        <w:jc w:val="both"/>
        <w:rPr>
          <w:rFonts w:ascii="VNI-Times" w:hAnsi="VNI-Times" w:cs="VNI-Times"/>
        </w:rPr>
      </w:pPr>
      <w:r>
        <w:rPr>
          <w:rFonts w:cs="VNI-Times" w:ascii="VNI-Times" w:hAnsi="VNI-Times"/>
        </w:rPr>
        <w:t xml:space="preserve">Tröôùc heát toâi noùi choã khoâng gaëp gôõ giöõa Thieàn vaø Tònh. </w:t>
      </w:r>
    </w:p>
    <w:p>
      <w:pPr>
        <w:pStyle w:val="Normal"/>
        <w:ind w:firstLine="720"/>
        <w:jc w:val="both"/>
        <w:rPr>
          <w:rFonts w:ascii="VNI-Times" w:hAnsi="VNI-Times" w:cs="VNI-Times"/>
        </w:rPr>
      </w:pPr>
      <w:r>
        <w:rPr>
          <w:rFonts w:cs="VNI-Times" w:ascii="VNI-Times" w:hAnsi="VNI-Times"/>
        </w:rPr>
        <w:t>Ñieåm thöù nhaát, nhö chuùng ta ñaõ bieát, tu Tònh Ñoä thì luoân luoân laáy nieàm tin laøm treân, neân ngöôøi tu Tònh Ñoä phaûi coù ñuû Tín-Haïnh-Nguyeän. Tín laø loøng tin. Tin chaéc coù coõi Cöïc Laïc, tin chaéc mình nieäm Phaät seõ ñöôïc Phaät ñoùn veà Cöïc Laïc. Töø tin chaéc, môùi khôûi haønh töùc coá gaéng nieäm Phaät, goïi laø haïnh. Nieäm Phaät roài, phaûi phaùt nguyeän sanh veà coõi Cöïc Laïc. Nhö vaäy môùi ñuû Tín-Haïnh-Nguyeän, trong ñoù loøng tin laø böôùc ñaàu treân ñöôøng tu.</w:t>
      </w:r>
    </w:p>
    <w:p>
      <w:pPr>
        <w:pStyle w:val="Normal"/>
        <w:ind w:firstLine="720"/>
        <w:jc w:val="both"/>
        <w:rPr>
          <w:rFonts w:ascii="VNI-Times" w:hAnsi="VNI-Times" w:cs="VNI-Times"/>
        </w:rPr>
      </w:pPr>
      <w:r>
        <w:rPr>
          <w:rFonts w:cs="VNI-Times" w:ascii="VNI-Times" w:hAnsi="VNI-Times"/>
        </w:rPr>
        <w:t>Ngöôïc laïi, Thieàn Toâng khoâng laáy loøng tin, maø laáy trí tueä laøm böôùc ñaàu. Trí tueä thì giaûn traïch, phaân bieät; coøn loøng tin thì khaúng ñònh nhö vaäy, cöù tin roài laøm thoâi, thaønh ra hai beân khaùc nhau. Tu theo Thieàn Toâng, muoán böôùc vaøo cöûa Thieàn phaûi ñi töø cöûa Khoâng. Cöûa Khoâng chính laø trí tueä Baùt-nhaõ. Töø trí tueä Baùt-nhaõ, nhaän ñònh hieåu thaáu ñöôïc söï thaät cuûa muoân phaùp treân theá gian, khoâng bò laàm meâ cho giaû laø thaät. Caùc phaùp chæ laø töôùng duyeân hôïp taïm bôï hö doái, bieát nhö vaäy, chuùng ta khoâng coøn gaëp khoù khaên trong söï tu haønh, taâm yeân laëng, thanh tònh. Roõ raøng ngöôøi tu Thieàn, muoán cho taâm thanh tònh phaûi duøng trí tueä quaùn chieáu thaáu suoát, hieåu roõ khoâng bò laàm laãn, nhôø theá khoâng coá chaáp, khoâng vöôùng keït, cho neân taâm roãng rang nheï nhaøng. Ñoù laø böôùc ñaàu cuûa ngöôøi ñi vaøo ñaïo.</w:t>
      </w:r>
    </w:p>
    <w:p>
      <w:pPr>
        <w:pStyle w:val="Normal"/>
        <w:ind w:firstLine="720"/>
        <w:jc w:val="both"/>
        <w:rPr>
          <w:rFonts w:ascii="VNI-Times" w:hAnsi="VNI-Times" w:cs="VNI-Times"/>
        </w:rPr>
      </w:pPr>
      <w:r>
        <w:rPr>
          <w:rFonts w:cs="VNI-Times" w:ascii="VNI-Times" w:hAnsi="VNI-Times"/>
        </w:rPr>
        <w:t>Ñieåm thöù hai, Tònh Ñoä Toâng tu nguyeän sanh veà coõi Cöïc Laïc. Coù vò naøo tu Tònh Ñoä maø khoâng caàu sanh veà Cöïc Laïc ñaâu. Ai cuõng nieäm Phaät ñeå khi laâm chung ñöôïc ñöùc Phaät ñoùn veà Cöïc Laïc. Trong kinh noùi Cöïc Laïc ôû phöông Taây caùch coõi Ta-baø naøy möôøi muoân öùc theá giôùi. Thaät laø xa. Bôûi vaäy, neáu Phaät khoâng ñoùn thì khoâng bieát ñöôøng ñaâu maø ñi. Nhö chuùng ta hieän giôø, muoán qua Nhaät qua Phaùp hay qua Myõ, neáu ngöôøi chöa töøng ñi thì phaûi coù thaân nhaân ôû beân ñoù ñoùn röôùc môùi daùm ñi. Huoáng laø coõi Cöïc Laïc caùch coõi Ta-baø naøy tôùi möôøi muoân öùc theá giôùi thì laøm sao maø chuùng ta daùm ñi ! Do ñoù phaûi nieäm Phaät vaø nguyeän Phaät ñoùn tieáp chuùng ta, khi nhaém maét ñöôïc veà coõi Cöïc Laïc. Nhö vaäy, tu Tònh Ñoä töùc laø chuùng ta phoùng ra ngoaøi, nhaém höôùng Taây phöông, nhaém coõi Cöïc Laïc, ñeå ñöôïc sanh qua ñoù.</w:t>
      </w:r>
    </w:p>
    <w:p>
      <w:pPr>
        <w:pStyle w:val="Normal"/>
        <w:ind w:firstLine="720"/>
        <w:jc w:val="both"/>
        <w:rPr>
          <w:rFonts w:ascii="VNI-Times" w:hAnsi="VNI-Times" w:cs="VNI-Times"/>
        </w:rPr>
      </w:pPr>
      <w:r>
        <w:rPr>
          <w:rFonts w:cs="VNI-Times" w:ascii="VNI-Times" w:hAnsi="VNI-Times"/>
        </w:rPr>
        <w:t xml:space="preserve">Coøn Thieàn Toâng daïy chuùng ta tu quaùn saùt laïi noäi taâm cuûa chính mình. Veà phaàn noäi taâm, nhaø Phaät phaân nhieàu loaïi. Theo Duy Thöùc hoïc, chuùng ta coù nhöõng taâm vöông, taâm sôû. Trong taâm sôû, laïi coù taâm sôû thieän, taâm sôû aùc v.v… nhöng ngöôøi tu Thieàn khoâng phaân bieät nhö vaäy, chæ thaáy trong taâm nieäm cuûa chuùng ta, coù nhöõng taâm maø laâu nay chuùng ta ngôõ laø taâm mình, nhöng thaät ra khoâng phaûi. </w:t>
      </w:r>
    </w:p>
    <w:p>
      <w:pPr>
        <w:pStyle w:val="Normal"/>
        <w:ind w:firstLine="720"/>
        <w:jc w:val="both"/>
        <w:rPr>
          <w:rFonts w:ascii="VNI-Times" w:hAnsi="VNI-Times" w:cs="VNI-Times"/>
        </w:rPr>
      </w:pPr>
      <w:r>
        <w:rPr>
          <w:rFonts w:cs="VNI-Times" w:ascii="VNI-Times" w:hAnsi="VNI-Times"/>
        </w:rPr>
        <w:t xml:space="preserve">Nhö quyù Phaät töû khi suy nghó, tính toaùn vieäc gì thöôøng cho taâm suy nghó tính toaùn ñoù laø taâm cuûa toâi. Neáu noù laø taâm cuûa toâi thì nhöõng phuùt giaây khoâng suy nghó, khoâng tính toaùn, toâi coøn hay toâi maát ? Neáu noù laø toâi, thì khi noù khoâng hieän toâi cuõng phaûi maát luoân. Nhöng thaät ra khi khoâng suy nghó, khoâng tính toaùn toâi cuõng hieän tieàn. Do ñoù neáu cho taâm suy nghó tính toaùn laø toâi, laø moät laàm laãn raát lôùn. Song taát caû chuùng ta ña soá ñeàu laàm nhö vaäy. </w:t>
      </w:r>
    </w:p>
    <w:p>
      <w:pPr>
        <w:pStyle w:val="Normal"/>
        <w:ind w:firstLine="720"/>
        <w:jc w:val="both"/>
        <w:rPr>
          <w:rFonts w:ascii="VNI-Times" w:hAnsi="VNI-Times" w:cs="VNI-Times"/>
        </w:rPr>
      </w:pPr>
      <w:r>
        <w:rPr>
          <w:rFonts w:cs="VNI-Times" w:ascii="VNI-Times" w:hAnsi="VNI-Times"/>
        </w:rPr>
        <w:t xml:space="preserve">Ngöôøi tu Thieàn bieát roõ taâm suy nghó tính toaùn ñoù khoâng phaûi thaät mình neân ñeå noù laëng xuoáng, tìm cho ra caùi mình chaân thaät. Ñeå noù yeân laëng töùc laø duøng phöông phaùp ñònh taâm. Vì vaäy goïi laø thieàn ñònh. Laëng voïng taâm roài, chuùng ta nhaän ra ñöôïc taâm chaân thaät cuûa chính mình, ñoù laø muïc ñích cuûa ngöôøi tu Thieàn. Nhö vaäy ngöôøi tu Thieàn nhìn laïi noäi taâm mình chôù khoâng caàn höôùng ra beân ngoaøi, coøn ngöôøi tu Tònh Ñoä thì troâng veà coõi Cöïc Laïc beân ngoaøi, do ñoù khoâng gioáng nhau. </w:t>
      </w:r>
    </w:p>
    <w:p>
      <w:pPr>
        <w:pStyle w:val="Normal"/>
        <w:ind w:firstLine="720"/>
        <w:jc w:val="both"/>
        <w:rPr>
          <w:rFonts w:ascii="VNI-Times" w:hAnsi="VNI-Times" w:cs="VNI-Times"/>
        </w:rPr>
      </w:pPr>
      <w:r>
        <w:rPr>
          <w:rFonts w:cs="VNI-Times" w:ascii="VNI-Times" w:hAnsi="VNI-Times"/>
        </w:rPr>
        <w:t xml:space="preserve">Ñieåm thöù ba, ngöôøi tu Thieàn coát phaûi laøm sao cho hieän ñôøi, bao nhieâu thöù phieàn naõo nghieäp chöôùng saïch. Taâm phieàn naõo nghieäp chöôùng saïch roài thì theå chaân thaät saün coù hieän ra, ñoù laø Nieát-baøn, ñoù laø Phaät taùnh. Coøn Tònh Ñoä, gaàn ñaây coù nhieàu vò cho raèng tu Tònh Ñoä raát deã, chæ caàn nieäm Phaät möôøi caâu thì Phaät ñoùn veà Cöïc Laïc lieàn. Duø keû taïo nghieäp aùc, troäm caép nhöng nieäm möôøi caâu, cuõng ñöôïc Phaät ñoùn veà Cöïc Laïc, bôûi vì hoï nghó “ñôùi nghieäp vaõng sanh”, töùc laø mang nghieäp vaãn sanh veà beân ñoù, khoâng caàn ñôïi thanh tònh môùi ñöôïc vaõng sanh. Ngöôøi tu Thieàn khoâng chaáp nhaän nhö vaäy. Cöïc Laïc laø coõi thanh tònh cuûa Phaät maø mang nghieäp xaáu aùc oâ ueá, thì ai maø chaáp nhaän cho vaøo. Nhö vaäy noùi ñôùi nghieäp vaõng sanh laø chuyeän khoâng theå chaáp nhaän ñöôïc. </w:t>
      </w:r>
    </w:p>
    <w:p>
      <w:pPr>
        <w:pStyle w:val="Normal"/>
        <w:ind w:firstLine="720"/>
        <w:jc w:val="both"/>
        <w:rPr>
          <w:rFonts w:ascii="VNI-Times" w:hAnsi="VNI-Times" w:cs="VNI-Times"/>
        </w:rPr>
      </w:pPr>
      <w:r>
        <w:rPr>
          <w:rFonts w:cs="VNI-Times" w:ascii="VNI-Times" w:hAnsi="VNI-Times"/>
        </w:rPr>
        <w:t xml:space="preserve">Thí duï chuùng ta nuoâi con choù, noù bò gheû lôû, ta nghó taïi nuoâi döôùi ñaát neân noù bò gheû, baây giôø ñem leân treân laàu chaéc noù seõ heát gheû nhöng khoâng phaûi. ÔÛ döôùi ñaát hay treân laàu, chöa trò ñöôïc heát gheû thì noù cuõng beänh nhö nhau. Gheû lôû ngöùa ngaùy laø duï cho caùi nghieäp, neáu chöa laønh thì duø coù ñem ñi ñaâu, ôû choã ñeïp hôn toát hôn cuõng khoâng traùnh khoûi. Muoán cho noù khoûi phaûi laøm sao ? Chuùng ta nuoâi noù döôùi ñaát maø bieát tìm thuoác trò cho noù heát, noù laønh thì ôû döôùi ñaát hay treân laàu gì cuõng maïnh caû. </w:t>
      </w:r>
    </w:p>
    <w:p>
      <w:pPr>
        <w:pStyle w:val="Normal"/>
        <w:ind w:firstLine="720"/>
        <w:jc w:val="both"/>
        <w:rPr>
          <w:rFonts w:ascii="VNI-Times" w:hAnsi="VNI-Times" w:cs="VNI-Times"/>
        </w:rPr>
      </w:pPr>
      <w:r>
        <w:rPr>
          <w:rFonts w:cs="VNI-Times" w:ascii="VNI-Times" w:hAnsi="VNI-Times"/>
        </w:rPr>
        <w:t xml:space="preserve">Cuõng nhö vaäy, neáu cho raèng ôû Ta-baø chuùng sanh meâ muoäi taïo nghieäp, veà Cöïc Laïc heát taïo nghieäp thì chuyeän aáy chöa chaéc. Moät beân daïy muoán  vaøo choã thanh tònh thì phaûi saïch heát nghieäp chöôùng, coøn moät beân noùi mang nghieäp chöôùng ñeán coõi thanh tònh roài seõ saïch sau. Nhö vaäy hai chuû tröông khoâng gioáng nhau. Ñoù laø nhöõng ñieåm Thieàn Toâng vaø Tònh Ñoä Toâng khoâng gaëp gôõ nhau ñöôïc. </w:t>
      </w:r>
    </w:p>
    <w:p>
      <w:pPr>
        <w:pStyle w:val="Normal"/>
        <w:ind w:firstLine="720"/>
        <w:jc w:val="both"/>
        <w:rPr>
          <w:rFonts w:ascii="VNI-Times" w:hAnsi="VNI-Times" w:cs="VNI-Times"/>
        </w:rPr>
      </w:pPr>
      <w:r>
        <w:rPr>
          <w:rFonts w:cs="VNI-Times" w:ascii="VNI-Times" w:hAnsi="VNI-Times"/>
        </w:rPr>
        <w:t xml:space="preserve">Keá ñeán, toâi noùi choã Thieàn Toâng vaø Tònh Ñoä Toâng gaëp nhau. </w:t>
      </w:r>
    </w:p>
    <w:p>
      <w:pPr>
        <w:pStyle w:val="Normal"/>
        <w:ind w:firstLine="720"/>
        <w:jc w:val="both"/>
        <w:rPr>
          <w:rFonts w:ascii="VNI-Times" w:hAnsi="VNI-Times" w:cs="VNI-Times"/>
        </w:rPr>
      </w:pPr>
      <w:r>
        <w:rPr>
          <w:rFonts w:cs="VNI-Times" w:ascii="VNI-Times" w:hAnsi="VNI-Times"/>
        </w:rPr>
        <w:t xml:space="preserve">Ñieåm thöù nhaát, veà Tònh Ñoä trong kinh A Di Ñaø coù moät ñoaïn noùi raèng ngöôøi thieän nam tín nöõ naøo nieäm Phaät töø moät ngaøy, hai ngaøy, ba ngaøy… cho ñeán baûy ngaøy nhaát taâm baát loaïn thì khi laâm chung ñöôïc thaáy Phaät vaø Thaùnh chuùng hieän tröôùc maét. Nhö vaäy nieäm Phaät ñöôïc nhaát taâm baát loaïn toái ña laø baûy ngaøy, hoaëc saùu ngaøy, hoaëc naêm ngaøy hoaëc boán ngaøy, hoaëc ba ngaøy cho ñeán cuoái cuøng laø moät ngaøy thoâi thì nhaém maét cuõng thaáy Phaät vaø Boà-taùt hieän ôû tröôùc. Chuùng ta nghe deã quaù phaûi khoâng ? </w:t>
      </w:r>
    </w:p>
    <w:p>
      <w:pPr>
        <w:pStyle w:val="Normal"/>
        <w:ind w:firstLine="720"/>
        <w:jc w:val="both"/>
        <w:rPr>
          <w:rFonts w:ascii="VNI-Times" w:hAnsi="VNI-Times" w:cs="VNI-Times"/>
        </w:rPr>
      </w:pPr>
      <w:r>
        <w:rPr>
          <w:rFonts w:cs="VNI-Times" w:ascii="VNI-Times" w:hAnsi="VNI-Times"/>
        </w:rPr>
        <w:t xml:space="preserve">Toâi ñoïc trong A-haøm, (Kinh A-haøm daïy tu Thieàn theo nguyeân thuûy) baøi kinh Töù nieäm xöù Phaät daïy, neáu ngöôøi naøo tu quaùn Töù nieäm xöù töø moät ngaøy, hai ngaøy, ba ngaøy, cho ñeán baûy ngaøy taâm khoâng rôøi Töù nieäm xöù, thì ngöôøi ñoù khi nhaém maét chöùng toái thieåu laø sô quaû Tu-ñaø-hoaøn, nhò quaû Tö-ñaø-haøm, tam quaû A-na-haøm, töù quaû A-la-haùn. Nhö vaäy chæ quaùn Töù nieäm xöù troïn veïn baûy ngaøy taâm khoâng di chuyeån, khoâng dôøi ñoåi, ngöôøi ñoù nhaém maét chöùng quaû A-la-haùn. Neáu keùm hôn hoaëc saùu hoaëc naêm ngaøy thì chöùng quaû A-na-haøm, boán ngaøy hoaëc ba ngaøy thì coù theå chöùng quaû Tö-ñaø-haøm. Neáu keùm nöõa, chæ moät ngaøy taâm khoâng dôøi ñoåi thì chöùng quaû Tu-ñaø-hoaøn. Tu-ñaø-hoaøn laø baát thoaùi chuyeån, coøn baûy ñôøi sanh töû nhöng chæ ñi leân chôù khoâng ñi xuoáng. Vaäy, kinh A Di Ñaø vaø kinh Töù nieäm xöù trong A-haøm noùi khoâng khaùc. </w:t>
      </w:r>
    </w:p>
    <w:p>
      <w:pPr>
        <w:pStyle w:val="Normal"/>
        <w:ind w:firstLine="720"/>
        <w:jc w:val="both"/>
        <w:rPr>
          <w:rFonts w:ascii="VNI-Times" w:hAnsi="VNI-Times" w:cs="VNI-Times"/>
        </w:rPr>
      </w:pPr>
      <w:r>
        <w:rPr>
          <w:rFonts w:cs="VNI-Times" w:ascii="VNI-Times" w:hAnsi="VNI-Times"/>
        </w:rPr>
        <w:t>Theá thì duø cho tu nieäm Phaät, hay tu Thieàn quaùn maø taâm chuyeân chuù an ñònh töø moät ngaøy cho tôùi baûy ngaøy thì nhaát ñònh ngöôøi ñoù ñaït ñöôïc ñaïo quaû. Tu Tònh thì ñöôïc thaáy Phaät coøn tu Thieàn thì chöùng töø Sô quaû cho ñeán Töù quaû. Chuùng ta thaáy tu coù khoù khoâng ? Phaät haïn chæ coù baûy ngaøy thoâi. Caû ñôøi cuûa chuùng ta bao nhieâu ngaøy maø chæ caàn coù baûy ngaøy chuyeân nhaát khoâng taïp cho ñeán duø moät ngaøy thoâi, tinh chuyeân nhö vaäy thì seõ ñaït ñaïo quaû. Nhöng sao khoâng ai chòu hy sinh moät ngaøy, hai ngaøy cho ñeán baûy ngaøy, hoaëc nieäm Phaät nhaát taâm baát loaïn, hoaëc chuyeân taâm khoâng di chuyeån khoûi Töù nieäm xöù thì seõ ñöôïc Phaät ñoùn veà Cöïc laïc hay chöùng töù quaû Thanh vaên.</w:t>
      </w:r>
    </w:p>
    <w:p>
      <w:pPr>
        <w:pStyle w:val="Normal"/>
        <w:ind w:firstLine="720"/>
        <w:jc w:val="both"/>
        <w:rPr>
          <w:rFonts w:ascii="VNI-Times" w:hAnsi="VNI-Times" w:cs="VNI-Times"/>
        </w:rPr>
      </w:pPr>
      <w:r>
        <w:rPr>
          <w:rFonts w:cs="VNI-Times" w:ascii="VNI-Times" w:hAnsi="VNI-Times"/>
        </w:rPr>
        <w:t>Baây giôø quyù vò thöû nieäm Phaät töø saùu giôø saùng hoâm nay cho tôùi saùu giôø saùng ngaøy mai, khoâng coù moät nieäm thöù hai chen voâ thì nhaát ñònh ñöôïc Phaät ñoùn veà Taây phöông. Ngöôøi tu Thieàn quaùn thaân baát tònh, thoï laø khoå, taâm voâ thöôøng, phaùp voâ ngaõ; luoân luoân di chuyeån trong boán pheùp quaùn ñoù khoâng ñeå nieäm naøo chen voâ, trong baûy ngaøy hoaëc ít nhaát moät ngaøy moät ñeâm thì chöùng Tu-ñaø-hoaøn, nhaát ñònh tieán leân Thaùnh quaû, chôù khoâng luøi trôû laïi.</w:t>
      </w:r>
    </w:p>
    <w:p>
      <w:pPr>
        <w:pStyle w:val="Normal"/>
        <w:ind w:firstLine="720"/>
        <w:jc w:val="both"/>
        <w:rPr>
          <w:rFonts w:ascii="VNI-Times" w:hAnsi="VNI-Times" w:cs="VNI-Times"/>
        </w:rPr>
      </w:pPr>
      <w:r>
        <w:rPr>
          <w:rFonts w:cs="VNI-Times" w:ascii="VNI-Times" w:hAnsi="VNI-Times"/>
        </w:rPr>
        <w:t xml:space="preserve">Nhö vaäy söï tu haønh deã hay khoù, coù theå laøm ñöôïc hay khoâng ? Nhöng taïi sao laâu nay chuùng ta cöù traät vuoät hoaøi, leo leân tuoät xuoáng. Laø vì söùc ñònh taâm cuûa chuùng ta yeáu, neân ñang nghó vieäc naøy thì khoâng bao laâu thöù khaùc chen voâ maát. </w:t>
      </w:r>
    </w:p>
    <w:p>
      <w:pPr>
        <w:pStyle w:val="Normal"/>
        <w:ind w:firstLine="720"/>
        <w:jc w:val="both"/>
        <w:rPr>
          <w:rFonts w:ascii="VNI-Times" w:hAnsi="VNI-Times" w:cs="VNI-Times"/>
        </w:rPr>
      </w:pPr>
      <w:r>
        <w:rPr>
          <w:rFonts w:cs="VNI-Times" w:ascii="VNI-Times" w:hAnsi="VNI-Times"/>
        </w:rPr>
        <w:t xml:space="preserve">Nhö quyù vò ñang laàn chuoãi nieäm Phaät ñöôïc naêm ba caâu, boãng coù nieäm khaùc chen voâ. Cöù theá, laëp ñi, laëp laïi khoâng bieát chöøng naøo xong. Nhôù ngöôøi thì boùng ngöôøi hieän, nhôù chuøa thì boùng chuøa hieän, nhôù huynh ñeä thì boùng huynh ñeä hieän. Phaät baûo chæ coù baûy ngaøy maø khoâng ai laøm ñöôïc duø moät ngaøy, nhö vaäy coù dôû khoâng ? </w:t>
      </w:r>
    </w:p>
    <w:p>
      <w:pPr>
        <w:pStyle w:val="Normal"/>
        <w:ind w:firstLine="720"/>
        <w:jc w:val="both"/>
        <w:rPr>
          <w:rFonts w:ascii="VNI-Times" w:hAnsi="VNI-Times" w:cs="VNI-Times"/>
        </w:rPr>
      </w:pPr>
      <w:r>
        <w:rPr>
          <w:rFonts w:cs="VNI-Times" w:ascii="VNI-Times" w:hAnsi="VNI-Times"/>
        </w:rPr>
        <w:t>Roõ raøng tu Tònh Ñoä hay tu Thieàn gì cuõng vaäy, neáu chuùng ta quyeát taâm xem nhö cheát trong caâu nieäm Phaät, cheát trong quaùn Töù nieäm xöù thì ñeàu thaønh coâng nhö nhau.</w:t>
      </w:r>
    </w:p>
    <w:p>
      <w:pPr>
        <w:pStyle w:val="Normal"/>
        <w:ind w:firstLine="720"/>
        <w:jc w:val="both"/>
        <w:rPr>
          <w:rFonts w:ascii="VNI-Times" w:hAnsi="VNI-Times" w:cs="VNI-Times"/>
        </w:rPr>
      </w:pPr>
      <w:r>
        <w:rPr>
          <w:rFonts w:cs="VNI-Times" w:ascii="VNI-Times" w:hAnsi="VNI-Times"/>
        </w:rPr>
        <w:t xml:space="preserve">So saùnh hai quyeån kinh treân, chuùng ta thaáy khoâng coù gì xa laï, chæ phöông tieän tu khaùc. Moät beân daïy quaùn Töù nieäm xöù, moät beân daïy chaêm chæ caâu nieäm Phaät. Thieàn sö Trieäu Chaâu noùi: “Ngöôøi naøo ñeå taâm thanh tònh trong baûy ngaøy, neáu khoâng chöùng quaû xin chaët ñaàu laõo taêng”. Ngaøi cöông quyeát nhö vaäy. Töø Phaät cho tôùi chö Toå, caùc vò Thieàn sö ñeàu noùi nhö vaäy. Chuùng ta hy sinh caû ñôøi ñeå tu haønh, laøm vieäc lôïi ích cho moïi ngöôøi, maø boû ra moät ngaøy khoâng ñöôïc. Sao dôû vaäy ! </w:t>
      </w:r>
    </w:p>
    <w:p>
      <w:pPr>
        <w:pStyle w:val="Normal"/>
        <w:ind w:firstLine="720"/>
        <w:jc w:val="both"/>
        <w:rPr>
          <w:rFonts w:ascii="VNI-Times" w:hAnsi="VNI-Times" w:cs="VNI-Times"/>
        </w:rPr>
      </w:pPr>
      <w:r>
        <w:rPr>
          <w:rFonts w:cs="VNI-Times" w:ascii="VNI-Times" w:hAnsi="VNI-Times"/>
        </w:rPr>
        <w:t xml:space="preserve">ÔÛû theá gian, ngöôøi lôùn tuoåi raûnh roãi coù theå ñaùnh töù saéc buoåi naøy tôùi buoåi kia khoâng thaáy meät moûi, coøn ngoài chaêm chæ nieäm Phaät hoaëc quaùn Töù nieäm xöù moät ngaøy thoâi thì laøm khoâng noåi. Qua ñoù ñeå thaáy con ñöôøng tieán leân raát khoù ñi, maø con ñöôøng tuoät xuoáng laïi raát deã laøm. Ngoài ñaùnh côø thì baøn naøy thua, hy voïng baøn kia thaéng, cöù nhö vaäy maø noái tieáp khoâng ngöøng. Coøn ngoài nhìn chaêm chaêm laïi mình thì laâu laâu vieäc gì ñoù chen voâ laøm giaùn ñoaïn coâng phu. Suoát ngaøy taïp nieäm cöù chen voâ, roát cuoäc khoâng chöùng ñöôïc gì heát. Neáu giöõ ñöøng cho nieäm khaùc xen laãn vaøo thì deã chöùng laém. Baây giôø ñöøng noùi moät ngaøy maø chæ caàn trong moät tieáng ñoàng hoà ngoài thieàn, ñoùng kín cöûa beân trong, khoâng cho chuù voïng töôûng naøo chen voâ ñöôïc khoâng ? Thaáy nhö deã vì noù ôû trong taàm tay cuûa mình nhöng laøm môùi bieát khoù. </w:t>
      </w:r>
    </w:p>
    <w:p>
      <w:pPr>
        <w:pStyle w:val="Normal"/>
        <w:ind w:firstLine="720"/>
        <w:jc w:val="both"/>
        <w:rPr>
          <w:rFonts w:ascii="VNI-Times" w:hAnsi="VNI-Times" w:cs="VNI-Times"/>
        </w:rPr>
      </w:pPr>
      <w:r>
        <w:rPr>
          <w:rFonts w:cs="VNI-Times" w:ascii="VNI-Times" w:hAnsi="VNI-Times"/>
        </w:rPr>
        <w:t>Nieäm Phaät cuõng vaäy, chæ moät traêm leû taùm haït thoâi. Laàn moãi haït chuoãi nieäm moät caâu danh hieäu Phaät, khoâng cho nieäm khaùc xen voâ, nieäm heát moät traêm leû taùm haït, nhieàu laém chöøng naêm phuùt chôù gì maø cuõng khoâng laøm ñöôïc. Cho tôùi giôø tuïng kinh, vöøa chuoâng vöøa moõ vöøa lôøi kinh maø khoâng bieát hoài naøo, baø con ôû ñaâu cuõng chen voâ, khoâng cho mình yeân.</w:t>
      </w:r>
    </w:p>
    <w:p>
      <w:pPr>
        <w:pStyle w:val="Normal"/>
        <w:ind w:firstLine="720"/>
        <w:jc w:val="both"/>
        <w:rPr>
          <w:rFonts w:ascii="VNI-Times" w:hAnsi="VNI-Times" w:cs="VNI-Times"/>
        </w:rPr>
      </w:pPr>
      <w:r>
        <w:rPr>
          <w:rFonts w:cs="VNI-Times" w:ascii="VNI-Times" w:hAnsi="VNI-Times"/>
        </w:rPr>
        <w:t xml:space="preserve">Nhö vaäy môùi thaáy söï tu raát deã maø cuõng raát khoù. Raát deã vì thôøi gian khoâng caàn nhieàu. Raát khoù vì taùn taâm khoâng laøm ñöôïc. Ñeå thaáy raèng treân ñöôøng tu, vieäc laøm chuû taâm mình laø vaán ñeà heát söùc heä troïng. Laøm chuû möôøi ngöôøi, hai möôi ngöôøi deã hôn laøm chuû taâm mình. Ví nhö oâng chuû sôû, hay chuû xí nghieäp quaûn lyù maáy chuïc nhaân vieân, baûo hoï laøm vieäc naøy vieäc kia thì deã maø baûo nhìn laïi taâm mình thì laøm khoâng ñöôïc. </w:t>
      </w:r>
    </w:p>
    <w:p>
      <w:pPr>
        <w:pStyle w:val="Normal"/>
        <w:ind w:firstLine="720"/>
        <w:jc w:val="both"/>
        <w:rPr>
          <w:rFonts w:ascii="VNI-Times" w:hAnsi="VNI-Times" w:cs="VNI-Times"/>
        </w:rPr>
      </w:pPr>
      <w:r>
        <w:rPr>
          <w:rFonts w:cs="VNI-Times" w:ascii="VNI-Times" w:hAnsi="VNI-Times"/>
        </w:rPr>
        <w:t xml:space="preserve">Neáu laøm ñuùng ñöôïc nhö lôøi Phaät daïy thì coù leõ chuùng sanh thaønh Phaät nhieàu laém roài. Nhöng vì keû troäm leûn vaøo phaù hoaøi laøm cho ta roái raém maát heát coâng phu. Neân Phaät baûo ñieàu khieån ñöôïc mình laø moät vieäc laøm raát khoù. Tu chính laø phaûi ñieàu khieån ñöôïc mình. Ñoái vôùi ngöôøi khaùc, vì theá löïc cuûa mình, vì quyeàn lôïi cuûa ngöôøi, neân ngöôøi ta phaûi nghe mình, tuaân theo mình. Coøn ñoái vôùi chính mình, khoâng coù quyeàn lôïi, khoâng coù theá löïc gì caû, nieäm tröôùc baûo phaûi laøm caùi naøy, nhöng nieäm sau naûy ra caùi khaùc, chaïy taùn loaïn heát. </w:t>
      </w:r>
    </w:p>
    <w:p>
      <w:pPr>
        <w:pStyle w:val="Normal"/>
        <w:ind w:firstLine="720"/>
        <w:jc w:val="both"/>
        <w:rPr>
          <w:rFonts w:ascii="VNI-Times" w:hAnsi="VNI-Times" w:cs="VNI-Times"/>
        </w:rPr>
      </w:pPr>
      <w:r>
        <w:rPr>
          <w:rFonts w:cs="VNI-Times" w:ascii="VNI-Times" w:hAnsi="VNI-Times"/>
        </w:rPr>
        <w:t>Vì vaäy noùi tôùi vieäc tu töôûng nhö deã, caàm xaâu chuoãi laàn coù gì khoù ? Nhöng neáu laàn chuoãi ñeå laàn chuoãi thì ai laøm cuõng ñöôïc, coøn laàn chuoãi nieäm Phaät ñeå nhaát taâm thì thaät khoù laøm. Ngoài thieàn nöûa giôø, moät giôø thì ai cuõng ngoài ñöôïc, maø ngoài moät giôø khoâng coù voïng töôûng daáy ñoäng, thì chuyeän ñoù khoù coù ngöôøi laøm ñöôïc.</w:t>
      </w:r>
    </w:p>
    <w:p>
      <w:pPr>
        <w:pStyle w:val="Normal"/>
        <w:ind w:firstLine="720"/>
        <w:jc w:val="both"/>
        <w:rPr>
          <w:rFonts w:ascii="VNI-Times" w:hAnsi="VNI-Times" w:cs="VNI-Times"/>
        </w:rPr>
      </w:pPr>
      <w:r>
        <w:rPr>
          <w:rFonts w:cs="VNI-Times" w:ascii="VNI-Times" w:hAnsi="VNI-Times"/>
        </w:rPr>
        <w:t xml:space="preserve">Treân phöông dieän hình töôùng cuï theå cuûa thaân, cuûa caûnh saép ñaët raát deã. Coøn taâm khoâng hình töôùng, khoâng choã nôi, cöù boû hôû laø voïng töôûng noù nhaûy ra phaù coâng phu cuûa chuùng ta. Vì vaäy ngöôøi tu naêm naøy thaùng noï doàn heát coâng phu coá gaéng gìn giöõ taâm khoâng ñeå troáng hôû, nhö canh chöøng maáy ñöùa troäm khoâng cho noù chen vaøo, nhö vaäy möôøi naêm, hai möôi naêm coøn chöa theå ñöôïc, huoáng laø xem thöôøng. Tu laø canh chöøng voïng töôûng. Nhieàu ngöôøi noùi voïng töôûng thì cöù cho noù nghó, chôù vieäc gì phaûi canh chöøng. Noù laø taâm mình thì cöù ñeå noù nghó ñaõ roài thoâi. Quyù vò chöa tu neân noùi vaäy, chôù coù tu seõ thaáy. </w:t>
      </w:r>
    </w:p>
    <w:p>
      <w:pPr>
        <w:pStyle w:val="Normal"/>
        <w:ind w:firstLine="720"/>
        <w:jc w:val="both"/>
        <w:rPr>
          <w:rFonts w:ascii="VNI-Times" w:hAnsi="VNI-Times" w:cs="VNI-Times"/>
        </w:rPr>
      </w:pPr>
      <w:r>
        <w:rPr>
          <w:rFonts w:cs="VNI-Times" w:ascii="VNI-Times" w:hAnsi="VNI-Times"/>
        </w:rPr>
        <w:t>Laâu nay chuùng ta laàm laãn ngôõ voïng töôûng laø taâm mình. Vì ngôõ laø taâm mình, neân ñuoåi theo duïc laïc theá gian roài taïo nghieäp ñi trong sanh töû luaân hoài, ñôøi naøy kieáp noï lieân mieân. Do noù laø chuû taïo nghieäp neân noù coù söùc maïnh daãn chuùng ta ñi trong sanh töû. Deïp ñöôïc noù, töùc laø chuùng ta laøm chuû ñöôïc mình, khoâng taïo nghieäp, heát söï raøng buoäc, töï do töï taïi, thì sanh töû laøm gì loâi keùo ñöôïc. Phaät goïi ngöôøi naøy ñaõ giaûi thoaùt khoûi sanh töû.</w:t>
      </w:r>
    </w:p>
    <w:p>
      <w:pPr>
        <w:pStyle w:val="Normal"/>
        <w:ind w:firstLine="720"/>
        <w:jc w:val="both"/>
        <w:rPr>
          <w:rFonts w:ascii="VNI-Times" w:hAnsi="VNI-Times" w:cs="VNI-Times"/>
        </w:rPr>
      </w:pPr>
      <w:r>
        <w:rPr>
          <w:rFonts w:cs="VNI-Times" w:ascii="VNI-Times" w:hAnsi="VNI-Times"/>
        </w:rPr>
        <w:t>Toâi thöôøng hoûi:</w:t>
      </w:r>
    </w:p>
    <w:p>
      <w:pPr>
        <w:pStyle w:val="Normal"/>
        <w:ind w:firstLine="720"/>
        <w:jc w:val="both"/>
        <w:rPr>
          <w:rFonts w:ascii="VNI-Times" w:hAnsi="VNI-Times" w:cs="VNI-Times"/>
        </w:rPr>
      </w:pPr>
      <w:r>
        <w:rPr>
          <w:rFonts w:cs="VNI-Times" w:ascii="VNI-Times" w:hAnsi="VNI-Times"/>
        </w:rPr>
        <w:t>- Chuùng ta tu ñeå laøm gì ?</w:t>
      </w:r>
    </w:p>
    <w:p>
      <w:pPr>
        <w:pStyle w:val="Normal"/>
        <w:ind w:firstLine="720"/>
        <w:jc w:val="both"/>
        <w:rPr>
          <w:rFonts w:ascii="VNI-Times" w:hAnsi="VNI-Times" w:cs="VNI-Times"/>
        </w:rPr>
      </w:pPr>
      <w:r>
        <w:rPr>
          <w:rFonts w:cs="VNI-Times" w:ascii="VNI-Times" w:hAnsi="VNI-Times"/>
        </w:rPr>
        <w:t>- Ñeå giaûi thoaùt sanh töû.</w:t>
      </w:r>
    </w:p>
    <w:p>
      <w:pPr>
        <w:pStyle w:val="Normal"/>
        <w:ind w:firstLine="720"/>
        <w:jc w:val="both"/>
        <w:rPr>
          <w:rFonts w:ascii="VNI-Times" w:hAnsi="VNI-Times" w:cs="VNI-Times"/>
        </w:rPr>
      </w:pPr>
      <w:r>
        <w:rPr>
          <w:rFonts w:cs="VNI-Times" w:ascii="VNI-Times" w:hAnsi="VNI-Times"/>
        </w:rPr>
        <w:t>- Caùi gì daãn mình ñi trong sanh töû ?</w:t>
      </w:r>
    </w:p>
    <w:p>
      <w:pPr>
        <w:pStyle w:val="Normal"/>
        <w:ind w:firstLine="720"/>
        <w:jc w:val="both"/>
        <w:rPr>
          <w:rFonts w:ascii="VNI-Times" w:hAnsi="VNI-Times" w:cs="VNI-Times"/>
        </w:rPr>
      </w:pPr>
      <w:r>
        <w:rPr>
          <w:rFonts w:cs="VNI-Times" w:ascii="VNI-Times" w:hAnsi="VNI-Times"/>
        </w:rPr>
        <w:t xml:space="preserve">- Nghieäp daãn chuùng ta ñi trong sanh töû. </w:t>
      </w:r>
    </w:p>
    <w:p>
      <w:pPr>
        <w:pStyle w:val="Normal"/>
        <w:ind w:firstLine="720"/>
        <w:jc w:val="both"/>
        <w:rPr>
          <w:rFonts w:ascii="VNI-Times" w:hAnsi="VNI-Times" w:cs="VNI-Times"/>
        </w:rPr>
      </w:pPr>
      <w:r>
        <w:rPr>
          <w:rFonts w:cs="VNI-Times" w:ascii="VNI-Times" w:hAnsi="VNI-Times"/>
        </w:rPr>
        <w:t>- Caùi gì taïo nghieäp ?</w:t>
      </w:r>
    </w:p>
    <w:p>
      <w:pPr>
        <w:pStyle w:val="Normal"/>
        <w:ind w:firstLine="720"/>
        <w:jc w:val="both"/>
        <w:rPr>
          <w:rFonts w:ascii="VNI-Times" w:hAnsi="VNI-Times" w:cs="VNI-Times"/>
        </w:rPr>
      </w:pPr>
      <w:r>
        <w:rPr>
          <w:rFonts w:cs="VNI-Times" w:ascii="VNI-Times" w:hAnsi="VNI-Times"/>
        </w:rPr>
        <w:t>- Thaân mieäng yù laø ba choã taïo nghieäp.</w:t>
      </w:r>
    </w:p>
    <w:p>
      <w:pPr>
        <w:pStyle w:val="Normal"/>
        <w:ind w:firstLine="720"/>
        <w:jc w:val="both"/>
        <w:rPr>
          <w:rFonts w:ascii="VNI-Times" w:hAnsi="VNI-Times" w:cs="VNI-Times"/>
        </w:rPr>
      </w:pPr>
      <w:r>
        <w:rPr>
          <w:rFonts w:cs="VNI-Times" w:ascii="VNI-Times" w:hAnsi="VNI-Times"/>
        </w:rPr>
        <w:t xml:space="preserve">Roõ raøng muïc tieâu cuûa chuùng ta laø giaûi thoaùt sanh töû. Vaäy phaûi laøm sao heát nghieäp ? Thaân naèm daøi, mieäng ngaäm caâm phaûi khoâng ? Khoâng phaûi vaäy.  Thaân hoaït ñoäng mieäng noùi naêng goác töø yù. Tuy noùi thaân khaåu yù, nhöng thaät ra yù nghó toát thì mieäng noùi toát, thaân laøm toát; yù nghó xaáu thì mieäng noùi xaáu, thaân laøm xaáu. Noùi ba nhöng yù laø goác chuû ñoäng. </w:t>
      </w:r>
    </w:p>
    <w:p>
      <w:pPr>
        <w:pStyle w:val="Normal"/>
        <w:ind w:firstLine="720"/>
        <w:jc w:val="both"/>
        <w:rPr>
          <w:rFonts w:ascii="VNI-Times" w:hAnsi="VNI-Times" w:cs="VNI-Times"/>
        </w:rPr>
      </w:pPr>
      <w:r>
        <w:rPr>
          <w:rFonts w:cs="VNI-Times" w:ascii="VNI-Times" w:hAnsi="VNI-Times"/>
        </w:rPr>
        <w:t xml:space="preserve">Muoán heát nghieäp, chuùng ta phaûi döùt nieäm cuûa yù. Muoán döùt yù nieäm thì ñaàu tieân chuùng ta phaûi bieát yù nieäm laø caùi hö giaû khoâng thaät. Laâu nay chuùng ta khaúng ñònh, toâi nghó nhö vaäy töùc ngaàm cho caùi yù laø thaät. Baây giôø bieát roõ noù hö aûo khoâng thaät, tìm caùch döøng laëng ñeå khoâng bò noù taùc oai taùc quaùi nöõa. </w:t>
      </w:r>
    </w:p>
    <w:p>
      <w:pPr>
        <w:pStyle w:val="Normal"/>
        <w:ind w:firstLine="720"/>
        <w:jc w:val="both"/>
        <w:rPr>
          <w:rFonts w:ascii="VNI-Times" w:hAnsi="VNI-Times" w:cs="VNI-Times"/>
        </w:rPr>
      </w:pPr>
      <w:r>
        <w:rPr>
          <w:rFonts w:cs="VNI-Times" w:ascii="VNI-Times" w:hAnsi="VNI-Times"/>
        </w:rPr>
        <w:t>Ngöôøi tu Thieàn hay nieäm Phaät cuõng vaäy, nieäm ñeán nhaát taâm thì yù khoâng coøn loaïn ñoäng. Tu Thieàn ñöôïc ñònh thì yù cuõng laëng yeân. Nhaân taïo nghieäp khoâng coøn thì caùi gì daãn chuùng ta ñi trong sanh töû ?</w:t>
      </w:r>
    </w:p>
    <w:p>
      <w:pPr>
        <w:pStyle w:val="Normal"/>
        <w:ind w:firstLine="720"/>
        <w:jc w:val="both"/>
        <w:rPr>
          <w:rFonts w:ascii="VNI-Times" w:hAnsi="VNI-Times" w:cs="VNI-Times"/>
        </w:rPr>
      </w:pPr>
      <w:r>
        <w:rPr>
          <w:rFonts w:cs="VNI-Times" w:ascii="VNI-Times" w:hAnsi="VNI-Times"/>
        </w:rPr>
        <w:t>Thaân naøy do töù ñaïi hôïp, khi cheát traû veà töù ñaïi. Chuùng ta bieát thaân seõ hö hoaïi, yù nghó cuõng huyeãn aûo. Khi döøng ñöôïc yù hö aûo roài thì coøn coù gì nöõa khoâng ?  Tu laø ñeå nhaän cho ra caùi gì giaûi thoaùt, chôù thaân hoaïi yù laëng roài, chaúng leõ maát heát sao ? Cho neân tu laø luyeän loïc thanh taâm. Ngay nôi taâm thöùc cuûa chuùng ta caùi gì thaät, caùi gì hö, bieát caùi hö boû, khoâng theo noù thì caùi thaät hieän ra, ñoù goïi laø giaûi thoaùt sanh töû.</w:t>
      </w:r>
    </w:p>
    <w:p>
      <w:pPr>
        <w:pStyle w:val="Normal"/>
        <w:ind w:firstLine="720"/>
        <w:jc w:val="both"/>
        <w:rPr>
          <w:rFonts w:ascii="VNI-Times" w:hAnsi="VNI-Times" w:cs="VNI-Times"/>
        </w:rPr>
      </w:pPr>
      <w:r>
        <w:rPr>
          <w:rFonts w:cs="VNI-Times" w:ascii="VNI-Times" w:hAnsi="VNI-Times"/>
        </w:rPr>
        <w:t xml:space="preserve">Caùi chaân thaät aáy coù nhieàu teân goïi nhö Phaät taùnh, Chaân nhö, Boà-ñeà, Nieát-baøn v.v… luoân saün trong ta. Song laâu nay chuùng ta bò chuù “yù” naøy che phuû ñi. Quyù vò thöû ngoài chôi naêm phuùt maø khoâng coù yù nieäm naøo daáy leân xem. Noùi ngoài chôi, chôù nhôù chuyeän hoâm qua hoâm kia, khoâng bao giôø taâm roãng rang neân chuùng ta bò yù thöùc phuû che maõi. Vì caùi aûo giaû ñoù cöù laøm quay cuoàng neân chuùng ta khoâng nhaän ra ñöôïc caùi chaân thaät cuûa mình. </w:t>
      </w:r>
    </w:p>
    <w:p>
      <w:pPr>
        <w:pStyle w:val="Normal"/>
        <w:ind w:firstLine="720"/>
        <w:jc w:val="both"/>
        <w:rPr>
          <w:rFonts w:ascii="VNI-Times" w:hAnsi="VNI-Times" w:cs="VNI-Times"/>
        </w:rPr>
      </w:pPr>
      <w:r>
        <w:rPr>
          <w:rFonts w:cs="VNI-Times" w:ascii="VNI-Times" w:hAnsi="VNI-Times"/>
        </w:rPr>
        <w:t xml:space="preserve">Vì vaäy ngoài thieàn ñeå ñònh taâm hö aûo, ñònh nhöõng thöù quay cuoàng ñoù laïi. Ñònh ñöôïc roài thì caùi thaät seõ hieän ra. Tu Thieàn coát ñeå döøng nhöõng nieäm hö aûo cuûa yù thöùc. Nieäm Phaät nhaát taâm cuõng ñeå döøng nieäm hö aûo cuûa yù thöùc. Moät beân thaáy Boà-ñeà Nieát-baøn, moät beân thaáy ñöùc Phaät Di Ñaø tôùi ñoùn. Vì yù nghóa saâu kín maàu nhieäm nhö vaäy, chuùng ta môùi duïng coâng tu haønh, chôù neáu taàm thöôøng thì tu laøm gì. </w:t>
      </w:r>
    </w:p>
    <w:p>
      <w:pPr>
        <w:pStyle w:val="Normal"/>
        <w:ind w:firstLine="720"/>
        <w:jc w:val="both"/>
        <w:rPr>
          <w:rFonts w:ascii="VNI-Times" w:hAnsi="VNI-Times" w:cs="VNI-Times"/>
        </w:rPr>
      </w:pPr>
      <w:r>
        <w:rPr>
          <w:rFonts w:cs="VNI-Times" w:ascii="VNI-Times" w:hAnsi="VNI-Times"/>
        </w:rPr>
        <w:t xml:space="preserve">Coù thoâng hieåu thaáu suoát chuùng ta môùi thaáy vieäc laøm cuûa ngöôøi tu khoâng phaûi laø hình thöùc cuùng kính beân ngoaøi. Noù saâu thaúm beân trong. Khi laøm chuû ñöôïc yù nieäm laêng xaêng cuûa mình roài, nhöõng voïng töôûng laëng xuoáng thì caùi chaân thaät hieän tieàn. Soáng ñöôïc vôùi caùi chaân thaät ñoù laø giaûi thoaùt sanh töû, ñôøi ñôøi khoâng bao giôø maát. Coøn mang nghieäp do yù taïo ra thì maát thaân naøy chuïp thaân kia, maát thaân kia chuïp thaân noï, sanh töû khoâng bieát bao giôø cuøng. </w:t>
      </w:r>
    </w:p>
    <w:p>
      <w:pPr>
        <w:pStyle w:val="Normal"/>
        <w:ind w:firstLine="720"/>
        <w:jc w:val="both"/>
        <w:rPr>
          <w:rFonts w:ascii="VNI-Times" w:hAnsi="VNI-Times" w:cs="VNI-Times"/>
        </w:rPr>
      </w:pPr>
      <w:r>
        <w:rPr>
          <w:rFonts w:cs="VNI-Times" w:ascii="VNI-Times" w:hAnsi="VNI-Times"/>
        </w:rPr>
        <w:t>Vì vaäy trong kinh ñöùc Phaät noùi, con ngöôøi sanh ra roài cheát ñi, ñôøi naøy qua ñôøi noï, moãi moät ñôøi khoùc bao nhieâu nöôùc maét. Neáu gom heát nöôùc maét cuûa chuùng sanh trong nhieàu ñôøi nhieàu kieáp coøn hôn nöôùc cuûa bieån caû. Caùi khoå luaân hoài sanh töû thaät khoâng cuøng. Maáy chuïc naêm heát moät ñôøi. Trong moät ñôøi khoùc bieát bao nhieâu laàn. Hoài loït loøng meï ñaõ khoùc roài, cho tôùi giaø saép cheát cuõng khoùc nöõa, thaønh moät chuoãi daøi cöù khoùc vaø khoùc. Ñeán khi maát thaân naøy, tìm laïi thaân khaùc tieáp tuïc khoùc nöõa. Coøn nghieäp daãn laø coøn khoå ñau. Vì vaäy muoán giaûi thoaùt sanh töû phaûi döøng heát nghieäp. Muoán döøng nghieäp phaûi döøng töø trong yù, vì noù laø ñoäng cô chuû yeáu taïo nghieäp.</w:t>
      </w:r>
    </w:p>
    <w:p>
      <w:pPr>
        <w:pStyle w:val="Normal"/>
        <w:ind w:firstLine="720"/>
        <w:jc w:val="both"/>
        <w:rPr>
          <w:rFonts w:ascii="VNI-Times" w:hAnsi="VNI-Times" w:cs="VNI-Times"/>
        </w:rPr>
      </w:pPr>
      <w:r>
        <w:rPr>
          <w:rFonts w:cs="VNI-Times" w:ascii="VNI-Times" w:hAnsi="VNI-Times"/>
        </w:rPr>
        <w:t xml:space="preserve">Taïi sao chuùng ta phaûi ngoài thieàn hai ba tieáng ñoàng hoà, chaân ñau teâ coùng maø cuõng raùng ngoài ? Ngoài laø tröôùc ñeå haøng phuïc thaân, laøm chuû thaân roài keá ñoù haøng phuïc yù. Muoán laøm chuû yù phaûi coù thôøi gian daøi, vì neáu ngoài naêm ba phuùt hay nöûa giôø, taâm môùi vöøa hôi yeân thì heát giôø. Neân ngoài moät tieáng hai tieáng ñeå coù thôøi gian daøi, chuùng ta môùi thaáy roõ yù thöùc coøn söùc maïnh hay ñaõ yeáu roài. </w:t>
      </w:r>
    </w:p>
    <w:p>
      <w:pPr>
        <w:pStyle w:val="Normal"/>
        <w:ind w:firstLine="720"/>
        <w:jc w:val="both"/>
        <w:rPr>
          <w:rFonts w:ascii="VNI-Times" w:hAnsi="VNI-Times" w:cs="VNI-Times"/>
        </w:rPr>
      </w:pPr>
      <w:r>
        <w:rPr>
          <w:rFonts w:cs="VNI-Times" w:ascii="VNI-Times" w:hAnsi="VNI-Times"/>
        </w:rPr>
        <w:t xml:space="preserve">Trong caùc Thieàn vieän toâi baét ngoài thieàn tôùi hai tieáng ñoàng hoà. Coù nhieàu ngöôøi luùc ñaàu haêng haùi ñeán xin taäp tu, ñöôïc vaøi hoâm xin ruùt lui vì theo khoâng noåi. Toâi chuû tröông nhö vaäy khoâng phaûi ñeå haønh haï thaân moät caùch voâ ích. Bôûi vì coù hai lyù do: </w:t>
      </w:r>
    </w:p>
    <w:p>
      <w:pPr>
        <w:pStyle w:val="Normal"/>
        <w:ind w:firstLine="720"/>
        <w:jc w:val="both"/>
        <w:rPr>
          <w:rFonts w:ascii="VNI-Times" w:hAnsi="VNI-Times" w:cs="VNI-Times"/>
        </w:rPr>
      </w:pPr>
      <w:r>
        <w:rPr>
          <w:rFonts w:cs="VNI-Times" w:ascii="VNI-Times" w:hAnsi="VNI-Times"/>
        </w:rPr>
        <w:t xml:space="preserve">Moät, neáu chuùng ta khoâng laøm chuû ñöôïc thaân naøy thì chuùng ta bò leä thuoäc noù. Neân ñau thì chòu ñau, phaûi thaéng noù môùi coù theå vöôït qua. Chuùng ta ai cuõng bieát giôø phuùt taét thôû laø giôø phuùt ñau khoå nhaát, neáu khoâng coù söùc laøm chuû thaân thì khoâng sao an oån trong luùc laâm chung. Laøm chuû ñöôïc thaân thì giôø phuùt ñoù chuùng ta môùi ñònh tænh ra ñi. Baèng khoâng thì luùc ñoù roái loaïn, thaáy caùi gì chuïp caùi aáy, thaät nguy khoán. Neân tröôùc phaûi laøm chuû thaân. </w:t>
      </w:r>
    </w:p>
    <w:p>
      <w:pPr>
        <w:pStyle w:val="Normal"/>
        <w:ind w:firstLine="720"/>
        <w:jc w:val="both"/>
        <w:rPr>
          <w:rFonts w:ascii="VNI-Times" w:hAnsi="VNI-Times" w:cs="VNI-Times"/>
        </w:rPr>
      </w:pPr>
      <w:r>
        <w:rPr>
          <w:rFonts w:cs="VNI-Times" w:ascii="VNI-Times" w:hAnsi="VNI-Times"/>
        </w:rPr>
        <w:t xml:space="preserve">Hai, laø phaûi laøm chuû ñöôïc yù. YÙ thöùc raát linh hoaït, deã phoùng ra beân ngoaøi. Neáu khoâng duøng phöông tieän ñeå ñieàu phuïc thì seõ khoù ñònh taâm laëng yù. Do ñoù, töø thôøi Phaät cho tôùi baây giôø, phöông phaùp toïa thieàn ñöôïc xem nhö toái thaéng nhaát ñeå ñònh taâm. Vì vaäy toâi chuû tröông Taêng Ni tu muoán tieán, phaûi sieâng naêng toïa thieàn. Laøm chuû ñöôïc thaân taâm roài thì môùi ñi tôùi giaûi thoaùt sanh töû. </w:t>
      </w:r>
    </w:p>
    <w:p>
      <w:pPr>
        <w:pStyle w:val="Normal"/>
        <w:ind w:firstLine="720"/>
        <w:jc w:val="both"/>
        <w:rPr>
          <w:rFonts w:ascii="VNI-Times" w:hAnsi="VNI-Times" w:cs="VNI-Times"/>
        </w:rPr>
      </w:pPr>
      <w:r>
        <w:rPr>
          <w:rFonts w:cs="VNI-Times" w:ascii="VNI-Times" w:hAnsi="VNI-Times"/>
        </w:rPr>
        <w:t>Chuùng ta nhìn laïi ñaïo Phaät duø cho toâng naøy phaùi kia khaùc bieät, nhöng roát laïi ñeàu cuøng moät muïc ñích laø döøng yù nieäm laêng xaêng, ñeå caùi chaân thaät ñöôïc hieän baøy, ñoù laø choã gaëp nhau. Vì vaäy ngöôøi tu Tònh Ñoä hay noùi “Tam nghieäp haèng thanh tònh, ñoàng Phaät vaõng Taây phöông” nghóa laø ba nghieäp haèng trong saïch thì ñoàng vôùi Phaät ñi veà coõi Phaät khoâng nghi ngôø. Tu Tònh Ñoä thì caàu veà Cöïc Laïc, coøn tu Thieàn laø nhaän ñöôïc baûn lai dieän muïc hay nhaän ñöôïc Phaùp thaân v.v… Ñoù laø ñieåm töông ñoàng thöù nhaát giöõa Tònh Ñoä vaø Thieàn.</w:t>
      </w:r>
    </w:p>
    <w:p>
      <w:pPr>
        <w:pStyle w:val="Normal"/>
        <w:ind w:firstLine="720"/>
        <w:jc w:val="both"/>
        <w:rPr>
          <w:rFonts w:ascii="VNI-Times" w:hAnsi="VNI-Times" w:cs="VNI-Times"/>
        </w:rPr>
      </w:pPr>
      <w:r>
        <w:rPr>
          <w:rFonts w:cs="VNI-Times" w:ascii="VNI-Times" w:hAnsi="VNI-Times"/>
        </w:rPr>
        <w:t>Ñieåm thöù hai, noùi veà lyù vaø söï Tònh Ñoä. Söï Tònh Ñoä laø chuùng ta tin ôû phöông Taây caùch ñaây möôøi muoân öùc coõi, coù theá giôùi teân laø Cöïc Laïc. Do tin chaéc khoâng nghi ngôø neân coá gaéng nieäm Phaät, ñeán khi naøo nhaát taâm, chöøng ñoù nhaém maét thaáy Phaät röôùc veà Taây phöông, sung söôùng khoâng coøn khoå sôû nhö ôû coõi Ta-baø naøy nöõa. Ñoù laø söï Tònh Ñoä.</w:t>
      </w:r>
    </w:p>
    <w:p>
      <w:pPr>
        <w:pStyle w:val="Normal"/>
        <w:ind w:firstLine="720"/>
        <w:jc w:val="both"/>
        <w:rPr>
          <w:rFonts w:ascii="VNI-Times" w:hAnsi="VNI-Times" w:cs="VNI-Times"/>
        </w:rPr>
      </w:pPr>
      <w:r>
        <w:rPr>
          <w:rFonts w:cs="VNI-Times" w:ascii="VNI-Times" w:hAnsi="VNI-Times"/>
        </w:rPr>
        <w:t>Veà lyù Tònh Ñoä thì trong kinh Duy Ma Caät noùi “Taâm tònh thì ñoä tònh”. Neáu muoán coõi nöôùc thanh tònh tröôùc heát phaûi tònh taâm cuûa mình. Taâm thanh tònh thì coõi nöôùc thanh tònh. Hoaëc coù choã noùi töï taùnh Di Ñaø duy taâm Tònh Ñoä, töùc taùnh cuûa mình laø Phaät Di Ñaø, taâm cuûa mình laø coõi Tònh Ñoä. Nhö vaäy Tònh Ñoä vaø ñöùc Phaät Di Ñaø ôû ngay nôi mình chôù khoâng phaûi ôû beân trôøi Taây. Lyù Tònh Ñoä naøy raát phuø hôïp vôùi Thieàn.</w:t>
      </w:r>
    </w:p>
    <w:p>
      <w:pPr>
        <w:pStyle w:val="Normal"/>
        <w:ind w:firstLine="720"/>
        <w:jc w:val="both"/>
        <w:rPr>
          <w:rFonts w:ascii="VNI-Times" w:hAnsi="VNI-Times" w:cs="VNI-Times"/>
        </w:rPr>
      </w:pPr>
      <w:r>
        <w:rPr>
          <w:rFonts w:cs="VNI-Times" w:ascii="VNI-Times" w:hAnsi="VNI-Times"/>
        </w:rPr>
        <w:t xml:space="preserve">Taïi sao phuø hôïp ? Vì ngöôøi tu Thieàn coát xoay trôû laïi noäi taâm cuûa mình. Khi deïp saïch voïng töôûng laêng xaêng roài, thì taâm thanh tònh hieän ra goïi laø Phaùp thaân baát sanh baát dieät haèng giaùc, haèng tri. Nghóa laø chuùng ta tu ñeå nhaän ra taâm thanh tònh khoâng coøn voïng töôûng, theå nhaäp ñöôïc Phaùp thaân baát sanh baát dieät, haèng giaùc haèng tri. Thì Tònh Ñoä noùi Phaät Di Ñaø laø töï taùnh, coøn töï taâm thanh tònh laø coõi Tònh Ñoä. </w:t>
      </w:r>
    </w:p>
    <w:p>
      <w:pPr>
        <w:pStyle w:val="Normal"/>
        <w:ind w:firstLine="720"/>
        <w:jc w:val="both"/>
        <w:rPr>
          <w:rFonts w:ascii="VNI-Times" w:hAnsi="VNI-Times" w:cs="VNI-Times"/>
        </w:rPr>
      </w:pPr>
      <w:r>
        <w:rPr>
          <w:rFonts w:cs="VNI-Times" w:ascii="VNI-Times" w:hAnsi="VNI-Times"/>
        </w:rPr>
        <w:t>Ñöùc Phaät Di Ñaø tieáng Phaïn ñoïc laø Amitabha Buddha, Trung Hoa dòch nghóa laø Voâ löôïng thoï, Voâ löôïng quang. Voâ löôïng thoï laø soáng laâu voâ löôïng, ñoàng nghóa vôùi Phaùp thaân baát sanh baát dieät. Voâ löôïng quang laø luoân luoân saùng suoát, ñoàng nghóa vôùi Phaät taùnh haèng tri haèng giaùc. Ñöùc Phaät Di Ñaø laø bieåu tröng cho Phaät taùnh. Lyù Tònh Ñoä vaø lyù Thieàn khoâng coù gì khaùc nhau heát.</w:t>
      </w:r>
    </w:p>
    <w:p>
      <w:pPr>
        <w:pStyle w:val="Normal"/>
        <w:ind w:firstLine="720"/>
        <w:jc w:val="both"/>
        <w:rPr>
          <w:rFonts w:ascii="VNI-Times" w:hAnsi="VNI-Times" w:cs="VNI-Times"/>
        </w:rPr>
      </w:pPr>
      <w:r>
        <w:rPr>
          <w:rFonts w:cs="VNI-Times" w:ascii="VNI-Times" w:hAnsi="VNI-Times"/>
        </w:rPr>
        <w:t xml:space="preserve">Ñoái chieáu nhö vaäy ñeå chuùng ta thaáy yù nghóa cuûa ngöôøi tu Thieàn vaø ngöôøi tu Tònh Ñoä khoâng hai khoâng khaùc. </w:t>
      </w:r>
    </w:p>
    <w:p>
      <w:pPr>
        <w:pStyle w:val="Normal"/>
        <w:ind w:firstLine="720"/>
        <w:jc w:val="both"/>
        <w:rPr>
          <w:rFonts w:ascii="VNI-Times" w:hAnsi="VNI-Times" w:cs="VNI-Times"/>
        </w:rPr>
      </w:pPr>
      <w:r>
        <w:rPr>
          <w:rFonts w:cs="VNI-Times" w:ascii="VNI-Times" w:hAnsi="VNI-Times"/>
        </w:rPr>
        <w:t xml:space="preserve">Do ñoù Phaät töû chuùng ta khi tu Phaät ñöøng quan nieäm raèng mình laøm theá naøy, theá noï, Phaät seõ ban ôn ban phuùc. Quan nieäm nhö vaäy laø sai laàm. Tu ñeå chuû ñoäng laáy mình. YÙ nghieäp laëng xuoáng, thì ñöôïc giaûi thoaùt chôù thaät tình Phaät khoâng ban ôn ban phuùc cho chuùng ta. Phaät daïy nhaân quaû laø goác cuûa söï tu. Nhaân toát thì höôûng quaû toát, chôù khoâng phaûi Phaät ban cho ta ñöôïc. </w:t>
      </w:r>
    </w:p>
    <w:p>
      <w:pPr>
        <w:pStyle w:val="Normal"/>
        <w:ind w:firstLine="720"/>
        <w:jc w:val="both"/>
        <w:rPr>
          <w:rFonts w:ascii="VNI-Times" w:hAnsi="VNI-Times" w:cs="VNI-Times"/>
        </w:rPr>
      </w:pPr>
      <w:r>
        <w:rPr>
          <w:rFonts w:cs="VNI-Times" w:ascii="VNI-Times" w:hAnsi="VNI-Times"/>
        </w:rPr>
        <w:t xml:space="preserve">Song Phaät töû chuùng ta chæ muoán xin Phaät thoâi. Tu coi boä phieàn, maát thì giôø. Cöù cuùng moät ít roài Phaät ban cho con caùi naøy, caùi noï laø xong. Chæ caàn moãi thaùng ñi chuøa hai laàn, ñeå daønh ít tieàn ngaøy ba möôi hay raèm, saém höông hoa traùi caây… quyù thaày ñaùnh chuoâng, laïy ba laïy cuùng dóa quaû laø ñuû roài. Phaät töû ñi chuøa nhö vaäy so vôùi lyù thaät cuûa ñaïo thaät laø caùch xa muoân daëm ! </w:t>
      </w:r>
    </w:p>
    <w:p>
      <w:pPr>
        <w:pStyle w:val="Normal"/>
        <w:ind w:firstLine="720"/>
        <w:jc w:val="both"/>
        <w:rPr>
          <w:rFonts w:ascii="VNI-Times" w:hAnsi="VNI-Times" w:cs="VNI-Times"/>
        </w:rPr>
      </w:pPr>
      <w:r>
        <w:rPr>
          <w:rFonts w:cs="VNI-Times" w:ascii="VNI-Times" w:hAnsi="VNI-Times"/>
        </w:rPr>
        <w:t>Chuùng ta phaûi yù thöùc raèng tu Phaät laø coát laøm sao ñeå mình trôû thaønh con ngöôøi giaùc ngoä, khoâng coøn bò nghieäp loâi daãn treân ñöôøng sanh töû nöõa. Ñoù laø muïc ñích toái thöôïng cuûa chuùng ta. Duø ñôøi naøy chuùng ta tu khoâng xong, coøn phaûi tôùi lui coõi naøy nhöng muïc ñích toái thöôïng ñoù phaûi giöõ vöõng ñöøng ñeå leäch höôùng. Cuõng nhö ngöôøi ñi bieån caàn coù la baøn vaäy, phaûi khaúng ñònh khoâng nhaàm laãn. Nhaém ñuùng roài, ñôøi naøy tu ñöôïc bao nhieâu, ñôøi sau tu tieáp nöõa, cöù nhö vaäy tieáp maõi, chöøng naøo xong vieäc môùi thoâi.</w:t>
      </w:r>
    </w:p>
    <w:p>
      <w:pPr>
        <w:pStyle w:val="Normal"/>
        <w:ind w:firstLine="720"/>
        <w:jc w:val="both"/>
        <w:rPr>
          <w:rFonts w:ascii="VNI-Times" w:hAnsi="VNI-Times" w:cs="VNI-Times"/>
        </w:rPr>
      </w:pPr>
      <w:r>
        <w:rPr>
          <w:rFonts w:cs="VNI-Times" w:ascii="VNI-Times" w:hAnsi="VNI-Times"/>
        </w:rPr>
        <w:t xml:space="preserve">Trong kinh noùi ñöùc Phaät ñaõ tu voâ soá kieáp, hay laø ba a-taêng-kyø kieáp, töùc laø ba voâ soá kieáp. Nghe ba voâ soá kieáp quyù vò coù ngaùn khoâng ? Chöõ kieáp khoâng phaûi moät ñôøi cuûa mình ñaâu. Kieáp laø traûi qua bao trieäu naêm. Vaäy ba voâ soá kieáp laø qua bao nhieâu trieäu naêm, quyù vò nghó maø ngaùn phaûi khoâng ? Phaät vì sôï chuùng ta ngaùn neân noùi “khoâng sao”. Neáu kheùo tu thì meâ laø chuùng sanh, giaùc laø Phaät. Nhanh nhö trôû baøn tay, ñang uùp laät laïi thaønh ngöûa. Ñang meâ maø giaùc thì thaønh Phaät ngay thoâi. Noùi nhö vaäy Phaät coù gaït chuùng ta khoâng ? Khoâng gaït, nhöng thaønh Phaät coù nhieàu caùch. Bôûi vì Phaät laø töï giaùc, giaùc tha, giaùc haïnh vieân maõn. </w:t>
      </w:r>
    </w:p>
    <w:p>
      <w:pPr>
        <w:pStyle w:val="Normal"/>
        <w:ind w:firstLine="720"/>
        <w:jc w:val="both"/>
        <w:rPr>
          <w:rFonts w:ascii="VNI-Times" w:hAnsi="VNI-Times" w:cs="VNI-Times"/>
        </w:rPr>
      </w:pPr>
      <w:r>
        <w:rPr>
          <w:rFonts w:cs="VNI-Times" w:ascii="VNI-Times" w:hAnsi="VNI-Times"/>
        </w:rPr>
        <w:t xml:space="preserve">Ñoái vôùi chuùng ta, phaàn töï giaùc laø muoán heát söùc roài laïi phaûi giaùc tha nöõa. Töùc laø khi naøo mình vaø ngöôøi khaùc giaùc heát môùi thaønh Phaät. Neân nhaän ra ñöôïc taùnh Phaät goïi laø thaønh Phaät. Thaønh Phaät ñaây chæ laø loùe thaáy Phaät cuûa mình thoâi. Coøn bieát bao nhieâu phieàn naõo, taäp khí muoân ñôøi phaûi tröø boû nöõa. Toâi thöôøng ví duï chuùng ta tu gioáng nhö ñi trong ñeâm ba möôi trôøi chuyeån möa. Laâu laâu coù chôùp loùe leân, nhôø ñoù ta thaáy ñöôïc moät ñoaïn. Trôøi toái laïi roài chôùp leân, thaáy ñöôïc moät ñoaïn nöõa. Cöù theá tu daàn daàn. </w:t>
      </w:r>
    </w:p>
    <w:p>
      <w:pPr>
        <w:pStyle w:val="Normal"/>
        <w:ind w:firstLine="720"/>
        <w:jc w:val="both"/>
        <w:rPr>
          <w:rFonts w:ascii="VNI-Times" w:hAnsi="VNI-Times" w:cs="VNI-Times"/>
        </w:rPr>
      </w:pPr>
      <w:r>
        <w:rPr>
          <w:rFonts w:cs="VNI-Times" w:ascii="VNI-Times" w:hAnsi="VNI-Times"/>
        </w:rPr>
        <w:t xml:space="preserve">Hieän ngöôøi tu baây giôø söùc tænh giaùc cuõng nhö aùnh chôùp aáy thoâi. Giôø naøy ñang nghe kinh hoaëc ngoài thieàn thaáy tænh laém, nhöng giôø khaùc tieáp xuùc vôùi moïi ngöôøi lieàn queân maát, roài cuõng buoàn cuõng giaän. Khi ngoài laïi tu thaáy tænh, thaáy giaùc nhöng ñuïng vieäc cuõng phieàn naõo nhö ai. Cöù theá töø naêm naøy sang naêm khaùc, roát cuoäc nhaém maét cuõng chöa xong xuoâi. Ñoù laø beänh chung cuûa moïi ngöôøi. Chuùng ta caàn bieát khoâng phaûi moät laàn giaùc laø xong ngay. </w:t>
      </w:r>
    </w:p>
    <w:p>
      <w:pPr>
        <w:pStyle w:val="Normal"/>
        <w:ind w:firstLine="720"/>
        <w:jc w:val="both"/>
        <w:rPr>
          <w:rFonts w:ascii="VNI-Times" w:hAnsi="VNI-Times" w:cs="VNI-Times"/>
        </w:rPr>
      </w:pPr>
      <w:r>
        <w:rPr>
          <w:rFonts w:cs="VNI-Times" w:ascii="VNI-Times" w:hAnsi="VNI-Times"/>
        </w:rPr>
        <w:t>Phaät töû luùc naøo cuõng tin töôûng lôøi Phaät daïy, tin töôûng lôøi quyù thaày giaûng, bieát noùng giaän laø taät xaáu, laø tieâu moøn coâng ñöùc. Nhöng vöøa gaëp ngöôøi noùi traùi tai lieàn noåi giaän ñuøng ñuøng. Ai gan laém thì keàm giöõ khoâng cho hieän ra ngoaøi nhöng vaãn aám öùc trong loøng khoâng an. Chuùng ta bieát roõ ñoù laø taät xaáu, maø muoán boû khoâng phaûi deã. Vì chuùng ta traûi qua bao nhieâu kieáp meâ laàm, giôø ñaây tænh laïi neân boû phaûi daàn daàn môùi heát ñöôïc. Gioáng nhö maáy chuù ghieàn thuoác, ghieàn röôïu vaäy. Bieát röôïu thuoác laø haïi, ngoài moät mình thì nhòn maø coù baïn tôùi ñöa thuoác thì laáy lieàn. Nhö vaäy môùi thaáy taäp khí keùo loâi theá naøo. Ngöôøi chöa töøng ghieàn thuoác duø coù môøi hoï cuõng khoâng theøm laáy, cho neân khi ñaõ huaân chuûng töû laâu ñôøi thì baây giôø boû heát söùc laø khoù.</w:t>
      </w:r>
    </w:p>
    <w:p>
      <w:pPr>
        <w:pStyle w:val="Normal"/>
        <w:ind w:firstLine="720"/>
        <w:jc w:val="both"/>
        <w:rPr>
          <w:rFonts w:ascii="VNI-Times" w:hAnsi="VNI-Times" w:cs="VNI-Times"/>
        </w:rPr>
      </w:pPr>
      <w:r>
        <w:rPr>
          <w:rFonts w:cs="VNI-Times" w:ascii="VNI-Times" w:hAnsi="VNI-Times"/>
        </w:rPr>
        <w:t xml:space="preserve">Laâu nay chuùng ta thöôøng nghó ngöôøi lôùn tuoåi raûnh rang coâng vieäc deã tu, coøn maáy ñöùa beù möôøi laêm, möôøi baûy tuoåi khoù tu. Ñieàu naøy chæ ñuùng phaàn naøo thoâi. Giaø thì raûnh rang coù thì giôø, nhöng taäp khí ñaày aép beân trong, neân ngoài laïi laø nhôù chuyeän naêm treân naêm döôùi, khoâng laøm sao tu ñöôïc. Maáy ñöùa nhoû tuy laêng xaêng coâng vieäc hoïc haønh thaáy nhö khoù tu, nhöng taâm noù trong traéng chöùa ít chuûng töû. </w:t>
      </w:r>
    </w:p>
    <w:p>
      <w:pPr>
        <w:pStyle w:val="Normal"/>
        <w:ind w:firstLine="720"/>
        <w:jc w:val="both"/>
        <w:rPr>
          <w:rFonts w:ascii="VNI-Times" w:hAnsi="VNI-Times" w:cs="VNI-Times"/>
        </w:rPr>
      </w:pPr>
      <w:r>
        <w:rPr>
          <w:rFonts w:cs="VNI-Times" w:ascii="VNI-Times" w:hAnsi="VNI-Times"/>
        </w:rPr>
        <w:t xml:space="preserve">Nhö ngöôøi khoâng ghieàn röôïu nghe Phaät caám röôïu lieàn cöôøi, deã quaù. Coøn ngöôøi ghieàn röôïu nghe Phaät caám röôïu lieàn thaáy khoå ngay. Ngöôøi khoâng ghieàn, baûo boû röôïu laø chuyeän thöøa; coøn ngöôøi ghieàn, baûo boû röôïu laø vieäc cay ñaéng. Caùc thöù khaùc cuõng vaäy. </w:t>
      </w:r>
    </w:p>
    <w:p>
      <w:pPr>
        <w:pStyle w:val="Normal"/>
        <w:ind w:firstLine="720"/>
        <w:jc w:val="both"/>
        <w:rPr>
          <w:rFonts w:ascii="VNI-Times" w:hAnsi="VNI-Times" w:cs="VNI-Times"/>
        </w:rPr>
      </w:pPr>
      <w:r>
        <w:rPr>
          <w:rFonts w:cs="VNI-Times" w:ascii="VNI-Times" w:hAnsi="VNI-Times"/>
        </w:rPr>
        <w:t>Cho neân coøn treû maø ham tu, thì tu mau tieán. Coøn ngöôøi giaø tuy coù thì giôø roäng raõi nhöng tu laâu tieán, vì chuûng töû nhieàu quaù. Noù cöù quay laïi, muoán boû, boû khoâng ñöôïc. Hôn nöõa ngöôøi giaø tinh thaàn suy yeáu, khoâng ñuû söùc maïnh gaït boû nhöõng thoùi quen cuõ neân khoù boû. Do ñoù moãi theá heä coù caùi khoù rieâng, maø cuõng coù caùi deã rieâng. Hieåu vaäy roài chuùng ta môùi thaáy vieäc tu taäp khoâng daønh rieâng cho giôùi naøo heát, ai quyeát taâm thì ngöôøi ñoù tu ñöôïc.</w:t>
      </w:r>
    </w:p>
    <w:p>
      <w:pPr>
        <w:pStyle w:val="Normal"/>
        <w:ind w:firstLine="720"/>
        <w:jc w:val="both"/>
        <w:rPr>
          <w:rFonts w:ascii="VNI-Times" w:hAnsi="VNI-Times" w:cs="VNI-Times"/>
        </w:rPr>
      </w:pPr>
      <w:r>
        <w:rPr>
          <w:rFonts w:cs="VNI-Times" w:ascii="VNI-Times" w:hAnsi="VNI-Times"/>
        </w:rPr>
        <w:t xml:space="preserve">Chuùng ta tu laø laøm sao tieâu dieät ñöôïc nhaân taïo nghieäp. Nhaân taïo nghieäp laëng thì quaû nghieäp khoâng coøn. Quaû nghieäp khoâng coøn thì chuùng ta töï taïi, khoâng bò laên loän trong sanh töû nöõa, ñoù goïi laø giaûi thoaùt. Giaûi thoaùt sanh töû nhöng vaãn coøn caùi chaân thaät hieän höõu nôi mình. </w:t>
      </w:r>
    </w:p>
    <w:p>
      <w:pPr>
        <w:pStyle w:val="Normal"/>
        <w:ind w:firstLine="720"/>
        <w:jc w:val="both"/>
        <w:rPr>
          <w:rFonts w:ascii="VNI-Times" w:hAnsi="VNI-Times" w:cs="VNI-Times"/>
        </w:rPr>
      </w:pPr>
      <w:r>
        <w:rPr>
          <w:rFonts w:cs="VNI-Times" w:ascii="VNI-Times" w:hAnsi="VNI-Times"/>
        </w:rPr>
        <w:t xml:space="preserve">Khi coøn taïi theá, coù ngöôøi hoûi Phaät “Thaân naøy cheát roài coøn hay heát ?” Phaät khoâng traû lôøi. Bôûi vì coøn nghieäp thì coøn sanh trôû laïi. Neáu noùi heát ngöôøi ta töôûng khoâng coøn gì caû. Chæ ngöôøi tu khi saïch ñöôïc nghieäp roài thì töï taïi, khoâng bò nghieäp löu chuyeån trong saùu neûo. Phaät daïy: Khi maát thaân naøy, döùt taâm nieäm sanh dieät roài thì theå thanh tònh saùng suoát cuûa mình truøm khaép. Theå aáy khoâng coù töôùng maïo, khoâng coù gì chi phoái caû neân goïi laø giaûi thoaùt sanh töû. </w:t>
      </w:r>
    </w:p>
    <w:p>
      <w:pPr>
        <w:pStyle w:val="Normal"/>
        <w:ind w:firstLine="720"/>
        <w:jc w:val="both"/>
        <w:rPr>
          <w:rFonts w:ascii="VNI-Times" w:hAnsi="VNI-Times" w:cs="VNI-Times"/>
        </w:rPr>
      </w:pPr>
      <w:r>
        <w:rPr>
          <w:rFonts w:cs="VNI-Times" w:ascii="VNI-Times" w:hAnsi="VNI-Times"/>
        </w:rPr>
        <w:t xml:space="preserve">Hieän taïi luùc naøo chuùng ta cuõng saün theå chaân thaät ñoù. Khi yù nieäm daáy khôûi tính toaùn so ño, phaân bieät hôn thua, laêng xaêng, ñoù laø goác taïo nghieäp. Nhöng khi yù nghieäp khoâng daáy ñoäng thì taâm coù khoâng ? Taâm laø caùi “bieát” ñoù. YÙ nieäm tuy khoâng daáy ñoäng nhöng chuùng ta vaãn bieát. Maét bieát, tai bieát, muõi bieát, löôõi bieát, thaân bieát, nhö vaäy laø haèng bieát. </w:t>
      </w:r>
    </w:p>
    <w:p>
      <w:pPr>
        <w:pStyle w:val="Normal"/>
        <w:ind w:firstLine="720"/>
        <w:jc w:val="both"/>
        <w:rPr>
          <w:rFonts w:ascii="VNI-Times" w:hAnsi="VNI-Times" w:cs="VNI-Times"/>
        </w:rPr>
      </w:pPr>
      <w:r>
        <w:rPr>
          <w:rFonts w:cs="VNI-Times" w:ascii="VNI-Times" w:hAnsi="VNI-Times"/>
        </w:rPr>
        <w:t xml:space="preserve">Caùi bieát aáy theânh thang, khoâng choã nôi ñeå chuùng ta doø tìm, nhöng luoân hieän höõu. Vì vaäy khi caùc thöù che ñaäy, meâ môø laëng roài thì noù hieän roõ raøng, coøn baây giôø vì voâ minh che laáp neân chuùng ta khoâng nhaän ra noù. Khi nghó suy chuùng ta noùi toâi nghó, toâi suy. Khi khoâng nghó suy thì ta vaãn haèng tri haèng giaùc chôù ñaâu phaûi voâ tri, voâ giaùc. Coù bieát nhöng vì taùnh bieát baøng baïc neân chuùng ta khoâng theå chæ ra ñöôïc. </w:t>
      </w:r>
    </w:p>
    <w:p>
      <w:pPr>
        <w:pStyle w:val="Normal"/>
        <w:ind w:firstLine="720"/>
        <w:jc w:val="both"/>
        <w:rPr>
          <w:rFonts w:ascii="VNI-Times" w:hAnsi="VNI-Times" w:cs="VNI-Times"/>
        </w:rPr>
      </w:pPr>
      <w:r>
        <w:rPr>
          <w:rFonts w:cs="VNI-Times" w:ascii="VNI-Times" w:hAnsi="VNI-Times"/>
        </w:rPr>
        <w:t xml:space="preserve">Chæ khi yù thöùc daáy nghó môùi coù boùng daùng keøm theo. Nhö vöøa nhôù ngöôøi thì boùng ngöôøi hieän, nhôù chuøa thì boùng chuøa hieän, nhôù huynh ñeä thì boùng huynh ñeä hieän. Nhôù laø daáy nieäm. Nhaø Phaät goïi ñaây laø phaùp traàn. Phaàn naøy raát phuø hôïp vôùi khoa taâm lyù hoïc. Nhö hoâm roài xuoáng baéc Myõ Thuaän, toâi thaáy chuù thanh nieân moät chaân bò hö maùng treân vai, coøn moät chaân choáng caây gaäy. Tröôùc khi thaáy chuù, trong taâm toâi khoâng coù boùng daùng ñoù nhöng thaáy roài thì ñeán nay nhôù laïi, hình aûnh aáy hieän ra roõ raøng. Boùng daùng maø toâi nhôù ôû trong loøng ñoù, nhaø Phaät goïi laø phaùp traàn. </w:t>
      </w:r>
    </w:p>
    <w:p>
      <w:pPr>
        <w:pStyle w:val="Normal"/>
        <w:ind w:firstLine="720"/>
        <w:jc w:val="both"/>
        <w:rPr>
          <w:rFonts w:ascii="VNI-Times" w:hAnsi="VNI-Times" w:cs="VNI-Times"/>
        </w:rPr>
      </w:pPr>
      <w:r>
        <w:rPr>
          <w:rFonts w:cs="VNI-Times" w:ascii="VNI-Times" w:hAnsi="VNI-Times"/>
        </w:rPr>
        <w:t xml:space="preserve">Chöõ traàn laø nhöõng hình daùng teá nhò chôù khoâng phaûi thoâ phuø; hình daùng aáy löu laïi trong taâm ta neân khi nhôù ñeán thì chuùng hieän ra ngay. Nhö vaäy töø nhoû ñeán giaø nhöõng boùng daùng ñoù ghi vaøo taâm thöùc cuûa chuùng ta nhieàu hay ít ? Neáu phaân ra khoâng bieát maáy traêm maáy ngaøn lôùp ? Do ñoù khi ngoài yeân lôùp naøy nhaûy ra tôùi lôùp khaùc lieân mieân chaäp choàng. Vì vaäy khi tu laø chuùng ta coá gaéng gaït noù qua moät beân ñeå caùi chaân thaät ñöôïc hieän baøy. Khi naøo boùng daùng ñoù laëng heát thì oâng chuû xöa nay môùi hieån loä. </w:t>
      </w:r>
    </w:p>
    <w:p>
      <w:pPr>
        <w:pStyle w:val="Normal"/>
        <w:ind w:firstLine="720"/>
        <w:jc w:val="both"/>
        <w:rPr>
          <w:rFonts w:ascii="VNI-Times" w:hAnsi="VNI-Times" w:cs="VNI-Times"/>
        </w:rPr>
      </w:pPr>
      <w:r>
        <w:rPr>
          <w:rFonts w:cs="VNI-Times" w:ascii="VNI-Times" w:hAnsi="VNI-Times"/>
        </w:rPr>
        <w:t xml:space="preserve">Do ñoù duïng coâng tu laø vieäc heát söùc teá nhò, chôù khoâng phaûi thöôøng. Ngöôøi ta thaáy ôû chuøa quaù ñôn giaûn, goõ moõ tuïng kinh, ñi tôùi ñi lui coù gì quan troïng. Nhöng thaät ra ngöôøi tu phaûi quaùn saùt noäi taâm, luoân luoân chieáu soi ñeå laøm chuû troïn veïn ñöôïc mình, khoâng coøn leä thuoäc vôùi phaùp traàn laø ñieàu raát khoù. </w:t>
      </w:r>
    </w:p>
    <w:p>
      <w:pPr>
        <w:pStyle w:val="Normal"/>
        <w:ind w:firstLine="720"/>
        <w:jc w:val="both"/>
        <w:rPr>
          <w:rFonts w:ascii="VNI-Times" w:hAnsi="VNI-Times" w:cs="VNI-Times"/>
        </w:rPr>
      </w:pPr>
      <w:r>
        <w:rPr>
          <w:rFonts w:cs="VNI-Times" w:ascii="VNI-Times" w:hAnsi="VNI-Times"/>
        </w:rPr>
        <w:t xml:space="preserve">Toùm laïi, taát caû phaùp cuûa Phaät daïy tuy coù chia ra nhieàu moân, nhieàu phaùi song caùc phaùi ñeàu y cöù theo nhöõng gì Phaät daïy maø tu haønh. Tuy phöông tieän coù khaùc nhöng cöùu kính ñeàu gaëp nhau. Ngöôøi tu Tònh Ñoä thì nieäm Phaät cho tôùi nhaát taâm. Ngöôøi tu Thieàn thì phaûi ñöôïc ñònh. </w:t>
      </w:r>
    </w:p>
    <w:p>
      <w:pPr>
        <w:pStyle w:val="Normal"/>
        <w:ind w:firstLine="720"/>
        <w:jc w:val="both"/>
        <w:rPr>
          <w:rFonts w:ascii="VNI-Times" w:hAnsi="VNI-Times" w:cs="VNI-Times"/>
        </w:rPr>
      </w:pPr>
      <w:r>
        <w:rPr>
          <w:rFonts w:cs="VNI-Times" w:ascii="VNI-Times" w:hAnsi="VNI-Times"/>
        </w:rPr>
        <w:t>Coù ngöôøi noùi Thieàn Tònh song tu, töùc laø tu moät löôït caû hai phaùp. Nhö vaäy laøm sao tu ? Bôûi vì Tònh Ñoä ñaët loøng tin leân treân. Tin coù coõi Cöïc Laïc, tin coù ñöùc Phaät Di Ñaø chuaån bò ñoùn tieáp neân coá loøng nieäm Phaät, nieäm chí taâm ñeán choã nhaát taâm, thì thaønh coâng. Nhôø nieàm tin maïnh cho neân quyeát taâm tu, maø quyeát taâm tu thì thaønh coâng. Coøn tu Thieàn laø bieát roõ caùc phaùp duyeân hôïp, nhö huyeãn khoâng thaät neân khoâng tham tröôùc, khoâng dính maéc, coá gaéng deïp nhöõng boùng daùng che phuû noäi taâm khieán cho noù laëng saïch neân taâm ñöôïc ñònh. Moät phaùp tu suoát ñôøi chöa roài maø doàn hai phaùp laïi laøm sao kham ?</w:t>
      </w:r>
    </w:p>
    <w:p>
      <w:pPr>
        <w:pStyle w:val="Normal"/>
        <w:ind w:firstLine="720"/>
        <w:jc w:val="both"/>
        <w:rPr>
          <w:rFonts w:ascii="VNI-Times" w:hAnsi="VNI-Times" w:cs="VNI-Times"/>
        </w:rPr>
      </w:pPr>
      <w:r>
        <w:rPr>
          <w:rFonts w:cs="VNI-Times" w:ascii="VNI-Times" w:hAnsi="VNI-Times"/>
        </w:rPr>
        <w:t xml:space="preserve">Laïi ngaøi Baïch AÅn, moät Thieàn sö Nhaät Baûn noùi thí duï naøy: Ngöôøi sôï tu Thieàn khoâng ñuû, phaûi tu theâm Tònh Ñoä gioáng nhö ngöôøi muoán qua soâng gaáp, ñi moät chieác ñoø sôï chaäm, neân keâu hai chieác roài ñöùng moät chaân chieác naøy, moät chaân chieác kia. Nhö vaäy ñi ñöôïc tôùi bôø khoâng, hay nöûa ñöôøng ñoø reõ bò rôi ? Chuùng ta phaûi hieåu thaät kyõ, neáu khoâng chín chaén, muoán cho mau choùng vaø deã tu, khoâng ngôø chính chuùng ta laøm trôû ngaïi söï tu cuûa mình. </w:t>
      </w:r>
    </w:p>
    <w:p>
      <w:pPr>
        <w:pStyle w:val="Normal"/>
        <w:ind w:firstLine="720"/>
        <w:jc w:val="both"/>
        <w:rPr>
          <w:rFonts w:ascii="VNI-Times" w:hAnsi="VNI-Times" w:cs="VNI-Times"/>
        </w:rPr>
      </w:pPr>
      <w:r>
        <w:rPr>
          <w:rFonts w:cs="VNI-Times" w:ascii="VNI-Times" w:hAnsi="VNI-Times"/>
        </w:rPr>
        <w:t>Tu caùc phaùp moân cuûa Phaät gioáng nhö ngöôøi leo nuùi. Moät ngoïn nuùi cao, ngöôøi ôû höôùng Taây coù loái leân cuûa höôùng Taây, ngöôøi ôû höôùng Ñoâng coù loái leân cuûa höôùng Ñoâng, höôùng Nam, höôùng Baéc cuõng vaäy. Trong boán loái ñoù chuùng ta thích loái naøo thì ñi loái ñoù. Ñaõ choïn roài phaûi quyeát chí ñi. Duø leo leân thaáy khoù, cuõng raùng maø leo leân ñeán ñænh. Ñöôøng ñi töø boán höôùng khaùc bieät, nhöng tôùi ñænh roài thì ñeàu gaëp nhau. Cuõng vaäy, phaùp moân Tònh Ñoä, phaùp moân Thieàn v.v… teân coù khaùc, höôùng tu coù khaùc, nhöng cöùu kính ñeàu gaëp nhau.</w:t>
      </w:r>
    </w:p>
    <w:p>
      <w:pPr>
        <w:pStyle w:val="Normal"/>
        <w:ind w:firstLine="720"/>
        <w:jc w:val="both"/>
        <w:rPr>
          <w:rFonts w:ascii="VNI-Times" w:hAnsi="VNI-Times" w:cs="VNI-Times"/>
        </w:rPr>
      </w:pPr>
      <w:r>
        <w:rPr>
          <w:rFonts w:cs="VNI-Times" w:ascii="VNI-Times" w:hAnsi="VNI-Times"/>
        </w:rPr>
        <w:t xml:space="preserve">Hieåu nhö vaäy roài, chuùng ta tu khoâng coøn cheâ beân naøy khen beân kia, maø chæ neân töï traùch mình chöa coá gaéng, chöa quyeát taâm. Mong raèng taát caû chuùng ta coá gaéng thöïc hieän coâng phu tu haønh cuûa mình ñaït ñeán keát quaû vieân maõn, theo nhaân duyeân rieâng cuûa moãi ngöôøi trong tinh thaàn hoøa hôïp vaø ñuùng vôùi lôøi Phaät daïy.  </w:t>
      </w:r>
    </w:p>
    <w:p>
      <w:pPr>
        <w:pStyle w:val="Normal"/>
        <w:jc w:val="center"/>
        <w:rPr>
          <w:rFonts w:ascii="VNI-Times" w:hAnsi="VNI-Times" w:cs="VNI-Times"/>
        </w:rPr>
      </w:pPr>
      <w:r>
        <w:rPr>
          <w:rFonts w:eastAsia="Wingdings" w:cs="Wingdings" w:ascii="Wingdings" w:hAnsi="Wingdings"/>
          <w:sz w:val="36"/>
          <w:szCs w:val="36"/>
        </w:rPr>
        <w:t></w:t>
      </w:r>
      <w:r>
        <w:br w:type="page"/>
      </w:r>
    </w:p>
    <w:p>
      <w:pPr>
        <w:pStyle w:val="Normal"/>
        <w:ind w:firstLine="720"/>
        <w:jc w:val="center"/>
        <w:rPr/>
      </w:pPr>
      <w:r>
        <w:rPr>
          <w:rFonts w:cs="VNI-Times" w:ascii="VNI-Times" w:hAnsi="VNI-Times"/>
          <w:b/>
          <w:color w:val="008000"/>
          <w:sz w:val="40"/>
          <w:szCs w:val="40"/>
        </w:rPr>
        <w:t>NGOÃNG CHUÙA UOÁNG SÖÕA CHÖØA NÖÔÙC</w:t>
      </w:r>
    </w:p>
    <w:p>
      <w:pPr>
        <w:pStyle w:val="Normal"/>
        <w:jc w:val="center"/>
        <w:rPr>
          <w:rFonts w:ascii="VNI-Times" w:hAnsi="VNI-Times" w:cs="VNI-Times"/>
        </w:rPr>
      </w:pPr>
      <w:r>
        <w:rPr>
          <w:rFonts w:cs="VNI-Times" w:ascii="VNI-Times" w:hAnsi="VNI-Times"/>
        </w:rPr>
        <w:t>Giaûng taïi Thieàn vieän Truùc Laâm - 2000.</w:t>
      </w:r>
    </w:p>
    <w:p>
      <w:pPr>
        <w:pStyle w:val="Normal"/>
        <w:ind w:firstLine="720"/>
        <w:jc w:val="both"/>
        <w:rPr>
          <w:rFonts w:ascii="VNI-Times" w:hAnsi="VNI-Times" w:cs="VNI-Times"/>
        </w:rPr>
      </w:pPr>
      <w:r>
        <w:rPr>
          <w:rFonts w:cs="VNI-Times" w:ascii="VNI-Times" w:hAnsi="VNI-Times"/>
        </w:rPr>
        <w:t xml:space="preserve">Toâi coù moät caâu chuyeän muoán noùi cho quyù vò nghe. Chuyeän naøy cuõng vôùi tinh thaàn chæ oâng chuû chöù khoâng coù gì laï. </w:t>
      </w:r>
    </w:p>
    <w:p>
      <w:pPr>
        <w:pStyle w:val="Normal"/>
        <w:ind w:firstLine="720"/>
        <w:jc w:val="both"/>
        <w:rPr>
          <w:rFonts w:ascii="VNI-Times" w:hAnsi="VNI-Times" w:cs="VNI-Times"/>
        </w:rPr>
      </w:pPr>
      <w:r>
        <w:rPr>
          <w:rFonts w:cs="VNI-Times" w:ascii="VNI-Times" w:hAnsi="VNI-Times"/>
        </w:rPr>
        <w:t xml:space="preserve">Moät saùng, khi xaû thieàn ra toâi coù tuyeân boá vôùi moät soá ngöôøi raèng: “Toâi quaû thöïc laø con ngoãng chuùa bieát uoáng söõa, loïc nöôùc chöøa laïi”. Caâu noùi ñoù quyù vò nghe laï ñôøi phaûi khoâng ? Ñaây laø caâu noùi cuûa caùc Thieàn sö Trung Hoa thôøi xöa. Luùc tröôùc toâi hoïc toâi tu, ñoïc caâu ñoù toâi cuõng bieát nhöng bieát hôi ngôø ngôø. Baây giôø ñem moät baùt söõa laïi baûo chuùng ta uoáng, chuùng ta khoân hôn con ngoãng, nhöng chuùng ta coù loïc rieâng söõa moät beân nöôùc moät beân, ñeå uoáng söõa chöøa nöôùc laïi khoâng ? Huoáng laø con ngoãng khôø hôn mình taïi sao noù bieát loïc söõa uoáng, coøn nöôùc chöøa laïi. </w:t>
      </w:r>
    </w:p>
    <w:p>
      <w:pPr>
        <w:pStyle w:val="Normal"/>
        <w:ind w:firstLine="720"/>
        <w:jc w:val="both"/>
        <w:rPr>
          <w:rFonts w:ascii="VNI-Times" w:hAnsi="VNI-Times" w:cs="VNI-Times"/>
        </w:rPr>
      </w:pPr>
      <w:r>
        <w:rPr>
          <w:rFonts w:cs="VNI-Times" w:ascii="VNI-Times" w:hAnsi="VNI-Times"/>
        </w:rPr>
        <w:t>Nhö vaäy taïi sao Thieàn sö laïi noùi nhö con ngoãng chuùa uoáng söõa, loïc nöôùc chöøa laïi. Quyù vò thöû nghieäm xem uoáng söõa loïc nöôùc laïi laø gì ? Caùi gì laø söõa, caùi gì laø nöôùc ? Neáu mình khoâng bieát roõ caùi gì laø söõa, caùi gì laø nöôùc thì thoâi cöù uoáng heát cho roài. Uoáng caïn ly caïn baùt, chöù khoâng coù caùch naøo khaùc. Vaäy muoán loïc söõa chöøa nöôùc laïi thì phaûi loïc baèng caùch naøo ? Duøng phöông tieän gì ñeå loïc ? Ñoù laø moät vaán ñeà nan giaûi.</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Ngaøy xöa toâi hieåu roõ raèng, söõa laø chæ cho caùi chaân thaät cuûa mình, nöôùc laø chæ cho caùi giaû doái. Caùi thaät giaû noù laãn nhau, khoù maø löïa loïc ñöôïc. Hieåu vaäy thì ñöôïc roài, nhöng baûo phaûi loïc caùi naøy boû caùi kia thì thaät laø khoù voâ cuøng. Noùi khoù nhöng khoâng ngôø noù laïi deã. Khi thaáy noù roài thì raát laø deã. </w:t>
      </w:r>
    </w:p>
    <w:p>
      <w:pPr>
        <w:pStyle w:val="Normal"/>
        <w:ind w:firstLine="720"/>
        <w:jc w:val="both"/>
        <w:rPr>
          <w:rFonts w:ascii="VNI-Times" w:hAnsi="VNI-Times" w:cs="VNI-Times"/>
        </w:rPr>
      </w:pPr>
      <w:r>
        <w:rPr>
          <w:rFonts w:cs="VNI-Times" w:ascii="VNI-Times" w:hAnsi="VNI-Times"/>
        </w:rPr>
        <w:t xml:space="preserve">Toâi xin hoûi laïi, chuùng ta ngoài thieàn ñeå laøm gì? Laø taäp laøm con ngoãng chuùa loïc söõa uoáng chöøa nöôùc laïi ñoù. Vaäy thì caùi gì laø söõa ñeå uoáng, caùi gì laø nöôùc ñeå chöøa laïi ? Hieåu thì hieåu, nhöng noùi ra thì noùi khoâng ñöôïc. Noùi khoâng ñöôïc vaø laøm cuõng chöa ñöôïc luoân. Bôûi vaäy neân roài chuùng ta trôû thaønh ngoãng con, chöù khoâng phaûi ngoãng chuùa. </w:t>
      </w:r>
    </w:p>
    <w:p>
      <w:pPr>
        <w:pStyle w:val="Normal"/>
        <w:ind w:firstLine="720"/>
        <w:jc w:val="both"/>
        <w:rPr>
          <w:rFonts w:ascii="VNI-Times" w:hAnsi="VNI-Times" w:cs="VNI-Times"/>
        </w:rPr>
      </w:pPr>
      <w:r>
        <w:rPr>
          <w:rFonts w:cs="VNI-Times" w:ascii="VNI-Times" w:hAnsi="VNI-Times"/>
        </w:rPr>
        <w:t xml:space="preserve">Khi nhìn thaáy caùi ñoù roài, toâi môùi thoâng caûm ngaøy xöa trong kinh daïy caùc vò A-la-haùn coù hai thaân: Moät laø coøn thaân xaùc thòt naøy maø ñaõ ôû trong Nieát-baøn goïi laø Höõu dö y Nieát-baøn. Hai laø thaân xaùc thòt naøy hoaïi dieät ñi, hoaøn toaøn nhaäp Nieát-baøn goïi laø Voâ dö y Nieát-baøn. Sau khi thaân hoaïi dieät nhaäp Nieát-baøn thì chuùng ta deã hieåu, vì Nieát-baøn laø voâ sanh. Coøn thaân naøy ñi ñöùng laø coøn soáng, coøn soáng laø coøn sanh, sao laïi ñöôïc Nieát-baøn ? Ñoù laø ñieàu toâi thaéc maéc. Bôûi vì Nieát-baøn, nghóa chaùnh laø voâ sanh. Ñoù laø moät nghi vaán toâi thaàm ñaët ra maø chöa töï giaûi ñaùp thoûa ñaùng. Nhöng khi hieåu ñöôïc con ngoãng chuùa uoáng söõa, chöøa nöôùc laïi thì toâi lieàn hieåu qua nghóa Höõu dö y Nieát-baøn cuûa caùc vò A-la-haùn. </w:t>
      </w:r>
    </w:p>
    <w:p>
      <w:pPr>
        <w:pStyle w:val="Normal"/>
        <w:ind w:firstLine="720"/>
        <w:jc w:val="both"/>
        <w:rPr>
          <w:rFonts w:ascii="VNI-Times" w:hAnsi="VNI-Times" w:cs="VNI-Times"/>
        </w:rPr>
      </w:pPr>
      <w:r>
        <w:rPr>
          <w:rFonts w:cs="VNI-Times" w:ascii="VNI-Times" w:hAnsi="VNI-Times"/>
        </w:rPr>
        <w:t xml:space="preserve">Choã naøy toâi seõ noùi chaäm, töø töø ñeå cho quyù vò vöøa nghe vöøa gaãm, môùi thaáy roõ ñöôïc leõ thaät. Taát caû chuùng ta tu ai cuõng sôï voïng töôûng daáy khôûi, cho neân voïng khôûi laø lieàn boû, lieàn deïp. Khi boû deïp roài, luùc ñoù noùi mình khoâng coøn voïng töôûng. Nhöng chuù thöù hai thöù ba troài leân roài boû deïp, … cöù laøm nhö vaäy suoát buoåi coù meät khoâng ? Quaû laø coøn nhoïc hôn maáy ngöôøi noâng phu cuoác ñaát ngoaøi ñoàng nöõa, phaûi khoâng ? Ra ñoàng cuoác ñaát, dôõ cuoác leân cuoác xuoáng, laøm meät ñöùng choáng cuoác thôû, ngoù trôøi ngoù maây chôi. Coøn mình ngoài ñoù, moät giôø hai giôø coù daùm nghæ khoâng ? Luùc naøo cuõng phaûi doøm chöøng, cöù heát chuù naøy tôùi chuù khaùc troài leân lieân mieân. Moät hai giôø ñoàng hoà khoâng nghæ chuùt naøo heát. </w:t>
      </w:r>
    </w:p>
    <w:p>
      <w:pPr>
        <w:pStyle w:val="Normal"/>
        <w:ind w:firstLine="720"/>
        <w:jc w:val="both"/>
        <w:rPr>
          <w:rFonts w:ascii="VNI-Times" w:hAnsi="VNI-Times" w:cs="VNI-Times"/>
        </w:rPr>
      </w:pPr>
      <w:r>
        <w:rPr>
          <w:rFonts w:cs="VNI-Times" w:ascii="VNI-Times" w:hAnsi="VNI-Times"/>
        </w:rPr>
        <w:t xml:space="preserve">Nhö vaäy ngöôøi tu môùi nhìn qua thaáy thaûnh thôi quaù, ngoài lim dim ñoù thoâi, khoâng coù gì quan troïng. Maø thöïc laø ñoå moà hoâi hoät, khoâng coù chuùt raûnh roãi, nhaøn haï. Bôûi vì chuùng ta quen nhìn moïi söï vaät beân ngoaøi theo loái hình thöùc phaân bieät töôùng maïo, vì vaäy caùi gì coù hình töôùng, caùi gì coù phaân bieät thì chuùng ta hieåu nhaän, coøn caùi gì khoâng hình töôùng, chuùng ta laïi khoâng bieát. </w:t>
      </w:r>
    </w:p>
    <w:p>
      <w:pPr>
        <w:pStyle w:val="Normal"/>
        <w:ind w:firstLine="720"/>
        <w:jc w:val="both"/>
        <w:rPr>
          <w:rFonts w:ascii="VNI-Times" w:hAnsi="VNI-Times" w:cs="VNI-Times"/>
        </w:rPr>
      </w:pPr>
      <w:r>
        <w:rPr>
          <w:rFonts w:cs="VNI-Times" w:ascii="VNI-Times" w:hAnsi="VNI-Times"/>
        </w:rPr>
        <w:t xml:space="preserve">Ai cuõng noùi taâm laø caùi bieát cuûa mình, laø phaàn tinh thaàn cuûa mình. Nhö vaäy khi khôûi nghó phaân bieät hôn thua, phaûi quaáy, toát xaáu laø chaân hay giaû ? Ñeán luùc nhöõng thöù ñoù laëng xuoáng thì caùi chaân cuõng laëng xuoáng maát tieâu phaûi khoâng ? Ñoù laø choã maø laâu nay chuùng ta khoâng bieát. Khoâng bieát uoáng söõa chöøa nöôùc laïi laø vaäy. </w:t>
      </w:r>
    </w:p>
    <w:p>
      <w:pPr>
        <w:pStyle w:val="Normal"/>
        <w:ind w:firstLine="720"/>
        <w:jc w:val="both"/>
        <w:rPr>
          <w:rFonts w:ascii="VNI-Times" w:hAnsi="VNI-Times" w:cs="VNI-Times"/>
        </w:rPr>
      </w:pPr>
      <w:r>
        <w:rPr>
          <w:rFonts w:cs="VNI-Times" w:ascii="VNI-Times" w:hAnsi="VNI-Times"/>
        </w:rPr>
        <w:t xml:space="preserve">Toâi noùi xa nhö ngöôøi tu Thoaïi ñaàu. Thoaïi ñaàu laø gì ? Thoaïi laø caâu noùi, ñaàu laø ôû tröôùc caâu noùi. Thí duï nhö khôûi nieäm: “Tröôùc khi cha meï chöa sanh, ta laø gì ?”, thì töø “tröôùc khi cha meï chöa sanh” laø thoaïi, khi chöa khôûi caâu ñoù laø ñaàu. Neân sau naøy caùc Thieàn sö thöôøng noùi chuùng ta khaùn thoaïi vó, chöù khoâng phaûi khaùn thoaïi ñaàu. Vó laø ñuoâi, ñuoâi caâu noùi. Khaùn ñuoâi caâu noùi, chöù khoâng khaùn ñöôïc ñaàu caâu noùi. Cöù nhôù “tröôùc khi cha meï chöa sanh ta laø gì ?”, maø khoâng thaáy ñöôïc caùi tröôùc khi khôûi caâu noùi. Chöa thaáy caùi tröôùc khi khôûi caâu, ñoù laø chöa khaùn tôùi thoaïi ñaàu. </w:t>
      </w:r>
    </w:p>
    <w:p>
      <w:pPr>
        <w:pStyle w:val="Normal"/>
        <w:ind w:firstLine="720"/>
        <w:jc w:val="both"/>
        <w:rPr>
          <w:rFonts w:ascii="VNI-Times" w:hAnsi="VNI-Times" w:cs="VNI-Times"/>
        </w:rPr>
      </w:pPr>
      <w:r>
        <w:rPr>
          <w:rFonts w:cs="VNI-Times" w:ascii="VNI-Times" w:hAnsi="VNI-Times"/>
        </w:rPr>
        <w:t xml:space="preserve">Chuùng ta ngoài thieàn chæ bieát voïng töôûng. Thaáy voïng töôûng sinh, voïng töôûng dieät, chöù khoâng bieát caùi ñaàu, tröôùc khi voïng töôûng khôûi hay laø caùi cuoái, sau khi voïng töôûng laëng. Nhö vaäy tröôùc khi voïng töôûng daáy leân laø caùi gì ? Sau khi voïng töôûng dieät laø caùi gì ? Bôûi khi voïng daáy leân chuùng ta nhôù “coù voïng, buoâng”. Buoâng caùi naøy laëng roài, moät laùt caùi khaùc daáy leân. Voïng tröôùc laëng, caùi khoaûng troáng tröôùc khi qua voïng thöù hai, laø caùi gì ? Chuùng ta chæ nhôù voïng töôûng laëng, voïng töôûng sanh thaønh ra cöù ñaùnh loän hoaøi, nhoïc nhaèn quaù phaûi khoâng ? Coøn caùi khoaûng giöõa khi noù laëng roài, maø chöa coù caùi thöù hai daáy leân, laø gì ? Ñoù laø choã maø chuùng ta queân. </w:t>
      </w:r>
    </w:p>
    <w:p>
      <w:pPr>
        <w:pStyle w:val="Normal"/>
        <w:ind w:firstLine="720"/>
        <w:jc w:val="both"/>
        <w:rPr>
          <w:rFonts w:ascii="VNI-Times" w:hAnsi="VNI-Times" w:cs="VNI-Times"/>
        </w:rPr>
      </w:pPr>
      <w:r>
        <w:rPr>
          <w:rFonts w:cs="VNI-Times" w:ascii="VNI-Times" w:hAnsi="VNI-Times"/>
        </w:rPr>
        <w:t xml:space="preserve">Khi voïng töôûng thöù nhaát laëng, chöøng moät giaây hay hai giaây môùi thaáy voïng töôûng thöù hai daáy leân, thì khoaûng troáng giöõa caùi thöù nhaát vôùi caùi thöù hai ñoù, chuùng ta höõu tri hay voâ tri ? Höõu tri töùc laø coù taâm. Voïng töôûng daáy leân thì coù suy nghó, caùi suy nghó ñoù laø caùi bieát ñoäng. Moãi moät nieäm daáy leân laø ñoäng, ñoäng laø töôùng sinh dieät. Khi noù laëng, khoaûng giöõa naøy khoâng coù daøi, nhöng vaãn coù moät khoaûng giöõa tröôùc khi nieäm thöù hai daáy leân. Khoaûng giöõa ñoù, neáu khoâng coù tri thì nieäm thöù hai daáy leân mình khoâng thaáy. Nhöng nieäm thöù hai vöøa troài ñaàu leân, mình thaáy lieàn, nhö vaäy trong khoaûng giöõa ñoù mình coù tri hay voâ tri ? Coù tri. Caùi tri cuûa khoaûng giöõa ñoù laø caùi tri sinh dieät hay caùi tri baát sinh baát dieät ? Coù töôùng maïo gì khoâng ? </w:t>
      </w:r>
    </w:p>
    <w:p>
      <w:pPr>
        <w:pStyle w:val="Normal"/>
        <w:ind w:firstLine="720"/>
        <w:jc w:val="both"/>
        <w:rPr>
          <w:rFonts w:ascii="VNI-Times" w:hAnsi="VNI-Times" w:cs="VNI-Times"/>
        </w:rPr>
      </w:pPr>
      <w:r>
        <w:rPr>
          <w:rFonts w:cs="VNI-Times" w:ascii="VNI-Times" w:hAnsi="VNI-Times"/>
        </w:rPr>
        <w:t xml:space="preserve">Khi chuùng ta khôûi nghó nhôù ba, nhôù maù, thì hình boùng ba maù hieän ra. Ta lieàn noùi “voïng, buoâng!” Buoâng thì noù laëng xuoáng, im lìm ñöôïc moät chuùt laïi daáy leân nhôù chuù, nhôù baùc. Khi ñoù hình daùng chuù, baùc hieän ra. Nhö vaäy khoaûng giöõa naøy bieát maø khoâng coù boùng daùng, khoâng coù daáy nieäm. Vaäy khoaûng giöõa ñoù laø caùi gì ? Ñoù, toâi muoán chæ cho töôøng taän choã naøy. Neáu khoâng noùi töôøng taän, quyù vò seõ khoâng hieåu ñöôïc. Cöù nghó raèng hoâm nay toâi ngoài moät giôø ñoàng hoà thaáy caû traêm voïng töôûng. Chæ thaáy voïng töôûng thoâi, maø khoâng thaáy caùi gì khaùc. Nhö vaäy laø queân söõa maø chæ uoáng nöôùc. </w:t>
      </w:r>
    </w:p>
    <w:p>
      <w:pPr>
        <w:pStyle w:val="Normal"/>
        <w:ind w:firstLine="720"/>
        <w:jc w:val="both"/>
        <w:rPr>
          <w:rFonts w:ascii="VNI-Times" w:hAnsi="VNI-Times" w:cs="VNI-Times"/>
        </w:rPr>
      </w:pPr>
      <w:r>
        <w:rPr>
          <w:rFonts w:cs="VNI-Times" w:ascii="VNI-Times" w:hAnsi="VNI-Times"/>
        </w:rPr>
        <w:t>Baây giôø chuùng ta phaûi nhìn laïi cho kyõ, khoaûng giöõa cuûa hai nieäm coù moät khoaûng, nhieàu khi ñöôïc moät giaây hai giaây, hoaëc moät phuùt hai phuùt, sau ñoù môùi coù nieäm thöù hai. Vaäy moät hai phuùt ñoù laø moät hai phuùt chuùng ta ñang soáng vôùi caùi gì ? Bieát maø khoâng khôûi ñoäng laø caùi gì ? Laø caùi bieát khoâng sinh dieät. Daáy nieäm laø caùi bieát sinh dieät. Caùi bieát sinh dieät vuøng leân mình thaáy, roài noù laëng ñi. Khoaûng troáng ñoù khoâng coù nieäm sinh dieät, thì ñoù laø khoaûng troáng cuûa caùi khoâng sinh dieät. Bôûi vì khoaûng troáng ñoù mình vaãn bieát maø. Mình bieát maø khoâng coù daáy ñoäng, bieát maø khoâng coù boùng daùng, thì caùi bieát ñoù thuoäc caùi khoâng sinh dieät.</w:t>
      </w:r>
    </w:p>
    <w:p>
      <w:pPr>
        <w:pStyle w:val="Normal"/>
        <w:ind w:firstLine="720"/>
        <w:jc w:val="both"/>
        <w:rPr>
          <w:rFonts w:ascii="VNI-Times" w:hAnsi="VNI-Times" w:cs="VNI-Times"/>
        </w:rPr>
      </w:pPr>
      <w:r>
        <w:rPr>
          <w:rFonts w:cs="VNI-Times" w:ascii="VNI-Times" w:hAnsi="VNI-Times"/>
        </w:rPr>
        <w:t xml:space="preserve">Nhö vaäy ngoài hai tieáng ñoàng hoà, giaû söû quyù vò coù hai traêm laàn voïng töôûng, neáu quyù vò tænh thì trong hai traêm laàn voïng töôûng ñoù, cho maát ñi moät tieáng ñoàng hoà, coøn laïi moät tieáng laëng leõ ñoù, quyù vò ñang laøm gì ? Ñang ôû ñaâu ? Choã naøy phaûi nhìn cho thaät saâu môùi bieát heát giaù trò cuûa noù. Nhö vaäy trong moät traêm laàn voïng töôûng maát moät giôø ñoäng, nhöng cuõng coù moät giôø tònh, phaûi khoâng ? Moät giôø tònh laø khoâng meâ. Vöøa daáy nieäm chuùng ta lieàn thaáy, ñoù laø yeân tònh trong caùi roõ raøng thöôøng bieát. Goùp laïi töøng chaëng töøng chaëng roõ raøng thöôøng bieát ñoù ñöôïc moät giôø, nhö vaäy buoåi ngoài thieàn ñoù höõu ích hay voâ ích ? Toái thieåu chuùng ta cuõng ñöôïc moät giôø yeân tònh. Ñaèng naøy chuùng ta cöù nhôù moät traêm laàn voïng töôûng maø boû queân caùi khoaûng laëng quyù giaù ñoù. Vì vaäy, cöù nghó buoåi ngoài thieàn hoâm nay voâ ích quaù. Laùt nghó caùi naøy, laùt nghó caùi kia. Moät laùt môùi nghó, thì khoaûng giöõa “moät laùt” ñoù coäng laïi xem bao nhieâu ? Ñieàu naøy neáu khoâng giaûi thích quyù vò cöù laàm, ngôõ raèng mình tu sao chæ thaáy toaøn voïng töôûng, voâ ích quaù ! </w:t>
      </w:r>
    </w:p>
    <w:p>
      <w:pPr>
        <w:pStyle w:val="Normal"/>
        <w:ind w:firstLine="720"/>
        <w:jc w:val="both"/>
        <w:rPr>
          <w:rFonts w:ascii="VNI-Times" w:hAnsi="VNI-Times" w:cs="VNI-Times"/>
        </w:rPr>
      </w:pPr>
      <w:r>
        <w:rPr>
          <w:rFonts w:cs="VNI-Times" w:ascii="VNI-Times" w:hAnsi="VNI-Times"/>
        </w:rPr>
        <w:t xml:space="preserve">Ñang treân ñöôøng tu maø muoán ñöôïc roãng rang, saïch laøu laøu, khoâng coøn gì heát sao ñöôïc. Phaûi chia chôù ! Chia cho voïng moät chuùt phaàn. Vaäy môùi tu. Tu laø ñang giaønh caùi naøo nhieàu, caùi naøo ít. Hoaëc laø voïng töôûng nhieàu thì khoaûng yeân laëng ít; hoaëc laø khoaûng yeân laëng nhieàu thì voïng töôûng ít, ñi töø töø nhö vaäy. Vaäy chuùng ta xaùc nhaän laïi moät laàn nöõa xem khoaûng khoâng coù voïng töôûng laø caùi gì ? </w:t>
      </w:r>
    </w:p>
    <w:p>
      <w:pPr>
        <w:pStyle w:val="Normal"/>
        <w:ind w:firstLine="720"/>
        <w:jc w:val="both"/>
        <w:rPr>
          <w:rFonts w:ascii="VNI-Times" w:hAnsi="VNI-Times" w:cs="VNI-Times"/>
        </w:rPr>
      </w:pPr>
      <w:r>
        <w:rPr>
          <w:rFonts w:cs="VNI-Times" w:ascii="VNI-Times" w:hAnsi="VNI-Times"/>
        </w:rPr>
        <w:t xml:space="preserve">ÔÛ ñaây, toâi chöa caét nghóa thaúng maø toâi daãn chuyeän voøng vo tam quoác moät chuùt. Ngaøy xöa Toå Hueä Khaû than vôùi Toå Boà-ñeà-ñaït-ma: </w:t>
      </w:r>
    </w:p>
    <w:p>
      <w:pPr>
        <w:pStyle w:val="Normal"/>
        <w:ind w:firstLine="720"/>
        <w:jc w:val="both"/>
        <w:rPr>
          <w:rFonts w:ascii="VNI-Times" w:hAnsi="VNI-Times" w:cs="VNI-Times"/>
        </w:rPr>
      </w:pPr>
      <w:r>
        <w:rPr>
          <w:rFonts w:cs="VNI-Times" w:ascii="VNI-Times" w:hAnsi="VNI-Times"/>
        </w:rPr>
        <w:t xml:space="preserve">- Taâm con khoâng an, nhôø Hoøa thöôïng daïy phaùp an taâm. </w:t>
      </w:r>
    </w:p>
    <w:p>
      <w:pPr>
        <w:pStyle w:val="Normal"/>
        <w:ind w:firstLine="720"/>
        <w:jc w:val="both"/>
        <w:rPr>
          <w:rFonts w:ascii="VNI-Times" w:hAnsi="VNI-Times" w:cs="VNI-Times"/>
        </w:rPr>
      </w:pPr>
      <w:r>
        <w:rPr>
          <w:rFonts w:cs="VNI-Times" w:ascii="VNI-Times" w:hAnsi="VNI-Times"/>
        </w:rPr>
        <w:t xml:space="preserve">Toå Boà-ñeà ñaït-ma baûo: </w:t>
      </w:r>
    </w:p>
    <w:p>
      <w:pPr>
        <w:pStyle w:val="Normal"/>
        <w:ind w:firstLine="720"/>
        <w:jc w:val="both"/>
        <w:rPr>
          <w:rFonts w:ascii="VNI-Times" w:hAnsi="VNI-Times" w:cs="VNI-Times"/>
        </w:rPr>
      </w:pPr>
      <w:r>
        <w:rPr>
          <w:rFonts w:cs="VNI-Times" w:ascii="VNI-Times" w:hAnsi="VNI-Times"/>
        </w:rPr>
        <w:t xml:space="preserve">- Ñem taâm ra ta an cho ! </w:t>
      </w:r>
    </w:p>
    <w:p>
      <w:pPr>
        <w:pStyle w:val="Normal"/>
        <w:ind w:firstLine="720"/>
        <w:jc w:val="both"/>
        <w:rPr>
          <w:rFonts w:ascii="VNI-Times" w:hAnsi="VNI-Times" w:cs="VNI-Times"/>
        </w:rPr>
      </w:pPr>
      <w:r>
        <w:rPr>
          <w:rFonts w:cs="VNI-Times" w:ascii="VNI-Times" w:hAnsi="VNI-Times"/>
        </w:rPr>
        <w:t xml:space="preserve">Ngaøi Hueä Khaû söïc tìm. Luùc tröôùc, Ngaøi nhôù noù chaïy laêng xaêng hoaøi sao baây giôø doøm laïi noù maát tieâu. Khi ñoù, Ngaøi baïch vôùi Toå raèng: </w:t>
      </w:r>
    </w:p>
    <w:p>
      <w:pPr>
        <w:pStyle w:val="Normal"/>
        <w:ind w:firstLine="720"/>
        <w:jc w:val="both"/>
        <w:rPr>
          <w:rFonts w:ascii="VNI-Times" w:hAnsi="VNI-Times" w:cs="VNI-Times"/>
        </w:rPr>
      </w:pPr>
      <w:r>
        <w:rPr>
          <w:rFonts w:cs="VNI-Times" w:ascii="VNI-Times" w:hAnsi="VNI-Times"/>
        </w:rPr>
        <w:t xml:space="preserve">- Baïch Hoøa thöôïng, con tìm taâm khoâng ñöôïc. </w:t>
      </w:r>
    </w:p>
    <w:p>
      <w:pPr>
        <w:pStyle w:val="Normal"/>
        <w:ind w:firstLine="720"/>
        <w:jc w:val="both"/>
        <w:rPr>
          <w:rFonts w:ascii="VNI-Times" w:hAnsi="VNI-Times" w:cs="VNI-Times"/>
        </w:rPr>
      </w:pPr>
      <w:r>
        <w:rPr>
          <w:rFonts w:cs="VNI-Times" w:ascii="VNI-Times" w:hAnsi="VNI-Times"/>
        </w:rPr>
        <w:t xml:space="preserve">Toå Ñaït-ma baûo: </w:t>
      </w:r>
    </w:p>
    <w:p>
      <w:pPr>
        <w:pStyle w:val="Normal"/>
        <w:ind w:firstLine="720"/>
        <w:jc w:val="both"/>
        <w:rPr>
          <w:rFonts w:ascii="VNI-Times" w:hAnsi="VNI-Times" w:cs="VNI-Times"/>
        </w:rPr>
      </w:pPr>
      <w:r>
        <w:rPr>
          <w:rFonts w:cs="VNI-Times" w:ascii="VNI-Times" w:hAnsi="VNI-Times"/>
        </w:rPr>
        <w:t>- Ta ñaõ an taâm cho ngöôi roài.</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Ngay ñoù Toå Hueä Khaû nhaän ra, bieát ñöôïc ñöôøng vaøo. Bieát ñöôïc ñöôøng vaøo, nhöng phaûi traûi qua thôøi gian khaù daøi tu taäp. </w:t>
      </w:r>
    </w:p>
    <w:p>
      <w:pPr>
        <w:pStyle w:val="Normal"/>
        <w:ind w:firstLine="720"/>
        <w:jc w:val="both"/>
        <w:rPr>
          <w:rFonts w:ascii="VNI-Times" w:hAnsi="VNI-Times" w:cs="VNI-Times"/>
        </w:rPr>
      </w:pPr>
      <w:r>
        <w:rPr>
          <w:rFonts w:cs="VNI-Times" w:ascii="VNI-Times" w:hAnsi="VNI-Times"/>
        </w:rPr>
        <w:t xml:space="preserve">Moät hoâm Toå Hueä Khaû thöa: </w:t>
      </w:r>
    </w:p>
    <w:p>
      <w:pPr>
        <w:pStyle w:val="Normal"/>
        <w:ind w:firstLine="720"/>
        <w:jc w:val="both"/>
        <w:rPr>
          <w:rFonts w:ascii="VNI-Times" w:hAnsi="VNI-Times" w:cs="VNI-Times"/>
        </w:rPr>
      </w:pPr>
      <w:r>
        <w:rPr>
          <w:rFonts w:cs="VNI-Times" w:ascii="VNI-Times" w:hAnsi="VNI-Times"/>
        </w:rPr>
        <w:t xml:space="preserve">- Baïch Hoøa thöôïng hieän nay con baët heát caùc duyeân. </w:t>
      </w:r>
    </w:p>
    <w:p>
      <w:pPr>
        <w:pStyle w:val="Normal"/>
        <w:ind w:firstLine="720"/>
        <w:jc w:val="both"/>
        <w:rPr>
          <w:rFonts w:ascii="VNI-Times" w:hAnsi="VNI-Times" w:cs="VNI-Times"/>
        </w:rPr>
      </w:pPr>
      <w:r>
        <w:rPr>
          <w:rFonts w:cs="VNI-Times" w:ascii="VNI-Times" w:hAnsi="VNI-Times"/>
        </w:rPr>
        <w:t xml:space="preserve">Toå Ñaït-ma baûo: </w:t>
      </w:r>
    </w:p>
    <w:p>
      <w:pPr>
        <w:pStyle w:val="Normal"/>
        <w:ind w:firstLine="720"/>
        <w:jc w:val="both"/>
        <w:rPr>
          <w:rFonts w:ascii="VNI-Times" w:hAnsi="VNI-Times" w:cs="VNI-Times"/>
        </w:rPr>
      </w:pPr>
      <w:r>
        <w:rPr>
          <w:rFonts w:cs="VNI-Times" w:ascii="VNI-Times" w:hAnsi="VNI-Times"/>
        </w:rPr>
        <w:t xml:space="preserve">- Coi chöøng rôi vaøo khoâng. </w:t>
      </w:r>
    </w:p>
    <w:p>
      <w:pPr>
        <w:pStyle w:val="Normal"/>
        <w:ind w:firstLine="720"/>
        <w:jc w:val="both"/>
        <w:rPr>
          <w:rFonts w:ascii="VNI-Times" w:hAnsi="VNI-Times" w:cs="VNI-Times"/>
        </w:rPr>
      </w:pPr>
      <w:r>
        <w:rPr>
          <w:rFonts w:cs="VNI-Times" w:ascii="VNI-Times" w:hAnsi="VNI-Times"/>
        </w:rPr>
        <w:t xml:space="preserve">Ngaøi noùi: </w:t>
      </w:r>
    </w:p>
    <w:p>
      <w:pPr>
        <w:pStyle w:val="Normal"/>
        <w:ind w:firstLine="720"/>
        <w:jc w:val="both"/>
        <w:rPr>
          <w:rFonts w:ascii="VNI-Times" w:hAnsi="VNI-Times" w:cs="VNI-Times"/>
        </w:rPr>
      </w:pPr>
      <w:r>
        <w:rPr>
          <w:rFonts w:cs="VNI-Times" w:ascii="VNI-Times" w:hAnsi="VNI-Times"/>
        </w:rPr>
        <w:t xml:space="preserve">- Roõ raøng thöôøng bieát laøm sao khoâng ñöôïc.  </w:t>
      </w:r>
    </w:p>
    <w:p>
      <w:pPr>
        <w:pStyle w:val="Normal"/>
        <w:ind w:firstLine="720"/>
        <w:jc w:val="both"/>
        <w:rPr>
          <w:rFonts w:ascii="VNI-Times" w:hAnsi="VNI-Times" w:cs="VNI-Times"/>
        </w:rPr>
      </w:pPr>
      <w:r>
        <w:rPr>
          <w:rFonts w:cs="VNI-Times" w:ascii="VNI-Times" w:hAnsi="VNI-Times"/>
        </w:rPr>
        <w:t xml:space="preserve">Toå Ñaït-ma lieàn noùi: </w:t>
      </w:r>
    </w:p>
    <w:p>
      <w:pPr>
        <w:pStyle w:val="Normal"/>
        <w:ind w:firstLine="720"/>
        <w:jc w:val="both"/>
        <w:rPr>
          <w:rFonts w:ascii="VNI-Times" w:hAnsi="VNI-Times" w:cs="VNI-Times"/>
        </w:rPr>
      </w:pPr>
      <w:r>
        <w:rPr>
          <w:rFonts w:cs="VNI-Times" w:ascii="VNI-Times" w:hAnsi="VNI-Times"/>
        </w:rPr>
        <w:t xml:space="preserve">- OÂng nhö theá, ta nhö theá, chö Phaät cuõng nhö theá. </w:t>
      </w:r>
    </w:p>
    <w:p>
      <w:pPr>
        <w:pStyle w:val="Normal"/>
        <w:ind w:firstLine="720"/>
        <w:jc w:val="both"/>
        <w:rPr>
          <w:rFonts w:ascii="VNI-Times" w:hAnsi="VNI-Times" w:cs="VNI-Times"/>
        </w:rPr>
      </w:pPr>
      <w:r>
        <w:rPr>
          <w:rFonts w:cs="VNI-Times" w:ascii="VNI-Times" w:hAnsi="VNI-Times"/>
        </w:rPr>
        <w:t xml:space="preserve">Nghóa laø sao ? Nghóa laø baët heát caùc duyeân maø roõ raøng thöôøng bieát thì oâng ñöôïc nhö vaäy, ta ñöôïc nhö vaäy, chö Phaät cuõng ñöôïc nhö vaäy. Chö Phaät ñöôïc nhö vaäy neân caùc Ngaøi thaønh Phaät. Baây giôø ta ñöôïc nhö vaäy roài ta cuõng seõ thaønh Phaät, oâng ñöôïc nhö vaäy oâng cuõng seõ thaønh Phaät. Vaäy choã roõ raøng thöôøng bieát ñoù teân gì ? </w:t>
      </w:r>
    </w:p>
    <w:p>
      <w:pPr>
        <w:pStyle w:val="Normal"/>
        <w:ind w:firstLine="720"/>
        <w:jc w:val="both"/>
        <w:rPr>
          <w:rFonts w:ascii="VNI-Times" w:hAnsi="VNI-Times" w:cs="VNI-Times"/>
        </w:rPr>
      </w:pPr>
      <w:r>
        <w:rPr>
          <w:rFonts w:cs="VNI-Times" w:ascii="VNI-Times" w:hAnsi="VNI-Times"/>
        </w:rPr>
        <w:t xml:space="preserve">Treân ñöôøng tu, nhieàu khi chuùng ta maéc keït ôû ngoân ngöõ, vaên töï, maø khoâng thaáy ñöôïc baûn chaát thöïc, giaù trò thöïc cuûa söï tu. Baây giôø chuùng ta phaûi thaáy giaù trò thöïc cuûa noù. Hieän giôø chuùng ta ngoài thieàn, daáy nieäm lieàn bieát, khoâng daáy nieäm cuõng bieát. Giöõa hai nieäm daáy leân chuùng ta ñeàu bieát. Chính khoaûng giöõa roõ raøng thöôøng bieát ñoù, Toå Hueä Khaû noùi baët heát caùc duyeân. </w:t>
      </w:r>
    </w:p>
    <w:p>
      <w:pPr>
        <w:pStyle w:val="Normal"/>
        <w:ind w:firstLine="720"/>
        <w:jc w:val="both"/>
        <w:rPr>
          <w:rFonts w:ascii="VNI-Times" w:hAnsi="VNI-Times" w:cs="VNI-Times"/>
        </w:rPr>
      </w:pPr>
      <w:r>
        <w:rPr>
          <w:rFonts w:cs="VNI-Times" w:ascii="VNI-Times" w:hAnsi="VNI-Times"/>
        </w:rPr>
        <w:t xml:space="preserve">Chuùng ta chæ môùi baët ñöôïc möôøi phaàn traêm, hai chuïc phaàn traêm hoaëc naêm chuïc phaàn traêm caùc duyeân thoâi. Nhö vaäy so vôùi Toå, chuùng ta coøn caùch xa nhieàu, nhöng cuõng coù moät phuùt, hai phuùt baët caùc duyeân roài. Choã baët heát caùc duyeân aáy goïi laø gì ? Goïi laø gì maø chö Phaät nhö vaäy, Toå nhö vaäy, chuùng ta cuõng nhö vaäy ? Chính caùi khoâng theå goïi ñoù neân coù raát nhieàu teân goïi. OÂng chuû cuõng laø moät teân goïi. OÂng chuû khoâng coù hình daùng. Khaùch leân thì coù hình daùng, maø chuû thì khoâng coù hình daùng. Bôûi khoâng hình daùng cho neân khoù nhaän. Coøn khaùch leân thaáy coù hình daùng neân deã nhaän. Vì vaäy suoát maáy giôø ngoài thieàn, chuùng ta chæ thaáy khaùch chôù khoâng thaáy chuû. Ñoù laø vì chuùng ta sô suaát. Neáu chuùng ta nhìn kyõ, nieäm daáy leân laø khaùch, khi noù laëng xuoáng thì oâng chuû ngoài sôø sôø ñoù. Nhöng taïi vì oång ngoài trong maøn, khuaát ñi neân khoù thaáy. </w:t>
      </w:r>
    </w:p>
    <w:p>
      <w:pPr>
        <w:pStyle w:val="Normal"/>
        <w:ind w:firstLine="720"/>
        <w:jc w:val="both"/>
        <w:rPr>
          <w:rFonts w:ascii="VNI-Times" w:hAnsi="VNI-Times" w:cs="VNI-Times"/>
        </w:rPr>
      </w:pPr>
      <w:r>
        <w:rPr>
          <w:rFonts w:cs="VNI-Times" w:ascii="VNI-Times" w:hAnsi="VNI-Times"/>
        </w:rPr>
        <w:t xml:space="preserve">Nieäm khôûi laø duyeân, neáu heát caùc duyeân maø roõ raøng thöôøng bieát thì choã ñoù chính laø choã Toå Boà-ñeà-ñaït-ma aán chöùng cho Toå Hueä Khaû. AÁn chöùng baèng caùch “oâng nhö theá, ta nhö theá”, töùc ta vaø oâng khoâng khaùc nhau. Con daáu theá naøo in xuoáng giaáy traéng hieän ra theá aáy, khoâng sai chaïy, goïi laø aán chöùng. Chaúng nhöõng oâng nhö theá ta nhö theá maø chö Phaät cuõng nhö theá luoân. Ba boán con daáu gioáng heät nhau. Ñoù laø aán chöùng saâu ñaäm. Hieåu cho tôùi nôi roài chuùng ta môùi thaáy caùi giaù trò cuûa söï tu. </w:t>
      </w:r>
    </w:p>
    <w:p>
      <w:pPr>
        <w:pStyle w:val="Normal"/>
        <w:ind w:firstLine="720"/>
        <w:jc w:val="both"/>
        <w:rPr>
          <w:rFonts w:ascii="VNI-Times" w:hAnsi="VNI-Times" w:cs="VNI-Times"/>
        </w:rPr>
      </w:pPr>
      <w:r>
        <w:rPr>
          <w:rFonts w:cs="VNI-Times" w:ascii="VNI-Times" w:hAnsi="VNI-Times"/>
        </w:rPr>
        <w:t xml:space="preserve">Khi khaùch daáy leân chuùng ta thaáy, khaùch laëng chuùng ta noùi khoâng thaáy. Chuùng ta khoâng thaáy laø khoâng thaáy khaùch, chôù khoâng phaûi khoâng caùi thaáy. Ai thaáy khaùch ? Ai thaáy khoâng khaùch ? OÂng chuû chôù ai. Nhö vaäy nieäm laëng töùc laø oâng chuû sôø sôø. Vì oâng chuû thaáy luùc naøy noù laëng neø, khaùch ra khoûi nhaø roài. Nhö vaäy coù vaéng oâng chuû luùc naøo ñaâu. </w:t>
      </w:r>
    </w:p>
    <w:p>
      <w:pPr>
        <w:pStyle w:val="Normal"/>
        <w:ind w:firstLine="720"/>
        <w:jc w:val="both"/>
        <w:rPr>
          <w:rFonts w:ascii="VNI-Times" w:hAnsi="VNI-Times" w:cs="VNI-Times"/>
        </w:rPr>
      </w:pPr>
      <w:r>
        <w:rPr>
          <w:rFonts w:cs="VNI-Times" w:ascii="VNI-Times" w:hAnsi="VNI-Times"/>
        </w:rPr>
        <w:t>Vaäy maø chuùng ta cöù than “ngoài thieàn sao cöù loaïn hoaøi !” Tuy loaïn hoaøi nhöng oâng chuû vaãn ngoài ñoù chôù ñaâu. Neáu khoâng queân oâng chuû, thì noù loaïn cöôøi vôùi noù chôi “maáy chuù heà maø”. Caùi thaät sôø sôø ôû ñaây thaáy maáy chuù ñang dieãn troø. Tu nhö vaäy môùi thaät laø höõu hieäu. Ngöôøi khoâng bieát tu thì söï tu cuûa mình caûm thaáy nhö voâ ích. Naêm ngoaùi ngoài cuõng voïng töôûng, naêm nay ngoài cuõng voïng töôûng, chaéc naêm möôøi naêm nöõa cuõng voïng töôûng ! Tu nhö vaäy buoàn cheát.</w:t>
      </w:r>
    </w:p>
    <w:p>
      <w:pPr>
        <w:pStyle w:val="Normal"/>
        <w:ind w:firstLine="720"/>
        <w:jc w:val="both"/>
        <w:rPr>
          <w:rFonts w:ascii="VNI-Times" w:hAnsi="VNI-Times" w:cs="VNI-Times"/>
        </w:rPr>
      </w:pPr>
      <w:r>
        <w:rPr>
          <w:rFonts w:cs="VNI-Times" w:ascii="VNI-Times" w:hAnsi="VNI-Times"/>
        </w:rPr>
        <w:t xml:space="preserve">Phaûi thaáy naêm ngoaùi trong moät giôø bao nhieâu laàn voïng töôûng, naêm nay moät giôø bao nhieâu laàn voïng töôûng. Noù thöa töø töø. Maø thöa voïng töôûng töø töø, thì oâng chuû hieän ngaøy caøng roõ hôn, phaûi khoâng ? Voïng töôûng caøng vaéng, oâng chuû caøng hieän sôø sôø, chöù coù thieáu choã naøo. Nghieäm cho chín chaén môùi thaáy giaù trò cuûa söï tu, coøn nghieäm chöa chín chaén thì chæ thaáy voïng töôûng chôù khoâng thaáy gì nöõa heát. Tu nhö vaäy töùc laø voâ ích roài. </w:t>
      </w:r>
    </w:p>
    <w:p>
      <w:pPr>
        <w:pStyle w:val="Normal"/>
        <w:ind w:firstLine="720"/>
        <w:jc w:val="both"/>
        <w:rPr>
          <w:rFonts w:ascii="VNI-Times" w:hAnsi="VNI-Times" w:cs="VNI-Times"/>
        </w:rPr>
      </w:pPr>
      <w:r>
        <w:rPr>
          <w:rFonts w:cs="VNI-Times" w:ascii="VNI-Times" w:hAnsi="VNI-Times"/>
        </w:rPr>
        <w:t xml:space="preserve">Cöù theá maø thaáy tôùi thaáy lui, oâng chuû khoâng vaéng maët luùc naøo heát. Cho neân trong nhaø thieàn quôû traùch khoâng cho chuùng ta nguû, vì nguû thì heát thaáy. Thaø laø thöùc, duø noù chaïy leân chaïy xuoáng nhöng quan troïng laø mình vaãn thaáy noù, thì khoâng maát oâng chuû. Neáu noù laëng maø khoâng bieát gì heát thì maát oâng chuû. Neân Phaät noùi khi chuùng ta nguû nhö ñi vaøo hang quyû. Voïng töôûng tuy noù ñieân ñaûo moät chuùt nhöng oâng chuû vaãn coù maët ñoù ñeå quaùn saùt noù. Coøn vaøo hang quyû thì thoâi heát thaáy ai, khaùch khoâng maø chuû cuõng khoâng luoân. Vì vaäy khi voïng töôûng, khoâng ai ñaùnh, khoâng ai veùo tai; nhöng nguû guïc laø bò ñaùnh, bò veùo tai. Bôûi vì luùc ñoù ta queân maát oâng chuû roài. Maát caû chuû khaùch thì phaûi keâu daäy, chöù khoâng thì ñi saâu vaøo trong hang quyû toái sao ! Hieåu cho thaät kyõ chuùng ta môùi thaáy yù nghóa, giaù trò cuûa ngöôøi tu thieàn. </w:t>
      </w:r>
    </w:p>
    <w:p>
      <w:pPr>
        <w:pStyle w:val="Normal"/>
        <w:ind w:firstLine="720"/>
        <w:jc w:val="both"/>
        <w:rPr>
          <w:rFonts w:ascii="VNI-Times" w:hAnsi="VNI-Times" w:cs="VNI-Times"/>
        </w:rPr>
      </w:pPr>
      <w:r>
        <w:rPr>
          <w:rFonts w:cs="VNI-Times" w:ascii="VNI-Times" w:hAnsi="VNI-Times"/>
        </w:rPr>
        <w:t xml:space="preserve">Nhö vaäy quyù vò nhôù laïi, ôû tröôùc toâi noùi con ngoãng uoáng söõa chöøa nöôùc laïi. Cuõng vaäy noäi taâm chuùng ta gioáng nhö moät baùt chöùa söõa nöôùc laãn loän. Baây giôø chuùng ta phaûi loïc boû nöôùc, uoáng söõa thoâi. Nöôùc laø caùi gì ? Laø caùc chuù voïng töôûng. Chuù naøo tôùi mình ñeàu loaïi ra, khoâng theo. Loaïi ra roài, luùc ñoù mình ñang laøm gì ? Ñang uoáng söõa. Vaäy maø quyù vò khoâng bieát, cöù than hoaøi, tu sao thaáy voïng khoâng. Neáu heát voïng khoâng bieát gì nöõa, ñoù laø khoâng bieát uoáng söõa. Duø ñaõ loaïi nöôùc ra roài nhöng tôùi söõa khoâng bieát uoáng, thaønh con ngoãng ñoùi keâu la om soøm. </w:t>
      </w:r>
    </w:p>
    <w:p>
      <w:pPr>
        <w:pStyle w:val="Normal"/>
        <w:ind w:firstLine="720"/>
        <w:jc w:val="both"/>
        <w:rPr>
          <w:rFonts w:ascii="VNI-Times" w:hAnsi="VNI-Times" w:cs="VNI-Times"/>
        </w:rPr>
      </w:pPr>
      <w:r>
        <w:rPr>
          <w:rFonts w:cs="VNI-Times" w:ascii="VNI-Times" w:hAnsi="VNI-Times"/>
        </w:rPr>
        <w:t xml:space="preserve">Söõa hieän khi nöôùc bò loaïi. Cuõng nhö khi voïng töôûng laëng thì caùi hieän tieàn ñoù laø mình, chöù ai ? Mình hieän tieàn, hay noùi caùch khaùc laø oâng chuû hieän tieàn, thaáy roõ, nghe roõ, bieát roõ, khoâng coù nghi ngôø gì heát. Thaáy, nghe, bieát maø khoâng coù moät boùng daùng, khoâng coù moät khôûi nghó. Caùi bieát ñoù thuoäc loaïi gì ? Neáu so vôùi caùi bieát coù hình coù boùng thì noù theá naøo ? Coù hình coù boùng laø voïng. Voïng laø ñoäng laø sinh dieät laø nhaân taïo nghieäp sinh töû. Coøn caùi bieát naøy laëng leõ khoâng hình khoâng boùng, maø roõ raøng thöôøng bieát. Caùi roõ raøng thöôøng bieát laø nhaân gì ? Laø nhaân voâ sinh, töùc laø Nieát-baøn. </w:t>
      </w:r>
    </w:p>
    <w:p>
      <w:pPr>
        <w:pStyle w:val="Normal"/>
        <w:ind w:firstLine="720"/>
        <w:jc w:val="both"/>
        <w:rPr>
          <w:rFonts w:ascii="VNI-Times" w:hAnsi="VNI-Times" w:cs="VNI-Times"/>
        </w:rPr>
      </w:pPr>
      <w:r>
        <w:rPr>
          <w:rFonts w:cs="VNI-Times" w:ascii="VNI-Times" w:hAnsi="VNI-Times"/>
        </w:rPr>
        <w:t>Nhö vaäy chuùng ta ngoài thieàn vaéng voïng töôûng moät phuùt, hai phuùt, ba phuùt… thôøi gian ñoù chuùng ta ñang ôû trong caùi gì ? Ñang ngoài trong Nieát-baøn, phaûi khoâng ? Cho neân caùc vò A-la-haùn khi coøn thaân naøy, caùc Ngaøi sinh hoaït bình thöôøng nhöng khoâng coù nieäm duyeân theo caûnh. Vì theá noùi caùc Ngaøi ñang ôû trong Höõu dö y Nieát-baøn. Bôûi Nieát- baøn laø voâ sanh. Coøn nieäm laø coøn sanh. Döùt nieäm maø haèng tri giaùc, ñoù laø voâ sanh, laø Nieát-baøn.</w:t>
      </w:r>
    </w:p>
    <w:p>
      <w:pPr>
        <w:pStyle w:val="Normal"/>
        <w:ind w:firstLine="720"/>
        <w:jc w:val="both"/>
        <w:rPr>
          <w:rFonts w:ascii="VNI-Times" w:hAnsi="VNI-Times" w:cs="VNI-Times"/>
        </w:rPr>
      </w:pPr>
      <w:r>
        <w:rPr>
          <w:rFonts w:cs="VNI-Times" w:ascii="VNI-Times" w:hAnsi="VNI-Times"/>
        </w:rPr>
        <w:t xml:space="preserve">Chuùng ta cöù ngôõ raèng vaøo Nieát-baøn laø vaøo moät caûnh giôùi röïc rôõ, coù ñuû thöù sung söôùng, töôi ñeïp… Töôûng Nieát-baøn nhö vaäy laø Nieát-baøn töôûng töôïng. Nieát-baøn laø voâ sanh, voâ sanh maø haèng tri haèng giaùc, chöù khoâng phaûi voâ sanh maø voâ tri voâ giaùc. Caùi haèng tri haèng giaùc ñoù cuõng goïi laø Phaät taùnh. Nhö vaäy ñöôïc caùi voâ sanh haèng tri giaùc ñoù laø nhaäp ñöôïc Phaät taùnh cuûa mình. Neáu nhaäp ñöôïc Phaät taùnh cuûa mình thì goïi laø Phaät chöù gì ! Chuùng ta cöù mong thaønh Phaät ñöôïc ngoài treân toøa sen coù haøo quang röïc rôõ, oâng Phaät ñoù laø oâng Phaät gì ? OÂng Phaät ñoù laø oâng Phaät sinh töû, hoaëc laø baùo thaân, hoaëc laø hoùa thaân. Phaät Phaùp thaân thì khoâng coù hình töôùng. </w:t>
      </w:r>
    </w:p>
    <w:p>
      <w:pPr>
        <w:pStyle w:val="Normal"/>
        <w:ind w:firstLine="720"/>
        <w:jc w:val="both"/>
        <w:rPr>
          <w:rFonts w:ascii="VNI-Times" w:hAnsi="VNI-Times" w:cs="VNI-Times"/>
        </w:rPr>
      </w:pPr>
      <w:r>
        <w:rPr>
          <w:rFonts w:cs="VNI-Times" w:ascii="VNI-Times" w:hAnsi="VNI-Times"/>
        </w:rPr>
        <w:t xml:space="preserve">Nhö vaäy chuùng ta coù tu seõ ñöôïc keát quaû raát cuï theå, coøn ngöôøi khoâng bieát tu heát nghó chuyeän naøy ñeán nghó chuyeän noï lieân mieân. Trong khi caùi bieát thaàm laëng luoân ôû beân mình thì laïi khoâng hay, khoâng nhôù tôùi. Do khoâng nhaän ñöôïc caùi haèng tri haèng giaùc thaàm laëng aáy, neân chæ nghó hôn nghó thua, nghó phaûi nghó quaáy, cho ñoù laø taâm. Chaáp giöõ khö khö thaân sinh dieät vaø taâm sinh dieät laø mình thì traùch gì khoâng ñi trong luaân hoài muoân kieáp sao ñöôïc. Bôûi cho caùi sinh dieät laø mình neân vöøa maát caùi sinh dieät naøy lieàn oâm caùi sinh dieät khaùc, cöù lieân mieân nhö vaäy, neân ñi trong luaân hoài voâ soá kieáp. </w:t>
      </w:r>
    </w:p>
    <w:p>
      <w:pPr>
        <w:pStyle w:val="Normal"/>
        <w:ind w:firstLine="720"/>
        <w:jc w:val="both"/>
        <w:rPr>
          <w:rFonts w:ascii="VNI-Times" w:hAnsi="VNI-Times" w:cs="VNI-Times"/>
        </w:rPr>
      </w:pPr>
      <w:r>
        <w:rPr>
          <w:rFonts w:cs="VNI-Times" w:ascii="VNI-Times" w:hAnsi="VNI-Times"/>
        </w:rPr>
        <w:t xml:space="preserve">Neáu baây giôø bieát roõ thaân naøy laø voâ thöôøng sinh dieät, taâm phaân bieät hôn thua phaûi quaáy cuõng voâ thöôøng sinh dieät; chæ coù caùi haèng tri haèng giaùc, khoâng hình khoâng töôùng ñoù môùi thaät laø mình. Caùi ñoù coù bò löûa ñoát chaùy khoâng ? Khoâng. Vì vaäy neân noùi hoa sen trong loø löûa. </w:t>
      </w:r>
    </w:p>
    <w:p>
      <w:pPr>
        <w:pStyle w:val="Normal"/>
        <w:ind w:firstLine="720"/>
        <w:jc w:val="both"/>
        <w:rPr>
          <w:rFonts w:ascii="VNI-Times" w:hAnsi="VNI-Times" w:cs="VNI-Times"/>
        </w:rPr>
      </w:pPr>
      <w:r>
        <w:rPr>
          <w:rFonts w:cs="VNI-Times" w:ascii="VNI-Times" w:hAnsi="VNI-Times"/>
        </w:rPr>
        <w:t xml:space="preserve">Noùi thaân voâ thöôøng vì thaân bò löûa voâ thöôøng thieâu ñoát, chaùy moøn daàn. Thí duï nhö moät caây cuûi töôi, ñuùt voâ loø löûa. Ban ñaàu cuûi töôi chaùy chaäm, laàn laàn cuûi khoâ chaùy nhanh hôn, cuoái cuøng noù baét chaùy heát. Cuõng nhö vaäy, hoài ta sinh ra ñeán lôùn leân naêm möôøi tuoåi, ñaàu toùc xanh. Naêm thaùng chaát choàng, löûa voâ thöôøng ñoát rieát baây giôø ñaàu baïc traéng. Hoài xöa maët maøy no ñaày, baây giôø baét ñaàu nhaên nheo. Noù hieän töôùng khoâ ñoù, khoâ roài thì tôùi chaùy ruïi. Roõ raøng chuùng ta mang thaân voâ thöôøng, bò löûa voâ thöôøng ñoát chaùy. Coù khi noù chaùy gaáp, coù khi noù chaùy muoän, nhöng nhaát ñònh phaûi chaùy. </w:t>
      </w:r>
    </w:p>
    <w:p>
      <w:pPr>
        <w:pStyle w:val="Normal"/>
        <w:ind w:firstLine="720"/>
        <w:jc w:val="both"/>
        <w:rPr>
          <w:rFonts w:ascii="VNI-Times" w:hAnsi="VNI-Times" w:cs="VNI-Times"/>
        </w:rPr>
      </w:pPr>
      <w:r>
        <w:rPr>
          <w:rFonts w:cs="VNI-Times" w:ascii="VNI-Times" w:hAnsi="VNI-Times"/>
        </w:rPr>
        <w:t xml:space="preserve">Song trong caùi voâ thöôøng ñoù, ngaàm coù moät caùi chaân thöôøng, töùc laø caùi khoâng coù hình töôùng, haèng giaùc haèng tri. Khoâng hình töôùng neân ñaâu bò voâ thöôøng, haèng giaùc haèng tri neân ñaâu phaûi laø khoâng. Trong nhaø Phaät noùi choã ñoù “khoâng phaûi coù, khoâng phaûi khoâng” (phi höõu, phi voâ). Bôûi vì noù khoâng phaûi coù theo hình töôùng voâ thöôøng, khoâng phaûi khoâng vì noù haèng giaùc haèng tri. </w:t>
      </w:r>
    </w:p>
    <w:p>
      <w:pPr>
        <w:pStyle w:val="Normal"/>
        <w:ind w:firstLine="720"/>
        <w:jc w:val="both"/>
        <w:rPr>
          <w:rFonts w:ascii="VNI-Times" w:hAnsi="VNI-Times" w:cs="VNI-Times"/>
        </w:rPr>
      </w:pPr>
      <w:r>
        <w:rPr>
          <w:rFonts w:cs="VNI-Times" w:ascii="VNI-Times" w:hAnsi="VNI-Times"/>
        </w:rPr>
        <w:t xml:space="preserve">Treân ñöôøng tu chuùng ta nghieäm, nhaän kyõ môùi thaáy, töøng phuùt töøng giaây chuùng ta ñang tieán chöù khoâng phaûi laø voâ ích. Nhöng vì laâu nay khoâng ai giaûn traïch cho mình bieát, cöù cho raèng ngoài thieàn phaûi yeân, phaûi laëng; maø sao mình ngoài voïng töôûng hoaøi, chöa yeân chöa laëng neân coi nhö mình tu chöa coù keát quaû. Naêm naêm, möôøi naêm nhìn laïi thaáy cuõng coøn voïng töôûng, beøn than: “OÂi, möôøi naêm roài maø tu vaãn khoâng coù keát quaû gì !” neân thoái Boà ñeà taâm. </w:t>
      </w:r>
    </w:p>
    <w:p>
      <w:pPr>
        <w:pStyle w:val="Normal"/>
        <w:ind w:firstLine="720"/>
        <w:jc w:val="both"/>
        <w:rPr>
          <w:rFonts w:ascii="VNI-Times" w:hAnsi="VNI-Times" w:cs="VNI-Times"/>
        </w:rPr>
      </w:pPr>
      <w:r>
        <w:rPr>
          <w:rFonts w:cs="VNI-Times" w:ascii="VNI-Times" w:hAnsi="VNI-Times"/>
        </w:rPr>
        <w:t xml:space="preserve">Neáu quyù vò ngoài thieàn töø ñaàu giôø ñeán cuoái giôø, chòu khoù ñeå yù ngaøy nay nghó möôøi laàn, ngaøy mai coøn chín laàn, ngaøy khaùc coøn taùm laàn… Nhö vaäy laø ñaõ thaáy böôùc tieán cuûa mình. Nieäm khôûi vaø voâ thöôøng laø ñieân ñaûo. Qua nhöõng caùi ñoù chuùng ta coù nhöõng phuùt giaây soáng vôùi caùi chôn thöôøng. Töø nieäm ñieân ñaûo maø thöùc tænh, chuùng ta soáng laïi vôùi caùi bình laëng voâ thöôïng chaùnh giaùc. Nhö vaäy laø mình coù giaùc, chöù ñaâu phaûi hoaøn toaøn meâ. </w:t>
      </w:r>
    </w:p>
    <w:p>
      <w:pPr>
        <w:pStyle w:val="Normal"/>
        <w:ind w:firstLine="720"/>
        <w:jc w:val="both"/>
        <w:rPr>
          <w:rFonts w:ascii="VNI-Times" w:hAnsi="VNI-Times" w:cs="VNI-Times"/>
        </w:rPr>
      </w:pPr>
      <w:r>
        <w:rPr>
          <w:rFonts w:cs="VNI-Times" w:ascii="VNI-Times" w:hAnsi="VNI-Times"/>
        </w:rPr>
        <w:t xml:space="preserve">Giaû söû chuùng ta coøn voïng töôûng maø oâng chuû vaãn hieän tieàn hoaøi thì coù thieät thoøi gì ñaâu. Moãi nieäm daáy leân oâng chuû thaáy quôû noù, noù lieàn maát. Laùt sau noù daáy leân nieäm khaùc, oâng chuû thaáy laïi quôû noù, noù lieàn maát. Cöù nhö vaäy, trong nhaø coù khaùch böôùc voâ, chuû chaøo hoûi, xong khaùch böôùc ra. Ñeán ngöôøi khaùc böôùc voâ, chuû cuõng chaøo hoûi… Caû ngaøy khaùch tôùi lui taáp naäp, nhöng oâng chuû vaãn coù maët ñeå chaøo hoûi khaùch thì coù thieät thoøi gì ñaâu ! Chæ sôï khoâng coù oâng chuû, khaùch voâ laøm quyeàn ôû trong nhaø thì môùi nguy. Chöù coøn trong nhaø coù chuû, khaùch böôùc voâ, chuû chaøo roài ñöa ra. Nhö vaäy oâng chuû coù thieáu vaéng luùc naøo ñaâu ? </w:t>
      </w:r>
    </w:p>
    <w:p>
      <w:pPr>
        <w:pStyle w:val="Normal"/>
        <w:ind w:firstLine="720"/>
        <w:jc w:val="both"/>
        <w:rPr>
          <w:rFonts w:ascii="VNI-Times" w:hAnsi="VNI-Times" w:cs="VNI-Times"/>
        </w:rPr>
      </w:pPr>
      <w:r>
        <w:rPr>
          <w:rFonts w:cs="VNI-Times" w:ascii="VNI-Times" w:hAnsi="VNI-Times"/>
        </w:rPr>
        <w:t xml:space="preserve">Vaäy maø nhieàu ngöôøi than thôû hoaøi, “tu laâu maø khoâng coù keát quaû”, vì queân oâng chuû cuûa chính mình. Neân bieát giôø ngoài thieàn khoâng phaûi thieät thoøi, maø chaúng nhöõng giôø ngoài thieàn thoâi, cho tôùi giôø ñi töôùi hoa, nhoå coû, naáu côm, laët rau v.v… quyù vò cuõng bieát roõ töøng nieäm khôûi. Ñoù laø quyù vò khoâng thieáu oâng chuû. OÂng chuû vöøa thaáy daáy nghó lieàn ñuoåi ñi, nhö vaäy coù gì maát maùt ñaâu ? Neáu giôø naøo cuõng coù oâng chuû, töùc laø giôø naøo mình cuõng coù oâng Phaät. Tuy tu chöa thaønh Phaät, maø luùc naøo cuõng coù Phaät hoä cho mình. Ñoù laø Phaät luoân luoân gia hoä cho mình khoâng bò maáy ñöùa phaøm tuïc chen voâ. </w:t>
      </w:r>
    </w:p>
    <w:p>
      <w:pPr>
        <w:pStyle w:val="Normal"/>
        <w:ind w:firstLine="720"/>
        <w:jc w:val="both"/>
        <w:rPr>
          <w:rFonts w:ascii="VNI-Times" w:hAnsi="VNI-Times" w:cs="VNI-Times"/>
        </w:rPr>
      </w:pPr>
      <w:r>
        <w:rPr>
          <w:rFonts w:cs="VNI-Times" w:ascii="VNI-Times" w:hAnsi="VNI-Times"/>
        </w:rPr>
        <w:t xml:space="preserve">Ngöôïc laïi cöù rong ruoåi, thaû traâu chaïy cuøng ñöôøng cuøng xaù, chieàu laïi thaép höông caàu Phaät phuø hoä cho con, maø khoâng chòu nhaän oâng Phaät thöôøng tröïc gia hoä beân mình. Ñoù laø loái tu queân goác chaïy theo ngoïn ngaønh. Caùi goác ñoù khoâng xa, ôû gaàn beân mình. Neân chuùng ta thöôøng hay noùi tu laø coát trôû veà coá höông. Coá höông ôû ñaâu ? Neáu nghó coá höông caùch ñaây chöøng naêm traêm hay moät ngaøn caây soá laø sai laàm. Chuùng ta phaûi nhôù coá höông ôû ngay döôùi goùt chaân mình chöù khoâng ôû ñaâu xa heát. Chuùng ta ñang ñöùng treân coá höông maø queân mình ñang ñöùng treân coá höông, cöù nhìn ñaèng naøy ñaèng kia kieám tìm coá höông. Ñang ñöùng treân ñaát coá höông, maø cöù nhìn ra ngoaøi neân noùi queâ höông xa muø, khoâng bieát ôû ñaâu. </w:t>
      </w:r>
    </w:p>
    <w:p>
      <w:pPr>
        <w:pStyle w:val="Normal"/>
        <w:ind w:firstLine="720"/>
        <w:jc w:val="both"/>
        <w:rPr>
          <w:rFonts w:ascii="VNI-Times" w:hAnsi="VNI-Times" w:cs="VNI-Times"/>
        </w:rPr>
      </w:pPr>
      <w:r>
        <w:rPr>
          <w:rFonts w:cs="VNI-Times" w:ascii="VNI-Times" w:hAnsi="VNI-Times"/>
        </w:rPr>
        <w:t xml:space="preserve">Nhö vaäy môùi thaáy chuùng ta heát söùc ñieân ñaûo. Caùi thaät hieän tieàn laïi queân, chæ ñuoåi theo caùi töôûng töôïng, caùi mình öôùc mô. Baây giôø muoán trôû veà coá höông, chuùng ta phaûi laøm sao ? Chuùng ta phaûi chòu khoù nhìn xuoáng chaân mình thì thaáy chôù gì. Vì muoán cho quyù vò thaáy coá höông neân toâi môùi khuyeân moãi khuya moãi toái, quyù vò ngoài nhoøm xuoáng moät chuùt. Ñöøng nhìn ñi xa, nhìn xa thì queân baüng queâ mình. Nhìn xuoáng ñeå thaáy mình ñang ngoài, ñang ñöùng taïi queâ höông cuõ cuûa mình. Ñoù laø chuùng ta tænh, chuùng ta giaùc. Coøn neáu queân, chaïy ñi tìm ñaàu naøy goùc noï laø chuùng ta meâ. Queân laø meâ. Meâ coá höông hieän tieàn neân chaïy tìm nôi noï nôi kia. Taát caû chuùng tu haønh laø quay laïi, nhaän thaúng nôi mình, chöù khoâng coù ôû ñaâu xa. </w:t>
      </w:r>
    </w:p>
    <w:p>
      <w:pPr>
        <w:pStyle w:val="Normal"/>
        <w:ind w:firstLine="720"/>
        <w:jc w:val="both"/>
        <w:rPr>
          <w:rFonts w:ascii="VNI-Times" w:hAnsi="VNI-Times" w:cs="VNI-Times"/>
        </w:rPr>
      </w:pPr>
      <w:r>
        <w:rPr>
          <w:rFonts w:cs="VNI-Times" w:ascii="VNI-Times" w:hAnsi="VNI-Times"/>
        </w:rPr>
        <w:t xml:space="preserve">Trôû laïi ñeà taøi toâi neâu ôû tröôùc laø con ngoãng chuùa chæ uoáng söõa chöøa nöôùc. Choã roõ raøng thöôøng bieát khoâng daáy nieäm laø söõa. Nieäm khôûi sinh dieät laø nöôùc. Neáu chuùng ta ngoài thieàn hoaëc ñi laïi, maø cöù nhìn nhaän caùi roõ raøng thöôøng bieát, khoâng chaïy theo caûnh beân ngoaøi, goïi laø bieát uoáng söõa chöøa nöôùc laïi. Ñoù, chuùng ta ñang laøm moät coâng taùc loïc löïa, caùi gì khoâng phaûi thaät mình thì loaïi ra; coøn oâng chuû thaät thì mình nhaän vaø soáng vôùi oâng chuû. Ñoù chính laø coâng phu tu cuûa mình. Neáu moät giôø khoâng coù voïng töôûng, haèng tri haèng giaùc, thì giôø ñoù goïi laø giôø Nieát-baøn. </w:t>
      </w:r>
    </w:p>
    <w:p>
      <w:pPr>
        <w:pStyle w:val="Normal"/>
        <w:ind w:firstLine="720"/>
        <w:jc w:val="both"/>
        <w:rPr>
          <w:rFonts w:ascii="VNI-Times" w:hAnsi="VNI-Times" w:cs="VNI-Times"/>
        </w:rPr>
      </w:pPr>
      <w:r>
        <w:rPr>
          <w:rFonts w:cs="VNI-Times" w:ascii="VNI-Times" w:hAnsi="VNI-Times"/>
        </w:rPr>
        <w:t xml:space="preserve">Nhö vaäy ngay nôi thaân phaøm tuïc naøy cuõng vaãn coù Nieát-baøn. Nhöng Nieát-baøn ñoù chöa troïn veïn, chæ laø Nieát-baøn töøng chaëng, töøng khoaûng thoâi. Laùt thì sinh töû, laùt thì Nieát-baøn, coøn chaäp chôøn chöù chöa hoaøn taát Nieát-baøn. Chöøng naøo nhö Toå Hueä Khaû, moïi duyeân ñeàu saïch, khoâng coøn moät nieäm naøo nöõa, luùc ñoù chuùng ta vaãn soáng, vaãn ñi laïi, moïi coâng taùc chuùng ta vaãn laøm maø taâm haèng giaùc, haèng thanh tònh, ñoù laø Höõu dö y Nieát-baøn. Nhö vaäy Nieát-baøn xa khoâng ? Kieám ôû ñaâu ? Chuùng ta coù quyeàn ñöôïc Nieát-baøn khoâng ? Coù ai khoâng coù quyeàn ñoù khoâng ? </w:t>
      </w:r>
    </w:p>
    <w:p>
      <w:pPr>
        <w:pStyle w:val="Normal"/>
        <w:ind w:firstLine="720"/>
        <w:jc w:val="both"/>
        <w:rPr>
          <w:rFonts w:ascii="VNI-Times" w:hAnsi="VNI-Times" w:cs="VNI-Times"/>
        </w:rPr>
      </w:pPr>
      <w:r>
        <w:rPr>
          <w:rFonts w:cs="VNI-Times" w:ascii="VNI-Times" w:hAnsi="VNI-Times"/>
        </w:rPr>
        <w:t xml:space="preserve">Laâu nay chuùng ta cöù nghó Phaät, Boà-taùt môùi coù Nieát-baøn, coøn mình laø phaøm phu ngu si neân voâ phaàn. Bôûi vì chuùng ta cöù ngôõ Nieát-baøn chæ coù, khi tu ñeán hoaøn toaøn vieân maõn. Chuùng ta bieát mình coù nhaân Nieát-baøn roài, thì quaû Nieát-baøn sôùm chaày gì cuõng seõ ñöôïc. Nhö vaäy ai cuõng coù khaû naêng, ai cuõng coù theå tu ñöôïc quaû Nieát-baøn. Neân khi toâi thaáy roõ vieäc naøy roài, toâi cöôøi vì hoài xöa ñeán giôø chuùng ta cöù nghó raèng söõa vôùi nöôùc ñaõ hoøa roài thì khoâng taøi naøo loïc ñöôïc, phaûi khoâng ? Nhöng baây giôø coù theå loïc ñöôïc thì mình laø ngoãng chuùa roài. Ngoãng chuùa naøy ñang uoáng söõa loïc nöôùc, chöù khoâng phaûi ñaõ uoáng xong. </w:t>
      </w:r>
    </w:p>
    <w:p>
      <w:pPr>
        <w:pStyle w:val="Normal"/>
        <w:ind w:firstLine="720"/>
        <w:jc w:val="both"/>
        <w:rPr>
          <w:rFonts w:ascii="VNI-Times" w:hAnsi="VNI-Times" w:cs="VNI-Times"/>
        </w:rPr>
      </w:pPr>
      <w:r>
        <w:rPr>
          <w:rFonts w:cs="VNI-Times" w:ascii="VNI-Times" w:hAnsi="VNI-Times"/>
        </w:rPr>
        <w:t xml:space="preserve">Nhö vaäy quyù vò cuõng ñang taäp laøm ngoãng chuùa ñoù, chöù ñaâu phaûi chuyeän thöôøng. Khi nieäm khôûi laø sanh töû, khi laëng leõ haèng tri laø voâ sanh. Sanh töû vôùi voâ sanh ôû caïnh beân, moät giôø ngoài thieàn ít ra cuõng ñöôïc phaân nöûa thôøi gian cuûa voâ sanh. Nhö vaäy coù buoåi naøo quyù vò khoâng coù Nieát-baøn ñaâu. Ngaøy naøo cuõng coù Nieát-baøn nhöng nhieàu ít vaäy thoâi. Do ñoù treân ñöôøng tu khoâng coù chuyeän luoáng coâng voâ ích maø chæ vì chuùng ta khoâng nhaän ra. </w:t>
      </w:r>
    </w:p>
    <w:p>
      <w:pPr>
        <w:pStyle w:val="Normal"/>
        <w:ind w:firstLine="720"/>
        <w:jc w:val="both"/>
        <w:rPr>
          <w:rFonts w:ascii="VNI-Times" w:hAnsi="VNI-Times" w:cs="VNI-Times"/>
        </w:rPr>
      </w:pPr>
      <w:r>
        <w:rPr>
          <w:rFonts w:cs="VNI-Times" w:ascii="VNI-Times" w:hAnsi="VNI-Times"/>
        </w:rPr>
        <w:t xml:space="preserve">Toâi nhaéc laïi caâu hoûi cuûa ngaøi Thaïch Cöïu: Boà-taùt Ñòa Taïng tay caàm vieân ngoïc ñeå laøm gì ? Bôûi vì chuùng ta cöù nghó Boà-taùt Ñòa Taïng môùi coù vieân ngoïc, coøn mình voâ phaàn. Cho neân Ngaøi ñaët caâu hoûi laïi ñeå cho chuùng ta tænh, bieát raèng mình cuõng coù ngoïc. Chö Boà-taùt coù Nieát-baøn, mình cuõng coù Nieát-baøn, chöù khoâng phaûi mình voâ phaàn. Chæ vì mình khoâng kheùo, khoâng nhaän roài caûm thaáy voâ phaàn. Voâ phaàn laø taïi coù cuûa maø khoâng daùm nhaän, neân thaønh keû cuøng töû lang thang. Neáu nhaän ra coù ngoïc baùu ñaày kho thì mình laø con tröôûng giaû, laø phuù gia roài. Moät beân coù maø queân thì thaønh cuøng töû, moät beân coù maø nhôù thì thaønh tröôûng giaû. </w:t>
      </w:r>
    </w:p>
    <w:p>
      <w:pPr>
        <w:pStyle w:val="Normal"/>
        <w:ind w:firstLine="720"/>
        <w:jc w:val="both"/>
        <w:rPr>
          <w:rFonts w:ascii="VNI-Times" w:hAnsi="VNI-Times" w:cs="VNI-Times"/>
        </w:rPr>
      </w:pPr>
      <w:r>
        <w:rPr>
          <w:rFonts w:cs="VNI-Times" w:ascii="VNI-Times" w:hAnsi="VNI-Times"/>
        </w:rPr>
        <w:t xml:space="preserve">Baây giôø quyù vò öng laøm gì ? Öng laøm cuøng töû lang thang hay laøm tröôûng giaû ? Chuùng ta hieän giôø chaéc cuõng thaáy mình laø con tröôûng giaû, coù nhieàu cuûa choân caát kyõ, chæ taïi chöa bôùi leân thoâi. Mai kia bôùi leân mình cuõng seõ laø tröôûng giaû, chöù khoâng ngheøo naøn nhö ngöôøi ta töôûng nöõa. YÙ nghóa naøy raát roõ raøng. </w:t>
      </w:r>
    </w:p>
    <w:p>
      <w:pPr>
        <w:pStyle w:val="Normal"/>
        <w:ind w:firstLine="720"/>
        <w:jc w:val="both"/>
        <w:rPr>
          <w:rFonts w:ascii="VNI-Times" w:hAnsi="VNI-Times" w:cs="VNI-Times"/>
        </w:rPr>
      </w:pPr>
      <w:r>
        <w:rPr>
          <w:rFonts w:cs="VNI-Times" w:ascii="VNI-Times" w:hAnsi="VNI-Times"/>
        </w:rPr>
        <w:t>Toâi noùi caâu chuyeän con ngoãng chuùa bieát uoáng söõa chöøa nöôùc laïi ñeå giuùp quyù vò coù theâm kinh nghieäm trong vieäc tu haønh. Mong raèng taát caû seõ laø nhöõng con ngoãng chuùa bieát uoáng söõa chöøa nöôùc laïi nhö theá.</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tabs>
        <w:tab w:val="clear" w:pos="720"/>
        <w:tab w:val="right" w:pos="8460" w:leader="none"/>
      </w:tabs>
      <w:autoSpaceDE w:val="false"/>
      <w:ind w:firstLine="720"/>
      <w:jc w:val="both"/>
      <w:outlineLvl w:val="0"/>
    </w:pPr>
    <w:rPr>
      <w:rFonts w:ascii="VNI-Times" w:hAnsi="VNI-Times" w:cs="VNI-Times"/>
      <w:sz w:val="24"/>
      <w:szCs w:val="24"/>
    </w:rPr>
  </w:style>
  <w:style w:type="paragraph" w:styleId="Heading2">
    <w:name w:val="Heading 2"/>
    <w:basedOn w:val="Normal"/>
    <w:next w:val="Normal"/>
    <w:qFormat/>
    <w:pPr>
      <w:keepNext w:val="true"/>
      <w:numPr>
        <w:ilvl w:val="1"/>
        <w:numId w:val="1"/>
      </w:numPr>
      <w:autoSpaceDE w:val="false"/>
      <w:spacing w:before="0" w:after="120"/>
      <w:jc w:val="center"/>
      <w:outlineLvl w:val="1"/>
    </w:pPr>
    <w:rPr>
      <w:rFonts w:ascii="VNI-Centur" w:hAnsi="VNI-Centur" w:cs="VNI-Centur"/>
      <w:b/>
      <w:bCs/>
      <w:sz w:val="32"/>
      <w:szCs w:val="32"/>
    </w:rPr>
  </w:style>
  <w:style w:type="paragraph" w:styleId="Heading3">
    <w:name w:val="Heading 3"/>
    <w:basedOn w:val="Normal"/>
    <w:next w:val="Normal"/>
    <w:qFormat/>
    <w:pPr>
      <w:keepNext w:val="true"/>
      <w:numPr>
        <w:ilvl w:val="2"/>
        <w:numId w:val="1"/>
      </w:numPr>
      <w:tabs>
        <w:tab w:val="clear" w:pos="720"/>
        <w:tab w:val="left" w:pos="2880" w:leader="none"/>
      </w:tabs>
      <w:autoSpaceDE w:val="false"/>
      <w:spacing w:before="60" w:after="60"/>
      <w:ind w:firstLine="720"/>
      <w:jc w:val="both"/>
      <w:outlineLvl w:val="2"/>
    </w:pPr>
    <w:rPr>
      <w:rFonts w:ascii="VNI-Times" w:hAnsi="VNI-Times" w:cs="VNI-Times"/>
      <w:i/>
      <w:iCs/>
      <w:sz w:val="24"/>
      <w:szCs w:val="24"/>
    </w:rPr>
  </w:style>
  <w:style w:type="paragraph" w:styleId="Heading7">
    <w:name w:val="Heading 7"/>
    <w:basedOn w:val="Normal"/>
    <w:next w:val="Normal"/>
    <w:qFormat/>
    <w:pPr>
      <w:keepNext w:val="true"/>
      <w:numPr>
        <w:ilvl w:val="6"/>
        <w:numId w:val="1"/>
      </w:numPr>
      <w:autoSpaceDE w:val="false"/>
      <w:jc w:val="both"/>
      <w:outlineLvl w:val="6"/>
    </w:pPr>
    <w:rPr>
      <w:rFonts w:ascii="VNI-Centur" w:hAnsi="VNI-Centur" w:cs="VNI-Centur"/>
      <w:sz w:val="32"/>
      <w:szCs w:val="32"/>
    </w:rPr>
  </w:style>
  <w:style w:type="character" w:styleId="DefaultParagraphFont">
    <w:name w:val="Default Paragraph Font"/>
    <w:qFormat/>
    <w:rPr/>
  </w:style>
  <w:style w:type="paragraph" w:styleId="Heading">
    <w:name w:val="Heading"/>
    <w:basedOn w:val="Normal"/>
    <w:next w:val="TextBody"/>
    <w:qFormat/>
    <w:pPr>
      <w:autoSpaceDE w:val="false"/>
      <w:spacing w:before="0" w:after="120"/>
      <w:jc w:val="center"/>
    </w:pPr>
    <w:rPr>
      <w:rFonts w:ascii="VNI-Centur" w:hAnsi="VNI-Centur" w:cs="VNI-Centur"/>
      <w:sz w:val="36"/>
      <w:szCs w:val="36"/>
    </w:rPr>
  </w:style>
  <w:style w:type="paragraph" w:styleId="TextBody">
    <w:name w:val="Body Text"/>
    <w:basedOn w:val="Normal"/>
    <w:pPr>
      <w:autoSpaceDE w:val="false"/>
      <w:spacing w:before="120" w:after="0"/>
      <w:jc w:val="center"/>
    </w:pPr>
    <w:rPr>
      <w:rFonts w:ascii="VNI-Times" w:hAnsi="VNI-Times" w:cs="VNI-Times"/>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firstLine="720"/>
      <w:jc w:val="both"/>
    </w:pPr>
    <w:rPr>
      <w:rFonts w:ascii="VNI-Centur" w:hAnsi="VNI-Centur" w:cs="VNI-Centur"/>
      <w:sz w:val="28"/>
      <w:szCs w:val="28"/>
    </w:rPr>
  </w:style>
  <w:style w:type="paragraph" w:styleId="BodyTextIndent2">
    <w:name w:val="Body Text Indent 2"/>
    <w:basedOn w:val="Normal"/>
    <w:qFormat/>
    <w:pPr>
      <w:autoSpaceDE w:val="false"/>
      <w:spacing w:before="120" w:after="0"/>
      <w:ind w:firstLine="709"/>
      <w:jc w:val="both"/>
    </w:pPr>
    <w:rPr>
      <w:rFonts w:ascii="VNI-Times" w:hAnsi="VNI-Times" w:cs="VNI-Times"/>
      <w:sz w:val="24"/>
      <w:szCs w:val="24"/>
    </w:rPr>
  </w:style>
  <w:style w:type="paragraph" w:styleId="Subtitle">
    <w:name w:val="Subtitle"/>
    <w:basedOn w:val="Normal"/>
    <w:next w:val="TextBody"/>
    <w:qFormat/>
    <w:pPr>
      <w:autoSpaceDE w:val="false"/>
      <w:spacing w:before="0" w:after="120"/>
      <w:jc w:val="center"/>
    </w:pPr>
    <w:rPr>
      <w:rFonts w:ascii="VNI-Centur" w:hAnsi="VNI-Centur" w:cs="VNI-Centur"/>
      <w:b/>
      <w:bCs/>
      <w:sz w:val="36"/>
      <w:szCs w:val="36"/>
    </w:rPr>
  </w:style>
  <w:style w:type="paragraph" w:styleId="Giang">
    <w:name w:val="Giang"/>
    <w:basedOn w:val="Normal"/>
    <w:qFormat/>
    <w:pPr>
      <w:autoSpaceDE w:val="false"/>
      <w:spacing w:before="0" w:after="120"/>
      <w:ind w:firstLine="720"/>
    </w:pPr>
    <w:rPr>
      <w:rFonts w:ascii="VNI-Centur" w:hAnsi="VNI-Centur" w:cs="VNI-Centur"/>
      <w:sz w:val="24"/>
      <w:szCs w:val="24"/>
    </w:rPr>
  </w:style>
  <w:style w:type="paragraph" w:styleId="BodyTextIndent3">
    <w:name w:val="Body Text Indent 3"/>
    <w:basedOn w:val="Normal"/>
    <w:qFormat/>
    <w:pPr>
      <w:widowControl w:val="false"/>
      <w:autoSpaceDE w:val="false"/>
      <w:spacing w:before="0" w:after="120"/>
      <w:ind w:firstLine="720"/>
      <w:jc w:val="both"/>
    </w:pPr>
    <w:rPr>
      <w:rFonts w:ascii="VNI-Centur" w:hAnsi="VNI-Centur" w:cs="VNI-Centu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720"/>
    </w:pPr>
    <w:rPr>
      <w:rFonts w:ascii="VNI-Centur" w:hAnsi="VNI-Centur" w:cs="VNI-Centu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2:10:00Z</dcterms:created>
  <dc:creator>hsc1-testing</dc:creator>
  <dc:description/>
  <dc:language>en-US</dc:language>
  <cp:lastModifiedBy>hsc1-testing</cp:lastModifiedBy>
  <dcterms:modified xsi:type="dcterms:W3CDTF">2003-03-11T04:24:00Z</dcterms:modified>
  <cp:revision>4</cp:revision>
  <dc:subject/>
  <dc:title>LÔØI ÑAÀU SAÙCH</dc:title>
</cp:coreProperties>
</file>