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20"/>
        <w:jc w:val="center"/>
        <w:rPr>
          <w:b/>
          <w:b/>
          <w:color w:val="008000"/>
          <w:sz w:val="36"/>
          <w:szCs w:val="36"/>
        </w:rPr>
      </w:pPr>
      <w:r>
        <w:rPr>
          <w:b/>
          <w:color w:val="008000"/>
          <w:sz w:val="36"/>
          <w:szCs w:val="36"/>
        </w:rPr>
        <w:t>LÔØI ÑAÀU SAÙCH</w:t>
      </w:r>
    </w:p>
    <w:p>
      <w:pPr>
        <w:pStyle w:val="Normal"/>
        <w:spacing w:before="120" w:after="0"/>
        <w:ind w:firstLine="720"/>
        <w:jc w:val="both"/>
        <w:rPr/>
      </w:pPr>
      <w:r>
        <w:rPr/>
        <w:t>Taäp saùch nhoû naøy do caùc Thieàn sinh taïi Tu Vieän Chôn Khoâng ghi laïi caùc buoåi noùi chuyeän cuûa Thaày Vieän Chuû trong nhöõng buoåi chieàu taïi Trai ñöôøng hoaëc ôû nhaø khaùch. Nhöõng buoåi noùi chuyeän naøy khoâng coá ñònh daøi ngaén hay saép theo thöù töï töø thaáp leân cao hoaëc moät heä thoáng giaùo lyù naøo (Ñaïi thöøa hoaëc Tieåu thöøa), maø Thaày chæ tuøy caên cô, tuøy hoaøn caûnh giaûng noùi mieãn sao coù ñöôïc lôïi laïc cho ngöôøi nghe. Coù khi do xem Kinh, ñoïc söû, ñoïc luaän thaáy coù choã naøo hay, baøi Kinh naøo thích. Thaày thuaät laïi cho ñaïi chuùng nghe. Coù khi traû lôøi nhöõng nghi vaán cuûa Phaät töû caùc nôi tôùi hoûi. Hoaëc coù nhöõng tröôøng hôïp giaûi nghi vaø phaù chaáp cho Thieàn sinh v.v...</w:t>
      </w:r>
    </w:p>
    <w:p>
      <w:pPr>
        <w:pStyle w:val="Normal"/>
        <w:spacing w:before="120" w:after="0"/>
        <w:ind w:firstLine="720"/>
        <w:jc w:val="both"/>
        <w:rPr/>
      </w:pPr>
      <w:r>
        <w:rPr/>
        <w:t>Xeùt thaáy moät soá Taêng Ni vaø Phaät töû coù loøng haâm moä Phaät phaùp nhöng ít ñöôïc dòp nghe Thaày giaûng daïy, chuùng toâi coá gaéng ghi laïi moät ít taøi lieäu caàn thieát ñeå giuùp quí vò coù phöông tieän nghieân cöùu, goïi laø "Kieán hoøa ñoàng giaûi" vôùi nhau.</w:t>
      </w:r>
    </w:p>
    <w:p>
      <w:pPr>
        <w:pStyle w:val="Normal"/>
        <w:spacing w:before="120" w:after="0"/>
        <w:ind w:firstLine="720"/>
        <w:jc w:val="both"/>
        <w:rPr/>
      </w:pPr>
      <w:r>
        <w:rPr/>
        <w:t>Vì ghi nhanh, chuùng toâi chæ ghi ñöôïc ñaïi yù hoaëc nhöõng ñieåm troïng yeáu cuûa caâu chuyeän hay baøi kinh maø khoâng theå ghi heát töøng chi tieát ñöôïc .</w:t>
      </w:r>
    </w:p>
    <w:p>
      <w:pPr>
        <w:pStyle w:val="Normal"/>
        <w:spacing w:before="120" w:after="0"/>
        <w:ind w:firstLine="720"/>
        <w:jc w:val="both"/>
        <w:rPr/>
      </w:pPr>
      <w:r>
        <w:rPr/>
        <w:t>Sau baøi kinh hoaëc maåu chuyeän ñaïo, coù theâm ñoaïn bình luaän ñeå laøm saùng toû theâm yù kinh cho ngöôøi ñoïc deã nhaän (bình luaän naøy hoaëc ghi lôøi bình cuûa Thaày Vieän Chuû, hoaëc vieát theo choã nhaän hieåu cuûa caùc Thieàn sinh).</w:t>
      </w:r>
    </w:p>
    <w:p>
      <w:pPr>
        <w:pStyle w:val="Normal"/>
        <w:spacing w:before="120" w:after="0"/>
        <w:ind w:firstLine="720"/>
        <w:jc w:val="both"/>
        <w:rPr/>
      </w:pPr>
      <w:r>
        <w:rPr/>
        <w:t>Nhöõng baøi ñöôïc ghi vaøo ñaây phaàn nhieàu trích ôû Thieân Kyù Söï veà Tu Vieän Chôn Khoâng do caùc Thieàn sinh ghi laïi, nhöng raát tieác chöa ñuû duyeân xuaát baûn.</w:t>
      </w:r>
    </w:p>
    <w:p>
      <w:pPr>
        <w:pStyle w:val="Normal"/>
        <w:spacing w:before="120" w:after="0"/>
        <w:ind w:firstLine="720"/>
        <w:jc w:val="both"/>
        <w:rPr/>
      </w:pPr>
      <w:r>
        <w:rPr/>
        <w:t>Suoát thôøi gian qua taïi Tu Vieän Chôn Khoâng, Thaày Vieän Chuû giaûng noùi raát nhieàu, chuùng toâi chæ ghi laïi nôi ñaây moät soá ít baøi thieát yeáu ñeå töôûng nhôù lôøi daïy doã cuûa Thaày, vì loøng töø bi voâ haïn, khoâng phuùt giaây naøo queân nhaéc nhôû Taêng Ni vaø Phaät töû tinh tieán tu haønh ñeå ra khoûi sinh töû.</w:t>
      </w:r>
    </w:p>
    <w:p>
      <w:pPr>
        <w:pStyle w:val="Normal"/>
        <w:jc w:val="center"/>
        <w:rPr/>
      </w:pPr>
      <w:r>
        <w:rPr/>
        <w:t>Vieát taïi Tu Vieän Chôn Khoâng</w:t>
      </w:r>
    </w:p>
    <w:p>
      <w:pPr>
        <w:pStyle w:val="Normal"/>
        <w:jc w:val="center"/>
        <w:rPr/>
      </w:pPr>
      <w:r>
        <w:rPr/>
        <w:t>Ngaøy cuoái thu naêm AÁt Söûu 1985</w:t>
      </w:r>
    </w:p>
    <w:p>
      <w:pPr>
        <w:pStyle w:val="Normal"/>
        <w:jc w:val="center"/>
        <w:rPr/>
      </w:pPr>
      <w:r>
        <w:rPr/>
        <w:t>Thay maët caùc Thieàn Sinh</w:t>
      </w:r>
    </w:p>
    <w:p>
      <w:pPr>
        <w:pStyle w:val="Normal"/>
        <w:jc w:val="center"/>
        <w:rPr>
          <w:color w:val="800080"/>
        </w:rPr>
      </w:pPr>
      <w:r>
        <w:rPr>
          <w:b/>
          <w:color w:val="800080"/>
        </w:rPr>
        <w:t xml:space="preserve">THÍCH PHÖÔÙC HAÛO </w:t>
      </w:r>
    </w:p>
    <w:p>
      <w:pPr>
        <w:pStyle w:val="Normal"/>
        <w:jc w:val="center"/>
        <w:rPr>
          <w:sz w:val="48"/>
          <w:szCs w:val="48"/>
        </w:rPr>
      </w:pPr>
      <w:r>
        <w:rPr>
          <w:rFonts w:eastAsia="Wingdings" w:cs="Wingdings" w:ascii="Wingdings" w:hAnsi="Wingdings"/>
          <w:sz w:val="48"/>
          <w:szCs w:val="48"/>
        </w:rPr>
        <w:t></w:t>
      </w:r>
      <w:r>
        <w:br w:type="page"/>
      </w:r>
    </w:p>
    <w:p>
      <w:pPr>
        <w:pStyle w:val="Normal"/>
        <w:ind w:firstLine="720"/>
        <w:jc w:val="center"/>
        <w:rPr>
          <w:b/>
          <w:b/>
          <w:color w:val="008000"/>
          <w:sz w:val="36"/>
          <w:szCs w:val="36"/>
        </w:rPr>
      </w:pPr>
      <w:r>
        <w:rPr>
          <w:b/>
          <w:color w:val="008000"/>
          <w:sz w:val="36"/>
          <w:szCs w:val="36"/>
        </w:rPr>
        <w:t>PHAÀN 1: TRÍCH GIAÛNG KINH A HAØM</w:t>
      </w:r>
    </w:p>
    <w:p>
      <w:pPr>
        <w:pStyle w:val="NLBD3"/>
        <w:rPr>
          <w:rFonts w:ascii="VNI-Times" w:hAnsi="VNI-Times" w:cs="VNI-Times"/>
        </w:rPr>
      </w:pPr>
      <w:r>
        <w:rPr>
          <w:rFonts w:cs="VNI-Times" w:ascii="VNI-Times" w:hAnsi="VNI-Times"/>
        </w:rPr>
        <w:t xml:space="preserve">1. Traû lôøi trong im laëng: </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ua Ba Tö Naëc ñeán hoûi ñaïo Tyø Kheo Ni Khema. Vua hoû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Sau khi Phaät Nieát baøn coù coøn chaê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Baø Khema ñaùp:</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aâu naøy Theá Toân thöôøng khoâng traû lôø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ua hoû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hö vaäy sau khi Phaät Nieát baøn khoâng coøn chaê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Baø ñaùp:</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aâu naøy Theá Toân thöôøng khoâng traû lôø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ua hoûi tieáp:</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Sau khi Phaät Nieát baøn cuõng coøn, cuõng khoâng coøn chaêng? Chaúng phaûi coøn, chaúng phaûi khoâng coøn chaê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Baø Khema cuõng ñaùp:</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aâu naøy Theá Toân thöôøng khoâng traû lôø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ua laïi hoû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ì sao khoâng traû lôø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Baø ñaùp:</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í nhö trong nöôùc coù nhaø toaùn hoïc gioûi, thöû baûo toaùn xem caùt soâng Haèng laø bao nhieâu, toaùn ñöôïc khoâ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ua ñaùp:</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Khoâng theå toaùn ñöôïc.</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Laïi baûo toaùn xem nöôùc bieån ñaïi döông laø bao nhieâu ñaáu, toaùn ñöôïc khoâ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ua cuõng ñaùp:</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Khoâng theå toaùn ñöôïc.</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Baø noù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uõng vaäy, Theá Toân ñaõ döùt saïch saéc, thoï, töôûng, haønh, thöùc, khoâng thaáy coù ta vaø cuûa ta. Ngaøi ñaõ vaøo choã thaâm saâu khoâng theå nghó löôøng ñöôïc neân Phaät khoâng traû lôø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ua laïi ñeán hoûi Phaät, Phaät cuõng ñaùp nhö vaäy. Vua khe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Hay thay! Hay thay! Phaät vaø ñeä töû Phaät ñeàu noùi khoâng khaùc.</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ormal"/>
        <w:spacing w:before="120" w:after="0"/>
        <w:ind w:firstLine="720"/>
        <w:jc w:val="both"/>
        <w:rPr/>
      </w:pPr>
      <w:r>
        <w:rPr/>
        <w:t>Sôû dó hoûi Nhö Lai coøn hay khoâng coøn, laø bôûi trong loøng coøn chöùa nieäm ta vaø cuûa ta. Vì chaáp naêm uaån laø thaät neân ta baên khoaên thaéc maéc sôï tu haønh roát sau roài khoâng coøn gì ñeå nöông töïa nöõa. Ñoù laø coøn nghó ñeán thaân ñeå thuï höôûng. Roõ raøng ngöôøi ñaët caâu hoûi naøy hoaøn toaøn chöa thoaùt khoûi naêm uaån. Ngöôøi ñaït naêm uaån khoâng thaät, chaúng coøn coù nieäm ta vaø cuûa ta thì söï coøn maát cuûa noù ñaâu coøn quan troïng nöõa!</w:t>
      </w:r>
    </w:p>
    <w:p>
      <w:pPr>
        <w:pStyle w:val="Normal"/>
        <w:spacing w:before="120" w:after="0"/>
        <w:ind w:firstLine="720"/>
        <w:jc w:val="both"/>
        <w:rPr/>
      </w:pPr>
      <w:r>
        <w:rPr/>
        <w:t>Ví duï: Coù ngöôøi ñöùng treân beán taøu thaáy ngöôøi leân keû xuoáng taáp naäp, nhöng khoâng heà ngoù ngaøng gì ñeán caû. Baát chôït coù ngöôøi thaân trong ñoù lieàn chaïy ñeán hoûi han: Ñi ñaâu? Bao giôø trôû laïi? V.v… Vì sao theá? – Vì coù lieân heä ñeán ta; coøn thaáy coù ta laø coøn vöông vaán. Traùi laïi bao nhieâu ngöôøi khaùc vì khoâng dính daùng gì ñeán ta neân maëc tình hoï ñi ñaâu thì ñi khoâng caàn ñeå yù.</w:t>
      </w:r>
    </w:p>
    <w:p>
      <w:pPr>
        <w:pStyle w:val="Normal"/>
        <w:spacing w:before="120" w:after="0"/>
        <w:ind w:firstLine="720"/>
        <w:jc w:val="both"/>
        <w:rPr/>
      </w:pPr>
      <w:r>
        <w:rPr/>
        <w:t>Keát luaän ñieåm naøy, heå coøn nghieäp laø coøn sanh, coøn sanh laø coøn choã ñeå noùi. Nhö Lai ñaõ heát nghieäp neân khoâng choã sanh, khoâng choã sanh neân khoâng theå noùi, do ñoù chæ im laëng, döùt heát hyù luaän.</w:t>
      </w:r>
    </w:p>
    <w:p>
      <w:pPr>
        <w:pStyle w:val="NLBD3"/>
        <w:rPr>
          <w:rFonts w:ascii="VNI-Times" w:hAnsi="VNI-Times" w:cs="VNI-Times"/>
        </w:rPr>
      </w:pPr>
      <w:r>
        <w:rPr>
          <w:rFonts w:cs="VNI-Times" w:ascii="VNI-Times" w:hAnsi="VNI-Times"/>
        </w:rPr>
        <w:t>2. Kinh ruøa muø tìm boäng caây:</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Moät hoâm Phaät ôû Truøng Caùc Giaûng Ñöôøng beân hoà Di Haàu, toâi nghe nhö vaày:</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Baáy giôø Theá Toân baûo caùc Tyø Kheo:  Ví nhö quaû ñaát suïp thaønh beå caû, coù moät con ruøa muø soáng voâ löôïng kieáp, moät traêm naêm môùi troài ñaàu leân moät laàn. Trong bieån coù boäng caây noåi chæ coù moät loã, troâi giaït treân maët bieån theo gioù sang Ñoâng Taây, con ruøa muø moät traêm naêm môùi troài ñaàu leân tìm boäng caây, seõ gaëp ñöôïc boäng caây naøy chaê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 Nan baïc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Khoâng theå gaëp, thöa Theá Toân! Vì côù sao? Vì con ruøa naøy neáu ñeán beå Ñoâng, boäng caây ñaõ theo gioù ñeán beå Taây, Nam, Baéc boán phía, chung quanh cuõng vaäy, khoâng theå gaëp nhau.</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Phaät baûo A Na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on ruøa muø tìm boäng caây tuy sai laïc, nhöng coù luùc gaëp nhau, keû phaøm phu ngu si troâi giaït trong nguõ thuù taïm ñöôïc thaân ngöôøi, raát khoù hôn con ruøa muø kia tìm boäng caây. Vì côù sao? Vì chuùng sanh kia khoâng haønh nghóa, khoâng haønh phaùp, khoâng haønh thieän, khoâng haønh chôn thaät, saùt haïi laãn nhau, maïnh hieáp yeáu, taïo voâ löôïng toäi aùc. Theá neân, Tyø Kheo! Ñoái Töù Thaùnh Ñeá neáu chöa ñöôïc voâ giaùn ñaúng, phaûi chuyeân caàn tìm phöông tieän mong muoán taêng thöôïng, hoïc voâ giaùn ñaú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Phaät noùi Kinh naøy roài, chö Tyø Kheo nghe Phaät noùi hoan hæ phuïng haønh.</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Qua caâu chuyeän ruøa muø Phaät daãn treân, chuùng ta xeùt coù traùi vôùi tinh thaàn “Voâ ngaõ” cuûa Phaät giaùo khoâng? Vì chuû tröông cuûa Phaät giaùo laø phaù ngaõ, thaáy thaân nguõ uaån giaû hôïp nhö beøo boït khoâng nghóa lyù gì, taïi sao ôû ñaây laïi quí thaân?</w:t>
      </w:r>
    </w:p>
    <w:p>
      <w:pPr>
        <w:pStyle w:val="NLBD5"/>
        <w:ind w:firstLine="720"/>
        <w:rPr>
          <w:rFonts w:ascii="VNI-Times" w:hAnsi="VNI-Times" w:cs="VNI-Times"/>
          <w:sz w:val="26"/>
          <w:szCs w:val="26"/>
        </w:rPr>
      </w:pPr>
      <w:r>
        <w:rPr>
          <w:rFonts w:cs="VNI-Times" w:ascii="VNI-Times" w:hAnsi="VNI-Times"/>
          <w:sz w:val="26"/>
          <w:szCs w:val="26"/>
        </w:rPr>
        <w:t>Thaät ra ôû ñaây noùi thaân naøy “khoù gaëp”, khoâng phaûi quyù thaân vaø quan troïng noù tôï hoà moät baûo vaät ñeå toân thôø nhö ngöôøi ta laàm töôûng, maø yù nghóa quyù ôû ñaây laø muoán noùi ñeán trong cuoäc soáng, thôøi gian soáng, phaûi laøm gì cho ñuùng yù nghóa cuûa noù.</w:t>
      </w:r>
    </w:p>
    <w:p>
      <w:pPr>
        <w:pStyle w:val="NLBD5"/>
        <w:ind w:firstLine="720"/>
        <w:rPr>
          <w:rFonts w:ascii="VNI-Times" w:hAnsi="VNI-Times" w:cs="VNI-Times"/>
          <w:sz w:val="26"/>
          <w:szCs w:val="26"/>
        </w:rPr>
      </w:pPr>
      <w:r>
        <w:rPr>
          <w:rFonts w:cs="VNI-Times" w:ascii="VNI-Times" w:hAnsi="VNI-Times"/>
          <w:sz w:val="26"/>
          <w:szCs w:val="26"/>
        </w:rPr>
        <w:t>ÔÛ ñôøi coù hai haïng ngöôøi laàm chaáp:</w:t>
      </w:r>
    </w:p>
    <w:p>
      <w:pPr>
        <w:pStyle w:val="NLBD5"/>
        <w:ind w:firstLine="720"/>
        <w:rPr>
          <w:rFonts w:ascii="VNI-Times" w:hAnsi="VNI-Times" w:cs="VNI-Times"/>
          <w:sz w:val="26"/>
          <w:szCs w:val="26"/>
        </w:rPr>
      </w:pPr>
      <w:r>
        <w:rPr>
          <w:rFonts w:cs="VNI-Times" w:ascii="VNI-Times" w:hAnsi="VNI-Times"/>
          <w:sz w:val="26"/>
          <w:szCs w:val="26"/>
        </w:rPr>
        <w:t>-Haïng ngöôøi thöù nhaát quaù bi quan ñoái vôùi thaân naøy, cho noù laø baát tònh, laø xaáu xa, ñeâ tieän, taïm bôï v.v…  roài muoán phaù hoaïi cho noù tieâu tan, nhö caâu chuyeän: Khi Phaät coøn taïi theá, moät hoâm giaûng ñaïo Ngaøi noùi veà phaùp “Quaùn thaân baát tònh”. Sau ñoù Ngaøi tuyeân boá vôùi chuùng Taêng ñeå cho Ngaøi ôû yeân moät thôøi gian ba thaùng, khoâng ai ñöôïc thaêm vieáng chæ tröø moät ngöôøi thò giaû thoâi. Sau ba thaùng trôû ra Ngaøi thaáy soá Tyø Kheo boång nhieân thöa thôùt ñi. Ngaøi hoûi lyù do, thì A Nan thöa raèng: Sau khi nghe Theá Toân giaûng veà phaùp “Quaùn baát tònh”, caùc Thaày Tyø Kheo quaùn thaáy thaân naøy nhô nhôùp quaù neân moät soá Thaày möôùn ngöôøi gieát ñi ñeå khoûi coøn thaáy noù nöõa! Phaät lieàn hoïp caùc Thaâyø Tyø Kheo laïi, cheá giôùi ngaên caám: “Khoâng ai ñöôïc möôùn ngöôøi gieát, neáu möôùn gieát laø phaïm giôùi”. Ñoù laø haïng thöù nhaát.</w:t>
      </w:r>
    </w:p>
    <w:p>
      <w:pPr>
        <w:pStyle w:val="NLBD5"/>
        <w:ind w:firstLine="720"/>
        <w:rPr>
          <w:rFonts w:ascii="VNI-Times" w:hAnsi="VNI-Times" w:cs="VNI-Times"/>
          <w:sz w:val="26"/>
          <w:szCs w:val="26"/>
        </w:rPr>
      </w:pPr>
      <w:r>
        <w:rPr>
          <w:rFonts w:cs="VNI-Times" w:ascii="VNI-Times" w:hAnsi="VNI-Times"/>
          <w:sz w:val="26"/>
          <w:szCs w:val="26"/>
        </w:rPr>
        <w:t>-Haïng ngöôøi thöù hai thì traùi laïi, hoï quaù quan troïng thaân naøy, quanh naêm suoát thaùng cöù moät beà lo boài boå töng tiu chìu chuoäng caùi thaân, khoâng daùm duøng noù vaøo vieäc gì, maëc duø vieäc ñaùng laøm vaø neân laøm.</w:t>
      </w:r>
    </w:p>
    <w:p>
      <w:pPr>
        <w:pStyle w:val="NLBD5"/>
        <w:ind w:firstLine="720"/>
        <w:rPr>
          <w:rFonts w:ascii="VNI-Times" w:hAnsi="VNI-Times" w:cs="VNI-Times"/>
          <w:sz w:val="26"/>
          <w:szCs w:val="26"/>
        </w:rPr>
      </w:pPr>
      <w:r>
        <w:rPr>
          <w:rFonts w:cs="VNI-Times" w:ascii="VNI-Times" w:hAnsi="VNI-Times"/>
          <w:sz w:val="26"/>
          <w:szCs w:val="26"/>
        </w:rPr>
        <w:t>Hai haïng treân ñeàu traùi vôùi tinh thaàn ñaïo lyù cuûa Phaät daïy. Phaät noùi thaân naøy laø voâ thöôøng, baát tònh v.v… laø chæ roõ leõ thaät cho chuùng ta nhaän thaáy ñeå khoûi ñaém meâ chaïy theo duïc laïc. Khi hieåu roõ roài, chuùng ta laïi phaûi lôïi duïng noù ñeå tieán tu hoaëc laøm caùc vieäc lôïi ích cho moïi ngöôøi… chôù khoâng phaûi hieåu roõ lyù voâ thöôøng ñeå bi quan chaùn ñôøi roài ñi töï töû, thaät laø moät ñieàu laàm laãn!</w:t>
      </w:r>
    </w:p>
    <w:p>
      <w:pPr>
        <w:pStyle w:val="NLBD5"/>
        <w:ind w:firstLine="720"/>
        <w:rPr>
          <w:rFonts w:ascii="VNI-Times" w:hAnsi="VNI-Times" w:cs="VNI-Times"/>
          <w:sz w:val="26"/>
          <w:szCs w:val="26"/>
        </w:rPr>
      </w:pPr>
      <w:r>
        <w:rPr>
          <w:rFonts w:cs="VNI-Times" w:ascii="VNI-Times" w:hAnsi="VNI-Times"/>
          <w:sz w:val="26"/>
          <w:szCs w:val="26"/>
        </w:rPr>
        <w:t>Vôùi caëp maét cuûa ngöôøi tu Phaät, vaãn thaáy thaân naøy laø giaû taïm voâ thöôøng, khoâng ñaùng keå, nhöng hoï vaãn giöõ laáy thaân naøy ñeå laøm phöông tieän tieán tu. Nhö ngöôøi muoán qua soâng, vaãn bieát khuùc goã muïc khoâng ñaùng giaù chuùt naøo, nhöng luùc chôùi vôùi giöõa gioøng vaãn phaûi duøng noù laøm chieác phao khi mình chöa ñeán bôø. Coù ai daïi doät gì, khi coøn leânh ñeânh ngoaøi bieån maø voäi boû “beø” khoâng? Cuõng theá, khi chöa ñaït ñaïo thì phaûi möôïn thaân naøy laøm thuyeàn beø ñeå ñeán bôø giaùc ngoä. Khi qua ñeán bôø luùc ñoù boû beø cuõng khoâng muoän gì. Neáu chöa ñaït ñaïo maø voäi huûy boû thaân laø moät ñieàu laàm laãn ñaùng tieác!</w:t>
      </w:r>
    </w:p>
    <w:p>
      <w:pPr>
        <w:pStyle w:val="NLBD5"/>
        <w:ind w:firstLine="720"/>
        <w:rPr>
          <w:rFonts w:ascii="VNI-Times" w:hAnsi="VNI-Times" w:cs="VNI-Times"/>
          <w:sz w:val="26"/>
          <w:szCs w:val="26"/>
        </w:rPr>
      </w:pPr>
      <w:r>
        <w:rPr>
          <w:rFonts w:cs="VNI-Times" w:ascii="VNI-Times" w:hAnsi="VNI-Times"/>
          <w:sz w:val="26"/>
          <w:szCs w:val="26"/>
        </w:rPr>
        <w:t>Trong Kinh cheùp: Moät hoâm Phaät khôi moät chuùt ñaát dính ñaàu moùng tay ñöa leân hoûi trong chuùng hoäi:</w:t>
      </w:r>
    </w:p>
    <w:p>
      <w:pPr>
        <w:pStyle w:val="NLBD5"/>
        <w:ind w:firstLine="720"/>
        <w:rPr>
          <w:rFonts w:ascii="VNI-Times" w:hAnsi="VNI-Times" w:cs="VNI-Times"/>
          <w:sz w:val="26"/>
          <w:szCs w:val="26"/>
        </w:rPr>
      </w:pPr>
      <w:r>
        <w:rPr>
          <w:rFonts w:cs="VNI-Times" w:ascii="VNI-Times" w:hAnsi="VNI-Times"/>
          <w:sz w:val="26"/>
          <w:szCs w:val="26"/>
        </w:rPr>
        <w:t>“</w:t>
      </w:r>
      <w:r>
        <w:rPr>
          <w:rFonts w:cs="VNI-Times" w:ascii="VNI-Times" w:hAnsi="VNI-Times"/>
          <w:sz w:val="26"/>
          <w:szCs w:val="26"/>
        </w:rPr>
        <w:t>Ñaát ñaàu moùng tay nhieàu hay ñaát quaû ñòa caàu nhieàu?” Trong chuùng hoäi ñeàu ñaùp: “Baïch Theá Toân, ñaát quaû ñòa caàu raát nhieàu, so vôùi ñaát ñaàu moùng tay coù thaâoõm vaøo ñaâu!”. Phaät keát luaän: “Cuõng theá, chuùng sanh khi boû thaân naøy roài maø trôû laïi ñöôïc thaân ngöôøi raát ít nhö ñaát ñaàu moùng tay, coøn ñi vaøo caùc thuù thì nhieàu nhö ñaát quaû ñòa caàu”.</w:t>
      </w:r>
    </w:p>
    <w:p>
      <w:pPr>
        <w:pStyle w:val="NLBD5"/>
        <w:ind w:firstLine="720"/>
        <w:rPr>
          <w:rFonts w:ascii="VNI-Times" w:hAnsi="VNI-Times" w:cs="VNI-Times"/>
          <w:sz w:val="26"/>
          <w:szCs w:val="26"/>
        </w:rPr>
      </w:pPr>
      <w:r>
        <w:rPr>
          <w:rFonts w:cs="VNI-Times" w:ascii="VNI-Times" w:hAnsi="VNI-Times"/>
          <w:sz w:val="26"/>
          <w:szCs w:val="26"/>
        </w:rPr>
        <w:t>Cuõng noùi yù naøy Coå Ñöùc coù caâu: “Traêm naêm caây saét troå hoa coøn deã, moät phen maát thaân naøy, muoân kieáp khoù tìm” (Thieân nieân thieát thoï khai hoa dò, nhöùt thaát nhôn thaân vaïn kieáp nan).</w:t>
      </w:r>
    </w:p>
    <w:p>
      <w:pPr>
        <w:pStyle w:val="NLBD5"/>
        <w:ind w:firstLine="720"/>
        <w:rPr>
          <w:rFonts w:ascii="VNI-Times" w:hAnsi="VNI-Times" w:cs="VNI-Times"/>
          <w:sz w:val="26"/>
          <w:szCs w:val="26"/>
        </w:rPr>
      </w:pPr>
      <w:r>
        <w:rPr>
          <w:rFonts w:cs="VNI-Times" w:ascii="VNI-Times" w:hAnsi="VNI-Times"/>
          <w:sz w:val="26"/>
          <w:szCs w:val="26"/>
        </w:rPr>
        <w:t>Vì theá, chuùng ta laø haønh giaû ñang ñi treân loä trình xa vaïn daëm, phaûi coù quan nieäm chính xaùc ñoái vôùi thaân naøy ñeå khoûi phaûi dôû dang giöõa ñöôøng maø chöa ñaït ñeán bôø kia!</w:t>
      </w:r>
    </w:p>
    <w:p>
      <w:pPr>
        <w:pStyle w:val="NLBD3"/>
        <w:rPr>
          <w:rFonts w:ascii="VNI-Times" w:hAnsi="VNI-Times" w:cs="VNI-Times"/>
        </w:rPr>
      </w:pPr>
      <w:r>
        <w:rPr>
          <w:rFonts w:cs="VNI-Times" w:ascii="VNI-Times" w:hAnsi="VNI-Times"/>
        </w:rPr>
        <w:t>3. Kinh nhôn quaû:</w:t>
      </w:r>
    </w:p>
    <w:p>
      <w:pPr>
        <w:pStyle w:val="Normal"/>
        <w:spacing w:before="120" w:after="0"/>
        <w:ind w:firstLine="720"/>
        <w:jc w:val="both"/>
        <w:rPr/>
      </w:pPr>
      <w:r>
        <w:rPr/>
        <w:t>Moät hoâm Phaät ôû nöôùc Xaù Veä röøng Kyø Ñaø vöôøn oâng Caáp Coâ Ñoäc, toâi nghe nhö vaày:</w:t>
      </w:r>
    </w:p>
    <w:p>
      <w:pPr>
        <w:pStyle w:val="Normal"/>
        <w:spacing w:before="120" w:after="0"/>
        <w:ind w:firstLine="720"/>
        <w:jc w:val="both"/>
        <w:rPr/>
      </w:pPr>
      <w:r>
        <w:rPr/>
        <w:t>Khi aáy vua Ba Tö Naëc ñi ñeán choã Phaät, cuùi ñaàu leã döôùi chaân Phaät, lui ngoài moät beân, baïch Phaät:</w:t>
      </w:r>
    </w:p>
    <w:p>
      <w:pPr>
        <w:pStyle w:val="Normal"/>
        <w:spacing w:before="120" w:after="0"/>
        <w:ind w:firstLine="720"/>
        <w:jc w:val="both"/>
        <w:rPr/>
      </w:pPr>
      <w:r>
        <w:rPr/>
        <w:t>-Theá naøo Theá Toân! Baø La Moân cheát roài trôû laïi sanh trong doøng Baø La Moân chaêng? Saùt Lôïi, Tyø Xaù, Thuû Ñaø la cuõng theá chaêng?</w:t>
      </w:r>
    </w:p>
    <w:p>
      <w:pPr>
        <w:pStyle w:val="Normal"/>
        <w:spacing w:before="120" w:after="0"/>
        <w:ind w:firstLine="720"/>
        <w:jc w:val="both"/>
        <w:rPr/>
      </w:pPr>
      <w:r>
        <w:rPr/>
        <w:t>-Ñaïi Vöông! Ñaâu ñöôïc nhö vaäy. Ñaïi Vöông neân bieát coù boán haïng ngöôøi:</w:t>
      </w:r>
    </w:p>
    <w:p>
      <w:pPr>
        <w:pStyle w:val="Normal"/>
        <w:numPr>
          <w:ilvl w:val="0"/>
          <w:numId w:val="3"/>
        </w:numPr>
        <w:spacing w:before="120" w:after="0"/>
        <w:ind w:left="0" w:firstLine="720"/>
        <w:jc w:val="both"/>
        <w:rPr/>
      </w:pPr>
      <w:r>
        <w:rPr/>
        <w:t>1.</w:t>
        <w:tab/>
        <w:t>Coù ngöôøi töø toái vaøo toái.</w:t>
      </w:r>
    </w:p>
    <w:p>
      <w:pPr>
        <w:pStyle w:val="Normal"/>
        <w:numPr>
          <w:ilvl w:val="0"/>
          <w:numId w:val="3"/>
        </w:numPr>
        <w:spacing w:before="120" w:after="0"/>
        <w:ind w:left="0" w:firstLine="720"/>
        <w:jc w:val="both"/>
        <w:rPr/>
      </w:pPr>
      <w:r>
        <w:rPr/>
        <w:t>2.</w:t>
        <w:tab/>
        <w:t>Coù ngöôøi töø toái vaøo saùng.</w:t>
      </w:r>
    </w:p>
    <w:p>
      <w:pPr>
        <w:pStyle w:val="Normal"/>
        <w:numPr>
          <w:ilvl w:val="0"/>
          <w:numId w:val="3"/>
        </w:numPr>
        <w:spacing w:before="120" w:after="0"/>
        <w:ind w:left="0" w:firstLine="720"/>
        <w:jc w:val="both"/>
        <w:rPr/>
      </w:pPr>
      <w:r>
        <w:rPr/>
        <w:t>3.</w:t>
        <w:tab/>
        <w:t>Coù ngöôøi töø saùng vaøo toái.</w:t>
      </w:r>
    </w:p>
    <w:p>
      <w:pPr>
        <w:pStyle w:val="Normal"/>
        <w:numPr>
          <w:ilvl w:val="0"/>
          <w:numId w:val="3"/>
        </w:numPr>
        <w:spacing w:before="120" w:after="0"/>
        <w:ind w:left="0" w:firstLine="720"/>
        <w:jc w:val="both"/>
        <w:rPr/>
      </w:pPr>
      <w:r>
        <w:rPr/>
        <w:t>4.</w:t>
        <w:tab/>
        <w:t>Coù ngöôøi töø saùng vaøo saùng.</w:t>
      </w:r>
    </w:p>
    <w:p>
      <w:pPr>
        <w:pStyle w:val="Heading1"/>
        <w:spacing w:before="120" w:after="0"/>
        <w:ind w:firstLine="720"/>
        <w:rPr>
          <w:rFonts w:ascii="VNI-Times" w:hAnsi="VNI-Times" w:cs="VNI-Times"/>
          <w:color w:val="000000"/>
          <w:sz w:val="26"/>
          <w:szCs w:val="26"/>
        </w:rPr>
      </w:pPr>
      <w:r>
        <w:rPr>
          <w:rFonts w:cs="VNI-Times" w:ascii="VNI-Times" w:hAnsi="VNI-Times"/>
          <w:color w:val="000000"/>
          <w:sz w:val="26"/>
          <w:szCs w:val="26"/>
        </w:rPr>
        <w:tab/>
        <w:t>Ñaïi Vöông! Theá naøo laø haïng ngöôøi töø toái vaøo toái?</w:t>
      </w:r>
    </w:p>
    <w:p>
      <w:pPr>
        <w:pStyle w:val="Normal"/>
        <w:spacing w:before="120" w:after="0"/>
        <w:ind w:firstLine="720"/>
        <w:jc w:val="both"/>
        <w:rPr/>
      </w:pPr>
      <w:r>
        <w:rPr/>
        <w:t>-Coù nhöõng ngöôøi sanh ra trong nhaø ty tieän hoaëc nhaø Chieân Ñaø La (Candala), nhaø laøm löôùi baãy, nhaø ñöông ñaùt, nhaø thôï moäc vaø caùc ngheà nghieäp haï tieän, ngheøo cuøng, cheát yeåu, thaân theå xaáu xa, maø laïi laøm nhöõng ngheà haï tieän, cuõng bò ngöôøi sai laøm nhöõng vieäc haï tieän, aáy goïi laø toái.</w:t>
      </w:r>
    </w:p>
    <w:p>
      <w:pPr>
        <w:pStyle w:val="Normal"/>
        <w:spacing w:before="120" w:after="0"/>
        <w:ind w:firstLine="720"/>
        <w:jc w:val="both"/>
        <w:rPr/>
      </w:pPr>
      <w:r>
        <w:rPr/>
        <w:t>ÔÛ trong choã toái, ngöôøi kia laïi thaân laøm aùc, mieäng noùi aùc, yù nghó aùc, do nhôn aáy thaân hoaïi maïng chung seõ sanh coõi aùc ñoïa ñòa nguïc. Ví nhö coù ngöôøi töø toái vaøo toái, töø nhaø xí vaøo nhaø xí, duøng maùu röûa maùu, xaû aùc thoï aùc, ngöôøi töø toái vaøo toái cuõng nhö theá.</w:t>
      </w:r>
    </w:p>
    <w:p>
      <w:pPr>
        <w:pStyle w:val="Normal"/>
        <w:spacing w:before="120" w:after="0"/>
        <w:ind w:firstLine="720"/>
        <w:jc w:val="both"/>
        <w:rPr/>
      </w:pPr>
      <w:r>
        <w:rPr/>
        <w:tab/>
        <w:t>Theá naøo laø ngöôøi töø toái vaøo saùng?</w:t>
      </w:r>
    </w:p>
    <w:p>
      <w:pPr>
        <w:pStyle w:val="Normal"/>
        <w:spacing w:before="120" w:after="0"/>
        <w:ind w:firstLine="720"/>
        <w:jc w:val="both"/>
        <w:rPr/>
      </w:pPr>
      <w:r>
        <w:rPr/>
        <w:t>-Coù nhöõng ngöôøi sanh trong gia toäc ty tieän, cho ñeán laøm ngheà haï tieän, aáy goïi laø toái. Nhöng ngöôøi kia ôû trong choã toái naøy, thaân haønh thieän, khaåu haønh thieän, yù haønh thieän, do nhaân duyeân aáy thaân hoaïi maïng chung, sanh vaøo coõi laønh, ñöôïc hoùa sanh leân coõi trôøi. Ví nhö coù ngöôøi böôùc leân choõng, töø choõng cöôõi ngöïa, töø ngöïa leân voi, töø toái vaøo saùng cuõng nhö theá.</w:t>
      </w:r>
    </w:p>
    <w:p>
      <w:pPr>
        <w:pStyle w:val="Normal"/>
        <w:spacing w:before="120" w:after="0"/>
        <w:ind w:firstLine="720"/>
        <w:jc w:val="both"/>
        <w:rPr/>
      </w:pPr>
      <w:r>
        <w:rPr/>
        <w:tab/>
        <w:t>Theá naøo laø ngöôøi töø saùng vaøo toái?</w:t>
      </w:r>
    </w:p>
    <w:p>
      <w:pPr>
        <w:pStyle w:val="Normal"/>
        <w:spacing w:before="120" w:after="0"/>
        <w:ind w:firstLine="720"/>
        <w:jc w:val="both"/>
        <w:rPr/>
      </w:pPr>
      <w:r>
        <w:rPr/>
        <w:t>-Coù nhöõng ngöôøi sanh trong gia toäc giaøu sang hoaëc nhaø Saùt Lôïi giaøu sang, hoaëc nhaø Baø La Moân giaøu sang, nhaø tröôûng giaû vaø caùc gia ñình giaøu sang nhieàu tieàn cuûa, toâi tôù, nhieàu trí thöùc, thaân toát ñeïp, thoâng minh trí tueä, aáy goïi laø saùng. ÔÛ trong choã saùng naøy, thaân haønh aùc, khaåu haønh aùc, yù haønh aùc, do nhaân duyeân aáy thaân hoaïi maïng chung sanh coõi aùc, ñoïa ñòa nguïc. Ví nhö coù ngöôøi töø laàu cao xuoáng cöôõi voi, töø voi xuoáng löng ngöïa, töø ngöïa xuoáng xe, töø xe xuoáng choõng, töø choõng xuoáng ñaát, töø ñaát rôi xuoáng haàm, töø saùng vaøo toái cuõng nhö theá.</w:t>
      </w:r>
    </w:p>
    <w:p>
      <w:pPr>
        <w:pStyle w:val="Normal"/>
        <w:spacing w:before="120" w:after="0"/>
        <w:ind w:firstLine="720"/>
        <w:jc w:val="both"/>
        <w:rPr/>
      </w:pPr>
      <w:r>
        <w:rPr/>
        <w:tab/>
        <w:t>Theá naøo laø ngöôøi töø saùng vaøo saùng?</w:t>
      </w:r>
    </w:p>
    <w:p>
      <w:pPr>
        <w:pStyle w:val="Normal"/>
        <w:spacing w:before="120" w:after="0"/>
        <w:ind w:firstLine="720"/>
        <w:jc w:val="both"/>
        <w:rPr/>
      </w:pPr>
      <w:r>
        <w:rPr/>
        <w:t>-Coù nhöõng ngöôøi sanh trong gia toäc giaøu sang cho ñeán hình töôùng toát ñeïp. ÔÛ trong choã saùng naøy taâm haønh thieän, khaåu haønh thieän, yù haønh thieän, do nhaân duyeân naøy thaân hoaïi maïng chung sanh coõi laønh ñöôïc hoùa sanh coõi trôøi. Ví nhö coù ngöôøi töø laàu ñeïp ñeán laàu ñeïp, nhö theá cho ñeán töø choõng ñeán choõng, ngöôøi töø saùng vaøo saùng cuõng nhö theá. Khi aáy Theá Toân noùi baøi keä:</w:t>
      </w:r>
    </w:p>
    <w:p>
      <w:pPr>
        <w:pStyle w:val="Heading2"/>
        <w:spacing w:before="120" w:after="0"/>
        <w:ind w:firstLine="720"/>
        <w:jc w:val="both"/>
        <w:rPr>
          <w:rFonts w:ascii="VNI-Times" w:hAnsi="VNI-Times" w:cs="VNI-Times"/>
          <w:color w:val="000000"/>
          <w:sz w:val="26"/>
          <w:szCs w:val="26"/>
        </w:rPr>
      </w:pPr>
      <w:r>
        <w:rPr>
          <w:rFonts w:cs="VNI-Times" w:ascii="VNI-Times" w:hAnsi="VNI-Times"/>
          <w:color w:val="000000"/>
          <w:sz w:val="26"/>
          <w:szCs w:val="26"/>
        </w:rPr>
        <w:tab/>
        <w:t xml:space="preserve">Ngöôøi baàn cuøng khoán khoå </w:t>
      </w:r>
    </w:p>
    <w:p>
      <w:pPr>
        <w:pStyle w:val="Heading2"/>
        <w:ind w:firstLine="720"/>
        <w:jc w:val="both"/>
        <w:rPr>
          <w:rFonts w:ascii="VNI-Times" w:hAnsi="VNI-Times" w:cs="VNI-Times"/>
          <w:color w:val="000000"/>
          <w:sz w:val="26"/>
          <w:szCs w:val="26"/>
        </w:rPr>
      </w:pPr>
      <w:r>
        <w:rPr>
          <w:rFonts w:cs="VNI-Times" w:ascii="VNI-Times" w:hAnsi="VNI-Times"/>
          <w:color w:val="000000"/>
          <w:sz w:val="26"/>
          <w:szCs w:val="26"/>
        </w:rPr>
        <w:tab/>
        <w:t>Khoâng tin theâm saân haän</w:t>
      </w:r>
    </w:p>
    <w:p>
      <w:pPr>
        <w:pStyle w:val="Normal"/>
        <w:ind w:firstLine="720"/>
        <w:jc w:val="both"/>
        <w:rPr/>
      </w:pPr>
      <w:r>
        <w:rPr/>
        <w:tab/>
        <w:t>Saân tham töôûng aùc taø</w:t>
      </w:r>
    </w:p>
    <w:p>
      <w:pPr>
        <w:pStyle w:val="Normal"/>
        <w:ind w:firstLine="720"/>
        <w:jc w:val="both"/>
        <w:rPr/>
      </w:pPr>
      <w:r>
        <w:rPr/>
        <w:tab/>
        <w:t>Si meâ khoâng cung kính</w:t>
      </w:r>
    </w:p>
    <w:p>
      <w:pPr>
        <w:pStyle w:val="Normal"/>
        <w:ind w:firstLine="720"/>
        <w:jc w:val="both"/>
        <w:rPr/>
      </w:pPr>
      <w:r>
        <w:rPr/>
        <w:tab/>
        <w:t>Thaáy Sa Moân, Ñaïo Só</w:t>
      </w:r>
    </w:p>
    <w:p>
      <w:pPr>
        <w:pStyle w:val="Normal"/>
        <w:ind w:firstLine="720"/>
        <w:jc w:val="both"/>
        <w:rPr/>
      </w:pPr>
      <w:r>
        <w:rPr/>
        <w:tab/>
        <w:t>Ngöôøi trì giôùi, ña vaên</w:t>
      </w:r>
    </w:p>
    <w:p>
      <w:pPr>
        <w:pStyle w:val="Normal"/>
        <w:ind w:firstLine="720"/>
        <w:jc w:val="both"/>
        <w:rPr/>
      </w:pPr>
      <w:r>
        <w:rPr/>
        <w:tab/>
        <w:t>Cheâ bai, khoâng khen ngôïi</w:t>
      </w:r>
    </w:p>
    <w:p>
      <w:pPr>
        <w:pStyle w:val="Normal"/>
        <w:ind w:firstLine="720"/>
        <w:jc w:val="both"/>
        <w:rPr/>
      </w:pPr>
      <w:r>
        <w:rPr/>
        <w:tab/>
        <w:t>Chöôùng ngöôøi trí keû thoï</w:t>
      </w:r>
    </w:p>
    <w:p>
      <w:pPr>
        <w:pStyle w:val="Normal"/>
        <w:ind w:firstLine="720"/>
        <w:jc w:val="both"/>
        <w:rPr/>
      </w:pPr>
      <w:r>
        <w:rPr/>
        <w:tab/>
        <w:t>Keû só phu nhö theá</w:t>
      </w:r>
    </w:p>
    <w:p>
      <w:pPr>
        <w:pStyle w:val="Normal"/>
        <w:ind w:firstLine="720"/>
        <w:jc w:val="both"/>
        <w:rPr/>
      </w:pPr>
      <w:r>
        <w:rPr/>
        <w:tab/>
        <w:t>Töø ñaây ñeán ñôøi sau</w:t>
      </w:r>
    </w:p>
    <w:p>
      <w:pPr>
        <w:pStyle w:val="Normal"/>
        <w:ind w:firstLine="720"/>
        <w:jc w:val="both"/>
        <w:rPr/>
      </w:pPr>
      <w:r>
        <w:rPr/>
        <w:tab/>
        <w:t>Seõ ñoïa trong ñòa nguïc</w:t>
      </w:r>
    </w:p>
    <w:p>
      <w:pPr>
        <w:pStyle w:val="Normal"/>
        <w:ind w:firstLine="720"/>
        <w:jc w:val="both"/>
        <w:rPr/>
      </w:pPr>
      <w:r>
        <w:rPr/>
        <w:tab/>
        <w:t>Töø toái vaøo nôi toái.</w:t>
      </w:r>
    </w:p>
    <w:p>
      <w:pPr>
        <w:pStyle w:val="Normal"/>
        <w:ind w:firstLine="720"/>
        <w:jc w:val="both"/>
        <w:rPr/>
      </w:pPr>
      <w:r>
        <w:rPr/>
        <w:tab/>
        <w:t>Neáu coù ngöôøi baàn cuøng</w:t>
      </w:r>
    </w:p>
    <w:p>
      <w:pPr>
        <w:pStyle w:val="Normal"/>
        <w:ind w:firstLine="720"/>
        <w:jc w:val="both"/>
        <w:rPr/>
      </w:pPr>
      <w:r>
        <w:rPr/>
        <w:tab/>
        <w:t>Tín taâm ít saân haän</w:t>
      </w:r>
    </w:p>
    <w:p>
      <w:pPr>
        <w:pStyle w:val="Normal"/>
        <w:ind w:firstLine="720"/>
        <w:jc w:val="both"/>
        <w:rPr/>
      </w:pPr>
      <w:r>
        <w:rPr/>
        <w:tab/>
        <w:t>Thöôøng sanh taâm taøm quí</w:t>
      </w:r>
    </w:p>
    <w:p>
      <w:pPr>
        <w:pStyle w:val="Normal"/>
        <w:ind w:firstLine="720"/>
        <w:jc w:val="both"/>
        <w:rPr/>
      </w:pPr>
      <w:r>
        <w:rPr/>
        <w:tab/>
        <w:t>Boá thí lìa xan tham</w:t>
      </w:r>
    </w:p>
    <w:p>
      <w:pPr>
        <w:pStyle w:val="Normal"/>
        <w:ind w:firstLine="720"/>
        <w:jc w:val="both"/>
        <w:rPr/>
      </w:pPr>
      <w:r>
        <w:rPr/>
        <w:tab/>
        <w:t>Thaáy Sa Moân, Phaïm chí</w:t>
      </w:r>
    </w:p>
    <w:p>
      <w:pPr>
        <w:pStyle w:val="Normal"/>
        <w:ind w:firstLine="720"/>
        <w:jc w:val="both"/>
        <w:rPr/>
      </w:pPr>
      <w:r>
        <w:rPr/>
        <w:tab/>
        <w:t>Ngöôøi trì giôùi, ña vaên</w:t>
      </w:r>
    </w:p>
    <w:p>
      <w:pPr>
        <w:pStyle w:val="Normal"/>
        <w:ind w:firstLine="720"/>
        <w:jc w:val="both"/>
        <w:rPr/>
      </w:pPr>
      <w:r>
        <w:rPr/>
        <w:tab/>
        <w:t xml:space="preserve">Thaáp mình vaø thaêm hoûi </w:t>
      </w:r>
    </w:p>
    <w:p>
      <w:pPr>
        <w:pStyle w:val="Normal"/>
        <w:ind w:firstLine="720"/>
        <w:jc w:val="both"/>
        <w:rPr/>
      </w:pPr>
      <w:r>
        <w:rPr/>
        <w:tab/>
        <w:t>Tuøy nghi kheùo giuùp ñôõ</w:t>
      </w:r>
    </w:p>
    <w:p>
      <w:pPr>
        <w:pStyle w:val="Normal"/>
        <w:ind w:firstLine="720"/>
        <w:jc w:val="both"/>
        <w:rPr/>
      </w:pPr>
      <w:r>
        <w:rPr/>
        <w:tab/>
        <w:t>Khuyeân ngöôøi khieán boá thí</w:t>
      </w:r>
    </w:p>
    <w:p>
      <w:pPr>
        <w:pStyle w:val="Normal"/>
        <w:ind w:firstLine="720"/>
        <w:jc w:val="both"/>
        <w:rPr/>
      </w:pPr>
      <w:r>
        <w:rPr/>
        <w:tab/>
        <w:t>Khen thí vaø ngöôøi thoï</w:t>
      </w:r>
    </w:p>
    <w:p>
      <w:pPr>
        <w:pStyle w:val="Normal"/>
        <w:ind w:firstLine="720"/>
        <w:jc w:val="both"/>
        <w:rPr/>
      </w:pPr>
      <w:r>
        <w:rPr/>
        <w:tab/>
        <w:t>Ngöôøi tu thieän nhö theá</w:t>
      </w:r>
    </w:p>
    <w:p>
      <w:pPr>
        <w:pStyle w:val="Normal"/>
        <w:ind w:firstLine="720"/>
        <w:jc w:val="both"/>
        <w:rPr/>
      </w:pPr>
      <w:r>
        <w:rPr/>
        <w:tab/>
        <w:t>Töø ñaây ñeán ñôøi sau</w:t>
      </w:r>
    </w:p>
    <w:p>
      <w:pPr>
        <w:pStyle w:val="Normal"/>
        <w:ind w:firstLine="720"/>
        <w:jc w:val="both"/>
        <w:rPr/>
      </w:pPr>
      <w:r>
        <w:rPr/>
        <w:tab/>
        <w:t xml:space="preserve">Coõi laønh sanh leân trôøi </w:t>
      </w:r>
    </w:p>
    <w:p>
      <w:pPr>
        <w:pStyle w:val="Normal"/>
        <w:ind w:firstLine="720"/>
        <w:jc w:val="both"/>
        <w:rPr/>
      </w:pPr>
      <w:r>
        <w:rPr/>
        <w:tab/>
        <w:t>Töø toái vaøo nôi saùng.</w:t>
      </w:r>
    </w:p>
    <w:p>
      <w:pPr>
        <w:pStyle w:val="Normal"/>
        <w:ind w:firstLine="720"/>
        <w:jc w:val="both"/>
        <w:rPr/>
      </w:pPr>
      <w:r>
        <w:rPr/>
        <w:tab/>
        <w:t>Coù só phu giaøu vui</w:t>
      </w:r>
    </w:p>
    <w:p>
      <w:pPr>
        <w:pStyle w:val="Normal"/>
        <w:ind w:firstLine="720"/>
        <w:jc w:val="both"/>
        <w:rPr/>
      </w:pPr>
      <w:r>
        <w:rPr/>
        <w:tab/>
        <w:t>Khoâng tin nhieàu saân haän</w:t>
      </w:r>
    </w:p>
    <w:p>
      <w:pPr>
        <w:pStyle w:val="Normal"/>
        <w:ind w:firstLine="720"/>
        <w:jc w:val="both"/>
        <w:rPr/>
      </w:pPr>
      <w:r>
        <w:rPr/>
        <w:tab/>
        <w:t>Saân tham, taät töôûng aùc</w:t>
      </w:r>
    </w:p>
    <w:p>
      <w:pPr>
        <w:pStyle w:val="Normal"/>
        <w:ind w:firstLine="720"/>
        <w:jc w:val="both"/>
        <w:rPr/>
      </w:pPr>
      <w:r>
        <w:rPr/>
        <w:tab/>
        <w:t>Taø si khoâng cung kính</w:t>
      </w:r>
    </w:p>
    <w:p>
      <w:pPr>
        <w:pStyle w:val="Normal"/>
        <w:ind w:firstLine="720"/>
        <w:jc w:val="both"/>
        <w:rPr/>
      </w:pPr>
      <w:r>
        <w:rPr/>
        <w:tab/>
        <w:t>Thaáy Sa Moân, Phaïm chí</w:t>
      </w:r>
    </w:p>
    <w:p>
      <w:pPr>
        <w:pStyle w:val="Normal"/>
        <w:ind w:firstLine="720"/>
        <w:jc w:val="both"/>
        <w:rPr/>
      </w:pPr>
      <w:r>
        <w:rPr/>
        <w:tab/>
        <w:t>Cheâ bai khoâng khen ngôïi</w:t>
      </w:r>
    </w:p>
    <w:p>
      <w:pPr>
        <w:pStyle w:val="Normal"/>
        <w:ind w:firstLine="720"/>
        <w:jc w:val="both"/>
        <w:rPr/>
      </w:pPr>
      <w:r>
        <w:rPr/>
        <w:tab/>
        <w:t>Chöôùng ngaïi ngöôøi boá thí</w:t>
      </w:r>
    </w:p>
    <w:p>
      <w:pPr>
        <w:pStyle w:val="Normal"/>
        <w:ind w:firstLine="720"/>
        <w:jc w:val="both"/>
        <w:rPr/>
      </w:pPr>
      <w:r>
        <w:rPr/>
        <w:tab/>
        <w:t>Cuõng ñoaïn ngöôøi thoï thí</w:t>
      </w:r>
    </w:p>
    <w:p>
      <w:pPr>
        <w:pStyle w:val="Normal"/>
        <w:ind w:firstLine="720"/>
        <w:jc w:val="both"/>
        <w:rPr/>
      </w:pPr>
      <w:r>
        <w:rPr/>
        <w:tab/>
        <w:t>Só phu aùc nhö theá</w:t>
      </w:r>
    </w:p>
    <w:p>
      <w:pPr>
        <w:pStyle w:val="Normal"/>
        <w:ind w:firstLine="720"/>
        <w:jc w:val="both"/>
        <w:rPr/>
      </w:pPr>
      <w:r>
        <w:rPr/>
        <w:tab/>
        <w:t>Töø ñaây ñeán ñôøi sau</w:t>
      </w:r>
    </w:p>
    <w:p>
      <w:pPr>
        <w:pStyle w:val="Normal"/>
        <w:ind w:firstLine="720"/>
        <w:jc w:val="both"/>
        <w:rPr/>
      </w:pPr>
      <w:r>
        <w:rPr/>
        <w:tab/>
        <w:t xml:space="preserve">Seõ sanh ñòa nguïc khoå </w:t>
      </w:r>
    </w:p>
    <w:p>
      <w:pPr>
        <w:pStyle w:val="Normal"/>
        <w:ind w:firstLine="720"/>
        <w:jc w:val="both"/>
        <w:rPr/>
      </w:pPr>
      <w:r>
        <w:rPr/>
        <w:tab/>
        <w:t>Töø saùng vaøo trong toái.</w:t>
      </w:r>
    </w:p>
    <w:p>
      <w:pPr>
        <w:pStyle w:val="Normal"/>
        <w:ind w:firstLine="720"/>
        <w:jc w:val="both"/>
        <w:rPr/>
      </w:pPr>
      <w:r>
        <w:rPr/>
        <w:tab/>
        <w:t>Neáu coù só phu giaøu</w:t>
      </w:r>
    </w:p>
    <w:p>
      <w:pPr>
        <w:pStyle w:val="Normal"/>
        <w:ind w:firstLine="720"/>
        <w:jc w:val="both"/>
        <w:rPr/>
      </w:pPr>
      <w:r>
        <w:rPr/>
        <w:tab/>
        <w:t>Tín taâm khoâng saân haän</w:t>
      </w:r>
    </w:p>
    <w:p>
      <w:pPr>
        <w:pStyle w:val="Normal"/>
        <w:ind w:firstLine="720"/>
        <w:jc w:val="both"/>
        <w:rPr/>
      </w:pPr>
      <w:r>
        <w:rPr/>
        <w:tab/>
        <w:t>Thöôøng khôûi taâm taøm quí</w:t>
      </w:r>
    </w:p>
    <w:p>
      <w:pPr>
        <w:pStyle w:val="Normal"/>
        <w:ind w:firstLine="720"/>
        <w:jc w:val="both"/>
        <w:rPr/>
      </w:pPr>
      <w:r>
        <w:rPr/>
        <w:tab/>
        <w:t>Hueä thí lìa saân ñoá</w:t>
      </w:r>
    </w:p>
    <w:p>
      <w:pPr>
        <w:pStyle w:val="Normal"/>
        <w:ind w:firstLine="720"/>
        <w:jc w:val="both"/>
        <w:rPr/>
      </w:pPr>
      <w:r>
        <w:rPr/>
        <w:tab/>
        <w:t>Thaáy Sa Moân, Phaïm Chí</w:t>
      </w:r>
    </w:p>
    <w:p>
      <w:pPr>
        <w:pStyle w:val="Normal"/>
        <w:ind w:firstLine="720"/>
        <w:jc w:val="both"/>
        <w:rPr/>
      </w:pPr>
      <w:r>
        <w:rPr/>
        <w:tab/>
        <w:t>Ngöôøi trì giôùi, ña vaên</w:t>
      </w:r>
    </w:p>
    <w:p>
      <w:pPr>
        <w:pStyle w:val="Normal"/>
        <w:ind w:firstLine="720"/>
        <w:jc w:val="both"/>
        <w:rPr/>
      </w:pPr>
      <w:r>
        <w:rPr/>
        <w:tab/>
        <w:t>Tröôùc kính ñoùn thaêm hoûi</w:t>
      </w:r>
    </w:p>
    <w:p>
      <w:pPr>
        <w:pStyle w:val="Normal"/>
        <w:ind w:firstLine="720"/>
        <w:jc w:val="both"/>
        <w:rPr/>
      </w:pPr>
      <w:r>
        <w:rPr/>
        <w:tab/>
        <w:t xml:space="preserve">Tuøy nghi caáp choã caàn </w:t>
      </w:r>
    </w:p>
    <w:p>
      <w:pPr>
        <w:pStyle w:val="Normal"/>
        <w:ind w:firstLine="720"/>
        <w:jc w:val="both"/>
        <w:rPr/>
      </w:pPr>
      <w:r>
        <w:rPr/>
        <w:tab/>
        <w:t>Khuyeân ngöôøi khieán cuùng döôøng</w:t>
      </w:r>
    </w:p>
    <w:p>
      <w:pPr>
        <w:pStyle w:val="Normal"/>
        <w:ind w:firstLine="720"/>
        <w:jc w:val="both"/>
        <w:rPr/>
      </w:pPr>
      <w:r>
        <w:rPr/>
        <w:tab/>
        <w:t>Khen thí vaø thoï thí</w:t>
      </w:r>
    </w:p>
    <w:p>
      <w:pPr>
        <w:pStyle w:val="Normal"/>
        <w:ind w:firstLine="720"/>
        <w:jc w:val="both"/>
        <w:rPr/>
      </w:pPr>
      <w:r>
        <w:rPr/>
        <w:tab/>
        <w:t>Keû só phu nhö theá</w:t>
      </w:r>
    </w:p>
    <w:p>
      <w:pPr>
        <w:pStyle w:val="Normal"/>
        <w:ind w:firstLine="720"/>
        <w:jc w:val="both"/>
        <w:rPr/>
      </w:pPr>
      <w:r>
        <w:rPr/>
        <w:tab/>
        <w:t>Töø ñaây ñeán ñôøi sau</w:t>
      </w:r>
    </w:p>
    <w:p>
      <w:pPr>
        <w:pStyle w:val="Normal"/>
        <w:ind w:firstLine="720"/>
        <w:jc w:val="both"/>
        <w:rPr/>
      </w:pPr>
      <w:r>
        <w:rPr/>
        <w:tab/>
        <w:t>Sanh tam thaäp tam thieân</w:t>
      </w:r>
    </w:p>
    <w:p>
      <w:pPr>
        <w:pStyle w:val="Normal"/>
        <w:ind w:firstLine="720"/>
        <w:jc w:val="both"/>
        <w:rPr/>
      </w:pPr>
      <w:r>
        <w:rPr/>
        <w:tab/>
        <w:t>Töø saùng vaøo nôi saùng.</w:t>
      </w:r>
    </w:p>
    <w:p>
      <w:pPr>
        <w:pStyle w:val="TextBody"/>
        <w:spacing w:before="120" w:after="0"/>
        <w:ind w:firstLine="720"/>
        <w:rPr>
          <w:rFonts w:ascii="VNI-Times" w:hAnsi="VNI-Times" w:cs="VNI-Times"/>
          <w:color w:val="000000"/>
          <w:sz w:val="26"/>
          <w:szCs w:val="26"/>
        </w:rPr>
      </w:pPr>
      <w:r>
        <w:rPr>
          <w:rFonts w:cs="VNI-Times" w:ascii="VNI-Times" w:hAnsi="VNI-Times"/>
          <w:color w:val="000000"/>
          <w:sz w:val="26"/>
          <w:szCs w:val="26"/>
        </w:rPr>
        <w:t>Phaät noùi kinh naøy roài, vua Ba Tö Naëc nghe Phaät noùi hoan hyû tuøy hyû laøm leã roài lui ñi.</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Ñoïc qua baøi kinh Nhaân Quaû treân, chuùng ta thaáy lyù nhaân quaû cuûa ñaïo Phaät raát roäng raõi vaø phoùng khoaùng. Bôûi moät soá ñoâng ngöôøi trong theá gian laàm chaáp: Heå ngöôøi cheát sanh coõi ngöôøi, trôøi cheát sanh coõi trôøi, thuù vaät cheát sanh thuù vaät v.v... Hoï ñaâu bieát cuoäc soáng cuûa chuùng ta laø moät doøng chuyeån bieán, chuyeån bieán lieân tuïc töøng saùt na. Töø khi chaøo ñôøi ñaõ chòu quaû baùo nghieäp nhaân cuûa quaù khöù. Daàn daàn thaønh moät con ngöôøi laø noù ñaõ taïo theâm nghieäp môùi. Neáu gaëp duyeân laønh ôû trong hoaøn caûnh toát, gaàn thieän tri thöùc daïy ñieàu laønh, ñieàu toát thì noù seõ tieán leân caùc coõi laønh. Traùi laïi gaàn ngöôøi aùc, hoaøn caûnh xaáu xa nhieãm theo nghieäp aùc, noù seõ ñoïa xuoáng caùc coõi döõ. Nhö theá cöù tieáp tuïc thaêng traàm töø ñôøi naøy sang kieáp khaùc, khoâng bao giôø döùt (gaây nghieäp traû quaû baùo, traû quaû baùo roài gaây nghieäp v.v...)</w:t>
      </w:r>
    </w:p>
    <w:p>
      <w:pPr>
        <w:pStyle w:val="NLBD5"/>
        <w:ind w:firstLine="720"/>
        <w:rPr>
          <w:rFonts w:ascii="VNI-Times" w:hAnsi="VNI-Times" w:cs="VNI-Times"/>
          <w:sz w:val="26"/>
          <w:szCs w:val="26"/>
        </w:rPr>
      </w:pPr>
      <w:r>
        <w:rPr>
          <w:rFonts w:cs="VNI-Times" w:ascii="VNI-Times" w:hAnsi="VNI-Times"/>
          <w:sz w:val="26"/>
          <w:szCs w:val="26"/>
        </w:rPr>
        <w:t>Vì theá ôû ñaây Phaät neâu leân boán haïng ngöôøi:</w:t>
      </w:r>
    </w:p>
    <w:p>
      <w:pPr>
        <w:pStyle w:val="NLBD5"/>
        <w:ind w:firstLine="720"/>
        <w:rPr>
          <w:rFonts w:ascii="VNI-Times" w:hAnsi="VNI-Times" w:cs="VNI-Times"/>
          <w:sz w:val="26"/>
          <w:szCs w:val="26"/>
        </w:rPr>
      </w:pPr>
      <w:r>
        <w:rPr>
          <w:rFonts w:cs="VNI-Times" w:ascii="VNI-Times" w:hAnsi="VNI-Times"/>
          <w:sz w:val="26"/>
          <w:szCs w:val="26"/>
        </w:rPr>
        <w:tab/>
        <w:t>Ngöôøi töø toái vaøo toái.</w:t>
      </w:r>
    </w:p>
    <w:p>
      <w:pPr>
        <w:pStyle w:val="NLBD5"/>
        <w:ind w:firstLine="720"/>
        <w:rPr>
          <w:rFonts w:ascii="VNI-Times" w:hAnsi="VNI-Times" w:cs="VNI-Times"/>
          <w:sz w:val="26"/>
          <w:szCs w:val="26"/>
        </w:rPr>
      </w:pPr>
      <w:r>
        <w:rPr>
          <w:rFonts w:cs="VNI-Times" w:ascii="VNI-Times" w:hAnsi="VNI-Times"/>
          <w:sz w:val="26"/>
          <w:szCs w:val="26"/>
        </w:rPr>
        <w:tab/>
        <w:t>Ngöôøi töø toái vaøo saùng.</w:t>
      </w:r>
    </w:p>
    <w:p>
      <w:pPr>
        <w:pStyle w:val="NLBD5"/>
        <w:ind w:firstLine="720"/>
        <w:rPr>
          <w:rFonts w:ascii="VNI-Times" w:hAnsi="VNI-Times" w:cs="VNI-Times"/>
          <w:sz w:val="26"/>
          <w:szCs w:val="26"/>
        </w:rPr>
      </w:pPr>
      <w:r>
        <w:rPr>
          <w:rFonts w:cs="VNI-Times" w:ascii="VNI-Times" w:hAnsi="VNI-Times"/>
          <w:sz w:val="26"/>
          <w:szCs w:val="26"/>
        </w:rPr>
        <w:tab/>
        <w:t>Ngöôøi töø saùng vaøo toái.</w:t>
      </w:r>
    </w:p>
    <w:p>
      <w:pPr>
        <w:pStyle w:val="NLBD5"/>
        <w:ind w:firstLine="720"/>
        <w:rPr>
          <w:rFonts w:ascii="VNI-Times" w:hAnsi="VNI-Times" w:cs="VNI-Times"/>
          <w:sz w:val="26"/>
          <w:szCs w:val="26"/>
        </w:rPr>
      </w:pPr>
      <w:r>
        <w:rPr>
          <w:rFonts w:cs="VNI-Times" w:ascii="VNI-Times" w:hAnsi="VNI-Times"/>
          <w:sz w:val="26"/>
          <w:szCs w:val="26"/>
        </w:rPr>
        <w:tab/>
        <w:t>Ngöôøi töø saùng vaøo saùng.</w:t>
      </w:r>
    </w:p>
    <w:p>
      <w:pPr>
        <w:pStyle w:val="NLBD5"/>
        <w:ind w:firstLine="720"/>
        <w:rPr>
          <w:rFonts w:ascii="VNI-Times" w:hAnsi="VNI-Times" w:cs="VNI-Times"/>
          <w:sz w:val="26"/>
          <w:szCs w:val="26"/>
        </w:rPr>
      </w:pPr>
      <w:r>
        <w:rPr>
          <w:rFonts w:cs="VNI-Times" w:ascii="VNI-Times" w:hAnsi="VNI-Times"/>
          <w:sz w:val="26"/>
          <w:szCs w:val="26"/>
        </w:rPr>
        <w:t>-Haïng ngöôøi thöù nhaát laø ngöôøi keùm phöôùc ñöùc. Ñôøi tröôùc ñaõ gieo nhaân baát thieän, neân hieän nay gaëp quaû baùo sanh choã xaáu aùc. Theá maø cuõng chaúng bieát laøm thieän ñeå chuyeån ñoåi nghieäp nhaân ñau khoå, hoï ñaønh chòu quaû khoå maõi maõi (nhö töø toái vaøo toái).</w:t>
      </w:r>
    </w:p>
    <w:p>
      <w:pPr>
        <w:pStyle w:val="NLBD5"/>
        <w:ind w:firstLine="720"/>
        <w:rPr>
          <w:rFonts w:ascii="VNI-Times" w:hAnsi="VNI-Times" w:cs="VNI-Times"/>
          <w:sz w:val="26"/>
          <w:szCs w:val="26"/>
        </w:rPr>
      </w:pPr>
      <w:r>
        <w:rPr>
          <w:rFonts w:cs="VNI-Times" w:ascii="VNI-Times" w:hAnsi="VNI-Times"/>
          <w:sz w:val="26"/>
          <w:szCs w:val="26"/>
        </w:rPr>
        <w:t>-Haïng ngöôøi thöù hai, cuõng ôû trong hoaøn caûnh xaáu aùc (cuûa nghieäp qua khöù), nhöng hoï bieát chuyeån nghieäp döõ thaønh nghieäp laønh, töùc hoï heát khoå ñau (nhö töø toái vaøo saùng).</w:t>
      </w:r>
    </w:p>
    <w:p>
      <w:pPr>
        <w:pStyle w:val="NLBD5"/>
        <w:ind w:firstLine="720"/>
        <w:rPr>
          <w:rFonts w:ascii="VNI-Times" w:hAnsi="VNI-Times" w:cs="VNI-Times"/>
          <w:sz w:val="26"/>
          <w:szCs w:val="26"/>
        </w:rPr>
      </w:pPr>
      <w:r>
        <w:rPr>
          <w:rFonts w:cs="VNI-Times" w:ascii="VNI-Times" w:hAnsi="VNI-Times"/>
          <w:sz w:val="26"/>
          <w:szCs w:val="26"/>
        </w:rPr>
        <w:t>-Haïng ngöôøi thöù ba laø haïng ngöôøi coù phöôùc ñöùc, do ñôøi tröôùc taïo nhaân toát, ñôøi naøy höôûng quaû laønh, nhöng hoï khoâng bieát tu tieán, cöù tha hoà thuï höôûng duïc laïc, gaây taïo aùc nghieäp ñeå roài phaûi gaët haùi quaû khoå ñau (nhö töø saùng vaøo toái).</w:t>
      </w:r>
    </w:p>
    <w:p>
      <w:pPr>
        <w:pStyle w:val="NLBD5"/>
        <w:ind w:firstLine="720"/>
        <w:rPr>
          <w:rFonts w:ascii="VNI-Times" w:hAnsi="VNI-Times" w:cs="VNI-Times"/>
          <w:sz w:val="26"/>
          <w:szCs w:val="26"/>
        </w:rPr>
      </w:pPr>
      <w:r>
        <w:rPr>
          <w:rFonts w:cs="VNI-Times" w:ascii="VNI-Times" w:hAnsi="VNI-Times"/>
          <w:sz w:val="26"/>
          <w:szCs w:val="26"/>
        </w:rPr>
        <w:t>-Haïng ngöôøi thöù tö, ngöôøi naøy vöøa coù phöôùc ñöùc laïi bieát huaân tu nghieäp laønh, traùnh xa nghieäp aùc. Ngöôøi naøy moãi ngaøy moät tieán leân, taâm trí saùng ngôøi, töông lai hoï seõ leân quaû giaûi thoaùt (nhö töø saùng vaøo saùng).</w:t>
      </w:r>
    </w:p>
    <w:p>
      <w:pPr>
        <w:pStyle w:val="NLBD5"/>
        <w:ind w:firstLine="720"/>
        <w:rPr>
          <w:rFonts w:ascii="VNI-Times" w:hAnsi="VNI-Times" w:cs="VNI-Times"/>
          <w:sz w:val="26"/>
          <w:szCs w:val="26"/>
        </w:rPr>
      </w:pPr>
      <w:r>
        <w:rPr>
          <w:rFonts w:cs="VNI-Times" w:ascii="VNI-Times" w:hAnsi="VNI-Times"/>
          <w:sz w:val="26"/>
          <w:szCs w:val="26"/>
        </w:rPr>
        <w:t>Toùm laïi trong boán haïng ngöôøi noùi treân, coù hai haïng bieát caàu tieán (haïng thöù hai vaø thöù tö) vaø hai haïng khoâng bieát caàu tieán (haïng thöù nhaát vaø thöù ba). Nhö theá vieäc tu haønh coù tieán hay thoái ñeàu do chuùng ta coù chòu chuyeån ñoåi nghieäp nhaân hay khoâng, chöù khoâng phaûi do ai ñònh ñoaït. Vaø nghieäp nhaân cuõng khoâng phaûi coá ñònh thieän aùc… maø tuøy chuùng ta chuyeån ñoåi ñoù thoâi.</w:t>
      </w:r>
    </w:p>
    <w:p>
      <w:pPr>
        <w:pStyle w:val="NLBD5"/>
        <w:ind w:firstLine="720"/>
        <w:rPr>
          <w:rFonts w:ascii="VNI-Times" w:hAnsi="VNI-Times" w:cs="VNI-Times"/>
          <w:sz w:val="26"/>
          <w:szCs w:val="26"/>
        </w:rPr>
      </w:pPr>
      <w:r>
        <w:rPr>
          <w:rFonts w:cs="VNI-Times" w:ascii="VNI-Times" w:hAnsi="VNI-Times"/>
          <w:sz w:val="26"/>
          <w:szCs w:val="26"/>
        </w:rPr>
        <w:t>Bieát ñöôïc leõ naøy, chuùng ta môùi noã löïc tu thieän, ñoaïn aùc, vaø khoâng keït vaøo hai chaáp “thöôøng” vaø “ñoaïn” cuûa ngoaïi ñaïo.</w:t>
      </w:r>
    </w:p>
    <w:p>
      <w:pPr>
        <w:pStyle w:val="NLBD3"/>
        <w:rPr>
          <w:rFonts w:ascii="VNI-Times" w:hAnsi="VNI-Times" w:cs="VNI-Times"/>
        </w:rPr>
      </w:pPr>
      <w:r>
        <w:rPr>
          <w:rFonts w:cs="VNI-Times" w:ascii="VNI-Times" w:hAnsi="VNI-Times"/>
        </w:rPr>
        <w:t>4. Giöõ gìn gia baûo</w:t>
      </w:r>
    </w:p>
    <w:p>
      <w:pPr>
        <w:pStyle w:val="Normal"/>
        <w:spacing w:before="120" w:after="0"/>
        <w:ind w:firstLine="720"/>
        <w:jc w:val="both"/>
        <w:rPr/>
      </w:pPr>
      <w:r>
        <w:rPr/>
        <w:t>Moät hoâm Phaät baûo caùc Thaày Tyø Kheo raèng: Naøy caùc Tyø Kheo! Trong haøng ñeä töû cuûa ta coù chia laøm boán haïng ngöôøi. Theá naøo laø boán?</w:t>
      </w:r>
    </w:p>
    <w:p>
      <w:pPr>
        <w:pStyle w:val="Normal"/>
        <w:numPr>
          <w:ilvl w:val="0"/>
          <w:numId w:val="2"/>
        </w:numPr>
        <w:spacing w:before="120" w:after="0"/>
        <w:ind w:left="0" w:firstLine="720"/>
        <w:jc w:val="both"/>
        <w:rPr/>
      </w:pPr>
      <w:r>
        <w:rPr/>
        <w:t>1.</w:t>
        <w:tab/>
        <w:t>Haïng ngöôøi ngoaøi chín trong soáng.</w:t>
      </w:r>
    </w:p>
    <w:p>
      <w:pPr>
        <w:pStyle w:val="Normal"/>
        <w:numPr>
          <w:ilvl w:val="0"/>
          <w:numId w:val="2"/>
        </w:numPr>
        <w:spacing w:before="120" w:after="0"/>
        <w:ind w:left="0" w:firstLine="720"/>
        <w:jc w:val="both"/>
        <w:rPr/>
      </w:pPr>
      <w:r>
        <w:rPr/>
        <w:t>2.</w:t>
        <w:tab/>
        <w:t>Haïng ngöôøi ngoaøi soáng trong chín</w:t>
      </w:r>
    </w:p>
    <w:p>
      <w:pPr>
        <w:pStyle w:val="Normal"/>
        <w:numPr>
          <w:ilvl w:val="0"/>
          <w:numId w:val="2"/>
        </w:numPr>
        <w:spacing w:before="120" w:after="0"/>
        <w:ind w:left="0" w:firstLine="720"/>
        <w:jc w:val="both"/>
        <w:rPr/>
      </w:pPr>
      <w:r>
        <w:rPr/>
        <w:t>3.</w:t>
        <w:tab/>
        <w:t>Haïng ngöôøi ngoaøi soáng trong soáng</w:t>
      </w:r>
    </w:p>
    <w:p>
      <w:pPr>
        <w:pStyle w:val="Normal"/>
        <w:numPr>
          <w:ilvl w:val="0"/>
          <w:numId w:val="2"/>
        </w:numPr>
        <w:spacing w:before="120" w:after="0"/>
        <w:ind w:left="0" w:firstLine="720"/>
        <w:jc w:val="both"/>
        <w:rPr/>
      </w:pPr>
      <w:r>
        <w:rPr/>
        <w:t>4.</w:t>
        <w:tab/>
        <w:t>Haïng ngöôøi ngoaøi chín trong chín.</w:t>
      </w:r>
    </w:p>
    <w:p>
      <w:pPr>
        <w:pStyle w:val="Normal"/>
        <w:spacing w:before="120" w:after="0"/>
        <w:ind w:firstLine="720"/>
        <w:jc w:val="both"/>
        <w:rPr/>
      </w:pPr>
      <w:r>
        <w:rPr/>
        <w:t>-Theá naøo laø haïng ngöôøi ngoaøi chín trong soáng?</w:t>
      </w:r>
    </w:p>
    <w:p>
      <w:pPr>
        <w:pStyle w:val="BodyTextIndent2"/>
        <w:spacing w:before="120" w:after="0"/>
        <w:ind w:firstLine="720"/>
        <w:rPr>
          <w:rFonts w:ascii="VNI-Times" w:hAnsi="VNI-Times" w:cs="VNI-Times"/>
          <w:color w:val="000000"/>
          <w:sz w:val="26"/>
          <w:szCs w:val="26"/>
        </w:rPr>
      </w:pPr>
      <w:r>
        <w:rPr>
          <w:rFonts w:cs="VNI-Times" w:ascii="VNI-Times" w:hAnsi="VNI-Times"/>
          <w:color w:val="000000"/>
          <w:sz w:val="26"/>
          <w:szCs w:val="26"/>
        </w:rPr>
        <w:t>Töùc laø nhöõng keû tu haønh beân ngoaøi thaáy thanh tònh nghieâm trang maø beân trong thì buoâng lung, tö töôûng khoâng theå ñieàu phuïc.</w:t>
      </w:r>
    </w:p>
    <w:p>
      <w:pPr>
        <w:pStyle w:val="Normal"/>
        <w:spacing w:before="120" w:after="0"/>
        <w:ind w:firstLine="720"/>
        <w:jc w:val="both"/>
        <w:rPr/>
      </w:pPr>
      <w:r>
        <w:rPr/>
        <w:t>-Theá naøo laø haïng ngöôøi ngoaøi soáng trong chín?</w:t>
      </w:r>
    </w:p>
    <w:p>
      <w:pPr>
        <w:pStyle w:val="Normal"/>
        <w:spacing w:before="120" w:after="0"/>
        <w:ind w:firstLine="720"/>
        <w:jc w:val="both"/>
        <w:rPr/>
      </w:pPr>
      <w:r>
        <w:rPr/>
        <w:t xml:space="preserve">Töùc laø nhöõng keû beân trong thanh tònh nhöng ngoaøi thì haïnh thoâ thaùo phoùng tuùng. </w:t>
      </w:r>
    </w:p>
    <w:p>
      <w:pPr>
        <w:pStyle w:val="Normal"/>
        <w:spacing w:before="120" w:after="0"/>
        <w:ind w:firstLine="720"/>
        <w:jc w:val="both"/>
        <w:rPr/>
      </w:pPr>
      <w:r>
        <w:rPr/>
        <w:t>-Theá naøo laø ngöôøi ngoaøi soáng trong soáng?</w:t>
      </w:r>
    </w:p>
    <w:p>
      <w:pPr>
        <w:pStyle w:val="Normal"/>
        <w:spacing w:before="120" w:after="0"/>
        <w:ind w:firstLine="720"/>
        <w:jc w:val="both"/>
        <w:rPr/>
      </w:pPr>
      <w:r>
        <w:rPr/>
        <w:t>Töùc laø nhöõng keû trong ngoaøi ñeàu khoâng thanh tònh.</w:t>
      </w:r>
    </w:p>
    <w:p>
      <w:pPr>
        <w:pStyle w:val="Normal"/>
        <w:spacing w:before="120" w:after="0"/>
        <w:ind w:firstLine="720"/>
        <w:jc w:val="both"/>
        <w:rPr/>
      </w:pPr>
      <w:r>
        <w:rPr/>
        <w:t>-Theá naøo laø ngöôøi ngoaøi chín trong chín?</w:t>
      </w:r>
    </w:p>
    <w:p>
      <w:pPr>
        <w:pStyle w:val="Normal"/>
        <w:spacing w:before="120" w:after="0"/>
        <w:ind w:firstLine="720"/>
        <w:jc w:val="both"/>
        <w:rPr/>
      </w:pPr>
      <w:r>
        <w:rPr/>
        <w:t xml:space="preserve">Töùc laø nhöõng keû trong ngoaøi ñeàu thanh tònh. </w:t>
      </w:r>
    </w:p>
    <w:p>
      <w:pPr>
        <w:pStyle w:val="Normal"/>
        <w:spacing w:before="120" w:after="0"/>
        <w:ind w:firstLine="720"/>
        <w:jc w:val="both"/>
        <w:rPr/>
      </w:pPr>
      <w:r>
        <w:rPr/>
        <w:t>Naøy caùc Tyø Kheo! Chính haïng ngöôøi sau cuøng naøy môùi laø haïng thanh tònh chôn thaät, xöùng ñaùng laø ngöôøi giöõ gìn gia baûo cuûa Nhö Lai.</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Ñoïc qua boán haïng ngöôøi treân, chuùng ta moãi ngöôøi haõy töï kieåm ñieåm laïi xem mình thuoäc haïng ngöôøi naøo?</w:t>
      </w:r>
    </w:p>
    <w:p>
      <w:pPr>
        <w:pStyle w:val="NLBD5"/>
        <w:ind w:firstLine="720"/>
        <w:rPr>
          <w:rFonts w:ascii="VNI-Times" w:hAnsi="VNI-Times" w:cs="VNI-Times"/>
          <w:sz w:val="26"/>
          <w:szCs w:val="26"/>
        </w:rPr>
      </w:pPr>
      <w:r>
        <w:rPr>
          <w:rFonts w:cs="VNI-Times" w:ascii="VNI-Times" w:hAnsi="VNI-Times"/>
          <w:sz w:val="26"/>
          <w:szCs w:val="26"/>
        </w:rPr>
        <w:t>Chuùng ta coù phaûi laø keû chæ lo trau gioài caùi hình töôùng beà ngoaøi cho trang nghieâm thanh tònh ra daùng tu haønh tinh tieán laém, nhöng trong loøng ñeå rôm raùc ñaày daãy, chaát chöùa bao nhieâu laø tö töôûng xaáu xa ñen toái maø khoâng heà coù phuùt giaây chieáu soi trôû laïi, ñieàu phuïc laáy mình. Thaät hoå theïn xieát bao! Coù bieát ñaâu doái ngöôøi thì ñaëng nhöng doái mình thì khoâng theå ñöôïc. Moät khi nhaân duyeân chín muøi, chieác aùo ñeïp beân ngoaøi raõ naùt thì nhöõng gì chöùa aån beân trong laâu nay noù baøy hieän ra caû, nhaân naøo quaû naáy, chuùng ta töï thoï khoå, che ñaäy ñöôïc ñaâu? Ngoaøi chín maø trong soáng khoâng theå duøng ñöôïc.</w:t>
      </w:r>
    </w:p>
    <w:p>
      <w:pPr>
        <w:pStyle w:val="NLBD5"/>
        <w:ind w:firstLine="720"/>
        <w:rPr>
          <w:rFonts w:ascii="VNI-Times" w:hAnsi="VNI-Times" w:cs="VNI-Times"/>
          <w:sz w:val="26"/>
          <w:szCs w:val="26"/>
        </w:rPr>
      </w:pPr>
      <w:r>
        <w:rPr>
          <w:rFonts w:cs="VNI-Times" w:ascii="VNI-Times" w:hAnsi="VNI-Times"/>
          <w:sz w:val="26"/>
          <w:szCs w:val="26"/>
        </w:rPr>
        <w:t>Hoaëc keû beân ngoaøi thì buoâng lung phoùng tuùng, haïnh laïi thoâ thaùo, coù ai nhaéc nhôû cho thì baûo: “Toâi töï giöõ beân trong”. Thaät laàm to! Neáu beân trong ñaõ ñöôïc thanh tònh thì côù gì laïi hieän töôùng thoâ thaùo? Tröø moät vaøi tröôøng hôïp Boà Taùt hieän thaân ñaëc bieät, vì caûm hoùa moät soá ngöôøi naøo ñoù, coøn ngoaøi ra e raèng chuùng ta bò ma meâ hoaëc maø khoâng hay. Duø quaû thaät chuùng ta coù ñöôïc trong loøng nhö “Thaùnh” chaêng nöõa, song chung quanh chuùng ta bao nhieâu ngöôøi hoï coøn ñang soáng vôùi phaøm tình, ñaâu hieåu thaáu ñöôïc beân trong chuùng ta theá naøo. Do vaäy, thaáy haønh ñoäng chuùng ta qua thoâ, hoï ñaâm ra huûy baùng chaùnh phaùp, cheâ bai Tam Baûo; voâ tình chuùng ta ñöa hoï vaøo con ñöôøng toäi loãi caøng saâu. Nhö vaäy chuùng ta cuõng chöa troøn ñöôïc baûn nguyeän töï lôïi, lôïi tha. Cho neân duø chuùng ta coù ñöôïc trong loøng voâ söï chaêng nöõa, nhöng vì lôïi tha caàn phaûi caån thaän oai nghi khoâng theå thoâ xuaát. Ñöøng ñeå trong chín maø ngoaøi soáng.</w:t>
      </w:r>
    </w:p>
    <w:p>
      <w:pPr>
        <w:pStyle w:val="NLBD5"/>
        <w:ind w:firstLine="720"/>
        <w:rPr>
          <w:rFonts w:ascii="VNI-Times" w:hAnsi="VNI-Times" w:cs="VNI-Times"/>
          <w:sz w:val="26"/>
          <w:szCs w:val="26"/>
        </w:rPr>
      </w:pPr>
      <w:r>
        <w:rPr>
          <w:rFonts w:cs="VNI-Times" w:ascii="VNI-Times" w:hAnsi="VNI-Times"/>
          <w:sz w:val="26"/>
          <w:szCs w:val="26"/>
        </w:rPr>
        <w:t>Coøn keû  caû trong laãn ngoaøi ñeàu chaúng thanh tònh thì sao? Hy voïng chuùng ta khoâng thuoäc haïng naøy!</w:t>
      </w:r>
    </w:p>
    <w:p>
      <w:pPr>
        <w:pStyle w:val="NLBD5"/>
        <w:ind w:firstLine="720"/>
        <w:rPr>
          <w:rFonts w:ascii="VNI-Times" w:hAnsi="VNI-Times" w:cs="VNI-Times"/>
          <w:sz w:val="26"/>
          <w:szCs w:val="26"/>
        </w:rPr>
      </w:pPr>
      <w:r>
        <w:rPr>
          <w:rFonts w:cs="VNI-Times" w:ascii="VNI-Times" w:hAnsi="VNI-Times"/>
          <w:sz w:val="26"/>
          <w:szCs w:val="26"/>
        </w:rPr>
        <w:t>Haïng sau cuøng, trong taâm saùng ngôøi vôùi trí tueä. Ngoaøi thaân giôùi haïnh tinh nghieâm khoâng choã khieám khuyeát goïi laø “Nhö ngoïc löu ly ngaäm aùnh traêng” suoát caû trong ngoaøi. Quaû thaät moät baäc trí vaø haïnh troøn ñaày, khoâng ñeå cho theá gian tim thaáy loãi. Ñöôïc nhö vaäy thì khoûi phaûi caàu Nhö Lai thoï kyù nhöng Theá Toân ñaõ taùn thaùn laém roài! Vaäy chuùng ta coù phaûi laø haïng naøy chaêng?</w:t>
      </w:r>
    </w:p>
    <w:p>
      <w:pPr>
        <w:pStyle w:val="NLBD5"/>
        <w:ind w:firstLine="720"/>
        <w:rPr>
          <w:rFonts w:ascii="VNI-Times" w:hAnsi="VNI-Times" w:cs="VNI-Times"/>
          <w:sz w:val="26"/>
          <w:szCs w:val="26"/>
        </w:rPr>
      </w:pPr>
      <w:r>
        <w:rPr>
          <w:rFonts w:cs="VNI-Times" w:ascii="VNI-Times" w:hAnsi="VNI-Times"/>
          <w:sz w:val="26"/>
          <w:szCs w:val="26"/>
        </w:rPr>
        <w:t>Xeùt kyõ laïi, boán haïng treân tuy noùi rieâng bieät, song nhìn laïi trong moãi chuùng ta cuõng töï coù ñuû caû, ñaâu laï gì? Luùc ngoaøi thaân thanh tònh maø trong taâm thoâ ñoäng laø haïng thöù nhaát chöù gì? Luùc ngoaøi thaân tuy thoâ ñoäng maø trong taâm giöõ gìn ñöôïc thanh tònh laø haïng thöù hai. Luùc caû trong ngoaøi ñeàu thoâ ñoäng laø ôû haïng thöù ba. Luùc trong ngoaøi ñeàu thanh tònh laø ôû haïng thöù tö. Ba haïng tröôùc, hai haïng 1 vaø 3 thì thieáu thaät tu, haïng hai coù tu nhöng coøn khuyeát ñieåm, chæ haïng thöù thöù tö môùi laø chôn thaät troøn ñaày.</w:t>
      </w:r>
    </w:p>
    <w:p>
      <w:pPr>
        <w:pStyle w:val="NLBD5"/>
        <w:ind w:firstLine="720"/>
        <w:rPr>
          <w:rFonts w:ascii="VNI-Times" w:hAnsi="VNI-Times" w:cs="VNI-Times"/>
          <w:sz w:val="26"/>
          <w:szCs w:val="26"/>
        </w:rPr>
      </w:pPr>
      <w:r>
        <w:rPr>
          <w:rFonts w:cs="VNI-Times" w:ascii="VNI-Times" w:hAnsi="VNI-Times"/>
          <w:sz w:val="26"/>
          <w:szCs w:val="26"/>
        </w:rPr>
        <w:t>Toùm laïi, neáu chuùng ta chöa haún nhö haïng thöù tö naøy thì phaûi coá gaéng theâm leân cho ñöôïc kheá hieäp, sau naøy seõ laø baäc lôïi laïc khaép nhaân thieân.</w:t>
      </w:r>
    </w:p>
    <w:p>
      <w:pPr>
        <w:pStyle w:val="NLBD3"/>
        <w:rPr>
          <w:rFonts w:ascii="VNI-Times" w:hAnsi="VNI-Times" w:cs="VNI-Times"/>
        </w:rPr>
      </w:pPr>
      <w:r>
        <w:rPr>
          <w:rFonts w:cs="VNI-Times" w:ascii="VNI-Times" w:hAnsi="VNI-Times"/>
        </w:rPr>
        <w:t>5. Con vaät naøo maïnh hôn</w:t>
      </w:r>
    </w:p>
    <w:p>
      <w:pPr>
        <w:pStyle w:val="Normal"/>
        <w:spacing w:before="120" w:after="0"/>
        <w:ind w:firstLine="720"/>
        <w:jc w:val="both"/>
        <w:rPr/>
      </w:pPr>
      <w:r>
        <w:rPr/>
        <w:t>Trong Töông Öng Boä Kinh, Phaät keå caâu chuyeän: Nhö coù saùu con thuù: khæ, daõ can, caù saáu, chim, choù soùi, raén. Ngöôøi ta baét saùu con thuù naøy coät chung laïi moät chuøm. Moãi con ñeàu duøng heát söùc maïnh cuûa mình loâi moãi höôùng. (Khæ loâi leân caây, caù saáu loâi xuoáng bieån, chim bay leân hö khoâng, daõ can loâi voâ goø maû, raén loâi voâ hang, choù soùi loâi voâ buïi raäm). Trong tröôøng hôïp aáy neáu con naøo maïnh seõ keùo nhöõng con khaùc theo höôùng cuûa mình nhaém.</w:t>
      </w:r>
    </w:p>
    <w:p>
      <w:pPr>
        <w:pStyle w:val="Normal"/>
        <w:spacing w:before="120" w:after="0"/>
        <w:ind w:firstLine="720"/>
        <w:jc w:val="both"/>
        <w:rPr/>
      </w:pPr>
      <w:r>
        <w:rPr/>
        <w:t xml:space="preserve">Cuõng theá, moãi caên, maét, tai, muõi, löôõi, thaân, yù cuûa phaøm phu, neáu caên naøo huaân taäp chuûng töû maïnh, noù seõ loâi cuoán caùc caên khaùc chaïy theo noù. </w:t>
      </w:r>
    </w:p>
    <w:p>
      <w:pPr>
        <w:pStyle w:val="Normal"/>
        <w:spacing w:before="120" w:after="0"/>
        <w:ind w:firstLine="720"/>
        <w:jc w:val="both"/>
        <w:rPr/>
      </w:pPr>
      <w:r>
        <w:rPr/>
        <w:t>Ví duï: Nhö maét bò nhieãm saéc chaïy theo saéc, thì tai cuõng aûnh höôûng nhieãm nghe nhöõng tieáng cuûa saéc. Muõi, löôõi, thaân, yù cuõng ñeàu nhö vaäy.</w:t>
      </w:r>
    </w:p>
    <w:p>
      <w:pPr>
        <w:pStyle w:val="Normal"/>
        <w:spacing w:before="120" w:after="0"/>
        <w:ind w:firstLine="720"/>
        <w:jc w:val="both"/>
        <w:rPr/>
      </w:pPr>
      <w:r>
        <w:rPr/>
        <w:t>Vì theá, Tyø Kheo caùc oâng phaûi duøng caây truï “Thieàn Quaùn” ñeå coät saùu con laïi, khi vuøng vaãy meät noù seõ ñöùng yeân.</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Phaät noùi söï töông quan cuûa caùc caên. Caên ñoái vôùi caûnh noù haáp daãn taïo thaønh söùc maïnh goïi laø “nghieäp”. Bôûi nghieäp môùi coù naêng löïc daét daãn chuùng sanh luaân hoài trong luïc ñaïo.</w:t>
      </w:r>
    </w:p>
    <w:p>
      <w:pPr>
        <w:pStyle w:val="NLBD5"/>
        <w:ind w:firstLine="720"/>
        <w:rPr>
          <w:rFonts w:ascii="VNI-Times" w:hAnsi="VNI-Times" w:cs="VNI-Times"/>
          <w:sz w:val="26"/>
          <w:szCs w:val="26"/>
        </w:rPr>
      </w:pPr>
      <w:r>
        <w:rPr>
          <w:rFonts w:cs="VNI-Times" w:ascii="VNI-Times" w:hAnsi="VNI-Times"/>
          <w:sz w:val="26"/>
          <w:szCs w:val="26"/>
        </w:rPr>
        <w:t>Vaäy muoán chaän ñöùng ñoäng cô taïo nghieäp, ngöôøi tu phaûi duøng Thieàn quaùn laøm caây coät truï ñeå coät noù döøng laïi. Thieàn quaùn caùnh naøo?</w:t>
      </w:r>
    </w:p>
    <w:p>
      <w:pPr>
        <w:pStyle w:val="NLBD5"/>
        <w:ind w:firstLine="720"/>
        <w:rPr>
          <w:rFonts w:ascii="VNI-Times" w:hAnsi="VNI-Times" w:cs="VNI-Times"/>
          <w:sz w:val="26"/>
          <w:szCs w:val="26"/>
        </w:rPr>
      </w:pPr>
      <w:r>
        <w:rPr>
          <w:rFonts w:cs="VNI-Times" w:ascii="VNI-Times" w:hAnsi="VNI-Times"/>
          <w:sz w:val="26"/>
          <w:szCs w:val="26"/>
        </w:rPr>
        <w:t>Quaùn thaân naêm uaån naøy do duyeân hôïp taïm coù roài khoâng. Ñaõ do duyeân hôïp thì ñaâu coù gì thaät coù vaø thöôøng coøn. Quaùn thaáy roõ nhö theá thì khoâng coøn nieäm ñaém tröôùc, laø caét ñöùt doøng tham aùi vaø khoâng coøn taïo nghieäp, töùc laø ra khoûi doøng luaân hoài vaäy.</w:t>
      </w:r>
    </w:p>
    <w:p>
      <w:pPr>
        <w:pStyle w:val="NLBD5"/>
        <w:ind w:firstLine="720"/>
        <w:rPr>
          <w:rFonts w:ascii="VNI-Times" w:hAnsi="VNI-Times" w:cs="VNI-Times"/>
          <w:sz w:val="26"/>
          <w:szCs w:val="26"/>
        </w:rPr>
      </w:pPr>
      <w:r>
        <w:rPr>
          <w:rFonts w:cs="VNI-Times" w:ascii="VNI-Times" w:hAnsi="VNI-Times"/>
          <w:sz w:val="26"/>
          <w:szCs w:val="26"/>
        </w:rPr>
        <w:t xml:space="preserve">Cuõng trong Töông Öng Boä Kinh, Phaät keå caâu chuyeän: Coù moät oâng vua, moät hoâm ñang ngoài, boãng nghe beân caïnh coù ngöôøi khaûy ñaøn Tyø baø, tieáng keâu thaâm traàm laûnh loùt. Vua baûo ñem ñaøn laïi cho vua xem. Ngöôøi khaûy ñaøn ñem caây ñaøn laïi ñeå treân baøn tröôùc maët nhaø vua. Vua hoûi: “Sao noù khoâng phaùt ra tieáng hay”. Ngöôøi kia giaûi thích: “Vì noù thieáu tay ngöôøi khaûy”. Vua baûo ñem caây ñaøn ra cheû töøng maûnh vaø hoûi: “Tieáng ñaøn ôû choã naøo?”. Vaø cuoái cuøng Vua baûo: “Neáu khoâng tìm ñöôïc tieáng ñaøn thôøi haõy ñoát noù ñi!”. Khi ñoát caây ñaøn thaønh tro vua lieàn thoåi tro bay theo maây khoùi, noùi: “Chæ coù moät chuùt ñoù maø laøm meâ hoaëc bao nhieâu ngöôøi”. </w:t>
      </w:r>
    </w:p>
    <w:p>
      <w:pPr>
        <w:pStyle w:val="NLBD5"/>
        <w:ind w:firstLine="720"/>
        <w:rPr>
          <w:rFonts w:ascii="VNI-Times" w:hAnsi="VNI-Times" w:cs="VNI-Times"/>
          <w:sz w:val="26"/>
          <w:szCs w:val="26"/>
        </w:rPr>
      </w:pPr>
      <w:r>
        <w:rPr>
          <w:rFonts w:cs="VNI-Times" w:ascii="VNI-Times" w:hAnsi="VNI-Times"/>
          <w:sz w:val="26"/>
          <w:szCs w:val="26"/>
        </w:rPr>
        <w:t>Thaân nguõ uaån giaû hôïp naøy cuõng nhö caây ñaøn kia khoâng khaùc. Ñuû duyeân thì giaû hôïp taïm coù, khi duyeân heát thì tìm laïi coù coøn ñaâu?</w:t>
      </w:r>
    </w:p>
    <w:p>
      <w:pPr>
        <w:pStyle w:val="NLBD5"/>
        <w:ind w:hanging="0"/>
        <w:jc w:val="center"/>
        <w:rPr>
          <w:rFonts w:ascii="VNI-Times" w:hAnsi="VNI-Times" w:cs="VNI-Times"/>
          <w:color w:val="008000"/>
          <w:sz w:val="36"/>
          <w:szCs w:val="36"/>
        </w:rPr>
      </w:pPr>
      <w:r>
        <w:rPr>
          <w:rFonts w:cs="VNI-Times" w:ascii="VNI-Times" w:hAnsi="VNI-Times"/>
          <w:color w:val="008000"/>
          <w:sz w:val="36"/>
          <w:szCs w:val="36"/>
        </w:rPr>
        <w:t>*</w:t>
      </w:r>
    </w:p>
    <w:p>
      <w:pPr>
        <w:pStyle w:val="NLBD3"/>
        <w:rPr>
          <w:rFonts w:ascii="VNI-Times" w:hAnsi="VNI-Times" w:cs="VNI-Times"/>
        </w:rPr>
      </w:pPr>
      <w:r>
        <w:rPr>
          <w:rFonts w:cs="VNI-Times" w:ascii="VNI-Times" w:hAnsi="VNI-Times"/>
        </w:rPr>
        <w:t>6. Ñoäng cô gaây ra khoå</w:t>
      </w:r>
    </w:p>
    <w:p>
      <w:pPr>
        <w:pStyle w:val="Normal"/>
        <w:spacing w:before="120" w:after="0"/>
        <w:ind w:firstLine="720"/>
        <w:jc w:val="both"/>
        <w:rPr/>
      </w:pPr>
      <w:r>
        <w:rPr/>
        <w:t xml:space="preserve">Thoân tröôûng Na Ca Daø hoûi Phaät: </w:t>
      </w:r>
    </w:p>
    <w:p>
      <w:pPr>
        <w:pStyle w:val="Normal"/>
        <w:spacing w:before="120" w:after="0"/>
        <w:ind w:firstLine="720"/>
        <w:jc w:val="both"/>
        <w:rPr/>
      </w:pPr>
      <w:r>
        <w:rPr/>
        <w:t>-Baïch Theá Toân, nguyeân nhaân naøo kích ñoäng caùc khoå?</w:t>
      </w:r>
    </w:p>
    <w:p>
      <w:pPr>
        <w:pStyle w:val="Normal"/>
        <w:spacing w:before="120" w:after="0"/>
        <w:ind w:firstLine="720"/>
        <w:jc w:val="both"/>
        <w:rPr/>
      </w:pPr>
      <w:r>
        <w:rPr/>
        <w:t>Phaät hoûi:</w:t>
      </w:r>
    </w:p>
    <w:p>
      <w:pPr>
        <w:pStyle w:val="Normal"/>
        <w:spacing w:before="120" w:after="0"/>
        <w:ind w:firstLine="720"/>
        <w:jc w:val="both"/>
        <w:rPr/>
      </w:pPr>
      <w:r>
        <w:rPr/>
        <w:t>-Neáu trong thoân oâng coù ngöôøi cheát hoaëc coù ngöôøi bò tai naïn, oâng coù buoàn khoå khoâng?</w:t>
      </w:r>
    </w:p>
    <w:p>
      <w:pPr>
        <w:pStyle w:val="Normal"/>
        <w:spacing w:before="120" w:after="0"/>
        <w:ind w:firstLine="720"/>
        <w:jc w:val="both"/>
        <w:rPr/>
      </w:pPr>
      <w:r>
        <w:rPr/>
        <w:t>-Baïch Theá Toân, coù khi buoàn khoå, coù khi khoâng.</w:t>
      </w:r>
    </w:p>
    <w:p>
      <w:pPr>
        <w:pStyle w:val="Normal"/>
        <w:spacing w:before="120" w:after="0"/>
        <w:ind w:firstLine="720"/>
        <w:jc w:val="both"/>
        <w:rPr/>
      </w:pPr>
      <w:r>
        <w:rPr/>
        <w:t>-Taïi sao?</w:t>
      </w:r>
    </w:p>
    <w:p>
      <w:pPr>
        <w:pStyle w:val="Normal"/>
        <w:spacing w:before="120" w:after="0"/>
        <w:ind w:firstLine="720"/>
        <w:jc w:val="both"/>
        <w:rPr/>
      </w:pPr>
      <w:r>
        <w:rPr/>
        <w:t>-Neáu nhöõng ngöôøi cheát hoaëc bò tai naïn aáy laø baø con thaân quyeán cuûa con thì con buoàn khoå. Traùi laïi con khoâng buoàn khoå.</w:t>
      </w:r>
    </w:p>
    <w:p>
      <w:pPr>
        <w:pStyle w:val="Normal"/>
        <w:spacing w:before="120" w:after="0"/>
        <w:ind w:firstLine="720"/>
        <w:jc w:val="both"/>
        <w:rPr/>
      </w:pPr>
      <w:r>
        <w:rPr/>
        <w:t>Phaät keát luaän:</w:t>
      </w:r>
    </w:p>
    <w:p>
      <w:pPr>
        <w:pStyle w:val="Normal"/>
        <w:spacing w:before="120" w:after="0"/>
        <w:ind w:firstLine="720"/>
        <w:jc w:val="both"/>
        <w:rPr/>
      </w:pPr>
      <w:r>
        <w:rPr/>
        <w:t>-Goác cuûa söï buoàn khoå laø do loøng tham aùi vaäy.</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Ñoäng cô chính cuûa khoå ñau laø loøng tham aùi. Maø coäi goác cuûa tham aùi laø do chaáp ngaõ maø ra. Töø chaáp ngaõ neân coù ngaõ sôû, töùc nhöõng lieân heä ñeán baûn ngaõ nhö taøi saûn, vôï con, quyeán thuoäc v.v… Neáu ñöôïc thì vui, coá tình giöõ gìn khoâng khi naøo daùm lôi loûng, lôõ bò maát maùt thì buoàn baû, khoå ñau v.v… Vì theá trong kinh Phaùp Cuù, Phaät daïy:</w:t>
      </w:r>
    </w:p>
    <w:p>
      <w:pPr>
        <w:pStyle w:val="NLBD5"/>
        <w:ind w:firstLine="720"/>
        <w:rPr>
          <w:rFonts w:ascii="VNI-Times" w:hAnsi="VNI-Times" w:cs="VNI-Times"/>
          <w:sz w:val="26"/>
          <w:szCs w:val="26"/>
        </w:rPr>
      </w:pPr>
      <w:r>
        <w:rPr>
          <w:rFonts w:cs="VNI-Times" w:ascii="VNI-Times" w:hAnsi="VNI-Times"/>
          <w:sz w:val="26"/>
          <w:szCs w:val="26"/>
        </w:rPr>
        <w:tab/>
        <w:t>Do aùi sanh öu</w:t>
      </w:r>
    </w:p>
    <w:p>
      <w:pPr>
        <w:pStyle w:val="NLBD5"/>
        <w:spacing w:before="0" w:after="0"/>
        <w:ind w:firstLine="720"/>
        <w:rPr>
          <w:rFonts w:ascii="VNI-Times" w:hAnsi="VNI-Times" w:cs="VNI-Times"/>
          <w:sz w:val="26"/>
          <w:szCs w:val="26"/>
        </w:rPr>
      </w:pPr>
      <w:r>
        <w:rPr>
          <w:rFonts w:cs="VNI-Times" w:ascii="VNI-Times" w:hAnsi="VNI-Times"/>
          <w:sz w:val="26"/>
          <w:szCs w:val="26"/>
        </w:rPr>
        <w:tab/>
        <w:t>Do aùi sanh boá</w:t>
      </w:r>
    </w:p>
    <w:p>
      <w:pPr>
        <w:pStyle w:val="NLBD5"/>
        <w:spacing w:before="0" w:after="0"/>
        <w:ind w:firstLine="720"/>
        <w:rPr>
          <w:rFonts w:ascii="VNI-Times" w:hAnsi="VNI-Times" w:cs="VNI-Times"/>
          <w:sz w:val="26"/>
          <w:szCs w:val="26"/>
        </w:rPr>
      </w:pPr>
      <w:r>
        <w:rPr>
          <w:rFonts w:cs="VNI-Times" w:ascii="VNI-Times" w:hAnsi="VNI-Times"/>
          <w:sz w:val="26"/>
          <w:szCs w:val="26"/>
        </w:rPr>
        <w:tab/>
        <w:t>Nhöôïc ly aân aùi</w:t>
      </w:r>
    </w:p>
    <w:p>
      <w:pPr>
        <w:pStyle w:val="NLBD5"/>
        <w:spacing w:before="0" w:after="0"/>
        <w:ind w:firstLine="720"/>
        <w:rPr>
          <w:rFonts w:ascii="VNI-Times" w:hAnsi="VNI-Times" w:cs="VNI-Times"/>
          <w:sz w:val="26"/>
          <w:szCs w:val="26"/>
        </w:rPr>
      </w:pPr>
      <w:r>
        <w:rPr>
          <w:rFonts w:cs="VNI-Times" w:ascii="VNI-Times" w:hAnsi="VNI-Times"/>
          <w:sz w:val="26"/>
          <w:szCs w:val="26"/>
        </w:rPr>
        <w:tab/>
        <w:t>Haø öu haø boá</w:t>
      </w:r>
    </w:p>
    <w:p>
      <w:pPr>
        <w:pStyle w:val="NLBD5"/>
        <w:ind w:firstLine="720"/>
        <w:rPr>
          <w:rFonts w:ascii="VNI-Times" w:hAnsi="VNI-Times" w:cs="VNI-Times"/>
          <w:sz w:val="26"/>
          <w:szCs w:val="26"/>
        </w:rPr>
      </w:pPr>
      <w:r>
        <w:rPr>
          <w:rFonts w:cs="VNI-Times" w:ascii="VNI-Times" w:hAnsi="VNI-Times"/>
          <w:sz w:val="26"/>
          <w:szCs w:val="26"/>
        </w:rPr>
        <w:t>Dòch:</w:t>
      </w:r>
    </w:p>
    <w:p>
      <w:pPr>
        <w:pStyle w:val="NLBD5"/>
        <w:ind w:firstLine="720"/>
        <w:rPr>
          <w:rFonts w:ascii="VNI-Times" w:hAnsi="VNI-Times" w:cs="VNI-Times"/>
          <w:sz w:val="26"/>
          <w:szCs w:val="26"/>
        </w:rPr>
      </w:pPr>
      <w:r>
        <w:rPr>
          <w:rFonts w:cs="VNI-Times" w:ascii="VNI-Times" w:hAnsi="VNI-Times"/>
          <w:sz w:val="26"/>
          <w:szCs w:val="26"/>
        </w:rPr>
        <w:tab/>
        <w:t>Do aùi sanh lo</w:t>
      </w:r>
    </w:p>
    <w:p>
      <w:pPr>
        <w:pStyle w:val="NLBD5"/>
        <w:spacing w:before="0" w:after="0"/>
        <w:ind w:firstLine="720"/>
        <w:rPr>
          <w:rFonts w:ascii="VNI-Times" w:hAnsi="VNI-Times" w:cs="VNI-Times"/>
          <w:sz w:val="26"/>
          <w:szCs w:val="26"/>
        </w:rPr>
      </w:pPr>
      <w:r>
        <w:rPr>
          <w:rFonts w:cs="VNI-Times" w:ascii="VNI-Times" w:hAnsi="VNI-Times"/>
          <w:sz w:val="26"/>
          <w:szCs w:val="26"/>
        </w:rPr>
        <w:tab/>
        <w:t>Do aùi sanh sôï</w:t>
      </w:r>
    </w:p>
    <w:p>
      <w:pPr>
        <w:pStyle w:val="NLBD5"/>
        <w:spacing w:before="0" w:after="0"/>
        <w:ind w:firstLine="720"/>
        <w:rPr>
          <w:rFonts w:ascii="VNI-Times" w:hAnsi="VNI-Times" w:cs="VNI-Times"/>
          <w:sz w:val="26"/>
          <w:szCs w:val="26"/>
        </w:rPr>
      </w:pPr>
      <w:r>
        <w:rPr>
          <w:rFonts w:cs="VNI-Times" w:ascii="VNI-Times" w:hAnsi="VNI-Times"/>
          <w:sz w:val="26"/>
          <w:szCs w:val="26"/>
        </w:rPr>
        <w:tab/>
        <w:t>Neáu lìa aân aùi</w:t>
      </w:r>
    </w:p>
    <w:p>
      <w:pPr>
        <w:pStyle w:val="NLBD5"/>
        <w:spacing w:before="0" w:after="0"/>
        <w:ind w:firstLine="720"/>
        <w:rPr>
          <w:rFonts w:ascii="VNI-Times" w:hAnsi="VNI-Times" w:cs="VNI-Times"/>
          <w:sz w:val="26"/>
          <w:szCs w:val="26"/>
        </w:rPr>
      </w:pPr>
      <w:r>
        <w:rPr>
          <w:rFonts w:cs="VNI-Times" w:ascii="VNI-Times" w:hAnsi="VNI-Times"/>
          <w:sz w:val="26"/>
          <w:szCs w:val="26"/>
        </w:rPr>
        <w:tab/>
        <w:t>Ñaâu lo ñaâu sôï</w:t>
      </w:r>
    </w:p>
    <w:p>
      <w:pPr>
        <w:pStyle w:val="NLBD3"/>
        <w:rPr>
          <w:rFonts w:ascii="VNI-Times" w:hAnsi="VNI-Times" w:cs="VNI-Times"/>
        </w:rPr>
      </w:pPr>
      <w:r>
        <w:rPr>
          <w:rFonts w:cs="VNI-Times" w:ascii="VNI-Times" w:hAnsi="VNI-Times"/>
        </w:rPr>
        <w:t>7. Quaû coù theo nhaân khoâng?</w:t>
      </w:r>
    </w:p>
    <w:p>
      <w:pPr>
        <w:pStyle w:val="Normal"/>
        <w:spacing w:before="120" w:after="0"/>
        <w:ind w:firstLine="720"/>
        <w:jc w:val="both"/>
        <w:rPr/>
      </w:pPr>
      <w:r>
        <w:rPr/>
        <w:t>Moät Cö Só ñeán hoûi Phaät:</w:t>
      </w:r>
    </w:p>
    <w:p>
      <w:pPr>
        <w:pStyle w:val="BodyTextIndent2"/>
        <w:spacing w:before="120" w:after="0"/>
        <w:ind w:firstLine="720"/>
        <w:rPr>
          <w:rFonts w:ascii="VNI-Times" w:hAnsi="VNI-Times" w:cs="VNI-Times"/>
          <w:color w:val="000000"/>
          <w:sz w:val="26"/>
          <w:szCs w:val="26"/>
        </w:rPr>
      </w:pPr>
      <w:r>
        <w:rPr>
          <w:rFonts w:cs="VNI-Times" w:ascii="VNI-Times" w:hAnsi="VNI-Times"/>
          <w:color w:val="000000"/>
          <w:sz w:val="26"/>
          <w:szCs w:val="26"/>
        </w:rPr>
        <w:t>-Baïch Theá Toân, con nghe ngoaïi ñaïo noùi ngöôøi saùt sanh, troäm cöôùp, taø daâm, noùi doái phaûi bò caûm thoï ñau khoå coù ñuùng chaêng?</w:t>
      </w:r>
    </w:p>
    <w:p>
      <w:pPr>
        <w:pStyle w:val="BodyTextIndent2"/>
        <w:spacing w:before="120" w:after="0"/>
        <w:ind w:firstLine="720"/>
        <w:rPr>
          <w:rFonts w:ascii="VNI-Times" w:hAnsi="VNI-Times" w:cs="VNI-Times"/>
          <w:color w:val="000000"/>
          <w:sz w:val="26"/>
          <w:szCs w:val="26"/>
        </w:rPr>
      </w:pPr>
      <w:r>
        <w:rPr>
          <w:rFonts w:cs="VNI-Times" w:ascii="VNI-Times" w:hAnsi="VNI-Times"/>
          <w:color w:val="000000"/>
          <w:sz w:val="26"/>
          <w:szCs w:val="26"/>
        </w:rPr>
        <w:t>Phaät ñaùp:</w:t>
      </w:r>
    </w:p>
    <w:p>
      <w:pPr>
        <w:pStyle w:val="BodyTextIndent2"/>
        <w:spacing w:before="120" w:after="0"/>
        <w:ind w:firstLine="720"/>
        <w:rPr>
          <w:rFonts w:ascii="VNI-Times" w:hAnsi="VNI-Times" w:cs="VNI-Times"/>
          <w:color w:val="000000"/>
          <w:sz w:val="26"/>
          <w:szCs w:val="26"/>
        </w:rPr>
      </w:pPr>
      <w:r>
        <w:rPr>
          <w:rFonts w:cs="VNI-Times" w:ascii="VNI-Times" w:hAnsi="VNI-Times"/>
          <w:color w:val="000000"/>
          <w:sz w:val="26"/>
          <w:szCs w:val="26"/>
        </w:rPr>
        <w:t>-Chöa ñuùng haún! Ví duï: Nhö coù ngöôøi ra traän gieát ñöôïc nhieàu ñòch quaân, khi veà ñöôïc vua phong thöôûng. Nhö theá tuy saùt sanh maø ñaâu coù khoå. Traùi laïi neáu ngöôøi aáy gieát quan ñaïi thaàn trong nöôùc seõ bò toäi.</w:t>
      </w:r>
    </w:p>
    <w:p>
      <w:pPr>
        <w:pStyle w:val="BodyTextIndent2"/>
        <w:spacing w:before="120" w:after="0"/>
        <w:ind w:firstLine="720"/>
        <w:rPr>
          <w:rFonts w:ascii="VNI-Times" w:hAnsi="VNI-Times" w:cs="VNI-Times"/>
          <w:color w:val="000000"/>
          <w:sz w:val="26"/>
          <w:szCs w:val="26"/>
        </w:rPr>
      </w:pPr>
      <w:r>
        <w:rPr>
          <w:rFonts w:cs="VNI-Times" w:ascii="VNI-Times" w:hAnsi="VNI-Times"/>
          <w:color w:val="000000"/>
          <w:sz w:val="26"/>
          <w:szCs w:val="26"/>
        </w:rPr>
        <w:t>-Ví nhö coù ngöôøi ñeán ñaùnh nöôùc khaùc laáy ñöôïc tieàn cuûa chaâu baùu chôû veà nöôùc mình, seõ ñöôïc vua phong thöôûng. Nhö theá tuy laøm vieäc troäm cöôùp nhöng ñaâu coù khoå. Traùi laïi, neáu troäm cöôùp cuûa vua quan seõ bò baét bôù tra taán khoå sôû.</w:t>
      </w:r>
    </w:p>
    <w:p>
      <w:pPr>
        <w:pStyle w:val="BodyTextIndent2"/>
        <w:spacing w:before="120" w:after="0"/>
        <w:ind w:firstLine="720"/>
        <w:rPr>
          <w:rFonts w:ascii="VNI-Times" w:hAnsi="VNI-Times" w:cs="VNI-Times"/>
          <w:color w:val="000000"/>
          <w:sz w:val="26"/>
          <w:szCs w:val="26"/>
        </w:rPr>
      </w:pPr>
      <w:r>
        <w:rPr>
          <w:rFonts w:cs="VNI-Times" w:ascii="VNI-Times" w:hAnsi="VNI-Times"/>
          <w:color w:val="000000"/>
          <w:sz w:val="26"/>
          <w:szCs w:val="26"/>
        </w:rPr>
        <w:t>-Ví nhö coù ngöôøi ñeán keû ñòch cuûa vua ñaùnh baét gaùi ñeïp ñem veà laøm ngöôøi haàu cho vua, seõ ñöôïc vua phong thöôûng. Nhö theá tuy laøm vieäc baát chaùnh cuõng ñöôïc vua khen thöôûng ñaâu coù khoå sôû. Traùi laïi neáu tö tình vôùi theâ thieáp cuûa vau quan seõ bò hình phaït löu ñaøy.</w:t>
      </w:r>
    </w:p>
    <w:p>
      <w:pPr>
        <w:pStyle w:val="BodyTextIndent2"/>
        <w:spacing w:before="120" w:after="0"/>
        <w:ind w:firstLine="720"/>
        <w:rPr>
          <w:rFonts w:ascii="VNI-Times" w:hAnsi="VNI-Times" w:cs="VNI-Times"/>
          <w:color w:val="000000"/>
          <w:sz w:val="26"/>
          <w:szCs w:val="26"/>
        </w:rPr>
      </w:pPr>
      <w:r>
        <w:rPr>
          <w:rFonts w:cs="VNI-Times" w:ascii="VNI-Times" w:hAnsi="VNI-Times"/>
          <w:color w:val="000000"/>
          <w:sz w:val="26"/>
          <w:szCs w:val="26"/>
        </w:rPr>
        <w:t>-Ví nhö coù ngöôøi duøng möu keá doái gaït nöôùc ñeå chieám laáy ñaát ñai veà cho nöôùc mình seõ ñöôïc vua khen thöôûng. Tuy laø duøng lôøi doái gaït nhöng ñaâu coù khoå. Traùi laïi, neáu noùi doái vôùi trieàu ñình seõ bò tröøng trò.</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Qua thí duï noùi treân, chuùng ta thaáy ngöôøi saùt sanh, troäm cöôùp, taø daâm, noùi doái ñaâu nhaát ñònh hieän ñôøi phaûi chòu quaû khoå (coù keû khoå ngöôøi vui). Nhö theá, caên cöù lyù nhaân quaû cuûa Phaät daïy coù ñuùng chaêng? Tuy nhieân lyù nhaân quaû khoâng sai moät maûy, chaúng qua chuùng ta chæ nhìn treân hieän taïi maø khoâng bieát quaù khöù thaáy ñöôïc vò lai. Heå taïo nhaân naøo thì keát quaû naáy, nhö saùt sanh phaûi ñeàn maïng, troäm cöôùp phaûi traû nôï oan khieân v.v… Kinh Nhaân Quaû, Phaät noùi: “Giaû söû traêm ngaøn muoân kieáp nghieäp khoâng maát, nhaân duyeân ñeán quaû baùo töï mình chòu”. Vaäy chuùng ta phaûi coù caùi nhìn roäng raõi vaø thaáu ñaùo lyù nhaân quaû cuûa Phaät daïy ñeå khoûi laàm laãn trong cuoäc soáng.</w:t>
      </w:r>
    </w:p>
    <w:p>
      <w:pPr>
        <w:pStyle w:val="NLBD3"/>
        <w:rPr>
          <w:rFonts w:ascii="VNI-Times" w:hAnsi="VNI-Times" w:cs="VNI-Times"/>
        </w:rPr>
      </w:pPr>
      <w:r>
        <w:rPr>
          <w:rFonts w:cs="VNI-Times" w:ascii="VNI-Times" w:hAnsi="VNI-Times"/>
        </w:rPr>
        <w:t>8. Tai haïi nguõ duïc</w:t>
      </w:r>
    </w:p>
    <w:p>
      <w:pPr>
        <w:pStyle w:val="BodyTextIndent2"/>
        <w:spacing w:before="120" w:after="0"/>
        <w:ind w:firstLine="720"/>
        <w:rPr>
          <w:rFonts w:ascii="VNI-Times" w:hAnsi="VNI-Times" w:cs="VNI-Times"/>
          <w:color w:val="000000"/>
          <w:sz w:val="26"/>
          <w:szCs w:val="26"/>
        </w:rPr>
      </w:pPr>
      <w:r>
        <w:rPr>
          <w:rFonts w:cs="VNI-Times" w:ascii="VNI-Times" w:hAnsi="VNI-Times"/>
          <w:color w:val="000000"/>
          <w:sz w:val="26"/>
          <w:szCs w:val="26"/>
        </w:rPr>
        <w:t>Moät hoâm ñöùc Phaät keâu caùc thaày Tyø Kheo noùi:</w:t>
      </w:r>
    </w:p>
    <w:p>
      <w:pPr>
        <w:pStyle w:val="BodyTextIndent2"/>
        <w:spacing w:before="120" w:after="0"/>
        <w:ind w:firstLine="720"/>
        <w:rPr>
          <w:rFonts w:ascii="VNI-Times" w:hAnsi="VNI-Times" w:cs="VNI-Times"/>
          <w:color w:val="000000"/>
          <w:sz w:val="26"/>
          <w:szCs w:val="26"/>
        </w:rPr>
      </w:pPr>
      <w:r>
        <w:rPr>
          <w:rFonts w:cs="VNI-Times" w:ascii="VNI-Times" w:hAnsi="VNI-Times"/>
          <w:color w:val="000000"/>
          <w:sz w:val="26"/>
          <w:szCs w:val="26"/>
        </w:rPr>
        <w:t>-Ví nhö treân nuùi tuyeát, choã ñaát baèng ngöôøi thuù qua laïi. Coù keû laáy nhöïa caây gaøi beân thöùc aên ñeå nhöû ñaøn khæ. Moät vaøi con khæ vì tham aên, rôøi khoûi ñaøn tìm ñeán beân thöùc aên laáy tay boác. Ngôø ñaâu tay vöøa baùm vaøo lieàn bò nhöïa dính cöùng! Chuù khæ beøn laáy tay kia gôõ ra, thöông thay! Laïi dính luoân moät tay nöõa. Chuù khæ laïi laáy chaân maët quaøo ra, vaø moät chaân nöõa laïi dính luoân vaøo nhöïa. Tieáp theo chaân traùi ñoàng dính cöùng caû. Khoå thay! Chuù khæ chæ coøn caùi moàm, chuù hy voïng duøng moàm ñeå caïp may ra thoaùt khoûi. Nhöng than oâi! Nhöïa caây kia cuõng khoâng chöøa laïi. theá laø hai tay, hai chaân vaø caùi moàm chuù khæ dính cöùng vaøo nhöïa caây. Thaät ñaùng thöông! Ngöôøi thôï baåy kia coù theå xaùch chuù ñi ñaâu tuøy yù.</w:t>
      </w:r>
    </w:p>
    <w:p>
      <w:pPr>
        <w:pStyle w:val="BodyTextIndent2"/>
        <w:spacing w:before="120" w:after="0"/>
        <w:ind w:firstLine="720"/>
        <w:rPr>
          <w:rFonts w:ascii="VNI-Times" w:hAnsi="VNI-Times" w:cs="VNI-Times"/>
          <w:color w:val="000000"/>
          <w:sz w:val="26"/>
          <w:szCs w:val="26"/>
        </w:rPr>
      </w:pPr>
      <w:r>
        <w:rPr>
          <w:rFonts w:cs="VNI-Times" w:ascii="VNI-Times" w:hAnsi="VNI-Times"/>
          <w:color w:val="000000"/>
          <w:sz w:val="26"/>
          <w:szCs w:val="26"/>
        </w:rPr>
        <w:t>Naøy caùc Tyø Kheo! Nhöïa caây kia ví nhö nguõ duïc, coøn naêm boä phaän (hai tay, hai chaân vaø caùi moàm) dính vaøo nhöïa ví nhö naêm caên.</w:t>
      </w:r>
    </w:p>
    <w:p>
      <w:pPr>
        <w:pStyle w:val="BodyTextIndent2"/>
        <w:tabs>
          <w:tab w:val="clear" w:pos="720"/>
          <w:tab w:val="left" w:pos="567"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ab/>
        <w:t>-Maét dính saéc.</w:t>
      </w:r>
    </w:p>
    <w:p>
      <w:pPr>
        <w:pStyle w:val="BodyTextIndent2"/>
        <w:tabs>
          <w:tab w:val="clear" w:pos="720"/>
          <w:tab w:val="left" w:pos="567" w:leader="none"/>
        </w:tabs>
        <w:spacing w:before="120" w:after="0"/>
        <w:ind w:firstLine="720"/>
        <w:rPr/>
      </w:pPr>
      <w:r>
        <w:rPr>
          <w:rFonts w:cs="VNI-Times" w:ascii="VNI-Times" w:hAnsi="VNI-Times"/>
          <w:color w:val="000000"/>
          <w:sz w:val="26"/>
          <w:szCs w:val="26"/>
        </w:rPr>
        <w:tab/>
        <w:t>-Tai dính thanh.</w:t>
      </w:r>
    </w:p>
    <w:p>
      <w:pPr>
        <w:pStyle w:val="BodyTextIndent2"/>
        <w:tabs>
          <w:tab w:val="clear" w:pos="720"/>
          <w:tab w:val="left" w:pos="567"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ab/>
        <w:t>-Muõi dính muøi.</w:t>
      </w:r>
    </w:p>
    <w:p>
      <w:pPr>
        <w:pStyle w:val="BodyTextIndent2"/>
        <w:tabs>
          <w:tab w:val="clear" w:pos="720"/>
          <w:tab w:val="left" w:pos="567"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ab/>
        <w:t>-Löôõi dính vò.</w:t>
      </w:r>
    </w:p>
    <w:p>
      <w:pPr>
        <w:pStyle w:val="BodyTextIndent2"/>
        <w:tabs>
          <w:tab w:val="clear" w:pos="720"/>
          <w:tab w:val="left" w:pos="567"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ab/>
        <w:t>-Thaân dính xuùc.</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Nhö chí khæ kia, khi naêm boä phaän dính cöùng vaøo nhöïa caây thì tuøy yù ngöôøi kia ñem ñi. Cuõng vaäy, ngöôøi naøo naêm caên dính cöùng vaøo nguõ duïc thì tuøy yù ma daãn ñi.</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Toùm laïi vì khoâng chòu ôû nôi ñòa vöïc cuûa mình neân môùi bò naïn khoå. Theá naøo laø ôû nôi ñòa vöïc cuûa mình? Töùc laø quaùn “Töù nieäm xöù”. Ngöôøi thöôøng quaùn töù nieäm xöù thì khoâng bò loâi, khoâng bò daãn. Cuõng nhö chuù khæ kia neáu ôû trong ñaøn thì khoâng bò naïn.</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Nguõ duïc voán khoâng haïi ngöôøi, chæ taïi ngöôøi boû queân chaùnh nieäm maø ñam meâ nguõ duïc. Nhö chuù khæ kia vì ham aên maø taùch ra khoûi ñaøn neân chòu khoå. Cho neân ngöôøi tu khoâng khoù, chæ ñöøng ñam meâ nguõ duïc. Nhöng nguõ duïc voán khoâng loãi, loãi taïi taâm daáy nieäm. Maø daáy nieäm töùc laø ñoäng, ñoäng thì chaúng phaûi chaùnh nieäm. Traùi laïi, taâm neáu khoâng thì caûnh voán laëng, tuy ôû trong nguõ duïc maø thöôøng giaûi thoaùt. Cho neân trong Tín Taâm Minh coù caâu:</w:t>
      </w:r>
    </w:p>
    <w:p>
      <w:pPr>
        <w:pStyle w:val="NLBD5"/>
        <w:ind w:firstLine="720"/>
        <w:rPr>
          <w:rFonts w:ascii="VNI-Times" w:hAnsi="VNI-Times" w:cs="VNI-Times"/>
          <w:sz w:val="26"/>
          <w:szCs w:val="26"/>
        </w:rPr>
      </w:pPr>
      <w:r>
        <w:rPr>
          <w:rFonts w:cs="VNI-Times" w:ascii="VNI-Times" w:hAnsi="VNI-Times"/>
          <w:sz w:val="26"/>
          <w:szCs w:val="26"/>
        </w:rPr>
        <w:t>“</w:t>
      </w:r>
      <w:r>
        <w:rPr>
          <w:rFonts w:cs="VNI-Times" w:ascii="VNI-Times" w:hAnsi="VNI-Times"/>
          <w:sz w:val="26"/>
          <w:szCs w:val="26"/>
        </w:rPr>
        <w:t>Muoán ñeán nhaát thöøa, chôù gheùt saùu traàn.</w:t>
      </w:r>
    </w:p>
    <w:p>
      <w:pPr>
        <w:pStyle w:val="NLBD5"/>
        <w:ind w:firstLine="720"/>
        <w:rPr>
          <w:rFonts w:ascii="VNI-Times" w:hAnsi="VNI-Times" w:cs="VNI-Times"/>
          <w:sz w:val="26"/>
          <w:szCs w:val="26"/>
        </w:rPr>
      </w:pPr>
      <w:r>
        <w:rPr>
          <w:rFonts w:cs="VNI-Times" w:ascii="VNI-Times" w:hAnsi="VNI-Times"/>
          <w:sz w:val="26"/>
          <w:szCs w:val="26"/>
        </w:rPr>
        <w:t>Saùu traàn khoâng gheùt, hoaøn ñoàng chaùnh giaùc”.</w:t>
      </w:r>
    </w:p>
    <w:p>
      <w:pPr>
        <w:pStyle w:val="NLBD3"/>
        <w:rPr>
          <w:rFonts w:ascii="VNI-Times" w:hAnsi="VNI-Times" w:cs="VNI-Times"/>
        </w:rPr>
      </w:pPr>
      <w:r>
        <w:rPr>
          <w:rFonts w:cs="VNI-Times" w:ascii="VNI-Times" w:hAnsi="VNI-Times"/>
        </w:rPr>
        <w:t>9. Haønh ñoäng khoâng coá ñònh</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Coù moät vò Ni Kieàn Töû ñeán Phaät noùi raèng:</w:t>
      </w:r>
    </w:p>
    <w:p>
      <w:pPr>
        <w:pStyle w:val="BodyTextIndent2"/>
        <w:tabs>
          <w:tab w:val="clear" w:pos="720"/>
          <w:tab w:val="left" w:pos="-567"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Neáu saùt sanh, troäm cöôùp, taø daâm v.v... thì phaûi ñoïa ñòa nguïc. Vaø neáu laøm vieäc gì ôû thôøi gian daøi thì ta seõ höôûng ñieàu ñoù.</w:t>
      </w:r>
    </w:p>
    <w:p>
      <w:pPr>
        <w:pStyle w:val="BodyTextIndent2"/>
        <w:tabs>
          <w:tab w:val="clear" w:pos="720"/>
          <w:tab w:val="left" w:pos="-567"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Phaät baûo:</w:t>
      </w:r>
    </w:p>
    <w:p>
      <w:pPr>
        <w:pStyle w:val="BodyTextIndent2"/>
        <w:tabs>
          <w:tab w:val="clear" w:pos="720"/>
          <w:tab w:val="left" w:pos="-567"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OÂng noùi nhö vaäy khoâng ñuùng. Taïi sao? Vì neáu noùi nhö oâng thì treân theá gian naøy khoâng maáy ai ñoïa ñòa nguïc. Neáu laøm vieäc gì thôøi gian daøi seõ höôûng ñieàu ñoù, thì saùt sanh troäm cöôùp chaúng haïn, trong moät ngaøy hoï chæ caàn haønh ñoäng choác laùt laø xong, ngoaøi ra thôøi gian coøn laïi hoï laøm vieäc khaùc. Nhö vaäy, thôøi gian saùt sanh v.v... thì ngaén, thôøi gian laøm vieäc khaùc daøi, do ñoù hoï seõ höôûng caùi thôøi gian daøi kia.</w:t>
      </w:r>
    </w:p>
    <w:p>
      <w:pPr>
        <w:pStyle w:val="BodyTextIndent2"/>
        <w:tabs>
          <w:tab w:val="clear" w:pos="720"/>
          <w:tab w:val="left" w:pos="-567"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Thöù hai noùi ñeán saùt sanh, troäm cöôùp, taø daâm v.v... phaûi ñoïa ñòa nguïc thì treân ñôøi naøy khoâng coù ai tu ñöôïc caû. Vì sao? Vì tu hay khoâng tu cuõng phaûi ñoïa ñòa nguïc thoâi. Do ñoù, ta chæ noùi chôù saùt sanh, troäm cöôùp, taø daâm v.v...  vaø neáu lôõ phaïm thì haõy saùm hoái, söûa ñoåi.</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 xml:space="preserve">Chuùng ta coù caùi laàm chaáp laø caùi gì cuõng coá ñònh caû. Thieän coá ñònh laø thieän, aùc coá ñònh laø aùc, baát di, baát dòch. Chaáp nhö vaäy thì khoâng coù ai tu haønh ñöôïc, noù coá ñònh nhö vaäy roài, coù tu ñi nöõa cuõng khoâng thay ñoåi ñöôïc gì. Voâ tình ñöa nhau ñeán choã ñaùnh lieàu, lôõ laàm cho lôõ laàm luoân, khoâng coøn hy voïng vöôn leân. Vì vaäy Phaät baùc caùi chaáp taïo aùc coá ñònh ñoïa ñòa nguïc, ñem laïi cho chuùng ta nieàm tin ôû söï caûi thieän. Hy voïng vöôn leân, troåi daäy, ñaâu cam chòu giam mình maõi maõi trong toái taêm, toäi loãi! </w:t>
      </w:r>
    </w:p>
    <w:p>
      <w:pPr>
        <w:pStyle w:val="NLBD5"/>
        <w:ind w:firstLine="720"/>
        <w:rPr>
          <w:rFonts w:ascii="VNI-Times" w:hAnsi="VNI-Times" w:cs="VNI-Times"/>
          <w:sz w:val="26"/>
          <w:szCs w:val="26"/>
        </w:rPr>
      </w:pPr>
      <w:r>
        <w:rPr>
          <w:rFonts w:cs="VNI-Times" w:ascii="VNI-Times" w:hAnsi="VNI-Times"/>
          <w:sz w:val="26"/>
          <w:szCs w:val="26"/>
        </w:rPr>
        <w:t xml:space="preserve">Coøn noùi, neáu laøm vieäc gì ôû thôøi gian daøi seõ höôûng ñieàu ñoù. Giaû söû thôøi gian daøi ta laøm vieäc thieän, chæ thôøi gian ngaén laøm vieäc saùt sanh, troäm cöôùp v.v… hoûi coù phaûi ñoïa ñòa nguïc khoâng? Do ñoù hai caâu naøy coù ñieàu maâu thuaãn nhau vaäy. </w:t>
      </w:r>
    </w:p>
    <w:p>
      <w:pPr>
        <w:pStyle w:val="NLBD3"/>
        <w:rPr>
          <w:rFonts w:ascii="VNI-Times" w:hAnsi="VNI-Times" w:cs="VNI-Times"/>
        </w:rPr>
      </w:pPr>
      <w:r>
        <w:rPr>
          <w:rFonts w:cs="VNI-Times" w:ascii="VNI-Times" w:hAnsi="VNI-Times"/>
        </w:rPr>
        <w:t>10. Nguyeân nhaân coù kieán chaáp</w:t>
      </w:r>
    </w:p>
    <w:p>
      <w:pPr>
        <w:pStyle w:val="BodyTextIndent2"/>
        <w:tabs>
          <w:tab w:val="clear" w:pos="720"/>
          <w:tab w:val="left" w:pos="-567"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Moät Cö só hoûi Phaät:</w:t>
      </w:r>
    </w:p>
    <w:p>
      <w:pPr>
        <w:pStyle w:val="BodyTextIndent2"/>
        <w:tabs>
          <w:tab w:val="clear" w:pos="720"/>
          <w:tab w:val="left" w:pos="-567"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 xml:space="preserve">-Baïch Theá Toân, taïi sao ngoaïi ñaïo coù saùu möôi hai kieán chaáp? Nhö hoï chaáp: theá giôùi thöôøng coøn, theá giôùi voâ thöôøng, theá giôùi höõu bieân, theá giôùi voâ bieân, thaân naøy thaät coù, thaân naøy khoâng thaät coù, Nieát baøn coøn coù, Nieát baøn khoâng coøn coù v.v... </w:t>
      </w:r>
    </w:p>
    <w:p>
      <w:pPr>
        <w:pStyle w:val="BodyTextIndent2"/>
        <w:tabs>
          <w:tab w:val="clear" w:pos="720"/>
          <w:tab w:val="left" w:pos="-567"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Phaät ñaùp:</w:t>
      </w:r>
    </w:p>
    <w:p>
      <w:pPr>
        <w:pStyle w:val="BodyTextIndent2"/>
        <w:tabs>
          <w:tab w:val="clear" w:pos="720"/>
          <w:tab w:val="left" w:pos="-567"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Do coù thaân kieán (chaáp thaân) neân coù caùi kieán chaáp nhö theá. Vaäy oâng coù bieát thaân kieán laø gì khoâng?</w:t>
      </w:r>
    </w:p>
    <w:p>
      <w:pPr>
        <w:pStyle w:val="BodyTextIndent2"/>
        <w:tabs>
          <w:tab w:val="clear" w:pos="720"/>
          <w:tab w:val="left" w:pos="-567"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Cö só thöa:</w:t>
      </w:r>
    </w:p>
    <w:p>
      <w:pPr>
        <w:pStyle w:val="BodyTextIndent2"/>
        <w:tabs>
          <w:tab w:val="clear" w:pos="720"/>
          <w:tab w:val="left" w:pos="-567"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Do chaáp saéc uaån laø ta, laø cuûa ta, thoï uaån laø ta, laø cuûa ta, töôûng uaån laø ta, laø cuûa ta, haønh uaån laø ta laø cuûa ta, thöùc uaån laø ta laø cuûa ta, ñoù laø thaân kieán.</w:t>
      </w:r>
    </w:p>
    <w:p>
      <w:pPr>
        <w:pStyle w:val="BodyTextIndent2"/>
        <w:tabs>
          <w:tab w:val="clear" w:pos="720"/>
          <w:tab w:val="left" w:pos="-567"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Phaät khen:</w:t>
      </w:r>
    </w:p>
    <w:p>
      <w:pPr>
        <w:pStyle w:val="BodyTextIndent2"/>
        <w:tabs>
          <w:tab w:val="clear" w:pos="720"/>
          <w:tab w:val="left" w:pos="-567"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Ñuùng theá!</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Do chaáp ngaõ (nguõ uaån laøm ta) neân coù tranh tuïng, töø ñoù sanh ra saùu möôi hai kieán chaáp. Neáu thaáy ñöôïc thaân nguõ uaån giaû hôïp naøy nhö ñieän chôùp, nhö boït nöôùc, nhö söông mai, thì caùc kieán chaáp cuõng theo ñoù maø döùt.</w:t>
      </w:r>
    </w:p>
    <w:p>
      <w:pPr>
        <w:pStyle w:val="NLBD3"/>
        <w:rPr>
          <w:rFonts w:ascii="VNI-Times" w:hAnsi="VNI-Times" w:cs="VNI-Times"/>
        </w:rPr>
      </w:pPr>
      <w:r>
        <w:rPr>
          <w:rFonts w:cs="VNI-Times" w:ascii="VNI-Times" w:hAnsi="VNI-Times"/>
        </w:rPr>
        <w:t xml:space="preserve">11. Kieát söõ vaø bò kieát söû  </w:t>
      </w:r>
    </w:p>
    <w:p>
      <w:pPr>
        <w:pStyle w:val="BodyTextIndent2"/>
        <w:tabs>
          <w:tab w:val="clear" w:pos="720"/>
          <w:tab w:val="left" w:pos="-567" w:leader="none"/>
        </w:tabs>
        <w:spacing w:before="120" w:after="0"/>
        <w:ind w:firstLine="720"/>
        <w:rPr>
          <w:rFonts w:ascii="VNI-Times" w:hAnsi="VNI-Times" w:cs="VNI-Times"/>
          <w:color w:val="000000"/>
          <w:sz w:val="26"/>
          <w:szCs w:val="26"/>
        </w:rPr>
      </w:pPr>
      <w:r>
        <w:rPr>
          <w:rFonts w:eastAsia="VNI-Times" w:cs="VNI-Times" w:ascii="VNI-Times" w:hAnsi="VNI-Times"/>
          <w:color w:val="000000"/>
          <w:sz w:val="26"/>
          <w:szCs w:val="26"/>
        </w:rPr>
        <w:t xml:space="preserve"> </w:t>
      </w:r>
      <w:r>
        <w:rPr>
          <w:rFonts w:cs="VNI-Times" w:ascii="VNI-Times" w:hAnsi="VNI-Times"/>
          <w:color w:val="000000"/>
          <w:sz w:val="26"/>
          <w:szCs w:val="26"/>
        </w:rPr>
        <w:t>Hai Toân giaû caõi nhau veà nghóa kieát söû vaø bò kieát söû. Moät vò baûo kieát söû vaø bò kieát söû teân tuy khaùc maø nghóa ñoàng. Vò kia noùi teân khaùc nghóa khaùc. Hai vò caõi nhau nhöng khoâng ngaõ leõ, ñeán caàu Phaät xin giaûi quyeát. Phaät daïy:</w:t>
      </w:r>
    </w:p>
    <w:p>
      <w:pPr>
        <w:pStyle w:val="BodyTextIndent2"/>
        <w:tabs>
          <w:tab w:val="clear" w:pos="720"/>
          <w:tab w:val="left" w:pos="-567"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Duï nhö hai con boø (moät ñen moät traéng) bò troøng vaøo moät caùi aùch. Vaäy con naøo troùi coät con naøo, hay taïi caùi aùch troùi coät caû hai con, laøm cho maát töï do?</w:t>
      </w:r>
    </w:p>
    <w:p>
      <w:pPr>
        <w:pStyle w:val="BodyTextIndent2"/>
        <w:tabs>
          <w:tab w:val="clear" w:pos="720"/>
          <w:tab w:val="left" w:pos="-567"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Cuõng theá, maét thaáy saéc “nieäm daáy khôûi” töùc troùi coät (kieát söû), chôù maét vaø saéc nguyeân lai laø voâ söï. Naêm caêm kia: tai, muõi, löôõi, thaân, yù cuõng ñeàu nhö vaäy.</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Caên traàn khoâng loãi maø loãi bôûi “thöùc”. Thöùc coù phaân bieät toát xaáu, v.v… môùi khôûi nieäm yeâu gheùt, tham saân theo ñoù maø hieän. Do coù tham saân neân môùi taïo thaønh nghieäp daãn ñi trong luaân hoài. Traùi laïi, neáu khoâng khôûi nieäm yeâu gheùt thì tham saân khoâng khôûi, tham saân khoâng khôûi thì khoâng taïo nghieäp, khoâng taïo nghieäp töùc laø döùt sanh töû.</w:t>
      </w:r>
    </w:p>
    <w:p>
      <w:pPr>
        <w:pStyle w:val="NLBD5"/>
        <w:ind w:firstLine="720"/>
        <w:rPr>
          <w:rFonts w:ascii="VNI-Times" w:hAnsi="VNI-Times" w:cs="VNI-Times"/>
          <w:sz w:val="26"/>
          <w:szCs w:val="26"/>
        </w:rPr>
      </w:pPr>
      <w:r>
        <w:rPr>
          <w:rFonts w:cs="VNI-Times" w:ascii="VNI-Times" w:hAnsi="VNI-Times"/>
          <w:sz w:val="26"/>
          <w:szCs w:val="26"/>
        </w:rPr>
        <w:t>Ñeå laøm saùng toû yù naøy, xin daãn baøi keä cuûa Coå ñöùc:</w:t>
      </w:r>
    </w:p>
    <w:p>
      <w:pPr>
        <w:pStyle w:val="NLBD5"/>
        <w:ind w:firstLine="720"/>
        <w:rPr>
          <w:rFonts w:ascii="VNI-Times" w:hAnsi="VNI-Times" w:cs="VNI-Times"/>
          <w:sz w:val="26"/>
          <w:szCs w:val="26"/>
        </w:rPr>
      </w:pPr>
      <w:r>
        <w:rPr>
          <w:rFonts w:cs="VNI-Times" w:ascii="VNI-Times" w:hAnsi="VNI-Times"/>
          <w:sz w:val="26"/>
          <w:szCs w:val="26"/>
        </w:rPr>
        <w:tab/>
        <w:t>Kieán saéc phi can saéc</w:t>
      </w:r>
    </w:p>
    <w:p>
      <w:pPr>
        <w:pStyle w:val="NLBD5"/>
        <w:spacing w:before="0" w:after="0"/>
        <w:ind w:firstLine="720"/>
        <w:rPr>
          <w:rFonts w:ascii="VNI-Times" w:hAnsi="VNI-Times" w:cs="VNI-Times"/>
          <w:sz w:val="26"/>
          <w:szCs w:val="26"/>
        </w:rPr>
      </w:pPr>
      <w:r>
        <w:rPr>
          <w:rFonts w:cs="VNI-Times" w:ascii="VNI-Times" w:hAnsi="VNI-Times"/>
          <w:sz w:val="26"/>
          <w:szCs w:val="26"/>
        </w:rPr>
        <w:tab/>
        <w:t>Vaên thinh baát thò thinh</w:t>
      </w:r>
    </w:p>
    <w:p>
      <w:pPr>
        <w:pStyle w:val="NLBD5"/>
        <w:spacing w:before="0" w:after="0"/>
        <w:ind w:firstLine="720"/>
        <w:rPr>
          <w:rFonts w:ascii="VNI-Times" w:hAnsi="VNI-Times" w:cs="VNI-Times"/>
          <w:sz w:val="26"/>
          <w:szCs w:val="26"/>
        </w:rPr>
      </w:pPr>
      <w:r>
        <w:rPr>
          <w:rFonts w:cs="VNI-Times" w:ascii="VNI-Times" w:hAnsi="VNI-Times"/>
          <w:sz w:val="26"/>
          <w:szCs w:val="26"/>
        </w:rPr>
        <w:tab/>
        <w:t>Saéc thinh voâ ngaïi xöù</w:t>
      </w:r>
    </w:p>
    <w:p>
      <w:pPr>
        <w:pStyle w:val="NLBD5"/>
        <w:spacing w:before="0" w:after="0"/>
        <w:ind w:firstLine="720"/>
        <w:rPr>
          <w:rFonts w:ascii="VNI-Times" w:hAnsi="VNI-Times" w:cs="VNI-Times"/>
          <w:sz w:val="26"/>
          <w:szCs w:val="26"/>
        </w:rPr>
      </w:pPr>
      <w:r>
        <w:rPr>
          <w:rFonts w:cs="VNI-Times" w:ascii="VNI-Times" w:hAnsi="VNI-Times"/>
          <w:sz w:val="26"/>
          <w:szCs w:val="26"/>
        </w:rPr>
        <w:tab/>
        <w:t>Thaân ñaùo Phaùp Vöông thaønh.</w:t>
      </w:r>
    </w:p>
    <w:p>
      <w:pPr>
        <w:pStyle w:val="NLBD5"/>
        <w:ind w:firstLine="720"/>
        <w:rPr>
          <w:rFonts w:ascii="VNI-Times" w:hAnsi="VNI-Times" w:cs="VNI-Times"/>
          <w:sz w:val="26"/>
          <w:szCs w:val="26"/>
        </w:rPr>
      </w:pPr>
      <w:r>
        <w:rPr>
          <w:rFonts w:cs="VNI-Times" w:ascii="VNI-Times" w:hAnsi="VNI-Times"/>
          <w:sz w:val="26"/>
          <w:szCs w:val="26"/>
        </w:rPr>
        <w:t>Dòch:</w:t>
      </w:r>
    </w:p>
    <w:p>
      <w:pPr>
        <w:pStyle w:val="NLBD5"/>
        <w:ind w:firstLine="720"/>
        <w:rPr>
          <w:rFonts w:ascii="VNI-Times" w:hAnsi="VNI-Times" w:cs="VNI-Times"/>
          <w:sz w:val="26"/>
          <w:szCs w:val="26"/>
        </w:rPr>
      </w:pPr>
      <w:r>
        <w:rPr>
          <w:rFonts w:cs="VNI-Times" w:ascii="VNI-Times" w:hAnsi="VNI-Times"/>
          <w:sz w:val="26"/>
          <w:szCs w:val="26"/>
        </w:rPr>
        <w:tab/>
        <w:t>Thaáy saéc khoâng dính saéc</w:t>
      </w:r>
    </w:p>
    <w:p>
      <w:pPr>
        <w:pStyle w:val="NLBD5"/>
        <w:spacing w:before="0" w:after="0"/>
        <w:ind w:firstLine="720"/>
        <w:rPr>
          <w:rFonts w:ascii="VNI-Times" w:hAnsi="VNI-Times" w:cs="VNI-Times"/>
          <w:sz w:val="26"/>
          <w:szCs w:val="26"/>
        </w:rPr>
      </w:pPr>
      <w:r>
        <w:rPr>
          <w:rFonts w:cs="VNI-Times" w:ascii="VNI-Times" w:hAnsi="VNI-Times"/>
          <w:sz w:val="26"/>
          <w:szCs w:val="26"/>
        </w:rPr>
        <w:tab/>
        <w:t>Nghe tieáng chaúng maéc tieáng</w:t>
      </w:r>
    </w:p>
    <w:p>
      <w:pPr>
        <w:pStyle w:val="NLBD5"/>
        <w:spacing w:before="0" w:after="0"/>
        <w:ind w:firstLine="720"/>
        <w:rPr>
          <w:rFonts w:ascii="VNI-Times" w:hAnsi="VNI-Times" w:cs="VNI-Times"/>
          <w:sz w:val="26"/>
          <w:szCs w:val="26"/>
        </w:rPr>
      </w:pPr>
      <w:r>
        <w:rPr>
          <w:rFonts w:cs="VNI-Times" w:ascii="VNI-Times" w:hAnsi="VNI-Times"/>
          <w:sz w:val="26"/>
          <w:szCs w:val="26"/>
        </w:rPr>
        <w:tab/>
        <w:t>Saéc tieáng neáu khoâng ngaïi</w:t>
      </w:r>
    </w:p>
    <w:p>
      <w:pPr>
        <w:pStyle w:val="NLBD5"/>
        <w:spacing w:before="0" w:after="0"/>
        <w:ind w:firstLine="720"/>
        <w:rPr>
          <w:rFonts w:ascii="VNI-Times" w:hAnsi="VNI-Times" w:cs="VNI-Times"/>
          <w:sz w:val="26"/>
          <w:szCs w:val="26"/>
        </w:rPr>
      </w:pPr>
      <w:r>
        <w:rPr>
          <w:rFonts w:cs="VNI-Times" w:ascii="VNI-Times" w:hAnsi="VNI-Times"/>
          <w:sz w:val="26"/>
          <w:szCs w:val="26"/>
        </w:rPr>
        <w:tab/>
        <w:t>Thaúng ñeán thaønh Phaùp vöông (Phaät).</w:t>
      </w:r>
    </w:p>
    <w:p>
      <w:pPr>
        <w:pStyle w:val="NLBD3"/>
        <w:rPr>
          <w:rFonts w:ascii="VNI-Times" w:hAnsi="VNI-Times" w:cs="VNI-Times"/>
        </w:rPr>
      </w:pPr>
      <w:r>
        <w:rPr>
          <w:rFonts w:cs="VNI-Times" w:ascii="VNI-Times" w:hAnsi="VNI-Times"/>
        </w:rPr>
        <w:t>12. Taïo caùi vui naøo laø nhaân toát</w:t>
      </w:r>
    </w:p>
    <w:p>
      <w:pPr>
        <w:pStyle w:val="BodyTextIndent2"/>
        <w:tabs>
          <w:tab w:val="clear" w:pos="720"/>
          <w:tab w:val="left" w:pos="-567"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Moät vuõ kòch sö ñeán hoûi Phaät:</w:t>
      </w:r>
    </w:p>
    <w:p>
      <w:pPr>
        <w:pStyle w:val="BodyTextIndent2"/>
        <w:tabs>
          <w:tab w:val="clear" w:pos="720"/>
          <w:tab w:val="left" w:pos="-567"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Con nghe ngoaïi ñaïo noùi:  Ai vuõ kòch hay laøm cho nhieàu ngöôøi vui, sau khi cheát seõ sanh leân coõi trôøi “Hyù tieáu” coù phaûi vaäy chaêng?</w:t>
      </w:r>
    </w:p>
    <w:p>
      <w:pPr>
        <w:pStyle w:val="BodyTextIndent2"/>
        <w:tabs>
          <w:tab w:val="clear" w:pos="720"/>
          <w:tab w:val="left" w:pos="-567"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Phaät laëng thinh khoâng ñaùp. OÂng laäp laïi caâu hoûi treân ba laàn. Phaät môùi noùi:</w:t>
      </w:r>
    </w:p>
    <w:p>
      <w:pPr>
        <w:pStyle w:val="BodyTextIndent2"/>
        <w:tabs>
          <w:tab w:val="clear" w:pos="720"/>
          <w:tab w:val="left" w:pos="-567"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Ngöôøi vuõ kòch vui laøm taâm ngöôøi buoâng lung, ba ñoäc (tham saân si) daáy khôûi. Do taïo nhaân aáy seõ maéc quaû baùo sanh ñòa nguïc “Hyù tieáu”.</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Ngöôøi ta deã ngoä nhaän, cöù nghó neáu laøm baát cöù vieäc gì cho ngöôøi khaùc vui thích laø ñöôïc phöôùc laønh. Nhöng hoï ñaâu bieát vui coù nhieàu thöù. Neáu vui trong tòch tænh trong saùng, döùt caùc voïng nieäm, phuø hôïp vôùi ñaïo lyù laø vui trong saïch, vui giaûi thoaùt. Traùi laïi, vui theo nguõ duïc, chaïy theo saéc ñeïp, tieáng hay v.v… laøm taâm thaàn dao ñoäng, phieàn naõo phaùt sinh, laø vui theo traàn tuïc, kieát taäp nhaân sanh töû.</w:t>
      </w:r>
    </w:p>
    <w:p>
      <w:pPr>
        <w:pStyle w:val="NLBD5"/>
        <w:ind w:firstLine="720"/>
        <w:rPr>
          <w:rFonts w:ascii="VNI-Times" w:hAnsi="VNI-Times" w:cs="VNI-Times"/>
          <w:sz w:val="26"/>
          <w:szCs w:val="26"/>
        </w:rPr>
      </w:pPr>
      <w:r>
        <w:rPr>
          <w:rFonts w:cs="VNI-Times" w:ascii="VNI-Times" w:hAnsi="VNI-Times"/>
          <w:sz w:val="26"/>
          <w:szCs w:val="26"/>
        </w:rPr>
        <w:t>Nhö vaäy, neáu ngöôøi taïo nhaân naøo gaây cho ngöôøi khaùc caùi vui naøo, keát quaû leân xuoáng roõ raøng khoâng theå laàm laãn.</w:t>
      </w:r>
    </w:p>
    <w:p>
      <w:pPr>
        <w:pStyle w:val="NLBD3"/>
        <w:rPr>
          <w:rFonts w:ascii="VNI-Times" w:hAnsi="VNI-Times" w:cs="VNI-Times"/>
        </w:rPr>
      </w:pPr>
      <w:r>
        <w:rPr>
          <w:rFonts w:cs="VNI-Times" w:ascii="VNI-Times" w:hAnsi="VNI-Times"/>
        </w:rPr>
        <w:t>13. Phaùp vaãn coøn ñoù</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Ngaøi Xaù Lôïi Phaát tòch, oâng Cunda sau khi thieâu xong gom laáy Xaù lôïi cuøng y baùt cuûa Ngaøi ñem ñeán trình Phaät. Ngaøi A Nan troâng thaáy buoàn baõ thöa vôùi Phaät:</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Ngaøi Xaù Lôïi Phaát laø thaày giaùo giôùi cho con, con thöôøng tin töôûng nôi Ngaøi, maø nay ñaõ tòch roài! OÂi chaùn ngaùn quaù! Con khoâng coøn ñuû tinh thaàn ñeå tu nöõa!</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Phaät hoûi A Nan:</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Xaù Lôïi Phaát tòch, nhöng giôùi uaån coù ñem theo chaêng?</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Thöa Theá Toân, khoâng ñem theo.</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Ñònh uaån coù ñem theo khoâng?</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Thöa Theá Toân, khoâng ñem theo.</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Tueä uaån... cho ñeán giaûi thoaùt tri kieán uaån coù ñem theo chaêng?</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Thöa Theá Toân, khoâng coù ñem theo.</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 xml:space="preserve">Phaät baûo: </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hö vaäy, Xaù Lôïi Phaát tuy ñaõ tòch nhöng “phaùp” vaãn coøn ñoù, oâng cöù y ñoù maø tu haønh, côù gì phaûi buoàn chaùn?</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pPr>
      <w:r>
        <w:rPr>
          <w:rFonts w:cs="VNI-Times" w:ascii="VNI-Times" w:hAnsi="VNI-Times"/>
          <w:sz w:val="26"/>
          <w:szCs w:val="26"/>
        </w:rPr>
        <w:t>Chuùng ta coù thoùi quen troâng caäy beân ngoaøi maø ít khi tin töôûng nôi mình. Treân ñöôøng tu haønh coøn xa, neáu khoâng saùng suoát nhaän ra chaùnh phaùp ñeå thöïc haønh ñem laïi nieàm tin vöõng chaéc cho chính mình, cöù phaûi troâng caäy nôi thaày beân ngoaøi maõi, e coù luùc ta phaûi chôùi vôùi giöõa ñöôøng, khoâng choã nöông töïa. Vì thaày duø coù thöông xoùt giuùp ñôû chuùng ta, nhöng cuõng giôùi haïn. Coøn töï nhaän ra “phaùp” môùi chính laø oâng thaày chôn thaät giuùp ta treân troïn quaõng ñöôøng. “Phaùp” ñoù ôû ñaây Phaät goïi laø Giôùi, Ñònh, Hueä, Giaûi thoaùt, Giaûi thoaùt tri kieán, choã khaùc goïi laø Trí Tueä Baùt Nhaõ, Phaùp thaân hay Baûn Lai Dieän Muïc. Chuùng ta kheùo soáng vôùi caùi aáy môùi laø choã nöông töïa laâu daøi; khoûi phaûi buoàn lo maát maùt, xa lìa.</w:t>
      </w:r>
    </w:p>
    <w:p>
      <w:pPr>
        <w:pStyle w:val="NLBD3"/>
        <w:rPr>
          <w:rFonts w:ascii="VNI-Times" w:hAnsi="VNI-Times" w:cs="VNI-Times"/>
        </w:rPr>
      </w:pPr>
      <w:r>
        <w:rPr>
          <w:rFonts w:cs="VNI-Times" w:ascii="VNI-Times" w:hAnsi="VNI-Times"/>
        </w:rPr>
        <w:t>14. Deã queân hay deã nhôù</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Coù oâng Baø La Moân tu Maät toâng ñeán hoûi Phaät:</w:t>
      </w:r>
    </w:p>
    <w:p>
      <w:pPr>
        <w:pStyle w:val="BodyTextIndent2"/>
        <w:tabs>
          <w:tab w:val="clear" w:pos="720"/>
          <w:tab w:val="left" w:pos="0" w:leader="none"/>
        </w:tabs>
        <w:spacing w:before="120" w:after="0"/>
        <w:ind w:firstLine="720"/>
        <w:rPr/>
      </w:pPr>
      <w:r>
        <w:rPr>
          <w:rFonts w:cs="VNI-Times" w:ascii="VNI-Times" w:hAnsi="VNI-Times"/>
          <w:color w:val="000000"/>
          <w:sz w:val="26"/>
          <w:szCs w:val="26"/>
        </w:rPr>
        <w:t>-Con coù khi coù nhöõng baøi chuù chöa töøng hoïc maø boãng nhieân nhôù caû, coù khi coù nhöõng baøi chuù ñaõ hoïc thuoäc loøng maø laïi queân, nhö vaäy laø sao?</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Phaät noùi: Coù hai nguyeân do:</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1. Khi queân laø bò naêm moùn trieàn caùi (tham, saân, thuøy mieân, traïo hoái, nghi hoaëc) noù che ñaäy khieán taâm trí bò môø ñi, do vaäy deã queân.</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2. Khi nhôù, luùc raûnh rang taïm thôøi xa lìa naêm moùn trieàn caùi, neân taâm trí saùng suoát nhôù ñöôïc nhieàu vieäc.</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Ví duï:  Nhö moät baùt nöôùc trong, ta ñem hoøa vaøo maøu xanh, vaøng, ñoû... laøm maát ñi söï trong suoát, neân nhìn vaøo baùt nöôùc ta khoù thaáy ñöôïc maët maøy. Cuõng vaäy, khi taâm coù söï tham nhieãm thì laøm môø ñi trí saùng suoát.</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Nhö baùt nöôùc trong ñem ñun soâi suøng suïc, nhìn vaøo ñaâu thaáy ñöôïc maët maøy. Cuõng vaäy, luùc ta noåi saân thì taâm soâi ñoäng, böùt röùt, queân maát saùng suoát.</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 xml:space="preserve">-Nhö baùt nöôùc trong bò rong reâu phuû, nhìn vaøo chaúng thaáy ñöôïc maët maøy. Khi thuøy mieân, taâm trí mô maøng khoù nhôù. </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Nhö baùt nöôùc trong bò laéc lö dao ñoäng, ta nhìn vaøo, maët maøy dao ñoäng khoù thaáy. Cuõng vaäy, khi traïo hoái thì taâm khoâng yeân neân khoù nhôù.</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Nhö baùt nöôùc trong, vöøa quaáy ñoäng vöøa ñeå choã toái, luùc nhìn vaøo ta cuõng khoâng thaáy ñöôïc maët maøy. Cuõng vaâî khi taâm nghi hoaëc thì trí bò môø, khoâng nhôù ñöôïc vieäc laâu xa.</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Toùm laïi, coù naêm moùn trieàn caùi (trieàn: troùi buoäc; caùi: phuû che) thì trí nhôù lu môø, khoâng naêm moùn trieàn caùi thì trí nhôù saùng leï.</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Ñieàu naøy cho chuùng ta thaáy caùi saùng suoát voán saún coù nôi taâm theå bình thöôøng, chôù khoâng töø ñaâu ñem laïi, chæ vì taâm khôûi thaát thöôøng trôû thaønh ñieân ñaûo voïng ñoäng neân caùi saùng suoát aån ñi nhö laø taâm trong saùng bò che phuû bôûi naêm trieàn caùi. Muoán trí tueä saùng soi chuùng ta cöù soáng trôû laïi vôùi taâm bình thöôøng (nhö baùt nöôùc trong) thì naêm moùn troùi buoäc kia khoâng coøn che phuû nöõa, ngay ñoù trí tueä hieän tieàn khoâng ñaâu xa caû.</w:t>
      </w:r>
    </w:p>
    <w:p>
      <w:pPr>
        <w:pStyle w:val="NLBD3"/>
        <w:rPr>
          <w:rFonts w:ascii="VNI-Times" w:hAnsi="VNI-Times" w:cs="VNI-Times"/>
        </w:rPr>
      </w:pPr>
      <w:r>
        <w:rPr>
          <w:rFonts w:cs="VNI-Times" w:ascii="VNI-Times" w:hAnsi="VNI-Times"/>
        </w:rPr>
        <w:t>15. Caùi giaø saün trong treû</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Moät hoâm Phaät ñi khaát thöïc trong thaønh Xaù Veä trôû veà. Chieàu hoâm ñoù nghe trong ngöôøi hôi laïnh, Ngaøi ra ngoài phôi naéng, veùn y ñeå loä laøn da löng nhaên nheo. Thaáy vaäy Ngaøi A Nan xoa löng Phaät than raèng:</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OÂi! Da deû Theá Toân khoâng coøn laùng mòn nhö thuôû xöa nöõa! Löng Ngaøi ñaõ hôi khoøm tôùi tröôùc, coøn ñaâu nhöõng gì cuûa thôøi trai traùng!</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Phaät baûo:</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Ñuùng theá, A Nan! Giaø noù ôû saún trong treû, caùi cheát naèm trong caùi soáng. Thaân ta roài ñaây cuõng hö hoaïi moät luùc naøo ñoù khoâng traùnh khoûi.</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Coù sanh aét coù töû, coù thaønh thì coù hoaïi, söï voâ thöôøng haèng chi phoái caû theá gian khoâng chöøa moät ai. Duø Phaät ñi nöõa nhöng neáu coøn mang caùi thaân giaû hieäp naøy thì cuõng ñoàng chòu söï sanh, giaø, bònh, cheát, voâ thöôøng, bieán hoaïi. Vì sao? Vì noù laø caùi töø duyeân maø ñöôïc.</w:t>
      </w:r>
    </w:p>
    <w:p>
      <w:pPr>
        <w:pStyle w:val="NLBD5"/>
        <w:ind w:firstLine="720"/>
        <w:rPr>
          <w:rFonts w:ascii="VNI-Times" w:hAnsi="VNI-Times" w:cs="VNI-Times"/>
          <w:sz w:val="26"/>
          <w:szCs w:val="26"/>
        </w:rPr>
      </w:pPr>
      <w:r>
        <w:rPr>
          <w:rFonts w:cs="VNI-Times" w:ascii="VNI-Times" w:hAnsi="VNI-Times"/>
          <w:sz w:val="26"/>
          <w:szCs w:val="26"/>
        </w:rPr>
        <w:t>Coù moät soá ngöôøi thaéc maéc: “Ñaõ laø Phaät sao coøn giaø, coøn cheát?”</w:t>
      </w:r>
    </w:p>
    <w:p>
      <w:pPr>
        <w:pStyle w:val="NLBD5"/>
        <w:ind w:firstLine="720"/>
        <w:rPr>
          <w:rFonts w:ascii="VNI-Times" w:hAnsi="VNI-Times" w:cs="VNI-Times"/>
          <w:sz w:val="26"/>
          <w:szCs w:val="26"/>
        </w:rPr>
      </w:pPr>
      <w:r>
        <w:rPr>
          <w:rFonts w:cs="VNI-Times" w:ascii="VNI-Times" w:hAnsi="VNI-Times"/>
          <w:sz w:val="26"/>
          <w:szCs w:val="26"/>
        </w:rPr>
        <w:t>Quaû thaät chuùng ta laàm laãn quaù lôùn! Thaønh Phaät ñaâu phaûi thaønh caùi ñaõy da hoâi thuùi naøy. Maø thaønh Phaät laø thaønh caùi taâm trí tueä thaáy ñuùng leõ thaät. Neáu nhaän caùi thaân baûy, taùm möôi naêm naøy laø Phaät, töùc laø huûy baùng Phaät vaäy. Roõ raøng ngöôøi naøy chöa thaáy ñöôïc chaân Phaät.</w:t>
      </w:r>
    </w:p>
    <w:p>
      <w:pPr>
        <w:pStyle w:val="NLBD5"/>
        <w:ind w:firstLine="720"/>
        <w:rPr>
          <w:rFonts w:ascii="VNI-Times" w:hAnsi="VNI-Times" w:cs="VNI-Times"/>
          <w:sz w:val="26"/>
          <w:szCs w:val="26"/>
        </w:rPr>
      </w:pPr>
      <w:r>
        <w:rPr>
          <w:rFonts w:cs="VNI-Times" w:ascii="VNI-Times" w:hAnsi="VNI-Times"/>
          <w:sz w:val="26"/>
          <w:szCs w:val="26"/>
        </w:rPr>
        <w:t>Thaân vaøng tröôïng saùu, ba möôi hai töôùng toát nay thôøi coøn ñaâu? Theá maø coù keû coøn muoán luyeän pheùp naøy pheùp noï, hy voïng oâm giöõ caùi thaân beøo boït naøy cho ñeán ngaøn naêm muoân thuôû, haù coù phaûi meâ muoäi laém chaêng?</w:t>
      </w:r>
    </w:p>
    <w:p>
      <w:pPr>
        <w:pStyle w:val="NLBD5"/>
        <w:ind w:firstLine="720"/>
        <w:rPr>
          <w:rFonts w:ascii="VNI-Times" w:hAnsi="VNI-Times" w:cs="VNI-Times"/>
          <w:sz w:val="26"/>
          <w:szCs w:val="26"/>
        </w:rPr>
      </w:pPr>
      <w:r>
        <w:rPr>
          <w:rFonts w:cs="VNI-Times" w:ascii="VNI-Times" w:hAnsi="VNI-Times"/>
          <w:sz w:val="26"/>
          <w:szCs w:val="26"/>
        </w:rPr>
        <w:t>Hieåu ñöôïc leõ naøy chuùng ta caàn phaûi noã löïc tieán tu. Vì côn voâ thöôøng haèng theo ñuoåi chuùng ta khoâng rôøi moät giaây phuùt naøo, vaø caùi cheát chöïc saün beân ta khoâng heïn ngaøy giôø, neáu cöù deã duoâi thong thaû qua ngaøy e coù luùc phaûi hoái haän!</w:t>
      </w:r>
    </w:p>
    <w:p>
      <w:pPr>
        <w:pStyle w:val="NLBD5"/>
        <w:ind w:firstLine="720"/>
        <w:rPr>
          <w:rFonts w:ascii="VNI-Times" w:hAnsi="VNI-Times" w:cs="VNI-Times"/>
          <w:sz w:val="26"/>
          <w:szCs w:val="26"/>
        </w:rPr>
      </w:pPr>
      <w:r>
        <w:rPr>
          <w:rFonts w:cs="VNI-Times" w:ascii="VNI-Times" w:hAnsi="VNI-Times"/>
          <w:sz w:val="26"/>
          <w:szCs w:val="26"/>
        </w:rPr>
        <w:t>Chuùng ta coøn coù thì giôø ñeå heïn nay heïn mai nöõa sao?</w:t>
      </w:r>
    </w:p>
    <w:p>
      <w:pPr>
        <w:pStyle w:val="NLBD3"/>
        <w:rPr>
          <w:rFonts w:ascii="VNI-Times" w:hAnsi="VNI-Times" w:cs="VNI-Times"/>
        </w:rPr>
      </w:pPr>
      <w:r>
        <w:rPr>
          <w:rFonts w:cs="VNI-Times" w:ascii="VNI-Times" w:hAnsi="VNI-Times"/>
        </w:rPr>
        <w:t>16. Coù phaùp moân naøo?</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Hoâm nay toâi ñoïc trong Töông Öng Boä Kinh thaáy coù moät baøi kinh chöa töøng nghe. Baøi kinh töïa laø “Coù phaùp moân naøo?”.</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Phaät noùi raèng:</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Naøy caùc Tyø Kheo! Chaúng phaûi do nieàm tin, chaúng phaûi do ngöôøi truyeàn, chaúng phaûi do hoïc vaán maø khi maét ñoái vôùi saéc, tai ñoái vôùi thinh, muõi ñoái vôùi höông v.v... bieát coù tham saân si, khoâng tham saân si, thì caùi bieát aáy (bieát coù tham saân si, khoâng tham saân si) laø coù phaùp moân naøo?</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Noùi coù phaùp moân ñoù nhö laø quaùn Töù Nieäm Xöù, caâu nieäm Phaät hay caâu thoaïi ñaàu chaúng haïn, coøn khi saùu caên ñoái vôùi saùu traàn “Bieát” coù tham saân si hay khoâng tham saân si thì “caùi bieát” ñoù laø phaùp moân gì? Ai truyeàn? Do hoïc maø ñöôïc chaêng? Nhö theá cuøng vôùi Thieàn coù khaùc nhau gì? Nhö Ngaøi Tuyeát Phong sau khi ôû Ñöùc Sôn veà, coù vò Taêng hoûi:</w:t>
      </w:r>
    </w:p>
    <w:p>
      <w:pPr>
        <w:pStyle w:val="NLBD5"/>
        <w:ind w:firstLine="720"/>
        <w:rPr>
          <w:rFonts w:ascii="VNI-Times" w:hAnsi="VNI-Times" w:cs="VNI-Times"/>
          <w:sz w:val="26"/>
          <w:szCs w:val="26"/>
        </w:rPr>
      </w:pPr>
      <w:r>
        <w:rPr>
          <w:rFonts w:cs="VNI-Times" w:ascii="VNI-Times" w:hAnsi="VNI-Times"/>
          <w:sz w:val="26"/>
          <w:szCs w:val="26"/>
        </w:rPr>
        <w:t>-Hoøa Thöôïng ñeán Ñöùc Sôn ñöôïc caùi gì ñaây?</w:t>
      </w:r>
    </w:p>
    <w:p>
      <w:pPr>
        <w:pStyle w:val="NLBD5"/>
        <w:ind w:firstLine="720"/>
        <w:rPr>
          <w:rFonts w:ascii="VNI-Times" w:hAnsi="VNI-Times" w:cs="VNI-Times"/>
          <w:sz w:val="26"/>
          <w:szCs w:val="26"/>
        </w:rPr>
      </w:pPr>
      <w:r>
        <w:rPr>
          <w:rFonts w:cs="VNI-Times" w:ascii="VNI-Times" w:hAnsi="VNI-Times"/>
          <w:sz w:val="26"/>
          <w:szCs w:val="26"/>
        </w:rPr>
        <w:t>Tuyeát Phong ñaùp:</w:t>
      </w:r>
    </w:p>
    <w:p>
      <w:pPr>
        <w:pStyle w:val="NLBD5"/>
        <w:ind w:firstLine="720"/>
        <w:rPr>
          <w:rFonts w:ascii="VNI-Times" w:hAnsi="VNI-Times" w:cs="VNI-Times"/>
          <w:sz w:val="26"/>
          <w:szCs w:val="26"/>
        </w:rPr>
      </w:pPr>
      <w:r>
        <w:rPr>
          <w:rFonts w:cs="VNI-Times" w:ascii="VNI-Times" w:hAnsi="VNI-Times"/>
          <w:sz w:val="26"/>
          <w:szCs w:val="26"/>
        </w:rPr>
        <w:t>-Ta ñi tay khoâng veà tay khoâng.</w:t>
      </w:r>
    </w:p>
    <w:p>
      <w:pPr>
        <w:pStyle w:val="NLBD5"/>
        <w:ind w:firstLine="720"/>
        <w:rPr>
          <w:rFonts w:ascii="VNI-Times" w:hAnsi="VNI-Times" w:cs="VNI-Times"/>
          <w:sz w:val="26"/>
          <w:szCs w:val="26"/>
        </w:rPr>
      </w:pPr>
      <w:r>
        <w:rPr>
          <w:rFonts w:cs="VNI-Times" w:ascii="VNI-Times" w:hAnsi="VNI-Times"/>
          <w:sz w:val="26"/>
          <w:szCs w:val="26"/>
        </w:rPr>
        <w:t xml:space="preserve">Thöû hoûi Ngaøi ñöôïc caùi gì? Cuøng vôùi treân coù gì khaùc nhau? Cho neân Ñöùc Sôn cuõng noùi: </w:t>
      </w:r>
    </w:p>
    <w:p>
      <w:pPr>
        <w:pStyle w:val="NLBD5"/>
        <w:ind w:firstLine="720"/>
        <w:rPr>
          <w:rFonts w:ascii="VNI-Times" w:hAnsi="VNI-Times" w:cs="VNI-Times"/>
          <w:sz w:val="26"/>
          <w:szCs w:val="26"/>
        </w:rPr>
      </w:pPr>
      <w:r>
        <w:rPr>
          <w:rFonts w:cs="VNI-Times" w:ascii="VNI-Times" w:hAnsi="VNI-Times"/>
          <w:sz w:val="26"/>
          <w:szCs w:val="26"/>
        </w:rPr>
        <w:t>-Toâng ta khoâng ngöõ cuù, khoâng moät phaùp cho ngöôøi.</w:t>
      </w:r>
    </w:p>
    <w:p>
      <w:pPr>
        <w:pStyle w:val="NLBD5"/>
        <w:ind w:firstLine="720"/>
        <w:rPr>
          <w:rFonts w:ascii="VNI-Times" w:hAnsi="VNI-Times" w:cs="VNI-Times"/>
          <w:sz w:val="26"/>
          <w:szCs w:val="26"/>
        </w:rPr>
      </w:pPr>
      <w:r>
        <w:rPr>
          <w:rFonts w:cs="VNI-Times" w:ascii="VNI-Times" w:hAnsi="VNI-Times"/>
          <w:sz w:val="26"/>
          <w:szCs w:val="26"/>
        </w:rPr>
        <w:t>Xöa nay chuùng ta chæ nghe Toå noùi, baây giôø ñaây môùi nghe Phaät noùi, maø ñaây laø  baøi Kinh cuûa Phaät giaùo Nguyeân Thuûy. Chuùng ta môùi thaáy roõ töø tröôùc Phaät ñaõ noùi nhö theá roài, chöù ñaâu phaûi Thieàn laø caùi gì baøy ñaët ra!</w:t>
      </w:r>
    </w:p>
    <w:p>
      <w:pPr>
        <w:pStyle w:val="NLBD5"/>
        <w:ind w:firstLine="720"/>
        <w:rPr>
          <w:rFonts w:ascii="VNI-Times" w:hAnsi="VNI-Times" w:cs="VNI-Times"/>
          <w:sz w:val="26"/>
          <w:szCs w:val="26"/>
        </w:rPr>
      </w:pPr>
      <w:r>
        <w:rPr>
          <w:rFonts w:cs="VNI-Times" w:ascii="VNI-Times" w:hAnsi="VNI-Times"/>
          <w:sz w:val="26"/>
          <w:szCs w:val="26"/>
        </w:rPr>
        <w:t>Giôø ñaây, qua caùi bieát voïng cuûa chuùng ta haèng ngaøy. Coù voïng bieát coù voïng, khoâng voïng bieát khoâng voïng, thì “Caùi bieát” coù voïng, khoâng voïng ñoù laø phaùp moân gì? Ai truyeàn cho? Cuøng vôùi caùi “Bieát” coù tham saân si, khoâng tham saân si trong kinh ñaâu khaùc! Kia noùi tham saân si, ñaây noùi laø voïng töôûng hay voïng nieäm vaäy thoâi.</w:t>
      </w:r>
    </w:p>
    <w:p>
      <w:pPr>
        <w:pStyle w:val="NLBD5"/>
        <w:ind w:firstLine="720"/>
        <w:rPr>
          <w:rFonts w:ascii="VNI-Times" w:hAnsi="VNI-Times" w:cs="VNI-Times"/>
          <w:sz w:val="26"/>
          <w:szCs w:val="26"/>
        </w:rPr>
      </w:pPr>
      <w:r>
        <w:rPr>
          <w:rFonts w:cs="VNI-Times" w:ascii="VNI-Times" w:hAnsi="VNI-Times"/>
          <w:sz w:val="26"/>
          <w:szCs w:val="26"/>
        </w:rPr>
        <w:t>Nhôø ñoïc trong Kinh roài chuùng ta môùi coù theâm nieàm tin saâu xa vöõng chaéc nôi ñöôøng loái tu cuûa mình, khoâng thì chuùng ta cöù chaïy Ñoâng chaïy Taây roát cuoäc khoâng ñi ñeán ñaâu heát.</w:t>
      </w:r>
    </w:p>
    <w:p>
      <w:pPr>
        <w:pStyle w:val="NLBD5"/>
        <w:ind w:firstLine="720"/>
        <w:rPr>
          <w:rFonts w:ascii="VNI-Times" w:hAnsi="VNI-Times" w:cs="VNI-Times"/>
          <w:sz w:val="26"/>
          <w:szCs w:val="26"/>
        </w:rPr>
      </w:pPr>
      <w:r>
        <w:rPr>
          <w:rFonts w:cs="VNI-Times" w:ascii="VNI-Times" w:hAnsi="VNI-Times"/>
          <w:sz w:val="26"/>
          <w:szCs w:val="26"/>
        </w:rPr>
        <w:t>Vaäy thì, coù voïng Bieát coù voïng, khoâng voïng Bieát khoâng voïng. Caùi Bieát naøy laø phaùp moân gì?</w:t>
      </w:r>
    </w:p>
    <w:p>
      <w:pPr>
        <w:pStyle w:val="NLBD3"/>
        <w:rPr>
          <w:rFonts w:ascii="VNI-Times" w:hAnsi="VNI-Times" w:cs="VNI-Times"/>
        </w:rPr>
      </w:pPr>
      <w:r>
        <w:rPr>
          <w:rFonts w:cs="VNI-Times" w:ascii="VNI-Times" w:hAnsi="VNI-Times"/>
        </w:rPr>
        <w:t>17. Kinh nguõ aám voâ thöôøng</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Moät hoâm Phaät ôû xöù A Tyø Ñaø (Ayyojjhaø) beân caïnh soâng Haèng, toâi nghe nhö vaày:</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Khi aáy Theá Toân baûo caùc Tyø Kheo:  Ví nhö soâng Haèng doøng nöôùc chaûy maïnh, keát tuï thaønh hoøn boït, ngöôøi saùng maét nhìn kyõ phaân bieät, bieát noù khoâng thaät khoâng beàn chaéc. Vì côù sao? Vì caùc hoøn boït kia beân trong khoâng chaéc thaät nhö theá. Tyø Kheo! Caùc saéc töôùng, hoaëc quaù khöù, vò lai, hieän taïi, trong ngoaøi, thoâ teá, toát xaáu, xa gaàn, Tyø Kheo xem kyõ, suy xeùt phaân bieät, bieát noù khoâng thaät, khoâng beàn chaéc, nhö beänh, nhö nhoït, nhö ñaâm, nhö gieát, voâ thöôøng, khoå khoâng, phi ngaõ. Vì côù sao? Vì saéc khoâng chaéc thaät vaäy. Chö Tyø Kheo! Ví nhö möa to bong boùng nöôùc vöøa hieän, chôït tan, ngöôøi saùng maét nhìn kyõ, suy nghó bieát noù khoâng thaät, khoâng beàn chaéc. Vì côù sao? Vì bong boùng nöôùc kia khoâng chaéc thaät vaäy. Nhö theá Tyø Kheo! Caùc thöù thoï, hoaëc quaù khöù, vò lai, hieän taïi, trong ngoaøi, thoâ teá, toát xaáu, xa gaàn, Tyø Kheo xem kyõ suy xeùt phaân bieät, bieát noù khoâng thaät, khoâng beàn chaéc, nhö beänh, nhö nhoït, nhö ñaâm, nhö gieát, voâ thöôøng, khoå, khoâng, phi ngaõ. Vì côù sao? Vì thoï khoâng chaéc vaäy. Chö Tyø Kheo! Ví nhö cuoái muøa xuaân, ñaàu muøa haï trôøi khoâng coù maây, khoâng chuyeån möa, khi maët trôøi ñuùng tröa thaáy ngöïa naéng chaäp chôøn, ngöôøi saùng maét nhìn kyõ suy xeùt phaân bieät noù khoâng thaät, khoâng beàn chaéc. Vì côù sao? Vì nhöõng con ngöïa naéng kia khoâng chaéc thaät vaäy. Nhö theá Tyø Kheo! Caùc thöù töôûng, hoaëc quaù khöù, vò lai, hieän taïi, trong ngoaøi, thoâ teá, toát xaáu, xa gaàn, Tyø Kheo xem kyõ suy xeùt phaân bieät, bieát noù khoâng thaät, khoâng beàn chaéc, nhö beänh, nhö nhoït, nhö ñaâm, nhö gieát, voâ thöôøng, khoå, khoâng, phi ngaõ. Vì côù sao? Vì töôûng khoâng chaéc vaäy. Chö Tyø Kheo! Ví nhö ngöôøi saùng maét ñi tìm thöù goã raén chaéc, vaùc buùa beùn vaøo röøng, thaáy caây chuoái ngay thaúng, daøi lôùn, lieàn chaët goác traûy ngoïn, roài loät laàn töøng beï moät, troïn khoâng thaáy goã, nhìn kyõ suy xeùt phaân bieät, bieát noù khoâng thaät, khoâng beàn chaéc. Vì chôù sao? Vì caây chuoái khoâng chaéc thaät vaäy. Nhö theá Tyø Kheo! Caùc thöù haønh, hoaëc quaù khöù, vò lai, hieän taïi, trong ngoaøi, thoâ teá, toát xaáu, xa gaàn, Tyø Kheo nhìn kyõ suy xeùt phaân bieät, bieát noù khoâng thaät, khoâng beàn chaéc, nhö beänh, nhö nhoït, nhö ñaâm, nhö gieát, voâ thöôøng, khoå, khoâng, phi ngaõ. Vì côù sao? Vì caùc thöù haønh kia khoâng chaéc vaäy. Chö Tyø Kheo! Ví nhö thaày huyeãn thuaät ôû ngaõ tö ñöôøng caùi, thuaät ra nhöõng thöù töôïng binh, boä binh, ngöôøi coù trí saùng maét, nhìn kyõ suy xeùt phaân bieät, bieát noù khoâng thaät, khoâng beàn chaéc. Vì côù sao? Vì nhöõng thöù huyeãn thuaät kia khoâng chaéc thaät vaäy. Nhö theá, Tyø Kheo! Caùc thöù thöùc hoaëc quaù khöù, vò lai, hieän taïi, trong ngoaøi, thoâ teá, toát xaáu, xa gaàn, Tyø Kheo nhìn kyõ, suy xeùt phaân bieät, bieát noù khoâng thaät, khoâng beàn chaéc, nhö beänh, nhö nhoït, nhö ñaâm, nhö gieát, voâ thöôøng, khoå, khoâng, phi ngaõ. Vì côù sao? Vì thöùc khoâng chaéc thaät vaäy.</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Khi aáy Theá Toân muoán truøng tu nghóa naøy noùi baøi keä:</w:t>
      </w:r>
    </w:p>
    <w:p>
      <w:pPr>
        <w:pStyle w:val="BodyTextIndent2"/>
        <w:spacing w:before="120" w:after="0"/>
        <w:ind w:firstLine="720"/>
        <w:rPr>
          <w:rFonts w:ascii="VNI-Times" w:hAnsi="VNI-Times" w:cs="VNI-Times"/>
          <w:color w:val="000000"/>
          <w:sz w:val="26"/>
          <w:szCs w:val="26"/>
        </w:rPr>
      </w:pPr>
      <w:r>
        <w:rPr>
          <w:rFonts w:cs="VNI-Times" w:ascii="VNI-Times" w:hAnsi="VNI-Times"/>
          <w:color w:val="000000"/>
          <w:sz w:val="26"/>
          <w:szCs w:val="26"/>
        </w:rPr>
        <w:tab/>
        <w:t>Quaùn saéc nhö hoøn boït</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Thoï nhö bong boùng nöôùc</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Töôûng nhö ngöïa soùng naéng</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Chö haønh nhö caây chuoái</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Caùc thöùc nhö huyeãn hoùa</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Baäc toân quí ñaõ noùi</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Chung quanh suy xeùt kyõ</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Chaùnh nieäm kheùo quaùn saùt</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Khoâng thaät khoâng kieân coá</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Khoâng coù ngaõ, ngaõ sôû</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Ñoái thaân khoå aám naøy</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Ñaïi trí phaân bieät noùi</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Ngöôøi lìa ba phaùp kia</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Thaân ñaõ thaønh vaät boû</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Thoï noaõn vaø caùc thöùc</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Lìa caùc thaân phaàn naøy</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Boû luoân ngoaøi nghóa ñòa</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Nhö caây khoâng hieåu bieát</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Thaân naøy haún nhö theá</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Doái traù gaït keû ngu</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Nhö gieát, nhö truùng thöông</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Khoâng coù söï beàn chaéc</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Tyø Kheo caàn tu taäp</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Quaùn saùt aám thaân naøy</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Ngaøy ñeâm haèng chuyeân tinh</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Chaùnh trí buoäc nieäm truï</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Haønh höõu vi thöôøng döùt</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Haèng ñöôïc choã thanh löông.</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Baáy giôø chö Tyø Kheo nghe Phaät noùi hoan hyû phuïng haønh.</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Ñaây laø hình aûnh voâ thöôøng cuûa nguõ aám (hay nguõ uaån) maø Phaät dieãn taû raát roõ raøng:</w:t>
      </w:r>
    </w:p>
    <w:p>
      <w:pPr>
        <w:pStyle w:val="NLBD5"/>
        <w:ind w:firstLine="720"/>
        <w:rPr>
          <w:rFonts w:ascii="VNI-Times" w:hAnsi="VNI-Times" w:cs="VNI-Times"/>
          <w:sz w:val="26"/>
          <w:szCs w:val="26"/>
        </w:rPr>
      </w:pPr>
      <w:r>
        <w:rPr>
          <w:rFonts w:cs="VNI-Times" w:ascii="VNI-Times" w:hAnsi="VNI-Times"/>
          <w:sz w:val="26"/>
          <w:szCs w:val="26"/>
        </w:rPr>
        <w:t>Tröôùc tieân Phaät daïy chuùng ta quaùn saéc aám nhö hoøn boït. Ñaõ laø boït nöôùc thì ñaâu coù laâu beàn. Bôûi saéc aám khoâng thaät coù, do caùc duyeân nhoùm hôïp taïm coù (duï nhö trong thaân ta, phaàn cöùng thuoäc ñaát, phaàn loûng thuoäc nöôùc, hôi thôû thuoäc gioù, nhieät ñoä thuoäc löûa). Bôûi do duyeân hôïp, neân ñuû duyeân taïm coù, thieáu duyeân noù tan hoaïi. Vì vaäy Phaät duøng hoøn boït ñeå thí duï cho saéc aám.</w:t>
      </w:r>
    </w:p>
    <w:p>
      <w:pPr>
        <w:pStyle w:val="NLBD5"/>
        <w:ind w:firstLine="720"/>
        <w:rPr/>
      </w:pPr>
      <w:r>
        <w:rPr>
          <w:rFonts w:cs="VNI-Times" w:ascii="VNI-Times" w:hAnsi="VNI-Times"/>
          <w:sz w:val="26"/>
          <w:szCs w:val="26"/>
        </w:rPr>
        <w:t>Thöù hai, quaùn thoï aám khoâng thaät nhö bong boùng nöôùc. Thoï ñaâu coù thaät, do saùu caên tieáp xuùc vôùi saùu traàn sanh caûm thoï, nhö thoï vui, thoï khoå, thoï bình thöôøng v.v… Nhöng nhöõng caùi thoï naøy ñaâu coù laâu daøi, chæ thoaùng qua roài maát. Duï nhö bong boùng nöôùc, moät phen ñoäng ñeán lieàn tan.</w:t>
      </w:r>
    </w:p>
    <w:p>
      <w:pPr>
        <w:pStyle w:val="NLBD5"/>
        <w:ind w:firstLine="720"/>
        <w:rPr>
          <w:rFonts w:ascii="VNI-Times" w:hAnsi="VNI-Times" w:cs="VNI-Times"/>
          <w:sz w:val="26"/>
          <w:szCs w:val="26"/>
        </w:rPr>
      </w:pPr>
      <w:r>
        <w:rPr>
          <w:rFonts w:cs="VNI-Times" w:ascii="VNI-Times" w:hAnsi="VNI-Times"/>
          <w:sz w:val="26"/>
          <w:szCs w:val="26"/>
        </w:rPr>
        <w:t>Thöù ba laø töôûng aám khoâng thaät nhö soùng naéng giöõa tröa, treân maët ñöôøng thaúng traùng nhöïa, do aùnh naéng phaûn chieáu, ta thaáy soùng naéng chaäp chôøn nhö ngöïa chaïy v.v… Soùng naéng do aùnh naéng phaûn chieáu maø coù chöù ñaâu phaûi thaät. Töôûng aám cuõng vaäy, do taâm duyeân theo caûnh duø caûnh ñaõ qua… nhöng nhöõng boùng daùng tieàn caûnh coøn löu laïi trong taâm thöùc moãi khi nghó ñeán thì noù hieän ra. Caùi boùng daùng laøm sao cho laø thaät ñöôïc.</w:t>
      </w:r>
    </w:p>
    <w:p>
      <w:pPr>
        <w:pStyle w:val="NLBD5"/>
        <w:ind w:firstLine="720"/>
        <w:rPr>
          <w:rFonts w:ascii="VNI-Times" w:hAnsi="VNI-Times" w:cs="VNI-Times"/>
          <w:sz w:val="26"/>
          <w:szCs w:val="26"/>
        </w:rPr>
      </w:pPr>
      <w:r>
        <w:rPr>
          <w:rFonts w:cs="VNI-Times" w:ascii="VNI-Times" w:hAnsi="VNI-Times"/>
          <w:sz w:val="26"/>
          <w:szCs w:val="26"/>
        </w:rPr>
        <w:t>Thöù tö haønh aám khoâng thaät. Haønh laø söï sinh dieät cuûa taâm thöùc. Trong Kinh Phaät noùi, moãi saùt na (khoaûng chôùp maét) coù saùu möôi nieäm sinh dieät. Noù nhö doøng thaùc chaûy, thay ñoåi tieáp noái raát nhanh, khoâng ñöùng yeân moät choã, nhöng chuùng ta chæ thaáy treân giaû töôùng cuûa haønh aám roài cho ñoù laø thaät coù (thí duï nhö caây chuoái).</w:t>
      </w:r>
    </w:p>
    <w:p>
      <w:pPr>
        <w:pStyle w:val="NLBD5"/>
        <w:ind w:firstLine="720"/>
        <w:rPr>
          <w:rFonts w:ascii="VNI-Times" w:hAnsi="VNI-Times" w:cs="VNI-Times"/>
          <w:sz w:val="26"/>
          <w:szCs w:val="26"/>
        </w:rPr>
      </w:pPr>
      <w:r>
        <w:rPr>
          <w:rFonts w:cs="VNI-Times" w:ascii="VNI-Times" w:hAnsi="VNI-Times"/>
          <w:sz w:val="26"/>
          <w:szCs w:val="26"/>
        </w:rPr>
        <w:t>Thöù naêm thöùc aám khoâng thaät nhö huyeãn hoùa. Ví nhö nhaø aûo thuaät kia hoùa ra con coïp, nhöng thaät ra con coïp ñaâu coù thaät, chæ do thuaät maø thoâi. Thöùc laø caùi phaân bieät, söï phaân bieät naøy noù cuõng khoâng thaät coù, tuøy chuûng töû nghieäp taùnh cuûa caùc loaøi chuùng sanh maø hieän ra khaùc nhau. Duï nhö caùi baøn vieát naøy, vôùi ta laø caùi baøn vieát, traùi laïi vôùi con moït laø thöùc aên cuûa chuùng v.v… Vaäy caùi phaân bieät naøo laø ñuùng. Vì theá Phaät noùi thöùc aám khoâng thaät coù.</w:t>
      </w:r>
    </w:p>
    <w:p>
      <w:pPr>
        <w:pStyle w:val="NLBD5"/>
        <w:ind w:firstLine="720"/>
        <w:rPr>
          <w:rFonts w:ascii="VNI-Times" w:hAnsi="VNI-Times" w:cs="VNI-Times"/>
          <w:sz w:val="26"/>
          <w:szCs w:val="26"/>
        </w:rPr>
      </w:pPr>
      <w:r>
        <w:rPr>
          <w:rFonts w:cs="VNI-Times" w:ascii="VNI-Times" w:hAnsi="VNI-Times"/>
          <w:sz w:val="26"/>
          <w:szCs w:val="26"/>
        </w:rPr>
        <w:t>Toùm laïi Phaät noùi thaân nguõ aám (saéc, thoï, töôûng, haønh, thöùc) laø voâ thöôøng ñeå phaù caùi meâ laàm chaáp ngaõ ngaøn ñôøi cuûa chuùng sanh. Khi thaáy roõ noù laø voâ thöôøng, laø giaû coù, laø taïm bôï thì laàn laàn chuùng ta seõ nheï taâm si meâ chaáp ngaõ (vì noù khoâng thaät maø chaáp caùi gì?). Si meâ chaáp ngaõ ñaõ heát thì caùc phieàn naõo (tham saân si) cuõng theo ñoù maø heát. Ñeán ñaây voøng luaân hoài ñaõ döùt, moïi khoå aùch tieâu tan. Ñieån hình cho phaùp tu naøy laø ñöùc Quaùn Theá AÂm Boà Taùt khi duøng trí Baùt Nhaõ quaùn saâu naêm aám ñeàu khoâng, lieàn ñöôïc xa lìa khoå aùch.</w:t>
      </w:r>
    </w:p>
    <w:p>
      <w:pPr>
        <w:pStyle w:val="NLBD3"/>
        <w:rPr>
          <w:rFonts w:ascii="VNI-Times" w:hAnsi="VNI-Times" w:cs="VNI-Times"/>
        </w:rPr>
      </w:pPr>
      <w:r>
        <w:rPr>
          <w:rFonts w:cs="VNI-Times" w:ascii="VNI-Times" w:hAnsi="VNI-Times"/>
        </w:rPr>
        <w:t>18. Khoâng yeâu ai hôn töï ngaõ</w:t>
      </w:r>
    </w:p>
    <w:p>
      <w:pPr>
        <w:pStyle w:val="BodyTextIndent2"/>
        <w:spacing w:before="120" w:after="0"/>
        <w:ind w:firstLine="720"/>
        <w:rPr>
          <w:rFonts w:ascii="VNI-Times" w:hAnsi="VNI-Times" w:cs="VNI-Times"/>
          <w:color w:val="000000"/>
          <w:sz w:val="26"/>
          <w:szCs w:val="26"/>
        </w:rPr>
      </w:pPr>
      <w:r>
        <w:rPr>
          <w:rFonts w:cs="VNI-Times" w:ascii="VNI-Times" w:hAnsi="VNI-Times"/>
          <w:color w:val="000000"/>
          <w:sz w:val="26"/>
          <w:szCs w:val="26"/>
        </w:rPr>
        <w:tab/>
        <w:t>Taâm ta ñi cuøng khaép</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Taát caû moïi phöông trôøi</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Cuõng khoâng tìm thaáy ñöôïc</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Ai thaân hôn töï ngaõ</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 xml:space="preserve">Töï ngaõ ñoái moïi ngöôøi </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Quaù thaân thieát nhö vaäy</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Vaäy ai yeâu töï ngaõ</w:t>
      </w:r>
    </w:p>
    <w:p>
      <w:pPr>
        <w:pStyle w:val="BodyTextIndent2"/>
        <w:ind w:firstLine="720"/>
        <w:rPr>
          <w:rFonts w:ascii="VNI-Times" w:hAnsi="VNI-Times" w:cs="VNI-Times"/>
          <w:color w:val="000000"/>
          <w:sz w:val="26"/>
          <w:szCs w:val="26"/>
        </w:rPr>
      </w:pPr>
      <w:r>
        <w:rPr>
          <w:rFonts w:cs="VNI-Times" w:ascii="VNI-Times" w:hAnsi="VNI-Times"/>
          <w:color w:val="000000"/>
          <w:sz w:val="26"/>
          <w:szCs w:val="26"/>
        </w:rPr>
        <w:tab/>
        <w:t>Chôù haïi töï ngaõ ngöôøi.</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Maït Lôïi phu nhaân vaø vua Ba Tö Naëc moät hoâm cuøng luaän ñaïo. Vua Ba Tö Naëc hoûi:</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Chaúng hay aùi khanh thöông ai nhaát treân coõi ñôøi naøy?</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Phu nhaân traû lôøi:</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 xml:space="preserve">-Tieän thieáp thöông yeâu beä haï nhaát. </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Vaø phu nhaân hoûi laïi:</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Chaúng hay beä haï thöông yeâu ai nhaát treân coõi ñôøi naøy?</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Nhaø vua traû lôøi:</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Traãm yeâu thöông aùi khanh nhaát chöù coøn ai nöõa.</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Baø Maït Lôïi laïi noùi:</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 xml:space="preserve">-Neáu beä haï cho pheùp, thaàn thieáp seõ noùi khaùc ñi moät chuùt. </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Ñöôïc aùi khanh cöù noùi ñi.</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Muoân taâu beä haï, thaät ra treân coõi ñôøi naøy, thaàn thieáp chæ coù rieâng yeâu thöông thaàn thieáp nhaát maø thoâi.</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Vua nghe qua chöøng khoù hieåu:</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Vaäy laø sao? Aïi khanh haõy noùi roõ hôn.</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Muoân taâu beä haï, chæ vì thaàn thieáp thöông yeâu mình, neân muoán beä haï ban boá cho thaân naøy ñöôïc haïnh phuc. Muoán cho thaân mình coù ñöôïc haïnh phuùc, thaàn thieáp phaûi thöông yeâu beä haï. Coù theá beä haï môùi thöông yeâu laïi thaàn thieáp vaø ban boá cho tình thöông, thaàn thieáp ñöôïc haïnh phuùc. Vì thöông yeâu mình, maø thaàn thieáp yeâu beä haï.</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 xml:space="preserve">Nhaø vua nghe qua söï thaät cuûa “yeâu thöông” qua phu nhaân suûng aùi nhaát cuûa mình, nhaø vua baøng hoaøng. Moät söï thaät xem chöøng quaù trôù treâu. </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Baø Maït Lôïi noùi tieáp:</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Nhö beä haï, beä haï cuõng chæ yeâu thöông rieâng coù beä haï thoâi. Ñeå hieåu roõ vieäc naøy, nhö thaàn thieáp ñaây, nay laïi ñi yeâu ñöông vôùi moät ngöôøi khaùc thì beä haï nghó sao? Coù phaûi beä haï cheùm ñaàu thaàn thieáp khoâng?</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Ñeán ñaây nhaø vua ñaõ roû yù, hieåu ñöôïc noäi vuï vaán ñeà, Ngaøi gaät ñaàu:</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Phaûi chính theá, aùi khanh noùi raát ñuùng lyù. Traãm cuõng chæ yeâu thöông mình traãm thoâi. Ta chæ coù yeâu thöông töï ngaõ thoâi.</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Roài sau ñoù vua Ba Tö Naëc vaø hoaøng haäu Maït Lôïi cuøng ñöa nhau ñeán ra maét ñöùc Phaät. Nhaø vua muoán caàu Phaät xaùc minh ñieàu Maït Lôïi phu nhaân ñaõ noùi.</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Qua söï trình baøy cuûa nhaø vua, ñöùc Phaät laéng nghe vaø gaät ñaàu chaáp nhaän lôøi baø Maït Lôïi. Nhaân ñoù Phaät môùi noùi leân lôøi phaùp nhö vaày.</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Thaät laø chí lyù! Neáu thaønh thaät nhìn laïi taâm mình thì seõ thaáy taâm mình noù laø nhö vaäy. Coõi loøng thaâm saâu, tieáng noùi thaâm traàm cuûa con tim mình laø nhö vaäy.</w:t>
      </w:r>
    </w:p>
    <w:p>
      <w:pPr>
        <w:pStyle w:val="NLBD5"/>
        <w:ind w:firstLine="720"/>
        <w:rPr>
          <w:rFonts w:ascii="VNI-Times" w:hAnsi="VNI-Times" w:cs="VNI-Times"/>
          <w:sz w:val="26"/>
          <w:szCs w:val="26"/>
        </w:rPr>
      </w:pPr>
      <w:r>
        <w:rPr>
          <w:rFonts w:cs="VNI-Times" w:ascii="VNI-Times" w:hAnsi="VNI-Times"/>
          <w:sz w:val="26"/>
          <w:szCs w:val="26"/>
        </w:rPr>
        <w:t>Taâm ta ñaõ ñi cuøng khaép, taát caû moïi phöông trôøi, daïo qua moïi nôi, moïi caûnh, moïi ngöôøi… Naøo tìm thaáy ai thaân thieát hôn chính ta, thaân hôn töï ngaõ.</w:t>
      </w:r>
    </w:p>
    <w:p>
      <w:pPr>
        <w:pStyle w:val="NLBD5"/>
        <w:ind w:firstLine="720"/>
        <w:rPr>
          <w:rFonts w:ascii="VNI-Times" w:hAnsi="VNI-Times" w:cs="VNI-Times"/>
          <w:sz w:val="26"/>
          <w:szCs w:val="26"/>
        </w:rPr>
      </w:pPr>
      <w:r>
        <w:rPr>
          <w:rFonts w:cs="VNI-Times" w:ascii="VNI-Times" w:hAnsi="VNI-Times"/>
          <w:sz w:val="26"/>
          <w:szCs w:val="26"/>
        </w:rPr>
        <w:t>Treân ñôøi naøy khoâng gì thieát tha yeâu thöông baèng aùi tình. Caùi tình naøy noù coøn coù luùc löôùt qua tình phuï maåu. Trong aùi tình, vieäc ñaàu aáp tay goái giöõa vôï choàng ñaäm ñaø nhö vaäy, yeâu thöông haïnh phuùc nhö vaäy. Nhö vôï choàng baø Maït lôïi, caëp tình nhaân naøy thieân haï maáy ai hôn? Thaät taâm ñaâuø yù hôïp. Vieäc yeâu thöông ñuû caû hai maët tinh thaàn vaø vaät chaát, xaùc thòt vaø taâm hoàn, moät cuoäc tình thaät troïn veïn. Theá maø ñeå laéng saâu hôn vaøo tieáng loøng, baø Maït Lôïi ñaõ nghe ra tieáng noùi trung thöïc cuûa mình. Tieáng noùi aáy ñaõ nuùp saâu döôùi bao nhieâu lôøi tình goái chaên vôùi nhaø vua qua bao nhieâu naêm daøi chung soáng:  “Thaàn thieáp chæ yeâu thöông mình thaàn thieáp thoâi!”. Ta chæ yeâu thöông ta thoâi! Moät phaùt giaùc khoâng keùm phaàn phuû phaøng! Söï thaät noù laø vaäy.</w:t>
      </w:r>
    </w:p>
    <w:p>
      <w:pPr>
        <w:pStyle w:val="NLBD5"/>
        <w:ind w:firstLine="720"/>
        <w:rPr>
          <w:rFonts w:ascii="VNI-Times" w:hAnsi="VNI-Times" w:cs="VNI-Times"/>
          <w:sz w:val="26"/>
          <w:szCs w:val="26"/>
        </w:rPr>
      </w:pPr>
      <w:r>
        <w:rPr>
          <w:rFonts w:cs="VNI-Times" w:ascii="VNI-Times" w:hAnsi="VNI-Times"/>
          <w:sz w:val="26"/>
          <w:szCs w:val="26"/>
        </w:rPr>
        <w:t>Vaø ñeán löôït nhaø vua cuõng theá thoâi. Nhaø vua nghe ñöôïc tieáng loøng mình. Töø tieáng loøng ñoù, noù seõ thoâi thuùc nhaø vua taøn nhaãn hôn ñeå cheùm ñaàu “aùi khanh” mình, khi maø ñöông söï ngoaïi tình!</w:t>
      </w:r>
    </w:p>
    <w:p>
      <w:pPr>
        <w:pStyle w:val="NLBD5"/>
        <w:ind w:firstLine="720"/>
        <w:rPr>
          <w:rFonts w:ascii="VNI-Times" w:hAnsi="VNI-Times" w:cs="VNI-Times"/>
          <w:sz w:val="26"/>
          <w:szCs w:val="26"/>
        </w:rPr>
      </w:pPr>
      <w:r>
        <w:rPr>
          <w:rFonts w:cs="VNI-Times" w:ascii="VNI-Times" w:hAnsi="VNI-Times"/>
          <w:sz w:val="26"/>
          <w:szCs w:val="26"/>
        </w:rPr>
        <w:t>Ñoù laø gì? Caùi “töï ngaõ” mình bò ñuïng chaïm, bò maát maùt, thieáu söï vuoát ve, thieáu söï thoï höôûng.</w:t>
      </w:r>
    </w:p>
    <w:p>
      <w:pPr>
        <w:pStyle w:val="NLBD5"/>
        <w:ind w:firstLine="720"/>
        <w:rPr>
          <w:rFonts w:ascii="VNI-Times" w:hAnsi="VNI-Times" w:cs="VNI-Times"/>
          <w:sz w:val="26"/>
          <w:szCs w:val="26"/>
        </w:rPr>
      </w:pPr>
      <w:r>
        <w:rPr>
          <w:rFonts w:cs="VNI-Times" w:ascii="VNI-Times" w:hAnsi="VNI-Times"/>
          <w:sz w:val="26"/>
          <w:szCs w:val="26"/>
        </w:rPr>
        <w:t>Nhö vaäy söï thaät cuûa caùi goïi laø “yeâu thöông” treân coõi ñôøi naøy laø gì? Beân döôùi, beà traùi cuûa tình yeâu noù laø nhö vaäy, thì hoûi tình yeâu laø gì? Vaø mình coù yeâu ñöôïc gì khoâng?</w:t>
      </w:r>
    </w:p>
    <w:p>
      <w:pPr>
        <w:pStyle w:val="NLBD5"/>
        <w:ind w:firstLine="720"/>
        <w:rPr>
          <w:rFonts w:ascii="VNI-Times" w:hAnsi="VNI-Times" w:cs="VNI-Times"/>
          <w:sz w:val="26"/>
          <w:szCs w:val="26"/>
        </w:rPr>
      </w:pPr>
      <w:r>
        <w:rPr>
          <w:rFonts w:cs="VNI-Times" w:ascii="VNI-Times" w:hAnsi="VNI-Times"/>
          <w:sz w:val="26"/>
          <w:szCs w:val="26"/>
        </w:rPr>
        <w:t>Vaø ñeå noùi leân moät söï khaù chua chaùt nhö vaäy, coù theå noùi: Tình yeâu laø moät söï lôïi duïng laãn nhau qua thaân xaùc vaø taâm hoàn, chaèm thoûa maõn töï ngaõ maø thoâi.</w:t>
      </w:r>
    </w:p>
    <w:p>
      <w:pPr>
        <w:pStyle w:val="NLBD5"/>
        <w:ind w:firstLine="720"/>
        <w:rPr>
          <w:rFonts w:ascii="VNI-Times" w:hAnsi="VNI-Times" w:cs="VNI-Times"/>
          <w:sz w:val="26"/>
          <w:szCs w:val="26"/>
        </w:rPr>
      </w:pPr>
      <w:r>
        <w:rPr>
          <w:rFonts w:cs="VNI-Times" w:ascii="VNI-Times" w:hAnsi="VNI-Times"/>
          <w:sz w:val="26"/>
          <w:szCs w:val="26"/>
        </w:rPr>
        <w:t>Khoâng ai nhìn ra boä maët tình yeâu. Khoâng ai rôø ñuïng ñeán tình yeâu. Vì sao? Vì noù khoâng thaät coù. Maø noù chæ laø söï phoùng hieän cuûa töï ngaõ. Noùi yeâu ngöôøi, töùc yeâu töï ngaõ, yeâu mình.</w:t>
      </w:r>
    </w:p>
    <w:p>
      <w:pPr>
        <w:pStyle w:val="NLBD5"/>
        <w:ind w:firstLine="720"/>
        <w:rPr>
          <w:rFonts w:ascii="VNI-Times" w:hAnsi="VNI-Times" w:cs="VNI-Times"/>
          <w:sz w:val="26"/>
          <w:szCs w:val="26"/>
        </w:rPr>
      </w:pPr>
      <w:r>
        <w:rPr>
          <w:rFonts w:cs="VNI-Times" w:ascii="VNI-Times" w:hAnsi="VNI-Times"/>
          <w:sz w:val="26"/>
          <w:szCs w:val="26"/>
        </w:rPr>
        <w:t>Nhö vaäy “töï ngaõ” laø caùi duy nhaát ñeå mình yeâu thöông. Noùi yeâu, noùi thöông, noùi gì gì ñoù, taát caû ñeàu laø tieáng noùi vì töï ngaõ. Neân töï ngaõ thaân thieát hôn baát cöù caùi gì treân theá gian naøy.</w:t>
      </w:r>
    </w:p>
    <w:p>
      <w:pPr>
        <w:pStyle w:val="NLBD5"/>
        <w:ind w:firstLine="720"/>
        <w:rPr>
          <w:rFonts w:ascii="VNI-Times" w:hAnsi="VNI-Times" w:cs="VNI-Times"/>
          <w:sz w:val="26"/>
          <w:szCs w:val="26"/>
        </w:rPr>
      </w:pPr>
      <w:r>
        <w:rPr>
          <w:rFonts w:cs="VNI-Times" w:ascii="VNI-Times" w:hAnsi="VNI-Times"/>
          <w:sz w:val="26"/>
          <w:szCs w:val="26"/>
        </w:rPr>
        <w:t>Haõy suy cuøng nghó caïn seõ thaáy caùi töï ngaõ ñaõ quaù thaân thieát vôùi chính mình. Mình ñaõ yeâu “töï ngaõ” muoán giöõ gìn “töï ngaõ” mình, thì phaûi toân troïng “töï ngaõ” ngöôøi. Vì ngöôøi cuõng yeâu “töï ngaõ” cuûa hoï nhö mình. Vaäy thì chôù coù taøn hoaïi töï ngaõ ngöôøi. Moät ngöôøi muoán coù ñôøi soáng cao thöôïng thaùnh thieän phaûi soáng nhö vaâî.</w:t>
      </w:r>
    </w:p>
    <w:p>
      <w:pPr>
        <w:pStyle w:val="NLBD5"/>
        <w:ind w:firstLine="720"/>
        <w:rPr>
          <w:rFonts w:ascii="VNI-Times" w:hAnsi="VNI-Times" w:cs="VNI-Times"/>
          <w:sz w:val="26"/>
          <w:szCs w:val="26"/>
        </w:rPr>
      </w:pPr>
      <w:r>
        <w:rPr>
          <w:rFonts w:cs="VNI-Times" w:ascii="VNI-Times" w:hAnsi="VNI-Times"/>
          <w:sz w:val="26"/>
          <w:szCs w:val="26"/>
        </w:rPr>
        <w:t>Toân troïng “töï ngaõ” töùc toân troïng söï töï do, bình ñaúng. Ñôøi soáng mình vaø ngöôøi coù ñöôïc töï do bình ñaúng trong neàn taûng nhö vaäy thì cuoäc ñôøi ñaùng soáng bieát chöøng naøo. Haïnh phuùc khoâng caàu maø töï coù.</w:t>
      </w:r>
    </w:p>
    <w:p>
      <w:pPr>
        <w:pStyle w:val="NLBD5"/>
        <w:ind w:firstLine="720"/>
        <w:rPr>
          <w:rFonts w:ascii="VNI-Times" w:hAnsi="VNI-Times" w:cs="VNI-Times"/>
          <w:sz w:val="26"/>
          <w:szCs w:val="26"/>
        </w:rPr>
      </w:pPr>
      <w:r>
        <w:rPr>
          <w:rFonts w:cs="VNI-Times" w:ascii="VNI-Times" w:hAnsi="VNI-Times"/>
          <w:sz w:val="26"/>
          <w:szCs w:val="26"/>
        </w:rPr>
        <w:t>Neáu khoâng nhö vaäy, haïnh phuùc treân coõi ñôøi naøy chæ laø moät caùi boùng haáp daãn vaäy thoâi. Moïi ngöôøi cuøng ñoå tìm noù, vaø roài chæ chuoác laáy söï nhoïc nhaèn eâ cheà vaø nieàm ngao ngaùn, bao nhieâu noãi thoáng khoå buûa vaây.</w:t>
      </w:r>
    </w:p>
    <w:p>
      <w:pPr>
        <w:pStyle w:val="NLBD5"/>
        <w:ind w:firstLine="720"/>
        <w:rPr>
          <w:rFonts w:ascii="VNI-Times" w:hAnsi="VNI-Times" w:cs="VNI-Times"/>
          <w:sz w:val="26"/>
          <w:szCs w:val="26"/>
        </w:rPr>
      </w:pPr>
      <w:r>
        <w:rPr>
          <w:rFonts w:cs="VNI-Times" w:ascii="VNI-Times" w:hAnsi="VNI-Times"/>
          <w:sz w:val="26"/>
          <w:szCs w:val="26"/>
        </w:rPr>
        <w:t>Ñaây laø moät söï thaät khaù phuû phaøng. Duø khoâng ñoàng yù, chuùng vaãn coù maët.</w:t>
      </w:r>
    </w:p>
    <w:p>
      <w:pPr>
        <w:pStyle w:val="NLBD5"/>
        <w:ind w:firstLine="720"/>
        <w:rPr>
          <w:rFonts w:ascii="VNI-Times" w:hAnsi="VNI-Times" w:cs="VNI-Times"/>
          <w:sz w:val="26"/>
          <w:szCs w:val="26"/>
        </w:rPr>
      </w:pPr>
      <w:r>
        <w:rPr>
          <w:rFonts w:cs="VNI-Times" w:ascii="VNI-Times" w:hAnsi="VNI-Times"/>
          <w:sz w:val="26"/>
          <w:szCs w:val="26"/>
        </w:rPr>
        <w:t>Cuoäc ñôøi vì theá coù ra laém chuyeän. Vaø roài hoûi ai ñaõ ñem laïi noãi khoå cho cuoäc ñôøi naøy? Coù ai ñaâu! Chæ coù “caùi ta” (töï ngaõ) laøm khoå mình thoâi.</w:t>
      </w:r>
    </w:p>
    <w:p>
      <w:pPr>
        <w:pStyle w:val="NLBD5"/>
        <w:ind w:firstLine="720"/>
        <w:rPr>
          <w:rFonts w:ascii="VNI-Times" w:hAnsi="VNI-Times" w:cs="VNI-Times"/>
          <w:sz w:val="26"/>
          <w:szCs w:val="26"/>
        </w:rPr>
      </w:pPr>
      <w:r>
        <w:rPr>
          <w:rFonts w:cs="VNI-Times" w:ascii="VNI-Times" w:hAnsi="VNI-Times"/>
          <w:sz w:val="26"/>
          <w:szCs w:val="26"/>
        </w:rPr>
        <w:t>Ñeå taïo ñôøi soáng töông ñoái khaù deã chòu cho nhau thì haõy taäp soáng nhö lôøi khuyeân naøy:</w:t>
      </w:r>
    </w:p>
    <w:p>
      <w:pPr>
        <w:pStyle w:val="NLBD5"/>
        <w:ind w:firstLine="720"/>
        <w:rPr>
          <w:rFonts w:ascii="VNI-Times" w:hAnsi="VNI-Times" w:cs="VNI-Times"/>
          <w:sz w:val="26"/>
          <w:szCs w:val="26"/>
        </w:rPr>
      </w:pPr>
      <w:r>
        <w:rPr>
          <w:rFonts w:cs="VNI-Times" w:ascii="VNI-Times" w:hAnsi="VNI-Times"/>
          <w:sz w:val="26"/>
          <w:szCs w:val="26"/>
        </w:rPr>
        <w:tab/>
        <w:t>Vaäy, ai yeâu töï ngaõ</w:t>
      </w:r>
    </w:p>
    <w:p>
      <w:pPr>
        <w:pStyle w:val="NLBD5"/>
        <w:spacing w:before="0" w:after="0"/>
        <w:ind w:firstLine="720"/>
        <w:rPr>
          <w:rFonts w:ascii="VNI-Times" w:hAnsi="VNI-Times" w:cs="VNI-Times"/>
          <w:sz w:val="26"/>
          <w:szCs w:val="26"/>
        </w:rPr>
      </w:pPr>
      <w:r>
        <w:rPr>
          <w:rFonts w:cs="VNI-Times" w:ascii="VNI-Times" w:hAnsi="VNI-Times"/>
          <w:sz w:val="26"/>
          <w:szCs w:val="26"/>
        </w:rPr>
        <w:tab/>
        <w:t>Chôù haïi töï ngaõ ngöôøi.</w:t>
      </w:r>
    </w:p>
    <w:p>
      <w:pPr>
        <w:pStyle w:val="NLBD5"/>
        <w:spacing w:before="0" w:after="0"/>
        <w:ind w:hanging="0"/>
        <w:jc w:val="center"/>
        <w:rPr>
          <w:rFonts w:ascii="VNI-Times" w:hAnsi="VNI-Times" w:cs="VNI-Times"/>
          <w:sz w:val="36"/>
          <w:szCs w:val="36"/>
        </w:rPr>
      </w:pPr>
      <w:r>
        <w:rPr>
          <w:rFonts w:eastAsia="Wingdings" w:cs="Wingdings" w:ascii="Wingdings" w:hAnsi="Wingdings"/>
          <w:sz w:val="36"/>
          <w:szCs w:val="36"/>
        </w:rPr>
        <w:t></w:t>
      </w:r>
      <w:r>
        <w:br w:type="page"/>
      </w:r>
    </w:p>
    <w:p>
      <w:pPr>
        <w:pStyle w:val="NLBD5"/>
        <w:spacing w:before="0" w:after="0"/>
        <w:ind w:hanging="0"/>
        <w:jc w:val="center"/>
        <w:rPr>
          <w:rFonts w:ascii="VNI-Times" w:hAnsi="VNI-Times" w:cs="VNI-Times"/>
          <w:b/>
          <w:b/>
          <w:color w:val="008000"/>
          <w:sz w:val="36"/>
          <w:szCs w:val="36"/>
        </w:rPr>
      </w:pPr>
      <w:r>
        <w:rPr>
          <w:rFonts w:cs="VNI-Times" w:ascii="VNI-Times" w:hAnsi="VNI-Times"/>
          <w:b/>
          <w:color w:val="008000"/>
          <w:sz w:val="36"/>
          <w:szCs w:val="36"/>
        </w:rPr>
        <w:t>PHAÀN II: TRÍCH GIAÛNG KINH PHAÙP CUÙ</w:t>
      </w:r>
    </w:p>
    <w:p>
      <w:pPr>
        <w:pStyle w:val="NLBD3"/>
        <w:rPr>
          <w:rFonts w:ascii="VNI-Times" w:hAnsi="VNI-Times" w:cs="VNI-Times"/>
        </w:rPr>
      </w:pPr>
      <w:r>
        <w:rPr>
          <w:rFonts w:cs="VNI-Times" w:ascii="VNI-Times" w:hAnsi="VNI-Times"/>
        </w:rPr>
        <w:t xml:space="preserve">1. Khen cheâ khoâng thaät </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Xöa vò lai vaø nay</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aâu coù söï kieän naøy</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göôøi hoaøn toaøn bò cheâ</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göôøi troïn veïn ñöôïc khen.</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 xml:space="preserve">Ngöôøi hoaøn toaøn bò cheâ xöa nay vaø mai sau chöa töøng coù. </w:t>
      </w:r>
    </w:p>
    <w:p>
      <w:pPr>
        <w:pStyle w:val="NLBD5"/>
        <w:ind w:firstLine="720"/>
        <w:rPr>
          <w:rFonts w:ascii="VNI-Times" w:hAnsi="VNI-Times" w:cs="VNI-Times"/>
          <w:sz w:val="26"/>
          <w:szCs w:val="26"/>
        </w:rPr>
      </w:pPr>
      <w:r>
        <w:rPr>
          <w:rFonts w:cs="VNI-Times" w:ascii="VNI-Times" w:hAnsi="VNI-Times"/>
          <w:sz w:val="26"/>
          <w:szCs w:val="26"/>
        </w:rPr>
        <w:t>Ngöôøi troïn veïn ñöôïc khen xöa nay vaø mai sau chöa töøng coù.</w:t>
      </w:r>
    </w:p>
    <w:p>
      <w:pPr>
        <w:pStyle w:val="NLBD5"/>
        <w:ind w:firstLine="720"/>
        <w:rPr>
          <w:rFonts w:ascii="VNI-Times" w:hAnsi="VNI-Times" w:cs="VNI-Times"/>
          <w:sz w:val="26"/>
          <w:szCs w:val="26"/>
        </w:rPr>
      </w:pPr>
      <w:r>
        <w:rPr>
          <w:rFonts w:cs="VNI-Times" w:ascii="VNI-Times" w:hAnsi="VNI-Times"/>
          <w:sz w:val="26"/>
          <w:szCs w:val="26"/>
        </w:rPr>
        <w:t>-Nhö keû uoáng röôïu, ñöôïc baïn röôïu khen. Keû cöôùp, ñöôïc ñoàng ñaûng khen.</w:t>
      </w:r>
    </w:p>
    <w:p>
      <w:pPr>
        <w:pStyle w:val="NLBD5"/>
        <w:ind w:firstLine="720"/>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Nhöõng keû xaáu xa nhö vaäy, vaãn coù ngöôøi khen, ñaâu haún ñaõ hoaøn toaøn bò cheâ.</w:t>
      </w:r>
    </w:p>
    <w:p>
      <w:pPr>
        <w:pStyle w:val="NLBD5"/>
        <w:ind w:firstLine="720"/>
        <w:rPr>
          <w:rFonts w:ascii="VNI-Times" w:hAnsi="VNI-Times" w:cs="VNI-Times"/>
          <w:sz w:val="26"/>
          <w:szCs w:val="26"/>
        </w:rPr>
      </w:pPr>
      <w:r>
        <w:rPr>
          <w:rFonts w:cs="VNI-Times" w:ascii="VNI-Times" w:hAnsi="VNI-Times"/>
          <w:sz w:val="26"/>
          <w:szCs w:val="26"/>
        </w:rPr>
        <w:t>-Roài hieàn nhö Phaät, vaãn bò ngoaïi ñaïo cheâ. Nhö chuùa Jesus roài cuõng bò ñoùng ñinh treân thaäp töï giaù.</w:t>
      </w:r>
    </w:p>
    <w:p>
      <w:pPr>
        <w:pStyle w:val="NLBD5"/>
        <w:ind w:firstLine="720"/>
        <w:rPr>
          <w:rFonts w:ascii="VNI-Times" w:hAnsi="VNI-Times" w:cs="VNI-Times"/>
          <w:sz w:val="26"/>
          <w:szCs w:val="26"/>
        </w:rPr>
      </w:pPr>
      <w:r>
        <w:rPr>
          <w:rFonts w:cs="VNI-Times" w:ascii="VNI-Times" w:hAnsi="VNI-Times"/>
          <w:sz w:val="26"/>
          <w:szCs w:val="26"/>
        </w:rPr>
        <w:t>Nhö vaäy ñeå thaáy raèng vieäc khen cheâ ôû giöõa cuoäc ñôøi naøy khoâng phaûi laø chaân lyù. Ngöôøi ñöôïc khen nôû loã muõi, ngöôøi bò cheâ xuï maët, laø ngöôøi ngu si, laø keû khôø. Chôù vì söï khen cheâ maø laáy ñoù laøm cuoäc soáng, haõy soáng hôïp leõ ñaïo maø xa lìa khen cheâ.</w:t>
      </w:r>
    </w:p>
    <w:p>
      <w:pPr>
        <w:pStyle w:val="NLBD5"/>
        <w:ind w:firstLine="720"/>
        <w:rPr>
          <w:rFonts w:ascii="VNI-Times" w:hAnsi="VNI-Times" w:cs="VNI-Times"/>
          <w:sz w:val="26"/>
          <w:szCs w:val="26"/>
        </w:rPr>
      </w:pPr>
      <w:r>
        <w:rPr>
          <w:rFonts w:cs="VNI-Times" w:ascii="VNI-Times" w:hAnsi="VNI-Times"/>
          <w:sz w:val="26"/>
          <w:szCs w:val="26"/>
        </w:rPr>
        <w:t>Ngöôøi Phaät töû haõy giöõ vöõng laäp tröôøng maø ñöøng laàm laãn giöõa khen vaø cheâ. Ñöøng ñeå caùi khen vaø cheâ noù xoay ta, chuû ñoäng ñôøi ta. Ai khen ai cheâ cuõng maëc, heã bieát mình soáng hôïp ñaïo lyù thì thoâi.</w:t>
      </w:r>
    </w:p>
    <w:p>
      <w:pPr>
        <w:pStyle w:val="NLBD5"/>
        <w:ind w:firstLine="720"/>
        <w:rPr>
          <w:rFonts w:ascii="VNI-Times" w:hAnsi="VNI-Times" w:cs="VNI-Times"/>
          <w:sz w:val="26"/>
          <w:szCs w:val="26"/>
        </w:rPr>
      </w:pPr>
      <w:r>
        <w:rPr>
          <w:rFonts w:cs="VNI-Times" w:ascii="VNI-Times" w:hAnsi="VNI-Times"/>
          <w:sz w:val="26"/>
          <w:szCs w:val="26"/>
        </w:rPr>
        <w:tab/>
        <w:t>Maëc ngöôøi cheâ, maëc keû gieøm</w:t>
      </w:r>
    </w:p>
    <w:p>
      <w:pPr>
        <w:pStyle w:val="NLBD5"/>
        <w:spacing w:before="0" w:after="0"/>
        <w:ind w:firstLine="720"/>
        <w:rPr>
          <w:rFonts w:ascii="VNI-Times" w:hAnsi="VNI-Times" w:cs="VNI-Times"/>
          <w:sz w:val="26"/>
          <w:szCs w:val="26"/>
        </w:rPr>
      </w:pPr>
      <w:r>
        <w:rPr>
          <w:rFonts w:cs="VNI-Times" w:ascii="VNI-Times" w:hAnsi="VNI-Times"/>
          <w:sz w:val="26"/>
          <w:szCs w:val="26"/>
        </w:rPr>
        <w:tab/>
        <w:t>Laáy löûa ñoát trôøi theâm nhoïc xaùc.</w:t>
      </w:r>
    </w:p>
    <w:p>
      <w:pPr>
        <w:pStyle w:val="NLBD5"/>
        <w:spacing w:before="0" w:after="0"/>
        <w:ind w:firstLine="720"/>
        <w:rPr>
          <w:rFonts w:ascii="VNI-Times" w:hAnsi="VNI-Times" w:cs="VNI-Times"/>
          <w:sz w:val="26"/>
          <w:szCs w:val="26"/>
        </w:rPr>
      </w:pPr>
      <w:r>
        <w:rPr>
          <w:rFonts w:cs="VNI-Times" w:ascii="VNI-Times" w:hAnsi="VNI-Times"/>
          <w:sz w:val="26"/>
          <w:szCs w:val="26"/>
        </w:rPr>
        <w:tab/>
        <w:tab/>
        <w:t>(Chöùng Ñaïo Ca)</w:t>
        <w:tab/>
        <w:tab/>
        <w:tab/>
      </w:r>
    </w:p>
    <w:p>
      <w:pPr>
        <w:pStyle w:val="NLBD3"/>
        <w:rPr>
          <w:rFonts w:ascii="VNI-Times" w:hAnsi="VNI-Times" w:cs="VNI-Times"/>
        </w:rPr>
      </w:pPr>
      <w:r>
        <w:rPr>
          <w:rFonts w:cs="VNI-Times" w:ascii="VNI-Times" w:hAnsi="VNI-Times"/>
        </w:rPr>
        <w:t>2. Si meâ laø goác ñau khoå</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eâm daøi vôùi ngöôøi thöùc</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öôøng daøi vôùi keû meät</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Luaân hoài daøi keû ngu</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Khoâng hieåu chaân dieäu phaùp.</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Vôùi ngöôøi thöùc khoâng nguû ñöôïc, thaáy ñeâm sao maø daøi leâ theâ.</w:t>
      </w:r>
    </w:p>
    <w:p>
      <w:pPr>
        <w:pStyle w:val="NLBD5"/>
        <w:ind w:firstLine="720"/>
        <w:rPr>
          <w:rFonts w:ascii="VNI-Times" w:hAnsi="VNI-Times" w:cs="VNI-Times"/>
          <w:sz w:val="26"/>
          <w:szCs w:val="26"/>
        </w:rPr>
      </w:pPr>
      <w:r>
        <w:rPr>
          <w:rFonts w:cs="VNI-Times" w:ascii="VNI-Times" w:hAnsi="VNI-Times"/>
          <w:sz w:val="26"/>
          <w:szCs w:val="26"/>
        </w:rPr>
        <w:t>Vôùi ngöôøi ñi meät, thaáy con ñöôøng noù sao maø daøi xa xoâi dieäu vôïi.</w:t>
      </w:r>
    </w:p>
    <w:p>
      <w:pPr>
        <w:pStyle w:val="NLBD5"/>
        <w:ind w:firstLine="720"/>
        <w:rPr>
          <w:rFonts w:ascii="VNI-Times" w:hAnsi="VNI-Times" w:cs="VNI-Times"/>
          <w:sz w:val="26"/>
          <w:szCs w:val="26"/>
        </w:rPr>
      </w:pPr>
      <w:r>
        <w:rPr>
          <w:rFonts w:cs="VNI-Times" w:ascii="VNI-Times" w:hAnsi="VNI-Times"/>
          <w:sz w:val="26"/>
          <w:szCs w:val="26"/>
        </w:rPr>
        <w:t>Vôùi keû ngu thì, thaáy cuoäc luaân hoài daøi ñaêng ñaúng khoâng coù ngaøy keát thuùc. Bao nhieâu noãi khoå ñau ñeø naëng treân kieáp ngöôøi. ÔÛ trong cuoäc luaân hoài khoâng tìm ñaâu ñöôïc loái ra. Vaø khoå thay ñaõ laø keû ngu thì coù bieát ñaâu laø cuoäc “luaân hoài”! Vaø coù bao giôø nghó ñeán phaûi ra vaø tìm ñöôøng thoaùt ra. Nhöng thöïc traïng caùi khoå ñau nieàm tuûi nhuïc cöù khaén chaët con ngöôøi hoï, vaø hoï phaûi töï thaáy cuoäc ñôøi, caùi doøng ñôøi naøy, thaät eâ cheà, thaät ngao ngaùn. Söï thaät ñoù chaúng khaùc naøo keû thöùc khuya khoâng nguû trong ñeâm, thaáy ñeâm daøi leâ theâ, vaø keû löõ haønh ñang treân ñöôøng caûm nghe mình meät moõi vaø nhìn laïi thaáy con ñöôøng haõy coøn xa thaêm thaúm, ngöôøi meät, thaân nhöø, taát caû vieäc tröôùc maét thaáy eâ cheà ngao ngaùn. Ngöôøi ngu ôû giöõa cuoäc ñôøi naøy laø nhö vaäy ñoù!</w:t>
      </w:r>
    </w:p>
    <w:p>
      <w:pPr>
        <w:pStyle w:val="NLBD5"/>
        <w:ind w:firstLine="720"/>
        <w:rPr>
          <w:rFonts w:ascii="VNI-Times" w:hAnsi="VNI-Times" w:cs="VNI-Times"/>
          <w:sz w:val="26"/>
          <w:szCs w:val="26"/>
        </w:rPr>
      </w:pPr>
      <w:r>
        <w:rPr>
          <w:rFonts w:cs="VNI-Times" w:ascii="VNI-Times" w:hAnsi="VNI-Times"/>
          <w:sz w:val="26"/>
          <w:szCs w:val="26"/>
        </w:rPr>
        <w:t>Toäi nghieäp thay! Con ngöôøi naøo hay ngoaøi noãi cô cöïc cuûa kieáp ngöôøi, coøn coù ñôøi soáng sieâu thoaùt, ñôøi soáng an laønh. Ñoù laø ñôøi soáng cuûa ngöôøi hieåu chaân dieäu phaùp. Khoâng hieåu “chaân dieäu phaùp” con ngöôøi seõ khoå ñau maõi maõi trong kieáp luaân hoài. Chaân dieäu phaùp chính laø Phaät phaùp.</w:t>
      </w:r>
    </w:p>
    <w:p>
      <w:pPr>
        <w:pStyle w:val="NLBD3"/>
        <w:rPr>
          <w:rFonts w:ascii="VNI-Times" w:hAnsi="VNI-Times" w:cs="VNI-Times"/>
        </w:rPr>
      </w:pPr>
      <w:r>
        <w:rPr>
          <w:rFonts w:cs="VNI-Times" w:ascii="VNI-Times" w:hAnsi="VNI-Times"/>
        </w:rPr>
        <w:t>3. Bieát ñöôïc loãi mình môùi khoù</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Deã thay thaáy loãi ngöôø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Loãi mình bieát môùi khoù</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Loãi ngöôøi ta phanh tìm</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hö tìm thoùc trong gaïo.</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oøn loãi mình che ñaäy</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hö keû gian giaáu baøi.</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Deã thaáy loãi ngöôøi vieäc aáy khoâng khoù, chæ caàn nhìn sô qua laø mình thaáy ngöôøi ñoù coù loãi roài. “Vaïch laù tìm saâu, queùt nhaø ra raùc” ñieàu naøy quaù roõ raøng. Thaáy loãi ngöôøi khoâng khoù.</w:t>
      </w:r>
    </w:p>
    <w:p>
      <w:pPr>
        <w:pStyle w:val="NLBD5"/>
        <w:ind w:firstLine="720"/>
        <w:rPr>
          <w:rFonts w:ascii="VNI-Times" w:hAnsi="VNI-Times" w:cs="VNI-Times"/>
          <w:sz w:val="26"/>
          <w:szCs w:val="26"/>
        </w:rPr>
      </w:pPr>
      <w:r>
        <w:rPr>
          <w:rFonts w:cs="VNI-Times" w:ascii="VNI-Times" w:hAnsi="VNI-Times"/>
          <w:sz w:val="26"/>
          <w:szCs w:val="26"/>
        </w:rPr>
        <w:t>Thaáy loãi mình môùi thaät laø khoù. Vì thoâng thöôøng mình voán thöông mình, thì coù bao giôø mình chòu cho mình laø xaáu (coù loãi thì thaønh xaáu), vaäy neân coù maáy ngöôøi chòu trôû laïi tìm loãi mình, maët mình dính loï thì coù bao giôø mình thaáy, neáu khoâng coù ngöôøi chæ, khoâng bieát xem göông.</w:t>
      </w:r>
    </w:p>
    <w:p>
      <w:pPr>
        <w:pStyle w:val="NLBD5"/>
        <w:ind w:firstLine="720"/>
        <w:rPr>
          <w:rFonts w:ascii="VNI-Times" w:hAnsi="VNI-Times" w:cs="VNI-Times"/>
          <w:sz w:val="26"/>
          <w:szCs w:val="26"/>
        </w:rPr>
      </w:pPr>
      <w:r>
        <w:rPr>
          <w:rFonts w:cs="VNI-Times" w:ascii="VNI-Times" w:hAnsi="VNI-Times"/>
          <w:sz w:val="26"/>
          <w:szCs w:val="26"/>
        </w:rPr>
        <w:t>Vaäy ñoù maø vôùi loãi ngöôøi thì ta phanh tìm khoâng boû soùt. Ngöôøi ta coù giaáu mình cuõng phaûi tìm böôi moùc cho ra. Vieäc naøy gioáng nhö vieäc löôïm thoùc trong gaïo. Gaàm ñaàu löôïm töøng haït, löôïm thaät kyõ. Caùi taät naøy gaàn nhö muoân ñôøi ôû moät con ngöôøi. Ñoù laø gaàn nhö baûn chaát, moät thöù baûn chaát xaáu xa toài baïi. Noù ñöôïc coi laø raát traùi vôùi thaùnh ñaïo.</w:t>
      </w:r>
    </w:p>
    <w:p>
      <w:pPr>
        <w:pStyle w:val="NLBD5"/>
        <w:ind w:firstLine="720"/>
        <w:rPr>
          <w:rFonts w:ascii="VNI-Times" w:hAnsi="VNI-Times" w:cs="VNI-Times"/>
          <w:sz w:val="26"/>
          <w:szCs w:val="26"/>
        </w:rPr>
      </w:pPr>
      <w:r>
        <w:rPr>
          <w:rFonts w:cs="VNI-Times" w:ascii="VNI-Times" w:hAnsi="VNI-Times"/>
          <w:sz w:val="26"/>
          <w:szCs w:val="26"/>
        </w:rPr>
        <w:t>Ngöôïc laïi, vôùi loãi mình thì böng bít, che ñaäy gioáng nhö ngöôøi côø gian baïc laän, giaáu ñi con baøi cuûa mình v.v... ñeå phoøng thuû thaéng keû khaùc. Moät söï giaáu gieám thaät kheùo leùo thaät tinh vi.</w:t>
      </w:r>
    </w:p>
    <w:p>
      <w:pPr>
        <w:pStyle w:val="NLBD5"/>
        <w:ind w:firstLine="720"/>
        <w:rPr>
          <w:rFonts w:ascii="VNI-Times" w:hAnsi="VNI-Times" w:cs="VNI-Times"/>
          <w:sz w:val="26"/>
          <w:szCs w:val="26"/>
        </w:rPr>
      </w:pPr>
      <w:r>
        <w:rPr>
          <w:rFonts w:cs="VNI-Times" w:ascii="VNI-Times" w:hAnsi="VNI-Times"/>
          <w:sz w:val="26"/>
          <w:szCs w:val="26"/>
        </w:rPr>
        <w:t>Caùi taät chuùng sanh laø nhö vaäy. Maáy ai chòu gan daï phôi baøy loãi mình.</w:t>
      </w:r>
    </w:p>
    <w:p>
      <w:pPr>
        <w:pStyle w:val="NLBD5"/>
        <w:ind w:firstLine="720"/>
        <w:rPr>
          <w:rFonts w:ascii="VNI-Times" w:hAnsi="VNI-Times" w:cs="VNI-Times"/>
          <w:sz w:val="26"/>
          <w:szCs w:val="26"/>
        </w:rPr>
      </w:pPr>
      <w:r>
        <w:rPr>
          <w:rFonts w:cs="VNI-Times" w:ascii="VNI-Times" w:hAnsi="VNI-Times"/>
          <w:sz w:val="26"/>
          <w:szCs w:val="26"/>
        </w:rPr>
        <w:t xml:space="preserve">Ñöùc Phaät ñaõ noùi nhö vaäy, laø tröôùc chæ cho con ngöôøi thaáy roõ söï laàm laãn cuûa mình, thaáy roõ ngoõ ngaùch cuûa taâm hoàn mình. Thaáy roài ñeå maø kheùo chöøa ñi. Laø moät Sa Moân, moät ngöôøi tu chôù coù thaáy leäch laïc nhö vaäy. Maø luùc naøo ngöôøi Sa Moân cuõng phaûi bieát roõ loãi cuûa mình ñeû phaùt loà saùm hoái. Phaùt loà töùc laø phôi baøy loãi laàm, khoâng giaáu gieám, maø ñöa ra trình leân tröôùc ñaïi chuùng, nhaän khuyeát, nhaän loãi caàu xin saùm hoái. </w:t>
      </w:r>
    </w:p>
    <w:p>
      <w:pPr>
        <w:pStyle w:val="NLBD5"/>
        <w:ind w:firstLine="720"/>
        <w:rPr>
          <w:rFonts w:ascii="VNI-Times" w:hAnsi="VNI-Times" w:cs="VNI-Times"/>
          <w:sz w:val="26"/>
          <w:szCs w:val="26"/>
        </w:rPr>
      </w:pPr>
      <w:r>
        <w:rPr>
          <w:rFonts w:cs="VNI-Times" w:ascii="VNI-Times" w:hAnsi="VNI-Times"/>
          <w:sz w:val="26"/>
          <w:szCs w:val="26"/>
        </w:rPr>
        <w:t>Ngaøi Hueä Naêng ñaõ daïy: Thöôøng bieát loãi mình, chôù bieát loãi theá gian.</w:t>
      </w:r>
    </w:p>
    <w:p>
      <w:pPr>
        <w:pStyle w:val="NLBD5"/>
        <w:ind w:firstLine="720"/>
        <w:rPr>
          <w:rFonts w:ascii="VNI-Times" w:hAnsi="VNI-Times" w:cs="VNI-Times"/>
          <w:sz w:val="26"/>
          <w:szCs w:val="26"/>
        </w:rPr>
      </w:pPr>
      <w:r>
        <w:rPr>
          <w:rFonts w:cs="VNI-Times" w:ascii="VNI-Times" w:hAnsi="VNI-Times"/>
          <w:sz w:val="26"/>
          <w:szCs w:val="26"/>
        </w:rPr>
        <w:t>Tu laø coát ñeå bieát roõ mình. Muoán bieát roõ mình phaûi “bieát loãi” mình. Tu maø khoâng bieát loãi mình thì khoâng bao giôø tu tieán ñöôïc. Nhöõng loãi hieän ñôøi vaø loãi töø voâ thuûy, bieát bao loãi, theá maø khoâng bieát, thì sao goïi laø tu? Tu laø söûa. Söûa laø söûa loãi. Söûa loãi thaønh khoâng coøn loãi nöõa goïi laø tu. Khoâng nhö vaäy, goïi tu laø tu laøm sao?</w:t>
      </w:r>
    </w:p>
    <w:p>
      <w:pPr>
        <w:pStyle w:val="NLBD5"/>
        <w:ind w:firstLine="720"/>
        <w:rPr>
          <w:rFonts w:ascii="VNI-Times" w:hAnsi="VNI-Times" w:cs="VNI-Times"/>
          <w:sz w:val="26"/>
          <w:szCs w:val="26"/>
        </w:rPr>
      </w:pPr>
      <w:r>
        <w:rPr>
          <w:rFonts w:cs="VNI-Times" w:ascii="VNI-Times" w:hAnsi="VNI-Times"/>
          <w:sz w:val="26"/>
          <w:szCs w:val="26"/>
        </w:rPr>
        <w:t>Vaäy chôù coù bieát loãi ngöôøi. Phaûi thöôøng bieát loãi mình. Ñöôïc vaäy trong töông quan cuoäc soáng mình khoâng bò thieân haï gheùt. Mình khoâng noùi loãi ngöôøi thì ai gheùt mình. Vaø trong vieäc tu haønh, ngaøy caøng tieâu ñöôïc toäi loãi, nghieäp chöôùng vôi ñi, taâm trí ngaøy caøng saùng theâm. Nieàm an vui ngaøy caøng roäng môû. Cuoäc soáng ngay ñoù ñöôïc haïnh phuùc. Khoâng caàu maø ñöôïc.</w:t>
      </w:r>
    </w:p>
    <w:p>
      <w:pPr>
        <w:pStyle w:val="NLBD3"/>
        <w:rPr>
          <w:rFonts w:ascii="VNI-Times" w:hAnsi="VNI-Times" w:cs="VNI-Times"/>
        </w:rPr>
      </w:pPr>
      <w:r>
        <w:rPr>
          <w:rFonts w:cs="VNI-Times" w:ascii="VNI-Times" w:hAnsi="VNI-Times"/>
        </w:rPr>
        <w:t>4. Thaép saùng trí hueä</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hö giöõa ñoáng raùc nhôùp</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Quaêng boû ngoaøi ñöôøng lôùn</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hoã aáy nôû hoa sen,</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hôm saïch ñeïp loøng ngöôø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uõng vaäy giöõa quaàn sanh,</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Ueá, nhieãm, muø, phaøm tuïc,</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eä töû baäc chaùnh giaùc</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Saùng ngôøi vôùi trí tueä.</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Trong choã nhô nhôùp maø sanh hoa sen. Hoa nôû thôm saïch, ñeïp loøng ngöôøi.</w:t>
      </w:r>
    </w:p>
    <w:p>
      <w:pPr>
        <w:pStyle w:val="NLBD5"/>
        <w:ind w:firstLine="720"/>
        <w:rPr>
          <w:rFonts w:ascii="VNI-Times" w:hAnsi="VNI-Times" w:cs="VNI-Times"/>
          <w:sz w:val="26"/>
          <w:szCs w:val="26"/>
        </w:rPr>
      </w:pPr>
      <w:r>
        <w:rPr>
          <w:rFonts w:cs="VNI-Times" w:ascii="VNI-Times" w:hAnsi="VNI-Times"/>
          <w:sz w:val="26"/>
          <w:szCs w:val="26"/>
        </w:rPr>
        <w:t>ÔÛ trong caùc phaùp theá gian: khoå, khoâng, voâ thöôøng, voâ ngaõ, boán ñieàu naøy ngöôøi theá tuïc cho laø thöôøng, laïc, ngaõ, tònh. Ñoù laø boán vieäc: voâ thöôøng khoâng phaûi thöôøng, voâ ngaõ khoâng phaûi ngaõ, khoå khoâng phaûi laïc, nhôùp khoâng phaûi tònh. Vaäy maø hoï thaáy thöôøng, laïc, ngaõ, tònh, caùi thaáy nhö vaäy laø khoâng ñuùng söï thaät. Nhö baøn tay traéng maø thaáy laø baøn tay ñen. Thaáy nhö vaäy laø thaáy muø. Moät caùi thaáy hoaøn toaøn khoâng ñuùng söï thaät.</w:t>
      </w:r>
    </w:p>
    <w:p>
      <w:pPr>
        <w:pStyle w:val="NLBD5"/>
        <w:ind w:firstLine="720"/>
        <w:rPr>
          <w:rFonts w:ascii="VNI-Times" w:hAnsi="VNI-Times" w:cs="VNI-Times"/>
          <w:sz w:val="26"/>
          <w:szCs w:val="26"/>
        </w:rPr>
      </w:pPr>
      <w:r>
        <w:rPr>
          <w:rFonts w:cs="VNI-Times" w:ascii="VNI-Times" w:hAnsi="VNI-Times"/>
          <w:sz w:val="26"/>
          <w:szCs w:val="26"/>
        </w:rPr>
        <w:t>Vôùi caùc phaùp giöõa naøy, ngöôøi phaøm tuïc ñeàu thaáy nhö vaäy, neân goïi laø muø.</w:t>
      </w:r>
    </w:p>
    <w:p>
      <w:pPr>
        <w:pStyle w:val="NLBD5"/>
        <w:ind w:firstLine="720"/>
        <w:rPr>
          <w:rFonts w:ascii="VNI-Times" w:hAnsi="VNI-Times" w:cs="VNI-Times"/>
          <w:sz w:val="26"/>
          <w:szCs w:val="26"/>
        </w:rPr>
      </w:pPr>
      <w:r>
        <w:rPr>
          <w:rFonts w:cs="VNI-Times" w:ascii="VNI-Times" w:hAnsi="VNI-Times"/>
          <w:sz w:val="26"/>
          <w:szCs w:val="26"/>
        </w:rPr>
        <w:t>Töø caùi thaáy muø nhö vaäy maø chaáp laáy caùc thöù ueá nhieãm cuûa theá gian laøm söï soáng. Chính vì baèng caùi thaáy muø toái nhö vaäy, neân caùc phaùp aáy ñaõ trôû neân troùi buoäc, laøm thoáng khoå cho ngöôøi. Ñaõ dính maéc vaøo noù mong gì thoaùt ra, caøng giaãy giuïa noù caøng khaén chaët. Nhö nhöõng con raén ñaõ quaán vaøo mình maø caøng vuøng vaãy thì noù caøng sieát cöùng vaø caén röùt.</w:t>
      </w:r>
    </w:p>
    <w:p>
      <w:pPr>
        <w:pStyle w:val="NLBD5"/>
        <w:ind w:firstLine="720"/>
        <w:rPr>
          <w:rFonts w:ascii="VNI-Times" w:hAnsi="VNI-Times" w:cs="VNI-Times"/>
          <w:sz w:val="26"/>
          <w:szCs w:val="26"/>
        </w:rPr>
      </w:pPr>
      <w:r>
        <w:rPr>
          <w:rFonts w:cs="VNI-Times" w:ascii="VNI-Times" w:hAnsi="VNI-Times"/>
          <w:sz w:val="26"/>
          <w:szCs w:val="26"/>
        </w:rPr>
        <w:t>Ngöôïc laïi ñoái vôùi baäc ñeä töû baäc Chaùnh giaùc, haøng Sa Moân, ñoái vôùi caùc vaät goïi laø ueá nhieãm: khoå, khoâng, voâ thöôøng, voâ ngaõ. Thaáy ñuùng nhö thaät. Caùi thaáy aáy nhö ñaàu ñen thaáy laø ñen, baøn tay traéng thaáy laø traéng. Thaáy nhö vaäy laø caùi thaáy cuûa con maét saùng. Thaáy ñuùng nhö thaät. Caùi thaáy ñoù laø trí tueä.</w:t>
      </w:r>
    </w:p>
    <w:p>
      <w:pPr>
        <w:pStyle w:val="NLBD5"/>
        <w:ind w:firstLine="720"/>
        <w:rPr>
          <w:rFonts w:ascii="VNI-Times" w:hAnsi="VNI-Times" w:cs="VNI-Times"/>
          <w:sz w:val="26"/>
          <w:szCs w:val="26"/>
        </w:rPr>
      </w:pPr>
      <w:r>
        <w:rPr>
          <w:rFonts w:cs="VNI-Times" w:ascii="VNI-Times" w:hAnsi="VNI-Times"/>
          <w:sz w:val="26"/>
          <w:szCs w:val="26"/>
        </w:rPr>
        <w:t>ÔÛ treân töôùng ueá nhieãm maø thaáy ñuùng nhö thaät, thì ngay ñoù ñaõ ñöôïc giaùc ngoä ñuùng ñaén, töùc ñöôïc chaùnh giaùc. Caùi thaáy ñoù laø saùng ngôøi trí tueä, ñaâu coøn laàm laãn nöõa. Vì vaäy maø giaûi thoaùt ñöôïc ngay treân noù, giaûi thoaùt vöôn leân toûa roäng ñôøi soáng thanh tònh ngay treân noù, coù khaùc gì hoa sen moïc leân nôû ñeïp giöõa nôi nhô nhôùp.</w:t>
      </w:r>
    </w:p>
    <w:p>
      <w:pPr>
        <w:pStyle w:val="NLBD5"/>
        <w:ind w:firstLine="720"/>
        <w:rPr>
          <w:rFonts w:ascii="VNI-Times" w:hAnsi="VNI-Times" w:cs="VNI-Times"/>
          <w:sz w:val="26"/>
          <w:szCs w:val="26"/>
        </w:rPr>
      </w:pPr>
      <w:r>
        <w:rPr>
          <w:rFonts w:cs="VNI-Times" w:ascii="VNI-Times" w:hAnsi="VNI-Times"/>
          <w:sz w:val="26"/>
          <w:szCs w:val="26"/>
        </w:rPr>
        <w:t>Töø caùi thaáy naøy, neáu ôû trong phaùp Ñaïi thöøa, töùc thaáy roõ “Phieàn naõo töùc boà ñeà”. Ngay chuùng sanh töùc laø Phaät. Ngay caûnh giôùi chuùng sanh nhô xaáu, töùc laø coõi Phaät thanh tònh ñuû boán taùnh: Thöôøng, laïc, ngaõ, tònh. Vaø ñeå phaân bieät boán taùnh: Thöôøng, laïc, ngaõ, tònh cuûa chuùng sanh (boán caùi thöôøng khoâng thaät) goïi ñaây laø Chôn thöôøng, Chôn laïc, Chôn ngaõ, Chôn tònh.</w:t>
      </w:r>
    </w:p>
    <w:p>
      <w:pPr>
        <w:pStyle w:val="NLBD3"/>
        <w:rPr>
          <w:rFonts w:ascii="VNI-Times" w:hAnsi="VNI-Times" w:cs="VNI-Times"/>
        </w:rPr>
      </w:pPr>
      <w:r>
        <w:rPr>
          <w:rFonts w:cs="VNI-Times" w:ascii="VNI-Times" w:hAnsi="VNI-Times"/>
        </w:rPr>
        <w:t>5. Coäi goác luaân hoà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Khoâng coù moät phaùp khaùc</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Quaàn sanh bò bao phuû</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gaøy ñeâm chaïy luaân chuyeån</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hö bao boïc bôûi s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Vaø ai phaù ñöôïc s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aâm thuûng khoái u aùm</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huùng khoâng löu chuyeån nöõa</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rong chuùng, nhaân khoâng coøn.</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Taát caû chuùng sinh sôõ dó bò luaân chuyeãn trong saùu ñöôøng khoâng coù ngaøy cuøng, ñeàu bôûi khoâng thaáy ñöôïc leõ thaät maø khôûi taâm ñieân ñaûo chôù khoâng coù gì khaùc. Khoâng thaáy ñöôïc leõ thaät töùc goïi laø si vaäy. Cho neân ñaàu tieân Phaät daïy haøng Tyø Kheo phaûi thaáy roõ Töù ñeá nhö thaät. Tieán leân duøng trí Baùt Nhaõ soi thaáy naêm uaån ñeàu khoâng. Caû hai ñeàu khôûi ñaàu baèng trí tueä, nghóa laø thaáy mình ñuùng nhö thaät, thaáy söï vaät ñuùng nhö thaät, töùc phaù ñöôïc si, döùt nhaân luaân hoài.</w:t>
      </w:r>
    </w:p>
    <w:p>
      <w:pPr>
        <w:pStyle w:val="BodyTextIndent2"/>
        <w:spacing w:before="120" w:after="0"/>
        <w:ind w:hanging="0"/>
        <w:jc w:val="center"/>
        <w:rPr>
          <w:rFonts w:ascii="VNI-Times" w:hAnsi="VNI-Times" w:cs="VNI-Times"/>
          <w:color w:val="000000"/>
          <w:sz w:val="36"/>
          <w:szCs w:val="36"/>
        </w:rPr>
      </w:pPr>
      <w:r>
        <w:rPr>
          <w:rFonts w:eastAsia="Wingdings" w:cs="Wingdings" w:ascii="Wingdings" w:hAnsi="Wingdings"/>
          <w:color w:val="000000"/>
          <w:sz w:val="36"/>
          <w:szCs w:val="36"/>
        </w:rPr>
        <w:t></w:t>
      </w:r>
      <w:r>
        <w:br w:type="page"/>
      </w:r>
    </w:p>
    <w:p>
      <w:pPr>
        <w:pStyle w:val="BodyTextIndent2"/>
        <w:spacing w:before="120" w:after="0"/>
        <w:ind w:hanging="0"/>
        <w:jc w:val="center"/>
        <w:rPr>
          <w:rFonts w:ascii="VNI-Times" w:hAnsi="VNI-Times" w:cs="VNI-Times"/>
          <w:b/>
          <w:b/>
          <w:color w:val="008000"/>
          <w:sz w:val="36"/>
          <w:szCs w:val="36"/>
        </w:rPr>
      </w:pPr>
      <w:r>
        <w:rPr>
          <w:rFonts w:cs="VNI-Times" w:ascii="VNI-Times" w:hAnsi="VNI-Times"/>
          <w:b/>
          <w:color w:val="008000"/>
          <w:sz w:val="36"/>
          <w:szCs w:val="36"/>
        </w:rPr>
        <w:t>PHAÀN III: DIEÃN GIAÛNG</w:t>
      </w:r>
    </w:p>
    <w:p>
      <w:pPr>
        <w:pStyle w:val="NLBD3"/>
        <w:rPr>
          <w:rFonts w:ascii="VNI-Times" w:hAnsi="VNI-Times" w:cs="VNI-Times"/>
        </w:rPr>
      </w:pPr>
      <w:r>
        <w:rPr>
          <w:rFonts w:cs="VNI-Times" w:ascii="VNI-Times" w:hAnsi="VNI-Times"/>
        </w:rPr>
        <w:t>1. Ñaët laïi vaán ñeà tu cho haøng Phaät töû taïi gia</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u laø gì? Laø söûa.</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aäy Phaät töû coù tu chöa?</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Phaät töû ñi chuøa cuùng Phaät ñeå laøm gì?</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ieäc aáy coù goïi laø tu khoâ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uùng Phaät ñeå xin caàu an hay caàu sieâu? Ñoù laø vieäc cuûa Phaät töû?</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öø vieäc naøy hoûi laïi Phaät töû. Thí duï: Phaät töû coù con caùi noù veà thaêm mình, cho tieàn cho quaø roài noù ñoøi hoûi mình phaûi ñaùp öùng laïi noù vieäc naøy, vieäc noï... thì hoûi mình coù vui maø nhaän quaø cuûa chuùng khoâng? Chuùng laø con caùi mình maø laïi ñaët ñieàu kieän vôùi mình buoäc mình phaûi thoûa maõn cho chuùng khi mình nhaän tieàn cuûa, leã vaät cuûa chuù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on caùi nhö vaäy laø coù toát vôùi cha meï khoâng? Phaûi laø con hieàn con thaûo khoâng? Moät baäc cha meï nghieâm chænh ñuùng ñaén coù chaáp nhaän yeâu saùch voâ loái nhö vaäy cuûa con caùi khoâ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ÔÛ ñaây vieäc cuùng kieán cuûa Phaät töû cuõng vaäy. Cuùng Phaät moät soá leã vaät, tieàn cuûa naøo ñoù roài mong caàu Phaät phaûi ñoä cho mình ñieàu naøy ñieàu noï. Phaät phaûi giuùp cho thaân nhaân mình sieâu, giuùp cho mình an, thoûa ñöôïc nhöõng vieäc muoán cuûa mình trong cuoäc soáng. Mua may baùn ñaét, tai qua naïn khoûi, gia ñaïo yeân laønh, con caùi neân danh neân phaän v.v... bieát bao nhieâu vieäc mình ñoøi hoûi ôû ñöùc Phaät vôùi moät môù leã vaät nhö vaäy?</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hö vaäy ñoù laø mình ñaõ tu chöa? Tu laø söûa. ÔÛ ñaây mình coù söûa gì khoâng? Mình chæ coù tham thoâi, khoâng coù söûa gì caû, phaûi vaäy khoâng? Maø tham töùc laø traùi vôùi söï tu roài. Tu laø söûa. Söûa laø söûa tham saân si ñeå laàn hoài tham saân si khoâng coøn nöõa. Nhö vaäy môùi goïi laø tu! Chöù tu gì maø moãi ngaøy loøng tham theâm nhieàu.</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Ñem naûi chuoái, oáp nhang cuùng Phaät caàu ñöôïc vieäc, möøng quaù, sau ñem hai naûi, hai oáp caàu theâm nöõa..., nhö vaäy ñoù laø moãi ngaøy loøng tham theâm lôùn. Vaø luùc naøo vieäc caàu khoâng coøn linh nöõa, kieám chuøa khaùc, Phaät khaùc linh hô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ieäc cuùng kieán ñi chuøa nhö vaäy ôû Phaät töû , ñoù laø caùi duyeân deã böôùc vaøo taø ñaïo, böôùc vaøo meâ tín dò ñoan. Nghe ôû ñaâu coù gì linh thieâng hieån haùch, coù gì laï moät chuùt laø ruû nhau keùo ñeán xin xoû noï kia v.v... gaëp taø ma daãn duï laø ñi vaøo ñaïo taø maát nhaân chaùnh giaù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Ñoù laø choã ñaùng tieác cho quí Phaät töû. Ñaõ coù taâm toát maø gieo nhaân khoâng chính xaùc, khoâng caàn hieåu Phaät phaùp ra sao. Thaønh ra cuõng ñoàng laøm moät vieäc maø ngöôøi hieåu bieát thì coù keát quaû toát, coøn ngöôøi khoâng hieåu bieát thì keát quaû chaúng ra gì.</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uõng chæ moät oáp nhang naûi chuoái maø ngöôøi hieåu ñöôïc Phaät phaùp thì gaët ñöôïc phaùp laønh an vui, coøn ngöôøi khoâng hieåu thì chæ theâm söï roái raém ñau buoàn, neáu khoâng noùi laø hoaøi coâng voâ íc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oùi nhö vaäy ñeå Phaät töû thaáy roõ choã tu chôù khoâng phaûi nhaèm traùch cöù gì Phaät töû. Thaät ra caùi loãi khoâng phaûi ôû Phaät töû, maø neáu coù noùi thì ñoù laø loãi cuûa nhöõng Taêng Ni naøo ñoù. Caùc vò aáy ñaõ voâ tình hay coá yù ñöa caùc Phaät töû vaøo choã nhaän thöùc leäch laïc.</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göôøi Phaät töû ñeán chuøa xin cuùng 100 ñoàng. Vò truï trì hay ngöôøi coù traùch nhieäm thaâu tieàn lieàn hoû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Phaät töû muoán caàu gì? (Hoûi vaø höôùng daãn) Caàu an hay caàu sieâu?</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aø laém luùc vò ñoù coøn taâm lyù hôn, tìm hieåu veà gia ñình cuûa Phaät töû, bieát coù chuyeän gì ñoù khoâng oån thì gôïi yù caàu nguyeän cho v.v... Phaät töû thieáu hieåu Phaät phaùp lieàn ñoù nghe mình ñöôïc ngöôøi Thaày chaêm soùc caån thaän, beøn thích yù. Vaø cöù vaäy, nhôø Thaày giuùp cho vieäc naøy, vieäc noï qua cuùng kieán, caàu an, caàu sieâu...</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aïi sao khi Phaät töû caàm tieàn, daâng leã vaät cuùng kieán, neáu ngöôøi Thaày coù hoûi caàu gì? Phaät töû laïi khoâng traû lôøi raè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on khoâng caàu gì khaùc, chæ caàu cho tam baûo tröôøng toàn ñeå ñoä thoaùt chuùng sanh traàm nòc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ì vaäy vieäc Phaät töû ñi chuøa, cuùng Phaät, leã Phaät phaûi ñöôïc ñaët laïi. Vieäc tu ôû Phaät töû phaûi ñöôïc ñaët laï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röôùc heát Phaät töû ñeán chuøa ñeå cuùng döôøng Tam Baûo. Vieäc cuùng döôøng naøy coù nghóa laø goùp moät phaàn taøi löïc ñeå duy trì ngoâi Tam Baûo cho coøn maõi maõi ôû ñôøi. Maø ñaïi dieän ngoâi Tam Baûo laø Taêng Baûo. Nhö vaäy, cuùng döôøng Tam Baûo coù nghóa laø cuùng döôøng cho Taêng Baûo. Khi cuùng loøng nhöõng mong sao cho ngoâi Taêng Baûo coù ñöôïc nguoàn soáng maø duy trì Phaät Baûo, Phaùp Baûo. Chö Taêng coù soáng thì ngoâi Tam Baûo môùi thöôøng truï ôû theá gian vaø laøm ngoïn ñeøn saùng cho chuùng sanh höôùng tôùi ñeå tieâu tröø bao noãi voâ minh haéc aùm.</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Phaûi bieát vieäc khai môû ñaïo maàu laø quyù baùu voâ löôïng, vì vieäc aáy maø cuùng döôøng neân phöôùc ñöùc theo ñoù cuõng voâ löôïng. Cuùng döôøng nhö vaäy laø khoâng vì vieäc rieâng maø chung cho caû Tam Baûo, cho caû chuùng sanh, neân duø khoâng caàu gì khaùc maø phöôùc ñöùc vaãn to taùt. Vieäc cuùng döôøng naøy khoâng phaûi nhaèm chuyeån ñoåi loøng tham, khoâng phaûi chuyeån töø caùi tham leäch laïc thaønh caùi tham chính ñaùng, ñaõ tham thì khoâng caùi naøo chính ñaùng. ÔÛ ñaây noùi laø nhaèm höôùng daãn ñeå xaùc ñònh veà nhaän ñònh chính ñaùng trong vieäc laøm, nhaèm xaây döïng cho Phaät töû coù ñöôïc chaùnh kieán, coù ñöôïc caùi nhìn ñuùng ñaén khi ñi vaøo ngoâi nhaø Phaät phaùp.</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hö ñaõ noùi: Tröôùc laø giöõ vöõng ngoâi Tam Baûo. Giuùp Taêng Baûo ñöôïc soáng coøn ñeå tieáp noái ngoïn ñeøn chaùnh phaùp cuûa Phaät. Keá ñoù Phaät töû phaûi chòu khoù hoïc hoûi nghe phaùp.</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Ñeán chuøa, neáu chæ moät beà lo cuùng döôøng côm aùo (töù söï) khoâng, chöa ñuû. Ngöôøi Phaät töû phaûi trau gioài theâm Phaät phaùp vôùi chö Taêng Ni nöõa. Coù vaäy, vieäc Phaät phaùp môùi saùng ra vaø vieäc tu theo ñoù môùi coù loái vaøo, khi haønh khoâng sai laïc.</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Ñoù laø vieäc chiïnh yeáu, Phaät töû phaûi chuù yù. Tu maø khoâng hoïc laø tu muø. Vaû laïi ñoù cuõng laø trôï duyeân cho Taêng Ni töï trau gioài ñeå ñaùp öùng laïi choã caàu hoïc cuûa Phaät töû. Chöù khoâng, khoâng ai hoûi gì heát, khieán Taêng Ni coù ngöôøi cuõng lô laø söï tu hoïc kinh ñieån. Ñeå roài qua ngaøy ñoaïn thaùng, chæ laøm moät vieäc cuùng kieán laët vaët coù chöøng. Nhö vaäy, uoång phí cho caû ñôøi xuaát gia hoïc ñaï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Phaät töû ñeán chuøa, phaûi caàu hoïc Phaät phaùp, vaø chæ neân noùi veà nhöõng vaán ñeà Phaät phaùp, chôù neân ñem vieäc theá söï laïm baøn. Chæ maát thôøi giôø voâ ích vaø laøm roái taâm ngöôøi tu.</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Phaät töû hoïc tu laø tu nhö theá naø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où ai hoûi: Laø Phaät töû, sau khi cheát ñi veà ñaâu? Phaät töû seõ traû lôøi laøm sa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eáu mình tu caàu veà coõi Phaät, maø ñaïo nghieäp chöa troøn, Phaät vaø Thaùnh chuùng khoâng röôùc thì mình veà ñaâu?</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Mình seõ uù ôù veà ñieàu naøy! Vì vaäy Phaät töû chöa naém vöõng ñöôøng loái tu.</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Phaûi bieát trong Phaät giaùo coù chia ra laøm nguõ thöøa, laø naêm thöøa, naêm töøng baäc ñeå ngöôøi tu höôùng ñeán. Naêm thöøa laø: Nhaân thöøa, Thieân thöøa, Thanh vaên thöøa, Duyeân giaùc thöøa, Boà Taùt thöøa.</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ôùi nghieäp nhaân cho caùc thöøa cuõng phaûi bieát qua. Thí duï ôû Nhaân thöøa, tu nhaân gì seõ ñöôïc sanh veà coõi ngöôøi? Muoán sanh veà coõi ngöôøi phaûi giöõ naêm giôùi laøm caên baûn. ÔÛ Thieân thöøa, muoán sanh veà coõi trôøi phaûi tu Thaäp thieän v.v... Ngöôøi Phaät töû phaûi bieát qua nhöõng ñieàu nhö vaäy ñeå xaùc ñònh höôùng ñi cuûa mình, ñeå bieát roài mình seõ ñi veà ñaâu.</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hö baây giôø mình khoâng ñuû ñieàu kieän sanh veà coõi Phaät maø bình sinh mình kheùo giöõ ñöôïc naêm giôùi, thì bieát chaéc laø sau khi cheát mình seõ sanh laïi laøm ngöôøi. Vaø do tu phaùp laønh neân thaønh ngöôøi coù ñöùc haïnh ñöôïc vaøo haøng toân quyù, giaøu coù  sang troïng v.v... Bieát ñöôïc vaäy, khoâng sanh (taâm) nghi ngôø, an taâm tu taäp phaùp laøn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 xml:space="preserve">Phaät töû tu phaùp laønh cuûa phaàn mình laø tu laøm sao?  </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Ñaây laø vieäc tu cuûa ngöôøi Phaät töû taïi gia. Phaät töû ñaõ thoï quy giôùi roài. Giôùi thöù nhaát, khoâng gieát haïi, Phaät töû phaûi vaâng giöõ khoâng neân gieát ngöôøi, khoâng neân gieát caùc loaøi sinh vaät böøa baõo. Phaûi giôùi haïn toái ña trong hoaøn caûnh ñieàu kieän cuûa mình, coá traùnh nôï sanh maïng caøng nhieàu caøng toá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 xml:space="preserve">Giôùi thöù hai, khoâng troäm caép, Phaät töû ñaõ vaâng giöõ roài khoâng neân taùi phaïm. Khoâng ñöôïc troäm caép cuûa ngöôøi baèng baát cöù hình thöùc naøo, hoaëc giaùn tieáp hay tröïc tieáp cuõng ñeàu khoâng neân. </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Giôùi thöù ba, khoâng taø daâm. Phaät töû phaûi theå hieän ñôøi soáng löùa ñoâi moät caùch chôn chaùnh, traùnh caùc tröôøng hôïp lang chaï, ngoaïi tìn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Giôùi thöù tö, khoâng noùi doái, Phaät töû phaûi thaønh thaät, duø trong coâng vieäc mua baùn ñoåi chaùc, khoâng neân löøa laän ngöôøi. Buoân baùn laøm aên thì phaûi coù thònh coù lôøi, nhöng ñoàng thôøi phaûi nhaém treân coâng söùc, treân moà hoâi trí tueä mình. Traùnh moïi tröôøng hôïp nhaèm boùc loät taøi löïc, nhaân löïc ngöôøi. Caét giaù aên tieàn, traùo trôû maët haøng, laät loïng giao keøo hôïp ñoàng, boäi tín trong coâng vieäc laøm aên v.v... Uy tín ngöôøi Phaät töû ñöôïc xaùc ñònh phaàn lôùn treân vieäc naøy.</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Giôùi thöù naêm, khoâng uoáng röôïu, ñieàu naøy quan troïng ñoái vôùi ngöôøi nam. Ngöôøi Phaät töû nam phaûi khaù chinh phuïc mình veà vieäc naøy. Trong cuoäc soáng, khoâng traùnh khoûi giao teá, nhöng ñoái vôùi vieäc röôïu cheø, phaûi kheùo linh ñoäng laøm sao khoâng phaûi vöôùng vaøo. Hay ít ra hoaëc vöôùng vaøo cuõng phaûi bieát ñöôøng ra. Uy tín con ngöôøi naèm treân choã tænh vaø say. Phaät töû phaûi kheùo cheá ngöï mình. Ñaõ thaáy roõ taùc haïi cuûa röôïu treân moïi maët thì neân traùnh xa caøng toát. Phaät töû luùc naøo cuõng phaûi tænh saùng. Coù tænh saùng môùi thaáy ñöôïc vaán ñeà phöùc taïp khaùc ñang bao quanh cuoäc soáng cuûa mình. Nhaát laø maøn toái voâ minh haõy coøn daøy ñaëc, Phaät töû haõy thoaùt ra khoûi moïi söï nghieän ngaäp!</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Laø Phaät töû, coøn taïi gia cö só khoâng phaûi tu gì nhieàu hôn, neáu coù ñuû duyeân tieán xa hôn caøng toát. Neáu khoâng, chæ giöõ chöøng aáy vieäc laø ñaõ quyù laém roà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 xml:space="preserve">Phaät töû ngoaøi chieàu tu tieâu cöïc (chæ lo cho mình ñöøng phaïm naêm giôùi) coøn phaûi phaùt huy treân chieàu tích cöïc. Töùc nhaèm giuùp ngöôøi, taïo duyeân cho ngöôøi cuõng ñöôïc nhö mình. Vieäc naøy caàn phaûi kheùo laøm trong tin thaàn côûi môû, chaân thaønh vì ngöôøi, khoâng moät yù ñoà vuï lôïi rieâng tö naøo. Laøm theá naøo, nôi naøo coù boùng daùng Phaät töû laø nôi ñoù coù cuoäc soáng töôi maùt, coù söï aám eâm haïnh phuùc.     </w:t>
        <w:tab/>
        <w:t xml:space="preserve"> Gia ñình coù Phaät töû thì gia ñình haïnh phuùc. Laùng gieàng coù Phaät töû thì laùng gieàng theâm vui. Ngöôøi ñôøi coù Phaät töû thì coù söï aám aùp, coù ñöôïc yeân laøn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Phaät töû phaûi laø hieän thaân Phaät phaùp soáng ñi vaøo cuoäc ñôøi. Chôù nhìn Phaät phaùp treân hình töôïng Phaät, haõy nhìn Phaät phaùp ôû nôi mình, vaø ôû ngay trong loøng cuoäc soáng. Phaät phaùp phaûi laø phaùp soáng, khoâng theå laø phaùp cheát ñöôïc.</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Phaät töû muoán tuyeân döông Phaät phaùp, haõy töï mình soáng ñuùng nhö Phaät phaùp. Ñoù laø söï cuùng döôøng cao toät nhaát. Chö Phaät seõ nhaát taâm tuøy hyû cho ngöôøi coù trình ñoä soáng nhö vaäy. Vaø töø ñoù moïi roái raém cuûa cuoäc soáng seõ laàn hoài ñöôïc giaûi quyeát oån thoûa. Ñoù laø ñaõ ñöôïc phaùp löïc gia hoä. Moät söï gia bò baát khaû tö nghì. AÁy cuõng töø nôi mình noã löïc quyeát soáng vì Phaät phaùp maø thoâi, khoâng coù gì huyeàn hoaëc, thaàn bí.</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Phaät töû ñaõ coù gan soáng nhö Phaät phaùp, thì khoâng caàu an maø ñöôïc an. Vì ñaõ laø ngöôøi Phaät töû chaân chaùnh thì thaáy nguy naøo khaùc gì an. Nguy cuõng laø töôùng, an cuõng laø töôùng. Maø ñaõ laø “töôùng” töùc laø hö voïng thì an hay nguy thaûy ñeàu hö voïng. Theá neân Phaät töû ngay ñoù maø bình an. Moät söï bình an nhö vaäy môùi thaät laø bình an lôùn. Vaø töø nieàm bình an aáy, Phaät töû coù ñuû tænh taùo saùng suoát chuyeån nguy thaønh an theo caùi nhìn cuûa cuoäc ñôøi. Chuyeån ñöôïc hoaøn caûnh xaáu thaønh toá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oâ lyù, tu haønh laø chæ ñeå “caàu an” . Tu laø ñoái khaùng laïi ma quaân thì laøm sao an ñöôïc? Maø heã khoâng an thì thoái lui, ñoù coù phaûi laø ngöôøi tu chöa? Lui thì ai tieâu tröø ma quaân? Ma quaân maø coøn thì an laøm sao an? Duø muoán an coù ñöôïc khoâ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aäy neân ngöôøi tu khoâng theå chaáp nhaän ñöôïc söï “caàu an” nhö vaäy. Khoâng theå caàu an baèng caùch thoái, khoâng chieán ñaáu vôùi ma quaân, baèng caùch laøm noâ leä ma quaân, hay baèng caùch baùm theo chaân ñöùc Phaät, nuùp trong haøo quang aån quanh coäi Boà ñeà.</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Khoâng! Ngöôøi ñaõ nghó ñeán chuyeän tu khoâng theå nhö vaäy ñöôïc.</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Phaûi bieát, ñöùc Phaät cuõng ñaõ laø ngöôøi töøng chieán ñaáu vôùi ma quaân. Nay Ngaøi ñaâu chaáp nhaän luõ “haäu dueä” chæ bieát nuùp boùng troán vaây quanh beân Ngaø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Khoâng ñöôïc, duø muoán duø khoâng cuõng phaûi chieán ñaáu. Ñaõ chaáp nhaän chieán ñaáu, quyeát moät maát moät coøn thì laøm sao maø an ñöôïc. Theá neân duø coù caàu an cuõng laø ñieàu voâ ích. Ma quaân coù chòu cho ta caàu an khoâng? Coù theå noù chæ chòu khi naøo noù caûm thaáy nuùng theá tröôùc ta, töùc coù nghóa ta phaûi treân ñaø thaéng chuùng môùi chòu ñeå ta an, môùi chaáp nhaän söï caàu a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Haõy chieán ñaáu! Laø ñeä töû Ñöùc Ñieàu Ngöï thì khoâng coù quyeàn chuøn böôùc. Nguyeän ñôøi ñôøi khoâng khieáp nhöôïc ñeå caàu an. Chæ caàu an khi naøo ma quaân trôû thaønh noâ leä döôùi tay kieám naøy.</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Laø Phaät töû, töùc laø doøng gioáng cuûa trí tueä, laø doøng kieám Baùt Nhaõ muoân ñôøi. Ngöôøi Phaät töû haõy ñoùn nhaän löôõi kieám maàu, caàm vöõng trong tay linh hoaït tieáp ñoùn luõ ma quaân. Söï caàu an treân aùnh kieám löôùt qua ñaàu vaïn luõ ma quaân. Ñoù laø söï caàu an ñích thöïc nhaá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ieäc tu haønh nhö vaäy ôû moät Phaät töû thuaàn thaønh, bieát tin töôûng Phaät phaùp ñuùng leõ thaät, seõ thaáy roõ ñieàu aáy khoâng phaûi moät sôùm moät chieàu maø ñöôïc. Vieäc tu nhö vaäy phaûi traûi qua nhieàu ñôøi nhieàu kieáp. Caû ba ñaïi a taêng kyø kieáp.</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oùi nhö vaäy khoâng phaûi nhaèm gaây chaùn naøn moät coâng trình coù veû daøi laâu. Maø ta thaáy roõ moät söï thaät khoâng phaûi ñôn giaûn, khoâng phaûi laø moät chuyeän deã daøng gì. Moät caùi ngheà nghieäp thoâng thöôøng ôû theá gian thoâi, maø muoán ñaït trình ñoä tinh saûo cuõng phaûi ñeán caû ñôøi ngöôøi. Huoáng chi ñaây laø moät vieäc môø môø, aûo aûo, khoù nghe, khoù thaáy, khoù thöïc hieän thì hoûi vôùi soá thôøi giôø phuø du cuûa ba vaïn leû ngaøn ngaøy laø maáy, seõ duøng vaøo ñaâu ñöôïc. Thaät chaúng coù vaøo ñaâu, chæ trong moät ñôøi ngöôø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ieäc tu haønh maø ñem thôøi gian ba vaïn saùu ngaøn ngaøy ñeå aán ñònh thì thaät chaúng ñaùng gì!</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ÔÛ nhaø Thieàn noùi: Phaûi gaéng ñôøi naøy cho xong. Ñaây laø moät lôøi neâu cao yù chí, khích leä keû tröôïng phu. Kyø thöïc, laøm sao xong ñöôïc chæ trong moät ñôøi. Coù ñöôïc chaêng laø nhöõng baäc ñaõ tu qua nhieàu ñôøi, ñeán ñôøi naøy moät nghe ngaøn ngoä, thì goïi laø xong. Xong caên cöù ñôøi naøy maø noùi. Hay xong laø quyeát trong ñôøi naøy, khoâng coøn laàm nöõa. Ñoái vôùi chaân lyù ñaõ saùng toû roõ raøng. Chöù coâng haïnh laøm sao maø troøn ñöôïc. Vaø neáu coù ñöôïc, thì chæ laø xong phaàn nhaân, nhaân thaønh Phaät. Ñoù laø tröôøng hôïp Long Nöõ trong Kinh Phaùp Hoa. Naøng vöøa ñöôïc Ngaøi Vaên Thuø  ñieåm hoùa, thoaùt lieàn thaønh Phaät. Phaät aáy môùi laø Phaät nhaân thoâi. Tuy laø nhaân quaû ñaây mang tính ñoàng thôøi. Ñoàng thôøi laø cuøng luùc ñoàng lôùn leân caû nhaân vaø quaû. Chôù khoâng phaûi lieàn ñoù naåy nôû ñuùng möùc. Cuõng nhö haït sen vaø göông sen, ñoàng coù moät löôït, cuøng naåy nôû, ñeå roài môùi lôùn leân; chöù khoâng coù nghóa ngay khi coù haït, göông laø lieàn thaønh quaû lôùn troïn veïn ñuùng möùc.</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aäy, phaûi hieåu ñieàu naøy chôù coù laàm laãn. Khoâng vì laâu xa maø naûn, khoâng vì mau choùng maø haáp taáp xem thöôøng. Duø thôøi gian laâu hay mau, cuõng khoâng neân xem thöôøng hay naûn chí. Maø phaûi bieát ñaây laø moät vieäc ñoøi hoûi moät yù chí phi thöôøng, moät söï kieân taâm khoâng bôø meù.</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uy vaäy, ñoái vôùi ngöôøi kheùo tu thì luoân luoân giöõ ñöôïc söï thaûnh thôi trong luùc duïng coâng. Cho neân duø chöa ñaït ñöôïc quaû vò cuoái cuøng, cuõng giöõ ñöôïc tính chaát giaûi thoaùt an nhaø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Phaät töû kheùo tu nhö vaäy, duø chöa tôùi ñaâu, nhöng khi nhaän ñuùng phaùp, tu ñuùng ñöôøng loái thì vieäc tu cuõng ñöôïc nheï nhaøng thö thôùi. Nhö neáu thaät laø aên côm, thì vöøa aên laø vöøa no, vöøa khoan khoaùi. Cöù vaäy maø aên, caøng aên caøng no, caøng khoan khoaù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eáu khaùc vaäy thì phaûi soaùt laïi, xem ñöôøng loái mình coù ñuùng nhö phaùp khoâng. Phaùp Phaät laø phaùp giaûi thoaùt thì töø ñaàu ñeán ñuoâi cuõng phaûi mang tính giaûi thoaùt môùi ñöôïc.</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où nhöõng Phaät töû khi tu khoâng ñöôïc höôùng daãn ñuùng phaùp, khieán ra coâng trôû neân trì treä vaø coù nhieàu ñieàu ñaùng tieác cho caù nhaân vaø ngöôøi chung quanh. Thay vì tu ñeå coù ñöôïc an vui giaûi thoaùt thì laïi sanh gaét goûng voâ lyù, taïo nhieàu noãi baát an cho mình vaø cho ngöôøi, gaây xaùo troän cuoäc soáng voâ loái, taïo nhieàu raøng buoäc, nhöõng dính maéc khoâng ñaâu.</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aäy neân Phaät töû phaûi hieåu raèng tu theo Phaät phaùp laø nhaèm taïo cho ñôøi soáng giöõa mình vaø ngöôøi ñoàng ñöôïc an vui. Hay ít ra chính mình phaûi ñöôïc an vui ñuùng nhö phaùp.</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Laøm theá naøo khi chöa bieát ñi chuøa thì gia ñình luïc ñuïc roái loaïn. Ñeán khi bieát ñi chuøa thì gia ñình trôû neân eâm aám haïnh phuùc. Nhö vaäy môùi laø moät Phaät töû toá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göôøi Phaät töû nhö vaäy laø ngöôøi kheùo hoïc ñaïo. Bieát vaän duïng ñôøi soáng ñaïo vaøo ñôøi soáng theá  tuïc. Ñeå toùm keát, ngöôøi Phaät töû taïi gia cö só phaûi nhaän ñònh roõ raøng veà nhöõng vieäc cuûa mình khi ñeán trong Phaät phaùp:</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aàn nhaän ñònh ñuùng ñaén veà vieäc cuùng döôø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Phaûi xaây döïng nhaân tu theo nhaân quaû. (Quaû: voâ tham. Nhaân: phaûi lìa tham)</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u khoâng phaûi ñeå caàu an. Tu laø chieán ñaáu vôùi ma quaâ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u khoâng phaûi moät ngaøy moät buoå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u laø phaûi thaûnh thôi.</w:t>
      </w:r>
    </w:p>
    <w:p>
      <w:pPr>
        <w:pStyle w:val="NLBD3"/>
        <w:rPr>
          <w:rFonts w:ascii="VNI-Times" w:hAnsi="VNI-Times" w:cs="VNI-Times"/>
        </w:rPr>
      </w:pPr>
      <w:r>
        <w:rPr>
          <w:rFonts w:cs="VNI-Times" w:ascii="VNI-Times" w:hAnsi="VNI-Times"/>
        </w:rPr>
        <w:t>2. Then choát luaân hoài vaø giaûi thoaù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Muïc ñích cuûa ngöôøi tu haønh laø ra khoûi voøng luaân hoài sanh töû, ñöôïc giaùc ngoä vaø giaûi thoaùt. Ngöôøi tu thì nhieàu maø ngöôøi giaûi thoaùt thì khoâng ñöôïc bao nhieâu. Vì sao? Vì phaùp cuûa Phaät khoâng ñuùng chaêng? Vì chöôùng ngaïi quaù cao chaêng? Khoâng, phaùp cuûa Phaät laø chaân lyù muoân ñôøi, coøn chöôùng ngaïi thì khoâng cao khoâng naëng, chæ vì ngöôøi tu haønh khoâng thöïc haønh ñuùng lôøi Phaät daïy, hoaëc khoâng bieát roõ then choát cuûa luaân hoài vaø giaûi thoaùt ñeå naém vöõng vaø haï thuû coâng phu.</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Phaät daïy: Chuùng sanh luaân hoài trong ba coõi saùu ñöôøng laø do voâ minh taùc ñoäng gaây nghieäp, roài chòu quaû baùo. Muoán cho ngöôøi tu haønh hieåu roõ söï vieäc töø ñaàu ñeán cuoái, Phaät daïy lyù möôøi hai nhaân duyeâ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oâ minh duyeân haønh, haønh duyeân thöùc, thöùc duyeân danh saéc, danh saéc duyeân luïc nhaäp, luïc nhaäp duyeân xuùc, xuùc duyeân thoï, thoï duyeân aùi, aùi duyeân thuû, thuû duyeân höõu, höõu duyeân sanh, sanh duyeân laõo töû. Neáu voâ minh dieät thì haønh dieät, haønh dieät thì thöùc dieät... sanh dieät thì laõo töû dieät.</w:t>
      </w:r>
    </w:p>
    <w:p>
      <w:pPr>
        <w:pStyle w:val="NLBD"/>
        <w:ind w:firstLine="720"/>
        <w:rPr>
          <w:rFonts w:ascii="VNI-Times" w:hAnsi="VNI-Times" w:cs="VNI-Times"/>
          <w:b w:val="false"/>
          <w:b w:val="false"/>
          <w:i w:val="false"/>
          <w:i w:val="false"/>
          <w:sz w:val="26"/>
          <w:szCs w:val="26"/>
        </w:rPr>
      </w:pPr>
      <w:r>
        <w:rPr>
          <w:rFonts w:eastAsia="VNI-Times" w:cs="VNI-Times" w:ascii="VNI-Times" w:hAnsi="VNI-Times"/>
          <w:b w:val="false"/>
          <w:i w:val="false"/>
          <w:sz w:val="26"/>
          <w:szCs w:val="26"/>
        </w:rPr>
        <w:t xml:space="preserve"> </w:t>
      </w:r>
      <w:r>
        <w:rPr>
          <w:rFonts w:cs="VNI-Times" w:ascii="VNI-Times" w:hAnsi="VNI-Times"/>
          <w:b w:val="false"/>
          <w:i w:val="false"/>
          <w:sz w:val="26"/>
          <w:szCs w:val="26"/>
        </w:rPr>
        <w:t>Nhö vaäy, muoán heát luaân hoài sanh töû thì phaûi dieät voâ minh. Chuùng ta haõy tìm hieåu voâ minh laø gì? Theo Kinh A Haøm thì neáu khoâng bieát Töù Ñeá nhö thaät laø voâ minh. Theo Kinh Vieân Giaùc neáu thaáy thaân nguõ uaån vaø luïc traàn coù thaät laø voâ minh. Theo Toå Hoaøng Baù, neáu thaáy chín möôi chín phaàn laø giaû, chæ coøn thaáy moät phaàn nhoû nhaát laø thaät coù thì vaãn coøn voâ min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Laøm sao dieät ñöôïc voâ minh? Raát khoù, vì noù thuoäc thuoäc veà nhaân quaù khöù laøm sao dieät ñöôïc? Nhö vaäy chuùng ta khoâng theå chaët ñöùt voøng luaân hoài ôû choã voâ minh ñöôïc, maø phaûi tìm choã khaùc. Haønh, thöùc, danh saéc, luïc nhaäp, cuõng khoâng theå ñöôïc, vì laøm sao dieät ñöôïc haønh laø nghieäp quaù khöù. Thöùc, danh saéc, luïc nhaäp laø boä phaän cuûa thaân theå con ngöôøi, chaúng leõ mang ra huûy hoaïi? Xuùc, thoï laø nhöõng caûm giaùc aûnh höôûng ñeán chuùng ta cuõng khoâng tu ñöôïc. Chæ coøn AÙi laø boä phaän caùi khoen meàm yeáu nhaát trong caùi voøng goàm möôøi hai caùi khoen cuûa söï luaân hoài, chính nôi ñaây ngöôøi tu haønh nhaém vaøo ñeå chaë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Ùi laø thöông yeâu. Vì thöông yeâu neân muoán naém giöõ (thuû), naém giöõ cho ta (ngaõ), vaät ñoù cuûa ta (ngaõ sôû). Dieät aùi töùc laø phaù tröø chaáp ngaõ vaø ngaõ sôû vaäy.</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göôøi ñôøi ñöôïc khen thì vui, ñoù laø thoï laïc. Bò maát thì buoàn, ñoù laø thoï khoå. Neáu coù tieáng noùi khoâng khen khoâng cheâ thì mình khoâng vui, khoâng buoàn, ñoù laø voâ kyù. Treân ñaây laø noùi veà tieáng. Neáu noùi veà saéc thì cuõng vaäy. Ñeïp thì thích, xaáu thì chaùn gheùt. Ngöôøi tu phaûi laøm sao khoâng coøn caùi taâm öa thích, chaùn gheùt, giaän döõ, nghóa laø giöõ taâm an tònh chöù khoâng phaûi goã ñaù.</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où aùi laø thöông yeâu, thích thuù, laø coù loøng tham (thoï laïc). Neáu ñieàu gì coù loøng gheùt thì khôûi loøng saân (thoï khoå). Laøm sao ñöøng tham, ñöøng saân. AÙi töông öng vôùi tham, traùi laïi gheùt töông öng vôùi saân. Coøn voâ minh chính laø töông öng vôùi si. Tham saân si laø goác cuûa tam ñoäc.</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Si, laø thuû phaïm gaây ra toäi loãi, laø teân khaùc cuûa voâ minh. Vì si meâ laàm laïc maø chuùng ta khoâng phaân bieät ñöôïc ñieàu hay leõ dôû. Khoâng bieát ñaâu laø thaät, ñaâu laø giaû, ñöôøng thaúng khoâng ñi, laïi ñaâm quaøng vaøo buïi raäm. Phaûi dieät si thì tham saân seõ heát. Neáu khoâng tìm ra si ñeå dieät thì khoâng bao giôø dieät ñöôïc tham saâ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hö ñaõ noùi ôû treân, ngöôøi ñôøi ñöôïc khen thì vui thích, bò cheâ maéng thì chaùn gheùt. Vaäy neáu khoâng thaáy thì laøm sao döùt ñöôïc? Ñoù laø then choát cuûa söï tu haønh. Ñöøng thaáy khen cheâ laø thaät, thì seõ döùt ñöôïc voâ minh. Caùc Toå daïy phaûi “quaùn thoï thò khoå”, thoï laïc cuõng khoâng thích, thoï khoå cuõng khoâng giaän, thoï khoâng laïc khoâng khoå cuõng khoâng öa. Phaûi bình ñaúng ñoái vôùi tam thoï môùi ñöôïc.</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höõng caùi gì laõnh thoï, nhaän chòu ñeàu laø khoå. Nhöõng caûnh khoå ñau, nhöõng lôøi cheâ bai, nhöõng vò cay ñaéng ôû ñôøi laø khoå ñaõ ñaønh, nhöng coøn caûnh sung söôùng, nhöõng lôøi khen ngôïi, nhöõng vò ngon ngoït thì coù phaûi laø khoå khoâng? Theo giaùo lyù nhaø Phaät thì vui, buoàn, khen, cheâ, ngoït, ñaéng... ñeàu laø khoå, laø giaû, laø voâ thöôøng. Muoán giaûi thoaùt ngöôøi tu haønh phaûi giöõ taâm bình thaûn, khoâng coøn thöông gheùt, nhö ngöôøi goã ngaém chim veû, ñöôïc vaäy thì ôû ñaâu cuõng tu ñöôïc, chaúng caàn phaûi leân nuùi, vaøo coác nhaäp thaát laøm chi. Nhöng phaûi bieát vieäc ñoù raát khoù.</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heo Kinh A Haøm thì tieáng khen laø voâ thöôøng hoaïi dieät vaäy laø khoå, tieáng cheâ cuõng laø voâ thöôøng hoaïi dieät cuõng laø khoå. Bieát laø khoå thì coøn daïi gì sinh loøng yeâu gheùt. Neáu khoâng sinh loøng yeâu gheùt thì ñaõ dieät ñöôïc tham vaø saân roài. Chuùng ta bò khoå vì chaáp tieáng khen cho laø thaät coù, chaáp lôøi cheâ cho laø thaät coù, chaáp hình aûnh ñeïp cho laø thaät coù roài yeâu thích, chaáp hình aûnh xaáu cho laø thaät coù roài sinh loøng chaùn gheùt. Neáu bieát taát caû laø voâ thöôøng, laø khoå, thì ñöøng gheùt, ñöøng yeâu. Tham saân heát, thì si cuõng khoâng coøn, bieát laø voâ thöôøng thì khoâng ham, vaäy döùt ñöôïc aùi. Döùt si, döùt aùi laø phaù ñöôïc voøng luaân hoài, ñöôïc giaûi thoaù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Baây giôø chuùng ta thöû caên cöù vaøo kinh Baùt Nhaõ xem sao? Quí vò tuïng baát cöù kinh gì, cuõng keát thuùc baèng Baùt Nhaõ Taâm Kinh. Baùt Nhaõ laø trí tueä. Phöông phaùp tu naøo cuõng phaûi nhôø Baùt Nhaõ. Ngöoøi naøo coù trí tueä saùng suoát thì phaù tröø ñöôïc voâ minh. Ví nhö thaép ñeøn saùng leân thì boùng toái töï tieâu tan. Baùt Nhaõ chuû tröông nguõ uaån giai khoâng, bieát taát caû laø khoâng, thì thoaùt taát caû moïi khoå aùch. Moïi vaät ñeàu töï theå laø khoâng, do nhaân duyeân hoøa hôïp maø thaønh, ñoù chæ laø huyeãn coù, laø giaû hôïp. Neáu bieát taát caû laø giaû, thì coøn tham ñaém, say meâ, thöông gheùt, giaän hôøn laøm gì? Taát caû ñaõ laø khoâng, thì khoâng coù ngöôøi, khoâng coù ta, khoâng coù voâ minh, toäi chöôùng, maø cuõng khoâng coù nghieäp quaû khoå ñau. Nhöng taâm traïng naøy chæ ñeán vôùi nhöõng ngöôøi ñaõ chöùng ñeán phaùp “nhaát thieát khoâng”, trí ngöôøi ñoù ñaõ saùng, taâm ngöôøi ñoù ñaõ bình, chöù coøn chuùng sinh thì vaãn thaáy coù luaân hoài, coù giaûi thoaùt, coù sinh töû, coù nieát baøn, coù toäi, coù baùo, coù nhaân, coù quaû.</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göôøi coù trí tueä thì hieåu tieáng khen, lôøi cheâ, saéc ñeïp, daùng xaáu, mieáng ngoït, vò cay... ñeàu laø nhaân duyeân hôïp laïi maø thaønh, laø huyeãn hoùa, laø giaû, thì khoâng coøn öa gheùt, nhôø vaäy maø döùt ñöôïc aùi, heát tham vaø saân. Giaùc ngoä thaân, taâm, caûnh laø giaû, duøng trí tueä chieáu soi taát caû thì môùi laø giaûi thoaùt, döùt ñöôïc voâ minh, tröø ñöôïc s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huùng ta soáng ôû ñôøi quen coi ta, ngöôøi vaø caûnh ñeàu coù thaät. Nay nhôø trí Baùt Nhaõ chieáu soi, chuùng ta hieåu taát caû laø giaû coù, in tuoàng laø coù maø thoâi. Ngay trong luùc thaáy coù, phaûi bieát noù laø khoâng, taát caû caùc phaùp töï taùnh laø khoâng, ñöông theå töùc khoâng. Caùi baøn tröôùc maét ta ñaây, baây giôø thaáy coù, nhöng noù hoaïi laàn laàn, roài seõ bieán dòch thaønh khoâng. Choã naøy raát deã hieåu tröôùc coù sau khoâng, theo luaät voâ thöôøng. Ñoù laø theo Kinh A Haøm. Nhöng noùi theo Kinh Baùt Nhaõ thì caùi baøn töï taùnh laø khoâng, do nhaân duyeân hoøa hôïp, ñöông theå töùc khoâng. Caùi baøn coøn y nguyeân chöa hoaïi maø ñaõ bieát noù laø khoâng, ñoù môùi thaät laø chaân khoâng. Maø cuõng chính caùi khoâng naøy laïi phaùt sinh ra caùi coù, ñoù laø “Saéc töùc thò khoâng, khoâng töùc thò saéc”.</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Ñöøng thaáy taát caû laø giaû, laø khoâng roài chaúng chòu laøm gì, ngoài im moät choã, hoaëc leân nuùi, leân non aån mình. Thaät ra, thaáy nguõ uaån giai khoâng roài, laø ñaõ tænh giaùc, nhöng chæ giaùc ñöôïc moät chuùt roài laïi meâ. Phaûi laøm sao caùi giaùc thaät laâu, maõi maõi töï giaùc roài coøn giaùc tha. Caùc vò Boà Taùt sau khi chöùng ñöôïc chöõ Khoâng ñeàu phaùt loøng ñaïi bi, laên vaøo trong ñôøi aùc oâ tröôïc ñeå cöùu chuùng sinh. Ñöùng veà theå taùnh thì khoâng chaáp moät phaùp naøo, nhöng ñöùng veà maët thöïc haønh thì khoâng boû moät vieäc thieän naøo maø khoâng laøm.</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huùng ta ñaõ hoïc hieåu roài phaûi thöïc haønh, töï thaép ñuoác leân maø ñi, ngoïn ñuoác taâm ta saùng thì ñöôïc giaùc ngoä vaø giaûi thoaù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oùm laïi, then choát cuûa luaân hoài vaø giaûi thoaùt, theo Kinh A Haøm thì phaûi hieåu roõ Töù Ñeá nhö thaät, moïi vaät laø voâ thöôøng, laø hoaïi dieät, vaäy laø khoâng. Coøn theo Kinh Baùt Nhaõ thì phaûi phaùt huy trí tueä, phaûi giaùc ngoä bieát vaïn vaät do nhaân duyeân hoøa hôïp, nguyeân theå laø khoâng. Vieäc tu haønh khoâng coù gì laï, ñieåm troïng yeáu laøm sao coù trí tueä saùng suoát ñeå ñöôïc giaùc ngoä, maø heã ñöôïc giaùc ngoä laø ñöôïc giaûi thoaùt.</w:t>
      </w:r>
    </w:p>
    <w:p>
      <w:pPr>
        <w:pStyle w:val="BodyTextIndent2"/>
        <w:tabs>
          <w:tab w:val="clear" w:pos="720"/>
          <w:tab w:val="left" w:pos="0" w:leader="none"/>
        </w:tabs>
        <w:spacing w:before="120" w:after="0"/>
        <w:ind w:hanging="0"/>
        <w:jc w:val="center"/>
        <w:rPr>
          <w:rFonts w:ascii="VNI-Times" w:hAnsi="VNI-Times" w:cs="VNI-Times"/>
          <w:color w:val="000000"/>
          <w:sz w:val="36"/>
          <w:szCs w:val="36"/>
        </w:rPr>
      </w:pPr>
      <w:r>
        <w:rPr>
          <w:rFonts w:eastAsia="Wingdings" w:cs="Wingdings" w:ascii="Wingdings" w:hAnsi="Wingdings"/>
          <w:color w:val="000000"/>
          <w:sz w:val="36"/>
          <w:szCs w:val="36"/>
        </w:rPr>
        <w:t></w:t>
      </w:r>
      <w:r>
        <w:br w:type="page"/>
      </w:r>
    </w:p>
    <w:p>
      <w:pPr>
        <w:pStyle w:val="BodyTextIndent2"/>
        <w:tabs>
          <w:tab w:val="clear" w:pos="720"/>
          <w:tab w:val="left" w:pos="0" w:leader="none"/>
        </w:tabs>
        <w:ind w:hanging="0"/>
        <w:jc w:val="center"/>
        <w:rPr>
          <w:rFonts w:ascii="VNI-Times" w:hAnsi="VNI-Times" w:cs="VNI-Times"/>
          <w:b/>
          <w:b/>
          <w:color w:val="008000"/>
          <w:sz w:val="40"/>
          <w:szCs w:val="40"/>
        </w:rPr>
      </w:pPr>
      <w:r>
        <w:rPr>
          <w:rFonts w:cs="VNI-Times" w:ascii="VNI-Times" w:hAnsi="VNI-Times"/>
          <w:b/>
          <w:color w:val="008000"/>
          <w:sz w:val="40"/>
          <w:szCs w:val="40"/>
        </w:rPr>
        <w:t>PHAÀN IV:VAÁN ÑAÙP</w:t>
      </w:r>
    </w:p>
    <w:p>
      <w:pPr>
        <w:pStyle w:val="NLBD3"/>
        <w:rPr>
          <w:rFonts w:ascii="VNI-Times" w:hAnsi="VNI-Times" w:cs="VNI-Times"/>
        </w:rPr>
      </w:pPr>
      <w:r>
        <w:rPr>
          <w:rFonts w:cs="VNI-Times" w:ascii="VNI-Times" w:hAnsi="VNI-Times"/>
        </w:rPr>
        <w:t>1. Voïng khoâng thaät coù</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w:t>
      </w:r>
      <w:r>
        <w:rPr>
          <w:rFonts w:cs="VNI-Times" w:ascii="VNI-Times" w:hAnsi="VNI-Times"/>
          <w:b w:val="false"/>
          <w:i w:val="false"/>
          <w:sz w:val="26"/>
          <w:szCs w:val="26"/>
        </w:rPr>
        <w:t>Bieát voïng khoâng thaät lieàn heát voï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Kinh Kim Cang, Phaät daïy: “Tam taâm baát khaû ñaéc” (quaù khöù taâm baát khaû ñaéc, hieän taïi taâm baát khaû ñaéc, vò lai taâm baát khaû ñaéc). Ba thôøi tìm taâm khoâng theå ñöôïc.</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Sô Toå daïy Ngaøi Hueä Khaû: “Ñem taâm ra ñaây ta an cho...” Hueä Khaû tìm taâm chaúng ñöôïc. Lieàn ñoù Toå noùi: “Ta ñaõ an taâm cho ngöôi roài ñoù”.</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Moãi lôøi daïy cuûa Phaät, Toå tuy khaùc nhau, nhöng ñeàu coù yù baûo laø “voïng taâm” khoâng thaät coù. Neáu haønh giaû khi tu thieàn khôûi tu “Bieát voïng khoâng thaät” töùc lieàn heát voïng. Voïng töôûng do boùng daùng saùu traàn, ngoaøi saùu traàn töùc taâm (voïng) khoâng thaät coù.</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Goác meâ laàm bôûi nhaän laàm voïng töôûng cho laø taâm mình maø thoâi.</w:t>
      </w:r>
    </w:p>
    <w:p>
      <w:pPr>
        <w:pStyle w:val="NLBD3"/>
        <w:rPr>
          <w:rFonts w:ascii="VNI-Times" w:hAnsi="VNI-Times" w:cs="VNI-Times"/>
        </w:rPr>
      </w:pPr>
      <w:r>
        <w:rPr>
          <w:rFonts w:cs="VNI-Times" w:ascii="VNI-Times" w:hAnsi="VNI-Times"/>
        </w:rPr>
        <w:t>2. Nghieäp naøo naë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göôøi hoû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 xml:space="preserve">-Nghieäp thaân vaø nghieäp yù, nghieäp naøo naëng hôn? </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 xml:space="preserve">-Neáu caên cöù vaøo nghieäp nhaân thì yù naëng, caên cöù vaøo nghieäp quaû thì thaân naëng. Bôûi yù laø ñoäng cô phaùt nhaân taïo nghieäp. Tuy nhieân neáu coù yù nghó maø thaân chöa haønh ñoäng, chöa thaønh toäi. </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eáu noùi yù nghieäp naëng, khi yù chöa khôûi haønh ñoäng ñaâu theå thaønh toäi. Thaønh toäi khi naøo phaûi coù haønh ñoäng cuûa thaâ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aên cöù giôùi Tyø Kheo (giôùi töôùng) khi naøo coù haønh ñoäng môùi thaønh toäi. Neáu caên cöù giôùi Boà Taùt, yù vöøa nghó aùc ñaõ thaønh toäi.</w:t>
      </w:r>
    </w:p>
    <w:p>
      <w:pPr>
        <w:pStyle w:val="NLBD3"/>
        <w:rPr>
          <w:rFonts w:ascii="VNI-Times" w:hAnsi="VNI-Times" w:cs="VNI-Times"/>
        </w:rPr>
      </w:pPr>
      <w:r>
        <w:rPr>
          <w:rFonts w:cs="VNI-Times" w:ascii="VNI-Times" w:hAnsi="VNI-Times"/>
        </w:rPr>
        <w:t xml:space="preserve">3. Taâm Bình Thöôøng  </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heá naøo laø “Bình thöôøng taâm thò ñaï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 xml:space="preserve">-Bình thöôøng taâm nghóa laø khoâng thaáy phaûi, khoâng thaáy quaáy, thaáy thaät thaáy giaû, thaáy ñaây kia, phaøm thaùnh v.v... Toùm laïi khoâng thaáy hai thì taâm an nhieân laëng leõ. Thaáy nhö vaäy töùc coù caùi thaáy bình thöôøng. Caùi thaáy bình thöôøng nhö vaäy, aáy laø ñaïo. Khi coù caùi thaáy nhö vaäy, khoâng phaûi duïng coâng tìm caàu. Muoán ñöôïc taâm naøy chæ ñöøng khôûi voïng. Vì voïng laø goác cuûa luaân hoài trong ba coõi, khoâng khôûi voïng töùc dieät goác luaân hoài. </w:t>
      </w:r>
    </w:p>
    <w:p>
      <w:pPr>
        <w:pStyle w:val="NLBD3"/>
        <w:rPr>
          <w:rFonts w:ascii="VNI-Times" w:hAnsi="VNI-Times" w:cs="VNI-Times"/>
        </w:rPr>
      </w:pPr>
      <w:r>
        <w:rPr>
          <w:rFonts w:cs="VNI-Times" w:ascii="VNI-Times" w:hAnsi="VNI-Times"/>
        </w:rPr>
        <w:t>4. Duy Taâm vaø Duy Thöùc</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w:t>
      </w:r>
      <w:r>
        <w:rPr>
          <w:rFonts w:cs="VNI-Times" w:ascii="VNI-Times" w:hAnsi="VNI-Times"/>
          <w:b w:val="false"/>
          <w:i w:val="false"/>
          <w:sz w:val="26"/>
          <w:szCs w:val="26"/>
        </w:rPr>
        <w:t>Tam giôùi duy taâm vaïn phaùp duy thöùc”</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aâm laønh hieän caûnh giôùi laønh. Ví nhö khi ta laøm cho ngöôøi vui, ngöôøi ñoái xöû vôùi ta toá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aïn phaùp duy thöùc. Caùc phaùp giöõa naøy, coù ra ñeàu do thöùc phaân bieä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gaøi Ñoäng Sôn hoûi Ngaøi Ma Coác: Gioù khaép möôøi phöông, khi khoâng gioù taïi sao khoâng thaáy?</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gaøi Ma Coác caàm quaït quaï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Gioù giaùp khaép nhöng phaûi tuøy duyeân, coù duyeân gioù môùi hieä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où phaân bieät môùi thaønh phaùp.</w:t>
      </w:r>
    </w:p>
    <w:p>
      <w:pPr>
        <w:pStyle w:val="NLBD3"/>
        <w:rPr>
          <w:rFonts w:ascii="VNI-Times" w:hAnsi="VNI-Times" w:cs="VNI-Times"/>
        </w:rPr>
      </w:pPr>
      <w:r>
        <w:rPr>
          <w:rFonts w:cs="VNI-Times" w:ascii="VNI-Times" w:hAnsi="VNI-Times"/>
        </w:rPr>
        <w:t>5. Chaên Traâu</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goài tu theá naø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où ñeå taâm khoâng chaê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haên Traâu kia maø!</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haên theá naø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oå Qui Sôn daïy: Khi traâu lieác ngoù hai beân muoán aên luùa maï ngöôøi phaûi keùo noù laï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hö theá luùc naøo ngöôøi chaên cuõng nhìn chöøng, ñaâu coù raûnh roãi maø goïi laø “voâ kyù” hay “hoân traàm”. Ñaâu ñeå rôi vaøo khoâ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aên cöù vaøo Thaäp muïc ngöu ñoà (möôøi böùc tranh chaên traâu), ngöôøi chaên ñeán khi naøo khoâng coøn thaáy traâu vaø ngöôøi nöõa (döùt caû naêng tri vaø sôû tri) maø chæ coøn moät vaàng traêng troøn saùng rôõ giöõa khoâng tru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oùm laïi, trong khi ngoài tu phaûi duøng trí hueä Baùt Nhaõ thaáy roõ voïng taâm sanh dieät laøm ñoái töôïng. Khi coù voïng luoân bieát coù voïng. Khi khoâng voïng vaãn bieát khoâng. Taâm luoân laëng leõ vaø chieáu so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heo phaùp tu naøy, ban ñaàu coù ñoái töôïng, nhöng khoâng coù ñeà muïc nhö Tieåu Thöøa. Vì coù söï chieáu soi laëng leõ, neân cuõng coi nhö laø loái tu Maëc chieáu. Thieàn Maëc chieáu.</w:t>
      </w:r>
    </w:p>
    <w:p>
      <w:pPr>
        <w:pStyle w:val="NLBD3"/>
        <w:rPr>
          <w:rFonts w:ascii="VNI-Times" w:hAnsi="VNI-Times" w:cs="VNI-Times"/>
        </w:rPr>
      </w:pPr>
      <w:r>
        <w:rPr>
          <w:rFonts w:cs="VNI-Times" w:ascii="VNI-Times" w:hAnsi="VNI-Times"/>
        </w:rPr>
        <w:t>6. Coù ñoïa ñòa nguïc khoâ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Hoûi: OÂng Ñeà Baø Ñaït Ña phaù Phaät nhieàu ñôøi, phaïm toäi nguõ nghòch. Neáu ñoïa taïi sao moãi ñôøi ñeàu coøn theo phaù Phaä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göôøi tu ñaéc ñaïo coù hai tröôøng hôïp: Neáu coøn yeáu phaûi nhôø hoaøn caûnh thuaän lôïi ñeå tieán leân. Traùi laïi khi ñaõ maïnh roài phaûi duøng nghòch caûnh ñeå tieá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OÂng Ñeà Baø Ñaït Ña tuy phaù Phaät nhöng laø Boà Taùt nghòch haïnh, laøm trôï duyeân ñeå Phaät tieán ñaïo, neân khoâng ñoïa ñòa nguïc vì khoâng coù aùc taâm. Tuy nhieân treân lyù nhaân quaû, Phaät vaãn noùi oâng ñoïa ñòa nguïc Voâ giaù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aâu chuyeän Ngaøi Muïc Kieàu Lieân xuoáng ñòa nguïc thaêm oâng Ñeà Baø Ñaït Ña. Ngaøi hoûi: OÂng ôû ñaây coù khoå khoâ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OÂng traû lôø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oâi vaãn vui nhö Tyø Kheo ñaït quaû ñeä tam thieà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höøng naøo ra khoû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Khi naøo Phaät vaøo ñòa nguïc.</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hö vaäy, Ñeà Baø Ñaït Ña duø ôû ñòa nguïc maø khoâng thaáy coù ñòa nguïc.</w:t>
      </w:r>
    </w:p>
    <w:p>
      <w:pPr>
        <w:pStyle w:val="NLBD3"/>
        <w:rPr>
          <w:rFonts w:ascii="VNI-Times" w:hAnsi="VNI-Times" w:cs="VNI-Times"/>
        </w:rPr>
      </w:pPr>
      <w:r>
        <w:rPr>
          <w:rFonts w:cs="VNI-Times" w:ascii="VNI-Times" w:hAnsi="VNI-Times"/>
        </w:rPr>
        <w:t>7. Choã khaùc bieät giöõa ñaïi thöøa vaø tieåu thöøa</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Ñaïi thöøa nhaän taâm mình roäng lôùn truøm khaép phaùp giôùi, töùc theå nhaäp phaùp thaân (theå ñaïi, töôùng ñaïi, duïng ñaïi). ( Ñaïi Thöøa Khôûi Tín luaä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ieåu thöøa chæ dieät “sanh dieät” cuûa saùu thöùc roài nhaäp “Dieät taän ñònh” chöùng A La Haùn. Ñaïi thöøa goïi ñoù laø “Traàm khoâng treä tòch, tieâu nha baïi chuûng” (khoâng phaùt ñaïi bi taâm ñoä sinh).</w:t>
      </w:r>
    </w:p>
    <w:p>
      <w:pPr>
        <w:pStyle w:val="NLBD3"/>
        <w:rPr>
          <w:rFonts w:ascii="VNI-Times" w:hAnsi="VNI-Times" w:cs="VNI-Times"/>
        </w:rPr>
      </w:pPr>
      <w:r>
        <w:rPr>
          <w:rFonts w:cs="VNI-Times" w:ascii="VNI-Times" w:hAnsi="VNI-Times"/>
        </w:rPr>
        <w:t>8. Chaáp thieän thì aùc lieàn san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ÔÛ Hy Laïp moät daïo coù phong traøo gieát ngöôøi khuûng khieáp! Taïi sao? Vì ngöôøi ñaïo aáy cho raèng moïi ngöôøi khoâng chòu theo kinh thaùnh ñeå leân Thieân ñöôø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Söï thöôøng, neáu ai khoâng laøm theo mình thì gheùt. Nhöng chöa haún caùi hieåu cuûa mình laø ñuùng, vaø khi caùi mình cho laø ñuùng laø toát maø keû khaùc khoâng theo, thì coi nhö keû ñoù laø keû “xaáu soá” seõ bò caùi “aùc” ñeán vôùi hoï.</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ghó thieän, chaáp thieän thì caùi aùc lieàn sanh. Nghó thöông ngöôøi naøo thì muoán baûo veä ngöôøi aáy. Thaáy ngöôøi khaùc muoán haïi ngöôøi mình thöông, lieàn coù nieäm phaûn ñoái (aùc) vaø seõ coù ra haønh ñoäng phaûn ñoái can thieäp baûo veä.</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haáp caùi thöông, caùi thieän laø tai hoïa. Muoán laøm thieän maø bò caûn trôû, thì trôû neân böïc, taâm aùc theo ñoù maø sanh. Vaäy, “khoâng nghó thieän, khoâng nghó aùc laø hôn taát caû”.</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w:t>
      </w:r>
      <w:r>
        <w:rPr>
          <w:rFonts w:cs="VNI-Times" w:ascii="VNI-Times" w:hAnsi="VNI-Times"/>
          <w:b w:val="false"/>
          <w:i w:val="false"/>
          <w:sz w:val="26"/>
          <w:szCs w:val="26"/>
        </w:rPr>
        <w:t>Neáu laø caùi thaät thì khoâng thöông giaän. Thöông giaän thì khoâng phaûi thaät”.</w:t>
      </w:r>
    </w:p>
    <w:p>
      <w:pPr>
        <w:pStyle w:val="NLBD3"/>
        <w:rPr>
          <w:rFonts w:ascii="VNI-Times" w:hAnsi="VNI-Times" w:cs="VNI-Times"/>
        </w:rPr>
      </w:pPr>
      <w:r>
        <w:rPr>
          <w:rFonts w:cs="VNI-Times" w:ascii="VNI-Times" w:hAnsi="VNI-Times"/>
        </w:rPr>
        <w:t>9. Khaùc nhau treân moät caùi nhì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huùng ta sôû dó phieàn naõo laø bôûi do nhìn ngöôøi treân caëp maét chæ trích, hoaëc caëp maét khinh mieät töï cao... roài thaáy ngöôøi xaáu xa dôû teä... bôûi theá môùi sanh ra phieàn naõo, taâm taät ñoá saân s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raùi laïi, neáu deïp nhöõng loái nhìn treân maø nhìn moïi ngöôøi treân “caëp maét bình ñaúng” moãi ngöôøi ñeàu toát, ñeàu coù taùnh ñaëc bieät cuûa hoï. Ngöôøi aên cöôùp vaãn coù taùnh toát. Nhaát laø moãi ngöôøi ñeàu coù Phaät taùnh (nhö Boà Taùt Thöôøng Baát Khinh nhìn) thì ñaâu coù phieàn naõ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Ñaïo Phaät nhìn baèng caùi nhìn nhö vaäy (taát caû bình ñaúng treân theå taùnh) neân phaù heát caùc kieán chaáp chuûng toäc, nhaân loaïi v.v...</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Ñaïo Phaät laáy chuùng sanh laøm ñoái töôïng cöùu khoå, ñeå thöïc haønh haïnh töø bi. Vì theá töø bi cuûa ñaïo Phaät cao toät, vöôït ngoaøi tình gia ñình, quoác gia, nhaân loaïi. Noù laø thöù tình chuùng sanh. Taát caû chuùng sanh ñeàu bình ñaú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où caùi thaáy nhö vaäy, neân Phaät môùi thí thaân cho coïp ñoùi v.v...</w:t>
      </w:r>
    </w:p>
    <w:p>
      <w:pPr>
        <w:pStyle w:val="NLBD3"/>
        <w:rPr>
          <w:rFonts w:ascii="VNI-Times" w:hAnsi="VNI-Times" w:cs="VNI-Times"/>
        </w:rPr>
      </w:pPr>
      <w:r>
        <w:rPr>
          <w:rFonts w:cs="VNI-Times" w:ascii="VNI-Times" w:hAnsi="VNI-Times"/>
        </w:rPr>
        <w:t xml:space="preserve">10. Bieát chuû khaùch      </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Hoûi: Khi tu chæ bieát "Khaùch coù bieát coù, khoâng bieát khoâng", coøn gì nöõa khoâ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hö ngöôì chuû nhaø bieát khaùch bieát chuû, ñoù laø giai ñoaïn thöù nhaát. ÔÛ ñòa vò chuû loaïi khaùch, khaùch heát, saép xeáp vieäc trong nhaø, laøm ñeïp nhaø cöûa. Ñeán luùc hö hoaïi muoán gôû phaù nhaø (nhaø duï cho thaân nguõ uaån) tuøy yù.</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Moät Thieàn sö noùi: Sôû dó ta khoâng laøm chuû ñöôïc nhaø mình laø cöù ñeå “taâm troäm” leùn vaøo khuaáy phaù.</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Hoûi: Ngöôøi tu “Bieát voïng” maø voïng cöù khôûi coù lôïi ích gì?</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Luïc Toå noùi: Khoâng sôï nieäm khôûi maø sôï giaùc chaäm. Voïng khôûi maø tænh giaùc laø ñeàu coù taùnh giaùc hieån loä. Moät traêm laàn voïng khôûi coù moät traêm laàn giaùc.</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Bieát soùng laø nöôùc, thì khoâng sôï voïng, vì noù laø chaâ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rong Phaùp Baûo Ñaøn Kinh, Ngoïa Luaân noùi: “nieäm baát khôû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Luïc Toå noùi: “Nieäm soå khôû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Heã coù nieäm lieàn giaùc, giaùc laø Phaä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hôù maët bieån maø khoâng ngaïi soùng daäy, vì soùng töø bieån san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Soáng vôùi bao nhieâu ngöôøi meâ maø mình vaãn tænh, chôù khoâng phaûi ñoùng cöûa khoâng tieáp khaùch.</w:t>
      </w:r>
    </w:p>
    <w:p>
      <w:pPr>
        <w:pStyle w:val="NLBD3"/>
        <w:rPr>
          <w:rFonts w:ascii="VNI-Times" w:hAnsi="VNI-Times" w:cs="VNI-Times"/>
        </w:rPr>
      </w:pPr>
      <w:r>
        <w:rPr>
          <w:rFonts w:cs="VNI-Times" w:ascii="VNI-Times" w:hAnsi="VNI-Times"/>
        </w:rPr>
        <w:t>11. Hoà Haùn ñeàu hieä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hö taám göông xöa, ngöôøi AÁn (Hoà) ñeán hieän ngöôøi AÁn, ngöôøi Hoa (Haùn) ñeán hieän ngöôøi Hoa. Ngöôøi naøo ñeán, vaät naøo ñeán ñeàu hieän roõ moãi thöù. Daàu hieän roõ muoân thöù maø maët göông khoâng thay ñoå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hö nhaïn bay trong hö khoâng, khoâng löu laïi daáu veát naø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hö traêng soi doøng nöôùc, maø nöôùc vaø traêng khoâng ñeán nhau. Nöôùc chaúng dính traê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göôøi thaáy taùnh, gaëp duyeân lieàn khôûi duïng, nhöng theå taùnh chaân thaät khoâng thay ñoåi. AÁy laø töï taùnh duïng.</w:t>
      </w:r>
    </w:p>
    <w:p>
      <w:pPr>
        <w:pStyle w:val="NLBD3"/>
        <w:rPr>
          <w:rFonts w:ascii="VNI-Times" w:hAnsi="VNI-Times" w:cs="VNI-Times"/>
        </w:rPr>
      </w:pPr>
      <w:r>
        <w:rPr>
          <w:rFonts w:cs="VNI-Times" w:ascii="VNI-Times" w:hAnsi="VNI-Times"/>
        </w:rPr>
        <w:t>12. Moät caâu toùm taé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Hoûi: Xin cho moät caâu toùm taét nghóa tu thieà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Bieát caùi giaû khoâng theo, nhaän caùi thaät thöôøng soáng.</w:t>
      </w:r>
    </w:p>
    <w:p>
      <w:pPr>
        <w:pStyle w:val="NLBD3"/>
        <w:rPr>
          <w:rFonts w:ascii="VNI-Times" w:hAnsi="VNI-Times" w:cs="VNI-Times"/>
        </w:rPr>
      </w:pPr>
      <w:r>
        <w:rPr>
          <w:rFonts w:cs="VNI-Times" w:ascii="VNI-Times" w:hAnsi="VNI-Times"/>
        </w:rPr>
        <w:t>13. Soáng caùi naøo goïi laø "oâng chuû"</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1. Phaân bieät toát xaáu, yeâu gheùt... Caùi bieát naøy thuoäc veà thöùc tìn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2. Bieát ñöôïc caùi phaân bieät toát xaáu treân töùc bieát ñöôïc caùi thöùc tình. Caùi naøy thuoäc veà Trí. Vaø Trí naøy thuoäc veà Trí duï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3. Bieát laëng leõ truøm khaép khoâng so saùnh phaân bieät. Trí naøy thuoäc veà Trí theå. Trí naøy cuõng goïi laø “oâng chuû”. Ngöôøi tu phaûi soáng trôû laïi vôùi Trí naøy.</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Hoûi:  Kinh Kim Cang noùi: “Taâm ba thôøi khoâng theå ñaëng”. Taïi sao laïi daïy phaûi soáng vôùi oâng chuû (coù ñaë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 Kinh daïy phaù ba thôøi vì taâm ba thôøi voïng khoâng thaät. Nhöng oâng chuû haèng höõu, phi thôøi gian, luùc naøo cuõng vaãn hieän tieàn.</w:t>
      </w:r>
    </w:p>
    <w:p>
      <w:pPr>
        <w:pStyle w:val="NLBD3"/>
        <w:rPr>
          <w:rFonts w:ascii="VNI-Times" w:hAnsi="VNI-Times" w:cs="VNI-Times"/>
        </w:rPr>
      </w:pPr>
      <w:r>
        <w:rPr>
          <w:rFonts w:cs="VNI-Times" w:ascii="VNI-Times" w:hAnsi="VNI-Times"/>
        </w:rPr>
        <w:t>14. Ñònh nghóa Chôn Khoâ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eân Chôn Khoâng coù ba nghóa:</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1. Y cöù kinh ñieån Ñaïi thöøa:</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hôn khoâng theå tòch tònh cuûa caùc phaùp. Töø theå hieän baøy dieäu duïng, hay goïi laø Dieäu höõu.</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2. Y cöù Thieàn Toâ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hôn khoâng laø taùnh giaùc, taùnh giaùc naøy “khoâng moät vaät”. Luïc Toå nhaän ñöôïc taùnh naøy neân noùi keä : “Baûn lai voâ nhaát vaä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3. Y cöù Thieàn söû:</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eân vò Thieàn sö Chôn Khoâng ñôøi Lyù, Vieät Nam.</w:t>
      </w:r>
    </w:p>
    <w:p>
      <w:pPr>
        <w:pStyle w:val="NLBD3"/>
        <w:rPr>
          <w:rFonts w:ascii="VNI-Times" w:hAnsi="VNI-Times" w:cs="VNI-Times"/>
        </w:rPr>
      </w:pPr>
      <w:r>
        <w:rPr>
          <w:rFonts w:cs="VNI-Times" w:ascii="VNI-Times" w:hAnsi="VNI-Times"/>
        </w:rPr>
        <w:t>15. Tu taäp ñöøng ñaët naëng thôøi gia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Hoûi: Coù ngöôøi vöøa phaùt taâm tu thì tính toaùn thôøi gian, toâi phaûi tu naêm naêm, baûy naêm v.v... Tính toaùn nhö theá coù hôïp ñaïo lyù khoâng? Thöû hoûi coù hai ngöôø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Moät ngöôøi laøm cho heát vieäc.</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Moät ngöôøi laøm cho heát giôø.</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aäy ngöôøi naøo toá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Ñaùp: Ngöôøi laøm heát vieäc toá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aäy maø thöôøng ngöôøi tu hoïc hay coù quan nieäm tu cho mau thaønh, choùng keát quaû. Do vaäy maø deã bò gaït. Ñuùng ra chuùng ta tu, khoâng theå heïn thôøi gian. Vì coù ai bieát bao giôø heát voïng töôûng ñaâu? Ñaët thôøi gian laø yeáu ñuoái, laø löôøi bieáng! Tu ít maø muoán keát quaû nhieàu. Ngöôøi maïnh, saün saøng laøm baát cöù bao laâu, mieãn xong vieäc laø xo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oùm laïi, chuùng ta haõy noã löïc tieán tu, ñöøng ñaët naëng thôøi gian.</w:t>
      </w:r>
    </w:p>
    <w:p>
      <w:pPr>
        <w:pStyle w:val="NLBD3"/>
        <w:rPr>
          <w:rFonts w:ascii="VNI-Times" w:hAnsi="VNI-Times" w:cs="VNI-Times"/>
        </w:rPr>
      </w:pPr>
      <w:r>
        <w:rPr>
          <w:rFonts w:cs="VNI-Times" w:ascii="VNI-Times" w:hAnsi="VNI-Times"/>
        </w:rPr>
        <w:t>16. Tinh thaàn caàu nguyeän</w:t>
      </w:r>
    </w:p>
    <w:p>
      <w:pPr>
        <w:pStyle w:val="NLBD"/>
        <w:ind w:firstLine="720"/>
        <w:rPr/>
      </w:pPr>
      <w:r>
        <w:rPr>
          <w:rFonts w:cs="VNI-Times" w:ascii="VNI-Times" w:hAnsi="VNI-Times"/>
          <w:b w:val="false"/>
          <w:i w:val="false"/>
          <w:sz w:val="26"/>
          <w:szCs w:val="26"/>
        </w:rPr>
        <w:t>Hoûi: Vì sao trong Kinh Nhaät Tuïng laïi choïn phaåm Phoå Moân laøm kinh caàu a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Ñaùp: Vì phaåm naøy noùi nhieàu veà cöùu khoå cöùu naïn, maø ngöôøi ta hay caàu an vì sôï khoå. Vì vaäy choïn phaåm naøy laøm kinh caàu an. Nhöng ít ai hieåu ñöôïc taàm quan troïng cuûa phaåm naøy.</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huùng ta thöôøng cöù nghó tuïng cho coù phöôùc, chöù khoâng hieåu ñöôïc yù nghóa thaâm saâu cuûa kin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Kinh Phaùp Hoa ñeán phaåm Quaùn Theá AÂm Boà Taùt Phoå Moân naøy laø ñeán phaàn phaù Töôûng aám, maø con ngöôøi coù khoå laø do töôûng. Phaù töôûng thì heát khoå. Moät vieân ñaïn baát ngôø xuyeân qua chuùng ta, chuùng ta ñaâu coù sôï. Moät nhaùt dao qua nhanh khoâng laøm ta sôï, nhöng neáu cöù khöùa khöùa, töø töø thì ta töôûng töôïng maø rôïn mình! Ñeå chöùng toû caùi sôï töø töôûng maø coù, cho neân nieäm Quaùn Theá AÂm Boà Taùt laø trôû veà taùnh nghe. Trôû veà taùnh nghe thì baët choã töôûng. Khoâng choã töôûng, thì khoå töø ñaâu maø coù? Neân noùi, nieäm Quaùn Theá AÂm Boà Taùt thì qua khoå naïn. Ñoù laø noùi veà “lyù”.</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eà “söï”, nieäm danh hieäu Quaùn Theá AÂm Boà Taùt heát khoå nhö theá naø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Giaû söû chuùng ta ñi ñöôøng sôï ma, luùc ñoù sôï quaù, thaønh khaån nieäm Quaùn Theá AÂm Boà Taùt. Bôûi lo nieäm Quaùn Theá AÂm Boà Taùt neân moät luùc heát nhôù ñeán ma, sôï cuõng theo ñoù maø heát, töùc laø heát khoå. Bò tai naïn cuõng vaäy. Gaëp luùc tai naïn, chuùng ta maõi lo nieäm danh hieäu Quaùn Theá AÂm Boà Taùt neân khoâng coøn thôøi giôø raûnh ñeå töôûng nhôù ñeán söï vieäc xaûy ra, do ñoù cuõng queân heát khoå.</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Hoûi: Toâi thaáy coù nhieàu chuyeän nieäm Quaùn Theá AÂm raát linh öùng laø sa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Ñaùp: Vaãn bieát ñöùc Quaùn Theá AÂm Boà Taùt raát linh öùng vaø saün saøng cöùu khoå cho chuùng ta, nhöng noù cuõng coøn ñoøi hoûi chuùng ta phaûi tu nghieäp laønh ñuùng vôùi quaû mong caàu thì vieäc caàu an cuûa ta môùi coù keát quaû.</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Baây giôø toâi hoûi laïi: nhö gaëp tai naïn thì bao nhieâu ngöôøi nieäm danh hieäu Quaùn Theá AÂm, nhöng taïi sao coù ngöôøi ñöôïc khoûi, coù ngöôøi khoâng khoûi? Ñaâu phaûi ai nieäm cuõng ñöôïc khoûi heát? Nhö vaäy Boà Taùt coù loøng thieân vò ngöôøi naøy, gheùt boû ngöôøi kia sa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Ñieåm naøy chuùng ta phaûi hieåu roõ. Tuøy theo nghieäp töông öùng cuûa moãi ngöôøi maø coù. Ngöôøi coù phöôùc laønh thì nieäm ñeán ñieàu laønh, caûm vieäc laønh. Traùi laïi, ngöôøi nghieäp aùc quaù naëng coù theå khoâng caûm noåi ñieàu laønh. Ngöôøi coù phöôùc khoâng nhaát ñònh hoï nieäm Boà Taùt thì Boà Taùt hieän, maø coù theå hoï nieäm Chuùa thì Chuùa hieän, hoaëc nieäm thaàn thaùnh thì thaàn thaùnh hieän ñeàu do phöôùc laønh cuûa hoï maø caûm neân. Coøn ngöôøi taïo nghieäp aùc quaù naëng, tuy coù nieäm ñeán ñieàu laønh, nhöng khoâng ñuû söùc caûm hieän, neân vaãn bò khoå. Ngöôøi xöa noùi: “Linh baát linh taïi ngaõ” laø nhö theá.</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oùm laïi, caûm öùng chaúng phaûi khoâng, nhöng coù laø do ôû chuùng ta, chaúng phaûi ôû Boà Taùt. Phaät Boà Taùt chæ laø caùi duyeân phuï thuoäc beân ngoaøi thoâi. Neáu chuùng ta moät beà höôùng beân ngoaøi maø caàu söï linh öùng, ñoù laø boû goác theo ngoïn, traùi vôùi yù chæ cuûa kin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Hieåu vaäy thì chuùng ta nieäm môùi caûm öùng baát tö nghì.</w:t>
      </w:r>
    </w:p>
    <w:p>
      <w:pPr>
        <w:pStyle w:val="NLBD3"/>
        <w:rPr>
          <w:rFonts w:ascii="VNI-Times" w:hAnsi="VNI-Times" w:cs="VNI-Times"/>
        </w:rPr>
      </w:pPr>
      <w:r>
        <w:rPr>
          <w:rFonts w:cs="VNI-Times" w:ascii="VNI-Times" w:hAnsi="VNI-Times"/>
        </w:rPr>
        <w:t>17. Xin moät chöõ</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Moät ngöôøi hoïc thieàn töø phöông xa gôûi thö ñeán xin moät chöõ ñeå tu.</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Ñaùp: Moät chöõ “Tænh” hoaëc moät chöõ “Xaû”.</w:t>
      </w:r>
    </w:p>
    <w:p>
      <w:pPr>
        <w:pStyle w:val="NLBD3"/>
        <w:rPr>
          <w:rFonts w:ascii="VNI-Times" w:hAnsi="VNI-Times" w:cs="VNI-Times"/>
        </w:rPr>
      </w:pPr>
      <w:r>
        <w:rPr>
          <w:rFonts w:cs="VNI-Times" w:ascii="VNI-Times" w:hAnsi="VNI-Times"/>
        </w:rPr>
        <w:t xml:space="preserve">18. Phaät </w:t>
      </w:r>
      <w:r>
        <w:rPr/>
        <w:t>ỏ</w:t>
      </w:r>
      <w:r>
        <w:rPr>
          <w:rFonts w:cs="VNI-Times" w:ascii="VNI-Times" w:hAnsi="VNI-Times"/>
        </w:rPr>
        <w:t>i ñaâu?</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Ñaây laø lôøi noùi cuûa Ngaøi Phoù Ñaïi Só noùi veà choã sôû haønh cuûa mình:</w:t>
      </w:r>
    </w:p>
    <w:p>
      <w:pPr>
        <w:pStyle w:val="NLBD"/>
        <w:spacing w:before="0" w:after="0"/>
        <w:ind w:hanging="0"/>
        <w:rPr>
          <w:rFonts w:ascii="VNI-Times" w:hAnsi="VNI-Times" w:cs="VNI-Times"/>
          <w:b w:val="false"/>
          <w:b w:val="false"/>
          <w:i w:val="false"/>
          <w:i w:val="false"/>
          <w:sz w:val="26"/>
          <w:szCs w:val="26"/>
        </w:rPr>
      </w:pPr>
      <w:r>
        <w:rPr>
          <w:rFonts w:cs="VNI-Times" w:ascii="VNI-Times" w:hAnsi="VNI-Times"/>
          <w:b w:val="false"/>
          <w:i w:val="false"/>
          <w:sz w:val="26"/>
          <w:szCs w:val="26"/>
        </w:rPr>
        <w:tab/>
        <w:tab/>
        <w:t>Taâm Phaät</w:t>
      </w:r>
    </w:p>
    <w:p>
      <w:pPr>
        <w:pStyle w:val="NLBD"/>
        <w:spacing w:before="0" w:after="0"/>
        <w:ind w:hanging="0"/>
        <w:rPr>
          <w:rFonts w:ascii="VNI-Times" w:hAnsi="VNI-Times" w:cs="VNI-Times"/>
          <w:b w:val="false"/>
          <w:b w:val="false"/>
          <w:i w:val="false"/>
          <w:i w:val="false"/>
          <w:sz w:val="26"/>
          <w:szCs w:val="26"/>
        </w:rPr>
      </w:pPr>
      <w:r>
        <w:rPr>
          <w:rFonts w:cs="VNI-Times" w:ascii="VNI-Times" w:hAnsi="VNI-Times"/>
          <w:b w:val="false"/>
          <w:i w:val="false"/>
          <w:sz w:val="26"/>
          <w:szCs w:val="26"/>
        </w:rPr>
        <w:tab/>
        <w:tab/>
        <w:t>Daï daï baûo Phaät mieân</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Rieâu rieâu hoaøn coäng khôû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Khôûi toïa traán töông tuøy</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göõ maëc ñoàng sôû chæ</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ieâm haøo baát töông ly</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hö thaân aûnh töông tôï</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Duïc thöùc Phaät khöù xöù</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hæ giaù ngöõ thinh thò</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Dòc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eâm ñeâm oâm Phaät nguû</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gaøy ngaøy cuøng Phaät daäy</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goài ñöùng haèng theo nhau</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oùi nín ñoàng chung ôû</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Maõi maõi chaúng xa nhau</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hö hình cuøng vôùi boùng</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Muoán bieát nôi Phaät ñ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hæ choã noùi naêng aáy.</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Muoán bieát nôi Phaät ñ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hæ choã noùi naêng aáy”.</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Ñaây laø choã Ngaøi Maõ Toå traû lôøi vôùi Hueä Haû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hính caùi ngöôi hoûi ta ñoù!</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haän ra ñöôïc ñieàu naøy roài soáng cuøng nhö vaäy.</w:t>
      </w:r>
    </w:p>
    <w:p>
      <w:pPr>
        <w:pStyle w:val="NLBD3"/>
        <w:rPr>
          <w:rFonts w:ascii="VNI-Times" w:hAnsi="VNI-Times" w:cs="VNI-Times"/>
        </w:rPr>
      </w:pPr>
      <w:r>
        <w:rPr>
          <w:rFonts w:cs="VNI-Times" w:ascii="VNI-Times" w:hAnsi="VNI-Times"/>
        </w:rPr>
        <w:t>19. Ñöøng keàm taâm vaø ñoaïn voïng töôû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hæ bieát voïng khoâng theo laø ñuû, ñöøng keàm taâm vaø ñoaïn tö töôûng (vì ñoaïn voïng töôûng laø phaùp tu cuûa Tieåu thöøa). Taïi sao? Vì tö töôûng nhö maây khoùi, ñaâu coù thaät maø phaûi ñoaïn tröø. Nhö baøi keä cuûa Luïc Toå baùc caùi hieåu laàm cuûa oâng Ngoïa Luaân, trong Kinh Phaùp Baûo Ñaø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Loái tu "chaêm chaêm nhìn voïng töôûng nhö meøo rình chuoät" laø loái daïy tu cuûa phaùp tu coâng aùn, duøng aùp löïc ñeå taâm thaønh moät khoái, ñuû duyeân seõ phaùt ngoä (boäc phaùt).</w:t>
      </w:r>
    </w:p>
    <w:p>
      <w:pPr>
        <w:pStyle w:val="NLBD3"/>
        <w:rPr>
          <w:rFonts w:ascii="VNI-Times" w:hAnsi="VNI-Times" w:cs="VNI-Times"/>
        </w:rPr>
      </w:pPr>
      <w:r>
        <w:rPr>
          <w:rFonts w:cs="VNI-Times" w:ascii="VNI-Times" w:hAnsi="VNI-Times"/>
        </w:rPr>
        <w:t>20. Nghieäp vaø voïng töôûng coù ñaùng sôï khoâ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ghieäp: Ñaùng sôï vôùi ngöôøi thaáy nghieäp laø thaät, khoâng ñaùng sôï vôùi ngöôøi bieát nghieäp khoâng thaät. Khoâng ñaùng sôï maø laøm chuû neân chuyeån ñöôïc nghieäp.</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oïng töôûng: Neáu bieát thì khoâng sôï. Ñöøng sôï voïng khôûi, chæ sôï bieát chaäm. Noù khôûi maëc khôûi, mình chæ giöõ vöõng caùi Bieát, baùm saùt caùi bieát. Mình töùc bieát, bieát töùc taùnh, khoâng ngaï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Laïi theâm trong giaác nguû coù nhieàu moäng mò, laø do nôi nghieäp thöùc chuûng töû khôûi hieän haønh. Ñaây laø do thieáu söï laøm chuû, vì thieáu trí tueä quaùn chieáu.</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Muoán tieâu tröø moäng mò, thì taêng cöôøng ñoä huaân quaùn trí tueä.</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Haõy ñieàm ñaïm huaân tu. Voïng tröôùc laø thuø, sau aáy laø baïn.</w:t>
      </w:r>
      <w:r>
        <w:br w:type="page"/>
      </w:r>
    </w:p>
    <w:p>
      <w:pPr>
        <w:pStyle w:val="NLBD"/>
        <w:ind w:hanging="0"/>
        <w:jc w:val="center"/>
        <w:rPr>
          <w:rFonts w:ascii="VNI-Times" w:hAnsi="VNI-Times" w:cs="VNI-Times"/>
          <w:i w:val="false"/>
          <w:i w:val="false"/>
          <w:color w:val="008000"/>
          <w:sz w:val="36"/>
          <w:szCs w:val="36"/>
        </w:rPr>
      </w:pPr>
      <w:r>
        <w:rPr>
          <w:rFonts w:eastAsia="Wingdings" w:cs="Wingdings" w:ascii="Wingdings" w:hAnsi="Wingdings"/>
          <w:b w:val="false"/>
          <w:i w:val="false"/>
          <w:sz w:val="36"/>
          <w:szCs w:val="36"/>
        </w:rPr>
        <w:t></w:t>
      </w:r>
      <w:r>
        <w:rPr>
          <w:rFonts w:cs="VNI-Times" w:ascii="VNI-Times" w:hAnsi="VNI-Times"/>
          <w:i w:val="false"/>
          <w:color w:val="008000"/>
          <w:sz w:val="36"/>
          <w:szCs w:val="36"/>
        </w:rPr>
        <w:t>PHAÀN V: TRÍCH GIAÛNG THIEÀN SÖÛ</w:t>
      </w:r>
    </w:p>
    <w:p>
      <w:pPr>
        <w:pStyle w:val="NLBD3"/>
        <w:rPr>
          <w:rFonts w:ascii="VNI-Times" w:hAnsi="VNI-Times" w:cs="VNI-Times"/>
        </w:rPr>
      </w:pPr>
      <w:r>
        <w:rPr>
          <w:rFonts w:cs="VNI-Times" w:ascii="VNI-Times" w:hAnsi="VNI-Times"/>
        </w:rPr>
        <w:t>1. Ñöôïc danh vaø ñöôïc theå</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où vò Thieàn khaùch hoûi Thieàn Sö Taùnh Khoâ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heá naøo laø yù Toå Sö töø AÁn Ñoä sa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aùnh Khoâng ñaùp:</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hö coù ngöôøi bò teù döôùi gieáng saâu ngaøn tröôïng, khoâng coù moät taát daây, ñôïi chöøng naøo ngöôøi aáy leân seõ ñaùp oâ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göôõng Sôn Hueä Tòch nghe noùi vaäy thaéc maéc ñem hoûi Ngaøi Ñam Nguyeâ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göôøi ôû döôùi gieáng laøm sau leân ñöôïc?</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Ñam Nguyeân quôû:</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Keû si! Ai ôû döôùi gieá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Sau ñeán Qui Sôn, Hueä Tòch laïi ñem caâu aáy hoû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 Ngöôøi ôû döôùi gieáng laøm sau leân ñöôïc?</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Qui Sôn lieàn goï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Hueä Tòc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 xml:space="preserve">Hueä Tòch ñaùp: </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Daï !</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Qui Sôn lieàn baû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Ra roài! Ra roà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gay ñoù Hueä Tòch lieàn ngoä. Ngaøi noù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oâi ôû choã Ñam Nguyeân ñöôïc danh, ôû choã Qui Sôn ñöôïc theå.</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Vì sao Ngaøi noùi ôû choã Ñam Nguyeân ñöôïc danh? Vì sao ôû choã Qui Sôn ñöôïc theå?</w:t>
      </w:r>
    </w:p>
    <w:p>
      <w:pPr>
        <w:pStyle w:val="NLBD5"/>
        <w:ind w:firstLine="720"/>
        <w:rPr>
          <w:rFonts w:ascii="VNI-Times" w:hAnsi="VNI-Times" w:cs="VNI-Times"/>
          <w:sz w:val="26"/>
          <w:szCs w:val="26"/>
        </w:rPr>
      </w:pPr>
      <w:r>
        <w:rPr>
          <w:rFonts w:cs="VNI-Times" w:ascii="VNI-Times" w:hAnsi="VNI-Times"/>
          <w:sz w:val="26"/>
          <w:szCs w:val="26"/>
        </w:rPr>
        <w:t>Bôûi Ngaøi Ngöôõng Sôn cöù ñinh ninh raèng, coù ngöôøi ôû döôùi leân, ngôø ñaâu bò gaït moät caùch ñaùng thöông. Thaáy vaäy Ngaøi Ñam Nguyeân beøn phaù gôõ cho, lieàn baûo: - Keû si! Ai ôû döôùi gieáng?  Hueä Tòch lieàn nhaän ra loãi tröôùc, tuy nhieân chæ môùi nhaän ra caùi lyù khoâng ngöôøi döôùi gieáng maø chöa thaät thaáy chính mình. Ñeán Qui Sôn goïi: Hueä Tòch. Ñaùp: Daï! Baûo: Ra roài! Ra roài! Laø chæ roõ caùi theå hieän tieàn. Hueä Tòch ngay ñoù vôõ leõ: chính mình vaäy.</w:t>
      </w:r>
    </w:p>
    <w:p>
      <w:pPr>
        <w:pStyle w:val="NLBD3"/>
        <w:rPr>
          <w:rFonts w:ascii="VNI-Times" w:hAnsi="VNI-Times" w:cs="VNI-Times"/>
        </w:rPr>
      </w:pPr>
      <w:r>
        <w:rPr>
          <w:rFonts w:cs="VNI-Times" w:ascii="VNI-Times" w:hAnsi="VNI-Times"/>
        </w:rPr>
        <w:t>2. Traâu ñaõ thuaàn chöa?</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Moät hoâm Teà An Coâng ñeán hoûi ñaïo Ngaøi Baïch Vaân Nghóa Ñoan. Baïch Vaân hoû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raâu ñaõ thuaàn chöa?</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oâng thöa:</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Ñaõ thuaàn, ñaõ thuaà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Baïch Vaân beøn maéng cho moät traän. Coâng maët ñoãi saéc, ñang ngoài beøn ñöùng daäy khoanh tay. Baïch Vaân hoû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 xml:space="preserve">-Thuaàn chöa? </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oâng im laë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Baïch Vaân lieàn noù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raâu ôû trong nuùi ñuû nöôùc ñuû coû, traâu ra khoûi nuùi chaïm Ñoâng chaïm Taây.</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Ngöôøi tu ví nhö ngöôøi chaên traâu giöõ gìn chôù cho aên luùa maï ngöôøi. Luùc ñaàu noù coøn hung haêng, sau laàn laàn thuaàn thuïc. Khi thuaàn buoâng roi buoâng daây khoâng phaûi chaên giöõ maø noù vaãn khoâng phaïm luùa ngöôøi. Ngöôøi giöõ taâm mình ñuùng möùc thì khoâng bò thinh saéc (caûnh) laøm chuyeån lay. Ñeå traéc nghieäm trình ñoä, Thieàn Sö ñaõ hoûi ngöôøi:</w:t>
      </w:r>
    </w:p>
    <w:p>
      <w:pPr>
        <w:pStyle w:val="NLBD5"/>
        <w:ind w:firstLine="720"/>
        <w:rPr>
          <w:rFonts w:ascii="VNI-Times" w:hAnsi="VNI-Times" w:cs="VNI-Times"/>
          <w:sz w:val="26"/>
          <w:szCs w:val="26"/>
        </w:rPr>
      </w:pPr>
      <w:r>
        <w:rPr>
          <w:rFonts w:cs="VNI-Times" w:ascii="VNI-Times" w:hAnsi="VNI-Times"/>
          <w:sz w:val="26"/>
          <w:szCs w:val="26"/>
        </w:rPr>
        <w:t>-Traâu ñaõ thuaàn chöa?</w:t>
      </w:r>
    </w:p>
    <w:p>
      <w:pPr>
        <w:pStyle w:val="NLBD5"/>
        <w:ind w:firstLine="720"/>
        <w:rPr>
          <w:rFonts w:ascii="VNI-Times" w:hAnsi="VNI-Times" w:cs="VNI-Times"/>
          <w:sz w:val="26"/>
          <w:szCs w:val="26"/>
        </w:rPr>
      </w:pPr>
      <w:r>
        <w:rPr>
          <w:rFonts w:cs="VNI-Times" w:ascii="VNI-Times" w:hAnsi="VNI-Times"/>
          <w:sz w:val="26"/>
          <w:szCs w:val="26"/>
        </w:rPr>
        <w:t>Töùc taâm oâng ñaõ yeân chöa?</w:t>
      </w:r>
    </w:p>
    <w:p>
      <w:pPr>
        <w:pStyle w:val="NLBD5"/>
        <w:ind w:firstLine="720"/>
        <w:rPr>
          <w:rFonts w:ascii="VNI-Times" w:hAnsi="VNI-Times" w:cs="VNI-Times"/>
          <w:sz w:val="26"/>
          <w:szCs w:val="26"/>
        </w:rPr>
      </w:pPr>
      <w:r>
        <w:rPr>
          <w:rFonts w:cs="VNI-Times" w:ascii="VNI-Times" w:hAnsi="VNI-Times"/>
          <w:sz w:val="26"/>
          <w:szCs w:val="26"/>
        </w:rPr>
        <w:t>ÔÛ ñaây Coâng thöa: Ñaõ thuaàn, ñaõ thuaàn (taâm toâi ñaõ yeân roài).</w:t>
      </w:r>
    </w:p>
    <w:p>
      <w:pPr>
        <w:pStyle w:val="NLBD5"/>
        <w:ind w:firstLine="720"/>
        <w:rPr>
          <w:rFonts w:ascii="VNI-Times" w:hAnsi="VNI-Times" w:cs="VNI-Times"/>
          <w:sz w:val="26"/>
          <w:szCs w:val="26"/>
        </w:rPr>
      </w:pPr>
      <w:r>
        <w:rPr>
          <w:rFonts w:cs="VNI-Times" w:ascii="VNI-Times" w:hAnsi="VNI-Times"/>
          <w:sz w:val="26"/>
          <w:szCs w:val="26"/>
        </w:rPr>
        <w:t xml:space="preserve">Ngay ñoù Thieàn Sö beøn maéng cho moät traän. Ñaây laø ñeå nghieäm xem Coâng ñaõ thieät chöa, taâm ñaõ thöïc yeân chöa? Tieác thay Coâng chöa ñöôïc yeân thaät söï, neân maët maøy bieán saéc, trong loøng coù veû khoâng vui. </w:t>
      </w:r>
    </w:p>
    <w:p>
      <w:pPr>
        <w:pStyle w:val="NLBD5"/>
        <w:ind w:firstLine="720"/>
        <w:rPr>
          <w:rFonts w:ascii="VNI-Times" w:hAnsi="VNI-Times" w:cs="VNI-Times"/>
          <w:sz w:val="26"/>
          <w:szCs w:val="26"/>
        </w:rPr>
      </w:pPr>
      <w:r>
        <w:rPr>
          <w:rFonts w:cs="VNI-Times" w:ascii="VNI-Times" w:hAnsi="VNI-Times"/>
          <w:sz w:val="26"/>
          <w:szCs w:val="26"/>
        </w:rPr>
        <w:t>Baïch Vaân gaïn laïi: Thuaàn chöa?</w:t>
      </w:r>
    </w:p>
    <w:p>
      <w:pPr>
        <w:pStyle w:val="NLBD5"/>
        <w:ind w:firstLine="720"/>
        <w:rPr>
          <w:rFonts w:ascii="VNI-Times" w:hAnsi="VNI-Times" w:cs="VNI-Times"/>
          <w:sz w:val="26"/>
          <w:szCs w:val="26"/>
        </w:rPr>
      </w:pPr>
      <w:r>
        <w:rPr>
          <w:rFonts w:cs="VNI-Times" w:ascii="VNI-Times" w:hAnsi="VNI-Times"/>
          <w:sz w:val="26"/>
          <w:szCs w:val="26"/>
        </w:rPr>
        <w:t>Hoûi nhö vaäy ñeå ñaùnh thöùc thöïc traïng trong taâm ngöôøi. Nhöng Coâng laïi coá chaáp, khoanh tay im laëng. Ngaøi tieáp: Traâu ôû nuùi ñuû nöôùc, ñuû coû. Traâu ra khoûi nuùi chaïm Ñoâng chaïm Taây.</w:t>
      </w:r>
    </w:p>
    <w:p>
      <w:pPr>
        <w:pStyle w:val="NLBD5"/>
        <w:ind w:firstLine="720"/>
        <w:rPr>
          <w:rFonts w:ascii="VNI-Times" w:hAnsi="VNI-Times" w:cs="VNI-Times"/>
          <w:sz w:val="26"/>
          <w:szCs w:val="26"/>
        </w:rPr>
      </w:pPr>
      <w:r>
        <w:rPr>
          <w:rFonts w:cs="VNI-Times" w:ascii="VNI-Times" w:hAnsi="VNI-Times"/>
          <w:sz w:val="26"/>
          <w:szCs w:val="26"/>
        </w:rPr>
        <w:t>Khi taâm khoâng duyeân thì yeân. Coù duyeân ñeán thì bò ñoäng, maát ñi caùi an oån, maø saân haän noåi daäy. Khaùc naøo traâu ra khoûi chuoàng thì baùng boå quaät Ñoâng quaät Taây.</w:t>
      </w:r>
    </w:p>
    <w:p>
      <w:pPr>
        <w:pStyle w:val="NLBD5"/>
        <w:ind w:firstLine="720"/>
        <w:rPr>
          <w:rFonts w:ascii="VNI-Times" w:hAnsi="VNI-Times" w:cs="VNI-Times"/>
          <w:sz w:val="26"/>
          <w:szCs w:val="26"/>
        </w:rPr>
      </w:pPr>
      <w:r>
        <w:rPr>
          <w:rFonts w:cs="VNI-Times" w:ascii="VNI-Times" w:hAnsi="VNI-Times"/>
          <w:sz w:val="26"/>
          <w:szCs w:val="26"/>
        </w:rPr>
        <w:t>Vieäc huaân tu nhö vaäy laø chöa ñöôïc thuaàn. Khi khoâng duyeân thì ngôõ mình ñaõ thuaàn. Khi duyeân ñeán, chaïm duyeân môùi hay mình chöa.</w:t>
      </w:r>
    </w:p>
    <w:p>
      <w:pPr>
        <w:pStyle w:val="NLBD5"/>
        <w:ind w:firstLine="720"/>
        <w:rPr>
          <w:rFonts w:ascii="VNI-Times" w:hAnsi="VNI-Times" w:cs="VNI-Times"/>
          <w:sz w:val="26"/>
          <w:szCs w:val="26"/>
        </w:rPr>
      </w:pPr>
      <w:r>
        <w:rPr>
          <w:rFonts w:cs="VNI-Times" w:ascii="VNI-Times" w:hAnsi="VNI-Times"/>
          <w:sz w:val="26"/>
          <w:szCs w:val="26"/>
        </w:rPr>
        <w:t>Ngöôøi tu, tu khoâng chæ ôû trong yeân, maø phaûi ôû ngay trong caùi ñoäng maø vaãn yeân, theá môùi laø thöïc.</w:t>
      </w:r>
    </w:p>
    <w:p>
      <w:pPr>
        <w:pStyle w:val="NLBD5"/>
        <w:ind w:firstLine="720"/>
        <w:rPr>
          <w:rFonts w:ascii="VNI-Times" w:hAnsi="VNI-Times" w:cs="VNI-Times"/>
          <w:sz w:val="26"/>
          <w:szCs w:val="26"/>
        </w:rPr>
      </w:pPr>
      <w:r>
        <w:rPr>
          <w:rFonts w:cs="VNI-Times" w:ascii="VNI-Times" w:hAnsi="VNI-Times"/>
          <w:sz w:val="26"/>
          <w:szCs w:val="26"/>
        </w:rPr>
        <w:t>Coâng khi khoâng coù bò maéng thì thì ngôõ mình laø yeân. Khi bò maéng thì noåi saân heát yeân. Ñaây laø chöa thaät. Phaûi khi khoâng coù maéng, khi coù maéng maø vaãn yeân thì caùi yeân ñoù môùi laø thöïc.</w:t>
      </w:r>
    </w:p>
    <w:p>
      <w:pPr>
        <w:pStyle w:val="NLBD3"/>
        <w:rPr>
          <w:rFonts w:ascii="VNI-Times" w:hAnsi="VNI-Times" w:cs="VNI-Times"/>
        </w:rPr>
      </w:pPr>
      <w:r>
        <w:rPr>
          <w:rFonts w:cs="VNI-Times" w:ascii="VNI-Times" w:hAnsi="VNI-Times"/>
        </w:rPr>
        <w:t>3. Haùi döa cho ngöôøi khoâng vaøo vöôøn aê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hieàn Sö Thanh Phaåu ôû nôi hoäi Ngaøi Ñaïi Döông. Moät hoâm Sö ñang troàng döa, Ñaïi Döông vaøo vöôøn hoû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Döa ñaõ chín chöa?</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Sö thöa:</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Döa ñaõ chí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Ñaïi Döông baû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Löïa moät traùi haùi aên chô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Sö thöa:</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 Haùi cho ngöôøi naøo aê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 xml:space="preserve">Ñaïi Döông baûo: </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Haùi cho ngöôøi khoâng vaøo vöôøn aê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Sö thöa:</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höa bieát ngöôøi khoâng vaøo vöôøn coù aên khoâ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Ñaïi Döông hoû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OÂng coù bieát y chöa?</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Sö thöa:</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uy nhieân khoâng bieát maø ñaâu ñöôïc chaúng cho.</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Ñaõ coù ngöôøi hoûi xin maø chuû vöôøn laïi hoûi: Haùi cho ngöôøi naøo aên?</w:t>
      </w:r>
    </w:p>
    <w:p>
      <w:pPr>
        <w:pStyle w:val="NLBD5"/>
        <w:ind w:firstLine="720"/>
        <w:rPr>
          <w:rFonts w:ascii="VNI-Times" w:hAnsi="VNI-Times" w:cs="VNI-Times"/>
          <w:sz w:val="26"/>
          <w:szCs w:val="26"/>
        </w:rPr>
      </w:pPr>
      <w:r>
        <w:rPr>
          <w:rFonts w:cs="VNI-Times" w:ascii="VNI-Times" w:hAnsi="VNI-Times"/>
          <w:sz w:val="26"/>
          <w:szCs w:val="26"/>
        </w:rPr>
        <w:t>Ngöôøi chuû vöôøn muoán gì? OÂng traû treo khoù deã. Muoán ngöôøi xaùc ñònh caùi keû “bieát aên”, keû aáy laø ai?</w:t>
      </w:r>
    </w:p>
    <w:p>
      <w:pPr>
        <w:pStyle w:val="NLBD5"/>
        <w:ind w:firstLine="720"/>
        <w:rPr>
          <w:rFonts w:ascii="VNI-Times" w:hAnsi="VNI-Times" w:cs="VNI-Times"/>
          <w:sz w:val="26"/>
          <w:szCs w:val="26"/>
        </w:rPr>
      </w:pPr>
      <w:r>
        <w:rPr>
          <w:rFonts w:cs="VNI-Times" w:ascii="VNI-Times" w:hAnsi="VNI-Times"/>
          <w:sz w:val="26"/>
          <w:szCs w:val="26"/>
        </w:rPr>
        <w:t>Taïi sao ñöông söï sôø sôø ra ñaáy maø hoûi quaùi nhö vaäy?</w:t>
      </w:r>
    </w:p>
    <w:p>
      <w:pPr>
        <w:pStyle w:val="NLBD5"/>
        <w:ind w:firstLine="720"/>
        <w:rPr>
          <w:rFonts w:ascii="VNI-Times" w:hAnsi="VNI-Times" w:cs="VNI-Times"/>
          <w:sz w:val="26"/>
          <w:szCs w:val="26"/>
        </w:rPr>
      </w:pPr>
      <w:r>
        <w:rPr>
          <w:rFonts w:cs="VNI-Times" w:ascii="VNI-Times" w:hAnsi="VNI-Times"/>
          <w:sz w:val="26"/>
          <w:szCs w:val="26"/>
        </w:rPr>
        <w:t xml:space="preserve">Tuy vaäy khoâng theå traû lôøi raèng: </w:t>
      </w:r>
    </w:p>
    <w:p>
      <w:pPr>
        <w:pStyle w:val="NLBD5"/>
        <w:ind w:firstLine="720"/>
        <w:rPr>
          <w:rFonts w:ascii="VNI-Times" w:hAnsi="VNI-Times" w:cs="VNI-Times"/>
          <w:sz w:val="26"/>
          <w:szCs w:val="26"/>
        </w:rPr>
      </w:pPr>
      <w:r>
        <w:rPr>
          <w:rFonts w:cs="VNI-Times" w:ascii="VNI-Times" w:hAnsi="VNI-Times"/>
          <w:sz w:val="26"/>
          <w:szCs w:val="26"/>
        </w:rPr>
        <w:t>-Haùi cho toâi aên.</w:t>
      </w:r>
    </w:p>
    <w:p>
      <w:pPr>
        <w:pStyle w:val="NLBD5"/>
        <w:ind w:firstLine="720"/>
        <w:rPr>
          <w:rFonts w:ascii="VNI-Times" w:hAnsi="VNI-Times" w:cs="VNI-Times"/>
          <w:sz w:val="26"/>
          <w:szCs w:val="26"/>
        </w:rPr>
      </w:pPr>
      <w:r>
        <w:rPr>
          <w:rFonts w:cs="VNI-Times" w:ascii="VNI-Times" w:hAnsi="VNI-Times"/>
          <w:sz w:val="26"/>
          <w:szCs w:val="26"/>
        </w:rPr>
        <w:t>Noùi nhö vaäy coù ñöôïc khoâng?</w:t>
      </w:r>
    </w:p>
    <w:p>
      <w:pPr>
        <w:pStyle w:val="NLBD5"/>
        <w:ind w:firstLine="720"/>
        <w:rPr>
          <w:rFonts w:ascii="VNI-Times" w:hAnsi="VNI-Times" w:cs="VNI-Times"/>
          <w:sz w:val="26"/>
          <w:szCs w:val="26"/>
        </w:rPr>
      </w:pPr>
      <w:r>
        <w:rPr>
          <w:rFonts w:cs="VNI-Times" w:ascii="VNI-Times" w:hAnsi="VNI-Times"/>
          <w:sz w:val="26"/>
          <w:szCs w:val="26"/>
        </w:rPr>
        <w:t>Ngöôøi xin xaùc nhaän nhö vaäy laø ñaõ laàm, maéc baåy keû troàng döa roài!</w:t>
      </w:r>
    </w:p>
    <w:p>
      <w:pPr>
        <w:pStyle w:val="NLBD5"/>
        <w:ind w:firstLine="720"/>
        <w:rPr>
          <w:rFonts w:ascii="VNI-Times" w:hAnsi="VNI-Times" w:cs="VNI-Times"/>
          <w:sz w:val="26"/>
          <w:szCs w:val="26"/>
        </w:rPr>
      </w:pPr>
      <w:r>
        <w:rPr>
          <w:rFonts w:cs="VNI-Times" w:ascii="VNI-Times" w:hAnsi="VNI-Times"/>
          <w:sz w:val="26"/>
          <w:szCs w:val="26"/>
        </w:rPr>
        <w:t>Ñaïi Döông khoâng theá, Ngaøi laø ngöôøi “laùi buoân” saønh soûi, chæ coù löøa ngöôøi, naøo ai löøa ñöôïc. Ñaâu deã nöûa caâu laïi bò maéc hôïm! Ñaõ laø keû “laùi “ chuyeân nghieäp neân traû giaù ñuùng möùc ñeå thuû lôïi, phaûi naém chaéc vieäc aáy trong tay. Ngaøi quaät ngöôïc laïi ngöôøi, ñoaït cô chuû raãy: - Haùi cho ngöôøi khoâng vaøo vöôøn aên.</w:t>
      </w:r>
    </w:p>
    <w:p>
      <w:pPr>
        <w:pStyle w:val="NLBD5"/>
        <w:ind w:firstLine="720"/>
        <w:rPr>
          <w:rFonts w:ascii="VNI-Times" w:hAnsi="VNI-Times" w:cs="VNI-Times"/>
          <w:sz w:val="26"/>
          <w:szCs w:val="26"/>
        </w:rPr>
      </w:pPr>
      <w:r>
        <w:rPr>
          <w:rFonts w:cs="VNI-Times" w:ascii="VNI-Times" w:hAnsi="VNI-Times"/>
          <w:sz w:val="26"/>
          <w:szCs w:val="26"/>
        </w:rPr>
        <w:t>Moät caâu traû lôøi ma quaùi, hö aûo! Ngöôøi vaøo vöôøn xin döa cho keû “khoâng vaøo” aên. Moät chuyeän laät loïng ngöôïc laïi chuû  vöôøn traû treo. Ñaõ vaøo, môû mieäng xin, sao laïi ñeå cho keû khaùc? Ngaøi maéc côû chaêng? Khoâng daùm nhaän keû aáy laø mình? Khoâng töï cho mình laø keû aên, laïi ñoå thöøa keû khaùc!</w:t>
      </w:r>
    </w:p>
    <w:p>
      <w:pPr>
        <w:pStyle w:val="NLBD5"/>
        <w:ind w:firstLine="720"/>
        <w:rPr>
          <w:rFonts w:ascii="VNI-Times" w:hAnsi="VNI-Times" w:cs="VNI-Times"/>
          <w:sz w:val="26"/>
          <w:szCs w:val="26"/>
        </w:rPr>
      </w:pPr>
      <w:r>
        <w:rPr>
          <w:rFonts w:cs="VNI-Times" w:ascii="VNI-Times" w:hAnsi="VNI-Times"/>
          <w:sz w:val="26"/>
          <w:szCs w:val="26"/>
        </w:rPr>
        <w:t>“</w:t>
      </w:r>
      <w:r>
        <w:rPr>
          <w:rFonts w:cs="VNI-Times" w:ascii="VNI-Times" w:hAnsi="VNI-Times"/>
          <w:sz w:val="26"/>
          <w:szCs w:val="26"/>
        </w:rPr>
        <w:t xml:space="preserve">Keû khoâng vaøo vöôøn” aáy laø ai? Laø keû naøo? Coù ai thaáy haén ñaâu! Coù chaêng cuõng chæ laø boùng ma. </w:t>
      </w:r>
    </w:p>
    <w:p>
      <w:pPr>
        <w:pStyle w:val="NLBD5"/>
        <w:ind w:firstLine="720"/>
        <w:rPr>
          <w:rFonts w:ascii="VNI-Times" w:hAnsi="VNI-Times" w:cs="VNI-Times"/>
          <w:sz w:val="26"/>
          <w:szCs w:val="26"/>
        </w:rPr>
      </w:pPr>
      <w:r>
        <w:rPr>
          <w:rFonts w:cs="VNI-Times" w:ascii="VNI-Times" w:hAnsi="VNI-Times"/>
          <w:sz w:val="26"/>
          <w:szCs w:val="26"/>
        </w:rPr>
        <w:t>Nhöng ñaõ laø moät baäc ñaïi nhaân, Ngaøi Ñaïi Döông ñaâu theå choái quanh, noùi voâ nghóa nhö theá.</w:t>
      </w:r>
    </w:p>
    <w:p>
      <w:pPr>
        <w:pStyle w:val="NLBD5"/>
        <w:ind w:firstLine="720"/>
        <w:rPr>
          <w:rFonts w:ascii="VNI-Times" w:hAnsi="VNI-Times" w:cs="VNI-Times"/>
          <w:sz w:val="26"/>
          <w:szCs w:val="26"/>
        </w:rPr>
      </w:pPr>
      <w:r>
        <w:rPr>
          <w:rFonts w:cs="VNI-Times" w:ascii="VNI-Times" w:hAnsi="VNI-Times"/>
          <w:sz w:val="26"/>
          <w:szCs w:val="26"/>
        </w:rPr>
        <w:t>Ngaøi noùi moät caùch xaùc thaät ñoù. Ñaõ giôùi thieäu moät khaùch quí vôùi chuû vöôøn. Ngöôøi ñoù laø keû saønh soûi bieát thöôûng thöùc höông vò döa ngon. Keû ñoù ñaùng ñöôïc cho aên. Ngöôøi ñoù laø “ngöôøi khoâng vaøo vöôøn”.</w:t>
      </w:r>
    </w:p>
    <w:p>
      <w:pPr>
        <w:pStyle w:val="NLBD5"/>
        <w:ind w:firstLine="720"/>
        <w:rPr>
          <w:rFonts w:ascii="VNI-Times" w:hAnsi="VNI-Times" w:cs="VNI-Times"/>
          <w:sz w:val="26"/>
          <w:szCs w:val="26"/>
        </w:rPr>
      </w:pPr>
      <w:r>
        <w:rPr>
          <w:rFonts w:cs="VNI-Times" w:ascii="VNI-Times" w:hAnsi="VNI-Times"/>
          <w:sz w:val="26"/>
          <w:szCs w:val="26"/>
        </w:rPr>
        <w:t>Neáu laø keû khaùc, khoâng phaûi Thanh Phaåu, ngöôøi chuû vöôøn naøy, thì seõ nhìn quanh quaát kieám ngöôøi khoâng vaøo vöôøn aáy laø ai? Nhöng keû chuû vöôøn naøy khoâng laøm caùi vieäc phí coâng voâ ích aáy. Khoâng bò lôøi leõ ma mò cuûa “oâng giaø” löøa. Maø traùi laïi, coøn laøm khoù deã hoûi ñon ren, khoâng muoán haùi döa cho nöõa laø khaùc.</w:t>
      </w:r>
    </w:p>
    <w:p>
      <w:pPr>
        <w:pStyle w:val="NLBD5"/>
        <w:ind w:firstLine="720"/>
        <w:rPr>
          <w:rFonts w:ascii="VNI-Times" w:hAnsi="VNI-Times" w:cs="VNI-Times"/>
          <w:sz w:val="26"/>
          <w:szCs w:val="26"/>
        </w:rPr>
      </w:pPr>
      <w:r>
        <w:rPr>
          <w:rFonts w:cs="VNI-Times" w:ascii="VNI-Times" w:hAnsi="VNI-Times"/>
          <w:sz w:val="26"/>
          <w:szCs w:val="26"/>
        </w:rPr>
        <w:t>-Chöa bieát ngöôøi khoâng vaøo vöôøn coù aên khoâng?</w:t>
      </w:r>
    </w:p>
    <w:p>
      <w:pPr>
        <w:pStyle w:val="NLBD5"/>
        <w:ind w:firstLine="720"/>
        <w:rPr>
          <w:rFonts w:ascii="VNI-Times" w:hAnsi="VNI-Times" w:cs="VNI-Times"/>
          <w:sz w:val="26"/>
          <w:szCs w:val="26"/>
        </w:rPr>
      </w:pPr>
      <w:r>
        <w:rPr>
          <w:rFonts w:cs="VNI-Times" w:ascii="VNI-Times" w:hAnsi="VNI-Times"/>
          <w:sz w:val="26"/>
          <w:szCs w:val="26"/>
        </w:rPr>
        <w:t>Moät loái hoûi ñeå giöõ döa, khoâng muoán maát moät quaû. Ngöôøi chuû vöôøn thaät lôïi haïi, duø laø tay ñaïi bòp cuõng khoù maø qua. Lôøi noùi aáy chöùng toû ngöôøi chuû döa ñaõ bieát roõ con ngöôøi “khoâng vaøo vöôøn” kia. Lôøi noùi aáy ñaõ chaën traùi döa tröôùc maét Ñaïi Döông. Ngöôøi chuû vöôøn quaû thaät laø keû ñaùo ñeå. Keû “boûn xeûn”.</w:t>
      </w:r>
    </w:p>
    <w:p>
      <w:pPr>
        <w:pStyle w:val="NLBD5"/>
        <w:ind w:firstLine="720"/>
        <w:rPr>
          <w:rFonts w:ascii="VNI-Times" w:hAnsi="VNI-Times" w:cs="VNI-Times"/>
          <w:sz w:val="26"/>
          <w:szCs w:val="26"/>
        </w:rPr>
      </w:pPr>
      <w:r>
        <w:rPr>
          <w:rFonts w:cs="VNI-Times" w:ascii="VNI-Times" w:hAnsi="VNI-Times"/>
          <w:sz w:val="26"/>
          <w:szCs w:val="26"/>
        </w:rPr>
        <w:t>Nhöng Ñaïi Döông laø moät oâng laùi taøi gioûi, ñaâu ñeå maát moùn haøng xeùt ra lôïi nhuaän raát cao. Ngaøi laät ngang lôøi ngöôøi, haát chaân keû chaën:</w:t>
      </w:r>
    </w:p>
    <w:p>
      <w:pPr>
        <w:pStyle w:val="NLBD5"/>
        <w:ind w:firstLine="720"/>
        <w:rPr>
          <w:rFonts w:ascii="VNI-Times" w:hAnsi="VNI-Times" w:cs="VNI-Times"/>
          <w:sz w:val="26"/>
          <w:szCs w:val="26"/>
        </w:rPr>
      </w:pPr>
      <w:r>
        <w:rPr>
          <w:rFonts w:cs="VNI-Times" w:ascii="VNI-Times" w:hAnsi="VNI-Times"/>
          <w:sz w:val="26"/>
          <w:szCs w:val="26"/>
        </w:rPr>
        <w:t>-OÂng coù bieát y chöa?</w:t>
      </w:r>
    </w:p>
    <w:p>
      <w:pPr>
        <w:pStyle w:val="NLBD5"/>
        <w:ind w:firstLine="720"/>
        <w:rPr>
          <w:rFonts w:ascii="VNI-Times" w:hAnsi="VNI-Times" w:cs="VNI-Times"/>
          <w:sz w:val="26"/>
          <w:szCs w:val="26"/>
        </w:rPr>
      </w:pPr>
      <w:r>
        <w:rPr>
          <w:rFonts w:cs="VNI-Times" w:ascii="VNI-Times" w:hAnsi="VNI-Times"/>
          <w:sz w:val="26"/>
          <w:szCs w:val="26"/>
        </w:rPr>
        <w:t>Ñaây laø lôøi quyeát lieät, lôøi ñoaït döa. Lôøi naøy thaät lôïi haïi, neáu khoâng phaûi laø Ñaïi Döông, keû laùi buoân chuyeân nghieäp thì khoù loøng, chæ ngoù döa maø tröø, hoái tieác.</w:t>
      </w:r>
    </w:p>
    <w:p>
      <w:pPr>
        <w:pStyle w:val="NLBD5"/>
        <w:ind w:firstLine="720"/>
        <w:rPr>
          <w:rFonts w:ascii="VNI-Times" w:hAnsi="VNI-Times" w:cs="VNI-Times"/>
          <w:sz w:val="26"/>
          <w:szCs w:val="26"/>
        </w:rPr>
      </w:pPr>
      <w:r>
        <w:rPr>
          <w:rFonts w:cs="VNI-Times" w:ascii="VNI-Times" w:hAnsi="VNI-Times"/>
          <w:sz w:val="26"/>
          <w:szCs w:val="26"/>
        </w:rPr>
        <w:t>Ñaïi Döông, moät lôøi ñaõ buoäc ngöôøi daâng hoa quaû. Moät xaûo thuaät “kieám aên” thaät taøi tình. Lôøi aáy ñaõ ñöa chuû vöôøn vaøo theá phaûi chaáp nhaän. Vaø chuû döa ñaõ hoan hyû khoâng coøn traû treo nöõa, maø nhaát taâm tuøy hyû cuùng döôøng leân con ngöôøi “khoâng vaøo vöôøn” aáy. Chuû döa ñaõ kính caån:</w:t>
      </w:r>
    </w:p>
    <w:p>
      <w:pPr>
        <w:pStyle w:val="NLBD5"/>
        <w:ind w:firstLine="720"/>
        <w:rPr>
          <w:rFonts w:ascii="VNI-Times" w:hAnsi="VNI-Times" w:cs="VNI-Times"/>
          <w:sz w:val="26"/>
          <w:szCs w:val="26"/>
        </w:rPr>
      </w:pPr>
      <w:r>
        <w:rPr>
          <w:rFonts w:cs="VNI-Times" w:ascii="VNI-Times" w:hAnsi="VNI-Times"/>
          <w:sz w:val="26"/>
          <w:szCs w:val="26"/>
        </w:rPr>
        <w:t>-Tuy nhieân khoâng bieát maø ñaâu ñöôïc chaúng cho.</w:t>
      </w:r>
    </w:p>
    <w:p>
      <w:pPr>
        <w:pStyle w:val="NLBD5"/>
        <w:ind w:firstLine="720"/>
        <w:rPr>
          <w:rFonts w:ascii="VNI-Times" w:hAnsi="VNI-Times" w:cs="VNI-Times"/>
          <w:sz w:val="26"/>
          <w:szCs w:val="26"/>
        </w:rPr>
      </w:pPr>
      <w:r>
        <w:rPr>
          <w:rFonts w:cs="VNI-Times" w:ascii="VNI-Times" w:hAnsi="VNI-Times"/>
          <w:sz w:val="26"/>
          <w:szCs w:val="26"/>
        </w:rPr>
        <w:t>Ngöôøi chuû vöôøn thaät laø hieáu khaùch, moät keû thaïo vieäc troàng troït, laïi thaïo cuûa thaïo ngöôøi. Moät chuû vöôøn giöõ döa troïn veïn, daâng döa maø khoâng maát moät traùi.</w:t>
      </w:r>
    </w:p>
    <w:p>
      <w:pPr>
        <w:pStyle w:val="NLBD5"/>
        <w:ind w:firstLine="720"/>
        <w:rPr>
          <w:rFonts w:ascii="VNI-Times" w:hAnsi="VNI-Times" w:cs="VNI-Times"/>
          <w:sz w:val="26"/>
          <w:szCs w:val="26"/>
        </w:rPr>
      </w:pPr>
      <w:r>
        <w:rPr>
          <w:rFonts w:cs="VNI-Times" w:ascii="VNI-Times" w:hAnsi="VNI-Times"/>
          <w:sz w:val="26"/>
          <w:szCs w:val="26"/>
        </w:rPr>
        <w:t>“</w:t>
      </w:r>
      <w:r>
        <w:rPr>
          <w:rFonts w:cs="VNI-Times" w:ascii="VNI-Times" w:hAnsi="VNI-Times"/>
          <w:sz w:val="26"/>
          <w:szCs w:val="26"/>
        </w:rPr>
        <w:t>Ngöôøi khoâng vaøo vöôøn” aáy laø ai?</w:t>
      </w:r>
    </w:p>
    <w:p>
      <w:pPr>
        <w:pStyle w:val="NLBD3"/>
        <w:rPr>
          <w:rFonts w:ascii="VNI-Times" w:hAnsi="VNI-Times" w:cs="VNI-Times"/>
        </w:rPr>
      </w:pPr>
      <w:r>
        <w:rPr>
          <w:rFonts w:cs="VNI-Times" w:ascii="VNI-Times" w:hAnsi="VNI-Times"/>
        </w:rPr>
        <w:t>4. Coù maét khoâng maét</w:t>
      </w:r>
    </w:p>
    <w:p>
      <w:pPr>
        <w:pStyle w:val="NLBD"/>
        <w:ind w:firstLine="720"/>
        <w:rPr/>
      </w:pPr>
      <w:r>
        <w:rPr>
          <w:rFonts w:cs="VNI-Times" w:ascii="VNI-Times" w:hAnsi="VNI-Times"/>
          <w:b w:val="false"/>
          <w:i w:val="false"/>
          <w:sz w:val="26"/>
          <w:szCs w:val="26"/>
        </w:rPr>
        <w:t>Moät hoâm Thieàn Sö Nguyeät Am ñeán chôi Phong Nguyeät Ñình thaáy coù ñeà baøi th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Phong lai tuøng ñaûnh thanh nan laäp</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guyeät ñaùo ba taâm ñoaïn duïc traàm</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Hoäi ñaéc phong tuøng nguyeân ngoaïi vaät</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huûy tri giang nguyeät töï ngoâ taâm.</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Ñoïc xong Sö lieàn noù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i laøm baøi thô naøy laø keû muø.</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Ñaây chæ caàn söûa hai chöõ thoâi töùc ñöôïc saùng maét, moãi ngöôøi töï söûa xem?</w:t>
      </w:r>
    </w:p>
    <w:p>
      <w:pPr>
        <w:pStyle w:val="NLBD3"/>
        <w:rPr>
          <w:rFonts w:ascii="VNI-Times" w:hAnsi="VNI-Times" w:cs="VNI-Times"/>
        </w:rPr>
      </w:pPr>
      <w:r>
        <w:rPr>
          <w:rFonts w:cs="VNI-Times" w:ascii="VNI-Times" w:hAnsi="VNI-Times"/>
        </w:rPr>
        <w:t>5. Caùi ñaùnh khoâng can döï gì ñeán vieäc kia</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gaøi Minh Ñaïo Giaû ôû chuøa Khai Phöôùc ñeán tham vaán vôùi Nguõ Toå Phaùp Dieãn. Nguõ Toå thaáy Sö tính tình ñieàm ñaïm, thoâng minh, phong caùch ñaëc bieät, thöôøng khen ngôïi haïnh Sö tröôùc chuùng. Vì theá, trong chuùng coù moät soá ngöôøi ñoá kî, muoán laøm nhuïc Sö cho boû gheùt. Moät hoâm noï ruû Sö ñi daïo nuùi, roài heø nhau ñaùnh Sö moät traän thöông tích ñaày mình. Veà chuøa, Sö naèm lieät luoân maáy hoâm khoâng ñi thoï trai ñöôïc. Sau Nguõ Toå hoûi ra môùi hay côù söï, beøn ñeán thaêm Sö. Nguõ Toå baû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OÂng bò boïn voâ leã laøm hoãn nhö theá sao khoâng maùch vôùi laõo Taêng ñeå laõo Taêng ñuoåi hoï ñ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Sö thöa:</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on bò ñaùnh thöông tích thì con chòu, khoâng can döï gì ñeán vieäc kia.</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oå baû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Söùc nhaãn nhuïc cuûa oâng coøn hôn laõo Taêng, veà sau khoâng ai laøm gì oâng noåi.</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Tuy laø choán ñaïo traøng, nhöng ngöôøi tieåu taâm ñaâu phaûi khoâng coù. ÔÛ ñaïo traøng Hoaøng Mai, Nguõ Toå Hoaèng Nhaãn khi trao y baùt cho Luïc Toå, khieán Ngaøi Hueä Naêng thieáu ñieàu maát maïng nay ñeán ñaïo traøng Nguõ Toå Phaùp Dieãn, chæ vì Ngaøi Phaùp Dieãn ñaëc bieät chuù yù ñeán ngöôøi, khieán ngöôøi bò keû xaáu aùc ñaùnh ñaäp taøn nhaãn. Vieäc ñôøi laø vaäy. Trong taäp theå thì coù keû xaáu ngöôøi toát laø leõ ñöông nhieân, nhö baøn tay coù naêm ngoùn, ngoùn daøi, ngoùn ngaén khoâng ñeàu; vieäc aáy khoâng phaûi noùi. Chæ noùi ñeán ngöôøi thoï naïn.</w:t>
      </w:r>
    </w:p>
    <w:p>
      <w:pPr>
        <w:pStyle w:val="NLBD5"/>
        <w:ind w:firstLine="720"/>
        <w:rPr>
          <w:rFonts w:ascii="VNI-Times" w:hAnsi="VNI-Times" w:cs="VNI-Times"/>
          <w:sz w:val="26"/>
          <w:szCs w:val="26"/>
        </w:rPr>
      </w:pPr>
      <w:r>
        <w:rPr>
          <w:rFonts w:cs="VNI-Times" w:ascii="VNI-Times" w:hAnsi="VNI-Times"/>
          <w:sz w:val="26"/>
          <w:szCs w:val="26"/>
        </w:rPr>
        <w:t>Ngaøi Minh Ñaïo Giaû ñaõ bò keû xaáu haønh hung. Ngaøi coù thaân theá lôùn (Hoøa Thöôïng Phaùp Dieãn) theá maø khoâng döïa vaøo ñeå traû haän, ngöôïc laïi Ngaøi coøn laëng leõ khoâng ræ hôi. Bò ñaùnh ñau, lieät baïi thì chòu, khoâng keâu than, khoâng thoáng traùch tính toaùn traû haän. Moät vieäc laøm nhö vaäy, coù phaûi vì Ngaøi sôï boïn kia haêm doïa seõ haï saùt khi Ngaøi thöa ra khoâng?</w:t>
      </w:r>
    </w:p>
    <w:p>
      <w:pPr>
        <w:pStyle w:val="NLBD5"/>
        <w:ind w:firstLine="720"/>
        <w:rPr>
          <w:rFonts w:ascii="VNI-Times" w:hAnsi="VNI-Times" w:cs="VNI-Times"/>
          <w:sz w:val="26"/>
          <w:szCs w:val="26"/>
        </w:rPr>
      </w:pPr>
      <w:r>
        <w:rPr>
          <w:rFonts w:cs="VNI-Times" w:ascii="VNI-Times" w:hAnsi="VNI-Times"/>
          <w:sz w:val="26"/>
          <w:szCs w:val="26"/>
        </w:rPr>
        <w:t>Khoâng! Chaéc chaén laø khoâng. Ngaøi coù theá löïc lôùn maø. Ngaøi moät beà im laëng chòu ñöïng chæ vì moät daï soáng vì Phaät phaùp.</w:t>
      </w:r>
    </w:p>
    <w:p>
      <w:pPr>
        <w:pStyle w:val="NLBD5"/>
        <w:ind w:firstLine="720"/>
        <w:rPr>
          <w:rFonts w:ascii="VNI-Times" w:hAnsi="VNI-Times" w:cs="VNI-Times"/>
          <w:sz w:val="26"/>
          <w:szCs w:val="26"/>
        </w:rPr>
      </w:pPr>
      <w:r>
        <w:rPr>
          <w:rFonts w:cs="VNI-Times" w:ascii="VNI-Times" w:hAnsi="VNI-Times"/>
          <w:sz w:val="26"/>
          <w:szCs w:val="26"/>
        </w:rPr>
        <w:t>–</w:t>
      </w:r>
      <w:r>
        <w:rPr>
          <w:rFonts w:eastAsia="VNI-Times" w:cs="VNI-Times" w:ascii="VNI-Times" w:hAnsi="VNI-Times"/>
          <w:sz w:val="26"/>
          <w:szCs w:val="26"/>
        </w:rPr>
        <w:t xml:space="preserve"> </w:t>
      </w:r>
      <w:r>
        <w:rPr>
          <w:rFonts w:cs="VNI-Times" w:ascii="VNI-Times" w:hAnsi="VNI-Times"/>
          <w:sz w:val="26"/>
          <w:szCs w:val="26"/>
        </w:rPr>
        <w:t>Laáy aân baùo oaùn?</w:t>
      </w:r>
    </w:p>
    <w:p>
      <w:pPr>
        <w:pStyle w:val="NLBD5"/>
        <w:ind w:firstLine="720"/>
        <w:rPr>
          <w:rFonts w:ascii="VNI-Times" w:hAnsi="VNI-Times" w:cs="VNI-Times"/>
          <w:sz w:val="26"/>
          <w:szCs w:val="26"/>
        </w:rPr>
      </w:pPr>
      <w:r>
        <w:rPr>
          <w:rFonts w:cs="VNI-Times" w:ascii="VNI-Times" w:hAnsi="VNI-Times"/>
          <w:sz w:val="26"/>
          <w:szCs w:val="26"/>
        </w:rPr>
        <w:t>–</w:t>
      </w:r>
      <w:r>
        <w:rPr>
          <w:rFonts w:eastAsia="VNI-Times" w:cs="VNI-Times" w:ascii="VNI-Times" w:hAnsi="VNI-Times"/>
          <w:sz w:val="26"/>
          <w:szCs w:val="26"/>
        </w:rPr>
        <w:t xml:space="preserve"> </w:t>
      </w:r>
      <w:r>
        <w:rPr>
          <w:rFonts w:cs="VNI-Times" w:ascii="VNI-Times" w:hAnsi="VNI-Times"/>
          <w:sz w:val="26"/>
          <w:szCs w:val="26"/>
        </w:rPr>
        <w:t>Tình thöông xoùa boû haän thuø?</w:t>
      </w:r>
    </w:p>
    <w:p>
      <w:pPr>
        <w:pStyle w:val="NLBD5"/>
        <w:ind w:firstLine="720"/>
        <w:rPr>
          <w:rFonts w:ascii="VNI-Times" w:hAnsi="VNI-Times" w:cs="VNI-Times"/>
          <w:sz w:val="26"/>
          <w:szCs w:val="26"/>
        </w:rPr>
      </w:pPr>
      <w:r>
        <w:rPr>
          <w:rFonts w:cs="VNI-Times" w:ascii="VNI-Times" w:hAnsi="VNI-Times"/>
          <w:sz w:val="26"/>
          <w:szCs w:val="26"/>
        </w:rPr>
        <w:t>–</w:t>
      </w:r>
      <w:r>
        <w:rPr>
          <w:rFonts w:eastAsia="VNI-Times" w:cs="VNI-Times" w:ascii="VNI-Times" w:hAnsi="VNI-Times"/>
          <w:sz w:val="26"/>
          <w:szCs w:val="26"/>
        </w:rPr>
        <w:t xml:space="preserve"> </w:t>
      </w:r>
      <w:r>
        <w:rPr>
          <w:rFonts w:cs="VNI-Times" w:ascii="VNI-Times" w:hAnsi="VNI-Times"/>
          <w:sz w:val="26"/>
          <w:szCs w:val="26"/>
        </w:rPr>
        <w:t>Töù ñaïi giaû hôïp?</w:t>
      </w:r>
    </w:p>
    <w:p>
      <w:pPr>
        <w:pStyle w:val="NLBD5"/>
        <w:ind w:firstLine="720"/>
        <w:rPr>
          <w:rFonts w:ascii="VNI-Times" w:hAnsi="VNI-Times" w:cs="VNI-Times"/>
          <w:sz w:val="26"/>
          <w:szCs w:val="26"/>
        </w:rPr>
      </w:pPr>
      <w:r>
        <w:rPr>
          <w:rFonts w:cs="VNI-Times" w:ascii="VNI-Times" w:hAnsi="VNI-Times"/>
          <w:sz w:val="26"/>
          <w:szCs w:val="26"/>
        </w:rPr>
        <w:t>–</w:t>
      </w:r>
      <w:r>
        <w:rPr>
          <w:rFonts w:eastAsia="VNI-Times" w:cs="VNI-Times" w:ascii="VNI-Times" w:hAnsi="VNI-Times"/>
          <w:sz w:val="26"/>
          <w:szCs w:val="26"/>
        </w:rPr>
        <w:t xml:space="preserve"> </w:t>
      </w:r>
      <w:r>
        <w:rPr>
          <w:rFonts w:cs="VNI-Times" w:ascii="VNI-Times" w:hAnsi="VNI-Times"/>
          <w:sz w:val="26"/>
          <w:szCs w:val="26"/>
        </w:rPr>
        <w:t>Nguõ uaån giai khoâng v.v…?</w:t>
      </w:r>
    </w:p>
    <w:p>
      <w:pPr>
        <w:pStyle w:val="NLBD5"/>
        <w:ind w:firstLine="720"/>
        <w:rPr>
          <w:rFonts w:ascii="VNI-Times" w:hAnsi="VNI-Times" w:cs="VNI-Times"/>
          <w:sz w:val="26"/>
          <w:szCs w:val="26"/>
        </w:rPr>
      </w:pPr>
      <w:r>
        <w:rPr>
          <w:rFonts w:cs="VNI-Times" w:ascii="VNI-Times" w:hAnsi="VNI-Times"/>
          <w:sz w:val="26"/>
          <w:szCs w:val="26"/>
        </w:rPr>
        <w:t>Nhöng Ngaøi khoâng phaûi vì nhöõng thöù aáy maø nhaãn chòu, ñeå trôû thaønh con ngöôøi cao thöôïng, moät con ngöôøi coù daï töø bi, maø Ngaøi ñaõ theå nhaän saâu saéc leõ nhieäm maàu: “Khoâng can döï ñeán vieäc kia!”.</w:t>
      </w:r>
    </w:p>
    <w:p>
      <w:pPr>
        <w:pStyle w:val="NLBD5"/>
        <w:ind w:firstLine="720"/>
        <w:rPr>
          <w:rFonts w:ascii="VNI-Times" w:hAnsi="VNI-Times" w:cs="VNI-Times"/>
          <w:sz w:val="26"/>
          <w:szCs w:val="26"/>
        </w:rPr>
      </w:pPr>
      <w:r>
        <w:rPr>
          <w:rFonts w:cs="VNI-Times" w:ascii="VNI-Times" w:hAnsi="VNI-Times"/>
          <w:sz w:val="26"/>
          <w:szCs w:val="26"/>
        </w:rPr>
        <w:t>“</w:t>
      </w:r>
      <w:r>
        <w:rPr>
          <w:rFonts w:cs="VNI-Times" w:ascii="VNI-Times" w:hAnsi="VNI-Times"/>
          <w:sz w:val="26"/>
          <w:szCs w:val="26"/>
        </w:rPr>
        <w:t>Vieäc kia” chính laø phaùp maàu röùt Ngaøi ra khoûi voøng aân oaùn, maø coù ñöôïc söï nhaãn chòu phi thöôøng ñeå Ngaøi trôû thaønh moät keû coù taâm hoàn cao thöôïng, moät keû bieát ñem tình thöông xoùa boû haän thuø, moät con ngöôøi töø bi ñaïi ñoä.</w:t>
      </w:r>
    </w:p>
    <w:p>
      <w:pPr>
        <w:pStyle w:val="NLBD5"/>
        <w:ind w:firstLine="720"/>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w:t>
      </w:r>
      <w:r>
        <w:rPr>
          <w:rFonts w:cs="VNI-Times" w:ascii="VNI-Times" w:hAnsi="VNI-Times"/>
          <w:sz w:val="26"/>
          <w:szCs w:val="26"/>
        </w:rPr>
        <w:t>Vieäc kia” laø vieäc gì? AÁy laø vieäc khoâng laø nguõ uaån, khoâng ngoaøi nguõ uaån. Laø vieäc maø ôû trong ñoù khoâng moät quaû ñaám naøo coù theå ñaám ñöôïc.</w:t>
      </w:r>
    </w:p>
    <w:p>
      <w:pPr>
        <w:pStyle w:val="NLBD5"/>
        <w:ind w:firstLine="720"/>
        <w:rPr>
          <w:rFonts w:ascii="VNI-Times" w:hAnsi="VNI-Times" w:cs="VNI-Times"/>
          <w:sz w:val="26"/>
          <w:szCs w:val="26"/>
        </w:rPr>
      </w:pPr>
      <w:r>
        <w:rPr>
          <w:rFonts w:cs="VNI-Times" w:ascii="VNI-Times" w:hAnsi="VNI-Times"/>
          <w:sz w:val="26"/>
          <w:szCs w:val="26"/>
        </w:rPr>
        <w:t>Coù theá Nguõ Toå Phaùp Dieãn môùi taùn thaùn:</w:t>
      </w:r>
    </w:p>
    <w:p>
      <w:pPr>
        <w:pStyle w:val="NLBD5"/>
        <w:ind w:firstLine="720"/>
        <w:rPr>
          <w:rFonts w:ascii="VNI-Times" w:hAnsi="VNI-Times" w:cs="VNI-Times"/>
          <w:sz w:val="26"/>
          <w:szCs w:val="26"/>
        </w:rPr>
      </w:pPr>
      <w:r>
        <w:rPr>
          <w:rFonts w:cs="VNI-Times" w:ascii="VNI-Times" w:hAnsi="VNI-Times"/>
          <w:sz w:val="26"/>
          <w:szCs w:val="26"/>
        </w:rPr>
        <w:t>-Söùc nhaãn nhuïc cuûa OÂng coøn hôn laõo Taêng, veà sao khoâng ai laøm gì oâng noåi!</w:t>
      </w:r>
    </w:p>
    <w:p>
      <w:pPr>
        <w:pStyle w:val="NLBD3"/>
        <w:rPr>
          <w:rFonts w:ascii="VNI-Times" w:hAnsi="VNI-Times" w:cs="VNI-Times"/>
        </w:rPr>
      </w:pPr>
      <w:r>
        <w:rPr>
          <w:rFonts w:cs="VNI-Times" w:ascii="VNI-Times" w:hAnsi="VNI-Times"/>
        </w:rPr>
        <w:t>6. Moät chieác aùo raùch naù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gaøi Tuyeát Ñöôøng luùc ôû trong chuùng ngoä ñaïo, Sö chæ maëc duy nhaát coù moät chieác aùo töø ñoâng sang haï traûi qua nhieàu naêm neân raän ñaày caû aùo maø Sö khoâng nôõ baét. Trong chuùng coù ngöôøi chaùn gheùt caùi haïnh nuoâi raän cuûa Sö.</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Sö coù oâng thaân laøm quan, khi aáy ñoåi ñeán gaàn choã Sö ñang ôû. Moät hoâm, Sö ñeán thaêm cha meï, nhöng lính gaùc thaáy Sö aên maëc dô raùch quaù neân khoâng cho vaøo coång. Sö beøn côûi chieác aùo ñöa cho lính nhôø ñem vaøo trình quan. Baø meï nhìn bieát aùo cuûa con beøn cho goïi vaøo. Thaáy aùo raùch quaù vaø ñaày raän baø meï ñem deïp vaø ñoåi aùo khaùc cho Sö. Sö khoùc noù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Laø quyeán thuoäc ôû cuøng toâi ñaõ laâu, nay chia tay leõ ñaâu laïi chaúng buoà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Khi aáy baø con quyeán thuoäc hay tin Sö veà môùi heïn hoâm sau cuøng ñeán thaêm Sö. Ñeâm aáy, Sö leõn troán ñi vaø ñeå laïi moät baøi keä:</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Maïc hieàm taâm tôï thieát</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öï kyû thöôïng vi oan</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aûo taän moân tieàn tuyeát</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Phöông khai hoûa lyù lieân</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Vaïn ban höu caùch vaán</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haát ñaúng thò vong duyeân</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aù söï töông öng xöù</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 xml:space="preserve"> Kim Cang chuûng hieän tieà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Dòc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hôù traùch taâm nhö saét</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hính mình coøn chaúng öa</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Queùt saïch tuyeát tröôùc cöûa</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Môùi nôû loø sen hoàng.</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Muoân vieäc thoâi chôù hoû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Baäc nhaát laø queân duyeân</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Vieäc naøy choã thích hôïp</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Gioáng Kim Cang hieän tieàn.</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Khi ngöôøi ngoä ñaïo, thaáu leõ Chôn khoâng, moïi vieäc quanh thaân ñeàu ñöôïc xem nheï. AÊn maëc côm aùo ñaõ trôû thaønh phuï thuoäc. Coù gì phaûi nghó tôùi. Moät caùi aùo chaân thaät maëc hoaøi khoâng cuõ, truøm hoaøi khoâng raùch, mang hoaøi khoâng hö hoaïi nhaàu naùt. Tung ra thì khaép sum la vaïn töôïng, thaâu laïi chöøng maåy loâng ñaàu sôïi toùc. Coù gì laøm nhô noù? Baát caáu baát tònh. Coù gì laøm thay ñoåi? Baát taêng baát giaûm. Coù gì laøm suy suyeãn? Baát sinh baát dieät.</w:t>
      </w:r>
    </w:p>
    <w:p>
      <w:pPr>
        <w:pStyle w:val="NLBD5"/>
        <w:ind w:firstLine="720"/>
        <w:rPr>
          <w:rFonts w:ascii="VNI-Times" w:hAnsi="VNI-Times" w:cs="VNI-Times"/>
          <w:sz w:val="26"/>
          <w:szCs w:val="26"/>
        </w:rPr>
      </w:pPr>
      <w:r>
        <w:rPr>
          <w:rFonts w:cs="VNI-Times" w:ascii="VNI-Times" w:hAnsi="VNI-Times"/>
          <w:sz w:val="26"/>
          <w:szCs w:val="26"/>
        </w:rPr>
        <w:t>Chieác aùo nhö vaâî ñaõ khoaùc leân mình Sôn Taêng, thì coøn chieác aùo naøo ñaùng giaù hôn nöõa. Vì vaäy vieäc aùo xoáng chæ laø sôû thuoäc cuûa Sôn Taêng. Sôn Taêng ñaõ duøng noù, laøm chuû noù. Chöù noù khoâng coøn laøm chuû, sai khieán Sôn Taêng nöõa. Maëc vaø maëc maõi, maëc ñeán khi naøo khoâng maëc ñöôïc nöõa thì quaêng, khoûi chaêm soùc khoâng luyeán tieác.</w:t>
      </w:r>
    </w:p>
    <w:p>
      <w:pPr>
        <w:pStyle w:val="NLBD5"/>
        <w:ind w:firstLine="720"/>
        <w:rPr>
          <w:rFonts w:ascii="VNI-Times" w:hAnsi="VNI-Times" w:cs="VNI-Times"/>
          <w:sz w:val="26"/>
          <w:szCs w:val="26"/>
        </w:rPr>
      </w:pPr>
      <w:r>
        <w:rPr>
          <w:rFonts w:cs="VNI-Times" w:ascii="VNI-Times" w:hAnsi="VNI-Times"/>
          <w:sz w:val="26"/>
          <w:szCs w:val="26"/>
        </w:rPr>
        <w:t>Ñeå noùi leân vieäc laøm chuû söï aên maëc khi thaáy mình coù chieác aùo baèng traân baûo loäng laãy. Ngaøi Tuyeát Ñöôøng ñaõ maëc hoaøi moät chieác aùo suoát bao naêm. Vieäc aáy ñaõ laøm ngöùa maét ngöôøi coù caùi nhìn chæ bieát treân caùi aên caùi maëc. Ñaùng tieác thay cho ngöôøi! Ngöôøi trong tuøng laâm coøn nhö vaäy, huoáng laø keû theá tuïc khoâng hieåu ñaïo lyù gì!</w:t>
      </w:r>
    </w:p>
    <w:p>
      <w:pPr>
        <w:pStyle w:val="NLBD5"/>
        <w:ind w:firstLine="720"/>
        <w:rPr>
          <w:rFonts w:ascii="VNI-Times" w:hAnsi="VNI-Times" w:cs="VNI-Times"/>
          <w:sz w:val="26"/>
          <w:szCs w:val="26"/>
        </w:rPr>
      </w:pPr>
      <w:r>
        <w:rPr>
          <w:rFonts w:cs="VNI-Times" w:ascii="VNI-Times" w:hAnsi="VNI-Times"/>
          <w:sz w:val="26"/>
          <w:szCs w:val="26"/>
        </w:rPr>
        <w:t>Töø moät chieác aùo nhö vaäy, ñaõ hoùa hieän bieát bao chuùng sanh. Loaïi raän maëc tình naåy nôû. Duø coù bò caén röùt maø Ngaøi vaãn xem nhö baïn. Moãi caén röùt ngoaøi da thòt coù laø bao. Ngaïi raèng noãi caén röùt trong tim trong naõo kia. Ngaøi khoâng coù noãi caén röùt trong tim naõo thì coi vieäc caén röùt treân da thòt coù nghóa gì. Noù huùt maùu Ngaøi laø huùt doøng maùu cam loà. Vôùi doøng maùu aáy chuùng seõ “tu” theo Ngaøi, seõ laø con caùi Ngaøi. Cuõng nhö con caùi nuùt söõa meï vaäy.</w:t>
      </w:r>
    </w:p>
    <w:p>
      <w:pPr>
        <w:pStyle w:val="NLBD5"/>
        <w:ind w:firstLine="720"/>
        <w:rPr>
          <w:rFonts w:ascii="VNI-Times" w:hAnsi="VNI-Times" w:cs="VNI-Times"/>
          <w:sz w:val="26"/>
          <w:szCs w:val="26"/>
        </w:rPr>
      </w:pPr>
      <w:r>
        <w:rPr>
          <w:rFonts w:cs="VNI-Times" w:ascii="VNI-Times" w:hAnsi="VNI-Times"/>
          <w:sz w:val="26"/>
          <w:szCs w:val="26"/>
        </w:rPr>
        <w:t>Vì vaäy, khi caùc “luõ con” cuûa Ngaøi baét buoäc phaûi xa lìa Ngaøi bôûi baøn tay ngöôøi meï thì Ngaøi khoâng laøm sao maø khoâng xoùt xa ñöôïc.</w:t>
      </w:r>
    </w:p>
    <w:p>
      <w:pPr>
        <w:pStyle w:val="NLBD5"/>
        <w:ind w:firstLine="720"/>
        <w:rPr>
          <w:rFonts w:ascii="VNI-Times" w:hAnsi="VNI-Times" w:cs="VNI-Times"/>
          <w:sz w:val="26"/>
          <w:szCs w:val="26"/>
        </w:rPr>
      </w:pPr>
      <w:r>
        <w:rPr>
          <w:rFonts w:cs="VNI-Times" w:ascii="VNI-Times" w:hAnsi="VNI-Times"/>
          <w:sz w:val="26"/>
          <w:szCs w:val="26"/>
        </w:rPr>
        <w:t>Söï theå hieän ñôøi soáng ñaïo cuûa Ngaøi tuy cuïc boä, nhöng raát gaàn guõi vaø xaùc thaät vôùi sinh hoaït thöôøng nhaät cuûa cuoäc soáng.</w:t>
      </w:r>
    </w:p>
    <w:p>
      <w:pPr>
        <w:pStyle w:val="NLBD5"/>
        <w:ind w:firstLine="720"/>
        <w:rPr>
          <w:rFonts w:ascii="VNI-Times" w:hAnsi="VNI-Times" w:cs="VNI-Times"/>
          <w:sz w:val="26"/>
          <w:szCs w:val="26"/>
        </w:rPr>
      </w:pPr>
      <w:r>
        <w:rPr>
          <w:rFonts w:cs="VNI-Times" w:ascii="VNI-Times" w:hAnsi="VNI-Times"/>
          <w:sz w:val="26"/>
          <w:szCs w:val="26"/>
        </w:rPr>
        <w:t>Con ngöôøi maõi baän roän, cuõng chæ vì duyeân. Duyeân maø khoâng döùt chæ phí coâng tu. Ngöôøi muoán raûnh rang thanh saïch phaûi lo queùt doïn tuyeát ngoõ nhaø mình. Duyeân duyeân phaûi caét ñöùt. AÁy laø yeáu chæ: Vaïn duyeân buoâng heát.</w:t>
      </w:r>
    </w:p>
    <w:p>
      <w:pPr>
        <w:pStyle w:val="NLBD5"/>
        <w:ind w:firstLine="720"/>
        <w:rPr>
          <w:rFonts w:ascii="VNI-Times" w:hAnsi="VNI-Times" w:cs="VNI-Times"/>
          <w:sz w:val="26"/>
          <w:szCs w:val="26"/>
        </w:rPr>
      </w:pPr>
      <w:r>
        <w:rPr>
          <w:rFonts w:cs="VNI-Times" w:ascii="VNI-Times" w:hAnsi="VNI-Times"/>
          <w:sz w:val="26"/>
          <w:szCs w:val="26"/>
        </w:rPr>
        <w:t xml:space="preserve">Duyeân trong duyeân ngoaøi ñeàu baët döùt, ñaây laø choã gioáng Kim Cang naåy nôû. </w:t>
      </w:r>
    </w:p>
    <w:p>
      <w:pPr>
        <w:pStyle w:val="NLBD3"/>
        <w:rPr>
          <w:rFonts w:ascii="VNI-Times" w:hAnsi="VNI-Times" w:cs="VNI-Times"/>
        </w:rPr>
      </w:pPr>
      <w:r>
        <w:rPr>
          <w:rFonts w:cs="VNI-Times" w:ascii="VNI-Times" w:hAnsi="VNI-Times"/>
        </w:rPr>
        <w:t>7. Thaønh caùi gì?</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ua Hieán Toâng nhaø Toáng hoûi Thieàn sö Phaät Chieáu:</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Ñöùc Theá Toân vaøo nuùi Tuyeát, sau thaønh ñaïo, hoûi thaønh caùi gì?</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Phaät Chieáu ñaùp:</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Daùm hoûi beä haï ñaõ queâ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ua raát haøi loø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ua Hieán Toâng ñaõ töøng hoûi caâu naøy vôùi nhieàu vò Thieàn Sö khaùc, nhöng caâu ñaùp khoâng ñöôïc vua haøi loøng laém).</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Ñöùc Theá Toân thaønh ñaïo laø thaønh caùi gì? Ñaây laø moät vaán ñeà troïng ñaïi. Vua Hieán Toâng ñaõ töøng hoûi caâu naøy vôùi nhieàu Thieàn Sö. Thaønh caùi gì? Ñaõ bao ngöôøi hoïc ñaïo thaéc maéc ñeàu naøy. Ngöôøi ta noùi “thaønh” töùc chöùng Boà Ñeà ñaït coõi Nieát Baøn. Nhöng ôû ñaây Ngaøi Phaät Chieáu traû lôøi ñôn giaûn:</w:t>
      </w:r>
    </w:p>
    <w:p>
      <w:pPr>
        <w:pStyle w:val="NLBD5"/>
        <w:ind w:firstLine="720"/>
        <w:rPr>
          <w:rFonts w:ascii="VNI-Times" w:hAnsi="VNI-Times" w:cs="VNI-Times"/>
          <w:sz w:val="26"/>
          <w:szCs w:val="26"/>
        </w:rPr>
      </w:pPr>
      <w:r>
        <w:rPr>
          <w:rFonts w:cs="VNI-Times" w:ascii="VNI-Times" w:hAnsi="VNI-Times"/>
          <w:sz w:val="26"/>
          <w:szCs w:val="26"/>
        </w:rPr>
        <w:t>-Daùm baûo beä haï ñaõ queân.</w:t>
      </w:r>
    </w:p>
    <w:p>
      <w:pPr>
        <w:pStyle w:val="NLBD5"/>
        <w:ind w:firstLine="720"/>
        <w:rPr>
          <w:rFonts w:ascii="VNI-Times" w:hAnsi="VNI-Times" w:cs="VNI-Times"/>
          <w:sz w:val="26"/>
          <w:szCs w:val="26"/>
        </w:rPr>
      </w:pPr>
      <w:r>
        <w:rPr>
          <w:rFonts w:cs="VNI-Times" w:ascii="VNI-Times" w:hAnsi="VNI-Times"/>
          <w:sz w:val="26"/>
          <w:szCs w:val="26"/>
        </w:rPr>
        <w:t>“</w:t>
      </w:r>
      <w:r>
        <w:rPr>
          <w:rFonts w:cs="VNI-Times" w:ascii="VNI-Times" w:hAnsi="VNI-Times"/>
          <w:sz w:val="26"/>
          <w:szCs w:val="26"/>
        </w:rPr>
        <w:t>Coù” maø khoâng nhôù ra, töùc ñaõ “queân”.</w:t>
      </w:r>
    </w:p>
    <w:p>
      <w:pPr>
        <w:pStyle w:val="NLBD5"/>
        <w:ind w:firstLine="720"/>
        <w:rPr>
          <w:rFonts w:ascii="VNI-Times" w:hAnsi="VNI-Times" w:cs="VNI-Times"/>
          <w:sz w:val="26"/>
          <w:szCs w:val="26"/>
        </w:rPr>
      </w:pPr>
      <w:r>
        <w:rPr>
          <w:rFonts w:cs="VNI-Times" w:ascii="VNI-Times" w:hAnsi="VNI-Times"/>
          <w:sz w:val="26"/>
          <w:szCs w:val="26"/>
        </w:rPr>
        <w:t>Ngaøi Phaät Chieáu raát kheùo, vua hoûi vieäc Phaät maø Ngaøi töø Phaät xoay laïi vua, vì vua maø chæ thaúng. Khaùc naøo Ñaït Ma Toå Sö vì vua Löông maø chæ cho. Ngaøi ñaõ maïnh daïn noùi: Beä haï ñaõ queân.</w:t>
      </w:r>
    </w:p>
    <w:p>
      <w:pPr>
        <w:pStyle w:val="NLBD5"/>
        <w:ind w:firstLine="720"/>
        <w:rPr>
          <w:rFonts w:ascii="VNI-Times" w:hAnsi="VNI-Times" w:cs="VNI-Times"/>
          <w:sz w:val="26"/>
          <w:szCs w:val="26"/>
        </w:rPr>
      </w:pPr>
      <w:r>
        <w:rPr>
          <w:rFonts w:cs="VNI-Times" w:ascii="VNI-Times" w:hAnsi="VNI-Times"/>
          <w:sz w:val="26"/>
          <w:szCs w:val="26"/>
        </w:rPr>
        <w:t>“</w:t>
      </w:r>
      <w:r>
        <w:rPr>
          <w:rFonts w:cs="VNI-Times" w:ascii="VNI-Times" w:hAnsi="VNI-Times"/>
          <w:sz w:val="26"/>
          <w:szCs w:val="26"/>
        </w:rPr>
        <w:t>Queân” caùi gì?</w:t>
      </w:r>
    </w:p>
    <w:p>
      <w:pPr>
        <w:pStyle w:val="NLBD5"/>
        <w:ind w:firstLine="720"/>
        <w:rPr>
          <w:rFonts w:ascii="VNI-Times" w:hAnsi="VNI-Times" w:cs="VNI-Times"/>
          <w:sz w:val="26"/>
          <w:szCs w:val="26"/>
        </w:rPr>
      </w:pPr>
      <w:r>
        <w:rPr>
          <w:rFonts w:cs="VNI-Times" w:ascii="VNI-Times" w:hAnsi="VNI-Times"/>
          <w:sz w:val="26"/>
          <w:szCs w:val="26"/>
        </w:rPr>
        <w:t>-Queân caùi ñaõ coù.</w:t>
      </w:r>
    </w:p>
    <w:p>
      <w:pPr>
        <w:pStyle w:val="NLBD5"/>
        <w:ind w:firstLine="720"/>
        <w:rPr>
          <w:rFonts w:ascii="VNI-Times" w:hAnsi="VNI-Times" w:cs="VNI-Times"/>
          <w:sz w:val="26"/>
          <w:szCs w:val="26"/>
        </w:rPr>
      </w:pPr>
      <w:r>
        <w:rPr>
          <w:rFonts w:cs="VNI-Times" w:ascii="VNI-Times" w:hAnsi="VNI-Times"/>
          <w:sz w:val="26"/>
          <w:szCs w:val="26"/>
        </w:rPr>
        <w:t>ÔÛ vò Beä haï “coù” caùi gì?</w:t>
      </w:r>
    </w:p>
    <w:p>
      <w:pPr>
        <w:pStyle w:val="NLBD5"/>
        <w:ind w:firstLine="720"/>
        <w:rPr>
          <w:rFonts w:ascii="VNI-Times" w:hAnsi="VNI-Times" w:cs="VNI-Times"/>
          <w:sz w:val="26"/>
          <w:szCs w:val="26"/>
        </w:rPr>
      </w:pPr>
      <w:r>
        <w:rPr>
          <w:rFonts w:cs="VNI-Times" w:ascii="VNI-Times" w:hAnsi="VNI-Times"/>
          <w:sz w:val="26"/>
          <w:szCs w:val="26"/>
        </w:rPr>
        <w:t>-Coù caùi maø nhaø vua ñaõ queân.</w:t>
      </w:r>
    </w:p>
    <w:p>
      <w:pPr>
        <w:pStyle w:val="NLBD5"/>
        <w:ind w:firstLine="720"/>
        <w:rPr>
          <w:rFonts w:ascii="VNI-Times" w:hAnsi="VNI-Times" w:cs="VNI-Times"/>
          <w:sz w:val="26"/>
          <w:szCs w:val="26"/>
        </w:rPr>
      </w:pPr>
      <w:r>
        <w:rPr>
          <w:rFonts w:cs="VNI-Times" w:ascii="VNI-Times" w:hAnsi="VNI-Times"/>
          <w:sz w:val="26"/>
          <w:szCs w:val="26"/>
        </w:rPr>
        <w:t>Caùi “coù” laø caùi quí giaù toät böïc ôû moät oâng vua, ôû moät ngöôøi. Nhöng raát tieác ôû nhaø vua vaø con ngöôøi ñeàu queân.</w:t>
      </w:r>
    </w:p>
    <w:p>
      <w:pPr>
        <w:pStyle w:val="NLBD5"/>
        <w:ind w:firstLine="720"/>
        <w:rPr>
          <w:rFonts w:ascii="VNI-Times" w:hAnsi="VNI-Times" w:cs="VNI-Times"/>
          <w:sz w:val="26"/>
          <w:szCs w:val="26"/>
        </w:rPr>
      </w:pPr>
      <w:r>
        <w:rPr>
          <w:rFonts w:cs="VNI-Times" w:ascii="VNI-Times" w:hAnsi="VNI-Times"/>
          <w:sz w:val="26"/>
          <w:szCs w:val="26"/>
        </w:rPr>
        <w:t>Ñöùc Phaät ñaõ thaønh ñaïo, nay Ngaøi töø bi chæ thaúng choã “thaønh” aáy. Ñoù laø choã maø beä haï ñaõ queân, maø bao ngöôøi ñaõ queân. Thaønh caùi “coù” maø ñaõ “queân”.</w:t>
      </w:r>
    </w:p>
    <w:p>
      <w:pPr>
        <w:pStyle w:val="NLBD5"/>
        <w:ind w:firstLine="720"/>
        <w:rPr>
          <w:rFonts w:ascii="VNI-Times" w:hAnsi="VNI-Times" w:cs="VNI-Times"/>
          <w:sz w:val="26"/>
          <w:szCs w:val="26"/>
        </w:rPr>
      </w:pPr>
      <w:r>
        <w:rPr>
          <w:rFonts w:cs="VNI-Times" w:ascii="VNI-Times" w:hAnsi="VNI-Times"/>
          <w:sz w:val="26"/>
          <w:szCs w:val="26"/>
        </w:rPr>
        <w:t>Thaät ñôn giaûn bieát bao?</w:t>
      </w:r>
    </w:p>
    <w:p>
      <w:pPr>
        <w:pStyle w:val="NLBD5"/>
        <w:ind w:firstLine="720"/>
        <w:rPr>
          <w:rFonts w:ascii="VNI-Times" w:hAnsi="VNI-Times" w:cs="VNI-Times"/>
          <w:sz w:val="26"/>
          <w:szCs w:val="26"/>
        </w:rPr>
      </w:pPr>
      <w:r>
        <w:rPr>
          <w:rFonts w:cs="VNI-Times" w:ascii="VNI-Times" w:hAnsi="VNI-Times"/>
          <w:sz w:val="26"/>
          <w:szCs w:val="26"/>
        </w:rPr>
        <w:t>Nhaø vua nghe qua maø böøng tænh. Tænh caùi mình ñaõ “coù”.</w:t>
      </w:r>
    </w:p>
    <w:p>
      <w:pPr>
        <w:pStyle w:val="NLBD5"/>
        <w:ind w:firstLine="720"/>
        <w:rPr>
          <w:rFonts w:ascii="VNI-Times" w:hAnsi="VNI-Times" w:cs="VNI-Times"/>
          <w:sz w:val="26"/>
          <w:szCs w:val="26"/>
        </w:rPr>
      </w:pPr>
      <w:r>
        <w:rPr>
          <w:rFonts w:cs="VNI-Times" w:ascii="VNI-Times" w:hAnsi="VNI-Times"/>
          <w:sz w:val="26"/>
          <w:szCs w:val="26"/>
        </w:rPr>
        <w:t>Vua coù, ngöôøi coù chaêng?-Coù.</w:t>
      </w:r>
    </w:p>
    <w:p>
      <w:pPr>
        <w:pStyle w:val="NLBD3"/>
        <w:rPr>
          <w:rFonts w:ascii="VNI-Times" w:hAnsi="VNI-Times" w:cs="VNI-Times"/>
        </w:rPr>
      </w:pPr>
      <w:r>
        <w:rPr>
          <w:rFonts w:cs="VNI-Times" w:ascii="VNI-Times" w:hAnsi="VNI-Times"/>
        </w:rPr>
        <w:t xml:space="preserve">8. Moät tieáng naït ñaùng giaù ngaøn vaøng  </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hieàn Sö Phaàn ôû Kieám Moân. Thuôû nhoû, moät hoâm Sö baát thaàn hieåu ñaïo roài töï caïo toùc, nhöng vaãn thöôøng chaïy rong chôi trong xoùm laøng, neân thieân haï goïi Sö laø “Taêng ñieâ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Sau Sö xuaát gia tham thieàn vaø ñeán nöông Ngaøi Ñaïi Hueä. Ñaïi Hueä nghe noùi “Gaõ phong ñieân” neân khoâng cho Sö nhaäp chuùng. Sö ñaønh phaûi ra ñi, ñeán soâng Trieát Giang, ñöùng beân bôø traïm, Sö tuûi thaân khoùc tha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 xml:space="preserve">-Ta ñaõ lang thang bao naêm trôøi nay ñònh nöông Ngaøi Ñaïi Hueä maø cuõng khoâng ñöôïc chaáp nhaän, chaéc taïi kieáp tröôùc ta khoâng coù gieo haït gioáng Baùt Nhaõ. </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rong khi ñang khoùc söôùt möôùt thì nghe lính naï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raùnh ra, quan Thò Lang ñeá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Sö boång nhieân ñaïi ngoä lieàn laøm baøi keä:</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ô nieân caù söï quaûy hung hoaø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Vaán taän chö phöông nhaãn baát kha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Kim nhaät can tröôøng hoát nhieân phaù</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haát thinh giang thöôïng Thò Lang la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Dòc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Bao naêm vieäc aáy chöùa trong loøng</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Hoûi heát caùc nôi maét chaúng kha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ay boãng ruoät gan tan vôû heát</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reân soâng moät tieáng Thò Lang lai.</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Moät con ngöôøi ñaõ thao thöùc treân loái veà ñaïi ñaïo. Nhöng hình tung kyø quaùi, khieán ngöôøi ruoàng raãy khoâng chaáp nhaän. Haän mình moät noãi voâ duyeân, keùm maàm Baùt Nhaõ. Theà moät quyeát hy sinh thaân maïng, döùt ñi nghieäp chöôùng oan khieân. Mong sao ñôøi khaùc tieáp noái troïn laønh, khoâng oan oan, öông öông nhö thuôû naøy nöõa.</w:t>
      </w:r>
    </w:p>
    <w:p>
      <w:pPr>
        <w:pStyle w:val="NLBD5"/>
        <w:ind w:firstLine="720"/>
        <w:rPr>
          <w:rFonts w:ascii="VNI-Times" w:hAnsi="VNI-Times" w:cs="VNI-Times"/>
          <w:sz w:val="26"/>
          <w:szCs w:val="26"/>
        </w:rPr>
      </w:pPr>
      <w:r>
        <w:rPr>
          <w:rFonts w:cs="VNI-Times" w:ascii="VNI-Times" w:hAnsi="VNI-Times"/>
          <w:sz w:val="26"/>
          <w:szCs w:val="26"/>
        </w:rPr>
        <w:t>Thôøi cô ñaõ ñeán. Lính môû ñöôøng quaùt naït môû loái cho quan Thò Lang tieán böôùc. Ñang khi ñau khoå bôøi bôøi, ruoät gan roái loaïn, noãi loøng raõ tan. Giöõa caùi luùc chæ coøn coù ta vaø ta, nieàm baêng giaù phuû laáp coõi hoàn thì tieáng quaân theùt.</w:t>
      </w:r>
    </w:p>
    <w:p>
      <w:pPr>
        <w:pStyle w:val="NLBD5"/>
        <w:ind w:firstLine="720"/>
        <w:rPr>
          <w:rFonts w:ascii="VNI-Times" w:hAnsi="VNI-Times" w:cs="VNI-Times"/>
          <w:sz w:val="26"/>
          <w:szCs w:val="26"/>
        </w:rPr>
      </w:pPr>
      <w:r>
        <w:rPr>
          <w:rFonts w:cs="VNI-Times" w:ascii="VNI-Times" w:hAnsi="VNI-Times"/>
          <w:sz w:val="26"/>
          <w:szCs w:val="26"/>
        </w:rPr>
        <w:t>Ngay ñoù baêng tan giaù raõ, noãi khoå cuoán troâi. Phaêng phaêng moät moái. Taâm hoàn roãng rang nheï höûng. Ngaøi ñaõ soáng laïi töø beân kia coõi cheát.</w:t>
      </w:r>
    </w:p>
    <w:p>
      <w:pPr>
        <w:pStyle w:val="NLBD5"/>
        <w:ind w:hanging="0"/>
        <w:jc w:val="center"/>
        <w:rPr>
          <w:rFonts w:ascii="VNI-Times" w:hAnsi="VNI-Times" w:cs="VNI-Times"/>
          <w:color w:val="008000"/>
          <w:sz w:val="36"/>
          <w:szCs w:val="36"/>
        </w:rPr>
      </w:pPr>
      <w:r>
        <w:rPr>
          <w:rFonts w:cs="VNI-Times" w:ascii="VNI-Times" w:hAnsi="VNI-Times"/>
          <w:color w:val="008000"/>
          <w:sz w:val="36"/>
          <w:szCs w:val="36"/>
        </w:rPr>
        <w:t>*</w:t>
      </w:r>
    </w:p>
    <w:p>
      <w:pPr>
        <w:pStyle w:val="NLBD3"/>
        <w:rPr>
          <w:rFonts w:ascii="VNI-Times" w:hAnsi="VNI-Times" w:cs="VNI-Times"/>
        </w:rPr>
      </w:pPr>
      <w:r>
        <w:rPr>
          <w:rFonts w:cs="VNI-Times" w:ascii="VNI-Times" w:hAnsi="VNI-Times"/>
        </w:rPr>
        <w:t>9. Buoâng xuoáng ñ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ghieâm Vöông Toân Giaû hieäu Thieän Tín laø ñeä töû cuûa Trieäu Chaâu. Moät hoâm Sö hoûi Trieäu Chaâu:</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Moät vaät chaúng ñem ñeán thì theá naø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rieäu Chaâu baû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 xml:space="preserve">-Buoâng xuoáng ñi! </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Sö thöa:</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Ñaõ laø moät vaät chaúng ñem ñeán buoâng caùi gì?</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rieäu Chaâu baû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Buoâng chaúng ñöôïc thì neân gaùnh ñ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Qua chuyeän naøy, Ngaøi Hueä Nam coù laøm baøi tuï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haát vaät baát töông la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Kieân ñaàu ñaûm baát khôû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goân haï hoát tri ph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aâm trung voâ haïn hyû</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oäc aùc kyù vong hoaø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Xaø hoå vi tri kyû</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Quang aâm cö baùch nieân</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hanh phong du vò dó.</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ab/>
        <w:t>Dòc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Moät vaät chaúng ñem ñeán</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Treân vai gaùnh chaúng kham</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Qua lôøi chôït bieát loá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Trong taâm vui voâ vaøn</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Loøng queân caùc ñoäc aùc</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Coïp raén laøm baïn mình</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Thôøi gian traêm naêm leû</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Gioù maùt vaãn coøn nguyeân.</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Ngaøi Hueä Nam tuy laø ngöôøi sau, caùch nhieàu ñôøi maø vaãn töông thoâng ngöôøi tröôùc. Ngaøi ñaõ bieát roõ choã vì ngöôøi cuûa Trieäu Chaâu. Keû ñeán hoûi ñaõ mang goâng maø coøn quaûy moâi löôõi. Tieác thay ñöông söï chaúng nhaän ra. Ngaøi Hueä Nam qua lôøi chôït bieát loãi. Loãi taïi choã naøo?</w:t>
      </w:r>
    </w:p>
    <w:p>
      <w:pPr>
        <w:pStyle w:val="NLBD5"/>
        <w:ind w:firstLine="720"/>
        <w:rPr>
          <w:rFonts w:ascii="VNI-Times" w:hAnsi="VNI-Times" w:cs="VNI-Times"/>
          <w:sz w:val="26"/>
          <w:szCs w:val="26"/>
        </w:rPr>
      </w:pPr>
      <w:r>
        <w:rPr>
          <w:rFonts w:cs="VNI-Times" w:ascii="VNI-Times" w:hAnsi="VNI-Times"/>
          <w:sz w:val="26"/>
          <w:szCs w:val="26"/>
        </w:rPr>
        <w:t>-Buoâng!</w:t>
      </w:r>
    </w:p>
    <w:p>
      <w:pPr>
        <w:pStyle w:val="NLBD5"/>
        <w:ind w:firstLine="720"/>
        <w:rPr>
          <w:rFonts w:ascii="VNI-Times" w:hAnsi="VNI-Times" w:cs="VNI-Times"/>
          <w:sz w:val="26"/>
          <w:szCs w:val="26"/>
        </w:rPr>
      </w:pPr>
      <w:r>
        <w:rPr>
          <w:rFonts w:cs="VNI-Times" w:ascii="VNI-Times" w:hAnsi="VNI-Times"/>
          <w:sz w:val="26"/>
          <w:szCs w:val="26"/>
        </w:rPr>
        <w:t>Loøng Ngaøi Hueä Nam thö thaùi nheï nhaøng. Ngaøi ñaõ queân caùc loaøi ñoäc aùc, cuøng coïp raén laøm baïn mình. Sao kyø vaäy?</w:t>
      </w:r>
    </w:p>
    <w:p>
      <w:pPr>
        <w:pStyle w:val="NLBD5"/>
        <w:ind w:firstLine="720"/>
        <w:rPr>
          <w:rFonts w:ascii="VNI-Times" w:hAnsi="VNI-Times" w:cs="VNI-Times"/>
          <w:sz w:val="26"/>
          <w:szCs w:val="26"/>
        </w:rPr>
      </w:pPr>
      <w:r>
        <w:rPr>
          <w:rFonts w:cs="VNI-Times" w:ascii="VNI-Times" w:hAnsi="VNI-Times"/>
          <w:sz w:val="26"/>
          <w:szCs w:val="26"/>
        </w:rPr>
        <w:t>Ngöôøi ñaõ thoâi roài ña mang nghieäp chöôùng aån choán cuøng coác sôn laâm maø laøm baïn vôùi thuù röøng. Ngaøy qua thaùng laïi thong thaû huaân tu.</w:t>
      </w:r>
    </w:p>
    <w:p>
      <w:pPr>
        <w:pStyle w:val="NLBD5"/>
        <w:ind w:firstLine="720"/>
        <w:rPr>
          <w:rFonts w:ascii="VNI-Times" w:hAnsi="VNI-Times" w:cs="VNI-Times"/>
          <w:sz w:val="26"/>
          <w:szCs w:val="26"/>
        </w:rPr>
      </w:pPr>
      <w:r>
        <w:rPr>
          <w:rFonts w:cs="VNI-Times" w:ascii="VNI-Times" w:hAnsi="VNI-Times"/>
          <w:sz w:val="26"/>
          <w:szCs w:val="26"/>
        </w:rPr>
        <w:t>Duø thôøi gian treân theá kyû, giöõa mình vaø ngöôøi xöa, Ngaøi vaãn thaáy lôøi kia laø laøn gioù maùt. Lôøi aáy vaãn coøn nguyeân. Vaãn roõ raøng giöõa hoa ngaøn coû daïi.</w:t>
      </w:r>
    </w:p>
    <w:p>
      <w:pPr>
        <w:pStyle w:val="NLBD5"/>
        <w:ind w:firstLine="720"/>
        <w:rPr>
          <w:rFonts w:ascii="VNI-Times" w:hAnsi="VNI-Times" w:cs="VNI-Times"/>
          <w:sz w:val="26"/>
          <w:szCs w:val="26"/>
        </w:rPr>
      </w:pPr>
      <w:r>
        <w:rPr>
          <w:rFonts w:cs="VNI-Times" w:ascii="VNI-Times" w:hAnsi="VNI-Times"/>
          <w:sz w:val="26"/>
          <w:szCs w:val="26"/>
        </w:rPr>
        <w:t>Lôøi gì?- Buoâng!</w:t>
      </w:r>
    </w:p>
    <w:p>
      <w:pPr>
        <w:pStyle w:val="NLBD3"/>
        <w:rPr>
          <w:rFonts w:ascii="VNI-Times" w:hAnsi="VNI-Times" w:cs="VNI-Times"/>
        </w:rPr>
      </w:pPr>
      <w:r>
        <w:rPr>
          <w:rFonts w:cs="VNI-Times" w:ascii="VNI-Times" w:hAnsi="VNI-Times"/>
        </w:rPr>
        <w:t>10. Ñaïo taïi haønh ñoä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ö Só Quaùch Ñaïo Nhôn chuyeân laøm ngheà thôï reøn. Moät hoâm oâng ñeán chuøa Caûnh Ñöùc tham cöùu vôùi Thieàn Sö Trung. Trung baû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OÂng boû heát nhöõng caùi naëng ñi roài xoay laïi oâng maø tham cöùu thì vieäc gì cuõng xo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Sau ñoù moät thôøi gian, oâng trôû laïi gaëp Thieàn Sö Trung. Trung baû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hieän aùc nhö maây noåi, sanh dieät khoâng choã nô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OÂng nghe xong lieàn ñaïi ngoä. Sau ñoù oâng hay noùi nhöõng lôøi laï. Tröôùc khi cheát oâng ñi giaõ töø baø con, beø baïn xong veà nhaø laøm moät baøi keä ñeå laïi roài ngoài kieát giaø maø tòc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Luïc thaäp tam nieân ñaû thieát</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haät daï phieán baønh baát kieät</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Kim trieâu phoùng haï thieát truøy</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Hoàng loâ bieán thaønh baïch tuyeá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Dòc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 xml:space="preserve">Saùu möôi ba naêm ñaäp saét </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gaøy ñeâm quaït löûa chaúng thoâ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Hoâm nay chuøy saét buoâng roà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Loø hoàng bieán thaønh tuyeát traéng.</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Ngöôøi Cö só haønh ngheà thôï reøn, vaäy maø nghieäp chöôùng nheï. Moät phen hoûi ñaïo lieàn chôït tænh, quaúng heát saét chuøy oáng beå. Moät phen taét nguùn loø hoàng, ngay ñoù trôû thaønh tuyeát traéng.</w:t>
      </w:r>
    </w:p>
    <w:p>
      <w:pPr>
        <w:pStyle w:val="NLBD5"/>
        <w:ind w:firstLine="720"/>
        <w:rPr>
          <w:rFonts w:ascii="VNI-Times" w:hAnsi="VNI-Times" w:cs="VNI-Times"/>
          <w:sz w:val="26"/>
          <w:szCs w:val="26"/>
        </w:rPr>
      </w:pPr>
      <w:r>
        <w:rPr>
          <w:rFonts w:cs="VNI-Times" w:ascii="VNI-Times" w:hAnsi="VNI-Times"/>
          <w:sz w:val="26"/>
          <w:szCs w:val="26"/>
        </w:rPr>
        <w:t>Thaät moät keû phi thöôøng. Vieäc kieán ñaïo giaûi thoaùt ñaâu phaûi chæ daønh cho keû trí thöùc ñaïo gia. Moät tay thôï reøn, khi quaêng buùa taét loø thì lieàn ñoù beå löûa hoùa thanh löông, raûnh tay daïo khuùc voâ sanh.</w:t>
      </w:r>
    </w:p>
    <w:p>
      <w:pPr>
        <w:pStyle w:val="NLBD3"/>
        <w:rPr>
          <w:rFonts w:ascii="VNI-Times" w:hAnsi="VNI-Times" w:cs="VNI-Times"/>
        </w:rPr>
      </w:pPr>
      <w:r>
        <w:rPr>
          <w:rFonts w:cs="VNI-Times" w:ascii="VNI-Times" w:hAnsi="VNI-Times"/>
        </w:rPr>
        <w:t>11. Tænh giaùc laø ñaï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hieàn Sö Tö Nghieäp tröôùc khi xuaát gia laøm ngheà ñoà teå. Moät hoâm ñang thoïc huyeát heo boång chôït tænh lieàn ñi xuaát gia.</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gaøi coù laøm baøi keä:</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aïc nhaät Daï Xoa taâm</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Kim trieâu Boà Taùt dieän</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Boà Taùt döõ Daï Xoa</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Baát caùch nhaát ñieàu tuyeá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Dòc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Hoâm qua taâm Daï Xoa</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Saùng nay maët Boà Taùt</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Boà Taùt cuøng Daï Xoa</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haúng caùch moät sôïi toùc.</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Moät con ngöôøi bò mieät thò laø keû ñoà teå. Theá maø ngay khi xuoáng tay thoïc huyeát heo, thì lieàn chôït tænh. Ngöôøi ñoà teå hoâm nay khaùc naøo ngöôøi ñoà teå thuôû tröôùc: Ñoà teå Quaûng Ngaïch. Phoùng haï ñoà ñao laäp ñòa thaønh Phaät (Quaêng dao moå heo, ngay ñoù thaønh Phaät).</w:t>
      </w:r>
    </w:p>
    <w:p>
      <w:pPr>
        <w:pStyle w:val="NLBD5"/>
        <w:ind w:firstLine="720"/>
        <w:rPr>
          <w:rFonts w:ascii="VNI-Times" w:hAnsi="VNI-Times" w:cs="VNI-Times"/>
          <w:sz w:val="26"/>
          <w:szCs w:val="26"/>
        </w:rPr>
      </w:pPr>
      <w:r>
        <w:rPr>
          <w:rFonts w:cs="VNI-Times" w:ascii="VNI-Times" w:hAnsi="VNI-Times"/>
          <w:sz w:val="26"/>
          <w:szCs w:val="26"/>
        </w:rPr>
        <w:t xml:space="preserve">Xöa nay chæ moät taâm. Xöa nay chæ moät haønh ñoäng. Keû xöa vaø ngöôøi nay khoâng khaùc. Ngöôøi beân caïnh Phaät moät thuôû, ngöôøi caùch Phaät nghìn naêm vaãn khoâng khaùc. Taâm vaø haïnh gioáng nhau, ngöôøi nay vaãn ñoàng xöa. Chaùnh phaùp, maït phaùp naøo coù quan heä. </w:t>
      </w:r>
    </w:p>
    <w:p>
      <w:pPr>
        <w:pStyle w:val="NLBD5"/>
        <w:ind w:firstLine="720"/>
        <w:rPr>
          <w:rFonts w:ascii="VNI-Times" w:hAnsi="VNI-Times" w:cs="VNI-Times"/>
          <w:sz w:val="26"/>
          <w:szCs w:val="26"/>
        </w:rPr>
      </w:pPr>
      <w:r>
        <w:rPr>
          <w:rFonts w:cs="VNI-Times" w:ascii="VNI-Times" w:hAnsi="VNI-Times"/>
          <w:sz w:val="26"/>
          <w:szCs w:val="26"/>
        </w:rPr>
        <w:t>Chaùnh maït chæ ôû taâm naøy.</w:t>
      </w:r>
    </w:p>
    <w:p>
      <w:pPr>
        <w:pStyle w:val="NLBD5"/>
        <w:ind w:firstLine="720"/>
        <w:rPr>
          <w:rFonts w:ascii="VNI-Times" w:hAnsi="VNI-Times" w:cs="VNI-Times"/>
          <w:sz w:val="26"/>
          <w:szCs w:val="26"/>
        </w:rPr>
      </w:pPr>
      <w:r>
        <w:rPr>
          <w:rFonts w:cs="VNI-Times" w:ascii="VNI-Times" w:hAnsi="VNI-Times"/>
          <w:sz w:val="26"/>
          <w:szCs w:val="26"/>
        </w:rPr>
        <w:t xml:space="preserve">Laøm sao döïng laäp thôøi gian treân moät taâm meâ hay taâm giaùc? Giaùc meâ, meâ giaùc bao nhieâu maët, caùch moät thôøi gian naøo? Maët muõi Daï Xoa vaø Boà Taùt, choã khaùc nhau ñöôïc xaùc ñònh bôûi ranh vöùc naøo? </w:t>
      </w:r>
    </w:p>
    <w:p>
      <w:pPr>
        <w:pStyle w:val="NLBD5"/>
        <w:ind w:firstLine="720"/>
        <w:rPr>
          <w:rFonts w:ascii="VNI-Times" w:hAnsi="VNI-Times" w:cs="VNI-Times"/>
          <w:sz w:val="26"/>
          <w:szCs w:val="26"/>
        </w:rPr>
      </w:pPr>
      <w:r>
        <w:rPr>
          <w:rFonts w:cs="VNI-Times" w:ascii="VNI-Times" w:hAnsi="VNI-Times"/>
          <w:sz w:val="26"/>
          <w:szCs w:val="26"/>
        </w:rPr>
        <w:t>Ai bieát raèng, chính ñaây, ngay ñaây.</w:t>
      </w:r>
    </w:p>
    <w:p>
      <w:pPr>
        <w:pStyle w:val="NLBD3"/>
        <w:rPr>
          <w:rFonts w:ascii="VNI-Times" w:hAnsi="VNI-Times" w:cs="VNI-Times"/>
        </w:rPr>
      </w:pPr>
      <w:r>
        <w:rPr>
          <w:rFonts w:cs="VNI-Times" w:ascii="VNI-Times" w:hAnsi="VNI-Times"/>
        </w:rPr>
        <w:t>12. Nghòch haïn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höôïng Toïa Phaùp Minh laø chaùu trong toâng Vaân Moân. Sau khi ngoä ñaïo, Ngaøi veà queâ vaø chuyeân ñi tuïng ñaùm, gaëp ai môøi uoáng röôïu aên thòt thì xaùp voâ nhaäu ñeán say meøm, coøn ai môøi aên chay thì nhaát ñònh töø choá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hö theá traûi qua möôøi maáy naêm. Moät hoâm Ngaøi baûo trong chuù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Mai ta tòch ñaây!</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 xml:space="preserve">Chuùng khoâng ai tin caû. </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Saùng hoâm sau Ngaøi la t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a ñi ñaây, haõy ñeán nghe ta noùi keä:</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Bình sanh tuùy luùy ñieân quyeát</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uùy luùy khöôùc höõu phaân bieät</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Kim trieâu töûu tænh haø xöù</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Döông lieãu ngaïn, hieåu phong taøn nguyeä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Dòc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Bình sanh trong say teù ngaõ</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rong say laïi coù phaân bieät</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Saùng nay tænh röôïu ñi ñaâu</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Bôø döông lieãu, traêng taøn gioù sôùm.</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gaøi noùi keä xong lieàn tòch.</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 xml:space="preserve">Moät con ngöôøi say khöôùt ñaõ bao nhieâu naêm, coâng haïnh theo thoâng thöôøng khoâng coù. Moät ngöôøi tu nhö vaäy thaät laï. Vaäy maø tröôùc phuùt ra ñi vónh vieãn khoûi cuoäc ñôøi laïi heïn ñöôïc ngaøy giôø, laïi noùi leân ñieàu uaån aùo. Taâm haïnh Thieàn Sö thaät khoù löôøng. </w:t>
      </w:r>
    </w:p>
    <w:p>
      <w:pPr>
        <w:pStyle w:val="NLBD5"/>
        <w:ind w:firstLine="720"/>
        <w:rPr>
          <w:rFonts w:ascii="VNI-Times" w:hAnsi="VNI-Times" w:cs="VNI-Times"/>
          <w:sz w:val="26"/>
          <w:szCs w:val="26"/>
        </w:rPr>
      </w:pPr>
      <w:r>
        <w:rPr>
          <w:rFonts w:cs="VNI-Times" w:ascii="VNI-Times" w:hAnsi="VNI-Times"/>
          <w:sz w:val="26"/>
          <w:szCs w:val="26"/>
        </w:rPr>
        <w:t>Phaûi noùi sao cho phaûi? Raèng say phaûi hay tænh phaûi? Theá naøo laø phaûi?</w:t>
      </w:r>
    </w:p>
    <w:p>
      <w:pPr>
        <w:pStyle w:val="NLBD5"/>
        <w:ind w:firstLine="720"/>
        <w:rPr>
          <w:rFonts w:ascii="VNI-Times" w:hAnsi="VNI-Times" w:cs="VNI-Times"/>
          <w:sz w:val="26"/>
          <w:szCs w:val="26"/>
        </w:rPr>
      </w:pPr>
      <w:r>
        <w:rPr>
          <w:rFonts w:cs="VNI-Times" w:ascii="VNI-Times" w:hAnsi="VNI-Times"/>
          <w:sz w:val="26"/>
          <w:szCs w:val="26"/>
        </w:rPr>
        <w:t>Nhìn treân hieän töôïng quyeát ñoaùn baûn chaát, ñaâu laø chaân lyù?</w:t>
      </w:r>
    </w:p>
    <w:p>
      <w:pPr>
        <w:pStyle w:val="NLBD5"/>
        <w:ind w:firstLine="720"/>
        <w:rPr>
          <w:rFonts w:ascii="VNI-Times" w:hAnsi="VNI-Times" w:cs="VNI-Times"/>
          <w:sz w:val="26"/>
          <w:szCs w:val="26"/>
        </w:rPr>
      </w:pPr>
      <w:r>
        <w:rPr>
          <w:rFonts w:cs="VNI-Times" w:ascii="VNI-Times" w:hAnsi="VNI-Times"/>
          <w:sz w:val="26"/>
          <w:szCs w:val="26"/>
        </w:rPr>
        <w:t>Ngöôøi nhö vaäy coøn say coøn tænh nöõa sao?</w:t>
      </w:r>
    </w:p>
    <w:p>
      <w:pPr>
        <w:pStyle w:val="NLBD5"/>
        <w:ind w:firstLine="720"/>
        <w:rPr>
          <w:rFonts w:ascii="VNI-Times" w:hAnsi="VNI-Times" w:cs="VNI-Times"/>
          <w:sz w:val="26"/>
          <w:szCs w:val="26"/>
        </w:rPr>
      </w:pPr>
      <w:r>
        <w:rPr>
          <w:rFonts w:cs="VNI-Times" w:ascii="VNI-Times" w:hAnsi="VNI-Times"/>
          <w:sz w:val="26"/>
          <w:szCs w:val="26"/>
        </w:rPr>
        <w:t xml:space="preserve">Phaûi noùi vôùi Ngaøi theá naøo cho phaûi? </w:t>
      </w:r>
    </w:p>
    <w:p>
      <w:pPr>
        <w:pStyle w:val="NLBD5"/>
        <w:ind w:firstLine="720"/>
        <w:rPr>
          <w:rFonts w:ascii="VNI-Times" w:hAnsi="VNI-Times" w:cs="VNI-Times"/>
          <w:sz w:val="26"/>
          <w:szCs w:val="26"/>
        </w:rPr>
      </w:pPr>
      <w:r>
        <w:rPr>
          <w:rFonts w:cs="VNI-Times" w:ascii="VNI-Times" w:hAnsi="VNI-Times"/>
          <w:sz w:val="26"/>
          <w:szCs w:val="26"/>
        </w:rPr>
        <w:t>Choã veà cuûa Ngaøi laø ñaâu?</w:t>
      </w:r>
    </w:p>
    <w:p>
      <w:pPr>
        <w:pStyle w:val="NLBD5"/>
        <w:ind w:firstLine="720"/>
        <w:rPr>
          <w:rFonts w:ascii="VNI-Times" w:hAnsi="VNI-Times" w:cs="VNI-Times"/>
          <w:sz w:val="26"/>
          <w:szCs w:val="26"/>
        </w:rPr>
      </w:pPr>
      <w:r>
        <w:rPr>
          <w:rFonts w:cs="VNI-Times" w:ascii="VNI-Times" w:hAnsi="VNI-Times"/>
          <w:sz w:val="26"/>
          <w:szCs w:val="26"/>
        </w:rPr>
        <w:t>-Bôø döông lieãu, traêng taøn gioù sôùm.</w:t>
      </w:r>
    </w:p>
    <w:p>
      <w:pPr>
        <w:pStyle w:val="NLBD3"/>
        <w:rPr>
          <w:rFonts w:ascii="VNI-Times" w:hAnsi="VNI-Times" w:cs="VNI-Times"/>
        </w:rPr>
      </w:pPr>
      <w:r>
        <w:rPr>
          <w:rFonts w:cs="VNI-Times" w:ascii="VNI-Times" w:hAnsi="VNI-Times"/>
        </w:rPr>
        <w:t>13. Haïnh kyø ñaëc</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hieàn Sö Tu Dieãn ôû ñôøi Minh, sau khi ngoä ñaïo ôû Thaïch Moân, Ngaøi veà truï taïi chuøa Ñoâng Sôn, chuyeân tu haïnh ñaàu ñaø. Ñeâm naøo Sö cuõng côûi traàn ñeå boá thí cho muoãi, coù ngöôøi thaáy theá ñem quaàn aùo cuùng cho Sö, Sö laïi ñem cho ngöôøi khaùc. Nhö theá traûi qua hôn boán möôi naêm, Sö khoâng heà taém röûa.</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Khi tòch Sö ngoài kieát giaø, laøm keä xong roài an nhieân thò tòch, ñeä töû ñem nhaäp thaùp. Moät thôøi gian sau môû cöûa thaùp ra thaáy Sö vaãn ngoài yeân nhö tröôùc.</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öù thaäp nieân lai thöôøng tieãn tuùc</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Baát theå ñaàu heà baát thaùo duïc</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Quaän quan vò ngaõ hoaùn y sam</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hæ khuûng bình sanh nguyeän baát tuùc.</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Dòch:</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Boán chuïc naêm lieàn thöôøng côûi troáng</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aàu chaúng goäi chöø thaân chaúng taém</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Quaän quan vì ngaõ ñoåi chieác y</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hæ ngaïi bình sanh nguyeän chaúng ñuû.</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Haïnh ñaàu ñaø caàn khoå nhoïc xaùc thaân. Ngöôøi tu côûi aùo phôi mình hieán muoãi xôi. Suoát maáy möôi naêm lieàn nhö vaäy, quaû laø moät con ngöôøi phi thöôøng. Moät vieäc laøm khoâng maáy ai laøm ñöôïc.</w:t>
      </w:r>
    </w:p>
    <w:p>
      <w:pPr>
        <w:pStyle w:val="NLBD5"/>
        <w:ind w:firstLine="720"/>
        <w:rPr>
          <w:rFonts w:ascii="VNI-Times" w:hAnsi="VNI-Times" w:cs="VNI-Times"/>
          <w:sz w:val="26"/>
          <w:szCs w:val="26"/>
        </w:rPr>
      </w:pPr>
      <w:r>
        <w:rPr>
          <w:rFonts w:cs="VNI-Times" w:ascii="VNI-Times" w:hAnsi="VNI-Times"/>
          <w:sz w:val="26"/>
          <w:szCs w:val="26"/>
        </w:rPr>
        <w:t>Do ñònh löïc, do trí löïc, do nguyeän löïc, do gì maø Ngaøi ñöôïc nhö vaäy? Vieäc laøm cuûa Ngaøi thaät khoù noùi. Ngaøi ñaâu khoâng tham lyù söï? Ngaøi laø keû ngoä ñaïo kia maø. Thì vieäc laøm cuûa Ngaøi ñaâu phaûi laø muø quaùng. Ngaøi laøm nhö vaäy coù muïc ñích gì, vaø ñaõ ñöôïc lôïi ích nhö theá naøo? Vieäc naøy thaät laø bí maät. Khoâng theå noùi coù laøm nhö vaäy môùi goïi laø tu (muïc ñích), vaø laøm nhö vaäy môùi ñöôïc an nhieân thò tòch (lôïi ích), khoâng theå y cöù nhö vaäy. Vì vôùi caùc vò khaùc thì sao?</w:t>
      </w:r>
    </w:p>
    <w:p>
      <w:pPr>
        <w:pStyle w:val="NLBD5"/>
        <w:ind w:firstLine="720"/>
        <w:rPr>
          <w:rFonts w:ascii="VNI-Times" w:hAnsi="VNI-Times" w:cs="VNI-Times"/>
          <w:sz w:val="26"/>
          <w:szCs w:val="26"/>
        </w:rPr>
      </w:pPr>
      <w:r>
        <w:rPr>
          <w:rFonts w:cs="VNI-Times" w:ascii="VNI-Times" w:hAnsi="VNI-Times"/>
          <w:sz w:val="26"/>
          <w:szCs w:val="26"/>
        </w:rPr>
        <w:t>Vaø duø sao ñi nöõa, thì moät söï thaät vaãn hieån nhieân, vaãn sôø sôø ra ñoù. Cho ñeán sau khi tòch moät thôøi gian, Sö vaãn ngoài ñoù.</w:t>
      </w:r>
    </w:p>
    <w:p>
      <w:pPr>
        <w:pStyle w:val="NLBD5"/>
        <w:ind w:firstLine="720"/>
        <w:rPr>
          <w:rFonts w:ascii="VNI-Times" w:hAnsi="VNI-Times" w:cs="VNI-Times"/>
          <w:sz w:val="26"/>
          <w:szCs w:val="26"/>
        </w:rPr>
      </w:pPr>
      <w:r>
        <w:rPr>
          <w:rFonts w:cs="VNI-Times" w:ascii="VNI-Times" w:hAnsi="VNI-Times"/>
          <w:sz w:val="26"/>
          <w:szCs w:val="26"/>
        </w:rPr>
        <w:t>Trí thì khoâng khaùc, haïnh thaät khoù löôøng. Trí haïnh khoâng hai, dieäu duïng baát tö nghì.</w:t>
      </w:r>
    </w:p>
    <w:p>
      <w:pPr>
        <w:pStyle w:val="NLBD3"/>
        <w:rPr>
          <w:rFonts w:ascii="VNI-Times" w:hAnsi="VNI-Times" w:cs="VNI-Times"/>
        </w:rPr>
      </w:pPr>
      <w:r>
        <w:rPr>
          <w:rFonts w:cs="VNI-Times" w:ascii="VNI-Times" w:hAnsi="VNI-Times"/>
        </w:rPr>
        <w:t>14. OÂng laø Hueä Sieâu</w:t>
      </w:r>
    </w:p>
    <w:p>
      <w:pPr>
        <w:pStyle w:val="NLBD"/>
        <w:ind w:firstLine="720"/>
        <w:rPr>
          <w:rFonts w:ascii="VNI-Times" w:hAnsi="VNI-Times" w:cs="VNI-Times"/>
          <w:b w:val="false"/>
          <w:b w:val="false"/>
          <w:i w:val="false"/>
          <w:i w:val="false"/>
          <w:caps/>
          <w:sz w:val="26"/>
          <w:szCs w:val="26"/>
        </w:rPr>
      </w:pPr>
      <w:r>
        <w:rPr>
          <w:rFonts w:cs="VNI-Times" w:ascii="VNI-Times" w:hAnsi="VNI-Times"/>
          <w:b w:val="false"/>
          <w:i w:val="false"/>
          <w:sz w:val="26"/>
          <w:szCs w:val="26"/>
        </w:rPr>
        <w:t>moät thieàn khaùch teân Hueä Sieâu, hoûi thieàn sö phaùp nhaõ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heá naøo laø Phaä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Phaùp Nhaõn ñaùp:</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OÂng laø Hueä Sieâu.</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Hueä Sieâu nghe xong lieàn ngoä ñaïo.</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ormal"/>
        <w:ind w:firstLine="720"/>
        <w:rPr/>
      </w:pPr>
      <w:r>
        <w:rPr/>
        <w:t>Moät lôøi chæ thaúng ñuùng ñích danh.</w:t>
      </w:r>
    </w:p>
    <w:p>
      <w:pPr>
        <w:pStyle w:val="NLBD5"/>
        <w:ind w:firstLine="720"/>
        <w:rPr>
          <w:rFonts w:ascii="VNI-Times" w:hAnsi="VNI-Times" w:cs="VNI-Times"/>
          <w:sz w:val="26"/>
          <w:szCs w:val="26"/>
        </w:rPr>
      </w:pPr>
      <w:r>
        <w:rPr>
          <w:rFonts w:cs="VNI-Times" w:ascii="VNI-Times" w:hAnsi="VNI-Times"/>
          <w:sz w:val="26"/>
          <w:szCs w:val="26"/>
        </w:rPr>
        <w:t>Loät maët naï chôn nhôn roài.</w:t>
      </w:r>
    </w:p>
    <w:p>
      <w:pPr>
        <w:pStyle w:val="NLBD3"/>
        <w:rPr>
          <w:rFonts w:ascii="VNI-Times" w:hAnsi="VNI-Times" w:cs="VNI-Times"/>
        </w:rPr>
      </w:pPr>
      <w:r>
        <w:rPr>
          <w:rFonts w:cs="VNI-Times" w:ascii="VNI-Times" w:hAnsi="VNI-Times"/>
        </w:rPr>
        <w:t>15. Ba Caân Gai</w:t>
      </w:r>
    </w:p>
    <w:p>
      <w:pPr>
        <w:pStyle w:val="Normal"/>
        <w:ind w:firstLine="720"/>
        <w:rPr/>
      </w:pPr>
      <w:r>
        <w:rPr/>
        <w:t>Moät Thieàn khaùch hoûi Ngaøi Ñoäng Sôn Thuû Sô:</w:t>
      </w:r>
    </w:p>
    <w:p>
      <w:pPr>
        <w:pStyle w:val="Normal"/>
        <w:ind w:firstLine="720"/>
        <w:rPr/>
      </w:pPr>
      <w:r>
        <w:rPr/>
        <w:t>-Theá naøo laø Phaä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Ñoäng Sôn noù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Ba caân gai.</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ormal"/>
        <w:ind w:firstLine="720"/>
        <w:rPr/>
      </w:pPr>
      <w:r>
        <w:rPr/>
        <w:t>Chôn nhôn hieän tieàn.</w:t>
      </w:r>
    </w:p>
    <w:p>
      <w:pPr>
        <w:pStyle w:val="NLBD3"/>
        <w:rPr>
          <w:rFonts w:ascii="VNI-Times" w:hAnsi="VNI-Times" w:cs="VNI-Times"/>
        </w:rPr>
      </w:pPr>
      <w:r>
        <w:rPr>
          <w:rFonts w:cs="VNI-Times" w:ascii="VNI-Times" w:hAnsi="VNI-Times"/>
        </w:rPr>
        <w:t>16. Theá naøo laø Phaä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Hoøa Thöôïng Ñaõ Ñòa bình sinh ai ñeán hoûi ñaïo, Ngaøi cuõng laáy gaäy ñaäp xuoáng ñaát. Moät hoâm coù vò Thieàn khaùch leùn daáu gaäy roài hoûi Ngaø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heá naøo laø Phaä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gaøi quô tay tìm gaäy nhöng khoâng coù, lieàn haù hoïng to.</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ormal"/>
        <w:ind w:firstLine="720"/>
        <w:rPr/>
      </w:pPr>
      <w:r>
        <w:rPr/>
        <w:t>Muoán thaáy maët hoà phaúng, tröôùc khi caù aên moùng.</w:t>
      </w:r>
    </w:p>
    <w:p>
      <w:pPr>
        <w:pStyle w:val="NLBD3"/>
        <w:rPr>
          <w:rFonts w:ascii="VNI-Times" w:hAnsi="VNI-Times" w:cs="VNI-Times"/>
        </w:rPr>
      </w:pPr>
      <w:r>
        <w:rPr>
          <w:rFonts w:cs="VNI-Times" w:ascii="VNI-Times" w:hAnsi="VNI-Times"/>
        </w:rPr>
        <w:t>17. Choã naøo khoâng phaûi laø Phaä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am Tuyeàn, Qui Toâng vaø Ma Coác ñi tham vaán Quoác Sö Hueä Trung. Giöõa ñöôøng, Nam Tuyeàn veõ moät voøng troøn noù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oùi ñöôïc thì ñi, khoâng noùi ñöôïc thì veà.</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Qui Toâng lieàn vaøo trong voøng troøn ngoài kieát giaø, Ma Coác giaû laøm ngöôøi nöõ quyø xuoáng ñaûnh leã. Nam Tuyeàn noù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hoâ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Xong caû ba ñi veà.</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Ñeâm raèm leã saùm hoái</w:t>
      </w:r>
    </w:p>
    <w:p>
      <w:pPr>
        <w:pStyle w:val="NLBD5"/>
        <w:spacing w:before="0" w:after="0"/>
        <w:ind w:firstLine="720"/>
        <w:rPr>
          <w:rFonts w:ascii="VNI-Times" w:hAnsi="VNI-Times" w:cs="VNI-Times"/>
          <w:sz w:val="26"/>
          <w:szCs w:val="26"/>
        </w:rPr>
      </w:pPr>
      <w:r>
        <w:rPr>
          <w:rFonts w:cs="VNI-Times" w:ascii="VNI-Times" w:hAnsi="VNI-Times"/>
          <w:sz w:val="26"/>
          <w:szCs w:val="26"/>
        </w:rPr>
        <w:tab/>
        <w:t>Traêng raèm saùng vaèng vaëc</w:t>
      </w:r>
    </w:p>
    <w:p>
      <w:pPr>
        <w:pStyle w:val="NLBD5"/>
        <w:spacing w:before="0" w:after="0"/>
        <w:ind w:firstLine="720"/>
        <w:rPr>
          <w:rFonts w:ascii="VNI-Times" w:hAnsi="VNI-Times" w:cs="VNI-Times"/>
          <w:sz w:val="26"/>
          <w:szCs w:val="26"/>
        </w:rPr>
      </w:pPr>
      <w:r>
        <w:rPr>
          <w:rFonts w:cs="VNI-Times" w:ascii="VNI-Times" w:hAnsi="VNI-Times"/>
          <w:sz w:val="26"/>
          <w:szCs w:val="26"/>
        </w:rPr>
        <w:tab/>
        <w:t>Phaät ngöï treân toøa sen</w:t>
      </w:r>
    </w:p>
    <w:p>
      <w:pPr>
        <w:pStyle w:val="NLBD5"/>
        <w:spacing w:before="0" w:after="0"/>
        <w:ind w:firstLine="720"/>
        <w:rPr>
          <w:rFonts w:ascii="VNI-Times" w:hAnsi="VNI-Times" w:cs="VNI-Times"/>
          <w:sz w:val="26"/>
          <w:szCs w:val="26"/>
        </w:rPr>
      </w:pPr>
      <w:r>
        <w:rPr>
          <w:rFonts w:cs="VNI-Times" w:ascii="VNI-Times" w:hAnsi="VNI-Times"/>
          <w:sz w:val="26"/>
          <w:szCs w:val="26"/>
        </w:rPr>
        <w:tab/>
        <w:t>Phaät töû leã saùm hoái</w:t>
      </w:r>
    </w:p>
    <w:p>
      <w:pPr>
        <w:pStyle w:val="NLBD5"/>
        <w:spacing w:before="0" w:after="0"/>
        <w:ind w:firstLine="720"/>
        <w:rPr>
          <w:rFonts w:ascii="VNI-Times" w:hAnsi="VNI-Times" w:cs="VNI-Times"/>
          <w:sz w:val="26"/>
          <w:szCs w:val="26"/>
        </w:rPr>
      </w:pPr>
      <w:r>
        <w:rPr>
          <w:rFonts w:cs="VNI-Times" w:ascii="VNI-Times" w:hAnsi="VNI-Times"/>
          <w:sz w:val="26"/>
          <w:szCs w:val="26"/>
        </w:rPr>
        <w:tab/>
        <w:t>Coâng ñöùc ñöôïc veïn toaøn.</w:t>
      </w:r>
    </w:p>
    <w:p>
      <w:pPr>
        <w:pStyle w:val="NLBD3"/>
        <w:rPr>
          <w:rFonts w:ascii="VNI-Times" w:hAnsi="VNI-Times" w:cs="VNI-Times"/>
        </w:rPr>
      </w:pPr>
      <w:r>
        <w:rPr>
          <w:rFonts w:cs="VNI-Times" w:ascii="VNI-Times" w:hAnsi="VNI-Times"/>
        </w:rPr>
        <w:t>18. Khuoân thöôùc ngöôøi xöa</w:t>
      </w:r>
    </w:p>
    <w:p>
      <w:pPr>
        <w:pStyle w:val="Normal"/>
        <w:ind w:firstLine="720"/>
        <w:rPr/>
      </w:pPr>
      <w:r>
        <w:rPr/>
        <w:t>Nguõ Toå Phaùp Dieãn daïy Ngaøi Phaät Nhaõn khi ñi truï trì:</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où phöôùc khoâng neân höôûng heát, höôûng heát thì hoïa seõ ñeá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où theá löïc khoâng neân duøng heát, duøng heát thì seõ bò khinh lôø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goân ngöõ khoâng neân noùi heát, noùi heát thì cô chaúng maä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Quy cuû khoâng neân haønh heát, haønh heát thì chuùng khoâng ôû ñöôïc. (Phaûi kheùo linh ñoäng khoâng neân quaù chaáp theo quy luaät).</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ormal"/>
        <w:ind w:firstLine="720"/>
        <w:rPr/>
      </w:pPr>
      <w:r>
        <w:rPr/>
        <w:t>Ngöôøi ñi truï trì neân nhôù lôøi daën naøy.</w:t>
      </w:r>
    </w:p>
    <w:p>
      <w:pPr>
        <w:pStyle w:val="NLBD3"/>
        <w:rPr>
          <w:rFonts w:ascii="VNI-Times" w:hAnsi="VNI-Times" w:cs="VNI-Times"/>
        </w:rPr>
      </w:pPr>
      <w:r>
        <w:rPr>
          <w:rFonts w:cs="VNI-Times" w:ascii="VNI-Times" w:hAnsi="VNI-Times"/>
        </w:rPr>
        <w:t xml:space="preserve">19. Ñoàng hay khaùc </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Moät Thieàn khaùch hoûi Thieàn Sö Ba Laê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oå yù, giaùo yù ñoàng hay bieä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Ba Laêng ñaùp:</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 xml:space="preserve">-Gaø laïnh leân caây, vòt laïnh xuoáng nöôùc. </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Veà sau Ngaøi Baïch Vaân Nghóa Ñoan pheâ bình lôøi ñaùp naøy, noùi raèng Ba Laêng chæ noùi ñöôïc naêm phaàn, theo Ngaøi seõ ñaùp:</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uùc thuûy nguyeät taïi thuû</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Loäng hoa höông maõn y.</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 xml:space="preserve">Dòch: </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Voác nöôùc traêng trong tay</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uøa hoa höông ñaày aù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Sau Ngaøi Trung Nguyeân laïi noù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ghóa Ñoan cuõng chæ noùi ñöôïc taùm phaàn. Theo Ngaøi thì seõ ñaùp:</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Nhôn ngaõ voâ minh xaâu moät chuøm.</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Toå yù, giaùo yù ñoàng hay bieät? YÙï Toå, yù Kinh ñoàng hay khaùc?</w:t>
      </w:r>
    </w:p>
    <w:p>
      <w:pPr>
        <w:pStyle w:val="NLBD5"/>
        <w:ind w:firstLine="720"/>
        <w:rPr>
          <w:rFonts w:ascii="VNI-Times" w:hAnsi="VNI-Times" w:cs="VNI-Times"/>
          <w:sz w:val="26"/>
          <w:szCs w:val="26"/>
        </w:rPr>
      </w:pPr>
      <w:r>
        <w:rPr>
          <w:rFonts w:cs="VNI-Times" w:ascii="VNI-Times" w:hAnsi="VNI-Times"/>
          <w:sz w:val="26"/>
          <w:szCs w:val="26"/>
        </w:rPr>
        <w:t>-Gaø laïnh leân caây, vòt laïnh xuoáng nöôùc. Vòt vaø gaø khaùc loaøi. Vòt khoâng laø gaø, gaø khoâng laø vòt. Moãi thöù giöõ phaän mình. Gaø laïnh leân caây, vòt laïnh xuoáng nöôùc. Caùi phaän aáy nhaèm oån vieäc mình.</w:t>
      </w:r>
    </w:p>
    <w:p>
      <w:pPr>
        <w:pStyle w:val="NLBD5"/>
        <w:ind w:firstLine="720"/>
        <w:rPr>
          <w:rFonts w:ascii="VNI-Times" w:hAnsi="VNI-Times" w:cs="VNI-Times"/>
          <w:sz w:val="26"/>
          <w:szCs w:val="26"/>
        </w:rPr>
      </w:pPr>
      <w:r>
        <w:rPr>
          <w:rFonts w:cs="VNI-Times" w:ascii="VNI-Times" w:hAnsi="VNI-Times"/>
          <w:sz w:val="26"/>
          <w:szCs w:val="26"/>
        </w:rPr>
        <w:t>Ngöôøi Vieät Nam ñoùi aên côm. Ngöôøi Taây ñoùi aên baùnh mì.</w:t>
      </w:r>
    </w:p>
    <w:p>
      <w:pPr>
        <w:pStyle w:val="NLBD5"/>
        <w:ind w:firstLine="720"/>
        <w:rPr>
          <w:rFonts w:ascii="VNI-Times" w:hAnsi="VNI-Times" w:cs="VNI-Times"/>
          <w:sz w:val="26"/>
          <w:szCs w:val="26"/>
        </w:rPr>
      </w:pPr>
      <w:r>
        <w:rPr>
          <w:rFonts w:cs="VNI-Times" w:ascii="VNI-Times" w:hAnsi="VNI-Times"/>
          <w:sz w:val="26"/>
          <w:szCs w:val="26"/>
        </w:rPr>
        <w:t>Ngaøi Ba Laêng ñaõ noùi gaø noùi vòt nhö vaäy khoâng laàm. Ngaøi Nghóa Ñoan laïi muoán laøm kheùo, ñeø ngöôøi xöa, giaønh phaàn mình, noùi:</w:t>
      </w:r>
    </w:p>
    <w:p>
      <w:pPr>
        <w:pStyle w:val="NLBD5"/>
        <w:ind w:firstLine="720"/>
        <w:rPr>
          <w:rFonts w:ascii="VNI-Times" w:hAnsi="VNI-Times" w:cs="VNI-Times"/>
          <w:sz w:val="26"/>
          <w:szCs w:val="26"/>
        </w:rPr>
      </w:pPr>
      <w:r>
        <w:rPr>
          <w:rFonts w:cs="VNI-Times" w:ascii="VNI-Times" w:hAnsi="VNI-Times"/>
          <w:sz w:val="26"/>
          <w:szCs w:val="26"/>
        </w:rPr>
        <w:t>Voác nöôùc traêng trong tay</w:t>
      </w:r>
    </w:p>
    <w:p>
      <w:pPr>
        <w:pStyle w:val="NLBD5"/>
        <w:spacing w:before="0" w:after="0"/>
        <w:ind w:firstLine="720"/>
        <w:rPr>
          <w:rFonts w:ascii="VNI-Times" w:hAnsi="VNI-Times" w:cs="VNI-Times"/>
          <w:sz w:val="26"/>
          <w:szCs w:val="26"/>
        </w:rPr>
      </w:pPr>
      <w:r>
        <w:rPr>
          <w:rFonts w:cs="VNI-Times" w:ascii="VNI-Times" w:hAnsi="VNI-Times"/>
          <w:sz w:val="26"/>
          <w:szCs w:val="26"/>
        </w:rPr>
        <w:t>Ñuøa hoa höông ñaày aùo.</w:t>
      </w:r>
    </w:p>
    <w:p>
      <w:pPr>
        <w:pStyle w:val="NLBD5"/>
        <w:ind w:firstLine="720"/>
        <w:rPr>
          <w:rFonts w:ascii="VNI-Times" w:hAnsi="VNI-Times" w:cs="VNI-Times"/>
          <w:sz w:val="26"/>
          <w:szCs w:val="26"/>
        </w:rPr>
      </w:pPr>
      <w:r>
        <w:rPr>
          <w:rFonts w:cs="VNI-Times" w:ascii="VNI-Times" w:hAnsi="VNI-Times"/>
          <w:sz w:val="26"/>
          <w:szCs w:val="26"/>
        </w:rPr>
        <w:t>Lôøi naøy boùng baåy thi vò thay! Nöôùc traêng trong tay, naém maø khoâng dính. Höông hoa ñaày aùo, vöông maø khoâng nhieãm. Cuõng laø nhöõng muoán laøm thôm laøm ñeïp.</w:t>
      </w:r>
    </w:p>
    <w:p>
      <w:pPr>
        <w:pStyle w:val="NLBD5"/>
        <w:ind w:firstLine="720"/>
        <w:rPr>
          <w:rFonts w:ascii="VNI-Times" w:hAnsi="VNI-Times" w:cs="VNI-Times"/>
          <w:sz w:val="26"/>
          <w:szCs w:val="26"/>
        </w:rPr>
      </w:pPr>
      <w:r>
        <w:rPr>
          <w:rFonts w:cs="VNI-Times" w:ascii="VNI-Times" w:hAnsi="VNI-Times"/>
          <w:sz w:val="26"/>
          <w:szCs w:val="26"/>
        </w:rPr>
        <w:t>Vaø roài, cuõng bò nghieäp quaû. Ngaøi Nghóa Ñoan bò Ngaøi Trung Nguyeân ñeø xuoáng, noùi:</w:t>
      </w:r>
    </w:p>
    <w:p>
      <w:pPr>
        <w:pStyle w:val="NLBD5"/>
        <w:ind w:firstLine="720"/>
        <w:rPr>
          <w:rFonts w:ascii="VNI-Times" w:hAnsi="VNI-Times" w:cs="VNI-Times"/>
          <w:sz w:val="26"/>
          <w:szCs w:val="26"/>
        </w:rPr>
      </w:pPr>
      <w:r>
        <w:rPr>
          <w:rFonts w:cs="VNI-Times" w:ascii="VNI-Times" w:hAnsi="VNI-Times"/>
          <w:sz w:val="26"/>
          <w:szCs w:val="26"/>
        </w:rPr>
        <w:t>-Nhôn ngaõ voâ minh xaâu moät chuøm.</w:t>
      </w:r>
    </w:p>
    <w:p>
      <w:pPr>
        <w:pStyle w:val="NLBD5"/>
        <w:ind w:firstLine="720"/>
        <w:rPr>
          <w:rFonts w:ascii="VNI-Times" w:hAnsi="VNI-Times" w:cs="VNI-Times"/>
          <w:sz w:val="26"/>
          <w:szCs w:val="26"/>
        </w:rPr>
      </w:pPr>
      <w:r>
        <w:rPr>
          <w:rFonts w:cs="VNI-Times" w:ascii="VNI-Times" w:hAnsi="VNI-Times"/>
          <w:sz w:val="26"/>
          <w:szCs w:val="26"/>
        </w:rPr>
        <w:t>Loay hoay, ñaây cuõng chæ laø vieäc noùi traêng noùi cuoäi. Cuoäi vaø caây ña vaäy thoâi.</w:t>
      </w:r>
    </w:p>
    <w:p>
      <w:pPr>
        <w:pStyle w:val="NLBD3"/>
        <w:rPr>
          <w:rFonts w:ascii="VNI-Times" w:hAnsi="VNI-Times" w:cs="VNI-Times"/>
        </w:rPr>
      </w:pPr>
      <w:r>
        <w:rPr>
          <w:rFonts w:cs="VNI-Times" w:ascii="VNI-Times" w:hAnsi="VNI-Times"/>
        </w:rPr>
        <w:t>20. Quyù ôû choã thöïc haønh</w:t>
      </w:r>
    </w:p>
    <w:p>
      <w:pPr>
        <w:pStyle w:val="Normal"/>
        <w:ind w:firstLine="720"/>
        <w:rPr/>
      </w:pPr>
      <w:r>
        <w:rPr/>
        <w:t>Thi haøo Baïch Cö Dò ñeán hoûi ñaïo Thieàn Sö OÂ Saø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heá naøo laø caên baûn Phaät phaùp?</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OÂ Saøo ñaùp:</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hö aùc maïc taùc, chuùng thieän phuïng haøn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Baïch Cö Dò thöa:</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aâu naøy con nít ba tuoåi cuõng thuoäc.</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OÂ Saøo baûo:</w:t>
      </w:r>
    </w:p>
    <w:p>
      <w:pPr>
        <w:pStyle w:val="NLBD"/>
        <w:ind w:firstLine="720"/>
        <w:rPr/>
      </w:pPr>
      <w:r>
        <w:rPr>
          <w:rFonts w:cs="VNI-Times" w:ascii="VNI-Times" w:hAnsi="VNI-Times"/>
          <w:b w:val="false"/>
          <w:i w:val="false"/>
          <w:sz w:val="26"/>
          <w:szCs w:val="26"/>
        </w:rPr>
        <w:t>-Con nít ba tuoåi cuõng thuoäc, nhöng oâng giaø taùm möôi tuoåi laøm cuõng khoâng xong.</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w:t>
      </w:r>
      <w:r>
        <w:rPr>
          <w:rFonts w:cs="VNI-Times" w:ascii="VNI-Times" w:hAnsi="VNI-Times"/>
          <w:sz w:val="26"/>
          <w:szCs w:val="26"/>
        </w:rPr>
        <w:t>Chö aùc maïc taùc, chuùng thieän phuïng haønh”. Caùc aùc chôù laøm, ñieàu laønh vaâng laøm. Laøm laønh laùnh döõ. Lôøi naøy quaû treû con ba tuoåi cuõng thuoäc. Nhöng maø lôøi naøy oâng giaø taùm möôi khoâng laøm noåi. Baûy möôi chín naêm taïo aùc, ñeán naêm taùm möôi môùi laøm thieän, lieäu coù tröø baûy möôi chín naêm taïo aùc kia ñöôïc khoâng?</w:t>
      </w:r>
    </w:p>
    <w:p>
      <w:pPr>
        <w:pStyle w:val="NLBD5"/>
        <w:ind w:firstLine="720"/>
        <w:rPr>
          <w:rFonts w:ascii="VNI-Times" w:hAnsi="VNI-Times" w:cs="VNI-Times"/>
          <w:sz w:val="26"/>
          <w:szCs w:val="26"/>
        </w:rPr>
      </w:pPr>
      <w:r>
        <w:rPr>
          <w:rFonts w:cs="VNI-Times" w:ascii="VNI-Times" w:hAnsi="VNI-Times"/>
          <w:sz w:val="26"/>
          <w:szCs w:val="26"/>
        </w:rPr>
        <w:t>Vieäc tu quyù ôû choã thöïc haønh, haønh ñöôïc ít cuõng hôn noùi nhieàu maø khoâng laøm, neân coå ñöùc noùi: “Noùi moät tröôïng khoâng baèng laøm moät thöôùc, noùi moät thöôùc khoâng baèng laøm moät taác”.</w:t>
      </w:r>
    </w:p>
    <w:p>
      <w:pPr>
        <w:pStyle w:val="NLBD3"/>
        <w:rPr>
          <w:rFonts w:ascii="VNI-Times" w:hAnsi="VNI-Times" w:cs="VNI-Times"/>
        </w:rPr>
      </w:pPr>
      <w:r>
        <w:rPr>
          <w:rFonts w:cs="VNI-Times" w:ascii="VNI-Times" w:hAnsi="VNI-Times"/>
        </w:rPr>
        <w:t>21. Neâu göông baát khuaá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Quoác Sö Nhaät Quang Vieân Minh Thöôøng Chieáu (Nhaät Hoaøng phong taëng). Sö goác Trung Hoa, sau khi ngoä ñaïo nôi Thieàn Sö Voâ Chuaån, Sö ñi du phöông ñeán moãi nôi ñeàu coù phaùt minh. Sau trong nöôùc coù loaïn, Sö ñeán tò naïn taïi chuøa OÂn Nhaân nuùi Nhaïn Ñaûng OÂn Chaâu. Khi giaëc Minh keùo ñeán, Taêng chuùng chaïy heát duy chæ coù Sö ôû laïi. Giaëc thaáy Sö ngoài kieát giaø beøn laáy ñao khöùa coå. Sö ngöõa coå ra vaø noùi keä:</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aøn khoân voâ ñòa traùc coâng cung</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haû hæ nhôn khoâng phaùp dieäc khoâng</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raân troïng ñaïi minh tam xích kieám</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ieän quang aûnh lyù traûm xuaân pho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Dòc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roïn khoâng chuùt ñaát caém caây cung</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Möøng thaáy nhôn khoâng phaùp cuõng khoâng</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raân troïng môøi oâng höôi kieám beùn</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Löôùt nhanh trong boùng cheùm xuaân pho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Sö ñoïc keä xong, thaàn saéc vaãn khoâng thay ñoåi, khieán giaëc hoaûng hoát laïy taï loãi roài ruùt lui. Sau Nhaät Boån nghe danh thænh Sö sang giaùo hoùa vaø phong laøm Quoác Sö.</w:t>
      </w:r>
    </w:p>
    <w:p>
      <w:pPr>
        <w:pStyle w:val="NLBD4"/>
        <w:ind w:firstLine="720"/>
        <w:rPr>
          <w:rFonts w:ascii="VNI-Times" w:hAnsi="VNI-Times" w:cs="VNI-Times"/>
          <w:b w:val="false"/>
          <w:b w:val="false"/>
          <w:sz w:val="26"/>
          <w:szCs w:val="26"/>
        </w:rPr>
      </w:pPr>
      <w:r>
        <w:rPr>
          <w:rFonts w:cs="VNI-Times" w:ascii="VNI-Times" w:hAnsi="VNI-Times"/>
          <w:b w:val="false"/>
          <w:sz w:val="26"/>
          <w:szCs w:val="26"/>
        </w:rPr>
        <w:t>Bình:</w:t>
      </w:r>
    </w:p>
    <w:p>
      <w:pPr>
        <w:pStyle w:val="NLBD5"/>
        <w:ind w:firstLine="720"/>
        <w:rPr>
          <w:rFonts w:ascii="VNI-Times" w:hAnsi="VNI-Times" w:cs="VNI-Times"/>
          <w:sz w:val="26"/>
          <w:szCs w:val="26"/>
        </w:rPr>
      </w:pPr>
      <w:r>
        <w:rPr>
          <w:rFonts w:cs="VNI-Times" w:ascii="VNI-Times" w:hAnsi="VNI-Times"/>
          <w:sz w:val="26"/>
          <w:szCs w:val="26"/>
        </w:rPr>
        <w:tab/>
        <w:t>Ví gaëp göôm ñao thöôøng thaûn thaûn</w:t>
      </w:r>
    </w:p>
    <w:p>
      <w:pPr>
        <w:pStyle w:val="NLBD5"/>
        <w:spacing w:before="0" w:after="0"/>
        <w:ind w:firstLine="720"/>
        <w:rPr>
          <w:rFonts w:ascii="VNI-Times" w:hAnsi="VNI-Times" w:cs="VNI-Times"/>
          <w:sz w:val="26"/>
          <w:szCs w:val="26"/>
        </w:rPr>
      </w:pPr>
      <w:r>
        <w:rPr>
          <w:rFonts w:cs="VNI-Times" w:ascii="VNI-Times" w:hAnsi="VNI-Times"/>
          <w:sz w:val="26"/>
          <w:szCs w:val="26"/>
        </w:rPr>
        <w:tab/>
        <w:t>Phoûng nhaèm thuoác ñoäc vaãn nhaøn nhaøn.</w:t>
      </w:r>
    </w:p>
    <w:p>
      <w:pPr>
        <w:pStyle w:val="NLBD5"/>
        <w:ind w:firstLine="720"/>
        <w:rPr>
          <w:rFonts w:ascii="VNI-Times" w:hAnsi="VNI-Times" w:cs="VNI-Times"/>
          <w:sz w:val="26"/>
          <w:szCs w:val="26"/>
        </w:rPr>
      </w:pPr>
      <w:r>
        <w:rPr>
          <w:rFonts w:cs="VNI-Times" w:ascii="VNI-Times" w:hAnsi="VNI-Times"/>
          <w:sz w:val="26"/>
          <w:szCs w:val="26"/>
        </w:rPr>
        <w:t>Con ngöôøi bình an ñeán nhö theá laø cuøng. Göôm ñöa vaøo coå vaãn coøn ngaâm nga keä xöôùng. Tröôùc moân quan vaãn ñieàm nhieân xem nhö khoâng coù. Vieäc sanh töû thaät chaúng baän loøng. Ngaøi thaät xöùng vôùi toân vò Quoác Sö.</w:t>
      </w:r>
    </w:p>
    <w:p>
      <w:pPr>
        <w:pStyle w:val="NLBD5"/>
        <w:ind w:firstLine="720"/>
        <w:rPr>
          <w:rFonts w:ascii="VNI-Times" w:hAnsi="VNI-Times" w:cs="VNI-Times"/>
          <w:sz w:val="26"/>
          <w:szCs w:val="26"/>
        </w:rPr>
      </w:pPr>
      <w:r>
        <w:rPr>
          <w:rFonts w:cs="VNI-Times" w:ascii="VNI-Times" w:hAnsi="VNI-Times"/>
          <w:sz w:val="26"/>
          <w:szCs w:val="26"/>
        </w:rPr>
        <w:t>Keû ñaõ khoâng maøng soáng cheát, thì vieäc danh lôïi coù saù gì. Quoác Sö hay keû baàn Taêng cuõng vaäy thoâi. Laù côø ruõ hay laù côø phaát cuõng chæ laø laù côø. Vieäc khaùc nhau ñoù chæ laø duyeân. Phaûi duyeân ngaång ñaàu cöùa coå thì ngaång ñaàu. Phaûi duyeân ngaát ngöôûng toøa cao thì ngaát ngöôûng. Theá naøo cuõng chæ laø dung nghi moät vò chaân Taêng thoâi.</w:t>
      </w:r>
    </w:p>
    <w:p>
      <w:pPr>
        <w:pStyle w:val="NLBD5"/>
        <w:ind w:firstLine="720"/>
        <w:rPr>
          <w:rFonts w:ascii="VNI-Times" w:hAnsi="VNI-Times" w:cs="VNI-Times"/>
          <w:sz w:val="26"/>
          <w:szCs w:val="26"/>
        </w:rPr>
      </w:pPr>
      <w:r>
        <w:rPr>
          <w:rFonts w:cs="VNI-Times" w:ascii="VNI-Times" w:hAnsi="VNI-Times"/>
          <w:sz w:val="26"/>
          <w:szCs w:val="26"/>
        </w:rPr>
        <w:t>Vôùi caùi keû “caøn khoân voâ ñòa, nhôn khoâng phaùp dieäc khoâng” thì coøn gì ñeå noùi. Coù kieám cuõng neân quaêng, coù lôøi cuõng neân neùm, daäp ñaàu maø ñaûnh leã toân vinh cuùng döôøng.</w:t>
      </w:r>
    </w:p>
    <w:p>
      <w:pPr>
        <w:pStyle w:val="NLBD3"/>
        <w:rPr>
          <w:rFonts w:ascii="VNI-Times" w:hAnsi="VNI-Times" w:cs="VNI-Times"/>
        </w:rPr>
      </w:pPr>
      <w:r>
        <w:rPr>
          <w:rFonts w:eastAsia="VNI-Times" w:cs="VNI-Times" w:ascii="VNI-Times" w:hAnsi="VNI-Times"/>
        </w:rPr>
        <w:t xml:space="preserve"> </w:t>
      </w:r>
      <w:r>
        <w:rPr>
          <w:rFonts w:cs="VNI-Times" w:ascii="VNI-Times" w:hAnsi="VNI-Times"/>
        </w:rPr>
        <w:t>22. Caùc khoå khoâng theå ñeán</w:t>
      </w:r>
    </w:p>
    <w:p>
      <w:pPr>
        <w:pStyle w:val="NLBD"/>
        <w:ind w:firstLine="720"/>
        <w:rPr>
          <w:rFonts w:ascii="VNI-Times" w:hAnsi="VNI-Times" w:cs="VNI-Times"/>
          <w:b w:val="false"/>
          <w:b w:val="false"/>
          <w:i w:val="false"/>
          <w:i w:val="false"/>
          <w:caps/>
          <w:sz w:val="26"/>
          <w:szCs w:val="26"/>
        </w:rPr>
      </w:pPr>
      <w:r>
        <w:rPr>
          <w:rFonts w:cs="VNI-Times" w:ascii="VNI-Times" w:hAnsi="VNI-Times"/>
          <w:b w:val="false"/>
          <w:i w:val="false"/>
          <w:sz w:val="26"/>
          <w:szCs w:val="26"/>
        </w:rPr>
        <w:t>Moät thieàn khaùch ñeán hoûi moät Vò Coå ñöùc:</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Khi laïnh noùng ñeán laøm sao traùnh neù?</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rong chaûo daàu loø löûa maø traùnh neù.</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Trong chaûo daàu loø löûa laøm sao traùnh neù?</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Caùc khoå khoâng theå ñeán.</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Sau Ngaøi Phaät Quang Vieân Maõn Quoác Sö coù laøm baøi bìn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Laõo khöù tha höông ngoä coá tr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ieàu ñieàu hueà thuû khöôùc ñoàng qu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Daï thaâm khaû taän toân tieàn töûu</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Maïc thuyeát thieân nhai cöôùc thoáng thì.</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Dòch:</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Laõo ñeán tha höông ngoä coá tr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Xa xoâi tay naém daét nhau veà</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eâm khuya ñaõ caïn cheùn röôïu tröôùc</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hôù noùi treân ñöôøng goùt chaân ñau.</w:t>
      </w:r>
    </w:p>
    <w:p>
      <w:pPr>
        <w:pStyle w:val="BodyTextIndent2"/>
        <w:tabs>
          <w:tab w:val="clear" w:pos="720"/>
          <w:tab w:val="left" w:pos="0" w:leader="none"/>
        </w:tabs>
        <w:spacing w:before="120" w:after="0"/>
        <w:ind w:firstLine="720"/>
        <w:rPr>
          <w:rFonts w:ascii="VNI-Times" w:hAnsi="VNI-Times" w:cs="VNI-Times"/>
          <w:color w:val="000000"/>
          <w:sz w:val="26"/>
          <w:szCs w:val="26"/>
        </w:rPr>
      </w:pPr>
      <w:r>
        <w:rPr>
          <w:rFonts w:cs="VNI-Times" w:ascii="VNI-Times" w:hAnsi="VNI-Times"/>
          <w:color w:val="000000"/>
          <w:sz w:val="26"/>
          <w:szCs w:val="26"/>
        </w:rPr>
        <w:t>Bình:</w:t>
      </w:r>
    </w:p>
    <w:p>
      <w:pPr>
        <w:pStyle w:val="NLBD5"/>
        <w:ind w:firstLine="720"/>
        <w:rPr>
          <w:rFonts w:ascii="VNI-Times" w:hAnsi="VNI-Times" w:cs="VNI-Times"/>
          <w:sz w:val="26"/>
          <w:szCs w:val="26"/>
        </w:rPr>
      </w:pPr>
      <w:r>
        <w:rPr>
          <w:rFonts w:cs="VNI-Times" w:ascii="VNI-Times" w:hAnsi="VNI-Times"/>
          <w:sz w:val="26"/>
          <w:szCs w:val="26"/>
        </w:rPr>
        <w:t>Moät vieäc traùnh neù noùng laïnh thaät tuyeät dieäu. Haõy ngay trong “chaûo daàu, loø löûa” maø traùnh neù. Hay bieát maáy! Vì nôi aáy caùc khoå khoâng theå ñeán (ñeán bò chaùy sao). Thaät lyù thuù bieát bao!</w:t>
      </w:r>
    </w:p>
    <w:p>
      <w:pPr>
        <w:pStyle w:val="NLBD5"/>
        <w:ind w:firstLine="720"/>
        <w:rPr>
          <w:rFonts w:ascii="VNI-Times" w:hAnsi="VNI-Times" w:cs="VNI-Times"/>
          <w:sz w:val="26"/>
          <w:szCs w:val="26"/>
        </w:rPr>
      </w:pPr>
      <w:r>
        <w:rPr>
          <w:rFonts w:cs="VNI-Times" w:ascii="VNI-Times" w:hAnsi="VNI-Times"/>
          <w:sz w:val="26"/>
          <w:szCs w:val="26"/>
        </w:rPr>
        <w:t>Vieäc sanh töû haõy nhö vaäy maø traùnh neù.</w:t>
      </w:r>
    </w:p>
    <w:p>
      <w:pPr>
        <w:pStyle w:val="NLBD5"/>
        <w:ind w:firstLine="720"/>
        <w:rPr>
          <w:rFonts w:ascii="VNI-Times" w:hAnsi="VNI-Times" w:cs="VNI-Times"/>
          <w:sz w:val="26"/>
          <w:szCs w:val="26"/>
        </w:rPr>
      </w:pPr>
      <w:r>
        <w:rPr>
          <w:rFonts w:cs="VNI-Times" w:ascii="VNI-Times" w:hAnsi="VNI-Times"/>
          <w:sz w:val="26"/>
          <w:szCs w:val="26"/>
        </w:rPr>
        <w:t>Quoác Sö Phaät Quang Vieân Maõn coù lôøi bình thaät hay. Ngaøi ñaõ chæ roõ choã traùnh neù.</w:t>
      </w:r>
    </w:p>
    <w:p>
      <w:pPr>
        <w:pStyle w:val="NLBD5"/>
        <w:ind w:firstLine="720"/>
        <w:rPr>
          <w:rFonts w:ascii="VNI-Times" w:hAnsi="VNI-Times" w:cs="VNI-Times"/>
          <w:sz w:val="26"/>
          <w:szCs w:val="26"/>
        </w:rPr>
      </w:pPr>
      <w:r>
        <w:rPr>
          <w:rFonts w:cs="VNI-Times" w:ascii="VNI-Times" w:hAnsi="VNI-Times"/>
          <w:sz w:val="26"/>
          <w:szCs w:val="26"/>
        </w:rPr>
        <w:t>Ngöôøi khaùch qua laïi treân neûo ñöôøng sinh töû, gaëp baïn coá tri. Gaëp laïi roài ngöôøi baïn coá tri ngay treân ñöôøng sanh töû, thì haõy “ñeà hueà” löng tuùi gioù traêng nhaâm nhi myõ töûu, thöôûng thöùc höông noàng, baøn chi haønh trình nhoïc moûi. Chuyeän nhoïc nhaèn chæ laø chuyeän treân ñöôøng. Nôi thaûo lö chæ coù ta vaø ta, ly röôïu vôi ñaày, noác caïn quaàn say maëc tình ñaát trôøi nghieâng ñoå, chuyeän nhoïc nhaèn coù khoâng.</w:t>
      </w:r>
      <w:r>
        <w:br w:type="page"/>
      </w:r>
    </w:p>
    <w:p>
      <w:pPr>
        <w:pStyle w:val="BodyTextIndent2"/>
        <w:tabs>
          <w:tab w:val="clear" w:pos="720"/>
          <w:tab w:val="left" w:pos="0" w:leader="none"/>
        </w:tabs>
        <w:spacing w:before="120" w:after="0"/>
        <w:ind w:hanging="0"/>
        <w:jc w:val="center"/>
        <w:rPr>
          <w:rFonts w:ascii="VNI-Times" w:hAnsi="VNI-Times" w:cs="VNI-Times"/>
          <w:b/>
          <w:b/>
          <w:color w:val="008000"/>
          <w:sz w:val="36"/>
          <w:szCs w:val="36"/>
        </w:rPr>
      </w:pPr>
      <w:r>
        <w:rPr>
          <w:rFonts w:eastAsia="Wingdings" w:cs="Wingdings" w:ascii="Wingdings" w:hAnsi="Wingdings"/>
          <w:color w:val="000000"/>
          <w:sz w:val="36"/>
          <w:szCs w:val="36"/>
        </w:rPr>
        <w:t></w:t>
      </w:r>
      <w:r>
        <w:rPr>
          <w:rFonts w:cs="VNI-Times" w:ascii="VNI-Times" w:hAnsi="VNI-Times"/>
          <w:b/>
          <w:color w:val="008000"/>
          <w:sz w:val="36"/>
          <w:szCs w:val="36"/>
        </w:rPr>
        <w:t>PHAÀN VI:THÔ KEÄ</w:t>
      </w:r>
    </w:p>
    <w:p>
      <w:pPr>
        <w:pStyle w:val="Normal"/>
        <w:ind w:firstLine="720"/>
        <w:rPr/>
      </w:pPr>
      <w:r>
        <w:rPr/>
        <w:t>Nhöõng baøi thô kEÄ sau ñaây do Thaày Vieän Chuû saùng taùc:</w:t>
      </w:r>
    </w:p>
    <w:p>
      <w:pPr>
        <w:pStyle w:val="NLBD3"/>
        <w:rPr>
          <w:rFonts w:ascii="VNI-Times" w:hAnsi="VNI-Times" w:cs="VNI-Times"/>
        </w:rPr>
      </w:pPr>
      <w:r>
        <w:rPr>
          <w:rFonts w:cs="VNI-Times" w:ascii="VNI-Times" w:hAnsi="VNI-Times"/>
        </w:rPr>
        <w:t>1. Moä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Gaù thaân moäng</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Daïo caûnh moäng</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Moäng tan roà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öôøi vôõ moäng</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Ghi lôøi moäng</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haén khaùch moäng</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Bieát ñöôïc moäng</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ænh côn moäng.  (1980)</w:t>
      </w:r>
    </w:p>
    <w:p>
      <w:pPr>
        <w:pStyle w:val="NLBD3"/>
        <w:rPr>
          <w:rFonts w:ascii="VNI-Times" w:hAnsi="VNI-Times" w:cs="VNI-Times"/>
        </w:rPr>
      </w:pPr>
      <w:r>
        <w:rPr>
          <w:rFonts w:cs="VNI-Times" w:ascii="VNI-Times" w:hAnsi="VNI-Times"/>
        </w:rPr>
        <w:t>2. Phaù Ngaõ</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Maïng soáng trong hôi thôû</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rong nhòp ñaäp quaû tim</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heá naøo laø maïng soáng?</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Söï vay möôïn lieân tuïc.  (1982)</w:t>
      </w:r>
    </w:p>
    <w:p>
      <w:pPr>
        <w:pStyle w:val="NLBD3"/>
        <w:rPr>
          <w:rFonts w:ascii="VNI-Times" w:hAnsi="VNI-Times" w:cs="VNI-Times"/>
        </w:rPr>
      </w:pPr>
      <w:r>
        <w:rPr>
          <w:rFonts w:cs="VNI-Times" w:ascii="VNI-Times" w:hAnsi="VNI-Times"/>
        </w:rPr>
        <w:t>3. Gioù Nghieäp</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em vaøo laø nhôø gioù</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oáng ra cuõng gioù ñöa</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Söï hoâ haáp tuaàn hoaøn</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aát caû ñeàu do gioù</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Moät phen gioù nghieäp döøng</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haân naøy nhö khuùc goã.  (1983)</w:t>
      </w:r>
    </w:p>
    <w:p>
      <w:pPr>
        <w:pStyle w:val="NLBD3"/>
        <w:rPr>
          <w:rFonts w:ascii="VNI-Times" w:hAnsi="VNI-Times" w:cs="VNI-Times"/>
        </w:rPr>
      </w:pPr>
      <w:r>
        <w:rPr>
          <w:rFonts w:cs="VNI-Times" w:ascii="VNI-Times" w:hAnsi="VNI-Times"/>
        </w:rPr>
        <w:t>4. Cuoäc Ñôøi Qua Maét Toâ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hieác thaân töù ñaïi khoù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Sinh hoaït theá gian maây</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haønh coâng khoái nöôùc ñaù</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haát baïi chuøm boït tan</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huïc vinh bong boùng nöôùc</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höông gheùt haït söông ma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Khoå vui trong giaác moäng</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Laønh döõ boùng chim bay</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haùng ngaøy caùi chôùp maét</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oøn maát nöôùc traêng lay</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hung cuoäc côn gioù thoaûng</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Vieân maõn baàu trôøi trong. (6/1984)</w:t>
      </w:r>
    </w:p>
    <w:p>
      <w:pPr>
        <w:pStyle w:val="BodyTextIndent2"/>
        <w:tabs>
          <w:tab w:val="clear" w:pos="720"/>
          <w:tab w:val="left" w:pos="0" w:leader="none"/>
        </w:tabs>
        <w:spacing w:before="120" w:after="0"/>
        <w:ind w:firstLine="720"/>
        <w:rPr>
          <w:rFonts w:ascii="VNI-Times" w:hAnsi="VNI-Times" w:cs="VNI-Times"/>
          <w:b/>
          <w:b/>
          <w:i/>
          <w:i/>
          <w:color w:val="000000"/>
          <w:sz w:val="26"/>
          <w:szCs w:val="26"/>
        </w:rPr>
      </w:pPr>
      <w:r>
        <w:rPr>
          <w:rFonts w:cs="VNI-Times" w:ascii="VNI-Times" w:hAnsi="VNI-Times"/>
          <w:b/>
          <w:i/>
          <w:color w:val="000000"/>
          <w:sz w:val="26"/>
          <w:szCs w:val="26"/>
        </w:rPr>
      </w:r>
    </w:p>
    <w:p>
      <w:pPr>
        <w:pStyle w:val="NLBD3"/>
        <w:rPr>
          <w:rFonts w:ascii="VNI-Times" w:hAnsi="VNI-Times" w:cs="VNI-Times"/>
        </w:rPr>
      </w:pPr>
      <w:r>
        <w:rPr>
          <w:rFonts w:cs="VNI-Times" w:ascii="VNI-Times" w:hAnsi="VNI-Times"/>
        </w:rPr>
        <w:t>5. Chieác Thaân Phuùt Choùt</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oøn ñoäng coøn aám coøn ta</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oäng döøng aám heát thì ma ra ñoàng</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hôû than khoùc loùc naõo loøng</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höùc thaàn theo nghieäp heát mong truøng phuøng.</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ab/>
        <w:tab/>
        <w:tab/>
        <w:tab/>
        <w:t>(thaùng chaïp 1984)</w:t>
      </w:r>
    </w:p>
    <w:p>
      <w:pPr>
        <w:pStyle w:val="NLBD5"/>
        <w:ind w:firstLine="720"/>
        <w:rPr>
          <w:rFonts w:ascii="VNI-Times" w:hAnsi="VNI-Times" w:cs="VNI-Times"/>
          <w:caps/>
          <w:sz w:val="26"/>
          <w:szCs w:val="26"/>
        </w:rPr>
      </w:pPr>
      <w:r>
        <w:rPr>
          <w:rFonts w:cs="VNI-Times" w:ascii="VNI-Times" w:hAnsi="VNI-Times"/>
          <w:sz w:val="26"/>
          <w:szCs w:val="26"/>
        </w:rPr>
        <w:t>Nhaân con choù tieåu pheä cheát, thò giaû khoùc, vieän chuû daïy baøi keä naøy.</w:t>
      </w:r>
    </w:p>
    <w:p>
      <w:pPr>
        <w:pStyle w:val="NLBD3"/>
        <w:rPr>
          <w:rFonts w:ascii="VNI-Times" w:hAnsi="VNI-Times" w:cs="VNI-Times"/>
        </w:rPr>
      </w:pPr>
      <w:r>
        <w:rPr>
          <w:rFonts w:cs="VNI-Times" w:ascii="VNI-Times" w:hAnsi="VNI-Times"/>
        </w:rPr>
        <w:t>6. Chôn Khoâng</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hôn khoâng theå baát bieán</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Huyeãn höõu thöôøng ñoåi thay</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Khoùi maây boït boùng nöôùc</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an hôïp cuoäc vaàn xoay</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Linh lung traêng roïi bieån</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 xml:space="preserve">Xanh bieác nuùi im lìm </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Nguùt ngaøn maët beå caû</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Thaêm thaúm baàu trôøi xanh</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öôøng phoá xe qua laï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Soâng bieån taøu tôùi lu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Doøng ñôøi duyeân bieán ñoå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Beä ñaù ñaïo nhaân ngoài.</w:t>
      </w:r>
    </w:p>
    <w:p>
      <w:pPr>
        <w:pStyle w:val="NLBD3"/>
        <w:rPr>
          <w:rFonts w:ascii="VNI-Times" w:hAnsi="VNI-Times" w:cs="VNI-Times"/>
        </w:rPr>
      </w:pPr>
      <w:r>
        <w:rPr>
          <w:rFonts w:cs="VNI-Times" w:ascii="VNI-Times" w:hAnsi="VNI-Times"/>
        </w:rPr>
        <w:t>7. Ñöôøng Tieâu Dao</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aây con ñöôøng Tieâu Dao</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 xml:space="preserve">Roäng baèng laïi thaúng taép </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aàu cöûa coång Chôn Khoâng</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uoâi ngoïn ñoài Töï Taï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Xa ñeán khaùch xuaát traàn</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Khaùch xaù, trai ñöôøng ñoùn</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Maûng caàu, nhaõn, mít khoe</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Hoa giaáy, anh ñaøo côït</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Döôùi phoá vang nhaïc möøng</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Gioù ñoâng loäng taø aùo.</w:t>
      </w:r>
    </w:p>
    <w:p>
      <w:pPr>
        <w:pStyle w:val="NLBD3"/>
        <w:rPr>
          <w:rFonts w:ascii="VNI-Times" w:hAnsi="VNI-Times" w:cs="VNI-Times"/>
        </w:rPr>
      </w:pPr>
      <w:r>
        <w:rPr>
          <w:rFonts w:cs="VNI-Times" w:ascii="VNI-Times" w:hAnsi="VNI-Times"/>
        </w:rPr>
        <w:t>8. Ñöôøng Ñaïi Mai</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öôøng Ñaïi Mai uoán cong</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Caáp raûi ñeàu roàng cuoän</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aïi xoøe laù che raäm</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Mai ñoùn ñoâng cöôøi mæm.</w:t>
      </w:r>
    </w:p>
    <w:p>
      <w:pPr>
        <w:pStyle w:val="NLBD3"/>
        <w:rPr>
          <w:rFonts w:ascii="VNI-Times" w:hAnsi="VNI-Times" w:cs="VNI-Times"/>
        </w:rPr>
      </w:pPr>
      <w:r>
        <w:rPr>
          <w:rFonts w:cs="VNI-Times" w:ascii="VNI-Times" w:hAnsi="VNI-Times"/>
        </w:rPr>
        <w:t>9. Ñöôøng Thaïch Ñaàu</w:t>
      </w:r>
    </w:p>
    <w:p>
      <w:pPr>
        <w:pStyle w:val="NLBD"/>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öôøng Thaïch Ñaàu thuôû noï</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aëng AÅn Phong teù nhaøo</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Ñöôøng Thaïch Ñaàu hieän taïi</w:t>
      </w:r>
    </w:p>
    <w:p>
      <w:pPr>
        <w:pStyle w:val="NLBD"/>
        <w:spacing w:before="0" w:after="0"/>
        <w:ind w:firstLine="720"/>
        <w:rPr>
          <w:rFonts w:ascii="VNI-Times" w:hAnsi="VNI-Times" w:cs="VNI-Times"/>
          <w:b w:val="false"/>
          <w:b w:val="false"/>
          <w:i w:val="false"/>
          <w:i w:val="false"/>
          <w:sz w:val="26"/>
          <w:szCs w:val="26"/>
        </w:rPr>
      </w:pPr>
      <w:r>
        <w:rPr>
          <w:rFonts w:cs="VNI-Times" w:ascii="VNI-Times" w:hAnsi="VNI-Times"/>
          <w:b w:val="false"/>
          <w:i w:val="false"/>
          <w:sz w:val="26"/>
          <w:szCs w:val="26"/>
        </w:rPr>
        <w:tab/>
        <w:t>Khaùch ñi loøng nao nao.</w:t>
      </w:r>
    </w:p>
    <w:p>
      <w:pPr>
        <w:pStyle w:val="NLBD5"/>
        <w:ind w:firstLine="720"/>
        <w:rPr>
          <w:rFonts w:ascii="VNI-Times" w:hAnsi="VNI-Times" w:cs="VNI-Times"/>
          <w:sz w:val="26"/>
          <w:szCs w:val="26"/>
        </w:rPr>
      </w:pPr>
      <w:r>
        <w:rPr>
          <w:rFonts w:cs="VNI-Times" w:ascii="VNI-Times" w:hAnsi="VNI-Times"/>
          <w:sz w:val="26"/>
          <w:szCs w:val="26"/>
        </w:rPr>
        <w:t>Boán baøi thô sau (6, 7, 8, vaø 9) do trong giöõa muøa Haï 1985, Vieän Chuû ñaõ ngaåu höùng qua caûnh saéc Chôn Khoâng maø öùng ra.</w:t>
      </w:r>
    </w:p>
    <w:p>
      <w:pPr>
        <w:pStyle w:val="NLBD5"/>
        <w:ind w:hanging="0"/>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times new roman">
    <w:altName w:val="Courier New"/>
    <w:charset w:val="00"/>
    <w:family w:val="swiss"/>
    <w:pitch w:val="variable"/>
  </w:font>
  <w:font w:name="VNbodnoff">
    <w:altName w:val="Courier New"/>
    <w:charset w:val="00"/>
    <w:family w:val="swiss"/>
    <w:pitch w:val="variable"/>
  </w:font>
  <w:font w:name="VNtoronto">
    <w:charset w:val="00"/>
    <w:family w:val="swiss"/>
    <w:pitch w:val="variable"/>
  </w:font>
  <w:font w:name="VNottawa">
    <w:altName w:val="Courier New"/>
    <w:charset w:val="00"/>
    <w:family w:val="swiss"/>
    <w:pitch w:val="variable"/>
  </w:font>
  <w:font w:name="VNtimpan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ind w:firstLine="567"/>
      <w:jc w:val="both"/>
      <w:outlineLvl w:val="0"/>
    </w:pPr>
    <w:rPr>
      <w:rFonts w:ascii="VNtimes new roman;Courier New" w:hAnsi="VNtimes new roman;Courier New" w:eastAsia="Times New Roman" w:cs="VNtimes new roman;Courier New"/>
      <w:color w:val="00FFFF"/>
      <w:sz w:val="28"/>
      <w:szCs w:val="20"/>
    </w:rPr>
  </w:style>
  <w:style w:type="paragraph" w:styleId="Heading2">
    <w:name w:val="Heading 2"/>
    <w:basedOn w:val="Normal"/>
    <w:next w:val="Normal"/>
    <w:qFormat/>
    <w:pPr>
      <w:keepNext w:val="true"/>
      <w:numPr>
        <w:ilvl w:val="1"/>
        <w:numId w:val="1"/>
      </w:numPr>
      <w:jc w:val="center"/>
      <w:outlineLvl w:val="1"/>
    </w:pPr>
    <w:rPr>
      <w:rFonts w:ascii="VNtimes new roman;Courier New" w:hAnsi="VNtimes new roman;Courier New" w:eastAsia="Times New Roman" w:cs="VNtimes new roman;Courier New"/>
      <w:color w:val="00FFFF"/>
      <w:sz w:val="28"/>
      <w:szCs w:val="20"/>
    </w:rPr>
  </w:style>
  <w:style w:type="character" w:styleId="WW8Num1z0">
    <w:name w:val="WW8Num1z0"/>
    <w:qFormat/>
    <w:rPr>
      <w:sz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bodnoff;Courier New" w:hAnsi="VNbodnoff;Courier New" w:eastAsia="Times New Roman" w:cs="VNbodnoff;Courier New"/>
      <w:color w:val="00FFFF"/>
      <w:sz w:val="52"/>
      <w:szCs w:val="20"/>
    </w:rPr>
  </w:style>
  <w:style w:type="paragraph" w:styleId="TextBody">
    <w:name w:val="Body Text"/>
    <w:basedOn w:val="Normal"/>
    <w:pPr>
      <w:jc w:val="both"/>
    </w:pPr>
    <w:rPr>
      <w:rFonts w:ascii="VNtimes new roman;Courier New" w:hAnsi="VNtimes new roman;Courier New" w:eastAsia="Times New Roman" w:cs="VNtimes new roman;Courier New"/>
      <w:color w:val="00FFFF"/>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0" w:hanging="0"/>
      <w:jc w:val="center"/>
    </w:pPr>
    <w:rPr>
      <w:rFonts w:ascii="VNtimes new roman;Courier New" w:hAnsi="VNtimes new roman;Courier New" w:eastAsia="Times New Roman" w:cs="VNtimes new roman;Courier New"/>
      <w:b/>
      <w:color w:val="00FFFF"/>
      <w:sz w:val="28"/>
      <w:szCs w:val="20"/>
    </w:rPr>
  </w:style>
  <w:style w:type="paragraph" w:styleId="Mucluc1">
    <w:name w:val="Mucluc1"/>
    <w:basedOn w:val="Normal"/>
    <w:qFormat/>
    <w:pPr>
      <w:spacing w:before="240" w:after="120"/>
      <w:jc w:val="center"/>
    </w:pPr>
    <w:rPr>
      <w:rFonts w:ascii="VNtoronto" w:hAnsi="VNtoronto" w:eastAsia="Times New Roman" w:cs="VNtoronto"/>
      <w:b/>
      <w:sz w:val="40"/>
      <w:szCs w:val="20"/>
    </w:rPr>
  </w:style>
  <w:style w:type="paragraph" w:styleId="Mucluc2">
    <w:name w:val="Mucluc2"/>
    <w:basedOn w:val="Normal"/>
    <w:qFormat/>
    <w:pPr>
      <w:spacing w:before="0" w:after="120"/>
      <w:jc w:val="center"/>
    </w:pPr>
    <w:rPr>
      <w:rFonts w:ascii="VNottawa;Courier New" w:hAnsi="VNottawa;Courier New" w:eastAsia="Times New Roman" w:cs="VNottawa;Courier New"/>
      <w:b/>
      <w:sz w:val="28"/>
      <w:szCs w:val="20"/>
    </w:rPr>
  </w:style>
  <w:style w:type="paragraph" w:styleId="Mucluc3">
    <w:name w:val="Mucluc3"/>
    <w:basedOn w:val="Normal"/>
    <w:qFormat/>
    <w:pPr>
      <w:tabs>
        <w:tab w:val="clear" w:pos="720"/>
        <w:tab w:val="right" w:pos="5812" w:leader="dot"/>
      </w:tabs>
      <w:spacing w:before="240" w:after="120"/>
    </w:pPr>
    <w:rPr>
      <w:rFonts w:ascii="VNottawa;Courier New" w:hAnsi="VNottawa;Courier New" w:eastAsia="Times New Roman" w:cs="VNottawa;Courier New"/>
      <w:sz w:val="24"/>
      <w:szCs w:val="20"/>
    </w:rPr>
  </w:style>
  <w:style w:type="paragraph" w:styleId="Mucluc4">
    <w:name w:val="Mucluc4"/>
    <w:basedOn w:val="Normal"/>
    <w:qFormat/>
    <w:pPr>
      <w:spacing w:before="240" w:after="120"/>
      <w:jc w:val="center"/>
    </w:pPr>
    <w:rPr>
      <w:rFonts w:ascii="VNottawa;Courier New" w:hAnsi="VNottawa;Courier New" w:eastAsia="Times New Roman" w:cs="VNottawa;Courier New"/>
      <w:b/>
      <w:sz w:val="24"/>
      <w:szCs w:val="20"/>
    </w:rPr>
  </w:style>
  <w:style w:type="paragraph" w:styleId="Mucluc5">
    <w:name w:val="Mucluc5"/>
    <w:basedOn w:val="Normal"/>
    <w:qFormat/>
    <w:pPr>
      <w:tabs>
        <w:tab w:val="clear" w:pos="720"/>
        <w:tab w:val="right" w:pos="284" w:leader="none"/>
        <w:tab w:val="left" w:pos="567" w:leader="none"/>
        <w:tab w:val="right" w:pos="5812" w:leader="dot"/>
      </w:tabs>
    </w:pPr>
    <w:rPr>
      <w:rFonts w:ascii="VNottawa;Courier New" w:hAnsi="VNottawa;Courier New" w:eastAsia="Times New Roman" w:cs="VNottawa;Courier New"/>
      <w:sz w:val="24"/>
      <w:szCs w:val="20"/>
    </w:rPr>
  </w:style>
  <w:style w:type="paragraph" w:styleId="NLBD1">
    <w:name w:val="NLBD1"/>
    <w:basedOn w:val="Normal"/>
    <w:next w:val="NLBD2"/>
    <w:qFormat/>
    <w:pPr>
      <w:pBdr>
        <w:top w:val="single" w:sz="12" w:space="3" w:color="000000" w:shadow="1"/>
        <w:left w:val="single" w:sz="12" w:space="4" w:color="000000" w:shadow="1"/>
        <w:bottom w:val="single" w:sz="12" w:space="3" w:color="000000" w:shadow="1"/>
        <w:right w:val="single" w:sz="12" w:space="4" w:color="000000" w:shadow="1"/>
      </w:pBdr>
      <w:spacing w:before="120" w:after="0"/>
      <w:jc w:val="center"/>
    </w:pPr>
    <w:rPr>
      <w:rFonts w:ascii="VNottawa;Courier New" w:hAnsi="VNottawa;Courier New" w:eastAsia="Times New Roman" w:cs="VNottawa;Courier New"/>
      <w:sz w:val="32"/>
      <w:szCs w:val="20"/>
    </w:rPr>
  </w:style>
  <w:style w:type="paragraph" w:styleId="NLBD2">
    <w:name w:val="NLBD2"/>
    <w:basedOn w:val="Normal"/>
    <w:next w:val="Normal"/>
    <w:qFormat/>
    <w:pPr>
      <w:pBdr>
        <w:top w:val="single" w:sz="12" w:space="3" w:color="000000" w:shadow="1"/>
        <w:left w:val="single" w:sz="12" w:space="4" w:color="000000" w:shadow="1"/>
        <w:bottom w:val="single" w:sz="12" w:space="3" w:color="000000" w:shadow="1"/>
        <w:right w:val="single" w:sz="12" w:space="4" w:color="000000" w:shadow="1"/>
      </w:pBdr>
      <w:spacing w:before="120" w:after="120"/>
      <w:jc w:val="center"/>
    </w:pPr>
    <w:rPr>
      <w:rFonts w:ascii="VNottawa;Courier New" w:hAnsi="VNottawa;Courier New" w:eastAsia="Times New Roman" w:cs="VNottawa;Courier New"/>
      <w:b/>
      <w:sz w:val="40"/>
      <w:szCs w:val="20"/>
    </w:rPr>
  </w:style>
  <w:style w:type="paragraph" w:styleId="TextBodyIndent">
    <w:name w:val="Body Text Indent"/>
    <w:basedOn w:val="Normal"/>
    <w:pPr>
      <w:ind w:firstLine="567"/>
      <w:jc w:val="both"/>
    </w:pPr>
    <w:rPr>
      <w:rFonts w:ascii="VNtoronto" w:hAnsi="VNtoronto" w:eastAsia="Times New Roman" w:cs="VNtoronto"/>
      <w:color w:val="00FF00"/>
      <w:sz w:val="28"/>
      <w:szCs w:val="20"/>
    </w:rPr>
  </w:style>
  <w:style w:type="paragraph" w:styleId="BodyTextIndent2">
    <w:name w:val="Body Text Indent 2"/>
    <w:basedOn w:val="Normal"/>
    <w:qFormat/>
    <w:pPr>
      <w:ind w:firstLine="567"/>
      <w:jc w:val="both"/>
    </w:pPr>
    <w:rPr>
      <w:rFonts w:ascii="VNtimes new roman;Courier New" w:hAnsi="VNtimes new roman;Courier New" w:eastAsia="Times New Roman" w:cs="VNtimes new roman;Courier New"/>
      <w:color w:val="00FFFF"/>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s new roman;Courier New" w:hAnsi="VNtimes new roman;Courier New" w:eastAsia="Times New Roman" w:cs="VNtimes new roman;Courier New"/>
      <w:sz w:val="20"/>
      <w:szCs w:val="20"/>
    </w:rPr>
  </w:style>
  <w:style w:type="paragraph" w:styleId="Header">
    <w:name w:val="Header"/>
    <w:basedOn w:val="Normal"/>
    <w:pPr>
      <w:tabs>
        <w:tab w:val="clear" w:pos="720"/>
        <w:tab w:val="center" w:pos="4320" w:leader="none"/>
        <w:tab w:val="right" w:pos="8640" w:leader="none"/>
      </w:tabs>
    </w:pPr>
    <w:rPr>
      <w:rFonts w:ascii="VNtimes new roman;Courier New" w:hAnsi="VNtimes new roman;Courier New" w:eastAsia="Times New Roman" w:cs="VNtimes new roman;Courier New"/>
      <w:sz w:val="20"/>
      <w:szCs w:val="20"/>
    </w:rPr>
  </w:style>
  <w:style w:type="paragraph" w:styleId="NLBD3">
    <w:name w:val="NLBD3"/>
    <w:basedOn w:val="Normal"/>
    <w:qFormat/>
    <w:pPr>
      <w:spacing w:before="360" w:after="0"/>
      <w:ind w:firstLine="720"/>
      <w:jc w:val="both"/>
    </w:pPr>
    <w:rPr>
      <w:rFonts w:ascii="Times New Roman" w:hAnsi="Times New Roman" w:eastAsia="Times New Roman" w:cs="Times New Roman"/>
      <w:b/>
      <w:color w:val="0000FF"/>
    </w:rPr>
  </w:style>
  <w:style w:type="paragraph" w:styleId="NLBD4">
    <w:name w:val="NLBD4"/>
    <w:basedOn w:val="Normal"/>
    <w:next w:val="NLBD5"/>
    <w:qFormat/>
    <w:pPr>
      <w:spacing w:before="240" w:after="0"/>
      <w:jc w:val="both"/>
    </w:pPr>
    <w:rPr>
      <w:rFonts w:ascii="VNottawa;Courier New" w:hAnsi="VNottawa;Courier New" w:eastAsia="Times New Roman" w:cs="VNottawa;Courier New"/>
      <w:b/>
      <w:sz w:val="36"/>
      <w:szCs w:val="20"/>
    </w:rPr>
  </w:style>
  <w:style w:type="paragraph" w:styleId="NLBD5">
    <w:name w:val="NLBD5"/>
    <w:basedOn w:val="Normal"/>
    <w:qFormat/>
    <w:pPr>
      <w:spacing w:before="120" w:after="0"/>
      <w:ind w:firstLine="567"/>
      <w:jc w:val="both"/>
    </w:pPr>
    <w:rPr>
      <w:rFonts w:ascii="VNottawa;Courier New" w:hAnsi="VNottawa;Courier New" w:eastAsia="Times New Roman" w:cs="VNottawa;Courier New"/>
      <w:sz w:val="28"/>
      <w:szCs w:val="20"/>
    </w:rPr>
  </w:style>
  <w:style w:type="paragraph" w:styleId="NLBD">
    <w:name w:val="NLBD"/>
    <w:basedOn w:val="Normal"/>
    <w:qFormat/>
    <w:pPr>
      <w:spacing w:before="120" w:after="0"/>
      <w:ind w:firstLine="567"/>
      <w:jc w:val="both"/>
    </w:pPr>
    <w:rPr>
      <w:rFonts w:ascii="VNtimpani" w:hAnsi="VNtimpani" w:eastAsia="Times New Roman" w:cs="VNtimpani"/>
      <w:b/>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8:28:00Z</dcterms:created>
  <dc:creator>hsc1-testing</dc:creator>
  <dc:description/>
  <dc:language>en-US</dc:language>
  <cp:lastModifiedBy>hsc1-testing</cp:lastModifiedBy>
  <dcterms:modified xsi:type="dcterms:W3CDTF">2003-03-18T09:57:00Z</dcterms:modified>
  <cp:revision>5</cp:revision>
  <dc:subject/>
  <dc:title>LỜI ĐẦU SÁCH</dc:title>
</cp:coreProperties>
</file>