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rPr>
      </w:pPr>
      <w:r>
        <w:rPr>
          <w:rFonts w:cs="VNI-Times" w:ascii="VNI-Times" w:hAnsi="VNI-Times"/>
          <w:b/>
          <w:bCs/>
          <w:iCs/>
          <w:color w:val="008000"/>
          <w:sz w:val="36"/>
          <w:szCs w:val="36"/>
        </w:rPr>
        <w:t>DAÃN NHAÄP</w:t>
      </w:r>
    </w:p>
    <w:p>
      <w:pPr>
        <w:pStyle w:val="Normal"/>
        <w:spacing w:before="280" w:after="280"/>
        <w:rPr>
          <w:iCs/>
        </w:rPr>
      </w:pPr>
      <w:r>
        <w:rPr>
          <w:iCs/>
        </w:rPr>
        <w: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Quyeån Thaùnh Ñaêng Luïc laø quyeån saùch raát quan troïng ñoái vôùi ngöôøi tu thieàn theo phaùi Truùc Laâm. Thieàn sö Chaân Nguyeân noùi Thaùnh Ñaêng Luïc laø taäp taøi lieäu maø Ngaøi y cöù ñeå vieát ra quyeån Thieàn Toâng Baûn Haïnh. Trong ñoaïn “Doøng Thieàn Truùc Laâm” Ngaøi vi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em Thaùnh Ñaêng Luïc giaûng r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eùo ñeøn Phaät Toå saùng hoøa Tam th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noùi xem quyeån Thaùnh Ñaêng Luïc giaûng ra laø kheâu saùng ngoïn ñeøn Phaät Toå toûa khaép Tam thieân ñaïi thieân theá giôùi. Ñoù laø hai caâu ngaøi taùn thaùn Thaùnh Ñaêng Luïc. Trong ñoaïn “Keát Luaän Veà Giaùo Lyù Thieàn” Ngaøi vi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ïo truyeàn töø coå chí caâm (ki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Ñaêng Ngöõ Luïc aán taâm tröôøng to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noùi ñaïo Phaät truyeàn töø xöa ñeán nay, Thaùnh Ñaêng Luïc laø quyeån saùch aán taâm cho ngöôøi nhaän ra troïng traùch tu haønh ñuùng vôùi Thieàn toâng. Nhôø ñoù maø Phaät giaùo toàn taïi maõi maõi ôû ñôøi. Ngaøi Chaân Nguyeân ñaùnh giaù quyeån Thaùnh Ñaêng Luïc laø taäp saùch quan troïng, neân Ngaøi môùi trích daãn ñeå vieát ra quyeån Thieàn Toâng Baûn Haïnh cuøng vôùi nhöõng taùc phaåm khaùc cuûa Ngaøi. Neáu hoïc Thieàn Toâng Baûn Haïnh maø khoâng hoïc Thaùnh Ñaêng Luïc laø moät thieáu soùt lôùn, neân hoâm nay toâi giaûng Thaùnh Ñaêng Luïc cho quyù vò ho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Ñaêng Luïc laø taäp saùch keå laïi söï tu haønh vaø ngoä ñaïo cuûa naêm vò vua ñôøi Traàn: Traàn Thaùi Toâng, Traàn Thaùnh Toâng, Traàn Nhaân Toâng, Traàn Anh Toâng, Traàn Minh Toâng. Naêm vò vua naøy ñeàu ngoä lyù thieàn vaø ñöôïc trao ñeøn Thaùnh. Caùc Ngaøi töï tu haønh vaø daïy nhöõng ngöôøi trong hoaøng cung cuõng nhö thöù daân tu theo ñaïo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äp Thaùnh Ñaêng Luïc ra ñôøi khoaûng cuoái ñôøi nhaø Traàn. Naêm 1705 Ngaøi Chaân Nguyeân cho in taùi baûn moät laàn vaø naêm 1848 vaøo ñôøi Töï Ñöùc naêm thöù nhaát taùi baûn moät laàn nöõa. Nhö vaäy quyeån Thaùnh Ñaêng Luïc ñaõ nhieàu laàn taùi baûn. Hieän giôø chuùng ta ñang hoïc baûn in naêm 1750. ÔÛ Haø Noäi coù nhöõng thö vieän coøn löu giöõ baûn in naêm 1750 vaø 1848, coøn nhöõng baûn in veà tröôùc thì chöa tìm thaáy. Ñoù laø taàm quan troïng vaø lyù do maø toâi giaûng Thaùnh Ñaêng Luïc.</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rPr>
      </w:pPr>
      <w:r>
        <w:rPr>
          <w:rFonts w:cs="VNI-Times" w:ascii="VNI-Times" w:hAnsi="VNI-Times"/>
          <w:iCs/>
          <w:color w:val="008000"/>
          <w:sz w:val="36"/>
          <w:szCs w:val="36"/>
        </w:rPr>
        <w:t>TÖÏA TRUØNG KHAÉC THAÙNH ÑAÊNG LUÏC</w:t>
      </w:r>
    </w:p>
    <w:p>
      <w:pPr>
        <w:pStyle w:val="Normal"/>
        <w:spacing w:before="280" w:after="280"/>
        <w:jc w:val="both"/>
        <w:rPr>
          <w:iCs/>
        </w:rPr>
      </w:pPr>
      <w:r>
        <w:rPr>
          <w:rFonts w:cs="VNI-Times" w:ascii="VNI-Times" w:hAnsi="VNI-Times"/>
          <w:iCs/>
        </w:rPr>
        <w: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 moân aån tích Taùnh Quaûng Thích Ñieàu Ñieàu ôû vieän Thieàn Phong, nuùi Töû Saàm thu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uoåi chieàu ngaøy 25 cuoái thu, toâi ñang nhìn xuoáng qua cöûa ñaù, chôït thaáy moät baïn thieàn, phaùp danh Taùnh Laõng ñi thaúng leân nuùi naøy, ñeán tröôùc maët toâi laøm leã roài ngoài moät beân, toâi hoûi thaêm lieàn ñaùp: “Ñaõ leân ñöôøng ñi Töù Kyø ôû Haûi Döông maø ñeán ñaây”. Roài oâng laáy trong tay aùo ra hai tröông Thaùnh Ñaêng Luïc khaéc in laïi cuøng maáy caân giaáy traéng noùi vôùi toâi: “Tröôùc kia Sö oâng laø Hoøa thöôïng Hueä Ñaêng luùc truï Long Ñoäng coù khaéc baûn quyeån Luïc naøy vaøo naêm AÁt Daäu (1705), nieân hieäu Vónh Thònh, ñöông trieàu ñeán nay ñaõ boán möôi saùu naêm roài. Baûn ñoù ngaøy nay ñaõ thaát laïc. Giaû nhö coù moân ñoà thieàn hoïc muoán tìm laïi daáu veát Thaùnh giaùo, khoù laáy ñaâu ñeå aán chöùng. Do vaäy ngaøy 28 thaùng 03 naêm Canh Ngoï naøy, con môùi sai thôï khaéc baûn vaø ñi khuyeán hoaù, ngöôøi coù duyeân hoã trôï raát ñoâng; qua thu ñoâng thì hoaøn thaønh.” OÂng tìm ñeán toâi nôi nuùi saâu xin lôøi töïa. Toâi baát ñaéc dó maø ghi raè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cs="VNI-Times" w:ascii="VNI-Times" w:hAnsi="VNI-Times"/>
          <w:iCs/>
        </w:rPr>
        <w:t>Tröôùc kia khoaûng hai traêm naêm, Ñaïi sö Chaân Nghieâm khaéc baûn ngöõ luïc naøy ôû chuøa Suøng Quang taïi Caåm Giang coù thaáy moät ñoaïn Ñaïi só Truùc Laâm chæ daïy cho coâng chuùa Thieân Thuïy beänh, ôû am Bình Döông taïi Chí Linh trao phoù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soá nhaát saùch ma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ôøi tình löôõng haûi ng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 cung hoàn quaûn thaä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quoác baát thaéng xu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ïm dòc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oá ñôøi thaät teû nhaï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oøng ngöôøi hai bieån va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ng ma doàn quùa laé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õi Phaät vui naøo hô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Ñeán khi thaáy baûn khaéc ôû Long Ñoäng ñoåi hai chöõ “saùch maïc”, thaønh “töùc maëc”, thì ñieàu vöôùng ngaïi trong loøng töø ba möôi naêm tröôùc, nay môùi ñöôïc côûi môû maø hieåu thoâng vôùi ngöôøi ñöông thôøi. Coå Ñöùc noùi: “Vieäc phoø trì laø hoaøn toaøn ôû con chaùu cuûa ta”, yù noùi: do hoï maø chænh trang laïi nhöõng gieàng moái hö teä.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àm nghó nöôùc Nam töø khi coù bôø coõi ñeán nay, Phaät phaùp ñaõ thaïnh haønh ngang haøng vôùi Trung Quoác. Ñeán ñôøi Traàn, caùc vò vua tham thieàn ngoä yù chæ, troïng ñaïo toân thaày, cho ñeán boû ngoâi ñi xuaát gia, noái thaïnh doøng Thaùnh, tu haønh khoå haïnh, thay Phaät tuyeân döông chaùnh phaùp, thì töø ñaây trôû veà tröôùc, traûi qua caùc trieàu ñaïi, khoâng trieàu naøo qua thôøi naøy. Trong khoaûng ñoù, hoï toû roõ ñöôïc yù chæ nhö traêng saùng giöõa trôøi, raát laø troøn laëng trong saùng, khoâng theâm khoâng bôùt, raønh raønh vöôït caû toâng thöøa, döôøng nhö gioù maùt chaïm vaät, daáu qua veát laïi, maëc cho ñoäng tònh. Töø choã taâm aán ñoù, caùc Ngaøi tröôùc thuaät baøy phöông tieän (noâm, baåy), vaên töï roõ raøng haàu laøm maãu möïc cho trôøi ngö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ính ñeà töï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eä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öa hoa cöôøi móm ñeán nay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àn löôït tin vang khaép ñaïi th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Uoång nghó, Haøn Loâ ñuoåi theo khoá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ôøi ñaâu, sö töû caén ngöôøi l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Queùt tan ñöôøng ngoä töø ñaàu daá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öûa saïch maûy may buoäc nieäm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Luïc raïng ngôøi coøn maõi ñaá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ao haøng ñaïo nhaõn maëc vuoâng tro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ieâm hoa vi tieáu chí kim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ieån chuyeån phong thanh bieán ñaïi th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ïc khoái Haøn Loâ ñoà nghó nghò,</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ûo nhaân sö töû khôûi ngoân th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ûo khoâng ngoä lieãu tuøng ñaàu khô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åy taän haøo ly heä nieäm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Luïc döông döông kim coå t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oaøn tha ñaïo nhaõn nhaäm chu v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ôøi Leâ, nieân hieäu Caûnh Höng thöù möôøi boán (1753) nhaèm ngaøy thu naêm Canh Ngoï, vieát taïi vieän Thieàn Pho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y tìm toâng tích nöôùc Nam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öõng maõi coøn ñaây phaùp löu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Quy cuõ ngöôøi ñôøi toaøn thaû lo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ôûi do tö thaùi nhôù ngoaïi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Ñaêng Ngöõ Luïc xöông tuûy cö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ùc Laâm moû saét noùi voâ b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âm qua ngaøy aån ai bieát sa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ieàn Phong ñoâng chaán môû troøn vì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y toâng tuïc tích coå Nam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ónh traán toàn y phaùp löu m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laõng nhaân quy chaân baát thö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o lai khaùch khí nieäm ngoaïi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Ñaêng Ngöõ Luïc cöông coát tuû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ùc Laâm thieát chuûy ñaïo voâ b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oái vaõn thao quang thuøy tri hieå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ieàn Phong ñoâng chaán thích ñoaøn ño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û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uoåi chieàu ngaøy 25 cuoái thu, toâi ñang nhìn xuoáng qua cöûa ñaù, chôït thaáy moät baïn thieàn, phaùp danh Taùnh Laõng ñi thaúng leân nuùi naøy, ñeán tröôùc maët toâi laøm leã roài ngoài moät beân, toâi hoûi thaêm, lieàn ñaùp: “Ñaõ leân ñöôøng töø Töû Kyø ôû Haûi Döông maø ñeán ñaây”. Roài oâng laáy trong tay aùo ra hai tröông Thaùnh Ñaêng Luïc khaéc in laïi cuøng maáy caân giaáy noùi vôùi toâi: “Tröôùc kia Sö oâng laø Hoaø thöôïng Hueä Ñaêng luùc truï Long Ñoäng coù khaéc baûn quyeån Luïc naøy vaøo naêm AÁt Daäu (1705), nieân hieäu Vónh Thònh, ñöông trieàu ñeán nay ñaõ boán möôi saùu naêm roài. Baûn ñoù ngaøy nay ñaõ thaát laïc. Giaû nhö coù moân ñoà thieàn hoïc muoán tìm laïi daáu veát Thaùnh giaùo, khoù laáy ñaâu ñeå aán chöùng. Do vaäy ngaøy 28 thaùng 3 naêm Canh Ngoï (1750) naøy, con môùi sai thôï khaéc baûn vaø ñi khuyeán hoùa, ngöôøi coù duyeân hoã trôï raát ñoâng; qua thu ñoâng thì hoaøn thaønh”. OÂng tìm ñeán toâi nôi nuùi saâu xin lôøi töï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ieàn sö Taùnh Quaûng hieäu Thích Ñieàu Ñieàu thuaät laïi nguyeân do Ngaøi vieát Lôøi Töïa quyeån Thaùnh Ñaêng Luïc taùi baûn naêm 1750. Ngaøi noùi luùc baáy giôø Ngaøi ñang ôû treân nuùi Töû Saàm, coù moät ngöôøi baïn ñaïo cuøng tu teân Taùnh Laõng ñem leân nuùi quyeån Thaùnh Ñaêng Luïc ñònh khaéc in laïi, nhôø Ngaøi vieát lôøi töïa. Vì quyeån cuûa Thieàn sö Chaân Nguyeân in naêm 1705 ñaõ thaát laïc tìm khoâng ra, ngöôøi sau muoán tìm laïi daáu veát Thaùnh giaùo, khoù laáy ñaâu ñeå aán chöùng. Do ñoù, toâi baát ñaéc dó maø ghi raè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öôùc kia khoaûng hai traêm naêm, Ñaïi sö Chaân Nghieâm khaéc baûn Ngöõ Luïc naøy ôû chuøa Suøng Quang taïi Caåm Giang coù thaáy moät ñoaïn Ñaïi Só Truùc Laâm chæ daïy cho coâng chuùa Thieân Thuïy beänh, ôû am Bình Döông taïi Chí Linh trao phoù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soá nhaát saùch ma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ôøi tình löôõng haûi ng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 cung hoàn quaûn thaä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quoác baát thaéng xu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ïm dòc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oá ñôøi thaät teû nhaï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oøng ngöôøi hai bieån va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ng ma doàn quaù laé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õi Phaät vui naøo hô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án khi thaáy baûn khaéc ôû Long Ñoäng ñoåi hai chöõ “saùch maïc” thaønh “töùc maëc”, thì ñieàu vöôùng ngaïi trong loøng töø ba möôi naêm tröôùc, nay môùi ñöôïc côûi môû maø hieåu thoâng vôùi ngöôøi ñöông thôøi. Coå Ñöùc noùi: “Vieäc phoø trì laø hoaøn toaøn ôû con chaùu cuûa ta”, yù noùi: do hoï maø chænh trang laïi nhöõng gieàng moái hö t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Qua ñoaïn naøy chuùng ta thaáy coù theâm baûng Thaùnh Ñaêng Luïc do Thieàn sö Chaân Nghieâm in taùi baûn taïi chuøa Suøng Quang, Caåm Giang khoaûng naêm 1550. Baûng cuûa Ngaøi Chaân Nghieâm in caâu ñaàu baøi keä cuûa Ñieàu Ngöï Giaùc Hoaøng laø theá soá nhaát saùch maïc, nhöng baûng cuûa ngaøi Chaân Nguyeân ôû Long Ñoäng in naêm 1705 thì theá soá nhaát töùc maëc. Tröôùc ñaây Thieàn sö Taùnh Quaûng ñoïc theá soá nhaát saùch maïc Ngaøi khoâng hieåu, sau ñoïc theá soá nhaát töùc maëc thaáy hôïp lyù, neân Ngaøi vieát Coå Ñöùc noùi: “Vieäc phoø trì laø hoaøn toaøn ôû con chaùu cuûa ta”. YÙ noùi do hoï maø chænh trang laïi nhöõng gieàng moái hö teä. Nghóa laø nhöõng choã sai con chaùu phaûi söûa laïi ñuùng chôù khoâng ñeå sai maõi. Caâu “ theá soá nhaát saùch maïc” khoâng coù nghóa, neáu söõa chöõ saùch maïc thaønh töùc maëc thì nghóa lyù roõ raøng. Theá soá laø soá ñôøi, nhaát töùc maëc laø moät hôi thôû; thôû ra khoâng hít vaøo laø cheát ngay. Nghóa troïn caâu laø soá ñôøi chæ trong hôi thôû, thôû ra maø khoâng hít vaøo laø maát maïng soáng. Nhöng thôøi tình löôõng haûi ngaân. Thôøi tình laø tình ñôøi hay loøng ngöôøi, löôõng haûi ngaân laø hai bieån baïc.Nghóa troïn caâu laø loøng tham muoán tieàn baïc quùa lôùn. YÙ noùi maïng soáng con ngöôøi chæ trong hôi thôû maø loøng tham danh lôïi thì voâ taän. Maïng soáng vaø loøng tham khoâng töông xö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 cung hoàn quaûn thaäm, Phaät quoác baát thaéng xuaân. Cung ma thì môø mòt toái taêm, quaûn lyù raát chaët cheõ neân raát khoå sôû. Coõi Phaät thì ñeïp ñeõ vui töôi khoâng gì hôn. Baøi keä boán caâu, hai veá ñoái nhau. Hai veá treân, moät beân thì tuoåi thoï ngaén moät beân thì loøng tham nhieàu. Hai veá döôùi, moät beân thì cung ma khoå sôû, moät beân thì coõi Phaät vui töôi. Nhö vaäy môùi coù yù nghóa phuø hôïp vôùi kinh Phaät. Chôù coøn noùi soá ñôøi thaät teû nhaït, loøng ngöôøi hai bieån vaøng thì khoâng coù yù nghóa, ñoïc qua khoâng bieát noùi caùi gì. Kinh saùch khi khaéc in khoâng traùnh khoûi sai soùt loãi laàm, neáu khoâng coi vaø söûa laïi thì ngöôøi sau ñoïc khoâng hieåu khoâng bieát noùi caùi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ôùi ñaây chuùng ta coù theå keát luaän laàn nöõa laø Thaùnh Ñaêng Luïc in vaøo naêm 1550 moät laàn, in naêm 1705 moät laàn, in naêm 1750 moät laàn vaø naêm 1848 moät laàn. Nhö vaäy in taát caû laø boán laàn, khoâng bieát tröôùc kia coù in laàn naøo nöõa khoâng chuùng ta khoâng coù taøi lieäu. Hieän giôø chuùng ta ñang hoïc quyeån in naêm 1750.</w:t>
      </w:r>
    </w:p>
    <w:p>
      <w:pPr>
        <w:pStyle w:val="NormalWeb"/>
        <w:rPr>
          <w:iCs/>
        </w:rPr>
      </w:pPr>
      <w:r>
        <w:rPr>
          <w:rFonts w:cs="VNI-Times" w:ascii="VNI-Times" w:hAnsi="VNI-Times"/>
          <w:iCs/>
          <w:sz w:val="26"/>
          <w:szCs w:val="26"/>
        </w:rPr>
        <w:t>           </w:t>
      </w:r>
      <w:r>
        <w:rPr>
          <w:rFonts w:eastAsia="VNI-Times" w:cs="VNI-Times" w:ascii="VNI-Times" w:hAnsi="VNI-Times"/>
          <w:iCs/>
          <w:sz w:val="26"/>
          <w:szCs w:val="26"/>
        </w:rPr>
        <w:t xml:space="preserve"> </w:t>
      </w:r>
      <w:r>
        <w:rPr>
          <w:rFonts w:cs="VNI-Times" w:ascii="VNI-Times" w:hAnsi="VNI-Times"/>
          <w:iCs/>
          <w:sz w:val="26"/>
          <w:szCs w:val="26"/>
        </w:rPr>
        <w:t>Thaàm nghó nöôùc Nam töø khi coù bôø coõi ñeán nay, Phaät Phaùp ñaõ thaïnh haønh ngang haøng vôùi Trung Quoác. Ñeán ñôøi Traàn, caùc vò vua tham thieàn ngoä yù chæ, troïng ñaïo toân thaày, cho ñeán boû ngoâi ñi xuaát gia, noái thaïnh doøng Thaùnh, tu haønh khoå haïnh, thay Phaät tuyeân döông chaùnh Phaùp, thì töø ñaây trôû veà tröôùc, traûi qua caùc trieàu ñaïi, khoâng trieàu naøo qua thôøi naày. Trong khoaûng ñoù, hoï toû roõ ñöôïc yù chæ nhö traêng saùng giöõa trôøi, raát laø troøn laëng trong saùng, khoâng theâm khoâng bôùt, raønh raønh vöôït caû toâng thöøa, döôøng nhö gioù maùt chaïm vaät, daáu qua veát laïi, maëc cho ñoäng tònh. Töø choã taâm aán ñoù, caùc Ngaøi tröôùc thuaät baøy phöông tieän (noâm baåy), vaên töï roõ raøng haàu laøm maãu möïc cho trôøi ngöôøi.</w:t>
      </w:r>
    </w:p>
    <w:p>
      <w:pPr>
        <w:pStyle w:val="Normal"/>
        <w:spacing w:before="280" w:after="280"/>
        <w:jc w:val="center"/>
        <w:rPr>
          <w:iCs/>
        </w:rPr>
      </w:pPr>
      <w:r>
        <w:rPr>
          <w:iCs/>
        </w:rPr>
        <w:t>  </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Normal"/>
        <w:spacing w:before="280" w:after="280"/>
        <w:jc w:val="center"/>
        <w:rPr>
          <w:iCs/>
        </w:rPr>
      </w:pPr>
      <w:r>
        <w:rPr>
          <w:rFonts w:cs="VNI-Times" w:ascii="VNI-Times" w:hAnsi="VNI-Times"/>
          <w:b/>
          <w:bCs/>
          <w:iCs/>
          <w:color w:val="008000"/>
          <w:sz w:val="36"/>
          <w:szCs w:val="36"/>
        </w:rPr>
        <w:t>KÍNH ÑEÀ TÖÏA</w:t>
      </w:r>
    </w:p>
    <w:p>
      <w:pPr>
        <w:pStyle w:val="Normal"/>
        <w:spacing w:before="280" w:after="280"/>
        <w:jc w:val="both"/>
        <w:rPr>
          <w:iCs/>
        </w:rPr>
      </w:pPr>
      <w:r>
        <w:rPr>
          <w:iCs/>
        </w:rPr>
        <w: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ây laø lôøi cuûa Thieàn sö Taùnh Quaûng taùn thaùn quyeån Thaùnh Ñaêng Luïc. Ngaøi ñem coâng haïnh cuûa naêm vò vua trong Thaùnh Ñaêng Luïc so saùnh vôùi caùc thieàn sö Trung Hoa. Ngaøi noùi, tuy caùc thieàn sö Trung Hoa tu thieàn ngoä ñaïo vaø truyeàn ñaïo, laøm cho Phaät Phaùp höng thònh ôû ñôøi Ñöôøng ñôøi Toáng, thì ôû Vieät Nam caùc vò vua ñôøi Traàn tu thieàn ngoä ñaïo truyeàn ñaïo ôû Vieät Nam, laøm cho Phaät Phaùp höng thònh ñaâu coù thua caùc thieàn sö Trung Hoa. Neáu chuùng ta khoâng tìm hieåu ñöôïc caùi hay cuûa thieàn sö Vieät Nam, thì cöù maëc caûm chæ coù thieàn sö Trung Hoa, Nhaät Baûn, môùi coù taøi vaø tu thieàn ñaït ñaïo laøm cho Phaät Phaùp höng thònh ôû ñôøi. Ñaâu bieát chính caùc thieàn sö vaø cö só Vieät Nam, cuõng ngoä ñaïo cuõng thaáu suoát lyù thieàn moät caùch töôøng taän saâu xa, naøo thua keùm caùc thieàn sö Hoa Nhaät! Theá neân chuùng ta phaûi hoïc cho raønh hieåu cho roõ, ñeå bieát Toå tieân mình tu haønh ñaït ñaïo vaø truyeàn baù ra sao. Töø ñoù chuùng ta môùi thaáy Phaät giaùo Vieät Nam coù choã ñöùng vöõng vaøng ñoái vôùi Phaät giaùo theá giôùi. Phaät giaùo Vieät Nam khoâng phaûi laø moät hình thöùc tu haønh loän xoän nhö ngaøy nay, choã maø toâi caàn neâu leân cho quí vò ro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ieâm hoa vi tieáu chí kim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ieån chuyeån phong thanh bieán ñaïi th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ïc khoái Haøn Loâ ñoà nghó nghò,</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ûo nhaân sö töû khôûi ngoân th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ûo khoâng ngoä lieãu tuøng ñaàu khô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åy taän haøo ly heä nieäm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Luïc döông döông kim coå t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oaøn tha ñaïo nhaõn nhaäm chu v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öa hoa cöôøi móm ñeán nay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àn löôït tin vang khaép ñaïi th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Uoång nghó, Haøn Loâ ñuoåi theo khoá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ôøi ñaâu, sö töû caén ngöôøi l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Queùt tan ñöôøng ngoä töø ñaàu daá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öûa saïch maûy may buoäc nieäm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Luïc raïng ngôøi coøn maõi ñaá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ao haøng ñaïo nhaõn maëc vuoâng tro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öa hoa cöôøi móm ñeán nay truyeàn laø hình aûnh ñöùc Phaät ñöa caønh hoa sen leân nhìn ñaïi chuùng, ngaøi Maha Ca Dieáp thaáy, nhaän ñöôïc yeáu chæ chuùm chím cöôøi. Ñöùc Phaät bieát Ma ha Ca Dieáp ñaõ laõnh hoäi ñöôïc yù chæ, neân Ngaøi tuyeân boá truyeàn taâm aán cho Ma ha Ca Dieá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àn löôït tin vang khaép ñaïi thieân. Toâng chæ Thieàn goác töø ñöùc Phaät Thích Ca truyeàn, Toå Ma ha Ca Dieáp laø ngöôøi nhaän ñöôïc, roài truyeàn daàn daàn khaép caû ñaïi thieân theá giôùi, khoâng giôùi haïn moät nôi moät nöôùc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Uoång nghó, Haøn Loâ ñuoåi theo khoái, Lôøi ñaâu, sö töû caén ngöôøi lieàn. Boùng traêng roïi treân theàm, con choù möïc (loâ = ñen) cuûa hoï Haøn töôûng caùi gì laï, neân ñuoåi leân tôùi theàm nhöng khoâng thaáy gì caû. Con choù möïc cuûa hoï Haøn tuy gioûi, nhöng noù cuõng chæ chaïy theo boùng, chôù khoâng thaáy ñöôïc leõ thaät. Nhöõng ngöôøi chæ hieåu Phaät Phaùp treân lyù thuyeát treân ngoân ngöõ, cuõng gioáng con choù möïc cuûa hoï Haøn ñuoåi boùng vaäy thoâi, khoâng thaáy ñöôïc leõ thaät. Chæ coù ngöôøi ngoä ñaïo thaáy leõ thaät môùi khoâng maéc keït treân ngoân ngöõ, moãi khi ngöôøi hoïc ñaïo ñeán, caùc Ngaøi duøng nhöõng thuaät kyø ñaëc khoù hieåu, gioáng nhö sö töû khoâng lôøi gaëp ngöôøi lieàn chuïp caén moät caùi laø cheát. Hai caâu naày yù taùc giaû muoán noùi: Ngöôøi hoïc ñaïo treân lyù thuyeát ngoân ngöõ, gioáng nhö con choù möïc cuûa hoï Haøn ñuoåi theo boùng traêng khoâng tôùi ñaâu heát. Coøn ngöôøi ngoä ñaïo thaáu lyù thieàn thaáy ñöôïc leõ thaät, thì gioáng nhö con sö töû thaáy ngöôøi, lieàn chuïp caén cheát ngay chôù khoâng heùt khoâng roáng. Haïng ngöôøi naày khoâng caàn ngoân ngöõ, maø hoï coù theå laøm cho ngöôøi ñeán tham hoïc ngoä ñaïo. Nhö ñöùc Phaät ñöa caønh hoa sen tröôùc ñaïi chuùng ñaâu coù ngoân ngöõ gì, theá maø ngaøi Ma ha Ca Dieáp nhìn lieàn ngoä ñaïo. Ñoù laø caùi kyø ñaëc cuûa Thieàn t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Queùt tan ñöôøng ngoä töø ñaàu daáy, röûa saïch maûy may buoäc nieäm duyeân. Ngaøi noùi, ngöôøi ñaõ ngoä ñaïo ñaït ñöôïc lyù thieàn, duøng phöông tieän hoaëc heùt hoaëc ñaùnh, hoaëc noùi caâu voâ nghóa, chæ thaúng cho ñoà ñeä thaáy caùi manh moái khôûi nieäm ñeå queùt saïch noù, cuõng nhö nhöõng nieäm duyeân troùi buoäc ñeàu röûa saïch khoâng coøn maûy may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Luïc raïng ngôøi coøn maõi ñaáy, trao haøng ñaïo nhaõn maëc vuoâng troøn. Theo ngaøi Taùnh Quaûng thì Thaùnh Ñaêng Luïc saùng toû raïng ngôøi, töø xöa ñeán nay coøn maõi maõi. Thaùnh Ñaêng Luïc ñöôïc truyeàn cho haøng ñaïo nhaõn, laø ngöôøi saùng maét ñaït ñaïo. Haøng ñaïo nhaõn ñöôïc quyeån Thaùnh Ñaêng Luïc naày thì tuøy yù söû duïng, tuøy yù doïc ngang truyeàn baù khaép cu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ôøi Leâ nieân hieäu Caûnh Höng thöù möôøi boán (1753), nhaèm ngaøy thöù naêm Canh Ngoï, vieát taïi vieän Thieàn Pho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eáu tính theo naêm, Canh Ngoï laø naêm 1750 chôù khoâng phaûi 1753. Ñaây laø ñoaïn vaên keát thuùc Lôøi Töïa cuûa ngaøi Taùnh Quaûng. Qua Lôøi Töïa chuùng ta thaáy Ngaøi xeùt veà nguoàn goác quyeån Thaùnh Ñaêng Luïc vaø choã sai laàm trong baûn in laàn tröôùc cuûa Ngaøi Chaân Nghieâm taïi chuøa Suøng Qua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Sau ñaây laø baøi keä keát thuùc cuûa Ngaø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y toâng truïc tích coå Nam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ónh traán toàn y phaùp löu m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laõng nhaân quy chaân baát thö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o lai khaùch khí nieäm ngoaïi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Ñaêng Ngöõ Luïc cöông coát tuû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ùc Laâm thieát chuûy ñaïo voâ b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oái vaõn thao quang thuøy tri hieå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ieàn phong ñoâng chaán thích ñoaøn ño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y tìm toâng tích nöôùc Nam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öõng maõi coøn ñaây phaùp löu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Quy cuõ ngöôøi ñôøi toaøn thaû lo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ôûi do tö thaùi nhôù ngoaïi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Ñaêng Ngöõ Luïc xöông tuûy cö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ùc Laâm moû saéc noùi voâ b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âm qua ngaøy aån ai bieát sa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ieàn phong ñoâng chaán môû troøn vì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y tìm toâng tích nöôùc Nam thieàn, vöõng maõi coøn ñaây phaùp löu truyeàn. Ngaøi Taùnh Quaûng noùi tìm toâng tích cuûa Thieàn toâng nöôùc Nam, thì Thieàn toâng nöôùc Nam khoâng phaûi laø thöù thieàn yeáu ñuoái baïc nhöôïc, maø laø doøng thieàn vöõng vaøng maïnh meõ, coøn löu truyeàn maõi tôùi ngaøy nay khoâng dö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Quy cuõ ngöôøi ñôøi toaøn thaû loûng, bôûi do tö thaùi nhôù ngoaïi duyeân. Ngaøi Taùnh Quaûng than ngöôøi tu trong thôøi cuûa Ngaøi (naêm 1750) khoâng theo quy cuõ Thieàn moân, khoâng giöõ giôùi luaät Phaät daïy. Soáng buoâng lung maëc tình thaû loûng cho taâm duyeân theo caûnh, do phoùng taâm chaïy theo caûnh neân ngöôøi tu ôû chuøa aên côm Phaät, maø phaù trai phaïm giôùi maát heát phaåm haïnh cuûa ngöôøi tu. Thôøi Ngaøi khoaûng naêm 1750 Ngaøi coøn than nhö theá, saùnh vôùi thôøi nay 1997 chaéc chuùng ta than nhieàu hôn! Ñoù laø chuyeän ñaùng buoàn trong taêng ñoaøn cuûa thôøi xöa vaø na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Taêng Ngöõ luïc, xöông tuûy cöùng, Truùc Laâm moû saét noùi voâ bieân. Theo Ngaøi thì quyeån Thaùnh Ñaêng Ngöõ Luïc laø xöông tuûy cuûa Thieàn toâng, raát caàn thieát ñoái vôùi tu só Phaät Giaùo Vieät Nam. Ngöôøi tu theo Phaät Giaùo Vieät Nam maø khoâng ñoïc Thaùnh Ñaêng Ngöõ Luïc laø moät thieáu soùt lôùn. Gioáng nhö thaân ngöôøi coù maùu thòt da, maø khoâng coù xöông tuûy thì seõ bò suïm khoâng coù theá cöùng vöõng, khoâng coøn daùng voùc cuûa con ngöôøi. Ngaøi noùi Thieàn Truùc Laâm cöùng vöõng, khoâng coù caùi gì laøm cho rung chuyeån tan hoaïi. Gioáng nhö moû chim baèng saét, moå ñaâu laø thuûng ñoù. Theá neân baây giôø toâi ñeà xöôùng Taêng Ni phaûi noã löïc nghieân cöùu tu theo thieàn Truùc Laâm. Ñoù laø choã thaáy cuûa ngaøi Taùnh Quaûng. Ngaøi mong moûi chuùng ta phaûi thaáu suoát thieàn Truùc Laâm, vì thieàn Truùc Laâm cöùng vöõng voâ cu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âm qua ngaøy aån ai bieát saùng? Thieàn phong ñoâng chaán môû troøn vìn. Ñeâm qua laø saùng, ngaøy aån laø toái. YÙ noùi traûi qua bao nhieâu thaùng naêm maõi cho tôùi ngaøy nay, Phaät Giaùo Vieät Nam vaãn coøn saùng rôû maø ít coù ai bieát. Do ñoù Ngaøi noùi “Thieàn phong ñoâng chaán môû troøn vìn”. Nghóa laø Thieàn phong ôû nöôùc Nam naày vaãn luoân luoân saùng toû, theá maø moïi ngöôøi queân khoâng nhôù. Luùc naøo noù cuõng hieän höõu qua Thaùnh Ñaêng Luïc, Tam Toå Truùc Laâm... chính vì choã naày, neân nhöõng cuoán saùch thuoäc veà Thieàn hoïc Phaät Giaùo Vieät Nam, toâi phaûi dòch giaûng vaø in ra, ñeå cho Thieàn phong Phaät Giaùo Vieät Nam khoâng bò mai moät. Neáu khoâng thì chuùng ta coù cuûa quùi maø khoâng bieát, cöù ñi tìm nôi naày nôi kia ñeå hoïc, roài maëc caûm raèng Phaät Giaùo Vieät Nam khoâng coù gì ñeå hoïc. Ñoù laø moät loãi laàm lôù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Qua baøi töïa naày chuùng ta caûm thoâng ñöôïc taâm moä ñaïo, kính ñaïo vaø duy trì ñaïo cuûa Thieàn sö Taùnh Quaûng. Ngaøi laø ngöôøi nhieät taâm tu haønh, thaáy roõ ñöôïc moái quan troïng cuûa Phaät Giaùo Vieät Nam töø ñaâu phaùt xuaát.</w:t>
      </w:r>
    </w:p>
    <w:p>
      <w:pPr>
        <w:pStyle w:val="Normal"/>
        <w:spacing w:before="280" w:after="280"/>
        <w:jc w:val="center"/>
        <w:rPr>
          <w:iCs/>
        </w:rPr>
      </w:pPr>
      <w:r>
        <w:rPr>
          <w:iCs/>
        </w:rPr>
        <w:t>  </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rPr>
      </w:pPr>
      <w:r>
        <w:rPr>
          <w:rFonts w:cs="VNI-Times" w:ascii="VNI-Times" w:hAnsi="VNI-Times"/>
          <w:iCs/>
          <w:color w:val="008000"/>
          <w:sz w:val="36"/>
          <w:szCs w:val="36"/>
        </w:rPr>
        <w:t>GIAÛI CHÖÕ THAÙNH ÑAÊNG LUÏC</w:t>
      </w:r>
    </w:p>
    <w:p>
      <w:pPr>
        <w:pStyle w:val="Normal"/>
        <w:spacing w:before="280" w:after="280"/>
        <w:rPr>
          <w:iCs/>
        </w:rPr>
      </w:pPr>
      <w:r>
        <w:rPr>
          <w:iCs/>
        </w:rPr>
        <w: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Ñaêng laø ñeøn Thaùnh, Luïc laø ghi cheùp, Thaùnh Ñaêng Luïc laø ghi laïi nhöõng ngoïn ñeøn Thaùnh. Ñoïc qua Thaùnh Ñaêng Luïc, chuùng ta thaáy noùi veà caùc vò vua, khoâng noùi ñeán caùc vò Thaùnh Taêng, theá sao goïi laø Thaùnh Ñaêng Luïc? Theo Phaät Giaùo thì Thaùnh chæ cho Phaät, Toå laø nhöõng vò tu haønh ñaéc ñaïo. Tuy nhieân, ngaøy xöa caùc vò vua chuùa thuoäc haøng minh quaân ñöôïc toân xöng laø Thaùnh, nhö Thaùnh chuùa, Thaùnh vöông v.v... Thaùnh Ñaêng laø ñeøn töø Phaät, Toå trao laïi cho ngöôøi sau. Töø Phaät tuaàn töï truyeàn cho hai möôi taùm vò Toå ôû AÁn Ñoä, sang Trung Hoa truyeàn tieáp cho saùu vò Toå Thieàn Toâng vaø truyeàn maõi cho caùc vò Toå sö Trung Hoa, Nhaät Boån, Vieät Nam veà sau. Nhöõng vò Toå khi nhaän ñöôïc lyù Thieàn ngoä ñaïo ñeàu ñöôïc goïi laø truyeàn ñaêng. Truyeàn ñaêng laø trao ñeøn. Ñeøn chö Toå trao nhau laø ñeøn Thaùnh. Ñoái vôùi Thieàn toâng baát cöù laø tu só xuaát gia hay cö só taïi gia, ai nhaän ñöôïc lyù Thieàn ngoä ñaïo ñeàu ñöôïc trao ñeøn Thaùnh. Quí vò ñöøng nghó chæ coù nhöõng vò tu só xuaát gia ñaàu troøn aùo vuoâng môùi ñöôïc trao ñeøn Thaùnh, nghó nhö theá laø laàm laãn. Ngöôøi naøo ngoä ñöôïc taâm toâng nhaän ra taùnh Phaät, laø ñöôïc trao ñeøn Thaùnh. Trao baèng phöông tieän naày hay phöông tieän khaùc, khoâng phaân bieät tu só hay cö só. Giaû söû ôû ñaây moät traêm ngöôøi, baát luaän Taêng Ni hay cö só, ngöôøi naøo nhaän ra taùnh Phaät laø ngöôøi ñoù ñöôïc trao ñeøn Thaùnh; daàu cho toâi khoâng noùi tôùi teân nhöng hoï vaãn ñöôïc trao. Song, tröôùc khi tu hoï ñaâu bieát ñeå nhaän, phaûi nhôø Thaày, Toå chæ baøy môùi bieát mình coù Taùnh Phaät maø nhaän ra. Nhö theá goïi laø trao ñeøn Thaùnh. Vaäy caùc oâng vua duø ôû ngoâi vò Hoaøng ñeá, nhöng tu ngoä ñaïo cuõng ñöôïc goïi laø Thaùnh ñ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ÔÛ thieàn ñöôøng beân taêng toâi coù ñeå bieån chöõ “Truyeàn Ñaêng Tuïc Dieäm” laø trao ñeøn tieáp löûa. Taïi sao toâi ñeå nhö theá? Vì ñaïo Phaät laø ñaïo giaùc ngoä, maø giaùc ngoä thì trí tueä saùng suoát. Ñeøn, löûa laø vaät bieåu tröng cho trí tueä saùng suoát, neân ñeøn löûa ñöôïc cuï theå hoùa baèng caùch trao ñeøn tieáp löûa. Do ñoù ngöôøi tu Phaät khoâng coù lyù do gì tu maø khoâng tieán ñeán muïc ñích giaùc ngoä, neáu khoâng toaøn phaàn giaùc thì cuõng phaûi töøng phaàn giaùc. Ngöôøi tu coù giaùc ngoä môùi laø ñeä töû Phaät, vì hoïc Phaät laø hoïc giaùc ngoä. Thí duï ôû theá gian ngöôøi ñôøi ñi hoïc ñeå bieát chöõ. OÂng Xoaøi tuy coù ñi hoïc nhöng hoïc khoâng gioûi, chæ ñoïc ñöôïc A, B, C... chöù chöa ñoïc ñöôïc moät baøi vaên. Nhöõng ngöôøi khaùc hoïc gioûi hôn, ngöôøi thì ñoïc ñöôïc moät baøi vaên, ngöôøi thì ñoïc vaø vieát ñöôïc moät baøi vaên löu loaùt... Song oâng Xoaøi vaãn ñöôïc coi nhö ngöôøi bieát chöõ nhöng chæ bieát nhöõng chöõ caùi. Cuõng vaäy, tu theo Phaät laø phaûi giaùc ngoä; giaùc ít giaùc kha khaù, giaùc nhieàu, giaùc troïn veïn laø tuøy theo coâng phu tu haønh cuûa moãi ngöôøi. Ngöôøi tu khoâng giaùc ngoä laø chöa tu theo ñaïo Phaät. Ngöôøi giaùc nhieàu vaø giaùc troïn veïn môùi ñöôïc trao ñeøn Thaùnh. Taïi sao vaäy? Vì giaùc ít chæ saùng chuùt chuùt, chöa saùng baèng aùnh saùng ñom ñoùm thì ñaâu ñuû söùc trao ñeøn! Ngöôøi ñöôïc trao ñeøn laø ngöôøi ngay nôi taâm luùc naøo cuõng saùng neân noùi laø ñeøn. Do ñoù ngöôøi tu Phaät thöôøng noùi chuùng ta laø keû caàm ñuoác soi ñöôøng cho chuùng sanh. Taïi sao phaûi caàm ñuoác soi ñöôøng? Vì chuùng sanh ñang chìm trong meâ laàm u toái cuûa voâ minh. Muoán ñöa chuùng sanh ra khoûi caûnh voâ minh u toái, thì phaûi thaép ñeøn hoaëc thaép ñuoác saùng leân, ñeå hoï thaáy ñöôøng maø daãn hoï ra khoûi choã toái taêm. Trong caûnh toái, neáu ngöôøi daãn ñöôøng khoâng coù ñeøn hay ñuoác saùng, laøm sao soi cho hoï thaáy ñöôøng ñeå daãn ñi? Ví duï nhö giaûng ñöôøng naày ban ñeâm khoâng coù ñeøn toái ñen. Baáy giôø chuùng ta chæ moïi ngöôøi ñaây laø töôïng Toå AÁn Ñoä, kia laø töôïng Toå Trung Hoa, ñaây laø töôïng Toå Vieät Nam... Hoï coù thaáy töôïng Toå khoâng? Chaéc chaén laø khoâng thaáy. Khi môû ñeøn saùng chæ hoï môùi thaáy. Cuõng vaäy chuùng sanh ñang voâ minh meâ toái, muoán ñöa hoï ra khoûi meâ toái khoå ñau chuùng ta laø ngöôøi höôùng daãn taâm phaûi saùng, töùc laø phaûi ñöôïc trao ñeøn. Ñöôïc trao ñeøn môùi xöùng ñaùng laø ngöôøi daãn ñöôøng. Ñaây laø muïc ñích maø taát caû Taêng Ni phaûi naém vöõng vaø höôùng ñeán. Nhieàu ngöôøi tu noùi vieäc naày laø Phaät söï, vieäc kia laø Phaät söï, vieäc noï laø Phaät söï... Vieäc naøo cuõng Phaät söï heát, nhöng khoâng hieåu ñuùng nghóa Phaät söï laø vieäc gì. Ñuùng nghóa Phaät söï laø caàm ñuoác ñöa ngöôøi ra khoûi loái meâ. Ñoù laø Phaät söï chuû yeáu. Taát caû moïi vieäc laøm cuûa Taêng Ni ñeàu goïi laø Phaät söï, nhöng khoâng caên cöù treân nghóa chuû yeáu naày. Nhöõng vieäc aáy laø vieäc beân leà khoâng phaûi laø vieäc chuû yeáu cuûa ñaïo Phaät. Ñoù laø yù nghóa Thaùnh Ñ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 soá Taêng Ni hieän coù maët ôû ñaây laø ngöôøi xuaát gia, ñôøi soáng khoâng coøn bò ngoaïi duyeân chi phoái, chæ moät beà lo tu. Lo tu laø laøm gì? Coù phaûi lo thaép ñeøn taâm mình cho saùng khoâng? Phaät töû cuõng vaäy, quí vò soáng khoâng ñeán noãi ñaàu taét maët toái, moãi ngaøy cuõng coù chuùt thì giôø roãi raûnh, haõy coá gaéng thaép ñeøn taâm cuûa mình cho saùng daàn, ñeå ñöôïc trao ñeøn nhö caùc vò vua ñôøi Traàn. Vieäc nöôùc thì quaù lôùn quaù nhieàu, caùc Ngaøi ña ñoan baän roän maø vaãn thaép saùng ñöôïc ñeøn taâm, huoáng chi chuùng ta coù thì roãi raûnh maø khoâng thaép ñöôïc ñeøn taâm sao? Chuùng ta khoâng neân yû laïi, ñaõ coù ñeøn cuûa Phaät Toå haõy töï noå löïc thaép saùng ñeøn taâm cuûa mình. Ñeøn taâm saùng laø ñöôïc truyeàn ñeøn Thaùnh, sau naày chuùng ta coù giaûng daïy hay noùi ñieàu gì cuõng goïi Thaùnh ñaêng ngöõ luïc. Neáu chöa ñöôïc vaäy duø noùi laøm bao nhieâu cuõng chæ laø ngoân ngöõ cuûa phaøm ph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ÔÛ ñaây ñaùng khích leä nhaát laø Phaät töû, quí vò tuy bò gia duyeân raøng buoäc, nhöng saùnh vôùi caùc vò vua thì quí vò coù thì giôø hôn nhieàu, haù khoâng noå löïc thaép saùng ñöôïc ñeøn taâm sao? Quí vò haõy noå löïc, bieát ñaâu mai kia nhöõng cö só tôùi lui vôùi Truùc Laâm, coù ngöôøi thaép saùng ñöôïc ñeøn taâm, ñaâu coù voâ phaàn. ÔÛ Thöôøng Chieáu coù vaøi cö só ñeøn cuûa hoï cuõng saép saùng. Trong nhöõng buoåi giaûng, thænh thoaûng toâi coù daãn moät vaøi baøi keä cuûa nhöõng cö só ñoù cho quí vò nghe. Sôû dó toâi noùi ñieàu naày laø ñeå quí vò thaáy cö só cuõng thaép ñöôïc ñeøn saùng, chôù khoâng phaûi chæ ngöôøi xuaát gia môùi thaép ñöôïc. Chuùng ta hoïc thieàn ñôøi Traàn thaáy coù nhieàu cö só saùng ñaïo. Trong naêm vò vua Thieàn sö chæ coù hai vò xuaát gia, coøn laïi ba vò laø cö só maø vaãn thaép saùng ñöôïc ngoïn ñeøn Thaùnh. Vaäy quí vò hoïc theo göông ngöôøi xöa ñeå thöïc haønh.</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rPr>
      </w:pPr>
      <w:r>
        <w:rPr>
          <w:rFonts w:cs="VNI-Times" w:ascii="VNI-Times" w:hAnsi="VNI-Times"/>
          <w:iCs/>
          <w:color w:val="008000"/>
          <w:sz w:val="36"/>
          <w:szCs w:val="36"/>
        </w:rPr>
        <w:t>VUA TRAÀN THAÙI TOÂNG</w:t>
      </w:r>
    </w:p>
    <w:p>
      <w:pPr>
        <w:pStyle w:val="Normal"/>
        <w:spacing w:before="280" w:after="280"/>
        <w:jc w:val="center"/>
        <w:rPr>
          <w:iCs/>
        </w:rPr>
      </w:pPr>
      <w:r>
        <w:rPr>
          <w:rFonts w:cs="VNI-Times" w:ascii="VNI-Times" w:hAnsi="VNI-Times"/>
          <w:iCs/>
        </w:rPr>
        <w:t>(1218-1277)</w:t>
      </w:r>
      <w:r>
        <w:rPr>
          <w:iCs/>
        </w:rPr>
        <w:br/>
      </w:r>
      <w:r>
        <w:rPr>
          <w:rFonts w:cs="VNI-Times" w:ascii="VNI-Times" w:hAnsi="VNI-Times"/>
          <w:iCs/>
        </w:rPr>
        <w:t>(Ñöôïc yù chæ nôi thieàn sö Thieân Phong, moät vò taêng nhaø Toáng)</w:t>
      </w:r>
    </w:p>
    <w:p>
      <w:pPr>
        <w:pStyle w:val="Normal"/>
        <w:spacing w:before="280" w:after="280"/>
        <w:jc w:val="center"/>
        <w:rPr>
          <w:iCs/>
        </w:rPr>
      </w:pPr>
      <w:r>
        <w:rPr>
          <w:iCs/>
        </w:rPr>
        <w: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i Toâng laø vua thöù hai ñôøi Traàn, con cuûa Thaùi Toå. Leân ngoâi ngaøy muøng 10 thaùng 12 naêm AÁt Daäu (1226), ñoåi nieân hieäu Kieán Trung, thieân tö khaùc thöôøng, thaùnh hoïc cao minh, laïi theâm raát löu taâm nôi Phaät giaùo. Luùc môùi leân ngoâi, vua tieáp noái söûa sang moãi ngoâi thöù trong thieân haï. Ñeán khi Thaùi haäu Thaùnh Töø lìa ñôøi, thì vua ôû trong thôøi kyø chòu tang meï. Qua nieân hieäu Thieân ÖÙng Chính Bình thöù naêm (1236), töùc thaùng tö naêm Bính Thaân, nöûa ñeâm Thaùi Toâng vöôït thaønh sang soâng ñi veà höôùng Ñoâng, thaúng leân chuøa Vaân Yeân nuùi Yeân Töû, vaøo tham kieán Quoác sö Truùc Laâm Vieân Chöùng. Do ñaây vua caøng doác chí nôi Thieàn hoïc. Khi muoân vieäc raûnh roãi thì nhoùm hoïp caùc baäc kyø tuùc thöa hoûi. Vua töøng ñoïc kinh Kim Cang ñeán ñoaïn “Öng voâ sôû truï nhi sanh kyø taâm”, vöøa ñeå quyeån kinh xuoáng traàm ngaâm thì hoaùt nhieân ñaïi ngoä. Roài vua ñem choã ngoä cuûa mình vieát thaønh baøi ca Thieàn Toâng Chæ Nam. Sau, vua laïi gaëp Thieàn sö Thieân Phong caøng saùng toû theâm taâm chæ. ÔÛ beân caïnh cung, vua cho môû chuøa Tö Phuùc laøm choã thaép höông tu haønh, ñoàng thôøi môøi baäc cao taêng trong haøng thieàn giaùo truï trì ñeå tieän vieäc thöa hoûi. Haèng ngaøy vua cuùng trai taêng cho hôn 500 vò, ñoä laøm ñeä töû hôn 30 ngö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ät hoâm vua (Traàn Thaùi Toâng) ñeán thaêm chuøa Chaân Giaùo. Coù vò taêng teân Ñöùc Thaønh ngöôøi nhaø Toá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eastAsia="VNI-Times" w:cs="VNI-Times" w:ascii="VNI-Times" w:hAnsi="VNI-Times"/>
          <w:iCs/>
        </w:rPr>
        <w:t xml:space="preserve"> </w:t>
      </w:r>
      <w:r>
        <w:rPr>
          <w:rFonts w:cs="VNI-Times" w:ascii="VNI-Times" w:hAnsi="VNI-Times"/>
          <w:iCs/>
        </w:rPr>
        <w:t>Theá Toân chöa rôøi Ñaâu Suaát ñaõ giaùng sanh vöông cung, chöa ra khoûi thai meï ñoä ngöôøi ñaõ xong. Laø yù nghóa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n soâng coù nöôùc ngaøn traêng hieä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uoân daëm khoâng maây muoân daëm tr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eastAsia="VNI-Times" w:cs="VNI-Times" w:ascii="VNI-Times" w:hAnsi="VNI-Times"/>
          <w:iCs/>
        </w:rPr>
        <w:t xml:space="preserve"> </w:t>
      </w:r>
      <w:r>
        <w:rPr>
          <w:rFonts w:cs="VNI-Times" w:ascii="VNI-Times" w:hAnsi="VNI-Times"/>
          <w:iCs/>
        </w:rPr>
        <w:t>Chöa rôøi cung, chöa ra ñôøi ñaõ ñöôïc chæ daï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õ rôøi cung, ñaõ ra ñôøi vieäc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ây sanh ñaûnh nuùi toaøn maøu traé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öôùc ñeán Tieâu Töông moät daùng tro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öa taïnh saéc nuùi sa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ây ñi trong ñoäng ng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ì sao aån hieän nhö mo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öø ngöôøi quaû thaät con ta ñ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Ai keû baïo chaân vaøo ñöôøng naø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öa nay khoâng loái kh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öôøi ñaït cuøng chung ñöô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eä haï coù nhaän rieâng Theá Toân ñaéc ñaïo ch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öa xuaân khoâng cao thaá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ønh hoa coù ngaén da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öôøi ngöôøi voán töï ngöôøi ngöôøi ñu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ãi moãi xöa nay moãi moãi tro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ì sao Theá Toân vaøo nuùi tu h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ieám vì baát bình môû hoäp baù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oác do trò beänh ra khoûi bình.</w:t>
      </w:r>
    </w:p>
    <w:p>
      <w:pPr>
        <w:pStyle w:val="Normal"/>
        <w:spacing w:before="280" w:after="280"/>
        <w:jc w:val="both"/>
        <w:rPr>
          <w:iCs/>
        </w:rPr>
      </w:pPr>
      <w:r>
        <w:rPr>
          <w:iCs/>
        </w:rPr>
        <w: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ong maét thoâi ñeå bu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eân thòt chôù khoeùt thöô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eân phaàn ngöôøi hoïc coù tu chöùng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öôùc chaûy xuoáng non ñaâu coù y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ây bay qua nuùi voán khoâng t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im laë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ôù baûo khoâng taâm ñaây laø ñaï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taâm coøn caùch moät lôùp r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eastAsia="VNI-Times" w:cs="VNI-Times" w:ascii="VNI-Times" w:hAnsi="VNI-Times"/>
          <w:iCs/>
        </w:rPr>
        <w:t xml:space="preserve"> </w:t>
      </w:r>
      <w:r>
        <w:rPr>
          <w:rFonts w:cs="VNI-Times" w:ascii="VNI-Times" w:hAnsi="VNI-Times"/>
          <w:iCs/>
        </w:rPr>
        <w:t>Nôi taâm ñaõ khoâng, noùi gì laø moät lôùp r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öôùc chaûy xuoáng non ñaâu coù y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ây bay qua nuùi voán khoâng t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khoâng ñaùp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beänh, Thaùnh Toâng thaêm beänh, nhaân ñoù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eastAsia="VNI-Times" w:cs="VNI-Times" w:ascii="VNI-Times" w:hAnsi="VNI-Times"/>
          <w:iCs/>
        </w:rPr>
        <w:t xml:space="preserve"> </w:t>
      </w:r>
      <w:r>
        <w:rPr>
          <w:rFonts w:cs="VNI-Times" w:ascii="VNI-Times" w:hAnsi="VNI-Times"/>
          <w:iCs/>
        </w:rPr>
        <w:t>Chaân khoâng vaø ngoan khoâng laø ñoàng hay kh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eastAsia="VNI-Times" w:cs="VNI-Times" w:ascii="VNI-Times" w:hAnsi="VNI-Times"/>
          <w:iCs/>
        </w:rPr>
        <w:t xml:space="preserve"> </w:t>
      </w:r>
      <w:r>
        <w:rPr>
          <w:rFonts w:cs="VNI-Times" w:ascii="VNI-Times" w:hAnsi="VNI-Times"/>
          <w:iCs/>
        </w:rPr>
        <w:t>Hö khoâng laø moät, nhöng do töï taâm meâ ngoä neân thaønh coù chaân vaø ngoan sai khaùc. Ví nhö phoøng nhaø, môû ra thì saùng, ñoùng laïi thì toái, saùng vaø toái chaúng ñoàng, vaø phoøng nhaø laø mo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hoâm sau, Quoác sö Ñaïi Ñaêng vaøo thaêm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eastAsia="VNI-Times" w:cs="VNI-Times" w:ascii="VNI-Times" w:hAnsi="VNI-Times"/>
          <w:iCs/>
        </w:rPr>
        <w:t xml:space="preserve"> </w:t>
      </w:r>
      <w:r>
        <w:rPr>
          <w:rFonts w:cs="VNI-Times" w:ascii="VNI-Times" w:hAnsi="VNI-Times"/>
          <w:iCs/>
        </w:rPr>
        <w:t>Beä haï beänh ch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eastAsia="VNI-Times" w:cs="VNI-Times" w:ascii="VNI-Times" w:hAnsi="VNI-Times"/>
          <w:iCs/>
        </w:rPr>
        <w:t xml:space="preserve"> </w:t>
      </w:r>
      <w:r>
        <w:rPr>
          <w:rFonts w:cs="VNI-Times" w:ascii="VNI-Times" w:hAnsi="VNI-Times"/>
          <w:iCs/>
        </w:rPr>
        <w:t>Töù ñaïi laø beänh, caùi naøy xöa nay sanh töû khoâng can heä, maø dính keït trong beänh hoaïn sa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aûng maáy ngaøy sau, Thaùi Toâng laëng thinh khoâng noùi, ñuoåi heát keû haàu haï, ñem vieäc nöôùc daën doø Thaùnh Toâng. Thaùnh Toâng muoán nhôø hai Quoác sö Phuø Vaân (Ñaïo Vieân) vaø Ñaïi Ñaêng noùi phaùp xuaát theá cho Thaùi Toâng nghe. Thaùi Toâng gaèn gioïng baûo: “Ñeán trong ñaây, bôùt moät maûy tô döôøng treân thòt khoeùt thöông, theâm moät maûy tô nhö trong maét ñeå buïi. Ba ñôøi chö Phaät, boán maét nhìn nhau, saùu ñôøi Toå Sö thoái thaân coù phaàn. Duø Phuø Vaân noùi huyeàn, Ñaïi Ñaêng thuyeát dieäu ñeàu laø lôøi thöøa, coù ích gì ñoái vôùi caùi naø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oùi xong Ngaøi laëng leõ thò tòch, nhaèm naêm Kyû Maõo, nieân hieäu Thieäu Baûo (1279), thoï 60 tuoå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coøn löu laïi nhöõng taùc phaå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1. Vaên taäp 1 quyeå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2. Chæ Nam Ca 1 quyeå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3. Thieàn Toâng Khoaù Hö Luïc 10 quyeå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Traàn Thaùi Toâng coù loái tu hoïc raát ñaëc bieät, ñaõ ñöïôc ghi cheùp töông ñoái ñaày ñuû trong quyeån Khoùa Hö Luïc, maø toâi ñaõ dòch vaø giaûng khaù roõ raøng trong aáy. ÔÛ ñaây toâi khoâng giaûng laïi, yeâu caàu quyù vò ñoïc baûn naøy roài ñoái chieáu vôùi quyeån Khoùa Hö Luïc Giaûng Giaûi thì seõ hieåu.</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rPr>
      </w:pPr>
      <w:r>
        <w:rPr>
          <w:rFonts w:cs="VNI-Times" w:ascii="VNI-Times" w:hAnsi="VNI-Times"/>
          <w:iCs/>
          <w:color w:val="008000"/>
          <w:sz w:val="36"/>
          <w:szCs w:val="36"/>
        </w:rPr>
        <w:t>VUA TRAÀN THAÙNH TOÂNG</w:t>
      </w:r>
    </w:p>
    <w:p>
      <w:pPr>
        <w:pStyle w:val="Normal"/>
        <w:spacing w:before="280" w:after="280"/>
        <w:jc w:val="center"/>
        <w:rPr>
          <w:iCs/>
        </w:rPr>
      </w:pPr>
      <w:r>
        <w:rPr>
          <w:rFonts w:cs="VNI-Times" w:ascii="VNI-Times" w:hAnsi="VNI-Times"/>
          <w:iCs/>
        </w:rPr>
        <w:t>(1240-1290)</w:t>
        <w:br/>
        <w:t>(Ñöôïc yù chæ nôi Quoác Sö TruùcLaâm Ñaïi Ñ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Toâng laø vua thöù ba ñôøi Traàn, con cuûa Thaùi Toâng. Leân ngoâi ngaøy 15 thaùng 02 naêm Maäu Ngoï (1258), ñoåi nieân hieäu Thieäu Long. Baûn chaát hieàn taøi, veû toaùt ra ngoaøi saùng ngôøi, mang saün nhöõng ñieàu khaùc thöøông, xöû söï döùt khoaùt, vöøa xem roäng moïi saùch vôû, laïi raát tinh thoâng noäi ñieån. Vua ôû ngoâi hai möôi naêm, roài nhöôøng ngoâi cho Nhaân Toâng. Sau ñoù xuaát gia ôû chuøa Tö Phuùc, thôø Quoác sö Ñaïi Ñaêng laøm thaày. Haèng ngaøy vua thöôøng baøn luaän vôùi caùc Thieàn khaùch, ñöôïc truyeàn saâu yù nghóa thieàn, töï laø Voâ Nhò Thöôïng Nhaân. Vua töøng môû Phaät Söï Ñaïi Minh Luïc, coù caûm moät baøi th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ôn boán möôi naêm moät maûnh th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öôït khoûi lao quan muoân lôùp ngaê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äng nhö hang troáng vang tieáng gi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ónh tôï ñaàm yeân roïi aùnh tr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ong caâu naêm huyeàn mình thoâng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öõ thaäp ñaàu ñöôøng maëc doïc nga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ù ngöôøi hoûi ta tin töùc aá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ây ôû trôøi xanh nöôùc trong bì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ù thaäp dö nieân nhaát phieán th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o quan ñaøo xuaát vaïn truøng quy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äng nhö khoâng coác phong xao höô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ónh nhöôïc haøn ñaøm nguyeät maõn mi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ù lyù nguõ huyeàn thaân thaáu ñ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oä ñaàu thaäp töï nhaäm tung ho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uõ nhaân vaán ngaõ haø tieâu tö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ân taïi thanh thieân thuûy taïi bì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ät hoâm, vua xem Ñaïi Hueä Ngöõ Luïc, coù caûm xuùc laøm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äp ngoùi xoi ruøa ba chuïc n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áy phen xuaát haïn bôûi tham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ät mai thaáu vôõ göông maët t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oã muõi xöa nay maát moät b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ôi tai khoâng tieáng, maét khoâng hì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ät maûnh taâm naøy saün töï th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úng can thinh saéc ngoaøi moâi löôõ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ëc ngöôøi “baùc baùo” vôùi “ñoâ ñi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û ngoaõ toaûn qui tam thaäp n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ô hoài haïn xuaát vò tham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ùt trieâu thöùc phaù nöông sanh dieä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yõ khoång nguyeân lai moät baùn b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õn tieàn voâ saéc nhó voâ thi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át phieán taâm ñaàu töï ñaû th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nh saéc baát can thaàn thieät ngo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m tha baùc baùo döõ ñoâ ñi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laïi töï thuaät naêm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ø khi beù boûng ñaõ vaøo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äp ngoùi xoi ruøa ngoaïi caàu qu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n ñöôïc xöa nay maøy maët t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oái cuøng ñaâu chaúng choã an nh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ieác ñaøn khoâng ñieäu khaûy suoát ngaø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öûa vaéng vieäc khoâng chaúng baän raø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n nhaïc trong kia khoâng keû bi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ieâng coù gioù tuøng hoïa aâm naø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oïc ngang chaúng keït coù khoâng ky (cô)</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uoân phaùp laêng xaêng thaûy chaúng ha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uû nghæ, uoáng aên tuyø choã d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i khoâng vieäc khaùc ñaùng laøm ch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aûy tay vôõ naùt vaïn truøng no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aáy coâng phu cuõng laø nh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nh noùng ñeán ñaây khoâng choã bi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öa töøng can döï ñeán laõo n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ong kia dö thieáu thaûy ñeàu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cuõng khoâng chöø ngöôøi cuõng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ûnh thu xa ñeán trôøi xa tí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ây khoaù non xanh moät saéc ñoà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ï tuøng quaùn giaùc nhaäp thieàn lö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û ngoaõ toaûn qui moät ngoaïi caà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n ñaéc boån lai chaân dieän mu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ùo ñaàu haø xöù baát höu hö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ung nhaät nhaøn ñaøn baát ñieäu caà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øn moân voâ söï khaû quan t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 trung khuùc phaù voâ nhaân hoä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uy höõu tuøng phong hoïa thöû 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ung hoaønh baát ñoïa höõu voâ k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ïn phaùp phaân phaân toång baát tr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ieát phaïn ñaû mieân tuyø xöù d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nh voâ tha söï khaû öng v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ùt ñaøn chæ phaù vaïn truøng sa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ù caù coâng phu daõ thò nh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øn thöû ñaùo lai voâ sôû thö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taèng phaàn thöôïng laõo nhaân ca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 trung voâ khieám dieäc voâ dö,</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daõ voâ heà nhaân daõ voâ</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 caûnh vieãn lai thieân ngoaïi vieã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nh sôn vaân toaû tuûy ñoâ loâ.)</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laïi noù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uïng cuûa chaân t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ænh tænh laëng laë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ñi khoâng ñeá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theâm khoâng bô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øo lôùn vaøo nho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ëc thuaän maëc ngh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äng nhö maây ha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ónh nhö töôøng vaù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eï nhö sôïi l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ëng tôï taûng ña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eát saïch troïi trô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ieän baøy loà lo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úng theå so löô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oaøn toaøn khoâng daá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y vì anh bieä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aønh reõ roõ ra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daïy chuùng noùi roäng: Xöa nay noùi moät caâu roát sau môùi ñeán lao quan. Ba ñôøi chö Phaät boán maét nhìn nhau, saùu ñôøi Toå Sö coù phaàn thoái thaân. Nhöõng ngöôøi tham hoïc hieän nay choïn nhaèm trong caâu tham laáy, laïi hoûi caùc oâng, nhaèm trong caâu laøm sao tham? Neáu chaúng tham laáy thì luoáng phí thì giôø, moät ñôøi qua suoâng. Neáu cuõng tham laáy, töùc laø moâi mieäng meùo leäch, soï naõo naùt vôõ. Nghe ñeán thì loã tai nhö ñieác, thaáy ñeán thì troøng maét töï rôùt. Nay vì moïi ngöôøi, cuõng chaúng ñöôïc ñeå luoáng qua, ñaâu khoûi beû söøng roàng döõ, nhoå raâu coïp maïnh, môû toang chöõ thaäp ñaàu ñöôøng, boãng döng naém ñöôïc loã muõi nöûa beân, trong khoâng choã chöùng, ngoaøi khoâng choã tu; khoâng Phaät ñaùng caàu, khoâng phaùp ñaùng truï; maëc ñaáy cö só Tyø Da, daãu cho tieân nhaân Loäc Uyeån, cuoái cuøng ngaäm mieäng im lôøi; tham ñi tham laïi, troïn laø cô ræ chaûy; noùi hay noùi dôû, chính laø moät tuùi taïp nhaïp. Ñeán nhö moät chaân moät voïng, moät phaûi moät quaáy, moät noùi moät nín, moät ñoäng moät tònh, moät ra moät vaøo, moät chìm moät noåi, tin töùc trong aáy choã naøo ñöôïc khoâng? Choã naøo ñöôïc coù? Caùc ngöôøi! Caâu laøm sao noùi? Vua beøn heùt moät tieáng, noùi : Xöa nay khoâng ñen traéng, choã naøo hieän xanh va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beänh, Thöôïng só Tueä Trung gôûi thô ñeán thaêm, vua vieát vaøo cuoái trang ñaùp laïi:</w:t>
      </w:r>
    </w:p>
    <w:p>
      <w:pPr>
        <w:pStyle w:val="Normal"/>
        <w:spacing w:before="280" w:after="280"/>
        <w:jc w:val="both"/>
        <w:rPr>
          <w:iCs/>
        </w:rPr>
      </w:pPr>
      <w:r>
        <w:rPr>
          <w:rFonts w:cs="VNI-Times" w:ascii="VNI-Times" w:hAnsi="VNI-Times"/>
          <w:iCs/>
        </w:rPr>
        <w: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cs="VNI-Times" w:ascii="VNI-Times" w:hAnsi="VNI-Times"/>
          <w:iCs/>
        </w:rPr>
        <w:t>Hôi noùng höøng höïc moà hoâi ñaã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ieác khoá meï sanh vaãn raùo khoâ.”</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ieâm vieâm thöû khí haõn thoâng t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ø taèng hoaùn ñaéc nöông sanh kho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án luùc beänh naëng, vua thöôøng laáy ngoùn tay goõ vaøo chieác goái, nhö coù sôû ñaéc ñieàu gì. Choác laùt, vua ñoøi buùt vieát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nh nhö maëc aù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eát tôï côûi tr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öø xöa ñeán nay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ñöôøng naøo kh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nh nhö tröôùc sa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û nhö thoaùt kho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ï coå caäp ki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nh voâ dò lo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ieàn heùt, noùi: Chöõ baùt môû toang ñaø trao phoù, coøn ñaâu vieäc nöõa ñaùng trình anh. Roài vua ñuoåi heát keû haàu haï, chæ coøn moät mình Nhaân Toâng ñöùng haàu moät beân, thöa: Beä haï coøn nhôù lôøi cuûa ngaøi Vónh Gia ch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cs="VNI-Times" w:ascii="VNI-Times" w:hAnsi="VNI-Times"/>
          <w:iCs/>
        </w:rPr>
        <w:t>Raønh raønh thaáy, khoâng moät v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õng khoâng ngöôøi chöø cuõng khoâng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õi coõi ñaïi thieân boït noåi troâ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Thaùnh Hieàn nhö ñieän chô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aãu cho voøng saét treân ñaàu chuyeå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ònh tueä saùnh troøn vaãn khoâng ma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nghe xong, baát chôït cöôøi leân roài goõ chieác goái t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aønh raønh thaáy, khoâng moät v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õng khoâng ngöôøi chöø cuõng khoâng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õi coõi ñaïi thieân boït noåi troâ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Thaùnh Hieàn nhö ñieän chô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Xong, ngay chieàu hoâm ñoù saám gioù noåi daäy, thaáy moät vaàn aùnh saùng troøn roïi nôi böùc vaùch ngaên, vua lieàn baêng, höôûng thoï 51 tuoåi, nhaèm ngaøy 22 thaùng 05 naêm Canh Daàn (1290)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ùc phaåm cuûa vua goàm c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1. Vaên Taä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2. Thieàn Toâng Lieãu ngoä c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3. Trò Giaù Mi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oaøi ra ñeàu cheùp trong Cô Cöøu Taä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h Toâng laø vua thöù ba ñôøi Traàn, con cuûa Thaùi Toâng. Leân ngoâi ngaøy 15 thaùng 2 naêm Maäu Ngoï (1258), ñoåi nieân hieäu Thieäu Lo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uùng ra vua Thaùnh Toâng laø vua thöù hai ñôøi Traàn. Sôõ dó ôû ñaây noùi Ngaøi laø vua thöù ba laø vì khi cha Ngaøi laø Traàn Caûnh leân ngoâi, toân oâng noäi Ngaøi laø Traàn Thöøa laøm Thaùi Toå, cha Ngaøi laø Thaùi Toâng vaø Ngaøi laø Thaùnh Toâng, noùi theo Thaùi Toå, Thaùi Toâng, Thaùnh Toâng thì Ngaøi laø vò vua thöù ba ñôøi Tr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n chaát hieàn taøi, veû toaùt ra ngoaøi saùng ngôøi, mang saün nhöõng ñieàu khaùc thöôøng, xöû söï döùt khoaùt, vöøa xem roäng moïi saùch vôû, laïi raát tinh thoâng noäi ñieån. Vua ôû ngoâi hai möôi naêm, roài nhöôøng ngoâi cho Nhaân Toâng. Sau ñoù xuaát gia ôû chuøa Tö Phuùc, thôø Quoác Sö Ñaïi Ñaêng laøm thaày. Haèng ngaøy vua thöôøng baøn luaän vôùi caùc thieàn khaùch, ñöôïc truyeàn saâu yù nghóa thieàn, töï laø Voâ Nhò Thöôïng Nhaân. ÔÛ ñaây ghi tieåu söû nhaø vua quaù ñôn giaûn, khoâng noùi roõ chi tieát. ÔÛ trong quoác söû coù ghi moät ñoaïn veà vua Traàn Thaùnh Toâng maø toâi quí voâ cuøng. Trong thôøi Ngaøi laøm vua thì ñaát nöôùc thaïnh trò thaùi bình. Luùc Traàn Thaùi Toâng coøn ôû ngoâi vua thì giaëc Nguyeân sang ñaùnh moät laàn. Thôøi gian hai möôi naêm Ngaøi laøm vua thì khoâng coù giaëc. Khi Ngaøi truyeàn ngoâi cho Nhaân Toâng leân laøm Thaùi Thöôïng Hoaøng, thì giaëc Nguyeân caát quaân sang ñaùnh hai laàn. Sau khi ñuoåi giaëc ra khoûi bôø coõi, thì vua Nhaân Toâng hoïp quaàn thaàn ñeå thöôûng ngöôøi coù coâng phaït ngöôøi coù toäi. Khi aáy quaân lính khieân maáy hoøm sôù haøng giaëc cuûa quan quaân ra giöõa trieàu, xin nhaø vua môû ra ñeå xöû toäi. Baáy giôø Ngaøi cuõng coù maët trong buoåi ñaïi trieàu ñoù, Ngaøi ra lònh cho vua Nhaân Toâng ñem maáy hoøm sôù haøng giaëc ñoát heát. Ngaøi noùi raèng: “ Khi giaëc xaâm laêng, thaáy theá giaëc maïnh, quaân ta ruùt lui, nhöõng ngöôøi naøy nhaùt hoï sôï, neân xin ñaàu haøng giaëc. Baây giôø giaëc ruùt heát roài, hoï coù muoán ñaàu haøng cuõng khoâng coù ai ñeå hoï ñaàu haøng. Thoâi, haõy ñoát heát ñi, neáu môû ra neâu teân, hoï nhuïc nhaõ vaø coù toäi, chi baèng ñoát heát ñeå hoï yeân loøng soáng vôùi mình cho vui veû”. Ngaøi laø moät oâng vua ñaïo ñöùc thaät thaâm traàm. Ngaøi sôï khui ra neâu teân töøng ngöôøi, neáu hoï coù maët trong trieàu thì xaáu hoå khoù soáng ñöôïc. Thaät loøng bao dung ñoä löôïng ít ngöôøi coù ñöôïc. Ñoù laø ñieåm ñaëc bieät chæ coù ôû nhaø Traàn, ngöôøi laøm ñöôïc vieäc naøy laø Traàn Thaùnh Toâng. Hieäu Ngaøi laø Voâ Nhò Thöôïng Nhaân. Voâ Nhò laø khoâng hai. Voâ Nhò Thöôïng Nhaân laø baäc Thöôïng Nhaân khoâng ha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Vua töøng môû Phaät söï Ñaïi Minh Luïc coù caûm moät baøi th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ù thaäp dö nieân nhaát phieán th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o quan ñaøo xuaát vaïn truøng quy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Ñoäng nhö khoâng coác phong xao höôû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ónh nhöôïc haøn ñaøm nguyeät maõn mi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ù lyù nguõ huyeàn thaân thaáu ñ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oä ñaàu thaäp töï nhaäm tung ho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öõu nhaân vaán ngaõ haø tieâu tö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ân taïi thanh thieân thuûy taïi bì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ôn boán möôi naêm moät maûnh th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öôït khoûi lao quan muoân lôùp ngaê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äng nhö hang troáng vang tieáng gi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ónh tôï ñaàm yeân roïi aùnh tr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ong caâu naêm huyeàn mình thoâng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öõ thaäp ñaàu ñöôøng maëc doïc nga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ù ngöôøi hoûi ta tin töùc aá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ây ôû trôøixanh nöôùc trong bì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ø vua ñoïc cuoán Phaät Söï Ñaïi Minh Luïc, töùc laø cuoán Luïc veà Phaät Söï Nhaø Ñaïi Minh. Ngaøi caûm höùng laøm ra baøi thô naà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ôn boán möôi naêm moät maûnh thaønh, vöôït khoûi lao quan muoân lôùp ngaên. Nhaø vua noùi Ngaøi tu töø thöôû nhoû cho tôùi lôùn, treân boán möôi naêm, taâm ngaøi môùi thaønh moät khoái, khoâng coøn taïp nieäm laêng xaêng ñaõ thaønh moät maûnh roài. Nhôø taâm ñònh thaønh moät maûnh môùi “vöôït khoûi lao quan muoân lôùp ngaên”. Thieàn toâng thöôøng noùi tam quan laø ba lôùp coång vaøo, coång choùt laø lao quan. Lao laø cöùng chaéc, coång choùt naày raát cöùng chaéc, ngöôøi qua ñöôïc coång naày raát laø khoù nhoïc neân goïi laø lao quan. Ngaøi ñaõ vöôït khoûi lao quan laø ñaõ ñaïi ngoä. Ñöôïc nhö theá laø Ngaøi ñaõ daøy coâng tu haønh hôn boán möôi naêm, chôù khoâng phaûi í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äng nhö hang troáng vang tieáng gioù, Tónh tôï ñaàm yeân roïi aùnh traêng. Ngaøi noùi luùc ñoäng gioáng nhö aâm thanh vang doäi trong hang troáng; aâm thanh theá naøo vang doäi nhö theá aáy, thoaùng qua nhö gioù, caùi hang khoâng dính daùng gì vôùi aâm thanh. YÙ noùi taát caû caùc duyeân traàn ñeán vôùi Ngaøi tuy laø ñoäng, nhöng taâm Ngaøi khoâng vöôùng baän dao ñoäng. Taêng Ni hieän coù maët ôû ñaây laø ngöôøi xuaát gia ai daùm noùi caâu naày ñöa tay leân coi! Hoïc tôùi ñaây chuùng ta môùi thaáy Ngaøi laø moät oâng vua cö só vieäc nöôùc ña ñoan maø tu quaù hay, chuùng ta phaûi phuïc. Ñoù laø luùc ñoäng, coøn luùc tònh thì “tónh tôï ñaàm yeân roïi aùnh traêng”. Khi Ngaøi ñöôïc an tònh thì taâm laëng yeân gioáng nhö caùi ñaàm nöôùc ñöùng yeân trong treûo, traêng roïi saùng. Traêng saùng roïi vaø nöôùc ñöùng yeân, hôïp nhau thaønh maët nöôùc phaúng laëng, phaûn aùnh saùng ngôøi baát ñoäng. YÙ noùi taâm Ngaøi an tònh saùng suoát chôù khoâng môø mòt ñuùng vôùi caâu “tænh tænh laëng laëng phaûi” cuûa Thieàn sö Vónh Gia Huyeàn Giaùc. Hai caâu naày noùi leân taâm thaùi cuûa Ngaøi sau khi ngoä ñaïo, Ngaøi haønh ñoäng nhö caùi hang troáng, tuy coù tieáng vang, nhöng noù doäi ra ngoaøi heát khoâng dính daùng vôùi caùi hang. Luùc Ngaøi yeân tònh thì taâm Ngaøi vaãn laëng maø saùng, khoâng môø mòt nhö traêng saùng roïi treân ñaàm nöôùc trong laë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ong caâu naêm huyeàn mình thoâng ñöôïc, chöõ thaäp ñaàu ñöôøng maëc doïc ngang. Naêm huyeàn laø chæ cho ngöõ cuù huyeàn dieäu cuûa toâng Laâm Teá, laø nhöõng töø chuyeân moân. Toå Laâm Teá noùi Tam huyeàn ôû ñaây ngaøi noùi Nguõ (naêm) huyeàn. Ngaøi noùi nhöõng ngöõ cuù cuûa toâng Laâm Teá ngaøi ñaõ thaáu suoát, khoâng coøn nghi ngôø nöõa. Theá neân “chöõ thaäp ñaàu ñöôøng maëc doïc ngang”. Chöõ thaäp chæ cho ngaõ tö. Ngöôøi ñi ñöôøng tôùi ngaõ tö coù boán ngaõ reõ, neáu chöa bieát ñöôøng ñi thì ngô ngaùc do döï khoâng bieát reõ ngaõ naøo, neân phaûi xem baûn ñoà hoaëc hoûi ngöôøi chæ ñöôøng. Ñoái vôùi choã naøy thì Ngaøi thoâng suoát heát khoâng coøn nghi ngôø. YÙ hai caâu naøy noùi lyù thieàn Laâm Teá Ngaøi ñaõ thoâng suoát vaø treân ñöôøng tu haønh Ngaøi khoâng coøn maéc keït, khoâng coøn nghi ngô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ù ngöôøi hoûi ta tin töùc aáy, maây ôû trôøi xanh, nöôùc trong bình. Tin töùc aáy laø taâm nhö hang troáng tieáng vang nhö gioù thoåi qua, nhö nöôùc ñaàm laëng trong aùnh traêng roïi saùng, taâm thaáu suoát naêm huyeàn cuûa toâng Laâm Teá vaø ñaàu ñöôøng chöõ thaäp raønh reõ khoâng ngaïi nguøng nghi ngôø. Neáu coù ngöôøi hoûi tin töùc naøy thì ngaøi traû lôøi: “Maây ôû trôøi xanh nöôùc trong bình”. Caâu naøy cuûa Thieàn sö Döôïc Sôn Duy Nghieãm Ngaøi laäp laïi ñeå traû lôøi. Qua baøi keä naøy, chuùng ta thaáy vua Traàn Thaùnh Toâng ngoä ñaïo khoâng keùm caùc thieàn sö khaùc. Tuy ngaøi xuaát gia ôû chuøa Töø Phuùc, nhöng chuøa Töø Phuùc ôû trong hoaøng thaønh, Ngaøi vaãn coøn tieáp xuùc vôùi ngöôøi trong hoaøng thaønh. Ngaøi khoâng boû thaønh leân nuùi non nhö Traàn Nhaân Toâng, cho neân chuùng ta thaáy nhö Ngaøi khoâng xuaát gia, maø tu ñaït ñaïo nhö theá thaät ít ngöôøi laøm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ät hoâm, vua xem Ñaïi Hueä Ngöõ Luïc coù caûm xuùc laøm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û ngoõa toaûn qui tam thaäp n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ô hoài haïn xuaát vò tham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át trieâu thöùc phaù nöông sanh dieä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yõ khoång nguyeân lai moät baùn bieân.</w:t>
      </w:r>
    </w:p>
    <w:p>
      <w:pPr>
        <w:pStyle w:val="Normal"/>
        <w:spacing w:before="280" w:after="280"/>
        <w:jc w:val="both"/>
        <w:rPr>
          <w:iCs/>
        </w:rPr>
      </w:pPr>
      <w:r>
        <w:rPr>
          <w:rFonts w:cs="VNI-Times" w:ascii="VNI-Times" w:hAnsi="VNI-Times"/>
          <w:iCs/>
        </w:rPr>
        <w:t>                       </w:t>
      </w:r>
      <w:r>
        <w:rPr>
          <w:rFonts w:cs="VNI-Times" w:ascii="VNI-Times" w:hAnsi="VNI-Times"/>
          <w:iCs/>
        </w:rPr>
        <w:t>* *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õn tieàn voâ saéc nhó voâ thi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át phieán taâm ñaàu töï ñaû th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nh saéc baát can thaàn thieät ngo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m tha baùc baùo döõ ñoâ ñinh.</w:t>
      </w:r>
    </w:p>
    <w:p>
      <w:pPr>
        <w:pStyle w:val="Normal"/>
        <w:spacing w:before="280" w:after="280"/>
        <w:jc w:val="both"/>
        <w:rPr>
          <w:iCs/>
        </w:rPr>
      </w:pPr>
      <w:r>
        <w:rPr>
          <w:rFonts w:cs="VNI-Times" w:ascii="VNI-Times" w:hAnsi="VNI-Times"/>
          <w:iCs/>
        </w:rPr>
        <w: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äp ngoùi xoi ruøa ba chuïc n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áy phen xuaát haïn bôûi tham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ät mai thaáu vôõ göông maët t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oã muõi xöa nay maát moät beân.</w:t>
      </w:r>
    </w:p>
    <w:p>
      <w:pPr>
        <w:pStyle w:val="Normal"/>
        <w:spacing w:before="280" w:after="280"/>
        <w:jc w:val="both"/>
        <w:rPr>
          <w:iCs/>
        </w:rPr>
      </w:pPr>
      <w:r>
        <w:rPr>
          <w:rFonts w:cs="VNI-Times" w:ascii="VNI-Times" w:hAnsi="VNI-Times"/>
          <w:iCs/>
        </w:rPr>
        <w:t>                      </w:t>
      </w:r>
      <w:r>
        <w:rPr>
          <w:rFonts w:cs="VNI-Times" w:ascii="VNI-Times" w:hAnsi="VNI-Times"/>
          <w:iCs/>
        </w:rPr>
        <w:t>* *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ôi tai khoâng tieáng, maét khoâng hì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ät maûnh taâm naøy saün töï th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úng can thinh saéc ngoaøi moâi löôõ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ëc ngöôøi “baùc baùo” vôùi “ñoâ ñi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äp ngoùi xoi ruøa ba chuïc nieân, maáy phen xuaát haïn bôûi tham thieàn. Ñaäp ngoùi xoi ruøa laø moät vieäc laøm raát khoù nhoïc. YÙ Ngaøi noùi tu haønh coâng phu raát khoù nhoïc, traûi qua thôøi gian daøi ñeán ba möôi naêm, nhôø tham thieàn môùi coù maáy laàn xuaát haïn moà hoâi. Thöôøng thöôøng khi bò caûm uoáng thuoác voâ moät laùt, thì moà hoâi xuaát ra lieàn nheï khoûe. ÔÛ ñaây xuaát haïn moà hoâi khoâng noùi yù naøy, maø noùi ngöôøi tu bao nhieâu naêm oâm aáp nghi vaán trong loøng khoâng giaûi quyeát ñöôïc. Khi taâm loùe saùng, nhöõng thaéc maéc nghi ngôø ñöôïc phaù vôõ, ngöôøi nheï nhoõm vui veû, gioáng nhö ngöôøi ñau uoáng thuoác, xuaát haïn moà hoâi nheï khoûe vaäy. Ngöôøi tu naøo cuõng phaûi coù nhöõng côn xuaát haïn nhö vaäy môùi xöùng laø ngöôøi tu, neáu chöa ñöôïc laàn naøo thì chöa xöùng ñaùng. ÔÛ ñaây quùi vò xuaát haïn ñöôïc maáy laàn roài? Ngöôøi tu phaûi coù quyeát taâm, noã löïc duïng coâng khoâng löôøi moûi môùi coù ngaøy xuaát haïn. Do quyeát taâm daùm lieàu cheát ñeå tu môùi coù keát qua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öa ngaøi Phaùp Hieån ñi AÁn Ñoä, tôùi nuùi Linh Thöùu vaøo luùc chieàu toái, Ngaøi xin chö taêng ôû döôùi chaân nuùi cho pheùp Ngaøi leân nuùi ñeå chieâm baùi choã Phaät noùi phaùp. Chö taêng döôùi nuùi caûn khoâng cho ñi, vì treân nuùi coù hai con sö töû ñen aên thòt ngöôøi. Nhöng Ngaøi nhaát ñònh ñi, vì muïc ñích cuûa Ngaøi tôùi ñaây laø ñeå chieâm baùi thaùnh tích naøy, neáu khoâng ñi thì khoâng troøn boån nguyeän. Chö taêng ôû chaân nuùi cöû hai ngöôøi höôùng daãn Ngaøi ñi. Tôùi nôi, hai vò taêng xuoáng nuùi, Ngaøi xin ôû laïi vaø ñeâm ñoù Ngaøi thöùc tuïng kinh. Gaàn tôùi nöûa ñeâm thì hai con sö töû ñen tôùi, hai con ñöùng hai beân nhìn Ngaøi. Ngaøi noùi raèng: “Neáu caùc ngöôi muoán aên thòt ta, haõy chôø ta tuïng xong thôøi kinh thì tuøy yù muoán aên thì aên.” Hai con sö töû ngoaéc ñuoâi naèm ngoù Ngaøi tuïng kinh. Ngaøi tuïng xong thôøi kinh maø sö töû khoâng aên thòt Ngaøi. Ngaøi thaáy noù hieàn quaù ñöa tay vuoát ñaàu noù vaø noùi: “Thoâi caùc ngöôi haõy ñeå cho ngöôøi ta tu, caùc ngöôi ôû ñaây uûng hoä Phaät phaùp”. Hai sö töû töø töø ñi nôi khaùc. Chuùng ta thaáy caùi cheát keà moät beân, Ngaøi lieàu cheát ñeå ñöïôc troøn boån nguyeän thì Ngaøi khoâng cheát. Ñoù laø göông can ñaûm cuûa ngöôøi tu. Ngöôøi gan daï tu thì coù keát quaû khoâng nghi. Chuùng ta tu vì sôï cheát quaù neân cheát hoaøi, cheát heát ñôøi naøy tôùi ñôøi khaùc. Chuùng ta tu maø quùa nhaùc nhuùa, ngoài thieàn sôï ñau, sôï teâ chaân sau naøy bò beänh, khoâng daùm ñeå noù ñau. Hoaëc khi tu vöøa coù traïng thaùi hôi khoù chòu laø sôï sanh beänh, khoâng coá gaéng neân khoâng tôùi ñaâu heát. Daùm lieàu cheát, chaáp nhaän taát caû ñeå ñöôïc tu, nhôø vaäy maø thaønh c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ät mai thaáu vôõ göông maët thaät, loã muõi xöa nay maát moät beân. Vua Traàn Thaùnh Toâng goïi theå chaân thaät laø göông maët thaät, Luïc Toå goïi laø baûn lai dieän muïc. Ngöôøi tu khi thaáu vôõ göông maët thaät roài, môùi thaáy nôi mình khoâng phaûi chæ coù caùi thaân voâ thöôøng taïm bôï vaø caùi taâm sanh dieät laêng xaêng, maø coøn coù theå chaân thaät thanh tònh saùng suoát luùc naøo cuõng hieän höõu. Chöøng ñoù “loã muõi xöa nay maát moät beân”. Taïi sao loã muõi mình maát heát moät beân? Moãi ngöôøi chuùng ta ai cuõng coù caùi muõi ôû tröôùc maët, theá maø ñaâu coù ai thaáy ñöôïc toaøn theå caùi muõi, chæ thaáy moät phaàn choùt muõi thoâi. Caùi muõi chæ cho theå chaân thaät coù saün nôi moãi ngöôøi. Ngaøi noùi nhôø töï nhaän ra theå chaân thaät coù saün nôi mình, môùi bieát xöa nay mình chæ thaáy coù moãi moät beân, gioáng nhö caùi muõi hoài naøo tôùi giôø ôû tröôùc maët mình, maø mình chæ thaáy coù moät phaàn ôû choùt muõi. Baây giôø môùi nhaän ra ñöôïc troïn veïn. Boán caâu naøy Ngaøi noùi leân sôû ngoä cuûa Nga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ôi tai khoâng tieáng, maét khoâng hình, moät maûnh taâm naøy saün töï thaønh. Nhaø vua noùi tai khoâng chaïy theo tieáng, maét khoâng chaïy theo hình saéc. Choã naøy con Ngaøi laø Traàn Nhaân Toâng cuõng noùi “Ñoái caûnh voâ taâm maïc vaán thieàn”. Nôi tai khoâng dính tieáng, nôi maét khoâng dính hình saéc, thaáy nghe maø khoâng dính maéc vôùi traàn caûnh laø voâ taâm. Nghe nhö vaäy laø tai khoâng tieáng, chôù khoâng phaûi laø khoâng coù tieáng vang vaøo loã tai. AÂm thanh coù laøm vang ñoäng maøn nhó, nhöng nghe maø khoâng dính maéc aâm thanh noùi laø tai khoâng tieáng. Maét khoâng phaûi laø khoâng thaáy caûnh vaät, thaáy maø khoâng dính traàn caûnh goïi laø khoâng hình. Taêng Ni chuùng ta thaáy nghe coù ñöôïc nhö vaäy khoâng, hay tai nhieàu tieáng, maét nhieàu hình? Ngaøi thì tai nghe khoâng dính tieáng, maét thaáy khoâng dính hình, neân chæ laø moät maûnh taâm thanh tònh khoâng coù caùi gì laãn loän, xen taïp ca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úng can thinh saéc ngoaøi moâi löôõi, maëc ngöôøi “baùc baùo” vôùi “ñoâ ñinh”. Baùc baùo laø maøu saéc raèn ri, ñoâ ñinh laø tieáng ngaân reàn cuûa chuoâng troáng.Khi Ngaøi chæ coøn moät maûnh taâm thanh tònh thì ñoái vôùi saéc thinh Ngaøi khoâng duyeân theo, ñoái vôùi ngoân ngöõ Ngaøi chæ thaáy ôû ngoaøi moâi löôõi. Theá neân Ngaøi thaáy saéc nghe tieáng maø thaáy nhö boùng nhö vang, khoâng dính maéc. Do ñoù maëc tình ngöôøi ñôøi coù toâ veõ hình saéc gì, taùc ñoäng aâm thanh gì Ngaøi cuõng khoâng dao ñoäng. Ñoù laø caùi nhìn cuûa moät oâng vua chôù khoâng phaûi cuûa moät vò taêng. Qua hai baøi keä naøy chuùng ta thaáy khaû naêng tu thieàn quaù tuyeät vôøi cuûa moät oâng vua ña ñoan vieäc daân vieäc nöôùc. Ngaøy nay tu só chuùng ta khoâng baän vieäc nöôùc vieäc nhaø, maø coù nhieàu ngöôøi than: Chuùng ta soáng trong thôøi maït phaùp, khoâng mong gì tu thieàn ñöôïc; vì tu thieàn phaûi baäc thöôïng caên thöôïng cô môùi tu ñöôïc. Nhöõng ngöôøi noùi caâu naøy oâm maëc caûm cho raèng mình soáng thôøi maït phaùp haï caên haï trí, ngöôøi xöa soáng thôøi chaùnh phaùp töôïng phaùp, thöôïng caên thöôïng trí. Mình nhaän ñuû hai caùi thaáp teä naøy mong gì tu tôùi choã giaùc ngoä. Thoâi thì tu gieo duyeân ñôøi sau tu nöõa, tu töø töø chöøng naøo Phaät Di Laëc ra ñôøi chöøng ñoù haõy tieán. Nghó nhö theá thì khoâng noã löïc tu, cöù thaû troâi thaû noåi chôø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o toâi thì khoâng nhö vaäy, tuy thôøi Phaät laø thôøi chaùnh phaùp, nhöng cuõng coù nhöõng tyø kheo phaù giôùi khoâng tu hoaøn tuïc. Ñoái vôùi nhöõng ngöôøi naøy laø chaùnh phaùp hay maït phaùp? Tuy coù Phaät coù phaùp nhöng hoï ruùt lui khoâng tu, thí nhö maït phaùp. Ngaøy nay tuy xa Phaät treân hai ngaøn naêm traêm naêm, nhöng chuùng ta tin lôøi Phaät daïy, khaúng ñònh ñöôøng loái tu vaø quyeát taâm cheát soáng, ñeå tu cho thaønh töïu ñaïo quaû, thì maït phaùp chuyeån thaønh chaùnh phaùp roài. Haï quyeát taâm tu nhö vaäy thì khoâng coù maëc caûm mình tu trong thôøi maït phaùp. Veà caên cô, noùi raèng ngöôøi xöa thì thöïông caên thöôïng trí, ngöøôi nay thì haï caên haï trí, laáy ñaâu laøm chuaån möïc? Neáu nhìn chung ngöôøi theá gian thì, ngöôøi xöa khoân ngöôøi nay coù khoân khoâng? Toâi thaáy ngöôøi nay khoân hôn vì thöøa keá caû söï nghieäp tinh thaàn cuûa ngöôøi xöa, nhöng taïi sao rieâng ngöôøi tu laïi khoâng khoân hôn? Quùi vò xeùt kyõ choã naøy thaáy coù voâ lyù khoâng? Chuùng ta khoâng theå noùi ngöôøi ôû thôøi aên loâng ôû loã khoân hôn ngöôøi ôû thôøi vaên minh ngaøy nay. Taïi sao ngöôøi xöa tu ñöïôc maø ngöôøi thôøi nay tu khoâng ñöôïc? Vieäc naøy coù theå tin ñöôïc khoâng? Vaäy maø chuùng ta cöù truyeàn mieäng vaø maëc caûm roài tu lô laø nhö vaäy ñoù! Coù phaûi chuùng ta töï laøm cho mình lui suït khoâng? Chuùng ta phaûi thaáy raèng: Ngöôøi xöa quyeát taâm tu ngoä ñaïo, thì ngöôøi nay quyeát taâm tu cuõng ngoä ñaïo. Ñaâu quaù teä nhö chuùng ta töôûng. Hieåu nhö vaäy chuùng ta môùi coù töï tín vaø duõng maõnh vöôn leân, neáu khoâng thì cöù thaû troâi thuït luøi, khoâng chòu coá gaéng. Ñoù laø quan nieäm leäch laïc laâu nay ña soá ngöôøi tu maéc phaûi. Baây giôø chuùng ta quyeát xoaù boû nhöõng caùi sai laàm ñoù, ñeå lo tu haønh vaø nhaát ñònh chuùng ta phaûi tu nhö ngöôøi xöa. ÔÛ theá gian ngöôøi xöa nghieân cöùu ñöôïc naêm, ngöôøi nay nghieân cöùu ñöôïc tôùi möôøi, nhöng taïi sao ngöôøi tu thôøi nay thua suùt ngöôøi tu thôøi xöa quaù vaäy? Chuùng ta phaûi tieán leân cho baèng ngöôøi xöa, chôù khoâng ñeå thua, neáu hôn thì caøng toát. Ñoù laø caùi nhìn cuûa toâi veà choã khieám khuyeát cuûa Taêng Ni hieän t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øn cö só cuõng phaûi nhôù oâng vua cö só tu ñöôïc, mình tu khoâng ñöôïc laø chuyeän voâ lyù. Ñöøng ñoå thöøa taïi toâi cö só, gia duyeân raøng buoäc, baän quaù nhieàu vieäc tu khoâng noåi. Noùi nhö vaäy laø ñoå thöøa troán traùch nhieäm, ñeå roài löôøi bieáng khoâng chòu tu. Phaûi gan daï nhìn thaáy choã yeáu ñuoái cuûa mình ñeå chænh ñoán noå löïc tu. OÂng vua vieäc nöôùc vieäc daân ña ñoan maø tu ñöôïc, mình laø ngöôøi daân ít vieäc thaûnh thôi hôn, nhaát ñònh phaûi tu ñöôïc vaø tu hay hôn oâng vua nöõa. Vôùi quan nieäm tu haønh nhö theá, quí Phaät töû seõ tieán vaø tieán maïnh hôn, chôù khoâng lu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laïi töï thuaät naêm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ï tuøng quaùn giaùc nhaäp thieàn lö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û ngoaû toaûn qui moät ngoaïi caà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n ñaéc baûn lai chaân dieän mu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ùo ñaàu haø xöù baát höu hö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ø khi beù boûng ñaõ vaøo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äp ngoùi xoi ruøa ngoaïi caàu qu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n ñöôïc xöa nay maøy maët t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oái cuøng ñaâu chaúng choã an nh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ø khi beù boûng ñaõ vaøo thieàn, ñaäp ngoùi xoi ruøa ngoaïi caàu queân. Ngaøi noùi luùc coøn beù Ngaøi ñaõ ñöôïc hoïc vaø gia coâng nghieân cöùu thieàn. Nhöng hoïc vaø nghieân cöùu thieàn laø chuyeän tìm kieám vuïn vaët ôû beân ngoaøi roát cuoäc roài khoâng ñöôïc gì, maø phaûi boû vaø queân h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n ñöôïc xöa nay maøy maët thaät, cuoái cuøng ñaâu chaúng choã an nhieân. Ngaøi noùi khi boû heát queân heát kieán giaûi hoïc hoûi, môùi nhaän ra maët maøy chaân thaät xöa nay cuûa chính mình. Maët maøy chaân thaät xöa nay laø danh töø chuyeân moân, coøn goïi laø “Baûn lai dieän muïc”. Nhaän ñöôïc “Baûn lai dieän muïc” roài thì ñi ñaâu ôû ñaâu cuõng ñöôïc an nhieân töï t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Boán caâu keä naàây vua Traàn Thaùnh Toâng keå buoåi ban ñaàu luùc thieáu thôøi, Ngaøi ñaõ nghieân cöùu tìm kieám ñaïo lyù thieàn. Do taän löïc gia coâng tìm kieám, neân moät hoâm Ngaøi nhaän ra “Baûn lai dieän muïc” cuûa chính mình. Töø ñoù Ngaøi ñi ñaâu ôû choã naøo cuõng an nhieân töï taïi. Chuùng ta tu thieàn cuõng khaù nhieàu naêm vaäy ai ñaõ nhaän ñöôïc maët maøy chaân thaät cuûa mình?- Coù ngöôøi nhaän ra coù ngöôøi chöa nhaän. Song ngöôøi nhaän ra, ñi ñöùng qua laïi coù an nhieân khoâng? Hay coù luùc nheï nhaøng thaûnh thôi coù luùc cuõng laêng xaêng roái raém?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laø moät oâng vua maø daùm noùi ñi ñaâu ôû ñaâu luùc naøo cuõng ñöôïc an nhieân töï taïi. Ñi laïi, aên ôû ñeàu laø hoaït ñoäng, vaäy trong hoaït ñoäng ñoù taâm naøo hoaït ñoäng, taâm naøo an nhieân töï taïi? Nghóa laø luùc nhaø vua ngöï trieàu, luùc nhaø vua xöû toäi ngöôøi, baù quan taâu vieäc naày vieäc noï, luùc ñoù nhaø vua coù ñöôïc an nhieân khoâng? Neáu an nhieân laøm sao giaûi quyeát vieäc nöôùc, laøm sao xöû toäi? Moïi hoaït ñoäng cuûa nhaø vua nhö ñi ñöùng noùi nín laø töôùng ñoäng cuûa thaân, nghó suy laø töôùng ñoäng cuûa taâm, coøn “Baûn lai dieän muïc” luùc naøo cuõng an nhieân töï taïi heát. Sôû dó chuùng ta khoâng an nhieân töï taïi vì chaïy theo töôùng ñoäng cuûa thaân, chaïy theo voïng nieäm laêng xaêng cuûa taâm. Khi nhaän ra “Baûn lai dieän muïc” thì ñi ñöùng naèm ngoài noùi nín, luùc naøo “Baûn lai dieän muïc” cuõng an nhieân, khoâng ñoäng. Hieåu vaäy môùi khoâng thaéc maéc khi nhaø vua ngöï trieàu baù quan taâu vieäc naày vieäc noï, neáu an nhieân thì nhö goã ñaù laøm sao giaûi quyeát ñöôïc? Dó nhieân luùc ñoù cuõng coù khôûi nieäm ñeå giaûi quyeát nhöng giaûi quyeát roài thoâi, “Baûn lai dieän muïc” khoâng bao giôø thieáu vaé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ung nhaät nhaøn ñaøn baát ñieäu caà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øn moân voâ söï khaû quan t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 trung khuùc phaù voâ nhaân hoä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uy höõu tuøng phong hoïa thöû 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ieác ñaøn khoâng ñieäu khaûy suoát ngaø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öûa vaéng vieäc khoâng chaúng baän raø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n nhaïc trong kia khoâng keû bi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ieâng coù gioù tuøng hoïa aâm naø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ieác ñaøn khoâng ñieäu khaûy suoát ngaøy, cöûa vaéng vieäc khoâng chaúng baän raøy. Ngaøi noùi Ngaøi coù moät caây ñaøn khoâng aâm ñieäu, nhöng khaûy tieáng vang suoát ngaøy. Song tieáng ñaøn naày khaûy ôû cöûa vaéng, choã khoâng vieäc baän roän. Neáu ôû choã cöûa coù ngöôøi, nhieàu vieäc laêng xaêng, taâm baän roän thì ñaøn khoâng khaûy, baët heát aâm thanh. Quí vò coù nghe tieáng ñaøn cuûa vua Traàn Thaùnh Toâng khaûy khoâng? Tieáng ñaøn naày khoù nghe quaù! Taïi sao? Vì chuùng ta ôû choã cöûa coù ngöôøi, vieäc ña ñoan taâm baän roän, neân khoâng nghe ñöôïc tieáng ñaøn naày. Ví duï ôû treân nuùi gioù thoåi thoâng reo, neáu chuùng ta laêng xaêng baän roän vieäc trong chuøa, luùc ñoù coù nghe tieáng gioù thoåi thoâng reo khoâng? Chaéc chaén laø khoâng nghe, chæ khi naøo vieäc raûnh rang taâm thö thaû ngoài döôùi goác thoâng môùi nghe tieáng thoâng reo. Vaäy tieáng thoâng reo coù giaønh rieâng cho ngöôøi raûnh rang nghe, hay luùc naøo noù cuõng töï reo, gioù thoåi thì thoâng reo noù khoâng laø cuûa ai, khoâng giaønh rieâng cho ai caû, ai cuõng coù quyeàn nghe vaø ai cuõng coù theå nghe. Song, neáu ngöôøi vieäc baän roän taâm laêng xaêng thì khoâng nghe, ngöôøi vieäc raûnh rang taâm yeân tænh, ngoài thö thaû döôùi goác thoâng thì nghe tieáng thoâng reo. Cuõng vaäy, tieáng ñaøn khoâng ñieäu ai cuõng coù saün, nhöng neáu ai baän roän nhieàu vieäc taâm laêng xaêng suoát ngaøy, thì khoâng nghe ñöôïc tieáng ñaøn naày. Neáu ai vieäc raûnh rang taâm thanh tònh thì ñaøn khoâng ñieäu naày khaûy nghe suoát ngaøy. Ai laø ngöôøi hoïa ñöôïc baûn nhaïc naà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n nhaïc trong kia khoâng keû bieát, rieâng coù gioù tuøng hoïa aâm naày. Baûn nhaïc khoâng aâm ñieäu coù saün nôi moãi ngöôøi, ít coù ngöôøi bieát. Taïi sao? Vì ngöôøi ñôøi ñeàu chaïy theo traàn caûnh, chaïy theo nhöõng chuyeän beân ngoaøi ña ñoan roái raém, neân khoâng nhaän ra. Chæ coù gioù thoåi qua raëng tuøng môùi hoïa ñöôïc baûn nhaïc naày. Ngaøi noùi nôi moïi ngöôøi chuùng ta ai cuõng coù caây ñaøn khoâng daây khoâng ñieäu, luùc naøo cuõng phaùt ra aâm thanh vi dieäu. AÂm thanh vi dieäu ñoù chæ coù ngöôøi voâ taâm voâ söï môùi nghe ñöôïc. AÂm thanh cuûa baûn nhaïc hoøa khaép hö khoâng, chæ coù gioù nuùi caây coû... môùi hoïa ñöôïc tieáng nhaïc naày. Ñaây laø baûn nhaïc coù saün muoân ñôøi ôû nôi moãi ngöôøi, khoâng phaûi gaëp duyeân noù môùi coù. Ngöôøi nghe vaø hoïa ñöôïc baûn nhaïc naày phaûi soáng trong caûnh thieân nhieân, baàu trôøi laëng leõ. YÙ noùi taát caû chuùng ta ai cuõng coù theå chaân thaät thanh tònh saùng suoát, nhöng neáu chuùng ta chaïy theo duyeân traàn dính maéc ngoaïi caûnh, thì theå chaân thaät bò che khuaát khoâng nhaän ra ñöôïc. Neáu chuùng ta buoâng xaû taát caû, vieäc raûnh rang taâm thanh tònh, soáng vôùi thieân nhieân thì môùi nhaän ra theå chaân thaät nôi mình. YÙ naøy Ngaøi dieãn taû qua caây ñaøn khoâng daây khoâng ñieä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ung hoaønh baát ñoïa höõu voâ k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ïn phaùp phaân phaân toång baát tr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ieát phaïn ñaû mieân tuøy xöù d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nh voâ tha söï khaû öng v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oïc ngang chaúng keït coù khoâng ky (cô),</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uoân phaùp laêng xaêng thaûy chaúng ha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uû nghæ, uoáng aên tuøy choã d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i khoâng vieäc khaùc ñaùng laøm ch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oïc ngang chaúng keït coù khoâng ky, muoân phaùp laêng xaêng thaûy chaúng hay. Ngaøi noùi chuùng ta duø coù ñi doïc hay naèm ngang cuõng khoâng dính khoâng keït vôùi caùi cô roãng khoâng naày. Vì muoân phaùp laêng xaêng loän xoän, neân chuùng ta khoâng thaáy khoâng bieát choã doïc ngang töï taïi ñ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uû nghæ, uoáng aên tuøy choã duïng, laïi khoâng vieäc khaùc ñaùng laøm chi. Khi nhaän ñöôïc caùi cô roãng khoâng doïc ngang naày roài, thì moïi haønh ñoäng ñi ñöùng naèm ngoài aên uoáng nguû nghæ ñeàu ñöôïc an nhieân töï taïi, khoâng coù vieäc gì khaùc heát. YÙ noùi ngöôøi tu khi ñaõ giaùc ngoä nhaän ra theå thanh tònh saùng suoát (cô roãng khoâng) thì doïc ngang töï taïi, thong dong khoâng coù gì laøm cho ngaên ngaïi raøng buoä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át ñaøn chæ phaù vaïn truøng sa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ù caù coâng phu daõ thò nh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øn thöû ñaùo lai voâ sôû thö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taèng phaàn thöôïng laõo nhaân can.</w:t>
      </w:r>
    </w:p>
    <w:p>
      <w:pPr>
        <w:pStyle w:val="Normal"/>
        <w:spacing w:before="280" w:after="280"/>
        <w:jc w:val="both"/>
        <w:rPr>
          <w:iCs/>
        </w:rPr>
      </w:pPr>
      <w:r>
        <w:rPr>
          <w:rFonts w:cs="VNI-Times" w:ascii="VNI-Times" w:hAnsi="VNI-Times"/>
          <w:iCs/>
        </w:rPr>
        <w: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Khaûy tay vôõ naùt vaïn truøng non,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aáy coâng phu cuõng laø nh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nh noùng ñeán ñaây khoâng choã bi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öa töøng can döï ñeán laõo n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aûy tay vôõ naùt vaïn truøng non, theá aáy coâng phu cuõng laø nhaøn. Nguyeân chöõ non laø san hay sôn nghóa laø nuùi. Ngaøi noùi chæ caàn khaûy moùng tay moät caùi thì muoân lôùp nuùi tan vôõ heát. Quí vò coù tin noåi khoâng? Pheùp gì laï luøng vaäy? Giaû söû toâi noùi, toâi khaûy moùng tay moät caùi, ngoïn nuùi Phuïng Hoaøng naày tan vôõ, quí vò daùm tin khoâng? Chæ moät ngoïn nuùi nhoû maø quí vò chöa tin huoáng gì muoân truøng nuùi non. Nhöng vôùi toâi thì toâi tin. Nhö vaäy toâi coù tin suoâng khoâng? Ñieàu naày raát deã tin, nhöng maø khoù noùi. Taïi sao? Vì nuùi soâng cuõng nhö quaû ñòa caàu chæ laø töôùng duyeân hôïp hö aûo khoâng thaät. Khi chuùng ta nhaän ra vaø haèng soáng vôùi theå chaân thaät roài, thì vónh kieáp baát di baát dòch, khoâng ñoåi dôøi, khoâng bieán ñoäng, saùnh vôùi nhöõng caùi duyeân hôïp hö aûo bieán ñoäng naày khoâng coù nghóa! Theá neân ñöùng treân theå baát di baát dòch, khoâng sanh dieät thaáy nhöõng caùi sanh dieät bieán dòch nhö troø chôi khoâng nghóa lyù gì heát. YÙ noùi moïi töôùng hö aûo duø coù vöõng nhö nuùi, roäng nhö bieån, lôùn nhö quaû ñòa caàu chæ laø troø chôi ñoái vôùi baûn theå chaân thaät. Gioáng nhö tuoåi thoï cuûa con phuø du sôùm coøn toái maát saùnh vôùi tuoåi thoï con ngöôøi chaúng coù nghóa lyù gì. Cuõng theá, töôùng sanh dieät cuûa phaùp höõu vi ôû theá gian naày nhö nuùi non saùnh vôùi theå chaân thaät khoâng coù giaù trò, neân noùi chæ khaûy moùng tay laø noù tan vôõ. Nhö vaäy ngöôøi tu Phaät laø ngöôøi tìm cho ra baét cho gaëp caùi chaân thaät muoân ñôøi, coøn nhöõng caùi ôû theá gian naày maø chuùng ta ñang soáng ñang thaáy laø caùi taïm bôï khoâng quan troïng. Thaáy nhö vaäy môùi bieát vieäc laøm cuûa ngöôøi tu laø vieäc phi thöôøng, lôùn lao voâ keå, naëng neà voâ cuøng. Chôù khoâng phaûi vieäc taàm thöôøng cho qua ngaøy qua thaùng cuûa ngöôøi caïo toùc maëc aùo nhuoäm, aên chay, ngaøy tuïng moät thôøi kinh, ñeâm ngoài thieàn vaøi tieáng ñoàng hoà laø ñuû. Chuùng ta phaûi tìm cho ra cho ñöôïc theå chaân thaät nôi mình môùi laø vieäc quan troïng. Khi aáy khaûy moùng tay laø vôõ naùt muoân truøng nuùi non, vieäc laøm naày chæ laø troø chôi, nhaøn laém khoâng quan tro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nh noùng ñeán ñaây khoâng choã bieát, chöa töøng can döï ñeán laõo nhaân. Laïnh noùng ñeán ñaây khoâng choã bieát, khoâng coù nghóa khoâng bieát laïnh khoâng bieát noùng, maø laïnh noùng ñaây chæ cho thôøi gian heát ñoâng tôùi haï, noù cöù troâi qua khoâng coù gì baän taâm. Vì sao? Vì vieäc aáy khoâng coù can döï gì ñeán laõo nhaân. Laõo nhaân laø ngöôøi giaø. Laõo nhaân naày laø ai? Nôi toâi noùi laõo nhaân thì ñöôïc roài, nôi quí vò ngöôøi hai möôi tuoåi, ngöôøi ba möôi tuoåi noùi laõo nhaân ñöôïc khoâng? Ñaàu quí vò chöa baïc maø sao noùi laõo nhaân? Laõo nhaân ôû ñaâu? Laõo nhaân soáng voâ haïn löôïng coù saün nôi moãi ngöôøi, khoâng rieâng gì ngöôøi giaø toùc baïc maët nhaên môùi goïi laø laõo nhaân, maø ñöùa treû môùi sanh ra naêm möôøi tuoåi, nhaãn ñeán hai ba möôi tuoåi..., ai cuõng coù vò laõo nhaân tuoåi thoï voâ löôïng aáy caû. Ngaøy xöa toâi ñoïc truyeän Nhöït Boån coù caâu chuyeän raát lyù thuù: Moät vò sö tu Tònh ñoä gaëp moät vò sö tu Thieàn. Sö tu Thieàn hoûi sö tu Tònh ño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aêm nay sö bao nhieâu tuoå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ö tu tònh ñoä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uoåi toâi baèng tuoåi Phaät A Di Ñ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ö tu Thieàn hoûi tieá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Phaät A Di Ñaø naêm nay bao nhieâu tuoå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ö tu Tònh ñoä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uoåi Phaät A Di Ñaø baèng tuoåi toâ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ö tu Tònh ñoä noùi nhö theá coù hoãn laùo khoâng? Phaät A Di Ñaø laø Phaät Phaùp thaân tuoåi thoï voâ löôïng. Vò laõo nhaân ôû ñaây chæ cho Phaät Phaùp thaân tuoåi thoï voâ löôïng baèng tuoåi cuûa Phaät A Di Ñaø. Vò laõo nhaân naày khoâng phaûi laø oâng giaø raêng ruïng ñaàu baïc, maø laø con ngöôøi baát töû, muoân kieáp khoâng ñoåi dôøi khoâng sanh dieät. Con ngöôøi baát töû ai cuõng coù saün. Ngay nôi con ngöôøi sinh dieät voâ thöôøng naày coù theå chaân thöôøng baát dieät, chôù khoâng phaûi ñôïi cheát roài nhaäp Nieát baøn môùi baát sanh baát dieät. ÔÛ ñaây vua Traàn Thaùnh Toâng goïi laø laõo nhaân. Vò laõo nhaân naày môùi khaûy moùng tay laøm tan vôõ muoân truøng nuùi non, chôù laõo nhaân theo nghóa thoâng thöôøng khaûy moùng tay cuõng khoâng laøm rung rinh ñöôïc cuïc ñaát coù ñaâu laøm tan vôõ vaïn truøng sô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Caù trung voâ khieám dieäc voâ dö,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daõ voâ heà nhaân daõ voâ.</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 caûnh vieãn lai thieân ngoaïi vieã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nh sôn vaân toûa tuûy ñoâ loâ.</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ong kia dö thieáu thaûy ñeàu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cuõng khoâng chöø ngöôøi cuõng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ûnh thu xa ñeán trôøi xa tí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ây khoùa non xanh moät saéc ñoà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ong kia dö thieáu thaûy ñeàu khoâng, Phaät cuõng khoâng chöø ngöôøi cuõng khoâng. Chöõ “trong kia” khoâng phaûi ôû trong chuøa hay trong chaùnh ñieän hay trong nuùi trong röøng, maø “trong kia” chæ cho theå chaân thaät coù saün nôi moãi ngöôøi, ôû baøi keä tröôùc goïi laø laõo nhaân. Nôi theå chaân thaät khoâng coù caùi thieáu, khoâng coù caùi dö. Neáu coù thieáu coù dö thì coù töôùng sanh dieät. Vì khoâng töôùng sanh dieät neân khoâng coù Phaät, khoâng coù ngöôøi . Taïi sao? Vì coøn phaân bieät neân thaáy mình meâ laø chuùng sanh phaøm phu, Phaät thì giaùc ngoä neân goïi laø Phaät. Theå chaân thaät thanh tònh khoâng coù töôùng sanh dieät, khoâng coù meâ vaø giaùc neân khoâng coù Phaät vaø chuùng sanh. Moïi ngöôøi ai cuõng coù theå chaân thaät, nhöng vì meâ neân queân goïi laø phaøm phu, neáu giaùc nhaän ra theå chaân thaät goïi laø Phaät. Vaäy chuyeän meâ vaø giaùc laø chuyeän cuûa phaøm phu chôù khoâng phaûi chuyeän cuûa theå chaân thaät baát sanh baát di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í duï: OÂng cha ñeå laïi cho moãi ngöôøi con moät vieân ngoïc quí. Ngöôøi bieát laáy ra duøng thì trôû thaønh giaøu sang, ngöôøi khoâng bieát thì khoâng laáy ñöôïc neân ngheøo. Giaøu vaø ngheøo laø chuyeän cuûa ngöôøi bieát laáy hoøn ngoïc vaø khoâng bieát laáy hoøn ngoïc. Hoøn ngoïc tröôùc sau vaãn laø hoøn ngoïc töï noù khoâng coù giaøu ngheøo. Giaøu ngheøo laø danh töø taïm duøng cuûa ngöôøi ñôøi, chôù khoâng phaûi hoøn ngoïc giaøu ngheøo. Quí vò laø ngöôøi giaøu hay ngheøo? Coù nhieàu ngöôøi than cha meï ngheøo khoâng ñeå cuûa laïi cho mình, neân baây giôø mình soáng thaân sô thaát sôû, ngheøo naøn. Than nhö vaäy coù ñuùng khoâng? Chuùng ta ai cuõng coù hoøn ngoïc quí maø khoâng bieát laáy ra xaøi. Neáu bieát laáy ra xaøi thì ai cuõng giaøu heát. Chuùng ta laø chaøng cuøng töû trong kinh Phaùp Hoa, cha meï giaøu maø boû nhaø ra ñi lang thang caàu thöïc ôû xöù ngöôøi ngheøo ñoùi khoå sôû. Luùc trôû veà thaáy cha giaøu quaù khoâng daùm nhìn, ñeán khi nhìn ñöôïc cha thì höôûng heát gia taøi söï nghieäp trôû neân giaøu coù. Nhö vaäy ngheøo muoán ñöôïc giaøu khoâng kh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ieàu ngöôøi than tu haønh khoù laém, phaûi chay laït, thöùc khuya daäy sôùm ñuû thöù khoù nhoïc. Toâi hoûi quí vò vua Traàn Thaùnh Toâng tu coù khoù khoâng? Ngaøi laøm vua vieäc daân vieäc nöôùc ña ñoan, cung phi myõ nöõ ñaày cung, vaøng ngoïc cuûa baùu ñaày kho... Vaäy maø Ngaøi tu ñöôïc, nhaän ra “Baûn lai dieän muïc” Ngaøi laø ngöôøi giaøu laïi giaøu hôn nöõa. Chuùng ta ngaøy nay ngheøo khoù cöïc khoå, vieäc nhaän ra hoøn ngoïc coù saün phaûi laø chuyeän thieát tha laém, sao khoâng noå löïc ñeå nhaän? Chuyeän giaøu vaø ngheøo trong nhaø Phaät chæ ôû taïi meâ vaø giaùc thoâi, meâ laø chuùng sanh, giaùc laø Phaät. Heå meâ thì laøm chaøng cuøng töû lang thang caàu thöïc, giaùc thì trôû thaønh tröôûng giaû phuù nhaân. Giaøu ngheøo chæ caùch nhau ôû meâ vaø giaùc, deã nhö trôû baøn tay, ñaâu coù khoù. Neáu khoù thì caùc oâng vua tu khoâng ñöôïc, vì laøm vua quaù sung söôùng höôûng thoï moïi thöù duïc laïc, ñaâu coù ôû chuøa chay laït, thöùc khuya daäy sôùm cöïc nhoïc nhö chuùng ta ngaøy nay. Nhö vaäy giaù trò cuûa vieäc tu Phaät goác ôû choã giaùc ngoä, chôù khoâng phaûi ôû choã cöïc khoå. Theá maø nhieàu ngöôøi cho raèng tu laø phaûi coâng phu khoå haïnh, phaûi nguû ngoài, phaûi aên ngaøy moät böõa... môùi coù coâng phu. Ñoïc söû Phaät chuùng ta thaáy Ngaøi tu khoå haïnh saùu naêm, söùc kieät da boïc xöông maø khoâng thaønh töïu ñaïo quaû. Ngaøi noùi khoå haïnh chæ laøm cho taâm trí môø toái, chôù khoâng ñöa ñeán giaùc ngoä. Muoán giaùc ngoä phaûi soáng bình thöôøng, ñoùi thì aên, meät thì nguû, nhöng phaûi ñieàu ñoä tænh giaùc môùi coù trí tueä. Ñöøng cho raèng ñaøy ñoïa thaân xaùc naày cho ñeán kieät söùc môùi coù coâng phu vaø thaønh ñaïo. Quan nieäm nhö theá laø sai laàm, khoâng hieåu giaù trò cuûa ñaïo Phaät. Chuû yeáu cuûa ñaïo Phaät laø daïy con ngöôøi tu giaûi thoaùt meâ môø ñeå ñöôïc giaùc ngoä. Töùc laø chuyeån meâ thaønh giaùc chôù khoâng laøm gì khaùc. Do ñoù maø vua Traàn Thaùnh Toâng noùi Phaät cuõng khoâng ngöôøi cuõng khoâng. Quí vò ñöøng nghe noùi khoâng coù Phaät khoâng coù chuùng sanh, roài nghó raèng: tu chi cho cöïc khoå uoång coâng, khoâng coù Phaät tu laøm gì? phaûi nhôù tuy khoâng coù Phaät maø coù giaùc, bieát laáy vieân ngoïc quí ra xaøi thì thaønh tröôûng giaû. Khoâng giaùc, khoâng bieát laáy vieân ngoïc thì laøm keû cuøng töû khoå sôû. Ai laøm keû cuøng töû thì meâ, ai laøm tröôûng giaû thì giaùc. Vieäc naày khoâng ai baét buoäc, töï yù thöùc hay khoâng yù thöùc thoâ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ûnh thu xa ñeán trôøi xa tít, maây khoùa non xanh moät saéc ñoàng. Caûnh thu ôû ñaây khoâng phaûi caûnh muøa thu ôû mieàn Nam. Muøa thu ôû mieàn Nam thì möa daàm, khí haäu aåm öôùt, ñaát sình laày. Muøa thu ôû mieàn Baéc hay ôû Trung Hoa thì baàu trôøi trong ít möa aùnh naéng soi saùng. Toâi xin hoûi, aùnh naéng roïi trong baàu trôøi vaø baàu trôøi laø moät hay hai? _Döôøng nhö hai maø khoâng hai. Neáu moät thì baàu trôøi saùng luoân khoâng toái, song ngaøy thì saùng ñeâm thì toái, baàu trôøi coù saùng coù toái. Saùng laø do coù aùnh naéng roïi, toái laø do khoâng coù aùnh naéng roïi. Nhö vaäy noùi moät khoâng ñöôïc, maø noùi hai cuõng khoâng ñöôïc, vì noù khoâng rôøi nhau. Ngaøi neâu söï kieän naày ngaàm yù noùi, ña soá ngöôøi tu ñeàu nghó raèng mình tu laø boû caùi naøy ñeå caàu caùi kia, boû meâ caàu giaùc. Neáu boû meâ thì quaûng caùi meâ ñi ñaâu? Neáu caàu giaùc thì tìm giaùc ôû choã naøo? Giaû söû moät luùc naøo ñoù chuùng ta böøng tænh saùng lyù ñaïo, luùc ñoù caùi meâ ñi ñaâu? Chuyeän deã hieåu nhaát laø khi nguû thì caùi thöùc ñi ñaâu? Vaø khi thöùc thì caùi nguû ñi ñaâu? Nguû vaø thöùc thaáy nhö hai, nhöng boû caùi nguû tìm caùi thöùc thì tìm ôû ñaâu? Môû maét thì thöùc nhaém maét thì nguû. Chuyeän môû maét nhaém maét raát laø deã, meät thì nhaém maét laïi nguû, tænh thì môû maét ra thöùc. Nguû vaø thöùc chæ khaùc ôû choã môû maét vaø nhaém maét thoâi, chôù ñaâu coù ñoâi maét thöù hai naøo khaùc. Cuõng khoâng coù con maét nguû bò moùc boû ra theá con maét thöùc vaøo, chæ laø ñoâi maét coù saün töø tröôùc tôùi giôø. Cuõng vaäy, meâ vaø giaùc laø töï nôi mình, neáu mình meâ thì khoâng giaùc, neáu mình giaùc thì khoâng meâ. Meâ giaùc khoâng taùch rôøi, neân ôû ñaây Ngaøi duøng naéng thu vaø baàu trôøi thu ñeå dieãn ta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u ñaây Ngaøi laïi duøng maây khoùa non xanh ñeå dieãn taû. Maây vaø nuùi döôøng nhö hai, nhöng neáu phaân taùch caùi naøo laø maây caùi naøo laø nuùi thì khoâng phaân taùch ñöôïc, vì noù khoâng rôøi nhau. Duï naøy nhaéc moïi ngöôøi nhôù ai cuõng coù saün taùnh gíaùc, neáu chuùng ta chòu quay laïi nhaän ra thì goïi laø trôû veà, neáu queân noù chaïy theo ngoaïi caûnh thì khoâng nhaän ñöôïc. Nhö vaäy, bieát quay laïi taùnh giaùc laø tænh, queân taùnh giaùc chaïy theo ngoaïi caûnh laø meâ. Khi nhaän ra taùnh giaùc roài môùi bieát meâ vaø giaùc cuõng ngay ñoù khoâng coù rieâng. Ngaøi chæ nôi moïi ngöôøi coù saün theå chaân thaät baát sanh baát dieät, bieát quay laïi thì nhaän ñöôïc, höôùng ra ngoaøi tìm caàu thì khoâng nhaän ñöôïc, maûi meâ môø traàm luaân trong sanh töû. Naêm baøi keä naøy noùi leân taâm hoàn trong saùng cuûa vua Traàn Thaùnh Toâng khi ñaõ thaáy ñaïo. Ñieàu naøy cho chuùng ta tin Ngaøi laø ngöôøi ngoä ñaïo khoâng nghi ngô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u ñaây laø baøi keä vua nhaéc nhôû moò ngöôøi thieát tha tu ho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ôn taâm chi d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ænh tænh tòch t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â khöù voâ la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â toån voâ í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p ñaïi nhaäp tieå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m thuaän nhaäm ngh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äng nhö vaân ha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æng nhö töôøng bí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yø khinh nhö ma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yø troïng nhö thaï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ùi saùi nhi tò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oûa loûa nhi xí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át khaû ñoä löô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aøn voâ tung tí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im nhaät vò qu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ân minh phaåu phaù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uïng cuûa chôn t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ænh tænh laëng laë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ñi khoâng ñeá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theâm khoâng bô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øo lôùn vaøo nho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ëc thuaän maëc ngh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äng nhö maây ha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ænh nhö töôøng vaù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eï nhö sôïi l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ëng tôï taûng ña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eát saïch troïi trô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ieän baøy loà lo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úng theå so löô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oaøn toaøn khoâng daá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y vì anh bieä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aønh reõ roõ ra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uïng cuûa chôn taâm, tænh tænh laëng laëng. Ngaøi noùi duïng cuûa chôn taâm thì tænh tænh laëng laëng neân khi duïng taâm tu phaûi ôû traïng thaùi tænh tænh laëng laëng môùi ñuùng. Choã naøy Thieàn sö Vónh Gia Huyeàn Giaùc cuõng ñaõ daïy: “Laëng laëng tænh tænh phaûi, laëng laëng hoân traàm sai, tænh tænh laëng laëng phaûi, tænh tænh loaïn töôûng sai”. Muoán nhaän ra theå chaân thaät thì phaûi tænh maø laëng. Luùc ngoài thieàn khoâng khôûi voïng töôûng laø laëng, neáu laëng maø guïc leân guïc xuoáng thì sai, neân noùi laëng laëng hoân traàm sai. Coøn neáu tænh maø nghó nhôù traêm chuyeän cuõng sai, neân noùi tænh tænh loaïn töôûng sai. Vaäy thì theá naøo môùi ñuùng? Ngoài thieàn phaûi tænh saùng, maét vaãn thaáy, tai vaãn nghe, muoãi caén vaãn bieát ñau, maø khoâng khôûi nghó töôûng gì heát laø ñuùng. Ñuùng laø vì mình ñang soáng vôùi theå chaân thaät. Moät phuùt tænh tænh laëng laëng laø moät phuùt soáng vôùi theå chaân taâm thaät, moät phuùt laëng laëng tænh tænh laø moät phuùt soáng vôí theå chaân thaät. Ñaây laø ñieàu toái quan troïng maø ngöôøi tu thieàn phaûi bi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ù nhieàu vò noùi tu thieàn maø chöa bieát ngoài thieàn nhö theá naøo, cuõng traûi toïa cuï loùt boà ñoaøn, thaân ngoài ngay ngaén, khoâng nguû guïc, vaãn thaáy vaãn nghe, nhöng voïng töôûng khôûi cöù chaïy theo khoâng bieát döøng. Tu nhö theá khoâng heát voâ minh phieàn naõo. Ngoài thieàn thaân yeân maø taâm cuõng phaûi tænh laëng. Traïng thaùi naøy hôi khoù dieãn taû. Giaû söû quí vò ngoài ngoaøi coäi thoâng moät mình nhìn trôøi nhìn maây, maø khoâng coù moät nieäm daáy khôûi, khoâng nhôù nhaø, khoâng nhôù chuyeän ngöôøi, taâm laëng leõ tænh saùng. Luùc ñoù laø luùc quùi vò ñang soáng baèng theå chaân thaät. Raát tieác moïi ngöôøi chuùng ta ai cuõng cho caùi tính toaùn khoân daïi, caùi nghó nhôù xöa nay laø ta, neân luùc laëng leõ thì cho raèng maát ta. Caùi tính toaùn khoân daïi laø töôùng sanh dieät khoâng phaûi laø ta. Baáy giôø khoâng nghó suy, khoâng tính toaùn hôn thua, khoâng baøn chuyeän phaûi quaáy, taâm yeân laëng saùng suoát, gioù thoåi tai vaãn nghe, muoãi caén vaãn bieát ñau... Luùc ñoù laø luùc theå chaân thaät hieän tieàn.Nieäm phaûi quaáy hôn thua vöøa khôûi lieàn maát laø caùi voâ thöôøng khoâng thaät. Theå laëng leõ saùng suoát ai cuõng coù saün, nhöng vì cöù chaïy theo nieäm sanh dieät neân qu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uùng ta tu laø thaáy voïng nieäm voâ thöøông khoâng ñuoåi theo, bieát mình coù caùi chaân thöôøng xoay laïi soáng vôùi noù laø tu. Theå chaân thöôøng tænh laëng haèng höõu khoâng bao giôø thieáu vaéng, theá maø chuùng ta cöù queân, ít khi nhôù tôùi. Coù khi naøo quùi vò ngoài yeân laëng, maét vaãn thaáy, tai vaãn nghe chöøng naêm phuùt khoâng? Ít khi coù neân oâng Phaät cuûa mình khoâng hieän. Luùc naøo Ngaøi cuõng ôû beân caïnh maø mình ñaâu coù ngoù ngaøng tôùi, suoát ngaøy cöù chaïy theo maáy caùi phaûi quaáy hôn thua khoâng chòu nhôù Ngaøi. Khi khoå, thaép höông caàu Phaät ñoä con, caàu khoâng toaïi nguyeän thì traùch Phaät khoâng thöông con khoâng ñoä con! Phaät ôû beân mình maø mình khoâng bao giôø nhôù tôùi, baây giôø baûo ñoä laøm sao ñoä ñaây? Phaät khoâng thöông mình hay mình boäi baïc? Coù moät böùc tranh dieãn taû söï vieäc naøy maø toâi taâm ñaéc. Trong tranh veõ Phaät A Di Ñaø ñöùng duoãi tay chôø ñeå keùo chuùng sanh ñang ngoi ñaàu lao nhao ôû döôùi bieån. Chuùng sanh chæ ñöa tay laø Ngaøi keùo leân, theá maø khoâng chòu ñöa, cöù lao nhao loäi hoaøi ôû döôùi bieån. Nhö vaäy laøm sao Ngaøi cöùu? Cuõng vaäy Phaät mình coù saün chæ caàn xoay laïi laø nhaän ra, theá maø khoâng chòu xoay laïi, caû ngaøy cöù chaïy heát choã naøy tôùi choã kia ñeå caàu. Vì chaïy ra ngoaøi caàu queân oâng Phaät cuûa mình, neân môùi thænh töôïng Phaät ñeo ñeå cho nhôù. Giôø toïa thieàn, tuïng kinh laø giôø thieâng lieâng nhaát theá maø cuõng khoâng chòu ngöøng, vaãn cöù chaïy. Thaät ñaùng thöông! Tu laø laëng vaø tænh taâm, chæ baáy nhieâu ñoù thoâi. Ñöøng tìm kieám caùi xa laï nhö phoùng haøo quang, thaêng thieân ñoän thoå. Ñoù chæ laø caùi duïng beân ngoa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ñi khoâng ñeán, khoâng theâm khoâng bôùt. Theå chaân thaät khoâng hình töôùng haèng thanh tònh saùng suoát, baát sanh baát dieät. Neáu coù ñi coù ñeán, coù theâm coù bôùt thì sanh dieät voâ thöôøng. Moãi toái chuùng ta tuïng Baùt Nhaõ Taâm Kinh, naøo laø baát sanh, baát dieät, baát caáu, baát tònh, baát taêng, baát giaûm...Ñoïc moät hôi maø khoâng bieát caùi gì baát sanh, baát dieät... Ñoïc ñeå Phaät nghe cho coù phöôùc hay ñeå Phaät ghi soå khen mình tuïng kinh nhieàu? Tuïng kinh moãi ngaøy coát ñeå mình nhôù laïi oâng Phaät nôi mình baát sanh, baát dieät, baát caáu baát tònh, baát taêng baát giaûm. Tuïng kinh vôùi yù nghóa naøy raát thöïc teá maø chuùng ta laïi queân ñ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øo lôùn vaøo nhoû, maëc thuaän maëc nghòch. Vaøo lôùn laø töø thaân ngöôøi boán naêm chuïc kyù, khi cheát sanh thaønh con voi thaân naëng caû taán. Vaøo nhoû laø töø thaân con voi caû taán, cheát sanh laøm ngöôøi thaân chæ naëng boán naêm chuïc kyù. Maëc thuaän maëc nghòch laø theå tænh tænh laëng laëng cuûa moãi ngöôøi, voán thanh tònh khoâng sanh dieät, khoâng taêng giaûm, duø cho gaëp caûnh thuaän ñöôïc vui veû, hoaëc gaëp caûnh nghòch khoå ñau, vaãn nhö nhieân khoâng ñoåi d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äng nhö maây haïc, tónh nhö töôøng vaùch. Ñoäng laø thaân xeâ dòch tôùi lui, tay chaân cöû ñoäng. YÙ noùi luùc thaân hoaït ñoäng, caùi theå tænh tænh laëng laëng cuõng nhö maây nhö haïc bay treân baàu trôøi töï do, khoâng ngaên ngaïi dính maéc. Tónh laø yeân laëng, khi ngoài hay naèm moät mình thì theå tænh tænh laëng laëng nhö töôøng vaùch, khoâng dao ñoäng, khoâng coù caùi gì keàm che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eï nhö sôïi loâng, naëng nhö taûng ñaù. Neáu noùi theå tænh tænh laëng laëng nheï thì nheï nhö sôò loâng, neáu noùi noù naëng thì naëng nhö taûng ñaù. Taïi sao vaäy? Vì naëng nheï laø töôùng so saùnh beân ngoaøi. Theå tænh tænh laëng laëng ñaâu coù töôùng traïng ñeå so saùnh, noùi nheï nhö sôïi loâng cuõng ñöôïc, noùi naëng nhö taûng ñaù cuõng ñöôïc. Heát saïch troïi trôn, hieän baøy loà loä. Khi naøo nhöõng nieäm daáy ñoäng nhö hôn thua, ñöïôc maát, phaûi quaáy... saïch heát troïi heát trôn thì theå tænh tænh laëng laëng hieän baøy roõ ra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úng theå so löôøng, hoaøn toaøn khoâng daáu. Theå tænh tænh laëng laëng khoâng hình khoâng töôùng, laøm sao so saùnh ño löôøng ñöôïc? Khoâng töôùng maïo laøm gì coù daáu v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y vì anh bieän, raønh reõ roõ raøng. Ngaøi noùi, nay vì moïi ngöôøi maø noùi roõ caùi duïng cuûa chaân taâm (theå chaân thaät), khoâng daáu dieám gì caû. Ngaøi laø moät oâng vua baän roän vieäc nöôùc vieäc daân, cung phi myõ nöõ ñaày cung, danh vò toät böïc maø Ngaøi tu ñöïôc neân noùi leân lyù ñaïo tuyeät vôøi nhö theá. Chuùng ta laø ngöôøi xuaát gia kheùp mình trong giôùi luaät, ôû chuøa, duyeân ngoaøi caét heát maø chöa thoâng ñöôïc lyù ñaïo nhö Ngaøi, thaät laø hoå theï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daïy chuùng noùi roäng: “Xöa nay noùi, moät caâu roát sau môùi ñeán lao quan. Ba ñôøi chö Phaät boán maét nhìn nhau, saùu ñôøi Toå Sö coù phaàn thoái t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öa nay noùi laø ngöôøi xöa noùi vaø ngöôøi nay noùi. Moät caâu roát sau laø caâu noùi laøm cho ngöôøi nghe baët suy nghó. Lao quan laø cöûa cöùng chaéc, ñeán choã toät cuøng. Ngaøi noùi ngöôøi xöa cuõng nhö ngöôøi nay noùi moät caâu laøm ngöôøi nghe baët suy nghó, thì phaù vôõ lao quan ñeán choã toät cuøng. Choã ñoù laø choã Ba ñôøi chö Phaät, boán maét nhìn nhau. Phaät nhìn ñeä töû baèng hai con maét, ñeä töû nhìn Phaät cuõng baèng hai con maét, maét Phaät vaø maét ñeä töû nhìn nhau caûm thoâng laø boán con maét. Chö Phaät ba ñôøi quaù khöù, hieän taïi, vò lai duøng hai con maét nhìn ñeä töû, ñeä töû cuõng duøng hai con maét nhìn Phaät caûm thoâng goïi laø boán maét nhìn nhau. Vaäy thaày troø caûm thoâng nhau laø caûm thoâng caùi gì? Phaät bieát nhìn, chuùng ta cuõng bieát nhìn, Phaät thaáy chuùng ta cuõng thaáy nhöng taïi sao Phaät thaáy maø Phaät giaùc, chuùng ta cuõng thaáy laïi meâ? Chuùng ta thaáy maø meâ laø thaáy caùi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í duï taát caû chuùng ta nhìn bình hoa, neáu moãi ngöôøi nhìn maø khoâng ai khôûi nieäm xaáu ñeïp thì thaáy bình hoa khoâng khaùc. Neáu khôûi nieäm thì caùi thaáy cuûa moãi ngöôøi coù khaùc, ngöôøi thì thaáy bình hoa chöng khoâng kheùo, ngöôøi thì thaáy maøu hoa naøy ñeïp, hoa kia maøu khoâng ñeïp, nhìn toång quaùt bình hoa taát caû chuùng ta thaáy nhö nhau laø chuùng ta ñoàng coù moät caùi bieát nhö nhau. Nhöng vì moãi ngöôøi khôûi nieäm phaân bieät khaùc nhau, neân thaáy khaùc nhau. Nhö vaäy neáu boán maét nhìn nhau, maø nhìn vôùi caùi bieát nhö nhau thì caûm thoâng nhau. Gioáng nhö boán maét cuûa Phaät vaø cuûa ñeä töû nhìn nhau, Phaät bieát ñeä töû, ñeä töû bieát Phaät. Neáu ñeä töû khôûi nieäm thöù hai phaân bieät thì caùi thaáy cuûa ñeä töû khaùc caùi thaáy cuûa Phaät. - Khaùc ôû nieäm thöù hai -. Ña soá chuùng ta nhìn bình hoa, khoâng chòu döøng ngay khi thaáy, vöøa nhìn thaáy lieàn khôûi phaân bieät ñeïp xaáu hay dôû... ñoù laø nieäm khen cheâ öa gheùt. Thaáy vöøa yù thì khen, khoâng vöøa yù thì cheâ. Thaáy qua nieäm khen cheâ öa gheùt laø meâ. Nhìn bình hoa chæ thaáy bình hoa, khoâng khôûi nieäm gì heát laø giaùc. Quyù vò nhìn thaáy bình hoa, toâi hoûi coù thaáy bình hoa khoâng? Quùi vò traû lôøi coù thaáy bình hoa. Nhöng toâi hoûi quùi vò coù thaáy “caùi toâi thaáy” bình hoa khoâng? Quí vò traû lôøi sao? Caùi bình hoa laø caùi bò thaáy cuûa toâi, khi quùi vò nhìn bình hoa, cuõng thaáy ñöôïc caùi bò thaáy cuûa toâi. Nhöng caùi hay thaáy bình hoa cuûa toâi quùi vò coù thaáy khoâng? Neáu quùi vò khoâng khôûi nieäm thöù hai phaân bieät thì thaáy caùi hay thaáy cuûa toâi lieàn. Caùi thaáy cuûa toâi theá naøo caùi thaáy cuûa quùi vò theá aáy,vì ñoàng nhau, khoâng thaáy sao ñöôïc! Neáu coù nieäm thöù hai laø heát thaáy. Nhaø vua noùi ba ñôøi chö Phaät boán maét nhìn nhau, laø choã naøy ñaây. Ñöùc Phaät ñöa caønh hoa sen, nhìn khaép ñaïi chuùng, Ngaøi Ma Ha Ca Dieáp nhìn Phaät móm cöôøi. Ngaøi cöôøi laø do thaáy ñöôïc caùi thaáy cuûa Phaät, neân ñöôïc Phaät truyeàn taâm aán. Caùi thaáy cuûa Phaät vaø caùi thaáy cuûa Ngaøi Ma Ha Ca Dieáp nhö nhau, neáu khaùc nhau thì khoâng ñöôïc truyeàn. Hieän taïi caùi thaáy cuûa quí vò vaø caùi thaáy cuûa toâi coù nhö nhau khoâng? Thaày thaáy nhö theá naøy, troø thaáy nhö theá khaùc, vì vaäy maø chuùng ta ñi trong khaùc bieät. Töø ñi trong khaùc bieät ñoù neân bao nhieâu ngöôøi bò ñau khoå. Neáu chuùng ta coù ñöôïc caùi nhìn nhö nhau khoâng khaùc nhau thì ñaâu coù khoå ña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ïi sao ôû ñaây noùi saùu ñôøi toå sö coù phaàn thoái thaân? Chöõ thoái thaân môùi nghe thaáy khoù hieåu, nhöng qua caâu chuyeän sau ñaây seõ hieåu. Sa di Ñaïo Tín ñeán leã Tam Toå Taêng Xaùn,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in Hoøa thöôïng töø bi ban cho con phaùp moân giaûi thoa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 Ai troùi buoäc ngöô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Khoâng ai troùi buoä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Ñaõ khoâng troùi buoäc, ñaâu caàn caàu giaûi thoa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ïo Tín lieàn ñaïi ngoä, böôùc luøi laïi ñaûnh leã Toå. Ñoù laø ngaøi Ñaïo Tín thoái t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ö Toå chæ caàn nghe moät caâu noùi laø thaáy quan nieäm sai laàm cuûa ngöôøi hoïc ñaïo. Töø laâu chuùng ta cöù nghó mình laø phaøm phu voâ minh phieàn naõo, nghó nhö vaäy neân noùi voâ minh che ñaäy, phieàn naõo troùi buoäc, roài buoàn than khoâng bieát tu chöøng naøo môùi heát nhöõng thöù naøy! Quí vò thöû tìm coi voâ minh ôû ñaâu? Tìm khoâng thaáy voâ minh ôû ñaâu taïi sao noùi voâ minh che? Noùi nhö vaäy laø töôûng töôïng. Voâ minh töôûng töôïng, troùi buoäc cuõng töôûng töôïng. Phaät khoâng cho pheùp ngöôøi tu thieàn töôûng töôïng. Ngaøi daïy phaûi nhìn thaät, nhìn thaúng. Nhìn thaät thì khoâng thaáy ai ñem phieàn naõo troùi buoäc mình caû, neân khoâng caàu giaûi thoaùt. Voâ minh cuõng vaäy. Nhìn thaúng thì ñaâu coù ai ñem voâ minh che mình, chæ taïi mình queân mình chaïy theo caûnh. Queân mình chaïy theo caûnh laø voâ minh, queân caûnh “nhôù mình” thì heát voâ minh, raát ñôn giaûn. Do ñoù chæ caàn moät caâu noùi laø thieàn sö ngoä, ngoä lieàn luøi laïi ñaûnh leã. Thoái thaân coù phaàn laø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cs="VNI-Times" w:ascii="VNI-Times" w:hAnsi="VNI-Times"/>
          <w:iCs/>
        </w:rPr>
        <w:t>Nhöõng ngöøôi tham hoïc hieän nay troïn nhaèm trong caâu tham laáy, laïi hoûi caùc oâng, nhaèm trong caâu laøm sao tha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noùi nhöõng ngöôøi tham hoïc thieàn hieän nay, nghe thieàn sö noùi moät caâu, cöù nghieàn ngaãm caâu ñoù hoaøi maø khoâng chòu nhìn laïi mình. Ví duï moät thieàn sinh nghe thaày noùi: “OÂng bò phieàn naõo troùi buoäc”. Thieàn sinh aáy cöù nghó mình bò phieàn naõo troùi buoäc, xin thaày daïy cho phöông phaùp ñeå dieät tröø phieàn naõo. Khi ñöôïc thaày hoûi: “Ai troùi buoäc oâng?” Thieàn sinh khoâng chòu nhìn laïi coi caùi gì troùi buoäc mình, maø cöù thaéc maéc tìm hieåu yù nghóa troùi buoäc laø sao? Cöù chaáp vaøo caâu noùi ñoù roài phaân taùch tìm hieåu yù nghóa thì chöøng naøo thaáy leõ thaät? Ña soá ngöøôi tu chuùng ta ngaøy nay ñeàu maéc phaûi caùi beänh naø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cs="VNI-Times" w:ascii="VNI-Times" w:hAnsi="VNI-Times"/>
          <w:iCs/>
        </w:rPr>
        <w:t>Neáu chaúng tham laáy thì luoáng phí thì giôø, moät ñôøi qua suoâng. Neáu cuõng tham laáy, töùc laø moâi mieäng meùo leäch, soï naõo naùt vô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noùi neáu tu thieàn maø khoâng tham cöùu thì luoáng uoång moät ñôøi tu. Neáu cöù tham cöùu maõi caâu noùi cuûa thaày, maø khoâng thaáy ñöôïc leõ thaät thì moâi mieäng meùo leäch, soï naõo naùt vôõ. Taïi sao vaäy? Khi nghe moät caâu noùi cuûa thaày Toå, leõ ra laø phaûi xoay laïi mình, maø khoâng chòu xoay laïi, cöù nghieân cöùu phaân taùch yù nghóa caâu noùi, roài duøng moâi mieäng baøn luaän giaûng giaûi, neân noùi moâi mieäng meùo leäch. Vaø cöù nghieân cöùu phaân tích maõi neân ñau caùi ñaàu maø khoâng ngoä ñaïo, vì vaäy noùi soï naõo naùt vôõ. Chöõ tham ôû ñaây khoâng coù nghóa tham cöùu tìm kieám chöõ nghóa, maø tham laø xoay laïi nhaän ra theå chaân thaät nôi mình. Töø Toå Boà Ñeà Ñaït Ma ñeán Toå Hueä Khaû, Toå Taêng Xaùn... Toå naøo cuõng daïy ngöôøi tham thieàn laø xoay laïi mình. Ngaøi Thaàn Quang xin Toå Boà ñeà Ñaït Ma daïy cho phöông phaùp an taâm. Toå baûo “ñem taâm ra ta an cho”. Baáy giôø neáu ngaøi Thaàn Quang phaân tích tìm hieåu caâu noùi naøy thì khoâng thaáy ñöôïc loái vaøo. Ngaøi Thaàn Quang nghe Toå baûo “ñem taâm ra ta an cho”, lieàn xoay laïi tìm thì thaáy noù maát tieâu, môùi thöa: “Con tìm taâm khoâng ñöôïc”. Toå baûo: “Ta an taâm cho ngöôi roài”. Ngaøi lieàn nhaän ra loái vaøo. Ngöôøi tu neáu nghe moät caâu noùi cuûa thaày Toå, maø khoâng chòu xoay laïi mình, nghe roài boû qua, tuy coù tu maø chaúng ñöïôc lôïi ích, thaät luoáng uoång moät ñ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he ñeán thì loã tai nhö ñieác, thaáy ñeán thì troøng maét töï rô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noùi caâu naøy laï luøng quaù! Taïi sao nghe ñeán maø loã tai nhö ñieác, thaáy ñeán maø troøng maét töï rôùt? Caùc thieàn sö noùi coát laø daïy ngöôøi nghe xoay laïi mình. Theá maø ngöôøi nghe laïi dính ôû caâu noùi cuûa caùc Ngaøi, roài phaân taùch chia cheû luaän baøn, khoâng chòu xoay laïi mình. Nghe nhö vaäy gioáng nhö ngöôøi ñieác, vì nghe maø khoâng bieát caùc Ngaøi daïy caùi gì. Thaáy cuõng vaäy. Ví duï toâi ñang nhìn thaáy bình hoa, quùi vò cuõng ñang nhìn thaáy bình hoa. Toâi hoûi quí vò coù thaáy bình hoa khoâng? Quí vò traû lôøi thaáy. Toâi hoûi quùi vò coù thaáy ñöïôc caùi thaáy bình hoa cuûa toâi khoâng? Quí vò traû lôøi khoâng. Quí vò thaáy nhö vaäy laø troøng maét töï rôùt. Taïi sao rôùt: “Vì quí vò ñang thaáy toâi thaáy maø noùi khoâng thaáy. Khoâng thaáy laø muø, laø troøng maét töï rôùt. Ñoù laø nhöõng caâu noùi heát söùc ñôn giaûn, maø chuùng ta khoâng bieát noùi caùi gì. Tham thieàn khoù ôû choã ñoù, vì vaäy maø chuùng ta phaûi kheùo! Moïi lôøi noùi ñeàu quay laïi mình thì ñuùng, khoâng quay laïi thì sa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y vì moïi ngöôøi, cuõng chaúng ñöôïc ñeå luoáng qua, ñaâu khoûi beû söøng roàng döõ, nhoå raâu coïp maï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ây giôø vua Traàn Thaùnh Toâng vì moïi ngöôøi maø noùi, neáu moïi ngöôøi khoâng nhaän thì uoång ñi moät ñôøi voâ ích. Ñieàu Ngaøi noùi laø moät hieän töôïng cuûa ngöôøi beû söøng roàng döõ, nhoå raâu coïp maïnh. Vieäc laøm naøy nguy hieåm laé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ôû toang chöõ thaäp ñaàu ñöôøng.</w:t>
      </w:r>
    </w:p>
    <w:p>
      <w:pPr>
        <w:pStyle w:val="Normal"/>
        <w:spacing w:before="280" w:after="280"/>
        <w:jc w:val="both"/>
        <w:rPr>
          <w:iCs/>
        </w:rPr>
      </w:pPr>
      <w:r>
        <w:rPr>
          <w:rFonts w:cs="VNI-Times" w:ascii="VNI-Times" w:hAnsi="VNI-Times"/>
          <w:iCs/>
        </w:rPr>
        <w:t>Chöõ thaäp ñaàu ñöôøng chæ cho ngaõ tö coù boán ñaàu ñöôøng gaëp nhau. Ngöôøi ñi ñöôøng ñi tôùi ngaõ tö thöôøng döøng laïi xem ñöôøng naøo laø ñöôøng mình seõ ñi. Choã naøy laø choã nghi ngôø cuûa ngöôøi ñi ñöôøng. Nhöng neáu laø ngöôøi raønh ñöôøng tôùi ñaây khoâng döøng laïi, khoâng nghi ngôø, ñi thaúng laø tôùi ñích khoâng traät, goïi laø môû toang chöõ thaäp ñaàu ñöô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oãng döng naém ñöôïc loã muõi nöûa b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ïi ngöôøi ai cuõng coù caùi muõi nguyeân veïn, taïi sao ôû ñaây Ngaøi noùi caùi muõi nöûa beân? Caùi muõi ôû treân maët, maét nhìn xuoáng muõi chæ thaáy ñöôïc choùt muõi, khoâng thaáy troïn veïn caùi muõi neân noùi caùi muõi nöûa beân. Baây giôø Ngaøi chæ cho moïi ngöôøi naém troïn veïn caùi muõi cuûa mình, nhöng chæ baèng caùch naøo? Tu laø tìm ra leõ thaät, leõ thaät laø chaân lyù. Chaân lyù khoâng ôû beân ngoaøi, khoâng ôû trong röøng, khoâng ôû treân nuùi, noù coù saün muoân ñôøi ôû nôi mình, luùc naøo cuõng sôø sôø khoâng vaéng, nhöng mình cöù queân khoâng nhôù. Gioáng nhö caùi muõi laø nguoàn soáng luùc naøo cuõng sôø sôø tröôùc maët, neáu bòt muõi laïi chöøng naêm phuùt laø cheát ngay, theá maø mình khoâng nhôù caùi muõi, cöù nhôù ngöôøi nhôù vaät beân ngoaøi. Cuõng vaäy, moïi ngöôøi chuùng ta ai cuõng coù theå chaân thaät luùc naøo cuõng hieän tieàn, nhöng chuùng ta cöù chaïy theo traàn caûnh, queân maát theå chaân thaät. Gioáng nhö con maét cöù lo nhìn ngöôøi caûnh ôû ngoaøi, maø queân maát caùi muõi ñang ôû beân noù. ÔÛ ñaây Ngaøi chæ cho chuùng ta naém caùi muõi cuûa mình, töùc laø xoay laïi nhaän ra theå chaân thaät coù saün nôi mình. Sau ñaây laø caâu chuyeän naém muõi cuûa ñeä töû Maõ Toå:</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Thaïch Cuûng vaø Ngaøi Trí Taïng ñi daïo chôi. Thaïch Cuûng hoûi Trí Ta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Sö ñeä bieát baét hö khoâng ch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í Taïng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ieát baé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Laøm sao baét ñöïô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í Taïng laáy tay chuïp hö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ïch Cuûng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Laøm theá aáy ñaâu baét ñöôïc hö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Sö huynh laøm sao baét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ïch Cuûng lieàn naém muõi Trí Taïng keùo maï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í Taïng ñau quaù l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Gieát cheát loã muõi ngöôøi ta! Buoâng nga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ïch Cuûng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Phaûi laøm nhö theá môùi baét ñöôïc hö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í Taïng veà lieâu ñeán khuya môùi nhaän ra yù chæ aá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he qua caâu chuyeän naøy chuùng ta thaáy nhö laø ñuøa, nhöng raát ñaïo vò. Theå chaân thaät khoâng ôû ngoaøi mình, tìm ôû ngoaøi laø traät. Trong loã muõi coù hö khoâng, ngaøi Thaïch Cuûng naém loã muõi ngaøi Trí Taïng bít laïi laø naém ñöôïc hö khoâng. Ñoàng thôøi haønh ñoäng naøy cuûa ngaøi Thaïch Cuûng, cuõng nhaém chæ cho ngaøi Trí Taïng nhôù ngay nôi thaân töù ñaïi coù theå chaân thaät haèng hieän höõu, ñöøng coù tìm beân ngoaøi, tìm beân ngoaøi thì muoân ñôøi khoâng gaëp. Theá maø laâu nay ña soá Phaät töû cöù tìm Phaät ôû beân ngoaøi. Thaáy goø moái hieän leân coù veû gioáng caùi ñaàu ngöôøi khoâng toùc cho laø Phaät hieän, ñem nhang ñeøn ñeán cuùng baùi caàu Phaät ban phöôùc cho. Thaáy taûng ñaù coù daùng veû hôi gioáng hình ngöôøi nöõ cho laø Boà taùt Quaùn Theá AÂm hieän ñua nhau tôùi laïy. Cöù höôùng ra ngoaøi maø caàu Phaät ôû hang naøy ñoäng kia, queân oâng Phaät coù saün nôi mình. Cho neân trong nhaø Thieàn noùi “Vaùc Phaät ñi caàu Phaät”. OÂng Phaät nôi mình thì queân, cöù vaùc oâng Phaät cuûa mình ñi leã baùi caàu khaån oâng Phaät baèng goã, baèng ñaát... ôû ngoaøi. Nhö vaäy coù meâ quaù laém khoâng? Thaät raát ñaùng thöô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ong khoâng choã chöùng, ngoaøi khoâng choã t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noùi theå chaân thaät coù saün nôi mình, vì queân chaïy theo ngoaïi caûnh neân khoâng nhaän ra, baây giôø nhôù, xoay laïi thì nhaän ra. Nhö vaäy ñaâu coù ñöôïc caùi gì maø noùi chöùng noùi tu? ÔÛ tröôùc toâi noùi maét nhaém laø nguû, maét môû laø thöùc. Khi maét môû mình khoâng ñöôïc gì, khi maét nhaém cuõng khoâng maát gì, con maét vaãn laø con maét. Khi maét nhaém thì mi kheùp laïi, khi maét môû thì mi nhöôùng leân, do phaân bieät neân thaáy coù nguû coù thöùc, con maét vaãn laø con maét, chæ khaùc ôû choã mi môû mi kheùp thoâi. Cuõng vaäy, noùi chöùng noùi tu chæ laø phöông tieän chôù khoâng coù leõ thaät, leõ thaät laø theå chaân thaät luùc naøo cuõng hieän tieàn khoâng vaéng khoâng thieá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Phaät ñaùng caàu, khoâng phaùp ñaùng truï.</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noùi Phaät laø theå chaân thaät cuûa mình maø mình queân, neân caàn phaûi xoay trôû laïi ñeå nhaän ra. Coøn phaùp laø phöông tieän giuùp cho mình xoay laïi ñeå nhaän ra theå chaân thaät. Phaät laø Phaät cuûa mình thì caàu ôû ñ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ëc ñaáy cö só Tyø Da, daãu cho tieân nhaân Loäc Uyeån, cuoái cuøng ngaäm mieäng im l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å chaân thaät khoâng theå duøng ngoân ngöõ ñeå dieãn taû luaän ñaøm, choã naày duø cho cö só Duy Ma Caät ôû thaønh Tyø Da coù noùi ngöôïc noùi xuoâi, noùi ñoâng noùi taây cuõng khoâng dính daùng. Tieân nhaân ôû Loäc Uyeån sau khi tu thaønh Phaät, vì chuùng sanh thuyeát phaùp, cuoái cuøng cuõng ngaäm mieäng im lôøi. Tôùi choã naày thì khoâng coøn caâu gì ñeå noùi. Noùi ñoù chæ laø phöông tieän gioáng nhö ngoùn tay chæ maët traêng, khoâng phaûi laø theå chaân thaät. Theå chaân thaät thì khoâng lôøi ñeå noùi. Choã naày ni sö Dieäu Nhaân cuõng töøng noùi “ uoång khaåu voâ ngoân” vaø vua Traàn Thaùnh Toâng cuõng noùi “ngaäm mieäng im lôøi”, nghóa laø khoâng duøng ngoân ngöõ noùi ñöôïc maø phaûi xoay laïi mình môùi nhaän r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m ñi tham laïi, troïn laø coû ræ chaû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noùi, ngöôøi hoïc ñaïo neáu nghe nhöõng caâu nhöõng lôøi cuûa Toå Sö daïy, roài cöù nghieàn ngaãm phaân tích caâu ñoù hoaøi laø laøm cho luïn baïi hö hoaïi khoâng lôïi í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oùi hay noùi dôû chính laø moät tuùi taïp nhaï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he vò naày noùi vaên chöông löu loaùt cho laø hay, nghe vò kia noùi thoâ thaùo cho laø dôû, caên cöù vaøo ngoân ngöõ phaân bieät hay dôû laø laøm chuyeän taïp nhaïp khoâng ñi tôùi ñ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án nhö moät chaân moät voïng, moät phaûi moät quaáy, moät noùi moät nín, moät ñoäng moät tònh, moät ra, moät vaøo, moät chìm, moät noåi, tin töùc trong aáy choã naøo ñöôïc khoâng? Choã naøo ñöôïc coù? Caùc ngöôøi! Caâu laøm sao noùi? Vua beøn heùt moät tieáng, noùi: “Xöa nay khoâng ñen traéng, choã naøo hieän xanh va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øn thaáy hai beân ñoái ñaõi: “Chaân voïng, phaûi quaáy, noùi nín, ñoäng tònh, ra vaøo, chìm noåi laø coøn phaân bieät. Coøn phaân bieät hai beân thì khoâng theå ñöôïc. Vì choã tænh tænh laëng laëng khoâng coù ñoái ñaõi. Neáu coù ñoái ñaõi thì khoâng coøn tænh tænh laëng laëng, daáy nieäm phaûi quaáy hôn thua laø heát tænh tænh laëng laëng roài, choã tænh tænh laëng laëng khoâng phaûi moät khoâng phaûi hai, khoâng phaûi chaân khoâng phaûi voïng, noùi nín ñeàu traät. Choã ñoù chæ laø tænh tænh laëng laëng, khoâng coù moät vaät, ngoân ngöõ khoâng theå noùi ñeán ñöôïc, neân khoâng theå noùi coù, khoâng theå noùi khoâng. Noùi khoâng ñöôïc thì ñaâu thaønh caâu! Vì ngoân ngöõ khoâng theå noùi ñeán ñöôïc, neân vua heùt moät tieáng, roài noùi tieáp: “Xöa nay khoâng ñen traéng, choã naøo hieän xanh vaøng?” Vì chaân taâm voán tænh tænh laëng laëng, khoâng hình töôùng thì ñaâu coù maøu saéc traéng ñen xanh vaøng maø phaân bieät! Khoâng phaân bieät ñöôïc neân Ngaøi noùi “tænh tænh laëng laëng”, thaät laø kheù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ïc laïi ngöôøi xöa, chuùng ta môùi thaáy caùi nhìn cuûa caùc Ngaøi thaät töôøng taän toät cuøng, chôù khoâng phaûi thaáy caïn côït maø cho laø trieät ngoä. Ñoù laø choã ñaëc bieät cuûa Nga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cs="VNI-Times" w:ascii="VNI-Times" w:hAnsi="VNI-Times"/>
          <w:iCs/>
        </w:rPr>
        <w:t>Vua beänh, Thöôïng só Tueä Trung gôûi thô ñeán thaêm, vua vieát vaøo cuoái trang ñaùp l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ieâm vieâm thöû khí haõn thoâng t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ø taèng hoaùn ñaéc nöông sanh kho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ôi noùng höøng höïc moà hoâi ñaü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ieác khoá meï sanh vaãn raùo khoâ.</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ôi noùng höøng höïc moà hoâi ñaüm. Ngaøi noùi giôø phuùt quyeát lieät gaàn taét thôû, ñau ñôùn nhöùc nhoái toaøn thaân gioáng nhö hôi noùng höøng höïc moà hoâi öôùt ñaüm aùo, nhöng ñaëc bieät l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ieác khoá meï sanh vaãn raùo khoâ. Chieác khoá meï sanh chæ cho caùi tænh tænh laëng laëng coù saün töï thuôû naøo, noù y nguyeân khoâng lay ñoäng. Nghóa laø thaân töù ñaïi nguõ uaån ñau chôù chôn taâm tænh tænh laëng laëng khoâng ñau. Vì soáng ñöôïc vôùi caùi tænh tænh laëng laëng neân thaân beänh khoâng chi phoái Ngaøi, ñau laø boán ñaïi naêm uaån ñau. Choã naày coù moät thieàn taêng hoûi moät Thieàn sö:</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Hoøa thöôïng beänh laïi coù caùi chaúng beänh ch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aùi gì khoâng beä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Ui da! Ui d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ân töù ñaïi beänh, chôù caùi bieát reân “Ui da! Ui da!” khoâng beänh. Ñoù laø caùi ñaëc bieät trong nhaø Thieàn. Tueä Trung Thöôïng Só laø moät cö só tu haønh saùng ñaïo. Vua Traàn Thaùnh Toâng cuõng thaáy ñaïo vaø cuõng laø moät cö só. Nhôø tu thaáy ñaïo neân khi cô theå ñau gaàn cheát maø vaãn bieát mình coù caùi khoâng ñau, neân khoâng sôï cheát, gaàn ñaây coù moät soá ngöôøi tu nghó raèng, ngöôøi tu cao luùc saép cheát ngoài yeân thôû nheï roài ñi môùi hay. Coøn neáu gaàn cheát maø bò ñau laên qua trôû laïi thì khoâng hay. Thaáy nhö vaäy chöa haún ñaõ ñuùng. Taïi sao? Xöa Phaät laø ngöôøi tu thaønh töïu ñaïo quaû toái thöôïng, nhöng kinh A haøm coù ghi luùc Phaät giaø thöôøng hay ñau löng, coù laàn löng ñau quaù, Ngaøi baûo toân giaû Anan xeáp y Uaát ña la cho Ngaøi naèm. Sau khi Phaät naèm yeân, Ngaøi baûo toân giaû Anan noùi phaùp Thaát giaùc chi cho Ngaøi nghe. Toân giaû Anan vaâng lôøi Phaät, laäp laïi phaùp Thaát giaùc chi, tôùi Tinh taán giaùc chi, Phaät noùi nhö vaäy thì tinh taán môøi ñaït tôùi quaû Voâ Thöôïng Chaùnh Ñaúng Chaùnh Giaùc. Noùi xong, Ngaøi ngoài daäy khoâng naèm nöõa. Ñoaïn kinh naày cho chuùng ta thaáy luùc Phaät giaø thaân beänh, phaùp Thaát giaùc chi do Phaät daïy, theá maø khi nhaéc laïi, Ngaøi cuõng toû ra tinh taán ngoài daäy, khoâng naèm. Chuùng ta ngaøy nay, nhaát laø caùc vò treû ñau, khi nghe noùi phaùp hoaëc nghe baêng giaûng tôùi choã daïy neân tinh taán, cuõng naèm daøi chôù khoâng maïnh meõ ngoài daäy. Ñoù laø do khoâng traân quí lôøi hay ñieàu phaûi. Neáu quí thì nhaéc tôùi ñoù phaûi maïnh meõ thöïc haønh. Ñaây khoâng phaûi laø leã pheùp, khoâng phaûi laø baét buoäc, maø do taâm tö cuûa ngöôøi quyeát chí, khi nghe lôøi hay quí thì can ñaûm doõng maõnh laøm theo. Ngöôøi nhö theá môùi laø ngöôøi bieát thöïc haønh phaùp Phaät daï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án luùc beänh naëng, vua thöôøng laáy ngoùn tay goõ vaøo chieác goái, nhö coù sôû ñaéc ñieàu gì, choác laùt vua ñoøi buùt vieát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nh nhö tröôùc sa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û nhö thoaùt kho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ï coå caäp ki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nh voâ dò lo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nh nhö maëc aù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eát tôï côûi tr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ø xöa ñeán na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ñöôøng naøo kh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ø vua ñau gaàn taét thôû, maø coøn goõ tay leân goái nhòp theo kieåu ngaâm thô, roài baûo laáy buùt ra ñeå vieát. Ñieàu naày cho thaáy thaân beänh Ngaøi cuõng ñau ñôùn, nhöng coù caùi gì ñoù laøm cho Ngaøi maïnh leân khoâng sôï khoâng buoàn. Neáu chuùng ta laøm vua maø saép söûa cheát, chaéc khoâng bieát bao nhieâu vieäc doàn daäp phaûi lo sôï, naøo sôï giang sôn con chaùu khoâng giöõ ñöôïc, naøo sôï theâ thieáp khoâng ai baûo boïc, naøo sôï con chaùu tranh giaønh ngoâi baùu v.v... ñuû thöù lo. Nhöng vua Traàn Thaùnh Toâng luùc saép cheát coøn nhòp goái laøm thô chôi khoâng baän taâm, khoâng lo sôï gì heát. Coâng phu tu haønh cuûa Ngaøi saùnh vôùi coâng phu tu haønh cuûa chuùng ta caùch nhau quaù xa! Ngöôøi tu neáu thaáu ñöôïc lyù ñaïo, duø cho hình thöùc naøo cuõng ñeàu hay heát. Cö só maø thoâng lyù ñaïo cuõng hay, xuaát gia maø thaáu lyù ñaïo caøng hay hôn. Ngöôøi xuaát gia tu maø khoâng thaáu lyù ñaïo, ñoái vôùi cö só thaáu lyù ñaïo thì ngöôøi xuaát gia khoâng baèng. Nhieàu ngöôøi xuaát gia töï haøo raèng mình xuaát gia laø thaày cuûa cö só. Nhöng thaày maø khoâng thoâng suoát lyù ñaïo, coøn troø thì thoâng suoát lyù ñaïo thì ai hôn ai? Choã naày phaûi xeùt laïi. Chuùng ta phaûi nhìn cho ñuùng leõ thaät, chôù nhìn hình thöùc beân ngoaøi, vì hình thöùc chæ laø phaàn phuï thoâi. Ñeán giôø phuùt saép taét thôû, thaân ñau beänh maø Ngaøi vaãn töï taïi laøm thô:</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nh nhö maëc aùo, cheát tôï côûi traàn. Ngaøi noùi con ngöôøi ra ñôøi mang saéc thaân gioáng nhö maëc aùo, vaø khi cheát gioáng nhö côûi aùo, raát nheï nhaøng thaûnh thô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ø xöa ñeán nay, khoâng ñöôøng naøo khaùc. Ngöôøi xöa cho ñeán ngöôøi nay, ai cuõng ñi ñöôøng naày, khoâng ai ñi ñöôøng naøo khaùc, heã coù sanh laø coù töû, ñoù laø chuyeän thoâng thöôøng. Neáu chæ coù moät mình mình ñi ñöôøng naày, moïi ngöôøi khoâng ñi thì mình tuûi vaø sôï. Coøn ai cuõng phaûi ñi ai cuõng phaûi tôùi thì coù gì phaûi sôï? Chæ coù ñieàu theá gian thaéc maéc laø, quí thaày tu aên chay toïa thieàn caû ngaøy roài cuõng giaø cheát. Ngöôøi ñôøi khoâng tu, aên maën, höôûng moïi thöù duïc laïc roài cuõng giaø cheát. Tu hay khoâng tu roài cuõng cheát nhö nhau, ñaâu coù gì hôn keùm? - Caùi cheát cuûa ngöôøi tu vaø caùi cheát cuûa ngöôøi khoâng tu coù khaùc. Ngöôøi tu cheát, bieát ñöôøng ñi, neân khoâng khuûng hoaûng lo sôï. Ngöôøi khoâng tu cheát, khoâng bieát mình seõ ra sao neân hoaûng hoát lo sôï, khaùc nhau ôû choã naày. Con ngöôøi sanh ra ai cuõng cheát heát neáu nghó ngöôøi tu khoâng cheát laø laàm laã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ieàn heùt, noùi: “Chöõ Baùt môû toang ñaø trao phoù, coøn ñaâu vieäc nöõa ñaùng trình anh”. Roài vua ñuoåi heát keû haàu haï, chæ coøn moät mình Nhaân Toâng ñöùng haàu moät beân,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eä haï coøn nhôù lôøi cuûa ngaøi Vónh Gia ch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ôùi giôø phuùt laâm chung roài maø nhaø vua vaãn coøn heùt. Ngaøi noùi chöõ baùt môû toang ñaø trao phoù ñaâu coøn vieäc gì nöõa ñeå noùi. Ngaøi ñuoåi heát moïi ngöôøi ra, chæ coù Traàn Nhaân Toâng ñöùng haàu moät beân vaø nhaéc lôøi cuûa Thieàn sö Vónh Gi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ieãu lieãu kieán voâ nhaát v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ieäc voâ nhaân heà dieäc voâ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ïi thieân sa giôùi haûi trung 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át thieát Thaùnh Hieàn nhö ñieän pha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m thò thieát luaân ñaûnh thöôïng tr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ònh tueä vieân minh chung baát tha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aønh raønh thaáy, khoâng moät v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õng khoâng ngöôøi chöø, cuõng khoâng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õi coõi ñaïi thieân boït noåi troâ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Thaùnh Hieàn nhö ñieän chô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aãu cho voøng saéc treân ñaàu chuyeå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ònh tueä saùng troøn vaãn khoâng ma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aïn naày raát quan troïng ñoái vôùi chuùng ta, quí vò phaûi löu taâm nhôù. Gaàn ñaây coù nhieàu ngöôøi hoûi toâi: “Thöa thaày, ngöôøi tu Tònh ñoä khi saép laâm chung, thaân nhaân môøi quí thaày tôùi tuïng kinh A Di Ñaø vaø nieäm Phaät ñeå trôï nieäm. Coøn ngöôøi tu Thieàn khi haáp hoái, Taêng Ni tôùi laøm gì? ÔÛ ñaây vua Traàn Thaùnh Toâng haáp hoái, Traàn Nhaân Toâng daãn maáy caâu keä trong Chöùng Ñaïo Ca cuûa Thieàn sö Vónh Gia ñeå nhaéc cha mì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aønh raønh thaáy, khoâng moät vaät, cuõng khoâng ngöôøi chöø, cuõng khoâng Phaät. Taïi sao Traàn Nhaân Toâng daãn nhöõng caâu naày? Vì khi thaân töù ñaïi saép raû, gioáng nhö con cua bò taùch caùi yeám ra, thòt da noù run run ñau nhöùc gheâ laém. Luùc thaân ñau nhöùc neáu thaáy ñuùng nhö thaät thì khoâng bò noù laøm loaïn taâm. Theá neân Traàn Nhaân Toâng daãn lôøi cuûa Thieàn sö Vónh Gia, nhaéc vua cha thaáy thaân, thaáy caûnh vaät khoâng thaät, keå caû ngöôøi Phaät cuõng laø töôùng ñoái ñaõi khoâng thaät, chæ coù chaân taâm tænh tænh laëng laëng môùi laø chaân t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õi coõi ñaïi thieân boït noåi troâi. Taát caû Thaùnh Hieàn nhö ñieän chôùp. Ngaøi nhaéc tieáp, caû ñaïi thieân sa giôùi nhö hoøn boït treân maët bieån, caû Thaùnh Hieàn nhö laèn ñieän chôùp. Taát caû phaùp theá gian vaø xuaát theá gian ñeàu laø giaû doái khoâng thaät coù ñoù maát ñ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aãu cho voøng saét treân ñaàu chuyeån, ñònh tueä saùng troøn vaãn khoâng maát. Ngaøi nhaéc tieáp, daàu cho ñeå caùi voøng saét chaùy ñoû quay treân ñaàu, thì ñònh tueä cuûa ngöôøi thaáy khoâng moät vaät vaãn troøn saùng khoâng maát, ñöôïc nhö vaäy môùi thaáy ñaïo chaân thaät. Qua boán caâu keä cuûa Thieàn sö Vónh Gia cho thaáy, Traàn Nhaân Toâng nhaéc vua cha muoân vaät treân theá gian khoâng coù caùi gì thaät heát. Khoâng coù moät phaùp thaät thì thaân naày ñau ñôùn hay coøn maát khoâng quan troïng, phaûi laøm sao cho ñònh tueä luoân luoân troøn saùng môùi laø cöùu caùnh quan tro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nghe xong, baát chôït cöôøi leân roài goõ chieác goái t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aønh raønh thaáy, khoâng moät v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õng khoâng ngöôøi chöø cuõng khoâng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õi coõi ñaïi thieân boït noåi troâ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Thaùnh Hieàn nhö ñieän chô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ong, ngay chieàu hoâm ñoù saám gioù noåi daäy, thaáy moät vaàng aùnh saùng troøn roïi nôi böùc vaùch ngaên, vua lieàn baêng, höôûng thoï 51 tuoåi, nhaèm ngaøy 22 thaùng 05 naêm Canh Daàn (1290).</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ôø haáp hoái vua Traàn Thaùnh Toâng nghe Traàn Nhaân Toâng ñoïc nhöõng caâu keä cuûa Thieàn sö Vónh Gia, Ngaøi oân ñi oân laïi chôi, roài nhaém maét ra ñi. Ngöôøi khoâng thaáy ñaïo luùc ñau saép cheát taâm roái loaïn khoå sôû, khoå vì sôï maát ngöôøi thaân ôû theá gian, sôï thaân mình coâ leõ khoâng bieát ñi veà ñaâu, seõ ra sao? Ñi vaøo coõi laønh hay coõi döõ? Lo sôï ñuû thöù. Vua Traàn Thaùnh Toâng laø ngöôøi tu thaáy ñaïo neân khoâng thaáy khoå, naèm oân keä chôi vì Ngaøi ñaõ bieát ñöôøng ñi, neân nhaém maét cöôøi ra ñi. Ñoù laø ñieåm ñaëc bieät cuûa caùi cheát cuûa ngöôøi thaáu suoát ñaïo ly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ùc phaåm cuûa vua goàm c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1. Vaên Taä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2. Thieàn Toâng Lieãu Ngoä C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3. Trò Giaù Mi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oaøi ra ñeàu cheùp trong Cô Cöøu Taä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Traàn Thaùnh Toâng laø moät oâng vua tu ngoä ñaïo, nhöõng taùc phaåm cuûa Ngaøi ñeå laïi cho chuùng ta thaáy Ngaøi laø ngöôøi thaáu lyù ñaïo töôøng taän saâu xa, neân giôø phuùt laâm chung cuûa Ngaøi raát toát ñeï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ây giôø toâi trôû laïi vaán ñeà toâi cho laø quan troïng, laø ngöôøi tu thieàn khi thaân nhaân haáp hoái phaûi laøm sao? ÔÛ ñaây chuùng ta thaáy Traàn Nhaân Toâng bieát cha mình haáp hoái, Ngaøi ñoïc leân nhöõng caâu keä cuûa Thieàn sö Vónh Gia, nhaéc vua cha ñöøng lo sôï ñeå khoâng khoå luùc laâm chung. Nhôø Ngaøi ñoïc nhöõng caâu keä aáy, neân nhaø vua vui cöôøi goõ nhòp tuïng laïi vaø sau ñoù ra ñi raát nheï nhaøng. Ñoù laø caùch trôï löïc cho vua cha saép cheát cuûa Traàn Nhaân Toâng. Chuùng ta laø ngöôøi tu thieàn, ñoái vôùi ngöôøi saép cheát phaûi laøm gì? Ñieàu naày toâi tra cöùu kyõ khi xöa cö só Caáp Coâ Ñoäc ñau naëng saép cheát. Ñöùc Phaät hay tin cho toân giaû Xaù Lôïi Phaát vaø A nan ñeán thaê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ân giaû Xaù Lôïi Phaát tôùi thaêm, sau khi hoûi beänh taêng, giaûm theá naøo roài, Ngaøi khuyeân Caáp Coâ Ñoäc khoâng neân ñeå cho maét sanh thöùc roài nhieãm theo saéc traàn, khoâng neân ñeå tai sanh thöùc roài nhieãm theo thinh traàn... Toùm laïi saùu caên tieáp xuùc vôùi saùu traàn ñöøng khôûi thöùc phaân bieät, roài chaïy theo saùu traàn. Sau ñoù Ngaøi nhaéc Caáp Coâ Ñoäc chôù ñeå taâm ñaém nhieãm saéc thaân töù ñaïi ñaát nöôùc gioù löûa maø sanh tham duïc. Ngaøi laïi nhaéc theâm chôù ñeå taâm ñaém nhieãm thaân nguõ uaån saéc thoï töôûng haønh thöùc maø sanh tham duïc. Ngaøi giaûng kyõ nhöõng phaùp naày, Caáp Coâ Ñoäc nghe xong rôi nöôùc maét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öø tröôùc tôùi giôø con chöa töøng nghe baøi phaùp nhö theá, baây giôø con môùi ñöôïc nghe.</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ân giaû A nan cuõng nhaéc nhôû khuyeán phaùt Caáp Coâ Ñoäc. Nhaéc nhôû giaûng giaûi xong, toân giaû Xaù Lôïi Phaát vaø toân giaû A nan töø giaû ra veà. Sau ñoù khoâng bao laâu, cö só Caáp Coâ Ñoäc meänh chung sanh leân coõi Trôøi Ñaâu Sua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vaäy ñoái vôùi Phaät töû saép cheát, Phaät vaø caùc ñeä töû lôùn cuûa Ngaøi ñaâu coù tuïng kinh nieäm Phaät caàu sieâu. Chæ ñeán thaêm vaø giaûng ñaïo lyù nhaéc cho ngöôøi beänh nhôù vaø tin saâu Tam-Baûo maø an loøng ra ñi, chôù khoâng ñöa ñoùn gì heát. Chuùng ta ngaøy nay thì quaù töû teá, chôø cheát xong ñöa ñi roài môùi ra veà! Ñoù laø giaùo giôùi cö só luùc haáp hoá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u ñaây laø giaùo giôùi ngöôøi xuaát gia saép meänh chung. Baáy giôø coù moät Tyø kheo treû môùi xuaát gia hoïc ñaïo, laâm beänh traàm troïng. Ñöùc Phaät tôùi thaêm,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OÂng coù hoái tieác ñieàu gì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aïch Theá Toân, con coù hoái tieá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OÂng coù phaïm giôùi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aïch Theá Toân con khoâng phaïm giô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Khoâng phaïm giôùi, sao oâng hoái tieá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aïch Theá Toân, con môùi xuaát gia, ñoái vôùi phaùp thöôïng nhaân con chöa coù sôû ñaéc, luùc meänh chung khoâng bieát sanh nôi ñaâu, neân con hoái tieá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öùc Phaät hoûi tieá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Do coù nhaõn caên neân coù nhaõn thöùc phaûi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aïch Theá Toân, ñuùng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YÙ oâng nghó sao? Coù nhaõn thöùc neân coù nhaõn xuùc, do nhaõn xuùc laøm nhaân duyeân sanh caûm thoï khoå vui phaûi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aïch Theá Toân, ñuùng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ó, tyû, thieät, thaân, yù cuõng noùi nhö the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aøy Tyø kheo, neáu khoâng coù nhaõn caên thì khoâng coù nhaõn thöùc phaûi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aïch Theá Toân, ñuùng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aøy Tyø kheo, neáu khoâng coù nhaõn thöùc thì khoâng coù nhaõn xuùc. Neáu khoâng coù nhaõn xuùc thì khoâng coù nhaân duyeân sanh caûm thoï khoå vui phaûi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aïch Theá Toân, ñuùng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ó, tyû, thieät, thaân, yù cuõng noùi nhö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Vaäy Tyø kheo phaûi kheùo tö duy phaùp nhö theá. Luùc meänh chung an oån, ñôøi sau cuõng toát l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éc nhôû giaûng daïy xong, ñöùc Phaät ra veà, choác laùt sau Tyø kheo treû meänh chung. Luùc meänh chung caùc caên cuûa Tyø kheo aáy thanh tònh, dung maïo maøu da töôi saùng, chöùng ñöôïc Nieát baøn, chuùng ta thaáy Phaät chæ nhaéc cho vò Tyø kheo aáy muoán giaûi thoaùt thì ñöøng chaáp thaân, ñöøng chaáp taâm, ñöøng chaáp caûnh, khoâng chaáp thaân, khoâng chaáp taâm, khoâng chaáp caûnh thì döùt tham saân si, tham saân si döùt thì chöùng quaû Thaùnh. Nhaéc nhôû nhö theá laø ñuû roài, Phaät vaø ñeä töû Ngaøi khoâng coù tuïng kinh trôï nieä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vaäy, töø ñöùc Phaät cho ñeán ñeä töû Ngaøi, cho ñeán Traàn Thaùnh Toâng saép laâm chung Traàn Nhaân Toâng ñeán nhaéc cuõng na naù nhö vaäy, chôù khoâng tuïng baøi kinh naøo caû. Ngaøy nay chuùng ta tu thieàn, khi coù ngöôøi beänh naëng saép laâm chung, chuùng ta ñeán laøm gì ñaây? Neáu tình nghóa nhieàu laém thì ñeán tuïng baøi Baùt Nhaõ Taâm Kinh, ñeå nhaéc cho nhôù thaân naêm uaån khoâng thaät, caùc phaùp khoâng thaät. Tuïng khoâng e ngöôøi beänh khoâng nhôù, vì taâm baän duyeân theo tieáng moû tieáng chuoâng, aâm vang traàm boång cuûa lôøi tuïng. Phaûi nhaéc Boà taùt Quaùn Töï Taïi duøng trí Baùt nhaõ quaùn chieáu thaáy naêm uaån ñeàu khoâng, lieàn qua heát khoå aùch. Giaûi thích cho hoï nghe, ñaùnh thöùc cho hoï thaáy thaân naêm uaån cuûa hoï khoâng thaät, ñeå khoâng coøn tham aùi thaân, heát aùi thaân thì si khoâng coøn. Tham heát si khoâng coøn thì saân khoâng coù, taâm saùng suoát xaû boû thaân töù ñaïi deã daøng, thì seõ tieán leân choã saùng suûa an vui. Neáu ngöôøi Phaät töû thöôøng tuïng Kinh Kim Cang thì ñoïc nhöõng baøi keä trong Kinh Kim Cang nhö “Taát caû phaùp höõu vi nhö moäng, huyeãn, boït, boùng...”, roài giaûi nghóa cho hoï nghe ñeå hoï tænh. Nhö vaäy laø trôï nieäm cho ngöôøi tröôùc phuùt laâm chung. Nhaéc nhôû nhö theá laø ñuû roài, sau coù muoán caàu nguyeän theâm thì ñem teân voâ chuøa, moãi toái tuïng kinh quí thaày caàu nguyeän cho. Chôù thöôøng ngaøy khoâng chòu tu, cheát ñeán röôùc quí thaày quí coâ ñeán tuïng nieäm suoát ngaøy ñeâm chaéc gì ñöôïc sieâu? Laïi theâm maát thôøi giôø! Theá neân thoâng lyù ñaïo thì vieäc laøm ñôn giaûn maø coù giaù trò thaät, khoâng thoâng laøm nhieàu raát meät nhoïc, maø keát quaû khoâng bao nhieâu. Ñoù laø leõ thaät toâi nhaéc cho taát caû nhôù.</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rPr>
      </w:pPr>
      <w:r>
        <w:rPr>
          <w:rFonts w:cs="VNI-Times" w:ascii="VNI-Times" w:hAnsi="VNI-Times"/>
          <w:iCs/>
          <w:color w:val="008000"/>
          <w:sz w:val="36"/>
          <w:szCs w:val="36"/>
        </w:rPr>
        <w:t>VUA TRAÀN NHAÂN TOÂNG</w:t>
      </w:r>
    </w:p>
    <w:p>
      <w:pPr>
        <w:pStyle w:val="Normal"/>
        <w:spacing w:before="280" w:after="280"/>
        <w:jc w:val="center"/>
        <w:rPr>
          <w:iCs/>
        </w:rPr>
      </w:pPr>
      <w:r>
        <w:rPr>
          <w:rFonts w:cs="VNI-Times" w:ascii="VNI-Times" w:hAnsi="VNI-Times"/>
          <w:iCs/>
        </w:rPr>
        <w:t>(1258-1308)</w:t>
      </w:r>
      <w:r>
        <w:rPr>
          <w:iCs/>
        </w:rPr>
        <w:br/>
      </w:r>
      <w:r>
        <w:rPr>
          <w:rFonts w:cs="VNI-Times" w:ascii="VNI-Times" w:hAnsi="VNI-Times"/>
          <w:iCs/>
        </w:rPr>
        <w:t>(Ñöôïc yù chæ nôi Thöôïng Só Tueä Tru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ân Toâng laø vua thöù tö ñôøi Traàn, con cuûa Thaùnh Toâng. Vua leân ngoâi ngaøy 12 thaùng 02 naêm Maäu Daàn (1278), ñoåi nieân hieäu Thieäu Baûo. Tröôùc kia Hoaøng Thaùi Haäu Nguyeân Thaùnh töøng moäng thaáy thaàn nhaân trao cho hai thanh kieám, baûo: Thöôïng ñeá coù saéc, cho ngöôi töï choïn laáy! Thaùi Haäu baát chôït baät cöôøi, boång ñöôïc caây kieám ngaén, do ñoù coù thai. Gaëp thaùng döôõng thai, baø chaúng choïn löïa moùn gì kî thai, nhaø beáp daâng leân moùn chi baø cöù aên maø thai vaãn khoâng sao, baø bieát laø coù söùc thaàn trôï giuùp. Ñeán khi Ngaøi sinh ra, saéc nhö vaøng roøng, Thaùnh Toâng ñaët teân laø Kim Phaät. Beân vai phaûi cuûa Ngaøi coù nuùt ruoài ñen nhö haït ñaäu to, nhöõng ngöôøi xem bieát, noùi: Ngaøy sau aét hay gaùnh vaùc vieäc lôùn. Naêm 16 tuoåi ñöôïc laäp laøm Hoaøng Thaùi Töû, Ngaøi coá töø choái maáy laàn, xin cho em mình thay theá ñeàu khoâng ñöôïc vua cha chaáp nhaän. Thaùnh Toâng cöôùi tröôûng nöõ cuûa Quoác maãu Nguyeân Töø cho Ngaøi, töùc Thaùi haäu Khaâm Töø. Tuy soáng trong caûnh vui hoøa haïnh phuùc maø taâm Ngaøi vaãn höôùng veà ñöôøng t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ät hoâm, vaøo giöõa ñeâm Ngaøi vöôït thaønh troán ñi, ñònh vaøo nuùi Yeân Töû. Ñeán chuøa Thaùp ôû nuùi Ñoâng Cöùu thì trôøi vöøa saùng, trong ngöôøi quaù moûi nhoïc, vua beøn vaøo naèm nghæ trong Thaùp. Vò taêng trong chuøa thaáy daùng maïo Ngaøi khaùc thöôøng, oâng laøm côm theát ñaõi. Hoâm aáy, Thaùi Haäu ñem trình baøy heát cho Thaùnh Toâng nghe, vua lieàn sai quaàn thaàn ñi tìm khaép nôi, baát ñaéc dó Ngaøi phaûi trôû veà.</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ôùi khi leân ngoâi, duø ôû trong caûnh vinh hoa toät böïc, nhöng Ngaøi vaãn töï giöõ mình thanh tònh. Coù laàn Ngaøi nguû tröa trong chuøa Tö Phuùc ôû ñaïi noäi, chôït moäng thaáy töø nôi roán moïc leân hoa sen vaøng, lôùn nhö baùnh xe, treân hoa coù ñöùc Phaät vaøng, moät ngöôøi ñöùng beân caïnh chæ Ngaøi, noùi: Bieát ñöùc Phaät naøy chaêng? Ñöùc Phaät Bieán Chieáu ñaáy! Ngay ñoù, Ngaøi lieàn giöït mình tænh daäy, ñem ñieàm moäng trình leân vua cha. Thaùnh Toâng raát möøng cho laø vieäc khaùc thöô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o ñoù, Ngaøi thöôøng aên chay laït, thaân theå oám gaày, Thaùnh Toâng thaáy laï beøn hoûi. Ngaøi thöa thaät nguyeân do vôùi vua cha. Thaùnh Toâng khoùc, baûo: Ta nay giaø roài, troâng caäy moät mình con, neáu con laøm nhö theá thì söï nghieäp cuûa Toå toâng seõ ra sao? Ngaøi nghe vua cha noùi vaäy cuõng rôi nöôùc maé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n chaát Ngaøi raát thoâng minh vaø hieáu hoïc, coù nhieàu taøi naêng, xem khaép heát caùc saùch, thoâng suoát caû noäi ñieån laãn ngoaïi ñieån. Nhöõng luùc nhaøn roåi, Ngaøi thöôøng môøi caùc thieàn khaùch ñeán baøn hoûi veà taâm toâng. Ngaøi tham hoïc vôùi Thöôïng Só Tueä Trung, ñaït saâu tôùi choã thieàn tuûy vaø thôø Thöôïng Só laøm thaà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laâu, Ngaøi nhöôøng ngoâi cho Anh Toâng. Thaùng 10 naêm Kyû Hôïi nieân hieäu Höng Long thöù baûy (1299), Ngaøi ñi thaúng vaøo nuùi Yeân Töû, sieâng naêng chuyeân lo tu haønh, soáng theo möôøi hai haïnh ñaàu ñaø, töï laáy hieäu laø Höông Vaân Ñaïi Ñaàu Ñaø. Ngaøi laäp chuøa chieàn, caát tinh xaù, thuyeát phaùp ñoä taêng, hoïc chuùng tuï veà ñoâng ñaûo. Sau ñoù, Ngaøi ñeán chuøa Phoå Minh ôû phuû Thieân Tröôøng ñoùn chö taêng veà ñaây laäp hoäi giaûng phaùp traûi qua maáy naêm. Keá Ngaøi laïi ñi vaân du thong thaû, ñeán traïi Boá Chính laäp am Tri Kieán ôû laïi ñaâ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Giaùp Thìn nieân hieäu Höng Long thöù möôøi hai (1304), Ngaøi ñi khaép nôi thoân xoùm khuyeán hoùa daân chuùng töø boû nhöõng daâm töø, ñoàng thôøi daïy hoï tu haønh Thaäp thieän. Muøa ñoâng naêm aáy vua Anh Toâng daâng bieåu thænh Ngaøi vaøo ñaïi noäi trao cho taâm giôùi Boà taùt taïi gia. Hoâm Ñieàu Ngöï vaøo thaønh vöông coâng, baù quan chuaån bò ñaày ñuû leã nghi nghinh ñoùn vaø sau ñoù ñoàng thoï giôùi ph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u, Ngaøi ñeán chuøa Suøng Nghieâm nuùi Chí Linh xieån döông toâng giaùo. Môû ñaàu buoåi khai ñöôøng thuyeát phaùp, Ngaøi nieâm höông baùo aân xong, ñeán phaùp toøa, vò thöôïng chuû baïch chuøy v.v... roài, Ngaøi beøn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Thích Ca Vaên vì moät ñaïi söï nhaân duyeân maø hieän ra ñôøi, boán möôi chín naêm môû mieäng maø chöa noùi moät chöõ, nay ta vì caùc ngöôi leân toøa naøy noùi caùi gì? Ngaøi lieàn ngoài xuoáng giöôøng thieàn, giaây laâu ng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oác keâu töøng chaäp traêng ngôøi sa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âu phaûi taàm thöôøng qua moät xu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å quyeân ñeà ñoaïn nguyeät nhö tru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át thò taàm thöôøng khoâng quaù xu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laïi voå baøn moät caùi,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Khoâng coù ai sao? Ra ñaây! Ra ñaâ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ù vò 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haän ñeán nhö xöa laïi chaúng pha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ph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haän ñeán nhö xöa laïi chaúng pha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t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haän ñeán nhö xöa laïi chaúng pha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Roát raùo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öõ baùt môû toang ñaø trao ph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øn ñaâu vieäc nöõa ñaùng trình 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ùt töï ñaû khai phaân phoù lieã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nh voâ dö söï khaû trình qu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moät vieäc höôùng thöô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Ñaàu gaäy kheâu nhaät nguy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Duøng coâng aùn cuõ laøm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Moãi laàn nhaéc laïi moãi laàn mô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giaùo ngoaïi bieät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EÅch öông nhaûy chaúng khoûi ñaá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Sau khi ra khoûi ñaáu thì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Laïi theo con eách nhaûy xuoáng bu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Vaãn laø nhaûy chaúng ra k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laïi lôùn tieáng naï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Gaõ muø! Thaáy caùi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Ñaïi Toân ñöùc löøa ngöôøi laøm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beøn höø! hö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taêng nghó nghò, Ñieàu Ngöï lieàn ñaùnh. Vò taêng laïi ñònh ra hoûi, Ñieàu Ngöï lieàn heùt. Taêng cuõng he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Laõo taêng bò ngöôi moät heùt, hai heùt, cuoái cuøng laøm gì, noùi mau! Noùi ma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nghó ngô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laïi heùt moät heùt,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on choàn hoang naøy, vöøa roài lanh lôïi, giôø ôû choã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taêng leã baùi roài lui.</w:t>
      </w:r>
    </w:p>
    <w:p>
      <w:pPr>
        <w:pStyle w:val="Normal"/>
        <w:spacing w:before="280" w:after="280"/>
        <w:jc w:val="center"/>
        <w:rPr>
          <w:iCs/>
        </w:rPr>
      </w:pPr>
      <w:r>
        <w:rPr>
          <w:rFonts w:cs="VNI-Times" w:ascii="VNI-Times" w:hAnsi="VNI-Times"/>
          <w:iCs/>
        </w:rPr>
        <w:t>    </w:t>
      </w:r>
      <w:r>
        <w:rPr>
          <w:rFonts w:cs="VNI-Times" w:ascii="VNI-Times" w:hAnsi="VNI-Times"/>
          <w:iCs/>
        </w:rPr>
        <w:t>*</w:t>
      </w:r>
      <w:r>
        <w:rPr>
          <w:iCs/>
        </w:rPr>
        <w:br/>
        <w:t>        </w:t>
      </w:r>
      <w:r>
        <w:rPr>
          <w:rFonts w:cs="VNI-Times" w:ascii="VNI-Times" w:hAnsi="VNI-Times"/>
          <w:iCs/>
        </w:rPr>
        <w:t xml:space="preserve"> *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Ñaïi Ñöùc tu haønh khoå nhoïc traõi qua nhieàu naêm, ñoái vôùi saùu thoâng cuûa Phaät hieän giôø ñöôïc maáy t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uõng ñöôïc saùu t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aêm thoâng haõy gaùc laïi, theá naøo laø tha taâm t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höõng coõi nöôùc ñaày daãy nhö theá, coù bao nhieâu thöù taâm, Nhö Lai thaûy bieát heát, Nhö Lai thaûy thaáy h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taêng lieàn ñöa naém tay leân,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Ñaõ hay bieát heát, thaáy heát, laïi bieát caùi naøy coù vaät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hö coù nhö khoâng, chaúng phaûi khoâng chaúng phaûi s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röôùc kia coù vò taêng hoûi Hoøa thöôïng Lang Da: “Thanh tònh baûn nhieân vì sao chôït sanh nuùi soâng, quaû ñaát” YÙ chæ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Gioáng heät thuyeàn chaøi ra bieå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YÙ naøy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Ai bieát khoùi soùng xa, rieâng coù choã thöông löô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øy tri vieãn yeân laõng, Bieät höõu haûo thöông löô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gia phong Phaät quaù khö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Vöôøn röøng vaéng veû ai coi giö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yù traéng ñaøo hoàng hoa töï ñô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ieân laâm tòch maïc voâ nhaân quaû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yù baïch ñaøo hoàng töï taïi ho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gia phong Phaät hieän t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Gia phong soùng baïc laàm eùn sôù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øo ñoû vöôøn tieân say gioù xu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ïch thuûy gia phong meâ hieåu yeá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oàng ñaøo tieân uyeån tuùy xuaân pho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gia phong Phaät vò la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aõi bieån chôø trieàu trôøi ñôïi nguy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oùm chaøi nghe saùo khaùch nhôù nh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ûi phoá ñaõi trieàu thieàn duïc nguy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ö thoân vaên ñòch khaùch tö gi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gia phong cuûa Hoøa thöô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AÙo raùch che maây saùng aên chaù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ình xöa roùt nguyeät toái naáu tr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ù naïp uûng vaân trieâu khieát chu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å bình taû nguyeät daï tieân tr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Linh Vaân ngoä hoa ñaøo khi aáy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öï nôû töï taøn tuøy thôøi ti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âng quaân hoûi ñeán naøo bieát ch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ï khai töï khöôùc tuøy thôøi ti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án tröôùc Ñoâng quaân toång baát tr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Khi gieát ngöôøi khoâng ngoù laïi thì sa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Gan daï ñaày mì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göôøi ñaïi tu haønh laïi rôi vaøo nhaân quaû hay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Mieäng döôøng chaäu maùu cheâ Phaät Toå,</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aêng tôï haøng göôm gaëm röøng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ät sôùm cheát rôi A tì ngu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öôøi ngaát Nam Moâ Quaùn Theá 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aåu töï huyeát boàn ha Phaät Toå,</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 nhö kieám thoï chuûy thieàn l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át trieâu töû nhaäp A tì ngu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ieáu saùt Nam Moâ Quaùn Theá 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Döôùi ruoäng coø phôi ngaøn ñieåm tuy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eân caây oanh ñaäu moät caønh ho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i aáy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Laà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Ñaïi Toân Ñöùc thì sa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Döôùi ruoäng coø phôi ngaøn ñieåm tuy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eân caây oanh ñaäu moät caønh ho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Ñoù laø lôøi cuûa co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Muoán bieát thuaät thaàn tieân luyeän thuoá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inh ñôn nguyeân ñaáy töû chaâu s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Yeáu thöùc thaàn tieân loâ hoûa thu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n ñaàu nguyeân thò töû chaâu s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Phaùp thaân thanh tò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Ñuïc vaøng rôi ñoáng phaân sö tö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öông chaù-coâ-ban treân Coân lo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im taïc laïc trung sö töû phæ,</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ieát Coân loân thöôïng chaù-coâ-ba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Hoïc nhaân chaúng hoä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ôù hoïc thoùi baùn buoân traû gia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öôøi ngöôøi noùi thaät doái löøa nha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át ñaéc coå hoà am saùch gia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ieáu chaân tha coå nhöôïc töông ma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Baùo thaân vieân maõ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aùnh baèng cao voå côn gioù laë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y chaâu saùng laïnh bieån trong x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èng döïc cao toaøn phong löïc ñò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y chaâu laõnh hoaït haûi ba th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taêng leã ba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öa nay ñaày ñuû moïi coâng d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ì ngöôi thieân leäch chaúng ñöôïc th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uyeân lai cuï tuùc chö coâng d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nhó thieân pha baát ñaéc th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Hoùa thaân thieân baù ö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Maây doàn söông phuû muø trôøi ña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c nöôùc nhö xöa ngay ñænh ñaà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õ vaân quaéc vuï ñaèng tieâu haù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ích thuûy y tieàn tröôùc naõo mo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Ñuùng the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öôøi ngaát keû gom maây döôùi nu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oán beà nuoát laïi hoøn saét aê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ieáu saùt taäp vaân phong haï haù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ù dieän khieát tröôùc thieát quaân ño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taêng leã baùi roài lu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w:t>
      </w:r>
      <w:r>
        <w:rPr>
          <w:rFonts w:eastAsia="VNI-Times" w:cs="VNI-Times" w:ascii="VNI-Times" w:hAnsi="VNI-Times"/>
          <w:iCs/>
        </w:rPr>
        <w:t xml:space="preserve"> </w:t>
      </w:r>
      <w:r>
        <w:rPr>
          <w:rFonts w:cs="VNI-Times" w:ascii="VNI-Times" w:hAnsi="VNI-Times"/>
          <w:iCs/>
        </w:rPr>
        <w:t>*</w:t>
      </w:r>
      <w:r>
        <w:rPr>
          <w:iCs/>
        </w:rPr>
        <w:br/>
        <w:t xml:space="preserve">                                                                           </w:t>
      </w:r>
      <w:r>
        <w:rPr>
          <w:rFonts w:cs="VNI-Times" w:ascii="VNI-Times" w:hAnsi="VNI-Times"/>
          <w:iCs/>
        </w:rPr>
        <w: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aøn huyeàn noùi dieäu, nhaéc xöa luaän nay troïn thuoäc lôøi noùi suoâng, chaúng dính noùi naêng, laøm sao noùi cho moät c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Gioù ñoâng nheø nheï ngaøn hoa nô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ùch caùch vaønh xe moät tieáng ke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âng phong ñaïm ñaõng thieân hoa pha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ùch taùch caâu chu höïu nhaát th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taêng ñònh môû mieä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laïi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im hoùt maùu tuoân cuõng voâ d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uùi taây nhö cuõ toûa maây chieà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à ñieåu huyeát löu voâ duïng xö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ây sôn y cöïu moä vaân ho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Khi muoân daëm maây tan thì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Möa taàm ta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Khi muoân daëm maây phuû kín thì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raêng saùng ng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Roát raùo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ôù ñoäng ñeán, ñoäng ñeán aên ba möôi g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maët thaät xöa na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im laëng giaây laâu,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Hoäi ch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aúng hoä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lieàn ñaù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w:t>
      </w:r>
      <w:r>
        <w:rPr>
          <w:rFonts w:eastAsia="VNI-Times" w:cs="VNI-Times" w:ascii="VNI-Times" w:hAnsi="VNI-Times"/>
          <w:iCs/>
        </w:rPr>
        <w:t xml:space="preserve"> </w:t>
      </w:r>
      <w:r>
        <w:rPr>
          <w:rFonts w:cs="VNI-Times" w:ascii="VNI-Times" w:hAnsi="VNI-Times"/>
          <w:iCs/>
        </w:rPr>
        <w:t>  </w:t>
      </w:r>
      <w:r>
        <w:rPr>
          <w:rFonts w:eastAsia="VNI-Times" w:cs="VNI-Times" w:ascii="VNI-Times" w:hAnsi="VNI-Times"/>
          <w:iCs/>
        </w:rPr>
        <w:t xml:space="preserve"> </w:t>
      </w:r>
      <w:r>
        <w:rPr>
          <w:rFonts w:cs="VNI-Times" w:ascii="VNI-Times" w:hAnsi="VNI-Times"/>
          <w:iCs/>
        </w:rPr>
        <w:t>*</w:t>
      </w:r>
      <w:r>
        <w:rPr>
          <w:iCs/>
        </w:rPr>
        <w:br/>
        <w:t xml:space="preserve">                        </w:t>
      </w:r>
      <w:r>
        <w:rPr>
          <w:rFonts w:cs="VNI-Times" w:ascii="VNI-Times" w:hAnsi="VNI-Times"/>
          <w:iCs/>
        </w:rPr>
        <w:t>              *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ba möôi hai töôùng, taùm möôi veû ñeï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eáu laáy saéc thaáy t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áy aâm thanh caàu t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öôøi aáy haønh ñaïo t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úng theå thaáy Nhö La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raáu caùm döôùi coá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yù Toå Sö töø AÁn Ñoä sa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aùnh ve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ñaïi yù Phaät ph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Ñoàng haàm, ñaát khoâng kh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öa, taêng hoûi ngaøi Trieäu Chaâu: “Con choù laïi coù Phaät taùnh hay khoâng?” Trieäu Chaâu ñaùp: “Khoâng”, yù chæ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aát muoái trong nöô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eo xanh trong maø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êng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aâu coù caâu khoâng nhö bìm nöông caây, khi aáy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beøn noùi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âu coù caâu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ìm khoâ caây nga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o keû naïp t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uïng ñaàu chaïm naõ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âu coù caâu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ân baøy gioù th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èng haø sa so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ïm beùn ñöùt ta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âu coù caâu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äp toâng laäp chæ</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äp ngoùi xoi ruø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eân non xuoáng nöô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âu coù caâu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úng coù chaúng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aéc thuyeàn moø kieá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ìm ngöïa theo tr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âu coù caâu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oài hoã chaúng hoà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øy hoa noùn tuy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ôïi thoû oâm caâ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âu coù caâu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ï xöa töï na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áp ngoùn queân tr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át baèng cheát chì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âu coù caâu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theá, nhö the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öõ baùt môû toa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aøn khoâng naém muõ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âu coù caâu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où qua ngoù l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ûi nhaûi mieäng moà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OÀn aøo naùo loaï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âu coù caâu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u ñaùu khoå l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ét ñöùt saén bì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ia ñaây vui thí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öõu cuù voâ cu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èng khoâ thoï ñ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yû caù naïp t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øng ñaàu khaùi naõ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öõu cuù voâ cu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å loä kim pho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èng haø sa so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ïm nhaãn thöông pho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öõu cuù voâ cu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äp toâng laäp chæ</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û ngoõa toaûn qu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êng sôn thieäp thuû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Höõu cuù voâ cu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i höõu phi voâ</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aéc chu caàu kieá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ùch kyù aùn ñoà.</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öõu cuù voâ cu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oã baát hoài hoã</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p tuyeát haøi ho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û chu ñaõi tho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Höõu cuù voâ cu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ï coå töï ki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áp chæ vong nguy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ình ñòa luïc traà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Höõu cuù voâ cu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thò nhö thò</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ùt töï ñaûä kha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aøn voâ ba ty å</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Höõu cuù voâ cu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á taû coá höõ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A thích thích ñò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ùo quaùt quaùt ñò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Höõu cuù voâ cu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o ñao ñaùt ña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ieät ñoaïn caùt ñaè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æ thöû khoaùi hoaï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lieàn böôùc xuoáng toøa. (Ngöõ cuù ñaày ñuû nôi boån lu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moàng moät thaùng gieâng naêm Maäu Thaân (1308), Ñieàu Ngöï sai Phaùp Loa ñeán chuøa Baùo AÂn, huyeän Sieâu Loaïi noái phaùp truï trì giaûng daïy. Thaùng tö Ngaøi ñeán kieát haï taïi chuøa Vónh Nghieâm, Laïng giang, cuõng sai Phaùp Loa truï trì giaûng daïy, chính Ngaøi giaûng Truyeàn Ñaêng Luïc vaø sai Quoác Sö Ñaïo Nhaát vì chuùng giaûng Kinh Phaùp Ho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ûi haï, Ngaøi vaøo nuùi Yeân Töû, ñuoåi heát nhöõng ngöôøi cö só vaø nhöõng keû giuùp vieäc trong chuøa khoâng cho haàu haï nöõa, chæ ñeå laïi möôøi vò thò giaû thöôøng theo Ngaøi. Ñieàu Ngöï leân ôû am Töû Tieâu giaûng Truyeàn Ñaêng Luïc cho Phaùp Loa, thò giaû laàn löôït xuoáng nuùi gaàn heát, chæ coøn moät ñeä töû thöôïng tuùc laø Baûo Saùt ôû laïi thoâ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ø ñoù, Ngaøi leo khaép caùc hang ñoäng, roài ngoài nôi thaát ñaù, Baûo Saùt baïch: Toân Ñöùc tuoåi ñaõ cao maø xoâng pha söông tuyeát nhö vaäy, lôõ ra (coù chuyeän gì) thì maïng maïch cuûa Phaät phaùp seõ theá naøo? Ngaøi ñaùp: Thôøi giôø cuûa ta ñaõ ñeán, ta muoán taïo caùi keá laâu daøi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muøng naêm thaùng möôøi, ngöôøi nhaø cuûa coâng chuùa Thieân Thuïy leân nuùi thöa: Coâng chuùa Thieân Thuïy beänh naëng, mong gaëp Toân Ñöùc roài cheát. Ñieàu Ngöï buøi nguøi baûo: “Thôøi tieát ñeán roài!” Ngaøi beøn choáng gaäy xuoáng nuùi, chæ ñem theo moät ngöôøi thò giaû. Ngaøy muøng möôøi thì ñeán kinh ñoâ, qua ngaøy raèm Ngaøi daën doø xong, lieàn trôû veà nuùi, nghó ñeâm ôû chuøa Sieâu Loaïi. Saùng sôùm hoâm sau, Ngaøi laïi ñi boä ñeán ngoâi chuøa nhoû ôû laøng Coå Chaâu, töï ñeà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soá nhaát töùc maë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ôøi tình löôõng haûi ng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ng ma hoàn quaûn thaä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quoác baát thaéng xu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ïm 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oá ñôøi moät hôi thô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ình ñôøi ñoâi bieån ba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ng ma cai quaûn ngaë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õi Phaät vui khoân ng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17, Ngaøi nghæ laïi ôû chuøa Suøng Nghieâm taïi Linh Sôn, Hoaøng thaùi haäu Tuyeân Töø thænh ñeán am Bình Döông thieát trai cuùng döôøng. Ñieàu Ngöï vui veû baûo: Ñaây laø laàn cuùng döôøng sau cuøng. Ngaøi beøn ñeán thoï tra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18, Ngaøi ñi boä ñeán chuøa Tuù Laâm treân ngoïn An Sinh Kyø Ñaëc. Caûm thaáy ñau ñaàu, Ngaøi beøn noùi vôùi hai Tyø kheo Töû Doanh vaø Hoaøn Trung: Ta muoán leân ngoïn Ngoïa Vaân maø söùc chaân khoâng theå ñi ñöôïc, bieát laøm sao ñaây? Hai Tyø kheo thöa: Hai ñeä töû coù theå giuùp cho Thaày leân ñoù! Vöøa leân tôùi Ngoïa Vaân, Ñieàu Ngöï lieàn taï ôn hai Tyø kheo vaø baûo: Haõy xuoáng nuùi gaéng lo tu haønh, chôù cho sanh töû laø vieäc nhaøn roã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19, Ñieàu Ngöï sai thò giaû Phaùp Khoâng leân am Töû Tieâu, nuùi Yeân Töû goïi Baûo Saùt xuoáng ñaây gaá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20, Baûo Saùt treân ñöôøng ñi xuoáng, ñeán Doanh Tuyeàn thì thaáy moät ñaùm maây ñen töø ngoïn Ngoïa Vaân bay qua Loãi Sôn roài haï thaáp xuoáng Doanh Tuyeàn, nöôùc boång ñaày traøn, daâng cao leân maáy tröôïng. Giaây laùt, maët nöôùc laën xuoáng nhö bình thöôøng, Baûo Saùt thaáy hai con roàng ñaàu to nhö ñaàu ngöïa, ngaång ñaàu leân cao hôn tröôïng, hai maét nhö sao saùng, choác laùt thì laën xuoáng. Ñeâm ñoù, Baûo Saùt nghæ taïm trong quaùn troï beân nuùi, laïi moäng thaáy ñieàm chaúng l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21, Baûo Saùt ñeán Ngoïa Vaân, Ñieàu Ngöï troâng thaáy lieàn móm cöôøi baûo: Ta saép ñi ñaây, ngöôi ñeán sao treã vaäy! Ngöôi ñoái vôùi Phaät phaùp coù choã naøo chöa roõ, haõy mau ñem ra thöa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o Saùt lieàn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hö luùc Maõ Toå beänh, Vieän Chuû ñeán hoûi: “Nhöõng ngaøy gaàn ñaây Toân Ñöùc theá naøo?” Maõ Toå ñaùp: “Nhaät dieän Phaät, nguyeät dieän Phaät” YÙ chæ theá naøo?</w:t>
      </w:r>
    </w:p>
    <w:p>
      <w:pPr>
        <w:pStyle w:val="Normal"/>
        <w:spacing w:before="280" w:after="280"/>
        <w:jc w:val="both"/>
        <w:rPr>
          <w:iCs/>
        </w:rPr>
      </w:pPr>
      <w:r>
        <w:rPr>
          <w:iCs/>
        </w:rPr>
        <w: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gaèn gioïng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guõ Ñeá, Tam Hoaøng laø vaät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o Saùt laïi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æ nhö</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cs="VNI-Times" w:ascii="VNI-Times" w:hAnsi="VNI-Times"/>
          <w:iCs/>
        </w:rPr>
        <w:t>Hoa röïc röïc chöø gaám röïc rö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e ñaát Nam chöø caây ñaát Baéc” laïi laø sa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Muø maát maét ngöô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o Saùt lieàn thoâ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ø ñoù, suoát maáy ngaøy lieàn trôøi ñaát u aùm, gioù troát noåi daäy, möa tuyeát phuû laáp caû caây coái, vöôïn khæ vaây quanh am gaøo la, chim röøng keâu thaûm thi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muøng moät thaùng möôøi moät, nöûa ñeâm sao trôøi saùng toû, Ñieàu Ngöï hoûi: Hieän giôø laø giôø gì? Baûo Saùt thöa: Giôø Ty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ñöa tay môû caùnh cöûa soå nhìn ra baûo: Chính laø giôø ta ñi! Baûo Saùt hoûi: Toân Ñöùc ñi ñaâu? Ñieàu Ngöï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phaùp chaúng s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phaùp chaúng di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eáu hay hieåu nhö the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ö Phaät thöôøng hieän t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øo coù ñeán ñi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o Saùt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æ nhö khi chaúng sanh chaúng dieät thì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lieàn vaû ngay mieäng Baûo Saùt,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ôù noùi mô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oùi xong, Ngaøi naèm theo theá sö töû laëng leõ maø tòch. Qua ñeâm thöù hai, Baûo Saùt vaâng theo lôøi di chuùc, laøm leã hoûa taùng ngay nôi am Ngaøi ôû, coù muøi höông laï xoâng leân thoaûng ra xa, nhaïc trôøi treân khoâng, maây naêm saéc che treân giaøn hoû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thöù tö Toân giaû Phoå Tueä (Phaùp Loa) töø nuùi Yeân Töû voäi vaõ ñeán, duøng nöôùc thôm röôùi leân giaøn hoûa laøm leã. Xong, Phaùp Loa thu laáy ngoïc coát, ñöôïc xaù lôïi naêm maøu hôn naêm traêm haït lôùn, coøn haït nhoû côû hoät luùa hoät caûi thì nhieàu voâ keå. Vua Anh Toâng, Quoác phuï Thöôïng Teå cuøng ñình thaàn ñem thuyeàn roàng ñeán leã baùi döôùi chaân nuùi, gaøo khoùc vang trôøi, sau ñoù ñoùn ngoïc coát vaø xaù lôïi xuoáng thuyeàn roàng ñöa veà kinh. Töø trieàu ñình cho ñeán thoân queâ ñeàu raát möïc thöông tieá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Anh Toâng toân hieäu laø: “Ñaïi Thaùnh Traàn Trieàu Truùc Laâm Ñaàu Ñaø Tònh Tueä Giaùc Hoaøng Ñieàu Ngöï Toå Phaät”. Vua ñem ngoïc coát ñaët vaøo khaùm baùu, ñoàng thôøi chia xaù lôïi laøm hai phaàn, moãi phaàn ñeàu ñöïng vaøo bình vaøng baèng baûy baùu. Vieäc leã cuùng xong, vua ñoùn ngoïc coát vaøo mieáu Ñöùc Laêng, toân hieäu laø “Nhaân Toâng”, coøn moät phaàn xaù lôïi ñem ñaët vaøo baûo thaùp thôø taïi khu ñaát Ñöùc Laêng ôû Long Höng vaø moät phaàn thì ñaët vaøo kim thaùp thôø taïi chuøa Vaân Yeân treân nuùi Yeân Töû. Anh Toâng cuõng ñaõ cho ñuùc hai töôïng Ñieàu Ngöï baèng vaøng, moät töôïng thôø taïi chuøa Baùo AÂn ôû Sieâu Loaïi, moät töôïng thôø taïi chuøa Vaân Yeân ôû nuùi Yeân Töû, duøng leã cuùng döôøng Phaät maø cuùng döôøng töôïng Nga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ùc phaåm cuûa Ñieàu Ngöï ñeå laïi goàm c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1. Thieàn Laâm Thieát Chuûy Ngöõ Lu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2. Haäu Lu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3. Ñaïi Höông Haûi AÁn Thi Taä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4. Taêng Giaø Toaùi Söï.</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øn quyeån Thaïch Thaát Mî Ngöõ Taäp ñöôïc vua Anh Toâng cho cheùp vaøo Ñaïi Taïng ñeå löu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ñaõ môû ba giôùi ñ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1. Taïi chuøa Chaân Giaùo ôû Ñaïi noä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2. Taïi chuøa Baùo AÂn ôû Sieâu Lo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3. Taïi chuøa Phoå Minh ôû Thieân Tröô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ä töû noái phaùp Ngaøi thì coù lieät keâ ñaày ñuû trong baûn ñoà quyeån Tueä Trung Thöôïng Só Ngöõ Luïc, ñoàng thôøi nhöõng ngöôøi thaàm kheá hôïp toâng chæ thì khoâng keå xi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Traàn Nhaân Toâng trong quyeån Tam Toå Truùc Laâm Giaûng Giaûi ñaõ ñöôïc giaûng ñaày ñuû. ÔÛ ñaây toâi khoâng giaûng laïi, quí vò ñoïc baûn naày ñoái chieáu vôùi quyeån Tam Toå Truùc Laâm Giaûng Giaûi thì seõ hieåu.</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rPr>
      </w:pPr>
      <w:r>
        <w:rPr>
          <w:rFonts w:cs="VNI-Times" w:ascii="VNI-Times" w:hAnsi="VNI-Times"/>
          <w:iCs/>
          <w:color w:val="008000"/>
          <w:sz w:val="36"/>
          <w:szCs w:val="36"/>
        </w:rPr>
        <w:t>VUA TRAÀN ANH TOÂNG</w:t>
      </w:r>
    </w:p>
    <w:p>
      <w:pPr>
        <w:pStyle w:val="Normal"/>
        <w:spacing w:before="280" w:after="280"/>
        <w:jc w:val="center"/>
        <w:rPr>
          <w:iCs/>
        </w:rPr>
      </w:pPr>
      <w:r>
        <w:rPr>
          <w:rFonts w:cs="VNI-Times" w:ascii="VNI-Times" w:hAnsi="VNI-Times"/>
          <w:iCs/>
        </w:rPr>
        <w:t>(1276-1320)</w:t>
      </w:r>
      <w:r>
        <w:rPr>
          <w:iCs/>
        </w:rPr>
        <w:br/>
      </w:r>
      <w:r>
        <w:rPr>
          <w:rFonts w:cs="VNI-Times" w:ascii="VNI-Times" w:hAnsi="VNI-Times"/>
          <w:iCs/>
        </w:rPr>
        <w:t>(Ñöôïc yù chæ nôi Toân giaû Phaùp Loa, hieäu Phoå Tueä doøng Truùc L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Anh Toâng laø vua thöù naêm ñôøi Traàn, con cuûa Nhaân Toâng. Leân ngoâi ngaøy raèm thaùng 4 naêm Quyù Tî (1293) ñoåi nieân hieäu Höng Long. Vua Nhaân Toâng ñaõ xuaát gia, Anh Toâng trò vì thieân haï hai möôi moát naêm, binh ngoaøi khoâng xaâm phaïm vaøo bôø coõi. Chaúng coù noåi lo veà haïn luït, nhaân daân ñeàu sung tuùc. Vua raát möïc coù hieáu, Nhaân Toâng heát söùc khen ngô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ieân hieäu Höng Long thöù 12 (1305) Nhaân Toâng thaêng haø, vua tieáp noái chí cuûa cha, ñaùnh chieám Chieâm Thaønh, baét ñöôïc vua Chieâm möøng thaéng traän trôû veà, töø ñoù ñeán nay Chieâm Thaønh thay ñoåi neáp soáng maø thaàn phu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ø khi Toân giaû Phoå Tueä nhaän ñöôïc chaùnh truyeàn cuûa Ñieàu Ngöï, Anh Toâng theo lôøi Ñieàu Ngöï di chuùc laøm ngöôøi ngoaïi hoä cho Toân gia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Kyû Daäu nieân hieän Höng Long (1309) Anh Toâng ra chieáu môøi Quoác Sö Lieãu Minh giaûng Kinh Phaùp Hoa vaø Kinh Laêng Giaø Thoâng Nghò taïi chuøa Tö Phu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Nhaâm Tyù nieân hieäu Höng Long thöù 20 (1313) Anh Toâng ra chieáu môøi Toân giaû Phoå Tueä vaøo chuøa Tö Phuùc trong ñaïi noäi giaûng Ñaïi Hueä Ngöõ Luïc vaø tham hoûi veà yù chæ Thieàn. Giaûng xong, vua xuaát vaøng baïc trong kho rieâng giao cho Toân giaû phaùt cho nhöõng ngöôøi ngheøo kh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g 8 naêm Maäu Ngoï nieân hieäu Ñaïi Khaùnh thöù naêm (1318), vua ra chieáu môøi Toân giaû Phoå Tueä ñeán am Thöôøng Laïc ôû Thieân Tröôøng giaûng Truyeàn Ñaêng Luïc, qua thaùng 12 laïi giaûng Tuyeát Ñaäu Lu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Kyû Muøi (1319) caùc Loä ñoùi keùm, vua xuaát vaøng baïc trong kho rieâng giao cho Toân giaû ban cho nhöõng ngöôøi ngheøo ñ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coù vieát thö trình kieán giaûi vôùi ngaøi Phoå Tueä nhö sau: “Ñeä töû chôït nghe toân theå khoâng khoûe, kính sai Trung söù ñeán hoûi thaêm tin töùc. Nhaân ñoù ñöôïc thö Thaày ñaùp laïi, hoûi ñeán choã thaáy theá naøo? Loøng theïn sôï, chaúng bieát noùi leân laøm sao? Taïm möôïn ngoøi buùt ñeå toû baøy, kính trình leân cho Thaày, haàu môû roäng taâm nghe ñaïo, xem coù thaät ñuùng chaêng? Laáy ñoù neâu baøy choã höôùng veà, khieán cho traêm naêm veà sau nghó nhôù leõ naøy, haèng laøm cuûa baùu cho t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uï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ãi moãi hö doá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phaùp thaät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ét beänh sanh ho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ïng chia Nam B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õng khoâng laøm dö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õng chaúng tu l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eät thì lieàn ngu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ùi laïi aên cô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ëc keû roái rí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ëc ngöôøi laêng x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öa nay nhö cu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øm chuû hoaøn caà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uûng chuûng hö nguï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â phaùp khaû ñ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eänh nhaõn khoâng ho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ïng phaân Nam B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aõ baát taïo 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aõ baát tu thieä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øy lai ñaû m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ô lai khieát phaï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uøng tha nhieãu nhieã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m nhó phaân p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uyeân lai y t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i vuõ chuû n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Phoå Tueä thaàm höùa nhaän. Vua laïi gôûi Toân giaû baøi th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ân huyeãn tuy beàn ñaùng lo ñ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øn maây tan hôïp boït nöôùc xa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ôù kìa Phaät phaùp nhö tô maû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ieâng ñoái ñeøn khuya tuoân leä tr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uyeãn khu tuy kieân baát tuùc ö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aùch vaân tuï taùn thuûy phuø b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ÖÙc lai Phaät phaùp nguy nhö lu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äc ñoái haøn ñaêng aùm leä lö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o thaáy loøng hoä phaùp cuûa vua chí thieát nhö the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Canh Thaân nieân hieäu Ñaïi Khaùnh thöù baûy (1320) vua beänh, ra chieáu môøi Toân giaû Phoå Tueä ñeán gaëp vaø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oà taùt laøm nhöõng haïnh nghieäp gì ñeå vaøo laïi traàn lao, ñoä thoaùt cho chuùng s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oå Tueä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öôøi xöa sau khi ñöôïc chaùnh kieán roài, haèng ngaøy nhoài thaønh moät maûnh, neân hay laáy sanh töû laøm nôi du hí, qua laïi chaúng ngaïi, thaân tuøy theo yù sanh, tuøy choã taïm gaù. Kinh Vieân Giaùc noùi: “Boà taùt trôû laïi traàn lao, chaúng phaûi do aùi laøm goá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hoûi the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laø duïng taâm chaët thaú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oå Tueä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ân Toâng Ñieàu Ngöï coù noùi: “Buoâng xuoáng! Buoâng xuoáng! Buoâng chaúng xuoáng, lieàn chính laø keû aáy”. Laïi, ngöôøi xöa noùi: “Moät nieäm chaúng sanh töùc Phaät nhö nhö”.</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hoâm sau, vua laïi môøi ngaøi Phoå Tueä vaøo noùi veà ñaïo lyù “Buoâng xuoáng”. Phoå Tueä daãn choã chaët thaúng cuûa ngöôøi xöa, vua mæm cöôøi, noùi: “Ñeä töû ñoái vôùi leõ naøy raát coù sôû ñaéc, thaät chaúng doái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oå Tueä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öøng! Döøng! Chaúng caàn noùi, vieäc toát chaúng baèng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mæm cöôøi, trôû mình naèm laïi, lieàn thaêng haø, höôûng 45 tuoåi ñ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uaàn chung thaát, Toân giaû Phoå Tueä thaêng toøa nhaéc laïi nhaân duyeân cuûa vua, raát khen ngô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Anh Toâng laø vua thöù naêm ñôøi Traàn, con cuûa Nhaân Toâng. Leân ngoâi ngaøy raèm thaùng tö naêm Quí Tî (1293) ñoåi nieân hieäu Höng Long. Vua Nhaân Toâng ñaõ xuaát gia, Anh Toâng trò vì thieân haï hai möôi moát naêm, binh ngoaøi khoâng xaâm phaïm vaøo bôø coõi. Chaúng coù noãi lo veà haïn luït, nhaân daân ñeàu sung tuùc. Vua raát möïc coù hieáu. Nhaân Toâng heát söùc khen ngô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Traàn Anh Toâng sinh naêm 1275 baêng haø naêm 1320, ñöôïc yù chæ nôi toân giaû Phaùp Loa doøng Thieàn Truùc Laâm Yeân Töû. Ñuùng ra vua Anh Toâng thuoäc ñôøi thöù tö nhaø Traàn, chôù khoâng phaûi thöù naêm. Khi vua Traàn Thaùi Toâng leân ngoâi vua toân cha mình laø Traàn Lyù, coi nhö laø Thaùi Toå, roài môùi Thaùi Toâng, Thaùnh Toâng, Nhaân Toâng, tôùi Ngaøi laø Anh Toâng, neân ñaây noùi Anh Toâng vua thöù naêm ñôøi Traàn. Ngang ñaây toâi nhaéc laïi, Thaùnh Ñaêng Luïc laø quyeån saùch ghi laïi nhöõng vò vua ñôøi Traàn tu ngoä lyù thieàn goïi laø truyeàn ñaêng. Vua Anh Toâng leân ngoâi khi vua Nhaân Toâng leân laøm Thaùi Thöôïng Hoaøng vaø sau xuaát gia. Thôøi vua Anh Toâng laø thôøi thaùi bình daân an cö laïc nghieäp, khoâng bò thieân tai luït haïn, nôi nôi ñeàu ñöôïc sung tuùc. Vua Anh Toâng laø moät oâng vua coù hieáu, ñöôïc vua cha khen ngôïi. Khi vua Nhaân Toâng nhöôøng ngoâi cho Anh Toâng, leân laøm Thaùi Thöôïng Hoaøng ôû cung Thieân Tröôøng (ngaøy nay laø Nam Ñònh), laâu laâu Ngaøi veà kinh ñoâ ñeå hoäi nghò baøn baïc vieäc nöôùc. Moät hoâm vua Anh Toâng uoáng röôïu say, Thöôïng Hoaøng ôû Thieân Tröôøng veà kinh, caùc quan ra ñoùn röôùc, Anh Toâng nguû say khoâng ra ñoùn. Thöôïng Hoaøng khoâng baèng loøng truyeàn xa giaù trôû veà Thieân Tröôøng, haï chieáu cho baù quan veà Thieân Tröôøng hoäi nghò. Khi vua Anh Toâng tænh röôïu bieát Thöôïng Hoaøng veà, lo sôï voäi vaøng chaïy ra ngoaøi cung, gaëp ngöôøi hoïc troø teân Ñoaøn Nhöõ Haøi, nhôø thaûo bieåu daâng leân Thöôïng Hoaøng ñeå taï toäi. Khi laøm baøi bieåu xong, vua xuoáng thuyeàn ñi suoát ngaøy ñeâm ñeán phuû Thieân Tröôøng. Tôùi Thieân Tröôøng vua daâng bieåu leân, Thöôïng Hoaøng xem bieåu xong quôû raày moät luùc môùi tha toäi. Töø ñoù vua Anh Toâng khoâng uoáng röôïu nöõa. Thöôïng Hoaøng Nhaân Toâng khen vua Anh Toâng laø ngöôøi con coù hieáu. Qua caâu chuyeän naày chuùng ta thaáy, Ngaøi laøm vua vaãn kính neå cha meï khoâng daùm loâi thoâi, khoâng nhö nhöõng vò vua khaùc, cha buoàn thì buoàn, ñi thì ñi thong thaû roài seõ xin loãi sau. Ñoù laø loøng hieáu thaûo cuûa vua Anh T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ieân hieäu Höng Long thöù 12 (1305), Nhaân Toâng baêng haø, vua tieáp noái chí cuûa cha, ñaùnh chieám Chieâm Thaønh baét ñöôïc vua Chieâm, möøng thaéng traän trôû veà, töø ñoù ñeán nay Chieâm Thaønh thay ñoåi neáp soáng maø thaàn phu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ø khi Toân giaû Phoå Tueä nhaän ñöôïc Chaùnh truyeàn cuûa Ñieàu Ngöï, Anh Toâng theo lôøi Ñieàu Ngöï di chuùc laøm ngöôøi ngoaïi hoä cho Toân gia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ân giaû Phaùp Loa khi ñöôïc Toå Ñieàu Ngöï Giaùc Hoaøng truyeàn taâm aán vaø trao traùch nhieäm laøm Toå thöù hai phaùi Truùc Laâm. Baáy giôø Ñieàu Ngöï Giaùc Hoaøng baûo vua Anh Toâng phaûi ngoaïi hoä cho Toân giaû Phaùp Loa. Töø ñoù veà sau vua Anh Toâng laø ngöôøi ngoaïi hoä ñaéc löïc nhaát cuûa Toân gia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Kyû Daäu nieân hieäu Höng Long (1309) Anh Toâng ra chieáu môøi Quoác Sö Lieãu Minh giaûng Kinh Phaùp Hoa vaø Kinh Laêng Giaø Thoâng Nghò taïi chuøa Tö Phu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Nhaâm Tyù nieân hieäu Höng Long thöù 20 (1313) Anh Toâng ra chieáu môøi Toân giaû Phoå Tueä vaøo chuøa Tö Phuùc trong ñaïi noäi giaûng Ñaïi Hueä Ngöõ Luïc vaø tham hoûi veà yù chæ Thieàn. Giaûng xong, vua xuaát vaøng baïc trong kho rieâng giao cho Toân giaû phaùt cho nhöõng ngöôøi ngheøo kh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õng vieäc töø thieän xaõ hoäi vua Anh Toâng ñeàu laøm nhöng khoâng tröïc tieáp, Ngaøi giao tieàn cuûa cho Toân giaû Phaùp Loa phaân phaùt cho d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g taùm naêm Maäu Ngoï nieân hieäu Ñaïi Khaùnh thöù naêm (1318), vua ra chieáu môøi Toân giaû Phoå Tueä ñeán am Thöôøng Laïc ôû Thieân Tröôøng giaûng Truyeàn Ñaêng Luïc, qua thaùng 12 laïi giaûng Tuyeát Ñaäu Lu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ù laø nhöõng luùc nhaø vua thænh Toân giaû Phoå Tueä (Phaùp Loa) veà Kinh ñoâ giaûng Kinh, giaûng Ngöõ Luïc cho vua vaø baù quan nghe.</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Kyû Muøi (1319) caùc Loä ñoùi keùm, vua xuaát vaøng baïc trong kho rieâng giao cho Toân giaû ban cho nhöõng ngöôøi ngheøo ñ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ieäc cöùu trôï cho daân ngheøo thì nhaø vua giao cho Toân giaû Phaùp Loa laøm h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coù vieát thö trình kieán giaûi vôùi Ngaøi Phoå Tueä nhö sau: “Ñeä töû chôït nghe toân theå khoâng khoûe, kính sai Trung söù ñeán hoûi thaêm tin töùc. Nhaân ñoù ñöôïc tin Thaày ñaùp laïi, hoûi ñeán choã thaáy theá naøo? Loøng theïn sôï, chaúng bieát noùi leân laøm sao? Taïm möôïn ngoøi buùt ñeå toû baøy, kính trình leân cho Thaày, haàu môû roäng taâm nghe ñaïo, xem coù thaät ñuùng chaêng? Laáy ñoù neâu baøy choã höôùng veà, khieán cho traêm naêm veà sau nghó nhôù leõ naày, haèng laøm cuûa baùu cho t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uùc Toân giaû Phaùp Loa beänh, vua Anh Toâng sai Trung söù ñeán thaêm beänh. Nhaân hoûi thaêm beänh thì Toân giaû Phaùp Loa hoûi choã thaáy bieát veà Thieàn cuûa Anh Toâng nhö theá naøo, nhaän thöùc ra sao? Nghe hoûi tôùi choã ñoù vua Anh Toâng caûm thaáy theïn, chaúng bieát phaûi noùi laøm sao. Tuy nhieân nhaø vua cuõng laáy giaáy buùt ghi ra trình leân Thaày. Sau ñaây laø baøi t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uûng chuûng hö nguï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â phaùp khaû ñ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eänh nhaõn khoâng ho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ïng phaân Nam B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aõ baát taïo 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aõ baát tu thieä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øy lai ñaû m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ô lai khieát phaï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uøng tha nhieãu nhieã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m nhó phaân p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uyeân lai y t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i vuõ chuû n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ãi moãi hö doá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phaùp thaät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ét beänh sanh ho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ïng chia Nam B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õng khoâng laøm dö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õng chaúng tu l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eät thì lieàn ngu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ùi laïi aên cô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ëc keû roái rí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ëc ngöôøi laêng x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öa nay nhö cu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øm chuû hoaøn caà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oãi moãi hö doái, khoâng phaùp thaät ñöôïc. Ngaøi noùi raèng taát caû phaùp hieän thaáy ñaây, phaùp naøo cuõng hö doái khoâng coù thaät. Taïi sao? Vì noù do duyeân hôïp taïm coù, khoâng coù moät phaùp t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ét beänh sanh hoa, voïng chia Nam Baéc. Sôû dó chuùng ta thaáy hoa ñoám laêng xaêng trong hö khoâng luùc trôøi naéng laø do maét bò beänh neân môùi thaáy. Neáu maét khoâng beänh thì thaáy hö khoâng roãng suoát, khoâng coù hoa ñoám laêng xaêng. Cuõng vaäy, vì chuùng ta coù taâm hö doái neân môùi phaân chia ñaây laø Nam, kia laø Baéc, ñaây laø Ñoâng kia laø Taây v.v. Sôû dó coù phaân chia laø do taâm hö voïng phaân bieät, caùc phaùp nguyeân theå voán khoâng hai. Phaân chia ñoù laø do taâm chuùng sanh meâ laà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õng khoâng laøm döõ, cuõng chaúng tu laønh. Laøm döõ laø laøm nhöõng ñieàu aùc haïi mình haïi ngöôøi. Laøm laønh laø khôûi loøng töø bi boá thí laøm lôïi ích cho moïi ngöôøi. Taïi sao Ngaøi noùi cuõng khoâng laøm döõ cuõng chaúng laøm laønh? Neáu khoâng laøm döõ, chaúng tu laønh thì tu caùi gì? Laøm döõ laø moät vieäc, laøm laønh laø moät vieäc. Caû hai vieäc laønh (thieän) döõ (aùc) Ngaøi khoâng baän taâm. Taâm chuùng ta vì chaïy theo toát xaáu laønh döõ v.v. neân coù phaân chia. Phaân chia phaùt xuaát töø meâ laàm voïng töôûng. Neáu döøng ñöôïc taâm meâ laàm phaân chia, thì khoâng coøn keït trong vieäc laønh vieäc döõ nöõa, luùc ñoù chæ laø taâm chaân thaät. Do ñoù ôû ñaây noùi cuõng khoâng laøm döõ, cuõng chaúng tu laønh. Song ñoái vôùi ngöôøi sô cô maø noùi caâu naày thì hoï seõ khôûi nghi vaán: Tu laø khoâng laøm ñieàu döõ thì ñuùng roài, baûo khoâng laøm laønh thì tu caùi gì? Ñoái vôùi nghi vaán naày chuùng ta chæ noùi: “Cuõng khoâng laøm ñieàu döõ cuõng khoâng tu ñieàu laønh nhöng phaûi buoâng boû heát voïng töôûng”. Theo nghóa thoâng thöôøng thì tu laø söûa. Ñoái vôùi vaät coù hình töôùng nhö caây cong uoán söûa cho ngay, chieác xe hö söûa thaønh chieác xe toát, ngöôøi tính xaáu söûa thaønh toát. Ñoù laø nghóa söûa. Coøn taâm khôûi voïng töôûng, voïng töôûng laø giaû doái khoâng thaät, thaáy noù khoâng theo, noù lieàn maát thì thoâi chôù coù gì ñeå söûa? - Neáu khoâng söûa sao noùi tu? Noùi döôøng nhö tu maø khoâng tu gì heát. Theá neân ngöôøi tu, nhaát laø tu thieàn thaáy nhö laø khoâng tu maø tu raát ky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ïng töôûng voán hö doái, nhöng theo noù thì thaønh vieäc. Nhö lôøi ngaøi Khueâ Phong noùi: “Theå khoâng maø thaønh söï”. Ví duï quí vò ñang ngoài yeân trong thieàn vieän, boãng khôûi nieäm veà thaêm nhaø. Neáu vöøa khôûi nieäm veà nhaø lieàn boû khoâng theo thì nieäm veà nhaø maát. Neáu quí vò theo thì tieáp tuïc nghó tôùi ba maù vaø coâng vieäc ôû nhaø. Nghó moät hoài lieàn xin pheùp ñi veà vaø tay naõi ra ñoùn xe veà nhaø. Nhö vaäy laø theå khoâng, neáu theo noù thì thaønh söï. Taát caû voïng nieäm ñeàu laø hö doái, neáu bieát noù hö doái khoâng theo thì döøng nghieäp khi môùi manh nha. Neáu thaáy noù thaät , theo noù thì taïo nghieäp laønh nghieäp döõ, ñuû thöù chuyeän loâi thoâi khoâng löôøng noåi. Nhö vaäy, chuùng ta tu thieàn, thaáy nhö khoâng tu gì heát. Vì nghieäp vöøa daáy leân lieàn buoâng khoâng theo, beân ngoaøi thaáy nhö khoâng laøm laønh khoâng taïo phöôùc gì heát. Ñaâu coù ai bieát laø ñang tu, nhöng chính caùch tu naày laø goác ñeå döùt nghieäp. Neáu nghieäp coøn thì nghieäp daãn ñi trong luaân hoài sanh töû. Nghieäp ñaõ döùt thì khoâng coù gì daãn ñi sanh töû neân ñöôïc giaûi thoaùt. Nhö vaäy troïng taâm tu haønh quaù roõ raøng ñaâu coù gì khoù hieåu. Tuy nhieân, caâu “cuõng khoâng laøm döõ, cuõng khoâng tu laønh” maø khoâng ñöôïc giaûi thích seõ coù ngöôøi hoang mang, khoâng laøm döõ, khoâng tu laønh, nhöng ñöøng khôûi nieäm ñeå chaïy theo nieäm, nghóa laø nieäm khôûi lieàn döøng khoâng chaïy theo. Noùi khoâng tu maø tu, tu maø khoâng tu. Vì coù laøm gì cho ai ñaâu maø noùi laø tu, nhöng töï döøng heát nghieäp thì khoâng tu laø gì? Tu ngay choã manh nha khôûi nieäm, chôù khoâng phaûi tu ôû haønh ñoäng laønh döõ. Ñoù laø choã kyø ñaëc cuûa ngöôøi tu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eät thì lieàn nguû, ñoùi laïi aên côm. Tu theo caùch naày thì quaù thong thaû, quaù nhaøn vì vöøa khôûi nieäm lieàn buoâng, khoâng phaûi laøm vieäc gì khaùc, neân khoâng coù vieäc gì raøng buoäc. Neáu tu theo thôøi khoùa thì giôø naày toâi maéc tuïng kinh, giôø kia toâi maéc laàn chuoåi nieäm Phaät... Caùch tu naày thì giôø naøo cuõng nhö giôø naøo, voïng nieäm daáy leân lieàn buoâng, cöù bình thöôøng nhö vaäy thoâi. Ngöôøi tu theo thôøi khoùa, thoaït nhìn thaáy raát caàn maãn, vì tuïng heát boä kinh naày tôùi boä kinh kia, nieäm Phaät heát xaâu chuoåi naày tôùi xaâu chuoåi kia, coâng phu raát nhieàu, coøn ngöôøi ñi tôùi ñi lui, nieäm khôûi lieàn buoâng, nieäm khoâng coøn, thaáy nhö khoâng coù tu. Ngöôøi tu theo thôøi khoùa nöông caâu kinh caâu nieäm Phaät ñeå döøng nieäm, nhöng coù khi vöøa tuïng kinh vöøa nghó vieäc naày vieäc kia. Nhö quí vò moãi toái tuïng Baùt nhaõ, töø luùc baét ñaàu tuïng cho ñeán xong, coù ai khoâng nghó vieäc gì khaùc khoâng? Tuy mieäng tuïng nhöng yù vaãn coøn chaïy chôù chöa döøng. Coøn ngöôøi khoâng tuïng kinh maø nieäm khôûi, thaáy lieàn buoâng, khoâng laàm moät nieäm naøo. Thaáy nhö ñôn giaûn nhaøn nhaõ nhöng thaät khít khao mieân maät, coâng phu raát vi teá, khoâng hôû khoâng troáng. Theá naøo laø hôû troáng? Nieäm daáy leân khoâng thaáy, khoâng buoâng, chaïy theo nieäm, taâm roái loaïn, ñoù laø duïng coâng tu coøn hôû coøn troáng. Duïng coâng mieân maät khít khao khoâng keû hôû laø nieäm khôûi thaáy lieàn, buoâng ngay, khoâng theo nieäm, taâm tænh saùng. Mieân maät laø nhö vaäy ñoù, chôù khoâng phaûi maét chaêm chaêm, maët quaïo ñeo nhìn xuoáng goïi laø mieân maät. Ngöôøi duïng taâm tu mieân maät, coù theå ñi tôùi ñi lui nhìn trôøi maây, vöøa coù nieäm khôûi laø thaáy lieàn, buoâng ngay, taâm luùc naøo cuõng tænh saùng. Nhö theá neân noùi “meät thì lieàn nguû, ñoùi laïi aên côm”. Môùi nghe thaáy quaù taàm thöôøng, ñôn giaûn, nhöng duïng coâng raát khít khao mieân m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ëc keû roái rít, maëc ngöôøi laêng xaêng. Maëc ngöôøi ñôøi laêng xaêng roái rít heát vieäc naày tôùi vieäc kia, hoaëc toát hoaëc xaáu, hoaëc thònh hoaëc suy, taâm Ngaøi vaãn thanh nhaøn an oån, khoâng dao ñoä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öa nay nhö cuõ, laøm chuû hoaøn caàu. Töø bao nhieâu ñôøi bao nhieâu kieáp veà tröôùc cho ñeán ngaøy nay ñeàu nhö vaäy khoâng ñoåi thay. Chæ moät taâm thanh tònh laø theå cuûa vaïn vaät muoân loaøi, cho neân laøm chuû caû hoaøn caàu. Ñoù laø caùi thaáy cuûa vua Traàn Anh Toâng. Quí vò ôû ñaây nhieàu ngöôøi tu naêm naêm, möôøi naêm, hai möôi naêm, ba möôi naêm, coù ai trình ñöôïc caùi thaáy cuûa mình nhö theá naày khoâng? Moät oâng vua tu haønh thaáy lyù ñaïo ñeán nôi ñeán choán nhö theá thaät laø hieá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Phoå Tueä thaàm höùa nhaän. Vua laïi gôûi Toân giaû baøi th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uyeãn khu tuy kieân baát tuùc ö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aùch vaân tuï taùn thuûy phuø b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ÖÙc lai Phaät phaùp nguy nhö lu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äc ñoái haøn ñaêng aùm leä lö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ân huyeãn tuy beàn (taïm) ñaùng lo ñ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øn maây tan hôïp boït nöôùc xa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ôù kìa Phaät phaùp nhö tô maû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ieâng ñoái ñeøn khuya tuoân leä tr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o thaáy loøng hoä phaùp cuûa vua chí thieát nhö the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ân huyeãn tuy taïm ñaùng lo ñaâu, laøn maây tan hôïp boït nöôùc xao. Ñoïc qua baøi keä naày, chuùng ta thaáy Traàn Anh Toâng laø moät oâng vua raát thöông vaø lo cho ñaïo phaùp. Ñoái vôùi thaân, Ngaøi thaáy noù huyeãn hoùa taïm bôï khoâng ñaùng lo. Vì thaân naày nhö laøn maây hoïp roài tan, nhö boït nöôùc treân maët bieån, chæ caàn moät löôïn soùng daäp laø tan naùt, coù ñoù roài maát ñoù, khoâng coù gì phaûi baän taâm lo sôï. Nhöng ñieàu maø Ngaøi baän taâm l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ôù kìa Phaät phaùp nhö tô maûnh, rieâng ñoái ñeøn khuya tuoân leä traøo. Ngaøi nhôù ñeán Phaät Phaùp thaáy Phaät Phaùp suy yeáu gioáng nhö sôïi tô maønh, khoâng bieát ñöùt luùc naøo neân Ngaøi buoàn baû. Phaät Phaùp ñeán ñôøi vua Anh Toâng bò suy keùm, bôûi lyù do Traàn Nhaân Toâng laø moät oâng vua ñi tu, neân taêng só thôøi baáy giôø ñöôïc moïi ngöôøi cung kính toân troïng. Do ñoù coù nhieàu ngöôøi lôïi duïng vieäc ñi tu, ñeå troán xaâu laäu thueá, ñeå möu caàu cuoäc soáng aám no. Soá ngöôøi naày quaù ñoâng, möôøi ngöôøi tu heát taùm ngöôøi loâi thoâi, neân phaùt sanh nhieàu caùi teä haïi, laøm cho Phaät Phaùp suy ñoài. Ñeâm khuya nhôù ñeán, Ngaøi nhìn ñeøn maø lo buoàn rôi leä. Chuùng ta laø ngöôøi xuaát gia moãi khi nghe nhöõng caùi dôû trong chuøa, coù buoàn thaém thieát nhö nhaø vua khoâng? Hay nghe qua roài cöôøi thoâi? Ngaøi vì thöông Phaät Phaùp neân hieän töôïng naøo laøm cho Phaät phaùp suy ñoài laø laøm cho Ngaøi ñau buoàn xoùt xa. Moät oâng vua thöông vaø lo cho Phaät Phaùp ñeán möùc naày thì raát laø hieám coù. Nhìn caû hai maët thaáy ñaïo vaø thöông ñaïo cuûa nhaø vua, saùnh vôùi chuùng ta laø ngöôøi xuaát gia khoâng baèng. Ngaøi laø moät oâng vua hoä phaùp thaät hieám c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Canh Thaân nieân hieäu Ñaïi Khaùnh thöù baûy (1320) vua beänh, ra chieáu môøi Toân giaû Phoå Tueä ñeán gaëp vaø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oà Taùt laøm nhöõng haïnh nghieäp gì ñeå vaøo laïi traàn lao, ñoä thoaùt cho chuùng s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ây laø caâu hoûi cuûa ngöôøi ñaõ thoï giôùi Boà taùt: “Boà taùt laøm nhöõng haïnh nghieäp gì ñeå vaøo laïi traàn lao, ñoä thoaùt cho chuùng sanh?” Ngaøi khoâng hoûi phaûi laøm haïnh nghieäp gì ñeå giaûi thoaùt sanh töû. Ñaây laø caâu hoûi cuûa ngöôøi phi thöôøng.</w:t>
      </w:r>
    </w:p>
    <w:p>
      <w:pPr>
        <w:pStyle w:val="Normal"/>
        <w:spacing w:before="280" w:after="280"/>
        <w:jc w:val="both"/>
        <w:rPr>
          <w:iCs/>
        </w:rPr>
      </w:pPr>
      <w:r>
        <w:rPr>
          <w:rFonts w:cs="VNI-Times" w:ascii="VNI-Times" w:hAnsi="VNI-Times"/>
          <w:iCs/>
        </w:rPr>
        <w:t>Phoå Tueä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öôøi xöa sau khi ñöôïc chaùnh kieán roài, haèng ngaøy nhoài thaønh moät maûnh, neân hay laáy sanh töû laøm nôi du hí, qua laïi chaúng ngaïi, thaân tuøy theo yù sanh, tuøy choã taïm gaù. Kinh Vieân Giaùc noùi: “Boà Taùt trôû laïi traàn lao, chaúng phaûi do aùi laøm goá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öôïc chaùnh kieán laø ngoä ñöôïc lyù ñaïo, töùc laø thaáy ñuùng nhö thaät. Haèng ngaøy nhoài thaønh moät maûnh nghóa laø nhöõng taâm nieäm phaân bieät laêng xaêng nhoài thaønh moät khoái, khoâng coøn laêng xaêng nöõa. Laáy sanh töû laøm nôi du hí nghóa laø ngöôøi tu thieàn sau khi giaùc ngoä roài, ñi vaøo ñôøi laøm vieäc lôïi sanh, phaùt nguyeän ra vaøo sanh töû. Tuy ra vaøo trong sanh töû nhöng vaãn töï do töï taïi, neân noùi laáy sanh töû laøm nôi du hí. Choã naày coù nhieàu ngöôøi pheâ bình ngöôøi tu thieàn cheát coøn luaân hoài khoâng giaûi thoaùt. Hoï daãn chöùng caùc vò thieàn sö Trung Hoa cheát roài coøn sanh trôû laïi v.v... Tu nhö theá laø dôû. Choã naày toâi phaûi giaûn traïch cho quí vò hieåu Ngöôøi tu coù hai quan nieäm: Theo tinh thaàn nguyeân thuûy thì laáy giaûi thoaùt sanh töû laøm muïc ñích, neân laáy caâu “sanh töû söï ñaïi voâ thöôøng taán toác” ñeå saùch taán tu haønh. Luùc naøo cuõng thaáy sanh töû laø vieäc lôùn phaûi giaûi quyeát, voâ thöôøng mau choùng laém phaûi gaáp gaáp tu haønh, cho mau heát nghieäp döùt phieàn naõo, ñeå ñöôïc giaûi thoaùt sanh töû. Coøn Thieàn sö hay caùc vò tu haïnh Boà-taùt thì laáy giaùc ngoä laøm muïc ñích, giaùc ngoä roài ôû ñaâu cuõng toát h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oà taùt laø giaùc höõu tình, nghóa laø chuùng sanh töï mình giaùc ngoä, sau ñoù giuùp cho nhöõng chuùng sanh khaùc ñöôïc giaùc ngoä nhö mình. Ngöôøi tu khi ñaõ giaùc ngoä giaûi thoaùt sanh töû maø khoâng ñoä chuùng sanh thì haïnh Boà taùt chöa troøn. Vì vaäy Boà taùt laáy giaùc ngoä laøm goác. Sau khi giaùc ngoä roài tieáp tuïc huaân tu, xaû ly heát taäp khí khoâng coøn nieäm laêng xaêng, taâm thanh tònh môùi phaùt nguyeän ñi vaøo sanh töû ñeå ñoä sanh, cho neân noùi “du hí tam muoäi”. Töùc laø chaùnh ñònh ñuøa chôi trong sanh töû. Ngöôøi tu naëng loøng töø bi, laáy giaùc ngoä laøm muïc ñích thì thích chaùnh ñònh ñuøa chôi qua laïi trong sanh töû. Ngöôøi tu laáy giaùc ngoä giaûi thoaùt sanh töû laøm muïc ñích thì thích chaùnh ñònh döôùi coäi caây, treân ñænh nuùi, ngoài laëng leõ moät mình, khoâng baän taâm vôùi theá söï. Nhö vaäy, quí vò phaûi bieát, chuùng ta tu laø höôùng ñeán muïc ñích naøo, ñeå khoâng hoang mang nghó mình tu traät, moãi khi bò pheâ bình tu thieàn khoâng giaûi thoaùt coøn trôû laïi sanh tö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oà taùt laáy giaùc ngoä vaø ñuøa chôi trong sanh töû laøm muïc ñích, khi ñaõ giaùc ngoä roài, thaáy thaân naày caûnh naày laø taïm bôï huyeãn hoùa. Bieát roõ thaân vaø caûnh laø huyeãn hoùa, neân thoï thaân huyeãn ñi trong caûnh huyeãn chæ laø chuyeän ñuøa chôi khoâng quan troïng, do ñoù taâm khoâng dính khoâng keït vaøo ñaâu caû. Chính lyù nghóa naày neân Ngaøi Phaùp Loa môùi daãn Kinh Vieân Giaùc: “Boà taùt trôû laïi traàn lao, chaúng phaûi do aùi laøm goác”. Phaøm phu bò luaân hoài sanh töû laø do aùi, moät laø aùi thaân, hai laø aùi ngöôøi, ba laø aùi caûnh Vì aùi thaân, aùi ngöôøi, aùi caûnh neân trôû laïi caûnh giôùi sanh töû ñeå traû vay vôùi nhau. Coøn Boà taùt ñi vaøo caûnh giôùi sanh töû do haïnh nguyeän töø bi, ñeå laøm cho chuùng sanh ñöôïc giaùc ngoä, neân ra vaøo töï do töï taïi, khoâng bò nghieäp aùi daãn daét, khoâng bò caùi buoàn khoå cuûa theá gian eùp ngaët. Hieåu nhö vaäy quí vò môùi xaùc ñònh vò trí vaø muïc ñích tu hieän taïi cuûa mình. ÔÛ ñaây neáu ai muoán tu trong ñôøi naày ñeå giaûi thoaùt sanh töû, thì buoàn laém vì seõ khoâng ñöôïc maõn nguyeän. Bôûi ñöôøng loái naày laø ñöôøng loái ñi vaøo sanh töû ñuøa chôi, chôù khoâng coù giaûi thoaùt sanh töû. Taïi sao? Vì khi giaùc ngoä nhaän ra theå chaân thaät cuûa chính mình roài, thì thaáy taát caû caûnh giôùi trong luïc ñaïo luaân hoài laø huyeãn hoùa khoâng thaät. Do ñoù vieäc qua laïi luïc ñaïo chæ laø troø chôi ñeå ñaùnh thöùc cho chuùng sanh ñöôïc tænh giaùc, ñaâu coù gì ñaùng sôï maø troán traùnh thoaùt ra. Hoïc hieåu roài môùi thoâng caûm caâu noùi cuûa Thieàn sö Töø Minh “Sanh nhö ñaép chaên ñoâng, töû nhö côûi aùo haï”. Sanh nhö muøa ñoâng giaù laïnh ñöôïc ñaép chaên aám aùp, töû nhö muøa haï noùng böùc côûi aùo maùt meõ. Nhö vaäy sanh hay töû ñeàu vui, khoâng coù gì ñaùng buoàn sôï.</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inh thaàn tu giaùc ngoä du hí trong sanh töû cuûa Boà taùt vaø tinh thaàn tu thaáy sanh töû laø vieäc lôùn, voâ thöôøng nhanh choùng cuûa Thanh vaên, neáu chuùng ta khoâng naém vöõng thì seõ hoang mang nghi ngôø. Vì Thanh vaên laáy giaûi thoaùt sanh töû laøm muïc ñích, neân döùt sanh töû laø choã toái caàn thieát. Boà taùt laáy giaùc ngoä ñoä sanh laøm troïng taâm, neân sau khi giaùc ngoä phaûi khôûi loøng töø bi phaùt nguyeän ñi vaøo ñôøi, ñeå ñoä cho chuùng sanh ñöôïc giaùc ngoä. Do ñoù Boà taùt Ñòa Taïng nguyeän bao giôø ñòa nguïc khoâng coøn chuùng sanh Ngaøi môùi thaønh Phaät. Quí vò döï ñoaùn coi bao giôø ñòa nguïc troáng roãng khoâng coù chuùng sanh? Vaø bao giôø Boà taùt Ñòa Taïng thaønh Phaät? Ñeå thaáy tinh thaàn cuûa Boà taùt laø tinh thaàn giaùc ngoä. Khi giaùc ngoä ñaõ laø Boà taùt roài, tuy chöa thaønh Phaät, nhöng cuõng ñaõ ôû trong doøng hoï Phaät coøn giaùc tha vieân maõn thì ñaõ thaønh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öôøi tu theo haïnh naày laø phaûi giaùc ngoä. Tröôùc heát phaûi hoïc, nghieàn ngaãm giaùo lyù, keá ñoù laø phaûi thieàn ñònh, ñeå nhaän ra baûn theå chaân thaät, roài tieáp tuïc deïp saïch taäp khí taâm nhö nhö baát ñoäng. Sau ñoù phaùt nguyeän ñi trong sanh töû, ñeå giaùo hoùa chuùng sanh cuøng ñöôïc giaùc ngoä nhö mình. Tuy ñi trong sanh töû, nhöng “qua laïi chaúng ngaïi, thaân tuøy theo yù sanh”. Nghóa laø khôûi yù nguyeän sanh leân coõi trôøi lieàn ñeán coõi trôøi, khôûi yù nguyeän sanh vaøo nhaân gian lieàn ñeán nhaân gian, khôûi nguyeän ñeán ñaâu lieàn ñeán ñoù. Do nguyeän löïc ñoä sanh maø coù thaân ñeå ñoä sanh chôù khoâng do nghieäp daãn ñi. Neáu nghieäp daãn, choã mình khoâng muoán ñeán, nghieäp ñöa ñeán thì phaûi ñeán ñeå thoï quaû baùo khoå vui. Coøn yù sanh thaân thì “tuøy choã taïm gaù”. Töùc laø vaøo buïng meï sanh ra ñôøi lôùn leân laøm Phaät söï ñoä chuùng sanh. Hieåu choã naày töôøng taän thì khoâng hoang mang. Ngaøy xöa toâi môùi hoïc thieàn ñoïc maáy quyeån saùch do caùc vò tu Tònh ñoä vieát daãn chöùng vò thieàn sö naày tòch sanh trôû laïi laøm oâng naày, vò thieàn sö kia tòch sanh trôû laïi laøm oâng kia. Toâi caûm thaáy buoàn nghó taïi sao tu cuoái cuøng roài sanh trôû laïi nöõa? Baây giôø thaáu ñöôïc lyù thieàn roài môùi thaáy ngöôøi tu thieàn, nhaát laø Thieàn toâng thì khoâng coù lyù do gì ñoøi giaûi thoaùt rieâng mình, maø phaûi laøm sao cho taát caû chuùng sanh ñeàu ñöôïc giaùc ngoä giaûi thoaùt, thì môùi ñuùng troïng taâm cuûa ngöôøi tu thieàn. Vì thieàn naày laø thieàn cuûa Boà taùt. Hieåu roõ roài quí vò môùi bieát hieän taïi chuùng ta phaûi laøm gì vaø mai kia seõ ñi veà ñ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ù ngöôøi hoûi toâi: “Thöa thaày, thaày tu ñôøi naày giaûi thoaùt chöa?” Toâi chæ noùi raèng: “Toâi tu khoâng coù nhaém ñeán muïc ñích giaûi thoaùt cho mình”. Nghe toâi traû lôøi nhö vaäy, hoï coù veû buoàn vaø toäi nghieäp. Taïi sao toâi traû lôøi nhö theá? Vì toâi chòu ñi du hí trong theá gian. Toâi thöôøng noùi vôùi Taêng Ni vaø Phaät töû, caû ñôøi toâi khoâng laøm ra tieàn maø toâi caát ñöôïc chuøa, nuoâi ñöôïc nhieàu Taêng Ni tu hoïc laø nhôø Phaät töû ñoùng goùp giuùp ñôõ. Trong soá Phaät töû ñoùng goùp coù nhöõng ngöôøi nghe toâi giaûng daïy roài tu haønh theo, nhöng cuõng coù nhöõng ngöôøi ñoùng goùp khoâng nghe giaûng daïy, cuõng chöa bieát tu. Hoï laøm phöôùc laø keát duyeân, toâi nhaän cuûa hoï caát chuøa nuoâi Taêng Ni, neáu toâi tòch ñi veà Taây phöông, ra khoûi tam giôùi thì nhöõng ngöôøi naày bieát bao giôø toâi ñoä ñöôïc hoï? Nhö vaäy laø toâi ñoä sanh hay giöït nôï? Voâ tình toâi ñaõ giöït nôï roài. Vì toâi nhaän cuûa ngöôøi ta laøm Phaät söï, laøm roài toâi ñi luoân (giaûi thoaùt) khoâng bao giôø trôû laïi thì nôï ñoù ai traû? Theá neân toâi chaáp nhaän soáng coù tình coù nghóa, ñôøi naày Phaät töû keát duyeân uûng hoä toâi laøm Phaät söï. Sau ñoù toâi ñi ñaâu cuõng xem chöøng coi Phaät töû ñi höôùng naøo, laâu laâu tôùi ñoù giaùo hoùa ñoä cho hoï tu ñeå ñeàn caùi nôï tröôùc, chôù ñaâu coù quyeàn ñi luoân khoâng trôû laïi. Nhaän cho ngöôøi gieo duyeân roài ñi luoân, khoâng giaùo hoùa hoï thì voâ lyù quaù, khoâng chaáp nhaän ñöôïc.</w:t>
      </w:r>
    </w:p>
    <w:p>
      <w:pPr>
        <w:pStyle w:val="Normal"/>
        <w:spacing w:before="280" w:after="280"/>
        <w:jc w:val="both"/>
        <w:rPr>
          <w:iCs/>
        </w:rPr>
      </w:pPr>
      <w:r>
        <w:rPr>
          <w:rFonts w:cs="VNI-Times" w:ascii="VNI-Times" w:hAnsi="VNI-Times"/>
          <w:iCs/>
        </w:rPr>
        <w:t>Ñoaïn naày noùi roõ sôû nguyeän cuûa nhöõng vò tu coù taâm haïnh Boà taùt, toâi raát thích. Theá neân hoûi toâi tu tôùi cheát coù ñöôïc giaûi thoaùt khoâng thì toâi traû lôøi khoâng. Vì toâi seõ trôû laïi nhöõng choã coù nhöõng Phaät töû coù duyeân vôùi toâi nhieàu, toâi giaùo hoùa cho hoï tu. Hieän taïi nhöõng Phaät töû uûng hoä toâi laøm phaät söï, hoï ñi cuõng khaù nhieàu khoaûng moät phaàn ba moät phaàn tö roài. Khi hoï taùi sanh chung ôû moät nôi naøo ñoù, toâi seõ ñeán ñoù ñeå giaùo hoùa nhaéc nhôû cho hoï tu. Tuy toâi trôû laïi nhöng khoâng khoå , khoâng buoàn. Quí vò thaáy hieän taïi toâi laøm phaät söï, coù vieäc vöøa yù cuõng coù vieäc khoâng vöøa yù, maø toâi khoâng thaáy buoàn khoâng thaáy khoå. Sau naày trôû laïi giaùo hoùa, ñoä nhöõng ngöôøi höõu duyeân laø vaøo trong sanh töû cuõng vui nhö baây giôø, thì coù gì phaûi sôï maø caàu giaûi thoaùt? Vaø, nhöõng laàn sau cuõng vaãn coøn ñi trong sanh töû, ñeå ñoä cho nhöõng ngöôøi höõu duyeân, ñoä cho hoï ñöôïc tænh giaùc thì môùi troøn haïnh nguyeän. Vieäc laøm naày khoâng chæ moät ñôøi maø nhieàu ñôøi nhieàu kieá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hoûi the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duïng taâm chaët thaú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oå Tueä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haân Toâng Ñieàu Ngöï coù noùi: “Buoâng xuoáng! Buoâng xuoáng! Buoâng chaúng xuoáng, lieàn chính laø keû aáy”. Laïi, ngöôøi xöa noùi: “Moät nieäm chaúng sanh töùc Phaät nhö nhö”.</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ïc qua ñoaïn naày chuùng ta thaáy hôi laï. Ñeå giaûi thích cho roõ nghóa chöõ “Buoâng”, toâi xin daãn caâu chuyeän nhö sau: Thuôû Phaät coøn taïi theá, coù moät ngoaïi ñaïo tu chöùng ñöôïc nguõ thoâng, oâng thuyeát giaûng raát hay, neân thính chuùng ñeán nghe raát ñoâng, cho tôùi Trôøi Ñeá Thích cuõng ñeán nghe. Moät hoâm oâng giaûng xong, thính chuùng ra veà, Trôøi Ñeá Thích ngoài laïi khoùc. OÂng thaáy laï môùi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öa Ngaøi, taïi sao nghe giaûng xong Ngaøi laïi kho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ôøi Ñeá Thích traû l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öa thaày, thaày giaûng raát hay, nhöng toâi thaáy thaày saép cheát neân thöông tieá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ngoaïi ñaïo giöït mình,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Vaäy laøm sao khoûi ch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æ coù ñöùc Phaät môùi daïy phaùp moân baát tö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gaøi ôû ñ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gaøi ñang ôû taïi tinh xaù Truùc Laâm, neáu thaày caàn thì ñeán ñoù caàu ph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ngoaïi ñaïo ñaèng vaân höôùng veà tinh xaù Truùc Laâm ñeå gaëp Phaät. Treân ñöôøng ñi oâng nghó mình tôùi caàu phaùp vôùi Phaät, maø khoâng coù caùi gì ñeå cuùng döôøng. OÂng chôït thaáy caây ngoâ ñoàng ñang troå boâng, neân duøng thaàn thoâng nhoå caây ngoâ ñoàng ñem ñeán choã Phaät ngöï. Tôùi nôi oâng daâng caây ngoâ ñoàng ñang nôû hoa leân Phaät,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öa Ngaøi Coà Ñaøm, muoán khoûi cheát phaûi laøm sa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daï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u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oaïi ñaïo buoâng moät tay, coøn moät tay vòn caây ngoâ ñoà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u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oaïi ñaïo buoâng tay thöù hai, caây ngoâ ñoàng nga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laïi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u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oaïi ñaïo ñaõ buoâng heát hai tay roài, baây giôø Phaät baûo buoâng nöõa, oâng khoâng bieát buoâng caùi gì, môùi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Hai tay toâi böng caây ngoâ ñoàng, laàn thöù nhöùt Ngaøi baûo buoâng thì toâi buoâng tay thöù nhaát, laàn thöù hai Ngaøi baûo buoâng, thì toâi buoâng tay thöù hai, baây giôø Ngaøi baûo buoâng nöõa, toâi khoâng bieát buoâng caùi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giaûi thí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Laàn thöù nhaát ta baûo oâng buoâng laø buoâng chaáp traàn caûnh, laàn thöù hai ta baûo oâng buoâng laø buoâng chaáp saùu caên, laàn thöù ba ta baûo oâng buoâng laø buoâng chaáp voïng thöùc. Neáu oâng buoâng ñöôïc ba caùi ñoù laø oâng döùt sanh tö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ôùi kinh thì luùc naøo cuõng giaûi thích, giaûi thích cho thaáy buoâng chaáp caûnh, buoâng chaáp thaân vaø buoâng chaáp thöùc laø döùt sanh töû, chôù khoâng cho bieát coù theå chaân thaät. Vôùi Thieàn toâng thì chæ thaúng hôn. Toân giaû Nghieâm Vöông ñeán hoûi Thieàn sö Trieäu Ch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Moät vaät chaúng ñem ñeán thì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ieäu Chaâu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u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Ñaõ moät vaät chaúng ñem ñeán thì buoâng caùi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uoâng chaúng ñöôïc thì gaùnh leân ñ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y ñaây Nghieâm Vöông böøng ngo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ieâm Vöông noùi khoâng coù moät vaät ñem ñeán töùc laø khoâng coøn dính maéc caùi gì. Theá maø Thieàn sö Trieäu Chaâu baûo buoâng. Nghieâm Vöông caõi laïi ñaõ khoâng coù moät vaät maø buoâng caùi gì? Thieàn sö Trieäu Chaâu baûo buoâng khoâng ñöôïc thì gaùnh leân ñi. Ngaøi noùi nhö vaäy laø Ngaøi xaùc nhaän: Khoâng coù caùi gì ñeå buoâng thì chính ñoù laø theå chaân thaät neân ngay ñaây Nghieâm Vöông nhaän ra theå chaân thaät cuûa mình. Cuõng vaäy, buoâng chaáp caûnh, buoâng chaáp thaân, buoâng chaáp thöùc thì khoâng coøn moät vaät ñeå mang ñeán. Theá neân khoâng coù caùi gì ñeå buoâng thì chính ñoù laø theå chaân thaät cuûa mình hieän tieàn. Chuùng ta hieåu choã naày môùi hieåu yù cuûa toân giaû Phaùp Loa qua lôøi daïy cuûa Ñieàu Ngöï Giaùc Hoaøng: “Buoâng xuoáng! Buoâng xuoáng! Buoâng chaúng xuoáng, lieàn chính laø keû aáy”. Nhö vaäy toân giaû Phaùp Loa daïy “duïng taâm chaët thaúng” laø buoâng chaáp caûnh, buoâng chaáp thaân, buoâng chaáp thöùc vaø khi khoâng coøn caùi gì ñeå buoâng thì “chính laø keû aáy”, töùc laø theå chaân thaät cuûa mình hieån hieän troøn sa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coøn daïy theâm: Laïi, ngöôøi xöa noùi: “Moät nieäm chaúng sanh töùc Phaät nhö nhö”. Ngöôøi ñôøi thöôøng höôùng ra ngoaøi ñeå tìm Phaät, ñaâu ngôø luùc maø ñi ñöùng naèm ngoài khoâng coù moät nieäm khôûi, luùc ñoù laø luùc Phaät nhö nhö hieän. Vì vaäy môùi noùi “Ñeâm ñeâm oâm Phaät nguû, ngaøy ngaøy cuøng Phaät ñi”. Vaäy Phaät nhö nhö ôû ñaâu? - ÔÛ choã taâm khoâng daáy nieäm. Taâm khoâng daáy nieäm moät phuùt Phaät hieän moät phuùt, taâm khoâng daáy nieäm naêm phuùt, Phaät hieän naêm phuùt, taâm khoâng daáy nieäm moät giôø Phaät hieän moät giôø. Phaät raát laø thaân thieát khoâng bao giôø rôøi mình, theá maø mình vaùc Phaät nôi mình ñi caàu ñi laïy Phaät ôû beân ngoa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ôi moãi chuùng ta ai cuõng coù saün Phaät, neân chuùng ta toïa thieàn laø ñeå quay laïi soáng vôùi oâng Phaät nhö nhö ôû nôi mình. Luùc voïng töôûng laëng, taâm tænh saùng laø luùc Phaät nhö nhö hieän, khoâng caàn kieám tìm ôû ñaâu caû. Khoâng hieåu choã naày thì seõ thaéc maéc, ngoài thieàn ñeå chi maø khoå quaù, ngoài tôùi hai giôø, ñau chaân gaàn cheát, guïc leân guïc xuoáng cuõng baét ngoài hoaøi. Ngoài laø ñeå trôû veà vôùi oâng Phaät nôi mình, ñau chaân cuõng raùn chòu, vì mình tu laø caàu thaønh Phaät, tuy coù ñau cuõng phaûi noã löïc vöôït qua, môùi tu ñaâu coù thong thaû nhaøn haï ñöôïc. Ñoù laø lôøi cuûa toân giaû Phaùp Loa chæ daïy luùc nhaø vua beänh saép che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hoâm sau, vua laïi môøi Ngaøi Phoå Tueä vaøo noùi veà ñaïo lyù “Buoâng xuoáng”. Phoå Tueä daãn choã chaët thaúng cuûa ngöôøi xöa, vua mæm cöôøi, noùi: “Ñeä töû ñoái vôùi leõ naøy raát coù sôû ñaéc, thaät chaúng doái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oå Tueä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öøng! Döøng! Chaúng caàn noùi, vieäc toát chaúng baèng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mæm cöôøi, trôû mình naèm laïi, lieàn thaêng haø, höôûng 45 tuoåi ñ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cs="VNI-Times" w:ascii="VNI-Times" w:hAnsi="VNI-Times"/>
          <w:iCs/>
        </w:rPr>
        <w:t>Caùi ñoù” bieát töï nhaän thì toát, ñöøng coù noùi, duø cho noùi ñöôïc cuõng chaúng baèng im laëng. Qua ñoaïn naày chuùng ta thaáy nhaø vua saép meänh chung môøi thaày ñeán nhôø nhaéc nhôû cho thaáu suoát lyù ñaïo ñeå xaùc ñònh roõ höôùng ñi hô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ÔÛ tröôùc, Traàn Thaùnh Toâng saép meänh chung. Traàn Nhaân Toâng ngoài moät beân nhaéc laïi nhöõng caâu keä cuûa Thieàn sö Huyeàn Giaùc ñeå cho vua cho ñònh roõ höôùng ñi. Laàn naày vua Traàn Anh Toâng saép meänh chung, toân giaû Phaùp Loa ñeán nhaéc choã maø vua thích vaø taâm höôùng ñeán, ñeå cho vua nhaän ñöôïc choã ñoù laø troøn boån phaän cuûa ngöôøi höôùng ñaïo. Khoâng nhö chuùng ta ngaøy nay tôùi thieát laäp baøn Phaät quì laïy, tuïng kinh cho ngöôøi saép cheát hoaëc ñaõ cheát nghe. Ngaøi chæ ñeán nhaéc nhôû ñaùnh thöùc ngöôøi beänh bieát ñöôïc coäi goác cuûa söï tu haønh, ñeå nhaän ñöôïc caùi chaân thaät cuûa mình saün coù laø troøn traùch nhieäm cuûa vò thaà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ôû dó toân giaû Phaùp Loa nhaéc laïi lôøi daïy, “Buoâng xuoáng! Buoâng xuoáng!” cuûa Ñieàu Ngöï Giaùc Hoaøng laø vì vua Anh Toâng ñau saép meänh chung. Ngöôøi ñau saép meänh chung thöôøng chaáp thaân vaø chaáp thöùc, neân baûo “Buoâng xuoáng! Buoâng xuoáng!” ñeå cho vua nhôù buoâng nieäm chaáp thaân vaø buoâng nieäm chaáp thöùc. Hai kieán chaáp naày buoâng roài thì coøn “caùi buoâng chaúng xuoáng” chính laø “keû aáy”. “Keû aáy” laø Phaät nhö nhö saün coù nôi nhaø vua. Nhaéc nhö theá ñeå cho vua laõnh hoäi ñuùng choã vua hieåu vaø tu, ñeå khi ra ñi tænh taùo nheï nha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Traàn Anh Toâng laø moät oâng vua vöøa hieáu thaûo vöøa meán ñaïo, luùc beänh saép cheát hoûi Boà taùt laøm nhöõng haïnh nghieäp gì, ñeå vaøo traàn lao ñoä thoaùt chuùng sanh? Neáu chuùng ta ñau saép cheát chaéc hoûi phaûi laøm sao ñeå veà Cöïc laïc, hoaëc hoûi laøm sao ñeå ñöôïc giaûi thoaùt sanh töû nhaäp Nieát baøn? Ngaøi khoâng hoûi hai caâu naày maø hoûi Boà taùt laøm nhöõng haïnh nghieäp gì, ñeå vaøo traàn lao ñoä thoaùt chuùng sanh? Caâu hoûi naày laø caâu hoûi cuûa ngöôøi coù taâm haïnh Boà taùt. Ñaây laø ba ñieåm ñaùng quí ñaùng phuïc cuûa vua Anh Toâng. Ngaøi khoâng nghó veà Cöïc laïc cho vui, hay nhaäp Nieát baøn cho thaûnh thôi, maø nghó ñeán vieäc ñi vaøo traàn lao, ñeå teá ñoä chuùng sanh cho heát khoå.</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Qua ba ñieåm ñaëc bieät naày cuûa vua Anh Toâng, chuùng ta thaáy Ngaøi laø ngöôøi xöùng ñaùng ñöôïc truyeàn ñaêng. Neáu saùnh vôùi tu só chuùng ta ngaøy nay, e chuùng ta khoâng baèng. Neáu coù hieáu thaûo thì hieáu thaûo chuùt chuùt thoâi. Neáu coù thöông ñaïo cuõng thöông ít ít thoâi, chôù khoâng coù ñeâm khuya ngoài nhìn ñeøn nhôù ñeán Phaät phaùp suy ñoài maø khoùc. Vaø, neáu saép meänh chung bieát mình tu chöa xong thì hoûi thaày phaûi laøm sao ñeå ñöôïc nhaäp Nieát baøn, hoaëc laøm sao ñeå ñöôïc veà Cöïc laïc, chôù khoâng hoûi laøm sao trôû laïi traàn lao ñeå ñoä thoaùt chuùng sanh. Qua ba ñieåm ñaëc bieät naày, chuùng ta thaáy nhaø vua laø ngöôøi coù taâm nieäm hoaøn toaøn nghó ñeán chuùng sanh, vì Ngaøi ñaõ ñöôïc moät phaàn giaùc ngoä neân laøm cho chuùng sanh ñöôïc giaùc ngoä nhö Nga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u ñaây toâi trích baøi Ñoâng Sôn Töï trong söû cuûa Ngaøi giaûng cho quí vò nghe ñeå thaáy roõ taàm nhìn cuûa Ngaøi. Trong Thaùnh Ñaêng Luïc khoâng coù baøi naà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ong dao giaûi hoå thu thieàn huyù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uyeät taû quaân trì daï giaûn h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öu höôùng Nguõ Ñaøi lao moäng mò,</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aùn lai thieân haï kyû Ñoâng Sô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où lay thieàn tröôïng ve im tieá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aêng chaûy trong bình, suoái laïnh hô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ô öôùc Nguõ Ñaøi chi nöõa nhæ,</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eân ñôøi hoà deã maáy Ñoâng Sô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inh Chi 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ây laø baøi thô Vua Anh Toâng ñeán chuøa Ñoâng Sôn caûm höùng laøm ra. Toâi thaáy hay giaûng cho quí vò ho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où lay thieàn tröôïng ve im tieáng, traêng chaûy trong bình, suoái laïnh hôn. Hai caâu naày laø hai caâu taû caûnh chuøa Ñoâng Sôn. Hai chöõ “giaûi hoå” cuûa caâu ñaàu chöõ Haùn taïi sao dòch laø thieàn tröôïng? Choã naày daãn söï tích cuûa Thieàn sö Taêng Truø ôû Trung Hoa thaáy hai con hoå caén loän nhau, Ngaøi caàm caây thieàn tröôïng ñeå ngang giöõa hai ñaàu hai con hoå noùi: “Xin can, ñöøng coù caén nhau nöõa”. Ngaøi ñeå thieàn tröôïng xuoáng thì con naày quay ñaàu ñi beân naày, con kia quay ñaàu ñi beân kia khoâng caén nhau nöõa, neân goïi laø gaäy giaûi hoå.</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ô öôùc Nguõ Ñaøi chi nöõa nhæ, treân ñôøi hoà deã maáy Ñoâng Sôn? Hai caâu naày Ngaøi khuyeân ngöôøi ñôøi chôù coù mô töôûng Nguõ Ñaøi Sôn, vì ôû Vieät Nam coù nuùi Ñoâng Sôn ñeïp laém. Nuùi Ñoâng Sôn laø moät trong boán ngoïn nuùi ñeïp ôû Vieät Nam laø Ñoâng Sôn, Bình Sôn, Yeân Töû Sôn vaø Thieân Kyø Sôn. Ngaøi noùi Ñoâng Sôn ôû Vieät Nam raát ñeïp, khoâng thua Nguõ Ñaøi Sôn theá maø ngöôøi ñôøi cöù mô moäng ñi vieáng Nguõ Ñaøi Sôn, chôù khoâng nghó tôùi chuyeän ñi vieáng Ñoâng Sôn cuûa nöôùc nhaø. Choã naày toâi cuõng thöôøng noùi, laâu nay ngöôøi Vieät Nam laïy Boà taùt Quaùn Theá AÂm, thì cöù höôùng veà Phoå Ñaø Sôn ôû Trung Quoác ñeå laïy. Trong khi Höông Tích Sôn ôû Vieät Nam, coù di tích Quaùn AÂm Dieäu Thieän maø khoâng laïy, cöù höôùng veà Phoå Ñaø Sôn laïy mieát. Vieäc laøm naày cuûa ngöôøi Vieät Nam ñaõ noùi leân taâm traïng höôùng ngoaïi quaù nhieàu, caùi gì ôû xöù ngöôøi, thì toát thì quí, caùi gì ôû trong nöôùc thì xem thöôøng. Baøi thô naày vua Anh Toâng khuyeân ngöôøi Vieät Nam, ñöøng coù mô öôùc vieáng Nguõ Ñaøi Sôn, maø haõy höôùng veà Ñoâng Sôn, vì Ñoâng Sôn raát ñeïp. Cuõng nhö toâi baûo quí vò haõy höôùng veà Höông Tích Sôn leã baùi, vì nôi naày coù nhieàu di tích, thô vaên ñeïp. Haõy bieát quí caùi ñeïp caùi quí cuûa nöôùc nhaø, chôù coù voïng ngoaïi ñeå taâm chaïy theo beân ngoaøi.</w:t>
      </w:r>
    </w:p>
    <w:p>
      <w:pPr>
        <w:pStyle w:val="Normal"/>
        <w:spacing w:before="280" w:after="280"/>
        <w:jc w:val="center"/>
        <w:rPr>
          <w:rFonts w:ascii="Wingdings" w:hAnsi="Wingdings" w:cs="Wingdings"/>
          <w:iCs/>
          <w:sz w:val="36"/>
          <w:szCs w:val="36"/>
        </w:rPr>
      </w:pPr>
      <w:r>
        <w:rPr>
          <w:rFonts w:cs="Wingdings" w:ascii="Wingdings" w:hAnsi="Wingdings"/>
          <w:iCs/>
          <w:sz w:val="36"/>
          <w:szCs w:val="36"/>
        </w:rPr>
        <w:t></w:t>
      </w:r>
      <w:r>
        <w:br w:type="page"/>
      </w:r>
    </w:p>
    <w:p>
      <w:pPr>
        <w:pStyle w:val="Heading1"/>
        <w:jc w:val="center"/>
        <w:rPr>
          <w:iCs/>
        </w:rPr>
      </w:pPr>
      <w:r>
        <w:rPr>
          <w:rFonts w:cs="VNI-Times" w:ascii="VNI-Times" w:hAnsi="VNI-Times"/>
          <w:iCs/>
          <w:color w:val="008000"/>
          <w:sz w:val="36"/>
          <w:szCs w:val="36"/>
        </w:rPr>
        <w:t>VUA TRAÀN MINH TOÂNG</w:t>
      </w:r>
    </w:p>
    <w:p>
      <w:pPr>
        <w:pStyle w:val="Normal"/>
        <w:spacing w:before="280" w:after="280"/>
        <w:jc w:val="center"/>
        <w:rPr>
          <w:iCs/>
        </w:rPr>
      </w:pPr>
      <w:r>
        <w:rPr>
          <w:rFonts w:cs="VNI-Times" w:ascii="VNI-Times" w:hAnsi="VNI-Times"/>
          <w:iCs/>
        </w:rPr>
        <w:t>(1300 - 1357)</w:t>
      </w:r>
      <w:r>
        <w:rPr>
          <w:iCs/>
        </w:rPr>
        <w:br/>
      </w:r>
      <w:r>
        <w:rPr>
          <w:rFonts w:cs="VNI-Times" w:ascii="VNI-Times" w:hAnsi="VNI-Times"/>
          <w:iCs/>
        </w:rPr>
        <w:t>(Ñöôïc yù chæ vôùi Toân giaû Huyeàn Quang doøng Truùc L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inh Toâng laø vua thöù saùu nhaø Traàn, con cuûa Anh Toâng. Leân ngoâi ngaøy 18 thaùng 03 naêm Giaùp Daàn (1314), ñoåi nieân hieäu Ñaïi Khaù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uùc vua Anh Toâng thænh Toân giaû Phoå Tueä vaøo ñieän Thieân An trong hoäi Nhaân Vöông trao giôùi Boà taùt taïi gia, Minh Toâng ñích thaân thoï giôùi vaø vaâng laøm theo. Töø ñoù, vua thöôøng tham hoûi veà yeáu chæ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Ñaïi Khaùnh thöù chín (1323), vua ra chieáu thænh Toân giaû Phoå Tueä soaïn quyeån “Tham Thieàn Chæ Yeáu”, lôøi nhö sau: “Ñeä töû Phuïc Trai Ñaïo Nhaân, kính caån daâng thö leân Toân giaû noái phaùp ñôøi thöù hai doøng Truùc Laâm do Ñieàu Ngöï truyeàn xuoá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ä töû coøn dính thöôøng tình vieäc tuïc, tìm hieåu nôi saùch Nho thì nhöõng ñieàu ñaõ thaáy, ñaõ nghe qua ñeàu caïn heïp. Nhaân ñoái vôùi Thaày baøn luaän, môùi hieåu ñöôïc yù nghóa cuûa Thieàn, saâu thaät saâu vaäy. Do ñoù taâm raát meán moä, beøn môû ñoïc ngöõ luïc cuûa ngöôøi xöa, duø taâm coù toû ngoä, maø khoù ñem lôøi leõ ví duï. YÙ muoán ñöôïc phieàn Thaày thaêng toøa giaûng thuyeát, song muoân vieäc ñaâu coù ñôïi ñöôïc. Mong Thaày thuaät laïi “Tham Thieàn Chæ Yeáu”, gom laïi thaønh moät taäp ñeå tieän vieäc xem ñoïc thì nguyeän ñöùng trong tuyeát cuûa ñeä töû ñaõ xong vaäy. Raát mong! Raát mo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ieàn phuï vaøo ít lôøi thoâ thieån phía sa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cs="VNI-Times" w:ascii="VNI-Times" w:hAnsi="VNI-Times"/>
          <w:iCs/>
        </w:rPr>
        <w:t>Caû ñôøi töøng chöùa moät caây ñ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thaùng vuøi choân bôûi buïi tr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y gaëp Baù Nha tay cao thu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i trao non nöôùc nhaû aâm th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ình sanh taèng suùc nhaát tröông caà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i moät traàn ai tueá nguyeät th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ïnh ngoä Baù Nha cao dieäu thu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nh giao sôn thuûy töï huy 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oå Tueä bieân xong daâng leân, vua xem qua raát khen ngôïi, ban theâm hai chöõ “Minh Giaùc”, vaø chính tay vua vieát: “Sö phong thaùi sieâu thoaùt, chí khí hieân ngang, ñaùng goïi laø ngöôøi khoâng löôøng. Nay xem ñeán baøi “Tham Thieàn Chæ Yeáu” do Sö daâng leân, thaät laø ra vaøo coù pheùp taéc, böôùc ñi coù quy cuõ, neáu khoâng phaûi taâm cô baäc taøi ba, keá saùch vò töôùng gioûi, ñaâu hay ñöôïc nhö theá ö? Toâng phong cuûa gioøng Truùc Laâm chính theá maø chaúng suy suïp, ñaùng ban khen theâm hai chöõ “Minh Gi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ieân hieäu Khai Thaùi thöù hai (1325) vua ra chieáu thænh Toân giaû Phoå Tueä ñeán chuøa Tö Phuùc giaûng Tuyeát Ñaäu Ngöõ Luïc, ñeán thaùng chín giaûng tieáp kinh Vieân Gi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Bính Daàn nieân hieäu Khai Thaùi thöù ba (1326) vua thænh Ngaøi Phoå Tueä vaøo chuøa Tö Phuùc trong ñaïi noäi thoï pheùp quaùn ñaû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Maäu Thìn (1328) vua thænh Quoác Sö Phaùp Coå ôû nuùi Caûo giaûng Nieâm Tuïng Kinh Kim Cang cuûa Ngaøi Xuyeân Laõ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Khai Höïu thöù hai (1330), Toân giaû beänh, vua ñích thaân ñeán thaêm. Sau khi Toân giaû tòch, vua ban möôøi löôïng vaøng xaây thaùp vaø töï tay ban theâm hieäu “Tònh Trí Toân giaû”, thaùp hieäu Vieân Thoâng, ñoàng thôøi laøm thô toû loøng nhôù tieác, nhö ñaõ lieät baøy ôû chöông Phoå Tu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sai Trung söù ñeán ñeä töû noái phaùp laø Huyeàn Quang hoûi tìm ngöõ luïc vaø haønh traïng cuûa Toân giaû, Huyeàn Quang vaâng chieáu bieân goùp laïi vua sai khaéc baûn löu haønh taïi ñaïi noäi, töï vieát lôøi töïa, cuøng nhöõng lôøi taùn, töïa, baït cuûa thaàn quan goàm saùu möôi baûy ngö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g 6 naêm Canh Ngoï vua ra chieáu môøi Ngaøi Huyeàn Quang ñeán chuøa Tö Phuùc ôû ñaïi noäi giaûng Ñaïi Hueä Ngöõ Luïc, caøng laøm saùng toû yeáu chæ Thieàn. Giaûng xong, vua coù vieát thö noùi: “Giaûng xong Ñaïi Hueä Luïc, Baùn AÅn Ñaïo Nhaân xin trình kieán giaûi, töï nguyeän noái phaùp Ñaïi toân ñöùc, xem kyõ coù ñöôïc chaêng? Neáu ñöôïc laø may maén laé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ân Sôn Ñaïi Ñaïo Sö,</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øm ruoäng phöôùc vì t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toâi ñeàu qui kí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ñaïo maûi tieáp x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oái phaùp sau Nhò Toå,</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Oai AÂm tröôùc, vöôït qu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úng dính töôùng vaên töï,</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Lai Thieàn noùi r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öa nay khoâng lôùn nho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à chöùa tuøy vuoâng tro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öông ta trong nhaø löû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án bôûi coù duyeân x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ï neám muøi söõa ph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ân nghe caûm giaùc nheï.</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øng sôn chôït beå vô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ùm xoi baûy phuûng kì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eõ baûo coù choã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oã ñöôïc aáy vaät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eõ baûo khoâng choã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m hoïc haù luoáng qu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oã ñöôïc khoâng choã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uoán noùi khoù lôøi r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oùi naêng ñaõ khoù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Ai nhaän ai truyeàn h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én bìm cuõng chaúng í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õ troùi coøn buoäc 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öøng! Dö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höng baát ñaéc dó,</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eä ngaén laäp laïi m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o sau baøy xong töôùng naøy”.</w:t>
      </w:r>
    </w:p>
    <w:p>
      <w:pPr>
        <w:pStyle w:val="Normal"/>
        <w:spacing w:before="280" w:after="280"/>
        <w:jc w:val="both"/>
        <w:rPr>
          <w:iCs/>
        </w:rPr>
      </w:pPr>
      <w:r>
        <w:rPr>
          <w:iCs/>
        </w:rPr>
        <w:t>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ân Sôn Ñaïi Ñaïo Sö</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ngaõ taùc phöôùc ñ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öông thaàn taát qui kí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ñaïo tuïc hoaøn l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ùp keá Nhò Toå haä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öùu caùnh Oai AÂm t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át tröôùc vaên töï töô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ieãn thuyeát Nhö Lai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oån lai voâ ñaïi tieå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m khí tuøy phöông v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á ngaõ hoûa traïch tru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i thò höõu tuùc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ân thöôøng phaùp nhuõ vò</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ân theå giaùc khinh t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duõng hoát ñaû pha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ùt huyeät döõ thaát x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ông vò höõu sôû ñ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ôû ñaéc haø vaät 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ông vò voâ sôû ñ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m hoïc phi ñoà nh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ôû ñaéc voâ sôû ñ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uïc ngöõ thuø nan ngo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oân ngöõ kyù nan ñ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øy thoï phuïc thuøy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t ñaèng dieäc baát thieå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phöôïc caùnh thieâm tr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æ Chæ,</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ieân nhi baát ñaéc dó</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aûn keä phuïc truøng t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uøy haäu taùc lieãu thöû töô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Huyeàn Quang daâng thö ñaùp laïi löôïc noùi: “Chæ moät caùi naøy lieàn nuoát heát luøm gai goùc, thaáu qua voøng kim cang, laø thôøi tieát gì vaäy?” Ngaøi thuaät theâm moät taéc xöa trình vua: “Gioáng nhö ngöôøi xöa noùi: beân phaûi môøi chuù cöôùc tuïng ra, chaúng caàn ngay döôùi moät caâu thuaät laïi, chaúng caàn xeù naùt, chaúng caàn gaäy heùt, chaúng caàn phuûi aùo lieàn ñi, haõy mau vì thaàn Taêng ñem moät caâu noùi l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xem xong, laáy buùt pheâ vaøo phía sau: “Chæ caàn ngay döôùi moät caâu, chæ caàn xeù naùt, chæ caàn gaäy heùt, chæ caàn phuûi aùo lieàn ñi, chaúng vì Hoøa thöôïng ñem caâu noùi l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ng söù Phaïm Nhaân Khanh ñem ñeán cho Ngaøi Huyeàn Quang, Sö moät phen thaáy lieàn thaàm nhaän, beøn noùi: ngöôøi xöa noùi: “Ngöôøi ñeán ngay ñöôïc choã chaúng nghi thì giaû söû nghòch hay thuaän, muoân caûnh hieän tieàn, thaáy nhö chaúng thaáy, toâi nhaän ñöôïc roài! Song coøn moät vieäc thöøa, ñôïi giaùp maët daâng l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u ñoù, Huyeàn Quang ñeán gaëp vua troø chuyeän nhö baøn vieäc trong nhaø, vöøa môû lôøi lieàn bieát choã nôi. Vua laïi ra chieáu thænh Ngaøi Huyeàn Quang ñeán Thieân Tröôøng giaûng Hoaøng Baù Taâm Yeáu. Töø khi Sö ñaõ nhaän y baùt cuûa Toân giaû Phoå Tueä ôû Coân Sôn ñeán luùc ra truï trì ñeàu nhôø söùc vua duy trì. Ñeán khi xaây döïng chuøa Ñaïi Tö Quoác ôû Coân Sôn cuõng ñeàu do vua giuùp cho gaàn möôøi ngaøn ngöôøi laøm, thí vaøng baïc tính coù haøng ng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án trong muøa haï khoaûng naêm AÁt Muøi - Bính Thaân (13 -1356) vua môøi Caûnh Huy giaûng Taäp Nhaân Thieân Nhaõn Luïc vaø môøi Ngaøi Kim Sôn ñeán chöùng minh. Vua laïi ra chieáu môøi Ngaøi Kim Sôn giaûng Bích Nham Taäp, nghieân cöùu ñaïi yù veà Tuïng Coå cuûa Tuyeát Ñaäu. Vua laïi laøm baøi Thieàn Hoïc Chaùnh Toâng Minh trình Ngaøi Kim Sôn noùi: “Toå Sö Thieàn voán khoâng lôøi, theá naøo noùi hoïc? Neáu coù choã ñeå hoïc, laø ñem laàm ñeán laàm roài. Toâng voán khoâng taø, theá naøo noùi chaùnh? Neáu coù choã chaùnh, thuoác lieàn thaønh beänh. Haøng thieàn hoïc phaûi nhaèm nôi chính mình maø tìm, chuùng sanh voán saün coù. Noùi laø taùnh, laø taâm; taâm coát taïi saùng, taùnh coát taïi thaáy, sanh töû duø coù dôøi ñoåi, maø tröôùc sau chaúng bieán. Ñeán ngöôøi sau thì khoe baøy kyø laï, noùi ngang noùi doïc, ñaàu löôõi töï taïi, xeù raùch da maët ngöôøi, moùc troøng maét ngöôøi, ñi quanh giöôøng ñöùng thaúng, phuûi tay aùo lieàn ñi, neùm caàu, ñaùnh troáng, giô ngoùn tay, le löôõi, chö Toå öùng cô taâm laõo baø tha thieát, mæm cöôøi ñöa caønh hoa moät mình ñaâu coù rieâng khaùc? Lôøi thoâ tieáng teá ñeàu veà ñeä nhaát nghóa. Toå Sö Kim Sôn ñöôïc tuûy ngaøi Phoå Tueä chaùnh leänh thaät haønh, noùi quanh chæ thaúng, coù gieát coù tha, coù buoâng coù thu, coù thu coù buoâng, coù cöùu soáng coù gieát cheát, hieåu ta hay nghieâm traùch ta, ñaâu keå naêm tha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saép thaêng haø coù laøm baøi keä trình Ngaøi Kim Sô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ä töû Voâ Caûnh ôû trong beä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ôûi Thieàn Toå thöù ba Truùc l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eänh naëng mang caû tu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âm naèm saùng uoáng thuoá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ït gaïo chaúng dính r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ït haït ñeàu nhai ñeá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coù ngöôøi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uøi vò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ùp khoâng muøi vò.</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laïi trình theâm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öùa thuoác ñeå trò beä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beänh thuoác ñaâu c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y côm gaïo coù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öôøi khoâng mieäng nhai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ä töû Voâ Caûnh beänh tru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yù Truùc Laâm tam ñaïi thieàn Toå,</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o kha duïc hieäp tu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aï ngoïa truù phuïc d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át khieát nhaát laïp meã</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p laïp giao giaûo tröô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höõu nhaân vaá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 vò nhö h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ùp voâ tö vò.</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uùc döôïc duïc trò beä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â beänh an duïng d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im höõu voâ meã phaï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â khaåu nhaân giaûo tröô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laïi ñöa thö thænh Ngaøi Kim Sôn ñeán thaêm beänh taïi phoøng taêng ôû Ñoäng Th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g gieâng naêm Ñinh Daäu nieân hieäu Thieäu Phong thöù möôøi baûy (1357), vua xuaát moät xaâu chuoåi baèng vaøng laøm vaät taëng sö ñeå töø bieät. Ñeán ngaøy 19 thaùng 02 vua laëng leõ thaêng haø, chaúng uoáng thuoác, chaúng aên duøng, höôûng 58 tuoåi ñ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øn moät soá baøi keä tuïng cuûa vua laøm, ñöôïc cheùp trong Coân Sôn Thaàn Khueâ Taä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Minh Toâng laø vua thöù saùu nhaø Traàn, con cuûa Anh Toâng. Leân ngoâi ngaøy 18 thaùng 03 naêm Giaùp Daàn (1314), ñoåi nieân hieäu Ñaïi Khaù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uùc vua Anh Toâng thænh Toân giaû Phoå Tueä vaøo ñieän Thieân An trong hoäi Nhaân Vöông trao giôùi Boà taùt taïi gia, Minh Toâng ñích thaân thoï giôùi vaø vaâng laøm theo. Töø ñoù, vua thöôøng tham hoûi veà yeáu chæ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Traàn Minh Toâng laø moät oâng vua thoï giôùi Boà taùt khi coøn nhoû vaø cuõng thöïc haønh theo giôùi ñaõ thoï töø thöôû nho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Ñaïi Khaùnh thöù 9 (1323), vua ra chieáu thænh Toân giaû Phoå Tueä soaïn quyeån “Tham Thieàn Chæ Yeáu”, lôøi nhö sau: “Ñeä töû Phuïc Trai Ñaïo Nhaân, kính caån daâng thö leân Toân giaû noái phaùp ñôøi thöù hai doøng Truùc Laâm do Ñieàu Ngöï truyeàn xuoá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ä töû coøn dính thöôøng tình vieäc tuïc, tìm hieåu nôi saùch Nho thì nhöõng ñieàu ñaõ thaáy, ñaõ nghe qua ñeàu caïn heïp. Nhaân ñoái vôùi Thaày baøn luaän, môùi hieåu ñöôïc yù nghóa cuûa Thieàn, saâu thaät saâu vaäy. Do ñoù taâm raát meán moä, beøn môû ñoïc ngöõ luïc cuûa ngöôøi xöa, duø taâm coù toû ngoä, maø khoù ñem lôøi leõ ví duï. YÙ muoán ñöôïc phieàn Thaày thaêng toøa giaûng thuyeát, song muoân vieäc ñaâu coù ñôïi ñöôïc. Mong Thaày thuaät laïi “Tham Thieàn Chæ Yeáu”, gom laïi thaønh moät taäp ñeå tieän vieäc xem ñoïc thì nguyeän ñöùng trong tuyeát cuûa ñeä töû ñaõ xong vaäy. Raát mong! Raát mong!”</w:t>
      </w:r>
      <w:r>
        <w:rPr>
          <w:iCs/>
        </w:rPr>
        <w:t xml:space="preserve"> </w:t>
      </w:r>
      <w:r>
        <w:rPr>
          <w:rFonts w:cs="VNI-Times" w:ascii="VNI-Times" w:hAnsi="VNI-Times"/>
          <w:iCs/>
        </w:rPr>
        <w:t>Ñaây laø lôøi vua Traàn Minh Toâng thænh Toân giaû Phaùp Loa soaïn quyeån Tham Thieàn Chæ Yeáu, lôøi leõ raát khieâm nhöôøng thieát tha, hieän roõ taâm meán moä Phaät Phaùp cuûa vua. Vua töï xöng laø ñeä töû Phuïc Trai Ñaïo Nhaân, vua yeâu caàu Toân giaû Phaùp Loa toùm taét ñöôøng loái tu thieàn vieát thaønh moät taäp, ñeà töïa laø Tham Thieàn Chæ Yeáu, ñeå cho vua tieän vieäc xem ñoïc, thì sôû nguyeän ñöùng trong tuyeát cuûa vua môùi troøn. Nguyeän ñöùng trong tuyeát laø daãn caâu chuyeän Toå Hueä Khaû ôû Thieáu Laâm ñöùng trong tuyeát, chôø Toå Ñaït Ma quay laïi ñeå ñaûnh leã, caàu xin khai thò vôùi taát caû loøng thieát tha khao khaùt. Ngaøy nay vua Minh Toâng thieát tha muoán ñöôïc hoïc thieàn vôùi taát caû loøng kính troïng, gioáng nhö Ngaøi Hueä Khaû ñöùng trong tuyeát caàu phaùp vôùi Toå Boà Ñeà Ñaït Ma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ieàn phuï vaøo ít lôøi thoâ thieån phía sa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ình sanh taèng suùc nhaát tröông caà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i moät traàn ai tueá nguyeät th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ïnh ngoä Baù Nha cao dieäu thu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nh giao sôn thuûy töï huy 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û ñôøi töøng chöùa moät caây ñ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thaùng vuøi choân bôûi buïi tr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y gaëp Baù Nha tay cao thu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i trao non nöôùc nhaû aâm th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ây laø boán caâu thô trình kieán giaûi cuûa vua Minh Toâng. Vua noùi raèng: “Caû ñôøi töøng chöùa moät caây ñaøn”. Ñaøn naày khoâng phaûi ñaøn tranh, ñaøn tì baø... maø laø ñaøn khoâng daây. Caây ñaøn khoâng daây naày coù saün trong nhaø, vì khoâng laáy ra ñaøn neân “naêm thaùng vuøi choân bôûi buïi traàn”. Ngaøy laïi thaùng qua caây ñaøn bò buïi traàn phuû laáp, neân caây ñaøn trôû thaønh voâ duïng. Nhöng, “may gaëp Baù Nha tay cao thuû, laïi trao non nöôùc nhaû aâm thaàn”. Caây ñaøn khoâng daây naày gaëp ñöôïc tay cao thuû taøi tình nhö Baù Nha khaûy, thì tieáng ñaøn hoøa laãn trong nöôùc trong non, vang leân nhöõng aâm thanh vi dieä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i caâu ñaàu cuûa baøi keä vua Minh Toâng noùi, nôi thaân naêm uaån coù saün taâm theå chaân thaät, nhöng bò phieàn naõo traàn lao che phuû khoâng bieát khoâng söû duïng ñöôïc. Cuõng gioáng nhö caây ñaøn coù saün trong nhaø bò buïi baëm vuøi laáp. Hai caâu sau vua noùi, nhôø gaëp ñöôïc thieän tri thöùc laø Toân giaû Phaùp Loa höôùng daãn nhaéc nhôû, môùi nhôù mình coù taâm theå chaân thaät, vua tieán tu thì taâm theå chaân thaät phaùt ra dieäu duïng phi thöôøng, laøm lôïi ích cho moïi ngöôøi. Gioáng nhö caây ñaøn nhôø gaëp ñöôïc tay cao thuû Baù Nha khaûy, môùi phaùt ra nhöõng aâm thanh vi dieäu nhö soùng voã döôùi nöôùc, gioù thoåi laù caây reo treân non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oå Tueä bieân xong daâng leân, vua xem qua raát khen ngôïi, ban theâm hai chöõ “Minh Giaùc”. Vaø chính tay vua vieát: “Sö phong thaùi sieâu thoaùt, chí khí hieân ngang, ñaùng goïi laø ngöôøi khoâng löôøng. Nay xem ñeán baøi “Tham Thieàn Chæ Yeáu” do Sö daâng leân, thaät laø ra vaøo coù pheùp taéc, böôùc ñi coù quy cuõ, neáu khoâng phaûi taâm cô baäc taøi ba, keá saùch vò töôùng gioûi, ñaâu hay ñöôïc nhö theá ö? Toâng phong cuûa gioøng Truùc Laâm chính theá maø chaúng suy suïp, ñaùng ban khen theâm hai chöõ “Minh Gi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ÔÛ tröôùc, Toân giaû Phaùp Loa ñöôïc vua Anh Toâng ban cho hieäu Phoå Tueä, ôû ñaây Minh Toâng ban cho hieäu Minh Giaùc. Toân giaû Phaùp Loa soaïn xong quyeån Tham Thieàn Chæ Yeáu daâng leân vua Minh Toâng, vua xem qua, khen ngôïi taùn thöôûng. Vua noùi Ngaøi laø ngöôøi thoâng thaùi sieâu thoaùt, chí khí hieân ngang, khoâng theå duøng taâm phaøm tình maø ño löôøng ñöôïc tö caùch phong thaùi cuûa Ngaøi. Vua khen Ngaøi laø ngöôøi ra vaøo coù pheùp taéc, böôùc ñi coù qui cuõ, neáu khoâng phaûi taâm cô cuûa baäc taøi ba, keá saùch cuûa vò töôùng gioûi ñaâu hay ñöôïc nhö the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öôøi coù traùch nhieäm höôùng daãn Taêng Ni Phaät töû tu haønh nhö Toân giaû Phaùp Loa, hay ngöôøi sau naày phaûi naém vöõng qui cuû pheùp taéc trong nhaø ñaïo, thì môùi coù theå höôùng daãn moïi ngöôøi tu haønh coù keát quaû. Khi soaïn cuoán Tham Thieàn Chæ Yeáu, ngaøi Phaùp Loa vaïch ra ñöôøng loái tu töø caïn tôùi saâu, töø thaáp leân cao. Ngaøi chæ roõ choã naøo laø choã thieát yeáu, choã naøo laø choã phöông tieän ñeå cho ngöôøi tu khoâng laàm laãn. Do ñoù vua Minh Toâng môùi khen Ngaøi laø baäc taâm cô taøi ba, laø vò töôùng gioûi coù keá saùch hay, môùi laøm ñöôïc vieäc phi thöôøng laø keá thöøa doøng Thieàn Truùc Laâm Yeân Töû vaø truyeàn laïi cho ñôøi sa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ieân hieäu Khai Thaùi thöù hai (1325) vua ra chieáu thænh Toân giaû Phoå Tueä ñeán chuøa Tö Phuùc giaûng Tuyeát Ñaäu Ngöõ Luïc, ñeán thaùng chín giaûng tieáp Kinh Vieân Gi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thænh Toân giaû Phaùp Loa vaøo noäi cung ôû chuøa Tö Phuùc giaûng Ngöõ Luïc cuûa ngaøi Tuyeát Ñaäu vaø giaûng Kinh Vieân Giaùc cho vua nghe.</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Bính Daàn nieân hieäu Khai Thaùi thöù ba (1326) vua thænh ngaøi Phoå Tueä vaøo chuøa Tö Phuùc trong ñaïi noäi thoï pheùp quaùn ñaû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uùng ra trong nhaø Thieàn thì khoâng coù leã quaùn ñaûnh. Nhöng theo phong tuïc cuûa ngöôøi AÁn Ñoä thì moãi khi Thaùi töû leân ngoâi vua, thay vua cha trò vì thieân haï thì laøm leã quaùn ñaûnh. Leã quaùn ñaûnh laø röôùi nöôùc leân ñaàu Thaùi töû, coi nhö giôø phuùt ñoù laø vua cha truyeàn ngoâi cho con vaø töø giôø phuùt ñoù Thaùi Töû laøm vua chính thöùc. Trong ñaïo cuõng aûnh höôûng phong tuïc naày, neân nhöõng hoïc troø ngoä ñöôïc yù chæ cuûa thaày, laø ngöôøi ñaùng tin caäy, thì oâng thaày cuõng laøm leã quaùn ñaûnh. Choã khaùc goïi laø truyeàn taâm aán, chöùng nhaän ngöôøi ñeä töû xöùng ñaùng keá thöøa söï truyeàn baù cuûa mì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Maäu Thìn (1328) vua thænh Quoác Sö Phaùp Coå ôû nuùi Caûo giaûng Nieâm Tuïng Kinh Kim Cang cuûa Ngaøi Xuyeân Laõ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uyeân Laõo laø bieät danh cuûa thieàn sö Ñaïo Xuyeân doøng Laâm Teá ñôøi Toáng ôû Trung Hoa. Ngaøi ôû choã thieàn sö Lieâm xuaát gia vaø ngoä ñaïo khoaûng naêm 1127 hoaëc naêm 1130. Sau khi Ngaøi ngoä ñaïo coù ngöôøi ñem kinh Kim Cang ñeán chaát vaán. Ngaøi laøm Nieâm Tuïng (keä) ñeå traû lôøi. Traû lôøi xong Ngaøi bieân laïi thaønh saùch, ngöôøi sau ñoïc thaáy hay thích quaù neân ñeå laø “Xuyeân Laõo Kim Cang Kinh Chuù” Xuyeân laø Ñaïo Xuyeân, Laõo laø tröôûng laõo, danh töø duøng ñeå chæ ngöôøi ñaùng kính tro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Khai Höïu thöù hai (1330), Toân giaû beänh, vua ñích thaân ñeán thaêm. Sau khi Toân giaû tòch, vua ban möôøi löôïng vaøng xaây thaùp vaø töï tay ban theâm hieäu “Tònh Trí Toân giaû”, thaùp hieäu Vieân Thoâng, ñoàng thôøi laøm thô toû loøng nhôù tieác, nhö ñaõ lieät baøy ôû chöông Phoå Tu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Minh Toâng raát kính troïng Toân giaû Phaùp Loa, neân khi Toân giaû beänh vua ñeán thaêm. Khi Toân giaû tòch vua cuùng vaøng ñeå xaây thaùp vaø ñeà teân thaùp laø Vieân Thoâng. Thaùp Vieân Thoâng hieän giôø coøn ôû chuøa Thanh Mai treân Thanh Mai Sôn. Vua raát thöông quí Toân giaû neân coù laøm baøi thô ñeà töï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õn Phaùp Loa Toân Giaû ñeà Thanh Mai Töï. Baøi thô naày khoâng coù trong Thaùnh Ñaêng Luïc, toâi trích trong Söû giaûng cho quí vò nghe.</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øy thuû traàn hoaøn dó lieãu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ùc Hoaøng kim luõ ñaéc nhaân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nh Sôn maïn thaûo quan taøng ly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ích thoï thaâm söông xaùc thueá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aï yeåm giaûng ñöôøng kim coå nguy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ieåu meâ tröôïng thaát höõu voâ 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ông ñaàu chaâm giôùi ta phi tí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aùc töïu ai chöông theá leä h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aàn theá tay buoâng ñaõ heát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ùc Hoaøng kim tuyeán ñöôïc ngöôøi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nh Sôn coû raäm choân chieác de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ây bieác söông daøy laáp xaùc ve.</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âm aån giaûng ñöôøng traêng kim coå,</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nöông tröôïng thaát coù khoâng maâ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ôïp duyeân kim caûi xöa ñaõ vaé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ën noït lôøi thô leä öôùt daà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aàn theá tay buoâng ñaõ heát duyeân, Giaùc Hoaøng kim tuyeán ñöôïc ngöôøi truyeàn. Vua noùi Toân giaû Phaùp Loa ñaõ heát duyeân vôùi traàn theá neân ñaõ buoâng tay ra ñi. Ngaøi laø ngöôøi ñöôïc Ñieàu Ngöï Giaùc Hoaøng truyeàn cho chieác y kim tuyeán vaø nay chieác y kim tuyeán cuûa Ñieàu Ngöï Giaùc Hoaøng ñöôïc Ngaøi truyeàn cho Toân giaû Huyeàn Qua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nh Sôn coû raäm choân chieác deùp, Caây bieác söông daøy laáp xaùc ve. Caâu “Thanh Sôn coû raäm choân chieác deùp”, nhaéc laïi söï tích Toå Boà Ñeà Ñaït Ma khi tòch, ñöôïc nhaäp thaùp treân nuùi Huøng Nhó. Sau Hieáu Trang Ñeá cho ngöôøi môû cöûa thaùp dôû quan taøi, thì ra quan taøi troáng khoâng chæ coù moät chieác deùp. YÙ vua muoán noùi Thanh Mai Sôn coû moïc raäm raïp, choân vuøi caùi thaùp cuûa Ngaøi vaø giôø ñaây coù leõ trong thaùp chæ coøn chieác deùp thoâi, Ngaøi thì ñi maát roài! Caûnh Thanh Mai Sôn hieän giôø chæ coù caây xanh, söông daøy ñaëc phuû laáp xaùc nhöõng con ve, thaät laø tieâu ñieà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âm aån giaûng ñöôøng traêng kim coå, ngaøy nöông tröôïng thaát coù khoâng maây. Giaûng ñöôøng laø nôi Ngaøi giaûng daïy luùc sanh tieàn, baây giôø ñeâm veà chæ thaáy maët traêng kim coå soi roïi, chôù khoâng thaáy Ngaøi nöõa. Coøn tröôïng thaát laø nôi Ngaøi ôû, baây giôø ngaøy ñeán chæ coù nhöõng luøm maây coù khoâng aån hieän, chôù Ngaøi khoâng coøn ngoài ôû ñoù nöõa. Hai caâu naày noùi leân hình aûnh giaûng ñöôøng vaéng veû, tröôïng thaát quaïnh hiu khi Ngaøi ñaõ khuaát bo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ôïp duyeân kim caûi xöa ñaõ vaéng, naën noït lôøi thô leä öôùt daàm. Danh töø kim caûi ngöôøi ñôøi thöôøng duøng. Caây kim vaø haït caûi gaëp nhau lieàn huùt nhau, hình aûnh naày noùi leân choã töông öng thích hôïp giöõa hai ngöôøi. Vua muoán noùi caùi duyeân thaày troø giöõa Toân giaû Phaùp Loa vaø vua raát laø hôïp. Ñieàu maø Toân giaû giaûng daïy thì vua laõnh hoäi ngay, ñieàu maø vua hoïc hieåu trình leân, Toân giaû chaáp nhaän lieàn, thaày troø raát thoâng caûm nhau, neân goïi laø duyeân kim caûi. Vua noùi ngaøy xöa thaày troø raát hôïp nhau, baøn luaän raát taâm ñaéc, nhöng nay thaày ñaõ vaéng boùng, troø khoâng gaëp ñöôïc nöõa, neân naën noït laøm thô töôûng nhôù thaày maø leä tuoân öôùt daàm. Ñoù laø loøng thöông töôûng cuûa vua Minh Toâng ñoái vôùi Toân giaû Phaùp Loa, khi ñeán Thanh Mai Sôn vieáng thaùp cuûa Nga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sai Trung söù ñeán ñeä töû noái phaùp laø Huyeàn Quang hoûi tìm ngöõ luïc vaø haønh traïng cuûa Toân giaû. Huyeàn Quang vaâng chieáu bieân goùp laïi vua sai khaéc baûn löu haønh taïi ñaïi noäi, töï vieát lôøi töïa, cuøng nhöõng lôøi taùn, töïa, baït cuûa thaàn quan goàm saùu möôi baûy ngö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g 6 naêm Canh Ngoï vua ra chieáu môøi ngaøi Huyeàn Quang ñeán chuøa Tö Phuùc ôû ñaïi noäi giaûng Ñaïi Hueä Ngöõ Luïc, caøng laøm saùng toû yeáu chæ Thieàn. Giaûng xong, vua coù vieát thö noùi: “Giaûng xong Ñaïi Hueä Luïc, Baùn AÅn Ñaïo Nhaân xin trình kieán giaûi, töï nguyeän noái phaùp Ñaïi toân ñöùc, xem kyõ coù ñöôïc chaêng? Neáu ñöôïc laø may maén laé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u khi Toân giaû Huyeàn Quang giaûng Ñaïi Hueä Ngöõ Luïc, vua laøm baøi keä trình kieán gia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ân Sôn Ñaïi Ñaïo Sö</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ò ngaõ taùc phöôùc ñ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öông thaàn taát qui kí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ñaïo tuïc hoaøn l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ùp keá Nhò Toå haä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öùu caùnh Oai AÂm t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át tröôùc vaên töï töô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ieãn thuyeát Nhö Lai Th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oån lai voâ ñaïi tieå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m khí tuøy phöông v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á ngaõ hoûa traïch tru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i thò höõu tuùc d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ân thöôøng phaùp nhuõ vò</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ân theå giaùc khinh t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duõng hoát ñaû pha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ùt huyeät döõ thaát x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ông vò höõu sôû ñ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ôû ñaéc haø vaät 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ông vò voâ sôû ñ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m hoïc phi ñoà nh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ôû ñaéc voâ sôû ñ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uïc ngöõ thuø nan ngo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oân ngöõ kyù nan ñaé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øy thoï phuïc thuøy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aùt ñaèng dieäc baát thieå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phöôïc caùnh thieâm tr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æ Chæ,</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ieân nhi baát ñaéc dó</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aûn keä phuïc truøng tuy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uøy haäu taùc lieãu thöû töô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ân Sôn Ñaïi Ñaïo Sö,</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øm ruoäng phöôùc vì t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toâi ñeàu qui kí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ät ñaïo maõi tieáp x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oái phaùp sau Nhò Toå,</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Oai AÂm tröôùc, vöôït qu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úng dính töôùng vaên töï,</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Lai Thieàn noùi r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öa nay khoâng lôùn nho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à chöùa tuøy vuoâng tro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öông ta trong nhaø löû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án bôûi coù duyeân x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ï neám muøi söõa ph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ân nghe caûm giaùc nheï.</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øng sôn chôït beå vôõ,</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ùm xoi baûy phuûng kì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eõ baûo coù choã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oã ñöôïc aáy vaät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eõ baûo khoâng choã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m hoïc haù luoáng qu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oã ñöôïc khoâng choã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uoán noùi khoù lôøi r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oùi naêng ñaõ khoù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Ai nhaän ai truyeàn h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én bìm cuõng chaúng í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õ troùi coøn buoäc 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öøng! Döø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höng baát ñaéc dó,</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eä ngaén laäp laïi m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o sau baøy xong töôùng naø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ân Sôn Ñaïi Ñaïo Sö, laøm ruoäng phöôùc vì ta, vua toâi ñeàu qui kính, Phaät ñaïo maõi tieáp xa. Vua Minh Toâng toû loøng quí kính, taùn thaùn khen ngôïi coâng ñöùc Toân giaû Huyeàn Quang. Sôû dó goïi Toân giaû Huyeàn Quang laø Coân Sôn Ñaïi Ñaïo Sö, vì ngaøi truï trì chuøa treân nuùi Coân Sôn. Vua taùn thaùn Toân giaû Huyeàn Quang laø ngöôøi luoân luoân laøm ruoäng phöôùc cho thí chuû, nhaát laø nhaø vua. Theá neân vua, quaàn thaàn, muoân daân ñeàu kính troïng, khieán cho ñaïo Phaät maõi maõi ñöôïc noái tieáp laâu da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oái phaùp sau Nhò Toå, Oai AÂm tröôùc, vöôït qua, chaúng dính töôùng vaên töï, Nhö Lai Thieàn noùi ra. Toân giaû Huyeàn Quang laø ngöôøi noái phaùp doøng Thieàn Truùc Laâm Yeân Töû sau Nhò Toå Phaùp Loa. Nhöng söï thaät thì töø ñöùc Phaät Oai AÂm Vöông veà tröôùc cuõng laø phaùp ñoù, chôù khoâng coù phaùp naøo khaùc. Theá neân noùi noái phaùp Nhò Toå, nhöng chính laø noái phaùp töø ñöùc Phaät Oai AÂm Vöông maõi cho ñeán sau naày. Vua nhaéc laïi toâng chæ cuûa Thieàn Toâng do Toå Boà Ñeà Ñaït Ma tuyeân bo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át laäp vaên töï,</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ùo ngoaïi bieät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öïc chæ nhaân t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ieán taùnh thaønh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ì khoâng laäp vaên töï, ngoaøi giaùo lyù truyeàn rieâng, neân vua noùi chaúng dính töôùng vaên töï. Khoâng coù vaên töï laøm sao dính ñöôïc? Thieàn khoâng keït ôû ngoân ngöõ vaên töï laø Nhö Lai Thieàn. Choã naày coù moät soá hoïc giaû nhaän xeùt hôi laãn loän. Caùc vò coù ñeà caäp ñeán Nhö Lai Thieàn vaø Toå Sö Thieàn. Nhö Lai Thieàn laø thieàn Phaät daïy nhö Nguõ Ñình Taâm Quaùn, Töù Nieäm Xöù Quaùn v.v... Coøn Toå Sö Thieàn laø Thieàn do Toå Boà Ñeà Ñaït Ma daïy vôùi toâng chæ “Baát laäp vaên töï, giaùo ngoaïi bieät truyeàn, tröïc chæ nhaân taâm, kieán taùnh thaønh Phaät”. Vua noùi Nhö Lai Thieàn laø noùi goïn teân “Nhö Lai Töï Taùnh Thanh Tònh Thieàn”. Ñoù laø moät teân khaùc cuûa Toå Sö Thieàn. Neáu hieåu Nhö Lai Thieàn ôû ñaây laø Thieàn Töù Nieäm Xöù, Thieàn Nguõ Ñình Taâm v.v. thì laàm laãn. Nhö Lai vua noùi ôû ñaây laø Nhö Lai Töï Taùnh Thanh Tònh Thieàn, vì Thieàn naày chæ thaúng töï taùnh cuûa moãi ngöôøi. Töï taùnh cuûa moãi ngöôøi voán thanh tònh, neáu nhaän ra töï taùnh thanh tònh cuûa mình laø thaønh Phaät, neân noùi Nhö Lai Töï Taùnh Thanh Tònh Thieàn. Thieàn naày chæ thaúng Phaät taùnh saün coù cuûa moãi ngöôøi, chôù khoâng phaûi phöông phaùp tu thieàn Phaät daïy trong kinh. Nhôù, töï taùnh thanh tònh coù saün nôi mình laø Nhö Lai, neân ñaây vua noùi Nhö Lai Thieàn. Coøn Nhö Lai Thieàn maø Phaät daïy trong kinh chuùng ta thöôøng giaûng traïch vôùi Toå Sö Thieàn, thì nghóa Nhö Lai naày chæ cho Phaät Thích C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öa nay khoâng lôùn nhoû, ñoà chöùa tuøy vuoâng troøn, thöông ta trong nhaø löûa, voán bôûi coù duyeân xöa. Töï Taùnh Thanh Tònh voán coù nôi moãi ngöôøi xöa nay khoâng coù lôùn nhoû, ôû ngöôøi cao lôùn noù khoâng lôùn ra, ôû nôi ngöôøi thaáp beù noù khoâng nhoû laïi. Neáu töï taùnh thanh tònh ôû nôi ngöôøi lôùn thaáy coù lôùn, ôû nôi ngöôøi nhoû thaáy coù nhoû thì gioáng nhö ñoà chöùa thaáy coù vuoâng troøn. Ñöøng nghó raèng ôû nôi ngöôøi to lôùn thì Töï taùnh cuûa hoï to lôùn, ôû nôi ngöôøi thaáp beù thì töï taùnh cuûa hoï nhoû beù. Nghó nhö theá laø sai laàm. Vua laïi noùi Phaät Toå thöông chuùng ta ôû trong nhaø löûa, bò löûa voâ thöôøng thieâu ñoát khoâng döøng. Nhöng nhôø chuùng ta ñaõ coù duyeân xöa, neân ñem chaùnh phaùp giaûng daïy cho tu haønh ñeå thoaùt r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uùc toâi noùi chuyeän ôû tröôøng Ñaïi Hoïc Toång Hôïp Thaønh Phoá coù daãn caâu “Tam giôùi voâ an du nhö hoûa traïch” trong kinh Phaùp Hoa. Sau coù moät ít ngöôøi phaûn baùc laïi raèng: Ngaøy xöa noùng böùc chòu khoâng noãi gioáng nhö ôû trong nhaø löûa, ngaøy nay noùng böùc thì môû maùy ñieàu hoøa, ñaâu coù noùng maø noùi ôû trong nhaø löûa? Nhö vaäy noùi ôû trong nhaø löûa luùc naày thaät khoâng hôïp. Ngöôøi noùi caâu naày nghó nhaø löûa laø löûa töù ñaïi, chôù khoâng bieát raèng nhaø löûa trong kinh noùi laø löûa voâ thöôøng. Duø ôû trong nhaø môû maùy ñieàu hoøa ôû ñoä thaät thaáp laïnh coùng, cuõng khoâng khoûi löûa voâ thöôøng thieâu ñoát. Laïnh hay noùng ñeàu bò löûa voâ thöôøng thieâu ñoát, chôù khoâng phaûi chæ coù noùng môùi bò löûa voâ thöôøng. Ñaõ laø löûa voâ thöôøng thieâu ñoát thì ôû xöù laïnh hay xöù noùng cuõng ñeàu bò thieâu ñoát heát, chôù khoâng rieâng moät nôi naøo. Toùm laïi boán caâu naày noùi, chuùng ta coù taâm theå thanh tònh saùng suoát maø chuùng ta queân ñi, neân bò voâ thöôøng thieâu ñoát, neân sanh ñaây töû kia lieân tuïc khoâng döøng. Nhöng xeùt kyõ thì chuùng ta coù duyeân töø thuôû naøo, neân Phaät Toå môùi ñem chaùnh phaùp giaûng daïy cho chuùng ta nhôù ñeå nhaän ra. Neáu chuùng ta khoâng coù saün taâm theå thanh tònh thì khoâng chaéc gì Phaät Toå nhaéc maø nhôù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ï neám muøi söõa phaùp, thaân nghe caûm giaùc nheï, thuøng sôn chôït beå vôõ, taùm xoi baûy phuûng kìa. Vua noùi Toå Huyeàn Quang giaûng Ñaïi Hueä Ngöõ Luïc, Ngaøi nghe thích thuù gioáng nhö neám ñöôïc söõa phaùp vaäy. Trong nhaø Phaät thöôøng duøng töø phaùp nhuõ laø söûa phaùp. Thaày daïy ñaïo lyù cho ñeä töû hoïc, laàn laàn trí tueä cuûa ñeä töû taêng tröôûng gioáng nhö ngöôøi meï cho con buù söõa, ñöùa beù daàn daàn ñöôïc lôùn khoân. Neáu ñöùa beù khoâng nhôø söõa meï thì noù khoâng lôùn, ngöôøi hoïc troø khoâng ñöôïc phaùp nhuõ cuûa thaày thì khoâng môû mang trí tueä. Theá neân phaùp nhuõ nuoâi ñeä töû, gioáng nhö söõa meï nuoâi con vaäy. Vua noùi Ngaøi nghe phaùp caûm thaáy loøng nheï nhaøng thanh thaûn, roài boãng döng moät hoâm thuøng sôn chôït vôõ tan, hay noùi caùch khaùc laø thuøng sôn luûng ñaùy. Nhaø thieàn duøng hình aûnh naøy raát hay. Quí vò coù thuøng sôn khoâng? Vaø, ñaõ luûng ñaùy chöa? Thuøng sôn cuûa quí vò chaéc laø thuøng sôn haïng nhaát, thuoäc loaïi sôn khoù bay chôù khoâng phaûi loaïi deã bay, neân nghe giaûng moät naêm, hai naêm, ba naêm... cuõng chöa vôõ. Hoâm naøo nghe giaûng thuøng sôn quí vò vôõ ra, sôn tuoät xuoáng hoà Tuyeàn Laâm, coøn laïi caùi thuøng troáng roãng thì thong thaû nheï nhaøng bieát bao! Neáu thuøng sôn coøn ñaëc quaù thì thaät laø khoå, muoán cho nheï, heát toái ñen cuõng khoâng ñöôïc vì sôn coøn ñaäm quaù! Theá neân quí vò raùn laøm cho thuøng sôn mình vôõ ñi. Nhöng muoán cho thuøng sôn vôõ phaûi laøm sao? Phaûi chòu taùm laàn xoi baûy laàn phuûng, xoi ñi ñuïc laïi hoaøi môùi luûng. Neáu ñeå im im hoaøi thì khoâng bao giôø luûng ñöôïc. Ñoù laø phöông phaùp laøm cho thuøng sôn luûng ñaù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eõ baûo coù choã ñöôïc, choã ñöôïc aáy vaät gì? Seõ baûo khoâng choã ñöôïc, tham hoïc haù luoáng qua! Khi thuøng sôn luûng ñaùy thì seõ baûo coù choã ñöôïc, ngoä ñaïo laø ñöôïc. Vaäy ñöôïc laø ñöôïc caùi gì? - Ñöôïc maø khoâng ñöôïc gì caû. Neáu khoâng ñöôïc thì sao? “Seõ baûo khoâng choã ñöôïc”. Neáu khoâng choã ñöôïc thì “tham hoïc haù luoáng qua”. Tu hoïc ñeán thuøng sôn luûng ñaùy maø khoâng coù gì heát thì tu hoïc laøm chi cho uoång? Nhö vaäy boán caâu naày xaùc ñònh chuùng ta tu hoïc laø coù sôû ñaéc hay khoâng sôû ñaéc? Ñaây laø choã maø nhieàu ngöôøi baên khoaên thaéc maéc. Neáu khoâng sôû ñaéc thì tu trôû thaønh roãng khoâng, vaäy tu laøm chi? Coøn neáu coù sôû ñaéc thì keït ôû phaùp coù khoâng thì ñaâu coù töï do töï taïi. Toâi thöôøng duøng ví duï chuùng ta coù haït ngoïc quí, vì quí neân caát raát kyõ khoâng cho ai bieát, caát laâu neân queân khoâng nhôù caát ôû choã naøo. Baây giôø nhôù laïi môùi ñi tìm, moät hoâm baát chôït gaëp hoøn ngoïc. Khi gaëp laïi hoøn ngoïc coù noùi mình ñöôïc hoøn ngoïc khoâng? Caùi ñaõ coù saün maø queân, giôø nhôù laáy ra thì ñöôïc caùi gì? Caùi mình khoâng coù ai ñem cho môùi goïi laø ñöôïc. Caùi cuûa mình mình queân, giôø nhôù laáy ra tuy noùi ñöôïc nhöng söï thaät thì khoâng ñöôïc. Ñöùng veà lyù noùi khoâng ñöôïc, vì noù voán laø cuûa mình baây giôø laáy ra thì coù gì goïi laø ñöôïc? Nhöng ñöùng veà söï töôùng thì ñöôïc, tuy cuûa mình nhöng vì queân maát, baây giôø nhôø ra coâng tìm kieám môùi coù, neân noùi laø ñöôïc. Tuy noùi ñöôïc maø khoâng ñöôïc, ñaây laø danh töø chuyeân moân nhaø Phaät thöôøng duøng. Caùi töø tröôùc mình khoâng coù baây giôø mình coù thì noùi laø ñöôïc. Coøn caùi ñaõ coù saün maø mình queân, giôø nhôù tìm laïi ñöôïc, thì ñöôïc caùi mình queân chôù khoâng phaûi ñöôïc caùi môùi coù. Ñöôïc caùi mình queân thì ñöôïc cuõng nhö khoâng ñöôïc. Bôûi noùi ñöôïc neân ngöôøi ta hieåu laàm caùi ñoù môùi coù, do mình môùi tìm ñöôïc, nhöng söï thaät noù ñaõ coù saün roài. Nhö vaäy caùi boû queân mình tìm ra khoâng coù nghóa laø ñöôïc, song vì tìm ra neân taïm noùi laø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öa tuy chuùng ta coù hoøn ngoïc quí, vì caát roài queân cho neân ngheøo, baây giôø nhôù laïi tìm ra, ñem söû duïng neân giaøu. Nhö vaäy khoâng phaûi ñöôïc, do nhôù laáy noù ra duøng neân giaøu, do queân noù neân ngheøo. Giaøu laø nhôù tìm ra noù, tuy noùi khoâng ñöôïc maø ñöôïc. Choã naày laø choã raát quan troïng ñoái vôùi ngöôøi tu. Coù nhieàu ngöôøi nghe noùi khoâng coù choã ñöôïc, sanh chaùn naûn nghó raèng tu haønh khoå cöïc cuoái cuøng khoâng ñöôïc gì heát, nhö vaäy tu chi cho khoå cöïc! ÔÛ theá gian höôûng duïc laïc coù söôùng hôn khoâng! Hieåu nhö vaäy laø sai laà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oã ñöôïc khoâng choã ñöôïc, muoán noùi khoù lôøi ra, noùi naêng ñaõ khoù ñöôïc, ai nhaän ai truyeàn ha? ÔÛ ñaây noùi coù choã ñöôïc, noùi khoâng choã ñöôïc laø taïm noùi, thaät ra duø coù noùi cuõng khoâng heát yù nghóa. Vì khoâng ñöôïc neân tu voâ ích maø ñöôïc thì ñöôïc caùi gì? Ñaõ noùi ra khoâng ñöôïc khoâng heát yù, baây giôø noùi truyeàn laø truyeàn caùi gì? Ai truyeàn cho ai? Choã naày neáu ngöôøi tu thieàn khoâng thoâng, thì seõ noùi sai laàm raèng toâi ñöôïc truyeàn cuûa moät vò Thieàn sö. Noùi nhö vaäy ngöôøi ta seõ thaéc maéc truyeàn laø truyeàn caùi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í duï toâi coù caây gaäy vò naøo tu gioûi, toâi noùi: “Toâi trao chuù caây gaäy”. Trao gaäy goïi laø truyeàn gaäy. Nhöng caây gaäy duøng ñeå choáng ñi chôù coù yù nghóa gì maø truyeàn? Noùi truyeàn caây gaäy laø chuyeän voâ nghóa, vì ai truyeàn cuõng ñöôïc. Song ôû ñaây noùi truyeàn laø truyeàn caùi gì? Choã naày raát khoù! Chuyeän truyeàn gaäy coù moät vò thieàn sö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eáu oâng coù caây gaäy thì ta cho oâng caây gaäy, oâng khoâng coù caây gaäy thì ta cöôùp caây gaäy cuûa 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ù caây gaäy cho theâm caây gaäy laø thöøa. Khoâng coù gaäy, gaäy ñaâu maø cöôùp? Noùi nhö vaäy laø sao? Choã naày yù noùi raèng, neáu bieát mình coù theå chaân thaät, noã löïc tu haønh nhaän ra, thì thaày aán chöùng cho mình, ñoù laø trao gaäy. Neáu mình khoâng nhaän ra theå chaân thaät, ñoù laø caây gaäy cuûa mình bò thaày laáy maát. Môùi nghe qua thaáy thaät laø phi lyù, nhöng söï thaät laø nhö vaäy. Coát loõi cuûa Thieàn Toâng laø thaày chæ thaúng taâm theå chaân thaät cuûa troø, neáu troø khoâng nhaän ra thì thaày ñaâu coù truyeàn y baùt hay truyeàn gaäy. Neáu troø nhaän ra taâm theå saün coù cuûa mình, thì thaày truyeàn y baùt hay truyeàn gaäy. Truyeàn y baùt hay truyeàn gaäy chaúng qua laø ñeå laøm baèng chöùng, ñeå cho moïi ngöôøi bieát vò ñoù ñaõ nhaän ra taâm theå roài, vò thaày ñaõ tin töôûng. Khoâng phaûi caùi y caùi baùt, caây gaäy laø goác cuûa söï truyeàn thöøa. Vaø, taâm theå ngöôøi troø nhaän ra cuõng khoâng phaûi caùi maø vò thaày cho ñöôïc, maø chính cuûa ngöôøi troø töï nhaän ra thaày môùi aán chöùng. AÁn chöùng baèng lôøi noùi thì khoâng coù baèng chöùng cuï theå ñeå moïi ngöôøi tin, neân phaûi cho moät moùn ñoà ñeå laøm chöùng tín. Coù nhieàu ngöôøi khoâng hieåu laáy vaät chöùng tín laøm cuûa quùi, laøm caùi cöùu caùnh roài tranh giaønh vôùi nhau, thaät laø sai laàm. Khi ngöôøi ta röôït tìm Luïc Toå ñeå giaät y baùt, Ngaøi noùi y baùt laø vaät chöùng tín, khoâng phaûi caùi ñeå tranh giaønh. Ngöôøi chöa ngoä, neáu giaønh ñöôïc y baùt coù laøm Toå ñöïôc khoâng? Giaù trò cuûa söï truyeàn trao ôû choã nhaän ra baûn theå cuûa mình, chôù khoâng phaûi giaù trò ôû caùi y caùi baùt. Söï thaät khoâng coù caùi gì ñeå truyeàn heát, nhöng vò thaày bieát ngöôøi ñeä töû ñaõ thaâm nhaäp ñöïôc choã Phaät Toå chæ baøy, phöông tieän trao vaät laøm chöùng tín, chôù khoâng coù caùi gì ñeå truy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én bìm cuõng chaúng ít, ñaõ troùi coøn buoäc aø! Taát caû vaên töï ngoân ngöõ noùi ra ñeàu goïi laø saén bìm, noùi naêng nhieàu laø bò daây saén daây bìm troùi buoäc theâm chaët chôù khoâng coù lô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öøng! Döøng! Nhaø vua noùi, thoâi thoâi ñöøng noùi nöõ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höng baát ñaéc dó, keä ngaén laäp laïi maø. Nhaø vua noùi, Ngaøi baát ñaéc dó laäp laïi baøi keä naøy cho moïi ngöøôi nghe chôi. Sau naøy, nhaø vua ñem ñoát heát, nhöng coù ngöôøi söu taäp ghi laïi, neân baây giôø môùi coù baûn naøy cho chuùng ta ho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o sau baøy xong töôùng naøy. Coù leõ sau naøy coù hoïa moät hình aûnh maø ñaây khoâng coù ñeå. Qua baøi keä naøy, chuùng ta thaáy nhaø vua nghe giaûng xong Ngöõ Luïc, Ngaøi thaâm nhaäp laøm keä ñeå daâng trình, nghóa lyù thaät thaáu ñaùo ñaùng cho chuùng ta neå phuïc. Ngaøi laø moät oâng vua baän lo vieäc nöôùc vieäc daân, maø coøn ham hoïc ñaïo ham tu, thaáu suoát ñöïôc ñaïo lyù. Saùnh vôùi chuùng ta laø ngöøôi xuaát gia hoïc ñaïo töø thuôû beù ñeán giôø, nghe giaûng daïy raát nhieàu coù ai ñaõ thoâng suoát nhö Ngaøi khoâng? Neáu khoâng thoâng suoát thì chuùng ta quaù dô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Huyeàn Quang daâng thô ñaùp laïi löôïc noùi: “Chæ moät caùi naøy lieàn nuoát heát luøm gai goùc, thaáu qua voøng kim cang, laø thôøi tieát gì vaäy?” Ngaøi thuaät theâm moät taéc xöa trình vua: “Gioáng nhö ngöôøi xöa noùi: beân phaûi môøi chuù cöôùc tuïng ra, chaúng caàn ngay döôùi moät caâu thuaät laïi, chaúng caàn xeù naùt, chaúng caàn gaäy heùt, chaúng caàn phuûi aùo lieàn ñi, haõy mau vì thaàn taêng ñem moät caâu noùi l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ân giaû Huyeàn Quang ñoïc baøi keä treân xong, vieát thô ñaùp laïi, khen: “Chæ moät caùi naøy”. Caùi naøy laø choã thaáu suoát maø nhaø vua trình baøy ôû treân. Caùi naøy laø caùi nuoát saïch heát moïi thöù gai goùc, khoâng coù caùi gì laøm trôû ngaïi, duø laø voøng kim cang cöùng chaéc noù cuõng vöôït qua. Ñoù laø thôøi tieát cuûa thuøng sôn luûng ñaùy. Toân giaû Huyeàn Quang tuy bieát thuøng sôn nhaø vua luûng ñaùy roài, nhöng muoán nhaø vua trình theâm nöõa cho chaéc. Gioáng nhö khi Toå Boà Ñeà Ñaït Ma nghe ngaøi Hueä Khaû noùi: “Con ñaõ baët heát caùc duyeân”. Nghe nhö vaäy laø bieát ngaøi Hueä Khaû ñaõ ñeán choã ñaùng khen roài, nhöng Toå phaûi gaïn laïi “Chôù rôi vaøo ñoaïn dieät!”, ñeå xaùc ñònh coi ngaøi Hueä Khaû ñaõ thaáy tôùi ñaâu. Ngaøi Hueä Khaû ñaùp: “Con thöôøng bieát roõ raøng noùi khoâng theå ñeán”. Toå daïy: “Ñaây laø choã truyeàn cuûa chö Phaät, chôù neân hoaøi nghi”. Cuõng vaäy, ôû ñaây tuy Toân giaû Huyeàn Quang khen, nhöng Ngaøi noùi theâm “Gioáng nhö ngöôøi xöa noùi: beân phaûi môøi chuù cöôùc tuïng ra, chaúng caàn ngay döôùi moät caâu thuaät laïi, chaúng caàn xeù naùt, chaúng caàn gaäy heùt, chaúng caàn phuûi aùo lieàn ñi, haõy mau vì thaàn taêng ñem moät caâu noùi laïi”. Noùi cho deã hieåu laø Toân giaû Huyeàn Quang baûo: nhaø vua khoâng ñöôïc duøng chöõ ñeå giaûi thích, khoâng ñöïôc noùi, khoâng ñöïôc gôûi thô roài xeù boû, khoâng ñöïôc heùt, khoâng ñöôïc duøng gaäy, khoâng ñöôïc phuûi aùo ra ñi. Baây giôø nhaø vua haõy noùi cho toâi moät caâu coi! Ñaây laø thuaät cuûa nhaø thieàn, khi hoûi ñeán choã noùi khoâng ñöïôc thì heùt leân moät tieáng laø traû lôøi, baây giôø khoâng cho heùt. Hoûi choã noùi khoâng ñöïôc thì ñaäp cho moät gaäy, baây giôø caám khoâng cho duøng gaäy ñaùnh. Choã noùi khoâng ñöôïc thì ñöa thô vôùi hình veõ roài xeù boû, baây giôø khoâng cho xeù boû. Choã noùi ra ngöøôi nghe nhaän ñöïôc, nhöng thaáy thöøa phuûi aùo ñöùng daäy ñi, baây giôø khoâng cho phuûi aùo ñi, maø baûo noùi moät c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w:t>
      </w:r>
      <w:r>
        <w:rPr>
          <w:rFonts w:cs="VNI-Times" w:ascii="VNI-Times" w:hAnsi="VNI-Times"/>
          <w:iCs/>
        </w:rPr>
        <w:t>Vua xem xong laáy buùt pheâ vaøo phía sau: “Chæ caàn ngay döôùi moät caâu, chæ caàn xeù naùt, chæ caàn gaäy heùt, chæ caàn phuûi aùo lieàn ñi, chaúng vì Hoøa thöïông ñem caâu noùi l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nhöõng caùi maø Toân giaû Huyeàn Quang khoâng cho noùi khoâng cho laøm, thì nhaø vua noùi vaø laøm. Neáu chuùng ta bò Toân giaû Huyeàn Quang gaïn nhö theá thì khoâng bieát laøm sao. Nhöng nhaø vua thì ñaûo ngöôïc laïi heát. Khoâng cho duøng moät caâu thì ngay döôùi caâu cho moät caâu, khoâng cho xeù boû thì xeù boû, khoâng cho heùt thì heùt, khoâng cho duøng gaäy thì duøng gaäy ñaùnh, khoâng cho phuûi aùo ra ñi thì phuûi aùo lieàn ñi, khoâng vì Hoøa thöôïng noùi moät caâu. Toùm laïi caùi khoâng cho laøm thì laøm, caùi baûo laøm thì khoâng laøm. Ñoù laø nhaø vua vì Toân giaû Huyeàn Quang noùi moät caâu roài. Thaät haønh ñoäng noùi naêng laï ñ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ung söù Phaïm Nhaân Khanh ñem ñeán cho ngaøi Huyeàn Quang, sö moät phen thaáy lieàn thaàm nhaän, ngöôøi xöa noùi: “Ngöôøi ñeán ngay ñöôïc choã chaúng nghi thì giaû söû nghòch hay thuaän muoân caûnh hieän tieàn, thaáy nhö chaúng thaáy, toâi nhaän ñöïôc roài! Song coøn moät vieäc thöøa, ñôïi giaùp maët daâng l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ân giaû Huyeàn Quang nhaän caâu traû lôøi cuûa vua, Ngaøi thaàm nhaän, nhöng Ngaøi noùi coøn thöøa moät chuùt, ñeå hoâm naøo gaëp taän maët vua Ngaøi seõ noùi the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u ñoù, Huyeàn Quang ñeán gaëp vua troø chuyeän nhö baøn vieäc trong nhaø, vöøa môû lôøi lieàn bieát choã nôi. Vua laïi ra chieáu thænh ngaøi Huyeàn Quang ñeán Thieân Tröôøng giaûng Hoaøng Baù Taâm yeáu. Töø khi sö ñaõ nhaän y baùt cuûa Toân giaû Phoå Tueä ôû Coân Sôn ñeán luùc ra truï trì ñeàu nhôø söùc vua duy trì. Ñeán khi xaây döïng chuøa Ñaïi Tö Quoác ôû Coân Sôn cuõng ñeàu do vua giuùp cho gaàn möôøi ngaøn ngöôøi laøm, thí vaøng baïc tính coù haøng ng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eà sau nhöõng Phaät söï Toân giaû Huyeàn Quang laøm ñöïôc ñeàu do vua Traàn Minh Toâng uûng ho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án trong muøa haï khoaûng naêm AÁt Muøi Bính Thaân (1355-1356) vua môøi Caûnh Huy giaûng Taäp Nhaân Thieân Nhaõn Luïc vaø môøi ngaøi Kim Sôn ñeán chöùng minh. Vua laïi ra chieáu môøi ngaøi Kim Sôn giaûng Bích Nham Taäp, nghieân cöùu veà ñaïi yù Tuïng Coå cuûa Tuyeát Ñaäu. Vua laïi laøm baøi Thieàn Hoïc Chaùnh Toâng Minh trình ngaøi Kim Sôn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ïi sao ôû ñaây vua Minh Toâng chæ môøi Thieàn sö Caûnh Huy giaûng Thieân Nhaân Nhaõn Luïc vaø môøi ngaøi Kim Sôn chöùng minh vaø giaûng Bích Nham Taäp maø khoâng môøi Toân giaû Huyeàn Quang? Luùc naøy khoaûng naêm 1356 Toân giaû Huyeàn Quang ñaõ tòch roài, neân khoâng môøi ñöïôc maø phaûi môøi caùc vò naøy. Coù nhieàu ngöôøi nghe vua noùi ngaøi Kim Sôn, ngaøi Caûnh Huy cuõng laø ngöôøi keá thöøa Toå Phaùp Loa, neân hieåu laàm cho caùc Ngaøi laø Toå thöù ba. Vì Toân giaû Huyeàn Quang baáy giôø ñaõ tòch, neân vua coi hai vò naøy nhö laø Toå thöù ba, chôù khoâng phaûi laø ngöôøi keá thöøa chaùnh thoá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å sö Thieàn voán khoâng lôøi, theá naøo noùi hoïc? Neáu coù choã ñeå hoïc laø ñem laàm ñeán laàm roà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å sö Thieàn voán khoâng lôøi thì khoâng theå hoïc ñöôïc. Neáu noùi coù choã ñeå hoïc thì laàm, töø caùi laàm naøy daãn ñeán caùi laàm khaùc, töø caùi sai naøy daãn ñeán caùi sai kh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âng voán khoâng taø, theá naøo noùi chaùnh? Neáu coù choã chaùnh, thuoác lieàn thaønh beä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âng laø chuû yeáu, neáu noùi khoâng taø khoâng leäch thì ñaâu coù noùi chaùnh, neáu noùi taø thì coù noùi chaùnh. Heã noùi taø noùi chaùnh lieàn thaønh beänh. Cuõng nhö Thieàn thì khoâng hoïc maø noùi hoïc laø laàm. Nhöng noùi Thieàn khoâng hoïc taïi sao môøi caùc Thieàn sö tôùi giaûng? Thieàn khoâng hoïc maø hoïc. Cuõng nhö khoâng coù taø, nhöng vì coù leäch neân phaûi noùi chaù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øng Thieàn hoïc phaûi nhaèm nôi chính mình maø tìm, chuùng sanh voán saün c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öôøi hoïc Thieàn thì phaûi nôi chính mình maø tìm, vì Phaät taùnh voán coù saün nôi moãi ngöøôi, ai ai cuõng c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oùi laø taùnh, laø taâm; taâm coát taïi saùng; taùnh coát taïi thaáy, sanh töû duø coù dôøi ñoåi, maø tröôùc sau chaúng bieá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ùnh laø gì, taâm laø gì? Taùnh vaø taâm khaùc nhau choã naøo, maø ôû ñaây nhaø vua noùi laø taùnh laø taâm? Taùnh laø caùi khoâng ñoåi dôøi khoâng xeâ dòch, caùi gì ñoåi dôøi xeâ dòch thì khoâng phaûi laø taùnh. Ví duï löûa rôm thì chaùy böøng böøng, löûa than thì chaùy aâm æ. Töôùng chaùy böøng böøng cuûa löûa rôm khaùc vôùi töôùng chaùy aâm æ cuûa löûa than. Nhöng duø löûa rôm hay löûa than taùnh noùng khoâng ñoåi khaùc luùc naøo cuõng noùng. Taùnh cuûa nöôùc luùc naøo cuõng öôùt, khoâng thay ñoåi, nhöng töôùng cuûa nöùôc khi thì loûng (nöôùc laû) khi thì cöùng (nöôùc ñaù) khi thì hôi (hôi nöôùc). Nhö vaäy taùnh laø caùi khoâng thay ñoåi. Taïi sao ôû ñaây noùi laø taùnh laø taâm? Theo kinh Laêng Nghieâm thì taâm cuûa con ngöôøi coù taâm chaân taâm voïng. Nieäm suy nghó phaûi quaáy tính toaùn hôn thua laø taâm voïng, taâm naøy sanh dieät khoâng döøng, hieän ñuû thöù toát xaáu, thay hình ñoåi daïng luoân luoân neân goïi laø taâm voïng. Coøn chaân taâm laø caùi bieát haèng höõu, ôû nôi maét thì thaáy, nôi tai thì nghe, nôi muõi thì ngöûi, nôi löôõi thì neám... Thaáy, nghe, ngöûi, neám... luùc naøo cuõng bieát. Caùi bieát haèng höõu khoâng ñoåi dôøi laø caùi bieát thaät goïi laø taâm chaân, noù khoâng ñoåi thay neân cuõng goïi laø taùnh. Theá neân ôû ñaây noùi laø taùnh laø taâm, taâm coát taïi saùng, taùnh coát taïi thaáy. Sôû dó noùi taâm coát taïi saùng vì noù saùng vaø bieát neân goïi laø taâm. Sôû dó noùi taùnh coát taïi thaáy vì noù haèng höõu luùc naøo cuõng coù neân goïi laø taùnh. Duø cho sanh töû ñoåi dôøi tröôùc sau noù khoâng bieán ñoå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án ngöôøi sau thì khoe baøy kyø laï, noùi ngang noùi doïc, ñaàu löôõi töï taïi, xeù raùch da maët ngöôøi, moùc troøng maét ngöôøi, ñi quanh giöôøng ñöùng thaúng, phuûi tay aùo lieàn ñi, neùm caàu, ñaùnh troáng, giô ngoùn tay, le löôõi, chö Toå öùng cô taâm laõo baø tha thieát, móm cöôøi ñöa caønh hoa moät mình ñaâu coù rieâng kh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Qua ñoaïn naøy chuùng ta thaáy nhaø vua ñoïc nhieàu kinh saùch. Ngaøi noùi theå chaân thaät thì ñôn giaûn ai cuõng coù. Nhöng ngöôøi sau töùc laø chö Toå nhieàu vò baøy ra nhöõng phöông tieän ñaëc bieät kyø laï. Ví duï hoûi con choù coù Phaät taùnh khoâng? Ngöôøi naøy hoûi Toå traû lôøi coù, ngöôøi kia hoûi Toå traû lôøi khoâng. Ñoù laø ñaàu löôõi caùc ngaøi töï taïi, noùi ngang noùi doïc laøm cho ngöôøi nghe hoát hoaûng, meùo maët, meùo maøy ñöùng troøng maét, ngoù qua cuõng traät, ngoù laïi cuõng traät, khoâng bieát nhìn ñaâu cho ñuùng. Ñoù laø xeù raùch da maët moùc troøng maét ngö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 quanh giöôøng ñöùng thaúng laø hình aûnh cuûa Ma Coác choáng gaäy ñeán Chöông Kænh, ñi nhieãu giöôøng thieàn ba voøng, doäng tích tröôïng moät caùi, ñöùng nghieãm nh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uûi tay aùo lieàn ñi laø hình aûnh cuûa ngaøi Ñöùc Sôn ñeán phaùp hoäi Qui Sôn, Ngaøi vaøo phaùp ñöôøng töø phía Taây ñi qua phía Ñoâng, laïi töø phía Ñoâng sang phía Taây, hoûi: “Coù chaêng? Coù chaêng?” Toå Qui Sôn ngoài laëng leõ khoâng ngoù tôùi. Ngaøi noùi: “Khoâng! Khoâng!” lieàn ñi thaúng ra cöûa, töï noùi: “Tuy nhieân nhö theá cuõng chaúng ñaëng thoâ xuaát”. Ngaøi beøn ñaày ñuû oai nghi ñi trôû vaøo. Vöøa böôùc ra cöûa, Ngaøi ñöa toïa cuï leân, goïi: “Hoøa thöôïng!” Toå Qui Sôn toan naém phaát töû, Ngaøi lieàn heùt, phuûi aùo ra ñ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eùm caàu laø hình aûnh cuûa ngaøi Tuyeát Phong. Khi Huyeàn Sa Sö Bò ñeán hoûi: “Hieän nay coù ñaïi duïng, Hoøa thöôïng phaûi laøm sao?” Ngaøi ñem ba traùi caàu goã ñoàng thôøi neùm r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ùnh troáng laø hình aûnh cuûa ngaøi Hoøa Sôn daïy chuùng: Taäp hoïc goïi laø nghe, tuyeät hoïc goïi laø gaàn, qua ñöïôc hai caùi naøy laø thaät qua. Coù vò taêng ra hoûi: “Theá naøo laø thaät qua?” Hoøa Sôn ñaùp: “Bieát ñaùnh troáng”. Taêng laïi hoûi: “Theá naøo laø chaân ñeá.” Hoøa Sôn ñaùp: “Bieát ñaùnh troáng”. Taêng hoûi: “Töùc taâm töùc Phaät thì chaúng hoûi, theá naøo laø phi taâm phi Phaät?” Hoøa Sôn ñaùp: “Bieát ñaùnh troáng”. Taêng hoûi: “Khi ngöôøi höôùng thöôïng ñeán laøm sao tieáp?” Hoøa Sôn ñaùp: “Bieát ñaùnh troá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ô ngoùn tay laø hình aûnh cuûa Hoøa thöôïng Caâu Chi moãi khi coù ngöôøi ñeán thöa hoûi Ngaøi chæ ñöa moät ngoùn ta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e löôõi laø hình aûnh cuûa ngaøi Hoaøng Baù sau khi nghe Toå Baù Tröôïng daïy chuùng: Phaät Phaùp khoâng phaûi laø vieäc nhoû, laõo taêng bò Maõ Toå moät naït ñeán ba ngaøy loã tai coøn ñieác. Ngaøi Hoaøng Baù nghe noùi baát giaùc le löôõ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nhöõng hình aûnh vöøa neâu treân laø nhöõng phöông tieän cuûa chö Toå, vì taâm laõo baø tha thieát muoán cho ngöôøi hoïc ñaïo, ngoä ñöôïc taâm theå saün coù cuûa mình, chôù khoâng coù yù rieâng. Taát caû nhöõng phöông tieän ñoù khoâng ngoaøi yù nghóa cuûa caâu chuyeän ñöùc Phaät ôû hoäi Linh Sôn ñöa caønh hoa sen, Toå Ca Dieáp móm cö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ôøi thoâ tieáng teá ñeàu veà ñeä nhaát nghó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Lôøi thoâ laø nhöõng lôøi la heùt, lôøi teá laø lôøi noùi nheï nhaøng, coát ñeàu giuùp ngöôøi trôû veà ñeä nhaát nghóa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oå Sö Kim Sôn ñöôïc tuûy ngaøi Phoå Tueä chaùnh leänh thöïc haønh, noùi quanh chæ thaúng, coù gieát coù tha, coù buoâng coù thu, coù thu coù buoâng, coù cöùu soáng coù gieát cheát, hieåu ta hay nghieâm traùch ta, ñaâu keå Xuaân Thu.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o nhaø vua noùi caâu Toå Sö Kim Sôn ñöôïc tuûy ngaøi Phoå Tueä chaùnh leänh thöïc haønh neân nhieàu ngöôøi hieåu laàm ngaøi Kim Sôn laø ñeä töû ngaøi Phoå Tueä. Hieåu nhö vaäy laø boû queân ngaøi Huyeàn Quang laø toå thöù ba cuûa doøng thieàn Truùc Laâm. Sau toà thöù hai laø Phoå tueä. Baáy giôø Toå Huyeàn Quang tòch, ngaøi Kim Sôn coøn soáng neân vua coi ngaøi Kim Sôn laø ngöôøi ñaïi dieän cho ngaøi Phoå Tueä, thì chuyeän naày hôïp lyù. Tuy nhieân, khoâng theå phuû nhaän ngaøi Huyeàn Quang laø vò Toå thöù ba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Noùi quanh chæ thaúng laø sao? Thieàn sö Voâ Nghieäp moãi khi coù ngöôøi thöa hoûi, hoaëc theá naøo laø Phaät, theá naøo laø ñaïo? Ngaøi ñeàu traû lôø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ôù voïng töôû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Khoâng voïng töôûng thì taâm thanh tònh, taâm thanh tònh thì Phaät hieän tieàn. Ñoù laø caâu chæ thaúng.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hieàn sö Ñoäng Sôn Löông Giôùi, coù ngöôøi ñeán hoû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Ngaøi traû lôø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a caân ga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noùi ba caân gai, ngöôøi nghe khoâng hieåu Ngaøi noùi gì, ngaån ngô khoâng khôûi nieäm ñöôïc neân baët nghó suy. Ñoù laø noùi quanh. Noùi quanh ñeå ngöôøi nghe baët nghó suy, baët nghó suy thì taâm thanh tònh, taâm thanh tònh thì Phaät hieän tieàn. Tuy noùi quanh maø chæ thaú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Noùi thaúng thì quaù ñôn giaûn neân ngöôøi nghe xem thöôøng. Vì vaäy neân chö Toå sau naày ít noùi thaúng maø thöôøng noùi quanh. Noùi thaúng hay noùi quanh ñeàu laø phöông tieän.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eá naøo laø coù gieát coù tha, coù buoâng coù thu, coù thu coù buoâng, coù cöùu soáng coù gieát cheát? Ví duï coù moät thieàn taêng tôùi hoûi Toå Laâm Te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ñaïi yù Phaät Ph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oå lieàn heùt. Ñoù laø gieát hay tha? Quí vò traû lôøi co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öa, toân giaû Nghieâm Döông hoûi ngaøi Trieäu Ch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 Moät vaät chaúng coù ñem laïi thì nhö theá naøo?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i Trieäu Chaâu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uoâng boû ñ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Moät vaät chaúng coù ñem laïi thì buoâng boû caùi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 Theá thì vaùc leân maø ñ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hieâm Döông nghe xong ñaïi ngo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o buoâng laø gieát, baûo mang laø tha. Taâm ñaõ khoâng coøn moät vaät maø hoûi phaûi laøm sao, töùc laø Nghieâm Döông coøn nghó coù caùi gì ñoù ñeå tu, neân Thieàn sö Trieäu Chaâu baûo buoâng boû laø buoâng boû “caùi yù nghó laøm sao” ñoù. Theá maø Nghieâm Döông chöa hoäi laïi hoûi tieáp “Moät vaät chaúng coù ñem laïi thì buoâng boû caùi gì?” Ngaøi môùi baûo: “Theá thì vaùc leân maø ñi!” Tu khoâng coøn moät vaät ñeå buoâng laø tôùi choã cöùu caùnh roài, ngay ñoù tuøy nghi söû duïng, maø khoâng bieát coøn hoûi, neân Ngaøi baûo “vaùc leân maø ñi!” Thaät laø kheùo, theá maø chuùng ta nghe thaáy laï, thaáy kyø. Buoâng khoâng ñöôïc thì mang leân, nhöng coù gì ñaâu maø mang?Ñoù laø noùi coù gieát coù tha, coù buoâng coù thu... choã naày vua Minh Toâng thaéc maéc khoâng bieát laø thoâng caûm hay nghieâm traùch Ngaøi. Sau ñoù vua daãn saùch Xuaân Thu ñeå keát thuùc. Saùch Xuaân Thu do Khoång Töû san ñònh lòch söû nöôùc Loã trong thôøi Xuaân Thu, töø vua AÅn Coâng ñeán Ai Coâng suoát 242 naêm. Khoång Töû vöøa ghi cheùp vöøa pheâ phaùn raát ñanh theùp, neân vua Minh Toâng daãn saùch Xuaân Thu ñeå keát thu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saép baêng haø coù baøi keä trình ngaøi Kim Sô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ä Töû Voâ Caûnh beänh tru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yù Truùc Laâm Tam Ñaïi Thieàn Toå</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o kha duïc hieäp tu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aï ngoïa truù phuïc d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át khieát nhaát laïp meã</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p laïp giai giaûo tröô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höõu nhaân vaá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 vò nhö h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ùp voâ tö vò.</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ä töû Voâ Caûnh ôû trong beä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ôûi thieàn Toå thöù ba Truùc L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eänh naëng mang caû tu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âm naèm saùng uoáng thuoá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ït gaïo chaúng dính r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ït haït ñeàu nhai ñeá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coù ngöôøi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uøi vò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ùp khoâng muøi vò.</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ä töû Voâ Caûnh ôû trong beänh, gôûi Thieàn Toå thöù ba Truùc Laâm. Voâ Caûnh laø moät hieäu khaùc cuûa vua Minh Toâng. Thieàn Toå thöù ba Truùc Laâm laø chæ cho ngaøi Kim Sôn. Toân giaû Huyeàn Quang laø Toå thöù ba sau Toân giaû Phaùp Loa ñöôïc coi nhö ñeä töû cuûa Toân giaû Phaùp Loa. Ngaøi Kim Sôn cuõng laø ñeä töû cuûa Toân giaû Phaùp Loa, nhöng vì Toân giaû Huyeàn Quang ñaõ tòch, vua xem ngaøi Kim Sôn nhö Toå thöù ba trong heä phaùi Truùc Laâm. Vua beänh vieát thô gôûi cho ngaøi Kim Sôn ñôøi thöù ba trong heä phaùi Truùc L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eänh naëng mang caû tuaàn, ñeâm naèm saùng uoáng thuoác. Vua beänh caû tuaàn roài, ban ñeâm thì naèm, ban ngaøy thì uoáng thuoác. Nhö theá laø beänh traàm troïng. Nhö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aït gaïo chaúng dính raêng, haït haït ñeàu nhai ñeán. Ñaây laø hai caâu noùi ngöôïc trong nhaø Thieàn. Haït gaïo chaúng dính raêng laø khoâng aên, khoâng aên nhöng haït naøo cuõng nhai naùt heát. Khoâng aên maø taïi sao nhai naùt heát nhöõng haït gaïo? YÙ hai caâu naày noùi tu ñeán choã khoâng coøn duïng coâng, khoâng coøn aên ñeå soáng nhöng vaãn soáng, neân noùi haït haït ñeàu nhai na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 coù ngöôøi hoûi, muøi vò theá naøo? Ñaùp khoâng muøi vò. Taïi sao nhai naùt maø khoâng muøi vò? Thoùi thöôøng nôi muõi chuùng ta quen ngöûi muøi thôm hoâi, nôi löôõi quen neám vò ngon dôû. Thôm hoâi, ngon dôû v.v. laø töôùng ñoái ñaõi taïm bôï khoâng thaät coù. Choã chaân thaät thì khoâng ñoái ñaõi, vì khoâng ñoái ñaõi neân khoâng muøi vò.</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Vua laïi trình theâm baøi keä: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uùc döôïc duïc trò beä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â beänh an duïng d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im höõu voâ meã phaï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oâ khaåu nhaân giaûo tröô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öùa thuoác ñeå trò beä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beänh thuoác ñaâu c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y côm gaïo coù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öôøi khoâng mieäng nhai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öùa thuoác ñeå trò beänh, khoâng beänh thuoác ñaâu caàn. Vua noùi ngöôøi ñôøi chöùa thuoác ñeå trò beänh, nhöng ngöôøi khoâng beänh thì chöùa thuoác ñeå laøm gì? Neáu khoâng beänh thì khoâng caàn thuoác, thuoác ñeå laâu bò hö thaønh voâ nghó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y côm gaïo coù khoâng, ngöôøi khoâng mieäng nhai ñöôïc. Ngaøi noùi hoaëc laø coù côm gaïo hoaëc laø khoâng côm gaïo ngöôøi khoâng mieäng nhai ñöôïc. Côm gaïo laø ñeå aên, aên baèng mieäng. Khoâng mieäng laøm sao aên? Baäy maø khoâng mieäng aên ñöôïc, ñaây laø loái noùi ngöôïc. Thoâng thöôøng ngöôøi ta duøng mieäng aên côm ñeå soáng, nhöng coù ngöôøi khoâng mieäng maø vaãn aên vaãn soáng. Chuùng ta thöôøng noùi coù aên môùi coù soáng khoâng aên thì cheát. Ngöôøi khoâng mieäng coù nghóa khoâng aên maø vaãn hieän höõu vaãn soáng, coi nhö khoâng mieäng maø aên ñöôïc vaø vaãn soáng khoâng cheát. Ñoù laø kieàn giaûi cuûa vua Minh Toâng trình vôùi ngaøi Kim Sôn veà “ngöôøi chaân thaät” qua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laïi ñöa thö thænh ngaøi Kim Sôn ñeán thaêm beänh taïi phoøng taêng ôû Ñoäng Thieân.</w:t>
      </w:r>
    </w:p>
    <w:p>
      <w:pPr>
        <w:pStyle w:val="Normal"/>
        <w:spacing w:before="280" w:after="280"/>
        <w:jc w:val="both"/>
        <w:rPr>
          <w:iCs/>
        </w:rPr>
      </w:pPr>
      <w:r>
        <w:rPr>
          <w:rFonts w:cs="VNI-Times" w:ascii="VNI-Times" w:hAnsi="VNI-Times"/>
          <w:iCs/>
        </w:rPr>
        <w:t>Thaùng Gieâng naêm Ñinh Daäu nieân hieäu Thieäu Phong thöù möôøi baûy (1357), vua xuaát moät xaâu chuoãi baèng vaøng laøm vaät taëng sö ñeå töø bieät. Ñeán ngaøy 19 thaùng 2 vua laëng leõ baêng haø, chaúng uoáng thuoác chaúng aên duøng, höôûng thoï 58 tuoåi ñ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øn moät soá baøi keä tuïng cuûa vua laøm, ñöôïc cheùp trong Coân Sôn Thaàn Khueâ Taä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uùng ta thaáy vua Minh Toâng khi beänh saép cheát vaãn an oån laøm keä trình cho thaày. Sau khi trình keä roài, môøi thaày tôùi ñeå noùi chuyeän vaø taëng vaät ñeå töø giaû. Ñaây laø moät trong naêm vò vua ñôøi Traàn hoïc Phaät ngoä ñöôïc lyù thieàn, ñoái vôùi söï sanh töû raát bình tænh an nhieân, khoâng lo buoàn sôï s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u ñaây toâi trích baøi Giôùi Am Ngaâm trong Coân Sôn Thaàn Khueâ Taäp giaûng cho quí vò thaáy caùi ñaëc bieät cuûa vua Minh T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ôùi Am Nga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ôùi am baùn gian khaû dung ta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oät ngoät ñaèng ñaèng töï ñoä n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ùch ñieåu baát lai xuaân truù nh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ieâu nhieân töù bích chaân voâ v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ät nhöôïc voâ traàn bích baát laä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eâ lö giôùi töû tuøng haø nhaä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uøy nhaân tö phaù giôùi am tru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át loä tieän söû thieân ma khaá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ô lai baûo khieát phaïn nhaát ba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n thuûy maõn bình khaû tieâu kha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èng saøng chaåm thöôïng traùc ngoï mi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ænh thi caù trung chaân khoaùi hoaï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inh daõ baát khaùn Phaät baát nghó,</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Y nhaõn haø vi kim thieát quí.</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aùch lai vaán caäp baûn lai nha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n khaùm y tieàn hoaøn baát thò.</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öu höu ngoaïi mích khoå thi c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aát phaát tyû khoång coå kim ñoà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ôùi am taát caùnh voâ kyø v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æ ma mi hoaønh tyû tröïc 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âm Am Tr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öûa gian am tranh dung taát ca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ô ngô ngaùo ngaùo qua ngaøy tha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aêm chim chaúng ñeán ngaøy xuaân nhaø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ûnh thôi boán vaùch thaät khoâng v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ät neáu khoâng, vaùch sao ñöùng vöõ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Muoân ngaøn vaät nhoû töø ñaâu ñeán?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Ai ngöôøi xem thaáu trong am tr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c loái khieán cho thieân ma kho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ùi ñeán aên no moät baùt cô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öôùc trong ñaày bình ñuû giaûi kha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öôøng maây treân goái nguû ngon l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ính ngay trong aáy raát vui thí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inh chaúng xem, Phaät chaúng nghó,</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ò maét ñaâu caàn maït vaøng quí.</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aùch sang hoûi ñeán ngöôøi xöa na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än thaáy nhö xöavaãn chaúng pha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oâi thoâi tìm ngoaøi luoáng nhoïc c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aúng chaúng loã muõi xöa nay ñoà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Am tranh roát cuoäc khoâng vaät laï,</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Maøy ngang muõi doïc chæ laø 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öûa gian am tranh dung taát caû, ngô ngô ngaùo ngaùo qua ngaøy thaùng. Am tranh naøy ôû trong röøng, ôû treân nuùi, hay ôû ñaâu? Vua Minh Toâng ví thaân töù ñaïi naøy nhö caùi am tranh. Ngaøi noùi nöûa gian am tranh nhoû maø dung ñöôïc taát caû. Ngöôøi ôû trong am tranh thì ngô ngô ngaùo ngaùo khoâng khoân lanh. Vaäy ngöôøi ngô ngô ngaùo ngaùo ñoù laø a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aêm chim chaúng ñeán ngaøy xuaân nhaøn, thaûnh thôi boán vaùch thaät khoâng vaät. Neáu khoâng coù chim bay ñeán thì nhaøn nhaõ nhö muøa xuaân. Traêm chim chæ cho nhöõng duyeân beân ngoaøi laøm cho baän bòu roái raém; boán vaùch duï cho ñaát nöôùc gioù löûa trong thaân. Ngaøi noùi thaân naøy gioáng nhö am tranh boán vaùch, coù ngöôøi ngô ngô ngaùo ngaùo ôû trong ñoù, ngöôøi naøy ñoùi bieát aên meät bieát nguû khoâng lanh leï. Neáu khoâng coù duyeân laøm cho baän bòu thì nhaøn nhaõ nhö muøa xuaân. Ñaõ nhaøn nhaõ thì thaûnh thôi, khoâng coù moät vaät. Tuy noùi boán vaùch maø khoâng coù vaät gì heát, vì boán vaùch khoâng thaät. Chuùng ta thöôøng quaùn xeùt thaáy thaân naày do töù ñaïi hôïp, noù khoâng thaät; thaân khoâng thaät töù ñaïi cuõng khoâng thaät, noù chæ laø nhöõng hieän töôïng bieán chuyeån sinh dieät voâ thöôøng khoâng thaät c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oán caâu ñaàu Ngaøi dieãn taû thaân naøy nhö am tranh coù boán vaùch. Nhöng am tranh boán vaùch khoâng phaûi laø am thaät vaùch thaät. Tuy nhieân nhôø noù maø ngöôøi ngô ngô ngaùo ngaùo khoâng baän bòu vôùi theá söï ôû taïm qua ngaøy. Vaäy caùi am laø chuû hay ngöôøi ngô ngô ngaùo ngaùo laø chuû? Ngöôøi ngô ngô ngaùo ngaùo laø chuû. Theá maø hieän giôø ña soá ngöôøi nhaän caùi am laø chuû, chôù khoâng nhaän ngöôøi ngô ngô ngaùo ngaùo ñang ôû trong am laø chuû!</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aät neáu khoâng vaùch sao ñöùng vöõng, muoân ngaøn vaät nhoû töø ñaâu ñeán. Xeùt kyõ thì am tranh naày khoâng coù moät vaät thaät, ñaõ khoâng coù moät vaät thaät taïi sao vaùch ñöùng vöõng? Cuõng vaäy, töù ñaïi khoâng thaät nhöng taïi sao thaân naày toàn taïi? Töù ñaïi khoâng thaät thì thaân naày coù thaät khoâng? Noùi theo lyù naày thì traêm ngöôøi ñeàu ñoàng yù laø khoâng thaät. Khoâng thaät laø theo lyù maø noùi, nhöng böôùc ra khoûi giaûng ñöôøng thì ai cuõng thaáy thaät, thaáy noù toàn taïi. Sôû dó thaáy noù thaät thaáy noù toàn taïi laø vì coù muoân ngaøn vaät nhoû töø ñaâu ñeán. Töùc laø nhöõng vi traàn, hay nguyeân töû töø ñaâu hôïp laïi. Ñoù laø nhaân duyeân tuï hôïp taïm coù, chôù khoâng thaät. Caùi am khoâng thaät thì thöû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Ai ngöôøi xem thaáu trong am tranh? Coù ngöôøi naøo ñöùng ngoaøi nhìn voâ thaáy oâng chuû trong am tranh khoâng? Trong chuùng ta ñaây ñöôïc bao nhieâu ngöôøi thaáy oâng chuû trong am tranh? Neáu coù thì chaéc ít laém. Ña soá thì thaáy am tranh chôù khoâng thaáy oâng chuû am tranh. Neáu khoâng thaáy ñöôïc oâng chuû thì laøm sao k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aïc loái khieán cho thieân ma khoùc. Coù oâng chuû ôû trong am tranh maø chuùng ta khoâng thaáy, cöù ñi ñoâng ñi taây tìm neân sai ñöôøng laïc loái, khieán thieân ma thaáy thöông khoùc cho keû tìm oângchuû laïc ñöôøng. Ñoù laø boán caâu keä chæ cho chuùng ta thaáy am tranh khoâng thaät. Tuy am tranh khoâng thaät maø coù oâng chuû ñang ôû trong ñoù. Chuùng ta muoán tìm maø khoâng thaáy oâng chuû neân cöù loanh quanh tìm beân ngoaøi neân bò laïc loá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oùi ñeán aên no moät baùt côm, nöôùc trong ñaày bình ñuû giaûi khaùt. Giöôøng maây treân goái nguû ngon laønh, chính ngay trong aáy raát vui thích. Boán caâu naày noùi caùi gì? Noùi oâng chuû ôû trong am tranh ñoùi thì aên moät baùt côm cuõng ñuû no, khaùt thì uoáng nöôùc trong ôû trong bình cuõng ñuû giaûi khaùt, meät thì naèm treân giöôøng maây keâ goái nguû ngon laønh. Ngay trong aáy thaät laø vui thích. YÙ noùi ngöôøi ngô ngô ngaùo ngaùo ôû trong am tranh ñoùi aên khaùt uoáng meät nguû, soáng nhö vaäy thaät laø töï taïi thanh nhaøn. Neáu ngöôøi ñoùi khoâng chòu aên, khaùt khoâng chòu uoáng, meät khoâng chòu nguû thì khoâng töï taïi thanh nhaøn. Hieän giôø chuùng ta coù ñoùi aên, khaùt uoáng, meät nguû khoâng? Ñoùi ngoài beân maâm côm thaáy côm nguoäi, thöùc aên khoâng vöøa caùi löôõi thì khoâng aên, nghó tôùi nhöõng moùn ngon khaùc. Nhö vaäy laø chuùng ta aên khoâng phaûi vì buïng ñoùi, maø vì caùi löôõi ngon dôû. Khaùt caàm ly nöôùc laõ khoâng uoáng, maø nhôù nghó ñeán nöôùc cam nöôùc chanh. Meät naèm treân choûng tre caûm thaáy caán löng khoâng nguû ñöôïc, gaùt tay leân traùn töôûng tôùi chaên eâm neäm aám, nghó tôùi chuyeän ñoâng chuyeän taây. Sôû dó baát an laø vì chuùng ta soáng vôùi thoùi quen, soáng theo taäp quaùn vaø soáng vôùi taâm voïng töôûng laêng xaêng chaïy theo ngoaïi traàn, neân khoâng an oån. Neáu chuùng ta xoay laïi soáng vôùi oâng chuû ngô ngô ngaùo ngaùo ôû trong am tranh thì ñoùi aên moät baùt côm, khaùt uoáng moät ly nöôùc laõ, meät naèm treân choûng maây gaùt ñaàu leân goái nguû ngon laønh. Taâm khoâng mong caàu mô öôùc caùi gì. Soáng nhö vaäy thaät laø vui veû thanh nhaøn. Ngöôïc laïi thì khoâng an vui. Ñoù laø dieãn taû caùch soáng cuûa ngöôøi ngô ngô ngaùo ngaùo. Sau ñaây laø dieãn taû caùch tu cuûa ngöôøi ngô ngô ngaùo ngaù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inh chaúng xem, Phaät chaúng nghó, trò maét ñaâu caàn maït vaøng quí. Taïi sao tu maø khoâng xem kinh khoâng nieäm Phaät? Nhö vaäy thì tu caùi gì? Caâu “trò maét ñaâu caàn maït vaøng quí” traû lôøi nghi vaán naày. Con maét ñang saùng laáy maït vaøng ñeå vaøo maét ñeå trò beänh. Tuy laáy ñoà quí ñeå trò beänh, nhöng maét khoâng saùng, laïi coøn xoán ñau hôn. Cuõng vaäy, khi ñaõ soáng vôùi ngöôøi ngô ngô ngaùo ngaùo töùc laø soáng vôùi Phaät Phaùp thaân cuûa mình maø coøn xem kinh nieäm Phaät laø laøm cho theâm beänh, chaúng khaùc naøo maét ñang saùng laáy maït vaøng boû vaøo maét, maét khoâng saùng laïi thaønh beänh. Con maét nguyeân khoâng beänh, neáu theâm caùi gì vaøo duø laø vaät quí nhö vaøng ñeàu laøm cho maét beä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aùch sang hoûi ñeán ngöôøi xöa nay, nhaän thaáy nhö xöa vaãn chaúng phaûi. Ngöôøi xöa laø ngöôøi ngô ngô ngaùo ngaùo ôû trong am tranh, töùc laø oâng chuû. OÂng chuû ñang coù maët trong am tranh, khaùch tôùi hoûi oâng chuû ôû ñaâu, laøm sao chæ? Neáu mình nhaän ngöôøi xöa nay, thaáy nhö thuôû naøo thì khoâng phaûi, taïi sao nhaän ngöôøi xöa maø khoâng phaûi? Vì ngöôøi xöa laø ngöôøi ñaõ coù saün thuôû naøo, neáu nhaän thaáy ngöôøi xöa thì ngöôøi xöa laø khaùch khoâng phaûi laø chuû. Theá neân noùi nhaän thaáy oâng chuû, thì oâng chuû laø keû bò thaáy, khoâng phaûi laø chuû maø laø khaùch. OÂng chuû laø oâng chuû, oâng chuû töùc laø mình. Coøn neáu mình thaáy oâng chuû thì oâng chuû khoâng phaûi laø mình. Choã naày raát teá nhò neân khi oâng chuû hieän tieàn roài, thì chaúng xem kinh chaúng nieäm Phaät, ñöøng theâm caùi gì caû, cuõng ñöøng noùi toâi thaáy ñöôïc oâng chuû. Taát caû ñeàu laø beä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oâi thoâi tìm ngoaøi luoáng nhoïc coâng, chaúng chaúng loã muõi xöa nay ñoàng. Ngöôøi tu ai cuõng muoán tìm Phaät ai cuõng muoán thaáy oâng chuû. Song tìm Phaät hay thaáy oâng chuû thì Phaät hay oâng chuû laø caùi bò thaáy ôû ngoaøi mình. Theá neân Ngaøi baûo thoâi thoâi ñöøng tìm ôû ngoaøi uoång coâng nhoïc söùc, vì Phaät khoâng coù ôû ngoaøi, oâng chuû khoâng coù ôû ngoaøi. Con ngöôøi ai cuõng coù loã muõi, khoâng ai laø khoâng coù. Loã muõi ôû treân maët ai cuõng duøng ñeå thôû nhö nhau, neân noùi loã muõi xöa nay ñoàng. Trong nhaø thieàn thöôøng duøng loã muõi ñeå chæ cho theå chaân thaät saün coù nôi mình. Vì loã muõi laø choã ñeå thôû vaø duy trì maïng soáng. Muoán bieát ngöôøi soáng hay cheát thì rôø ngay loã muõi, neáu coøn thôû laø soáng, heát thôû laø cheát. Nhö vaäy maïng soáng con ngöôøi töø loã muõi; loã muõi thì naèm saün treân maët, theá maø coù maáy ai thaáy ñöôïc loã muõi mình! Ai cuõng thaáy loã muõi ngöôøi maø khoâng thaáy loã muõi mình. Maïng soáng mình sôø sôø ñoù maø mình khoâng thaáy môùi laø kyø. Cuõng vaäy, nôi mình coù saün oâng Phaät, luùc naøo cuõng hieän tieàn maø mình khoâng bieát, cöù ñi tìm Phaät ôû nôi naày nôi kia. Gioáng nhö ngöôøi ñi tìm nguoàn soáng nôi khaùc, maø queân loã muõi ñang ôû treân maët mình laø nguoàn soáng. Trong nhaø Thieàn ai naém ñöôïc loã muõi laø nhaän ra theå chaân thaät nôi mình. Theá neân ôû ñaây vua noùi “chaúng chaúng loã muõi xöa nay ñoàng”, vì ai cuõng coù loã muõi treân maët ñeå thôû duy trì maïng soáng nhö nhau khoâng khaùc. Nhö vaäy con ngöôøi ai cuõng coù loã muõi, thì ai cuõng coù Phaät taùnh nhö nhau, ñöøng noùi Phaät môùi coù Phaät taùnh, Toå môùi coù Phaät taùnh, chuùng ta laø phaøm phu voâ phaàn. Chuùng ta laø ngöôøi ai cuõng coù Phaät taùnh nhö Phaät nhö Toå, taïi vì mình queân, cuõng nhö ai cuõng coù loã muõi laø nguoàn soáng, maø coù ngöôøi nhôù coù ngöôøi queâ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Am tranh roát cuoäc khoâng vaät laï, maøy ngang muõi doïc chæ laø oâng. Trong am tranh roát cuoäc khoâng coù vaät gì laï heát, chæ coù moät oâng chaân maøy ngang loã muõi doïc thoâi. ÔÛ treân noùi taát caû chuùng ta ñeàu coù loã muõi nhö nhau. Tôùi ñaây noùi nôi am tranh khoâng coù vaät laï, chæ coù ngöôøi maøy ngang muõi doïc maø thoâi. Ngöôøi naøy ai cuõng coù neân trong nhaø Phaät coù caâu “Maøy ngang muõi doïc nhö nhau, loøng phaøm loøng thaùnh khaùc nhau nghìn truøng”. Ai cuõng coù maøy ngang muõi doïc nhö nhau, nhöng ngöôøi thì taâm phaøm, ngöôøi thì taâm thaùnh khaùc nhau raát xa. Taâm phaøm laø taâm chaïy theo traàn caûnh meâ ñaém nguõ duïc. Taâm thaùnh laø taâm khoâng nhieãm saùu traàn, bieát roõ mình coù theå chaân thaät baát sanh baát dieät. Theá neân cuõng ñi, cuõng ñöùng, cuõng aên, cuõng ôû, maø coù ngöôøi thì taâm raát phaøm tuïc, coù ngöôøi taâm raát thaùnh thieän, chæ khaùc nhau ôû choã naøy. Qua baøi Ngaâm Am Tranh, chuùng ta thaáy roõ vua Minh Toâng nhaän ta oâng chuû trong am vaø bieát caùch soáng cuûa oâng chuû trong am. Ñaây laø ñieåm ñaùng quùi ñaùng taùn thaùn cuûa vua Minh T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ây giôø toâi oân laïi ñeå quùi vò thaáy tinh thaàn Thieàn qua caùc vò vua ñôøi Traàn. Coù ba ñieåm chuùng ta phaûi löu yù. Ñieåm thöù nhaát laø caùc vua ñôøi Traàn raát tænh saùng, vui cöôøi trong giôø phuùt laâm chung. Ñieåm naøy nhaéc chuùng ta vaø baïn beø chuùng ta khi ra ñi phaûi laøm gì? Ñieåm thöù hai laø Thieàn ñôøi Traàn coù ñaëc ñieåm gì maø toâi chuû tröông khoâi phuïc? Ñieåm thöù ba laø ngöôøi tu Thieàn laøm sao traùnh khoûi beänh vaø taïi sao bò beä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aàn ñaây ôû Thöôøng Chieáu, sau nhöõng buoåi giaûng Thieàn sö Trung Hoa, caùc Phaät töû coù neâu leân nhöõng thaéc maéc. Caâu maø ñöôïc nhieàu Phaät töû neâu leân laø: Ngöôøi tu Tònh ñoä khi thaân nhaân hay baïn ñaïo saép laâm chung thì nieäm Phaät vaø tuïng kinh Di Ñaø ñeå trôï nieäm. Vaäy ngöøôi tu thieàn khi thaân nhaân hay baïn ñaïo saép laâm chung phaûi laøm gì? Tu theo Thieàn toâng ñôøi Traàn ñöông nhieân chuùng ta phaûi laáy göông cuûa caùc Thieàn sö ñôøi Traàn laøm tieâu chuaån, ñeå giaûi quyeát tröôøng hôïp thaân nhaân hay baïn ñaïo saép lìa traàn. Thaùnh Ñaêng Luïc laø quyeån saùch keå laïi coâng haïnh tu cuûa naêm vò vua ñôøi Traàn. Naêm vò vua ñôøi Traàn tu ngoä ñöôïc lyù Thieàn, soáng raát ñaïo ñöùc vaø saùng suoát. Sau ñaây toâi trích daãn nhöõng ñoaïn caùc Ngaøi saép tòch ñeå quùi vò thaáy roõ hình traïng caùc Ngaøi maø öùng d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b/>
          <w:bCs/>
          <w:iCs/>
        </w:rPr>
        <w:t>1- Vua Traàn Thaùi T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beänh, Thaùnh Toâng thaêm beänh, nhaân ñoù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aân khoâng vaø ngoan khoâng laø ñoàng hay kh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Hö khoâng laø moät, nhöng do töï taâm meâ ngoä neân thaønh coù chaân vaø ngoan sai khaùc. Ví nhö phoøng nhaø, môû ra thì saùng, ñoùng laïi thì toái, saùng vaø toái chaúng ñoàng, vaø phoøng nhaø laø mo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oan khoâng laø khoaûng hö khoâng roãng tueách khoâng coù vaät gì. Chaân khoâng laø danh töø nhaø Phaät chæ cho theå chaân thaät cuûa caùc phaùp khoâng hình khoâng töôùng. Thaùnh Toâng nghi chaân khoâng vaø ngoan khoâng neân ñem ra hoûi vua cha laø ñoàng hay khaùc. Baáy giôø Thaùi Toâng beänh maø vaãn giaûi thích laø moät. Töùc laø noùi veà caùi troáng roãng thì ñoàng, nhöng do töï taâm meâ ngoä neân thaønh coù chaân khoâng vaø ngoan khoâng sai khaùc. Meâ thì thaáy ngoan khoâng, ngoä thì thaáy ñöôïc chaân khoâng. Giaûng cho nghóa naøy roõ hôn vua ví duï caùi phoøng nhaø, hö khoâng trong phoøng khoâng ñoåi thay, song neáu taét ñeøn thì toái, môû ñeøn thì saùng. Caùi toái caùi saùng coù khaùc, hö khoâng trong nhaø thì khoâng khaùc. Theá neân chaân khoâng vaø ngoan khoâng theå noù thì ñoàng, vì khoâng coù töôùng maïo, nhöng nhaän ra chaân khoâng laø giaùc; khoâng nhaän ñöôïc chaân khoâng laø meâ, gioáng nhö hö khoâng trong nhaø coù ñeøn thì saùng, khoâng ñeøn thì toái. Toái saùng khaùc nhau chöù hö khoâng trong nhaø khoâng khaùc. Ñoù laø vua Thaùi Toâng giaûi thích nghóa chaân khoâng vaø ngoan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hoâm sau, Quoác sö Ñaïi Ñaêng vaøo thaêm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eä haï beänh ch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öù ñaïi laø beänh, caùi naøy xöa nay sanh töû khoâng can heä, maø dính keït trong beänh hoaïn sa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eáu chuùng ta beänh coù ngöôøi tôùi thaêm hoûi: Thaày beänh chaêng? Chuùng ta traû lôøi: Hoâm nay toâi bò ñau buïng hay nhöùc ñaàu. ÔÛ ñaây vua khoâng noùi nhö theá maø noùi töù ñaïi beänh. Vì töù ñaïi duyeân hôïp neân coù choáng traùi thaønh beänh, coøn oâng chuû hay taâm theå chaân thaät xöa nay sanh töû khoâng can heä, thì beänh hoaïn ñaâu coù dính daùng ñöïôc. Nghóa laø oâng chuû nôi vua khoâng bao giôø coù sanh töû huoáng laø coù beänh hoaïn. Beänh hoaïn laø chuyeän cuûa töù ñaïi. Vua Thaùi Toâng thaáy vaäy coù xöùng ñaùng laø moät Thieàn sö khoâng? Choã naøy coù moät vò taêng hoûi moät Thieàn sö: “Hoøa thöôïng beänh laò coù caùi chaúng beänh chaêng?” Ngaøi ñaùp: “Coù”. Taêng hoûi: “Caùi chaúng beänh ôû ñaâu?” Ngaøi noùi: “Ui da! Ui da!” Caùi bieát ui da khoâng beänh maø thaân töù ñaïi beänh. Nhö vaäy thì caùi thaáy cuûa vua Traàn Thaùi Toâng ñaâu coù keùm caùi thaáy cuûa Thieàn Toå Trung Hoa. Ñoù laø toâi daãn söû ñeå so saùnh ñoái chieáu cho quí vò thaáy caùi ngoä cuûa Toå sö toâng Taøo Ñoäng vaø caùi ngoä cuûa vua Traàn Thaùi Toâng khoâng kh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aûng maáy ngaøy sau, Thaùi Toâng laëng thinh khoâng noùi, ñuoåi heát keû haàu haï, ñem vieäc nöôùc daën doø Thaùnh Toâng. Thaùnh Toâng muoán nhôø hai Quoác sö Phuø Vaân vaø Ñaïi Ñaêng noùi phaùp xuaát theá cho Thaùi Toâng nghe. Thaùi Toâng gaèn gioïng baûo: “Ñeán trong ñaây, bôùt moät maûy tô döôøng treân thòt khoeùt thöông, theâm moät maûy tô nhö trong maét ñeå buïi. Ba ñôøi chö Phaät boán maét nhìn nhau, saùu ñôøi Toå sö thoái thaân coù phaàn. Duø Phuø Vaân noùi huyeàn, Ñaïi Ñaêng thuyeát dieäu ñeàu laø lôøi thöøa, coù ích gì ñoái vôùi caùi naø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uùng ta nghe vua noùi nhö theá coù haøi loøng khoâng? Thaùnh Toâng nghó cha mình saép cheát, neân thænh caùc vò Thieàn sö noåi tieáng nhö ngaøi Ñaïo Vieân vaø Ñaïi Ñaêng ôû nuùi Yeân Töû ñeán ñeå trôï löïc. Vua lieàn noùi ñoái vôùi theå chaân thaät neáu bôùt moät maûy tô döôøng nhö treân thòt khoeùt thöông tích, neáu theâm moät maûy tô gioáng nhö trong maét ñeå buïi vaøo.Noù nguyeân veïn laø nguyeân veïn, nhö nhö laø nhö nhö, theâm khoâng ñöôïc bôùt khoâng ñöôïc. Nhö vaäy thì “ba ñôøi chö Phaät boán maét nhìn nhau”. Nghóa laø chö Phaät vaø ñeä töû, thaày nhìn troø, troø nhìn thaày caûm thoâng thì ngoä, hai beân thaày troø nhìn nhau maø ngoä khoâng theâm khoâng bôùt. Saùu ñôøi Toå Sö vò naøo nghe roài thaâm nhaäp thoái lui ñaûnh leã cuõng khoâng theâm khoâng bôùt. Nhö vaäy thì duø cho Thieàn sö Phuø Vaân noùi huyeàn, Thieàn sö Ñaïi Ñaêng thuyeát dieäu, ñoái vôùi theå chaân thaät maø vua ñaõ soáng ñöôïc cuõng chæ laø lôøi thöøa, khoâng coù dính daùng gì, neân vua khoâng caàn ai trôï giuùp luùc saép meänh chung. Ñeå thaáy ngöôøi tu soáng ñöôïc vôùi theå chaân thaät, luùc tòch caùc vò cao taêng ñeán nhaéc nhôû coøn khoâng caàn huoáng gì röôùc thaày ñeán nieäm Phaät tuïng ki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oùi xong Ngaøi laëng leõ thò tòch, nhaèm naêm Kyû Maõo, nieân hieäu Thieäu Baûo (1279) thoï 60 tuoå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ra ñi moät caùch thoaûi maùi, khoâng lo aâu sôï seät laø do nhaän chaân ñöôïc leõ thaät, neân khoâng caàn bôùt caùi gì khoâng caàn theâm caùi gì, cöù laëng leõ maø ñi khoâng oàn naùo. Ñoù laø böôùc ñi cuoái cuøng cuûa vua Traàn Thaùi T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b/>
          <w:bCs/>
          <w:iCs/>
        </w:rPr>
        <w:t>2- Vua Traàn Thaùnh T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beänh, thöôïng só Tueä Trung gôûi thô ñeán thaêm, vua vieát vaøo cuoái trang ñaùp laï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ôi noùng höøng höïc moà hoâi ñaü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ieác khoá meï sanh vaãn raùo khoâ.</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noùi thaân naày beänh ñau nhöùc toaøn thaân, nhöng khoâng dính daùng gì tôùi theå chaân thaät - chieác aùo khoá meï sanh- Gioáng nhö trôøi noùng böùc moà hoâi tuoân daàm deà, maø chieác khoá meï sanh khoâng coù dính öôù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án luùc beänh naëng, vua thöôøng laáy ngoùn tay goõ vaøo chieác goái, nhö coù sôû ñaéc ñieàu gì. Choác laùt vua ñoøi buùt vieát baøi keä:</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Sanh nhö maëc aù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eát tôï côûi tra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öø xöa ñeán na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Khoâng ñöôøng naøo khaù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eán luùc ñau gaàn cheát vua coøn laáy ngoùn tay nhòp nhòp vaøo goái chôi, roài noùi: “ sanh nhö maëc aùo, cheát tôï côûi traàn”. Khi môû maét chaøo ñôøi thaân traàn truïi khoâng aùo quaàn, sau ñoù môùi ñöôïc cha meï maëc aùo cho aám. Vaø khi nöïc quùa côûi aùo ra ñeå thaân traàn cho maùt. Ngaøi thaáy sanh töû gioáng nhö maëc aùo vaø côûi aùo, ñoù chæ laø nhu caàu, khoâng coù gì quan tro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laïi noùi tieáp: “Töø xöa ñeán nay khoâng ñöôøng naøo khaùc.” Töø xöa tôùi nay muoân muoân ngöôøi trieäu trieäu ngöôøi ai cuõng ñi chung con ñöôøng sanh ra roài töû khoâng coù ai ñi ñöôøng naøo khaùc. Con ngöôøi ai sanh ra roài cuõng cheát, cheát roài laïi sanh, ai cuõng ñi ñöôøng naày khoâng ai ñi ñöôøng khaùc, theá taïi sao laïi sôï? Neáu moïi ngöôøi ñi ñöôøng naày, mình phaûi ñi ñöôøng khaùc, vì khoâng bieát ñöôøng khaùc ra sao môùi sôï. Taát caû cuøng ñi chung moät ñöôøng thì khoâng coù gì phaûi sôï.</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Lieàn heùt,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öõ baùt môû toang ñaø trao pho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øn ñaâu vieäc nöõa ñaùng trình 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oài vua ñuoåi heát keû haàu haï, chæ coøn mình Nhaân Toâng ñöùng haàu moät beân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eä haï coøn nhôù lôøi cuûa ngaøi Vónh Gia chaê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aàn cheát maø vua coøn heùt, oai gheâ! chöõ Baùt chæ cho hai chaân maøy, giao phoù chæ cho loã muõi. Loã muõi töôïng tröng cho sinh maïng con ngöôøi. Neáu ñaõ naém ñöôïc sinh maïng roài, thì ñaâu coøn vieäc gì ñeå noùi vaø thöa trình vôùi ai. Theá neân vua ñuoåi heát keû haàu ngöôøi haï, chæ ñeå laïi moät mình Nhaân Toâng ôû laïi vôùi Ngaøi thoâi. Nhaân Toâng môùi nhaéc laïi lôøi cuûa ngaøi Vónh Gi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aønh raønh thaáy, khoâng moät v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õng khoâng ngöôøi chöø cuõng khoâng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õi coõi ñaïi thieân boït noåi troâ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Thaùnh hieàn nhö ñieän chô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Daãu cho voøng saét treân ñaàu chuyeå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ònh tueä saùng troøn vaãn khoâng ma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aân Toâng muoán nhaéc cho vua cha nhôù choã caên baûn ñaïo lyù, ñeå cho Ngaøi an laønh trong luùc ra ñi, neân môùi daãn lôøi cuûa Thieàn sö Vónh Gia Huyeàn Giaùc: choã roát raùo thì roõ raøng khoâng coù moät vaät, cuõng khoâng coù ngöôøi cuõng khoâng coù Phaät, vì ngöôøi vaø Phaät laø hai töø ngöõ ñoái ñaõi giaû laäp khoâng thaät coù. Lôùn nhö ñaïi thieân sa giôùi cuõng gioáng nhö hoøn boït noåi treân maët bieån khoâng coù gì quan troïng. Taát caû Thaùnh hieàn chæ laø giaû danh khoâng thaät, gioáng nhö laèn ñieän chôùp coù ñoù lieàn maát ñoù. Coát yeáu laø ñònh Tueä phaûi saùng troøn, duø cho treân ñaàu coù voøng saét chaùy röïc quay quanh, ñònh Tueä cuõng khoâng maát. Ñaây môùi laø thöù thi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nghe xong, baát chôït cöôøi leân roài goõ chieác goái tu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Raønh raønh thaáy, khoâng moät v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uõng khoâng ngöôøi chöø cuõng khoâng Pha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õi coõi ñaïi thieân boït noåi troâ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Thaùnh hieàn nhö ñieän chô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Xong, ngay chieàu hoâm ñoù saám gioù noåi daäy, thaáy moät vaàng aùnh saùng troøn roïi nôi böùc vaùch ngaên, vua lieàn baêng, höôûng thoï 51 tuoåi, nhaèm ngaøy 22 thaùng 5, naêm Canh Daàn (1290).</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aàn cheát maø vua coøn nhôù maáy caâu ca chöùng ñaïo roài nhòp goái ca chôi. Khoâng nhö ngöôøi dung thöôøng luùc saép cheát nhìn ngöôøi naày ngoù ngöôøi kia thöông khoùc, sôï mình cheát roài khoâng gaëp laïi v.v. Nhaân Toâng bieát neân ñoïc nhöõng caâu ca chöùng ñaïo ñeå taêng söùc maïnh cho cha. Ñaây laø moät kinh nghieäm, neáu thaân nhaân saép maát, chuùng ta laø ngöôøi bieát ñaïo, thaáu lyù thieàn thì neân nhaéc laïi nhöõng caâu ñaïo lyù, ñeå taêng söùc maïnh cho thaân nhaân tænh taùo ra ñi. Ñoù laø böôùc ñi cuoái cuøng cuûa vua Traàn Thaùnh Toâng.</w:t>
      </w:r>
    </w:p>
    <w:p>
      <w:pPr>
        <w:pStyle w:val="Normal"/>
        <w:spacing w:before="280" w:after="280"/>
        <w:jc w:val="both"/>
        <w:rPr>
          <w:iCs/>
        </w:rPr>
      </w:pPr>
      <w:r>
        <w:rPr>
          <w:rFonts w:cs="VNI-Times" w:ascii="VNI-Times" w:hAnsi="VNI-Times"/>
          <w:b/>
          <w:bCs/>
          <w:iCs/>
        </w:rPr>
        <w:t>           </w:t>
      </w:r>
      <w:r>
        <w:rPr>
          <w:rFonts w:eastAsia="VNI-Times" w:cs="VNI-Times" w:ascii="VNI-Times" w:hAnsi="VNI-Times"/>
          <w:b/>
          <w:bCs/>
          <w:iCs/>
        </w:rPr>
        <w:t xml:space="preserve"> </w:t>
      </w:r>
      <w:r>
        <w:rPr>
          <w:rFonts w:cs="VNI-Times" w:ascii="VNI-Times" w:hAnsi="VNI-Times"/>
          <w:b/>
          <w:bCs/>
          <w:iCs/>
        </w:rPr>
        <w:t>3- Vua Traàn Nhaân T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Nhaân Toâng truyeàn ngoâi cho con moät thôøi gian roài xuaát gia leân nuùi tu. Vì xuaát gia leân nuùi tu neân ñôøi cuûa Ngaøi laø ñôøi cuûa thaày tu. Bôûi ñôøi cuûa thaày tu neân toâi chæ nhaéc sô thoâi khoâng phaûi noùi nhieàu.</w:t>
      </w:r>
    </w:p>
    <w:p>
      <w:pPr>
        <w:pStyle w:val="Normal"/>
        <w:spacing w:before="280" w:after="280"/>
        <w:jc w:val="both"/>
        <w:rPr>
          <w:iCs/>
        </w:rPr>
      </w:pPr>
      <w:r>
        <w:rPr>
          <w:rFonts w:cs="VNI-Times" w:ascii="VNI-Times" w:hAnsi="VNI-Times"/>
          <w:iCs/>
        </w:rPr>
        <w:t>Ngaøy muøng moät thaùng möôøi moät, nöûa ñeâm sao trôøi saùng toû, Ñieàu Ngöï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 Hieän giôø laø giôø gì?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o Saùt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Giôø Ty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ñöa tay môû caùnh cöûa soå nhìn ra,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 Chính laø giôø ta ñ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o Saùt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oân Ñöùc ñi ñ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phaùp chaúng s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aát caû phaùp chaúng dieä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eáu hay hieåu nhö theá,</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hö Phaät thöôøng hieän tieà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øo coù ñeán ñi gì?</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bieát giôø ra ñi cuûa mình, neân hoûi Baûo Saùt hieän giôø laø giôø gì? Baûo Saùt thöa baây giôø laø giôø Tyù. Ngaøi noùi chính laø giôø ta ñi. Baûo Saùt hoûi Toân Ñöùc ñi ñaâu? Ngaøi traû lôøi taát caû phaùp ôû theá gian khoâng coù sanh khoâng coù dieät, neáu ngöôøi hieåu ñöôïc nhö vaäy thì Phaät luùc naøo cuõng hieän tieàn, naøo coù ñeán naøo coù ñi maø hoûi. Chuùng ta thaáy loái ñi cuûa Ngaøi raát quan troï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ûo Saùt thöa:</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æ nhö khi chaúng sanh chaúng dieät thì theá naø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ieàu Ngöï lieàn vaû ngaymieäng Baûo Saùt,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hôù noùi mô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oùi xong, Ngaøi naèm theo theá sö töû laëng leõ maø tòc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Ñaõ noùi khoâng sanh khoâng dieät maø Baûo Saùt coøn hoûi laø theá naøo, neân Ngaøi khoâng traû lôøi vaû mieäng Baûo Saùt vaø quôû Baûo Saùt noùi môù. Quôû xong, Ngaøi naèm theo theá kieát töôøng nhö sö töû laëng leõ thò tòch. Ñoù laø böôùc ñi cuoái cuøng cuûa vua Traàn Nhaân T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b/>
          <w:bCs/>
          <w:iCs/>
        </w:rPr>
        <w:t>4- Vua Traàn Anh T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Canh Thaân nieân hieäu Ñaïi Khaùnh thöù baûy (1320) vua beänh, ra chieáu môøi Toân giaû Phoå Tueä ñeán gaëp vaø hoû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Boà taùt laøm nhöõng haïnh nghieäp gì, ñeå vaøo laïi traàn lao ñoä thoaùt cho chuùng sa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oå Tueä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göôøi xöa sau khi ñöôïc chaùnh kieán roài, haèng ngaøy nhoài thaønh moät maûnh, neân hay laáy sanh töû laøm nôi du hí, qua laïi chaúng ngaïi, thaân tuøy theo yù sanh, tuøy choã taïm gaù. Kinh Vieân Giaùc noùi: “Boà taùt trôû laïi traàn lao, chaúng phaûi do aùi laøm goá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ây giôø neáu chuùng ta beänh naëng, môøi quùi thaày tôùi thì hoûi caùi gì? Hoûi ngöôøi tu saép cheát phaûi laøm gì ñeå ñöôïc veà Cöïc Laïc, hay ñeå ñöôïc giaûi thoaùt sanh töû? Hoûi chuyeän ñi cho thaûnh thôi, chôù khoâng hoûi Boà taùt phaûi tu haïnh nghieäp gì ñeå vaøo traàn lao ñoä thoaùt chuùng sanh. Neáu khoâng trôû laïi theá gian thì khoâng ñoä chuùng sanh ñöôïc, neân phaûi hoûi. Ngaøi Phoå Tueä môùi ñaùp: Ngöôøi xöa sau khi ngoä theå chaân thaät nôi mình roài, haèng ngaøy tu mieân maät taâm nhaát nhö laáy soáng cheát laøm troø chôi. Theá neân cheát ñaây sanh kia khoâng coù gì sôï. Tuøy theo yù muoán sanh ôû ñaâu thì sanh thaân ôû ñoù, taïm gaù thaân ñoä sanh heát duyeân roài thì ñi. Ngaøi daãn Kinh Vieân Giaùc, Boà taùt trôû laïi traàn lao chaúng phaûi do aùi laøm goác. Phaøm phu sinh ra trong theá gian do aùi maø sanh, naøo thöông cha thöông meï, thöông anh thöông em... môùi coù thaân naøy. Coøn Boà taùt do nguyeän löïc ñoä sanh maø coù thaân neân khoâng phaûi goác töø a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hoûi theâ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heá naøo laø duïng taâm chaët thaú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oå Tueä ñaùp:</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Nhaân Toâng Ñieàu Ngöï coù noùi: “Buoâng xuoáng! Buoâng xuoáng! Buoâng chaúng xuoáng, lieàn chính laø keû aáy”. Laïi, ngöôøi xöa noùi “Moät nieäm chaúng sanh töùc Phaät nhö nhö”.</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ÔÛ tröôùc toâi ñaõ giaûng kyõ choã naøy. Tôùi ñaây toâi muoán nhaéc laïi cho quí vò nhôù. Choã buoâng xuoáng thì bieát roài, coøn choã buoâng chaúng xuoáng laø caùi gì? Ví duï chuùng ta ngoài thieàn voïng töôûng daáy mình buoâng thì voïng töôûng laëng, ñoù laø buoâng xuoáng. Baáy giôø khoâng coù voïng töôûng luùc ñoù buoâng caùi gì? Töùc laø heát buoâng ñöôïc, heát buoâng ñöôïc thì goïi laø choã buoâng chaúng xuoáng. Choã buoâng chaúng xuoáng chính laø keû aáy, chính laø boä maët thaät xöa nay. Tôùi ñaây ngaøi Phoå Tueä muoán roõ theâm daãn caâu “Moät nieäm chaúng sanh töùc Phaät nhö nhö”. Khi khoâng coøn moät nieäm daáy khôûi luùc ñoù Phaät hieän tieàn. Ngaøi Phoå Tueä ñaõ chæ cho nhaø vua thaáy roõ caùi goá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aøy hoâm sau vua laïi môøi ngaøi Phoå Tueä vaøo cung noùi veà ñaïo lyù “Buoâng xuoáng”. Phoå Tueä daãn choã chaët thaúng cuûa ngöôøi xöa, vua mæm cöôøi, noùi: “Ñeä töû ñoái vôùi leõ naøy raát coù sôû ñaéc, thaät chaúng doái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Phoå Tueä baûo:</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Döøng! Döøng! Chaúng caàn noùi, vieäc toát chaúng baèng kh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mæm cöôøi, trôû mình naèm laïi, lieàn baêng haø, höôûng 45 tuoåi ñ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Traàn Anh Toâng maëc duø hieåu thieàn, ngoä thieàn vaø coù taâm Boà taùt. Nhöng saùnh vôùi vua Traàn Thaùi Toâng, Traàn Thaùnh Toâng, Traàn Nhaân Toâng thì yeáu hôn, neân phaûi nhôø Thieàn sö trôï löïc. Khi ñaõ thaáu lyù thieàn vua töï khoe ñaõ coù sôû ñaéc. Ngaøi Phoå Tueä baûo döøng khoâng cho noùi, maø phaûi ngay ñoù soáng, noùi ra laø dö. Ngang ñoù vua bieát lieàn cöôøi roài trôû mình maø ñi.</w:t>
      </w:r>
    </w:p>
    <w:p>
      <w:pPr>
        <w:pStyle w:val="Normal"/>
        <w:spacing w:before="280" w:after="280"/>
        <w:jc w:val="both"/>
        <w:rPr>
          <w:iCs/>
        </w:rPr>
      </w:pPr>
      <w:r>
        <w:rPr>
          <w:rFonts w:cs="VNI-Times" w:ascii="VNI-Times" w:hAnsi="VNI-Times"/>
          <w:b/>
          <w:bCs/>
          <w:iCs/>
        </w:rPr>
        <w:t>           </w:t>
      </w:r>
      <w:r>
        <w:rPr>
          <w:rFonts w:eastAsia="VNI-Times" w:cs="VNI-Times" w:ascii="VNI-Times" w:hAnsi="VNI-Times"/>
          <w:b/>
          <w:bCs/>
          <w:iCs/>
        </w:rPr>
        <w:t xml:space="preserve"> </w:t>
      </w:r>
      <w:r>
        <w:rPr>
          <w:rFonts w:cs="VNI-Times" w:ascii="VNI-Times" w:hAnsi="VNI-Times"/>
          <w:b/>
          <w:bCs/>
          <w:iCs/>
        </w:rPr>
        <w:t>5- Vua Traàn Minh Toâ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haùng gieâng naêm Ñinh Daäu nieân hieäu Thieäu Phong thöù 17 (1357), vua xuaát moät xaâu chuoãi baèng vaøng laøm vaät taëng sö (Kim Sôn) ñeå töø bieät. Ñeán ngaøy 19 thaùng 2 vua laëng leõ baêng haø, chaúng uoáng thuoác, chaúng aên duøng, höôûng 58 tuoåi ñ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Vua Minh Toâng khi ra ñi cuõng ñöôïc an oå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aêm vò vua nhaø Traàn laø naêm taám göông saùng ñeå cho chuùng ta noi theo. Ngöôøi tu chuùng ta luùc meänh chung ít ai baèng Traàn Thaùi Toâng cuõng ít ai baèng Traàn Nhaân Toâng. Ngöôøi khaù laém thì coù theå baèng Traàn Anh Toâng, song gaàn ra ñi phaûi nhôø baäc ñaïo ñöùc cao hôn, ñeå nhaéc nhôû trôï theâm söùc maïnh. Nhö vaäy trong toâng moân khi coù moät thieàn sinh tòch, nhöõng thieàn sö ôû gaàn ñöôïc môøi tôùi, coù neân laäp baøn Phaät ñeå ñem kinh ra tuïng khoâng? Muoán cho thieàn sinh tænh tröôùc khi ra ñi, thì vò Thieàn sö chæ caàn noùi hoaëc hoûi naêm ba caâu cho thieàn sinh laõnh hoäi ñeå ra ñi nheï nhaøng laø toát. Ñoù môùi ñuùng vôùi öôùc nguyeän cuûa thieàn sinh mong caàu. Chôù tuïng kinh nhieàu maø thieàn sinh cöù thôû daøi hoaøi thì coù lôïi ích gì? Phaûi tröïc tieáp nhaéc cho hoï tænh, môùi giuùp hoï giaûi ñöôïc oan khieân, ñeå hoï ra ñi ñöïôc nheï nhaøng. Nhö vaäy thì trong nhaø thieàn coù ngöôøi hoûi: “Huynh ñeä saép tòch chuùng ta phaûi laøm gì?” Quí vò coù caâu ñaùp chöa? Quí vò phaûi hieåu choã naøy cho roõ, vì ñaây laø phöông tieän ñeå höôùng daãn Taêng Ni phaät töû sau naøy, neáu khoâng naém vöõng thì seõ luùng tuùng.</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Giaû söû trong toâng moân coù moät Phaät töû ñau naëng ñang haáp hoái, ngaøy thöôøng khoûe maïnh moãi ñeâm hoï tuïng kinh Baùt Nhaõ. Baáy giôø chuùng ta tôùi hoûi: Ñaïo höûu coù nhôù caâu “Quaùn Töï Taïi Boà Taùt haønh thaâm Baùt Nhaõ Ba La Maät Ña thôøi, chieáu kieán nguõ uaån giai khoâng ñoä nhaát thieát khoå aùch” khoâng? Neáu hoï traû lôùi “Nhôù” thì hoûi tieáp: “Chieáu kieán nguõ uaån giai khoâng laø sao?” Hoï giaûi ñuùng yù nghóa, thì hoûi tieáp: Ñaïo höõu ñaõ thaáy nguõ uaån giai khoâng chöa? Neáu hoï ñaõ thaáy thì qua heát khoå naïn ra ñi thaûnh thôi. Neáu hoï chöa thaáy thì nhaéc laïi cho hoï tænh. Hoaëc nhaéc laïi Kinh Kim Cang maø hoï ñaõ hoïc: “Phaøm sôû höõu töôùng giai thò hö voïng” ñeå ñaùnh thöùc hoï ñöøng luyeán meán xaùc thaân. Neáu khoâng luyeán meán xaùc thaân thì ra ñi nheï nhaøng. Nhö vaäy laø ñoä hoï trong giôø phuùt laâm chung. Chôù khoâng phaûi ñeán thieát laäp baøn Phaät, tuïng hai ba boä Kinh, mình tuïng thì mình tuïng, hoï cöù meät cöù meâ, hai beân khoâng dính daùng gì vôùi nhau. Nhö vaäy tuïng Kinh coù lôïi ích gì? Ñaây laø vaán ñeà thieát yeáu maø chuùng ta phaûi bieát ñeå sau naøy höôùng daãn Phaät töû.</w:t>
      </w:r>
    </w:p>
    <w:p>
      <w:pPr>
        <w:pStyle w:val="Normal"/>
        <w:spacing w:before="280" w:after="280"/>
        <w:jc w:val="both"/>
        <w:rPr>
          <w:iCs/>
        </w:rPr>
      </w:pPr>
      <w:r>
        <w:rPr>
          <w:rFonts w:cs="VNI-Times" w:ascii="VNI-Times" w:hAnsi="VNI-Times"/>
          <w:iCs/>
        </w:rPr>
        <w:t>Hieän taïi chuùng ta laáy Thieàn Toâng ñôøi Traàn laøm cô sôû tu haønh, thì phaûi bieát khi mình saép tòch phaûi nhö theá naøo? Chaúng haïn nhö toâi, neáu coâng phu tu haønh cuûa toâi ngang vôùi vua Traàn Thaùi Toâng, thì toâi bieát roõ toâi seõ ñi ñaâu. Nhö vaäy luùc toâi saép tòch quùi vò môøi caùc Thieàn sö ñeán ñeå cho toâi theâm caùi gì thì toâi coù öng khoâng? Chaéc toâi phaûi noùi: “Thoâi ñeå toâi laëng leõ thaûnh thôi ra ñi, ñöøng coù môøi thænh quùi thaày, chæ theâm baän roän”. Leõ ra caùi cheát trong nhaø thieàn laëng leõ teû laïnh khoâng rình rang. Caùi laëng leõ teû laïnh ñoù coù moät yù nghóa thaâm traàm cuûa ñaïo, chôù khoâng phaûi teû laïnh maø voâ nghóa. Ñaây laø phöông höôùng cuûa ngöôøi tu thieàn xöû söï vôùi ñeä töû vôí baïn ñoàng ñaïo saép meänh chung. Ñoù laø muïc thöù nha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ây giôø tôùi muïc thöù hai, taïi sao toâi chuû xöôùng khoâi phuïc Thieàn Toâng ñôøi Traàn. Ñaây toâi chæ noùi moät goùc chôù khoâng noùi toaøn dieän ñeå cho quí vò hieåu. Naêm vò vua nhaø Traàn chæ coù Traàn Nhaân Toâng xuaát gia laøm taêng vaø Toå, coøn laïi boán vò thì tu cö só. Coù vò veà giaø caïo toùc ôû chuøa trong thaønh noäi, tu vôùi taùnh caùch taïi gia, maø khi ra ñi caùc Ngaøi tænh taùo töï taïi. Cuoäc ñôøi cuûa caùc Ngaøi cho chuùng ta nhöõng baøi hoïc ñaùng giaù.</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aùc Ngaøi ôû ngoâi vò vua chuùa sang troïng quyeàn theá toät ñænh, maø vaãn quùi ñaïo kính Phaät lo tu haønh, ñoù laø ñieàu maø chuùng ta phaûi hoïc. Vì ngöôøi ôû theá gian neáu coù giaøu laém, thì söï nghieäp chæ baèng moät goùc nhoû cuûa vua thoâi. Vaäy maø coù nhieàu ngöôøi tu khoâng ñöô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Coøn chuùng ta thì ngheøo maït ñi tu deã hay khoù? - Deã quaù, coù gì ñaâu maø boû, coù gì ñaâu maø caùm doã? Ñòa vò danh voïng quyeàn theá cuûa moät oâng vua, maø bieát höôùng veà ñaïo ñeå tu thì chuyeän quaù hy höõu. Ñoù laø caùi göông saùng maø chuùng ta phaûi hoïc.</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aùc Ngaøi laøm vua thì ña ñoan coâng vieäc, naøo vieäc cung ñình, naøo vieäc nöôùc vieäc daân... theá maø caùc Ngaøi tu coù keát quaû. Chuùng ta ngaøy nay coâng vieäc raát ít, trong gia ñình chæ coù naêm baûy ngöôøi, ñaâu coù gì ña ñoan baän roän, chæ laøm nuoâi naêm baûy ngöôøi maø tu khoâng ñöôïc sao? Neáu noùi baän roän thì khoâng ai baän roän baèng oâng vua, theá maø oâng vua tu ñöôïc vaø coù keát quaû. Chuùng ta ít baän roän, chæ lo cho gia ñình (cö só) khoaûng naêm baûy ngöôøi, maø tu khoâng ñöôïc thì cuõng laø chuyeän oaùi oaêm khoâng hôïp lyù. Vì vua thì bieát bao nhieâu vieäc maø tu ñöôïc coù keát quaû, coøn chuùng ta ngaøy nay coù bao nhieâu vieäc ñaâu maø tu khoâng ñöôïc? Gaàn ñaây coù nhöõng cö só gaëp nhau hoûi: “Anh luùc naøy tu coù khaù khoâng?” Ñaùp: “Toâi luùc naøy baän roän laém, naøo vieäc nhaø vieäc nöôùc lu bu tu khoâng ñöïôc”. Thöû hoûi oâng vua vieäc nhaø bao nhieâu vieäc sôû bao nhieâu maø sao tu ñöôïc, coøn chuùng ta thì tu khoâng ñöôïc? Toâi daãn caùc vò vua ra ñaây ñeå cho caùc vò cö só thaáy khoâng coøn nghó raèng mình ña ñoan tu khoâng ñöôïc, maø phaûi can ñaûm kheùo saép xeáp nhö maáy oâng vua ñeå tu ñöôïc. Ñoù laø ñoái vôùi cö só. Coøn ngöøôi xuaát gia thì khoâng coù vaán ñeà naøo heát, moïi vieäc ñeàu buoâng maø tu khoâng ñöôïc thì heát noùi. Ñoù laø caùi göông maø toâi thaáy caàn phaûi neâu leân ñeå taát caû chuùng ta chieâm nghieäm tu haønh.</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Caùc vò vua ña soá laø cö só, cö só ngaøy xöa tu ñöôïc ngoä ñaïo thì cö só ngaøy nay tu coù ñöôïc ngoä ñaïo khoâng? Gaàn ñaây coù nhieàu cö só thöôøng noùi, tu muoán ñöôïc giaûi thoaùt laø phaûi xuaát gia caïo ñaàu ôû chuøa nhö quùi thaày tu môùi khaû dó giaûi thoaùt, chôù coøn laøm cö só thì tu khoâng tôùi ñaâu. Moät oâng vua höôûng ñuû thöù duïc laïc treân theá gian, tu ngoä ñaïo, khi cheát tænh taùo ra ñi thaûnh thôi thì taïi sao mình noùi mình laøm khoâng ñöôïc. Toâi daãn caùc vò vua ñôøi Traàn ñeå cho ngöôøi tu nhaát laø cö só taïi gia khoâng coøn maëc caûm chæ coù ngöôøi xuaát gia môùi tu ngoä ñaïo giaûi thoaùt. Nghóa giaûi thoaùt ôû ñaây khoâng phaûi chöùng töù quaû Thanh vaên, nhaäp Nieát baøn vónh vieãn khoâng trôû laïi, maø laø saùu caên khoâng dính vôùi saùu traàn, ra vaøo trong luïc ñaïo nhö daïo chôi trong caùc hyù tröôøng, ñoù laø giaûi thoaùt. Choã naøy vua Traàn Anh Toâng hoûi Toân giaû Phaùp Loa laøm sao ñeå trôû laïi ñôøi ñeå giaùo hoùa ñoä moïi ngöôø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Phaät giaùo ñôøi Traàn khoâng haïn cuoäc ngöôøi xuaát gia môùi coù theå tu ngoä ñaïo maø ngöôøi cö só tu cuõng coù theå ngoä ñaïo. Neáu chuùng ta cöù quan nieäm ngöôøi xuaát gia tu môùi ngoä ñaïo, môùi giaûi thoaùt thì ai muoán tu cuõng phaûi voâ chuøa, nhö vaäy thì chuøa laøm sao chöùa heát? ÔÛ Thaùi Lan, Mieán Ñieän, Tích Lan, Cao Mieân ngöôøi theo Phaät giaùo nguyeân thuûy, khoâng phaûi xuaát gia suoát ñôøi, neân thanh nieân ai cuõng phaûi xuaát gia, xuaát gia vaøi ba naêm trui reøn ñaïo ñöùc roài hoaøn tuïc laäp gia ñình laøm aên. Coøn caùc Thaùi Töû cuõng phaûi xuaát gia ba thaùng cho coù ñaïo ñöùc sau ñoù môùi leân laøm vua. Theá neân ôû nhöõng nöôùc naøy ngöôøi daân xuaát gia raát ñoâng, nhöng ôû chuøa thì khoâng ñoâng. Coøn ôû Vieät Nam chuùng ta coù khaùc, moät laàn xuaát gia thì khoâng ñöôïc quyeàn ñeå toùc hoaøn tuïc, maø phaûi tu suoát ñôøi. Nhö vaäy, neáu cöù ñua nhau xuaát gia thì e nhö ôû Nhaät Boån thôøi Minh Trò Thieân Hoaøng coù quaù nhieàu chuøa trong nöôùc, moãi chuøa coù maáy ngaøn taêng. Xuaát gia nhö theá thì daân chuùng coøn ñaâu laøm aên ñeå theo kòp traøo löu tieán boä vôùi theá giôùi, neân Thieân Hoaøng ra leänh caùc taêng só tu ñeán 30 tuoåi phaûi laäp gia ñình. Laäp gia ñình xong, muoán tu nöõa thì tu. Töø ñoù ngöôøi tu ñeán ba möôi tuoåi ñeàu laäp gia ñình coù con. Song ai muoán tu tieáp thì tu, ai khoâng muoán thì ra ñôøi luoân. Do ñoù maø Phaät giaùo Nhaät Boån coù Taân taêng. Neáu cöù quan nieäm xuaát gia môùi tu ñöôïc thì vaøo chuøa nhieàu quaù, ngöôøi treû khoâng coøn ôû ngoaøi ñeå lo moïi coâng taùc xaõ hoäi thì sao? Roài ñaây ôû Vieät Nam seõ coù ngaøy chaùnh phuû cuõng ra leänh ngöôøi tu tôùi tuoåi naøo ñoù phaûi coù gia ñình thì baáy giôø thaønh thoâng tuïc hoùa, ngöôøi xuaát gia gioáng heät ngöôøi taïi gia khoâng hôn khoâng keùm. Theá neân muoán giöõ vò trí vaø giaù trò xuaát gia rieâng, taïi gia rieâng thì ngöôøi xuaát gia phaûi laø ngöôøi raûnh rang khoâng baän bòu vieäc nhaø vieäc nöôùc sôùm thöùc tænh ñi tu thì ngöôøi ñoù laø ngöôøi xuaát gia, coøn ngöôøi ñang baän bòu vieäc nhaø vieäc nöôùc ñang laøm ñang soáng, hieåu ñaïo thì cöù tu taïi gia cho toát. Neáu cuøng nhau ruû voâ chuøa heát thì laøm sao soáng? Maát quaân bình xaõ hoäi, ñoù laø caùi hoïa.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oâi chuû tröông laáy Phaät giaùo ñôøi Traàn laøm caên baûn tu, ñeå Phaät töû khoâng quan nieäm laàm, ôû taïi gia tu nhö caùc vò vua coøn ñöôïc thì ngöôøi cö só ôû nhaø vöøa lo cho gia ñình vöøa tu coù haïi gì ñaâu? Chæ kheùo bieát tu laø coù keát quaû. Ñoù laø lyù do toâi daãn cho quí vò thaáy chuû tröông khoâi phuïc Thieàn ñôøi Traàn cuûa toâi. Vua quan ñôøi Traàn hieåu Phaät Phaùp thaâm saâu, tu thieàn ñöôïc keát quaû toát, ñoàng thôøi ñôøi Traàn laäp ra phaùi thieàn Truùc Laâm Yeân Töû thuaàn tuyù Vieät Nam, neân chuùng toâi laáy thieàn ñôøi Traàn laøm choã töïa. Nhö vaäy, neáu chuùng ta hieåu thaáu ñieàu naày thì söï tu haønh raát laø toát ñeïp. Moät oâng vua luùc gaàn cheát vui veû khoâng buoàn, khoâng löu luyeán lo sôï laø do khi soáng coù yù nghóa an vui. Trong cuoäc soáng coù gì hôn laø soáng an vui cheát töï taïi. Ñaây laø ñieàu theá gian mô öôùc, maø chuùng ta thöïc hieän ñöôïc thì quaù quí. Theá neân toâi môùi laáy ñoù laøm ñieàu tieâu chuaån höôùng daãn Taêng Ni vaø Phaät töû tu. Quí vò hieåu roõ ñieàu naày cho toâ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oâm nay saün coù Taêng Ni vaø Phaät töû ñoâng, thôøi giôø coøn roäng, toâi noùi roäng hôn moät chuùt veà kinh nghieäm tu haønh. Chuùng ta ai cuõng bieát chuùng ta tu thieàn cuûa ñaïo Phaät. Vaäy tu theá naøo môùi ñuùng? Tu theá naøo môùi khoûi beänh? Tu theá naøo môùi khoûi rôi vaøo ñöôøng taø? Ñaây laø choã quan troïng maø toâi muoán chæ cho quí vò bieát roõ. Neáu tu thieàn maø khoâng naém vöõng ñöôøng loái, khoâng thaáy roõ caùi naøo taø caùi naøo chaùnh, khoâng bieát roõ caùi nhaân sanh ra beänh hoaïn thì khi tu deã bò chöôùng ngaïi. Tröôùc heát toâi daãn Kinh Thuû Laêng Nghieâm noùi veà nguõ aám ma. Ma laø töôùng khoâng thaät laøm chöôùng ngaïi vieäc tieán tu. Kinh Thuû Laêng Nghieâm daïy ngöôøi tu phaù ñöôïc moät aám thì xaûy ra möôøi hieän töôïng goïi laø ma. Trong nhöõng hieän töôïng ñoù coù nhöõng hieän töôïng raát haáp daãn, neáu bieát thì khoâng bò chöôùng ngaïi, neáu khoâng bieát thì thích thuù say meâ rôi vaøo ñöôøng ma. Naêm möôi thöù ma trong Kinh Laêng Nghieâm ôû ñaây toâi khoâng noùi heát chæ noùi yù moät caâu ñeå laøm nguyeân taéc tu haønh ñeå khoûi rôi vaøo ñöôøng taø. Hoài toâi coøn hoïc thaày toâi baét hoïc thuoäc loøng caâu:</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höôïc khôûi thaùnh giaûi, töùc laïc quaàn taø,</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Baát khôûi thaùnh taâm, töùc thieän caûnh giô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hóa laø ngoài tu thaáy Phaät, thaáy Boà taùt, thaáy haøo quang, thaáy ñuû thöù... duø coù uy quyeàn, ñeïp laï theá maáy neáu khoâng cho caùi thaáy cuûa mình laø thaùnh thì toát. Neáu cho raèng mình thaáy nhö theá laø chöùng ñaïo neân Phaät, Boà taùt tôùi chöùng minh, ñoù laø rôi vaøo quaàn taø. Coøn thaáy maø khoâng khôûi nieäm, khoâng theo, bieát ñoù laø giaû töôùng do töï taâm hieän ra thì laø caûnh giôùi toát. Cuõng moät caûnh giôùi maø töôûng caûnh giôùi ñoù laø hieän töôïng mình chöùng ñaïo thì bò rôi vaøo ñöôøng taø chöôùng ñaïo khoâng tieán ñöôïc. Coøn neáu thaáy maø khoâng khôûi nieäm khoâng dính maéc, bieát ñoù laø töï taâm hieän, laø caûnh giôùi laønh thì khoâng chöôùng ñaïo. Theá neân coâng thöùc caên baûn cuûa ngöôøi tu thieàn theo kimh Laêng Nghieâm daïy thì khi duïng coâng tu noäi taâm coù söï daèn eùp neân phaùt ra nhöõng töôùng laï, hoaëc thaáy ma, hoaëc thaáy Phaät, thaáy Boà taùt... Thaáy taát caû nhöõng töôùng laï ñeàu bieát laø do taâm daèn eùp noù hieän, chôù khoâng phaûi ma thaät, khoâng phaûi Phaät, Boà taùt thaät. Bieát nhö vaäy thì thaáy Phaät khoâng möøng, thaáy ma khoâng sôï, neân khoâng ñoäng taâm, khoâng beänh. Coøn neáu thaáy Phaät thì möøng, thaáy ma thì sôï, laø taâm coøn dao ñoäng thì beänh. Nhö vaäy ngoài thieàn thaáy baát cöù caûnh giôùi gì, cho ñeán thaáy Phaät hay thaáy ma quæ ñeàu bieát taâm yeân laëng neân moïi caûnh hieän, caûnh ñoù laø do taâm hieän chôù khoânh phaûi ôû ngoaøi ñeán. Phaät ñaâu coù raûnh maø ñi xoa ñaàu mình, ma ñaâu coù maø laïi nhaùt mình. Bieát roõ nhö vaäy thì khoâng coù gì ñaùnh löøa mình ñöôïc vaø khoâng bao giôø coù haïi. Caûnh toát hieän, bieát laø coâng phu tu cuûa mình coù khaù neân caûnh toát môùi hieän, chôù khoâng phaûi ôû beân ngoaøi ñeán. Ñoù laø tröôøng hôïp thöù nhaát.</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röôøng hôïp thöù hai laø nghe aâm thanh. Khi ngoài thieàn cuõng do taâm daèn eùp neân coù nghe nhöõng tieáng laï cuûa ngöôøi hoaëc cuûa thaàn thaùnh noùi nhöõng caâu ñaïo ñöùc... Nghe nhöõng aâm thanh naày laø do coâng phu cuûa mình khaù neân môùi coù. Chôù khoâng coù Phaät Thaùnh hay ngöôøi ñeán noùi cho mình nghe, maø cuõng khoâng phaûi ma quæ ôû ngoaøi tôùi duï doã mình. Vì taâm mình yeân tænh quaù neân coù nhöõng hieän töôïng laï. Hieän töôïng laï laø töø taâm mình hieän. Nghe aâm thanh laï, mình bieát töï taâm mình hieän, khoâng chuù yù, khoâng theo thì khoâng bò chöôùng ñaïo, khoâng bò beänh. Ngaøy xöa coù moät ngöôøi huynh ñeä tu thieàn, toâi tôùi thaêm, noùi chuyeän vôùi oâng maø oâng khoâng noùi, oâng cöù nhìn treân trôøi treân maây mieäng laûm nhaûm hoaøi. Toâi hoûi: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Toâi noùi chuyeän vôùi thaày sao thaày khoâng noùi, maø noùi chuyeän vôùi ai ôû ñaâu vaäy?</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OÂng noùi:</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 Kìa! kìa! Ngöôøi ta noùi chuyeän vôùi toâi kìa, ñeå toâi noùi chuyeän vôùi hoï.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Ngöôøi nhö vaäy laø ñieân roài. Ñieân vì nghe nhöõng aâm thanh laï, töôûng ngöôøi ta noùi vôùi mình, roài cöù laûm nhaûm ñoái ñaùp qua laïi rieát thaønh ñieân. Ñang ñi ñöôøng cuõng ngoù trôøi ngoù maây noùi khôi khôi moät mình. Ñoù laø hieän töôïng ñieân. Theá neân khi tu nghe nhöõng aâm thanh laï, bieát noù do taâm daèn eùp maø phaùt ra, noù khoâng thaät, neân khoâng beänh, khoâng chöôùng ñaïo.Choã naày ngoaïi ñaïo baûo laéng nghe tieáng Phaïm Thieân hay tieáng thaàn linh, nhöng ñaïo Phaät thì qui veà noäi taâm , khoâng höôùng ra ngoaøi, vì höôùng ra ngoaøi tìm caàu laø ngoaïi ñaïo. Ngöôøi tu thieàn laø qui veà töï taâm, chôù khoâng höôùng ra ngoaøi. Caâu tieâu chuaån cuûa nhaø thieàn laø “Phaûn quan töï kyû boån phaän söï, baát tuøng tha ñaéc”. Nghóa laø xoay laïi ñeå thaáy roõ mình laø boån phaän chính cuûa vieäc tu haønh. Laáy caâu naày laøm tieâu chuaån thì tu khoâng bao giôø laïc, khoâng bao giôø sai. Neáu khoâng hieåu roõ caâu naày thì tu deã laïc deã sai laém.</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Tröôøng hôïp thöù ba, laø coù moät thöù ma ñaëc bieät laø mình khoâng tröïc tieáp thaáy hay tröïc tieáp nghe noùi, maø noù töïa vaøo ngöôøi naøo ñoù, roài ngöôøi ñoù tôùi noùi chuyeän thieân cô hoaëc hieän thaàn thoâng, phoùng haøo quang... ngöôøi ham tu thaáy nghe maáy vieäc naày deã tin laém, deã tin thì cuõng deã laïc laém. Theá neân ngöôøi tu thieàn, coù ai tôùi noùi chuyeän quaù khöù vò lai, hay töï xöng laø Boà taùt, laø Phaät cuõng ñöøng quan taâm cuõng ñöøng thaáy laø quan troïng. Vì chuùng ta tu Phaät laáy giôùi, ñònh, tueä laøm caên baûn giaûi thoaùt. Giôùi laø ñaïo ñöùc, ñònh laø thieàn ñònh, taâm khoâng taùn loaïn, tueä laø trí tueä saùng suoát thaáy roõ caùc phaùp ñuùng nhö thaät. Ngöôøi tu laáy ñaïo ñöùc, taâm an ñònh, trí tueä saùng laøm goác, theá neân duø cho thaàn thaùnh coù döïa hay noùi thieân cô ñeàu laø chuyeän beân ngoaøi, khoâng phaûi choã mình nhaém. Nhôù ai tôùi hieän thaàn thoâng hay noùi gì noùi maëc hoï, khoâng quan troïng, chuùng ta thaáy nghe chæ cöôøi thoâi thì khoâng ma naøo duï mình noãi. Coøn neáu hoï tôùi töï xöng laø thaàn thaùnh vaø noùi thaày coù caàn tieàn khoâng? Toâi hoùa ra tieàn cho thaày coi. Hoï lieàn hoùa ra naêm baûy traêm ngaøn. Mình thaáy thích quaù tin hoï laø thaàn thaùnh thì laïc vaøo ñöôøng ma. Vì ma coù möu thaàn chöôùc quæ mình khoâng theå löôøng noãi. Nhö vaäy, duø ai coù linh thieâng maáy chuùng ta cuõng khoâng nghe vaø khoâng tin.</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 xml:space="preserve">Toùm laïi, giôùi, ñònh, tueä laø caên baûn cuûa ngöôøi tu thieàn. Neáu ngöôøi tu maø phaïm giôùi thì taâm roái loaïn, taâm roái loaïn thì tu khoâng ñònh. Theá neân tu laáy giôùi laøm ñaàu, keá ñoù laø ñònh, toïa thieàn laø buoâng voïng töôûng cho taâm an ñònh. Nhöng coù nhieàu ngöôøi toïa thieàn voïng töôûng laëng heát laïi hoaûng hoát cho laø maát mình neân sôï thì voïng töôûng khôûi ñoäng trôû laïi. Nhö vaäy, tu coát ñöôïc ñònh, vöøa ñöôïc ñònh thì hoaûng hoát neân maát ñònh, loaïn trôû laïi. Ñoù laø laàm laãn. Vaø, khi taâm an ñònh thì trí tueä phaùt sanh, trí naày laø voâ sö trí cuûa chính mình. Trí höõu sö laø trí do hoïc ôû thaày baïn ôû saùch vôû beân ngoaøi maø coù. Coøn trí voâ sö muoán khai phaùt thì phaûi loùng laëng voïng töôûng taâm an ñònh trí voâ sö môùi hieän. Giaû söû chuùng ta ñoïc kinh, coù nhieàu caâu khoâng hieåu, chuùng ta xeáp laïi ñeå ñoù. Moät hoâm chuùng ta ngoài yeân taâm thanh tònh boãng döng nhôù laïi nghóa lyù saùng ra moät caùch raønh reõ, khoâng coù ai chæ daïy heát. Ñoù laø trí voâ sö hieän, neân thaáu suoát nghóa lyù roõ raøng. Trí voâ sö hieän laø do taâm an ñònh töï saùng, chôù khoâng nhôø ai giuùp. Ñieàu naày quí vò tu töø töø seõ thaáy roõ, toâi coù noùi nhieàu quí vò cuõng khoù tin. </w:t>
      </w:r>
    </w:p>
    <w:p>
      <w:pPr>
        <w:pStyle w:val="Normal"/>
        <w:spacing w:before="280" w:after="280"/>
        <w:jc w:val="both"/>
        <w:rPr>
          <w:iCs/>
        </w:rPr>
      </w:pPr>
      <w:r>
        <w:rPr>
          <w:rFonts w:cs="VNI-Times" w:ascii="VNI-Times" w:hAnsi="VNI-Times"/>
          <w:iCs/>
        </w:rPr>
        <w:t>           </w:t>
      </w:r>
      <w:r>
        <w:rPr>
          <w:rFonts w:eastAsia="VNI-Times" w:cs="VNI-Times" w:ascii="VNI-Times" w:hAnsi="VNI-Times"/>
          <w:iCs/>
        </w:rPr>
        <w:t xml:space="preserve"> </w:t>
      </w:r>
      <w:r>
        <w:rPr>
          <w:rFonts w:cs="VNI-Times" w:ascii="VNI-Times" w:hAnsi="VNI-Times"/>
          <w:iCs/>
        </w:rPr>
        <w:t>Hoài toâi ñi ngoaïi quoác moät traêm ngaøy, moãi choã ñi qua laø phaûi giaûng moät baøi. Chaúng leõ giaûng ñeà taøi naày ôû chuøa naày qua chuøa kia giaûng laïi, ngöôøi nghe thaáy cuõ meøm vì hoï ñaõ ghi aâm roài. Vì vaäy maø phaûi giaûng ñeà taøi môùi, giaûng caû traêm ngaøy nhö vaäy ñeà taøi ñaâu maø giaûng vaø laøm sao soaïn cho kòp? Vaõ laïi ñi nhö vaäy laøm sao ñem theo taøi lieäu? Thoâi thì laøm gì thì laøm, khuya ba giôø thöùc daäy ngoài thieàn, ngoài xong, hoûi “Mai giaûng ñeà taøi gì ñaây?” Lieàn coù ñeà taøi ñeå giaûng. Thaønh ra ñi ñaâu cuõng coù ñeà taøi môùi ñeå giaûng heát, khoâng caàn phaûi soaïn, chæ ngoài yeân nhôù laïi roài ñem ra giaûng. Ñoù laø chuyeän nhoû voâ sö trí hieän. Coøn nhöõng chuyeän lôùn khoâng phaûi laø khoâng coù. Choã naày toâi ñaõ kinh nghieäm qua roài, khoâng moät chuùt nghi ngôø.</w:t>
      </w:r>
    </w:p>
    <w:p>
      <w:pPr>
        <w:pStyle w:val="Normal"/>
        <w:spacing w:before="280" w:after="280"/>
        <w:jc w:val="both"/>
        <w:rPr>
          <w:rFonts w:ascii="Wingdings" w:hAnsi="Wingdings" w:cs="Wingdings"/>
          <w:iCs/>
          <w:sz w:val="36"/>
          <w:szCs w:val="36"/>
        </w:rPr>
      </w:pPr>
      <w:r>
        <w:rPr>
          <w:rFonts w:cs="VNI-Times" w:ascii="VNI-Times" w:hAnsi="VNI-Times"/>
          <w:iCs/>
        </w:rPr>
        <w:t>           </w:t>
      </w:r>
      <w:r>
        <w:rPr>
          <w:rFonts w:eastAsia="VNI-Times" w:cs="VNI-Times" w:ascii="VNI-Times" w:hAnsi="VNI-Times"/>
          <w:iCs/>
        </w:rPr>
        <w:t xml:space="preserve"> </w:t>
      </w:r>
      <w:r>
        <w:rPr>
          <w:rFonts w:cs="VNI-Times" w:ascii="VNI-Times" w:hAnsi="VNI-Times"/>
          <w:iCs/>
        </w:rPr>
        <w:t>Khi toâi ra ngoaøi Baéc noùi chuyeän ôû vieän nghieân cöùu Haùn Noâm. Caâu ñaàu tieân toâi noùi quí vò laø hoïc giaû, toâi laø haønh giaû, haønh giaû khaùc vôùi hoïc giaû. Toâi ví duï coù moät ngöôøi ñöôïc cha trao cho hoøn ngoïc quí cuûa toå tieân caùch maáy theá kyû ñeå laïi. Baây giôø anh naém ñöôïc hoøn ngoïc quí trong tay thì coù nhöõng ngöôøi ôû ngoaøi nghieân cöùu söû saùch maø khoâng thaáy coù baèng côù khoâng ñuû lyù leõ ñeå tin nhaø anh coù hoøn ngoïc quí neân hoï nghi ngôø theá naày theá kia. Nhöng anh thì khoâng nghi ngôø gì caû, anh thaáy roõ raøng nhaø anh coù hoøn ngoïc quí toå tieân anh truyeàn tôùi ñôøi anh. Nhöõng ngöôøi nghi ngôø tra cöùu söû saùch ñeå xaùc chöùng nhaø anh coù hoøn ngoïc quí duï cho hoïc giaû. Coøn anh ñang naém hoøn ngoïc quí trong tay khoâng nghi ngôø duï cho haønh giaû. Nhö vaäy haønh giaû laø ngöôøi giaùp maët thaáy roõ raøng roài môùi tin môùi noùi, chôù khoâng phaûi do töôûng töôïng hay nghieân cöùu maø noùi. Ñoái vôùi voâ sö trí, toâi khoâng coù tí naøo nghi ngôø heát. Vì vaäy caùc nhaø baùc hoïc quaû tang laø caùc vò ñoù söû duïng ñöôïc voâ sö trí. Khi hoï nghieân cöùu moät vaán ñeà tôùi choã bí hoï taäp trung tinh thaàn nghieàn ngaãm queân heát moïi vieäc chung quanh, boãng moät hoâm böøng saùng, hoï la leân nhö ngöôøi ñieân, ñoù laø coâng trình nghieân cöùu thaønh coâng. Nhö vaäy caùi böøng saùng thaáy suoát moät vaán ñeà maø töø tröôùc hoï thaéc maéc do ai daïy? Chính töø nôi hoï phaùt ra, khoâng phaûi voâ sö trí laø gì? Ngöôøi tu thieàn cuõng vaäy, khi baët heát moïi taïp nieäm, töï taâm phaùt saùng. Ñöùc Phaät luùc ngoài thieàn döôùi coäi boà ñeà khi taâm thanh tònh Ngaøi nhôù laïi voâ soá kieáp veà tröôùc, thaáy moãi kieáp sanh ra sanh hoaït nhö theá naøo cha meï laø ai v.v. Sau ñoù Ngaøi thaáy roõ con ngöôøi cheát ñi theo nghieäp thieän hay aùc maø sanh thaân thoï quûa baùo khoå hay vui v.v. Nhö vaäy do taâm thanh tònh maø trí tueä phaùt saùng. Trí tueä naày laø voâ sö trí. Voâ sö trí ai cuõng coù saün, chôù khoâng phaûi rieâng Phaät môùi coù, chuùng ta khoâng coù. Taïi vì taâm chuùng ta chöa an ñònh neân voâ sö trí chöa hieän. Theá neân toâi phaûi höôùng daãn quí vò ngoài thieàn, duøng phöông tieän toïa thieàn ñeå cho taâm an ñònh, khi taâm an ñònh roài thì trí tueä saùng. Thieàn laø moät phöông tieän quay laïi trí tueä saün coù cuûa mình goïi laø Phaät taùnh hay taùnh giaùc. Thieàn laø nhö vaäy, raát ñôn giaûn. Hieåu nhö vaäy thì tu khoâng bao giôø sai laàm, ngöôïc laïi thì tu deã leäch laïc. Ñoù laø ñieàu caên baûn maø Taêng Ni vaø Phaät töû phaûi hieåu, töø ñaây veà sau ñöøng coù laàm laãn, tu ñuùng thì khoâng bao giôø coù haïi maø ñöôïc lôïi ích lôùn.</w:t>
      </w:r>
    </w:p>
    <w:p>
      <w:pPr>
        <w:pStyle w:val="Normal"/>
        <w:spacing w:before="280" w:after="280"/>
        <w:jc w:val="center"/>
        <w:rPr>
          <w:iCs/>
        </w:rPr>
      </w:pPr>
      <w:r>
        <w:rPr>
          <w:rFonts w:cs="Wingdings" w:ascii="Wingdings" w:hAnsi="Wingdings"/>
          <w:iCs/>
          <w:sz w:val="36"/>
          <w:szCs w:val="36"/>
        </w:rPr>
        <w:t></w:t>
      </w:r>
    </w:p>
    <w:p>
      <w:pPr>
        <w:pStyle w:val="Normal"/>
        <w:spacing w:before="280" w:after="280"/>
        <w:jc w:val="center"/>
        <w:rPr>
          <w:iCs/>
        </w:rPr>
      </w:pPr>
      <w:r>
        <w:rPr>
          <w:iCs/>
        </w:rPr>
      </w:r>
    </w:p>
    <w:p>
      <w:pPr>
        <w:pStyle w:val="Normal"/>
        <w:spacing w:before="280" w:after="280"/>
        <w:jc w:val="center"/>
        <w:rPr>
          <w:iCs/>
        </w:rPr>
      </w:pPr>
      <w:r>
        <w:rPr>
          <w:iCs/>
        </w:rPr>
      </w:r>
    </w:p>
    <w:p>
      <w:pPr>
        <w:pStyle w:val="Normal"/>
        <w:spacing w:before="280" w:after="280"/>
        <w:jc w:val="center"/>
        <w:rPr>
          <w:iCs/>
        </w:rPr>
      </w:pPr>
      <w:r>
        <w:rPr>
          <w:iCs/>
        </w:rPr>
      </w:r>
    </w:p>
    <w:p>
      <w:pPr>
        <w:pStyle w:val="Normal"/>
        <w:spacing w:before="280" w:after="280"/>
        <w:jc w:val="center"/>
        <w:rPr>
          <w:iCs/>
        </w:rPr>
      </w:pPr>
      <w:r>
        <w:rPr>
          <w:iCs/>
        </w:rPr>
      </w:r>
    </w:p>
    <w:p>
      <w:pPr>
        <w:pStyle w:val="Normal"/>
        <w:spacing w:before="280" w:after="280"/>
        <w:jc w:val="center"/>
        <w:rPr>
          <w:iCs/>
        </w:rPr>
      </w:pPr>
      <w:r>
        <w:rPr>
          <w:iCs/>
        </w:rPr>
      </w:r>
    </w:p>
    <w:p>
      <w:pPr>
        <w:pStyle w:val="Normal"/>
        <w:spacing w:before="280" w:after="280"/>
        <w:jc w:val="center"/>
        <w:rPr>
          <w:iCs/>
        </w:rPr>
      </w:pPr>
      <w:r>
        <w:rPr>
          <w:iCs/>
        </w:rPr>
      </w:r>
    </w:p>
    <w:p>
      <w:pPr>
        <w:pStyle w:val="Normal"/>
        <w:spacing w:before="280" w:after="280"/>
        <w:jc w:val="center"/>
        <w:rPr>
          <w:iCs/>
        </w:rPr>
      </w:pPr>
      <w:r>
        <w:rPr>
          <w:iCs/>
        </w:rPr>
      </w:r>
    </w:p>
    <w:p>
      <w:pPr>
        <w:pStyle w:val="Normal"/>
        <w:spacing w:before="280" w:after="280"/>
        <w:jc w:val="center"/>
        <w:rPr>
          <w:iCs/>
        </w:rPr>
      </w:pPr>
      <w:r>
        <w:rPr>
          <w:iCs/>
        </w:rPr>
      </w:r>
    </w:p>
    <w:p>
      <w:pPr>
        <w:pStyle w:val="Normal"/>
        <w:rPr>
          <w:iCs/>
        </w:rPr>
      </w:pPr>
      <w:r>
        <w:rPr>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5:00:00Z</dcterms:created>
  <dc:creator>hsc1-testing</dc:creator>
  <dc:description/>
  <dc:language>en-US</dc:language>
  <cp:lastModifiedBy>hsc1-testing</cp:lastModifiedBy>
  <dcterms:modified xsi:type="dcterms:W3CDTF">2003-01-06T10:25:00Z</dcterms:modified>
  <cp:revision>10</cp:revision>
  <dc:subject/>
  <dc:title>THÍCH THANH TÖØ </dc:title>
</cp:coreProperties>
</file>