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NI-Times" w:hAnsi="VNI-Times" w:cs="VNI-Times"/>
          <w:color w:val="008000"/>
          <w:sz w:val="36"/>
          <w:szCs w:val="36"/>
          <w:lang w:val="en" w:eastAsia="en-US"/>
        </w:rPr>
      </w:pPr>
      <w:r>
        <w:rPr>
          <w:rFonts w:cs="VNI-Times" w:ascii="VNI-Times" w:hAnsi="VNI-Times"/>
          <w:b/>
          <w:bCs/>
          <w:color w:val="008000"/>
          <w:sz w:val="36"/>
          <w:szCs w:val="36"/>
          <w:lang w:val="en" w:eastAsia="en-US"/>
        </w:rPr>
        <w:t>LÔØI ÑAÀU SAÙCH</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aàn ñaây, moãi laàn ñi döï leã lôùn cuûa Phaät Giaùo, chuùng toâi nhaän thaáy moät soá ngöôøi xuaát gia hieän dieän, Ni chuùng ñoâng gaáp hai laàn Taêng chuùng. Qua hieän töôïng naøy, chuùng toâi töï nhaän mình coøn moät khuyeát ñieåm lôùn. Bôûi nhöõng naêm qua chuùng toâi soaïn dòch ñöôïc ba cuoán Söû Thieàn Sö töø Trung Hoa ñeán Vieät Nam, tuyeät nhieân khoâng coù quyeån naøo noùi rieâng veà Thieàn Sö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xöa, vì troïng nam khinh nöõ, neân lôø qua vieäc naøy laø phaûi. Hieän nay, nam, nöõ bình ñaúng, chuùng ta khoâng coù quyeàn thoâng qua moät caùch deã daøng. Hôn nöõa, ngaøy xöa phaùi nöõ xuaát gia raát ít, ña soá xuaát gia laø nam giôùi, khoâng chuù taâm ñeán Thieàn Sö Ni laø leõ ñöông nhi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nay, phaùi nöõ xuaát gia ñoâng hôn phaùi nam, laøm sao chuùng ta khoâng chuù taâm ñeán vieäc naøy ñöôïc? </w:t>
      </w:r>
    </w:p>
    <w:p>
      <w:pPr>
        <w:pStyle w:val="Normal"/>
        <w:spacing w:before="280" w:after="280"/>
        <w:ind w:firstLine="720"/>
        <w:jc w:val="both"/>
        <w:rPr/>
      </w:pPr>
      <w:r>
        <w:rPr>
          <w:rFonts w:cs="VNI-Times" w:ascii="VNI-Times" w:hAnsi="VNI-Times"/>
          <w:lang w:val="en" w:eastAsia="en-US"/>
        </w:rPr>
        <w:t xml:space="preserve">Bôûi leõ ñoù, chuùng toâi baét ñaàu soaïn quyeån Söû Thieàn Sö Ni. Khi baét tay vaøo vieäc, chuùng toâi thaáy thaät quaù khoù khaên. Vì leõ, ngöôøi xöa ñaõ coi thöôøng nöõ giôùi, neân nhöõng Thieàn Sö Ni coù taøi cao, ñöùc troïng ít ñöôïc nhaéc ñeán, maø chæ thaáy qua vaøi ñoaïn ñoái ñaùp vôùi Thieàn Sö Taêng thoâi. Ñaàu ñuoâi, goác ngoïn khoâng tìm ñaâu ra. Taøi lieäu, lòch söû thaät laø khoâ khan, thieáu soùt. Neáu ñoøi hoûi phaûi coù söû lieäu ñaày ñuû môùi ghi vaøo, thì Thieàn Sö Ni nhieàu laém chöøng naêm, ba vò. Buoäc loøng, chuùng toâi ñöôïc bao nhieâu thì cheùp baáy nhieâu, coù coøn hôn khoâng. Vì theá, ñoäc giaû seõ thaáy coù nhöõng vò ni noåi danh maø lòch söû ghi khoâng quaù nöûa trang gi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uùng toâi chia quyeån söû naøy ra laøm hai phaàn: Nhö Lai Thieàn vaø Toå Sö Thi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Lai Thieàn laø Thieàn Phoå Thoâng do Ñöùc Phaät daïy chung cho taát caû Taêng, Ni vaø cö syõ t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å Sö Thieàn laø Thieàn ñaëc bieät, chæ noùi rieâng cho toå Ca Dieáp truyeàn maõi ñeán Toå Boà Ñeà Ñaït Ma vaø truyeàn sang Trung Quoác ñeán Vieät Na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õng vò Ni Xuaát gia thôøi Ñöùc Phaät ñeàu tu theo Nhö Lai Thieàn. Maõi ñeán sau naøy, khi toå Boà Ñeà Ñaït Ma truyeàn Thieàn toâng sang Trung Hoa môùi coù nhöõng vò Ni tu theo toå Sö Thi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Nhö Lai Thieàn, chuùng toâi maïn pheùp Thöôïng Toïa Thích Minh Chaâu ñeå trích daãn moät soá baøi trong taäp "Caùc baøi Keä cuûa Tröôûng Laõo Ni" do Thöôïng Toïa dòch trong taïng Pali vaø xin tri aân Thöôïng Toï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àng thôøi, chuùng toâi trích dòch trong boä Kinh Taêng Nhaát A Haøm moät soá baøi. Ñeán Trung Quoác, truôùc thôøi Toå Boà Ñeà Ñaït Ma sang, coù moät soá Ni tu Thieàn ñaït ñaïo, coøn ghi trong boä "Tyø Kheo Ni Truyeän" chuùng toâi cuõng trích 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ng Toå sö Thieàn, chuùng toâi löôïm laët töø nhöõng boä Truyeàn Ñaêng Luïc, Chæ Nguyeät Luïc, Sôn Am Taïp Luïc, Tuøng Laâm Thaïnh söï, Caûm Sôn Vaân Ngoïa Kyù Ñaøn, Nguõ Ñaêng Hoäi Nguyeân Tieát Daã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ôûi teân quyeån saùch laø Thieàn sö Ni, neân chuùng toâi chæ ghi vaøo ñaây nhöõng vò Ni tu Thieàn ñaéc ñaïo, coøn nhöõng vò Ni tu theo phaùp moân khaùc, tuy coù noåi danh, song vaãn khoâng ghi laïi nôi ñaây. Cuõng coù laém vò tu thieàn ñaéc ñaïo, nhöng vì coâng haïnh töông töï nhau, neân chuùng toâi chæ ghi laïi ñoâi ba vò ñaïi bieåu thoâi. Cuõng khoâng phaûi töø thôøi Ñöùc Phaät ñeán nay, chæ coù ñöôïc bao nhieâu vò Thieàn sö Ni tu haønh ñaéc ñaïo ghi trong quyeån saùch naøy, chaúng qua laø chuùng toâi nhaém ñeán nhöõng vò Thieàn sö Ni coù coâng haïnh ñaëc bieät nhaèm khích leä cho ngöôøi sau, neân chæ ghi coù baáy nhie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phaàn chaát löôïng, thì quyeån saùch naøy thaät ngheøo naøn. Song chuùng toâi mong raèng noù seõ ñoùng vai troø neàn taûng ñeå ngöôøi sau noái tieáp vaø boå tuùc cho ñöôïc phong phuù hôn. </w:t>
      </w:r>
    </w:p>
    <w:p>
      <w:pPr>
        <w:pStyle w:val="Normal"/>
        <w:spacing w:before="280" w:after="280"/>
        <w:jc w:val="center"/>
        <w:rPr/>
      </w:pPr>
      <w:r>
        <w:rPr>
          <w:rFonts w:cs="VNI-Times" w:ascii="VNI-Times" w:hAnsi="VNI-Times"/>
          <w:lang w:val="en" w:eastAsia="en-US"/>
        </w:rPr>
        <w:t xml:space="preserve">Tu vieän </w:t>
      </w:r>
      <w:r>
        <w:rPr>
          <w:rFonts w:cs="VNI-Times" w:ascii="VNI-Times" w:hAnsi="VNI-Times"/>
          <w:b/>
          <w:lang w:val="en" w:eastAsia="en-US"/>
        </w:rPr>
        <w:t>CHÔN KHOÂNG</w:t>
      </w:r>
    </w:p>
    <w:p>
      <w:pPr>
        <w:pStyle w:val="Normal"/>
        <w:spacing w:before="280" w:after="280"/>
        <w:jc w:val="center"/>
        <w:rPr>
          <w:rFonts w:ascii="VNI-Times" w:hAnsi="VNI-Times" w:cs="VNI-Times"/>
          <w:lang w:val="en" w:eastAsia="en-US"/>
        </w:rPr>
      </w:pPr>
      <w:r>
        <w:rPr>
          <w:rFonts w:cs="VNI-Times" w:ascii="VNI-Times" w:hAnsi="VNI-Times"/>
          <w:lang w:val="en" w:eastAsia="en-US"/>
        </w:rPr>
        <w:t>Ñaàu Xuaân Canh Thaân - 1980</w:t>
      </w:r>
    </w:p>
    <w:p>
      <w:pPr>
        <w:pStyle w:val="Normal"/>
        <w:jc w:val="center"/>
        <w:rPr>
          <w:rFonts w:ascii="VNI-Times" w:hAnsi="VNI-Times" w:cs="VNI-Times"/>
          <w:color w:val="800080"/>
          <w:lang w:val="en" w:eastAsia="en-US"/>
        </w:rPr>
      </w:pPr>
      <w:r>
        <w:rPr>
          <w:rFonts w:cs="VNI-Times" w:ascii="VNI-Times" w:hAnsi="VNI-Times"/>
          <w:b/>
          <w:bCs/>
          <w:color w:val="800080"/>
          <w:lang w:val="en" w:eastAsia="en-US"/>
        </w:rPr>
        <w:t>Thích Thanh Töø</w:t>
      </w:r>
      <w:r>
        <w:br w:type="page"/>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t>NHÖ LAI THIEÀN</w:t>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t>AÁN ÑOÄ</w:t>
      </w:r>
    </w:p>
    <w:p>
      <w:pPr>
        <w:pStyle w:val="NormalWeb"/>
        <w:jc w:val="center"/>
        <w:rPr>
          <w:rFonts w:ascii="VNI-Times" w:hAnsi="VNI-Times" w:cs="VNI-Times"/>
          <w:b/>
          <w:b/>
          <w:bCs/>
          <w:color w:val="008000"/>
          <w:sz w:val="36"/>
          <w:szCs w:val="36"/>
          <w:lang w:val="en"/>
        </w:rPr>
      </w:pPr>
      <w:r>
        <w:rPr>
          <w:rFonts w:eastAsia="Wingdings 2" w:cs="Wingdings 2" w:ascii="Wingdings 2" w:hAnsi="Wingdings 2"/>
          <w:b/>
          <w:bCs/>
          <w:color w:val="008000"/>
          <w:sz w:val="36"/>
          <w:szCs w:val="36"/>
          <w:lang w:val="en"/>
        </w:rPr>
        <w:t></w:t>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r>
    </w:p>
    <w:p>
      <w:pPr>
        <w:pStyle w:val="Normal"/>
        <w:spacing w:before="280" w:after="280"/>
        <w:ind w:firstLine="72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MAHAPAJAPATI-GOTAMI</w:t>
      </w:r>
    </w:p>
    <w:p>
      <w:pPr>
        <w:pStyle w:val="Normal"/>
        <w:spacing w:before="280" w:after="280"/>
        <w:ind w:firstLine="720"/>
        <w:jc w:val="center"/>
        <w:rPr/>
      </w:pPr>
      <w:r>
        <w:rPr>
          <w:rFonts w:cs="VNI-Times" w:ascii="VNI-Times" w:hAnsi="VNI-Times"/>
          <w:b/>
          <w:color w:val="800080"/>
          <w:lang w:val="en" w:eastAsia="en-US"/>
        </w:rPr>
        <w:t>(Ma-ha-ba-xaø-ba-ñeà) Cao boä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ôùc baäc ñaïo sö ra ñôøi, naøng ñöôïc sanh ôû Dovadehav, trong gia ñình Maha Suppabuddha. Teân gia ñình naøng Gotami. naøng laø em gaùi cuûa Mahamaja. Caùc thaày ñoaùn töôùng, tieân ñoaùn raèng: "Caùc ngöôøi con cuûa hai chò em seõ laø Chuyeån Luaân Vöông. Vua Suddhodana khi ñeán tuoåi tröôûng thaønh cöôùi caû hai chò e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ñoù, baäc Ñaïo Sö Ñaûn sanh vaø trong khi Chuyeån Phaùp Luaân, Ngaøi ñi ñeán Vasali ñoä Phuï Vöông chöùng quaû A La Haùn ñeán khi meänh chu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Mahapajapati muoán xuaát gia. Naøng xin pheùp baäc Ñaïo Sö, nhöng khoâng ñöôïc chaáp nhaän, beøn caét toùc, ñaép y vaø sau thôøi giaûng kinh veà tinh thaàn noã löïc, naøng ra ñi vôùi 500 Thích Ca nöõ maø caùc ngöôøi choàng ñaõ xuaát gia. Ñeán Vasali xin baäc Ñaïo Sö cho xuaát gia. Vôùi söï can thieäp cuûa Toân giaû A Nan, baäc Ñaïo sö chaáp nhaän vaø daïy Taùm kænh Phaùp cho caùc Tyø kheo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khi xuaát gia Mahapajapati ñeán yeát kieán Ñöùc Phaät vaø ñöùng qua moät beân. Ngaøi thuyeát phaùp cho naøng vaø naøng tinh caàn tinh taán chöùng ñöôïc quaû A La haùn vôùi trí tueä tröïc giaùc vaø phaân tí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êm traêm Tyø Kheo Ni, sau khi nghe Ananda giaùo giôùi, ñeàu chöùng ñöôïc Saùu Thaéng Trí.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ngaøy kia, khi baäc Ñaïo sö ngoài giöõa thaùnh Chuùng taïi Tònh xaù jetavana (Kyø Vieân), Ngaøi xaùc nhaän Mahapajapati laø vò coù kinh nghieäm ñoäc nhaát soáng höôûng thoï, haïnh phuùc, giaûi thoaùt Nieát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å noùi leân loøng bieát ôn cuûa mình Mahapajapati tuyeân boá Chaùnh Trí cuûa mình tröôùc maët Theá Toân, taùn thaùn haïnh ñöùc cuûa Ngaøi ñaõ giuùp ñôõ hoä trì cho naøng, maø tröôùc ñaây naøng khoâng ñöôïc gaë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äc Giaùc Ngoä anh hu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n xin ñaûnh leã Ng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i laø baäc toái thöô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öõa moïi loaøi chuùng s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i giaûi khoå cho co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uøng raát nhieàu ngöôøi kha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eãu tri moïi ñau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oät saïch nhaân khaùt a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n ñöôøng Thaùnh Taùm ng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aïn dieät, ta chöùng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ôùc ta soáng laø me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 con, laø Cha, 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 oâng noäi, oâng ngo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ôøi soáng tröôùc laø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y ta thaáy Theá T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ân naøy thaân toái haä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nh, töû ñöôïc ñoaïn t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y khoâng coøn taùi s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ieâng tinh caàn, noã lö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öôøng kieân trì, tinh ta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thaéng, ñeä töû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øa hôïp, ñaûnh leã Ng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ì haïnh phuùc moïi ngö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 Gia sanh Cuø Ñaø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aûi thoaùt nhôn ñau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o ngöôøi bò beänh cheát. </w:t>
      </w:r>
    </w:p>
    <w:p>
      <w:pPr>
        <w:pStyle w:val="Normal"/>
        <w:spacing w:before="280" w:after="280"/>
        <w:jc w:val="center"/>
        <w:rPr>
          <w:rFonts w:ascii="VNI-Times" w:hAnsi="VNI-Times" w:cs="VNI-Times"/>
          <w:lang w:val="en" w:eastAsia="en-US"/>
        </w:rPr>
      </w:pPr>
      <w:r>
        <w:rPr>
          <w:rFonts w:cs="VNI-Times" w:ascii="VNI-Times" w:hAnsi="VNI-Times"/>
          <w:i/>
          <w:iCs/>
          <w:lang w:val="en" w:eastAsia="en-US"/>
        </w:rPr>
        <w:t>(Trích Daãn Tröôûng laõo Ni Keä do T.T. Minh Chaâu dòch töø Pali)</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eân toäc Gotami goïi laø Mahapajapati. Vì caùc nhaø tieân tri baáy giôø tieân ñoaùn sau naøy baø seõ caàm ñaàu moät ñaùm ñoâng lôùn. </w:t>
      </w:r>
    </w:p>
    <w:p>
      <w:pPr>
        <w:pStyle w:val="Normal"/>
        <w:ind w:firstLine="720"/>
        <w:jc w:val="both"/>
        <w:rPr>
          <w:rFonts w:ascii="VNI-Times" w:hAnsi="VNI-Times" w:cs="VNI-Times"/>
          <w:lang w:val="en" w:eastAsia="en-US"/>
        </w:rPr>
      </w:pPr>
      <w:r>
        <w:rPr>
          <w:rFonts w:cs="VNI-Times" w:ascii="VNI-Times" w:hAnsi="VNI-Times"/>
          <w:lang w:val="en" w:eastAsia="en-US"/>
        </w:rPr>
        <w:t xml:space="preserve">Hoaøng haäu Maja maát, baø nuoâi thaùi töû Syõ Ñaït Ña, coøn Nanñaø thì baø nhôø baø vuù nuoâi lo laéng. </w:t>
      </w:r>
    </w:p>
    <w:p>
      <w:pPr>
        <w:pStyle w:val="Normal"/>
        <w:jc w:val="center"/>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ÑAÏI AÙI ÑAÏO vaø</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Naêm Traêm Sö Ni nhaäp Nieát Baø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Ñaïi Aùi Ñaïo Cuø Ñaøm Di (Mahapajapati Gotami) ñang du haønh taïi thaønh Tyø Xaù Ly ôû chuøa ao Ñaøi cuøng naêm traêm vò ñaïi Tyø Kheo ni laø baäc A La Haùn, caùc laäu ñaõ saï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aáy, Sö Ni Ñaïi Aùi Ñaïo nghe Chö Tyø Kheo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øn khoâng quaù ba thaùng, Nhö Lai seõ dieät ñoä döôùi coäi caây Sa La Song Thoï taïi thaønh Caâu Thi L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nghe theá, lieàn khôûi nghó: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khoâng cam thaáy Nhö Lai dieät ñoä, cuõng khoâng cam thaáy A Nan dieät ñoä. Nay, ta neân dieât ñoä tr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ñeán choã Theá Toân, ñaàu maët leã döôùi chaân Phaät, lui ngoài moät beân, baïch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khoâng cam thaáy Theá Toân vaø A Nan dieät ñoä. Cuùi xin Theá Toân cho pheùp con dieät ñoä tr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laëng thinh höùa khaû, Sö laïi baï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uùi mong Theá Toân, töø nay veà sau cho caùc Tyø Kheo Ni thuyeát giô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y ta cho Tyø Kheo cuøng Tyø Kheo ni thuyeát giôùi caám giôùi, nhö ta tröôùc ñaõ thi haønh caám giôùi, ñeå khoûi sai laàm. </w:t>
      </w:r>
    </w:p>
    <w:p>
      <w:pPr>
        <w:pStyle w:val="Normal"/>
        <w:ind w:firstLine="720"/>
        <w:jc w:val="both"/>
        <w:rPr>
          <w:rFonts w:ascii="VNI-Times" w:hAnsi="VNI-Times" w:cs="VNI-Times"/>
          <w:lang w:val="en" w:eastAsia="en-US"/>
        </w:rPr>
      </w:pPr>
      <w:r>
        <w:rPr>
          <w:rFonts w:cs="VNI-Times" w:ascii="VNI-Times" w:hAnsi="VNI-Times"/>
          <w:lang w:val="en" w:eastAsia="en-US"/>
        </w:rPr>
        <w:t xml:space="preserve">Sö Ni lieàn ñeán tröôùc, leã döôùi chaân Phaät, ñöùng tröôùc Phaät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ø nay, con seõ khoâng coøn thaáy nhan saéc cuûa Theá Toân, laïi cuõng khoâng thaáy chö Phaät töông lai, chaúng coøn thoï baøo thai, haèng truï voâ vi. Hoâm nay, rôøi hình daùng Theá Toân khoâng bao giôø thaáy trôû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ñi nhieãu baûy voøng, ñi nhieãu A Nan baûy voøng, ñi nhieãu chuùng Tyø kheo, trôû lui ra veà. Veà ñeán trong chuùng Tyø Kheo ni, Sö baûo chu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y ta muoán vaøo Voâ dö y nieát baøn. Sôû dó nhö theá, vì Nhö Lai khoâng bao laâu seõ dieät ñoä. Caùc ngöôøi neân tuøy nghi thi 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aáy, Tyø Kheo ni Sai Ma, öu Baùt Saéc, Ca Lôïi Thi, Xaù Cöu Lôïi, Xoa Ma. Baùt Ñaø Lan Giaø, Baø La Giaø La, Chieân Dieân, Xaø Da vaø naêm traêm vò ñoàng ñi ñeán choã Phaät, ñöùng qua moät beân. Tyø Kheo ni Sai Ma (Khema) laø Thöôïng thuû trong 500 Tyø Kheo ni ñaïi dieän, baïch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û thaûy chuùng con nghe Theá Toân khoâng bao laâu seõ dieät ñoä, chuùng con khoâng cam thaáy Theá Toân vaø A Nan dieät ñoä tröôùc. Cuùi xin Theá Toân cho pheùp chuùng con dieät ñoä tröôùc. Chuùng con ngaøy nay nhaäp Nieát Baøn laø raát hôïp th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laëng thinh höùa khaû. Tyø Kheo ni Sai Ma cuøng 500 Tyø Kheo ni thaáy Theá Toân laëng thinh höùa khaû lieàn ñeán leã döôùi chaân Phaät, ñi nhieãu ba voøng roài trôû lui. Chö Tyø Kheo ni veà ñeán chuøa, Sö ni Ñaïi Aùi Ñaïo ñoùng cöûa Giaûng ñöôøng, ñaùnh chuoâng baùo chuùng, traûi toïa cuï ngoaøi khoaûng troáng, phi thaân leân hö khoâng, ôû trong khoâng, ngoài, naèm, ñi, laïi, hoaëc phaùt löûa, döôùi thaân ra khoùi, treân thaân ra löûa, hoaëc toaøn thaân phaùt löûa, toaøn thaân phaùt khoùi, hoaëc hoâng traùi ra nöôùc, hoâng phaûi ra löûa, hoâng phaûi ra nöôùc, hoâng traùi ra löûa, hoaëc phía tröôùc ra löûa, phía sau ra nöôùc, phía tröôùc ra nöôùc, phía sau ra löûa, toaøn thaân ra löûa, toaøn thaân ra n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laøm nhöõng thöù bieán hoùa xong, trôû laïi toïa cuï ngoài kieát giaø, chaùnh thaân, chaùnh yù, buoäc nieäm ôû tröôùc nhaäp sô Thieàn, töø Sô Thieàn xuaát nhaäp Nhò thieàn, töø Nhò Thieàn xuaát nhaäp Tam Thieàn, töø Tam Thieàn xuaát nhaäp töù Thieàn, töø Töù Thieàn xuaát nhaäp Khoâng Xöù, töø Khoâng xöù xuaát nhaäp Thöùc xöù, töø Thöùc Xöù, xuaát nhaäp Voâ Sôû Höõu Xöù, töø Voâ Sôû Höõu Xöù xuaát nhaäp Phi Phi Töôùng xöù, töø Phi Phi Töôùng xöù xuaát nhaäp Dieät Thoï Töôûng Xöù, töø dieät Thoï Töôûng Xöù xuaát nhaäp laïi Phi Phi Töôùng xöù, töø Phi Phi Töôùng Xöù xuaát nhaäp laïi voâ Sôû Höõu Xöù, töø Voâ Sôû Höõu Xöù xuaát nhaäp Thöùc Xöù, töø Thöùc Xöù xuaát nhaäp Khoâng Xöù, töø Khoâng xöù xuaát nhaäp töù Thieàn, töø Töù Thieàn xuaát nhaäp Nhò Thieàn, töø Nhò Thieàn xuaát nhaäp Sô Thieàn, töø Sô Thieàn xuaát nhaäp laïi Nhò Thieàn, töø Nhò Thieàn xuaát nhaäp Tam Thieàn, töø Tam Thieàn xuaát nhaäp laïi Töù Thieàn, Thieàn, nhaäp Töù Thieàn xong, sö Ni dieät ñ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áy giôø, trôøi ñaát rung ñoäng, boán phöông gioù maùt thoåi ñeán, chö thieân ôû treân khoâng troãi nhaïc, Chö Thieân duïc giôùi buoàn khoùc, höông hoa thaàn dieäu raûi treân thaân Sö Ni cuùng d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ieáp theo ñoù, Tyø Kheo Ni Sai Ma, tyø Kheo ni Öu baùt Saéc, Tyø Kheo Ni Cô Lôïi Thi, Cuø ñaøm Di, Tyø Kheo ni Xaù Cuø Ly, Tyø Kheo ni Xoa Ma, Tyø Kheo ni Ba Da Lan Giaø La, Tyø Kheo ni Chieân Dieân, Tyø Kheo ni Xaø Na ñeàu laø haøng Thöôïng Thuû cuûa 500 Tyø Kheo ni, moãi vò ñi ñeán choã ñaát troáng, traûi toïa cuï, phi thaân leân hö khoâng, ôû trong hö khoâng, ngoài, naèm, ñi, laïi laøm 18 phaùp bieán hoùa cho ñeán nhaäp thoï, töôûng, dieät roài vaøo Nieát Baøn. Caû thaûy 500 vò Tyø Kheo ni ñeàu laøm nhö theá maø vaøo Nieát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aáy, coù hai vò Sa Di ni laø Nan Ñaø, Öu Baùt Nan Ñaø troâng thaáy caùc thaày mình ñeàu dieät ñoä, taâm kinh haõi, saàu naõo töï quaùn saùt: "phaøm laø phaùp coù hôïp ñeàu phaûi t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Chính khi quaùn saùt, lieàn chöùng ñöôïc Tam minh, Luïc thoâng. Hai vò phi thaân leân hö khoâng, laøm 18 phaùp bieán hoùa xong nhaäp Nieát Baøn.</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KHE MA (Sai Ma)</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rí Tueä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taïi theá, naøng ñöôïc sanh trong nöôùc Makida (Ma Kieät Ñaø) ôû Sagala, thuoäc gia ñình hoaøng toäc, teân laø Khe Ma, nhan saéc ñeïp ñeõ, vôùi da nhö vaøng, naøng trôû thaønh hoaøng haäu vua Bimpibara. Khi Theá Toân ôû taïi Veluvana (Truùc Laâm) naøng khoâng ñi ñeán yeát kieán Ñöùc Phaät, vì sôï Theá Toân chæ trích loãi cuûa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ua muoán naøng ñi ñeán Truùc Laâm, neân nhôø ngöôøi taùn thaùn ngoâi vöôøn naøy. Cuoái cuøng, naøng baèng loøng ñeán thaêm. Vua ñi ñeán Tònh Xaù, khoâng thaáy Theá Toân, nhöng muoán cho naøng thaáy cho ñöôïc Theá Toân, daãu phaûi baét naøng ôû laïi. Khi naøng saép söûa töø giaõ Tònh xaù, vaãn chöa gaëp ñöôïc Theá Toân, caùc ngöôøi haàu caän giöõ naøng ôû laïi vaø ñöa naøng ñeán gaëp Ñöùc Phaät moät caùch mieãn cöôõ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c Phaät duøng thaàn löïc hoùa hieän moät Tieân Nöõ raát ñeïp ñang ñöùng quaït cho Ngaøi, saéc ñeïp thaéng xa saéc ñeïp cuûa naøng raát nhieàu. Roài tröôùc maët naøng, nöõ nhaân ñöôïc hoùa hieän aáy lôùn leân, trôû thaønh giaø yeáu, raêng ruïng, toùc baïc, da nhaên vaø roài ngaõ xuoáng ñaát vôùi chieác quaït. Khe Ma thaáy vaäy, töï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hoâng bieát thaân mình coù chòu hoaøn caûnh töông töï nhö vaäy hay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Toân bieát taâm traïng cuûa naøng, beøn noùi leân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ñaém say saéc du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ï lao mình xuoáng do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nheän sa löôùi d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trí caét ñöùt no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oû moïi khoå khoâng maøng. </w:t>
      </w:r>
    </w:p>
    <w:p>
      <w:pPr>
        <w:pStyle w:val="Normal"/>
        <w:spacing w:before="280" w:after="280"/>
        <w:ind w:firstLine="720"/>
        <w:jc w:val="both"/>
        <w:rPr/>
      </w:pPr>
      <w:r>
        <w:rPr>
          <w:rFonts w:cs="VNI-Times" w:ascii="VNI-Times" w:hAnsi="VNI-Times"/>
          <w:i/>
          <w:iCs/>
          <w:lang w:val="en" w:eastAsia="en-US"/>
        </w:rPr>
        <w:t>(Phaùp Cuù Keä 347)</w:t>
      </w:r>
      <w:r>
        <w:rPr>
          <w:rFonts w:cs="VNI-Times" w:ascii="VNI-Times" w:hAnsi="VNI-Times"/>
          <w:lang w:val="en" w:eastAsia="en-US"/>
        </w:rPr>
        <w:t xml:space="preserve">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khi baäc Ñaïo sö noùi xong, naøng chöùng ñöôïc quaû Döï Löu. Sau khi ñöôïc Vua cho pheùp xuaát gia vaø trôû thaønh vò A La Haùn. Sau ñoù, naøng tu taäp Thieàn quaùn vaø noåi danh veà moân tu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Ñöùc Phaät ôû Jetavana (Kyø Vieân) ñaõ ñaët naøng vaøo haøng Thieàn quaùn Ñeä Nhaát. Moät ngaøy kia, naøng ngoài nghæ tröa döôùi moät goác caây, aùc ma hieän leân döôùi moät hình thöùc ngöôøi thanh nieân vaø caùm doã naøng vôùi loøng duïc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øng vöøa treû, vöøa ñeï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vöøa treû, vöøa xu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cung ñaøn, naêm ñieä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vui höôûng Khe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ôùi thaân hoâi thuùi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eänh hoaïn vaø moûng m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nhaøm chaùn, gheùt bo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ïc, aùi, ñaõ nhoå l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ïc: ví nhö göôm, gia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 Uaån: ñoaïn ñaàu ñ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ieàu ngöôi noùi duïc la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y ta ñaõ xa lì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ïi nôi hyû duyeät ñoaï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ái si aùm tan t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bieát vaäy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bò haïi, ma v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ñaûnh leã vaàng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thôø löûa, röøng s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khoâng bieát nhö thaät, </w:t>
      </w:r>
    </w:p>
    <w:p>
      <w:pPr>
        <w:pStyle w:val="Normal"/>
        <w:spacing w:before="280" w:after="280"/>
        <w:ind w:firstLine="720"/>
        <w:jc w:val="both"/>
        <w:rPr/>
      </w:pPr>
      <w:r>
        <w:rPr>
          <w:rFonts w:cs="VNI-Times" w:ascii="VNI-Times" w:hAnsi="VNI-Times"/>
          <w:lang w:val="en" w:eastAsia="en-US"/>
        </w:rPr>
        <w:t xml:space="preserve">Keû ngu nghó  raèng t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øn ta, ta ñaûnh leã,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äc Giaùc ngoä thöôïng n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aûi thoaùt moïi khoå ñ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ønh lôøi Ñaïo sö daïy! </w:t>
      </w:r>
    </w:p>
    <w:p>
      <w:pPr>
        <w:pStyle w:val="Normal"/>
        <w:spacing w:before="280" w:after="280"/>
        <w:ind w:firstLine="720"/>
        <w:jc w:val="both"/>
        <w:rPr/>
      </w:pPr>
      <w:r>
        <w:rPr>
          <w:rFonts w:cs="VNI-Times" w:ascii="VNI-Times" w:hAnsi="VNI-Times"/>
          <w:i/>
          <w:iCs/>
          <w:lang w:val="en" w:eastAsia="en-US"/>
        </w:rPr>
        <w:t>(Trích daãn Tröôûng Laõo Ni Keä do T.T. Minh Chaâu dòch töø Pali)</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t xml:space="preserve">Sö Ni Khe Ma coù moät ñoaïn ñoái ñaùp vôùi vua Ba Tö Naëc (Pasenadi) nöôùc Kosala, ñöôïc ghi laïi trong Samyutta Nikaya IV (do T.T. Thích Chôn Thieän 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a Nöõ Toân giaû, Ñöùc Nhö Lai coù toàn taïi sau khi cheát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âu Ñaïi Vöông, Ñöùc Nhö Lai khoâng daïy raèng: Nhö Lai coù toàn taïi sau khi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a Nöõ Toân Giaû, vaäy laø Ñöùc Nhö Lai khoâng toàn taïi sau khi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âu Ñaïi Vöông, Ñöùc Theá Toân cuõng khoâng daïy raèng: Nhö Lai khoâng toàn taïi sau khi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a Nöõ Toân giaû, theá thì, Ñöùc Nhö Lai toàn taïi, ñoàng thôøi khoâng toàn taïi sau khi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âu Ñaïi Vöông, Ñöùc Theá Toân cuõng khoâng daïy nhö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a Nöõ toân Giaû, taïi sao ñöùc Theá Toân laïi khoâng daïy nhö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âu Ñaïi Vöông, cho pheùp toâi hoûi ngaøi moät caâu hoûi vaø Ngaøi traû lôøi xem Ngaøi nghó theá naøo? Taâu ñaïi vöông, Ngaøi coù moät keá toaùn vieân hay moät Taøi Sö, hay moät Ngaân khoá vieân coù theå ñeám ñöôïc caùt soâng Haèng (Gange) vaø coù theå baûo raèng: coù bao nhieâu haït caùt, bao nhieâu traêm, bao nhieâu nghìn hay bao nhieâu traêm nghìn haït caùt ñöôïc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a nöõ Toân giaû, toâi khoâng coù ñöôïc ngöôøi nhö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aëc Ngaøi coù moät Keá toaùn vieân, hay moät Taøi Sö, hay moät Ngaân Khoá vieân coù theå ñong ñöôïc nöôùc trong ñaïi döông vaø coù theå baûo raèng: coù bao nhieâu thuøng nöôùc, bao nhieâu traêm, bao nhieâu nghìn hay bao nhieâu traêm nghìn thuøng nöôùc ñöôïc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a Nöõ toân giaû, khoâng theå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ïi sao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ïi döông thì saâu, khoâng ñoïng, khoâng doác ñöôïc. Neáu muoán bieát baûn theå cuûa Nhö Lai nhôø vaøo nhöõng thuoäc taùnh danh saéc thì cuõng nhö theá. ÔÛ Nhö Lai, nhöõng thuoäc taùnh danh saéc ñaõ bò loaïi boû, söùc cuûa chuùng ñaõ bò ñoaïn tröø, gioáng nhö moät caây coï bò nhoå baät haún leân vaø ñeå naèm ñoù khoâng coøn phaùt trieån ñöôïc nöõ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Taâu Ñaïi Vöông, Nhö Lai vöôït ngoaøi nhöõng ño löôøng höõu vi theá gian. Baûn theå cuûa Nhö Lai cuõng nhö Ñaïi döông thaâm saâu khoâng theå ño löôøng. Vì vaäy, baûo raèng Nhö Lai toàn taïi hay khoâng toàn taïi, hay vöøa toàn taïi vöøa khoâng toàn taïi hoaëc khoâng toàn taïi cuõng khoâng khoâng toàn taïi sau khi cheát thì thaät khoâng ñuùng.</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SAKULA (Coå Caâu La)</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ieân Nhaõn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ñöôïc sinh laøm Baø La Moân ôû Savatthi, teân laø Sakula, khi Ñöùc Phaät nhaän Tònh xaù ôû Jetavana (Kyø Vieân) naøng trôû thaønh ngöôøi Tín Nöõ vaø veà sau nghe ñöôïc moät vò A La Haùn thuyeát phaùp, naøng phaùt nguyeän xuaát gia, tinh caàn trieån khai Thieàn quaùn vaø cuoái cuøng chöùng quaû A La Haùn. Veà sau, tuøy theo lôøi phaùt nguyeän, naøng ñöôïc Theá Toân taùn thaùn laø Thieân nhaõn ñeä nhaát. Sau khi suy tö ñeán chöùng quaû cuûa mình, naøng phaán khôûi, hoan hyû vaø noùi leân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soáng ôû gia ñình, </w:t>
      </w:r>
    </w:p>
    <w:p>
      <w:pPr>
        <w:pStyle w:val="Normal"/>
        <w:ind w:firstLine="720"/>
        <w:jc w:val="both"/>
        <w:rPr>
          <w:rFonts w:ascii="VNI-Times" w:hAnsi="VNI-Times" w:cs="VNI-Times"/>
          <w:lang w:val="en" w:eastAsia="en-US"/>
        </w:rPr>
      </w:pPr>
      <w:r>
        <w:rPr>
          <w:rFonts w:cs="VNI-Times" w:ascii="VNI-Times" w:hAnsi="VNI-Times"/>
          <w:lang w:val="en" w:eastAsia="en-US"/>
        </w:rPr>
        <w:t xml:space="preserve">Nghe Tyø Kheo thuyeát ph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thaáy phaùp voâ u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ieát baøn baát töû (97)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töø boû con trai, ga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û taøi saûn, luùa gaï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ïo toùc, ta xuaát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oáng ñôøi soáng khoâng nhaø (98)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laøm ngöôøi hoïc nö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 taäp con ñöôøng chaù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aïn taän tham vaø s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aïn töøng laäu hoaëc moät (99)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oï giôùi Tyø Kheo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nhôù ñôøi quaù khö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ân nhaõn ta thanh t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ueá, kheùo tu taäp (100)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caùc haøng ngoaïi ñieän (parats)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 nhaân sanh bieán ho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ñoaïn moïi laäu hoaë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ùt laïnh ta tòch tònh (101) </w:t>
      </w:r>
    </w:p>
    <w:p>
      <w:pPr>
        <w:pStyle w:val="Normal"/>
        <w:ind w:firstLine="720"/>
        <w:jc w:val="both"/>
        <w:rPr>
          <w:rFonts w:ascii="VNI-Times" w:hAnsi="VNI-Times" w:cs="VNI-Times"/>
          <w:lang w:val="en" w:eastAsia="en-US"/>
        </w:rPr>
      </w:pPr>
      <w:r>
        <w:rPr>
          <w:rFonts w:cs="VNI-Times" w:ascii="VNI-Times" w:hAnsi="VNI-Times"/>
          <w:i/>
          <w:iCs/>
          <w:lang w:val="en" w:eastAsia="en-US"/>
        </w:rPr>
        <w:t>(Trích daãn Tröôûng Laõo Ni Keä do T.T. Minh Chaâu dòch töø Pali)</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UPPALAVANNA (Lieân Hoa Saéc)</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aàn thoâng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ñôøi Ñöùc Phaät hieän taïi, naøng ñöôïc sanh ôû Savatthi, con gaùi cuûa vò Tröôûng Kho baïc, vì da naøng maøu tím cuûa sen xanh, neân ñöôïc goïi laø Uppalavanna. Khi naøng ñeán tuoåi tröôûng thaønh, Vua vaø thöôøng daân giaønh nhau ñeán cöôùi naøng. Vò tröôûng kho baïc khoâng theå laøm vöøa loøng moïi ngöôøi, nghó ra moät keá ñeå giaûi quyeát, lieàn goïi Uppalavanna ñeán vaø baûo naøng xuaát gia. Vì caên cô ñaõ thuaàn thuïc, neân naøng nhaän lôøi ngay vaø ñöôïc ñöa ñeán Tònh Xaù Tyø Kheo ni ñeå xuaát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moät thôøi gian, khi naøng phuï traùch coâng vieäc doïn deïp phoøng ñeå laøm leã Boà Taùt, naøng thaép ngoïn ñeøn vaø queùt phoøng. Roài laáy ngoïn ñeøn laøm töôùng ñeå Thieàn quaùn. Khoâng bao laâu, naøng chöùng ñöôïc quaû A La Haùn vaø trôû thaønh vò Thaàn thoâng ñeä nhaát. Baäc Ñaïo Sö ngoài giöõa ñaïi chuùng ôû Jetavana aán chöùng cho naøng laø Thaàn thoâng ñeä nhaát. Naøng suy tö treân quaû an laïc cuûa Thieàn vaø Thaùnh quaû, noùi leân moät soá baøi keä. Naøng sung söôùng noùi leân quaû chöùng cuûa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bieát caùc ñôøi tr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ân nhaõn ñöôïc thanh t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í ñöôïc bieát taâm ngö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ó giôùi ñöôïc trong saï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chöùng ñöôïc thaàn thoâng, </w:t>
      </w:r>
    </w:p>
    <w:p>
      <w:pPr>
        <w:pStyle w:val="Normal"/>
        <w:ind w:firstLine="720"/>
        <w:jc w:val="both"/>
        <w:rPr>
          <w:rFonts w:ascii="VNI-Times" w:hAnsi="VNI-Times" w:cs="VNI-Times"/>
          <w:lang w:val="en" w:eastAsia="en-US"/>
        </w:rPr>
      </w:pPr>
      <w:r>
        <w:rPr>
          <w:rFonts w:cs="VNI-Times" w:ascii="VNI-Times" w:hAnsi="VNI-Times"/>
          <w:lang w:val="en" w:eastAsia="en-US"/>
        </w:rPr>
        <w:t xml:space="preserve">Laâu taän ta ñaït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chöùng saâu thaéng trí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ôøi Phaät daïy laøm xo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hieän leân moät thaàn thoâng vôùi söï chaáp thuaän cuûa baäc Ñaïo Sö vaø ghi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 hieän hoùa thaàn t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ñeán xe boán ngöï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ñaûnh leã chaân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giôùi chuû quang v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bò aùc ma ñeán quaáy phaù taïi röøng caây Sa La, naøng traùch moùc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øng ñi ñeán goác caâ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ng nôû hoa tuyeät ñeï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ñeán ñöùng moät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öôùi goác caây coù ho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chæ ñeán moät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y keû daïi khôø k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o naøng laïi khoâng sô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keû caùm doã 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aêm ngaøn ngöôøi caùm doã,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ñeán ñaây nhö ngöôi, </w:t>
      </w:r>
    </w:p>
    <w:p>
      <w:pPr>
        <w:pStyle w:val="Normal"/>
        <w:ind w:firstLine="720"/>
        <w:jc w:val="both"/>
        <w:rPr>
          <w:rFonts w:ascii="VNI-Times" w:hAnsi="VNI-Times" w:cs="VNI-Times"/>
          <w:lang w:val="en" w:eastAsia="en-US"/>
        </w:rPr>
      </w:pPr>
      <w:r>
        <w:rPr>
          <w:rFonts w:cs="VNI-Times" w:ascii="VNI-Times" w:hAnsi="VNI-Times"/>
          <w:lang w:val="en" w:eastAsia="en-US"/>
        </w:rPr>
        <w:t xml:space="preserve">Maûy loâng ta khoâng ñoä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chaúng gì hoaûng ho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ùc Ma laøm gì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ngöôi ñeán moät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coù theå bieán m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y vaøo buïng nhaø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ñöùng giöõa haøng m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khoâng thaáy ta ñö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ôùi taâm kheùo nhieáp phu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àn tuùc kheùo tu tr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ùu Thaéng trí ta chö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ôøi Phaät daïy laøm xo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 duïc gioáng göôm, gia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eùm naùt caùc Uaån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õng duïc maø ngöôi go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 laïc thuù cuoäc ñ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nay duïc laïc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ta khoâng haáp daã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ÔÛ taát caû moïi n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yû, laïc ñöôïc ñoaïn taän, </w:t>
      </w:r>
    </w:p>
    <w:p>
      <w:pPr>
        <w:pStyle w:val="Normal"/>
        <w:ind w:firstLine="720"/>
        <w:jc w:val="both"/>
        <w:rPr>
          <w:rFonts w:ascii="VNI-Times" w:hAnsi="VNI-Times" w:cs="VNI-Times"/>
          <w:lang w:val="en" w:eastAsia="en-US"/>
        </w:rPr>
      </w:pPr>
      <w:r>
        <w:rPr>
          <w:rFonts w:cs="VNI-Times" w:ascii="VNI-Times" w:hAnsi="VNI-Times"/>
          <w:lang w:val="en" w:eastAsia="en-US"/>
        </w:rPr>
        <w:t xml:space="preserve">Khoái toái taêm muø aù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õ bò laøm tan n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ôõi naøy keû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haõy bieát nhö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chính laø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ñaõ bò baïi tr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ích daãn Tröôûng laõo Ni keä do T.T Minh Chaâu dòch töø Pal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Toân 49 ngaøy taïi Cung Trôøi Ñaïo Lôïi vì meï thuyeát phaùp luùc trôû veà, boán chuùng, taùm boä cuøng ñeán ngheânh tieáp. Tyø Kheo ni Lieân Hoa Saéc nghó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thaân Ni, taát phaûi ôû sau ñaïi taêng maø gaëp Phaät, chi baèng duøng thaàn löïc, bieán laøm Chuyeån Luaân thaùnh vöông, ngaøn ngöôøi con vaây quanh, vöøa gaëp Phaät, quaû laø maõn nguye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c Phaät vöøa troâng thaáy, lieàn quô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yø Kheo ni Lieân Hoa Saéc, sao laïi vöôït ñaïi taêng maø gaëp ta. Ngöôi tuy thaáy thaân ta maø chaúng thaáy phaùp thaân ta. Tu Boà Ñeà ngoài yeân trong hang nuùi laïi thaáy ta.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Haïnh Hueä)</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2"/>
          <w:szCs w:val="32"/>
          <w:lang w:val="en" w:eastAsia="en-US"/>
        </w:rPr>
      </w:pPr>
      <w:r>
        <w:rPr>
          <w:rFonts w:cs="VNI-Times" w:ascii="VNI-Times" w:hAnsi="VNI-Times"/>
          <w:b/>
          <w:bCs/>
          <w:color w:val="800080"/>
          <w:sz w:val="32"/>
          <w:szCs w:val="32"/>
          <w:lang w:val="en" w:eastAsia="en-US"/>
        </w:rPr>
        <w:t>Sö Ni BHADDA (Kapaia)</w:t>
      </w:r>
    </w:p>
    <w:p>
      <w:pPr>
        <w:pStyle w:val="Normal"/>
        <w:spacing w:before="280" w:after="280"/>
        <w:jc w:val="center"/>
        <w:rPr>
          <w:rFonts w:ascii="VNI-Times" w:hAnsi="VNI-Times" w:cs="VNI-Times"/>
          <w:color w:val="800080"/>
          <w:sz w:val="32"/>
          <w:szCs w:val="32"/>
          <w:lang w:val="en" w:eastAsia="en-US"/>
        </w:rPr>
      </w:pPr>
      <w:r>
        <w:rPr>
          <w:rFonts w:cs="VNI-Times" w:ascii="VNI-Times" w:hAnsi="VNI-Times"/>
          <w:b/>
          <w:bCs/>
          <w:color w:val="800080"/>
          <w:sz w:val="32"/>
          <w:szCs w:val="32"/>
          <w:lang w:val="en" w:eastAsia="en-US"/>
        </w:rPr>
        <w:t>Tuùc Meänh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ñöôïc sanh vaøo moät gia ñình Baø La Moân, doøng hoï Kesiya ôû Sagala. Ñöôïc soáng trong giaøu sang, naøng ñöôïc gaû laøm vôï moät nhaø quyù toäc teân laø Pippaly ôû laøng Mahatitta. Khi ngöôøi choàng xuaát gia, naøng giao taøi saûn cho caùc ngöôøi baø con ñeå naøng ñöôïc xuaát gia. Naøng soáng 5 naêm taïi Titthijarama, sau ñoù naøng ñöôïc Mahapajapati cho thoï ñaïi giôùi, nhôø trieån khai Thieàn quaùn, naøng chöùng ñöôïc quaû A La Haùn. Sau naøng trôû thaønh moät vò coù bieät taøi veà caùc ñôøi quaù khö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ñöôïc Ñöùc Phaät xem laø bieät taøi Ñeä Nhaát veà ñôøi soáng quaù khöù. Khi baäc Ñaïo sö ôû Jetavana (Kyø Vieân) ngoài phaân loaïi caùc Tyø Kheo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ngaøy kia, naøng noùi leân nhöõng baøi keä noùi ñeán kinh nghieäm quaù khöù vaø taùn thaùn haïnh cuûa Tröôûng laõo Kassapa (Ñaïi Ca Dieá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n thöøa töï Chö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 Dieáp kheùo Thieàn ñ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ieát ñöôïc ñôøi quaù khö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coõi trôøi ñoïa xö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ån só ñoaïn, dieät s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éng trí ñöôïc thaønh töï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uøng vôùi Ba minh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 phaùp chæ Ba m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uõng vaäy, naøng Bhadd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xöù Kapil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laø baäc Ba m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õ ñoaïn ñöôïc söï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ng thaân naøy cuoái cuøng, Sau khi thaéng quaân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nguy haïi ôû ñ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i chuùng toâi xuaát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uùng toâi ñöôïc cheá ngö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aïn taän caùc laäu hoaë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ûm xuùc thaønh maùt laï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ôïc tòch tónh (giaûi thoaùt) </w:t>
      </w:r>
    </w:p>
    <w:p>
      <w:pPr>
        <w:pStyle w:val="Normal"/>
        <w:spacing w:before="280" w:after="280"/>
        <w:ind w:firstLine="720"/>
        <w:jc w:val="both"/>
        <w:rPr/>
      </w:pPr>
      <w:r>
        <w:rPr>
          <w:rFonts w:cs="VNI-Times" w:ascii="VNI-Times" w:hAnsi="VNI-Times"/>
          <w:i/>
          <w:iCs/>
          <w:lang w:val="en" w:eastAsia="en-US"/>
        </w:rPr>
        <w:t>(Trích daãn Tröôûng laõo Ni Keä do T.T Minh Chaâu dòch töø Pali)</w:t>
      </w:r>
      <w:r>
        <w:rPr>
          <w:rFonts w:cs="VNI-Times" w:ascii="VNI-Times" w:hAnsi="VNI-Times"/>
          <w:lang w:val="en" w:eastAsia="en-US"/>
        </w:rPr>
        <w:t xml:space="preserve">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âm noï, Tyø Kheo ni Bhadda (Baø Ña) taïi thaønh Xaù Veä, höôùng daãn 500 Tyø Kheo ni ñi du hoùa trong thaønh. Tyø kheo ni Baø Ña ñi ñeán choã vaéng döôùi coäi caây, traûi toïa cuï ngoài kieát giaø, buoäc nieäm ôû tröôùc, lieàn töï cöôøi. Coù Tyø Kheo ni ôû xa troâng thaáy Baø Ña cöôøi, beøn ñeán trong chuùng Tyø Kheo baøn nhau, ñoàng ñeán choã Tyø Kheo ni Baø Ña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öôûng laõo, coù nhôn duyeân gì? ngoài döôùi goác caây töï cö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yø Kheo ni Baø Ña baûo 500 Tyø Kheo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ñeán döôùi coäi caây naøy, töï nhôù vieäc voâ soá ñôøi tröôùc, laïi thaáy nhöõng thaân ñaõ traûi qua thuôû xöa, cheát ñaây, sanh kia thaûy ñeàu thaáy roõ r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áy giôø, coù nhieàu thaày Tyø Kheo nghe Tyø Kheo ni Baø Ña töï nhôù voâ soá ñôøi tröôùc, ñoàng ñi ñeán choã Phaät, ñaàu maët leã döôùi chaân Phaät, lui veà moät beân, ñem vieäc baïch laïi Nhö Lai. Theá Toân baûo caùc thaày Tyø Khe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c oâng thaáy trong soá Thanh Vaên Tyø Kheo ni, coù ai töï thaáy vieäc voâ soá ñôøi tröôùc nhö Tyø Kheo ni naøy chaêng? Chö Tyø Kheo baïch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aïch, Theá Toân, khoâng thaáy. Phaät baûo caùc thaày Tyø Khe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ng soá ñeä töû Thanh Vaên cuûa ta, ngöôøi töï nhôù voâ soá ñôøi tröôùc, Tyø Kheo ni Baø Ña laø baäc nhaát.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H.T Thanh Töø trích dòch kinh Taêng Nhaát A Haøm)</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SIHA (Sö Töû)</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ñöôïc sanh ôû Vesaly (Tyø Xaù Lî) con gaùi cuûa ngöôøi chò Voõ töôùng Siha. Do vaäy, naøng ñöôïc ñaët teân laø Siha, nhö teân ngöôøi caäu cuûa naøng. Khi ñeán tuoåi tröôûng thaønh, naøng nghe baäc ñaïo Sö thuyeát phaùp cho ngöôøi caäu. Siha trôû thaønh moät tín nöõ vaø ñöôïc pheùp cha meï cho xuaát gia. Khi naøng tu taäp Thieàn quaùn, naøng khoâng theå chaän ñöùng taâm tö chaïy theo ngoaïi vaät khaû yù. Baûy naêm bò daøy voø, naøng keát luaän: "Laøm sao ta thoaùt khoûi neáp soáng öùc nhieãm naøy? Ta, haõy cheát toát hôn". Roài, naøng coät moät sôïi giaây treân caây, ñuùt coå vaøo thoøng loïng ñeå thaét coå. Trong giaây phuùt cuoái cuøng vôùi söï coá gaéng tinh caàn chaát chöùa töø tröôùc cho ñeán nay, naøng coá gaéng trieån khai Thieàn quaùn. Ñoái vôùi naøng, ñôøi soáng hieän taïi thaät söï laø ñôøi soáng cuoái cuøng. Trong giôø phuùt cuoái cuøng, trí hueä naøng ñöôïc vieân maõn vôùi noäi taâm Thieàn quaùn, naøng chöùng ñöôïc quaû A La Haùn vôùi phaùp tín thoï, nghóa tín tho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ôû thoøng loïng ra, naøng trôû veà Tònh xaù, ñöôïc thaønh moät vò A La Haùn, naøng sung söôùng, phaán khôûi noùi leân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nhö lyù taùc y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ò duïc tham aùm aû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tröôùc bò giao ñoä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cheá ngöï ñöôïc t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ò phieàn naõo chi phoá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ïc, töôûng ngöï trò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âm ta khoâng thaêng b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ò tham, duïc chi phoá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ûy naêm soáng oám y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øng da, dung saéc xa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ñeâm khoâng an la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soáng chòu khoå ñ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 vaäy, ta laáy daâ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i vaøo giöõa khu rö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át hôn ta treo c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øn hôn soáng haï li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m chaéc daây thoøng lo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coät ôû caønh caâ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Quaêng thoøng loïng quanh c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âm ta lieàn giaûi thoaùt. </w:t>
      </w:r>
    </w:p>
    <w:p>
      <w:pPr>
        <w:pStyle w:val="Normal"/>
        <w:ind w:firstLine="720"/>
        <w:jc w:val="both"/>
        <w:rPr>
          <w:rFonts w:ascii="VNI-Times" w:hAnsi="VNI-Times" w:cs="VNI-Times"/>
          <w:lang w:val="en" w:eastAsia="en-US"/>
        </w:rPr>
      </w:pPr>
      <w:r>
        <w:rPr>
          <w:rFonts w:cs="VNI-Times" w:ascii="VNI-Times" w:hAnsi="VNI-Times"/>
          <w:i/>
          <w:iCs/>
          <w:lang w:val="en" w:eastAsia="en-US"/>
        </w:rPr>
        <w:t>(Trích daãn Tröôûng laõo ni keä do T.T. Minh Chaâu dòch töø Pali)</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2"/>
          <w:szCs w:val="32"/>
          <w:lang w:val="en" w:eastAsia="en-US"/>
        </w:rPr>
      </w:pPr>
      <w:r>
        <w:rPr>
          <w:rFonts w:cs="VNI-Times" w:ascii="VNI-Times" w:hAnsi="VNI-Times"/>
          <w:b/>
          <w:bCs/>
          <w:color w:val="800080"/>
          <w:sz w:val="32"/>
          <w:szCs w:val="32"/>
          <w:lang w:val="en" w:eastAsia="en-US"/>
        </w:rPr>
        <w:t xml:space="preserve">Sö Ni PHKADDA KUNDALAKESA </w:t>
      </w:r>
    </w:p>
    <w:p>
      <w:pPr>
        <w:pStyle w:val="Normal"/>
        <w:spacing w:before="280" w:after="280"/>
        <w:jc w:val="center"/>
        <w:rPr>
          <w:rFonts w:ascii="VNI-Times" w:hAnsi="VNI-Times" w:cs="VNI-Times"/>
          <w:b/>
          <w:b/>
          <w:bCs/>
          <w:color w:val="800080"/>
          <w:sz w:val="32"/>
          <w:szCs w:val="32"/>
          <w:lang w:val="en" w:eastAsia="en-US"/>
        </w:rPr>
      </w:pPr>
      <w:r>
        <w:rPr>
          <w:rFonts w:cs="VNI-Times" w:ascii="VNI-Times" w:hAnsi="VNI-Times"/>
          <w:b/>
          <w:bCs/>
          <w:color w:val="800080"/>
          <w:sz w:val="32"/>
          <w:szCs w:val="32"/>
          <w:lang w:val="en" w:eastAsia="en-US"/>
        </w:rPr>
        <w:t>(Quaân Traø La Hoä Ñaàu)</w:t>
      </w:r>
    </w:p>
    <w:p>
      <w:pPr>
        <w:pStyle w:val="Normal"/>
        <w:spacing w:before="280" w:after="280"/>
        <w:jc w:val="center"/>
        <w:rPr>
          <w:rFonts w:ascii="VNI-Times" w:hAnsi="VNI-Times" w:cs="VNI-Times"/>
          <w:lang w:val="en" w:eastAsia="en-US"/>
        </w:rPr>
      </w:pPr>
      <w:r>
        <w:rPr>
          <w:rFonts w:cs="VNI-Times" w:ascii="VNI-Times" w:hAnsi="VNI-Times"/>
          <w:b/>
          <w:bCs/>
          <w:color w:val="800080"/>
          <w:sz w:val="32"/>
          <w:szCs w:val="32"/>
          <w:lang w:val="en" w:eastAsia="en-US"/>
        </w:rPr>
        <w:t>Thaéng trí mau leï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sinh taïi Rajaha, con gaùi cuûa vò Thuû Khoá cuûa Vua vaø soáng raát ñöôïc cöng chieàu. Moät hoâm, quaân lính daãn moät teân cöôùp ñem ñi haønh hình. Naøng troâng thaáy, khi daãn ngang qua nhaø naøng, naøng boãng ñaâm yeâu haén kyø laï, beøn xin cha lo loùt cho haén thoaùt cheát. Vaø naøng ñöôïc gaû cho teân cöô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eã cöôùi cöû haønh, teân cöôùp duï naøng mang leã vaät leân nuùi cuùng teá. Ñeán bôø vöïc thaúm, haén loät heát nöõ trang cuûa naøng vaø ñònh gieát naøng. Thöøa luùc sô hôû, naøng xin haén cho naøng ñöôïc hoân haén laàn cuoái, haén baèng loøng, naøng beøn nhaân luùc ñoù xoâ haén xuoáng bôø vöïc. Trôû veà, naøng chaùn ngaùn theá tuïc, beøn xin xuaát gia theo giaùo phaùi Ni Kieàn Töû vaø naøng trôû thaønh huøng bieän ñeä nh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ñi khaép nôi thaùch thöùc caùc Trieát nhaân tranh bieän vaø naøng thaéng taát caû. Moät hoâm, naøng ñeán Savatthi cuøng vôùi toân giaû Xaù Lôïi Phaát (Sariputta) tranh luaän. Naøng bò trí hueä cuûa Toân giaû nhieáp phuïc vaø xin ñaûnh leã laøm thaày. Toân giaû Sariputta khuyeân naøng quy y Phaät. </w:t>
      </w:r>
    </w:p>
    <w:p>
      <w:pPr>
        <w:pStyle w:val="Normal"/>
        <w:spacing w:before="280" w:after="280"/>
        <w:ind w:firstLine="720"/>
        <w:jc w:val="both"/>
        <w:rPr>
          <w:rFonts w:ascii="VNI-Times" w:hAnsi="VNI-Times" w:cs="VNI-Times"/>
          <w:b/>
          <w:b/>
          <w:bCs/>
          <w:lang w:val="en" w:eastAsia="en-US"/>
        </w:rPr>
      </w:pPr>
      <w:r>
        <w:rPr>
          <w:rFonts w:cs="VNI-Times" w:ascii="VNI-Times" w:hAnsi="VNI-Times"/>
          <w:lang w:val="en" w:eastAsia="en-US"/>
        </w:rPr>
        <w:t xml:space="preserve">Sau khi ñöôïc nghe Theá Toân thuyeát phaùp, naøng chöùng quaû A La Haùn, lieàn ñoù ñöôïïc thoï ñaïi giôùi vaø gia nhaäp Ni ñoaøn </w:t>
      </w:r>
      <w:r>
        <w:rPr>
          <w:rFonts w:cs="VNI-Times" w:ascii="VNI-Times" w:hAnsi="VNI-Times"/>
          <w:b/>
          <w:bCs/>
          <w:lang w:val="en" w:eastAsia="en-US"/>
        </w:rPr>
        <w:t>Sö ni QUAÂN TRAØ LA</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con gaùi Tröôûng giaû Ña La Ñaø. Hoâm noï, Sö töï nghó: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nghe Theá Toân khoâng coøn bao laâu seõ dieät ñoä. Ngaøy, thaùng ñaõ ñeán, ta neân ñeán thaêm hoûi Theá T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eàn ñoù, Sö ra khoûi thaønh Tyø Xaù Lî, ñi ñeán choã Theá Toân. Xa troâng thaáy Theá Toân daãn theo khaù ñoâng Tyø Kheo cuøng 500 ñoàng töû saép ñeán Sa La Song Thoï. Sö ñi ñeán nôi, ñaàu maët leã döôùi chaân Phaät baï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nghe Theá Toân khoâng coøn bao laâu nöõa seõ dieät ñ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hö Lai seõ dieät ñoä vaøo giöõa ñeâm hoâm na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xuaát gia hoïc ñaïo chöa vieân maõn baûn nguyeän, maø Theá Toân ñaõ boû con dieät ñoä. Cuùi mong Theá Toân vì con noùi phaùp vi dieäu, khieán con ñöôïc vieân maõn baûn nguye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Toân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y, con neân suy xeùt veà coäi nguoàn ñau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raàm ngaâm giaây laâu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aïch Theá Toân, thaät khoå, baïch Nhö Lai, thaät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quaùn gì maø noùi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anh khoå, giaø khoå, beänh khoå, oaùn thuø gaëp gôõ khoå, thöông yeâu xa lìa khoå. Toùm laïi, naêm aám traøn treà khoå. Baïch Theá Toân, con quaùn nghóa naøy neân noùi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ính khi suy xeùt nghóa naøy, lieàn taïi choã Sö chöùng ñöôïc Tam minh, Sö baïch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khoâng cam thaáy Theá Toân dieät ñoä. Xin Theá Toân cho pheùp con dieät ñoä tr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laëng thinh höùa khaû, Sö lieàn töø toøa ñöùng daäy, leã döôùi chaân Phaät, ñeán tröôùc Phaät, thaân phi leân khoâng, laøm 18 pheùp bieán hoùa, hoaëc ngoài, hoaëc naèm, hoaëc ñi, laïi, treân thaân ra khoùi, löûa, hoaëc thu laïi töï do khoâng chuùt chöôùng ngaïi, hoaëc phoùng nöôùc, löûa ñaày daãy caû hö khoâng. Bieán hoùa xong, Sö nhaäp Voä dö Nieát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aáy, Theá Toân baûo caùc thaày Tyø Khe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ng haøng ñeä töû Thanh vaên cuûa ta, Tyø Kheo ni Quaân Traø La laø trí hueä lanh leï baäc nhaát.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H.T. Thanh Töø trích dòch Kinh Taêng Nhaát A Haøm)</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SOMA</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sinh ra laø con gaùi Vò Giaùo chuû cuûa vua Bimpisara (Bình Sa Vöông) vaø ñöôïc ñaët teân laø So Ma. Khi ñeán tuoåi tröôûng thaønh naøng trôû thaønh moät tín nöõ, veà sau, naøng xuaát gia vaø nhôø trieån khai Thieàn Quaùn, naøng chöùng ñöôïc quaû A La Haùn vôùi nghóa tín thoï, Phaùp tín tho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ÔÛ taïi Savatthi, moät ngaøy kia naøng ñi vaøo röøng Andhavana ñeå nghæ ban ngaøy vaø ngoài döôùi moät goác caây. Aùc Ma ñeán, muoán phaù söï an tònh coâ ñoäc cuûa naøng, neân taøng hình khoâng cho naøng thaáy vaø noùi leân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òa vò khoù ñaït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thaùnh nhaân chöùng ñaï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í nöõ nhaân hai ngoù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o hy voïng chöùng ñaï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cöï laïi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öõ taùnh chöôùng ngaï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taâm kheùo thieàn ñ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trí, hueä trieån kh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ùnh quaùn phaùp vi dieä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ÔÛ taát caû moïi n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yû laïc ñöôïc ñoaïn t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ái toái taêm muø mò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õ bò laøm tan n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ôõi naøy keû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ñaõ bò baïi tr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ích daãn Tröôûng laõo Ni Keä do T.T. Minh Chaâu dòch töø Pali) </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SELA</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ñöôïc sinh laøm coâng Chuùa con vua nöôùc Alavi, teân laø Sela. Naøng cuõng ñöôïc bieát vôùi teân Alavika (ngöôøi nöôùc Alavi). Khi ñeán tuoåi tröôûng thaønh, baäc Ñaïo sö caûm hoùa ñöôïc vua cha, laøm leã xuaát gia cho nhaø vua vaø cuøng ñi ñeán Alav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ela chöa laäp gia ñình, cuøng ñi vôùi Phuï vöông nghe thuyeát phaùp vaø trôû thaønh moät tín nöõ. Veà sau, naøng xuaát gia chuyeân tu Thieàn quaùn vaø cuoái cuøng nhôø thieän duyeân toát ñeïp, nhôø trí hueä ñöôïc trieån khai, naøng nhieáp ñöôïc thaân haønh, khaåu haønh, yù haønh vaø chöùng ñöôïc quaû A La Haù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sau, naøng trôû thaønh moät Tröôûng laõo ni ôû Savatthi. Moät hoâm naøng ñi khoûi Savatthi ñeå nghæ ban ngaøy taïi Andhavana, naøng ngoài döôùi moät goác caây, Aùc Ma muoán phaù söï an tònh ñoäc cö cuûa naøng, döôùi hình thöùc moät ngöôøi laï maët ñeán vôùi naøng vaø noùi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seõ khoâng thoaùt k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oaùt ly khoûi ñôøi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vaäy haïnh vieãn l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duøng ñeå laøm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thoï höôûng duïc la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ôù böùt röùt veà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he roài, naøng suy nghó: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ây laø aùc ma muoán ngaên chaän ta khoâng ñöôïc höôûng Nieát baøn. Noù khoâng bieát ta ñaõ chöùng quaû A La Haùn, vaäy ta haõy laøm cho noù môû maé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noùi leân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c duïc gioáng göôm gia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eùm naùt caùc Uaån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õng duïc maø ngöôi go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 laïc thuù cuoäc ñ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nay duïc laïc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ta khoâng haáp daã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ÔÛ taát caû moïi n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yû laïc ñöôïc ñoaïn t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ái toái taêm muø aù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õ bò laøm tan n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ôûi naøy keû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haõy bieát nhö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chính laø aùc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ñaõ bò baïi traän!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rích daãn Tröôûng Laõo Ni Keä do T.T. Minh Chaâu dòch töø Pali)</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 xml:space="preserve">Sö Ni SUKKA </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uyeát phaùp hay)</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ñöôïc sanh vaøo trong moät gia ñình quyeàn quyù ôû Rajagaha (Vöông Xaù) vaø ñöôïc ñaët teân laø Sukka (saùng suoát). Khi ñeán tuoåi tröôûng thaønh, naøng phaùt taâm tin Phaät, ôû trong gia ñình cuûa naøng vaø trôû thaønh moät tín nöõ. Veà sau, naøng ñöôïc nghe tin Dhammadinna thuyeát phaùp. Quaù caûm xuùc bôûi baøi thuyeát phaùp, naøng xuaát gia vôùi Dhammadinna. Sau khi tu Thieàn quaùn, naøng chöùng ñöôïc quaû A La Haùn vôùi phaùp tín thoï, nghóa tín tho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ôïc 500 Tyø Kheo ni ñoanh vaây, naøng trôû thaønh moät vò thuyeát phaùp gioûi. Moät ngaøy kia, sau khi ñi vaøo thaønh Vöông Xaù khaát thöïc, aên xong, toaøn theå Ni chuùng trôû veà Tònh xaù cuûa Tyø Kheo ni. Taïi ñaây, Sukka thuyeát phaùp cho toaøn theå Ni chuùng. Thuyeát hay cho ñeán noãi caùc Tyø Kheo ni caûm thaáy nhö ñöôïc nhaän töø naøng nhöõng ñöôøng maät ngoït ngaøo, thaám nhuaàn vôùi nöôùc baát töû. Taát caû ñeàu ngoài nghe, hoaøn toaøn im laëng, nhieät taâm tín thaønh, roài moät vò Thaàn caây ñöùng ôû cuoái saân nghe phaùp, quaù xuùc ñoäng bôûi lôøi thuyeát giaûng, neân ñi ra khoûi thaønh Vöông Xaù, vöøa ñi vöøa taùn thaùn haïnh thuyeát phaùp tuyeät dieäu cuûa naøng vaø noùi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ôõi naøy, ngöôøi Vöông Xa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 ngöôi ñaõ laøm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oáng nhö ngöôøi nguû me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ò say vì doøng m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 ngöôi khoâng haàu ha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ukka thuyeát lôøi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uùng toâi nghó baäc trí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Uoáng ñöôïc nöôùc Cam Lo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øng nöôùc thaät thuaàn t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coù gì chöôùng ng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úng khaùc ngöôøi ñi ñ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ùn nhaän nöôùc trôøi m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nghe Thaàn caây noùi nhö vaäy, daân chuùng raát laáy laøm phaán khôûi vaø ñi ñeán chaêm chuù nghe naøng thuyeát ph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moät thôøi gian vaøo cuoái cuoäc ñôøi, khi naøng ñang söûa soaïn ñeå töø giaõ cuoäc ñôøi, naøng muoán noùi leân Phaùp moân naøng daïy ñöa ñeán giaûi thoaùt theá naøo, naøng tuyeân boá nhö sau veà Chaùnh trí cuûa 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ôõi naøy, naøng Sukk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con gaùi cuûa aùnh sa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ôïc ly tham tòch tó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ôø aùnh saùng Chaùnh ph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mang thaân cuoái cu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khi thaáy quaân ma!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rích daãn Tröôûng Laõo Ni Keä do T.T. Minh Chaâu dòch töø Pali)</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DULOÂ</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Nghò Luaän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vaø chuùng Tyø Kheo ñang ôû trong thaønh Tyø Xaù Lî beân hoà Di Haàu, ñöôïc daân chuùng cuùng döôøng töù söï, sung maõn. Ngöôïc laïi, Luïc sö ngoaïi ñaïo cuõng ôû trong thaønh naøy, maø khoâng ñöôïc cuùng döôøng. Chuùng böïc töùc hoïp nhau laïi baøn luaän, ñònh daãn ñeán choã Phaät ñeå cuøng Phaät tranh luaän, coá tình chieát phuïc Phaät cho daân chuùng maát nieàm ti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aáy, Tyø Kheo ni Du Loâ hay tin naøy, beøn bay leân hö khoâng, ñeán choã Luïc Sö ngoaïi ñaïo noù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ày ta khoâng theå saù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ái toân khoâng ai b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ä töû ñaáng toái thöô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teân Du Loâ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 ngöôi gioûi lyù lu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cuøng ta luaän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seõ ñaùp moïi vieä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sö töû chuïp n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äc Nhö Lai chaúng co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eáu ngoaøi thaày ta r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uû söùc haøng ngoaïi ñaï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laø Tyø Kheo n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yø Kheo ni Du Loâ noùi keä roài, Luïc sö ngoaïi ñaïo troâng leân coøn khoâng thaáy töôùng maïo huoáng laø nghò luaän. Luùc ñoù, daân chuùng trong thaønh Tyø Xaù Ly nhìn xa thaáy Tyø Kheo ni ôû trong hö khoâng cuøng Luïc Sö nghò luaän, song Luïc Sö khoâng theå ñaùp ñöôïc moät caâu, daân chuùng vui möøng keâu t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aøy naøy, Luïc sö bò Tyø Kheo ni khuaát phuïc. Luïc Sö hoå theïn ra khoûi thaønh Tyø Xaù Ly, khoâng daùm trôû laïi. Baáy giôø, nhieàu thaày Tyø Kheo nghe Tyø Kheo ni Du Loâ cuøng Luïc Sö nghò luaän ñaéc thaéng, lieàn ñeán choã Phaät, ñaàu maët ñaûnh leã döôùi chaân Phaät, baïch laïi vieäc tr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Toân baûo caùc thaày Tyø Khe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yø Kheo ni Du Loâ coù ñaïi thaàn tuùc, coù ñaïi oai thaàn, trí tueä ña vaên, ta haèng nghó raèng: Khoâng ai coù theå cuøng Luïc Sö nghò luaän, chæ coù Nhö Lai vaø Tyø Kheo ni Du Lo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Toân laïi baûo caùc thaày Tyø Khe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c oâng thaáy nhöõng Tyø Kheo ni khaùc, coù ai hay haøng phuïc ngoaïi ñaïo nhö Tyø Kheo ni naøy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ö Tyø Kheo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aïch Theá Toân,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Toân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ng haøng Thanh vaên ñeä töû cuûa ta, vò Ni hay haøng phuïc ngoaïi ñaïo, Tyø Kheo ni Du Loâ laø baäc nhaát.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H.T. Thanh Töø trích dòch Kinh Taêng Nhaát A Haøm)</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SUNDARI NANDA</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ieàn ñònh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Phaät hieän taïi, naøng ñöôïc sanh trong moät gia ñình quyù toäc, thuoäc doøng hoï Thích Ca, teân laø Nanda. Naøng coù danh laø Nanda hoa k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baäc Theá Toân giaùc ngoä ñi ñeán Kapilavathi vaø ñoä cho Nanda vaø Rahula xuaát gia. Khi vua Suddhodana (Tònh Phaïn) meänh chung vaø baø Mahapajapati xuaát gia, naøng töï nghó: "Anh tröôûng cuûa ta ñaõ töø choái khoâng thöøa töï quoác ñoä, xuaát gia vaø trôû thaønh Ñöùc Phaät - moät baäc sieâu nhaân - Con cuûa Ngaøi laø Rahula cuõng xuaát gia, anh cuûa ta, Nanda cuõng xuaát gia, meï cuûa ta Mahapajapati cuõng xuaát gia, chò cuûa ta, meï cuûa Rahula cuõng xuaát gia. Vaäy, ta ôû nhaø laøm gì? Ta haõy xuaát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vaäy, naøng xuaát gia khoâng phaûi vì loøng tin, maø chính vì loøng thöông yeâu baø con trong gia ñình. Naøng xuaát gia nhö vaäy, neân sau khi töø boû gia ñình, naøng vaãn töï kieâu vôùi saéc ñeïp cuûa mình vaø khoâng chòu ñeán yeát kieán Phaät, sôï Ñöùc Phaät quôû traùch 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ôøng hôïp cuûa naøng cuõng gioáng nhö tröôøng hôïp Tyø Kheo ni Abhireâpa Nanda (xem boä 19) vôùi söï sai khaùc nhö sau: Khi naøng thaáy hoùa thaân cuûa moät nöõ nhaân do Ñöùc Phaät hieän ra, nöõ nhaân aáy trôû thaønh giaø yeáu daàn daàn, taâm cuûa naøng döïa treân taùnh voâ thöôøng vaø ñau khoå, höôùng ñeán Thieàn ñ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c Phaät thaáy vaäy, thuyeát phaùp cho naøng,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nda, haõy nhìn t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eänh baát tònh, hoâi thu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tu taâm baát t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át taâm, kheùo ñònh tó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thaân naøy, thaân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thaân aáy, thaân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âi thuùi vaø röûa n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keû ngu thích thu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vaäy, quaùn thaân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ñeâm khoâng meät m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trí tueä cuûa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 vaäy, haõy thoaùt l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trí tueä cuûa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oaùt khoûi kieâu saéc ñeï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ø ngöôøi si nhìn th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caùi nhìn nhö t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nghe theo lôøi daïy, vôùi trí tueä an truù vöõng chaéc treân quaû thöù nhaát. Muoán giuùp naøng ñaït ñöôïc nhöõng quaû vò cao hôn, Theá Toân daïy theâm cho 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øy Nanda, trong caùi thaân naøy khoâng coù chuùt gì laø tinh tuùy, chæ laø moät ñoáng xöông vaø thòt bò giaø, cheát chi phoái. (Nhö ñaõ ñöôïc noùi trong taäp Phaùp cu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ønh naøy laøm baèng x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Queùt toâ baèng maùu thò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ÔÛ ñaây giaø vaø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ïn, löøa ñaûo chaát chöùa </w:t>
      </w:r>
    </w:p>
    <w:p>
      <w:pPr>
        <w:pStyle w:val="Normal"/>
        <w:ind w:firstLine="720"/>
        <w:jc w:val="both"/>
        <w:rPr>
          <w:rFonts w:ascii="VNI-Times" w:hAnsi="VNI-Times" w:cs="VNI-Times"/>
          <w:lang w:val="en" w:eastAsia="en-US"/>
        </w:rPr>
      </w:pPr>
      <w:r>
        <w:rPr>
          <w:rFonts w:cs="VNI-Times" w:ascii="VNI-Times" w:hAnsi="VNI-Times"/>
          <w:lang w:val="en" w:eastAsia="en-US"/>
        </w:rPr>
        <w:t xml:space="preserve">(Phaùp cuù keä 150)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Ñöùc Phaät noùi xong, naøng lieàn chöùng quaû A La Haùn vaø nghó ñeán söï chieán thaéng cuûa mình, naøng sung söôùng vôùi lôøi daïy cuûa Theá Toân vaø noùi the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taâm khoâng phoùng d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lyù quaùn thaân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ùnh nhö thaät thaân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ôïc thaáy trong vaø ngo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nhaøm chaùn thaân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äi taâm ñöôïc ly tha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phoùng daät ly h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an bình tòch tónh.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rích daãn Tröôûng Laõo ni keä do T.T. Minh Chaâu dòch töø Pali)</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KSSA GOTAMI</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oâ Y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sinh taïi Savatthi, trong moät gia ñình ngheøo khoå. Khi tröôûng thaønh, naøng ñöôïc gaû cho moät gia ñình giaøu coù vaø bò nhaø choàng khinh thöôøng. Ñeán khi, naøng sinh ñöôïc moät ñöùa con trai thì naøng ñöôïc ñoái xöû toát hôn. Nhöng baát ngôø, ñöùa con bò beänh vaø cheát, naøng ñau khoå phaùt cuoàng, beøn aüm xaùc con khaép nôi caàu xin cöùu chöõ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ñeán Tònh xaù, xin Theá Toân cöùu ñöùa beù. Ñöùc Phaät baûo naøng haõy ñeán nhaø naøo khoâng coù ngöôøi cheát bao giôø xin veà moät haït caûi. Theá Toân seõ cöùu ñöôïc ñöùa be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Naøng leâ xaùc con ñi töøng nhaø tìm xin, nhöng nhaø naøo cuõng coù ngöôøi cheát. Naøng chôït tænh ngoä, hieåu ñöôïc lôøi Theá Toân daïy, beøn ñem con vaøo nghóa ñòa, roài xin Phaät xuaát gia. Theá Toân thuyeát phaùp, ngay ñoù naøng lieàn chöùng ñöôïc Sô quaû vaø ñöôïc gia nhaäp Ni ñoaøn. Do tinh taán trieån khai Thieàn quaùn, chaúng bao laâu naøng chöùng A La Haùn vaø ñöôïc Theá Toân khen ngôïi naøng laø Tyø Kheo ni coù haïnh mang Thoâ Y ñeä nhaát.</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PATACARA</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rì luaät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sanh trong gia ñình vò Thuû ngaân khoá nhaø vua ôû Savatthi. Khi ñeán tuoåi tröôûng thaønh naøng giao du vôùi moät ngöôøi ñaày tôù trong nhaø. Khi cha meï naøng ñònh ngaøy gaû naøng cho moät chaøng trai xöùng ñoâi, naøng troán ñi vôùi ngöôøi tình nhaân vaø soáng taïi moät ngoâi laøng nhoû. Khi naøng saép sinh, naøng baûo choàng ñöa naøng veà nhaø cha meï, vì ôû ñaây khoâng ai saên soùc naøng, nhöng choàng naøng cöù heïn laàn löïa, cho ñeán khi naøng bieát choàng naøng khoâng muoán ñi veà. Naøng lieàn chôø choàng ñi vaéng, saép ñaët coâng vieäc, tin cho ngöôøi laùng gieàng bieát, roài naøng boû veà nhaø cha meï. Khi ngöôøi choàng veà, ngöôøi choàng lieàn ñuoåi theo, sôï naøng khoâng coù ngöôøi saên soùc. Choàng naøng baét gaëp naøng vaø giöõa ñöôøng naøng sinh ñöôïc ngöôøi con, roài hai vôï choàng laïi ñi trôû veà laøng. Ñeán kyø sanh nôû laàn thöù hai, söï vieäc laïi xaûy ra nhö laàn tröôùc, nhöng coù ñieåm khaùc bieät nhö sau: Giöõa ñöôøng möa to, gioù lôùn noåi leân, ngöôøi choàng tìm laù caây vaø laøm caùi choøi cho naøng traùnh möa, nhöng bò con raén töø goø moái boø ra caén choàng naøng cheát taïi choã. Trong côn ñau khoå chôø ñôïi choàng naøng, naøng boàng ñöùa con treân ngöïc vaø giöõa möa to gioù lôùn naøng naèm phuïc xuoáng ñaát ñeå che chôû cho hai ñöùa con vaø traûi qua moät ñeâm nhö vaäy cho ñeán sa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saùng, naøng ñi tìm choàng vaø thaáy choàng bò raén caén cheát roài, naøng khoùc than suoát ñeâm. Vì möa to suoát ñeâm, nöôùc soâng daâng leân ñeán ñaàu goái, naøng laïi quaù yeáu, neân khoâng theå boàng hai ñöùa con ñeå loäi qua soâng. Naøng ñeå ñöùa lôùn ôû bôø beân naøy vaø boàng ñùöùa nhoû loäi qua soâng. Roài naøng ñaët ñöùa nhoû naèm treân khaên truøm ñaàu, duøng caønh caây che laïi vaø ñeå noù treân bôø, coøn naøng loäi qua soâng laïi ñeå ñem ñöùa lôùn qua. Nhöng ñeán giöõa doøng, quay mình trôû laïi thaáy moät con chim dieàu haâu, töôûng ñöùa con nít laø moät mieáng thòt, neân bay xuoáng tha ñöùa nhoû ñi. Daãu cho ngöôøi meï coù xua ñuoåi vaø la leân nhöng vì quaù xa neân khoâng laøm gì ñöôïc. Coøn ñöùa beù lôùn beân naøy bôø, nghe tieáng meï la, töôûng laø meï keâu, lieàn loäi xuoáng nöôùc ñi qua vöøa bò nöôùc cuoán tr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laø, hai ñöùa con vaø caû ngöôøi choàng ñeàu bò cheát, naøng vöøa khoùc vöøa ñi veà thaønh Savatthi, laïi ñöôïc tin hoài hoâm möa to gioù lôùn laøm suïp ñoå caên nhaø cuûa cha meï naøng, gieát cheát caû cha, meï vaø em naøng, vöøa laøm leã hoûa taùng xong. Trong côn ñau khoå khuûng khieáp choàng chaát, naøng hoùa ñieân daïi, aên maëc hôû hang, naøng vöøa khoùc, vöøa th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i con ta ñaõ cheát, Choàng ta cuõng cheát lu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treân giaøn hoûa ta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 ta vaø meï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uøng ñöùa em trai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öøa laøm leã thieâu ño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naøng ñi lang thang ñaây ñoù, khoùc than noãi khoå ñau cuûa naøng, vaø vì naøng mang xieâm aùo taû tôi, naøng ñöôïc goïi laø Patacara (keû mang xieâm aùo). Ngöôøi ñi ñöôøng thaáy naøng, goïi naøng laø ngöôøi ñieân, coù keû neùm ñaù, coù ngöôøi thì quaêng ñoà nhôùp, buïi baëm treân n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äc Ñaïo sö ôû Jetavana (Kyø Vieân) ñang thuyeát phaùp, thaáy naøng ñi lang thang nhö vaäy vaø bieát caên cô trí tueä cuûa naøng ñaõ chín muoài, ngaên caûn khoâng cho ngöôøi ta xua ñuoåi naøng. Vaø cho pheùp naøng laïi gaàn, khieán naøng hoài tænh laïi. Quaù caûm thaáy xaáu hoå vôùi caùch aên maëc cuûa mình, naøng naèm phuïc xuoáng ñaát. Moät ngöôøi quaêng cho naøng moät taám y, naøng quaán y vaøo mình vaø thænh Phaät cöùu ñoä roài naøng keå laïi thaân phaän cuûa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Toân, haõy cöùu ñoä cho con, moät ñöùa con bò con chim dieàu haâu mang ñi, moät ñöùa con bò nöôùc cuoán troâi, coøn choàng con bò raén caén cheát, cha meï vaø em con bò caên nhaø suïp ñoå gieát cheát vaø bò hoûa ta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c Phaät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øy Patacara, ñöøng nghó raèng ngöôi ñeán vôùi moät ngöôøi coù theå cöùu ñoä cho ngöôi. Nhö nay, ngöôi than khoùc vì con cheát, vì choàng cheát, vì cha meï cheát. Cuõng vaäy, ngöôi ñaõ than khoùc trong kieáp luaân hoài cuûa ngöôi, vì raèng con, choàng vaø cha meï cheát cuûa ngöôi coøn nhieàu hôn nöôùc soâng boán bieå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öôùc boán bieån ít h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öôùc maét cuûa loaøi ngö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ùc than vì ñau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äy sao ngöôi huûy ho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inh maïng cuûa chính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khoùc than, saàu kh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he Theá Toân daïy veà con ñöôøng khoâng theå dieät khoå, noãi khoå ñau cuûa naøng ñöôïc nheï daàn. Roài Ñöùc Phaät khuyeân theâm: </w:t>
      </w:r>
    </w:p>
    <w:p>
      <w:pPr>
        <w:pStyle w:val="Normal"/>
        <w:spacing w:before="280" w:after="280"/>
        <w:ind w:firstLine="720"/>
        <w:jc w:val="both"/>
        <w:rPr/>
      </w:pPr>
      <w:r>
        <w:rPr>
          <w:rFonts w:cs="VNI-Times" w:ascii="VNI-Times" w:hAnsi="VNI-Times"/>
          <w:lang w:val="en" w:eastAsia="en-US"/>
        </w:rPr>
        <w:t xml:space="preserve">- OÂi, Patacara, moät ngöôøi meänh chung, thôøi con chaùu, baø con khoâng coù theå laøm choã nöông töïa. Cho ñeán hieän taïi, chuùng cuõng khoâng giuùp ñôõ ñöôïc gì. Do vaäy, ngöôøi coù trí soáng ñôøi soáng giôùi ñöùc thanh tònh, thaønh töïu con ñöôøng höôùng ñeán Nieát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Ñöùc Phaät daïy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c con, cha, baø co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phaûi choã nöông töï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thaân hoaïi, meänh chu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ø con, huyeát thoáng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theå che chôû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ñöôïc söï thaät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eû trí soáng giôùi ñö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ø mau choùng thaønh töïu, </w:t>
      </w:r>
    </w:p>
    <w:p>
      <w:pPr>
        <w:pStyle w:val="NormalWeb"/>
        <w:ind w:firstLine="720"/>
        <w:jc w:val="both"/>
        <w:rPr>
          <w:rFonts w:ascii="VNI-Times" w:hAnsi="VNI-Times" w:cs="VNI-Times"/>
          <w:sz w:val="26"/>
          <w:szCs w:val="26"/>
          <w:lang w:val="en"/>
        </w:rPr>
      </w:pPr>
      <w:r>
        <w:rPr>
          <w:rFonts w:cs="VNI-Times" w:ascii="VNI-Times" w:hAnsi="VNI-Times"/>
          <w:bCs/>
          <w:sz w:val="26"/>
          <w:szCs w:val="26"/>
          <w:lang w:val="en"/>
        </w:rPr>
        <w:t>Con ñöôøng höôùng Nieát baø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baäc Ñaïo sö noùi xong, naøng chöùng ñöôïc quaû Döï Löu vaø xin ñöôïc xuaát gia. Ñöùc Phaät ñöa naøng ñeán chuùng Tyø Kheo ni vaø cho pheùp naøng ñöôïc xuaát gia. Roài, naøng tinh taán tu haønh, coá gaéng thaønh ñaït nhöõng quaû vò cao hôn. Moät hoâm, laáy nöôùc trong baùt röûa chaân, khi naøng ñoå nöôùc, thôøi nöôùc chaûy ñeán moät khoaûng ñöôøng ngaén roài bieán maát. Naøng ñoå theâm nöôùc vaø con ñöôøng nöôùc chaûy daøi hôn. Ñeán laàn thöù ba, naøng laïi ñoå nöôùc con ñöôøng nöôùc chaûy daøi hôn vaø bieán maát. Döïa treân söï kieän naøy laøm neàn taûng suy tö, naøng nghó: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uõng vaäy laø loaøi ngöôøi, cheát treû, cheát nöûa chöøng vaø cheát gi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c Phaät ôû taïi höông phoøng cuûa Ngaøi, phoùng ra haøo quang hieän leân tröôùc maët naøng vaø daïy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ôõi naøng Patacara, nhö vaäy laø cuoäc soáng cuûa loaøi ngöôøi, cuoái cuøng cuõng phaûi meänh chung, vaäy toát hôn laø soáng nhö theá naøo ñeå thaáy söï sanh dieät cuûa naêm uaån. Daãu cho chæ thaáy ñöôïc moät ngaøy hay chæ moät giôø, coøn hôn laø soáng moät traêm naêm maø khoâng thaáy ñöôïc söï thaät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soáng moät traêm naê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thaáy phaùp sanh, di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át hôn soáng moät ng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ñöôïc phaùp sanh, dieät. </w:t>
      </w:r>
    </w:p>
    <w:p>
      <w:pPr>
        <w:pStyle w:val="Normal"/>
        <w:ind w:firstLine="720"/>
        <w:jc w:val="both"/>
        <w:rPr/>
      </w:pPr>
      <w:r>
        <w:rPr>
          <w:rFonts w:cs="VNI-Times" w:ascii="VNI-Times" w:hAnsi="VNI-Times"/>
          <w:i/>
          <w:iCs/>
          <w:lang w:val="en" w:eastAsia="en-US"/>
        </w:rPr>
        <w:t>(Phaùp cuù 113)</w:t>
      </w:r>
      <w:r>
        <w:rPr>
          <w:rFonts w:cs="VNI-Times" w:ascii="VNI-Times" w:hAnsi="VNI-Times"/>
          <w:lang w:val="en" w:eastAsia="en-US"/>
        </w:rPr>
        <w:t xml:space="preserve">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Theá Toân noùi xong, Patacara chöùng ñöôïc quaû A La Haùn vôùi phaùp tín thoï, nghóa tín tho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uy tö ñeán chöùng quaû cuûa mình khi coøn laø moät hoïc nöõ, naøng taùn thaùn söï kieän ñaõ giuùp naøng ñöôïc quaû vò cao hôn vaø noùi leân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ôùi caøy, caøy ruoäng ñ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eo hoät gioáng treân ñ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oaøi ngöôøi ñöôïc taøi saû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uoâi döôõng vôï vaø con. (112)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o ta giôùi ñaày ñu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m theo Ñaïo Sö daï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ïi khoâng chöùng Nieát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nhaùc, khoâng dao ñoäng. (113)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ta ñang röûa c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m cho doøng nöôùc chaû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ñöôïc nöôùc röûa c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 cao chaûy xuoáng thaá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ôø vaäy taâm ñöôïc ñ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ngöïa hieàn kheùo luyeän (114)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ta caàm caây ñe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öôùc vaøo ngoâi Tònh xa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èm treân chieác giöôøng nhoû </w:t>
      </w:r>
    </w:p>
    <w:p>
      <w:pPr>
        <w:pStyle w:val="Normal"/>
        <w:ind w:firstLine="720"/>
        <w:jc w:val="both"/>
        <w:rPr>
          <w:rFonts w:ascii="VNI-Times" w:hAnsi="VNI-Times" w:cs="VNI-Times"/>
          <w:lang w:val="en" w:eastAsia="en-US"/>
        </w:rPr>
      </w:pPr>
      <w:r>
        <w:rPr>
          <w:rFonts w:cs="VNI-Times" w:ascii="VNI-Times" w:hAnsi="VNI-Times"/>
          <w:lang w:val="en" w:eastAsia="en-US"/>
        </w:rPr>
        <w:t xml:space="preserve">Ta nhìn quaùn (ngoïn ñeøn) (115)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laáy caây kim nho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ìm tim ñeøn xuoáng daà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caây ñeøn Nieát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âm ta ñöôïc giaûi thoaùt (116)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rích daãn Tröôûng Laõo ni keä do T.T. Minh Chaâu dòch töø Pali)</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TOÂNA (Sona)</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inh taán ñeä n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ôøi Ñöùc Phaät hieän taïi, naøng ñöôïc sanh trong moät gia ñình quyù toäc ôû Savatthi. Sau khi laäp gia ñình, naøng sanh ñöôïc möôøi con trai, con gaùi vaø ñöôïc bieät danh laø: ngöôøi nhieàu con. Khi ngöôøi choàng xuaát gia, naøng giao laïi cho caùc con trai, con gaùi cai quaûn gia ñình vaø giao caû taøi saûn cho con trai, khoâng giöõ gì cho thaân mình. Caùc con trai vaø con gaùi nuoâi döôõng naøng, khoâng bao laâu trôû maët khinh reû naøng. Naøng buoàn cho thaùi ñoä cuûa caùc con, xuaát gia trôû thaønh Tyø Kheo ni. </w:t>
      </w:r>
    </w:p>
    <w:p>
      <w:pPr>
        <w:pStyle w:val="Normal"/>
        <w:ind w:firstLine="720"/>
        <w:jc w:val="both"/>
        <w:rPr>
          <w:rFonts w:ascii="VNI-Times" w:hAnsi="VNI-Times" w:cs="VNI-Times"/>
          <w:lang w:val="en" w:eastAsia="en-US"/>
        </w:rPr>
      </w:pPr>
      <w:r>
        <w:rPr>
          <w:rFonts w:cs="VNI-Times" w:ascii="VNI-Times" w:hAnsi="VNI-Times"/>
          <w:lang w:val="en" w:eastAsia="en-US"/>
        </w:rPr>
        <w:t xml:space="preserve">Naøng suy nghó: naøng lôùn tuoåi môùi xuaát gia, neân heát söùc tinh caàn, tinh taán. Trong khi haàu haï, caùc Tröôûng laõo ni, naøng thöùc ñeâm tu hoïc, naøng kieân trì hoïc taäp khoâng bieáng nhaùc, khoâng xao nhaõng, nhö ngöôøi chuïp naém caùc coät trong maùi hieân hay chuïp naém caønh caây trong ñeâm toái ñeå traùnh ñaàu khoûi va chaïm. Haïnh tinh taán cuûa naøng ñöôïc moïi ngöôøi bieát vaø baäc Ñaïo Sö bieát ñöôïc trí tueä cuûa naøng ñaõ chín muoài, neân phoùng haøo quang hoùa hieän tröôùc maët naøng vaø noùi leân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i soáng moät traêm naê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thaáy caâu baát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át hôn soáng moät ng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áy ñöôïc caâu baát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Ñöùc Phaät noùi caâu naøy xong, naøng chöùng ñöôïc quaû A La Haùn, Theá Toân taùn thaùn naøng laø Tyø Kheo ni tinh taán ñeä nhaát. Moät hoâm, suy tö ñeán quaû chöùng cuûa mình, naøng phaán khôûi noùi leân nhöõng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sanh ñöôïc möôøi co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haân chaát chöùa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 vaäy ta giaø y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ñeán Tyø Kheo ni. (102)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øng thuyeát phaùp cho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uaån xöù vaø giô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he phaùp naøng thuyeát giaû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ét toùc ta xuaát gia. (103)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hoïc lôøi naøng daï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ân nhaõn ta thanh t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bieát caùc ñôøi tr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oã ta soáng ñôøi tröôùc (104)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tu phaùp voâ töô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át taâm kheùo Thieàn ñònh, </w:t>
      </w:r>
    </w:p>
    <w:p>
      <w:pPr>
        <w:pStyle w:val="Normal"/>
        <w:ind w:firstLine="720"/>
        <w:jc w:val="both"/>
        <w:rPr>
          <w:rFonts w:ascii="VNI-Times" w:hAnsi="VNI-Times" w:cs="VNI-Times"/>
          <w:lang w:val="en" w:eastAsia="en-US"/>
        </w:rPr>
      </w:pPr>
      <w:r>
        <w:rPr>
          <w:rFonts w:cs="VNI-Times" w:ascii="VNI-Times" w:hAnsi="VNI-Times"/>
          <w:lang w:val="en" w:eastAsia="en-US"/>
        </w:rPr>
        <w:t xml:space="preserve">Töùc thôøi ta giaûi tho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chaáp thuû tòch tònh (105)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êm uaån ñöôïc lieãu tr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ng laïi goác bò caé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ính duïc ta khoâng co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ên cöù ñòa kieân trì (1)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 nay ta khoâng co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án ñeà phaûi taùi sanh. (106)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 xml:space="preserve">(Trích daãn Tröôûng Laõo ni keä do T.T. Minh Chaâu dòch töø Pali) </w:t>
      </w:r>
    </w:p>
    <w:p>
      <w:pPr>
        <w:pStyle w:val="Normal"/>
        <w:spacing w:before="280" w:after="240"/>
        <w:ind w:firstLine="720"/>
        <w:jc w:val="both"/>
        <w:rPr>
          <w:rFonts w:ascii="VNI-Times" w:hAnsi="VNI-Times" w:cs="VNI-Times"/>
          <w:lang w:val="en" w:eastAsia="en-US"/>
        </w:rPr>
      </w:pPr>
      <w:r>
        <w:rPr>
          <w:rFonts w:cs="VNI-Times" w:ascii="VNI-Times" w:hAnsi="VNI-Times"/>
          <w:i/>
          <w:iCs/>
          <w:lang w:val="en" w:eastAsia="en-US"/>
        </w:rPr>
        <w:t>(1) Ta khoâng coù tham duïc, ñöôïc sanh töø caên cöù ñòa vöõng chaéc coù theá, coù nghóa laø ta khoâng dao ñoäng.</w:t>
      </w:r>
      <w:r>
        <w:br w:type="page"/>
      </w:r>
    </w:p>
    <w:p>
      <w:pPr>
        <w:pStyle w:val="Normal"/>
        <w:spacing w:before="280" w:after="280"/>
        <w:jc w:val="center"/>
        <w:rPr>
          <w:rFonts w:ascii="VNI-Times" w:hAnsi="VNI-Times" w:cs="VNI-Times"/>
          <w:b/>
          <w:b/>
          <w:bCs/>
          <w:color w:val="008000"/>
          <w:sz w:val="36"/>
          <w:szCs w:val="36"/>
          <w:lang w:val="en" w:eastAsia="en-US"/>
        </w:rPr>
      </w:pPr>
      <w:r>
        <w:rPr>
          <w:rFonts w:cs="VNI-Times" w:ascii="VNI-Times" w:hAnsi="VNI-Times"/>
          <w:b/>
          <w:bCs/>
          <w:color w:val="008000"/>
          <w:sz w:val="36"/>
          <w:szCs w:val="36"/>
          <w:lang w:val="en" w:eastAsia="en-US"/>
        </w:rPr>
        <w:t>NHÖ LAI THIEÀN TRUNG HOA</w:t>
      </w:r>
    </w:p>
    <w:p>
      <w:pPr>
        <w:pStyle w:val="Normal"/>
        <w:spacing w:before="280" w:after="280"/>
        <w:jc w:val="center"/>
        <w:rPr>
          <w:rFonts w:ascii="VNI-Times" w:hAnsi="VNI-Times" w:cs="VNI-Times"/>
          <w:b/>
          <w:b/>
          <w:bCs/>
          <w:color w:val="008000"/>
          <w:sz w:val="36"/>
          <w:szCs w:val="36"/>
          <w:lang w:val="en" w:eastAsia="en-US"/>
        </w:rPr>
      </w:pPr>
      <w:r>
        <w:rPr>
          <w:rFonts w:eastAsia="Wingdings 2" w:cs="Wingdings 2" w:ascii="Wingdings 2" w:hAnsi="Wingdings 2"/>
          <w:b/>
          <w:bCs/>
          <w:color w:val="008000"/>
          <w:sz w:val="36"/>
          <w:szCs w:val="36"/>
          <w:lang w:val="en" w:eastAsia="en-US"/>
        </w:rPr>
        <w:t></w:t>
      </w:r>
    </w:p>
    <w:p>
      <w:pPr>
        <w:pStyle w:val="Normal"/>
        <w:spacing w:before="280" w:after="280"/>
        <w:jc w:val="center"/>
        <w:rPr>
          <w:rFonts w:ascii="VNI-Times" w:hAnsi="VNI-Times" w:cs="VNI-Times"/>
          <w:b/>
          <w:b/>
          <w:bCs/>
          <w:color w:val="008000"/>
          <w:sz w:val="36"/>
          <w:szCs w:val="36"/>
          <w:lang w:val="en" w:eastAsia="en-US"/>
        </w:rPr>
      </w:pPr>
      <w:r>
        <w:rPr>
          <w:rFonts w:cs="VNI-Times" w:ascii="VNI-Times" w:hAnsi="VNI-Times"/>
          <w:b/>
          <w:bCs/>
          <w:color w:val="008000"/>
          <w:sz w:val="36"/>
          <w:szCs w:val="36"/>
          <w:lang w:val="en" w:eastAsia="en-US"/>
        </w:rPr>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TAÊNG QUAÛ</w:t>
      </w:r>
    </w:p>
    <w:p>
      <w:pPr>
        <w:pStyle w:val="Normal"/>
        <w:spacing w:before="280" w:after="280"/>
        <w:jc w:val="center"/>
        <w:rPr>
          <w:rFonts w:ascii="VNI-Times" w:hAnsi="VNI-Times" w:cs="VNI-Times"/>
          <w:color w:val="800080"/>
          <w:sz w:val="36"/>
          <w:szCs w:val="36"/>
          <w:lang w:val="en" w:eastAsia="en-US"/>
        </w:rPr>
      </w:pPr>
      <w:r>
        <w:rPr>
          <w:rFonts w:cs="VNI-Times" w:ascii="VNI-Times" w:hAnsi="VNI-Times"/>
          <w:color w:val="800080"/>
          <w:sz w:val="36"/>
          <w:szCs w:val="36"/>
          <w:lang w:val="en" w:eastAsia="en-US"/>
        </w:rPr>
        <w:t>ÔÛ Quaûng Laêng</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uïc danh Trieäu Phaùp Höïu, queâ ôû Tu Voõ. Thuôû nhoû, Sö taùnh tình thaønh tín, chaát phaùc, töï nhieân. Tuy nhoû maø khoâng aên quaù ngoï. Cha meï cho laø khaùc thöôøng. Ñeán khi thaønh nhôn, Sö quyeát taâm tieán böôùc treân con ñöôøng giaûi thoaùt. Theá maø, ñeán naêm 27 tuoåi môùi ñöôïc xuaát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ôø Sö Ni Hueä Thoâng ôû Quaûng Laêng laøm thaày. Sö tu haønh giôùi luaät raát nghieâm minh, thieàn quaùn thanh baïch. Moãi khi Sö nhaäp ñònh ñeán ñoâi ba ngaøy môùi xuaát. Taâm chuyeân trong tònh caûnh, hình töôùng nhö caây khoâ, nhöõng keû thoâ thieån khoâng theå hieåu thaáu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Nguyeân Gia thöù 6 (430 dl) Nam Toáng Vaên Ñeá coù thuyeàn chuû Nan Ñeà chôû moät soá Ni töø nöôùc Sö Töû (Tích Lan) ñeán, taïm truù taïi chuøa Caûnh Phöôùc, kinh ñoâ nhaø Toáng, chö Ni aáy hoûi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öôùc naøy töø tröôùc ñeán nay coù Ni ngoaïi quoác ñeán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öa co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ö Ni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c vò Ni xöù naøy tröôùc ñaây thoï giôùi laøm sao coù ñuû hai boä ñaïi Taêng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æ theo Sö Taêng thoï giôùi, khoâng coù Sö Ni. Bôûi do nhaän hieåu Phaät, Phaùp vaø tín taâm kính troïng laø phöông tieän ñöôïc giôùi. Nhö baø Ñaïi Aùi Ñaïo do phaùp Baùt Kænh maø ñaéc giôùi, sau naøy môùi laøm Hoøa Thöôïng cho 500 Thích nöõ xuaát gia thoï giô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y Sö ñaùp nhö theá, nhöng trong loøng vaãn chaúng an, Sö ñeán hoûi Phaùp Sö Taêng Giaø Baït Ma (Sanghabhadra) vaø ñöôïc giaûi ñaùp gioáng nhö yù kieán cuûa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ind w:firstLine="720"/>
        <w:jc w:val="both"/>
        <w:rPr>
          <w:rFonts w:ascii="VNI-Times" w:hAnsi="VNI-Times" w:cs="VNI-Times"/>
          <w:lang w:val="en" w:eastAsia="en-US"/>
        </w:rPr>
      </w:pPr>
      <w:r>
        <w:rPr>
          <w:rFonts w:cs="VNI-Times" w:ascii="VNI-Times" w:hAnsi="VNI-Times"/>
          <w:lang w:val="en" w:eastAsia="en-US"/>
        </w:rPr>
        <w:t xml:space="preserve">- Neáu coù ñuû hai boä Ñaïi Taêng, coù thoï giôùi laïi ñöôïc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ùp 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Giôùi, ñònh, hueä caøng saâu caøng quyù. Thoï laïi theâm toát coù haï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Nguyeân gia thöù 10 (434 dl) thuyeàn chuû Nan Ñeà laïi chôû 11 vò Ni töø nöôùc Sö töû, nöôùc Thieát Taùt La sang kinh ñoâ Toáng. Nhöõng vò Ni ñeán tröôùc ñaõ thoâng tieáng Trung Hoa neân toå chöùc giôùi ñaøn taïi chuøa Nam Laâm, thænh Phaùp sö Taêng giaø Baït Ma laøm chuû ñ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vaø Ni chuùng ñoàng xin thoï giôùi, ñeán treân 300 vò. Nieân hieäu Nguyeân Gia thöù 18 (442 dl) Sö ñöôïc 34 tuoåi, moät hoâm toïa thieàn queân maát thôøi gian, traûi qua nhieàu ngaøy maø khoâng xuaát ñònh. Duy Na thaáy theá coá tình xuùc chaïm ñeán thaân maø khoâng thaáy ñoäng, kinh haõi chaïy ñeán baùo cho ban chöùc söï trong chuøa hay, caû chuùng ñoàng ñeán xem, thaáy thaân Sö ngoài nhö cheát, chæ coøn hôi aám, hoï toan khieâng Sö dôøi sang nôi khaùc. Do nghe tieáng oàn aøo, Sö lieàn xuaát ñònh, cöôøi noùi nhö th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bieát sau naøy Sö tòch luùc naøo vaø ôû ñaâu.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H.T Thanh Töø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TÒNH XUNG</w:t>
      </w:r>
    </w:p>
    <w:p>
      <w:pPr>
        <w:pStyle w:val="Normal"/>
        <w:spacing w:before="280" w:after="280"/>
        <w:jc w:val="center"/>
        <w:rPr>
          <w:rFonts w:ascii="VNI-Times" w:hAnsi="VNI-Times" w:cs="VNI-Times"/>
          <w:color w:val="800080"/>
          <w:sz w:val="36"/>
          <w:szCs w:val="36"/>
          <w:lang w:val="en" w:eastAsia="en-US"/>
        </w:rPr>
      </w:pPr>
      <w:r>
        <w:rPr>
          <w:rFonts w:cs="VNI-Times" w:ascii="VNI-Times" w:hAnsi="VNI-Times"/>
          <w:color w:val="800080"/>
          <w:sz w:val="36"/>
          <w:szCs w:val="36"/>
          <w:lang w:val="en" w:eastAsia="en-US"/>
        </w:rPr>
        <w:t>ÔÛ Truùc Laâm</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uïc danh Löu Thaêng, queâ ôû Tieâu Löông. Sau khi xuaát gia, Sö giôùi luaät tinh nghieâm, trì kinh khoâng bieát moûi meät. Chuøa naèm treân söôøn nuùi, chung quanh röøng raäm thaâm u vaéng baët moïi aâm ba taïp nhaïp theá gian. Sö chuyeân taâm tu thieàn ñònh, goät saïch traàn l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öôùi nuùi, coù moät ngöôøi maát traâu, tìm kieám maõi tôùi toái maø khoâng ñöôïc. Troâng leân söôøn nuùi, döôøng nhö löûa chaùy saùng röïc moät vuøng, hoï tìm ñeán nôi laïi laø chuøa Truùc Laâm maø khoâng coù löûa chaùy. Thöôøng ngaøy, coù con coïp theo haàu Sö, tuøy ñi ñaâu noù lieàn theo beân caïnh, khi Sö ngoài thieàn thì noù ngoài moät beân. Trong chuøa neáu coù vò Ni naøo phaïm toäi chöa kòp saùm hoái, noù gaàm theùt döõ doäi, cho ñeán khi naøo saùm hoái môùi t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âm noï, Sö coù vieäc ñi xuoáng nuùi. Ñi ñöôøng boãng gaëp moät ngöôøi nöõ ôû mieàn Baéc, teân Cöûu Vaên Khöông, queâ ôû Baéc Bình, hoûi chuyeän nhau thaân maät nhö ngöôøi baïn cuõ. Coâ vì haâm moä Phaät Phaùp, nghe phöông Nam Phaät phaùp môû roäng, neân troán tìm sang ñaây caàu xin xuaát gia. Sö caûm meán thaâu nhaän veà chuøa cho xuaát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â coá gaéng khoå tu nhö Sö khoâng keùm. Hai vò khoâng caàn aên côm, chæ aên meø baép maø thoâi. Tieáng ñoàn ñeán kinh ñoâ nöôùc Loã, hoï toân xöng laø baäc Thaùnh nhaân, sai ngöôøi ñeán röôùc ñoùn hai vò. Hai vò vì khoâng thích ôû bieân caûnh, neân tính tìm caùch cho hoï chaùn gheùt. Khi vua Loã thieát trai thònh soaïn cuùng döôøng, hai vò aên uoáng coi nhö thích thuù, khieán hoï bôùt loøng kính troïng. Ñöôïc cô hoäi toát, hai vò xin lui veà chuøa cu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naêm 93 tuoåi, Sö khoâng beänh, ngoài kieát giaø vieân tòch. </w:t>
      </w:r>
    </w:p>
    <w:p>
      <w:pPr>
        <w:pStyle w:val="Normal"/>
        <w:ind w:firstLine="720"/>
        <w:jc w:val="both"/>
        <w:rPr>
          <w:rFonts w:ascii="VNI-Times" w:hAnsi="VNI-Times" w:cs="VNI-Times"/>
          <w:lang w:val="en" w:eastAsia="en-US"/>
        </w:rPr>
      </w:pPr>
      <w:r>
        <w:rPr>
          <w:rFonts w:cs="VNI-Times" w:ascii="VNI-Times" w:hAnsi="VNI-Times"/>
          <w:i/>
          <w:iCs/>
          <w:lang w:val="en" w:eastAsia="en-US"/>
        </w:rPr>
        <w:t>(H.T Thanh Töø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PHAÙP BIEÄN</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Chuøa Caûnh Phöôùc</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queâ ôû Ñôn Döông, xuaát gia luùc coøn beù, laø ñeä töû Sö Ni Hueä chuøa Caûnh Phöôùc. Sö taùnh tình trung caån, noùi naêng thanh nhaõ, ñoäng taùc hôïp luaät, aùo thoâ côm haúm. Danh tieáng Sö ñoàn ñeán kinh thaønh. Thích söû Döông Chaâu laø Lang Nha raát suøng moä, troïng kí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sau, Sö theo hoïc Thieàn quaùn vôùi Thieàn Sö Cöông Löông Da Xaù (Kalayassa) tu haønh ñeán choã tinh maät. Moãi khi cuøng chuùng toïa Thieàn, Sö nhaäp ñònh, queân caû ñoäng tònh, maõn giôø, chuùng xaû ñi töù taùn, chæ rieâng Sö ngoài nhö ngöôøi cheát. Duy Na thaáy laï ñi baùo tin cho caû chuùng hay ñeán xe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maáy giôø sau, Sö môùi töï ñoäng xaû thieàn. Toaøn chuùng ñeàu quyù kính söï tu haønh ñaéc löïc cuûa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Ñaïi Ninh thöù 7 (453 dl) nhaø Nam Toáng. Sö thiï tòch, thoï hôn 60 tuoåi.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do H.T Thanh Töø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HUEÄ CHÖÕ</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Chuøa Taäp Thieä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hoï Chu, ngöôøi queâ Cao Bình, thuôû nhoû tính tình khí khaùi, tieát thaùo nhö nam nhi, 7 tuoåi ñaõ bieát aên chay, yù chí duõng maõnh. Naêm 18 tuoåi, Sö xuaát gia ôû chuøa Tam Taêng Kinh Ch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giôùi luaät tinh nghieâm, trong ñaïo ngoaøi ñôøi ñeàu khen ngôïi. Khi aáy, taïi Giang Laêng coù vò Ni ôû aån, ngöôøi phöông Taây, tu haønh noåi tieáng, thaáy Sö laáy laøm kinh dò, beøn cuøng nhau keát baïn tu haønh. Hai vò cuøng an cö nhaäp haï, taäp tu Ban Chu Tam Muoäi, thaân, taâm tinh taán, ngaøy ñeâm khoâng nghæ.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aàm Du laøm Thích söû Phoå Sa ra leänh cho Taêng, Ni hoaøn tuïc. Sö laùnh naïn ôû Haï Ñoâ, ñeán khi hoï Traàm bò deïp, Sö trôû laïi mieàn Taây. Vöông tuùc Nghi traán thuû taïi Kinh Thieåm, nghe Sö coù ñaïo haïnh, cho ngöôøi thænh vaøo noäi cung cuùng döôøng töù sö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aáy, coù thieàn sö Huyeàn Söôùng töø ñaát Thuïc ñeán Haï Kinh, Sö nghe teân ñeán caàu hoïc phaùp Thieàn vaø nghieân cöùu choã tinh dieäu. Huyeàn Söôùng töøng khen ngôïi Sö ñaõ tu taäp nhieàu ñôøi. Sö ñaõ gioûi phaùp thieàn laïi trai giôùi nghieâm maät. Taïi Döï Chöông, Vöông Phi vaø Noäi Cung quyeán thuoäc ñeàu kính tin vaø thoï phaùp Thieàn vôùi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ãi khi thí chuû cuùng vaät thöïc, Sö nhaän xong lieàn phaân chia, khoâng coù yù caát giöõ. Sö nuoâi döôõng yù chí cao vieãn, khoâng baän taâm ñeán möu sanh, saûn nghieä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ï Vöông trôû veà Kinh ñoâ, thænh Sö cuøng ñi, gia ñình hoï Vöông laäp ngoâi chuøa ôû Phöôùc Ñieàn, ôû Ñoä Ñoâng Ñieàn thænh Sö truï trì, ôû ñaây Sö haønh ñaïo vôùi moät soá Ni chu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Vónh Ninh thöù 9 (492 dl) nhaø Baéc Teà, boãng nhieân Sö töï la: "Gaáp, gaáp, beänh khoå". Nhan saéc Sö vaãn bình thöôøng, chæ khoâng chòu aên, neân thaân theå tieàu tuïy. Sö moät beà ñoøi trôû veà chuøa cuõ. Veà ñeán nôi laø bình phuïc ngay. Song, hôn 10 ngaøy, Sö laïi bò thænh trôû laïi. Veà ñeán chuøa Phöôùc Ñieàn, beänh cuõ cuûa sö trôû laïi nhö tröôùc. Moïi ngöôøi khoâng bieát lyù do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oãng nhieân, gia ñình hoï Vöông lieân tieáp qua ñôøi. Vua Vuõ Ñeá nhaø Teà laáy chuøa Phöôùc Ñieàn cho ñaïo nhôn A Leâ ngöôøi ngoaïi quoác ôû, dôøi Sö vaø Ni chuùng ñeán Chuøa Taäp Thieän. Töø ngaøy ñeán chuøa Taäp Thieän ít khi Sö böôùc chaân ñeán Ñoä Ñoâng Ñieàn. Phaät Töû vuøng naøy vì kính troïng Ni chuùng, haèng thænh caàu Sö trôû laïi ñaây ñeå hoï cuùng döôøng. Truùc phu nhaân muoán laäp Thieàn trai, cho ngöôøi ñeán thænh Sö, Sö höùa khaû,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Raát toát, baàn ñaïo seõ ñeán cuøng quyù phu nhaân töø bi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eán nôi, thoï trai xong, ñoøi buùt möïc v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øi ñôøi laàm khoâng b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ûo ta laø baø Ch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ai baûy ngaøy chôït tæ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trai maõi chaúng t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ieát xong, Sö cöôøi noùi nhö thöôøng, ñeå lôøi töø bi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âm nay, ra khoûi chuøa laø vónh bieät. Tuoåi giaø khoâng theå trôû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khi veà chuøa hôn moät thaùng, Sö cho hay coù beänh, qua maáy ngaøy lieàn tòch, thoï 69 tuoåi. Nhaèm nieân hieäu Vónh Nguyeân naêm ñaàu (499 dl) Teà Ñoâng Ñoân Haàu. </w:t>
      </w:r>
    </w:p>
    <w:p>
      <w:pPr>
        <w:pStyle w:val="Normal"/>
        <w:ind w:firstLine="720"/>
        <w:jc w:val="both"/>
        <w:rPr>
          <w:rFonts w:ascii="VNI-Times" w:hAnsi="VNI-Times" w:cs="VNI-Times"/>
          <w:lang w:val="en" w:eastAsia="en-US"/>
        </w:rPr>
      </w:pPr>
      <w:r>
        <w:rPr>
          <w:rFonts w:cs="VNI-Times" w:ascii="VNI-Times" w:hAnsi="VNI-Times"/>
          <w:i/>
          <w:iCs/>
          <w:lang w:val="en" w:eastAsia="en-US"/>
        </w:rPr>
        <w:t>(TSVN do H.T Thanh Töø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Web"/>
        <w:jc w:val="center"/>
        <w:rPr>
          <w:rFonts w:ascii="VNI-Times" w:hAnsi="VNI-Times" w:cs="VNI-Times"/>
          <w:b/>
          <w:b/>
          <w:bCs/>
          <w:color w:val="800080"/>
          <w:sz w:val="36"/>
          <w:szCs w:val="36"/>
          <w:lang w:val="en"/>
        </w:rPr>
      </w:pPr>
      <w:r>
        <w:rPr>
          <w:rFonts w:cs="VNI-Times" w:ascii="VNI-Times" w:hAnsi="VNI-Times"/>
          <w:b/>
          <w:bCs/>
          <w:color w:val="800080"/>
          <w:sz w:val="36"/>
          <w:szCs w:val="36"/>
          <w:lang w:val="en"/>
        </w:rPr>
        <w:t>Sö Ni ÑAÀM HUY</w:t>
      </w:r>
    </w:p>
    <w:p>
      <w:pPr>
        <w:pStyle w:val="NormalWeb"/>
        <w:jc w:val="center"/>
        <w:rPr>
          <w:rFonts w:ascii="VNI-Times" w:hAnsi="VNI-Times" w:cs="VNI-Times"/>
          <w:color w:val="800080"/>
          <w:sz w:val="36"/>
          <w:szCs w:val="36"/>
          <w:lang w:val="en"/>
        </w:rPr>
      </w:pPr>
      <w:r>
        <w:rPr>
          <w:rFonts w:cs="VNI-Times" w:ascii="VNI-Times" w:hAnsi="VNI-Times"/>
          <w:bCs/>
          <w:color w:val="800080"/>
          <w:sz w:val="36"/>
          <w:szCs w:val="36"/>
          <w:lang w:val="en"/>
        </w:rPr>
        <w:t>ÔÛ Chuøa Tröôøng Laïc</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uïc danh Thanh Döông Baïch Ngoïc, queâ ôû Thaønh ñoâ. Thuôû nhoû, Sö ñaõ moä ñaïo tu haønh, maø cha meï khoâng cho. Nieân hieäu Nguyeân Gia thöù 9 (433 dl), Thieàn Sö Cöông Löông Da Xaù (Kalayasas) ngöôøi Thieân Truùc nöôùc Thuïc hoaèng hoùa Thieàn quaùn. Khi aáy, Sö ñöôïc 11 tuoåi, xin cha meï thænh Thieàn Sö veà nhaø ñeå thöa hoûi Phaùp thieàn. Cha meï baèng loøng. Da Xaù moät phen troâng thaáy Sö lieàn khe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øi naøy coù pha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daïy tu taäp, ñoàng thôøi baûo Ni Phaùp Duïc haèng ngaøy lui tôùi daïy baûo. Cha meï Sö ñaõ höùa hoân cho ngöôøi laùng gieàng roà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Sö boû nhaø troán ñi tu, ñöôïc Ni Phaùp Duïc ñoùn veà chuøa. Sö laäp theä raèng: "Neáu ñaïo taâm con khoâng toaïi, coøn bò söï böùc baùch, theà töï thieâu t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ích Söû Chaân Phaùp Suøng nghe ñöôïc ñieàu naøy, sai ngöôøi röôùc Sö vaøo Nha moân. OÂng cho môøi heát Taêng, Ni, ngöôøi trí thöùc cuøng Nha laïi hoïp maët ñoâng ñuû. OÂng ñöùng ra hoûi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xeùt kyõ, coù theå xuaát gia troïn ñôøi ñöôïc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oâi phaùt nguyeän ñaõ laâu, xin Ngaøi thöông cöùu giu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ùp Suøng khen: "To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àng thôøi, sai ngöôøi cho beân nhaø choàng ñaõ höùa hoân cuûa Sö hay bieát vaø baûo cho Sö ñöôïc xuaát gia. Beân choàng cuûa Sö nghe daïy khoâng daùm cöôõng lyù. Naêm aáy, Sö môùi 13 tuoåi, xuaát gia vôùi Ni Phaùp Duïc, cho hieäu laø Ñaàm Hu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 ñaáy, Sö tu taäp Thieàn Quaùn. Vöøa haï thuû coâng phu, lieàn ñöôïc chaùnh ñònh, trong chaùnh ñònh, Sö thaáy hai luoàng haøo quang xuaát hieän, moät saùng nhö maët trôøi, moät trong nhö maët traêng. Chính trong ñònh, Sö thaàm nghó: "haøo quang saùng laø ñaïo Boà Taùt, haøo quang trong laø phaùp Thanh vaên. Neáu quaû nhö vaäy thì cho haøo quang trong maát, haøo quang saùng co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y luùc Sö nghó, haøo quang trong bieán maát, haøo quang saùng hieän leân. Khi xaû Thieàn, Sö ñem vieäc naøy trình cho Phaùp Duïc nghe, Phaùp Duïc raát hoan hyû, khen l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khi Sö ñöôïc 16 tuoåi, beân choàng nghi Sö doái gaït, sai ngöôøi ñeán uy hieáp, baét ñem veà nhaø. Bò baét veà nhaø choàng, Sö kieân quyeát thuû tieát, thaø cheát khoâng cho xaâm phaïm. Cuoái cuøng, beân choàng phaûi traû Sö veà chuø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ích Söû Höùa Chaâu nghe vieäc naøy raát khaâm phuïc, ñeán hoûi Ngaøi Cöông Löông Da Xaù, Da Xaù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øi naøy thieän caên saâu daøy, chôù ñeå traùi baûn nguye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naøy, ngay trong luùc toïa Thieàn, Sö nhaän roõ Phaät taùnh thöôøng truï nghóa Ñaïi thöøa maø khoâng do Thaày daïy, nhöõng baäc danh sö nghe tieáng, ñöa nhau ñeán cöïc löïc vaán naïn, moïi ngöôøi ñeàu ñöôïc thoûa maõn. Danh cuûa Sö ñoàn khaép xa gaàn, moïi ngöôøi ñöông thôøi ñeàu kính phu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êm Sö ñöôïc 21 tuoåi, nhaèm nieân hieäu Nguyeân Gia thöù 19 (443 dl) Vöông Laâm Nam môøi Sö ñeán thò traán Laâm Xuyeân. Nam, nöõ, ñaïo tuïc ñöa tieãn coù ñeán 1.000 ngöôøi. Sau naøy, meï Sö ñeán thaêm vaø môøi veà queâ h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 ñöùc haïnh cao saâu cuûa Sö neân ñeà xöôùng ra vieäc gì, moân ñoà ñeàu höôûng öùng sung maõn. Sö vaän ñoäng xaây döïng caát moät ngoâi thaùp ôû phía Baéc Thò Kieàu vaø caát ngoâi chuøa, moïi vieäc ñeàu hoøan thaønh moät caùch thaàn toác. Daân chuùng ñeàu taùn thaùn do thaàn löïc gia trì, ngöôøi thöôøng khoâng theå naøo laøm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u hieäu Thieân Giaùm thöù 3 (505 dl) Sö ñöôïc 83 tuoåi, coù chuùt ít beänh, ngoài kieát giaø thò tòch. Quan, daân khoâng cho hay, maø moïi ngöôøi keùo ñeán döï leã raát ñ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TSVN do H.T Thanh Töø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TAÊNG THUAÄT</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Chuøa Nhaøn Cö</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hoï Hoaøi, ngöôøi Baønh Thaønh, cha laø Taêng Traàn trò ôû ñaát Kieán Khöông, khi leân 8 tuoåi, Sö ñaõ coù chí moä ñaïo vaø aên cha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u hieäu Nguyeân Gia thöù 24 (448 dl), Sö ñöôïc 19 tuoåi, lieàn theo Ni Sö Tònh Tuù ôû chuøa Thieàn Laâm xuaát gia. Sö tu haønh tinh taán, giôùi luaät khoâng khieám khuyeát, xem khaép caùc kinh, luaät, sau chuyeân veà vaên, nghóa thaäp tuïng. Sö hoïc Thieàn quaùn vôùi hai Thieàn Sö AÁn vaø Thaåm ñöôïc caùc moân Tam Muoä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i Thieàn Sö naøy dôøi veà Thieàn Laâm, trong giôùi Thieàn hoïc raát quyù kính, neân ñua nhau hoïc taäp khaù ñoâng. Bôûi ngöôøi lui tôùi taáp naäp, neân chuøa Thieàn Laâm trôû thaønh oàn naùo. Sö muoán tìm choã vaéng veû aån cö. Vöông maãu Tröông Quyù Traàn ôû Laâm Xuyeân bieát yù chí cuûa Sö, muoán cuùng ngoâi nhaø ñang ôû laøm chuøa, Sö töø choái khoâng nh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u hieäu Nguyeân Huy thöù 2 (474 dl) meï Nhöõ Nam Vöông laø Ngoâ Sung Hoa ñöùng ra xaây caát ngoâi chuøa, goàm caû phoøng, nhaø hôn 50 gian, thænh Sö truï trì. Sö cuøng baïn ñoàng haønh, 20 vò ñeán ñaây tu haønh, laáy Thìeàn tòch laøm thuù vui, neân ñaët teân chuøa laø Nhaøn C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uoái thôøi Nam Baéc Trieàu, theá ñaïo nhieãu nhöông, song Sö moät beà tu haønh thanh tònh, Thieàn ñònh mieân maät, phong traàn chaúng ñoäng. Nhaø Teà, vua Vaên Ñeá Vaên Tuyeân vaø Ñaïi Töôùng Leã Ngoä taïo moät ngoâi chuøa, moãi moãi ñeàu trang nghieâm, ñeïp ñeõ, thænh Sö truï trì vaø töù söï cuùng döôøng vieân maõ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nhaø Löông, thieân haï thaùi bình, daân chuùng moä ñaïo, taêng, tuïc boán phöông ñua nhau daâng cuùng. Song Sö vaãn khoâng chaát chöùa cuûa caûi rieâng, tuøy coù lieàn chia, hoaëc chaån teá cho töù chuùng, hoaëc laøm phöôùc phoùng sanh. Ñôøi Sö taïo ñöôïc 5 pho töôïng Phaät, cheùp kinh, Luaät hôn 1.000 cuo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Thieân Giaùm thöù 14 (515 dl) nhaø Löông, Sö ngoài kieát giaø thò tòch, thoï 84 tuoåi. </w:t>
      </w:r>
    </w:p>
    <w:p>
      <w:pPr>
        <w:pStyle w:val="Normal"/>
        <w:ind w:firstLine="720"/>
        <w:jc w:val="both"/>
        <w:rPr/>
      </w:pPr>
      <w:r>
        <w:rPr>
          <w:rFonts w:cs="VNI-Times" w:ascii="VNI-Times" w:hAnsi="VNI-Times"/>
          <w:lang w:val="en" w:eastAsia="en-US"/>
        </w:rPr>
        <w:t>(</w:t>
      </w:r>
      <w:r>
        <w:rPr>
          <w:rFonts w:cs="VNI-Times" w:ascii="VNI-Times" w:hAnsi="VNI-Times"/>
          <w:i/>
          <w:iCs/>
          <w:lang w:val="en" w:eastAsia="en-US"/>
        </w:rPr>
        <w:t>TSVN do H.T Thanh Töø soaïn dòch)</w:t>
      </w:r>
      <w:r>
        <w:rPr>
          <w:rFonts w:cs="VNI-Times" w:ascii="VNI-Times" w:hAnsi="VNI-Times"/>
          <w:lang w:val="en" w:eastAsia="en-US"/>
        </w:rPr>
        <w:t xml:space="preserve"> </w:t>
      </w:r>
      <w:r>
        <w:br w:type="page"/>
      </w:r>
    </w:p>
    <w:p>
      <w:pPr>
        <w:pStyle w:val="Normal"/>
        <w:spacing w:before="280" w:after="280"/>
        <w:jc w:val="center"/>
        <w:rPr>
          <w:rFonts w:ascii="VNI-Times" w:hAnsi="VNI-Times" w:cs="VNI-Times"/>
          <w:b/>
          <w:b/>
          <w:bCs/>
          <w:color w:val="008000"/>
          <w:sz w:val="36"/>
          <w:szCs w:val="36"/>
          <w:lang w:val="en" w:eastAsia="en-US"/>
        </w:rPr>
      </w:pPr>
      <w:r>
        <w:rPr>
          <w:rFonts w:cs="VNI-Times" w:ascii="VNI-Times" w:hAnsi="VNI-Times"/>
          <w:b/>
          <w:bCs/>
          <w:color w:val="008000"/>
          <w:sz w:val="36"/>
          <w:szCs w:val="36"/>
          <w:lang w:val="en" w:eastAsia="en-US"/>
        </w:rPr>
        <w:t>TOÅ SÖ THIEÀN TRUNG HOA</w:t>
      </w:r>
    </w:p>
    <w:p>
      <w:pPr>
        <w:pStyle w:val="Normal"/>
        <w:spacing w:before="280" w:after="280"/>
        <w:jc w:val="center"/>
        <w:rPr>
          <w:rFonts w:ascii="VNI-Times" w:hAnsi="VNI-Times" w:cs="VNI-Times"/>
          <w:b/>
          <w:b/>
          <w:bCs/>
          <w:color w:val="008000"/>
          <w:sz w:val="36"/>
          <w:szCs w:val="36"/>
          <w:lang w:val="en" w:eastAsia="en-US"/>
        </w:rPr>
      </w:pPr>
      <w:r>
        <w:rPr>
          <w:rFonts w:eastAsia="Wingdings 2" w:cs="Wingdings 2" w:ascii="Wingdings 2" w:hAnsi="Wingdings 2"/>
          <w:b/>
          <w:bCs/>
          <w:color w:val="008000"/>
          <w:sz w:val="36"/>
          <w:szCs w:val="36"/>
          <w:lang w:val="en" w:eastAsia="en-US"/>
        </w:rPr>
        <w:t></w:t>
      </w:r>
    </w:p>
    <w:p>
      <w:pPr>
        <w:pStyle w:val="Normal"/>
        <w:spacing w:before="280" w:after="280"/>
        <w:jc w:val="center"/>
        <w:rPr>
          <w:rFonts w:ascii="VNI-Times" w:hAnsi="VNI-Times" w:cs="VNI-Times"/>
          <w:b/>
          <w:b/>
          <w:bCs/>
          <w:color w:val="008000"/>
          <w:sz w:val="36"/>
          <w:szCs w:val="36"/>
          <w:lang w:val="en" w:eastAsia="en-US"/>
        </w:rPr>
      </w:pPr>
      <w:r>
        <w:rPr>
          <w:rFonts w:cs="VNI-Times" w:ascii="VNI-Times" w:hAnsi="VNI-Times"/>
          <w:b/>
          <w:bCs/>
          <w:color w:val="008000"/>
          <w:sz w:val="36"/>
          <w:szCs w:val="36"/>
          <w:lang w:val="en" w:eastAsia="en-US"/>
        </w:rPr>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TOÅNG TRÌ</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å Boà Ñeà Ñaït Ma (Bodhidhama) ôû Trung Quoác gaàn 9 naêm, thaáy cô duyeân ñaõ ñeán, goïi ñoà chuùng ñeá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aép ñeán giôø Ta trôû veà, caùc ngöôi moãi ngöôøi neân noùi roõ choã sôû ñaéc cuûa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Ñaïo Phoù ra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o choã thaáy cuûa con, chaúng chaáp vaên töï, chaúng lìa vaên töï. Ñaây laø duïng cuûa ñaï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å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ñöôïc phaàn da cuûa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Toång Trì ra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y choã hieåu cuûa con, nhö Toå A Nan thaáy nöôùc Phaät A Suùc, chæ thaáy moät laàn khoâng coøn thaáy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å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ñöôïc phaàn thòt cuûa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Ñaïo Duïc ra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oán ñaïi voán khoâng, naêm uaån chaúng coù, choã thaáy cuûa con, khoâng moät phaùp coù theå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å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ñöôïc phaàn xöông cuûa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Thieàn Sö Hueä Khaû böôùc ra, ñaûnh leã Toå, roài lui ra, ñöùng yeân laëng, Toå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ñöôïc phaàn tuûy cuûa Ta. </w:t>
      </w:r>
    </w:p>
    <w:p>
      <w:pPr>
        <w:pStyle w:val="Normal"/>
        <w:ind w:firstLine="720"/>
        <w:jc w:val="both"/>
        <w:rPr>
          <w:rFonts w:ascii="VNI-Times" w:hAnsi="VNI-Times" w:cs="VNI-Times"/>
          <w:lang w:val="en" w:eastAsia="en-US"/>
        </w:rPr>
      </w:pPr>
      <w:r>
        <w:rPr>
          <w:rFonts w:cs="VNI-Times" w:ascii="VNI-Times" w:hAnsi="VNI-Times"/>
          <w:i/>
          <w:iCs/>
          <w:lang w:val="en" w:eastAsia="en-US"/>
        </w:rPr>
        <w:t>(TSVN do H.T Thanh Töø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LIEÃU NHIEÂN</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ÔÛ Maït Sô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ñeä töû cuûa Thieàn Sö Ñaïi Ngu, sau khi ngoä ñaïo ñeán truï taïi Maït Sôn. Thieàn Sö Quaùn Kheâ Nhaøn (ñaõ ngoä ñaïo nôi Toå Laâm Teá) ñi du phöông ñeán nuùi naøy, töï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töông ñöông thì ôû, chaúng vaäy thì xoâ ngaû giöôøng Thi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øn vöøa vaøo Taêng ñöôøng, Sö sai thò giaû ñeá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öôïng Toïa du phöông ñeán hay vì Phaät Phaùp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øn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ì Phaät Phaùp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ieàn leân toøa. Nhaøn ñeán tham vaán. Sö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âm nay, Thöôïng Toïa rôøi nôi naøo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øn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öûa ñöôøng (loä khaå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ao khoâng ñaäy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øn khoâng ñaùp ñöôïc, lieàn leã baùi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naøo laø Maït S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baøy ñaûnh. Nhaø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naøo laø chuû Maït S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phaûi töôùng nam, nö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øn naït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ao chaúng bieán ñ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phaûi thaàn, chaúng phaûi quyû, bieán ca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øn môùi kính phuïc, ôû laïi laøm Tri vieân 3 naê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vò Taêng ñeán tham va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Raát lam luõ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uy nhieân, nhö theá vaãn laø sö töû co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õ laø sö töû con, vì sao bò Vaên Thuø cöôõ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khoâng ñaùp ñöôïc, Taê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naøo laø taâm coå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giôùi nghieâng ñoå. </w:t>
      </w:r>
    </w:p>
    <w:p>
      <w:pPr>
        <w:pStyle w:val="Normal"/>
        <w:ind w:firstLine="720"/>
        <w:jc w:val="both"/>
        <w:rPr>
          <w:rFonts w:ascii="VNI-Times" w:hAnsi="VNI-Times" w:cs="VNI-Times"/>
          <w:lang w:val="en" w:eastAsia="en-US"/>
        </w:rPr>
      </w:pPr>
      <w:r>
        <w:rPr>
          <w:rFonts w:cs="VNI-Times" w:ascii="VNI-Times" w:hAnsi="VNI-Times"/>
          <w:lang w:val="en" w:eastAsia="en-US"/>
        </w:rPr>
        <w:t xml:space="preserve">Taê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giôùi vì sao nghieâng ño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ïn khoâng thaân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coù laøm baøi keä Phaùp t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uõ uaån Sôn ñaàu coå Phaät ñ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yø loâ truù daï phoùng haøo qua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ôïc naêng ö thöû phi ñoàng di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ùc thò Hoa nghieâm bieán thaäp ph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eân choùt naêm uaån nhaø Phaät x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ùp thaân haèng luùc phoùng haøo qua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eáu hay trong ñoù khoâng ñoàng dò,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Quaû thaät Hoa Nghieâm khaép thaäp ph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Quaùn Kheâ Nhaøn sau khi ôû laøm Tri Vieân 3 naêm, veà truï Quaùn Kheâ, thöôïng ñ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oâi ôû Laâm Teá ñöôïc nöûa muoãng, ôû Maït Sôn ñöôïc nöûa muoãng. Coäng thaønh moät muoãng. Aên xong ñeán nay vaãn no chaúng heà ñoùi. </w:t>
      </w:r>
    </w:p>
    <w:p>
      <w:pPr>
        <w:pStyle w:val="Normal"/>
        <w:spacing w:before="280" w:after="280"/>
        <w:ind w:firstLine="720"/>
        <w:jc w:val="both"/>
        <w:rPr>
          <w:rFonts w:ascii="VNI-Times" w:hAnsi="VNI-Times" w:cs="VNI-Times"/>
          <w:lang w:val="en" w:eastAsia="en-US"/>
        </w:rPr>
      </w:pPr>
      <w:r>
        <w:rPr>
          <w:rFonts w:cs="VNI-Times" w:ascii="VNI-Times" w:hAnsi="VNI-Times"/>
          <w:i/>
          <w:iCs/>
          <w:lang w:val="en" w:eastAsia="en-US"/>
        </w:rPr>
        <w:t>(Theo Taøi lieäu Haïnh Hueä)</w:t>
      </w:r>
      <w:r>
        <w:rPr>
          <w:rFonts w:cs="VNI-Times" w:ascii="VNI-Times" w:hAnsi="VNI-Times"/>
          <w:lang w:val="en" w:eastAsia="en-US"/>
        </w:rPr>
        <w:t xml:space="preserve"> </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THIEÁT MA</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ñeä töû Quy Sôn Linh Höïu, coù caát moät am tranh caïnh söôøn nuùi Quy. Moät hoâm, Sö ñeán yeát kieán Quy Sôn, Quy Sô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traâu caùi giaø, ngöôi môùi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aøy mai ôû Ñaøi Sôn coù leã Trai Taêng, Hoøa Thöôïng ñi ñöôïc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Quy Sôn ra boä naèm nguû. Sö trôû böôùc lui r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Hoøa thöôïng Töû Hoà (ñeä töû Nam Tuyeàn) ñeán phoûng vaán Sö, Töû Hoà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ù phaûi Löu Thieát Ma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û daù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û Hoà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Xoay beân traùi hay beân pha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øa Thöôïng chôù ñieân ñ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û Hoà lieàn ñaù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ôûi choã ñoái ñaùp lanh leï cuûa Sö khieán moïi ngöôøi ñeàu kính neå neân goïi laø Löu Thieát Ma (chöõ Thieát Ma nghóa laø maøi saé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hoûi Phong Huy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Quy Sôn noùi: Con traâu caùi giaø, ngöôi môùi ñeán laø yù chæ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ong Huyeät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oã maây traéng daày, roàng vaøng muùa. </w:t>
      </w:r>
    </w:p>
    <w:p>
      <w:pPr>
        <w:pStyle w:val="Normal"/>
        <w:ind w:firstLine="720"/>
        <w:jc w:val="both"/>
        <w:rPr>
          <w:rFonts w:ascii="VNI-Times" w:hAnsi="VNI-Times" w:cs="VNI-Times"/>
          <w:lang w:val="en" w:eastAsia="en-US"/>
        </w:rPr>
      </w:pPr>
      <w:r>
        <w:rPr>
          <w:rFonts w:cs="VNI-Times" w:ascii="VNI-Times" w:hAnsi="VNI-Times"/>
          <w:lang w:val="en" w:eastAsia="en-US"/>
        </w:rPr>
        <w:t xml:space="preserve">Taê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öu Thieát Ma noùi: ngaøy mai ôû Ñaøi Sôn coù ñaïi hoäi Trai, Hoøa Thöôïng coù ñi döï chaêng, laø yù chæ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ong Huyeät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ng loøng soùng bieác, maët traêng ñoä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Quy Sôn laøm theá naèm, yù chæ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ong Huyeät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Giaø ñeán thaân gaày ngaøy voâ sö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èm cao raûnh nguû ngoïn nuùi xanh.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 xml:space="preserve">(Taéc 24 - Bích Nham Luïc) </w:t>
      </w:r>
    </w:p>
    <w:p>
      <w:pPr>
        <w:pStyle w:val="Normal"/>
        <w:spacing w:before="280" w:after="280"/>
        <w:ind w:firstLine="720"/>
        <w:jc w:val="both"/>
        <w:rPr>
          <w:rFonts w:ascii="VNI-Times" w:hAnsi="VNI-Times" w:cs="VNI-Times"/>
          <w:lang w:val="en" w:eastAsia="en-US"/>
        </w:rPr>
      </w:pPr>
      <w:r>
        <w:rPr>
          <w:rFonts w:cs="VNI-Times" w:ascii="VNI-Times" w:hAnsi="VNI-Times"/>
          <w:i/>
          <w:iCs/>
          <w:lang w:val="en" w:eastAsia="en-US"/>
        </w:rPr>
        <w:t>( Do H.T Thanh Töø soaïn dòch)</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ong huyeät cuõng coù baøi tu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o cao phong ñaûnh laä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 ngoaïi maëc naêng tr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âm thaâm haûi ñeà d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nhaõn khuy baát ki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eân ñaûnh cao phong ñö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 ngoaïi naøo hieåu ch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öôùi ñaùy bieån saâu ñ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ét Phaät xem chaúng thaáy. </w:t>
      </w:r>
    </w:p>
    <w:p>
      <w:pPr>
        <w:pStyle w:val="Normal"/>
        <w:ind w:firstLine="720"/>
        <w:jc w:val="both"/>
        <w:rPr>
          <w:rFonts w:ascii="VNI-Times" w:hAnsi="VNI-Times" w:cs="VNI-Times"/>
          <w:lang w:val="en" w:eastAsia="en-US"/>
        </w:rPr>
      </w:pPr>
      <w:r>
        <w:rPr>
          <w:rFonts w:cs="VNI-Times" w:ascii="VNI-Times" w:hAnsi="VNI-Times"/>
          <w:lang w:val="en" w:eastAsia="en-US"/>
        </w:rPr>
        <w:t xml:space="preserve">(Thaày V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uï chu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yeát Ñaäu tu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èng kòp thieát maõ nhaäp truøng t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éc haï truyeàn vaên luïc quoác th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 baû kim tieân vaán quy khaù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ï thaâm thuøy coäng ngöï nhai 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ng côõi ngöïa saét vaøo truøng t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éc leänh truyeàn ra saùu nöôùc Th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ãn naém roi vaøng hoûi quy khaù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âm khuya ai vôùi baïn ñoàng haønh. </w:t>
      </w:r>
    </w:p>
    <w:p>
      <w:pPr>
        <w:pStyle w:val="Normal"/>
        <w:spacing w:before="280" w:after="280"/>
        <w:ind w:firstLine="720"/>
        <w:jc w:val="both"/>
        <w:rPr>
          <w:rFonts w:ascii="VNI-Times" w:hAnsi="VNI-Times" w:cs="VNI-Times"/>
          <w:bCs/>
          <w:lang w:val="en" w:eastAsia="en-US"/>
        </w:rPr>
      </w:pPr>
      <w:r>
        <w:rPr>
          <w:rFonts w:cs="VNI-Times" w:ascii="VNI-Times" w:hAnsi="VNI-Times"/>
          <w:bCs/>
          <w:lang w:val="en" w:eastAsia="en-US"/>
        </w:rPr>
        <w:t>(Thaày VC)</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HUYEÀN CÔ</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ruï chuøa Tònh Cö, OÂn Chaâu, xuaát gia khoaûng nieân hieäu Caûnh Vaân (710-712 dl) nhaø Ñöôøng. Sö thöôøng taäp Thieàn ñònh trong thaïch thaát ôû nuùi Ñaïi Nhaät. Moät hoâm, Sö töï nghó: "Phaùp taùnh traïm nhieân voán khoâng ñeán ñi, chaùn choã oàn, caàu choã vaéng, ñaâu phaûi laø ngöôøi ñaït ñaïo". </w:t>
      </w:r>
    </w:p>
    <w:p>
      <w:pPr>
        <w:pStyle w:val="Normal"/>
        <w:ind w:firstLine="720"/>
        <w:jc w:val="both"/>
        <w:rPr>
          <w:rFonts w:ascii="VNI-Times" w:hAnsi="VNI-Times" w:cs="VNI-Times"/>
          <w:lang w:val="en" w:eastAsia="en-US"/>
        </w:rPr>
      </w:pPr>
      <w:r>
        <w:rPr>
          <w:rFonts w:cs="VNI-Times" w:ascii="VNI-Times" w:hAnsi="VNI-Times"/>
          <w:lang w:val="en" w:eastAsia="en-US"/>
        </w:rPr>
        <w:t xml:space="preserve">Sö lieàn tham vaán Thieàn Sö Nghóa Toàn ôû Tuyeát Phong. Khi ñeán, Tuyeát Pho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ø ñaâu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ø nuùi Ñaïi Nhaät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yeát Pho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haät xuaát hay c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u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xuaát thì Tuyeát Phong tan m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yeát Pho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teân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uyeàn Cô.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yeát Pho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oät ngaøy deät ñöôïc bao nhie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ác tô chaúng dí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leã baùi thoái lui. Sö vöøa ñi ñöôïc naêm, ba böôùc. Tuyeát Phong go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Goùc caø sa chaám ñ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xoay ñaàu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yeát Phong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Raát toát, taác tô chaúng dính. </w:t>
      </w:r>
    </w:p>
    <w:p>
      <w:pPr>
        <w:pStyle w:val="Normal"/>
        <w:ind w:firstLine="720"/>
        <w:jc w:val="both"/>
        <w:rPr>
          <w:rFonts w:ascii="VNI-Times" w:hAnsi="VNI-Times" w:cs="VNI-Times"/>
          <w:lang w:val="en" w:eastAsia="en-US"/>
        </w:rPr>
      </w:pPr>
      <w:r>
        <w:rPr>
          <w:rFonts w:cs="VNI-Times" w:ascii="VNI-Times" w:hAnsi="VNI-Times"/>
          <w:lang w:val="en" w:eastAsia="en-US"/>
        </w:rPr>
        <w:t xml:space="preserve">(TSVN do H.T thanh Töø soaïn 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Huyeàn Cô ôû chuøa Tònh Töø, thöôøng Thieàn ñònh trong hang ñaù ôû nuùi Ñaïi Nhaät, Bình Döông. Cuøng anh laø Huyeàn Saùch ñoàng tham Luïc Toå. Nhaân ñoù, coù laøm Vieân Minh Ca, gaàn nhö Chöùng Ñaïo C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tòch choáng ngöôïc thaân, Phaùp Thuoäc quôû laø ñieân ñaûo, beøn ngaû xuoáng. Chieàu ñem choân, bò saám dôøi ñi. Qua hai ngaøy, coù ngöôøi töø nuùi Ñaïi Nhaät ñeán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ieàu nay, treân khoâng trung coù tieáng tieâu, tieáng khaùnh laø quan taøi cuûa Huyeàn Cô ñaõ ñaët treân ñænh nu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ä töû röôùc xaù lôïi veà chuøa döïng thaùp hieäu Vieân Minh.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S.C Haïnh Hueä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TRÍ THOÂNG</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Hieäu Khoâng Thaát Ñaïo Nhô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con gaùi cuûa Long Ñoà Phaïm Coâng Tuaân. Thuôû nhoû, Sö raát thoâng minh, ñeán tuoåi tröôûng thaønh, Thaân phuï gaû cho Hieàn toân cuûa Thöøa Töôùng Toâ Tuïng. Chaúng bao laâu, Sö chaùn caûnh phoàn hoa, trôû veà nhaø xin pheùp cha meï ñöôïc xuaát gia. Cha meï khoâng chaáp thuaän, Sö ñaønh ôû nhaø tu taïi gi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ôn xem quyeån "Phaùp Giôùi Quan", Sö coù tænh ngoä, laøm hai baøi keä, noùi leân kieán giaûi cuûa m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1. Maïo haïo traàn trung theå nhaát nh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ung hoøanh giao hoå aán Tyø L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aøn ba thò thuûy, ba phi thuûy, Toaøn thuûy thaønh ba, thuûy töï thu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2. Vaät ngaõ nguyeân voâ d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um la caûnh töôïng ñoà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inh minh sieâu chuû baï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eãu lieãu trieät Chôn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át theå haøm ña ph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ao tham ñeá voõng tru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uøng truøng voâ taän xö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äng tónh taác vieân t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1. Baùt ngaùt buïi hoàng theå nhaát nh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ïc ngang xen laãn aán Tyø L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oùng cuøng laø nöôùc, soùng chaúng n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öôùc toät soùng thaønh, nöôùc khaùc x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2. Vaät ngaõ voán khoâng kha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um la caûnh töôïng ñoà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øu laøu sieâu chuû baï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èng vaëc suoát Chôn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theå goàm nhieàu ph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Xen laån löôùi ñeá ch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ôùp lôùp khoâng ngaèn meù, </w:t>
      </w:r>
    </w:p>
    <w:p>
      <w:pPr>
        <w:pStyle w:val="Normal"/>
        <w:spacing w:before="280" w:after="280"/>
        <w:ind w:firstLine="720"/>
        <w:jc w:val="both"/>
        <w:rPr/>
      </w:pPr>
      <w:r>
        <w:rPr>
          <w:rFonts w:cs="VNI-Times" w:ascii="VNI-Times" w:hAnsi="VNI-Times"/>
          <w:lang w:val="en" w:eastAsia="en-US"/>
        </w:rPr>
        <w:t xml:space="preserve">Ñoäng tónh thaûy vieân thoâng. Veà sau, song thaân ñeàu taï theá, Sö theo anh laøm Thaùi uyù ôû Phaàn Ninh. Nghe danh Thieàn Sö Töû Taâm, Sö ñeán yeát kieán. Töû Taâm bieát Sö coù sôû ñaéc, neâ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oà Taùt Thöôøng Ñeà baùn tim gan, daïy ai hoïc Baùt Nha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ngaøi voâ taâm thì con cuõng t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oät ñaùm möa maø caây coû thaám nhuaàn coù khaùc. Treân ñaát khoâng coù aâm döông sanh vaät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oät hoa naêm caùnh. </w:t>
      </w:r>
    </w:p>
    <w:p>
      <w:pPr>
        <w:pStyle w:val="Normal"/>
        <w:spacing w:before="280" w:after="280"/>
        <w:ind w:firstLine="720"/>
        <w:jc w:val="both"/>
        <w:rPr/>
      </w:pPr>
      <w:r>
        <w:rPr>
          <w:rFonts w:cs="VNI-Times" w:ascii="VNI-Times" w:hAnsi="VNI-Times"/>
          <w:lang w:val="en" w:eastAsia="en-US"/>
        </w:rPr>
        <w:t xml:space="preserve">- Trong 12 giôø, nhaèm choã naøo an thaân laäp meä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øa Thöôïng tieác laáy loâng m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û Taâm ñaùnh vaø qu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â ñaøn baø naøy laøm roái traät tö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eã baùi. Töû Taâm aán kha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m baøi keä taùn thaùn Töû T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ieàu Döông Töû T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nh Nguyeân thaäm th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ó trung kieán saé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õn lyù vaên th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øm minh thaùnh muoä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äu phuù tieàn ba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ôïi sanh teá v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ieåm thieác thaønh ki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n thanh ñoà tra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i coå, phi ki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û Taâm Thieàu D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nh Nguyeân raát s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ai thaáy saé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ôi maét nghe th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øm saùng thaùnh toá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ôùc ngheøo sau giaø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ôïi sanh cöùu v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saét thaønh v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û xanh veõ töô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úng xöa, chaúng na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û Taâm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û Taâm khoâng thaät, nhaèm choã naøo taùn thaùn. Neáu taùn thaùn Töû Taâm, Töû Taâm khoâng töôùng maïo. Neáu taùn thaùn hö khoâng, hö khoâng chaúng daáu veát. Thöû hoûi theá naøo? Neáu noùi ñöôïc, chính thaáy Töû Taâm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û Taâm khoâng thaät, thaät khoâng phaûi Töû Taâm. Hö khoâng coù töôùng maïo, dieäu höõu khoâng hình daùng. Sau khi cheát, tænh daäy thaáy Töû Taâm. Töû Taâm cöôøi roài thoâi. Thieàn Sö Linh Nguyeân laáy hieäu: Khoâng Thaát Ñaïo Nhôn taëng Sö. Töø ñaáy, trong Toøng Laâm, moïi ngöôøi ñeàu bieát d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caát ngoâi nhaø taém thí ôû Baûo Ninh, tröôùc cöûa coù treo taám baûng ñe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oät vaät cuõng khoâng, coøn taém caùi gì? Maõy traàn neáu coù, khôûi leân töø ñaâu? Noùi laáy moät caâu sieâu thoaùt, môùi coù theå vaøo taém trong nhaø naøy. Chæ hieåu ñöôïc Coá Linh, khi kyø löng. Baäc khai syõ ñaâu töøng minh taâm. Muoán chöùng ly caåu ñòa toaøn thaân phaûi toaùt moà hoâi. Nhö noùi: "Nöôùc hay röûa nhô, ñaâu bieát nöôùc cuõng laø buïi". Lieàn ñoù, nöôùc vaø nhô ñeàu deïp. Ñeán ñaây cuõng laø röûa no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naøy, Sö laøm Ni teân laø Duy Cöûu, truï taïi chuøa Taây Truùc ôû Coâ To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nieân hieäu Tuyeân Hoøa thöù 6 (1124 dl) Sö thò tòch. Saép thò tòch, Sö vieát keä xong, ngoài kieát giaø maø hoùa. Sö coù taùc phaåm "Minh Taâm Luïc" hieän coøn löu 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TSVN do H.T Thanh Töø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TOÁ THÒ</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Hieäu Giaùc Am</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chaùu gaùi cuûa Du Toá Vieän ôû Kieán Minh. Thuôû nhoû khoâng thích theá gian, löu taâm Toå, ñaïo. Nôi hoäi Thieàn Sö Vieân Ngoä nghe daïy chuùng, Sö lieãu ngoä, Vieân Ngoä baûo: </w:t>
      </w:r>
    </w:p>
    <w:p>
      <w:pPr>
        <w:pStyle w:val="Normal"/>
        <w:ind w:firstLine="720"/>
        <w:jc w:val="both"/>
        <w:rPr>
          <w:rFonts w:ascii="VNI-Times" w:hAnsi="VNI-Times" w:cs="VNI-Times"/>
          <w:lang w:val="en" w:eastAsia="en-US"/>
        </w:rPr>
      </w:pPr>
      <w:r>
        <w:rPr>
          <w:rFonts w:cs="VNI-Times" w:ascii="VNI-Times" w:hAnsi="VNI-Times"/>
          <w:lang w:val="en" w:eastAsia="en-US"/>
        </w:rPr>
        <w:t xml:space="preserve">- Caàn phaûi deïp heát caùc sôû kieán môùi ñöôïc töï d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oä truï tröøu hoaønh co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ö khoâng loä traûo nh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ïc nhieâu huyeàn hoäi ñaé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 thò nhaõn trung s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ä töû Vieân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ät caùi xöông ngang ru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ö khoâng vuoát nhanh b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úng daây huyeàn hoäi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Trong maét dính caùt ñaày.</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DIEÄU TOÁNG</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Hieäu Voâ Tröôùc</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laø chaùu gaùi Thöøa Töôùng Toâ Tuïng. Naêm 15 tuoåi, coâ chôït nghó: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ân ta sanh töø ñaâu ra? Cheát seõveà ñaâu?". Laëng ñi moät luùc, boãng nhieân coù choã ñöôïc. Lôùn leân, coâ ñöôïc gaû cho nhaø hoï Höùa ôû Tyø Laêng. Vì chaùn cuoäc ñôøi phuø vinh, coâ ñeå taâm vaøo Thieàn ñònh, tham vaán khaép caùc baäc danh tuùc, ñöôïc ñaày ñuû chaùnh, tí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laàn, Dieäu Toáng ñeán yeát kieán Thieàn Sö Tieán Nham Vieân, bò Ngaøi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øn baø, con gaùi laïi muoán döï vaøo vieäc ñaïi tröôïng phu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Phaät, phaùp laïi coù töôùng nam, nöõ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i gaëng hoûi tieá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naøo laø Phaät? Coù ngöôøi ñaùp raèng: "Töùc taâm laø Phaät" .Coøn ngöôi thì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âu nay nghe tieáng Laõo Sö, sao vaãn coøn noùi naêng nhö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öùc Sôn gaëp ai vaøo cöûa lieàn ñaùnh laø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thaày haønh leänh naøy maø chaúng roãng thì ñaùng ñöôïc Thieân, Nhaân cuùng d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i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öa ñu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laáy tay voã vaøo ñaøi höông moät caùi, Thieàn Sö Vieân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ù ñaøi höông thì voã ñöôïc, khoâng ñaøi höông thì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lieàn ñi ra, Thieàn Sö Vieân goïi laïi, hoûi tieá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thaáy ñaïo lyù gì maø laøm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quay ñaàu laïi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ieãu lieãu kieán voâ nhaát v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õ raøng thaáy khoâng moät vaät). Caâu naøy laø cuûa Vónh Gia, möôïn oâng ta ñeå xuaát khí khoâng ñöôïc sao? Thieàn Sö Vieân keát lu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ät laø sö töû co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Chaân Hieát vöøa döïng am ôû Nghò Höng xong, ñang ngoài treân voõng, thì Dieäu Toáng böôùc vaøo cöû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ân Hieát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øm phaøm hay laø thaù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hoûi ngöôïc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aét ôû treân ñaûnh ñaâu roà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Hieát hoûi tieá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ieäc ngay maët trình nhau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ñöa toïa cuï l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âu Hieát l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hoâng hoûi caùi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àm roà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âu Hieát lieàn he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oàng coâ laø Höùa Thoï Nguyeân laøm quan ôû Gia Höng, khi Ngaøi Ñaïi Hueä Toâng Caûo (töùc Dieäu Hyû) ñeán thaêm quaän nhaø. Thoï Nguyeân thieát Trai ñoùn tieáp. Dieäu Toáng böôùc ra leã baùi, khoâng noùi moät l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sau khi döï tieäc veà, baûo vôùi Phuøng Tieáp (töùc quan Thieáu Khanh Baèng Teá Xuyeân) ngöôøi cuøng ñi trong ñoaøn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ôï hoï Höùa chöa töøng thaáy thaàn, thaáy quyû, nhöng chöa gaëp ñöôïc boån saéc kieàn chuøy, cuõng gioáng nhö chieác thuyeàn muoân hoäc, thaû vaøo choã soâng ngoøi laáp bít, khoâng chuyeån ñoäng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uøng Tieáp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øm sao noùi deã daøng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baø ta chòu hoài ñaàu thì nhaát ñònh phaûi kha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hoâm sau, moïi ngöôøi thænh Toâng Caûo thuyeát phaùp, Dieäu Toáng cuõng ñeán döï nghe. Toâng Caûo maït saùt dò kieán, taø giaûi cuûa caùc nôi. Ngöôøi nghe giaät mình nhìn nhau, chæ moät mình Dieäu Toáng hoan hyû nhìn khoâng chôùp maé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laïi nhìn chuùng vaø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y ôû ñaây coù ai coù choã thaáy chaêng? Sôn Taêng khaùm nghieäm ngöôøi nhö vieân chöùc gaùc cöûa khaåu, vöøa thaáy ñeán laø bieát coù vaät noäp thueá hay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ùi xong, Toâng Caûo xuoáng toøa. Dieäu Toáng ñeán xin ñaïo hieäu. Toâng Caûo ñaët teân laø Voâ Tröôùc, vaø daïy keä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än ñaïo Sôn Taêng aùi maï nh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ò taèng maï tröôùc nhaát caù haù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höõu Voâ Tröôùc maï baát ñoä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aép tôï Taàn thôøi ñoä lòch toaõ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ïn baûo Sôn Taêng thích maéng ngö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öa töøng maéng nhaàm laáy moät keû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coù Voâ Tröôùc maéng chaúng ñoä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oáng hoät duøi xe laên ñôøi Ta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Nguyeân) Ñaõ bò maéng maø chaúng ñoäng, vì sao laïi gioáng duøi xe laên, ngöôøi ñuû maét haõy bie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êm sau, Dieäu Toáng theo chuùng nhaäp haï ôû Kính Sôn (Caûnh sôn). Moät hoâm, Toâng Caûo thöôïng ñöôøng, cöû nhaân duyeân: "Döôïc sôn tham vaán Thaïch Ñaàu, Maõ Toå" Dieäu Toáng hoát nhieân ñoán trieät. Luùc Toâng Caûo xuoáng toøa, Phuøng Tieáp theo ñeán phöông tröôïng trình sôû ngoä. Veà sau, ñöôïc nghe Toâng Caûo keå laïi chuyeän naøy, Dieäu Toá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Dieäu Toáng töøng thaáy Quaùch Töôïng chuù giaûi saùch cuûa Trang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ng baäc thöùc giaû cho Trang Töû chuù giaûi Quaùch Töô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nghe xong laáy laøm laï, beøn cöû thoaïi ñaàu: "Ngöôøi ñaøn baø vaø nhaâm ñaàu" ñeå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duøng keä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haát dieäp thieân chö bieán dieãu ma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ình nhieâu vuõ traïo bieät cung th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ân sôn thuûy nguyeät, caâu phao kh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oanh ñaéc Trang Chu ñieäp moäng tr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 Moät chieác thuyeàn con thaû beå kh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a cheøo muùa nhòp khuùc nhaïc trôøi. Nuùi maây, traêng nöôùc ñeàu quaêng 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à ñieäp Trang Chu giaác moäng d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muoán kích phaùt Sö ñeán hoã cao xa, neân laøm thinh khoâng ñeå yù ñeán. Moät hoâm, khi ñang toïa Thieàn, Sö chôït ñaïi ngoä. Thaáy ñöôïc choã tuøy duyeân chæ daïy cuûa Toâng Caûo, baát giaùc, voã tay noùi lôùn: "Laõo giaëc, Laõo giaëc" vaø trình tu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aïch nhieân xuùc tröôùc tyû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yõ löôõng baêng tieâu ngoõa gia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t Ma haø taát Taây lai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ò toå uoång thi tam ba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h vaán nhö haø? nhöôïc haø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át ñoäi thaûo taëc ñaïi b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oãng nhieân chaïm ñeán loã muõ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Xem roõ baêng tieâu ngoùi beå,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t Ma, Taây ñeán laøm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ò toå uoång coâng ba laï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øn hoûi taïi sao?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boïn giaëc coû ñaïi b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ày V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duøng keä aán chö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höõ kyø ngoä hoaït Toå sö y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ùt ñaïo löôõng ñoaïn tröïc haï lieã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âm cô nhaát nhaát nhaäm thieân ch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xuaát theá gian voâ thaëng thieå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õ taùc thöû keä, vò chöùng m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ù thaùnh luïc phaøm taän kinh nhieã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öïu kinh nhieã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ích nhaõn Hoà nhi du vò hieå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ñaõ ngoä yù Toå sö soá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ñao chaët ñöùt laøm hai ñoaï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aëp vieäc moãi moãi töï nhieân ch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xuaát, theá gian, khoâng dö th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 laøm baøi keä vì chöùng m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ù thaùnh, luïc phaøm ñeàu kinh haõ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oâi kinh haõ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n chaùu Ñaït Ma vaãn chöa hieåu. </w:t>
      </w:r>
    </w:p>
    <w:p>
      <w:pPr>
        <w:pStyle w:val="Normal"/>
        <w:spacing w:before="280" w:after="280"/>
        <w:ind w:firstLine="720"/>
        <w:jc w:val="both"/>
        <w:rPr>
          <w:rFonts w:ascii="VNI-Times" w:hAnsi="VNI-Times" w:cs="VNI-Times"/>
          <w:lang w:val="en" w:eastAsia="en-US"/>
        </w:rPr>
      </w:pPr>
      <w:r>
        <w:rPr>
          <w:rFonts w:cs="VNI-Times" w:ascii="VNI-Times" w:hAnsi="VNI-Times"/>
          <w:i/>
          <w:iCs/>
          <w:lang w:val="en" w:eastAsia="en-US"/>
        </w:rPr>
        <w:t>(Thaày VC)</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nhaân Dieäu Toáng vaøo tha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øi xöa chaúng ra khoûi phöông tröôïng, vì sao laïi leân Trang sôû aên baùnh chi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øa Thöôïng tha loãi cho Dieäu Toáng, Dieäu Toáng môùi daùm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tha loãi cho ngöôi ñoù, ngöôi thöû noùi xe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Dieäu Toáng cuõng tha loãi cho Hoøa Thöô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âu laøm gì ñöôïc caùi baùnh chieân. Dieäu Toáng heùt maø r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 ñoù danh vang khaép n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Dieäu Toáng vaøo thaát Toâng Caûo, bò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öøa roài, coù vò Taêng ñeán ñoái ñaùp, ngöôi haõy noùi vì sao laõo Taêng khoâng chòu oâng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âu gaït ñöôïc Dieäu Toá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ñöa truùc beà leâ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goïi caùi naøy laø ca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ôøi xanh, trôøi x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lieàn ñaù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øa Thöôïng ñaùnh laàm ngöôøi roà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ùnh cho ñöôïc roài thoâi, xaù gì laàm vôùi chaúng laà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uyeän laøm löu t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Dieäu Toáng ñeán chaøo töø giaõ veà queâ. Toâng Caûo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öôi xuoáng nuùi, coù ai hoûi ñaïo phaùp ôû ñaây, ngöôi ñaùp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öa ñeán Kính Sôn chaúng ngaïi nghi nhaà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âng Caûo hoûi vaën laïi: </w:t>
      </w:r>
    </w:p>
    <w:p>
      <w:pPr>
        <w:pStyle w:val="Normal"/>
        <w:ind w:firstLine="720"/>
        <w:jc w:val="both"/>
        <w:rPr>
          <w:rFonts w:ascii="VNI-Times" w:hAnsi="VNI-Times" w:cs="VNI-Times"/>
          <w:lang w:val="en" w:eastAsia="en-US"/>
        </w:rPr>
      </w:pPr>
      <w:r>
        <w:rPr>
          <w:rFonts w:cs="VNI-Times" w:ascii="VNI-Times" w:hAnsi="VNI-Times"/>
          <w:lang w:val="en" w:eastAsia="en-US"/>
        </w:rPr>
        <w:t xml:space="preserve">- Ñeán roài thì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Y nhö cuõ, trôøi maïnh Xuaân vaãn coøn laï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ùp nhö theá, haù chaúng phaûi coi thöôøng Kính S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u Toáng bòt tai ñi r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uùc ñoù, Ñaïo Nhan thuû chuùng (töùc ngaøi Vaïn An) cuøng vôùi 1700 naïp töû duøng keä tieãn ñöa Dieäu Toáng trôû veà Voâ Tí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i theâm teân Sö vaøo nhöõng ngöôøi ñaéc ñaïo trong phaùp moân. Phuøng Tieáp luùc ñoù vaãn chöa tin, neân cheøo thuyeàn qua Voâ Tích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uyeän baø giaø sanh 7 ñöùa con, caû 6 ñöùa ñeàu khoâng gaëp tri aâm, chæ rieâng 1 ñöùa naøy cuõng chaúng tieâu ñöôïc, roài neùm ñöùa beù aáy xuoáng nöôùc. Laõo nhôn Kính Sôn noùi, ñaïo nhaân ñaõ lyù hoäi ñöôïc, laø lyù hoäi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höõng lôøi cung xöng ôû treân ñeàu laø coù thö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uøng Tieáp kinh haõ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ieäc Dieäu Toáng nhaän taâm aán cuûa Ñaïi Hueä danh vang khaép nôi. Vaøo naêm Nhaâm Ngoï (114?) nieân hieäu Thieän Höng, vì coù Taêng ñieäp cuûa Leã Boä ban cho Sö hieäu laø Voâ Tröôùc, neân Dieäu Toáng noùi keä nhaän lôøi, roài caét toùc ñi t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u hieäu Long Höng Caûi Nguyeân ñôøi vua Toáng Hieáu Toâng (1163 dl) Xaù Nhaân Tröông An Quoác Thuû Ngoâ Moân gaëp luùc Chuøa Tö Thoï vaéng veû, môùi thænh Dieäu Toáng ñeán truï trì. Sö nhaän lôøi, roài xieån ñöông toâng phong cuûa Ñaïi Hueä. Tuy ñaïo ñöùc cao troïng, Sö vaãn trì luaät raát nghieâm, khoå haïnh tieát c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14 thaùng 7, nieân hieäu Caøn Ñaïo naêm thöù 6 (1170 dl) Sö nhoùm chuùng, noùi keä xong, laëng leõ thò tòch. Chuùng choân toaøn thaân Sö ôû phía Ñoâng, nuùi Quaân Töôùng voâ Tích. Sau dôøi veà Hoå Khöu Bình Gia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Taøi lieäu S.C Haïnh Hueä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HUEÄ CHIEÁU</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Hieäu Voâ Teá Ñaïo Nhô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con gaùi Thò Lang Tröông Uyeân Ñaïo nhaø Toáng. Khi coøn laøm Cö syõ, Sö ñaõ cuøng Sieâu Toâng ñaïo nhôn vaøo cöûa Thieàn Sö Ñaïi Hueä vaø ñöôïc thoï kyù rie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ôøng ñeán Caûnh sôn (Kính Sôn) queùt thaùp, coù laøm baø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Y thaáp Linh sôn l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oâ phaàn Thieáu Thaát h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ân Sôn khoâng maõn mu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át kieán phaùp trung 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Aùo öôùt loä Linh s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oø thieâu höông Thieáu Thaát Ñaày maét maây nuùi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ua chaùnh phaùp naøo th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ieâu Toâng khoâng chòu ñi queùt thaùp, Sö ñoác xuùi. Sieâu Toâng noùi keä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ùp boån voâ tra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ø döïng khöù t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ûo töùc thaønh tra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ôû dó baát ña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ùp voán khoâng bu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i queùt laøm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Queùt töùc daáy bu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ñeán do ñaâ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Sö xuaát gia, phaùp danh Hueä Chieáu, Sö tieáp noái phaùp tòch cuûa Boån sö laø Voâ Tröôùc ôû Chuøa Tö Thoï (töùc Ni Dieäu Toá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phoûng theo khuùc haùt oâng chaøi, laøm keä taùn thaùn Thieàn Sö Vieân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át toïa ñaïo traøng, tam phuïng chieáu, khoâng hoa thuûy nguyeät haø thôøi lieãu, Tieåu ngoïc thinh trung haèng ngoä ñaïo, chôn kham t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ng lai maïn ñaéc nhi toân h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ieän duõng haûi trieàu thinh haïo haïo, Minh nhö haïo nguyeät ñöông khoâng ch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i tích taây quy vaân yeåu ñieå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 vieân kh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i gia xöôùng khuùc hoaøn gia ñieä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aûy phen giaûng ñaïo, ba vaàng ch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aêng nöôùc hoa khoâng naøo ñuû th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caâu Tieåu nhaõ töøng ngoä ñaï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uoàn cöôøi thi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 ñaây löøa heát ñaøn con chaù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ieän luaän thao thao tieáng soùng bieå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oû nhö traêng saùng trong khoâng chi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oáng gaäy veà Taây maây quaán quy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n vöôïn re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û nhaø ñoàng xöôùng hoaøn gia khu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Caøn Ñaïo, Thöù 7 (1172 dl) trieàu Toáng Hieån Toâng, Sö dôøi truï ôû chuøa Minh Nhôn taïi Laâm B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nieân Hieäu Thuaàn Huy thöù 4 (1178 dl) thaùng 6, ñang ôû trong chuùng, baát chôït Sö goïi Löông Thieän Phaùn ñeán töø bieät, roài ñi thaúng sang chuøa Quang Hieáu, ngoài treân giöôøng Thieàn thò t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uùng ñeå thi haøi Sö maáy ngaøy, göông maët vaãn töôi taén nhö thöôøng. </w:t>
      </w:r>
    </w:p>
    <w:p>
      <w:pPr>
        <w:pStyle w:val="Normal"/>
        <w:ind w:firstLine="720"/>
        <w:jc w:val="both"/>
        <w:rPr>
          <w:rFonts w:ascii="VNI-Times" w:hAnsi="VNI-Times" w:cs="VNI-Times"/>
          <w:lang w:val="en" w:eastAsia="en-US"/>
        </w:rPr>
      </w:pPr>
      <w:r>
        <w:rPr>
          <w:rFonts w:cs="VNI-Times" w:ascii="VNI-Times" w:hAnsi="VNI-Times"/>
          <w:i/>
          <w:iCs/>
          <w:lang w:val="en" w:eastAsia="en-US"/>
        </w:rPr>
        <w:t>(TSVN do H.T Thanh Töø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CHÔN NHÖ</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göôøi queâ Quan Taây, do coù saéc ñeïp vaø taøi naêng ñöôïc tuyeån vaøo cung laøm Noäi phu nhôn, thuoäc cung cuûa Kieàu Quyù Phi. Hoï Kieàu suøng moä Phaät Phaùp, neân cho Sö theo sôû nguyeän ñöôïc xuaát gia ñaàu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khi xuaát gia, Sö ñi tham vaán boán phöông, vaøo xöù Maân gaëp Thieàn Sö Ñaïi Hueä, taïi nhöõng phaùp hoäi Nam Tuyeàn, Tieåu Kheâ, Vaân M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Sö boãng nhieân tænh giaùc, laøm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ình ñòa ngaãu nhieân tröôùc hi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ôûi lai ñoâ voâ khaû thuy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ôïc nhôn caùnh vaán nhö h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ieáu chæ thanh phong minh nguye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ình ñòa boãng nhieân naém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öùng leân thaät laø khoù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ngöôøi ñeán hoûi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ôøi chæ traêng trong gioù m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buoåi tieåu tha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i Hueä ñoái chuùng noù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inh nhaät nhö Sö co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ích thôøi sö phuï Vöô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Thaân cö la yù tuøng,</w:t>
      </w:r>
    </w:p>
    <w:p>
      <w:pPr>
        <w:pStyle w:val="Normal"/>
        <w:spacing w:before="280" w:after="280"/>
        <w:ind w:firstLine="720"/>
        <w:jc w:val="both"/>
        <w:rPr>
          <w:rFonts w:ascii="VNI-Times" w:hAnsi="VNI-Times" w:cs="VNI-Times"/>
          <w:lang w:val="en" w:eastAsia="en-US"/>
        </w:rPr>
      </w:pPr>
      <w:r>
        <w:rPr>
          <w:rFonts w:eastAsia="VNI-Times" w:cs="VNI-Times" w:ascii="VNI-Times" w:hAnsi="VNI-Times"/>
          <w:lang w:val="en" w:eastAsia="en-US"/>
        </w:rPr>
        <w:t xml:space="preserve"> </w:t>
      </w:r>
      <w:r>
        <w:rPr>
          <w:rFonts w:cs="VNI-Times" w:ascii="VNI-Times" w:hAnsi="VNI-Times"/>
          <w:lang w:val="en" w:eastAsia="en-US"/>
        </w:rPr>
        <w:t xml:space="preserve">Chæ tröôùc thoâ ma b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ai khaåu tieän cao ñaø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ieàm Phaät baát khaû t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øo xuaát thò phi kha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ieät ñoaïn sanh töû l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äp hoå nguyeät ma cu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âm trung voâ pha b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å soaïn Baùt döông K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ï höõu tam thieân b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ùi ngaâm laïc vaän th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ân baát caàu tö s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ønh khöôùc tieåu thieân ha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m thieàn voâ sôû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än nhaát ñaùo Vaân M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át thôøi ñoâ baïi l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nhaân ñoái tuy ñaà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aøn taùi ñoâng hoa h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thöû taùc Sö co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uyeán quaân thieáu khuyeát t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ûnh höõu nhaát xöù qu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û ñaïo nhaát xöù, </w:t>
      </w:r>
    </w:p>
    <w:p>
      <w:pPr>
        <w:pStyle w:val="Normal"/>
        <w:ind w:firstLine="720"/>
        <w:jc w:val="both"/>
        <w:rPr>
          <w:rFonts w:ascii="VNI-Times" w:hAnsi="VNI-Times" w:cs="VNI-Times"/>
          <w:lang w:val="en" w:eastAsia="en-US"/>
        </w:rPr>
      </w:pPr>
      <w:r>
        <w:rPr>
          <w:rFonts w:cs="VNI-Times" w:ascii="VNI-Times" w:hAnsi="VNI-Times"/>
          <w:lang w:val="en" w:eastAsia="en-US"/>
        </w:rPr>
        <w:t xml:space="preserve">Gia Chaâu ñaïi töôïng khieát chính ph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åm phuï thieát ngu sanh phaù ño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nay laø Sö co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uôû xöa sö phuï Vu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ân ôû choán luïa l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æ maëc toaøn vaûi xa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ôû mieäng lieàn noùi c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Phaät coøn chaúng thí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öôït khoûi haàm thò ph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ét ñöùt ñöôøng sanh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øo hang coïp cung m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taâm vaãn chaúng sô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å soaïn Baùt döông k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ï coù ba ngaøn b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 laïc, vaän thích ng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ieâng chaúng caàn chöõ so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i haønh khöôùc khaép n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m thieàn maø chaúng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aàn ñaây ñeán Vaân m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luùc ñeàu baïi l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oùt tay coái nhaän laàm, </w:t>
      </w:r>
    </w:p>
    <w:p>
      <w:pPr>
        <w:pStyle w:val="Normal"/>
        <w:ind w:firstLine="720"/>
        <w:jc w:val="both"/>
        <w:rPr>
          <w:rFonts w:ascii="VNI-Times" w:hAnsi="VNI-Times" w:cs="VNI-Times"/>
          <w:lang w:val="en" w:eastAsia="en-US"/>
        </w:rPr>
      </w:pPr>
      <w:r>
        <w:rPr>
          <w:rFonts w:cs="VNI-Times" w:ascii="VNI-Times" w:hAnsi="VNI-Times"/>
          <w:lang w:val="en" w:eastAsia="en-US"/>
        </w:rPr>
        <w:t xml:space="preserve">Laïi cho laø quaû bí,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theá laøm Sö co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uyeân ngöôøi chôù aên ñaá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ïi coù moät choã s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õy noùi ñaâu moät choã,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oi lôùn Gia Chaâu aên luùa haà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aâu saét thieãm phu buïng no no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Qua baøi keä naøy, coù theå thaáy ñaïi khaùi veà Sö coâ.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do H.T Thanh Töø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DIEÄU ÑAÏO</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con gaùi Thöôïng Thö Huyønh Coâng Thöôøng ôû Dieân Bình. Sau khi xuaát gia, Sö ñi tham vaán khaép caùc vò toân tuùc. Sö ñeán Caûnh Sôn tham vaán Thieàn Sö Ñaïi Hueä (Dieäu Hyû). Nhôn Ñaïi Hueä ôû trong thaát, hoûi moät vò T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phaûi taâm, chaúng phaûi Phaät, chaúng phaûi vaät laø ca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ò Taêng môø mòt khoâng hieåu, Sö ñöùng ngoaøi cöûa nghe hoûi, boãng nhieân kheá ngoä, ñeán trình vôùi Ñaïi Hu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i Hueä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ây Daâu truùng teân, caây Roù xuaát moà 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aán chuùng cho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khai ñöôøng ôû chuøa Hoàng Phöôùc, Sö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ieàn khoâng phaûi yù töôûng, laäp yù laø traùi yù thieàn. Ñaïo baët döùt coâng huaân, döïng laäp coâng huaân laø maát ñaïo. Tieáng ôû ngoaøi caâu khoâng nhaèm trong yù maø caàu. Giöõ cô quan chieáu duïng, naém kieàng chuøy cuûa Phaät, Toå. Choã coù Phaät laãn laøm chuû, khaùch. Choã khoâng Phaät gioù thoåi veøo veøo. Taâm an, yù raûnh, vang thuaän, tieáng hoøa. Ngöôøi döôøng aáy noùi ñeå choã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öøng giaây laâu, Sö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hoaùc aùo tôi ñöùng ngoaøi Thieân pho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aãn nöôùc töôùi rau, tröôùc nguõ laõ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ïi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ôùp maét loâng maøy leäch laïc, döôøng nhö môû maét, ñaùi daàm. Hieän thaønh coâng aùn buoâng ñi, chính laø keû thoâng minh vôõ maét. Theá aáy, chaúng theá aáy, thaûy chaúng ñöôïc. Ruøa Linh leâ ñuoâi. Chaúng phaûi taâm, chaúng phaûi Phaät, chaúng phaûi vaät, ñoùng ñinh hö khoâng. Laøm ñöôïc nhöõng thöù coång hö cöûa roãng, vaãn laø trong nöôùc ñoïng, chöùa Roàng. Moät caâu nghieâng hoà, ngaû nuùi laøm sao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tay thaàn linh vöøa ñaám xuoá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a sen tan vôõ maûnh muoân ng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khaùc, thöôïng ñöôøng, Sö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c caâu hoûi haõy döøng, duø coù bieän taøi nghieâng hoà, ngaû nuùi, trong cöûa nhaø , moät ñieåm duøng cuõng chaúng ñöôïc. Vaû laïi, khi chöa ra ñôøi, moät chöõ cuõng hoaøn toaøn khoâng. Khi Toå töø Taây sang, lieàn coù döïng laäp khaù nhieàu. Toâng, phaùi tranh nhau, chia sau phaân maïch, cho ñeán ngaøy nay luïy ñeán chaùu, co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hieán cho Sôn Taêng ôû tröôùc chuùng nhôn thieân, khoâng gioù maø daäy soùng, nhaèm ñeán cöûa thöù hai ñeå thoâng tin töùc. Nôi noùi, nín, goàm khoâng heát, ñaày khaép möôøi phöông, choã ngoân ngöõ dieãn baøy chaúng ñeán, truøm khaép sa giôùi. Khaép thaân laø maét, gaëp maët baøy cô, ñieän xeït, sao baêng, laøm sao xeùt nghó? Coù khi moät tieáng heùt toaøn quyeàn soáng cheát. Coù khi, moät tieáng heùt, Phaät, Toå khoù bieän. Coù khi moät tieáng heùt, taùm höôùng thoï ñòch. Coù khi moät tieáng heùt, töï cöùu chöa xong. Haõy noùi, moät tieáng heùt naøo toaøn quyeàn soáng cheát. Haõy noùi, moät tieáng heùt naøo Phaät, Toå khoù bieän? Haõy noùi, tieáng heùt naøo taùm höôùng thoï ñòch? Haõy noùi, tieáng heùt naøo töï cöùu chöa xong? Neáu nhaèm trong ñoù tieán ñöôïc môùi kham ñeàn caùi ôn chaúng ñeàn. Baèng nhö chöa ñöôïc, Sôn Taêng khoâng moäng, noùi moä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öa caây phaát töû leâ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áy chaêng? Neáu thaáy laø bò vaät che caùi th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goõ giöôøng Thieà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ïi nghe chaêng? Neáu nghe thì bò thinh traàn laøm meâ hoaëc. Duø cho rôøi thaáy baët nghe, vaãn laø tieåu quaû cuûa nhò thöøa. Tieán leân moät böôùc cho saéc côûi tieáng toaøn phoùng, toaøn thaâu, chuû khaùch laãn nhau. Sôû dó noùi: Muoán bieát nghóa Phaät taùnh phaûi quaùn thôøi tieát nhaân duyeân. Daùm hoûi quyù vò: Hieän nay laø thôøi tieát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ùt ngaùt gioù laønh phoø thaùnh hoù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OÂn hoøa gioù maùt giuùp thanh b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eùm caây phaát töû xuoáng toøa. </w:t>
      </w:r>
    </w:p>
    <w:p>
      <w:pPr>
        <w:pStyle w:val="Normal"/>
        <w:ind w:firstLine="720"/>
        <w:jc w:val="both"/>
        <w:rPr>
          <w:rFonts w:ascii="VNI-Times" w:hAnsi="VNI-Times" w:cs="VNI-Times"/>
          <w:lang w:val="en" w:eastAsia="en-US"/>
        </w:rPr>
      </w:pPr>
      <w:r>
        <w:rPr>
          <w:rFonts w:cs="VNI-Times" w:ascii="VNI-Times" w:hAnsi="VNI-Times"/>
          <w:lang w:val="en" w:eastAsia="en-US"/>
        </w:rPr>
        <w:t xml:space="preserve">Sau, coù moät vò Taêng ñem nhöõng lôøi treân thuaät laïi cho Thieàn Sö Thuûy Am nghe. Thuûy Am voã traùn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i aáy khoâng phaûi töôùng nam, nöõ. Nhöõng keû tröôïng phu ôû trong chuùng 5, 10 naêm thaûo luaän cuõng chaúng ñeán. Keû aáy, laø ngöôøi nöõ, coù taùc löôïng tröôïng phu, coøn hôn bao nhieâu vò Tröôûng laõo (ñoå soaïn) sai luaät l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roõ Sö tòch luùc naøo vaø ôû ñaâu.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do H.T Thanh Töø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GIAÙC CHÔN</w:t>
      </w:r>
    </w:p>
    <w:p>
      <w:pPr>
        <w:pStyle w:val="Normal"/>
        <w:spacing w:before="280" w:after="280"/>
        <w:jc w:val="center"/>
        <w:rPr>
          <w:rFonts w:ascii="VNI-Times" w:hAnsi="VNI-Times" w:cs="VNI-Times"/>
          <w:color w:val="800080"/>
          <w:sz w:val="36"/>
          <w:szCs w:val="36"/>
          <w:lang w:val="en" w:eastAsia="en-US"/>
        </w:rPr>
      </w:pPr>
      <w:r>
        <w:rPr>
          <w:rFonts w:cs="VNI-Times" w:ascii="VNI-Times" w:hAnsi="VNI-Times"/>
          <w:bCs/>
          <w:color w:val="800080"/>
          <w:sz w:val="36"/>
          <w:szCs w:val="36"/>
          <w:lang w:val="en" w:eastAsia="en-US"/>
        </w:rPr>
        <w:t>Hieäu Truùc Laâm</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queâ Ñinh An, Thaùi Chaâu. Buoåi ñaàu, Sö ñeán tham vaán Thieàn Sö Tuyeät Ñieàn Canh ôû nuùi UÛy Vuõ ñöôïc tænh ngoä, lieàn boû nhaø, caát am töï tu. Sau, Sö ñeán yeát kieán Thieàn Sö Coå Ngu ôû Duõng Tuy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å Ngu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gaùi nhaø löông thieän, chaïy Ñoâng, chaïy Taây laøm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ñeán yeát kieán Hoøa Thöô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å Ngu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ÔÛ trong ñaây, ta khoâng theå duïng ngöô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voã tay moät caùi,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oã duøng ba möôi naêm, hoâm nay bò thua roà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å Ngu lieàn thoâi. Sö ñeán yeát kieán Voâ Toá ôû Am Xuaân Vuõ, Nhaïn Sô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öøa vaøo cöûa, Sö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öa xuaân trôn nhö mô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ñi ñöôøng gheùt sình laà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oâ Toá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phaûi, chaúng pha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oan noùi theâm, bò Voâ Toá naït ñuoåi ra. Veà nhaø, Sö caát am ôû tröôùc chuøa Minh Nhôn taïi aáp Trung ñeå tieáp khaùch qua laïi. Coù moät vò Taêng mang moät bao noùn ñi thaúng vaøo nhaø, Sö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OÂng laø Taêng gi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êng haønh kh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Giaøy coû döôùi chaân ñaõ raù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ì sao oâng khoâng b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ñaùp khoâng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eùm bao noùn ra ngoaøi,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ong ñaây khoâng coù choã naøo cho oâng taïm nghæ.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ïi coù moät vò Taêng khaùc, vöøa vaøo cöûa, 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ïi sö Ñaït Ma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ê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hoâng phaûi. </w:t>
      </w:r>
    </w:p>
    <w:p>
      <w:pPr>
        <w:pStyle w:val="Normal"/>
        <w:ind w:firstLine="720"/>
        <w:jc w:val="both"/>
        <w:rPr>
          <w:rFonts w:ascii="VNI-Times" w:hAnsi="VNI-Times" w:cs="VNI-Times"/>
          <w:lang w:val="en" w:eastAsia="en-US"/>
        </w:rPr>
      </w:pPr>
      <w:r>
        <w:rPr>
          <w:rFonts w:cs="VNI-Times" w:ascii="VNI-Times" w:hAnsi="VNI-Times"/>
          <w:lang w:val="en" w:eastAsia="en-US"/>
        </w:rPr>
        <w:t xml:space="preserve">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Phaûi vaãn phaûi, chæ vì loã muõi khoâng gioá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Sö vaøo chuøa Minh Nhôn, thaêm Ni Sö Khueâ, vöøa gaëp nhau, Sö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he Sö Ni khi hoâm sanh ñöôïc moät ñöùa beù phaûi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Khueâ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aõy noùi, trai hay ga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Gaø gaëm chung ñen chaï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uøa nhai naùt caàn c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eâ haøm ñaêng traùng khö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ieát giaûi ñieáu ngö c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bieát Sö tòch luùc naøo vaø ôû ñaâu.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H.T Thanh Töø dòch, soaïn)</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PHAÙP HAÛI</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Phaùp Haûi ôû chuøa Taây Truùc, thuoäc phuû Bình Giang, laø coâ cuûa Baûo Vaên Löõ Gia. Sö ngoä Thieàn nôi Thieàn Sö Nhaát Coâng. Caùc baäc danh nho thöôøng ñeán thænh Sö ra öùng theá (ñoä ñôøi). Nhöng Sö nhaát quyeát khoâng nh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saép tòch, Sö noùi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ông thieân vaân vuï kieát. </w:t>
      </w:r>
    </w:p>
    <w:p>
      <w:pPr>
        <w:pStyle w:val="Normal"/>
        <w:ind w:firstLine="720"/>
        <w:jc w:val="both"/>
        <w:rPr>
          <w:rFonts w:ascii="VNI-Times" w:hAnsi="VNI-Times" w:cs="VNI-Times"/>
          <w:lang w:val="en" w:eastAsia="en-US"/>
        </w:rPr>
      </w:pPr>
      <w:r>
        <w:rPr>
          <w:rFonts w:cs="VNI-Times" w:ascii="VNI-Times" w:hAnsi="VNI-Times"/>
          <w:lang w:val="en" w:eastAsia="en-US"/>
        </w:rPr>
        <w:t xml:space="preserve">Sôn nguyeät laõnh cöïc hu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aï tieáp coá höông tí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ieäu haønh nhôn baát tr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ôøi söông maây muø k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uùi laïnh ñöôïm maøu tr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âm nhaän tin queâ cu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ñi ngöôøi chaúng ha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saùng, Sö ngoài kieát giaø maø hoùa.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H.T Thanh Töø dòch, soaïn)</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TOÁ CAÀ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göôøi queâ Coâ Toâ theo Hoaëc Am thöa hoûi vieäc lôùn. Sôùm chieàu tinh taán, caàn maãn, khaù laâu môùi ñöôïc tænh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moät tuïc quan ñöa giaáy xin k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v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ung nhaät vi quan, baát thöùc qu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ung nieân ña bò söû nhôn m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ùt taùt söû nhôn quan töû hieå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ieän phieân Baéc Ñaåu dieän Nam Kh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aøy taïm laøm quan, chaúng bieát quan Naêm cuøng luoáng bò, söû nhôn m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uoåi quaùch söû nhôn, quan töï hie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ïc sao Baéc ñaåu, xem höôùng Na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laém nôi thænh Sö truï trì. Sö cöông quyeát khoâng nhaän. Sau, Sö tòch taïi Am Phong Kieàn cuûa hoï Lyù.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H.T Thanh Töø dòch, soaïn)</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TRÍ NGOÄ</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Cs/>
          <w:color w:val="800080"/>
          <w:sz w:val="36"/>
          <w:szCs w:val="36"/>
          <w:lang w:val="en" w:eastAsia="en-US"/>
        </w:rPr>
        <w:t>Hieäu Lieãu A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ø con gaùi hoï Vöông ôû Phöôùc Chaâu, moà coâi cha töø thuôû beù. Vöøa 11 tuoåi, Sö xin pheùp meï ñi xuaát gia. Sö tuïng kinh Duy Ña Caät, ñeán caâu: "Coõi nöôùc chö Phaät cuõng thaûy ñeàu khoâng". Boãng nhieân, Sö ñoán ngoä. Sö ñeán tham vaán Thieàn Sö Tín ôû Vaân Phong. Sö Tí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i töø choã naøo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ôû beân soâng Nam Ñ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í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laø ôû choã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bieát. </w:t>
      </w:r>
    </w:p>
    <w:p>
      <w:pPr>
        <w:pStyle w:val="Normal"/>
        <w:ind w:firstLine="720"/>
        <w:jc w:val="both"/>
        <w:rPr>
          <w:rFonts w:ascii="VNI-Times" w:hAnsi="VNI-Times" w:cs="VNI-Times"/>
          <w:lang w:val="en" w:eastAsia="en-US"/>
        </w:rPr>
      </w:pPr>
      <w:r>
        <w:rPr>
          <w:rFonts w:cs="VNI-Times" w:ascii="VNI-Times" w:hAnsi="VNI-Times"/>
          <w:lang w:val="en" w:eastAsia="en-US"/>
        </w:rPr>
        <w:t xml:space="preserve">Lieàn ñi ra. Sö Tín quô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ïy nhaåy laøm gì? ñaùng aên gaäy trong tay cuûa Sôn T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oû maét, xuaát moà 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âm sau, Sö ñeá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hoâm qua ñaùp lôøi Hoøa Thöôïng coù loãi ôû choã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ín gaèng gioï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ïi ñeán trong aáy tìm loã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aâm yù roãng laëng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aêng saùng soi thaáy ngöôøi ñi ñe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ín nhìn vò Taêng beân caïnh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Xem y caên taùnh chaúng phaø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eøn duøng keä aán chöùng coù c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öông phuøng nhöôïc vaán kyø trung sö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ong giaûi Loa Giang laõng baù thi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Gaëp nhau neáu hoûi vieäc trong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où thoåi Loa Giang soùng ngaäp tr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ôû chuøa Ñaïi Khaùnh, thöôïng ñ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ieân quay thaäp nhò lan can gia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ong maõn Tam Thieân theá giôùi tru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ieät naõo bieán thaønh thanh tònh caûnh, </w:t>
      </w:r>
    </w:p>
    <w:p>
      <w:pPr>
        <w:pStyle w:val="Normal"/>
        <w:ind w:firstLine="720"/>
        <w:jc w:val="both"/>
        <w:rPr>
          <w:rFonts w:ascii="VNI-Times" w:hAnsi="VNI-Times" w:cs="VNI-Times"/>
          <w:lang w:val="en" w:eastAsia="en-US"/>
        </w:rPr>
      </w:pPr>
      <w:r>
        <w:rPr>
          <w:rFonts w:cs="VNI-Times" w:ascii="VNI-Times" w:hAnsi="VNI-Times"/>
          <w:lang w:val="en" w:eastAsia="en-US"/>
        </w:rPr>
        <w:t xml:space="preserve">Thieàn taâm ñoán giaùc ngoä Chôn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rôøi quay thaäp nhò lan can go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où thoåi Tam thieân theá giôùi ñaà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ùng böùc bieán thaønh nôi maùt me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âm thieàn choùng giaùc ngoä Chôn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öùng töïa caây gaäy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ù choã naøo cuøng ba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ôïng ñöôø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Döôùi cöûa Ñaïi döông ngaøy ngaøy ba th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ôùc nhaø Minh nguyeät, giôø giôø chín ha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xöa noùi theá aáy, chöa khoûi ngoài trong ñoù. Ñaïi khaùnh thì cuõng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uùi chuyeån nghi khoâng loá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e xoay rieâng coù lo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ôïng ñöôø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ô lieãu gioù ñuøa, hoa haïnh taém m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ích caùi sanh coå, öa neân tieán laáy. Sö caàm phaát töû, goõ giöôøng Thieàn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Doát! Sau ba möôi naêm chaúng ñöôïc laàm c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eä töû Vaân Phong Tín doøng Laâm Teá nhaø Nguyeân. </w:t>
      </w:r>
    </w:p>
    <w:p>
      <w:pPr>
        <w:pStyle w:val="Normal"/>
        <w:ind w:firstLine="720"/>
        <w:jc w:val="both"/>
        <w:rPr>
          <w:rFonts w:ascii="VNI-Times" w:hAnsi="VNI-Times" w:cs="VNI-Times"/>
          <w:lang w:val="en" w:eastAsia="en-US"/>
        </w:rPr>
      </w:pPr>
      <w:r>
        <w:rPr>
          <w:rFonts w:cs="VNI-Times" w:ascii="VNI-Times" w:hAnsi="VNI-Times"/>
          <w:i/>
          <w:iCs/>
          <w:lang w:val="en" w:eastAsia="en-US"/>
        </w:rPr>
        <w:t>(TSVN H.T Thanh Töø dòch, soaïn)</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VIEÂN AÁ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ñeán tham vaán Thieàn Sö Chôn Dieãn, hieäu Truùc Am, Chôn Dieã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Toân ñöa caønh hoa leân, Ngaøi Ca Dieáp cöôøi chuùm chím laø cöôøi ca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heùt moät tieáng, Chôn Dieãn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oät tieáng heùt naøy rôi ôû choã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caàn nghó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ôn Dieãn ñöa caây phaát töû leân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ùi naøy laø ca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ñöôïc voïng thoâng tin tö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ôn Dieãn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öøa roài, Sôn Taêng no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ôøi tröôùc ñaâu coø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ôn Dieãn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ôn Taêng tuoåi gi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uoåi giaø thì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eã baùi lui ra.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 xml:space="preserve">(Thôøi Vua Khang Hy nhaø Thanh) </w:t>
      </w:r>
    </w:p>
    <w:p>
      <w:pPr>
        <w:pStyle w:val="Normal"/>
        <w:ind w:firstLine="720"/>
        <w:jc w:val="both"/>
        <w:rPr>
          <w:rFonts w:ascii="VNI-Times" w:hAnsi="VNI-Times" w:cs="VNI-Times"/>
          <w:lang w:val="en" w:eastAsia="en-US"/>
        </w:rPr>
      </w:pPr>
      <w:r>
        <w:rPr>
          <w:rFonts w:cs="VNI-Times" w:ascii="VNI-Times" w:hAnsi="VNI-Times"/>
          <w:i/>
          <w:iCs/>
          <w:lang w:val="en" w:eastAsia="en-US"/>
        </w:rPr>
        <w:t>(TSVN H.T Thanh Töø dòch, soaïn)</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HUEÄ QUANG</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guyeân hoï Phaïm, ôû Thaønh ñoâ, laø chaùu cuûa ngöôøi vieát saùch hieäu Ñöôøng Giaùm. Sö ôû ngoâi chuøa teân Dieäu Hueä Ni töï ôû Ñoâng Ñoâ, do ñaïi Sö Tònh Trí Hueä Quang truï tr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 nhaø vua ban phaùp y cho caùc Tröôûng laõo nhaø Thieàn trong cung, Sö cuõng coù ñeán döï. Nhaân vua ra leänh theo thöù töï thuyeát phaùp, Sö laïi nhaän lôøi cuoái cuøng. Luùc thaêng toøa hoûi ñaùp xong, Sö quay nhìn ñaïi chuù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luaän vieäc noùi ñaïo, noùi Thieàn thì caùc ñaïi Thieàn Sö ñaõ noùi heát roài. Coøn baûo Sôn Taêng ñeán ñaây noùi caùi gì ñöôïc nöõa. Haù khoâng thaáy Tieân Ñöùc ngaøn loaïi lôøi, muoân thöù kieán giaûi, chæ muoán daïy caùc oâng haèng ñöøng meâ nöõa ñoù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õ nhö theá thì cuoái cuøng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eøn laáy Phaùp Y ñoäi leân ñaàu, laøm thinh moät luùc, roài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aïp bí moâng ñaàu vaïn söï hö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Y ñaët treân ñaàu muoân söï thoâ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ñaây, Sôn Taêng troïn chaúng hoä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ùi xong, Sö xuoáng toø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nghe, caû Taêng laãn tuïc haøng vaïn ñeàu thaùn phuïc. Do ñoù Xaù nhaân Haøn Töû Thöông laøm baøi keä Minh ñaët ôû thaùp cuûa Sö, khen laø baäc ña vaên, gioûi lyù luaä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aùp cuûa Sö döïng ôû ñaát Thaùnh Töôùng Taây Sôn Döï Chöông.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S.C Haïnh Hueä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aùnh Ni TAÙNH TÖÔÙNG</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Taùnh Töôùng, queâ ôû Ích Chaâu, hoï Döông, cha teân Döông Vyõ, laøm ñaïo syõ hieäu Tam Ñoäng Tieân Sinh. Sö laø chò cuûa Ñaïo sö Hueä Khoan. Môùi sanh ñaõ bieát ñaïo, troïn ngaøy Thieàn tòch. Thöôøng cuøng Hueä Khoan (môùi 5,6 tuoåi) ñaøm luaän, chaúng baøn chuyeän ñôøi, ngöôøi nghe khoâng ai hieåu ñöôïc. Sau, Hueä Khoan xuaát gia, Sö cuõng xuaát gia the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ÔÛ chuøa Tònh Hueä coù moät vò Taêng nhaäp ñònh, khaép chuøa löûa hoàng röïc rôõ, ngöôøi ta khoâng bieát chuyeän gì. Sö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ây laø Toân Giaû Hoûa tuï nhaäp Hoûa Quang Tam Muoäi, duøng nöôùc dieät thì coù theå vaøo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eøn nhaäp Thuûy quaùn, moät nhaø laëng leõ, chæ thaáy nöôùc, khoâng thaáy hình haøi ñaâu caû. Vò Taêng khaâm phuïc khen ngôïi, cho laø ñaéc quaû, ngöôøi ñôøi cuõng goïi laø Thaùnh Ni. </w:t>
      </w:r>
    </w:p>
    <w:p>
      <w:pPr>
        <w:pStyle w:val="Normal"/>
        <w:ind w:firstLine="720"/>
        <w:jc w:val="both"/>
        <w:rPr>
          <w:rFonts w:ascii="VNI-Times" w:hAnsi="VNI-Times" w:cs="VNI-Times"/>
          <w:lang w:val="en" w:eastAsia="en-US"/>
        </w:rPr>
      </w:pPr>
      <w:r>
        <w:rPr>
          <w:rFonts w:cs="VNI-Times" w:ascii="VNI-Times" w:hAnsi="VNI-Times"/>
          <w:i/>
          <w:iCs/>
          <w:lang w:val="en" w:eastAsia="en-US"/>
        </w:rPr>
        <w:t>(S.C Haïnh Hueä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Ñaïo Nhaân MINH THAÁT</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aân Minh Thaát teân Boån Minh, chaúng roõ thuoäc doøng hoï naøo. Töï kheá cô vôùi Ngaøi Vieân Ngoä, roài ñi tham vaán taát caû caùc baäc danh tuùc. Ñeán ñaâu cuõng ñöôïc aán kha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Thieäu Höng, naêm thöù 10 (1140 dl) ngaøy raèm thaùng hai, vieát ba baøi keä, trình Ngaøi Thanh Vi ôû Thaûo Ñ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eä 1: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aát thöùc phieàn naõo thò Boà ñe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ôïc tuøy phieàn naõo thò ngu s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ôûi dieät chi thôøi tu yeáu hoä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ieän quaù Taân La nhaân baát tr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bieát phieàn naõo laøBoà ñe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eáu theo phieàn naõo thaät ngu s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y khi khôûi dieät caàn neân hoä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Xa quaù Taân La ngöôøi chaúng ha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eä 2: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Baát thöùc phieàn naõo thò Boà ñe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inh hoa sanh öù neâ,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ân lai vaán ngaõ nhöôïc haø v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ieát chuùc, khieát phaïn taåy baùt boàn </w:t>
      </w:r>
    </w:p>
    <w:p>
      <w:pPr>
        <w:pStyle w:val="Normal"/>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bieát phieàn naõo laø Boà ñeà,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a trong traéng sanh trong buøn ñoï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i ñeán hoûi ta laøm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ên chaùo, aên côm roài röûa ba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eä 3: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aïc quaån tha, maïc quaån th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ung nhaät si haøm loäng haûi s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Yeáu thöùc boån lai chaân dieän mu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ieän thò Toå sö nhaát moäc xo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baát ñaéc ñích xoa haï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aát caùch nhö h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át höùa daï 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àu minh tu ña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ôù ñeå yù noù, maëc keä no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uoát ngaøy si ngoác, ñuøa caùt bieå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àn bieát boån lai chaân dieän mu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ính laø caây moäc xoa cuûa Toå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ùi chaúng ñöôïc thì cheát döôùi caây moäc xo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ùi ñöôïc cuõng cheát döôùi moäc xoa, Roát cuoäc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úng cho ñi ñe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ôïi saùng haõy ñeán.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S.C. Haïnh Hueä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Ñaïo nhôn TÒCH THOÏ</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Tòch Thoï hoï Phaïm, ngöôøi Thaønh Ñoâ, goùa choàng ôû vaäy nhieàu naêm. Thöôøng ngoài chaúng naèm. Nghe Ngaøi Vieân Ngoä truï chuøa Chieáu Giaùc, beøn ñeán thænh Ngaøi chæ daïy, Vieân Ngoä daïy tha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phaûi taâm, chaúng phaûi Phaät, chaúng phaûi vaät laø caùi gì?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tham raát laâu maø khoâng kheá hoäi. Beøn hoûi Vieân T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goaøi ñaây ra, coøn coù phöông tieän naøo khieán con hoäi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ieân Ngoä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ù moät phöông tieän. Chaúng phaûi taâm, chaúng phaûi Phaät, chaúng phaûi v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lieàn tænh ngoä, beøn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eù ra, gaàn guõi ñeán theá. </w:t>
      </w:r>
    </w:p>
    <w:p>
      <w:pPr>
        <w:pStyle w:val="Normal"/>
        <w:ind w:firstLine="720"/>
        <w:jc w:val="both"/>
        <w:rPr>
          <w:rFonts w:ascii="VNI-Times" w:hAnsi="VNI-Times" w:cs="VNI-Times"/>
          <w:lang w:val="en" w:eastAsia="en-US"/>
        </w:rPr>
      </w:pPr>
      <w:r>
        <w:rPr>
          <w:rFonts w:cs="VNI-Times" w:ascii="VNI-Times" w:hAnsi="VNI-Times"/>
          <w:i/>
          <w:iCs/>
          <w:lang w:val="en" w:eastAsia="en-US"/>
        </w:rPr>
        <w:t>(S.C. Haïnh Hueä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Ñaïo nhôn TAM KHOÂNG</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chaúng roõ hoï gì, ñeán tham vaán Thieàn Sö Thieân Minh Ñaøm, khaùn coâng aùn chöõ "Voâ" cuûa Trieäu Chaâu suoát 30 naê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oät hoâm, Ñaïo nhôn trôû laïi gaëp Sö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uùc sanh, töû ñeán thì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hoûi vaën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anh laø ai ? Töû laø 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cuùi ñaàu tham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ïi hoûi nhö tröôù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laïi cuùi ñaàu tham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quô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î nhaát laø cheát ôû trong ñaâ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nhôn ñöa xaâu chuoãi leân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eám chuoãi 108.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øi ngaøy sau, Ñaïo nhôn maéc beänh nheï, noùi baøi keä roài tòch. </w:t>
      </w:r>
    </w:p>
    <w:p>
      <w:pPr>
        <w:pStyle w:val="Normal"/>
        <w:spacing w:before="280" w:after="280"/>
        <w:ind w:firstLine="720"/>
        <w:jc w:val="both"/>
        <w:rPr>
          <w:rFonts w:ascii="VNI-Times" w:hAnsi="VNI-Times" w:cs="VNI-Times"/>
          <w:iCs/>
          <w:lang w:val="en" w:eastAsia="en-US"/>
        </w:rPr>
      </w:pPr>
      <w:r>
        <w:rPr>
          <w:rFonts w:cs="VNI-Times" w:ascii="VNI-Times" w:hAnsi="VNI-Times"/>
          <w:i/>
          <w:iCs/>
          <w:lang w:val="en" w:eastAsia="en-US"/>
        </w:rPr>
        <w:t>(S.C. Haïnh Hueä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Coâ LINH CHIEÁU</w:t>
      </w:r>
    </w:p>
    <w:p>
      <w:pPr>
        <w:pStyle w:val="Normal"/>
        <w:ind w:firstLine="720"/>
        <w:jc w:val="both"/>
        <w:rPr>
          <w:rFonts w:ascii="VNI-Times" w:hAnsi="VNI-Times" w:cs="VNI-Times"/>
          <w:lang w:val="en" w:eastAsia="en-US"/>
        </w:rPr>
      </w:pPr>
      <w:r>
        <w:rPr>
          <w:rFonts w:cs="VNI-Times" w:ascii="VNI-Times" w:hAnsi="VNI-Times"/>
          <w:lang w:val="en" w:eastAsia="en-US"/>
        </w:rPr>
        <w:t xml:space="preserve">Coâ Linh Chieáu laø con gaùi cuûa Cö siõ Baøng Long Uaån. Moät hoâm, Thieàn Sö Ñôn Haø ñeán thaêm Cö syõ, thaáy Linh Chieáu ñang röûa traø, Ñôn Haø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ö Só coù nhaø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nh Chieáu buoâng gioû traø xuoáng, kheùp tay ñöùng yeân. Ñôn Haø laïi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ö Só coù nhaø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nh Chieáu caàm gioû leân böôùc ñ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â veà thuaät laïi cho Cö Só nghe.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 Só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át ñoû treùt vuù traâ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 Só cuøng vôï laø Haønh Baø vaø coâ Linh Chieáu ñang ngoài, Cö Só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Khoù, khoù, khoù! Möôøi taï daàu meø vuoát treân caâ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n, nan, nan ! Thaäp tuï du maï thoï thöôïng tha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ø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Deã, deã, deã ! treân ñaàu traêm coû yù Toå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 dò, dò! Baùch thaûo thöôïng ñaàu Toå sö y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â Linh Chieáu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uõng chaúng khoù, cuõng chaúng deã,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oùi ñeán thì aên, meät thì ngu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aõ baát nan, daõ baát dò,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ô lai khieát phaïn, khoán lai thu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 Só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æ nhö noùi: Roõ roõ yù Toå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õ roõ ñaàu traêm coû? Laøm sao hoä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â Linh Chieáu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õ giaø caû maø noùi lôøi theá aá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nghó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Roõ roõ ñaàu traêm coû. Roõ roõ yù Toå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 Só beøn cöôøi t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aøy noï, Cö Só ñi baùn gioû tre. Ñang böôùc xuoáng caàu bò trôït. Linh Chieáu thaáy cuõng teù theo. Cö Só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laøm gì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nh Chieáu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aáy cha teù, con naâng phu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 Só saép ñeán luùc nhaäp dieät, baûo vôùi Linh Chieáu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coi maët trôøi sôùm treã, ñuùng ngoï baùo cho cha b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inh Chieáu ra cöûa, voäi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aët trôøi ñaõ ñuùng ngoï, maø coù nhaät thöïc, cha ra xem th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ù nhö vaäy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ù m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ö Só rôøi khoûi chieáu, ñeán beân cöûa soå. Linh Chieáu beøn leân giöôøng, leï laøng ngoài kieát giaø thò tòch. </w:t>
      </w:r>
    </w:p>
    <w:p>
      <w:pPr>
        <w:pStyle w:val="Normal"/>
        <w:ind w:firstLine="720"/>
        <w:jc w:val="both"/>
        <w:rPr>
          <w:rFonts w:ascii="VNI-Times" w:hAnsi="VNI-Times" w:cs="VNI-Times"/>
          <w:lang w:val="en" w:eastAsia="en-US"/>
        </w:rPr>
      </w:pPr>
      <w:r>
        <w:rPr>
          <w:rFonts w:cs="VNI-Times" w:ascii="VNI-Times" w:hAnsi="VNI-Times"/>
          <w:i/>
          <w:iCs/>
          <w:lang w:val="en" w:eastAsia="en-US"/>
        </w:rPr>
        <w:t>(S.C. Haïnh Hueä soaïn, dòch)</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HOÂI LUYEÄN SÖ</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u nhaân cuûa Maân Soaùi laø Thoâi Thò, töï Luyeän Sö. Moät hoâm, Luyeän Sö sai söù mang Y vaø leã vaät ñeán Thieàn Sö Hueä Laêng ôû Tröôøng Khaùnh vaø xin thö hoài 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ù giaû ñeán thöa y nhö vaä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ueä Laêng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eà baûo Luyeän Sö nhaän hoài 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ù trôû veà ñeán tröôùc Luyeän, Sö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Xin nhaän hoài 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âm sau, Luyeän Sö vaøo Phuû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aûm ôn, Ñaïi Sö hoâm qua ñaõ ñaùp l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ueä Laêng baû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öa lôøi ñaùp hoâm qua ra xe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uyeän Sö ñeán tröôùc, voøng tay l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ân Soaùi lieàn hoûi Thieàn Sö Hueä Laêng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Vöøa roài, Luyeän Sö trình thö coù hôïp yù Ñaïi Sö ch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ueä Laêng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øn so saùnh chuùt ít. </w:t>
      </w:r>
    </w:p>
    <w:p>
      <w:pPr>
        <w:pStyle w:val="Normal"/>
        <w:ind w:firstLine="720"/>
        <w:jc w:val="both"/>
        <w:rPr>
          <w:rFonts w:ascii="VNI-Times" w:hAnsi="VNI-Times" w:cs="VNI-Times"/>
          <w:lang w:val="en" w:eastAsia="en-US"/>
        </w:rPr>
      </w:pPr>
      <w:r>
        <w:rPr>
          <w:rFonts w:cs="VNI-Times" w:ascii="VNI-Times" w:hAnsi="VNI-Times"/>
          <w:lang w:val="en" w:eastAsia="en-US"/>
        </w:rPr>
        <w:t xml:space="preserve">Maân Soaùi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öa roõ yù Ñaïi Sö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ueä Laêng im laë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ân Soaùi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aúng theå nghó löôøng, Phaät phaùp cuûa Ñaïi Sö saâu xa tha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Nguõ Ñaêng Hoäi Nguyeân)</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TAÀN QUOÁC PHU NHÔN</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u nhôn Taàn Quoác hoï Keá, teân Phaùp Chôn laø meï cuûa Tröông Laêng Nguïy Quoác Coâng. Goùa choàng sôùm, taùnh nghieâm nghò, daïy con raát pheùp taéc, thöôøng aên rau quaû, öa boá thí, tuïng kinh leã Phaät, coù thôøi khoùa haèng ng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Ñaïi Hueä Toâng Caûo, truï ôû Kính Sôn (Caûnh Sôn) thöôøng sai hoïc troø laø Ñaïo Khieâm, ñem thö ñeán Tröôøng Sa haàu Nguïy Quoác C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uïy Coâng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Meï toâi tu haønh 40 naêm, chæ thieáu moät ñieàu naø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löu Ñaïo Khieâm laïi, sôùm toái ñaøm ñaïo. Gaëp phu nhôn, phu nhôn hoûi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øa Thöôïng Kænh Sôn daïy ngöôi theá n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o Khieâm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Hoøa Thöôïng daïy ngöôøi khaùn: "Con choù khoâng Phaät taùnh" vaø "Caây truùc beà". Chæ laø khoâng ñöôïc noùi, khoâng ñöôïc suy nghó, khoâng ñöôïc höôùng choã khôûi cuõ maø hoäi, khoâng ñöôïc höôùng choã môû mieäng maø thöøa ñöông. Muoán bieän roõ vieäc naøy, haõy thoâi xem Kinh, leã Phaät, heát loøng tham cöùu, chôù ñeå coâng phu giaùn ñoaïn. Neáu moät beà chaáp chaët xem Kinh, leã Phaät, mong caàu coâng ñöùc, cuõng laø vieäc chöôùng ñaïo. Ñôïi ñeán khi moät nieäm töông öng, seõ xem Kinh, leã Phaät nhö cuõ. Luùc aáy, duø laø moät neùn höông, moät caønh hoa, moät nieâm, moät baùi, ñeàu laø dieäu duïng cuûa Phaät. Chæ caàn chòu tin nhau, chaéc chaén chaúng laøm laàm nh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u nhôn tin lôøi, beøn ra söùc tham cöùu caâu treân. Moät hoâm, canh naêm vöøa daäy, ngoài leân, chôït coù tænh, laøm keä trình Ngaøi Ñaïi Hue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ïc nhaät khaùn kinh vaê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phuøng cöïu thöùc n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ïc ngoân taàm höõu ngo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aát cöû, nhaát hoài taâ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uoát ngaøy xem vaên, k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 gaëp ngöôøi quen tha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ôù noùi coù chöôùng ngaï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àn naøo xem cuõng mô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ïi Hueä, ñaùp thö raèng: </w:t>
      </w:r>
    </w:p>
    <w:p>
      <w:pPr>
        <w:pStyle w:val="Normal"/>
        <w:ind w:firstLine="720"/>
        <w:jc w:val="both"/>
        <w:rPr>
          <w:rFonts w:ascii="VNI-Times" w:hAnsi="VNI-Times" w:cs="VNI-Times"/>
          <w:lang w:val="en" w:eastAsia="en-US"/>
        </w:rPr>
      </w:pPr>
      <w:r>
        <w:rPr>
          <w:rFonts w:cs="VNI-Times" w:ascii="VNI-Times" w:hAnsi="VNI-Times"/>
          <w:lang w:val="en" w:eastAsia="en-US"/>
        </w:rPr>
        <w:t>- Ñaïo Khieâm, trôû veà ñem thö vaø maáy baøi tuïng cuûa Phu Nhôn. Ban ñaàu, toâi raát nghi. Ñeán luùc, hoûi laïi Ñaïo Khieâm môùi roõ goác ngoïn. Vieäc bao kieáp chöa saùng, nay hoaùt nhieân hieän tröôùc maét, chaúng phaûi töø ngöôøi maø ñöôïc. Vì theá, toâi hoan hyû ñeán maáy ngaøy.</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n baø laøm Teå Töôùng, baø laøm Quoác Phu nhôn, cuõng chöa ñuû laøm quyù. Queùt ñöôïc ñoáng phaån, löôïm ñöôïc cuûa baùu voâ giaù, traêm kieáp ngaøn ñôøi, thoï duïng baát taän, môùi thaät ñaùng quyù. Nhöng, caàn nhaát laø chaúng ñöôïc chaáp truôùc caùi quyù naøy. Neáu chaáp tröôùc thì ñoïa vaøo toân quyù, chaúng khôûi loøng töø bi, thöông xoùt höõu tì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ieân hieäu Thieäu Höng 16 (? dl) Phu nhôn saép maát, baûo Nguïy Quoác Coâng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õo thaân (meï) coù aân saâu chöa baùo. Haõy sai ngöôøi ñoùn tieáp, cuùng döôøng Ngaøi Ñaïi Hueä moät naê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uïy Coâng beøn sai söù röôùc Ñaïi Hueä tôùi. Ngaøi vöøa ñeán, Phu nhôn töø traàn. Linh saøng ñeå ôû Töø Ñöôøng, chuøa Quang Hieáu, choân xong, Ngaøi môùi trôû veà.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S.C. Haïnh Hueä soaïn dòch)</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IEÂU NHAÁT TÖÛ</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ieâu Nhaát Töû con gaùi hoï AÂn, goùa choàng sôùm, ñoùng cöûa hoïc ñaïo. Ba naêm sau, ngoài tòch, coù ñeå laïi moät quyeån thô, keä. Trong ñoù, coù moät baøi, nhö sa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ónh trung voâ caù söï,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ûn phuù loäng hö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òa laõo thieân hoang haä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àn phi phaùch taùn trung. </w:t>
      </w:r>
    </w:p>
    <w:p>
      <w:pPr>
        <w:pStyle w:val="Normal"/>
        <w:ind w:firstLine="720"/>
        <w:jc w:val="both"/>
        <w:rPr>
          <w:rFonts w:ascii="VNI-Times" w:hAnsi="VNI-Times" w:cs="VNI-Times"/>
          <w:lang w:val="en" w:eastAsia="en-US"/>
        </w:rPr>
      </w:pPr>
      <w:r>
        <w:rPr>
          <w:rFonts w:cs="VNI-Times" w:ascii="VNI-Times" w:hAnsi="VNI-Times"/>
          <w:lang w:val="en" w:eastAsia="en-US"/>
        </w:rPr>
        <w:t xml:space="preserve">Höõu Sö khai ñaïo thoá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oâ phaùp ñoä ngu m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át ñeå hö khoâng toa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òch döông y cöïu hoà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Laëng leõ khoâng moät vieä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ät löôøng ñuøa hö kh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u trôøi hoang ñaát coã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ong hoàn maát phaùch t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ù thaày khai moái ñaï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úng phaùp ñoä ngu moâ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ôït hö khoâng naùt beù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òch döông nhö xöa hoà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aø moät baøi xem ho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oå lai kieâu quaùn thuûy lai ta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ieân ñaûo coâng phu nhaäm ngaõ t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õn dieän xuaân phong hoa töï nhöõ,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át töông nhan saéc höôûng nieân kh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eán ñaát töôùi nöôùc roài troàng ho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aëc tình toâi laøm ñuû moïi caù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aép caû Vieän khi gioù Xuaân thoåi ñeá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a töï noùi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úng phaûi ñem höông saéc nôû, cho ngöôøi xem ñaâu!". </w:t>
      </w:r>
    </w:p>
    <w:p>
      <w:pPr>
        <w:pStyle w:val="Normal"/>
        <w:ind w:firstLine="720"/>
        <w:jc w:val="both"/>
        <w:rPr/>
      </w:pPr>
      <w:r>
        <w:rPr>
          <w:rFonts w:cs="VNI-Times" w:ascii="VNI-Times" w:hAnsi="VNI-Times"/>
          <w:i/>
          <w:iCs/>
          <w:lang w:val="en" w:eastAsia="en-US"/>
        </w:rPr>
        <w:t>(S.C. Haïnh Hueä soaïn, dòch)</w:t>
      </w:r>
      <w:r>
        <w:rPr>
          <w:rFonts w:cs="VNI-Times" w:ascii="VNI-Times" w:hAnsi="VNI-Times"/>
          <w:lang w:val="en" w:eastAsia="en-US"/>
        </w:rPr>
        <w:t xml:space="preserve"> </w:t>
      </w:r>
      <w:r>
        <w:br w:type="page"/>
      </w:r>
    </w:p>
    <w:p>
      <w:pPr>
        <w:pStyle w:val="Normal"/>
        <w:spacing w:before="280" w:after="280"/>
        <w:jc w:val="center"/>
        <w:rPr>
          <w:rFonts w:ascii="VNI-Times" w:hAnsi="VNI-Times" w:cs="VNI-Times"/>
          <w:b/>
          <w:b/>
          <w:bCs/>
          <w:color w:val="008000"/>
          <w:sz w:val="36"/>
          <w:szCs w:val="36"/>
          <w:lang w:val="en" w:eastAsia="en-US"/>
        </w:rPr>
      </w:pPr>
      <w:r>
        <w:rPr>
          <w:rFonts w:cs="VNI-Times" w:ascii="VNI-Times" w:hAnsi="VNI-Times"/>
          <w:b/>
          <w:bCs/>
          <w:color w:val="008000"/>
          <w:sz w:val="36"/>
          <w:szCs w:val="36"/>
          <w:lang w:val="en" w:eastAsia="en-US"/>
        </w:rPr>
        <w:t>THIEÀN SÖ NI VIEÄT NAM</w:t>
      </w:r>
    </w:p>
    <w:p>
      <w:pPr>
        <w:pStyle w:val="Normal"/>
        <w:spacing w:before="280" w:after="280"/>
        <w:jc w:val="center"/>
        <w:rPr>
          <w:rFonts w:ascii="VNI-Times" w:hAnsi="VNI-Times" w:cs="VNI-Times"/>
          <w:b/>
          <w:b/>
          <w:bCs/>
          <w:color w:val="008000"/>
          <w:sz w:val="36"/>
          <w:szCs w:val="36"/>
          <w:lang w:val="en" w:eastAsia="en-US"/>
        </w:rPr>
      </w:pPr>
      <w:r>
        <w:rPr>
          <w:rFonts w:eastAsia="Wingdings 2" w:cs="Wingdings 2" w:ascii="Wingdings 2" w:hAnsi="Wingdings 2"/>
          <w:b/>
          <w:bCs/>
          <w:color w:val="008000"/>
          <w:sz w:val="36"/>
          <w:szCs w:val="36"/>
          <w:lang w:val="en" w:eastAsia="en-US"/>
        </w:rPr>
        <w:t></w:t>
      </w:r>
    </w:p>
    <w:p>
      <w:pPr>
        <w:pStyle w:val="Normal"/>
        <w:spacing w:before="280" w:after="280"/>
        <w:jc w:val="center"/>
        <w:rPr>
          <w:rFonts w:ascii="VNI-Times" w:hAnsi="VNI-Times" w:cs="VNI-Times"/>
          <w:b/>
          <w:b/>
          <w:bCs/>
          <w:color w:val="008000"/>
          <w:sz w:val="36"/>
          <w:szCs w:val="36"/>
          <w:lang w:val="en" w:eastAsia="en-US"/>
        </w:rPr>
      </w:pPr>
      <w:r>
        <w:rPr>
          <w:rFonts w:cs="VNI-Times" w:ascii="VNI-Times" w:hAnsi="VNI-Times"/>
          <w:b/>
          <w:bCs/>
          <w:color w:val="008000"/>
          <w:sz w:val="36"/>
          <w:szCs w:val="36"/>
          <w:lang w:val="en" w:eastAsia="en-US"/>
        </w:rPr>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DIEÄU NHAÂN</w:t>
      </w:r>
    </w:p>
    <w:p>
      <w:pPr>
        <w:pStyle w:val="Normal"/>
        <w:spacing w:before="280" w:after="280"/>
        <w:jc w:val="center"/>
        <w:rPr>
          <w:rFonts w:ascii="VNI-Times" w:hAnsi="VNI-Times" w:cs="VNI-Times"/>
          <w:color w:val="800080"/>
          <w:sz w:val="32"/>
          <w:szCs w:val="32"/>
          <w:lang w:val="en" w:eastAsia="en-US"/>
        </w:rPr>
      </w:pPr>
      <w:r>
        <w:rPr>
          <w:rFonts w:cs="VNI-Times" w:ascii="VNI-Times" w:hAnsi="VNI-Times"/>
          <w:b/>
          <w:bCs/>
          <w:color w:val="800080"/>
          <w:sz w:val="32"/>
          <w:szCs w:val="32"/>
          <w:lang w:val="en" w:eastAsia="en-US"/>
        </w:rPr>
        <w:t>(1041-1113)</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eân laø Ngoïc Kieàu, laø tröôûng nöõ cuûa Phuïng Loaùt Vöông. Thuôû nhoû, Sö thieân tö thuaàn haäu, ngoân haïnh ñoan trang, ñöôïc Vua Lyù Thaùnh Toâng nuoâi trong cung. Lôùn leân, Vua gaû cho ngöôøi hoï Leâ laøm Quan Chaâu Muïc ôû Chaân Ñ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oàng maát, Sö töï theä thuû tieát, khoâng chòu taùi giaù. Moät hoâm, Sö tha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xem taát caû Phaùp theá gian nhö giaác moäng huyeàn aûo. Huoáng laø caùc thöù phuø vinh maø ñaùng troâng caäy s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eá roài, Sö ñem taát caû tö trang ra boá thí, caïo toùc xuaát gia. Ñeán Thieàn Sö Chaân Khoâng ôû laøng Phuø Ñoång, xin thoï giôùi Boà Taùt vaø hoïc hoûi taâm yeá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Sö Chôn Khoâng cho Sö phaùp danh Dieäu Nhaân vaø daïy truï trì Ni Vieän Höông Haûi ôû laøng Phuø Ñoång, Huyeän Tieân Du (Höông Haûi Ni vieän cuõng goïi laø chuøa Linh ÖÙng, hieän nay naèm caïnh chuøa Kieán Sô thuoäc xaõ Phuø Ñoång, huyeän Gia Laâm, tænh Baéc N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aøng ngaøy, Sö gìn giöõ giôùi luaät vaø haønh Thieàn ñöôïc Chaùnh ñònh, laø baäc maãu möïc trong Ni chuùng thôøi aáy. </w:t>
      </w:r>
    </w:p>
    <w:p>
      <w:pPr>
        <w:pStyle w:val="Normal"/>
        <w:ind w:firstLine="720"/>
        <w:jc w:val="both"/>
        <w:rPr>
          <w:rFonts w:ascii="VNI-Times" w:hAnsi="VNI-Times" w:cs="VNI-Times"/>
          <w:lang w:val="en" w:eastAsia="en-US"/>
        </w:rPr>
      </w:pPr>
      <w:r>
        <w:rPr>
          <w:rFonts w:cs="VNI-Times" w:ascii="VNI-Times" w:hAnsi="VNI-Times"/>
          <w:lang w:val="en" w:eastAsia="en-US"/>
        </w:rPr>
        <w:t xml:space="preserve">Coù ngöôøi ñeán caàu hoïc, Sö daïy hoï tu taäp Ñaïi thöøa, daïy raèng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hæ taùnh mình trôû veà nguoàn, ñoán, tieäm lieàn tuøy ñoù maø vaø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öôøng ngaøy, Sö chæ thích ngoài laëng leõ, coù beänh kî thinh, saéc, ngoân, ngöõ. Coù Hoïc giaû hoû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át caû chuùng sanh beänh, neân ta beänh? Taïi sao laïi kî saéc, thi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ø nöông theo Kinh ñaùp: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eáu duøng saéc thaáy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øng aâm thinh tìm t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göôøi aáy haønh ñaïo taø,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theå thaáy Nhö La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ïi sao ta ngoài y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Xöa nay khoâng ñ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heá naøo chaúng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Ñaïo voán khoâng l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êm Ñaïi Tröôøng Hoäi Khaùnh thöù 4, (1113 dl) ngaøy muøng 1 thaùng 6, baø coù beänh, noùi keä, daïy chuù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nh, laõo, beänh,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ï coå thöôøng nhie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uïc caàu xuaát ly,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Giaûi phöôïc theâm phi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eâ chi caàu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Hoaëc chi caàu Thi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hieàn, Phaät baát caàu, Uoång khaåu voâ ngoâ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Dòc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nh, giaø, beänh, ch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Xöa nay laø thöô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uoán caàu thoaùt r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ôû troùi theâm raø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Meâ ñoù tìm phaä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Laàm ñoù caàu Thieàn.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Phaät, Thieàn chaúng caà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Uoång mieäng khoâng l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oùi keä xong, baø caïo toùc, taém röûa thaân theå, ngoài kieát giaø vieân tòch.Thoï 72 tuoåi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H.T. Thanh Töø)</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bCs/>
          <w:color w:val="800080"/>
          <w:sz w:val="36"/>
          <w:szCs w:val="36"/>
          <w:lang w:val="en" w:eastAsia="en-US"/>
        </w:rPr>
      </w:pPr>
      <w:r>
        <w:rPr>
          <w:rFonts w:cs="VNI-Times" w:ascii="VNI-Times" w:hAnsi="VNI-Times"/>
          <w:b/>
          <w:bCs/>
          <w:color w:val="800080"/>
          <w:sz w:val="36"/>
          <w:szCs w:val="36"/>
          <w:lang w:val="en" w:eastAsia="en-US"/>
        </w:rPr>
        <w:t>Sö Ni TUEÄ THOÂNG</w:t>
      </w:r>
    </w:p>
    <w:p>
      <w:pPr>
        <w:pStyle w:val="Normal"/>
        <w:spacing w:before="280" w:after="280"/>
        <w:jc w:val="center"/>
        <w:rPr>
          <w:rFonts w:ascii="VNI-Times" w:hAnsi="VNI-Times" w:cs="VNI-Times"/>
          <w:color w:val="800080"/>
          <w:sz w:val="32"/>
          <w:szCs w:val="32"/>
          <w:lang w:val="en" w:eastAsia="en-US"/>
        </w:rPr>
      </w:pPr>
      <w:r>
        <w:rPr>
          <w:rFonts w:cs="VNI-Times" w:ascii="VNI-Times" w:hAnsi="VNI-Times"/>
          <w:b/>
          <w:bCs/>
          <w:color w:val="800080"/>
          <w:sz w:val="32"/>
          <w:szCs w:val="32"/>
          <w:lang w:val="en" w:eastAsia="en-US"/>
        </w:rPr>
        <w:t>(Giöõa theá kyû 14)</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hoï Phaïm, con gaùi cuûa moät gia ñình ñôøi ñôøi laøm quan. Sö xuaát gia, tu ôû treân nuùi Thanh Löông. </w:t>
      </w:r>
    </w:p>
    <w:p>
      <w:pPr>
        <w:pStyle w:val="Normal"/>
        <w:ind w:firstLine="720"/>
        <w:jc w:val="both"/>
        <w:rPr>
          <w:rFonts w:ascii="VNI-Times" w:hAnsi="VNI-Times" w:cs="VNI-Times"/>
          <w:lang w:val="en" w:eastAsia="en-US"/>
        </w:rPr>
      </w:pPr>
      <w:r>
        <w:rPr>
          <w:rFonts w:cs="VNI-Times" w:ascii="VNI-Times" w:hAnsi="VNI-Times"/>
          <w:lang w:val="en" w:eastAsia="en-US"/>
        </w:rPr>
        <w:t xml:space="preserve">Sö tu khoå haïnh, trì giôùi chuyeân caàn, tueä giaûi thoâng suoát. Thöôøng ngoài Thieàn ñònh, dieän maïo gioáng heät A La Haùn. Keû ñaïo, ngöôøi tuïc, xa gaàn ñeàu kính moä. Danh tieáng Sö löøng laãy, laø baäc Toâng Sö cuûa Ni chuùng caû nöôùc, teân tuoåi ngang haøng vôùi baäc Cao T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ua Traàn Ngheä Toâng (1370-1372 dl) ban hieäu laø Tueä Thoâng Ñaïi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giaø, Ni Sö dôøi veà Ñoäng Sôn. Moät hoâm, Sö baûo ñeä töû raè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Ta muoán ñem thaân hö aûo naøy boá thí cho hoå lang moät böõa n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beøn vaøo giöõa nuùi saâu ngoài kieát giaø, khoâng aên uoáng 2 ngaøy. Hoå lang ngaøy ngaøy ñeán ngoài chung quanh maø khoâng daùm ñeán gaàn. Ñoà ñeä naøi næ Sö trôû veà Am. Veà Am, Sö ñoùng cöûa nhaäp ñònh qua moät muøa heø, roài taäp hoïp ñeä töû laïi giaûng ñaïo, boãng nhieân ngoài tòch, tuoåi ngoaøi 80. Luùc hoûa taùng coù raát nhieàu Xaù Lôïi. Quan sôû taïi xaây thaùp cho Sö ngay treân nuùi ñoù.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röôùc khi tòch, Sö daïy ñeä töû: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Sau khi Ta ñi, neân chia bôùt xöông Ta laïi ñaây, ñeå maøi röûa taät beänh cho ngöôøi ñôø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eán khi nhaët xöông, ñeä töû thaáy khoâng ñaønh, beøn cho heát vaøo trong hoäp phong laïi. Qua ñeâm, boãng nhieân coù moät chieác xöông cuøi tay treân baøn ngoaøi hoäp. Moïi ngöôøi ñeàu kinh ngaïc veà söï linh nghieäm cuûa Sö.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sau, coù ngöôøi maéc beänh ñeán khaån caàu, ñeä töû ñem xöông maøi vôùi nöôùc cho röûa, moïi ngöôøi ñeàu laønh beänh ngay. Söï theä nguyeän cuûa Sö saâu roäng nhö theá.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Khoâng bieát Ni Sö thuoäc heä phaùi naøo. </w:t>
      </w:r>
    </w:p>
    <w:p>
      <w:pPr>
        <w:pStyle w:val="Normal"/>
        <w:ind w:firstLine="720"/>
        <w:jc w:val="both"/>
        <w:rPr>
          <w:rFonts w:ascii="VNI-Times" w:hAnsi="VNI-Times" w:cs="VNI-Times"/>
          <w:lang w:val="en" w:eastAsia="en-US"/>
        </w:rPr>
      </w:pPr>
      <w:r>
        <w:rPr>
          <w:rFonts w:cs="VNI-Times" w:ascii="VNI-Times" w:hAnsi="VNI-Times"/>
          <w:i/>
          <w:iCs/>
          <w:lang w:val="en" w:eastAsia="en-US"/>
        </w:rPr>
        <w:t>(Theo TSVN do H.T Thanh Töø trích dòch "Nam OÂng Moäng Luïc")</w:t>
      </w:r>
      <w:r>
        <w:rPr>
          <w:rFonts w:cs="VNI-Times" w:ascii="VNI-Times" w:hAnsi="VNI-Times"/>
          <w:lang w:val="en" w:eastAsia="en-US"/>
        </w:rPr>
        <w:t xml:space="preserve"> </w:t>
      </w:r>
    </w:p>
    <w:p>
      <w:pPr>
        <w:pStyle w:val="Normal"/>
        <w:ind w:firstLine="720"/>
        <w:jc w:val="both"/>
        <w:rPr>
          <w:rFonts w:ascii="VNI-Times" w:hAnsi="VNI-Times" w:cs="VNI-Times"/>
          <w:lang w:val="en" w:eastAsia="en-US"/>
        </w:rPr>
      </w:pPr>
      <w:r>
        <w:rPr>
          <w:rFonts w:cs="VNI-Times" w:ascii="VNI-Times" w:hAnsi="VNI-Times"/>
          <w:lang w:val="en" w:eastAsia="en-US"/>
        </w:rPr>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b/>
          <w:b/>
          <w:color w:val="800080"/>
          <w:sz w:val="36"/>
          <w:szCs w:val="36"/>
          <w:lang w:val="en" w:eastAsia="en-US"/>
        </w:rPr>
      </w:pPr>
      <w:r>
        <w:rPr>
          <w:rFonts w:cs="VNI-Times" w:ascii="VNI-Times" w:hAnsi="VNI-Times"/>
          <w:b/>
          <w:color w:val="800080"/>
          <w:sz w:val="36"/>
          <w:szCs w:val="36"/>
          <w:lang w:val="en" w:eastAsia="en-US"/>
        </w:rPr>
        <w:t>CHAÙNH PHI HOÏ LEÂ</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haùnh phi hoï Leâ, laø con gaùi nhaø chuù Hoà Quyù Ly, Hoà Nguyeân Töôøng goïi baèng Coâ. Lôùn leân, laøm Chaùnh phi cuûa Vua Traàn Dueä Toâng, sinh ra Linh Ñöùc Vöông (töùc Pheá Ñeá). Baø ñöôïc phong Minh Töø Hoaøng Thaùi Phi Leâ Thò.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aêm 1377 dl, vua Traàn Dueä Toâng ñaùnh Chieâm cheát, baø beøn xuaát gia. Khi ñi, Vua Traàn Dueä Toâng choïn Linh Ñöùc leân laøm vua. Baø coá töø choái thay cho Linh Ñöùc, baø khoùc, noùi: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Con toâi phuùc moûng, khoù ñöông noåi ngoâi to, chæ coù maéc tai vaï thoâi. Coá chuùa lìa ñôøi, keû chöa maát naøy chæ muoán cheát cho choùng, khoâng muoán thaáy vieäc ñôøi ,huoáng laø nhìn con toâi saép nguy khoán ö ?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Nhöng khoâng ñöôïc.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Roài, baø doác chí tu haønh, trong voøng 5,6 naêm maø baø ñoát tay, ñoát traùn, cuùng döôøng ñuû heát. Sôùm chieàu tuïng, nieäm, moät beà chuyeân taâm Thieàn ñò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Veà sau, baø thò tòch trong luùc ñang nhaäp ñònh. </w:t>
      </w:r>
    </w:p>
    <w:p>
      <w:pPr>
        <w:pStyle w:val="Normal"/>
        <w:ind w:firstLine="720"/>
        <w:jc w:val="both"/>
        <w:rPr>
          <w:rFonts w:ascii="VNI-Times" w:hAnsi="VNI-Times" w:cs="VNI-Times"/>
          <w:lang w:val="en" w:eastAsia="en-US"/>
        </w:rPr>
      </w:pPr>
      <w:r>
        <w:rPr>
          <w:rFonts w:cs="VNI-Times" w:ascii="VNI-Times" w:hAnsi="VNI-Times"/>
          <w:lang w:val="en" w:eastAsia="en-US"/>
        </w:rPr>
        <w:t xml:space="preserve">Ñeán luùc, Linh Ñöùc bò pheá xuoáng Phuû Thaùi Döông vaø bò baét thaét coå cheát, ñeå laäp Chieâu Ñònh Vöông. Moïi ngöôøi, ai cuõng phuïc baø laø ngöôøi saùng suoát, thaáy tröôùc söï vieäc. Vaû laïi, caûm söï trung thaønh vaø tieát thaùo cuûa baø, vöøa vaøo cöûa Phaät, lieàn choùng lieãu ngoä.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aùc phi Taàn nhaø Traàn cuõng laém ngöôøi hieàn ñöùc. Nhöng baø laø ngöôøi tieát thaùo hôn haún. </w:t>
      </w:r>
    </w:p>
    <w:p>
      <w:pPr>
        <w:pStyle w:val="Normal"/>
        <w:spacing w:before="280" w:after="280"/>
        <w:ind w:firstLine="720"/>
        <w:jc w:val="both"/>
        <w:rPr>
          <w:rFonts w:ascii="VNI-Times" w:hAnsi="VNI-Times" w:cs="VNI-Times"/>
          <w:lang w:val="en" w:eastAsia="en-US"/>
        </w:rPr>
      </w:pPr>
      <w:r>
        <w:rPr>
          <w:rFonts w:cs="VNI-Times" w:ascii="VNI-Times" w:hAnsi="VNI-Times"/>
          <w:i/>
          <w:iCs/>
          <w:lang w:val="en" w:eastAsia="en-US"/>
        </w:rPr>
        <w:t>(TSVN do H.T. Thanh Töø soaïn, dòch theo taøi lieäu cuûa Tuaán Nghi trong Thô Vaên Lyù Traàn III)</w:t>
      </w:r>
      <w:r>
        <w:rPr>
          <w:rFonts w:cs="VNI-Times" w:ascii="VNI-Times" w:hAnsi="VNI-Times"/>
          <w:lang w:val="en" w:eastAsia="en-US"/>
        </w:rPr>
        <w:t xml:space="preserve"> </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HOÏ LEÂ</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teân Leâ Thò Nöõ, khoâng bieát queâ quaùn ôû ñaâu, chæ bieát luùc chöa xuaát gia, coâ thuoäc gia ñình nhaø giaøu, treû ñeïp, hieáu thaûo, lo phuïng döôõng cha meï, khoâng chòu laáy choàng. Sau khi cha meï maát môùi chòu xuaát giaù, nhöng khoâng bao laâu thì choàng cheát, coâ khoâng chòu taùi giaù, nhöng bò nhaø quyeàn theá aùp böùc, coâ beøn xuoáng toùc, xuaát gia tu 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laäp Am treân nuùi, gaàn Baø Ròa, giöõ giôùi luaät tinh nghieâm, chí taâm tu haønh, ñaït thaønh chaùnh quaû. Vì vaäy, ngöôøi ñôøi sau goïi nuùi ñoù laø nuùi Thò Vaûi hay laø nuùi Nöõ Taê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aùch Ñaïi Nam Thoáng Chí v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uùi Nöõ Taêng ôû Ñoâng Nam, Huyeän Long Thaønh 12 daëm. Töùc goïi laø nuùi Thò Vaûi, ñaát ñaù xen loän, caây coái leân ca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ø tænh Gia Ñònh troâng ñeán nhö hoøn ngoïc Thöôïng Ñeá tröng baøy, töôïng tröng toát ñeïp. Nhaân daân ôû ñaây nhôø nhieàu moùn lôïi: caây goã, daàu thoâng, chim muoâng, than cuûi. Xöa, coù Ni Coâ teân Leâ Thò Nöõ döïng Am ôû taïi nuùi aáy, neân goïi laø nuùi Nöõ Taêng. </w:t>
      </w:r>
    </w:p>
    <w:p>
      <w:pPr>
        <w:pStyle w:val="Normal"/>
        <w:ind w:firstLine="720"/>
        <w:jc w:val="both"/>
        <w:rPr>
          <w:rFonts w:ascii="VNI-Times" w:hAnsi="VNI-Times" w:cs="VNI-Times"/>
          <w:lang w:val="en" w:eastAsia="en-US"/>
        </w:rPr>
      </w:pPr>
      <w:r>
        <w:rPr>
          <w:rFonts w:cs="VNI-Times" w:ascii="VNI-Times" w:hAnsi="VNI-Times"/>
          <w:lang w:val="en" w:eastAsia="en-US"/>
        </w:rPr>
        <w:t xml:space="preserve">Saùch Gia Ñònh Thaønh Thoâng Chi cuûa Trònh Hoaøi Ñöùc coù vieát: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uùi Nöõ Taêng tuïc goïi laø nuùi Baø Vaõi ôû ñòa phaän Long Thaønh. Xöa, coù ngöôøi con gaùi hoï Leâ, gia töø giaøu coù, nhöng bò lôõ thôøi, sau khi cha meï maát roài, môùi coù choàng. Khoâng bao laâu, choàng cheát, Baø theà khoâng taùi giaù, laïi bò keû cöôøng haøo caäy mai moái thöôøng ñeán quaáy nhieãu.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Baø beøn caïo ñaàu, laäp Am ôû ñænh nuùi, töï laøm thaày Caû, cuøng baïn ñoàng toäc giöõ loøng tu trì, sau thaønh chaùnh quaû, ngöôøi ta nhôn ñoù ñaët teân nuùi. </w:t>
      </w:r>
    </w:p>
    <w:p>
      <w:pPr>
        <w:pStyle w:val="Normal"/>
        <w:spacing w:before="280" w:after="280"/>
        <w:ind w:firstLine="720"/>
        <w:jc w:val="both"/>
        <w:rPr>
          <w:rFonts w:ascii="VNI-Times" w:hAnsi="VNI-Times" w:cs="VNI-Times"/>
          <w:i/>
          <w:i/>
          <w:iCs/>
          <w:lang w:val="en" w:eastAsia="en-US"/>
        </w:rPr>
      </w:pPr>
      <w:r>
        <w:rPr>
          <w:rFonts w:cs="VNI-Times" w:ascii="VNI-Times" w:hAnsi="VNI-Times"/>
          <w:i/>
          <w:iCs/>
          <w:lang w:val="en" w:eastAsia="en-US"/>
        </w:rPr>
        <w:t>(TSVN H.T. Thanh Töø trích Ñaïi Nam Thoáng Nhaát Chí)</w:t>
      </w:r>
    </w:p>
    <w:p>
      <w:pPr>
        <w:pStyle w:val="Normal"/>
        <w:jc w:val="center"/>
        <w:rPr>
          <w:rFonts w:ascii="VNI-Times" w:hAnsi="VNI-Times" w:cs="VNI-Times"/>
          <w:color w:val="3366FF"/>
          <w:sz w:val="40"/>
          <w:szCs w:val="40"/>
          <w:lang w:val="en" w:eastAsia="en-US"/>
        </w:rPr>
      </w:pPr>
      <w:r>
        <w:rPr>
          <w:rFonts w:eastAsia="Wingdings" w:cs="Wingdings" w:ascii="Wingdings" w:hAnsi="Wingdings"/>
          <w:color w:val="3366FF"/>
          <w:sz w:val="40"/>
          <w:szCs w:val="40"/>
          <w:lang w:val="en" w:eastAsia="en-US"/>
        </w:rPr>
        <w:t></w:t>
      </w:r>
    </w:p>
    <w:p>
      <w:pPr>
        <w:pStyle w:val="Normal"/>
        <w:spacing w:before="280" w:after="280"/>
        <w:jc w:val="center"/>
        <w:rPr>
          <w:rFonts w:ascii="VNI-Times" w:hAnsi="VNI-Times" w:cs="VNI-Times"/>
          <w:color w:val="800080"/>
          <w:sz w:val="36"/>
          <w:szCs w:val="36"/>
          <w:lang w:val="en" w:eastAsia="en-US"/>
        </w:rPr>
      </w:pPr>
      <w:r>
        <w:rPr>
          <w:rFonts w:cs="VNI-Times" w:ascii="VNI-Times" w:hAnsi="VNI-Times"/>
          <w:b/>
          <w:bCs/>
          <w:color w:val="800080"/>
          <w:sz w:val="36"/>
          <w:szCs w:val="36"/>
          <w:lang w:val="en" w:eastAsia="en-US"/>
        </w:rPr>
        <w:t>Sö Ni HOÏ TOÁNG</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Sö Ni teân Toáng Thò Löông, con moät nhaø giaøu coù ôû Haø Tieân, thuøy mò, sieâng naêng, gioûi veà nöõ coâng, giaøu nöõ haïnh. Sau khi coâ ñeán 16 tuoåi, nhieàu nhaø quyeàn quyù caäy ngöôøi ñeán caàu hoân, nhöng taát caû ñeàu bò töø choái. Cha meï traùch cöù, coâ thöa: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 Nhôn duyeân cuûa con phaûi nhôø Ñöùc Phaät chæ giaùo.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Töông truyeàn, boãng moät hoâm coù moät vò Sö laï vaøo nhaø thuyeát giaûng Phaùp Phaät, ngöôøi nhaø cho gì Sö cuõng khoâng laáy, maø chæ naèng naëc xin cho ñöôïc chieác aùo loùt ñang phôi ngoaøi saân, aùo aáy laïi laø cuûa coâ. Cha meï thaáy vieäc baát nhaõ nhö theá, neân xua ñuoåi lôùn tieáng. Coâ chaïy ra khuyeân can cha meï. Vò Sö chæ mæm moät nuï cöôøi roài ñi thaúng. Sau khi nhaø Sö ñi khoûi, luùc naøo coâ cuõng thaáy döôøng nhö coù ñöùc Phaät hieän ra beân caïnh, neân xin cha meï cho theá phaùt ñi tu. Cha meï khuyeân nhuû heát lôøi, maø coâ khaêng khaêng moät möïc, neân veà sau, cuõng ñaønh chieàu theo yù cuûa coâ, cho laäp Am Quan AÂm ôû beân traùi nuùi Ñaïi Kim, treân ñaûo Ñaïi Kim cho coâ tuïng nieäm, tu haønh.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Coâ theâu moät böùc hình Boà Taùt Quan AÂm raát lôùn, cöù moãi muõi kim laïi nieäm Phaät moät caâu, maát ba thaùng môùi xong. Böùc tranh treo leân, troâng raát soáng ñoäng nhö vò Phaät soáng, coâ ñeå thôø trong A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Am Quan AÂm cuûa Ni Coâ Toáng Thò Löông ôû nuùi Ñaïi Kim, naèm treân ñaûo Ñaïi Kim.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ûo Ñaïi Kim naèm ôû phía Nam Traán - chu vi 139 tröôïng 5 thöôùc. Ñaûo naøy ngaên ñoùn soùng coàn, laøm haït ngoïc bieån caû Traán. Nôi bôø Baéc coù caùi caàu vaùn thoâng ra ngoaøi, phía sau coù Vieän Quan AÂm, phía taû coù Ñieáu Ñình. Ngöôøi du ngoaïn thöôøng khi traêng thanh, gioù maùt ñeán ñaây thaû caâu, ngaâm vònh thong dong. </w:t>
      </w:r>
    </w:p>
    <w:p>
      <w:pPr>
        <w:pStyle w:val="Normal"/>
        <w:spacing w:before="280" w:after="280"/>
        <w:ind w:firstLine="720"/>
        <w:jc w:val="both"/>
        <w:rPr>
          <w:rFonts w:ascii="VNI-Times" w:hAnsi="VNI-Times" w:cs="VNI-Times"/>
          <w:lang w:val="en" w:eastAsia="en-US"/>
        </w:rPr>
      </w:pPr>
      <w:r>
        <w:rPr>
          <w:rFonts w:cs="VNI-Times" w:ascii="VNI-Times" w:hAnsi="VNI-Times"/>
          <w:lang w:val="en" w:eastAsia="en-US"/>
        </w:rPr>
        <w:t xml:space="preserve">Ñaây laø Caûnh Kim Döï Lan Ñaøo "Ñaûo kim Ngaên Soùng" trong 10 caûnh ñeïp cuûa Traán Haø Tieân. </w:t>
      </w:r>
    </w:p>
    <w:p>
      <w:pPr>
        <w:pStyle w:val="Normal"/>
        <w:ind w:firstLine="720"/>
        <w:jc w:val="both"/>
        <w:rPr/>
      </w:pPr>
      <w:r>
        <w:rPr>
          <w:rFonts w:cs="VNI-Times" w:ascii="VNI-Times" w:hAnsi="VNI-Times"/>
          <w:i/>
          <w:iCs/>
          <w:lang w:val="en" w:eastAsia="en-US"/>
        </w:rPr>
        <w:t>(TSVN do H.T Thanh Töø trích Ñaïi Nam Tieàn Lieät Tieân Bieân quyeån 6)</w:t>
      </w:r>
      <w:r>
        <w:rPr>
          <w:rFonts w:cs="VNI-Times" w:ascii="VNI-Times" w:hAnsi="VNI-Times"/>
          <w:lang w:val="en"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VNI-Times" w:hAnsi="VNI-Times"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7:37:00Z</dcterms:created>
  <dc:creator>hsc1-testing</dc:creator>
  <dc:description/>
  <dc:language>en-US</dc:language>
  <cp:lastModifiedBy>hsc1-testing</cp:lastModifiedBy>
  <dcterms:modified xsi:type="dcterms:W3CDTF">2003-01-24T07:16:00Z</dcterms:modified>
  <cp:revision>3</cp:revision>
  <dc:subject/>
  <dc:title>LÔØI ÑAÀU SAÙCH</dc:title>
</cp:coreProperties>
</file>