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008000"/>
          <w:sz w:val="40"/>
          <w:szCs w:val="40"/>
        </w:rPr>
      </w:pPr>
      <w:r>
        <w:rPr>
          <w:rFonts w:cs="VNI-Times" w:ascii="VNI-Times" w:hAnsi="VNI-Times"/>
          <w:b/>
          <w:color w:val="008000"/>
          <w:sz w:val="40"/>
          <w:szCs w:val="40"/>
        </w:rPr>
        <w:t>LÔØI  ÑAÀU  SAÙCH</w:t>
      </w:r>
    </w:p>
    <w:p>
      <w:pPr>
        <w:pStyle w:val="Normal"/>
        <w:spacing w:before="120" w:after="0"/>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spacing w:before="120" w:after="0"/>
        <w:ind w:firstLine="720"/>
        <w:jc w:val="both"/>
        <w:rPr>
          <w:rFonts w:ascii="VNI-Times" w:hAnsi="VNI-Times" w:cs="VNI-Times"/>
        </w:rPr>
      </w:pPr>
      <w:r>
        <w:rPr>
          <w:rFonts w:cs="VNI-Times" w:ascii="VNI-Times" w:hAnsi="VNI-Times"/>
        </w:rPr>
        <w:t>Quyeån Thieàn Toâng Baûn Haïnh naøy ra ñôøi, chuùng toâi y cöù theo baûn chöõ Noâm in naêm 1745 do cuï Hoaøng Xuaân Haõn dòch aâm vaø ñoái chieáu baûn in naêm 1932 do TT. Thích Trí Sieâu dòch aâm. Hai baûn coù vaøi choã sai khaùc nhau, chuùng toâi xeùt thaáy beân naøo hôïp lyù hôn lieàn duøng, song baûn dòch aâm cuûa cuï Hoaøng Xuaân Haõn vaãn laø chuû, vì baûn naøy xöa nhaát.</w:t>
      </w:r>
    </w:p>
    <w:p>
      <w:pPr>
        <w:pStyle w:val="Normal"/>
        <w:spacing w:before="120" w:after="0"/>
        <w:ind w:firstLine="720"/>
        <w:jc w:val="both"/>
        <w:rPr>
          <w:rFonts w:ascii="VNI-Times" w:hAnsi="VNI-Times" w:cs="VNI-Times"/>
        </w:rPr>
      </w:pPr>
      <w:r>
        <w:rPr>
          <w:rFonts w:cs="VNI-Times" w:ascii="VNI-Times" w:hAnsi="VNI-Times"/>
        </w:rPr>
        <w:t xml:space="preserve">Quyeån Thieàn Toâng Baûn Haïnh do Hoøa thöôïng Chaân Nguyeân bieân soaïn, phaàn lôùn y cöù quyeån Thaùnh Ñaêng Luïc chöõ Haùn keå laïi söï tu Thieàn ngoä ñaïo cuûa naêm oâng vua ñôøi Traàn. Trong ñaây ñöôïc boå tuùc ñoâi choã thieáu soùt do ngaøi Chaân Nguyeân tìm toøi nôi khaùc, ñoàng thôøi Ngaøi cuõng göûi gaém taâm tình mình vaøo ñaây khaù nhieàu. </w:t>
      </w:r>
    </w:p>
    <w:p>
      <w:pPr>
        <w:pStyle w:val="Normal"/>
        <w:spacing w:before="120" w:after="0"/>
        <w:ind w:firstLine="720"/>
        <w:jc w:val="both"/>
        <w:rPr>
          <w:rFonts w:ascii="VNI-Times" w:hAnsi="VNI-Times" w:cs="VNI-Times"/>
        </w:rPr>
      </w:pPr>
      <w:r>
        <w:rPr>
          <w:rFonts w:cs="VNI-Times" w:ascii="VNI-Times" w:hAnsi="VNI-Times"/>
        </w:rPr>
        <w:t>Ngoaøi phaàn naêm oâng vua ngoä ñaïo, chuùng toâi cho in theâm phaàn Nhaân Duyeân Ngoä Ñaïo vaø Thieàn Tòch Phuù chung thaønh moät taäp. ÔÛ sau coù phuï baûn chöõ Noâm vaø chöõ Haùn ñeå ñoäc giaû deã beà nghieân cöùu.</w:t>
      </w:r>
    </w:p>
    <w:p>
      <w:pPr>
        <w:pStyle w:val="Normal"/>
        <w:spacing w:before="120" w:after="0"/>
        <w:ind w:firstLine="720"/>
        <w:jc w:val="both"/>
        <w:rPr>
          <w:rFonts w:ascii="VNI-Times" w:hAnsi="VNI-Times" w:cs="VNI-Times"/>
        </w:rPr>
      </w:pPr>
      <w:r>
        <w:rPr>
          <w:rFonts w:cs="VNI-Times" w:ascii="VNI-Times" w:hAnsi="VNI-Times"/>
        </w:rPr>
        <w:t>Phaät giaùo ñôøi Traàn laø ngoïn ñuoác saùng ngôøi soi roïi doøng soâng lòch söû Phaät giaùo Vieät Nam ñaõ treân ngaøn naêm. Coâng ñöùc truyeàn baù vaø uûng hoä do naêm oâng vua ñôøi Traàn. Nhôø Phaät giaùo ñôøi Traàn maø neàn vaên hoùa daân toäc coå xöa cuûa Vieät Nam coøn löu laïi ñoâi phaàn. Vì muoán gìn giöõ neàn vaên hoùa daân toäc xöa khoâng mai moät, chuùng toâi coá gaéng tìm toøi vaø boài boå theâm cho in ra, ñeå moïi ngöôøi daân Vieät Nam coù cô hoäi ñoïc laïi nghieàn ngaãm thaáy ñöôïc tinh thaàn ñoäc laäp baát khuaát cuûa Toå tieân mình, ñoàng thôøi thaáy ñöôïc taâm hoàn ñaïo ñöùc sieâu xuaát phi thöôøng cuûa caùc Ngaøi.</w:t>
      </w:r>
    </w:p>
    <w:p>
      <w:pPr>
        <w:pStyle w:val="Normal"/>
        <w:jc w:val="center"/>
        <w:rPr>
          <w:rFonts w:ascii="VNI-Times" w:hAnsi="VNI-Times" w:cs="VNI-Times"/>
        </w:rPr>
      </w:pPr>
      <w:r>
        <w:rPr>
          <w:rFonts w:cs="VNI-Times" w:ascii="VNI-Times" w:hAnsi="VNI-Times"/>
        </w:rPr>
        <w:t>Kính ghi</w:t>
      </w:r>
    </w:p>
    <w:p>
      <w:pPr>
        <w:pStyle w:val="Normal"/>
        <w:jc w:val="center"/>
        <w:rPr>
          <w:rFonts w:ascii="VNI-Times" w:hAnsi="VNI-Times" w:cs="VNI-Times"/>
        </w:rPr>
      </w:pPr>
      <w:r>
        <w:rPr>
          <w:rFonts w:cs="VNI-Times" w:ascii="VNI-Times" w:hAnsi="VNI-Times"/>
        </w:rPr>
        <w:t xml:space="preserve">Thieàn vieän Thöôøng Chieáu 22-2-1998 </w:t>
      </w:r>
    </w:p>
    <w:p>
      <w:pPr>
        <w:pStyle w:val="Normal"/>
        <w:jc w:val="center"/>
        <w:rPr>
          <w:rFonts w:ascii="VNI-Times" w:hAnsi="VNI-Times" w:cs="VNI-Times"/>
          <w:color w:val="800080"/>
        </w:rPr>
      </w:pPr>
      <w:r>
        <w:rPr>
          <w:rFonts w:cs="VNI-Times" w:ascii="VNI-Times" w:hAnsi="VNI-Times"/>
          <w:color w:val="800080"/>
        </w:rPr>
        <w:t>THÍCH THANH TÖØ</w:t>
      </w:r>
      <w:r>
        <w:br w:type="page"/>
      </w:r>
    </w:p>
    <w:p>
      <w:pPr>
        <w:pStyle w:val="Normal"/>
        <w:widowControl w:val="false"/>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THIEÀN SÖ CHAÂN NGUYEÂN</w:t>
      </w:r>
    </w:p>
    <w:p>
      <w:pPr>
        <w:pStyle w:val="Normal"/>
        <w:widowControl w:val="false"/>
        <w:jc w:val="center"/>
        <w:rPr>
          <w:rFonts w:ascii="VNI-Times" w:hAnsi="VNI-Times" w:cs="VNI-Times"/>
          <w:b/>
          <w:b/>
        </w:rPr>
      </w:pPr>
      <w:r>
        <w:rPr>
          <w:rFonts w:cs="VNI-Times" w:ascii="VNI-Times" w:hAnsi="VNI-Times"/>
          <w:b/>
        </w:rPr>
        <w:t>Phaùp danh TUEÄ ÑAÊNG</w:t>
      </w:r>
    </w:p>
    <w:p>
      <w:pPr>
        <w:pStyle w:val="Normal"/>
        <w:widowControl w:val="false"/>
        <w:jc w:val="center"/>
        <w:rPr>
          <w:rFonts w:ascii="VNI-Times" w:hAnsi="VNI-Times" w:cs="VNI-Times"/>
          <w:b/>
          <w:b/>
        </w:rPr>
      </w:pPr>
      <w:r>
        <w:rPr>
          <w:rFonts w:cs="VNI-Times" w:ascii="VNI-Times" w:hAnsi="VNI-Times"/>
          <w:b/>
        </w:rPr>
        <w:t>(1647 - 1726)</w:t>
      </w:r>
    </w:p>
    <w:p>
      <w:pPr>
        <w:pStyle w:val="Normal"/>
        <w:widowControl w:val="false"/>
        <w:jc w:val="center"/>
        <w:rPr>
          <w:rFonts w:ascii="VNI-Times" w:hAnsi="VNI-Times" w:cs="VNI-Times"/>
          <w:b/>
          <w:b/>
        </w:rPr>
      </w:pPr>
      <w:r>
        <w:rPr>
          <w:rFonts w:cs="VNI-Times" w:ascii="VNI-Times" w:hAnsi="VNI-Times"/>
          <w:b/>
        </w:rPr>
        <w:t>(Ñôøi phaùp 36, toâng Laâm Teá.)</w:t>
      </w:r>
    </w:p>
    <w:p>
      <w:pPr>
        <w:pStyle w:val="Normal"/>
        <w:widowControl w:val="false"/>
        <w:ind w:firstLine="720"/>
        <w:jc w:val="both"/>
        <w:rPr>
          <w:rFonts w:ascii="VNI-Times" w:hAnsi="VNI-Times" w:cs="VNI-Times"/>
          <w:b/>
          <w:b/>
        </w:rPr>
      </w:pPr>
      <w:r>
        <w:rPr>
          <w:rFonts w:cs="VNI-Times" w:ascii="VNI-Times" w:hAnsi="VNI-Times"/>
          <w:b/>
        </w:rPr>
      </w:r>
    </w:p>
    <w:p>
      <w:pPr>
        <w:pStyle w:val="Normal"/>
        <w:widowControl w:val="false"/>
        <w:spacing w:before="120" w:after="0"/>
        <w:ind w:firstLine="720"/>
        <w:jc w:val="both"/>
        <w:rPr>
          <w:rFonts w:ascii="VNI-Times" w:hAnsi="VNI-Times" w:cs="VNI-Times"/>
        </w:rPr>
      </w:pPr>
      <w:r>
        <w:rPr>
          <w:rFonts w:cs="VNI-Times" w:ascii="VNI-Times" w:hAnsi="VNI-Times"/>
        </w:rPr>
        <w:t>Sö hoï Nguyeãn teân Nghieâm, teân chöõ laø Ñình Laân, meï hoï Phaïm queâ ôû laøng Tieàn Lieät, huyeän Thanh Haø, tænh Haûi Döông. Moät hoâm, meï Sö naèm moäng thaáy cuï giaø cho moät hoa sen, söïc tænh daäy, töø ñaây bieát coù mang. Naêm Ñinh Hôïi (1647), thaùng 9 ngaøy 11 giôø ngoï, meï sinh ra Sö. Lôùn leân theo hoïc vôùi caäu laø oâng Giaùm Sinh. Sö raát thoâng minh, haï buùt laø thaønh vaên. Naêm 16 tuoåi Sö ñoïc quyeån Tam Toå Thöïc Luïc, ñeán Toå thöù ba laø Huyeàn Quang lieàn tænh ngoä noùi : “Coå nhaân ngaøy xöa doïc ngang löøng laãy maø coøn chaùn söï coâng danh, huoáng ta laø moät chuù hoïc troø”. Sö lieàn phaùt nguyeän ñi tu.</w:t>
      </w:r>
    </w:p>
    <w:p>
      <w:pPr>
        <w:pStyle w:val="Normal"/>
        <w:widowControl w:val="false"/>
        <w:spacing w:before="120" w:after="0"/>
        <w:ind w:firstLine="720"/>
        <w:jc w:val="both"/>
        <w:rPr>
          <w:rFonts w:ascii="VNI-Times" w:hAnsi="VNI-Times" w:cs="VNI-Times"/>
        </w:rPr>
      </w:pPr>
      <w:r>
        <w:rPr>
          <w:rFonts w:cs="VNI-Times" w:ascii="VNI-Times" w:hAnsi="VNI-Times"/>
        </w:rPr>
        <w:t xml:space="preserve">Naêm 19 tuoåi, Sö leân chuøa Hoa Yeân vaøo yeát kieán Thieàn sö Tueä Nguyeät (Chaân Truù). Thieàn sö Tueä Nguyeät hoûi : “Ngöôi ôû ñaâu ñeán ñaây?” Sö thöa : “Voán khoâng ñi laïi”. Tueä Nguyeät bieát Sö laø phaùp khí sau naøy, beøn theá phaùt xuaát gia cho phaùp danh laø Tueä Ñaêng. Sau khoâng bao laâu Tueä Nguyeät tòch. Sö cuøng baïn ñoàng lieâu laø Nhö Nieäm phaùt nguyeän tu haïnh ñaàu ñaø ñi du phöông ñeå tham vaán Phaät phaùp. Thôøi gian sau, Nhö Nieäm ñoåi yù trôû veà truï trì chuøa Coâ Tieân. Sö ñi leân chuøa Vónh Phuùc ôû nuùi Coân Cöông tham vaán Thieàn sö Minh Löông laø ñeä töû cuûa Chuyeát Chuyeát. Sö hoûi: “Bao naêm doàn chöùa ngoïc trong ñaõy, hoâm nay taän maët thaáy theá naøo, laø sao?'' Thieàn sö Minh Löông ñöa maét nhìn thaúng vaøo Sö, Sö nhìn laïi, lieàn caûm ngoä, suïp xuoáng laïy. Minh Löông baûo: “Doøng thieàn Laâm Teá trao cho oâng, oâng neân keá thöøa laøm thaïnh ôû ñôøi'', ñaët cho Sö phaùp hieäu laø Chaân Nguyeân vaø baøi keä phoù phaùp: </w:t>
      </w:r>
    </w:p>
    <w:p>
      <w:pPr>
        <w:pStyle w:val="Normal"/>
        <w:widowControl w:val="false"/>
        <w:spacing w:before="100" w:after="0"/>
        <w:ind w:firstLine="720"/>
        <w:jc w:val="both"/>
        <w:rPr>
          <w:rFonts w:ascii="VNI-Times" w:hAnsi="VNI-Times" w:cs="VNI-Times"/>
        </w:rPr>
      </w:pPr>
      <w:r>
        <w:rPr>
          <w:rFonts w:cs="VNI-Times" w:ascii="VNI-Times" w:hAnsi="VNI-Times"/>
        </w:rPr>
        <w:t>AÂm :</w:t>
      </w:r>
    </w:p>
    <w:p>
      <w:pPr>
        <w:pStyle w:val="Am"/>
        <w:widowControl w:val="false"/>
        <w:spacing w:before="50" w:after="0"/>
        <w:ind w:firstLine="720"/>
        <w:rPr>
          <w:rFonts w:ascii="VNI-Times" w:hAnsi="VNI-Times" w:cs="VNI-Times"/>
          <w:b w:val="false"/>
          <w:b w:val="false"/>
          <w:sz w:val="26"/>
          <w:szCs w:val="26"/>
        </w:rPr>
      </w:pPr>
      <w:r>
        <w:rPr>
          <w:rFonts w:cs="VNI-Times" w:ascii="VNI-Times" w:hAnsi="VNI-Times"/>
          <w:b w:val="false"/>
          <w:sz w:val="26"/>
          <w:szCs w:val="26"/>
        </w:rPr>
        <w:tab/>
        <w:t xml:space="preserve">Myõ ngoïc taøng ngoan thaïch, </w:t>
      </w:r>
    </w:p>
    <w:p>
      <w:pPr>
        <w:pStyle w:val="Normal"/>
        <w:widowControl w:val="false"/>
        <w:spacing w:before="50" w:after="0"/>
        <w:ind w:firstLine="720"/>
        <w:jc w:val="both"/>
        <w:rPr>
          <w:rFonts w:ascii="VNI-Times" w:hAnsi="VNI-Times" w:cs="VNI-Times"/>
        </w:rPr>
      </w:pPr>
      <w:r>
        <w:rPr>
          <w:rFonts w:cs="VNI-Times" w:ascii="VNI-Times" w:hAnsi="VNI-Times"/>
        </w:rPr>
        <w:tab/>
        <w:t>Lieân hoa xuaát öù neâ.</w:t>
      </w:r>
    </w:p>
    <w:p>
      <w:pPr>
        <w:pStyle w:val="Normal"/>
        <w:widowControl w:val="false"/>
        <w:spacing w:before="50" w:after="0"/>
        <w:ind w:firstLine="720"/>
        <w:jc w:val="both"/>
        <w:rPr>
          <w:rFonts w:ascii="VNI-Times" w:hAnsi="VNI-Times" w:cs="VNI-Times"/>
        </w:rPr>
      </w:pPr>
      <w:r>
        <w:rPr>
          <w:rFonts w:cs="VNI-Times" w:ascii="VNI-Times" w:hAnsi="VNI-Times"/>
        </w:rPr>
        <w:tab/>
        <w:t>Tu tri sanh töû xöù,</w:t>
      </w:r>
    </w:p>
    <w:p>
      <w:pPr>
        <w:pStyle w:val="Normal"/>
        <w:widowControl w:val="false"/>
        <w:spacing w:before="50" w:after="0"/>
        <w:ind w:firstLine="720"/>
        <w:jc w:val="both"/>
        <w:rPr>
          <w:rFonts w:ascii="VNI-Times" w:hAnsi="VNI-Times" w:cs="VNI-Times"/>
        </w:rPr>
      </w:pPr>
      <w:r>
        <w:rPr>
          <w:rFonts w:cs="VNI-Times" w:ascii="VNI-Times" w:hAnsi="VNI-Times"/>
        </w:rPr>
        <w:tab/>
        <w:t>Ngoä thò töùc Boà ñeà.</w:t>
      </w:r>
    </w:p>
    <w:p>
      <w:pPr>
        <w:pStyle w:val="Normal"/>
        <w:widowControl w:val="false"/>
        <w:spacing w:before="120" w:after="0"/>
        <w:ind w:firstLine="720"/>
        <w:jc w:val="both"/>
        <w:rPr>
          <w:rFonts w:ascii="VNI-Times" w:hAnsi="VNI-Times" w:cs="VNI-Times"/>
        </w:rPr>
      </w:pPr>
      <w:r>
        <w:rPr>
          <w:rFonts w:cs="VNI-Times" w:ascii="VNI-Times" w:hAnsi="VNI-Times"/>
        </w:rPr>
        <w:t xml:space="preserve">Dòch : </w:t>
      </w:r>
    </w:p>
    <w:p>
      <w:pPr>
        <w:pStyle w:val="Dich"/>
        <w:widowControl w:val="false"/>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oïc quí aån trong ñaù ,</w:t>
      </w:r>
    </w:p>
    <w:p>
      <w:pPr>
        <w:pStyle w:val="Normal"/>
        <w:widowControl w:val="false"/>
        <w:spacing w:before="40" w:after="0"/>
        <w:ind w:firstLine="720"/>
        <w:jc w:val="both"/>
        <w:rPr>
          <w:rFonts w:ascii="VNI-Times" w:hAnsi="VNI-Times" w:cs="VNI-Times"/>
        </w:rPr>
      </w:pPr>
      <w:r>
        <w:rPr>
          <w:rFonts w:cs="VNI-Times" w:ascii="VNI-Times" w:hAnsi="VNI-Times"/>
        </w:rPr>
        <w:tab/>
        <w:t>Hoa sen moïc töø buøn.</w:t>
      </w:r>
    </w:p>
    <w:p>
      <w:pPr>
        <w:pStyle w:val="Normal"/>
        <w:widowControl w:val="false"/>
        <w:spacing w:before="40" w:after="0"/>
        <w:ind w:firstLine="720"/>
        <w:jc w:val="both"/>
        <w:rPr>
          <w:rFonts w:ascii="VNI-Times" w:hAnsi="VNI-Times" w:cs="VNI-Times"/>
        </w:rPr>
      </w:pPr>
      <w:r>
        <w:rPr>
          <w:rFonts w:cs="VNI-Times" w:ascii="VNI-Times" w:hAnsi="VNI-Times"/>
        </w:rPr>
        <w:tab/>
        <w:t>Neân bieát choã sanh töû,</w:t>
      </w:r>
    </w:p>
    <w:p>
      <w:pPr>
        <w:pStyle w:val="Normal"/>
        <w:widowControl w:val="false"/>
        <w:spacing w:before="40" w:after="0"/>
        <w:ind w:firstLine="720"/>
        <w:jc w:val="both"/>
        <w:rPr>
          <w:rFonts w:ascii="VNI-Times" w:hAnsi="VNI-Times" w:cs="VNI-Times"/>
        </w:rPr>
      </w:pPr>
      <w:r>
        <w:rPr>
          <w:rFonts w:cs="VNI-Times" w:ascii="VNI-Times" w:hAnsi="VNI-Times"/>
        </w:rPr>
        <w:tab/>
        <w:t>Ngoä voán thieät Boà ñeà.</w:t>
      </w:r>
    </w:p>
    <w:p>
      <w:pPr>
        <w:pStyle w:val="Normal"/>
        <w:widowControl w:val="false"/>
        <w:spacing w:before="120" w:after="0"/>
        <w:ind w:firstLine="720"/>
        <w:jc w:val="both"/>
        <w:rPr>
          <w:rFonts w:ascii="VNI-Times" w:hAnsi="VNI-Times" w:cs="VNI-Times"/>
        </w:rPr>
      </w:pPr>
      <w:r>
        <w:rPr>
          <w:rFonts w:cs="VNI-Times" w:ascii="VNI-Times" w:hAnsi="VNI-Times"/>
        </w:rPr>
        <w:t>Chính vì choã ngoä naøy, sau Sö soaïn quyeån : “Traàn Trieàu Thieàn Toân Chæ Nam Truyeàn Taâm Quoác Ngöõ Haønh” coù caû thaûy baûy laàn noùi veà “Töù muïc töông coá” (Boán maét nhìn nhau).</w:t>
      </w:r>
    </w:p>
    <w:p>
      <w:pPr>
        <w:pStyle w:val="Normal"/>
        <w:widowControl w:val="false"/>
        <w:spacing w:before="120" w:after="0"/>
        <w:ind w:firstLine="720"/>
        <w:jc w:val="both"/>
        <w:rPr>
          <w:rFonts w:ascii="VNI-Times" w:hAnsi="VNI-Times" w:cs="VNI-Times"/>
        </w:rPr>
      </w:pPr>
      <w:r>
        <w:rPr>
          <w:rFonts w:cs="VNI-Times" w:ascii="VNI-Times" w:hAnsi="VNI-Times"/>
        </w:rPr>
        <w:t>Sau khi ñöôïc taâm aán roài, Sö thoï giôùi Tyø kheo. Moät naêm sau, Sö laäp ñaøn thænh ba ñöùc Phaät (Phaät Thích Ca, Di Ñaø, Di Laëc) chöùng ñaøn, thoï giôùi Boà taùt vaø ñoát hai ngoùn tay nguyeän haønh haïnh Boà taùt. Veà sau, Sö ñöôïc truyeàn thöøa y baùt Truùc Laâm, laøm truï trì chuøa Long Ñoäng vaø chuøa Quyønh Laâm, laø hai ngoâi chuøa lôùn cuûa phaùi Truùc Laâm.</w:t>
      </w:r>
    </w:p>
    <w:p>
      <w:pPr>
        <w:pStyle w:val="Normal"/>
        <w:widowControl w:val="false"/>
        <w:spacing w:before="120" w:after="0"/>
        <w:ind w:firstLine="720"/>
        <w:jc w:val="both"/>
        <w:rPr>
          <w:rFonts w:ascii="VNI-Times" w:hAnsi="VNI-Times" w:cs="VNI-Times"/>
        </w:rPr>
      </w:pPr>
      <w:r>
        <w:rPr>
          <w:rFonts w:cs="VNI-Times" w:ascii="VNI-Times" w:hAnsi="VNI-Times"/>
        </w:rPr>
        <w:t>Naêm 1684, Sö döïng ñaøi Cöûu Phaåm Lieân Hoa taïi chuøa Quyønh Laâm theo kieåu maãu ñaøi Cöûu Phaåm Lieân Hoa maø Thieàn sö Huyeàn Quang ñaõ döïng tröôùc kia ôû chuøa Ninh Phuùc. Naêm 1692, luùc 46 tuoåi, Sö ñöôïc vua Leâ Hy Toâng trieäu vaøo cung ñeå tham vaán Phaät phaùp. Vua khaâm phuïc taøi ñöùc Sö, ban cho Sö hieäu Voâ Thöôïng Coâng vaø cuùng daøng aùo ca sa cuøng nhöõng phaùp khí ñeå thöøa töï. Naêm 1722 luùc 76 tuoåi, Sö ñöôïc Vua Leâ Duï Toâng phong chöùc Taêng Thoáng vaø ban hieäu Chaùnh Giaùc Hoøa Thöôïng.</w:t>
      </w:r>
    </w:p>
    <w:p>
      <w:pPr>
        <w:pStyle w:val="Normal"/>
        <w:widowControl w:val="false"/>
        <w:spacing w:before="120" w:after="0"/>
        <w:ind w:firstLine="720"/>
        <w:jc w:val="both"/>
        <w:rPr>
          <w:rFonts w:ascii="VNI-Times" w:hAnsi="VNI-Times" w:cs="VNI-Times"/>
        </w:rPr>
      </w:pPr>
      <w:r>
        <w:rPr>
          <w:rFonts w:cs="VNI-Times" w:ascii="VNI-Times" w:hAnsi="VNI-Times"/>
        </w:rPr>
        <w:t xml:space="preserve">Ñeán naêm 1726, Sö trieäu taäp ñeä töû daën doø vaø noùi keä truyeàn phaùp, keä raèng : </w:t>
      </w:r>
    </w:p>
    <w:p>
      <w:pPr>
        <w:pStyle w:val="Normal"/>
        <w:widowControl w:val="false"/>
        <w:spacing w:before="120" w:after="0"/>
        <w:ind w:firstLine="720"/>
        <w:jc w:val="both"/>
        <w:rPr>
          <w:rFonts w:ascii="VNI-Times" w:hAnsi="VNI-Times" w:cs="VNI-Times"/>
        </w:rPr>
      </w:pPr>
      <w:r>
        <w:rPr>
          <w:rFonts w:cs="VNI-Times" w:ascii="VNI-Times" w:hAnsi="VNI-Times"/>
        </w:rPr>
        <w:t xml:space="preserve">AÂm : </w:t>
      </w:r>
    </w:p>
    <w:p>
      <w:pPr>
        <w:pStyle w:val="Am"/>
        <w:widowControl w:val="false"/>
        <w:ind w:firstLine="720"/>
        <w:rPr>
          <w:rFonts w:ascii="VNI-Times" w:hAnsi="VNI-Times" w:cs="VNI-Times"/>
          <w:b w:val="false"/>
          <w:b w:val="false"/>
          <w:sz w:val="26"/>
          <w:szCs w:val="26"/>
        </w:rPr>
      </w:pPr>
      <w:r>
        <w:rPr>
          <w:rFonts w:cs="VNI-Times" w:ascii="VNI-Times" w:hAnsi="VNI-Times"/>
          <w:b w:val="false"/>
          <w:sz w:val="26"/>
          <w:szCs w:val="26"/>
        </w:rPr>
        <w:tab/>
        <w:t>Hieån haùch phaân minh thaäp nhò thì,</w:t>
      </w:r>
    </w:p>
    <w:p>
      <w:pPr>
        <w:pStyle w:val="Am"/>
        <w:widowControl w:val="false"/>
        <w:ind w:firstLine="720"/>
        <w:rPr>
          <w:rFonts w:ascii="VNI-Times" w:hAnsi="VNI-Times" w:cs="VNI-Times"/>
          <w:b w:val="false"/>
          <w:b w:val="false"/>
          <w:sz w:val="26"/>
          <w:szCs w:val="26"/>
        </w:rPr>
      </w:pPr>
      <w:r>
        <w:rPr>
          <w:rFonts w:cs="VNI-Times" w:ascii="VNI-Times" w:hAnsi="VNI-Times"/>
          <w:b w:val="false"/>
          <w:sz w:val="26"/>
          <w:szCs w:val="26"/>
        </w:rPr>
        <w:tab/>
        <w:t>Thöû chi töï taùnh nhaäm thi vi.</w:t>
      </w:r>
    </w:p>
    <w:p>
      <w:pPr>
        <w:pStyle w:val="Am"/>
        <w:widowControl w:val="false"/>
        <w:ind w:firstLine="720"/>
        <w:rPr>
          <w:rFonts w:ascii="VNI-Times" w:hAnsi="VNI-Times" w:cs="VNI-Times"/>
          <w:b w:val="false"/>
          <w:b w:val="false"/>
          <w:sz w:val="26"/>
          <w:szCs w:val="26"/>
        </w:rPr>
      </w:pPr>
      <w:r>
        <w:rPr>
          <w:rFonts w:cs="VNI-Times" w:ascii="VNI-Times" w:hAnsi="VNI-Times"/>
          <w:b w:val="false"/>
          <w:sz w:val="26"/>
          <w:szCs w:val="26"/>
        </w:rPr>
        <w:tab/>
        <w:t>Luïc caên vaän duïng chaân thöôøng kieán,</w:t>
      </w:r>
    </w:p>
    <w:p>
      <w:pPr>
        <w:pStyle w:val="Am"/>
        <w:widowControl w:val="false"/>
        <w:ind w:firstLine="720"/>
        <w:rPr>
          <w:rFonts w:ascii="VNI-Times" w:hAnsi="VNI-Times" w:cs="VNI-Times"/>
          <w:b w:val="false"/>
          <w:b w:val="false"/>
          <w:sz w:val="26"/>
          <w:szCs w:val="26"/>
        </w:rPr>
      </w:pPr>
      <w:r>
        <w:rPr>
          <w:rFonts w:cs="VNI-Times" w:ascii="VNI-Times" w:hAnsi="VNI-Times"/>
          <w:b w:val="false"/>
          <w:sz w:val="26"/>
          <w:szCs w:val="26"/>
        </w:rPr>
        <w:tab/>
        <w:t>Vaïn phaùp tung hoaønh chaùnh bieán tri.</w:t>
      </w:r>
    </w:p>
    <w:p>
      <w:pPr>
        <w:pStyle w:val="Normal"/>
        <w:widowControl w:val="false"/>
        <w:spacing w:before="120" w:after="0"/>
        <w:ind w:firstLine="720"/>
        <w:jc w:val="both"/>
        <w:rPr>
          <w:rFonts w:ascii="VNI-Times" w:hAnsi="VNI-Times" w:cs="VNI-Times"/>
        </w:rPr>
      </w:pPr>
      <w:r>
        <w:rPr>
          <w:rFonts w:cs="VNI-Times" w:ascii="VNI-Times" w:hAnsi="VNI-Times"/>
        </w:rPr>
        <w:t xml:space="preserve">Dòch : </w:t>
      </w:r>
    </w:p>
    <w:p>
      <w:pPr>
        <w:pStyle w:val="Dich"/>
        <w:widowControl w:val="false"/>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aøy hieän roõ raøng ñöôïc suoát ngaøy,</w:t>
      </w:r>
    </w:p>
    <w:p>
      <w:pPr>
        <w:pStyle w:val="Dich"/>
        <w:widowControl w:val="false"/>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aây laø töï taùnh maëc phoâ baøy.</w:t>
      </w:r>
    </w:p>
    <w:p>
      <w:pPr>
        <w:pStyle w:val="Dich"/>
        <w:widowControl w:val="false"/>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aân thöôøng öùng duïng saùu caên thaáy,</w:t>
      </w:r>
    </w:p>
    <w:p>
      <w:pPr>
        <w:pStyle w:val="Dich"/>
        <w:widowControl w:val="false"/>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uoân phaùp doïc ngang giaùc ngoä ngay.</w:t>
      </w:r>
    </w:p>
    <w:p>
      <w:pPr>
        <w:pStyle w:val="Normal"/>
        <w:widowControl w:val="false"/>
        <w:spacing w:before="120" w:after="0"/>
        <w:ind w:firstLine="720"/>
        <w:jc w:val="both"/>
        <w:rPr>
          <w:rFonts w:ascii="VNI-Times" w:hAnsi="VNI-Times" w:cs="VNI-Times"/>
        </w:rPr>
      </w:pPr>
      <w:r>
        <w:rPr>
          <w:rFonts w:cs="VNI-Times" w:ascii="VNI-Times" w:hAnsi="VNI-Times"/>
        </w:rPr>
        <w:t>Noùi keä xong, Sö baûo chuùng : “Ta ñaõ 80 tuoåi, saép veà coõi Phaät”. Ñeán thaùng möôøi, Sö nhuoám beänh, ñeán saùng ngaøy 28 vieân tòch, thoï 80 tuoåi. Moân ñoà laøm leã hoûa taùng thu xaù lôïi chia thôø hai thaùp ôû chuøa Quyønh Laâm vaø chuøa Long Ñoäng, thaùp hieäu Tòch Quang. Sö laø ngöôøi khoâi phuïc laïi thieàn phaùi Truùc Laâm.</w:t>
      </w:r>
    </w:p>
    <w:p>
      <w:pPr>
        <w:pStyle w:val="Normal"/>
        <w:widowControl w:val="false"/>
        <w:spacing w:before="120" w:after="0"/>
        <w:ind w:firstLine="720"/>
        <w:jc w:val="both"/>
        <w:rPr>
          <w:rFonts w:ascii="VNI-Times" w:hAnsi="VNI-Times" w:cs="VNI-Times"/>
        </w:rPr>
      </w:pPr>
      <w:r>
        <w:rPr>
          <w:rFonts w:cs="VNI-Times" w:ascii="VNI-Times" w:hAnsi="VNI-Times"/>
        </w:rPr>
        <w:t>Taùc phaåm cuûa Sö coù:</w:t>
      </w:r>
    </w:p>
    <w:p>
      <w:pPr>
        <w:pStyle w:val="Normal"/>
        <w:widowControl w:val="false"/>
        <w:spacing w:before="80" w:after="0"/>
        <w:ind w:firstLine="720"/>
        <w:jc w:val="both"/>
        <w:rPr>
          <w:rFonts w:ascii="VNI-Times" w:hAnsi="VNI-Times" w:cs="VNI-Times"/>
        </w:rPr>
      </w:pPr>
      <w:r>
        <w:rPr>
          <w:rFonts w:cs="VNI-Times" w:ascii="VNI-Times" w:hAnsi="VNI-Times"/>
        </w:rPr>
        <w:tab/>
        <w:t>1) -</w:t>
        <w:tab/>
        <w:t>Toân sö phaùp saùch ñaêng ñaøn thoï giôùi.</w:t>
      </w:r>
    </w:p>
    <w:p>
      <w:pPr>
        <w:pStyle w:val="Normal"/>
        <w:widowControl w:val="false"/>
        <w:spacing w:before="80" w:after="0"/>
        <w:ind w:firstLine="720"/>
        <w:jc w:val="both"/>
        <w:rPr>
          <w:rFonts w:ascii="VNI-Times" w:hAnsi="VNI-Times" w:cs="VNI-Times"/>
        </w:rPr>
      </w:pPr>
      <w:r>
        <w:rPr>
          <w:rFonts w:cs="VNI-Times" w:ascii="VNI-Times" w:hAnsi="VNI-Times"/>
        </w:rPr>
        <w:tab/>
        <w:t>2) -</w:t>
        <w:tab/>
        <w:t>Ngheânh sö duyeät ñònh khoa.</w:t>
      </w:r>
    </w:p>
    <w:p>
      <w:pPr>
        <w:pStyle w:val="Normal"/>
        <w:widowControl w:val="false"/>
        <w:spacing w:before="80" w:after="0"/>
        <w:ind w:firstLine="720"/>
        <w:jc w:val="both"/>
        <w:rPr>
          <w:rFonts w:ascii="VNI-Times" w:hAnsi="VNI-Times" w:cs="VNI-Times"/>
        </w:rPr>
      </w:pPr>
      <w:r>
        <w:rPr>
          <w:rFonts w:cs="VNI-Times" w:ascii="VNI-Times" w:hAnsi="VNI-Times"/>
        </w:rPr>
        <w:tab/>
        <w:t>3) -</w:t>
        <w:tab/>
        <w:t>Long thö tònh ñoä vaên.</w:t>
      </w:r>
    </w:p>
    <w:p>
      <w:pPr>
        <w:pStyle w:val="Normal"/>
        <w:widowControl w:val="false"/>
        <w:spacing w:before="80" w:after="0"/>
        <w:ind w:firstLine="720"/>
        <w:jc w:val="both"/>
        <w:rPr>
          <w:rFonts w:ascii="VNI-Times" w:hAnsi="VNI-Times" w:cs="VNI-Times"/>
        </w:rPr>
      </w:pPr>
      <w:r>
        <w:rPr>
          <w:rFonts w:cs="VNI-Times" w:ascii="VNI-Times" w:hAnsi="VNI-Times"/>
        </w:rPr>
        <w:tab/>
        <w:t>4) -</w:t>
        <w:tab/>
        <w:t>Long thö tònh ñoä luaät baït haäu töï.</w:t>
      </w:r>
    </w:p>
    <w:p>
      <w:pPr>
        <w:pStyle w:val="Normal"/>
        <w:widowControl w:val="false"/>
        <w:spacing w:before="80" w:after="0"/>
        <w:ind w:firstLine="720"/>
        <w:jc w:val="both"/>
        <w:rPr>
          <w:rFonts w:ascii="VNI-Times" w:hAnsi="VNI-Times" w:cs="VNI-Times"/>
        </w:rPr>
      </w:pPr>
      <w:r>
        <w:rPr>
          <w:rFonts w:cs="VNI-Times" w:ascii="VNI-Times" w:hAnsi="VNI-Times"/>
        </w:rPr>
        <w:tab/>
        <w:t>5) -</w:t>
        <w:tab/>
        <w:t>Tònh ñoä yeáu nghóa.</w:t>
      </w:r>
    </w:p>
    <w:p>
      <w:pPr>
        <w:pStyle w:val="Normal"/>
        <w:widowControl w:val="false"/>
        <w:spacing w:before="80" w:after="0"/>
        <w:ind w:firstLine="720"/>
        <w:jc w:val="both"/>
        <w:rPr>
          <w:rFonts w:ascii="VNI-Times" w:hAnsi="VNI-Times" w:cs="VNI-Times"/>
        </w:rPr>
      </w:pPr>
      <w:r>
        <w:rPr>
          <w:rFonts w:cs="VNI-Times" w:ascii="VNI-Times" w:hAnsi="VNI-Times"/>
        </w:rPr>
        <w:tab/>
        <w:t>6) -</w:t>
        <w:tab/>
        <w:t>Ngoä ñaïo nhaân duyeân.</w:t>
      </w:r>
    </w:p>
    <w:p>
      <w:pPr>
        <w:pStyle w:val="Normal"/>
        <w:widowControl w:val="false"/>
        <w:spacing w:before="80" w:after="0"/>
        <w:ind w:firstLine="720"/>
        <w:jc w:val="both"/>
        <w:rPr>
          <w:rFonts w:ascii="VNI-Times" w:hAnsi="VNI-Times" w:cs="VNI-Times"/>
        </w:rPr>
      </w:pPr>
      <w:r>
        <w:rPr>
          <w:rFonts w:cs="VNI-Times" w:ascii="VNI-Times" w:hAnsi="VNI-Times"/>
        </w:rPr>
        <w:tab/>
        <w:t>7) -</w:t>
        <w:tab/>
        <w:t>Thieàn toâng baûn haïnh.</w:t>
      </w:r>
    </w:p>
    <w:p>
      <w:pPr>
        <w:pStyle w:val="Normal"/>
        <w:widowControl w:val="false"/>
        <w:spacing w:before="80" w:after="0"/>
        <w:ind w:firstLine="720"/>
        <w:jc w:val="both"/>
        <w:rPr>
          <w:rFonts w:ascii="VNI-Times" w:hAnsi="VNI-Times" w:cs="VNI-Times"/>
        </w:rPr>
      </w:pPr>
      <w:r>
        <w:rPr>
          <w:rFonts w:cs="VNI-Times" w:ascii="VNI-Times" w:hAnsi="VNI-Times"/>
        </w:rPr>
        <w:tab/>
        <w:t xml:space="preserve">8) - </w:t>
        <w:tab/>
        <w:t>Nam Haûi Quan AÂm baûn haïnh.</w:t>
      </w:r>
    </w:p>
    <w:p>
      <w:pPr>
        <w:pStyle w:val="Normal"/>
        <w:widowControl w:val="false"/>
        <w:spacing w:before="80" w:after="0"/>
        <w:ind w:firstLine="720"/>
        <w:jc w:val="both"/>
        <w:rPr>
          <w:rFonts w:ascii="VNI-Times" w:hAnsi="VNI-Times" w:cs="VNI-Times"/>
        </w:rPr>
      </w:pPr>
      <w:r>
        <w:rPr>
          <w:rFonts w:cs="VNI-Times" w:ascii="VNI-Times" w:hAnsi="VNI-Times"/>
        </w:rPr>
        <w:tab/>
        <w:t>9) -</w:t>
        <w:tab/>
        <w:t>Thieàn tòch phuù.</w:t>
      </w:r>
    </w:p>
    <w:p>
      <w:pPr>
        <w:pStyle w:val="Normal"/>
        <w:widowControl w:val="false"/>
        <w:spacing w:before="80" w:after="0"/>
        <w:ind w:firstLine="720"/>
        <w:jc w:val="both"/>
        <w:rPr>
          <w:rFonts w:ascii="VNI-Times" w:hAnsi="VNI-Times" w:cs="VNI-Times"/>
        </w:rPr>
      </w:pPr>
      <w:r>
        <w:rPr>
          <w:rFonts w:cs="VNI-Times" w:ascii="VNI-Times" w:hAnsi="VNI-Times"/>
        </w:rPr>
        <w:tab/>
        <w:t>10) -</w:t>
        <w:tab/>
        <w:t>Ñaït Na thaùi töû haïnh.</w:t>
      </w:r>
    </w:p>
    <w:p>
      <w:pPr>
        <w:pStyle w:val="Normal"/>
        <w:widowControl w:val="false"/>
        <w:spacing w:before="80" w:after="0"/>
        <w:ind w:firstLine="720"/>
        <w:jc w:val="both"/>
        <w:rPr>
          <w:rFonts w:ascii="VNI-Times" w:hAnsi="VNI-Times" w:cs="VNI-Times"/>
        </w:rPr>
      </w:pPr>
      <w:r>
        <w:rPr>
          <w:rFonts w:cs="VNI-Times" w:ascii="VNI-Times" w:hAnsi="VNI-Times"/>
        </w:rPr>
        <w:tab/>
        <w:t>11) -</w:t>
        <w:tab/>
        <w:t>Hoàng moâng haïnh.</w:t>
      </w:r>
    </w:p>
    <w:p>
      <w:pPr>
        <w:pStyle w:val="Normal"/>
        <w:widowControl w:val="false"/>
        <w:spacing w:before="120" w:after="0"/>
        <w:ind w:firstLine="720"/>
        <w:jc w:val="both"/>
        <w:rPr>
          <w:rFonts w:ascii="VNI-Times" w:hAnsi="VNI-Times" w:cs="VNI-Times"/>
        </w:rPr>
      </w:pPr>
      <w:r>
        <w:rPr>
          <w:rFonts w:cs="VNI-Times" w:ascii="VNI-Times" w:hAnsi="VNI-Times"/>
        </w:rPr>
        <w:t>12) -</w:t>
        <w:tab/>
        <w:t>Kieán taùnh thaønh Phaät.</w:t>
      </w:r>
    </w:p>
    <w:p>
      <w:pPr>
        <w:pStyle w:val="Normal"/>
        <w:widowControl w:val="false"/>
        <w:spacing w:before="120" w:after="0"/>
        <w:ind w:firstLine="720"/>
        <w:jc w:val="both"/>
        <w:rPr>
          <w:rFonts w:ascii="VNI-Times" w:hAnsi="VNI-Times" w:cs="VNI-Times"/>
        </w:rPr>
      </w:pPr>
      <w:r>
        <w:rPr>
          <w:rFonts w:cs="VNI-Times" w:ascii="VNI-Times" w:hAnsi="VNI-Times"/>
        </w:rPr>
        <w:t xml:space="preserve">GIAÛNG : </w:t>
      </w:r>
    </w:p>
    <w:p>
      <w:pPr>
        <w:pStyle w:val="Normal"/>
        <w:widowControl w:val="false"/>
        <w:spacing w:before="120" w:after="0"/>
        <w:ind w:firstLine="720"/>
        <w:jc w:val="both"/>
        <w:rPr>
          <w:rFonts w:ascii="VNI-Times" w:hAnsi="VNI-Times" w:cs="VNI-Times"/>
        </w:rPr>
      </w:pPr>
      <w:r>
        <w:rPr>
          <w:rFonts w:cs="VNI-Times" w:ascii="VNI-Times" w:hAnsi="VNI-Times"/>
        </w:rPr>
        <w:t>Quyeån Thieàn Toâng Baûn Haïnh do Thieàn sö Chaân Nguyeân ñôøi Leâ soaïn, noùi veà ñöôøng loái tu haønh cuûa caùc vua ñôøi Traàn.</w:t>
      </w:r>
    </w:p>
    <w:p>
      <w:pPr>
        <w:pStyle w:val="Normal"/>
        <w:widowControl w:val="false"/>
        <w:spacing w:before="120" w:after="0"/>
        <w:ind w:firstLine="720"/>
        <w:jc w:val="both"/>
        <w:rPr>
          <w:rFonts w:ascii="VNI-Times" w:hAnsi="VNI-Times" w:cs="VNI-Times"/>
        </w:rPr>
      </w:pPr>
      <w:r>
        <w:rPr>
          <w:rFonts w:cs="VNI-Times" w:ascii="VNI-Times" w:hAnsi="VNI-Times"/>
        </w:rPr>
        <w:t>Thieàn sö Chaân Nguyeân, phaùp danh Tueä Ñaêng, sinh naêm 1647, tòch naêm 1726, ñôøi phaùp thöù 36 toâng Laâm Teá.</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Sö hoï Nguyeãn teân Nghieâm, teân chöõ laø Ñình Laân, meï hoïå Phaïm queâ ôû laøng Tieàn Lieät, huyeän Thanh Haø, tænh Haûi Döông. Moät hoâm, meï Sö naèm moäng thaáy cuï giaø cho moät hoa sen, söïc tænh daäy, töø ñaây bieát coù mang. Naêm Ñinh Hôïi (1647), thaùng 9 ngaøy 11 giôø ngoï, meï sinh ra Sö. Lôùn leân theo hoïc vôùi caäu laø oâng Giaùm Sinh. Sö raát thoâng minh, haï buùt laø thaønh vaên. Naêm 16 tuoåi, Sö ñoïc quyeån Tam Toå Thöïc Luïc, ñeán Toå thöù ba laø Huyeàn Quang lieàn tænh ngoä noùi : “Coå nhaân ngaøy xöa doïc ngang löøng laãy maø coøn chaùn söï coâng danh, huoáng ta laø moät chuù hoïc troø”. Sö lieàn phaùt nguyeän ñi tu.”</w:t>
      </w:r>
    </w:p>
    <w:p>
      <w:pPr>
        <w:pStyle w:val="Normal"/>
        <w:widowControl w:val="false"/>
        <w:spacing w:before="120" w:after="0"/>
        <w:ind w:firstLine="720"/>
        <w:jc w:val="both"/>
        <w:rPr>
          <w:rFonts w:ascii="VNI-Times" w:hAnsi="VNI-Times" w:cs="VNI-Times"/>
        </w:rPr>
      </w:pPr>
      <w:r>
        <w:rPr>
          <w:rFonts w:cs="VNI-Times" w:ascii="VNI-Times" w:hAnsi="VNI-Times"/>
        </w:rPr>
        <w:t xml:space="preserve">Ñoïc ñoaïn söû naøy, chuùng ta thaáy ngaøi Chaân Nguyeân luùc coøn laø moät hoïc sinh treû, nhöng khi ñoïc söû Tam Toå Truùc Laâm, thaáy moät vò Traïng nguyeân boû chöùc quyeàn ñeå vaøo chuøa tu, Ngaøi môùi than : “Coå nhaân ngaøy xöa doïc ngang löøng laãy maø coøn chaùn söï coâng danh, huoáng ta laø moät chuù hoïc troø”. Ngöôøi ñaõ ñöôïc coâng danh toät baäc maø coøn chaùn boû, huoáng laø ta môùi oâm saùch vaøo tröôøng mong ngaøy sau ñöôïc chuùt coâng danh nhoû maø coøn tieác caùi gì, cho neân Ngaøi lieàn phaùt nguyeän ñi tu.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aêm 19 tuoåi, Sö leân chuøa Hoa Yeân vaøo yeát kieán Thieàn sö Tueä Nguyeät (Chaân Truù). Thieàn sö Tueä Nguyeät hoûi : “Ngöôi ôû ñaâu ñeán ñaây?” Sö thöa: “Voán khoâng ñi laïi”. Chuûng töû ñoái vôùi nhaø Thieàn, Ngaøi ñaõ gieo troàng saâu ñaäm, neân vöøa nghe hoûi “Ngöôi ôû ñaâu ñeán ñaây”, Ngaøi ñaõ thoá loä ñöôøng höôùng cuûa mình “Voán khoâng ñi laïi”.</w:t>
      </w:r>
    </w:p>
    <w:p>
      <w:pPr>
        <w:pStyle w:val="Normal"/>
        <w:widowControl w:val="false"/>
        <w:spacing w:before="120" w:after="0"/>
        <w:ind w:firstLine="720"/>
        <w:jc w:val="both"/>
        <w:rPr>
          <w:rFonts w:ascii="VNI-Times" w:hAnsi="VNI-Times" w:cs="VNI-Times"/>
        </w:rPr>
      </w:pPr>
      <w:r>
        <w:rPr>
          <w:rFonts w:cs="VNI-Times" w:ascii="VNI-Times" w:hAnsi="VNI-Times"/>
        </w:rPr>
        <w:t>Nhö chuùng ta hieän giôø, khi nghe vò thaày hoûi taát seõ thöa : “Baïch thaày con ôû ngoaøi Trung vaøo, hoaëc laø con ôû mieàn Taây leân v.v...”. Caâu ñaùp raát deã sao khoâng noùi, laïi thöa “Voán khoâng ñi laïi”. Caùi gì khoâng ñi laïi? ÔÛ ñaây Ngaøi khoâng noùi thaân hay choã ôû cuûa thaân maø noùi thaúng Theå taùnh voán khoâng ñi laïi. Trong kinh thöôøng giaûi thích Nhö Lai laø khoâng töø ñaâu ñeán vaø chaúng ñi ñaâu. Töùc laø muoán noùi Phaùp thaân baát sanh baát dieät, khoâng coù ñeán vaø khoâng coù ñi. Duøng boán chöõ “Voán khoâng ñi laïi” laø ñaõ theå hieän ñöôïc lyù kinh maø Ngaøi chöa ñöôïc hoï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ueä Nguyeät bieát Sö laø phaùp khí sau naøy, beøn theá phaùt xuaát gia cho phaùp danh laø Tueä Ñaêng. Sau khoâng bao laâu Tueä Nguyeät tòch, Sö cuøng baïn ñoàng lieâu laø Nhö Nieäm phaùt nguyeän tu haïnh ñaàu ñaø ñi du phöông ñeå tham vaán Phaät phaùp. Thôøi gian sau, Nhö Nieäm ñoåi yù trôû veà truï trì chuøa Coâ Tieân. Sö ñi leân chuøa Vónh Phuùc ôû nuùi Coân Cöông tham vaán Thieàn sö Minh Löông laø ñeä töû cuûa Chuyeát Chuyeát(*). Sö hoûi : “Bao naêm doàn chöùa ngoïc trong ñaõy, hoâm nay taän maët thaáy theá naøo, laø sao?” Ngaøi Chaân Nguyeân daãn laïi caâu hoûi cuûa ngöôøi xöa. “Laø sao”, töùc laø caâu hoûi naøy yù theá naøo? Trong Kinh Phaùp Hoa coù noùi veà thí duï Heä chaâu, ñaõ coù haït chaâu trong cheùo aùo, hieän giôø ngay ôû tröôùc ñaây phaûi thaáy haït chaâu ñoù theá naøo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ieàn sö Minh Löông ñöa maét nhìn thaúng vaøo Sö, Sö nhìn laïi, lieàn caûm ngoä, suïp xuoáng laïy. Minh Löông baûo : “Doøng thieàn Laâm Teá trao cho oâng, oâng neân keá thöøa laøm thaïnh ôû ñôøi”.</w:t>
      </w:r>
    </w:p>
    <w:p>
      <w:pPr>
        <w:pStyle w:val="Normal"/>
        <w:widowControl w:val="false"/>
        <w:spacing w:before="120" w:after="0"/>
        <w:ind w:firstLine="720"/>
        <w:jc w:val="both"/>
        <w:rPr>
          <w:rFonts w:ascii="VNI-Times" w:hAnsi="VNI-Times" w:cs="VNI-Times"/>
        </w:rPr>
      </w:pPr>
      <w:r>
        <w:rPr>
          <w:rFonts w:cs="VNI-Times" w:ascii="VNI-Times" w:hAnsi="VNI-Times"/>
        </w:rPr>
        <w:t>Thaày nhìn thaúng troø, troø nhìn laïi thaày, thaày lieàn truyeàn taâm aán. Chöa daïy moät caâu, chöa noùi moät lôøi, laøm sao ngoä? Trong nhaø thieàn, goác vaø ngoïn khoâng bao giôø leäch. Khi xöa nôi hoäi Linh Sôn, Phaät ñöa caønh hoa sen nhìn khaép hoäi chuùng, nhìn ñeán Ca Dieáp, Ca Dieáp nhìn laïi Phaät mæm cöôøi, Phaät lieàn aán chöùng. Phaät thuyeát phaùp caâu gì, lôøi gì ? - Khoâng coù lôøi!</w:t>
      </w:r>
    </w:p>
    <w:p>
      <w:pPr>
        <w:pStyle w:val="Normal"/>
        <w:widowControl w:val="false"/>
        <w:spacing w:before="120" w:after="0"/>
        <w:ind w:firstLine="720"/>
        <w:jc w:val="both"/>
        <w:rPr>
          <w:rFonts w:ascii="VNI-Times" w:hAnsi="VNI-Times" w:cs="VNI-Times"/>
        </w:rPr>
      </w:pPr>
      <w:r>
        <w:rPr>
          <w:rFonts w:cs="VNI-Times" w:ascii="VNI-Times" w:hAnsi="VNI-Times"/>
        </w:rPr>
        <w:t>Ngaøy nay thieàn khaùch baát chôït hoûi Thieàn sö, Thieàn sö khoâng coù saün hoa sen, chæ duøng maét nhìn thaúng vaøo ngöôøi khaùch, khaùch nhìn laïi. Hai thaày troø caûm thoâng nhau, troø suïp xuoáng laïy, thaày bieát neân baûo: “Doøng thieàn Laâm Teá trao cho oâng, oâng neân keá thöøa laøm thaïnh ôû ñô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aët cho Sö phaùp hieäu laø Chaân Nguyeân”. Vò thaày ban ñaàu laø Thieàn sö Tueä Nguyeät ban cho Ngaøi phaùp danh laø Tueä Ñaêng. Sau naøy Thieàn sö Minh Löông laø vò thaày laøm cho Ngaøi caûm ngoä ñöôïc thieàn, ñaët phaùp hieäu cho Ngaøi laø Chaân Nguy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Vaø baøi keä phoù phaùp” : </w:t>
      </w:r>
    </w:p>
    <w:p>
      <w:pPr>
        <w:pStyle w:val="Normal"/>
        <w:widowControl w:val="false"/>
        <w:spacing w:before="120" w:after="0"/>
        <w:ind w:firstLine="720"/>
        <w:jc w:val="both"/>
        <w:rPr>
          <w:rFonts w:ascii="VNI-Times" w:hAnsi="VNI-Times" w:cs="VNI-Times"/>
        </w:rPr>
      </w:pPr>
      <w:r>
        <w:rPr>
          <w:rFonts w:cs="VNI-Times" w:ascii="VNI-Times" w:hAnsi="VNI-Times"/>
        </w:rPr>
        <w:t>AÂm :</w:t>
      </w:r>
    </w:p>
    <w:p>
      <w:pPr>
        <w:pStyle w:val="Am"/>
        <w:widowControl w:val="false"/>
        <w:spacing w:before="60" w:after="0"/>
        <w:ind w:firstLine="720"/>
        <w:rPr>
          <w:rFonts w:ascii="VNI-Times" w:hAnsi="VNI-Times" w:cs="VNI-Times"/>
          <w:b w:val="false"/>
          <w:b w:val="false"/>
          <w:sz w:val="26"/>
          <w:szCs w:val="26"/>
        </w:rPr>
      </w:pPr>
      <w:r>
        <w:rPr>
          <w:rFonts w:cs="VNI-Times" w:ascii="VNI-Times" w:hAnsi="VNI-Times"/>
          <w:b w:val="false"/>
          <w:sz w:val="26"/>
          <w:szCs w:val="26"/>
        </w:rPr>
        <w:tab/>
        <w:t xml:space="preserve">Myõ ngoïc taøng ngoan thaïch, </w:t>
      </w:r>
    </w:p>
    <w:p>
      <w:pPr>
        <w:pStyle w:val="Am"/>
        <w:widowControl w:val="false"/>
        <w:spacing w:before="60" w:after="0"/>
        <w:ind w:firstLine="720"/>
        <w:rPr>
          <w:rFonts w:ascii="VNI-Times" w:hAnsi="VNI-Times" w:cs="VNI-Times"/>
          <w:b w:val="false"/>
          <w:b w:val="false"/>
          <w:sz w:val="26"/>
          <w:szCs w:val="26"/>
        </w:rPr>
      </w:pPr>
      <w:r>
        <w:rPr>
          <w:rFonts w:cs="VNI-Times" w:ascii="VNI-Times" w:hAnsi="VNI-Times"/>
          <w:b w:val="false"/>
          <w:sz w:val="26"/>
          <w:szCs w:val="26"/>
        </w:rPr>
        <w:tab/>
        <w:t>Lieân hoa xuaát öù neâ.</w:t>
      </w:r>
    </w:p>
    <w:p>
      <w:pPr>
        <w:pStyle w:val="Am"/>
        <w:widowControl w:val="false"/>
        <w:spacing w:before="60" w:after="0"/>
        <w:ind w:firstLine="720"/>
        <w:rPr>
          <w:rFonts w:ascii="VNI-Times" w:hAnsi="VNI-Times" w:cs="VNI-Times"/>
          <w:b w:val="false"/>
          <w:b w:val="false"/>
          <w:sz w:val="26"/>
          <w:szCs w:val="26"/>
        </w:rPr>
      </w:pPr>
      <w:r>
        <w:rPr>
          <w:rFonts w:cs="VNI-Times" w:ascii="VNI-Times" w:hAnsi="VNI-Times"/>
          <w:b w:val="false"/>
          <w:sz w:val="26"/>
          <w:szCs w:val="26"/>
        </w:rPr>
        <w:tab/>
        <w:t>Tu tri sanh töû xöù,</w:t>
      </w:r>
    </w:p>
    <w:p>
      <w:pPr>
        <w:pStyle w:val="Am"/>
        <w:widowControl w:val="false"/>
        <w:spacing w:before="60" w:after="0"/>
        <w:ind w:firstLine="720"/>
        <w:rPr>
          <w:rFonts w:ascii="VNI-Times" w:hAnsi="VNI-Times" w:cs="VNI-Times"/>
          <w:b w:val="false"/>
          <w:b w:val="false"/>
          <w:sz w:val="26"/>
          <w:szCs w:val="26"/>
        </w:rPr>
      </w:pPr>
      <w:r>
        <w:rPr>
          <w:rFonts w:cs="VNI-Times" w:ascii="VNI-Times" w:hAnsi="VNI-Times"/>
          <w:b w:val="false"/>
          <w:sz w:val="26"/>
          <w:szCs w:val="26"/>
        </w:rPr>
        <w:tab/>
        <w:t>Ngoä thò töùc Boà ñeà.</w:t>
      </w:r>
    </w:p>
    <w:p>
      <w:pPr>
        <w:pStyle w:val="Normal"/>
        <w:widowControl w:val="false"/>
        <w:spacing w:before="120" w:after="0"/>
        <w:ind w:firstLine="720"/>
        <w:jc w:val="both"/>
        <w:rPr>
          <w:rFonts w:ascii="VNI-Times" w:hAnsi="VNI-Times" w:cs="VNI-Times"/>
        </w:rPr>
      </w:pPr>
      <w:r>
        <w:rPr>
          <w:rFonts w:cs="VNI-Times" w:ascii="VNI-Times" w:hAnsi="VNI-Times"/>
        </w:rPr>
        <w:t xml:space="preserve">Dòch : </w:t>
      </w:r>
    </w:p>
    <w:p>
      <w:pPr>
        <w:pStyle w:val="Dich"/>
        <w:widowControl w:val="false"/>
        <w:spacing w:before="6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oïc quí aån trong ñaù,</w:t>
      </w:r>
    </w:p>
    <w:p>
      <w:pPr>
        <w:pStyle w:val="Dich"/>
        <w:widowControl w:val="false"/>
        <w:spacing w:before="6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Hoa sen moïc töø buøn.</w:t>
      </w:r>
    </w:p>
    <w:p>
      <w:pPr>
        <w:pStyle w:val="Dich"/>
        <w:widowControl w:val="false"/>
        <w:spacing w:before="6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eân bieát choã sanh töû,</w:t>
      </w:r>
    </w:p>
    <w:p>
      <w:pPr>
        <w:pStyle w:val="Dich"/>
        <w:widowControl w:val="false"/>
        <w:spacing w:before="6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oä voán thieät Boà ñeà.</w:t>
      </w:r>
    </w:p>
    <w:p>
      <w:pPr>
        <w:pStyle w:val="Normal"/>
        <w:widowControl w:val="false"/>
        <w:spacing w:before="120" w:after="0"/>
        <w:ind w:firstLine="720"/>
        <w:jc w:val="both"/>
        <w:rPr>
          <w:rFonts w:ascii="VNI-Times" w:hAnsi="VNI-Times" w:cs="VNI-Times"/>
        </w:rPr>
      </w:pPr>
      <w:r>
        <w:rPr>
          <w:rFonts w:cs="VNI-Times" w:ascii="VNI-Times" w:hAnsi="VNI-Times"/>
        </w:rPr>
        <w:t xml:space="preserve">Lôøi daïy cuûa vò thaày ñuùng nhö choã Ngaøi ñaõ hoûi. </w:t>
      </w:r>
    </w:p>
    <w:p>
      <w:pPr>
        <w:pStyle w:val="Normal"/>
        <w:widowControl w:val="false"/>
        <w:spacing w:before="60" w:after="0"/>
        <w:ind w:firstLine="720"/>
        <w:jc w:val="both"/>
        <w:rPr>
          <w:rFonts w:ascii="VNI-Times" w:hAnsi="VNI-Times" w:cs="VNI-Times"/>
        </w:rPr>
      </w:pPr>
      <w:r>
        <w:rPr>
          <w:rFonts w:cs="VNI-Times" w:ascii="VNI-Times" w:hAnsi="VNI-Times"/>
        </w:rPr>
        <w:tab/>
        <w:t xml:space="preserve">“Ngoïc quí aån trong ñaù, </w:t>
      </w:r>
    </w:p>
    <w:p>
      <w:pPr>
        <w:pStyle w:val="Normal"/>
        <w:widowControl w:val="false"/>
        <w:spacing w:before="60" w:after="0"/>
        <w:ind w:firstLine="720"/>
        <w:jc w:val="both"/>
        <w:rPr>
          <w:rFonts w:ascii="VNI-Times" w:hAnsi="VNI-Times" w:cs="VNI-Times"/>
        </w:rPr>
      </w:pPr>
      <w:r>
        <w:rPr>
          <w:rFonts w:cs="VNI-Times" w:ascii="VNI-Times" w:hAnsi="VNI-Times"/>
        </w:rPr>
        <w:tab/>
        <w:t xml:space="preserve">Hoa sen moïc töø buøn”. </w:t>
      </w:r>
    </w:p>
    <w:p>
      <w:pPr>
        <w:pStyle w:val="Normal"/>
        <w:widowControl w:val="false"/>
        <w:spacing w:before="120" w:after="0"/>
        <w:ind w:firstLine="720"/>
        <w:jc w:val="both"/>
        <w:rPr>
          <w:rFonts w:ascii="VNI-Times" w:hAnsi="VNI-Times" w:cs="VNI-Times"/>
        </w:rPr>
      </w:pPr>
      <w:r>
        <w:rPr>
          <w:rFonts w:cs="VNI-Times" w:ascii="VNI-Times" w:hAnsi="VNI-Times"/>
        </w:rPr>
        <w:t>Hai caâu naøy noùi leân raát chí thieát tinh thaàn Phaät giaùo. Phaät giaùo khoâng boû theá gian phaøm tuïc ñeå ñi caàu giaûi thoaùt giaùc ngoä ôû nôi naøo. Töø theá gian phaøm tuïc, neáu chuùng ta kheùo nhaän thì thaáy ñaõ coù giaùc ngoä giaûi thoaùt ngay trong ñoù. Cuõng nhö hoa sen thôm khoâng phaûi töø treân ngoïn nuùi hay nhöõng nôi ñaát khoâ, maø voán töø choã buøn hoâi. Taát caû con ngöôøi phaøm tuïc cuûa chuùng ta khoâng ra gì, ñaùng xem thöôøng, nhöng chính con ngöôøi khoâng ra gì laïi coù taùnh giaùc! Khoâng boû caùi dôû ñeå caàu caùi hay, chính ngay caùi dôû maø bieát chuyeån ñoåi taát thaønh hay. Theá neân vieäc tu cuûa ñaïo Phaät raát giaûn ñôn. ÔÛ theá gian ngöôøi aên troäm aên cöôùp, côø baïc röôïu cheø huùt xaùch laø ngöôøi toài teä nhaát xaõ hoäi. Nhöng neáu hoï thöùc tænh bieát chöøa boû nhöõng ngheà dôû taät xaáu thì hoï thaønh ngöôøi toát. Nhö theá chuùng ta môùi thaáy giaù trò tu cuûa ñaïo Phaät, khoâng tìm giaùc ngoä treân trôøi treân maây, khoâng tìm giaûi thoaùt treân ñaàu non goùc nuùi, maø ngay coõi traàn tuïc ñaày phieàn naõo naøy, chuùng ta kheùo tænh kheùo giaùc thì töø caùi dôû chuyeån thaønh hay, töø caùi xaáu bieán thaønh toát, chôù khoâng tìm ôû ñaâu xa. Hoa sen khi coøn laø maàm laø ngoù, luùc aáy naèm trong buøn hoâi. Nhöng khi noù vöôn leân, vöôït khoûi buøn, ra khoûi nöôùc, thì nôû hoa thôm thanh khieát. Höông thôm cuûa hoa khoâng taùch rôøi buøn hoâi nhô nhôùp buoåi ñaàu. Hieåu nhö vaäy chuùng ta môùi an loøng, taát caû ngöôøi treân theá gian khoâng ai laø khoâng coù theå tu ñöôïc. Xaáu dôû nhö keû cöôùp moät phen thöùc tænh tu cuõng ñöôïc, laøm nghieäp döõ nhö ngöôøi haøng thòt tu cuõng ñöôïc. Moïi ngöôøi ai cuõng tu ñöôïc neáu bieát chöøa boû caùi xaáu dôû, taát nhieân thaønh ngöôøi toát.</w:t>
      </w:r>
    </w:p>
    <w:p>
      <w:pPr>
        <w:pStyle w:val="Normal"/>
        <w:widowControl w:val="false"/>
        <w:spacing w:before="120" w:after="0"/>
        <w:ind w:firstLine="720"/>
        <w:jc w:val="both"/>
        <w:rPr>
          <w:rFonts w:ascii="VNI-Times" w:hAnsi="VNI-Times" w:cs="VNI-Times"/>
        </w:rPr>
      </w:pPr>
      <w:r>
        <w:rPr>
          <w:rFonts w:cs="VNI-Times" w:ascii="VNI-Times" w:hAnsi="VNI-Times"/>
        </w:rPr>
        <w:t>Theá neân khi giaùo hoùa ngöôøi tu, chuùng ta khoâng phaûi ñi tìm ngöôøi naøo sanh ra khoâng aên ñöôïc caù thòt, coù ñôøi soáng nhö moät thaày tu, ngöôøi ñoù môùi tu ñöôïc. Duø ngöôøi ñoù aên caù thòt, hay laøm nhöõng ñieàu toäi loãi, nhöng chuùng ta khuyeán khích nhaéc nhôû ñeå hoï bieát loãi vaø chöøa boû, thì ngöôøi ñoù cuõng tu ñöôïc. Ñuùng ra chuùng ta neân daïy ngöôøi naøo? Daïy ngöôøi sanh ra ñaõ hieàn laønh khoâng laøm toäi loãi laø caàn thieát, hay daïy nhöõng ngöôøi toäi loãi laø caàn thieát? Thaät vaäy tinh thaàn ñaïo Phaät raát thieát thöïc, muoán ñem lôïi ích chaân thaät cho cuoäc ñôøi, thì chính töø nhöõng con ngöôøi hö xaáu maø ñaùnh thöùc ñeå hoï chuyeån thaønh ngöôøi hay toát, ñoù laø höôùng giaùo duïc cuûa ñaïo Phaät. Ñoù laø yù nghóa thaâm traàm cuûa hai caâu ñaàu baøi keä.</w:t>
      </w:r>
    </w:p>
    <w:p>
      <w:pPr>
        <w:pStyle w:val="Normal"/>
        <w:widowControl w:val="false"/>
        <w:spacing w:before="120" w:after="0"/>
        <w:ind w:firstLine="720"/>
        <w:jc w:val="both"/>
        <w:rPr>
          <w:rFonts w:ascii="VNI-Times" w:hAnsi="VNI-Times" w:cs="VNI-Times"/>
        </w:rPr>
      </w:pPr>
      <w:r>
        <w:rPr>
          <w:rFonts w:cs="VNI-Times" w:ascii="VNI-Times" w:hAnsi="VNI-Times"/>
        </w:rPr>
        <w:tab/>
        <w:t xml:space="preserve">“Neân bieát choã sanh töû, </w:t>
      </w:r>
    </w:p>
    <w:p>
      <w:pPr>
        <w:pStyle w:val="Normal"/>
        <w:widowControl w:val="false"/>
        <w:spacing w:before="120" w:after="0"/>
        <w:ind w:firstLine="720"/>
        <w:jc w:val="both"/>
        <w:rPr>
          <w:rFonts w:ascii="VNI-Times" w:hAnsi="VNI-Times" w:cs="VNI-Times"/>
        </w:rPr>
      </w:pPr>
      <w:r>
        <w:rPr>
          <w:rFonts w:cs="VNI-Times" w:ascii="VNI-Times" w:hAnsi="VNI-Times"/>
        </w:rPr>
        <w:tab/>
        <w:t>Ngoä voán thieät Boà ñeà.”</w:t>
      </w:r>
    </w:p>
    <w:p>
      <w:pPr>
        <w:pStyle w:val="Normal"/>
        <w:widowControl w:val="false"/>
        <w:spacing w:before="120" w:after="0"/>
        <w:ind w:firstLine="720"/>
        <w:jc w:val="both"/>
        <w:rPr>
          <w:rFonts w:ascii="VNI-Times" w:hAnsi="VNI-Times" w:cs="VNI-Times"/>
        </w:rPr>
      </w:pPr>
      <w:r>
        <w:rPr>
          <w:rFonts w:cs="VNI-Times" w:ascii="VNI-Times" w:hAnsi="VNI-Times"/>
        </w:rPr>
        <w:t>Boà ñeà khoâng ôû ngoaøi sanh töû, ngay choã sanh töû chuùng ta giaùc ngoä, ñoù laø Boà ñeà. Chuùng ta coù theå thaáy coäi nguoàn naøy ñeå öùng duïng tu. Nhö ngöôøi theá gian khi gia ñình gaëp hoaïn naïn coù ngöôøi cha hay ngöôøi meï maát thì buoàn khoå voâ cuøng. Nhöng cuõng cuøng hoaøn caûnh khi thaáy cha hay meï maát, ngöôøi con lieàn thöùc tænh cuoäc ñôøi voâ thöôøng neân ñi tu. Tröôùc caûnh khoå ngöôøi meâ chæ bieát than khoùc, coøn ngöôøi thöùc tænh thì sôùm lo tu haønh. Theá laø töø ñau khoå bieán thaønh giaûi thoaù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ính vì choã ngoä naøy, sau Sö soaïn quyeån “Traàn Trieàu Thieàn Toân Chæ Nam Truyeàn Taâm Quoác Ngöõ Haønh” coù caû thaûy baûy laàn noùi veà “Töù muïc töông coá”. (Phaàn naøy seõ giaûi thích sa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Sau khi ñöôïc taâm aán roài, Sö thoï giôùi Tyø kheo. Moät naêm sau, Sö laäp ñaøn thænh ba ñöùc Phaät (Phaät Thích Ca, Di Ñaø, Di Laëc) chöùng ñaøn, thoï giôùi Boà taùt vaø ñoát hai ngoùn tay nguyeän haønh haïnh Boà taùt.  Veà sau, Sö ñöôïc truyeàn thöøa y baùt Truùc Laâm, laøm truï trì chuøa Long Ñoäng vaø chuøa Quyønh Laâm, laø hai ngoâi chuøa lôùn cuûa phaùi Truùc Laâm.”</w:t>
      </w:r>
    </w:p>
    <w:p>
      <w:pPr>
        <w:pStyle w:val="Normal"/>
        <w:widowControl w:val="false"/>
        <w:spacing w:before="120" w:after="0"/>
        <w:ind w:firstLine="720"/>
        <w:jc w:val="both"/>
        <w:rPr>
          <w:rFonts w:ascii="VNI-Times" w:hAnsi="VNI-Times" w:cs="VNI-Times"/>
        </w:rPr>
      </w:pPr>
      <w:r>
        <w:rPr>
          <w:rFonts w:cs="VNI-Times" w:ascii="VNI-Times" w:hAnsi="VNI-Times"/>
        </w:rPr>
        <w:t>Ngaøi ngoä ôû toâng Laâm Teá, nhöng ñöôïc truyeàn thöøa y baùt cuûa phaùi Truùc Laâm. Taïi sao? Vì vò thaày laøm cho Ngaøi ngoä ñaïo laø Thieàn sö Minh Löông, ñeä töû cuûa moät Thieàn sö töø Trung Hoa sang, Hoøa thöôïng Chuyeát Coâng thuoäc toâng Laâm Teá. Nhöng baûn chaát cuûa Ngaøi thích laøm soáng daäy Phaät giaùo ñôøi Traàn, cho neân sau naøy Ngaøi nhaän söï truyeàn thöøa y baùt cuûa heä phaùi Truùc Laâm.</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aêm 1684, Sö döïng ñaøi Cöûu Phaåm Lieân Hoa taïi chuøa Quyønh Laâm theo kieåu maãu ñaøi Cöûu Phaåm Lieân Hoa maø Thieàn sö Huyeàn Quang ñaõ döïng tröôùc kia ôû chuøa Ninh Phuùc. Naêm 1692, luùc 46 tuoåi, Sö ñöôïc vua Leâ Hy Toâng trieäu vaøo cung ñeå tham vaán Phaät phaùp. Vua khaâm phuïc taøi ñöùc Sö, ban cho Sö hieäu Voâ Thöôïng Coâng vaø cuùng daøng aùo ca sa cuøng nhöõng phaùp khí ñeå thöøa töï. Naêm 1722, luùc 76 tuoåi, Sö ñöôïc vua Leâ Duï Toâng phong chöùc Taêng Thoáng vaø ban hieäu Chaùnh Giaùc Hoøa thöôï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Ñeán naêm 1726, Sö trieäu taäp ñeä töû daën doø vaø noùi keä truyeàn phaùp, keä raèng : </w:t>
      </w:r>
    </w:p>
    <w:p>
      <w:pPr>
        <w:pStyle w:val="Normal"/>
        <w:widowControl w:val="false"/>
        <w:spacing w:before="120" w:after="0"/>
        <w:ind w:firstLine="720"/>
        <w:jc w:val="both"/>
        <w:rPr>
          <w:rFonts w:ascii="VNI-Times" w:hAnsi="VNI-Times" w:cs="VNI-Times"/>
        </w:rPr>
      </w:pPr>
      <w:r>
        <w:rPr>
          <w:rFonts w:cs="VNI-Times" w:ascii="VNI-Times" w:hAnsi="VNI-Times"/>
        </w:rPr>
        <w:t>AÂm :</w:t>
      </w:r>
    </w:p>
    <w:p>
      <w:pPr>
        <w:pStyle w:val="Am"/>
        <w:widowControl w:val="false"/>
        <w:spacing w:before="80" w:after="0"/>
        <w:ind w:firstLine="720"/>
        <w:rPr>
          <w:rFonts w:ascii="VNI-Times" w:hAnsi="VNI-Times" w:cs="VNI-Times"/>
          <w:b w:val="false"/>
          <w:b w:val="false"/>
          <w:sz w:val="26"/>
          <w:szCs w:val="26"/>
        </w:rPr>
      </w:pPr>
      <w:r>
        <w:rPr>
          <w:rFonts w:cs="VNI-Times" w:ascii="VNI-Times" w:hAnsi="VNI-Times"/>
          <w:b w:val="false"/>
          <w:sz w:val="26"/>
          <w:szCs w:val="26"/>
        </w:rPr>
        <w:tab/>
        <w:t xml:space="preserve">Hieån haùch phaân minh thaäp nhò thì, </w:t>
      </w:r>
    </w:p>
    <w:p>
      <w:pPr>
        <w:pStyle w:val="Am"/>
        <w:widowControl w:val="false"/>
        <w:spacing w:before="80" w:after="0"/>
        <w:ind w:firstLine="720"/>
        <w:rPr>
          <w:rFonts w:ascii="VNI-Times" w:hAnsi="VNI-Times" w:cs="VNI-Times"/>
          <w:b w:val="false"/>
          <w:b w:val="false"/>
          <w:sz w:val="26"/>
          <w:szCs w:val="26"/>
        </w:rPr>
      </w:pPr>
      <w:r>
        <w:rPr>
          <w:rFonts w:cs="VNI-Times" w:ascii="VNI-Times" w:hAnsi="VNI-Times"/>
          <w:b w:val="false"/>
          <w:sz w:val="26"/>
          <w:szCs w:val="26"/>
        </w:rPr>
        <w:tab/>
        <w:t>Thöû chi töï taùnh nhaäm thi vi.</w:t>
      </w:r>
    </w:p>
    <w:p>
      <w:pPr>
        <w:pStyle w:val="Am"/>
        <w:widowControl w:val="false"/>
        <w:spacing w:before="80" w:after="0"/>
        <w:ind w:firstLine="720"/>
        <w:rPr>
          <w:rFonts w:ascii="VNI-Times" w:hAnsi="VNI-Times" w:cs="VNI-Times"/>
          <w:b w:val="false"/>
          <w:b w:val="false"/>
          <w:sz w:val="26"/>
          <w:szCs w:val="26"/>
        </w:rPr>
      </w:pPr>
      <w:r>
        <w:rPr>
          <w:rFonts w:cs="VNI-Times" w:ascii="VNI-Times" w:hAnsi="VNI-Times"/>
          <w:b w:val="false"/>
          <w:sz w:val="26"/>
          <w:szCs w:val="26"/>
        </w:rPr>
        <w:tab/>
        <w:t>Luïc caên vaän duïng chaân thöôøng kieán,</w:t>
      </w:r>
    </w:p>
    <w:p>
      <w:pPr>
        <w:pStyle w:val="Am"/>
        <w:widowControl w:val="false"/>
        <w:spacing w:before="80" w:after="0"/>
        <w:ind w:firstLine="720"/>
        <w:rPr>
          <w:rFonts w:ascii="VNI-Times" w:hAnsi="VNI-Times" w:cs="VNI-Times"/>
          <w:b w:val="false"/>
          <w:b w:val="false"/>
          <w:sz w:val="26"/>
          <w:szCs w:val="26"/>
        </w:rPr>
      </w:pPr>
      <w:r>
        <w:rPr>
          <w:rFonts w:cs="VNI-Times" w:ascii="VNI-Times" w:hAnsi="VNI-Times"/>
          <w:b w:val="false"/>
          <w:sz w:val="26"/>
          <w:szCs w:val="26"/>
        </w:rPr>
        <w:tab/>
        <w:t>Vaïn phaùp tung hoaønh chaùnh bieán tri.</w:t>
      </w:r>
    </w:p>
    <w:p>
      <w:pPr>
        <w:pStyle w:val="Normal"/>
        <w:widowControl w:val="false"/>
        <w:spacing w:before="120" w:after="0"/>
        <w:ind w:firstLine="720"/>
        <w:jc w:val="both"/>
        <w:rPr>
          <w:rFonts w:ascii="VNI-Times" w:hAnsi="VNI-Times" w:cs="VNI-Times"/>
        </w:rPr>
      </w:pPr>
      <w:r>
        <w:rPr>
          <w:rFonts w:cs="VNI-Times" w:ascii="VNI-Times" w:hAnsi="VNI-Times"/>
        </w:rPr>
        <w:t xml:space="preserve">Dòch : </w:t>
      </w:r>
    </w:p>
    <w:p>
      <w:pPr>
        <w:pStyle w:val="Dich"/>
        <w:widowControl w:val="false"/>
        <w:spacing w:before="8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aøy hieän roõ raøng ñöôïc suoát ngaøy,</w:t>
      </w:r>
    </w:p>
    <w:p>
      <w:pPr>
        <w:pStyle w:val="Dich"/>
        <w:widowControl w:val="false"/>
        <w:spacing w:before="8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aây laø töï taùnh maëc phoâ baøy.</w:t>
      </w:r>
    </w:p>
    <w:p>
      <w:pPr>
        <w:pStyle w:val="Dich"/>
        <w:widowControl w:val="false"/>
        <w:spacing w:before="8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aân thöôøng öùng duïng saùu caên thaáy,</w:t>
      </w:r>
    </w:p>
    <w:p>
      <w:pPr>
        <w:pStyle w:val="Dich"/>
        <w:widowControl w:val="false"/>
        <w:spacing w:before="8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uoân phaùp doïc ngang giaùc ngoä ngay”.</w:t>
      </w:r>
    </w:p>
    <w:p>
      <w:pPr>
        <w:pStyle w:val="Normal"/>
        <w:widowControl w:val="false"/>
        <w:spacing w:before="120" w:after="0"/>
        <w:ind w:firstLine="720"/>
        <w:jc w:val="both"/>
        <w:rPr>
          <w:rFonts w:ascii="VNI-Times" w:hAnsi="VNI-Times" w:cs="VNI-Times"/>
        </w:rPr>
      </w:pPr>
      <w:r>
        <w:rPr>
          <w:rFonts w:cs="VNI-Times" w:ascii="VNI-Times" w:hAnsi="VNI-Times"/>
        </w:rPr>
        <w:t>YÙ baøi keä noùi caùi chaân thaät, goïi laø chaân thöôøng, khoâng ôû ñaâu xa, maø luoân hieän roõ raøng nôi saùu caên cuûa chuùng ta. Muoân phaùp treân theá gian naøy duø ngang hay doïc, neáu chuùng ta kheùo nhaän, ñoù laø chaùnh bieán tri, töùc laø giaùc ngoä roà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oùi keä xong, Sö baûo chuùng : “Ta ñaõ 80 tuoåi, saép veà coõi Phaät.” Ñeán thaùng möôøi, Sö nhuoám beänh, ñeán saùng ngaøy 28 vieân tòch, thoï 80 tuoåi. Moân ñoà laøm leã hoûa taùng thu xaù lôïi chia thôø hai thaùp ôû chuøa Quyønh Laâm vaø chuøa Long Ñoäng, thaùp hieäu Tòch Quang. Sö laø ngöôøi khoâi phuïc laïi Thieàn phaùi Truùc Laâm.</w:t>
      </w:r>
    </w:p>
    <w:p>
      <w:pPr>
        <w:pStyle w:val="Normal"/>
        <w:widowControl w:val="false"/>
        <w:spacing w:before="160" w:after="0"/>
        <w:ind w:firstLine="720"/>
        <w:jc w:val="both"/>
        <w:rPr>
          <w:rFonts w:ascii="VNI-Times" w:hAnsi="VNI-Times" w:cs="VNI-Times"/>
        </w:rPr>
      </w:pPr>
      <w:r>
        <w:rPr>
          <w:rFonts w:cs="VNI-Times" w:ascii="VNI-Times" w:hAnsi="VNI-Times"/>
        </w:rPr>
        <w:t xml:space="preserve">Taùc phaåm cuûa Sö coù : </w:t>
      </w:r>
    </w:p>
    <w:p>
      <w:pPr>
        <w:pStyle w:val="Normal"/>
        <w:widowControl w:val="false"/>
        <w:spacing w:before="160" w:after="0"/>
        <w:ind w:firstLine="720"/>
        <w:jc w:val="both"/>
        <w:rPr>
          <w:rFonts w:ascii="VNI-Times" w:hAnsi="VNI-Times" w:cs="VNI-Times"/>
        </w:rPr>
      </w:pPr>
      <w:r>
        <w:rPr>
          <w:rFonts w:cs="VNI-Times" w:ascii="VNI-Times" w:hAnsi="VNI-Times"/>
        </w:rPr>
        <w:tab/>
        <w:t>1/-</w:t>
        <w:tab/>
        <w:t>Toân sö phaùp saùch ñaêng ñaøn thoï giôùi.</w:t>
      </w:r>
    </w:p>
    <w:p>
      <w:pPr>
        <w:pStyle w:val="Normal"/>
        <w:widowControl w:val="false"/>
        <w:spacing w:before="120" w:after="0"/>
        <w:ind w:firstLine="720"/>
        <w:jc w:val="both"/>
        <w:rPr>
          <w:rFonts w:ascii="VNI-Times" w:hAnsi="VNI-Times" w:cs="VNI-Times"/>
        </w:rPr>
      </w:pPr>
      <w:r>
        <w:rPr>
          <w:rFonts w:cs="VNI-Times" w:ascii="VNI-Times" w:hAnsi="VNI-Times"/>
        </w:rPr>
        <w:tab/>
        <w:t>2/-</w:t>
        <w:tab/>
        <w:t>Ngheânh sö duyeät ñònh khoa.</w:t>
      </w:r>
    </w:p>
    <w:p>
      <w:pPr>
        <w:pStyle w:val="Normal"/>
        <w:widowControl w:val="false"/>
        <w:spacing w:before="120" w:after="0"/>
        <w:ind w:firstLine="720"/>
        <w:jc w:val="both"/>
        <w:rPr>
          <w:rFonts w:ascii="VNI-Times" w:hAnsi="VNI-Times" w:cs="VNI-Times"/>
        </w:rPr>
      </w:pPr>
      <w:r>
        <w:rPr>
          <w:rFonts w:cs="VNI-Times" w:ascii="VNI-Times" w:hAnsi="VNI-Times"/>
        </w:rPr>
        <w:tab/>
        <w:t>3/-</w:t>
        <w:tab/>
        <w:t>Long thö tònh ñoä vaên.</w:t>
      </w:r>
    </w:p>
    <w:p>
      <w:pPr>
        <w:pStyle w:val="Normal"/>
        <w:widowControl w:val="false"/>
        <w:spacing w:before="120" w:after="0"/>
        <w:ind w:firstLine="720"/>
        <w:jc w:val="both"/>
        <w:rPr>
          <w:rFonts w:ascii="VNI-Times" w:hAnsi="VNI-Times" w:cs="VNI-Times"/>
        </w:rPr>
      </w:pPr>
      <w:r>
        <w:rPr>
          <w:rFonts w:cs="VNI-Times" w:ascii="VNI-Times" w:hAnsi="VNI-Times"/>
        </w:rPr>
        <w:tab/>
        <w:t>4/-</w:t>
        <w:tab/>
        <w:t>Long thö tònh ñoä luaät baït haäu töï.</w:t>
      </w:r>
    </w:p>
    <w:p>
      <w:pPr>
        <w:pStyle w:val="Normal"/>
        <w:widowControl w:val="false"/>
        <w:spacing w:before="120" w:after="0"/>
        <w:ind w:firstLine="720"/>
        <w:jc w:val="both"/>
        <w:rPr>
          <w:rFonts w:ascii="VNI-Times" w:hAnsi="VNI-Times" w:cs="VNI-Times"/>
        </w:rPr>
      </w:pPr>
      <w:r>
        <w:rPr>
          <w:rFonts w:cs="VNI-Times" w:ascii="VNI-Times" w:hAnsi="VNI-Times"/>
        </w:rPr>
        <w:tab/>
        <w:t>5/-</w:t>
        <w:tab/>
        <w:t>Tònh ñoä yeáu nghóa.</w:t>
      </w:r>
    </w:p>
    <w:p>
      <w:pPr>
        <w:pStyle w:val="Normal"/>
        <w:widowControl w:val="false"/>
        <w:spacing w:before="120" w:after="0"/>
        <w:ind w:firstLine="720"/>
        <w:jc w:val="both"/>
        <w:rPr>
          <w:rFonts w:ascii="VNI-Times" w:hAnsi="VNI-Times" w:cs="VNI-Times"/>
        </w:rPr>
      </w:pPr>
      <w:r>
        <w:rPr>
          <w:rFonts w:cs="VNI-Times" w:ascii="VNI-Times" w:hAnsi="VNI-Times"/>
        </w:rPr>
        <w:tab/>
        <w:t>6/-</w:t>
        <w:tab/>
        <w:t>Ngoä ñaïo nhaân duyeân.</w:t>
      </w:r>
    </w:p>
    <w:p>
      <w:pPr>
        <w:pStyle w:val="Normal"/>
        <w:widowControl w:val="false"/>
        <w:spacing w:before="120" w:after="0"/>
        <w:ind w:firstLine="720"/>
        <w:jc w:val="both"/>
        <w:rPr>
          <w:rFonts w:ascii="VNI-Times" w:hAnsi="VNI-Times" w:cs="VNI-Times"/>
        </w:rPr>
      </w:pPr>
      <w:r>
        <w:rPr>
          <w:rFonts w:cs="VNI-Times" w:ascii="VNI-Times" w:hAnsi="VNI-Times"/>
        </w:rPr>
        <w:tab/>
        <w:t>7/-</w:t>
        <w:tab/>
        <w:t>Thieàn toâng baûn haïnh.</w:t>
      </w:r>
    </w:p>
    <w:p>
      <w:pPr>
        <w:pStyle w:val="Normal"/>
        <w:widowControl w:val="false"/>
        <w:spacing w:before="120" w:after="0"/>
        <w:ind w:firstLine="720"/>
        <w:jc w:val="both"/>
        <w:rPr>
          <w:rFonts w:ascii="VNI-Times" w:hAnsi="VNI-Times" w:cs="VNI-Times"/>
        </w:rPr>
      </w:pPr>
      <w:r>
        <w:rPr>
          <w:rFonts w:cs="VNI-Times" w:ascii="VNI-Times" w:hAnsi="VNI-Times"/>
        </w:rPr>
        <w:tab/>
        <w:t>8/-</w:t>
        <w:tab/>
        <w:t>Nam Haûi Quan AÂm baûn haïnh.</w:t>
      </w:r>
    </w:p>
    <w:p>
      <w:pPr>
        <w:pStyle w:val="Normal"/>
        <w:widowControl w:val="false"/>
        <w:spacing w:before="120" w:after="0"/>
        <w:ind w:firstLine="720"/>
        <w:jc w:val="both"/>
        <w:rPr>
          <w:rFonts w:ascii="VNI-Times" w:hAnsi="VNI-Times" w:cs="VNI-Times"/>
        </w:rPr>
      </w:pPr>
      <w:r>
        <w:rPr>
          <w:rFonts w:cs="VNI-Times" w:ascii="VNI-Times" w:hAnsi="VNI-Times"/>
        </w:rPr>
        <w:tab/>
        <w:t>9/-</w:t>
        <w:tab/>
        <w:t>Thieàn tòch phuù.</w:t>
      </w:r>
    </w:p>
    <w:p>
      <w:pPr>
        <w:pStyle w:val="Normal"/>
        <w:widowControl w:val="false"/>
        <w:spacing w:before="120" w:after="0"/>
        <w:ind w:firstLine="720"/>
        <w:jc w:val="both"/>
        <w:rPr>
          <w:rFonts w:ascii="VNI-Times" w:hAnsi="VNI-Times" w:cs="VNI-Times"/>
        </w:rPr>
      </w:pPr>
      <w:r>
        <w:rPr>
          <w:rFonts w:cs="VNI-Times" w:ascii="VNI-Times" w:hAnsi="VNI-Times"/>
        </w:rPr>
        <w:tab/>
        <w:t>10/-</w:t>
        <w:tab/>
        <w:t>Ñaït Na Thaùi töû  haïnh.</w:t>
      </w:r>
    </w:p>
    <w:p>
      <w:pPr>
        <w:pStyle w:val="Normal"/>
        <w:widowControl w:val="false"/>
        <w:spacing w:before="120" w:after="0"/>
        <w:ind w:firstLine="720"/>
        <w:jc w:val="both"/>
        <w:rPr>
          <w:rFonts w:ascii="VNI-Times" w:hAnsi="VNI-Times" w:cs="VNI-Times"/>
        </w:rPr>
      </w:pPr>
      <w:r>
        <w:rPr>
          <w:rFonts w:cs="VNI-Times" w:ascii="VNI-Times" w:hAnsi="VNI-Times"/>
        </w:rPr>
        <w:tab/>
        <w:t>11/-</w:t>
        <w:tab/>
        <w:t>Hoàng moâng haïnh.</w:t>
      </w:r>
    </w:p>
    <w:p>
      <w:pPr>
        <w:pStyle w:val="Normal"/>
        <w:widowControl w:val="false"/>
        <w:spacing w:before="120" w:after="0"/>
        <w:ind w:firstLine="720"/>
        <w:jc w:val="both"/>
        <w:rPr>
          <w:rFonts w:ascii="VNI-Times" w:hAnsi="VNI-Times" w:cs="VNI-Times"/>
        </w:rPr>
      </w:pPr>
      <w:r>
        <w:rPr>
          <w:rFonts w:cs="VNI-Times" w:ascii="VNI-Times" w:hAnsi="VNI-Times"/>
        </w:rPr>
        <w:t>12/-</w:t>
        <w:tab/>
        <w:t>Kieán taùnh thaønh Phaät.”</w:t>
      </w:r>
    </w:p>
    <w:p>
      <w:pPr>
        <w:pStyle w:val="Normal"/>
        <w:widowControl w:val="false"/>
        <w:spacing w:before="120" w:after="0"/>
        <w:ind w:firstLine="720"/>
        <w:jc w:val="both"/>
        <w:rPr>
          <w:rFonts w:ascii="VNI-Times" w:hAnsi="VNI-Times" w:cs="VNI-Times"/>
        </w:rPr>
      </w:pPr>
      <w:r>
        <w:rPr>
          <w:rFonts w:cs="VNI-Times" w:ascii="VNI-Times" w:hAnsi="VNI-Times"/>
        </w:rPr>
        <w:t>Ngaøi coù caû thaûy laø 12 taùc phaåm:</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oân sö phaùp saùch ñaêng ñaøn thoï giôùi” vaø “Ngheânh sö duyeät ñònh khoa” laø hai baûn noùi veà nghi thöùc truyeàn giôùi, thuoäc veà luaä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ong thö tònh ñoä vaên”, “Long thö tònh ñoä luaät baït haäu töï”, “Tònh ñoä yeáu nghóa”, ba quyeån naøy noùi veà phaùp tu Tònh ñoä.</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oä ñaïo nhaân duyeân”, “Thieàn toâng baûn haïnh” laø noùi thaúng veà Thieà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am Haûi Quan AÂm baûn haïnh,” noùi veà söï tích Phaät Baø Quan AÂm Dieäu Thieä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Thieàn tòch phuù” laø baøi phuù keå laïi cuoäc soáng cuûa Ngaøi.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aït Na Thaùi töû haïnh” laø haïnh cuûa Ngaøi Ñaït Na Thaùi töû Tu Ñaïi Noa, sau cuøng laø quyeån “Hoàng moâng haïnh” vaø “Kieán taùnh thaønh Phaät”.</w:t>
      </w:r>
    </w:p>
    <w:p>
      <w:pPr>
        <w:pStyle w:val="Normal"/>
        <w:widowControl w:val="false"/>
        <w:spacing w:before="120" w:after="0"/>
        <w:ind w:firstLine="720"/>
        <w:jc w:val="both"/>
        <w:rPr>
          <w:rFonts w:ascii="VNI-Times" w:hAnsi="VNI-Times" w:cs="VNI-Times"/>
        </w:rPr>
      </w:pPr>
      <w:r>
        <w:rPr>
          <w:rFonts w:cs="VNI-Times" w:ascii="VNI-Times" w:hAnsi="VNI-Times"/>
        </w:rPr>
        <w:t>Vì chuùng ta chuyeân veà thieàn, cho neân chuùng toâi chæ giaûng Thieàn toâng baûn haïnh, Ngoä ñaïo nhaân duyeân, Thieàn tòch phuù vaø Kieán taùnh thaønh Phaät.</w:t>
      </w:r>
    </w:p>
    <w:p>
      <w:pPr>
        <w:pStyle w:val="Normal"/>
        <w:widowControl w:val="false"/>
        <w:spacing w:before="120" w:after="0"/>
        <w:jc w:val="center"/>
        <w:rPr>
          <w:rFonts w:ascii="VNI-Times" w:hAnsi="VNI-Times" w:cs="VNI-Times"/>
        </w:rPr>
      </w:pPr>
      <w:r>
        <w:rPr>
          <w:rFonts w:eastAsia="Wingdings" w:cs="Wingdings" w:ascii="Wingdings" w:hAnsi="Wingdings"/>
          <w:sz w:val="36"/>
          <w:szCs w:val="36"/>
        </w:rPr>
        <w:t></w:t>
      </w:r>
      <w:r>
        <w:br w:type="page"/>
      </w:r>
    </w:p>
    <w:p>
      <w:pPr>
        <w:pStyle w:val="Normal"/>
        <w:widowControl w:val="false"/>
        <w:spacing w:before="120" w:after="0"/>
        <w:jc w:val="center"/>
        <w:rPr>
          <w:rFonts w:ascii="VNI-Times" w:hAnsi="VNI-Times" w:cs="VNI-Times"/>
          <w:b/>
          <w:b/>
          <w:color w:val="008000"/>
          <w:sz w:val="36"/>
          <w:szCs w:val="36"/>
        </w:rPr>
      </w:pPr>
      <w:r>
        <w:rPr>
          <w:rFonts w:cs="VNI-Times" w:ascii="VNI-Times" w:hAnsi="VNI-Times"/>
          <w:b/>
          <w:color w:val="008000"/>
          <w:sz w:val="36"/>
          <w:szCs w:val="36"/>
        </w:rPr>
        <w:t>XUAÁT XÖÙ QUYEÅN THIEÀN TOÂNG BAÛN HAÏNH</w:t>
      </w:r>
    </w:p>
    <w:p>
      <w:pPr>
        <w:pStyle w:val="Normal"/>
        <w:widowControl w:val="false"/>
        <w:spacing w:before="300" w:after="0"/>
        <w:ind w:firstLine="720"/>
        <w:jc w:val="both"/>
        <w:rPr>
          <w:rFonts w:ascii="VNI-Times" w:hAnsi="VNI-Times" w:cs="VNI-Times"/>
        </w:rPr>
      </w:pPr>
      <w:r>
        <w:rPr>
          <w:rFonts w:cs="VNI-Times" w:ascii="VNI-Times" w:hAnsi="VNI-Times"/>
        </w:rPr>
        <w:t>Thieàn Toâng Baûn Haïnh laø teân ñôn giaûn cuûa quyeån: “Traàn Trieàu Thieàn Toân Chæ Nam Truyeàn Taâm Quoác Ngöõ Haønh”. ÔÛ ñaây goïi laø baûn quoác ngöõ, song chöõ Vieät khi xöa laø chöõ noâm, neân sau naøy phaûi phieân aâm töø chöõ noâm ra chöõ quoác ngöõ hieän taïi.</w:t>
      </w:r>
    </w:p>
    <w:p>
      <w:pPr>
        <w:pStyle w:val="Normal"/>
        <w:widowControl w:val="false"/>
        <w:spacing w:before="120" w:after="0"/>
        <w:ind w:firstLine="720"/>
        <w:jc w:val="both"/>
        <w:rPr>
          <w:rFonts w:ascii="VNI-Times" w:hAnsi="VNI-Times" w:cs="VNI-Times"/>
        </w:rPr>
      </w:pPr>
      <w:r>
        <w:rPr>
          <w:rFonts w:cs="VNI-Times" w:ascii="VNI-Times" w:hAnsi="VNI-Times"/>
        </w:rPr>
        <w:t xml:space="preserve">Coù caû thaûy ba baûn : </w:t>
      </w:r>
    </w:p>
    <w:p>
      <w:pPr>
        <w:pStyle w:val="Normal"/>
        <w:widowControl w:val="false"/>
        <w:spacing w:before="120" w:after="0"/>
        <w:ind w:firstLine="720"/>
        <w:jc w:val="both"/>
        <w:rPr>
          <w:rFonts w:ascii="VNI-Times" w:hAnsi="VNI-Times" w:cs="VNI-Times"/>
        </w:rPr>
      </w:pPr>
      <w:r>
        <w:rPr>
          <w:rFonts w:cs="VNI-Times" w:ascii="VNI-Times" w:hAnsi="VNI-Times"/>
        </w:rPr>
        <w:t>1- Baûn in ñôøi Leâ nieân hieäu Caûnh Höng naêm thöù 6 (1745) do Sa moân Lieãu Vieân truï trì chuøa Lieân Hoa sai ñeä töû laø Sa di ni phaùp danh Dieäu Thuaàn khaéc baûn in. Baûn goã coøn giöõ ôû chuøa Lieân Phaùi hieän nay. Chuøa Lieân Hoa khi xöa, ñeán naêm 1840 ñoåi teân laïi laø chuøa Lieân Phaùi, ñeå traùnh teân huùy cuûa Hoaøng Thaùi Haäu meï vua Thieäu Trò. OÂng Hoaøng Xuaân Haõn nhaän ñöôïc baûn naøy nôi Hoøa thöôïng Giaùc Ngaïn vaø phieân aâm ra. Baûn phieân aâm coù in trong taïp chí Vaïn Haïnh soá 15 naêm 1966. Trong baûn naøy, ôû sau coù ñeå hai chöõ truøng san töùc laø khaéc laïi töø moät baûn tröôùc. Nhö vaäy quyeån Thieàn Toâng Baûn Haïnh coù theå coù moät baûn tröôùc nöõa maø bò hö maát tìm khoâng ra.</w:t>
      </w:r>
    </w:p>
    <w:p>
      <w:pPr>
        <w:pStyle w:val="Normal"/>
        <w:widowControl w:val="false"/>
        <w:spacing w:before="120" w:after="0"/>
        <w:ind w:firstLine="720"/>
        <w:jc w:val="both"/>
        <w:rPr>
          <w:rFonts w:ascii="VNI-Times" w:hAnsi="VNI-Times" w:cs="VNI-Times"/>
        </w:rPr>
      </w:pPr>
      <w:r>
        <w:rPr>
          <w:rFonts w:cs="VNI-Times" w:ascii="VNI-Times" w:hAnsi="VNI-Times"/>
        </w:rPr>
        <w:t>2- Baûn in ñôøi Nguyeãn, naêm Gia Long thöù 4 (1805) do Ngaøi Hueä Thaân truï trì chuøa Hoa Yeân vaø ñeä töû khaéc baûn in. Nhöng baûn naøy sau cuõng hö muïc tìm khoâng thaáy.</w:t>
      </w:r>
    </w:p>
    <w:p>
      <w:pPr>
        <w:pStyle w:val="Normal"/>
        <w:widowControl w:val="false"/>
        <w:spacing w:before="140" w:after="0"/>
        <w:ind w:firstLine="720"/>
        <w:jc w:val="both"/>
        <w:rPr/>
      </w:pPr>
      <w:r>
        <w:rPr>
          <w:rFonts w:cs="VNI-Times" w:ascii="VNI-Times" w:hAnsi="VNI-Times"/>
        </w:rPr>
        <w:t>3- Baûn in naêm Baûo Ñaïi thöù 7 (1932) do hai vò Hoøa thöôïng Thanh Minh vaø Thanh Hanh khaéc baûn in. Hoøa thöôïng Thanh Minh truï trì chuøa Hoa Yeân, ñeä töû Thieàn sö Thoâng Ñòa, Hoøa thöôïng Thanh Hanh truï trì chuøa Vónh Nghieâm, neân goïi laø Toå Vónh Nghieâm. Baûn naøy ñöôïc oâng Ñaøo Duy Anh phieân aâm, nhaø xuaát baûn Khoa hoïc Xaõ hoäi xuaát baûn taïi Haø Noäi naêm 1975. Trong nam coù TT. Thích Trí Sieâu phieân aâm do Tu Thö Vaïn Haïnh xuaát baûn naêm 1980 taïi T.P Hoà Chí Minh.</w:t>
      </w:r>
    </w:p>
    <w:p>
      <w:pPr>
        <w:pStyle w:val="Normal"/>
        <w:widowControl w:val="false"/>
        <w:spacing w:before="160" w:after="0"/>
        <w:ind w:firstLine="720"/>
        <w:jc w:val="both"/>
        <w:rPr>
          <w:rFonts w:ascii="VNI-Times" w:hAnsi="VNI-Times" w:cs="VNI-Times"/>
        </w:rPr>
      </w:pPr>
      <w:r>
        <w:rPr>
          <w:rFonts w:cs="VNI-Times" w:ascii="VNI-Times" w:hAnsi="VNI-Times"/>
        </w:rPr>
        <w:t>Hieän giôø chuùng ta coù ñöôïc hai baûn laø baûn cuûa Hoaøng Xuaân Haõn hieän ñang hoïc vaø baûn cuûa TT. Thích Trí Sieâu ñeå ñoái chieáu.</w:t>
      </w:r>
    </w:p>
    <w:p>
      <w:pPr>
        <w:pStyle w:val="Normal"/>
        <w:widowControl w:val="false"/>
        <w:spacing w:before="160" w:after="0"/>
        <w:ind w:firstLine="720"/>
        <w:jc w:val="both"/>
        <w:rPr>
          <w:rFonts w:ascii="VNI-Times" w:hAnsi="VNI-Times" w:cs="VNI-Times"/>
        </w:rPr>
      </w:pPr>
      <w:r>
        <w:rPr>
          <w:rFonts w:cs="VNI-Times" w:ascii="VNI-Times" w:hAnsi="VNI-Times"/>
        </w:rPr>
        <w:t>Baûn Thieàn Toâng Baûn Haïnh in naêm 1745, phaàn phuï coù caùc baøi : Cö traàn laïc ñaïo phuù, Ñaéc thuù laâm tuyeàn thaønh ñaïo ca cuûa ngaøi Traàn Nhaân Toâng, Vònh Hoa Yeân töï phuù cuûa ngaøi Huyeàn Quang vaø phuï sau laø Ngoä ñaïo nhaân duyeân baèng chöõ Haùn cuûa Thieàn sö Chaân Nguyeân.</w:t>
      </w:r>
    </w:p>
    <w:p>
      <w:pPr>
        <w:pStyle w:val="Normal"/>
        <w:widowControl w:val="false"/>
        <w:spacing w:before="160" w:after="0"/>
        <w:ind w:firstLine="720"/>
        <w:jc w:val="both"/>
        <w:rPr>
          <w:rFonts w:ascii="VNI-Times" w:hAnsi="VNI-Times" w:cs="VNI-Times"/>
        </w:rPr>
      </w:pPr>
      <w:r>
        <w:rPr>
          <w:rFonts w:cs="VNI-Times" w:ascii="VNI-Times" w:hAnsi="VNI-Times"/>
        </w:rPr>
        <w:t>Baûn in naêm 1932, phaàn phuï goàm coù caùc baøi : Cö traàn laïc ñaïo phuù, Ñaéc thuù laâm tuyeàn thaønh ñaïo ca, Vònh Hoa Yeân töï phuù; Giaùo töû phuù cuûa Maïc Ñænh Chi, Du An Töû sôn nhaät trình vaø Thieáu thaát phuù cuûa Baïch Lieân Thieáu Só; cuoái baûn laø Thieàn tòch phuù cuûa Thieàn sö Chaân Nguyeân.</w:t>
      </w:r>
    </w:p>
    <w:p>
      <w:pPr>
        <w:pStyle w:val="Normal"/>
        <w:widowControl w:val="false"/>
        <w:spacing w:before="120" w:after="0"/>
        <w:ind w:firstLine="720"/>
        <w:jc w:val="both"/>
        <w:rPr>
          <w:rFonts w:ascii="VNI-Times" w:hAnsi="VNI-Times" w:cs="VNI-Times"/>
        </w:rPr>
      </w:pPr>
      <w:r>
        <w:rPr>
          <w:rFonts w:cs="VNI-Times" w:ascii="VNI-Times" w:hAnsi="VNI-Times"/>
        </w:rPr>
        <w:t>Quyeån Thieàn Toâng Baûn Haïnh chuùng ta hoïc hoâm nay laø baûn cuûa oâng Hoaøng Xuaân Haõn phieân aâm ñeå chuùng ta deã ñoïc deã hieåu. Baûn naøy noùi veà söû thieàn, döôùi hình thöùc thô thöôïng luïc haï baùt, toaøn boä coù caû thaûy 794 caâu, neáu theâm baøi keä laø 798 caâu.</w:t>
      </w:r>
    </w:p>
    <w:p>
      <w:pPr>
        <w:pStyle w:val="Normal"/>
        <w:widowControl w:val="false"/>
        <w:spacing w:before="120" w:after="0"/>
        <w:ind w:firstLine="720"/>
        <w:jc w:val="both"/>
        <w:rPr>
          <w:rFonts w:ascii="VNI-Times" w:hAnsi="VNI-Times" w:cs="VNI-Times"/>
        </w:rPr>
      </w:pPr>
      <w:r>
        <w:rPr>
          <w:rFonts w:cs="VNI-Times" w:ascii="VNI-Times" w:hAnsi="VNI-Times"/>
        </w:rPr>
        <w:t>Muïc ñích cuûa baûn Thieàn Toâng Baûn Haïnh laø thuaät laïi ñôøi tu haønh cuûa vua Traàn Thaùi Toâng, vua Traàn Thaùnh Toâng vaø ngaøi Ñieàu Ngöï Giaùc Hoaøng Traàn Nhaân Toâng hay Truùc Laâm Ñaïi Ñaàu Ñaø. Phaàn sau coù noùi sô löôïc veà ngaøi Phaùp Loa vaø ngaøi Huyeàn Quang.</w:t>
      </w:r>
    </w:p>
    <w:p>
      <w:pPr>
        <w:pStyle w:val="Normal"/>
        <w:widowControl w:val="false"/>
        <w:spacing w:before="120" w:after="0"/>
        <w:ind w:firstLine="720"/>
        <w:jc w:val="both"/>
        <w:rPr>
          <w:rFonts w:ascii="VNI-Times" w:hAnsi="VNI-Times" w:cs="VNI-Times"/>
        </w:rPr>
      </w:pPr>
      <w:r>
        <w:rPr>
          <w:rFonts w:cs="VNI-Times" w:ascii="VNI-Times" w:hAnsi="VNI-Times"/>
        </w:rPr>
        <w:t>Veà lòch söû, Thieàn sö Chaân Nguyeân ra ñôøi vaøo giöõa theá kyû 17 (1647) vaø tòch ñaàu theá kyû 18 (1726) caùch ñôøi Traàn ngoùt boán theá kyû, nhöng ñöôïc duyeân toát laø Ngaøi thöøa keá truï trì hai chuøa lôùn nhaát cuûa heä phaùi Truùc Laâm Yeân Töû laø chuøa Quyønh Laâm vaø chuøa Long Ñoäng. Nhöõng pho saùch cuûa heä phaùi Truùc Laâm Yeân Töû haàu heát ñöôïc caát giöõ ôû hai nôi ñoù. Vì coù ñaày ñuû taøi lieäu ñeå khaûo saùt, cho neân Ngaøi coù nhöõng taùc phaåm noùi veà ñôøi Traàn raát ñaùng tin caäy.</w:t>
      </w:r>
    </w:p>
    <w:p>
      <w:pPr>
        <w:pStyle w:val="Normal"/>
        <w:spacing w:before="40" w:after="0"/>
        <w:jc w:val="center"/>
        <w:rPr>
          <w:rFonts w:ascii="VNI-Times" w:hAnsi="VNI-Times" w:cs="VNI-Times"/>
        </w:rPr>
      </w:pPr>
      <w:r>
        <w:rPr>
          <w:rFonts w:eastAsia="Wingdings" w:cs="Wingdings" w:ascii="Wingdings" w:hAnsi="Wingdings"/>
          <w:sz w:val="36"/>
          <w:szCs w:val="36"/>
        </w:rPr>
        <w:t></w:t>
      </w:r>
      <w:r>
        <w:br w:type="page"/>
      </w:r>
    </w:p>
    <w:p>
      <w:pPr>
        <w:pStyle w:val="Normal"/>
        <w:spacing w:before="40" w:after="0"/>
        <w:jc w:val="center"/>
        <w:rPr>
          <w:rFonts w:ascii="VNI-Times" w:hAnsi="VNI-Times" w:cs="VNI-Times"/>
          <w:b/>
          <w:b/>
          <w:color w:val="008000"/>
          <w:sz w:val="40"/>
          <w:szCs w:val="40"/>
        </w:rPr>
      </w:pPr>
      <w:r>
        <w:rPr>
          <w:rFonts w:cs="VNI-Times" w:ascii="VNI-Times" w:hAnsi="VNI-Times"/>
          <w:b/>
          <w:color w:val="008000"/>
          <w:sz w:val="40"/>
          <w:szCs w:val="40"/>
        </w:rPr>
        <w:t>THIEÀN TOÂNG BAÛN HAÏNH</w:t>
      </w:r>
    </w:p>
    <w:p>
      <w:pPr>
        <w:pStyle w:val="Normal"/>
        <w:ind w:firstLine="720"/>
        <w:jc w:val="both"/>
        <w:rPr>
          <w:rFonts w:ascii="VNI-Times" w:hAnsi="VNI-Times" w:cs="VNI-Times"/>
          <w:b/>
          <w:b/>
          <w:color w:val="800080"/>
          <w:sz w:val="36"/>
          <w:szCs w:val="36"/>
        </w:rPr>
      </w:pPr>
      <w:r>
        <w:rPr>
          <w:rFonts w:cs="VNI-Times" w:ascii="VNI-Times" w:hAnsi="VNI-Times"/>
          <w:b/>
          <w:color w:val="800080"/>
          <w:sz w:val="36"/>
          <w:szCs w:val="36"/>
        </w:rPr>
      </w:r>
    </w:p>
    <w:p>
      <w:pPr>
        <w:pStyle w:val="Normal"/>
        <w:ind w:firstLine="720"/>
        <w:jc w:val="both"/>
        <w:rPr>
          <w:rFonts w:ascii="VNI-Times" w:hAnsi="VNI-Times" w:cs="VNI-Times"/>
          <w:b/>
          <w:b/>
          <w:color w:val="800080"/>
          <w:sz w:val="36"/>
          <w:szCs w:val="36"/>
        </w:rPr>
      </w:pPr>
      <w:r>
        <w:rPr>
          <w:rFonts w:cs="VNI-Times" w:ascii="VNI-Times" w:hAnsi="VNI-Times"/>
          <w:b/>
          <w:color w:val="800080"/>
          <w:sz w:val="36"/>
          <w:szCs w:val="36"/>
        </w:rPr>
        <w:t>DÒCH</w:t>
      </w:r>
    </w:p>
    <w:p>
      <w:pPr>
        <w:pStyle w:val="Normal"/>
        <w:ind w:firstLine="720"/>
        <w:jc w:val="both"/>
        <w:rPr>
          <w:rFonts w:ascii="VNI-Times" w:hAnsi="VNI-Times" w:cs="VNI-Times"/>
          <w:b/>
          <w:b/>
          <w:color w:val="0000FF"/>
        </w:rPr>
      </w:pPr>
      <w:r>
        <w:rPr>
          <w:rFonts w:cs="VNI-Times" w:ascii="VNI-Times" w:hAnsi="VNI-Times"/>
          <w:b/>
          <w:color w:val="0000FF"/>
        </w:rPr>
        <w:t>1. LÔØI MAØO:</w:t>
      </w:r>
    </w:p>
    <w:p>
      <w:pPr>
        <w:pStyle w:val="1"/>
        <w:tabs>
          <w:tab w:val="clear" w:pos="567"/>
          <w:tab w:val="clear" w:pos="993"/>
        </w:tabs>
        <w:spacing w:before="0" w:after="0"/>
        <w:ind w:firstLine="720"/>
        <w:jc w:val="both"/>
        <w:rPr>
          <w:rFonts w:ascii="VNI-Times" w:hAnsi="VNI-Times" w:cs="VNI-Times"/>
          <w:b w:val="false"/>
          <w:b w:val="false"/>
          <w:sz w:val="26"/>
          <w:szCs w:val="26"/>
        </w:rPr>
      </w:pPr>
      <w:r>
        <w:rPr>
          <w:rFonts w:cs="VNI-Times" w:ascii="VNI-Times" w:hAnsi="VNI-Times"/>
          <w:b w:val="false"/>
          <w:sz w:val="26"/>
          <w:szCs w:val="26"/>
        </w:rPr>
        <w:t>1.</w:t>
        <w:tab/>
        <w:t>Thôøi vöøa ñaàu tieát xuaân th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hí döông ñaàm aám daân yeân thaùi hoø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uït sinh Hoaøng Giaùc Leâ gi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aùnh chuùa voã trò gaàn xa lai ha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5.</w:t>
        <w:tab/>
        <w:t>Boán phöông khoùi taét löûa la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ong ñieàu vuõ thuaän daân khang thaùi bì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öôïc muøa haûi yeán haø thanh,</w:t>
      </w:r>
    </w:p>
    <w:p>
      <w:pPr>
        <w:pStyle w:val="1"/>
        <w:tabs>
          <w:tab w:val="clear" w:pos="567"/>
          <w:tab w:val="clear" w:pos="993"/>
        </w:tabs>
        <w:spacing w:before="30" w:after="0"/>
        <w:ind w:firstLine="720"/>
        <w:jc w:val="both"/>
        <w:rPr>
          <w:rFonts w:ascii="VNI-Times" w:hAnsi="VNI-Times" w:cs="VNI-Times"/>
          <w:b w:val="false"/>
          <w:b w:val="false"/>
          <w:spacing w:val="-4"/>
          <w:sz w:val="26"/>
          <w:szCs w:val="26"/>
        </w:rPr>
      </w:pPr>
      <w:r>
        <w:rPr>
          <w:rFonts w:cs="VNI-Times" w:ascii="VNI-Times" w:hAnsi="VNI-Times"/>
          <w:b w:val="false"/>
          <w:spacing w:val="-4"/>
          <w:sz w:val="26"/>
          <w:szCs w:val="26"/>
        </w:rPr>
        <w:tab/>
        <w:t>Gia gia nghinh chuùc Thaùnh Minh cöûu tröô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Daân noâng thònh vöôïng taøm ta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10.</w:t>
        <w:tab/>
        <w:t>Thoùc Haùn gaïo Ñöôøng ñaïi naäm phong n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ueä Ñaêng Hoøa thöôïng Chaân Nguy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uï trì Long Ñoäng töï Thieàn Döôïc A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oán xöa coå tích danh la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aàn trieàu khai saùng ñænh nham tu Thieà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15.</w:t>
        <w:tab/>
        <w:t>Yeân sôn caûnh töïa Taây Th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àn höông chuùc Thaùnh khoûe beàn ñeá ñoâ.</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ieät Nam boán beå cöûu ch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öng suøng ñaïo Buït chôï queâ khaép mieà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Gioù thoâng thoåi loït am h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20.</w:t>
        <w:tab/>
        <w:t>Tinh thaàn saûng nhôù loøng Thieàn cheùp ra.</w:t>
      </w:r>
    </w:p>
    <w:p>
      <w:pPr>
        <w:pStyle w:val="1"/>
        <w:tabs>
          <w:tab w:val="clear" w:pos="567"/>
          <w:tab w:val="clear" w:pos="993"/>
        </w:tabs>
        <w:ind w:firstLine="720"/>
        <w:jc w:val="both"/>
        <w:rPr>
          <w:rFonts w:ascii="VNI-Times" w:hAnsi="VNI-Times" w:cs="VNI-Times"/>
          <w:color w:val="0000FF"/>
          <w:sz w:val="26"/>
          <w:szCs w:val="26"/>
        </w:rPr>
      </w:pPr>
      <w:r>
        <w:rPr>
          <w:rFonts w:cs="VNI-Times" w:ascii="VNI-Times" w:hAnsi="VNI-Times"/>
          <w:color w:val="0000FF"/>
          <w:sz w:val="26"/>
          <w:szCs w:val="26"/>
        </w:rPr>
        <w:t>2. COÃI GOÁC THIEÀN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öôùc keå toâng phaùi Thieàn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hoïc ñaïo xem hoøa bieát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y Thieân Thích Ca laø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yeàn cho Ca Dieáp cuøng thaày A N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5.</w:t>
        <w:tab/>
        <w:t>Tính ñöôïc nhò thaäp baùt v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i möôi taùm Toå Taây Thieân thuôû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t Ma Toå maùi phöô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öôït sang Ñoâng Ñoä truyeàn nay keä raè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oâ baûn lai tö thoå,</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0.</w:t>
        <w:tab/>
        <w:t>Truyeàn phaùp cöùu meâ t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át hoa khai nguõ dieäp,</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eát quaû töï nhieân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uoàn côn tao ñeán chöng ñ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ôû truyeàn giaùo phaùp laøm thaày cöùu m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5.</w:t>
        <w:tab/>
        <w:t>Moät caây nôû ñöôïc naêm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ai hoa keát quaû ñeàu thì chöùng n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eä Khaû, Taêng Xaùn tuïc l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o Tín, Hoaèng Nhaãn, luïc Thieàn Hueä Naê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ö Toå truyeàn doõi Taâm ñaê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40.</w:t>
        <w:tab/>
        <w:t>Taây Thieân Ñoâng Ñoä thieäu long khaép trô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uõ gia toâng phaùi moïi nô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eùo ñeøn chong ngoïn ñôïi ngöôøi höõu duy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ab/>
        <w:t>Chö Phaät troû baûo caên nguy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haåu thuï taâm truyeàn Baùt Nhaõ chính t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45.</w:t>
        <w:tab/>
        <w:t>Töù muïc töông coá nhaõn ñoà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aày tôù trao loøng ñaêng chuùc giao hu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oång ñaàu cöû nhaõn aán tr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ô quan thaáu ñöôïc thaät thì tri aâ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án khi phoù phaùp truyeàn taâ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50.</w:t>
        <w:tab/>
        <w:t>Vaän duïng trí tueä thieån thaâm nhieàu be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aëc laø nghieãm toïa voâ v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aëc laø thuaán muïc, döông mi, dao thaà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aëc hieän sö töû taàn tha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Quaùt theùt moät tieáng xa gaàn vang u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55.</w:t>
        <w:tab/>
        <w:t>Ai khoân xem ñaáy xaù nghì,</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äi ngoä töï tính töùc thì chöùng n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uôû xöa hoäi caû Kyø V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uït caàm moät ñoùa hoa sen giô b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a Dieáp trí tueä cao t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0.</w:t>
        <w:tab/>
        <w:t>Lieãu ngoä töï tính baèng nay mæm cöô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aàn traàn saùt saùt Nhö La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uùng sinh moãi ngöôøi moãi coù hoa se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a laø voán tính traïm vieân,</w:t>
      </w:r>
    </w:p>
    <w:p>
      <w:pPr>
        <w:pStyle w:val="1"/>
        <w:tabs>
          <w:tab w:val="clear" w:pos="567"/>
          <w:tab w:val="clear" w:pos="993"/>
        </w:tabs>
        <w:spacing w:before="30" w:after="0"/>
        <w:ind w:firstLine="720"/>
        <w:jc w:val="both"/>
        <w:rPr>
          <w:rFonts w:ascii="VNI-Times" w:hAnsi="VNI-Times" w:cs="VNI-Times"/>
          <w:b w:val="false"/>
          <w:b w:val="false"/>
          <w:spacing w:val="-6"/>
          <w:sz w:val="26"/>
          <w:szCs w:val="26"/>
        </w:rPr>
      </w:pPr>
      <w:r>
        <w:rPr>
          <w:rFonts w:cs="VNI-Times" w:ascii="VNI-Times" w:hAnsi="VNI-Times"/>
          <w:b w:val="false"/>
          <w:sz w:val="26"/>
          <w:szCs w:val="26"/>
        </w:rPr>
        <w:tab/>
        <w:t>Bao haøm thieân ñòa döôùi treân cuøng baè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5.</w:t>
        <w:tab/>
        <w:t>Haäu hoïc ñaø bieát hay chaê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aâm hoa öùng mieäng noùi naêng moïi lô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ieâng lieâng öùng khaép moïi nôi,</w:t>
      </w:r>
    </w:p>
    <w:p>
      <w:pPr>
        <w:pStyle w:val="1"/>
        <w:tabs>
          <w:tab w:val="clear" w:pos="567"/>
          <w:tab w:val="clear" w:pos="993"/>
        </w:tabs>
        <w:spacing w:before="30" w:after="0"/>
        <w:ind w:firstLine="720"/>
        <w:jc w:val="both"/>
        <w:rPr>
          <w:rFonts w:ascii="VNI-Times" w:hAnsi="VNI-Times" w:cs="VNI-Times"/>
          <w:b w:val="false"/>
          <w:b w:val="false"/>
          <w:spacing w:val="-10"/>
          <w:sz w:val="26"/>
          <w:szCs w:val="26"/>
        </w:rPr>
      </w:pPr>
      <w:r>
        <w:rPr>
          <w:rFonts w:cs="VNI-Times" w:ascii="VNI-Times" w:hAnsi="VNI-Times"/>
          <w:b w:val="false"/>
          <w:sz w:val="26"/>
          <w:szCs w:val="26"/>
        </w:rPr>
        <w:tab/>
        <w:t>Luïc caên vaän duïng trong ngoaøi thaàn t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aân hoa saéc töùc thò k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0.</w:t>
        <w:tab/>
        <w:t>Khoâng töùc thò saéc theå ñoàng nhö nh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am theá chö Phaät Toå s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thò cöø thieàn cô.</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Ai chöa tín thuï coøn ngô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ænh kinh Laêng Giaø quyeån nhò hoøa tr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5.</w:t>
        <w:tab/>
        <w:t>Töï nhieân ñoán ngoä Taâm t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eûo tìm kinh giaùo luoáng coâng laâu ng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Giaùo laø kinh luïc keå b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Giaáy möïc vaên töï chaát ñaày haø s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oâng laø nguyeân töï tính t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80.</w:t>
        <w:tab/>
        <w:t>Voán voâ nhaát vaät laëng hoøa hö li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uôû xöa trôøi ñaát chöa si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a meï chöa coù thaät mình chaân k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aúng coù töôùng maïo hình du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òch quang phoå chieáu vieân ñoàng thaùi h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85.</w:t>
        <w:tab/>
        <w:t>Thaùnh phaøm voâ khieám voâ d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át sinh baát dieät nhö nhö Di Ñ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ieãu tri vaïn phaùp khoâng ho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ên töï ngoân ngöõ aáy laø voïng duy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aân nhö tính voán thieân nh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90.</w:t>
        <w:tab/>
        <w:t>Voâ taïo voâ taùc caên nguyeân cuûa nh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Xem kinh Buït thoát coøn x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hieäm cô Toå baûo saùt na bieát roà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oä tính khoâng tòch thì thoâ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aúng laï chi lôøi vaán ñaùp tieâu ha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95.</w:t>
        <w:tab/>
        <w:t>Cô quan thuaän nghòch thaáp ca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höõng söï huyeãn trí chieâm bao ñaët laø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aïi vi thuyeát phaùp chæ na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o ta ngoä ñaïo keûo ñaøm kinh laâ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o hay Phaät phaùp leõ maà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100.</w:t>
        <w:tab/>
        <w:t>Baát quan vaên töï baát caàu ña ngo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huyeân ngöôøi hoïc ñaïo trí kho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Giaùc tri töï tính chôù coøn tìm ñaâ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ät Toå phoù chuùc baáy laâ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ùp aán nhö thò laøu laøu chaân k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105.</w:t>
        <w:tab/>
        <w:t>Cuøng truyeàn Baùt Nhaõ Taâm t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oä voâ sôû ñaéc” thaät doøng chaân Taê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ieäu Phaät keá Toå lieân ñaê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ông truyeàn y baùt thöøa thaèng thieäu long.</w:t>
      </w:r>
    </w:p>
    <w:p>
      <w:pPr>
        <w:pStyle w:val="1"/>
        <w:tabs>
          <w:tab w:val="clear" w:pos="567"/>
          <w:tab w:val="clear" w:pos="993"/>
        </w:tabs>
        <w:spacing w:before="30" w:after="0"/>
        <w:ind w:firstLine="720"/>
        <w:jc w:val="both"/>
        <w:rPr>
          <w:rFonts w:ascii="VNI-Times" w:hAnsi="VNI-Times" w:cs="VNI-Times"/>
          <w:color w:val="0000FF"/>
          <w:sz w:val="26"/>
          <w:szCs w:val="26"/>
        </w:rPr>
      </w:pPr>
      <w:r>
        <w:rPr>
          <w:rFonts w:cs="VNI-Times" w:ascii="VNI-Times" w:hAnsi="VNI-Times"/>
          <w:color w:val="0000FF"/>
          <w:sz w:val="26"/>
          <w:szCs w:val="26"/>
        </w:rPr>
        <w:t xml:space="preserve">3.  CHUYEÄN TRAÀN THAÙI TOÂ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sz w:val="26"/>
          <w:szCs w:val="26"/>
        </w:rPr>
        <w:t xml:space="preserve">3.1 VOÁN MUOÁN TU THIEÀ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Áy söï chö Toå truyeàn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10.</w:t>
        <w:tab/>
        <w:t>Naøy ñoaïn laïi noùi Nam cung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ö Toå truyeàn ñeøn nöôùc t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hieàn toâng yù chæ cheùp ra lôøi naøy: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röôùc keå Traàn trieàu cho hay,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 Vöông hoïc ñaïo laø Traàn Thaùi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15.</w:t>
        <w:tab/>
        <w:t>Trò vì  thieân haï taây ñ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daân phuù quyù no loøng aâu c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oâng trò vì quoác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muoán tu ñaïo ñeå hoøa ñoä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eà treân baùo ñöôïc töù 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20.</w:t>
        <w:tab/>
        <w:t>Beà döôùi chöõa khoûi traàm luaân Tam ño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ân tuy coøn ôû thaønh ño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ñaõ töôûng chuøa non vaéng am m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nhöõng lo ñeâm ng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i möôi saùu tuoåi haàu hay chöôùc n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25.</w:t>
        <w:tab/>
        <w:t>Sinh laõo beänh töû thöông s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oåi giaø raëp raëp nan ñaøo töû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øy thaùng baèng chôùp laõng minh,</w:t>
      </w:r>
    </w:p>
    <w:p>
      <w:pPr>
        <w:pStyle w:val="1"/>
        <w:tabs>
          <w:tab w:val="clear" w:pos="567"/>
          <w:tab w:val="clear" w:pos="993"/>
        </w:tabs>
        <w:ind w:firstLine="720"/>
        <w:jc w:val="both"/>
        <w:rPr>
          <w:rFonts w:ascii="VNI-Times" w:hAnsi="VNI-Times" w:cs="VNI-Times"/>
          <w:b w:val="false"/>
          <w:b w:val="false"/>
          <w:spacing w:val="-6"/>
          <w:sz w:val="26"/>
          <w:szCs w:val="26"/>
        </w:rPr>
      </w:pPr>
      <w:r>
        <w:rPr>
          <w:rFonts w:cs="VNI-Times" w:ascii="VNI-Times" w:hAnsi="VNI-Times"/>
          <w:b w:val="false"/>
          <w:spacing w:val="-6"/>
          <w:sz w:val="26"/>
          <w:szCs w:val="26"/>
        </w:rPr>
        <w:tab/>
        <w:t>Thaân ngöôøi aûo hoùa nhieàu haønh khaù t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heá tình tham nhöõng giaøu sa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30.</w:t>
        <w:tab/>
        <w:t>Ñam say naøo coác Suoái Vaøng Phong ño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m Hoaøng Nguõ Ñeá ñôøi xö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öõa laàn thay ñoåi bieát qua maáy ñ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nhôø uy phuùc ôn tr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ònh suy bó thaùi vaõng lai Ta B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35.</w:t>
        <w:tab/>
        <w:t>Chí thaân maïc ñaïi chi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nh thaâm phuï maãu cuøng laø ñeä huy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 theâ nghóa caû chí t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khi soá heát moät mình Dieâm L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úng ai thay ñöôïc ñaâu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40.</w:t>
        <w:tab/>
        <w:t>Ruoäng nöông laïi ñeå ngöôøi ta aên roà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õng nhö boït noåi doøng xuoâ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øn soi maët nöôùc ai ai cuõng v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ân ngöôøi aûo hoùa bao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 baèng nguû maét naèm ngaøy chieâm b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45.</w:t>
        <w:tab/>
        <w:t>Töû sinh chaúng bieát khi n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át phô ñeøn gioù ngöôøi naøo bieát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khoân coác tính chôù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 lieäu thaân naøy ñoä laáy thaân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ôù coøn bòn ròn hoøa l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50.</w:t>
        <w:tab/>
        <w:t>Quyeát hoïc ñaïo maàu phaùt tuùc sieâu p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sz w:val="26"/>
          <w:szCs w:val="26"/>
        </w:rPr>
        <w:t>3.2  LAÙNH LEÂN YEÂN TÖÛ</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ôû aáy Thieân ÖÙng ñaïi töôøng,</w:t>
      </w:r>
    </w:p>
    <w:p>
      <w:pPr>
        <w:pStyle w:val="1"/>
        <w:tabs>
          <w:tab w:val="clear" w:pos="567"/>
          <w:tab w:val="clear" w:pos="993"/>
        </w:tabs>
        <w:ind w:firstLine="720"/>
        <w:jc w:val="both"/>
        <w:rPr>
          <w:rFonts w:ascii="VNI-Times" w:hAnsi="VNI-Times" w:cs="VNI-Times"/>
          <w:b w:val="false"/>
          <w:b w:val="false"/>
          <w:spacing w:val="-6"/>
          <w:sz w:val="26"/>
          <w:szCs w:val="26"/>
        </w:rPr>
      </w:pPr>
      <w:r>
        <w:rPr>
          <w:rFonts w:cs="VNI-Times" w:ascii="VNI-Times" w:hAnsi="VNI-Times"/>
          <w:b w:val="false"/>
          <w:sz w:val="26"/>
          <w:szCs w:val="26"/>
        </w:rPr>
        <w:tab/>
        <w:t>Chính Bình nguõ taûi thuïy quang ñöôïm nhu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nguyeät vöøa naêm Bính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àng moät thaùng boán maït xuaân sang he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55.</w:t>
        <w:tab/>
        <w:t>Hôïi maït haàu ban Tí th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phaùn taû höõu moät khi lôøi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Traãm thöông thieân haï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ù quyù baàn baïc chaúng hay döôøng n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ò tuøng bay ñi cuøng t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60.</w:t>
        <w:tab/>
        <w:t>Thaêm xem daân theá döôøng naøo cho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ñoùi raùch thöông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no phuù quyù Traãm nay möøng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y ngöôøi taû höõu ñi c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a ñoø ñoâng khöù taét moâng tìm ng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65.</w:t>
        <w:tab/>
        <w:t>Ngaøy sau ñeán ñoø Baøn Th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eä ngöôøi hay maët nhaø quan thuôû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y aùo che maët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ng ñoø cho khoûi, vaéng raøy laïi ñ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on cao röøng quaïnh sôn kh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70.</w:t>
        <w:tab/>
        <w:t>Ñöôøng ñi hieåm trôû nhieàu beà thieát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thaät Traãm baûo chuùng b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ãm ñi tu ñaïo chuùng bay trôû ve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ûy ngöôøi laên khoùc ngaõ ke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ua ñeå thieân haï saàu bi ñoaïn tröô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175.</w:t>
        <w:tab/>
        <w:t xml:space="preserve">Ngaøy aáy phaûi toái giöõa ñöôøng,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øo naèm taêng Giaùc chuøa laøng moät ñeâ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ûi thaêm ñöôøng leân Hoa Y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Doác loøng tìm Buït chaúng phieàn ñöôøng x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on cao röøng quaïnh daõ ho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180.</w:t>
        <w:tab/>
        <w:t>Sôn truøng vaïn ñieäp Quoác gia ñoã ngoà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öïa nhoïc ñi chaúng ñeán nô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oøng lo baùt ngaùt, haàu ngoài laïi ñ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øo ñeán Long Ñoäng moät kh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oi thaáy khí töôïng loøng thì ñaõ vu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185.</w:t>
        <w:tab/>
        <w:t>Tuyeàn kheâ, suoái maùt taém ngô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ieäu laø Coùc Ñoã nöôùc soâi ñuøng ñu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oâng thaáy Cöûa Ngaên laï xo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oâi nuùi giao laïi ngaên loøng theá gia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oà nhö thaïch bích tam qua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190.</w:t>
        <w:tab/>
        <w:t>Duø ai ñeán ñaáy Giaûi Oan môùi vaø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ong cöûa Thaïch Töôïng laï ba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où voi la ñaù uy haøo cöïc thie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oáng ngöï ngoaïi ñaïo tai öô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ä ngöôøi coù ñöùc ñoøi phöông ñöôïc laø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195.</w:t>
        <w:tab/>
        <w:t>Laïi ñi moät daëm ngaøn xa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án Tieát Döông suoái, nöôùc thanh laøu laø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raêm ñöôøng phieàn naõo chaúng aâu,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aém qua nöôùc aáy ñaõ haàu khinh tha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eøo leân Ñoã kieäu haàu gaàn,</w:t>
      </w:r>
    </w:p>
    <w:p>
      <w:pPr>
        <w:pStyle w:val="1"/>
        <w:tabs>
          <w:tab w:val="clear" w:pos="567"/>
          <w:tab w:val="clear" w:pos="993"/>
        </w:tabs>
        <w:spacing w:before="30" w:after="0"/>
        <w:ind w:firstLine="720"/>
        <w:jc w:val="both"/>
        <w:rPr>
          <w:rFonts w:ascii="VNI-Times" w:hAnsi="VNI-Times" w:cs="VNI-Times"/>
          <w:b w:val="false"/>
          <w:b w:val="false"/>
          <w:spacing w:val="-6"/>
          <w:sz w:val="26"/>
          <w:szCs w:val="26"/>
        </w:rPr>
      </w:pPr>
      <w:r>
        <w:rPr>
          <w:rFonts w:cs="VNI-Times" w:ascii="VNI-Times" w:hAnsi="VNI-Times"/>
          <w:b w:val="false"/>
          <w:sz w:val="26"/>
          <w:szCs w:val="26"/>
        </w:rPr>
        <w:t>200.</w:t>
        <w:tab/>
        <w:t>Muøi höông phöùc phöùc phaøm traàn ñaõ k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Röôøm raø haøng truùc haøng t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eá gian ñeán ñaáy thì loøng ñaõ tha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Suoái ñaøn tieáng nhaïc ñoaønh ñoaø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im keâu vöôïn hoùt ñaõ khuynh loøng thieà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sz w:val="26"/>
          <w:szCs w:val="26"/>
        </w:rPr>
        <w:t>3.3 GAËP THAÀY VIEÂN CHÖÙ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05.</w:t>
        <w:tab/>
        <w:t xml:space="preserve">Böôùc leân ñeán chuøa Hoa Ye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oán beà caûnh giôùi ñoäng tieân khaùc thöô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êm hoa ñua nôû muøi 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ñeán ñaáy moät döôøng vui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ùc Laâm Vieân Chöùng laø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10.</w:t>
        <w:tab/>
        <w:t xml:space="preserve">Ra möøng Hoaøng Ñeá noùi baøy Thieàn gia: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àn Taêng khoå haïnh ôû gi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ôm aên döa muoái daàu laø ñoùi n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ình gaày caät vaän aùo v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baèng maây nöôùc chaúng lo ñieàu g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15.</w:t>
        <w:tab/>
        <w:t>Vua laøm Thaùnh Ñeá trò v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àn roàng gaùc phöôïng cuûa thì nhieàu thay.</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Cung phi myõ nöõ chaàu baøy,</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Traø thang ngoïc thöïc ñeâm ngaøy xöôùng ca.</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Ngai vaøng ngoài ngöï trung hoa,</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220.</w:t>
        <w:tab/>
        <w:t>Man, Di, Laøo, Leã gaàn xa phuïc raøy.</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Sôn laâm ñöôøng hieåm döôøng naøy,</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Vua tìm vaøo ñeán, chaúng hay söï gì ?</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Naày Vua giaän ai maø ñi?</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AÉt laø coù söï vaäy thì chaúng khoâng.”</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225.</w:t>
        <w:tab/>
        <w:t>Vua thaáy thaày thoát tòn loøng,</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Hai haøng nöôùc maét doøng doøng nhoû sa.</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Traãm laøm Hoaøng Ñeá quoác gia,</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Kim ngaân chaâu baùu ñeà ña thieáu gì.</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Loøng Traãm thaáy cuûa maøng chi,</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230.</w:t>
        <w:tab/>
        <w:t>Thaân ngöôøi aûo hoùa ñöôïc thì bao laâu.</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Laïi lo phuï maãu tröôùc sau,</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AÂn thaâm ñöùc haäu laáy gì baùo ôn.</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Nay Traãm tìm vaøo laâm sôn,</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Tu caàu laøm Buït chaúng toan söï naøo.”</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235.</w:t>
        <w:tab/>
        <w:t xml:space="preserve">Thaày thaáy Vua thoát, caûm sao, </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hieàn toâng troû baûo thaáp cao söï loøng : </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Sôn voán voâ Phaät laøm xong,</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Buït ôû trong loøng, Phaät taïi hoà taâm.</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ab/>
        <w:t>Hieän ra nhaõn, nhó, thanh aâm,</w:t>
      </w:r>
    </w:p>
    <w:p>
      <w:pPr>
        <w:pStyle w:val="1"/>
        <w:tabs>
          <w:tab w:val="clear" w:pos="567"/>
          <w:tab w:val="clear" w:pos="993"/>
        </w:tabs>
        <w:spacing w:before="32" w:after="0"/>
        <w:ind w:firstLine="720"/>
        <w:jc w:val="both"/>
        <w:rPr>
          <w:rFonts w:ascii="VNI-Times" w:hAnsi="VNI-Times" w:cs="VNI-Times"/>
          <w:b w:val="false"/>
          <w:b w:val="false"/>
          <w:sz w:val="26"/>
          <w:szCs w:val="26"/>
        </w:rPr>
      </w:pPr>
      <w:r>
        <w:rPr>
          <w:rFonts w:cs="VNI-Times" w:ascii="VNI-Times" w:hAnsi="VNI-Times"/>
          <w:b w:val="false"/>
          <w:sz w:val="26"/>
          <w:szCs w:val="26"/>
        </w:rPr>
        <w:t>240.</w:t>
        <w:tab/>
        <w:t>Döông mi, thuaán muïc, chaúng taâm thì g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nguyeân khoâng tòch voâ v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oä ñöôïc töùc thì quaû chöùng Nhö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ính ta haù phaûi caàu 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 trung Phaät baùu muoân ñôøi saùng soi.''</w:t>
      </w:r>
    </w:p>
    <w:p>
      <w:pPr>
        <w:pStyle w:val="1"/>
        <w:tabs>
          <w:tab w:val="clear" w:pos="567"/>
          <w:tab w:val="clear" w:pos="993"/>
        </w:tabs>
        <w:ind w:firstLine="720"/>
        <w:jc w:val="both"/>
        <w:rPr>
          <w:rFonts w:ascii="VNI-Times" w:hAnsi="VNI-Times" w:cs="VNI-Times"/>
          <w:sz w:val="26"/>
          <w:szCs w:val="26"/>
        </w:rPr>
      </w:pPr>
      <w:r>
        <w:rPr>
          <w:rFonts w:cs="VNI-Times" w:ascii="VNI-Times" w:hAnsi="VNI-Times"/>
          <w:sz w:val="26"/>
          <w:szCs w:val="26"/>
        </w:rPr>
        <w:t>3.4 TRAÀN THUÛ ÑOÄ EÙP VUA TRÔÛ VEÀ C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45.</w:t>
        <w:tab/>
        <w:t>Thì vöøa thieân haï tìm ño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àn coâng Thaùi teå thöông oâi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eänh rao khaép heát gaàn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m ñoøi daáu ngöïa khaép hoøa ñoâ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ng khoù giaø treû thuôû n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50.</w:t>
        <w:tab/>
        <w:t>Cuøng tìm Hoaøng Ñeá ñeâm ngaøy taân to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m leân ñeán Yeân Töû s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Vua tuïng kinh, thieân ban loøng sa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Laõo thaàn quyø laïy tröôùc sau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ñi tu ñaïo toâi haàu laøm s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55.</w:t>
        <w:tab/>
        <w:t>Trieàu ñình taû höõu cuøng v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àn ngoân thoáng thieát thaáp cao moïi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uùng toâi phuø raäp quoác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phuù quyù, taây ñoâng an nh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èng nay Vua ñeå nhaø qu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60.</w:t>
        <w:tab/>
        <w:t>Hoøa ñi tu ñaïo, daân gian cöïc sa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uyeàn Vua naïp ngoân toâi t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aù veà trò nöôùc, sau giaø seõ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chaúng toan veà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cuøng thaùc ôû ñaây chaúng v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65.</w:t>
        <w:tab/>
        <w:t>Vua thaáy thieân haï saàu b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lo thaûm thieát, moät khi trình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röôùc Traãm veà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muoán tu ñaïo nguyeän thaày daïy s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oøng doøng nöôùc maét nhuoám tr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70.</w:t>
        <w:tab/>
        <w:t>Moät laø tieác ñaïo, hai laø thöông d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ôû aáy Thieàn sö Truùc L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Vua thoát vaäy, boäi phaàn khaù t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rí khoân taâu ñoäng Thaùnh Hoaøng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ôïc loøng thieân haï môùi löôøng raèng b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75.</w:t>
        <w:tab/>
        <w:t xml:space="preserve">Phuø vi nhaân quaân giaû,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Dó thieân haï chi taâm vi taâm,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ó thieân haï chi duïc vi duïc.</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m thieân haï duïc ngh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uyeän Beä Haï qui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80.</w:t>
        <w:tab/>
        <w:t>Nhieân noäi ñieån chi cöù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oâ vong tu Taâm luyeän Tính nhó.''</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Naày ñoaïn thaày phoù chuùc Vua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uø veà trò nöôùc ñeá ñoâ kinh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øy thì xem vieäc trieàu ñ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85.</w:t>
        <w:tab/>
        <w:t>Ñeâm thì haèng nhôù tuïng kinh toïa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ät phaùp laø ñaïi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n caû noái nghieäp thay quyeàn laïi ñ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ieàu ñình kính chuùc tung ho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eäu duø taøn taùn röôùc vua ngöï v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90.</w:t>
        <w:tab/>
        <w:t>Thieân haï möøng thay boán b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laïi xem trò, nöôùc thì ñieän 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sz w:val="26"/>
          <w:szCs w:val="26"/>
        </w:rPr>
        <w:t>3.5  VUA TU THIEÀN TAÏI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ò vì ñöôïc möôøi ba xu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ác moøng ñaïo Buït, laïi toan söï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ôù lôøi thaày daïy chaúng vo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295.</w:t>
        <w:tab/>
        <w:t>Môøi chö Thieàn Ñöùc Laõo Taêng vaøo cha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êm hoûi kinh giaùo tröôùc sau,</w:t>
      </w:r>
    </w:p>
    <w:p>
      <w:pPr>
        <w:pStyle w:val="1"/>
        <w:tabs>
          <w:tab w:val="clear" w:pos="567"/>
          <w:tab w:val="clear" w:pos="993"/>
        </w:tabs>
        <w:ind w:firstLine="720"/>
        <w:jc w:val="both"/>
        <w:rPr>
          <w:rFonts w:ascii="VNI-Times" w:hAnsi="VNI-Times" w:cs="VNI-Times"/>
          <w:b w:val="false"/>
          <w:b w:val="false"/>
          <w:spacing w:val="-6"/>
          <w:sz w:val="26"/>
          <w:szCs w:val="26"/>
        </w:rPr>
      </w:pPr>
      <w:r>
        <w:rPr>
          <w:rFonts w:cs="VNI-Times" w:ascii="VNI-Times" w:hAnsi="VNI-Times"/>
          <w:b w:val="false"/>
          <w:sz w:val="26"/>
          <w:szCs w:val="26"/>
        </w:rPr>
        <w:tab/>
        <w:t>Kim Cöông thöôøng tuïng leõ maàu tinh th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ieãu ñaït taùm chöõ laøm xo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Öng Voâ Sôû Truï Nhi Sinh Kyø T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00.</w:t>
        <w:tab/>
        <w:t>Vua ngoài töùc löï traàm ng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ùt nhieân ñaïi ngoä môùi thaâm vaøo lo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oû ñöôïc Baùt Nhaõ Taâm T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ïn phaùp dieäu duøng, töï tính hieån döô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ûn lai dieän muïc chaân thöôøng,</w:t>
      </w:r>
    </w:p>
    <w:p>
      <w:pPr>
        <w:pStyle w:val="1"/>
        <w:tabs>
          <w:tab w:val="clear" w:pos="567"/>
          <w:tab w:val="clear" w:pos="993"/>
        </w:tabs>
        <w:spacing w:before="30" w:after="0"/>
        <w:ind w:firstLine="720"/>
        <w:jc w:val="both"/>
        <w:rPr>
          <w:rFonts w:ascii="VNI-Times" w:hAnsi="VNI-Times" w:cs="VNI-Times"/>
          <w:b w:val="false"/>
          <w:b w:val="false"/>
          <w:spacing w:val="-12"/>
          <w:sz w:val="26"/>
          <w:szCs w:val="26"/>
        </w:rPr>
      </w:pPr>
      <w:r>
        <w:rPr>
          <w:rFonts w:cs="VNI-Times" w:ascii="VNI-Times" w:hAnsi="VNI-Times"/>
          <w:b w:val="false"/>
          <w:sz w:val="26"/>
          <w:szCs w:val="26"/>
        </w:rPr>
        <w:t>305.</w:t>
        <w:tab/>
        <w:t>Vieân dung Phaùp giôùi ñöôøng ñöôøng tòch qua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hi thì ngoài ngöï ngai va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hi thì toïa ñònh thieàn saøng boùng caâ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oøng Thieàn nghieâm caån ai 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Quaû Boà Ñeà chín, ñeán ngaøy thu c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310.</w:t>
        <w:tab/>
        <w:t>Thieân haï Nam Baéc Taây Ñ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aáy Vua ñaéc ñaïo cong loøng vui t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Sang khoù giaø treû thuôû n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uøng ñi hoïc ñaïo soá raày ñeà ñ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aéc ñaïo baèng caùt soâng H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315.</w:t>
        <w:tab/>
        <w:t>Nhôø ôn Hoaøng Ñeá quoác gia phaùt lo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Duø ai tính ñaõ baïo hu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aïi hoài chaùnh thieän, ra loøng ñi t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ïn daân Kích nhöôõng Khang cu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haø nhaø thôø Buït Nam Moâ Di Ñ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320.</w:t>
        <w:tab/>
        <w:t>Naøy ñoaïn Laõo Taêng thaày gi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ÔÛ Yeân Töû giaø, tìm xuoáng thaønh ñoâ.</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ua möøng taëng phong quoác sö,</w:t>
      </w:r>
    </w:p>
    <w:p>
      <w:pPr>
        <w:pStyle w:val="1"/>
        <w:tabs>
          <w:tab w:val="clear" w:pos="567"/>
          <w:tab w:val="clear" w:pos="993"/>
        </w:tabs>
        <w:spacing w:before="30" w:after="0"/>
        <w:ind w:firstLine="720"/>
        <w:jc w:val="both"/>
        <w:rPr>
          <w:rFonts w:ascii="VNI-Times" w:hAnsi="VNI-Times" w:cs="VNI-Times"/>
          <w:b w:val="false"/>
          <w:b w:val="false"/>
          <w:spacing w:val="-14"/>
          <w:sz w:val="26"/>
          <w:szCs w:val="26"/>
        </w:rPr>
      </w:pPr>
      <w:r>
        <w:rPr>
          <w:rFonts w:cs="VNI-Times" w:ascii="VNI-Times" w:hAnsi="VNI-Times"/>
          <w:b w:val="false"/>
          <w:spacing w:val="-14"/>
          <w:sz w:val="26"/>
          <w:szCs w:val="26"/>
        </w:rPr>
        <w:tab/>
        <w:t>Troïng Taêng kính Phaät phuïng thôø nghieâm tra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ùn ôû Thaéng Ñöùc ñieän ñöô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325.</w:t>
        <w:tab/>
        <w:t>Söûa kinh soaïn luïc ñeå truyeàn haäu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Phong laø thaày nöôùc ngö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í tueä cao taøi, kinh lòch chö ba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áng ñoàn Vieät quoác Ñeá V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ù Vua tu Ñaïo, ngöôøi thöôøng xaûy qu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30.</w:t>
        <w:tab/>
        <w:t>Xöng raèng : “Laâm Teá toâng xö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phaùi dieãn thöøa, vaân thuûy A N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äi thieän tri thöùc laïi th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Ích minh toân chæ caøng thaâm loøng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ö tröôûng laø ñaïi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35.</w:t>
        <w:tab/>
        <w:t>Thieän höõu trôï giaùo hoä quyeàn Nam Mo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oâng môû Phaät tröôøng ño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yønh Laâm, Tö phuùc cuøng chuøa Hoa 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i Taêng nguõ baùch dö v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phaùt thuï giaùo thieân thieân vaøn v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ønh thò cho ñeán laâm s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øy caên tu chöùng, thanh nhaøn yeân c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sz w:val="26"/>
          <w:szCs w:val="26"/>
        </w:rPr>
        <w:t>3.6 SÖ TOÁNG ÑÖÙC THAØNH TÔÙI THAM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ôû aáy ngoaïi quoác toâng s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i nghe Nam Vieät coù Vua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eân ngöôøi laø Toáng Ñöùc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45.</w:t>
        <w:tab/>
        <w:t>Treøo non laën suoái moät mình tìm sa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øo chaàu baùi taï thieân nh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àn gia laøm leã, daùm tham lôøi raè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Thaønh vaán vieá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ích Thích Ca Theá To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50.</w:t>
        <w:tab/>
        <w:t>Vò ly Ñaâu Suaá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ó giaùng Vöông c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ò xuaát maãu th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oä nhaân dó taát. Thì nhö h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oâng Hoaøng Ñeá ñaùp v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55.</w:t>
        <w:tab/>
        <w:t>Thieân giang höõu thuûy thieân giang nguye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lyù voâ vaân vaïn lyù t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Thaønh höïu vaá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ò ly vò xuaát moâng khai thò,</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ó ly dó xuaát söï nhöôïc h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60.</w:t>
        <w:tab/>
        <w:t>Thaùi Toâng ñaùp v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ân sinh nhaïc ñænh ñoâ loâ baïc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ûy ñaùo Tieâu Töông nhaát daïng th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ây leân nuùi baïc baèng l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öôùc xuoáng nguoàn Taøo vaëc vaëc laëng tha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370.</w:t>
        <w:tab/>
        <w:t>Phaùp thaân traïm tòch vieân mi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ï taïi tung hoaønh phoå maõn thaùi h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uøy hình öùng vaät töï nh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ùa thieân baùch öùc ñoä chö moïi loa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ÖÙng hieän döôùi ñaát treân trô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370.</w:t>
        <w:tab/>
        <w:t>Khaép hoøa theá giôùi moïi nôi trong ngoa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aõ ñaët hieäu laø Nhö La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Sao coøn hoûi xuaát maãu thai laøm gì?</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uyeät luaân bieán chieáu quang hu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ieân giang höõu thuûy cuõng thì boùng i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375.</w:t>
        <w:tab/>
        <w:t>Ñöùc Thaønh laïi hoûi caên nguy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á vöông ngoä ñaïo nhaân duyeân nhö h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aøy lôøi Thaùi Toâng thöa r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öôõng moäc ñoàng hoûa, ñoâi ta khaùc gì.</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öông cô ñoái ñaùp thò thu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380.</w:t>
        <w:tab/>
        <w:t>Thaät tính thi duïng cuøng thì nhaát ba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oùng ra boïc heát caøn kho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u laïi hoaøn nhaát mao ñoan nhöõng l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a Ha Baùt Nhaõ Ba L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am theá Chö Phaät chöùng ñaø neân c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385.</w:t>
        <w:tab/>
        <w:t>Thieân giang vaïn thuûy trieàu ñ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oä ñaùo giaù lyù thaät cuøng taøy nha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ät tieàn, Phaät haäu tröôùc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ùt Nhaõ huyeàn chæ ñaïo maàu truyeàn ch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ñaït giaû ñoàng ño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90.</w:t>
        <w:tab/>
        <w:t>Moãi ngöôøi moãi coù minh chu trong nh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uøa xuaân vaïn thuï khai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ønh cao caønh thaáp vaäy hoøa chöùng n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i nhaát ñaïi söï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uaát hieän vu theá Tam Thieân Ta B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95.</w:t>
        <w:tab/>
        <w:t>Ngai roàng truùt ñeå böôùc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phaùt ôû giaø, nieäm Buït tuïng k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aùc naøo döôïc xuaát kim b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ù ñi tu haønh, cöùu ñöôïc vaïn d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n lai thanh tónh Phaùp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00.</w:t>
        <w:tab/>
        <w:t>Vieân dung phaùp giôùi, ñaâu gaàn ñaâu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ù chöõ Ñaàu Phaät Xuaát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vaäy Traãm phaûi böôùc chaân ra ng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Thaønh toân phuïc moïi l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t quyeàn Hoaøng Giaùc ra ñôøi ñoä n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05.</w:t>
        <w:tab/>
        <w:t>Ñöùc Thaønh baùi taï Thaùnh Qu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öôïng hoaèng Phaät ñaïo, haï caàn Vöông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Thaønh leã baùi trôû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áng quoác khieâm nhöôïng nöôùc ta Thaùnh 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color w:val="0000FF"/>
          <w:sz w:val="26"/>
          <w:szCs w:val="26"/>
        </w:rPr>
        <w:t>4. CHUYEÄN TRAÀN THAÙNH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oåi Vua saùu möôi dö n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10.</w:t>
        <w:tab/>
        <w:t>Nhöôøng vò cho con laø Traàn Thaùnh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äu Ngoï caûi hieäu Thieäu Lo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ò vì thieân haï taây ñoâng an nh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àn trieàu doøng ñöùc vua qu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õng Tieân cuøng Buït theá gian khoân b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15.</w:t>
        <w:tab/>
        <w:t>Cöûu truøng cuûng thuû thuøy 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öng suøng ñaïo Buït sôùm khuya aân c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ò vì nhò thaäp nhò xu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i toan hoïc ñaïo tu thaân phaùt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con laø Traàn Nhaân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20.</w:t>
        <w:tab/>
        <w:t>Thay quyeàn keá trò noái doøng Ñeá V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öûa sang quoác chính kyû c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cha du thuûy du sôn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ÔÛ chuøa Tö Phuùc An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ì trai theá phaùt tuïng kinh ñeâm ng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25.</w:t>
        <w:tab/>
        <w:t>Ñaïi Ñaêng quoác sö laø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nh Toâng ñaéc ñaïo, möøng thay thoát raè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àn ñaêng laïi ñieåm haäu ñaê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ng Boà Ñeà nôû nhöng loøng oâng ch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color w:val="0000FF"/>
          <w:sz w:val="26"/>
          <w:szCs w:val="26"/>
        </w:rPr>
        <w:t>5. CHUYEÄN TRAÀN NHAÂN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aøy ñoaïn Nhaân Toâng keå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30.</w:t>
        <w:tab/>
        <w:t>Thaùnh Maãu laø meï loøng hoøa coù n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ác hoøe thoaét nhaép ñeâm xu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ieâm bao xaûy thaáy thaàn nhaân moät ngö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o caû töôïng söù nhaø Tr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o cho löôõng kieám, coù lôøi baûo v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35.</w:t>
        <w:tab/>
        <w:t>Hoaøng Haäu söïc thöùc ñeâm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ñieàm söï laï taâu baøy Thaùnh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thaáy vaäy cöïc mö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øn moäng thoát raèng : “AÁy Trôøi toä t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ø ngaøy chieâm bao ñaõ qu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40.</w:t>
        <w:tab/>
        <w:t>Hoaøng Haäu thuï thai caøng hoøa toát tö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õn nguyeät no thaùng thoaùt th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ình vaøng kim saéc töôùng ngöôøi laï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Cha thoát baûo raèng b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i ta coù ñöùc, sinh nay Buït va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45.</w:t>
        <w:tab/>
        <w:t>Höõu kieân noát ruoài beân n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aät só xem töôùng ñoaùn löôøng raèng b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öû trí caû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aùnh vieäc ñaïi khí laøm thaày möôøi p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 meï döôõng duï yeâu ñ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50.</w:t>
        <w:tab/>
        <w:t>Ñaët hieäu cho chaøng laø Ñieàu Ngöï V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sz w:val="26"/>
          <w:szCs w:val="26"/>
        </w:rPr>
        <w:t>5.1 THAÙI TÖÛ TROÁN LEÂN YEÂN TÖÛ</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oåi môùi möôøi saùu nieân p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cha ñònh lieäu cho thaêng trò v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àu Ngöï hai phen taâu quy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ieán nhöôøng cho em trò vì thay 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55.</w:t>
        <w:tab/>
        <w:t>Thaùi Töû loøng muoán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ìn xem phuù quyù taâm tình döng dö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y ôû ñieän beä Ñoâng C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haèng chôû nhôù toâng phong nhaø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âm khuya boùng nguyeät caøi 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60.</w:t>
        <w:tab/>
        <w:t>Chieâm bao xaûy thaáy hoa sen moïc b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ù ngöôøi chæ baûo raèng b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aãm thaáy phen naày Thaùi Töû coù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Áy laø Phaät baùu hoa se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öû töø aáy nhöõng nguyeàn aên c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65.</w:t>
        <w:tab/>
        <w:t>Maët muõi mình voùc ñaõ g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cha xem thaáy, ngaøy raøy hoûi co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öû quyø laïy taâu v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nh Toâng nöôùc maét hoøa chan doøng d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haàu noái nghieäp Toå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70.</w:t>
        <w:tab/>
        <w:t>Tuoåi cha giaø caû cong loøng khaù t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öû nöôùc maét ñöôïm n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ï töû tình thaâm, caûm thöông thay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ïc Ñaïo baùo ôn meï ch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âm aáy Thaùi Töû thoaùt ra du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75.</w:t>
        <w:tab/>
        <w:t>Tìm leân Yeân Töû moät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Ñoâng Cöùu sôn, thieân minh raïng ng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û töôùng leä ngöôøi theá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øo naèm trong thaùp moät giaây ñoã d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êng töï thaáy töôùng laï l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80.</w:t>
        <w:tab/>
        <w:t>Laøm böõa côm theát cuùng daøng cho aê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øng Haäu lieàn taâu Minh Qu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ao baûo thieân haï quaàn thaàn ñoâ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m ñoøi Thaùi Töû chôù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ét em thay trò lieàn tay töùc th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sz w:val="26"/>
          <w:szCs w:val="26"/>
        </w:rPr>
        <w:t>5.2 TRÔÛ VEÀ LAØM VUA VÖØA TU ÑAÏ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85.</w:t>
        <w:tab/>
        <w:t>Thuôûã aáy Thaùi Töû laïi v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cha nhöôïng vì cho trò vaïn d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ò nguyeät vöøa naêm Maäu D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ûi hieäu Thieäu Baûo, Nhaân Toâng trò v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ieäm Buït Di Ñaø chaúng khu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90.</w:t>
        <w:tab/>
        <w:t>Ngaøy thì xem trò, ñeâm thì tuïng k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öông hoa ñeøn neán moät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ieâu taäp thieàn khaùch vaøo thaønh maø th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eä(*) Trung Thöôïng Só chæ n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taùc leã môùi tham ñaïo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495.</w:t>
        <w:tab/>
        <w:t>Tueä(*) Trung troû baûo lieàn t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c Taâm Thò Phaät xöa nay Buït tr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kinh voán thaáy caê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laø Nhaát Töï Phaùp Moân Thöôïng Thöø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bao boïc heát Thaùi 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00.</w:t>
        <w:tab/>
        <w:t>Taâm naêng öùng duïng tuøy cô trong ng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hieän con maét loã t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y aên hay noùi moïi taøi khoân ngo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naêng bieán hoùa chö b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phaùp cuï tuùc, laïi hoaøn nhö n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05.</w:t>
        <w:tab/>
        <w:t>Nhaân Toâng Hoaøng Ñeá Ñieäu Ngö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he Tueä Trung thoát, ngoä ñaø vieân th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sz w:val="26"/>
          <w:szCs w:val="26"/>
        </w:rPr>
        <w:t>5.4 NHÖÔØNG NGOÂI LEÂN ÔÛ CHUØA VAÂN 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ôû aáy con laø Anh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ôøng cho töùc vò Höng Long hieäu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yû Hôïi Nhaân Toâng ra ng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10.</w:t>
        <w:tab/>
        <w:t>Quyeát leân Yeân Töû tu chuøa Hoa 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aàn thaàn nghóa só döôùi tr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a Vua tu Ñaïo thoaùt duyeân phaøm tr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chuøa Long Ñoäng môùi p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át tröø phieàn naõo aùi aân, phaùt ng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15.</w:t>
        <w:tab/>
        <w:t>Nhaân Toâng khaén khaén loøng ti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ønh taâm trai giôùi böôùc leân chieàn gi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ng taàn theå nöõ trôû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öôøi veà phoái thaát, keû ra Kinh ky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ëc ai ra chôï veà qu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20.</w:t>
        <w:tab/>
        <w:t>Canh noâng buoân baùn laøm chi maëc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gian vaïn söï cuûa ch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inh khoâng, töû laïi hoaøn khoâng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aøy Traãm ñaàu Phaät xuaát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êm ñöôøng ruõ heát loøng hoøa tieác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25.</w:t>
        <w:tab/>
        <w:t>Chò haàu, baø Muï, Cung p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 ñaïo chaúng veà caûm ñöùc ôû ñ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thaáy vaäy thöông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n raèng cho ôû moät nôi laâm t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neân tích ñeå löu  tr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30.</w:t>
        <w:tab/>
        <w:t>Laøng Naøng, laøng Muï, phuùc duyeân ñaõ chaày.</w:t>
      </w:r>
    </w:p>
    <w:p>
      <w:pPr>
        <w:pStyle w:val="1"/>
        <w:tabs>
          <w:tab w:val="clear" w:pos="567"/>
          <w:tab w:val="clear" w:pos="993"/>
        </w:tabs>
        <w:ind w:firstLine="720"/>
        <w:jc w:val="both"/>
        <w:rPr>
          <w:rFonts w:ascii="VNI-Times" w:hAnsi="VNI-Times" w:cs="VNI-Times"/>
          <w:sz w:val="26"/>
          <w:szCs w:val="26"/>
        </w:rPr>
      </w:pPr>
      <w:r>
        <w:rPr>
          <w:rFonts w:cs="VNI-Times" w:ascii="VNI-Times" w:hAnsi="VNI-Times"/>
          <w:sz w:val="26"/>
          <w:szCs w:val="26"/>
        </w:rPr>
        <w:t>5.5 THAØNH ÑAÏO VUA ÑI HAØNH HOÙ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ngöï Yeân Töû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ïng kinh thieàn ñònh ñeâm ngaøy caàn t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phuû huyeän loä ch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öng suøng ñaïo Buït thaønh ñoâ trong ng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35.</w:t>
        <w:tab/>
        <w:t>Thieân haï hoïc ñaïo moïi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eán Phaät trai taêng noái ñôøi Thieàn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ì vöøa Giaùp Thìn nieân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àu Ñaø haønh hoùa tham loøng theá gi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u phöông sôn thuûy moïi ng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40.</w:t>
        <w:tab/>
        <w:t>Ngöôøi toân keû baùng theá gian söï thöô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aân phaøm chaúng bieát Ñeá V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ñaàu hoïc ñaïo chaúng phöông thaân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uø ai deû doùi kieâ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öùng ñöôïc Phaùp nhaãn taâm tình vui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45.</w:t>
        <w:tab/>
        <w:t>Giaûng Phaùp Nam Baéc Ñoâ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nh Toâng coù bieåu thænh nay vaøo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o maët baùch quan trieàu ñ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thuï giaùo phaùp tu haønh laøm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ïi gia tieäm giôùi tieäm tr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50.</w:t>
        <w:tab/>
        <w:t>Taùc phuùc nieäm Phaät thöông loaøi chuùng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oan nhaân maãn tuaát daân t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ùc truyeàn con chaùu hieån vinh muoân ñ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øy raèm moàng moät chaû nguoâ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án daâng luïc cuùng Buït Trôøi chöùng m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55.</w:t>
        <w:tab/>
        <w:t>Taây phöông cuõng ñöôïc thöôïng tr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i Ñaø tieáp daãn hoùa sinh Lieân Ñ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ëc ngöôøi giaûi thoaùt traàn 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úng tham phuù quyù, tieàn taøi lôïi d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uaát gia ñaàu Phaät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60.</w:t>
        <w:tab/>
        <w:t>Quaû chöùng coâng thaønh cöùu ñöôïc toå t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spacing w:val="-8"/>
          <w:sz w:val="26"/>
          <w:szCs w:val="26"/>
        </w:rPr>
        <w:t>5.6 VUA GIAÛNG THIEÀN TAÏI CHUØA SUØNG NGHIE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i thoát söï Toå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àu Ñaø vaõng giaùo kinh quyeàn boán p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ì vöøa khai tuyeån Phaät tröô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inh Sôn caûnh giôùi thieàn ñöôøng moïi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65.</w:t>
        <w:tab/>
        <w:t>Ñeán chuøa Suøng Nghieâm ñoã ngoà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ôû hoäi thuyeát Phaùp coù lôøi cho th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äy coù keä raè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ân nhö hoâ haáp tò trung khí,</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töï phong haønh lónh ngoaïi v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oã quyeân ñeà ñoaïn nguyeät nhö truù,</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70.</w:t>
        <w:tab/>
        <w:t>Baát thò taàm thöôøng khoâng quaù xu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ñaõ ñeå cöûa nh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m ñi hoïc ñaïo xuaát gia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ôù coøn tham lôïi tham d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áp caûnh chaáp giôùi tranh haønh laøm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oâ thöôøng sinh töû baát ky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o ñöùc chaúng coù ôû thì sao 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o tröôøng thænh vaán hoûi h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àu Ngöï giaûng heát thieàn quan moïi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ò Taêng laïi hoûi caùnh ch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80.</w:t>
        <w:tab/>
        <w:t>Ñieàu Ngöï phoù chuùc Taâm toâng cho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ùt Töï Ñaû Khai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loä baøy vieân d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Áy laø maät aán Taâm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å ñaõ truyeàn loøng, chôù coù hoà ng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85.</w:t>
        <w:tab/>
        <w:t>Baùt Thöùc Khoâng Tòch Voâ V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uyeån thaønh Töù Trí goïi thì ñaû kh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m theá chö Phaät Nhö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muoân ñôøi chöùng C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ø aáy ñaéc Ñaïo raân r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90.</w:t>
        <w:tab/>
        <w:t>Ai ai lónh chæ tu thaân ñoä ngöôøi.</w:t>
      </w:r>
    </w:p>
    <w:p>
      <w:pPr>
        <w:pStyle w:val="1"/>
        <w:tabs>
          <w:tab w:val="clear" w:pos="567"/>
          <w:tab w:val="clear" w:pos="993"/>
        </w:tabs>
        <w:ind w:firstLine="720"/>
        <w:jc w:val="both"/>
        <w:rPr>
          <w:rFonts w:ascii="VNI-Times" w:hAnsi="VNI-Times" w:cs="VNI-Times"/>
          <w:sz w:val="26"/>
          <w:szCs w:val="26"/>
        </w:rPr>
      </w:pPr>
      <w:r>
        <w:rPr>
          <w:rFonts w:cs="VNI-Times" w:ascii="VNI-Times" w:hAnsi="VNI-Times"/>
          <w:sz w:val="26"/>
          <w:szCs w:val="26"/>
        </w:rPr>
        <w:t>5.7 VEÀ KINH LAØM CHAY CHO CHÒ</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o Saùt giaùn Toå moïi l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ân Ñöùc nieân laõo möïa dôøi ñöôøng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mæm cöôøi thoát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ñaïi thuûy hoûa daàu laø no t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595.</w:t>
        <w:tab/>
        <w:t>Giaù Caù Baûn Lai Baát C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ù ñaâu sinh dieät hoøa toan nhoïc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Tao quaûng ñoä chuùng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pacing w:val="-2"/>
          <w:sz w:val="26"/>
          <w:szCs w:val="26"/>
        </w:rPr>
        <w:tab/>
        <w:t>Ñaàu Ñaø khoå haïnh giaùo thanh truyeàn ñ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uaân thu vaõng giaùo moïi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600.</w:t>
        <w:tab/>
        <w:t>Haï ñoâng yeån toïa laïi ngoài non x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p nguyeät nguõ nhaät bình m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Thuïy(*) coâng chuùa cong mình phaûi ñ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 ñoàng Trieäu Baûn leân t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Ñeán Töû Tieâu am khaáu ñaàu laïy Vua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605.</w:t>
        <w:tab/>
        <w:t>“Coâng Chuùa beänh ñoác chaúng qu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thaáy thoát noùi ra lôøi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duyeân thôøi tieát vaäy v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ù sinh coù töû xöa nay haèng l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choáng gaäy ra ñ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610.</w:t>
        <w:tab/>
        <w:t>Haønh giaû hoä trì moät ngöôøi chaân t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 ngaøy ñeán kinh ñoâ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äp ñaøn phoù chuùc moät ngaøy taùi qu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sz w:val="26"/>
          <w:szCs w:val="26"/>
        </w:rPr>
        <w:t>5.8 TREÂN ÑÖÔØNG VEÀ NUÙI VUA ME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chuøa Coå Chaâu moät k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Caát buùt baøi ñeà moät keä raèng bay :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15.</w:t>
        <w:tab/>
        <w:t>“Theá saùc nhaát töùc maëc,</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ì tình löôõng haûi nga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a cung hoàn quaûn thaä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ät Quoác baát thaéng xua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aøy sau ñeán chuøa Suøng Nghieâ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20.</w:t>
        <w:tab/>
        <w:t>Tuyeân Töø Thaùi Haäu theát böõa thì tra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eà ñeán Höông Laâm thuôû n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höùc ñaàu khí lieät, chaân tay ngaïi ke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ình côø hai thaày qua ñ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û Dinh Hoaøn Trung töùc thì möøng t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25.</w:t>
        <w:tab/>
        <w:t>Nhaân Toâng thoát baûo raèng b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oøng Tao thuôû naøy muoán leân Ngoïa Va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ai thaày lieäm tay ñeán gaà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uùng toâi cam loøng hoä nieäm ñöôøng x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u du xaåy leân ñeán gi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30.</w:t>
        <w:tab/>
        <w:t>Nhaân Toâng thoát baûo : “ Möõa qua lôøi n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uùng bay hoïc Ñaïo chôù chaà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oâ thöôøng hai chöõ kíp thay nan ñaø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Goïi laáy Baûo Saùt cho Ta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où lôøi ñaëc nhuû tieâu hao moïi lo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35.</w:t>
        <w:tab/>
        <w:t>Haønh giaû teân laø Phaùp K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án Vaân Tieâu am cong loøng thöông t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oùi chieàng Baûo Saùt cho 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oân Ñöùc thì tieát thuôû naøy chaúng qu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ûo Saùt loøng thöông xoùt x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40.</w:t>
        <w:tab/>
        <w:t>Tay ñem kinh giaùo xuoáng maø tìm ñ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öôøng tröôøng laën suoái sôn kheâ,</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âm aáy phaûi toái moät khi naèm rö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oi thaáy haéc vaân bay k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ûo Saùt gaãm ñöôïc, trong loøng bieát 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45.</w:t>
        <w:tab/>
        <w:t>Leân ñeán Ngoïa Vaân thuôû n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ieàu Ngöï thoát baûo : “Maày chaøy, Tao mo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ïn Phaùp baûn lai chaân k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aúng maéc moä phaùp môùi thoâng loøng Thieà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OÁc laø Phaùp Tính töï nh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50.</w:t>
        <w:tab/>
        <w:t>Baát Sinh Baát Dieät baûn nguyeân laøu laø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ö Toå phoù chuùc baáy laâ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YÙ nghóa maït haäu ñeå sau maø du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ùp Loa Tao ñaõ truyeàn lo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aøm ñeä nhò Toå noái doøng Nhö La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55.</w:t>
        <w:tab/>
        <w:t>Ñeøn Buït nhö löûa maët trô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aû tinh voâ taän moãi ngöôøi moãi ch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ûo Saùt hoûi chuùng moân ño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Ai ai cuõng coù minh chu trong mì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ùp thaân nghieãm hó tröôøng li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660.</w:t>
        <w:tab/>
        <w:t>Tì loâ ñænh thöôïng tung hoaønh Thaùi H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aùnh phaøm voâ khieám voâ d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öôøng ñöôøng ñoái dieän nhö nhö theå ñoà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ûng heát Thieàn chæ Taâm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ñòa chaán ñoäng hö khoâng thuôû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665.</w:t>
        <w:tab/>
        <w:t>Phoù chuùc ngoâ thöû hình h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ôïng phaùp muoân ñôøi coâng aùn ñoä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theá Thích töû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àu Ngöï thuï kyù coâng thaønh nhieàu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sz w:val="26"/>
          <w:szCs w:val="26"/>
        </w:rPr>
        <w:t>5.9 VUA MAÁT ÑEÅ AÛNH HÖÔÛNG LÔÙN LAÏ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p nhaát nguyeät moàng moät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670.</w:t>
        <w:tab/>
        <w:t>Tyù thì Phaät Toå quy Taây Naùt B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o Saùt phuïng phoù chuùc ng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ø tyø phaàn hoùa hoûa quang nguùt tr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Loa, Baûo Saùt moïi ngö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 thaäp ngoïc coát thöông oâi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675.</w:t>
        <w:tab/>
        <w:t>“Toå ñaõ moät ngaøy moät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haàu giaùo hoùa chuùng ta sau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oøng doøng nöôùc maét chaûy ng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öôùc veà Yeân Töû thaùp xaây laøm taè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t phaàn xaây thaùp Phoå M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680.</w:t>
        <w:tab/>
        <w:t>AÁy laø Phaät coát uy linh nöôùc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ôøi ñôøi vua chuùa kính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å daân taûo leä xöa nay phuïng thô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t daân Tam Baûo hoaèng no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ng Löông, Nam Maäu tích xöa Traàn trie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685.</w:t>
        <w:tab/>
        <w:t>Quan sang thieân haï daáu ye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chöng thuôû tröôùc ñaõ nhieàu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ùng Taêng söï Phaät loøng ti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i soùc chuøa chieàn ky å laïp höông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uoân ñôøi khieân toä quoác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690.</w:t>
        <w:tab/>
        <w:t>Nöôùc coù Phaät coát sinh ra Thaùnh 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öôùc Nam deïp ñöôïc boán b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coù Phaät Baùu Hoaøng Thieân hoä tr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ôøi ñôøi Phaät Ñaïo quang hu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oác gia ñænh thònh caøng thì taêng lo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color w:val="0000FF"/>
          <w:sz w:val="26"/>
          <w:szCs w:val="26"/>
        </w:rPr>
        <w:t>6. DOØNG THIEÀN TRUÙC L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695.</w:t>
        <w:tab/>
        <w:t>Nhaân Toâng gaëp thaày Tueä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øm ñeä nhaát Toå Nam cung nöôùc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ä nhò Phaùp Loa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aäp ñôøi Anh Toâng ñeâm ngaøy yeâu ñ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ä tam Toå sö Huyeàn Qua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700.</w:t>
        <w:tab/>
        <w:t>Truyeàn cho Minh Toâng loøng caøng töø b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aàu ai xem ñaáy xaù ngh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aêm Vua ba Toå ñeàu thì chöùng n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uyeàn cho thieân haï boán b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öôøi ta ñaéc ñaïo thieân thieân vaøn vaø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05.</w:t>
        <w:tab/>
        <w:t>Nhôø ôn Hoaøng Giaùc vua qua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ùt loøng tu tröôùc, daân gian hoïc cu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ôøi ñôøi noái ñaïo Thieàn T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ính phaùp truyeàn loøng ai ñöôïc thì 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oå ñaõ ñaép naám troàng caâ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10.</w:t>
        <w:tab/>
        <w:t>Moäng Boà Ñeà nôû sau naøy caøng ca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hai hoa keát quaû xao xa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Doõi truyeàn ñaát Vieät thaáp cao truøng tru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Ai khoân coù trí coù c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u haønh ngoä ñöôïc Taâm Toâng môùi maà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15.</w:t>
        <w:tab/>
        <w:t>Nhaân duyeân coù tröôùc coù sa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Ai ai cuõng coù tính chaâu Boà Ñe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ieán vaên tri giaùc khaùc gì,</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aøy ngang muõi doïc xem thì baèng nha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ät tieàn Phaät haäu tröôùc sa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20.</w:t>
        <w:tab/>
        <w:t>Baùt Nhaõ huyeàn chæ ñaïo maàu Ma H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eânh moâng beå Thích tuy x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ieát ñöôøng vöôït taét ñeán nhaø moät giaâ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oøng Buït thöông chuùng sinh t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ùch ban phöông tieän môû nay ñeå chô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25.</w:t>
        <w:tab/>
        <w:t>Baèng ngöôøi cao só quaùn cô,</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oâng sao moät hôùp caïn bôø soâng Taâ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ûo thaät cöùu caùnh cho 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ñaõ thì aán taâ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uït truyeàn töø coå ñeán caâm (ki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30.</w:t>
        <w:tab/>
        <w:t>Ai tin thì ñöôïc aán taâm thaät th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Xem Thaùnh Ñaêng Luïc giaûng r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eùo ñeøn Phaät Toå saùng hoøa Tam Th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ieät Nam thaéng caûnh Hoa Y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Saùt tieâu cöïc laïc Taây Thieân nhöõng l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35.</w:t>
        <w:tab/>
        <w:t>Vónh traán cöûu phaåm Di Ñ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àn höông chuùc Thaùnh quoác gia thoï tröô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ôøi ñôøi töôïng phaùp hieån döô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ieäu long Tam Baûo Taây Phöông Phaät ñöô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ieàu Ngöï, Phaùp Loa, Huyeàn Qua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40.</w:t>
        <w:tab/>
        <w:t>Tam vò Phaät Toå Nam bang Traàn trieà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a Yeân, Long Ñoäng, Vaân Tieâ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Quyønh Laâm töôïng phaùp ñoä sieâu voâ cu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ính khuyeân Nam Baéc Taây Ñ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uoán ñöôïc neân Buït, phaùt loøng xuaát gi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45.</w:t>
        <w:tab/>
        <w:t>Tröôùc laø ñoä laáy thaân t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Sau laø cöùu ñöôïc meï cha Toå Huyeà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ua Traàn töôùc loäc binh quyeà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öôøi coøn thoaùt ñeå tu Thieàn loï t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öûu lieân ñaøi thöôïng khai ho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750.</w:t>
        <w:tab/>
        <w:t>Nhöõng ngöôøi nieäm Buït Di Ñaø Phaät d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veà Cöïc Laïc hoùa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ình vaøng voùc ngoïc quang minh laøu laø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âu dao khoaùi laïc chaúng 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át sinh baát dieät ngoài laàu Toøa Se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sz w:val="26"/>
          <w:szCs w:val="26"/>
        </w:rPr>
        <w:t>6.1 KEÁT LUAÄN VEÀ GIAÙO LYÙ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755.</w:t>
        <w:tab/>
        <w:t>Haïnh naøy coå tích Thaùnh 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ôøi ñôøi san baûn ñeå truyeàn löu th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äu lai ai coù hieáu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uø laø ngoä ñöôïc Taâm Toâng haïnh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ùo ôn Phaät Toå mai ng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760.</w:t>
        <w:tab/>
        <w:t>Thieäu long töôïng Phaùp san lai truyeàn ñ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âng thaønh quaû maõn laøm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hay haø ñaûm Nhö Lai toâng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ieâm hoa ñaõ laïi keùo ñe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âng aáy muoân nghìn thaéng quaû cao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765.</w:t>
        <w:tab/>
        <w:t>Döôïc am gioù maùt boùng c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oïn Thieàn Toâng laïi san nay löu tr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oå ñoä Phaùp giôùi höõu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thaønh chính giaùc quaû vieân Boà Ñ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öa xuaân ñöôïm öôùt vöôøn l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770.</w:t>
        <w:tab/>
        <w:t>Caønh cao caønh thaáp ñeàu thì nôû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hay ñöùc Buït Thích C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ùa thaân baùch öùc khaép hoøa möôøi p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ieän ra laøm quyeàn Ñeá V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í toân Phaät Toå Giaùc Hoaøng quoác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775.</w:t>
        <w:tab/>
        <w:t xml:space="preserve">Cô duyeân öùng xuaát vöông cu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ô duyeân maõn höõu hoäi ñoàng Linh Sô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ân Phaät naøo coù Naùt B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hieäm chöùng khoâng tòch phuïc hoaøn baû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ùa Phaät thuï kyù voâ b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780.</w:t>
        <w:tab/>
        <w:t>Töù Muïc Töông Coá maät truyeàn Taâm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khoân chôù chaïy Taây Ñ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oân trì Nam Baéc, luoáng coâng meâ ho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ieãu ngoä Baát Nhò Phaùp M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ân khoâng Töï Tính chaúng coøn caàu 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785.</w:t>
        <w:tab/>
        <w:t>Ñieàu Ngöï coå Phaät taùi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âng giaùo trong ngoaøi phoù chuùc tuaân 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t doøng Laâm Teá toâng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phaùi vónh thuøy Yeân Töû Thieàn l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o truyeàn töø coå ñeán caâm (ki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790.</w:t>
        <w:tab/>
        <w:t>Thaùnh Ñaêng Ngöõ Luïc aán taâm tröôøng to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ät Ñaïo voâ thöôïng chí t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oác gia höõu vónh, caøn khoân vöõng b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oå nguyeän Phaùp giôùi höõu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oàng ñaêng Cöûu phaåm Taây Thieân Di Ñ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äy coù keä raè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795.</w:t>
        <w:tab/>
        <w:t>Tính voán laøu laøu, tri baát tr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âm ngaøy baûo nhaäm chöõ Voâ V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uït chæn laø Vua, Vua laø Buï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ng hoâ vaïn tueá, thoï taêng kyø.</w:t>
      </w:r>
    </w:p>
    <w:p>
      <w:pPr>
        <w:pStyle w:val="1"/>
        <w:tabs>
          <w:tab w:val="clear" w:pos="567"/>
          <w:tab w:val="clear" w:pos="993"/>
        </w:tabs>
        <w:ind w:right="567" w:hanging="0"/>
        <w:jc w:val="center"/>
        <w:rPr>
          <w:rFonts w:ascii="VNI-Times" w:hAnsi="VNI-Times" w:cs="VNI-Times"/>
          <w:b w:val="false"/>
          <w:b w:val="false"/>
          <w:sz w:val="26"/>
          <w:szCs w:val="26"/>
        </w:rPr>
      </w:pPr>
      <w:r>
        <w:rPr>
          <w:rFonts w:cs="VNI-Times" w:ascii="VNI-Times" w:hAnsi="VNI-Times"/>
          <w:b w:val="false"/>
          <w:sz w:val="26"/>
          <w:szCs w:val="26"/>
        </w:rPr>
        <w:t>NAM MOÂ A DI ÑAØ PHAÄT</w:t>
      </w:r>
    </w:p>
    <w:p>
      <w:pPr>
        <w:pStyle w:val="Normal"/>
        <w:spacing w:before="40" w:after="0"/>
        <w:jc w:val="center"/>
        <w:rPr>
          <w:rFonts w:ascii="VNI-Times" w:hAnsi="VNI-Times" w:cs="VNI-Times"/>
          <w:b/>
          <w:b/>
          <w:color w:val="800080"/>
          <w:sz w:val="36"/>
          <w:szCs w:val="36"/>
        </w:rPr>
      </w:pPr>
      <w:r>
        <w:rPr>
          <w:rFonts w:eastAsia="Wingdings" w:cs="Wingdings" w:ascii="Wingdings" w:hAnsi="Wingdings"/>
          <w:sz w:val="36"/>
          <w:szCs w:val="36"/>
        </w:rPr>
        <w:t></w:t>
      </w:r>
    </w:p>
    <w:p>
      <w:pPr>
        <w:pStyle w:val="Normal"/>
        <w:spacing w:before="40" w:after="0"/>
        <w:ind w:firstLine="720"/>
        <w:rPr>
          <w:rFonts w:ascii="VNI-Times" w:hAnsi="VNI-Times" w:cs="VNI-Times"/>
          <w:color w:val="800080"/>
          <w:sz w:val="36"/>
          <w:szCs w:val="36"/>
        </w:rPr>
      </w:pPr>
      <w:r>
        <w:rPr>
          <w:rFonts w:cs="VNI-Times" w:ascii="VNI-Times" w:hAnsi="VNI-Times"/>
          <w:b/>
          <w:color w:val="800080"/>
          <w:sz w:val="36"/>
          <w:szCs w:val="36"/>
        </w:rPr>
        <w:t>GIAÛNG:</w:t>
      </w:r>
    </w:p>
    <w:p>
      <w:pPr>
        <w:pStyle w:val="Normal"/>
        <w:ind w:firstLine="720"/>
        <w:jc w:val="both"/>
        <w:rPr>
          <w:rFonts w:ascii="VNI-Times" w:hAnsi="VNI-Times" w:cs="VNI-Times"/>
          <w:b/>
          <w:b/>
          <w:color w:val="0000FF"/>
          <w:sz w:val="36"/>
          <w:szCs w:val="36"/>
        </w:rPr>
      </w:pPr>
      <w:r>
        <w:rPr>
          <w:rFonts w:cs="VNI-Times" w:ascii="VNI-Times" w:hAnsi="VNI-Times"/>
          <w:b/>
          <w:color w:val="0000FF"/>
          <w:sz w:val="36"/>
          <w:szCs w:val="36"/>
        </w:rPr>
      </w:r>
    </w:p>
    <w:p>
      <w:pPr>
        <w:pStyle w:val="Normal"/>
        <w:ind w:firstLine="720"/>
        <w:jc w:val="both"/>
        <w:rPr>
          <w:rFonts w:ascii="VNI-Times" w:hAnsi="VNI-Times" w:cs="VNI-Times"/>
          <w:b/>
          <w:b/>
          <w:color w:val="0000FF"/>
        </w:rPr>
      </w:pPr>
      <w:r>
        <w:rPr>
          <w:rFonts w:cs="VNI-Times" w:ascii="VNI-Times" w:hAnsi="VNI-Times"/>
          <w:b/>
          <w:color w:val="0000FF"/>
        </w:rPr>
        <w:t>1.  LÔØI M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ôøi vöøa ñaàu tieát xuaân t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í döông ñaàm aám daân yeân thaùi hoø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uït sinh Hoaøng Giaùc Leâ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nh chuùa voã trò gaàn xa lai ha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oán phöông khoùi taét löûa lang,</w:t>
      </w:r>
    </w:p>
    <w:p>
      <w:pPr>
        <w:pStyle w:val="1"/>
        <w:tabs>
          <w:tab w:val="clear" w:pos="567"/>
          <w:tab w:val="clear" w:pos="993"/>
        </w:tabs>
        <w:ind w:firstLine="720"/>
        <w:jc w:val="both"/>
        <w:rPr>
          <w:rFonts w:ascii="VNI-Times" w:hAnsi="VNI-Times" w:cs="VNI-Times"/>
          <w:b w:val="false"/>
          <w:b w:val="false"/>
          <w:spacing w:val="-6"/>
          <w:sz w:val="26"/>
          <w:szCs w:val="26"/>
        </w:rPr>
      </w:pPr>
      <w:r>
        <w:rPr>
          <w:rFonts w:cs="VNI-Times" w:ascii="VNI-Times" w:hAnsi="VNI-Times"/>
          <w:b w:val="false"/>
          <w:spacing w:val="-6"/>
          <w:sz w:val="26"/>
          <w:szCs w:val="26"/>
        </w:rPr>
        <w:tab/>
        <w:t>Phong ñieàu vuõ thuaän daân khang thaùi b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ôïc muøa haûi yeán haø thanh,</w:t>
      </w:r>
    </w:p>
    <w:p>
      <w:pPr>
        <w:pStyle w:val="1"/>
        <w:tabs>
          <w:tab w:val="clear" w:pos="567"/>
          <w:tab w:val="clear" w:pos="993"/>
        </w:tabs>
        <w:ind w:firstLine="720"/>
        <w:jc w:val="both"/>
        <w:rPr>
          <w:rFonts w:ascii="VNI-Times" w:hAnsi="VNI-Times" w:cs="VNI-Times"/>
          <w:b w:val="false"/>
          <w:b w:val="false"/>
          <w:spacing w:val="-10"/>
          <w:sz w:val="26"/>
          <w:szCs w:val="26"/>
        </w:rPr>
      </w:pPr>
      <w:r>
        <w:rPr>
          <w:rFonts w:cs="VNI-Times" w:ascii="VNI-Times" w:hAnsi="VNI-Times"/>
          <w:b w:val="false"/>
          <w:spacing w:val="-10"/>
          <w:sz w:val="26"/>
          <w:szCs w:val="26"/>
        </w:rPr>
        <w:tab/>
        <w:t>Gia gia nghinh chuùc Thaùnh Minh cöûu tröô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aân noâng thònh vöôïng taøm tang,</w:t>
      </w:r>
    </w:p>
    <w:p>
      <w:pPr>
        <w:pStyle w:val="1"/>
        <w:tabs>
          <w:tab w:val="clear" w:pos="567"/>
          <w:tab w:val="clear" w:pos="993"/>
        </w:tabs>
        <w:ind w:firstLine="720"/>
        <w:jc w:val="both"/>
        <w:rPr>
          <w:rFonts w:ascii="VNI-Times" w:hAnsi="VNI-Times" w:cs="VNI-Times"/>
          <w:b w:val="false"/>
          <w:b w:val="false"/>
          <w:spacing w:val="-6"/>
          <w:sz w:val="26"/>
          <w:szCs w:val="26"/>
        </w:rPr>
      </w:pPr>
      <w:r>
        <w:rPr>
          <w:rFonts w:cs="VNI-Times" w:ascii="VNI-Times" w:hAnsi="VNI-Times"/>
          <w:b w:val="false"/>
          <w:spacing w:val="-6"/>
          <w:sz w:val="26"/>
          <w:szCs w:val="26"/>
        </w:rPr>
        <w:tab/>
        <w:t>Thoùc Haùn gaïo Ñöôøng ñaïi naäm phong nieân.</w:t>
      </w:r>
    </w:p>
    <w:p>
      <w:pPr>
        <w:pStyle w:val="1"/>
        <w:tabs>
          <w:tab w:val="clear" w:pos="567"/>
          <w:tab w:val="clear" w:pos="993"/>
        </w:tabs>
        <w:ind w:firstLine="720"/>
        <w:jc w:val="both"/>
        <w:rPr>
          <w:rFonts w:ascii="VNI-Times" w:hAnsi="VNI-Times" w:cs="VNI-Times"/>
          <w:b w:val="false"/>
          <w:b w:val="false"/>
          <w:spacing w:val="-8"/>
          <w:sz w:val="26"/>
          <w:szCs w:val="26"/>
        </w:rPr>
      </w:pPr>
      <w:r>
        <w:rPr>
          <w:rFonts w:cs="VNI-Times" w:ascii="VNI-Times" w:hAnsi="VNI-Times"/>
          <w:b w:val="false"/>
          <w:spacing w:val="-8"/>
          <w:sz w:val="26"/>
          <w:szCs w:val="26"/>
        </w:rPr>
        <w:tab/>
        <w:t>Tueä Ñaêng Hoøa thöôïng Chaâ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ï trì Long Ñoäng töï Thieàn Döôïc 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oán xöa coå tích danh l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pacing w:val="-8"/>
          <w:sz w:val="26"/>
          <w:szCs w:val="26"/>
        </w:rPr>
        <w:tab/>
        <w:t>Traàn trieàu khai saùng ñænh nham tu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Yeân sôn caûnh töïa Taây T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pacing w:val="-8"/>
          <w:sz w:val="26"/>
          <w:szCs w:val="26"/>
        </w:rPr>
        <w:tab/>
        <w:t>Phaàn höông chuùc Thaùnh khoûe beàn ñeá ño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ieät Nam boán beå cöûu ch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pacing w:val="-8"/>
          <w:sz w:val="26"/>
          <w:szCs w:val="26"/>
        </w:rPr>
        <w:tab/>
        <w:t>Höng suøng ñaïo Buït chôï queâ khaép m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où thoâng thoåi loït am 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nh thaàn saûng nhôù loøng Thieàn cheùp ra.</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ôøi maøo laø lôøi môû ña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ôøi vöøa ñaàu tieát xuaân t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í döông ñaàm aám daân yeân thaùi hoø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uït sinh Hoaøng Giaùc Leâ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nh chuùa voã trò gaàn xa lai haøng.</w:t>
      </w:r>
    </w:p>
    <w:p>
      <w:pPr>
        <w:pStyle w:val="Normal"/>
        <w:widowControl w:val="false"/>
        <w:spacing w:before="120" w:after="0"/>
        <w:ind w:firstLine="720"/>
        <w:jc w:val="both"/>
        <w:rPr>
          <w:rFonts w:ascii="VNI-Times" w:hAnsi="VNI-Times" w:cs="VNI-Times"/>
        </w:rPr>
      </w:pPr>
      <w:r>
        <w:rPr>
          <w:rFonts w:cs="VNI-Times" w:ascii="VNI-Times" w:hAnsi="VNI-Times"/>
        </w:rPr>
        <w:t>Thôøi gian ngaøi Chaân Nguyeân vieát quyeån saùch naøy laø vaøo ñaàu tieát xuaân, khí trôøi aám aùp, daân chuùng yeân hoø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uït sinh Hoaøng Giaùc Leâ gia”. Ñaây laø choã nhieàu ngöôøi thaéc maéc. Buït laø Phaät, sinh Hoaøng Giaùc Leâ gia laø sinh trong gia ñình doøng hoï Leâ, töùc laø trieàu ñình nhaø Leâ. Trieàu Leâ coù ai tu xöùng ñaùng maø goïi laø Buït?</w:t>
      </w:r>
    </w:p>
    <w:p>
      <w:pPr>
        <w:pStyle w:val="Normal"/>
        <w:widowControl w:val="false"/>
        <w:spacing w:before="120" w:after="0"/>
        <w:ind w:firstLine="720"/>
        <w:jc w:val="both"/>
        <w:rPr>
          <w:rFonts w:ascii="VNI-Times" w:hAnsi="VNI-Times" w:cs="VNI-Times"/>
        </w:rPr>
      </w:pPr>
      <w:r>
        <w:rPr>
          <w:rFonts w:cs="VNI-Times" w:ascii="VNI-Times" w:hAnsi="VNI-Times"/>
        </w:rPr>
        <w:t>Nguyeân laø vaøo thôøi vua Leâ Hy Toâng coù Thieàn sö Toâng Dieãn(*) (1640 - 1711) thuoäc toâng Taøo Ñoäng, sanh tröôùc ngaøi Chaân-Nguyeân 7 naêm. Ngoaøi Baéc goïi Ngaøi laø Hoøa thöôïng Caùy, töùc Hoøa thöôïng Cua, Ngaøi laäp ra chuøa Hoàng Phuùc coøn goïi laø chuøa Hoeø Nhai ôû Haø Noäi hieän nay.</w:t>
      </w:r>
    </w:p>
    <w:p>
      <w:pPr>
        <w:pStyle w:val="Normal"/>
        <w:widowControl w:val="false"/>
        <w:spacing w:before="120" w:after="0"/>
        <w:ind w:firstLine="720"/>
        <w:jc w:val="both"/>
        <w:rPr>
          <w:rFonts w:ascii="VNI-Times" w:hAnsi="VNI-Times" w:cs="VNI-Times"/>
        </w:rPr>
      </w:pPr>
      <w:r>
        <w:rPr>
          <w:rFonts w:cs="VNI-Times" w:ascii="VNI-Times" w:hAnsi="VNI-Times"/>
        </w:rPr>
        <w:t>Luùc baáy giôø vua Leâ Hy Toâng khoâng bieát gì veà ñaïo Phaät, nghe lôøi caùc nhaø Nho cheâ bai nhaø Phaät, neân vua ra lònh taát caû taêng ni ñeàu phaûi lui vaøo röøng nuùi ôû, khoâng ñöôïc ôû nôi thaønh thò. Bieát ñöôïc tin naøy, ngaøi Toâng Dieãn raát ñau loøng, nghó raèng: '' Duø cho ai coù taøi ba loãi laïc gì, hieåu ñaïo lyù thaâm saâu ñeán ñaâu, neáu ôû trong röøng nuùi thì bieát daïy ai ñaây, xem nhö ñaïo Phaät heát cô giaùo hoùa, laøm sao ñoä ñöôïc chuùng sanh trong beå khoå!” Ngaøi môùi tìm caùch ñeå khuyeân can nhaø vua.</w:t>
      </w:r>
    </w:p>
    <w:p>
      <w:pPr>
        <w:pStyle w:val="Normal"/>
        <w:widowControl w:val="false"/>
        <w:spacing w:before="120" w:after="0"/>
        <w:ind w:firstLine="720"/>
        <w:jc w:val="both"/>
        <w:rPr>
          <w:rFonts w:ascii="VNI-Times" w:hAnsi="VNI-Times" w:cs="VNI-Times"/>
        </w:rPr>
      </w:pPr>
      <w:r>
        <w:rPr>
          <w:rFonts w:cs="VNI-Times" w:ascii="VNI-Times" w:hAnsi="VNI-Times"/>
        </w:rPr>
        <w:t>Ngaøi ñeán kinh ñoâ Thaêng Long, vaøo ôû troï nhaø cuûa moät ngöôøi lính gaùc nguïc ñeå xin pheùp ñöôïc trieàu kieán vua. Ngaøi nghó ra moät keá, baùo cho caùc quan giöõ thaønh noùi raèng: '' Toâi ôû nuùi ñöôïc moät vieân ngoïc quí voâ giaù, mang ñeán ñaây ñeå hieán taëng vua, xin cho toâi ñem ngoïc daâng cho vua ''. Caùc quan vaøo trieàu taâu leân vua Leâ Hy Toâng. Vua khoâng chòu tieáp vaø noùi neáu coù ngoïc quí thì cho quan ra nhaän ngoïc ñem vaøo vua xem, chôù khoâng cho Sö vaøo trong cung.</w:t>
      </w:r>
    </w:p>
    <w:p>
      <w:pPr>
        <w:pStyle w:val="Normal"/>
        <w:widowControl w:val="false"/>
        <w:spacing w:before="120" w:after="0"/>
        <w:ind w:firstLine="720"/>
        <w:jc w:val="both"/>
        <w:rPr>
          <w:rFonts w:ascii="VNI-Times" w:hAnsi="VNI-Times" w:cs="VNI-Times"/>
        </w:rPr>
      </w:pPr>
      <w:r>
        <w:rPr>
          <w:rFonts w:cs="VNI-Times" w:ascii="VNI-Times" w:hAnsi="VNI-Times"/>
        </w:rPr>
        <w:t>Traûi qua ba thaùng, Ngaøi khoâng vaøo ñöôïc trieàu ñình, bieát bao giôø gaëp ñöôïc vua ñeå can giaùn. Ngaøi suy nghó vieát moät tôø bieåu raát laø chí lyù, thí duï ñaïo Phaät nhö hoøn ngoïc quí soi saùng möôøi phöông, phaù deïp moïi maây môø u toái. Vieát xong Ngaøi ñeå tôø bieåu vaøo hoäp daùn kín caån maät vaø yeâu caàu vò quan taâu leân vua: Neáu vua khoâng cho Sö gaëp, thì xin cho moät vò quan vaên trung tröïc thanh lieâm, trai giôùi ba ngaøy ñeán nhaän ngoïc quí. Vua lieàn choïn moät quan vaên tín caån, thaønh taâm trai giôùi ba ngaøy, roài ñeán choã Sö nhaän ngoïc. Ngaøi trao hoäp ñöïng ngoïc, daën doø ñöøng môû ra vaø ñeán tröôùc trieàu daâng taän tay vua. Vò quan cung kính nhaän hoäp ngoïc ñem veà, ñeán giöõa trieàu môû hoäp cho vua xem, khoâng thaáy ngoïc ñaâu, chæ coù tôø bieåu. Vua baûo ñoïc tôø bieåu, nghe thaáy lyù leõ roõ raøng lôøi vaên saùng suoát yù töù thaâm traàm, vua lieàn coù tænh, bieát ñaïo Phaät laø quí maø mình laàm. Vua ra lònh cho môøi Sö vaøo trieàu. Nhaân ñoù Ngaøi giaûng daïy ñaïo lyù, vua thöùc tænh, thu hoài leänh tröôùc khoâng coøn ñaøy taêng ni vaøo nuùi röøng nöõa, laïi cho trôû veà chuøa tuøy duyeân giaùo hoùa.</w:t>
      </w:r>
    </w:p>
    <w:p>
      <w:pPr>
        <w:pStyle w:val="Normal"/>
        <w:widowControl w:val="false"/>
        <w:spacing w:before="120" w:after="0"/>
        <w:ind w:firstLine="720"/>
        <w:jc w:val="both"/>
        <w:rPr>
          <w:rFonts w:ascii="VNI-Times" w:hAnsi="VNI-Times" w:cs="VNI-Times"/>
        </w:rPr>
      </w:pPr>
      <w:r>
        <w:rPr>
          <w:rFonts w:cs="VNI-Times" w:ascii="VNI-Times" w:hAnsi="VNI-Times"/>
        </w:rPr>
        <w:t>Sau khi ñaõ thaám nhuaàn ñaïo lyù, vua Leâ Hy Toâng thaønh taâm  saùm hoái loãi tröôùc cuûa mình, neân taïc hình vua quì moïp ñeå töôïng Phaät Thích Ca treân löng ñeå toû loøng saùm hoái. Töôïng naøy hieän coøn thôø taïi chuøa Hoøe Nhai (Hoàng Phuùc töï) beân caïnh chaùnh ñieän.</w:t>
      </w:r>
    </w:p>
    <w:p>
      <w:pPr>
        <w:pStyle w:val="Normal"/>
        <w:widowControl w:val="false"/>
        <w:spacing w:before="120" w:after="0"/>
        <w:ind w:firstLine="720"/>
        <w:jc w:val="both"/>
        <w:rPr>
          <w:rFonts w:ascii="VNI-Times" w:hAnsi="VNI-Times" w:cs="VNI-Times"/>
        </w:rPr>
      </w:pPr>
      <w:r>
        <w:rPr>
          <w:rFonts w:cs="VNI-Times" w:ascii="VNI-Times" w:hAnsi="VNI-Times"/>
        </w:rPr>
        <w:t>Nhö vaäy ngöôøi caûnh tænh ñöôïc vua Leâ Hy Toâng laø Thieàn sö Toâng Dieãn. Sau naøy khi tænh roài, nhaø vua bieát tu haønh vaø kính troïng Phaät phaùp, cho neân Thieàn sö Chaân Nguyeân khi vieát quyeån Thieàn Toâng Baûn Haïnh laø luùc nhaø vua lôùn tuoåi, neân toân xöng laø oâng vua giaùc, goïi laø Hoaøng Giaùc. “Buït sinh Hoaøng Giaùc Leâ gia” laø oâng vua Phaät, oâng vua giaùc ngoä ñôøi nhaø Leâ.</w:t>
      </w:r>
    </w:p>
    <w:p>
      <w:pPr>
        <w:pStyle w:val="Normal"/>
        <w:widowControl w:val="false"/>
        <w:spacing w:before="120" w:after="0"/>
        <w:ind w:firstLine="720"/>
        <w:jc w:val="both"/>
        <w:rPr>
          <w:rFonts w:ascii="VNI-Times" w:hAnsi="VNI-Times" w:cs="VNI-Times"/>
        </w:rPr>
      </w:pPr>
      <w:r>
        <w:rPr>
          <w:rFonts w:cs="VNI-Times" w:ascii="VNI-Times" w:hAnsi="VNI-Times"/>
        </w:rPr>
        <w:t>Baûn in 1932: “Buït sinh Hoaøng ñeá Leâ gia”, moät beân laø chöõ giaùc, moät beân laø chöõ ñeá.</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aùnh chuùa voã trò gaàn xa lai haøng”. Thaùnh chuùa laø chæ chuùa Trònh, cai trò xa gaàn ñeàu quy phuïc. Thôøi aáy trong laø trieàu ñình nhaø Leâ, ngoaøi laø dinh chuùa Trònh, goïi laø thôøi vua Leâ chuùa Trònh. Cuõng nhö ngaøy nay caùc nöôùc toå chöùc theo quaân chuû laäp hieán, treân laø vua, döôùi coù thuû töôùng ñieàu haønh vieäc nöôùc.</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Boán phöông khoùi taét löûa la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ong ñieàu vuõ thuaän daân khang thaùi b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ôïc muøa haûi yeán haø th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 gia nghinh chuùc Thaùnh Minh cöûu tröôø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oán phöông khoùi taét löûa lang”. Chöõ lang laø chæ con choù soùi. Khi xöa nhöõng ngöôøi ôû ñoàn binh bieân giôùi thöôøng laáy phaân choù soùi phôi khoâ ñeå daønh. Luùc coù binh bieán lieàn ñoát phaân ñoù, löûa boác leân cao, khoùi bay thaúng baùo hieäu cho caùc ñoàn binh nôi khaùc bieát tin ñeå ñeán cöùu trôï. “Khoùi taét löûa lang” laø chæ thôøi thaùi bì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Phong ñieàu vuõ thuaän daân khang thaùi bình”. Gioù hoøa möa thuaän neân daân chuùng ñöôïc an khang thaùi bì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öôïc muøa haûi yeán haø thanh”. Ñöôïc muøa laø truùng muøa, haûi yeán laø bieån yeân, haø thanh laø soâng trong, töùc laø ngoaøi bieån yeân laëng khoâng soùng gioù, nöôùc soâng trong treûo khoâng ngaøu ñuïc. Ñaây dieãn taû thôøi töông ñoái thaùi bì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Gia gia nghinh chuùc Thaùnh Minh cöûu tröôøng”. Nhaø nhaø ñeàu chuùc möøng ñöùc vua ñöôïc soáng laâu maõi maõ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Daân noâng thònh vöôïng taøm ta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oùc Haùn gaïo Ñöôøng ñaïi naäm phong nieân.</w:t>
      </w:r>
    </w:p>
    <w:p>
      <w:pPr>
        <w:pStyle w:val="Normal"/>
        <w:widowControl w:val="false"/>
        <w:spacing w:before="120" w:after="0"/>
        <w:ind w:firstLine="720"/>
        <w:jc w:val="both"/>
        <w:rPr>
          <w:rFonts w:ascii="VNI-Times" w:hAnsi="VNI-Times" w:cs="VNI-Times"/>
        </w:rPr>
      </w:pPr>
      <w:r>
        <w:rPr>
          <w:rFonts w:cs="VNI-Times" w:ascii="VNI-Times" w:hAnsi="VNI-Times"/>
        </w:rPr>
        <w:t>Ngöôøi noâng phu laøm aên thònh vöôïng veà ngheà nuoâi taèm troàng daâu. Luùa Haùn gaïo Ñöôøng laø noùi thôøi Haùn thôøi Ñöôøng laø hai thôøi phoàn thònh, daân chuùng laøm luùa ñöôïc muøa. Ñaïi naäm hay ñaïi naãm laø ñöôïc muøa hay truùng muøa, töùc ñöôïc nhieàu luùa. Phong nieân laø naêm an oån phong nhaõ. Ñaây laø chæ thôøi an khang thònh vöôï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ueä Ñaêng Hoøa thöôïng Chaâ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ï trì Long Ñoäng töï Thieàn Döôïc 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oán xöa coå tích danh l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àn trieàu khai saùng ñænh nham tu Thieàn.</w:t>
      </w:r>
    </w:p>
    <w:p>
      <w:pPr>
        <w:pStyle w:val="Normal"/>
        <w:widowControl w:val="false"/>
        <w:spacing w:before="120" w:after="0"/>
        <w:ind w:firstLine="720"/>
        <w:jc w:val="both"/>
        <w:rPr>
          <w:rFonts w:ascii="VNI-Times" w:hAnsi="VNI-Times" w:cs="VNI-Times"/>
        </w:rPr>
      </w:pPr>
      <w:r>
        <w:rPr>
          <w:rFonts w:cs="VNI-Times" w:ascii="VNI-Times" w:hAnsi="VNI-Times"/>
        </w:rPr>
        <w:t>Ñieåm ñaëc bieät ôû ñaây laø ngaøi Tueä Ñaêng töï noùi teân mình. Môùi ñoïc qua töôûng nhö ngöôøi khaùc vieát chôù khoâng phaûi Ngaøi. Tueä Ñaêng laø phaùp danh, Chaân Nguyeân laø phaùp hieäu cuûa Ngaøi. Ngaøi laøm truï trì chuøa Long Ñoäng vaø cuõng ôû Thieàn Döôïc Am töùc am thuoác Thieàn. Nôi naøy laø coå tích danh lam thôøi Traàn, neân trieàu Traàn khai saùng ñænh nuùi ñeå tu thieà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Yeân sôn caûnh töïa Taây T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àn höông chuùc Thaùnh khoûe beàn ñeá ñoâ.</w:t>
      </w:r>
    </w:p>
    <w:p>
      <w:pPr>
        <w:pStyle w:val="Normal"/>
        <w:widowControl w:val="false"/>
        <w:spacing w:before="120" w:after="0"/>
        <w:ind w:firstLine="720"/>
        <w:jc w:val="both"/>
        <w:rPr>
          <w:rFonts w:ascii="VNI-Times" w:hAnsi="VNI-Times" w:cs="VNI-Times"/>
        </w:rPr>
      </w:pPr>
      <w:r>
        <w:rPr>
          <w:rFonts w:cs="VNI-Times" w:ascii="VNI-Times" w:hAnsi="VNI-Times"/>
        </w:rPr>
        <w:t>Caûnh nuùi Yeân Töû raát ñeïp gioáng nhö beân Taây Thieân Truùc. Phaàn höông laø thaép höông chuùc tuïng nhaø vua maïnh khoûe, kinh ñoâ vöõng beà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Vieät Nam boán beå cöûu chu,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öng suøng ñaïo Buït chôï queâ khaép mieàn.</w:t>
      </w:r>
    </w:p>
    <w:p>
      <w:pPr>
        <w:pStyle w:val="Normal"/>
        <w:widowControl w:val="false"/>
        <w:spacing w:before="120" w:after="0"/>
        <w:ind w:firstLine="720"/>
        <w:jc w:val="both"/>
        <w:rPr>
          <w:rFonts w:ascii="VNI-Times" w:hAnsi="VNI-Times" w:cs="VNI-Times"/>
        </w:rPr>
      </w:pPr>
      <w:r>
        <w:rPr>
          <w:rFonts w:cs="VNI-Times" w:ascii="VNI-Times" w:hAnsi="VNI-Times"/>
        </w:rPr>
        <w:t>Nöôùc Vieät Nam boán beå chín chaâu, töø thaønh thò ñeán thoân queâ, nôi naøo cuõng toân suøng ñaïo Phaä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Gioù thoâng thoåi loït am hie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nh thaàn saûng nhôù loøng Thieàn cheùp ra.</w:t>
      </w:r>
    </w:p>
    <w:p>
      <w:pPr>
        <w:pStyle w:val="Normal"/>
        <w:widowControl w:val="false"/>
        <w:spacing w:before="120" w:after="0"/>
        <w:ind w:firstLine="720"/>
        <w:jc w:val="both"/>
        <w:rPr>
          <w:rFonts w:ascii="VNI-Times" w:hAnsi="VNI-Times" w:cs="VNI-Times"/>
        </w:rPr>
      </w:pPr>
      <w:r>
        <w:rPr>
          <w:rFonts w:cs="VNI-Times" w:ascii="VNI-Times" w:hAnsi="VNI-Times"/>
        </w:rPr>
        <w:t>Ngoài nghe gioù thoåi vaøo am maùt röôïi, tinh thaàn saûng khoaùi, Ngaøi lieàn nhôù cheùp laïi söï tích naøy.</w:t>
      </w:r>
    </w:p>
    <w:p>
      <w:pPr>
        <w:pStyle w:val="Normal"/>
        <w:widowControl w:val="false"/>
        <w:spacing w:before="120" w:after="0"/>
        <w:ind w:firstLine="720"/>
        <w:jc w:val="both"/>
        <w:rPr>
          <w:rFonts w:ascii="VNI-Times" w:hAnsi="VNI-Times" w:cs="VNI-Times"/>
        </w:rPr>
      </w:pPr>
      <w:r>
        <w:rPr>
          <w:rFonts w:cs="VNI-Times" w:ascii="VNI-Times" w:hAnsi="VNI-Times"/>
        </w:rPr>
        <w:t>Ñaây laø lôøi môû ñaàu ca tuïng thôøi bình yeân. Thaät ra thôøi ñoù ñaát nöôùc chia ra Ñaøng Trong vaø Ñaøng Ngoaøi. Ñaøng Trong coù chuùa Nguyeãn, Ñaøng Ngoaøi coù chuùa Trònh vaø vua Leâ. Hai beân ñang ngöng chieán, cho neân chæ töông ñoái chôù chöa thaät söï bình yeân.</w:t>
      </w:r>
    </w:p>
    <w:p>
      <w:pPr>
        <w:pStyle w:val="Normal"/>
        <w:widowControl w:val="false"/>
        <w:snapToGrid w:val="false"/>
        <w:jc w:val="center"/>
        <w:rPr>
          <w:rFonts w:ascii="VNI-Times" w:hAnsi="VNI-Times" w:cs="VNI-Times"/>
          <w:sz w:val="48"/>
          <w:szCs w:val="48"/>
        </w:rPr>
      </w:pPr>
      <w:r>
        <w:rPr>
          <w:rFonts w:eastAsia="Wingdings" w:cs="Wingdings" w:ascii="Wingdings" w:hAnsi="Wingdings"/>
          <w:sz w:val="48"/>
          <w:szCs w:val="48"/>
        </w:rPr>
        <w:t></w:t>
      </w:r>
    </w:p>
    <w:p>
      <w:pPr>
        <w:pStyle w:val="Normal"/>
        <w:widowControl w:val="false"/>
        <w:snapToGrid w:val="false"/>
        <w:ind w:firstLine="720"/>
        <w:rPr>
          <w:rFonts w:ascii="VNI-Times" w:hAnsi="VNI-Times" w:cs="VNI-Times"/>
          <w:b/>
          <w:b/>
          <w:color w:val="0000FF"/>
        </w:rPr>
      </w:pPr>
      <w:r>
        <w:rPr>
          <w:rFonts w:cs="VNI-Times" w:ascii="VNI-Times" w:hAnsi="VNI-Times"/>
          <w:b/>
          <w:color w:val="0000FF"/>
        </w:rPr>
        <w:t>2.  COÃI GOÁC THIEÀN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öôùc keå toâng phaùi Thieàn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hoïc ñaïo xem hoøa bieát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y Thieân Thích Ca laø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yeàn cho Ca Dieáp cuøng thaày A N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ính ñöôïc nhò thaäp baùt v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i möôi taùm Toå Taây Thieân thuôû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t Ma Toå maùi phöô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Vöôït sang Ñoâng Ñoä truyeàn nay keä raè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Ngoâ baûn lai tö thoå,</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ruyeàn phaùp cöùu meâ t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Nhaát hoa khai nguõ dieäp,</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Keát quaû töï nhieân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Nguoàn côn tao ñeán chöng ñ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ôû truyeàn giaùo phaùp laøm thaày cöùu m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t caây nôû ñöôïc naêm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ai hoa keát quaû ñeàu thì chöùng n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ueä Khaû, Taêng Xaùn tuïc lie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o Tín, Hoaèng Nhaãn, luïc Thieàn Hueä Naê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ö Toå truyeàn doõi Taâm ñaê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y Thieân Ñoâng Ñoä thieäu long khaép trô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uõ gia toâng phaùi moïi nô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eùo ñeøn chong ngoïn ñôïi ngöôøi höõu duy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ö Phaät troû baûo caên nguy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haåu thuï taâm truyeàn Baùt Nhaõ chính t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nhaõn ñoà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aày tôù trao loøng ñaêng chuùc giao hu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oång ñaàu cöû nhaõn aán tr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ô quan thaáu ñöôïc thaät thì tri aâ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án khi phoù phaùp truyeàn taâ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än duïng trí tueä thieån thaâm nhieàu be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aëc laø nghieãm toïa voâ v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aëc laø thuaán muïc, döông mi, dao thaà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aëc hieän sö töû taàn tha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Quaùt theùt moät tieáng xa gaàn vang u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Ai khoân xem ñaáy xaù nghì,</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äi ngoä töï tính töùc thì chöùng n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uôû xöa hoäi caû Kyø V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uït caàm moät ñoùa hoa sen giô b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a Dieáp trí tueä cao t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ieãu ngoä töï tính baèng nay mæm cöô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aàn traàn saùt saùt Nhö La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uùng sinh moãi ngöôøi moãi coù hoa se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a laø voán tính traïm v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o haøm thieân ñòa döôùi treân cuøng baè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Haäu hoïc ñaø bieát hay chaêng?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aâm hoa öùng mieäng noùi naêng moïi lô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ieâng lieâng öùng khaép moïi nô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uïc caên vaän duïng trong ngoaøi thaàn t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aân hoa saéc töùc thò k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hoâng töùc thò saéc theå ñoàng nhö nh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am theá chö Phaät Toå s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thò cöø thieàn cô.</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Ai chöa tín thuï coøn ngô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ænh Kinh Laêng Giaø quyeån nhò hoøa tr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ï nhieân ñoán ngoä Taâm t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eûo tìm kinh giaùo luoáng coâng laâu ng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Giaùo laø kinh luïc keå b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Giaáy möïc vaên töï chaát ñaày haø s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oâng laø nguyeân töï tính t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oán voâ nhaát vaät laëng hoøa hö li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uôû xöa trôøi ñaát chöa si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a meï chöa coù thaät mình chaân khoâng.</w:t>
      </w:r>
    </w:p>
    <w:p>
      <w:pPr>
        <w:pStyle w:val="1"/>
        <w:tabs>
          <w:tab w:val="clear" w:pos="567"/>
          <w:tab w:val="clear" w:pos="993"/>
        </w:tabs>
        <w:spacing w:before="30" w:after="0"/>
        <w:ind w:firstLine="720"/>
        <w:jc w:val="both"/>
        <w:rPr/>
      </w:pPr>
      <w:r>
        <w:rPr>
          <w:rFonts w:cs="VNI-Times" w:ascii="VNI-Times" w:hAnsi="VNI-Times"/>
          <w:b w:val="false"/>
          <w:sz w:val="26"/>
          <w:szCs w:val="26"/>
        </w:rPr>
        <w:tab/>
        <w:t>Chaúng coù töôùng maïo hình du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òch quang phoå chieáu vieân ñoàng thaùi h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aùnh phaøm voâ khieám voâ d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át sinh baát dieät nhö nhö Di Ñ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ieãu tri vaïn phaùp khoâng ho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ên töï ngoân ngöõ aáy laø voïng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ân nhö tính voán thieân n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oâ taïo voâ taùc caên nguyeân cuûa nh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em kinh Buït thoát coøn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hieäm cô Toå baûo saùt na bieát roà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oä tính khoâng tòch thì thoâ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úng laï chi lôøi vaán ñaùp tieâu h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ô quan thuaän nghòch thaáp c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õng söï huyeãn trí chieâm bao ñaët laø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i vi thuyeát phaùp chæ n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ta ngoä ñaïo keûo ñaøm kinh l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hay Phaät phaùp leõ ma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át quan vaên töï baát caàu ña ng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uyeân ngöôøi hoïc ñaïo trí kh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ùc tri töï tính chôù coøn tìm ñ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ät Toå phoù chuùc baáy l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aán nhö thò laøu laøu chaân kh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truyeàn Baùt Nhaõ Taâm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oä voâ sôû ñaéc” thaät doøng chaân taê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äu Phaät keá Toå lieân ñaê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ông truyeàn y baùt thöøa thaèng thieäu long.</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öôùc keåë toâng phaùi thieàn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hoïc ñaïo xem hoøa bieát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y Thieân Thích Ca laø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yeàn cho Ca Dieáp cuøng thaày A Nan.</w:t>
      </w:r>
    </w:p>
    <w:p>
      <w:pPr>
        <w:pStyle w:val="Normal"/>
        <w:widowControl w:val="false"/>
        <w:spacing w:before="120" w:after="0"/>
        <w:ind w:firstLine="720"/>
        <w:jc w:val="both"/>
        <w:rPr>
          <w:rFonts w:ascii="VNI-Times" w:hAnsi="VNI-Times" w:cs="VNI-Times"/>
        </w:rPr>
      </w:pPr>
      <w:r>
        <w:rPr>
          <w:rFonts w:cs="VNI-Times" w:ascii="VNI-Times" w:hAnsi="VNI-Times"/>
        </w:rPr>
        <w:t>Ñaây noùi veà nguoàn goác Thieàn toâng.</w:t>
      </w:r>
    </w:p>
    <w:p>
      <w:pPr>
        <w:pStyle w:val="Normal"/>
        <w:widowControl w:val="false"/>
        <w:spacing w:before="120" w:after="0"/>
        <w:ind w:firstLine="720"/>
        <w:jc w:val="both"/>
        <w:rPr>
          <w:rFonts w:ascii="VNI-Times" w:hAnsi="VNI-Times" w:cs="VNI-Times"/>
        </w:rPr>
      </w:pPr>
      <w:r>
        <w:rPr>
          <w:rFonts w:cs="VNI-Times" w:ascii="VNI-Times" w:hAnsi="VNI-Times"/>
        </w:rPr>
        <w:t>Toâng phaùi nhaø thieàn töø buoåi ñaàu, ai hoïc ñaïo cuõng neân bieát roõ. ÔÛ Taây Thieân töùc laø AÁn Ñoä, ñöùc Phaät Thích Ca laø thaày, keá ñoù Phaät truyeàn cho Ca Dieáp, vaø Ca Dieáp truyeàn cho A Na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ính ñöôïc nhò thaäp baùt v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i möôi taùm Toå Taây Thieân thuôû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t Ma Toå maùi phöô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öôït sang Ñoâng Ñoä truyeàn nay keä raèng:</w:t>
      </w:r>
    </w:p>
    <w:p>
      <w:pPr>
        <w:pStyle w:val="Normal"/>
        <w:widowControl w:val="false"/>
        <w:spacing w:before="120" w:after="0"/>
        <w:ind w:firstLine="720"/>
        <w:jc w:val="both"/>
        <w:rPr>
          <w:rFonts w:ascii="VNI-Times" w:hAnsi="VNI-Times" w:cs="VNI-Times"/>
        </w:rPr>
      </w:pPr>
      <w:r>
        <w:rPr>
          <w:rFonts w:cs="VNI-Times" w:ascii="VNI-Times" w:hAnsi="VNI-Times"/>
        </w:rPr>
        <w:t>Baûn naøy laø chöõ ''maùi'', baûn in 1932 laø ''môùi'', coù theå chöõ môùi ñuùng hôn.</w:t>
      </w:r>
    </w:p>
    <w:p>
      <w:pPr>
        <w:pStyle w:val="Normal"/>
        <w:widowControl w:val="false"/>
        <w:spacing w:before="120" w:after="0"/>
        <w:ind w:firstLine="720"/>
        <w:jc w:val="both"/>
        <w:rPr>
          <w:rFonts w:ascii="VNI-Times" w:hAnsi="VNI-Times" w:cs="VNI-Times"/>
        </w:rPr>
      </w:pPr>
      <w:r>
        <w:rPr>
          <w:rFonts w:cs="VNI-Times" w:ascii="VNI-Times" w:hAnsi="VNI-Times"/>
        </w:rPr>
        <w:t xml:space="preserve">ÔÛ AÁn Ñoä, tính ra coù 28 vò Toå, Toå thöù 28 laø Toå Ñaït Ma töø phöông Taây laø töø AÁn Ñoä, vöôït sang Ñoâng Ñoä laø Trung Hoa, truyeàn baøi keä raè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Ngoâ baûn lai tö thoå,</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ruyeàn phaùp cöùu meâ t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Nhaát hoa khai nguõ dieäp,</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Keát quaû töï nhieân thaønh.</w:t>
      </w:r>
    </w:p>
    <w:p>
      <w:pPr>
        <w:pStyle w:val="Normal"/>
        <w:widowControl w:val="false"/>
        <w:spacing w:before="120" w:after="0"/>
        <w:ind w:firstLine="720"/>
        <w:jc w:val="both"/>
        <w:rPr>
          <w:rFonts w:ascii="VNI-Times" w:hAnsi="VNI-Times" w:cs="VNI-Times"/>
        </w:rPr>
      </w:pPr>
      <w:r>
        <w:rPr>
          <w:rFonts w:cs="VNI-Times" w:ascii="VNI-Times" w:hAnsi="VNI-Times"/>
        </w:rPr>
        <w:t xml:space="preserve">Ñaây laø nguyeân baûn chöõ Haùn, nghóa laø: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Toâi xöa ñeán coõi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ruyeàn phaùp ñeå cöùu ñoä nhöõng keû m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Moät caønh hoa nôû ra naêm caù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Keát quaû thaønh töïu moät caùch töï nhie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Nguoàn côn tao ñeán chöng ñ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Môû truyeàn giaùo phaùp laøm thaày cöùu meâ.</w:t>
      </w:r>
    </w:p>
    <w:p>
      <w:pPr>
        <w:pStyle w:val="Normal"/>
        <w:widowControl w:val="false"/>
        <w:spacing w:before="120" w:after="0"/>
        <w:ind w:firstLine="720"/>
        <w:jc w:val="both"/>
        <w:rPr>
          <w:rFonts w:ascii="VNI-Times" w:hAnsi="VNI-Times" w:cs="VNI-Times"/>
        </w:rPr>
      </w:pPr>
      <w:r>
        <w:rPr>
          <w:rFonts w:cs="VNI-Times" w:ascii="VNI-Times" w:hAnsi="VNI-Times"/>
        </w:rPr>
        <w:t>Lyù do Toå Ñaït Ma sang Trung Hoa laø ñeå môû truyeàn giaùo phaùp cöùu ñoä nhöõng keû meâ laàm, truyeàn maõi cho ñeán ngaøy nay.</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Moät caây nôû ñöôïc naêm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Khai hoa keát quaû ñeàu thì chöùng n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ueä Khaû, Taêng Xaùn tuïc lieân,</w:t>
      </w:r>
    </w:p>
    <w:p>
      <w:pPr>
        <w:pStyle w:val="1"/>
        <w:tabs>
          <w:tab w:val="clear" w:pos="567"/>
          <w:tab w:val="clear" w:pos="993"/>
        </w:tabs>
        <w:ind w:firstLine="720"/>
        <w:jc w:val="both"/>
        <w:rPr>
          <w:rFonts w:ascii="VNI-Times" w:hAnsi="VNI-Times" w:cs="VNI-Times"/>
          <w:b w:val="false"/>
          <w:b w:val="false"/>
          <w:spacing w:val="-4"/>
          <w:sz w:val="26"/>
          <w:szCs w:val="26"/>
        </w:rPr>
      </w:pPr>
      <w:r>
        <w:rPr>
          <w:rFonts w:cs="VNI-Times" w:ascii="VNI-Times" w:hAnsi="VNI-Times"/>
          <w:b w:val="false"/>
          <w:sz w:val="26"/>
          <w:szCs w:val="26"/>
        </w:rPr>
        <w:tab/>
        <w:tab/>
        <w:t>Ñaïo Tín, Hoaèng Nhaãn, luïc Thieàn Hueä Naêng.</w:t>
      </w:r>
    </w:p>
    <w:p>
      <w:pPr>
        <w:pStyle w:val="Normal"/>
        <w:widowControl w:val="false"/>
        <w:spacing w:before="120" w:after="0"/>
        <w:ind w:firstLine="720"/>
        <w:jc w:val="both"/>
        <w:rPr>
          <w:rFonts w:ascii="VNI-Times" w:hAnsi="VNI-Times" w:cs="VNI-Times"/>
        </w:rPr>
      </w:pPr>
      <w:r>
        <w:rPr>
          <w:rFonts w:cs="VNI-Times" w:ascii="VNI-Times" w:hAnsi="VNI-Times"/>
        </w:rPr>
        <w:t>Ñaây noùi moät caây coù naêm nhaùnh hay noùi moät hoa nôû ñöôïc naêm caùnh, hoa quaû ñeàu thaønh töïu. Naêm caùnh laø naêm vò Toå ôû Trung Hoa, tröôùc tieân laø Toå Tueä Khaû, keá laø Toå Taêng Xaùn, ñeán Toå Ñaïo Tín, Toå Hoaèng Nhaãn vaø Toå Hueä Naê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hö Toå truyeàn doõi Taâm ñaê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y Thieân Ñoâng Ñoä thieäu long khaép tr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uõ gia toâng phaùi moïi nôi,</w:t>
      </w:r>
    </w:p>
    <w:p>
      <w:pPr>
        <w:pStyle w:val="1"/>
        <w:tabs>
          <w:tab w:val="clear" w:pos="567"/>
          <w:tab w:val="clear" w:pos="993"/>
        </w:tabs>
        <w:ind w:firstLine="720"/>
        <w:jc w:val="both"/>
        <w:rPr>
          <w:rFonts w:ascii="VNI-Times" w:hAnsi="VNI-Times" w:cs="VNI-Times"/>
          <w:b w:val="false"/>
          <w:b w:val="false"/>
          <w:spacing w:val="-4"/>
          <w:sz w:val="26"/>
          <w:szCs w:val="26"/>
        </w:rPr>
      </w:pPr>
      <w:r>
        <w:rPr>
          <w:rFonts w:cs="VNI-Times" w:ascii="VNI-Times" w:hAnsi="VNI-Times"/>
          <w:b w:val="false"/>
          <w:sz w:val="26"/>
          <w:szCs w:val="26"/>
        </w:rPr>
        <w:tab/>
        <w:t>Keùo ñeøn chong ngoïn ñôïi ngöôøi höõu duyeân.</w:t>
      </w:r>
    </w:p>
    <w:p>
      <w:pPr>
        <w:pStyle w:val="Normal"/>
        <w:widowControl w:val="false"/>
        <w:spacing w:before="120" w:after="0"/>
        <w:ind w:firstLine="720"/>
        <w:jc w:val="both"/>
        <w:rPr>
          <w:rFonts w:ascii="VNI-Times" w:hAnsi="VNI-Times" w:cs="VNI-Times"/>
        </w:rPr>
      </w:pPr>
      <w:r>
        <w:rPr>
          <w:rFonts w:cs="VNI-Times" w:ascii="VNI-Times" w:hAnsi="VNI-Times"/>
        </w:rPr>
        <w:t>Baûn naøy laø “Keùo ñeøn”, baûn in 1932 laø “kheâu ñeøn”. Coù leõ chöõ “kheâu ñeøn” hay hôn vaø roõ hôn.</w:t>
      </w:r>
    </w:p>
    <w:p>
      <w:pPr>
        <w:pStyle w:val="Normal"/>
        <w:widowControl w:val="false"/>
        <w:spacing w:before="120" w:after="0"/>
        <w:ind w:firstLine="720"/>
        <w:jc w:val="both"/>
        <w:rPr>
          <w:rFonts w:ascii="VNI-Times" w:hAnsi="VNI-Times" w:cs="VNI-Times"/>
        </w:rPr>
      </w:pPr>
      <w:r>
        <w:rPr>
          <w:rFonts w:cs="VNI-Times" w:ascii="VNI-Times" w:hAnsi="VNI-Times"/>
        </w:rPr>
        <w:t>Chö Toå truyeàn ngoïn ñeøn taâm töø AÁn Ñoä sang Trung Hoa laøm cho höng thònh khaép nôi. Tieáp ñeán laø Nguõ gia toâng phaùi töùc laø naêm toâng phaùi ñöôïc laäp ra ôû Trung Hoa sau Luïc Toå, ñoù laø toâng Laâm Teá, toâng Taøo Ñoäng, toâng Qui Ngöôõng, toâng Vaân Moân vaø toâng Phaùp Nhaõn. Naêm toâng phaùi naøy laøm cho Thieàn toâng truyeàn khaép moïi nôi, kheâu saùng ngoïn ñeøn trí tueä ñôïi nhöõng ngöôøi höõu duyeân ñeán phaùt taâm tu haøn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hö Phaät troû baûo caê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aåu thuï taâm truyeàn Baùt Nhaõ chính toâng.</w:t>
      </w:r>
    </w:p>
    <w:p>
      <w:pPr>
        <w:pStyle w:val="Normal"/>
        <w:widowControl w:val="false"/>
        <w:spacing w:before="120" w:after="0"/>
        <w:ind w:firstLine="720"/>
        <w:jc w:val="both"/>
        <w:rPr>
          <w:rFonts w:ascii="VNI-Times" w:hAnsi="VNI-Times" w:cs="VNI-Times"/>
        </w:rPr>
      </w:pPr>
      <w:r>
        <w:rPr>
          <w:rFonts w:cs="VNI-Times" w:ascii="VNI-Times" w:hAnsi="VNI-Times"/>
        </w:rPr>
        <w:t>Troû baûo caên nguyeân laø chö Phaät chæ baûo coäi nguoàn. Mieäng trao taâm truyeàn töùc laø trao truyeàn chaùnh toâng Baùt Nhaõ. Trong kinh Phaùp Baûo Ñaøn, Luïc Toå Hueä Naêng coù trình vôùi Nguõ Toå baøi keä trong ñoù coù caâu ''Baûn lai voâ nhaát vaät'', ñoù laø tinh thaàn Baùt Nhaõ. Baùt Nhaõ cöùu kính cuøng toät laø baûn lai voâ nhaát vaä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nhaõn ñoà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ày tôù trao loøng ñaêng chuùc giao huy.</w:t>
      </w:r>
    </w:p>
    <w:p>
      <w:pPr>
        <w:pStyle w:val="Normal"/>
        <w:widowControl w:val="false"/>
        <w:spacing w:before="120" w:after="0"/>
        <w:ind w:firstLine="720"/>
        <w:jc w:val="both"/>
        <w:rPr>
          <w:rFonts w:ascii="VNI-Times" w:hAnsi="VNI-Times" w:cs="VNI-Times"/>
        </w:rPr>
      </w:pPr>
      <w:r>
        <w:rPr>
          <w:rFonts w:cs="VNI-Times" w:ascii="VNI-Times" w:hAnsi="VNI-Times"/>
        </w:rPr>
        <w:t>Töù muïc laø boán maét, töông coá laø nhìn nhau. Boán maét nhìn nhau coù thoâng caûm, coù nhaän ñònh töôøng taän neân noùi laø nhaõn ñoàng. Söï truyeàn thöøa ñôn giaûn nhö tröôøng hôïp ngaøi Chaân Nguyeân ñaõ ngoä nôi thaày laø Thieàn sö Minh Löông. Khi ñeä töû hoûi, thaày chæ caàn nhìn thaúng ñeä töû, ñeä töû nhìn laïi thaày, hai thaày troø thoâng caûm, troø lieàn ñaûnh leã. Thoâng caûm caùi gì maø ñöôïc truyeàn taâm aán? Ñoù laø choã raát thieát yeáu.</w:t>
      </w:r>
    </w:p>
    <w:p>
      <w:pPr>
        <w:pStyle w:val="Normal"/>
        <w:widowControl w:val="false"/>
        <w:spacing w:before="120" w:after="0"/>
        <w:ind w:firstLine="720"/>
        <w:jc w:val="both"/>
        <w:rPr>
          <w:rFonts w:ascii="VNI-Times" w:hAnsi="VNI-Times" w:cs="VNI-Times"/>
        </w:rPr>
      </w:pPr>
      <w:r>
        <w:rPr>
          <w:rFonts w:cs="VNI-Times" w:ascii="VNI-Times" w:hAnsi="VNI-Times"/>
        </w:rPr>
        <w:t>Trong Thieàn toâng, khi xöa ñöùc Phaät ñöa caønh hoa sen.., sau naøy chö Toå coù khi ñöa caønh hoa, coù khi ñöa caây gaäy hay phaát traàn, laø ñeå chæ nöông töø moät vaät nhaän ra taùnh thaáy nôi mình.</w:t>
      </w:r>
    </w:p>
    <w:p>
      <w:pPr>
        <w:pStyle w:val="Normal"/>
        <w:widowControl w:val="false"/>
        <w:spacing w:before="120" w:after="0"/>
        <w:ind w:firstLine="720"/>
        <w:jc w:val="both"/>
        <w:rPr>
          <w:rFonts w:ascii="VNI-Times" w:hAnsi="VNI-Times" w:cs="VNI-Times"/>
        </w:rPr>
      </w:pPr>
      <w:r>
        <w:rPr>
          <w:rFonts w:cs="VNI-Times" w:ascii="VNI-Times" w:hAnsi="VNI-Times"/>
        </w:rPr>
        <w:t>Khi xöa treân hoäi Linh Sôn, ñöùc Phaät ñöa caønh hoa sen nhìn thaúng ñaïi chuùng ñeå xem ai nhìn Phaät thoâng caûm. Khi nhìn ñeán Ca Dieáp, thaáy Ca Dieáp nhìn Phaät mæm cöôøi, Phaät lieàn aán chöùng. Neáu Phaät khoâng nhìn ñaïi chuùng, laøm sao thaáy Ca Dieáp mæm cöôøi? Cho neân khi ñaép töôïng Phaät caàm hoa sen, phaûi söûa laïi maét Phaät khoâng phaûi ngoù xuoáng maø nhìn thaúng ñaïi chuùng.</w:t>
      </w:r>
    </w:p>
    <w:p>
      <w:pPr>
        <w:pStyle w:val="Normal"/>
        <w:widowControl w:val="false"/>
        <w:spacing w:before="120" w:after="0"/>
        <w:ind w:firstLine="720"/>
        <w:jc w:val="both"/>
        <w:rPr>
          <w:rFonts w:ascii="VNI-Times" w:hAnsi="VNI-Times" w:cs="VNI-Times"/>
        </w:rPr>
      </w:pPr>
      <w:r>
        <w:rPr>
          <w:rFonts w:cs="VNI-Times" w:ascii="VNI-Times" w:hAnsi="VNI-Times"/>
        </w:rPr>
        <w:t>ÔÛ theá gian nhöõng ngöôøi coù tình yù, khi boán maét nhìn nhau, hoï cuõng caûm thoâng nhöng caûm thoâng theo theá tuïc.</w:t>
      </w:r>
    </w:p>
    <w:p>
      <w:pPr>
        <w:pStyle w:val="Normal"/>
        <w:widowControl w:val="false"/>
        <w:spacing w:before="120" w:after="0"/>
        <w:ind w:firstLine="720"/>
        <w:jc w:val="both"/>
        <w:rPr>
          <w:rFonts w:ascii="VNI-Times" w:hAnsi="VNI-Times" w:cs="VNI-Times"/>
        </w:rPr>
      </w:pPr>
      <w:r>
        <w:rPr>
          <w:rFonts w:cs="VNI-Times" w:ascii="VNI-Times" w:hAnsi="VNI-Times"/>
        </w:rPr>
        <w:t>Trong ñaïo, thaày nhìn thaúng troø laø muoán ñem taâm tö nguyeän voïng cuûa mình, choã mình thaáy bieát trao laïi cho ñöông söï hieän coù maët. Theá neân khi ngaøi Tueä Ñaêng hoûi Thieàn sö Minh Löông: Vieân ngoïc giaáu trong ñaõy, hieän ñaây phaûi laøm sao ñeå bieát? Thieàn sö Minh Löông nhìn thaúng Tueä Ñaêng, Tueä Ñaêng nhìn laïi, hai thaày troø caûm thoâng nhau. Chính ngay luùc thaày troø nhìn nhau laø luùc thaáy ñöôïc hoøn ngoïc giaáu trong ñaõy. Ñeán ñaây chuùng toâi chæ noùi boùng thoâi, chôù khoâng noùi heát ñöôï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aày tôù trao loøng ñaêng chuùc giao huy.” Thaày tôù laø thaày troø, trao loøng laø trong loøng thoâng caûm nhau, gioáng nhö aùnh saùng cuûa caây ñuoác vaø aùnh saùng cuûa ngoïn ñeøn giao hôïp nhau khoâng choáng nghòc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Boång ñaàu cöû nhaõn aán tr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ô quan thaáu ñöôïc thaät thì tri 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khi phoù phaùp truyeàn t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än duïng trí tueä thieån thaâm nhieàu beà.</w:t>
      </w:r>
    </w:p>
    <w:p>
      <w:pPr>
        <w:pStyle w:val="Normal"/>
        <w:widowControl w:val="false"/>
        <w:spacing w:before="120" w:after="0"/>
        <w:ind w:firstLine="720"/>
        <w:jc w:val="both"/>
        <w:rPr>
          <w:rFonts w:ascii="VNI-Times" w:hAnsi="VNI-Times" w:cs="VNI-Times"/>
        </w:rPr>
      </w:pPr>
      <w:r>
        <w:rPr>
          <w:rFonts w:cs="VNI-Times" w:ascii="VNI-Times" w:hAnsi="VNI-Times"/>
        </w:rPr>
        <w:t>Baûn naøy laø “phoù phaùp truyeàn taâm”, baûn 1932 laø “phoù phaùp truyeàn toân”, chöõ taâm ñuùng hô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oång ñaàu cöû nhaõn aán tri”. Boång ñaàu laø ñaàu caây gaäy, cöû nhaõn laø maét nhìn, aán tri laø bieát ñeå truyeàn taâm aá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ô quan thaáu ñöôïc thaät thì tri aâm.” Nhöõng ngöôøi thaáu trieät, caûm thoâng ñöôïc nhöõng thuû thuaät ñaëc bieät ñoù môùi thaät laø ngöôøi tri aâm cuûa mì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eán khi phoù phaùp truyeàn taâm”. Ñeán khi ñoù môùi trao phaùp vaø truyeàn taâm aá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aän duïng trí tueä thieån thaâm nhieàu beà”. Vaän duïng trí tueä khi caïn khi saâu, tuøy theo hoaøn caûnh tuøy theo tröôøng hôïp. Caïn saâu nhö theá naøo?</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Hoaëc laø nghieãm toïa voâ v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ëc laø thuaán muïc, döông mi, dao th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ëc hieän sö töû taàn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aùt theùt moät tieáng xa gaàn vang uy.</w:t>
      </w:r>
    </w:p>
    <w:p>
      <w:pPr>
        <w:pStyle w:val="Normal"/>
        <w:widowControl w:val="false"/>
        <w:spacing w:before="120" w:after="0"/>
        <w:ind w:firstLine="720"/>
        <w:jc w:val="both"/>
        <w:rPr>
          <w:rFonts w:ascii="VNI-Times" w:hAnsi="VNI-Times" w:cs="VNI-Times"/>
        </w:rPr>
      </w:pPr>
      <w:r>
        <w:rPr>
          <w:rFonts w:cs="VNI-Times" w:ascii="VNI-Times" w:hAnsi="VNI-Times"/>
        </w:rPr>
        <w:t>Chö Toå vaän duïng trí tueä khi caïn khi saâu ñeå trao truyeàn .</w:t>
      </w:r>
    </w:p>
    <w:p>
      <w:pPr>
        <w:pStyle w:val="Normal"/>
        <w:widowControl w:val="false"/>
        <w:spacing w:before="120" w:after="0"/>
        <w:ind w:firstLine="720"/>
        <w:jc w:val="both"/>
        <w:rPr>
          <w:rFonts w:ascii="VNI-Times" w:hAnsi="VNI-Times" w:cs="VNI-Times"/>
        </w:rPr>
      </w:pPr>
      <w:r>
        <w:rPr>
          <w:rFonts w:cs="VNI-Times" w:ascii="VNI-Times" w:hAnsi="VNI-Times"/>
        </w:rPr>
        <w:t>Nhö khi coù thieàn khaùch ñeán hoûi: “Baïch Hoøa thöôïng, theá naøo laø Phaät?” Ngaøi ngoài im laëng khoâng noùi, goïi laø nghieãm toïa voâ vi.</w:t>
      </w:r>
    </w:p>
    <w:p>
      <w:pPr>
        <w:pStyle w:val="Normal"/>
        <w:widowControl w:val="false"/>
        <w:spacing w:before="120" w:after="0"/>
        <w:ind w:firstLine="720"/>
        <w:jc w:val="both"/>
        <w:rPr>
          <w:rFonts w:ascii="VNI-Times" w:hAnsi="VNI-Times" w:cs="VNI-Times"/>
        </w:rPr>
      </w:pPr>
      <w:r>
        <w:rPr>
          <w:rFonts w:cs="VNI-Times" w:ascii="VNI-Times" w:hAnsi="VNI-Times"/>
        </w:rPr>
        <w:t>Hoaëc thuaán muïc laø chôùp maét, döông mi laø nhöôùng maøy, dao thaàn laø dao ñoäng ñoâi moâi maø khoâng noùi lôøi naøo. Khi hoûi: Theá naøo laø yù Toå sö töø AÁn Ñoä sang? Hay hoûi: Theá naøo laø ñaïi yù Phaät phaùp? Caùc Ngaøi chæ chôùp maét, hoaëc nhöôùng maøy hay maùy ñoäng ñoâi moâi maø khoâng noù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oaëc hieän sö töû taàn thaân, Quaùt theùt moät tieáng xa gaàn vang uy”. Töùc laø heùt leân nhö tieáng gaàm sö töû. Nhö khi coù ngöôøi hoûi Thieàn sö Laâm Teá: Theá naøo laø Phaät? Ngaøi im laëng khoâng ñaùp, chæ heùt moät tieáng muoán ñieác tai, ñoù laø sö töû taàn thaân.</w:t>
      </w:r>
    </w:p>
    <w:p>
      <w:pPr>
        <w:pStyle w:val="Normal"/>
        <w:widowControl w:val="false"/>
        <w:spacing w:before="120" w:after="0"/>
        <w:ind w:firstLine="720"/>
        <w:jc w:val="both"/>
        <w:rPr>
          <w:rFonts w:ascii="VNI-Times" w:hAnsi="VNI-Times" w:cs="VNI-Times"/>
        </w:rPr>
      </w:pPr>
      <w:r>
        <w:rPr>
          <w:rFonts w:cs="VNI-Times" w:ascii="VNI-Times" w:hAnsi="VNI-Times"/>
        </w:rPr>
        <w:t>Nhö vaäy chö Toå ngaøy xöa truyeàn thieàn, caùc Ngaøi khoâng noùi lôøi naøo, coù khi im laëng, coù khi chôùp maét nhöôùng maøy, coù khi chuyeån ñoäng ñoâi moâi, coù khi heùt v.v...</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i khoân xem ñaáy xaù ngh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äi ngoä töï tính töùc thì chöùng neân.</w:t>
      </w:r>
    </w:p>
    <w:p>
      <w:pPr>
        <w:pStyle w:val="Normal"/>
        <w:widowControl w:val="false"/>
        <w:spacing w:before="120" w:after="0"/>
        <w:ind w:firstLine="720"/>
        <w:jc w:val="both"/>
        <w:rPr>
          <w:rFonts w:ascii="VNI-Times" w:hAnsi="VNI-Times" w:cs="VNI-Times"/>
        </w:rPr>
      </w:pPr>
      <w:r>
        <w:rPr>
          <w:rFonts w:cs="VNI-Times" w:ascii="VNI-Times" w:hAnsi="VNI-Times"/>
        </w:rPr>
        <w:t>Ngöôøi coù trí tueä khi thaáy nhöõng hieän töôïng nhö nhöôùng maøy chôùp maét hoaëc dao ñoäng moâi, lieàn nhaän ra yeáu chæ, nghóa laø ngoä ñöôïc töï taùn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uôû xöa hoäi caû Kyø V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uït caàm moät ñoùa hoa sen giô b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Ca Dieáp trí tueä cao t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ieãu ngoä töï tính baèng nay mæm cöôøi.</w:t>
      </w:r>
    </w:p>
    <w:p>
      <w:pPr>
        <w:pStyle w:val="Normal"/>
        <w:widowControl w:val="false"/>
        <w:spacing w:before="120" w:after="0"/>
        <w:ind w:firstLine="720"/>
        <w:jc w:val="both"/>
        <w:rPr>
          <w:rFonts w:ascii="VNI-Times" w:hAnsi="VNI-Times" w:cs="VNI-Times"/>
        </w:rPr>
      </w:pPr>
      <w:r>
        <w:rPr>
          <w:rFonts w:cs="VNI-Times" w:ascii="VNI-Times" w:hAnsi="VNI-Times"/>
        </w:rPr>
        <w:t>Baûn naøy laø trí tueä cao tay, baûn in 1932 laø trí tueä khoân thay. Chöõ cao tay laø cao tay aán coù theå hay hôn.</w:t>
      </w:r>
    </w:p>
    <w:p>
      <w:pPr>
        <w:pStyle w:val="Normal"/>
        <w:widowControl w:val="false"/>
        <w:spacing w:before="120" w:after="0"/>
        <w:ind w:firstLine="720"/>
        <w:jc w:val="both"/>
        <w:rPr>
          <w:rFonts w:ascii="VNI-Times" w:hAnsi="VNI-Times" w:cs="VNI-Times"/>
        </w:rPr>
      </w:pPr>
      <w:r>
        <w:rPr>
          <w:rFonts w:cs="VNI-Times" w:ascii="VNI-Times" w:hAnsi="VNI-Times"/>
        </w:rPr>
        <w:t>Hoäi Kyø Vieân thuôû xöa laø ôû vöôøn oâng Caáp Coâ Ñoäc. Coøn söï tích Phaät ñöa caønh hoa sen, Ca Dieáp mæm cöôøi laø trong hoäi Linh Sôn, treân nuùi Linh Thöùu. Hoäi Kyø Vieân vaø nuùi Linh Thöùu ôû hai nôi khaùc nhau, neáu noùi “Thuôû xöa hoäi caû Linh Sôn” thì ñuùng hôn.</w:t>
      </w:r>
    </w:p>
    <w:p>
      <w:pPr>
        <w:pStyle w:val="Normal"/>
        <w:widowControl w:val="false"/>
        <w:spacing w:before="120" w:after="0"/>
        <w:ind w:firstLine="720"/>
        <w:jc w:val="both"/>
        <w:rPr>
          <w:rFonts w:ascii="VNI-Times" w:hAnsi="VNI-Times" w:cs="VNI-Times"/>
        </w:rPr>
      </w:pPr>
      <w:r>
        <w:rPr>
          <w:rFonts w:cs="VNI-Times" w:ascii="VNI-Times" w:hAnsi="VNI-Times"/>
        </w:rPr>
        <w:t>Thuôû xöa ôû hoäi Linh Sôn, Phaät ñöa caønh hoa sen, ngaøi Ca Dieáp do trí tueä saâu, do taøi phi thöôøng, Ngaøi nhìn thaáy lieàn ngoä ñöôïc töï taùnh neân mæm cöôø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aàn traàn saùt saùt Nhö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uùng sinh moãi ngöôøi moãi coù hoa sen.</w:t>
      </w:r>
    </w:p>
    <w:p>
      <w:pPr>
        <w:pStyle w:val="Normal"/>
        <w:widowControl w:val="false"/>
        <w:spacing w:before="120" w:after="0"/>
        <w:ind w:firstLine="720"/>
        <w:jc w:val="both"/>
        <w:rPr>
          <w:rFonts w:ascii="VNI-Times" w:hAnsi="VNI-Times" w:cs="VNI-Times"/>
        </w:rPr>
      </w:pPr>
      <w:r>
        <w:rPr>
          <w:rFonts w:cs="VNI-Times" w:ascii="VNI-Times" w:hAnsi="VNI-Times"/>
        </w:rPr>
        <w:t xml:space="preserve">Traàn laø buïi, saùt laø coõi. Khi ngoä roài, coõi Phaät nhieàu truøng truøng ñieäp ñieäp nhö caùt buïi. Chuùng sinh ôû caùc coõi ñoù ngöôøi naøo cuõng coù hoa sen, khoâng phaûi chæ rieâng Toå Ca Dieáp môùi coù. Hoa sen laø gì?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Hoa laø voán tính traïm vie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o haøm thieân ñòa döôùi treân cuøng baèng.</w:t>
      </w:r>
    </w:p>
    <w:p>
      <w:pPr>
        <w:pStyle w:val="Normal"/>
        <w:widowControl w:val="false"/>
        <w:spacing w:before="120" w:after="0"/>
        <w:ind w:firstLine="720"/>
        <w:jc w:val="both"/>
        <w:rPr>
          <w:rFonts w:ascii="VNI-Times" w:hAnsi="VNI-Times" w:cs="VNI-Times"/>
        </w:rPr>
      </w:pPr>
      <w:r>
        <w:rPr>
          <w:rFonts w:cs="VNI-Times" w:ascii="VNI-Times" w:hAnsi="VNI-Times"/>
        </w:rPr>
        <w:t xml:space="preserve">Baûn in 1932 laø Hoa laø baûn tính töï nhieân, nhöng ôû baûn naøy laø Hoa laø voán tính traïm vieân, caâu naøy hay hôn. Traïm vieân laø laëng leõ truøm khaép, hoa sen laø chæ taùnh laëng leõ truøm khaép, taùnh aáy bao truøm caû trôøi ñaát, treân döôùi khoâng thieáu soùt. Ñoù laø chæ theå taùnh chaân thaät cuûa moãi ngöôøi, töôïng tröng baèng hình aûnh hoa sen. Taát caû chuùng sinh duø ôû coõi naøo, treân coõi trôøi hay döôùi coõi phaøm, ñaâu ñaâu cuõng ñeàu coù taùnh giaùc, khoâng nôi naøo thieáu vaéng.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Haäu hoïc ñaø bieát hay chaê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hoa öùng mieäng noùi naêng moïi lôøi.</w:t>
      </w:r>
    </w:p>
    <w:p>
      <w:pPr>
        <w:pStyle w:val="Normal"/>
        <w:widowControl w:val="false"/>
        <w:spacing w:before="120" w:after="0"/>
        <w:ind w:firstLine="720"/>
        <w:jc w:val="both"/>
        <w:rPr>
          <w:rFonts w:ascii="VNI-Times" w:hAnsi="VNI-Times" w:cs="VNI-Times"/>
        </w:rPr>
      </w:pPr>
      <w:r>
        <w:rPr>
          <w:rFonts w:cs="VNI-Times" w:ascii="VNI-Times" w:hAnsi="VNI-Times"/>
        </w:rPr>
        <w:t>Nhöõng caâu naøy noùi lyù ñaïo raát laø thieát yeáu. Ngaøi hoûi keû haäu hoïc coù bieát chaêng? Keû haäu hoïc laø chuùng ta hieän nay, chuùng ta laø nhöõng ngöôøi hoïc sau, coù bieát chaê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aâm hoa öùng mieäng noùi naêng moïi lôøi”. Do taâm hoa öùng ra nôi mieäng neân chuùng ta bieát noùi, bieát aên, bieát uoáng traø v.v..., chôù töï caùi mieäng noù khoâng bieát. Ñuùng nhö caâu chuyeän Thieàn sö Hueä Haûi ñeán hoûi ñaïo vôùi Maõ Toå.</w:t>
      </w:r>
    </w:p>
    <w:p>
      <w:pPr>
        <w:pStyle w:val="Normal"/>
        <w:widowControl w:val="false"/>
        <w:spacing w:before="120" w:after="0"/>
        <w:ind w:firstLine="720"/>
        <w:jc w:val="both"/>
        <w:rPr>
          <w:rFonts w:ascii="VNI-Times" w:hAnsi="VNI-Times" w:cs="VNI-Times"/>
        </w:rPr>
      </w:pPr>
      <w:r>
        <w:rPr>
          <w:rFonts w:cs="VNI-Times" w:ascii="VNI-Times" w:hAnsi="VNI-Times"/>
        </w:rPr>
        <w:t>Toå hoûi: Ñeán ñaây tính caàu vieäc gì?</w:t>
      </w:r>
    </w:p>
    <w:p>
      <w:pPr>
        <w:pStyle w:val="Normal"/>
        <w:widowControl w:val="false"/>
        <w:spacing w:before="120" w:after="0"/>
        <w:ind w:firstLine="720"/>
        <w:jc w:val="both"/>
        <w:rPr>
          <w:rFonts w:ascii="VNI-Times" w:hAnsi="VNI-Times" w:cs="VNI-Times"/>
        </w:rPr>
      </w:pPr>
      <w:r>
        <w:rPr>
          <w:rFonts w:cs="VNI-Times" w:ascii="VNI-Times" w:hAnsi="VNI-Times"/>
        </w:rPr>
        <w:t>Sö thöa: Ñeán caàu Phaät phaùp.</w:t>
      </w:r>
    </w:p>
    <w:p>
      <w:pPr>
        <w:pStyle w:val="Normal"/>
        <w:widowControl w:val="false"/>
        <w:spacing w:before="120" w:after="0"/>
        <w:ind w:firstLine="720"/>
        <w:jc w:val="both"/>
        <w:rPr>
          <w:rFonts w:ascii="VNI-Times" w:hAnsi="VNI-Times" w:cs="VNI-Times"/>
        </w:rPr>
      </w:pPr>
      <w:r>
        <w:rPr>
          <w:rFonts w:cs="VNI-Times" w:ascii="VNI-Times" w:hAnsi="VNI-Times"/>
        </w:rPr>
        <w:t xml:space="preserve">Toå baûo: Kho baùu nhaø mình chaúng ñoaùi hoaøi, boû nhaø chaïy ñi tìm caùi gì? Ta trong aáy khoâng coù moät vaät, caàu Phaät phaùp caùi gì? </w:t>
      </w:r>
    </w:p>
    <w:p>
      <w:pPr>
        <w:pStyle w:val="Normal"/>
        <w:widowControl w:val="false"/>
        <w:spacing w:before="120" w:after="0"/>
        <w:ind w:firstLine="720"/>
        <w:jc w:val="both"/>
        <w:rPr>
          <w:rFonts w:ascii="VNI-Times" w:hAnsi="VNI-Times" w:cs="VNI-Times"/>
        </w:rPr>
      </w:pPr>
      <w:r>
        <w:rPr>
          <w:rFonts w:cs="VNI-Times" w:ascii="VNI-Times" w:hAnsi="VNI-Times"/>
        </w:rPr>
        <w:t xml:space="preserve">Sö leã baùi, thöa: Caùi gì laø kho baùu nhaø mình cuûa Hueä Haûi? </w:t>
      </w:r>
    </w:p>
    <w:p>
      <w:pPr>
        <w:pStyle w:val="Normal"/>
        <w:widowControl w:val="false"/>
        <w:spacing w:before="120" w:after="0"/>
        <w:ind w:firstLine="720"/>
        <w:jc w:val="both"/>
        <w:rPr>
          <w:rFonts w:ascii="VNI-Times" w:hAnsi="VNI-Times" w:cs="VNI-Times"/>
        </w:rPr>
      </w:pPr>
      <w:r>
        <w:rPr>
          <w:rFonts w:cs="VNI-Times" w:ascii="VNI-Times" w:hAnsi="VNI-Times"/>
        </w:rPr>
        <w:t>Toå baûo: Chính nay ngöôi hoûi ta, laø kho baùu cuûa ngöôi ñaày ñuû taát caû khoâng thieáu thoán, töï do söû duïng, ñaâu nhôø tìm caàu beân ngoa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ính nay ngöôi hoûi ta, laø kho baùu cuûa ngöôi”. Nay toâi hoûi laïi: Coù ngöôøi naøo khoâng coù kho baùu khoâng? Coù ngöôøi naøo khoâng bieát hoûi, khoâng bieát noùi, khoâng bieát uoáng nöôùc aên côm khoâng? Ai cuõng bieát uoáng nöôùc aên côm, ai cuõng bieát noùi bieát hoûi, theá sao chæ thaáy coù nöôùc coù côm maø khoâng thaáy ñöôïc kho baùu, khoâng thaáy ñöôïc taâm hoa? Chính ngay nôi uoáng nöôùc, aên côm, noùi naêng ñeàu töø taâm hoa öùng hieän. Khoâng coù noù thì nhöõng caùi kia cuõng khoâ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ieâng lieâng öùng khaép moïi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uïc caên vaän duïng trong ngoaøi thaàn thoâng.</w:t>
      </w:r>
    </w:p>
    <w:p>
      <w:pPr>
        <w:pStyle w:val="Normal"/>
        <w:widowControl w:val="false"/>
        <w:spacing w:before="120" w:after="0"/>
        <w:ind w:firstLine="720"/>
        <w:jc w:val="both"/>
        <w:rPr>
          <w:rFonts w:ascii="VNI-Times" w:hAnsi="VNI-Times" w:cs="VNI-Times"/>
        </w:rPr>
      </w:pPr>
      <w:r>
        <w:rPr>
          <w:rFonts w:cs="VNI-Times" w:ascii="VNI-Times" w:hAnsi="VNI-Times"/>
        </w:rPr>
        <w:t>ÔÛ ñaây ngaøi Chaân Nguyeân cuõng noùi roõ raøng, khoâng coù giaáu gieám. Caùi taâm hoa ñoù raát thieâng lieâng öùng hieän khaép moïi nôi, saùu caên vaän duïng maø khoâng chöôùng ngaïi, ñoù laø thaàn thoâng.</w:t>
      </w:r>
    </w:p>
    <w:p>
      <w:pPr>
        <w:pStyle w:val="Normal"/>
        <w:widowControl w:val="false"/>
        <w:spacing w:before="120" w:after="0"/>
        <w:ind w:firstLine="720"/>
        <w:jc w:val="both"/>
        <w:rPr>
          <w:rFonts w:ascii="VNI-Times" w:hAnsi="VNI-Times" w:cs="VNI-Times"/>
        </w:rPr>
      </w:pPr>
      <w:r>
        <w:rPr>
          <w:rFonts w:cs="VNI-Times" w:ascii="VNI-Times" w:hAnsi="VNI-Times"/>
        </w:rPr>
        <w:t>Saùu caên cuûa chuùng ta coù hai teân, moät teân laø luïc thoâng, moät teân laø luïc taëc. Khi naøo saùu caên laø luïc taëc? Khi maét nhìn saéc luoân luoân thích caùi ñeïp gheùt caùi xaáu, vì thích caùi ñeïp neân ñi tìm, ñoù laø luïc taëc. Tai nghe tieáng thì thích lôøi khen gheùt tieáng cheâ, muõi ngöûi muøi thì thích höông thôm gheùt muøi hoâi, löôõi neám vò thì thích thöùc aên ngon cheâ moùn aên dôû..., ñoù laø luïc taëc. Saùu caên laøm chuùng ta meät caû ngaøy, daãn chuùng ta chaïy töø choã naøy ñeán choã kia khoâng cho yeân nghæ, khoâng phaûi luïc taëc laø gì?</w:t>
      </w:r>
    </w:p>
    <w:p>
      <w:pPr>
        <w:pStyle w:val="Normal"/>
        <w:widowControl w:val="false"/>
        <w:spacing w:before="120" w:after="0"/>
        <w:ind w:firstLine="720"/>
        <w:jc w:val="both"/>
        <w:rPr>
          <w:rFonts w:ascii="VNI-Times" w:hAnsi="VNI-Times" w:cs="VNI-Times"/>
        </w:rPr>
      </w:pPr>
      <w:r>
        <w:rPr>
          <w:rFonts w:cs="VNI-Times" w:ascii="VNI-Times" w:hAnsi="VNI-Times"/>
        </w:rPr>
        <w:t>Coøn neáu saùu caên thoâng suoát, töï taïi khoâng dính maéc, ñoù laø luïc thoâng. Thoâng laø thoâng suoát khoâng dính maéc. Thaáy saéc laø saéc, nghe tieáng laø tieáng..., caùi gì roõ raøng caùi aáy maø khoâng dính maéc gì caû, duø ñi giöõa chôï veà maø khoâng bieát ngöôøi ta noùi gì, khoâng bieát caùi gì tröôùc maét, nhö vaäy khoâng thoâng laø gì?</w:t>
      </w:r>
    </w:p>
    <w:p>
      <w:pPr>
        <w:pStyle w:val="Normal"/>
        <w:widowControl w:val="false"/>
        <w:spacing w:before="120" w:after="0"/>
        <w:ind w:firstLine="720"/>
        <w:jc w:val="both"/>
        <w:rPr>
          <w:rFonts w:ascii="VNI-Times" w:hAnsi="VNI-Times" w:cs="VNI-Times"/>
        </w:rPr>
      </w:pPr>
      <w:r>
        <w:rPr>
          <w:rFonts w:cs="VNI-Times" w:ascii="VNI-Times" w:hAnsi="VNI-Times"/>
        </w:rPr>
        <w:t>Trong kinh Laêng Nghieâm, ngaøi A Nan hoûi veà nguoàn goác cuûa phieàn naõo vaø nguoàn goác cuûa Boà ñeà, ñöùc Phaät traû lôøi: “Chính saùu caên cuûa oâng laø nguoàn goác cuûa phieàn naõo sinh töû, cuõng chính saùu caên cuûa oâng laø nguoàn goác cuûa Boà ñeà giaûi thoaùt”. Nôi saùu caên maø chuùng ta dung döôõng luïc taëc, ñoù laø nguoàn goác phieàn naõo. Cuõng chính nôi saùu caên maø chuùng ta soáng ñuùng vôùi luïc thoâng, ñoù laø nguoàn goác Boà ñeà. Vaäy tìm Boà ñeà ôû ñaâu? ÔÛ ngay nôi maét, tai, muõi, löôõi... Laøm sao khi nghe tieáng khen tieáng cheâ, maø chuùng ta vaãn thaûn nhieân töï taïi, ñoù laø Boà ñeà, khoâng phaûi tìm kieám ñaâu xa. Khi thaáy caùi ñeïp caùi xaáu, chuùng ta cuõng thaûn nhieân khoâng dính maéc, ñoù laø Boà ñeà ngay tröôùc maét. Ñaâu phaûi bòt maét bòt tai ñeå ñöôïc yeân, chính maét thaáy tai nghe maø vaãn yeân, ñoù laø yeân thaät söï. Neáu bòt maét bòt tai maø ñöôïc yeân, chæ laø yeân giaû hieäu, taïm thôøi, môû maét buoâng tai thì heát yeân. Theá neân chuùng ta tu phaûi tu cho thaät, taäp cho ñuùng, ñöøng ñi sai leäch.</w:t>
      </w:r>
    </w:p>
    <w:p>
      <w:pPr>
        <w:pStyle w:val="Normal"/>
        <w:widowControl w:val="false"/>
        <w:spacing w:before="120" w:after="0"/>
        <w:ind w:firstLine="720"/>
        <w:jc w:val="both"/>
        <w:rPr>
          <w:rFonts w:ascii="VNI-Times" w:hAnsi="VNI-Times" w:cs="VNI-Times"/>
        </w:rPr>
      </w:pPr>
      <w:r>
        <w:rPr>
          <w:rFonts w:cs="VNI-Times" w:ascii="VNI-Times" w:hAnsi="VNI-Times"/>
        </w:rPr>
        <w:t>Nhö vaäy saùu caên laø luïc thoâng, saùu caên cuõng laø luïc taëc. Neáu hieän giôø ai lôõ ñeå saùu caên thaønh luïc taëc, thì neân chuyeån thaønh luïc thoâng. Neáu ñeå thaønh luïc taëc suoát ñôøi, thì sau khi nhaém maét saùu chuù giaëc seõ daãn chuùng ta ñi vaøo caùc caûnh ñòa nguïc. Neáu chuyeån thaønh luïc thoâng thì khi nhaém maét ñöôïc thong dong töï taïi khaép muoân coõi, khoâng dính ôû coõi naøo.</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haân hoa saéc töùc thò kh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oâng töùc thò saéc theå ñoàng nhö nhö.</w:t>
      </w:r>
    </w:p>
    <w:p>
      <w:pPr>
        <w:pStyle w:val="Normal"/>
        <w:widowControl w:val="false"/>
        <w:spacing w:before="120" w:after="0"/>
        <w:ind w:firstLine="720"/>
        <w:jc w:val="both"/>
        <w:rPr>
          <w:rFonts w:ascii="VNI-Times" w:hAnsi="VNI-Times" w:cs="VNI-Times"/>
        </w:rPr>
      </w:pPr>
      <w:r>
        <w:rPr>
          <w:rFonts w:cs="VNI-Times" w:ascii="VNI-Times" w:hAnsi="VNI-Times"/>
        </w:rPr>
        <w:t>Chaân hoa laø chæ taùnh giaùc hay trí tueä. Thaáy saéc töùc laø khoâng, khoâng töùc laø saéc, saéc chaúng khaùc khoâng, khoâng chaúng khaùc saéc, ñoù laø thaáy vôùi maét trí tueä chaân hoa. Coøn thaáy saéc rieâng, khoâng rieâng, saéc khoâng phaûi khoâng, khoâng khoâng phaûi  saéc laø thaáy theo maét meâ muoäi phaøm tuïc. Neáu thaáy ñuùng vôùi maét trí tueä chaân hoa thì theå caùc phaùp saéc khoâng ñeàu laø nhö nhö.</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am theá chö Phaät Toå sö,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thò cöø thieàn cô.</w:t>
      </w:r>
    </w:p>
    <w:p>
      <w:pPr>
        <w:pStyle w:val="Normal"/>
        <w:widowControl w:val="false"/>
        <w:spacing w:before="120" w:after="0"/>
        <w:ind w:firstLine="720"/>
        <w:jc w:val="both"/>
        <w:rPr>
          <w:rFonts w:ascii="VNI-Times" w:hAnsi="VNI-Times" w:cs="VNI-Times"/>
        </w:rPr>
      </w:pPr>
      <w:r>
        <w:rPr>
          <w:rFonts w:cs="VNI-Times" w:ascii="VNI-Times" w:hAnsi="VNI-Times"/>
        </w:rPr>
        <w:t>Ba ñôøi chö Phaät chö Toå ñeàu duøng boán maét nhìn nhau laøm maùy thieàn. Ngaøi Chaân Nguyeân ngoä töø Töù muïc töông coá, cho neân moãi ñoaïn Ngaøi ñeàu daãn vieäc naày laøm goác.</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i chöa tín thuï coøn ngôø,</w:t>
      </w:r>
    </w:p>
    <w:p>
      <w:pPr>
        <w:pStyle w:val="1"/>
        <w:tabs>
          <w:tab w:val="clear" w:pos="567"/>
          <w:tab w:val="clear" w:pos="993"/>
        </w:tabs>
        <w:ind w:firstLine="720"/>
        <w:jc w:val="both"/>
        <w:rPr>
          <w:rFonts w:ascii="VNI-Times" w:hAnsi="VNI-Times" w:cs="VNI-Times"/>
          <w:b w:val="false"/>
          <w:b w:val="false"/>
          <w:spacing w:val="-4"/>
          <w:sz w:val="26"/>
          <w:szCs w:val="26"/>
        </w:rPr>
      </w:pPr>
      <w:r>
        <w:rPr>
          <w:rFonts w:cs="VNI-Times" w:ascii="VNI-Times" w:hAnsi="VNI-Times"/>
          <w:b w:val="false"/>
          <w:sz w:val="26"/>
          <w:szCs w:val="26"/>
        </w:rPr>
        <w:tab/>
        <w:t>Thænh kinh Laêng Giaø quyeån nhò hoøa troâng.</w:t>
      </w:r>
    </w:p>
    <w:p>
      <w:pPr>
        <w:pStyle w:val="Normal"/>
        <w:widowControl w:val="false"/>
        <w:spacing w:before="120" w:after="0"/>
        <w:ind w:firstLine="720"/>
        <w:jc w:val="both"/>
        <w:rPr>
          <w:rFonts w:ascii="VNI-Times" w:hAnsi="VNI-Times" w:cs="VNI-Times"/>
        </w:rPr>
      </w:pPr>
      <w:r>
        <w:rPr>
          <w:rFonts w:cs="VNI-Times" w:ascii="VNI-Times" w:hAnsi="VNI-Times"/>
        </w:rPr>
        <w:t>Baûn naày laø hoøa troâng, baûn in 1932 laø hoøa nung.</w:t>
      </w:r>
    </w:p>
    <w:p>
      <w:pPr>
        <w:pStyle w:val="Normal"/>
        <w:widowControl w:val="false"/>
        <w:spacing w:before="120" w:after="0"/>
        <w:ind w:firstLine="720"/>
        <w:jc w:val="both"/>
        <w:rPr>
          <w:rFonts w:ascii="VNI-Times" w:hAnsi="VNI-Times" w:cs="VNI-Times"/>
        </w:rPr>
      </w:pPr>
      <w:r>
        <w:rPr>
          <w:rFonts w:cs="VNI-Times" w:ascii="VNI-Times" w:hAnsi="VNI-Times"/>
        </w:rPr>
        <w:t>Neáu ai chöa tin nhaän, coøn nghi ngôø thì xin xem kinh Laêng Giaø quyeån hai seõ bieát. Thaät ra chuùng toâi ñoïc tôùi cuoái quyeån ba môùi thaáy ñoaïn naày. Phaät daïy Boà taùt Ñaïi Hueä: Khoâng phaûi taát caû coõi nöôùc trong vuõ truï naày ñeàu duøng ngoân ngöõ ñeå thuyeát phaùp, maø coù nhöõng coõi nöôùc chæ nhìn roài ngoä ñaïo, hoaëc thaáy caønh hoa roài ngoä ñaïo, coù coõi nöôùc môøi aên böõa côm hay xuùc chaïm roài ngoä ñaïo v.v... Nhö vaäy khoâng phaûi chæ coù ngoân ngöõ môùi noùi ñöôïc ñaïo lyù.</w:t>
      </w:r>
    </w:p>
    <w:p>
      <w:pPr>
        <w:pStyle w:val="Normal"/>
        <w:widowControl w:val="false"/>
        <w:spacing w:before="120" w:after="0"/>
        <w:ind w:firstLine="720"/>
        <w:jc w:val="both"/>
        <w:rPr>
          <w:rFonts w:ascii="VNI-Times" w:hAnsi="VNI-Times" w:cs="VNI-Times"/>
        </w:rPr>
      </w:pPr>
      <w:r>
        <w:rPr>
          <w:rFonts w:cs="VNI-Times" w:ascii="VNI-Times" w:hAnsi="VNI-Times"/>
        </w:rPr>
        <w:t>Phaät daïy tieáp: Nhö ôû theá gian, nhöõng con kieán coù noùi gì vôùi nhau ñaâu, maø chuùng toå chöùc thaønh toå raát chu ñaùo, moãi nhoùm kieán coù vieäc laøm rieâng, ñaâu phaûi söû duïng lôøi noùi. Nhöõng toå ong toå moái cuõng nhö vaäy.</w:t>
      </w:r>
    </w:p>
    <w:p>
      <w:pPr>
        <w:pStyle w:val="Normal"/>
        <w:widowControl w:val="false"/>
        <w:spacing w:before="120" w:after="0"/>
        <w:ind w:firstLine="720"/>
        <w:jc w:val="both"/>
        <w:rPr>
          <w:rFonts w:ascii="VNI-Times" w:hAnsi="VNI-Times" w:cs="VNI-Times"/>
        </w:rPr>
      </w:pPr>
      <w:r>
        <w:rPr>
          <w:rFonts w:cs="VNI-Times" w:ascii="VNI-Times" w:hAnsi="VNI-Times"/>
        </w:rPr>
        <w:t>Theá neân ngoân ngöõ laø phöông tieän, khoâng phaûi chæ coù ngoân ngöõ môùi thuyeát phaùp ñöôïc, maø taát caû haønh ñoäng ñeàu coù theå thuyeát phaùp, vì taâm hoa öùng hieän trong caùc haønh ñoäng khoâng rieâng gì ôû mieäng vaø löôõ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öï nhieân ñoán ngoä Taâm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eûo tìm kinh giaùo luoáng coâng laâu ngaøy.</w:t>
      </w:r>
    </w:p>
    <w:p>
      <w:pPr>
        <w:pStyle w:val="Normal"/>
        <w:widowControl w:val="false"/>
        <w:spacing w:before="120" w:after="0"/>
        <w:ind w:firstLine="720"/>
        <w:jc w:val="both"/>
        <w:rPr>
          <w:rFonts w:ascii="VNI-Times" w:hAnsi="VNI-Times" w:cs="VNI-Times"/>
        </w:rPr>
      </w:pPr>
      <w:r>
        <w:rPr>
          <w:rFonts w:cs="VNI-Times" w:ascii="VNI-Times" w:hAnsi="VNI-Times"/>
        </w:rPr>
        <w:t>Muoán hieåu roõ, neân xem kinh Laêng Giaø Taâm AÁn cuoái quyeån ba, lieàn ngoä ñöôïc Taâm toâng. Neáu xem caùc kinh khaùc thì luoáng phí nhieàu coâng.</w:t>
      </w:r>
    </w:p>
    <w:p>
      <w:pPr>
        <w:pStyle w:val="Normal"/>
        <w:widowControl w:val="false"/>
        <w:spacing w:before="120" w:after="0"/>
        <w:ind w:firstLine="720"/>
        <w:jc w:val="both"/>
        <w:rPr>
          <w:rFonts w:ascii="VNI-Times" w:hAnsi="VNI-Times" w:cs="VNI-Times"/>
        </w:rPr>
      </w:pPr>
      <w:r>
        <w:rPr>
          <w:rFonts w:cs="VNI-Times" w:ascii="VNI-Times" w:hAnsi="VNI-Times"/>
        </w:rPr>
        <w:t>Vaäy muoán ñoán ngoä Taâm toâng hay Thieàn toâng, khoâng phaûi chæ ôû ngoân ngöõ maø ôû moïi haønh ñoäng. Nhö ngaøi Höông Nghieâm nhaân nghe tieáng hoøn soûi chaïm truùng caây tre maø ngoä ñaïo, ngaøi Linh Vaân nhìn hoa ñaøo nôû lieàn ngoä ñaïo. Nhö vaäy ñaâu coù noùi lôøi gì, ñaâu coù noùi phaùp gì, maø caùc Ngaøi cuõng ngoä ñaïo. Neáu nôi saùu caên chín muoài roài, khi duyeân ñeán boãng döng saùng ra.</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Giaùo laø kinh luïc keå b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áy möïc vaên töï chaát ñaày haø sa.</w:t>
      </w:r>
    </w:p>
    <w:p>
      <w:pPr>
        <w:pStyle w:val="Normal"/>
        <w:widowControl w:val="false"/>
        <w:spacing w:before="120" w:after="0"/>
        <w:ind w:firstLine="720"/>
        <w:jc w:val="both"/>
        <w:rPr>
          <w:rFonts w:ascii="VNI-Times" w:hAnsi="VNI-Times" w:cs="VNI-Times"/>
        </w:rPr>
      </w:pPr>
      <w:r>
        <w:rPr>
          <w:rFonts w:cs="VNI-Times" w:ascii="VNI-Times" w:hAnsi="VNI-Times"/>
        </w:rPr>
        <w:t>Noùi giaùo laø ñeå ñoái vôùi toâng. Giaùo laø nhöõng quyeån kinh Phaät daïy vaø nhöõng quyeån luïc cuûa chö Toå giaûi thích. Nhöõng quyeån naày laø giaáy möïc vaên töï vieát thaønh taäp saùch, chaát ñaày caû tuû caû kho, ñoïc khoâng heá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oâng laø nguyeân töï tính ta,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oán voâ nhaát vaät laëng hoøa hö linh.</w:t>
      </w:r>
    </w:p>
    <w:p>
      <w:pPr>
        <w:pStyle w:val="Normal"/>
        <w:widowControl w:val="false"/>
        <w:spacing w:before="120" w:after="0"/>
        <w:ind w:firstLine="720"/>
        <w:jc w:val="both"/>
        <w:rPr>
          <w:rFonts w:ascii="VNI-Times" w:hAnsi="VNI-Times" w:cs="VNI-Times"/>
        </w:rPr>
      </w:pPr>
      <w:r>
        <w:rPr>
          <w:rFonts w:cs="VNI-Times" w:ascii="VNI-Times" w:hAnsi="VNI-Times"/>
        </w:rPr>
        <w:t>Baûn naày laø “laëng hoøa hö linh”, baûn 1932 laø “saùng hoøa hö linh”. Toâng laø thieàn, laø chæ thaúng töï tính cuûa chính mình, coøn goïi laø taùnh giaùc hay taâm hoa, ai cuõng saün coù. Töï tính cuûa mình voán khoâng phaûi moät vaät, noù laëng leõ roãng saùng.</w:t>
      </w:r>
    </w:p>
    <w:p>
      <w:pPr>
        <w:pStyle w:val="Normal"/>
        <w:widowControl w:val="false"/>
        <w:spacing w:before="120" w:after="0"/>
        <w:ind w:firstLine="720"/>
        <w:jc w:val="both"/>
        <w:rPr>
          <w:rFonts w:ascii="VNI-Times" w:hAnsi="VNI-Times" w:cs="VNI-Times"/>
        </w:rPr>
      </w:pPr>
      <w:r>
        <w:rPr>
          <w:rFonts w:cs="VNI-Times" w:ascii="VNI-Times" w:hAnsi="VNI-Times"/>
        </w:rPr>
        <w:t>Theá neân chuùng toâi chuû tröông ngoài thieàn khoâng phaûi ngoài maõi cho ñeán giaø coøng löng, nhöng vì chuùng ta ngoài caøng laâu caøng saùng, neân caøng phaán khôûi thích ngoài. Taïi sao phaûi ngoài thieàn? Vì saùu caên cuûa chuùng ta ngaøy nay thaønh luïc taëc. Thaät ra maét tai muõi löôõi thaân khoâng phaûi laø giaëc, chæ coù yù hôïp taùc vôùi naêm caên môùi thaønh luïc taëc. Nhö hieän giôø maét chuùng ta nhìn bình hoa hoàng, nhìn thaáy vaäy thoâi thì khoâng phaûi luïc taëc. Nhöng chuùng ta ñaâu coù ngöøng ngang ñoù, nhìn hoa roài hoûi hoa hoàng naày teân gì, hieäu gì, ñeïp hay xaáu, roài khen hoaëc cheâ, ñoù laø thaønh luïc taëc. Thaáy ñeïp xaáu roài khen cheâ laø coù söï coäng taùc cuûa yù, chôù töï caùc caên kia khoâng thaønh luïc taëc. YÙ luoân luoân chaïy ra maét tai muõi löôõi... chaïy lieân tuïc, khoâng luùc naøo ngöøng nghæ.</w:t>
      </w:r>
    </w:p>
    <w:p>
      <w:pPr>
        <w:pStyle w:val="Normal"/>
        <w:widowControl w:val="false"/>
        <w:spacing w:before="120" w:after="0"/>
        <w:ind w:firstLine="720"/>
        <w:jc w:val="both"/>
        <w:rPr>
          <w:rFonts w:ascii="VNI-Times" w:hAnsi="VNI-Times" w:cs="VNI-Times"/>
        </w:rPr>
      </w:pPr>
      <w:r>
        <w:rPr>
          <w:rFonts w:cs="VNI-Times" w:ascii="VNI-Times" w:hAnsi="VNI-Times"/>
        </w:rPr>
        <w:t>Coù nhieàu ngöôøi noùi taïi sao Thaày baét chuùng con ngoài thieàn hoaøi. Khi ngoài thieàn chuùng con thaáy voïng töôûng laêng xaêng, sao khoâng cho chuùng con ra ngoaøi röøng thoâng nhìn caây coái chim choùc, coù leõ thoaûi maùi yeân laëng hôn. Thaät ra khi nhìn caây thoâng roài khen thoâng ñeïp laø luùc yù ñang höôùng ra maét ñeå nhìn thì ñaâu thaáy voïng töôûng. Khi nghe chim keâu thì laéng nghe xem tieáng chim gì hay, luùc ñoù yù ñaõ chaïy ra tai, ñaâu coøn thaáy voïng töôûng nöõa.</w:t>
      </w:r>
    </w:p>
    <w:p>
      <w:pPr>
        <w:pStyle w:val="Normal"/>
        <w:widowControl w:val="false"/>
        <w:spacing w:before="120" w:after="0"/>
        <w:ind w:firstLine="720"/>
        <w:jc w:val="both"/>
        <w:rPr>
          <w:rFonts w:ascii="VNI-Times" w:hAnsi="VNI-Times" w:cs="VNI-Times"/>
        </w:rPr>
      </w:pPr>
      <w:r>
        <w:rPr>
          <w:rFonts w:cs="VNI-Times" w:ascii="VNI-Times" w:hAnsi="VNI-Times"/>
        </w:rPr>
        <w:t>Coøn khi ngoài thieàn ngoù xuoáng, maét khoâng thaáy gì, tai khoâng nghe gì, muõi cuõng chaúng ngöûi gì..., thì ñaâu coù gì ñeå yù hôïp taùc, cho neân noù nhaûy leân nhaûy xuoáng chaïy ngöôïc chaïy xuoâi. Neáu cho con khæ yù chaïy theo hôïp taùc vôùi caùc caên kia, khi aáy noù ñang döïa ñang níu ngöôøi vaät thì noù yeân. Nhöng neáu khoâng cho noù níu caùi gì heát, coù moät mình thì noù quaäy. Trong khi con khæ ñang laêng xaêng nhaûy nhoùt, maø mình chinh phuïc ñöôïc noù thì goïi laø con khæ nguû. Khæ nguû roài noù heát hôïp taùc vôùi caùc caên kia thì luùc ñoù môùi laø thaûnh thôi töï taïi. Giai ñoaïn ñaàu laø ñang xieàng con khæ ôû röøng - con khæ ñang nuoâi maø xieàng coøn khoâng ñöôïc, huoáng nöõa laø con khæ ôû röøng - cho neân noù môùi nhaûy töù tung khoâng cho mình yeân. Ngoài moät tieáng ñoàng hoà khoâng coù phuùt naøo yeân, heát nghó caùi naày ñeán caùi kia, heát caùi kia ñeán caùi khaùc, ñoù laø vì khoâng coù choã cho noù chaïy thì noù phaûi quaäy ôû trong, chôù coù gì laï ñaâu. Thaáy noù quaäy chuùng ta chæ cöôøi, khoâng theo noù. Quaäy meät roài noù nguû, thì khoâng coù gì ñeå sôï.</w:t>
      </w:r>
    </w:p>
    <w:p>
      <w:pPr>
        <w:pStyle w:val="Normal"/>
        <w:widowControl w:val="false"/>
        <w:spacing w:before="120" w:after="0"/>
        <w:ind w:firstLine="720"/>
        <w:jc w:val="both"/>
        <w:rPr>
          <w:rFonts w:ascii="VNI-Times" w:hAnsi="VNI-Times" w:cs="VNI-Times"/>
        </w:rPr>
      </w:pPr>
      <w:r>
        <w:rPr>
          <w:rFonts w:cs="VNI-Times" w:ascii="VNI-Times" w:hAnsi="VNI-Times"/>
        </w:rPr>
        <w:t>Nhö vaäy ñeå giaûi thích vì sao mình ñi chôi khoâng coù voïng töôûng, coøn ngoài moät choã voïng töôûng quaù nhieàu. Töôûng ñi laø hay, khoâng ngôø luùc ñi noù ñang chaïy theo caùc caên kia ñeå ngaém nhìn hoaëc nghe ngoùng thì ñaâu coù raûnh ñeå quaäy! Coøn khi ngoài khoâng coù choã naøo ñeå töïa thì noù phaûi noåi loaïn, noù noåi loaïn mình thaáy cho neân mình môùi ñieàu phuïc ñöôïc. Nhö theá môùi hieåu taïi sao khi ngoài thieàn, noù coøn ñang quaäy thì thaät laø khoå, vöøa ñau chaân, vöøa noù laêng xaêng kieàm khoâng ñöôïc, muoán xaû thieàn ñi chôi cho roài. Nhöng mình coá gaéng bình yeân trong loøng ñöôïc chuùt naøo nheï chuùt aáy, khi noù nguû roài thì ngoài bao laâu cuõng thaáy thaûnh thôi töï taïi. Ñeán khi ñoù chuùng toâi khoâng khuyeân ngoài, quí vò cuõng mang boà ñoaøn ñi ngoài, vì ngoài noù thaûnh thôi töï taïi, neáu khoâng ngoài thì uoång quaù!</w:t>
      </w:r>
    </w:p>
    <w:p>
      <w:pPr>
        <w:pStyle w:val="Normal"/>
        <w:widowControl w:val="false"/>
        <w:spacing w:before="120" w:after="0"/>
        <w:ind w:firstLine="720"/>
        <w:jc w:val="both"/>
        <w:rPr>
          <w:rFonts w:ascii="VNI-Times" w:hAnsi="VNI-Times" w:cs="VNI-Times"/>
        </w:rPr>
      </w:pPr>
      <w:r>
        <w:rPr>
          <w:rFonts w:cs="VNI-Times" w:ascii="VNI-Times" w:hAnsi="VNI-Times"/>
        </w:rPr>
        <w:t>Theá neân sau khi thaønh Phaät, ñöùc Phaät vaãn ngoài thieàn. Ñi khaát thöïc veà, thoï trai xong, Ngaøi ñem toïa cuï ñi vaøo röøng ngoài thieàn. Caùc Tyø kheo hoûi Phaät: Baïch Theá Toân, Ngaøi ñaõ thaønh Phaät coøn ngoài thieàn laøm gì? Chuùng con chöa ngoä ñaïo, chöa thaønh Phaät, neân Theá Toân daïy chuùng con ngoài thieàn ñeå ñöôïc ñònh, roài trí tueä saùng vaø ngoä ñaïo. Coøn Theá Toân ñaõ ngoä ñaïo, ngoài thieàn chi cho dö? Phaät baûo: Ta ngoài thieàn vôùi hai muïc ñích: moät laø cho khoûe, hai laø ñeå ñeä töû ta thaáy Phaät ñaõ thaønh Phaät maø coøn toïa thieàn. Phaät maø coøn toïa thieàn huoáng mình laø chuùng sanh laïi khoâng chòu toïa thieàn hay sao? Cho neân noi göông ñöùc Phaät, chuùng ta phaûi ngoài thieàn.</w:t>
      </w:r>
    </w:p>
    <w:p>
      <w:pPr>
        <w:pStyle w:val="Normal"/>
        <w:widowControl w:val="false"/>
        <w:spacing w:before="120" w:after="0"/>
        <w:ind w:firstLine="720"/>
        <w:jc w:val="both"/>
        <w:rPr>
          <w:rFonts w:ascii="VNI-Times" w:hAnsi="VNI-Times" w:cs="VNI-Times"/>
        </w:rPr>
      </w:pPr>
      <w:r>
        <w:rPr>
          <w:rFonts w:cs="VNI-Times" w:ascii="VNI-Times" w:hAnsi="VNI-Times"/>
        </w:rPr>
        <w:t>Nhö vaäy ñöùc Phaät ngoài ñöôïc khoûe, neân Ngaøi thöôøng ngoài thieàn. Coøn chuùng ta hieän nay ngoài nhoïc quaù, bò baét buoäc tôùi giôø phaûi ngoài, cho neân moãi khi nghe rung chuoâng ngoài thieàn thì ñi chaäm chaäm, treã ñöôïc phuùt naøo möøng phuùt aáy, laøm cho ngöôøi coù traùch nhieäm phaûi raày hoaøi. Ñeán khi nghe laéc chuoâng xaû thieàn thì xaû raát nhanh, khoâng coù chaäm nöõa. Hai thaùi ñoä raát roõ khi baét ñaàu vaøo ngoài vaø khi xaû thieàn cho bieát tinh thaàn chuùng ta nhö theá naøo thì noù hieän ra theá aáy.</w:t>
      </w:r>
    </w:p>
    <w:p>
      <w:pPr>
        <w:pStyle w:val="Normal"/>
        <w:widowControl w:val="false"/>
        <w:spacing w:before="120" w:after="0"/>
        <w:ind w:firstLine="720"/>
        <w:jc w:val="both"/>
        <w:rPr>
          <w:rFonts w:ascii="VNI-Times" w:hAnsi="VNI-Times" w:cs="VNI-Times"/>
        </w:rPr>
      </w:pPr>
      <w:r>
        <w:rPr>
          <w:rFonts w:cs="VNI-Times" w:ascii="VNI-Times" w:hAnsi="VNI-Times"/>
        </w:rPr>
        <w:t>Hieän giôø con khæ chuùng ta ñang laêng xaêng nhaøo loän, mình ngoài nhìn ñeå cheá phuïc noù. Vì theá khi môùi baét ñaàu ngoài, taâm coøn laêng xaêng, vöøa phaûi coá keàm cheá, vöøa bò ñau chaân, cho neân trong ngoaøi böùc baùch nhoïc nhaèn. Ñeán khi beân trong yeân laëng thaûnh thôi, beân ngoaøi cuõng nheï nhaøng, luùc aáy thích ngoài hôn laø ôû ngoaøi. Chuùng toâi noùi yù nghóa ngoài thieàn cho quí vò hieåu thaät roõ ñeå khi thöïc haønh khoâng coù chaùn moûi.</w:t>
      </w:r>
    </w:p>
    <w:p>
      <w:pPr>
        <w:pStyle w:val="Normal"/>
        <w:widowControl w:val="false"/>
        <w:spacing w:before="120" w:after="0"/>
        <w:ind w:firstLine="720"/>
        <w:jc w:val="both"/>
        <w:rPr>
          <w:rFonts w:ascii="VNI-Times" w:hAnsi="VNI-Times" w:cs="VNI-Times"/>
        </w:rPr>
      </w:pPr>
      <w:r>
        <w:rPr>
          <w:rFonts w:cs="VNI-Times" w:ascii="VNI-Times" w:hAnsi="VNI-Times"/>
        </w:rPr>
        <w:t>Toùm laïi thieàn laø töï tính cuûa mình, chôù khoâng coù gì laï. Töï tính ñoù khoâng coù moät vaät chaát hình töôùng, cho neân noù laëng leõ roãng saù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uôû xöa trôøi ñaát chöa sinh,</w:t>
      </w:r>
    </w:p>
    <w:p>
      <w:pPr>
        <w:pStyle w:val="Normal"/>
        <w:widowControl w:val="false"/>
        <w:spacing w:before="120" w:after="0"/>
        <w:ind w:firstLine="720"/>
        <w:jc w:val="both"/>
        <w:rPr>
          <w:rFonts w:ascii="VNI-Times" w:hAnsi="VNI-Times" w:cs="VNI-Times"/>
        </w:rPr>
      </w:pPr>
      <w:r>
        <w:rPr>
          <w:rFonts w:cs="VNI-Times" w:ascii="VNI-Times" w:hAnsi="VNI-Times"/>
        </w:rPr>
        <w:tab/>
        <w:t>Cha meï chöa coù thaät mình chaân khoâng.Nhö vaäy caùi voâ nhaát vaät naày ñaõ coù khi chöa coù trôøi ñaát, ñaõ coù khi cha meï chöa sanh. Luùc ñoù goïi noù laø gì? Laø chaân khoâng. Taïi sao? Vì noù khoâng hình töôùng, cho neân noùi laø khoâng, nhöng noù laø moät caùi laëng leõ saùng suoát, cho neân laø hieän tieàn chaân thaät, vì vaäy maø goïi laø chaân khoâ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haúng coù töôùng maïo hình d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òch quang phoå chieáu vieân ñoàng thaùi hö.</w:t>
      </w:r>
    </w:p>
    <w:p>
      <w:pPr>
        <w:pStyle w:val="Normal"/>
        <w:widowControl w:val="false"/>
        <w:spacing w:before="120" w:after="0"/>
        <w:ind w:firstLine="720"/>
        <w:jc w:val="both"/>
        <w:rPr>
          <w:rFonts w:ascii="VNI-Times" w:hAnsi="VNI-Times" w:cs="VNI-Times"/>
        </w:rPr>
      </w:pPr>
      <w:r>
        <w:rPr>
          <w:rFonts w:cs="VNI-Times" w:ascii="VNI-Times" w:hAnsi="VNI-Times"/>
        </w:rPr>
        <w:t>Theå chaân thaät hay töï tính cuûa mình khoâng coù hình dung, töôùng maïo, neân noù saùng khaép moïi nôi, troøn ñoàng nhö hö khoâng. Phaøm caùi gì coù töôùng thì coù giôùi haïn, duø to nhö quaû nuùi cuõng coù giôùi haïn cuûa quaû nuùi. Caùi khoâng töôùng maïo, laáy gì laøm giôùi haïn? Khoâng giôùi haïn thì truøm khaép. Nhö vaäy taâm chaân thaät hay töï tính cuûa mình saùng suoát khoâng hình töôùng, truøm khaép khoâng coù gì ngaên che, neân noùi troøn ñoàng nhö hö khoâ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aùnh phaøm voâ khieám voâ d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át sinh baát dieät nhö nhö Di Ñaø.</w:t>
      </w:r>
    </w:p>
    <w:p>
      <w:pPr>
        <w:pStyle w:val="Normal"/>
        <w:widowControl w:val="false"/>
        <w:spacing w:before="120" w:after="0"/>
        <w:ind w:firstLine="720"/>
        <w:jc w:val="both"/>
        <w:rPr>
          <w:rFonts w:ascii="VNI-Times" w:hAnsi="VNI-Times" w:cs="VNI-Times"/>
        </w:rPr>
      </w:pPr>
      <w:r>
        <w:rPr>
          <w:rFonts w:cs="VNI-Times" w:ascii="VNI-Times" w:hAnsi="VNI-Times"/>
        </w:rPr>
        <w:t>Theå taùnh trong saùng khoâng hình töôùng ñoù, nôi phaøm khoâng thieáu nôi thaùnh khoâng thöøa, vì ai cuõng saün coù.</w:t>
      </w:r>
    </w:p>
    <w:p>
      <w:pPr>
        <w:pStyle w:val="Normal"/>
        <w:widowControl w:val="false"/>
        <w:spacing w:before="120" w:after="0"/>
        <w:ind w:firstLine="720"/>
        <w:jc w:val="both"/>
        <w:rPr>
          <w:rFonts w:ascii="VNI-Times" w:hAnsi="VNI-Times" w:cs="VNI-Times"/>
        </w:rPr>
      </w:pPr>
      <w:r>
        <w:rPr>
          <w:rFonts w:cs="VNI-Times" w:ascii="VNI-Times" w:hAnsi="VNI-Times"/>
        </w:rPr>
        <w:t>Theå taùnh aáy khoâng sinh khoâng dieät, neân goïi laø “nhö nhö Di Ñaø”. Vì sau nhaø Traàn, nhaø Hoà, thì nhaø Minh qua cai trò, cho neân ñeán ñôøi Haäu Leâ, Thieàn ñaõ suy yeáu, ngöôøi daân höôùng veà Tònh ñoä. ÔÛ ñaây tuy noùi veà Thieàn, nhöng ngaøi Chaân Nguyeân cuõng xoay qua töø ngöõ cuûa Tònh ñoä laø Phaät A Di Ñaø. Song khoâng noùi Phaät A Di Ñaø ôû Taây Phöông maø noùi Phaät A Di Ñaø cuûa töï taùnh. Chöõ A Di Ñaø laø tieáng Phaïn, Trung Hoa dòch laø Voâ löôïng thoï, Voâ löôïng quang, nghóa laø soáng laâu voâ löôïng vaø saùng suoát voâ löôïng. Soáng laâu voâ löôïng laø baát sanh baát dieät, saùng suoát voâ löôïng laø luoân luoân thöôøng giaùc. Nhö vaäy töï taùnh Di Ñaø laø taùnh giaùc baát sanh baát dieät cuûa mình chôù khoâng gì khaùc.</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Lieãu tri vaïn phaùp khoâng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ên töï ngoân ngöõ aáy laø voïng duyeân.</w:t>
      </w:r>
    </w:p>
    <w:p>
      <w:pPr>
        <w:pStyle w:val="Normal"/>
        <w:widowControl w:val="false"/>
        <w:spacing w:before="120" w:after="0"/>
        <w:ind w:firstLine="720"/>
        <w:jc w:val="both"/>
        <w:rPr>
          <w:rFonts w:ascii="VNI-Times" w:hAnsi="VNI-Times" w:cs="VNI-Times"/>
        </w:rPr>
      </w:pPr>
      <w:r>
        <w:rPr>
          <w:rFonts w:cs="VNI-Times" w:ascii="VNI-Times" w:hAnsi="VNI-Times"/>
        </w:rPr>
        <w:t>Neáu chuùng ta thaáu suoát raèng muoân phaùp ôû giöõa theá gian naày nhö hoa ñoám trong hö khoâng, khoâng coù gì laø thaät, thì ngoân ngöõ vaên töï cuõng laø voïng duyeân khoâng thaä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haân nhö tính voán thieân n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oâ taïo voâ taùc caên nguyeân cuûa nhaø.</w:t>
      </w:r>
    </w:p>
    <w:p>
      <w:pPr>
        <w:pStyle w:val="Normal"/>
        <w:widowControl w:val="false"/>
        <w:spacing w:before="120" w:after="0"/>
        <w:ind w:firstLine="720"/>
        <w:jc w:val="both"/>
        <w:rPr>
          <w:rFonts w:ascii="VNI-Times" w:hAnsi="VNI-Times" w:cs="VNI-Times"/>
        </w:rPr>
      </w:pPr>
      <w:r>
        <w:rPr>
          <w:rFonts w:cs="VNI-Times" w:ascii="VNI-Times" w:hAnsi="VNI-Times"/>
        </w:rPr>
        <w:t>Taùnh Chaân nhö voán laø saün vaäy, khoâng phaûi caùi gì laøm ra, khoâng do caùi gì taïo taùc, cho neân noù laø coäi nguoàn cuûa chính mình. Taùnh saùng suoát aáy moãi ngöôøi ai cuõng saün coù.</w:t>
      </w:r>
    </w:p>
    <w:p>
      <w:pPr>
        <w:pStyle w:val="Normal"/>
        <w:widowControl w:val="false"/>
        <w:spacing w:before="120" w:after="0"/>
        <w:ind w:firstLine="720"/>
        <w:jc w:val="both"/>
        <w:rPr>
          <w:rFonts w:ascii="VNI-Times" w:hAnsi="VNI-Times" w:cs="VNI-Times"/>
        </w:rPr>
      </w:pPr>
      <w:r>
        <w:rPr>
          <w:rFonts w:cs="VNI-Times" w:ascii="VNI-Times" w:hAnsi="VNI-Times"/>
        </w:rPr>
        <w:t>Traùi laïi taát caû voïng töôûng, taát caû haønh ñoäng vì do duyeân khôûi, vì do duyeân sinh neân ñeàu laø sinh dieät, khoâng thaät. Thaáy roõ caùc phaùp khoâng thaät, chuùng ta khoâng coøn bò meâ laàm, bò muø toái vaø seõ soáng trôû laïi caùi saün coù thanh tònh saùng suoát cuûa chính mình.</w:t>
      </w:r>
    </w:p>
    <w:p>
      <w:pPr>
        <w:pStyle w:val="Normal"/>
        <w:widowControl w:val="false"/>
        <w:spacing w:before="120" w:after="0"/>
        <w:ind w:firstLine="720"/>
        <w:jc w:val="both"/>
        <w:rPr>
          <w:rFonts w:ascii="VNI-Times" w:hAnsi="VNI-Times" w:cs="VNI-Times"/>
        </w:rPr>
      </w:pPr>
      <w:r>
        <w:rPr>
          <w:rFonts w:cs="VNI-Times" w:ascii="VNI-Times" w:hAnsi="VNI-Times"/>
        </w:rPr>
        <w:t>Toâi thí duï: Nhö maét chuùng ta hieän giôø nhìn hoa hoàng, coù ngöôøi naøo thaáy noù maøu traéng hay maøu xanh khoâng? Ai cuõng thaáy noù laø hoa hoàng maøu vaøng. Nhö vaäy caùi thaáy hoa maøu vaøng gioáng nhau, nhöng qua söï phaân bieät ñeïp xaáu thì coù khaùc. Ngöôøi ñaùnh giaù noù ñeïp, ngöôøi ñaùnh giaù noù xaáu. Taïi sao coù söï khaùc bieät? Ñoù laø do chuùng ta ñem kyù öùc ra ñeå so saùnh. Neáu hoâm tröôùc mình thaáy hoa hoàng nôû to, hoa hoâm nay nhoû hôn, thì noùi hoa to ñeïp, hoa nhoû hoâm nay laø xaáu. Coøn neáu thaáy hoa hoâm nay ñeïp laø vì töø tröôùc ñeán giôø mình chæ thaáy hoa hoàng nhoû xíu rôøi raïc, neân cho hoa hoàng sum seâ hoâm nay laø ñeïp. Nhö vaäy noùi xaáu, noùi ñeïp laø khoâng coøn caùi thaáy chaân thaät luùc ban ñaàu, maø qua chaëng thöù hai ñem kyù öùc ra ñeå so saùnh ñoái chieáu. Ñoù laø nhöõng caùi sinh dieät hö doái do boùng daùng cuûa saùu traàn coøn tích luõy, mình ñem ra so saùnh, neân khoâng thaät. Coøn neáu chæ nhìn hieän töôïng ñoù thì ai cuõng nhö ai, moät traêm ngöôøi nhìn hoa hoàng cuõng thaáy nhö nhau. ÔÛ chaëng ñaàu, taùnh ñoù ñoàng nhau. Nhö theá chuùng ta coù moät taùnh haèng höõu gioáng nhau, song vöøa khôûi so saùnh lieàn thaønh sai bieät! Vì vaäy so saùnh laø nghieäp, laø thoùi quen ñoái ñaõi, cho neân coù khaùc, coøn thöïc theå khoâng khaùc.</w:t>
      </w:r>
    </w:p>
    <w:p>
      <w:pPr>
        <w:pStyle w:val="Normal"/>
        <w:widowControl w:val="false"/>
        <w:spacing w:before="120" w:after="0"/>
        <w:ind w:firstLine="720"/>
        <w:jc w:val="both"/>
        <w:rPr>
          <w:rFonts w:ascii="VNI-Times" w:hAnsi="VNI-Times" w:cs="VNI-Times"/>
        </w:rPr>
      </w:pPr>
      <w:r>
        <w:rPr>
          <w:rFonts w:cs="VNI-Times" w:ascii="VNI-Times" w:hAnsi="VNI-Times"/>
        </w:rPr>
        <w:t>Hieåu nhö vaäy chuùng ta môùi thaáy nôi mình coù saün töï taùnh thieân nhieân khoâng phaûi laøm ra, coøn caùi phaân bieät ñoái ñaõi laø caùi laøm ra, laø ñem caùi naày so saùnh caùi kia. Theá maø chuùng ta chæ nhôù caùi so saùnh ñoái ñaõi cho ñoù laø mình, laïi queân ñi caùi thaät saün coù. Vaäy chuùng ta tu laø deïp caùi so saùnh ñeå caùi chaân thaät hieän baøy, chôù khoâng phaûi tìm Phaät ôû ñaâu xa. Theá neân noùi Phaät taùnh laø taùnh giaùc saün coù cuûa mìn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Xem kinh Buït thoát coøn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hieäm cô Toå baûo saùt na bieát roài.</w:t>
      </w:r>
    </w:p>
    <w:p>
      <w:pPr>
        <w:pStyle w:val="Normal"/>
        <w:widowControl w:val="false"/>
        <w:spacing w:before="120" w:after="0"/>
        <w:ind w:firstLine="720"/>
        <w:jc w:val="both"/>
        <w:rPr>
          <w:rFonts w:ascii="VNI-Times" w:hAnsi="VNI-Times" w:cs="VNI-Times"/>
        </w:rPr>
      </w:pPr>
      <w:r>
        <w:rPr>
          <w:rFonts w:cs="VNI-Times" w:ascii="VNI-Times" w:hAnsi="VNI-Times"/>
        </w:rPr>
        <w:t>Baûn naày laø Buït thoát, baûn 1932 laø Buït thuyeát.</w:t>
      </w:r>
    </w:p>
    <w:p>
      <w:pPr>
        <w:pStyle w:val="Normal"/>
        <w:widowControl w:val="false"/>
        <w:spacing w:before="120" w:after="0"/>
        <w:ind w:firstLine="720"/>
        <w:jc w:val="both"/>
        <w:rPr>
          <w:rFonts w:ascii="VNI-Times" w:hAnsi="VNI-Times" w:cs="VNI-Times"/>
        </w:rPr>
      </w:pPr>
      <w:r>
        <w:rPr>
          <w:rFonts w:cs="VNI-Times" w:ascii="VNI-Times" w:hAnsi="VNI-Times"/>
        </w:rPr>
        <w:t>Xem kinh Phaät noùi phaûi suy gaãm xa xoâi, coøn nghieäm laïi cô Toå daïy chæ trong saùt na lieàn bieá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goä tính khoâng tòch thì thoâ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úng laï chi lôøi vaán ñaùp tieâu hao.</w:t>
      </w:r>
    </w:p>
    <w:p>
      <w:pPr>
        <w:pStyle w:val="Normal"/>
        <w:widowControl w:val="false"/>
        <w:spacing w:before="120" w:after="0"/>
        <w:ind w:firstLine="720"/>
        <w:jc w:val="both"/>
        <w:rPr>
          <w:rFonts w:ascii="VNI-Times" w:hAnsi="VNI-Times" w:cs="VNI-Times"/>
        </w:rPr>
      </w:pPr>
      <w:r>
        <w:rPr>
          <w:rFonts w:cs="VNI-Times" w:ascii="VNI-Times" w:hAnsi="VNI-Times"/>
        </w:rPr>
        <w:t>Ngoä ñöôïc töï tính laø ñuû, khoâng coøn tìm kieám gì nöõa. Ñoái vôùi nhöõng lôøi hoûi qua thöa laïi nghe laï luøng kyø ñaëc nhöng ngoä roài thì thaáy raát deã.</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ô quan thuaän nghòch thaáp c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õng söï huyeãn trí chieâm bao ñaët laøm.</w:t>
      </w:r>
    </w:p>
    <w:p>
      <w:pPr>
        <w:pStyle w:val="Normal"/>
        <w:widowControl w:val="false"/>
        <w:spacing w:before="120" w:after="0"/>
        <w:ind w:firstLine="720"/>
        <w:jc w:val="both"/>
        <w:rPr>
          <w:rFonts w:ascii="VNI-Times" w:hAnsi="VNI-Times" w:cs="VNI-Times"/>
        </w:rPr>
      </w:pPr>
      <w:r>
        <w:rPr>
          <w:rFonts w:cs="VNI-Times" w:ascii="VNI-Times" w:hAnsi="VNI-Times"/>
        </w:rPr>
        <w:t>Cô quan laø choã thaáy nghe hieåu bieát cuûa moãi ngöôøi, choã aáy thuaän nghòch, cao thaáp khaùc nhau. Song nhöõng söï hieåu bieát ñoù ñeàu laø trí huyeãn giaû doái nhö giaác chieâm bao, thaáy ñoù roài maát ñoù khoâng coù thaä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Ñaïi vi thuyeát phaùp chæ nam,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ta ngoä ñaïo keûo ñaøm kinh laâu.</w:t>
      </w:r>
    </w:p>
    <w:p>
      <w:pPr>
        <w:pStyle w:val="Normal"/>
        <w:widowControl w:val="false"/>
        <w:spacing w:before="120" w:after="0"/>
        <w:ind w:firstLine="720"/>
        <w:jc w:val="both"/>
        <w:rPr>
          <w:rFonts w:ascii="VNI-Times" w:hAnsi="VNI-Times" w:cs="VNI-Times"/>
        </w:rPr>
      </w:pPr>
      <w:r>
        <w:rPr>
          <w:rFonts w:cs="VNI-Times" w:ascii="VNI-Times" w:hAnsi="VNI-Times"/>
        </w:rPr>
        <w:t>ÔÛ ñaây laø ñaïi vi, choã khaùc laø ñaïi vì.</w:t>
      </w:r>
    </w:p>
    <w:p>
      <w:pPr>
        <w:pStyle w:val="Normal"/>
        <w:widowControl w:val="false"/>
        <w:spacing w:before="120" w:after="0"/>
        <w:ind w:firstLine="720"/>
        <w:jc w:val="both"/>
        <w:rPr>
          <w:rFonts w:ascii="VNI-Times" w:hAnsi="VNI-Times" w:cs="VNI-Times"/>
        </w:rPr>
      </w:pPr>
      <w:r>
        <w:rPr>
          <w:rFonts w:cs="VNI-Times" w:ascii="VNI-Times" w:hAnsi="VNI-Times"/>
        </w:rPr>
        <w:t>Thuyeát phaùp chæ nam laø phaûi nhaém thaúng choã thuyeát phaùp chæ cho mình thaáy caùi chaân thaät. Chö Toå thuyeát phaùp chæ roõ coäi goác ñeå chuùng ta ngoä ñaïo, khoûi phaûi baøn luaän kinh cho xa xoâi, maát thì giôø.</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ho hay Phaät phaùp leõ ma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át quan vaên töï baát caàu ña ngoân.</w:t>
      </w:r>
    </w:p>
    <w:p>
      <w:pPr>
        <w:pStyle w:val="Normal"/>
        <w:widowControl w:val="false"/>
        <w:spacing w:before="120" w:after="0"/>
        <w:ind w:firstLine="720"/>
        <w:jc w:val="both"/>
        <w:rPr>
          <w:rFonts w:ascii="VNI-Times" w:hAnsi="VNI-Times" w:cs="VNI-Times"/>
        </w:rPr>
      </w:pPr>
      <w:r>
        <w:rPr>
          <w:rFonts w:cs="VNI-Times" w:ascii="VNI-Times" w:hAnsi="VNI-Times"/>
        </w:rPr>
        <w:t>Choã maàu nhieäm cuûa Phaät phaùp khoâng coù dính daùng vôùi vaên töï, cuõng khoâng phaûi noùi nhieàu. Choã ñoù moät tieáng heùt hay moät caùi ñaùnh cuõng coù theå ngoä ñöôïc, khoâng baét buoäc phaûi noùi nhieàu.</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Khuyeân ngöôøi hoïc ñaïo trí kh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ùc tri töï tính chôù coøn tìm ñaâu.</w:t>
      </w:r>
    </w:p>
    <w:p>
      <w:pPr>
        <w:pStyle w:val="Normal"/>
        <w:widowControl w:val="false"/>
        <w:spacing w:before="120" w:after="0"/>
        <w:ind w:firstLine="720"/>
        <w:jc w:val="both"/>
        <w:rPr>
          <w:rFonts w:ascii="VNI-Times" w:hAnsi="VNI-Times" w:cs="VNI-Times"/>
        </w:rPr>
      </w:pPr>
      <w:r>
        <w:rPr>
          <w:rFonts w:cs="VNI-Times" w:ascii="VNI-Times" w:hAnsi="VNI-Times"/>
        </w:rPr>
        <w:t>Ngaøi Chaân Nguyeân khuyeân chuùng ta, nhöõng ngöôøi hoïc ñaïo phaûi coù trí khoân ngoan, phaûi ngoä ñöôïc taùnh giaùc cuûa mình, chôù ñöøng tìm kieám ôû ñaâu xa. Taùnh giaùc laø Phaät, ôû ngay nôi mình, ñöøng tìm treân non treân nuùi, ñöøng tìm choã naày choã kia, phaûi ngay nôi taâm mình döùt heát loaïn töôûng thì taùnh giaùc hieän baøy.</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Phaät Toå phoù chuùc baáy laâu,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aán nhö thò laøu laøu chaân khoâng.</w:t>
      </w:r>
    </w:p>
    <w:p>
      <w:pPr>
        <w:pStyle w:val="Normal"/>
        <w:widowControl w:val="false"/>
        <w:spacing w:before="120" w:after="0"/>
        <w:ind w:firstLine="720"/>
        <w:jc w:val="both"/>
        <w:rPr>
          <w:rFonts w:ascii="VNI-Times" w:hAnsi="VNI-Times" w:cs="VNI-Times"/>
        </w:rPr>
      </w:pPr>
      <w:r>
        <w:rPr>
          <w:rFonts w:cs="VNI-Times" w:ascii="VNI-Times" w:hAnsi="VNI-Times"/>
        </w:rPr>
        <w:t xml:space="preserve">Ñoù laø choã Phaät Toå daën doø laâu nay. Phaùp aán laø nhö theá, theå chaân khoâng saùng toû laøu laøu, khoâng caàn tìm kieám ôû ñaâu khaùc.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uøng truyeàn Baùt Nhaõ Taâm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oä voâ sôû ñaéc" thaät doøng chaân Taêng.</w:t>
      </w:r>
    </w:p>
    <w:p>
      <w:pPr>
        <w:pStyle w:val="Normal"/>
        <w:widowControl w:val="false"/>
        <w:spacing w:before="120" w:after="0"/>
        <w:ind w:firstLine="720"/>
        <w:jc w:val="both"/>
        <w:rPr>
          <w:rFonts w:ascii="VNI-Times" w:hAnsi="VNI-Times" w:cs="VNI-Times"/>
        </w:rPr>
      </w:pPr>
      <w:r>
        <w:rPr>
          <w:rFonts w:cs="VNI-Times" w:ascii="VNI-Times" w:hAnsi="VNI-Times"/>
        </w:rPr>
        <w:t>Baùt Nhaõ Taâm toâng laø choã chaân khoâng, chaân khoâng laø do “Baûn lai voâ nhaát vaät”. Ñaõ laø “voâ nhaát vaät” thì coøn gì coù sôû ñaéc! Cho neân “Ngoä voâ sôû ñaéc thaät doøng chaân Taêng”. Vì vaäy ngöôøi tu chaân chaùnh laø phaûi ngoä  choã voâ sôû ñaéc.</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ieäu Phaät keá Toå lieân ñaê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ông truyeàn y baùt thöøa thaèng thieäu long.</w:t>
      </w:r>
    </w:p>
    <w:p>
      <w:pPr>
        <w:pStyle w:val="Normal"/>
        <w:widowControl w:val="false"/>
        <w:spacing w:before="120" w:after="0"/>
        <w:ind w:firstLine="720"/>
        <w:jc w:val="both"/>
        <w:rPr>
          <w:rFonts w:ascii="VNI-Times" w:hAnsi="VNI-Times" w:cs="VNI-Times"/>
        </w:rPr>
      </w:pPr>
      <w:r>
        <w:rPr>
          <w:rFonts w:cs="VNI-Times" w:ascii="VNI-Times" w:hAnsi="VNI-Times"/>
        </w:rPr>
        <w:t>Baûn naày laø lieân ñaêng, baûn kia laø truyeàn ñaêng. Töùc laø noái doøng Phaät Toå trao truyeàn ngoïn ñeøn saùng cho ñôøi sau.</w:t>
      </w:r>
    </w:p>
    <w:p>
      <w:pPr>
        <w:pStyle w:val="Normal"/>
        <w:widowControl w:val="false"/>
        <w:spacing w:before="120" w:after="0"/>
        <w:ind w:firstLine="720"/>
        <w:jc w:val="both"/>
        <w:rPr>
          <w:rFonts w:ascii="VNI-Times" w:hAnsi="VNI-Times" w:cs="VNI-Times"/>
        </w:rPr>
      </w:pPr>
      <w:r>
        <w:rPr>
          <w:rFonts w:cs="VNI-Times" w:ascii="VNI-Times" w:hAnsi="VNI-Times"/>
        </w:rPr>
        <w:t>Baûn naày laø “Töông truyeàn y baùt thöøa thaèng thieäu long”. Baûn kia laø “Töông truyeàn y baùt Hueä Naêng voâ cuøng”, caâu naày bò loãi raát lôùn. Taïi sao? Vì khi Nguõ Toå trao y baùt cho Luïc Toå coù daën: “Y baùt ñeán ñôøi ngöôi khoâng ñöôïc truyeàn nöõa”. Nhö vaäy ñeán Luïc Toå Hueä Naêng laø khoâng coøn truyeàn y baùt, maø chæ truyeàn taâm aán thoâi. Cho neân khi Luïc Toå sai ngaøi Haønh Tö ñi giaùo hoùa coù noùi: “Y baùt ñeå laïi nôi ñaây, ngöôi sang nôi khaùc ñeå hoaèng hoùa”. Vì theá y baùt ngang ñaây khoâng coøn truyeàn nöõa.</w:t>
      </w:r>
    </w:p>
    <w:p>
      <w:pPr>
        <w:pStyle w:val="Normal"/>
        <w:widowControl w:val="false"/>
        <w:spacing w:before="120" w:after="0"/>
        <w:ind w:firstLine="720"/>
        <w:jc w:val="both"/>
        <w:rPr>
          <w:rFonts w:ascii="VNI-Times" w:hAnsi="VNI-Times" w:cs="VNI-Times"/>
        </w:rPr>
      </w:pPr>
      <w:r>
        <w:rPr>
          <w:rFonts w:cs="VNI-Times" w:ascii="VNI-Times" w:hAnsi="VNI-Times"/>
        </w:rPr>
        <w:t>Theá neân baûn kia noùi: “Töông truyeàn y baùt Hueä Naêng voâ cuøng”, veà yù thì khoâng sai, nhöng veà hình thöùc thì sai. Coøn baûn naày noùi: “Töông truyeàn y baùt thöøa thaèng thieäu long”, coù nghóa laø mình phaûi keá thöøa Phaät Toå ñeå truyeàn ngoïn ñeøn trí tueä vaø y baùt laøm cho höng thònh maõi ôû ñôøi, chôù khoâng phaûi truyeàn y baùt cuûa Luïc Toå Hueä Naêng maõi veà sau.</w:t>
      </w:r>
    </w:p>
    <w:p>
      <w:pPr>
        <w:pStyle w:val="Normal"/>
        <w:widowControl w:val="false"/>
        <w:spacing w:before="120" w:after="0"/>
        <w:jc w:val="center"/>
        <w:rPr>
          <w:rFonts w:ascii="VNI-Times" w:hAnsi="VNI-Times" w:cs="VNI-Times"/>
        </w:rPr>
      </w:pPr>
      <w:r>
        <w:rPr>
          <w:rFonts w:cs="Wingdings" w:ascii="Wingdings" w:hAnsi="Wingdings"/>
          <w:iCs/>
          <w:sz w:val="48"/>
          <w:szCs w:val="48"/>
        </w:rPr>
        <w:t></w:t>
      </w:r>
    </w:p>
    <w:p>
      <w:pPr>
        <w:pStyle w:val="Normal"/>
        <w:widowControl w:val="false"/>
        <w:spacing w:before="120" w:after="0"/>
        <w:ind w:firstLine="720"/>
        <w:jc w:val="both"/>
        <w:rPr>
          <w:rFonts w:ascii="VNI-Times" w:hAnsi="VNI-Times" w:cs="VNI-Times"/>
          <w:b/>
          <w:b/>
          <w:color w:val="0000FF"/>
        </w:rPr>
      </w:pPr>
      <w:r>
        <w:rPr>
          <w:rFonts w:cs="VNI-Times" w:ascii="VNI-Times" w:hAnsi="VNI-Times"/>
          <w:b/>
          <w:color w:val="0000FF"/>
        </w:rPr>
        <w:t>3.  CHUYEÄN TRAÀN THAÙI TOÂNG</w:t>
      </w:r>
    </w:p>
    <w:p>
      <w:pPr>
        <w:pStyle w:val="Normal"/>
        <w:widowControl w:val="false"/>
        <w:spacing w:before="120" w:after="0"/>
        <w:ind w:firstLine="720"/>
        <w:jc w:val="both"/>
        <w:rPr>
          <w:rFonts w:ascii="VNI-Times" w:hAnsi="VNI-Times" w:cs="VNI-Times"/>
          <w:b/>
          <w:b/>
        </w:rPr>
      </w:pPr>
      <w:r>
        <w:rPr>
          <w:rFonts w:cs="VNI-Times" w:ascii="VNI-Times" w:hAnsi="VNI-Times"/>
          <w:b/>
        </w:rPr>
        <w:t>3.1  VOÁN MUOÁN TU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AÁy söï chö Toå truyeàn Loø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aøy ñoaïn laïi noùi Nam cung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ö Toå truyeàn ñeøn nöôùc t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àn toâng yù chæ cheùp ra lôøi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öôùc keå Traàn trieàu cho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 Vöông hoïc ñaïo laø Traàn Thaùi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ò vì thieân haï taây ñ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daân phuù quí no loøng aâu c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oâng trò vì quoác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muoán tu ñaïo ñeå hoøa ñoä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eà treân baùo ñöôïc töù 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eà döôùi chöõa khoûi traàm luaân Tam ño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haân tuy coøn ôû thaønh ñoâ,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ñaõ töôûng chuøa non vaéng am m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nhöõng lo ñeâm ng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i möôi saùu tuoåi haàu hay chöôùc n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Sinh laõo beänh töû thöông sao,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oåi giaø raëp raëp nan ñaøo töû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Ngaøy thaùng baèng chôùp laõng minh,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pacing w:val="-6"/>
          <w:sz w:val="26"/>
          <w:szCs w:val="26"/>
        </w:rPr>
        <w:tab/>
        <w:t>Thaân ngöôøi aûo hoùa nhieàu haønh khaù t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tình tham nhöõng giaøu sa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m say naøo coác Suoái Vaøng Phong ño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m Hoaøng Nguõ Ñeá ñôøi xö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öõa laàn thay ñoåi bieát qua maáy ñ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nhôø uy phuùc ôn tr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ònh suy bó thaùi vaõng lai Ta B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í thaân maïc ñaïi chi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nh thaâm phuï maãu cuøng laø ñeä huy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 theâ nghóa caû chí t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khi soá heát moät mình Dieâm L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úng ai thay ñöôïc ñaâu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uoäng nöông laïi ñeå ngöôøi ta aên roà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õng nhö boït noåi doøng xuoâ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øn soi maët nöôùc ai ai cuõng v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ân ngöôøi aûo hoùa bao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 baèng nguû maét naèm ngaøy chieâm b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û sinh chaúng bieát khi n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át phô ñeøn gioù ngöôøi naøo bieát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khoân coác tính chôù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 lieäu thaân naøy ñoä laáy thaân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Chôù coøn bòn ròn hoøa laâu,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yeát hoïc ñaïo maàu phaùt tuùc sieâu phöông.</w:t>
      </w:r>
    </w:p>
    <w:p>
      <w:pPr>
        <w:pStyle w:val="Normal"/>
        <w:widowControl w:val="false"/>
        <w:spacing w:before="240" w:after="0"/>
        <w:jc w:val="center"/>
        <w:rPr>
          <w:rFonts w:ascii="VNI-Times" w:hAnsi="VNI-Times" w:cs="VNI-Times"/>
        </w:rPr>
      </w:pPr>
      <w:r>
        <w:rPr>
          <w:rFonts w:cs="VNI-Times" w:ascii="VNI-Times" w:hAnsi="VNI-Times"/>
        </w:rPr>
        <w:t>* * *</w:t>
      </w:r>
    </w:p>
    <w:p>
      <w:pPr>
        <w:pStyle w:val="Normal"/>
        <w:widowControl w:val="false"/>
        <w:spacing w:before="120" w:after="0"/>
        <w:ind w:firstLine="720"/>
        <w:jc w:val="both"/>
        <w:rPr>
          <w:rFonts w:ascii="VNI-Times" w:hAnsi="VNI-Times" w:cs="VNI-Times"/>
        </w:rPr>
      </w:pPr>
      <w:r>
        <w:rPr>
          <w:rFonts w:cs="VNI-Times" w:ascii="VNI-Times" w:hAnsi="VNI-Times"/>
        </w:rPr>
        <w:t>Ñaây nhaéc laïi söï ñi tu cuûa vua Traàn Thaùi Toâ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Áy söï chö Toå truyeàn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aøy ñoaïn laïi noùi Nam cung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ö Toå truyeàn ñeøn nöôùc t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àn toâng yù chæ cheùp ra lôøi naø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ö Toå truyeàn Loøng” laø nhaéc laïi vieäc chö Toå truyeàn taâm. Nam cung laø chæ cho Nam trieàu töùc laø vua nöôùc Vieät Nam. Chö Toå truyeàn baù Thieàn toâng lieân tuïc ñeán nöôùc Vieät Nam chuùng ta. YÙ chæ trong Thieàn toâng cheùp ra nhö theá naøy:</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öôùc keå Traàn trieàu cho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 Vöông hoïc ñaïo laø Traàn Thaùi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ò vì thieân haï taây ñ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daân phuù quí no loøng aâu ca.</w:t>
      </w:r>
    </w:p>
    <w:p>
      <w:pPr>
        <w:pStyle w:val="Normal"/>
        <w:widowControl w:val="false"/>
        <w:spacing w:before="120" w:after="0"/>
        <w:ind w:firstLine="720"/>
        <w:jc w:val="both"/>
        <w:rPr>
          <w:rFonts w:ascii="VNI-Times" w:hAnsi="VNI-Times" w:cs="VNI-Times"/>
        </w:rPr>
      </w:pPr>
      <w:r>
        <w:rPr>
          <w:rFonts w:cs="VNI-Times" w:ascii="VNI-Times" w:hAnsi="VNI-Times"/>
        </w:rPr>
        <w:t>Ñôøi Traàn, vua ñaàu tieân laø Traàn Thaùi Toâng ñi hoïc ñaïo Thieàn. Thôøi vua Traàn Thaùi Toâng trò vì, thieân haï ôû phöông taây phöông ñoâng, laø chæ daân chuùng trong nöôùc, ñeàu ñöôïc giaøu sang no aám, vui veû aâu ca.</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aùi Toâng trò vì quoác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muoán tu ñaïo ñeå hoøa ñoä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Beà treân baùo ñöôïc töù a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eà döôùi chöõa khoûi traàm luaân Tam ñoà.</w:t>
      </w:r>
    </w:p>
    <w:p>
      <w:pPr>
        <w:pStyle w:val="Normal"/>
        <w:widowControl w:val="false"/>
        <w:spacing w:before="120" w:after="0"/>
        <w:ind w:firstLine="720"/>
        <w:jc w:val="both"/>
        <w:rPr>
          <w:rFonts w:ascii="VNI-Times" w:hAnsi="VNI-Times" w:cs="VNI-Times"/>
        </w:rPr>
      </w:pPr>
      <w:r>
        <w:rPr>
          <w:rFonts w:cs="VNI-Times" w:ascii="VNI-Times" w:hAnsi="VNI-Times"/>
        </w:rPr>
        <w:t>Thaùi Toâng trò vì ñaát nöôùc, nhöng loøng Ngaøi laïi muoán ñi tu. Tu ñeå laøm gì?</w:t>
      </w:r>
    </w:p>
    <w:p>
      <w:pPr>
        <w:pStyle w:val="Normal"/>
        <w:widowControl w:val="false"/>
        <w:spacing w:before="120" w:after="0"/>
        <w:ind w:firstLine="720"/>
        <w:jc w:val="both"/>
        <w:rPr>
          <w:rFonts w:ascii="VNI-Times" w:hAnsi="VNI-Times" w:cs="VNI-Times"/>
        </w:rPr>
      </w:pPr>
      <w:r>
        <w:rPr>
          <w:rFonts w:cs="VNI-Times" w:ascii="VNI-Times" w:hAnsi="VNI-Times"/>
        </w:rPr>
        <w:t xml:space="preserve">Tröôùc laø ñeå ñoä thaân mình, keá ñeán laø treân ñeàn ñaùp töù aân, döôùi cöùu vôùt tam ñoà khoå. </w:t>
      </w:r>
    </w:p>
    <w:p>
      <w:pPr>
        <w:pStyle w:val="Normal"/>
        <w:widowControl w:val="false"/>
        <w:spacing w:before="120" w:after="0"/>
        <w:ind w:firstLine="720"/>
        <w:jc w:val="both"/>
        <w:rPr>
          <w:rFonts w:ascii="VNI-Times" w:hAnsi="VNI-Times" w:cs="VNI-Times"/>
        </w:rPr>
      </w:pPr>
      <w:r>
        <w:rPr>
          <w:rFonts w:cs="VNI-Times" w:ascii="VNI-Times" w:hAnsi="VNI-Times"/>
        </w:rPr>
        <w:t xml:space="preserve">Töù aân laø boán troïng aân: </w:t>
      </w:r>
    </w:p>
    <w:p>
      <w:pPr>
        <w:pStyle w:val="Normal"/>
        <w:widowControl w:val="false"/>
        <w:spacing w:before="120" w:after="0"/>
        <w:ind w:firstLine="720"/>
        <w:jc w:val="both"/>
        <w:rPr>
          <w:rFonts w:ascii="VNI-Times" w:hAnsi="VNI-Times" w:cs="VNI-Times"/>
        </w:rPr>
      </w:pPr>
      <w:r>
        <w:rPr>
          <w:rFonts w:cs="VNI-Times" w:ascii="VNI-Times" w:hAnsi="VNI-Times"/>
        </w:rPr>
        <w:t xml:space="preserve">1- AÂn cha meï, </w:t>
      </w:r>
    </w:p>
    <w:p>
      <w:pPr>
        <w:pStyle w:val="Normal"/>
        <w:widowControl w:val="false"/>
        <w:spacing w:before="40" w:after="0"/>
        <w:ind w:firstLine="720"/>
        <w:jc w:val="both"/>
        <w:rPr>
          <w:rFonts w:ascii="VNI-Times" w:hAnsi="VNI-Times" w:cs="VNI-Times"/>
        </w:rPr>
      </w:pPr>
      <w:r>
        <w:rPr>
          <w:rFonts w:cs="VNI-Times" w:ascii="VNI-Times" w:hAnsi="VNI-Times"/>
        </w:rPr>
        <w:t xml:space="preserve">2- AÂn Thaày Toå, </w:t>
      </w:r>
    </w:p>
    <w:p>
      <w:pPr>
        <w:pStyle w:val="Normal"/>
        <w:widowControl w:val="false"/>
        <w:spacing w:before="40" w:after="0"/>
        <w:ind w:firstLine="720"/>
        <w:jc w:val="both"/>
        <w:rPr>
          <w:rFonts w:ascii="VNI-Times" w:hAnsi="VNI-Times" w:cs="VNI-Times"/>
        </w:rPr>
      </w:pPr>
      <w:r>
        <w:rPr>
          <w:rFonts w:cs="VNI-Times" w:ascii="VNI-Times" w:hAnsi="VNI-Times"/>
        </w:rPr>
        <w:t xml:space="preserve">3- AÂn quoác gia thuûy thoå, </w:t>
      </w:r>
    </w:p>
    <w:p>
      <w:pPr>
        <w:pStyle w:val="Normal"/>
        <w:widowControl w:val="false"/>
        <w:spacing w:before="40" w:after="0"/>
        <w:ind w:firstLine="720"/>
        <w:jc w:val="both"/>
        <w:rPr>
          <w:rFonts w:ascii="VNI-Times" w:hAnsi="VNI-Times" w:cs="VNI-Times"/>
        </w:rPr>
      </w:pPr>
      <w:r>
        <w:rPr>
          <w:rFonts w:cs="VNI-Times" w:ascii="VNI-Times" w:hAnsi="VNI-Times"/>
        </w:rPr>
        <w:t xml:space="preserve">4- AÂn ñaøn na thí chuû. </w:t>
      </w:r>
    </w:p>
    <w:p>
      <w:pPr>
        <w:pStyle w:val="Normal"/>
        <w:widowControl w:val="false"/>
        <w:spacing w:before="120" w:after="0"/>
        <w:ind w:firstLine="720"/>
        <w:jc w:val="both"/>
        <w:rPr>
          <w:rFonts w:ascii="VNI-Times" w:hAnsi="VNI-Times" w:cs="VNI-Times"/>
        </w:rPr>
      </w:pPr>
      <w:r>
        <w:rPr>
          <w:rFonts w:cs="VNI-Times" w:ascii="VNI-Times" w:hAnsi="VNI-Times"/>
        </w:rPr>
        <w:t>Tam ñoà khoå laø ba coõi khoå: Ñòa nguïc, ngaï quæ, suùc sanh. Nhö vaäy troïng traùch ngöôøi tu khoâng coù ñôn giaûn. Môùi nhìn thaáy nhö tu laø tieâu cöïc, thaät ra ñi tu tröôùc laø ñoä cho mình ñöôïc giaùc ngoä saùng suoát, sau laø treân ñeàn ñaùp boán aân, döôùi cöùu giuùp ba coõi khoå.</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aân tuy coøn ôû thaønh ño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ñaõ töôûng chuøa non vaéng am m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nhöõng lo ñeâm ng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i möôi saùu tuoåi haàu hay chöôùc naøo.</w:t>
      </w:r>
    </w:p>
    <w:p>
      <w:pPr>
        <w:pStyle w:val="Normal"/>
        <w:widowControl w:val="false"/>
        <w:spacing w:before="120" w:after="0"/>
        <w:ind w:firstLine="720"/>
        <w:jc w:val="both"/>
        <w:rPr>
          <w:rFonts w:ascii="VNI-Times" w:hAnsi="VNI-Times" w:cs="VNI-Times"/>
        </w:rPr>
      </w:pPr>
      <w:r>
        <w:rPr>
          <w:rFonts w:cs="VNI-Times" w:ascii="VNI-Times" w:hAnsi="VNI-Times"/>
        </w:rPr>
        <w:t>Ñaây keå laïi taâm tö cuûa nhaø vua. Tuy thaân ôû taïi trieàu ñình, nhöng taâm Ngaøi luoân luoân nhôù töôûng nuùi non, chuøa vaéng. Nhö theá laø thaân ñang soáng trong caûnh giaøu sang quyeàn theá, laø baäc chí toân cuûa thieân haï, maø loøng Ngaøi laïi muoán laøm thaày tu ôû nôi röøng nuù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oøng vua nhöõng lo ñeâm ngaøy”, baûn naøy laø lo, baûn in 1932 laø löï. Lo vaø löï cuõng cuøng moät nghóa. Naêm ñoù Ngaøi ñöôïc 26 tuoå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inh laõo beänh töû thöông s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oåi giaø raëp raëp nan ñaøo töû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øy thaùng baèng chôùp laõng m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pacing w:val="-6"/>
          <w:sz w:val="26"/>
          <w:szCs w:val="26"/>
        </w:rPr>
        <w:tab/>
        <w:t>Thaân ngöôøi aûo hoùa nhieàu haønh khaù thöông.</w:t>
      </w:r>
    </w:p>
    <w:p>
      <w:pPr>
        <w:pStyle w:val="Normal"/>
        <w:widowControl w:val="false"/>
        <w:spacing w:before="120" w:after="0"/>
        <w:ind w:firstLine="720"/>
        <w:jc w:val="both"/>
        <w:rPr>
          <w:rFonts w:ascii="VNI-Times" w:hAnsi="VNI-Times" w:cs="VNI-Times"/>
        </w:rPr>
      </w:pPr>
      <w:r>
        <w:rPr>
          <w:rFonts w:cs="VNI-Times" w:ascii="VNI-Times" w:hAnsi="VNI-Times"/>
        </w:rPr>
        <w:t>Trong loøng Ngaøi luoân luoân nhôù nghó veà thaân phaän con ngöôøi, ai coù sinh ñeàu phaûi giaø, roài beänh vaø cheát, ai cuõng ñi ñeán choã cuoái cuøng ñoù, thaät laø ñaùng thöông. Theá maø chuùng ta ngaøy nay khoâng töï thöông mình, cöù nghó ñeán chuyeän hôn thua, ñöôïc maát ôû theá gian..., laïi queân ñi tuoåi giaø ñang ñuoåi gaáp khoâng theå naøo troán ñöôïc chuyeän cheát soáng naøy. Cho neân noù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uoåi giaø raëp raëp nan ñaøo töû sinh.” Baûn naøy laø raëp raëp, töùc laø tuoåi giaø ñuoåi doàn gaáp. Baûn 1932 laø laäp caäp töùc laø tuoåi giaø ñi ñöùng khoâng vöõng... Noùi tuoåi giaø ñuoåi gaáp thì coù yù nghóa hô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aøy thaùng baèng chôùp laõng minh,” thaùng ngaøy qua nhanh nhö aùnh chôùp, chôùp saùng roài maát. Baûn naøy laø chöõ laõng, baûn kia laø loaùng nghóa laø ngaøy thaùng raát nhanh nhö caùi chôùp saùng, khoâng coù laâu da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aân ngöôøi aûo hoùa nhieàu haønh khaù thöông”. Thaân ngöôøi chæ laø moät kieáp soáng taïm bôï nhö huyeãn nhö hoùa, khoâng coù gì laâu beàn. Chöõ aûo coù choã ñoïc laø huyeãn, haønh töùc laø nghieäp. Nhöng trong kieáp soáng aûo hoùa ñoù laïi mang nhieàu nghieäp ñaùng thöông, ñeå roài phaûi chòu khoå trong nhöõng kieáp keá tieáp. Ñôøi naøy taïo nghieäp, ñôøi sau thoï khoå, cöù lieân mieân nhö vaäy, ñoù laø moät ñieàu raát ñaùng thöô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eá tình tham nhöõng giaøu sa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m say naøo coác Suoái Vaøng Phong ñoâ.</w:t>
      </w:r>
    </w:p>
    <w:p>
      <w:pPr>
        <w:pStyle w:val="Normal"/>
        <w:widowControl w:val="false"/>
        <w:spacing w:before="120" w:after="0"/>
        <w:ind w:firstLine="720"/>
        <w:jc w:val="both"/>
        <w:rPr>
          <w:rFonts w:ascii="VNI-Times" w:hAnsi="VNI-Times" w:cs="VNI-Times"/>
        </w:rPr>
      </w:pPr>
      <w:r>
        <w:rPr>
          <w:rFonts w:cs="VNI-Times" w:ascii="VNI-Times" w:hAnsi="VNI-Times"/>
        </w:rPr>
        <w:t>Theá tình laø tình ñôøi, noùi chung laø taát caû con ngöôøi, ai cuõng tham muoán ñöôïc giaøu sang, maø ñaâu bieát caûnh khoå döôùi ñòa nguïc! Chöõ coác laø bieát, Suoái Vaøng Phong ñoâ laø caûnh khoå döôùi Dieâm Vöông töùc laø caûnh ñòa nguïc. Nhö vaäy treân theá gian con ngöôøi ñaém meâ giaøu sang danh lôïi, maø khoâng bieát mai kia cheát ñi seõ vaøo ñòa nguïc chòu khoå. Ñoù laø caùi si meâ muø toái ñaùng thöông maø cuõng ñaùng traùc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am Hoaøng Nguõ Ñeá ñôøi xö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öõa laàn thay ñoåi bieát qua maáy ñ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nhôø uy phuùc ôn tr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ònh suy bó thaùi vaõng lai Ta Baø.</w:t>
      </w:r>
    </w:p>
    <w:p>
      <w:pPr>
        <w:pStyle w:val="Normal"/>
        <w:widowControl w:val="false"/>
        <w:spacing w:before="120" w:after="0"/>
        <w:ind w:firstLine="720"/>
        <w:jc w:val="both"/>
        <w:rPr>
          <w:rFonts w:ascii="VNI-Times" w:hAnsi="VNI-Times" w:cs="VNI-Times"/>
        </w:rPr>
      </w:pPr>
      <w:r>
        <w:rPr>
          <w:rFonts w:cs="VNI-Times" w:ascii="VNI-Times" w:hAnsi="VNI-Times"/>
        </w:rPr>
        <w:t>Ngaøy xöa ôû Trung Hoa, Tam Hoaøng Nguõ Ñeá laàn löôït thay ñoåi ñôøi naøy qua ñôøi kia, tieáp noái maõi cho ñeán ngaøy nay. Tam Hoaøng laø ba vò vua thôøi toái coå: 1- Thieân Hoaøng, 2- Ñòa Hoaøng, 3- Nhaân  Hoaøng. Nguõ Ñeá laø naêm ñôøi vua, coù hai thuyeát: Moät thuyeát laø: 1- Thaùi Hieäu, 2- Thaàn Noâng, 3- Hoaøng Ñeá, 4- Thieáu Hieäu, 5- Chuyeân Huùc. Thuyeát khaùc laø: 1- Phuïc Hy, 2- Thaàn Noâng, 3- Hoaøng Ñeá, 4- Ñöôøng Nghieâu, 5- Ngu Thuaán. Nhöõng vò vua thôøi xöa ôû Trung Quoác cuõng thöù lôùp ngöôøi naøy maát nhöôøng cho ngöôøi kia keá vò, cöù nhö vaäy maø tieáp noái khoâng cuøng.</w:t>
      </w:r>
    </w:p>
    <w:p>
      <w:pPr>
        <w:pStyle w:val="Normal"/>
        <w:widowControl w:val="false"/>
        <w:spacing w:before="120" w:after="0"/>
        <w:ind w:firstLine="720"/>
        <w:jc w:val="both"/>
        <w:rPr>
          <w:rFonts w:ascii="VNI-Times" w:hAnsi="VNI-Times" w:cs="VNI-Times"/>
        </w:rPr>
      </w:pPr>
      <w:r>
        <w:rPr>
          <w:rFonts w:cs="VNI-Times" w:ascii="VNI-Times" w:hAnsi="VNI-Times"/>
        </w:rPr>
        <w:t>Nhôø coâng ôn trôøi ñaát maø con ngöôøi coù khi thònh khi suy, coù khi bó khi thaùi. Bó thaùi laø gì? Ngöôøi ñôøi coù caâu: “Coù khi bó cöïc, coù hoài thaùi lai”. Bó laø khoù khaên khoå nhoïc, thaùi laø thaûnh thôi nhaøn haï. Trong cuoäc soáng chuùng ta coù luùc thònh luùc suy, coù khi khoù khaên khoå cöïc, coù khi thaûnh thôi nheï nhaøng, cöù nhö theá maø qua laïi trong coõi ta baø.</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hí thaân maïc ñaïi chi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nh thaâm phuï maãu cuøng laø ñeä huy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 theâ nghóa caû chí t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khi soá heát moät mình Dieâm L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úng ai thay ñöôïc ñaâu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uoäng nöông laïi ñeå ngöôøi ta aên roài.</w:t>
      </w:r>
    </w:p>
    <w:p>
      <w:pPr>
        <w:pStyle w:val="Normal"/>
        <w:widowControl w:val="false"/>
        <w:spacing w:before="120" w:after="0"/>
        <w:ind w:firstLine="720"/>
        <w:jc w:val="both"/>
        <w:rPr>
          <w:rFonts w:ascii="VNI-Times" w:hAnsi="VNI-Times" w:cs="VNI-Times"/>
        </w:rPr>
      </w:pPr>
      <w:r>
        <w:rPr>
          <w:rFonts w:cs="VNI-Times" w:ascii="VNI-Times" w:hAnsi="VNI-Times"/>
        </w:rPr>
        <w:t>Ñaây giaûi thích tình caûnh cuûa cuoäc soá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í thaân maïc ñaïi chi gia”. Chí thaân laø raát thaân thieát, maïc laø ñaâu, ñaïi laø lôùn, chi gia laø gia ñình. Nghóa laø ngöôøi raát thaân thieát cuûa mình ñaâu gì hôn laø gia ñình, vì ôû theá gian tình gia ñình laø treân heát, gia ñình laø coäi nguoàn thaân thieát." Tình thaâm phuï maãu cuøng laø ñeä huynh". Tình thaâm gia ñình laø cha meï anh em. Keá ñeán laø “Phu theâ nghóa caû chí tình”. Nhö vaäy cha meï, anh em, vôï choàng laø tình lôùn cuûa gia ñình. Trong gia ñình chí thaân ñoù, ngöôøi lôùn coù traùch nhieäm lo laéng baûo boïc cho ngöôøi nhoû, nhö cha meï lo cho con caùi roài ñeán chaùu chaét... lo maõi khoâng coù ngaøy nghæ ngôi! Nhöng “Ñeán khi soá heát moät mình Dieâm La”, ñeán khi taét thôû chæ coù moät mình ñi xuoáng Dieâm ñaøi, khoâng coù ai theo caû. Vì theá toâi thöôøng noùi tình ñôøi baïc beõo!</w:t>
      </w:r>
    </w:p>
    <w:p>
      <w:pPr>
        <w:pStyle w:val="Normal"/>
        <w:widowControl w:val="false"/>
        <w:spacing w:before="120" w:after="0"/>
        <w:ind w:firstLine="720"/>
        <w:jc w:val="both"/>
        <w:rPr>
          <w:rFonts w:ascii="VNI-Times" w:hAnsi="VNI-Times" w:cs="VNI-Times"/>
        </w:rPr>
      </w:pPr>
      <w:r>
        <w:rPr>
          <w:rFonts w:cs="VNI-Times" w:ascii="VNI-Times" w:hAnsi="VNI-Times"/>
        </w:rPr>
        <w:t>Noùi tình ñôøi baïc beõo khoâng phaûi laø ngöôøi naøy phuï raãy ngöôøi kia, maø cha con hay meï con trong gia ñình laïi raát laø baïc beõo. Khi ngöôøi cha hay ngöôøi meï maát, oâng thaày coi ngaøy noùi cheát nhaèm ngaøy truøng thì phaûi eám ñeå ngöôøi cheát khoâng veà daãn ngöôøi khaùc ñi theo. Vì theá khi soáng thì cha meï anh em thaân thieát bieát bao, ñeán khi maát nghe noùi nhaèm ngaøy truøng, ngöôøi thaân chaúng nhöõng khoâng thöông laïi coøn eám khoâng cho trôû veà nöõa, nhö theá tình nghóa ôû choã naøo? Coù phaûi thaät laø baïc beõo khoâng?</w:t>
      </w:r>
    </w:p>
    <w:p>
      <w:pPr>
        <w:pStyle w:val="Normal"/>
        <w:widowControl w:val="false"/>
        <w:spacing w:before="120" w:after="0"/>
        <w:ind w:firstLine="720"/>
        <w:jc w:val="both"/>
        <w:rPr>
          <w:rFonts w:ascii="VNI-Times" w:hAnsi="VNI-Times" w:cs="VNI-Times"/>
        </w:rPr>
      </w:pPr>
      <w:r>
        <w:rPr>
          <w:rFonts w:cs="VNI-Times" w:ascii="VNI-Times" w:hAnsi="VNI-Times"/>
        </w:rPr>
        <w:t>Baây giôø chuùng ta thay ñoåi quan nieäm, cha meï hay anh em maát maø gaëp ngaøy truøng thì mình möøng voã tay cöôøi,caû nhaø phaûi cheát theo thì gia ñình ñöôïc sum hoïp, thaät laø vui. Taïi sao laïi eám khoâng cho trôû veà? Coù phaûi laø quaù ích kyû, quaù xaáu xa khoâng? Neáu mình voã tay cöôøi thì caùc oâng thaày coi ngaøy chaéc heát laøm aên ñöôïc.</w:t>
      </w:r>
    </w:p>
    <w:p>
      <w:pPr>
        <w:pStyle w:val="Normal"/>
        <w:widowControl w:val="false"/>
        <w:spacing w:before="120" w:after="0"/>
        <w:ind w:firstLine="720"/>
        <w:jc w:val="both"/>
        <w:rPr>
          <w:rFonts w:ascii="VNI-Times" w:hAnsi="VNI-Times" w:cs="VNI-Times"/>
        </w:rPr>
      </w:pPr>
      <w:r>
        <w:rPr>
          <w:rFonts w:cs="VNI-Times" w:ascii="VNI-Times" w:hAnsi="VNI-Times"/>
        </w:rPr>
        <w:t>Do vì theá gian meâ muoäi neân bò ñaùnh löøa, nghe noùi cheát truøng roài ñaâm ra sôï khieán cho tình nghóa khoâng coøn, vaø khieán cho mình xöû söï vieäc ñôøi moät caùch voâ yù thöùc. Taïi sao möôïn thaày eám khoâng cho veà, laïi röôùc vong veà thôø? Theá neân noùi theá gian meâ muoäi thaät laø ñaùng thöông</w:t>
        <w:softHyphen/>
        <w:softHyphen/>
        <w:t xml:space="preserve">! Chæ vì sôï cheát neân khoâng coøn tình nghóa, khoâng coù moät nhaän ñònh chín chaén, chaúng ñaùng thöông sao? Nhö vaäy cha meï hay anh em maát maø ñi coi ngaøy laø chuyeän neân laøm hay khoâng?  Giaû söû mình khoâng sôï cheát theo, cuõng khoâng sôï ngheøo, thì khi cha meï maát mình cöù lo choân caát chu ñaùo cho troøn boån phaän laøm con, bieát thöông quí cha meï laø ñöôïc roài. Neáu coøn löïa choïn ngaøy giôø cho mình laøm aên phaùt ñaït, cho mình ñöôïc soáng dai, coøn cha meï ñi ñaâu maëc keä thì voâ tình voâ nghóa quaù. Ñoù laø taäp tuïc khoâng hay, chuùng ta phaûi nhaän ñònh cho chín chaén ñeå söûa laïi, ñöøng laøm nhöõng chuyeän voâ tình voâ nghóa khoâng toát. Nhö hieän giôø luùc soáng khi ñi ñeán choã hieåm nguy thì anh em ruû nhau ñi hai ba ngöôøi cho coù baïn, coù tai naïn gì thì coù nhau. Taïi sao khi cha meï xuoáng Dieâm chuùa coù moät mình bò haønh hung khoå sôû laïi boû maëc khoâng ñi theo, nghieäm laïi cuoäc ñôøi thaät laø voâ nghóa!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aúng ai thay ñöôïc ñaâu laø”. Khi cheát, ngöôøi ra ñi chæ coù moät mình, nhö cha meï maát con caùi cuõng khoâng thay theá ñöôïc. Khi soáng mình chæ lo cho ngöôøi chung quanh, khoâng nghó tôùi ñaïo ñöùc tu haønh, ñeán chöøng ra ñi khoâng ai ngoù ngaøng tôùi, muoán veà thaêm laïi bò ngaên eám!</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Ruoäng nöông laïi ñeå ngöôøi ta aên roài”. Taïo ra ruoäng vöôøn ñeå laïi theá gian, ai höôûng cuõng khoâng bieát. Khi taïo taøi saûn, mình laøm nhöõng ñieàu sai quaáy toäi loãi thì phaûi laõnh laáy nghieäp quaû. Ñeán khi ra ñi laïi khoâng höôûng ñöôïc caùi gì!</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uõng nhö boït noåi doøng xuoâ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øn soi maët nöôùc ai ai cuõng vaày.</w:t>
      </w:r>
    </w:p>
    <w:p>
      <w:pPr>
        <w:pStyle w:val="Normal"/>
        <w:widowControl w:val="false"/>
        <w:spacing w:before="120" w:after="0"/>
        <w:ind w:firstLine="720"/>
        <w:jc w:val="both"/>
        <w:rPr>
          <w:rFonts w:ascii="VNI-Times" w:hAnsi="VNI-Times" w:cs="VNI-Times"/>
        </w:rPr>
      </w:pPr>
      <w:r>
        <w:rPr>
          <w:rFonts w:cs="VNI-Times" w:ascii="VNI-Times" w:hAnsi="VNI-Times"/>
        </w:rPr>
        <w:t>Ñaây laø cuoäc ñôøi qua caùi nhìn cuûa vua Traàn Thaùi Toâng, cuõng laø caùi nhìn cuûa ngöôøi vieát baøi naøy laø Thieàn sö Chaân Nguyeân. Cuoäc ñôøi con ngöôøi gioáng nhö hoøn boït noåi, troâi theo doøng nöôùc, noù coù beàn chaéc khoâng? Nhö ngoïn ñeøn roïi xuoáng nöôùc, chuùng ta nhìn thaáy coù boùng ñeøn döôùi nöôùc, noù coù thaät khoâng? Ñôøi ngöôøi ai cuõng vaäy, gioáng nhö boït noåi, nhö boùng ñeøn hay boùng traêng ñaùy nöôùc, ñaâu coù gì laâu beà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aân ngöôøi aûo hoùa bao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 baèng nguû maét naèm ngaøy chieâm bao.</w:t>
      </w:r>
    </w:p>
    <w:p>
      <w:pPr>
        <w:pStyle w:val="Normal"/>
        <w:widowControl w:val="false"/>
        <w:spacing w:before="120" w:after="0"/>
        <w:ind w:firstLine="720"/>
        <w:jc w:val="both"/>
        <w:rPr>
          <w:rFonts w:ascii="VNI-Times" w:hAnsi="VNI-Times" w:cs="VNI-Times"/>
        </w:rPr>
      </w:pPr>
      <w:r>
        <w:rPr>
          <w:rFonts w:cs="VNI-Times" w:ascii="VNI-Times" w:hAnsi="VNI-Times"/>
        </w:rPr>
        <w:t>Baûn naøy laø nguû maét, baûn 1932 laø chôùp maét. Chôùp maét nghe hay hôn, nhöng nguû maét laïi hôïp lyù hôn.</w:t>
      </w:r>
    </w:p>
    <w:p>
      <w:pPr>
        <w:pStyle w:val="Normal"/>
        <w:widowControl w:val="false"/>
        <w:spacing w:before="120" w:after="0"/>
        <w:ind w:firstLine="720"/>
        <w:jc w:val="both"/>
        <w:rPr>
          <w:rFonts w:ascii="VNI-Times" w:hAnsi="VNI-Times" w:cs="VNI-Times"/>
        </w:rPr>
      </w:pPr>
      <w:r>
        <w:rPr>
          <w:rFonts w:cs="VNI-Times" w:ascii="VNI-Times" w:hAnsi="VNI-Times"/>
        </w:rPr>
        <w:t>Thaân ngöôøi laø aûo hoùa, khoâng coù gì beàn chaéc laâu daøi. Nhö ngöôøi naèm nhaém maét nguû ngaøy roài chieâm bao. Ñaây laø hình aûnh ngöôøi naèm nguû tröa maø chieâm bao. Neáu noùi nguû ñeâm chieâm bao thì keùo daøi ñoä nöûa tieáng ñoàng hoà, coøn nguû tröa chieâm bao thì chöøng naêm phuùt ba phuùt thoâi. Noùi chôùp maét chieâm bao thì quaù nhanh khoâng hôïp lyù. Duøng hình aûnh chôùp maét hay ñieän xeït laø ñeå chæ caùi gì raát nhanh, noùi chieâm bao huyeãn hoùa laø trong moäng hoùa ra ngöôøi ra vaät, keùo daøi möôi phuùt chôù khoâng phaûi nhanh nhö chôùp maé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öû sinh chaúng bieát khi naøo,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át phô ñeøn gioù ngöôøi naøo bieát hay.</w:t>
      </w:r>
    </w:p>
    <w:p>
      <w:pPr>
        <w:pStyle w:val="Normal"/>
        <w:widowControl w:val="false"/>
        <w:spacing w:before="120" w:after="0"/>
        <w:ind w:firstLine="720"/>
        <w:jc w:val="both"/>
        <w:rPr>
          <w:rFonts w:ascii="VNI-Times" w:hAnsi="VNI-Times" w:cs="VNI-Times"/>
        </w:rPr>
      </w:pPr>
      <w:r>
        <w:rPr>
          <w:rFonts w:cs="VNI-Times" w:ascii="VNI-Times" w:hAnsi="VNI-Times"/>
        </w:rPr>
        <w:t>Ñaây dieãn taû taâm tö cuûa vua Traàn Thaùi Toâng khi Ngaøi chuaån bò troán ñi tu. Ngaøi suy nghó veà cuoäc ñôøi vôùi nhieàu hình aûnh, nhö boït noåi doøng xuoâi, nhö ñeøn soi maët nöôùc, nhö thaân ngöôøi aûo hoùa, nhö nguû maét naèm ngaøy chieâm bao, nhö ñeøn treo tröôùc gioù v.v..., moãi caâu Ngaøi duøng moät hình aûnh ñeå dieãn taû cuoäc ñôøi taïm bôï, vaø söû duïng caâu vaên coù heä thoáng tröôùc sau.</w:t>
      </w:r>
    </w:p>
    <w:p>
      <w:pPr>
        <w:pStyle w:val="Normal"/>
        <w:widowControl w:val="false"/>
        <w:spacing w:before="120" w:after="0"/>
        <w:ind w:firstLine="720"/>
        <w:jc w:val="both"/>
        <w:rPr>
          <w:rFonts w:ascii="VNI-Times" w:hAnsi="VNI-Times" w:cs="VNI-Times"/>
        </w:rPr>
      </w:pPr>
      <w:r>
        <w:rPr>
          <w:rFonts w:cs="VNI-Times" w:ascii="VNI-Times" w:hAnsi="VNI-Times"/>
        </w:rPr>
        <w:t>Vieäc soáng cheát cuûa chuùng ta khaùc naøo nhö ngoïn ñeøn treo tröôùc gioù. Ñaây laø chæ ngoïn ñeøn daàu treo tröôùc gioù ñöôïc duøng khi xöa, côn gioù thoåi maïnh ñeøn taét phuït, chôù khoâng phaûi boùng ñeøn ñieän hieän giôø treo ngoaøi trôøi möa gioù cuõng khoâng taé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i khoân coác tính chôù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 lieäu thaân naøy ñoä laáy thaân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Chôù coøn bòn ròn hoøa laâu,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yeát hoïc ñaïo maàu phaùt tuùc sieâu phöô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Ai khoân coác tính chôù chaày”. Baûn naøy laø coác tính, coác laø bieát, baûn kia laø ngoä tính, chöõ ngoä nghe maïnh quaù. Ngöôøi naøo khoân ngoan saùng suoát thì phaûi lo tính, ñöøng ñeå chaäm treã muoän maø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o lieäu thaân naøy ñoä laáy thaân sau”. Phaûi laøm sao ngay thaân naøy chuùng ta tu haønh cho coù coâng ñöùc ñeå ñoä thaân sau khoâng bò traàm luaân khoå sôû, khoâng bò rôi trong ba ñöôøng aùc. Ñoù laø ngöôøi khoân ngöôøi saùng, bieát tính toaùn lo lieä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ôù coøn bòn ròn hoøa laâu”. Neáu coøn oâm aáp bòn ròn thöông xoùt, maø chaäm treã thì khoâng n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Quyeát hoïc ñaïo maàu phaùt tuùc sieâu phöông”. Quyeát hoïc ñaïo maàu laø quyeát chí hoïc Phaät, töùc laø hoïc ñaïo giaûi thoaùt. Phaùt tuùc sieâu phöông laø caát böôùc vöôït ra choán thöôøng cuûa mình, tieán vaøo ñaïo giaûi thoaùt.</w:t>
      </w:r>
    </w:p>
    <w:p>
      <w:pPr>
        <w:pStyle w:val="Normal"/>
        <w:widowControl w:val="false"/>
        <w:spacing w:before="120" w:after="0"/>
        <w:ind w:firstLine="720"/>
        <w:jc w:val="both"/>
        <w:rPr>
          <w:rFonts w:ascii="VNI-Times" w:hAnsi="VNI-Times" w:cs="VNI-Times"/>
        </w:rPr>
      </w:pPr>
      <w:r>
        <w:rPr>
          <w:rFonts w:cs="VNI-Times" w:ascii="VNI-Times" w:hAnsi="VNI-Times"/>
        </w:rPr>
        <w:t>Ñaây laø taâm tö cuûa vua Traàn Thaùi Toâng, Ngaøi suy gaãm veà cuoäc ñôøi, veà thaân phaän con ngöôøi, thaáy roõ noù huyeãn hoùa taïm bôï, khoâng coù laâu daøi beàn chaéc. Töø tröôùc ñeán nay muoân vieäc ñoåi thay, duø laø vua chuùa roài cuõng phaûi cheát, ngöôøi naøy tieáp noái ngöôøi kia, khoâng ai soáng maõi treân ñôøi. Cho ñeán nhöõng ngöôøi trong gia ñình laø choã tình nghóa raát chí thieát, theá maø khi heát duyeân ra ñi, khoâng ai thay theá cho ai!</w:t>
      </w:r>
    </w:p>
    <w:p>
      <w:pPr>
        <w:pStyle w:val="Normal"/>
        <w:widowControl w:val="false"/>
        <w:spacing w:before="120" w:after="0"/>
        <w:ind w:firstLine="720"/>
        <w:jc w:val="both"/>
        <w:rPr>
          <w:rFonts w:ascii="VNI-Times" w:hAnsi="VNI-Times" w:cs="VNI-Times"/>
        </w:rPr>
      </w:pPr>
      <w:r>
        <w:rPr>
          <w:rFonts w:cs="VNI-Times" w:ascii="VNI-Times" w:hAnsi="VNI-Times"/>
        </w:rPr>
        <w:t>Cuoäc ñôøi ñaõ taïm bôï giaû doái, khoâng laâu beàn, taïi sao chuùng ta laïi chaàn chôø khoâng chòu khoân ngoan toan tính? Sao khoâng lôïi duïng ngay thaân naøy laøm phöông tieän tu haønh ñeå taïo phöôùc duyeân cho ñôøi sau ñöôïc toát laønh, cao sieâu ñöùc haïnh, coù phaûi laø quí baùu hôn khoâng? Nghó nhö vaäy, Ngaøi quyeát chí laùnh mình leân nuùi Yeân Töû tìm thaày hoïc ñaïo...</w:t>
      </w:r>
    </w:p>
    <w:p>
      <w:pPr>
        <w:pStyle w:val="Normal"/>
        <w:widowControl w:val="false"/>
        <w:spacing w:before="120" w:after="0"/>
        <w:ind w:firstLine="720"/>
        <w:jc w:val="both"/>
        <w:rPr>
          <w:rFonts w:ascii="VNI-Times" w:hAnsi="VNI-Times" w:cs="VNI-Times"/>
          <w:b/>
          <w:b/>
        </w:rPr>
      </w:pPr>
      <w:r>
        <w:rPr>
          <w:rFonts w:cs="VNI-Times" w:ascii="VNI-Times" w:hAnsi="VNI-Times"/>
          <w:b/>
        </w:rPr>
        <w:t>3.2  LAÙNH LEÂN YEÂN TÖÛ</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ôû aáy Thieân ÖÙng ñaïi töôøng,</w:t>
      </w:r>
    </w:p>
    <w:p>
      <w:pPr>
        <w:pStyle w:val="1"/>
        <w:tabs>
          <w:tab w:val="clear" w:pos="567"/>
          <w:tab w:val="clear" w:pos="993"/>
        </w:tabs>
        <w:ind w:firstLine="720"/>
        <w:jc w:val="both"/>
        <w:rPr>
          <w:rFonts w:ascii="VNI-Times" w:hAnsi="VNI-Times" w:cs="VNI-Times"/>
          <w:b w:val="false"/>
          <w:b w:val="false"/>
          <w:spacing w:val="-10"/>
          <w:sz w:val="26"/>
          <w:szCs w:val="26"/>
        </w:rPr>
      </w:pPr>
      <w:r>
        <w:rPr>
          <w:rFonts w:cs="VNI-Times" w:ascii="VNI-Times" w:hAnsi="VNI-Times"/>
          <w:b w:val="false"/>
          <w:sz w:val="26"/>
          <w:szCs w:val="26"/>
        </w:rPr>
        <w:tab/>
        <w:t>Chính Bình nguõ taûi thuïy quang ñöôïm nhu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nguyeät vöøa naêm Bính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àng moät thaùng boán maït xuaân sang he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Hôïi maït haàu ban Tí thì,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Vua phaùn taû höõu moät khi lôøi naøy: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Loøng Traãm thöông thieân haï thay,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ù quyù baàn baïc chaúng hay döôøng n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ò tuøng bay ñi cuøng t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êm xem daân theá döôøng naøo cho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ñoùi raùch thöông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no phuù quyù Traãm nay möøng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y ngöôøi taû höõu ñi c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a ñoø ñoâng khöù taét moâng tìm ng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øy sau ñeán ñoø Baøn Th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eä ngöôøi hay maët nhaø quan thuôû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y aùo che maët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Sang ñoø cho khoûi, vaéng raøy laïi ñi.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on cao röøng quaïnh sôn kh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ôøng ñi hieåm trôû nhieàu beà thieát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thaät Traãm baûo chuùng b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ãm ñi tu ñaïo chuùng bay trôû  ve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ûy ngöôøi laên khoùc ngaõ ke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ua ñeå thieân haï saàu bi ñoaïn tröô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aøy aáy phaûi toái giöõa ñöô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øo naèm taêng Giaùc chuøa laøng moät ñeâ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Hoûi thaêm ñöôøng leân Hoa Yeân,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Doác loøng tìm Buït chaúng phieàn ñöôøng x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on cao röøng quaïnh daõ ho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Sôn truøng vaïn ñieäp Quoác gia ñoã ngoà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öïa nhoïc ñi chaúng ñeán nô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oøng lo baùt ngaùt, haàu ngoài laïi ñ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øo ñeán Long Ñoäng moät kh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oi thaáy khí töôïng loøng thì ñaõ vu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uyeàn kheâ, suoái maùt taém ngô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ieäu laø Coùc Ñoã nöôùc soâi ñuøng ñu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oâng thaáy Cöûa Ngaên laï xo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oâi nuùi giao laïi ngaên loøng theá gia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oà nhö thaïch bích tam qua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Duø ai ñeán ñaáy Giaûi Oan môùi vaø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ong cöûa Thaïch Töôïng laï ba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où voi la ñaù uy haøo cöïc thie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oáng ngöï ngoaïi ñaïo tai öô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ä ngöôøi coù ñöùc ñoøi phöông ñöôïc laø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aïi ñi moät daëm ngaøn xa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án Tieát Döông suoái, nöôùc thanh laøu laø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êm ñöôøng phieàn naõo chaúng 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ém qua nöôùc aáy ñaõ haàu khinh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eøo leân Ñoã kieäu haàu gaàn,</w:t>
      </w:r>
    </w:p>
    <w:p>
      <w:pPr>
        <w:pStyle w:val="1"/>
        <w:tabs>
          <w:tab w:val="clear" w:pos="567"/>
          <w:tab w:val="clear" w:pos="993"/>
        </w:tabs>
        <w:ind w:firstLine="720"/>
        <w:jc w:val="both"/>
        <w:rPr>
          <w:rFonts w:ascii="VNI-Times" w:hAnsi="VNI-Times" w:cs="VNI-Times"/>
          <w:b w:val="false"/>
          <w:b w:val="false"/>
          <w:spacing w:val="-6"/>
          <w:sz w:val="26"/>
          <w:szCs w:val="26"/>
        </w:rPr>
      </w:pPr>
      <w:r>
        <w:rPr>
          <w:rFonts w:cs="VNI-Times" w:ascii="VNI-Times" w:hAnsi="VNI-Times"/>
          <w:b w:val="false"/>
          <w:spacing w:val="-6"/>
          <w:sz w:val="26"/>
          <w:szCs w:val="26"/>
        </w:rPr>
        <w:tab/>
        <w:t>Muøi höông phöùc phöùc phaøm traàn ñaõ kh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öôøm raø haøng truùc haøng th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gian ñeán ñaáy thì loøng ñaõ th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uoái ñaøn tieáng nhaïc ñoaønh ño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im keâu vöôïn hoùt ñaõ khuynh loøng thieàn.</w:t>
      </w:r>
    </w:p>
    <w:p>
      <w:pPr>
        <w:pStyle w:val="Normal"/>
        <w:widowControl w:val="false"/>
        <w:jc w:val="center"/>
        <w:rPr>
          <w:rFonts w:ascii="VNI-Times" w:hAnsi="VNI-Times" w:cs="VNI-Times"/>
        </w:rPr>
      </w:pPr>
      <w:r>
        <w:rPr>
          <w:rFonts w:cs="VNI-Times" w:ascii="VNI-Times" w:hAnsi="VNI-Times"/>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huôû aáy Thieân ÖÙng ñaïi töôø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pacing w:val="-8"/>
          <w:sz w:val="26"/>
          <w:szCs w:val="26"/>
        </w:rPr>
        <w:tab/>
        <w:t>Chính Bình nguõ taûi thuïy quang ñöôïm nhu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nguyeät vöøa naêm Bính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àng moät thaùng boán maït xuaân sang he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Hôïi maït haàu ban Tí thì,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Vua phaùn taû höõu moät khi lôøi naøy: </w:t>
      </w:r>
    </w:p>
    <w:p>
      <w:pPr>
        <w:pStyle w:val="Normal"/>
        <w:widowControl w:val="false"/>
        <w:spacing w:before="120" w:after="0"/>
        <w:ind w:firstLine="720"/>
        <w:jc w:val="both"/>
        <w:rPr>
          <w:rFonts w:ascii="VNI-Times" w:hAnsi="VNI-Times" w:cs="VNI-Times"/>
        </w:rPr>
      </w:pPr>
      <w:r>
        <w:rPr>
          <w:rFonts w:cs="VNI-Times" w:ascii="VNI-Times" w:hAnsi="VNI-Times"/>
        </w:rPr>
        <w:t>Ñoaïn naày dieãn taû luùc vua Traàn Thaùi Toâng chuaån bò troán ñi tu. Ngaøi ra ñi nhaèm nieân hieäu Thieân ÖÙng Chính Bình thöù naêm, ngaøy moàng moät thaùng tö naêm Bính Thaân (1236), cuoái muøa xuaân ñaàu muøa heø. Naêm aáy Ngaøi ñöôïc 26 tuoåi((( . Khi suy gaãm kyõ veà cuoäc ñôøi, Ngaøi quyeát ñònh troán ñi tu. Theá neân ñeâm ñeán heát giôø hôïi saép qua giôø tí, luùc gaàn 12 giôø khuya, Ngaøi goïi keû taû höõu laïi phaùn raè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Loøng Traãm thöông thieân haï thay,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ù quyù baàn baïc chaúng hay döôøng n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ò tuøng bay ñi cuøng t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êm xem daân theá döôøng naøo cho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ñoùi raùch thöông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no phuù quyù Traãm nay möøng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y ngöôøi taû höõu ñi c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a ñoø ñoâng khöù taét moâng tìm ngaøn.</w:t>
      </w:r>
    </w:p>
    <w:p>
      <w:pPr>
        <w:pStyle w:val="Normal"/>
        <w:widowControl w:val="false"/>
        <w:spacing w:before="120" w:after="0"/>
        <w:ind w:firstLine="720"/>
        <w:jc w:val="both"/>
        <w:rPr>
          <w:rFonts w:ascii="VNI-Times" w:hAnsi="VNI-Times" w:cs="VNI-Times"/>
        </w:rPr>
      </w:pPr>
      <w:r>
        <w:rPr>
          <w:rFonts w:cs="VNI-Times" w:ascii="VNI-Times" w:hAnsi="VNI-Times"/>
        </w:rPr>
        <w:t>Ngaøi baûo nhöõng ngöôøi haàu caän: Loøng ta raát thöông thieân haï, khoâng bieát daân chuùng ñöôïc giaøu sang hay laø ngheøo naøn. Caùc ngöôi haõy ñi theo cuøng ta ñeå thaêm xem daân chuùng soáng nhö theá naøo. Neáu thaáy hoï ngheøo ñoùi thì thaät ñaùng thöông. Neáu thaáy thieân haï giaøu coù no aám thì ta raát vui möøng.</w:t>
      </w:r>
    </w:p>
    <w:p>
      <w:pPr>
        <w:pStyle w:val="Normal"/>
        <w:widowControl w:val="false"/>
        <w:spacing w:before="120" w:after="0"/>
        <w:ind w:firstLine="720"/>
        <w:jc w:val="both"/>
        <w:rPr>
          <w:rFonts w:ascii="VNI-Times" w:hAnsi="VNI-Times" w:cs="VNI-Times"/>
        </w:rPr>
      </w:pPr>
      <w:r>
        <w:rPr>
          <w:rFonts w:cs="VNI-Times" w:ascii="VNI-Times" w:hAnsi="VNI-Times"/>
        </w:rPr>
        <w:t>Coù baûy ngöôøi taû höõu cuøng ñi vôùi nhaø vua. “Qua ñoø ñoâng khöù taét moâng tìm ngaøn”. Qua ñoø phía ñoâng, ñi taét leân ñeå tìm bôø. Ñoø ñoâng khöù laø ñoø phía ñoâng, tìm ngaøn laø tìm bôø. Baûn naày laø qua ñoø, baûn 1932 laø sang ñoø, nghóa khoâng coù khaùc bao nhieâu.</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gaøy sau ñeán ñoø Baøn Th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eä ngöôøi hay maët nhaø quan thuôû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ay aùo che maët baèng nay,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ng ñoø cho khoûi, vaéng raøy laïi ñ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on cao röøng quaïnh sôn kh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ôøng ñi hieåm trôû nhieàu beà thieát thay.</w:t>
      </w:r>
    </w:p>
    <w:p>
      <w:pPr>
        <w:pStyle w:val="Normal"/>
        <w:widowControl w:val="false"/>
        <w:spacing w:before="120" w:after="0"/>
        <w:ind w:firstLine="720"/>
        <w:jc w:val="both"/>
        <w:rPr>
          <w:rFonts w:ascii="VNI-Times" w:hAnsi="VNI-Times" w:cs="VNI-Times"/>
        </w:rPr>
      </w:pPr>
      <w:r>
        <w:rPr>
          <w:rFonts w:cs="VNI-Times" w:ascii="VNI-Times" w:hAnsi="VNI-Times"/>
        </w:rPr>
        <w:t>Saùng hoâm sau Ngaøi ñeán beán ñoø Baøn Than, “Leä ngöôøi hay maët nhaø quan thuôû naøy”. Leä laø e sôï, ngaïi nguøng, hay maët laø bieát maët, nhaø quan laø ngöôøi ôû trong trieàu. Nghóa laø Ngaøi sôï e ngöôøi ta bieát maët mình laø ngöôøi ôû trong trieàu, cho neân Ngaøi laáy tay aùo che maët cho nhöõng ngöôøi trong chuyeán ñoø khoâng bieát Ngaøi laø vua, e ngöôøi baùo laïi trieàu ñình, Ngaøi bò môøi trôû veà. Khi qua khoûi ñoø, vaéng khaùch roài Ngaøi buoâng tay aùo xuoáng vaø tieáp tuïc ñ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on cao röøng quaïnh sôn kheâ”. Nuùi cao röøng vaéng, caùc doøng suoái quanh co boïc theo söôøn nuùi. “Ñöôøng ñi hieåm trôû nhieàu beà thieát thay”. Ñöôøng ñi raát laø nguy hieåm khoù khaê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Loøng thaät Traãm baûo chuùng bay,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ãm ñi tu ñaïo chuùng bay trôû v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y ngöôøi laên khoùc ngaõ k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ñeå thieân haï saàu bi ñoaïn tröôøng.”</w:t>
      </w:r>
    </w:p>
    <w:p>
      <w:pPr>
        <w:pStyle w:val="Normal"/>
        <w:widowControl w:val="false"/>
        <w:spacing w:before="120" w:after="0"/>
        <w:ind w:firstLine="720"/>
        <w:jc w:val="both"/>
        <w:rPr>
          <w:rFonts w:ascii="VNI-Times" w:hAnsi="VNI-Times" w:cs="VNI-Times"/>
        </w:rPr>
      </w:pPr>
      <w:r>
        <w:rPr>
          <w:rFonts w:cs="VNI-Times" w:ascii="VNI-Times" w:hAnsi="VNI-Times"/>
        </w:rPr>
        <w:t>Treân ñöôøng ñi veà nuùi, Ngaøi baûo nhöõng keû taû höõu: Loøng thaät ta noùi vôùi caùc ngöôi, ta ñi tu, caùc ngöôi haõy trôû veà. Ngaøi noùi döùt khoaùt nhö vaäy. Khi coøn ôû trieàu, Ngaøi noùi laø ñi ra ngoaøi thaønh ñeå doø daãm tình hình xem daân chuùng sinh soáng ra sao. Baây giôø ñeán ñaây Ngaøi noùi thaúng: Nay ta ñi tu, caùc ngöôi haõy trôû veà. Nghe noùi nhö vaäy caùc ngöôøi haàu caän hoaûng sôï ngaõ laên than khoùc: Neáu nhaø vua ñi tu thì thieân haï lo buoàn khoå sôû. Ñoaïn tröôøng laø ñöùt ruoät, töùc laø buoàn raàu ñau khoå. Töø ñaây Ngaøi döùt khoaùt ñi moät mình, khoâng cho ai theo haàu haï nöõa.</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gaøy aáy phaûi toái giöõa ñöô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øo naèm taêng Giaùc chuøa laøng moät ñe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ûi thaêm ñöôøng leân Hoa 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oác loøng tìm Buït chaúng phieàn ñöôøng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on cao röøng quaïnh daõ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ôn truøng vaïn ñieäp Quoác gia ñoã ngoài.</w:t>
      </w:r>
    </w:p>
    <w:p>
      <w:pPr>
        <w:pStyle w:val="Normal"/>
        <w:widowControl w:val="false"/>
        <w:spacing w:before="120" w:after="0"/>
        <w:ind w:firstLine="720"/>
        <w:jc w:val="both"/>
        <w:rPr>
          <w:rFonts w:ascii="VNI-Times" w:hAnsi="VNI-Times" w:cs="VNI-Times"/>
        </w:rPr>
      </w:pPr>
      <w:r>
        <w:rPr>
          <w:rFonts w:cs="VNI-Times" w:ascii="VNI-Times" w:hAnsi="VNI-Times"/>
        </w:rPr>
        <w:t>Ngaøi ñi suoát ngaøy, ñeán giöõa ñöôøng thì trôøi toái, phaûi nghæ nhôø qua ñeâm taïi chuøa taêng Giaùc Haïnh, ñaây laø ngoâi chuøa laøng cuûa chö taêng, coù moät vò taêng teân Giaùc Haïnh. Ngaøi hoûi thaêm ñöôøng leân nuùi Hoa Yeân, quyeát taâm tìm Phaät, khoâng ngaïi ñöôøng nuùi xa xoâi.</w:t>
      </w:r>
    </w:p>
    <w:p>
      <w:pPr>
        <w:pStyle w:val="Normal"/>
        <w:widowControl w:val="false"/>
        <w:spacing w:before="120" w:after="0"/>
        <w:ind w:firstLine="720"/>
        <w:jc w:val="both"/>
        <w:rPr>
          <w:rFonts w:ascii="VNI-Times" w:hAnsi="VNI-Times" w:cs="VNI-Times"/>
        </w:rPr>
      </w:pPr>
      <w:r>
        <w:rPr>
          <w:rFonts w:cs="VNI-Times" w:ascii="VNI-Times" w:hAnsi="VNI-Times"/>
        </w:rPr>
        <w:t>Ñaây taû caûnh ñöôøng leân nuùi: “Non cao röøng quaïnh daõ hoa”. Nuùi cao röøng vaéng, hoa daïi moïc ñaày ñöôøng. Daõ hoa laø hoa daïi. “Sôn truøng vaïn ñieäp Quoác gia ñoã ngoài”. Sôn truøng laø nuùi choàng chaäp leân nhau, vaïn ñieäp laø muoân lôùp. Quoác gia ñoã ngoài laø Ngaøi döøng laïi ngoài nghæ. Nuùi non truøng ñieäp choàng chaát leân nhau muoân lôùp. Moät mình moät ngöïa, Ngaøi leo nuùi heát ngoïn naøy qua ngoïn khaùc, nhoïc nhaèn moûi meät neân döøng laïi ngoài nghæ.</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göïa nhoïc ñi chaúng ñeán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lo baùt ngaùt, haàu ngoài laïi ñ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øo ñeán Long Ñoäng moät k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i thaáy khí töôïng loøng thì ñaõ vui.</w:t>
      </w:r>
    </w:p>
    <w:p>
      <w:pPr>
        <w:pStyle w:val="Normal"/>
        <w:widowControl w:val="false"/>
        <w:spacing w:before="120" w:after="0"/>
        <w:ind w:firstLine="720"/>
        <w:jc w:val="both"/>
        <w:rPr>
          <w:rFonts w:ascii="VNI-Times" w:hAnsi="VNI-Times" w:cs="VNI-Times"/>
        </w:rPr>
      </w:pPr>
      <w:r>
        <w:rPr>
          <w:rFonts w:cs="VNI-Times" w:ascii="VNI-Times" w:hAnsi="VNI-Times"/>
        </w:rPr>
        <w:t>Ngöïa nhoïc quaù khoâng ñöa Ngaøi ñeán treân nuùi ñöôï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Loøng lo baùt ngaùt haàu ngoài laïi ñi”. Baûn naøy laø “loøng lo baùt ngaùt”, baûn 1932 laø “loøng lo baét laïi”, vì Ngaøi sôï trieàu ñình cho ngöôøi leân baét Ngaøi trôû veà. “Loøng lo baùt ngaùt” laø loøng lo theânh thang nhieàu vieäc, khoâng phaûi chæ lo bò baét laïi maø thoâi. “Haàu ngoài laïi ñi” nghóa laø khi meät Ngaøi ngoài xuoáng nghæ, moät luùc laïi ñi, chôù khoâng daùm ngoài laâu.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Vaøo ñeán Long Ñoäng moät k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i thaáy khí töôïng loøng thì ñaõ vui.</w:t>
      </w:r>
    </w:p>
    <w:p>
      <w:pPr>
        <w:pStyle w:val="Normal"/>
        <w:widowControl w:val="false"/>
        <w:spacing w:before="120" w:after="0"/>
        <w:ind w:firstLine="720"/>
        <w:jc w:val="both"/>
        <w:rPr>
          <w:rFonts w:ascii="VNI-Times" w:hAnsi="VNI-Times" w:cs="VNI-Times"/>
        </w:rPr>
      </w:pPr>
      <w:r>
        <w:rPr>
          <w:rFonts w:cs="VNI-Times" w:ascii="VNI-Times" w:hAnsi="VNI-Times"/>
        </w:rPr>
        <w:t>Ñeán chuøa Long Ñoäng nhìn thaáy khí töôïng chung quanh, loøng Ngaøi ñaõ vui roài. Vì caùc vua ngaøy xöa ñeàu hoïc kyõ veà vaên chöông chöõ nghóa vaø hoïc caû ñòa lyù ñeå xaây caát ñeàn ñaøi cho ñuùng theo ñòa lyù, neân khi ñeán chuøa Long Ñoäng nhìn thaáy khí töôïng chung quanh Ngaøi raát vui thíc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uyeàn kheâ, suoái maùt taém ng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ieäu laø Coùc Ñoã nöôùc soâi ñuøng ñ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oâng thaáy Cöûa Ngaên laï xo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oâi nuùi giao laïi ngaên loøng theá gi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Ñoà nhö thaïch bích tam qua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uø ai ñeán ñaáy Giaûi Oan môùi vaøo.</w:t>
      </w:r>
    </w:p>
    <w:p>
      <w:pPr>
        <w:pStyle w:val="Normal"/>
        <w:widowControl w:val="false"/>
        <w:spacing w:before="120" w:after="0"/>
        <w:ind w:firstLine="720"/>
        <w:jc w:val="both"/>
        <w:rPr>
          <w:rFonts w:ascii="VNI-Times" w:hAnsi="VNI-Times" w:cs="VNI-Times"/>
        </w:rPr>
      </w:pPr>
      <w:r>
        <w:rPr>
          <w:rFonts w:cs="VNI-Times" w:ascii="VNI-Times" w:hAnsi="VNI-Times"/>
        </w:rPr>
        <w:t>Töø chuøa Long Ñoäng leân ñeán nuùi Hoa Yeân phaûi qua chín doøng suoá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uyeàn kheâ suoái maùt taém ngôi”, ñi moät ñoãi gaëp doøng suoái maùt, Ngaøi döøng laïi taém vaø nghæ ngôi, xong laïi ñ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ieäu laø Coùc Ñoã nöôùc soâi ñuøng ñuøng”. Ñi ñeán caùi thaùc nhoû teân laø Coùc Ñoã, thaùc naøy gioáng nhö mieäng con coùc ñang phun nöôùc tuoân xuoáng ñuøng ñuøng, neân goïi laø hang Coùc Ñoã.</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oâng thaáy Cöûa Ngaên laï xong”. Cöûa Ngaên laø teân chôù khoâng phaûi cöûa ngaên theo nghóa thöôøng. Coùc Ñoã vaø Cöûa Ngaên chæ hai ñòa danh. Vì sao goïi laø Cöûa Ngaên? Vì “Ñoâi nuùi giao laïi ngaên loøng theá gian”. Nôi ñoù coù hai ngoïn nuùi giao saùt laïi nhö ngaên chaän hai beân, beân naøy laø caûnh theá gian traàn tuïc, beân kia laø caûnh xuaát theá sieâu thoaùt, neân goïi choã ñoù laø Cöûa Ngaê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oà nhö thaïch bích tam quan”. Ñoà töùc laø nhöõng caùi nhö baûn veõ, thaïch bích laø vaùch ñaù, tam quan laø ba coång. “Duø ai ñeán ñaáy Giaûi Oan môùi vaøo”. Ngöôøi naøo muoán leân choã thaïch bích vaø tam quan thì phaûi xuoáng suoái Giaûi Oan taém saïch roài haõy le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ong cöûa Thaïch Töôïng laï b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ù voi la ñaù uy haøo cöïc thie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áng ngöï ngoaïi ñaïo tai 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ä ngöôøi coù ñöùc ñoøi phöông ñöôïc laø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ong cöûa Thaïch Töôïng laï bao”. Qua khoûi suoái Giaûi Oan nhìn leân cöûa Thaïch Töôïng thaáy nhöõng töôïng baèng ñaù raát laï. “Coù voi la ñaù uy haøo cöïc thieâng”, treân vaùch ñaù coù hình daùng voi ñaù raát linh thieâng. “Choáng ngöï ngoaïi ñaïo tai öông”, voi thieâng ôû ñoù ñeå choáng ngöøa chuùng ngoaïi ñaïo ñeán phaù phaùch gieo raéc tai öông. “Hoä ngöôøi coù ñöùc ñoøi phöông ñöôïc laønh”. Baûn naøy laø ñoøi phöông, baûn 1932 laø ñoâi phöông. Nghóa laø uûng hoä ngöôøi coù ñöùc ñöôïc luoân laønh maïnh, vui töô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Laïi ñi moät daëm ngaøn x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Tieát Döông suoái, nöôùc thanh laøu laø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êm ñöôøng phieàn naõo chaúng 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ém qua nöôùc aáy ñaõ haàu khinh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eøo leân Ñoã kieäu haàu g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pacing w:val="-6"/>
          <w:sz w:val="26"/>
          <w:szCs w:val="26"/>
        </w:rPr>
        <w:tab/>
        <w:t>Muøi höông phöùc phöùc phaøm traàn ñaõ khoâng.</w:t>
      </w:r>
    </w:p>
    <w:p>
      <w:pPr>
        <w:pStyle w:val="Normal"/>
        <w:widowControl w:val="false"/>
        <w:spacing w:before="120" w:after="0"/>
        <w:ind w:firstLine="720"/>
        <w:jc w:val="both"/>
        <w:rPr>
          <w:rFonts w:ascii="VNI-Times" w:hAnsi="VNI-Times" w:cs="VNI-Times"/>
        </w:rPr>
      </w:pPr>
      <w:r>
        <w:rPr>
          <w:rFonts w:cs="VNI-Times" w:ascii="VNI-Times" w:hAnsi="VNI-Times"/>
        </w:rPr>
        <w:t>Ñaây dieãn taû tieáp con ñöôøng leân nuù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aïi ñi moät daëm ngaøn xanh”. Ngaøn xanh laø röøng xanh, ñi theâm moät daëm röøng xanh. “Ñeán Tieát Döông suoái, nöôùc thanh laøu laøu”, ñeán suoái Tieát Döông, nöôùc xanh trong vaét. “Traêm ñöôøng phieàn naõo chaúng aâu”, ngöôøi naøo duø coù phieàn naõo nhieàu ñeán ñaâu cuõng khoâng coøn lo aâu nöõa. “Taém qua nöôùc aáy ñaõ haàu khinh thaân”, vì taém qua nöôùc suoái thì bao nhieâu phieàn naõo cuõng ñeàu döùt saïc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eøo leân Ñoã kieäu haàu gaàn”. Ñoã kieäu laø haï kieäu, töùc laø choã nhaø vua xuoáng kieäu. Sau naày khi vua Traàn Nhaân Toâng leân tu treân nuùi, laâu laâu vua Anh Toâng leân thaêm, ñi ñeán ñaây vua phaûi xuoáng kieäu ñi boä, neân ñaët teân choã naøy laø Ñoã kieäu. Gaàn ñeán Ñoã Kieäu thì “Muøi höông phöùc phöùc phaøm traàn ñaõ khoâng”, töùc laø ngöûi muøi höông thôm ngaøo ngaït thì loøng traàn tuïc ñaõ saïch. Nghe dieãn taû caûnh naøy, khoâng caàn tu maø phieàn naõo cuõng saïch, loøng phaøm cuõng döù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Röôøm raø haøng truùc haøng thoâ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gian ñeán ñaáy thì loøng ñaõ th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uoái ñaøn tieáng nhaïc ñoaønh ño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im keâu vöôïn hoùt ñaõ khuynh loøng thieàn.</w:t>
      </w:r>
    </w:p>
    <w:p>
      <w:pPr>
        <w:pStyle w:val="Normal"/>
        <w:widowControl w:val="false"/>
        <w:spacing w:before="120" w:after="0"/>
        <w:ind w:firstLine="720"/>
        <w:jc w:val="both"/>
        <w:rPr>
          <w:rFonts w:ascii="VNI-Times" w:hAnsi="VNI-Times" w:cs="VNI-Times"/>
        </w:rPr>
      </w:pPr>
      <w:r>
        <w:rPr>
          <w:rFonts w:cs="VNI-Times" w:ascii="VNI-Times" w:hAnsi="VNI-Times"/>
        </w:rPr>
        <w:t>Nôi ñaây naøo truùc naøo thoâng ñaày daãy hai beân ñöôøng. Ngöôøi theá gian ñeán ñaây thì loøng traàn ñaõ trong saïch khoâng coøn ngaøu ñuïc nöõ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Suoái ñaøn tieáng nhaïc ñoaønh ñoaønh”. Chæ nghe tieáng suoái ñoå aàm aàm döôøng nhö tieáng ñaøn tieáng nhaïc. Baûn naøy laø tieáng nhaïc ñoaønh ñoaønh, baûn 1932 laø tieáng nhaïc inh inh. Tieáng nhaïc ñoaønh ñoaønh nghe hôi quaù ñaùng gioáng nhö tieáng suù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im keâu vöôïn hoùt ñaõ khuynh loøng thieàn”. Tieáng chim keâu vöôïn hoùt laøm cho loøng mình nghieâng veà thieàn.</w:t>
      </w:r>
    </w:p>
    <w:p>
      <w:pPr>
        <w:pStyle w:val="Normal"/>
        <w:widowControl w:val="false"/>
        <w:spacing w:before="120" w:after="0"/>
        <w:ind w:firstLine="720"/>
        <w:jc w:val="both"/>
        <w:rPr>
          <w:rFonts w:ascii="VNI-Times" w:hAnsi="VNI-Times" w:cs="VNI-Times"/>
        </w:rPr>
      </w:pPr>
      <w:r>
        <w:rPr>
          <w:rFonts w:cs="VNI-Times" w:ascii="VNI-Times" w:hAnsi="VNI-Times"/>
        </w:rPr>
        <w:t>Toùm laïi baøi naøy dieãn taû caûnh nhaø vua sau khi troán trieàu ñình, leân nuùi Yeân Töû ñeå tu. Ñang laø vua maø Ngaøi töø boû taát caû, vöôït hoaøng cung troán ñi giöõa ban ñeâm. Ñi moät ñoaïn ñöôøng Ngaøi baûo nhöõng keû taû höõu haõy trôû veà. Coøn laïi moät mình moät ngöïa, Ngaøi tieáp tuïc ñi. Ñeán khi ngöïa moûi meät khoâng ñi ñöôïc nöõa, Ngaøi boû ngöïa laïi, moät mình laàn theo vaùch ñaù leo leân nuùi, khoâng ngaïi khoù khaên, khoâng neà nguy hieåm... Nhö vaäy môùi thaáy loøng chí thaønh thieát tha moä ñaïo cuûa Ngaøi!</w:t>
      </w:r>
    </w:p>
    <w:p>
      <w:pPr>
        <w:pStyle w:val="Normal"/>
        <w:widowControl w:val="false"/>
        <w:spacing w:before="120" w:after="0"/>
        <w:ind w:firstLine="720"/>
        <w:jc w:val="both"/>
        <w:rPr>
          <w:rFonts w:ascii="VNI-Times" w:hAnsi="VNI-Times" w:cs="VNI-Times"/>
          <w:b/>
          <w:b/>
        </w:rPr>
      </w:pPr>
      <w:r>
        <w:rPr>
          <w:rFonts w:cs="VNI-Times" w:ascii="VNI-Times" w:hAnsi="VNI-Times"/>
          <w:b/>
        </w:rPr>
        <w:t>3.3  GAËP  THAÀY VIEÂN CHÖÙ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öôùc leân ñeán chuøa Hoa Y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oán beà caûnh giôùi ñoäng tieân khaùc thöô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raêm hoa ñua nôû muøi höông,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oøng Vua ñeán ñaáy moät döôøng vui t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ruùc Laâm Vieân Chöùng laø thaày,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Ra möøng Hoaøng Ñeá noùi baøy Thieàn gia: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ieàn Taêng khoå haïnh ôû gi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ôm aên döa muoái daàu laø ñoùi n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ình gaày caät vaän aùo v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oøng baèng maây nöôùc chaúng lo ñieàu gì.</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Vua laøm Thaùnh Ñeá trò vì,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àn roàng gaùc phöôïng cuûa thì nhieàu t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ung phi myõ nöõ chaàu b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aø thang ngoïc thöïc ñeâm ngaøy xöôùng c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ai vaøng ngoài ngöï trung ho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an, Di, Laøo, Leã gaàn xa phuïc r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Sôn laâm ñöôøng hieåm döôøng n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ua tìm vaøo ñeán, chaúng hay söï gì?</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Naày Vua giaän ai maø ñi?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AÉt laø coù söï vaäy thì chaúng k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Vua thaáy thaày thoát tòn loøng,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ai haøng nöôùc maét doøng doøng nhoû s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raãm laøm Hoaøng Ñeá quoác gia,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m ngaân chaâu baùu ñeà ña thieáu g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Traãm thaáy cuûa maøng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ân ngöôøi aûo hoùa ñöôïc thì bao l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Laïi lo phuï maãu tröôùc sau,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Ân thaâm ñöùc haäu laáy gì baùo ô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Nay Traãm tìm vaøo laâm sô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 caàu laøm Buït chaúng toan söï n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ày thaáy vua thoát, caûm s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hieàn toâng troû baûo thaáp cao söï loø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ôn voán voâ Phaät laøm xo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uït ôû trong loøng, Phaät taïi hoà t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ieän ra nhaõn, nhó, thanh 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öông mi, thuaán muïc, chaúng taâm thì g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nguyeân khoâng tòch voâ v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oä ñöôïc töùc thì quaû chöùng Nhö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ính ta haù phaûi caàu ai,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 trung Phaät baùu muoân ñôøi saùng soi.”</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öôùc leân ñeán chuøa Hoa 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oán beà caûnh giôùi ñoäng tieân khaùc thöô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êm hoa ñua nôû muøi 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ñeán ñaáy moät döôøng vui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ùc Laâm Vieân Chöùng laø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Ra möøng Hoaøng Ñeá noùi baøy Thieàn gia:</w:t>
      </w:r>
    </w:p>
    <w:p>
      <w:pPr>
        <w:pStyle w:val="Normal"/>
        <w:widowControl w:val="false"/>
        <w:spacing w:before="120" w:after="0"/>
        <w:ind w:firstLine="720"/>
        <w:jc w:val="both"/>
        <w:rPr>
          <w:rFonts w:ascii="VNI-Times" w:hAnsi="VNI-Times" w:cs="VNI-Times"/>
        </w:rPr>
      </w:pPr>
      <w:r>
        <w:rPr>
          <w:rFonts w:cs="VNI-Times" w:ascii="VNI-Times" w:hAnsi="VNI-Times"/>
        </w:rPr>
        <w:t>Nhaø vua ñeán chuøa Hoa Yeân, nhìn caûnh quanh chuøa chaúng khaùc naøo ñoäng tieân. Nghe dieãn taû ai cuõng muoán ñeán ñaây vieáng caû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aêm hoa ñua nôû muøi höông”. Ñôøi Traàn, chuøa teân laø Vaân Yeân, nhöng ñeán ñôøi Leâ, khi vua Leâ(*) leân vieáng chuøa ñuùng muøa hoa nôû neân ñoåi teân chuøa laø Hoa Yeân. “Traêm hoa ñua nôû” laø dieãn taû ñuùng yù nghóa Hoa Y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oøng vua ñeán ñaáy moät döôøng vui thay”. Khi ñeán chuøa loøng vua vui möøng khaáp khôû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uùc Laâm Vieân Chöùng laø thaày”. Luùc baáy giôø Thieàn sö Vieân Chöùng ñang truï trì taïi Hoa Yeân, vuøng ñoù goïi laø Truùc Laâm. Thieàn sö nhaän bieát Ngaøi laø vua, cho n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Ra möøng Hoaøng Ñeá noùi baøy Thieàn gia”. Thieàn sö ra möøng nhaø vua vaø noùi yù nghóa trong nhaø thieàn. Sau ñaây laø lôøi ngaøi Vieân Chöù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ieàn Taêng khoå haïnh ôû gi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ôm aên döa muoái daàu laø ñoùi n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ình gaày caät vaän aùo v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baèng maây nöôùc chaúng lo ñieàu g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laøm Thaùnh Ñeá trò v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àn roàng gaùc phöôïng cuûa thì nhieàu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ng phi myõ nöõ chaàu b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ø thang ngoïc thöïc ñeâm ngaøy xöôùng c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i vaøng ngoài ngöï trung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n, Di, Laøo, Leã gaàn xa phuïc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ôn laâm ñöôøng hieåm döôøng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tìm vaøo ñeán chaúng hay söï g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aày Vua giaän ai maø ñ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Ét laø coù söï vaäy thì chaúng khoâng.”</w:t>
      </w:r>
    </w:p>
    <w:p>
      <w:pPr>
        <w:pStyle w:val="Normal"/>
        <w:widowControl w:val="false"/>
        <w:spacing w:before="120" w:after="0"/>
        <w:ind w:firstLine="720"/>
        <w:jc w:val="both"/>
        <w:rPr>
          <w:rFonts w:ascii="VNI-Times" w:hAnsi="VNI-Times" w:cs="VNI-Times"/>
        </w:rPr>
      </w:pPr>
      <w:r>
        <w:rPr>
          <w:rFonts w:cs="VNI-Times" w:ascii="VNI-Times" w:hAnsi="VNI-Times"/>
        </w:rPr>
        <w:t>Tröôùc khi hoûi lyù do taïi sao nhaø vua ñeán ñaây, Thieàn sö dieãn taû caûnh taêng tu ôû nuùi, lôøi leõ raát ha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ieàn Taêng khoå haïnh ôû giaø”, chöõ giaø laø giaø lam töùc laø chuøa chieàn, nghóa laø toâi laø moät thieàn taêng tu khoå haïnh ôû chuø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ôm aên döa muoái daàu laø ñoùi no”, aên côm vôùi döa muoái khoâng ngaïi gì ñoùi no, maëc tình coù nhieàu thì no coù ít thì ñoùi cuõng ñeàu chaáp nhaän. Hieän giôø chuùng ta cuõng ñang ôû nuùi, maø ñoùi no coù maëc tình hay khoâng? Neáu no thì ñöôïc, coøn ñoùi thì chaéc xaùch duø xuoáng nuùi chôù khoâng baèng loøng. Ñoù laø vì thieáu tö caùch cuûa moät thieàn taêng khi xö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ình gaày caät vaän aùo vo”. Thaân gaày oám vì aên böõa ñoùi böõa no, quaàn xaên leân aùo vo laïi vì phaûi cuoác ñaát troàng khoai. Ñaây ñuùng laø hình daùng cuûa moät thieàn taêng tu ôû nuùi. Nhìn laïi chuùng ta hieän nay töø saùu möôi kyù trôû leân, quaàn daøi döôùi maét caù, aùo cuõng daøi neân khoâng gioáng ngöôøi tu khi xö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oøng baèng maây nöôùc chaúng lo ñieàu gì”. Loøng nhö maây troâi nöôùc chaûy khoâng bò dính keït moät ñieàu gì. Ñoaïn naày dieãn taû thaät kheùo moät thieàn taêng thuôû xöa tu ôû nuùi, thaân gaày, quaàn vaän aùo vo, ñôøi soáng raát lam luõ, nhöng taâm hoàn khoâng dính keït ñieàu gì. Coøn chuùng ta ngaøy nay soáng thaûnh thôi maø buoàn ngöôøi naày phieàn ngöôøi kia, dính maéc ñuû ñieàu!</w:t>
      </w:r>
    </w:p>
    <w:p>
      <w:pPr>
        <w:pStyle w:val="Normal"/>
        <w:widowControl w:val="false"/>
        <w:spacing w:before="120" w:after="0"/>
        <w:ind w:firstLine="720"/>
        <w:jc w:val="both"/>
        <w:rPr>
          <w:rFonts w:ascii="VNI-Times" w:hAnsi="VNI-Times" w:cs="VNI-Times"/>
        </w:rPr>
      </w:pPr>
      <w:r>
        <w:rPr>
          <w:rFonts w:cs="VNI-Times" w:ascii="VNI-Times" w:hAnsi="VNI-Times"/>
        </w:rPr>
        <w:t>Sau ñaây laø dieãn taû oâng vua ôû trieàu ñì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ua laøm Thaùnh Ñeá trò vì”. Ngaøi laø moät oâng vua thaùnh trò vì muoân da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eàn roàng gaùc phöôïng cuûa thì nhieàu thay”. Baûn naày laø ñeàn roàng, baûn 1932 laø ñieän roàng. Vua ôû ñeàn chaïm hình roàng, gaùc veõ hình chim phöôïng, tieàn cuûa thì raát nhieà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ung phi myõ nöõ chaàu baøy”. Trong cung vua, cung phi myõ nöõ haàu haï chaàu chöïc moät b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aø thang ngoïc thöïc ñeâm ngaøy xöôùng ca”, vua uoáng traø thôm, duøng thöùc aên ngon quí, laïi coøn ca xöôùng suoát ngaøy ñeâm. Ñaâu coù thieáu thöù gì!</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ai vaøng ngoài ngöï trung hoa”. Baûn naøy laø trung hoa, baûn 1932 laø treân hoa. Vua ngoài ngöï treân ngai vaøng treân thaûm ho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an, Di, Laøo, Leã, gaàn xa phuïc raøy”.  ÔÛ mieàn Baéc coù nhieàu gioáng daân nhö daân Man laø ngöôøi Maùn, Di laø ngöôøi Moïi, Laøo laø ngöôøi Laøo, Leã laø ngöôøi Thaùi, nhöõng gioáng daân naày gaàn xa ñeàu qui phuïc nhaø vua. Ngaøi ôû ñòa vò moät oâng vua cai trò ñaát nöôùc, töø nôi ôû, ñeán ngöôøi haàu haï, nöôùc uoáng thöùc aên khoâng thieáu thöù chi vaø ñöôïc moïi ngöôøi ñeàu quí kính phuïc tuø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Sôn laâm ñöôøng hieåm döôøng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tìm vaøo ñeán, chaúng hay söï g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aày Vua giaän ai maø ñ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Ét laø coù söï vaäy thì chaúng khoâng.”</w:t>
      </w:r>
    </w:p>
    <w:p>
      <w:pPr>
        <w:pStyle w:val="Normal"/>
        <w:widowControl w:val="false"/>
        <w:spacing w:before="120" w:after="0"/>
        <w:ind w:firstLine="720"/>
        <w:jc w:val="both"/>
        <w:rPr>
          <w:rFonts w:ascii="VNI-Times" w:hAnsi="VNI-Times" w:cs="VNI-Times"/>
        </w:rPr>
      </w:pPr>
      <w:r>
        <w:rPr>
          <w:rFonts w:cs="VNI-Times" w:ascii="VNI-Times" w:hAnsi="VNI-Times"/>
        </w:rPr>
        <w:t>Sö hoûi: Treân ñöôøng nuùi röøng nguy hieåm theá naày, khoâng bieát vua coù vieäc gì quan troïng maø tìm ñeán ñaây? Hay laø vua giaän ai maø boû trieàu ñình ra ñi nhö vaäy? Haún laø coù vieäc gì chôù chaúng phaûi khoâng. Sö ñaët caâu hoûi ñeå vua traû lôø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Vua thaáy thaày thoát tòn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i haøng nöôùc maét doøng doøng nhoû s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ãm laøm Hoaøng Ñeá quoác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m ngaân chaâu baùu ñeà ña thieáu g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Traãm thaáy cuûa maøng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ân ngöôøi aûo hoùa ñöôïc thì bao l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i lo phuï maãu tröôùc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Ân thaâm ñöùc haäu laáy gì baùo ô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ay Traãm tìm vaøo laâm sô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 caàu laøm Buït chaúng toan söï naøo.”</w:t>
      </w:r>
    </w:p>
    <w:p>
      <w:pPr>
        <w:pStyle w:val="Normal"/>
        <w:widowControl w:val="false"/>
        <w:spacing w:before="120" w:after="0"/>
        <w:ind w:firstLine="720"/>
        <w:jc w:val="both"/>
        <w:rPr>
          <w:rFonts w:ascii="VNI-Times" w:hAnsi="VNI-Times" w:cs="VNI-Times"/>
        </w:rPr>
      </w:pPr>
      <w:r>
        <w:rPr>
          <w:rFonts w:cs="VNI-Times" w:ascii="VNI-Times" w:hAnsi="VNI-Times"/>
        </w:rPr>
        <w:t xml:space="preserve">Nhaø vua traû lôøi raát tha thieát taïi sao Ngaøi ñeán ñaây.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Vua thaáy thaày thoát tòn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i haøng nöôùc maét doøng doøng nhoû sa”.</w:t>
      </w:r>
    </w:p>
    <w:p>
      <w:pPr>
        <w:pStyle w:val="Normal"/>
        <w:widowControl w:val="false"/>
        <w:spacing w:before="120" w:after="0"/>
        <w:ind w:firstLine="720"/>
        <w:jc w:val="both"/>
        <w:rPr>
          <w:rFonts w:ascii="VNI-Times" w:hAnsi="VNI-Times" w:cs="VNI-Times"/>
        </w:rPr>
      </w:pPr>
      <w:r>
        <w:rPr>
          <w:rFonts w:cs="VNI-Times" w:ascii="VNI-Times" w:hAnsi="VNI-Times"/>
        </w:rPr>
        <w:t>Tòn loøng nghóa laø ñoäng loøng. Nghe Sö hoûi, vua ñoäng loøng rôi nöôùc maét thöa:</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aãm laøm Hoaøng Ñeá quoác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m ngaân chaâu baùu ñeà ña thieáu gì”.</w:t>
      </w:r>
    </w:p>
    <w:p>
      <w:pPr>
        <w:pStyle w:val="Normal"/>
        <w:widowControl w:val="false"/>
        <w:spacing w:before="120" w:after="0"/>
        <w:ind w:firstLine="720"/>
        <w:jc w:val="both"/>
        <w:rPr>
          <w:rFonts w:ascii="VNI-Times" w:hAnsi="VNI-Times" w:cs="VNI-Times"/>
        </w:rPr>
      </w:pPr>
      <w:r>
        <w:rPr>
          <w:rFonts w:cs="VNI-Times" w:ascii="VNI-Times" w:hAnsi="VNI-Times"/>
        </w:rPr>
        <w:t>Toâi laø vua caû nöôùc, vaøng baïc chaâu baùu raát nhieàu, ñaâu coù thieáu thöù gì. Ñeà ña laø raát nhieàu.</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Loøng Traãm thaáy cuûa maøng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ân ngöôøi aûo hoùa ñöôïc thì bao laâu”.</w:t>
      </w:r>
    </w:p>
    <w:p>
      <w:pPr>
        <w:pStyle w:val="Normal"/>
        <w:widowControl w:val="false"/>
        <w:spacing w:before="120" w:after="0"/>
        <w:ind w:firstLine="720"/>
        <w:jc w:val="both"/>
        <w:rPr>
          <w:rFonts w:ascii="VNI-Times" w:hAnsi="VNI-Times" w:cs="VNI-Times"/>
        </w:rPr>
      </w:pPr>
      <w:r>
        <w:rPr>
          <w:rFonts w:cs="VNI-Times" w:ascii="VNI-Times" w:hAnsi="VNI-Times"/>
        </w:rPr>
        <w:t xml:space="preserve">Trong taâm tö, toâi thaáy cuûa caûi söï nghieäp raát nhieàu nhöng khoâng maøng, vì bieát roõ thaân ngöôøi aûo hoùa taïm bôï. Thaáy thaân laø thaät, thì môùi quí cuûa ñeå höôûng, neáu thaáy thaân khoâng thaät, coøn quí cuûa caûi laøm gì?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Laïi lo phuï maãu tröôùc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Ân thaâm ñöùc haäu laáy gì baùo ôn?”</w:t>
      </w:r>
    </w:p>
    <w:p>
      <w:pPr>
        <w:pStyle w:val="Normal"/>
        <w:widowControl w:val="false"/>
        <w:spacing w:before="120" w:after="0"/>
        <w:ind w:firstLine="720"/>
        <w:jc w:val="both"/>
        <w:rPr>
          <w:rFonts w:ascii="VNI-Times" w:hAnsi="VNI-Times" w:cs="VNI-Times"/>
        </w:rPr>
      </w:pPr>
      <w:r>
        <w:rPr>
          <w:rFonts w:cs="VNI-Times" w:ascii="VNI-Times" w:hAnsi="VNI-Times"/>
        </w:rPr>
        <w:t>Laïi nghó ñeán coâng ôn cha meï raát saâu daày, bieát laáy gì ñeàn ñaùp?</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ay Traãm tìm vaøo laâm sô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 caàu laøm Buït chaúng toan söï naøo”.</w:t>
      </w:r>
    </w:p>
    <w:p>
      <w:pPr>
        <w:pStyle w:val="Normal"/>
        <w:widowControl w:val="false"/>
        <w:spacing w:before="120" w:after="0"/>
        <w:ind w:firstLine="720"/>
        <w:jc w:val="both"/>
        <w:rPr>
          <w:rFonts w:ascii="VNI-Times" w:hAnsi="VNI-Times" w:cs="VNI-Times"/>
        </w:rPr>
      </w:pPr>
      <w:r>
        <w:rPr>
          <w:rFonts w:cs="VNI-Times" w:ascii="VNI-Times" w:hAnsi="VNI-Times"/>
        </w:rPr>
        <w:t>Nay toâi vaøo trong nuùi saâu naày, chæ mong tu laøm Phaät, chôù khoâng tính chuyeän gì khaùc. Theá laø nhaø vua ñaõ traû lôøi döùt khoaùt caâu hoûi cuûa Sö roài. Sö hoûi: Vua laø ngöôøi ôû taïi ngai vaøng ñaày ñuû caùc ñieàu sung söôùng, taïi sao vaøo nuùi non naày ñeå laøm gì? AÉt coù vieäc chi ñaây? Vua môùi traû lôøi: Theo caùi nhìn cuûa toâi, thaân naày laø aûo hoùa. Duø cho cuûa caûi söï nghieäp nhieàu bao nhieâu, giaøu sang sung söôùng ñeán ñaâu, cuõng khoâng nghóa lyù gì! Hôn nöõa nhôù laïi coâng ôn cha meï sanh thaønh döôõng duïc raát saâu daày maø chöa coù cô hoäi baùo ñaùp, neân hoâm nay toâi tìm leân nuùi naày, muoán tu caàu thaønh Phaät ñeå ñeàn coâng ôn cha meï.</w:t>
      </w:r>
    </w:p>
    <w:p>
      <w:pPr>
        <w:pStyle w:val="Normal"/>
        <w:widowControl w:val="false"/>
        <w:spacing w:before="120" w:after="0"/>
        <w:ind w:firstLine="720"/>
        <w:jc w:val="both"/>
        <w:rPr>
          <w:rFonts w:ascii="VNI-Times" w:hAnsi="VNI-Times" w:cs="VNI-Times"/>
        </w:rPr>
      </w:pPr>
      <w:r>
        <w:rPr>
          <w:rFonts w:cs="VNI-Times" w:ascii="VNI-Times" w:hAnsi="VNI-Times"/>
        </w:rPr>
        <w:t>Nhöõng lôøi vua thoát ra noùi leân taám loøng haâm moä caàu ñaïo cuûa Ngaø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aày thaáy Vua thoát, caûm sao,</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Thieàn toâng troû baûo thaáp cao söï loøng:</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Sôn voán voâ Phaät laøm xong, </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Buït ôû trong loøng, Phaät taïi hoà taâm.</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Hieän ra nhaõn, nhó, thanh aâm,</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Döông mi, thuaán muïc, chaúng taâm thì gì?</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Taâm nguyeân khoâng tòch voâ vi,</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Ngoä ñöôïc töùc thì quaû chöùng Nhö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ính ta haù phaûi caàu ai,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 trung Phaät baùu muoân ñôøi saùng soi.”</w:t>
      </w:r>
    </w:p>
    <w:p>
      <w:pPr>
        <w:pStyle w:val="Normal"/>
        <w:widowControl w:val="false"/>
        <w:spacing w:before="120" w:after="0"/>
        <w:ind w:firstLine="720"/>
        <w:jc w:val="both"/>
        <w:rPr>
          <w:rFonts w:ascii="VNI-Times" w:hAnsi="VNI-Times" w:cs="VNI-Times"/>
        </w:rPr>
      </w:pPr>
      <w:r>
        <w:rPr>
          <w:rFonts w:cs="VNI-Times" w:ascii="VNI-Times" w:hAnsi="VNI-Times"/>
        </w:rPr>
        <w:t>Nghe nhaø vua noùi taâm traïng ñi tu cuûa mình, Sö raát laø thöông xoùt. Moät ngöôøi thöùc tænh cuoäc ñôøi laø aûo hoùa taïm bôï, vaø nhôù laïi ôn sanh thaønh döôõng duïc chöa ñeàn ñaùp, neân quyeát taâm ñi tu thaønh Phaät ñeå ñeàn ñaùp coâng ôn cha meï, vaäy ñaây laø con ngöôøi hieáu thaûo ñaùng thöông. Theá neân Sö môùi noùi thaúng ñaïo lyù thieàn cho nhaø vua nghe:</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Sôn voán voâ Phaät laøm xo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uït ôû trong loøng, Phaät taïi hoà taâm”.</w:t>
      </w:r>
    </w:p>
    <w:p>
      <w:pPr>
        <w:pStyle w:val="Normal"/>
        <w:widowControl w:val="false"/>
        <w:spacing w:before="120" w:after="0"/>
        <w:ind w:firstLine="720"/>
        <w:jc w:val="both"/>
        <w:rPr>
          <w:rFonts w:ascii="VNI-Times" w:hAnsi="VNI-Times" w:cs="VNI-Times"/>
        </w:rPr>
      </w:pPr>
      <w:r>
        <w:rPr>
          <w:rFonts w:cs="VNI-Times" w:ascii="VNI-Times" w:hAnsi="VNI-Times"/>
        </w:rPr>
        <w:t>Trong nuùi voán khoâng coù Phaät, Phaät ôû ngay loøng mình, ôû taïi taâm mình, chôù khoâng phaûi ôû ñaâu xa. Baûn naøy laø hoà taâm nghóa laø nôi taâm, baûn 1932 laø moã taâm, chöõ moã laø ta, laø mình. Nhö vaäy laø xaùc nhaän Phaät ôû taïi taâm mình. Theá nhöng laøm sao bieát coù Phaä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Hieän ra nhaõn nhó thanh 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öông mi thuaán muïc, chaúng taâm thì gì?”</w:t>
      </w:r>
    </w:p>
    <w:p>
      <w:pPr>
        <w:pStyle w:val="Normal"/>
        <w:widowControl w:val="false"/>
        <w:spacing w:before="120" w:after="0"/>
        <w:ind w:firstLine="720"/>
        <w:jc w:val="both"/>
        <w:rPr>
          <w:rFonts w:ascii="VNI-Times" w:hAnsi="VNI-Times" w:cs="VNI-Times"/>
        </w:rPr>
      </w:pPr>
      <w:r>
        <w:rPr>
          <w:rFonts w:cs="VNI-Times" w:ascii="VNI-Times" w:hAnsi="VNI-Times"/>
        </w:rPr>
        <w:t>Phaät töï taâm phaùt hieän ra nôi maét, nôi tai, nôi tieáng noùi... Döông mi thuaán muïc laø nhöôùng maøy chôùp maét (baûn 1932 laø töù muïc töông coá), ñoù chaúng phaûi laø taâm sao? Theá thì maét thaáy, tai nghe, mieäng noùi, nhöôùng maøy chôùp maét ñoù laø hieän töôùng cuûa taâm, töùc laø cuûa Phaät, ñöøng coù tìm kieám ôû ñaâu nöõa. Nhö vaäy laø ngaøi Vieân Chöùng ñaõ chæ moät caùch cuï theå khoâng coù nghi ngôø.</w:t>
      </w:r>
    </w:p>
    <w:p>
      <w:pPr>
        <w:pStyle w:val="Normal"/>
        <w:widowControl w:val="false"/>
        <w:spacing w:before="120" w:after="0"/>
        <w:ind w:firstLine="720"/>
        <w:jc w:val="both"/>
        <w:rPr>
          <w:rFonts w:ascii="VNI-Times" w:hAnsi="VNI-Times" w:cs="VNI-Times"/>
        </w:rPr>
      </w:pPr>
      <w:r>
        <w:rPr>
          <w:rFonts w:cs="VNI-Times" w:ascii="VNI-Times" w:hAnsi="VNI-Times"/>
        </w:rPr>
        <w:t>Toùm laïi, khi nhaø vua xaùc ñònh Ngaøi leân nuùi tu ñeå caàu laøm Phaät thì Thieàn sö noùi treân nuùi khoâng coù Phaät. Vaäy Phaät ôû ñaâu? Phaät ôû trong loøng, Phaät ôû taïi taâm. Laøm sao bieát Phaät ôû taïi taâm mình? Vì neáu khoâng coù Phaät ôû taâm thì laøm sao maét thaáy, tai nghe, mieäng noùi. Neáu khoâng coù Phaät ôû taâm thì laøm sao coù nhöõng hieän töôïng nhöôùng maøy, chôùp maét? Taát caû hieän töôïng ñeàu töø taâm, töø taâm töùc laø töø Phaät. Töø nhöõng hieän töôïng ñoù quay nhìn laïi thì thaáy Phaät roõ raøng. Khi nhaän ñöôïc Phaät ñaày ñuû nôi saùu caên, chuùng ta seõ bieát oâng Phaät ñoù nhö theá naøo.</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aâm nguyeân khoâng tòch voâ vi,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oä ñöôïc töùc thì quaû chöùng Nhö Lai”.</w:t>
      </w:r>
    </w:p>
    <w:p>
      <w:pPr>
        <w:pStyle w:val="Normal"/>
        <w:widowControl w:val="false"/>
        <w:spacing w:before="120" w:after="0"/>
        <w:ind w:firstLine="720"/>
        <w:jc w:val="both"/>
        <w:rPr>
          <w:rFonts w:ascii="VNI-Times" w:hAnsi="VNI-Times" w:cs="VNI-Times"/>
        </w:rPr>
      </w:pPr>
      <w:r>
        <w:rPr>
          <w:rFonts w:cs="VNI-Times" w:ascii="VNI-Times" w:hAnsi="VNI-Times"/>
        </w:rPr>
        <w:t>Nguoàn taâm mình laø khoâng tòch voâ vi, töùc roãng laëng khoâng coù haønh ñoäng khoâng coù chuyeån bieán. Nguoàn taâm laø tri giaùc, khoâng coù hình töôùng neân goïi laø khoâng tòch, khoâng coù taïo taùc neân goïi laø voâ vi. Neáu ai ngoä ñöôïc taâm naày thì chöùng quaû Nhö Lai, töùc laø chöùng quaû Phaä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ính ta haù phaûi caàu 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 trung Phaät baùu muoân ñôøi saùng soi”.</w:t>
      </w:r>
    </w:p>
    <w:p>
      <w:pPr>
        <w:pStyle w:val="Normal"/>
        <w:widowControl w:val="false"/>
        <w:spacing w:before="120" w:after="0"/>
        <w:ind w:firstLine="720"/>
        <w:jc w:val="both"/>
        <w:rPr>
          <w:rFonts w:ascii="VNI-Times" w:hAnsi="VNI-Times" w:cs="VNI-Times"/>
        </w:rPr>
      </w:pPr>
      <w:r>
        <w:rPr>
          <w:rFonts w:cs="VNI-Times" w:ascii="VNI-Times" w:hAnsi="VNI-Times"/>
        </w:rPr>
        <w:t>Phaät laø taâm laø tính cuûa mình, khoâng phaûi caàu kieám ôû ngöôøi naøo khaùc. Chính trong nhaø chuùng ta ñaõ saün coù Phaät saùng soi muoân ñôøi, taïi sao laïi khoâng tìm khoâng nhaän? Qua lôøi naày, ngaøi Vieân Chöùng ñaõ chæ Phaät töôøng taän cho vua Traàn Thaùi Toâng roài. Ngaøi ñaõ noùi roõ tinh thaàn Thieàn toâng cho vua nghe. Hoïc ñoaïn naày neáu kheùo nhaän chuùng ta thaáy roõ tu caàu Phaät laø Phaät taïi taâm, chôù khoâng phaûi Phaät ôû ñaâu xa.</w:t>
      </w:r>
    </w:p>
    <w:p>
      <w:pPr>
        <w:pStyle w:val="Normal"/>
        <w:widowControl w:val="false"/>
        <w:spacing w:before="120" w:after="0"/>
        <w:ind w:firstLine="720"/>
        <w:jc w:val="both"/>
        <w:rPr>
          <w:rFonts w:ascii="VNI-Times" w:hAnsi="VNI-Times" w:cs="VNI-Times"/>
          <w:b/>
          <w:b/>
        </w:rPr>
      </w:pPr>
      <w:r>
        <w:rPr>
          <w:rFonts w:cs="VNI-Times" w:ascii="VNI-Times" w:hAnsi="VNI-Times"/>
          <w:b/>
        </w:rPr>
        <w:t>3.4 TRAÀN THUÛ ÑOÄ EÙP VUA TRÔÛ VEÀ C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hì vöøa thieân haï tìm ñoøi,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àn coâng Thaùi teå thöông oâi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eänh rao khaép heát gaàn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m ñoøi daáu ngöïa khaép hoøa ñoâ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ng khoù giaø treû thuôû n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tìm Hoaøng Ñeá ñeâm ngaøy taân to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ìm leân ñeán Yeân Töû sa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Vua tuïng kinh, thieân ban loøng sa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õo thaàn quyø laïy tröôùc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ñi tu ñaïo toâi haàu laøm s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ieàu ñình taû höõu cuøng v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àn ngoân thoáng thieát thaáp cao moïi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uùng toâi phuø raäp quoác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phuù quyù, taây ñoâng an nh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èng nay Vua ñeå nhaø qu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øa ñi tu ñaïo, daân gian cöïc sa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uyeàn Vua naïp ngoân toâi t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aù veà trò nöôùc, sau giaø seõ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chaúng toan veà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cuøng thaùc ôû ñaây chaúng v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thaáy thieân haï saàu b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lo thaûm thieát, moät khi trình thaày:</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Thieân haï röôùc Traãm veà raøy,</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Loøng muoán tu ñaïo nguyeän thaày daïy sao?”</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Doøng doøng nöôùc maét nhuoám traøo,</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Moät laø tieác ñaïo, hai laø thöông daân.</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Thuôû aáy Thieàn sö Truùc Laâm,</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Thaáy Vua thoát vaäy, boäi phaàn khaù thöông.</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Trí khoân taâu ñoäng Thaùnh Hoaøng:</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Ñöôïc loøng thieân haï môùi löôøng raèng bay.</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ab/>
        <w:t>Phuø vi nhaân quaân giaû,</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ab/>
        <w:t>Dó thieân haï chi taâm vi taâm,</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ab/>
        <w:t>Dó thieân haï chi duïc vi duïc.</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ab/>
        <w:t>Kim thieân haï duïc nghinh,</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ab/>
        <w:t>Nguyeän Beä Haï qui chi.</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ab/>
        <w:t>Nhieân noäi ñieån chi cöùu,</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ab/>
        <w:t>Voâ vong tu Taâm luyeän Tính nhó.”</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Naày ñoaïn thaày phoù chuùc Vua:</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Duø veà trò nöôùc ñeá ñoâ kinh thaønh.</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Ngaøy thì xem vieäc trieàu ñình,</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Ñeâm thì haèng nhôù tuïng kinh toïa thieàn.</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Phaät phaùp laø ñaïi nhaân duyeân,</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Con caû noái nghieäp thay quyeàn laïi ñi.”</w:t>
      </w:r>
    </w:p>
    <w:p>
      <w:pPr>
        <w:pStyle w:val="1"/>
        <w:tabs>
          <w:tab w:val="clear" w:pos="567"/>
          <w:tab w:val="clear" w:pos="993"/>
        </w:tabs>
        <w:spacing w:before="50" w:after="0"/>
        <w:ind w:firstLine="720"/>
        <w:jc w:val="both"/>
        <w:rPr>
          <w:rFonts w:ascii="VNI-Times" w:hAnsi="VNI-Times" w:cs="VNI-Times"/>
          <w:b w:val="false"/>
          <w:b w:val="false"/>
          <w:sz w:val="26"/>
          <w:szCs w:val="26"/>
        </w:rPr>
      </w:pPr>
      <w:r>
        <w:rPr>
          <w:rFonts w:cs="VNI-Times" w:ascii="VNI-Times" w:hAnsi="VNI-Times"/>
          <w:b w:val="false"/>
          <w:sz w:val="26"/>
          <w:szCs w:val="26"/>
        </w:rPr>
        <w:tab/>
        <w:t>Trieàu ñình kính chuùc tung ho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eäu duø taøn taùn röôùc Vua ngöï v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möøng thay boán b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laïi xem trò, nöôùc thì ñieän an.</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ì vöøa thieân haï tìm ño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àn coâng Thaùi teå thöông oâi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eänh rao khaép heát gaàn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m ñoøi daáu ngöïa khaép hoøa ñoâ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ng khoù giaø treû thuôû n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tìm Hoaøng Ñeá ñeâm ngaøy taân toan.</w:t>
      </w:r>
    </w:p>
    <w:p>
      <w:pPr>
        <w:pStyle w:val="Normal"/>
        <w:widowControl w:val="false"/>
        <w:spacing w:before="120" w:after="0"/>
        <w:ind w:firstLine="720"/>
        <w:jc w:val="both"/>
        <w:rPr>
          <w:rFonts w:ascii="VNI-Times" w:hAnsi="VNI-Times" w:cs="VNI-Times"/>
        </w:rPr>
      </w:pPr>
      <w:r>
        <w:rPr>
          <w:rFonts w:cs="VNI-Times" w:ascii="VNI-Times" w:hAnsi="VNI-Times"/>
        </w:rPr>
        <w:t>Khi hay tin nhaø vua ñaõ boû cung ñieän troán ñi, oâng Traàn Thuû Ñoä lo laéng thöông xoùt, neân noùi: “Traàn coâng Thaùi teå thöông oâi nhöõng laø”, oâng raát laø thaát voï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eänh rao khaép heát gaàn xa”, cho neân ra leänh truyeàn khaép xa gaà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ìm ñoøi daáu ngöïa khaép hoøa ñoâng taây”. “Tìm ñoøi daáu ngöïa” laø tìm kieám theo daáu ngöïa. “Khaép hoøa ñoâng taây” laø khaép nôi ñoâng taây nam baé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Sang khoù giaø treû thuôû naây”. Sang laø ngöôøi giaøu, khoù laø ngöôøi ngheøo. Nhöõng ngöôøi giaøu ngheøo, giaø treû luùc naà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uøng tìm Hoaøng Ñeá ñeâm ngaøy taân toan”. Taân laø cay, toan laø chua. Taát caû moïi ngöôøi cuøng nhau ñi tìm nhaø vua suoát ñeâm ngaøy, tìm cuøng khaép thaät laø chua cay.</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ìm leân ñeán Yeân Töû s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vua tuïng kinh, thieân ban loøng sa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õo thaàn quyø laïy tröôùc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ñi tu ñaïo toâi haàu laøm sao?”</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ìm leân ñeán Yeân Töû san, Thaáy vua tuïng kinh, thieân ban loøng saàu”. Baûn naày laø tuïng kinh, baûn 1932 laø tuïng nieäm. “Thieân ban loøng saàu”, nghóa laø caû traêm ngöôøi ñeàu buoàn. Caùc ngöôøi tìm ñeán nuùi Yeân Töû, vaøo chuøa thaáy nhaø vua ñang tuïng kinh taát caû ñeàu buoà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aõo thaàn quyø laïy tröôùc sau: Vua ñi tu ñaïo toâi haàu laøm sao?”  OÂng Traàn Thuû Ñoä quyø xuoáng laïy thöa: Vua ñi tu, baây giôø toâi phaûi laøm sao?</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ieàu ñình taû höõu cuøng v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àn ngoân thoáng thieát thaáp cao moïi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uùng toâi phuø raäp quoác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phuù quyù, taây ñoâng an nh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èng nay Vua ñeå nhaø qu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øa ñi tu ñaïo, daân gian cöïc saàu.”</w:t>
      </w:r>
    </w:p>
    <w:p>
      <w:pPr>
        <w:pStyle w:val="Normal"/>
        <w:widowControl w:val="false"/>
        <w:spacing w:before="120" w:after="0"/>
        <w:ind w:firstLine="720"/>
        <w:jc w:val="both"/>
        <w:rPr>
          <w:rFonts w:ascii="VNI-Times" w:hAnsi="VNI-Times" w:cs="VNI-Times"/>
        </w:rPr>
      </w:pPr>
      <w:r>
        <w:rPr>
          <w:rFonts w:cs="VNI-Times" w:ascii="VNI-Times" w:hAnsi="VNI-Times"/>
        </w:rPr>
        <w:t xml:space="preserve">Luùc baáy giôø oâng Traàn Thuû Ñoä thoáng thieát thöa vôùi nhaø vua: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uùng toâi phuø raäp quoác trung”. Baûn 1932 laø phuø laäp, laäp laø khoâng ñuùng , baûn naày laø phuø raäp, raäp laø taát caû ñeàu moät loøng, phuø raäp töùc laø heát loøng phoø vua, quoác trung laø trong nöôùc. Nghóa laø chuùng toâi ôû trong nöôùc ñeàu heát loøng phoø vu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ieân haï phuù quí taây ñoâng an nhaøn”. Moïi ngöôøi ñeàu ñöôïc giaøu sang phuù quí, ñoâng taây ñeàu ñöôïc thaûnh thôi an nhaø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aèng nay vua ñeå nhaø quan”. Ngaøy nay vua troán ñi tu, boû ngoâi baùu laïi cho caùc qua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oøa ñi tu ñaïo daân gian cöïc saàu”. Nghe vua ñi tu, daân gian raát buoàn khoå.</w:t>
      </w:r>
    </w:p>
    <w:p>
      <w:pPr>
        <w:pStyle w:val="Normal"/>
        <w:widowControl w:val="false"/>
        <w:spacing w:before="120" w:after="0"/>
        <w:ind w:firstLine="720"/>
        <w:jc w:val="both"/>
        <w:rPr>
          <w:rFonts w:ascii="VNI-Times" w:hAnsi="VNI-Times" w:cs="VNI-Times"/>
        </w:rPr>
      </w:pPr>
      <w:r>
        <w:rPr>
          <w:rFonts w:cs="VNI-Times" w:ascii="VNI-Times" w:hAnsi="VNI-Times"/>
        </w:rPr>
        <w:t>Ñoaïn naày laø lôøi than: Taát caû ñeàu ñoàng taâm phoø vua, daân chuùng trong nöôùc ñeàu ñöôïc bình an no aám. Nay vua boû ngai vaøng ñi tu, thì daân gian raát buoàn khoå.</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guyeàn Vua naïp ngoân toâi t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aù veà trò nöôùc, sau giaø seõ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chaúng toan veà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cuøng thaùc ôû ñaây chaúng veà.”</w:t>
      </w:r>
    </w:p>
    <w:p>
      <w:pPr>
        <w:pStyle w:val="Normal"/>
        <w:widowControl w:val="false"/>
        <w:spacing w:before="120" w:after="0"/>
        <w:ind w:firstLine="720"/>
        <w:jc w:val="both"/>
        <w:rPr>
          <w:rFonts w:ascii="VNI-Times" w:hAnsi="VNI-Times" w:cs="VNI-Times"/>
        </w:rPr>
      </w:pPr>
      <w:r>
        <w:rPr>
          <w:rFonts w:cs="VNI-Times" w:ascii="VNI-Times" w:hAnsi="VNI-Times"/>
        </w:rPr>
        <w:t>Nhöõng lôøi naày ñaët nhaø vua trong theá baát khaû khaùng. OÂng Traàn Thuû Ñoä thöa: Xin nhaø vua nhaän lôøi toâi taâu, baây giôø Ngaøi trôû veà trò nöôùc. “Xaù veà” laø boû ñi, ñöøng coù ñi tu. Sau naày khi giaø lôùn tuoåi Ngaøi seõ ñi tu, coøn baây giôø ñang khoeû, ñang laøm ñöôïc vieäc nöôùc maø Ngaøi ñi tu thì raát uoång khoâng theå ñöôïc, ñeán giaø seõ ha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oøng vua chaúng toan veà raøy”. Neáu vua khoâng öng trôû veà, thì:</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ieân haï cuøng thaùc ôû ñaây chaúng veà”. Taát caû quaàn thaàn ñeàu cheát taïi ñaây, khoâng veà. ÔÛ hoaøn caûnh naày, vua phaûi xöû trí nhö theá naøo? Vua ñi tu yeân thaân mình, nhöng thieân haï ñoàng ñeán thöa: Neáu nhaø vua khoâng veà, chuùng toâi cuøng cheát taïi ñaây. Vì töø bi, laøm sao Ngaøi ñaønh loøng thaáy caûnh nhö vaäy. Theá neân nhaø vua noù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Vua thaáy thieân haï saàu b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lo thaûm thieát, moät khi trình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röôùc Traãm veà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muoán tu ñaïo nguyeän thaày daïy s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oøng doøng nöôùc maét nhuoám tr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t laø tieác ñaïo, hai laø thöông daân.</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Vua ôû trong hoaøn caûnh raát khoù xöû:</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Vua thaáy thieân haï saàu b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lo thaûm thieát, moät khi trình thaày:”</w:t>
      </w:r>
    </w:p>
    <w:p>
      <w:pPr>
        <w:pStyle w:val="Normal"/>
        <w:widowControl w:val="false"/>
        <w:spacing w:before="120" w:after="0"/>
        <w:ind w:firstLine="720"/>
        <w:jc w:val="both"/>
        <w:rPr>
          <w:rFonts w:ascii="VNI-Times" w:hAnsi="VNI-Times" w:cs="VNI-Times"/>
        </w:rPr>
      </w:pPr>
      <w:r>
        <w:rPr>
          <w:rFonts w:cs="VNI-Times" w:ascii="VNI-Times" w:hAnsi="VNI-Times"/>
        </w:rPr>
        <w:t xml:space="preserve">Thaáy thieân haï buoàn thaûm quaù, loøng nhaø vua cuõng lo buoàn thaûm thieát, neân môùi trình laïi vôùi Thieàn sö Vieân Chöùng: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ieân haï röôùc Traãm veà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muoán tu ñaïo nguyeän thaày daïy sao?”</w:t>
      </w:r>
    </w:p>
    <w:p>
      <w:pPr>
        <w:pStyle w:val="Normal"/>
        <w:widowControl w:val="false"/>
        <w:spacing w:before="120" w:after="0"/>
        <w:ind w:firstLine="720"/>
        <w:jc w:val="both"/>
        <w:rPr>
          <w:rFonts w:ascii="VNI-Times" w:hAnsi="VNI-Times" w:cs="VNI-Times"/>
        </w:rPr>
      </w:pPr>
      <w:r>
        <w:rPr>
          <w:rFonts w:cs="VNI-Times" w:ascii="VNI-Times" w:hAnsi="VNI-Times"/>
        </w:rPr>
        <w:t xml:space="preserve">Nay thieân haï leân röôùc Traãm veà, nhöng Traãm raát muoán tu, thaày daïy phaûi laøm sao? Vua toû loøng nhö vaäy roài nöôùc maét tuoân traøo: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Doøng doøng nöôùc maét nhuoám traøo,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t laø tieác ñaïo, hai laø thöông daân”.</w:t>
      </w:r>
    </w:p>
    <w:p>
      <w:pPr>
        <w:pStyle w:val="Normal"/>
        <w:widowControl w:val="false"/>
        <w:spacing w:before="120" w:after="0"/>
        <w:ind w:firstLine="720"/>
        <w:jc w:val="both"/>
        <w:rPr>
          <w:rFonts w:ascii="VNI-Times" w:hAnsi="VNI-Times" w:cs="VNI-Times"/>
        </w:rPr>
      </w:pPr>
      <w:r>
        <w:rPr>
          <w:rFonts w:cs="VNI-Times" w:ascii="VNI-Times" w:hAnsi="VNI-Times"/>
        </w:rPr>
        <w:t xml:space="preserve">Taïi sao Ngaøi buoàn rôi nöôùc maét? Vì Ngaøi thaáy ñaïo muoán tu, song loøng thöông daân khoâng nôõ, neân Ngaøi ôû trong theá raát laø khoù xöû. </w:t>
      </w:r>
    </w:p>
    <w:p>
      <w:pPr>
        <w:pStyle w:val="Normal"/>
        <w:widowControl w:val="false"/>
        <w:spacing w:before="120" w:after="0"/>
        <w:ind w:firstLine="720"/>
        <w:jc w:val="both"/>
        <w:rPr>
          <w:rFonts w:ascii="VNI-Times" w:hAnsi="VNI-Times" w:cs="VNI-Times"/>
        </w:rPr>
      </w:pPr>
      <w:r>
        <w:rPr>
          <w:rFonts w:cs="VNI-Times" w:ascii="VNI-Times" w:hAnsi="VNI-Times"/>
        </w:rPr>
        <w:t xml:space="preserve">Ñeán phaàn Thieàn sö Truùc Laâm traû lôøi: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uôû aáy Thieàn sö Truùc L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vua thoát vaäy, boäi phaàn khaù t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rí khoân taâu ñoäng Thaùnh Hoaø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ôïc loøng thieân haï môùi löôøng raèng bay.”</w:t>
      </w:r>
    </w:p>
    <w:p>
      <w:pPr>
        <w:pStyle w:val="Normal"/>
        <w:widowControl w:val="false"/>
        <w:spacing w:before="120" w:after="0"/>
        <w:ind w:firstLine="720"/>
        <w:jc w:val="both"/>
        <w:rPr>
          <w:rFonts w:ascii="VNI-Times" w:hAnsi="VNI-Times" w:cs="VNI-Times"/>
        </w:rPr>
      </w:pPr>
      <w:r>
        <w:rPr>
          <w:rFonts w:cs="VNI-Times" w:ascii="VNI-Times" w:hAnsi="VNI-Times"/>
        </w:rPr>
        <w:t>Baûn naày laø chöõ “bay”, coù theå chöõ “hay” laø ñuùng hôn, “Ñöôïc loøng thieân haï môùi löôøng raèng hay".</w:t>
      </w:r>
    </w:p>
    <w:p>
      <w:pPr>
        <w:pStyle w:val="Normal"/>
        <w:widowControl w:val="false"/>
        <w:spacing w:before="120" w:after="0"/>
        <w:ind w:firstLine="720"/>
        <w:jc w:val="both"/>
        <w:rPr>
          <w:rFonts w:ascii="VNI-Times" w:hAnsi="VNI-Times" w:cs="VNI-Times"/>
        </w:rPr>
      </w:pPr>
      <w:r>
        <w:rPr>
          <w:rFonts w:cs="VNI-Times" w:ascii="VNI-Times" w:hAnsi="VNI-Times"/>
        </w:rPr>
        <w:t>Ngaøi Vieân Chöùng nghe vua noùi thaät laø ñaùng thöông, môùi thöa raèng (ñaây laø nguyeân vaên chöõ Haù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uø vi nhaân quaân giaû,</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ó thieân haï chi taâm vi t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ó thieân haï chi duïc vi duïc.</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m thieân haï duïc ngh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Nguyeän Beä Haï qui chi.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ieân noäi ñieån chi cöù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oâ vong tu Taâm luyeän Tính nhó.”</w:t>
      </w:r>
    </w:p>
    <w:p>
      <w:pPr>
        <w:pStyle w:val="Normal"/>
        <w:widowControl w:val="false"/>
        <w:spacing w:before="120" w:after="0"/>
        <w:ind w:firstLine="720"/>
        <w:jc w:val="both"/>
        <w:rPr>
          <w:rFonts w:ascii="VNI-Times" w:hAnsi="VNI-Times" w:cs="VNI-Times"/>
        </w:rPr>
      </w:pPr>
      <w:r>
        <w:rPr>
          <w:rFonts w:cs="VNI-Times" w:ascii="VNI-Times" w:hAnsi="VNI-Times"/>
        </w:rPr>
        <w:t xml:space="preserve">YÙ ñoaïn naày noùi: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Phuø vi nhaân quaân giaû, dó thieân haï chi taâm vi taâm, dó thieân haï chi duïc vi duïc”. Phaøm laøm ñaáng nhaân quaân, phaûi laáy taâm thieân haï laøm taâm mình, laáy söï mong muoán cuûa thieân haï laøm söï mong muoán cuûa mì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Kim thieân haï duïc nghinh, nguyeän Beä haï qui chi.” Nay thieân haï muoán ñoùn Ngaøi veà, xin Beä haï haõy trôû veà.</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ieân noäi ñieån chi cöùu, voâ vong tu Taâm luyeän Tính nhó”. Nhöng veà phaàn noäi ñieån, töùc laø kinh ñieån, Ngaøi phaûi nghieân cöùu, khoâng coù queân tu taâm luyeän tính vaäy.</w:t>
      </w:r>
    </w:p>
    <w:p>
      <w:pPr>
        <w:pStyle w:val="Normal"/>
        <w:widowControl w:val="false"/>
        <w:spacing w:before="120" w:after="0"/>
        <w:ind w:firstLine="720"/>
        <w:jc w:val="both"/>
        <w:rPr>
          <w:rFonts w:ascii="VNI-Times" w:hAnsi="VNI-Times" w:cs="VNI-Times"/>
        </w:rPr>
      </w:pPr>
      <w:r>
        <w:rPr>
          <w:rFonts w:cs="VNI-Times" w:ascii="VNI-Times" w:hAnsi="VNI-Times"/>
        </w:rPr>
        <w:t>Ñoaïn naày laø trích nguyeân vaên chöõ Haùn trong lôøi töïa baøi Thieàn Toâng Chæ Nam cuûa Ngaøi Traàn Thaùi Toâng. Nhöõng lôøi naày noùi raát roõ, ngöôøi sau ai ai cuõng quí troïng. Moät vò Thieàn sö khuyeân vua: Phaøm laøm vua, phaûi laáy taâm thieân haï laøm taâm mình, laáy choã mong muoán cuûa thieân haï laøm choã mong muoán cuûa mình. Töùc laø mình laøm vua laø vì ñuùng theo söï mong muoán cuûa muoân daân, chôù khoâng phaûi laøm theo loøng rieâng tö caù nhaân cuûa mình. Lôøi daïy raát laø thoáng thieát. Baây giôø thaàn daân muoán röôùc Beä haï veà thì Beä haï phaûi veà, khoâng coù caùch naøo khaùc hôn. Tuy nhieân xin nhaéc Ngaøi khi veà phaûi xem kinh ñieån vaø kheùo tu taâm luyeän tính ñöøng coù queân. Ñoù laø lôøi nhaéc cuûa ngaøi Vieân Chöùng.</w:t>
      </w:r>
    </w:p>
    <w:p>
      <w:pPr>
        <w:pStyle w:val="Normal"/>
        <w:widowControl w:val="false"/>
        <w:spacing w:before="120" w:after="0"/>
        <w:ind w:firstLine="720"/>
        <w:jc w:val="both"/>
        <w:rPr>
          <w:rFonts w:ascii="VNI-Times" w:hAnsi="VNI-Times" w:cs="VNI-Times"/>
        </w:rPr>
      </w:pPr>
      <w:r>
        <w:rPr>
          <w:rFonts w:cs="VNI-Times" w:ascii="VNI-Times" w:hAnsi="VNI-Times"/>
        </w:rPr>
        <w:t>Nhö vaäy chuùng ta thaáy ngöôøi xöa khoâng coù caùi nhìn thieån caän, khi nghe noùi vua muoán tu thì khuyeân vua trôû veà lo vieäc nöôùc, khoâng giöõ vua ôû laïi chuøa tu cho mình ñöôïc noåi danh. Theá neân khi vua xin ñi tu, nhöng coøn ñang lo vieäc nöôùc, thì phaûi khuyeân vua laøm cho troøn boån phaän ñoái vôùi muoân daân, ñöøng boû ngoâi boû nöôùc. Coøn ñi tu laø chuyeän rieâng cuûa mình, khi raûnh thì tu hoaëc khi thanh tónh yeân laëng thì xem laïi kinh ñieån vaø tu taâm luyeän tính.</w:t>
      </w:r>
    </w:p>
    <w:p>
      <w:pPr>
        <w:pStyle w:val="Normal"/>
        <w:widowControl w:val="false"/>
        <w:spacing w:before="120" w:after="0"/>
        <w:ind w:firstLine="720"/>
        <w:jc w:val="both"/>
        <w:rPr>
          <w:rFonts w:ascii="VNI-Times" w:hAnsi="VNI-Times" w:cs="VNI-Times"/>
        </w:rPr>
      </w:pPr>
      <w:r>
        <w:rPr>
          <w:rFonts w:cs="VNI-Times" w:ascii="VNI-Times" w:hAnsi="VNI-Times"/>
        </w:rPr>
        <w:t>Sau ñaây Thieàn sö Chaân Nguyeân dieãn taû theâm cho roõ raøng:</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Naày ñoaïn thaày phoù chuùc Vua: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uø veà trò nöôùc ñeá ñoâ kinh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øy thì xem vieäc trieàu ñ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âm thì haèng nhôù tuïng kinh toïa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ät phaùp laø ñaïi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n caû noái nghieäp thay quyeàn laïi ñi.”</w:t>
      </w:r>
    </w:p>
    <w:p>
      <w:pPr>
        <w:pStyle w:val="Normal"/>
        <w:widowControl w:val="false"/>
        <w:spacing w:before="120" w:after="0"/>
        <w:ind w:firstLine="720"/>
        <w:jc w:val="both"/>
        <w:rPr>
          <w:rFonts w:ascii="VNI-Times" w:hAnsi="VNI-Times" w:cs="VNI-Times"/>
        </w:rPr>
      </w:pPr>
      <w:r>
        <w:rPr>
          <w:rFonts w:cs="VNI-Times" w:ascii="VNI-Times" w:hAnsi="VNI-Times"/>
        </w:rPr>
        <w:t>Ngaøi Vieân Chöùng daën doø nhaø vua: Duø veà trò nöôùc ôû choán ñeá ñoâ kinh thaønh, nhöng ban ngaøy thì vua xem vieäc trieàu chính, coøn ban ñeâm nhôù tuïng kinh toïa thieà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aät phaùp laø ñaïi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n caû noái nghieäp thay quyeàn laïi ñi.”</w:t>
      </w:r>
    </w:p>
    <w:p>
      <w:pPr>
        <w:pStyle w:val="Normal"/>
        <w:widowControl w:val="false"/>
        <w:spacing w:before="120" w:after="0"/>
        <w:ind w:firstLine="720"/>
        <w:jc w:val="both"/>
        <w:rPr>
          <w:rFonts w:ascii="VNI-Times" w:hAnsi="VNI-Times" w:cs="VNI-Times"/>
        </w:rPr>
      </w:pPr>
      <w:r>
        <w:rPr>
          <w:rFonts w:cs="VNI-Times" w:ascii="VNI-Times" w:hAnsi="VNI-Times"/>
        </w:rPr>
        <w:t>Gaëp ñöôïc Phaät phaùp laø ngöôøi coù nhaân duyeân lôùn, khoâng phaûi laø thöôøng. Vì theá sau naày khi Beä haï coù con lôùn roài, haõy trao ngoâi laïi cho con ñeå ñi tu. Ñoù laø lôøi daën theo loái nhìn roäng raõi cuûa ngaøi Chaân Nguye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ieàu ñình kính chuùc tung ho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eäu duø taøn taùn röôùc Vua ngöï v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möøng thay boán b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laïi xem trò, nöôùc thì ñieän an.</w:t>
      </w:r>
    </w:p>
    <w:p>
      <w:pPr>
        <w:pStyle w:val="Normal"/>
        <w:widowControl w:val="false"/>
        <w:spacing w:before="120" w:after="0"/>
        <w:ind w:firstLine="720"/>
        <w:jc w:val="both"/>
        <w:rPr>
          <w:rFonts w:ascii="VNI-Times" w:hAnsi="VNI-Times" w:cs="VNI-Times"/>
        </w:rPr>
      </w:pPr>
      <w:r>
        <w:rPr>
          <w:rFonts w:cs="VNI-Times" w:ascii="VNI-Times" w:hAnsi="VNI-Times"/>
        </w:rPr>
        <w:t>Nghe Thieàn sö Vieân Chöùng khuyeân vua trôû veà theo loøng daân, neân moïi ngöôøi ñeàu hoan ngheânh. Luùc ñoù naøo kieäu naøo duø, naøo taøn naøo taùn che ñaày khaép ñeå ñoùn röôùc vua trôû veà trieàu, ai naáy ñeàu möøng rôõ haân hoan. Khi vua trôû veà coi vieäc nöôùc thì nöôùc ñöôïc bình an thònh trò.</w:t>
      </w:r>
    </w:p>
    <w:p>
      <w:pPr>
        <w:pStyle w:val="Normal"/>
        <w:widowControl w:val="false"/>
        <w:spacing w:before="120" w:after="0"/>
        <w:ind w:firstLine="720"/>
        <w:jc w:val="both"/>
        <w:rPr>
          <w:rFonts w:ascii="VNI-Times" w:hAnsi="VNI-Times" w:cs="VNI-Times"/>
        </w:rPr>
      </w:pPr>
      <w:r>
        <w:rPr>
          <w:rFonts w:cs="VNI-Times" w:ascii="VNI-Times" w:hAnsi="VNI-Times"/>
        </w:rPr>
        <w:t>Qua ñoaïn naày chuùng ta thaáy ñieåm ñaëc bieät cuûa nhaø vua cuõng nhö cuûa vò Thieàn sö. Ñieåm ñaëc bieät cuûa vua Traàn Thaùi Toâng laø trong loøng Ngaøi oâm aáp hai vieäc: Moät laø moä ñaïo tha thieát, hai laø thöông daân chí tình, moä ñaïo thöông daân, beân naøo cuõng naëng. Cho neân troán ñöôïc thì troán ñi tu, nhöng nghe daân saün saøng ñoùn mình veà, lieàu cheát ñoùn mình veà, thì Ngaøi khoâng nôõ boû, vì theá maø bò giaèng co giöõa ñaïo vaø ñôøi, khoâng theå naøo döùt khoaùt ñöôïc. Hoaøn caûnh cuûa Ngaøi ñi tu roài phaûi trôû veà laø vì loøng daân mong muoán, neân Ngaøi phaûi trôû veà.</w:t>
      </w:r>
    </w:p>
    <w:p>
      <w:pPr>
        <w:pStyle w:val="Normal"/>
        <w:widowControl w:val="false"/>
        <w:spacing w:before="120" w:after="0"/>
        <w:ind w:firstLine="720"/>
        <w:jc w:val="both"/>
        <w:rPr>
          <w:rFonts w:ascii="VNI-Times" w:hAnsi="VNI-Times" w:cs="VNI-Times"/>
        </w:rPr>
      </w:pPr>
      <w:r>
        <w:rPr>
          <w:rFonts w:cs="VNI-Times" w:ascii="VNI-Times" w:hAnsi="VNI-Times"/>
        </w:rPr>
        <w:t>Coøn hieän nay chuùng ta ñi tu, laâu laâu muoán trôû veà laø taïi sao? Thaät thaø maø noùi, nhieàu ngöôøi tu moät thôøi gian, baát thaàn nhôù cha nhôù meï, cha meï khoâng goïi veà cuõng leân xin thaày cho con veà thaêm. Loøng cha meï chöa muoán maø mình muoán. Cha meï muoán con tu cho ñeán ngaøy ñaït ñaïo nhöng nhôù cha meï laïi xaùch goùi chaïy veà! Ñoù laø vì söï quyeát taâm cuûa mình chöa tha thieát chöa vöõng maïnh nhö ngöôøi xöa. Moät oâng vua thöông daân thöông nöôùc laïi coøn quí kính ñaïo ñöùc, nhö theá khoâng phaûi laø moät vò vua hieàn hay sao?</w:t>
      </w:r>
    </w:p>
    <w:p>
      <w:pPr>
        <w:pStyle w:val="Normal"/>
        <w:widowControl w:val="false"/>
        <w:spacing w:before="120" w:after="0"/>
        <w:ind w:firstLine="720"/>
        <w:jc w:val="both"/>
        <w:rPr>
          <w:rFonts w:ascii="VNI-Times" w:hAnsi="VNI-Times" w:cs="VNI-Times"/>
        </w:rPr>
      </w:pPr>
      <w:r>
        <w:rPr>
          <w:rFonts w:cs="VNI-Times" w:ascii="VNI-Times" w:hAnsi="VNI-Times"/>
        </w:rPr>
        <w:t>Ñeán ñieåm ñaëc bieät cuûa vò thaày, cuûa moät Thieàn sö. Sö hoûi: Nhaø vua ñi ñaâu? Thöa: Con leân nuùi tu ñeå caàu thaønh Phaät. Sö lieàn chæ roõ: Phaät ôû ngay nôi taâm mình, ôû ngay loøng mình, chôù khoâng phaûi Phaät ôû nuùi. Muoán thaáy Phaät ôû taâm mình ôû loøng mình, laøm sao thaáy? Qua saùu caên, nhöõng cöû ñoäng cuûa saùu caên, ñoù laø hieän töôùng Phaät, chæ ñöøng coù nieäm thöù hai. Maét thaáy, tai nghe, muõi ngöûi, löôõi neám, thaân xuùc chaïm, yù duyeân theo phaùp, nhöng ñöøng coù nieäm thöù hai. Thaáy ngöôøi laø ngöôøi, thaáy caùi nhaø laø caùi nhaø, thaáy caây gaäy laø caây gaäy, laø caùi thaáy cuûa ai? Ñoù laø caùi thaáy cuûa Thieàn sö. Vaäy laø coù nieäm thöù hai khoâng? Neáu thaáy ngöôøi, laïi noùi ñeïp xaáu, laø coù nieäm thöù hai, thaáy caây gaäy cuõng ñeïp xaáu, thaáy caùi nhaø cuõng ñeïp xaáu, laø coù nieäm thöù hai. Coù nieäm thöù hai thì maát Phaät roài, ñoù laø phaøm chôù khoâng coøn Phaät nöõa. Neáu thaáy nghe ngöûi neám v.v... chæ moät nieäm ñaàu khoâng coù nieäm thöù hai thì Phaät hieän tieàn, neáu coù nieäm thöù hai, töùc laø chuùng sanh.</w:t>
      </w:r>
    </w:p>
    <w:p>
      <w:pPr>
        <w:pStyle w:val="Normal"/>
        <w:widowControl w:val="false"/>
        <w:spacing w:before="120" w:after="0"/>
        <w:ind w:firstLine="720"/>
        <w:jc w:val="both"/>
        <w:rPr>
          <w:rFonts w:ascii="VNI-Times" w:hAnsi="VNI-Times" w:cs="VNI-Times"/>
        </w:rPr>
      </w:pPr>
      <w:r>
        <w:rPr>
          <w:rFonts w:cs="VNI-Times" w:ascii="VNI-Times" w:hAnsi="VNI-Times"/>
        </w:rPr>
        <w:t>Thöû hoûi taát caû chuùng ta khi thaáy nghe ngöûi neám coù ñeán nieäm thöù maáy? Thaáy ngöôøi thì khôûi nieäm ngöôøi naày ñeïp ngöôøi kia xaáu, ngöôøi ñeïp deã thöông ngöôøi xaáu deã gheùt, laø ñeán nieäm thöù maáy roài? Ñoù laø phaøm tuïc, khoâng phaûi Phaät, cuõng laø taâm nhöng laø taâm phaøm tuïc. Neáu chæ coù moät nieäm ñaàu khoâng coù nieäm thöù hai, ñoù laø taâm Phaät, raát laø roõ raøng, khoâng coù giaáu gieám, khoâng coù che ñaäy chuùt naøo. Nhö theá chuùng ta neân tìm Phaät ôû ñaâu? Ngay nôi mình, chôù khoâng ôû ñaâu xa caû. Ñoù laø lôøi noùi chí thieát ñeå chuùng ta bieát ngöôøi thaáy ñaïo roài thì noùi ñieàu gì cuõng khoâng ngoaøi caùi thaáy cuûa mình. Ñöùng veà maët chæ thaúng ñaây goïi laø thieàn tröïc chæ, tröïc chæ nhaân taâm laø nhö vaäy, Thieàn sö ñaõ chæ thaúng cho nhaø vua roài.</w:t>
      </w:r>
    </w:p>
    <w:p>
      <w:pPr>
        <w:pStyle w:val="Normal"/>
        <w:widowControl w:val="false"/>
        <w:spacing w:before="120" w:after="0"/>
        <w:ind w:firstLine="720"/>
        <w:jc w:val="both"/>
        <w:rPr>
          <w:rFonts w:ascii="VNI-Times" w:hAnsi="VNI-Times" w:cs="VNI-Times"/>
        </w:rPr>
      </w:pPr>
      <w:r>
        <w:rPr>
          <w:rFonts w:cs="VNI-Times" w:ascii="VNI-Times" w:hAnsi="VNI-Times"/>
        </w:rPr>
        <w:t>Ñaây noùi ñeán caùch xöû söï, neáu laø moät oâng vua thì phaûi nhö theá naøo? Laø vua thì phaûi laáy taâm cuûa ngöôøi daân laøm taâm cuûa mình, laáy caùi mong muoán cuûa ngöôøi daân laøm caùi mong muoán cuûa mình. Neáu laø thaày tu thì phaûi nhö theá naøo? Laø thaày tu thì phaûi laáy taâm mong muoán cuûa Phaät töû laøm taâm cuûa mình. Phaät töû cuùng döôøng cho Taêng Ni coù côm aên aùo maëc laø muoán Taêng Ni tu, thì mình phaûi raùn tu. Neáu khoâng muoán thì Phaät töû ñaâu coù cuùng döôøng. Theá neân khi Phaät töû uûng hoä, thì chuùng ta phaûi raùn tu. Cho neân coù theå noùi: “Phaøm Taêng Ni giaû, dó Phaät töû chi taâm vi taâm, dó Phaät töû chi duïc vi duïc”. Nhö vaäy môùi ñuùng yù muoán cuûa Phaät töû lo cho Taêng Ni coù côm aên aùo maëc ñeå tu. Neáu Taêng Ni khoâng lo tu haønh, laïi laøm nhöõng chuyeän voâ ích khoâng ñaâu laø traùi vôùi sôû nguyeän cuûa Phaät töûã, traùi vôùi sôû nguyeän cuûa chuùng sanh. Vì vaäy ngöôøi tu laø phaûi laøm theo sôû nguyeän cuûa Phaät töû, töùc laø hoï muoán mình tu thì mình phaûi tu. Khi naøo khoâng ai ngoù ngaøng tôùi, khoâng ai uûng hoä ngöôøi tu nöõa, thì trôû veà coøn khaû dó. Coøn baây giôø Phaät töû uûng hoä ñaày ñuû côm no aùo aám maø chuùng ta nghó ñeán vieäc lui böôùc laø traùi vôùi sôû nguyeän cuûa Phaät töû, töùc laø traùi vôùi taâm yù cuûa chuùng sanh, thaät laø khoâng toát. Ñaây laø lôøi chuùng toâi nhaéc nhôû quí vò treân ñöôøng tu phaûi thaáy cho thaät kyõ boån phaän cuûa mình.</w:t>
      </w:r>
    </w:p>
    <w:p>
      <w:pPr>
        <w:pStyle w:val="Normal"/>
        <w:widowControl w:val="false"/>
        <w:spacing w:before="120" w:after="0"/>
        <w:ind w:firstLine="720"/>
        <w:jc w:val="both"/>
        <w:rPr>
          <w:rFonts w:ascii="VNI-Times" w:hAnsi="VNI-Times" w:cs="VNI-Times"/>
          <w:b/>
          <w:b/>
        </w:rPr>
      </w:pPr>
      <w:r>
        <w:rPr>
          <w:rFonts w:cs="VNI-Times" w:ascii="VNI-Times" w:hAnsi="VNI-Times"/>
          <w:b/>
        </w:rPr>
        <w:t>3.5 VUA TU THIEÀN TAÏI GIA</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ò vì ñöôïc möôøi ba xua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ác moøng ñaïo Buït, laïi toan söï loø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ôù lôøi thaày daïy chaúng vo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ôøi chö Thieàn Ñöùc Laõo Taêng vaøo chaàu.</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êm hoûi kinh giaùo tröôùc sau,</w:t>
      </w:r>
    </w:p>
    <w:p>
      <w:pPr>
        <w:pStyle w:val="1"/>
        <w:widowControl w:val="false"/>
        <w:tabs>
          <w:tab w:val="clear" w:pos="567"/>
          <w:tab w:val="clear" w:pos="993"/>
        </w:tabs>
        <w:ind w:firstLine="720"/>
        <w:jc w:val="both"/>
        <w:rPr>
          <w:rFonts w:ascii="VNI-Times" w:hAnsi="VNI-Times" w:cs="VNI-Times"/>
          <w:b w:val="false"/>
          <w:b w:val="false"/>
          <w:spacing w:val="-3"/>
          <w:sz w:val="26"/>
          <w:szCs w:val="26"/>
        </w:rPr>
      </w:pPr>
      <w:r>
        <w:rPr>
          <w:rFonts w:cs="VNI-Times" w:ascii="VNI-Times" w:hAnsi="VNI-Times"/>
          <w:b w:val="false"/>
          <w:sz w:val="26"/>
          <w:szCs w:val="26"/>
        </w:rPr>
        <w:tab/>
        <w:t>Kim Cöông thöôøng tuïng leõ maàu tinh thoâ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ieãu ñaït taùm chöõ laøm xo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Öng Voâ Sôû Truï Nhi Sanh Kyø Taâm.</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ngoài töùc löï traàm ngaâm,</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ùt nhieân ñaïi ngoä môùi thaâm vaøo loø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oû ñöôïc Baùt Nhaõ Taâm Toâ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Phaùp dieäu duøng, töï tính hieån döô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n lai dieän muïc chaân thöôøng,</w:t>
      </w:r>
    </w:p>
    <w:p>
      <w:pPr>
        <w:pStyle w:val="1"/>
        <w:widowControl w:val="false"/>
        <w:tabs>
          <w:tab w:val="clear" w:pos="567"/>
          <w:tab w:val="clear" w:pos="993"/>
        </w:tabs>
        <w:ind w:firstLine="720"/>
        <w:jc w:val="both"/>
        <w:rPr>
          <w:rFonts w:ascii="VNI-Times" w:hAnsi="VNI-Times" w:cs="VNI-Times"/>
          <w:b w:val="false"/>
          <w:b w:val="false"/>
          <w:spacing w:val="-14"/>
          <w:sz w:val="26"/>
          <w:szCs w:val="26"/>
        </w:rPr>
      </w:pPr>
      <w:r>
        <w:rPr>
          <w:rFonts w:cs="VNI-Times" w:ascii="VNI-Times" w:hAnsi="VNI-Times"/>
          <w:b w:val="false"/>
          <w:spacing w:val="-10"/>
          <w:sz w:val="26"/>
          <w:szCs w:val="26"/>
        </w:rPr>
        <w:tab/>
        <w:t>Vieân dung Phaùp giôùi ñöôøng ñöôøng tòch qua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i thì ngoài ngöï ngai vaø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i thì toïa ñònh thieàn saøng boùng caâ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Thieàn nghieâm caån ai ha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aû Boà Ñeà chín, ñeán ngaøy thu coâ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Nam Baéc Taây Ñoâ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Vua ñaéc ñaïo cong loøng vui tha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Sang khoù giaø treû thuôû nay, </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ñi hoïc ñaïo soá raày ñeà ña.</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aéc ñaïo baèng caùt soâng Haø,</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hôø ôn Hoaøng Ñeá quoác gia phaùt loøng.</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Duø ai tính ñaõ baïo hung,</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aïi hoài chaùnh thieän, ra loøng ñi tu.</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ïn daân Kích nhöôõng Khang cuø,</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haø nhaø thôø Buït Nam Moâ Di Ñaø.</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aøy ñoaïn Laõo Taêng thaày giaø,</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ÔÛ Yeân Töû giaø, tìm xuoáng thaønh ñoâ.</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ua möøng taëng phong Quoác sö,</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pacing w:val="-14"/>
          <w:sz w:val="26"/>
          <w:szCs w:val="26"/>
        </w:rPr>
        <w:tab/>
        <w:t>Troïng Taêng kính Phaät phuïng thôø nghieâm trang.</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ùn ôû Thaéng Ñöùc ñieän ñöôøng,</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Söûa kinh soaïn luïc ñeå truyeàn haäu lai.</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ieân Phong laø thaày nöôùc ngöôøi,</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rí tueä cao taøi, kinh lòch chö bang.</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ieáng ñoàn Vieät quoác Ñeá Vöông,</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où Vua tu Ñaïo, ngöôøi thöôøng xaûy qua.</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Xöng raèng: “Laâm Teá toâng xöa,</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ùp phaùi dieãn thöøa, vaân thuûy A Nam.</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äi thieän tri thöùc laïi tham,</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Ích minh toân chæ caøng thaâm loøng Thieàn.</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Sö tröôûng laø ñaïi nhaân duyeân, </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ieän höõu trôï giaùo hoä quyeàn Nam Moâ.</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aùi Toâng môû Phaät tröôøng ñoà,</w:t>
      </w:r>
    </w:p>
    <w:p>
      <w:pPr>
        <w:pStyle w:val="1"/>
        <w:widowControl w:val="false"/>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Quyønh Laâm, Tö Phuùc cuøng chuøa Hoa Ye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i Taêng nguõ baùch dö vie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phaùt thuï giaùothieân thieân vaøn vaø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ønh thò cho ñeán laâm sa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øy caên tu chöùng, thanh nhaøn yeân cö.</w:t>
      </w:r>
    </w:p>
    <w:p>
      <w:pPr>
        <w:pStyle w:val="1"/>
        <w:widowControl w:val="false"/>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Ñoaïn naøy raát quan troïng.</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ò vì ñöôïc möôøi ba xua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ác moøng ñaïo Buït, laïi toan söï Loø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ôù lôøi thaày daïy chaúng vo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ôøi chö Thieàn Ñöùc Laõo Taêng vaøo chaà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ò vì ñöôïc möôøi ba xuaân”. Ngaøi trôû veà laøm vua ñöôïc möôøi ba xuaân töùc laø möôøi ba naêm.</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oác moøng ñaïo Buït laïi toan söï loøng”. Choác moøng laø nhôù ñeán, choác moøng ñaïo Buït laø nhôù ñeán ñaïo Phaät. Laïi toan söï loøng laø khi veà laøm vua, vì coù giaëc giaõ baän roän neân Ngaøi queân. Nay nhôù ñeán ñaïo Phaät, trong loøng Ngaøi laïi lo laé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ôù lôøi thaày daïy chaúng vong”. Nhôù lôøi thaày Vieân Chöùáng daïy, Ngaøi chaúng daùm qu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ôøi chö Thieàn Ñöùc Laõo Taêng vaøo chaàu”. Khi aáy Ngaøi môøi caùc vò Thieàn Ñöùc, caùc baäc Laõo Taêng ñeán ñeå thöa hoûi ñaïo lyù.</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aêm hoûi kinh giaùo tröôùc sau,</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m Cöông thöôøng tuïng leõ maàu tinh thoâ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ieãu ñaït taùm chöõ laøm xo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Öng Voâ Sôû Truï Nhi Sanh Kyø Taâm.</w:t>
      </w:r>
    </w:p>
    <w:p>
      <w:pPr>
        <w:pStyle w:val="Normal"/>
        <w:widowControl w:val="false"/>
        <w:spacing w:before="120" w:after="0"/>
        <w:ind w:firstLine="720"/>
        <w:jc w:val="both"/>
        <w:rPr>
          <w:rFonts w:ascii="VNI-Times" w:hAnsi="VNI-Times" w:cs="VNI-Times"/>
        </w:rPr>
      </w:pPr>
      <w:r>
        <w:rPr>
          <w:rFonts w:cs="VNI-Times" w:ascii="VNI-Times" w:hAnsi="VNI-Times"/>
        </w:rPr>
        <w:t xml:space="preserve">Khi thöa hoûi ñaïo lyù roài, Ngaøi chuyeân trì tuïng kinh Kim Cöông. Moät hoâm caàm quyeån kinh Kim Cöông, ñoïc ñeán caâu: “Öng voâ sôû truï nhi sanh kyø taâm”, Ngaøi ñeå kinh xuoáng traàm ngaâm giaây laâu, cho neân noùi: </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ngoài töùc löï traàm ngaâm,</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ùt nhieân ñaïi ngoä môùi thaâm vaøo loø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oû ñöôïc Baùt Nhaõ Taâm Toâ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Phaùp dieäu duøng, töï tính hieån döô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n lai dieän muïc chaân thöôø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ieân dung Phaùp giôùi ñöôøng ñöôøng tòch qua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ua ngoài töùc löï traàm ngaâm”. Vua ngoài traàm ngaâm, ñoïc ñi ñoïc laïi caâu “Öng voâ sôû truï nhi sanh kyø taâm”.</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oaùt nhieân ñaïi ngoä môùi thaâm vaøo loøng”. Khi aáy boãng nhieân ñaïi ngoä ñöôïc yù nghóa caâu kinh “Öng voâ sôû truï nhi sanh kyø taâm”, neân trong loøng ñöôïc thaáu suoá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oû ñöôïc Baùt Nhaõ Taâm Toâng”. Chöõ ngoû laø hieåu. Hieåu ñöôïc taâm toâng Baùt Nhaõ.</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aïn Phaùp dieäu duøng, töï tính hieån döông”. Muoân phaùp ñeàu laø dieäu duïng, taùnh mình hieån baøy ra khoâng coøn giaáu gieám nöõa.</w:t>
      </w:r>
    </w:p>
    <w:p>
      <w:pPr>
        <w:pStyle w:val="Normal"/>
        <w:widowControl w:val="false"/>
        <w:spacing w:before="120" w:after="0"/>
        <w:ind w:firstLine="720"/>
        <w:jc w:val="both"/>
        <w:rPr>
          <w:rFonts w:ascii="VNI-Times" w:hAnsi="VNI-Times" w:cs="VNI-Times"/>
        </w:rPr>
      </w:pPr>
      <w:r>
        <w:rPr>
          <w:rFonts w:cs="VNI-Times" w:ascii="VNI-Times" w:hAnsi="VNI-Times"/>
        </w:rPr>
        <w:t>Nhö vaäy laø vua Traàn Thaùi Toâng ñang ôû ngoâi trò vì, chæ trì kinh Kim Cöông, ñeán khi nghieàn ngaãm caâu “Öng voâ sôû truï nhi sanh kyø taâm”, Ngaøi hoaùt nhieân ñaïi ngoä. Sau khi ngoä Ngaøi coù vieát quyeån “Thieàn Toâng Chæ Nam”. Khi Thieàn sö Vieân Chöùng ñeán thaêm, vua trình quyeån saùch, Thieàn sö xem qua lieàn noùi: Ñaây laø thaáu suoát ñöôïc Taâm toâng. Theá neân ñieåm ñaëc bieät cuûa tinh thaàn Thieàn toâng ñôøi Traàn laø ñang laøm vua maø tu vaãn ngoä ñaïo, chôù khoâng phaûi laø ngöôøi baàn haøn hay ngöôøi ôû trong non trong nuùi tu môùi ngoä ñaïo. Coøn chuùng ta hieän nay laø Taêng Ni ôû trong thieàn vieän yeân tónh maø khoâng ngoä ñaïo, nghó coù buoàn khoâng? Laøm vua tu ngoä ñaïo laø moät khích leä cho taát caû ngöôøi cö só thôøi nay. Caùc cö só khi ñeán chuøa cöù than: Chuùng con baän quaù khoâng coù thì giôø tu. Baän vieäc gì? Saùng lo ñi laøm, hoaëc ñi chôï naáu aên, roài tieáp khaùch, ñeán chieàu laøm vaøi vieäc laët vaët, roài toái ñi nguû. Chæ coù bao nhieâu vieäc ñoù maø tu khoâng ñöôïc, thaät laø quaù dôû. Neáu vì baän, tu khoâng ñöôïc thì vua Traàn Thaùi Toâng baän bao nhieâu vieäc nöôùc aét khoâng ngoä ñaïo. Nhöng vua tu ngoä ñaïo thì chuùng ta khoâng coøn lyù do gì ñoå loãi baän quaù tu khoâng ñöôïc. Chæ vì chuùng ta tu coøn dôû, coøn yeáu, chöa coù thieát tha, chôù khoâng phaûi vì baän roän! Thaät vaäy neáu thieát tha tu thì duø ôû nhaø hay ôû chôï tu cuõng ngoä ñaïo. ÔÛ ñaây chuùng ta thaáy ñieåm kyø ñaëc cuûa ngöôøi xöa, khi quyeát taâm tu thì ngoä ñaïo. Ngoä ñöôïc Taâm toâng roài môùi thaáy caùi dieäu duïng cuûa muoân phaùp, môùi hieån baøy ñöôïc töï taùnh cuûa mì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aûn lai dieän muïc chaân thöôøng”. Baûn lai dieän muïc cuûa mình laø caùi chaân thaät thöôøng coøn, khoâng phaûi chuùng ta chæ coù töôùng cuûa thaân sanh dieät voâ thöôøng, cuûa taâm laêng xaêng dao ñoäng. Thaân sanh dieät, taâm dao ñoäng khoâng phaûi laø caùi thaät cuûa mình, maø caùi thaät cuûa mình laø caùi baûn lai dieän muïc, chöa töøng sanh chöa töøng dieät, chaân thaät, thöôøng coøn. Caùi ñoù ôû ñaâ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ieân dung Phaùp giôùi ñöôøng ñöôøng tòch quang”. “Vieân dung phaùp giôùi”, töùc laø truøm khaép phaùp giôùi, “ñöôøng ñöôøng tòch quang” laø roõ raøng trong saùng laëng leõ. Theá thì ngay nôi chuùng ta saün coù caùi baûn lai dieän muïc thöôøng coøn khoâng giôùi haïn, bao dung caû phaùp giôùi vaø luoân luoân thöôøng giaùc.</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Khi thì ngoài ngöï ngai vaø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i thì toïa ñònh thieàn saøng boùng caâ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Thieàn nghieâm caån ai ha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aû Boà Ñeà chín, ñeán ngaøy thu coâ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Nam Baéc Taây Ñoâ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vua ñaéc ñaïo cong loøng vui thay!</w:t>
      </w:r>
    </w:p>
    <w:p>
      <w:pPr>
        <w:pStyle w:val="Normal"/>
        <w:widowControl w:val="false"/>
        <w:spacing w:before="120" w:after="0"/>
        <w:ind w:firstLine="720"/>
        <w:jc w:val="both"/>
        <w:rPr>
          <w:rFonts w:ascii="VNI-Times" w:hAnsi="VNI-Times" w:cs="VNI-Times"/>
        </w:rPr>
      </w:pPr>
      <w:r>
        <w:rPr>
          <w:rFonts w:cs="VNI-Times" w:ascii="VNI-Times" w:hAnsi="VNI-Times"/>
        </w:rPr>
        <w:t>Laø moät oâng vua coù khi ngoài treân ngai vaøng ñeå lo vieäc nöôùc, coù khi raûnh roãi ra vöôøn ngöï uyeån ngoài thieàn döôùi coäi caây. Nhö theá thì ôû treân ngai vaøng, hay ôû ngoaøi vöôøn ngöï uyeån, tuøy duyeân maø öùng duïng.</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Loøng Thieàn nghieâm caån ai hay, </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aû Boà Ñeà chín, ñeán ngaøy thu coâng”.</w:t>
      </w:r>
    </w:p>
    <w:p>
      <w:pPr>
        <w:pStyle w:val="Normal"/>
        <w:widowControl w:val="false"/>
        <w:spacing w:before="120" w:after="0"/>
        <w:ind w:firstLine="720"/>
        <w:jc w:val="both"/>
        <w:rPr>
          <w:rFonts w:ascii="VNI-Times" w:hAnsi="VNI-Times" w:cs="VNI-Times"/>
        </w:rPr>
      </w:pPr>
      <w:r>
        <w:rPr>
          <w:rFonts w:cs="VNI-Times" w:ascii="VNI-Times" w:hAnsi="VNI-Times"/>
        </w:rPr>
        <w:t>ÔÛ trong moïi hoaøn caûnh maø taâm thieàn cuûa Ngaøi raát laø caån maät, khoâng ai hay bieát. Ñeán khi quaû Boà ñeà chín, Ngaøi thu nhaët ñöôïc coâng phu keát quaû cuûa mình.</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hieân haï Nam Baéc Taây Ñoâng, </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Vua ñaéc ñaïo cong loøng vui tha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ong loøng” laø trong loøng, vì ngaøy xöa ñoïc nhö vaäy. Taát caû thieân haï ñoâng taây nam baéc nghe nhaø vua ngoä ñaïo, trong loøng ai cuõng vui möøng sung söôùng.</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Sang khoù giaø treû thuôû nay, </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ñi hoïc ñaïo soá raày ñeà ña.</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éc ñaïo baèng caùt soâng Haø,</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ôø ôn Hoaøng Ñeá quoác gia phaùt loøng.</w:t>
      </w:r>
    </w:p>
    <w:p>
      <w:pPr>
        <w:pStyle w:val="Normal"/>
        <w:widowControl w:val="false"/>
        <w:spacing w:before="120" w:after="0"/>
        <w:ind w:firstLine="720"/>
        <w:jc w:val="both"/>
        <w:rPr>
          <w:rFonts w:ascii="VNI-Times" w:hAnsi="VNI-Times" w:cs="VNI-Times"/>
        </w:rPr>
      </w:pPr>
      <w:r>
        <w:rPr>
          <w:rFonts w:cs="VNI-Times" w:ascii="VNI-Times" w:hAnsi="VNI-Times"/>
        </w:rPr>
        <w:t>Khi aáy nhöõng ngöôøi giaø treû ngheøo giaøu, nghe vua tu haønh ñaéc ñaïo, ai naáy ñeàu ruû nhau ñi tu raát nhieàu.</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Ñaéc ñaïo baèng caùt soâng Haø,</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ôø ôn Hoaøng Ñeá quoác gia phaùt loøng”.</w:t>
      </w:r>
    </w:p>
    <w:p>
      <w:pPr>
        <w:pStyle w:val="Normal"/>
        <w:widowControl w:val="false"/>
        <w:spacing w:before="120" w:after="0"/>
        <w:ind w:firstLine="720"/>
        <w:jc w:val="both"/>
        <w:rPr>
          <w:rFonts w:ascii="VNI-Times" w:hAnsi="VNI-Times" w:cs="VNI-Times"/>
        </w:rPr>
      </w:pPr>
      <w:r>
        <w:rPr>
          <w:rFonts w:cs="VNI-Times" w:ascii="VNI-Times" w:hAnsi="VNI-Times"/>
        </w:rPr>
        <w:t>Soá ngöôøi sau naày ngoä ñaïo nhieàu nhö caùt soâng Hoàng Haø. Taïi sao ñöôïc ngoä ñaïo? Nhôø ôn nhaø vua ñi tu cho neân moïi ngöôøi phaùt taâm cuøng ñi tu. Vua ñi tu ñaéc ñaïo, thì taát caû ngöôøi cö só giaøu ngheøo gì cuõng coù theå tu ñöôïc. Theá neân ngaøy nay chuùng toâi chuû tröông khoâi phuïc Thieàn Toâng ñôøi Traàn. Bieát ñaâu mai kia chuùng ta seõ: “Cuøng ñi hoïc ñaïo soá raøy ñeà ña”, soá ngöôøi cö só seõ ruû nhau ñi tu ñaïo raát laø nhieàu.</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Duø ai taùnh ñaõ baïo hu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i hoài chaùnh thieän, ra loøng ñi tu.</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daân Kích nhöôõng Khang cuø,</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ø nhaø thôø Buït Nam Moâ Di Ñaø.</w:t>
      </w:r>
    </w:p>
    <w:p>
      <w:pPr>
        <w:pStyle w:val="Normal"/>
        <w:widowControl w:val="false"/>
        <w:spacing w:before="120" w:after="0"/>
        <w:ind w:firstLine="720"/>
        <w:jc w:val="both"/>
        <w:rPr>
          <w:rFonts w:ascii="VNI-Times" w:hAnsi="VNI-Times" w:cs="VNI-Times"/>
        </w:rPr>
      </w:pPr>
      <w:r>
        <w:rPr>
          <w:rFonts w:cs="VNI-Times" w:ascii="VNI-Times" w:hAnsi="VNI-Times"/>
        </w:rPr>
        <w:t>Nghe nhaø vua ñi tu, taát caû ngöôøi daân trong nöôùc duø laø nhöõng keû taùnh tình hung baïo cuõng caûi thieän, cuõng laàn hoài tu taäp.</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aïn daân Kích nhöôõng Khang cuø”. Kích nhöôõng laø teân moät baøi ca ñôøi vua Nghieâu, Khang cuø laø teân moät baøi ca dao ñôøi vua Thuaán, yù noùi muoân daân ñeàu ñöôïc haùt ca vui veû trong caûnh thaùi bì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aø nhaø thôø Buït Nam Moâ Di Ñaø”. Nhaø nhaø ñeàu thôø Phaät, vaø nieäm Nam Moâ Di Ñaø. Ñaây laø caùch nhìn cuûa ngaøi Chaân Nguyeân vì taùc phaåm naày laø cuûa Ngaøi. Ngaøi thuaät laïi ñôøi tu cuûa caùc vua Thieàn sö ñôøi Traàn. Caùc vua Traàn tu Thieàn ngoä ñaïo, ngaøi Chaân Nguyeân cuõng tu Thieàn ngoä ñaïo, nhöng Ngaøi ôû vaøo theá kyû XVII, caùch ñôøi Traàn ñeán boán theá kyû, neân vì hoaøn caûnh Ngaøi höôùng nhieàu veà Tònh ñoä. Ngaøi coù vieát nhöõng quyeån nhö Yeáu Nghóa Tònh Ñoä, Ñöôøng Loái Tu Tònh Ñoä vaø laäp ñaøi Cöûu Phaåm Lieân Hoa. Taïi sao? Vì coù hai lyù do:</w:t>
      </w:r>
    </w:p>
    <w:p>
      <w:pPr>
        <w:pStyle w:val="Normal"/>
        <w:widowControl w:val="false"/>
        <w:spacing w:before="120" w:after="0"/>
        <w:ind w:firstLine="720"/>
        <w:jc w:val="both"/>
        <w:rPr>
          <w:rFonts w:ascii="VNI-Times" w:hAnsi="VNI-Times" w:cs="VNI-Times"/>
        </w:rPr>
      </w:pPr>
      <w:r>
        <w:rPr>
          <w:rFonts w:cs="VNI-Times" w:ascii="VNI-Times" w:hAnsi="VNI-Times"/>
        </w:rPr>
        <w:t>Lyù do thöù nhaát laø thôøi nhaø Traàn laø thôøi chuyeân tu Thieàn, laáy söï tu Thieàn laøm goác. Caùc Thieàn sö nhaø Traàn laïi laø nhöõng vò laõnh ñaïo ñaát nöôùc, cho neân daân chuùng ñua nhau tu Thieàn, neáu coù nieäm Phaät cuõng nieäm theo loái Töï taùnh Di Ñaø, duy taâm Tònh Ñoä. Sau ñôøi Traàn ñeán ñôøi Hoà, roài nhaø Minh qua cai trò. Sau ñoù laø ñôøi Haäu Leâ, caùc vua chuùa thôøi ñoù troïng Nho khinh Phaät, cho neân Phaät giaùo khoâng ñöôïc giôùi trí thöùc ngöôõng moä nöõa, traùi laïi Phaät giaùo ñi thaúng vaøo quaàn chuùng bình daân ôû mieàn queâ. Tuy caùc Thieàn sö vaãn ngoä ñaïo töø Thieàn, nhöõng ngöôøi laõnh ñaïo Phaät giaùo laø Thieàn sö, nhöng ña soá quaàn chuùng theo ñaïo Phaät khoâng hieåu ñöôïc lyù Thieàn, cho neân caùc Ngaøi môùi daïy Tònh Ñoä. Vì theá vaøo thôøi cuoái Leâ, Tònh Ñoä baét ñaàu phaùt ñaït.</w:t>
      </w:r>
    </w:p>
    <w:p>
      <w:pPr>
        <w:pStyle w:val="Normal"/>
        <w:widowControl w:val="false"/>
        <w:spacing w:before="120" w:after="0"/>
        <w:ind w:firstLine="720"/>
        <w:jc w:val="both"/>
        <w:rPr>
          <w:rFonts w:ascii="VNI-Times" w:hAnsi="VNI-Times" w:cs="VNI-Times"/>
        </w:rPr>
      </w:pPr>
      <w:r>
        <w:rPr>
          <w:rFonts w:cs="VNI-Times" w:ascii="VNI-Times" w:hAnsi="VNI-Times"/>
        </w:rPr>
        <w:t>Lyù do thöù hai, cuoái ñôøi Leâ laø thôøi kyø Nam Baéc phaân tranh, ñaát nöôùc Vieät Nam bò chia ñoâi, laáy soâng Gianh laøm ranh giôùi, Ñaøng Ngoaøi töø soâng Gianh trôû ra, Ñaøng Trong töø soâng Gianh trôû vaøo. Ñaát nöôùc bò chia ñoâi, laïi theâm giaëc giaõ lieân mieân cho neân loøng ngöôøi thôøi ñoù yeáu ñi, khoâng coøn ñöùc töï tin vöõng maïnh. Vì theá quí Ngaøi thaáy daïy nieäm Phaät deã hôn, coù moät nguoàn an uûi troâng caäy töø beân ngoaøi thì thích hôïp hôn. Do ñoù thôøi naày baét ñaàu höôùng ngöôøi Phaät töû vaøo phöông phaùp tu Tònh ñoä. Cho neân vaøo theá kyû XVII, ngaøi Chaân Nguyeân laø moät Thieàn sö maø noùi caâu: “Nhaø nhaø thôø Buït, Nam Moâ Di Ñaø”, laø tu nieäm Phaät Di Ñaø, töùc laø tu Tònh ñoä. Vì theá chuùng ta phaûi thaáy roõ yù nghóa cuûa ñoaïn naày.</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aøy ñoaïn Laõo Taêng thaày giaø,</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ÔÛ Yeân Töû giaø, tìm xuoáng thaønh ñoâ.</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möøng taëng phong Quoác sö,</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oïng Taêng kính Phaät phuïng thôø nghieâm tra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n ôû Thaéng Ñöùc ñieän ñöôø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öûa kinh soaïn luïc ñeå truyeàn haäu lai.</w:t>
      </w:r>
    </w:p>
    <w:p>
      <w:pPr>
        <w:pStyle w:val="Normal"/>
        <w:widowControl w:val="false"/>
        <w:spacing w:before="120" w:after="0"/>
        <w:ind w:firstLine="720"/>
        <w:jc w:val="both"/>
        <w:rPr>
          <w:rFonts w:ascii="VNI-Times" w:hAnsi="VNI-Times" w:cs="VNI-Times"/>
        </w:rPr>
      </w:pPr>
      <w:r>
        <w:rPr>
          <w:rFonts w:cs="VNI-Times" w:ascii="VNI-Times" w:hAnsi="VNI-Times"/>
        </w:rPr>
        <w:t>ÔÛ Yeân Töû giaø laø ôû chuøa  nuùi Yeân Töû, giaø laø giaø lam, laø chuøa. Ñaây noùi ñeán ñoaïn vò thaày lôùn tuoåi ôû  chuøa nuùi Yeân Töû tìm xuoáng thaønh ñoâ, töùc laø chæ Thieàn sö Vieân Chöùng. Luùc tröôùc nhaø vua coù leân nuùi Yeân Töû xin tu, neân khi gaëp laïi Thieàn sö, vua raát möøng, phong taëng Ngaøi hieäu Quoác sö, neân luùc baáy giôø goïi ngaøi laø Quoác sö Vieân Chöùng. Vôùi loøng troïng Taêng kính Phaät, vua thôø phuïng Ngaøi raát laø trang nghieâm. ÔÛ ñieän Thaéng Ñöùc, vua yeâu caàu Quoác sö “söûa kinh soaïn luïc ñeå truyeàn haäu lai” töùc laø söûa nhöõng baûn dòch kinh, soaïn laïi nhöõng baøi luïc ñeå truyeàn baù sau naày.</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ieân Phong laø thaày nöôùc ngöôøi,</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í tueä cao taøi, kinh lòch chö ba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áng ñoàn Vieät quoác Ñeá Vöô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ù Vua tu Ñaïo, ngöôøi thöôøng xaûy qua.</w:t>
      </w:r>
    </w:p>
    <w:p>
      <w:pPr>
        <w:pStyle w:val="Normal"/>
        <w:widowControl w:val="false"/>
        <w:spacing w:before="120" w:after="0"/>
        <w:ind w:firstLine="720"/>
        <w:jc w:val="both"/>
        <w:rPr>
          <w:rFonts w:ascii="VNI-Times" w:hAnsi="VNI-Times" w:cs="VNI-Times"/>
        </w:rPr>
      </w:pPr>
      <w:r>
        <w:rPr>
          <w:rFonts w:cs="VNI-Times" w:ascii="VNI-Times" w:hAnsi="VNI-Times"/>
        </w:rPr>
        <w:t>Ñaây noùi ñeán Thieàn sö Thieân Phong ôû Trung Hoa, nöôùc ngöôøi laø chæ nöôùc Trung Hoa. Ngaøi laø moät Thieàn sö trí tueä taøi cao, ñi caùc nôi ñeå truyeàn baù Thieàn Toâng. Nghe ñoàn ôû Vieät Nam coù oâng vua tu ngoä ñaïo neân Ngaøi tìm ñeán ñeå hieåu bieát vaø höôùng daãn theâm.</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où vua tu Ñaïo, ngöôøi thöôøng xaûy qua”. Baûn naày laø “ngöôøi thöôøng xaûy qua”, chöõ xaûy qua nghóa laø chôït ñeán. Baûn 1932 laø “ngöôøi thöôøng tinh thoâng” laø chæ cho nhaø vua tinh thoâng . Chöõ xaûy qua thích hôïp hôn. YÙ caâu naày noùi Thieàn sö Thieân Phong nghe ñoàn vua nhaø Traàn hieåu ñaïo cho neân Ngaøi môùi qua ñeán Vieät Nam.</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Xöng raèng: “Laâm Teá toâng xöa,</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phaùi dieãn thöøa, vaân thuûy A Nam.</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äi thieän tri thöùc laïi tham,</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Ích minh toân chæ caøng thaâm loøng thieà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ö tröôûng laø ñaïi nhaân duye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än höõu trôï giaùo hoä quyeàn Nam Moâ”.</w:t>
      </w:r>
    </w:p>
    <w:p>
      <w:pPr>
        <w:pStyle w:val="Normal"/>
        <w:widowControl w:val="false"/>
        <w:spacing w:before="120" w:after="0"/>
        <w:ind w:firstLine="720"/>
        <w:jc w:val="both"/>
        <w:rPr>
          <w:rFonts w:ascii="VNI-Times" w:hAnsi="VNI-Times" w:cs="VNI-Times"/>
        </w:rPr>
      </w:pPr>
      <w:r>
        <w:rPr>
          <w:rFonts w:cs="VNI-Times" w:ascii="VNI-Times" w:hAnsi="VNI-Times"/>
        </w:rPr>
        <w:t>Ngaøi Thieân Phong töï xöng laø Ngaøi keá thöøa toâng Laâm Teá vaø theo phaùp phaùi cuûa toâng Laâm Teá. Ngaøi vaân du sang Vieät Nam, hoïp nhöõng baäc thieän tri thöùc laïi ñeå cuøng tham thieàn. Tham thieàn laø tham vaán thöa hoûi veà thieà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Ích minh toân chæ caøng thaâm loøng Thieàn”, ích laø caøng , minh laø saùng, töùc laø laøm saùng theâm toâng chæ vaø laøm saâu theâm loøng tu thieàn vaø hieåu thieà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Sö tröôûng laø ñaïi nhaân duyeân”. Ngöôøi tu thieàn cuõng nhö taát caû ngöôøi tu Phaät, gaëp ñöôïc baäc thieän tri thöùc, baäc Sö tröôûng xöùng ñaùng haøng thaày ñeå höôùng daãn laø moät nhaân duyeân lôù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ieän höõu trôï giaùo hoä quyeàn Nam Moâ”. Coøn baïn beø huynh ñeä laø ngöôøi giuùp ñôõ cho mình tu haønh, cho neân noùi laø “hoä quyeàn Nam Moâ”.</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aùi Toâng môû Phaät tröôøng ñoà,</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yønh Laâm, Tö Phuùc cuøng chuøa Hoa Ye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i Taêng nguõ baùch dö vie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phaùt thuï giaùo thieân thieân vaøn vaø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ønh  thò cho ñeán laâm sa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øy caên tu chöùng, thanh nhaøn yeân cö.</w:t>
      </w:r>
    </w:p>
    <w:p>
      <w:pPr>
        <w:pStyle w:val="Normal"/>
        <w:widowControl w:val="false"/>
        <w:spacing w:before="120" w:after="0"/>
        <w:ind w:firstLine="720"/>
        <w:jc w:val="both"/>
        <w:rPr>
          <w:rFonts w:ascii="VNI-Times" w:hAnsi="VNI-Times" w:cs="VNI-Times"/>
        </w:rPr>
      </w:pPr>
      <w:r>
        <w:rPr>
          <w:rFonts w:cs="VNI-Times" w:ascii="VNI-Times" w:hAnsi="VNI-Times"/>
        </w:rPr>
        <w:t>Ngaøi Traàn Thaùi Toâng “môû Phaät tröôøng ñoà” töùc laø môû tröôøng daïy Phaät phaùp cho ñoà chuùng. Tröôøng ñoù môû taïi chuøa Quyønh Laâm, chuøa Tö Phuùc vaø chuøa Hoa Yeân. Ba chuøa naày laø nôi ñeå chö taêng ñeán tu hoïc.</w:t>
      </w:r>
    </w:p>
    <w:p>
      <w:pPr>
        <w:pStyle w:val="Normal"/>
        <w:widowControl w:val="false"/>
        <w:spacing w:before="120" w:after="0"/>
        <w:ind w:firstLine="720"/>
        <w:jc w:val="both"/>
        <w:rPr>
          <w:rFonts w:ascii="VNI-Times" w:hAnsi="VNI-Times" w:cs="VNI-Times"/>
        </w:rPr>
      </w:pPr>
      <w:r>
        <w:rPr>
          <w:rFonts w:cs="VNI-Times" w:ascii="VNI-Times" w:hAnsi="VNI-Times"/>
        </w:rPr>
        <w:t>Ngaøi cuùng döôøng “trai Taêng nguõ baùch dö vieân” laø cuùng döôøng hôn naêm traêm vò taêng chuù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eá phaùt thuï giaùo thieân thieân vaøn vaøn”. Nhöõng ngöôøi xuaát gia tu thieàn “thieân thieân vaøn vaøn” laø nhieàu ñeán ngaøn muoân ngöô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aønh thò cho ñeán laâm san”. Töø thaønh thò cho ñeán nôi röøng nuù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uøy caên tu chöùng, thanh nhaøn yeân cö”. Tuøy theo caên cô maø coù söï tu chöùng ñöôïc yeân oån tu haønh. Ñoaïn naày keå laïi thôøi ngaøi Traàn Thaùi Toâng môû mang Phaät phaùp.</w:t>
      </w:r>
    </w:p>
    <w:p>
      <w:pPr>
        <w:pStyle w:val="Normal"/>
        <w:widowControl w:val="false"/>
        <w:spacing w:before="120" w:after="0"/>
        <w:ind w:firstLine="720"/>
        <w:jc w:val="both"/>
        <w:rPr>
          <w:rFonts w:ascii="VNI-Times" w:hAnsi="VNI-Times" w:cs="VNI-Times"/>
          <w:b/>
          <w:b/>
        </w:rPr>
      </w:pPr>
      <w:r>
        <w:rPr>
          <w:rFonts w:cs="VNI-Times" w:ascii="VNI-Times" w:hAnsi="VNI-Times"/>
          <w:b/>
        </w:rPr>
        <w:t>3.6 SÖ TOÁNG ÑÖÙC THAØNH TÔÙI THAM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huôû aáy ngoaïi quoác toâng sö,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i nghe Nam Vieät coù Vua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eân ngöôøi laø Toáng Ñöùc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eøo non laën suoái moät mình tìm sa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øo chaàu baùi taï thieân nh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hieàn gia laøm leã, daùm tham lôøi raèng: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 xml:space="preserve">Ñöùc Thaønh vaán vieát: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 xml:space="preserve">“Tích Thích Ca Theá To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Vò ly Ñaâu Suaá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Dó giaùng Vöông c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 xml:space="preserve">Vò xuaát maãu thai,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Ñoä nhaân dó taát. Thì nhö haø?”</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 xml:space="preserve">Thaùi Toâng Hoaøng Ñeá ñaùp va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hieân giang höõu thuûy thieân giang nguye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Vaïn lyù voâ vaân vaïn lyù thie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Ñöùc Thaønh höïu vaá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Vò ly vò xuaát moâng khai thò,</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Dó ly dó xuaát söï nhöôïc haø?”</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Thaùi Toâng ñaùp v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Vaân sinh nhaïc ñænh ñoâ loâ baïc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huûy ñaùo Tieâu Töông nhaát daïng tha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aây leân nuùi baïc baèng la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pacing w:val="-4"/>
          <w:sz w:val="26"/>
          <w:szCs w:val="26"/>
        </w:rPr>
        <w:tab/>
        <w:t>Nöôùc xuoáng nguoàn Taøo vaëc vaëc laëng tha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ùp thaân traïm tòch vieân mi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ï taïi tung hoaønh phoå maõn thaùi h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uøy hình öùng vaät töï nhö,</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ùa thieân baùch öùc ñoä chö moïi loa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ÖÙng hieän döôùi ñaát treân trô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haép hoøa theá giôùi moïi nôi trong ngoa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aõ ñaët hieäu laø Nhö La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Sao coøn hoûi xuaát maãu thai laøm gì?</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uyeät luaân bieán chieáu quang hu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ieân giang höõu thuûy cuõng thì boùng i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Ñöùc Thaønh laïi hoûi caên nguyeân: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á vöông ngoä ñaïo nhaân duyeân nhö h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aøy lôøi Thaùi Toâng thöa r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öôõng moäc ñoàng hoûa, ñoâi ta khaùc gì.</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öông cô ñoái ñaùp thò thu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aät tính thi duïng cuøng thì nhaát ba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oùng ra boïc heát caøn kho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u laïi hoaøn nhaát mao ñoan nhöõng l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a Ha Baùt Nhaõ Ba L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am theá Chö Phaät chöùng ñaø neân c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ieân giang vaïn thuûy trieàu ñ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oä ñaùo giaù lyù thaät cuøng taøy nh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ät tieàn, Phaät haäu tröôùc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ùt Nhaõ huyeàn chæ ñaïo maàu truyeàn ch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ñaït giaû ñoàng ño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ãi ngöôøi moãi coù minh chu trong nh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uøa xuaân vaïn thuï khai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ønh cao caønh thaáp vaäy hoøa chöùng n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i nhaát ñaïi söï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uaát hieän vu theá Tam Thieân Ta B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i roàng truùt ñeå böôùc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phaùt ôû giaø, nieäm Buït tuïng k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aùc naøo döôïc xuaát kim b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ù ñi tu haønh, cöùu ñöôïc vaïn d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n lai thanh tónh Phaùp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ieân dung phaùp giôùi, ñaâu gaàn ñaâu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ù chöõ Ñaàu Phaät Xuaát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vaäy Traãm phaûi böôùc chaân ra ng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Thaønh toân phuïc moïi l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t quyeàn Hoaøng Giaùc ra ñôøi ñoä n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Thaønh baùi taï Thaùnh Quaân,</w:t>
      </w:r>
    </w:p>
    <w:p>
      <w:pPr>
        <w:pStyle w:val="1"/>
        <w:tabs>
          <w:tab w:val="clear" w:pos="567"/>
          <w:tab w:val="clear" w:pos="993"/>
        </w:tabs>
        <w:ind w:firstLine="720"/>
        <w:jc w:val="both"/>
        <w:rPr>
          <w:rFonts w:ascii="VNI-Times" w:hAnsi="VNI-Times" w:cs="VNI-Times"/>
          <w:b w:val="false"/>
          <w:b w:val="false"/>
          <w:spacing w:val="-6"/>
          <w:sz w:val="26"/>
          <w:szCs w:val="26"/>
        </w:rPr>
      </w:pPr>
      <w:r>
        <w:rPr>
          <w:rFonts w:cs="VNI-Times" w:ascii="VNI-Times" w:hAnsi="VNI-Times"/>
          <w:b w:val="false"/>
          <w:spacing w:val="-6"/>
          <w:sz w:val="26"/>
          <w:szCs w:val="26"/>
        </w:rPr>
        <w:tab/>
        <w:t>Thöôïng hoaèng Phaät Ñaïo, haï caàn Vöông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Thaønh leã baùi trôû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pacing w:val="-8"/>
          <w:sz w:val="26"/>
          <w:szCs w:val="26"/>
        </w:rPr>
        <w:tab/>
        <w:t>Toáng quoác khieâm nhöôïng nöôùc ta Thaùnh Hieàn.</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Normal"/>
        <w:widowControl w:val="false"/>
        <w:spacing w:before="120" w:after="0"/>
        <w:ind w:firstLine="720"/>
        <w:jc w:val="both"/>
        <w:rPr/>
      </w:pPr>
      <w:r>
        <w:rPr>
          <w:rFonts w:cs="VNI-Times" w:ascii="VNI-Times" w:hAnsi="VNI-Times"/>
        </w:rPr>
        <w:t>Sö Toáng Ñöùc Thaønh töùc laø nhaø Sö hieäu Ñöùc Thaønh, ngöôøi nöôùc Toáng ôû Trung Hoa.</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uôû aáy ngoaïi quoác toâng s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i nghe Nam Vieät coù Vua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eân ngöôøi laø Toáng Ñöùc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eøo non laën suoái moät mình tìm sa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øo chaàu baùi taï thieân nh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àn gia laøm leã, daùm tham lôøi raèng:</w:t>
      </w:r>
    </w:p>
    <w:p>
      <w:pPr>
        <w:pStyle w:val="Normal"/>
        <w:widowControl w:val="false"/>
        <w:spacing w:before="120" w:after="0"/>
        <w:ind w:firstLine="720"/>
        <w:jc w:val="both"/>
        <w:rPr>
          <w:rFonts w:ascii="VNI-Times" w:hAnsi="VNI-Times" w:cs="VNI-Times"/>
        </w:rPr>
      </w:pPr>
      <w:r>
        <w:rPr>
          <w:rFonts w:cs="VNI-Times" w:ascii="VNI-Times" w:hAnsi="VNI-Times"/>
        </w:rPr>
        <w:t>Luùc aáy coù moät vò toâng sö laø moät vò sö tu Thieàn, nghe ôû Vieät Nam coù oâng vua tu haønh, cho neân töø xa treøo non laën suoái tìm ñeán Vieät Nam. Sö vaøo chaàu ñaûnh leã nhaø vua, roài tham hoûi. Ñaây daãn nguyeân vaên caâu chöõ Haù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Ñöùc Thaønh vaán vieá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ích Thích Ca Theá T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Vò ly Ñaâu Suaá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Dó giaùng Vöông c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Vò xuaát maãu th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Ñoä nhaân dó taát. Thì nhö haø?”</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Ngaøi Ñöùc Thaønh hoû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öa ñöùc Thích Ca Theá T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öa rôøi cung trôøi Ñaâu Suaá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õ giaùng sanh ôû cung vua Tònh Phaï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öa ra thai meï,</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oä ngöôøi ñaõ xong. Ñoù laø theá naøo?</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Ñaây laø moät caâu hoûi coù taùnh caùch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oâng Hoaøng Ñeá ñaùp v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giang höõu thuûy thieân giang nguye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lyù voâ vaân vaïn lyù thieân.”</w:t>
      </w:r>
    </w:p>
    <w:p>
      <w:pPr>
        <w:pStyle w:val="Normal"/>
        <w:widowControl w:val="false"/>
        <w:spacing w:before="120" w:after="0"/>
        <w:ind w:firstLine="720"/>
        <w:jc w:val="both"/>
        <w:rPr>
          <w:rFonts w:ascii="VNI-Times" w:hAnsi="VNI-Times" w:cs="VNI-Times"/>
        </w:rPr>
      </w:pPr>
      <w:r>
        <w:rPr>
          <w:rFonts w:cs="VNI-Times" w:ascii="VNI-Times" w:hAnsi="VNI-Times"/>
        </w:rPr>
        <w:t>Nhaø vua ñaùp:</w:t>
      </w:r>
    </w:p>
    <w:p>
      <w:pPr>
        <w:pStyle w:val="Normal"/>
        <w:widowControl w:val="false"/>
        <w:spacing w:before="120" w:after="0"/>
        <w:ind w:firstLine="720"/>
        <w:jc w:val="both"/>
        <w:rPr>
          <w:rFonts w:ascii="VNI-Times" w:hAnsi="VNI-Times" w:cs="VNI-Times"/>
        </w:rPr>
      </w:pPr>
      <w:r>
        <w:rPr>
          <w:rFonts w:cs="VNI-Times" w:ascii="VNI-Times" w:hAnsi="VNI-Times"/>
        </w:rPr>
        <w:tab/>
        <w:t>Ngaøn soâng coù nöôùc thì ngaøn soâng coù maët traêng,</w:t>
      </w:r>
    </w:p>
    <w:p>
      <w:pPr>
        <w:pStyle w:val="Normal"/>
        <w:widowControl w:val="false"/>
        <w:spacing w:before="40" w:after="0"/>
        <w:ind w:firstLine="720"/>
        <w:jc w:val="both"/>
        <w:rPr>
          <w:rFonts w:ascii="VNI-Times" w:hAnsi="VNI-Times" w:cs="VNI-Times"/>
        </w:rPr>
      </w:pPr>
      <w:r>
        <w:rPr>
          <w:rFonts w:cs="VNI-Times" w:ascii="VNI-Times" w:hAnsi="VNI-Times"/>
        </w:rPr>
        <w:tab/>
        <w:t>Muoân daëm khoâng maây thì coù muoân daëm trôøi.</w:t>
      </w:r>
    </w:p>
    <w:p>
      <w:pPr>
        <w:pStyle w:val="Normal"/>
        <w:widowControl w:val="false"/>
        <w:spacing w:before="120" w:after="0"/>
        <w:ind w:firstLine="720"/>
        <w:jc w:val="both"/>
        <w:rPr>
          <w:rFonts w:ascii="VNI-Times" w:hAnsi="VNI-Times" w:cs="VNI-Times"/>
        </w:rPr>
      </w:pPr>
      <w:r>
        <w:rPr>
          <w:rFonts w:cs="VNI-Times" w:ascii="VNI-Times" w:hAnsi="VNI-Times"/>
        </w:rPr>
        <w:t>Nhö vaäy caâu hoûi tröôùc vaø caâu ñaùp naày coù dính daùng gì khoâng? Caâu hoûi laø muoán hoûi caùi gì? Caâu ñaùp laø ñaùp caùi gì?</w:t>
      </w:r>
    </w:p>
    <w:p>
      <w:pPr>
        <w:pStyle w:val="Normal"/>
        <w:widowControl w:val="false"/>
        <w:spacing w:before="120" w:after="0"/>
        <w:ind w:firstLine="720"/>
        <w:jc w:val="both"/>
        <w:rPr>
          <w:rFonts w:ascii="VNI-Times" w:hAnsi="VNI-Times" w:cs="VNI-Times"/>
        </w:rPr>
      </w:pPr>
      <w:r>
        <w:rPr>
          <w:rFonts w:cs="VNI-Times" w:ascii="VNI-Times" w:hAnsi="VNI-Times"/>
        </w:rPr>
        <w:t>Caâu hoûi laø: “Phaät chöa rôøi cung trôøi Ñaâu Suaát”, theo söû noùi Ngaøi laø moät vò Boà taùt ôû cung trôøi Ñaâu Suaát giaùng sanh xuoáng theá gian. Nhöng luùc chöa rôøi cung trôøi Ñaâu Suaát, “ñaõ ñeán vöông cung”, laø ñaõ ñeán choã thoï sanh. “Chöa ra khoûi thai meï” laø chöa coù sanh ra, maø luùc ñoù, “ñoä ngöôøi ñaõ xong”. Caâu naày laø daãn trong kinh Hoa Nghieâm. YÙ nghóa theá naøo? Ñoä ngöôøi baèng caùch naøo?</w:t>
      </w:r>
    </w:p>
    <w:p>
      <w:pPr>
        <w:pStyle w:val="Normal"/>
        <w:widowControl w:val="false"/>
        <w:spacing w:before="120" w:after="0"/>
        <w:ind w:firstLine="720"/>
        <w:jc w:val="both"/>
        <w:rPr>
          <w:rFonts w:ascii="VNI-Times" w:hAnsi="VNI-Times" w:cs="VNI-Times"/>
        </w:rPr>
      </w:pPr>
      <w:r>
        <w:rPr>
          <w:rFonts w:cs="VNI-Times" w:ascii="VNI-Times" w:hAnsi="VNI-Times"/>
        </w:rPr>
        <w:t>Ngaøi Thaùi Toâng ñaùp baèng hai caâu thô:</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aøn soâng coù nöôùc thì coù ngaøn boùng maët traêng”. Maët traêng ôû treân hö khoâng laø moät, nhöng ôû döôùi theá gian coù ngaøn con soâng nöôùc trong thì ngöôøi ta nhìn seõ thaáy coù moät ngaøn boùng maët traê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uoân daëm khoâng maây thì coù muoân daëm trôøi”. Trôøi cao theânh thang, neáu coù maây che thì thaáy khoâng roäng, khi maây tan môùi thaáy trôøi meânh moâng theânh thang. Nhö vaäy khi maây tan thì thaáy trôøi roäng, cuõng nhö chæ moät vaàng traêng nhöng tuøy theo soâng coù nhieàu hay ít lieàn thaáy boùng traêng coù nhieàu hay ít.</w:t>
      </w:r>
    </w:p>
    <w:p>
      <w:pPr>
        <w:pStyle w:val="Normal"/>
        <w:widowControl w:val="false"/>
        <w:spacing w:before="120" w:after="0"/>
        <w:ind w:firstLine="720"/>
        <w:jc w:val="both"/>
        <w:rPr>
          <w:rFonts w:ascii="VNI-Times" w:hAnsi="VNI-Times" w:cs="VNI-Times"/>
        </w:rPr>
      </w:pPr>
      <w:r>
        <w:rPr>
          <w:rFonts w:cs="VNI-Times" w:ascii="VNI-Times" w:hAnsi="VNI-Times"/>
        </w:rPr>
        <w:t>Ñoù laø ñeå noùi phaùp thaân Phaät khoâng coù hai, khoâng coù ñeán khoâng coù ñi, nhöng tuøy duyeân theá gian thaáy nhö Ngaøi coù ñeán, coù giaùo hoùa chuùng sanh, thaät ra treân maët phaùp thaân, thì duïng khoâng rôøi theå. Cuõng nhö maët traêng coù ñeán vôùi hoà vôùi soâng hay khoâng? Nhöng coù hoà coù soâng nöôùc trong thì thaáy maët traêng.</w:t>
      </w:r>
    </w:p>
    <w:p>
      <w:pPr>
        <w:pStyle w:val="Normal"/>
        <w:widowControl w:val="false"/>
        <w:spacing w:before="120" w:after="0"/>
        <w:ind w:firstLine="720"/>
        <w:jc w:val="both"/>
        <w:rPr>
          <w:rFonts w:ascii="VNI-Times" w:hAnsi="VNI-Times" w:cs="VNI-Times"/>
        </w:rPr>
      </w:pPr>
      <w:r>
        <w:rPr>
          <w:rFonts w:cs="VNI-Times" w:ascii="VNI-Times" w:hAnsi="VNI-Times"/>
        </w:rPr>
        <w:t>Toùm laïi yù nghóa caâu ñaùp laø: Phaät chöa rôøi cung trôøi Ñaâu Suaát, ñaõ ñeán vöông cung, chöa ra khoûi thai meï maø ñoä ngöôøi ñaõ xong, ñoù laø noùi theå phaùp thaân saün coù truøm khaép, tuøy duyeân giaùo hoùa, chôù khoâng phaûi noùi thaân Ngaøi hieän ra ôû AÁn Ñoä, thaân ñoù goïi laø hoùa thaân hay baùo thaân, chôù khoâng phaûi phaùp thaân.</w:t>
      </w:r>
    </w:p>
    <w:p>
      <w:pPr>
        <w:pStyle w:val="Normal"/>
        <w:widowControl w:val="false"/>
        <w:spacing w:before="120" w:after="0"/>
        <w:ind w:firstLine="720"/>
        <w:jc w:val="both"/>
        <w:rPr>
          <w:rFonts w:ascii="VNI-Times" w:hAnsi="VNI-Times" w:cs="VNI-Times"/>
        </w:rPr>
      </w:pPr>
      <w:r>
        <w:rPr>
          <w:rFonts w:cs="VNI-Times" w:ascii="VNI-Times" w:hAnsi="VNI-Times"/>
        </w:rPr>
        <w:t xml:space="preserve">Nghe caâu ñaùp, ngaøi Ñöùc Thaønh hieåu, neân môùi hoûi theâm caâu thöù hai: </w:t>
      </w:r>
    </w:p>
    <w:p>
      <w:pPr>
        <w:pStyle w:val="Normal"/>
        <w:widowControl w:val="false"/>
        <w:spacing w:before="120" w:after="0"/>
        <w:ind w:firstLine="720"/>
        <w:jc w:val="both"/>
        <w:rPr>
          <w:rFonts w:ascii="VNI-Times" w:hAnsi="VNI-Times" w:cs="VNI-Times"/>
        </w:rPr>
      </w:pPr>
      <w:r>
        <w:rPr>
          <w:rFonts w:cs="VNI-Times" w:ascii="VNI-Times" w:hAnsi="VNI-Times"/>
        </w:rPr>
        <w:tab/>
        <w:t>Ñöùc Thaønh höïu vaán:</w:t>
      </w:r>
    </w:p>
    <w:p>
      <w:pPr>
        <w:pStyle w:val="Normal"/>
        <w:widowControl w:val="false"/>
        <w:spacing w:before="40" w:after="0"/>
        <w:ind w:firstLine="720"/>
        <w:jc w:val="both"/>
        <w:rPr>
          <w:rFonts w:ascii="VNI-Times" w:hAnsi="VNI-Times" w:cs="VNI-Times"/>
        </w:rPr>
      </w:pPr>
      <w:r>
        <w:rPr>
          <w:rFonts w:cs="VNI-Times" w:ascii="VNI-Times" w:hAnsi="VNI-Times"/>
        </w:rPr>
        <w:tab/>
        <w:t>“Vò ly vò xuaát moâng khai thò,</w:t>
      </w:r>
    </w:p>
    <w:p>
      <w:pPr>
        <w:pStyle w:val="Normal"/>
        <w:widowControl w:val="false"/>
        <w:spacing w:before="40" w:after="0"/>
        <w:ind w:firstLine="720"/>
        <w:jc w:val="both"/>
        <w:rPr>
          <w:rFonts w:ascii="VNI-Times" w:hAnsi="VNI-Times" w:cs="VNI-Times"/>
        </w:rPr>
      </w:pPr>
      <w:r>
        <w:rPr>
          <w:rFonts w:cs="VNI-Times" w:ascii="VNI-Times" w:hAnsi="VNI-Times"/>
        </w:rPr>
        <w:tab/>
        <w:t>Dó ly dó xuaát söï nhöôïc haø?”</w:t>
      </w:r>
    </w:p>
    <w:p>
      <w:pPr>
        <w:pStyle w:val="Normal"/>
        <w:widowControl w:val="false"/>
        <w:spacing w:before="120" w:after="0"/>
        <w:ind w:firstLine="720"/>
        <w:jc w:val="both"/>
        <w:rPr>
          <w:rFonts w:ascii="VNI-Times" w:hAnsi="VNI-Times" w:cs="VNI-Times"/>
        </w:rPr>
      </w:pPr>
      <w:r>
        <w:rPr>
          <w:rFonts w:cs="VNI-Times" w:ascii="VNI-Times" w:hAnsi="VNI-Times"/>
        </w:rPr>
        <w:t>Nghóa laø chöa coù rôøi, chöa coù ra ñôøi, ñaõ nhôø Ngaøi chæ daïy roài. Baây giôø ñaõ rôøi Ñaâu Suaát, ñaõ xuoáng vöông cung vaø ñaõ ra khoûi thai meï, vieäc ñoù theá naøo?</w:t>
      </w:r>
    </w:p>
    <w:p>
      <w:pPr>
        <w:pStyle w:val="Normal"/>
        <w:widowControl w:val="false"/>
        <w:spacing w:before="120" w:after="0"/>
        <w:ind w:firstLine="720"/>
        <w:jc w:val="both"/>
        <w:rPr>
          <w:rFonts w:ascii="VNI-Times" w:hAnsi="VNI-Times" w:cs="VNI-Times"/>
        </w:rPr>
      </w:pPr>
      <w:r>
        <w:rPr>
          <w:rFonts w:cs="VNI-Times" w:ascii="VNI-Times" w:hAnsi="VNI-Times"/>
        </w:rPr>
        <w:tab/>
        <w:t>Thaùi Toâng ñaùp vaân:</w:t>
      </w:r>
    </w:p>
    <w:p>
      <w:pPr>
        <w:pStyle w:val="Normal"/>
        <w:widowControl w:val="false"/>
        <w:spacing w:before="40" w:after="0"/>
        <w:ind w:firstLine="720"/>
        <w:jc w:val="both"/>
        <w:rPr>
          <w:rFonts w:ascii="VNI-Times" w:hAnsi="VNI-Times" w:cs="VNI-Times"/>
        </w:rPr>
      </w:pPr>
      <w:r>
        <w:rPr>
          <w:rFonts w:cs="VNI-Times" w:ascii="VNI-Times" w:hAnsi="VNI-Times"/>
        </w:rPr>
        <w:tab/>
        <w:t>“Vaân sinh nhaïc ñænh ñoâ loâ baïch,</w:t>
      </w:r>
    </w:p>
    <w:p>
      <w:pPr>
        <w:pStyle w:val="Normal"/>
        <w:widowControl w:val="false"/>
        <w:spacing w:before="40" w:after="0"/>
        <w:ind w:firstLine="720"/>
        <w:jc w:val="both"/>
        <w:rPr>
          <w:rFonts w:ascii="VNI-Times" w:hAnsi="VNI-Times" w:cs="VNI-Times"/>
        </w:rPr>
      </w:pPr>
      <w:r>
        <w:rPr>
          <w:rFonts w:cs="VNI-Times" w:ascii="VNI-Times" w:hAnsi="VNI-Times"/>
        </w:rPr>
        <w:tab/>
        <w:t>Thuûy ñaùo Tieâu Töông nhaát daïng tha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aân sinh nhaïc ñænh ñoâ loâ baïch”, maây sanh treân ñænh nuùi, vôùi ñaùm lau cuøng moät maøu traéng. Hoa lau vôùi maây traéng treân ñænh nuùi hoøa nhau cuøng moät maø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uûy ñaùo Tieâu Töông nhaát daïng thanh” laø nöôùc ñeán soâng Tieâu soâng Töông chæ coù moät maøu trong.</w:t>
      </w:r>
    </w:p>
    <w:p>
      <w:pPr>
        <w:pStyle w:val="Normal"/>
        <w:widowControl w:val="false"/>
        <w:spacing w:before="120" w:after="0"/>
        <w:ind w:firstLine="720"/>
        <w:jc w:val="both"/>
        <w:rPr>
          <w:rFonts w:ascii="VNI-Times" w:hAnsi="VNI-Times" w:cs="VNI-Times"/>
        </w:rPr>
      </w:pPr>
      <w:r>
        <w:rPr>
          <w:rFonts w:cs="VNI-Times" w:ascii="VNI-Times" w:hAnsi="VNI-Times"/>
        </w:rPr>
        <w:t>Nhö vaäy Sö hoûi: Sau khi ñaõ rôøi khoûi thai meï ra ñôøi, thì theá naøo? Vua ñaùp: Nhö maây töïa treân ñænh nuùi vôùi hoa lau gioáng nhau cuøng moät maøu traéng. Nhö nöôùc ñeán soâng Tieâu soâng Töông gaëp nhau cuõng chæ moät maøu trong. Ñoaïn naày ngaøi Chaân Nguyeân giaûi raát roõ ôû phaàn sau ñaây:</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Maây leân nuùi baïc baèng lau,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öôùc xuoáng nguoàn Taøo vaëc vaëc laëng th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thaân traïm tòch vieân m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öï taïi tung hoaønh phoå maõn thaùi hö.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øy hình öùng vaät töï n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ùa thieân baùch öùc ñoä chö moïi l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ÖÙng hieän döôùi ñaát treân tr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aép hoøa theá giôùi moïi nôi trong ngoaøi”.</w:t>
      </w:r>
    </w:p>
    <w:p>
      <w:pPr>
        <w:pStyle w:val="Normal"/>
        <w:widowControl w:val="false"/>
        <w:spacing w:before="120" w:after="0"/>
        <w:ind w:firstLine="720"/>
        <w:jc w:val="both"/>
        <w:rPr>
          <w:rFonts w:ascii="VNI-Times" w:hAnsi="VNI-Times" w:cs="VNI-Times"/>
        </w:rPr>
      </w:pPr>
      <w:r>
        <w:rPr>
          <w:rFonts w:cs="VNI-Times" w:ascii="VNI-Times" w:hAnsi="VNI-Times"/>
        </w:rPr>
        <w:t>Ngaøi noùi: Maây leân treân nuùi cuøng vôùi hoa lau ñoàng maøu traéng nhö nhau. Nöôùc chaûy veà nguoàn Taøo ñeàu trong laëng nhö nhau. Baûn naày laø laëng thanh, baûn 1932 laø saùng thanh. Ñoù laø ñeå chæ:</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Phaùp thaân traïm tòch vieân minh”, phaùp thaân laø laëng leõ vaø troøn saù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öï taïi tung hoaønh phoå maõn thaùi hö”, doïc ngang töï taïi khaép caû baàu trô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uøy hình, öùng vaät töï nhö”, tuøy theo hình, öùng theo vaät maø vaãn nhö nhö.</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oùa thieân baùch öùc ñoä chö moïi loaøi”, hoùa ra traêm ngaøn muoân öùc hoùa thaân ñeå ñoä caùc loaøi chuùng sa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ÖÙng hieän döôùi ñaát treân trôøi”, öùng hieän caû döôùi ñaát laãn treân trô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Khaép hoøa theá giôùi moïi nôi trong ngoaøi”, khaép theá giôùi trong ngoaøi ñeàu ñuû caû.</w:t>
      </w:r>
    </w:p>
    <w:p>
      <w:pPr>
        <w:pStyle w:val="Normal"/>
        <w:widowControl w:val="false"/>
        <w:spacing w:before="120" w:after="0"/>
        <w:ind w:firstLine="720"/>
        <w:jc w:val="both"/>
        <w:rPr>
          <w:rFonts w:ascii="VNI-Times" w:hAnsi="VNI-Times" w:cs="VNI-Times"/>
        </w:rPr>
      </w:pPr>
      <w:r>
        <w:rPr>
          <w:rFonts w:cs="VNI-Times" w:ascii="VNI-Times" w:hAnsi="VNI-Times"/>
        </w:rPr>
        <w:t>Nhö vaäy ñoaïn naày ngaøi Chaân Nguyeân giaûi thích roõ raèng: Noùi “ñaõ ra” hay laø “chöa ra” ñeàu laø caên cöù treân phaùp thaân. Töø phaùp thaân hieän ra hoùa thaân thì hoùa thaân ñaâu coù ngoaøi phaùp thaân, vì vaäy maø hai beân khoâng khaùc. Cho neân noùi “dó ly” hay “vò ly” ñeàu cuøng moät yù nghóa chæ cho phaùp thaân. Phaùp thaân tuøy duyeân öùng hieän hoùa thaân, ñoù goïi laø “dó ly”, phaùp thaân nguyeân veïn goïi laø “vò ly”. Vì theá noùi “ñaõ ra” laø chæ phaùp thaân öùng hieän, coøn noùi “chöa ra” laø phaùp thaân nguyeân theå, ñaâu coù hai ñaâu coù khaùc.</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Ñaõ ñaët hieäu laø Nhö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o coøn hoûi xuaát maãu thai laøm g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uyeät luaân bieán chieáu quang hu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giang höõu thuûy cuõng thì boùng in.”</w:t>
      </w:r>
    </w:p>
    <w:p>
      <w:pPr>
        <w:pStyle w:val="Normal"/>
        <w:widowControl w:val="false"/>
        <w:spacing w:before="120" w:after="0"/>
        <w:ind w:firstLine="720"/>
        <w:jc w:val="both"/>
        <w:rPr>
          <w:rFonts w:ascii="VNI-Times" w:hAnsi="VNI-Times" w:cs="VNI-Times"/>
        </w:rPr>
      </w:pPr>
      <w:r>
        <w:rPr>
          <w:rFonts w:cs="VNI-Times" w:ascii="VNI-Times" w:hAnsi="VNI-Times"/>
        </w:rPr>
        <w:t>Ngaøi Chaân Nguyeân noùi laïi cho thaät roõ yù nghóa hai caâu ñaùp cuûa vua Traàn Thaùi Toâ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aõ ñaët hieäu laø Nhö Lai”, ñaõ noùi hieäu Phaät laø Nhö Lai. Nhö laø sao? Lai laø sao? Nhö laø theå, Lai laø duïng. Nhö laø chæ cho phaùp thaân, Lai laø chæ cho hoùa thaân. Hoùa thaân hay phaùp thaân khoâng coù hai, cho neân goïi laø Nhö Lai. Vì theá môùi hoû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Sao coøn hoûi xuaát maãu thai laøm gì?” Trong kinh Kim Cang coù giaûi thích Nhö Lai laø: “Voâ sôû tuøng lai, dieäc voâ sôû khöù, coá danh Nhö Lai” töùc laø Khoâng töø ñaâu ñeán cuõng khoâng ñi ñaâu, goïi ñoù laø Nhö Lai. Ñaõ goïi laø Nhö Lai, sao coøn noùi ra khoûi thai meï laøm gì?</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uyeät luaân bieán chieáu quang huy”, nguyeät luaân laø vaàng maët traêng, bieán chieáu quang huy laø soi saùng cuøng khaép.</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ieân giang höõu thuûy cuõng thì boùng in”, cuøng moät maët traêng maø hieän boùng trong caû ngaøn soâng. Ñoù laø noùi yù nghóa phaùp thaân tuøy duyeân maø coù hoùa thaân, hoùa thaân khoâng rôøi phaùp thaân.</w:t>
      </w:r>
    </w:p>
    <w:p>
      <w:pPr>
        <w:pStyle w:val="1"/>
        <w:tabs>
          <w:tab w:val="clear" w:pos="567"/>
          <w:tab w:val="clear" w:pos="993"/>
        </w:tabs>
        <w:spacing w:before="100" w:after="0"/>
        <w:ind w:firstLine="720"/>
        <w:jc w:val="both"/>
        <w:rPr>
          <w:rFonts w:ascii="VNI-Times" w:hAnsi="VNI-Times" w:cs="VNI-Times"/>
          <w:b w:val="false"/>
          <w:b w:val="false"/>
          <w:sz w:val="26"/>
          <w:szCs w:val="26"/>
        </w:rPr>
      </w:pPr>
      <w:r>
        <w:rPr>
          <w:rFonts w:cs="VNI-Times" w:ascii="VNI-Times" w:hAnsi="VNI-Times"/>
          <w:b w:val="false"/>
          <w:sz w:val="26"/>
          <w:szCs w:val="26"/>
        </w:rPr>
        <w:tab/>
        <w:t>Ñöùc Thaønh laïi hoûi caê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 vöông ngoä ñaïo nhaân duyeân nhö h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aøy lôøi Thaùi Toâng thöa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öôõng moäc ñoàng hoûa, ñoâi ta khaùc g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ông cô ñoái ñaùp thò thu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t tính thi duïng cuøng thì nhaát ban.”</w:t>
      </w:r>
    </w:p>
    <w:p>
      <w:pPr>
        <w:pStyle w:val="Normal"/>
        <w:widowControl w:val="false"/>
        <w:spacing w:before="120" w:after="0"/>
        <w:ind w:firstLine="720"/>
        <w:jc w:val="both"/>
        <w:rPr>
          <w:rFonts w:ascii="VNI-Times" w:hAnsi="VNI-Times" w:cs="VNI-Times"/>
        </w:rPr>
      </w:pPr>
      <w:r>
        <w:rPr>
          <w:rFonts w:cs="VNI-Times" w:ascii="VNI-Times" w:hAnsi="VNI-Times"/>
        </w:rPr>
        <w:t>Sö Ñöùc Thaønh môùi hoûi caên nguyeân nhaø vua ngoä ñaïo, hoûi raèng: “Ñeá vöông ngoä ñaïo nhaân duyeân nhö haø?” Töùc laø nhaân duyeân nhaø vua ngoä ñaïo nhö theá naøo?</w:t>
      </w:r>
    </w:p>
    <w:p>
      <w:pPr>
        <w:pStyle w:val="Normal"/>
        <w:widowControl w:val="false"/>
        <w:spacing w:before="120" w:after="0"/>
        <w:ind w:firstLine="720"/>
        <w:jc w:val="both"/>
        <w:rPr>
          <w:rFonts w:ascii="VNI-Times" w:hAnsi="VNI-Times" w:cs="VNI-Times"/>
        </w:rPr>
      </w:pPr>
      <w:r>
        <w:rPr>
          <w:rFonts w:cs="VNI-Times" w:ascii="VNI-Times" w:hAnsi="VNI-Times"/>
        </w:rPr>
        <w:t>Ngaøi Thaùi Toâng ñaùp: “Löôõng moäc ñoàng hoûa ñoâi ta khaùc gì?” Löôõng moäc ñoàng hoûa laø hai caùi caây cuøng coù löûa, thì oâng vaø toâi coù khaùc gì ñaâu? Ai cuõng coù caùi theå ñoù, nhaân duyeân toâi ngoä ñaïo laø ngoä caùi ñoù. Nhö hai caây ôû trong ñeàu coù löûa, oâng coù taùnh Phaät, toâi cuõng coù taùnh Phaät, ñoù laø choã toâi ngoä.</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öông cô ñoái ñaùp thò thuøy” nghóa laø ngay khi oâng hoûi toâi, toâi ñaùp oâng, ñoù laø caùi gì?</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aät tính thi duïng cuøng thì nhaát ban”. Baûn naày laø thi duïng, baûn 1932 laø öùng duïng. “Thi duïng” töùc laø thi thoá ñeå öùng duïng. “Cuøng thì nhaát ban”, noù ñeàu cuøng moät loaïi. Nhö vaäy caùi tính thaät tuøy duyeân öùng duïng, voán laø moät theå chôù khoâng coù hai, khoâng coù khaùc. Toâi khoâng khaùc oâng, oâng cuõng khoâng khaùc toâ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oùng ra boïc heát caøn kh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 laïi hoaøn nhaát mao ñoan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 Ha Baùt Nhaõ Ba L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m theá Chö Phaät chöùng ñaø neân coâng”.</w:t>
      </w:r>
    </w:p>
    <w:p>
      <w:pPr>
        <w:pStyle w:val="Normal"/>
        <w:widowControl w:val="false"/>
        <w:spacing w:before="120" w:after="0"/>
        <w:ind w:firstLine="720"/>
        <w:jc w:val="both"/>
        <w:rPr>
          <w:rFonts w:ascii="VNI-Times" w:hAnsi="VNI-Times" w:cs="VNI-Times"/>
        </w:rPr>
      </w:pPr>
      <w:r>
        <w:rPr>
          <w:rFonts w:cs="VNI-Times" w:ascii="VNI-Times" w:hAnsi="VNI-Times"/>
        </w:rPr>
        <w:t>Ngaøi Thaùi Toâng giaûi thích theâm: Caùi theå ñoù phoùng ra thì bao boïc heát caû caøn khoân, neáu thu laïi thì treân ñaàu sôïi loâng cuõng ñuû.</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a Ha Baùt Nhaõ Ba La”, töùc laø trí tueä cöùu kính chaân thaä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am theá chö Phaät chöùng ñaø neân coâng”, ba ñôøi chö Phaät ñeàu chöùng ñöôïc trí tueä cöùu kính ñoù. Nhö theá thì toâi coù trí tueä ñoù, oâng cuõng coù trí tueä ñoù.</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hieân giang vaïn thuûy trieàu ñoâ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oä ñaùo giaù lyù thaät cuøng taøy nh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ät tieàn, Phaät haäu tröôùc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ùt Nhaõ huyeàn chæ ñaïo maàu truyeàn ch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ñaït giaû ñoàng ño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ãi ngöôøi moãi coù minh chu trong nhaø”.</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ieân giang vaïn thuûy trieàu ñoâng”, ngaøn soâng muoân doøng ñeàu chaûy veà ñoâng, töùc laø chaûy veà bieå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oä ñaùo giaù lyù thaät cuøng taøy nhau”. Baûn naày laø taøy nhau, baûn kia laø teà nhau. “Ngoä ñaùo giaù lyù” laø ngoä ñeán choã ñoù, “Thaät cuøng taøy nhau”, laø thaät cuøng baèng nhau, ngang nhau. Ngaøi ví duï: Ngaøn doøng soâng hay muoân doøng nöôùc ñeàu chaûy doàn veà bieån. Bieån laø duï cho phaùp thaân, coøn taát caû doøng soâng, doøng nöôùc laø duï cho hoùa thaân hay baùo thaân. Ngöôøi naøo ngoä ñeán choã thaät ñoù thì ñeàu ñoàng nhau, khoâng ai khaùc. Cho n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Phaät tieàn, Phaät haäu tröôùc sau” laø Phaät tröôùc, Phaät sau, tröôùc sau gì ñeán choã " Baùt Nhaõ huyeàn chæ ñaïo maàu truyeàn cho " töùc laø ñeán choã yeáu chæ maàu nhieäm cuûa Baùt Nhaõ thì ñaïo maàu ñeàu truyeàn gioáng nha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Ai ai ñaït giaû ñoàng ñoà”, moãi ngöôøi moãi ngöôøi khi ñaït ñaïo roài thì ñoàng moät loái ñi. “Ñoàng ñoà” laø ñoàng moät con ñöôøng, ñoàng moät loái ñi. Ai ai ñaït ñeán choã ñoù roài thì ñeàu ñoàng nha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oãi ngöôøi moãi coù minh chu trong nhaø”. Baûn naày ñoïc laø minh chu, baûn 1932 ñoïc laø minh chaâu. Chöõ chu naày ñoïc laø chaâu thì ñuùng hôn. Moãi ngöôøi ai cuõng coù haït minh chaâu trong nhaø. Nhö vaäy taát caû chuùng ta Taêng Ni vaø Phaät töû, moãi ngöôøi ñeàu coù haït minh chaâu trong nhaø. Nhöng haït minh chaâu ñoù saùng khoâng? Ai cuõng coù haït minh chaâu trong nhaø, song raát tieác laø haït minh chaâu ñoù ñeå cho ngaøn lôùp muoân lôùp buïi phuû che, tuy coù minh chaâu maø vaãn toái. Lyù ñaùng coù minh chaâu trong nhaø thì saùng, nhöng vaãn toái, laø loãi taïi ai? Loãi taïi haït minh chaâu thieáu aùnh saùng, hay loãi taïi “traàn lao quan toûa”, buïi traàn buûa khaép phuû che?</w:t>
      </w:r>
    </w:p>
    <w:p>
      <w:pPr>
        <w:pStyle w:val="Normal"/>
        <w:widowControl w:val="false"/>
        <w:spacing w:before="120" w:after="0"/>
        <w:ind w:firstLine="720"/>
        <w:jc w:val="both"/>
        <w:rPr>
          <w:rFonts w:ascii="VNI-Times" w:hAnsi="VNI-Times" w:cs="VNI-Times"/>
        </w:rPr>
      </w:pPr>
      <w:r>
        <w:rPr>
          <w:rFonts w:cs="VNI-Times" w:ascii="VNI-Times" w:hAnsi="VNI-Times"/>
        </w:rPr>
        <w:t>Nhöõng buïi traàn phuû haït minh chaâu laø gì? Chuùng toâi cho ví duï ñeå thaáy raát deã. Nhö hai huynh ñeä xuoáng nhaø beáp, ngöôøi naày thoi ngöôøi kia moät caùi, thì buïi hieän ra lieàn. Hoaëc giaû hai ngöôøi ngoài noùi chuyeän moät luùc, roài baét beû nhau noùi naëng vaøi caâu thì buïi hieän ra ngay. Vì theá buïi phuû caû ngaøy, khoâng coù khi naøo troáng hôû. Chöøng naøo ñem löûa thöû vaøng maø vaøng vaãn saùng röïc, ñoù môùi laø thöù thieät. Coøn neáu gaëp duyeân traùi nghòch lieàn phaûn öùng thì bieát coøn ñang bò traàn lao che phuû, neân haït minh chaâu chöa saùng. Ai saïch heát buïi roài thì haït minh chaâu chieáu saùng!</w:t>
      </w:r>
    </w:p>
    <w:p>
      <w:pPr>
        <w:pStyle w:val="Normal"/>
        <w:widowControl w:val="false"/>
        <w:spacing w:before="120" w:after="0"/>
        <w:ind w:firstLine="720"/>
        <w:jc w:val="both"/>
        <w:rPr>
          <w:rFonts w:ascii="VNI-Times" w:hAnsi="VNI-Times" w:cs="VNI-Times"/>
        </w:rPr>
      </w:pPr>
      <w:r>
        <w:rPr>
          <w:rFonts w:cs="VNI-Times" w:ascii="VNI-Times" w:hAnsi="VNI-Times"/>
        </w:rPr>
        <w:t>Nhö chuùng ta hieän giôø coù ai daùm töï xöng laø toâi saïch buïi roài, haït minh chaâu toâi saùng khoâng? Tin raèng chuùng ta coù haït minh chaâu saùng, nhöng khoâng daùm noùi. Thaät ra ngöôøi tu Phaät raát laø quí, bieát ñem nhöõng chaát buïi baëm nhô baån loaïi boû ra, vì chuùng laø thöù voâ duïng khoâng duøng ñöôïc. Coøn haït minh chaâu chaéc ai cuõng muoán nhaän giöõ. Tuy bieát mình coù haït minh chaâu, song chuùng ta cöù duøng maõi nhöõng buïi nhô khoâng coù gan daï loaïi boû noù ra, khieán cho haït minh chaâu bò buïi traàn che phuû. Coù ai laøm ñieàu gì traùi yù thì noåi saân ngay, neáu coù ngöôøi khuyeân can thì baûo veä caùi saân cuûa mình cho laø ñuùng laø phaûi. Cöù nhö theá maø baûo veä caùi sai laàm troïn ñôøi troïn kieáp, thì bieát ñeán bao giôø môùi thaáy aùnh saùng cuûa haït minh chaâu? Nghó thaät kyõ xem chuùng ta coù khoân ngoan khoâng? Chæ caàn phuûi boû heát nhöõng thöù nhô nhôùp, thì hoøn ngoïc quí hieän ra, chôù khoâng coù chôø ñôïi caùi gì khaùc. Theá maø chuùng ta khoâng chòu phuûi caùi nhô, neân caùi saùng bò khuaát laáp ñi, roài than thôû sao theá gian nhieàu ñau khoå quaù! Neáu ñöôïc laøm Phaät, nhìn thaáy chuùng sanh ñau khoå, chaéc chuùng ta cuõng raát buoàn, khoâng bieát laøm sao cöùu! Ngoài gaãm laïi thaáy sao chuùng ta khôø daïi quaù, hoøn ngoïc quí ñaõ ñöôïc chæ, roài laâu laâu noù loeù saùng moät chuùt, theá maø cöù ñeå buïi ñaát phuû hoaøi khoâng lau chuøi cho saïch, chaúng khôø daïi laø gì?</w:t>
      </w:r>
    </w:p>
    <w:p>
      <w:pPr>
        <w:pStyle w:val="Normal"/>
        <w:widowControl w:val="false"/>
        <w:spacing w:before="120" w:after="0"/>
        <w:ind w:firstLine="720"/>
        <w:jc w:val="both"/>
        <w:rPr>
          <w:rFonts w:ascii="VNI-Times" w:hAnsi="VNI-Times" w:cs="VNI-Times"/>
        </w:rPr>
      </w:pPr>
      <w:r>
        <w:rPr>
          <w:rFonts w:cs="VNI-Times" w:ascii="VNI-Times" w:hAnsi="VNI-Times"/>
        </w:rPr>
        <w:t>Theá neân ngöôøi tu laø laøm moät vieäc raát quí, töùc laø boû caùi nhô ñeå giöõ cuûa baùu, ñoù laø chuyeän quaù toát, laø ñieàu heát söùc cao caû; loaïi caùi nhô ñeå caùi quí baøy hieän laø chuyeän laøm quaù cao thöôïng. Giaû söû baây giôø coù ai ñem ñoà nhô phuû leân ngoïc quí cuûa mình, thì chuùng ta phaûi laøm sao? Chaéc laø phaûi töø choái! Theá nhöng ít ai chòu töø choái. Thí duï nhö mình ñang maëc aùo traéng saïch, coù ngöôøi caàm naém buïi nhoû neùm vaøo mình, chuùng ta khoâng lo phuûi aùo cho saïch, laïi kieám naém buïi khaùc neùm vaøo ngöôøi. Ngöôøi ta laïi tìm hai ba naém buïi neùm traû laïi. Roát cuoäc roài ngöôøi vaø mình ñeàu nhô caû. Phaûi chi khi bò neùm buïi vaøo aùo traéng ñeïp, chuùng ta lo phuûi aùo cho saïch, thì hoï ñaâu coù neùm nöõa, phaûi hay hôn khoâng, mình saïch maø ngöôøi cuõng saïch, thì toát bieát bao nhieâu.</w:t>
      </w:r>
    </w:p>
    <w:p>
      <w:pPr>
        <w:pStyle w:val="Normal"/>
        <w:widowControl w:val="false"/>
        <w:spacing w:before="120" w:after="0"/>
        <w:ind w:firstLine="720"/>
        <w:jc w:val="both"/>
        <w:rPr>
          <w:rFonts w:ascii="VNI-Times" w:hAnsi="VNI-Times" w:cs="VNI-Times"/>
        </w:rPr>
      </w:pPr>
      <w:r>
        <w:rPr>
          <w:rFonts w:cs="VNI-Times" w:ascii="VNI-Times" w:hAnsi="VNI-Times"/>
        </w:rPr>
        <w:t>Nhö vaäy tu laø moät vieäc laøm raát thöïc teá. Tu laøm sao cho ñôøi mình caøng ngaøy caøng trong saùng caøng vui töôi, chôù khoâng phaûi tu caøng ngaøy caøng u toái caøng buoàn thaûm. Neáu tu laâu laâu maø thaáy maët maøy buoàn baõ khoâng vui, hoaëc coù nhöõng traän saân si maét nhìn toeù löûa thì khoâng hôïp lyù chuùt naøo. Chuùng ta hoïc ñaïo phaûi nhôù ñieàu naày ñöøng coù queân. Chuùng ta phaûi luoân luoân nhôù caâu: “Moãi ngöôøi moãi coù minh chaâu trong nhaø”. Nhôù ñeán haït minh chaâu, thì cuõng nhôù khoâng ñeå cho buïi traàn che phuû.</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Muøa xuaân vaïn thuï khai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ønh cao caønh thaáp vaäy hoøa chöùng n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i nhaát ñaïi söï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uaát hieän vu theá Tam Thieân Ta Baø”.</w:t>
      </w:r>
    </w:p>
    <w:p>
      <w:pPr>
        <w:pStyle w:val="Normal"/>
        <w:widowControl w:val="false"/>
        <w:spacing w:before="120" w:after="0"/>
        <w:ind w:firstLine="720"/>
        <w:jc w:val="both"/>
        <w:rPr>
          <w:rFonts w:ascii="VNI-Times" w:hAnsi="VNI-Times" w:cs="VNI-Times"/>
        </w:rPr>
      </w:pPr>
      <w:r>
        <w:rPr>
          <w:rFonts w:cs="VNI-Times" w:ascii="VNI-Times" w:hAnsi="VNI-Times"/>
        </w:rPr>
        <w:t>Khi muøa xuaân ñeán muoân caây coû ñeàu nôû hoa, duø caây cao caây thaáp cuõng ñeàu troå hoa caû. Cuõng nhö theá, chö Phaät vì moät ñaïi söï nhaân duyeân maø xuaát hieän treân theá gian khaép coõi Tam thieân. Duø taát caû chuùng sinh coù trình ñoä sai bieät, cao thaáp khaùc nhau, nhöng khi ñöùc Phaät ra ñôøi, thì moïi ngöôøi ñeàu ñöôïc lôïi ích, ñeàu bieát choã tu haønh, gioáng nhö khi xuaân veà caây cao caây thaáp ñeàu troå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i roàng truùt ñeå böôùc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phaùt ôû giaø, nieäm Buït tuïng k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aùc naøo döôïc xuaát kim b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ù ñi tu haønh, cöùu ñöôïc vaïn d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n lai thanh tónh Phaùp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ieân dung phaùp giôùi, ñaâu gaàn ñaâu xa.”</w:t>
      </w:r>
    </w:p>
    <w:p>
      <w:pPr>
        <w:pStyle w:val="Normal"/>
        <w:widowControl w:val="false"/>
        <w:spacing w:before="120" w:after="0"/>
        <w:ind w:firstLine="720"/>
        <w:jc w:val="both"/>
        <w:rPr>
          <w:rFonts w:ascii="VNI-Times" w:hAnsi="VNI-Times" w:cs="VNI-Times"/>
        </w:rPr>
      </w:pPr>
      <w:r>
        <w:rPr>
          <w:rFonts w:cs="VNI-Times" w:ascii="VNI-Times" w:hAnsi="VNI-Times"/>
        </w:rPr>
        <w:t>ÔÛã ñaây noùi sau naày nhaø vua ñi tu. Nhöng trong söû khoâng coù ghi ngaøi Traàn Thaùi Toâng ñi tu, tuy cuõng coù choã noùi Ngaøi veà coá ñoâ Hoa Lö laäp am Thaùi Vi ôû ñoù tu haønh, khoâng bieát laø xuaát gia hay taïi gia. Coøn ôû ñaây noùi laø Ngaøi xuaát gi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ai roàng truùt ñeå böôùc ra”, nhaø vua nhöôøng ngoâi laïi cho con ñeå ra khoûi ngai roà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eá phaùt ôû giaø, nieäm Buït tuïng kinh”, ôû giaø töùc laø ôû chuøa, giaø coøn goïi laø chieàn giaø hay taêng giaø lam. “Nieäm Buït tuïng kinh”, laø nieäm Phaät tuïng kinh, vì thôøi naày ngaøi Chaân Nguyeân hay noùi nhieàu veà Tònh ñoä.</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Khaùc naøo döôïc xuaát kim bình”, gioáng nhö laø thuoác quí ra khoûi bình vaøng. Thöôøng thöôøng thuoác quí ñeå trong bình vaøng. Thuoác duøng ñeå cöùu laønh beänh chuùng sanh, neáu coøn ñeå trong bình vaøng thì chöa cöùu ñöôïc ai. Cho neân noùi thuoác quí ra khoûi bình vaøng laø ñeå chæ Ngaøi ngoä ñaïo roài ñi tu ñeå giaùo hoùa chuùng sanh, gioáng nhö thuoác quí ra khoûi bình vaøng vaä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aù ñi tu haønh, cöùu ñöôïc vaïn daân”, baûn naày laø “haù ñi tu haønh”, baûn 1932 laø “vua ñi tu haønh”, chöõ vua thì hôïp hôn. Nhaø vua ñi tu cöùu ñöôïc muoân da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aûn lai thanh tónh Phaùp thaân”, töùc laø phaùp thaân thanh tònh xöa na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ieân dung phaùp giôùi, ñaâu gaàn ñaâu xa”, phaùp thaân vieân dung khaép caû phaùp giôùi, khoâng noùi laø gaàn khoâng noùi laø xa, ñaâu ñaâu cuõng truøm khaép.</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Coù chöõ Ñaàu Phaät Xuaát Gia,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vaäy Traãm phaûi böôùc chaân ra ng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Thaønh toân phuïc moïi l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t quyeàn Hoaøng Giaùc ra ñôøi ñoä nha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Coù chöõ Ñaàu Phaät Xuaát Gia” töùc laø Ngaøi theo Phaät xuaát gia.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ì vaäy Traãm phaûi böôùc chaân ra ngoaøi”, vì vaäy maø Ngaøi phaûi boû ngai vaøng ñi t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öùc Thaønh toân phuïc moïi lôøi”, nghe lôøi nhaø vua noùi, ngaøi Ñöùc Thaønh raát laø kính phuïc, môùi khen raè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aät quyeàn Hoaøng Giaùc ra ñôøi ñoä nhaân”, oâng vua giaùc töùc laø oâng vua Phaät ra ñôøi ñeå ñoä chuùng s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Ñöùc Thaønh baùi taï Thaùnh Qua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öôïng hoaèng Phaät Ñaïo, haï caàn Vöông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Thaønh leã baùi trôû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áng quoác khieâm nhöôïng nöôùc ta Thaùnh Hieàn.</w:t>
      </w:r>
    </w:p>
    <w:p>
      <w:pPr>
        <w:pStyle w:val="Normal"/>
        <w:widowControl w:val="false"/>
        <w:spacing w:before="120" w:after="0"/>
        <w:ind w:firstLine="720"/>
        <w:jc w:val="both"/>
        <w:rPr>
          <w:rFonts w:ascii="VNI-Times" w:hAnsi="VNI-Times" w:cs="VNI-Times"/>
        </w:rPr>
      </w:pPr>
      <w:r>
        <w:rPr>
          <w:rFonts w:cs="VNI-Times" w:ascii="VNI-Times" w:hAnsi="VNI-Times"/>
        </w:rPr>
        <w:t>Thieàn sö Ñöùc Thaønh töø taï nhaø vua ñeå ra ñi laøm Phaät söï, giuùp cho Vöông gia, töùc laø “Thöôïng hoaèng Phaät Ñaïo, haï caàn Vöông gia”. Khi Ngaøi trôû veà thì ngöôøi nöôùc Toáng ñeàu kính nöôùc Vieät Nam coù baäc vua Thaùnh Hieàn.</w:t>
      </w:r>
    </w:p>
    <w:p>
      <w:pPr>
        <w:pStyle w:val="Normal"/>
        <w:widowControl w:val="false"/>
        <w:ind w:firstLine="720"/>
        <w:jc w:val="center"/>
        <w:rPr>
          <w:rFonts w:ascii="VNI-Times" w:hAnsi="VNI-Times" w:cs="VNI-Times"/>
          <w:sz w:val="48"/>
          <w:szCs w:val="48"/>
        </w:rPr>
      </w:pPr>
      <w:r>
        <w:rPr>
          <w:rFonts w:eastAsia="Wingdings" w:cs="Wingdings" w:ascii="Wingdings" w:hAnsi="Wingdings"/>
          <w:sz w:val="48"/>
          <w:szCs w:val="48"/>
        </w:rPr>
        <w:t></w:t>
      </w:r>
    </w:p>
    <w:p>
      <w:pPr>
        <w:pStyle w:val="Normal"/>
        <w:widowControl w:val="false"/>
        <w:ind w:firstLine="720"/>
        <w:jc w:val="both"/>
        <w:rPr>
          <w:rFonts w:ascii="VNI-Times" w:hAnsi="VNI-Times" w:cs="VNI-Times"/>
          <w:b/>
          <w:b/>
          <w:color w:val="0000FF"/>
        </w:rPr>
      </w:pPr>
      <w:r>
        <w:rPr>
          <w:rFonts w:cs="VNI-Times" w:ascii="VNI-Times" w:hAnsi="VNI-Times"/>
          <w:b/>
          <w:color w:val="0000FF"/>
        </w:rPr>
        <w:t xml:space="preserve">4.  CHUYEÄN TRAÀN THAÙNH TOÂNG </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oåi Vua saùu möôi dö nie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ôøng vò cho con laø Traàn Thaùnh Toâ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äu Ngoï caûi hieäu Thieäu Lo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ò vì thieân haï taây ñoâng an nhaø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àn trieàu doøng ñöùc vua qua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õng Tieân cuøng Buït theá gian khoân bì.</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öûu truøng cuûng thuû thuøy 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öng suøng ñaïo Buït sôùm khuya aân caà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ò vì nhò thaäp nhò xua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i toan hoïc ñaïo tu thaân phaùt loø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con laø Traàn Nhaân Toâ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y quyeàn keá trò noái doøng Ñeá Vöô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öûa sang quoác chính kyû cöô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cha du thuûy du sôn tu haønh.</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ÔÛ chuøa Tö Phuùc An Sinh,</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ì trai theá phaùt tuïng kinh ñeâm ngaø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i Ñaêng quoác sö laø thaà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nh Toâng ñaéc ñaïo, möøng thay thoát raè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àn ñaêng laïi ñieåm haäu ñaê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ng Boà ñeà nôû nhöng loøng oâng cha.”</w:t>
      </w:r>
    </w:p>
    <w:p>
      <w:pPr>
        <w:pStyle w:val="1"/>
        <w:widowControl w:val="false"/>
        <w:tabs>
          <w:tab w:val="clear" w:pos="567"/>
          <w:tab w:val="clear" w:pos="993"/>
        </w:tabs>
        <w:jc w:val="center"/>
        <w:rPr>
          <w:rFonts w:ascii="VNI-Times" w:hAnsi="VNI-Times" w:cs="VNI-Times"/>
          <w:b w:val="false"/>
          <w:b w:val="false"/>
          <w:sz w:val="26"/>
          <w:szCs w:val="26"/>
        </w:rPr>
      </w:pPr>
      <w:r>
        <w:rPr>
          <w:rFonts w:cs="VNI-Times" w:ascii="VNI-Times" w:hAnsi="VNI-Times"/>
          <w:b w:val="false"/>
          <w:sz w:val="26"/>
          <w:szCs w:val="26"/>
        </w:rPr>
        <w:t>* * *</w:t>
      </w:r>
    </w:p>
    <w:p>
      <w:pPr>
        <w:pStyle w:val="1"/>
        <w:widowControl w:val="false"/>
        <w:tabs>
          <w:tab w:val="clear" w:pos="567"/>
          <w:tab w:val="clear" w:pos="993"/>
        </w:tabs>
        <w:spacing w:before="0" w:after="0"/>
        <w:ind w:firstLine="720"/>
        <w:jc w:val="both"/>
        <w:rPr>
          <w:rFonts w:ascii="VNI-Times" w:hAnsi="VNI-Times" w:cs="VNI-Times"/>
          <w:b w:val="false"/>
          <w:b w:val="false"/>
          <w:sz w:val="26"/>
          <w:szCs w:val="26"/>
        </w:rPr>
      </w:pPr>
      <w:r>
        <w:rPr>
          <w:rFonts w:cs="VNI-Times" w:ascii="VNI-Times" w:hAnsi="VNI-Times"/>
          <w:b w:val="false"/>
          <w:sz w:val="26"/>
          <w:szCs w:val="26"/>
        </w:rPr>
        <w:t>Veà vua Traàn Thaùnh Toâng thì ñaây keå raát ít.</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uoåi vua saùu möôi dö nie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ôøng vò cho con laø Traàn Thaùnh Toâng.</w:t>
      </w:r>
    </w:p>
    <w:p>
      <w:pPr>
        <w:pStyle w:val="Normal"/>
        <w:widowControl w:val="false"/>
        <w:spacing w:before="120" w:after="0"/>
        <w:ind w:firstLine="720"/>
        <w:jc w:val="both"/>
        <w:rPr>
          <w:rFonts w:ascii="VNI-Times" w:hAnsi="VNI-Times" w:cs="VNI-Times"/>
        </w:rPr>
      </w:pPr>
      <w:r>
        <w:rPr>
          <w:rFonts w:cs="VNI-Times" w:ascii="VNI-Times" w:hAnsi="VNI-Times"/>
        </w:rPr>
        <w:t>Caâu naøy coù ñieåm sai. Tuoåi vua laø tuoåi vua Traàn Thaùi Toâng. Theo caâu treân ñeán hôn 60 tuoåi Ngaøi môùi nhöôøng ngoâi cho con laø Traàn Thaùnh Toâng. Nhöng ñuùng ra luùc nhöôøng ngoâi cho con Ngaøi ñöôïc 41 tuoåi. Vì naêm Ngaøi sanh laø 1218 vaø naêm Ngaøi nhöôøng ngoâi cho Traàn Thaùnh Toâng laø 1258, töùc coù 40 naêm, tuoåi Vieät laø 41 tuoåi. Hôn 60 tuoåi laø naêm Ngaøi tòch.</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Maäu Ngoï caûi hieäu Thieäu Lo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ò vì thieân haï taây ñoâng an nhaø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àn trieàu doøng ñöùc vua qua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õng Tieân cuøng Buït theá gian khoân bì.</w:t>
      </w:r>
    </w:p>
    <w:p>
      <w:pPr>
        <w:pStyle w:val="Normal"/>
        <w:widowControl w:val="false"/>
        <w:spacing w:before="120" w:after="0"/>
        <w:ind w:firstLine="720"/>
        <w:jc w:val="both"/>
        <w:rPr>
          <w:rFonts w:ascii="VNI-Times" w:hAnsi="VNI-Times" w:cs="VNI-Times"/>
        </w:rPr>
      </w:pPr>
      <w:r>
        <w:rPr>
          <w:rFonts w:cs="VNI-Times" w:ascii="VNI-Times" w:hAnsi="VNI-Times"/>
        </w:rPr>
        <w:t>Vua Traàn Thaùnh Toâng leân ngoâi naêm Maäu Ngoï (1258), caûi nieân hieäu laø Thieäu Long, khaép caû nöôùc ñeàu ñöôïc bình yeân, ngöôøi ngöôøi ñöôïc an nhaøn.</w:t>
      </w:r>
    </w:p>
    <w:p>
      <w:pPr>
        <w:pStyle w:val="Normal"/>
        <w:widowControl w:val="false"/>
        <w:spacing w:before="120" w:after="0"/>
        <w:ind w:firstLine="720"/>
        <w:jc w:val="both"/>
        <w:rPr>
          <w:rFonts w:ascii="VNI-Times" w:hAnsi="VNI-Times" w:cs="VNI-Times"/>
        </w:rPr>
      </w:pPr>
      <w:r>
        <w:rPr>
          <w:rFonts w:cs="VNI-Times" w:ascii="VNI-Times" w:hAnsi="VNI-Times"/>
        </w:rPr>
        <w:t>Trong doøng hoï trieàu nhaø Traàn, keå caû vua vaø quan ñeàu laø nhöõng baäc Tieân Phaät, theá gian ít coù ai bì ñöôïc. Ñaây laø lôøi taùn thaùn cuûa ngaøi Chaân Nguyeân.</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öûu truøng cuûng thuû thuøy 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öng suøng ñaïo Buït sôùm khuya aân caàn.</w:t>
      </w:r>
    </w:p>
    <w:p>
      <w:pPr>
        <w:pStyle w:val="Normal"/>
        <w:widowControl w:val="false"/>
        <w:spacing w:before="120" w:after="0"/>
        <w:ind w:firstLine="720"/>
        <w:jc w:val="both"/>
        <w:rPr>
          <w:rFonts w:ascii="VNI-Times" w:hAnsi="VNI-Times" w:cs="VNI-Times"/>
        </w:rPr>
      </w:pPr>
      <w:r>
        <w:rPr>
          <w:rFonts w:cs="VNI-Times" w:ascii="VNI-Times" w:hAnsi="VNI-Times"/>
        </w:rPr>
        <w:t>Caâu “Cöûu truøng cuûng thuû thuøy y” toaøn laø chöõ Haùn, chöõ cuûng coù choã ñoïc laø cung. Cöûu truøng laø chín taàng, chín lôùp (töø haøng cöûu phaåm ñeán nhaát phaåm), laø chæ nhaø vua. Cung thuû laø ngoài khoanh tay, thuøy y laø ruû aùo, nghóa laø thôøi vua Traàn Thaùnh Toâng laø thôøi bình yeân daân chuùng ñöôïc an nhaøn, yeân oå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öng suøng ñaïo Buït sôùm khuya aân caàn” laø höng thònh vaø kính thôø ñaïo Phaät, ai naáy ñeàu chuyeân caàn.</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ò vì nhò thaäp nhò xua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i toan hoïc ñaïo tu thaân phaùt loø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con laø Traàn Nhaân Toâ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y quyeàn keá trò noái doøng Ñeá Vöông.</w:t>
      </w:r>
    </w:p>
    <w:p>
      <w:pPr>
        <w:pStyle w:val="Normal"/>
        <w:widowControl w:val="false"/>
        <w:spacing w:before="120" w:after="0"/>
        <w:ind w:firstLine="720"/>
        <w:jc w:val="both"/>
        <w:rPr>
          <w:rFonts w:ascii="VNI-Times" w:hAnsi="VNI-Times" w:cs="VNI-Times"/>
        </w:rPr>
      </w:pPr>
      <w:r>
        <w:rPr>
          <w:rFonts w:cs="VNI-Times" w:ascii="VNI-Times" w:hAnsi="VNI-Times"/>
        </w:rPr>
        <w:t>Vua Thaùnh Toâng trò nöôùc ñöôïc hai möôi hai naêm. Ngaøi leân ngoâi naêm 1258, ñeán naêm 1278, tính ra nhö hai möôi naêm, roài Ngaøi nhöôøng ngoâi laïi cho con laø Traàn Nhaân Toâng.</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Söûa sang quoác chính kyû cöô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cha du thuûy du sôn tu haønh.</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ÔÛ chuøa Tö Phuùc An Sinh,</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ì trai theá phaùt tuïng kinh ñeâm ngaøy.</w:t>
      </w:r>
    </w:p>
    <w:p>
      <w:pPr>
        <w:pStyle w:val="Normal"/>
        <w:widowControl w:val="false"/>
        <w:spacing w:before="120" w:after="0"/>
        <w:ind w:firstLine="720"/>
        <w:jc w:val="both"/>
        <w:rPr>
          <w:rFonts w:ascii="VNI-Times" w:hAnsi="VNI-Times" w:cs="VNI-Times"/>
        </w:rPr>
      </w:pPr>
      <w:r>
        <w:rPr>
          <w:rFonts w:cs="VNI-Times" w:ascii="VNI-Times" w:hAnsi="VNI-Times"/>
        </w:rPr>
        <w:t>Sau khi nhöôøng ngoâi, Ngaøi du sôn du thuûy, daïo nôi naøy nôi kia, lo tu haønh. Ngaøi tu ôû chuøa naøo? - Chuøa Tö Phuùc laø chuøa ôû treân nuùi Coân Sôn, thuoäc laøng An Sinh, huyeän Ñoâng Trieàu, tænh Haûi Döông ngaøy na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ì trai theá phaùt tuïng kinh ñeâm ngaøy” laø trì trai, caïo toùc, ôû ñaáy ñeâm ngaøy tuïng kinh.</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Ñaïi Ñaêng quoác sö laø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Thaùnh Toâng ñaéc ñaïo möøng thay thoát raè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àn ñaêng laïi ñieåm haäu ñaê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ng Boà ñeà nôû nhöng loøng oâng cha.”</w:t>
      </w:r>
    </w:p>
    <w:p>
      <w:pPr>
        <w:pStyle w:val="Normal"/>
        <w:widowControl w:val="false"/>
        <w:spacing w:before="120" w:after="0"/>
        <w:ind w:firstLine="720"/>
        <w:jc w:val="both"/>
        <w:rPr>
          <w:rFonts w:ascii="VNI-Times" w:hAnsi="VNI-Times" w:cs="VNI-Times"/>
        </w:rPr>
      </w:pPr>
      <w:r>
        <w:rPr>
          <w:rFonts w:cs="VNI-Times" w:ascii="VNI-Times" w:hAnsi="VNI-Times"/>
        </w:rPr>
        <w:t>Khi vua Traàn Thaùnh Toâng ñaéc ñaïo, Ngaøi möøng, thoát leân raèng: “Tieàn ñaêng laïi ñieåm haäu ñaêng”, nghóa laø ngoïn ñeøn tröôùc laïi moài cho ngoïn ñeøn sa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oäng Boà ñeà nôû nhöng loøng oâng cha”. Chöõ moäng, baûn naêm 1932 ñeå laø moät, nhöng theo yù nghóa ôû ñaây noùi “moät Boà ñeà nôû” nghe khoâng oån. Moäng Boà ñeà nôû laø ngöôøi tu mô öôùc ñöôïc giaùc ngoä, nay ñöôïc giaùc ngoä thì ñieàu mô öôùc ñöôïc thaønh, goïi laø moäng Boà ñeà nôû.</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öng loøng oâng cha.” Nhöng laø theo, nghóa laø theo ñuùng nhö loøng oâng cha. OÂng cha tröôùc ñi con ñöôøng ñoù, ñaït ñöôïc vieäc ñoù, nay mình cuõng ñöôïc gioáng nhö theá, ñuùng nhö ñöôøng loái oâng cha ñaõ laøm.</w:t>
      </w:r>
    </w:p>
    <w:p>
      <w:pPr>
        <w:pStyle w:val="Normal"/>
        <w:widowControl w:val="false"/>
        <w:spacing w:before="120" w:after="0"/>
        <w:jc w:val="center"/>
        <w:rPr>
          <w:rFonts w:ascii="VNI-Times" w:hAnsi="VNI-Times" w:cs="VNI-Times"/>
          <w:sz w:val="48"/>
          <w:szCs w:val="48"/>
        </w:rPr>
      </w:pPr>
      <w:r>
        <w:rPr>
          <w:rFonts w:eastAsia="Wingdings" w:cs="Wingdings" w:ascii="Wingdings" w:hAnsi="Wingdings"/>
          <w:sz w:val="48"/>
          <w:szCs w:val="48"/>
        </w:rPr>
        <w:t></w:t>
      </w:r>
    </w:p>
    <w:p>
      <w:pPr>
        <w:pStyle w:val="Normal"/>
        <w:widowControl w:val="false"/>
        <w:spacing w:before="120" w:after="0"/>
        <w:ind w:firstLine="720"/>
        <w:jc w:val="both"/>
        <w:rPr>
          <w:rFonts w:ascii="VNI-Times" w:hAnsi="VNI-Times" w:cs="VNI-Times"/>
          <w:b/>
          <w:b/>
          <w:color w:val="0000FF"/>
        </w:rPr>
      </w:pPr>
      <w:r>
        <w:rPr>
          <w:rFonts w:cs="VNI-Times" w:ascii="VNI-Times" w:hAnsi="VNI-Times"/>
          <w:b/>
          <w:color w:val="0000FF"/>
        </w:rPr>
        <w:t>5.1  CHUYEÄN TRAÀN NHAÂN TOÂNG</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Naøy ñoaïn Nhaân Toâng keå ra:</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Thaùnh Maãu laø meï loøng hoøa coù nhaân.</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Giaác hoøe thoaét nhaép ñeâm xuaân,</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Chieâm bao xaûy thaáy thaàn nhaân moät ngöôøi.</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Cao caû töôïng söù nhaø Trôøi,</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Trao cho löôõng kieám, coù lôøi baûo vay.</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Hoaøng Haäu söïc thöùc ñeâm chaày,</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Thaáy ñieàm söï laï taâu baøy Thaùnh Toâng.</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Loøng vua thaáy vaäy cöïc möøng,</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Baøn moäng thoát raèng: “AÁy Trôøi toä ta”</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Töø ngaøy chieâm bao ñaõ qua,</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Hoaøng Haäu thuï thai caøng hoøa toát töôi.</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Maõn nguyeät no thaùng thoaùt thai,</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Mình vaøng kim saéc töôùng ngöôøi laï thay.</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Vua Cha thoát baûo raèng bay:</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Hai ta coù ñöùc, sinh nay Buït vaøng”.</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Höõu kieân noát ruoài beân nöông,</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Thuaät só xem töôùng ñoaùn löôøng raèng bay:</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Thaùi Töû trí caû baèng nay,</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Gaùnh vieäc ñaïi khí laøm thaày möôøi phöông.</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Cha meï döôõng duï yeâu ñöông,</w:t>
      </w:r>
    </w:p>
    <w:p>
      <w:pPr>
        <w:pStyle w:val="1"/>
        <w:tabs>
          <w:tab w:val="clear" w:pos="567"/>
          <w:tab w:val="clear" w:pos="993"/>
        </w:tabs>
        <w:spacing w:before="20" w:after="0"/>
        <w:ind w:firstLine="720"/>
        <w:jc w:val="both"/>
        <w:rPr>
          <w:rFonts w:ascii="VNI-Times" w:hAnsi="VNI-Times" w:cs="VNI-Times"/>
          <w:b w:val="false"/>
          <w:b w:val="false"/>
          <w:sz w:val="26"/>
          <w:szCs w:val="26"/>
        </w:rPr>
      </w:pPr>
      <w:r>
        <w:rPr>
          <w:rFonts w:cs="VNI-Times" w:ascii="VNI-Times" w:hAnsi="VNI-Times"/>
          <w:b w:val="false"/>
          <w:sz w:val="26"/>
          <w:szCs w:val="26"/>
        </w:rPr>
        <w:tab/>
        <w:t>Ñaët hieäu cho chaøng laø Ñieàu Ngöï Vöông.</w:t>
      </w:r>
    </w:p>
    <w:p>
      <w:pPr>
        <w:pStyle w:val="Normal"/>
        <w:widowControl w:val="false"/>
        <w:spacing w:before="200" w:after="200"/>
        <w:jc w:val="center"/>
        <w:rPr>
          <w:rFonts w:ascii="VNI-Times" w:hAnsi="VNI-Times" w:cs="VNI-Times"/>
        </w:rPr>
      </w:pPr>
      <w:r>
        <w:rPr>
          <w:rFonts w:cs="VNI-Times" w:ascii="VNI-Times" w:hAnsi="VNI-Times"/>
        </w:rPr>
        <w:t>* *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aøy ñoaïn Nhaân Toâng keå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nh Maãu laø meï loøng hoøa coù n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ác hoøe thoaét nhaép ñeâm xu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ieâm bao xaûy thaáy thaàn nhaân moät ngö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o caû töôïng söù nhaø Tr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o cho löôõng kieám, coù lôøi baûo vay.</w:t>
      </w:r>
    </w:p>
    <w:p>
      <w:pPr>
        <w:pStyle w:val="Normal"/>
        <w:widowControl w:val="false"/>
        <w:spacing w:before="120" w:after="0"/>
        <w:ind w:firstLine="720"/>
        <w:jc w:val="both"/>
        <w:rPr>
          <w:rFonts w:ascii="VNI-Times" w:hAnsi="VNI-Times" w:cs="VNI-Times"/>
        </w:rPr>
      </w:pPr>
      <w:r>
        <w:rPr>
          <w:rFonts w:cs="VNI-Times" w:ascii="VNI-Times" w:hAnsi="VNI-Times"/>
        </w:rPr>
        <w:t>Ñoaïn naøy keå veà vua Traàn Nhaân Toâng. Thaùnh Maãu, meï Ngaøi laø ngöôøi nhaân haäu. Chöõ giaác hoøe laø giaác nguû, thoaét nhaép: chöõ nhaép coù baûn ñeå laø nhaäp, nhöng chöõ nhaép ôû ñaây ñuùng hôn, nhaép laø môùi, thoaét nhaép laø vöøa môùi. Ñeâm xuaân khi naèm nguû, vöøa môùi nhaém maét thì “Chieâm bao xaûy thaáy thaàn nhaân moät ngöôøi”, baø thaáy moät vò thaàn nhaân “Cao caû töôïng söù nhaø trôøi”, to lôùn nhö thieân söù “Trao cho löôõng kieám coù lôøi baûo vay”, trao cho hai thanh kieám vaø coù lôøi daën doø.</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Hoaøng Haäu söïc thöùc ñeâm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áy ñieàm söï laï taâu baøy Thaùnh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thaáy vaäy cöïc mö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øn moäng thoát raèng: AÁy Trôøi toä t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ø ngaøy chieâm bao ñaõ qu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øng Haäu thuï thai caøng hoøa toát töôi.</w:t>
      </w:r>
    </w:p>
    <w:p>
      <w:pPr>
        <w:pStyle w:val="Normal"/>
        <w:widowControl w:val="false"/>
        <w:spacing w:before="120" w:after="0"/>
        <w:ind w:firstLine="720"/>
        <w:jc w:val="both"/>
        <w:rPr>
          <w:rFonts w:ascii="VNI-Times" w:hAnsi="VNI-Times" w:cs="VNI-Times"/>
        </w:rPr>
      </w:pPr>
      <w:r>
        <w:rPr>
          <w:rFonts w:cs="VNI-Times" w:ascii="VNI-Times" w:hAnsi="VNI-Times"/>
        </w:rPr>
        <w:t>Hoaøng Haäu chôït thöùc giaác, ñem ñieàm laï keå laïi cho Thaùnh Toâng nghe. Vua nghe qua raát ñoåi vui möøng, ñoaùn bieát laø ñieàm moäng toát neân thoát leân raèng: “AÁy Trôøi toä ta”. Sau ngaøy Hoaøng Haäu chieâm bao thaáy thaàn nhaân cho hai löôõi kieám roài baø thoï thai, töø ñoù baø raát vui veû.</w:t>
      </w:r>
    </w:p>
    <w:p>
      <w:pPr>
        <w:pStyle w:val="Normal"/>
        <w:widowControl w:val="false"/>
        <w:spacing w:before="120" w:after="0"/>
        <w:ind w:firstLine="720"/>
        <w:jc w:val="both"/>
        <w:rPr>
          <w:rFonts w:ascii="VNI-Times" w:hAnsi="VNI-Times" w:cs="VNI-Times"/>
        </w:rPr>
      </w:pPr>
      <w:r>
        <w:rPr>
          <w:rFonts w:cs="VNI-Times" w:ascii="VNI-Times" w:hAnsi="VNI-Times"/>
        </w:rPr>
        <w:t>Ñaây laø keå laïi ñieàm moäng cuûa baø, do moäng thaáy thaàn nhaân cho hai löôõi kieám roài baø coù thai, neân töø ñoù veà sau baø raát vui veû.</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Maõn nguyeät no thaùng thoaùt th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ình vaøng kim saéc töôùng ngöôøi laï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Cha thoát baûo raèng b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i ta coù ñöùc, sinh nay Buït vaø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aõn nguyeät no thaùng thoaùt thai”: Chöõ no nghóa laø ñuû, cho neân hieän nay chuùng ta thöôøng duøng hai chöõ no ñuû, coøn thuôû xöa chæ noùi laø no thoâi. Vì vaäy no thaùng laø ñuû thaùng. Khi ñuû thaùng baø sinh ra ngaøi Traàn Nhaân Toâ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ình vaøng kim saéc töôùng ngöôøi laï thay”: Ngaøi coù töôùng laï laø thaân saéc vaøng.</w:t>
      </w:r>
    </w:p>
    <w:p>
      <w:pPr>
        <w:pStyle w:val="Normal"/>
        <w:widowControl w:val="false"/>
        <w:spacing w:before="120" w:after="0"/>
        <w:ind w:firstLine="720"/>
        <w:jc w:val="both"/>
        <w:rPr>
          <w:rFonts w:ascii="VNI-Times" w:hAnsi="VNI-Times" w:cs="VNI-Times"/>
        </w:rPr>
      </w:pPr>
      <w:r>
        <w:rPr>
          <w:rFonts w:cs="VNI-Times" w:ascii="VNI-Times" w:hAnsi="VNI-Times"/>
        </w:rPr>
        <w:tab/>
        <w:t>“Vua cha thoát baûo raèng bay:</w:t>
      </w:r>
    </w:p>
    <w:p>
      <w:pPr>
        <w:pStyle w:val="Normal"/>
        <w:widowControl w:val="false"/>
        <w:spacing w:before="40" w:after="0"/>
        <w:ind w:firstLine="720"/>
        <w:jc w:val="both"/>
        <w:rPr>
          <w:rFonts w:ascii="VNI-Times" w:hAnsi="VNI-Times" w:cs="VNI-Times"/>
        </w:rPr>
      </w:pPr>
      <w:r>
        <w:rPr>
          <w:rFonts w:cs="VNI-Times" w:ascii="VNI-Times" w:hAnsi="VNI-Times"/>
        </w:rPr>
        <w:tab/>
        <w:t>Hai ta coù ñöùc, sinh nay Buït vaøng”.</w:t>
      </w:r>
    </w:p>
    <w:p>
      <w:pPr>
        <w:pStyle w:val="Normal"/>
        <w:widowControl w:val="false"/>
        <w:spacing w:before="120" w:after="0"/>
        <w:ind w:firstLine="720"/>
        <w:jc w:val="both"/>
        <w:rPr>
          <w:rFonts w:ascii="VNI-Times" w:hAnsi="VNI-Times" w:cs="VNI-Times"/>
        </w:rPr>
      </w:pPr>
      <w:r>
        <w:rPr>
          <w:rFonts w:cs="VNI-Times" w:ascii="VNI-Times" w:hAnsi="VNI-Times"/>
        </w:rPr>
        <w:t>Vua cha raát ñoåi vui möøng baûo vôùi Hoaøng Haäu laø nhaø ta coù ñöùc môùi sinh ñöôïc Phaät vaø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Höõu kieân noát ruoài beân n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aät só xem töôùng ñoaùn löôøng raèng b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öû trí caû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aùnh vieäc ñaïi khí laøm thaày möôøi p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 meï döôõng duï yeâu ñ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ët hieäu cho chaøng laø Ñieàu Ngöï Vöông.</w:t>
      </w:r>
    </w:p>
    <w:p>
      <w:pPr>
        <w:pStyle w:val="Normal"/>
        <w:widowControl w:val="false"/>
        <w:spacing w:before="120" w:after="0"/>
        <w:ind w:firstLine="720"/>
        <w:jc w:val="both"/>
        <w:rPr>
          <w:rFonts w:ascii="VNI-Times" w:hAnsi="VNI-Times" w:cs="VNI-Times"/>
        </w:rPr>
      </w:pPr>
      <w:r>
        <w:rPr>
          <w:rFonts w:cs="VNI-Times" w:ascii="VNI-Times" w:hAnsi="VNI-Times"/>
        </w:rPr>
        <w:t>Höõu kieân laø vai beân phaûi, beân nöông laø moät beân. Treân vai phaûi Ngaøi coù noát ruoài naèm moät beân. Ai coù noát ruoài beân tay phaûi thì toát laém.</w:t>
      </w:r>
    </w:p>
    <w:p>
      <w:pPr>
        <w:pStyle w:val="Normal"/>
        <w:widowControl w:val="false"/>
        <w:spacing w:before="120" w:after="0"/>
        <w:ind w:firstLine="720"/>
        <w:jc w:val="both"/>
        <w:rPr>
          <w:rFonts w:ascii="VNI-Times" w:hAnsi="VNI-Times" w:cs="VNI-Times"/>
        </w:rPr>
      </w:pPr>
      <w:r>
        <w:rPr>
          <w:rFonts w:cs="VNI-Times" w:ascii="VNI-Times" w:hAnsi="VNI-Times"/>
        </w:rPr>
        <w:tab/>
        <w:t>“Thuaät só xem töôùng ñoaùn löôøng raèng bay:</w:t>
      </w:r>
    </w:p>
    <w:p>
      <w:pPr>
        <w:pStyle w:val="Normal"/>
        <w:widowControl w:val="false"/>
        <w:spacing w:before="40" w:after="0"/>
        <w:ind w:firstLine="720"/>
        <w:jc w:val="both"/>
        <w:rPr>
          <w:rFonts w:ascii="VNI-Times" w:hAnsi="VNI-Times" w:cs="VNI-Times"/>
        </w:rPr>
      </w:pPr>
      <w:r>
        <w:rPr>
          <w:rFonts w:cs="VNI-Times" w:ascii="VNI-Times" w:hAnsi="VNI-Times"/>
        </w:rPr>
        <w:tab/>
        <w:t>Thaùi Töû trí caû baèng nay,</w:t>
      </w:r>
    </w:p>
    <w:p>
      <w:pPr>
        <w:pStyle w:val="Normal"/>
        <w:widowControl w:val="false"/>
        <w:spacing w:before="40" w:after="0"/>
        <w:ind w:firstLine="720"/>
        <w:jc w:val="both"/>
        <w:rPr>
          <w:rFonts w:ascii="VNI-Times" w:hAnsi="VNI-Times" w:cs="VNI-Times"/>
        </w:rPr>
      </w:pPr>
      <w:r>
        <w:rPr>
          <w:rFonts w:cs="VNI-Times" w:ascii="VNI-Times" w:hAnsi="VNI-Times"/>
        </w:rPr>
        <w:tab/>
        <w:t>Gaùnh vieäc ñaïi khí laøm thaày möôøi phöông”.</w:t>
      </w:r>
    </w:p>
    <w:p>
      <w:pPr>
        <w:pStyle w:val="Normal"/>
        <w:widowControl w:val="false"/>
        <w:spacing w:before="120" w:after="0"/>
        <w:ind w:firstLine="720"/>
        <w:jc w:val="both"/>
        <w:rPr>
          <w:rFonts w:ascii="VNI-Times" w:hAnsi="VNI-Times" w:cs="VNI-Times"/>
        </w:rPr>
      </w:pPr>
      <w:r>
        <w:rPr>
          <w:rFonts w:cs="VNI-Times" w:ascii="VNI-Times" w:hAnsi="VNI-Times"/>
        </w:rPr>
        <w:t>Thuaät só xem töôùng ñoaùn Ngaøi veà sau coù trí tueä hôn ngöôøi, seõ gaùnh vaùc vieäc lôùn vaø laøm thaày möôøi phöông.</w:t>
      </w:r>
    </w:p>
    <w:p>
      <w:pPr>
        <w:pStyle w:val="Normal"/>
        <w:widowControl w:val="false"/>
        <w:spacing w:before="120" w:after="0"/>
        <w:ind w:firstLine="720"/>
        <w:jc w:val="both"/>
        <w:rPr>
          <w:rFonts w:ascii="VNI-Times" w:hAnsi="VNI-Times" w:cs="VNI-Times"/>
        </w:rPr>
      </w:pPr>
      <w:r>
        <w:rPr>
          <w:rFonts w:cs="VNI-Times" w:ascii="VNI-Times" w:hAnsi="VNI-Times"/>
        </w:rPr>
        <w:tab/>
        <w:t>“Cha meï döôõng duï yeâu ñöông.</w:t>
      </w:r>
    </w:p>
    <w:p>
      <w:pPr>
        <w:pStyle w:val="Normal"/>
        <w:widowControl w:val="false"/>
        <w:spacing w:before="40" w:after="0"/>
        <w:ind w:firstLine="720"/>
        <w:jc w:val="both"/>
        <w:rPr>
          <w:rFonts w:ascii="VNI-Times" w:hAnsi="VNI-Times" w:cs="VNI-Times"/>
        </w:rPr>
      </w:pPr>
      <w:r>
        <w:rPr>
          <w:rFonts w:cs="VNI-Times" w:ascii="VNI-Times" w:hAnsi="VNI-Times"/>
        </w:rPr>
        <w:tab/>
        <w:t>Ñaët hieäu cho chaøng laø Ñieàu Ngöï Vöông”.</w:t>
      </w:r>
    </w:p>
    <w:p>
      <w:pPr>
        <w:pStyle w:val="Normal"/>
        <w:widowControl w:val="false"/>
        <w:spacing w:before="120" w:after="0"/>
        <w:ind w:firstLine="720"/>
        <w:jc w:val="both"/>
        <w:rPr>
          <w:rFonts w:ascii="VNI-Times" w:hAnsi="VNI-Times" w:cs="VNI-Times"/>
        </w:rPr>
      </w:pPr>
      <w:r>
        <w:rPr>
          <w:rFonts w:cs="VNI-Times" w:ascii="VNI-Times" w:hAnsi="VNI-Times"/>
        </w:rPr>
        <w:t>Ñaây laø Ñieàu Ngöï Vöông chôù khoâng phaûi Ñieäu. Cha meï raát möïc yeâu thöông nuoâi naáng vaø ñaët hieäu cho Ngaøi laø Ñieàu Ngöï Vöông töùc laø vua Phaät. Nhö vaäy chöõ Ñieàu Ngöï Vöông khoâng phaûi do sau naøy Ngaøi ñöôïc ngöôøi toân xöng, maø chính vua Thaùnh Toâng ñaët cho Ngaøi.</w:t>
      </w:r>
    </w:p>
    <w:p>
      <w:pPr>
        <w:pStyle w:val="Normal"/>
        <w:widowControl w:val="false"/>
        <w:spacing w:before="120" w:after="0"/>
        <w:ind w:firstLine="720"/>
        <w:jc w:val="both"/>
        <w:rPr>
          <w:rFonts w:ascii="VNI-Times" w:hAnsi="VNI-Times" w:cs="VNI-Times"/>
          <w:b/>
          <w:b/>
        </w:rPr>
      </w:pPr>
      <w:r>
        <w:rPr>
          <w:rFonts w:cs="VNI-Times" w:ascii="VNI-Times" w:hAnsi="VNI-Times"/>
          <w:b/>
        </w:rPr>
        <w:t>5.2 THAÙI TÖÛ TROÁN LEÂN YEÂN TÖÛ</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oåi môùi möôøi saùu nieân p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cha ñònh lieäu cho thaêng trò v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àu Ngöï hai phen taâu quy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ieán nhöôøng cho em trò vì thay 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öû loøng muoán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ìn xem phuù quí taâm tình döng dö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y ôû ñieän beä Ñoâng C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haèng chôû nhôù toâng phong nhaø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âm khuya boùng nguyeät caøi 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ieâm bao xaûy thaáy hoa sen moïc b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Coù ngöôøi chæ baûo raèng bay: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aãm thaáy phen naày Thaùi Töû coù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Áy laø Phaät baùu hoa se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öû töø aáy nhöõng nguyeàn aên c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ët muõi mình voùc ñaõ g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cha xem thaáy, ngaøy raøy hoûi co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öû quyø laïy taâu van,</w:t>
      </w:r>
    </w:p>
    <w:p>
      <w:pPr>
        <w:pStyle w:val="1"/>
        <w:tabs>
          <w:tab w:val="clear" w:pos="567"/>
          <w:tab w:val="clear" w:pos="993"/>
        </w:tabs>
        <w:ind w:firstLine="720"/>
        <w:jc w:val="both"/>
        <w:rPr>
          <w:rFonts w:ascii="VNI-Times" w:hAnsi="VNI-Times" w:cs="VNI-Times"/>
          <w:b w:val="false"/>
          <w:b w:val="false"/>
          <w:spacing w:val="-4"/>
          <w:sz w:val="26"/>
          <w:szCs w:val="26"/>
        </w:rPr>
      </w:pPr>
      <w:r>
        <w:rPr>
          <w:rFonts w:cs="VNI-Times" w:ascii="VNI-Times" w:hAnsi="VNI-Times"/>
          <w:b w:val="false"/>
          <w:sz w:val="26"/>
          <w:szCs w:val="26"/>
        </w:rPr>
        <w:tab/>
        <w:t>Thaùnh Toâng nöôùc maét hoøa chan doøng d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haàu noái nghieäp Toå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oåi cha giaø caû cong loøng khaù t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öû nöôùc maét ñöôïm n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ï töû tình thaâm, caûm thöông thay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ïc ñaïo baùo ôn meï ch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âm aáy Thaùi Töû thoaùt ra du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m leân Yeân Töû moät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Ñoâng Cöùu sôn, thieân minh raïng ng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û töôùng leä ngöôøi theá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øo naèm trong thaùp moät giaây ñoã d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êng töï thaáy töôùng laï l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øm böõa côm theát cuùng daøng cho aê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Hoaøng Haäu lieàn taâu Minh Qua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ao baûo thieân haï quaàn thaàn ñoâ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m ñoøi Thaùi Töû chôù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ét em thay trò lieàn tay töùc thì.</w:t>
      </w:r>
    </w:p>
    <w:p>
      <w:pPr>
        <w:pStyle w:val="1"/>
        <w:tabs>
          <w:tab w:val="clear" w:pos="567"/>
          <w:tab w:val="clear" w:pos="993"/>
        </w:tabs>
        <w:spacing w:before="120" w:after="12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uoåi môùi möôøi saùu nieân p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cha ñònh lieäu cho thaêng trò v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àu Ngöï hai phen taâu quy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ieán nhöôøng cho em trò vì thay anh.</w:t>
      </w:r>
    </w:p>
    <w:p>
      <w:pPr>
        <w:pStyle w:val="Normal"/>
        <w:widowControl w:val="false"/>
        <w:spacing w:before="120" w:after="0"/>
        <w:ind w:firstLine="720"/>
        <w:jc w:val="both"/>
        <w:rPr>
          <w:rFonts w:ascii="VNI-Times" w:hAnsi="VNI-Times" w:cs="VNI-Times"/>
        </w:rPr>
      </w:pPr>
      <w:r>
        <w:rPr>
          <w:rFonts w:cs="VNI-Times" w:ascii="VNI-Times" w:hAnsi="VNI-Times"/>
        </w:rPr>
        <w:t>Naêm Ngaøi möôøi saùu tuoåi, nhaø vua ñònh cho laøm Ñoâng Cung Thaùi Töû ñeå keá vò sau naøy, nhöng hai phen Ngaøi ñeàu thöa vôùi vua cha xin nhöôøng cho em thay Ngaøi trò vì.</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aùi Töû loøng muoán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ìn xem phuù quí taâm tình döng dö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y ôû ñieän beä Ñoâng C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haèng chôû nhôù toâng phong nhaø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âm khuya boùng nguyeät caøi 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ieâm bao xaûy thaáy hoa sen moïc baøy.</w:t>
      </w:r>
    </w:p>
    <w:p>
      <w:pPr>
        <w:pStyle w:val="Normal"/>
        <w:widowControl w:val="false"/>
        <w:spacing w:before="120" w:after="0"/>
        <w:ind w:firstLine="720"/>
        <w:jc w:val="both"/>
        <w:rPr>
          <w:rFonts w:ascii="VNI-Times" w:hAnsi="VNI-Times" w:cs="VNI-Times"/>
        </w:rPr>
      </w:pPr>
      <w:r>
        <w:rPr>
          <w:rFonts w:cs="VNI-Times" w:ascii="VNI-Times" w:hAnsi="VNI-Times"/>
        </w:rPr>
        <w:t>Ñoaïn naøy noùi veà noãi loøng cuûa Nga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aùi Töû loøng muoán tu haønh”: Trong khi ñang laøm Thaùi Töû, Ngaøi ñaõ muoán ñi t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ìn xem phuù quí taâm tình döng döng”: Döng döng töùc laø döûng döng. Nghóa laø thaáy giaøu sang phuù quí Ngaøi döûng döng khoâng baän loøng. Nhö vaäy so vôùi Ngaøi chuùng ta caùch Ngaøi bao xa? Hieän nay ngöôøi tu phaàn lôùn laø do gaëp caûnh khoâng vöøa yù hoaëc vì lyù do naøo ñoù roài baát maõn ñi tu, coøn Ngaøi laøm Thaùi Töû maø xem söï giaøu sang phuù quí döûng döng trong loøng, khoâng chuùt baän bòu. Ñoù laø ñeå bieåu hieän cho chuùng ta thaáy nôi Ngaøi ñaõ coù saün caùi gì töø thuôû naøo roài. Cho neân:</w:t>
      </w:r>
    </w:p>
    <w:p>
      <w:pPr>
        <w:pStyle w:val="Normal"/>
        <w:widowControl w:val="false"/>
        <w:spacing w:before="120" w:after="0"/>
        <w:ind w:firstLine="720"/>
        <w:jc w:val="both"/>
        <w:rPr>
          <w:rFonts w:ascii="VNI-Times" w:hAnsi="VNI-Times" w:cs="VNI-Times"/>
        </w:rPr>
      </w:pPr>
      <w:r>
        <w:rPr>
          <w:rFonts w:cs="VNI-Times" w:ascii="VNI-Times" w:hAnsi="VNI-Times"/>
        </w:rPr>
        <w:tab/>
        <w:t>“Tuy ôû ñieän beä Ñoâng Cung,</w:t>
      </w:r>
    </w:p>
    <w:p>
      <w:pPr>
        <w:pStyle w:val="Normal"/>
        <w:widowControl w:val="false"/>
        <w:spacing w:before="40" w:after="0"/>
        <w:ind w:firstLine="720"/>
        <w:jc w:val="both"/>
        <w:rPr>
          <w:rFonts w:ascii="VNI-Times" w:hAnsi="VNI-Times" w:cs="VNI-Times"/>
        </w:rPr>
      </w:pPr>
      <w:r>
        <w:rPr>
          <w:rFonts w:cs="VNI-Times" w:ascii="VNI-Times" w:hAnsi="VNI-Times"/>
        </w:rPr>
        <w:tab/>
        <w:t>Loøng haèng chôû nhôù toâng phong nhaø thieàn”.</w:t>
      </w:r>
    </w:p>
    <w:p>
      <w:pPr>
        <w:pStyle w:val="Normal"/>
        <w:widowControl w:val="false"/>
        <w:spacing w:before="120" w:after="0"/>
        <w:ind w:firstLine="720"/>
        <w:jc w:val="both"/>
        <w:rPr>
          <w:rFonts w:ascii="VNI-Times" w:hAnsi="VNI-Times" w:cs="VNI-Times"/>
        </w:rPr>
      </w:pPr>
      <w:r>
        <w:rPr>
          <w:rFonts w:cs="VNI-Times" w:ascii="VNI-Times" w:hAnsi="VNI-Times"/>
        </w:rPr>
        <w:t>Tuy ôû haøng Ñoâng Cung Thaùi Töû maø Ngaøi luoân luoân nhôù ñeán toâng phong nhaø thieàn. Chöõ chôû laø vaãn, ngaøy xöa noùi laø chôû, ngaøy nay ñoïc laø vaãn, coù nghóa laø luoân luoân.</w:t>
      </w:r>
    </w:p>
    <w:p>
      <w:pPr>
        <w:pStyle w:val="Normal"/>
        <w:widowControl w:val="false"/>
        <w:spacing w:before="120" w:after="0"/>
        <w:ind w:firstLine="720"/>
        <w:jc w:val="both"/>
        <w:rPr>
          <w:rFonts w:ascii="VNI-Times" w:hAnsi="VNI-Times" w:cs="VNI-Times"/>
        </w:rPr>
      </w:pPr>
      <w:r>
        <w:rPr>
          <w:rFonts w:cs="VNI-Times" w:ascii="VNI-Times" w:hAnsi="VNI-Times"/>
        </w:rPr>
        <w:tab/>
        <w:t>“Ñeâm khuya boùng nguyeät caøi hieân,</w:t>
      </w:r>
    </w:p>
    <w:p>
      <w:pPr>
        <w:pStyle w:val="Normal"/>
        <w:widowControl w:val="false"/>
        <w:spacing w:before="40" w:after="0"/>
        <w:ind w:firstLine="720"/>
        <w:jc w:val="both"/>
        <w:rPr>
          <w:rFonts w:ascii="VNI-Times" w:hAnsi="VNI-Times" w:cs="VNI-Times"/>
        </w:rPr>
      </w:pPr>
      <w:r>
        <w:rPr>
          <w:rFonts w:cs="VNI-Times" w:ascii="VNI-Times" w:hAnsi="VNI-Times"/>
        </w:rPr>
        <w:tab/>
        <w:t>Chieâm bao xaûy thaáy hoa sen moïc baøy”.</w:t>
      </w:r>
    </w:p>
    <w:p>
      <w:pPr>
        <w:pStyle w:val="Normal"/>
        <w:widowControl w:val="false"/>
        <w:spacing w:before="120" w:after="0"/>
        <w:ind w:firstLine="720"/>
        <w:jc w:val="both"/>
        <w:rPr>
          <w:rFonts w:ascii="VNI-Times" w:hAnsi="VNI-Times" w:cs="VNI-Times"/>
        </w:rPr>
      </w:pPr>
      <w:r>
        <w:rPr>
          <w:rFonts w:cs="VNI-Times" w:ascii="VNI-Times" w:hAnsi="VNI-Times"/>
        </w:rPr>
        <w:t>ÔÛ baûn 1932 ñeå laø keà hieân, nhöng chöõ caøi hieân nghe hay hôn. Ñeâm khuya boùng traêng roïi vaøo hieân, Ngaøi naèm nguû chieâm bao thaáy coù ñoùa sen moïc.</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Gaãm thaáy phen naày Thaùi Töû coù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Áy laø Phaät baùu hoa se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öû töø aáy nhöõng nguyeàn aên chay.</w:t>
      </w:r>
    </w:p>
    <w:p>
      <w:pPr>
        <w:pStyle w:val="Normal"/>
        <w:widowControl w:val="false"/>
        <w:spacing w:before="120" w:after="0"/>
        <w:ind w:firstLine="720"/>
        <w:jc w:val="both"/>
        <w:rPr>
          <w:rFonts w:ascii="VNI-Times" w:hAnsi="VNI-Times" w:cs="VNI-Times"/>
        </w:rPr>
      </w:pPr>
      <w:r>
        <w:rPr>
          <w:rFonts w:cs="VNI-Times" w:ascii="VNI-Times" w:hAnsi="VNI-Times"/>
        </w:rPr>
        <w:t>Nghóa laø khi Ngaøi moäng thaáy hoa sen töø ruùn moïc leân, treân hoa sen laïi coù ñöùc Phaät hieän ra, cho neân noùi ñoù laø ñieàm Phaät baùu vaø töø ñoù Ngaøi phaùt nguyeän aên c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ët muõi mình voùc ñaõ g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cha xem thaáy, ngaøy raøy hoûi co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i Töû quyø laïy taâu v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nh Toâng nöôùc maét hoøa chan doøng d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haàu noái nghieäp Toå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oåi cha giaø caû cong loøng khaù thöông”.</w:t>
      </w:r>
    </w:p>
    <w:p>
      <w:pPr>
        <w:pStyle w:val="Normal"/>
        <w:widowControl w:val="false"/>
        <w:spacing w:before="120" w:after="0"/>
        <w:ind w:firstLine="720"/>
        <w:jc w:val="both"/>
        <w:rPr>
          <w:rFonts w:ascii="VNI-Times" w:hAnsi="VNI-Times" w:cs="VNI-Times"/>
        </w:rPr>
      </w:pPr>
      <w:r>
        <w:rPr>
          <w:rFonts w:cs="VNI-Times" w:ascii="VNI-Times" w:hAnsi="VNI-Times"/>
        </w:rPr>
        <w:t>Vì aên chay neân maët muõi, voùc daùng Ngaøi gaày oám. Vua cha thaáy theá môùi hoûi lyù do vì sao gaày oám. Thaùi Töû quyø laïy, taâu baøy moïi vieäc vì Ngaøi ham tu, aên chay cho neân gaày oám. Chöõ doøng doøng laø roøng roøng. Vua cha nghe xong thì khoùc, hai haøng nöôùc maét chaûy roøng roøng vaø baûo:</w:t>
      </w:r>
    </w:p>
    <w:p>
      <w:pPr>
        <w:pStyle w:val="Normal"/>
        <w:widowControl w:val="false"/>
        <w:spacing w:before="120" w:after="0"/>
        <w:ind w:firstLine="720"/>
        <w:jc w:val="both"/>
        <w:rPr>
          <w:rFonts w:ascii="VNI-Times" w:hAnsi="VNI-Times" w:cs="VNI-Times"/>
        </w:rPr>
      </w:pPr>
      <w:r>
        <w:rPr>
          <w:rFonts w:cs="VNI-Times" w:ascii="VNI-Times" w:hAnsi="VNI-Times"/>
        </w:rPr>
        <w:tab/>
        <w:t>“Ai haàu noái nghieäp Toå toâng?</w:t>
      </w:r>
    </w:p>
    <w:p>
      <w:pPr>
        <w:pStyle w:val="Normal"/>
        <w:widowControl w:val="false"/>
        <w:spacing w:before="40" w:after="0"/>
        <w:ind w:firstLine="720"/>
        <w:jc w:val="both"/>
        <w:rPr>
          <w:rFonts w:ascii="VNI-Times" w:hAnsi="VNI-Times" w:cs="VNI-Times"/>
        </w:rPr>
      </w:pPr>
      <w:r>
        <w:rPr>
          <w:rFonts w:cs="VNI-Times" w:ascii="VNI-Times" w:hAnsi="VNI-Times"/>
        </w:rPr>
        <w:tab/>
        <w:t>Tuoåi cha giaø caû cong loøng khaù thöông”.</w:t>
      </w:r>
    </w:p>
    <w:p>
      <w:pPr>
        <w:pStyle w:val="Normal"/>
        <w:widowControl w:val="false"/>
        <w:spacing w:before="120" w:after="0"/>
        <w:ind w:firstLine="720"/>
        <w:jc w:val="both"/>
        <w:rPr>
          <w:rFonts w:ascii="VNI-Times" w:hAnsi="VNI-Times" w:cs="VNI-Times"/>
        </w:rPr>
      </w:pPr>
      <w:r>
        <w:rPr>
          <w:rFonts w:cs="VNI-Times" w:ascii="VNI-Times" w:hAnsi="VNI-Times"/>
        </w:rPr>
        <w:t>Nghóa laø ta sanh ra con, mong con noái nghieäp toå tieân, nay cha ñaõ giaø, con laïi gaày oám theá naøy thì laáy ai noái nghieäp. Chöõ cong nghóa laø tro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 xml:space="preserve">Thaùi Töû nöôùc maét ñöôïm nöô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ï töû tình thaâm, caûm thöông thay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ïc Ñaïo baùo ôn meï ch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âm aáy Thaùi Töû thoaùt ra du thaønh.</w:t>
      </w:r>
    </w:p>
    <w:p>
      <w:pPr>
        <w:pStyle w:val="Normal"/>
        <w:widowControl w:val="false"/>
        <w:spacing w:before="120" w:after="0"/>
        <w:ind w:firstLine="720"/>
        <w:jc w:val="both"/>
        <w:rPr>
          <w:rFonts w:ascii="VNI-Times" w:hAnsi="VNI-Times" w:cs="VNI-Times"/>
        </w:rPr>
      </w:pPr>
      <w:r>
        <w:rPr>
          <w:rFonts w:cs="VNI-Times" w:ascii="VNI-Times" w:hAnsi="VNI-Times"/>
        </w:rPr>
        <w:t>Thaùi Töû thaáy cha khoùc cuõng röôùm nöôùc maét khoùc theo, vì laø tình thaâm cuûa ngöôøi con ñoái vôùi cha. Nhöng Ngaøi nghó hoïc ñaïo laø baùo aân cha meï, neân ñeâm aáy, Ngaøi môùi troán ra khoûi thaønh ñeå ñi tu. Nhö vaäy, chuùng ta thaáy ngöôøi tu chaân chính khoâng phaûi laø ngöôøi queân ôn cha meï, maø chính vì nghó raèng muoán ñeàn ôn cha meï, chæ coù tu haønh ñaït ñaïo môùi ñuû baùo ñaùp thaâm aân. Theá neân Ngaøi quyeát troán ñi tu.</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ìm leân Yeân Töû moät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Ñoâng Cöùu sôn, thieân minh raïng ng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û töôùng leä ngöôøi theá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øo naèm trong thaùp moät giaây ñoã d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êng töï thaáy töôùng laï l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øm böõa côm theát cuùng daøng cho aên.</w:t>
      </w:r>
    </w:p>
    <w:p>
      <w:pPr>
        <w:pStyle w:val="Normal"/>
        <w:widowControl w:val="false"/>
        <w:spacing w:before="120" w:after="0"/>
        <w:ind w:firstLine="720"/>
        <w:jc w:val="both"/>
        <w:rPr>
          <w:rFonts w:ascii="VNI-Times" w:hAnsi="VNI-Times" w:cs="VNI-Times"/>
        </w:rPr>
      </w:pPr>
      <w:r>
        <w:rPr>
          <w:rFonts w:cs="VNI-Times" w:ascii="VNI-Times" w:hAnsi="VNI-Times"/>
        </w:rPr>
        <w:t>Chöõ “Ñeán Ñoâng Cöùu sôn” ôû baûn 1932 ghi laø “Ñeán non Ñoâng Cöùu”, toâi thaáy caâu sau hay hôn. “Thieân minh raïng ngaøy” chöõ raïng ôû baûn khaùc laø saùng. Vì vaäy caâu naøy caàn söûa laïi cho thích hôïp hôn laø “Ñeán non Ñoâng Cöùu, thieân minh raïng ngaøy”. Thieân minh laø saùng mai. Ñeâm ñoù Ngaøi vöôït thaønh ñi moät mình, tìm leân treân nuùi Yeân Töû. Khi ñeán nuùi Ñoâng Cöùu, trôøi ñaõ raïng saù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Giaû töôùng leä ngöôøi theá hay”: Giaû töôùng laø giaû ra ngöôøi thöôøng daân, leä laø sôï, vì sôï ngöôøi ñôøi hay bieát neân Ngaøi giaû daïng thöôøng da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aøo naèm trong thaùp moät giaây ñoã duøng”: Chöõ ñoã laø döøng laïi, töùc laø vaøo trong thaùp ôû chuøa Ñoâng Cöùu naèm nghæ moät mình trong giaây laùt.</w:t>
      </w:r>
    </w:p>
    <w:p>
      <w:pPr>
        <w:pStyle w:val="Normal"/>
        <w:widowControl w:val="false"/>
        <w:spacing w:before="120" w:after="0"/>
        <w:ind w:firstLine="720"/>
        <w:jc w:val="both"/>
        <w:rPr>
          <w:rFonts w:ascii="VNI-Times" w:hAnsi="VNI-Times" w:cs="VNI-Times"/>
        </w:rPr>
      </w:pPr>
      <w:r>
        <w:rPr>
          <w:rFonts w:cs="VNI-Times" w:ascii="VNI-Times" w:hAnsi="VNI-Times"/>
        </w:rPr>
        <w:tab/>
        <w:t>“Taêng töï thaáy töôùng laï luøng,</w:t>
      </w:r>
    </w:p>
    <w:p>
      <w:pPr>
        <w:pStyle w:val="Normal"/>
        <w:widowControl w:val="false"/>
        <w:spacing w:before="40" w:after="0"/>
        <w:ind w:firstLine="720"/>
        <w:jc w:val="both"/>
        <w:rPr>
          <w:rFonts w:ascii="VNI-Times" w:hAnsi="VNI-Times" w:cs="VNI-Times"/>
        </w:rPr>
      </w:pPr>
      <w:r>
        <w:rPr>
          <w:rFonts w:cs="VNI-Times" w:ascii="VNI-Times" w:hAnsi="VNI-Times"/>
        </w:rPr>
        <w:tab/>
        <w:t>Laøm böõa côm theát cuùng daøng cho aên”.</w:t>
      </w:r>
    </w:p>
    <w:p>
      <w:pPr>
        <w:pStyle w:val="Normal"/>
        <w:widowControl w:val="false"/>
        <w:spacing w:before="120" w:after="0"/>
        <w:ind w:firstLine="720"/>
        <w:jc w:val="both"/>
        <w:rPr>
          <w:rFonts w:ascii="VNI-Times" w:hAnsi="VNI-Times" w:cs="VNI-Times"/>
        </w:rPr>
      </w:pPr>
      <w:r>
        <w:rPr>
          <w:rFonts w:cs="VNI-Times" w:ascii="VNI-Times" w:hAnsi="VNI-Times"/>
        </w:rPr>
        <w:t>Thaày truï trì ôû chuøa thaáy töôùng laï cuûa Ngaøi neân laøm böõa côm ñeå cuùng döôø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Hoaøng Haäu lieàn taâu Minh Qu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ao baûo thieân haï quaàn thaàn ñoâ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m ñoøi Thaùi Töû chôù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ét em thay trò lieàn tay töùc thì.</w:t>
      </w:r>
    </w:p>
    <w:p>
      <w:pPr>
        <w:pStyle w:val="Normal"/>
        <w:widowControl w:val="false"/>
        <w:spacing w:before="120" w:after="0"/>
        <w:ind w:firstLine="720"/>
        <w:jc w:val="both"/>
        <w:rPr>
          <w:rFonts w:ascii="VNI-Times" w:hAnsi="VNI-Times" w:cs="VNI-Times"/>
        </w:rPr>
      </w:pPr>
      <w:r>
        <w:rPr>
          <w:rFonts w:cs="VNI-Times" w:ascii="VNI-Times" w:hAnsi="VNI-Times"/>
        </w:rPr>
        <w:t>Khi Hoaøng Haäu hay tin con troán ñi tu, lieàn taâu vôùi vua rao khaép thieân haï, phaûi tìm cho ra Thaùi Töû roài taïm thôøi baét ngöôøi em theá laøm Thaùi Töû.</w:t>
      </w:r>
    </w:p>
    <w:p>
      <w:pPr>
        <w:pStyle w:val="Normal"/>
        <w:widowControl w:val="false"/>
        <w:spacing w:before="120" w:after="0"/>
        <w:ind w:firstLine="720"/>
        <w:jc w:val="both"/>
        <w:rPr>
          <w:rFonts w:ascii="VNI-Times" w:hAnsi="VNI-Times" w:cs="VNI-Times"/>
          <w:b/>
          <w:b/>
        </w:rPr>
      </w:pPr>
      <w:r>
        <w:rPr>
          <w:rFonts w:cs="VNI-Times" w:ascii="VNI-Times" w:hAnsi="VNI-Times"/>
          <w:b/>
        </w:rPr>
        <w:t>5.3 TRÔÛ VEÀ LAØM VUA VÖØA TU ÑAÏ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ôû aáy Thaùi Töû laïi v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cha nhöôïng vì cho trò vaïn d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ò nguyeät vöøa naêm Maäu D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ûi hieäu Thieäu Baûo, Nhaân Toâng trò v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ieäm Buït Di Ñaø chaúng khu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øy thì xem trò, ñeâm thì tuïng k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öông hoa ñeøn neán moät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ieâu taäp thieàn khaùch vaøo thaønh maø th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eä Trung Thöôïng Só chæ n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taùc leã môùi tham ñaïo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eä Trung troû baûo lieàn t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c Taâm Thò Phaät xöa nay Buït tr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kinh voán thaáy caê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laø Nhaát Töï Phaùp Moân Thöôïng Thöø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bao boïc heát Thaùi 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naêng öùng duïng tuøy cô trong ng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hieän con maét loã t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y aên hay noùi moïi taøi khoân ngo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naêng bieán hoùa chö b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phaùp cuï tuùc, laïi hoaøn nhö n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Hoaøng Ñeá Ñieäu Ngö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he Tueä Trung thoát, ngoä ñaø vieân thoâng.</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uôû aáy Thaùi Töû laïi v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cha nhöôïng vì cho trò vaïn d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ò nguyeät vöøa naêm Maäu D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ûi hieäu Thieäu Baûo, Nhaân Toâng trò v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ieäm Buït Di Ñaø chaúng khu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øy thì xem trò, ñeâm thì tuïng kinh.</w:t>
      </w:r>
    </w:p>
    <w:p>
      <w:pPr>
        <w:pStyle w:val="Normal"/>
        <w:widowControl w:val="false"/>
        <w:spacing w:before="120" w:after="0"/>
        <w:ind w:firstLine="720"/>
        <w:jc w:val="both"/>
        <w:rPr>
          <w:rFonts w:ascii="VNI-Times" w:hAnsi="VNI-Times" w:cs="VNI-Times"/>
        </w:rPr>
      </w:pPr>
      <w:r>
        <w:rPr>
          <w:rFonts w:cs="VNI-Times" w:ascii="VNI-Times" w:hAnsi="VNI-Times"/>
        </w:rPr>
        <w:t>Ñoaïn naøy noùi khi tìm ñöôïc Ngaøi ñem veà cung, Ngaøi vaãn giöõ ngoâi Thaùi Töû, luùc ñoù vua cha môùi nhöôøng ngoâi cho Ngaøi. Nhò nguyeät laø thaùng hai. Thaùng hai naêm Maäu Daàn töùc laø naêm 1278, vua truyeàn ngoâi laïi cho Thaùi Töû, ñoåi nieân hieäu Thieäu Baûo, Ngaøi laáy hieäu laø Traàn Nhaân Toâng. Trong khi laøm vua, Ngaøi vaãn khoâng queân laõng vieäc tu haønh. Tuy tu thieàn nhöng ôû ñaây noùi Ngaøi nieäm Buït Di Ñaø, vì noùi vaäy cho daân queâ deã hieåu. Chaúng khuy töùc laø khoâng thieá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aøy thì xem trò, ñeâm thì tuïng kinh”: Ngaøy thì lo trò daân, trò nöôùc, ñeâm thì tuïng kinh, toïa thieà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Höông hoa ñeøn neán moät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ieâu taäp thieàn khaùch vaøo thaønh maø th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eä Trung Thöôïng Só chæ n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taùc leã môùi tham ñaïo thaày.</w:t>
      </w:r>
    </w:p>
    <w:p>
      <w:pPr>
        <w:pStyle w:val="Normal"/>
        <w:widowControl w:val="false"/>
        <w:spacing w:before="120" w:after="0"/>
        <w:ind w:firstLine="720"/>
        <w:jc w:val="both"/>
        <w:rPr>
          <w:rFonts w:ascii="VNI-Times" w:hAnsi="VNI-Times" w:cs="VNI-Times"/>
        </w:rPr>
      </w:pPr>
      <w:r>
        <w:rPr>
          <w:rFonts w:cs="VNI-Times" w:ascii="VNI-Times" w:hAnsi="VNI-Times"/>
        </w:rPr>
        <w:t>Ñoaïn naøy noùi laãn loän, khoâng roõ raøng. Nghóa laø noùi Ngaøi nieäm Phaät Di Ñaø, nhöng ôû ñaây laïi noùi:</w:t>
      </w:r>
    </w:p>
    <w:p>
      <w:pPr>
        <w:pStyle w:val="Normal"/>
        <w:widowControl w:val="false"/>
        <w:spacing w:before="120" w:after="0"/>
        <w:ind w:firstLine="720"/>
        <w:jc w:val="both"/>
        <w:rPr>
          <w:rFonts w:ascii="VNI-Times" w:hAnsi="VNI-Times" w:cs="VNI-Times"/>
        </w:rPr>
      </w:pPr>
      <w:r>
        <w:rPr>
          <w:rFonts w:cs="VNI-Times" w:ascii="VNI-Times" w:hAnsi="VNI-Times"/>
        </w:rPr>
        <w:tab/>
        <w:t>“Höông hoa ñeøn neán moät mình,</w:t>
      </w:r>
    </w:p>
    <w:p>
      <w:pPr>
        <w:pStyle w:val="Normal"/>
        <w:widowControl w:val="false"/>
        <w:spacing w:before="40" w:after="0"/>
        <w:ind w:firstLine="720"/>
        <w:jc w:val="both"/>
        <w:rPr>
          <w:rFonts w:ascii="VNI-Times" w:hAnsi="VNI-Times" w:cs="VNI-Times"/>
        </w:rPr>
      </w:pPr>
      <w:r>
        <w:rPr>
          <w:rFonts w:cs="VNI-Times" w:ascii="VNI-Times" w:hAnsi="VNI-Times"/>
        </w:rPr>
        <w:tab/>
        <w:t>Chieâu taäp thieàn khaùch vaøo thaønh maø tham”.</w:t>
      </w:r>
    </w:p>
    <w:p>
      <w:pPr>
        <w:pStyle w:val="Normal"/>
        <w:widowControl w:val="false"/>
        <w:spacing w:before="120" w:after="0"/>
        <w:ind w:firstLine="720"/>
        <w:jc w:val="both"/>
        <w:rPr>
          <w:rFonts w:ascii="VNI-Times" w:hAnsi="VNI-Times" w:cs="VNI-Times"/>
        </w:rPr>
      </w:pPr>
      <w:r>
        <w:rPr>
          <w:rFonts w:cs="VNI-Times" w:ascii="VNI-Times" w:hAnsi="VNI-Times"/>
        </w:rPr>
        <w:t>Töùc laø môøi caùc thieàn khaùch vaøo trong thaønh ñeå tham vaán.</w:t>
      </w:r>
    </w:p>
    <w:p>
      <w:pPr>
        <w:pStyle w:val="Normal"/>
        <w:widowControl w:val="false"/>
        <w:spacing w:before="120" w:after="0"/>
        <w:ind w:firstLine="720"/>
        <w:jc w:val="both"/>
        <w:rPr>
          <w:rFonts w:ascii="VNI-Times" w:hAnsi="VNI-Times" w:cs="VNI-Times"/>
        </w:rPr>
      </w:pPr>
      <w:r>
        <w:rPr>
          <w:rFonts w:cs="VNI-Times" w:ascii="VNI-Times" w:hAnsi="VNI-Times"/>
        </w:rPr>
        <w:tab/>
        <w:t>“Tueä Trung Thöôïng Só chæ nam,</w:t>
      </w:r>
    </w:p>
    <w:p>
      <w:pPr>
        <w:pStyle w:val="Normal"/>
        <w:widowControl w:val="false"/>
        <w:spacing w:before="40" w:after="0"/>
        <w:ind w:firstLine="720"/>
        <w:jc w:val="both"/>
        <w:rPr>
          <w:rFonts w:ascii="VNI-Times" w:hAnsi="VNI-Times" w:cs="VNI-Times"/>
        </w:rPr>
      </w:pPr>
      <w:r>
        <w:rPr>
          <w:rFonts w:cs="VNI-Times" w:ascii="VNI-Times" w:hAnsi="VNI-Times"/>
        </w:rPr>
        <w:tab/>
        <w:t>Nhaân Toâng taùc leã môùi tham ñaïo thaày”.</w:t>
      </w:r>
    </w:p>
    <w:p>
      <w:pPr>
        <w:pStyle w:val="Normal"/>
        <w:widowControl w:val="false"/>
        <w:spacing w:before="120" w:after="0"/>
        <w:ind w:firstLine="720"/>
        <w:jc w:val="both"/>
        <w:rPr>
          <w:rFonts w:ascii="VNI-Times" w:hAnsi="VNI-Times" w:cs="VNI-Times"/>
        </w:rPr>
      </w:pPr>
      <w:r>
        <w:rPr>
          <w:rFonts w:cs="VNI-Times" w:ascii="VNI-Times" w:hAnsi="VNI-Times"/>
        </w:rPr>
        <w:t>Ngaøi Tueä Trung Thöôïng Só laø ngöôøi chæ höôùng cho vaø Nhaân Toâng laøm leã toân Tueä Trung laøm t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eä Trung troû baûo lieàn t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c Taâm Thò Phaät xöa nay Buït tr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kinh voán thaáy caê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laø Nhaát Töï Phaùp Moân Thöôïng Thöø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bao boïc heát Thaùi 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naêng öùng duïng tuøy cô trong ng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hieän con maét loã t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y aên hay noùi moïi taøi khoân ngo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naêng bieán hoùa chö b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phaùp cuï tuùc, laïi hoaøn nhö n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Hoaøng Ñeá Ñieäu Ngö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he Tueä Trung thoát, ngoä ñaø vieân thoâng.</w:t>
      </w:r>
    </w:p>
    <w:p>
      <w:pPr>
        <w:pStyle w:val="Normal"/>
        <w:widowControl w:val="false"/>
        <w:spacing w:before="120" w:after="0"/>
        <w:ind w:firstLine="720"/>
        <w:jc w:val="both"/>
        <w:rPr>
          <w:rFonts w:ascii="VNI-Times" w:hAnsi="VNI-Times" w:cs="VNI-Times"/>
        </w:rPr>
      </w:pPr>
      <w:r>
        <w:rPr>
          <w:rFonts w:cs="VNI-Times" w:ascii="VNI-Times" w:hAnsi="VNI-Times"/>
        </w:rPr>
        <w:t>ÔÛ ñaây laø ñoaïn ngaøi Chaân Nguyeân theâm. Ngaøi noùi ngaøi Traàn Nhaân Toâng ñöôïc Tueä Trung Thöôïng Só daïy vaø tham vaán vôùi Tueä Trung, toân Tueä Trung laø baäc thaày. Tueä Trung chæ daïy töùc taâm laø Phaät, xöa nay Phaät truyeàn nhö theá.</w:t>
      </w:r>
    </w:p>
    <w:p>
      <w:pPr>
        <w:pStyle w:val="Normal"/>
        <w:widowControl w:val="false"/>
        <w:spacing w:before="120" w:after="0"/>
        <w:ind w:firstLine="720"/>
        <w:jc w:val="both"/>
        <w:rPr>
          <w:rFonts w:ascii="VNI-Times" w:hAnsi="VNI-Times" w:cs="VNI-Times"/>
        </w:rPr>
      </w:pPr>
      <w:r>
        <w:rPr>
          <w:rFonts w:cs="VNI-Times" w:ascii="VNI-Times" w:hAnsi="VNI-Times"/>
        </w:rPr>
        <w:tab/>
        <w:t>“Taâm kinh voán thaáy caên nguyeân,</w:t>
      </w:r>
    </w:p>
    <w:p>
      <w:pPr>
        <w:pStyle w:val="Normal"/>
        <w:widowControl w:val="false"/>
        <w:ind w:firstLine="720"/>
        <w:jc w:val="both"/>
        <w:rPr>
          <w:rFonts w:ascii="VNI-Times" w:hAnsi="VNI-Times" w:cs="VNI-Times"/>
        </w:rPr>
      </w:pPr>
      <w:r>
        <w:rPr>
          <w:rFonts w:cs="VNI-Times" w:ascii="VNI-Times" w:hAnsi="VNI-Times"/>
        </w:rPr>
        <w:tab/>
        <w:t>Taâm laø nhaát töï phaùp moân thöôïng thöøa”.</w:t>
      </w:r>
    </w:p>
    <w:p>
      <w:pPr>
        <w:pStyle w:val="Normal"/>
        <w:widowControl w:val="false"/>
        <w:ind w:firstLine="720"/>
        <w:jc w:val="both"/>
        <w:rPr>
          <w:rFonts w:ascii="VNI-Times" w:hAnsi="VNI-Times" w:cs="VNI-Times"/>
        </w:rPr>
      </w:pPr>
      <w:r>
        <w:rPr>
          <w:rFonts w:cs="VNI-Times" w:ascii="VNI-Times" w:hAnsi="VNI-Times"/>
        </w:rPr>
        <w:t>Nhaát töï töùc laø moät chöõ, phaùp moân moät chöõ, ñoù laø chöõ taâm, laø phaùp moân thöôïng thöø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aâm bao boïc heát thaùi hö”: Taâm truøm heát caû thaùi hö.</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aâm naêng öùng duïng tuøy cô trong ngoaøi”: Nhôø coù taâm neân môùi tuøy cô öùng duïng.</w:t>
      </w:r>
    </w:p>
    <w:p>
      <w:pPr>
        <w:pStyle w:val="Normal"/>
        <w:widowControl w:val="false"/>
        <w:spacing w:before="120" w:after="0"/>
        <w:ind w:firstLine="720"/>
        <w:jc w:val="both"/>
        <w:rPr>
          <w:rFonts w:ascii="VNI-Times" w:hAnsi="VNI-Times" w:cs="VNI-Times"/>
        </w:rPr>
      </w:pPr>
      <w:r>
        <w:rPr>
          <w:rFonts w:cs="VNI-Times" w:ascii="VNI-Times" w:hAnsi="VNI-Times"/>
        </w:rPr>
        <w:tab/>
        <w:t>“Taâm hieän con maét loã tai,</w:t>
      </w:r>
    </w:p>
    <w:p>
      <w:pPr>
        <w:pStyle w:val="Normal"/>
        <w:widowControl w:val="false"/>
        <w:spacing w:before="40" w:after="0"/>
        <w:ind w:firstLine="720"/>
        <w:jc w:val="both"/>
        <w:rPr>
          <w:rFonts w:ascii="VNI-Times" w:hAnsi="VNI-Times" w:cs="VNI-Times"/>
        </w:rPr>
      </w:pPr>
      <w:r>
        <w:rPr>
          <w:rFonts w:cs="VNI-Times" w:ascii="VNI-Times" w:hAnsi="VNI-Times"/>
        </w:rPr>
        <w:tab/>
        <w:t>Hay aên hay noùi moïi taøi khoân ngoan”.</w:t>
      </w:r>
    </w:p>
    <w:p>
      <w:pPr>
        <w:pStyle w:val="Normal"/>
        <w:widowControl w:val="false"/>
        <w:spacing w:before="120" w:after="0"/>
        <w:ind w:firstLine="720"/>
        <w:jc w:val="both"/>
        <w:rPr>
          <w:rFonts w:ascii="VNI-Times" w:hAnsi="VNI-Times" w:cs="VNI-Times"/>
        </w:rPr>
      </w:pPr>
      <w:r>
        <w:rPr>
          <w:rFonts w:cs="VNI-Times" w:ascii="VNI-Times" w:hAnsi="VNI-Times"/>
        </w:rPr>
        <w:t>Nhö vaäy ôû maét thaáy, ôû tai nghe, ôû mieäng bieát aên bieát noùi, ñeàu coù taâm; nghóa laø taâm hieän taát caû choã.</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aâm naêng bieán hoùa chö ban”: Töùc laø taâm hay bieán hoùa ñuû moïi thöù.</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aïn phaùp cuï tuùc laïi hoaøn nhö nhö”: Muoân phaùp ñaày ñuû thì trôû veà choã nhö nhö. Trong ñaây ngaøi Chaân Nguyeân noùi Thöôïng Só daïy nhö vaäy laø theo tinh thaàn thieàn, nhöng ôû trong kia coù khaùc moät chuù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aân Toâng Hoaøng Ñeá Ñieäu Ngöø”: Chöõ Ñieäu Ngöø töùc laø Ñieàu Ngöï.</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he Tueä Trung thoát ngoä ñaø vieân thoâng”: Nhaân Toâng nghe Tueä Trung daïy nhö vaäy thì Ngaøi ngoä ñöôïc vaø thaáu suoát troøn ñaày.</w:t>
      </w:r>
    </w:p>
    <w:p>
      <w:pPr>
        <w:pStyle w:val="Normal"/>
        <w:widowControl w:val="false"/>
        <w:spacing w:before="120" w:after="0"/>
        <w:ind w:firstLine="720"/>
        <w:jc w:val="both"/>
        <w:rPr>
          <w:rFonts w:ascii="VNI-Times" w:hAnsi="VNI-Times" w:cs="VNI-Times"/>
          <w:b/>
          <w:b/>
        </w:rPr>
      </w:pPr>
      <w:r>
        <w:rPr>
          <w:rFonts w:cs="VNI-Times" w:ascii="VNI-Times" w:hAnsi="VNI-Times"/>
          <w:b/>
        </w:rPr>
        <w:t>5.4 NHÖÔØNG NGOÂI LEÂN ÔÛ CHUØA VAÂN 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ôû aáy con laø Anh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ôøng cho töùc vò Höng Long hieäu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yû Hôïi Nhaân Toâng ra ng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yeát leân Yeân Töû tu chuøa Hoa 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Quaàn thaàn nghóa só döôùi tre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a Vua tu Ñaïo thoaùt duyeân phaøm tr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chuøa Long Ñoäng môùi p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át tröø phieàn naõo aùi aân, phaùt ng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khaén khaén loøng ti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ønh taâm trai giôùi böôùc leân chieàn gi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ng taàn theå nöõ trôû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öôøi veà phoái thaát, keû ra kinh ky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ëc ai ra chôï veà qu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nh noâng buoân baùn laøm chi maëc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gian vaïn söï cuûa ch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inh khoâng, töû laïi hoaøn khoâng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aøy Traãm ñaàu Phaät xuaát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êm ñöôøng ruõ heát loøng hoøa tieác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ò haàu, baø Muï, Cung p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 ñaïo chaúng veà caûm ñöùc ôû ñ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thaáy vaäy thöông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n raèng cho ôû moät nôi laâm t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neân tích ñeå löu tr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øng Naøng, laøng Muï, phuùc duyeân ñaõ chaày.</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ôû aáy con laø Anh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ôøng cho töùc vò Höng Long hieäu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yû Hôïi Nhaân Toâng ra ng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yeát leân Yeân Töû tu chuøa Hoa Yeân.</w:t>
      </w:r>
    </w:p>
    <w:p>
      <w:pPr>
        <w:pStyle w:val="Normal"/>
        <w:widowControl w:val="false"/>
        <w:spacing w:before="120" w:after="0"/>
        <w:ind w:firstLine="720"/>
        <w:jc w:val="both"/>
        <w:rPr>
          <w:rFonts w:ascii="VNI-Times" w:hAnsi="VNI-Times" w:cs="VNI-Times"/>
        </w:rPr>
      </w:pPr>
      <w:r>
        <w:rPr>
          <w:rFonts w:cs="VNI-Times" w:ascii="VNI-Times" w:hAnsi="VNI-Times"/>
        </w:rPr>
        <w:t>Vua Traàn Nhaân Toâng nhöôøng ngoâi cho con laø Anh Toâng. Anh Toâng leân ngoâi ñoåi nieân hieäu laø Höng Long nhaèm naêm 1293. Tuy nhöôøng ngoâi cho con, song Ngaøi vaãn coøn ôû laïi trieàu ñình laøm Thaùi Thöôïng Hoaøng saùu naêm, maõi ñeán naêm Kyû Hôïi 1299, Ngaøi môùi thaät söï ra khoûi trieàu chính, leân nuùi Yeân Töû chuøa Hoa Yeân ñeå tu.</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Quaàn thaàn nghóa só döôùi tr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a Vua tu Ñaïo thoaùt duyeân phaøm tr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chuøa Long Ñoäng môùi p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át tröø phieàn naõo aùi aân, phaùt nguyeàn.</w:t>
      </w:r>
    </w:p>
    <w:p>
      <w:pPr>
        <w:pStyle w:val="Normal"/>
        <w:widowControl w:val="false"/>
        <w:spacing w:before="120" w:after="0"/>
        <w:ind w:firstLine="720"/>
        <w:jc w:val="both"/>
        <w:rPr>
          <w:rFonts w:ascii="VNI-Times" w:hAnsi="VNI-Times" w:cs="VNI-Times"/>
        </w:rPr>
      </w:pPr>
      <w:r>
        <w:rPr>
          <w:rFonts w:cs="VNI-Times" w:ascii="VNI-Times" w:hAnsi="VNI-Times"/>
        </w:rPr>
        <w:t>Khi Ngaøi quyeát taâm ñi tu thì quaàn thaàn, töôùng só ñeàu theo ñöa Ngaøi leân nuùi. Ñeán chuøa Long Ñoäng Ngaøi döùt boû nhöõng phieàn naõo, aùi aân ñeå phaùt nguyeàn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khaén khaén loøng ti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ønh taâm trai giôùi böôùc leân chieàn gi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ng taàn theå nöõ trôû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öôøi veà phoái thaát, keû ra kinh ky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ëc ai ra chôï veà qu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nh noâng buoân baùn laøm chi maëc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gian vaïn söï cuûa ch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inh khoâng, töû laïi hoaøn khoâng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aøy Traãm ñaàu Phaät xuaát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êm ñöôøng ruõ heát loøng hoøa tieác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ò haàu, baø Muï, Cung p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 ñaïo chaúng veà caûm ñöùc ôû ñ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Vua thaáy vaäy thöông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n raèng cho ôû moät nôi laâm t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o neân tích ñeå löu tr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øng Naøng, laøng Muï, phuùc duyeân ñaõ chaày.</w:t>
      </w:r>
    </w:p>
    <w:p>
      <w:pPr>
        <w:pStyle w:val="Normal"/>
        <w:widowControl w:val="false"/>
        <w:spacing w:before="120" w:after="0"/>
        <w:ind w:firstLine="720"/>
        <w:jc w:val="both"/>
        <w:rPr>
          <w:rFonts w:ascii="VNI-Times" w:hAnsi="VNI-Times" w:cs="VNI-Times"/>
        </w:rPr>
      </w:pPr>
      <w:r>
        <w:rPr>
          <w:rFonts w:cs="VNI-Times" w:ascii="VNI-Times" w:hAnsi="VNI-Times"/>
        </w:rPr>
        <w:t>Khi Vua phaùt nguyeän tu laø Ngaøi ñaõ döùt khoaùt taát caû ñeå vaøo chuøa, giöõ gìn trai giôùi thanh tònh. Luùc aáy cung taàn theå nöõ phaûi trôû veà, khoâng ñöôïc theo Ngaøi nöõ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öôøi veà phoái thaát keû ra kinh kyø”: Phoái thaát laø laäp gia ñình. Ngöôøi naøo muoán laäp gia ñình thì veà laäp gia ñình. Ai khoâng muoán thì trôû laïi cung trieàu töùc veà kinh kyø tuøy thíc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aëc ai ra chôï veà queâ”: Maëc tình ai muoán ra chôï, veà queâ tuøy yù.</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anh noâng buoân baùn laøm chi maëc loøng”: Hoaëc laøm ruoäng, buoân baùn hay muoán laøm gì cuõng ñöôï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eá gian vaïn söï cuûa chung”: Theá gian muoân vieäc laø cuûa chung, khoâng coù gì rieâng cho ai caû.</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Sinh khoâng, töû laïi hoaøn khoâng nhöõng laø”: Sinh laø khoâng, töû laïi cuõng laø khoâng, theá thoâi chôù ñaâu coù gì khaùc. Vì khi sinh ra tay ta chæ hai baøn tay traéng. Khi nhaém maét cuõng laø hai tay traéng coù gì theo mình ñöôïc ñaâu maø coá giöõ. Theá neân Ngaøi noùi taát caû tuøy yù ai muoán ñi ñaâu thì ñi, khoâng coù gì phaûi giöõ laïi.</w:t>
      </w:r>
    </w:p>
    <w:p>
      <w:pPr>
        <w:pStyle w:val="Normal"/>
        <w:widowControl w:val="false"/>
        <w:spacing w:before="120" w:after="0"/>
        <w:ind w:firstLine="720"/>
        <w:jc w:val="both"/>
        <w:rPr>
          <w:rFonts w:ascii="VNI-Times" w:hAnsi="VNI-Times" w:cs="VNI-Times"/>
        </w:rPr>
      </w:pPr>
      <w:r>
        <w:rPr>
          <w:rFonts w:cs="VNI-Times" w:ascii="VNI-Times" w:hAnsi="VNI-Times"/>
        </w:rPr>
        <w:tab/>
        <w:t>“Raøy Traãm ñaàu Phaät xuaát gia,</w:t>
      </w:r>
    </w:p>
    <w:p>
      <w:pPr>
        <w:pStyle w:val="Normal"/>
        <w:widowControl w:val="false"/>
        <w:spacing w:before="40" w:after="0"/>
        <w:ind w:firstLine="720"/>
        <w:jc w:val="both"/>
        <w:rPr>
          <w:rFonts w:ascii="VNI-Times" w:hAnsi="VNI-Times" w:cs="VNI-Times"/>
        </w:rPr>
      </w:pPr>
      <w:r>
        <w:rPr>
          <w:rFonts w:cs="VNI-Times" w:ascii="VNI-Times" w:hAnsi="VNI-Times"/>
        </w:rPr>
        <w:tab/>
        <w:t>Traêm ñöôøng ruõ heát loøng hoøa tieác chi”.</w:t>
      </w:r>
    </w:p>
    <w:p>
      <w:pPr>
        <w:pStyle w:val="Normal"/>
        <w:widowControl w:val="false"/>
        <w:spacing w:before="120" w:after="0"/>
        <w:ind w:firstLine="720"/>
        <w:jc w:val="both"/>
        <w:rPr>
          <w:rFonts w:ascii="VNI-Times" w:hAnsi="VNI-Times" w:cs="VNI-Times"/>
        </w:rPr>
      </w:pPr>
      <w:r>
        <w:rPr>
          <w:rFonts w:cs="VNI-Times" w:ascii="VNI-Times" w:hAnsi="VNI-Times"/>
        </w:rPr>
        <w:t>Nay Traãm laø vua ñi tu, traêm ñöôøng boû saïch khoâng coøn luyeán tieác thöù chi.</w:t>
      </w:r>
    </w:p>
    <w:p>
      <w:pPr>
        <w:pStyle w:val="Normal"/>
        <w:widowControl w:val="false"/>
        <w:spacing w:before="120" w:after="0"/>
        <w:ind w:firstLine="720"/>
        <w:jc w:val="both"/>
        <w:rPr>
          <w:rFonts w:ascii="VNI-Times" w:hAnsi="VNI-Times" w:cs="VNI-Times"/>
        </w:rPr>
      </w:pPr>
      <w:r>
        <w:rPr>
          <w:rFonts w:cs="VNI-Times" w:ascii="VNI-Times" w:hAnsi="VNI-Times"/>
        </w:rPr>
        <w:tab/>
        <w:t>“Chò haàu, baø Muï, Cung phi,</w:t>
      </w:r>
    </w:p>
    <w:p>
      <w:pPr>
        <w:pStyle w:val="Normal"/>
        <w:widowControl w:val="false"/>
        <w:spacing w:before="40" w:after="0"/>
        <w:ind w:firstLine="720"/>
        <w:jc w:val="both"/>
        <w:rPr>
          <w:rFonts w:ascii="VNI-Times" w:hAnsi="VNI-Times" w:cs="VNI-Times"/>
        </w:rPr>
      </w:pPr>
      <w:r>
        <w:rPr>
          <w:rFonts w:cs="VNI-Times" w:ascii="VNI-Times" w:hAnsi="VNI-Times"/>
        </w:rPr>
        <w:tab/>
        <w:t>Moä ñaïo chaúng veà caûm ñöùc ôû ñaây”.</w:t>
      </w:r>
    </w:p>
    <w:p>
      <w:pPr>
        <w:pStyle w:val="Normal"/>
        <w:widowControl w:val="false"/>
        <w:spacing w:before="120" w:after="0"/>
        <w:ind w:firstLine="720"/>
        <w:jc w:val="both"/>
        <w:rPr>
          <w:rFonts w:ascii="VNI-Times" w:hAnsi="VNI-Times" w:cs="VNI-Times"/>
        </w:rPr>
      </w:pPr>
      <w:r>
        <w:rPr>
          <w:rFonts w:cs="VNI-Times" w:ascii="VNI-Times" w:hAnsi="VNI-Times"/>
        </w:rPr>
        <w:t>Ngaøi ñuoåi nhöõng ngöôøi haàu, baø muï, cung phi ñi veà, nhöng hoï khoâng chòu, muoán ôû laïi tu.</w:t>
      </w:r>
    </w:p>
    <w:p>
      <w:pPr>
        <w:pStyle w:val="Normal"/>
        <w:widowControl w:val="false"/>
        <w:spacing w:before="120" w:after="0"/>
        <w:ind w:firstLine="720"/>
        <w:jc w:val="both"/>
        <w:rPr>
          <w:rFonts w:ascii="VNI-Times" w:hAnsi="VNI-Times" w:cs="VNI-Times"/>
        </w:rPr>
      </w:pPr>
      <w:r>
        <w:rPr>
          <w:rFonts w:cs="VNI-Times" w:ascii="VNI-Times" w:hAnsi="VNI-Times"/>
        </w:rPr>
        <w:tab/>
        <w:t>“Loøng vua thaáy vaäy thöông thay,</w:t>
      </w:r>
    </w:p>
    <w:p>
      <w:pPr>
        <w:pStyle w:val="Normal"/>
        <w:widowControl w:val="false"/>
        <w:spacing w:before="40" w:after="0"/>
        <w:ind w:firstLine="720"/>
        <w:jc w:val="both"/>
        <w:rPr>
          <w:rFonts w:ascii="VNI-Times" w:hAnsi="VNI-Times" w:cs="VNI-Times"/>
        </w:rPr>
      </w:pPr>
      <w:r>
        <w:rPr>
          <w:rFonts w:cs="VNI-Times" w:ascii="VNI-Times" w:hAnsi="VNI-Times"/>
        </w:rPr>
        <w:tab/>
        <w:t>Phaùn raèng cho ôû moät nôi laâm tuyeàn”.</w:t>
      </w:r>
    </w:p>
    <w:p>
      <w:pPr>
        <w:pStyle w:val="Normal"/>
        <w:widowControl w:val="false"/>
        <w:spacing w:before="120" w:after="0"/>
        <w:ind w:firstLine="720"/>
        <w:jc w:val="both"/>
        <w:rPr>
          <w:rFonts w:ascii="VNI-Times" w:hAnsi="VNI-Times" w:cs="VNI-Times"/>
        </w:rPr>
      </w:pPr>
      <w:r>
        <w:rPr>
          <w:rFonts w:cs="VNI-Times" w:ascii="VNI-Times" w:hAnsi="VNI-Times"/>
        </w:rPr>
        <w:t>Vì vaäy nhaø Vua ñoäng loøng thöông neân truyeàn cho caát daõy nhaø trong vuøng gaàn nuùi gaàn röøng ñeå caùc baø ôû tu.</w:t>
      </w:r>
    </w:p>
    <w:p>
      <w:pPr>
        <w:pStyle w:val="Normal"/>
        <w:widowControl w:val="false"/>
        <w:spacing w:before="120" w:after="0"/>
        <w:ind w:firstLine="720"/>
        <w:jc w:val="both"/>
        <w:rPr>
          <w:rFonts w:ascii="VNI-Times" w:hAnsi="VNI-Times" w:cs="VNI-Times"/>
        </w:rPr>
      </w:pPr>
      <w:r>
        <w:rPr>
          <w:rFonts w:cs="VNI-Times" w:ascii="VNI-Times" w:hAnsi="VNI-Times"/>
        </w:rPr>
        <w:tab/>
        <w:t>“Cho neân tích ñeå löu truyeàn,</w:t>
      </w:r>
    </w:p>
    <w:p>
      <w:pPr>
        <w:pStyle w:val="Normal"/>
        <w:widowControl w:val="false"/>
        <w:spacing w:before="40" w:after="0"/>
        <w:ind w:firstLine="720"/>
        <w:jc w:val="both"/>
        <w:rPr>
          <w:rFonts w:ascii="VNI-Times" w:hAnsi="VNI-Times" w:cs="VNI-Times"/>
        </w:rPr>
      </w:pPr>
      <w:r>
        <w:rPr>
          <w:rFonts w:cs="VNI-Times" w:ascii="VNI-Times" w:hAnsi="VNI-Times"/>
        </w:rPr>
        <w:tab/>
        <w:t>Laøng Naøng, laøng Muï, phuùc duyeân ñaõ chaày”.</w:t>
      </w:r>
    </w:p>
    <w:p>
      <w:pPr>
        <w:pStyle w:val="Normal"/>
        <w:widowControl w:val="false"/>
        <w:spacing w:before="120" w:after="0"/>
        <w:ind w:firstLine="720"/>
        <w:jc w:val="both"/>
        <w:rPr>
          <w:rFonts w:ascii="VNI-Times" w:hAnsi="VNI-Times" w:cs="VNI-Times"/>
        </w:rPr>
      </w:pPr>
      <w:r>
        <w:rPr>
          <w:rFonts w:cs="VNI-Times" w:ascii="VNI-Times" w:hAnsi="VNI-Times"/>
        </w:rPr>
        <w:t>Hieän nay vaãn coøn teân laøng Naøng, laøng Muï laø nhöõng xoùm laøng ngaøy xöa cuûa caùc baø cung phi, baø muï, chò haàu ôû tu. Laøng Naøng coù choã goïi laø laøng Nöôøng.</w:t>
      </w:r>
    </w:p>
    <w:p>
      <w:pPr>
        <w:pStyle w:val="Normal"/>
        <w:widowControl w:val="false"/>
        <w:spacing w:before="120" w:after="0"/>
        <w:ind w:firstLine="720"/>
        <w:jc w:val="both"/>
        <w:rPr>
          <w:rFonts w:ascii="VNI-Times" w:hAnsi="VNI-Times" w:cs="VNI-Times"/>
        </w:rPr>
      </w:pPr>
      <w:r>
        <w:rPr>
          <w:rFonts w:cs="VNI-Times" w:ascii="VNI-Times" w:hAnsi="VNI-Times"/>
        </w:rPr>
        <w:t>Nhö vaäy chuùng ta thaáy Ngaøi coù thaùi ñoä raát döùt khoaùt. Khi coøn ôû theá gian laøm vua, coù ñuû traêm thöù ; khi ñaõ tu thì buoâng boû taát caû khoâng giöõ gì laïi rieâng cho mình. Tuøy yù ai muoán tu thì tu, ai muoán veà nhaø laäp nghieäp thì veà hoaëc ai muoán trôû laïi kinh kyø cuõng ñöôïc.</w:t>
      </w:r>
    </w:p>
    <w:p>
      <w:pPr>
        <w:pStyle w:val="Normal"/>
        <w:widowControl w:val="false"/>
        <w:spacing w:before="120" w:after="0"/>
        <w:ind w:firstLine="720"/>
        <w:jc w:val="both"/>
        <w:rPr>
          <w:rFonts w:ascii="VNI-Times" w:hAnsi="VNI-Times" w:cs="VNI-Times"/>
          <w:b/>
          <w:b/>
        </w:rPr>
      </w:pPr>
      <w:r>
        <w:rPr>
          <w:rFonts w:cs="VNI-Times" w:ascii="VNI-Times" w:hAnsi="VNI-Times"/>
          <w:b/>
        </w:rPr>
        <w:t>5.5 THAØNH ÑAÏO VUA ÑI HAØNH HOÙ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ngöï Yeân Töû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ïng kinh thieàn ñònh ñeâm ngaøy caàn t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phuû huyeän loä ch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öng suøng ñaïo Buït thaønh ñoâ trong ngo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hoïc ñaïo moïi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eán Phaät trai taêng noái ñôøi Thieàn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ì vöøa Giaùp Thìn nieân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àu Ñaø haønh hoùa tham loøng theá gi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u phöông sôn thuûy moïi ng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öôøi toân keû baùng theá gian söï thöô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aân phaøm chaúng bieát Ñeá V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ñaàu hoïc ñaïo chaúng phöông thaân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uø ai deû doùi kieâ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öùng ñöôïc phaùp nhaãn taâm tình vui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ûng phaùp Nam Baéc Ñoâ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nh Toâng coù bieåu thænh nay vaøo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o maët baùch quan trieàu ñ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thuï giaùo phaùp tu haønh laøm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ïi gia tieäm giôùi tieäm tr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ùc phuùc nieäm Phaät thöông loaøi chuùng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oan nhaân maãn tuaát nhaân t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ùc truyeàn con chaùu hieån vinh muoân ñ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øy raèm moàng moät chaû nguoâ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án daâng luïc cuùng Buït trôøi chöùng m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y phöông cuõng ñöôïc thöôïng tr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i Ñaø tieáp daãn hoùa sinh Lieân Ñ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ëc ngöôøi giaûi thoaùt traàn 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úng tham phuù quí, tieàn taøi lôïi d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uaát gia ñaàu Phaät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aû chöùng coâng thaønh cöùu ñöôïc toå tieân.</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ngöï Yeân Töû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ïng kinh thieàn ñònh ñeâm ngaøy caàn t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haï phuû huyeän loä ch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öng suøng ñaïo Buït thaønh ñoâ trong ngoaøi.</w:t>
      </w:r>
    </w:p>
    <w:p>
      <w:pPr>
        <w:pStyle w:val="Normal"/>
        <w:widowControl w:val="false"/>
        <w:spacing w:before="120" w:after="0"/>
        <w:ind w:firstLine="720"/>
        <w:jc w:val="both"/>
        <w:rPr>
          <w:rFonts w:ascii="VNI-Times" w:hAnsi="VNI-Times" w:cs="VNI-Times"/>
        </w:rPr>
      </w:pPr>
      <w:r>
        <w:rPr>
          <w:rFonts w:cs="VNI-Times" w:ascii="VNI-Times" w:hAnsi="VNI-Times"/>
        </w:rPr>
        <w:t>Töø khi nhaø vua leân tu ôû nuùi Yeân Töû, ngaøy ñeâm Ngaøi chæ chuyeân caàn tuïng kinh, toïa thieàn. Nghe vua ñi tu neân thieân haï trong phuû, huyeän, loä, chaâu, (chöõ chu laø chaâu), ai ai cuõng kính thôø ñaïo Phaät, keå caû trong ngoaøi thaønh ñoâ cuõng vaäy.</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ieân haï hoïc ñaïo moïi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ieán Phaät trai taêng noái ñôøi Thieàn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ì vöøa Giaùp Thìn nieân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àu Ñaø haønh hoùa tham loøng theá gi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u phöông sôn thuûy moïi ng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öôøi toân keû baùng theá gian söï thöôøng.</w:t>
      </w:r>
    </w:p>
    <w:p>
      <w:pPr>
        <w:pStyle w:val="Normal"/>
        <w:widowControl w:val="false"/>
        <w:spacing w:before="120" w:after="0"/>
        <w:ind w:firstLine="720"/>
        <w:jc w:val="both"/>
        <w:rPr>
          <w:rFonts w:ascii="VNI-Times" w:hAnsi="VNI-Times" w:cs="VNI-Times"/>
        </w:rPr>
      </w:pPr>
      <w:r>
        <w:rPr>
          <w:rFonts w:cs="VNI-Times" w:ascii="VNI-Times" w:hAnsi="VNI-Times"/>
        </w:rPr>
        <w:t>Ngaøi leân nuùi vaøo naêm 1299 ñeán nay laø naêm Giaùp Thìn 1304, trong khoaûng naêm, saùu naêm naøy, Ngaøi khoâng ñi ñaâu chæ ôû chuøa treân nuùi tu.</w:t>
      </w:r>
    </w:p>
    <w:p>
      <w:pPr>
        <w:pStyle w:val="Normal"/>
        <w:widowControl w:val="false"/>
        <w:spacing w:before="120" w:after="0"/>
        <w:ind w:firstLine="720"/>
        <w:jc w:val="both"/>
        <w:rPr>
          <w:rFonts w:ascii="VNI-Times" w:hAnsi="VNI-Times" w:cs="VNI-Times"/>
        </w:rPr>
      </w:pPr>
      <w:r>
        <w:rPr>
          <w:rFonts w:cs="VNI-Times" w:ascii="VNI-Times" w:hAnsi="VNI-Times"/>
        </w:rPr>
        <w:tab/>
        <w:t>“Thieân haï hoïc ñaïo moïi nôi,</w:t>
      </w:r>
    </w:p>
    <w:p>
      <w:pPr>
        <w:pStyle w:val="Normal"/>
        <w:widowControl w:val="false"/>
        <w:spacing w:before="40" w:after="0"/>
        <w:ind w:firstLine="720"/>
        <w:jc w:val="both"/>
        <w:rPr>
          <w:rFonts w:ascii="VNI-Times" w:hAnsi="VNI-Times" w:cs="VNI-Times"/>
        </w:rPr>
      </w:pPr>
      <w:r>
        <w:rPr>
          <w:rFonts w:cs="VNI-Times" w:ascii="VNI-Times" w:hAnsi="VNI-Times"/>
        </w:rPr>
        <w:tab/>
        <w:t>Kieán Phaät trai taêng noái ñôøi Thieàn toâng”.</w:t>
      </w:r>
    </w:p>
    <w:p>
      <w:pPr>
        <w:pStyle w:val="Normal"/>
        <w:widowControl w:val="false"/>
        <w:spacing w:before="120" w:after="0"/>
        <w:ind w:firstLine="720"/>
        <w:jc w:val="both"/>
        <w:rPr>
          <w:rFonts w:ascii="VNI-Times" w:hAnsi="VNI-Times" w:cs="VNI-Times"/>
        </w:rPr>
      </w:pPr>
      <w:r>
        <w:rPr>
          <w:rFonts w:cs="VNI-Times" w:ascii="VNI-Times" w:hAnsi="VNI-Times"/>
        </w:rPr>
        <w:t>Khaép nôi moïi ngöôøi ñeàu hoïc ñaïo, döïng laäp ñieän Phaät, cuùng döôøng chuùng taêng ñeå noái doøng Thieàn toâng.</w:t>
      </w:r>
    </w:p>
    <w:p>
      <w:pPr>
        <w:pStyle w:val="Normal"/>
        <w:widowControl w:val="false"/>
        <w:spacing w:before="120" w:after="0"/>
        <w:ind w:firstLine="720"/>
        <w:jc w:val="both"/>
        <w:rPr>
          <w:rFonts w:ascii="VNI-Times" w:hAnsi="VNI-Times" w:cs="VNI-Times"/>
        </w:rPr>
      </w:pPr>
      <w:r>
        <w:rPr>
          <w:rFonts w:cs="VNI-Times" w:ascii="VNI-Times" w:hAnsi="VNI-Times"/>
        </w:rPr>
        <w:tab/>
        <w:t>“Thi vöøa Giaùp Thìn nieân trung,</w:t>
      </w:r>
    </w:p>
    <w:p>
      <w:pPr>
        <w:pStyle w:val="Normal"/>
        <w:widowControl w:val="false"/>
        <w:spacing w:before="40" w:after="0"/>
        <w:ind w:firstLine="720"/>
        <w:jc w:val="both"/>
        <w:rPr>
          <w:rFonts w:ascii="VNI-Times" w:hAnsi="VNI-Times" w:cs="VNI-Times"/>
        </w:rPr>
      </w:pPr>
      <w:r>
        <w:rPr>
          <w:rFonts w:cs="VNI-Times" w:ascii="VNI-Times" w:hAnsi="VNI-Times"/>
        </w:rPr>
        <w:tab/>
        <w:t>Ñaàu Ñaø haønh hoùa tham loøng theá gian”.</w:t>
      </w:r>
    </w:p>
    <w:p>
      <w:pPr>
        <w:pStyle w:val="Normal"/>
        <w:widowControl w:val="false"/>
        <w:spacing w:before="120" w:after="0"/>
        <w:ind w:firstLine="720"/>
        <w:jc w:val="both"/>
        <w:rPr>
          <w:rFonts w:ascii="VNI-Times" w:hAnsi="VNI-Times" w:cs="VNI-Times"/>
        </w:rPr>
      </w:pPr>
      <w:r>
        <w:rPr>
          <w:rFonts w:cs="VNI-Times" w:ascii="VNI-Times" w:hAnsi="VNI-Times"/>
        </w:rPr>
        <w:t>Ñeán giöõa naêm Giaùp Thìn, Ngaøi tu haïnh Ñaàu Ñaø ñi giaùo hoùa nôi naøy nôi kia ñeå truyeàn baù vaø doï hieåu loøng ngöôøi ôû theá gia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Du phöông sôn thuûy moïi ngaøn”: Du phöông töùc laø daïo khaép moïi nôi naøo soâng, naøo röøng nuùi, naøo caùc beán bôø.</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öôøi toân keû baùng theá gian söï thöôøng”: Khi ñeán nôi naøy, luùc daïo nôi kia, coù ngöôøi hieåu bieát quí kính, toân troïng moät oâng vua daùm boû ngai vaøng ñi tu. Ngöôøi khoâng bieát laïi phæ baùng xem thöôøng nhö keû aên maøy. Nhö vaäy, tuy Ngaøi laø vua ñi tu maø vaãn coù ngöôøi toân kính, coù keû phæ baùng, ñoù laø chuyeän thöôøng ôû theá gia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Daân phaøm chaúng bieát Ñeá V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ñaàu hoïc ñaïo chaúng phöông thaân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uø ai deû doùi kieâ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öùng ñöôïc phaùp nhaãn taâm tình vui thay.</w:t>
      </w:r>
    </w:p>
    <w:p>
      <w:pPr>
        <w:pStyle w:val="Normal"/>
        <w:widowControl w:val="false"/>
        <w:spacing w:before="120" w:after="0"/>
        <w:ind w:firstLine="720"/>
        <w:jc w:val="both"/>
        <w:rPr>
          <w:rFonts w:ascii="VNI-Times" w:hAnsi="VNI-Times" w:cs="VNI-Times"/>
        </w:rPr>
      </w:pPr>
      <w:r>
        <w:rPr>
          <w:rFonts w:cs="VNI-Times" w:ascii="VNI-Times" w:hAnsi="VNI-Times"/>
        </w:rPr>
        <w:t>Khi Ngaøi ñi tu, daân chuùng khoâng bieát Ngaøi laø vua, neân thaáy moät oâng thaày tu caïo toùc hoïc ñaïo khoâng thöông thaân mình. Chöõ theá ñaàu töùc laø caïo toùc, chöõ phöông laø haïi; caïo toùc hoïc ñaïo chaúng haïi thaân mình, chaúng haïi töùc laø khoâng coù thöông. Nhö vaäy ngöôøi ñôøi chæ thaáy Ngaøi laø moät thaày tu caïo toùc hoïc ñaïo khoâng thöông thaân mình. Nghóa laø Ngaøi soáng raát kham khoå, khoâng thöông, khoâng nghó ñeán thaân, neân noùi:</w:t>
      </w:r>
    </w:p>
    <w:p>
      <w:pPr>
        <w:pStyle w:val="Normal"/>
        <w:widowControl w:val="false"/>
        <w:spacing w:before="120" w:after="0"/>
        <w:ind w:firstLine="720"/>
        <w:jc w:val="both"/>
        <w:rPr>
          <w:rFonts w:ascii="VNI-Times" w:hAnsi="VNI-Times" w:cs="VNI-Times"/>
        </w:rPr>
      </w:pPr>
      <w:r>
        <w:rPr>
          <w:rFonts w:cs="VNI-Times" w:ascii="VNI-Times" w:hAnsi="VNI-Times"/>
        </w:rPr>
        <w:tab/>
        <w:t>“Daân phaøm chaúng bieát Ñeá Vöông,</w:t>
      </w:r>
    </w:p>
    <w:p>
      <w:pPr>
        <w:pStyle w:val="Normal"/>
        <w:widowControl w:val="false"/>
        <w:spacing w:before="40" w:after="0"/>
        <w:ind w:firstLine="720"/>
        <w:jc w:val="both"/>
        <w:rPr>
          <w:rFonts w:ascii="VNI-Times" w:hAnsi="VNI-Times" w:cs="VNI-Times"/>
        </w:rPr>
      </w:pPr>
      <w:r>
        <w:rPr>
          <w:rFonts w:cs="VNI-Times" w:ascii="VNI-Times" w:hAnsi="VNI-Times"/>
        </w:rPr>
        <w:tab/>
        <w:t>Theá ñaàu hoïc ñaïo chaúng phöông thaân mì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Duø ai deû doùi kieâu haønh”: Chöõ deû doùi nghe raát khoù hieåu. Deû doùi laø khinh baïc, kieâu haønh töùc laø kieâu caêng. Daàu cho ai coù khinh baïc, coù kieâu caê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öùng ñöôïc phaùp nhaãn taâm tình vui thay”: Ngaøi ñöôïc voâ sanh phaùp nhaãn roài, neân cheâ khen hay khinh baïc Ngaøi cuõng vui chôù khoâng buoàn, khoâng böïc. Coøn chuùng ta neáu ñöôïc laøm vua maø ñi tu, coù ai khinh, chaéc chòu khoâng noåi. Bôûi vì töï nghó, ta ñaây theá naøy maø hoï daùm xem thöôøng, coøn Ngaøi laø moät oâng vua ñi tu maø bò ngöôøi khinh hay bò ngöôøi coi reû gì cuõng ñöôïc, ñoái sao cuõng toát, vì Ngaøi ñöôïc voâ sanh nhaãn roài neân an nhieân vui veû. Chöõ deû doùi ôû baûn khaùc ghi laø deã daõi ; kieâu haønh ghi laø nhieàu haøng, nghe khoù hieåu. ÔÛ ñaây chöõ deû doùi, kieâu haønh laø khinh baïc vaø kieâu caêng ; nghóa laø coù veû coi reû, khinh khi, khoâng quí troï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Giaûng phaùp Nam Baéc Ñoâng T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nh Toâng coù bieåu thænh nay vaøo t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o maët baùch quan trieàu ñ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thuï giaùo phaùp tu haønh laøm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ïi gia tieäm giôùi, tieäm tr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ùc phuùc nieäm Phaät thöông loaøi chuùng sinh.</w:t>
      </w:r>
    </w:p>
    <w:p>
      <w:pPr>
        <w:pStyle w:val="Normal"/>
        <w:widowControl w:val="false"/>
        <w:spacing w:before="120" w:after="0"/>
        <w:ind w:firstLine="720"/>
        <w:jc w:val="both"/>
        <w:rPr>
          <w:rFonts w:ascii="VNI-Times" w:hAnsi="VNI-Times" w:cs="VNI-Times"/>
        </w:rPr>
      </w:pPr>
      <w:r>
        <w:rPr>
          <w:rFonts w:cs="VNI-Times" w:ascii="VNI-Times" w:hAnsi="VNI-Times"/>
        </w:rPr>
        <w:t>Khi nghe tin Ngaøi ñi giaùo hoùa nôi naøy nôi kia, vua Anh Toâng môùi laøm bieåu thænh Ngaøi veà ñeå giaùo hoùa trong thaønh. Khi Ngaøi trôû veà thaø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o maët baùch quan trieàu ñình”: Chöõ no maët baùch quan laø ñuû maët baù quan trong trieà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uøng thuï giaùo phaùp tu haønh laøm nôi”: Töùc laø ai naáy cuõng ñeàu qui y, thoï giaùo, tu haø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aïi gia tieäm giôùi tieäm trai”: Nhöõng ngöôøi thoï giaùo, töùc naøo laø trai giôùi, tu theo tieäm tieán, naøo laø tam quy, nguõ giôùi v.v...</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aùc phuùc nieäm Phaät thöông loaøi chuùng sinh”: Ngaøi daïy phaûi laøm phöôùc, phaûi nieäm Phaät, phaûi thöông caùc loaøi chuùng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oan nhaân maãn tuaát nhaân t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uùc truyeàn con chaùu hieån vinh muoân ñ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aøi raèm moàng moät chaû nguoâ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án daâng luïc cuùng, Buït trôøi chöùng minh.</w:t>
      </w:r>
    </w:p>
    <w:p>
      <w:pPr>
        <w:pStyle w:val="Normal"/>
        <w:widowControl w:val="false"/>
        <w:spacing w:before="120" w:after="0"/>
        <w:ind w:firstLine="720"/>
        <w:jc w:val="both"/>
        <w:rPr>
          <w:rFonts w:ascii="VNI-Times" w:hAnsi="VNI-Times" w:cs="VNI-Times"/>
        </w:rPr>
      </w:pPr>
      <w:r>
        <w:rPr>
          <w:rFonts w:cs="VNI-Times" w:ascii="VNI-Times" w:hAnsi="VNI-Times"/>
        </w:rPr>
        <w:t>Lôøi daïy naøy chaéc laø cuûa ngaøi Chaân Nguyeân. Ngaøi noù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Khoan nhaân maãn tuaát nhaân tình”: Khoan laø môû roäng loøng, nhaân laø thöông yeâu moïi ngöôøi, môû roäng loøng thöông yeâu moïi ngöôøi ; chöõ maãn laø thöông xoùt, chöõ tuaát laø giuùp ñôõ, môû roäng loøng thöông, giuùp ñôõ moïi ngöôøi, nhaân tình töùc laø tình ñôøi. Nhö vaäy Ngaøi daïy phaûi tu baèng caùch môû roäng loøng mình, thöông yeâu moïi ngöôøi ñeå giuùp ñôõ hoï, ñoù goïi laø tu. Ñöôïc nhö vaä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Phuùc truyeàn con chaùu hieån vinh muoân ñôøi”: Phuùc truyeàn cho con chaùu ñöôïc giaøu sang muoân ñô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aøi raèm, moàng moät chaû nguoâi”: Töùc laø nhöõng ngaøy ñoù phaûi luoân luoân nhôù khoâng theå qu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ieán daâng luïc cuùng, Buït trôøi chöùng minh”: Phaûi daâng luïc cuùng ñeå cuùng Trôøi, cuùng Phaät. Luïc cuùng laø cuùng nhöõng gì? Thöôøng thöôøng laøm leã luïc cuùng, laø daâng höông, ñaêng, hoa, quaû, traø, phaïn goïi laø luïc cuù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y phöông cuõng ñöôïc thöôïng tr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i Ñaø tieáp daãn hoùa sinh Lieân Ñ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ëc ngöôøi giaûi thoaùt traàn 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úng tham phuù quí, tieàn taøi lôïi d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uaát gia ñaàu Phaät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aû chöùng coâng thaønh cöùu ñöôïc toå tieân.</w:t>
      </w:r>
    </w:p>
    <w:p>
      <w:pPr>
        <w:pStyle w:val="Normal"/>
        <w:widowControl w:val="false"/>
        <w:spacing w:before="120" w:after="0"/>
        <w:ind w:firstLine="720"/>
        <w:jc w:val="both"/>
        <w:rPr>
          <w:rFonts w:ascii="VNI-Times" w:hAnsi="VNI-Times" w:cs="VNI-Times"/>
        </w:rPr>
      </w:pPr>
      <w:r>
        <w:rPr>
          <w:rFonts w:cs="VNI-Times" w:ascii="VNI-Times" w:hAnsi="VNI-Times"/>
        </w:rPr>
        <w:t>Ñaây laø tö caùch cuûa ngaøi Chaân Nguyeân, chôù khoâng phaûi cuûa Sô toå Truùc Laâm. Ngaøi Chaân Nguyeân noùi raèng neáu ngöôøi bieát daâng luïc cuùng thì sau naøy:</w:t>
      </w:r>
    </w:p>
    <w:p>
      <w:pPr>
        <w:pStyle w:val="Normal"/>
        <w:widowControl w:val="false"/>
        <w:spacing w:before="120" w:after="0"/>
        <w:ind w:firstLine="720"/>
        <w:jc w:val="both"/>
        <w:rPr>
          <w:rFonts w:ascii="VNI-Times" w:hAnsi="VNI-Times" w:cs="VNI-Times"/>
        </w:rPr>
      </w:pPr>
      <w:r>
        <w:rPr>
          <w:rFonts w:cs="VNI-Times" w:ascii="VNI-Times" w:hAnsi="VNI-Times"/>
        </w:rPr>
        <w:tab/>
        <w:t>“Taây Phöông cuõng ñöôïc thöôïng trình,</w:t>
      </w:r>
    </w:p>
    <w:p>
      <w:pPr>
        <w:pStyle w:val="Normal"/>
        <w:widowControl w:val="false"/>
        <w:spacing w:before="40" w:after="0"/>
        <w:ind w:firstLine="720"/>
        <w:jc w:val="both"/>
        <w:rPr>
          <w:rFonts w:ascii="VNI-Times" w:hAnsi="VNI-Times" w:cs="VNI-Times"/>
        </w:rPr>
      </w:pPr>
      <w:r>
        <w:rPr>
          <w:rFonts w:cs="VNI-Times" w:ascii="VNI-Times" w:hAnsi="VNI-Times"/>
        </w:rPr>
        <w:tab/>
        <w:t>Di Ñaø tieáp daãn hoùa sinh Lieân Ñaøi”.</w:t>
      </w:r>
    </w:p>
    <w:p>
      <w:pPr>
        <w:pStyle w:val="Normal"/>
        <w:widowControl w:val="false"/>
        <w:spacing w:before="120" w:after="0"/>
        <w:ind w:firstLine="720"/>
        <w:jc w:val="both"/>
        <w:rPr>
          <w:rFonts w:ascii="VNI-Times" w:hAnsi="VNI-Times" w:cs="VNI-Times"/>
        </w:rPr>
      </w:pPr>
      <w:r>
        <w:rPr>
          <w:rFonts w:cs="VNI-Times" w:ascii="VNI-Times" w:hAnsi="VNI-Times"/>
        </w:rPr>
        <w:t>Nghóa laø ñöôïc veà Taây Phöông, ñöôïc Phaät Di Ñaø tieáp daãn leân ñaøi sen.</w:t>
      </w:r>
    </w:p>
    <w:p>
      <w:pPr>
        <w:pStyle w:val="Normal"/>
        <w:widowControl w:val="false"/>
        <w:spacing w:before="120" w:after="0"/>
        <w:ind w:firstLine="720"/>
        <w:jc w:val="both"/>
        <w:rPr>
          <w:rFonts w:ascii="VNI-Times" w:hAnsi="VNI-Times" w:cs="VNI-Times"/>
        </w:rPr>
      </w:pPr>
      <w:r>
        <w:rPr>
          <w:rFonts w:cs="VNI-Times" w:ascii="VNI-Times" w:hAnsi="VNI-Times"/>
        </w:rPr>
        <w:tab/>
        <w:t>“Hoaëc ngöôøi giaûi thoaùt traàn ai,</w:t>
      </w:r>
    </w:p>
    <w:p>
      <w:pPr>
        <w:pStyle w:val="Normal"/>
        <w:widowControl w:val="false"/>
        <w:spacing w:before="40" w:after="0"/>
        <w:ind w:firstLine="720"/>
        <w:jc w:val="both"/>
        <w:rPr>
          <w:rFonts w:ascii="VNI-Times" w:hAnsi="VNI-Times" w:cs="VNI-Times"/>
        </w:rPr>
      </w:pPr>
      <w:r>
        <w:rPr>
          <w:rFonts w:cs="VNI-Times" w:ascii="VNI-Times" w:hAnsi="VNI-Times"/>
        </w:rPr>
        <w:tab/>
        <w:t>Chaúng tham phuù quí tieàn taøi lôïi danh”.</w:t>
      </w:r>
    </w:p>
    <w:p>
      <w:pPr>
        <w:pStyle w:val="Normal"/>
        <w:widowControl w:val="false"/>
        <w:spacing w:before="120" w:after="0"/>
        <w:ind w:firstLine="720"/>
        <w:jc w:val="both"/>
        <w:rPr>
          <w:rFonts w:ascii="VNI-Times" w:hAnsi="VNI-Times" w:cs="VNI-Times"/>
        </w:rPr>
      </w:pPr>
      <w:r>
        <w:rPr>
          <w:rFonts w:cs="VNI-Times" w:ascii="VNI-Times" w:hAnsi="VNI-Times"/>
        </w:rPr>
        <w:t>Ngöôøi naøo tu giaûi thoaùt traàn ai thì khoâng coøn tham giaøu sang phuù quí, caû tieàn taøi, lôïi danh, ñeàu khoâng tham heát.</w:t>
      </w:r>
    </w:p>
    <w:p>
      <w:pPr>
        <w:pStyle w:val="Normal"/>
        <w:widowControl w:val="false"/>
        <w:spacing w:before="120" w:after="0"/>
        <w:ind w:firstLine="720"/>
        <w:jc w:val="both"/>
        <w:rPr>
          <w:rFonts w:ascii="VNI-Times" w:hAnsi="VNI-Times" w:cs="VNI-Times"/>
        </w:rPr>
      </w:pPr>
      <w:r>
        <w:rPr>
          <w:rFonts w:cs="VNI-Times" w:ascii="VNI-Times" w:hAnsi="VNI-Times"/>
        </w:rPr>
        <w:tab/>
        <w:t>“Xuaát gia ñaàu Phaät tu haønh,</w:t>
      </w:r>
    </w:p>
    <w:p>
      <w:pPr>
        <w:pStyle w:val="Normal"/>
        <w:widowControl w:val="false"/>
        <w:spacing w:before="40" w:after="0"/>
        <w:ind w:firstLine="720"/>
        <w:jc w:val="both"/>
        <w:rPr>
          <w:rFonts w:ascii="VNI-Times" w:hAnsi="VNI-Times" w:cs="VNI-Times"/>
        </w:rPr>
      </w:pPr>
      <w:r>
        <w:rPr>
          <w:rFonts w:cs="VNI-Times" w:ascii="VNI-Times" w:hAnsi="VNI-Times"/>
        </w:rPr>
        <w:tab/>
        <w:t>Quaû chöùng coâng thaønh cöùu ñöôïc toå tieân”.</w:t>
      </w:r>
    </w:p>
    <w:p>
      <w:pPr>
        <w:pStyle w:val="Normal"/>
        <w:widowControl w:val="false"/>
        <w:spacing w:before="120" w:after="0"/>
        <w:ind w:firstLine="720"/>
        <w:jc w:val="both"/>
        <w:rPr>
          <w:rFonts w:ascii="VNI-Times" w:hAnsi="VNI-Times" w:cs="VNI-Times"/>
        </w:rPr>
      </w:pPr>
      <w:r>
        <w:rPr>
          <w:rFonts w:cs="VNI-Times" w:ascii="VNI-Times" w:hAnsi="VNI-Times"/>
        </w:rPr>
        <w:t>Neáu ngöôøi tu chöùng ñöôïc quaû thì sau naøy ñoä ñöôïc toå tieân mình. Nhö vaäy phaàn caên baûn cuûa ngaøi Ñieàu Ngö ñi giaùo hoùa ñaõ ñöôïc toùm taét laïi ôû phaàn treân.</w:t>
      </w:r>
    </w:p>
    <w:p>
      <w:pPr>
        <w:pStyle w:val="Normal"/>
        <w:widowControl w:val="false"/>
        <w:spacing w:before="120" w:after="0"/>
        <w:ind w:firstLine="720"/>
        <w:jc w:val="both"/>
        <w:rPr>
          <w:rFonts w:ascii="VNI-Times" w:hAnsi="VNI-Times" w:cs="VNI-Times"/>
          <w:b/>
          <w:b/>
        </w:rPr>
      </w:pPr>
      <w:r>
        <w:rPr>
          <w:rFonts w:cs="VNI-Times" w:ascii="VNI-Times" w:hAnsi="VNI-Times"/>
          <w:b/>
          <w:spacing w:val="-12"/>
        </w:rPr>
        <w:t>5.6  VUA GIAÛNG THIEÀN TAÏI CHUØA SUØNG NGHIE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i thoát söï Toå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àu Ñaø vaõng giaùo kinh quyeàn boán p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ì vöøa khai tuyeån Phaät tröô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inh Sôn caûnh giôùi thieàn ñöôøng moïi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chuøa Suøng Nghieâm ñoã ngoà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ôû hoäi thuyeát phaùp coù lôøi cho tham.</w:t>
      </w:r>
    </w:p>
    <w:p>
      <w:pPr>
        <w:pStyle w:val="Normal"/>
        <w:widowControl w:val="false"/>
        <w:spacing w:before="120" w:after="0"/>
        <w:ind w:firstLine="720"/>
        <w:jc w:val="both"/>
        <w:rPr>
          <w:rFonts w:ascii="VNI-Times" w:hAnsi="VNI-Times" w:cs="VNI-Times"/>
        </w:rPr>
      </w:pPr>
      <w:r>
        <w:rPr>
          <w:rFonts w:cs="VNI-Times" w:ascii="VNI-Times" w:hAnsi="VNI-Times"/>
        </w:rPr>
        <w:t>Vaäy coù keä raè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haân nhö hoâ haáp tò trung khí,</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heá töï phong haønh lónh ngoaïi v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Ñoã quyeân ñeà ñoaïn nguyeät nhö truù,</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Baát thò taâm thöôøng khoâng quaù xu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ñaõ ñeå cöûa nh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m ñi hoïc ñaïo xuaát gia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ôù coøn tham lôïi tham d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áp caûnh chaáp giôùi tranh haønh laøm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oâ thöôøng sinh töû baát ky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o ñöùc chaúng coù ôû thì sao 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o tröôøng thænh vaán hoûi h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àu Ngöï giaûng heát thieàn quan moïi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ò Taêng laïi hoûi caùnh ch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àu Ngöï phoù chuùc Taâm toâng cho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ùt Töï Ñaû Khai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loä baøy vieân d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Áy laø maät aán Taâm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å ñaõ truyeàn loøng, chôù coù hoà ng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ùt Thöùc Khoâng Tòch Voâ V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uyeån thaønh Töù Trí goïi thì ñaû kh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m theá chö Phaät Nhö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muoân ñôøi chöùng C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ø aáy ñaéc Ñaïo raân r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lónh chæ tu thaân ñoä ngöôøi.</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i thoát söï Toå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àu Ñaø vaõng giaùo kinh quyeàn boán p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ì vöøa khai tuyeån Phaät tröô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inh Sôn caûnh giôùi thieàn ñöôøng moïi nôi.</w:t>
      </w:r>
    </w:p>
    <w:p>
      <w:pPr>
        <w:pStyle w:val="Normal"/>
        <w:widowControl w:val="false"/>
        <w:spacing w:before="120" w:after="0"/>
        <w:ind w:firstLine="720"/>
        <w:jc w:val="both"/>
        <w:rPr>
          <w:rFonts w:ascii="VNI-Times" w:hAnsi="VNI-Times" w:cs="VNI-Times"/>
        </w:rPr>
      </w:pPr>
      <w:r>
        <w:rPr>
          <w:rFonts w:cs="VNI-Times" w:ascii="VNI-Times" w:hAnsi="VNI-Times"/>
        </w:rPr>
        <w:t>Ñoaïn naøy nhaéc laïi nhaân duyeân Ngaøi ñi giaùo hoùa. Ngaøi tu haïnh Ñaàu Ñaø, ñi caùc nôi giaùo hoùa, giaûng kinh khaép boán phöông, Trong thôøi gian naøy, Ngaøi môû tröôøng thi Phaät “khai tuyeån Phaät tröôøng” töùc laø tröôøng thi Phaät. Tröôøng ñoù ôû ñaâ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inh sôn caûnh giôùi thieàn ñöôøng moïi nôi”: Töùc laø thieàn ñöôøng môû khaép caùc nôi, ôû trong hoäi nhö hoäi Linh sô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chuøa Suøng Nghieâm ñoã ngoà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ôû hoäi thuyeát phaùp coù lôøi cho tham”.</w:t>
      </w:r>
    </w:p>
    <w:p>
      <w:pPr>
        <w:pStyle w:val="Normal"/>
        <w:widowControl w:val="false"/>
        <w:spacing w:before="120" w:after="0"/>
        <w:ind w:firstLine="720"/>
        <w:jc w:val="both"/>
        <w:rPr>
          <w:rFonts w:ascii="VNI-Times" w:hAnsi="VNI-Times" w:cs="VNI-Times"/>
        </w:rPr>
      </w:pPr>
      <w:r>
        <w:rPr>
          <w:rFonts w:cs="VNI-Times" w:ascii="VNI-Times" w:hAnsi="VNI-Times"/>
        </w:rPr>
        <w:t>Vaäy coù keä raè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haân nhö hoâ haáp tò trung khí,</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heá töï phong haønh lónh ngoaïi v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Ñoã quyeân ñeà ñoaïn nguyeät nhö truù,</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Baát thò taàm thöôøng khoâng quaù xuaân”.</w:t>
      </w:r>
    </w:p>
    <w:p>
      <w:pPr>
        <w:pStyle w:val="Normal"/>
        <w:widowControl w:val="false"/>
        <w:spacing w:before="120" w:after="0"/>
        <w:ind w:firstLine="720"/>
        <w:jc w:val="both"/>
        <w:rPr>
          <w:rFonts w:ascii="VNI-Times" w:hAnsi="VNI-Times" w:cs="VNI-Times"/>
        </w:rPr>
      </w:pPr>
      <w:r>
        <w:rPr>
          <w:rFonts w:cs="VNI-Times" w:ascii="VNI-Times" w:hAnsi="VNI-Times"/>
        </w:rPr>
        <w:t>Khi ñeán chuøa Suøng Nghieâm, leân toøa ngoài, tröôùc tieân Ngaøi noùi baøi keä boán caâu nhö treân. ÔÛ ñaây ngaøi Chaân Nguyeân ñaõ ñoïc quyeån naøo maø thaáy ñuû boán caâu, coøn ôû trong caùc quyeån khaùc chæ coù hai caâu sau thoâi. Vì vaäy trong Thieàn sö Vieät Nam toâi cuõng thaáy ñöôïc hai caâu. Baây giôø coù ñuû boán caâu, toâi taïm dòch laïi, vì baûn dòch cuõ toâi khoâng nhôù kyõ neân baûn dòch naøy coù theå sai ñi chuùt ít vaä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aân nhö hôi thôû ra vaøo muõ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ôøi tôï maây troâi ñaûnh nuùi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im quyeân keâu raû traêng nhö saù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âu phaûi taàm thöôøng xuaân luoáng qua.”</w:t>
      </w:r>
    </w:p>
    <w:p>
      <w:pPr>
        <w:pStyle w:val="Normal"/>
        <w:widowControl w:val="false"/>
        <w:spacing w:before="120" w:after="0"/>
        <w:ind w:firstLine="720"/>
        <w:jc w:val="both"/>
        <w:rPr>
          <w:rFonts w:ascii="VNI-Times" w:hAnsi="VNI-Times" w:cs="VNI-Times"/>
        </w:rPr>
      </w:pPr>
      <w:r>
        <w:rPr>
          <w:rFonts w:cs="VNI-Times" w:ascii="VNI-Times" w:hAnsi="VNI-Times"/>
        </w:rPr>
        <w:t>Baøi keä naøy chuùng ta thaáy raát lyù thuù. Ñaàu tieân, Ngaøi noù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aân nhö hoâ haáp tò trung khí”: Nghóa laø thaân naøy soáng raát taïm bôï gioáng nhö hôi thôû hít voâ, thôû ra. Bôûi vì hít voâ, thôû ra maø khoâng hít laïi thì cheát. Cho neân noùi maïng soáng trong hôi thôû. Caâu naøy môùi nhòp nhaøng vôùi caâu ñaàu trong baøi keä Ngaøi töï ñeà ôû chuøa laøng Coå Chaâu. Ngaøi noùi raèng: “Theá soá nhaát töùc maëc” laø soá ñôøi moät hôi thôû hay maïng ngöôøi trong hôi thôû. Nhö vaäy caâu naøy chöùng minh raèng Ngaøi luoân luoân thaáy maïng soáng naøy raát taïm bôï chæ trong hôi thôû ra vaøo. Ñoù laø caùi thaáy ñuùng leõ thaät, ñuùng ñaïo lyù. ÔÛ ñaây, Ngaøi noùi “Thaân nhö hoâ haáp tò trung khí”, beân kia Ngaøi noùi “Theá  soá nhaát töùc maëc”, hai caâu naøy yù nghóa môùi hôïp nhau. Coøn trong Tam Toå Thöïc Luïc caâu ñaàu cuûa baøi keä laø: "Theá soá nhaát saùch maïc", chöõ saùch maïc laøm cho caâu naøy khoâng coù yù nghóa. Vì vaäy, chuùng ta thaáy ñöôïc choã naøy môùi hôïp vôùi choã ki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eá töï phong haønh lónh ngoaïi vaân”: Nghóa laø cuoäc ñôøi tôï nhö maây bay treân ñaûnh nuùi, vöøa thaáy tuï hoïp choác laùt laïi tan ñi, naøo coù gì beàn laâu. Nhö vaäy hai caâu treân ñaây noùi leân yù nghóa voâ thöôøng cuûa cuoäc ñôøi, voâ thöôøng cuûa caù nhaân, cuûa baûn tha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oã quyeân ñeà ñoaïn nguyeät nhö truù,</w:t>
      </w:r>
    </w:p>
    <w:p>
      <w:pPr>
        <w:pStyle w:val="Normal"/>
        <w:widowControl w:val="false"/>
        <w:spacing w:before="40" w:after="0"/>
        <w:ind w:firstLine="720"/>
        <w:jc w:val="both"/>
        <w:rPr>
          <w:rFonts w:ascii="VNI-Times" w:hAnsi="VNI-Times" w:cs="VNI-Times"/>
        </w:rPr>
      </w:pPr>
      <w:r>
        <w:rPr>
          <w:rFonts w:cs="VNI-Times" w:ascii="VNI-Times" w:hAnsi="VNI-Times"/>
        </w:rPr>
        <w:t>Baát thò taàm thöôøng khoâng quaù xuaân”.</w:t>
      </w:r>
    </w:p>
    <w:p>
      <w:pPr>
        <w:pStyle w:val="Normal"/>
        <w:widowControl w:val="false"/>
        <w:spacing w:before="120" w:after="0"/>
        <w:ind w:firstLine="720"/>
        <w:jc w:val="both"/>
        <w:rPr>
          <w:rFonts w:ascii="VNI-Times" w:hAnsi="VNI-Times" w:cs="VNI-Times"/>
        </w:rPr>
      </w:pPr>
      <w:r>
        <w:rPr>
          <w:rFonts w:cs="VNI-Times" w:ascii="VNI-Times" w:hAnsi="VNI-Times"/>
        </w:rPr>
        <w:t>Con chim ñoã quyeân keâu ra raû suoát ñeâm maø maët traêng vaãn saùng nhö ban ngaøy. Tieáng chim ñoã quyeân keâu, nghe chua xoùt buoàn thaûm, noù keâu ñeán moûi mieäng thoâi. Ñoù laø chæ caùi ñoäng luoân luoân laø sinh dieät. Nhöng beân caùi sinh dieät ñoù coù maët traêng saùng nhö ban ngaøy, noù coù ñoäng khoâng? Noù khoâng ñoäng, neân khoâng sinh dieät. AÙnh saùng maët traêng nhö ban ngaøy ñoù khoâng phaûi laø vieäc taàm thöôøng, chôù ñeå qua ñi moät ñôøi." Khoâng quaù xuaân", chöõ xuaân ñaây laø ngaøy xuaân, cuõng laø tuoåi xuaân, laø thôøi son treû cuûa mình. Nhö vaäy thaân naøy taïm bôï, maïng soáng chæ trong hôi thôû. Cuoäc ñôøi naøy cuõng nhö nhöõng aùng maây treo ñaàu nuùi, thaáy tuï roài tan khoâng coù gì beàn vöõng laâu daøi. Tuy trong caùi ñoäng luoân luoân noù bieán dieät, nhöng vaãn coù vaàng traêng saùng khoâng sinh, khoâng dieät, caùi ñoù khoâng phaûi taàm thöôøng maø nôõ boû queân ñi moät ñôøi raát laø ñaùng tieác.</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i ai ñaõ ñeå cöûa nh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m ñi hoïc ñaïo xuaát gia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ôù coøn tham lôïi, tham d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áp caûnh, chaáp giôùi tranh haønh laøm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oâ thöôøng sinh töû baát ky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o ñöùc chaúng coù ôû thì sao an?”</w:t>
      </w:r>
    </w:p>
    <w:p>
      <w:pPr>
        <w:pStyle w:val="Normal"/>
        <w:widowControl w:val="false"/>
        <w:spacing w:before="120" w:after="0"/>
        <w:ind w:firstLine="720"/>
        <w:jc w:val="both"/>
        <w:rPr>
          <w:rFonts w:ascii="VNI-Times" w:hAnsi="VNI-Times" w:cs="VNI-Times"/>
        </w:rPr>
      </w:pPr>
      <w:r>
        <w:rPr>
          <w:rFonts w:cs="VNI-Times" w:ascii="VNI-Times" w:hAnsi="VNI-Times"/>
        </w:rPr>
        <w:t>Ñaây laø lôøi ngaøi Chaân Nguyeân noùi boå tuùc theâm:</w:t>
      </w:r>
    </w:p>
    <w:p>
      <w:pPr>
        <w:pStyle w:val="Normal"/>
        <w:widowControl w:val="false"/>
        <w:spacing w:before="120" w:after="0"/>
        <w:ind w:firstLine="720"/>
        <w:jc w:val="both"/>
        <w:rPr>
          <w:rFonts w:ascii="VNI-Times" w:hAnsi="VNI-Times" w:cs="VNI-Times"/>
        </w:rPr>
      </w:pPr>
      <w:r>
        <w:rPr>
          <w:rFonts w:cs="VNI-Times" w:ascii="VNI-Times" w:hAnsi="VNI-Times"/>
        </w:rPr>
        <w:tab/>
        <w:t>“Ai ai ñaõ ñeå cöûa nhaø,</w:t>
      </w:r>
    </w:p>
    <w:p>
      <w:pPr>
        <w:pStyle w:val="Normal"/>
        <w:widowControl w:val="false"/>
        <w:spacing w:before="40" w:after="0"/>
        <w:ind w:firstLine="720"/>
        <w:jc w:val="both"/>
        <w:rPr>
          <w:rFonts w:ascii="VNI-Times" w:hAnsi="VNI-Times" w:cs="VNI-Times"/>
        </w:rPr>
      </w:pPr>
      <w:r>
        <w:rPr>
          <w:rFonts w:cs="VNI-Times" w:ascii="VNI-Times" w:hAnsi="VNI-Times"/>
        </w:rPr>
        <w:tab/>
        <w:t>Tìm ñi hoïc ñaïo xuaát gia tu haønh”.</w:t>
      </w:r>
    </w:p>
    <w:p>
      <w:pPr>
        <w:pStyle w:val="Normal"/>
        <w:widowControl w:val="false"/>
        <w:spacing w:before="120" w:after="0"/>
        <w:ind w:firstLine="720"/>
        <w:jc w:val="both"/>
        <w:rPr>
          <w:rFonts w:ascii="VNI-Times" w:hAnsi="VNI-Times" w:cs="VNI-Times"/>
        </w:rPr>
      </w:pPr>
      <w:r>
        <w:rPr>
          <w:rFonts w:cs="VNI-Times" w:ascii="VNI-Times" w:hAnsi="VNI-Times"/>
        </w:rPr>
        <w:t>Töùc laø khuyeân moïi ngöôøi chôù neân baän bòu vieäc gia caûnh, neân tìm hoïc ñaïo tu haønh.</w:t>
      </w:r>
    </w:p>
    <w:p>
      <w:pPr>
        <w:pStyle w:val="Normal"/>
        <w:widowControl w:val="false"/>
        <w:spacing w:before="120" w:after="0"/>
        <w:ind w:firstLine="720"/>
        <w:jc w:val="both"/>
        <w:rPr>
          <w:rFonts w:ascii="VNI-Times" w:hAnsi="VNI-Times" w:cs="VNI-Times"/>
        </w:rPr>
      </w:pPr>
      <w:r>
        <w:rPr>
          <w:rFonts w:cs="VNI-Times" w:ascii="VNI-Times" w:hAnsi="VNI-Times"/>
        </w:rPr>
        <w:tab/>
        <w:t>“Chôù coøn tham lôïi, tham danh.</w:t>
      </w:r>
    </w:p>
    <w:p>
      <w:pPr>
        <w:pStyle w:val="Normal"/>
        <w:widowControl w:val="false"/>
        <w:spacing w:before="40" w:after="0"/>
        <w:ind w:firstLine="720"/>
        <w:jc w:val="both"/>
        <w:rPr>
          <w:rFonts w:ascii="VNI-Times" w:hAnsi="VNI-Times" w:cs="VNI-Times"/>
        </w:rPr>
      </w:pPr>
      <w:r>
        <w:rPr>
          <w:rFonts w:cs="VNI-Times" w:ascii="VNI-Times" w:hAnsi="VNI-Times"/>
        </w:rPr>
        <w:tab/>
        <w:t>Chaáp caûnh, chaáp giôùi tranh haønh laøm chi.”</w:t>
      </w:r>
    </w:p>
    <w:p>
      <w:pPr>
        <w:pStyle w:val="Normal"/>
        <w:widowControl w:val="false"/>
        <w:spacing w:before="120" w:after="0"/>
        <w:ind w:firstLine="720"/>
        <w:jc w:val="both"/>
        <w:rPr/>
      </w:pPr>
      <w:r>
        <w:rPr>
          <w:rFonts w:cs="VNI-Times" w:ascii="VNI-Times" w:hAnsi="VNI-Times"/>
        </w:rPr>
        <w:t>Ngaøi khuyeân khoâng neân tham danh, tham lôïi. Chöõ giôùi naøy khoâng phaûi laø giôùi ñöùc, giôùi laø ranh giôùi, caûnh chæ ñaát ñai ruoäng vöôøn. Nghóa laø chaáp ranh giôùi ñaát ñai, ruoäng vöôøn cuûa mình khoâng cho ai xaâm laêng, hay laán hieáp. Tranh haønh laøm chi töùc laø tranh giaønh laøm gì. Neáu mình khoâng coøn tham lôïi, khoâng coøn tham danh thì ñaâu coù chaáp caûnh, chaáp ranh giôùi ñeå tranh giaønh vôùi nha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oâ thöôøng sinh töû baát kyø”: Vieäc voâ thöôøng cheát soáng khoâng theå heïn ñöôï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aïo ñöùc chaúng coù ôû thì sao an”: Ngöôøi khoâng ñaïo ñöùc laøm sao cuoäc soáng ñöôïc bình yeân.</w:t>
      </w:r>
    </w:p>
    <w:p>
      <w:pPr>
        <w:pStyle w:val="Normal"/>
        <w:widowControl w:val="false"/>
        <w:spacing w:before="120" w:after="0"/>
        <w:ind w:firstLine="720"/>
        <w:jc w:val="both"/>
        <w:rPr>
          <w:rFonts w:ascii="VNI-Times" w:hAnsi="VNI-Times" w:cs="VNI-Times"/>
        </w:rPr>
      </w:pPr>
      <w:r>
        <w:rPr>
          <w:rFonts w:cs="VNI-Times" w:ascii="VNI-Times" w:hAnsi="VNI-Times"/>
        </w:rPr>
        <w:tab/>
        <w:t>Ñaïo tröôøng thænh vaán hoûi han,</w:t>
      </w:r>
    </w:p>
    <w:p>
      <w:pPr>
        <w:pStyle w:val="Normal"/>
        <w:widowControl w:val="false"/>
        <w:spacing w:before="120" w:after="0"/>
        <w:ind w:firstLine="720"/>
        <w:jc w:val="both"/>
        <w:rPr>
          <w:rFonts w:ascii="VNI-Times" w:hAnsi="VNI-Times" w:cs="VNI-Times"/>
        </w:rPr>
      </w:pPr>
      <w:r>
        <w:rPr>
          <w:rFonts w:cs="VNI-Times" w:ascii="VNI-Times" w:hAnsi="VNI-Times"/>
        </w:rPr>
        <w:tab/>
        <w:t>Ñieàu Ngöï giaûng heát thieàn quan moïi loøng.</w:t>
      </w:r>
    </w:p>
    <w:p>
      <w:pPr>
        <w:pStyle w:val="Normal"/>
        <w:widowControl w:val="false"/>
        <w:spacing w:before="120" w:after="0"/>
        <w:ind w:firstLine="720"/>
        <w:jc w:val="both"/>
        <w:rPr>
          <w:rFonts w:ascii="VNI-Times" w:hAnsi="VNI-Times" w:cs="VNI-Times"/>
        </w:rPr>
      </w:pPr>
      <w:r>
        <w:rPr>
          <w:rFonts w:cs="VNI-Times" w:ascii="VNI-Times" w:hAnsi="VNI-Times"/>
        </w:rPr>
        <w:tab/>
        <w:t>Thò Taêng laïi hoûi caùnh chung,</w:t>
      </w:r>
    </w:p>
    <w:p>
      <w:pPr>
        <w:pStyle w:val="Normal"/>
        <w:widowControl w:val="false"/>
        <w:spacing w:before="120" w:after="0"/>
        <w:ind w:firstLine="720"/>
        <w:jc w:val="both"/>
        <w:rPr>
          <w:rFonts w:ascii="VNI-Times" w:hAnsi="VNI-Times" w:cs="VNI-Times"/>
        </w:rPr>
      </w:pPr>
      <w:r>
        <w:rPr>
          <w:rFonts w:cs="VNI-Times" w:ascii="VNI-Times" w:hAnsi="VNI-Times"/>
        </w:rPr>
        <w:tab/>
        <w:t>Ñieàu Ngöï phoù chuùc Taâm toâng cho raø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aïo tröôøng thænh vaán hoûi han”: Vì vaäy Ngaøi khuyeân neân ñeán caùc ñaïo tröôøng, töùc laø tröôøng tu Phaät ñeå thöa thænh hoïc hoû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ieàu Ngöï giaûng heát thieàn quan moïi loøng”: Ngaøi Ñieàu Ngöï giaûng heát nhöõng choã quan troïng trong nhaø thieàn cho moïi ngöôøi cuøng nghe cuøng hieå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ò taêng laïi hoûi caùnh chung,</w:t>
      </w:r>
    </w:p>
    <w:p>
      <w:pPr>
        <w:pStyle w:val="Normal"/>
        <w:widowControl w:val="false"/>
        <w:spacing w:before="40" w:after="0"/>
        <w:ind w:firstLine="720"/>
        <w:jc w:val="both"/>
        <w:rPr>
          <w:rFonts w:ascii="VNI-Times" w:hAnsi="VNI-Times" w:cs="VNI-Times"/>
        </w:rPr>
      </w:pPr>
      <w:r>
        <w:rPr>
          <w:rFonts w:cs="VNI-Times" w:ascii="VNI-Times" w:hAnsi="VNI-Times"/>
        </w:rPr>
        <w:t>Ñieàu Ngöï phoù chuùc Taâm toâng cho raøy”.</w:t>
      </w:r>
    </w:p>
    <w:p>
      <w:pPr>
        <w:pStyle w:val="Normal"/>
        <w:widowControl w:val="false"/>
        <w:spacing w:before="120" w:after="0"/>
        <w:ind w:firstLine="720"/>
        <w:jc w:val="both"/>
        <w:rPr>
          <w:rFonts w:ascii="VNI-Times" w:hAnsi="VNI-Times" w:cs="VNI-Times"/>
        </w:rPr>
      </w:pPr>
      <w:r>
        <w:rPr>
          <w:rFonts w:cs="VNI-Times" w:ascii="VNI-Times" w:hAnsi="VNI-Times"/>
        </w:rPr>
        <w:t>Coù moät vò taêng hoûi choã cöùu caùnh, “caùnh chung” töùc laø choã toät cuøng hay choã cöùu caùnh. Ngaøi Ñieàu Ngöï môùi phoù chuùc Taâm toâng cho. Ñaây laø phoù chuùc:</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Baùt Töï Ñaû Khai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loä baøy vieân d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AÁy laø maät aán Taâm toâ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å ñaõ truyeàn loøng, chôù coù hoà ng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ùt Thöùc Khoâng Tòch Voâ V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uyeån thaønh Töù Trí goïi thì ñaû kh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m theá chö Phaät Nhö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muoân ñôøi chöùng C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öø aáy ñaéc Ñaïo raân raân, </w:t>
      </w:r>
    </w:p>
    <w:p>
      <w:pPr>
        <w:pStyle w:val="Normal"/>
        <w:widowControl w:val="false"/>
        <w:spacing w:before="120" w:after="0"/>
        <w:ind w:firstLine="720"/>
        <w:jc w:val="both"/>
        <w:rPr>
          <w:rFonts w:ascii="VNI-Times" w:hAnsi="VNI-Times" w:cs="VNI-Times"/>
        </w:rPr>
      </w:pPr>
      <w:r>
        <w:rPr>
          <w:rFonts w:cs="VNI-Times" w:ascii="VNI-Times" w:hAnsi="VNI-Times"/>
        </w:rPr>
        <w:t>Ai ai lónh chæ tu thaân ñoä ngöôøi.Ñaây laø lôøi chæ Taâm toâng cuûa ngaøi Ñieàu Ngöï, Ngaøi chæ baèng caùch naøo? Ngaøi noù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aùt töï ñaû khai baèng nay”: Töùc laø chöõ baùt môû baøy roà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öù muïc töông coá loä baøy vieân dung”: Nghóa laø boán maét nhìn nhau ñaõ hieån baøy, ñaõ vieân dung töùc ñaõ troøn saù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AÁy laø maät aán Taâm toâng”: Ñoù laø choã thaàm trao Taâm toâng cho.</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oå ñaõ truyeàn loøng chôù coù hoà nghi”: Toå ñaõ truyeàn loøng chôù coù nghi ngôø gì nöõa.</w:t>
      </w:r>
    </w:p>
    <w:p>
      <w:pPr>
        <w:pStyle w:val="Normal"/>
        <w:widowControl w:val="false"/>
        <w:spacing w:before="120" w:after="0"/>
        <w:ind w:firstLine="720"/>
        <w:jc w:val="both"/>
        <w:rPr>
          <w:rFonts w:ascii="VNI-Times" w:hAnsi="VNI-Times" w:cs="VNI-Times"/>
        </w:rPr>
      </w:pPr>
      <w:r>
        <w:rPr>
          <w:rFonts w:cs="VNI-Times" w:ascii="VNI-Times" w:hAnsi="VNI-Times"/>
        </w:rPr>
        <w:t>Chöõ baùt töï ñaû khai, tuøy moãi nôi giaûi thích coù khaùc. Nhöng theo trong nhaø thieàn thöôøng noùi chöõ baùt môû roài sao khoâng naém muõi. YÙ ñaây ñeå noùi leõ thaät hieån baøy sao mình khoâng nhaän laáy. Töù muïc töông coá töùc laø boán maét nhìn nhau. Boán maét nhìn nhau laø hình aûnh cuûa hai tröôøng hôïp. Tröôøng hôïp cuûa toå Ca Dieáp vôùi ñöùc Phaät vaø tröôøng hôïp cuûa ngaøi Chaân Nguyeân vôùi Thieàn sö Minh Löông. Khi ñöùc Phaät ôû trong hoäi Linh Sôn ñöa caønh hoa sen leân nhìn khaép hoäi chuùng, moïi ngöôøi ñeàu ngô ngaùc. Maét Phaät nhìn ñeán toå Ca Dieáp, toå Ca Dieáp nhìn thaúng Phaät vaø mæm cöôøi, ñoù laø töù muïc töông coá. Phaät lieàn truyeàn taâm aán cho Ngaøi. Sau naøy ngaøi Chaân Nguyeân cuõng vaäy, khi gaëp Thieàn sö Minh Löông chæ nhìn nhau laø ngoä ñöôïc yeáu chæ thieàn. Do ñoù töù muïc töông coá ôû ñaây raát quan troïng, chæ ñoâi maét thaày vaø ñoâi maét troø cuøng nhìn nhau laø ngoä, töùc laø ñaõ chöùng ñöôïc leõ chaân roài, cho neân ôû döôùi noùi:</w:t>
      </w:r>
    </w:p>
    <w:p>
      <w:pPr>
        <w:pStyle w:val="Normal"/>
        <w:widowControl w:val="false"/>
        <w:spacing w:before="120" w:after="0"/>
        <w:ind w:firstLine="720"/>
        <w:jc w:val="both"/>
        <w:rPr>
          <w:rFonts w:ascii="VNI-Times" w:hAnsi="VNI-Times" w:cs="VNI-Times"/>
        </w:rPr>
      </w:pPr>
      <w:r>
        <w:rPr>
          <w:rFonts w:cs="VNI-Times" w:ascii="VNI-Times" w:hAnsi="VNI-Times"/>
        </w:rPr>
        <w:tab/>
        <w:t>“Baùt thöùc khoâng tòch voâ vi,</w:t>
      </w:r>
    </w:p>
    <w:p>
      <w:pPr>
        <w:pStyle w:val="Normal"/>
        <w:widowControl w:val="false"/>
        <w:spacing w:before="40" w:after="0"/>
        <w:ind w:firstLine="720"/>
        <w:jc w:val="both"/>
        <w:rPr>
          <w:rFonts w:ascii="VNI-Times" w:hAnsi="VNI-Times" w:cs="VNI-Times"/>
        </w:rPr>
      </w:pPr>
      <w:r>
        <w:rPr>
          <w:rFonts w:cs="VNI-Times" w:ascii="VNI-Times" w:hAnsi="VNI-Times"/>
        </w:rPr>
        <w:tab/>
        <w:t>Chuyeån thaønh töù trí goïi thì ñaû khai”.</w:t>
      </w:r>
    </w:p>
    <w:p>
      <w:pPr>
        <w:pStyle w:val="Normal"/>
        <w:widowControl w:val="false"/>
        <w:spacing w:before="120" w:after="0"/>
        <w:ind w:firstLine="720"/>
        <w:jc w:val="both"/>
        <w:rPr>
          <w:rFonts w:ascii="VNI-Times" w:hAnsi="VNI-Times" w:cs="VNI-Times"/>
        </w:rPr>
      </w:pPr>
      <w:r>
        <w:rPr>
          <w:rFonts w:cs="VNI-Times" w:ascii="VNI-Times" w:hAnsi="VNI-Times"/>
        </w:rPr>
        <w:t>Theo choã giaûi cuûa ngaøi Chaân Nguyeân thì Ngaøi noùi trong baùt thöùc ñöôïc roãng laëng, voâ vi thì luùc ñoù noù chuyeån thaønh töù trí goïi laø ñaû khai, töùc baùt töï ñaû khai. Nhö vaäy töø baùt thöùc chuyeån thaønh töù trí. Baùt thöùc goàm naêm thöùc tröôùc laø nhaõn, nhó, tyõ, thieät, thaân thöùc coäng theâm ba thöùc sau laø A laïi da thöùc, Maït na thöùc vaø YÙ thöùc thaønh ra taùm thöùc. Taùm thöùc naøy, khi ñöôïc khoâng tòch, ñöôïc voâ vi thì noù chuyeån thaønh töù trí. Thöùc A laïi da chuyeån thaønh Ñaïi vieân caûnh trí, thöùc Maït na chuyeån thaønh Bình ñaúng taùnh trí, thöùc yù chuyeån thaønh Dieäu quan saùt trí, coøn naêm thöùc tröôùc chuyeån thaønh Thaøhh sôû taùc trí. Nhö vaäy do baùt thöùc ñöôïc khoâng tòch, ñöôïc voâ vi thì ngay nôi ñoù noù chuyeån thaønh töù trí, goïi laø baùt töï ñaû khai. Theá neân, baùt thöùc neáu meâ laø chöa khai, khi ñöôïc tænh, ñöôïc yeân laëng, noù chuyeån thaønh töù trí, laø ñaû khai. Choã naøy cuõng gioáng nhö yù noùi trong nhaø thieàn, laø chaân maøy mình hình chöõ baùt, loã muõi naèm caïnh beân, maø loã muõi chæ cho caùi chaân thaät. Nghóa laø beân caïnh chaân maøy coù caùi chaân thaät, neáu töø ñaây nhaän ra loã muõi ñoù laø baùt töï ñaû khai, töùc laø nhaän ra caùi chaân thaät. ÔÛ ñaây Ngaøi noùi chuyeån taùm thöùc thaønh töù trí goïi ñoù laø ñaû khai. Nhö vaäy, choã ñoù laø:</w:t>
      </w:r>
    </w:p>
    <w:p>
      <w:pPr>
        <w:pStyle w:val="Normal"/>
        <w:widowControl w:val="false"/>
        <w:spacing w:before="120" w:after="0"/>
        <w:ind w:firstLine="720"/>
        <w:jc w:val="both"/>
        <w:rPr>
          <w:rFonts w:ascii="VNI-Times" w:hAnsi="VNI-Times" w:cs="VNI-Times"/>
        </w:rPr>
      </w:pPr>
      <w:r>
        <w:rPr>
          <w:rFonts w:cs="VNI-Times" w:ascii="VNI-Times" w:hAnsi="VNI-Times"/>
        </w:rPr>
        <w:tab/>
        <w:t>“Tam theá chö Phaät Nhö Lai,</w:t>
      </w:r>
    </w:p>
    <w:p>
      <w:pPr>
        <w:pStyle w:val="Normal"/>
        <w:widowControl w:val="false"/>
        <w:spacing w:before="40" w:after="0"/>
        <w:ind w:firstLine="720"/>
        <w:jc w:val="both"/>
        <w:rPr>
          <w:rFonts w:ascii="VNI-Times" w:hAnsi="VNI-Times" w:cs="VNI-Times"/>
        </w:rPr>
      </w:pPr>
      <w:r>
        <w:rPr>
          <w:rFonts w:cs="VNI-Times" w:ascii="VNI-Times" w:hAnsi="VNI-Times"/>
        </w:rPr>
        <w:tab/>
        <w:t>Töù muïc töông coá muoân ñôøi chöùng chaân.”</w:t>
      </w:r>
    </w:p>
    <w:p>
      <w:pPr>
        <w:pStyle w:val="Normal"/>
        <w:widowControl w:val="false"/>
        <w:spacing w:before="120" w:after="0"/>
        <w:ind w:firstLine="720"/>
        <w:jc w:val="both"/>
        <w:rPr>
          <w:rFonts w:ascii="VNI-Times" w:hAnsi="VNI-Times" w:cs="VNI-Times"/>
        </w:rPr>
      </w:pPr>
      <w:r>
        <w:rPr>
          <w:rFonts w:cs="VNI-Times" w:ascii="VNI-Times" w:hAnsi="VNI-Times"/>
        </w:rPr>
        <w:t>Choã ba ñôøi chö Phaät Nhö Lai, boán maét nhìn nhau muoân ñôøi ñaõ chöùng ñöôïc leõ thaä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öø aáy ñaéc ñaïo raân raân”: Chöõ raân raân naøy, ôû baûn 1932 ñeå laø laàn laàn, nhöng laàn laàn laïi khoâng coù nghóa. Raân raân ôû ñaây coù nghóa laø raàn roä. Bôûi vì taát caû ngöôøi nghe ñöôïc, thaáy ñöôïc vaø ngoä ñaïo raát ñoâng ñaûo, neân noùi raàn raàn roä roä chôù khoâng phaûi thöôøng, coøn neáu noùi laàn laàn laø chaäm chaäm töø töø, nhö vaäy thaønh hai yù khaùc nha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Ai ai lónh chæ tu thaân ñoä ngöôøi”: Nghóa laø ai cuõng laõnh ñöôïc, hieåu ñöôïc yeáu chæ ñeå lo tu thaân, lo ñoä ngöôøi.</w:t>
      </w:r>
    </w:p>
    <w:p>
      <w:pPr>
        <w:pStyle w:val="Normal"/>
        <w:widowControl w:val="false"/>
        <w:spacing w:before="120" w:after="0"/>
        <w:ind w:firstLine="720"/>
        <w:jc w:val="both"/>
        <w:rPr>
          <w:rFonts w:ascii="VNI-Times" w:hAnsi="VNI-Times" w:cs="VNI-Times"/>
          <w:b/>
          <w:b/>
        </w:rPr>
      </w:pPr>
      <w:r>
        <w:rPr>
          <w:rFonts w:cs="VNI-Times" w:ascii="VNI-Times" w:hAnsi="VNI-Times"/>
          <w:b/>
        </w:rPr>
        <w:t>5.7 VEÀ KINH LAØM CHAY CHO CHÒ</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Baûo Saùt giaùn Toå moïi lôøi:</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Toân ñöùc nieân laõo möïa dôøi ñöôøng xa.”</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Nhaân Toâng mæm cöôøi thoát ra:</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Töù ñaïi thuûy hoûa ñaâu laø no ta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Giaù Caù Baûn Lai Baát Ca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où ñaâu sinh dieät hoøa toan nhoïc mình.</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Loøng Tao quaûng ñoä chuùng sinh,</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Ñaàu Ñaø khoå haïnh giaùo thanh truyeàn ñôøi.</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Xuaân thu vaõng giaùo moïi nôi,</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Haï ñoâng yeån toïa laïi ngoài non xanh.”</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Thaäp nguyeät nguõ nhaät bình minh,</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Thieân Thuïy coâng chuùa cong mình phaûi ñau.</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Gia ñoàng Trieäu Baûn leân taâu,</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Ñeán Töû Tieâu am khaáu ñaàu laïy vua:</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oâng chuùa beänh ñoác chaúng qua.”</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Nhaân Toâng thaáy thoát noùi ra lôøi naøy:</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Nhaân duyeân thôøi tieát vaäy vay,</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où sinh coù töû xöa nay haèng leà.”</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Nhaân Toâng choáng gaäy ra ñi,</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Haønh giaû hoä trì moät ngöôøi chaân tay.</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Ba ngaøy ñeán kinh ñoâ raøy,</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Laäp ñaøn phoù chuùc moät ngaøy taùi quy.</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o Saùt giaùn Toå moïi l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ân ñöùc nieân laõo möïa dôøi ñöôøng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mæm cöôøi thoát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ñaïi thuûy hoûa ñaâu laø no tan.</w:t>
      </w:r>
    </w:p>
    <w:p>
      <w:pPr>
        <w:pStyle w:val="Normal"/>
        <w:widowControl w:val="false"/>
        <w:spacing w:before="120" w:after="0"/>
        <w:ind w:firstLine="720"/>
        <w:jc w:val="both"/>
        <w:rPr>
          <w:rFonts w:ascii="VNI-Times" w:hAnsi="VNI-Times" w:cs="VNI-Times"/>
        </w:rPr>
      </w:pPr>
      <w:r>
        <w:rPr>
          <w:rFonts w:cs="VNI-Times" w:ascii="VNI-Times" w:hAnsi="VNI-Times"/>
        </w:rPr>
        <w:t>Caâu: “Töù ñaïi thuûy hoûa ñaâu laø no tan”, trong baûn in naêm 1932 ñeå laø "Töù ñaïi thuûy hoûa daàu laø noù tan" coù nghóa hôn. Ñaây toâi giaûi thích ñoaïn naøy: Khi ngaøi Ñieàu Ngöï ñaõ lôùn tuoåi maø Ngaøi laïi thích ñi nôi naøy, nôi kia ñeå giaùo hoùa. Cho n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aûo Saùt giaùn Toå moïi lôøi”: Ngöôøi ñeä töû laø Baûo Saùt môùi khuyeân can Toå. Chöõ giaùn laø khuyeân ca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oân ñöùc nieân laõo möïa dôøi ñöôøng xa”: Thaày laø baäc toân ñöùc, tuoåi ñaõ giaø chôù coù ñi ñöôøng xa xoâ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aân Toâng mæm cöôøi thoát ra”: Nhaân Toâng lieàn mæm cöôøi vaø noùi, thoát ra töùc laø noù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öù ñaïi thuûy hoûa daàu laø noù tan”: Nghóa laø thaân naøy do ñaát, nöôùc, gioù, löûa, hôïp laïi thaønh, coù hôïp aét coù ngaøy phaûi tan raõ. Vì vaäy maëc tình noù hôïp, maëc tình noù tan coù gì ñaâu quan troïng, maø ñieàu quan troïng ôû ñaây laø:</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Giaù Caù Baûn Lai Baát C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ù ñaâu sinh dieät hoøa toan nhoïc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Tao quaûng ñoä chuùng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àu Ñaø khoå haïnh giaùo thanh truyeàn ñ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Xuaân thu vaõng giaùo moïi nô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ï ñoâng yeån toïa laïi ngoài non xanh.”</w:t>
      </w:r>
    </w:p>
    <w:p>
      <w:pPr>
        <w:pStyle w:val="Normal"/>
        <w:widowControl w:val="false"/>
        <w:spacing w:before="120" w:after="0"/>
        <w:ind w:firstLine="720"/>
        <w:jc w:val="both"/>
        <w:rPr>
          <w:rFonts w:ascii="VNI-Times" w:hAnsi="VNI-Times" w:cs="VNI-Times"/>
        </w:rPr>
      </w:pPr>
      <w:r>
        <w:rPr>
          <w:rFonts w:cs="VNI-Times" w:ascii="VNI-Times" w:hAnsi="VNI-Times"/>
        </w:rPr>
        <w:t xml:space="preserve">Lôøi cuûa ngaøi Nhaân Toâng noùi tieáp, Ngaøi baûo raèng: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Giaù Caù Baûn Lai Baát Can”: Giaù caù laø caùi aáy, baûn lai laø xöa nay, baát can laø khoâng dính daùng, khoâng can thieäp. Nghóa laø tuy thaân töù ñaïi coù tan raõ, coù hao moøn, nhöng caùi aáy töùc laø caùi theå chaân thaät cuûa mình, caùi ñoù xöa nay noù khoâng bò can thieäp, hay khoâng bò dính daùng gì heát. Noù khoâng bò voâ thöôøng laøm hö hoaïi, khoâng bò töù ñaïi tan raõ laøm cho maát ñi. Caùi ñoù khoâng bò taát caû luaät voâ thöôøng chi phoái, khoâng vì chuyeän hôïp tan cuûa töù ñaïi laøm cho noù phaûi bò khoù khaên. Vì vaäy Ngaøi noùi “Coù ñaâu sinh dieät hoøa toan nhoïc mình”. Noù laø caùi baát sinh baát dieät thì trong caùi sinh dieät naøy, ñaâu nhoïc gì ñoái vôùi caùi ñoù, neân Ngaøi môùi noùi:</w:t>
      </w:r>
    </w:p>
    <w:p>
      <w:pPr>
        <w:pStyle w:val="Normal"/>
        <w:widowControl w:val="false"/>
        <w:spacing w:before="120" w:after="0"/>
        <w:ind w:firstLine="720"/>
        <w:jc w:val="both"/>
        <w:rPr>
          <w:rFonts w:ascii="VNI-Times" w:hAnsi="VNI-Times" w:cs="VNI-Times"/>
        </w:rPr>
      </w:pPr>
      <w:r>
        <w:rPr>
          <w:rFonts w:cs="VNI-Times" w:ascii="VNI-Times" w:hAnsi="VNI-Times"/>
        </w:rPr>
        <w:tab/>
        <w:t>“Loøng Tao quaûng ñoä chuùng sinh,</w:t>
      </w:r>
    </w:p>
    <w:p>
      <w:pPr>
        <w:pStyle w:val="Normal"/>
        <w:widowControl w:val="false"/>
        <w:spacing w:before="40" w:after="0"/>
        <w:ind w:firstLine="720"/>
        <w:jc w:val="both"/>
        <w:rPr>
          <w:rFonts w:ascii="VNI-Times" w:hAnsi="VNI-Times" w:cs="VNI-Times"/>
        </w:rPr>
      </w:pPr>
      <w:r>
        <w:rPr>
          <w:rFonts w:cs="VNI-Times" w:ascii="VNI-Times" w:hAnsi="VNI-Times"/>
        </w:rPr>
        <w:tab/>
        <w:t>Ñaàu Ñaø khoå haïnh giaùo thanh truyeàn ñôøi”.</w:t>
      </w:r>
    </w:p>
    <w:p>
      <w:pPr>
        <w:pStyle w:val="Normal"/>
        <w:widowControl w:val="false"/>
        <w:spacing w:before="120" w:after="0"/>
        <w:ind w:firstLine="720"/>
        <w:jc w:val="both"/>
        <w:rPr>
          <w:rFonts w:ascii="VNI-Times" w:hAnsi="VNI-Times" w:cs="VNI-Times"/>
        </w:rPr>
      </w:pPr>
      <w:r>
        <w:rPr>
          <w:rFonts w:cs="VNI-Times" w:ascii="VNI-Times" w:hAnsi="VNI-Times"/>
        </w:rPr>
        <w:t>Chöõ tao ñuùng ra baây giôø goïi laø ta, chôù noùi tao thì nghe hôi xöa. Nghóa laø loøng ta muoán ñoä roäng heát taát caû chuùng sinh, neân duøng haïnh Ñaàu Ñaø. Haïnh Ñaàu Ñaø töùc laø khoå haïnh. Thanh laø lôøi noùi, duøng lôøi giaùo hoùa truyeàn daïy cho ngöôøi ñôøi. Nhö vaäy ñoái vôùi Ngaøi tuy tuoåi lôùn, tuy coù nhoïc nhaèn maø Ngaøi bieát trong caùi thaân töù ñaïi nhoïc nhaèn, vaãn coù caùi chöa töøng sinh, chöa töøng dieät, thì coù lieân heä gì maø phaûi lo, phaûi nhoïc. Bôûi vì loøng Ngaøi luùc naøo cuõng muoán ñoä heát chuùng sinh, cho neân tu haïnh Ñaàu Ñaø vaø ñi giaûng daïy cho moïi ngöôøi hieåu ñaïo, ñoù laø baûn nguyeän lôïi tha cuûa Nga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Xuaân thu vaõng giaùo moïi nôi”: Muøa xuaân, muøa thu Ngaøi ñi nôi naøy nôi kia ñeå giaùo hoùa. Chöõ vaõng laø lai vaõng laø ñi tôùi, ñi lu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aï ñoâng yeån toïa laïi ngoài non xanh”: Muøa haï vaø muøa ñoâng thì ôû yeân moät choã. Chöõ yeån laø yeân, yeån toïa laø ngoài yeân moät choã ôû treân nuùi xanh. Nhö vaäy, ôû ñaây chuùng ta thaáy ñuùng laø khí haäu mieàn Baéc nhaát laø khí haäu ôû Yeân Töû, muøa haï vaø muøa ñoâng. Muøa haï thì an cö kieát haï, muøa ñoâng thì trôøi reùt, hai muøa naøy Ngaøi ôû taïi nuùi ñeå tu haønh. Muøa xuaân aám aùp vaø muøa thu maùt meû thì Ngaøi ñi giaùo hoùa nôi naøy nôi kia. Nhö vaäy, lôøi khuyeân cuûa Baûo saùt laø Ngaøi ñaõ lôùn tuoåi khoâng neân ñi nôi naøy nôi kia xa xoâi. Khi nghe khuyeân nhö vaäy, Ngaøi mæm cöôøi vaø ñaùp raèng, thaân töù ñaïi naøy maëc tình noù coøn hay maát, khoâng quan troïng, bôûi vì coøn coù "caùi aáy" khoâng bò voâ thöôøng dính daùng ñeán noù. Vì vaäy Ngaøi khoâng phaûi baän taâm, khoâng phaûi lo laéng. Bôûi taâm thöông ngöôøi, muoán ñoä heát chuùng sinh neân Ngaøi phaûi tu haïnh Ñaàu Ñaø, phaûi ñi giaùo hoùa cho moïi ngöôøi. Theá neân trong moät naêm, hai muøa xuaân vaø thu, Ngaøi ñi giaùo hoùa, chæ coù muøa ñoâng, muøa haï thì ôû treân nuùi tu haøn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haäp nguyeät nguõ nhaät bình minh,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Thuïy coâng chuùa cong mình phaûi ñ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 ñoàng Trieäu Baûn leân t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Töû Tieâu am khaáu ñaàu laïy vu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âng chuùa beänh ñoác chaúng qu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thaáy thoát noùi ra lôøi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duyeân thôøi tieát vaäy v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ù sinh coù töû xöa nay haèng l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choáng gaäy ra ñ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ønh giaû hoä trì moät ngöôøi chaân t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 ngaøy ñeán kinh ñoâ r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äp ñaøn phoù chuùc moät ngaøy taùi quy.</w:t>
      </w:r>
    </w:p>
    <w:p>
      <w:pPr>
        <w:pStyle w:val="Normal"/>
        <w:widowControl w:val="false"/>
        <w:spacing w:before="120" w:after="0"/>
        <w:ind w:firstLine="720"/>
        <w:jc w:val="both"/>
        <w:rPr>
          <w:rFonts w:ascii="VNI-Times" w:hAnsi="VNI-Times" w:cs="VNI-Times"/>
        </w:rPr>
      </w:pPr>
      <w:r>
        <w:rPr>
          <w:rFonts w:cs="VNI-Times" w:ascii="VNI-Times" w:hAnsi="VNI-Times"/>
        </w:rPr>
        <w:tab/>
        <w:t>“Thaäp nguyeät nguõ nhaät bình minh,</w:t>
      </w:r>
    </w:p>
    <w:p>
      <w:pPr>
        <w:pStyle w:val="Normal"/>
        <w:widowControl w:val="false"/>
        <w:spacing w:before="40" w:after="0"/>
        <w:ind w:firstLine="720"/>
        <w:jc w:val="both"/>
        <w:rPr>
          <w:rFonts w:ascii="VNI-Times" w:hAnsi="VNI-Times" w:cs="VNI-Times"/>
        </w:rPr>
      </w:pPr>
      <w:r>
        <w:rPr>
          <w:rFonts w:cs="VNI-Times" w:ascii="VNI-Times" w:hAnsi="VNI-Times"/>
        </w:rPr>
        <w:tab/>
        <w:t>Thieân Thuïy coâng chuùa cong mình phaûi ñau”.</w:t>
      </w:r>
    </w:p>
    <w:p>
      <w:pPr>
        <w:pStyle w:val="Normal"/>
        <w:widowControl w:val="false"/>
        <w:spacing w:before="120" w:after="0"/>
        <w:ind w:firstLine="720"/>
        <w:jc w:val="both"/>
        <w:rPr>
          <w:rFonts w:ascii="VNI-Times" w:hAnsi="VNI-Times" w:cs="VNI-Times"/>
        </w:rPr>
      </w:pPr>
      <w:r>
        <w:rPr>
          <w:rFonts w:cs="VNI-Times" w:ascii="VNI-Times" w:hAnsi="VNI-Times"/>
        </w:rPr>
        <w:t>Thaäp nguyeät laø thaùng möôøi, nguõ nhaät laø ngaøy muøng naêm. Ñeán ngaøy muøng naêm thaùng möôøi, vaøo buoåi saùng, coâng chuùa Thieân Thuïy ôû trong mình beänh, khoâng khoûe, môùi sai gia ñoàng laø Trieäu Baûn leân am Töû Tieâu ñeå taâu vôùi vua, baùo tin cho vua ha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oâng chuùa beänh ñoác chaúng qua”: Töùc laø coâng chuùa beänh naëng laém, chaúng qua laø khoù qua ñöôïc. Baø coâng chuùa Thieân Thuïy laø chò cuûa Nga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aân Toâng thaáy thoát noùi ra lôøi naøy”: Khi nghe noùi nhö vaäy, Ngaøi baûo raè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aân duyeân thôøi tieát vaäy vay”: Töùc laø thôøi tieát nhaân duyeân laø nhö theá.</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où sinh coù töû xöa nay haèng leà”: Ñoù laø leõ voâ thöôøng cuûa xöa nay, coù sinh ra thì phaûi coù töû, chôù khoâng ai traùnh khoûi ñieàu naøy.</w:t>
      </w:r>
    </w:p>
    <w:p>
      <w:pPr>
        <w:pStyle w:val="Normal"/>
        <w:widowControl w:val="false"/>
        <w:spacing w:before="120" w:after="0"/>
        <w:ind w:firstLine="720"/>
        <w:jc w:val="both"/>
        <w:rPr>
          <w:rFonts w:ascii="VNI-Times" w:hAnsi="VNI-Times" w:cs="VNI-Times"/>
        </w:rPr>
      </w:pPr>
      <w:r>
        <w:rPr>
          <w:rFonts w:cs="VNI-Times" w:ascii="VNI-Times" w:hAnsi="VNI-Times"/>
        </w:rPr>
        <w:tab/>
        <w:t>“Nhaân Toâng choáng gaäy ra ñi,</w:t>
      </w:r>
    </w:p>
    <w:p>
      <w:pPr>
        <w:pStyle w:val="Normal"/>
        <w:widowControl w:val="false"/>
        <w:spacing w:before="40" w:after="0"/>
        <w:ind w:firstLine="720"/>
        <w:jc w:val="both"/>
        <w:rPr>
          <w:rFonts w:ascii="VNI-Times" w:hAnsi="VNI-Times" w:cs="VNI-Times"/>
        </w:rPr>
      </w:pPr>
      <w:r>
        <w:rPr>
          <w:rFonts w:cs="VNI-Times" w:ascii="VNI-Times" w:hAnsi="VNI-Times"/>
        </w:rPr>
        <w:tab/>
        <w:t>Haønh giaû hoä trì moät ngöôøi chaân tay”.</w:t>
      </w:r>
    </w:p>
    <w:p>
      <w:pPr>
        <w:pStyle w:val="Normal"/>
        <w:widowControl w:val="false"/>
        <w:spacing w:before="120" w:after="0"/>
        <w:ind w:firstLine="720"/>
        <w:jc w:val="both"/>
        <w:rPr>
          <w:rFonts w:ascii="VNI-Times" w:hAnsi="VNI-Times" w:cs="VNI-Times"/>
        </w:rPr>
      </w:pPr>
      <w:r>
        <w:rPr>
          <w:rFonts w:cs="VNI-Times" w:ascii="VNI-Times" w:hAnsi="VNI-Times"/>
        </w:rPr>
        <w:t>Tuy vaäy Ngaøi cuõng choáng gaäy xuoáng nuùi ñeå thaêm chò. Ñi theo Ngaøi chæ coù moät ngöôøi haønh giaû töùc laø moät ngöôøi thò giaû theo haàu thoâi, chôù khoâng coù ai nhieàu.</w:t>
      </w:r>
    </w:p>
    <w:p>
      <w:pPr>
        <w:pStyle w:val="Normal"/>
        <w:widowControl w:val="false"/>
        <w:spacing w:before="120" w:after="0"/>
        <w:ind w:firstLine="720"/>
        <w:jc w:val="both"/>
        <w:rPr>
          <w:rFonts w:ascii="VNI-Times" w:hAnsi="VNI-Times" w:cs="VNI-Times"/>
        </w:rPr>
      </w:pPr>
      <w:r>
        <w:rPr>
          <w:rFonts w:cs="VNI-Times" w:ascii="VNI-Times" w:hAnsi="VNI-Times"/>
        </w:rPr>
        <w:tab/>
        <w:t>“Ba ngaøy ñeán kinh ñoâ raøy,</w:t>
      </w:r>
    </w:p>
    <w:p>
      <w:pPr>
        <w:pStyle w:val="Normal"/>
        <w:widowControl w:val="false"/>
        <w:spacing w:before="40" w:after="0"/>
        <w:ind w:firstLine="720"/>
        <w:jc w:val="both"/>
        <w:rPr>
          <w:rFonts w:ascii="VNI-Times" w:hAnsi="VNI-Times" w:cs="VNI-Times"/>
        </w:rPr>
      </w:pPr>
      <w:r>
        <w:rPr>
          <w:rFonts w:cs="VNI-Times" w:ascii="VNI-Times" w:hAnsi="VNI-Times"/>
        </w:rPr>
        <w:tab/>
        <w:t>Laäp ñaøn phoù chuùc moät ngaøy taùi quy”.</w:t>
      </w:r>
    </w:p>
    <w:p>
      <w:pPr>
        <w:pStyle w:val="Normal"/>
        <w:widowControl w:val="false"/>
        <w:spacing w:before="120" w:after="0"/>
        <w:ind w:firstLine="720"/>
        <w:jc w:val="both"/>
        <w:rPr>
          <w:rFonts w:ascii="VNI-Times" w:hAnsi="VNI-Times" w:cs="VNI-Times"/>
        </w:rPr>
      </w:pPr>
      <w:r>
        <w:rPr>
          <w:rFonts w:cs="VNI-Times" w:ascii="VNI-Times" w:hAnsi="VNI-Times"/>
        </w:rPr>
        <w:t>Töø nuùi Yeân Töû veà tôùi kinh ñoâ, Ngaøi ñi trong ba ngaøy. Ñeán kinh ñoâ Ngaøi laäp ñaøn caàu nguyeàn, phoù chuùc töùc laø daën doø xong roài hoâm sau, Ngaøi trôû veà nuùi laïi. Nghóa laø chò ruoät ñau naëng cho hay veà, chæ laäp ñaøn caàu nguyeän roài töø giaõ ñi chôù khoâng naán naù ôû laïi. Ñoù laø tinh thaàn ñaïo lyù raát roõ raøng.</w:t>
      </w:r>
    </w:p>
    <w:p>
      <w:pPr>
        <w:pStyle w:val="Normal"/>
        <w:widowControl w:val="false"/>
        <w:spacing w:before="120" w:after="0"/>
        <w:ind w:firstLine="720"/>
        <w:jc w:val="both"/>
        <w:rPr>
          <w:rFonts w:ascii="VNI-Times" w:hAnsi="VNI-Times" w:cs="VNI-Times"/>
          <w:b/>
          <w:b/>
        </w:rPr>
      </w:pPr>
      <w:r>
        <w:rPr>
          <w:rFonts w:cs="VNI-Times" w:ascii="VNI-Times" w:hAnsi="VNI-Times"/>
          <w:b/>
        </w:rPr>
        <w:t>5.8 TREÂN ÑÖÔØNG VEÀ NUÙI VUA MEÄT</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án chuøa Coå Chaâu moät kh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aát buùt baøi ñeà moät keä raèng b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eá saùc nhaát töùc maëc,</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ì tình löôõng haûi nga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a cung hoàn quaûn thaä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ät quoác baát thaéng xua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gaøy sau ñeán chuøa Suøng Nghieâ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uyeân Töø Thaùi haäu theát böõa thì tra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eà ñeán Höông Laâm thöôû n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höùc ñaàu khí lieät, chaân tay ngaïi ke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ình côø hai thaày qua ñ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û Dinh Hoaøn Trung töùc thì möøng t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haân Toâng thoát baûo raèng b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oøng Tao thuôû naøy muoán leân Ngoïa Va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ai thaày lieäm tay ñeán gaà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uùng toâi cam loøng hoä nieäm ñöôøng x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u du xaåy leân ñeán gi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haân Toâng thoát baûo: “Möõa qua lôøi n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uùng bay hoïc Ñaïo chôù chaà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oâ thöôøng hai chöõ kíp thay nan ñaø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Goïi laáy Baûo Saùt cho Ta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où lôøi ñaëc nhuû tieâu hao moïi lo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Haønh giaû teân laø Phaùp Khoâng,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án Vaân Tieâu am cong loøng thöông t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Noùi chieàng Baûo Saùt cho 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oân Ñöùc thì tieát thuôû naøy chaúng qu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ûo Saùt loøng thöông xoùt x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ay ñem kinh giaùo xuoáng maø tìm ñ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öôøng tröôøng laën suoái sôn kheâ,</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âm aáy phaûi toái moät khi naèm rö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oi thaáy haéc vaân bay k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ûo Saùt gaãm ñöôïc, trong loøng bieát 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eân ñeán Ngoïa Vaân thuôû n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ieàu Ngöï thoát baûo: “Maày chaøy, Tao mo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aïn phaùp baûn lai chaân kh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aúng maéc moä phaùp môùi thoâng loøng Thieà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OÁc laø Phaùp Tính töï nh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át Sinh Baát Dieät baûn nguyeân laøu laø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Chö Toå phoù chuùc baáy laâ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YÙ nghóa maït haäu ñeå sau maø du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ùp Loa Tao ñaõ truyeàn lo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aøm ñeä nhò Toå noái doøng Nhö La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eøn Buït nhö löûa maët trô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Hoa tinh voâ taän moãi ngöôøi moãi cho.</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ûo Saùt hoûi chuùng moân ño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Ai ai cuõng coù minh chu trong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thaân nghieãm hó tröôøng l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 loâ ñænh thöôïng tung hoaønh Thaùi 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nh phaøm voâ khieám voâ d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ôøng ñöôøng ñoái dieän nhö nhö theå ñoà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aûng heát Thieàn chæ Taâm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ân ñòa chaán ñoäng hö khoâng thuôû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où chuùc ngoâ töû hình ha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ôïng phaùp muoân ñôøi coâng aùn ñoä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theá Thích töû tu haø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àu Ngöï thuï kyù coâng thaønh nhieàu thay!</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chuøa Coå Chaâu moät k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át buùt baøi ñeà moät keä raèng b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saùc nhaát töùc maëc,</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ì tình löôõng haûi ng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 cung hoàn quaûn thaä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ät quoác baát thaéng xuaân.”</w:t>
      </w:r>
    </w:p>
    <w:p>
      <w:pPr>
        <w:pStyle w:val="Normal"/>
        <w:widowControl w:val="false"/>
        <w:spacing w:before="120" w:after="0"/>
        <w:ind w:firstLine="720"/>
        <w:jc w:val="both"/>
        <w:rPr>
          <w:rFonts w:ascii="VNI-Times" w:hAnsi="VNI-Times" w:cs="VNI-Times"/>
        </w:rPr>
      </w:pPr>
      <w:r>
        <w:rPr>
          <w:rFonts w:cs="VNI-Times" w:ascii="VNI-Times" w:hAnsi="VNI-Times"/>
        </w:rPr>
        <w:t>Luùc trôû veà ñeán chuøa Coå Chaâu, Ngaøi döøng nghæ laïi moät ñeâm. Khi döøng nghæ taïi chuøa naøy, Ngaøi caûm höùng vieát baøi keä treân ñaây. Baøi keä ñoù coù nghóa laø:</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eá saùc nhaát töùc maëc”: Theá saùc töùc laø theá soá laø soá ôû ñôøi, laø tuoåi ñôøi, chaúng qua nhö moät hôi thôû thoâi. Chöõ nhaát töùc laø moät hôi thôû ; maëc laø döøng. Nghóa laø hôi thôû ra maø khoâng hít laïi laø heát moät ñôøi. Theá neân noùi tuoåi ñôøi cuûa con ngöôøi chæ laø moät hôi thôû. Duø traêm, ngaøn, muoân, trieäu ngöôøi, ñeán giôø phuùt choùt cuõng laø caùi thôû khì ra thoâi, chôù coù ai gaàn cheát maø hít voâ ñaâu? Neáu coøn hít voâ laø chöa cheát maø cheát laø thôû khì ra. Nhö vaäy cuoäc soáng cuûa con ngöôøi chæ trong hôi thôû, khì ra khoâng hít laïi laø cheát. Theá neân ñôøi mình chæ coù bao nhieâu, coù moät hôi thôû ra thoâi, vaäy maø cöù tính soáng muoân ñôøi, muoân naêm, nhöng söï thöïc chæ laø moät hôi thôû ra, khoâng hít trôû vaøo laø cheát ngay. Cho neân Ngaøi noùi tuoåi ñôøi chæ trong moät hôi thôû thoâi, ñoù laø caùi nhìn raát töôøng taä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ì tình löôõng haûi ngaân”: “Thì tình”, ngoaøi Baéc ñoïc laø thì, trong Nam ñoïc laø thôøi. Nhöng tình ñôøi thì hai bieån baïc. Tuoåi thoï thì chæ coù moät hôi thôû maø tình ñôøi tôùi hai bieån baïc. Caâu naøy khi xöa dòch, toâi coù caûm höùng, Ngaøi noùi hai bieån baïc thì chöõ baïc dòch laïi bò vaän traéc, thaønh ra toâi taêng theâm thaønh hai bieån vaøng, maø taïi sao toâi taêng theâm, vì toâi thoâng caûm ñöôïc ôû choã naøy. Ngaøi cuõng bieát Ngaøi saép tòch, nhöng tuoåi thoï hay maïng soáng cuûa Ngaøi quaù ngaén, maø loøng Ngaøi laïi muoán ñoä cho taát caû chuùng sinh thì quaù roäng. Loøng thì meânh moâng maø tuoåi quaù ngaén cho neân môùi coù hai caâu naøy. Nghóa laø tuoåi ñôøi moät hôi thôû maø tình ñôøi tôùi hai bieån baïc, toâi theâm hai bieån vaøng coøn ñaäm hôn phaûi khoâng? Ñoù laø hai caâu ñeå noùi söï maâu thuaãn giöõa tuoåi thoï vaø coõi loøng roäng theânh thang cuûa ngöôøi tu. Ngöôøi tu bao giôø cuõng muoán ñoä cho nhieàu chuùng sinh thöùc tænh, heát khoå ñau, nhöng tuoåi thoï coù chöøng möïc, coù giôùi haïn. Ñieàu mình muoán mình laøm chöa ñöôïc, chöa xong thì tuoåi ñôøi ñaõ saép heát roài. Caâu ôû ñoaïn treân dieãn taû cho chuùng ta thaáy raát roõ raøng taám loøng theânh thang cuûa Ngaøi laø “Loøng Tao quaûng ñoä chuùng sinh” phaûi khoâng? Loøng thì muoán roäng ñoä chuùng sinh, maø baây giôø tuoåi thì ngaén quaù, môùi 51 tuoåi laïi saép töø traàn roài. Nhö vaäy, coù phaûi laø Ngaøi caûm thoâng ñöôïc caùi kieáp ngöôøi quaù ngaén nguûi maø loøng ngöôøi thì muoán laøm raát nhieàu vieäc, ñeå lôïi ích cho chuùng sinh. Cho neân Ngaøi môùi coù hai caâu treân.</w:t>
      </w:r>
    </w:p>
    <w:p>
      <w:pPr>
        <w:pStyle w:val="Normal"/>
        <w:widowControl w:val="false"/>
        <w:spacing w:before="120" w:after="0"/>
        <w:ind w:firstLine="720"/>
        <w:jc w:val="both"/>
        <w:rPr>
          <w:rFonts w:ascii="VNI-Times" w:hAnsi="VNI-Times" w:cs="VNI-Times"/>
        </w:rPr>
      </w:pPr>
      <w:r>
        <w:rPr>
          <w:rFonts w:cs="VNI-Times" w:ascii="VNI-Times" w:hAnsi="VNI-Times"/>
        </w:rPr>
        <w:tab/>
        <w:t>“Ma cung hoàn quaûn thaäm</w:t>
      </w:r>
    </w:p>
    <w:p>
      <w:pPr>
        <w:pStyle w:val="Normal"/>
        <w:widowControl w:val="false"/>
        <w:spacing w:before="40" w:after="0"/>
        <w:ind w:firstLine="720"/>
        <w:jc w:val="both"/>
        <w:rPr>
          <w:rFonts w:ascii="VNI-Times" w:hAnsi="VNI-Times" w:cs="VNI-Times"/>
        </w:rPr>
      </w:pPr>
      <w:r>
        <w:rPr>
          <w:rFonts w:cs="VNI-Times" w:ascii="VNI-Times" w:hAnsi="VNI-Times"/>
        </w:rPr>
        <w:tab/>
        <w:t>Phaät quoác baát thaéng xuaân”.</w:t>
      </w:r>
    </w:p>
    <w:p>
      <w:pPr>
        <w:pStyle w:val="Normal"/>
        <w:widowControl w:val="false"/>
        <w:spacing w:before="120" w:after="0"/>
        <w:ind w:firstLine="720"/>
        <w:jc w:val="both"/>
        <w:rPr>
          <w:rFonts w:ascii="VNI-Times" w:hAnsi="VNI-Times" w:cs="VNI-Times"/>
        </w:rPr>
      </w:pPr>
      <w:r>
        <w:rPr>
          <w:rFonts w:cs="VNI-Times" w:ascii="VNI-Times" w:hAnsi="VNI-Times"/>
        </w:rPr>
        <w:t>Ma cung töùc laø cung ma, hoàn coù nghóa laø doàn daäp hay choã khaùc dòch laø böùc baùch. ÔÛ cung ma söï cai quaûn raât ëlaø böùc baùch. Coøn coõi Phaät thì ñeïp ñeõ voâ cuøng. Nhö vaäy, hai caâu naøy laïi maâu thuaãn nhau, maâu thuaãn giöõa cung ma vaø Phaät quoác. Ñöùng veà Phaät quoác thì ñeïp ñeõ khoân cuøng, ñöùng veà cung ma thì cai quaûn raát böùc baùch, ngaët ngheøo. Vì cung ma laø choã nguïc tuø, nguïc tuø thì cai quaûn ngaët ngheøo, coøn coõi Phaät thì theânh thang sung söôùng, cho neân khoâng coù gì ñeïp hôn, ñeïp baèng. Vôùi hai hình aûnh, moät beân laø bò cai quaûn ngaët ngheøo, moät beân thì ñeïp ñeõ voâ cuøng taän, vaäy chuùng ta choïn beân naøo? Choïn choã cai quaûn ngaët ngheøo hay choïn choã ñeïp ñeõ voâ cuøng taän, ñoù laø ñeå nhaéc nhôû chuùng ta tu. Ngaøi khoâng khuyeân, khoâng daïy chuùng ta phaûi tu haønh nhö theá naøo, nhöng Ngaøi ñöa hai hình aûnh, moät beân cai quaûn ngaët ngheøo, moät beân ñeïp ñeõ voâ ngaàn, khoâng giôùi haïn, ñeå chuùng ta muoán ñi ñöôøng naøo töï choïn laáy. Choïn con ñöôøng ñeïp ñeõ theânh thang hay choïn choã cai quaûn ngaët ngheøo, ñoù laø töï mình choïn chôù Ngaøi khoâng khuyeân, caùc ngöôi phaûi tu theá naøy, theá khaùc ñeå ñöôïc höôûng sung söôùng. Hay caùc ngöôi khoâng neân laøm nhöõng ñieàu noï, ñieàu kia seõ khoå, maø chæ neâu hai hình aûnh, beân ñaây laø choã khoå sôû böùc baùch, beân kia laø choã theânh thang ñeïp ñeõ. Ai muoán choïn nôi naøo cöù choïn. Vaäy ôû ñaây coù ai thích choïn choã cai quaûn ngaët ngheøo khoâng? Chaéc khoâng ai choïn, nhöng laâu laâu, con quyû saân noåi leân, noù muoán xuùi ñi ñöôøng khoå. Nhö vaäy Ngaøi bieát raèng tuoåi thoï Ngaøi saép heát, maø loøng ñoä ñôøi cuûa Ngaøi chöa cuøng vaø Ngaøi thaáy thöông chuùng sinh, beân ñaây laø khoå sôû, beân kia laø sung söôùng maø ngöôøi ta khoâng bieát choïn, cöù lao mình trong caùi khoå ñau. Cho neân hai caâu sau laø Ngaøi hình dung ñöôïc choã khoå ñau vaø choã sung söôùng cho moïi ngöôøi thaáy ñeå töï yù thöùc maø löïa choï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gaøy sau ñeán chuøa Suøng Nghie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yeân Töø Thaùi haäu theát böõa thì trai.</w:t>
      </w:r>
    </w:p>
    <w:p>
      <w:pPr>
        <w:pStyle w:val="Normal"/>
        <w:widowControl w:val="false"/>
        <w:spacing w:before="120" w:after="0"/>
        <w:ind w:firstLine="720"/>
        <w:jc w:val="both"/>
        <w:rPr>
          <w:rFonts w:ascii="VNI-Times" w:hAnsi="VNI-Times" w:cs="VNI-Times"/>
        </w:rPr>
      </w:pPr>
      <w:r>
        <w:rPr>
          <w:rFonts w:cs="VNI-Times" w:ascii="VNI-Times" w:hAnsi="VNI-Times"/>
        </w:rPr>
        <w:t>Caâu naøy hôi traéc vaän. Qua ngaøy hoâm sau nöõa, Ngaøi ñeán chuøa Suøng Nghieâm. Khi ñeán chuøa naøy, baø Tuyeân Töø Thaùi Haäu môùi theát böõa trai cuùng döôø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Veà ñeán Höông Laâm thuôû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ùc ñaàu khí lieät, chaân tay ngaïi k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nh côø hai thaày qua ñ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û Dinh Hoaøn Trung töùc thì möøng thay.</w:t>
      </w:r>
    </w:p>
    <w:p>
      <w:pPr>
        <w:pStyle w:val="Normal"/>
        <w:widowControl w:val="false"/>
        <w:spacing w:before="120" w:after="0"/>
        <w:ind w:firstLine="720"/>
        <w:jc w:val="both"/>
        <w:rPr>
          <w:rFonts w:ascii="VNI-Times" w:hAnsi="VNI-Times" w:cs="VNI-Times"/>
        </w:rPr>
      </w:pPr>
      <w:r>
        <w:rPr>
          <w:rFonts w:cs="VNI-Times" w:ascii="VNI-Times" w:hAnsi="VNI-Times"/>
        </w:rPr>
        <w:t>Veà ñeán Höông Laâm, Ngaøi thaáy nhöùc ñaàu, tay chaân moûi meät, khoâng coøn muoán dôû chaân caát böôùc nöõa. Tình côø gaëp ñöôïc hai thaày laø Töû Dinh vaø Hoaøn Trung ñi cuøng ñöôøng, töùc laø ngöôïc ñöôøng ñi laïi, khi ñi ngang qua gaëp, Ngaøi môùi noù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haân Toâng thoát baûo raèng b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oøng Tao thuôû naøy muoán leân Ngoïa V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i thaày lieäm tay ñeán ga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uùng toâi cam loøng hoä nieäm ñöôøng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 du xaåy leân ñeán gi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thoát baûo: “Möõa qua lôøi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uùng bay hoïc Ñaïo chôù chaà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oâ thöôøng hai chöõ kíp thay nan ñaø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oïi laáy Baûo Saùt cho T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ù lôøi ñaëc nhuû tieâu hao moïi loøng.”</w:t>
      </w:r>
    </w:p>
    <w:p>
      <w:pPr>
        <w:pStyle w:val="Normal"/>
        <w:widowControl w:val="false"/>
        <w:spacing w:before="120" w:after="0"/>
        <w:ind w:firstLine="720"/>
        <w:jc w:val="both"/>
        <w:rPr>
          <w:rFonts w:ascii="VNI-Times" w:hAnsi="VNI-Times" w:cs="VNI-Times"/>
        </w:rPr>
      </w:pPr>
      <w:r>
        <w:rPr>
          <w:rFonts w:cs="VNI-Times" w:ascii="VNI-Times" w:hAnsi="VNI-Times"/>
        </w:rPr>
        <w:t>Ñoaïn naày dieãn taû luùc Ngaøi ñi ñöôøng bò beänh, cho neân tay chaân moûi meâ khoâng theå caát böôùc noåi. Boãng gaëp hai vò sö laø Töû Dinh vaø Hoaøn Trung, Ngaøi môùi noùi vôùi hai thaày ñoù raè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oøng Tao thuôû naøy muoán leân Ngoïa Vaân”: Töùc laø baây giôø ta muoán leân treân ngoïn nuùi Ngoïa Vaân, noùi theâm cho ñuû laø: nhöng chaân khoâng coøn caát böôùc noåi nöõ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ai thaày lieäm tay ñeán gaàn”: Chöõ lieäm laø chaép, lieäm tay töùc laø chaép tay laïi. Nghe vaäy hai thaày lieàn chaép tay ñeán gaàn thö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uùng toâi cam loøng hoä nieäm ñöôøng xa”: Baây giôø chuùng con xin nguyeän ñöa Ngaøi leân ñeán taän treân ngoïn Ngoïa Vaân, töùc laø hai thaày môùi beø, hay ñôõ Ngaøi ñi laàn leân ngoïn nuùi Ngoïa Va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u du xaåy leân ñeán giaø”: Chöõ giaø laø giaø lam töùc laø chuøa, nhôø hai thaày maïnh, neân chæ trong choác laùt ñaõ ñöa Ngaøi ñeán chuøa.</w:t>
      </w:r>
    </w:p>
    <w:p>
      <w:pPr>
        <w:pStyle w:val="Normal"/>
        <w:widowControl w:val="false"/>
        <w:spacing w:before="120" w:after="0"/>
        <w:ind w:firstLine="720"/>
        <w:jc w:val="both"/>
        <w:rPr>
          <w:rFonts w:ascii="VNI-Times" w:hAnsi="VNI-Times" w:cs="VNI-Times"/>
        </w:rPr>
      </w:pPr>
      <w:r>
        <w:rPr>
          <w:rFonts w:cs="VNI-Times" w:ascii="VNI-Times" w:hAnsi="VNI-Times"/>
        </w:rPr>
        <w:t>Nhaân Toâng thoát baûo “Möõa qua lôøi naøy”: Möõa töùc laø möïa coù nghóa laø môùi. Khi ñeán nôi Nhaân Toâng môùi thoát baûo lôøi naø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uùng bay hoïc ñaïo chôù chaày”: Caùc ngöôi hoïc ñaïo thì khoâng neân chaäm treã.</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oâ thöôøng hai chöõ kíp thay nan ñaøo”: Hai chöõ voâ thöôøng nhanh laém khoù troán traùnh ñöôïc, chöõ kíp laø nhanh. Chuùng baây laø ngöôøi hoïc ñaïo chôù coù chaäm treã, chaøy laø chaäm treã, vì hay chöõ voâ thöôøng ñuoåi theo raát gaáp, khoù troán traùnh ñöôï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Goïi laáy Baûo Saùt cho Tao”: Vaäy caùc ngöôi ñi goïi Baûo Saùt cho t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où lôøi ñaëc nhuõ tieâu hao moïi loøng”: Töùc laø coù lôøi daën doø nhaéc nhôû ôû trong loø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Haønh giaû teân laø Phaùp Kh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án Vaân Tieâu am cong loøng thöông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oùi chieàng Baûo Saùt cho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ân Ñöùc thì tieát thuôû naøy chaúng qu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o Saùt loøng thöông xoùt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y ñem kinh giaùo xuoáng maø tìm ñi.</w:t>
      </w:r>
    </w:p>
    <w:p>
      <w:pPr>
        <w:pStyle w:val="Normal"/>
        <w:widowControl w:val="false"/>
        <w:spacing w:before="120" w:after="0"/>
        <w:ind w:firstLine="720"/>
        <w:jc w:val="both"/>
        <w:rPr>
          <w:rFonts w:ascii="VNI-Times" w:hAnsi="VNI-Times" w:cs="VNI-Times"/>
        </w:rPr>
      </w:pPr>
      <w:r>
        <w:rPr>
          <w:rFonts w:cs="VNI-Times" w:ascii="VNI-Times" w:hAnsi="VNI-Times"/>
        </w:rPr>
        <w:t>Nhö vaäy Thieàn sö Phaùp Khoâng laø ngöôøi laõnh traùch nhieäm ñi goïi Baûo Saùt veà.</w:t>
      </w:r>
    </w:p>
    <w:p>
      <w:pPr>
        <w:pStyle w:val="Normal"/>
        <w:widowControl w:val="false"/>
        <w:spacing w:before="120" w:after="0"/>
        <w:ind w:firstLine="720"/>
        <w:jc w:val="both"/>
        <w:rPr>
          <w:rFonts w:ascii="VNI-Times" w:hAnsi="VNI-Times" w:cs="VNI-Times"/>
        </w:rPr>
      </w:pPr>
      <w:r>
        <w:rPr>
          <w:rFonts w:cs="VNI-Times" w:ascii="VNI-Times" w:hAnsi="VNI-Times"/>
        </w:rPr>
        <w:tab/>
        <w:t>“Ñeán Vaân Tieâu am cong loøng thöông thay!</w:t>
      </w:r>
    </w:p>
    <w:p>
      <w:pPr>
        <w:pStyle w:val="Normal"/>
        <w:widowControl w:val="false"/>
        <w:spacing w:before="40" w:after="0"/>
        <w:ind w:firstLine="720"/>
        <w:jc w:val="both"/>
        <w:rPr>
          <w:rFonts w:ascii="VNI-Times" w:hAnsi="VNI-Times" w:cs="VNI-Times"/>
        </w:rPr>
      </w:pPr>
      <w:r>
        <w:rPr>
          <w:rFonts w:cs="VNI-Times" w:ascii="VNI-Times" w:hAnsi="VNI-Times"/>
        </w:rPr>
        <w:tab/>
        <w:t>Noùi chieàng Baûo Saùt cho hay:”</w:t>
      </w:r>
    </w:p>
    <w:p>
      <w:pPr>
        <w:pStyle w:val="Normal"/>
        <w:widowControl w:val="false"/>
        <w:spacing w:before="120" w:after="0"/>
        <w:ind w:firstLine="720"/>
        <w:jc w:val="both"/>
        <w:rPr>
          <w:rFonts w:ascii="VNI-Times" w:hAnsi="VNI-Times" w:cs="VNI-Times"/>
        </w:rPr>
      </w:pPr>
      <w:r>
        <w:rPr>
          <w:rFonts w:cs="VNI-Times" w:ascii="VNI-Times" w:hAnsi="VNI-Times"/>
        </w:rPr>
        <w:t>Chöõ cong nghóa laø trong, chöõ chieàng ôû ñaây nghe khoù hieåu, coøn baûn 1932 ñeå laø trình thì deã hieåu hôn. Khi Phaùp Khoâng leân ñeán am Vaân Tieâu, trong loøng thöông xoùt môùi thöa vôùi Thieàn sö Baûo Saùt raè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oân Ñöùc thì tieát thuôû naøy chaúng qua”: Toân ñöùc laø chæ ngaøi Traàn Nhaân Toâng, thì tieát töùc laø thôøi tieát, nghóa laø do thôøi tieát khieán cho Ngaøi phaûi beänh, chaéc khoâng theå qua ñöôïc côn beänh naøy.</w:t>
      </w:r>
    </w:p>
    <w:p>
      <w:pPr>
        <w:pStyle w:val="Normal"/>
        <w:widowControl w:val="false"/>
        <w:spacing w:before="120" w:after="0"/>
        <w:ind w:firstLine="720"/>
        <w:jc w:val="both"/>
        <w:rPr>
          <w:rFonts w:ascii="VNI-Times" w:hAnsi="VNI-Times" w:cs="VNI-Times"/>
        </w:rPr>
      </w:pPr>
      <w:r>
        <w:rPr>
          <w:rFonts w:cs="VNI-Times" w:ascii="VNI-Times" w:hAnsi="VNI-Times"/>
        </w:rPr>
        <w:tab/>
        <w:t>“Baûo Saùt loøng thöông xoùt xa,</w:t>
      </w:r>
    </w:p>
    <w:p>
      <w:pPr>
        <w:pStyle w:val="Normal"/>
        <w:widowControl w:val="false"/>
        <w:spacing w:before="40" w:after="0"/>
        <w:ind w:firstLine="720"/>
        <w:jc w:val="both"/>
        <w:rPr>
          <w:rFonts w:ascii="VNI-Times" w:hAnsi="VNI-Times" w:cs="VNI-Times"/>
        </w:rPr>
      </w:pPr>
      <w:r>
        <w:rPr>
          <w:rFonts w:cs="VNI-Times" w:ascii="VNI-Times" w:hAnsi="VNI-Times"/>
        </w:rPr>
        <w:tab/>
        <w:t>Tay ñem kinh giaùo xuoáng maø tìm ñi”.</w:t>
      </w:r>
    </w:p>
    <w:p>
      <w:pPr>
        <w:pStyle w:val="Normal"/>
        <w:widowControl w:val="false"/>
        <w:spacing w:before="120" w:after="0"/>
        <w:ind w:firstLine="720"/>
        <w:jc w:val="both"/>
        <w:rPr>
          <w:rFonts w:ascii="VNI-Times" w:hAnsi="VNI-Times" w:cs="VNI-Times"/>
        </w:rPr>
      </w:pPr>
      <w:r>
        <w:rPr>
          <w:rFonts w:cs="VNI-Times" w:ascii="VNI-Times" w:hAnsi="VNI-Times"/>
        </w:rPr>
        <w:t>Nghe nhö vaäy, ngaøi Baûo Saùt loøng raát thöông xoùt, tay voäi oâm kinh theo ñeå tìm ñeán Ngoïa Va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Ñöôøng tröôøng laën suoái sôn kh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âm aáy phaûi toái moät khi naèm rö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i thaáy haéc vaân bay kh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o Saùt gaãm ñöôïc, trong loøng bieát hay.</w:t>
      </w:r>
    </w:p>
    <w:p>
      <w:pPr>
        <w:pStyle w:val="Normal"/>
        <w:widowControl w:val="false"/>
        <w:spacing w:before="120" w:after="0"/>
        <w:ind w:firstLine="720"/>
        <w:jc w:val="both"/>
        <w:rPr>
          <w:rFonts w:ascii="VNI-Times" w:hAnsi="VNI-Times" w:cs="VNI-Times"/>
        </w:rPr>
      </w:pPr>
      <w:r>
        <w:rPr>
          <w:rFonts w:cs="VNI-Times" w:ascii="VNI-Times" w:hAnsi="VNI-Times"/>
        </w:rPr>
        <w:t>Ñeâm ñoù treân ñöôøng ñi ñeán Ngoïa Vaân khaù daøi, Ngaøi phaûi loäi suoái treøo non ñi suoát ñeâm, ñeán toái vaãn chöa ñeán nôi, neân phaûi nguû laïi trong röøng. Khi naèm nguû Ngaøi nhìn thaáy coù ñaùm maây ñen bay lô löûng ôû treân khoâng, Baûo Saùt môùi suy nghó vaø ñoaùn bieát ñaây laø ñieàm khoâng laønh, coù leõ ngaøi Traàn Nhaân Toâng seõ tòc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Leân ñeán Ngoïa Vaân thöôû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àu Ngöï thoát baûo: “Maày chaøy, Tao mong”.</w:t>
      </w:r>
    </w:p>
    <w:p>
      <w:pPr>
        <w:pStyle w:val="Normal"/>
        <w:widowControl w:val="false"/>
        <w:spacing w:before="120" w:after="0"/>
        <w:ind w:firstLine="720"/>
        <w:jc w:val="both"/>
        <w:rPr>
          <w:rFonts w:ascii="VNI-Times" w:hAnsi="VNI-Times" w:cs="VNI-Times"/>
        </w:rPr>
      </w:pPr>
      <w:r>
        <w:rPr>
          <w:rFonts w:cs="VNI-Times" w:ascii="VNI-Times" w:hAnsi="VNI-Times"/>
        </w:rPr>
        <w:t>Khi Baûo Saùt leân ñeán Ngoïa Vaân roài, ngaøi Ñieàu Ngöï thaáy môùi noùi, sao maøy ñi treã vaäy, tao ñang troâng maøy. Ñoù laø nhöõng ngoân ngöõ cuûa thôøi xöa.</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Vaïn phaùp baûn lai chaân kh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úng maéc moä phaùp môùi thoâng loøng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OÁc laø Phaùp Tính töï nh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át Sinh Baát Dieät baûn nguyeân laøu laø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ö Toå Phoù chuùc baáy l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YÙ nghóa maït haäu ñeå sau maø duøng.</w:t>
      </w:r>
    </w:p>
    <w:p>
      <w:pPr>
        <w:pStyle w:val="Normal"/>
        <w:widowControl w:val="false"/>
        <w:spacing w:before="120" w:after="0"/>
        <w:ind w:firstLine="720"/>
        <w:jc w:val="both"/>
        <w:rPr>
          <w:rFonts w:ascii="VNI-Times" w:hAnsi="VNI-Times" w:cs="VNI-Times"/>
        </w:rPr>
      </w:pPr>
      <w:r>
        <w:rPr>
          <w:rFonts w:cs="VNI-Times" w:ascii="VNI-Times" w:hAnsi="VNI-Times"/>
        </w:rPr>
        <w:t>Ñaây laø lôøi cuûa ngaøi Ñieàu Ngöï daïy ngaøi Baûo Saùt, Ngaøi noùi raè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aïn phaùp baûn lai chaân khoâng”: Nghóa laø muoân phaùp treân theá gian naøy, töø tröôùc ñeán nay, theå noù laø chaân khoâng. Taïi sao theå caùc phaùp laø chaân khoâng? Bôûi vì caùc phaùp khoâng coù töï tính, bôûi khoâng coù töï tính neân taùnh noù laø khoâng, maø taùnh khoâng ñoù laø theå cuûa muoân phaùp. Noù khoâng phaûi laø vaät, cuõng khoâng phaûi laø moïi hình töôùng, moïi sinh dieät, cho neân noùi laø chaân khoâng, nhöng muoán ñöôïc caùi chaân khoâng ñoù, phaûi laøm sao?</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aúng maéc moä phaùp môùi thoâng loøng Thieàn”: Chöõ moã chôù khoâng phaûi moä, moã laø caùi naøy, caùi noï. Thöôøng thöôøng thuôû xöa ngöôøi ta hay xöng mình laø moã. Nghóa laø chaúng maéc moät phaùp naøo môùi thoâng loøng thieàn, loøng thieàn môùi thoâng suoát. Nhö vaäy caâu naøy, Ngaøi noùi heát söùc ñôn giaûn nhöng chuùng ta thaáy ñaïo lyù ñaày ñuû trong ñaây. Chaúng maéc moät phaùp naøo thì loøng thieàn môùi ñöôïc thoâng suoát. Thöû hoûi taát caû chuùng ta ngaøy nay coù maéc moät phaùp naøo khoâng? Hay laø maéc maáy traêm phaùp. Moät phaùp thì khoù coù, chôù maáy traêm phaùp thì coù, phaûi khoâng? Ñaây toâi noùi thí duï, moät, hai phaùp thöû xem quí vò coù maéc hay khoâng? Thí duï quí vò ñi tu roài maø coù maéc phaùp khen, cheâ khoâng? Neáu ai khen maët mình coù töôi khoâng? Ai cheâ maët mình coù aâu saàu khoâng? Giaû söû veû maët mình ñang töôi vui, khi nghe tieáng cheâ, duø loøng mình raùn giöõ cho noù bình thaûn, nhöng göông maët xuoáng saéc luùc naøo mình khoâng hay. Ñoù laø ñaõ maéc phaùp roài, neáu khoâng maéc thì khoâng xuoáng saéc. Vieäc khen cheâ laø töông ñoái deã. Ñeán vieäc ñöôïc maát cuõng vaäy. Nhö chuùng ta döï tính toå chöùc troàng hoa quaû ñeå baùn ñoåi gaïo. Khi ra coâng troàng hoa quaû ñöôïc ba, boán thaùng, nhöng ñeán luùc keát quaû laïi bò hö heát baùn khoâng ñöôïc, laø ñaõ maát, chuùng ta coù maéc, coù buoàn khoâng? Coøn neáu chuùng ta troàng ít, coù ngöôøi laïi mua cao giaù, luùc ñoù maët ta coù töôi khoâng? Khi troàng mình cöù nghó, moät hoa hoàng baùn khoaûng moät, hai traêm hoaëc naêm, ba traêm laø cuøng, baát thaàn coù ngöôøi ñeán mua vôùi giaù moät ngaøn, luùc ñoù maët mình ra sao, coù bình thaûn hay töôi haún leân. Nhö vaäy quí vò thaáy nhöõng vieäc raát nhoû maø chuùng ta vaãn bò maéc, nhöng khi maéc ôû trong ñoù, thì loøng thieàn chuùng ta chöa thoâng. Bôûi vì coøn ñöôïc, coøn maát, coøn thích khen, gheùt cheâ v.v... thì laøm sao thoâng ñöôïc. Theá neân Ngaøi noùi moät caâu giaûn ñôn voâ cuøng, “Chaúng maéc moã phaùp môùi thoâng loøng thieàn”.</w:t>
      </w:r>
    </w:p>
    <w:p>
      <w:pPr>
        <w:pStyle w:val="Normal"/>
        <w:widowControl w:val="false"/>
        <w:spacing w:before="120" w:after="0"/>
        <w:ind w:firstLine="720"/>
        <w:jc w:val="both"/>
        <w:rPr>
          <w:rFonts w:ascii="VNI-Times" w:hAnsi="VNI-Times" w:cs="VNI-Times"/>
        </w:rPr>
      </w:pPr>
      <w:r>
        <w:rPr>
          <w:rFonts w:cs="VNI-Times" w:ascii="VNI-Times" w:hAnsi="VNI-Times"/>
        </w:rPr>
        <w:tab/>
        <w:t>“OÁc laø Phaùp Tính töï nhieân,</w:t>
      </w:r>
    </w:p>
    <w:p>
      <w:pPr>
        <w:pStyle w:val="Normal"/>
        <w:widowControl w:val="false"/>
        <w:spacing w:before="40" w:after="0"/>
        <w:ind w:firstLine="720"/>
        <w:jc w:val="both"/>
        <w:rPr>
          <w:rFonts w:ascii="VNI-Times" w:hAnsi="VNI-Times" w:cs="VNI-Times"/>
        </w:rPr>
      </w:pPr>
      <w:r>
        <w:rPr>
          <w:rFonts w:cs="VNI-Times" w:ascii="VNI-Times" w:hAnsi="VNI-Times"/>
        </w:rPr>
        <w:tab/>
        <w:t>Baát Sinh, Baát Dieät baûn nguyeân laøu laøu”.</w:t>
      </w:r>
    </w:p>
    <w:p>
      <w:pPr>
        <w:pStyle w:val="Normal"/>
        <w:widowControl w:val="false"/>
        <w:spacing w:before="120" w:after="0"/>
        <w:ind w:firstLine="720"/>
        <w:jc w:val="both"/>
        <w:rPr>
          <w:rFonts w:ascii="VNI-Times" w:hAnsi="VNI-Times" w:cs="VNI-Times"/>
        </w:rPr>
      </w:pPr>
      <w:r>
        <w:rPr>
          <w:rFonts w:cs="VNI-Times" w:ascii="VNI-Times" w:hAnsi="VNI-Times"/>
        </w:rPr>
        <w:t>Chöõ oác coù nghóa laø goïi; goïi laø phaùp tính töï nhieân laø phaùp tính saün coù cuûa chuùng ta, phaùp tính ñoù khoâng sanh, khoâng dieät. Baûn nguyeân noù laø luoân luoân saùng rôõ, laøu laøu khoâng bao giôø vaéng, khoâng bao giôø thieáu. Sôû dó bò vaéng, bò thieáu laø vì loøng thieàn mình coøn maéc chöa thoâng, ñoù laø lôøi Ngaøi nhaéc nhôû.</w:t>
      </w:r>
    </w:p>
    <w:p>
      <w:pPr>
        <w:pStyle w:val="Normal"/>
        <w:widowControl w:val="false"/>
        <w:spacing w:before="120" w:after="0"/>
        <w:ind w:firstLine="720"/>
        <w:jc w:val="both"/>
        <w:rPr>
          <w:rFonts w:ascii="VNI-Times" w:hAnsi="VNI-Times" w:cs="VNI-Times"/>
        </w:rPr>
      </w:pPr>
      <w:r>
        <w:rPr>
          <w:rFonts w:cs="VNI-Times" w:ascii="VNI-Times" w:hAnsi="VNI-Times"/>
        </w:rPr>
        <w:tab/>
        <w:t>“Chö Toå phoù chuùc baáy laâu,</w:t>
      </w:r>
    </w:p>
    <w:p>
      <w:pPr>
        <w:pStyle w:val="Normal"/>
        <w:widowControl w:val="false"/>
        <w:spacing w:before="40" w:after="0"/>
        <w:ind w:firstLine="720"/>
        <w:jc w:val="both"/>
        <w:rPr>
          <w:rFonts w:ascii="VNI-Times" w:hAnsi="VNI-Times" w:cs="VNI-Times"/>
        </w:rPr>
      </w:pPr>
      <w:r>
        <w:rPr>
          <w:rFonts w:cs="VNI-Times" w:ascii="VNI-Times" w:hAnsi="VNI-Times"/>
        </w:rPr>
        <w:tab/>
        <w:t>YÙ nghóa maït haàu ñeå sau maø duøng”.</w:t>
      </w:r>
    </w:p>
    <w:p>
      <w:pPr>
        <w:pStyle w:val="Normal"/>
        <w:widowControl w:val="false"/>
        <w:spacing w:before="120" w:after="0"/>
        <w:ind w:firstLine="720"/>
        <w:jc w:val="both"/>
        <w:rPr>
          <w:rFonts w:ascii="VNI-Times" w:hAnsi="VNI-Times" w:cs="VNI-Times"/>
        </w:rPr>
      </w:pPr>
      <w:r>
        <w:rPr>
          <w:rFonts w:cs="VNI-Times" w:ascii="VNI-Times" w:hAnsi="VNI-Times"/>
        </w:rPr>
        <w:t>Nhö vaäy chö Toå ñaõ phoù chuùc töùc laø daën doø töø xöa ñeán nay, yù nghóa veà sau, raùn theo ñaây ñeå öùng duïng tu haøn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aùp Loa Tao ñaõ truyeàn lo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øm ñeä nhò Toå noái doøng Nhö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øn Buït nhö löûa maët tr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 tinh voâ taän moãi ngöôøi moãi ch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o Saùt hoûi chuùng moân ño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cuõng coù minh chu trong mì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thaân nghieãm hó tröôøng l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ì loâ ñænh thöôïng tung hoaønh Thaùi 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nh phaøm voâ khieám voâ d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ôøng ñöôøng ñoái dieän nhö nhö theå ñoàng.”</w:t>
      </w:r>
    </w:p>
    <w:p>
      <w:pPr>
        <w:pStyle w:val="Normal"/>
        <w:widowControl w:val="false"/>
        <w:spacing w:before="120" w:after="0"/>
        <w:ind w:firstLine="720"/>
        <w:jc w:val="both"/>
        <w:rPr>
          <w:rFonts w:ascii="VNI-Times" w:hAnsi="VNI-Times" w:cs="VNI-Times"/>
        </w:rPr>
      </w:pPr>
      <w:r>
        <w:rPr>
          <w:rFonts w:cs="VNI-Times" w:ascii="VNI-Times" w:hAnsi="VNI-Times"/>
        </w:rPr>
        <w:t>Ngaøi laïi baûo laø Ngaøi ñaõ truyeàn loøng, töùc laø truyeàn trao taâm aán cho ngaøi Phaùp Loa laøm vò Toå thöù hai ñeå noái doøng Phaät, noái doøng Nhö La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eøn Buït nhö löûa maët trôøi”: Ngoïn ñeøn Phaät saùng rôõ nhö aùnh saùng maët trôøi vaä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oa tinh voâ taän moãi ngöôøi moãi cho”: Hoa tinh töùc laø hoa saùng, chöõ tinh laø caùi loùe saùng, hoa saùng noù khoâng cuøng taän moãi ngöôøi moãi cho. Nghóa laø töø aùnh saùng theânh thang to lôùn cuûa maët trôøi Phaät, noù môùi phaân ra taát caû nhöõng aùnh saùng nhoû, moãi ngöôøi moãi coù, moãi cho. YÙ noùi raèng trí tueä cuûa Phaät laø vieân maõn, laø truøm khaép, töø trí tueä vieân maõn truøm khaép ñoù, Ngaøi giaùo hoùa cuõng nhö laø nhöõng aùnh saùng, noù phaân chia ra töøng maûnh ñeå cho moãi ngöôøi. Nhö vaäy, chuùng ta môùi thaáy hai caâu naøy, yù Ngaøi muoán noùi veà ñöùc Phaät thì trí tueä truøm khaép nhö aùnh saùng maët trôøi, töø trí tueä Phaät ñoù maø giaùo hoùa chuùng ta, chuùng ta môùi thu nhaët ñöôïc moãi ngöôøi moãi ít cuõng gioáng nhö nhöõng tia saùng nhoû trao cho ngöôøi naøy, trao cho ngöôøi kia, voâ cuøng voâ taän. Sôû dó ngaøy nay, chuùng ta hieåu ñöôïc Phaät phaùp, bieát ñöôïc chaân lyù phaàn naøo, laø töø aùnh saùng cuûa ñöùc Phaät, aùnh saùng ñoù laø trí tueä cuûa Phaät trao cho chuùng ta hay laø moài cho nhöõng ngoïn ñeøn, ngoïn ñuoác cuûa chuùng ta, ñeå chuùng ta cuõng ñöôïc saùng ñoâi phaàn.</w:t>
      </w:r>
    </w:p>
    <w:p>
      <w:pPr>
        <w:pStyle w:val="Normal"/>
        <w:widowControl w:val="false"/>
        <w:spacing w:before="120" w:after="0"/>
        <w:ind w:firstLine="720"/>
        <w:jc w:val="both"/>
        <w:rPr>
          <w:rFonts w:ascii="VNI-Times" w:hAnsi="VNI-Times" w:cs="VNI-Times"/>
        </w:rPr>
      </w:pPr>
      <w:r>
        <w:rPr>
          <w:rFonts w:cs="VNI-Times" w:ascii="VNI-Times" w:hAnsi="VNI-Times"/>
        </w:rPr>
        <w:tab/>
        <w:t>“Baûo Saùt hoûi chuùng moân ñoà,</w:t>
      </w:r>
    </w:p>
    <w:p>
      <w:pPr>
        <w:pStyle w:val="Normal"/>
        <w:widowControl w:val="false"/>
        <w:spacing w:before="40" w:after="0"/>
        <w:ind w:firstLine="720"/>
        <w:jc w:val="both"/>
        <w:rPr>
          <w:rFonts w:ascii="VNI-Times" w:hAnsi="VNI-Times" w:cs="VNI-Times"/>
        </w:rPr>
      </w:pPr>
      <w:r>
        <w:rPr>
          <w:rFonts w:cs="VNI-Times" w:ascii="VNI-Times" w:hAnsi="VNI-Times"/>
        </w:rPr>
        <w:tab/>
        <w:t>Ai ai cuõng coù minh chu trong mình”.</w:t>
      </w:r>
    </w:p>
    <w:p>
      <w:pPr>
        <w:pStyle w:val="Normal"/>
        <w:widowControl w:val="false"/>
        <w:spacing w:before="120" w:after="0"/>
        <w:ind w:firstLine="720"/>
        <w:jc w:val="both"/>
        <w:rPr>
          <w:rFonts w:ascii="VNI-Times" w:hAnsi="VNI-Times" w:cs="VNI-Times"/>
        </w:rPr>
      </w:pPr>
      <w:r>
        <w:rPr>
          <w:rFonts w:cs="VNI-Times" w:ascii="VNI-Times" w:hAnsi="VNI-Times"/>
        </w:rPr>
        <w:t xml:space="preserve">Baûo Saùt hoûi trong caùc ñoà chuùng, moãi ngöôøi ñeàu saün coù haït minh chaâu trong mình, khoâng ai thieáu thoán. Chöõ chu nghóa laø chaâu.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Phaùp thaân nghieãm hó tröôøng linh”: Phaùp thaân saün vaäy vaø luoân luoân saùng, nghieãm hó laø saün vaäy, tröôøng linh laø thöôøng saùng, phaùp thaân saün vaäy vaø thöôøng saù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ì loâ ñænh thöôïng tung hoaønh Thaùi Hö”: Treân ñænh Tì loâ tung hoaønh khaép caû Thaùi Hö. Tì loâ töùc laø Tì loâ giaù na laø chæ cho phaùp thaân, treân ñænh phaùp thaân tung hoaønh khaép caû baàu trôøi khoâng coù gì trôû ngaïi heát. Nhö vaäy taát caû moïi ngöôøi saün coù haït minh chaâu trong mình, hay trong tuùi aùo. Ai cuõng coù saün maø haït minh chaâu ñoù laø ñeå chæ cho phaùp thaân. Phaùp thaân cuûa chính mình, noù saün vaäy, noù truøm khaép luoân luoân saùng suoát vaø chính phaùp thaân naøy truøm khaép khoâng bò haïn cheá nôi naøy, nôi kia. Cho neân noùi laø tung hoaønh khaép caû Thaùi Hö.</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aùnh phaøm voâ khieám voâ dö”: Nôi thaùnh khoâng dö, nôi phaøm khoâng thieáu, ai cuõng coù heá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Ñöôøng ñöôøng ñoái dieän nhö nhö theå ñoàng”: Noù roõ raøng ñoái dieän ai cuõng ñoàng moät theå nhö nhö ñoù. Nhö vaäy, lôøi daën doø naøy laø ngaøi Chaân Nguyeân daãn lôøi cuûa toå Truùc Laâm khi saép tòch daën doø ñeä töû hay phoù chuùc cho ñeä töû nhöõng ñieàu thieát yeáu trong söï tu haønh, moãi ngöôøi phaûi nhôù. Chuùng ta tu, khoâng phaûi Phaät ñem laïi cho chuùng ta giaùc ngoä maø caùi tính giaùc ñaõ saün coù ôû chuùng ta, chæ khi naøo chuùng ta bieát khôi daäy thì noù ñöôïc saùng, coøn chuùng ta u meâ thì noù toái. Vì vaäy treân ñöôøng tu chuùng ta phaûi hieåu roõ, Phaät khoâng theå laøm cho chuùng ta giaùc, neáu chuùng ta khoâng kheùo söû duïng phöông tieän ñeå tu haønh, ñeå deïp boû nhöõng tình phaøm thì laøm gì coù ñöôïc trí thaùnh. Trí thaùnh coù saün ôû trong nhöng bò tình phaøm che khuaát ñi, ngöôøi thaày chæ coù boån phaän höôùng daãn, chæ cho chôù khoâng laøm thay cho ngöôøi ñeä töû. Thí duï coù moät ngöôøi ôû trong moät thoân xa xoâi heûo laùnh laïi ngheøo khoå, ñoùi thieáu traêm beà, nghe ngöôøi ta noùi ôû ngoaøi xa kia coù moät thaønh thò giaøu sang sung söôùng, ai ñeán ñoù seõ ñöôïc no aám ñaày ñuû. Nhöõng ngöôøi ôû trong caûnh ngheøo khoù, thieàu thoán ñoù, hoï coù mô öôùc ñeán thaønh thò giaøu sang, sung söôùng ñoù khoâng? Hoï mô öôùc nhöng khoâng bieát laøm sao ñeán, chæ nghe noùi maø khoâng bieát caùch ñi, khoâng bieát ñöôøng ñi. Coù moät ngöôøi saùng suoát, töø thaønh thò giaøu sang tìm ra ñöôïc moät baûn ñoà, oâng laàn moø ñi gaàn tôùi thaønh thò ñoù vaø thaáy ñöôøng ñi, cuõng nhö thaáy boùng hình cuûa thaønh thò roõ raøng, nhöng oâng chöa coù thì giôø ñi tôùi nôi, Song vì thöông nhöõng ngöôøi baïn trong xoùm ñang thieáu ñang khoå, oâng môùi trôû veà nhaéc nhôû taát caû baø con, ai muoán tìm ñeán thaønh thò kia ñeå ñöôïc aám no sung söôùng, thì toâi seõ chæ ñöôøng cho ñi. OÂng môùi vaïch baûn ñoà ra chæ, töø ñaây ñi tôùi ñoù phaûi ñi ñöôøng naøo, ñöôøng teân gì, ñi caùch bao xa v.v... OÂng chæ roõ thaønh thò kia naèm ôû vò trí ñoù vaø baûo neáu quí vò ñi tôùi seõ ñöôïc sung söôùng, an laïc. Nhö vaäy ngöôøi kia chæ vaïch ra con ñöôøng vaø noùi roõ choã an laïc cho moïi ngöôøi nghe, chôù oâng ta ñaâu theå laøm cho ngöôøi muoán ñi ñeán nôi ñöôïc. Neáu ngöôøi muoán ñi maø khoâng nghe chæ, khoâng chòu ñi, coù ñeán nôi ñöôïc khoâng? Daàu coù noùi khoâ coå, ngöôøi ñoù cuõng khoâng ñeán nôi ñöôïc. Ngöôøi ñoù coù ñeán ñöôïc laø khi chæ roài, phaûi phaên theo con ñöôøng maø tìm tôùi thì moät ngaøy naøo ñoù seõ ñeán thaønh thò toát ñeïp aáy. Cuõng vaäy, Phaät chæ cho chuùng ta choã an laïc muoân ñôøi laø phaûi döùt heát nhöõng ñoái ñaõi, phieàn naõo, xaáu xa cuûa mình. Nhöõng phieàn naõo, xaáu xa mình döùt ñöôïc roài thì seõ ñeán choã an laïc muoân ñôøi. Ñöôïc chæ nhö vaäy maø phieàn naõo xaáu xa khoâng chòu döùt maø mình ñoøi an laïc muoân ñôøi thì sao? Ai cho mình caùi ñoù. Neáu coù ñoøi, coù keâu coù khoùc maáy cuõng khoâng bao giôø ñöôïc. Theá neân, ngöôøi chæ ñöôøng laø ñem heát taâm mình chæ cho roõ, cho ngöôøi ta bieát chaéc chaén khoâng nghi, ñoù laø heát boån phaän, coøn ñi hay laøm ñöôïc khoâng, laø chuyeän cuûa haønh giaû, chôù khoâng phaûi chuyeän cuûa ngöôøi chæ ñöôøng nöõa. Ñoù laø traùch nhieäm cuûa Phaät cuõng nhö cuûa caùc Toå sau naøy. Cho neân phaàn treân chuùng ta môùi thaáy caâu keä cuûa ngaøi Traàn Nhaân Toâng noùi ñoù, nghóa laø beân ñaây laø cung ma khoå laém, beân kia coõi Phaät söôùng laém. Hai beân chæ roõ nhö vaäy, nhöng muoán höôûng caûnh sung söôùng, töï mình phaûi tìm tôùi, chôù Ngaøi khoâng laøm gì cho mình ñöôïc. Ñoù laø ñaïo lyù cuûa Phaät nhö vaäy. </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Giaûng heát Thieàn chæ Taâm Toâ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ieân ñòa chaán ñoäng hö khoâng thuôû naø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où chuùc ngoâ töû hình haøi,</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ôïng phaùp muoân ñôøi coâng aùn ñoä si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eá theá Thích töû tu haønh,</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ieàu Ngöï thuï kyù coâng thaønh nhieàu thay!</w:t>
      </w:r>
    </w:p>
    <w:p>
      <w:pPr>
        <w:pStyle w:val="Normal"/>
        <w:widowControl w:val="false"/>
        <w:spacing w:before="120" w:after="0"/>
        <w:ind w:firstLine="720"/>
        <w:jc w:val="both"/>
        <w:rPr>
          <w:rFonts w:ascii="VNI-Times" w:hAnsi="VNI-Times" w:cs="VNI-Times"/>
        </w:rPr>
      </w:pPr>
      <w:r>
        <w:rPr>
          <w:rFonts w:cs="VNI-Times" w:ascii="VNI-Times" w:hAnsi="VNI-Times"/>
        </w:rPr>
        <w:t>Ñoaïn naøy ngaøi Chaân Nguyeân toâ ñieåm theâm, töùc laø Ngaøi noùi raè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Giaûng heát Thieàn chæ taâm toâng”: Ngaøi Truùc Laâm Ñaïi Ñaàu Ñaø giaûng veà thieàn chæ töùc laø yeáu chæ thieàn toâng cho Baûo Saùt nghe.</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ieân ñòa chaán ñoäng hö khoâng thuôû naøy”: Khi ñoù caû trôøi ñaát ñeàu chaán ñoäng, phaàn naøy ôû trong söû khoâng coù ghi, nhöng ôû ñaây ngaøi Chaân Nguyeân noùi, coù leõ Ngaøi ñaõ toâ ñieåm theâm cho ñaäm neùt moät chuùt.</w:t>
      </w:r>
    </w:p>
    <w:p>
      <w:pPr>
        <w:pStyle w:val="Normal"/>
        <w:widowControl w:val="false"/>
        <w:spacing w:before="120" w:after="0"/>
        <w:ind w:firstLine="720"/>
        <w:jc w:val="both"/>
        <w:rPr>
          <w:rFonts w:ascii="VNI-Times" w:hAnsi="VNI-Times" w:cs="VNI-Times"/>
        </w:rPr>
      </w:pPr>
      <w:r>
        <w:rPr>
          <w:rFonts w:cs="VNI-Times" w:ascii="VNI-Times" w:hAnsi="VNI-Times"/>
        </w:rPr>
        <w:tab/>
        <w:t>“Phoù chuùc ngoâ töû hình haøi,</w:t>
      </w:r>
    </w:p>
    <w:p>
      <w:pPr>
        <w:pStyle w:val="Normal"/>
        <w:widowControl w:val="false"/>
        <w:spacing w:before="40" w:after="0"/>
        <w:ind w:firstLine="720"/>
        <w:jc w:val="both"/>
        <w:rPr>
          <w:rFonts w:ascii="VNI-Times" w:hAnsi="VNI-Times" w:cs="VNI-Times"/>
        </w:rPr>
      </w:pPr>
      <w:r>
        <w:rPr>
          <w:rFonts w:cs="VNI-Times" w:ascii="VNI-Times" w:hAnsi="VNI-Times"/>
        </w:rPr>
        <w:tab/>
        <w:t>Töôïng phaùp muoân ñôøi coâng aùn ñoä sinh”.</w:t>
      </w:r>
    </w:p>
    <w:p>
      <w:pPr>
        <w:pStyle w:val="Normal"/>
        <w:widowControl w:val="false"/>
        <w:spacing w:before="120" w:after="0"/>
        <w:ind w:firstLine="720"/>
        <w:jc w:val="both"/>
        <w:rPr>
          <w:rFonts w:ascii="VNI-Times" w:hAnsi="VNI-Times" w:cs="VNI-Times"/>
        </w:rPr>
      </w:pPr>
      <w:r>
        <w:rPr>
          <w:rFonts w:cs="VNI-Times" w:ascii="VNI-Times" w:hAnsi="VNI-Times"/>
        </w:rPr>
        <w:t>Hình haøi töùc laø thaân theå, ngoâ töû laø con ta. Nghóa laø daën doø nhöõng ngöôøi con cuûa ta hay ñoà ñeä cuûa ta. Töôïng phaùp nghóa laø ñôøi naøy Ngaøi coi nhö coøn trong thôøi töôïng phaùp, thôøi ñoù ngöôøi tu thieàn muoân ñôøi laáy coâng aùn ñeå ñoä cho mình ñöôïc thoaùt khoûi sanh töû. Nhö vaäy coâng aùn naøy coù hai caùch: 1- Laø duøng thoaïi ñaàu laøm coâng aùn. 2- Laø nhaân moät caâu trong kinh hay moät caâu cuûa caùc Toå noùi bí hieåm, khoù hieåu roài cöù nghieân cöùu nghieàn ngaãm ñoù cuõng goïi laø coâng aùn. Chuùng ta ngaøy nay tu thieàn, khoâng duøng caâu thoaïi ñaàu, khoâng duøng caâu coâng aùn, nhöng khi tu ñaéc löïc roài, mình töï giaûi ñöôïc nhöõng coâng aùn. Nhö vaäy mình khoâng coù ñaët nghi vaán taïi sao tôùi ñoù mình laïi giaûi ñöôïc coâng aùn. Thaät tình khi chuùng ta hoïc hoaëc ñoïc saùch thieàn coù nhöõng caâu nghe khoâng hieåu, vì khoâng hieåu neân thaéc maéc töùc nhieân cöù oâm aáp chaáp chöùa beân trong. Ñaõ chöùa saün trong ñoù, neân khi tu, taâm mình ñöôïc an oån thanh tònh thì nhöõng caùi gì chöùa saün baát thaàn hieän ra. Ví duï caâu hoûi “Theá naøo laø Phaät?” - Ñaùp laø “Ba caân gai”. Bình thöôøng nghe khoâng hieåu noùi ba caân gai laø caùi gì, neân cöù oâm aáp maõi trong loøng, ñeán khi taâm thanh tònh nhôù laïi caâu ñoù lieàn böøng saùng. Ñoù laø giaûi ñöôïc coâng aùn ñaõ coù saün maø khoâng caàn laëp ñi laëp laïi, chæ khi naøo taâm mình yeân, töï nhieân tìm ra, töï giaûi ñöôïc khoâng phaûi nhôø thaày, nhôø Toå giaûi cho mình. Theá neân noùi tieåu ngoä, ñaïi ngoä laø ôû tröôøng hôïp ñoù. Bôûi vaäy neân coâng aùn ñaõ chöùa chaáp laâu nay trong loøng, khi taâm mình thanh tònh baát thaàn saùng ra. Coâng aùn nhoû goïi laø tieåu ngoä, coâng aùn lôùn laø ñaïi ngoä, Nhö hoïc trong kinh, thaáy Phaät noùi caùc phaùp laø hö doái, maø khoâng bieát noù hö doái theá naøo, nhöng baát thaàn ngoài tu, saùng ra ñieàu ñoù. Nhö vaäy cuõng laø ngoä, nhöng laø ngoä nhoû, chôù khoâng phaûi ngoä lôùn. Ñoù laø ñeå cho quí vò thaáy hieåu, chôù khoâng phaûi noùi coâng aùn laø tu thoaïi ñaàu. Nghóa laø nghi vaán naøo, chuùng ta ñoïc saùch Phaät, saùch thieàn coøn chöùa chaáp trong loøng, khi tu luùc taâm thanh tònh, noù lieàn hieän ra vaø tan vôõ thaáu suoát ñöôïc, ñoù laø coâng aù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eá theá Thích töû tu haønh”: Laø nhöõng ngöôøi con nhaø hoï Thích tu haønh ñôøi ñô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ieàu Ngöï thuï kyù coâng thaønh nhieàu thay”: Töùc laø ngaøi Ñieàu Ngöï thoï kyù nhöõng ngöôøi Thích töû tu haønh sau naøy ñöôïc thaønh coâng raát nhieàu. Ñoù laø daãn lôøi daïy cuûa ngaøi Sô Toå Truùc Laâm.</w:t>
      </w:r>
    </w:p>
    <w:p>
      <w:pPr>
        <w:pStyle w:val="Normal"/>
        <w:widowControl w:val="false"/>
        <w:spacing w:before="120" w:after="0"/>
        <w:ind w:firstLine="720"/>
        <w:jc w:val="both"/>
        <w:rPr>
          <w:rFonts w:ascii="VNI-Times" w:hAnsi="VNI-Times" w:cs="VNI-Times"/>
          <w:b/>
          <w:b/>
        </w:rPr>
      </w:pPr>
      <w:r>
        <w:rPr>
          <w:rFonts w:cs="VNI-Times" w:ascii="VNI-Times" w:hAnsi="VNI-Times"/>
          <w:b/>
        </w:rPr>
        <w:t>5.9 VUA MAÁT ÑEÅ AÛNH HÖÔÛNG LÔÙN LAÏ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p nhaát nguyeät moàng moät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yù thì Phaät Toå quy Taây Naùt B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ûo Saùt phuïng phoù chuùc ng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ø tyø phaàn hoùa hoûa quang nguùt tr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Loa, Baûo Saùt moïi ngö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 thaäp ngoïc coát thöông oâi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å ñaõ moät ngaøy moät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haàu giaùo hoùa chuùng ta sau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oøng doøng nöôùc maét chaûy ng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öôùc veà Yeân Töû thaùp xaây laøm taè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t phaàn xaây thaùp Phoå M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Áy laø Phaät coát uy linh nöôùc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ôøi ñôøi vua chuùa kính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å daân taûo leä xöa nay phuïng thô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t daân Tam Baûo hoaèng noâ,</w:t>
      </w:r>
    </w:p>
    <w:p>
      <w:pPr>
        <w:pStyle w:val="1"/>
        <w:tabs>
          <w:tab w:val="clear" w:pos="567"/>
          <w:tab w:val="clear" w:pos="993"/>
        </w:tabs>
        <w:ind w:firstLine="720"/>
        <w:jc w:val="both"/>
        <w:rPr>
          <w:rFonts w:ascii="VNI-Times" w:hAnsi="VNI-Times" w:cs="VNI-Times"/>
          <w:b w:val="false"/>
          <w:b w:val="false"/>
          <w:spacing w:val="-6"/>
          <w:sz w:val="26"/>
          <w:szCs w:val="26"/>
        </w:rPr>
      </w:pPr>
      <w:r>
        <w:rPr>
          <w:rFonts w:cs="VNI-Times" w:ascii="VNI-Times" w:hAnsi="VNI-Times"/>
          <w:b w:val="false"/>
          <w:spacing w:val="-6"/>
          <w:sz w:val="26"/>
          <w:szCs w:val="26"/>
        </w:rPr>
        <w:tab/>
        <w:t>Trung Löông, Nam Maäu tích xöa Traàn trie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an sang thieân haï daáu ye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chöng thuôû tröôùc ñaõ nhieàu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ùng Taêng söï Phaät loøng ti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i soùc chuøa chieàn kî laïp höông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uoân ñôøi khieân toä quoác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öôùc coù Phaät coát sinh ra Thaùnh 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öôùc Nam deïp ñöôïc boán b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coù Phaät Baùu Hoaøng Thieân hoä tr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ôøi ñôøi Phaät Ñaïo quang hu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oác gia ñænh thònh caøng thì taêng long.</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p nhaát nguyeät moàng moät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yù thì Phaät Toå quy Taây Naùt Baø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Thaäp nhaát nguyeät” töùc laø thaùng 11, “moàng moät nay” laø ngaøy moàng 1, “Tyù thì” laø giôø Tyù. “Phaät Toå quy Taây Naùt Baøn” laø Sô Toå Truùc Laâm tòch, Ngaøi nhaäp Naùt baøn. Noùi cho deã hieåu laø ngaøy moàng 1 thaùng 11, vaøo giôø Tyù töùc laø 11 giôø ñeâm, nieân hieäu Höng Long thöù 16, naêm 1308, ñeâm aáy Ñieàu Ngöï Giaùc Hoaøng tòch, thoï 51 tuoåi. Ngaøi ñi hôi sôùm.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Baûo Saùt phuïng phoù chuùc ng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ø tyø phaàn hoùa hoûa quang nguùt tr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Loa, Baûo Saùt moïi ngö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u thaäp ngoïc coát thöông oâi nhöõng l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å ñaõ moät ngaøy moät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haàu giaùo hoùa chuùng ta sau naøy?”</w:t>
      </w:r>
    </w:p>
    <w:p>
      <w:pPr>
        <w:pStyle w:val="Normal"/>
        <w:widowControl w:val="false"/>
        <w:spacing w:before="120" w:after="0"/>
        <w:ind w:firstLine="720"/>
        <w:jc w:val="both"/>
        <w:rPr>
          <w:rFonts w:ascii="VNI-Times" w:hAnsi="VNI-Times" w:cs="VNI-Times"/>
        </w:rPr>
      </w:pPr>
      <w:r>
        <w:rPr>
          <w:rFonts w:cs="VNI-Times" w:ascii="VNI-Times" w:hAnsi="VNI-Times"/>
        </w:rPr>
        <w:t>Sau khi Ngaøi tòch, theo lôøi di chuùc cuûa Ngaøi, Baûo Saùt cuøng Phaùp Loa, hai huynh ñeä thænh nhuïc thaân cuûa Ngaøi laøm leã traø tyø vaø löôïm ñöôïc raát nhieàu ngoïc xaù lôïi. Ngoïc coát töùc laø ngoïc xaù lôïi. Caùc vò môùi tha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oå ñaõ moät ngaøy moät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haàu giaùo hoùa chuùng ta sau naøy.”</w:t>
      </w:r>
    </w:p>
    <w:p>
      <w:pPr>
        <w:pStyle w:val="Normal"/>
        <w:widowControl w:val="false"/>
        <w:spacing w:before="120" w:after="0"/>
        <w:ind w:firstLine="720"/>
        <w:jc w:val="both"/>
        <w:rPr>
          <w:rFonts w:ascii="VNI-Times" w:hAnsi="VNI-Times" w:cs="VNI-Times"/>
        </w:rPr>
      </w:pPr>
      <w:r>
        <w:rPr>
          <w:rFonts w:cs="VNI-Times" w:ascii="VNI-Times" w:hAnsi="VNI-Times"/>
        </w:rPr>
        <w:t>Nay Toå ñaõ tòch roài, moãi ngaøy moãi xa, ai daïy ai chæ baûo chuùng ta sau naøy? Than roài caùc Ngaøi khoùc:</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Doøng doøng nöôùc maét chaûy ng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öôùc veà Yeân Töû thaùp xaây laøm taè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t phaàn xaây thaùp Phoå M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Áy laø Phaät coát uy linh nöôùc naøy.</w:t>
      </w:r>
    </w:p>
    <w:p>
      <w:pPr>
        <w:pStyle w:val="Normal"/>
        <w:widowControl w:val="false"/>
        <w:spacing w:before="120" w:after="0"/>
        <w:ind w:firstLine="720"/>
        <w:jc w:val="both"/>
        <w:rPr>
          <w:rFonts w:ascii="VNI-Times" w:hAnsi="VNI-Times" w:cs="VNI-Times"/>
        </w:rPr>
      </w:pPr>
      <w:r>
        <w:rPr>
          <w:rFonts w:cs="VNI-Times" w:ascii="VNI-Times" w:hAnsi="VNI-Times"/>
        </w:rPr>
        <w:t>Caùc Ngaøi röôùc moät phaàn ngoïc coát xaây thaùp thôø treân nuùi Yeân Töû coøn moät phaàn xaây thaùp thôø taïi chuøa Phoå Minh. Ngoïc coát cuûa Toå ñöôïc xem nhö Phaät coát uy linh cuûa ñaát nöôùc.</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Ñôøi ñôøi vua chuùa kính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å daân taûo leä xöa nay phuïng thô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t daân Tam Baûo hoaèng no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ng Löông, Nam Maäu tích xöa Traàn trieàu.</w:t>
      </w:r>
    </w:p>
    <w:p>
      <w:pPr>
        <w:pStyle w:val="Normal"/>
        <w:widowControl w:val="false"/>
        <w:spacing w:before="120" w:after="0"/>
        <w:ind w:firstLine="720"/>
        <w:jc w:val="both"/>
        <w:rPr>
          <w:rFonts w:ascii="VNI-Times" w:hAnsi="VNI-Times" w:cs="VNI-Times"/>
        </w:rPr>
      </w:pPr>
      <w:r>
        <w:rPr>
          <w:rFonts w:cs="VNI-Times" w:ascii="VNI-Times" w:hAnsi="VNI-Times"/>
        </w:rPr>
        <w:t>Nhö vaäy sau khi ngaøi Ñieàu Ngöï Giaùc Hoaøng tòch, thieâu ñöôïc nhieàu xaù lôïi, xaây thaùp thôø ôû hai nôi nuùi Yeân Töû vaø chuøa Phoå Minh. Töø ñoù veà sau hình aûnh xaù lôïi coi nhö laø uy linh cuûa ñaát nöôùc, cuûa nhaø Phaät, ñôøi ñôøi vua chuùa ñeàu kính troïng. “Ñeå daân taûo leä” laø ñeå daân thay nhau caét ngöôøi chaêm soùc phuïng thôø xaù lôïi. “Taûo leä” laø caét ngöôøi ra ñeå chaêm soù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aät daân Tam Baûo hoaèng noâ”. Xöa noùi “Tam Baûo noâ” töùc laø ngöôøi toâi tôù trong Tam Baûo, nay goïi laø laøm coâng quaû. Trung Löông, Nam Maäu laø teân cuûa hai laøng coù traùch nhieäm phuïng thôø ngoâi Tam Baûo, chaêm soùc nhöõng ngoâi thaùp vaø giöõ phaàn höông hoûa cho laêng mieáu nhaø Traà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Quan sang thieân haï daáu ye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chöng thöôû tröôùc ñaõ nhieàu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ùng Taêng söï Phaät loøng ti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i soùc chuøa chieàn kî laïp höông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uoân ñôøi khieân toä quoác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öôùc coù Phaät coát sinh ra Thaùnh Hieàn.</w:t>
      </w:r>
    </w:p>
    <w:p>
      <w:pPr>
        <w:pStyle w:val="Normal"/>
        <w:widowControl w:val="false"/>
        <w:spacing w:before="120" w:after="0"/>
        <w:ind w:firstLine="720"/>
        <w:jc w:val="both"/>
        <w:rPr>
          <w:rFonts w:ascii="VNI-Times" w:hAnsi="VNI-Times" w:cs="VNI-Times"/>
        </w:rPr>
      </w:pPr>
      <w:r>
        <w:rPr>
          <w:rFonts w:cs="VNI-Times" w:ascii="VNI-Times" w:hAnsi="VNI-Times"/>
        </w:rPr>
        <w:t>Ñaây laø ngaøi Chaân Nguyeân taùn thaùn: Caû thieân haï trong ñaát nöôùc ñeàu quí meán caùc vua ñôøi Traàn vì nhöõng vò naày thuôû tröôùc coù nhieàu nhaân duyeân, cho ne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uùng Taêng söï Phaät loøng ti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i soùc chuøa chieàn ky laïp höông hoa.”</w:t>
      </w:r>
    </w:p>
    <w:p>
      <w:pPr>
        <w:pStyle w:val="Normal"/>
        <w:widowControl w:val="false"/>
        <w:spacing w:before="120" w:after="0"/>
        <w:ind w:firstLine="720"/>
        <w:jc w:val="both"/>
        <w:rPr>
          <w:rFonts w:ascii="VNI-Times" w:hAnsi="VNI-Times" w:cs="VNI-Times"/>
        </w:rPr>
      </w:pPr>
      <w:r>
        <w:rPr>
          <w:rFonts w:cs="VNI-Times" w:ascii="VNI-Times" w:hAnsi="VNI-Times"/>
        </w:rPr>
        <w:t>Moïi ngöôøi ñeàu ñaày ñuû loøng tin cuùng döôøng chö Taêng, thôø phuïng ñöùc Phaät, coi soùc chuøa chieàn, daâng höông hoa cuùng döôø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uoân ñôøi khieân toä quoác gia”. Baûn naày laø chöõ “khieân”, baûn 1932 laø chöõ “dieãn”. Dieãn toä thì deã hieåu hôn, dieãn laø keùo daøi, toä laø toát laønh. “Muoân ñôøi dieãn toä quoác gia”, nghóa laø trong nöôùc coù ñöôïc nhöõng ñieàu toát laønh keùo daøi muoân ñôøi. Taïi sao? Vì nöôùc coù Phaät coát töùc laø ngoïc coát cuûa Toå, cho neân coù nhöõng baäc Thaùnh Hieàn ra ñôø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öôùc nam deïp ñöôïc boán b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coù Phaät Baùu Hoaøng Thieân hoä tr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ôøi ñôøi Phaät Ñaïo quang hu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oác gia ñænh thònh caøng thì taêng long.</w:t>
      </w:r>
    </w:p>
    <w:p>
      <w:pPr>
        <w:pStyle w:val="Normal"/>
        <w:widowControl w:val="false"/>
        <w:spacing w:before="120" w:after="0"/>
        <w:ind w:firstLine="720"/>
        <w:jc w:val="both"/>
        <w:rPr>
          <w:rFonts w:ascii="VNI-Times" w:hAnsi="VNI-Times" w:cs="VNI-Times"/>
        </w:rPr>
      </w:pPr>
      <w:r>
        <w:rPr>
          <w:rFonts w:cs="VNI-Times" w:ascii="VNI-Times" w:hAnsi="VNI-Times"/>
        </w:rPr>
        <w:t>Nöôùc Nam deïp ñöôïc giaëc giaõ, boán phöông yeân oån, vì coù Phaät baùu ôû trong nhaø, cho neân “Hoaøng Thieân hoä trì”. Ñôøi ñôøi ñaïo Phaät ñöôïc saùng suûa, quoác gia ñöôïc höng thònh vaø “taêng long” töùc laø theâm söï toát ñeïp maõi maõi.</w:t>
      </w:r>
    </w:p>
    <w:p>
      <w:pPr>
        <w:pStyle w:val="Normal"/>
        <w:widowControl w:val="false"/>
        <w:spacing w:before="120" w:after="0"/>
        <w:ind w:firstLine="720"/>
        <w:jc w:val="both"/>
        <w:rPr>
          <w:rFonts w:ascii="VNI-Times" w:hAnsi="VNI-Times" w:cs="VNI-Times"/>
        </w:rPr>
      </w:pPr>
      <w:r>
        <w:rPr>
          <w:rFonts w:cs="VNI-Times" w:ascii="VNI-Times" w:hAnsi="VNI-Times"/>
        </w:rPr>
        <w:t>Keát thuùc ñoaïn naày noùi veà ñôøi cuûa Ñieàu Ngöï Giaùc Hoaøng, sau khi tòch thieâu ñöôïc ngoïc xaù lôïi, xaây thaùp thôø ñeå cho daân chuùng höông löûa haèng ngaøy. Nhôø tinh thaàn kính tin Tam Baûo maø ñaát nöôùc ñöôïc thònh vöôïng vaø taêng long.</w:t>
      </w:r>
    </w:p>
    <w:p>
      <w:pPr>
        <w:pStyle w:val="Normal"/>
        <w:widowControl w:val="false"/>
        <w:spacing w:before="120" w:after="0"/>
        <w:jc w:val="center"/>
        <w:rPr>
          <w:rFonts w:ascii="VNI-Times" w:hAnsi="VNI-Times" w:cs="VNI-Times"/>
          <w:sz w:val="48"/>
          <w:szCs w:val="48"/>
        </w:rPr>
      </w:pPr>
      <w:r>
        <w:rPr>
          <w:rFonts w:eastAsia="Wingdings" w:cs="Wingdings" w:ascii="Wingdings" w:hAnsi="Wingdings"/>
          <w:sz w:val="48"/>
          <w:szCs w:val="48"/>
        </w:rPr>
        <w:t></w:t>
      </w:r>
    </w:p>
    <w:p>
      <w:pPr>
        <w:pStyle w:val="Normal"/>
        <w:widowControl w:val="false"/>
        <w:spacing w:before="120" w:after="0"/>
        <w:ind w:firstLine="720"/>
        <w:jc w:val="both"/>
        <w:rPr>
          <w:rFonts w:ascii="VNI-Times" w:hAnsi="VNI-Times" w:cs="VNI-Times"/>
          <w:b/>
          <w:b/>
          <w:color w:val="0000FF"/>
        </w:rPr>
      </w:pPr>
      <w:r>
        <w:rPr>
          <w:rFonts w:cs="VNI-Times" w:ascii="VNI-Times" w:hAnsi="VNI-Times"/>
          <w:b/>
          <w:color w:val="0000FF"/>
        </w:rPr>
        <w:t>6.1 DOØNG THIEÀN TRUÙC L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Toâng gaëp thaày Tueä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øm ñeä nhaát Toå Nam cung nöôùc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ä nhò Phaùp Loa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aäp ñôøi Anh Toâng ñeâm ngaøy yeâu ñ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ä tam Toå sö Huyeàn Qua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yeàn cho Minh Toâng loøng caøng töø b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aàu ai xem ñaáy xaù ngh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aêm Vua ba Toå ñeàu thì chöùng n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yeàn cho thieân haï boán b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öôøi ta ñaéc ñaïo thieân thieân vaøn v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ôø ôn Hoaøng Giaùc vua qu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t loøng tu tröôùc, daân gian hoïc c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Ñôøi ñôøi noái ñaïo Thieàn Toâ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ính phaùp truyeàn loøng ai ñöôïc thì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å ñaõ ñaép naám troàng c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ng Boà Ñeà nôû sau naøy caøng c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ai hoa keát quaû xao x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oõi truyeàn ñaát Vieät thaáp cao truøng tr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khoân coù trí coù c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 haønh ngoä ñöôïc Taâm Toâng môùi ma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duyeân coù tröôùc coù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cuõng coù tính chaâu Boà Ñeà.</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ieán vaên tri giaùc khaùc gì,</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aøy ngang muõi doïc xem thì baèng nha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Phaät tieàn Phaät haäu tröôùc sau,</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ùt Nhaõ huyeàn chæ ñaïo maàu Ma H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Meânh moâng beå Thích tuy x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ieát ñöôøng vöôït taét ñeán nhaø moät giaâ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Loøng Buït thöông chuùng sinh t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ùch ban phöông tieän môû nay ñeå chô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èng ngöôøi cao só quaùn cô,</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hoâng sao moät hôùp caïn bôø soâng Taâ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aûo thaät cöùu caùnh cho hay,</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ñaõ thì aán taâ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Buït truyeàn töø coå ñeán caâm (kim),</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Ai tin thì ñöôïc aán taâm thaät th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Xem Thaùnh Ñaêng Luïc giaûng ra,</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Keùo ñeøn Phaät Toå saùng hoøa Tam Thi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ieät Nam thaéng caûnh Hoa Yeân,</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Saùt tieâu cöïc laïc Taây Thieân nhöõng laø.</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Vónh traán cöûu phaåm Di Ñaø,</w:t>
      </w:r>
    </w:p>
    <w:p>
      <w:pPr>
        <w:pStyle w:val="1"/>
        <w:tabs>
          <w:tab w:val="clear" w:pos="567"/>
          <w:tab w:val="clear" w:pos="993"/>
        </w:tabs>
        <w:spacing w:before="30" w:after="0"/>
        <w:ind w:firstLine="720"/>
        <w:jc w:val="both"/>
        <w:rPr>
          <w:rFonts w:ascii="VNI-Times" w:hAnsi="VNI-Times" w:cs="VNI-Times"/>
          <w:b w:val="false"/>
          <w:b w:val="false"/>
          <w:spacing w:val="-10"/>
          <w:sz w:val="26"/>
          <w:szCs w:val="26"/>
        </w:rPr>
      </w:pPr>
      <w:r>
        <w:rPr>
          <w:rFonts w:cs="VNI-Times" w:ascii="VNI-Times" w:hAnsi="VNI-Times"/>
          <w:b w:val="false"/>
          <w:sz w:val="26"/>
          <w:szCs w:val="26"/>
        </w:rPr>
        <w:tab/>
        <w:t>Phaàn höông chuùc Thaùnh quoác gia thoï tröô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ôøi ñôøi töôïng phaùp hieån döông,</w:t>
      </w:r>
    </w:p>
    <w:p>
      <w:pPr>
        <w:pStyle w:val="1"/>
        <w:tabs>
          <w:tab w:val="clear" w:pos="567"/>
          <w:tab w:val="clear" w:pos="993"/>
        </w:tabs>
        <w:spacing w:before="30" w:after="0"/>
        <w:ind w:firstLine="720"/>
        <w:jc w:val="both"/>
        <w:rPr>
          <w:rFonts w:ascii="VNI-Times" w:hAnsi="VNI-Times" w:cs="VNI-Times"/>
          <w:b w:val="false"/>
          <w:b w:val="false"/>
          <w:spacing w:val="-10"/>
          <w:sz w:val="26"/>
          <w:szCs w:val="26"/>
        </w:rPr>
      </w:pPr>
      <w:r>
        <w:rPr>
          <w:rFonts w:cs="VNI-Times" w:ascii="VNI-Times" w:hAnsi="VNI-Times"/>
          <w:b w:val="false"/>
          <w:sz w:val="26"/>
          <w:szCs w:val="26"/>
        </w:rPr>
        <w:tab/>
        <w:t>Thieäu long Tam Baûo Taây Phöông Phaät ñöôø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Ñieàu Ngöï, Phaùp Loa, Huyeàn Quang,</w:t>
      </w:r>
    </w:p>
    <w:p>
      <w:pPr>
        <w:pStyle w:val="1"/>
        <w:tabs>
          <w:tab w:val="clear" w:pos="567"/>
          <w:tab w:val="clear" w:pos="993"/>
        </w:tabs>
        <w:spacing w:before="30" w:after="0"/>
        <w:ind w:firstLine="720"/>
        <w:jc w:val="both"/>
        <w:rPr>
          <w:rFonts w:ascii="VNI-Times" w:hAnsi="VNI-Times" w:cs="VNI-Times"/>
          <w:b w:val="false"/>
          <w:b w:val="false"/>
          <w:sz w:val="26"/>
          <w:szCs w:val="26"/>
        </w:rPr>
      </w:pPr>
      <w:r>
        <w:rPr>
          <w:rFonts w:cs="VNI-Times" w:ascii="VNI-Times" w:hAnsi="VNI-Times"/>
          <w:b w:val="false"/>
          <w:sz w:val="26"/>
          <w:szCs w:val="26"/>
        </w:rPr>
        <w:tab/>
        <w:t>Tam vò Phaät Toå Nam bang Traàn trie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 Yeân, Long Ñoäng, Vaân Tie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yønh Laâm töôïng phaùp ñoä sieâu voâ c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ính khuyeân Nam Baéc Taây Ñ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uoán ñöôïc neân Buït, phaùt loøng xuaát gi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öôùc laø ñoä laáy thaân t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u laø cöùu ñöôïc meï cha Toå H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ua Traàn töôùc loäc binh q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öôøi coøn thoaùt ñeå tu Thieàn loï t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öûu lieân ñaøi thöôïng khai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õng ngöôøi nieäm Buït Di Ñaø Phaät d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veà Cöïc Laïc hoùa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ình vaøng voùc ngoïc quang minh laøu laø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âu dao khoaùi laïc chaúng 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át sinh baát dieät ngoài laàu Toøa Sen.</w:t>
      </w:r>
    </w:p>
    <w:p>
      <w:pPr>
        <w:pStyle w:val="Normal"/>
        <w:widowControl w:val="false"/>
        <w:spacing w:before="120" w:after="0"/>
        <w:jc w:val="center"/>
        <w:rPr>
          <w:rFonts w:ascii="VNI-Times" w:hAnsi="VNI-Times" w:cs="VNI-Times"/>
        </w:rPr>
      </w:pPr>
      <w:r>
        <w:rPr>
          <w:rFonts w:cs="VNI-Times" w:ascii="VNI-Times" w:hAnsi="VNI-Times"/>
        </w:rPr>
        <w:t>* * *</w:t>
      </w:r>
    </w:p>
    <w:p>
      <w:pPr>
        <w:pStyle w:val="Normal"/>
        <w:widowControl w:val="false"/>
        <w:spacing w:before="120" w:after="0"/>
        <w:ind w:firstLine="720"/>
        <w:jc w:val="both"/>
        <w:rPr>
          <w:rFonts w:ascii="VNI-Times" w:hAnsi="VNI-Times" w:cs="VNI-Times"/>
        </w:rPr>
      </w:pPr>
      <w:r>
        <w:rPr>
          <w:rFonts w:cs="VNI-Times" w:ascii="VNI-Times" w:hAnsi="VNI-Times"/>
        </w:rPr>
        <w:t>Ñoaïn naøy ngaøi Chaân Nguyeân noùi veà söï truyeàn thöøa cuûa heä phaùi Truùc Laâm.</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haân Toâng gaëp thaày Tueä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øm ñeä nhaát Toå Nam cung nöôùc naøy.</w:t>
      </w:r>
    </w:p>
    <w:p>
      <w:pPr>
        <w:pStyle w:val="Normal"/>
        <w:widowControl w:val="false"/>
        <w:spacing w:before="120" w:after="0"/>
        <w:ind w:firstLine="720"/>
        <w:jc w:val="both"/>
        <w:rPr>
          <w:rFonts w:ascii="VNI-Times" w:hAnsi="VNI-Times" w:cs="VNI-Times"/>
        </w:rPr>
      </w:pPr>
      <w:r>
        <w:rPr>
          <w:rFonts w:cs="VNI-Times" w:ascii="VNI-Times" w:hAnsi="VNI-Times"/>
        </w:rPr>
        <w:t>Ngaøi Traàn Nhaân Toâng gaëp ñöôïc Thaày laø Tueä Trung Thöôïng Só chæ daïy, cho neân sau naày Ngaøi laøm Toå thöù nhaát cuûa heä phaùi Truùc Laâm ôû Vieät Nam.</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Ñeä nhò Phaùp Loa baèng n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aäp ñôøi Anh Toâng ñeâm ngaøy yeâu ñöông.</w:t>
      </w:r>
    </w:p>
    <w:p>
      <w:pPr>
        <w:pStyle w:val="Normal"/>
        <w:widowControl w:val="false"/>
        <w:spacing w:before="120" w:after="0"/>
        <w:ind w:firstLine="720"/>
        <w:jc w:val="both"/>
        <w:rPr>
          <w:rFonts w:ascii="VNI-Times" w:hAnsi="VNI-Times" w:cs="VNI-Times"/>
        </w:rPr>
      </w:pPr>
      <w:r>
        <w:rPr>
          <w:rFonts w:cs="VNI-Times" w:ascii="VNI-Times" w:hAnsi="VNI-Times"/>
        </w:rPr>
        <w:t>Toå thöù hai laø Toå Phaùp Loa. Chöõ “raäp” laø tieáp noái. Tieáp ñôøi Anh Toâng ñeâm ngaøy ñeàu kính meán ngaøi Phaùp Loa.</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Ñeä tam Toå sö Huyeàn Qua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yeàn cho Minh Toâng loøng caøng töø bi.</w:t>
      </w:r>
    </w:p>
    <w:p>
      <w:pPr>
        <w:pStyle w:val="Normal"/>
        <w:widowControl w:val="false"/>
        <w:spacing w:before="120" w:after="0"/>
        <w:ind w:firstLine="720"/>
        <w:jc w:val="both"/>
        <w:rPr>
          <w:rFonts w:ascii="VNI-Times" w:hAnsi="VNI-Times" w:cs="VNI-Times"/>
        </w:rPr>
      </w:pPr>
      <w:r>
        <w:rPr>
          <w:rFonts w:cs="VNI-Times" w:ascii="VNI-Times" w:hAnsi="VNI-Times"/>
        </w:rPr>
        <w:t>Toå thöù ba laø Toå Huyeàn Quang, truyeàn cho vua Minh Toâng loøng caøng thöông xoù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Daàu ai xem ñaáy xaù nghæ,</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aêm Vua ba Toå ñeàu thì chöùng n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uyeàn cho thieân haï boán b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öôøi ta ñaéc ñaïo thieân thieân vaøn vaø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Daàu ai xem ñaáy xaù nghì”. “Xaù nghì”, chöõ xaù laø haõy, chöõ nghì laø nghó suy. Daàu ai ñaáy haõy nghó suy. “Naêm Vua ba Toå ñeàu thì chöùng neân”. Naêm Vua laø: Traàn Thaùi Toâng, Traàn Thaùnh Toâng, Traàn Nhaân Toâng, Traàn Anh Toâng vaø Traàn Minh Toâng. Ba Toå laø: Sô Toå Truùc Laâm, Toå Phaùp Loa vaø Toå Huyeàn Quang. Nhöõng vò naày ñeàu ngoä ñaïo.</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uyeàn cho thieân haï boán beân”, nghóa laø boán phía thieân haï ñeàu ñöôïc truyeàn daïy giaùo hoùa. “Ngöôøi ta ñaéc ñaïo thieân thieân vaøn vaøn”, ngöôøi ta ngoä ñöôïc lyù thieàn raát nhieàu coù ñeán ngaøn muoân ngöôø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hôø ôn Hoaøng Giaùc vua qua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t loøng tu tröôùc, daân gian hoïc cuø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ôøi ñôøi noái ñaïo Thieàn T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ính phaùp truyeàn loøng ai ñöôïc thì hay.</w:t>
      </w:r>
    </w:p>
    <w:p>
      <w:pPr>
        <w:pStyle w:val="Normal"/>
        <w:widowControl w:val="false"/>
        <w:spacing w:before="120" w:after="0"/>
        <w:ind w:firstLine="720"/>
        <w:jc w:val="both"/>
        <w:rPr>
          <w:rFonts w:ascii="VNI-Times" w:hAnsi="VNI-Times" w:cs="VNI-Times"/>
        </w:rPr>
      </w:pPr>
      <w:r>
        <w:rPr>
          <w:rFonts w:cs="VNI-Times" w:ascii="VNI-Times" w:hAnsi="VNI-Times"/>
        </w:rPr>
        <w:t>Ñaây laø lôøi taùn thaùn cuûa ngaøi Chaân Nguy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ôø ôn Hoaøng Giaùc vua quan” laø nhôø ôn caùc vua giaùc, vaø quan nhö ngaøi Huyeàn Quang laø Traïng nguyeân ñi tu. “Phaùt loøng tu tröôùc daân gian hoïc cuøng”. Nhöõng oâng vua vaø nhöõng oâng quan phaùt taâm tu tröôùc cho neân nhaân daân baét chöôùc tu theo. “Ñôøi ñôøi noái ñaïo Thieàn Toâng”, nghóa laø ñôøi ñôøi noái ñaïo Phaät tu theo Thieàn. “Chính phaùp truyeàn loøng ai ñöôïc thì hay”, chaùnh phaùp truyeàn trong taâm mình, ai ñöôïc thì ngöôøi ñoù thaám, ngöôøi ñoù hieåu.</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oå ñaõ ñaép naám troàng c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ng Boà Ñeà nôû sau naøy caøng c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hai hoa keát quaû xao xa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oõi truyeàn ñaát Vieät thaáp cao truøng truøng.</w:t>
      </w:r>
    </w:p>
    <w:p>
      <w:pPr>
        <w:pStyle w:val="Normal"/>
        <w:widowControl w:val="false"/>
        <w:spacing w:before="120" w:after="0"/>
        <w:ind w:firstLine="720"/>
        <w:jc w:val="both"/>
        <w:rPr>
          <w:rFonts w:ascii="VNI-Times" w:hAnsi="VNI-Times" w:cs="VNI-Times"/>
        </w:rPr>
      </w:pPr>
      <w:r>
        <w:rPr>
          <w:rFonts w:cs="VNI-Times" w:ascii="VNI-Times" w:hAnsi="VNI-Times"/>
        </w:rPr>
        <w:t>Sô toå Truùc Laâm, Ngaøi ñaõ ñaép neàn ñeå öông hoät troàng caây, cho neân sau naøy moäng cuûa haït Boà ñeà nôû caøng ngaøy caøng cao, khai hoa keát quaû raát laø nhieà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Doõi truyeàn ñaát Vieät thaáp cao truøng truøng”, baûn naày laø “thaáp cao truøng truøng”, baûn 1932 laø “thaùp cao truøng truøng”. Chöõ “thaùp cao truøng truøng” töùc laø thaùp cao lôùp lôùp, taèng taèng. Coøn “thaáp cao truøng truøng” töùc laø lôùp cao lôùp thaáp, töøng caáp töøng baäc raát nhieàu. Nghóa laø nhöõng ngöôøi noái theo heä thoáng Thieàn naøy, ngöôøi tu cao ngöôøi tu thaáp töøng lôùp töøng lôùp raát laø ñoâ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i khoân coù trí coù c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 haønh ngoä ñöôïc Taâm Toâng môùi maà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ân duyeân coù tröôùc coù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ai cuõng coù tính chaâu Boà Ñeà.</w:t>
      </w:r>
    </w:p>
    <w:p>
      <w:pPr>
        <w:pStyle w:val="Normal"/>
        <w:widowControl w:val="false"/>
        <w:spacing w:before="120" w:after="0"/>
        <w:ind w:firstLine="720"/>
        <w:jc w:val="both"/>
        <w:rPr>
          <w:rFonts w:ascii="VNI-Times" w:hAnsi="VNI-Times" w:cs="VNI-Times"/>
        </w:rPr>
      </w:pPr>
      <w:r>
        <w:rPr>
          <w:rFonts w:cs="VNI-Times" w:ascii="VNI-Times" w:hAnsi="VNI-Times"/>
        </w:rPr>
        <w:t>Ngöôøi naøo khoân ngoan coù trí, coù coâng phu tu haønh ngoä ñöôïc Taâm toâng töùc laø Thieàn toâng, ñoù môùi laø ñaïo maà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aân duyeân coù tröôùc coù sau”, tuøy nhaân duyeân coù ngöôøi tu tröôùc coù ngöôøi tu sau. Nhöng “Ai ai cuõng coù tính chaâu Boà Ñeà”, duø tu tröôùc hay tu sau, ai ai cuõng saün coù haït chaâu giaùc ngoä, khoâng phaûi tu tröôùc môùi coù, coøn tu sau thì khoâng. Vì theá Taêng Ni cuõng nhö Phaät töû ñöøng coù tuûi mình tu muoän, chæ coù ñieàu laø neáu ngöôøi tu tröôùc tu töø töø chaäm chaäm, coøn ngöôøi tu sau noã löïc tu nhanh, roát cuoäc roài laïi tôùi tröôùc. Cuõng nhö ngöôøi ñi ñöôøng, cuøng ñi moät ñoaïn ñöôøng, maø ngöôøi ñi tröôùc thaû boä töø töø, coøn ngöôøi ñi sau thaáy mình ñaõ treã neân haáp taáp ñi nhanh, coù khi cuõng tôùi tröôùc. Theá neân chuùng ta ñöøng coù maëc caûm raèng toâi tu sau, maø chæ coù maëc caûm laø toâi tu löøng chöøng, tu cho laáy coù. Coøn tuy tu sau maø haêng haùi quyeát lieät thì cuõng coù keát quaû nhö thöôøng. ÔÛ ñaây noùi raát roõ: Tuy nhaân duyeân coù tröôùc  coù sau, nhöng ai ai cuõng saün coù tính chaâu Boà ñeà, töùc laø saün coù taùnh giaùc saùng suoá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Kieán vaên tri giaùc khaùc gì,</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aøy ngang muõi doïc xem thì baèng nhau.</w:t>
      </w:r>
    </w:p>
    <w:p>
      <w:pPr>
        <w:pStyle w:val="Normal"/>
        <w:widowControl w:val="false"/>
        <w:spacing w:before="120" w:after="0"/>
        <w:ind w:firstLine="720"/>
        <w:jc w:val="both"/>
        <w:rPr>
          <w:rFonts w:ascii="VNI-Times" w:hAnsi="VNI-Times" w:cs="VNI-Times"/>
        </w:rPr>
      </w:pPr>
      <w:r>
        <w:rPr>
          <w:rFonts w:cs="VNI-Times" w:ascii="VNI-Times" w:hAnsi="VNI-Times"/>
        </w:rPr>
        <w:t>Taùnh giaùc saün coù nôi moïi ngöôøi, taùnh giaùc aáy hieän ra ôû ñaâu? Theo baûn naày laø: “Kieán vaên tri giaùc khaùc gì. Maøy ngang muõi doïc xem thì baèng nhau”. Coøn baûn 1932 laø: “Hay aên hay noùi khaùc chi. Maøy ngang muõi doïc xem thì baèng nhau”. Tuy caâu vaên hai baûn khaùc nhau, nhöng yù khoâng khaù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Kieán vaên tri giaùc khaùc gì”, nghóa laø thaáy, nghe, bieát, vaø caûm nhaän, ñaâu khaùc gì nhau. Taát caû chuùng ta ai cuõng thaáy, cuõng nghe, cuõng bieát, cuõng coù caûm giaùc, khoâng coù khaùc nhau. Ñoù laø taùnh giaùc chôù gì. Ngöôøi naøo cuõng maøy ngang laø chaân maøy naèm ngang, muõi doïc laø muõi xuoâi xuoáng, xem gioáng heät nhau. Ñaâu coù ai chaân maøy ngöôïc ñöùng leân hay doïc xuoâi xuoáng... Nhö vaäy taát caû chuùng ta ñeàu saün coù caùi thaáy, caùi nghe, caùi caûm giaùc nhö nhau, vaø ai cuõng coù maøy ngang muõi doïc nhö nhau, khoâng coù ai khaùc ai caû. Chæ khaùc nhau laø choã huaân taäp, huaân taäp nghieäp naøo thì coù khaû naêng trong nghieäp ñoù. Nghieäp coù sai bieät maø taùnh giaùc khoâng sai bieät. Theá thì chuùng ta soáng ñöøng vì nhöõng huaân taäp sai bieät maø töï cho mình laø hay, cheâ ngöôøi laø dôû. Traùi laïi chuùng ta phaûi thaáy roõ raèng ai cuõng coù taùnh giaùc, ai cuõng coù maøy ngang muõi doïc nhö nhau, ñöøng coù khinh ai. Chuùng ta phaûi hoïc haïnh cuûa Boà taùt Thöôøng Baát Khinh, Ngaøi khoâng khinh ai caû. Song trong giôùi ngöôøi tu chuùng ta thöôøng coù hai beänh, neáu khoâng bò maëc caûm töï ti thì bò beänh töï toân. Maëc caûm töï ti laø khi nghe noùi tôùi giaùc ngoä thì nghó raèng mình laøm khoâng noåi, chuyeän ñoù cuûa Phaät, cuûa Boà taùt, chôù laøm sao mình giaùc ngoä ñöôïc. Coøn beänh töï toân laø khi nghe noùi mình coù taùnh giaùc roài khoâng lo tu, thaáy ai cuõng ngaång ñaàu, toâi coù saün taùnh giaùc, toâi coù thua caùc ngöôøi ñaâu! Tuy mình coù taùnh giaùc nhöng ngöôøi tu tröôùc deïp phieàn naõo nhieàu hôn mình, mình coù taùnh giaùc maø khoâng deïp phieàn naõo thì cuõng nhö coù vieân ngoïc coøn naèm trong ñoáng raùc, bieát coù ngoïc maø khoâng duøng ñöôïc vieäc gì! Coøn ngöôøi deïp ñöôïc raùc, laáy ngoïc boû tuùi thì ngöôøi ta hôn mình. Hieåu nhö vaäy chuùng ta phaûi kheùo traùnh hai beänh, beänh töï ti maëc caûm vaø beänh töï toân ngaïo maïn.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aät tieàn Phaät haäu tröôùc sa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ùt Nhaõ huyeàn chæ ñaïo maàu Ma Ha.</w:t>
      </w:r>
    </w:p>
    <w:p>
      <w:pPr>
        <w:pStyle w:val="Normal"/>
        <w:widowControl w:val="false"/>
        <w:spacing w:before="120" w:after="0"/>
        <w:ind w:firstLine="720"/>
        <w:jc w:val="both"/>
        <w:rPr>
          <w:rFonts w:ascii="VNI-Times" w:hAnsi="VNI-Times" w:cs="VNI-Times"/>
        </w:rPr>
      </w:pPr>
      <w:r>
        <w:rPr>
          <w:rFonts w:cs="VNI-Times" w:ascii="VNI-Times" w:hAnsi="VNI-Times"/>
        </w:rPr>
        <w:t>Phaät tieàn laø Phaät tröôùc, Phaät haäu laø Phaät sau, tuy coù Phaät tröôùc Phaät sau, nhöng huyeàn chæ cuûa Baùt Nhaõ thì ñaïo maàu roäng lôùn theânh thang. Chöõ Ma ha laø roäng lôùn theânh tha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Meânh moâng beå Thích tuy x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ieát ñöôøng vöôït taét ñeán nhaø moät giaây.</w:t>
      </w:r>
    </w:p>
    <w:p>
      <w:pPr>
        <w:pStyle w:val="Normal"/>
        <w:widowControl w:val="false"/>
        <w:spacing w:before="120" w:after="0"/>
        <w:ind w:firstLine="720"/>
        <w:jc w:val="both"/>
        <w:rPr>
          <w:rFonts w:ascii="VNI-Times" w:hAnsi="VNI-Times" w:cs="VNI-Times"/>
        </w:rPr>
      </w:pPr>
      <w:r>
        <w:rPr>
          <w:rFonts w:cs="VNI-Times" w:ascii="VNI-Times" w:hAnsi="VNI-Times"/>
        </w:rPr>
        <w:t>Bieån Thích roäng meânh moâng, tuy xa xoâi nhöng bieát ñöôøng ñi taét thì moät giaây laø ñeán nhaø. Hieän giôø chuùng ta cuõng thaáy roõ ñieàu naày: Ngaøy xöa töø ñaây qua Trung Quoác hay qua AÁn Ñoä thì xa ngaøn truøng. Nhöng ngaøy nay nhôø coù phi cô phaûn löïc chæ caàn vaøi tieáng ñoàng hoà laø ñeán nôi. Theá neân neáu ñi ñöôøng röøng hay ñöôøng bieån thì raát laâu, neáu ñi ñöôøng chim thì raát nhanh choùng. Cuõng nhö vaäy, neáu ngöôøi tu bieát ñi thaúng ñöøng coù quanh co thì cuõng raát nhanh. Sao goïi laø ñi ñöôøng röøng, ñi ñöôøng bieån, ñi ñöôøng chim? Nhö hieän giôø coù nhieàu vò tu cöù noùi: Mình caên cô trì ñoän, raùn laïy Phaät, cuùng Phaät, caàu nguyeän ñôøi sau gaëp Phaät tu nöõa, baây giôø tu ñöôïc tôùi ñaâu hay tôùi ñoù. Tu nhö vaäy thì chöøng bao nhieâu ñôøi? Tu caùch naày thì ñeán ba voâ soá kieáp. Ñoù laø ñi ñöôøng röøng, ñöôøng bieån, ñöôøng quanh co. Coøn neáu bieát raèng chuùng ta saün coù taùnh Phaät, sôû dó khoâng thaáy ñöôïc laø taïi voâ minh phieàn naõo phuû che, ngay ñaây phaûi coá gaéng deïp tan voâ minh phieàn naõo thì taùnh Phaät hieän ra, chæ trong gang taác chôù khoâng phaûi xa. Ñoù goïi laø ñi thaúng ñöôøng chim. Theá neân bieát tu thì mau, khoâng bieát thì laâu laø nhö vaäy.</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Loøng Buït thöông chuùng sinh t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ùch ban phöông tieän môû nay ñeå chôø.</w:t>
      </w:r>
    </w:p>
    <w:p>
      <w:pPr>
        <w:pStyle w:val="Normal"/>
        <w:widowControl w:val="false"/>
        <w:spacing w:before="120" w:after="0"/>
        <w:ind w:firstLine="720"/>
        <w:jc w:val="both"/>
        <w:rPr>
          <w:rFonts w:ascii="VNI-Times" w:hAnsi="VNI-Times" w:cs="VNI-Times"/>
        </w:rPr>
      </w:pPr>
      <w:r>
        <w:rPr>
          <w:rFonts w:cs="VNI-Times" w:ascii="VNI-Times" w:hAnsi="VNI-Times"/>
        </w:rPr>
        <w:t>Loøng Phaät thöông chuùng sanh raát nhieàu, raát thaém thieát, cho neân Ngaøi môû baøy caû traêm phöông tieän ñeå chæ daïy tuøy theo caên cô cuûa moãi ngöôø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Baèng ngöôøi cao só quaùn cô,</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oâng sao moät hôùp caïn bôø soâng Taây.</w:t>
      </w:r>
    </w:p>
    <w:p>
      <w:pPr>
        <w:pStyle w:val="Normal"/>
        <w:widowControl w:val="false"/>
        <w:spacing w:before="120" w:after="0"/>
        <w:ind w:firstLine="720"/>
        <w:jc w:val="both"/>
        <w:rPr>
          <w:rFonts w:ascii="VNI-Times" w:hAnsi="VNI-Times" w:cs="VNI-Times"/>
        </w:rPr>
      </w:pPr>
      <w:r>
        <w:rPr>
          <w:rFonts w:cs="VNI-Times" w:ascii="VNI-Times" w:hAnsi="VNI-Times"/>
        </w:rPr>
        <w:t>Ñeán ñaây ngaøi Chaân Nguyeân noùi thaúng veà Thieàn. Tuy Phaät coù chia caû traêm phöông tieän ñeå höôùng daãn chæ daïy ngöôøi, nhöng neáu laø ngöôøi cao só quaùn trieät ñöôïc caên cô cuûa mình, thaáu suoát ñöôïc yù nghóa thaâm traàm cuûa Thieàn, thì chæ caàn hôùp moät hôùp caïn nöôùc soâng Taây laø ñöôïc ngoä. Ñaây laø daãn caâu chuyeän oâng Baøng Long Uaån ñeán tham vaán Maõ Toå, hoûi: “Ngöôøi chaúng cuøng muoân phaùp laøm baïn laø ngöôøi gì?” Maõ Toå baûo: “OÂng hôùp moät hôùp caïn nöôùc Taây giang, ta seõ noùi cho oâng nghe”. Ngay ñoù oâng Baøng Long Uaån lieàn ngoä, bieát ñöôïc con ngöôøi khoâng cuøng muoân phaùp laøm baïn.</w:t>
      </w:r>
    </w:p>
    <w:p>
      <w:pPr>
        <w:pStyle w:val="Normal"/>
        <w:widowControl w:val="false"/>
        <w:spacing w:before="120" w:after="0"/>
        <w:ind w:firstLine="720"/>
        <w:jc w:val="both"/>
        <w:rPr>
          <w:rFonts w:ascii="VNI-Times" w:hAnsi="VNI-Times" w:cs="VNI-Times"/>
        </w:rPr>
      </w:pPr>
      <w:r>
        <w:rPr>
          <w:rFonts w:cs="VNI-Times" w:ascii="VNI-Times" w:hAnsi="VNI-Times"/>
        </w:rPr>
        <w:t>Caâu hoûi cuûa oâng Baøng cuõng khoù hieåu: Ngöôøi khoâng cuøng muoân phaùp laøm baïn laø ngöôøi naøo? Coù phaûi laø ngöôøi phaøm phu chuùng ta khoâng? Chuùng ta thích hoa kieång, thích nuùi soâng..., töùc laø chuùng ta ñang laøm baïn cuøng muoân phaùp. Coøn ngöôøi khoâng cuøng muoân phaùp laøm baïn laø ngöôøi maø Luïc Toå ñaõ noùi: “Baûn lai voâ nhaát vaät”, töùc laø “xöa nay khoâng moät vaät” thì laøm baïn vôùi ai? Coøn caùi gì ñeå laøm baïn? Vaäy ngöôøi ñoù laø ngöôøi naøo? Caâu hoûi thaät laø saâu, cho neân Maõ Toå chæ noùi: “OÂng hôùp moät hôùp can gioøng Taây giang, ta seõ vì oâng maø noùi”. Ngay ñoù oâng Baøng Long Uaån ngoä, ngoä ñöôïc “ngöôøi khoâng cuøng muoân phaùp laøm baïn”. Nhö vaäy ñoù laø haøng cao só.</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Baûo thaät cöùu caùnh cho h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Muïc Töông Coå ñaõ thì aán taâm.</w:t>
      </w:r>
    </w:p>
    <w:p>
      <w:pPr>
        <w:pStyle w:val="Normal"/>
        <w:widowControl w:val="false"/>
        <w:spacing w:before="120" w:after="0"/>
        <w:ind w:firstLine="720"/>
        <w:jc w:val="both"/>
        <w:rPr>
          <w:rFonts w:ascii="VNI-Times" w:hAnsi="VNI-Times" w:cs="VNI-Times"/>
        </w:rPr>
      </w:pPr>
      <w:r>
        <w:rPr>
          <w:rFonts w:cs="VNI-Times" w:ascii="VNI-Times" w:hAnsi="VNI-Times"/>
        </w:rPr>
        <w:t>Noùi thaät ñeán choã cöùu caùnh laø: “Töù muïc töông coá ñaõ thì aán taâm”. Töù muïc töông coá laø boán maét nhìn nhau, ñoù laø aán taâm roài. Chuùng toâi noùi laïi moät laàn nöõa ñeå quí vò khoûi hieåu laàm chöõ Töù muïc töông coá. Bôûi vì Thaùnh vôùi Thaùnh töù muïc töông coá hieåu nhau lieàn, coøn phaøm vôùi phaøm töù muïc töông coá cuõng hieåu nhau. Nhöng hieåu theo caùch naøo? Phaøm thì hieåu theo phaøm, Thaùnh thì hieåu theo Thaùnh, chôù ñöøng nghó töù muïc töông coá laø thaùnh heát, hieåu nhö vaäy laø laàm. Trong nhaø ñaïo ngöôøi hoûi ngöôøi ñaùp boán maét nhìn nhau laø caûm thoâng, caûm thoâng laø ngoä ñaïo. Coøn ngöôøi theá gian boán maét nhìn nhau caûm thoâng theo theá tình, chôù khoâng coù ngoä ñaïo. Ñoù laø choã ñaëc bieät.</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Buït truyeàn töø coå ñeán caâm (ki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i tin thì ñöôïc aán taâm thaät thaø.</w:t>
      </w:r>
    </w:p>
    <w:p>
      <w:pPr>
        <w:pStyle w:val="Normal"/>
        <w:widowControl w:val="false"/>
        <w:spacing w:before="120" w:after="0"/>
        <w:ind w:firstLine="720"/>
        <w:jc w:val="both"/>
        <w:rPr>
          <w:rFonts w:ascii="VNI-Times" w:hAnsi="VNI-Times" w:cs="VNI-Times"/>
        </w:rPr>
      </w:pPr>
      <w:r>
        <w:rPr>
          <w:rFonts w:cs="VNI-Times" w:ascii="VNI-Times" w:hAnsi="VNI-Times"/>
        </w:rPr>
        <w:t>Ñöùc Phaät truyeàn töø khi xöa cho ñeán ngaøy nay ai tin nhaän ñöôïc ñieàu ñoù thì ñöôïc aán taâm khoâng coù nghi ngôø, thaät thaø töùc laø ñuùng nhö vaäy.</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Xem Thaùnh Ñaêng Luïc giaûng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Keùo ñeøn Phaät Toå saùng hoøa Tam Thieân.</w:t>
      </w:r>
    </w:p>
    <w:p>
      <w:pPr>
        <w:pStyle w:val="Normal"/>
        <w:widowControl w:val="false"/>
        <w:spacing w:before="120" w:after="0"/>
        <w:ind w:firstLine="720"/>
        <w:jc w:val="both"/>
        <w:rPr>
          <w:rFonts w:ascii="VNI-Times" w:hAnsi="VNI-Times" w:cs="VNI-Times"/>
        </w:rPr>
      </w:pPr>
      <w:r>
        <w:rPr>
          <w:rFonts w:cs="VNI-Times" w:ascii="VNI-Times" w:hAnsi="VNI-Times"/>
        </w:rPr>
        <w:t>Baûn naày laø “Keùo ñeøn”, baûn 1932 laø “kheâu ñeøn”, chöõ kheâu ñeøn thì hôïp lyù hôn. Vì ngaøy xöa ñoát ñeøn daàu, ngoïn ñeøn chaùy moøn bò môø ñi, neân mình kheâu leân noù lieàn saùng. Cho neân noùi: “Kheâu ñeøn Phaät Toå saùng hoøa Tam Thieân”. Hieän nay ngöôøi naøo muoán hieåu roõ choã ñaïo lyù chaân thaät thì neân xem quyeån Thaùnh Ñaêng Luïc, ñoù laø kheâu ngoïn ñeøn Phaät Toå saùng khaép caû Tam Thie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Vieät Nam thaéng caûnh Hoa 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ùt tieâu Cöïc laïc Taây Thieân nhöõng laø.</w:t>
      </w:r>
    </w:p>
    <w:p>
      <w:pPr>
        <w:pStyle w:val="Normal"/>
        <w:widowControl w:val="false"/>
        <w:spacing w:before="120" w:after="0"/>
        <w:ind w:firstLine="720"/>
        <w:jc w:val="both"/>
        <w:rPr>
          <w:rFonts w:ascii="VNI-Times" w:hAnsi="VNI-Times" w:cs="VNI-Times"/>
        </w:rPr>
      </w:pPr>
      <w:r>
        <w:rPr>
          <w:rFonts w:cs="VNI-Times" w:ascii="VNI-Times" w:hAnsi="VNI-Times"/>
        </w:rPr>
        <w:t>Caûnh chuøa Hoa Yeân ôû Vieät Nam raát ñaëc bieät raát thuø thaéng, gaàn vôùi caûnh Cöïc laïc ôû Taây phöông, chôù khoâng phaûi taàm thöôøng. Chuùng toâi coù leân ñeán Hoa Yeân nhöng vì chöa thaáy caûnh Cöïc laïc neân khoâng so saùnh ñöôïc. Chæ thaáy Hoa Yeân ñôn ñoäc quaù. Coøn ñoái vôùi ngaøi Chaân Nguyeân thì caûnh chuøa Hoa Yeân vôùi caûnh Cöïc laïc khoâng khaùc nhau bao nhieâu.</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Vónh traán cöûu phaåm Di Ñ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àn höông chuùc Thaùnh quoác gia thoï tröôøng.</w:t>
      </w:r>
    </w:p>
    <w:p>
      <w:pPr>
        <w:pStyle w:val="Normal"/>
        <w:widowControl w:val="false"/>
        <w:spacing w:before="120" w:after="0"/>
        <w:ind w:firstLine="720"/>
        <w:jc w:val="both"/>
        <w:rPr>
          <w:rFonts w:ascii="VNI-Times" w:hAnsi="VNI-Times" w:cs="VNI-Times"/>
        </w:rPr>
      </w:pPr>
      <w:r>
        <w:rPr>
          <w:rFonts w:cs="VNI-Times" w:ascii="VNI-Times" w:hAnsi="VNI-Times"/>
        </w:rPr>
        <w:t>Ñaây laø lôøi Ngaøi taùn thaùn muoán ôû maõi nôi Cöûu Phaåm Lieân Hoa cuûa ñöùc Phaät Di Ñaø, ñoát höông caàu nguyeän cho quoác gia ñöôïc an laønh maõi maõ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Ñôøi ñôøi töôïng phaùp hieån d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äu long Tam Baûo Taây Phöông Phaät ñöôøng.</w:t>
      </w:r>
    </w:p>
    <w:p>
      <w:pPr>
        <w:pStyle w:val="Normal"/>
        <w:widowControl w:val="false"/>
        <w:spacing w:before="120" w:after="0"/>
        <w:ind w:firstLine="720"/>
        <w:jc w:val="both"/>
        <w:rPr>
          <w:rFonts w:ascii="VNI-Times" w:hAnsi="VNI-Times" w:cs="VNI-Times"/>
        </w:rPr>
      </w:pPr>
      <w:r>
        <w:rPr>
          <w:rFonts w:cs="VNI-Times" w:ascii="VNI-Times" w:hAnsi="VNI-Times"/>
        </w:rPr>
        <w:t>Nguyeän cho thôøi töôïng phaùp naày ñôøi ñôøi ñöôïc hieån baøy saùng toû, noái tieáp haït gioáng Tam Baûo nhö laø coõi Phaät ôû Taây phöô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Ñieàu Ngöï, Phaùp Loa, Huyeàn Qua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m vò Phaät Toå Nam bang Traàn trieàu.</w:t>
      </w:r>
    </w:p>
    <w:p>
      <w:pPr>
        <w:pStyle w:val="Normal"/>
        <w:widowControl w:val="false"/>
        <w:spacing w:before="120" w:after="0"/>
        <w:ind w:firstLine="720"/>
        <w:jc w:val="both"/>
        <w:rPr>
          <w:rFonts w:ascii="VNI-Times" w:hAnsi="VNI-Times" w:cs="VNI-Times"/>
        </w:rPr>
      </w:pPr>
      <w:r>
        <w:rPr>
          <w:rFonts w:cs="VNI-Times" w:ascii="VNI-Times" w:hAnsi="VNI-Times"/>
        </w:rPr>
        <w:t xml:space="preserve">Theo caùi nhìn cuûa ngaøi Chaân Nguyeân, thì Sô Toå Truùc Laâm, Toå Phaùp Loa vaø Toå Huyeàn Quang laø ba vò Phaät Toå ñôøi Traàn ôû nöôùc Vieät Nam.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Hoa Yeân, Long Ñoäng, Vaân Tieâu,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yønh Laâm töôïng phaùp ñoä sieâu voâ cuøng.</w:t>
      </w:r>
    </w:p>
    <w:p>
      <w:pPr>
        <w:pStyle w:val="Normal"/>
        <w:widowControl w:val="false"/>
        <w:spacing w:before="120" w:after="0"/>
        <w:ind w:firstLine="720"/>
        <w:jc w:val="both"/>
        <w:rPr>
          <w:rFonts w:ascii="VNI-Times" w:hAnsi="VNI-Times" w:cs="VNI-Times"/>
        </w:rPr>
      </w:pPr>
      <w:r>
        <w:rPr>
          <w:rFonts w:cs="VNI-Times" w:ascii="VNI-Times" w:hAnsi="VNI-Times"/>
        </w:rPr>
        <w:t>Heä phaùi Truùc Laâm coù nhöõng ngoâi chuøa, nhö treân nuùi Yeân Töû coù chuøa Hoa Yeân, treân Hoa Yeân coù am Vaân Tieâu, döôùi chaân nuùi coù chuøa Long Ñoäng; vaø coøn coù chuøa Quyønh Laâm v.v... Ñoù laø thôøi töôïng phaùp ñeå ñoä sieâu cho chuùng san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Kính khuyeân Nam Baéc Taây Ñ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uoán ñöôïc neân Buït, phaùt loøng xuaát gia.</w:t>
      </w:r>
    </w:p>
    <w:p>
      <w:pPr>
        <w:pStyle w:val="Normal"/>
        <w:widowControl w:val="false"/>
        <w:spacing w:before="120" w:after="0"/>
        <w:ind w:firstLine="720"/>
        <w:jc w:val="both"/>
        <w:rPr>
          <w:rFonts w:ascii="VNI-Times" w:hAnsi="VNI-Times" w:cs="VNI-Times"/>
        </w:rPr>
      </w:pPr>
      <w:r>
        <w:rPr>
          <w:rFonts w:cs="VNI-Times" w:ascii="VNI-Times" w:hAnsi="VNI-Times"/>
        </w:rPr>
        <w:t>Vaäy neân khuyeân nhöõng ngöôøi ôû Nam Baéc Taây Ñoâng muoán ñöôïc thaønh Phaät phaûi phaùt loøng xuaát gia tu haøn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öôùc laø ñoä laáy thaân t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u laø cöùu ñöôïc meï cha Toå Huyeàn.</w:t>
      </w:r>
    </w:p>
    <w:p>
      <w:pPr>
        <w:pStyle w:val="Normal"/>
        <w:widowControl w:val="false"/>
        <w:spacing w:before="120" w:after="0"/>
        <w:ind w:firstLine="720"/>
        <w:jc w:val="both"/>
        <w:rPr>
          <w:rFonts w:ascii="VNI-Times" w:hAnsi="VNI-Times" w:cs="VNI-Times"/>
        </w:rPr>
      </w:pPr>
      <w:r>
        <w:rPr>
          <w:rFonts w:cs="VNI-Times" w:ascii="VNI-Times" w:hAnsi="VNI-Times"/>
        </w:rPr>
        <w:t>Ngaøi khuyeân ngöôøi xuaát gia ñeå laøm gì? Tröôùc laø ñoä laáy thaân mình, sau laø cöùu ñoä cha meï, cöûu huyeàn thaát toå. Nhö vaäy ngöôøi ñi tu khoâng phaûi chæ lo cho mình, maø coøn lo ñoä cha meï vaø cöûu huyeàn thaát toå.</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Vua Traàn töôùc loäc binh q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göôøi coøn thoaùt ñeå tu Thieàn loï ta.</w:t>
      </w:r>
    </w:p>
    <w:p>
      <w:pPr>
        <w:pStyle w:val="Normal"/>
        <w:widowControl w:val="false"/>
        <w:spacing w:before="120" w:after="0"/>
        <w:ind w:firstLine="720"/>
        <w:jc w:val="both"/>
        <w:rPr>
          <w:rFonts w:ascii="VNI-Times" w:hAnsi="VNI-Times" w:cs="VNI-Times"/>
        </w:rPr>
      </w:pPr>
      <w:r>
        <w:rPr>
          <w:rFonts w:cs="VNI-Times" w:ascii="VNI-Times" w:hAnsi="VNI-Times"/>
        </w:rPr>
        <w:t>Caùc vua ñôøi Traàn nhö Thaùi Toâng, Thaùnh Toâng, Nhaân Toâng ... laø caùc vò vua binh quyeàn maïnh meõ maø caùc Ngaøi coøn boû ngoâi baùu ñi tu, huoáng nöõa laø chuùng ta. Chuùng ta chöa phaûi laø quan, coøn laø daân daõ, taïi sao laïi tieác khoâng chòu tu? Ñoù laø lôøi nhaéc nhôû raát thieát yeáu cuûa ngaøi Chaân Nguye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Cöûu lieân ñaøi thöôïng khai hoa,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õng ngöôøi nieäm Buït Di Ñaø Phaät danh.</w:t>
      </w:r>
    </w:p>
    <w:p>
      <w:pPr>
        <w:pStyle w:val="Normal"/>
        <w:widowControl w:val="false"/>
        <w:spacing w:before="120" w:after="0"/>
        <w:ind w:firstLine="720"/>
        <w:jc w:val="both"/>
        <w:rPr>
          <w:rFonts w:ascii="VNI-Times" w:hAnsi="VNI-Times" w:cs="VNI-Times"/>
        </w:rPr>
      </w:pPr>
      <w:r>
        <w:rPr>
          <w:rFonts w:cs="VNI-Times" w:ascii="VNI-Times" w:hAnsi="VNI-Times"/>
        </w:rPr>
        <w:t>Trong Cöûu Lieân Ñaøi hay Ñöôøng loái tu veà Cöïc laïc töùc laø tu Tònh Ñoä, coù chia laøm Cöûu phaåm hay chín phaåm töø thaáp leân cao. Nhöõng ngöôøi muoán ñöôïc veà Cöïc laïc thì phaûi nieäm danh hieäu ñöùc Phaät Di Ñaø.</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uøng veà Cöïc Laïc hoùa s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ình vaøng voùc ngoïc quang minh laøu laø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âu dao khoaùi laïc chaúng 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át sinh baát dieät ngoài laàu Toøa Sen.</w:t>
      </w:r>
    </w:p>
    <w:p>
      <w:pPr>
        <w:pStyle w:val="Normal"/>
        <w:widowControl w:val="false"/>
        <w:spacing w:before="120" w:after="0"/>
        <w:ind w:firstLine="720"/>
        <w:jc w:val="both"/>
        <w:rPr>
          <w:rFonts w:ascii="VNI-Times" w:hAnsi="VNI-Times" w:cs="VNI-Times"/>
        </w:rPr>
      </w:pPr>
      <w:r>
        <w:rPr>
          <w:rFonts w:cs="VNI-Times" w:ascii="VNI-Times" w:hAnsi="VNI-Times"/>
        </w:rPr>
        <w:t>Neáu nieäm danh hieäu Phaät Di Ñaø thì ñöôïc veà coõi Cöïc laïc hoùa sinh, chôù khoâng phaûi cha meï sinh, ñöôïc mình vaøng voùc ngoïc haøo quang saùng ngôøi, tieâu dao khoaùi laïc khoâng coù gì lo aâu, khoâng sanh khoâng dieät, ngoài treân laàu toøa sen.</w:t>
      </w:r>
    </w:p>
    <w:p>
      <w:pPr>
        <w:pStyle w:val="Normal"/>
        <w:widowControl w:val="false"/>
        <w:spacing w:before="120" w:after="0"/>
        <w:ind w:firstLine="720"/>
        <w:jc w:val="both"/>
        <w:rPr>
          <w:rFonts w:ascii="VNI-Times" w:hAnsi="VNI-Times" w:cs="VNI-Times"/>
        </w:rPr>
      </w:pPr>
      <w:r>
        <w:rPr>
          <w:rFonts w:cs="VNI-Times" w:ascii="VNI-Times" w:hAnsi="VNI-Times"/>
        </w:rPr>
        <w:t>Nhö vaäy chuùng ta thaáy ngaøi Chaân Nguyeân vöøa daïy tu Thieàn vöøa khuyeân tu Tònh Ñoä. Taïi sao ñöôøng loái tu cuûa Ngaøi laïi hoãn hôïp nhö vaäy? Chuùng toâi xin daãn söû cho quí vò hieåu. Thieàn sö Chaân Nguyeân (1647 - 1726) soáng giöõa theá kyû XVII ñaàu theá kyû XVIII, nhaèm thôøi Trònh Nguyeãn phaân tranh, ñaát nöôùc Vieät Nam chia ñoâi ra Ñaøng Trong Ñaøng Ngoaøi, laáy soâng Linh Giang laøm ranh giôùi. Töø naêm 1600 thôøi vua Leâ Kính Toâng, ôû ngoaøi Baéc coù vua Leâ chuùa Trònh, trong Nam coù chuùa Nguyeãn. Chuùa Trònh vaø chuùa Nguyeãn ñeàu noùi laø toân thôø nhaø Leâ, nhöng hai chuùa khoâng baèng loøng nhau neân coù chieán tranh lieân tuïc. Nhöng ñeán khi vua Leâ Hi Toâng leân ngoâi naêm 1678 thì noäi chieán bôùt caêng thaúng.</w:t>
      </w:r>
    </w:p>
    <w:p>
      <w:pPr>
        <w:pStyle w:val="Normal"/>
        <w:widowControl w:val="false"/>
        <w:spacing w:before="120" w:after="0"/>
        <w:ind w:firstLine="720"/>
        <w:jc w:val="both"/>
        <w:rPr>
          <w:rFonts w:ascii="VNI-Times" w:hAnsi="VNI-Times" w:cs="VNI-Times"/>
        </w:rPr>
      </w:pPr>
      <w:r>
        <w:rPr>
          <w:rFonts w:cs="VNI-Times" w:ascii="VNI-Times" w:hAnsi="VNI-Times"/>
        </w:rPr>
        <w:t>Thôøi Trònh Nguyeãn phaân tranh, coù 7 laàn chieán tranh trong voøng 45 naêm, laàn thöù nhaát naêm Ñinh Maõo 1627 ñeán laàn thöù baûy naêm Nhaâm Tí 1672, hai beân ñaùnh nhau cheát choùc raát nhieàu nôi ranh giôùi soâng Linh Giang, coøn goïi laø soâng Gianh. Thôøi naày khoâng coøn quaân Minh qua xaâm chieám, nhöng noäi boä ñaát nöôùc chia ñoâi cheùm gieát laãn nhau, khoâng coù thoáng nhaát. Vì theá maø loøng daân baát an, chaùn naûn, khoâng bieát nöông töïa vaøo ñaâu.</w:t>
      </w:r>
    </w:p>
    <w:p>
      <w:pPr>
        <w:pStyle w:val="Normal"/>
        <w:widowControl w:val="false"/>
        <w:spacing w:before="120" w:after="0"/>
        <w:ind w:firstLine="720"/>
        <w:jc w:val="both"/>
        <w:rPr>
          <w:rFonts w:ascii="VNI-Times" w:hAnsi="VNI-Times" w:cs="VNI-Times"/>
        </w:rPr>
      </w:pPr>
      <w:r>
        <w:rPr>
          <w:rFonts w:cs="VNI-Times" w:ascii="VNI-Times" w:hAnsi="VNI-Times"/>
        </w:rPr>
        <w:t>Laïi nöõa sau khi nhaø Traàn maát, ñeán nhaø Hoà roài quaân Minh qua xaâm laêng vaø ñeán nhaø Leâ. Nhaø Leâ khi aáy troïng Nho khinh Phaät, khoâng coøn duøng Phaät giaùo ñeå giuùp ñôõ veà vaên hoùa trong trieàu chính, maø laáy Nho laøm caên baûn trong vieäc giöõ nöôùc trò daân. Theá neân Phaät giaùo trong ñôøi Leâ lui veà thoân daõ soáng vôùi daân queâ. Vôùi daân queâ noùi Thieàn hoï khoâng hieåu, noùi Tònh ñoä daïy nieäm Phaät ngöôøi daân deã hieåu deã tu hôn. Vì vaäy qua ñôøi Leâ, Phaät giaùo nghieâng veà Tònh ñoä.</w:t>
      </w:r>
    </w:p>
    <w:p>
      <w:pPr>
        <w:pStyle w:val="Normal"/>
        <w:widowControl w:val="false"/>
        <w:spacing w:before="120" w:after="0"/>
        <w:ind w:firstLine="720"/>
        <w:jc w:val="both"/>
        <w:rPr>
          <w:rFonts w:ascii="VNI-Times" w:hAnsi="VNI-Times" w:cs="VNI-Times"/>
        </w:rPr>
      </w:pPr>
      <w:r>
        <w:rPr>
          <w:rFonts w:cs="VNI-Times" w:ascii="VNI-Times" w:hAnsi="VNI-Times"/>
        </w:rPr>
        <w:t>Phaàn thì nhaø Leâ troïng Nho khinh Phaät, phaàn thì ñaát nöôùc phaân tranh, loøng daân ly taùn, khoâng coøn yù chí tin töôûng vöõng chaéc nôi mình nöõa, hai ñieàu naày laøm cho ngöôøi daân khoâng coøn söùc maïnh ñeå nhaän ñöôïc lyù thieàn, do ñoù vöøa noùi Thieàn vöøa noùi Tònh cho noù hôïp. Theá neân tinh thaàn Phaät giaùo ñôøi vua Leâ Hy Toâng, tuy caùc vò laõnh ñaïo tu haønh ngoä lyù thieàn nhö ngaøi Chaân Nguyeân, nhöng trong Thieàn ñaõ coù Tònh ñeå gaàn vôùi quaàn chuùng daân queâ... Vì vaäy Thieàn Tònh thôøi naày hoøa quyeän vôùi nhau, noùi Thieàn roài noùi Tònh chôù khoâng coù taùch rôøi nhö thôøi Traàn. Chuùng ta phaûi thaáy cho thaät roõ yù nghóa naày.</w:t>
      </w:r>
    </w:p>
    <w:p>
      <w:pPr>
        <w:pStyle w:val="Normal"/>
        <w:widowControl w:val="false"/>
        <w:spacing w:before="120" w:after="0"/>
        <w:ind w:firstLine="720"/>
        <w:jc w:val="both"/>
        <w:rPr>
          <w:rFonts w:ascii="VNI-Times" w:hAnsi="VNI-Times" w:cs="VNI-Times"/>
        </w:rPr>
      </w:pPr>
      <w:r>
        <w:rPr>
          <w:rFonts w:cs="VNI-Times" w:ascii="VNI-Times" w:hAnsi="VNI-Times"/>
        </w:rPr>
        <w:t>Noùi ñeán ñaây chaéc nhieàu ngöôøi seõ thaéc maéc, taïi sao hieän nay chuùng toâi khoâng daïy Thieàn Tònh hoøa quyeän nhau, töùc laø Thieàn Tònh song tu? Chuùng ta khoâng bao giôø coù quan nieäm choáng Tònh ñoä vì Tònh ñoä laø moät phaùp tu trong nhaø Phaät, cuõng nhö ñoaïn tröôùc ñaõ noùi laø Phaät coù caû traêm phöông tieän ñeå giaùo hoùa chuùng sanh. Tuy nhieân chuùng ta phaûi coù caùi nhìn cho thuaän hôïp vôùi thôøi cô. Neáu noùi tu Tònh ñoä thì chuùng ta xeùt kyõ Tònh ñoä laø theá naøo? Tu Tònh Ñoä phaûi coù hai phaàn: Söï Tònh ñoä vaø lyù Tònh ñoä. Söï Tònh ñoä laø nieäm danh hieäu Phaät Di Ñaø caàu vaõng sanh veà Cöïc laïc. Coøn lyù Tònh ñoä thì nieäm Phaät töùc laø nieäm taâm, heã taâm tònh thì ñoä tònh. Cho neân noùi “töï taùnh laø Di Ñaø, duy taâm laø tònh ñoä”. Töï taùnh laø taùnh giaùc, vì töï taùnh laø taùnh mình maø taùnh mình laø taùnh giaùc, cho neân noùi laø Phaät Di Ñaø voâ löôïng quang. “Duy taâm laø tònh ñoä”, taâm tònh thì ñoä tònh. Taâm mình neáu döùt heát phieàn naõo, saïch heát voïng töôûng thì taâm tònh, ñoù laø tònh ñoä. Nhö vaäy veà “lyù Tònh ñoä” thì Thieàn vôùi Tònh khoâng hai, song veà “söï Tònh ñoä” thì coù khaùc.</w:t>
      </w:r>
    </w:p>
    <w:p>
      <w:pPr>
        <w:pStyle w:val="Normal"/>
        <w:widowControl w:val="false"/>
        <w:spacing w:before="120" w:after="0"/>
        <w:ind w:firstLine="720"/>
        <w:jc w:val="both"/>
        <w:rPr>
          <w:rFonts w:ascii="VNI-Times" w:hAnsi="VNI-Times" w:cs="VNI-Times"/>
        </w:rPr>
      </w:pPr>
      <w:r>
        <w:rPr>
          <w:rFonts w:cs="VNI-Times" w:ascii="VNI-Times" w:hAnsi="VNI-Times"/>
        </w:rPr>
        <w:t>Söï Tònh ñoä laø nieäm Phaät caàu sanh veà Cöïc laïc, ñaây laø moät vaán ñeà maø laâu nay chuùng toâi hôi thaéc maéc. Neáu noùi veà Cöïc laïc thì hieän giôø chuùng ta coù caùi gì laøm baèng chöùng coõi Cöïc laïc chaéc traêm phaàn traêm khoâng? Cuõng nhö laø Moäc tinh Hoûa tinh ñang ñöôïc thaùm hieåm, sau naày coù theå duøng phi thuyeàn phoùng tôùi Cöïc laïc ñöôïc khoâng? Khoâng coù gì laøm chöùng ñöôïc. Chæ nghe Kinh noùi caùch ñaây möôøi muoân öùc coõi coù coõi Cöïc laïc, nôi ñoù coù ñöùc Phaät A Di Ñaø ñang giaùo hoùa. Vì kinh noùi neân chuùng ta tin vaäy thoâi, chôù chöa coù ai</w:t>
      </w:r>
      <w:r>
        <w:rPr>
          <w:rFonts w:cs="VNI-Times" w:ascii="VNI-Times" w:hAnsi="VNI-Times"/>
          <w:spacing w:val="-4"/>
        </w:rPr>
        <w:t xml:space="preserve"> </w:t>
      </w:r>
      <w:r>
        <w:rPr>
          <w:rFonts w:cs="VNI-Times" w:ascii="VNI-Times" w:hAnsi="VNI-Times"/>
        </w:rPr>
        <w:t>bieát chaéc coõi ñoù ôû choã naøo. Kinh noùi coõi Cöïc laïc ôû phöông taây, maø phöông taây laø phöông naøo? Neáu noùi ñoâng taây nam baéc thì phöông taây laø phöông maët trôøi laën. Nhöng traùi ñaát quay troøn, khoâng bieát ñöùng choã naøo maø chæ phöông taây. Môùi noùi ñoâng laàn laàn noù qua taây, noùi taây laàn laàn noù qua ñoâng. Traùi ñaát cöù laên troøn maõi khoâng döøng moät choã, neân khoâng coá ñònh ñaây laø ñoâng, kia laø taây! Nhö vaäy ñi phöông naøo ñeå ñeán phöông taây?</w:t>
      </w:r>
    </w:p>
    <w:p>
      <w:pPr>
        <w:pStyle w:val="Normal"/>
        <w:widowControl w:val="false"/>
        <w:spacing w:before="120" w:after="0"/>
        <w:ind w:firstLine="720"/>
        <w:jc w:val="both"/>
        <w:rPr>
          <w:rFonts w:ascii="VNI-Times" w:hAnsi="VNI-Times" w:cs="VNI-Times"/>
        </w:rPr>
      </w:pPr>
      <w:r>
        <w:rPr>
          <w:rFonts w:cs="VNI-Times" w:ascii="VNI-Times" w:hAnsi="VNI-Times"/>
        </w:rPr>
        <w:t>Laïi nöõa, noùi raèng nieäm Phaät ñöôïc veà Cöïc laïc, coù nhieàu ngöôøi ñaët caâu hoûi: Neáu oâng baø mình nieäm Phaät ñöôïc veà Cöïc laïc höôûng söï sung söôùng, oâng baø vì thöông con chaùu taát nhieân phaûi baùo tin cho hay ñeå chuùng noù lo ñöôïc veà beân aáy vôùi oâng baø. Nhöng taïi sao bao nhieâu ngöôøi ra ñi töø tröôùc ñeán nay maø khoâng bao giôø coù tin töùc nhaén veà cho con chaùu? Khoâng coù choã nôi, khoâng coù tin töùc maø noùi coù coõi aáy thì nghó laøm sao? Ñoù laø moät vaán ñeà nan giaûi. Neáu chuùng ta noùi ñeå maø tin thì deã, neáu noùi ñeå chöùng thöïc thì raát khoù!</w:t>
      </w:r>
    </w:p>
    <w:p>
      <w:pPr>
        <w:pStyle w:val="Normal"/>
        <w:widowControl w:val="false"/>
        <w:spacing w:before="120" w:after="0"/>
        <w:ind w:firstLine="720"/>
        <w:jc w:val="both"/>
        <w:rPr>
          <w:rFonts w:ascii="VNI-Times" w:hAnsi="VNI-Times" w:cs="VNI-Times"/>
        </w:rPr>
      </w:pPr>
      <w:r>
        <w:rPr>
          <w:rFonts w:cs="VNI-Times" w:ascii="VNI-Times" w:hAnsi="VNI-Times"/>
        </w:rPr>
        <w:t>Thôøi naày laø thôøi ñaïi vaên minh, khi noùi ra ñieàu gì thì phaûi coù baèng chöùng, neáu khoâng bieát chöùng cöù thì laøm sao noùi? Noùi nieäm Phaät taâm tònh thì ñoä tònh, ñieàu naày deã noùi. Taâm mình khoâng coøn phieàn naõo, khoâng coøn loaïn töôûng, ñoù laø taâm tònh. Taâm tònh thì sanh choã naøo cuõng tònh, ôû ngay ñaây cuõng tònh. Giaû söû trong nhöõng ngöôøi xuaát gia hay taïi gia, ngöôøi naøo trong loøng khoâng coøn gôïn moät chuùt phieàn naõo khoâng coøn gôïn moät chuùt lo aâu, thì ôû choã naøo cuõng khoâng buoàn, maø choã naøo cuõng tònh caû. Coøn neáu ngöôøi naøo trong loøng ñaày phieàn naõo lo aâu thì ôû choã naøo cuõng khoâng vui, neáu coù vui chæ laø vui göôïng maø thoâi. Nhö vaäy roõ raøng laø neáu taâm mình chöa tònh thì ôû ñaâu cuõng khoâng tònh, neáu taâm mình tònh roài thì ôû choã naøo cuõng tònh. Cuõng nhö theá, nhöõng ngöôøi ñöôïc vui trong loøng thì hoï thaáy caùi gì cuõng muoán cöôøi vôùi hoï, coøn ngöôøi coù chuyeän aâu saàu thì hoï thaáy caùi gì cuõng muoán khoùc vôùi hoï, ñoù  laø vì loøng mình chöa coù tònh. Cho neân yù nghóa veà lyù Tònh ñoä "taâm tònh ñoä tònh "thì raát deã noùi, raát gaàn vôùi Thieàn, coøn veà söï Tònh ñoä thì thaät khoù noùi, ñieàu khoù noùi maø göôïng noùi thì khoâng oån.</w:t>
      </w:r>
    </w:p>
    <w:p>
      <w:pPr>
        <w:pStyle w:val="Normal"/>
        <w:widowControl w:val="false"/>
        <w:spacing w:before="120" w:after="0"/>
        <w:ind w:firstLine="720"/>
        <w:jc w:val="both"/>
        <w:rPr>
          <w:rFonts w:ascii="VNI-Times" w:hAnsi="VNI-Times" w:cs="VNI-Times"/>
        </w:rPr>
      </w:pPr>
      <w:r>
        <w:rPr>
          <w:rFonts w:cs="VNI-Times" w:ascii="VNI-Times" w:hAnsi="VNI-Times"/>
        </w:rPr>
        <w:t>Theá neân chuùng toâi chuû tröông tu thieàn, vì khi ngoài thieàn nhöõng taâm nieäm xaáu dôû hieän ra, chuùng ta bieát mình coøn xaáu dôû, chuùng hieän ra nhieàu thì bieát mình coøn xaáu dôû nhieàu, chuùng hieän ra ít thì bieát chuùng ñaõ giaûm. Nhö vaäy chuùng ta töï chöùng nghieäm mình, bieát töøng böôùc tieán cuûa mình treân ñöôøng tu. Ñeán moät luùc naøo taát caû nieäm tham saân si ñeàu döùt saïch, thaáy ai mình cuõng vui cöôøi khoâng coù chuùt gì phieàn haø, ñoù laø ñaõ töï taïi, laø giaûi thoaùt ngay coõi traàn gian, khoûi veà Cöïc laïc hay Thieân ñöôøng, maø ôû ngay ñaây cuõng ñöôïc giaûi thoaùt. Ñoù laø moät leõ thaät, tu ñi tôùi leõ thaät ñoù laø cuï theå, chôù khoâng phaûi töôûng töôïng. Neáu coøn töôûng töôïng moät nôi naøo, laøm sao goïi laø chaân lyù ñöôïc? Phaät Phaùp laø chaân lyù, töôûng töôïng khoâng phaûi laø chaân lyù. Chuùng ta neân nhôù roõ chaân lyù laø trí tueä thaáy ñuùng nhö thaät, xeùt ñuùng nhö thaät. Coøn töôûng töôïng laø aûo töôûng, töôûng töôïng ra caûnh naày caûnh kia, thì khoâng phaûi laø chaân lyù. Vì vaäy maø chuùng toâi chæ truyeàn Thieàn trong thôøi naày maø khoâng noùi theâm Tònh ñoä. Ngöôøi tu Tònh ñoä thích nieäm Phaät ñeå veà Cöïc laïc, maø coõi aáy coù hay khoâng chuùng toâi khoâng baûo ñaûm. Vì khoâng baûo ñaûm maø daïy ngöôøi laøm thì loøng chuùng toâi khoâng an. Theá neân laøm vieäc gì chuùng toâi phaûi caån maät vaø deø daët, caùi gì baûo ñaûm, chuùng toâi môùi daùm daïy, ñoù laø leõ thaät vaäy.</w:t>
      </w:r>
    </w:p>
    <w:p>
      <w:pPr>
        <w:pStyle w:val="Normal"/>
        <w:widowControl w:val="false"/>
        <w:spacing w:before="120" w:after="0"/>
        <w:ind w:firstLine="720"/>
        <w:jc w:val="both"/>
        <w:rPr>
          <w:rFonts w:ascii="VNI-Times" w:hAnsi="VNI-Times" w:cs="VNI-Times"/>
          <w:b/>
          <w:b/>
        </w:rPr>
      </w:pPr>
      <w:r>
        <w:rPr>
          <w:rFonts w:cs="VNI-Times" w:ascii="VNI-Times" w:hAnsi="VNI-Times"/>
          <w:b/>
        </w:rPr>
        <w:t>6.2 KEÁT LUAÄN VEÀ GIAÙO LYÙ THIEÀ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Haïnh naøy coå tích Thaùnh Hieàn, </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Ñôøi ñôøi san baûn ñeå truyeàn löu thoâng.</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Haäu lai ai coù hieáu trung,</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Duø laø ngoä ñöôïc Taâm Toâng haïnh naøy.</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Baùo ôn Phaät Toå mai ngay,</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Thieäu long töôïng Phaùp san lai truyeàn ñôøi.</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oâng thaønh quaû maõn laøm nôi,</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Vì hay haø ñaûm Nhö Lai toâng Thieà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Nieâm hoa ñaõ laïi keùo ñeø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oâng aáy muoân nghìn thaéng quaû cao thay.</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Döôïc am gioù maùt boùng caây,</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Gioïn Thieàn Toâng laïi san nay ñeå truyeà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Phoå ñoä Phaùp giôùi höõu duyeâ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uøng thaønh chính giaùc quaû vieân Boà Ñeà.</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Möa xuaân ñöôïm öôùt vöôøn leâ,</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aønh cao caønh thaáp ñeàu thì nôû hoa.</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ho hay ñöùc Buït Thích Ca,</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Hoùa thaân baùch öùc khaép hoøa möôøi phöông.</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Hieän ra laøm quyeàn Ñeá Vöông,</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hí toân Phaät Toå Giaùc Hoaøng quoác trung.</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Cô duyeân öùng xuaát vöông cung, </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ô duyeân maõn höõu hoäi ñoàng Linh Sô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haân Phaät naøo coù Naùt Baøn,</w:t>
      </w:r>
    </w:p>
    <w:p>
      <w:pPr>
        <w:pStyle w:val="1"/>
        <w:tabs>
          <w:tab w:val="clear" w:pos="567"/>
          <w:tab w:val="clear" w:pos="993"/>
        </w:tabs>
        <w:spacing w:before="60" w:after="0"/>
        <w:ind w:firstLine="720"/>
        <w:jc w:val="both"/>
        <w:rPr>
          <w:rFonts w:ascii="VNI-Times" w:hAnsi="VNI-Times" w:cs="VNI-Times"/>
          <w:b w:val="false"/>
          <w:b w:val="false"/>
          <w:spacing w:val="-20"/>
          <w:sz w:val="26"/>
          <w:szCs w:val="26"/>
        </w:rPr>
      </w:pPr>
      <w:r>
        <w:rPr>
          <w:rFonts w:cs="VNI-Times" w:ascii="VNI-Times" w:hAnsi="VNI-Times"/>
          <w:b w:val="false"/>
          <w:spacing w:val="-12"/>
          <w:sz w:val="26"/>
          <w:szCs w:val="26"/>
        </w:rPr>
        <w:tab/>
        <w:t>Nghieäm chöùng khoâng tòch phuïc hoaøn baûn nguyeâ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Hoùa Phaät thuï kyù voâ bieâ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maät truyeàn Taâm Toâng.</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Ai khoân chôù chaïy Taây Ñoâng,</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Boân trì Nam Baéc, luoáng coâng meâ hoà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Lieãu ngoä Baát Nhò Phaùp Moân, </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Chaân khoâng Töï Tính chaúng coøn caàu ai.</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Ñieàu Ngöï coå Phaät taùi lai,</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Toâng giaùo trong ngoaøi phoù chuùc tuaân y.</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Thaät doøng Laâm Teá toâng chi,</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Phaùp phaùi vónh thuøy Yeân Töû Thieàn laâm.</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Ñaïo truyeàn töø coå ñeán caâm (kim),</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Thaùnh Ñaêng Ngöõ Luïc aán taâm tröôøng toà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Phaät Ñaïo voâ thöôïng chí toâ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Quoác gia höõu vónh, caøn khoân vöõng beà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Phoå nguyeän Phaùp giôùi höõu duyeân,</w:t>
      </w:r>
    </w:p>
    <w:p>
      <w:pPr>
        <w:pStyle w:val="1"/>
        <w:tabs>
          <w:tab w:val="clear" w:pos="567"/>
          <w:tab w:val="clear" w:pos="993"/>
        </w:tabs>
        <w:spacing w:before="60" w:after="0"/>
        <w:ind w:firstLine="720"/>
        <w:jc w:val="both"/>
        <w:rPr>
          <w:rFonts w:ascii="VNI-Times" w:hAnsi="VNI-Times" w:cs="VNI-Times"/>
          <w:b w:val="false"/>
          <w:b w:val="false"/>
          <w:sz w:val="26"/>
          <w:szCs w:val="26"/>
        </w:rPr>
      </w:pPr>
      <w:r>
        <w:rPr>
          <w:rFonts w:cs="VNI-Times" w:ascii="VNI-Times" w:hAnsi="VNI-Times"/>
          <w:b w:val="false"/>
          <w:sz w:val="26"/>
          <w:szCs w:val="26"/>
        </w:rPr>
        <w:tab/>
        <w:t>Ñoàng ñaêng Cöûu phaåm Taây Thieân Di Ñ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Vaäy coù keä raè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ính voán laøu laøu, tri baát tr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Ñeâm ngaøy baûo nhaäm chöõ Voâ V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Buït chæn laø Vua, Vua laø Buï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ung hoâ vaïn tueá, thoï taêng kyø.</w:t>
      </w:r>
    </w:p>
    <w:p>
      <w:pPr>
        <w:pStyle w:val="Normal"/>
        <w:widowControl w:val="false"/>
        <w:spacing w:before="240" w:after="0"/>
        <w:ind w:right="567" w:hanging="0"/>
        <w:jc w:val="center"/>
        <w:rPr>
          <w:rFonts w:ascii="VNI-Times" w:hAnsi="VNI-Times" w:cs="VNI-Times"/>
        </w:rPr>
      </w:pPr>
      <w:r>
        <w:rPr>
          <w:rFonts w:cs="VNI-Times" w:ascii="VNI-Times" w:hAnsi="VNI-Times"/>
        </w:rPr>
        <w:t>NAM MOÂ A DI ÑAØ PHAÄT</w:t>
      </w:r>
    </w:p>
    <w:p>
      <w:pPr>
        <w:pStyle w:val="1"/>
        <w:tabs>
          <w:tab w:val="clear" w:pos="567"/>
          <w:tab w:val="clear" w:pos="993"/>
        </w:tabs>
        <w:spacing w:before="200" w:after="200"/>
        <w:jc w:val="center"/>
        <w:rPr>
          <w:rFonts w:ascii="VNI-Times" w:hAnsi="VNI-Times" w:cs="VNI-Times"/>
          <w:b w:val="false"/>
          <w:b w:val="false"/>
          <w:sz w:val="26"/>
          <w:szCs w:val="26"/>
        </w:rPr>
      </w:pPr>
      <w:r>
        <w:rPr>
          <w:rFonts w:cs="VNI-Times" w:ascii="VNI-Times" w:hAnsi="VNI-Times"/>
          <w:b w:val="false"/>
          <w:sz w:val="26"/>
          <w:szCs w:val="26"/>
        </w:rPr>
        <w:t>*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Haïnh naøy coå tích Thaùnh Hieà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ôøi ñôøi san baûn ñeå truyeàn löu th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äu lai ai coù hieáu tr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uø laø ngoä ñöôïc Taâm Toâng haïnh n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ùo ôn Phaät Toå mai nga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ieäu long töôïng phaùp san lai truyeàn ñôøi.</w:t>
      </w:r>
    </w:p>
    <w:p>
      <w:pPr>
        <w:pStyle w:val="Normal"/>
        <w:widowControl w:val="false"/>
        <w:spacing w:before="120" w:after="0"/>
        <w:ind w:firstLine="720"/>
        <w:jc w:val="both"/>
        <w:rPr>
          <w:rFonts w:ascii="VNI-Times" w:hAnsi="VNI-Times" w:cs="VNI-Times"/>
        </w:rPr>
      </w:pPr>
      <w:r>
        <w:rPr>
          <w:rFonts w:cs="VNI-Times" w:ascii="VNI-Times" w:hAnsi="VNI-Times"/>
        </w:rPr>
        <w:t>Ngaøi Chaân Nguyeân noùi “haïnh naøy” töùc laø haïnh cuûa caùc baäc Thaùnh Hieàn ñaõ tu thuôû xöa. “Ñôøi ñôøi san baûn” laø ñôøi ñôøi khaéc baûn in ñeå löu truyeàn nhöõng haïnh naày cho mai sa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aäu lai ai coù hieáu trung” laø nhöõng ngöôøi coù loøng trung hieáu ôû ñôøi sau. “Duø laø ngoä ñöôïc taâm toâng haïnh naày”, nhöng ñeå baùo ôn Phaät Toå vaø noái tieáp thôøi töôïng phaùp, thì phaûi san baûn truyeàn laïi cho ñôøi, töùc laø cho khaéc in baûn naày ñeå truyeàn laïi cho ñôø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Coâng thaønh quaû maõn laøm nôi,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hay haø ñaûm Nhö Lai toâng Th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ieâm hoa ñaõ laïi keùo ñe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âng aáy muoân nghìn thaéng quaû cao thay.</w:t>
      </w:r>
    </w:p>
    <w:p>
      <w:pPr>
        <w:pStyle w:val="Normal"/>
        <w:widowControl w:val="false"/>
        <w:spacing w:before="120" w:after="0"/>
        <w:ind w:firstLine="720"/>
        <w:jc w:val="both"/>
        <w:rPr>
          <w:rFonts w:ascii="VNI-Times" w:hAnsi="VNI-Times" w:cs="VNI-Times"/>
        </w:rPr>
      </w:pPr>
      <w:r>
        <w:rPr>
          <w:rFonts w:cs="VNI-Times" w:ascii="VNI-Times" w:hAnsi="VNI-Times"/>
        </w:rPr>
        <w:t>Chuùng ta bieát in, bieát taùi baûn taäp saùch naøy, ñoù laø choã coâng quaû ñaày ñuû cuûa mình. “Vì hay haø ñaûm Nhö Lai toâng Thieàn” laø hay gaùnh vaùc ñöôïc Thieàn Toâng Nhö La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ieâm hoa ñaõ laïi keùo ñeøn”, töùc laø nieâm hoa vi tieáu laø caàm hoa sen ñöa leân, hoaëc kheâu ngoïn ñeøn trí tueä saùng leân. “Coâng aáy muoân nghìn thaéng quaû cao thay”, coâng aáy raát nhieàu nhö muoân nghìn thaéng quaû cao thöôï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Döôïc am gioù maùt boùng c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Gioïn Thieàn Toâng laïi san nay ñeå tr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oå ñoä Phaùp giôùi höõu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øng thaønh chính giaùc quaû vieân Boà Ñeà.</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öa xuaân ñöôïm öôùt vöôøn leâ,</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ønh cao caønh thaáp ñeàu thì nôû hoa.”</w:t>
      </w:r>
    </w:p>
    <w:p>
      <w:pPr>
        <w:pStyle w:val="Normal"/>
        <w:widowControl w:val="false"/>
        <w:spacing w:before="120" w:after="0"/>
        <w:ind w:firstLine="720"/>
        <w:jc w:val="both"/>
        <w:rPr>
          <w:rFonts w:ascii="VNI-Times" w:hAnsi="VNI-Times" w:cs="VNI-Times"/>
        </w:rPr>
      </w:pPr>
      <w:r>
        <w:rPr>
          <w:rFonts w:cs="VNI-Times" w:ascii="VNI-Times" w:hAnsi="VNI-Times"/>
        </w:rPr>
        <w:t>Ñoaïn naày vöøa taû caûnh vöøa noùi ñaïo lyù raát thieát tha.</w:t>
      </w:r>
    </w:p>
    <w:p>
      <w:pPr>
        <w:pStyle w:val="Normal"/>
        <w:widowControl w:val="false"/>
        <w:spacing w:before="120" w:after="0"/>
        <w:ind w:firstLine="720"/>
        <w:jc w:val="both"/>
        <w:rPr>
          <w:rFonts w:ascii="VNI-Times" w:hAnsi="VNI-Times" w:cs="VNI-Times"/>
        </w:rPr>
      </w:pPr>
      <w:r>
        <w:rPr>
          <w:rFonts w:cs="VNI-Times" w:ascii="VNI-Times" w:hAnsi="VNI-Times"/>
        </w:rPr>
        <w:t>Baûn naày laø ‘Döôïc am gioù maùt boùng caây”, baûn 1932 laø “Tueä saùch nhö xieån thuôû naày”, tueä saùch laø saùch trí tueä, nhö xieån thuôû naày laø nhö môû mang luùc naày.</w:t>
      </w:r>
    </w:p>
    <w:p>
      <w:pPr>
        <w:pStyle w:val="Normal"/>
        <w:widowControl w:val="false"/>
        <w:spacing w:before="120" w:after="0"/>
        <w:ind w:firstLine="720"/>
        <w:jc w:val="both"/>
        <w:rPr>
          <w:rFonts w:ascii="VNI-Times" w:hAnsi="VNI-Times" w:cs="VNI-Times"/>
        </w:rPr>
      </w:pPr>
      <w:r>
        <w:rPr>
          <w:rFonts w:cs="VNI-Times" w:ascii="VNI-Times" w:hAnsi="VNI-Times"/>
        </w:rPr>
        <w:t>Baûn naày laø “Gioïn Thieàn Toâng laïi san nay ñeå truyeàn”, baûn 1932 laø “San Thieàn Toân laïi ñeå nay löu truyeàn”. So saùnh laïi thì baûn naày noùi raát roõ:</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Döôïc am gioù maùt boùng caây”, treân nuùi Yeân Töû coù caùi am teân laø Döôïc am, ngaøi Chaân Nguyeân leân ñoù ñeå tu. Nôi Döôïc am coù taøng caây boùng maùt, gioù hiu hiu raát laø thíc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Gioïn Thieàn Toâng laïi san nay ñeå truyeàn”, gioïn laø söûa sang laïi, san laø in aán, san baûn laø khaéc baûn in. Nghóa laø söûa sang laïi boä Thieàn Toâng Baûn Haïnh ñeå khaéc baûn in truyeàn laïi cho ñô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Phoå ñoä Phaùp giôùi höõu duyeân” laø phoå ñoä cho caû phaùp giôùi nhöõng ngöôøi coù duyeân. “Cuøng thaønh chính giaùc quaû vieân Boà Ñeà”, cuøng thaønh chaùnh giaùc troøn quaû Boà Ñeà.</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Möa xuaân ñöôïm öôùt vöôøn leâ,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ønh cao caønh thaáp ñeàu thì nôû hoa.</w:t>
      </w:r>
    </w:p>
    <w:p>
      <w:pPr>
        <w:pStyle w:val="Normal"/>
        <w:widowControl w:val="false"/>
        <w:spacing w:before="120" w:after="0"/>
        <w:ind w:firstLine="720"/>
        <w:jc w:val="both"/>
        <w:rPr>
          <w:rFonts w:ascii="VNI-Times" w:hAnsi="VNI-Times" w:cs="VNI-Times"/>
        </w:rPr>
      </w:pPr>
      <w:r>
        <w:rPr>
          <w:rFonts w:cs="VNI-Times" w:ascii="VNI-Times" w:hAnsi="VNI-Times"/>
        </w:rPr>
        <w:t>Ñeán ñaây ngaøi Chaân Nguyeân vöøa taû caûnh vöøa noùi ñaïo lyù raát thaâm traàm. Thôøi tieát ôû mieàn Baéc coù möa muøa xuaân, trong Nam coù möa muøa heø vaø muøa thu, ít coù möa xuaân. ÔÛ mieàn Baéc möa muøa xuaân ñöôïm öôùt caû vöôøn leâ, caây cao caây thaáp trong vöôøn nhôø möa xuaân ñeàu ñöôïc nôû hoa. Cuõng nhö vaäy, ngöôøi ñöôïc ñoïc quyeån Thieàn Toâng Baûn Haïnh naày, duø trình ñoä cao hay thaáp ñeàu ñöôïc thaám nhuaàn, ñeàu thaáy ñaïo lyù.</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Cho hay ñöùc Buït Thích C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ùa thaân baùch öùc khaép hoøa möôøi ph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ieän ra laøm quyeàn Ñeá Vöô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í toân Phaät Toå Giaùc Hoaøng quoác trung.</w:t>
      </w:r>
    </w:p>
    <w:p>
      <w:pPr>
        <w:pStyle w:val="Normal"/>
        <w:widowControl w:val="false"/>
        <w:spacing w:before="120" w:after="0"/>
        <w:ind w:firstLine="720"/>
        <w:jc w:val="both"/>
        <w:rPr>
          <w:rFonts w:ascii="VNI-Times" w:hAnsi="VNI-Times" w:cs="VNI-Times"/>
        </w:rPr>
      </w:pPr>
      <w:r>
        <w:rPr>
          <w:rFonts w:cs="VNI-Times" w:ascii="VNI-Times" w:hAnsi="VNI-Times"/>
        </w:rPr>
        <w:t>Cho hay ñöùc Phaät Thích Ca hoùa thaân traêm öùc buûa khaép möôøi phöông. Bieát ñaâu Sô Toå Truùc Laâm laø moät hoùa thaân cuûa Phaät Thích Ca? Ngaøi hieän ra laøm vua roài tu haønh ngoä ñaïo laøm baäc chí toân trong nöôùc.</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ô duyeân öùng xuaát vöông c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ô duyeân maõn höõu hoäi ñoàng Linh Sô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ân Phaät naøo coù Naùt Baø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pacing w:val="-8"/>
          <w:sz w:val="26"/>
          <w:szCs w:val="26"/>
        </w:rPr>
        <w:tab/>
        <w:t>Nghieäm chöùng khoâng tòch phuïc hoaøn baûn nguyeân.</w:t>
      </w:r>
    </w:p>
    <w:p>
      <w:pPr>
        <w:pStyle w:val="Normal"/>
        <w:widowControl w:val="false"/>
        <w:spacing w:before="120" w:after="0"/>
        <w:ind w:firstLine="720"/>
        <w:jc w:val="both"/>
        <w:rPr>
          <w:rFonts w:ascii="VNI-Times" w:hAnsi="VNI-Times" w:cs="VNI-Times"/>
        </w:rPr>
      </w:pPr>
      <w:r>
        <w:rPr>
          <w:rFonts w:cs="VNI-Times" w:ascii="VNI-Times" w:hAnsi="VNI-Times"/>
        </w:rPr>
        <w:t>Theo cô duyeân maø öùng hieän trong vöông cung, cô duyeân maõn roài thì trôû veà hoäi Linh Sôn. Coøn Phaät thaät töùc laø Phaät phaùp thaân thì ñaâu coù nhaäp Nieát Baøn. Theá thì coù öùng hieän ôû vöông cung, coù trôû veà hoäi Linh Sôn, ñoù laø hoùa thaân Phaät, coøn phaùp thaân Phaät thì khoâng coù nhaäp Nieát Baøn. Nghieäm chöùng cho thaät roõ khi taâm mình laëng leõ thì trôû veà baûn nguyeân töùc laø trôû veà nguoàn coä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Hoùa Phaät thuï kyù voâ bi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ù Muïc Töông Coá maät truyeàn Taâm Toâng.</w:t>
      </w:r>
    </w:p>
    <w:p>
      <w:pPr>
        <w:pStyle w:val="Normal"/>
        <w:widowControl w:val="false"/>
        <w:spacing w:before="120" w:after="0"/>
        <w:ind w:firstLine="720"/>
        <w:jc w:val="both"/>
        <w:rPr>
          <w:rFonts w:ascii="VNI-Times" w:hAnsi="VNI-Times" w:cs="VNI-Times"/>
        </w:rPr>
      </w:pPr>
      <w:r>
        <w:rPr>
          <w:rFonts w:cs="VNI-Times" w:ascii="VNI-Times" w:hAnsi="VNI-Times"/>
        </w:rPr>
        <w:t>Veà hoùa Phaät thì ñöôïc thoï kyù raát nhieàu khoâng theå keå heát, do boán maét nhìn nhau maø ñöôïc truyeàn Taâm Toâ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i khoân chôù chaïy Taây Ñoâ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oân trì Nam Baéc, luoáng coâng meâ ho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Lieãu ngoä Baát Nhò Phaùp Moâ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ân Khoâng Töï Tính chaúng coøn caàu ai.</w:t>
      </w:r>
    </w:p>
    <w:p>
      <w:pPr>
        <w:pStyle w:val="Normal"/>
        <w:widowControl w:val="false"/>
        <w:spacing w:before="120" w:after="0"/>
        <w:ind w:firstLine="720"/>
        <w:jc w:val="both"/>
        <w:rPr>
          <w:rFonts w:ascii="VNI-Times" w:hAnsi="VNI-Times" w:cs="VNI-Times"/>
        </w:rPr>
      </w:pPr>
      <w:r>
        <w:rPr>
          <w:rFonts w:cs="VNI-Times" w:ascii="VNI-Times" w:hAnsi="VNI-Times"/>
        </w:rPr>
        <w:t>Ai laø ngöôøi khoân ngoan thì ñöøng chaïy ñoâng chaïy taây laøm gì, cuõng ñöøng tìm kieám ôû nam hay baéc, luoáng coâng nhoïc loøng, chaúng ích gì. Neáu lieãu ngoä ñöôïc Phaùp moân baát nhò thì töï taùnh chaân khoâng chaúng coøn tìm caàu ôû ai nöõa.</w:t>
      </w:r>
    </w:p>
    <w:p>
      <w:pPr>
        <w:pStyle w:val="Normal"/>
        <w:widowControl w:val="false"/>
        <w:spacing w:before="120" w:after="0"/>
        <w:ind w:firstLine="720"/>
        <w:jc w:val="both"/>
        <w:rPr>
          <w:rFonts w:ascii="VNI-Times" w:hAnsi="VNI-Times" w:cs="VNI-Times"/>
        </w:rPr>
      </w:pPr>
      <w:r>
        <w:rPr>
          <w:rFonts w:cs="VNI-Times" w:ascii="VNI-Times" w:hAnsi="VNI-Times"/>
        </w:rPr>
        <w:t>Ñoaïn naày ngaøi Chaân Nguyeân muoán nhaéc chuùng ta: Ai tu theo ñaïo Phaät maø khoân ngoan thì ñöøng tìm kieám ôû ñaâu xa, maø phaûi ngay nôi taâm mình nhaän ra ñöôïc Phaùp moân khoâng hai. Theá naøo laø Phaùp moân khoâng hai? Thaáy coù phaûi coù quaáy, coù hôn coù thua, ñoù laø hai. Neáu ngöôøi naøo deïp boû phaûi quaáy, hôn thua, ñoù laø Phaùp moân khoâng hai, raát deã khoâng coù gì khoù caû. Ñöøng thaáy phaûi quaáy, hôn thua, toát xaáu, theá laø thaáu ñöôïc "Phaùp moân baát nhò".</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Ñieàu Ngöï coå Phaät taùi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âng giaùo trong ngoaøi phoù chuùc tuaân 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ät doøng Laâm Teá toâng ch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phaùi vónh thuøy Yeân Töû Thieàn L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o truyeàn töø coå ñeán caâm (ki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ùnh Ñaêng Ngöõ Luïc aán taâm tröôøng toàn.</w:t>
      </w:r>
    </w:p>
    <w:p>
      <w:pPr>
        <w:pStyle w:val="Normal"/>
        <w:widowControl w:val="false"/>
        <w:spacing w:before="120" w:after="0"/>
        <w:ind w:firstLine="720"/>
        <w:jc w:val="both"/>
        <w:rPr>
          <w:rFonts w:ascii="VNI-Times" w:hAnsi="VNI-Times" w:cs="VNI-Times"/>
        </w:rPr>
      </w:pPr>
      <w:r>
        <w:rPr>
          <w:rFonts w:cs="VNI-Times" w:ascii="VNI-Times" w:hAnsi="VNI-Times"/>
        </w:rPr>
        <w:t>Ngaøi Ñieàu Ngöï cuõng laø moät vò coå Phaät trôû laïi trong ñôøi naày, chôù khoâng phaûi ngöôøi thöôøng. Veà phaàn thieàn phaàn giaùo Ngaøi trao truyeàn laïi, chuùng ta phaûi tuaân theo ñoù maø haønh. Ngaøi thuoäc doøng Laâm Teá, nhöng phaùp phaùi cuûa Ngaøi laø phaùp phaùi Thieàn Laâm ôû Yeân Töû hay laø phaùi Truùc Laâm Yeân Töû.</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aïo truyeàn töø coå ñeán caâm”, laø ñaïo truyeàn töø xöa ñeán nay. “Thaùnh Ñaêng Ngöõ Luïc aán taâm tröôøng toàn”, quyeån Thaùnh Ñaêng Ngöõ Luïc laø quyeån aán taâm maõi maõi coøn chôù khoâng coù maát. Vì vaäy quyeån Thieàn Toâng Baûn Haïnh naày laø trích töø baûn Thaùnh Ñaêng Ngöõ Luïc, nhöng ngaøi Chaân Nguyeân coù boå tuùc, Ngaøi löôïm laët nhöõng tö lieäu ñeå ñoùng goùp theâm chôù khoâng phaûi thuaàn nhö vaäy. Theá neân hoïc xong quyeån Thieàn Toâng Baûn Haïnh, chuùng ta phaûi ñoïc quyeån Thaùnh Ñaêng Ngöõ Luïc ñeå bieát roõ theâm.</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aät Ñaïo voâ thöôïng chí to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Quoác gia höõu vónh, caøn khoân vöõng b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oå nguyeän Phaùp giôùi höõu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oàng ñaêng Cöûu Phaåm Taây Thieân Di Ñaø.</w:t>
      </w:r>
    </w:p>
    <w:p>
      <w:pPr>
        <w:pStyle w:val="Normal"/>
        <w:widowControl w:val="false"/>
        <w:spacing w:before="120" w:after="0"/>
        <w:ind w:firstLine="720"/>
        <w:jc w:val="both"/>
        <w:rPr>
          <w:rFonts w:ascii="VNI-Times" w:hAnsi="VNI-Times" w:cs="VNI-Times"/>
        </w:rPr>
      </w:pPr>
      <w:r>
        <w:rPr>
          <w:rFonts w:cs="VNI-Times" w:ascii="VNI-Times" w:hAnsi="VNI-Times"/>
        </w:rPr>
        <w:t>Chuùng ta thaáy roõ ñoaïn tröôùc noùi veà Thieàn, ñeán ñaây laïi noùi veà Tònh.</w:t>
      </w:r>
    </w:p>
    <w:p>
      <w:pPr>
        <w:pStyle w:val="Normal"/>
        <w:widowControl w:val="false"/>
        <w:spacing w:before="120" w:after="0"/>
        <w:ind w:firstLine="720"/>
        <w:jc w:val="both"/>
        <w:rPr>
          <w:rFonts w:ascii="VNI-Times" w:hAnsi="VNI-Times" w:cs="VNI-Times"/>
        </w:rPr>
      </w:pPr>
      <w:r>
        <w:rPr>
          <w:rFonts w:cs="VNI-Times" w:ascii="VNI-Times" w:hAnsi="VNI-Times"/>
        </w:rPr>
        <w:t>Ñaïo Phaät chí toân voâ thöôïng, quoác gia luoân luoân vöõng chaéc, caøn khoân maõi maõi laâu beàn. Nguyeän cho trong phaùp giôùi nhöõng ngöôøi coù duyeân ñeàu ñöôïc leân ñaøi Cöûu phaåm, ñöôïc veà coõi Taây Thieân cuûa Phaät Di Ñaø.</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äy coù keä raè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 xml:space="preserve">Tính voán laøu laøu, tri baát tri,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Ñeâm ngaøy baûo nhaäm chöõ voâ v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Buït chæn laø Vua, Vua laø Buï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ung hoâ vaïn tueá, thoï taêng kyø.</w:t>
      </w:r>
    </w:p>
    <w:p>
      <w:pPr>
        <w:pStyle w:val="Normal"/>
        <w:widowControl w:val="false"/>
        <w:spacing w:before="120" w:after="0"/>
        <w:ind w:right="566" w:firstLine="720"/>
        <w:jc w:val="both"/>
        <w:rPr>
          <w:rFonts w:ascii="VNI-Times" w:hAnsi="VNI-Times" w:cs="VNI-Times"/>
        </w:rPr>
      </w:pPr>
      <w:r>
        <w:rPr>
          <w:rFonts w:cs="VNI-Times" w:ascii="VNI-Times" w:hAnsi="VNI-Times"/>
        </w:rPr>
        <w:tab/>
        <w:tab/>
        <w:t xml:space="preserve">Nam Moâ A Di Ñaø Phaät </w:t>
      </w:r>
    </w:p>
    <w:p>
      <w:pPr>
        <w:pStyle w:val="Normal"/>
        <w:widowControl w:val="false"/>
        <w:spacing w:before="120" w:after="0"/>
        <w:ind w:firstLine="720"/>
        <w:jc w:val="both"/>
        <w:rPr>
          <w:rFonts w:ascii="VNI-Times" w:hAnsi="VNI-Times" w:cs="VNI-Times"/>
        </w:rPr>
      </w:pPr>
      <w:r>
        <w:rPr>
          <w:rFonts w:cs="VNI-Times" w:ascii="VNI-Times" w:hAnsi="VNI-Times"/>
        </w:rPr>
        <w:t xml:space="preserve">Baøi keä naày, ngaøi Chaân Nguyeân ruùt goïn laïi cho chuùng ta roõ: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ính voán laøu laøu tri baát tri”. Taùnh giaùc cuûa moãi ngöôøi chuùng ta voán laø saùng laøu laøu, “tri baát tri” töùc laø bieát maø chaúng bieát. Ñaây laø moät caâu raát khoù hieåu. Chuùng toâi cho moät ví duï, nhö bình hoa hoàng ñaët ôû ñaây taát caû quí vò nhìn leân thaáy coù hoa traéng, hoa vaøng, hoa ñoû, thì taát caû bieát laø traéng laø vaøng laø ñoû, bieát heát phaûi khoâng? Nhöng neáu hoûi traéng laø ñeïp, vaøng hay ñoû laø ñeïp, thì quí vò traû lôøi theá naøo? Neáu ngöôøi naày cho hoa traéng laø ñeïp, ngöôøi kia laïi cho hoa ñoû laø ñeïp thì sanh tranh caõi. Ñoù laø bieát maø bieát. Coøn neáu chuùng ta chæ thaáy coù traéng coù vaøng coù ñoû, thaáy nhö vaäy laø nhö vaäy. Neáu hoûi caùi naøo ñeïp caùi naøo xaáu thì laéc ñaàu khoâng traû lôøi. Ñoù laø bieát maø khoâng bieát, bieát coù traéng coù vaøng coù ñoû maø khoâng bieát ñeïp khoâng bieát xaáu, vì traéng vaøng ñoû laø caùi tröïc dieän cuûa mình töø maét thaáy, khoâng coù qua suy nghó, khoâng coù nieäm phaân bieät. Coøn neáu noùi caùi naày ñeïp, caùi kia xaáu thì coù qua suy nghó, coù nieäm phaân bieät, ñoù laø voïng trí laø caùi bieát khoâng thaät. Neáu thaáy maø khoâng qua suy nghó, khoâng coù nieäm phaân bieät, ñoù laø chaân trí, laø caùi bieát thaät. Vì vaäy ñöùng veà maët bieát thaät thì bieát maø khoâng bieát töùc laø “tri baát tr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eâm ngaøy baûo nhaäm chöõ Voâ Vi”, ñeâm ngaøy haèng phaûi baûo nhaäm gìn giöõ voâ vi. Voâ vi laø khoâng coù nieäm ñoäng, khoâng coù nieäm khôûi, ñoù laø baûo nhaäm voâ vi. Hai caâu ñaàu baøi keä noùi veà tinh thaàn Thieà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uït chæn laø Vua, Vua laø Buït”, Phaät laø Vua, Vua cuõng laø Phaä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ung hoâ vaïn tueá thoï taêng kyø”, ñöùng veà Vua thì tung hoâ vaïn tueá, ñöùng veà Phaät thì thoï taêng kyø. Nhö vaäy Phaät Vua khoâng hai, cuõng nhö phaøm thaùnh khoâng hai, khoâng coù gì ngoaøi nhau. Baøi keä naày keát thuùc quyeån Thieàn Toâng Baûn Haïnh.</w:t>
      </w:r>
      <w:r>
        <w:br w:type="page"/>
      </w:r>
    </w:p>
    <w:p>
      <w:pPr>
        <w:pStyle w:val="Normal"/>
        <w:widowControl w:val="false"/>
        <w:spacing w:before="120" w:after="0"/>
        <w:jc w:val="center"/>
        <w:rPr>
          <w:rFonts w:ascii="VNI-Times" w:hAnsi="VNI-Times" w:cs="VNI-Times"/>
          <w:b/>
          <w:b/>
          <w:color w:val="008000"/>
          <w:sz w:val="44"/>
          <w:szCs w:val="44"/>
        </w:rPr>
      </w:pPr>
      <w:r>
        <w:rPr>
          <w:rFonts w:eastAsia="Wingdings" w:cs="Wingdings" w:ascii="Wingdings" w:hAnsi="Wingdings"/>
          <w:sz w:val="36"/>
          <w:szCs w:val="36"/>
        </w:rPr>
        <w:t></w:t>
      </w:r>
      <w:r>
        <w:rPr>
          <w:rFonts w:cs="VNI-Times" w:ascii="VNI-Times" w:hAnsi="VNI-Times"/>
          <w:b/>
          <w:color w:val="008000"/>
          <w:sz w:val="44"/>
          <w:szCs w:val="44"/>
        </w:rPr>
        <w:t>NHÔN DUYEÂN NGOÄ ÑAÏO</w:t>
      </w:r>
    </w:p>
    <w:p>
      <w:pPr>
        <w:pStyle w:val="Normal"/>
        <w:widowControl w:val="false"/>
        <w:spacing w:before="120" w:after="0"/>
        <w:ind w:firstLine="720"/>
        <w:jc w:val="both"/>
        <w:rPr>
          <w:rFonts w:ascii="VNI-Times" w:hAnsi="VNI-Times" w:cs="VNI-Times"/>
          <w:b/>
          <w:b/>
          <w:color w:val="008000"/>
          <w:sz w:val="44"/>
          <w:szCs w:val="44"/>
        </w:rPr>
      </w:pPr>
      <w:r>
        <w:rPr>
          <w:rFonts w:cs="VNI-Times" w:ascii="VNI-Times" w:hAnsi="VNI-Times"/>
          <w:b/>
          <w:color w:val="008000"/>
          <w:sz w:val="44"/>
          <w:szCs w:val="44"/>
        </w:rPr>
      </w:r>
    </w:p>
    <w:p>
      <w:pPr>
        <w:pStyle w:val="Normal"/>
        <w:widowControl w:val="false"/>
        <w:spacing w:before="120" w:after="0"/>
        <w:ind w:firstLine="720"/>
        <w:jc w:val="both"/>
        <w:rPr>
          <w:rFonts w:ascii="VNI-Times" w:hAnsi="VNI-Times" w:cs="VNI-Times"/>
          <w:b/>
          <w:b/>
        </w:rPr>
      </w:pPr>
      <w:r>
        <w:rPr>
          <w:rFonts w:cs="VNI-Times" w:ascii="VNI-Times" w:hAnsi="VNI-Times"/>
          <w:b/>
        </w:rPr>
        <w:t>DÒCH:</w:t>
      </w:r>
    </w:p>
    <w:p>
      <w:pPr>
        <w:pStyle w:val="Normal"/>
        <w:widowControl w:val="false"/>
        <w:spacing w:before="120" w:after="0"/>
        <w:ind w:firstLine="720"/>
        <w:jc w:val="both"/>
        <w:rPr>
          <w:rFonts w:ascii="VNI-Times" w:hAnsi="VNI-Times" w:cs="VNI-Times"/>
        </w:rPr>
      </w:pPr>
      <w:r>
        <w:rPr>
          <w:rFonts w:cs="VNI-Times" w:ascii="VNI-Times" w:hAnsi="VNI-Times"/>
        </w:rPr>
        <w:t>Kinh noùi: “Chöõa beänh khoâng theå nhaát ñònh, do trí kheùo thi haønh, thuoác khoâng coá chaáp toa, tuøy nghi söû duïng.” Hoøa Thöôïng Tueä Ñaêng hieån baøy taâm toâng cuûa Phaät, chæ thaúng taâm ngöôøi thaáy taùnh thaønh Phaät.</w:t>
      </w:r>
    </w:p>
    <w:p>
      <w:pPr>
        <w:pStyle w:val="Normal"/>
        <w:widowControl w:val="false"/>
        <w:spacing w:before="120" w:after="0"/>
        <w:ind w:firstLine="720"/>
        <w:jc w:val="both"/>
        <w:rPr>
          <w:rFonts w:ascii="VNI-Times" w:hAnsi="VNI-Times" w:cs="VNI-Times"/>
        </w:rPr>
      </w:pPr>
      <w:r>
        <w:rPr>
          <w:rFonts w:cs="VNI-Times" w:ascii="VNI-Times" w:hAnsi="VNI-Times"/>
        </w:rPr>
        <w:t>Bôûi vì phaùp giôùi voán khoâng chuùng sanh, chuùng sanh duyeân nôi voïng kieán. Ñaïo Phaät voán khoâng ngoân thuyeát, ngoân thuyeát laø vì höõu tình. Ñeán nhö Chaân nhö laø bình ñaúng, voán khoâng chö Phaät vaø chuùng sanh, haù coù vaên töï vaø ngoân thuyeát? Cho neân ngoân thuyeát ñeàu laø ñoái vôùi voïng töôûng cuûa chuùng sanh, vieäc baát ñaéc dó maø coù ngoân thuyeát. Do chuùng sanh coù caùc thöù voïng töôûng, neáu chaúng tuøy cô ñaët giaùo phaùp thì khoâng coù giaùo phaùp. Khoâng Phaùp thì khoâng Phaät, khoâng Phaät thì khoâng Taêng. Tam Baûo ñeàu khoâng thì ai vì noùi phaùp, noùi phaùp cho ai? Theá laø khoâng coù ngöôøi noùi phaùp, khoâng coù chuùng nghe phaùp.</w:t>
      </w:r>
    </w:p>
    <w:p>
      <w:pPr>
        <w:pStyle w:val="Normal"/>
        <w:widowControl w:val="false"/>
        <w:spacing w:before="120" w:after="0"/>
        <w:ind w:firstLine="720"/>
        <w:jc w:val="both"/>
        <w:rPr>
          <w:rFonts w:ascii="VNI-Times" w:hAnsi="VNI-Times" w:cs="VNI-Times"/>
        </w:rPr>
      </w:pPr>
      <w:r>
        <w:rPr>
          <w:rFonts w:cs="VNI-Times" w:ascii="VNI-Times" w:hAnsi="VNI-Times"/>
        </w:rPr>
        <w:t xml:space="preserve">Song sau naøy coù phaùp ñeå noùi, töùc laø giaùo phaùp töø duyeân maø döïng laäp, ñeàu laø naém laù vaøng doã con nít khoùc, thì coù thaät sao? Ngöôøi ngu coøn coù theå nhieàu kinh nhieàu thuyeát, ngöôøi trí thì chöa döùt tieáng heùt, tieáng cöôøi ñaõ choùng ngoä töï taùnh. Keä raèng: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 xml:space="preserve">Höõu thuyeát giai thaønh baù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 xml:space="preserve">Voâ ngoân dieät baát du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 xml:space="preserve">Vò quaân thoâng nhaát tuyeá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Nhaät xuaát laõnh ñoâng hoàng.</w:t>
      </w:r>
    </w:p>
    <w:p>
      <w:pPr>
        <w:pStyle w:val="1"/>
        <w:tabs>
          <w:tab w:val="clear" w:pos="567"/>
          <w:tab w:val="clear" w:pos="993"/>
        </w:tabs>
        <w:spacing w:before="240" w:after="0"/>
        <w:ind w:firstLine="720"/>
        <w:jc w:val="both"/>
        <w:rPr>
          <w:rFonts w:ascii="VNI-Times" w:hAnsi="VNI-Times" w:cs="VNI-Times"/>
          <w:b w:val="false"/>
          <w:b w:val="false"/>
          <w:sz w:val="26"/>
          <w:szCs w:val="26"/>
        </w:rPr>
      </w:pPr>
      <w:r>
        <w:rPr>
          <w:rFonts w:cs="VNI-Times" w:ascii="VNI-Times" w:hAnsi="VNI-Times"/>
          <w:b w:val="false"/>
          <w:sz w:val="26"/>
          <w:szCs w:val="26"/>
        </w:rPr>
        <w:tab/>
        <w:t>Dòc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 xml:space="preserve">Coù thuyeát thaønh nhaïo baù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Khoâng lôøi cuõng chaúng xo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Vì anh vaïch moät loái,</w:t>
      </w:r>
    </w:p>
    <w:p>
      <w:pPr>
        <w:pStyle w:val="Normal"/>
        <w:widowControl w:val="false"/>
        <w:spacing w:before="120" w:after="0"/>
        <w:ind w:firstLine="720"/>
        <w:jc w:val="both"/>
        <w:rPr>
          <w:rFonts w:ascii="VNI-Times" w:hAnsi="VNI-Times" w:cs="VNI-Times"/>
        </w:rPr>
      </w:pPr>
      <w:r>
        <w:rPr>
          <w:rFonts w:cs="VNI-Times" w:ascii="VNI-Times" w:hAnsi="VNI-Times"/>
        </w:rPr>
        <w:t>Trôøi leân nuùi ñoâng hoàng.Trong kinh Laêng Giaø quyeån hai (cuoái quyeån ba), Phaät baûo Boà Taùt Ñaïi Hueä: “Chaúng phaûi taát caû coõi nöôùc coù ngoân thuyeát. Ngoân thuyeát laø taïo taùc. Hoaëc coù coõi Phaät nhìn xem maø hieån baøy phaùp, hoaëc coù coõi taïo hình töôùng, hoaëc coù coõi chôùp maét, hoaëc cöôøi, hoaëc ngaùp, hoaëc taèng haéng, hoaëc nghó coõi nöôùc, hoaëc dao ñoäng. Ñaïi Hueä! Nhö theá giôùi Chieâm Thò vaø Höông Tích, coõi nöôùc Phoå Hieàn Nhö Lai chæ do nhìn xem khieán caùc Boà Taùt ñöôïc voâ sanh phaùp nhaãn vaø caùc tam muoäi thuø thaéng. Theá neân chaúng phaûi ngoân thuyeát coù taùnh, coù taát caû taùnh”. Phaät laïi baûo Boà Taùt Ñaïi Hueä: “Thaáy theá giôùi naøy coù caùc loaøi ruoài, laèng (nhaëng), truøng, kieán, chuùng noù khoâng coù ngoân thuyeát maø moãi loaøi ñeàu laøm xong vieäc.” Cho neân Theá Toân duøng nhöõng caên cô naøy maø thay cho thuyeát phaùp. Theá laø saùu caên ñeàu coù theå thuyeát phaùp, ñaâu haún möôïn mieäng löôõi thoát ra aâm thinh môùi laø thuyeát phaùp. Vì theá, haèng ngaøy nôi cöûa saùu caên cuûa chuùng sanh ñeàu laø nôi nhaäp lyù. Do ñoù ba ñôøi chö Phaät “boán maét nhìn nhau”, saùu ñôøi Toå sö “thoái thaân coù phaàn”. Tuy nhieân nhö theá, Nieát baøn khoâng hai ñöôøng, phöông tieän coù nhieàu cöûa. Vì vaäy, Phaät noùi Ñaïi thöøa, Tieåu thöøa, Kinh coù Ñoán giaùo, Tieäm giaùo. Chaúng nhôø ngoùn tay chæ thì ñaâu theå thaáy maët traêng, chæ ñöôïc caù môùi coù theå queân noâm. Lôøi noùi naøy ñaëc bieät vì keû sô cô. Neáu baäc maét saùng naøo ngaïi moät tieáng cöôøi, khoâng truyeàn maø truyeàn, khoâng ñöôïc maø ñöôïc, laáy caùi khoâng choã ñöôïc aán chöùng Boà ñeà. Theá Toân ñöa caønh hoa, Toå Ca Dieáp mæm cöôøi, hoïc giaû caàn phaûi bieát ñoàng moät taùnh vaäy.</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AÂM:</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NIEÂM TAÂM HOA KEÄ</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1.</w:t>
        <w:tab/>
        <w:t>Thích Ca xuaát theá ñaïi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 Dieáp ñaàu cô ñaéc aán tr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Nieâm hoa vi tieáu nghieãm nhieân taïi,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c dieäp phaân phöông bieán ñaïi thie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2.</w:t>
        <w:tab/>
        <w:t>Nieâm hoa vi tieáu chæ truyeàn l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ùnh phaùp tuøng tö xöù xöù kh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än quyeän phong trì höu nghó nghò,</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Sôn, Laâm Teá haùt nhö loâ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3.</w:t>
        <w:tab/>
        <w:t>Linh Sôn hoäi thöôïng nieâm hoa n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 Dieáp thaân truyeàn höôùng thöôïng cô.</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uøng thöû tueä ñaêng quang hieån haùc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oå thieân ñaïi ñòa maõn tröôøng huy.</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 xml:space="preserve">KEÄ ÑÖA HOA TAÂÁM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1.</w:t>
        <w:tab/>
        <w:t>Theá Toân xuaát hieän ñaïi nhaân d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 Dieáp hôïp cô ñöôïc aán tr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a hoa cöôøi mæm vaãn coøn ñaá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ù ruïng höông thôm khaép ñaïi thie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2.</w:t>
        <w:tab/>
        <w:t>Ñöa hoa cöôøi mæm chæ truyeàn ñaâ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ùnh phaùp töø nay choán choán b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än cuoán gioù ñuøa thoâi nghó tí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Sôn, Laâm Teá heùt vang t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3.</w:t>
        <w:tab/>
        <w:t>Treân hoäi Linh Sôn dôû caønh ho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ân truyeàn Ca Dieáp nhaèm thöôïng cô.</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øn tueä töø ñaây caøng röïc rôõ,</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át trôøi ñaày khaép maõi saùng loøa.</w:t>
      </w:r>
    </w:p>
    <w:p>
      <w:pPr>
        <w:pStyle w:val="1"/>
        <w:tabs>
          <w:tab w:val="clear" w:pos="567"/>
          <w:tab w:val="clear" w:pos="993"/>
        </w:tabs>
        <w:spacing w:before="200" w:after="0"/>
        <w:ind w:firstLine="720"/>
        <w:jc w:val="both"/>
        <w:rPr>
          <w:rFonts w:ascii="VNI-Times" w:hAnsi="VNI-Times" w:cs="VNI-Times"/>
          <w:sz w:val="26"/>
          <w:szCs w:val="26"/>
        </w:rPr>
      </w:pPr>
      <w:r>
        <w:rPr>
          <w:rFonts w:cs="VNI-Times" w:ascii="VNI-Times" w:hAnsi="VNI-Times"/>
          <w:sz w:val="26"/>
          <w:szCs w:val="26"/>
        </w:rPr>
        <w:t>AÂM:</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MAÄT THOÏ TAÂM ÑAÊ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haát ñieåm taâm ñaêng Phaät nhaõn s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ông truyeàn töù muïc coá phaân m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ieân phöông tuïc dieäm quang voâ taä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oå phoù thieàn laâm thoï höõu tình.</w:t>
      </w:r>
    </w:p>
    <w:p>
      <w:pPr>
        <w:pStyle w:val="1"/>
        <w:tabs>
          <w:tab w:val="clear" w:pos="567"/>
          <w:tab w:val="clear" w:pos="993"/>
        </w:tabs>
        <w:spacing w:before="20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THAÀM TRAO ÑEØN TA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oät ngoïn ñeøn taâm maét Phaät s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Ñoàn raèng boán maét ngoù phaân minh.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áp höông noái löûa saùng khoâng döù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o khaép röøng thieàn chuùng höõu tình.</w:t>
      </w:r>
    </w:p>
    <w:p>
      <w:pPr>
        <w:pStyle w:val="1"/>
        <w:tabs>
          <w:tab w:val="clear" w:pos="567"/>
          <w:tab w:val="clear" w:pos="993"/>
        </w:tabs>
        <w:spacing w:before="200" w:after="0"/>
        <w:ind w:firstLine="720"/>
        <w:jc w:val="both"/>
        <w:rPr>
          <w:rFonts w:ascii="VNI-Times" w:hAnsi="VNI-Times" w:cs="VNI-Times"/>
          <w:sz w:val="26"/>
          <w:szCs w:val="26"/>
        </w:rPr>
      </w:pPr>
      <w:r>
        <w:rPr>
          <w:rFonts w:cs="VNI-Times" w:ascii="VNI-Times" w:hAnsi="VNI-Times"/>
          <w:sz w:val="26"/>
          <w:szCs w:val="26"/>
        </w:rPr>
        <w:t>AÂM:</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TÖÏ TAÙNH ÖÙNG DUÏ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1.</w:t>
        <w:tab/>
        <w:t>Hieån haùch phaân minh thaäp nhò thôø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öû chi töï taùnh nhaäm thi v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uïc caên vaän duïng chaân thöôøng kieá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phaùp tung hoaønh chaùnh bieán tr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2.</w:t>
        <w:tab/>
        <w:t>Cuøng kim caéng coå boån nhö n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taùnh vieân ñoàng thöôùc thaùi 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Öng xuaát luïc caên naêng vaän duï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nh thoâng vaïn phaùp trieät voâ dö.</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ÖÙNG DUÏNG TAÙNH MÌN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Röïc rôõ roõ raøng suoát caû ng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ây laø töï taùnh maëc hieän baø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ùu caên vaän duïng chaân thöôøng thaáy,</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uoân phaùp doïc ngang giaùc ngoä ngay.</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oät cuøng kim coå voán nhö n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taùnh troøn ñoàng khaép thaùi 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ÖÙng hieän saùu caên hay vaän duï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oõ raønh muoân phaùp toät khoâng thöøa.</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AÂM:</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TÖÏ TAÙNH ÖÙNG HIEÄ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aùp taùnh chaân khoâng voâ töù ñaï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éc töôùng hình dung höõu luïc caê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ûi ñeå kim oâ thieân thöôïng n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õn trung ñoàng töû dieän tieàn nhaân.</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 xml:space="preserve">TÖÏ TAÙNH ÖÙNG HIEÄN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aùp taùnh chaân khoâng chaúng töù ñaï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ình dung saéc töôùng coù saùu caê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ùy bieån quaï vaøng treân maët n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n ngöôøi trong maét nôi maët ngöôøi.</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AÂM:</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THAÀN CÔ HIEÅN HOÙ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1.</w:t>
        <w:tab/>
        <w:t>Phaät phaùp dieäu lyù voâ ña töï,</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å ñaïo huyeàn cô haùt nhaát th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aát thò xuaân loâi aâm nhaát chaá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nh giao haøm giaùp taän khai min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2.</w:t>
        <w:tab/>
        <w:t>Nhaát haùt ñöông döông tuyeät ñieåm 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truøng quan toûa hoaùt nhieân kh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inh minh ñaïi ñaïo bình nhö chöôû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äp ñeä taâm khoâng qui khöù lai.</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CÔ THAÀN BAØY LOÄ</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Lyù maøu Phaät phaùp khoâng nhieàu chöõ,</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o Toå cô huyeàn tieáng heùt t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eáu chaúng saám xuaân vang moät tieá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øm sao trong voû maàm nôû tung.</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Moät heùt ñang thôøi baët ñieåm nhô,</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uoân voøng coång khoùa boãng tung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i ñaïo saùng ngôøi nhö tay môû,</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khoâng thi ñaäu thaûnh thôi veà.</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AÂM:</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LIEÃU VOÂ SÔÛ LIEÃU</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Lieãu lieãu lieãu kieán voâ nhaát v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ieäc voâ nhaân heà dieäc voâ P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i thieân sa giôùi haûi trung 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át thieát thaùnh hieàn nhö ñieän phaát.</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ROÕ KHOÂNG BÒ ROÕ</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Roõ roõ roõ thaáy khoâng moät v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õng khoâng ngöôøi chöø cuõng khoâng P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giôùi ñaïi thieân boït trong bieå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át caû thaùnh hieàn nhö ñieän chôùp.</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AÂM:</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XAÛ HUYEÃN CHÖÙNG C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taùnh vieân minh thöôùc thaùi 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æ nhaân voïng ñoäng keát thaønh kh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ôïc naêng tònh toïa tröøng thanh chieá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öôøng tòch quang trung nhaát vaät voâ.</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XAÛ HUYEÃN CHÖÙNG CHA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aùp taùnh saùng troøn khaép thaùi 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ôûi vì voïng ñoäng keát thaønh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eáu hay tònh toïa loùng trong saù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ong thöôøng tòch quang moät vaät khoâng.</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AÂM:</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CHAÂN NGUYEÂN TRAÏM TÒC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1.</w:t>
        <w:tab/>
        <w:t>Thieân ñòa phuï maãu vò sanh t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òch quang vieân traïm thò chaâ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ï giaùc giaùc tha danh vieát P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ø bi thuyeát phaùp lôïi nhaân thieân.</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2.</w:t>
        <w:tab/>
        <w:t>Vaïn phaùp khoâng hoa giai baát t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ò ñoä quaàn sanh giaû laäp q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ieãu lieãu boån lai voâ nhaát v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ân nguyeân traïm tòch phuïc hoaøn nguyeân.</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CHAÂN NGUYEÂN LAËNG LEÕ</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ôøi ñaát meï cha khi chöa s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òch quang troøn laëng laø chaâ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ï giaùc giaùc tha goïi raèng P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ø bi thuyeát phaùp lôïi ngöôøi trôøi.</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Muoân phaùp khoâng hoa ñeàu chaúng t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ñoä quaàn sanh taïm laäp q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oõ roõ xöa nay khoâng moät v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ân nguyeân laëng leõ laïi hoaøn nguyeân.</w:t>
      </w:r>
    </w:p>
    <w:p>
      <w:pPr>
        <w:pStyle w:val="1"/>
        <w:tabs>
          <w:tab w:val="clear" w:pos="567"/>
          <w:tab w:val="clear" w:pos="993"/>
        </w:tabs>
        <w:spacing w:before="120" w:after="0"/>
        <w:ind w:firstLine="720"/>
        <w:jc w:val="both"/>
        <w:rPr>
          <w:rFonts w:ascii="VNI-Times" w:hAnsi="VNI-Times" w:cs="VNI-Times"/>
          <w:sz w:val="26"/>
          <w:szCs w:val="26"/>
        </w:rPr>
      </w:pPr>
      <w:r>
        <w:rPr>
          <w:rFonts w:cs="VNI-Times" w:ascii="VNI-Times" w:hAnsi="VNI-Times"/>
          <w:sz w:val="26"/>
          <w:szCs w:val="26"/>
        </w:rPr>
        <w:t>AÂM:</w:t>
      </w:r>
    </w:p>
    <w:p>
      <w:pPr>
        <w:pStyle w:val="1"/>
        <w:tabs>
          <w:tab w:val="clear" w:pos="567"/>
          <w:tab w:val="clear" w:pos="993"/>
        </w:tabs>
        <w:spacing w:before="0" w:after="0"/>
        <w:ind w:firstLine="720"/>
        <w:jc w:val="both"/>
        <w:rPr>
          <w:rFonts w:ascii="VNI-Times" w:hAnsi="VNI-Times" w:cs="VNI-Times"/>
          <w:b w:val="false"/>
          <w:b w:val="false"/>
          <w:sz w:val="26"/>
          <w:szCs w:val="26"/>
        </w:rPr>
      </w:pPr>
      <w:r>
        <w:rPr>
          <w:rFonts w:cs="VNI-Times" w:ascii="VNI-Times" w:hAnsi="VNI-Times"/>
          <w:b w:val="false"/>
          <w:sz w:val="26"/>
          <w:szCs w:val="26"/>
        </w:rPr>
        <w:t>Nam moâ Phaùp thaân traïm tòch vieân ñoàng thaùi hö chaân khoâng voâ töôùng Phaät.</w:t>
      </w:r>
    </w:p>
    <w:p>
      <w:pPr>
        <w:pStyle w:val="1"/>
        <w:tabs>
          <w:tab w:val="clear" w:pos="567"/>
          <w:tab w:val="clear" w:pos="993"/>
        </w:tabs>
        <w:spacing w:before="12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b w:val="false"/>
          <w:b w:val="false"/>
          <w:sz w:val="26"/>
          <w:szCs w:val="26"/>
        </w:rPr>
      </w:pPr>
      <w:r>
        <w:rPr>
          <w:rFonts w:cs="VNI-Times" w:ascii="VNI-Times" w:hAnsi="VNI-Times"/>
          <w:b w:val="false"/>
          <w:sz w:val="26"/>
          <w:szCs w:val="26"/>
        </w:rPr>
        <w:t>Nam moâ Phaät phaùp thaân laëng leõ troøn ñoàng thaùi hö chaân khoâng khoâng töôùng.</w:t>
      </w:r>
    </w:p>
    <w:p>
      <w:pPr>
        <w:pStyle w:val="Normal"/>
        <w:widowControl w:val="false"/>
        <w:spacing w:before="120" w:after="0"/>
        <w:ind w:firstLine="720"/>
        <w:jc w:val="both"/>
        <w:rPr>
          <w:rFonts w:ascii="VNI-Times" w:hAnsi="VNI-Times" w:cs="VNI-Times"/>
          <w:b/>
          <w:b/>
        </w:rPr>
      </w:pPr>
      <w:r>
        <w:rPr>
          <w:rFonts w:cs="VNI-Times" w:ascii="VNI-Times" w:hAnsi="VNI-Times"/>
          <w:b/>
        </w:rPr>
        <w:t>GIAÛNG:</w:t>
      </w:r>
    </w:p>
    <w:p>
      <w:pPr>
        <w:pStyle w:val="Normal"/>
        <w:widowControl w:val="false"/>
        <w:spacing w:before="120" w:after="0"/>
        <w:ind w:firstLine="720"/>
        <w:jc w:val="both"/>
        <w:rPr>
          <w:rFonts w:ascii="VNI-Times" w:hAnsi="VNI-Times" w:cs="VNI-Times"/>
        </w:rPr>
      </w:pPr>
      <w:r>
        <w:rPr>
          <w:rFonts w:cs="VNI-Times" w:ascii="VNI-Times" w:hAnsi="VNI-Times"/>
        </w:rPr>
        <w:t>Baøi Nhaân Duyeân Ngoä Ñaïo, nguyeân baûn chöõ Haùn laø Ngoä Ñaïo Nhaân Duyeân, taùc giaû laø Thieàn sö Chaân Nguyeân, ñôøi Leâ.</w:t>
      </w:r>
    </w:p>
    <w:p>
      <w:pPr>
        <w:pStyle w:val="Normal"/>
        <w:widowControl w:val="false"/>
        <w:spacing w:before="120" w:after="0"/>
        <w:ind w:firstLine="720"/>
        <w:jc w:val="both"/>
        <w:rPr>
          <w:rFonts w:ascii="VNI-Times" w:hAnsi="VNI-Times" w:cs="VNI-Times"/>
        </w:rPr>
      </w:pPr>
      <w:r>
        <w:rPr>
          <w:rFonts w:cs="VNI-Times" w:ascii="VNI-Times" w:hAnsi="VNI-Times"/>
        </w:rPr>
        <w:t>Ngaøi sinh naêm 1647, tòch naêm 1726, töùc laø giöõa theá kyû 17 vaø ñaàu theá kyû 18, vaøo ñôøi vua Leâ Hy Toâng. Ngaøi phaùt taâm xuaát gia vôùi Thieàn sö Chaân Truù treân nuùi Yeân Töû, ñöôïc hieäu laø Tueä Ñaêng. Tuy ôû chuøa nhöng chöa ngoä ñaïo, neân Ngaøi ñi tìm thieän tri thöùc ñeå hoïc ñaïo. Moät hoâm Ngaøi gaëp Thieàn sö Minh Löông, ñeä töû Hoøa thöôïng Chuyeát Coâng, doøng Laâm Teá, Ngaøi lieàn hoûi: “Bao naêm doàn chöùa ngoïc trong ñaõy, hoâm nay taän maët thaáy theá naøo, laø sao?” Khi aáy Thieàn sö Minh Löông ñöa maét nhìn thaúng vaøo maët Ngaøi, Ngaøi nhìn laïi, ngay ñoù Ngaøi ngoä ñaïo. Theá neân coù caâu “Töù muïc töông coá.”</w:t>
      </w:r>
    </w:p>
    <w:p>
      <w:pPr>
        <w:pStyle w:val="Normal"/>
        <w:widowControl w:val="false"/>
        <w:spacing w:before="120" w:after="0"/>
        <w:ind w:firstLine="720"/>
        <w:jc w:val="both"/>
        <w:rPr>
          <w:rFonts w:ascii="VNI-Times" w:hAnsi="VNI-Times" w:cs="VNI-Times"/>
        </w:rPr>
      </w:pPr>
      <w:r>
        <w:rPr>
          <w:rFonts w:cs="VNI-Times" w:ascii="VNI-Times" w:hAnsi="VNI-Times"/>
        </w:rPr>
        <w:t>Chuùng ta hoïc baøi Nhaân duyeân ngoä ñaïo ñeå thaáy roõ yù nghóa vaø söï dieãn taû vieäc ngoä ñaïo cuûa Ngaøi. Nhöng giaùo sö Hoaøng Xuaân Haõn coù nghi xuaát xöù cuûa baøi naøy, ñoïc qua ñoaïn ñaàu chuùng ta seõ thaá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Kinh noùi: “Chöõa beänh khoâng theå nhaát ñònh, do trí kheùo thi haønh, thuoác khoâng coá chaáp toa, tuøy nghi söû duïng”. Hoøa Thöôïng Tueä Ñaêng hieån baøy taâm toâng cuûa Phaät, chæ thaúng taâm ngöôøi thaáy taùnh thaønh Phaät”. Qua caâu naøy giaùo sö Hoaøng Xuaân Haõn nghi neáu laø taùc phaåm cuûa Ngaøi sao laïi xöng Hoøa thöôïng Tueä Ñaêng, vì Tueä Ñaêng laø teân hieäu cuûa Ngaøi. Giaùo sö cho raèng baøi naøy do moät vò khaùc vieát neân môùi noùi “Hoøa thöôïng Tueä Ñaêng”, nhöng khoâng ngôø ñaây laø thoùi quen cuûa Ngaøi. Trong nhöõng quyeån saùch khaùc nhö Tònh ñoä yeáu nghóa v.v..., Ngaøi cuõng töï xöng nhö vaäy, neân chuùng ta thaáy khoâng ñaùng nghi.</w:t>
      </w:r>
    </w:p>
    <w:p>
      <w:pPr>
        <w:pStyle w:val="Normal"/>
        <w:widowControl w:val="false"/>
        <w:spacing w:before="120" w:after="0"/>
        <w:ind w:firstLine="720"/>
        <w:jc w:val="both"/>
        <w:rPr>
          <w:rFonts w:ascii="VNI-Times" w:hAnsi="VNI-Times" w:cs="VNI-Times"/>
        </w:rPr>
      </w:pPr>
      <w:r>
        <w:rPr>
          <w:rFonts w:cs="VNI-Times" w:ascii="VNI-Times" w:hAnsi="VNI-Times"/>
        </w:rPr>
        <w:t>Laïi nöõa trong baøi naøy coù ba ñieåm cho chuùng ta khoâng nghi:</w:t>
      </w:r>
    </w:p>
    <w:p>
      <w:pPr>
        <w:pStyle w:val="Normal"/>
        <w:widowControl w:val="false"/>
        <w:spacing w:before="120" w:after="0"/>
        <w:ind w:firstLine="720"/>
        <w:jc w:val="both"/>
        <w:rPr>
          <w:rFonts w:ascii="VNI-Times" w:hAnsi="VNI-Times" w:cs="VNI-Times"/>
        </w:rPr>
      </w:pPr>
      <w:r>
        <w:rPr>
          <w:rFonts w:cs="VNI-Times" w:ascii="VNI-Times" w:hAnsi="VNI-Times"/>
        </w:rPr>
        <w:t>- Ñieåm thöù nhaát laø Ngaøi ngoä ñaïo do choã “Töù muïc töông coá”, maø trong baøi naøy laëp ñi laëp laïi raát nhieàu laàn yù nghóa Töù muïc töông coá, ñoù laø nhaân duyeân ngoä ñaïo raát roõ raøng.</w:t>
      </w:r>
    </w:p>
    <w:p>
      <w:pPr>
        <w:pStyle w:val="Normal"/>
        <w:widowControl w:val="false"/>
        <w:spacing w:before="120" w:after="0"/>
        <w:ind w:firstLine="720"/>
        <w:jc w:val="both"/>
        <w:rPr>
          <w:rFonts w:ascii="VNI-Times" w:hAnsi="VNI-Times" w:cs="VNI-Times"/>
        </w:rPr>
      </w:pPr>
      <w:r>
        <w:rPr>
          <w:rFonts w:cs="VNI-Times" w:ascii="VNI-Times" w:hAnsi="VNI-Times"/>
        </w:rPr>
        <w:t>- Ñieåm thöù hai laø ñoaïn Ngaøi daãn Kinh Laêng Giaø. Ñoaïn naøy Ngaøi ñaõ daãn trong Thieàn Toâng Baûn Haïnh, ñeán ñaây Ngaøi laïi daãn nöõa, roõ raøng ñoù laø sôû tröôøng cuûa Ngaøi, laø taâm tö cuûa Ngaøi. Thích hieåu ñieàu gì saâu thì Ngaøi nhaéc ñi nhaéc laïi cho moïi ngöôøi nhôù.</w:t>
      </w:r>
    </w:p>
    <w:p>
      <w:pPr>
        <w:pStyle w:val="Normal"/>
        <w:widowControl w:val="false"/>
        <w:spacing w:before="120" w:after="0"/>
        <w:ind w:firstLine="720"/>
        <w:jc w:val="both"/>
        <w:rPr>
          <w:rFonts w:ascii="VNI-Times" w:hAnsi="VNI-Times" w:cs="VNI-Times"/>
        </w:rPr>
      </w:pPr>
      <w:r>
        <w:rPr>
          <w:rFonts w:cs="VNI-Times" w:ascii="VNI-Times" w:hAnsi="VNI-Times"/>
        </w:rPr>
        <w:t>- Ñieåm thöù ba laø trong phaàn cuoái, coù baøi keä noùi veà Chaân Nguyeân. Baøi keä naøy chia laøm hai phaàn giaûi thích töø ngöõ Chaân Nguyeân, neáu khoâng phaûi laø ngaøi Chaân Nguyeân thì ai giaûi teân, ai giaûi nghóa?</w:t>
      </w:r>
    </w:p>
    <w:p>
      <w:pPr>
        <w:pStyle w:val="Normal"/>
        <w:widowControl w:val="false"/>
        <w:spacing w:before="120" w:after="0"/>
        <w:ind w:firstLine="720"/>
        <w:jc w:val="both"/>
        <w:rPr>
          <w:rFonts w:ascii="VNI-Times" w:hAnsi="VNI-Times" w:cs="VNI-Times"/>
        </w:rPr>
      </w:pPr>
      <w:r>
        <w:rPr>
          <w:rFonts w:cs="VNI-Times" w:ascii="VNI-Times" w:hAnsi="VNI-Times"/>
        </w:rPr>
        <w:t>Qua ba ñieåm treân chuùng ta thaáy roõ khoâng nghi laø chính Hoøa thöôïng Chaân Nguyeân laøm baøi Nhaân duyeân ngoä ñaïo.</w:t>
      </w:r>
    </w:p>
    <w:p>
      <w:pPr>
        <w:pStyle w:val="Normal"/>
        <w:widowControl w:val="false"/>
        <w:spacing w:before="120" w:after="0"/>
        <w:ind w:firstLine="720"/>
        <w:jc w:val="both"/>
        <w:rPr>
          <w:rFonts w:ascii="VNI-Times" w:hAnsi="VNI-Times" w:cs="VNI-Times"/>
        </w:rPr>
      </w:pPr>
      <w:r>
        <w:rPr>
          <w:rFonts w:cs="VNI-Times" w:ascii="VNI-Times" w:hAnsi="VNI-Times"/>
        </w:rPr>
        <w:t>Trong baøi naøy, tröôùc heát laø phaàn vaên xuoâi, sau ñoù coù nhöõng baøi keä.</w:t>
      </w:r>
    </w:p>
    <w:p>
      <w:pPr>
        <w:pStyle w:val="Normal"/>
        <w:widowControl w:val="false"/>
        <w:spacing w:before="120" w:after="0"/>
        <w:ind w:firstLine="720"/>
        <w:jc w:val="both"/>
        <w:rPr>
          <w:rFonts w:ascii="VNI-Times" w:hAnsi="VNI-Times" w:cs="VNI-Times"/>
        </w:rPr>
      </w:pPr>
      <w:r>
        <w:rPr>
          <w:rFonts w:cs="VNI-Times" w:ascii="VNI-Times" w:hAnsi="VNI-Times"/>
        </w:rPr>
        <w:t xml:space="preserve">Kinh noùi: “Chöõa beänh khoâng theå nhaát ñònh, do trí kheùo thi haønh, thuoác khoâng coá chaáp toa, tuøy nghi söû duïng”. Ngaøi daãn kinh Phaät ñeå dieãn ñaït yù Ngaøi. Trong kinh Phaät noùi: “Chöõa beänh khoâng theå nhaát ñònh”. Ñoái vôùi beänh nhaân, thaày thuoác khoâng theå chæ duøng moät thöù thuoác trò taát caû beänh. Moãi ngöôøi beänh coù moät thöù thuoác, beänh khaùc neân thuoác phaûi khaùc. Neáu chaáp moät thöù thuoác trò taát caû beänh, ñoù laø thaày thuoác dôû, trò khoâng laønh beänh laïi laøm taêng beänh. Duø thuoác hay ñeán ñaâu cuõng chæ coù giaù trò vôùi loaïi beänh xöùng hôïp, chôù khoâng phaûi thuoác hay vôùi ngöôøi naøy roài cuõng hay vôùi ngöôøi kia. Hieän giôø coù nhieàu vò “lang baêm” thaáy thuoác naøo trò vaøi ngöôøi heát beänh, lieàn cho laø thuoác hay, xuùi nhöõng ngöôøi khaùc mua uoáng, ñoù laø haïi ngöôøi. Cho neân tuøy nghi tuøy beänh maø cho thuoác, chôù khoâng phaûi baát cöù beänh naøo cuõng chæ duøng moät thöù thuoác. Duø thuoác hay, thuoác quí nhöng khoâng phaûi trò laønh taát caû beänh. </w:t>
      </w:r>
    </w:p>
    <w:p>
      <w:pPr>
        <w:pStyle w:val="Normal"/>
        <w:widowControl w:val="false"/>
        <w:spacing w:before="120" w:after="0"/>
        <w:ind w:firstLine="720"/>
        <w:jc w:val="both"/>
        <w:rPr>
          <w:rFonts w:ascii="VNI-Times" w:hAnsi="VNI-Times" w:cs="VNI-Times"/>
        </w:rPr>
      </w:pPr>
      <w:r>
        <w:rPr>
          <w:rFonts w:cs="VNI-Times" w:ascii="VNI-Times" w:hAnsi="VNI-Times"/>
        </w:rPr>
        <w:t>Thuoác khoâng coá ñònh, neân thaày thuoác “do trí kheùo thi haønh”, töùc laø khoân ngoan kheùo leùo, linh ñoäng cheá bieán chôù khoâng phaûi ai ai cuõng duøng moät thöù thuoác gioáng nhö nha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uoác khoâng coá chaáp toa, tuøy nghi söû duïng”. Gaëp khi beänh naëng, thaày thuoác cho toa hôïp vôùi côn beänh. Khi beänh giaûm, mình noùi toa thuoác hay quaù roài uoáng maõi toa thuoác ñaàu tieân thì khoâng ñöôïc. Giaû söû beänh soát naëng, thaày thuoác cho toa, uoáng thuoác nhieät ñoä xuoáng bình thöôøng, khi ñoù mình cho laø toa thuoác thaät hay, neân uoáng theâm maõi thì coù theå ñeán töû vong. Nhö vaäy tuøy theo beänh, beänh naëng thì duøng thuoác maïnh, nhöng qua côn beänh naëng roài thì nhöõng toa sau phaûi nheï hôn, töø töø beänh laønh. Theá neân noùi thuoác khoâng coá chaáp toa, maø phaûi tuøy nghi söû duïng, nghóa laø tuøy theo tröôøng hôïp, tuøy theo beänh traïng maø duøng thuoác cho ñuùng.</w:t>
      </w:r>
    </w:p>
    <w:p>
      <w:pPr>
        <w:pStyle w:val="Normal"/>
        <w:widowControl w:val="false"/>
        <w:spacing w:before="120" w:after="0"/>
        <w:ind w:firstLine="720"/>
        <w:jc w:val="both"/>
        <w:rPr>
          <w:rFonts w:ascii="VNI-Times" w:hAnsi="VNI-Times" w:cs="VNI-Times"/>
        </w:rPr>
      </w:pPr>
      <w:r>
        <w:rPr>
          <w:rFonts w:cs="VNI-Times" w:ascii="VNI-Times" w:hAnsi="VNI-Times"/>
        </w:rPr>
        <w:t>Hoøa thöôïng Tueä Ñaêng hieån baøy taâm toâng cuûa Phaät, chæ thaúng taâm ngöôøi, thaáy taùnh thaønh Phaät. Ñaây laø Ngaøi töï xöng, Ngaøi muoán hieån baøy Taâm toâng töùc laø Thieàn toâng. Taïi sao goïi Thieàn toâng laø Taâm toâng? Vì thieàn luoân luoân chæ thaúng baûn taâm. Toâng hay chuû ñeà, hay muïc ñích nhaém thaúng taâm, neân noùi laø Taâm toâng. Ñoù laø chæ thaúng taâm ngöôøi. Hieån baøy Taâm toâng cuûa Phaät töùc laø hieån baøy ñöôøng höôùng Phaät chæ daïy veà taâm. Thieàn sö Chaân Nguyeân cuõng chæ thaúng cho moãi ngöôøi thaáy ñöôïc taâm cuûa mình. Thaáy taâm mình goïi laø kieán taùnh hay thaáy taùnh. Thaáy taùnh nhö thaáy ñöôïc caùi nhaân thì seõ ñöôïc thaønh Phaät, neân goïi laø “kieán taùnh thaønh Phaät”. Caâu naøy nhieàu ngöôøi raát nghi. Kieán taùnh laø thaáy ñöôïc hay nhaän ra baûn taùnh cuûa mình thì thaønh Phaät. Trong nhaø thieàn coù nhieàu thieàn sö kieán taùnh, sao chöa ai thaønh Phaät maø chæ goïi laø Toå? Tæ duï nhö ngaøi Ca Dieáp cuõng kieán taùnh maø goïi laø Toå Ca Dieáp, ngaøi Hueä Naêng cuõng kieán taùnh, maø goïi laø Toå Hueä Naêng, chôù khoâng goïi laø Phaät. Nhö vaäy kieán taùnh thaønh Phaät laø theá naøo? Toâi thöôøng ví duï kieán taùnh laø nhaän ra Phaät nhaân, coøn thaønh Phaät laø Phaät quaû. Cuõng nhö chuùng ta muoán coù côm aên, neáu ñöôïc gioáng luùa toát thì tin chaéc raèng mình gieo troàng seõ coù luùa coù gaïo, coù côm aên khoâng nghi. Nhö vaäy coù gioáng luùa toát nhaát ñònh seõ coù côm. Tuy nhieân nhaát ñònh khoâng phaûi laø coá ñònh. Neáu kheùo söû duïng ñuùng nguyeân taéc, gieo troàng hôïp phaùp thì gioáng luùa seõ trôû thaønh caây luùa, coù boâng luùa coù haït luùa roài seõ coù gaïo coù côm. Neáu khoâng phaûi töø gioáng luùa thì khoâng bao giôø coù côm. Vì vaäy chöõ kieán taùnh naøy duï nhö chuùng ta ñöôïc gioáng luùa toát vaø coù saün ñaát toát. Khoâng phaûi nhaän ñöôïc gioáng luùa chuùng ta coù côm aên lieàn. Nhöng neáu chuùng ta khoâng coù gioáng luùa maø muoán coù côm thì khoù. Kieán taùnh cuõng nhö vaäy. Ngöôøi tu phaûi qua nhieàu giai ñoaïn, neáu nhaän ra baûn taùnh cho laø xong thì ngaøi Traàn Toân Tuùc khoâng nhaéc: “Vieäc lôùn chöa saùng nhö ñöa ma meï, vieäc lôùn ñaõ saùng cuõng nhö ñöa ma meï”. Chöa saùng töùc laø chöa kieán taùnh, chöa ngoä ñaïo thì phaûi noã löïc, phaûi chuyeân caàn gioáng nhö ñöa ma meï. Khi nhaän ra baûn taùnh roài cuõng phaûi caàn maãn sieâng naêng môùi coù keát quaû. Cuõng nhö chöa coù haït gioáng phaûi raùn tìm cho ra gioáng, nhöng coù haït gioáng trong tay roài cuõng phaûi sieâng naêng caàn maãn môùi coù côm aên. Neáu khi tìm ñöôïc gioáng roài haøi loøng khoâng laøm gì nöõa, hoaëc khoâng bieát gieo troàng, khoâng caàn maãn saên soùc... thì khoâng coù côm aên. Vì vaäy giai ñoaïn thöù hai cuõng gian nan khoâng keùm giai ñoaïn thöù nhaát. Nhöng trong giai ñoaïn thöù hai, chuùng ta ñöôïc an loøng laø neáu chòu khoù gieo troàng chaéc chaén seõ coù côm aên khoâng nghi. Nhö vaäy coù gioáng laø moät chaëng raát quan troïng trong coâng vieäc cuûa ngöôøi noâng phu. Nhöng töø khi coù gioáng ñeán khi coù gaïo, coù côm aên cuõng laø quan troïng khoâng keùm. Hieåu nhö vaäy ngöôøi tu môùi khoâng laàm.</w:t>
      </w:r>
    </w:p>
    <w:p>
      <w:pPr>
        <w:pStyle w:val="Normal"/>
        <w:widowControl w:val="false"/>
        <w:spacing w:before="120" w:after="0"/>
        <w:ind w:firstLine="720"/>
        <w:jc w:val="both"/>
        <w:rPr>
          <w:rFonts w:ascii="VNI-Times" w:hAnsi="VNI-Times" w:cs="VNI-Times"/>
        </w:rPr>
      </w:pPr>
      <w:r>
        <w:rPr>
          <w:rFonts w:cs="VNI-Times" w:ascii="VNI-Times" w:hAnsi="VNI-Times"/>
        </w:rPr>
        <w:t xml:space="preserve">Toâi ñaõ thaáy coù moät soá ngöôøi tu laàm laãn ñieàu naøy, khi chöa tænh chöa giaùc thì buoàn, raùn tu cho tænh giaùc. Khi ñöôïc tænh giaùc roài haøi loøng, vui quaù neân ñi “noùi doùc” hoaøi, roát cuoäc cuõng khoâng ra gì. Theá neân trong nhaø thieàn coù nhaéc: Ngoä ñaïo roài chöa phaûi laø ñaõ thuaàn thuïc. Khi gaëp duyeân gaëp caûnh, töùc laø taùm gioù thoåi maø khoâng lung lay, ñoù môùi laø thaät, nghóa laø caùi ngoä ñaõ thaám nhuaàn töø da thòt vaøo tôùi xöông tuûy. Neáu môùi ngoä ngoaøi da, tuy noùi ngoä nhöng gaëp caûnh thì ñoäng, khoâng ñöôïc thuûy chung thích hôïp nhau. Khi ngoä thaáy mình vaø ngöôøi khoâng khaùc, mình vôùi ngöôøi laø moät taâm theå truøm khaép... Nhöng khi ngöôøi ñoäng ñeán baûn ngaõ, mình noåi saân lieàn, coù saân töùc laø coù khaùc, ñoù laø ñieåm heát söùc teá nhò. Trong nhaø thieàn thöôøng noùi: Muoán bieát ngöôøi thaät ñeán hay chöa, chæ duøng taùm gioù thöû. Quí vò nhôù khi naøo taùm gioù thoåi maø vaãn cöôøi, ñoù môùi laø thöù thaät. Coøn neáu moät ngoïn gioù thoåi maø rung rinh thì chæ môùi phôùt ngoaøi da, chôù chöa thaám ñeán xöông tuûy. Noùi cho thaät kyõ ñeå nhieàu khi quí vò hieåu laàm, vì chuùng ta tu thì töï nhieân coù nhöõng böôùc tieán, nhöng nhöõng böôùc tieán ñoù phaûi vaøo saâu ñeán xöông tuûy, neáu chöa ñöôïc nhö vaäy thì chöa toát. </w:t>
      </w:r>
    </w:p>
    <w:p>
      <w:pPr>
        <w:pStyle w:val="Normal"/>
        <w:widowControl w:val="false"/>
        <w:spacing w:before="120" w:after="0"/>
        <w:ind w:firstLine="720"/>
        <w:jc w:val="both"/>
        <w:rPr>
          <w:rFonts w:ascii="VNI-Times" w:hAnsi="VNI-Times" w:cs="VNI-Times"/>
        </w:rPr>
      </w:pPr>
      <w:r>
        <w:rPr>
          <w:rFonts w:cs="VNI-Times" w:ascii="VNI-Times" w:hAnsi="VNI-Times"/>
        </w:rPr>
        <w:t>Bôûi vì phaùp giôùi voán khoâng chuùng sanh, chuùng sanh duyeân nôi voïng kieán. Ñaïo Phaät voán khoâng ngoân thuyeát, ngoân thuyeát laø vì höõu tình.</w:t>
      </w:r>
    </w:p>
    <w:p>
      <w:pPr>
        <w:pStyle w:val="Normal"/>
        <w:widowControl w:val="false"/>
        <w:spacing w:before="120" w:after="0"/>
        <w:ind w:firstLine="720"/>
        <w:jc w:val="both"/>
        <w:rPr/>
      </w:pPr>
      <w:r>
        <w:rPr>
          <w:rFonts w:cs="VNI-Times" w:ascii="VNI-Times" w:hAnsi="VNI-Times"/>
        </w:rPr>
        <w:t>“</w:t>
      </w:r>
      <w:r>
        <w:rPr>
          <w:rFonts w:cs="VNI-Times" w:ascii="VNI-Times" w:hAnsi="VNI-Times"/>
        </w:rPr>
        <w:t>Bôûi vì phaùp giôùi voán khoâng chuùng sanh”. Phaùp laø töøng söï vaät, giôùi laø giôùi haïn. Phaùp giôùi, trong nhaø Phaät thöôøng goïi laø phaùp giôùi taùnh, töùc laø theå taùnh cuûa taát caû phaùp trong vuõ truï. Theå taùnh ñoù voán khoâng coù chuùng sanh, nhöng taïi sao coù chuùng sanh hieän nay? Vì do voïng kieán, duyeân nôi voïng kieán maø coù chuùng sanh, chôù ñöùng veà maët phaùp giôùi taùnh thì khoâng coù chuùng sa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aïo Phaät voán khoâng ngoân thuyeát, ngoân thuyeát laø vì höõu tình”. Ñaïo Phaät chæ thaúng taâm theå baát sanh baát dieät cuûa chuùng ta, taâm theå ñoù khoâng coù khôûi nghó, khoâng coù daáy nieäm. Sôû dó coù noùi naêng laø vì coù khôûi nghó, maø taâm theå ñoù khoâng ñoäng laøm gì coù khôûi? Khoâng khôûi nghó, khoâng daáy nieäm laøm sao coù ngoân thuyeát? Nhöng vì chuùng höõu tình meâ muoäi, neân töø choã voâ ngoân maø daáy leân ngoân thuyeát ñeå giaùo hoùa chuùng höõu tình. Nhö theá chuùng ta môùi hieåu taïi sao caùc Thieàn sö khi coù ngöôøi ñeán hoûi ñaïo, caùc Ngaøi ngoài im khoâng noùi. Khoâng noùi laø coù noùi chöa? Vì ñaïo voán laø voâ ngoân, khoâng noùi töùc laø chæ thaúng theå Phaät baát ñoäng, baát sanh baát dieät. Nhöng hoûi maø khoâng ñöôïc traû lôøi laø ñieàu chuùng ta khoâng vui, khoâng chaáp nhaän. Cho neân caùc Ngaøi buoäc loøng phaûi noùi, nhöng noùi thì maát caùi goác roài.</w:t>
      </w:r>
    </w:p>
    <w:p>
      <w:pPr>
        <w:pStyle w:val="Normal"/>
        <w:widowControl w:val="false"/>
        <w:spacing w:before="120" w:after="0"/>
        <w:ind w:firstLine="720"/>
        <w:jc w:val="both"/>
        <w:rPr>
          <w:rFonts w:ascii="VNI-Times" w:hAnsi="VNI-Times" w:cs="VNI-Times"/>
        </w:rPr>
      </w:pPr>
      <w:r>
        <w:rPr>
          <w:rFonts w:cs="VNI-Times" w:ascii="VNI-Times" w:hAnsi="VNI-Times"/>
        </w:rPr>
        <w:t>Ñeán nhö chaân nhö laø bình ñaúng, voán khoâng chö Phaät vaø chuùng sanh, haù coù vaên töï vaø ngoân thuyeát? Theå chaân nhö bình ñaúng khoâng coù ñoái ñaõi neân khoâng coù Phaät vaø chuùng sanh. Trong choã khoâng ñoái ñaõi thì laøm gì coù vaên töï ngoân thuyeát, bôûi vaên töï ngoân thuyeát laäp cöôùc treân phaùp ñoái ñaõi.</w:t>
      </w:r>
    </w:p>
    <w:p>
      <w:pPr>
        <w:pStyle w:val="Normal"/>
        <w:widowControl w:val="false"/>
        <w:spacing w:before="120" w:after="0"/>
        <w:ind w:firstLine="720"/>
        <w:jc w:val="both"/>
        <w:rPr>
          <w:rFonts w:ascii="VNI-Times" w:hAnsi="VNI-Times" w:cs="VNI-Times"/>
        </w:rPr>
      </w:pPr>
      <w:r>
        <w:rPr>
          <w:rFonts w:cs="VNI-Times" w:ascii="VNI-Times" w:hAnsi="VNI-Times"/>
        </w:rPr>
        <w:t>Cho neân ngoân thuyeát ñeàu laø ñoái vôùi voïng töôûng cuûa chuùng sanh, vieäc baát ñaéc dó maø coù ngoân thuyeát. Nhö vaäy taát caû ngoân thuyeát laø vieäc baát ñaéc dó, vì chuùng ta voïng töôûng nhieàu, buoäc loøng Phaät phaûi noùi phaùp naøy, phaùp kia ñeå ñoái trò. Neáu chuùng ta khoâng ñieân ñaûo voïng töôûng thì Phaät khoâng noùi phaùp gì caû.</w:t>
      </w:r>
    </w:p>
    <w:p>
      <w:pPr>
        <w:pStyle w:val="Normal"/>
        <w:widowControl w:val="false"/>
        <w:spacing w:before="120" w:after="0"/>
        <w:ind w:firstLine="720"/>
        <w:jc w:val="both"/>
        <w:rPr>
          <w:rFonts w:ascii="VNI-Times" w:hAnsi="VNI-Times" w:cs="VNI-Times"/>
        </w:rPr>
      </w:pPr>
      <w:r>
        <w:rPr>
          <w:rFonts w:cs="VNI-Times" w:ascii="VNI-Times" w:hAnsi="VNI-Times"/>
        </w:rPr>
        <w:t>Do chuùng sanh coù caùc thöù voïng töôûng, neáu chaúng tuøy cô ñaët giaùo phaùp thì khoâng coù giaùo phaùp. Vì voïng töôûng cuûa chuùng ta coù nhieàu loaïi, neân ñöùc Phaät tuøy theo ñoù maø ñaët ra giaùo phaùp thích hôïp, goïi laø tuøy cô ñaët giaùo phaùp. Thí duï chuùng ta noùng giaän nhieàu thì Phaät giaûng töø bi nhaãn nhuïc ñeå chuùng ta bôùt noùng giaän. Neáu chuùng ta tham lam nhieàu, Phaät daïy phaûi quaùn phaùp voâ thöôøng hoaëc phaûi taäp haïnh boá thí v.v... Nhö vaäy moãi moät beänh cuûa chuùng sanh, Phaät chæ ra nhieàu phaùp ñeå ñoái trò, ai thích hôïp phaùp naøo thì duøng phaùp ñoù, neân noùi do caùc thöù voïng töôûng ñöùc Phaät môùi tuøy cô, neáu khoâng tuøy cô ñaët giaùo phaùp thì khoâng coù phaùp cuûa Phaät. Nhö vaäy coù phaùp thì coù Phaät, neáu khoâng phaùp thì khoâng Phaät. Cho neân ñaây môùi noùi:</w:t>
      </w:r>
    </w:p>
    <w:p>
      <w:pPr>
        <w:pStyle w:val="Normal"/>
        <w:widowControl w:val="false"/>
        <w:spacing w:before="120" w:after="0"/>
        <w:ind w:firstLine="720"/>
        <w:jc w:val="both"/>
        <w:rPr>
          <w:rFonts w:ascii="VNI-Times" w:hAnsi="VNI-Times" w:cs="VNI-Times"/>
        </w:rPr>
      </w:pPr>
      <w:r>
        <w:rPr>
          <w:rFonts w:cs="VNI-Times" w:ascii="VNI-Times" w:hAnsi="VNI-Times"/>
        </w:rPr>
        <w:t>Khoâng Phaùp thì khoâng Phaät, khoâng Phaät thì khoâng Taêng. Tam Baûo ñeàu khoâng thì ai vì noùi phaùp, noùi phaùp cho ai? Nhö vaäy phaùp cuûa Phaät noùi ra laø tuøy theo caên cô, tuøy theo chöùng beänh cuûa moãi chuùng sanh. Phaùp ñoù xuaát phaùt töø ñöùc Phaät, nhö vaäy coù phaùp laø coù Phaät. Coù Phaät neân Phaät môùi daïy ñeä töû xuaát gia tu haønh, töùc coù taêng, ñoù goïi laø Tam Baûo: Phaät, Phaùp, Taêng. Neáu khoâng coù Tam Baûo thì khoâng coù ngöôøi noùi phaùp vaø cuõng khoâng coù ai nghe phaùp. Nhöng ñieåm naøy coù ngöôøi nghi, noùi raèng phaùp laø do Phaät noùi, nhö caùc kinh ñieån chuùng ta hoïc, vaäy taïi sao trong kinh coù caâu: Phaùp tam theá chö Phaät chi maãu, nghóa laø Phaùp laø meï cuûa ba ñôøi chö Phaät. Nhö vaäy laø phaùp sanh ra Phaät, taïi sao ñaây noùi Phaät noùi ra phaùp? Vaäy Phaät coù tröôùc hay phaùp coù tröôùc? Traû lôøi caâu hoûi naøy chuùng ta phaûi chia ra laøm hai phaàn. Phaùp naøy laø chæ cho phaùp taùnh. Thí duï nhö nhaø cöûa nuùi soâng, ngöôøi vaät treân theá gian, moãi caùi rieâng bieät, ñoù goïi laø phaùp. Nhöng moãi caùi ñoù ñeàu do nhaân duyeân tuï hoäi maø thaønh, do duyeân hôïp thaønh thì khoâng coù caùi theå chaân thaät. Ñöùc Phaät ngoä ñöôïc lyù nhaân duyeân, töùc laø Ngaøi thaáy ñöôïc phaùp taùnh, thaáy ñöôïc phaùp taùnh thì thaønh Phaät. Nhö vaäy phaùp taùnh coù tröôùc Phaät hay Phaät coù tröôùc phaùp taùnh? Phaùp taùnh laø theå ñöông nhieân cuûa muoân söï muoân vaät, coù söï vaät laø coù noù. Phaùp taùnh laø caùi muoân ñôøi, maø taát caû chuùng ta khoâng hieåu khoâng thaáy, ñeán khi Phaät tu, taâm Ngaøi trong saùng, Ngaøi nhaän ra, Ngaøi thaáy roõ taùnh ñoù thì goïi laø ngoä ñaïo. Töø phaùp taùnh Ngaøi ngoä ñaïo thaønh Phaät, vaäy phaùp taùnh laø tröôùc, phaùp taùnh ñoù laø meï chö Phaät. Ñoù laø phaùp coù tröôùc, Phaät coù sau. Coøn phaùp maø chuùng ta nghe, chuùng ta hoïc töø kinh ñieån hieän nay laø phaùp sau khi Phaät ngoä, Ngaøi thaáy bieát ñuùng leõ thaät, ñem ñieàu ñoù trình baøy cho ngöôøi sau hieåu bieát thì goïi laø phaùp do Phaät noùi, ñoù laø phaùp sau Phaät, Phaät tröôùc phaùp sau. Nhö vaäy chuùng ta khoâng nghi ngôø coù choã noùi phaùp coù tröôùc Phaät coù sau, coù choã noùi Phaät coù tröôùc phaùp coù sau. Ñoù laø tuøy theo moãi phöông dieän maø nhìn. Ñöùng veà phaùp taùnh thì phaùp coù tröôùc Phaät coù sau, ñöùng veà Phaät thuyeát töùc nhieân Phaät coù tröôùc phaùp coù sau. Nhö vaäy môùi hieåu ñöôïc yù nghóa trong kinh khoâng laàm.</w:t>
      </w:r>
    </w:p>
    <w:p>
      <w:pPr>
        <w:pStyle w:val="Normal"/>
        <w:widowControl w:val="false"/>
        <w:spacing w:before="120" w:after="0"/>
        <w:ind w:firstLine="720"/>
        <w:jc w:val="both"/>
        <w:rPr>
          <w:rFonts w:ascii="VNI-Times" w:hAnsi="VNI-Times" w:cs="VNI-Times"/>
        </w:rPr>
      </w:pPr>
      <w:r>
        <w:rPr>
          <w:rFonts w:cs="VNI-Times" w:ascii="VNI-Times" w:hAnsi="VNI-Times"/>
        </w:rPr>
        <w:t>Theá laø khoâng coù ngöôøi noùi phaùp, khoâng coù chuùng nghe phaùp, töùc laø neáu khoâng coù Tam Baûo thì khoâng coù ngöôøi noùi phaùp vaø cuõng khoâng coù chuùng sanh nghe phaùp.</w:t>
      </w:r>
    </w:p>
    <w:p>
      <w:pPr>
        <w:pStyle w:val="Normal"/>
        <w:widowControl w:val="false"/>
        <w:spacing w:before="120" w:after="0"/>
        <w:ind w:firstLine="720"/>
        <w:jc w:val="both"/>
        <w:rPr>
          <w:rFonts w:ascii="VNI-Times" w:hAnsi="VNI-Times" w:cs="VNI-Times"/>
        </w:rPr>
      </w:pPr>
      <w:r>
        <w:rPr>
          <w:rFonts w:cs="VNI-Times" w:ascii="VNI-Times" w:hAnsi="VNI-Times"/>
        </w:rPr>
        <w:t xml:space="preserve">Song sau naày coù phaùp ñeå noùi, töùc laø giaùo phaùp töø duyeân maø döïng laäp, ñeàu laø naém laù vaøng doã con nít khoùc, thì coù thaät sao?  “Sau naøy coù phaùp ñeå noùi” töùc laø ñöùc Phaät coù phaùp giaûng daïy chuùng ta, phaùp ñoù laø phaùp töø duyeân maø döïng laäp neân gioáng nhö naém laù vaøng doã con nít khoùc. Taïi sao? Trong kinh keå: Moät baø meï xaùch gioû ñi chôï, ñöùa con nhoû thaáy lieàn khoùc leân ñoøi theo. Ngöôøi meï thaáy coù maáy chieác laù vaøng rôi döôùi ñaát, baø löôïm naém trong tay duï: Nín ñi con, maù cho baùnh ñaây. Nghe noùi baùnh noù möøng quaù nín khoùc ngay, baø meï môû tay ra, chæ coù laù vaøng khoâng coù baùnh. Nhö vaäy muoán cho con nít nín khoùc, naém laù vaøng goïi laø baùnh, ñaùnh löøa cho noù möøng khoâng coøn khoùc nöõa. Cuõng vaäy, taát caû giaùo phaùp Phaät laø phöông tieän giuùp chuùng sanh bôùt khoå, chôù khoâng coù leõ thaät. Phaùp noùi ra laø töông ñoái, khoâng phaûi cöùu kính, neân noùi "töø duyeân maø döïng laäp ñeàu laø naém laù vaøng doã con nít khoùc, thì coù thaät sao?" Nhö trong kinh Phaät daïy ngöôøi noùng giaän nhieàu phaûi tu quaùn töø bi. Vì coù taâm thöông ngöôøi thì mình khoâng böïc boäi, khoâng giaän töùc khi hoï laøm nhöõng ñieàu sai traùi. Thöông thì ít giaän, giaän thì ít thöông. Theá neân Phaät duøng phaùp quaùn töø bi ñeå daïy nhöõng ngöôøi noùng giaän nhieàu, quaùn nhö vaäy maõi taâm nguoäi daàn khoâng coøn noùng giaän nöõa. Nhöng vôùi ngöôøi aùi duïc nhieàu, baûo hoï quaùn töø bi thì khoâng ñöôïc vì seõ theâm beänh. Chuùng ta thaáy khoâng phaûi phaùp cuûa Phaät ai cuõng öùng duïng ñöôïc, nghóa laø tuøy theo beänh maø duøng thuoác, coù thuoác duøng cho beänh naøy thì ñuùng, coøn beänh khaùc thì sai. Nhö vaäy phaùp cuûa Phaät laø phöông tieän trò beänh cho chuùng sanh chôù khoâng phaûi laø cöùu kính. </w:t>
      </w:r>
    </w:p>
    <w:p>
      <w:pPr>
        <w:pStyle w:val="Normal"/>
        <w:widowControl w:val="false"/>
        <w:spacing w:before="120" w:after="0"/>
        <w:ind w:firstLine="720"/>
        <w:jc w:val="both"/>
        <w:rPr>
          <w:rFonts w:ascii="VNI-Times" w:hAnsi="VNI-Times" w:cs="VNI-Times"/>
        </w:rPr>
      </w:pPr>
      <w:r>
        <w:rPr>
          <w:rFonts w:cs="VNI-Times" w:ascii="VNI-Times" w:hAnsi="VNI-Times"/>
        </w:rPr>
        <w:t>Toâi cuõng ñaõ nhaéc nhieàu laàn caâu chuyeän: Khi xöa Phaät daïy caùc Thaày Tyø kheo quaùn thaân baát tònh, quaùn maõi roài caùc Ngaøi thaáy thaân nhôùp quaù chòu khoâng noåi, thaáy nhö ñi ñaâu cuõng mang theo moät ñaõy da hoâi thuùi neân naên næ nhôø ngöôøi caét coå giuøm roài taëng heát y baùt, trong moät luùc cheát ñeán maáy möôi Tyø kheo. Ñeán ngaøy boá taùt, Phaät kieåm laïi thaáy chö taêng vaéng nhieàu, Phaät hoûi, caùc Tyø kheo thuaät laïi vieäc treân neân Phaät quôû: Ta daïy caùc oâng quaùn baát tònh laø trò beänh aùi duïc, neáu beänh aùi duïc heát thì phaûi quaùn tònh laïi. Caùc oâng khoâng quaùn tònh laïi ñi töï töû, ñoù laø chaáp thuoác thaønh beänh. Nhö vaäy chuùng ta thaáy phaùp cuûa Phaät khoâng coá ñònh, tuøy tröôøng hôïp beänh naëng thì phaûi duøng phaùp maïnh ñeå trò, ñeán khi beänh heát phaûi ñoåi phaùp khaùc... Cuõng nhö toâi ñaõ noùi khi beänh soát quaù phaûi duøng thuoác trò cho haï nhieät, nhöng khi soát haï roài phaûi ñoåi thuoác khaùc, khoâng theå uoáng maõi thuoác ñoù. Vì vaäy giaùo phaùp Phaät chuùng ta xem nhö khuoân vaøng thöôùc ngoïc, nhöng thaät ra Phaät thaáy giaùo phaùp Ngaøi laø phöông tieän trò beänh cho chuùng sanh nhö caùc thöù thuoác trò beänh cho ngöôøi."Tuøy beänh döõ döôïc" laø theo beänh maø cho thuoác, khoâng phaûi coù caùi coá ñònh, neân môùi duøng hình aûnh naém laù vaøng doã con nít khoùc. Laïi trong kinh khaùc ví duï phaùp Phaät gioáng nhö ngoùn tay chæ maët traêng hoaëc nhö chieác beø ñöa ngöôøi qua soâng. Nghóa laø noù chæ laø phöông tieän duøng moät luùc ñeå giaûi quyeát söï khoù khaên khoå sôû cuûa chuùng ta, khi qua roài phaûi boû chôù khoâng giöõ maõi ñôøi ñôøi. Ngöôøi tu cuõng vaäy, khi môùi tu toâi daïy soå töùc nghóa laø ñeám hôi thôû. Neáu noùi ñeám hôi thôû maõi ñeán thaønh Phaät coù ñöôïc khoâng? Ñeám hôi thôû moät luùc ñöôïc yeân thì boû ñeå qua theo hôi thôû. Theo hôi thôû ñöôïc yeân thì boû ñeå qua bieát voïng khoâng theo... mình phaûi chuyeån töø thoâ laàn ñeán teá, tu Phaät laø nhö vaäy. Khoâng phaûi chæ moät beà nghe noùi phaùp gì ñoù roài ñeo ñaúng suoát kieáp maø khoâng bieát tuøy luùc töø caùi thoâ cuûa voïng töôûng ñeán caùi teá cuûa voïng töôûng, ñeán khi heát voïng töôûng cuõng khoâng bieát thì ñieàu ñoù khoâng ñöôïc. Cho neân trong nhaø thieàn noùi raèng neáu khoâng kheùo thì ñaàu laïi theâm ñaàu, töùc laø tôùi choã thaät roài maø cöù tìm theâm caùi thaät. Vì vaäy ñeán choã thaät roài khoâng caàn tìm caùi thaät nöõa. Ñoù laø toâi noùi cho quí vò hieåu roäng moät chuùt chôù khoâng thì deã nghi ngôø.</w:t>
      </w:r>
    </w:p>
    <w:p>
      <w:pPr>
        <w:pStyle w:val="Normal"/>
        <w:widowControl w:val="false"/>
        <w:spacing w:before="120" w:after="0"/>
        <w:ind w:firstLine="720"/>
        <w:jc w:val="both"/>
        <w:rPr>
          <w:rFonts w:ascii="VNI-Times" w:hAnsi="VNI-Times" w:cs="VNI-Times"/>
        </w:rPr>
      </w:pPr>
      <w:r>
        <w:rPr>
          <w:rFonts w:cs="VNI-Times" w:ascii="VNI-Times" w:hAnsi="VNI-Times"/>
        </w:rPr>
        <w:t xml:space="preserve">Ngöôøi ngu coøn coù theå nhieàu kinh nhieàu thuyeát, ngöôøi trí thì chöa döùt tieáng heùt, tieáng cöôøi ñaõ choùng ngoä töï taùnh. Nhö vaäy chaéc chuùng ta ñeàu trong boïn ngöôøi ngu neân môùi caàn nhieàu kinh nhieàu thuyeát, chôù ngöôøi trí nghe moät tieáng heùt hoaëc moät tieáng cöôøi laø ngoä töï taùnh cuûa mình. Noùi ñeán tieáng heùt tieáng cöôøi toâi daãn thí duï, nhö coù ngöôøi ñeán hoûi ngaøi Laâm Teá: Theá naøo laø Phaät? Ngaøi heùt leân moät tieáng. Neáu laø ngöôøi saùng nghe tieáng heùt lieàn ngoä, lieàn thaáy Phaät, coøn ngöôøi ngu thì giaät mình, boû ñi. Ñoù laø choã ngu vôùi trí. Moät tieáng cöôøi ngoä ñaïo, nhö caâu chuyeän Thieàn sö Thuû Ñoan ôû Baïch Vaân. Sö laø ñeä töû UÙc Sôn Chuû ôû Traø Laêng. UÙc Sôn Chuû cöôõi ngöïa qua caàu vaùn, con ngöïa suïp chaân, oâng teù, nhôn ñaây ngoä ñaïo laøm moät baøi keä khaù hay, Sö thuoäc loøng. Khi Sö ñeán tham vaán Döông Kyø, Döông Kyø hoûi: Ta nghe thaày oâng qua caàu bò teù coù tænh, laøm moät baøi keä kyø ñaëc, oâng coù nhôù chaêng? Sö lieàn ñoïc thuoäc loøng baøi keä, ñoïc xong Thieàn sö Döông Kyø cöôøi leân moät tieáng. Sö thaéc maéc taïi sao baøi keä cuûa thaày mình hay nhö vaäy maø Hoøa thöôïng laïi cöôøi, cöôøi coù nghóa laø cheá nhaïo, thaønh suoát ñeâm Sö khoâng nguû ñöôïc. Saùng hoâm sau Sö ñeán baïch: Hoâm qua con ñoïc baøi keä coù choã naøo sai laàm maø Hoøa thöôïng cöôøi? </w:t>
      </w:r>
    </w:p>
    <w:p>
      <w:pPr>
        <w:pStyle w:val="Normal"/>
        <w:widowControl w:val="false"/>
        <w:spacing w:before="120" w:after="0"/>
        <w:ind w:firstLine="720"/>
        <w:jc w:val="both"/>
        <w:rPr>
          <w:rFonts w:ascii="VNI-Times" w:hAnsi="VNI-Times" w:cs="VNI-Times"/>
        </w:rPr>
      </w:pPr>
      <w:r>
        <w:rPr>
          <w:rFonts w:cs="VNI-Times" w:ascii="VNI-Times" w:hAnsi="VNI-Times"/>
        </w:rPr>
        <w:t>Döông Kyø baûo: Ngöôi coù thaáy maáy ngöôøi haùt sôn ñoâng ngoaøi ñöôøng khoâng?</w:t>
      </w:r>
    </w:p>
    <w:p>
      <w:pPr>
        <w:pStyle w:val="Normal"/>
        <w:widowControl w:val="false"/>
        <w:spacing w:before="120" w:after="0"/>
        <w:ind w:firstLine="720"/>
        <w:jc w:val="both"/>
        <w:rPr>
          <w:rFonts w:ascii="VNI-Times" w:hAnsi="VNI-Times" w:cs="VNI-Times"/>
        </w:rPr>
      </w:pPr>
      <w:r>
        <w:rPr>
          <w:rFonts w:cs="VNI-Times" w:ascii="VNI-Times" w:hAnsi="VNI-Times"/>
        </w:rPr>
        <w:t>Sö thöa: Thaáy.</w:t>
      </w:r>
    </w:p>
    <w:p>
      <w:pPr>
        <w:pStyle w:val="Normal"/>
        <w:widowControl w:val="false"/>
        <w:spacing w:before="120" w:after="0"/>
        <w:ind w:firstLine="720"/>
        <w:jc w:val="both"/>
        <w:rPr>
          <w:rFonts w:ascii="VNI-Times" w:hAnsi="VNI-Times" w:cs="VNI-Times"/>
        </w:rPr>
      </w:pPr>
      <w:r>
        <w:rPr>
          <w:rFonts w:cs="VNI-Times" w:ascii="VNI-Times" w:hAnsi="VNI-Times"/>
        </w:rPr>
        <w:t>Döông Kyø baûo: Ngöôi coøn thua y moät baäc.</w:t>
      </w:r>
    </w:p>
    <w:p>
      <w:pPr>
        <w:pStyle w:val="Normal"/>
        <w:widowControl w:val="false"/>
        <w:spacing w:before="120" w:after="0"/>
        <w:ind w:firstLine="720"/>
        <w:jc w:val="both"/>
        <w:rPr>
          <w:rFonts w:ascii="VNI-Times" w:hAnsi="VNI-Times" w:cs="VNI-Times"/>
        </w:rPr>
      </w:pPr>
      <w:r>
        <w:rPr>
          <w:rFonts w:cs="VNI-Times" w:ascii="VNI-Times" w:hAnsi="VNI-Times"/>
        </w:rPr>
        <w:t>Sö laáy laøm laï thöa: YÙ chæ theá naøo?</w:t>
      </w:r>
    </w:p>
    <w:p>
      <w:pPr>
        <w:pStyle w:val="Normal"/>
        <w:widowControl w:val="false"/>
        <w:spacing w:before="120" w:after="0"/>
        <w:ind w:firstLine="720"/>
        <w:jc w:val="both"/>
        <w:rPr>
          <w:rFonts w:ascii="VNI-Times" w:hAnsi="VNI-Times" w:cs="VNI-Times"/>
        </w:rPr>
      </w:pPr>
      <w:r>
        <w:rPr>
          <w:rFonts w:cs="VNI-Times" w:ascii="VNI-Times" w:hAnsi="VNI-Times"/>
        </w:rPr>
        <w:t>- Y thích ngöôøi cöôøi, ngöôi sôï ngöôøi cöôøi.</w:t>
      </w:r>
    </w:p>
    <w:p>
      <w:pPr>
        <w:pStyle w:val="Normal"/>
        <w:widowControl w:val="false"/>
        <w:spacing w:before="120" w:after="0"/>
        <w:ind w:firstLine="720"/>
        <w:jc w:val="both"/>
        <w:rPr>
          <w:rFonts w:ascii="VNI-Times" w:hAnsi="VNI-Times" w:cs="VNI-Times"/>
        </w:rPr>
      </w:pPr>
      <w:r>
        <w:rPr>
          <w:rFonts w:cs="VNI-Times" w:ascii="VNI-Times" w:hAnsi="VNI-Times"/>
        </w:rPr>
        <w:t>Nghe caâu ñoù Sö lieàn ñaïi ngoä. Nhö vaäy chæ moät tieáng cöôøi maø ngoä ñöôïc ñaïo. Coøn chuùng ta hieän nay, cöôøi cuõng khoâng ngoä, heùt cuõng khoâng ngoä. Vaäy môùi thaáy chuùng ta thuoäc haïng toái quaù.</w:t>
      </w:r>
    </w:p>
    <w:p>
      <w:pPr>
        <w:pStyle w:val="Normal"/>
        <w:widowControl w:val="false"/>
        <w:spacing w:before="120" w:after="0"/>
        <w:ind w:firstLine="720"/>
        <w:jc w:val="both"/>
        <w:rPr>
          <w:rFonts w:ascii="VNI-Times" w:hAnsi="VNI-Times" w:cs="VNI-Times"/>
        </w:rPr>
      </w:pPr>
      <w:r>
        <w:rPr>
          <w:rFonts w:cs="VNI-Times" w:ascii="VNI-Times" w:hAnsi="VNI-Times"/>
        </w:rPr>
        <w:t>Ngaøi noùi keä:</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 xml:space="preserve">Höõu thuyeát giai thaønh baùng,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Voâ ngoân dieäc baát du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Vò quaân thoâng nhaát tuyeá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Nhaät xuaát laõnh ñoâng hoàng.</w:t>
      </w:r>
    </w:p>
    <w:p>
      <w:pPr>
        <w:pStyle w:val="Normal"/>
        <w:widowControl w:val="false"/>
        <w:spacing w:before="120" w:after="0"/>
        <w:ind w:firstLine="720"/>
        <w:jc w:val="both"/>
        <w:rPr>
          <w:rFonts w:ascii="VNI-Times" w:hAnsi="VNI-Times" w:cs="VNI-Times"/>
        </w:rPr>
      </w:pPr>
      <w:r>
        <w:rPr>
          <w:rFonts w:cs="VNI-Times" w:ascii="VNI-Times" w:hAnsi="VNI-Times"/>
        </w:rPr>
        <w:t>Toâi nhaéc laïi, Nhaân duyeân ngoä ñaïo laø noùi thaúng taét choã ngoä ñaïo cuûa caùc Thieàn sö, neân coù theå raát khoù so vôùi nhöõng baøi hoïc tröôùc. Baøi keä naøy chæ thaúng choã ñeå chuùng ta ngoä. Toâi dòc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Coù thuyeát thaønh nhaïo baù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Khoâng lôøi cuõng chaúng xo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Vì anh vaïch moät loá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Trôøi leân nuùi ñoâng hoà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où thuyeát thaønh nhaïo baùng”, phaøm coù noùi naêng laø nhaïo baùng, khoâng phaûi chaân lyù, khoâng phaûi choã cöùu kí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Khoâng lôøi cuõng chaúng xong”, töùc laø laøm thinh cuõng khoâng ñöôïc. Nhö vaäy noùi laø cheâ bai nhaïo baùng, laøm thinh cuõng khoâng ñöôïc. Caû hai noùi vaø nín ñeàu khoâng ñöôïc, vaäy phaûi laøm sao?</w:t>
      </w:r>
    </w:p>
    <w:p>
      <w:pPr>
        <w:pStyle w:val="Normal"/>
        <w:widowControl w:val="false"/>
        <w:spacing w:before="120" w:after="0"/>
        <w:ind w:firstLine="720"/>
        <w:jc w:val="both"/>
        <w:rPr>
          <w:rFonts w:ascii="VNI-Times" w:hAnsi="VNI-Times" w:cs="VNI-Times"/>
        </w:rPr>
      </w:pPr>
      <w:r>
        <w:rPr>
          <w:rFonts w:cs="VNI-Times" w:ascii="VNI-Times" w:hAnsi="VNI-Times"/>
        </w:rPr>
        <w:tab/>
        <w:t>“Vì anh vaïch moät loái,</w:t>
      </w:r>
    </w:p>
    <w:p>
      <w:pPr>
        <w:pStyle w:val="Normal"/>
        <w:widowControl w:val="false"/>
        <w:spacing w:before="40" w:after="0"/>
        <w:ind w:firstLine="720"/>
        <w:jc w:val="both"/>
        <w:rPr>
          <w:rFonts w:ascii="VNI-Times" w:hAnsi="VNI-Times" w:cs="VNI-Times"/>
        </w:rPr>
      </w:pPr>
      <w:r>
        <w:rPr>
          <w:rFonts w:cs="VNI-Times" w:ascii="VNI-Times" w:hAnsi="VNI-Times"/>
        </w:rPr>
        <w:tab/>
        <w:t>Trôøi leân nuùi ñoâng hoàng.”</w:t>
      </w:r>
    </w:p>
    <w:p>
      <w:pPr>
        <w:pStyle w:val="Normal"/>
        <w:widowControl w:val="false"/>
        <w:spacing w:before="120" w:after="0"/>
        <w:ind w:firstLine="720"/>
        <w:jc w:val="both"/>
        <w:rPr>
          <w:rFonts w:ascii="VNI-Times" w:hAnsi="VNI-Times" w:cs="VNI-Times"/>
        </w:rPr>
      </w:pPr>
      <w:r>
        <w:rPr>
          <w:rFonts w:cs="VNI-Times" w:ascii="VNI-Times" w:hAnsi="VNI-Times"/>
        </w:rPr>
        <w:t>Buoåi saùng maët trôøi leân, nhìn treân nhöõng nuùi ôû phöông ñoâng thaáy aùnh saùng döôøng nhö coù maøu hoàng, maøu vaøng. Nhö vaäy laø vaïch moät loái cho chuùng ta ñi. Khoâng phaûi noùi, khoâng phaûi nín, noùi traät nín sai, chæ coù thaáy maët trôøi leân, nuùi phía ñoâng saùng hoàng. Ñoù laø moät loái, loái gì? Coù phaûi laø cöûa maø ngaøi Chaân Nguyeân vaøo khoâng? Nhìn thaáy nuùi phía ñoâng khi maët trôøi leân chieáu saùng hoàng, ñoù laø moät loái chæ cho chuùng ta ngoaøi noùi vaø nín. Ai lanh lôïi thì thaáy, coøn khoâng lanh lôïi thì ñeå daønh, chôù toâi khoâng coøn ngoân thuyeát naøo noùi ñöôïc.</w:t>
      </w:r>
    </w:p>
    <w:p>
      <w:pPr>
        <w:pStyle w:val="Normal"/>
        <w:widowControl w:val="false"/>
        <w:spacing w:before="120" w:after="0"/>
        <w:ind w:firstLine="720"/>
        <w:jc w:val="both"/>
        <w:rPr>
          <w:rFonts w:ascii="VNI-Times" w:hAnsi="VNI-Times" w:cs="VNI-Times"/>
        </w:rPr>
      </w:pPr>
      <w:r>
        <w:rPr>
          <w:rFonts w:cs="VNI-Times" w:ascii="VNI-Times" w:hAnsi="VNI-Times"/>
        </w:rPr>
        <w:t>Trong kinh Laêng Giaø quyeån hai - thaät ra laø cuoái quyeån ba - Phaät baûo Boà taùt Ñaïi Hueä: “Chaúng phaûi taát coõi nöôùc coù ngoân thuyeát. Ngoân thuyeát laø taïo taùc. Hoaëc coù coõi Phaät nhìn xem maø hieån baøy phaùp, hoaëc coù coõi taïo hình töôùng, hoaëc coù coõi chôùp maét, hoaëc cöôøi, hoaëc ngaùp, hoaëc taèng haéng, hoaëc nghó coõi nöôùc, hoaëc dao ñoäng”. Ngaøi daãn kinh Laêng Giaø ñeå chöùng minh khoâng phaûi taát caû coõi nöôùc chö Phaät ñeàu duøng ngoân thuyeát ñeå giaûng daïy nhö ñöùc Phaät Thích Ca ôû coõi Ta baø. Vì sao? Vì ngoân thuyeát thuoäc veà taïo taùc, cho neân “hoaëc coù coõi Phaät nhìn xem maø hieån baøy phaùp”, nghóa laø chæ nhìn lieàn thaáy ñöôïc phaùp. “Hoaëc coù coõi taïo hình töôùng”, nghóa laø laøm ra hình töôùng thì lieàn hieåu ñöôïc giaùo phaùp. “Hoaëc coù coõi chôùp maét”, trong caùi chôùp maét lieàn hieåu ñöôïc phaùp. “Hoaëc cöôøi, hoaëc ngaùp, hoaëc taèng haéng”, coù coõi gaëp nhau cöôøi hoaëc ngaùp thì hieåu ñöôïc phaùp, coù coõi nghe tieáng taèng haéng lieàn hieåu ñöôïc phaùp. “Hoaëc nghó coõi nöôùc, hoaëc dao ñoäng”, laø töôûng ra coõi nöôùc nhö hieän nay coù nhieàu vò tu quaùn coõi Cöïc Laïc coù hoà sen hoa sen v.v... hoaëc thaáy moät caùi dao ñoäng nhö giô tay... thì lieàn bieát ñöôïc phaùp. Choã naøy thaáy khoù hieåu, vì ôû coõi chuùng ta do nghe noùi maø hieåu ñaïo chôù khoâng theå naøo do nhöõng caùi khaùc. Nhöng thaät ra trong nhaø thieàn ñeàu coù nhöõng hieän töôïng ñoù, nghóa laø khoâng phaûi taát caû ñeàu do ngoân thuyeát. Nhö tröôøng hôïp ngaøi Chaân Nguyeân chæ do nhìn lieàn ngoä ñaïo chôù khoâng phaûi do ngoân thuyeát. Cuõng nhö trong hoäi Linh Sôn, ñöùc Phaät Thích Ca ñöa caønh hoa sen leân, nhìn ngaøi Ca Dieáp, ngaøi Ca Dieáp nhìn Phaät, ngay ñoù Ngaøi ngoä. Theá neân noùi hoaëc coù coõi Phaät nhìn xem maø hieån baøy phaùp, ñaây laø tröôøng hôïp thöù nhaát. Hoaëc cöôøi lieàn ngoä ñaïo nhö tröôøng hôïp Thieàn sö Thuû Ñoan ôû Baïch Vaân v.v... Vaäy chuùng ta ñöøng ñem ngoân thuyeát cuûa ñöùc Phaät Thích Ca ôû coõi naøy laøm tieâu chuaån cho taát caû coõi khaùc, vì caùc coõi Phaät coù söï sai bieät nhau. Hieän nay chuùng ta ñöøng nghó coù daïy môùi ngoä, coù giaûi môùi hieåu. Coù ngöôøi chæ nhìn laø hieåu roài ngoä, coù ngöôøi nghe cöôøi laø hieåu roài ngoä, coù ngöôøi nhìn thaáy hoa ñaøo nôû lieàn ngoä, coù ngöôøi chôït nghe tieáng soûi chaïm caây truùc lieàn ngoä v.v... Nhö vaäy ngay trong coõi naøy khoâng bieát bao nhieâu sai bieät trong söï ngoä ñaïo. Ngoä ñaïo töùc laø thaáy phaùp.</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aïi Hueä! Nhö theá giôùi Chieâm Thò vaø Höông Tích, coõi nöôùc Phoå Hieàn Nhö Lai chæ do nhìn xem khieán caùc Boà taùt ñöôïc voâ sanh phaùp nhaãn vaø caùc tam muoäi thuø thaéng. Theá neân chaúng phaûi ngoân thuyeát coù taùnh, coù taát caû taùnh”. Ñöùc Phaät daãn chöùng: “Nhö ôû theá giôùi Chieâm Thò”, Chieâm Thò laø nhìn xem, nhìn xem lieàn ngoä ñaïo. Coøn coõi nöôùc Höông Tích thì aên côm lieàn ngoä ñaïo. Neáu chuùng ta ñöôïc leân coõi Höông Tích chaéc laø khoûe laém, nghóa laø khi naøo muoán ngoä ñaïo thì aên côm, ngay muøi côm thôm lieàn ngoä ñaïo, khoâng caàn tu haønh gì caû.</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oõi nöôùc Phoå Hieàn” cuõng vaäy, nhìn thaáy coõi nöôùc Ngaøi saùng rôõ baèng löu ly pha leâ lieàn ngoä ñaïo, chöùng ñöôïc voâ sanh phaùp nhaãn vaø caùc tam muoäi thuø thaéng. Cho neân ñöøng baûo raèng ngoân thuyeát laø coá ñònh. Coù taùnh laø coù coá ñònh, coù taát caû taùnh, töùc laø khoâng coù coá ñònh gì caû. Ngoân thuyeát chæ laø phöông tieän, khoâng phaûi coá ñònh. Hieän nay chuùng ta tu veà ngoân thuyeát hay veà caùi gì? Nhö khi quí vò ngoài thieàn yeân tònh laëng leõ, thaáy nieäm khôûi. Khi nieäm laëng baát thaàn quí vò saùng ra, thì saùng ra laø töø ngoân thuyeát hay töø caùi gì? Ñaâu phaûi töø ngoân thuyeát, neáu töø ngoân thuyeát laø saùng tuïng kinh, chieàu tuïng kinh. Coøn taâm thanh tònh laëng leõ roài ñöôïc saùng ñaïo, ñoù khoâng phaûi laø ngoân thuyeát. Theá neân ñöøng nghó phaûi laø ngoân thuyeát môùi ngoä ñaïo.</w:t>
      </w:r>
    </w:p>
    <w:p>
      <w:pPr>
        <w:pStyle w:val="Normal"/>
        <w:widowControl w:val="false"/>
        <w:spacing w:before="120" w:after="0"/>
        <w:ind w:firstLine="720"/>
        <w:jc w:val="both"/>
        <w:rPr>
          <w:rFonts w:ascii="VNI-Times" w:hAnsi="VNI-Times" w:cs="VNI-Times"/>
        </w:rPr>
      </w:pPr>
      <w:r>
        <w:rPr>
          <w:rFonts w:cs="VNI-Times" w:ascii="VNI-Times" w:hAnsi="VNI-Times"/>
        </w:rPr>
        <w:t>Phaät laïi baûo Boà taùt Ñaïi Hueä: “Thaáy theá giôùi naøy coù caùc loaøi ruoài, laèng (nhaëng), truøng, kieán, chuùng noù khoâng coù ngoân thuyeát maø moãi loaøi ñeàu laøm xong vieäc.” Phaät daãn nhö theá giôùi chuùng ta hieän ñang soáng, loaøi kieán coù noùi gì ñaâu maø chuùng toå chöùc coù kieán chuùa, kieán thôï laøm toå, kieán ñi kieám moài v.v... Tuy chuùng khoâng noùi maø vaãn bieát toå chöùc laøm xong vieäc. Caùc loaøi coân truøng khaùc nhö ong, ruoài, laèng v.v... cuõng khoâng ngoân thuyeát maø cuõng coù toå chöùc, bieát laøm nhöõng vieäc caàn thieát trong cuoäc soáng cuûa chuùng.</w:t>
      </w:r>
    </w:p>
    <w:p>
      <w:pPr>
        <w:pStyle w:val="Normal"/>
        <w:widowControl w:val="false"/>
        <w:spacing w:before="120" w:after="0"/>
        <w:ind w:firstLine="720"/>
        <w:jc w:val="both"/>
        <w:rPr>
          <w:rFonts w:ascii="VNI-Times" w:hAnsi="VNI-Times" w:cs="VNI-Times"/>
        </w:rPr>
      </w:pPr>
      <w:r>
        <w:rPr>
          <w:rFonts w:cs="VNI-Times" w:ascii="VNI-Times" w:hAnsi="VNI-Times"/>
        </w:rPr>
        <w:t>Cho neân Theá Toân duøng nhöõng caên cô naøy maø thay cho thuyeát phaùp. Theá laø saùu caên ñeàu coù theå thuyeát phaùp, ñaâu haún möôïn mieäng löôõi thoát ra aâm thinh môùi laø thuyeát phaùp. Ngaøi keát luaän laø saùu caên ñeàu thuyeát phaùp, khoâng phaûi duøng mieäng löôõi noùi ra lôøi môùi goïi laø thuyeát phaùp. Quí vò nghó saùu caên coù theå thuyeát phaùp khoâng? Thí duï coù ngöôøi hoûi theá naøo laø ñaïo, quí vò ñöa tay leân, hoaëc toû moät haønh ñoäng, neáu ai nhaân haønh ñoäng ñoù maø ngoä ñaïo thì ñoù laø thuyeát phaùp baèng thaân caên. Hoaëc nhö coù ngöôøi hoûi ñaïo, chuùng ta nhöôùng maøy leân, ngöôøi ñoù ngoä, ñoù laø thuyeát phaùp baèng caên gì? Nhö vaäy ñeán choã ngoä khoâng phaûi chæ do noùi. Toâi noùi ñaây khoâng phaûi töôûng töôïng, treân thöïc teá quí vò thaáy ñaâu phaûi taát caû ñeàu do mieäng noùi. Thí duï nhö chuùng ta noùi lôøi döõ thì ngöôøi giaän, nhöng neáu ai ñi ngang, chuùng ta lieác maét hoaëc nhìn coù veû khoâng deã thöông thì ngöôøi cuõng giaän. Cuõng khoâng phaûi chuùng ta noùi lôøi hieàn hoøa ngöôøi môùi thöông, maø coù khi nhìn vôùi ñoâi maét hieàn hoøa ngöôøi ta cuõng thöông. Nhö vaäy ñaâu phaûi coù lôøi noùi ra ngöôøi môùi bieát, maø chæ aùnh maét nhìn ngöôøi cuõng bieát roài. Coù khi haønh ñoäng hoaëc daùng ñi cuûa chuùng ta cuõng laøm ngöôøi gheùt hoaëc ngöôøi thöông. Ñaâu phaûi chæ coù lôøi noùi, maø caùc caên cuûa chuùng ta cuõng coù ñuû ñieàu kieän ñeå taïo söï thöông gheùt nôi moïi ngöôøi, nhöng nhöõng ñieàu chuùng ta taïo ra thì taàm thöôøng, khaùc vôùi caùc theá giôùi kia.</w:t>
      </w:r>
    </w:p>
    <w:p>
      <w:pPr>
        <w:pStyle w:val="Normal"/>
        <w:widowControl w:val="false"/>
        <w:spacing w:before="120" w:after="0"/>
        <w:ind w:firstLine="720"/>
        <w:jc w:val="both"/>
        <w:rPr>
          <w:rFonts w:ascii="VNI-Times" w:hAnsi="VNI-Times" w:cs="VNI-Times"/>
        </w:rPr>
      </w:pPr>
      <w:r>
        <w:rPr>
          <w:rFonts w:cs="VNI-Times" w:ascii="VNI-Times" w:hAnsi="VNI-Times"/>
        </w:rPr>
        <w:t>Vì theá haèng ngaøy nôi cöûa saùu caên cuûa chuùng sanh ñeàu laø nôi nhaäp lyù. Nôi saùu caên ñeàu laø nôi nhaäp lyù, neân coù vò chæ caàn moät luoàng gioù thoåi maùt cuõng ngoä ñaïo, coù vò thaáy hoa ñaøo lieàn ngoä ñaïo, coù vò nghe tieáng ñoäng cuõng ngoä ñaïo, coù vò nghe tieáng heùt cuõng ngoä ñaïo, coù vò thaáy laøm thinh cuõng ngoä ñaïo... hoaëc baïo moät chuùt nhö Maõ Toå ñaïp cho moät caùi cuõng ngoä ñaïo. Nhö vaäy ñaâu chæ moät vieäc noùi phaùp môùi ngoä ñaïo, nôi saùu caên ñeàu coù theå laø cöûa nhaäp lyù, nghóa laø chuùng ta tu ñeán luùc chín muoài roài thì caùi gì cuõng coù theå laøm cô hoäi cho chuùng ta ngoä.</w:t>
      </w:r>
    </w:p>
    <w:p>
      <w:pPr>
        <w:pStyle w:val="Normal"/>
        <w:widowControl w:val="false"/>
        <w:spacing w:before="120" w:after="0"/>
        <w:ind w:firstLine="720"/>
        <w:jc w:val="both"/>
        <w:rPr>
          <w:rFonts w:ascii="VNI-Times" w:hAnsi="VNI-Times" w:cs="VNI-Times"/>
        </w:rPr>
      </w:pPr>
      <w:r>
        <w:rPr>
          <w:rFonts w:cs="VNI-Times" w:ascii="VNI-Times" w:hAnsi="VNI-Times"/>
        </w:rPr>
        <w:t>Do ñoù ba ñôøi chö Phaät boán maét nhìn nhau, ba ñôøi chö Phaät boán maét nhìn nhau lieàn ngoä ñaïo. Saùu ñôøi Toå sö thoái thaân coù phaàn, nghóa laø böôùc luøi laïi moät caùi laø ngoä ñaïo.</w:t>
      </w:r>
    </w:p>
    <w:p>
      <w:pPr>
        <w:pStyle w:val="Normal"/>
        <w:widowControl w:val="false"/>
        <w:spacing w:before="120" w:after="0"/>
        <w:ind w:firstLine="720"/>
        <w:jc w:val="both"/>
        <w:rPr>
          <w:rFonts w:ascii="VNI-Times" w:hAnsi="VNI-Times" w:cs="VNI-Times"/>
        </w:rPr>
      </w:pPr>
      <w:r>
        <w:rPr>
          <w:rFonts w:cs="VNI-Times" w:ascii="VNI-Times" w:hAnsi="VNI-Times"/>
        </w:rPr>
        <w:t>Tuy nhieân nhö theá, Nieát Baøn khoâng hai ñöôøng, phöông tieän coù nhieàu cöûa. Nieát Baøn thaät ra khoâng coù hai loái, nhöng phöông tieän thì coù nhieàu cöûa, hoaëc ñi cöûa naøy hoaëc ñi cöûa kia. Böôùc vaøo nhaø Nieát Baøn khoâng coù hai, maø coù hai ba boán... ñoù laø töø cöûa. Toâi thöôøng ví duï nhö ôû trong nhaø coù thaép moät ngoïn ñeøn ñieän saùng. Neáu nhaø ñoù coù saùu cöûa thì ngöôøi ñöùng ngoaøi nhìn vaøo saùu cöûa ñeàu thaáy coù aùnh saùng phaùt ra. Nhö vaäy nhaân aùnh saùng nôi saùu cöûa, chuùng ta bieát trong nhaø coù ngoïn ñeøn. Töø saùu cöûa, ngöôøi thích ñi cöûa naøy, ngöôøi thích ñi cöûa kia ñeå böôùc vaøo nhaø, nhöng khi vaøo trong nhaø thì ngoïn ñeøn chæ laø moät. AÙnh saùng töø saùu cöûa thaáy döôøng nhö saùu, nhöng thöïc laø töø moät ngoïn ñeøn. Ñoù laø ñeå noùi chuùng ta ñaït ñöôïc lyù ñaïo khoâng phaûi chæ coù ngoân thuyeát maø coù theå do nhieàu phöông tieän.</w:t>
      </w:r>
    </w:p>
    <w:p>
      <w:pPr>
        <w:pStyle w:val="Normal"/>
        <w:widowControl w:val="false"/>
        <w:spacing w:before="120" w:after="0"/>
        <w:ind w:firstLine="720"/>
        <w:jc w:val="both"/>
        <w:rPr>
          <w:rFonts w:ascii="VNI-Times" w:hAnsi="VNI-Times" w:cs="VNI-Times"/>
        </w:rPr>
      </w:pPr>
      <w:r>
        <w:rPr>
          <w:rFonts w:cs="VNI-Times" w:ascii="VNI-Times" w:hAnsi="VNI-Times"/>
        </w:rPr>
        <w:t>Vì vaäy Phaät noùi Ñaïi thöøa Tieåu thöøa, kinh coù Ñoán giaùo Tieäm giaùo”. Phaät noùi coù phaùp Ñaïi thöøa, Tieåu thöøa, coøn kinh thì coù Ñoán giaùo, Tieäm giaùo. Ñaïi thöøa, Tieåu thöøa laø nhöõng töø ngöõ khi xöa duøng, hieän nay khoâng coøn thích hôïp nöõa. Giaùo hoäi Phaät Giaùo Vieät Nam hieän nay duøng töø ngöõ Phaät giaùo Nguyeân thuûy, Phaät giaùo Phaùt trieån hay Baéc toâng. Nhöõng kinh ngaøy xöa goïi laø kinh Ñaïi thöøa nay noùi laø kinh Baéc toâng hay kinh Phaùt trieån. Cuøng tu theo ñaïo Phaät nhöng phaùp tu coù sai bieät, chuùng ta ñöøng vì söï giaûn traïch sai bieät maø cho beân keùm beân hôn. Chuùng ta nhieàu khi coù beänh gaëp ai cuõng hoûi thaày tu theo phaùi naøo cuûa Phaät giaùo? Hoaëc noùi toâi tu theo Ñaïi thöøa, vò kia tu theo Tieåu thöøa v.v... Noùi Ñaïi thöøa nhöng neáu tu loâi thoâi khoâng ra gì thì cuõng khoâng coù giaù trò. Coøn tu theo Tieåu thöøa maø tu ñeán nôi ñeán choán vaãn coù giaù trò. Nhö vaäy ai hôn? Töø ngöõ Ñaïi thöøa, Tieåu thöøa khoâng phaûi coá ñònh, maø nhieàu khi chuùng ta chaáp thaønh coá ñònh. Nghóa laø ngöôøi naøo tu hay, coù taâm hoàn cao thöôïng thì toát, ngöôøi naøo tu dôû, taâm hoàn ích kyû thì khoâng toá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Kinh coù Ñoán giaùo, Tieäm giaùo”, ñoán laø nhanh choùng, tieäm laø thöù lôùp, töø töø. Giaùo lyù daïy tu nhanh choùng goïi laø ñoán giaùo, giaùo lyù daïy tu töø töø goïi laø tieäm giaùo. Nhöõng boä kinh chæ thaúng chuùng ta coù taùnh giaùc, cho chuùng ta thaáy roõ nôi mình saün coù oâng Phaät, tu haønh thaønh Phaät nhö nhöõng kinh Phaùp Hoa, Hoa Nghieâm, Nieát Baøn, Laêng Giaø thuoäc ñoán giaùo. Tieäm giaùo laø nhöõng kinh chæ chuùng ta dieät heát phieàn naõo, töø töø seõ ngoä ñaïo nhö caùc boä kinh A Haøm.</w:t>
      </w:r>
    </w:p>
    <w:p>
      <w:pPr>
        <w:pStyle w:val="Normal"/>
        <w:widowControl w:val="false"/>
        <w:spacing w:before="120" w:after="0"/>
        <w:ind w:firstLine="720"/>
        <w:jc w:val="both"/>
        <w:rPr>
          <w:rFonts w:ascii="VNI-Times" w:hAnsi="VNI-Times" w:cs="VNI-Times"/>
        </w:rPr>
      </w:pPr>
      <w:r>
        <w:rPr>
          <w:rFonts w:cs="VNI-Times" w:ascii="VNI-Times" w:hAnsi="VNI-Times"/>
        </w:rPr>
        <w:t>Chaúng nhôø ngoùn tay chæ thì ñaâu theå thaáy maët traêng, chæ ñöôïc caù môùi coù theå queân noâm. Lôøi noùi naøy ñaëc bieät vì keû sô cô. Ngaøi duøng nhöõng hình aûnh ñeå thí duï. Trong kinh Vieân Giaùc, Phaät baûo lôøi Phaät daïy nhö ngoùn tay chæ maët traêng. Muoán thaáy maët traêng chuùng ta phaûi nöông theo ngoùn tay, neáu khoâng thì khoâng theå thaáy maët traêng. Ñeâm raèm traêng saùng vaèng vaëc, chuùng ta khoâng caàn ngoùn tay chæ. Nhöng trong baøi laø noùi tröôøng hôïp ñeâm muøng ba ñeán muøng saùu, nhöõng ñeâm ñoù maët traêng löôõi lieàm nhoû, ôû xa, coù ngöôøi khoâng thaáy. Chuùng ta thaáy môùi chæ cho ngöôøi. Nhìn theo höôùng ngoùn tay chæ, ngöôøi thaáy ñöôïc maët traêng. Nhö theá khoâng phaûi maët traêng ôû taïi ñaàu ngoùn tay maø nöông ngoùn tay ñeå thaáy maët traêng. Cuõng vaäy chuùng ta nöông kinh Phaät ñeå thaáy chaân lyù. Theá neân lôøi noùi, chöõ vieát trong kinh chæ laø phöông tieän gioáng nhö ngoùn tay chæ maët traêng. Maët traêng duï cho chaân lyù. Chuùng ta khoâng chaáp ngoùn tay laø maët traêng vì ñoù laø sai laàm, nhöng chuùng ta cuõng khoâng theå boû ngoùn tay maø thaáy ñöôïc maët traêng. Theá neân nöông ngoùn tay ñeå thaáy maët traêng laø ngöôøi kho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æ ñöôïc caù môùi coù theå queân noâm”, thí duï naøy raát coå. Thöôû xöa ngöôøi ta ñi noâm coát baét caù, khi ñöôïc caù môùi coù theå boû noâm xaùch caù veà. Ñöôïc caù laø duï cho ngoä ñaïo, noâm laø duï cho phöông tieän. Nghóa laø khi ngoä ñaïo roài chuùng ta môùi boû phöông tieän. Coøn chöa ngoä ñaïo maø boû phöông tieän laø sai, khoâng ñöôïc keát quaû. Cho neân noùi: “Lôøi noùi naøy ñaëc bieät vì keû sô cô”. Toùm laïi noùi ñöôïc caù queân noâm hay nöông ngoùn tay ñeå thaáy maët traêng laø vì keû sô cô.</w:t>
      </w:r>
    </w:p>
    <w:p>
      <w:pPr>
        <w:pStyle w:val="Normal"/>
        <w:widowControl w:val="false"/>
        <w:spacing w:before="120" w:after="0"/>
        <w:ind w:firstLine="720"/>
        <w:jc w:val="both"/>
        <w:rPr>
          <w:rFonts w:ascii="VNI-Times" w:hAnsi="VNI-Times" w:cs="VNI-Times"/>
        </w:rPr>
      </w:pPr>
      <w:r>
        <w:rPr>
          <w:rFonts w:cs="VNI-Times" w:ascii="VNI-Times" w:hAnsi="VNI-Times"/>
        </w:rPr>
        <w:t>Neáu baäc maét saùng naøo ngaïi moät tieáng cöôøi, khoâng truyeàn maø truyeàn, khoâng ñöôïc maø ñöôïc, laáy caùi khoâng choã ñöôïc, aán chöùng Boà ñeà. Maét saùng laø ngoä ñaïo. Ngöôøi ngoä ñaïo roài thì chæ moät tieáng cöôøi, khoâng truyeàn phaùp gì caû maø ñoù laø ñaõ truyeàn, khoâng ñöôïc phaùp gì caû maø ñoù laø ñaõ ñöôï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aáy caùi khoâng choã ñöôïc aán chöùng Boà ñeà”. Ñöôïc maø khoâng choã ñöôïc, laáy caùi ñoù aán chöùng Boà ñeà. Taïi sao ñöôïc maø khoâng choã ñöôïc? Nhöõng töø ngöõ naøy nghe thaät khoù hieåu. Toâi thöôøng ví duï toâi ñi ñöôøng thaáy ai rôùt caây vieát toâi löôïm vaø noùi toâi ñöôïc caây vieát. Caây vieát laø moät vaät ôû ngoaøi, toâi naém ñöôïc noù thì noùi toâi löôïm. Coøn tính giaùc Phaät Toå truyeàn cho chuùng ta noù ôû ñaâu? Noù laø vaät ngoaøi chuùng ta hay ôû ngay nôi chuùng ta? Ngay nôi chuùng ta töùc laø cuûa mình maø mình queân, neân Phaät Toå môùi chæ, mình nhaän ra neân noùi mình ñöôïc. Ñöôïc cuûa mình thì ñöôïc maø khoâng ñöôïc. Noùi “voâ sôû ñaéc”, khoâng coù choã ñöôïc vì noù laø cuûa mình. Caây vieát laø caùi sôû ñaéc vì noù ôû ngoaøi. Nhö theá chuùng ta hieåu roõ caâu: “Dó voâ sôû ñaéc coá” trong kinh Baùt Nhaõ. Vì khoâng coù sôû ñaéc neân Boà taùt chöùng ñöôïc ñaïo quaû. Tu Phaät laø nöông theo lôøi daïy cuûa Phaät ñeå öùng duïng deïp phieàn naõo voïng töôûng. Phieàn naõo voïng töôûng döùt thì taùnh giaùc hieän ra. Thaáy taùnh giaùc thì goïi laø ñöôïc chôù thaät ra khoâng ñöôïc caùi gì heát, ñöôïc cuûa mình thì ñöôïc maø khoâng ñöôïc. "Khoâng truyeàn" vì ñaâu coù caùi gì maø truyeàn trao. Thöôøng noùi truyeàn laø Phaät hay Toå truyeàn y baùt. Y baùt ôû ngoaøi trao cho ñeä töû, ñoù laø truyeàn, coøn thaày nhaän mình coù taùnh giaùc, chæ cho ñeä töû nhaän ñöôïc taùnh giaùc thì ñaâu coù caùi gì truyeàn trao neân noùi khoâng truyeàn maø truyeàn. Laáy caùi khoâng choã ñöôïc aán chöùng Boà ñeà, chính choã khoâng choã ñöôïc ñoù maø mình ngoä ñöôïc Boà ñeà.</w:t>
      </w:r>
    </w:p>
    <w:p>
      <w:pPr>
        <w:pStyle w:val="Normal"/>
        <w:widowControl w:val="false"/>
        <w:spacing w:before="120" w:after="0"/>
        <w:ind w:firstLine="720"/>
        <w:jc w:val="both"/>
        <w:rPr>
          <w:rFonts w:ascii="VNI-Times" w:hAnsi="VNI-Times" w:cs="VNI-Times"/>
        </w:rPr>
      </w:pPr>
      <w:r>
        <w:rPr>
          <w:rFonts w:cs="VNI-Times" w:ascii="VNI-Times" w:hAnsi="VNI-Times"/>
        </w:rPr>
        <w:t>Theá Toân ñöa caønh hoa, Toå Ca Dieáp mæm cöôøi, hoïc giaû caàn phaûi bieát ñoàng moät taùnh vaäy. Phaät ñöa caønh hoa, Toå Ca Dieáp nhìn roài mæm cöôøi, nhö vaäy Phaät truyeàn taâm aán cho Toå Ca Dieáp laø truyeàn caùi gì? Chæ laø söï caûm thoâng nhau. Phaät muoán chæ caùi ñoù nôi ngaøi Ca Dieáp neân ñöa caønh hoa, Ca Dieáp nhìn bieát Phaät muoán chæ caùi saün cuûa mình lieàn mæm cöôøi, ñoù laø caûm thoâng, ñoù laø ñöôïc truyeàn taâm aán neân noùi khoâng truyeàn maø truyeàn laø vaäy.</w:t>
      </w:r>
    </w:p>
    <w:p>
      <w:pPr>
        <w:pStyle w:val="1"/>
        <w:widowControl w:val="false"/>
        <w:tabs>
          <w:tab w:val="clear" w:pos="567"/>
          <w:tab w:val="clear" w:pos="993"/>
        </w:tabs>
        <w:jc w:val="center"/>
        <w:rPr>
          <w:rFonts w:ascii="VNI-Times" w:hAnsi="VNI-Times" w:cs="VNI-Times"/>
          <w:b w:val="false"/>
          <w:b w:val="false"/>
          <w:sz w:val="36"/>
          <w:szCs w:val="36"/>
        </w:rPr>
      </w:pPr>
      <w:r>
        <w:rPr>
          <w:rFonts w:eastAsia="Wingdings" w:cs="Wingdings" w:ascii="Wingdings" w:hAnsi="Wingdings"/>
          <w:b w:val="false"/>
          <w:sz w:val="36"/>
          <w:szCs w:val="36"/>
        </w:rPr>
        <w:t></w:t>
      </w:r>
      <w:r>
        <w:br w:type="page"/>
      </w:r>
    </w:p>
    <w:p>
      <w:pPr>
        <w:pStyle w:val="1"/>
        <w:widowControl w:val="false"/>
        <w:tabs>
          <w:tab w:val="clear" w:pos="567"/>
          <w:tab w:val="clear" w:pos="993"/>
        </w:tabs>
        <w:jc w:val="center"/>
        <w:rPr>
          <w:rFonts w:ascii="VNI-Times" w:hAnsi="VNI-Times" w:cs="VNI-Times"/>
          <w:color w:val="008000"/>
          <w:sz w:val="40"/>
          <w:szCs w:val="40"/>
        </w:rPr>
      </w:pPr>
      <w:r>
        <w:rPr>
          <w:rFonts w:cs="VNI-Times" w:ascii="VNI-Times" w:hAnsi="VNI-Times"/>
          <w:color w:val="008000"/>
          <w:sz w:val="40"/>
          <w:szCs w:val="40"/>
        </w:rPr>
        <w:t>CAÙC  BAØI  KEÄ</w:t>
      </w:r>
    </w:p>
    <w:p>
      <w:pPr>
        <w:pStyle w:val="1"/>
        <w:widowControl w:val="false"/>
        <w:tabs>
          <w:tab w:val="clear" w:pos="567"/>
          <w:tab w:val="clear" w:pos="993"/>
        </w:tabs>
        <w:spacing w:before="240" w:after="0"/>
        <w:ind w:firstLine="720"/>
        <w:jc w:val="both"/>
        <w:rPr>
          <w:rFonts w:ascii="VNI-Times" w:hAnsi="VNI-Times" w:cs="VNI-Times"/>
          <w:color w:val="0000FF"/>
          <w:sz w:val="26"/>
          <w:szCs w:val="26"/>
        </w:rPr>
      </w:pPr>
      <w:r>
        <w:rPr>
          <w:rFonts w:cs="VNI-Times" w:ascii="VNI-Times" w:hAnsi="VNI-Times"/>
          <w:color w:val="0000FF"/>
          <w:sz w:val="26"/>
          <w:szCs w:val="26"/>
        </w:rPr>
        <w:t>1. AÂm:</w:t>
      </w:r>
    </w:p>
    <w:p>
      <w:pPr>
        <w:pStyle w:val="1"/>
        <w:widowControl w:val="false"/>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NIEÂM TAÂM HOA KEÄ</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ích Ca xuaát theá ñaïi nhaân duye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 Dieáp ñaàu cô ñaéc aán truyeà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Nieâm hoa vi tieáu nghieãm nhieân taïi, </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ïc dieäp phaân phöông bieán ñaïi thieân.</w:t>
      </w:r>
    </w:p>
    <w:p>
      <w:pPr>
        <w:pStyle w:val="1"/>
        <w:widowControl w:val="false"/>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widowControl w:val="false"/>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KEÄ ÑÖA HOA TAÂM</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eá Toân xuaát hieän ñaïi nhaân duyeâ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 Dieáp hôïp cô ñöôïc aán truyeà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a hoa cöôøi mæm vaãn coøn ñaá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ù ruïng höông thôm khaép ñaïi thieân.</w:t>
      </w:r>
    </w:p>
    <w:p>
      <w:pPr>
        <w:pStyle w:val="Normal"/>
        <w:widowControl w:val="false"/>
        <w:spacing w:before="240" w:after="0"/>
        <w:ind w:firstLine="720"/>
        <w:jc w:val="both"/>
        <w:rPr>
          <w:rFonts w:ascii="VNI-Times" w:hAnsi="VNI-Times" w:cs="VNI-Times"/>
          <w:b/>
          <w:b/>
        </w:rPr>
      </w:pPr>
      <w:r>
        <w:rPr>
          <w:rFonts w:cs="VNI-Times" w:ascii="VNI-Times" w:hAnsi="VNI-Times"/>
          <w:b/>
        </w:rPr>
        <w:t>GIAÛNG:</w:t>
      </w:r>
    </w:p>
    <w:p>
      <w:pPr>
        <w:pStyle w:val="Normal"/>
        <w:widowControl w:val="false"/>
        <w:spacing w:before="120" w:after="0"/>
        <w:ind w:firstLine="720"/>
        <w:jc w:val="both"/>
        <w:rPr>
          <w:rFonts w:ascii="VNI-Times" w:hAnsi="VNI-Times" w:cs="VNI-Times"/>
        </w:rPr>
      </w:pPr>
      <w:r>
        <w:rPr>
          <w:rFonts w:cs="VNI-Times" w:ascii="VNI-Times" w:hAnsi="VNI-Times"/>
        </w:rPr>
        <w:t>Nieâm Taâm Hoa Keä laø keä ñöa hoa taâm, chæ hình aûnh ñöùc Phaät ñöa caønh hoa treân hoäi Linh Sôn, döôùi ñaïi chuùng ngaøi Ca Dieáp nhìn leân thaáy lieàn mæm cöô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eá Toân xuaát hieän ñaïi nhaân duyeân”, ñöùc Phaät ra ñôøi vì coù ñaïi söï nhaân duyeân. Ñaïi söï nhaân duyeân laø gì? Laø khai thò chuùng sanh ngoä nhaäp Phaät tri kieán hay taùnh giaù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a Dieáp hôïp cô ñöôïc aán truyeàn”, ngaøi Ca Dieáp nhìn hoa sen, do Ngaøi öùng hôïp vôùi choã Phaät muoán chæ neân Ngaøi lieàn ñöôïc truyeàn taâm aá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öa hoa cöôøi mæm vaãn coøn ñaáy”, hình aûnh ñöùc Phaät ñöa caønh hoa, Toå Ca Dieáp mæm cöôøi ñeán nay vaãn coøn ñoù, khoâng maá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aù ruïng höông thôm khaép ñaïi thieân”, nôi nôi choán choán ñeàu ñöôïc höôûng höông vò cuûa vieäc taâm truyeàn. Hình aûnh truyeàn taâm töø buoåi ban ñaàu ñöùc Phaät ñöa caønh hoa sen leân, Toå Ca Dieáp hôïp cô caûm öùng lieàn ñöôïc truyeàn taâm aán, hình aûnh ñoù maõi ñeán ngaøy nay vaãn coøn. Ngaøy xöa chæ coù ñöùc Phaät vôùi ngaøi Ca Dieáp, maø nay nôi naøo choán naøo cuõng coù hình aûnh ñoù ñem laïi söï an laønh toát ñeïp cho nhieàu ngöôøi.</w:t>
      </w:r>
    </w:p>
    <w:p>
      <w:pPr>
        <w:pStyle w:val="1"/>
        <w:widowControl w:val="false"/>
        <w:tabs>
          <w:tab w:val="clear" w:pos="567"/>
          <w:tab w:val="clear" w:pos="993"/>
        </w:tabs>
        <w:spacing w:before="240" w:after="0"/>
        <w:ind w:firstLine="720"/>
        <w:jc w:val="both"/>
        <w:rPr>
          <w:rFonts w:ascii="VNI-Times" w:hAnsi="VNI-Times" w:cs="VNI-Times"/>
          <w:color w:val="0000FF"/>
          <w:sz w:val="26"/>
          <w:szCs w:val="26"/>
        </w:rPr>
      </w:pPr>
      <w:r>
        <w:rPr>
          <w:rFonts w:cs="VNI-Times" w:ascii="VNI-Times" w:hAnsi="VNI-Times"/>
          <w:color w:val="0000FF"/>
          <w:sz w:val="26"/>
          <w:szCs w:val="26"/>
        </w:rPr>
        <w:t xml:space="preserve">2. AÂm: </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ieâm hoa vi tieáu chæ truyeàn lai,</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ùnh  phaùp tuøng tö xöù xöù khai.</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än quyeän phong trì höu nghó nghò,</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Sôn, Laâm Teá haùt nhö loâi.</w:t>
      </w:r>
    </w:p>
    <w:p>
      <w:pPr>
        <w:pStyle w:val="1"/>
        <w:widowControl w:val="false"/>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 xml:space="preserve">Dòch: </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Ñöa hoa cöôøi mæm chæ truyeàn ñaâ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ùnh phaùp töø nay choán choán baø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ieän cuoán gioù ñuøa thoâi nghó tính,</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öùc Sôn, Laâm Teá heùt vang tai.</w:t>
      </w:r>
    </w:p>
    <w:p>
      <w:pPr>
        <w:pStyle w:val="Normal"/>
        <w:widowControl w:val="false"/>
        <w:spacing w:before="240" w:after="0"/>
        <w:ind w:firstLine="720"/>
        <w:jc w:val="both"/>
        <w:rPr>
          <w:rFonts w:ascii="VNI-Times" w:hAnsi="VNI-Times" w:cs="VNI-Times"/>
          <w:b/>
          <w:b/>
        </w:rPr>
      </w:pPr>
      <w:r>
        <w:rPr>
          <w:rFonts w:cs="VNI-Times" w:ascii="VNI-Times" w:hAnsi="VNI-Times"/>
          <w:b/>
        </w:rPr>
        <w:t>GIAÛ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öa hoa cöôøi mæm chæ truyeàn ñaây, Chaùnh phaùp töø nay choán choán baøy”. Ñöùc Phaät ñöa hoa sen, Toå Ca Dieáp mæm cöôøi. Toâng chæ aáy truyeàn maõi ñeán  ngaøy nay, chaùnh phaùp ñoù töø xöa ñeán nay, khaép nôi ñeàu hieån baøy. ÔÛ Trung Hoa, Vieät Nam, Nhaät Baûn, Trieàu Tieân v.v... ñeàu coøn hình aûnh ñoù vaø ñeàu truyeàn baù taâm toâng naà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ieän cuoán gioù ñuøa thoâi nghó tính”. Loái truyeàn ñoù nhanh nhö ñieän chôùp, nhö gioù ñuøa, ñöøng duøng taâm nghó nghò tính toaùn. Nghóa laø moät caâu noùi, moät haønh ñoäng maø chuùng ta khoâng theo kòp, hay laø khoâng baét ñöôïc thì noù ñi maát, cho n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öùc Sôn, Laâm Teá heùt vang tai”. Moät tieáng heùt cuûa Ñöùc Sôn, moät tieáng heùt cuûa Laâm Teá ñuû cho chuùng ta ngoä ñaïo, coøn neáu mình chaäm thì khoâng bao giôø thaáy, khoâng bao giôø nhaän ra ñöôïc.</w:t>
      </w:r>
    </w:p>
    <w:p>
      <w:pPr>
        <w:pStyle w:val="1"/>
        <w:widowControl w:val="false"/>
        <w:tabs>
          <w:tab w:val="clear" w:pos="567"/>
          <w:tab w:val="clear" w:pos="993"/>
        </w:tabs>
        <w:spacing w:before="240" w:after="0"/>
        <w:ind w:firstLine="720"/>
        <w:jc w:val="both"/>
        <w:rPr>
          <w:rFonts w:ascii="VNI-Times" w:hAnsi="VNI-Times" w:cs="VNI-Times"/>
          <w:color w:val="0000FF"/>
          <w:sz w:val="26"/>
          <w:szCs w:val="26"/>
        </w:rPr>
      </w:pPr>
      <w:r>
        <w:rPr>
          <w:rFonts w:cs="VNI-Times" w:ascii="VNI-Times" w:hAnsi="VNI-Times"/>
          <w:color w:val="0000FF"/>
          <w:sz w:val="26"/>
          <w:szCs w:val="26"/>
        </w:rPr>
        <w:t xml:space="preserve">3. AÂm: </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Linh Sôn hoäi thöôïng nieâm hoa nhaät,</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 Dieáp thaân truyeàn höôùng thöôïng cô.</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Tuøng thöû tueä ñaêng quang hieån haùch, </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oå thieân ñaïi ñòa maõn tröôøng huy.</w:t>
      </w:r>
    </w:p>
    <w:p>
      <w:pPr>
        <w:pStyle w:val="1"/>
        <w:widowControl w:val="false"/>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 xml:space="preserve">Dòch: </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eân hoäi Linh Sôn dôû caønh hoa,</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aân truyeàn Ca Dieáp nhaèm thöôïng cô.</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eøn tueä töø ñaây caøng röïc rôõ,</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át trôøi ñaày khaép maõi saùng loøa.</w:t>
      </w:r>
    </w:p>
    <w:p>
      <w:pPr>
        <w:pStyle w:val="Normal"/>
        <w:widowControl w:val="false"/>
        <w:spacing w:before="240" w:after="0"/>
        <w:ind w:firstLine="720"/>
        <w:jc w:val="both"/>
        <w:rPr>
          <w:rFonts w:ascii="VNI-Times" w:hAnsi="VNI-Times" w:cs="VNI-Times"/>
          <w:b/>
          <w:b/>
        </w:rPr>
      </w:pPr>
      <w:r>
        <w:rPr>
          <w:rFonts w:cs="VNI-Times" w:ascii="VNI-Times" w:hAnsi="VNI-Times"/>
          <w:b/>
        </w:rPr>
        <w:t>GIAÛNG:</w:t>
      </w:r>
    </w:p>
    <w:p>
      <w:pPr>
        <w:pStyle w:val="Normal"/>
        <w:widowControl w:val="false"/>
        <w:spacing w:before="120" w:after="0"/>
        <w:ind w:firstLine="720"/>
        <w:jc w:val="both"/>
        <w:rPr>
          <w:rFonts w:ascii="VNI-Times" w:hAnsi="VNI-Times" w:cs="VNI-Times"/>
        </w:rPr>
      </w:pPr>
      <w:r>
        <w:rPr>
          <w:rFonts w:cs="VNI-Times" w:ascii="VNI-Times" w:hAnsi="VNI-Times"/>
        </w:rPr>
        <w:t>Qua baøi keä chuùng ta thaáy roõ raøng laëp ñi laëp laïi yù nghóa ñöùc Phaät ñöa caønh hoa Toå Ca Dieáp mæm cöôøi, ñoù laø tinh thaàn Thieàn Toâng töø thuôû ñöùc Phaät Thích Ca truyeàn maõi ñeán ngaøy nay. Ñöôøng loái Phaät ñöa caønh hoa, ngaøi Ca Dieáp mæm cöôøi laø nhaèm vaøo haøng thöôïng cô. Khi ngöôøi thöôïng cô ngoä ñöôïc roài thì töø ñoù seõ laø ngoïn ñeøn, laø caây ñuoác trí tueä soi saùng cho moïi ngöôøi, neân noùi “Ñeøn tueä töø ñaây caøng röïc rôõ”. Röïc rôõ ñeán ñaâu? “Ñaát trôøi ñaày khaép maõi saùng loøa”, khaép nôi khaép choán ñaâu ñaâu cuõng saùng ngôøi.</w:t>
      </w:r>
    </w:p>
    <w:p>
      <w:pPr>
        <w:pStyle w:val="Normal"/>
        <w:widowControl w:val="false"/>
        <w:spacing w:before="120" w:after="0"/>
        <w:ind w:firstLine="720"/>
        <w:jc w:val="both"/>
        <w:rPr>
          <w:rFonts w:ascii="VNI-Times" w:hAnsi="VNI-Times" w:cs="VNI-Times"/>
        </w:rPr>
      </w:pPr>
      <w:r>
        <w:rPr>
          <w:rFonts w:cs="VNI-Times" w:ascii="VNI-Times" w:hAnsi="VNI-Times"/>
        </w:rPr>
        <w:t>Toùm laïi ba baøi keä treân laø nhaém thaúng vieäc ñöùc Phaät ñöa caønh hoa sen, Toå Ca Dieáp mæm cöôøi, ñoù laø ngoä ñöôïc taâm nhaân thaáy caønh hoa, neân goïi laø keä ñöa hoa taâm.</w:t>
      </w:r>
    </w:p>
    <w:p>
      <w:pPr>
        <w:pStyle w:val="1"/>
        <w:widowControl w:val="false"/>
        <w:tabs>
          <w:tab w:val="clear" w:pos="567"/>
          <w:tab w:val="clear" w:pos="993"/>
        </w:tabs>
        <w:spacing w:before="240" w:after="0"/>
        <w:ind w:firstLine="720"/>
        <w:jc w:val="both"/>
        <w:rPr>
          <w:rFonts w:ascii="VNI-Times" w:hAnsi="VNI-Times" w:cs="VNI-Times"/>
          <w:color w:val="0000FF"/>
          <w:sz w:val="26"/>
          <w:szCs w:val="26"/>
        </w:rPr>
      </w:pPr>
      <w:r>
        <w:rPr>
          <w:rFonts w:cs="VNI-Times" w:ascii="VNI-Times" w:hAnsi="VNI-Times"/>
          <w:color w:val="0000FF"/>
          <w:sz w:val="26"/>
          <w:szCs w:val="26"/>
        </w:rPr>
        <w:t>4. AÂm:</w:t>
      </w:r>
    </w:p>
    <w:p>
      <w:pPr>
        <w:pStyle w:val="1"/>
        <w:widowControl w:val="false"/>
        <w:tabs>
          <w:tab w:val="clear" w:pos="567"/>
          <w:tab w:val="clear" w:pos="993"/>
        </w:tabs>
        <w:spacing w:before="0" w:after="0"/>
        <w:ind w:firstLine="720"/>
        <w:jc w:val="both"/>
        <w:rPr>
          <w:rFonts w:ascii="VNI-Times" w:hAnsi="VNI-Times" w:cs="VNI-Times"/>
          <w:sz w:val="26"/>
          <w:szCs w:val="26"/>
        </w:rPr>
      </w:pPr>
      <w:r>
        <w:rPr>
          <w:rFonts w:cs="VNI-Times" w:ascii="VNI-Times" w:hAnsi="VNI-Times"/>
          <w:b w:val="false"/>
          <w:sz w:val="26"/>
          <w:szCs w:val="26"/>
        </w:rPr>
        <w:tab/>
        <w:tab/>
      </w:r>
      <w:r>
        <w:rPr>
          <w:rFonts w:cs="VNI-Times" w:ascii="VNI-Times" w:hAnsi="VNI-Times"/>
          <w:sz w:val="26"/>
          <w:szCs w:val="26"/>
        </w:rPr>
        <w:t>MAÄT THOÏ TAÂM ÑAÊNG</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haát ñieåm taâm ñaêng Phaät nhaõn sanh,</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ông truyeàn töù muïc coá phaân minh.</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Lieân phöông tuïc dieäm quang voâ taän, </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oå phoù thieàn laâm thoï höõu tình.</w:t>
      </w:r>
    </w:p>
    <w:p>
      <w:pPr>
        <w:pStyle w:val="1"/>
        <w:widowControl w:val="false"/>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widowControl w:val="false"/>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THAÀM TRAO ÑEØN TAÂM</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Moät ngoïn ñeøn taâm maét Phaät sanh,</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oàn raèng boán maét ngoù phaân minh.</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eáp höông noái löûa saùng khoâng döùt,</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o khaép röøng thieàn chuùng höõu tình.</w:t>
      </w:r>
    </w:p>
    <w:p>
      <w:pPr>
        <w:pStyle w:val="Normal"/>
        <w:widowControl w:val="false"/>
        <w:spacing w:before="240" w:after="0"/>
        <w:ind w:firstLine="720"/>
        <w:jc w:val="both"/>
        <w:rPr>
          <w:rFonts w:ascii="VNI-Times" w:hAnsi="VNI-Times" w:cs="VNI-Times"/>
          <w:b/>
          <w:b/>
        </w:rPr>
      </w:pPr>
      <w:r>
        <w:rPr>
          <w:rFonts w:cs="VNI-Times" w:ascii="VNI-Times" w:hAnsi="VNI-Times"/>
          <w:b/>
        </w:rPr>
        <w:t>GIAÛNG:</w:t>
      </w:r>
    </w:p>
    <w:p>
      <w:pPr>
        <w:pStyle w:val="Normal"/>
        <w:widowControl w:val="false"/>
        <w:spacing w:before="120" w:after="0"/>
        <w:ind w:firstLine="720"/>
        <w:jc w:val="both"/>
        <w:rPr>
          <w:rFonts w:ascii="VNI-Times" w:hAnsi="VNI-Times" w:cs="VNI-Times"/>
        </w:rPr>
      </w:pPr>
      <w:r>
        <w:rPr>
          <w:rFonts w:cs="VNI-Times" w:ascii="VNI-Times" w:hAnsi="VNI-Times"/>
        </w:rPr>
        <w:t>Baøi treân chæ noùi Phaät ñöa caønh hoa, Toå Ca Dieáp mæm cöôøi, baøi naày noùi theâm maét Phaät nhìn xuoáng, ngaøi Ca Dieáp nhìn leân, boán maét ñoái nhau, nhaân ñoù Ngaøi ngoä neân goïi laø Maät thoï taâm ñaêng, töùc laø thaàm trao ñeøn taâm. Trao baèng caùch naøo?</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oät ngoïn ñeøn taâm maét Phaät sanh.” Maét Phaät nhìn Toå Ca Dieáp, ñoù laø Phaät ñaõ ñem ngoïn ñeøn taâm trao cho Toå.</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oàn raèng boán maét ngoù phaân minh”. Phaät nhìn xuoáng, Toå nhìn leân, boán maét ngoù roõ raøng, ñoù laø ñaõ trao taâm aán roà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ieáp höông noái löûa saùng khoâng döùt”. Ngöôøi sau, moân ñoà cuûa chö Toå luoân luoân tieáp noái ñeøn taâm naøy, neân noùi tieáp höông noái löûa saùng maõi khoâng cuøng khoâng döùt. Neáu döùt thì ngaøy nay chuùng ta ñaâu coøn hieåu ñeå t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ao khaép röøng thieàn chuùng höõu tình”. Nhieàu ngöôøi tu thieàn, ngoä ñöôïc thieàn, choã ñoù raát nhieàu neân goïi laø röøng thieàn. Trao khaép röøng thieàn cho caùc chuùng höõu tình.</w:t>
      </w:r>
    </w:p>
    <w:p>
      <w:pPr>
        <w:pStyle w:val="1"/>
        <w:widowControl w:val="false"/>
        <w:tabs>
          <w:tab w:val="clear" w:pos="567"/>
          <w:tab w:val="clear" w:pos="993"/>
        </w:tabs>
        <w:spacing w:before="240" w:after="0"/>
        <w:ind w:firstLine="720"/>
        <w:jc w:val="both"/>
        <w:rPr>
          <w:rFonts w:ascii="VNI-Times" w:hAnsi="VNI-Times" w:cs="VNI-Times"/>
          <w:color w:val="0000FF"/>
          <w:sz w:val="26"/>
          <w:szCs w:val="26"/>
        </w:rPr>
      </w:pPr>
      <w:r>
        <w:rPr>
          <w:rFonts w:cs="VNI-Times" w:ascii="VNI-Times" w:hAnsi="VNI-Times"/>
          <w:color w:val="0000FF"/>
          <w:sz w:val="26"/>
          <w:szCs w:val="26"/>
        </w:rPr>
        <w:t>5. AÂm:</w:t>
      </w:r>
    </w:p>
    <w:p>
      <w:pPr>
        <w:pStyle w:val="1"/>
        <w:widowControl w:val="false"/>
        <w:tabs>
          <w:tab w:val="clear" w:pos="567"/>
          <w:tab w:val="clear" w:pos="993"/>
        </w:tabs>
        <w:spacing w:before="0" w:after="0"/>
        <w:ind w:firstLine="720"/>
        <w:jc w:val="both"/>
        <w:rPr>
          <w:rFonts w:ascii="VNI-Times" w:hAnsi="VNI-Times" w:cs="VNI-Times"/>
          <w:sz w:val="26"/>
          <w:szCs w:val="26"/>
        </w:rPr>
      </w:pPr>
      <w:r>
        <w:rPr>
          <w:rFonts w:cs="VNI-Times" w:ascii="VNI-Times" w:hAnsi="VNI-Times"/>
          <w:color w:val="0000FF"/>
          <w:sz w:val="26"/>
          <w:szCs w:val="26"/>
        </w:rPr>
        <w:tab/>
      </w:r>
      <w:r>
        <w:rPr>
          <w:rFonts w:cs="VNI-Times" w:ascii="VNI-Times" w:hAnsi="VNI-Times"/>
          <w:b w:val="false"/>
          <w:sz w:val="26"/>
          <w:szCs w:val="26"/>
        </w:rPr>
        <w:tab/>
      </w:r>
      <w:r>
        <w:rPr>
          <w:rFonts w:cs="VNI-Times" w:ascii="VNI-Times" w:hAnsi="VNI-Times"/>
          <w:sz w:val="26"/>
          <w:szCs w:val="26"/>
        </w:rPr>
        <w:t>TÖÏ TAÙNH ÖÙNG DUÏNG</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Hieån haùch phaân minh thaäp nhò thôøi,</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öû chi töï taùnh nhaäm thi vi.</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uïc caên vaän duïng chaân thöôøng kieá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phaùp tung hoaønh chaùnh bieán tri.</w:t>
      </w:r>
    </w:p>
    <w:p>
      <w:pPr>
        <w:pStyle w:val="1"/>
        <w:widowControl w:val="false"/>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widowControl w:val="false"/>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ÖÙNG DUÏNG TAÙNH MÌNH</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Röïc rôõ roõ raøng suoát caû ngaø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ây laø töï taùnh maëc hieän baø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ùu caên vaän duïng chaân thöôøng thaáy,</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uoân phaùp doïc ngang giaùc ngoä ngay.</w:t>
      </w:r>
    </w:p>
    <w:p>
      <w:pPr>
        <w:pStyle w:val="Normal"/>
        <w:widowControl w:val="false"/>
        <w:spacing w:before="240" w:after="0"/>
        <w:ind w:firstLine="720"/>
        <w:jc w:val="both"/>
        <w:rPr>
          <w:rFonts w:ascii="VNI-Times" w:hAnsi="VNI-Times" w:cs="VNI-Times"/>
          <w:b/>
          <w:b/>
        </w:rPr>
      </w:pPr>
      <w:r>
        <w:rPr>
          <w:rFonts w:cs="VNI-Times" w:ascii="VNI-Times" w:hAnsi="VNI-Times"/>
          <w:b/>
        </w:rPr>
        <w:t>GIAÛNG:</w:t>
      </w:r>
    </w:p>
    <w:p>
      <w:pPr>
        <w:pStyle w:val="Normal"/>
        <w:widowControl w:val="false"/>
        <w:spacing w:before="120" w:after="0"/>
        <w:ind w:firstLine="720"/>
        <w:jc w:val="both"/>
        <w:rPr>
          <w:rFonts w:ascii="VNI-Times" w:hAnsi="VNI-Times" w:cs="VNI-Times"/>
        </w:rPr>
      </w:pPr>
      <w:r>
        <w:rPr>
          <w:rFonts w:cs="VNI-Times" w:ascii="VNI-Times" w:hAnsi="VNI-Times"/>
        </w:rPr>
        <w:t>Maät thoï taâm ñaêng laø duøng maét nhìn, ñoù laø thaàm trao, coøn Töï taùnh öùng duïng laø trong töï taùnh mình daáy leân nhöõng coâng duïng hay laø nhöõng haønh ñoäng cuûa mì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Röïc rôõ roõ raøng suoát caû ngaøy, Ñaây laø töï taùnh maëc hieän baøy.” Töùc laø nôi mình suoát caû ngaøy töø saùng ñeán chieàu toái, luùc naøo töï taùnh cuõng hieån baøy roõ raøng, khoâng bao giôø thieáu vaéng. Noù hieän baøy ôû ñaâ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Saùu caên vaän duïng chaân thöôøng thaáy.” Ngay nôi saùu caên mình vaän duïng, töùc laø coù nhöõng haønh ñoäng nhöõng hieåu bieát ñeàu töø caùi thaáy chaân thöôøng, chôù khoâng phaûi ñieân ñaûo voïng töôûng. Ñieåm naøy quan troïng voâ cuøng. Nhö hieän nay, töø saùng ñeán chieàu chuùng ta soáng maø cöù nghó mình ñi chôï, mình laøm coâng taùc naøy coâng taùc kia v.v... Nhöõng caùi nghó saép ñaët laøm coâng kia vieäc noï trong moät ngaøy laø ai nghó? Töï nhieân chuùng ta noùi laø toâi nghó. Nhö vaäy caùi nghó ñoù laø toâi. Giaû söû töø saùng ñeán chieàu hoaëc moät giôø, nöûa giôø ngoài chôi maø khoâng nghó gì heát, luùc ñoù coù toâi khoâng? Neáu nghó laø toâi nghó thì khi khoâng nghó toâi coù khoâng? Neáu khoâng nghó cho laø khoâng coù toâi, chuùng ta ñoàng yù khoâng? Nhöõng giôø phuùt ngoài laëng leõ thaûn nhieân khoâng nghó suy, neáu khoâng coù toâi thì coù ai boùp muõi chuùng ta cuõng khoâng la, taïi sao luùc ñoù chuùng ta laïi khoâng chòu ñöôïc? Nhö vaäy tuy khoâng nghó maø maét vaãn thaáy, tai vaãn nghe,xuùc chaïm vaãn bieát ... coù bieát laø ai bieát, leõ ra caùi ñoù môùi laø toâi. Nhö vaäy caùi nghó laø toâi hay caùi khoâng nghó laø toâi? Neáu caùi nghó laø toâi chaéc laø khi thì coù mình, khi thì mình ñi chôi maát, chæ coøn caùi xaùc khoâng. Traùi laïi neáu mình bieát coù caùi chaân thaät cuûa mình hieän tieàn, chæ vì nhöõng voïng töôûng khôûi leân laëng xuoáng laêng xaêng, cuõng gioáng nhö buoåi tröa maët trôøi saùng rôõ, thænh thoaûng trôøi chuyeån möa maây ñen keùo qua. Khi coù maây thì khoâng thaáy aùnh saùng maët trôøi nhöng ñöøng noùi laø khoâng coù maët trôøi. Töø tröôùc ñeán nay chuùng ta thöôøng coù beänh chæ nhaän nhöõng gì ñoäng, coøn nhöõng gì khoâng ñoäng thì khoâng nhaän. Hieän nay khi khoâng nghó chuùng ta bieát maø caùi bieát ñoù coù ñoäng khoâng? Khoâng nghó maø ngöôøi noùi mình nghe thì caùi nghe ñoù coù ñoäng khoâng? Khoâng nghó maø gioù thoåi mình bieát maùt, caùi bieát ñoù coù ñoäng khoâng? Nhö vaäy ñeå thaáy ñaây laø noùi thaúng, nghóa laø caùi thaät ñoù röïc rôõ roõ raøng suoát caû ngaøy, ñoù laø töï taùnh maëc tình hieän baøy ñaày ñuû. Caùi chaân thöôøng hieän ôû saùu caên mình vaän duïng luoân luoân, bieát ñi, bieát nhìn, bieát noùi..., noù laø saün trong ñoù.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uoân phaùp doïc ngang giaùc ngoä ngay”. Neáu nhaän ñöôïc nhö vaäy, thaáy ñöôïc nhö vaäy thì ôû giöõa muoân phaùp chuùng ta ñi doïc ñi ngang vaãn laø ñöôïc giaùc ngoä chôù khoâng coù gì khaùc.</w:t>
      </w:r>
    </w:p>
    <w:p>
      <w:pPr>
        <w:pStyle w:val="1"/>
        <w:widowControl w:val="false"/>
        <w:tabs>
          <w:tab w:val="clear" w:pos="567"/>
          <w:tab w:val="clear" w:pos="993"/>
        </w:tabs>
        <w:spacing w:before="200" w:after="0"/>
        <w:ind w:firstLine="720"/>
        <w:jc w:val="both"/>
        <w:rPr>
          <w:rFonts w:ascii="VNI-Times" w:hAnsi="VNI-Times" w:cs="VNI-Times"/>
          <w:color w:val="0000FF"/>
          <w:sz w:val="26"/>
          <w:szCs w:val="26"/>
        </w:rPr>
      </w:pPr>
      <w:r>
        <w:rPr>
          <w:rFonts w:cs="VNI-Times" w:ascii="VNI-Times" w:hAnsi="VNI-Times"/>
          <w:color w:val="0000FF"/>
          <w:sz w:val="26"/>
          <w:szCs w:val="26"/>
        </w:rPr>
        <w:t>6. AÂm:</w:t>
      </w:r>
    </w:p>
    <w:p>
      <w:pPr>
        <w:pStyle w:val="1"/>
        <w:widowControl w:val="false"/>
        <w:tabs>
          <w:tab w:val="clear" w:pos="567"/>
          <w:tab w:val="clear" w:pos="993"/>
        </w:tabs>
        <w:spacing w:before="80" w:after="0"/>
        <w:ind w:firstLine="720"/>
        <w:jc w:val="both"/>
        <w:rPr>
          <w:rFonts w:ascii="VNI-Times" w:hAnsi="VNI-Times" w:cs="VNI-Times"/>
          <w:b w:val="false"/>
          <w:b w:val="false"/>
          <w:sz w:val="26"/>
          <w:szCs w:val="26"/>
        </w:rPr>
      </w:pPr>
      <w:r>
        <w:rPr>
          <w:rFonts w:cs="VNI-Times" w:ascii="VNI-Times" w:hAnsi="VNI-Times"/>
          <w:b w:val="false"/>
          <w:sz w:val="26"/>
          <w:szCs w:val="26"/>
        </w:rPr>
        <w:tab/>
        <w:t>Cuøng kim tuyeân coå boån nhö nhö,</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taùnh vieân ñoàng thöôùc thaùi hö.</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ÖÙng xuaát luïc caên naêng vaän duï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inh thoâng vaïn phaùp trieät voâ dö.</w:t>
      </w:r>
    </w:p>
    <w:p>
      <w:pPr>
        <w:pStyle w:val="1"/>
        <w:widowControl w:val="false"/>
        <w:tabs>
          <w:tab w:val="clear" w:pos="567"/>
          <w:tab w:val="clear" w:pos="993"/>
        </w:tabs>
        <w:spacing w:before="200" w:after="0"/>
        <w:ind w:firstLine="720"/>
        <w:jc w:val="both"/>
        <w:rPr>
          <w:rFonts w:ascii="VNI-Times" w:hAnsi="VNI-Times" w:cs="VNI-Times"/>
          <w:sz w:val="26"/>
          <w:szCs w:val="26"/>
        </w:rPr>
      </w:pPr>
      <w:r>
        <w:rPr>
          <w:rFonts w:cs="VNI-Times" w:ascii="VNI-Times" w:hAnsi="VNI-Times"/>
          <w:sz w:val="26"/>
          <w:szCs w:val="26"/>
        </w:rPr>
        <w:t>Dòch:</w:t>
      </w:r>
    </w:p>
    <w:p>
      <w:pPr>
        <w:pStyle w:val="1"/>
        <w:widowControl w:val="false"/>
        <w:tabs>
          <w:tab w:val="clear" w:pos="567"/>
          <w:tab w:val="clear" w:pos="993"/>
        </w:tabs>
        <w:spacing w:before="80" w:after="0"/>
        <w:ind w:firstLine="720"/>
        <w:jc w:val="both"/>
        <w:rPr>
          <w:rFonts w:ascii="VNI-Times" w:hAnsi="VNI-Times" w:cs="VNI-Times"/>
          <w:b w:val="false"/>
          <w:b w:val="false"/>
          <w:sz w:val="26"/>
          <w:szCs w:val="26"/>
        </w:rPr>
      </w:pPr>
      <w:r>
        <w:rPr>
          <w:rFonts w:cs="VNI-Times" w:ascii="VNI-Times" w:hAnsi="VNI-Times"/>
          <w:b w:val="false"/>
          <w:sz w:val="26"/>
          <w:szCs w:val="26"/>
        </w:rPr>
        <w:tab/>
        <w:t xml:space="preserve">Toät cuøng kim coå voán nhö nhö, </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Phaùp taùnh troøn ñoàng khaép thaùi hö.</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ÖÙng hieän saùu caên hay vaän duïng,</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oõ raønh muoân phaùp toät khoâng thöøa.</w:t>
      </w:r>
    </w:p>
    <w:p>
      <w:pPr>
        <w:pStyle w:val="Normal"/>
        <w:widowControl w:val="false"/>
        <w:spacing w:before="200" w:after="0"/>
        <w:ind w:firstLine="720"/>
        <w:jc w:val="both"/>
        <w:rPr>
          <w:rFonts w:ascii="VNI-Times" w:hAnsi="VNI-Times" w:cs="VNI-Times"/>
          <w:b/>
          <w:b/>
        </w:rPr>
      </w:pPr>
      <w:r>
        <w:rPr>
          <w:rFonts w:cs="VNI-Times" w:ascii="VNI-Times" w:hAnsi="VNI-Times"/>
          <w:b/>
        </w:rPr>
        <w:t>GIAÛNG:</w:t>
      </w:r>
    </w:p>
    <w:p>
      <w:pPr>
        <w:pStyle w:val="Normal"/>
        <w:widowControl w:val="false"/>
        <w:spacing w:before="80" w:after="0"/>
        <w:ind w:firstLine="720"/>
        <w:jc w:val="both"/>
        <w:rPr>
          <w:rFonts w:ascii="VNI-Times" w:hAnsi="VNI-Times" w:cs="VNI-Times"/>
        </w:rPr>
      </w:pPr>
      <w:r>
        <w:rPr>
          <w:rFonts w:cs="VNI-Times" w:ascii="VNI-Times" w:hAnsi="VNI-Times"/>
        </w:rPr>
        <w:t>Baøi naøy vaø baøi treân noùi roõ caùi chaân thaät hieän ñaày ñuû nôi saùu caên cuûa chuùng ta, chôù khoâng thieáu vaéng bao giôø. Chæ vì khoâng kheùo nhaän, khoâng kheùo bieát neân chuùng ta khoûa laáp noù, queân maát noù.</w:t>
      </w:r>
    </w:p>
    <w:p>
      <w:pPr>
        <w:pStyle w:val="1"/>
        <w:widowControl w:val="false"/>
        <w:tabs>
          <w:tab w:val="clear" w:pos="567"/>
          <w:tab w:val="clear" w:pos="993"/>
        </w:tabs>
        <w:spacing w:before="240" w:after="0"/>
        <w:ind w:firstLine="720"/>
        <w:jc w:val="both"/>
        <w:rPr>
          <w:rFonts w:ascii="VNI-Times" w:hAnsi="VNI-Times" w:cs="VNI-Times"/>
          <w:color w:val="0000FF"/>
          <w:sz w:val="26"/>
          <w:szCs w:val="26"/>
        </w:rPr>
      </w:pPr>
      <w:r>
        <w:rPr>
          <w:rFonts w:cs="VNI-Times" w:ascii="VNI-Times" w:hAnsi="VNI-Times"/>
          <w:color w:val="0000FF"/>
          <w:sz w:val="26"/>
          <w:szCs w:val="26"/>
        </w:rPr>
        <w:t>7. AÂm:</w:t>
      </w:r>
    </w:p>
    <w:p>
      <w:pPr>
        <w:pStyle w:val="1"/>
        <w:widowControl w:val="false"/>
        <w:tabs>
          <w:tab w:val="clear" w:pos="567"/>
          <w:tab w:val="clear" w:pos="993"/>
        </w:tabs>
        <w:spacing w:before="0" w:after="0"/>
        <w:ind w:firstLine="720"/>
        <w:jc w:val="both"/>
        <w:rPr>
          <w:rFonts w:ascii="VNI-Times" w:hAnsi="VNI-Times" w:cs="VNI-Times"/>
          <w:sz w:val="26"/>
          <w:szCs w:val="26"/>
        </w:rPr>
      </w:pPr>
      <w:r>
        <w:rPr>
          <w:rFonts w:cs="VNI-Times" w:ascii="VNI-Times" w:hAnsi="VNI-Times"/>
          <w:b w:val="false"/>
          <w:sz w:val="26"/>
          <w:szCs w:val="26"/>
        </w:rPr>
        <w:tab/>
        <w:tab/>
      </w:r>
      <w:r>
        <w:rPr>
          <w:rFonts w:cs="VNI-Times" w:ascii="VNI-Times" w:hAnsi="VNI-Times"/>
          <w:sz w:val="26"/>
          <w:szCs w:val="26"/>
        </w:rPr>
        <w:t>TÖÏ TAÙNH ÖÙNG HIEÄN</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aùp taùnh chaân khoâng voâ töù ñaïi,</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Saéc töôùng hình dung höõu luïc caê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aûi ñeå kim oâ thieân thöôïng nhaät,</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õn trung ñoàng töû dieän tieàn nhaân.</w:t>
      </w:r>
    </w:p>
    <w:p>
      <w:pPr>
        <w:pStyle w:val="1"/>
        <w:widowControl w:val="false"/>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widowControl w:val="false"/>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TÖÏ TAÙNH ÖÙNG HIEÄN</w:t>
      </w:r>
    </w:p>
    <w:p>
      <w:pPr>
        <w:pStyle w:val="1"/>
        <w:widowControl w:val="false"/>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aùp taùnh chaân khoâng chaúng töù ñaïi,</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ình dung saéc töôùng coù saùu caên.</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ùy bieån quaï vaøng treân maët nhaät,</w:t>
      </w:r>
    </w:p>
    <w:p>
      <w:pPr>
        <w:pStyle w:val="1"/>
        <w:widowControl w:val="false"/>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on ngöôi trong maét nôi maët ngöôøi.</w:t>
      </w:r>
    </w:p>
    <w:p>
      <w:pPr>
        <w:pStyle w:val="Normal"/>
        <w:widowControl w:val="false"/>
        <w:spacing w:before="240" w:after="0"/>
        <w:ind w:firstLine="720"/>
        <w:jc w:val="both"/>
        <w:rPr>
          <w:rFonts w:ascii="VNI-Times" w:hAnsi="VNI-Times" w:cs="VNI-Times"/>
          <w:b/>
          <w:b/>
        </w:rPr>
      </w:pPr>
      <w:r>
        <w:rPr>
          <w:rFonts w:cs="VNI-Times" w:ascii="VNI-Times" w:hAnsi="VNI-Times"/>
          <w:b/>
        </w:rPr>
        <w:t xml:space="preserve">GIAÛNG: </w:t>
      </w:r>
    </w:p>
    <w:p>
      <w:pPr>
        <w:pStyle w:val="Normal"/>
        <w:widowControl w:val="false"/>
        <w:spacing w:before="120" w:after="0"/>
        <w:ind w:firstLine="720"/>
        <w:jc w:val="both"/>
        <w:rPr>
          <w:rFonts w:ascii="VNI-Times" w:hAnsi="VNI-Times" w:cs="VNI-Times"/>
        </w:rPr>
      </w:pPr>
      <w:r>
        <w:rPr>
          <w:rFonts w:cs="VNI-Times" w:ascii="VNI-Times" w:hAnsi="VNI-Times"/>
        </w:rPr>
        <w:t>Baøi treân laø öùng duïng, baøi naøy laø öùng hieä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Phaùp taùnh chaân khoâng chaúng töù ñaïi”, ñöùng veà maët phaùp taùnh chaân khoâng thì khoâng coù töù ñaïi. Töù ñaïi khoâng phaûi laø phaùp taùnh, khoâng phaûi laø chaân khoâng, nhö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Hình dung saéc töôùng coù saùu caên”. Khi duyeân hôïp, töù ñaïi chung hôïp thì coù hình dung, coù saéc töôùng roài coù saùu caên. Hai caâu tieáp theo thaät laø hay: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Ñaùy bieån quaï vaøng treân maët nhaät”. Caâu naøy môùi nghe thaät laø khoù hieåu. Quaï vaøng hay quaï löûa laø chæ maët trôøi, “Ñaùy bieån quaï vaøng” laø chæ boùng maët trôøi naèm döôùi ñaùy bieån; “treân maët nhaät” laø maët trôøi thaät thì ôû treân hö khoâng. Nhìn xuoáng ñaùy bieån chuùng ta thaáy boùng maët trôøi, nhö vaäy maët trôøi ôû döôùi ñaùy bieån laø boùng chôù khoâng phaûi maët trôøi thaät. Maët trôøi thaät laø ôû treân hö khoâng. Cuõng nhö vaäy chaân taùnh, chaân khoâng hay phaùp taùnh khoâng coù töù ñaïi nhöng khi töù ñaïi duyeân hôïp thì coù thaân naøy coù saùu caên. Hình dung saéc töôùng cuûa thaân naøy laø boùng chôù khoâng phaûi thaät. Nhöng trong caùi boùng ñoù neáu kheùo nhìn seõ thaáy ñöôïc caùi thaät. Theá neân caâu keát thuùc raát roõ: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on ngöôi trong maét nôi maët ngöôøi”. Con ngöôi ôû ñaâu? ÔÛ giöõa troøng con maét. Con maét ôû ñaâu? Treân maët ngöôøi chôù ñaâu coù xa. Con maét thaáy nhôø caùi gì? Nhôø con ngöôi. Nhö vaäy caùi troïng taâm coù saün nôi con maét cuûa mình cuõng nhö caùi chaân taùnh coù saün trong thaân töù ñaïi naøy, trong saùu caên cuûa mình chôù khoâng ôû ñaâu xa. Con maét naèm treân maët, con maét vôùi maët coù xa khoâng? Noù naèm treân maët nhöng chuùng ta khoâng thaáy noù maø chæ thaáy thieân haï. Nhö vaäy ñeå noùi raèng chuùng ta coù taâm giaùc bieát taát caû nhöõng gì ôû ngoaøi maø khoâng bieát chính taâm giaùc cuûa mình. Haèng ngaøy chuùng ta soáng, phaân bieät raønh reõ moïi söï vaät chung quanh nhöng khoâng bieát caùi hay phaân bieät cuûa mình ra sao, vì theá chuùng ta pheâ bình ngöôøi thì deã maø pheâ bình mình thì khoù. Mình coù caû möôi ñieàu xaáu maø ít khi thaáy, coøn ngöôøi chæ moät hai vieäc xaáu laïi thaáy lieàn. Ñoù laø beänh thaáy ra ngoaøi, bieát ra ngoaøi maø khoâng bieát trôû laïi mình. Nhö vaäy con maét naèm treân maët nhöng troïng taâm cuûa maét laø con ngöôi naèm saün trong maét. Cuõng nhö trong thaân töù ñaïi duyeân hôïp naøy coù taùnh giaùc chaân thaät maø chuùng ta khoâng bieát. Nhöng taùnh giaùc chaân thaät ñoù hieän nôi ñaâu? Hieän nôi saùu caên cuõng nhö con ngöôi naèm saün nôi troøng maét chôù khoâng ôû ñaâu xa.</w:t>
      </w:r>
    </w:p>
    <w:p>
      <w:pPr>
        <w:pStyle w:val="Normal"/>
        <w:widowControl w:val="false"/>
        <w:spacing w:before="120" w:after="0"/>
        <w:ind w:firstLine="720"/>
        <w:jc w:val="both"/>
        <w:rPr>
          <w:rFonts w:ascii="VNI-Times" w:hAnsi="VNI-Times" w:cs="VNI-Times"/>
        </w:rPr>
      </w:pPr>
      <w:r>
        <w:rPr>
          <w:rFonts w:cs="VNI-Times" w:ascii="VNI-Times" w:hAnsi="VNI-Times"/>
        </w:rPr>
        <w:t>Toùm laïi hai caâu naøy noùi roõ caùi töôùng do töù ñaïi hoøa hôïp laø töôùng hö doái, nhöng trong ñoù coù caùi chaân thaät. Cuõng nhö nhìn döôùi ñaùy nöôùc thaáy boùng maët trôøi, boùng maët trôøi laø boùng, laø hö doái nhöng neáu chòu khoù nhìn ngöôïc trôû leân thì seõ thaáy maët trôøi thaät. Vì maét chæ nhìn xuoáng neân deã thaáy, ít nhìn leân neân khoù thaáy, thaáy maët trôøi döôùi nöôùc laø chæ thaáy caùi boùng, neáu chòu khoù nhìn ngöôïc trôû leân thì môùi thaáy maët trôøi thaät. Cuõng theá, chuùng ta phoùng ra ngoaøi ñeå tìm bieát beân ngoaøi thì taát caû töôùng ôû ngoaøi laø töôùng duyeân hôïp hö doái khoâng thaät, bieát nhöõng töôùng ñoù laø bieát caùi boùng thoâi. Chæ caàn quay laïi nhìn caùi thaät cuûa mình, thaáy ñöôïc caùi thaät cuûa mình, ñoù môùi laø caùi chaân thaät. Theá neân ôû ñaây kheùo trình baøy baèng hai hình aûnh. Hình aûnh thöù nhaát laø boùng maët trôøi döôùi nöôùc khoâng phaûi laø maët trôøi thaät. Hình aûnh thöù hai laø con ngöôi naèm saün trong con maét maø con maét ôû treân maët, muoán tìm laïi con ngöôi thì chæ ngay nôi con maét treân maët maø thaáy, chôù khoâng caàn tìm kieám ôû ñaâu xa. Nhö vaäy yù nghóa töï taùnh öùng hieän raát laø roõ.</w:t>
      </w:r>
    </w:p>
    <w:p>
      <w:pPr>
        <w:pStyle w:val="1"/>
        <w:widowControl w:val="false"/>
        <w:tabs>
          <w:tab w:val="clear" w:pos="567"/>
          <w:tab w:val="clear" w:pos="993"/>
        </w:tabs>
        <w:spacing w:before="240" w:after="0"/>
        <w:ind w:firstLine="720"/>
        <w:jc w:val="both"/>
        <w:rPr>
          <w:rFonts w:ascii="VNI-Times" w:hAnsi="VNI-Times" w:cs="VNI-Times"/>
          <w:color w:val="0000FF"/>
          <w:sz w:val="26"/>
          <w:szCs w:val="26"/>
        </w:rPr>
      </w:pPr>
      <w:r>
        <w:rPr>
          <w:rFonts w:cs="VNI-Times" w:ascii="VNI-Times" w:hAnsi="VNI-Times"/>
          <w:color w:val="0000FF"/>
          <w:sz w:val="26"/>
          <w:szCs w:val="26"/>
        </w:rPr>
        <w:t>8. AÂm:</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b w:val="false"/>
          <w:sz w:val="26"/>
          <w:szCs w:val="26"/>
        </w:rPr>
        <w:tab/>
        <w:tab/>
      </w:r>
      <w:r>
        <w:rPr>
          <w:rFonts w:cs="VNI-Times" w:ascii="VNI-Times" w:hAnsi="VNI-Times"/>
          <w:sz w:val="26"/>
          <w:szCs w:val="26"/>
        </w:rPr>
        <w:t xml:space="preserve">THAÀN CÔ HIEÅN HOÙA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Phaät phaùp dieäu lyù voâ ña töï,</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oå ñaïo huyeàn cô haùt nhaát thi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 xml:space="preserve">Baát thò xuaân loâi aâm nhaát chaán,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anh giao haøm giaùp taän khai minh.</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ab/>
        <w:t>CÔ THAÀN BAØY LOÄ</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Lyù maàu Phaät phaùp khoâng nhieàu chöõ,</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o Toå cô huyeàn tieáng heùt to.</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eáu chaúng saám xuaân vang moät tieá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aøm sao trong voû maàm nôû tung.</w:t>
      </w:r>
    </w:p>
    <w:p>
      <w:pPr>
        <w:pStyle w:val="Normal"/>
        <w:spacing w:before="240" w:after="0"/>
        <w:ind w:firstLine="720"/>
        <w:jc w:val="both"/>
        <w:rPr>
          <w:rFonts w:ascii="VNI-Times" w:hAnsi="VNI-Times" w:cs="VNI-Times"/>
          <w:b/>
          <w:b/>
        </w:rPr>
      </w:pPr>
      <w:r>
        <w:rPr>
          <w:rFonts w:cs="VNI-Times" w:ascii="VNI-Times" w:hAnsi="VNI-Times"/>
          <w:b/>
        </w:rPr>
        <w:t xml:space="preserve">GIAÛNG: </w:t>
      </w:r>
    </w:p>
    <w:p>
      <w:pPr>
        <w:pStyle w:val="Normal"/>
        <w:widowControl w:val="false"/>
        <w:spacing w:before="120" w:after="0"/>
        <w:ind w:firstLine="720"/>
        <w:jc w:val="both"/>
        <w:rPr>
          <w:rFonts w:ascii="VNI-Times" w:hAnsi="VNI-Times" w:cs="VNI-Times"/>
        </w:rPr>
      </w:pPr>
      <w:r>
        <w:rPr>
          <w:rFonts w:cs="VNI-Times" w:ascii="VNI-Times" w:hAnsi="VNI-Times"/>
        </w:rPr>
        <w:t>Nhöõng baøi naøy raát suùc tích neân nghe khoù hieåu. “Lyù maàu Phaät phaùp khoâng nhieàu chöõ”. Lyù nhieäm maàu cuûa Phaät phaùp khoâng phaûi nhieàu chöõ nhieàu lôøi, ñoù laø moät leõ thaät, chæ coù ai kheùo nhaän kheùo thaáy thì ñöôï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Ñaïo Toå cô huyeàn tieáng heùt to”. Noùi lyù maàu Phaät phaùp vaø ñaïo Toå cô huyeàn, ñoù laø loái noùi ñoái ñaõi ñeå nghe cho deã hieåu, chôù thaät ra chæ laø moät thoâi. Moät tieáng heùt maø kheùo nhaän thì thaáy roõ ñöôïc cô huyeàn cuûa ñaïo Toå. Taïi sao phaûi moät tieáng heùt môùi thaáy? Ngaøi giaûi thích: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eáu chaúng saám xuaân vang moät tieáng, Laøm sao trong voû maàm nôû tung” . Neáu khoâng phaûi muøa xuaân trôøi baét ñaàu coù saám thì laøm sao caùc haït voû cöùng coù theå naåy maàm? Khoâng phaûi tieáng saám laøm cho haït naåy maàm, nhöng nhôø coù saám roài coù möa neân caùc haït nöùt voû naåy maàm tung ra. Nhö vaäy tieáng saám laø baùo hieäu cho côn möa saép tôùi cuõng nhö tieáng heùt laø thaàm chæ cho caùi chaân thaät voâ ngoân. Coù lôøi laø sai neân buoäc loøng phaûi heùt. Cô thaàn naøy laø ñeå giuùp cho chuùng ta sôùm tænh giaùc chôù khoâng phaûi laø chuyeän laï luøng. Moät tieáng heùt laø ñeå ñaùnh thöùc chuùng ta nhôù laïi mình, ngoä ñöôïc mình, cuõng nhö tieáng saám muøa xuaân khieán cho caùc haït naåy maàm vaäy.</w:t>
      </w:r>
    </w:p>
    <w:p>
      <w:pPr>
        <w:pStyle w:val="1"/>
        <w:tabs>
          <w:tab w:val="clear" w:pos="567"/>
          <w:tab w:val="clear" w:pos="993"/>
        </w:tabs>
        <w:spacing w:before="240" w:after="0"/>
        <w:ind w:firstLine="720"/>
        <w:jc w:val="both"/>
        <w:rPr>
          <w:rFonts w:ascii="VNI-Times" w:hAnsi="VNI-Times" w:cs="VNI-Times"/>
          <w:color w:val="0000FF"/>
          <w:sz w:val="26"/>
          <w:szCs w:val="26"/>
        </w:rPr>
      </w:pPr>
      <w:r>
        <w:rPr>
          <w:rFonts w:cs="VNI-Times" w:ascii="VNI-Times" w:hAnsi="VNI-Times"/>
          <w:color w:val="0000FF"/>
          <w:sz w:val="26"/>
          <w:szCs w:val="26"/>
        </w:rPr>
        <w:t>9. AÂm:</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Nhaát haùt ñöông döông tuyeät ñieåm 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aïn truøng quan toûa hoaùt nhieân khai.</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inh minh ñaïi ñaïo bình nhö chöôû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aäp ñeä taâm khoâng qui khöù lai.</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 xml:space="preserve">Dòch: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Moät heùt ñang thôøi baët ñieåm nhô,</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Muoân voøng coång khoùa boãng tung ra.</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i ñaïo saùng ngôøi nhö tay môû,</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âm khoâng thi ñaäu thaûnh thôi veà.</w:t>
      </w:r>
    </w:p>
    <w:p>
      <w:pPr>
        <w:pStyle w:val="Normal"/>
        <w:spacing w:before="240" w:after="0"/>
        <w:ind w:firstLine="720"/>
        <w:jc w:val="both"/>
        <w:rPr>
          <w:rFonts w:ascii="VNI-Times" w:hAnsi="VNI-Times" w:cs="VNI-Times"/>
          <w:b/>
          <w:b/>
        </w:rPr>
      </w:pPr>
      <w:r>
        <w:rPr>
          <w:rFonts w:cs="VNI-Times" w:ascii="VNI-Times" w:hAnsi="VNI-Times"/>
          <w:b/>
        </w:rPr>
        <w:t>GIAÛNG:</w:t>
      </w:r>
    </w:p>
    <w:p>
      <w:pPr>
        <w:pStyle w:val="Normal"/>
        <w:widowControl w:val="false"/>
        <w:spacing w:before="120" w:after="0"/>
        <w:ind w:firstLine="720"/>
        <w:jc w:val="both"/>
        <w:rPr>
          <w:rFonts w:ascii="VNI-Times" w:hAnsi="VNI-Times" w:cs="VNI-Times"/>
        </w:rPr>
      </w:pPr>
      <w:r>
        <w:rPr>
          <w:rFonts w:cs="VNI-Times" w:ascii="VNI-Times" w:hAnsi="VNI-Times"/>
        </w:rPr>
        <w:t>Baøi naøy noùi theâm yù nghóa thaàn cô.</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oät heùt ñang thôøi baët ñieåm nhô”. Moät tieáng heùt phaùt leân laøm cho chuùng ta döùt saïch taát caû ñieåm nhô. Nhöõng ñieåm nhô laø nhöõng yù nieäm laêng xaêng. Moät tieáng heùt chuùng ta nghó ñöôïc gì? Thí duï hoûi: Baïch Hoøa thöôïng, theá naøo laø Phaät? Caùc Ngaøi heùt leân moät tieáng, luùc ñoù chuùng ta nghó gì? Chæ coøn leã roài lui, ñoù laø laøm saïch heát nhöõng ñieåm nhô. Moät nieäm nghó laø moät ñieåm nhô trong töï taùnh, nhö vaäy ai nghó nhieàu thì sao? Ngöôøi ñôøi cho raèng nghó nhieàu laø khoân nhieàu, nhöng khoâng ngôø trong ñaïo nghó nhieàu laø nhô nhieàu, cho neân muoán heát nhô thì phaûi baët suy nghó. Ñoù laø ñieàu raát roõ.</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uoân voøng coång khoùa boãng tung ra”. Coång coù nhieàu voøng khoùa, moät tieáng heùt laøm noù tan heát. Taâm chuùng ta coù bò khoùa nhieàu lôùp khoâng? Chuùng ta thaáy nhö taâm mình thaûnh thôi töï do, khoâng ngôø noù bò khoùa raát nhieàu lôùp. Gheùt thöông, giaän hôøn, coá chaáp vieäc naøy ñieàu kia... ñoù laø nhöõng lôùp khoùa. Chuùng ta töôûng ñaâu thaûnh thôi laém naøo ngôø chuùng ta laø ngöôøi boái roái nhaát. Taïi sao? Heát giaän tôùi thöông, heát thöông tôùi gheùt ñuû caùc thöù, khoâng boái roái sao ñöôïc! Nhöng nhôø moät tieáng heùt maáy lôùp giaän hôøn tan heát. Khi nhöõng nieäm ñoù tan roài chuùng ta môùi thaät thaûnh thôi. Quí vò coù ai ñöôïc thaûnh thôi chöa? Ñöøng thaáy ôû chuøa khoâng coù gia ñình, khoâng coù gì caû, töôûng laø thaûnh thôi, nhöng chöa haún, vì vaãn coøn thöông gheùt huynh ñeä, giaän hôøn ñeä töû, toan tính theá naøy theá kia ... cho neân taát caû nhöõng ñieàu ñoù laø nhöõng voøng khoùa laøm cho mình phaûi bò coät trong ñoù. Khi naøo chuùng ta khoâng coøn nhöõng nieäm thöông gheùt buoàn giaän, khi aáy môùi thaät laø thaûnh thôi. Maø muoán tan heát nhöõng nieäm ñoù chæ caàn moät tieáng heùt, tieáng heùt cuûa caùc Toå laøm tan heát caùc nieäm. Tan heát thì theá naøo?</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aïi ñaïo saùng ngôøi nhö tay môû”. Bình nhö chöôûng laø nhö loøng baøn tay xoøe ra baèng phaúng ôû tröôùc maét roõ raøng khoâng xa. Ñaïi ñaïo saùng ngôøi nhö baøn tay xoøe ra baèng phaúng ôû tröôùc maét. Neáu tan heát nhöõng voøng khoùa buoàn thöông giaän gheùt thì ñaïi ñaïo hieän tröôùc maét nhö baøn tay xoøe ra khoâng caàn tìm kieám nôi ñaâu caû. Nhö vaäy tu khoâng phaûi laø caùi gì xa laï, noù thaät teá traêm phaàn traêm, ôû ngay tröôùc maét mình neân caâu keá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aâm khoâng thi ñaäu thaûnh thôi veà”. Ñoù môùi thaät laø thaûnh thôi. Taâm “khoâng” töùc laø khoâng taát caû nhöõng nieäm thöông gheùt, vui buoàn, phaûi quaáy, hôn thua, nhöõng nieäm ñoù ñeàu saïch heát, ñoù laø ngöôøi thi ñaäu, ngöôøi ñaït ñaïo. Luùc ñoù môùi thaät laø thaûnh thôi ñi ñoâng ñi taây, khoâng coù gì trôû ngaïi nöõa. Traùi laïi neáu taâm coøn “coù” thì bò coät troùi chôù chöa thaûnh thôi. Vaäy ngöôøi tu muoán ñeán choã hoaøn toaøn töï do töï taïi, töùc laø giaûi thoaùt thì phaûi döùt baët nhöõng nieäm gheùt thöông, hôøn giaän, phaûi quaáy... Nhöõng nieäm ñoù tan bieán heát môùi thaät laø con ngöôøi giaûi thoaùt, môùi thaät laø con ngöôøi töï taïi, ñoù goïi laø thi ñaäu ñi veà thaûnh thôi. Neáu khoâng thì haún laø thi rôùt, trôû veà vöøa ñi vöøa buoàn khoùc khoå sôû. Quí vò muoán thi ñaäu thì coá gaéng, baøi thi laø choã ñoù.</w:t>
      </w:r>
    </w:p>
    <w:p>
      <w:pPr>
        <w:pStyle w:val="1"/>
        <w:tabs>
          <w:tab w:val="clear" w:pos="567"/>
          <w:tab w:val="clear" w:pos="993"/>
        </w:tabs>
        <w:spacing w:before="240" w:after="0"/>
        <w:ind w:firstLine="720"/>
        <w:jc w:val="both"/>
        <w:rPr>
          <w:rFonts w:ascii="VNI-Times" w:hAnsi="VNI-Times" w:cs="VNI-Times"/>
          <w:color w:val="0000FF"/>
          <w:sz w:val="26"/>
          <w:szCs w:val="26"/>
        </w:rPr>
      </w:pPr>
      <w:r>
        <w:rPr>
          <w:rFonts w:cs="VNI-Times" w:ascii="VNI-Times" w:hAnsi="VNI-Times"/>
          <w:color w:val="0000FF"/>
          <w:sz w:val="26"/>
          <w:szCs w:val="26"/>
        </w:rPr>
        <w:t>10. AÂm:</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b w:val="false"/>
          <w:sz w:val="26"/>
          <w:szCs w:val="26"/>
        </w:rPr>
        <w:tab/>
        <w:tab/>
      </w:r>
      <w:r>
        <w:rPr>
          <w:rFonts w:cs="VNI-Times" w:ascii="VNI-Times" w:hAnsi="VNI-Times"/>
          <w:sz w:val="26"/>
          <w:szCs w:val="26"/>
        </w:rPr>
        <w:t xml:space="preserve">LIEÃU VOÂ SÔÛ LIEÃU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Lieãu lieãu lieãu kieán voâ nhaát v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Dieäc voâ nhaân heà dieäc voâ P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Ñaïi thieân sa giôùi haûi trung aâ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aát thieát Thaùnh Hieàn nhö ñieän phaát.</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ab/>
        <w:t>ROÕ KHOÂNG BÒ ROÕ</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Roõ roõ roõ thaáy khoâng moät v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uõng khoâng ngöôøi chöø cuõng khoâng P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eá giôùi ñaïi thieân boït trong bieå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aát caû Thaùnh Hieàn nhö ñieän chôùp.</w:t>
      </w:r>
    </w:p>
    <w:p>
      <w:pPr>
        <w:pStyle w:val="Normal"/>
        <w:spacing w:before="240" w:after="0"/>
        <w:ind w:firstLine="720"/>
        <w:jc w:val="both"/>
        <w:rPr>
          <w:rFonts w:ascii="VNI-Times" w:hAnsi="VNI-Times" w:cs="VNI-Times"/>
          <w:b/>
          <w:b/>
        </w:rPr>
      </w:pPr>
      <w:r>
        <w:rPr>
          <w:rFonts w:cs="VNI-Times" w:ascii="VNI-Times" w:hAnsi="VNI-Times"/>
          <w:b/>
        </w:rPr>
        <w:t xml:space="preserve">GIAÛNG: </w:t>
      </w:r>
    </w:p>
    <w:p>
      <w:pPr>
        <w:pStyle w:val="Normal"/>
        <w:widowControl w:val="false"/>
        <w:spacing w:before="120" w:after="0"/>
        <w:ind w:firstLine="720"/>
        <w:jc w:val="both"/>
        <w:rPr>
          <w:rFonts w:ascii="VNI-Times" w:hAnsi="VNI-Times" w:cs="VNI-Times"/>
        </w:rPr>
      </w:pPr>
      <w:r>
        <w:rPr>
          <w:rFonts w:cs="VNI-Times" w:ascii="VNI-Times" w:hAnsi="VNI-Times"/>
        </w:rPr>
        <w:t xml:space="preserve">Baøi keä naøy laø trích moät ñoaïn trong baøi Chöùng Ñaïo Ca cuûa Thieàn sö Huyeàn Giaùc, chôù khoâng phaûi laø taùc phaåm cuûa ngaøi Chaân Nguyeân. Nhöng Ngaøi trích vaøo ñaây töùc laø coù mang yù nghóa noùi leân cô duyeân ngoä ñaïo ñeå chuùng ta thaáy laø chæ caàn boán caâu trong Chöùng Ñaïo Ca cuõng laø cô hoäi chuùng ta ngoä ñaïo, chôù khoâng phaûi caû moät quyeån kinh hay caû moät quyeån saùch.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Roõ roõ roõ thaáy khoâng moät vaät”. Neáu chuùng ta thaáy roõ raøng thaáu suoát roài thì khoâng moät vaät. Chính caâu naøy laø caâu Luïc Toå Hueä Naêng ñaõ noùi “Baûn lai voâ nhaát vaät”. Khi ngoä ñaïo roài chuùng ta nhìn töôøng taän muoân söï muoân vaät treân theá gian thaáy khoâng moät vaät naøo laø thaät, nhöng trong ñoù roõ raøng caùi theå baát sanh baát dieät khoâng hình töôùng neân khoâng phaûi laø moät vaä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uõng khoâng ngöôøi chöø cuõng khoâng Phaät”. Taïi sao? Ngöôøi laø chæ cho meâ, Phaät laø chæ cho giaùc. Neáu ñaõ thaáy töôøng taän thì khoâng coøn trong ñoái ñaõi giöõa meâ vaø giaùc. Ñeán choã cöùu kính khoâng coù giaùc cuõng khoâng coù meâ, cuõng nhö khi trôøi giöõa tröa chuùng ta khoâng coøn noùi laø saùng. Neáu luùc chaäp chôøn töø toái böôùc qua saùng töùc laø luùc raïng ñoâng thì chuùng ta noùi saùng vì môùi qua ñeâm toái. Buoåi chieàu maët trôøi saép laën, luùc ñoù chuùng ta thaáy heát saùng qua toái. Coøn giöõa tröa khoâng noùi saùng nhöng khoâng phaûi laø khoâng saùng vì caùi saùng ñaõ roõ raøng khoâng coøn laø caùi saùng ñoái ñaõi vôùi caùi toái. Theá neân ôû ñaây Ngaøi duøng ba chöõ lieãu, chöõ lieãu dòch laø roõ cuõng hôi yeáu vì lieãu coù khi goïi laø lieãu ngoä nhöng göôïng dòch nhö vaäy. Khi nhìn töôøng taän choã cöùu kính thì khoâng coù moät vaät naøo ñeå coøn coù ñoái ñaõi, neân khoâng coù ngöôøi cuõng khoâng coù Phaä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eá giôùi ñaïi thieân boït trong bieån”. Keå caû tam thieân ñaïi thieân theá giôùi lôùn voâ cuøng voâ taän nhöng ñoái vôùi caùi theå khoâng moät vaät naøy, noù gioáng nhö haït boït trong bieån caû, khoâng coù nghóa lyù gì.</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aát caû Thaùnh Hieàn nhö ñieän chôùp”. Noùi laø Thaùnh laø Hieàn chaúng qua laø giaû danh taïm ñaët chôù khoâng phaûi thaät neân gioáng nhö laøn ñieän chôùp xeït qua roài maát. Toùm laïi neáu ngöôøi naøo lieãu ngoä töôøng taän thì khoâng coøn sôû lieãu. Khoâng coøn naêng sôû töùc laø döùt ñoái ñaõi. Choã khoâng coøn ñoái ñaõi ñoù theânh thang khoâng bôø meù, khoâng giôùi haïn, caû theá giôùi tam thieân ñaïi thieân so vôùi choã ñoù cuõng nhö moät hoøn boït trong bieån caû. Ngöôøi tu ñeán choã cöùu kính roài thì khoâng coøn bò giôùi haïn ñaâu laø ranh giôùi cuûa taâm cuûa vaät, ñaâu laø ranh giôùi cuûa naêng cuûa sôû, töùc laø khoâng coøn ñoái ñaõi hai beân nöõa.</w:t>
      </w:r>
    </w:p>
    <w:p>
      <w:pPr>
        <w:pStyle w:val="1"/>
        <w:tabs>
          <w:tab w:val="clear" w:pos="567"/>
          <w:tab w:val="clear" w:pos="993"/>
        </w:tabs>
        <w:spacing w:before="240" w:after="0"/>
        <w:ind w:firstLine="720"/>
        <w:jc w:val="both"/>
        <w:rPr>
          <w:rFonts w:ascii="VNI-Times" w:hAnsi="VNI-Times" w:cs="VNI-Times"/>
          <w:color w:val="0000FF"/>
          <w:sz w:val="26"/>
          <w:szCs w:val="26"/>
        </w:rPr>
      </w:pPr>
      <w:r>
        <w:rPr>
          <w:rFonts w:cs="VNI-Times" w:ascii="VNI-Times" w:hAnsi="VNI-Times"/>
          <w:color w:val="0000FF"/>
          <w:sz w:val="26"/>
          <w:szCs w:val="26"/>
        </w:rPr>
        <w:t>11. AÂm:</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b w:val="false"/>
          <w:sz w:val="26"/>
          <w:szCs w:val="26"/>
        </w:rPr>
        <w:tab/>
        <w:t xml:space="preserve"> </w:t>
        <w:tab/>
      </w:r>
      <w:r>
        <w:rPr>
          <w:rFonts w:cs="VNI-Times" w:ascii="VNI-Times" w:hAnsi="VNI-Times"/>
          <w:sz w:val="26"/>
          <w:szCs w:val="26"/>
        </w:rPr>
        <w:t>XAÛ HUYEÃN CHÖÙNG CHAÂN</w:t>
      </w:r>
    </w:p>
    <w:p>
      <w:pPr>
        <w:pStyle w:val="1"/>
        <w:tabs>
          <w:tab w:val="clear" w:pos="567"/>
          <w:tab w:val="clear" w:pos="993"/>
        </w:tabs>
        <w:spacing w:before="80" w:after="0"/>
        <w:ind w:firstLine="720"/>
        <w:jc w:val="both"/>
        <w:rPr>
          <w:rFonts w:ascii="VNI-Times" w:hAnsi="VNI-Times" w:cs="VNI-Times"/>
          <w:b w:val="false"/>
          <w:b w:val="false"/>
          <w:sz w:val="26"/>
          <w:szCs w:val="26"/>
        </w:rPr>
      </w:pPr>
      <w:r>
        <w:rPr>
          <w:rFonts w:cs="VNI-Times" w:ascii="VNI-Times" w:hAnsi="VNI-Times"/>
          <w:b w:val="false"/>
          <w:sz w:val="26"/>
          <w:szCs w:val="26"/>
        </w:rPr>
        <w:tab/>
        <w:t>Phaùp taùnh vieân minh thöôùc thaùi 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æ nhaân voïng ñoäng keát thaønh kh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höôïc naêng tònh toïa tröøng thanh chieáu,</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höôøng tòch quang trung nhaát vaät voâ.</w:t>
      </w:r>
    </w:p>
    <w:p>
      <w:pPr>
        <w:pStyle w:val="1"/>
        <w:tabs>
          <w:tab w:val="clear" w:pos="567"/>
          <w:tab w:val="clear" w:pos="993"/>
        </w:tabs>
        <w:spacing w:before="24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sz w:val="26"/>
          <w:szCs w:val="26"/>
        </w:rPr>
      </w:pPr>
      <w:r>
        <w:rPr>
          <w:rFonts w:cs="VNI-Times" w:ascii="VNI-Times" w:hAnsi="VNI-Times"/>
          <w:sz w:val="26"/>
          <w:szCs w:val="26"/>
        </w:rPr>
        <w:tab/>
        <w:t xml:space="preserve"> </w:t>
        <w:tab/>
        <w:t>XAÛ HUYEÃN CHÖÙNG CHAÂN</w:t>
      </w:r>
    </w:p>
    <w:p>
      <w:pPr>
        <w:pStyle w:val="1"/>
        <w:tabs>
          <w:tab w:val="clear" w:pos="567"/>
          <w:tab w:val="clear" w:pos="993"/>
        </w:tabs>
        <w:spacing w:before="80" w:after="0"/>
        <w:ind w:firstLine="720"/>
        <w:jc w:val="both"/>
        <w:rPr>
          <w:rFonts w:ascii="VNI-Times" w:hAnsi="VNI-Times" w:cs="VNI-Times"/>
          <w:b w:val="false"/>
          <w:b w:val="false"/>
          <w:sz w:val="26"/>
          <w:szCs w:val="26"/>
        </w:rPr>
      </w:pPr>
      <w:r>
        <w:rPr>
          <w:rFonts w:cs="VNI-Times" w:ascii="VNI-Times" w:hAnsi="VNI-Times"/>
          <w:b w:val="false"/>
          <w:sz w:val="26"/>
          <w:szCs w:val="26"/>
        </w:rPr>
        <w:tab/>
        <w:t>Phaùp taùnh saùng troøn khaép thaùi hö,</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Bôûi vì voïng ñoäng keát thaønh tha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Neáu hay tònh toïa loùng trong saùng,</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rong thöôøng tòch quang moät vaät khoâng.</w:t>
      </w:r>
    </w:p>
    <w:p>
      <w:pPr>
        <w:pStyle w:val="Normal"/>
        <w:spacing w:before="200" w:after="0"/>
        <w:ind w:firstLine="720"/>
        <w:jc w:val="both"/>
        <w:rPr>
          <w:rFonts w:ascii="VNI-Times" w:hAnsi="VNI-Times" w:cs="VNI-Times"/>
          <w:b/>
          <w:b/>
        </w:rPr>
      </w:pPr>
      <w:r>
        <w:rPr>
          <w:rFonts w:cs="VNI-Times" w:ascii="VNI-Times" w:hAnsi="VNI-Times"/>
          <w:b/>
        </w:rPr>
        <w:t>GIAÛNG:</w:t>
      </w:r>
    </w:p>
    <w:p>
      <w:pPr>
        <w:pStyle w:val="Normal"/>
        <w:widowControl w:val="false"/>
        <w:spacing w:before="80" w:after="0"/>
        <w:ind w:firstLine="720"/>
        <w:jc w:val="both"/>
        <w:rPr>
          <w:rFonts w:ascii="VNI-Times" w:hAnsi="VNI-Times" w:cs="VNI-Times"/>
        </w:rPr>
      </w:pPr>
      <w:r>
        <w:rPr>
          <w:rFonts w:cs="VNI-Times" w:ascii="VNI-Times" w:hAnsi="VNI-Times"/>
        </w:rPr>
        <w:t xml:space="preserve">Ñaây noùi khi chuùng ta boû ñöôïc caùi hö aûo huyeãn hoùa thì nhaän ra ñöôïc caùi chaân thaät. </w:t>
      </w:r>
    </w:p>
    <w:p>
      <w:pPr>
        <w:pStyle w:val="Normal"/>
        <w:widowControl w:val="false"/>
        <w:spacing w:before="80" w:after="0"/>
        <w:ind w:firstLine="720"/>
        <w:jc w:val="both"/>
        <w:rPr>
          <w:rFonts w:ascii="VNI-Times" w:hAnsi="VNI-Times" w:cs="VNI-Times"/>
        </w:rPr>
      </w:pPr>
      <w:r>
        <w:rPr>
          <w:rFonts w:cs="VNI-Times" w:ascii="VNI-Times" w:hAnsi="VNI-Times"/>
        </w:rPr>
        <w:t>“</w:t>
      </w:r>
      <w:r>
        <w:rPr>
          <w:rFonts w:cs="VNI-Times" w:ascii="VNI-Times" w:hAnsi="VNI-Times"/>
        </w:rPr>
        <w:t>Phaùp taùnh saùng troøn khaép thaùi hö”. Phaùp taùnh saùng troøn aáy truøm khaép caû hö khoâng, khoâng bò haïn cheá.</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Bôûi vì voïng ñoäng keát thaønh thaân”. Taïi sao chuùng ta coù thaân naøy? Taïi sao chuùng ta coøn ñi trong sanh töû? Ñoù laø vì voïng ñoäng. Moät nieäm daáy leân chuùng ta theo noù, ñoù laø nhaân ñeå thaønh thaân naøy, cho neân noùi voïng ñoäng hay nieäm khôûi laø nhaân taïo nghieäp, do nghieäp maø coù thaân naøy. Neáu coøn voïng ñoäng töùc laø tieáp tuïc luaân hoài sanh töû.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eáu hay tònh toïa loùng trong saùng”. Neáu ngöôøi naøo kheùo toïa thieàn, loøng loùng laëng trong saùng thì khoâng coøn voïng nieäm, voïng nieäm khoâng coøn thì nhaân sanh töû cuõng giaûm. Vaäy muoán thoaùt ly sanh töû khoâng gì hôn laø phaûi loùng laëng voïng töôûng voïng ñoäng. Khi voïng töôûng laëng roài ñoù laø nhaân ñeå ñöôïc Nieát Baøn hay ñaït ñöôïc phaùp taùnh troøn saùng khaép hö khoâng. Theá neân noùi: “Neáu hay tònh toïa loùng trong saùng, Trong thöôøng tònh quang moät vaät khoâng”. Thöôøng tòch quang laø thöôøng tòch quang ñoä, laø coõi thöôøng tòch quang, töùc chæ coõi cuûa phaùp thaân. Trong phaùp thaân khoâng coù moät vaät. Vì khi taâm loùng trong laëng leõ khoâng daáy ñoäng thì khoâng coøn keát tuï thaønh thaân, maø khoâng keát tuï thaønh thaân thì ôû trong phaùp thaân hoaøn toaøn khoâng coù moät vaät naøo coù töôùng coù hình, vì vaäy maø döùt maàm sanh töû, döùt heát taát caû voâ thöôøng neân goïi laø “xaû huyeãn chöùng chaân”.</w:t>
      </w:r>
    </w:p>
    <w:p>
      <w:pPr>
        <w:pStyle w:val="1"/>
        <w:tabs>
          <w:tab w:val="clear" w:pos="567"/>
          <w:tab w:val="clear" w:pos="993"/>
        </w:tabs>
        <w:spacing w:before="300" w:after="0"/>
        <w:ind w:firstLine="720"/>
        <w:jc w:val="both"/>
        <w:rPr>
          <w:rFonts w:ascii="VNI-Times" w:hAnsi="VNI-Times" w:cs="VNI-Times"/>
          <w:color w:val="0000FF"/>
          <w:sz w:val="26"/>
          <w:szCs w:val="26"/>
        </w:rPr>
      </w:pPr>
      <w:r>
        <w:rPr>
          <w:rFonts w:cs="VNI-Times" w:ascii="VNI-Times" w:hAnsi="VNI-Times"/>
          <w:color w:val="0000FF"/>
          <w:sz w:val="26"/>
          <w:szCs w:val="26"/>
        </w:rPr>
        <w:t>12. AÂm:</w:t>
      </w:r>
    </w:p>
    <w:p>
      <w:pPr>
        <w:pStyle w:val="1"/>
        <w:tabs>
          <w:tab w:val="clear" w:pos="567"/>
          <w:tab w:val="clear" w:pos="993"/>
        </w:tabs>
        <w:spacing w:before="0" w:after="0"/>
        <w:ind w:firstLine="720"/>
        <w:jc w:val="both"/>
        <w:rPr>
          <w:rFonts w:ascii="VNI-Times" w:hAnsi="VNI-Times" w:cs="VNI-Times"/>
          <w:sz w:val="26"/>
          <w:szCs w:val="26"/>
        </w:rPr>
      </w:pPr>
      <w:r>
        <w:rPr>
          <w:rFonts w:eastAsia="VNI-Times" w:cs="VNI-Times" w:ascii="VNI-Times" w:hAnsi="VNI-Times"/>
          <w:b w:val="false"/>
          <w:sz w:val="26"/>
          <w:szCs w:val="26"/>
        </w:rPr>
        <w:t xml:space="preserve"> </w:t>
      </w:r>
      <w:r>
        <w:rPr>
          <w:rFonts w:cs="VNI-Times" w:ascii="VNI-Times" w:hAnsi="VNI-Times"/>
          <w:b w:val="false"/>
          <w:sz w:val="26"/>
          <w:szCs w:val="26"/>
        </w:rPr>
        <w:tab/>
        <w:tab/>
      </w:r>
      <w:r>
        <w:rPr>
          <w:rFonts w:cs="VNI-Times" w:ascii="VNI-Times" w:hAnsi="VNI-Times"/>
          <w:sz w:val="26"/>
          <w:szCs w:val="26"/>
        </w:rPr>
        <w:t>CHAÂN NGUYEÂN TRAÏM TÒCH</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hieân ñòa phuï maãu vò sanh ti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òch quang vieân traïm thò chaâ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ï giaùc giaùc tha danh vieát P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ø bi thuyeát phaùp lôïi nhaân thieân.</w:t>
      </w:r>
    </w:p>
    <w:p>
      <w:pPr>
        <w:pStyle w:val="1"/>
        <w:tabs>
          <w:tab w:val="clear" w:pos="567"/>
          <w:tab w:val="clear" w:pos="993"/>
        </w:tabs>
        <w:spacing w:before="300" w:after="0"/>
        <w:ind w:firstLine="720"/>
        <w:jc w:val="both"/>
        <w:rPr>
          <w:rFonts w:ascii="VNI-Times" w:hAnsi="VNI-Times" w:cs="VNI-Times"/>
          <w:sz w:val="26"/>
          <w:szCs w:val="26"/>
        </w:rPr>
      </w:pPr>
      <w:r>
        <w:rPr>
          <w:rFonts w:cs="VNI-Times" w:ascii="VNI-Times" w:hAnsi="VNI-Times"/>
          <w:sz w:val="26"/>
          <w:szCs w:val="26"/>
        </w:rPr>
        <w:t>Dòch:</w:t>
      </w:r>
    </w:p>
    <w:p>
      <w:pPr>
        <w:pStyle w:val="1"/>
        <w:tabs>
          <w:tab w:val="clear" w:pos="567"/>
          <w:tab w:val="clear" w:pos="993"/>
        </w:tabs>
        <w:spacing w:before="0" w:after="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ab/>
        <w:t>CHAÂN NGUYEÂN LAËNG LEÕ</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Trôøi ñaát meï cha khi chöa san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òch quang troøn laëng laø chaân nguyeâ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ï giaùc giaùc tha goïi raèng P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Töø bi thuyeát phaùp lôïi ngöôøi trôøi.</w:t>
      </w:r>
    </w:p>
    <w:p>
      <w:pPr>
        <w:pStyle w:val="Normal"/>
        <w:spacing w:before="240" w:after="0"/>
        <w:ind w:firstLine="720"/>
        <w:jc w:val="both"/>
        <w:rPr>
          <w:rFonts w:ascii="VNI-Times" w:hAnsi="VNI-Times" w:cs="VNI-Times"/>
          <w:b/>
          <w:b/>
        </w:rPr>
      </w:pPr>
      <w:r>
        <w:rPr>
          <w:rFonts w:cs="VNI-Times" w:ascii="VNI-Times" w:hAnsi="VNI-Times"/>
          <w:b/>
        </w:rPr>
        <w:t xml:space="preserve">GIAÛNG: </w:t>
      </w:r>
    </w:p>
    <w:p>
      <w:pPr>
        <w:pStyle w:val="Normal"/>
        <w:widowControl w:val="false"/>
        <w:spacing w:before="120" w:after="0"/>
        <w:ind w:firstLine="720"/>
        <w:jc w:val="both"/>
        <w:rPr>
          <w:rFonts w:ascii="VNI-Times" w:hAnsi="VNI-Times" w:cs="VNI-Times"/>
        </w:rPr>
      </w:pPr>
      <w:r>
        <w:rPr>
          <w:rFonts w:cs="VNI-Times" w:ascii="VNI-Times" w:hAnsi="VNI-Times"/>
        </w:rPr>
        <w:t>Trong baøi keä treân ngaøi Chaân Nguyeân ñònh nghóa theá naøo laø Chaân nguyeân. Chaân laø chaân thaät, nguyeân laø nguoàn. Chaân nguyeân laø nguoàn chaân thaä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ôøi ñaát cha meï khi chöa sanh” laø chöa coù trôøi ñaát, chöa coù cha meï cuõng nhö chöa coù chuùng t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òch quang troøn laëng laø chaân nguyeân”. Tòch laø laëng, quang laø saùng. Caùi troøn laëng saùng suoát ñoù laø chaân nguyeân. Vaäy chaân nguyeân laø choã troøn laëng saùng suoát khi chöa coù trôøi ñaát, chöa coù cha meï hay laø chöa coù chuùng sa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öï giaùc giaùc tha goïi raèng Phaät”. Phaät laø gì? Sau khi moät chuùng sanh thöùc tænh, giaùc ngoä bieát ñöôïc nguoàn goác chaân nguyeân, ñoù laø töï giaùc. Töø töï giaùc ñem ra giaûng daïy cho ngöôøi khaùc cuøng ñöôïc giaùc goïi laø giaùc tha. Ai troøn ñuû töï giaùc giaùc tha goïi laø Phaät. Khi ñaõ laø Phaät thì:</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öø bi thuyeát phaùp lôïi trôøi ngöôøi”. Phaät laø do töï giaùc giaùc tha vieân maõn, neân loøng töø bi troøn ñaày truøm khaép, thöông caû trôøi ngöôøi, vì theá luoân luoân thuyeát phaùp ñeå ñoä trôøi ngöôøi. Chuùng ta thöôøng cho raèng phaøm phu laø si meâ, coõi theá gian traàn tuïc nhieàu khoå ñau, neáu ñöôïc sanh coõi trôøi thì raát haïnh phuùc vì coõi trôøi an vui sung söôùng, ñaày ñuû duïc laïc. Nhöng ñoái vôùi nhaø Phaät, coõi trôøi vaãn coøn sanh töû töùc laø coøn luaân hoài neân chöa phaûi laø choã an vui tuyeät vôøi, vì theá Phaät vaãn phaûi thuyeát phaùp ñeå ñoä chö thieân. Trong kinh keå coù laàn ñöùc Phaät leân cung trôøi Ñao Lôïi ñeå thuyeát phaùp ñoä maãu hoaøng vaø chö thieân treân ñoù. Nhö vaäy coõi trôøi chöa phaûi laø nôi heát sanh töû, nhöng ngöôøi phaøm phu raát thích ñöôïc leân treân ñoù höôûng sung söôùng.</w:t>
      </w:r>
    </w:p>
    <w:p>
      <w:pPr>
        <w:pStyle w:val="1"/>
        <w:tabs>
          <w:tab w:val="clear" w:pos="567"/>
          <w:tab w:val="clear" w:pos="993"/>
        </w:tabs>
        <w:spacing w:before="200" w:after="0"/>
        <w:ind w:firstLine="720"/>
        <w:jc w:val="both"/>
        <w:rPr>
          <w:rFonts w:ascii="VNI-Times" w:hAnsi="VNI-Times" w:cs="VNI-Times"/>
          <w:color w:val="0000FF"/>
          <w:sz w:val="26"/>
          <w:szCs w:val="26"/>
        </w:rPr>
      </w:pPr>
      <w:r>
        <w:rPr>
          <w:rFonts w:cs="VNI-Times" w:ascii="VNI-Times" w:hAnsi="VNI-Times"/>
          <w:color w:val="0000FF"/>
          <w:sz w:val="26"/>
          <w:szCs w:val="26"/>
        </w:rPr>
        <w:t xml:space="preserve">13.AÂm: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Vaïn phaùp khoâng hoa giai baát t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ò ñoä quaàn sanh giaû laäp q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Lieãu lieãu boån lai voâ nhaát v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ân nguyeân traïm tòch phuïc hoaøn nguyeân.</w:t>
      </w:r>
    </w:p>
    <w:p>
      <w:pPr>
        <w:pStyle w:val="1"/>
        <w:tabs>
          <w:tab w:val="clear" w:pos="567"/>
          <w:tab w:val="clear" w:pos="993"/>
        </w:tabs>
        <w:spacing w:before="200" w:after="0"/>
        <w:ind w:firstLine="720"/>
        <w:jc w:val="both"/>
        <w:rPr>
          <w:rFonts w:ascii="VNI-Times" w:hAnsi="VNI-Times" w:cs="VNI-Times"/>
          <w:sz w:val="26"/>
          <w:szCs w:val="26"/>
        </w:rPr>
      </w:pPr>
      <w:r>
        <w:rPr>
          <w:rFonts w:cs="VNI-Times" w:ascii="VNI-Times" w:hAnsi="VNI-Times"/>
          <w:sz w:val="26"/>
          <w:szCs w:val="26"/>
        </w:rPr>
        <w:t xml:space="preserve">Dòch: </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Muoân phaùp khoâng hoa ñeàu chaúng th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Vì ñoä quaàn sanh taïm laäp quyeàn.</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Roõ roõ xöa nay khoâng moät vaät,</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Chaân nguyeân laëng leõ laïi hoaøn nguyeân.</w:t>
      </w:r>
    </w:p>
    <w:p>
      <w:pPr>
        <w:pStyle w:val="Normal"/>
        <w:spacing w:before="200" w:after="0"/>
        <w:ind w:firstLine="720"/>
        <w:jc w:val="both"/>
        <w:rPr>
          <w:rFonts w:ascii="VNI-Times" w:hAnsi="VNI-Times" w:cs="VNI-Times"/>
          <w:b/>
          <w:b/>
        </w:rPr>
      </w:pPr>
      <w:r>
        <w:rPr>
          <w:rFonts w:cs="VNI-Times" w:ascii="VNI-Times" w:hAnsi="VNI-Times"/>
          <w:b/>
        </w:rPr>
        <w:t xml:space="preserve">GIAÛNG: </w:t>
      </w:r>
    </w:p>
    <w:p>
      <w:pPr>
        <w:pStyle w:val="Normal"/>
        <w:widowControl w:val="false"/>
        <w:spacing w:before="100" w:after="0"/>
        <w:ind w:firstLine="720"/>
        <w:jc w:val="both"/>
        <w:rPr>
          <w:rFonts w:ascii="VNI-Times" w:hAnsi="VNI-Times" w:cs="VNI-Times"/>
        </w:rPr>
      </w:pPr>
      <w:r>
        <w:rPr>
          <w:rFonts w:cs="VNI-Times" w:ascii="VNI-Times" w:hAnsi="VNI-Times"/>
        </w:rPr>
        <w:t>“</w:t>
      </w:r>
      <w:r>
        <w:rPr>
          <w:rFonts w:cs="VNI-Times" w:ascii="VNI-Times" w:hAnsi="VNI-Times"/>
        </w:rPr>
        <w:t>Muoân phaùp khoâng hoa ñeàu chaúng thaät”. Giöõa theá gian naøy muoân phaùp ñeàu giaû aûo gioáng nhö hoa ñoám trong hö khoâng khoâng coù gì thaät. Khoâng hoa laø hoa ñoám trong hö khoâng. Muøa heø naéng chang chang, ñi ngoaøi trôøi moät luùc chuùng ta duïi maét nhìn thaáy trong hö khoâng coù nhöõng ñieåm chôùp chôùp, goïi ñoù laø hoa ñoám. Nhöõng hoa ñoám ñoù chæ laø do maét bò choùa nhìn thaáy, chôù chuùng hoaøn toaøn khoâng thaät, neân noùi “muoân phaùp khoâng hoa ñeàu chaúng thaä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ì ñoä quaàn sanh taïm laäp quyeàn”. Vì ñoä taát caû chuùng sanh meâ muoäi neân quyeàn laäp ra caùc phaùp tam thöøa, nguõ thöøa v.v... , tuøy cô laäp ra ñeå giaùo hoùa chôù caùc phaùp khoâng thaä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Roõ roõ xöa nay khoâng moät vaät”. Neáu thaáy töôøng taän thì xöa nay khoâng moät vaät naøo laø thaät vaø khi thaáy ñöôïc khoâng moät vaät thaät thì seõ thaá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aân nguyeân laëng leõ laïi hoaøn nguyeân”. Nguoàn chaân laëng leõ trôû veà nguoàn ban ñaàu töùc laø nguoàn chaân ban ñaàu. Nhö vaäy khi tænh giaùc chuùng ta thaáy taát caû phaùp theá gian laø hö aûo khoâng thaät, neân taát caû phaùp cuûa Phaät laäp ra ñeå giaùo hoùa cöùu ñoä chuùng sanh cuõng laø phaùp giaû laäp chôù khoâng thaät. Xeùt thaáu ñaùo töôøng taän thì khoâng coù moät vaät gì laø thaät, nhaän ñöôïc nhö vaäy laø chuùng ta ñaõ theå nhaäp chaân nguyeân, nghóa laø trôû veà caùi goác ban ñaàu, chöa coù trôøi ñaát cha meï v.v... Nay chuùng ta ngoä ñöôïc ñeán choã cöùu kính, ñoù laø trôû veà chaân nguyeân töùc laø trôû veà caùi ban ñaàu neân noùi “chaân nguyeân laëng leõ laïi hoaøn nguyeân”.</w:t>
      </w:r>
    </w:p>
    <w:p>
      <w:pPr>
        <w:pStyle w:val="Normal"/>
        <w:widowControl w:val="false"/>
        <w:spacing w:before="120" w:after="0"/>
        <w:ind w:firstLine="720"/>
        <w:jc w:val="both"/>
        <w:rPr>
          <w:rFonts w:ascii="VNI-Times" w:hAnsi="VNI-Times" w:cs="VNI-Times"/>
        </w:rPr>
      </w:pPr>
      <w:r>
        <w:rPr>
          <w:rFonts w:cs="VNI-Times" w:ascii="VNI-Times" w:hAnsi="VNI-Times"/>
        </w:rPr>
        <w:t>Toùm laïi trong nhöõng baøi keä sau, chuùng ta thaáy ngaøi Chaân Nguyeân chæ roõ raèng ngöôøi ngoä ñaïo laø trôû veà phaùp thaân hay laø trôû veà nguoàn chaân. Caùi ñoù ai cuõng coù, ai cuõng saün maø laâu nay chuùng ta meâ, chuùng ta queân. Vì meâ neân söï vaät trong voøng ñoái ñaõi chuùng ta ñeàu thaáy laø thaät, coù mình coù ngöôøi coù vaät... Töø caùi ñoái ñaõi khoâng thaät maø chuùng ta meâ laàm thaáy laø thaät, neân tranh ñua giaønh giaät, gaây khoå ñau cho nhau. Neáu giaùc ngoä thaáy taát caû ñeàu hö aûo khoâng thaät thì töø töø chuùng ta trôû veà ñöôïc nguoàn chaân. Trôû veà nguoàn chaân laø phaûn baûn hoaøn nguyeân. Phaûn baûn laø trôû veà goác, hoaøn nguyeân laø trôû laïi nguoàn. Trôû veà goác, trôû laïi nguoàn, ñoù laø nguoàn chaân neân goïi laø chaân nguyeân.</w:t>
      </w:r>
    </w:p>
    <w:p>
      <w:pPr>
        <w:pStyle w:val="Normal"/>
        <w:widowControl w:val="false"/>
        <w:spacing w:before="120" w:after="0"/>
        <w:ind w:firstLine="720"/>
        <w:jc w:val="both"/>
        <w:rPr>
          <w:rFonts w:ascii="VNI-Times" w:hAnsi="VNI-Times" w:cs="VNI-Times"/>
        </w:rPr>
      </w:pPr>
      <w:r>
        <w:rPr>
          <w:rFonts w:cs="VNI-Times" w:ascii="VNI-Times" w:hAnsi="VNI-Times"/>
        </w:rPr>
        <w:t>Cuoái cuøng coù caâu: Nam moâ Phaùp thaân traïm tòch vieân ñoàng thaùi hö chaân khoâng voâ töôùng Phaät.</w:t>
      </w:r>
    </w:p>
    <w:p>
      <w:pPr>
        <w:pStyle w:val="Normal"/>
        <w:widowControl w:val="false"/>
        <w:spacing w:before="120" w:after="0"/>
        <w:ind w:firstLine="720"/>
        <w:jc w:val="both"/>
        <w:rPr>
          <w:rFonts w:ascii="VNI-Times" w:hAnsi="VNI-Times" w:cs="VNI-Times"/>
        </w:rPr>
      </w:pPr>
      <w:r>
        <w:rPr>
          <w:rFonts w:cs="VNI-Times" w:ascii="VNI-Times" w:hAnsi="VNI-Times"/>
        </w:rPr>
        <w:t>Dòch: Nam moâ Phaät phaùp thaân laëng leõ troøn ñoàng thaùi hö chaân khoâng khoâng töôùng.</w:t>
      </w:r>
    </w:p>
    <w:p>
      <w:pPr>
        <w:pStyle w:val="Normal"/>
        <w:widowControl w:val="false"/>
        <w:spacing w:before="120" w:after="0"/>
        <w:ind w:firstLine="720"/>
        <w:jc w:val="both"/>
        <w:rPr>
          <w:rFonts w:ascii="VNI-Times" w:hAnsi="VNI-Times" w:cs="VNI-Times"/>
        </w:rPr>
      </w:pPr>
      <w:r>
        <w:rPr>
          <w:rFonts w:cs="VNI-Times" w:ascii="VNI-Times" w:hAnsi="VNI-Times"/>
        </w:rPr>
        <w:t>Caâu naøy laø qui kính trôû veà Phaùp thaân Phaät, phaùp thaân maø taát caû chuùng sanh ñoàng coù.</w:t>
      </w:r>
    </w:p>
    <w:p>
      <w:pPr>
        <w:pStyle w:val="Normal"/>
        <w:widowControl w:val="false"/>
        <w:jc w:val="center"/>
        <w:rPr>
          <w:rFonts w:ascii="VNI-Times" w:hAnsi="VNI-Times" w:cs="VNI-Times"/>
        </w:rPr>
      </w:pPr>
      <w:r>
        <w:rPr>
          <w:rFonts w:cs="Wingdings" w:ascii="Wingdings" w:hAnsi="Wingdings"/>
          <w:iCs/>
          <w:sz w:val="36"/>
          <w:szCs w:val="36"/>
        </w:rPr>
        <w:t></w:t>
      </w:r>
      <w:r>
        <w:br w:type="page"/>
      </w:r>
    </w:p>
    <w:p>
      <w:pPr>
        <w:pStyle w:val="Normal"/>
        <w:widowControl w:val="false"/>
        <w:jc w:val="center"/>
        <w:rPr>
          <w:rFonts w:ascii="VNI-Times" w:hAnsi="VNI-Times" w:cs="VNI-Times"/>
          <w:b/>
          <w:b/>
          <w:color w:val="008000"/>
          <w:sz w:val="40"/>
          <w:szCs w:val="40"/>
        </w:rPr>
      </w:pPr>
      <w:r>
        <w:rPr>
          <w:rFonts w:cs="VNI-Times" w:ascii="VNI-Times" w:hAnsi="VNI-Times"/>
          <w:b/>
          <w:color w:val="008000"/>
          <w:sz w:val="40"/>
          <w:szCs w:val="40"/>
        </w:rPr>
        <w:t>THIEÀN TÒCH PHUÙ</w:t>
      </w:r>
    </w:p>
    <w:p>
      <w:pPr>
        <w:pStyle w:val="Normal"/>
        <w:widowControl w:val="false"/>
        <w:ind w:left="567"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widowControl w:val="false"/>
        <w:spacing w:before="60" w:after="0"/>
        <w:ind w:firstLine="720"/>
        <w:jc w:val="both"/>
        <w:rPr>
          <w:rFonts w:ascii="VNI-Times" w:hAnsi="VNI-Times" w:cs="VNI-Times"/>
        </w:rPr>
      </w:pPr>
      <w:r>
        <w:rPr>
          <w:rFonts w:cs="VNI-Times" w:ascii="VNI-Times" w:hAnsi="VNI-Times"/>
        </w:rPr>
        <w:t>Vui thay tu ñaïo Thích!</w:t>
      </w:r>
    </w:p>
    <w:p>
      <w:pPr>
        <w:pStyle w:val="Normal"/>
        <w:widowControl w:val="false"/>
        <w:spacing w:before="60" w:after="0"/>
        <w:ind w:firstLine="720"/>
        <w:jc w:val="both"/>
        <w:rPr>
          <w:rFonts w:ascii="VNI-Times" w:hAnsi="VNI-Times" w:cs="VNI-Times"/>
        </w:rPr>
      </w:pPr>
      <w:r>
        <w:rPr>
          <w:rFonts w:cs="VNI-Times" w:ascii="VNI-Times" w:hAnsi="VNI-Times"/>
        </w:rPr>
        <w:t>Vui thay tu ñaïo Thích!</w:t>
      </w:r>
    </w:p>
    <w:p>
      <w:pPr>
        <w:pStyle w:val="Normal"/>
        <w:widowControl w:val="false"/>
        <w:spacing w:before="60" w:after="0"/>
        <w:ind w:firstLine="720"/>
        <w:jc w:val="both"/>
        <w:rPr>
          <w:rFonts w:ascii="VNI-Times" w:hAnsi="VNI-Times" w:cs="VNI-Times"/>
        </w:rPr>
      </w:pPr>
      <w:r>
        <w:rPr>
          <w:rFonts w:cs="VNI-Times" w:ascii="VNI-Times" w:hAnsi="VNI-Times"/>
        </w:rPr>
        <w:t>Loï phaûi thaønh ñoâ,</w:t>
      </w:r>
    </w:p>
    <w:p>
      <w:pPr>
        <w:pStyle w:val="Normal"/>
        <w:widowControl w:val="false"/>
        <w:spacing w:before="60" w:after="0"/>
        <w:ind w:firstLine="720"/>
        <w:jc w:val="both"/>
        <w:rPr>
          <w:rFonts w:ascii="VNI-Times" w:hAnsi="VNI-Times" w:cs="VNI-Times"/>
        </w:rPr>
      </w:pPr>
      <w:r>
        <w:rPr>
          <w:rFonts w:cs="VNI-Times" w:ascii="VNI-Times" w:hAnsi="VNI-Times"/>
        </w:rPr>
        <w:t>Naøo neà tuyeàn thaïch.</w:t>
      </w:r>
    </w:p>
    <w:p>
      <w:pPr>
        <w:pStyle w:val="Normal"/>
        <w:widowControl w:val="false"/>
        <w:spacing w:before="60" w:after="0"/>
        <w:ind w:firstLine="720"/>
        <w:jc w:val="both"/>
        <w:rPr>
          <w:rFonts w:ascii="VNI-Times" w:hAnsi="VNI-Times" w:cs="VNI-Times"/>
        </w:rPr>
      </w:pPr>
      <w:r>
        <w:rPr>
          <w:rFonts w:cs="VNI-Times" w:ascii="VNI-Times" w:hAnsi="VNI-Times"/>
        </w:rPr>
        <w:t>Duø ngoài nôi caûnh trí danh lam,</w:t>
      </w:r>
    </w:p>
    <w:p>
      <w:pPr>
        <w:pStyle w:val="Normal"/>
        <w:widowControl w:val="false"/>
        <w:spacing w:before="60" w:after="0"/>
        <w:ind w:firstLine="720"/>
        <w:jc w:val="both"/>
        <w:rPr>
          <w:rFonts w:ascii="VNI-Times" w:hAnsi="VNI-Times" w:cs="VNI-Times"/>
        </w:rPr>
      </w:pPr>
      <w:r>
        <w:rPr>
          <w:rFonts w:cs="VNI-Times" w:ascii="VNI-Times" w:hAnsi="VNI-Times"/>
        </w:rPr>
        <w:t>Hoaëc ôû choán chuøa chieàn coå tích.</w:t>
      </w:r>
    </w:p>
    <w:p>
      <w:pPr>
        <w:pStyle w:val="Normal"/>
        <w:widowControl w:val="false"/>
        <w:spacing w:before="60" w:after="0"/>
        <w:ind w:firstLine="720"/>
        <w:jc w:val="both"/>
        <w:rPr>
          <w:rFonts w:ascii="VNI-Times" w:hAnsi="VNI-Times" w:cs="VNI-Times"/>
        </w:rPr>
      </w:pPr>
      <w:r>
        <w:rPr>
          <w:rFonts w:cs="VNI-Times" w:ascii="VNI-Times" w:hAnsi="VNI-Times"/>
        </w:rPr>
        <w:t>Ñaâu cuõng doøng phöôùc ñöùc trang nghieâm,</w:t>
      </w:r>
    </w:p>
    <w:p>
      <w:pPr>
        <w:pStyle w:val="Normal"/>
        <w:widowControl w:val="false"/>
        <w:spacing w:before="60" w:after="0"/>
        <w:ind w:firstLine="720"/>
        <w:jc w:val="both"/>
        <w:rPr>
          <w:rFonts w:ascii="VNI-Times" w:hAnsi="VNI-Times" w:cs="VNI-Times"/>
        </w:rPr>
      </w:pPr>
      <w:r>
        <w:rPr>
          <w:rFonts w:cs="VNI-Times" w:ascii="VNI-Times" w:hAnsi="VNI-Times"/>
        </w:rPr>
        <w:t>Ñaây cuõng voán tu coâng thieàn tòch.</w:t>
      </w:r>
    </w:p>
    <w:p>
      <w:pPr>
        <w:pStyle w:val="Normal"/>
        <w:widowControl w:val="false"/>
        <w:spacing w:before="60" w:after="0"/>
        <w:ind w:firstLine="720"/>
        <w:jc w:val="both"/>
        <w:rPr>
          <w:rFonts w:ascii="VNI-Times" w:hAnsi="VNI-Times" w:cs="VNI-Times"/>
        </w:rPr>
      </w:pPr>
      <w:r>
        <w:rPr>
          <w:rFonts w:cs="VNI-Times" w:ascii="VNI-Times" w:hAnsi="VNI-Times"/>
        </w:rPr>
        <w:t>Tröôùc aùn tieàn ñaúng kinh ba böùc, toá khaûm maõ naõo xa cöø;</w:t>
      </w:r>
    </w:p>
    <w:p>
      <w:pPr>
        <w:pStyle w:val="Normal"/>
        <w:widowControl w:val="false"/>
        <w:spacing w:before="60" w:after="0"/>
        <w:ind w:firstLine="720"/>
        <w:jc w:val="both"/>
        <w:rPr>
          <w:rFonts w:ascii="VNI-Times" w:hAnsi="VNI-Times" w:cs="VNI-Times"/>
        </w:rPr>
      </w:pPr>
      <w:r>
        <w:rPr>
          <w:rFonts w:cs="VNI-Times" w:ascii="VNI-Times" w:hAnsi="VNI-Times"/>
        </w:rPr>
        <w:t>Treân thöôïng ñieän thaùnh töôïng maáy toøa, veõ vaøng san hoâ, hoå phaùch;</w:t>
      </w:r>
    </w:p>
    <w:p>
      <w:pPr>
        <w:pStyle w:val="Normal"/>
        <w:widowControl w:val="false"/>
        <w:spacing w:before="60" w:after="0"/>
        <w:ind w:firstLine="720"/>
        <w:jc w:val="both"/>
        <w:rPr>
          <w:rFonts w:ascii="VNI-Times" w:hAnsi="VNI-Times" w:cs="VNI-Times"/>
        </w:rPr>
      </w:pPr>
      <w:r>
        <w:rPr>
          <w:rFonts w:cs="VNI-Times" w:ascii="VNI-Times" w:hAnsi="VNI-Times"/>
        </w:rPr>
        <w:t>Thaàn Baùt boä Kim Cöông ñöùng chaáp, traán phoø vua ai thaáy chaúng kinh;</w:t>
      </w:r>
    </w:p>
    <w:p>
      <w:pPr>
        <w:pStyle w:val="Normal"/>
        <w:widowControl w:val="false"/>
        <w:spacing w:before="60" w:after="0"/>
        <w:ind w:firstLine="720"/>
        <w:jc w:val="both"/>
        <w:rPr>
          <w:rFonts w:ascii="VNI-Times" w:hAnsi="VNI-Times" w:cs="VNI-Times"/>
        </w:rPr>
      </w:pPr>
      <w:r>
        <w:rPr>
          <w:rFonts w:cs="VNI-Times" w:ascii="VNI-Times" w:hAnsi="VNI-Times"/>
        </w:rPr>
        <w:t>Töôïng tam thaân baûo töôùng ngoài baøy, uûng hoä chuùa coõi naøo daùm ñòch.</w:t>
      </w:r>
    </w:p>
    <w:p>
      <w:pPr>
        <w:pStyle w:val="Normal"/>
        <w:widowControl w:val="false"/>
        <w:spacing w:before="60" w:after="0"/>
        <w:ind w:firstLine="720"/>
        <w:jc w:val="both"/>
        <w:rPr>
          <w:rFonts w:ascii="VNI-Times" w:hAnsi="VNI-Times" w:cs="VNI-Times"/>
        </w:rPr>
      </w:pPr>
      <w:r>
        <w:rPr>
          <w:rFonts w:cs="VNI-Times" w:ascii="VNI-Times" w:hAnsi="VNI-Times"/>
        </w:rPr>
        <w:t>Taû A Nan ñaïi só, vaän sa hoa saëc sôõ vaân vi;</w:t>
      </w:r>
    </w:p>
    <w:p>
      <w:pPr>
        <w:pStyle w:val="Normal"/>
        <w:widowControl w:val="false"/>
        <w:spacing w:before="60" w:after="0"/>
        <w:ind w:firstLine="720"/>
        <w:jc w:val="both"/>
        <w:rPr>
          <w:rFonts w:ascii="VNI-Times" w:hAnsi="VNI-Times" w:cs="VNI-Times"/>
        </w:rPr>
      </w:pPr>
      <w:r>
        <w:rPr>
          <w:rFonts w:cs="VNI-Times" w:ascii="VNI-Times" w:hAnsi="VNI-Times"/>
        </w:rPr>
        <w:t>Höõu Thoå ñòa Long Thaàn, maëc aùo gaám loå lang xoác xeách.</w:t>
      </w:r>
    </w:p>
    <w:p>
      <w:pPr>
        <w:pStyle w:val="Normal"/>
        <w:widowControl w:val="false"/>
        <w:spacing w:before="60" w:after="0"/>
        <w:ind w:firstLine="720"/>
        <w:jc w:val="both"/>
        <w:rPr>
          <w:rFonts w:ascii="VNI-Times" w:hAnsi="VNI-Times" w:cs="VNI-Times"/>
        </w:rPr>
      </w:pPr>
      <w:r>
        <w:rPr>
          <w:rFonts w:cs="VNI-Times" w:ascii="VNI-Times" w:hAnsi="VNI-Times"/>
        </w:rPr>
        <w:t>Am thôø Toå ngoùi raäp goã daêm,</w:t>
      </w:r>
    </w:p>
    <w:p>
      <w:pPr>
        <w:pStyle w:val="Normal"/>
        <w:widowControl w:val="false"/>
        <w:spacing w:before="60" w:after="0"/>
        <w:ind w:firstLine="720"/>
        <w:jc w:val="both"/>
        <w:rPr>
          <w:rFonts w:ascii="VNI-Times" w:hAnsi="VNI-Times" w:cs="VNI-Times"/>
        </w:rPr>
      </w:pPr>
      <w:r>
        <w:rPr>
          <w:rFonts w:cs="VNI-Times" w:ascii="VNI-Times" w:hAnsi="VNI-Times"/>
        </w:rPr>
        <w:t>Nhaø truù taêng vaùch voâi töôøng gaïch.</w:t>
      </w:r>
    </w:p>
    <w:p>
      <w:pPr>
        <w:pStyle w:val="Normal"/>
        <w:widowControl w:val="false"/>
        <w:spacing w:before="60" w:after="0"/>
        <w:ind w:firstLine="720"/>
        <w:jc w:val="both"/>
        <w:rPr>
          <w:rFonts w:ascii="VNI-Times" w:hAnsi="VNI-Times" w:cs="VNI-Times"/>
        </w:rPr>
      </w:pPr>
      <w:r>
        <w:rPr>
          <w:rFonts w:cs="VNI-Times" w:ascii="VNI-Times" w:hAnsi="VNI-Times"/>
        </w:rPr>
        <w:t>Maáy böùc keû chöõ trieän maëc rôøi,</w:t>
      </w:r>
    </w:p>
    <w:p>
      <w:pPr>
        <w:pStyle w:val="Normal"/>
        <w:widowControl w:val="false"/>
        <w:spacing w:before="60" w:after="0"/>
        <w:ind w:firstLine="720"/>
        <w:jc w:val="both"/>
        <w:rPr>
          <w:rFonts w:ascii="VNI-Times" w:hAnsi="VNI-Times" w:cs="VNI-Times"/>
        </w:rPr>
      </w:pPr>
      <w:r>
        <w:rPr>
          <w:rFonts w:cs="VNI-Times" w:ascii="VNI-Times" w:hAnsi="VNI-Times"/>
        </w:rPr>
        <w:t>Boán beân nhieãu caâu lan soùc saùch.</w:t>
      </w:r>
    </w:p>
    <w:p>
      <w:pPr>
        <w:pStyle w:val="Normal"/>
        <w:widowControl w:val="false"/>
        <w:spacing w:before="60" w:after="0"/>
        <w:ind w:firstLine="720"/>
        <w:jc w:val="both"/>
        <w:rPr>
          <w:rFonts w:ascii="VNI-Times" w:hAnsi="VNI-Times" w:cs="VNI-Times"/>
        </w:rPr>
      </w:pPr>
      <w:r>
        <w:rPr>
          <w:rFonts w:cs="VNI-Times" w:ascii="VNI-Times" w:hAnsi="VNI-Times"/>
        </w:rPr>
        <w:t>Gaùc roäng theânh chuoâng ñöa vaøi chaäp, nieäm Nam Moâ nheï tieáng boong boong;</w:t>
      </w:r>
    </w:p>
    <w:p>
      <w:pPr>
        <w:pStyle w:val="Normal"/>
        <w:widowControl w:val="false"/>
        <w:spacing w:before="60" w:after="0"/>
        <w:ind w:firstLine="720"/>
        <w:jc w:val="both"/>
        <w:rPr>
          <w:rFonts w:ascii="VNI-Times" w:hAnsi="VNI-Times" w:cs="VNI-Times"/>
        </w:rPr>
      </w:pPr>
      <w:r>
        <w:rPr>
          <w:rFonts w:cs="VNI-Times" w:ascii="VNI-Times" w:hAnsi="VNI-Times"/>
        </w:rPr>
        <w:t>Laàu cao toùt troáng daäy maáy hoài, ñoïc thaàn chuù khua tang caùch caùch .</w:t>
      </w:r>
    </w:p>
    <w:p>
      <w:pPr>
        <w:pStyle w:val="Normal"/>
        <w:widowControl w:val="false"/>
        <w:spacing w:before="60" w:after="0"/>
        <w:ind w:firstLine="720"/>
        <w:jc w:val="both"/>
        <w:rPr>
          <w:rFonts w:ascii="VNI-Times" w:hAnsi="VNI-Times" w:cs="VNI-Times"/>
        </w:rPr>
      </w:pPr>
      <w:r>
        <w:rPr>
          <w:rFonts w:cs="VNI-Times" w:ascii="VNI-Times" w:hAnsi="VNI-Times"/>
        </w:rPr>
        <w:t>Phöôùn traøng phan nhuoäm vaøng kheø, luùc gioù ñöa phaáp phôùi nhôûn nhô;</w:t>
      </w:r>
    </w:p>
    <w:p>
      <w:pPr>
        <w:pStyle w:val="Normal"/>
        <w:widowControl w:val="false"/>
        <w:spacing w:before="60" w:after="0"/>
        <w:ind w:firstLine="720"/>
        <w:jc w:val="both"/>
        <w:rPr>
          <w:rFonts w:ascii="VNI-Times" w:hAnsi="VNI-Times" w:cs="VNI-Times"/>
        </w:rPr>
      </w:pPr>
      <w:r>
        <w:rPr>
          <w:rFonts w:cs="VNI-Times" w:ascii="VNI-Times" w:hAnsi="VNI-Times"/>
        </w:rPr>
        <w:t>Duø boùng boong daïng ñen sì, khi traäp môû nhaäp nhuø thì thích.</w:t>
      </w:r>
    </w:p>
    <w:p>
      <w:pPr>
        <w:pStyle w:val="Normal"/>
        <w:widowControl w:val="false"/>
        <w:spacing w:before="60" w:after="0"/>
        <w:ind w:firstLine="720"/>
        <w:jc w:val="both"/>
        <w:rPr>
          <w:rFonts w:ascii="VNI-Times" w:hAnsi="VNI-Times" w:cs="VNI-Times"/>
        </w:rPr>
      </w:pPr>
      <w:r>
        <w:rPr>
          <w:rFonts w:cs="VNI-Times" w:ascii="VNI-Times" w:hAnsi="VNI-Times"/>
        </w:rPr>
        <w:t xml:space="preserve">Sö quaân töû caáy truùc ngoâ ñoàng, </w:t>
      </w:r>
    </w:p>
    <w:p>
      <w:pPr>
        <w:pStyle w:val="Normal"/>
        <w:widowControl w:val="false"/>
        <w:spacing w:before="60" w:after="0"/>
        <w:ind w:firstLine="720"/>
        <w:jc w:val="both"/>
        <w:rPr>
          <w:rFonts w:ascii="VNI-Times" w:hAnsi="VNI-Times" w:cs="VNI-Times"/>
        </w:rPr>
      </w:pPr>
      <w:r>
        <w:rPr>
          <w:rFonts w:cs="VNI-Times" w:ascii="VNI-Times" w:hAnsi="VNI-Times"/>
        </w:rPr>
        <w:t>Ñeä tröôïng phu troàng thoâng tuøng baùch.</w:t>
      </w:r>
    </w:p>
    <w:p>
      <w:pPr>
        <w:pStyle w:val="Normal"/>
        <w:widowControl w:val="false"/>
        <w:spacing w:before="60" w:after="0"/>
        <w:ind w:firstLine="720"/>
        <w:jc w:val="both"/>
        <w:rPr>
          <w:rFonts w:ascii="VNI-Times" w:hAnsi="VNI-Times" w:cs="VNI-Times"/>
        </w:rPr>
      </w:pPr>
      <w:r>
        <w:rPr>
          <w:rFonts w:cs="VNI-Times" w:ascii="VNI-Times" w:hAnsi="VNI-Times"/>
        </w:rPr>
        <w:t xml:space="preserve">Traêm thöùc hoa ñua nôû keà hieân, </w:t>
      </w:r>
    </w:p>
    <w:p>
      <w:pPr>
        <w:pStyle w:val="Normal"/>
        <w:widowControl w:val="false"/>
        <w:spacing w:before="60" w:after="0"/>
        <w:ind w:firstLine="720"/>
        <w:jc w:val="both"/>
        <w:rPr>
          <w:rFonts w:ascii="VNI-Times" w:hAnsi="VNI-Times" w:cs="VNI-Times"/>
        </w:rPr>
      </w:pPr>
      <w:r>
        <w:rPr>
          <w:rFonts w:cs="VNI-Times" w:ascii="VNI-Times" w:hAnsi="VNI-Times"/>
        </w:rPr>
        <w:t xml:space="preserve">Baûy gioáng baùu chaát ñaày keû ngaïch. </w:t>
      </w:r>
    </w:p>
    <w:p>
      <w:pPr>
        <w:pStyle w:val="Normal"/>
        <w:widowControl w:val="false"/>
        <w:spacing w:before="60" w:after="0"/>
        <w:ind w:firstLine="720"/>
        <w:jc w:val="both"/>
        <w:rPr>
          <w:rFonts w:ascii="VNI-Times" w:hAnsi="VNI-Times" w:cs="VNI-Times"/>
        </w:rPr>
      </w:pPr>
      <w:r>
        <w:rPr>
          <w:rFonts w:cs="VNI-Times" w:ascii="VNI-Times" w:hAnsi="VNI-Times"/>
        </w:rPr>
        <w:t xml:space="preserve">Ngaøo ngaït muøi xaï lan, </w:t>
      </w:r>
    </w:p>
    <w:p>
      <w:pPr>
        <w:pStyle w:val="Normal"/>
        <w:widowControl w:val="false"/>
        <w:spacing w:before="60" w:after="0"/>
        <w:ind w:firstLine="720"/>
        <w:jc w:val="both"/>
        <w:rPr>
          <w:rFonts w:ascii="VNI-Times" w:hAnsi="VNI-Times" w:cs="VNI-Times"/>
        </w:rPr>
      </w:pPr>
      <w:r>
        <w:rPr>
          <w:rFonts w:cs="VNI-Times" w:ascii="VNI-Times" w:hAnsi="VNI-Times"/>
        </w:rPr>
        <w:t>Thôm tho höông traàm baïch.</w:t>
      </w:r>
    </w:p>
    <w:p>
      <w:pPr>
        <w:pStyle w:val="Normal"/>
        <w:widowControl w:val="false"/>
        <w:spacing w:before="60" w:after="0"/>
        <w:ind w:firstLine="720"/>
        <w:jc w:val="both"/>
        <w:rPr>
          <w:rFonts w:ascii="VNI-Times" w:hAnsi="VNI-Times" w:cs="VNI-Times"/>
        </w:rPr>
      </w:pPr>
      <w:r>
        <w:rPr>
          <w:rFonts w:cs="VNI-Times" w:ascii="VNI-Times" w:hAnsi="VNI-Times"/>
        </w:rPr>
        <w:t>* Saõi chöng nay</w:t>
      </w:r>
    </w:p>
    <w:p>
      <w:pPr>
        <w:pStyle w:val="Normal"/>
        <w:widowControl w:val="false"/>
        <w:spacing w:before="60" w:after="0"/>
        <w:ind w:firstLine="720"/>
        <w:jc w:val="both"/>
        <w:rPr>
          <w:rFonts w:ascii="VNI-Times" w:hAnsi="VNI-Times" w:cs="VNI-Times"/>
        </w:rPr>
      </w:pPr>
      <w:r>
        <w:rPr>
          <w:rFonts w:cs="VNI-Times" w:ascii="VNI-Times" w:hAnsi="VNI-Times"/>
        </w:rPr>
        <w:t>Moä ñaïo tu haønh,</w:t>
      </w:r>
    </w:p>
    <w:p>
      <w:pPr>
        <w:pStyle w:val="Normal"/>
        <w:widowControl w:val="false"/>
        <w:spacing w:before="60" w:after="0"/>
        <w:ind w:firstLine="720"/>
        <w:jc w:val="both"/>
        <w:rPr>
          <w:rFonts w:ascii="VNI-Times" w:hAnsi="VNI-Times" w:cs="VNI-Times"/>
        </w:rPr>
      </w:pPr>
      <w:r>
        <w:rPr>
          <w:rFonts w:cs="VNI-Times" w:ascii="VNI-Times" w:hAnsi="VNI-Times"/>
        </w:rPr>
        <w:t>Xaû ñöôøng kinh lòch.</w:t>
      </w:r>
    </w:p>
    <w:p>
      <w:pPr>
        <w:pStyle w:val="Normal"/>
        <w:widowControl w:val="false"/>
        <w:spacing w:before="60" w:after="0"/>
        <w:ind w:firstLine="720"/>
        <w:jc w:val="both"/>
        <w:rPr>
          <w:rFonts w:ascii="VNI-Times" w:hAnsi="VNI-Times" w:cs="VNI-Times"/>
        </w:rPr>
      </w:pPr>
      <w:r>
        <w:rPr>
          <w:rFonts w:cs="VNI-Times" w:ascii="VNI-Times" w:hAnsi="VNI-Times"/>
        </w:rPr>
        <w:t>Chí doác neân Phaät Toå sieâu thaêng,</w:t>
      </w:r>
    </w:p>
    <w:p>
      <w:pPr>
        <w:pStyle w:val="Normal"/>
        <w:widowControl w:val="false"/>
        <w:spacing w:before="60" w:after="0"/>
        <w:ind w:firstLine="720"/>
        <w:jc w:val="both"/>
        <w:rPr>
          <w:rFonts w:ascii="VNI-Times" w:hAnsi="VNI-Times" w:cs="VNI-Times"/>
        </w:rPr>
      </w:pPr>
      <w:r>
        <w:rPr>
          <w:rFonts w:cs="VNI-Times" w:ascii="VNI-Times" w:hAnsi="VNI-Times"/>
        </w:rPr>
        <w:t>Loøng nguyeän ñoä chuùng sanh traàm nòch.</w:t>
      </w:r>
    </w:p>
    <w:p>
      <w:pPr>
        <w:pStyle w:val="Normal"/>
        <w:widowControl w:val="false"/>
        <w:spacing w:before="60" w:after="0"/>
        <w:ind w:firstLine="720"/>
        <w:jc w:val="both"/>
        <w:rPr>
          <w:rFonts w:ascii="VNI-Times" w:hAnsi="VNI-Times" w:cs="VNI-Times"/>
        </w:rPr>
      </w:pPr>
      <w:r>
        <w:rPr>
          <w:rFonts w:cs="VNI-Times" w:ascii="VNI-Times" w:hAnsi="VNI-Times"/>
        </w:rPr>
        <w:t>Ñeâm ñoâng tröôøng, khi maät nieäm, gioùng tieáng chuoâng thaùnh thoùt leânh keânh;</w:t>
      </w:r>
    </w:p>
    <w:p>
      <w:pPr>
        <w:pStyle w:val="Normal"/>
        <w:widowControl w:val="false"/>
        <w:spacing w:before="60" w:after="0"/>
        <w:ind w:firstLine="720"/>
        <w:jc w:val="both"/>
        <w:rPr>
          <w:rFonts w:ascii="VNI-Times" w:hAnsi="VNI-Times" w:cs="VNI-Times"/>
        </w:rPr>
      </w:pPr>
      <w:r>
        <w:rPr>
          <w:rFonts w:cs="VNI-Times" w:ascii="VNI-Times" w:hAnsi="VNI-Times"/>
        </w:rPr>
        <w:t>Ngaøy haï tieát, luùc tuïng kinh, neän duøi moõ khoan mau lòch kòch.</w:t>
      </w:r>
    </w:p>
    <w:p>
      <w:pPr>
        <w:pStyle w:val="Normal"/>
        <w:widowControl w:val="false"/>
        <w:spacing w:before="60" w:after="0"/>
        <w:ind w:firstLine="720"/>
        <w:jc w:val="both"/>
        <w:rPr>
          <w:rFonts w:ascii="VNI-Times" w:hAnsi="VNI-Times" w:cs="VNI-Times"/>
        </w:rPr>
      </w:pPr>
      <w:r>
        <w:rPr>
          <w:rFonts w:cs="VNI-Times" w:ascii="VNI-Times" w:hAnsi="VNI-Times"/>
        </w:rPr>
        <w:t>Chæn chuoäng moät beà ñaïo ñöùc, mieäng chaúng hieàm aên ñaéng aên cay;</w:t>
      </w:r>
    </w:p>
    <w:p>
      <w:pPr>
        <w:pStyle w:val="Normal"/>
        <w:widowControl w:val="false"/>
        <w:spacing w:before="60" w:after="0"/>
        <w:ind w:firstLine="720"/>
        <w:jc w:val="both"/>
        <w:rPr>
          <w:rFonts w:ascii="VNI-Times" w:hAnsi="VNI-Times" w:cs="VNI-Times"/>
        </w:rPr>
      </w:pPr>
      <w:r>
        <w:rPr>
          <w:rFonts w:cs="VNI-Times" w:ascii="VNI-Times" w:hAnsi="VNI-Times"/>
        </w:rPr>
        <w:t>Voán yeâu hai chöõ töø bi, thaân naøo quaûn maëc laønh maëc raùch.</w:t>
      </w:r>
    </w:p>
    <w:p>
      <w:pPr>
        <w:pStyle w:val="Normal"/>
        <w:widowControl w:val="false"/>
        <w:spacing w:before="60" w:after="0"/>
        <w:ind w:firstLine="720"/>
        <w:jc w:val="both"/>
        <w:rPr>
          <w:rFonts w:ascii="VNI-Times" w:hAnsi="VNI-Times" w:cs="VNI-Times"/>
        </w:rPr>
      </w:pPr>
      <w:r>
        <w:rPr>
          <w:rFonts w:cs="VNI-Times" w:ascii="VNI-Times" w:hAnsi="VNI-Times"/>
        </w:rPr>
        <w:t>Khi döa daám chua loøm,</w:t>
      </w:r>
    </w:p>
    <w:p>
      <w:pPr>
        <w:pStyle w:val="Normal"/>
        <w:widowControl w:val="false"/>
        <w:spacing w:before="60" w:after="0"/>
        <w:ind w:firstLine="720"/>
        <w:jc w:val="both"/>
        <w:rPr>
          <w:rFonts w:ascii="VNI-Times" w:hAnsi="VNI-Times" w:cs="VNI-Times"/>
        </w:rPr>
      </w:pPr>
      <w:r>
        <w:rPr>
          <w:rFonts w:cs="VNI-Times" w:ascii="VNI-Times" w:hAnsi="VNI-Times"/>
        </w:rPr>
        <w:t>Böõa canh suoâng laït theách.</w:t>
      </w:r>
    </w:p>
    <w:p>
      <w:pPr>
        <w:pStyle w:val="Normal"/>
        <w:widowControl w:val="false"/>
        <w:spacing w:before="60" w:after="0"/>
        <w:ind w:firstLine="720"/>
        <w:jc w:val="both"/>
        <w:rPr>
          <w:rFonts w:ascii="VNI-Times" w:hAnsi="VNI-Times" w:cs="VNI-Times"/>
        </w:rPr>
      </w:pPr>
      <w:r>
        <w:rPr>
          <w:rFonts w:cs="VNI-Times" w:ascii="VNI-Times" w:hAnsi="VNI-Times"/>
        </w:rPr>
        <w:t>Muõ vieàn soâ nhuoäm möïc ñen sì,</w:t>
      </w:r>
    </w:p>
    <w:p>
      <w:pPr>
        <w:pStyle w:val="Normal"/>
        <w:widowControl w:val="false"/>
        <w:spacing w:before="60" w:after="0"/>
        <w:ind w:firstLine="720"/>
        <w:jc w:val="both"/>
        <w:rPr>
          <w:rFonts w:ascii="VNI-Times" w:hAnsi="VNI-Times" w:cs="VNI-Times"/>
        </w:rPr>
      </w:pPr>
      <w:r>
        <w:rPr>
          <w:rFonts w:cs="VNI-Times" w:ascii="VNI-Times" w:hAnsi="VNI-Times"/>
        </w:rPr>
        <w:t>Quaàn aùo vaûi naâu soøng cuõ rích.</w:t>
      </w:r>
    </w:p>
    <w:p>
      <w:pPr>
        <w:pStyle w:val="Normal"/>
        <w:widowControl w:val="false"/>
        <w:spacing w:before="60" w:after="0"/>
        <w:ind w:firstLine="720"/>
        <w:jc w:val="both"/>
        <w:rPr>
          <w:rFonts w:ascii="VNI-Times" w:hAnsi="VNI-Times" w:cs="VNI-Times"/>
        </w:rPr>
      </w:pPr>
      <w:r>
        <w:rPr>
          <w:rFonts w:cs="VNI-Times" w:ascii="VNI-Times" w:hAnsi="VNI-Times"/>
        </w:rPr>
        <w:t>Tham taøi aùi saéc, chaúng bao maøng thoùi tuïc kieâu ngoa;</w:t>
      </w:r>
    </w:p>
    <w:p>
      <w:pPr>
        <w:pStyle w:val="Normal"/>
        <w:widowControl w:val="false"/>
        <w:spacing w:before="60" w:after="0"/>
        <w:ind w:firstLine="720"/>
        <w:jc w:val="both"/>
        <w:rPr>
          <w:rFonts w:ascii="VNI-Times" w:hAnsi="VNI-Times" w:cs="VNI-Times"/>
        </w:rPr>
      </w:pPr>
      <w:r>
        <w:rPr>
          <w:rFonts w:cs="VNI-Times" w:ascii="VNI-Times" w:hAnsi="VNI-Times"/>
        </w:rPr>
        <w:t>Caàu ñaïo xaû thaân, voán giöõ neáp nhaø thieàn cuïc kòch.</w:t>
      </w:r>
    </w:p>
    <w:p>
      <w:pPr>
        <w:pStyle w:val="Normal"/>
        <w:widowControl w:val="false"/>
        <w:spacing w:before="60" w:after="0"/>
        <w:ind w:firstLine="720"/>
        <w:jc w:val="both"/>
        <w:rPr>
          <w:rFonts w:ascii="VNI-Times" w:hAnsi="VNI-Times" w:cs="VNI-Times"/>
        </w:rPr>
      </w:pPr>
      <w:r>
        <w:rPr>
          <w:rFonts w:cs="VNI-Times" w:ascii="VNI-Times" w:hAnsi="VNI-Times"/>
        </w:rPr>
        <w:t>Tuùi ñeå ñöïng kinh chöùa saùch, tuùi naøo duøng voùc caûi moùng roàng;</w:t>
      </w:r>
    </w:p>
    <w:p>
      <w:pPr>
        <w:pStyle w:val="Normal"/>
        <w:widowControl w:val="false"/>
        <w:spacing w:before="60" w:after="0"/>
        <w:ind w:firstLine="720"/>
        <w:jc w:val="both"/>
        <w:rPr>
          <w:rFonts w:ascii="VNI-Times" w:hAnsi="VNI-Times" w:cs="VNI-Times"/>
        </w:rPr>
      </w:pPr>
      <w:r>
        <w:rPr>
          <w:rFonts w:cs="VNI-Times" w:ascii="VNI-Times" w:hAnsi="VNI-Times"/>
        </w:rPr>
        <w:t>Deùp ñi ñôõ buïi caùch traàn, deùp chaúng chuoäng da taøu haøm eách.</w:t>
      </w:r>
    </w:p>
    <w:p>
      <w:pPr>
        <w:pStyle w:val="Normal"/>
        <w:widowControl w:val="false"/>
        <w:spacing w:before="60" w:after="0"/>
        <w:ind w:firstLine="720"/>
        <w:jc w:val="both"/>
        <w:rPr>
          <w:rFonts w:ascii="VNI-Times" w:hAnsi="VNI-Times" w:cs="VNI-Times"/>
        </w:rPr>
      </w:pPr>
      <w:r>
        <w:rPr>
          <w:rFonts w:cs="VNI-Times" w:ascii="VNI-Times" w:hAnsi="VNI-Times"/>
        </w:rPr>
        <w:t>Gaäy nöông choáng ñi dong daëm tuyeát, gaäy chaúng caàu khuùc khuyûu cong queo;</w:t>
      </w:r>
    </w:p>
    <w:p>
      <w:pPr>
        <w:pStyle w:val="Normal"/>
        <w:widowControl w:val="false"/>
        <w:spacing w:before="60" w:after="0"/>
        <w:ind w:firstLine="720"/>
        <w:jc w:val="both"/>
        <w:rPr>
          <w:rFonts w:ascii="VNI-Times" w:hAnsi="VNI-Times" w:cs="VNI-Times"/>
        </w:rPr>
      </w:pPr>
      <w:r>
        <w:rPr>
          <w:rFonts w:cs="VNI-Times" w:ascii="VNI-Times" w:hAnsi="VNI-Times"/>
        </w:rPr>
        <w:t>Baàu ñeå ñöïng chöùa nöôùc cam loà, baàu loï phaûi ngoøng ngoeøo ngoác ngheách.</w:t>
      </w:r>
    </w:p>
    <w:p>
      <w:pPr>
        <w:pStyle w:val="Normal"/>
        <w:widowControl w:val="false"/>
        <w:spacing w:before="60" w:after="0"/>
        <w:ind w:firstLine="720"/>
        <w:jc w:val="both"/>
        <w:rPr>
          <w:rFonts w:ascii="VNI-Times" w:hAnsi="VNI-Times" w:cs="VNI-Times"/>
        </w:rPr>
      </w:pPr>
      <w:r>
        <w:rPr>
          <w:rFonts w:cs="VNI-Times" w:ascii="VNI-Times" w:hAnsi="VNI-Times"/>
        </w:rPr>
        <w:t>Quaûy boà tre caàm quaït truùc, naøo coù hieàm nan caät to ñeà;</w:t>
      </w:r>
    </w:p>
    <w:p>
      <w:pPr>
        <w:pStyle w:val="Normal"/>
        <w:widowControl w:val="false"/>
        <w:spacing w:before="60" w:after="0"/>
        <w:ind w:firstLine="720"/>
        <w:jc w:val="both"/>
        <w:rPr>
          <w:rFonts w:ascii="VNI-Times" w:hAnsi="VNI-Times" w:cs="VNI-Times"/>
        </w:rPr>
      </w:pPr>
      <w:r>
        <w:rPr>
          <w:rFonts w:cs="VNI-Times" w:ascii="VNI-Times" w:hAnsi="VNI-Times"/>
        </w:rPr>
        <w:t>Ngoài chieáu laùt töïa giöôøng song, cuõng chaúng quaûn daùt ken thöa theách.</w:t>
      </w:r>
    </w:p>
    <w:p>
      <w:pPr>
        <w:pStyle w:val="Normal"/>
        <w:widowControl w:val="false"/>
        <w:spacing w:before="60" w:after="0"/>
        <w:ind w:firstLine="720"/>
        <w:jc w:val="both"/>
        <w:rPr>
          <w:rFonts w:ascii="VNI-Times" w:hAnsi="VNI-Times" w:cs="VNI-Times"/>
        </w:rPr>
      </w:pPr>
      <w:r>
        <w:rPr>
          <w:rFonts w:cs="VNI-Times" w:ascii="VNI-Times" w:hAnsi="VNI-Times"/>
        </w:rPr>
        <w:t>Chôi röøng Nho len loûi suoái khe,</w:t>
      </w:r>
    </w:p>
    <w:p>
      <w:pPr>
        <w:pStyle w:val="Normal"/>
        <w:widowControl w:val="false"/>
        <w:spacing w:before="60" w:after="0"/>
        <w:ind w:firstLine="720"/>
        <w:jc w:val="both"/>
        <w:rPr>
          <w:rFonts w:ascii="VNI-Times" w:hAnsi="VNI-Times" w:cs="VNI-Times"/>
        </w:rPr>
      </w:pPr>
      <w:r>
        <w:rPr>
          <w:rFonts w:cs="VNI-Times" w:ascii="VNI-Times" w:hAnsi="VNI-Times"/>
        </w:rPr>
        <w:t xml:space="preserve">Daïo beå Thích luoàn tuoân ngoøi laïch. </w:t>
      </w:r>
    </w:p>
    <w:p>
      <w:pPr>
        <w:pStyle w:val="Normal"/>
        <w:widowControl w:val="false"/>
        <w:spacing w:before="60" w:after="0"/>
        <w:ind w:firstLine="720"/>
        <w:jc w:val="both"/>
        <w:rPr>
          <w:rFonts w:ascii="VNI-Times" w:hAnsi="VNI-Times" w:cs="VNI-Times"/>
        </w:rPr>
      </w:pPr>
      <w:r>
        <w:rPr>
          <w:rFonts w:cs="VNI-Times" w:ascii="VNI-Times" w:hAnsi="VNI-Times"/>
        </w:rPr>
        <w:t>Traø baùt ñöùc saün ñaø löu loaùt, chaúng phaûi lo cuûi naáu kyø caàm;</w:t>
      </w:r>
    </w:p>
    <w:p>
      <w:pPr>
        <w:pStyle w:val="Normal"/>
        <w:widowControl w:val="false"/>
        <w:spacing w:before="60" w:after="0"/>
        <w:ind w:firstLine="720"/>
        <w:jc w:val="both"/>
        <w:rPr>
          <w:rFonts w:ascii="VNI-Times" w:hAnsi="VNI-Times" w:cs="VNI-Times"/>
        </w:rPr>
      </w:pPr>
      <w:r>
        <w:rPr>
          <w:rFonts w:cs="VNI-Times" w:ascii="VNI-Times" w:hAnsi="VNI-Times"/>
        </w:rPr>
        <w:t>Baùnh tam thöøa voán ñaõ chöùa chan, naøo coù nhoïc boät ñaâm thì thòch.</w:t>
      </w:r>
    </w:p>
    <w:p>
      <w:pPr>
        <w:pStyle w:val="Normal"/>
        <w:widowControl w:val="false"/>
        <w:spacing w:before="60" w:after="0"/>
        <w:ind w:firstLine="720"/>
        <w:jc w:val="both"/>
        <w:rPr>
          <w:rFonts w:ascii="VNI-Times" w:hAnsi="VNI-Times" w:cs="VNI-Times"/>
        </w:rPr>
      </w:pPr>
      <w:r>
        <w:rPr>
          <w:rFonts w:cs="VNI-Times" w:ascii="VNI-Times" w:hAnsi="VNI-Times"/>
        </w:rPr>
        <w:t>Quaû boà ñeà aên ngoït sôùt, muoân kieáp haèng no;</w:t>
      </w:r>
    </w:p>
    <w:p>
      <w:pPr>
        <w:pStyle w:val="Normal"/>
        <w:widowControl w:val="false"/>
        <w:spacing w:before="60" w:after="0"/>
        <w:ind w:firstLine="720"/>
        <w:jc w:val="both"/>
        <w:rPr>
          <w:rFonts w:ascii="VNI-Times" w:hAnsi="VNI-Times" w:cs="VNI-Times"/>
        </w:rPr>
      </w:pPr>
      <w:r>
        <w:rPr>
          <w:rFonts w:cs="VNI-Times" w:ascii="VNI-Times" w:hAnsi="VNI-Times"/>
        </w:rPr>
        <w:t>Hoa öu baùt ngöûi thôm tho, ngaøn ñôøi chaúng dòch.</w:t>
      </w:r>
    </w:p>
    <w:p>
      <w:pPr>
        <w:pStyle w:val="Normal"/>
        <w:widowControl w:val="false"/>
        <w:spacing w:before="60" w:after="0"/>
        <w:ind w:firstLine="720"/>
        <w:jc w:val="both"/>
        <w:rPr>
          <w:rFonts w:ascii="VNI-Times" w:hAnsi="VNI-Times" w:cs="VNI-Times"/>
        </w:rPr>
      </w:pPr>
      <w:r>
        <w:rPr>
          <w:rFonts w:cs="VNI-Times" w:ascii="VNI-Times" w:hAnsi="VNI-Times"/>
        </w:rPr>
        <w:t xml:space="preserve">Sang Taây phöông beä ngoïc ñöùng chôi, </w:t>
      </w:r>
    </w:p>
    <w:p>
      <w:pPr>
        <w:pStyle w:val="Normal"/>
        <w:widowControl w:val="false"/>
        <w:spacing w:before="60" w:after="0"/>
        <w:ind w:firstLine="720"/>
        <w:jc w:val="both"/>
        <w:rPr>
          <w:rFonts w:ascii="VNI-Times" w:hAnsi="VNI-Times" w:cs="VNI-Times"/>
        </w:rPr>
      </w:pPr>
      <w:r>
        <w:rPr>
          <w:rFonts w:cs="VNI-Times" w:ascii="VNI-Times" w:hAnsi="VNI-Times"/>
        </w:rPr>
        <w:t>Veà Ñoâng ñoä toøa vaøng ngoài tròch.</w:t>
      </w:r>
    </w:p>
    <w:p>
      <w:pPr>
        <w:pStyle w:val="Normal"/>
        <w:widowControl w:val="false"/>
        <w:spacing w:before="60" w:after="0"/>
        <w:ind w:firstLine="720"/>
        <w:jc w:val="both"/>
        <w:rPr>
          <w:rFonts w:ascii="VNI-Times" w:hAnsi="VNI-Times" w:cs="VNI-Times"/>
        </w:rPr>
      </w:pPr>
      <w:r>
        <w:rPr>
          <w:rFonts w:cs="VNI-Times" w:ascii="VNI-Times" w:hAnsi="VNI-Times"/>
        </w:rPr>
        <w:t>Beø töø bi theânh theânh roäng raõi, maëc söùc chôû ngöôøi;</w:t>
      </w:r>
    </w:p>
    <w:p>
      <w:pPr>
        <w:pStyle w:val="Normal"/>
        <w:widowControl w:val="false"/>
        <w:spacing w:before="60" w:after="0"/>
        <w:ind w:firstLine="720"/>
        <w:jc w:val="both"/>
        <w:rPr>
          <w:rFonts w:ascii="VNI-Times" w:hAnsi="VNI-Times" w:cs="VNI-Times"/>
        </w:rPr>
      </w:pPr>
      <w:r>
        <w:rPr>
          <w:rFonts w:cs="VNI-Times" w:ascii="VNI-Times" w:hAnsi="VNI-Times"/>
        </w:rPr>
        <w:t>Thuyeàn baùt nhaõ thaêm thaúm bao la, daàu loøng ñoä khaùch.</w:t>
      </w:r>
    </w:p>
    <w:p>
      <w:pPr>
        <w:pStyle w:val="Normal"/>
        <w:widowControl w:val="false"/>
        <w:spacing w:before="60" w:after="0"/>
        <w:ind w:firstLine="720"/>
        <w:jc w:val="both"/>
        <w:rPr>
          <w:rFonts w:ascii="VNI-Times" w:hAnsi="VNI-Times" w:cs="VNI-Times"/>
        </w:rPr>
      </w:pPr>
      <w:r>
        <w:rPr>
          <w:rFonts w:cs="VNI-Times" w:ascii="VNI-Times" w:hAnsi="VNI-Times"/>
        </w:rPr>
        <w:t xml:space="preserve">* Saõi chöng nay </w:t>
      </w:r>
    </w:p>
    <w:p>
      <w:pPr>
        <w:pStyle w:val="Normal"/>
        <w:widowControl w:val="false"/>
        <w:spacing w:before="60" w:after="0"/>
        <w:ind w:firstLine="720"/>
        <w:jc w:val="both"/>
        <w:rPr>
          <w:rFonts w:ascii="VNI-Times" w:hAnsi="VNI-Times" w:cs="VNI-Times"/>
        </w:rPr>
      </w:pPr>
      <w:r>
        <w:rPr>
          <w:rFonts w:cs="VNI-Times" w:ascii="VNI-Times" w:hAnsi="VNI-Times"/>
        </w:rPr>
        <w:t>Khuyeân ñaáng ñaïi thöøa,</w:t>
      </w:r>
    </w:p>
    <w:p>
      <w:pPr>
        <w:pStyle w:val="Normal"/>
        <w:widowControl w:val="false"/>
        <w:spacing w:before="60" w:after="0"/>
        <w:ind w:firstLine="720"/>
        <w:jc w:val="both"/>
        <w:rPr>
          <w:rFonts w:ascii="VNI-Times" w:hAnsi="VNI-Times" w:cs="VNI-Times"/>
        </w:rPr>
      </w:pPr>
      <w:r>
        <w:rPr>
          <w:rFonts w:cs="VNI-Times" w:ascii="VNI-Times" w:hAnsi="VNI-Times"/>
        </w:rPr>
        <w:t>Baûo loaøi tieåu chích.</w:t>
      </w:r>
    </w:p>
    <w:p>
      <w:pPr>
        <w:pStyle w:val="Normal"/>
        <w:widowControl w:val="false"/>
        <w:spacing w:before="60" w:after="0"/>
        <w:ind w:firstLine="720"/>
        <w:jc w:val="both"/>
        <w:rPr>
          <w:rFonts w:ascii="VNI-Times" w:hAnsi="VNI-Times" w:cs="VNI-Times"/>
        </w:rPr>
      </w:pPr>
      <w:r>
        <w:rPr>
          <w:rFonts w:cs="VNI-Times" w:ascii="VNI-Times" w:hAnsi="VNI-Times"/>
        </w:rPr>
        <w:t>May ñöôïc gaëp minh sö ñaïo ñöùc, moät phen lieàn bieát, naøo heà chi chöõ nghóa tìm ñoøi;</w:t>
      </w:r>
    </w:p>
    <w:p>
      <w:pPr>
        <w:pStyle w:val="Normal"/>
        <w:widowControl w:val="false"/>
        <w:spacing w:before="60" w:after="0"/>
        <w:ind w:firstLine="720"/>
        <w:jc w:val="both"/>
        <w:rPr>
          <w:rFonts w:ascii="VNI-Times" w:hAnsi="VNI-Times" w:cs="VNI-Times"/>
        </w:rPr>
      </w:pPr>
      <w:r>
        <w:rPr>
          <w:rFonts w:cs="VNI-Times" w:ascii="VNI-Times" w:hAnsi="VNI-Times"/>
        </w:rPr>
        <w:t>Phuùc laïi thaáy tri thöùc baïn laønh, maáy choác maø neân, loï laø phaûi vaên chöông ngoùc ngaùch.</w:t>
      </w:r>
    </w:p>
    <w:p>
      <w:pPr>
        <w:pStyle w:val="Normal"/>
        <w:widowControl w:val="false"/>
        <w:spacing w:before="60" w:after="0"/>
        <w:ind w:firstLine="720"/>
        <w:jc w:val="both"/>
        <w:rPr>
          <w:rFonts w:ascii="VNI-Times" w:hAnsi="VNI-Times" w:cs="VNI-Times"/>
        </w:rPr>
      </w:pPr>
      <w:r>
        <w:rPr>
          <w:rFonts w:cs="VNI-Times" w:ascii="VNI-Times" w:hAnsi="VNI-Times"/>
        </w:rPr>
        <w:t>Thích Ca Phaät Toå naêng kieán taùnh, ngoài Tuyeát sôn khoâ khaúng gaày goø;</w:t>
      </w:r>
    </w:p>
    <w:p>
      <w:pPr>
        <w:pStyle w:val="Normal"/>
        <w:widowControl w:val="false"/>
        <w:spacing w:before="60" w:after="0"/>
        <w:ind w:firstLine="720"/>
        <w:jc w:val="both"/>
        <w:rPr>
          <w:rFonts w:ascii="VNI-Times" w:hAnsi="VNI-Times" w:cs="VNI-Times"/>
        </w:rPr>
      </w:pPr>
      <w:r>
        <w:rPr>
          <w:rFonts w:cs="VNI-Times" w:ascii="VNI-Times" w:hAnsi="VNI-Times"/>
        </w:rPr>
        <w:t>Di Laëc Tieân Quang bôûi voâ taâm, ñi vaân thuûy ñaãy ñaø phuïc phòch.</w:t>
      </w:r>
    </w:p>
    <w:p>
      <w:pPr>
        <w:pStyle w:val="Normal"/>
        <w:widowControl w:val="false"/>
        <w:spacing w:before="60" w:after="0"/>
        <w:ind w:firstLine="720"/>
        <w:jc w:val="both"/>
        <w:rPr>
          <w:rFonts w:ascii="VNI-Times" w:hAnsi="VNI-Times" w:cs="VNI-Times"/>
        </w:rPr>
      </w:pPr>
      <w:r>
        <w:rPr>
          <w:rFonts w:cs="VNI-Times" w:ascii="VNI-Times" w:hAnsi="VNI-Times"/>
        </w:rPr>
        <w:t xml:space="preserve">Ñöùc Hueä Naêng baùt nguyeät thung phöôøng, </w:t>
      </w:r>
    </w:p>
    <w:p>
      <w:pPr>
        <w:pStyle w:val="Normal"/>
        <w:widowControl w:val="false"/>
        <w:spacing w:before="60" w:after="0"/>
        <w:ind w:firstLine="720"/>
        <w:jc w:val="both"/>
        <w:rPr>
          <w:rFonts w:ascii="VNI-Times" w:hAnsi="VNI-Times" w:cs="VNI-Times"/>
        </w:rPr>
      </w:pPr>
      <w:r>
        <w:rPr>
          <w:rFonts w:cs="VNI-Times" w:ascii="VNI-Times" w:hAnsi="VNI-Times"/>
        </w:rPr>
        <w:t>Toå Ñaït Ma cöûu nieân dieän bích.</w:t>
      </w:r>
    </w:p>
    <w:p>
      <w:pPr>
        <w:pStyle w:val="Normal"/>
        <w:widowControl w:val="false"/>
        <w:spacing w:before="60" w:after="0"/>
        <w:ind w:firstLine="720"/>
        <w:jc w:val="both"/>
        <w:rPr>
          <w:rFonts w:ascii="VNI-Times" w:hAnsi="VNI-Times" w:cs="VNI-Times"/>
        </w:rPr>
      </w:pPr>
      <w:r>
        <w:rPr>
          <w:rFonts w:cs="VNI-Times" w:ascii="VNI-Times" w:hAnsi="VNI-Times"/>
        </w:rPr>
        <w:t>Thaàn Quang ñoaïn tyù, luùc coøn meâ maët ngoù ñaêm ñaêm;</w:t>
      </w:r>
    </w:p>
    <w:p>
      <w:pPr>
        <w:pStyle w:val="Normal"/>
        <w:widowControl w:val="false"/>
        <w:spacing w:before="60" w:after="0"/>
        <w:ind w:firstLine="720"/>
        <w:jc w:val="both"/>
        <w:rPr>
          <w:rFonts w:ascii="VNI-Times" w:hAnsi="VNI-Times" w:cs="VNI-Times"/>
        </w:rPr>
      </w:pPr>
      <w:r>
        <w:rPr>
          <w:rFonts w:cs="VNI-Times" w:ascii="VNI-Times" w:hAnsi="VNI-Times"/>
        </w:rPr>
        <w:t>Ca Dieáp nhaõn ñoàng, thoaùt choác ngoä mieäng cöôøi heäch heäch.</w:t>
      </w:r>
    </w:p>
    <w:p>
      <w:pPr>
        <w:pStyle w:val="Normal"/>
        <w:widowControl w:val="false"/>
        <w:spacing w:before="60" w:after="0"/>
        <w:ind w:firstLine="720"/>
        <w:jc w:val="both"/>
        <w:rPr>
          <w:rFonts w:ascii="VNI-Times" w:hAnsi="VNI-Times" w:cs="VNI-Times"/>
        </w:rPr>
      </w:pPr>
      <w:r>
        <w:rPr>
          <w:rFonts w:cs="VNI-Times" w:ascii="VNI-Times" w:hAnsi="VNI-Times"/>
        </w:rPr>
        <w:t>Daàu ngöôøi quyeát loøng hoïc ñaïo, hoûi cho hay söøng thoû loâng ruøa;</w:t>
      </w:r>
    </w:p>
    <w:p>
      <w:pPr>
        <w:pStyle w:val="Normal"/>
        <w:widowControl w:val="false"/>
        <w:spacing w:before="60" w:after="0"/>
        <w:ind w:firstLine="720"/>
        <w:jc w:val="both"/>
        <w:rPr>
          <w:rFonts w:ascii="VNI-Times" w:hAnsi="VNI-Times" w:cs="VNI-Times"/>
        </w:rPr>
      </w:pPr>
      <w:r>
        <w:rPr>
          <w:rFonts w:cs="VNI-Times" w:ascii="VNI-Times" w:hAnsi="VNI-Times"/>
        </w:rPr>
        <w:t>Hoaëc keû doác chí chaân tu, xem cho bieát ñaàu soø tai eách.</w:t>
      </w:r>
    </w:p>
    <w:p>
      <w:pPr>
        <w:pStyle w:val="Normal"/>
        <w:widowControl w:val="false"/>
        <w:spacing w:before="60" w:after="0"/>
        <w:ind w:firstLine="720"/>
        <w:jc w:val="both"/>
        <w:rPr>
          <w:rFonts w:ascii="VNI-Times" w:hAnsi="VNI-Times" w:cs="VNI-Times"/>
        </w:rPr>
      </w:pPr>
      <w:r>
        <w:rPr>
          <w:rFonts w:cs="VNI-Times" w:ascii="VNI-Times" w:hAnsi="VNI-Times"/>
        </w:rPr>
        <w:t>Khuyeân ngöôøi ôû ñôøi ñöøng baét chöôùc söï ñôøi, tröôùc ra khoâng sau laïi veà khoâng, nöõa luoáng coâng nghó tieác khuaâng khuaâng;</w:t>
      </w:r>
    </w:p>
    <w:p>
      <w:pPr>
        <w:pStyle w:val="Normal"/>
        <w:widowControl w:val="false"/>
        <w:spacing w:before="60" w:after="0"/>
        <w:ind w:firstLine="720"/>
        <w:jc w:val="both"/>
        <w:rPr>
          <w:rFonts w:ascii="VNI-Times" w:hAnsi="VNI-Times" w:cs="VNI-Times"/>
        </w:rPr>
      </w:pPr>
      <w:r>
        <w:rPr>
          <w:rFonts w:cs="VNI-Times" w:ascii="VNI-Times" w:hAnsi="VNI-Times"/>
        </w:rPr>
        <w:t>Baûo keû coù chí phaûi theo ñoøi thaùnh chí, nhaân ñaø toû quaû caøng theâm toû, roài ñaéc yù cöôøi rieâng khích khích.</w:t>
      </w:r>
    </w:p>
    <w:p>
      <w:pPr>
        <w:pStyle w:val="Normal"/>
        <w:widowControl w:val="false"/>
        <w:spacing w:before="120" w:after="0"/>
        <w:ind w:firstLine="720"/>
        <w:jc w:val="both"/>
        <w:rPr>
          <w:rFonts w:ascii="VNI-Times" w:hAnsi="VNI-Times" w:cs="VNI-Times"/>
          <w:b/>
          <w:b/>
        </w:rPr>
      </w:pPr>
      <w:r>
        <w:rPr>
          <w:rFonts w:cs="VNI-Times" w:ascii="VNI-Times" w:hAnsi="VNI-Times"/>
          <w:b/>
        </w:rPr>
        <w:t>GIAÛNG:</w:t>
      </w:r>
    </w:p>
    <w:p>
      <w:pPr>
        <w:pStyle w:val="Normal"/>
        <w:widowControl w:val="false"/>
        <w:spacing w:before="120" w:after="0"/>
        <w:ind w:firstLine="720"/>
        <w:jc w:val="both"/>
        <w:rPr>
          <w:rFonts w:ascii="VNI-Times" w:hAnsi="VNI-Times" w:cs="VNI-Times"/>
        </w:rPr>
      </w:pPr>
      <w:r>
        <w:rPr>
          <w:rFonts w:cs="VNI-Times" w:ascii="VNI-Times" w:hAnsi="VNI-Times"/>
        </w:rPr>
        <w:t>Ngaøi Chaân Nguyeân coù nhieàu taùc phaåm, nhöng toâi loïc laïi nhöõng taùc phaåm chuyeân veà Thieàn ñeå taát caû Taêng Ni vaø Phaät töû thaáy caùch nhìn vaø hieåu cuøng söï tu chöùng cuûa Ngaøi veà Thieàn toâng nhö theá naøo. Thieàn Tòch Phuù laø baøi phuù noùi veà caùi laëng leõ cuûa Thieàn. Baøi naày laø vaên noâm.</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ab/>
        <w:t>Vui thay tu ñaïo Thíc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Vui thay tu ñaïo Thíc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 xml:space="preserve">Loï phaûi thaønh ñoâ ,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Naøo neà tuyeàn thaïc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 xml:space="preserve">Duø ngoài nôi caûnh trí danh lam, </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Hoaëc ôû choán chuøa chieàn coå tích.</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Ñaâu cuõng doøng phöôùc ñöùc trang nghieâ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ab/>
        <w:t>Ñaây cuõng voán tu coâng thieàn tòch.</w:t>
      </w:r>
    </w:p>
    <w:p>
      <w:pPr>
        <w:pStyle w:val="Normal"/>
        <w:widowControl w:val="false"/>
        <w:spacing w:before="120" w:after="0"/>
        <w:ind w:firstLine="720"/>
        <w:jc w:val="both"/>
        <w:rPr>
          <w:rFonts w:ascii="VNI-Times" w:hAnsi="VNI-Times" w:cs="VNI-Times"/>
        </w:rPr>
      </w:pPr>
      <w:r>
        <w:rPr>
          <w:rFonts w:cs="VNI-Times" w:ascii="VNI-Times" w:hAnsi="VNI-Times"/>
        </w:rPr>
        <w:t>Môû ñaàu Ngaøi noùi: “Vui thay tu ñaïo Thích!” Ñaïo Thích laø ñaïo Thích Ca, töùc laø ñaïo Phaät. Tu theo ñaïo Phaät laø vui hay meät? Thöôøng tu theo ñaïo Phaät laø vui, nhöng ngöôøi môùi tu thì meät. Taïi sao? Vì môùi tu coù nhieàu ñieåm raát meät. Thöù nhaát laø khi ôû theá gian quen aên maën, vaøo chuøa baét aên chay, theøm maën maø thaéng ñöôïc cuõng laø meät. Thöù hai laø ôû ngoaøi ñôøi thì ñi laïi daïo chôi töï do khoâng bò keàm cheá, vaøo chuøa nhaát laø vaøo thieàn vieän baét ôû moät choã, tuø tuùng quaù cuõng laø meät. Thöù ba laø khoâng nhöõng tuø tuùng laïi coøn baét ngaøy ñeâm toïa thieàn ñeán saùu tieáng ñoàng hoà, chaân ñau teâ quaù, ñoù cuõng laø meät. Trong khi tu meät nhö vaäy maø noùi vui, haún laø chöa vui. Nhö vaäy khi naøo vui?</w:t>
      </w:r>
    </w:p>
    <w:p>
      <w:pPr>
        <w:pStyle w:val="Normal"/>
        <w:widowControl w:val="false"/>
        <w:spacing w:before="120" w:after="0"/>
        <w:ind w:firstLine="720"/>
        <w:jc w:val="both"/>
        <w:rPr>
          <w:rFonts w:ascii="VNI-Times" w:hAnsi="VNI-Times" w:cs="VNI-Times"/>
        </w:rPr>
      </w:pPr>
      <w:r>
        <w:rPr>
          <w:rFonts w:cs="VNI-Times" w:ascii="VNI-Times" w:hAnsi="VNI-Times"/>
        </w:rPr>
        <w:t xml:space="preserve">Neáu ngöôøi bieát ñaïo duø aên chay, duø ôû moät choã, duø toïa thieàn saùu tieáng nhöng luùc naøo cuõng vui. Taïi sao? Vì nghó raèng ñaõ bao kieáp ñuoåi theo duïc laïc theá gian, phaûi traàm luaân sanh töû, ngaøy nay ñöôïc tænh giaùc, ngoài nhìn laïi mình, thaáy ñöôïc coäi reã sanh töû laêng xaêng, mình khoâng theo, mình laøm chuû thì khoâng vui laø gì? Ñaõ bao ñôøi troâi laên trong luaân hoài sanh töû, nay bieát döøng laïi khoâng troâi laên nöõa, thì nhöõng giaây phuùt döøng laïi ñoù laø nhöõng phuùt vui vì mình saép thoaùt khoûi doøng nöôùc luõ cuoán ra bieån. Neáu bò troâi töø ñaàu nguoàn ñeán gaàn cuoái nguoàn, vôù ñöôïc moät khuùc caây hay moät sôïi daây, leo leân bôø ñöùng nhìn doøng nöôùc cuoàn cuoän cuoán troâi bao nhieâu ngöôøi vaät maø mình ñöôïc ñöùng laïi treân bôø, luùc ñoù chaéc laø vui laém. Traùi laïi neáu bò cuoán luoân theo doøng haún laø raát khoå, chôùi vôùi giöõa doøng nöôùc cuoán laøm sao vui ñöôïc! Huoáng laø ñöùng treân bôø roài thaû boä veà nhaø, ñeán nhaø ngoài uoáng traø, ñoù môùi thaät laø vui ! Hieåu nhö vaäy thì nhöõng giôø phuùt ngoài yeân laëng nhìn laïi doøng voïng töôûng lieân mieân, ngaøy xöa mình leä thuoäc noù, bò noù daãn chaïy heát nôi naøy ñeán nôi khaùc, nay ñöùng nhìn noù, mæm cöôøi khoâng chaïy theo, luùc ñoù raát vui vì mình thaéng cuoäc roõ raøng. Cho neân tu theo ñaïo Thích vui laø vui nhö vaäy, chôù khoâng phaûi vaøo chuøa ñöôïc xem ti vi, ñöôïc nghe nhaïc nhieàu neân vui, maø vui laø vì mình ñaõ thoaùt ñöôïc doøng nöôùc luõ ñang cuoán bao nhieâu ngöôøi. Nhö vaäy ngöôøi tu theo ñaïo Thích phaûi ôû ñaâu?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oï phaûi thaønh ñoâ, naøo neà tuyeàn thaïch”. Loï laø löïa, laø choïn. Nghóa laø khoâng phaûi choïn choã thaønh ñoâ, khoâng phaûi choïn nôi röøng suoái, nuùi ñaù ... Ngöôøi bieát tu thì ôû thaønh ñoâ tu cuõng toát, nôi röøng saâu, bôø suoái tu cuõng toát. Nhö chuùng ta ôû ñaây cuõng gaàn “tuyeàn”, nhöng khoâng phaûi tuyeàn thaïch maø laø tuyeàn laâm.</w:t>
      </w:r>
    </w:p>
    <w:p>
      <w:pPr>
        <w:pStyle w:val="1"/>
        <w:tabs>
          <w:tab w:val="clear" w:pos="567"/>
          <w:tab w:val="clear" w:pos="993"/>
        </w:tabs>
        <w:spacing w:before="120" w:after="0"/>
        <w:ind w:firstLine="720"/>
        <w:jc w:val="both"/>
        <w:rPr>
          <w:rFonts w:ascii="VNI-Times" w:hAnsi="VNI-Times" w:cs="VNI-Times"/>
          <w:b w:val="false"/>
          <w:b w:val="false"/>
          <w:sz w:val="26"/>
          <w:szCs w:val="26"/>
        </w:rPr>
      </w:pPr>
      <w:r>
        <w:rPr>
          <w:rFonts w:cs="VNI-Times" w:ascii="VNI-Times" w:hAnsi="VNI-Times"/>
          <w:b w:val="false"/>
          <w:sz w:val="26"/>
          <w:szCs w:val="26"/>
        </w:rPr>
        <w:tab/>
        <w:t>“Duø ngoài nôi caûnh trí danh lam,</w:t>
      </w:r>
    </w:p>
    <w:p>
      <w:pPr>
        <w:pStyle w:val="1"/>
        <w:tabs>
          <w:tab w:val="clear" w:pos="567"/>
          <w:tab w:val="clear" w:pos="993"/>
        </w:tabs>
        <w:ind w:firstLine="720"/>
        <w:jc w:val="both"/>
        <w:rPr>
          <w:rFonts w:ascii="VNI-Times" w:hAnsi="VNI-Times" w:cs="VNI-Times"/>
          <w:b w:val="false"/>
          <w:b w:val="false"/>
          <w:sz w:val="26"/>
          <w:szCs w:val="26"/>
        </w:rPr>
      </w:pPr>
      <w:r>
        <w:rPr>
          <w:rFonts w:cs="VNI-Times" w:ascii="VNI-Times" w:hAnsi="VNI-Times"/>
          <w:b w:val="false"/>
          <w:sz w:val="26"/>
          <w:szCs w:val="26"/>
        </w:rPr>
        <w:tab/>
        <w:t>Hoaëc ôû choán chuøa chieàn coå tích.”</w:t>
      </w:r>
    </w:p>
    <w:p>
      <w:pPr>
        <w:pStyle w:val="Normal"/>
        <w:widowControl w:val="false"/>
        <w:spacing w:before="120" w:after="0"/>
        <w:ind w:firstLine="720"/>
        <w:jc w:val="both"/>
        <w:rPr>
          <w:rFonts w:ascii="VNI-Times" w:hAnsi="VNI-Times" w:cs="VNI-Times"/>
        </w:rPr>
      </w:pPr>
      <w:r>
        <w:rPr>
          <w:rFonts w:cs="VNI-Times" w:ascii="VNI-Times" w:hAnsi="VNI-Times"/>
        </w:rPr>
        <w:t>Duø cho ngoài tu choán danh lam thaéng caûnh hoaëc nôi chuøa chieàn coå tích töùc laø nhöõng chuøa chieàn xöa cuõ.</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Ñaâu cuõng doøng phöôùc trí trang nghieâm”. Choã naøo cuõng laø nôi phöôùc trí trang nghieâm, khoâng phaûi ngöôøi ôû röøng nuùi, hoaëc ngöôïc laïi ngöôøi ôû thaønh ñoâ môùi laø phöôùc trí trang nghieâm. Ngöôøi bieát tu thì khoâng choïn löïa nôi choán, duø ôû thaønh ñoâ hay nôi röøng nuùi, ôû ñaâu cuõng laø choã mình taïo phöôùc, cuõng laø choã ñöôïc coâng ñöùc trang nghieâm ñaày ñuû. </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Ñaây cuõng voán tu coâng thieàn tòch”, choã naøy cuõng laø choã tu coâng ñöùc thieàn ñònh yeân tónh.</w:t>
      </w:r>
    </w:p>
    <w:p>
      <w:pPr>
        <w:pStyle w:val="Normal"/>
        <w:widowControl w:val="false"/>
        <w:spacing w:before="120" w:after="0"/>
        <w:ind w:firstLine="720"/>
        <w:jc w:val="both"/>
        <w:rPr>
          <w:rFonts w:ascii="VNI-Times" w:hAnsi="VNI-Times" w:cs="VNI-Times"/>
        </w:rPr>
      </w:pPr>
      <w:r>
        <w:rPr>
          <w:rFonts w:cs="VNI-Times" w:ascii="VNI-Times" w:hAnsi="VNI-Times"/>
        </w:rPr>
        <w:t>Tröôùc aùn tieàn ñaúng kinh ba böùc, toá khaûm maõ naõo xa cöø;</w:t>
      </w:r>
    </w:p>
    <w:p>
      <w:pPr>
        <w:pStyle w:val="Normal"/>
        <w:widowControl w:val="false"/>
        <w:spacing w:before="120" w:after="0"/>
        <w:ind w:firstLine="720"/>
        <w:jc w:val="both"/>
        <w:rPr>
          <w:rFonts w:ascii="VNI-Times" w:hAnsi="VNI-Times" w:cs="VNI-Times"/>
        </w:rPr>
      </w:pPr>
      <w:r>
        <w:rPr>
          <w:rFonts w:cs="VNI-Times" w:ascii="VNI-Times" w:hAnsi="VNI-Times"/>
        </w:rPr>
        <w:t>Treân thöôïng ñieän thaùnh töôïng maáy toøa, veõ vaøng san hoâ hoå phaùc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öôùc aùn tieàn ñaúng kinh ba böùc” töùc laø tröôùc baøn thôø Phaät thì ñaúng kinh ba böùc. Ñaúng kinh laø kinh Phöông ñaúng, ñoù laø kinh Ñaïi thöøa. Tröôùc baøn thôø Phaät coù ba quyeån ki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oá khaûm maõ naõo xa cöø” laø nhöõng taám vaûi khaûm maõ naõo xa cöø.</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eân thöôïng ñieän thaùnh töôïng maáy toøa” töùc laø treân ñieän Phaät coù maáy toøa thaùnh töôï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eõ vaøng san hoâ hoå phaùch”, nghóa laø trong ñoù veõ nhöõng hình aûnh chaïm san hoâ, hoå phaùch.</w:t>
      </w:r>
    </w:p>
    <w:p>
      <w:pPr>
        <w:pStyle w:val="Normal"/>
        <w:widowControl w:val="false"/>
        <w:spacing w:before="120" w:after="0"/>
        <w:ind w:firstLine="720"/>
        <w:jc w:val="both"/>
        <w:rPr>
          <w:rFonts w:ascii="VNI-Times" w:hAnsi="VNI-Times" w:cs="VNI-Times"/>
        </w:rPr>
      </w:pPr>
      <w:r>
        <w:rPr>
          <w:rFonts w:cs="VNI-Times" w:ascii="VNI-Times" w:hAnsi="VNI-Times"/>
        </w:rPr>
        <w:t>Thaàn Baùt boä Kim Cöông ñöùng chaáp, traán phoø vua ai thaáy chaúng kinh.</w:t>
      </w:r>
    </w:p>
    <w:p>
      <w:pPr>
        <w:pStyle w:val="Normal"/>
        <w:widowControl w:val="false"/>
        <w:spacing w:before="120" w:after="0"/>
        <w:ind w:firstLine="720"/>
        <w:jc w:val="both"/>
        <w:rPr>
          <w:rFonts w:ascii="VNI-Times" w:hAnsi="VNI-Times" w:cs="VNI-Times"/>
        </w:rPr>
      </w:pPr>
      <w:r>
        <w:rPr>
          <w:rFonts w:cs="VNI-Times" w:ascii="VNI-Times" w:hAnsi="VNI-Times"/>
        </w:rPr>
        <w:t>Ñöùng chaáp laø ñöùng chaáp tay. Baùt boä Kim Cöông ñöùng chaáp tay traán nôi chuøa ñeå phoø vua, ai thaáy cuõng kính neå. Thaät ra ñaây laø Ngaøi muoán noùi cho vui loøng nhaø vua thôøi ñoù, chôù Thaàn Kim Cöông Baùt boä  ôû chuøa khoâng phaûi phoø vua, maø ñaây laø nhöõng vò Hoä phaùp gìn giöõ chaùnh phaùp. Thaàn Kim Cöông Baùt boä laø Thieân long, Daï xoa, Caøn thaùt baø, A tu la, Ca laàu la, Khaån na la, Ma haàu la giaø, ñoù laø taùm boä chuùng theo Phaät phaùt nguyeän hoä phaùp neân goïi laø Thaàn Kim Cöông Baùt boä.</w:t>
      </w:r>
    </w:p>
    <w:p>
      <w:pPr>
        <w:pStyle w:val="Normal"/>
        <w:widowControl w:val="false"/>
        <w:spacing w:before="120" w:after="0"/>
        <w:ind w:firstLine="720"/>
        <w:jc w:val="both"/>
        <w:rPr>
          <w:rFonts w:ascii="VNI-Times" w:hAnsi="VNI-Times" w:cs="VNI-Times"/>
        </w:rPr>
      </w:pPr>
      <w:r>
        <w:rPr>
          <w:rFonts w:cs="VNI-Times" w:ascii="VNI-Times" w:hAnsi="VNI-Times"/>
        </w:rPr>
        <w:t>Töôïng tam thaân baûo töôùng ngoài baøy, uûng hoä chuùa coõi naøo daùm ñòch.</w:t>
      </w:r>
    </w:p>
    <w:p>
      <w:pPr>
        <w:pStyle w:val="Normal"/>
        <w:widowControl w:val="false"/>
        <w:spacing w:before="120" w:after="0"/>
        <w:ind w:firstLine="720"/>
        <w:jc w:val="both"/>
        <w:rPr>
          <w:rFonts w:ascii="VNI-Times" w:hAnsi="VNI-Times" w:cs="VNI-Times"/>
        </w:rPr>
      </w:pPr>
      <w:r>
        <w:rPr>
          <w:rFonts w:cs="VNI-Times" w:ascii="VNI-Times" w:hAnsi="VNI-Times"/>
        </w:rPr>
        <w:t>Töôïng tam thaân laø töôïng Phaùp thaân, Baùo thaân vaø Hoùa thaân Phaät. Ngaøy nay caùc chuøa thöôøng thôø ñöùc Phaät quaù khöù laø Phaät Di Ñaø, Phaät hieän taïi laø Phaät Thích Ca, Phaät vò lai laø Phaät Di Laëc, goïi ñoù laø tam theá Phaä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UÛng hoä chuùa”, vì thôøi vua Leâ Hy Toâng laø thôøi Leâ trieàu Trònh chuùa, nghóa laø treân coù vua nhöng chæ bieåu töôïng cho thieân haï cung kính, chæ döï nhöõng leã phong chöùc..., coøn döôùi laø chuùa Trònh ñieàu haønh vieäc trò daân. Ñaøng Ngoaøi laø chuùa Trònh, Ñaøng Trong laø chuùa Nguyeãn. Nhö hieän nay caùc nöôùc quaân chuû laäp hieán, vua ñöôïc töôïng tröng, döôùi thì thuû töôùng ñieàu haønh vieäc trò nöôùc, neân Ngaøi noùi caùc vò Baùt boä phoø vua thì phaûi noùi nhöõng töôïng Phaät hoä chuùa, vua chuùa ñaày ñuû. Thaønh ra khi ñoïc nhöõng chöõ naày chuùng ta thaáy roõ thôøi ñaïi luùc baáy giôø.</w:t>
      </w:r>
    </w:p>
    <w:p>
      <w:pPr>
        <w:pStyle w:val="Normal"/>
        <w:widowControl w:val="false"/>
        <w:spacing w:before="120" w:after="0"/>
        <w:ind w:firstLine="720"/>
        <w:jc w:val="both"/>
        <w:rPr>
          <w:rFonts w:ascii="VNI-Times" w:hAnsi="VNI-Times" w:cs="VNI-Times"/>
        </w:rPr>
      </w:pPr>
      <w:r>
        <w:rPr>
          <w:rFonts w:cs="VNI-Times" w:ascii="VNI-Times" w:hAnsi="VNI-Times"/>
        </w:rPr>
        <w:t>Taû A Nan ñaïi só, vaän sa hoa saëc sôõ vaân vi;</w:t>
      </w:r>
    </w:p>
    <w:p>
      <w:pPr>
        <w:pStyle w:val="Normal"/>
        <w:widowControl w:val="false"/>
        <w:spacing w:before="120" w:after="0"/>
        <w:ind w:firstLine="720"/>
        <w:jc w:val="both"/>
        <w:rPr>
          <w:rFonts w:ascii="VNI-Times" w:hAnsi="VNI-Times" w:cs="VNI-Times"/>
        </w:rPr>
      </w:pPr>
      <w:r>
        <w:rPr>
          <w:rFonts w:cs="VNI-Times" w:ascii="VNI-Times" w:hAnsi="VNI-Times"/>
        </w:rPr>
        <w:t>Höõu Thoå ñòa Long Thaàn, maëc aùo gaám loå lang xoác xeách.</w:t>
      </w:r>
    </w:p>
    <w:p>
      <w:pPr>
        <w:pStyle w:val="Normal"/>
        <w:widowControl w:val="false"/>
        <w:spacing w:before="120" w:after="0"/>
        <w:ind w:firstLine="720"/>
        <w:jc w:val="both"/>
        <w:rPr>
          <w:rFonts w:ascii="VNI-Times" w:hAnsi="VNI-Times" w:cs="VNI-Times"/>
        </w:rPr>
      </w:pPr>
      <w:r>
        <w:rPr>
          <w:rFonts w:cs="VNI-Times" w:ascii="VNI-Times" w:hAnsi="VNI-Times"/>
        </w:rPr>
        <w:t>Am thôø Toå ngoùi raäp goã daêm,</w:t>
      </w:r>
    </w:p>
    <w:p>
      <w:pPr>
        <w:pStyle w:val="Normal"/>
        <w:widowControl w:val="false"/>
        <w:spacing w:before="120" w:after="0"/>
        <w:ind w:firstLine="720"/>
        <w:jc w:val="both"/>
        <w:rPr>
          <w:rFonts w:ascii="VNI-Times" w:hAnsi="VNI-Times" w:cs="VNI-Times"/>
        </w:rPr>
      </w:pPr>
      <w:r>
        <w:rPr>
          <w:rFonts w:cs="VNI-Times" w:ascii="VNI-Times" w:hAnsi="VNI-Times"/>
        </w:rPr>
        <w:t>Nhaø truù taêng vaùch voâi töôøng gaïch.</w:t>
      </w:r>
    </w:p>
    <w:p>
      <w:pPr>
        <w:pStyle w:val="Normal"/>
        <w:widowControl w:val="false"/>
        <w:spacing w:before="120" w:after="0"/>
        <w:ind w:firstLine="720"/>
        <w:jc w:val="both"/>
        <w:rPr>
          <w:rFonts w:ascii="VNI-Times" w:hAnsi="VNI-Times" w:cs="VNI-Times"/>
        </w:rPr>
      </w:pPr>
      <w:r>
        <w:rPr>
          <w:rFonts w:cs="VNI-Times" w:ascii="VNI-Times" w:hAnsi="VNI-Times"/>
        </w:rPr>
        <w:t>Ñaây taû hình töôïng cuûa ngaøi A Nan, Ngaøi ñöùng phía beân traùi. Goïi “A Nan ñaïi só” laø xem A Nan nhö Boà taùt. “Vaän sa hoa saëc sôû vaân vi” laø maëc aùo hoa, maøu saéc röïc rôõ. Vaân vi laø tröôùc sau ñeàu gioáng nhau.</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öõu Thoå ñòa Long Thaàn, maëc aùo gaám loå lang xoác xeách”, beân phaûi thì Thoå ñòa Long Thaàn maëc aùo gaám coù loå lang, daùng xoác xeác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Am thôø Toå ngoùi raäp goã daêm”. Khi xöa thôø Toå coù am rieâng chôù khoâng phaûi nhö hieän nay chuùng ta thôø Toå phía sau ñieän Phaät. Khi qua Trung Quoác toâi cuõng thaáy nhö vaäy, nghóa laø coù nhöõng ñieän thôø chôù khoâng phaûi am, nhö ñieän thôø Luïc Toå, ñieän thôø Quan AÂm v.v... ôû quanh chuøa chaùnh chôù khoâng thôø chung trong chuøa. Ngoùi raäp laø teân ngoùi, goã daêm laø teân goã. Nhöng tra laïi trong baùo Ñuoác Tueä soá 7 naêm 1936, trong phaàn phieân aâm quyeån Thieàn Phoå, caâu naøy phieân aâm laø ngoùi lôïp goã lim. Goã daêm laø goã xaáu, coøn goã lim laø goã toá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haø truù taêng vaùch voâi töôøng gaïch” laø nhaø caùc vò taêng ôû vaùch baèng voâi, töôøng baèng gaïch.</w:t>
      </w:r>
    </w:p>
    <w:p>
      <w:pPr>
        <w:pStyle w:val="Normal"/>
        <w:widowControl w:val="false"/>
        <w:spacing w:before="120" w:after="0"/>
        <w:ind w:firstLine="720"/>
        <w:jc w:val="both"/>
        <w:rPr>
          <w:rFonts w:ascii="VNI-Times" w:hAnsi="VNI-Times" w:cs="VNI-Times"/>
        </w:rPr>
      </w:pPr>
      <w:r>
        <w:rPr>
          <w:rFonts w:cs="VNI-Times" w:ascii="VNI-Times" w:hAnsi="VNI-Times"/>
        </w:rPr>
        <w:t>Maáy böùc keû chöõ trieän maëc rôøi,</w:t>
      </w:r>
    </w:p>
    <w:p>
      <w:pPr>
        <w:pStyle w:val="Normal"/>
        <w:widowControl w:val="false"/>
        <w:spacing w:before="120" w:after="0"/>
        <w:ind w:firstLine="720"/>
        <w:jc w:val="both"/>
        <w:rPr>
          <w:rFonts w:ascii="VNI-Times" w:hAnsi="VNI-Times" w:cs="VNI-Times"/>
        </w:rPr>
      </w:pPr>
      <w:r>
        <w:rPr>
          <w:rFonts w:cs="VNI-Times" w:ascii="VNI-Times" w:hAnsi="VNI-Times"/>
        </w:rPr>
        <w:t>Boán beân nhieãu caâu lan soùc saùch.</w:t>
      </w:r>
    </w:p>
    <w:p>
      <w:pPr>
        <w:pStyle w:val="Normal"/>
        <w:widowControl w:val="false"/>
        <w:spacing w:before="120" w:after="0"/>
        <w:ind w:firstLine="720"/>
        <w:jc w:val="both"/>
        <w:rPr/>
      </w:pPr>
      <w:r>
        <w:rPr>
          <w:rFonts w:cs="VNI-Times" w:ascii="VNI-Times" w:hAnsi="VNI-Times"/>
        </w:rPr>
        <w:t>Gaùc roäng theânh chuoâng ñöa vaøi chaäp, nieäm Nam Moâ nheï tieáng boong boong;</w:t>
      </w:r>
    </w:p>
    <w:p>
      <w:pPr>
        <w:pStyle w:val="Normal"/>
        <w:widowControl w:val="false"/>
        <w:spacing w:before="120" w:after="0"/>
        <w:ind w:firstLine="720"/>
        <w:jc w:val="both"/>
        <w:rPr>
          <w:rFonts w:ascii="VNI-Times" w:hAnsi="VNI-Times" w:cs="VNI-Times"/>
        </w:rPr>
      </w:pPr>
      <w:r>
        <w:rPr>
          <w:rFonts w:cs="VNI-Times" w:ascii="VNI-Times" w:hAnsi="VNI-Times"/>
        </w:rPr>
        <w:t>Laàu cao toùt troáng daäy maáy hoài, ñoïc thaàn chuù khua tang caùch caùc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aáy böùc keû chöõ trieän maëc rôøi” laø maáy böùc tranh hoaønh keû chöõ trieän maëc rôøi. Trong Thieàn Phoå ñeå laø möïc doài töùc laø möïc toâ. Chöõ maëc rôøi khoâng hieåu laø sao, thaønh ra chöõ möïc doài döôøng nhö hôïp lyù hô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oán beân nhieãu caâu lan soùc saùch” laø boán beân ñeàu treo quanh co nhöõng caâu la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Gaùc roäng theânh chuoâng ñöa vaøi chaäp”. Treân gaùc chuoâng, tieáng chuoâng ñöa vaøi chaäp.</w:t>
      </w:r>
    </w:p>
    <w:p>
      <w:pPr>
        <w:pStyle w:val="Normal"/>
        <w:widowControl w:val="false"/>
        <w:spacing w:before="120" w:after="0"/>
        <w:ind w:firstLine="720"/>
        <w:jc w:val="both"/>
        <w:rPr/>
      </w:pPr>
      <w:r>
        <w:rPr>
          <w:rFonts w:cs="VNI-Times" w:ascii="VNI-Times" w:hAnsi="VNI-Times"/>
        </w:rPr>
        <w:t>“</w:t>
      </w:r>
      <w:r>
        <w:rPr>
          <w:rFonts w:cs="VNI-Times" w:ascii="VNI-Times" w:hAnsi="VNI-Times"/>
        </w:rPr>
        <w:t>Nieäm Nam Moâ nheï tieáng boong boong”. Vöøa nieäm Nam Moâ vöøa ñoùng boong boo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aàu cao toùt troáng daäy maáy hoài, ñoïc thaàn chuù khua tang caùch caùch.” Laàu troáng cao ôû treân, “daäy maáy hoài,” laø ñaùnh troáng maáy hoài. Khi ñaùnh troáng roài ñoïc thaàn chuù khua tang ñaåu caùch caùch. Ñaây laø hình aûnh caùch thöùc thuôû xöa hoâ chuoâng ñaùnh troáng.</w:t>
      </w:r>
    </w:p>
    <w:p>
      <w:pPr>
        <w:pStyle w:val="Normal"/>
        <w:widowControl w:val="false"/>
        <w:spacing w:before="120" w:after="0"/>
        <w:ind w:firstLine="720"/>
        <w:jc w:val="both"/>
        <w:rPr>
          <w:rFonts w:ascii="VNI-Times" w:hAnsi="VNI-Times" w:cs="VNI-Times"/>
        </w:rPr>
      </w:pPr>
      <w:r>
        <w:rPr>
          <w:rFonts w:cs="VNI-Times" w:ascii="VNI-Times" w:hAnsi="VNI-Times"/>
        </w:rPr>
        <w:t>Phöôùn traøng phan nhuoäm vaøng kheø, luùc gioù ñöa phaáp phôùi nhôûn nhô;</w:t>
      </w:r>
    </w:p>
    <w:p>
      <w:pPr>
        <w:pStyle w:val="Normal"/>
        <w:widowControl w:val="false"/>
        <w:spacing w:before="120" w:after="0"/>
        <w:ind w:firstLine="720"/>
        <w:jc w:val="both"/>
        <w:rPr>
          <w:rFonts w:ascii="VNI-Times" w:hAnsi="VNI-Times" w:cs="VNI-Times"/>
        </w:rPr>
      </w:pPr>
      <w:r>
        <w:rPr>
          <w:rFonts w:cs="VNI-Times" w:ascii="VNI-Times" w:hAnsi="VNI-Times"/>
        </w:rPr>
        <w:t>Duø boùng boong daïng ñen sì, khi traäp môû nhaäp nhuø thì thíc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Phöôùn traøng phan nhuoäm vaøng kheø, luùc gioù ñöa phaáp phôùi nhôûn nhô.” Traøng phan nhuoäm vaøng, gioù ñöa phaáp phôù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Duø boùng boong daïng ñen sì, khi traäp môû nhaäp nhuø thì thích.” Caây duø, thöôøng chuùng ta noùi duø loïng, baèng vaûi xaáu neân ñen sì. Khi traäp môû nhaäp nhuø thì thích laø khi giöông leân thì gioù thoåi ñaäp phòch phòch.</w:t>
      </w:r>
    </w:p>
    <w:p>
      <w:pPr>
        <w:pStyle w:val="Normal"/>
        <w:widowControl w:val="false"/>
        <w:spacing w:before="120" w:after="0"/>
        <w:ind w:firstLine="720"/>
        <w:jc w:val="both"/>
        <w:rPr>
          <w:rFonts w:ascii="VNI-Times" w:hAnsi="VNI-Times" w:cs="VNI-Times"/>
        </w:rPr>
      </w:pPr>
      <w:r>
        <w:rPr>
          <w:rFonts w:cs="VNI-Times" w:ascii="VNI-Times" w:hAnsi="VNI-Times"/>
        </w:rPr>
        <w:t>Sö quaân töû caáy truùc ngoâ ñoàng,</w:t>
      </w:r>
    </w:p>
    <w:p>
      <w:pPr>
        <w:pStyle w:val="Normal"/>
        <w:widowControl w:val="false"/>
        <w:spacing w:before="40" w:after="0"/>
        <w:ind w:firstLine="720"/>
        <w:jc w:val="both"/>
        <w:rPr>
          <w:rFonts w:ascii="VNI-Times" w:hAnsi="VNI-Times" w:cs="VNI-Times"/>
        </w:rPr>
      </w:pPr>
      <w:r>
        <w:rPr>
          <w:rFonts w:cs="VNI-Times" w:ascii="VNI-Times" w:hAnsi="VNI-Times"/>
        </w:rPr>
        <w:t>Ñeä tröôïng phu troàng thoâng tuøng baùch.</w:t>
      </w:r>
    </w:p>
    <w:p>
      <w:pPr>
        <w:pStyle w:val="Normal"/>
        <w:widowControl w:val="false"/>
        <w:spacing w:before="120" w:after="0"/>
        <w:ind w:firstLine="720"/>
        <w:jc w:val="both"/>
        <w:rPr>
          <w:rFonts w:ascii="VNI-Times" w:hAnsi="VNI-Times" w:cs="VNI-Times"/>
        </w:rPr>
      </w:pPr>
      <w:r>
        <w:rPr>
          <w:rFonts w:cs="VNI-Times" w:ascii="VNI-Times" w:hAnsi="VNI-Times"/>
        </w:rPr>
        <w:t>OÂng thaày laø haøng quaân töû thì troàng caây truùc, caây ngoâ ñoàng. Ñeä töû laø tröôïng phu troàng caây thoâng, caây tuøng, caây baùch. ÔÛ ñaây chuùng ta coù veû tröôïng phu quaù vì troàng tuøng baùch vaø thoâng.</w:t>
      </w:r>
    </w:p>
    <w:p>
      <w:pPr>
        <w:pStyle w:val="Normal"/>
        <w:widowControl w:val="false"/>
        <w:spacing w:before="120" w:after="0"/>
        <w:ind w:firstLine="720"/>
        <w:jc w:val="both"/>
        <w:rPr>
          <w:rFonts w:ascii="VNI-Times" w:hAnsi="VNI-Times" w:cs="VNI-Times"/>
        </w:rPr>
      </w:pPr>
      <w:r>
        <w:rPr>
          <w:rFonts w:cs="VNI-Times" w:ascii="VNI-Times" w:hAnsi="VNI-Times"/>
        </w:rPr>
        <w:t xml:space="preserve">Traêm thöùc hoa ñua nôû keà hieân, </w:t>
      </w:r>
    </w:p>
    <w:p>
      <w:pPr>
        <w:pStyle w:val="Normal"/>
        <w:widowControl w:val="false"/>
        <w:spacing w:before="40" w:after="0"/>
        <w:ind w:firstLine="720"/>
        <w:jc w:val="both"/>
        <w:rPr>
          <w:rFonts w:ascii="VNI-Times" w:hAnsi="VNI-Times" w:cs="VNI-Times"/>
        </w:rPr>
      </w:pPr>
      <w:r>
        <w:rPr>
          <w:rFonts w:cs="VNI-Times" w:ascii="VNI-Times" w:hAnsi="VNI-Times"/>
        </w:rPr>
        <w:t>Baûy gioáng baùu chaát ñaày keû ngaïch.</w:t>
      </w:r>
    </w:p>
    <w:p>
      <w:pPr>
        <w:pStyle w:val="Normal"/>
        <w:widowControl w:val="false"/>
        <w:spacing w:before="40" w:after="0"/>
        <w:ind w:firstLine="720"/>
        <w:jc w:val="both"/>
        <w:rPr>
          <w:rFonts w:ascii="VNI-Times" w:hAnsi="VNI-Times" w:cs="VNI-Times"/>
        </w:rPr>
      </w:pPr>
      <w:r>
        <w:rPr>
          <w:rFonts w:cs="VNI-Times" w:ascii="VNI-Times" w:hAnsi="VNI-Times"/>
        </w:rPr>
        <w:t xml:space="preserve">Ngaøo ngaït muøi xaï lan, </w:t>
      </w:r>
    </w:p>
    <w:p>
      <w:pPr>
        <w:pStyle w:val="Normal"/>
        <w:widowControl w:val="false"/>
        <w:spacing w:before="40" w:after="0"/>
        <w:ind w:firstLine="720"/>
        <w:jc w:val="both"/>
        <w:rPr>
          <w:rFonts w:ascii="VNI-Times" w:hAnsi="VNI-Times" w:cs="VNI-Times"/>
        </w:rPr>
      </w:pPr>
      <w:r>
        <w:rPr>
          <w:rFonts w:cs="VNI-Times" w:ascii="VNI-Times" w:hAnsi="VNI-Times"/>
        </w:rPr>
        <w:t>Thôm tho höông traàm baïch.</w:t>
      </w:r>
    </w:p>
    <w:p>
      <w:pPr>
        <w:pStyle w:val="Normal"/>
        <w:widowControl w:val="false"/>
        <w:spacing w:before="120" w:after="0"/>
        <w:ind w:firstLine="720"/>
        <w:jc w:val="both"/>
        <w:rPr>
          <w:rFonts w:ascii="VNI-Times" w:hAnsi="VNI-Times" w:cs="VNI-Times"/>
        </w:rPr>
      </w:pPr>
      <w:r>
        <w:rPr>
          <w:rFonts w:cs="VNI-Times" w:ascii="VNI-Times" w:hAnsi="VNI-Times"/>
        </w:rPr>
        <w:t>Vaøo chuøa chuùng ta thaáy hoa nôû caïnh beân Thieàn ñöôøng, ñoù laø hoa nôû keà hi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aûy gioáng baùu chaát ñaày keû ngaïch” thì chuùng ta khoâng bieá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aøo ngaït muøi xaï lan” töùc laø muøi xaï muøi lan. “Thôm tho höông traàm baïch”. Toùm laïi, ñaây laø Ngaøi dieãn taû caûnh trong chuøa coå thuôû xöa vaø ngöôøi tu khoâng neân choïn löïa vì caûnh naøo cuõng toát.</w:t>
      </w:r>
    </w:p>
    <w:p>
      <w:pPr>
        <w:pStyle w:val="Normal"/>
        <w:widowControl w:val="false"/>
        <w:spacing w:before="120" w:after="0"/>
        <w:ind w:firstLine="720"/>
        <w:jc w:val="both"/>
        <w:rPr>
          <w:rFonts w:ascii="VNI-Times" w:hAnsi="VNI-Times" w:cs="VNI-Times"/>
        </w:rPr>
      </w:pPr>
      <w:r>
        <w:rPr>
          <w:rFonts w:cs="VNI-Times" w:ascii="VNI-Times" w:hAnsi="VNI-Times"/>
        </w:rPr>
        <w:t>Ñeán ngöôøi tu:</w:t>
      </w:r>
    </w:p>
    <w:p>
      <w:pPr>
        <w:pStyle w:val="Normal"/>
        <w:widowControl w:val="false"/>
        <w:spacing w:before="40" w:after="0"/>
        <w:ind w:firstLine="720"/>
        <w:jc w:val="both"/>
        <w:rPr>
          <w:rFonts w:ascii="VNI-Times" w:hAnsi="VNI-Times" w:cs="VNI-Times"/>
        </w:rPr>
      </w:pPr>
      <w:r>
        <w:rPr>
          <w:rFonts w:cs="VNI-Times" w:ascii="VNI-Times" w:hAnsi="VNI-Times"/>
        </w:rPr>
        <w:t>Saõi chöng nay</w:t>
      </w:r>
    </w:p>
    <w:p>
      <w:pPr>
        <w:pStyle w:val="Normal"/>
        <w:widowControl w:val="false"/>
        <w:spacing w:before="40" w:after="0"/>
        <w:ind w:firstLine="720"/>
        <w:jc w:val="both"/>
        <w:rPr>
          <w:rFonts w:ascii="VNI-Times" w:hAnsi="VNI-Times" w:cs="VNI-Times"/>
        </w:rPr>
      </w:pPr>
      <w:r>
        <w:rPr>
          <w:rFonts w:cs="VNI-Times" w:ascii="VNI-Times" w:hAnsi="VNI-Times"/>
        </w:rPr>
        <w:t>Moä ñaïo tu haønh,</w:t>
      </w:r>
    </w:p>
    <w:p>
      <w:pPr>
        <w:pStyle w:val="Normal"/>
        <w:widowControl w:val="false"/>
        <w:spacing w:before="40" w:after="0"/>
        <w:ind w:firstLine="720"/>
        <w:jc w:val="both"/>
        <w:rPr>
          <w:rFonts w:ascii="VNI-Times" w:hAnsi="VNI-Times" w:cs="VNI-Times"/>
        </w:rPr>
      </w:pPr>
      <w:r>
        <w:rPr>
          <w:rFonts w:cs="VNI-Times" w:ascii="VNI-Times" w:hAnsi="VNI-Times"/>
        </w:rPr>
        <w:t>Xaû ñöôøng kinh lòch.</w:t>
      </w:r>
    </w:p>
    <w:p>
      <w:pPr>
        <w:pStyle w:val="Normal"/>
        <w:widowControl w:val="false"/>
        <w:spacing w:before="40" w:after="0"/>
        <w:ind w:firstLine="720"/>
        <w:jc w:val="both"/>
        <w:rPr>
          <w:rFonts w:ascii="VNI-Times" w:hAnsi="VNI-Times" w:cs="VNI-Times"/>
        </w:rPr>
      </w:pPr>
      <w:r>
        <w:rPr>
          <w:rFonts w:cs="VNI-Times" w:ascii="VNI-Times" w:hAnsi="VNI-Times"/>
        </w:rPr>
        <w:t>Chí doác neân Phaät Toå sieâu thaêng,</w:t>
      </w:r>
    </w:p>
    <w:p>
      <w:pPr>
        <w:pStyle w:val="Normal"/>
        <w:widowControl w:val="false"/>
        <w:spacing w:before="40" w:after="0"/>
        <w:ind w:firstLine="720"/>
        <w:jc w:val="both"/>
        <w:rPr>
          <w:rFonts w:ascii="VNI-Times" w:hAnsi="VNI-Times" w:cs="VNI-Times"/>
        </w:rPr>
      </w:pPr>
      <w:r>
        <w:rPr>
          <w:rFonts w:cs="VNI-Times" w:ascii="VNI-Times" w:hAnsi="VNI-Times"/>
        </w:rPr>
        <w:t>Loøng nguyeän ñoä chuùng sanh traàm nòch.</w:t>
      </w:r>
    </w:p>
    <w:p>
      <w:pPr>
        <w:pStyle w:val="Normal"/>
        <w:widowControl w:val="false"/>
        <w:spacing w:before="120" w:after="0"/>
        <w:ind w:firstLine="720"/>
        <w:jc w:val="both"/>
        <w:rPr>
          <w:rFonts w:ascii="VNI-Times" w:hAnsi="VNI-Times" w:cs="VNI-Times"/>
        </w:rPr>
      </w:pPr>
      <w:r>
        <w:rPr>
          <w:rFonts w:cs="VNI-Times" w:ascii="VNI-Times" w:hAnsi="VNI-Times"/>
        </w:rPr>
        <w:t>Saõi laø Ngaøi töï xöng. Chöõ saõi vaø chöõ vaõi chöa roõ lyù do vì sao goïi taêng laø saõi vaø ni laø vaõi. Ngaøi töï xöng laø saõi laø loái xöng hoâ raát khieâm nhöôøng vì saõi vaõi laø tieáng noùi khoâng ñöôïc cung kính toân troï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Saõi chöng nay” laø toâi ngaøy na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oä ñaïo tu haønh, xaû ñöôøng kinh lòch” laø moä ñaïo tu haønh boû heát nhöõng chuyeän ñi rong chôi nôi naøy nôi ki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í doác neân Phaät Toå sieâu thaêng”. Chí nguyeän thaønh Phaät thaønh Toå ñeå sieâu thaê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Loøng nguyeän ñoä chuùng sanh traàm nòch”, nghóa laø tu ñeå nguyeän ñoä heát chuùng sanh ñang bò chìm ñaém. Traàm nòch laø chìm ñaém. Ngaøi dieãn taû muïc ñích cuûa ngöôøi tu laø ñeå thaønh Phaät, laøm Toå, ñeå sieâu thaêng, chôù khoâng phaûi tu maø chæ laån quaån trong voøng traàm luaân sanh töû. Neáu quyeát laøm Phaät laøm Toå ñöôïc roài thì seõ cöùu ñoä chuùng sanh ñang chìm ñaém trong beå khoå soâng meâ.</w:t>
      </w:r>
    </w:p>
    <w:p>
      <w:pPr>
        <w:pStyle w:val="Normal"/>
        <w:widowControl w:val="false"/>
        <w:spacing w:before="120" w:after="0"/>
        <w:ind w:firstLine="720"/>
        <w:jc w:val="both"/>
        <w:rPr>
          <w:rFonts w:ascii="VNI-Times" w:hAnsi="VNI-Times" w:cs="VNI-Times"/>
        </w:rPr>
      </w:pPr>
      <w:r>
        <w:rPr>
          <w:rFonts w:cs="VNI-Times" w:ascii="VNI-Times" w:hAnsi="VNI-Times"/>
        </w:rPr>
        <w:t>Ñeâm ñoâng tröôøng, khi maät nieäm, gioùng tieáng chuoâng thaùnh thoùt leânh keânh;</w:t>
      </w:r>
    </w:p>
    <w:p>
      <w:pPr>
        <w:pStyle w:val="Normal"/>
        <w:widowControl w:val="false"/>
        <w:spacing w:before="120" w:after="0"/>
        <w:ind w:firstLine="720"/>
        <w:jc w:val="both"/>
        <w:rPr>
          <w:rFonts w:ascii="VNI-Times" w:hAnsi="VNI-Times" w:cs="VNI-Times"/>
        </w:rPr>
      </w:pPr>
      <w:r>
        <w:rPr>
          <w:rFonts w:cs="VNI-Times" w:ascii="VNI-Times" w:hAnsi="VNI-Times"/>
        </w:rPr>
        <w:t>Ngaøy haï tieát, luùc tuïng kinh, neän duøi moõ khoan mau lòch kòch.</w:t>
      </w:r>
    </w:p>
    <w:p>
      <w:pPr>
        <w:pStyle w:val="Normal"/>
        <w:widowControl w:val="false"/>
        <w:spacing w:before="120" w:after="0"/>
        <w:ind w:firstLine="720"/>
        <w:jc w:val="both"/>
        <w:rPr>
          <w:rFonts w:ascii="VNI-Times" w:hAnsi="VNI-Times" w:cs="VNI-Times"/>
        </w:rPr>
      </w:pPr>
      <w:r>
        <w:rPr>
          <w:rFonts w:cs="VNI-Times" w:ascii="VNI-Times" w:hAnsi="VNI-Times"/>
        </w:rPr>
        <w:t>Ñaây dieãn taû luùc tu. “Ñeâm ñoâng tröôøng, khi maät nieäm, gioùng tieáng chuoâng thaùnh thoùt leânh keânh”. Nhö ñeâm khuya muøa ñoâng laïnh, chuùng ta söûa soaïn toïa thieàn, vò höông ñaêng leân ñoùng ba hoài chuoâng thaùnh thoùt leânh keânh. “Ngaøy haï tieát, luùc tuïng kinh, neän duøi moõ khoan mau lòch kòch”. Muøa heø khi tuïng kinh, ñaùnh moõ nhaët khoan lòch kòch.</w:t>
      </w:r>
    </w:p>
    <w:p>
      <w:pPr>
        <w:pStyle w:val="Normal"/>
        <w:widowControl w:val="false"/>
        <w:spacing w:before="120" w:after="0"/>
        <w:ind w:firstLine="720"/>
        <w:jc w:val="both"/>
        <w:rPr>
          <w:rFonts w:ascii="VNI-Times" w:hAnsi="VNI-Times" w:cs="VNI-Times"/>
        </w:rPr>
      </w:pPr>
      <w:r>
        <w:rPr>
          <w:rFonts w:cs="VNI-Times" w:ascii="VNI-Times" w:hAnsi="VNI-Times"/>
        </w:rPr>
        <w:t>Chæn chuoäng moät beà ñaïo ñöùc, mieäng chaúng hieàm aên ñaéng aên cay;</w:t>
      </w:r>
    </w:p>
    <w:p>
      <w:pPr>
        <w:pStyle w:val="Normal"/>
        <w:widowControl w:val="false"/>
        <w:spacing w:before="120" w:after="0"/>
        <w:ind w:firstLine="720"/>
        <w:jc w:val="both"/>
        <w:rPr>
          <w:rFonts w:ascii="VNI-Times" w:hAnsi="VNI-Times" w:cs="VNI-Times"/>
        </w:rPr>
      </w:pPr>
      <w:r>
        <w:rPr>
          <w:rFonts w:cs="VNI-Times" w:ascii="VNI-Times" w:hAnsi="VNI-Times"/>
        </w:rPr>
        <w:t>Voán yeâu hai chöõ töø bi, thaân naøo quaûn maëc laønh maëc raùc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æn chuoäng moät beà ñaïo ñöùc”, chæn laø chæ, nghóa laø chæ chuoäng beà ñaïo ñöùc. Cho neân “mieäng chaúng hieàm aên ñaéng aên cay”. ÔÛ chuøa, duø khoù khaên nhoïc nhaèn, duø aên uoáng ñaïm baïc cuõng khoâng maøng. Taïi sao? Vì laáy ñaïo ñöùc laøm treân, coøn cuoäc soáng ñaïm baïc khoâng phaûi laø quan troï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oán yeâu hai chöõ töø bi”. Ñaõ thích môû loøng töø bi ñoä chuùng sanh thì “thaân naøo quaûn maëc laønh maëc raùch”. Maëc laønh maëc raùch coøn khoâng neä huoáng laø ñoøi y phuïc toát. Xaáu maø laønh cuõng laø quí roài. Vì chuùng ta chuoäng töø bi thì khoâng neä maëc laønh maëc raùch.</w:t>
      </w:r>
    </w:p>
    <w:p>
      <w:pPr>
        <w:pStyle w:val="Normal"/>
        <w:widowControl w:val="false"/>
        <w:spacing w:before="40" w:after="0"/>
        <w:ind w:firstLine="720"/>
        <w:jc w:val="both"/>
        <w:rPr>
          <w:rFonts w:ascii="VNI-Times" w:hAnsi="VNI-Times" w:cs="VNI-Times"/>
        </w:rPr>
      </w:pPr>
      <w:r>
        <w:rPr>
          <w:rFonts w:cs="VNI-Times" w:ascii="VNI-Times" w:hAnsi="VNI-Times"/>
        </w:rPr>
        <w:t>Khi döa daám chua loøm,</w:t>
      </w:r>
    </w:p>
    <w:p>
      <w:pPr>
        <w:pStyle w:val="Normal"/>
        <w:widowControl w:val="false"/>
        <w:spacing w:before="40" w:after="0"/>
        <w:ind w:firstLine="720"/>
        <w:jc w:val="both"/>
        <w:rPr>
          <w:rFonts w:ascii="VNI-Times" w:hAnsi="VNI-Times" w:cs="VNI-Times"/>
        </w:rPr>
      </w:pPr>
      <w:r>
        <w:rPr>
          <w:rFonts w:cs="VNI-Times" w:ascii="VNI-Times" w:hAnsi="VNI-Times"/>
        </w:rPr>
        <w:t>Böõa canh suoâng laït theách.</w:t>
      </w:r>
    </w:p>
    <w:p>
      <w:pPr>
        <w:pStyle w:val="Normal"/>
        <w:widowControl w:val="false"/>
        <w:spacing w:before="40" w:after="0"/>
        <w:ind w:firstLine="720"/>
        <w:jc w:val="both"/>
        <w:rPr>
          <w:rFonts w:ascii="VNI-Times" w:hAnsi="VNI-Times" w:cs="VNI-Times"/>
        </w:rPr>
      </w:pPr>
      <w:r>
        <w:rPr>
          <w:rFonts w:cs="VNI-Times" w:ascii="VNI-Times" w:hAnsi="VNI-Times"/>
        </w:rPr>
        <w:t>Muõ vieàn soâ nhuoäm möïc ñen sì,</w:t>
      </w:r>
    </w:p>
    <w:p>
      <w:pPr>
        <w:pStyle w:val="Normal"/>
        <w:widowControl w:val="false"/>
        <w:spacing w:before="40" w:after="0"/>
        <w:ind w:firstLine="720"/>
        <w:jc w:val="both"/>
        <w:rPr>
          <w:rFonts w:ascii="VNI-Times" w:hAnsi="VNI-Times" w:cs="VNI-Times"/>
        </w:rPr>
      </w:pPr>
      <w:r>
        <w:rPr>
          <w:rFonts w:cs="VNI-Times" w:ascii="VNI-Times" w:hAnsi="VNI-Times"/>
        </w:rPr>
        <w:t>Quaàn aùo vaûi naâu soøng cuõ rích.</w:t>
      </w:r>
    </w:p>
    <w:p>
      <w:pPr>
        <w:pStyle w:val="Normal"/>
        <w:widowControl w:val="false"/>
        <w:spacing w:before="120" w:after="0"/>
        <w:ind w:firstLine="720"/>
        <w:jc w:val="both"/>
        <w:rPr>
          <w:rFonts w:ascii="VNI-Times" w:hAnsi="VNI-Times" w:cs="VNI-Times"/>
        </w:rPr>
      </w:pPr>
      <w:r>
        <w:rPr>
          <w:rFonts w:cs="VNI-Times" w:ascii="VNI-Times" w:hAnsi="VNI-Times"/>
        </w:rPr>
        <w:t>Khi aên thì “döa daám chua loøm”, caâu naøy dieãn taû raát hay.</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öõa canh suoâng laït theách”. Thöôøng ngöôøi ta noùi canh loûng boûng, khoâng coù gì trong canh chæ coù nöôùc ñeå chan, neân goïi laø canh suoâ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 xml:space="preserve">Muõ vieàn soâ nhuoäm möïc ñen sì, quaàn aùo vaûi naâu soøng cuõ rích”. Quaàn aùo thì cuõ, muõ thì ñen sì, ñoù laø daùng cuûa nhöõng thaày tu. </w:t>
      </w:r>
    </w:p>
    <w:p>
      <w:pPr>
        <w:pStyle w:val="Normal"/>
        <w:widowControl w:val="false"/>
        <w:spacing w:before="120" w:after="0"/>
        <w:ind w:firstLine="720"/>
        <w:jc w:val="both"/>
        <w:rPr>
          <w:rFonts w:ascii="VNI-Times" w:hAnsi="VNI-Times" w:cs="VNI-Times"/>
        </w:rPr>
      </w:pPr>
      <w:r>
        <w:rPr>
          <w:rFonts w:cs="VNI-Times" w:ascii="VNI-Times" w:hAnsi="VNI-Times"/>
        </w:rPr>
        <w:t>Tham taøi aùi saéc, chaúng bao maøng thoùi tuïc kieâu ngoa;</w:t>
      </w:r>
    </w:p>
    <w:p>
      <w:pPr>
        <w:pStyle w:val="Normal"/>
        <w:widowControl w:val="false"/>
        <w:spacing w:before="120" w:after="0"/>
        <w:ind w:firstLine="720"/>
        <w:jc w:val="both"/>
        <w:rPr>
          <w:rFonts w:ascii="VNI-Times" w:hAnsi="VNI-Times" w:cs="VNI-Times"/>
        </w:rPr>
      </w:pPr>
      <w:r>
        <w:rPr>
          <w:rFonts w:cs="VNI-Times" w:ascii="VNI-Times" w:hAnsi="VNI-Times"/>
        </w:rPr>
        <w:t>Caàu ñaïo xaû thaân, voán giöõ neáp nhaø thieàn cuïc kòch.</w:t>
      </w:r>
    </w:p>
    <w:p>
      <w:pPr>
        <w:pStyle w:val="Normal"/>
        <w:widowControl w:val="false"/>
        <w:spacing w:before="120" w:after="0"/>
        <w:ind w:firstLine="720"/>
        <w:jc w:val="both"/>
        <w:rPr>
          <w:rFonts w:ascii="VNI-Times" w:hAnsi="VNI-Times" w:cs="VNI-Times"/>
        </w:rPr>
      </w:pPr>
      <w:r>
        <w:rPr>
          <w:rFonts w:cs="VNI-Times" w:ascii="VNI-Times" w:hAnsi="VNI-Times"/>
        </w:rPr>
        <w:t>Ngöôøi theá gian thì “tham taøi aùi saéc”, coøn ngöôøi tu “chaúng bao maøng thoùi tuïc kieâu ngoa”, khoâng maøng tôùi keû theá gian kieâu caêng doái traù.</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aàu ñaïo xaû thaân”, ngöôøi caàu ñaïo laø queân thaân mìn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Voán giöõ neáp nhaø thieàn cuïc kòch”. Cuïc kòch töùc laø daùng luø khuø queâ doát, cho neân ngöôøi tu maø aên maëc sang thì deã khen hay deã cheâ? Deã thöông hay khoâng deã thöông? Nhö vaäy neáu tu maø toû ra daùng tröôûng giaû sang troïng thì chaéc khoâng ai thích, cho neân ôû ñaây noùi laø ngöôøi queâ muøa cuïc kòch.Tuùi ñeå ñöïng kinh chöùa saùch, tuùi naøo duøng voùc caûi moùng roàng;</w:t>
      </w:r>
    </w:p>
    <w:p>
      <w:pPr>
        <w:pStyle w:val="Normal"/>
        <w:widowControl w:val="false"/>
        <w:spacing w:before="120" w:after="0"/>
        <w:ind w:firstLine="720"/>
        <w:jc w:val="both"/>
        <w:rPr>
          <w:rFonts w:ascii="VNI-Times" w:hAnsi="VNI-Times" w:cs="VNI-Times"/>
        </w:rPr>
      </w:pPr>
      <w:r>
        <w:rPr>
          <w:rFonts w:cs="VNI-Times" w:ascii="VNI-Times" w:hAnsi="VNI-Times"/>
        </w:rPr>
        <w:t>Deùp ñi ñôõ buïi caùch traàn, deùp chaúng chuoäng da taøu haøm eách.</w:t>
      </w:r>
    </w:p>
    <w:p>
      <w:pPr>
        <w:pStyle w:val="Normal"/>
        <w:widowControl w:val="false"/>
        <w:spacing w:before="120" w:after="0"/>
        <w:ind w:firstLine="720"/>
        <w:jc w:val="both"/>
        <w:rPr>
          <w:rFonts w:ascii="VNI-Times" w:hAnsi="VNI-Times" w:cs="VNI-Times"/>
        </w:rPr>
      </w:pPr>
      <w:r>
        <w:rPr>
          <w:rFonts w:cs="VNI-Times" w:ascii="VNI-Times" w:hAnsi="VNI-Times"/>
        </w:rPr>
        <w:t>Nhöõng lôøi naøy nhaéc quaù kyõ. Tuùi laø tuùi quaûy cuûa chuùng ta hieän nay ñeå ñöïng kinh chöùa saùch vaø nhöõng vaät caàn duø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uùi naøo duøng voùc caûi moùng roàng”. Voùc caûi laø haøng maøu hoa caûi. Nghóa laø khoâng duøng tuùi maøu hoa caûi hoaëc coù veõ hình moùng con roàng cho ñeïp. Theá neân chuùng ta phaûi hieåu tuùi laø ñeå ñöïng kinh chöùa saùch, chôù khoâng caàn coù maøu vaøng, hay veõ roàng.</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Deùp ñi ñôõ buïi caùch traàn”. Deùp ñi ñeå cho chaân ñôõ dính buïi vaø caùch maët ñaát khoâng ñaïp ga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Deùp chaúng chuoäng da taøu haøm eách”. Hieän nay khoâng coù da taøu haøm eách maø coù nhöõng deùp ngöôøi ñôøi cho laø sang.</w:t>
      </w:r>
    </w:p>
    <w:p>
      <w:pPr>
        <w:pStyle w:val="Normal"/>
        <w:widowControl w:val="false"/>
        <w:spacing w:before="120" w:after="0"/>
        <w:ind w:firstLine="720"/>
        <w:jc w:val="both"/>
        <w:rPr/>
      </w:pPr>
      <w:r>
        <w:rPr>
          <w:rFonts w:cs="VNI-Times" w:ascii="VNI-Times" w:hAnsi="VNI-Times"/>
        </w:rPr>
        <w:t>Gaäy nöông choáng ñi dong daëm tuyeát, gaäy chaúng caàu khuùc khuyûu cong queo.</w:t>
      </w:r>
    </w:p>
    <w:p>
      <w:pPr>
        <w:pStyle w:val="Normal"/>
        <w:widowControl w:val="false"/>
        <w:spacing w:before="120" w:after="0"/>
        <w:ind w:firstLine="720"/>
        <w:jc w:val="both"/>
        <w:rPr>
          <w:rFonts w:ascii="VNI-Times" w:hAnsi="VNI-Times" w:cs="VNI-Times"/>
        </w:rPr>
      </w:pPr>
      <w:r>
        <w:rPr>
          <w:rFonts w:cs="VNI-Times" w:ascii="VNI-Times" w:hAnsi="VNI-Times"/>
        </w:rPr>
        <w:t>Gaäy laø ñeå choáng ñi trong khi coù tuyeát coù söông, chôù khoâng phaûi gaäy chaïm roàng chaïm raén, veõ caùch naøy kieåu kia. Theá maø hieän nay gaäy coù nhieàu kieåu quaù.</w:t>
      </w:r>
    </w:p>
    <w:p>
      <w:pPr>
        <w:pStyle w:val="Normal"/>
        <w:widowControl w:val="false"/>
        <w:spacing w:before="120" w:after="0"/>
        <w:ind w:firstLine="720"/>
        <w:jc w:val="both"/>
        <w:rPr>
          <w:rFonts w:ascii="VNI-Times" w:hAnsi="VNI-Times" w:cs="VNI-Times"/>
        </w:rPr>
      </w:pPr>
      <w:r>
        <w:rPr>
          <w:rFonts w:cs="VNI-Times" w:ascii="VNI-Times" w:hAnsi="VNI-Times"/>
        </w:rPr>
        <w:t>Baàu ñeå ñöïng chöùa nöôùc cam loà, baàu loï phaûi ngoøng ngoeøo ngoác ngheách.</w:t>
      </w:r>
    </w:p>
    <w:p>
      <w:pPr>
        <w:pStyle w:val="Normal"/>
        <w:widowControl w:val="false"/>
        <w:spacing w:before="120" w:after="0"/>
        <w:ind w:firstLine="720"/>
        <w:jc w:val="both"/>
        <w:rPr>
          <w:rFonts w:ascii="VNI-Times" w:hAnsi="VNI-Times" w:cs="VNI-Times"/>
        </w:rPr>
      </w:pPr>
      <w:r>
        <w:rPr>
          <w:rFonts w:cs="VNI-Times" w:ascii="VNI-Times" w:hAnsi="VNI-Times"/>
        </w:rPr>
        <w:t>Hieän nay ñi ñaâu ít ai quaûy baàu, thuôû xöa ñi ñaâu thì coù ñem theo baàu nöôùc. Baàu ñeå ñöïng nöôùc cam loà uoáng cho toát, chôù khoâng phaûi baàu laøm cho kheùo theo kieåu naøy kieåu kia.</w:t>
      </w:r>
    </w:p>
    <w:p>
      <w:pPr>
        <w:pStyle w:val="Normal"/>
        <w:widowControl w:val="false"/>
        <w:spacing w:before="120" w:after="0"/>
        <w:ind w:firstLine="720"/>
        <w:jc w:val="both"/>
        <w:rPr>
          <w:rFonts w:ascii="VNI-Times" w:hAnsi="VNI-Times" w:cs="VNI-Times"/>
        </w:rPr>
      </w:pPr>
      <w:r>
        <w:rPr>
          <w:rFonts w:cs="VNI-Times" w:ascii="VNI-Times" w:hAnsi="VNI-Times"/>
        </w:rPr>
        <w:t>Quaûy boà tre caàm quaït truùc, naøo coù hieàm nan caät to ñeà.</w:t>
      </w:r>
    </w:p>
    <w:p>
      <w:pPr>
        <w:pStyle w:val="Normal"/>
        <w:widowControl w:val="false"/>
        <w:spacing w:before="120" w:after="0"/>
        <w:ind w:firstLine="720"/>
        <w:jc w:val="both"/>
        <w:rPr>
          <w:rFonts w:ascii="VNI-Times" w:hAnsi="VNI-Times" w:cs="VNI-Times"/>
        </w:rPr>
      </w:pPr>
      <w:r>
        <w:rPr>
          <w:rFonts w:cs="VNI-Times" w:ascii="VNI-Times" w:hAnsi="VNI-Times"/>
        </w:rPr>
        <w:t>ÔÛ mieàn taây ngöôøi ta döøng boà ñeå ñöïng luùa. Thuôû xöa boà ñan baèng tre, hình troøn, mieäng ñaùy ñeàu troøn töông tôï nhö caùi guøi cuûa daân toäc thieåu soá hieän nay. “Naøo coù hieàm nan caät to ñeà”. Daàu cho nan chuoát kheùo hay thoâ ñeàu khoâng quan troïng, quan troïng laø coù ñeå duøng thoâi.</w:t>
      </w:r>
    </w:p>
    <w:p>
      <w:pPr>
        <w:pStyle w:val="Normal"/>
        <w:widowControl w:val="false"/>
        <w:spacing w:before="120" w:after="0"/>
        <w:ind w:firstLine="720"/>
        <w:jc w:val="both"/>
        <w:rPr>
          <w:rFonts w:ascii="VNI-Times" w:hAnsi="VNI-Times" w:cs="VNI-Times"/>
        </w:rPr>
      </w:pPr>
      <w:r>
        <w:rPr>
          <w:rFonts w:cs="VNI-Times" w:ascii="VNI-Times" w:hAnsi="VNI-Times"/>
        </w:rPr>
        <w:t>Ngoài chieáu laùt töïa giöôøng song, cuõng chaúng quaûn daùt ken thöa theác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goài chieáu laùt”, ngoài hoaëc naèm chieáu laùt thì chuùng ta coù roài. “Töïa giöôøng song”, song laø moät loaïi caây hoï vôùi caây maây ôû trong röøng, neân coù theå noùi giöôøng maây. “Cuõng chaúng quaûn daùt ken thöa theách”. Daùt laø gaén, ken laø cheøn vaøo, thöa hay daày cuõng khoâng quan troïng.</w:t>
      </w:r>
    </w:p>
    <w:p>
      <w:pPr>
        <w:pStyle w:val="Normal"/>
        <w:widowControl w:val="false"/>
        <w:spacing w:before="120" w:after="0"/>
        <w:ind w:firstLine="720"/>
        <w:jc w:val="both"/>
        <w:rPr>
          <w:rFonts w:ascii="VNI-Times" w:hAnsi="VNI-Times" w:cs="VNI-Times"/>
        </w:rPr>
      </w:pPr>
      <w:r>
        <w:rPr>
          <w:rFonts w:cs="VNI-Times" w:ascii="VNI-Times" w:hAnsi="VNI-Times"/>
        </w:rPr>
        <w:t xml:space="preserve">Chôi röøng Nho len loûi suoái khe, </w:t>
      </w:r>
    </w:p>
    <w:p>
      <w:pPr>
        <w:pStyle w:val="Normal"/>
        <w:widowControl w:val="false"/>
        <w:spacing w:before="120" w:after="0"/>
        <w:ind w:firstLine="720"/>
        <w:jc w:val="both"/>
        <w:rPr>
          <w:rFonts w:ascii="VNI-Times" w:hAnsi="VNI-Times" w:cs="VNI-Times"/>
        </w:rPr>
      </w:pPr>
      <w:r>
        <w:rPr>
          <w:rFonts w:cs="VNI-Times" w:ascii="VNI-Times" w:hAnsi="VNI-Times"/>
        </w:rPr>
        <w:t>Daïo beå Thích luoàn tuoân ngoøi laïch.</w:t>
      </w:r>
    </w:p>
    <w:p>
      <w:pPr>
        <w:pStyle w:val="Normal"/>
        <w:widowControl w:val="false"/>
        <w:spacing w:before="120" w:after="0"/>
        <w:ind w:firstLine="720"/>
        <w:jc w:val="both"/>
        <w:rPr>
          <w:rFonts w:ascii="VNI-Times" w:hAnsi="VNI-Times" w:cs="VNI-Times"/>
        </w:rPr>
      </w:pPr>
      <w:r>
        <w:rPr>
          <w:rFonts w:cs="VNI-Times" w:ascii="VNI-Times" w:hAnsi="VNI-Times"/>
        </w:rPr>
        <w:t>Thöôøng ngöôøi ta noùi ñi luoàn tuoân töùc laø hieåm hoùc naøo cuõng ñi qua caû. Nhö vaäy chôi ôû ñaâu? Chôi trong röøng Nho. Daïo ôû ñaâu? Daïo trong beå Thích. Nghóa hai caâu naøy noùi cho roõ laø hai moân hoïc vaø tu mình ñeàu phaûi thaáu suoát. Khi xöa Nho nhö laø hoïc ñôøi, coøn Thích laø hoïc ñaïo. Ñôøi ñaïo ñeàu phaûi thoâng suoát, choã ngoõ ngaùch naøo cuõng naém vöõng cuõng bieát.</w:t>
      </w:r>
    </w:p>
    <w:p>
      <w:pPr>
        <w:pStyle w:val="Normal"/>
        <w:widowControl w:val="false"/>
        <w:spacing w:before="120" w:after="0"/>
        <w:ind w:firstLine="720"/>
        <w:jc w:val="both"/>
        <w:rPr>
          <w:rFonts w:ascii="VNI-Times" w:hAnsi="VNI-Times" w:cs="VNI-Times"/>
        </w:rPr>
      </w:pPr>
      <w:r>
        <w:rPr>
          <w:rFonts w:cs="VNI-Times" w:ascii="VNI-Times" w:hAnsi="VNI-Times"/>
        </w:rPr>
        <w:t>Traø baùt ñöùc saün ñaø löu loaùt, chaúng phaûi lo cuûi naáu kyø caàm;</w:t>
      </w:r>
    </w:p>
    <w:p>
      <w:pPr>
        <w:pStyle w:val="Normal"/>
        <w:widowControl w:val="false"/>
        <w:spacing w:before="120" w:after="0"/>
        <w:ind w:firstLine="720"/>
        <w:jc w:val="both"/>
        <w:rPr>
          <w:rFonts w:ascii="VNI-Times" w:hAnsi="VNI-Times" w:cs="VNI-Times"/>
        </w:rPr>
      </w:pPr>
      <w:r>
        <w:rPr>
          <w:rFonts w:cs="VNI-Times" w:ascii="VNI-Times" w:hAnsi="VNI-Times"/>
        </w:rPr>
        <w:t>Baùnh tam thöøa voán ñaõ chöùa chan, naøo coù nhoïc boät ñaâm thì thòch.</w:t>
      </w:r>
    </w:p>
    <w:p>
      <w:pPr>
        <w:pStyle w:val="Normal"/>
        <w:widowControl w:val="false"/>
        <w:spacing w:before="120" w:after="0"/>
        <w:ind w:firstLine="720"/>
        <w:jc w:val="both"/>
        <w:rPr>
          <w:rFonts w:ascii="VNI-Times" w:hAnsi="VNI-Times" w:cs="VNI-Times"/>
        </w:rPr>
      </w:pPr>
      <w:r>
        <w:rPr>
          <w:rFonts w:cs="VNI-Times" w:ascii="VNI-Times" w:hAnsi="VNI-Times"/>
        </w:rPr>
        <w:t xml:space="preserve">Muoán uoáng traø thì saün coù traø baùt ñöùc. Baùt ñöùc laø taùm coâng ñöùc goïi laø baùt coâng ñöùc thuûy: </w:t>
      </w:r>
    </w:p>
    <w:p>
      <w:pPr>
        <w:pStyle w:val="Normal"/>
        <w:widowControl w:val="false"/>
        <w:spacing w:before="120" w:after="0"/>
        <w:ind w:firstLine="720"/>
        <w:jc w:val="both"/>
        <w:rPr>
          <w:rFonts w:ascii="VNI-Times" w:hAnsi="VNI-Times" w:cs="VNI-Times"/>
        </w:rPr>
      </w:pPr>
      <w:r>
        <w:rPr>
          <w:rFonts w:cs="VNI-Times" w:ascii="VNI-Times" w:hAnsi="VNI-Times"/>
        </w:rPr>
        <w:t>1.</w:t>
        <w:tab/>
        <w:t>Tröøng tònh: loùng saïch.</w:t>
      </w:r>
    </w:p>
    <w:p>
      <w:pPr>
        <w:pStyle w:val="Normal"/>
        <w:widowControl w:val="false"/>
        <w:spacing w:before="120" w:after="0"/>
        <w:ind w:firstLine="720"/>
        <w:jc w:val="both"/>
        <w:rPr>
          <w:rFonts w:ascii="VNI-Times" w:hAnsi="VNI-Times" w:cs="VNI-Times"/>
        </w:rPr>
      </w:pPr>
      <w:r>
        <w:rPr>
          <w:rFonts w:cs="VNI-Times" w:ascii="VNI-Times" w:hAnsi="VNI-Times"/>
        </w:rPr>
        <w:t>2.</w:t>
        <w:tab/>
        <w:t>Thanh laõnh: maùt meû.</w:t>
      </w:r>
    </w:p>
    <w:p>
      <w:pPr>
        <w:pStyle w:val="Normal"/>
        <w:widowControl w:val="false"/>
        <w:spacing w:before="120" w:after="0"/>
        <w:ind w:firstLine="720"/>
        <w:jc w:val="both"/>
        <w:rPr>
          <w:rFonts w:ascii="VNI-Times" w:hAnsi="VNI-Times" w:cs="VNI-Times"/>
        </w:rPr>
      </w:pPr>
      <w:r>
        <w:rPr>
          <w:rFonts w:cs="VNI-Times" w:ascii="VNI-Times" w:hAnsi="VNI-Times"/>
        </w:rPr>
        <w:t>3.</w:t>
        <w:tab/>
        <w:t>Cam myõ: ngoït ngaøo.</w:t>
      </w:r>
    </w:p>
    <w:p>
      <w:pPr>
        <w:pStyle w:val="Normal"/>
        <w:widowControl w:val="false"/>
        <w:spacing w:before="120" w:after="0"/>
        <w:ind w:firstLine="720"/>
        <w:jc w:val="both"/>
        <w:rPr>
          <w:rFonts w:ascii="VNI-Times" w:hAnsi="VNI-Times" w:cs="VNI-Times"/>
        </w:rPr>
      </w:pPr>
      <w:r>
        <w:rPr>
          <w:rFonts w:cs="VNI-Times" w:ascii="VNI-Times" w:hAnsi="VNI-Times"/>
        </w:rPr>
        <w:t>4.</w:t>
        <w:tab/>
        <w:t>Khinh nhuyeán: nheï nhaøng.</w:t>
      </w:r>
    </w:p>
    <w:p>
      <w:pPr>
        <w:pStyle w:val="Normal"/>
        <w:widowControl w:val="false"/>
        <w:spacing w:before="120" w:after="0"/>
        <w:ind w:firstLine="720"/>
        <w:jc w:val="both"/>
        <w:rPr>
          <w:rFonts w:ascii="VNI-Times" w:hAnsi="VNI-Times" w:cs="VNI-Times"/>
        </w:rPr>
      </w:pPr>
      <w:r>
        <w:rPr>
          <w:rFonts w:cs="VNI-Times" w:ascii="VNI-Times" w:hAnsi="VNI-Times"/>
        </w:rPr>
        <w:t>5.</w:t>
        <w:tab/>
        <w:t>Nhuaän traïch: thaám nhuaàn.</w:t>
      </w:r>
    </w:p>
    <w:p>
      <w:pPr>
        <w:pStyle w:val="Normal"/>
        <w:widowControl w:val="false"/>
        <w:spacing w:before="120" w:after="0"/>
        <w:ind w:firstLine="720"/>
        <w:jc w:val="both"/>
        <w:rPr>
          <w:rFonts w:ascii="VNI-Times" w:hAnsi="VNI-Times" w:cs="VNI-Times"/>
        </w:rPr>
      </w:pPr>
      <w:r>
        <w:rPr>
          <w:rFonts w:cs="VNI-Times" w:ascii="VNI-Times" w:hAnsi="VNI-Times"/>
        </w:rPr>
        <w:t>6.</w:t>
        <w:tab/>
        <w:t>An hoøa: an oån hoøa vui.</w:t>
      </w:r>
    </w:p>
    <w:p>
      <w:pPr>
        <w:pStyle w:val="Normal"/>
        <w:widowControl w:val="false"/>
        <w:spacing w:before="120" w:after="0"/>
        <w:ind w:firstLine="720"/>
        <w:jc w:val="both"/>
        <w:rPr>
          <w:rFonts w:ascii="VNI-Times" w:hAnsi="VNI-Times" w:cs="VNI-Times"/>
        </w:rPr>
      </w:pPr>
      <w:r>
        <w:rPr>
          <w:rFonts w:cs="VNI-Times" w:ascii="VNI-Times" w:hAnsi="VNI-Times"/>
        </w:rPr>
        <w:t>7.</w:t>
        <w:tab/>
        <w:t>Tröø cô khaùt: uoáng vaøo thì heát khaùt.</w:t>
      </w:r>
    </w:p>
    <w:p>
      <w:pPr>
        <w:pStyle w:val="Normal"/>
        <w:widowControl w:val="false"/>
        <w:spacing w:before="120" w:after="0"/>
        <w:ind w:firstLine="720"/>
        <w:jc w:val="both"/>
        <w:rPr>
          <w:rFonts w:ascii="VNI-Times" w:hAnsi="VNI-Times" w:cs="VNI-Times"/>
        </w:rPr>
      </w:pPr>
      <w:r>
        <w:rPr>
          <w:rFonts w:cs="VNI-Times" w:ascii="VNI-Times" w:hAnsi="VNI-Times"/>
        </w:rPr>
        <w:t>8.</w:t>
        <w:tab/>
        <w:t>Tröôûng döôõng chö caên: uoáng vaøo thì caùc caên ñöôïc taêng tröôûng.</w:t>
      </w:r>
    </w:p>
    <w:p>
      <w:pPr>
        <w:pStyle w:val="Normal"/>
        <w:widowControl w:val="false"/>
        <w:spacing w:before="120" w:after="0"/>
        <w:ind w:firstLine="720"/>
        <w:jc w:val="both"/>
        <w:rPr>
          <w:rFonts w:ascii="VNI-Times" w:hAnsi="VNI-Times" w:cs="VNI-Times"/>
        </w:rPr>
      </w:pPr>
      <w:r>
        <w:rPr>
          <w:rFonts w:cs="VNI-Times" w:ascii="VNI-Times" w:hAnsi="VNI-Times"/>
        </w:rPr>
        <w:t>Baùt coâng ñöùc thuûy xuaát xöù töø kinh Di Ñaø, kinh Di Laëc Ñaïi Thaønh Phaät.</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aø baùt ñöùc saün ñaø löu loaùt”. Traø baùt coâng ñöùc thuûy saün löu loaùt, khoâng thieáu thoá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haúng phaûi lo cuûi naáu kyø caàm”. Kyø caàm laø coïc caïch nghóa laø khoâng caàn phaûi lo böûa cuûi coïc caïch ñem vaøo naáu chi cho cöïc, saün traø baùt ñöùc haõy laáy maø uoáng. Baùt coâng ñöùc thuûy ôû Cöïc laïc xa quaù, ngay nôi ñaây saün nöôùc loïc saïch trong cuõng laø baùt ñöùc roài, khoâng phaûi naáu traø chi cho cöïc.</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Baùnh tam thöøa voán ñaõ chöùa chan, naøo coù nhoïc boät ñaâm thì thòch”. Tam thöøa laø Thanh Vaên thöøa, Duyeân Giaùc thöøa, Boà Taùt thöøa. Baùnh tam thöøa laø baùnh raát ngon, caàn gì phaûi ñaâm boät, xay boät laøm baùnh chi cho cöïc. Nhö vaäy uoáng traø baùt ñöùc, aên baùnh tam thöøa thì khoâng nhoïc nhaèn khoå cöïc. Ñoù laø nhöõng moùn aên ngon.</w:t>
      </w:r>
    </w:p>
    <w:p>
      <w:pPr>
        <w:pStyle w:val="Normal"/>
        <w:widowControl w:val="false"/>
        <w:spacing w:before="120" w:after="0"/>
        <w:ind w:firstLine="720"/>
        <w:jc w:val="both"/>
        <w:rPr>
          <w:rFonts w:ascii="VNI-Times" w:hAnsi="VNI-Times" w:cs="VNI-Times"/>
        </w:rPr>
      </w:pPr>
      <w:r>
        <w:rPr>
          <w:rFonts w:cs="VNI-Times" w:ascii="VNI-Times" w:hAnsi="VNI-Times"/>
        </w:rPr>
        <w:t>Quaû boà ñeà aên ngoït sôùt, muoân kieáp haèng no;</w:t>
      </w:r>
    </w:p>
    <w:p>
      <w:pPr>
        <w:pStyle w:val="Normal"/>
        <w:widowControl w:val="false"/>
        <w:spacing w:before="120" w:after="0"/>
        <w:ind w:firstLine="720"/>
        <w:jc w:val="both"/>
        <w:rPr>
          <w:rFonts w:ascii="VNI-Times" w:hAnsi="VNI-Times" w:cs="VNI-Times"/>
        </w:rPr>
      </w:pPr>
      <w:r>
        <w:rPr>
          <w:rFonts w:cs="VNI-Times" w:ascii="VNI-Times" w:hAnsi="VNI-Times"/>
        </w:rPr>
        <w:t>Hoa öu baùt ngöûi thôm tho, ngaøn ñôøi chaúng dòch.</w:t>
      </w:r>
    </w:p>
    <w:p>
      <w:pPr>
        <w:pStyle w:val="Normal"/>
        <w:widowControl w:val="false"/>
        <w:spacing w:before="120" w:after="0"/>
        <w:ind w:firstLine="720"/>
        <w:jc w:val="both"/>
        <w:rPr>
          <w:rFonts w:ascii="VNI-Times" w:hAnsi="VNI-Times" w:cs="VNI-Times"/>
        </w:rPr>
      </w:pPr>
      <w:r>
        <w:rPr>
          <w:rFonts w:cs="VNI-Times" w:ascii="VNI-Times" w:hAnsi="VNI-Times"/>
        </w:rPr>
        <w:t>Muoán aên traùi caây thì coù quaû boà ñeà ngoït sôùt. Ngoït nhö ñöôøng hay maät? Chaéc laø ngoït hôn taát caû. “Muoân kieáp haèng no” laø no hoa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oa öu baùt ngöûi thôm tho, ngaøn ñôøi chaúng dòch”. Hoa öu baùt laø hoa sen xanh ôû AÁn Ñoä, ñoù laø loaïi hoa thôm hôn taát caû. Vaäy aên thì coù quaû boà ñeà, ngöûi thì coù hoa öu baùt.</w:t>
      </w:r>
    </w:p>
    <w:p>
      <w:pPr>
        <w:pStyle w:val="Normal"/>
        <w:widowControl w:val="false"/>
        <w:spacing w:before="120" w:after="0"/>
        <w:ind w:firstLine="720"/>
        <w:jc w:val="both"/>
        <w:rPr>
          <w:rFonts w:ascii="VNI-Times" w:hAnsi="VNI-Times" w:cs="VNI-Times"/>
        </w:rPr>
      </w:pPr>
      <w:r>
        <w:rPr>
          <w:rFonts w:cs="VNI-Times" w:ascii="VNI-Times" w:hAnsi="VNI-Times"/>
        </w:rPr>
      </w:r>
    </w:p>
    <w:p>
      <w:pPr>
        <w:pStyle w:val="Normal"/>
        <w:widowControl w:val="false"/>
        <w:spacing w:before="120" w:after="0"/>
        <w:ind w:firstLine="720"/>
        <w:jc w:val="both"/>
        <w:rPr>
          <w:rFonts w:ascii="VNI-Times" w:hAnsi="VNI-Times" w:cs="VNI-Times"/>
        </w:rPr>
      </w:pPr>
      <w:r>
        <w:rPr>
          <w:rFonts w:cs="VNI-Times" w:ascii="VNI-Times" w:hAnsi="VNI-Times"/>
        </w:rPr>
        <w:t xml:space="preserve">Sang Taây phöông beä ngoïc ñöùng chôi, </w:t>
      </w:r>
    </w:p>
    <w:p>
      <w:pPr>
        <w:pStyle w:val="Normal"/>
        <w:widowControl w:val="false"/>
        <w:spacing w:before="120" w:after="0"/>
        <w:ind w:firstLine="720"/>
        <w:jc w:val="both"/>
        <w:rPr>
          <w:rFonts w:ascii="VNI-Times" w:hAnsi="VNI-Times" w:cs="VNI-Times"/>
        </w:rPr>
      </w:pPr>
      <w:r>
        <w:rPr>
          <w:rFonts w:cs="VNI-Times" w:ascii="VNI-Times" w:hAnsi="VNI-Times"/>
        </w:rPr>
        <w:t>Veà Ñoâng ñoä toøa vaøng ngoài tròch.</w:t>
      </w:r>
    </w:p>
    <w:p>
      <w:pPr>
        <w:pStyle w:val="Normal"/>
        <w:widowControl w:val="false"/>
        <w:spacing w:before="120" w:after="0"/>
        <w:ind w:firstLine="720"/>
        <w:jc w:val="both"/>
        <w:rPr>
          <w:rFonts w:ascii="VNI-Times" w:hAnsi="VNI-Times" w:cs="VNI-Times"/>
        </w:rPr>
      </w:pPr>
      <w:r>
        <w:rPr>
          <w:rFonts w:cs="VNI-Times" w:ascii="VNI-Times" w:hAnsi="VNI-Times"/>
        </w:rPr>
        <w:t>Muoán ñi chôi thì qua Taây phöông ñöùng treân beä ngoïc, muoán veà Ñoâng ñoä thì ngoài toøa vaøng, nôi naøo cuõng sang troïng.</w:t>
      </w:r>
    </w:p>
    <w:p>
      <w:pPr>
        <w:pStyle w:val="Normal"/>
        <w:widowControl w:val="false"/>
        <w:spacing w:before="120" w:after="0"/>
        <w:ind w:firstLine="720"/>
        <w:jc w:val="both"/>
        <w:rPr>
          <w:rFonts w:ascii="VNI-Times" w:hAnsi="VNI-Times" w:cs="VNI-Times"/>
        </w:rPr>
      </w:pPr>
      <w:r>
        <w:rPr>
          <w:rFonts w:cs="VNI-Times" w:ascii="VNI-Times" w:hAnsi="VNI-Times"/>
        </w:rPr>
        <w:t>Beø töø bi theânh theânh roäng raõi, maëc söùc chôû ngöôøi;</w:t>
      </w:r>
    </w:p>
    <w:p>
      <w:pPr>
        <w:pStyle w:val="Normal"/>
        <w:widowControl w:val="false"/>
        <w:spacing w:before="120" w:after="0"/>
        <w:ind w:firstLine="720"/>
        <w:jc w:val="both"/>
        <w:rPr>
          <w:rFonts w:ascii="VNI-Times" w:hAnsi="VNI-Times" w:cs="VNI-Times"/>
        </w:rPr>
      </w:pPr>
      <w:r>
        <w:rPr>
          <w:rFonts w:cs="VNI-Times" w:ascii="VNI-Times" w:hAnsi="VNI-Times"/>
        </w:rPr>
        <w:t>Thuyeàn baùt nhaõ thaêm thaúm bao la, daàu loøng ñoä khaùch.</w:t>
      </w:r>
    </w:p>
    <w:p>
      <w:pPr>
        <w:pStyle w:val="Normal"/>
        <w:widowControl w:val="false"/>
        <w:spacing w:before="120" w:after="0"/>
        <w:ind w:firstLine="720"/>
        <w:jc w:val="both"/>
        <w:rPr>
          <w:rFonts w:ascii="VNI-Times" w:hAnsi="VNI-Times" w:cs="VNI-Times"/>
        </w:rPr>
      </w:pPr>
      <w:r>
        <w:rPr>
          <w:rFonts w:cs="VNI-Times" w:ascii="VNI-Times" w:hAnsi="VNI-Times"/>
        </w:rPr>
        <w:t>Hai caâu naøy raát kheùo. Chieác beø töø bi cuûa ngöôøi tu raát roäng chôû bao nhieâu ngöôøi cuõng ñöôïc. Thuyeàn baùt nhaõ thaêm thaúm bao la, bao nhieâu ngöôøi cuõng ñoä ñöôïc. Nhö vaäy chuùng ta coù beø töø bi, thuyeàn baùt nhaõ ñeå chôû khaùch ñöa ngöôøi khoâng coøn thieáu caùi chi. Ví duï nhöõng Phaät töû laøm vieäc töø thieän coù ñöôïc moät soá tieàn, mua vaät duïng thöïc phaåm goùi thaønh nhöõng goùi quaø giuùp ngöôøi ngheøo ñoùi. Nhöng neáu ngöôøi ñeán xin nhieàu hôn soá quaø döï ñònh thì phaûi xöû nhö theá naøo? Soá ngöôøi khoâng ñöôïc quaø seõ baát bình maéng chöûi, nhö vaäy vieäc laøm ñoù bò giôùi haïn. Coøn nhö chuùng toâi giaûng phaùp cho khoaûng moät traêm ngöôøi nghe, nhöng giaû söû coù hai ba traêm ngöôøi ñeán thì ai cuõng nghe ñöôïc, cuõng hieåu ñöôïc, caøng ñoâng caøng toát, bao nhieâu mình cuõng saün saøng cho khoâng thieáu. Nhö vaäy môùi thaáy beø töø bi roäng theânh thang, thuyeàn baùt nhaõ bao la thaêm thaúm bao nhieâu ngöôøi cuõng chôû heát, ñoù laø yù nghóa vieäc boá thí phaùp, boá thí ñaïo ñöùc roäng lôùn, chôù khoâng giôùi haïn nhö boá thí tieàn cuûa taøi saûn.</w:t>
      </w:r>
    </w:p>
    <w:p>
      <w:pPr>
        <w:pStyle w:val="Normal"/>
        <w:widowControl w:val="false"/>
        <w:spacing w:before="120" w:after="0"/>
        <w:ind w:firstLine="720"/>
        <w:jc w:val="both"/>
        <w:rPr>
          <w:rFonts w:ascii="VNI-Times" w:hAnsi="VNI-Times" w:cs="VNI-Times"/>
        </w:rPr>
      </w:pPr>
      <w:r>
        <w:rPr>
          <w:rFonts w:cs="VNI-Times" w:ascii="VNI-Times" w:hAnsi="VNI-Times"/>
        </w:rPr>
        <w:t xml:space="preserve">Saõi chöng nay </w:t>
      </w:r>
    </w:p>
    <w:p>
      <w:pPr>
        <w:pStyle w:val="Normal"/>
        <w:widowControl w:val="false"/>
        <w:spacing w:before="120" w:after="0"/>
        <w:ind w:firstLine="720"/>
        <w:jc w:val="both"/>
        <w:rPr>
          <w:rFonts w:ascii="VNI-Times" w:hAnsi="VNI-Times" w:cs="VNI-Times"/>
        </w:rPr>
      </w:pPr>
      <w:r>
        <w:rPr>
          <w:rFonts w:cs="VNI-Times" w:ascii="VNI-Times" w:hAnsi="VNI-Times"/>
        </w:rPr>
        <w:t xml:space="preserve">Khuyeân ñaáng ñaïi thöøa, </w:t>
      </w:r>
    </w:p>
    <w:p>
      <w:pPr>
        <w:pStyle w:val="Normal"/>
        <w:widowControl w:val="false"/>
        <w:spacing w:before="120" w:after="0"/>
        <w:ind w:firstLine="720"/>
        <w:jc w:val="both"/>
        <w:rPr>
          <w:rFonts w:ascii="VNI-Times" w:hAnsi="VNI-Times" w:cs="VNI-Times"/>
        </w:rPr>
      </w:pPr>
      <w:r>
        <w:rPr>
          <w:rFonts w:cs="VNI-Times" w:ascii="VNI-Times" w:hAnsi="VNI-Times"/>
        </w:rPr>
        <w:t>Baûo loaøi tieåu chích.</w:t>
      </w:r>
    </w:p>
    <w:p>
      <w:pPr>
        <w:pStyle w:val="Normal"/>
        <w:widowControl w:val="false"/>
        <w:spacing w:before="120" w:after="0"/>
        <w:ind w:firstLine="720"/>
        <w:jc w:val="both"/>
        <w:rPr>
          <w:rFonts w:ascii="VNI-Times" w:hAnsi="VNI-Times" w:cs="VNI-Times"/>
        </w:rPr>
      </w:pPr>
      <w:r>
        <w:rPr>
          <w:rFonts w:cs="VNI-Times" w:ascii="VNI-Times" w:hAnsi="VNI-Times"/>
        </w:rPr>
        <w:t>May ñöôïc gaëp minh sö ñaïo ñöùc, moät phen lieàn bieát, naøo heà chi chöõ nghóa tìm ñoøi;</w:t>
      </w:r>
    </w:p>
    <w:p>
      <w:pPr>
        <w:pStyle w:val="Normal"/>
        <w:widowControl w:val="false"/>
        <w:spacing w:before="120" w:after="0"/>
        <w:ind w:firstLine="720"/>
        <w:jc w:val="both"/>
        <w:rPr>
          <w:rFonts w:ascii="VNI-Times" w:hAnsi="VNI-Times" w:cs="VNI-Times"/>
        </w:rPr>
      </w:pPr>
      <w:r>
        <w:rPr>
          <w:rFonts w:cs="VNI-Times" w:ascii="VNI-Times" w:hAnsi="VNI-Times"/>
        </w:rPr>
        <w:t>Phuùc laïi thaáy tri thöùc baïn laønh, maáy choác maø neân, loï laø phaûi vaên chöông ngoùc ngaùch.</w:t>
      </w:r>
    </w:p>
    <w:p>
      <w:pPr>
        <w:pStyle w:val="Normal"/>
        <w:widowControl w:val="false"/>
        <w:spacing w:before="120" w:after="0"/>
        <w:ind w:firstLine="720"/>
        <w:jc w:val="both"/>
        <w:rPr>
          <w:rFonts w:ascii="VNI-Times" w:hAnsi="VNI-Times" w:cs="VNI-Times"/>
        </w:rPr>
      </w:pPr>
      <w:r>
        <w:rPr>
          <w:rFonts w:cs="VNI-Times" w:ascii="VNI-Times" w:hAnsi="VNI-Times"/>
        </w:rPr>
        <w:t>Ñeán ñaây Ngaøi noùi thaúng veà Thieàn. “Saõi chöng nay” laø toâi nay ñaây. “Khuyeân ñaáng ñaïi thöøa, baûo loaøi tieåu chích”. Nhöõng ngöôøi coù taâm roäng lôùn hay nhöõng baäc thaày lôùn laø haøng ñaïi thöøa, nhöõng oâng ñaïo nhoû laø tieåu chíc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May ñöôïc gaëp minh sö ñaïo ñöùc, moät phen lieàn bieát, naøo heà chi chöõ nghóa tìm ñoøi”. Daàu cho keû lôùn ngöôøi nhoû neáu gaëp ñöôïc minh sö ñaïo ñöùc, moät phen nghe, moät phen ñöôïc chæ daïy lieàn thaáu suoát coäi goác, ñaâu keït vaøo chöõ nghóa ñeå tìm toøi cöïc khoå. Ñaây laø Ngaøi nhaéc nhôû taát caû ngöôøi tu, töø nhöõng vò Thöôïng toïa ñeán nhöõng chuù tieåu nhoû, khi gaëp ñöôïc minh sö thì chæ caàn nghe daïy moät caâu hay moät baøi laø thaáu hieåu ñöôïc lyù ñaïo, khoâng keït trong chöõ nghóa tìm toø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Phuùc laïi thaáy tri thöùc baïn laønh, maáy choác maø neân, loï laø phaûi vaên chöông ngoùc ngaùch”. Coù phuùc laém môùi gaëp ñöôïc tri thöùc baïn laønh töùc laø thieän tri thöùc, thì khoâng bao laâu lieàn thaáu hieåu ñöôïc ñaïo, loï laø phaûi vaên chöông ngoùc ngaùch chi cho cöïc.</w:t>
      </w:r>
    </w:p>
    <w:p>
      <w:pPr>
        <w:pStyle w:val="Normal"/>
        <w:widowControl w:val="false"/>
        <w:spacing w:before="120" w:after="0"/>
        <w:ind w:firstLine="720"/>
        <w:jc w:val="both"/>
        <w:rPr>
          <w:rFonts w:ascii="VNI-Times" w:hAnsi="VNI-Times" w:cs="VNI-Times"/>
        </w:rPr>
      </w:pPr>
      <w:r>
        <w:rPr>
          <w:rFonts w:cs="VNI-Times" w:ascii="VNI-Times" w:hAnsi="VNI-Times"/>
        </w:rPr>
        <w:t>Thích Ca Phaät Toå naêng kieán taùnh, ngoài Tuyeát sôn khoâ khaúng gaày goø;</w:t>
      </w:r>
    </w:p>
    <w:p>
      <w:pPr>
        <w:pStyle w:val="Normal"/>
        <w:widowControl w:val="false"/>
        <w:spacing w:before="120" w:after="0"/>
        <w:ind w:firstLine="720"/>
        <w:jc w:val="both"/>
        <w:rPr>
          <w:rFonts w:ascii="VNI-Times" w:hAnsi="VNI-Times" w:cs="VNI-Times"/>
        </w:rPr>
      </w:pPr>
      <w:r>
        <w:rPr>
          <w:rFonts w:cs="VNI-Times" w:ascii="VNI-Times" w:hAnsi="VNI-Times"/>
        </w:rPr>
        <w:t>Di Laëc Tieân Quang bôûi voâ taâm, ñi vaân thuûy ñaãy ñaø phuïc phòch.</w:t>
      </w:r>
    </w:p>
    <w:p>
      <w:pPr>
        <w:pStyle w:val="Normal"/>
        <w:widowControl w:val="false"/>
        <w:spacing w:before="120" w:after="0"/>
        <w:ind w:firstLine="720"/>
        <w:jc w:val="both"/>
        <w:rPr>
          <w:rFonts w:ascii="VNI-Times" w:hAnsi="VNI-Times" w:cs="VNI-Times"/>
        </w:rPr>
      </w:pPr>
      <w:r>
        <w:rPr>
          <w:rFonts w:cs="VNI-Times" w:ascii="VNI-Times" w:hAnsi="VNI-Times"/>
        </w:rPr>
        <w:t>Nhöõng chöõ naøy Ngaøi duøng raát laï. Ngaøi noùi raèng ñöùc Phaät Thích Ca kieán taùnh maø vaãn ngoài treân nuùi Tuyeát. “Khoâ khaúng gaày goø” töùc laø tu khoå haïnh thaân theå gaày goø.</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Di Laëc Tieân Quang bôûi voâ taâm”, nghóa laø khoâng caàn noùi kieán taùnh maø ñöôïc voâ taâm roài thì “ñi vaân thuûy”, töùc laø ngao du nôi naøy nôi noï, “ñaãy ñaø phuïc phòch” laø maäp maïp ñi naëng neà. Nhöng ñaây coù leõ Ngaøi laàm, Di Laëc Tieân Quang khoâng phaûi laø ñöùc Di Laëc thôø trong caùc chuøa, maø laø vò Phaät thöù 30 trong 53 vò Phaät. Ñoù laø xuaát xöù töø kinh Quaùn Döôïc Vöông Döôïc Thöôïng Nhò Boà Taùt vaø kinh Quaùn Hö Khoâng Taïng Boà Taùt. Phaät Di Laëc Tieân Quang khoâng maäp maïp buïng to. Hieän nay chuùng ta noùi Di Laëc, ñoù laø moät vò Boà taùt hoùa thaân ôû Trung Hoa laøm Boá Ñaïi Hoøa thöôïng, vò naøy môùi ñaãy ñaø phuïc phòch.</w:t>
      </w:r>
    </w:p>
    <w:p>
      <w:pPr>
        <w:pStyle w:val="Normal"/>
        <w:widowControl w:val="false"/>
        <w:spacing w:before="120" w:after="0"/>
        <w:ind w:firstLine="720"/>
        <w:jc w:val="both"/>
        <w:rPr>
          <w:rFonts w:ascii="VNI-Times" w:hAnsi="VNI-Times" w:cs="VNI-Times"/>
        </w:rPr>
      </w:pPr>
      <w:r>
        <w:rPr>
          <w:rFonts w:cs="VNI-Times" w:ascii="VNI-Times" w:hAnsi="VNI-Times"/>
        </w:rPr>
        <w:t>YÙ cuûa ngaøi Chaân Nguyeân noùi raèng ñöùc Phaät Thích Ca mong ñöôïc ngoä ñaïo neân ôû treân nuùi Tuyeát tu khoå haïnh bao nhieâu naêm cho ñeán thaân theå gaày goø, coøn Boà taùt Di Laëc khoâng coù taâm dính vôùi caûnh neân vaân du ñaây kia maäp maïp phuïc phòch, maø vaãn khoâng coù gì trôû ngaïi vôùi ñaïo lyù cuûa Boà taùt.</w:t>
      </w:r>
    </w:p>
    <w:p>
      <w:pPr>
        <w:pStyle w:val="Normal"/>
        <w:widowControl w:val="false"/>
        <w:spacing w:before="120" w:after="0"/>
        <w:ind w:firstLine="720"/>
        <w:jc w:val="both"/>
        <w:rPr>
          <w:rFonts w:ascii="VNI-Times" w:hAnsi="VNI-Times" w:cs="VNI-Times"/>
        </w:rPr>
      </w:pPr>
      <w:r>
        <w:rPr>
          <w:rFonts w:cs="VNI-Times" w:ascii="VNI-Times" w:hAnsi="VNI-Times"/>
        </w:rPr>
        <w:t>Ñöùc Hueä Naêng baùt nguyeät thung phöôøng,</w:t>
      </w:r>
    </w:p>
    <w:p>
      <w:pPr>
        <w:pStyle w:val="Normal"/>
        <w:widowControl w:val="false"/>
        <w:spacing w:before="120" w:after="0"/>
        <w:ind w:firstLine="720"/>
        <w:jc w:val="both"/>
        <w:rPr>
          <w:rFonts w:ascii="VNI-Times" w:hAnsi="VNI-Times" w:cs="VNI-Times"/>
        </w:rPr>
      </w:pPr>
      <w:r>
        <w:rPr>
          <w:rFonts w:cs="VNI-Times" w:ascii="VNI-Times" w:hAnsi="VNI-Times"/>
        </w:rPr>
        <w:t>Toå Ñaït Ma cöûu nieân dieän bích.</w:t>
      </w:r>
    </w:p>
    <w:p>
      <w:pPr>
        <w:pStyle w:val="Normal"/>
        <w:widowControl w:val="false"/>
        <w:spacing w:before="120" w:after="0"/>
        <w:ind w:firstLine="720"/>
        <w:jc w:val="both"/>
        <w:rPr>
          <w:rFonts w:ascii="VNI-Times" w:hAnsi="VNI-Times" w:cs="VNI-Times"/>
        </w:rPr>
      </w:pPr>
      <w:r>
        <w:rPr>
          <w:rFonts w:cs="VNI-Times" w:ascii="VNI-Times" w:hAnsi="VNI-Times"/>
        </w:rPr>
        <w:t>Thaàn Quang ñoaïn tyù, luùc coøn meâ maët ngoù ñaêm ñaêm,</w:t>
      </w:r>
    </w:p>
    <w:p>
      <w:pPr>
        <w:pStyle w:val="Normal"/>
        <w:widowControl w:val="false"/>
        <w:spacing w:before="120" w:after="0"/>
        <w:ind w:firstLine="720"/>
        <w:jc w:val="both"/>
        <w:rPr>
          <w:rFonts w:ascii="VNI-Times" w:hAnsi="VNI-Times" w:cs="VNI-Times"/>
        </w:rPr>
      </w:pPr>
      <w:r>
        <w:rPr>
          <w:rFonts w:cs="VNI-Times" w:ascii="VNI-Times" w:hAnsi="VNI-Times"/>
        </w:rPr>
        <w:t>Ca Dieáp nhaõn ñoàng, thoaùt choác ngoä mieäng cöôøi heäch heäch.</w:t>
      </w:r>
    </w:p>
    <w:p>
      <w:pPr>
        <w:pStyle w:val="Normal"/>
        <w:widowControl w:val="false"/>
        <w:spacing w:before="120" w:after="0"/>
        <w:ind w:firstLine="720"/>
        <w:jc w:val="both"/>
        <w:rPr>
          <w:rFonts w:ascii="VNI-Times" w:hAnsi="VNI-Times" w:cs="VNI-Times"/>
        </w:rPr>
      </w:pPr>
      <w:r>
        <w:rPr>
          <w:rFonts w:cs="VNI-Times" w:ascii="VNI-Times" w:hAnsi="VNI-Times"/>
        </w:rPr>
        <w:t>Ñöùc Hueä Naêng töùc Luïc Toå Hueä Naêng, “baùt nguyeät thung phöôøng”  laø Toå Hueä Naêng ñi tu, taùm thaùng giaõ gaïo ôû nhaø beáp, taïi chuøa cuûa Nguõ Toå ôû Huyønh Mai.</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oå Ñaït Ma cöûu nieân dieän bích”, Toå Boà-ñeà-ñaït-ma ñeán chuøa Thieáu Laâm, chín naêm ngoài xaây maët vaøo vaùch. Ñoù laø keå sô qua hai vò toå ôû Trung Hoa, toå thöù nhaát laø Toå Ñaït Ma, ngoài xaây maët vaøo vaùch, toå thöù saùu laø Toå Hueä Naêng, giaõ gaïo döôùi beáp.</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haàn Quang ñoaïn tyù, luùc coøn meâ maët ngoù ñaêm ñaêm”. Ngaøi Thaàn Quang töùc Hueä Khaû ñöùng ngoaøi tuyeát suoát ñeâm mong Toå Ñaït Ma caûm ñoäng daïy cho phaùp giaûi thoaùt. Nhöng khi Toå Ñaït Ma nhìn ra thaáy Ngaøi ñöùng nhö vaäy lieàn cheâ: Ngöôi ñeán ñaây caàu caùi gì maø duøng chuùt ít khoå haïnh nhö vaäy? Hueä Khaû thöa: Con ñeán ñaây nhôø Hoøa thöôïng daïy cho phaùp moân Cam loà. Toå quôû: Ngaøy xöa chö Toå, chö Boà taùt queân thaân vì caàu ñaïo, laáy thaân laøm giöôøng choõng, cheû xöông laøm vieát möïc... coøn chöa coù xöùng, huoáng nöõa laø duøng chuùt khoå haïnh naøy. Nghe quôû nhö vaäy Hueä Khaû vaøo nhaø beáp möôïn dao chaët caùnh tay goïi laø ñoaïn tyù, Ngaøi chaët tay ñeå caàu ñaïo. “Luùc coøn meâ” laø khi aáy Ngaøi coøn meâ, “maët ngoù ñaêm ñaêm” laø maët Ngaøi ñaêm ñaêm nhìn Toå Ñaït Ma.</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Ca Dieáp nhaõn ñoàng, thoaùt choác ngoä mieäng cöôøi heäch heäch”, töùc laø khi Phaät ñöa caønh hoa sen, maét ngaøi Ca Dieáp nhìn Phaät, trong chôùp maét Ngaøi lieàn ngoä neân mieäng cöôøi heäch heäch. Trong kinh khaùc noùi mieäng Ngaøi mæm cöôøi (vi tieáu).</w:t>
      </w:r>
    </w:p>
    <w:p>
      <w:pPr>
        <w:pStyle w:val="Normal"/>
        <w:widowControl w:val="false"/>
        <w:spacing w:before="120" w:after="0"/>
        <w:ind w:firstLine="720"/>
        <w:jc w:val="both"/>
        <w:rPr>
          <w:rFonts w:ascii="VNI-Times" w:hAnsi="VNI-Times" w:cs="VNI-Times"/>
        </w:rPr>
      </w:pPr>
      <w:r>
        <w:rPr>
          <w:rFonts w:cs="VNI-Times" w:ascii="VNI-Times" w:hAnsi="VNI-Times"/>
        </w:rPr>
        <w:t>Daàu ngöôøi quyeát loøng hoïc ñaïo, hoûi cho hay söøng thoû loâng ruøa;</w:t>
      </w:r>
    </w:p>
    <w:p>
      <w:pPr>
        <w:pStyle w:val="Normal"/>
        <w:widowControl w:val="false"/>
        <w:spacing w:before="120" w:after="0"/>
        <w:ind w:firstLine="720"/>
        <w:jc w:val="both"/>
        <w:rPr>
          <w:rFonts w:ascii="VNI-Times" w:hAnsi="VNI-Times" w:cs="VNI-Times"/>
        </w:rPr>
      </w:pPr>
      <w:r>
        <w:rPr>
          <w:rFonts w:cs="VNI-Times" w:ascii="VNI-Times" w:hAnsi="VNI-Times"/>
        </w:rPr>
        <w:t>Hoaëc keû doác chí chaân tu, xem cho bieát ñaàu soø tai eách.</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Daàu ngöôøi quyeát loøng hoïc ñaïo”, hoûi cho hay söøng thoû loâng ruøa”. Hay laø bieát. Söøng thoû loâng ruøa coù khoâng? Taïi sao hoûi cho bieát söøng thoû loâng ruøa? YÙ noùi neáu chuùng ta laø ngöôøi quyeát taâm hoïc ñaïo thì phaûi nhìn cho töôøng taän, hieåu cho thaáu ñaùo nhöõng gì hö aûo nhö söøng thoû loâng ruøa, chôù ñöøng laàm laãn, ñöøng chaáp neâ maø khoâng thaáu suoát ñöôïc ñaïo.</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Hoaëc keû doác chí chaân tu, xem cho bieát ñaàu soø tai eách”. Ñaây noùi ñaàu soø tai eách, nhöng trong quyeån Thieàn Phoå noùi ñaàu cua tai eách, ñaàu cua tai eách deã gaàn guõi hôn vì caû hai ñeàu ôû trong ñoàng, coøn soø ôû döôùi soâng, döôùi bieån. Thaáy con cua boø, chuùng ta nhaän ra choã naøo laø caùi ñaàu khoâng? Ñeán loã tai con eách coù deã thaáy khoâng? Chæ caùi loã coù tí xíu, cho neân phaân bieät ñaàu ñuoâi con cua cuõng nhö loã tai con eách raát laø khoù. Nhö vaäy ngöôøi chaân tu laø phaûi xem xeùt töôøng taän, nhöõng caùi khoù phaân bieät khoù nhaän ra nhö ñaàu cua tai eách cuõng phaûi phaân bieät nhaän ra cho ñöôïc. Ngaøi duøng nhöõng danh töø bình daân nhöng mang yù nghóa raát saâu saéc.</w:t>
      </w:r>
    </w:p>
    <w:p>
      <w:pPr>
        <w:pStyle w:val="Normal"/>
        <w:widowControl w:val="false"/>
        <w:spacing w:before="120" w:after="0"/>
        <w:ind w:firstLine="720"/>
        <w:jc w:val="both"/>
        <w:rPr>
          <w:rFonts w:ascii="VNI-Times" w:hAnsi="VNI-Times" w:cs="VNI-Times"/>
        </w:rPr>
      </w:pPr>
      <w:r>
        <w:rPr>
          <w:rFonts w:cs="VNI-Times" w:ascii="VNI-Times" w:hAnsi="VNI-Times"/>
        </w:rPr>
        <w:t>Toùm laïi hai caâu naøy noùi neáu chuùng ta quyeát taâm hoïc ñaïo thì phaûi hoûi cho ra, nhaän cho töôøng taän caùi giaû caùi thaät, neáu laø ngöôøi chaân tu thì nhöõng ñieàu khoù bieát, nhöõng ñieåm vi teá mình chöa giaûn traïch ñöôïc thì phaûi tìm cho ra, giaûn traïch cho ñöôïc, nhö vaäy vieäc tu môùi ñeán nôi ñeán choán.</w:t>
      </w:r>
    </w:p>
    <w:p>
      <w:pPr>
        <w:pStyle w:val="Normal"/>
        <w:widowControl w:val="false"/>
        <w:spacing w:before="120" w:after="0"/>
        <w:ind w:firstLine="720"/>
        <w:jc w:val="both"/>
        <w:rPr>
          <w:rFonts w:ascii="VNI-Times" w:hAnsi="VNI-Times" w:cs="VNI-Times"/>
        </w:rPr>
      </w:pPr>
      <w:r>
        <w:rPr>
          <w:rFonts w:cs="VNI-Times" w:ascii="VNI-Times" w:hAnsi="VNI-Times"/>
        </w:rPr>
        <w:t>Khuyeân ngöôøi ôû ñôøi ñöøng baét chöôùc söï ñôøi, tröôùc ra khoâng sau laïi veà khoâng, nöõa luoáng coâng nghó tieác khuaâng khuaâng;</w:t>
      </w:r>
    </w:p>
    <w:p>
      <w:pPr>
        <w:pStyle w:val="Normal"/>
        <w:widowControl w:val="false"/>
        <w:spacing w:before="120" w:after="0"/>
        <w:ind w:firstLine="720"/>
        <w:jc w:val="both"/>
        <w:rPr>
          <w:rFonts w:ascii="VNI-Times" w:hAnsi="VNI-Times" w:cs="VNI-Times"/>
        </w:rPr>
      </w:pPr>
      <w:r>
        <w:rPr>
          <w:rFonts w:cs="VNI-Times" w:ascii="VNI-Times" w:hAnsi="VNI-Times"/>
        </w:rPr>
        <w:t>Ñaây laø Ngaøi “khuyeân ngöôøi ôû ñôøi ñöøng baét chöôùc söï ñôøi”. Taïi sao? Vì soáng trong ñôøi laø soáng trong caûnh meâ laàm, nhöng ñöøng baét chöôùc söï meâ laàm maø phaûi tænh giaùc, vì:</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Tröôùc ra khoâng sau laïi veà khoâng”. Khi sanh ra hoaøn toaøn khoâng coù gì,  ñeán khi nhaém maét cuõng laø hai tay khoâng. Neáu giaøu coù ñem theo vaät naøy vaät kia thì cuõng laø ñoà chôi chôù khoâng coù nghóa lyù gì. Nhö vaäy khi coù maët treân ñôøi laø khoâng, khi nhaém maét töø giaõ coõi ñôøi ra ñi cuõng laø khoâng, coù gì ñaâu maø meâ maø ñaém. Meâ ñaém chæ laø keû môø mòt meâ muoäi thoâi, cho neân:</w:t>
      </w:r>
    </w:p>
    <w:p>
      <w:pPr>
        <w:pStyle w:val="Normal"/>
        <w:widowControl w:val="false"/>
        <w:spacing w:before="120" w:after="0"/>
        <w:ind w:firstLine="720"/>
        <w:jc w:val="both"/>
        <w:rPr>
          <w:rFonts w:ascii="VNI-Times" w:hAnsi="VNI-Times" w:cs="VNI-Times"/>
        </w:rPr>
      </w:pPr>
      <w:r>
        <w:rPr>
          <w:rFonts w:cs="VNI-Times" w:ascii="VNI-Times" w:hAnsi="VNI-Times"/>
        </w:rPr>
        <w:t>“</w:t>
      </w:r>
      <w:r>
        <w:rPr>
          <w:rFonts w:cs="VNI-Times" w:ascii="VNI-Times" w:hAnsi="VNI-Times"/>
        </w:rPr>
        <w:t>Nöõa luoáng coâng nghó tieác khuaâng khuaâng”. Nöõa laø sau naøy, luoáng coâng laø uoång coâng, khuaâng khuaâng thöôøng duøng laø baâng khuaâng. Neáu meâ ñaém söï ñôøi thì sau naøy uoång coâng, nghó tieác buoàn baõ baâng khuaâng.</w:t>
      </w:r>
    </w:p>
    <w:p>
      <w:pPr>
        <w:pStyle w:val="Normal"/>
        <w:widowControl w:val="false"/>
        <w:spacing w:before="120" w:after="0"/>
        <w:ind w:firstLine="720"/>
        <w:jc w:val="both"/>
        <w:rPr>
          <w:rFonts w:ascii="VNI-Times" w:hAnsi="VNI-Times" w:cs="VNI-Times"/>
        </w:rPr>
      </w:pPr>
      <w:r>
        <w:rPr>
          <w:rFonts w:cs="VNI-Times" w:ascii="VNI-Times" w:hAnsi="VNI-Times"/>
        </w:rPr>
        <w:t>Baûo keû coù chí phaûi theo ñoøi thaùnh chí, nhaân ñaø toû quaû caøng theâm toû, roài ñaéc yù cöôøi rieâng khích khích.</w:t>
      </w:r>
    </w:p>
    <w:p>
      <w:pPr>
        <w:pStyle w:val="Normal"/>
        <w:widowControl w:val="false"/>
        <w:spacing w:before="120" w:after="0"/>
        <w:ind w:firstLine="720"/>
        <w:jc w:val="both"/>
        <w:rPr>
          <w:rFonts w:ascii="VNI-Times" w:hAnsi="VNI-Times" w:cs="VNI-Times"/>
        </w:rPr>
      </w:pPr>
      <w:r>
        <w:rPr>
          <w:rFonts w:cs="VNI-Times" w:ascii="VNI-Times" w:hAnsi="VNI-Times"/>
        </w:rPr>
        <w:t>Neáu nhöõng ngöôøi coù chí thì phaûi hoïc ñoøi theo chí cuûa nhöõng baäc Thaùnh hieàn, caùc Ngaøi hoïc tu theá naøo phaûi raùn laøm theo theá aáy. Nhö vaäy nhaân ñaø toû töùc laø nhaân toát roài thì quaû nhaát ñònh phaûi toát. Khi nhaân toát ñaït ñöôïc quaû toát “roài ñaéc yù cöôøi rieâng khích khích”, khi aáy cöôøi khích khích moät mình.</w:t>
      </w:r>
    </w:p>
    <w:p>
      <w:pPr>
        <w:pStyle w:val="Normal"/>
        <w:widowControl w:val="false"/>
        <w:spacing w:before="120" w:after="0"/>
        <w:ind w:firstLine="720"/>
        <w:jc w:val="both"/>
        <w:rPr>
          <w:rFonts w:ascii="VNI-Times" w:hAnsi="VNI-Times" w:cs="VNI-Times"/>
        </w:rPr>
      </w:pPr>
      <w:r>
        <w:rPr>
          <w:rFonts w:cs="VNI-Times" w:ascii="VNI-Times" w:hAnsi="VNI-Times"/>
        </w:rPr>
        <w:t>Toùm laïi baøi naøy cho chuùng ta thaáy tröôùc heát ngaøi Chaân Nguyeân dieãn taû caûnh ôû chuøa töø khi böôùc vaøo ñaïo, vui soáng trong ñaïo, ñeán hình aûnh ngoâi chuøa vaø söï tu haønh nhö theá naøo. Keá ñoù Ngaøi khuyeân chuùng ta hoïc ñaïo ñöøng chaïy theo theá gian roài keït trong caùi aên, caùi maëc vaø nhöõng trang söùc beân ngoaøi, ñöøng ñoøi moùn naøy thöùc kia maø phaûi nhôù laáy ñaïo ñöùc laøm neàn taûng. Khi tu daàu ngöôøi lôùn hay nhoû, neáu gaëp ñöôïc thieän tri thöùc thì phaûi raùn tu cho ñöôïc ñaïo, nhö theá môùi xöùng ñaùng cuoäc ñôøi tu. Ngaøi keå laïi söï tích töø Phaät Thích Ca ñeán chö Toå ñeå nhaân ñoù chuùng ta nghieäm xeùt maø tu hoïc. Laïi coù hai caâu chuùng ta neân chuù yù:</w:t>
      </w:r>
    </w:p>
    <w:p>
      <w:pPr>
        <w:pStyle w:val="Normal"/>
        <w:widowControl w:val="false"/>
        <w:spacing w:before="120" w:after="0"/>
        <w:ind w:firstLine="720"/>
        <w:jc w:val="both"/>
        <w:rPr>
          <w:rFonts w:ascii="VNI-Times" w:hAnsi="VNI-Times" w:cs="VNI-Times"/>
        </w:rPr>
      </w:pPr>
      <w:r>
        <w:rPr>
          <w:rFonts w:cs="VNI-Times" w:ascii="VNI-Times" w:hAnsi="VNI-Times"/>
        </w:rPr>
        <w:t>Daàu ngöôøi quyeát loøng hoïc ñaïo, hoûi cho hay söøng thoû loâng ruøa;</w:t>
      </w:r>
    </w:p>
    <w:p>
      <w:pPr>
        <w:pStyle w:val="Normal"/>
        <w:widowControl w:val="false"/>
        <w:spacing w:before="120" w:after="0"/>
        <w:ind w:firstLine="720"/>
        <w:jc w:val="both"/>
        <w:rPr>
          <w:rFonts w:ascii="VNI-Times" w:hAnsi="VNI-Times" w:cs="VNI-Times"/>
        </w:rPr>
      </w:pPr>
      <w:r>
        <w:rPr>
          <w:rFonts w:cs="VNI-Times" w:ascii="VNI-Times" w:hAnsi="VNI-Times"/>
        </w:rPr>
        <w:t>Hoaëc keû doác chí chaân tu, xem cho bieát ñaàu soø tai eách.</w:t>
      </w:r>
    </w:p>
    <w:p>
      <w:pPr>
        <w:pStyle w:val="Normal"/>
        <w:widowControl w:val="false"/>
        <w:spacing w:before="120" w:after="0"/>
        <w:ind w:firstLine="720"/>
        <w:jc w:val="both"/>
        <w:rPr>
          <w:rFonts w:ascii="VNI-Times" w:hAnsi="VNI-Times" w:cs="VNI-Times"/>
        </w:rPr>
      </w:pPr>
      <w:r>
        <w:rPr>
          <w:rFonts w:cs="VNI-Times" w:ascii="VNI-Times" w:hAnsi="VNI-Times"/>
        </w:rPr>
        <w:t>Nhöõng caâu naøy laø phaûi nhôù, khoâng neân xem thöôøng. Vaøo ñaïo roài cöù lô laø qua ngaøy qua thaùng, khoâng tu ñeán nôi ñeán choán, khoâng hieåu bieát töôøng taän thì uoång ñi moät ñôøi tu. Tieáp ñeán Ngaøi laïi khuyeân ngöôøi ñôøi phaûi thaáy roõ laø duø ñang soáng trong caûnh theá gian nhöng ñöøng baét chöôùc ngöôøi theá gian, maø phaûi tænh giaùc bieát raèng khi sanh ra laø tay khoâng vaø khi ñi roài cuõng laø tay khoâng, coù gì ñaâu maø coá laøm, coá giöõ cho nhieàu ñeå sau phaûi hoái tieác. Vì theá ngöôøi chaân tu thaät hoïc coù yù chí phaûi hoïc theo yù chí cuûa nhöõng baäc Thaùnh, nhöõng vò cao ñöùc Toå sö. Neáu nhaân mình toát thì quaû seõ toát, roài sau naày ñöôïc thaûnh thôi mình mæm cöôøi. Ngöôøi ôû ñôøi ñaém meâ vieäc ñôøi khi ra ñi seõ hoái tieác, coøn ngöôøi hoïc ñaïo bieát tu thì khi töø giaõ ra ñi seõ cöôøi chôù khoâng coù gì buoàn baõ nuoái tieác. Ñoù laø lôøi khích leä cuûa Ngaøi cho taát caû ngöôøi sau coá gaéng tu.</w:t>
      </w:r>
      <w:r>
        <w:br w:type="page"/>
      </w:r>
    </w:p>
    <w:p>
      <w:pPr>
        <w:pStyle w:val="Normal"/>
        <w:widowControl w:val="false"/>
        <w:spacing w:before="120" w:after="0"/>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4"/>
          <w:szCs w:val="44"/>
        </w:rPr>
        <w:t>KEÁT THUÙC</w:t>
      </w:r>
    </w:p>
    <w:p>
      <w:pPr>
        <w:pStyle w:val="Normal"/>
        <w:widowControl w:val="false"/>
        <w:spacing w:before="120" w:after="0"/>
        <w:ind w:firstLine="720"/>
        <w:jc w:val="both"/>
        <w:rPr>
          <w:rFonts w:ascii="VNI-Times" w:hAnsi="VNI-Times" w:cs="VNI-Times"/>
        </w:rPr>
      </w:pPr>
      <w:r>
        <w:rPr>
          <w:rFonts w:cs="VNI-Times" w:ascii="VNI-Times" w:hAnsi="VNI-Times"/>
        </w:rPr>
      </w:r>
    </w:p>
    <w:p>
      <w:pPr>
        <w:pStyle w:val="Normal"/>
        <w:widowControl w:val="false"/>
        <w:spacing w:before="120" w:after="0"/>
        <w:ind w:firstLine="720"/>
        <w:jc w:val="both"/>
        <w:rPr>
          <w:rFonts w:ascii="VNI-Times" w:hAnsi="VNI-Times" w:cs="VNI-Times"/>
        </w:rPr>
      </w:pPr>
      <w:r>
        <w:rPr>
          <w:rFonts w:cs="VNI-Times" w:ascii="VNI-Times" w:hAnsi="VNI-Times"/>
        </w:rPr>
        <w:t>Hoïc taùc phaåm cuûa ngaøi Chaân Nguyeân, tröôùc tieân laø quyeån Thieàn Toâng Baûn Haïnh, chuùng ta thaáy Ngaøi ñem hình aûnh caùc Thieàn sö ñôøi Traàn, nhöõng Thieàn sö naøy laïi laø nhöõng vò vua trong trieàu tu thieàn theo ñaïo Phaät moät caùch ñaéc löïc, Ngaøi laáy ñoù ñeå nhaéc nhôû taát caû ngöôøi sau phaûi noi göông toát ñeïp ñoù. Ngöôøi theá gian coù beänh laø khi ai khuyeân raùn taäp tu haønh nghe kinh hoïc ñaïo toïa thieàn, thì traû lôøi toâi baän quaù tu khoâng ñöôïc. Nhöng vaøo ñôøi Traàn, vua Traàn Thaùi Toâng baän nhieàu hay ít? Vua Traàn Thaùnh Toâng, Traàn Nhaân Toâng baän nhieàu hay ít? Vöøa lo vieäc trò nöôùc, vöøa choáng ngoaïi xaâm maø caùc Ngaøi coøn coù ngaøy giôø hoïc kinh ñieån, tu haønh ngoä ñaïo, coøn chuùng ta coù lyù do gì ñeå noùi laø baän, tu khoâng ñöôïc. Vieäc nhaø nhieàu laém laø lo cho naêm möôøi ngöôøi, coøn lo cho caû nöôùc laïi khoâng baän sao? Hôn nöõa ñaây laø luùc nöôùc bò ngoaïi xaâm, moät maát moät coøn neân chính trong hoaøn caûnh hieåm nguy khoán ñoán maø caùc Ngaøi vaãn laøm troøn boån phaän vôùi ñôøi, laïi tu haønh ñaït ñaïo, ñoù laø taám göông phi thöôøng cho taát caû ngöôøi xuaát gia cuõng nhö taïi gia. Ngöôøi cö só taïi gia hoïc theo göông caùc Ngaøi vì caùc Ngaøi laø cö só, caùc Ngaøi ôû trong hoaøn caûnh quaù ngaët ngheøo böùc xuùc maø vaãn tu ñöôïc, thì mình coù ôû trong caûnh ngaët ngheøo laém khoâng maø noùi tu khoâng ñöôïc? Ñoù laø moät caâu hoûi ñeå nghieäm xem mình coù hay, coù xöùng ñaùng khoâng?</w:t>
      </w:r>
    </w:p>
    <w:p>
      <w:pPr>
        <w:pStyle w:val="Normal"/>
        <w:widowControl w:val="false"/>
        <w:spacing w:before="120" w:after="0"/>
        <w:ind w:firstLine="720"/>
        <w:jc w:val="both"/>
        <w:rPr>
          <w:rFonts w:ascii="VNI-Times" w:hAnsi="VNI-Times" w:cs="VNI-Times"/>
        </w:rPr>
      </w:pPr>
      <w:r>
        <w:rPr>
          <w:rFonts w:cs="VNI-Times" w:ascii="VNI-Times" w:hAnsi="VNI-Times"/>
        </w:rPr>
        <w:t>Coøn ngöôøi xuaát gia saùnh vôùi caùc Ngaøi thì theá naøo? Caùc Ngaøi laø vua, laø cö só coù ñuû caùc thöù quyeán ruû cuûa theá gian naøo vaøng baïc cuûa caûi, naøo saéc ñeïp aâm thanh... laïi theâm baän roän vieäc nöôùc, vieäc giaëc giaõ maø caùc Ngaøi tu ngoä ñaïo. Ngöôøi coù ñuû taát caû, ôû trong caûnh nhieãm maø khoâng nhieãm, trong caûnh roái raém maø vaãn töï taïi, ñoù môùi laø phi thöôøng. Coøn chuùng ta ôû trong caûnh khoâng coù gì laøm cho nhieãm thì traùnh raát deã. ÔÛ trong caûnh khoâng nhieãm, trong caûnh thong dong maø khoâng töï taïi thì coù hoå theïn chaêng? Haún laø hoå theïn raát nhieàu! Ñaõ thaûnh thôi, khoâng baän roän, taøi saéc danh lôïi cuõng khoâng nhieãm khoâng dính, nhö vaäy laø con ngöôøi quaù raûnh rang, quaù töï taïi. Theá maø coù ai daùm noùi toâi töï taïi khoâng? Chöa daùm, nghóa laø tuy thaûnh thôi maø chöa töï taïi. Taïi sao? Vì taâm coøn chaïy theo, dính maéc vôùi beân ngoaøi, coøn bò loâi cuoán chuùt ít neân khoâng töï taïi. Do ñoù hoïc qua Thieàn Toâng Baûn Haïnh, chuùng ta caûm thaáy hoå theïn vôùi ngöôøi xöa. Chuùng ta ñuû phuùc duyeân ñeå tu, vaäy maø khoù tu thì ñoù laø ñieåm yeáu dôû cuûa mình, neân chuùng ta phaûi noã löïc, phaûi coá  gaéng.</w:t>
      </w:r>
    </w:p>
    <w:p>
      <w:pPr>
        <w:pStyle w:val="Normal"/>
        <w:widowControl w:val="false"/>
        <w:spacing w:before="120" w:after="0"/>
        <w:ind w:firstLine="720"/>
        <w:jc w:val="both"/>
        <w:rPr>
          <w:rFonts w:ascii="VNI-Times" w:hAnsi="VNI-Times" w:cs="VNI-Times"/>
        </w:rPr>
      </w:pPr>
      <w:r>
        <w:rPr>
          <w:rFonts w:cs="VNI-Times" w:ascii="VNI-Times" w:hAnsi="VNI-Times"/>
        </w:rPr>
        <w:t>Ñeán baøi Ngoä Ñaïo Nhaân Duyeân, ngaøi Chaân Nguyeân chæ cho chuùng ta thaáy vieäc ngoä ñaïo khoâng phaûi laø chuyeän khoù, khoâng phaûi tìm kieám ôû ñaâu maø chính ngay nôi ñaây chuùng ta kheùo nhaän, kheùo ñi saâu vaøo thì lieàn thaáy chôù khoâng coù xa, khoâng coù caùch bieät. Phaûi thaáy ngay nôi saùu caên cuûa chuùng ta, caên naøo cuõng hieån loä caùi chaân thaät, chôù khoâng phaûi tìm kieám ôû nôi naøo. Chuùng ta ngoä roài thì seõ sieâu thoaùt hôn taát caû theá gian, khoâng gì bì ñöôïc. Ñoù laø giaù trò cuûa ngöôøi tu ngoä ñaïo.</w:t>
      </w:r>
    </w:p>
    <w:p>
      <w:pPr>
        <w:pStyle w:val="Normal"/>
        <w:widowControl w:val="false"/>
        <w:spacing w:before="120" w:after="0"/>
        <w:ind w:firstLine="720"/>
        <w:jc w:val="both"/>
        <w:rPr>
          <w:rFonts w:ascii="VNI-Times" w:hAnsi="VNI-Times" w:cs="VNI-Times"/>
        </w:rPr>
      </w:pPr>
      <w:r>
        <w:rPr>
          <w:rFonts w:cs="VNI-Times" w:ascii="VNI-Times" w:hAnsi="VNI-Times"/>
        </w:rPr>
        <w:t>Sau cuøng laø baûn Thieàn Tòch Phuù. Baûn naøy nhaéc chuùng ta tieán theâm treân con ñöôøng tu, ñöøng bò nhieãm nhöõng gì khoâng ñaùng nhieãm, nghóa laø vaøo ñaïo thì phaûi soáng vôùi ñaïo, phaûi queân thaân vì ñaïo, ñöøng baän bòu lo laéng vieäc ñôøi. Laïi phaûi nhôù tu cho xöùng ñaùng, thaáu ñaùo ñaïo lyù cho ñeán coäi nguoàn chôù khoâng phaûi tu lô laø sô saøi maø goïi laø chaân tu. Nhö theá roõ laø yù Ngaøi khuyeán khích chuùng ta tu. Hoïc taùc phaåm Ngaøi, bieát öùng duïng thì seõ ñöôïc lôïi ích lôùn treân ñöôøng tu.</w:t>
      </w:r>
    </w:p>
    <w:p>
      <w:pPr>
        <w:pStyle w:val="Normal"/>
        <w:widowControl w:val="false"/>
        <w:spacing w:before="120" w:after="0"/>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Helv2">
    <w:charset w:val="00"/>
    <w:family w:val="roman"/>
    <w:pitch w:val="variable"/>
  </w:font>
  <w:font w:name="VnNCentury2">
    <w:charset w:val="00"/>
    <w:family w:val="roman"/>
    <w:pitch w:val="variable"/>
  </w:font>
  <w:font w:name="VNI-Times">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
    <w:name w:val="am"/>
    <w:basedOn w:val="Normal"/>
    <w:qFormat/>
    <w:pPr>
      <w:overflowPunct w:val="false"/>
      <w:autoSpaceDE w:val="false"/>
      <w:spacing w:before="120" w:after="0"/>
      <w:ind w:firstLine="1134"/>
      <w:jc w:val="both"/>
      <w:textAlignment w:val="baseline"/>
    </w:pPr>
    <w:rPr>
      <w:rFonts w:ascii="VnHelv2" w:hAnsi="VnHelv2" w:eastAsia="Times New Roman" w:cs="VnHelv2"/>
      <w:b/>
      <w:sz w:val="24"/>
      <w:szCs w:val="20"/>
    </w:rPr>
  </w:style>
  <w:style w:type="paragraph" w:styleId="Dich">
    <w:name w:val="dich"/>
    <w:basedOn w:val="Normal"/>
    <w:qFormat/>
    <w:pPr>
      <w:overflowPunct w:val="false"/>
      <w:autoSpaceDE w:val="false"/>
      <w:spacing w:before="120" w:after="0"/>
      <w:ind w:firstLine="1134"/>
      <w:jc w:val="both"/>
      <w:textAlignment w:val="baseline"/>
    </w:pPr>
    <w:rPr>
      <w:rFonts w:ascii="VnNCentury2" w:hAnsi="VnNCentury2" w:eastAsia="Times New Roman" w:cs="VnNCentury2"/>
      <w:b/>
      <w:i/>
      <w:sz w:val="24"/>
      <w:szCs w:val="20"/>
    </w:rPr>
  </w:style>
  <w:style w:type="paragraph" w:styleId="1">
    <w:name w:val="1"/>
    <w:basedOn w:val="Normal"/>
    <w:qFormat/>
    <w:pPr>
      <w:tabs>
        <w:tab w:val="clear" w:pos="720"/>
        <w:tab w:val="left" w:pos="567" w:leader="none"/>
        <w:tab w:val="left" w:pos="993" w:leader="none"/>
      </w:tabs>
      <w:overflowPunct w:val="false"/>
      <w:autoSpaceDE w:val="false"/>
      <w:spacing w:before="40" w:after="0"/>
      <w:textAlignment w:val="baseline"/>
    </w:pPr>
    <w:rPr>
      <w:rFonts w:ascii="VnNCentury2" w:hAnsi="VnNCentury2" w:eastAsia="Times New Roman" w:cs="VnNCentury2"/>
      <w:b/>
      <w:sz w:val="24"/>
      <w:szCs w:val="20"/>
    </w:rPr>
  </w:style>
  <w:style w:type="paragraph" w:styleId="Footnote">
    <w:name w:val="Footnote Text"/>
    <w:basedOn w:val="Normal"/>
    <w:pPr>
      <w:overflowPunct w:val="false"/>
      <w:autoSpaceDE w:val="false"/>
      <w:textAlignment w:val="baseline"/>
    </w:pPr>
    <w:rPr>
      <w:rFonts w:eastAsi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8:38:00Z</dcterms:created>
  <dc:creator>hsc1-testing</dc:creator>
  <dc:description/>
  <dc:language>en-US</dc:language>
  <cp:lastModifiedBy>hsc1-testing</cp:lastModifiedBy>
  <dcterms:modified xsi:type="dcterms:W3CDTF">2003-02-28T10:01:00Z</dcterms:modified>
  <cp:revision>8</cp:revision>
  <dc:subject/>
  <dc:title>LÚÂI  ÀÊÌU  SAÁCH </dc:title>
</cp:coreProperties>
</file>