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VNI-Times" w:hAnsi="VNI-Times" w:cs="VNI-Times"/>
          <w:color w:val="993366"/>
          <w:sz w:val="20"/>
          <w:szCs w:val="20"/>
        </w:rPr>
      </w:pPr>
      <w:r>
        <w:rPr>
          <w:rFonts w:cs="VNI-Times" w:ascii="VNI-Times" w:hAnsi="VNI-Times"/>
          <w:color w:val="993366"/>
          <w:sz w:val="20"/>
          <w:szCs w:val="20"/>
        </w:rPr>
        <w:t>THÍCH THANH TÖØ</w:t>
      </w:r>
    </w:p>
    <w:p>
      <w:pPr>
        <w:pStyle w:val="Normal"/>
        <w:jc w:val="center"/>
        <w:rPr>
          <w:rFonts w:ascii="VNI-Times" w:hAnsi="VNI-Times" w:cs="VNI-Times"/>
          <w:color w:val="993366"/>
          <w:sz w:val="20"/>
          <w:szCs w:val="20"/>
        </w:rPr>
      </w:pPr>
      <w:r>
        <w:rPr>
          <w:rFonts w:cs="VNI-Times"/>
          <w:color w:val="993366"/>
          <w:sz w:val="20"/>
          <w:szCs w:val="20"/>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NI-Times" w:hAnsi="VNI-Times" w:cs="VNI-Times"/>
          <w:color w:val="800080"/>
          <w:sz w:val="64"/>
          <w:szCs w:val="64"/>
        </w:rPr>
      </w:pPr>
      <w:r>
        <w:rPr>
          <w:rFonts w:cs="VNI-Times" w:ascii="VNI-Times" w:hAnsi="VNI-Times"/>
          <w:color w:val="800080"/>
          <w:sz w:val="64"/>
          <w:szCs w:val="64"/>
        </w:rPr>
        <w:t>TROÏN MOÄT ÑÔØI TOÂI</w:t>
      </w:r>
    </w:p>
    <w:p>
      <w:pPr>
        <w:pStyle w:val="Normal"/>
        <w:rPr>
          <w:rFonts w:ascii="VNI-Times" w:hAnsi="VNI-Times" w:cs="VNI-Times"/>
          <w:color w:val="800080"/>
          <w:sz w:val="24"/>
          <w:szCs w:val="24"/>
        </w:rPr>
      </w:pPr>
      <w:r>
        <w:rPr>
          <w:rFonts w:cs="VNI-Times"/>
          <w:color w:val="800080"/>
          <w:sz w:val="24"/>
          <w:szCs w:val="24"/>
        </w:rPr>
      </w:r>
    </w:p>
    <w:p>
      <w:pPr>
        <w:pStyle w:val="Normal"/>
        <w:rPr>
          <w:sz w:val="24"/>
          <w:szCs w:val="24"/>
        </w:rPr>
      </w:pPr>
      <w:r>
        <w:rPr>
          <w:sz w:val="24"/>
          <w:szCs w:val="24"/>
        </w:rPr>
      </w:r>
    </w:p>
    <w:p>
      <w:pPr>
        <w:pStyle w:val="Header"/>
        <w:tabs>
          <w:tab w:val="left" w:pos="720" w:leader="none"/>
          <w:tab w:val="center" w:pos="4320" w:leader="none"/>
          <w:tab w:val="right" w:pos="8640" w:leader="none"/>
        </w:tabs>
        <w:rPr>
          <w:rFonts w:ascii="VNI-Times" w:hAnsi="VNI-Times" w:cs="VNI-Times"/>
        </w:rPr>
      </w:pPr>
      <w:r>
        <w:rPr>
          <w:rFonts w:cs="VNI-Times" w:ascii="VNI-Times" w:hAnsi="VNI-Times"/>
        </w:rPr>
      </w:r>
    </w:p>
    <w:p>
      <w:pPr>
        <w:pStyle w:val="Normal"/>
        <w:rPr>
          <w:rFonts w:ascii="VNI-Times" w:hAnsi="VNI-Times" w:cs="VNI-Times"/>
        </w:rPr>
      </w:pPr>
      <w:r>
        <w:rPr>
          <w:rFonts w:cs="VNI-Times"/>
        </w:rPr>
      </w:r>
    </w:p>
    <w:p>
      <w:pPr>
        <w:pStyle w:val="Normal"/>
        <w:rPr/>
      </w:pPr>
      <w:r>
        <w:rPr/>
      </w:r>
    </w:p>
    <w:p>
      <w:pPr>
        <w:pStyle w:val="Normal"/>
        <w:rPr/>
      </w:pPr>
      <w:r>
        <w:rPr/>
      </w:r>
    </w:p>
    <w:p>
      <w:pPr>
        <w:pStyle w:val="Header"/>
        <w:tabs>
          <w:tab w:val="left" w:pos="720" w:leader="none"/>
          <w:tab w:val="center" w:pos="4320" w:leader="none"/>
          <w:tab w:val="right" w:pos="8640" w:leader="none"/>
        </w:tabs>
        <w:rPr>
          <w:rFonts w:ascii="VNI-Times" w:hAnsi="VNI-Times" w:cs="VNI-Times"/>
        </w:rPr>
      </w:pPr>
      <w:r>
        <w:rPr>
          <w:rFonts w:cs="VNI-Times" w:ascii="VNI-Times" w:hAnsi="VNI-Times"/>
        </w:rPr>
      </w:r>
    </w:p>
    <w:p>
      <w:pPr>
        <w:pStyle w:val="Header"/>
        <w:tabs>
          <w:tab w:val="left" w:pos="720" w:leader="none"/>
          <w:tab w:val="center" w:pos="4320" w:leader="none"/>
          <w:tab w:val="right" w:pos="8640" w:leader="none"/>
        </w:tabs>
        <w:rPr>
          <w:rFonts w:ascii="VNI-Times" w:hAnsi="VNI-Times" w:cs="VNI-Times"/>
        </w:rPr>
      </w:pPr>
      <w:r>
        <w:rPr>
          <w:rFonts w:cs="VNI-Times" w:ascii="VNI-Times" w:hAnsi="VNI-Times"/>
        </w:rPr>
      </w:r>
    </w:p>
    <w:p>
      <w:pPr>
        <w:pStyle w:val="Header"/>
        <w:tabs>
          <w:tab w:val="left" w:pos="720" w:leader="none"/>
          <w:tab w:val="center" w:pos="4320" w:leader="none"/>
          <w:tab w:val="right" w:pos="8640" w:leader="none"/>
        </w:tabs>
        <w:rPr>
          <w:rFonts w:ascii="VNI-Times" w:hAnsi="VNI-Times" w:cs="VNI-Times"/>
        </w:rPr>
      </w:pPr>
      <w:r>
        <w:rPr>
          <w:rFonts w:cs="VNI-Times" w:ascii="VNI-Times" w:hAnsi="VNI-Times"/>
        </w:rPr>
      </w:r>
    </w:p>
    <w:p>
      <w:pPr>
        <w:pStyle w:val="Header"/>
        <w:tabs>
          <w:tab w:val="left" w:pos="720" w:leader="none"/>
          <w:tab w:val="center" w:pos="4320" w:leader="none"/>
          <w:tab w:val="right" w:pos="8640" w:leader="none"/>
        </w:tabs>
        <w:rPr>
          <w:rFonts w:ascii="VNI-Times" w:hAnsi="VNI-Times" w:cs="VNI-Times"/>
        </w:rPr>
      </w:pPr>
      <w:r>
        <w:rPr>
          <w:rFonts w:cs="VNI-Times" w:ascii="VNI-Times" w:hAnsi="VNI-Times"/>
        </w:rPr>
      </w:r>
    </w:p>
    <w:p>
      <w:pPr>
        <w:pStyle w:val="Header"/>
        <w:tabs>
          <w:tab w:val="left" w:pos="720" w:leader="none"/>
          <w:tab w:val="center" w:pos="4320" w:leader="none"/>
          <w:tab w:val="right" w:pos="8640" w:leader="none"/>
        </w:tabs>
        <w:rPr>
          <w:rFonts w:ascii="VNI-Times" w:hAnsi="VNI-Times" w:cs="VNI-Times"/>
        </w:rPr>
      </w:pPr>
      <w:r>
        <w:rPr>
          <w:rFonts w:cs="VNI-Times" w:ascii="VNI-Times" w:hAnsi="VNI-Times"/>
        </w:rPr>
      </w:r>
    </w:p>
    <w:p>
      <w:pPr>
        <w:pStyle w:val="Header"/>
        <w:tabs>
          <w:tab w:val="left" w:pos="720" w:leader="none"/>
          <w:tab w:val="center" w:pos="4320" w:leader="none"/>
          <w:tab w:val="right" w:pos="8640" w:leader="none"/>
        </w:tabs>
        <w:rPr>
          <w:rFonts w:ascii="VNI-Times" w:hAnsi="VNI-Times" w:cs="VNI-Times"/>
        </w:rPr>
      </w:pPr>
      <w:r>
        <w:rPr>
          <w:rFonts w:cs="VNI-Times" w:ascii="VNI-Times" w:hAnsi="VNI-Times"/>
        </w:rPr>
      </w:r>
    </w:p>
    <w:p>
      <w:pPr>
        <w:pStyle w:val="Header"/>
        <w:tabs>
          <w:tab w:val="left" w:pos="720" w:leader="none"/>
          <w:tab w:val="center" w:pos="4320" w:leader="none"/>
          <w:tab w:val="right" w:pos="8640" w:leader="none"/>
        </w:tabs>
        <w:rPr>
          <w:rFonts w:ascii="VNI-Times" w:hAnsi="VNI-Times" w:cs="VNI-Times"/>
        </w:rPr>
      </w:pPr>
      <w:r>
        <w:rPr>
          <w:rFonts w:cs="VNI-Times" w:ascii="VNI-Times" w:hAnsi="VNI-Times"/>
        </w:rPr>
      </w:r>
    </w:p>
    <w:p>
      <w:pPr>
        <w:pStyle w:val="Heading4"/>
        <w:rPr>
          <w:rFonts w:ascii="VNI-Times" w:hAnsi="VNI-Times" w:cs="VNI-Times"/>
        </w:rPr>
      </w:pPr>
      <w:r>
        <w:rPr>
          <w:rFonts w:cs="VNI-Times" w:ascii="VNI-Times" w:hAnsi="VNI-Times"/>
        </w:rPr>
        <w:t>THAØNH HOÄI PHAÄT GIAÙO T.P HOÀ CHÍ MINH</w:t>
      </w:r>
    </w:p>
    <w:p>
      <w:pPr>
        <w:pStyle w:val="Normal"/>
        <w:jc w:val="center"/>
        <w:rPr>
          <w:b/>
          <w:b/>
          <w:bCs/>
        </w:rPr>
      </w:pPr>
      <w:r>
        <w:rPr>
          <w:b/>
          <w:bCs/>
        </w:rPr>
        <w:t>PL. 2544 - 2000</w:t>
      </w:r>
      <w:r>
        <w:br w:type="page"/>
      </w:r>
    </w:p>
    <w:p>
      <w:pPr>
        <w:pStyle w:val="Heading3"/>
        <w:rPr>
          <w:rFonts w:ascii="VNI-Times" w:hAnsi="VNI-Times" w:cs="VNI-Times"/>
          <w:color w:val="008000"/>
          <w:sz w:val="36"/>
          <w:szCs w:val="36"/>
        </w:rPr>
      </w:pPr>
      <w:r>
        <w:rPr>
          <w:rFonts w:cs="VNI-Times" w:ascii="VNI-Times" w:hAnsi="VNI-Times"/>
          <w:color w:val="008000"/>
          <w:sz w:val="36"/>
          <w:szCs w:val="36"/>
        </w:rPr>
        <w:t>LÔØI ÑAÀU SAÙCH</w:t>
      </w:r>
    </w:p>
    <w:p>
      <w:pPr>
        <w:pStyle w:val="TextBodyIndent"/>
        <w:rPr>
          <w:rFonts w:ascii="VNI-Times" w:hAnsi="VNI-Times" w:cs="VNI-Times"/>
          <w:iCs/>
          <w:sz w:val="26"/>
          <w:szCs w:val="26"/>
        </w:rPr>
      </w:pPr>
      <w:r>
        <w:rPr>
          <w:rFonts w:cs="VNI-Times" w:ascii="VNI-Times" w:hAnsi="VNI-Times"/>
          <w:iCs/>
          <w:sz w:val="26"/>
          <w:szCs w:val="26"/>
        </w:rPr>
        <w:t>Nhöõng muïc tieâu, nhöõng aáp uû, nhöõng öôùc mong, töø ngaøy toâi böôùc chaân vaøo chuøa ñeán nay ñeàu gôûi goïn trong quyeån saùch naøy. Toâi muoán cuï theå hoùa nhöõng gì oâm aáp trong loøng bieán thaønh hieän thöïc, neân baûng hieäu caùc ngoâi Thieàn vieän hieän ñöùng söøng söõng tröôùc maét moïi ngöôøi laø mang heát taâm tö nguyeän voïng cuûa chuùng toâi. Khoâng muoán ñeå nguyeän öôùc cuûa mình cuoái cuøng chæ laø aûo töôûng haõo huyeàn, neân toâi theå hieän taâm thaønh cuûa mình baèng hình thöùc cuï theå. Taêng, Ni khi böôùc chaân vaøo coång Thieàn vieän laø chöùng kieán khaùt voïng öôùc mô traøn ñaày cuûa chuùng toâi. Nhöõng Taêng, Ni ôû trong Thieàn vieän laø ñang naèm trong baàu nhieät huyeát cuûa toâi, luoân söôûi aám hoï maõi, khoâng ñeå bò trôøi ñoâng giaù reùt.</w:t>
      </w:r>
    </w:p>
    <w:p>
      <w:pPr>
        <w:pStyle w:val="Normal"/>
        <w:ind w:firstLine="720"/>
        <w:jc w:val="both"/>
        <w:rPr>
          <w:iCs/>
        </w:rPr>
      </w:pPr>
      <w:r>
        <w:rPr>
          <w:iCs/>
        </w:rPr>
        <w:t>Quyeån saùch naøy khoâng phaûi chuùng toâi vieát maø do toâi giaûng trong nhöõng ngaøy ñaàu Xuaân Canh Thìn (2000), caùc Phaät töû ghi laïi vaø phuï vaøo hai baøi giaûng cho caùc Baùc só ñeán thaêm Thieàn vieän keát hôïp thaønh. Thaáy caàn thieát cho Taêng, Ni ñang höôùng veà vaø tu theo chuùng toâi khoâng ñi leäch höôùng, toâi cho in ra phoå bieán ñeå hoï coù saün la baøn khoûi bò hoang mang treân bieån caû.</w:t>
      </w:r>
    </w:p>
    <w:p>
      <w:pPr>
        <w:pStyle w:val="Normal"/>
        <w:ind w:firstLine="720"/>
        <w:jc w:val="both"/>
        <w:rPr>
          <w:iCs/>
        </w:rPr>
      </w:pPr>
      <w:r>
        <w:rPr>
          <w:iCs/>
        </w:rPr>
        <w:t>Toâi baïo gan daùm noùi nhöõng gì töï thaáy sai laïc chaùnh phaùp, nhöõng gì queân maát coäi nguoàn Phaät giaùo Vieät Nam. Bieát raèng noùi nhö vaäy seõ bò moät soá ngöôøi böïc boäi khoâng vui, chöa chaéc söûa ñoåi ñöôïc gì nhöõng taäp tuïc coá höõu cuûa Phaät giaùo Vieät Nam. Song thaø noùi ra truùt heát loøng mình, coøn hôn cöù oâm aáp maõi. Bieát ñaâu mai kia seõ coù nhöõng tri kyû caûm thoâng ñem ra thöïc hieän ñöôïc toát ñeïp hôn toâi nhieàu. Ñöôïc theá laø maõn nguyeän cuûa chuùng toâi.</w:t>
      </w:r>
    </w:p>
    <w:p>
      <w:pPr>
        <w:pStyle w:val="Normal"/>
        <w:jc w:val="center"/>
        <w:rPr>
          <w:b/>
          <w:b/>
          <w:bCs/>
        </w:rPr>
      </w:pPr>
      <w:r>
        <w:rPr>
          <w:b/>
          <w:bCs/>
        </w:rPr>
        <w:t>THÍCH THANH TÖØ</w:t>
      </w:r>
    </w:p>
    <w:p>
      <w:pPr>
        <w:pStyle w:val="Normal"/>
        <w:jc w:val="center"/>
        <w:rPr/>
      </w:pPr>
      <w:r>
        <w:rPr/>
        <w:t>Ngaøy 8-3-2000 (3-2 Canh Thìn).</w:t>
      </w:r>
    </w:p>
    <w:p>
      <w:pPr>
        <w:pStyle w:val="Heading"/>
        <w:rPr>
          <w:rFonts w:ascii="VNI-Times" w:hAnsi="VNI-Times" w:cs="VNI-Times"/>
          <w:b w:val="false"/>
          <w:b w:val="false"/>
          <w:sz w:val="48"/>
          <w:szCs w:val="48"/>
        </w:rPr>
      </w:pPr>
      <w:r>
        <w:rPr>
          <w:rFonts w:eastAsia="Wingdings" w:cs="Wingdings" w:ascii="Wingdings" w:hAnsi="Wingdings"/>
          <w:b w:val="false"/>
          <w:sz w:val="48"/>
          <w:szCs w:val="48"/>
        </w:rPr>
        <w:t></w:t>
      </w:r>
      <w:r>
        <w:br w:type="page"/>
      </w:r>
    </w:p>
    <w:p>
      <w:pPr>
        <w:pStyle w:val="Heading"/>
        <w:numPr>
          <w:ilvl w:val="0"/>
          <w:numId w:val="0"/>
        </w:numPr>
        <w:outlineLvl w:val="0"/>
        <w:rPr>
          <w:rFonts w:ascii="VNI-Times" w:hAnsi="VNI-Times" w:cs="VNI-Times"/>
          <w:color w:val="008000"/>
          <w:sz w:val="36"/>
          <w:szCs w:val="36"/>
        </w:rPr>
      </w:pPr>
      <w:r>
        <w:rPr>
          <w:rFonts w:cs="VNI-Times" w:ascii="VNI-Times" w:hAnsi="VNI-Times"/>
          <w:color w:val="008000"/>
          <w:sz w:val="36"/>
          <w:szCs w:val="36"/>
        </w:rPr>
        <w:t>MUÏC ÑÍCH CUÛA TOÂI</w:t>
      </w:r>
    </w:p>
    <w:p>
      <w:pPr>
        <w:pStyle w:val="BodyTextIndent2"/>
        <w:spacing w:before="0" w:after="0"/>
        <w:ind w:left="0" w:hanging="0"/>
        <w:jc w:val="center"/>
        <w:rPr>
          <w:rFonts w:ascii="VNI-Times" w:hAnsi="VNI-Times" w:cs="VNI-Times"/>
          <w:b/>
          <w:b/>
          <w:iCs/>
          <w:sz w:val="26"/>
          <w:szCs w:val="26"/>
        </w:rPr>
      </w:pPr>
      <w:r>
        <w:rPr>
          <w:rFonts w:cs="VNI-Times" w:ascii="VNI-Times" w:hAnsi="VNI-Times"/>
          <w:b/>
          <w:iCs/>
          <w:sz w:val="26"/>
          <w:szCs w:val="26"/>
        </w:rPr>
        <w:t>Giaûng taïi Thieàn vieän Chaân Khoâng -Xuaân Canh Thìn  (08-02-2000).</w:t>
      </w:r>
    </w:p>
    <w:p>
      <w:pPr>
        <w:pStyle w:val="Normal"/>
        <w:ind w:firstLine="720"/>
        <w:jc w:val="both"/>
        <w:rPr/>
      </w:pPr>
      <w:r>
        <w:rPr/>
        <w:t>Cuøng taát caû Taêng, Ni vaø Phaät töû,</w:t>
      </w:r>
    </w:p>
    <w:p>
      <w:pPr>
        <w:pStyle w:val="Normal"/>
        <w:ind w:firstLine="720"/>
        <w:jc w:val="both"/>
        <w:rPr/>
      </w:pPr>
      <w:r>
        <w:rPr/>
        <w:t>Hoâm nay laø ngaøy ñaàu naêm Canh Thìn, toâi veà ñaây töùc laø Thieàn vieän Chaân Khoâng ñeå döï ngaøy ñaàu Xuaân, ñöôïc chö Taêng chö Ni vaø taát caû quyù Phaät töû ñeán laøm leã chuùc Teát. Qua lôøi chuùc nguyeän cuûa Taêng, Ni vaø Phaät töû roài, toâi seõ coù ít lôøi.</w:t>
      </w:r>
    </w:p>
    <w:p>
      <w:pPr>
        <w:pStyle w:val="Normal"/>
        <w:ind w:firstLine="720"/>
        <w:jc w:val="both"/>
        <w:rPr/>
      </w:pPr>
      <w:r>
        <w:rPr/>
        <w:t>Tröôùc nhaát laø thaønh taâm caàu nguyeän Tam Baûo gia hoä cho chö Taêng chö Ni vaø taát caû quyù Phaät töû sang naêm môùi naøy ñöôïc moät naêm hoøa vui maïnh khoûe, luoân luoân tinh taán treân böôùc ñöôøng tu haønh. Ñoù laø lôøi caàu nguyeän cuûa chuùng toâi.</w:t>
      </w:r>
    </w:p>
    <w:p>
      <w:pPr>
        <w:pStyle w:val="TextBodyIndent"/>
        <w:widowControl w:val="false"/>
        <w:rPr>
          <w:rFonts w:ascii="VNI-Times" w:hAnsi="VNI-Times" w:cs="VNI-Times"/>
          <w:sz w:val="26"/>
          <w:szCs w:val="26"/>
        </w:rPr>
      </w:pPr>
      <w:r>
        <w:rPr>
          <w:rFonts w:cs="VNI-Times" w:ascii="VNI-Times" w:hAnsi="VNI-Times"/>
          <w:sz w:val="26"/>
          <w:szCs w:val="26"/>
        </w:rPr>
        <w:t>Sau ñaây, chuùng toâi seõ coù nhöõng lôøi giaûi thích veà muïc ñích cuûa toâi khi thaønh laäp Thieàn vieän Chaân Khoâng. Taát caû Taêng, Ni vaø Phaät töû, nhöõng ngöôøi ñaõ coù maët luùc tröôùc, chaéc khoâng coøn laï gì vôùi Thieàn vieän Chaân Khoâng. Nhöng nhöõng ngöôøi môùi ñeán hoaëc laø môùi hoïc thì chöa bieát roõ. Giôø ñaây toâi noùi leân muïc ñích cuûa toâi khi thaønh laäp Thieàn vieän naøy nhö theá naøo.</w:t>
      </w:r>
    </w:p>
    <w:p>
      <w:pPr>
        <w:pStyle w:val="Normal"/>
        <w:widowControl w:val="false"/>
        <w:ind w:firstLine="720"/>
        <w:jc w:val="both"/>
        <w:rPr/>
      </w:pPr>
      <w:r>
        <w:rPr/>
        <w:t>Bôûi vì trong thôøi gian tu, toâi coá gaéng tu haønh tìm cho ra manh moái giaûi thoaùt sanh töû maø ñöùc Phaät töøng daïy ngöôøi xuaát gia. Chính vì noã löïc chuyeân tu trong thôøi gian nhaäp thaát taïi ñaây, toâi thaáy ñöôïc muïc tieâu cöùu kính cuûa söï giaûi thoaùt. Cho neân toâi môû cöûa thaát ra vaø baét ñaàu xaây döïng Thieàn vieän Chaân Khoâng ñeå höôùng daãn chæ daïy cho Taêng, Ni vaø Phaät töû bieát ñöôïc con ñöôøng tu, ñaït ñöôïc muïc ñích ñöùc Phaät ñaõ daïy.</w:t>
      </w:r>
    </w:p>
    <w:p>
      <w:pPr>
        <w:pStyle w:val="Normal"/>
        <w:ind w:firstLine="720"/>
        <w:jc w:val="both"/>
        <w:rPr/>
      </w:pPr>
      <w:r>
        <w:rPr/>
        <w:t xml:space="preserve">Taïi sao toâi ñaët teân Thieàn vieän naøy laø Chaân Khoâng ? Coù laém vò côït toâi, hoï noùi raèng ai muoán leân Thieàn vieän Chaân Khoâng thì phaûi ñi chaân traàn. Chaân Khoâng laø chaân traàn khoâng coù giaøy deùp gì heát. </w:t>
      </w:r>
    </w:p>
    <w:p>
      <w:pPr>
        <w:pStyle w:val="Normal"/>
        <w:ind w:firstLine="720"/>
        <w:jc w:val="both"/>
        <w:rPr/>
      </w:pPr>
      <w:r>
        <w:rPr/>
        <w:t>Thaâm lyù cuûa Chaân Khoâng raát laø saâu kín, sieâu thoaùt. Ngöôøi thöôøng khoâng theå hieåu ñöôïc. Hoâm nay toâi seõ giaûi thích nghóa Chaân Khoâng cho Taêng, Ni, Phaät töû bieát. Hieåu ñöôïc nghóa Chaân Khoâng töùc laø bieát ñöôïc muïc ñích cuûa toâi nhaém.</w:t>
      </w:r>
    </w:p>
    <w:p>
      <w:pPr>
        <w:pStyle w:val="TextBodyIndent"/>
        <w:widowControl w:val="false"/>
        <w:rPr>
          <w:rFonts w:ascii="VNI-Times" w:hAnsi="VNI-Times" w:cs="VNI-Times"/>
          <w:sz w:val="26"/>
          <w:szCs w:val="26"/>
        </w:rPr>
      </w:pPr>
      <w:r>
        <w:rPr>
          <w:rFonts w:cs="VNI-Times" w:ascii="VNI-Times" w:hAnsi="VNI-Times"/>
          <w:sz w:val="26"/>
          <w:szCs w:val="26"/>
        </w:rPr>
        <w:t>Taát caû chuùng ta khi ñaët vaán ñeà gaày döïng ñöôøng loái tu thì phaûi coù muïc ñích. Muïc ñích chaùnh cuûa ngöôøi tu Phaät laø giaûi thoaùt sanh töû. Cho neân noùi tu ñeå giaûi thoaùt sanh töû. Nhöng caùi gì ñöa chuùng ta ñeán giaûi thoaùt sanh töû ? Ñoù laø vaán ñeà heát söùc quan troïng.</w:t>
      </w:r>
    </w:p>
    <w:p>
      <w:pPr>
        <w:pStyle w:val="Normal"/>
        <w:widowControl w:val="false"/>
        <w:ind w:firstLine="720"/>
        <w:jc w:val="both"/>
        <w:rPr/>
      </w:pPr>
      <w:r>
        <w:rPr/>
        <w:t>Khi ñaët teân Chaân Khoâng thì nhöõng ngöôøi coù caùi nhìn caïn côït khoâng hieåu, khoâng thaáu trieät ñöôïc. Chôù nhöõng ngöôøi coù nghieân cöùu kinh ñieån saâu thì chaéc khoâng coù ngaïi gì. Bôûi vì töø chuyeân moân trong nhaø Phaät noùi raèng “Chaân khoâng dieäu höõu”. Ñöùng veà theå thì noù laø chaân khoâng, ñöùng veà duïng noù laø dieäu höõu. Nhöng caùi dieäu höõu khoâng theå coù neáu thieáu chaân khoâng. Vì vaäy chaân khoâng laø theå taùnh cuûa dieäu höõu. Ñoù laø toâi noùi veà danh töø. Toâi duï chaân khoâng cuõng nhö nöôùc bieån, dieäu höõu cuõng nhö soùng bieån. Soùng coù laø töø nöôùc, nhöng nöôùc khoâng phaûi soùng. Nöôùc khoâng coù soùng nhöng vì duyeân gioù thoåi maïnh, maët nöôùc daäy soùng. Nhö vaäy daäy soùng laø caùi duïng ôû beà ngoaøi, ôû beân treân. Nhöng theå cuûa nöôùc khoâng phaûi soùng vaø noù truøm khaép.</w:t>
      </w:r>
    </w:p>
    <w:p>
      <w:pPr>
        <w:pStyle w:val="Normal"/>
        <w:ind w:firstLine="720"/>
        <w:jc w:val="both"/>
        <w:rPr/>
      </w:pPr>
      <w:r>
        <w:rPr/>
        <w:t>Ñoái vôùi theå chaân khoâng laø theå khoâng sanh khoâng dieät. Bôûi khoâng sanh khoâng dieät cho neân khi chuùng ta tu theå nhaäp ñöôïc baûn theå ñoù thì khoâng coøn bò sanh töû luaân hoài nöõa. Cho neân noùi laø giaûi thoaùt sanh töû. Ai tu muoán ñaït ñöôïc muïc ñích giaûi thoaùt thì ñeàu phaûi ñi saâu, nhaän chaân ñöôïc lyù chaân khoâng, soáng ñöôïc vôùi caùi theå chaân khoâng. Ñoù laø giaûi thoaùt sanh töû.</w:t>
      </w:r>
    </w:p>
    <w:p>
      <w:pPr>
        <w:pStyle w:val="TextBodyIndent"/>
        <w:widowControl w:val="false"/>
        <w:rPr>
          <w:rFonts w:ascii="VNI-Times" w:hAnsi="VNI-Times" w:cs="VNI-Times"/>
          <w:sz w:val="26"/>
          <w:szCs w:val="26"/>
        </w:rPr>
      </w:pPr>
      <w:r>
        <w:rPr>
          <w:rFonts w:cs="VNI-Times" w:ascii="VNI-Times" w:hAnsi="VNI-Times"/>
          <w:sz w:val="26"/>
          <w:szCs w:val="26"/>
        </w:rPr>
        <w:t>Cho neân khi laøm baøi thô Chaân Khoâng, toâi ñaët hai caâu ñaàu nhö theá naøy: “Chaân khoâng theå baát bieán, huyeãn höõu thöôøng ñoåi thay.” Theå chaân khoâng khoâng ñoåi dôøi, nhöng veà hình thöùc huyeãn höõu thì luoân luoân sanh dieät, ñoåi thay. Noùi ñeán chaân khoâng laø noùi ñeán theå taùnh baát sanh baát dieät saün coù ôû moïi ngöôøi chuùng ta, nhöng taát caû chuùng ta queân. Chuùng ta chæ thaáy, chæ bieát, chæ nhaän caùi huyeãn höõu thoâi. Huyeãn höõu laø caùi taïm bôï hö giaû maø chuùng ta cho laø thaät, neân keït maéc ôû ñoù. Vì vaäy ñi maõi trong luaân hoài sanh töû. Ñaây laø toâi chæ lyù giaûi veà chöõ chaân khoâng. Coøn taàm voùc quan troïng cuûa chaân khoâng nhö theá naøo thì toâi seõ daãn nhöõng baøi keä cuûa caùc vò Toå ñeå quyù vò thaáy, caùc Ngaøi nhaän ra theå chaân khoâng nhö theá naøo vaø baûo noù quan troïng ñeán ñaâu.</w:t>
      </w:r>
    </w:p>
    <w:p>
      <w:pPr>
        <w:pStyle w:val="TextBodyIndent"/>
        <w:ind w:right="28" w:firstLine="720"/>
        <w:rPr>
          <w:rFonts w:ascii="VNI-Times" w:hAnsi="VNI-Times" w:cs="VNI-Times"/>
          <w:sz w:val="26"/>
          <w:szCs w:val="26"/>
        </w:rPr>
      </w:pPr>
      <w:r>
        <w:rPr>
          <w:rFonts w:cs="VNI-Times" w:ascii="VNI-Times" w:hAnsi="VNI-Times"/>
          <w:sz w:val="26"/>
          <w:szCs w:val="26"/>
        </w:rPr>
        <w:t>Nhö Luïc toå Hueä Naêng khi ñeán choã Nguõ toå, luùc ñoù Nguõ toå baûo chö Taêng trong chuøa Huyønh Mai phaûi trình keä ñeå Ngaøi thaáy ñöôïc choã tu haønh cuûa caùc vò tieán ñeán ñaâu, ñaït theá naøo ñeå Ngaøi truyeàn y baùt laøm Toå thöù saùu. Khi aáy trong ñaïi chuùng coù ngaøi Thaàn Tuù laø giaùo thoï sö cho naêm traêm chuùng. Veà vaên thì Ngaøi raát taøi, nhöng veà ñaïo thì chöa saâu. Song vì trong chuùng, Ngaøi laø ngöôøi lôùn laø giaùo thoï sö neân phaûi ñöùng ra trình keä vôùi Nguõ toå. Baøi keä cuûa Ngaøi khi ñem leân trình maø vaãn coøn ngôø chöa ñeán nôi neân Ngaøi leùn vieát baøi keä daùn ôû beân vaùch, chôù khoâng daùm trình thaúng vôùi Nguõ toå. Baøi keä laø:</w:t>
      </w:r>
    </w:p>
    <w:p>
      <w:pPr>
        <w:pStyle w:val="Thohan"/>
        <w:ind w:firstLine="720"/>
        <w:rPr/>
      </w:pPr>
      <w:r>
        <w:rPr>
          <w:rFonts w:cs="VNI-Times" w:ascii="VNI-Times" w:hAnsi="VNI-Times"/>
          <w:sz w:val="26"/>
          <w:szCs w:val="26"/>
        </w:rPr>
        <w:tab/>
        <w:t>Thaân thò Boà-ñeà thoï,</w:t>
      </w:r>
    </w:p>
    <w:p>
      <w:pPr>
        <w:pStyle w:val="Thohan"/>
        <w:ind w:firstLine="720"/>
        <w:rPr/>
      </w:pPr>
      <w:r>
        <w:rPr>
          <w:rFonts w:cs="VNI-Times" w:ascii="VNI-Times" w:hAnsi="VNI-Times"/>
          <w:sz w:val="26"/>
          <w:szCs w:val="26"/>
        </w:rPr>
        <w:tab/>
        <w:t>Taâm nhö minh caûnh ñaøi,</w:t>
      </w:r>
    </w:p>
    <w:p>
      <w:pPr>
        <w:pStyle w:val="Thohan"/>
        <w:ind w:firstLine="720"/>
        <w:rPr/>
      </w:pPr>
      <w:r>
        <w:rPr>
          <w:rFonts w:cs="VNI-Times" w:ascii="VNI-Times" w:hAnsi="VNI-Times"/>
          <w:sz w:val="26"/>
          <w:szCs w:val="26"/>
        </w:rPr>
        <w:tab/>
        <w:t xml:space="preserve">Thôøi thôøi caàn phaát thöùc, </w:t>
      </w:r>
    </w:p>
    <w:p>
      <w:pPr>
        <w:pStyle w:val="Thohan"/>
        <w:ind w:firstLine="720"/>
        <w:rPr/>
      </w:pPr>
      <w:r>
        <w:rPr>
          <w:rFonts w:cs="VNI-Times" w:ascii="VNI-Times" w:hAnsi="VNI-Times"/>
          <w:sz w:val="26"/>
          <w:szCs w:val="26"/>
        </w:rPr>
        <w:tab/>
        <w:t>Vaät söû nhaï traàn ai.</w:t>
      </w:r>
    </w:p>
    <w:p>
      <w:pPr>
        <w:pStyle w:val="TextBodyIndent"/>
        <w:ind w:right="28" w:firstLine="720"/>
        <w:rPr>
          <w:rFonts w:ascii="VNI-Times" w:hAnsi="VNI-Times" w:cs="VNI-Times"/>
          <w:sz w:val="26"/>
          <w:szCs w:val="26"/>
        </w:rPr>
      </w:pPr>
      <w:r>
        <w:rPr>
          <w:rFonts w:cs="VNI-Times" w:ascii="VNI-Times" w:hAnsi="VNI-Times"/>
          <w:sz w:val="26"/>
          <w:szCs w:val="26"/>
        </w:rPr>
        <w:t>Taïm dòch:</w:t>
      </w:r>
    </w:p>
    <w:p>
      <w:pPr>
        <w:pStyle w:val="Thodich"/>
        <w:ind w:firstLine="720"/>
        <w:rPr/>
      </w:pPr>
      <w:r>
        <w:rPr>
          <w:rFonts w:cs="VNI-Times" w:ascii="VNI-Times" w:hAnsi="VNI-Times"/>
          <w:i w:val="false"/>
          <w:sz w:val="26"/>
          <w:szCs w:val="26"/>
        </w:rPr>
        <w:tab/>
        <w:t>Thaân nhö caây Boà-ñeà,</w:t>
      </w:r>
    </w:p>
    <w:p>
      <w:pPr>
        <w:pStyle w:val="Thodich"/>
        <w:ind w:firstLine="720"/>
        <w:rPr/>
      </w:pPr>
      <w:r>
        <w:rPr>
          <w:rFonts w:cs="VNI-Times" w:ascii="VNI-Times" w:hAnsi="VNI-Times"/>
          <w:i w:val="false"/>
          <w:sz w:val="26"/>
          <w:szCs w:val="26"/>
        </w:rPr>
        <w:tab/>
        <w:t>Taâm nhö ñaøi göông saùng,</w:t>
      </w:r>
    </w:p>
    <w:p>
      <w:pPr>
        <w:pStyle w:val="Thodich"/>
        <w:ind w:firstLine="720"/>
        <w:rPr/>
      </w:pPr>
      <w:r>
        <w:rPr>
          <w:rFonts w:cs="VNI-Times" w:ascii="VNI-Times" w:hAnsi="VNI-Times"/>
          <w:i w:val="false"/>
          <w:sz w:val="26"/>
          <w:szCs w:val="26"/>
        </w:rPr>
        <w:tab/>
        <w:t>Luoân luoân phaûi lau chuøi,</w:t>
      </w:r>
    </w:p>
    <w:p>
      <w:pPr>
        <w:pStyle w:val="Thodich"/>
        <w:spacing w:before="0" w:after="120"/>
        <w:ind w:firstLine="720"/>
        <w:rPr/>
      </w:pPr>
      <w:r>
        <w:rPr>
          <w:rFonts w:cs="VNI-Times" w:ascii="VNI-Times" w:hAnsi="VNI-Times"/>
          <w:i w:val="false"/>
          <w:sz w:val="26"/>
          <w:szCs w:val="26"/>
        </w:rPr>
        <w:tab/>
        <w:t>Chôù ñeå dính buïi nhô.</w:t>
      </w:r>
    </w:p>
    <w:p>
      <w:pPr>
        <w:pStyle w:val="TextBodyIndent"/>
        <w:widowControl w:val="false"/>
        <w:ind w:right="28" w:firstLine="720"/>
        <w:rPr>
          <w:rFonts w:ascii="VNI-Times" w:hAnsi="VNI-Times" w:cs="VNI-Times"/>
          <w:sz w:val="26"/>
          <w:szCs w:val="26"/>
        </w:rPr>
      </w:pPr>
      <w:r>
        <w:rPr>
          <w:rFonts w:cs="VNI-Times" w:ascii="VNI-Times" w:hAnsi="VNI-Times"/>
          <w:sz w:val="26"/>
          <w:szCs w:val="26"/>
        </w:rPr>
        <w:t>Quyù vò nghe baøi keä hay chöa ? Thaân nhö caây Boà-ñeà, taâm laø ñaøi göông saùng, luoân luoân phaûi lau chuøi, chôù ñeå dính buïi nhô. Ngaøi duï thaân mình gioáng nhö caây Boà-ñeà, taâm mình nhö ñaøi göông saùng. Ñaøi göông saùng nhöng neáu ñeå buïi phuû thì noù seõ toái, seõ môø neân phaûi luoân luoân lau chuøi thì noù môùi ñöôïc saïch maõi, saùng maõi. Baøi keä naøy vôùi ngöôøi thöôøng nhö chuùng ta thaáy raát laø hay, gaàn guõi ñeå chuùng ta tu haønh. Bôûi vì nôi taâm chuùng ta hieän giôø muø mòt u toái laø taïi caùi gì ? Taïi vì nhöõng buïi nhô phieàn naõo xaáu xa hay laø voïng töôûng cöù che phuû. Vì vaäy maø ta phaûi lau phaûi chuøi luoân, noù môùi saùng. Nhö vaäy vôùi baøi keä naøy chuùng ta thaáy hay roài. Nhöng vôùi Luïc toå Hueä Naêng, khi aáy laø moät oâng cö só giaõ gaïo döôùi nhaø beáp, nghe oâng ñieäu noùi coù baøi keä trình ôû treân thì oâng xin leân ñeå xem vaø nhôø ñoïc duøm. Khi nghe ñoïc xong, oâng lieàn laøm moät baøi keä ñoái laïi vôùi baøi keä ñoù. Baøi keä cuûa Luïc toå Hueä Naêng nhö sau:</w:t>
      </w:r>
    </w:p>
    <w:p>
      <w:pPr>
        <w:pStyle w:val="Thohan"/>
        <w:ind w:firstLine="720"/>
        <w:rPr/>
      </w:pPr>
      <w:r>
        <w:rPr>
          <w:rFonts w:cs="VNI-Times" w:ascii="VNI-Times" w:hAnsi="VNI-Times"/>
          <w:sz w:val="26"/>
          <w:szCs w:val="26"/>
        </w:rPr>
        <w:tab/>
        <w:t>Boà-ñeà boån voâ thoï,</w:t>
      </w:r>
    </w:p>
    <w:p>
      <w:pPr>
        <w:pStyle w:val="Thohan"/>
        <w:ind w:firstLine="720"/>
        <w:rPr/>
      </w:pPr>
      <w:r>
        <w:rPr>
          <w:rFonts w:cs="VNI-Times" w:ascii="VNI-Times" w:hAnsi="VNI-Times"/>
          <w:sz w:val="26"/>
          <w:szCs w:val="26"/>
        </w:rPr>
        <w:tab/>
        <w:t>Minh caûnh dieäc phi ñaøi,</w:t>
      </w:r>
    </w:p>
    <w:p>
      <w:pPr>
        <w:pStyle w:val="Thohan"/>
        <w:ind w:firstLine="720"/>
        <w:rPr/>
      </w:pPr>
      <w:r>
        <w:rPr>
          <w:rFonts w:cs="VNI-Times" w:ascii="VNI-Times" w:hAnsi="VNI-Times"/>
          <w:sz w:val="26"/>
          <w:szCs w:val="26"/>
        </w:rPr>
        <w:tab/>
        <w:t>Baûn lai voâ nhaát vaät,</w:t>
      </w:r>
    </w:p>
    <w:p>
      <w:pPr>
        <w:pStyle w:val="Thohan"/>
        <w:spacing w:before="0" w:after="120"/>
        <w:ind w:firstLine="720"/>
        <w:rPr/>
      </w:pPr>
      <w:r>
        <w:rPr>
          <w:rFonts w:cs="VNI-Times" w:ascii="VNI-Times" w:hAnsi="VNI-Times"/>
          <w:sz w:val="26"/>
          <w:szCs w:val="26"/>
        </w:rPr>
        <w:tab/>
        <w:t>Haø xöù nhaï traàn ai.</w:t>
      </w:r>
    </w:p>
    <w:p>
      <w:pPr>
        <w:pStyle w:val="TextBodyIndent"/>
        <w:rPr>
          <w:rFonts w:ascii="VNI-Times" w:hAnsi="VNI-Times" w:cs="VNI-Times"/>
          <w:sz w:val="26"/>
          <w:szCs w:val="26"/>
        </w:rPr>
      </w:pPr>
      <w:r>
        <w:rPr>
          <w:rFonts w:cs="VNI-Times" w:ascii="VNI-Times" w:hAnsi="VNI-Times"/>
          <w:sz w:val="26"/>
          <w:szCs w:val="26"/>
        </w:rPr>
        <w:t>Taïm dòch:</w:t>
      </w:r>
    </w:p>
    <w:p>
      <w:pPr>
        <w:pStyle w:val="Thodich"/>
        <w:ind w:firstLine="720"/>
        <w:rPr/>
      </w:pPr>
      <w:r>
        <w:rPr>
          <w:rFonts w:cs="VNI-Times" w:ascii="VNI-Times" w:hAnsi="VNI-Times"/>
          <w:i w:val="false"/>
          <w:sz w:val="26"/>
          <w:szCs w:val="26"/>
        </w:rPr>
        <w:tab/>
        <w:t>Boà-ñeà voán khoâng caây,</w:t>
      </w:r>
    </w:p>
    <w:p>
      <w:pPr>
        <w:pStyle w:val="Thodich"/>
        <w:ind w:firstLine="720"/>
        <w:rPr/>
      </w:pPr>
      <w:r>
        <w:rPr>
          <w:rFonts w:cs="VNI-Times" w:ascii="VNI-Times" w:hAnsi="VNI-Times"/>
          <w:i w:val="false"/>
          <w:sz w:val="26"/>
          <w:szCs w:val="26"/>
        </w:rPr>
        <w:tab/>
        <w:t>Göông saùng cuõng chaúng ñaøi,</w:t>
      </w:r>
    </w:p>
    <w:p>
      <w:pPr>
        <w:pStyle w:val="Thodich"/>
        <w:ind w:firstLine="720"/>
        <w:rPr/>
      </w:pPr>
      <w:r>
        <w:rPr>
          <w:rFonts w:cs="VNI-Times" w:ascii="VNI-Times" w:hAnsi="VNI-Times"/>
          <w:i w:val="false"/>
          <w:sz w:val="26"/>
          <w:szCs w:val="26"/>
        </w:rPr>
        <w:tab/>
        <w:t>Xöa nay khoâng moät vaät,</w:t>
      </w:r>
    </w:p>
    <w:p>
      <w:pPr>
        <w:pStyle w:val="Thodich"/>
        <w:spacing w:before="0" w:after="120"/>
        <w:ind w:firstLine="720"/>
        <w:rPr/>
      </w:pPr>
      <w:r>
        <w:rPr>
          <w:rFonts w:cs="VNI-Times" w:ascii="VNI-Times" w:hAnsi="VNI-Times"/>
          <w:i w:val="false"/>
          <w:sz w:val="26"/>
          <w:szCs w:val="26"/>
        </w:rPr>
        <w:tab/>
        <w:t>Choã naøo dính buïi nhô.</w:t>
      </w:r>
    </w:p>
    <w:p>
      <w:pPr>
        <w:pStyle w:val="TextBodyIndent"/>
        <w:widowControl w:val="false"/>
        <w:rPr>
          <w:rFonts w:ascii="VNI-Times" w:hAnsi="VNI-Times" w:cs="VNI-Times"/>
          <w:sz w:val="26"/>
          <w:szCs w:val="26"/>
        </w:rPr>
      </w:pPr>
      <w:r>
        <w:rPr>
          <w:rFonts w:cs="VNI-Times" w:ascii="VNI-Times" w:hAnsi="VNI-Times"/>
          <w:sz w:val="26"/>
          <w:szCs w:val="26"/>
        </w:rPr>
        <w:t>Qua boán caâu keä ñoù, chuùng ta thaáy Ngaøi phuûi heát, phuûi saïch taát caû caùi gì cuûa ngaøi Thaàn Tuù. Ngaøi Thaàn Tuù noùi thaân laø caây Boà-ñeà thì Ngaøi noùi Boà-ñeà khoâng coù caây. Thaân nhö caây Boà-ñeà laø caû moät hình thöùc. Thaân laø moät hình thöùc, caây Boà-ñeà laø moät hình thöùc. Taâm laø ñaøi göông saùng, thì taâm gioáng nhö caùi göông ñeå treân ñaøi. Caùi göông vaø caùi ñaøi laø hình thöùc. Vôùi Luïc toå thì Ngaøi noùi göông saùng khoâng caàn ñaøi. Taïi sao vaäy ? Bôûi vì göông saùng laø töï noù saùng, chôù ñaâu phaûi ñeå treân ñaøi cao noù môùi saùng. Chuùng ta thaáy loái dieãn ñaït cuûa Luïc toå, Ngaøi khoâng chaáp nhaän nhöõng hình thöùc maø chæ thaúng taâm theå. Taâm theå töï trong saùng, chôù khoâng phaûi coù caùi ñaøi noù môùi saùng. Qua hai caâu treân, Ngaøi chæ roõ Boà-ñeà laø taùnh giaùc. Taùnh giaùc khoâng coù hình thöùc laø caây. Göông saùng laø chæ cho taâm. Taâm trong saïch cuõng khoâng phaûi laø ñaøi. Nhö vaäy taùnh giaùc vaø taâm thanh tònh cuûa mình khoâng coù hình khoâng coù töôùng. Vôùi ngaøi Thaàn Tuù, Ngaøi veõ thaønh hình töôùng. Bôûi hình töôùng cho neân Ngaøi maéc keït.</w:t>
      </w:r>
    </w:p>
    <w:p>
      <w:pPr>
        <w:pStyle w:val="TextBodyIndent"/>
        <w:widowControl w:val="false"/>
        <w:rPr>
          <w:rFonts w:ascii="VNI-Times" w:hAnsi="VNI-Times" w:cs="VNI-Times"/>
          <w:sz w:val="26"/>
          <w:szCs w:val="26"/>
        </w:rPr>
      </w:pPr>
      <w:r>
        <w:rPr>
          <w:rFonts w:cs="VNI-Times" w:ascii="VNI-Times" w:hAnsi="VNI-Times"/>
          <w:sz w:val="26"/>
          <w:szCs w:val="26"/>
        </w:rPr>
        <w:t>Ñeán caâu thöù ba, “baûn lai voâ nhaát vaät” laø xöa nay khoâng moät vaät, “haø xöù nhaï traàn ai” choã naøo dính buïi nhô. Neáu taâm mình, Boà-ñeà cuûa mình laø moät vaät coù hình coù töôùng thì noù môùi dính buïi, bò nhöõng thöù nhô nhôùp dính vaøo laáp vaøo, cho neân môø toái. Nhöng söï thöïc taâm theå cuûa mình xöa nay khoâng moät vaät. Neáu laø vaät thì khoâng phaûi taâm theå. Maø taâm theå thì khoâng phaûi vaät. Cho neân Ngaøi noùi xöa nay khoâng moät vaät. Khoâng moät vaät thì choã naøo dính buïi baëm ñöôïc.</w:t>
      </w:r>
    </w:p>
    <w:p>
      <w:pPr>
        <w:pStyle w:val="TextBodyIndent"/>
        <w:rPr>
          <w:rFonts w:ascii="VNI-Times" w:hAnsi="VNI-Times" w:cs="VNI-Times"/>
          <w:sz w:val="26"/>
          <w:szCs w:val="26"/>
        </w:rPr>
      </w:pPr>
      <w:r>
        <w:rPr>
          <w:rFonts w:cs="VNI-Times" w:ascii="VNI-Times" w:hAnsi="VNI-Times"/>
          <w:sz w:val="26"/>
          <w:szCs w:val="26"/>
        </w:rPr>
        <w:t>Sôû dó chuùng ta noùi taâm cuûa mình nhô, taâm cuûa mình nhieãm. Noù nhô noù nhieãm laø caùi taâm thanh tònh hay caùi taâm ñang theo caûnh traàn. Sôû dó nhô nhieãm laø taïi vì chuùng ta duøng caùi taâm sanh dieät chaïy theo traàn caûnh neân môùi nhô, môùi nhieãm. Chôù taâm chaân thaät khoâng coù hình töôùng, laøm gì coù nhô, laøm gì coù nhieãm. Haèng ngaøy chuùng ta chæ soáng vôùi taâm sanh dieät, chæ soáng vôùi taâm ñoái ñaõi phaân bieät. Ñoù laø taâm hö aûo maø chuùng ta cho laø taâm mình, cho laø taâm thaät. Vì vaäy maø noù bò nhô bò nhieãm. Hay noùi nhö ngaøi Thaàn Tuù laø noù bò buïi baëm dính. Chuùng ta nhaän saâu thaáy roõ ñöôïc taâm chaân thaät töùc laø theå taùnh baát sanh baát dieät cuûa mình, thì caùi ñoù khoâng coù gì laøm nhô, khoâng coù gì laøm nhieãm ñöôïc heát. Vì vaäy Luïc toå noùi “baûn lai voâ nhaát vaät, haø xöù nhaï traàn ai”, töùc laø xöa nay khoâng moät vaät thì choã naøo dính buïi nhô ñöôïc. Coù vaät thì môùi dính, khoâng vaät thì laøm sao dính.</w:t>
      </w:r>
    </w:p>
    <w:p>
      <w:pPr>
        <w:pStyle w:val="TextBodyIndent"/>
        <w:rPr>
          <w:rFonts w:ascii="VNI-Times" w:hAnsi="VNI-Times" w:cs="VNI-Times"/>
          <w:sz w:val="26"/>
          <w:szCs w:val="26"/>
        </w:rPr>
      </w:pPr>
      <w:r>
        <w:rPr>
          <w:rFonts w:cs="VNI-Times" w:ascii="VNI-Times" w:hAnsi="VNI-Times"/>
          <w:sz w:val="26"/>
          <w:szCs w:val="26"/>
        </w:rPr>
        <w:t>Nhö vaäy Luïc toå nhìn taän töôøng caùi taâm theå thanh tònh khoâng sanh dieät, cho neân Ngaøi noùi roõ noù khoâng moät vaät, khoâng dính buïi baëm. Coøn ngaøi Thaàn Tuù chæ treân phöông dieän tu haønh, coøn maéc keït trong taâm ñoái ñaõi coù hình coù töôùng neân bò buïi dính, caàn phaûi lau chuøi.</w:t>
      </w:r>
    </w:p>
    <w:p>
      <w:pPr>
        <w:pStyle w:val="TextBodyIndent"/>
        <w:rPr>
          <w:rFonts w:ascii="VNI-Times" w:hAnsi="VNI-Times" w:cs="VNI-Times"/>
          <w:sz w:val="26"/>
          <w:szCs w:val="26"/>
        </w:rPr>
      </w:pPr>
      <w:r>
        <w:rPr>
          <w:rFonts w:cs="VNI-Times" w:ascii="VNI-Times" w:hAnsi="VNI-Times"/>
          <w:sz w:val="26"/>
          <w:szCs w:val="26"/>
        </w:rPr>
        <w:t xml:space="preserve">Luïc toå trình baøy yù cuûa Ngaøi taän töôøng nhö vaäy neân Nguõ toå nhìn thaáy baøi keä, Ngaøi bieát ngöôøi naøy ñaõ ñaït ñaïo. Cho neân Ngaøi thaàm truyeàn y baùt cho Luïc toå. Vì vaäy noùi tôùi Luïc toå laø noùi tôùi con ngöôøi nhaän chaân ñöôïc caùi theå baát sanh baát dieät cuûa chính mình. Neân coù laàn daïy chuùng, Ngaøi noùi: “Phaät daïy taát caû phaùp ñeå trò taát caû taâm. Ta khoâng taát caû taâm, ñaâu caàn taát caû phaùp”. Nghóa laø Phaät daïy moãi phaùp moân tu laø ñeå trò taâm beänh cho chuùng sanh. Chuùng sanh coù taâm beänh môùi caàn phaùp Phaät ñeå trò. Vôùi Ngaøi, taâm beänh ñaõ heát saïch thì ñaâu caàn phaùp cuûa Phaät nöõa. Nhö vaäy ñeå thaáy caùi taâm sanh dieät nôi Ngaøi ñaõ laëng, chæ coøn taâm theå baát sanh baát dieät. Luùc ñoù phaùp cuûa Phaät ñoái vôùi Ngaøi khoâng caàn thieát. Bôûi vì phaùp Phaät laø phöông thuoác trò taâm beänh. Cuõng nhö theá gian coù nhöõng thöù thuoác trò thaân beänh. Thaân chuùng ta beänh caàn thuoác trò. Neáu thaân khoâng beänh coù caàn thuoác khoâng ? Thuoác cuõng thöøa. Cho neân choã ñoù laø choã heát söùc thieát yeáu. </w:t>
      </w:r>
    </w:p>
    <w:p>
      <w:pPr>
        <w:pStyle w:val="TextBodyIndent"/>
        <w:rPr>
          <w:rFonts w:ascii="VNI-Times" w:hAnsi="VNI-Times" w:cs="VNI-Times"/>
          <w:sz w:val="26"/>
          <w:szCs w:val="26"/>
        </w:rPr>
      </w:pPr>
      <w:r>
        <w:rPr>
          <w:rFonts w:cs="VNI-Times" w:ascii="VNI-Times" w:hAnsi="VNI-Times"/>
          <w:sz w:val="26"/>
          <w:szCs w:val="26"/>
        </w:rPr>
        <w:t>Caùi “baûn lai voâ nhaát vaät” naøy laø caùi gì ? Ñoù laø moät loái noùi khaùc cuûa caùi theå chaân khoâng. Theå chaân khoâng laø baûn lai voâ nhaát vaät cuûa Luïc toå thaáy ngaøy xöa. Chính vì Luïc toå nhaän ra baûn lai voâ nhaát vaät maø Ngaøi tu giaûi thoaùt sanh töû. Baây giôø chuùng ta nhaän, chuùng ta bieát nôi mình coù caùi theå chaân khoâng, baûn lai voâ nhaát vaät. Ñoù laø choã ñeå chuùng ta giaûi thoaùt sanh töû, khoâng coøn bò troùi buoäc, khoâng coøn bò sanh dieät nöõa. Toâi daãn baøi keä cuûa Luïc toå ñeå cho quyù vò thaáy yù nghóa chaân khoâng.</w:t>
      </w:r>
    </w:p>
    <w:p>
      <w:pPr>
        <w:pStyle w:val="TextBodyIndent"/>
        <w:rPr>
          <w:rFonts w:ascii="VNI-Times" w:hAnsi="VNI-Times" w:cs="VNI-Times"/>
          <w:sz w:val="26"/>
          <w:szCs w:val="26"/>
        </w:rPr>
      </w:pPr>
      <w:r>
        <w:rPr>
          <w:rFonts w:cs="VNI-Times" w:ascii="VNI-Times" w:hAnsi="VNI-Times"/>
          <w:sz w:val="26"/>
          <w:szCs w:val="26"/>
        </w:rPr>
        <w:t>Baây giôø ñi xa hôn laø moät Thieàn sö Vieät Nam, Thieàn sö Chaân Nguyeân ôû ñaàu theá kyû möôøi taùm, Ngaøi coù laøm baøi keä:</w:t>
      </w:r>
    </w:p>
    <w:p>
      <w:pPr>
        <w:pStyle w:val="Thohan"/>
        <w:ind w:firstLine="720"/>
        <w:rPr/>
      </w:pPr>
      <w:r>
        <w:rPr>
          <w:rFonts w:cs="VNI-Times" w:ascii="VNI-Times" w:hAnsi="VNI-Times"/>
          <w:sz w:val="26"/>
          <w:szCs w:val="26"/>
        </w:rPr>
        <w:tab/>
        <w:t>Phaùp taùnh Nhö Lai voâ nhaát vaät,</w:t>
      </w:r>
    </w:p>
    <w:p>
      <w:pPr>
        <w:pStyle w:val="Thohan"/>
        <w:ind w:firstLine="720"/>
        <w:rPr/>
      </w:pPr>
      <w:r>
        <w:rPr>
          <w:rFonts w:cs="VNI-Times" w:ascii="VNI-Times" w:hAnsi="VNI-Times"/>
          <w:sz w:val="26"/>
          <w:szCs w:val="26"/>
        </w:rPr>
        <w:tab/>
        <w:t>ÖÙng ñoä quaàn sanh höõu baùch ban,</w:t>
      </w:r>
    </w:p>
    <w:p>
      <w:pPr>
        <w:pStyle w:val="Thohan"/>
        <w:ind w:firstLine="720"/>
        <w:rPr/>
      </w:pPr>
      <w:r>
        <w:rPr>
          <w:rFonts w:cs="VNI-Times" w:ascii="VNI-Times" w:hAnsi="VNI-Times"/>
          <w:sz w:val="26"/>
          <w:szCs w:val="26"/>
        </w:rPr>
        <w:tab/>
        <w:t>Nhöôïc ngoä chaân khoâng haèng ñòch dieän,</w:t>
      </w:r>
    </w:p>
    <w:p>
      <w:pPr>
        <w:pStyle w:val="Thohan"/>
        <w:spacing w:before="0" w:after="120"/>
        <w:ind w:firstLine="720"/>
        <w:rPr/>
      </w:pPr>
      <w:r>
        <w:rPr>
          <w:rFonts w:cs="VNI-Times" w:ascii="VNI-Times" w:hAnsi="VNI-Times"/>
          <w:sz w:val="26"/>
          <w:szCs w:val="26"/>
        </w:rPr>
        <w:tab/>
        <w:t>Nhö Lai thöôøng truï taïi Linh San.</w:t>
      </w:r>
    </w:p>
    <w:p>
      <w:pPr>
        <w:pStyle w:val="Normal"/>
        <w:ind w:firstLine="720"/>
        <w:rPr/>
      </w:pPr>
      <w:r>
        <w:rPr/>
        <w:t>Taïm dòch:</w:t>
      </w:r>
    </w:p>
    <w:p>
      <w:pPr>
        <w:pStyle w:val="Thodich"/>
        <w:ind w:firstLine="720"/>
        <w:rPr/>
      </w:pPr>
      <w:r>
        <w:rPr>
          <w:rFonts w:cs="VNI-Times" w:ascii="VNI-Times" w:hAnsi="VNI-Times"/>
          <w:i w:val="false"/>
          <w:sz w:val="26"/>
          <w:szCs w:val="26"/>
        </w:rPr>
        <w:tab/>
        <w:t>Phaùp taùnh Nhö Lai khoâng moät vaät,</w:t>
      </w:r>
    </w:p>
    <w:p>
      <w:pPr>
        <w:pStyle w:val="Thodich"/>
        <w:ind w:firstLine="720"/>
        <w:rPr/>
      </w:pPr>
      <w:r>
        <w:rPr>
          <w:rFonts w:cs="VNI-Times" w:ascii="VNI-Times" w:hAnsi="VNI-Times"/>
          <w:i w:val="false"/>
          <w:sz w:val="26"/>
          <w:szCs w:val="26"/>
        </w:rPr>
        <w:tab/>
        <w:t>ÖÙng ñoä quaàn sanh vieäc caû traêm,</w:t>
      </w:r>
    </w:p>
    <w:p>
      <w:pPr>
        <w:pStyle w:val="Thodich"/>
        <w:ind w:firstLine="720"/>
        <w:rPr/>
      </w:pPr>
      <w:r>
        <w:rPr>
          <w:rFonts w:cs="VNI-Times" w:ascii="VNI-Times" w:hAnsi="VNI-Times"/>
          <w:i w:val="false"/>
          <w:sz w:val="26"/>
          <w:szCs w:val="26"/>
        </w:rPr>
        <w:tab/>
        <w:t>Neáu ngoä chaân khoâng luoân ñoái maët,</w:t>
      </w:r>
    </w:p>
    <w:p>
      <w:pPr>
        <w:pStyle w:val="Thodich"/>
        <w:spacing w:before="0" w:after="120"/>
        <w:ind w:firstLine="720"/>
        <w:rPr/>
      </w:pPr>
      <w:r>
        <w:rPr>
          <w:rFonts w:cs="VNI-Times" w:ascii="VNI-Times" w:hAnsi="VNI-Times"/>
          <w:i w:val="false"/>
          <w:sz w:val="26"/>
          <w:szCs w:val="26"/>
        </w:rPr>
        <w:tab/>
        <w:t>Nhö Lai thöôøng truï ôû Linh San.</w:t>
      </w:r>
    </w:p>
    <w:p>
      <w:pPr>
        <w:pStyle w:val="Thodich"/>
        <w:widowControl w:val="false"/>
        <w:spacing w:before="0" w:after="120"/>
        <w:ind w:firstLine="720"/>
        <w:rPr/>
      </w:pPr>
      <w:r>
        <w:rPr>
          <w:rFonts w:cs="VNI-Centur" w:ascii="VNI-Times" w:hAnsi="VNI-Times"/>
          <w:i w:val="false"/>
          <w:iCs w:val="false"/>
          <w:sz w:val="26"/>
          <w:szCs w:val="26"/>
        </w:rPr>
        <w:t>Chính Thieàn sö Chaân Nguyeân ôû ñôøi Leâ, ngoä ñöôïc lyù Thieàn</w:t>
      </w:r>
      <w:r>
        <w:rPr>
          <w:rFonts w:cs="VNI-Times" w:ascii="VNI-Times" w:hAnsi="VNI-Times"/>
          <w:sz w:val="26"/>
          <w:szCs w:val="26"/>
        </w:rPr>
        <w:t xml:space="preserve"> </w:t>
      </w:r>
      <w:r>
        <w:rPr>
          <w:rFonts w:cs="VNI-Centur" w:ascii="VNI-Times" w:hAnsi="VNI-Times"/>
          <w:i w:val="false"/>
          <w:iCs w:val="false"/>
          <w:sz w:val="26"/>
          <w:szCs w:val="26"/>
        </w:rPr>
        <w:t>roài, Ngaøi môùi vieát ra quyeån Kieán Taùnh Thaønh Phaät, toâi dòch vaø ñaõ cho in. Ngaøi noùi phaùp taùnh laø khoâng coù moät vaät. Khoâng moät vaät maø kheùo nhaän ñöôïc, khi nhaän ñöôïc phaùp taùnh töùc laø Phaät taùnh. “ÖÙng ñoä quaàn sanh höõu baùch ban” nghóa laø öùng theo trình ñoä cuûa chuùng sanh ñeå ñoä hoï thì hieän ra traêm thöù ngaøn thöù. Nhö vaäy thì “Phaùp taùnh Nhö Lai voâ nhaát vaät” ñoù laø chaân khoâng. “ÖÙng ñoä quaàn sanh höõu baùch ban” laø dieäu höõu. Chaân khoâng chuùng ta ñaït ñöôïc roài thì môùi coù dieäu duïng laø dieäu höõu. “Nhöôïc ngoä chaân khoâng haèng ñòch dieän” töùc laø neáu ngoä chaân khoâng luoân ôû tröôùc maët. “Nhö Lai thöôøng truï taïi Linh San” thì ñöùc Phaät thöôøng coøn ôû treân hoäi Linh Sôn chôù Ngaøi khoâng coù tòch. ÔÛ treân hoäi Linh Sôn laø ñöùc Phaät Thích Ca. Coøn ñöùc Phaät cuûa moãi ngöôøi chuùng ta ôû ñaâu ? ÔÛ hoäi naøo ? Ñöùc Phaät Thích Ca khoâng sanh khoâng dieät coù maët maõi treân hoäi Linh Sôn. Neáu chuùng ta nhaän ñöôïc theå chaân khoâng thì ñöùc Nhö Lai chaân thaät cuûa mình thöôøng ôû taïi hoäi naøo ? Hoäi Chaân Khoâng hay hoäi Thöôøng Chieáu ?</w:t>
      </w:r>
    </w:p>
    <w:p>
      <w:pPr>
        <w:pStyle w:val="TextBodyIndent"/>
        <w:widowControl w:val="false"/>
        <w:rPr>
          <w:rFonts w:ascii="VNI-Times" w:hAnsi="VNI-Times" w:cs="VNI-Times"/>
          <w:sz w:val="26"/>
          <w:szCs w:val="26"/>
        </w:rPr>
      </w:pPr>
      <w:r>
        <w:rPr>
          <w:rFonts w:cs="VNI-Times" w:ascii="VNI-Times" w:hAnsi="VNI-Times"/>
          <w:sz w:val="26"/>
          <w:szCs w:val="26"/>
        </w:rPr>
        <w:t>Nhö vaäy quyù vò môùi thaáy leõ thöïc cuûa noù, giaù trò cuûa noù ñoái vôùi chö Toå khi nhaän thaáy roài thì bieát roõ raøng. Taát caû chuùng ta khi nhaän ñöôïc caùi chaân khoâng khoâng sanh khoâng dieät thì noù haèng höõu ôû tröôùc maét chôù khoâng ñaâu xa. Maø khoâng bao giôø caùi ñoù bò sanh bò dieät. Nhö vaäy quyù vò ñaõ thaáy toå Hueä Naêng, Ngaøi noùi baûn lai voâ nhaát vaät thì ôû ñaây toå Chaân Nguyeân ôû Vieät Nam cuõng laëp laïi baûn lai voâ nhaát vaät vaø chæ thaúng cho chuùng ta thaáy neáu chuùng ta nhaän ñöôïc roài thì Phaät ôû thöôøng tröïc nôi chuùng ta, tröôùc maét chuùng ta chôù khoâng ñaâu xa heát.</w:t>
      </w:r>
    </w:p>
    <w:p>
      <w:pPr>
        <w:pStyle w:val="TextBodyIndent"/>
        <w:rPr>
          <w:rFonts w:ascii="VNI-Times" w:hAnsi="VNI-Times" w:cs="VNI-Times"/>
          <w:sz w:val="26"/>
          <w:szCs w:val="26"/>
        </w:rPr>
      </w:pPr>
      <w:r>
        <w:rPr>
          <w:rFonts w:cs="VNI-Times" w:ascii="VNI-Times" w:hAnsi="VNI-Times"/>
          <w:sz w:val="26"/>
          <w:szCs w:val="26"/>
        </w:rPr>
        <w:t>ÔÛ  treân toâi daãn hai vò Toå.</w:t>
      </w:r>
    </w:p>
    <w:p>
      <w:pPr>
        <w:pStyle w:val="TextBodyIndent"/>
        <w:rPr>
          <w:rFonts w:ascii="VNI-Times" w:hAnsi="VNI-Times" w:cs="VNI-Times"/>
          <w:sz w:val="26"/>
          <w:szCs w:val="26"/>
        </w:rPr>
      </w:pPr>
      <w:r>
        <w:rPr>
          <w:rFonts w:cs="VNI-Times" w:ascii="VNI-Times" w:hAnsi="VNI-Times"/>
          <w:sz w:val="26"/>
          <w:szCs w:val="26"/>
        </w:rPr>
        <w:t>Baây giôø ñeán vò Toå thöù ba laø Thieàn sö Minh Chaùnh ñaàu theá kyû möôøi chín, töùc laø sau ngaøi Chaân Nguyeân moät theá kyû. Ngaøi xuaát hieän vaøo trieàu Nguyeãn. Ngaøi laø moät Thieàn sö thuoäc toâng Taøo Ñoäng ôû Vieät Nam. Ñoïc söû, Ngaøi thaáy söï vieäc xaûy ra cuoái ñôøi ñöùc Phaät, töùc laø khi Phaät saép Nieát-baøn, Ngaøi thoï trai ôû nhaø oâng Thuaàn Ñaø. Thuaàn Ñaø laø moät ngöôøi thôï saên, noùi theo Baéc toâng thì oâng nhoå ñöôïc moät soá naám chieân ñaøn, quyù laém. Nghe ñöùc Phaät ñi ñeán, oâng beøn naáu côm vaø laøm naám naøy cuùng döôøng Phaät. Khi cuùng döôøng, Phaät thoï trai duøng naám ñoù nhöng Phaät caám khoâng cho chö Taêng duøng. Ñieàu naøy khieán ngöôøi ta ngaïc nhieân, Phaät duøng maø khoâng cho chö Taêng duøng.</w:t>
      </w:r>
    </w:p>
    <w:p>
      <w:pPr>
        <w:pStyle w:val="TextBodyIndent"/>
        <w:widowControl w:val="false"/>
        <w:rPr>
          <w:rFonts w:ascii="VNI-Times" w:hAnsi="VNI-Times" w:cs="VNI-Times"/>
          <w:sz w:val="26"/>
          <w:szCs w:val="26"/>
        </w:rPr>
      </w:pPr>
      <w:r>
        <w:rPr>
          <w:rFonts w:cs="VNI-Times" w:ascii="VNI-Times" w:hAnsi="VNI-Times"/>
          <w:sz w:val="26"/>
          <w:szCs w:val="26"/>
        </w:rPr>
        <w:t xml:space="preserve">Ñaây laø noùi theo Baéc toâng. Coøn theo Nam toâng thì noùi theá naøy, oâng saên ñöôïc con heo röøng. OÂng laøm thòt cuùng döôøng Phaät, Phaät nhaän thöùc aên naøy neân bò beänh kieát. Hai thuyeát ñoù, toâi khoâng bieát ai ñuùng, chæ nghe sao noùi vaäy. Nhöng bieát raèng ñaây laø böõa côm cuoái cuøng cuûa ñöùc Phaät Thích Ca. Sau böõa côm ñoù Ngaøi bò beänh kieát, roài Ngaøi ñi tôùi Sa La Song Thoï naèm döôùi hai coäi caây thò tòch. Tröôùc khi tòch, Phaät baûo chuùng Taêng: - Ngöôøi cuùng döôøng cho ta ñöôïc phöôùc ñöùc lôùn, moät laø khi ta thaønh ñaïo coù muïc nöõ (chaên boø) cuùng cho moät cheùn söõa. Ñoù laø ngöôøi coù coâng ñöùc raát lôùn. Hai laø Thuaàn Ñaø. Khi Phaät saép Nieát-baøn, cuùng böõa côm choùt. Hai ngöôøi ñoù coù coâng ñöùc raát lôùn. Theá maø chö Taêng khoâng chòu. Chö Taêng cöù nguyeàn ruûa taïi oâng Thuaàn Ñaø cuùng böõa côm ñoù coù nhöõng thöù ñoäc ñeå Phaät aên, Phaät bò beänh kieát roài tòch. Nhö vaäy oâng gieát Phaät. </w:t>
      </w:r>
    </w:p>
    <w:p>
      <w:pPr>
        <w:pStyle w:val="TextBodyIndent"/>
        <w:rPr>
          <w:rFonts w:ascii="VNI-Times" w:hAnsi="VNI-Times" w:cs="VNI-Times"/>
          <w:sz w:val="26"/>
          <w:szCs w:val="26"/>
        </w:rPr>
      </w:pPr>
      <w:r>
        <w:rPr>
          <w:rFonts w:cs="VNI-Times" w:ascii="VNI-Times" w:hAnsi="VNI-Times"/>
          <w:sz w:val="26"/>
          <w:szCs w:val="26"/>
        </w:rPr>
        <w:t>Chuùng ta thaáy Phaät thì khen, maø chuùng Taêng laïi cheâ. Vì vaäy Thieàn sö Minh Chaùnh ñoïc chuyeän naøy roài, Ngaøi caûm höùng laøm moät baøi tuïng ñeå neâu ra theo nhaän xeùt cuûa Ngaøi. Tuïng raèng:</w:t>
      </w:r>
    </w:p>
    <w:p>
      <w:pPr>
        <w:pStyle w:val="Thodich"/>
        <w:ind w:firstLine="720"/>
        <w:rPr/>
      </w:pPr>
      <w:r>
        <w:rPr>
          <w:rFonts w:cs="VNI-Times" w:ascii="VNI-Times" w:hAnsi="VNI-Times"/>
          <w:i w:val="false"/>
          <w:sz w:val="26"/>
          <w:szCs w:val="26"/>
        </w:rPr>
        <w:tab/>
        <w:t>Hay laém Thuaàn Ñaø, hay laém Thuaàn Ñaø !</w:t>
      </w:r>
    </w:p>
    <w:p>
      <w:pPr>
        <w:pStyle w:val="Thodich"/>
        <w:ind w:firstLine="720"/>
        <w:rPr/>
      </w:pPr>
      <w:r>
        <w:rPr>
          <w:rFonts w:cs="VNI-Times" w:ascii="VNI-Times" w:hAnsi="VNI-Times"/>
          <w:i w:val="false"/>
          <w:sz w:val="26"/>
          <w:szCs w:val="26"/>
        </w:rPr>
        <w:tab/>
        <w:t>Khoâng noùi ngaén, chaúng noùi daøi,</w:t>
      </w:r>
    </w:p>
    <w:p>
      <w:pPr>
        <w:pStyle w:val="Thodich"/>
        <w:ind w:firstLine="720"/>
        <w:rPr/>
      </w:pPr>
      <w:r>
        <w:rPr>
          <w:rFonts w:cs="VNI-Times" w:ascii="VNI-Times" w:hAnsi="VNI-Times"/>
          <w:i w:val="false"/>
          <w:sz w:val="26"/>
          <w:szCs w:val="26"/>
        </w:rPr>
        <w:tab/>
        <w:t>Ngaén daøi, toát xaáu thaûy ñeàu sai.</w:t>
      </w:r>
    </w:p>
    <w:p>
      <w:pPr>
        <w:pStyle w:val="Thodich"/>
        <w:ind w:firstLine="720"/>
        <w:rPr/>
      </w:pPr>
      <w:r>
        <w:rPr>
          <w:rFonts w:cs="VNI-Times" w:ascii="VNI-Times" w:hAnsi="VNI-Times"/>
          <w:i w:val="false"/>
          <w:sz w:val="26"/>
          <w:szCs w:val="26"/>
        </w:rPr>
        <w:tab/>
        <w:t>Tìm hay laïi hoùa ngöôøi cheâ vuïng,</w:t>
      </w:r>
    </w:p>
    <w:p>
      <w:pPr>
        <w:pStyle w:val="Thodich"/>
        <w:ind w:firstLine="720"/>
        <w:rPr/>
      </w:pPr>
      <w:r>
        <w:rPr>
          <w:rFonts w:cs="VNI-Times" w:ascii="VNI-Times" w:hAnsi="VNI-Times"/>
          <w:i w:val="false"/>
          <w:sz w:val="26"/>
          <w:szCs w:val="26"/>
        </w:rPr>
        <w:tab/>
        <w:t>Baén seû ai deø soùi chöïc ngay.</w:t>
      </w:r>
    </w:p>
    <w:p>
      <w:pPr>
        <w:pStyle w:val="Thodich"/>
        <w:ind w:firstLine="720"/>
        <w:rPr/>
      </w:pPr>
      <w:r>
        <w:rPr>
          <w:rFonts w:cs="VNI-Times" w:ascii="VNI-Times" w:hAnsi="VNI-Times"/>
          <w:i w:val="false"/>
          <w:sz w:val="26"/>
          <w:szCs w:val="26"/>
        </w:rPr>
        <w:tab/>
        <w:t>Coâng danh caùi theá maøn söông sôùm,</w:t>
      </w:r>
    </w:p>
    <w:p>
      <w:pPr>
        <w:pStyle w:val="Thodich"/>
        <w:ind w:firstLine="720"/>
        <w:rPr/>
      </w:pPr>
      <w:r>
        <w:rPr>
          <w:rFonts w:cs="VNI-Times" w:ascii="VNI-Times" w:hAnsi="VNI-Times"/>
          <w:i w:val="false"/>
          <w:sz w:val="26"/>
          <w:szCs w:val="26"/>
        </w:rPr>
        <w:tab/>
        <w:t>Phuù quyù kinh nhaân giaác moäng daøi.</w:t>
      </w:r>
    </w:p>
    <w:p>
      <w:pPr>
        <w:pStyle w:val="Thodich"/>
        <w:ind w:firstLine="720"/>
        <w:rPr/>
      </w:pPr>
      <w:r>
        <w:rPr>
          <w:rFonts w:cs="VNI-Times" w:ascii="VNI-Times" w:hAnsi="VNI-Times"/>
          <w:i w:val="false"/>
          <w:sz w:val="26"/>
          <w:szCs w:val="26"/>
        </w:rPr>
        <w:tab/>
        <w:t>Chaúng hieåu baûn lai voâ nhaát vaät,</w:t>
      </w:r>
    </w:p>
    <w:p>
      <w:pPr>
        <w:pStyle w:val="Thodich"/>
        <w:spacing w:before="0" w:after="120"/>
        <w:ind w:firstLine="720"/>
        <w:rPr/>
      </w:pPr>
      <w:r>
        <w:rPr>
          <w:rFonts w:cs="VNI-Times" w:ascii="VNI-Times" w:hAnsi="VNI-Times"/>
          <w:i w:val="false"/>
          <w:sz w:val="26"/>
          <w:szCs w:val="26"/>
        </w:rPr>
        <w:tab/>
        <w:t>Coâng lao uoång phí moät ñôøi ai !</w:t>
      </w:r>
    </w:p>
    <w:p>
      <w:pPr>
        <w:pStyle w:val="TextBodyIndent"/>
        <w:rPr>
          <w:rFonts w:ascii="VNI-Times" w:hAnsi="VNI-Times" w:cs="VNI-Times"/>
          <w:sz w:val="26"/>
          <w:szCs w:val="26"/>
        </w:rPr>
      </w:pPr>
      <w:r>
        <w:rPr>
          <w:rFonts w:cs="VNI-Times" w:ascii="VNI-Times" w:hAnsi="VNI-Times"/>
          <w:sz w:val="26"/>
          <w:szCs w:val="26"/>
        </w:rPr>
        <w:t>Baøi tuïng naøy, Ngaøi vieát baèng chöõ Noâm cho neân khoûi dòch. Taïi sao Ngaøi noùi “Hay laém Thuaàn Ñaø, hay laém Thuaàn Ñaø !” Bôûi vì caâu chuyeän Thuaàn Ñaø laø caùi manh moái tranh caõi giöõa ñaïi chuùng. Nhöng thöïc tình vieäc tranh caõi ñoù khoâng coù gì laø leõ thöïc heát. Cho neân Ngaøi taùn thaùn oâng Thuaàn Ñaø. Baây giôø Ngaøi môùi giaûi thích vieäc tranh caõi laø voâ nghóa.</w:t>
      </w:r>
    </w:p>
    <w:p>
      <w:pPr>
        <w:pStyle w:val="TextBodyIndent"/>
        <w:widowControl w:val="false"/>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Khoâng noùi ngaén, chaúng noùi daøi. Ngaén daøi, toát xaáu thaûy ñeàu sai.” Noùi oâng cuùng laø coù toäi hay oâng cuùng laø coù phöôùc v.v… ñoù laø moät loái tranh luaän. Cuõng nhö theá gian noùi caùi naøy daøi, noùi caùi kia ngaén. Thì chöõ ngaén chöõ daøi coù giaù trò coá ñònh hay khoâng ? Neáu caây daøi moät thöôùc röôõi ñeå döôùi ñaát, chuùng ta nhìn thaáy caây naøy daøi. Neáu ñem caây ba thöôùc ñeå caïnh noù thì noù thaønh ngaén. Nhö vaäy daøi ñoù laø caùi giaû danh. Khi coù moät caùi daøi hôn nöõa thì caùi daøi ñoù trôû thaønh ngaén maát. Caây ba thöôùc neáu ñeå gaàn caây saùu thöôùc thì caây saùu thöôùc daøi, caây ba thöôùc ngaén. Cöù vaäy maø choàng leân choàng leân hoaøi, caùi daøi caùi ngaén ñoåi thay, khoâng coù caùi gì coá ñònh heát. Caùi daøi caùi ngaén ñaõ khoâng coá ñònh thì caùi toát caùi xaáu coù coá ñònh khoâng ? Thí duï nhö khoâng coù bình hoa naøo thì ngöôøi ta thaáy bình hoa trang laø ñeïp. Nhöng neáu coù bình hoa naøo ñaëc bieät hôn thì hoa trang coøn ñeïp khoâng ? Noù heát ñeïp roài. Nhö vaäy cöù taêng leân, caùi ñeïp naøy neáu gaàn caùi ñeïp hôn thì noù trôû thaønh xaáu. Ñem caùi khaùc ñeïp hôn ñeå gaàn thì caùi ñeïp thöù hai trôû thaønh xaáu. Cöù vaäy choàng leân hoaøi, caùi ñeïp khoâng coù gì coá ñònh heát. Theá maø chuùng ta caõi vôùi nhau. Caùi gì mình noùi ñeïp maø ai noùi xaáu thì mình giaän, khoâng chòu. Caùi gì mình noùi daøi, ai noùi ngaén mình khoâng chòu. Nhö vaäy thì caùi chaáp daøi, caùi chaáp ngaén khoâng thaät. Neân yù nghóa daøi ngaén toát xaáu khoâng coù coá ñònh. Noù chæ laø ñoái ñaõi, taïm coù, taïm noùi chôù khoâng thaät. Töø nghóa daøi ngaén toát xaáu ñaõ khoâng thaät roài, thì taát caû caùc ñoái ñaõi khaùc coù thaät khoâng, coù coá ñònh ñöôïc khoâng ? Haún laø khoâng. </w:t>
      </w:r>
    </w:p>
    <w:p>
      <w:pPr>
        <w:pStyle w:val="TextBodyIndent"/>
        <w:rPr>
          <w:rFonts w:ascii="VNI-Times" w:hAnsi="VNI-Times" w:cs="VNI-Times"/>
          <w:sz w:val="26"/>
          <w:szCs w:val="26"/>
        </w:rPr>
      </w:pPr>
      <w:r>
        <w:rPr>
          <w:rFonts w:cs="VNI-Times" w:ascii="VNI-Times" w:hAnsi="VNI-Times"/>
          <w:sz w:val="26"/>
          <w:szCs w:val="26"/>
        </w:rPr>
        <w:t xml:space="preserve">Cho neân Ngaøi noùi theâm: “Tìm hay laïi hoùa ngöôøi cheâ vuïng, baén seû ai deø soùi chöïc ngay”. Mình muoán coá laøm cho hay, laøm cho ñeïp. Vì coá laøm neân voâ tình bieán thaønh vuïng. Muoán laøm kheùo maø laïi trôû thaønh vuïng, chôù khoâng ñöôïc kheùo. Bôûi vì caùi kheùo caùi vuïng cuõng laø töông ñoái, laøm sao coá ñònh ñöôïc. </w:t>
      </w:r>
    </w:p>
    <w:p>
      <w:pPr>
        <w:pStyle w:val="TextBodyIndent"/>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Baén seû ai deø soùi chöïc ngay”, mình thaáy con chim ñaäu treân caønh baén noù rôi xuoáng ñeå coù moài aên. Thì vöøa rôi xuoáng, choù soùi noù chuïp, tha maát. Chính caùi ñöôïc laø baén chim rôùt. Nhöng rôùt xuoáng roài bò choù tha maát, vaäy coù ñöôïc khoâng ? Môùi thaáy ñöôïc roài lieàn maát. Nhö vaäy môùi thaáy hay lieàn dôõ, thaáy ñöôïc lieàn maát. ÔÛ ñôøi khoâng coù caùi gì laø coá ñònh, khoâng coù caùi gì baûo ñaûm laø chaân thaät heát. </w:t>
      </w:r>
    </w:p>
    <w:p>
      <w:pPr>
        <w:pStyle w:val="Normal"/>
        <w:ind w:firstLine="720"/>
        <w:jc w:val="both"/>
        <w:rPr/>
      </w:pPr>
      <w:r>
        <w:rPr/>
        <w:t xml:space="preserve">Treân phöông dieän ñoái ñaõi cuûa caùc phaùp theá gian, thì khoâng coù caùi gì goïi laø thöïc. Laø ñoái ñaõi thì taïm bôï, giaû doái, khoâng coù thöïc. Cho neân: “Coâng danh caùi theá maøn söông sôùm, phuù quyù kinh nhaân giaác moäng daøi”. Hai caâu naøy nghe xoùt xa laøm sao ! </w:t>
      </w:r>
    </w:p>
    <w:p>
      <w:pPr>
        <w:pStyle w:val="Normal"/>
        <w:ind w:firstLine="720"/>
        <w:jc w:val="both"/>
        <w:rPr/>
      </w:pPr>
      <w:r>
        <w:rPr/>
        <w:t>“</w:t>
      </w:r>
      <w:r>
        <w:rPr/>
        <w:t xml:space="preserve">Coâng danh caùi theá” töùc laø coâng danh vöôït hôn taát caû ngöôøi ñôøi, chaúng qua laø maøn söông sôùm thoâi. Nghóa laø moät luùc naøo ñoù chuùng ta ñöôïc noù, roài moät thôøi gian noù cuõng tan bieán heát, khoâng coøn. “Phuù quyù kinh nhaân giaác moäng daøi”, giaøu sang nghe tôùi ngöôøi ta phaûi giöït mình, phaûi hoaûng hoát, nhöng cuõng laø moät giaác moäng daøi thoâi. Hai caâu naøy laø hai caâu Ngaøi caûnh tænh ngöôøi ñôøi. Taát caû caùi daøi ngaén, toát xaáu, ñöôïc maát, hay dôõ ñeàu laø ñoái ñaõi, ñeàu laø taïm bôï thì coâng danh phuù quyù cuõng laø taïm bôï thoâi. Coâng danh toät cuøng cuõng chæ laø maøn söông sôùm. Phuù quyù ngöôøi nghe phaûi giaät mình cuõng laø moät giaác moäng daøi. Nhö vaäy coøn caùi gì ñeå tham, coøn caùi gì ñeå theo ñuoåi. Ñoù, ñeå caûnh tænh nhöõng ai ñang caëm cuïi, ñang dính maéc trong ñaùm coâng danh, treân moài phuù quyù haõy sôùm thöùc tænh. Noù chæ laø giaác moäng, laø maøn söông thoâi, khoâng coù gì thaät ñeå chuùng ta phaûi dính, khoâng coù gì thaät ñeå chuùng ta doàn heát söùc trong ñôøi mình roài phaûi bò maát, chôù khoâng ñöôïc gì. </w:t>
      </w:r>
    </w:p>
    <w:p>
      <w:pPr>
        <w:pStyle w:val="Normal"/>
        <w:ind w:firstLine="720"/>
        <w:jc w:val="both"/>
        <w:rPr/>
      </w:pPr>
      <w:r>
        <w:rPr/>
        <w:t>Ñeán phaàn ngöôøi tu: “Chaúng hieåu baûn lai voâ nhaát vaät, coâng lao uoång phí moät ñôøi ai”. Quyù vò thaáy ñôøi ai ? Neáu tu caàu giaûi thoaùt sanh töû maø khoâng nhaän ra caùi baûn lai voâ nhaát vaät, nghóa laø khoâng nhaän ra ñöôïc caùi theå chaân khoâng thì duïng coâng caùch naøy, duïng coâng caùch noï, roát cuoäc roài chæ laø uoång phí moät ñôøi, khoâng tôùi ñaâu heát. Bôûi vì tu laø ñeå giaûi thoaùt sanh töû, maø khoâng nhaän ñöôïc caùi theå baát sanh baát dieät thì laøm sao giaûi thoaùt sanh töû. Maø khoâng giaûi thoaùt sanh töû thì muïc ñích cuûa ngöôøi tu ñaït ñöôïc caùi gì ? Nhö vaäy thì bao nhieâu coâng lao, bao nhieâu söùc löïc, duïng coâng tu haønh maø khoâng ñaït ñöôïc chaân khoâng hay laø baûn lai voâ nhaát vaät thì uoång phí ñi moät cuoäc ñôøi. Ñaùng tieác ! Ñoïc caâu naøy toâi raát xoùt xa cho ngöôøi tu. Tu moät ñôøi maø khoâng nhaän ñöôïc caùi theå chaân thaät thì uoång phí, ñaùng tieác bieát bao !</w:t>
      </w:r>
    </w:p>
    <w:p>
      <w:pPr>
        <w:pStyle w:val="Normal"/>
        <w:ind w:firstLine="720"/>
        <w:jc w:val="both"/>
        <w:rPr/>
      </w:pPr>
      <w:r>
        <w:rPr/>
        <w:t>Keát luaän boán caâu cuoái cuûa baøi thô, Ngaøi caûnh tænh hai haïng ngöôøi: Haïng ngöôøi theá tuïc ñang ñaém ñuoái, ñang meâ man treân baõ coâng danh, treân moài phuù quyù phaûi tænh phaûi thaáy noù chæ laø maøn söông, noù chæ laø moät giaác moäng, khoâng coù gì thaät ñaùng ñeå cho chuùng ta phaûi ñem heát cuoäc ñôøi choân vuøi trong ñoù. Hai caâu sau caûnh tænh nhöõng ngöôøi tu xuaát gia maø khoâng nhaän ñöôïc caùi theå chaân khoâng, maõi ñuoåi theo taát caû töôùng sanh dieät, roát cuoäc roài duø duøng bao nhieâu coâng, bao nhieâu söùc chæ laø uoång phí moät ñôøi, khoâng ra gì. Ñoù laø lôøi nhaéc nhôû heát söùc chaân thaät, heát söùc nhieät tình.</w:t>
      </w:r>
    </w:p>
    <w:p>
      <w:pPr>
        <w:pStyle w:val="Normal"/>
        <w:ind w:firstLine="720"/>
        <w:jc w:val="both"/>
        <w:rPr/>
      </w:pPr>
      <w:r>
        <w:rPr/>
        <w:t>Chuùng ta laø ngöôøi tu töø cö só ñeán xuaát gia ñoïc baøi naøy, chaéc raèng ai ai cuõng phaûi tænh, cuõng phaûi giaùc, ñöøng ñaém meâ nhöõng ñoái ñaõi, duø noù ñeïp, duø noù ñöôïc ngöôøi ta taùn tuïng ngôïi khen, cuõng chæ laø caùi taïm bôï, hö doái thoâi khoâng coù gì chaân thaät.</w:t>
      </w:r>
    </w:p>
    <w:p>
      <w:pPr>
        <w:pStyle w:val="Normal"/>
        <w:ind w:firstLine="720"/>
        <w:jc w:val="both"/>
        <w:rPr/>
      </w:pPr>
      <w:r>
        <w:rPr/>
        <w:t>Ñeå keát thuùc hai chöõ chaân khoâng, toâi ñaët teân Thieàn vieän naøy, laø hieän thaân cuûa caâu baûn lai voâ nhaát vaät cuûa Luïc toå, chôù khoâng coù gì laï. Maø baûn lai voâ nhaát vaät töùc laø theå taùnh chaân khoâng. Vì vaäy khi thaáy ñöôïc choã naøy roài, toâi lieàn ñaët noù moät caùi teân ñeå chuùng ta nhìn, chuùng ta nghe ñeàu nhôù ñeàu nhaéc laïi caùi muïc ñích toái haäu cuûa mình. Chôù khoâng thì chuùng ta tu hoaëc laø ñeå caàu phöôùc hoaëc laø ñeå caàu tueä, maø phöôùc tueä ñôn giaûn chöa tôùi choã cuoái cuøng. Phaûi thaáy ñöôïc theå chaân khoâng baát sanh baát dieät naøy thì môùi xöùng ñaùng moät ñôøi tu cuûa mình.</w:t>
      </w:r>
    </w:p>
    <w:p>
      <w:pPr>
        <w:pStyle w:val="TextBodyIndent"/>
        <w:widowControl w:val="false"/>
        <w:rPr>
          <w:rFonts w:ascii="VNI-Times" w:hAnsi="VNI-Times" w:cs="VNI-Times"/>
          <w:sz w:val="26"/>
          <w:szCs w:val="26"/>
        </w:rPr>
      </w:pPr>
      <w:r>
        <w:rPr>
          <w:rFonts w:cs="VNI-Times" w:ascii="VNI-Times" w:hAnsi="VNI-Times"/>
          <w:sz w:val="26"/>
          <w:szCs w:val="26"/>
        </w:rPr>
        <w:t>Thieàn vieän Chaân Khoâng ra ñôøi, ñoù laø muïc ñích maø toâi ñaõ nhaém töø khi thaønh laäp noù. Noù laø muïc ñích cuûa chuùng toâi nhaém, cho neân qua Thöôøng Chieáu qua Truùc Laâm thì noù laø caùi gì ? ÔÛ ñaây laø caùi theå maø Thöôøng Chieáu, Truùc Laâm laø caùi duïng. Töø caùi theå naøy ñöôïc roài thì nhöõng duïng kia môùi thaønh. Neáu khoâng coù theå naøy thì nhöõng duïng kia cuõng khoù maø ñaït ñöôïc. Nhö vaäy taát caû caùc teân toâi ñaët cho Thieàn vieän laø moät yù thöùc cuï theå treân ñöôøng tu trong choã thaáy cuûa toâi, chôù khoâng phaûi tuøy höùng cuõng khoâng phaûi baét chöôùc. Toâi thaáy caùi caàn, caùi cuoái cuøng treân ñôøi tu theá naøo, toâi phaûi ñaët theá aáy ñeå cho taát caû Taêng, Ni ôû taïi ñaây ai cuõng phaûi oâm aáp trong loøng mình. Tu theá naøo cho ñöôïc giaûi thoaùt sanh töû, tu theá naøo cho thaáy ñöôïc baûn lai dieän muïc hay baûn lai voâ nhaát vaät. Nhö vaäy môùi xöùng ñaùng coâng phu tu cuûa mình. Coøn moïi vieäc ñöôïc maát khen cheâ hay dôõ toát xaáu, chæ laø troø chôi, chæ laø caùi boùng, khoâng coù gì ñaùng quan troïng. Caùi quan troïng toái thöôïng cuûa mình laø ñeán choã chaân khoâng.</w:t>
      </w:r>
    </w:p>
    <w:p>
      <w:pPr>
        <w:pStyle w:val="Normal"/>
        <w:ind w:firstLine="720"/>
        <w:jc w:val="both"/>
        <w:rPr/>
      </w:pPr>
      <w:r>
        <w:rPr/>
        <w:t xml:space="preserve">Vaäy thì chaân khoâng laø muïc ñích toâi ñaõ nhaém töø buoåi ban ñaàu. Ñeán nay, taát caû ngöôøi tu trong caùc Thieàn vieän cuõng nhö nhöõng Phaät töû ñaõ cuøng ñi moät ñöôøng theo chuùng toâi, chuùng ta phaûi nhôù muïc ñích naøy, ñöøng bao giôø ñeå sai chaïy, ñöøng bao giôø ñeå laïc loái. Nhö vaäy môùi ñuùng yù nghóa laø ngöôøi tu theo Phaät giaûi thoaùt sanh töû luaân hoài. Vì ñoù laø goác, chuùng ta phaûi ñaït cho ñöôïc. Chôù ñöøng tìm, ñöøng kieám caùi gì khaùc laï ôû beân ngoaøi. Nhö theá thì khoâng xöùng ñaùng, khoâng ñuùng vôùi yù nghóa chaân thaät cuûa chuùng ta hy sinh tu haønh vaø muïc tieâu chuùng ta ñaõ nhaém ñeán. </w:t>
      </w:r>
    </w:p>
    <w:p>
      <w:pPr>
        <w:pStyle w:val="Normal"/>
        <w:ind w:firstLine="720"/>
        <w:jc w:val="both"/>
        <w:rPr/>
      </w:pPr>
      <w:r>
        <w:rPr/>
        <w:t>Ñoù laø lôøi giaûi thích cuûa chuùng toâi baèng hai chöõ chaân khoâng. Mong taát caû Taêng, Ni vaø Phaät töû bieát roõ ñeå öùng duïng tu cho ñaït ñöôïc muïc ñích ñoù môùi xöùng coâng mình, môùi ñaùng con nhaø hoï Thích. Ñaây laø choã mong moûi, troâng ñôïi cuûa toâi.</w:t>
      </w:r>
    </w:p>
    <w:p>
      <w:pPr>
        <w:pStyle w:val="Normal"/>
        <w:ind w:firstLine="720"/>
        <w:jc w:val="both"/>
        <w:rPr/>
      </w:pPr>
      <w:r>
        <w:rPr/>
      </w:r>
    </w:p>
    <w:p>
      <w:pPr>
        <w:pStyle w:val="Normal"/>
        <w:jc w:val="center"/>
        <w:rPr>
          <w:sz w:val="36"/>
          <w:szCs w:val="36"/>
        </w:rPr>
      </w:pPr>
      <w:r>
        <w:rPr>
          <w:rFonts w:eastAsia="Wingdings" w:cs="Wingdings" w:ascii="Wingdings" w:hAnsi="Wingdings"/>
          <w:sz w:val="36"/>
          <w:szCs w:val="36"/>
        </w:rPr>
        <w:t></w:t>
      </w:r>
      <w:r>
        <w:br w:type="page"/>
      </w:r>
    </w:p>
    <w:p>
      <w:pPr>
        <w:pStyle w:val="Heading"/>
        <w:numPr>
          <w:ilvl w:val="0"/>
          <w:numId w:val="0"/>
        </w:numPr>
        <w:outlineLvl w:val="0"/>
        <w:rPr>
          <w:rFonts w:ascii="VNI-Times" w:hAnsi="VNI-Times" w:cs="VNI-Times"/>
          <w:color w:val="008000"/>
          <w:sz w:val="36"/>
          <w:szCs w:val="36"/>
        </w:rPr>
      </w:pPr>
      <w:r>
        <w:rPr>
          <w:rFonts w:cs="VNI-Times" w:ascii="VNI-Times" w:hAnsi="VNI-Times"/>
          <w:color w:val="008000"/>
          <w:sz w:val="36"/>
          <w:szCs w:val="36"/>
        </w:rPr>
        <w:t>HOAØI BAÕO CUÛA TOÂI</w:t>
      </w:r>
    </w:p>
    <w:p>
      <w:pPr>
        <w:pStyle w:val="BodyTextIndent2"/>
        <w:ind w:left="0" w:hanging="0"/>
        <w:jc w:val="center"/>
        <w:rPr>
          <w:rFonts w:ascii="VNI-Times" w:hAnsi="VNI-Times" w:cs="VNI-Times"/>
          <w:b/>
          <w:b/>
          <w:iCs/>
          <w:sz w:val="26"/>
          <w:szCs w:val="26"/>
        </w:rPr>
      </w:pPr>
      <w:r>
        <w:rPr>
          <w:rFonts w:cs="VNI-Times" w:ascii="VNI-Times" w:hAnsi="VNI-Times"/>
          <w:b/>
          <w:iCs/>
          <w:sz w:val="26"/>
          <w:szCs w:val="26"/>
        </w:rPr>
        <w:t>Giaûng taïi Thieàn vieän Thöôøng Chieáu - Xuaân Canh Thìn  (06-02-2000).</w:t>
      </w:r>
    </w:p>
    <w:p>
      <w:pPr>
        <w:pStyle w:val="Normal"/>
        <w:ind w:firstLine="720"/>
        <w:jc w:val="both"/>
        <w:rPr/>
      </w:pPr>
      <w:r>
        <w:rPr/>
        <w:t>Cuøng taát caû Taêng Ni,</w:t>
      </w:r>
    </w:p>
    <w:p>
      <w:pPr>
        <w:pStyle w:val="TextBodyIndent"/>
        <w:rPr>
          <w:rFonts w:ascii="VNI-Times" w:hAnsi="VNI-Times" w:cs="VNI-Times"/>
          <w:sz w:val="26"/>
          <w:szCs w:val="26"/>
        </w:rPr>
      </w:pPr>
      <w:r>
        <w:rPr>
          <w:rFonts w:cs="VNI-Times" w:ascii="VNI-Times" w:hAnsi="VNI-Times"/>
          <w:sz w:val="26"/>
          <w:szCs w:val="26"/>
        </w:rPr>
        <w:t>Hoâm nay laø ngaøy Teát Nguyeân Ñaùn naêm Canh Thìn, toâi veà ñaây ñöôïc Taêng, Ni tuï hoäi taïi Toå ñöôøng naøy ñeå laøm leã Khaùnh Tueá, ñoàng thôøi cuõng yeâu caàu toâi coù nhöõng lôøi nhaéc nhôû trong ngaøy ñaàu naêm, quí vò nöông ñoù tinh taán tu haønh, choùng ñaït ñöôïc ñaïo quaû. Toâi nhaän lôøi vaø seõ coù nhöõng ñieàu noùi leân cho quí vò nhaän ra, hieåu roõ ñeå öùng duïng tu.</w:t>
      </w:r>
    </w:p>
    <w:p>
      <w:pPr>
        <w:pStyle w:val="TextBodyIndent"/>
        <w:widowControl w:val="false"/>
        <w:rPr>
          <w:rFonts w:ascii="VNI-Times" w:hAnsi="VNI-Times" w:cs="VNI-Times"/>
          <w:sz w:val="26"/>
          <w:szCs w:val="26"/>
        </w:rPr>
      </w:pPr>
      <w:r>
        <w:rPr>
          <w:rFonts w:cs="VNI-Times" w:ascii="VNI-Times" w:hAnsi="VNI-Times"/>
          <w:sz w:val="26"/>
          <w:szCs w:val="26"/>
        </w:rPr>
        <w:t>Naêm naøy ñoái vôùi toâi thì tuoåi ñaõ khaù cao, söï soáng cuûa toâi coøn ñöôïc luùc naøo thì möøng luùc aáy, chôù khoâng coù gì baûo ñaûm laâu daøi. Bôûi vaäy nhöõng gì toâi ñaõ aáp uû töø laâu, mong muoán thöïc hieän thì ngaøy nay toâi seõ noùi roõ ra cho taát caû Taêng, Ni nhaän hieåu. Mai kia neáu quí vò thaáy ñöôïc ñaïo lyù chaân thaät vaø tinh taán tu haønh, coù hieäu quaû thì quí vò coá gaéng thöïc hieän nhöõng gì toâi ñang oâm aáp vaø chæ daïy cho quí vò hoâm nay. Vì vaäy buoåi noùi chuyeän naøy, toâi ñeå teân laø “Hoaøi baõo cuûa toâi”.</w:t>
      </w:r>
    </w:p>
    <w:p>
      <w:pPr>
        <w:pStyle w:val="TextBodyIndent"/>
        <w:widowControl w:val="false"/>
        <w:rPr>
          <w:rFonts w:ascii="VNI-Times" w:hAnsi="VNI-Times" w:cs="VNI-Times"/>
          <w:sz w:val="26"/>
          <w:szCs w:val="26"/>
        </w:rPr>
      </w:pPr>
      <w:r>
        <w:rPr>
          <w:rFonts w:cs="VNI-Times" w:ascii="VNI-Times" w:hAnsi="VNI-Times"/>
          <w:sz w:val="26"/>
          <w:szCs w:val="26"/>
        </w:rPr>
        <w:t>Hoaøi baõo cuûa toâi töùc laø nhöõng noãi aáp uû, troâng chôø, mong ñôïi, thöïc hieän cho ñöôïc. Nhöõng ñieàu ñoù toâi oâm aáp ñaõ laâu roài, nhöng chöa coù cô hoäi ñeå trình baøy roõ raøng cho Taêng, Ni thaáy bieát vaø hieåu roõ.</w:t>
      </w:r>
    </w:p>
    <w:p>
      <w:pPr>
        <w:pStyle w:val="Normal"/>
        <w:widowControl w:val="false"/>
        <w:ind w:firstLine="720"/>
        <w:jc w:val="both"/>
        <w:rPr/>
      </w:pPr>
      <w:r>
        <w:rPr/>
        <w:t xml:space="preserve">Noùi tôùi “Hoaøi baõo cuûa toâi” thì taát caû ai cuõng laï, nghó ñoù laø caùi gì quí vò chöa töøng nghe, chöa töøng bieát. Nhöng thaät söï hoaøi baõo toâi ñaõ tröng baøy cho taát caû thaáy, taát caû bieát roài, nhöng chöa hieåu ñöôïc thaâm yù cuûa toâi. Nhö vaäy, khi noùi tôùi hoaøi baõo thì toâi lieàn ñaët ra moät caâu hoûi ñeå quí vò nhôù. Taïi sao toâi ñaët teân Thieàn vieän naøy laø Thieàn vieän Thöôøng Chieáu ? Neáu quí vò hieåu ñöôïc teân Thieàn vieän Thöôøng Chieáu töùc laø quí vò caûm thoâng ñöôïc hoaøi baõo cuûa toâi. </w:t>
      </w:r>
    </w:p>
    <w:p>
      <w:pPr>
        <w:pStyle w:val="TextBodyIndent"/>
        <w:widowControl w:val="false"/>
        <w:rPr>
          <w:rFonts w:ascii="VNI-Times" w:hAnsi="VNI-Times" w:cs="VNI-Times"/>
          <w:sz w:val="26"/>
          <w:szCs w:val="26"/>
        </w:rPr>
      </w:pPr>
      <w:r>
        <w:rPr>
          <w:rFonts w:cs="VNI-Times" w:ascii="VNI-Times" w:hAnsi="VNI-Times"/>
          <w:sz w:val="26"/>
          <w:szCs w:val="26"/>
        </w:rPr>
        <w:t>Chöõ Thöôøng Chieáu, toâi thöôøng hay noùi coù hai yù. YÙ thöù nhaát laø ñöùng veà phöông dieän lòch söû. Thöôøng Chieáu laø hieäu, teân cuûa moät Thieàn sö cuoái ñôøi Lyù. Thieàn sö naøy ôû taïi chuøa Luïc Toå, töùc laø Ngaøi chòu aûnh höôûng hay laø Ngaøi ñöôïc keá thöøa heä phaùi Voâ Ngoân Thoâng. Nhöng chuøa Luïc Toå laïi laø chuøa cuûa heä Tyø Ni Ña Löu Chi. Nhö vaäy trong ñôøi Ngaøi hai heä phaùi Thieàn truyeàn treân ñaát nöôùc Vieät Nam laø heä Tyø Ni Ña Löu Chi vaø heä Voâ Ngoân Thoâng tôùi ñaây ñaõ hoøa hoäi thaønh moät. Choã cuûa Ngaøi ôû, Ngaøi truyeàn baù chính laø nôi hoøa hoäi. Cho neân toâi thaáy danh hieäu cuûa Ngaøi xöùng ñaùng keá thöøa hay xöùng ñaùng hoøa hoäi hay keát hôïp nhöõng phaùi Thieàn Vieät Nam trôû thaønh moät, ñeå löu truyeàn sau naøy. Ñoù laø noùi veà yù nghóa cuûa lòch söû. Nhöng ñaây chæ laø phaàn nhoû, chöa phaûi laø hoaøi baõo cuûa toâi.</w:t>
      </w:r>
    </w:p>
    <w:p>
      <w:pPr>
        <w:pStyle w:val="TextBodyIndent"/>
        <w:widowControl w:val="false"/>
        <w:rPr>
          <w:rFonts w:ascii="VNI-Times" w:hAnsi="VNI-Times" w:cs="VNI-Times"/>
          <w:sz w:val="26"/>
          <w:szCs w:val="26"/>
        </w:rPr>
      </w:pPr>
      <w:r>
        <w:rPr>
          <w:rFonts w:cs="VNI-Times" w:ascii="VNI-Times" w:hAnsi="VNI-Times"/>
          <w:sz w:val="26"/>
          <w:szCs w:val="26"/>
        </w:rPr>
        <w:t xml:space="preserve">Hoaøi baõo cuûa toâi thì naèm ngay hai chöõ Thöôøng Chieáu. Thöôøng laø luoân luoân laø maõi maõi. Chieáu laø soi saùng. Luoân luoân maõi maõi soi saùng, ñoù laø Thöôøng Chieáu. Khi thaønh laäp Thieàn vieän Thöôøng Chieáu ñoàng thôøi coù Thieàn vieän Vieân Chieáu. Luùc ñoù, hai Thieàn vieän ra ñôøi tröôùc ôû vuøng naøy. Toâi ñaët beân Ni laø Vieân Chieáu, cuõng mang hai yù nghóa. Moät laø teân moät Thieàn sö ñôøi Lyù vaø moät yù nghóa khaùc nöõa, Vieân laø troøn, Chieáu laø soi saùng. Thöôøng Chieáu laø ñöùng veà maët thôøi gian, chieáu maõi, soi saùng maõi, khoâng ngöøng, khoâng ñöùt ñoaïn. Ñoù laø yù nghóa Thöôøng Chieáu. Ñöùng veà chieàu thôøi gian, noù lieân tuïc cho tôùi khoâng bieát ñaâu laø cuøng. Ñoù laø Thöôøng. Nhöng neáu thöôøng nhö vaäy, coù theå bò khu bieät trong moät khu vöïc naøo, moät ngoâi chuøa naøo mieãn thöôøng laø ñöôïc. Cho neân toâi ñoøi hoûi theâm moät ñieàu nöõa laø phaûi vieân. Vieân laø troøn. Troøn töùc laø ñöùng veà maët khoâng gian truøm khaép. Nhö vaäy thì Thöôøng Chieáu laø maõi maõi laâu daøi. Vieân Chieáu töùc laø truøm khaép heát. Ñöùng veà maët thôøi gian thì maõi maõi khoâng cuøng, ñöùng veà maët khoâng gian thì bao truøm khoâng thieáu. </w:t>
      </w:r>
    </w:p>
    <w:p>
      <w:pPr>
        <w:pStyle w:val="TextBodyIndent"/>
        <w:widowControl w:val="false"/>
        <w:rPr>
          <w:rFonts w:ascii="VNI-Times" w:hAnsi="VNI-Times" w:cs="VNI-Times"/>
          <w:sz w:val="26"/>
          <w:szCs w:val="26"/>
        </w:rPr>
      </w:pPr>
      <w:r>
        <w:rPr>
          <w:rFonts w:cs="VNI-Times" w:ascii="VNI-Times" w:hAnsi="VNI-Times"/>
          <w:sz w:val="26"/>
          <w:szCs w:val="26"/>
        </w:rPr>
        <w:t>Nhö vaäy thì nguyeän voïng, taâm tö cuûa toâi coù theå laø tham. Toâi muoán Phaät phaùp hay laø con ñöôøng cuûa Thieàn toâng, ngoïn ñuoác cuûa nhaø Thieàn seõ soi saùng, soi saùng maõi khoâng döøng, khoâng taét. Chaúng nhöõng soi saùng moät nôi maø soi saùng truøm heát. Ñoù laø mong ñôïi, laø aáp uû trong loøng toâi. Ngaøy nay Thöôøng Chieáu ñaõ thaønh hình, Vieân Chieáu cuõng thaønh hình coäng theâm ba Chieáu nöõa cuõng thaønh hình. Nhöõng nôi toâi duøng töø “Chieáu” ôû sau laø ñeàu noùi leân yù nghóa soi saùng.</w:t>
      </w:r>
    </w:p>
    <w:p>
      <w:pPr>
        <w:pStyle w:val="Normal"/>
        <w:ind w:firstLine="720"/>
        <w:jc w:val="both"/>
        <w:rPr/>
      </w:pPr>
      <w:r>
        <w:rPr/>
        <w:t>Quí vò môùi thaáy taâm tö toâi aáp uû, mong moûi moät ngaøy naøy. Hieän taïi toâi laøm ñöôïc bao nhieâu cuõng nhö toâi thaép moät ngoïn ñuoác. Töø ngoïn ñuoác ñoù, ñöùng veà hai maët: Chieàu daøi thì ngoïn naøy saép taét, ngoïn khaùc noái tieáp theo. Ngoïn khaùc taét thì ngoïn sau noái tieáp theo, maõi maõi khoâng cuøng khoâng taän. Ñoù laø thöôøng. Nhöng chæ moät ngoïn naøy taét tieáp moät ngoïn khaùc thì chæ laø chieáu ôû moät khu vöïc nhoû thoâi. Maø toâi khoâng muoán nhö vaäy, toâi muoán laøm sao moät ngoïn ñuoác ñöôïc moài vôùi möôøi ngoïn ñuoác, hai möôi ngoïn ñuoác. Roài möôøi ngoïn, hai möôi ngoïn seõ moài ñöôïc ba boán chuïc ngoïn. Roài maõi maõi töø moät khu vöïc nhoû lan daàn lan daàn cho tôùi khaép nôi, choã naøo, choán naøo cuõng saùng heát. Ñoù laø hoaøi baõo cuûa toâi. Quí vò thaáy coù tham khoâng ? Neáu tham cho toâi thì tham, nhöng tham cho quaàn chuùng, tham cho moïi ngöôøi chaéc khoâng phaûi laø tham.</w:t>
      </w:r>
    </w:p>
    <w:p>
      <w:pPr>
        <w:pStyle w:val="Normal"/>
        <w:ind w:firstLine="720"/>
        <w:jc w:val="both"/>
        <w:rPr/>
      </w:pPr>
      <w:r>
        <w:rPr/>
        <w:t xml:space="preserve">Taïi sao toâi laïi ñaët naëng chöõ “Chieáu” nhö vaäy. Ñaây toâi giaûi thích cho quí vò thaáy töôøng taän. Bôûi vì trong kinh Phaät ñaõ daïy: “Caùc ngöôi phaûi töï thaép ñuoác leân maø ñi, thaép leân vôùi chaùnh phaùp”. Phaät daïy, moïi ngöôøi chuùng ta phaûi thaép saùng ngoïn ñuoác cuûa mình leân. Nhöng ngoïn ñuoác mình phaûi moài ôû ñaâu môùi saùng, môùi chaùy. Moài vôùi chaùnh phaùp cuûa Phaät, chaùnh phaùp cuûa Phaät laø nhöõng ngoïn ñuoác ñang chaùy. Chuùng ta muoán ngoïn ñuoác mình saùng thì phaûi moài töø chaùnh phaùp, noù seõ saùng. Ñoù laø lôøi Phaät daïy trong kinh. Coøn chö Toå, chö Toå nhaø Thieàn thì luoân luoân duøng töø chuyeân moân laø “Truyeàn ñaêng tuïc dieäm”. Truyeàn ñaêng töùc laø trao ñeøn, tuïc dieäm laø noái ñuoác. Chö Toå daïy chuùng ta phaûi trao ñeøn, phaûi noái ñuoác ñeå cho aùnh saùng lieân tuïc khoâng döøng. Nhö vaäy thì töø ñöùc Phaät Ngaøi ñeà caäp tôùi thaép ñuoác leân maø ñi. Chö Toå cuõng luoân luoân daïy chuùng ta phaûi tieáp noái, phaûi trao truyeàn baèng nhöõng ngoïn ñeøn, nhöõng caây ñuoác ñeå höôùng daãn ngöôøi sau. </w:t>
      </w:r>
    </w:p>
    <w:p>
      <w:pPr>
        <w:pStyle w:val="Normal"/>
        <w:ind w:firstLine="720"/>
        <w:jc w:val="both"/>
        <w:rPr/>
      </w:pPr>
      <w:r>
        <w:rPr/>
        <w:t>Taïi sao ñaïo Phaät laïi ñaët naëng caây ñeøn ngoïn ñuoác. Bôûi vì noùi tôùi ñaïo Phaät, noùi tôùi ñöùc Phaät thì chuùng ta phaûi hieåu ngay Phaät laø giaùc ngoä. Ñöùc Phaät laø moät con ngöôøi ñaõ ñöôïc giaùc ngoä. Ñaïo Phaät laø phöông phaùp daïy chuùng ta giaùc ngoä, hay laø moät con ñöôøng ñöa chuùng ta ñeán choã giaùc ngoä. Maø giaùc ngoä laø saùng. Noùi tôùi giaùc ngoä laø noùi tôùi saùng suoát. Nhö vaäy giaùc ngoä chæ ñöôïc töôïng tröng baèng nhöõng aùnh saùng cuûa ñeøn, aùnh saùng cuûa ñuoác vaø luoân aùnh saùng cuûa maët trôøi maët traêng.</w:t>
      </w:r>
    </w:p>
    <w:p>
      <w:pPr>
        <w:pStyle w:val="Normal"/>
        <w:ind w:firstLine="720"/>
        <w:jc w:val="both"/>
        <w:rPr/>
      </w:pPr>
      <w:r>
        <w:rPr/>
        <w:t>Noùi tôùi giaùc ngoä laø noùi tôùi trí tueä, noùi tôùi aùnh saùng. Nhö vaäy thì chuùng ta truyeàn baù ñaïo Phaät laø truyeàn baù söï giaùc ngoä, truyeàn baù trí tueä, chôù chuùng ta khoâng bao giôø truyeàn baù nhöõng caùi môø toái, nhöõng caùi aâm u ñöôïc. Ñaïo Phaät laø giaùc ngoä, laø trí tueä, cho neân ñöôïc töôïng tröng baèng ñeøn baèng ñuoác. Neáu khoâng coù giaùc ngoä, khoâng coù trí tueä laø khoâng coù ñaïo Phaät. Vì theá quí vò thaáy caùi heä troïng cuûa ngöôøi tu Phaät nhö theá naøo ? Chuùng ta tu phaûi coù giaùc ngoä. Chuùng ta phaûi môû saùng con maét trí tueä. Coù trí tueä roài thì chuùng ta môùi chæ, môùi daïy laïi nhöõng ngöôøi khaùc môû saùng con maét trí tueä ñöôïc. Neáu chuùng ta muø toái maø daïy ngöôøi ñöôïc saùng thì khoâng coù chuyeän ñoù. Chuùng ta trong tay khoâng coù moät caây ñuoác maø muoán ñoát ñuoác ñeå daét daãn ngöôøi khaùc ñi ra khoûi ñöôøng meâ, ñöôïc khoâng ? Muoán daãn ngöôøi ta ra khoûi choã toái taêm muø mòt thì trong tay mình phaûi coù saün moät ngoïn ñuoác saùng. Mình coù ñuoác saùng thì môùi dìu daét ngöôøi ra khoûi choã u toái ñöôïc.</w:t>
      </w:r>
    </w:p>
    <w:p>
      <w:pPr>
        <w:pStyle w:val="Normal"/>
        <w:ind w:firstLine="720"/>
        <w:jc w:val="both"/>
        <w:rPr/>
      </w:pPr>
      <w:r>
        <w:rPr/>
        <w:t>Nhö vaäy tu theo ñaïo Phaät maø khoâng ñaët naëng vaán ñeà giaùc ngoä, khoâng ñaët naëng môû saùng con maét trí tueä, thì chöa phaûi ñaïo Phaät. YÙ nghóa roõ raøng nhö vaäy. Nhöng gaàn ñaây chuùng ta thaáy ngöôøi tu hôi lô laø, khoâng ñaët naëng trí tueä. Bôûi khoâng ñaët naëng trí tueä neân chuùng ta caøng tu caøng ñi xa vôùi ñaïo. Ñoù laø vì chuùng ta khoâng nhaém ñuùng troïng taâm maø Phaät ñaõ nhaém. Ñöùc Phaät ñi tu, thaønh Phaät laø do giaùc ngoä. Töø giaùc ngoä Ngaøi môùi ñi truyeàn ñaïo,  neáu Ngaøi khoâng giaùc ngoä thì khoâng coù ñaïo Phaät. Noùi tôùi ñaïo Phaät maø khoâng noùi tôùi giaùc ngoä laø moät thieáu soùt lôùn. Cho neân chuùng ta phaûi thaáy roõ traùch nhieäm cuûa mình laø laøm sao ñeå caàm ñöôïc ngoïn ñuoác saùng trong tay, ñeå daãn ngöôøi töø nhöõng choã meâ laàm ra choã tænh giaùc, töø choã toái taêm ñeán choã ñöôïc saùng suoát. Ñoù môùi laø boån phaän cuûa mình. Neáu laøm caùi gì khaùc chæ laø vieäc phuï, chôù khoâng phaûi laø caùi chaùnh.</w:t>
      </w:r>
    </w:p>
    <w:p>
      <w:pPr>
        <w:pStyle w:val="Normal"/>
        <w:ind w:firstLine="720"/>
        <w:jc w:val="both"/>
        <w:rPr/>
      </w:pPr>
      <w:r>
        <w:rPr/>
        <w:t>Quí vò thaáy ngöôøi hoïc Phaät, ngöôøi tu Phaät phaûi laø ngöôøi saùng, ngöôøi giaùc chôù khoâng coù meâ. Vì vaäy neân caây ñuoác, ngoïn ñeøn laø ñieàu caàn thieát. Nhöng ôû ñaây, toâi duøng chöõ “Chieáu” laø soi saùng. Laáy caùi gì ñeå soi saùng ? Töùc phaûi thaép ñeøn, phaûi moài ñuoác. Thaép ñeøn moài ñuoác môùi coù theå soi saùng ñöôïc. Ñoù laø troïng taâm. Bôûi vì taát caû chuùng ta ñaõ nguyeän troïn ñôøi tu ñeå ñöôïc thaønh Phaät. Thaønh Phaät töùc laø ñöôïc giaùc ngoä vieân maõn. Neáu trong khi tu moät naêm, hai naêm, ba naêm tôùi naêm, möôøi naêm maø khoâng giaùc ngoä tí naøo heát. Nhö vaäy laø tu theo Phaät ñuùng vôùi sôû nguyeän cuûa mình hay laø ñi ñöôøng naøo ? Ñoù laø caâu hoûi maø taát caû quí vò phaûi töï ñaët ra.</w:t>
      </w:r>
    </w:p>
    <w:p>
      <w:pPr>
        <w:pStyle w:val="Normal"/>
        <w:ind w:firstLine="720"/>
        <w:jc w:val="both"/>
        <w:rPr/>
      </w:pPr>
      <w:r>
        <w:rPr/>
        <w:t>Neáu caøng tu caøng muø mòt, caøng tu caøng khoâng bieát ñöôïc caùi gì laø goác cuûa söï giaùc ngoä heát thì chöa phaûi laø mình theo Phaät. Duø thôø Phaät, laïy Phaät, cuùng Phaät haèng ngaøy maø ôû trong meâ muoäi thì chöa phaûi laø tu theo Phaät. Vì mình ñaâu coù saùng, maø khoâng saùng thì laøm sao soi saùng ñöôïc cho ngöôøi. Cho neân ñoái töôïng cuûa söï chieáu soi laø meâ laàm. Cuõng nhö ñoái töôïng cuûa ngoïn ñeøn, caây ñuoác laø boùng toái. Sôû dó chuùng ta moài ñeøn, thaép ñuoác laø vì toái. Do toái môùi moài ñeøn môùi thaép ñuoác. Chuùng ta vì muoán phaù caùi toái taêm meâ muoäi neân môùi thaép ñeøn ñoát ñuoác. Cuõng nhö vaäy, vì muoán phaù tan caùi voâ minh meâ laàm muoân ñôøi muoân kieáp cuûa con ngöôøi, cho neân chuùng ta môùi tu theo Phaät ñeå ñöôïc giaùc ngoä. Chæ coù giaùc ngoä, duøng trí tueä phaù tan heát nhöõng thöù meâ laàm, nhöõng caùi voâ minh. Ñoù laø goác cuûa söï tu. Bieát bao nhieâu ngöôøi ñi tu Phaät, hoï laøm nhöõng ñieàu raát toát, thöông ngöôøi, cöùu vaät ñuû heát. Nhöng thöông cöùu maø chöa saùng chöa giaùc, ñoù cuõng laø moät ngöôøi muø daãn moät ngöôøi muø thoâi, khoâng ñi tôùi ñaâu heát. Cho neân chuùng ta phaûi cöông quyeát tu laø phaûi saùng, laø phaûi giaùc ngoä. Nhö vaäy thì coøn toái taêm hay choã naøo toái taêm, chuùng ta phaûi thaép ñeøn, phaûi ñoát ñuoác ñeå roïi cho saùng.</w:t>
      </w:r>
    </w:p>
    <w:p>
      <w:pPr>
        <w:pStyle w:val="TextBodyIndent"/>
        <w:widowControl w:val="false"/>
        <w:rPr>
          <w:rFonts w:ascii="VNI-Times" w:hAnsi="VNI-Times" w:cs="VNI-Times"/>
          <w:sz w:val="26"/>
          <w:szCs w:val="26"/>
        </w:rPr>
      </w:pPr>
      <w:r>
        <w:rPr>
          <w:rFonts w:cs="VNI-Times" w:ascii="VNI-Times" w:hAnsi="VNI-Times"/>
          <w:sz w:val="26"/>
          <w:szCs w:val="26"/>
        </w:rPr>
        <w:t xml:space="preserve">Caùi toái taêm cuûa theá gian laø nhôø ñeøn nhôø ñuoác. Nhöng toái taêm cuûa con ngöôøi thì phaûi nhôø gì ? Nhôø trí tueä, nhôø giaùc ngoä. Trí tueä, giaùc ngoä môùi phaù tan ñöôïc caùi toái taêm meâ laàm cuûa con ngöôøi. Con ngöôøi toái taêm meâ laàm caùi gì, choã naøo ? Hieän giôø quí vò coù meâ laàm khoâng ? Ñoù laø moät caâu hoûi ñeå chuùng ta töï gaïn töï xeùt. Chuùng ta coù phaûi laø ngöôøi ñang meâ laàm, ñang toái taêm khoâng ? Chaéc raèng ít ai daùm noùi mình laø meâ laàm, mình laø toái taêm. Nhöng thaät söï taát caû chuùng ta ñeàu laø ngöôøi meâ laàm. Khoâng ai chaúng meâ laàm caû. </w:t>
      </w:r>
    </w:p>
    <w:p>
      <w:pPr>
        <w:pStyle w:val="Normal"/>
        <w:ind w:firstLine="720"/>
        <w:jc w:val="both"/>
        <w:rPr/>
      </w:pPr>
      <w:r>
        <w:rPr/>
        <w:t>Baây giôø toâi ñi thöù töï, tröôùc heát laø caùi meâ laàm trong Phaät giaùo. Ñaõ noùi tu laø giaùc ngoä, maø giaùc ngoä thì phaûi thaép saùng ngoïn ñuoác trí tueä, môùi ñöôïc giaùc ngoä. Trí tueä coù môû saùng thì söï giaùc ngoä môùi coù theå ñeán ñöôïc. Trí tueä muø toái thì khoâng bao giôø giaùc ngoä ñöôïc. Nhö vaäy noùi tôùi ngöôøi tu, lyù ñaùng ít nhieàu cuõng phaûi giaùc, chôù khoâng coù meâ. Maø giaùc thì phaûi trí saùng. Nhöng baây giôø, chuùng ta thaáy raát ñaùng thöông coù nhieàu nôi, coù nhieàu chuøa tu chæ laø tin, chôù khoâng coù trí. Cuùng Phaät, Phaät ban phöôùc. Laïy Phaät ñöôïc coâng ñöùc. Laøm caùi gì cuõng nhôø Phaät ban phöôùc, nhôø Phaät ñoä cho. Bò tham saân si quaáy nhieãu, soáng böïc boäi khoå sôû, leân chuøa thaép höông caàu nguyeän Phaät gia hoä cho con heát phieàn naõo. Con phieàn naõo nhôø Phaät gia hoä cho con heát phieàn naõo. Caùi gì cuõng Phaät heát. Mình khoâng coù tu, chæ xin Phaät, caàu Phaät cho khoâng thoâi. Cöù vaäy laø tu baèng trí tueä hay laø baèng loøng tin. Neáu baèng loøng tin thì khoâng phaûi laø trí. Maø khoâng phaûi trí thì khoâng coù giaùc. Neáu khoâng giaùc thì laøm sao ? Thaäm chí nhieàu khi toâi raát buoàn, ngöôøi Phaät töû cuûa chuùng ta cöù yû laïi vaøo chö Taêng chö Ni. Neáu coù beänh thì nhôø thaày caàu an. Neáu cheát thì nhôø thaày caàu sieâu. Cöù cuùng tieàn cho thaày caàu an, cuùng tieàn cho thaày caàu sieâu. Nhö vaäy laø haøi loøng, cho laø tu kyõ roài ñoù.</w:t>
      </w:r>
    </w:p>
    <w:p>
      <w:pPr>
        <w:pStyle w:val="Normal"/>
        <w:ind w:firstLine="720"/>
        <w:jc w:val="both"/>
        <w:rPr/>
      </w:pPr>
      <w:r>
        <w:rPr/>
        <w:t>Toâi ñaët caâu hoûi laïi: Neáu Phaät töû beänh, nhôø thaày caàu an, thaày beänh nhôø ai caàu an ? Chaéc nhôø Baùc só. Nhö vaäy taïi sao Phaät töû beänh khoâng nhôø Baùc só cho roài. Neáu thaày beänh, thaày töï caàu an ñöôïc, hoaëc laø Taêng, Ni coù ñöùc caàu cho mình heát thì Phaät töû môùi baét chöôùc laøm theo. Ñaèng naøy thaày beänh röôùc Baùc só, maø Phaät töû beänh röôùc thaày caàu an, tin ñöôïc khoâng, laøm vieäc ñoù coù trí tueä khoâng ? Ñoù laø toâi noùi khi soáng. Coøn luùc cheát, neáu caàu ñöôïc sieâu thì chaéc ngaøy xöa ñöùc Phaät ñi caàu lieân mieân, phaûi khoâng ? Vì Ngaøi ñoä chuùng sanh maø. Nhöng quí vò ñoïc lòch söû Phaät, thaáy coù ñaùm ma naøo ñöùc Phaät ñi caàu sieâu khoâng ? Chöa töøng thaáy. Phaät töø bi ñaùo ñeå, muoán ñoä heát chuùng sanh maø Phaät khoâng caàu. Baây giôø chuùng ta töø bi hôn Phaät sao, chuùng ta caàu. Nhö vaäy maø chuùng ta höôùng daãn Phaät töû chæ bieát caàu maø khoâng bieát tu.</w:t>
      </w:r>
    </w:p>
    <w:p>
      <w:pPr>
        <w:pStyle w:val="BodyTextIndent2"/>
        <w:ind w:left="0" w:firstLine="720"/>
        <w:rPr>
          <w:rFonts w:ascii="VNI-Times" w:hAnsi="VNI-Times" w:cs="VNI-Times"/>
          <w:sz w:val="26"/>
          <w:szCs w:val="26"/>
        </w:rPr>
      </w:pPr>
      <w:r>
        <w:rPr>
          <w:rFonts w:cs="VNI-Times" w:ascii="VNI-Times" w:hAnsi="VNI-Times"/>
          <w:sz w:val="26"/>
          <w:szCs w:val="26"/>
        </w:rPr>
        <w:t xml:space="preserve">Bôûi trong kinh Phaät daïy quaù roõ. Ngöôøi taïo nghieäp laønh thì seõ ñöôïc ñeán coõi laønh. Ngöôøi taïo nghieäp aùc phaûi ñoïa vaøo coõi aùc. Chôù khoâng phaûi ngöôøi khaùc caàu cho maø mình ñöôïc. Chæ coù theå giuùp ñöôïc laø khi mình saép töø traàn. Luùc ñoù, coù chö Taêng hoaëc chö Ni höôùng daãn nhaéc nhôû ñeå cho mình tænh. Thì ñieàu ñoù laø coù ích. Toâi ñoïc A Haøm, nhôù raát roõ oâng cö só ñöôïc ñöùc Phaät khen ngôïi laø ngöôøi cuùng döôøng raát thaâm haäu cho chö Taêng laø oâng Caáp Coâ Ñoäc. Khi oâng gaàn tòch, coù cho ngöôøi ñeán baùo tin vôùi Phaät. OÂng daën ngöôøi baùo tin xin Phaät cho pheùp ngaøi Xaù Lôïi Phaát tôùi thaêm oâng. Phaät cho pheùp ngaøi Xaù Lôïi Phaát tôùi thaêm. Khi ngaøi Xaù Lôïi Phaát tôùi thaêm, khoâng coù laäp ñaøn caàu an nhö mình. Ngaøi Xaù Lôïi Phaát chæ hoûi: </w:t>
      </w:r>
    </w:p>
    <w:p>
      <w:pPr>
        <w:pStyle w:val="BodyTextIndent2"/>
        <w:ind w:left="0" w:firstLine="720"/>
        <w:rPr>
          <w:rFonts w:ascii="VNI-Times" w:hAnsi="VNI-Times" w:cs="VNI-Times"/>
          <w:sz w:val="26"/>
          <w:szCs w:val="26"/>
        </w:rPr>
      </w:pPr>
      <w:r>
        <w:rPr>
          <w:rFonts w:cs="VNI-Times" w:ascii="VNI-Times" w:hAnsi="VNI-Times"/>
          <w:sz w:val="26"/>
          <w:szCs w:val="26"/>
        </w:rPr>
        <w:t xml:space="preserve">- Tröôûng giaû luùc bình thöôøng tu nhöõng phaùp gì. Tröôûng giaû coù giöõ ñöôïc naêm giôùi khoâng ? </w:t>
      </w:r>
    </w:p>
    <w:p>
      <w:pPr>
        <w:pStyle w:val="BodyTextIndent2"/>
        <w:ind w:left="0" w:firstLine="720"/>
        <w:rPr>
          <w:rFonts w:ascii="VNI-Times" w:hAnsi="VNI-Times" w:cs="VNI-Times"/>
          <w:sz w:val="26"/>
          <w:szCs w:val="26"/>
        </w:rPr>
      </w:pPr>
      <w:r>
        <w:rPr>
          <w:rFonts w:cs="VNI-Times" w:ascii="VNI-Times" w:hAnsi="VNI-Times"/>
          <w:sz w:val="26"/>
          <w:szCs w:val="26"/>
        </w:rPr>
        <w:t xml:space="preserve">OÂng traû lôøi: </w:t>
      </w:r>
    </w:p>
    <w:p>
      <w:pPr>
        <w:pStyle w:val="BodyTextIndent2"/>
        <w:ind w:left="0" w:firstLine="720"/>
        <w:rPr>
          <w:rFonts w:ascii="VNI-Times" w:hAnsi="VNI-Times" w:cs="VNI-Times"/>
          <w:sz w:val="26"/>
          <w:szCs w:val="26"/>
        </w:rPr>
      </w:pPr>
      <w:r>
        <w:rPr>
          <w:rFonts w:cs="VNI-Times" w:ascii="VNI-Times" w:hAnsi="VNI-Times"/>
          <w:sz w:val="26"/>
          <w:szCs w:val="26"/>
        </w:rPr>
        <w:t xml:space="preserve">- Con giöõ troïn veïn naêm giôùi. </w:t>
      </w:r>
    </w:p>
    <w:p>
      <w:pPr>
        <w:pStyle w:val="BodyTextIndent2"/>
        <w:ind w:left="0" w:firstLine="720"/>
        <w:rPr>
          <w:rFonts w:ascii="VNI-Times" w:hAnsi="VNI-Times" w:cs="VNI-Times"/>
          <w:sz w:val="26"/>
          <w:szCs w:val="26"/>
        </w:rPr>
      </w:pPr>
      <w:r>
        <w:rPr>
          <w:rFonts w:cs="VNI-Times" w:ascii="VNI-Times" w:hAnsi="VNI-Times"/>
          <w:sz w:val="26"/>
          <w:szCs w:val="26"/>
        </w:rPr>
        <w:t xml:space="preserve">- Tröôûng giaû coù tu ñöôïc saùu phaùp ? (Saùu phaùp töùc laø boá thí v.v…) </w:t>
      </w:r>
    </w:p>
    <w:p>
      <w:pPr>
        <w:pStyle w:val="BodyTextIndent2"/>
        <w:ind w:left="0" w:firstLine="720"/>
        <w:rPr>
          <w:rFonts w:ascii="VNI-Times" w:hAnsi="VNI-Times" w:cs="VNI-Times"/>
          <w:sz w:val="26"/>
          <w:szCs w:val="26"/>
        </w:rPr>
      </w:pPr>
      <w:r>
        <w:rPr>
          <w:rFonts w:cs="VNI-Times" w:ascii="VNI-Times" w:hAnsi="VNI-Times"/>
          <w:sz w:val="26"/>
          <w:szCs w:val="26"/>
        </w:rPr>
        <w:t xml:space="preserve">- Daï, con tu phaùp ñoù ñöôïc roài. </w:t>
      </w:r>
    </w:p>
    <w:p>
      <w:pPr>
        <w:pStyle w:val="BodyTextIndent2"/>
        <w:ind w:left="0" w:firstLine="720"/>
        <w:rPr>
          <w:rFonts w:ascii="VNI-Times" w:hAnsi="VNI-Times" w:cs="VNI-Times"/>
          <w:sz w:val="26"/>
          <w:szCs w:val="26"/>
        </w:rPr>
      </w:pPr>
      <w:r>
        <w:rPr>
          <w:rFonts w:cs="VNI-Times" w:ascii="VNI-Times" w:hAnsi="VNI-Times"/>
          <w:sz w:val="26"/>
          <w:szCs w:val="26"/>
        </w:rPr>
        <w:t>Ngaøi cöù nhaéc laïi nhöõng gì maø oâng ñaõ höùa, ñaõ tu cho oâng nhôù. Nhôù roài thì Ngaøi keát luaän: “Nhö vaäy, Tröôûng giaû ñöøng ngaïi. Ñoù laø oâng seõ ñi con ñöôøng laønh, khoâng coù gì phaûi lo sôï heát”. Roài ngaøi Xaù Lôïi Phaát ra veà, khoâng coù tuïng baøi kinh naøo. Chính ñoù laø ñaïo lyù chaân thaät.</w:t>
      </w:r>
    </w:p>
    <w:p>
      <w:pPr>
        <w:pStyle w:val="BodyTextIndent2"/>
        <w:ind w:left="0" w:firstLine="720"/>
        <w:rPr>
          <w:rFonts w:ascii="VNI-Times" w:hAnsi="VNI-Times" w:cs="VNI-Times"/>
          <w:sz w:val="26"/>
          <w:szCs w:val="26"/>
        </w:rPr>
      </w:pPr>
      <w:r>
        <w:rPr>
          <w:rFonts w:cs="VNI-Times" w:ascii="VNI-Times" w:hAnsi="VNI-Times"/>
          <w:sz w:val="26"/>
          <w:szCs w:val="26"/>
        </w:rPr>
        <w:t>Coøn chuùng ta baây giôø cöù lo tuïng kinh maø khoâng bieát caàu ñöôïc hay khoâng. Ngaøy xöa, chæ coù tröôøng hôïp gaàn cheát, beänh naëng thì chö Taêng tôùi nhaéc nhôû bình thöôøng mình tu phaùp gì. Nhaéc nhöõng ñieàu ñoù cho nhôù vaø hoûi laïi xem coøn coù nhôù hay khoâng v.v… Ñoù laø ñuû roài. Nhö vaäy, coù phaûi laø loøng tin khoâng hay cuõng laø trí tueä ? Bôûi vì khi mình nhaän nhöõng giôùi phaùp cuûa Phaät, mình hoïc nhöõng baøi kinh cuûa Phaät, nhaéc laïi ñeå cho mình nhôù. Ñoù laø môû saùng trí tueä cho mình. Vì vaäy treân ñöôøng tu môùi deã thaêng tieán. Coøn chuùng ta khoâng noùi gì heát, cöù tuïng thoâi. Tuïng roài phuïc nguyeän, vaäy laø xong. Maø ñaët naëng laø caàu nguyeän. Ñaõ naëng veà caàu nguyeän thì naëng veà loøng tin. Maø loøng tin thì khoâng hôïp vôùi trí tueä. Tin thì khoâng coù trí. Trí thì khoâng coù tin.</w:t>
      </w:r>
    </w:p>
    <w:p>
      <w:pPr>
        <w:pStyle w:val="BodyTextIndent2"/>
        <w:ind w:left="0" w:firstLine="720"/>
        <w:rPr>
          <w:rFonts w:ascii="VNI-Times" w:hAnsi="VNI-Times" w:cs="VNI-Times"/>
          <w:sz w:val="26"/>
          <w:szCs w:val="26"/>
        </w:rPr>
      </w:pPr>
      <w:r>
        <w:rPr>
          <w:rFonts w:cs="VNI-Times" w:ascii="VNI-Times" w:hAnsi="VNI-Times"/>
          <w:sz w:val="26"/>
          <w:szCs w:val="26"/>
        </w:rPr>
        <w:t>Chuùng ta tu Phaät, daïy Phaät töû tu Phaät maø khoâng daïy cho hoï saùng suoát, khoâng daïy cho hoï coù trí tueä cöù nhoài cho hoï coù loøng tin. Nhö vaäy laø traùi haún vôùi ñaïo Phaät. Ñoù laø meâ laàm.</w:t>
      </w:r>
    </w:p>
    <w:p>
      <w:pPr>
        <w:pStyle w:val="BodyTextIndent2"/>
        <w:ind w:left="0" w:firstLine="720"/>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Keá ñoù laø caùi meâ laàm töø moãi con ngöôøi chuùng ta. Taát caû chuùng ta hieän giôø ñang meâ laàm hay laø ñaõ giaùc ngoä ? Chaéc raèng moät traêm phaàn traêm laø nhaän mình meâ laàm, chöa ai daùm noùi mình giaùc ngoä. Maø mình meâ laàm caùi gì ?</w:t>
      </w:r>
    </w:p>
    <w:p>
      <w:pPr>
        <w:pStyle w:val="BodyTextIndent2"/>
        <w:ind w:left="0" w:firstLine="720"/>
        <w:rPr>
          <w:rFonts w:ascii="VNI-Times" w:hAnsi="VNI-Times" w:cs="VNI-Times"/>
          <w:sz w:val="26"/>
          <w:szCs w:val="26"/>
        </w:rPr>
      </w:pPr>
      <w:r>
        <w:rPr>
          <w:rFonts w:cs="VNI-Times" w:ascii="VNI-Times" w:hAnsi="VNI-Times"/>
          <w:sz w:val="26"/>
          <w:szCs w:val="26"/>
        </w:rPr>
        <w:t xml:space="preserve">ÔÛ ñaây, toâi neâu leân thöù töï cho quí vò thaáy. Baøi phaùp ñaàu tieân cuûa ñöùc Phaät daïy taïi vöôøn Loäc Uyeån laø baøi phaùp Töù Dieäu Ñeá. Ñeá laø leõ thaät, laø chaân lyù. Tuy noùi Töù Dieäu Ñeá, nhöng caâu hoûi ñaàu tieân ñöùc Phaät ñaët ra vôùi caùc thaày Tyø kheo luùc ñoù, hay nhoùm oâng Kieàu Traàn Nhö v.v… laø: Taát caû chuùng ta coù khoå khoâng ? Nhieàu ngöôøi noùi soáng vui, ñaâu coù khoå. Maø thöïc tình chuùng ta ñang khoå. Theá naøo laø khoå ? Phaät keå: sanh, giaø, beänh, cheát. Boán caùi ñoù, coù ai khoûi khoâng ? Neáu chuùng ta queân khi sanh khoå thì baây giôø giaø ñeán, giaø coù khoå khoâng ? Tröôùc khi giaø, maáy caùi raêng ruïng ñaõ khoå roài, tôùi ñuû thöù yeáu ñuoái, chaân moûi, goái duøn… Taát caû thöù khoâng coù an oån. Neân giaø laø khoå. Ñeán beänh coù khoå khoâng ? Khoå khoâng nghi ngôø. Cheát coù khoå khoâng ? Nhö vaäy sanh giaø beänh cheát laø caùi khoå saün cuûa taát caû con ngöôøi. Duø cho vua chuùa cuõng phaûi nhö vaäy, khoâng coù ai thoaùt khoûi nhöõng caùi khoå ñoù. Roài coäng theâm aùi bieät ly, caàu baát ñaéc, oaùn taéng hoäi, nguõ aám xí thaïnh, chung laïi laø taùm thöù khoå. Coù ai thoaùt khoûi taùm thöù ñoù khoâng ? Nhö vaäy con ngöôøi laø khoå hay laø vui ? Con ngöôøi laø khoå. Nhöng maø chuùng ta coù chaáp nhaän caùi khoå ñoù khoâng, hay laø tìm caùch khoûa laáp cho queân. </w:t>
      </w:r>
    </w:p>
    <w:p>
      <w:pPr>
        <w:pStyle w:val="BodyTextIndent2"/>
        <w:ind w:left="0" w:firstLine="720"/>
        <w:rPr>
          <w:rFonts w:ascii="VNI-Times" w:hAnsi="VNI-Times" w:cs="VNI-Times"/>
          <w:sz w:val="26"/>
          <w:szCs w:val="26"/>
        </w:rPr>
      </w:pPr>
      <w:r>
        <w:rPr>
          <w:rFonts w:cs="VNI-Times" w:ascii="VNI-Times" w:hAnsi="VNI-Times"/>
          <w:sz w:val="26"/>
          <w:szCs w:val="26"/>
        </w:rPr>
        <w:t>Hieän nay chuùng ta coù nhieàu phöông tieän, neáu ôû nhöõng nôi deã deã, sau khi tuïng thôøi kinh roài xuoáng, coù caùi ti vi, ngoài môû tivi xem moät hoài roài ñi nguû. Saùng thöùc daäy laøm coâng kia vieäc noï. Hay khuya thöùc daäy tuïng moät thôøi kinh coâng phu, roài ra laøm ít coâng vieäc. Toái laïi raûnh thì môû ti vi xem. Nhö vaäy coù khoå khoâng ? Coi ñuû thöù chuyeän vui maét quaù, ñaâu coù khoå. Taïi sao ngöôøi ta baøy ra nhöõng troø chôi nhö ñaù boùng, ca kòch… ñuû thöù, ñeå laøm gì ? Ñeå cho chuùng ta vui chôi maø queân cuoäc ñôøi laø ñau khoå, queân con ngöôøi laø ñau khoå. Cuõng nhö ngöôøi ta cheá ra naøo laø nöôùc hoa naøy, nöôùc hoa noï, xaø boâng naøy xaø boâng kia cho thôm, ñeå laøm gì ? Taïi bieát mình hoâi quaù, khoù chòu quaù neân cheá nhöõng thöù ñoù ñeå khoûa laáp bôùt muøi hoâi cuûa mình, chôù coù gì laï. Khoâng muoán ñeå nhöõng caùi dôõ caùi xaáu cuûa mình loä ra, neân cheá nhöõng caùi ñoù. Cuõng vaäy, cuoäc ñôøi laø khoå, neáu ñeå mình ngoài suy ngaãm thì thaáy khoå quaù, sôï mình lieàu cheát. Cho neân ngöôøi ta thöôøng hay tìm nhöõng caùi vui ñeå khoûa laáp ñi noãi khoå. Ñoù laø vieäc laøm cuûa theá gian.</w:t>
      </w:r>
    </w:p>
    <w:p>
      <w:pPr>
        <w:pStyle w:val="BodyTextIndent2"/>
        <w:ind w:left="0" w:firstLine="720"/>
        <w:rPr>
          <w:rFonts w:ascii="VNI-Times" w:hAnsi="VNI-Times" w:cs="VNI-Times"/>
          <w:sz w:val="26"/>
          <w:szCs w:val="26"/>
        </w:rPr>
      </w:pPr>
      <w:r>
        <w:rPr>
          <w:rFonts w:cs="VNI-Times" w:ascii="VNI-Times" w:hAnsi="VNI-Times"/>
          <w:sz w:val="26"/>
          <w:szCs w:val="26"/>
        </w:rPr>
        <w:t>Nhö vaäy ngöôøi ta ñaõ thaáy cuoäc ñôøi laø khoå. Ai cuõng thaáy nhö vaäy. Neáu khoâng thaáy cuoäc ñôøi laø khoå thì caàn gì taïo caùc thöù vui. Töï noù vui thoâi. Thí duï ngaøy xöa ñoïc chuyeän Taøu, thaáy maáy oâng tieân coù khoå khoâng ? Maáy oâng côõi haïc bay ñi chôi, ñaùnh côø, uoáng röôïu… thaáy maáy oâng vui quaù. Maáy oâng coù caàn nhöõng gì ñaù boùng, ca caûi löông nhö baây giôø khoâng ? Caùc oâng raát vui roài ñaâu coù caàn maáy caùi ñoù. Sôû dó caàn maáy caùi ñoù vì cuoäc ñôøi laø khoå. Hieåu roõ nhö vaäy, chuùng ta môùi thaáy raèng leõ thöïc cuûa con ngöôøi laø ñau khoå, khoâng choái caõi ñöôïc. Ñoù laø Khoå ñeá.</w:t>
      </w:r>
    </w:p>
    <w:p>
      <w:pPr>
        <w:pStyle w:val="BodyTextIndent2"/>
        <w:ind w:left="0" w:firstLine="720"/>
        <w:rPr>
          <w:rFonts w:ascii="VNI-Times" w:hAnsi="VNI-Times" w:cs="VNI-Times"/>
          <w:sz w:val="26"/>
          <w:szCs w:val="26"/>
        </w:rPr>
      </w:pPr>
      <w:r>
        <w:rPr>
          <w:rFonts w:cs="VNI-Times" w:ascii="VNI-Times" w:hAnsi="VNI-Times"/>
          <w:sz w:val="26"/>
          <w:szCs w:val="26"/>
        </w:rPr>
        <w:t>Nhöng nhaø Phaät coù caùi nhìn khaùc. Ñöùc Phaät thaáy taän nguoàn goác caùi khoå töø ñaâu ra. Cho neân khi noùi khoå roài, ai naáy chaáp nhaän thì Phaät lieàn ñeà ra caùi khoå ñoù coù nguyeân nhaân, chôù khoâng phaûi ngaãu nhieân. Nguyeân nhaân laø gì ? Laø Taäp ñeá, töùc laø nhoùm hoïp nhöõng nguyeân nhaân tham, saân, si, maïn, nghi, aùc kieán v.v… Caùc thöù naøy tuï hoïp laïi, taïo thaønh quaû khoå. Nhö vaäy khoå laø quaû, maø taäp laø nguyeân nhaân taïo thaønh quaû khoå. Ñöùc Phaät daïy chuùng ta caùi gì ? Daïy chuùng ta phaûi môû trí tueä, quan saùt kyõ kieáp ngöôøi cuûa chuùng ta laø khoå hay laø vui. Maø mình quan saùt, mình nhaän chaân ñöôïc leõ thaät, laø coù trí tueä. Coøn mình khoâng chòu quan saùt, khoâng chòu tìm kieám, mình cöù ñeå loøng tin vaøo ñaïo thoâi thì laøm sao coù trí tueä. Trí tueä laø quan saùt, laø nhaän ñònh ñuùng nhö thaät. Mình thaáy ñuùng nhö thaät, khoâng nghi ngôø nöõa, ñoù laø coù trí tueä. Nhöng neáu chæ bieát caùi quaû khoå maø khoâng tìm ra nguyeân nhaân thì trí tueä ñoù chöa duøng ñöôïc, chöa höõu ích. Cho neân Phaät lieàn daïy phaûi nhìn phaûi xem xeùt cho töôøng taän nguyeân nhaân cuûa noù laø caùi gì. Thì tham, saân, si, maïn, nghi, aùc kieán v.v… nhöõng thöù ñoù laø goác, laø nhaân ñeå taïo thaønh khoå.</w:t>
      </w:r>
    </w:p>
    <w:p>
      <w:pPr>
        <w:pStyle w:val="BodyTextIndent2"/>
        <w:ind w:left="0" w:firstLine="720"/>
        <w:rPr>
          <w:rFonts w:ascii="VNI-Times" w:hAnsi="VNI-Times" w:cs="VNI-Times"/>
          <w:sz w:val="26"/>
          <w:szCs w:val="26"/>
        </w:rPr>
      </w:pPr>
      <w:r>
        <w:rPr>
          <w:rFonts w:cs="VNI-Times" w:ascii="VNI-Times" w:hAnsi="VNI-Times"/>
          <w:sz w:val="26"/>
          <w:szCs w:val="26"/>
        </w:rPr>
        <w:t>Toâi noùi thí duï, chuùng ta tham. Tham coù nhieàu thöù. Nhöng caùi tham goác maø töø chuyeân moân trong nhaø Phaät goïi laø aùi ngaõ. AÙi laø tham aùi. AÙi ngaõ laø soá moät. Taát caû chuùng ta coù ai khoâng thöông mình chaêng ? Chaéc traêm ngöôøi nhö moät ñeàu thöông thaân naøy. Thöông thaân naøy laø aùi ngaõ. Vì thöông thaân naøy cho neân noù giaø thì buoàn, noù beänh thì buoàn, noù cheát thì sôï. Nhö vaäy caùi buoàn, caùi sôï laø khoå. Khoå taïi vì sôï maát thaân. Neáu mình khoâng thöông thaân naøy, coi noù nhö ñoà chôi, nhö rôm nhö raï, nhö coû nhö raùc thì noù coøn noù maát, mình coù sôï khoâng ? Thaáy coïng coû heùo, thaáy coïng coû khoâ mình sôï khoâng? Noù laø ñoà boû khoâng ñaùng sôï.</w:t>
      </w:r>
    </w:p>
    <w:p>
      <w:pPr>
        <w:pStyle w:val="BodyTextIndent2"/>
        <w:ind w:left="0" w:firstLine="720"/>
        <w:rPr>
          <w:rFonts w:ascii="VNI-Times" w:hAnsi="VNI-Times" w:cs="VNI-Times"/>
          <w:sz w:val="26"/>
          <w:szCs w:val="26"/>
        </w:rPr>
      </w:pPr>
      <w:r>
        <w:rPr>
          <w:rFonts w:cs="VNI-Times" w:ascii="VNI-Times" w:hAnsi="VNI-Times"/>
          <w:sz w:val="26"/>
          <w:szCs w:val="26"/>
        </w:rPr>
        <w:t>Chuùng ta sôû dó khoå ñau laø vì chuùng ta aùi ngaõ, thöông thaân naøy quaù. Thöông thaân naøy thì thaân naøy bò giaø, bò beänh, bò cheát laø chuùng ta phaûi khoå. Neáu chuùng ta döùt ñöôïc aùi ngaõ thì caùi khoå coøn khoâng? Roài töø aùi ngaõ, cho thaân mình laø quyù laø toát neân ai xuùc phaïm tôùi noù thì noåi saân. Thaân mình, mình thöông, mình quyù noù neân ai khinh, ai cheâ thì mình töùc giaän. Nhö vaäy töø aùi ngaõ laø tham, roài tôùi saân, roài ñuû thöù si meâ theo ñoù.</w:t>
      </w:r>
    </w:p>
    <w:p>
      <w:pPr>
        <w:pStyle w:val="BodyTextIndent2"/>
        <w:ind w:left="0" w:firstLine="720"/>
        <w:rPr>
          <w:rFonts w:ascii="VNI-Times" w:hAnsi="VNI-Times" w:cs="VNI-Times"/>
          <w:sz w:val="26"/>
          <w:szCs w:val="26"/>
        </w:rPr>
      </w:pPr>
      <w:r>
        <w:rPr>
          <w:rFonts w:cs="VNI-Times" w:ascii="VNI-Times" w:hAnsi="VNI-Times"/>
          <w:sz w:val="26"/>
          <w:szCs w:val="26"/>
        </w:rPr>
        <w:t>Chuùng ta quan saùt ñöôïc nhö vaäy, thaáy töôøng taän nhö vaäy. Ñoù laø coù trí tueä. Nhôø mình thaép ñuoác trí tueä soi kyõ bieát nguyeân nhaân daãn tôùi ñau khoå. Bieát nguyeân nhaân ñoù roài, chuùng ta deïp boû nhöõng nguyeân nhaân ñoù thì ñau khoå heát. Cho neân caùi thöù ba laø Dieät ñeá. Dieät laø gì ? Laø deïp boû nguyeân nhaân gaây khoå. Tham, saân, si, maïn, nghi deïp saïch roài thì heát ñau khoå. Maø heát ñau khoå töùc laø ñöôïc quaû Nieát-baøn hay cuõng goïi laø Dieät ñeá. Nhö vaäy töø caùi dieät ñoù chuùng ta môùi ñöôïc an oån. Muoán dieät noù khoâng phaûi ngaãu nhieân maø dieät ñöôïc, phaûi coù phöông phaùp, cho neân Phaät chæ daïy phaùp tu laø Ñaïo ñeá, töùc laø phöông phaùp ñeå dieät khoå.</w:t>
      </w:r>
    </w:p>
    <w:p>
      <w:pPr>
        <w:pStyle w:val="BodyTextIndent2"/>
        <w:ind w:left="0" w:firstLine="720"/>
        <w:rPr>
          <w:rFonts w:ascii="VNI-Times" w:hAnsi="VNI-Times" w:cs="VNI-Times"/>
          <w:sz w:val="26"/>
          <w:szCs w:val="26"/>
        </w:rPr>
      </w:pPr>
      <w:r>
        <w:rPr>
          <w:rFonts w:cs="VNI-Times" w:ascii="VNI-Times" w:hAnsi="VNI-Times"/>
          <w:sz w:val="26"/>
          <w:szCs w:val="26"/>
        </w:rPr>
        <w:t xml:space="preserve">Nhö vaäy baøi phaùp ñaàu tieân ñöùc Phaät coù daïy loøng tin khoâng ? Hoaøn toaøn khoâng. Ngaøi daïy chuùng ta phaûi quan saùt. Quan saùt töø hieän töôïng thaân naøy ñeå mình keát luaän laïi noù laø ñau khoå. Roài chæ nguyeân nhaân ñau khoå ñeå chuùng ta quan saùt kyõ caùc nguyeân nhaân aáy. Keá chæ mình nhöõng phöông phaùp ñeå dieät nhöõng nguyeân nhaân ñau khoå. Maø dieät heát nguyeân nhaân ñau khoå thì luùc ñoù mình ñöôïc giaûi thoaùt heát khoå, goïi laø Nieát-baøn. Kieåm laïi hoaøn toaøn khoâng coù moät chuùt naøo goïi laø loøng tin maø laø trí tueä. </w:t>
      </w:r>
    </w:p>
    <w:p>
      <w:pPr>
        <w:pStyle w:val="BodyTextIndent2"/>
        <w:ind w:left="0" w:firstLine="720"/>
        <w:rPr>
          <w:rFonts w:ascii="VNI-Times" w:hAnsi="VNI-Times" w:cs="VNI-Times"/>
          <w:sz w:val="26"/>
          <w:szCs w:val="26"/>
        </w:rPr>
      </w:pPr>
      <w:r>
        <w:rPr>
          <w:rFonts w:cs="VNI-Times" w:ascii="VNI-Times" w:hAnsi="VNI-Times"/>
          <w:sz w:val="26"/>
          <w:szCs w:val="26"/>
        </w:rPr>
        <w:t xml:space="preserve">Toâi ví duï nhö chuùng ta beänh. Chuùng ta bò soát reùt run raåy ñi môøi Baùc só hoaëc laø tôùi Baùc só khaùm. Baùc só bieát ñaây laø beänh reùt. Caùi run raåy ñoù laø hieän töôïng ñau khoå. Nhöng caùi run raåy ñoù coù nguyeân nhaân. Laø gì ? Thì baùc só phaûi tra cöùu xem beänh naøy do loaïi vi truøng gì. Bieát do vi truøng naøo laøm cho run raåy. Bieát ñöôïc vi truøng laø töø quaû phaêng tôùi nhaân. Bieát ñöôïc vi truøng laø roài chöa ? Bieát ñöôïc vi truøng roài phaûi tìm thuoác. Thuoác naøo gieát ñöôïc vi truøng ñoù. Tìm thuoác xong, chæ beänh nhaân chích hoaëc uoáng. Uoáng voâ môùi cheát vi truøng. Ñoù goïi laø dieät. Heát vi truøng roài laø maïnh. Maïnh töùc laø Nieát-baøn, laø thaûnh thôi. </w:t>
      </w:r>
    </w:p>
    <w:p>
      <w:pPr>
        <w:pStyle w:val="BodyTextIndent2"/>
        <w:ind w:left="0" w:firstLine="720"/>
        <w:rPr>
          <w:rFonts w:ascii="VNI-Times" w:hAnsi="VNI-Times" w:cs="VNI-Times"/>
          <w:sz w:val="26"/>
          <w:szCs w:val="26"/>
        </w:rPr>
      </w:pPr>
      <w:r>
        <w:rPr>
          <w:rFonts w:cs="VNI-Times" w:ascii="VNI-Times" w:hAnsi="VNI-Times"/>
          <w:sz w:val="26"/>
          <w:szCs w:val="26"/>
        </w:rPr>
        <w:t>Ñöôøng loái cuûa Phaät daïy cuï theå, thöïc teá laøm sao, khoâng coù caùi gì huyeàn hoaëc, khoâng coù caùi gì meâ tín. Maø chuùng ta baây giôø khoâng chòu tu nhö vaäy, khoâng chòu quan saùt, khoâng chòu tìm hieåu maø cöù ñaët loøng tin. Tin ôû Phaät ban, tin ôû Phaät cöùu, tin ôû Phaät ñoä maø khoâng nghe lôøi Phaät, ñeå quan saùt ñeå chieáu soi kyõ, roài öùng duïng caùch Phaät daïy ñeå tieâu tröø nhöõng thöù meâ laàm cuûa mình. Tieâu tröø ñöôïc meâ laàm thì mình môùi heát khoå. Chuùng ta khoâng chòu laøm caùi ñoù thì laøm sao heát khoå. Cho neân tu thì thaät ñoâng, maø chöa chaéc coù vò naøo heát khoå. Coù ngöôøi tôùi hoûi thaày tu töø beù ñeán giôø thaày heát khoå chöa ? Ai daùm noùi toâi heát khoå khoâng, keå caû Taêng, Ni. Noùi toâi tu hoài möôøi tuoåi, hai möôi tuoåi gì ñoù, baây giôø ñaàu ñaõ baïc roài maø vaãn khoå nhö thöôøng. Bôûi vì mình khoâng bieát ñöôïc nguyeân nhaân cuûa khoåù. Cuõng khoâng dieät saïch caùi nhaân khoå thì quaû khoå laøm sao heát ñöôïc.</w:t>
      </w:r>
    </w:p>
    <w:p>
      <w:pPr>
        <w:pStyle w:val="BodyTextIndent2"/>
        <w:ind w:left="0" w:firstLine="720"/>
        <w:rPr>
          <w:rFonts w:ascii="VNI-Times" w:hAnsi="VNI-Times" w:cs="VNI-Times"/>
          <w:sz w:val="26"/>
          <w:szCs w:val="26"/>
        </w:rPr>
      </w:pPr>
      <w:r>
        <w:rPr>
          <w:rFonts w:cs="VNI-Times" w:ascii="VNI-Times" w:hAnsi="VNI-Times"/>
          <w:sz w:val="26"/>
          <w:szCs w:val="26"/>
        </w:rPr>
        <w:t>Cho neân toâi noùi tu chuùng ta phaûi naém cho vöõng, phaûi hieåu töôøng taän caùi gì laøm cho chuùng ta ñau khoå. Nhöõng nguyeân nhaân ñoù chuùng ta dieät ñöôïc roài thì khoå theo ñoù maø heát. Quí vò ñoïc kinh Phaät, nhieàu khi thaáy döôøng nhö laø bi quan. Phaät noùi thaân naøy laø nhô nhôùp, laø baát tònh ñeå phaù caùi aùi ngaõ. Coù choã Phaät noùi thaân naøy nhö huyeãn nhö hoùa… nhö kinh Kim Cang, Baùt-nhaõ v.v… ñeå phaù caùi ngaõ. Taát caû nhöõng caùi ñoù chæ duøng trí tueä quaùn chieáu thaáy roõ noù laø nhôùp nhuùa ñuùng nhö thaät. Thaáy roõ noù laø duyeân hôïp taïm bôï ñuùng nhö thaät. Thaáy töôøng taän nhö vaäy thì mình heát aùi ngaõ. Heát aùi ngaõ thì moïi caùi khoå theo ñoù heát. Nhö vaäy coù phaûi laø quaùn chieáu khoâng ? Quaùn chieáu töùc laø soi saùng. Soi saùng laïi mình, thaáy töôøng taän con ngöôøi mình. Roài thaáy ñöôïc nguyeân nhaân naøo laøm cho mình phaûi ñau khoå. Thaáy toät cuøng, ñoù laø mình quaùn chieáu. Quaùn chieáu thì trí tueä mình saùng. Thaáy ñuùng nhö thaät laø trí tueä. Thaáy ñuùng nhö thaät veà thaân, thaáy ñuùng nhö thaät veà taâm laø chuùng ta coù trí tueä. Coøn khoâng chòu quaùn chieáu maø cöù caàu xin Phaät thì laøm gì coù trí tueä.</w:t>
      </w:r>
    </w:p>
    <w:p>
      <w:pPr>
        <w:pStyle w:val="BodyTextIndent2"/>
        <w:ind w:left="0" w:firstLine="720"/>
        <w:rPr>
          <w:rFonts w:ascii="VNI-Times" w:hAnsi="VNI-Times" w:cs="VNI-Times"/>
          <w:sz w:val="26"/>
          <w:szCs w:val="26"/>
        </w:rPr>
      </w:pPr>
      <w:r>
        <w:rPr>
          <w:rFonts w:cs="VNI-Times" w:ascii="VNI-Times" w:hAnsi="VNI-Times"/>
          <w:sz w:val="26"/>
          <w:szCs w:val="26"/>
        </w:rPr>
        <w:t>Toâi muoán luoân nhaéc nhôû cho quí vò bieát roõ caùch tu cuûa ñaïo Phaät, neân toâi ñaët teân Chieáu. Phaûi soi saùng, ñöøng coù meâ laàm nöõa. Nhö vaäy maø coù ngöôøi naøo chòu chieáu chöa ? Cuõng coøn thích xin, chöù chöa coù chieáu. Ñoù laø chöa chòu môû saùng con maét trí tueä. Chuùng ta meâ laàm veà thaân, keá ñoù meâ laàm veà taâm.</w:t>
      </w:r>
    </w:p>
    <w:p>
      <w:pPr>
        <w:pStyle w:val="BodyTextIndent2"/>
        <w:ind w:left="0" w:firstLine="720"/>
        <w:rPr>
          <w:rFonts w:ascii="VNI-Times" w:hAnsi="VNI-Times" w:cs="VNI-Times"/>
          <w:sz w:val="26"/>
          <w:szCs w:val="26"/>
        </w:rPr>
      </w:pPr>
      <w:r>
        <w:rPr>
          <w:rFonts w:cs="VNI-Times" w:ascii="VNI-Times" w:hAnsi="VNI-Times"/>
          <w:sz w:val="26"/>
          <w:szCs w:val="26"/>
        </w:rPr>
        <w:t>Töø ngaøy toâi tu nhaän chaân ñöôïc leõ thöïc veà taâm cuûa mình thì töø ñoù toâi môùi thaáy chuùng ta coù caùi meâ laàm naëng neà veà taâm. Taâm mình laø caùi gì ? Ña soá ñeàu noùi caùi nghó suy, hôn thua, phaûi quaáy, toát xaáu v.v… laø taâm mình. Neáu caùi nghó suy, hôn thua, phaûi quaáy, toát xaáu laø taâm mình, khi nhöõng caùi ñoù vaéng maët, noù khoâng hieän ra thì luùc ñoù mình heát taâm phaûi khoâng ? Nhö nhöõng phuùt giaây ngoài thieàn, khoâng coù nghó suy, khoâng coù hôn thua, phaûi quaáy, luùc ñoù quí vò khoâng coù taâm phaûi khoâng ? Neáu khoâng taâm thì laøm sao bieát, laøm sao thaáy ñöôïc voïng töôûng, laøm sao bieát raèng noù ñang chaïy nhaûy. Maø bieát mình coù voïng töôûng, taâm noù ñang chaïy nhaûy thì coøn coù moät caùi gì thaàm kín beân trong nöõa. Chôù khoâng phaûi nhöõng caùi noåi laø hôn thua, phaûi quaáy, toát xaáu v.v… Theá maø laâu nay chuùng ta chæ laáy caùi noåi, töùc laø caùi taâm phaân bieät chia cheû söï vaät toát xaáu, phaûi quaáy, hôn thua v.v… cho ñoù laø taâm mình. Roài theo ñoù ñeå taïo nghieäp, caùi gì cho laø toát thì giaønh vôùi nhau. Ai cuõng muoán ñöôïc, ñoù laø tham. Ngöôøi ta ñöôïc, mình khoâng ñöôïc thì giaän. Giaän laø saân. Töø taâm phaân bieät hôn thua phaûi quaáy maø taïo thaønh nghieäp tham, saân, si… ñuû thöù. Ñaõ nhieàu nghieäp roài thì caùi khoå theo ñoù cuõng voâ cuøng.</w:t>
      </w:r>
    </w:p>
    <w:p>
      <w:pPr>
        <w:pStyle w:val="BodyTextIndent2"/>
        <w:ind w:left="0" w:firstLine="720"/>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Cho neân Phaät daïy chuùng ta phaûi nhìn laïi taâm cuûa mình, ñöøng bò nhöõng caùi taâm ñoái ñaõi, hôn thua, toát xaáu v.v… noù laøm chuû. Maø phaûi buoâng, phaûi xaû noù ñeå trôû veà caùi chaân thaät. Khi chuùng ta nhaän, soáng ñöôïc vôùi caùi chaân thaät thì ñoù laø chuùng ta tu. Coøn neáu chaïy theo caùi hôn thua phaûi quaáy thì khoâng bao giôø chuùng ta tu ñöôïc. </w:t>
      </w:r>
    </w:p>
    <w:p>
      <w:pPr>
        <w:pStyle w:val="BodyTextIndent2"/>
        <w:ind w:left="0" w:firstLine="720"/>
        <w:rPr>
          <w:rFonts w:ascii="VNI-Times" w:hAnsi="VNI-Times" w:cs="VNI-Times"/>
          <w:sz w:val="26"/>
          <w:szCs w:val="26"/>
        </w:rPr>
      </w:pPr>
      <w:r>
        <w:rPr>
          <w:rFonts w:cs="VNI-Times" w:ascii="VNI-Times" w:hAnsi="VNI-Times"/>
          <w:sz w:val="26"/>
          <w:szCs w:val="26"/>
        </w:rPr>
        <w:t xml:space="preserve">Taát caû quí vò ngoài laïi, töï kieåm tra mình xem coù bò hai caùi laàm ñoù khoâng. Moät laø laàm veà thaân, cho thaân laø thaät, thaân laø quyù, thaân laø ñeïp… Thaáy nhö vaäy laø do si meâ aùi ngaõ cuûa mình maø ra. Töø caùi aùi ngaõ sanh ra tham saân si ñuû thöù. Bôûi vì thöông thaân naøy quaù cho neân ai ñoù cho caùi gì boå, chia ngöôøi naøy ngöôøi kia maø khoâng chia cho mình thì buoàn lieàn. Boå laø ñöôïc soáng dai, ñöôïc maïnh theâm. Mình ñöôïc caùi ñoù thì maïng soáng theâm daøi, ñöôïc maïnh khoûe maø baây giôø khoâng coù phaàn, neân giaän töùc. Neáu mình thaáy thaân naøy laø taïm bôï, soáng dai cheát yeåu khoâng quan troïng, quan troïng ôû choã meâ laàm hay laø tænh giaùc. Chuùng ta tænh daàu cheát yeåu cuõng vaãn toát. Chuùng ta meâ daàu soáng ñeán muoân tuoåi cuõng khoâng ra gì. Quí vò phaûi nhôù choã ñoù. Nhieàu khi mình thaáy thaân quaù quan troïng, roài cöù cho noù soáng trong caùi khoâng phaân bieät, khoâng hieåu bieát gì heát maø cuõng muoán soáng. Soáng ñeå laøm gì ? Chuùng ta phaûi soáng laø soáng haún trong trí tueä. Coøn neáu khoâng coù trí tueä, cheát laø toát thoâi. Bôûi vì soáng trong meâ laàm thì soáng bao nhieâu tuoåi cuõng voâ giaù trò. Coøn duø mình khoâng soáng dai, nhöng tænh giaùc thì cuõng quyù. </w:t>
      </w:r>
    </w:p>
    <w:p>
      <w:pPr>
        <w:pStyle w:val="BodyTextIndent2"/>
        <w:ind w:left="0" w:firstLine="720"/>
        <w:rPr>
          <w:rFonts w:ascii="VNI-Times" w:hAnsi="VNI-Times" w:cs="VNI-Times"/>
          <w:sz w:val="26"/>
          <w:szCs w:val="26"/>
        </w:rPr>
      </w:pPr>
      <w:r>
        <w:rPr>
          <w:rFonts w:cs="VNI-Times" w:ascii="VNI-Times" w:hAnsi="VNI-Times"/>
          <w:sz w:val="26"/>
          <w:szCs w:val="26"/>
        </w:rPr>
        <w:t>Quí vò nhôù Thieàn sö Huyeàn Giaùc, Ngaøi soáng ñöôïc bao nhieâu ? Soáng coù boán möôi maáy tuoåi thoâi maø tôùi ngaøy nay, chuùng ta vaãn hoïc vôùi Ngaøi. Nhö Chöùng Ñaïo Ca v.v… chuùng ta phaûi hoïc thuoäc loøng nhöõng caâu Ngaøi noùi. Coøn nhöõng ngöôøi thöôøng ôû theá gian soáng caû traêm tuoåi maø khoâng coù caùi gì hay, khoâng coù caùi gì saùng thì chuùng ta coù hoïc khoâng ? Ñoù, ñeå thaáy giaù trò cuûa con ngöôøi laø giaù trò giaùc ngoä, giaù trò thöùc tænh, chôù khoâng phaûi laø giaù trò meâ laàm. Meâ laàm duø coù maët ôû treân theá gian naøy bao nhieâu cuõng laø thöôøng, khoâng coù gì quan troïng. Quan troïng laø chuùng ta ñöôïc saùng suoát, ñöôïc trí tueä. Vì vaäy, ñaïo Phaät coát môû saùng con maét trí tueä cho chuùng ta.</w:t>
      </w:r>
    </w:p>
    <w:p>
      <w:pPr>
        <w:pStyle w:val="BodyTextIndent2"/>
        <w:ind w:left="0" w:firstLine="720"/>
        <w:rPr>
          <w:rFonts w:ascii="VNI-Times" w:hAnsi="VNI-Times" w:cs="VNI-Times"/>
          <w:sz w:val="26"/>
          <w:szCs w:val="26"/>
        </w:rPr>
      </w:pPr>
      <w:r>
        <w:rPr>
          <w:rFonts w:cs="VNI-Times" w:ascii="VNI-Times" w:hAnsi="VNI-Times"/>
          <w:sz w:val="26"/>
          <w:szCs w:val="26"/>
        </w:rPr>
        <w:t>Taát caû quí vò coù thaáy mình ñang meâ laàm khoâng ? Neáu coøn aùi ngaõ laø coøn meâ laàm. Nhö vaäy môùi thaáy chuùng ta ñang ôû trong meâ laàm. Chuùng ta ñaõ tu ñaõ hoïc ñaõ hieåu maø coøn ôû trong meâ laàm, huoáng nöõa laø ngöôøi theá gian. Hoï chöa bieát tu, chöa bieát hoïc maø khoâng meâ laàm sao ñöôïc. Chuùng ta ngaøy nay raùn tu raùn nghieàn ngaãm, chieáu soi laïi mình ñeå thöùc tænh. Chuùng ta tænh roài thì ñaõ coù ngoïn ñuoác saùng. Töø ngoïn ñuoác saùng ñoù chuùng ta soi chieáu cho moïi ngöôøi, ñeå cho ai ai cuõng ñöôïc tænh. Neáu taát caû ñeàu tænh thì theá gian naøy coù leõ seõ gioáng nhö coõi Cöïc Laïc roài. Khoâng coøn aùi ngaõ nöõa, cho neân khoâng coøn tham, khoâng coøn saân, khoâng coøn si. Tham saân si khoâng coøn thì soáng treân theá gian naøy an vui bieát maáy. Chuùng ta ñaâu coøn laøm khoå nhau.</w:t>
      </w:r>
    </w:p>
    <w:p>
      <w:pPr>
        <w:pStyle w:val="BodyTextIndent2"/>
        <w:ind w:left="0" w:firstLine="720"/>
        <w:rPr>
          <w:rFonts w:ascii="VNI-Times" w:hAnsi="VNI-Times" w:cs="VNI-Times"/>
          <w:sz w:val="26"/>
          <w:szCs w:val="26"/>
        </w:rPr>
      </w:pPr>
      <w:r>
        <w:rPr>
          <w:rFonts w:cs="VNI-Times" w:ascii="VNI-Times" w:hAnsi="VNI-Times"/>
          <w:sz w:val="26"/>
          <w:szCs w:val="26"/>
        </w:rPr>
        <w:t>Ngaøy nay vaên minh tieán boä, taát caû nhöõng nöôùc vaên minh treân theá giôùi, hoï laøm nhöõng chuyeän rung trôøi ñoäng ñaát, nhöng con ngöôøi coù heát khoå khoâng ? Tieán chöøng naøo con ngöôøi sôï nhieàu chöøng naáy. Hoài xöa, ñaùnh giaëc gaëp nhau coù göôm coù giaùo, gaëp maët thì ñaâm cheùm. Coøn baây giôø ôû ñaâu ñoù baám nuùt laø chuùng ta naùt tan heát. Nhö vaäy baây giôø sôï töøng côn. Theá thì caùi tieán boä cuûa khoa hoïc chöa phaûi laøm cho con ngöôøi heát khoå. Quí vò thaáy ngaøy nay nhieàu tai hoïa do con ngöôøi taïo neân khoâng theå löôøng heát ñöôïc, ñuû thöù, chöa bao giôø an oån. Cho neân ñaïo ñöùc daïy chuùng ta tu laø ñeå deïp tan tham saân si. Noùi nhieàu thöù nhöng ba thöù ñoù laø goác. Con ngöôøi heát tham saân si laø con ngöôøi heát khoå. Ngheøo giaøu v.v… khoâng quan troïng, maø quan troïng ôû choã heát tham saân si. Theá gian chæ bieát laøm sao cho giaøu, cho heát khoå. Nhöng nhöõng nöôùc giaøu nhö Myõ ñaõ heát khoå chöa ?</w:t>
      </w:r>
    </w:p>
    <w:p>
      <w:pPr>
        <w:pStyle w:val="BodyTextIndent2"/>
        <w:ind w:left="0" w:firstLine="720"/>
        <w:rPr>
          <w:rFonts w:ascii="VNI-Times" w:hAnsi="VNI-Times" w:cs="VNI-Times"/>
          <w:sz w:val="26"/>
          <w:szCs w:val="26"/>
        </w:rPr>
      </w:pPr>
      <w:r>
        <w:rPr>
          <w:rFonts w:cs="VNI-Times" w:ascii="VNI-Times" w:hAnsi="VNI-Times"/>
          <w:sz w:val="26"/>
          <w:szCs w:val="26"/>
        </w:rPr>
        <w:t>Nhö vaäy chuùng ta thaáy goác ñau khoå töø caùi meâ laàm laø si, roài sanh tham, sanh saân v.v… Cho neân chuùng ta thöông taát caû chuùng sanh, thöông taát caû moïi ngöôøi thì chuùng ta phaûi soi saùng ñeå cho ngöôøi thöùc tænh, deïp boû ñöôïc tham saân si. Deïp boû ñöôïc tham saân si, ñoù laø cöùu khoå cho chuùng sanh. Coøn chuùng ta cöù caàu nguyeän, cöù xin xoû thì khoâng cöùu khoå ñöôïc gì heát. Nhieàu khi chæ laø troø löøa ngöôøi thoâi, chôù khoâng coù thöïc.</w:t>
      </w:r>
    </w:p>
    <w:p>
      <w:pPr>
        <w:pStyle w:val="BodyTextIndent2"/>
        <w:ind w:left="0" w:firstLine="720"/>
        <w:rPr>
          <w:rFonts w:ascii="VNI-Times" w:hAnsi="VNI-Times" w:cs="VNI-Times"/>
          <w:sz w:val="26"/>
          <w:szCs w:val="26"/>
        </w:rPr>
      </w:pPr>
      <w:r>
        <w:rPr>
          <w:rFonts w:cs="VNI-Times" w:ascii="VNI-Times" w:hAnsi="VNI-Times"/>
          <w:sz w:val="26"/>
          <w:szCs w:val="26"/>
        </w:rPr>
        <w:t>Toâi noùi thaúng caùi gì noù khoâng phaûi laø leõ thöïc thì chuùng ta khoâng bao giôø bao che noù. Chuùng ta phaûi thaáy, phaûi bieát ñöôïc leõ thöïc. Ñoù laø chuùng ta gaàn vôùi ñaïo. Chôù chuùng ta cöù bao che caùi khoâng phaûi thöïc ñeå mình coù quyeàn lôïi v.v… thì ñoù laø xa vôùi ñaïo. Vì vaäy toâi mong raèng ai ñaõ tu thì phaûi raùn môû saùng trí tueä mình ra vaø phaûi luoân luoân ñem trí tueä ñoù soi saùng laïi cho keû khaùc. Ñoù môùi laø töï giaùc, giaùc tha.</w:t>
      </w:r>
    </w:p>
    <w:p>
      <w:pPr>
        <w:pStyle w:val="BodyTextIndent2"/>
        <w:ind w:left="0" w:firstLine="720"/>
        <w:rPr>
          <w:rFonts w:ascii="VNI-Times" w:hAnsi="VNI-Times" w:cs="VNI-Times"/>
          <w:sz w:val="26"/>
          <w:szCs w:val="26"/>
        </w:rPr>
      </w:pPr>
      <w:r>
        <w:rPr>
          <w:rFonts w:cs="VNI-Times" w:ascii="VNI-Times" w:hAnsi="VNI-Times"/>
          <w:sz w:val="26"/>
          <w:szCs w:val="26"/>
        </w:rPr>
        <w:t>Quí vò nghó laøm sao thaønh Boà-taùt, laøm sao thaønh Phaät. Coù Boà-taùt naøo meâ khoâng ? Boà-taùt töùc laø höõu tình giaùc hay laø giaùc höõu tình. Laø moät chuùng höõu tình ñöôïc giaùc ngoä goïi laø Boà-taùt, roài ñem söï giaùc ngoä ñoù laøm giaùc ngoä cho ngöôøi khaùc, ñoù laø giaùc höõu tình. Nhö vaäy Boà-taùt laø giaùc. Coøn Phaät thì sao? Phaät thì giaùc haïnh vieân maõn. Töï giaùc, giaùc tha, giaùc haïnh vieân maõn.</w:t>
      </w:r>
    </w:p>
    <w:p>
      <w:pPr>
        <w:pStyle w:val="BodyTextIndent2"/>
        <w:ind w:left="0" w:firstLine="720"/>
        <w:rPr>
          <w:rFonts w:ascii="VNI-Times" w:hAnsi="VNI-Times" w:cs="VNI-Times"/>
          <w:sz w:val="26"/>
          <w:szCs w:val="26"/>
        </w:rPr>
      </w:pPr>
      <w:r>
        <w:rPr>
          <w:rFonts w:cs="VNI-Times" w:ascii="VNI-Times" w:hAnsi="VNI-Times"/>
          <w:sz w:val="26"/>
          <w:szCs w:val="26"/>
        </w:rPr>
        <w:t>Chuùng ta tu muoán thaønh Boà-taùt, muoán thaønh Phaät maø khoâng giaùc ngoä thì thaønh ñöôïc khoâng ? Ngaøy nay coù nhieàu ngöôøi laàm laãn, thaáy ai ñoù laøm vieäc boá thí nhieàu, cho tieàn cuûa nhieàu lieàn noùi ngöôøi ñoù tu haïnh Boà-taùt. Laøm vieäc thieän laø tu haïnh Boà-taùt hay laøm cho ngöôøi ta giaùc ngoä laø tu haïnh Boà-taùt? Roõ raøng trong kinh ñaõ ñònh nghóa Boà-taùt laø höõu tình giaùc vaø giaùc höõu tình. Töùc mình laø moät con ngöôøi, laø moät chuùng sanh ñöôïc giaùc ngoä, goïi laø höõu tình giaùc. Ñem söï giaùc ngoä ñoù ñeå giaùo hoùa cho ngöôøi cuøng ñöôïc giaùc ngoä laø giaùc höõu tình. Nhö vaäy môùi laø Boà-taùt. Mình giaùc roài thaáy ngöôøi meâ mình thöông, phaûi laøm sao cho hoï cuøng giaùc. Ñoù laø taâm Boà-taùt.</w:t>
      </w:r>
    </w:p>
    <w:p>
      <w:pPr>
        <w:pStyle w:val="BodyTextIndent2"/>
        <w:ind w:left="0" w:firstLine="720"/>
        <w:rPr>
          <w:rFonts w:ascii="VNI-Times" w:hAnsi="VNI-Times" w:cs="VNI-Times"/>
          <w:sz w:val="26"/>
          <w:szCs w:val="26"/>
        </w:rPr>
      </w:pPr>
      <w:r>
        <w:rPr>
          <w:rFonts w:cs="VNI-Times" w:ascii="VNI-Times" w:hAnsi="VNI-Times"/>
          <w:sz w:val="26"/>
          <w:szCs w:val="26"/>
        </w:rPr>
        <w:t>Nhö vaäy yù nghóa maø toâi duøng chöõ Thöôøng Chieáu, Vieân Chieáu ñaây laø haïnh gì ? Quí vò xeùt kyõ xem laø haïnh tieâu cöïc yeám theá hay haïnh gì ? Mình phaûi giaùc, ñoù laø thaép ñöôïc ngoïn ñeøn saùng. Roài soi saùng cho ngöôøi hay laø cho ngöôøi moài aùnh saùng aáy, ñoù laø chuùng ta phaù ñöôïc caùi meâ laàm cho chuùng sanh. Mình giaùc, ngöôøi cuøng giaùc, ñoù laø töï giaùc, giaùc tha.</w:t>
      </w:r>
    </w:p>
    <w:p>
      <w:pPr>
        <w:pStyle w:val="BodyTextIndent2"/>
        <w:ind w:left="0" w:firstLine="720"/>
        <w:rPr>
          <w:rFonts w:ascii="VNI-Times" w:hAnsi="VNI-Times" w:cs="VNI-Times"/>
          <w:sz w:val="26"/>
          <w:szCs w:val="26"/>
        </w:rPr>
      </w:pPr>
      <w:r>
        <w:rPr>
          <w:rFonts w:cs="VNI-Times" w:ascii="VNI-Times" w:hAnsi="VNI-Times"/>
          <w:sz w:val="26"/>
          <w:szCs w:val="26"/>
        </w:rPr>
        <w:t>Mình giaùc roài thaáy ai meâ mình môùi thöông. Thöông mình môùi coá tìm caùch giuùp ñôõ cho hoï ñöôïc giaùc. Hieåu thaáu ñaùo leõ thaät cuûa ñaïo, chuùng ta môùi khoâng laàm. Nhieàu khi vì khoâng hieåu, chuùng ta cöù laàm laãn. Khoâng moät vò naøo tu maø khoâng daïy ngöôøi ta giaùc ngoä.</w:t>
      </w:r>
    </w:p>
    <w:p>
      <w:pPr>
        <w:pStyle w:val="BodyTextIndent2"/>
        <w:ind w:left="0" w:firstLine="720"/>
        <w:rPr>
          <w:rFonts w:ascii="VNI-Times" w:hAnsi="VNI-Times" w:cs="VNI-Times"/>
          <w:sz w:val="26"/>
          <w:szCs w:val="26"/>
        </w:rPr>
      </w:pPr>
      <w:r>
        <w:rPr>
          <w:rFonts w:cs="VNI-Times" w:ascii="VNI-Times" w:hAnsi="VNI-Times"/>
          <w:sz w:val="26"/>
          <w:szCs w:val="26"/>
        </w:rPr>
        <w:t>Nhö trong boá thí: taøi thí, phaùp thí, voâ uùy thí. Taøi thí ñi tröôùc laø vì keû ñoù ñoùi khoâng coù côm aên, giaûng kinh hoï nghe hoï khoâng hieåu, hoï khoâng chòu nghe. Cho neân taïm duøng taøi thí tröôùc ñeå roài tôùi phaùp thí. Phaùp thí laø giuùp cho ngöôøi ta tænh, ngöôøi ta giaùc roài, chæ cho hoï qua khoûi moïi khoå ñau. Ñoù laø voâ uùy thí. Nhö vaäy taøi thí tuy Phaät ñaët tröôùc nhöng noù khoâng quan troïng baèng phaùp thí. Ba moân thí: taøi thí, phaùp thí, voâ uùy thí thì phaùp thí laø treân heát, Phaät daïy heát söùc roõ.</w:t>
      </w:r>
    </w:p>
    <w:p>
      <w:pPr>
        <w:pStyle w:val="BodyTextIndent2"/>
        <w:ind w:left="0" w:firstLine="720"/>
        <w:rPr>
          <w:rFonts w:ascii="VNI-Times" w:hAnsi="VNI-Times" w:cs="VNI-Times"/>
          <w:sz w:val="26"/>
          <w:szCs w:val="26"/>
        </w:rPr>
      </w:pPr>
      <w:r>
        <w:rPr>
          <w:rFonts w:cs="VNI-Times" w:ascii="VNI-Times" w:hAnsi="VNI-Times"/>
          <w:sz w:val="26"/>
          <w:szCs w:val="26"/>
        </w:rPr>
        <w:t>Ngöôøi tu maø khoâng giaùc thì laáy caùi gì boá thí cho ngöôøi. Quí vò meâ laàm khoâng chòu saùng, khoâng thaáy ñöôïc leõ thaät cuûa ñaïo thì quí vò daïy ai. Mình meâ thì khoâng theå daïy cho ngöôøi ta giaùc ñöôïc. Cho neân ai ñaõ laø ngöôøi tu thì phaûi coá gaéng, phaûi laøm sao môû trí tueä cuûa mình cho saùng, nhìn thaáy ñuùng nhö thaät ñeå chæ daïy cho ngöôøi. Ñoù môùi laø choã chaân thaät.</w:t>
      </w:r>
    </w:p>
    <w:p>
      <w:pPr>
        <w:pStyle w:val="BodyTextIndent2"/>
        <w:ind w:left="0" w:firstLine="720"/>
        <w:rPr>
          <w:rFonts w:ascii="VNI-Times" w:hAnsi="VNI-Times" w:cs="VNI-Times"/>
          <w:sz w:val="26"/>
          <w:szCs w:val="26"/>
        </w:rPr>
      </w:pPr>
      <w:r>
        <w:rPr>
          <w:rFonts w:cs="VNI-Times" w:ascii="VNI-Times" w:hAnsi="VNI-Times"/>
          <w:sz w:val="26"/>
          <w:szCs w:val="26"/>
        </w:rPr>
        <w:t>Qua caùi teân Thöôøng Chieáu naøy, quí vò thaáy choã aáp uû cuûa toâi theá naøo ? AÁp uû cuûa toâi laø muoán quí vò phaûi töï thaép ñuoác leân cho saùng, roài moài ngoïn ñuoác saùng cuûa mình cho nhieàu ngöôøi. Ñem ñeán nôi naøy, ñem ñeán nôi kia buûa saùng ñeå cho moïi ngöôøi ñeàu heát meâ laàm. Moïi ngöôøi heát meâ laàm töùc laø cöùu khoå chuùng sanh. AÙnh saùng ñoù khoâng chæ moät thôøi gian ngaén möôøi naêm, hai möôi naêm hay laø ba boán möôi naêm. Noùi cuï theå hôn, khoâng phaûi aùnh saùng ñoù chæ laø moät ngoïn ñuoác cuûa toâi, roài mai kia noù cuøn luïn, noù taét, roài heát. Maø toâi muoán ngoïn ñuoác naøy seõ tieáp noái ngöôøi naøy vöøa gaàn taét thì coù ngöôøi khaùc noái. Ngöôøi khaùc gaàn taét thì coù ngöôøi khaùc noái tieáp tuïc voâ cuøng, ñeå cho theá gian khoâng coøn môø toái nöõa. Ñoù laø caùi nguyeän, caùi mong moûi, söï aáp uû cuûa toâi.</w:t>
      </w:r>
    </w:p>
    <w:p>
      <w:pPr>
        <w:pStyle w:val="BodyTextIndent2"/>
        <w:ind w:left="0" w:firstLine="720"/>
        <w:rPr>
          <w:rFonts w:ascii="VNI-Times" w:hAnsi="VNI-Times" w:cs="VNI-Times"/>
          <w:sz w:val="26"/>
          <w:szCs w:val="26"/>
        </w:rPr>
      </w:pPr>
      <w:r>
        <w:rPr>
          <w:rFonts w:cs="VNI-Times" w:ascii="VNI-Times" w:hAnsi="VNI-Times"/>
          <w:sz w:val="26"/>
          <w:szCs w:val="26"/>
        </w:rPr>
        <w:t>Chaúng nhöõng moät nôi maø taát caû nôi ñeàu  ñöôïc chieáu soi nhö vaäy. Ñöôïc vaäy thì cuoäc ñôøi seõ khoâng coøn meâ toái, chuùng sanh seõ khoâng coøn ñau khoå nöõa. Ñoù laø caùi sôû nguyeän, caùi troâng chôø maø toâi muoán gôûi gaám cho taát caû quí vò. Quí vò coù chòu nhaän traùch nhieäm ñoù khoâng ? Neáu toâi giao, toâi gôûi maø quí vò khoâng nhaän thì ñoù laø toäi loãi cuûa quí vò. Taát caû chuùng ta ai ai cuõng coù traùch nhieäm. Neáu khoâng phaûi khaû naêng mình nhö moät aùnh maët traêng saùng buûa khaép baàu trôøi, nhö maët trôøi saùng buûa khaép taát caû thieân haï thì ít ra cuõng laø moät ngoïn ñeøn, moät caây ñuoác. Neáu khoâng ñöôïc ngoïn ñeøn saùng nhö nhöõng ngoïn ñeøn hieän taïi chuùng ta thaáy, ít ra cuõng ñöôïc ngoïn ñeøn caày hay ngoïn ñeøn daàu nhoû nhoû vaäy. Cuõng phaûi laø ngoïn ñeøn. Chôù khoâng ñôïi phaûi coù ñeøn ñieän môùi saùng. Ñeøn ñieän laø ôû thaønh thò, ôû thoân queâ mình laø ngoïn ñeøn daàu, ngoïn ñeøn caày hay laø moät cuïm löûa nhoû cuõng laø toát roài, maø phaûi saùng. Baûn thaân mình phaûi laø ngoïn ñeøn. Neáu mình laø moät cuïc ñaát, mình laø moät duùm buøi nhuøi chöa chaùy thì coù moài cho ai ñöôïc khoâng ?</w:t>
      </w:r>
    </w:p>
    <w:p>
      <w:pPr>
        <w:pStyle w:val="BodyTextIndent2"/>
        <w:ind w:left="0" w:firstLine="720"/>
        <w:rPr>
          <w:rFonts w:ascii="VNI-Times" w:hAnsi="VNI-Times" w:cs="VNI-Times"/>
          <w:sz w:val="26"/>
          <w:szCs w:val="26"/>
        </w:rPr>
      </w:pPr>
      <w:r>
        <w:rPr>
          <w:rFonts w:cs="VNI-Times" w:ascii="VNI-Times" w:hAnsi="VNI-Times"/>
          <w:sz w:val="26"/>
          <w:szCs w:val="26"/>
        </w:rPr>
        <w:t xml:space="preserve">Do ñoù yù nghóa toâi ñaët ra töø khi ñaët chaân leân maûnh ñaát naøy, xaây döïng ngoâi Thieàn vieän naøy, toâi ñaõ mô öôùc, toâi ñaõ troâng ñôïi oâm aáp hoaøi baõo ñoù. Töøø nhöõng ngaøy aáy cho tôùi ngaøy nay, toâi khoâng bieát ngoïn ñeøn toâi seõ taét luùc naøo. Neân mong quí vò haõy coá gaéng, phaûi thaép ngoïn ñuoác cuûa mình, ñoát ngoïn ñeøn cuûa mình leân cho noù chaùy, ñeå roài quí vò tieáp cho toâi. Khi toâi taét thì nhöõng ngoïn ñeøn cuûa quí vò seõ laø nhöõng aùnh saùng. </w:t>
      </w:r>
    </w:p>
    <w:p>
      <w:pPr>
        <w:pStyle w:val="BodyTextIndent2"/>
        <w:ind w:left="0" w:firstLine="720"/>
        <w:rPr>
          <w:rFonts w:ascii="VNI-Times" w:hAnsi="VNI-Times" w:cs="VNI-Times"/>
          <w:sz w:val="26"/>
          <w:szCs w:val="26"/>
        </w:rPr>
      </w:pPr>
      <w:r>
        <w:rPr>
          <w:rFonts w:cs="VNI-Times" w:ascii="VNI-Times" w:hAnsi="VNI-Times"/>
          <w:sz w:val="26"/>
          <w:szCs w:val="26"/>
        </w:rPr>
        <w:t>Toâi chæ laø moät ngoïn maø thoâi, tôùi quí vò laø traêm ngoïn ngaøn ngoïn, chôù khoâng phaûi moät ngoïn nhö toâi nöõa. Nhö vaäy môùi ñuùng yù nghóa laø Thöôøng Chieáu, laø Vieân Chieáu. Ñoù laø lôøi nhaéc nhôû ñaàu naêm, cuõng laø ñaët traùch nhieäm cho taát caû quí vò ñi ñuùng ñöôøng, laøm cho ñuùng boån phaän, ñöøng ñeå leäch laïc. Ñoù laø söï mong moûi troâng chôø cuûa toâi ñoái vôùi taát caû Taêng, Ni.</w:t>
      </w:r>
    </w:p>
    <w:p>
      <w:pPr>
        <w:pStyle w:val="BodyTextIndent2"/>
        <w:ind w:left="0" w:firstLine="720"/>
        <w:rPr>
          <w:rFonts w:ascii="VNI-Times" w:hAnsi="VNI-Times" w:cs="VNI-Times"/>
          <w:sz w:val="26"/>
          <w:szCs w:val="26"/>
        </w:rPr>
      </w:pPr>
      <w:r>
        <w:rPr>
          <w:rFonts w:cs="VNI-Times" w:ascii="VNI-Times" w:hAnsi="VNI-Times"/>
          <w:sz w:val="26"/>
          <w:szCs w:val="26"/>
        </w:rPr>
        <w:t>Ñeán ñaây toâi nguyeän caàu Tam Baûo gia hoä cho taát caû chuùng ta ñeàu laø nhöõng ngöôøi ñöôïc “truyeàn ñaêng tuïc dieäm” maõi maõi.</w:t>
      </w:r>
    </w:p>
    <w:p>
      <w:pPr>
        <w:pStyle w:val="BodyTextIndent2"/>
        <w:ind w:left="0" w:hanging="180"/>
        <w:jc w:val="center"/>
        <w:rPr>
          <w:rFonts w:ascii="VNI-Times" w:hAnsi="VNI-Times" w:cs="VNI-Times"/>
          <w:sz w:val="36"/>
          <w:szCs w:val="36"/>
        </w:rPr>
      </w:pPr>
      <w:r>
        <w:rPr>
          <w:rFonts w:eastAsia="Wingdings" w:cs="Wingdings" w:ascii="Wingdings" w:hAnsi="Wingdings"/>
          <w:sz w:val="36"/>
          <w:szCs w:val="36"/>
        </w:rPr>
        <w:t></w:t>
      </w:r>
      <w:r>
        <w:br w:type="page"/>
      </w:r>
    </w:p>
    <w:p>
      <w:pPr>
        <w:pStyle w:val="Heading"/>
        <w:rPr>
          <w:rFonts w:ascii="VNI-Times" w:hAnsi="VNI-Times" w:cs="VNI-Times"/>
          <w:color w:val="008000"/>
          <w:sz w:val="36"/>
          <w:szCs w:val="36"/>
        </w:rPr>
      </w:pPr>
      <w:r>
        <w:rPr>
          <w:rFonts w:cs="VNI-Times" w:ascii="VNI-Times" w:hAnsi="VNI-Times"/>
          <w:color w:val="008000"/>
          <w:sz w:val="36"/>
          <w:szCs w:val="36"/>
        </w:rPr>
        <w:t>NGUYEÄN VOÏNG CUÛA TOÂI</w:t>
      </w:r>
    </w:p>
    <w:p>
      <w:pPr>
        <w:pStyle w:val="BodyTextIndent2"/>
        <w:spacing w:before="0" w:after="0"/>
        <w:ind w:left="0" w:hanging="0"/>
        <w:jc w:val="center"/>
        <w:rPr/>
      </w:pPr>
      <w:r>
        <w:rPr>
          <w:rFonts w:cs="VNI-Times" w:ascii="VNI-Times" w:hAnsi="VNI-Times"/>
          <w:b/>
          <w:iCs/>
          <w:sz w:val="26"/>
          <w:szCs w:val="26"/>
        </w:rPr>
        <w:t>Giaûng taïi Thieàn vieän Truùc Laâm - Xuaân Canh Thìn  (05-02-2000).</w:t>
      </w:r>
    </w:p>
    <w:p>
      <w:pPr>
        <w:pStyle w:val="Normal"/>
        <w:ind w:firstLine="720"/>
        <w:jc w:val="both"/>
        <w:rPr/>
      </w:pPr>
      <w:r>
        <w:rPr/>
        <w:t>Hoâm nay laø ngaøy Teát Nguyeân Ñaùn, ôû chuøa cuõng nhö ngoaøi theá gian, daân toäc Vieät Nam raát quyù troïng ngaøy Teát Nguyeân Ñaùn. Cho neân ñaàu naêm con chaùu trong nhaø ñeán chuùc möøng cho cha meï, oâng baø. Naêm nay, ôû trong chuøa cuõng theå theo thoâng leä chung ñoù maø coù buoåi leã chuùc Teát ñaàu naêm do Taêng, Ni vaø Phaät töû tôùi ñaây chuùc möøng naêm môùi. Vì vaäy buoåi leã naøy baét ñaàu baèng lôøi chuùc Teát cuûa Taêng, Ni vaø Phaät töû. Sau ñoù chuùng toâi môùi nhaéc nhôû, chuaån bò cho moät naêm môùi ñöôïc toát ñeïp hôn.</w:t>
      </w:r>
    </w:p>
    <w:p>
      <w:pPr>
        <w:pStyle w:val="TextBodyIndent"/>
        <w:rPr>
          <w:rFonts w:ascii="VNI-Times" w:hAnsi="VNI-Times" w:cs="VNI-Times"/>
          <w:sz w:val="26"/>
          <w:szCs w:val="26"/>
        </w:rPr>
      </w:pPr>
      <w:r>
        <w:rPr>
          <w:rFonts w:cs="VNI-Times" w:ascii="VNI-Times" w:hAnsi="VNI-Times"/>
          <w:sz w:val="26"/>
          <w:szCs w:val="26"/>
        </w:rPr>
        <w:t>Taêng, Ni ñaõ chuùc Teát toâi roài. Giôø ñeán phaàn toâi. Toâi coù lôøi chuùc möøng laïi maø cuõng laø lôøi khuyeán khích tu haønh. Trong ñaây toâi coù chia ra hai phaàn:</w:t>
      </w:r>
    </w:p>
    <w:p>
      <w:pPr>
        <w:pStyle w:val="TextBodyIndent"/>
        <w:rPr>
          <w:rFonts w:ascii="VNI-Times" w:hAnsi="VNI-Times" w:cs="VNI-Times"/>
          <w:sz w:val="26"/>
          <w:szCs w:val="26"/>
        </w:rPr>
      </w:pPr>
      <w:r>
        <w:rPr>
          <w:rFonts w:cs="VNI-Times" w:ascii="VNI-Times" w:hAnsi="VNI-Times"/>
          <w:sz w:val="26"/>
          <w:szCs w:val="26"/>
        </w:rPr>
        <w:t>- Phaàn thöù nhaát laø toâi chuùc möøng quí vò ñaàu naêm.</w:t>
      </w:r>
    </w:p>
    <w:p>
      <w:pPr>
        <w:pStyle w:val="TextBody"/>
        <w:widowControl w:val="false"/>
        <w:ind w:firstLine="720"/>
        <w:rPr>
          <w:rFonts w:ascii="VNI-Times" w:hAnsi="VNI-Times" w:cs="VNI-Times"/>
          <w:sz w:val="26"/>
          <w:szCs w:val="26"/>
        </w:rPr>
      </w:pPr>
      <w:r>
        <w:rPr>
          <w:rFonts w:cs="VNI-Times" w:ascii="VNI-Times" w:hAnsi="VNI-Times"/>
          <w:sz w:val="26"/>
          <w:szCs w:val="26"/>
        </w:rPr>
        <w:t>- Phaàn thöù hai laø toâi noùi nguyeän voïng cuûa toâi cho taát caû quí vò nghe, bieát ñeå sau naøy noái tieáp nhöõng gì toâi muoán laøm, toâi ñang laøm, quí vò tieáp tuïc theo.</w:t>
      </w:r>
    </w:p>
    <w:p>
      <w:pPr>
        <w:pStyle w:val="TextBody"/>
        <w:widowControl w:val="false"/>
        <w:ind w:firstLine="720"/>
        <w:rPr>
          <w:rFonts w:ascii="VNI-Times" w:hAnsi="VNI-Times" w:cs="VNI-Times"/>
          <w:sz w:val="26"/>
          <w:szCs w:val="26"/>
        </w:rPr>
      </w:pPr>
      <w:r>
        <w:rPr>
          <w:rFonts w:cs="VNI-Times" w:ascii="VNI-Times" w:hAnsi="VNI-Times"/>
          <w:sz w:val="26"/>
          <w:szCs w:val="26"/>
        </w:rPr>
        <w:t>Tröôùc heát toâi chuùc Teát cho Taêng, Ni vaø toaøn theå Phaät töû. Taát caû chuùng ta laø ngöôøi Vieät Nam, soáng treân ñaát nöôùc Vieät Nam, töï nhieân chuùng ta cuõng theo phong tuïc taäp quaùn cuûa ngöôøi Vieät Nam. Toå tieân chuùng ta ngaøy xöa raát laø quan troïng ngaøy moàng Moät teát. Nhöõng ngöôøi naøo teân xaáu thì saùng khoâng ñöôïc ñeán nhaø khaùch, sôï mang caùi khoâng toát laïi cho ngöôøi ta. Cho neân ai muoán tôùi nhaø thaêm thaân quyeán thì phaûi teân toát môùi ñöôïc voâ, môùi ñöôïc ñoùn.</w:t>
      </w:r>
    </w:p>
    <w:p>
      <w:pPr>
        <w:pStyle w:val="TextBody"/>
        <w:ind w:firstLine="720"/>
        <w:rPr>
          <w:rFonts w:ascii="VNI-Times" w:hAnsi="VNI-Times" w:cs="VNI-Times"/>
          <w:sz w:val="26"/>
          <w:szCs w:val="26"/>
        </w:rPr>
      </w:pPr>
      <w:r>
        <w:rPr>
          <w:rFonts w:cs="VNI-Times" w:ascii="VNI-Times" w:hAnsi="VNI-Times"/>
          <w:sz w:val="26"/>
          <w:szCs w:val="26"/>
        </w:rPr>
        <w:t>Nhö vaäy môùi thaáy ngaøy ñaàu naêm ngöôøi Vieät Nam raát laø quan troïng. ÔÛ chuøa chuùng ta lyù ñaùng ñaõ vöôït qua khoûi nhöõng phong tuïc taäp quaùn ñoù. Nhöng caùi gì hay cuûa Toå tieân mình, chuùng ta duø tu cuõng khoâng theå boû qua, tröø nhöõng ñieàu gì voâ nghóa thì chuùng ta khoâng laøm. Vì vaäy ôû chuøa cuõng nhaân ngaøy ñaàu naêm chuùc möøng nhau. Chuùng ta duøng nhöõng lôøi ñaïo ñöùc ñeå khuyeán khích, ñeå saùch taán nhau tu haønh. Ñoù cuõng laø lôïi laïc lôùn, ñeå roài chuùng ta nhôù ngaøy kyû nieäm ñaàu naêm maø coá gaéng thöïc haønh, coá gaéng öùng duïng cho ñôøi tu ñöôïc höõu ích.</w:t>
      </w:r>
    </w:p>
    <w:p>
      <w:pPr>
        <w:pStyle w:val="TextBody"/>
        <w:ind w:firstLine="720"/>
        <w:rPr>
          <w:rFonts w:ascii="VNI-Times" w:hAnsi="VNI-Times" w:cs="VNI-Times"/>
          <w:sz w:val="26"/>
          <w:szCs w:val="26"/>
        </w:rPr>
      </w:pPr>
      <w:r>
        <w:rPr>
          <w:rFonts w:cs="VNI-Times" w:ascii="VNI-Times" w:hAnsi="VNI-Times"/>
          <w:sz w:val="26"/>
          <w:szCs w:val="26"/>
        </w:rPr>
        <w:t xml:space="preserve">Taêng, Ni ñaõ chuùc möøng naêm môùi cho toâi. Keá ñaây toâi chuùc laïi cho taát caû Taêng, Ni vaø Phaät töû. Sang naêm Canh Thìn naøy, toâi caàu nguyeän Tam Baûo gia hoä cho Taêng, Ni vaø Phaät töû moät naêm an vui, tinh taán tu haønh vaø luoân luoân tænh giaùc, khoâng ñeå cho nhöõng caùi meâ laàm che laáp taâm mình. Toâi caàu nguyeän taát caû quí vò luùc naøo cuõng thaáy roõ ñaïo ñöùc laø ngoïn ñuoác saùng. Mình phaûi raùn moài, raùn thaép cho chaùy ngoïn ñuoác cuûa mình, ñeå roài mình seõ moài cho chaùy nhöõng ngoïn ñuoác cuûa ngöôøi sau. Mình thaáy ñöôøng ñi, cuõng muoán cho taát caû ngöôøi cuøng thaáy nhö mình vaø maõi veà sau cuõng ñöôïc saùng suoát luoân. Ngoïn ñuoác chaùnh phaùp chuùng ta moài ñöôïc, khoâng bao giôø queân, khoâng bao giôø ñeå cho noù taét, phaûi tieáp noái maõi maõi. Ñoù laø lôøi chuùc chaân thaønh cuûa toâi, cuõng laø öôùc nguyeän cuûa toâi. Mong taát caû Taêng, Ni vaø Phaät töû thaønh taâm ghi nhôù. </w:t>
      </w:r>
    </w:p>
    <w:p>
      <w:pPr>
        <w:pStyle w:val="TextBodyIndent"/>
        <w:rPr>
          <w:rFonts w:ascii="VNI-Times" w:hAnsi="VNI-Times" w:cs="VNI-Times"/>
          <w:sz w:val="26"/>
          <w:szCs w:val="26"/>
        </w:rPr>
      </w:pPr>
      <w:r>
        <w:rPr>
          <w:rFonts w:cs="VNI-Times" w:ascii="VNI-Times" w:hAnsi="VNI-Times"/>
          <w:sz w:val="26"/>
          <w:szCs w:val="26"/>
        </w:rPr>
        <w:t>Phaàn chuùc Teát cuûa toâi ñaõ xong. Giôø tôùi phaàn nguyeän voïng cuûa toâi.</w:t>
      </w:r>
    </w:p>
    <w:p>
      <w:pPr>
        <w:pStyle w:val="TextBodyIndent"/>
        <w:rPr>
          <w:rFonts w:ascii="VNI-Times" w:hAnsi="VNI-Times" w:cs="VNI-Times"/>
          <w:sz w:val="26"/>
          <w:szCs w:val="26"/>
        </w:rPr>
      </w:pPr>
      <w:r>
        <w:rPr>
          <w:rFonts w:cs="VNI-Times" w:ascii="VNI-Times" w:hAnsi="VNI-Times"/>
          <w:sz w:val="26"/>
          <w:szCs w:val="26"/>
        </w:rPr>
        <w:t>Nguyeän voïng cuûa toâi theá naøo ? Muoán thaáy muoán bieát nguyeän voïng cuûa toâi cho thaät roõ thì caâu hoûi ñaët ra ôû ñaây laø: Taïi sao toâi ñaët teân Thieàn vieän naøy laø Truùc Laâm ? Quí vò nghe döôøng nhö laïc ñeà. Nhöng thaät ra khi toâi ñaët teân moät ngoâi Thieàn vieän naøo, thì ñoù laø taát caû noãi loøng oâm aáp cuûa toâi. Noù theå hieän qua nhöõng töø ngöõ ñoù, chôù khoâng phaûi laø chuyeän ngaãu nhieân hay laø baét chöôùc ai. Maø laø taát caû noãi loøng toâi ñang oâm aáp.</w:t>
      </w:r>
    </w:p>
    <w:p>
      <w:pPr>
        <w:pStyle w:val="TextBodyIndent"/>
        <w:widowControl w:val="false"/>
        <w:rPr>
          <w:rFonts w:ascii="VNI-Times" w:hAnsi="VNI-Times" w:cs="VNI-Times"/>
          <w:sz w:val="26"/>
          <w:szCs w:val="26"/>
        </w:rPr>
      </w:pPr>
      <w:r>
        <w:rPr>
          <w:rFonts w:cs="VNI-Times" w:ascii="VNI-Times" w:hAnsi="VNI-Times"/>
          <w:sz w:val="26"/>
          <w:szCs w:val="26"/>
        </w:rPr>
        <w:t>Vì vaäy muoán bieát taïi sao toâi ñaët teân Thieàn vieän Truùc Laâm thì quí vò chòu khoù nghe cho kyõ doøng thôøi gian töø tröôùc ñeán nay, môùi thaáy roõ yù nghóa ñoù. Baây giôø toâi noùi xa xoâi moät chuùt. Ñoïc lòch söû Vieät Nam, taát caû chuùng ta ñeàu thaáy, ñeàu bieát roõ raèng nöôùc Vieät Nam ñaõ bò Baéc thuoäc hôn moät ngaøn naêm, roài Taây thuoäc caû moät traêm naêm. Trong thôøi Taây thuoäc, toâi ñaõ coù maët vaøo thôøi gian cuoái. Coù maët trong luùc ñaát nöôùc bò leä thuoäc ngoaïi bang, chuùng toâi thaám saâu noãi ñau khoå tuûi nhuïc cuûa daân toäc bò ngoaïi bang cai trò. Bôûi vaäy toâi mong moûi, troâng chôø ñaát nöôùc Vieät Nam ñöôïc ñoäc laäp vöõng beàn, daøi laâu ñeå cho nhöõng noãi khoå ñau cuûa daân toäc, nhöõng tuûi nhuïc cuûa daân toäc ñöôïc laønh nhöõng veát thöông ñau ñôùn aáy.</w:t>
      </w:r>
    </w:p>
    <w:p>
      <w:pPr>
        <w:pStyle w:val="TextBodyIndent"/>
        <w:rPr>
          <w:rFonts w:ascii="VNI-Times" w:hAnsi="VNI-Times" w:cs="VNI-Times"/>
          <w:sz w:val="26"/>
          <w:szCs w:val="26"/>
        </w:rPr>
      </w:pPr>
      <w:r>
        <w:rPr>
          <w:rFonts w:cs="VNI-Times" w:ascii="VNI-Times" w:hAnsi="VNI-Times"/>
          <w:sz w:val="26"/>
          <w:szCs w:val="26"/>
        </w:rPr>
        <w:t>Vì vaäy luùc naøo toâi cuõng coù saün moät taâm nieäm nguyeän caàu cho ñaát nöôùc chuùng ta ñöôïc ñoäc laäp vöõng beàn daøi laâu, cho daân toäc chuùng ta ñöôïc an vui, ñöôïc haïnh phuùc. Ñoù laø nguyeän voïng cuûa toâi ñoái vôùi ñaát nöôùc.</w:t>
      </w:r>
    </w:p>
    <w:p>
      <w:pPr>
        <w:pStyle w:val="TextBodyIndent"/>
        <w:widowControl w:val="false"/>
        <w:rPr>
          <w:rFonts w:ascii="VNI-Times" w:hAnsi="VNI-Times" w:cs="VNI-Times"/>
          <w:sz w:val="26"/>
          <w:szCs w:val="26"/>
        </w:rPr>
      </w:pPr>
      <w:r>
        <w:rPr>
          <w:rFonts w:cs="VNI-Times" w:ascii="VNI-Times" w:hAnsi="VNI-Times"/>
          <w:sz w:val="26"/>
          <w:szCs w:val="26"/>
        </w:rPr>
        <w:t>Moät ñaát nöôùc thöïc söï ñoäc laäp ñoøi hoûi phaûi ñoäc laäp veà chính trò, ñoäc laäp veà quaân söï, ñoäc laäp veà vaên hoùa, ñoäc laäp veà kinh teá. Nhöng chuùng toâi laïi coù duyeân saâu trong Phaät phaùp. Cho neân ôû treân ñaát nöôùc Vieät Nam, maø toâi chæ coù maët trong laõnh vöïïc Phaät giaùo, chôù toâi khoâng coù maët trong nhöõng laõnh vöïc khaùc. Vì theá ôû trong laõnh vöïc Phaät giaùo, toâi phaûi laøm theá naøo cho Phaät giaùo Vieät Nam ñoùng goùp moät phaàn lôùn cho daân toäc, cho ñaát nöôùc. Laøm sao ñem ñöôïc aùnh ñuoác saùng cuûa Phaät giaùo soi cho ngöôøi daân Vieät Nam thaáy ñöôïc con ñöôøng saùng suoát, thaáy ñöôïc nhöõng haàm hoá, khoâng phaûi vaáp ngaõ, khoâng bò nhöõng ñieàu khoù khaên laøm cho mình phaûi trôû ngaïi treân böôùc ñöôøng tieán tôùi. Vì vaäy toâi bao giôø cuõng nghó phaûi laøm sao cho Phaät giaùo Vieät Nam ñöôïc coù nhöõng ñieåm raát laø saùng suoát, raát laø toát ñeïp, ñeå ngoïn ñuoác saùng naøy soi roïi cho daân toäc chuùng ta thaáy ñöôïc, ñi ñöôïc treân con ñöôøng toát ñeïp ñoù. Vì vaäy khi toâi ñaët vaán ñeà phaûi laøm sao taïo duyeân cho Taêng, Ni tu vaø taïo duyeân truyeàn baù Phaät phaùp cho haøng Phaät töû hieåu. Ñeán ñaây, toâi thaáy cô duyeân thuaän lôïi cho neân môùi thaønh laäp Thieàn vieän nôi naøy.</w:t>
      </w:r>
    </w:p>
    <w:p>
      <w:pPr>
        <w:pStyle w:val="TextBodyIndent"/>
        <w:widowControl w:val="false"/>
        <w:rPr>
          <w:rFonts w:ascii="VNI-Times" w:hAnsi="VNI-Times" w:cs="VNI-Times"/>
          <w:sz w:val="26"/>
          <w:szCs w:val="26"/>
        </w:rPr>
      </w:pPr>
      <w:r>
        <w:rPr>
          <w:rFonts w:cs="VNI-Times" w:ascii="VNI-Times" w:hAnsi="VNI-Times"/>
          <w:sz w:val="26"/>
          <w:szCs w:val="26"/>
        </w:rPr>
        <w:t>Khi thaønh laäp Thieàn vieän, toâi nhìn laïi kyõ trong doøng lòch söû Phaät giaùo Vieät Nam, nhöõng moác naøo nhöõng ñieåm naøo thích hôïp vôùi hoaøn caûnh, vôùi ñaát nöôùc hieän taïi ñeå choïn laøm caùi moác son. Chuùng ta tu, truyeàn baù, ñem ra phoå bieán cho moïi ngöôøi thaáy bieát maø öùng duïng. Ñöôïc nhö vaäy môùi phuø hôïp vôùi tinh thaàn daân toäc cuûa chuùng ta trong giai ñoaïn hieän taïi naøy. Khi choïn löïa, toâi chaám ngay caùi ñieåm Phaät giaùo ñôøi Traàn. Toâi cho ñoù laø moät ñieåm son. Ñoù laø thôøi gian xöùng ñaùng ñeå cho chuùng ta nöông theo maø tu, nöông theo maø truyeàn baù vaø cuõng nöông theo maø theå hieän ñöôïc tinh thaàn lôïi daân ích nöôùc. Ñem taát caû khaû naêng ñöùc ñoä cuûa chuùng ta gieo raéc cho ngöôøi daân, cho ñaát nöôùc mình ñöôïc nhöõng maàm non töôi ñeïp vaø cöôøng traùng. Do ñoù chuùng toâi laáy Phaät giaùo ñôøi Traàn laøm caùi moác chính.</w:t>
      </w:r>
    </w:p>
    <w:p>
      <w:pPr>
        <w:pStyle w:val="Normal"/>
        <w:ind w:firstLine="720"/>
        <w:jc w:val="both"/>
        <w:rPr/>
      </w:pPr>
      <w:r>
        <w:rPr/>
        <w:t>Khi xaây döïng xong Thieàn vieän, toâi ñaët teân laø Thieàn vieän Truùc Laâm, ñuùng vôùi yù nghóa laø Truùc Laâm Yeân Töû. Chöõ Truùc Laâm coù hai:</w:t>
      </w:r>
    </w:p>
    <w:p>
      <w:pPr>
        <w:pStyle w:val="Normal"/>
        <w:ind w:firstLine="720"/>
        <w:jc w:val="both"/>
        <w:rPr/>
      </w:pPr>
      <w:r>
        <w:rPr/>
        <w:t>1- Truùc Laâm khi ñöùc Phaät coøn taïi theá, Ngaøi ñaõ ñöôïc nhaø Vua xaây döïng moät ngoâi Tinh xaù ñeå teân laø Tinh xaù Truùc Laâm. Ñoù laø Truùc Laâm thôøi ñöùc Phaät.</w:t>
      </w:r>
    </w:p>
    <w:p>
      <w:pPr>
        <w:pStyle w:val="Normal"/>
        <w:ind w:firstLine="720"/>
        <w:jc w:val="both"/>
        <w:rPr/>
      </w:pPr>
      <w:r>
        <w:rPr/>
        <w:t>2- Truùc Laâm hieän nay cuûa chuùng ta laø Truùc Laâm Yeân Töû, chôù khoâng phaûi Truùc Laâm cuûa ngoâi Tinh xaù thuôû kia. Truùc Laâm Yeân Töû ñeå noùi leân moät heä thoáng truyeàn baù Phaät phaùp ngay trong ñôøi Traàn. Heä thoáng truyeàn baù ñoù coù nhöõng öu gì, ñaëc ñieåm naøo maø toâi choïn. Ñaây laø ñieàu toâi seõ noùi ôû sau.</w:t>
      </w:r>
    </w:p>
    <w:p>
      <w:pPr>
        <w:pStyle w:val="Normal"/>
        <w:ind w:firstLine="720"/>
        <w:jc w:val="both"/>
        <w:rPr/>
      </w:pPr>
      <w:r>
        <w:rPr/>
        <w:t>Khi toâi choïn ñöôïc teân ñeå ñaët laø Thieàn vieän Truùc Laâm, thì töï nhieân quí vò thaáy ñoù laø moät taâm hoàn ñang höôùng veà Phaät phaùp. Maø Phaät phaùp naøy ñaõ ñöôïc daân toäc Vieät Nam choïn loïc. Töø söï choïn loïc naøy öùng duïng ñöôïc ñeå truyeàn baù cho moïi ngöôøi. Noùi tôùi Truùc Laâm Yeân Töû thì chaéc khoâng ai chaúng bieát. Nhöng tinh thaàn trong ñoù thì ít ngöôøi thaáu hieåu.</w:t>
      </w:r>
    </w:p>
    <w:p>
      <w:pPr>
        <w:pStyle w:val="Normal"/>
        <w:ind w:firstLine="720"/>
        <w:jc w:val="both"/>
        <w:rPr/>
      </w:pPr>
      <w:r>
        <w:rPr/>
        <w:t>Nhö toâi ñaõ noùi, moät nöôùc ñoäc laäp thì phaûi ñoäc laäp veà chính trò, veà quaân söï, veà vaên hoùa, veà kinh teá. Thì thôøi Traàn laø thôøi daønh ñöôïc thaéng lôïi sau khi quaân Nguyeân Moâng sang xaâm laán ñaát nöôùc ta. Caùc Vua ñôøi Traàn ñaõ choáng ñöôïc giaëc. Nhö vaäy veà phaàn chính trò, veà quaân söï thì caùc Ngaøi ñaõ laøm raát veû vang cho ñaát nöôùc. Veà vaên hoùa thì thôøi Traàn, neáu quí vò ñoïc laïi nhöõng baûn vaên ñôøi Traàn thì thaáy caùc vua ñôøi Traàn ñaõ coù yù nieäm cuï theå raèng chuùng ta khoâng theå naøo möôïn vaên hoùa Trung Quoác laøm vaên hoùa Vieät Nam maõi. Maø vaên hoùa thì chöõ vieát laø moät ñieàu kieän theå hieän neàn vaên hoùa cuûa mình. Cho neân ñôøi Traàn tuy laø hoïc chöõ Haùn, nhöng caùc Ngaøi muoán chuyeån thaønh chöõ Vieät, do ñoù môùi troïng chöõ Noâm. Tuy chöõ Noâm ñaõ coù tröôùc roài, nhöng tôùi ñaây laø thôøi phaùt trieån. Cho neân vua Traàn Nhaân Toâng khi coøn laøm Thaùi thöôïng hoaøng, Ngaøi ñaõ vieát moät baûn vaên raát coù giaù trò ñaïo ñöùc, ñeán nay vaãn coøn nguyeân veïn. Baûn vaên ñoù laø baøi phuù Cö Traàn Laïc Ñaïo, hoaøn toaøn baèng chöõ Noâm. Nhö vaäy thì khoâng phaûi chæ ñoäc laäp baèng quaân söï, baèng chính trò thoâi maø Ngaøi muoán ñoäc laäp luoân caû veà vaên hoùa, khoâng leä thuoäc Trung Quoác. Ñoù laø ñieàu toâi thaáy raát laø ñaùng neå, ñaùng kính.</w:t>
      </w:r>
    </w:p>
    <w:p>
      <w:pPr>
        <w:pStyle w:val="Normal"/>
        <w:ind w:firstLine="720"/>
        <w:jc w:val="both"/>
        <w:rPr/>
      </w:pPr>
      <w:r>
        <w:rPr/>
        <w:t xml:space="preserve">Hieän nay chuùng ta phaûi laøm sao ñeå cho ñaïo Phaät ñöôïc toát. Maø muoán ñaïo Phaät toát thì chuùng ta phaûi taïo caùi duyeân cho ñôøi ñöôïc ñeïp. Chôù khoâng theå naøo ñaïo toát maø ñôøi ñeå maëc theá naøo cuõng ñöôïc. Chuùng ta phaûi laøm sao cho ñaïo vôùi ñôøi ñeàu toát ñeïp vôùi nhau. Thôøi Traàn caùc vua laø Thieàn sö, hieåu Phaät phaùp raát uyeân thaâm. Caùc Ngaøi laïi yeâu nöôùc, daønh quyeàn lôïi cho daân toäc, laøm nhöõng vieäc xöùng ñaùng nhö vaäy. Khi laøm taát caû vieäc ñoù, caùc Ngaøi khoâng bao giôø xao laõng söï tu taäp, söï nghieân cöùu Phaät phaùp. </w:t>
      </w:r>
    </w:p>
    <w:p>
      <w:pPr>
        <w:pStyle w:val="Normal"/>
        <w:ind w:firstLine="720"/>
        <w:jc w:val="both"/>
        <w:rPr/>
      </w:pPr>
      <w:r>
        <w:rPr/>
        <w:t>Chuùng ta thaáy ñaïo Phaät thôøi Traàn laø moät ñaïo Phaät raát tích cöïc, naèm ôû trong heä thoáng chính quyeàn. Ñem ñaïo ñöùc laøm lôïi ích cho daân. Nhöng caùi hay cuûa caùc Ngaøi laø nhöõng oâng vua Thieàn sö, khi caàm quaân ñaùnh giaëc choáng ngoaïi xaâm khoâng luùc naøo caùc Ngaøi tuyeân boá raèng toâi nhaân danh ñaïo Phaät ñeå ñi ñaùnh giaëc. Maø ñaïo Phaät chæ coù ôû trong taâm cuûa caùc Ngaøi. Coøn haønh ñoäng choáng ngoaïi xaâm, laø traùch nhieäm cuûa moät coâng daân, cuûa ngöôøi laõnh ñaïo ñaát nöôùc. Chôù khoâng ñem ñaïo Phaät vaøo vieäc chieán tranh ñeå laøm hoen oá ñaïo. Ñoù laø ñieàu raát hay.</w:t>
      </w:r>
    </w:p>
    <w:p>
      <w:pPr>
        <w:pStyle w:val="TextBodyIndent"/>
        <w:widowControl w:val="false"/>
        <w:rPr>
          <w:rFonts w:ascii="VNI-Times" w:hAnsi="VNI-Times" w:cs="VNI-Times"/>
          <w:sz w:val="26"/>
          <w:szCs w:val="26"/>
        </w:rPr>
      </w:pPr>
      <w:r>
        <w:rPr>
          <w:rFonts w:cs="VNI-Times" w:ascii="VNI-Times" w:hAnsi="VNI-Times"/>
          <w:sz w:val="26"/>
          <w:szCs w:val="26"/>
        </w:rPr>
        <w:t>Caùc vua töø vua Traàn Thaùi Toâng cho ñeán Traàn Nhaân Toâng, roài sau naøy Anh Toâng v.v… ñeàu laø nhöõng oâng vua thaám nhuaàn ñaïo Phaät. Maø chöa bao giôø nhaân danh ñaïo Phaät ñeå laøm chuyeän saùt haïi quaàn sanh, chæ khi roãi, khi nhaøn haï thì caùc Ngaøi coá gaéng ñem ñaïo Phaät öùng duïng tu haønh vaø truyeàn baù cho quaàn chuùng. Coøn khi loaïn laïc thì caùc Ngaøi nhaân danh laø moät ngöôøi coù traùch nhieäm vôùi ñaát nöôùc, ñöùng ra laõnh ñaïo choáng ngoaïi xaâm, chôù khoâng coù boùng daùng ñaïo Phaät ôû trong ñoù.</w:t>
      </w:r>
    </w:p>
    <w:p>
      <w:pPr>
        <w:pStyle w:val="Normal"/>
        <w:widowControl w:val="false"/>
        <w:ind w:firstLine="720"/>
        <w:jc w:val="both"/>
        <w:rPr/>
      </w:pPr>
      <w:r>
        <w:rPr/>
        <w:t>Chuùng ta duøng hình aûnh Thieàn toâng ñôøi Traàn laø moät hình aûnh raát toát ñeïp. Neân khi ñaët teân Thieàn vieän roài, toâi ñaõ coù chuû tröông khoâi phuïc Thieàn toâng ñôøi Traàn. Khi noùi khoâi phuïc Thieàn toâng ñôøi Traàn thì coù nhieàu vaán ñeà lieân heä. Toâi seõ thöù töï trình baøy cho quí vò thaáy.</w:t>
      </w:r>
    </w:p>
    <w:p>
      <w:pPr>
        <w:pStyle w:val="Normal"/>
        <w:ind w:firstLine="720"/>
        <w:jc w:val="both"/>
        <w:rPr/>
      </w:pPr>
      <w:r>
        <w:rPr/>
        <w:t>Tröôùc tieân lieân heä tôùi Phaät phaùp, tôùi Tam taïng giaùo ñieån. Trong Tam taïng giaùo ñieån laø kinh, luaät, luaän. Nhöng trong Tam taïng giaùo ñieån, toâi laïi nghieâng troïng veà kinh taïng vaø luaän taïng maø luaät taïng toâi hôi lô laø. Töï nhieân quí vò thaáy coù ñieàu gì, oån hay khoâng ? Taïi sao toâi laïi coù caùi nhìn, coù caùi höôùng leäch nhö vaäy ? Söï thöïc toâi thaáy ñoù laø moät troïng taâm.</w:t>
      </w:r>
    </w:p>
    <w:p>
      <w:pPr>
        <w:pStyle w:val="Normal"/>
        <w:ind w:firstLine="720"/>
        <w:jc w:val="both"/>
        <w:rPr/>
      </w:pPr>
      <w:r>
        <w:rPr/>
        <w:t>Bôûi vì ñöùc Phaät töøng daïy taát caû giaùo lyù cuûa Ngaøi laø nhöõng phöông thuoác trò taâm beänh cho chuùng sanh. Chuùng sanh coù voâ soá beänh thì Phaät cuõng duøng voâ soá thuoác ñeå trò beänh. Nhö vaäy kinh laø ñeå daïy chuùng ta bieát phöông phaùp tu deïp saïch phieàn naõo. Ñoù laø caùi troïng taâm. Coøn luaät, thöôøng thöôøng chuùng ta hay nghe caùc vò toân tuùc nhaéc raèng giôùi luaät laø quan troïng. Nhaát ñònh giôùi luaät phaûi quyù phaûi kính, song toâi ñaët naëng phaàn caên baûn, phaàn tinh hoa cuûa giôùi luaät ñeå gìn giöõ, coøn phaàn chi tieát, phaàn hình thöùc thì tuøy hoaøn caûnh, tuøy thôøi chôù khoâng coá ñònh. Quí vò nghieäm xeùt kyõ thì thaáy phaàn hình thöùc cuûa luaät coù taùnh caùch nghieâng veà phong tuïc taäp quaùn cuûa AÁn Ñoä thôøi coå ñaïi. Nhö trong giôùi Tyø kheo taêng 250 giôùi, maø thöïc söï chuùng ta thaáy hai phaàn Töù ba la di, Thaäp tam taêng taøng laø troïng yeáu. Coøn nhöõng phaàn sau, ngaøy nay chuùng ta giöõ ñöôïc bao nhieâu, nhaát laø 100 phaùp chuùng hoïc, chuùng ta coù giöõ ñöôïc gì khoâng ? Ñoù ñeàu laø tuøy theo taäp quaùn phong tuïc cuûa ñòa phöông maø Phaät cheá ra ñeå ñöøng bò ngöôøi ta khoâng baèng loøng. Ñaây laø ñieàu toâi thaáy raát roõ.</w:t>
      </w:r>
    </w:p>
    <w:p>
      <w:pPr>
        <w:pStyle w:val="TextBodyIndent"/>
        <w:widowControl w:val="false"/>
        <w:rPr>
          <w:rFonts w:ascii="VNI-Times" w:hAnsi="VNI-Times" w:cs="VNI-Times"/>
          <w:sz w:val="26"/>
          <w:szCs w:val="26"/>
        </w:rPr>
      </w:pPr>
      <w:r>
        <w:rPr>
          <w:rFonts w:cs="VNI-Times" w:ascii="VNI-Times" w:hAnsi="VNI-Times"/>
          <w:sz w:val="26"/>
          <w:szCs w:val="26"/>
        </w:rPr>
        <w:t xml:space="preserve">Toâi ñaõ töøng noùi vôùi Taêng, Ni raèng ñöùc Phaät ra ñôøi laø ñeå cöùu ñoä chuùng sanh. Cöùu ñoä chuùng sanh baèng caùch naøo ? Laø ñem chaùnh phaùp chæ daïy cho ngöôøi ta tu, ñeå deïp saïch phieàn naõo giaûi thoaùt sanh töû. Nhö vaäy cöùu ñoä chuùng sanh chôù khoâng phaûi cöùu ñoä rieâng cho daân toäc AÁn Ñoä. Ngaøi ra ñôøi cöùu ñoä chuùng sanh thì mình ôû ñaâu, nöôùc naøo cuõng laø moät chuùng sanh. Nhö vaäy Ngaøi cöùu ñoä chuùng ta, chôù khoâng phaûi Ngaøi tuyeân boá Phaät ra ñôøi laø vì daân toäc AÁn Ñoä, vì giaùo hoùa daân AÁn Ñoä. Nhö vaäy ñöùc Phaät khoâng töï ñaët Ngaøi ôû trong moät phaïm vi cuûa moät daân toäc, cuûa moät ñaát nöôùc, cuûa moät maøu da v.v… maø Ngaøi ñaët Ngaøi laø ngöôøi cuûa taát caû chuùng sanh. Ñaõ laø ngöôøi cuûa taát caû chuùng sanh thì chuùng ta theo ñaïo Phaät phaûi bieát nhöõng gì Phaät daïy ñeå trò taâm beänh. Mình laáy ñoù ñeå öùng duïng tu haønh, deïp tröø ñöôïc phieàn naõo. Ñoù laø caùi goác. </w:t>
      </w:r>
    </w:p>
    <w:p>
      <w:pPr>
        <w:pStyle w:val="Normal"/>
        <w:widowControl w:val="false"/>
        <w:ind w:firstLine="720"/>
        <w:jc w:val="both"/>
        <w:rPr/>
      </w:pPr>
      <w:r>
        <w:rPr/>
        <w:t>Tôùi ñieåm thöù hai, hieän taïi chuùng ta nhìn Phaät giaùo truyeàn baù treân theá giôùi, roõ raøng coù hai heä phaùi Nam toâng vaø Baéc toâng. Hieän giôø, quí vò thaáy toâi ñang theo heä phaùi naøo ? Chaéc khoâng ai nghi ngôø toâi theo Baéc toâng. Taïi sao toâi laïi theo Baéc toâng maø toâi khoâng thích Nam toâng ? Nhö toâi ñaõ noùi Phaät laø ngöôøi cuûa chuùng sanh. Ñaõ laø ngöôøi cuûa chuùng sanh thì chuùng ta ôû nöôùc naøo, nôi naøo cuõng coù quyeàn tu theo Phaät heát.</w:t>
      </w:r>
    </w:p>
    <w:p>
      <w:pPr>
        <w:pStyle w:val="TextBodyIndent"/>
        <w:widowControl w:val="false"/>
        <w:rPr>
          <w:rFonts w:ascii="VNI-Times" w:hAnsi="VNI-Times" w:cs="VNI-Times"/>
          <w:sz w:val="26"/>
          <w:szCs w:val="26"/>
        </w:rPr>
      </w:pPr>
      <w:r>
        <w:rPr>
          <w:rFonts w:cs="VNI-Times" w:ascii="VNI-Times" w:hAnsi="VNI-Times"/>
          <w:sz w:val="26"/>
          <w:szCs w:val="26"/>
        </w:rPr>
        <w:t>Toâi thí duï nhö coù moät xí nghieäp baøo cheá thuoác taây. Hoï baøo cheá thöù thuoác raát hay trò laønh beänh. Neáu ngöôøi nhöùc ñaàu coù thuoác nhöùc ñaàu uoáng lieàn laønh. Ngöôøi ñau buïng coù thuoác ñau buïng uoáng lieàn laønh v.v… Thuoác naøo cuõng hay heát, uoáng vaøo lieàn laønh beänh. Nhaø thuoác cheá nhöõng phöông thuoác aáy ôû beân Phaùp, hoï coù noùi raèng thuoác toâi chæ cheá trò beänh cho ngöôøi Phaùp khoâng ? Hay thuoác naøy cheá ra, ai bieát ñuùng beänh vaø ñuùng thuoác, uoáng ñuùng lieàu löôïng thì seõ laønh. Taát caû ai uoáng cuõng ñöôïc heát. Ñoù laø ñieàu thöù nhaát.</w:t>
      </w:r>
    </w:p>
    <w:p>
      <w:pPr>
        <w:pStyle w:val="TextBodyIndent"/>
        <w:widowControl w:val="false"/>
        <w:rPr>
          <w:rFonts w:ascii="VNI-Times" w:hAnsi="VNI-Times" w:cs="VNI-Times"/>
          <w:sz w:val="26"/>
          <w:szCs w:val="26"/>
        </w:rPr>
      </w:pPr>
      <w:r>
        <w:rPr>
          <w:rFonts w:cs="VNI-Times" w:ascii="VNI-Times" w:hAnsi="VNI-Times"/>
          <w:sz w:val="26"/>
          <w:szCs w:val="26"/>
        </w:rPr>
        <w:t>Ñieàu thöù hai, thuoác cheá ra töø phöông Taây nhö ôû Phaùp chaúng haïn. Chuùng ta laø ngöôøi Vieät Nam muoán uoáng thuoác taây, mình phaûi chuaån bò laøm sao, uoáng baèng caùch naøo cho coù hieäu quaû ? Uoáng thuoác Taây phaûi maëc ñoà Taây, phaûi muõi cao nhö Taây, laáy phaán thoa maët cho traéng… uoáng môùi coù hieäu quaû hay sao ? Hay laø baát cöù aên maëc theá naøo, baát cöù maøu da theá naøo, baát cöù muõi xeïp muõi cao gì mieãn bieát uoáng ñuùng thuoác, ñuùng beänh vaø ñuùng lieàu löôïng thì beänh ñöôïc laønh.</w:t>
      </w:r>
    </w:p>
    <w:p>
      <w:pPr>
        <w:pStyle w:val="TextBodyIndent"/>
        <w:widowControl w:val="false"/>
        <w:rPr>
          <w:rFonts w:ascii="VNI-Times" w:hAnsi="VNI-Times" w:cs="VNI-Times"/>
          <w:sz w:val="26"/>
          <w:szCs w:val="26"/>
        </w:rPr>
      </w:pPr>
      <w:r>
        <w:rPr>
          <w:rFonts w:cs="VNI-Times" w:ascii="VNI-Times" w:hAnsi="VNI-Times"/>
          <w:sz w:val="26"/>
          <w:szCs w:val="26"/>
        </w:rPr>
        <w:t>Ñaïo Phaät xuaát phaùt töø AÁn Ñoä, phong tuïc taäp quaùn cuûa AÁn Ñoä, aên maëc khaùc mình, xöû söï khaùc mình. Baây giôø mình muoán duøng phöông thuoác cuûa Phaät töø AÁn Ñoä trò beänh cho ngöôøi Vieät Nam thì coù phaûi aên maëc gioáng ngöôøi AÁn Ñoä khoâng ? Mình phaûi xöû söï nhö ngöôøi AÁn Ñoä khoâng ? Chuùng ta khoâng theå naøo tu theo ñaïo Phaät, duøng nhöõng phöông phaùp Phaät daïy ñeå trò taâm beänh cuûa mình, maø baét buoäc mình phaûi gioáng ngöôøi AÁn Ñoä, mình phaûi aên maëc nhö ngöôøi AÁn Ñoä, mình phaûi xöû söï nhö ngöôøi AÁn Ñoä. Ñaâu caàn thieát nhö vaäy. Maø caàn thieát ôû choã mình bieát beänh, bieát thuoác vaø bieát lieàu löôïng uoáng thì beänh laønh. Ñoù laø moät leõ thaät.</w:t>
      </w:r>
    </w:p>
    <w:p>
      <w:pPr>
        <w:pStyle w:val="TextBodyIndent"/>
        <w:widowControl w:val="false"/>
        <w:rPr>
          <w:rFonts w:ascii="VNI-Times" w:hAnsi="VNI-Times" w:cs="VNI-Times"/>
          <w:sz w:val="26"/>
          <w:szCs w:val="26"/>
        </w:rPr>
      </w:pPr>
      <w:r>
        <w:rPr>
          <w:rFonts w:cs="VNI-Times" w:ascii="VNI-Times" w:hAnsi="VNI-Times"/>
          <w:sz w:val="26"/>
          <w:szCs w:val="26"/>
        </w:rPr>
        <w:t xml:space="preserve">Baây giôø quí vò giôû boä luaät Töù phaàn ra thì thaáy trong ñoù heát bao nhieâu phaàn noùi veà y baùt. Maø baây giôø mình coù mang y baùt ñi khaát thöïc nhö Phaät hoài xöa khoâng ? Theá maø baûo phaûi giöõ giôùi thì laøm sao giöõ ñaây ? Khi toâi sang AÁn Ñoä gaëp muøa luùa chín, ngoài treân taøu hoûa chaïy ñi doïc ñöôøng thaáy maáy coâ gaùi AÁn Ñoä caét luùa, toâi thöông quaù, hoï quaán caùi y luøm xuøm caét luùa khoù khaên laøm sao ! Nhôù laïi ngöôøi Vieät Nam mình maëc ñoà goïn gheõ caét raát leï laøng, coøn hoï xuøng xình quaù, caét luùa heát söùc khoù. Ñaây laø taïi taäp quaùn cuûa ngöôøi ta nhö vaäy. Ngöôøi ôû queâ töø ngöôøi nam ngöôøi nöõ, treû giaø gì cuõng quaán y. Cho neân Phaät tu ôû AÁn Ñoä, Phaät cuõng quaán y. Chuyeän ñoù laø chuyeän ñöông nhieân. </w:t>
      </w:r>
    </w:p>
    <w:p>
      <w:pPr>
        <w:pStyle w:val="TextBodyIndent"/>
        <w:widowControl w:val="false"/>
        <w:rPr>
          <w:rFonts w:ascii="VNI-Times" w:hAnsi="VNI-Times" w:cs="VNI-Times"/>
          <w:sz w:val="26"/>
          <w:szCs w:val="26"/>
        </w:rPr>
      </w:pPr>
      <w:r>
        <w:rPr>
          <w:rFonts w:cs="VNI-Times" w:ascii="VNI-Times" w:hAnsi="VNI-Times"/>
          <w:sz w:val="26"/>
          <w:szCs w:val="26"/>
        </w:rPr>
        <w:t>Heä phaùi Baéc toâng baây giôø duøng töø laø Phaùt trieån coù nhöõng caùi khoâng coá chaáp nhö thuôû xöa. Nhö Baéc toâng truyeàn sang Trung Hoa thì caùc Thieàn sö ôû Trung Hoa coù aên maëc gioáng AÁn Ñoä khoâng ? Chính Phaät, Ngaøi quaán y tu haønh thaønh Phaät. Baây giôø mình khi naøo leã Phaät cuõng quaán y ñeå toû loøng toân troïng cung kính Phaät. Coøn caùch aên maëc, xöû söï trong moïi hoaøn caûnh thì mình phaûi khaùc. Cho neân ngöôøi Trung Hoa aên maëc nhö ngöôøi Trung Hoa, chæ khaùc laø caùi aùo khaùc maøu vôùi ngöôøi theá tuïc thoâi. Coøn caùi y chæ daønh khi naøo leã Phaät. Bình thöôøng ngöôøi ta cuõng maëc ñoà thöôøng ñeå laøm vieäc cho goïn gheõ. Sang Nhaät Baûn, quí vò thaáy ngöôøi Nhaät Baûn coù laøm gioáng ngöôøi AÁn Ñoä khoâng ? Y cuõng coù, nhöng y chæ daønh khi leã löôït, coøn bình thöôøng hoï cuõng aên maëc quaàn aùo theo Nhaät Baûn. Nhö vaäy chæ khaùc vôùi ngöôøi theá gian, ngöôøi tu aên maëc naâu soøng, khoâng loøe leït nhö ngöôøi theá gian thoâi.</w:t>
      </w:r>
    </w:p>
    <w:p>
      <w:pPr>
        <w:pStyle w:val="TextBodyIndent"/>
        <w:widowControl w:val="false"/>
        <w:rPr>
          <w:rFonts w:ascii="VNI-Times" w:hAnsi="VNI-Times" w:cs="VNI-Times"/>
          <w:sz w:val="26"/>
          <w:szCs w:val="26"/>
        </w:rPr>
      </w:pPr>
      <w:r>
        <w:rPr>
          <w:rFonts w:cs="VNI-Times" w:ascii="VNI-Times" w:hAnsi="VNI-Times"/>
          <w:sz w:val="26"/>
          <w:szCs w:val="26"/>
        </w:rPr>
        <w:t>Baéc toâng daùm caûi ñoåi nhöõng gì khoâng phaûi caùi goác, caùi nguoàn thì mình coù theå söûa ñöôïc. Goác nguoàn laø phaùp Phaät. Coøn aên maëc laø hình thöùc beân ngoaøi. Nhö vaäy mình laø ngöôøi Vieät Nam, muoán hoïc Phaät maø giöõ nguyeân baûn saéc Vieät Nam, mình phaûi aên maëc vaø thöïc haønh theo Baéc toâng thì hôïp hôn. Ñoù laø moät lyù do rieâng cuûa toâi.</w:t>
      </w:r>
    </w:p>
    <w:p>
      <w:pPr>
        <w:pStyle w:val="TextBodyIndent"/>
        <w:widowControl w:val="false"/>
        <w:rPr>
          <w:rFonts w:ascii="VNI-Times" w:hAnsi="VNI-Times" w:cs="VNI-Times"/>
          <w:sz w:val="26"/>
          <w:szCs w:val="26"/>
        </w:rPr>
      </w:pPr>
      <w:r>
        <w:rPr>
          <w:rFonts w:cs="VNI-Times" w:ascii="VNI-Times" w:hAnsi="VNI-Times"/>
          <w:sz w:val="26"/>
          <w:szCs w:val="26"/>
        </w:rPr>
        <w:t>Coøn moät lyù do thöù hai saâu saéc hôn laø kinh ñieån Phaät daïy nhö caùc boä A Haøm. Trong caùc boä A Haøm luoân luoân daïy chuùng ta tu. Khi chuùng ta ñaõ phaù ñöôïc ngaõ chaáp, phaùp chaáp roài thì lieàn ñöôïc chöùng quaû A-la-haùn, laø nhaäp Nieát-baøn. Nieát-baøn laø voâ sanh hay noùi caùch khaùc chuùng ta tu ñeán quaû vò A-la-haùn roài thì seõ giaûi thoaùt sanh töû. Song noùi giaûi thoaùt sanh töû, toâi ñaët ra moät caâu hoûi: Neáu coù ngöôøi bò troùi, bò coät trong caây hay laø moät nôi naøo ñoù maø hoï khoå sôû, hoï daãy duïa ra khoâng ñöôïc. Coù ngöôøi thaáy thöông laïi môû daây troùi hoï ra, ngöôøi ta goïi ngöôøi ñoù laø ngöôøi giaûi thoaùt cho hoï. OÂng A oâng B bò coät troùi, môû daây coät troùi noùi giaûi thoaùt cho hoï. Giaûi thoaùt coù nghóa gì ? Giaûi thoaùt laø moät ñoäng töø. Nhöng giaûi thoaùt phaûi giaûi thoaùt cho ai, giaûi thoaùt caùi gì, coøn moät chuû töø nöõa.</w:t>
      </w:r>
    </w:p>
    <w:p>
      <w:pPr>
        <w:pStyle w:val="TextBodyIndent"/>
        <w:widowControl w:val="false"/>
        <w:rPr>
          <w:rFonts w:ascii="VNI-Times" w:hAnsi="VNI-Times" w:cs="VNI-Times"/>
          <w:sz w:val="26"/>
          <w:szCs w:val="26"/>
        </w:rPr>
      </w:pPr>
      <w:r>
        <w:rPr>
          <w:rFonts w:cs="VNI-Times" w:ascii="VNI-Times" w:hAnsi="VNI-Times"/>
          <w:sz w:val="26"/>
          <w:szCs w:val="26"/>
        </w:rPr>
        <w:t>Trong kinh Phaät noùi heát phieàn naõo thì ñöôïc giaûi thoaùt sanh töû. Maø giaûi thoaùt sanh töû khoâng bieát ai giaûi thoaùt, caùi gì giaûi thoaùt Phaät khoâng noùi theâm. Quí vò ñoïc heát trong caùc kinh A Haøm thöû xem, khoâng bao giôø Phaät noùi theâm caùi gì nöõa. Chæ noùi giaûi thoaùt sanh töû laø ñuû. Neáu noùi theâm, nhö trong kinh daïy coù vò A-la-haùn tòch. Caùc Tyø kheo hoûi Phaät: “Vò A-la-haùn naøy tòch roài seõ veà ñaâu ?” Phaät chæ traû lôøi raèng: “Nhö cuûi heát thì löûa taét”. Moät ñoáng cuûi ñang chaùy, neáu cuûi coøn thì löûa tieáp tuïc coøn chaùy. Cuûi heát thì löûa taét. Phaät traû lôøi goïn nhö vaäy thoâi. Nhö vaäy thì sao ? Mình khoâng bieát sao nöõa heát. Nhö vaäy noùi tôùi giaûi thoaùt coù moät caùi gì chöa oån.</w:t>
      </w:r>
    </w:p>
    <w:p>
      <w:pPr>
        <w:pStyle w:val="TextBodyIndent"/>
        <w:widowControl w:val="false"/>
        <w:rPr>
          <w:rFonts w:ascii="VNI-Times" w:hAnsi="VNI-Times" w:cs="VNI-Times"/>
          <w:sz w:val="26"/>
          <w:szCs w:val="26"/>
        </w:rPr>
      </w:pPr>
      <w:r>
        <w:rPr>
          <w:rFonts w:cs="VNI-Times" w:ascii="VNI-Times" w:hAnsi="VNI-Times"/>
          <w:sz w:val="26"/>
          <w:szCs w:val="26"/>
        </w:rPr>
        <w:t>Cho neân böôùc qua laõnh vöïc kinh ñieån Ñaïi thöøa thì caùc Ngaøi noùi traéng ra giaûi thoaùt sanh töû laø giaûi thoaùt caùi gì ? Giaûi thoaùt sanh töû nghóa laø mình döùt saïch phieàn naõo roài thì Phaät taùnh chaân taâm cuûa mình hieån loä. Phaät taùnh chaân taâm laø caùi khoâng coù sanh töû. Cho neân döùt ñöôïc nhöõng caùi che ñaäy, nhöõng caùi coät troùi laøm cho mình phaûi sanh töû thì mình heát sanh töû. Caùi gì heát sanh töû ? Laø Phaät taùnh, laø chaân taâm cuûa mình. Caùi ñoù laø caùi giaûi thoaùt sanh töû. Roõ raøng quaù, khoâng coøn gì nghi ngôø nöõa. Coøn nhö tröôùc noùi thì mình thaáy coù gì khoâng oån. Nhöng phaûi suy cho kyõ, taïi sao ñöùc Phaät noùi tôùi ñoù thoâi ? Bôûi vì Ngaøi ra ñôøi ôû AÁn Ñoä, maø giaùo lyù cuûa ñaïo Baø la moân luoân luoân noùi con ngöôøi coù moät thaàn ngaõ. Taát caû hieåu bieát cuûa mình thuoäc veà thaàn ngaõ. Cho neân cheát roài thì thaàn ngaõ ñoù hoaëc ñöôïc sanh nôi naøy nôi kia, hoaëc ñöôïc veà vôùi Töï Taïi Thieân chaúng haïn. Vì vaäy maø Phaät deø daët. Neáu noùi coøn coù caùi gì ñoù thì ngöôøi ta noùi “Nhö vaäy laø thaàn ngaõ roài” neân Phaät khoâng noùi. Phaät chæ noùi cuûi heát löûa taét laø giaûi thoaùt. Vaäy thoâi, khoâng noùi theâm gì nöõa.</w:t>
      </w:r>
    </w:p>
    <w:p>
      <w:pPr>
        <w:pStyle w:val="TextBodyIndent"/>
        <w:widowControl w:val="false"/>
        <w:rPr>
          <w:rFonts w:ascii="VNI-Times" w:hAnsi="VNI-Times" w:cs="VNI-Times"/>
          <w:sz w:val="26"/>
          <w:szCs w:val="26"/>
        </w:rPr>
      </w:pPr>
      <w:r>
        <w:rPr>
          <w:rFonts w:cs="VNI-Times" w:ascii="VNI-Times" w:hAnsi="VNI-Times"/>
          <w:sz w:val="26"/>
          <w:szCs w:val="26"/>
        </w:rPr>
        <w:t>Hoaøn caûnh ñöùc Phaät buoåi ñaàu khoù khaên nhö vaäy neân Phaät khoâng muoán noùi heát. Sau naøy kinh ñieån Ñaïi thöøa laø cuûa Phaät noùi hoaëc khoâng phaûi Phaät noùi maø ñeä töû Phaät, nhöõng vò chöùng quaû A-la-haùn hoaëc quaû Boà-taùt tieáp noái giaûi thích cho roõ cho ngöôøi sau hieåu, thì vieäc ñoù khoâng loãi laàm gì heát. Cuõng laø moät böôùc ñeå cho ngöôøi sau khoâng nghi ngôø.</w:t>
      </w:r>
    </w:p>
    <w:p>
      <w:pPr>
        <w:pStyle w:val="TextBodyIndent"/>
        <w:widowControl w:val="false"/>
        <w:rPr>
          <w:rFonts w:ascii="VNI-Times" w:hAnsi="VNI-Times" w:cs="VNI-Times"/>
          <w:sz w:val="26"/>
          <w:szCs w:val="26"/>
        </w:rPr>
      </w:pPr>
      <w:r>
        <w:rPr>
          <w:rFonts w:cs="VNI-Times" w:ascii="VNI-Times" w:hAnsi="VNI-Times"/>
          <w:sz w:val="26"/>
          <w:szCs w:val="26"/>
        </w:rPr>
        <w:t>Chuùng ta thaáy kinh ñieån Ñaïi thöøa luùc naøo cuõng chæ chuùng ta moät höôùng ñi vöøa thöïc teá vöøa chaân thaät. Chuùng ta bieát trong ngöôøi chuùng ta caùi gì giaû, roài tìm phaêng coù caùi thaät. Caùi thaät vôùi caùi giaû, maø caùi giaû mình khoâng laàm thì caùi thaät seõ hieån hieän.</w:t>
      </w:r>
    </w:p>
    <w:p>
      <w:pPr>
        <w:pStyle w:val="TextBodyIndent"/>
        <w:widowControl w:val="false"/>
        <w:rPr>
          <w:rFonts w:ascii="VNI-Times" w:hAnsi="VNI-Times" w:cs="VNI-Times"/>
          <w:sz w:val="26"/>
          <w:szCs w:val="26"/>
        </w:rPr>
      </w:pPr>
      <w:r>
        <w:rPr>
          <w:rFonts w:cs="VNI-Times" w:ascii="VNI-Times" w:hAnsi="VNI-Times"/>
          <w:sz w:val="26"/>
          <w:szCs w:val="26"/>
        </w:rPr>
        <w:t xml:space="preserve">Nhö vaäy ngay nôi mình, tu roài mình thaáy roõ khoâng nghi ngôø gì heát. Söï daïy doã tu haønh raát thöïc teá, deã daøng hôn. Ñoù laø lyù do taïi sao toâi theo Baéc toâng. Nhieàu khi quí vò khoâng hieåu noùi sao cuõng ngöôøi tu Phaät ôû Vieät Nam, coù ngöôøi theo Nam toâng, ngöôøi theo Baéc toâng laø lyù do gì ? Ñaây, toâi coù lyù do roõ raøng nhö vaäy. Bôûi vì daân toäc cuûa chuùng ta, toå tieân cuûa chuùng ta ngaøy xöa tu theo Baéc toâng. Baây giôø chuùng ta thaáy Baéc toâng coù nhöõng loái nhìn cuï theå, thöïc teá maø khoâng bò goø boù. </w:t>
      </w:r>
    </w:p>
    <w:p>
      <w:pPr>
        <w:pStyle w:val="TextBodyIndent"/>
        <w:widowControl w:val="false"/>
        <w:rPr>
          <w:rFonts w:ascii="VNI-Times" w:hAnsi="VNI-Times" w:cs="VNI-Times"/>
          <w:sz w:val="26"/>
          <w:szCs w:val="26"/>
        </w:rPr>
      </w:pPr>
      <w:r>
        <w:rPr>
          <w:rFonts w:cs="VNI-Times" w:ascii="VNI-Times" w:hAnsi="VNI-Times"/>
          <w:sz w:val="26"/>
          <w:szCs w:val="26"/>
        </w:rPr>
        <w:t>Baéc toâng chæ cho chuùng ta thaáy giaùo lyù ñeán choã cöùu kính, khoâng phaûi noùi giaûi thoaùt khoâng. Maø giaûi thoaùt laø caùi chaân taâm, caùi Phaät taùnh cuûa chuùng ta khoâng coøn bò phieàn naõo coät troùi nöõa, cho neân caùi ñoù töï taïi, theânh thang giaûi thoaùt, khoâng bò sanh töû. Nhö vaäy caùi naøo cuõng cuï theå, cuõng roõ raøng cho neân chuùng ta theo.</w:t>
      </w:r>
    </w:p>
    <w:p>
      <w:pPr>
        <w:pStyle w:val="TextBodyIndent"/>
        <w:widowControl w:val="false"/>
        <w:rPr>
          <w:rFonts w:ascii="VNI-Times" w:hAnsi="VNI-Times" w:cs="VNI-Times"/>
          <w:sz w:val="26"/>
          <w:szCs w:val="26"/>
        </w:rPr>
      </w:pPr>
      <w:r>
        <w:rPr>
          <w:rFonts w:cs="VNI-Times" w:ascii="VNI-Times" w:hAnsi="VNI-Times"/>
          <w:sz w:val="26"/>
          <w:szCs w:val="26"/>
        </w:rPr>
        <w:t>Nhöõng gì toâi ñaõ noùi ôû treân laø ñeå noùi leân nguyeän voïng cuûa toâi cho quí vò bieát.</w:t>
      </w:r>
    </w:p>
    <w:p>
      <w:pPr>
        <w:pStyle w:val="TextBodyIndent"/>
        <w:widowControl w:val="false"/>
        <w:rPr>
          <w:rFonts w:ascii="VNI-Times" w:hAnsi="VNI-Times" w:cs="VNI-Times"/>
          <w:sz w:val="26"/>
          <w:szCs w:val="26"/>
        </w:rPr>
      </w:pPr>
      <w:r>
        <w:rPr>
          <w:rFonts w:cs="VNI-Times" w:ascii="VNI-Times" w:hAnsi="VNI-Times"/>
          <w:sz w:val="26"/>
          <w:szCs w:val="26"/>
        </w:rPr>
        <w:t>Chuùng ta laø lôùp ngöôøi sau, chuùng ta theo ñaïo Phaät maø ñaïo Phaät ñaõ truyeàn baù treân ñaát nöôùc chuùng ta gaàn hai möôi theá kyû roài, töùc laø caû hai thieân nieân kyû. Nhö vaäy ñaïo Phaät aûnh höôûng roäng lôùn saâu ñaäm theá naøo ñoái vôùi daân toäc Vieät Nam. Nhö ôû treân toâi ñaõ noùi ñôøi Traàn muoán caùch maïng vaên hoùa, khoâng leä thuoäc Trung Quoác. Baây giôø chuùng ta ôû trong ñaïo Phaät, chuùng ta coù bò leä thuoäc gì vaên hoùa cuûa Trung Quoác khoâng ? Ngaøy nay quí vò tôùi chuøa thaáy toái coâng phu Tònh ñoä, khuya trì chuù Laêng Nghieâm. Nhö vaäy thì “Hai thôøi khoùa tuïng maø hieän giôø chuùng ta tu laø Phaät daïy hay ai ñaët ra ?” Ñoù laø caâu hoûi caàn phaûi bieát. Chuùng ta tu Phaät maø thaáy ngöôøi ta laøm thì laøm theo khoâng bieát mình laøm ñoù laø hoïc theo ai, baét chöôùc ngöôøi naøo, ñoù laø thieáu soùt lôùn.</w:t>
      </w:r>
    </w:p>
    <w:p>
      <w:pPr>
        <w:pStyle w:val="TextBodyIndent"/>
        <w:widowControl w:val="false"/>
        <w:rPr>
          <w:rFonts w:ascii="VNI-Times" w:hAnsi="VNI-Times" w:cs="VNI-Times"/>
          <w:sz w:val="26"/>
          <w:szCs w:val="26"/>
        </w:rPr>
      </w:pPr>
      <w:r>
        <w:rPr>
          <w:rFonts w:cs="VNI-Times" w:ascii="VNI-Times" w:hAnsi="VNI-Times"/>
          <w:sz w:val="26"/>
          <w:szCs w:val="26"/>
        </w:rPr>
        <w:t>Chính khi nghieân cöùu hai thôøi khoùa tuïng roài, toâi buoàn, raát laø buoàn. Vì hai thôøi khoùa tuïng ra ñôøi trong thôøi nhaø Thanh ôû Trung Quoác, chính ñôøi vua Khang Hy. OÂng môøi caùc Thieàn sö, caùc vò Taêng coù tieáng taêm tôùi saép ñaët hai thôøi khoùa tuïng. Maø thôøi nhaø Thanh laø thôøi Phaät giaùo suy ñoài. Ñaët ra hai thôøi khoùa tuïng ñeå cho daân Trung Quoác tuïng, maø sao laïi loït qua Vieät Nam. Vieät Nam cuõng tuïng theo. Tuïng theo caû traêm naêm nay. Quí vò nghó sao ?</w:t>
      </w:r>
    </w:p>
    <w:p>
      <w:pPr>
        <w:pStyle w:val="TextBodyIndent"/>
        <w:widowControl w:val="false"/>
        <w:rPr>
          <w:rFonts w:ascii="VNI-Times" w:hAnsi="VNI-Times" w:cs="VNI-Times"/>
          <w:sz w:val="26"/>
          <w:szCs w:val="26"/>
        </w:rPr>
      </w:pPr>
      <w:r>
        <w:rPr>
          <w:rFonts w:cs="VNI-Times" w:ascii="VNI-Times" w:hAnsi="VNI-Times"/>
          <w:sz w:val="26"/>
          <w:szCs w:val="26"/>
        </w:rPr>
        <w:t>Neáu ôû Nhaät Baûn, quí vò thaáy coù tuïng hai thôøi khoùa tuïng nhö mình khoâng ? ÔÛ Tích Lan, Mieán Ñieän, Thaùi Lan coù tuïng hai thôøi khoùa tuïng khoâng ? Chæ coù ôû Trung Quoác ñôøi nhaø Thanh thoâi. Phaät giaùo thònh nhaát ôû Trung Quoác laø ñôøi Ñöôøng, ñôøi Toáng. Sang ñôøi Nguyeân, ñôøi Thanh laø Phaät giaùo suy ñoài. Töø caùi suy ñoài ñoù, ngöôøi ta môùi taïo ra hai thôøi khoùa tuïng. Hai thôøi khoùa tuïng ra ñôøi thì caøng suy ñoài hôn nöõa. Mình laïi laáy caùi ñoù laøm neàn taûng tu haønh cho xöù sôû mình, cho Phaät giaùo Vieät Nam thì quí vò coù vui ñöôïc khoâng ? Chính khi tuïng hai thôøi khoùa tuïng thì Phaät töû hieän nay nghe coù hieåu caâu naøo khoâng ? Cöù tuïng baèng chöõ Haùn. Mình hoïc Phaät, taïi sao ôû AÁn Ñoä sau khi Phaät nhaäp Nieát-baøn, caùc vò kieát taäp baèng vaên töï Nam phaïn vaø Baéc phaïn. Nam phaïn töùc laø tieáng Pali, Baéc phaïn töùc laø tieáng Sanskrit. Nhö vaäy kinh sau naøy cuûa AÁn Ñoä baèng hai thöù chöõ Sanskrit vaø Pali.</w:t>
      </w:r>
    </w:p>
    <w:p>
      <w:pPr>
        <w:pStyle w:val="TextBodyIndent"/>
        <w:widowControl w:val="false"/>
        <w:rPr>
          <w:rFonts w:ascii="VNI-Times" w:hAnsi="VNI-Times" w:cs="VNI-Times"/>
          <w:sz w:val="26"/>
          <w:szCs w:val="26"/>
        </w:rPr>
      </w:pPr>
      <w:r>
        <w:rPr>
          <w:rFonts w:cs="VNI-Times" w:ascii="VNI-Times" w:hAnsi="VNI-Times"/>
          <w:sz w:val="26"/>
          <w:szCs w:val="26"/>
        </w:rPr>
        <w:t>Khi ngöôøi Trung Hoa nghieân cöùu ñaïo Phaät, hoïc ñaïo Phaät, ngöôøi ta chuyeån thaønh chöõ Haùn heát, ba taïng kinh ñeàu baèng chöõ Haùn. Chuùng ta ngaøy xöa vì chöa coù chöõ quoác ngöõ coá ñònh neân mình cuõng phaûi hoïc kinh chöõ Haùn. Ngaøy nay ñaõ coù chöõ quoác ngöõ laø chöõ maø taát caû ñeàu chuyeån ñöôïc heát töø tieáng Phaùp, tieáng Anh chuyeån thaønh tieáng Vieät ñöôïc, taïi sao chöõ Haùn mình khoâng chuyeån thaønh chöõ Vieät. Chuùng ta cöù ñem chöõ Haùn ra ñoïc. Hieän nay nhieàu vò tu ôû chuøa, chöõ Haùn cuõng chuùt ít maø tuïng kinh chöõ Haùn coù bieát gì ñaâu. Roài Phaät töû laïi cuõng tuïng maø khoâng bieát gì heát. Nhö vaäy mình tu Phaät coù leä thuoäc nhöõng ngöôøi ñi tröôùc hay laø nhöõng nöôùc ñaøn anh ñaõ theo ñaïo Phaät ? Ngöôøi ta cheá, ngöôøi ta saép ñaët ra roài mình theo nhö vaäy thì coù leä thuoäc khoâng?</w:t>
      </w:r>
    </w:p>
    <w:p>
      <w:pPr>
        <w:pStyle w:val="TextBodyIndent"/>
        <w:widowControl w:val="false"/>
        <w:rPr>
          <w:rFonts w:ascii="VNI-Times" w:hAnsi="VNI-Times" w:cs="VNI-Times"/>
          <w:sz w:val="26"/>
          <w:szCs w:val="26"/>
        </w:rPr>
      </w:pPr>
      <w:r>
        <w:rPr>
          <w:rFonts w:cs="VNI-Times" w:ascii="VNI-Times" w:hAnsi="VNI-Times"/>
          <w:sz w:val="26"/>
          <w:szCs w:val="26"/>
        </w:rPr>
        <w:t>Roõ raøng, chuùng ta muoán ñoäc laäp veà vaên hoùa maø ôû trong toân giaùo chuùng ta leä thuoäc moät caùch ñau ñôùn, ñaùng buoàn. Cho neân toâi leân tieáng, toâi noùi phaûi thay ñoåi laïi, khoâng ñöôïc leä thuoäc nhö vaäy nöõa. Nhö vaäy chuùng ta muoán khoâng leä thuoäc thì phaûi can ñaûm, phaûi chuyeån hoùa nhöõng gì laâu nay chuùng ta bò leä thuoäc. Baây giôø döùt khoaùt phaûi thay ñoåi. Nhö vaäy môùi goïi laø gan, nhö vaäy môùi goïi laø ngöôøi daùm nhaän ñuùng nhaän sai. Neáu chuùng ta khoâng nhö vaäy thì khoâng coù laøm gì ñöôïc.</w:t>
      </w:r>
    </w:p>
    <w:p>
      <w:pPr>
        <w:pStyle w:val="TextBodyIndent"/>
        <w:widowControl w:val="false"/>
        <w:rPr>
          <w:rFonts w:ascii="VNI-Times" w:hAnsi="VNI-Times" w:cs="VNI-Times"/>
          <w:sz w:val="26"/>
          <w:szCs w:val="26"/>
        </w:rPr>
      </w:pPr>
      <w:r>
        <w:rPr>
          <w:rFonts w:cs="VNI-Times" w:ascii="VNI-Times" w:hAnsi="VNI-Times"/>
          <w:sz w:val="26"/>
          <w:szCs w:val="26"/>
        </w:rPr>
        <w:t>ÔÛ ñaây, Thieàn vieän Truùc Laâm ra ñôøi, quí vò thaáy chuùng ta coù caûi ñoåi khoâng ? Taát caû nhöõng nghi thöùc ñeàu chuyeån thaønh tieáng Vieät. Cho tôùi ngöôøi ta goïi toâi laø caàu kyø. Laâu nay ngöôøi ta quen gaëp nhau hoaëc taát caû buoåi leã khi nieäm tôùi danh hieäu ñöùc Phaät thì nieäm Nam Moâ Boån Sö Thích Ca Maâu Ni Phaät, gaàn nhö ñaây laø moät thoâng leä khoâng thay ñoåi ñöôïc. Maø toâi daùm thay ñoåi. Toâi ñoåi laïi Nam Moâ Phaät Boån Sö Thích Ca Maâu Ni. Taïi sao toâi kyø khoâi vaäy ? Laøm vieäc laï ñôøi nhö vaäy ?</w:t>
      </w:r>
    </w:p>
    <w:p>
      <w:pPr>
        <w:pStyle w:val="TextBodyIndent"/>
        <w:widowControl w:val="false"/>
        <w:rPr>
          <w:rFonts w:ascii="VNI-Times" w:hAnsi="VNI-Times" w:cs="VNI-Times"/>
          <w:sz w:val="26"/>
          <w:szCs w:val="26"/>
        </w:rPr>
      </w:pPr>
      <w:r>
        <w:rPr>
          <w:rFonts w:cs="VNI-Times" w:ascii="VNI-Times" w:hAnsi="VNI-Times"/>
          <w:sz w:val="26"/>
          <w:szCs w:val="26"/>
        </w:rPr>
        <w:t>Quí vò nhôù, neáu ñöùng veà maët vaên hoùa thì vaên hoùa Trung Quoác, veà caâu vaên luoân luoân danh töø chung ñöôïc ñaët sau, danh töø rieâng ñöôïc ñaët tröôùc. Nhö Nam Moâ Boån Sö Thích Ca Maâu Ni Phaät, Boån Sö Thích Ca Maâu Ni laø danh töø rieâng, Phaät laø danh töø chung. Danh töø chung ñaët sau, danh töø rieâng ñaët tröôùc. Ñoù laø loái vaên phaïm cuûa Trung Quoác.</w:t>
      </w:r>
    </w:p>
    <w:p>
      <w:pPr>
        <w:pStyle w:val="TextBodyIndent"/>
        <w:widowControl w:val="false"/>
        <w:rPr>
          <w:rFonts w:ascii="VNI-Times" w:hAnsi="VNI-Times" w:cs="VNI-Times"/>
          <w:sz w:val="26"/>
          <w:szCs w:val="26"/>
        </w:rPr>
      </w:pPr>
      <w:r>
        <w:rPr>
          <w:rFonts w:cs="VNI-Times" w:ascii="VNI-Times" w:hAnsi="VNI-Times"/>
          <w:sz w:val="26"/>
          <w:szCs w:val="26"/>
        </w:rPr>
        <w:t>Coøn ngöôøi Vieät Nam thì sao, danh töø chung ñöôïc ñaët tröôùc, danh töø rieâng ñöôïc ñaët sau. Thí duï nhö muoán giôùi thieäu moät vò Thöôïng toïa teân Chaân Taâm thì chuùng ta phaûi noùi sao ? Ñaây laø Thöôïng toïa Chaân Taâm hay Chaân Taâm Thöôïng toïa ? Neáu mình noùi Chaân Taâm Thöôïng toïa chaéc ngöôøi ta cöôøi raàn, phaûi khoâng ? Bôûi vì Thöôïng toïa laø danh töø chung, Chaân Taâm laø danh töø rieâng. Noùi theo Vieät Nam thì ñaây laø Thöôïng toïa Chaân Taâm. Nhö vaäy Vieät Nam phaûi roõ raøng laø Vieät Nam. Taïi sao chuùng ta leä thuoäc chöõ nghóa, roài leä thuoäc vaên phaïm, leä thuoäc hoaøn toaøn. Nhö vaäy chuùng ta coù can ñaûm hay khoâng ?</w:t>
      </w:r>
    </w:p>
    <w:p>
      <w:pPr>
        <w:pStyle w:val="TextBodyIndent"/>
        <w:widowControl w:val="false"/>
        <w:rPr>
          <w:rFonts w:ascii="VNI-Times" w:hAnsi="VNI-Times" w:cs="VNI-Times"/>
          <w:sz w:val="26"/>
          <w:szCs w:val="26"/>
        </w:rPr>
      </w:pPr>
      <w:r>
        <w:rPr>
          <w:rFonts w:cs="VNI-Times" w:ascii="VNI-Times" w:hAnsi="VNI-Times"/>
          <w:sz w:val="26"/>
          <w:szCs w:val="26"/>
        </w:rPr>
        <w:t>Chuùng ta laø ngöôøi Vieät Nam, tu theo ñaïo Phaät, phaûi ñem chaùnh phaùp cuûa Phaät öùng duïng tu haønh, chôù khoâng neân leä thuoäc ngöôøi AÁn Ñoä veà hình thöùc cuõng nhö vaên hoùa chöõ nghóa. Maø khoâng leä thuoäc ngöôøi AÁn Ñoä chaúng leõ chuùng ta leä thuoäc Trung Hoa. Trung Hoa khoâng leä thuoäc AÁn Ñoä, Nhaät Baûn khoâng leä thuoäc AÁn Ñoä, maø Trung Hoa coù ngoân ngöõ vaên töï cuûa Trung Hoa, Nhaät Baûn coù ngoân ngöõ vaên töï cuûa Nhaät Baûn. Vieät Nam chuùng ta cuõng coù ngoân ngöõ vaên töï Vieät Nam, maø chuùng ta cöù roøng raëc ñoïc theo Trung Hoa thì coù leä thuoäc khoâng ? Chuùng ta tu theo Ñaïi thöøa, khoâng cho leä thuoäc baát cöù hình thöùc hay vaên hoùa naøo ngoaïi lai. Nhöng roõ raøng Phaät giaùo Vieät Nam chuùng ta leä thuoäc moät caùch ñaùng thöông. Cho neân toâi chuû tröông caùi gì leä thuoäc thì chuùng ta phaûi gôõ. Chuùng ta phaûi côûi aùch noâ leä. Noâ leä veà chính trò, noâ leä veà kinh teá, noâ leä veà vaên hoùa. Khoâng leõ chuùng ta ñeå bò noâ leä nhö vaäy. Ñaây laø caùi nhìn rieâng cuûa toâi.</w:t>
      </w:r>
    </w:p>
    <w:p>
      <w:pPr>
        <w:pStyle w:val="TextBodyIndent"/>
        <w:widowControl w:val="false"/>
        <w:rPr>
          <w:rFonts w:ascii="VNI-Times" w:hAnsi="VNI-Times" w:cs="VNI-Times"/>
          <w:sz w:val="26"/>
          <w:szCs w:val="26"/>
        </w:rPr>
      </w:pPr>
      <w:r>
        <w:rPr>
          <w:rFonts w:cs="VNI-Times" w:ascii="VNI-Times" w:hAnsi="VNI-Times"/>
          <w:sz w:val="26"/>
          <w:szCs w:val="26"/>
        </w:rPr>
        <w:t>Hôn nöõa, Phaät giaùo ñaõ ñoùng goùp vaên hoùa cho daân toäc Vieät Nam raát ñaùng keå. Nhöng nhieàu khi chuùng ta khoâng ñeå yù. Neáu ñeå yù quí vò seõ thaáy. Thuôû nhoû khoaûng möôøi tuoåi toâi thuoäc loøng caâu chuyeän “muø rôø voi”. Moãi khi laøm gì xem coù veû khoâng ñöôïc, khoâng thaønh hình thì caùc oâng giaø baø giaø noùi: “Maày laøm nhö muø rôø voi”. Toâi khoâng bieát muø rôø voi laø gì, chæ bieát laøm nhö vaäy laø khoâng ñuùng thoâi. Coù choã noùi kyõ hôn coù con voi vaø moät ñaùm ngöôøi muø rôø noù. Ngöôøi noùi con voi nhö caùi troáng, ngöôøi noùi nhö caây coät, ngöôøi noùi nhö caây choåi… Nhö vaäy bieát raèng maáy ngöôøi muø noùi khoâng ñuùng thaät hình töôïng con voi, maø chæ ñuùng moät boä phaän thoâi. Cho neân laøm vieäc gì khoâng ñuùng hoaøn toaøn, ngöôøi ta noùi “maày laø muø rôø voi”. Mình töôûng caâu ñoù, chuyeän ñoù do toå tieân mình ñaët ra, noù laø vaên hoùa cuûa daân toäc Vieät Nam. Nhöng sau naøy khi nghieân cöùu kyõ boä kinh Tröôøng A Haøm, toâi thaáy caâu chuyeän ñoù naèm ngay trong kinh A Haøm.</w:t>
      </w:r>
    </w:p>
    <w:p>
      <w:pPr>
        <w:pStyle w:val="TextBodyIndent"/>
        <w:widowControl w:val="false"/>
        <w:rPr>
          <w:rFonts w:ascii="VNI-Times" w:hAnsi="VNI-Times" w:cs="VNI-Times"/>
          <w:sz w:val="26"/>
          <w:szCs w:val="26"/>
        </w:rPr>
      </w:pPr>
      <w:r>
        <w:rPr>
          <w:rFonts w:cs="VNI-Times" w:ascii="VNI-Times" w:hAnsi="VNI-Times"/>
          <w:sz w:val="26"/>
          <w:szCs w:val="26"/>
        </w:rPr>
        <w:t>Trong kinh Tröôøng A Haøm keå raèng: Phaät noùi coù moät oâng Vua muoán traéc nghieäm nhöõng ngöôøi muø, oâng baûo quaàn thaàn daãn moät con voi vaøo trieàu ñeå tröôùc saân trieàu. Môøi nhöõng ngöôøi muø laïi ñöùng hai beân. OÂng quan hoâ to raèng: “Ñaây laø con voi, ôû tröôùc maët caùc oâng. Vaäy caùc oâng rôø xem dieãn taû laïi hình daùng con voi cho nhaø Vua nghe. Thöû ai dieãn taû ñuùng thì ñöôïc khen thöôûng.” Sau ñoù, moãi ngöôøi chuïp vaøo con voi, rôø ñöôïc boä phaän naøo lieàn noùi. Nhö ngöôøi chuïp ñöôïc caùi chaân, vuoát töø treân xuoáng thì la leân “con voi gioáng caây coät”. Ngöôøi chuïp ñöôïc caùi ñuoâi thì la “con voi gioáng caây choåi chaø”. Ngöôøi chuïp ñöôïc caùi buïng thì la “con voi gioáng caùi troáng”. Ngöôøi chuïp ñöôïc loã tai thì la “con voi gioáng caây quaït” v.v… Moãi ngöôøi noùi moãi caùch. Nhaø Vua vaø baù quan laø ngöôøi saùng maét nhìn thaáy töùc cöôøi. Nhöng nhöõng ngöôøi muø ñoù, ngöôøi noùi con voi gioáng caây coät, ngöôøi noùi con voi gioáng caùi troáng. Hai ngöôøi khoâng chòu thua. Ngöôøi naøo cuõng noùi mình truùng vì mình naém ñöôïc maø. Vì vaäy ngöôøi naøy noùi anh noùi baäy, ngöôøi kia noùi anh noùi traät. Hai ngöôøi caõi moät hoài ñi ñeán ñaùnh loän nhau. Ñaùnh nhau töù tung roài, nhaø Vua môùi ra leänh giaûi hoøa maø baûo raèng: “Vì caùc oâng muø neân chæ rôø ñöôïc moät boä phaän con voi. Noùi dieãn taû ñuùng choã mình rôø ñöôïc, chôù chöa thaáy toaøn boä. Moãi ngöôøi ñeàu rôø truùng nhöng chæ truùng moät boä phaän, chôù khoâng coù toaøn theå. Chæ khi naøo caùc oâng saùng maét thì môùi thaáy toaøn theå con voi”.</w:t>
      </w:r>
    </w:p>
    <w:p>
      <w:pPr>
        <w:pStyle w:val="TextBodyIndent"/>
        <w:widowControl w:val="false"/>
        <w:rPr>
          <w:rFonts w:ascii="VNI-Times" w:hAnsi="VNI-Times" w:cs="VNI-Times"/>
          <w:sz w:val="26"/>
          <w:szCs w:val="26"/>
        </w:rPr>
      </w:pPr>
      <w:r>
        <w:rPr>
          <w:rFonts w:cs="VNI-Times" w:ascii="VNI-Times" w:hAnsi="VNI-Times"/>
          <w:sz w:val="26"/>
          <w:szCs w:val="26"/>
        </w:rPr>
        <w:t xml:space="preserve">Neáu saùng maét roài nhìn con voi coù ai caõi loän nhau ñaâu. Con voi nhö vaäy thì thaáy nhö vaäy, coù gì ñaâu maø caõi. Sôû dó caõi loän laø taïi muø, naém ñöôïc coù moät phaàn. Cho neân mình noùi khaùc, ngöôøi noùi khaùc thaønh ra caõi loän. Keát luaän Phaät noùi: - Caùc nhaø trieát hoïc hieän ñaïi cuõng nhö vaäy, nhö ngöôøi muø. Nghóa laø naém ñöôïc moät boä phaän chaân lyù, roài hoï cho ñoù laø cöùu kính. Hoï la leân, ngöôøi khaùc cuõng naém moät boä phaän chaân lyù, cuõng la leân. Vaø hai ngöôøi khoâng gioáng nhau thaønh caõi loän, sanh ra tranh caõi hôn thua phaûi quaáy. Phaät noùi chæ coù ngöôøi giaùc ngoä troïn veïn roài thì môùi thaáy chaân lyù. Maø thaáy chaân lyù troïn veïn thì khoâng coøn gì ñeå caõi heát. Ngöôøi giaùc ngoä troïn veïn seõ thaáy nhö ñöùc Phaät.  </w:t>
      </w:r>
    </w:p>
    <w:p>
      <w:pPr>
        <w:pStyle w:val="TextBodyIndent"/>
        <w:widowControl w:val="false"/>
        <w:rPr>
          <w:rFonts w:ascii="VNI-Times" w:hAnsi="VNI-Times" w:cs="VNI-Times"/>
          <w:sz w:val="26"/>
          <w:szCs w:val="26"/>
        </w:rPr>
      </w:pPr>
      <w:r>
        <w:rPr>
          <w:rFonts w:cs="VNI-Times" w:ascii="VNI-Times" w:hAnsi="VNI-Times"/>
          <w:sz w:val="26"/>
          <w:szCs w:val="26"/>
        </w:rPr>
        <w:t>Caâu chuyeän ñoù phaùt nguoàn töø kinh ñieån Phaät, noù aên saâu trong vaên hoùa Vieät Nam. Chaúng nhöõng moät caâu chuyeän maø coøn nhieàu caâu chuyeän nöõa. Neáu quí vò chòu khoù ñoïc nhöõng kinh nhö Baùch Duï v.v… seõ thaáy coù nhöõng thí duï maø toå tieân chuùng ta cuõng duøng ñeå daïy raên nhaéc con chaùu. Theá môùi thaáy vaên hoùa Phaät giaùo aûnh höôûng ñeán daân toäc chuùng ta raát nhieàu. Vì vaäy ngaøy nay chuùng ta bieát toân troïng söï ñoäc laäp cuûa daân toäc. Chuùng ta laø ngöôøi ôû trong toân giaùo, cuõng phaûi bieát toân troïng söï ñoäc laäp cuûa vaên hoùa Phaät giaùo. Chuùng ta ñöøng leä thuoäc hoaëc moät thöù chöõ naøy thöù chöõ khaùc. Hay cuõng ñöøng leä thuoäc baát cöù moät ñöôøng loái naøo cuûa nhöõng ngöôøi cuøng tu ñaïo Phaät ôû nôi khaùc. Ngöôøi ta thöïc hieän theo phong tuïc taäp quaùn cuûa hoï, mình cöù baét chöôùc, khoâng söû duïng ñuùng vôùi tinh thaàn cuûa Phaät giaùo Vieät Nam. Chuùng ta phaûi coù moät neàn Phaät giaùo Vieät Nam thöïc söï. Neáu khoâng thì chuùng ta leä thuoäc moät caùch ñaùng thöông. Nhaát laø baây giôø quí vò veà caùc chuøa xöa thì thaáy tuïng kinh, thaáy caùc hình thöùc leã löôït thaät laø Trung Quoác, chôù khoâng coù Vieät Nam chuùt naøo heát.</w:t>
      </w:r>
    </w:p>
    <w:p>
      <w:pPr>
        <w:pStyle w:val="TextBodyIndent"/>
        <w:widowControl w:val="false"/>
        <w:rPr>
          <w:rFonts w:ascii="VNI-Times" w:hAnsi="VNI-Times" w:cs="VNI-Times"/>
          <w:sz w:val="26"/>
          <w:szCs w:val="26"/>
        </w:rPr>
      </w:pPr>
      <w:r>
        <w:rPr>
          <w:rFonts w:cs="VNI-Times" w:ascii="VNI-Times" w:hAnsi="VNI-Times"/>
          <w:sz w:val="26"/>
          <w:szCs w:val="26"/>
        </w:rPr>
        <w:t>Tu theo ñaïo Phaät thì chuùng ta phaûi coù moät caùi nhìn, coù moät trí tueä saùng suoát, choïn löïa caùi gì laø höõu ích, coù giaù trò thöïc, chuùng ta öùng duïng. Caùi naøo khoâng thích hôïp, caùi naøo leä thuoäc veà vaên hoùa cuûa nöôùc naøy hoaëc nöôùc kia thì chuùng ta phaûi côûi, phaûi boû ñeå chuyeån laïi thaønh taát caû Phaät giaùo Vieät Nam laø cuûa ngöôøi Vieät Nam. Ai cuõng ñoïc, ai cuõng hieåu vaø ai cuõng coù theå aùp duïng tu ñöôïc. Nhö vaäy môùi thaáy caùi hay cuûa tinh thaàn Baéc toâng. Khoâng nhö theá thì chuùng ta theo Baéc toâng maø leä thuoäc Baéc toâng, chôù khoâng phaûi theo Baéc toâng maø ñoäc laäp nhö ngöôøi Nhaät, ngöôøi Trung Hoa.</w:t>
      </w:r>
    </w:p>
    <w:p>
      <w:pPr>
        <w:pStyle w:val="TextBodyIndent"/>
        <w:widowControl w:val="false"/>
        <w:rPr>
          <w:rFonts w:ascii="VNI-Times" w:hAnsi="VNI-Times" w:cs="VNI-Times"/>
          <w:sz w:val="26"/>
          <w:szCs w:val="26"/>
        </w:rPr>
      </w:pPr>
      <w:r>
        <w:rPr>
          <w:rFonts w:cs="VNI-Times" w:ascii="VNI-Times" w:hAnsi="VNI-Times"/>
          <w:sz w:val="26"/>
          <w:szCs w:val="26"/>
        </w:rPr>
        <w:t xml:space="preserve">Chính vì vaäy toâi thaáy chæ coù thieàn Truùc Laâm Yeân Töû laø moät ñöôøng loái tu thích öùng vôùi hoaøn caûnh hieän taïi cuûa xaõ hoäi. Ñoù laø moät loái tu raát laø Vieät Nam. Taïi sao ? Quí vò thaáy ngaøi Tyø Ni Ña Löu Chi, ngaøi Voâ Ngoân Thoâng, ngaøi Thaûo Ñöôøng… truyeàn baù Thieàn sang Vieät Nam. Nhöng tôùi ñôøi Traàn, caùc Ngaøi löôïm laët nhöõng tinh hoa cuûa ba vò tröôùc, roài keát hôïp laïi thaønh thieàn Truùc Laâm Yeân Töû. Maø thieàn Truùc Laâm Yeân Töû laø thieàn Vieät Nam. Vì toå Truùc Laâm laø ngöôøi Vieät Nam, khoâng phaûi töø Trung Quoác tôùi, khoâng phaûi töø AÁn Ñoä sang. Ñoù laø ngöôøi Vieät Nam ñöùng ra tinh loïc nhöõng caùi hay, nhöõng caùi quyù ñeå giaùo duïc, ñeå chæ daïy laïi cho ngöôøi sau, ngöôøi Vieät Nam.     </w:t>
      </w:r>
    </w:p>
    <w:p>
      <w:pPr>
        <w:pStyle w:val="TextBodyIndent"/>
        <w:widowControl w:val="false"/>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Nhö vaäy, chuùng ta khoâng laáy ñoù laøm caùi moác ñeå chuùng ta nhaém thì coøn caùi naøo toát hôn. Cho neân toâi phaûi duøng Truùc Laâm Yeân Töû laøm muïc tieâu chuùng ta nhaém ñeå thöïc hieän theo tinh thaàn ñoù, öùng duïng tu vaø öùng duïng truyeàn baù ñeå cho ngöôøi Vieät Nam ñöôïc töï tín raèng treân ñaát nöôùc Vieät Nam vaãn coù nhöõng ngöôøi töøng tu theo ñaïo Phaät, töøng tu theo Thieàn toâng, ñaõ chöùng ngoä, ñaõ töï taïi ra ñi vaø ñaõ thaáy ñöôïc chaân lyù, tieáp tuïc truyeàn noái maõi tôùi ngaøy nay khoâng maát.</w:t>
      </w:r>
    </w:p>
    <w:p>
      <w:pPr>
        <w:pStyle w:val="TextBodyIndent"/>
        <w:widowControl w:val="false"/>
        <w:rPr>
          <w:rFonts w:ascii="VNI-Times" w:hAnsi="VNI-Times" w:cs="VNI-Times"/>
          <w:sz w:val="26"/>
          <w:szCs w:val="26"/>
        </w:rPr>
      </w:pPr>
      <w:r>
        <w:rPr>
          <w:rFonts w:cs="VNI-Times" w:ascii="VNI-Times" w:hAnsi="VNI-Times"/>
          <w:sz w:val="26"/>
          <w:szCs w:val="26"/>
        </w:rPr>
        <w:t>Nhö theá ngöôøi ta môùi ñuû loøng tin raèng Phaät giaùo Vieät Nam coù giaù trò. Neáu chuùng ta chaïy theo beân naøy beân kia beân noï ñeå hoïc, roát cuoäc chuùng ta khoâng coù gì heát. Thí duï, chuùng ta qua Thaùi Lan hoïc, qua Mieán Ñieän hoïc, qua Nhaät Baûn hoïc v.v… ñeå noùi leân raèng ôû Vieät Nam chöa coù gì ñeå chuùng ta hoïc. Neáu Phaät giaùo Vieät Nam chöa coù gì laøm sao truyeàn baù ñöôïc gaàn hai möôi theá kyû. Neáu khoâng coù gì thì noù bò maát bò dieät roài. Maø truyeàn baù thôøi gian daøi nhö vaäy thì bieát raèng Phaät giaùo Vieät Nam coù moät choã ñöùng raát vöõng, coù moät ñöôøng ñi raát roõ raøng, chôù khoâng phaûi laø khoâng coù gì. Nhöng raát tieác con chaùu Vieät Nam chuùng ta khoâng bieát khai thaùc, khoâng bieát khôi daäy caùi hay, caùi ñeïp, caùi toát cuûa Toå tieân mình ñaõ laøm. Chuùng ta töôûng chöøng nhö mình khoâng coù gì, roài queân caùi hay cuûa Toå tieân mình, chaïy ñi hoïc cuûa nhöõng ngöôøi khaùc.</w:t>
      </w:r>
    </w:p>
    <w:p>
      <w:pPr>
        <w:pStyle w:val="TextBodyIndent"/>
        <w:widowControl w:val="false"/>
        <w:rPr>
          <w:rFonts w:ascii="VNI-Times" w:hAnsi="VNI-Times" w:cs="VNI-Times"/>
          <w:sz w:val="26"/>
          <w:szCs w:val="26"/>
        </w:rPr>
      </w:pPr>
      <w:r>
        <w:rPr>
          <w:rFonts w:cs="VNI-Times" w:ascii="VNI-Times" w:hAnsi="VNI-Times"/>
          <w:sz w:val="26"/>
          <w:szCs w:val="26"/>
        </w:rPr>
        <w:t>Nhö vaäy mình coù leä thuoäc khoâng ? Tuy theo ñaïo Phaät maø chuùng ta vaãn leä thuoäc. Cho neân toâi chuû tröông mình theo ñaïo Phaät thì phaûi coù laäp tröôøng, laáy caùi hay cuûa Phaät giaùo Vieät Nam laøm choã ñöùng cho vöõng, ñeå mình laøm lôïi ích cho ngöôøi Phaät töû Vieät Nam. Coøn tham voïng hôn laø cho taát caû nhöõng nöôùc khaùc, ngöôøi ta meán ñaïo Phaät nhìn thaáy Phaät giaùo Vieät Nam laø moät ngoïn ñuoác saùng, laø choã ñaùng tin caäy ñeå hoï hoïc hoûi. Nhö vaäy môùi hay chöù ! Chaúng leõ mình cöù chaïy ñi hoïc choã naøy hoïc choã kia, roài roát cuoäc caùi cuûa mình laïi boû.</w:t>
      </w:r>
    </w:p>
    <w:p>
      <w:pPr>
        <w:pStyle w:val="TextBodyIndent"/>
        <w:widowControl w:val="false"/>
        <w:rPr>
          <w:rFonts w:ascii="VNI-Times" w:hAnsi="VNI-Times" w:cs="VNI-Times"/>
          <w:sz w:val="26"/>
          <w:szCs w:val="26"/>
        </w:rPr>
      </w:pPr>
      <w:r>
        <w:rPr>
          <w:rFonts w:cs="VNI-Times" w:ascii="VNI-Times" w:hAnsi="VNI-Times"/>
          <w:sz w:val="26"/>
          <w:szCs w:val="26"/>
        </w:rPr>
        <w:t>Chuùng ta phaûi bieát khôi daäy ngoïn ñuoác saùng cuûa Toå tieân mình. Ñoù laø choã maø toâi muoán noùi cho taát caû hieåu. Vaäy nguyeän voïng cuûa toâi laø gì ? Nguyeän voïng cuûa toâi laø muoán laøm sao cho ñaát nöôùc Vieät Nam ñöôïc ñoäc laäp, vöõng beàn, laâu daøi. Vaø muoán laøm sao cho Phaät giaùo Vieät Nam cuõng coù nhöõng neùt ñoäc laäp cuûa Phaät giaùo Vieät Nam. Ñem ñaïo Phaät öùng duïng tu nôi taâm cuûa mình, chôù khoâng leä thuoäc hình thöùc ngöôøi AÁn Ñoä, cuõng khoâng leä thuoäc hình thöùc ngöôøi Trung Hoa, ngöôøi Nhaät Baûn v.v… Chæ Phaät giaùo Vieät Nam laø cuûa Vieät Nam. Nhö vaäy chuùng ta môùi coù ñöôïc moät caùi gì cho ñaát nöôùc mình, cho xöù sôû mình, chôù khoâng thì chuùng ta troáng roãng, chæ hoïc cuûa ngöôøi thoâi, mình khoâng coù gì heát. Ñoù laø choã nhaém cuûa toâi. Neáu toâi khoâng noùi ra, coù leõ trong ñaây Taêng, Ni naêm naêm, möôøi naêm sau coù ngöôøi hoûi taïi sao Thaày ñaët teân Thieàn vieän naøy laø Thieàn vieän Truùc Laâm, roài luùng tuùng khoâng bieát traû lôøi. Nhö khoâng bieát taïi sao laâu nay ngöôøi ta nieäm Nam Moâ Boån Sö Thích Ca Maâu Ni Phaät maø Thaày laïi nieäm ngöôïc laïi, kyø vaäy.</w:t>
      </w:r>
    </w:p>
    <w:p>
      <w:pPr>
        <w:pStyle w:val="TextBodyIndent"/>
        <w:widowControl w:val="false"/>
        <w:rPr>
          <w:rFonts w:ascii="VNI-Times" w:hAnsi="VNI-Times" w:cs="VNI-Times"/>
          <w:sz w:val="26"/>
          <w:szCs w:val="26"/>
        </w:rPr>
      </w:pPr>
      <w:r>
        <w:rPr>
          <w:rFonts w:cs="VNI-Times" w:ascii="VNI-Times" w:hAnsi="VNI-Times"/>
          <w:sz w:val="26"/>
          <w:szCs w:val="26"/>
        </w:rPr>
        <w:t xml:space="preserve">Coù theå vieäc laøm cuûa toâi, choã mong moûi, troâng ñôïi cuûa toâi, toâi muoán thöïc hieän maø ngöôøi sau toâi khoâng bieát. Ñoù cuõng laø caùi haïi. Neân hoâm nay nhaân ngaøy ñaàu naêm toâi noùi roõ nguyeän voïng cuûa toâi cho Taêng, Ni vaø Phaät töû hieåu. Sôû dó toâi ñaët teân Thieàn vieän laø caû moät nguyeän voïng gôûi gaám vaøo ñaây, chôù khoâng phaûi vieäc laøm suoâng, baét chöôùc hay tuøy höùng. Maø ñem taát caû taâm tö nguyeän voïng cuûa toâi gôûi gaám vaøo teân cuûa Thieàn vieän. Vaø nhaém maõi, troâng ñôïi maõi nhöõng ngöôøi sau toâi thaáy roõ ñöôïc nguyeän voïng cuûa toâi maø tieáp noái, laøm cho noù saùng toû, laøm cho noù ñöôïc laâu daøi. Ñoù laø choã troâng ñôïi mong moûi nôi taát caû Taêng, Ni vaø Phaät töû hieän giôø. </w:t>
      </w:r>
    </w:p>
    <w:p>
      <w:pPr>
        <w:pStyle w:val="TextBodyIndent"/>
        <w:widowControl w:val="false"/>
        <w:rPr>
          <w:rFonts w:ascii="VNI-Times" w:hAnsi="VNI-Times" w:cs="VNI-Times"/>
          <w:sz w:val="26"/>
          <w:szCs w:val="26"/>
        </w:rPr>
      </w:pPr>
      <w:r>
        <w:rPr>
          <w:rFonts w:cs="VNI-Times" w:ascii="VNI-Times" w:hAnsi="VNI-Times"/>
          <w:sz w:val="26"/>
          <w:szCs w:val="26"/>
        </w:rPr>
        <w:t xml:space="preserve">Hoâm nay buoåi noùi chuyeän vaøo ngaøy ñaàu Xuaân hay ngaøy Teát Nguyeân Ñaùn tôùi ñaây cuõng taïm xong. Vaäy mong taát caû Taêng, Ni quí vò nhôù kyõ hieåu roõ thaâm yù cuûa toâi troâng ñôïi, mong moûi theá naøo, quí vò raùn thöïc hieän. Nhö vaäy chuùng ta môùi coù ñöôïc moät höôùng ñi vaø môùi coù ñöôïc moät con ñöôøng tieáp noái daøi xa cho con chaùu mai sau. Ñoù laø söï mong moûi cuûa toâi. </w:t>
      </w:r>
    </w:p>
    <w:p>
      <w:pPr>
        <w:pStyle w:val="TextBodyIndent"/>
        <w:widowControl w:val="false"/>
        <w:ind w:hanging="0"/>
        <w:jc w:val="center"/>
        <w:rPr>
          <w:rFonts w:ascii="VNI-Times" w:hAnsi="VNI-Times" w:cs="VNI-Times"/>
          <w:sz w:val="36"/>
          <w:szCs w:val="36"/>
        </w:rPr>
      </w:pPr>
      <w:r>
        <w:rPr>
          <w:rFonts w:eastAsia="Wingdings" w:cs="Wingdings" w:ascii="Wingdings" w:hAnsi="Wingdings"/>
          <w:sz w:val="36"/>
          <w:szCs w:val="36"/>
        </w:rPr>
        <w:t></w:t>
      </w:r>
      <w:r>
        <w:br w:type="page"/>
      </w:r>
    </w:p>
    <w:p>
      <w:pPr>
        <w:pStyle w:val="TextBodyIndent"/>
        <w:ind w:hanging="0"/>
        <w:jc w:val="center"/>
        <w:rPr>
          <w:rFonts w:ascii="VNI-Times" w:hAnsi="VNI-Times" w:cs="VNI-Times"/>
          <w:b/>
          <w:b/>
          <w:color w:val="008000"/>
          <w:sz w:val="36"/>
          <w:szCs w:val="36"/>
        </w:rPr>
      </w:pPr>
      <w:r>
        <w:rPr>
          <w:rFonts w:cs="VNI-Times" w:ascii="VNI-Times" w:hAnsi="VNI-Times"/>
          <w:b/>
          <w:color w:val="008000"/>
          <w:sz w:val="36"/>
          <w:szCs w:val="36"/>
        </w:rPr>
        <w:t>CUOÄC ÑÔØI LAØ MAÂU THUAÃN</w:t>
      </w:r>
    </w:p>
    <w:p>
      <w:pPr>
        <w:pStyle w:val="Normal"/>
        <w:jc w:val="center"/>
        <w:rPr>
          <w:b/>
          <w:b/>
          <w:iCs/>
        </w:rPr>
      </w:pPr>
      <w:r>
        <w:rPr>
          <w:b/>
          <w:iCs/>
        </w:rPr>
        <w:t>Noùi chuyeän vôùi ñoaøn Baùc só Phaät töû Thaønh phoá</w:t>
      </w:r>
    </w:p>
    <w:p>
      <w:pPr>
        <w:pStyle w:val="Normal"/>
        <w:jc w:val="center"/>
        <w:rPr>
          <w:b/>
          <w:b/>
          <w:iCs/>
        </w:rPr>
      </w:pPr>
      <w:r>
        <w:rPr>
          <w:b/>
          <w:iCs/>
        </w:rPr>
        <w:t>Hoà Chí Minh ngaøy 30-04-1999</w:t>
      </w:r>
    </w:p>
    <w:p>
      <w:pPr>
        <w:pStyle w:val="Normal"/>
        <w:ind w:firstLine="720"/>
        <w:jc w:val="both"/>
        <w:rPr/>
      </w:pPr>
      <w:r>
        <w:rPr/>
        <w:t>“</w:t>
      </w:r>
      <w:r>
        <w:rPr/>
        <w:t>Cuoäc ñôøi laø nhöõng maâu thuaãn”, ôû ñaây toâi khoâng noùi nhöõng gì cao sieâu laém maø noùi veà nhöõng kinh nghieäm soáng cuûa ngöôøi Phaät töû vaø ngöôøi tu. Chuùng ta soáng nhö theá naøo ñeå cho cuoäc ñôøi ñöôïc an laønh töï taïi, khoâng bò nhöõng ñau khoå laøm ray röùt, ñoù laø chuû yeáu. Môùi nghe qua raát laï nhöng xeùt kyõ thì ñoù laø söï thaät. Bôûi vì ngöôøi Phaät töû taïi gia cuõng nhö ngöôøi xuaát gia luoân luoân coù nhöõng thöù buoàn phieàn. Than taïi sao ôû gia ñình mình khoâng coù yù chí thoáng nhaát vôùi nhau, hoaëc ôû trong chuøa sao khoâng ñoàng taâm hieäp löïc vôùi nhau. Taäp theå naøo cuõng coù nhöõng chuyeän nhö vaäy heát.</w:t>
      </w:r>
    </w:p>
    <w:p>
      <w:pPr>
        <w:pStyle w:val="BodyTextIndent2"/>
        <w:ind w:left="0" w:firstLine="720"/>
        <w:rPr>
          <w:rFonts w:ascii="VNI-Times" w:hAnsi="VNI-Times" w:cs="VNI-Times"/>
          <w:sz w:val="26"/>
          <w:szCs w:val="26"/>
        </w:rPr>
      </w:pPr>
      <w:r>
        <w:rPr>
          <w:rFonts w:cs="VNI-Times" w:ascii="VNI-Times" w:hAnsi="VNI-Times"/>
          <w:sz w:val="26"/>
          <w:szCs w:val="26"/>
        </w:rPr>
        <w:t>Lyù do gì maø coù nhöõng buoàn phieàn, nhöõng phaøn naøn ñoù ? Baây giôø chuùng ta thöû kieåm tra laïi nôi baûn thaân, töø theå xaùc cho ñeán tinh thaàn; vaø ñi xa hôn laø caùc quan nieäm, nhöõng toå chöùc, vaø cuoái cuøng laø laøm sao thoaùt ra khoûi nhöõng maâu thuaãn aáy.</w:t>
      </w:r>
    </w:p>
    <w:p>
      <w:pPr>
        <w:pStyle w:val="BodyTextIndent2"/>
        <w:ind w:left="0" w:firstLine="720"/>
        <w:rPr>
          <w:rFonts w:ascii="VNI-Times" w:hAnsi="VNI-Times" w:cs="VNI-Times"/>
          <w:sz w:val="26"/>
          <w:szCs w:val="26"/>
        </w:rPr>
      </w:pPr>
      <w:r>
        <w:rPr>
          <w:rFonts w:cs="VNI-Times" w:ascii="VNI-Times" w:hAnsi="VNI-Times"/>
          <w:sz w:val="26"/>
          <w:szCs w:val="26"/>
        </w:rPr>
        <w:t>Chuùng ta haõy nhìn laïi con ngöôøi cuûa mình. Ai cuõng ngôõ raèng coù söï maâu thuaãn laø do ngöôøi naøy ñoái vôùi ngöôøi kia, hoaëc ngöôøi kia vôùi ngöôøi noï, chôù khoâng nghó caùi maâu thuaãn ñoù ôû saün trong baûn thaân mình. Toâi noùi theo Phaät hoïc, nhöng trong y hoïc quyù vò coù theå nghieân cöùu ñeå öùng duïng. Trong Phaät hoïc Phaät daïy thaân naøy do töù ñaïi hoøa hôïp goàm: ñaát, nöôùc, gioù, löûa. Nhö vaäy ñaát vôùi gioù khoâng thuaän, nöôùc vôùi löûa khoâng thuaän. Cho neân nhöõng gì coù söï choáng traû nhau ngöôøi ta thöôøng noùi nhö nöôùc vôùi löûa. Vaäy trong thaân mình, gioù vôùi ñaát coù thuaän khoâng ? Quyù vò thaáy nôi naøo coù gioâng lôùn thì ñaát buïi bay töù tung leân. Nhö vaäy, trong thaân con ngöôøi khi naøo laïnh phaûi uoáng thöùc noùng cho aám laïi. Khi naøo bò noùng phaûi uoáng thöùc maùt cho dòu laïi. Vì noùng laø löûa nhieàu nöôùc ít, coøn laïnh laø nöôùc nhieàu löûa ít, cho neân phaûi dung hoøa noù. Caùi gì yeáu phaûi naâng leân, caùi gì maïnh phaûi keùo xuoáng, ñaây laø chuyeän laøm cuûa baùc só.</w:t>
      </w:r>
    </w:p>
    <w:p>
      <w:pPr>
        <w:pStyle w:val="BodyTextIndent3"/>
        <w:widowControl w:val="false"/>
        <w:spacing w:before="0" w:after="120"/>
        <w:rPr>
          <w:rFonts w:ascii="VNI-Times" w:hAnsi="VNI-Times" w:cs="VNI-Times"/>
          <w:sz w:val="26"/>
          <w:szCs w:val="26"/>
        </w:rPr>
      </w:pPr>
      <w:r>
        <w:rPr>
          <w:rFonts w:cs="VNI-Times" w:ascii="VNI-Times" w:hAnsi="VNI-Times"/>
          <w:sz w:val="26"/>
          <w:szCs w:val="26"/>
        </w:rPr>
        <w:t xml:space="preserve">Nhö vaäy, trong söï soáng chuùng ta phaûi laøm sao trung hoøa caùc yeáu toá coù tính chaát traùi ngöôïc nhau. Neáu quaù beân naøo cuõng ñeàu sanh beänh heát. Nhö gioù vôùi ñaát, cuï theå laø ngöôøi naøo truùng gioù thì phaûi laøm sao ? Truùng gioù laø gioù nhaäp nhieàu, trieäu chöùng noù laø ñau reâm caû ngöôøi, neân gioù maïnh thì ñaát rung rinh, vì vaäy chuùng ta phaûi ñaùnh gioù. Ñaùnh moät hoài bôùt gioù thì ngöôøi nheï, khoûe laïi. Coøn neáu ôû loã muõi, coå hoïng ñaát nhieàu thì noù moïc nhaùnh ra; phaûi ñi caét boû, neáu khoâng seõ bò ngheït. Roõ raøng ñaát vôùi gioù luoân luoân ñoái choïi vôùi nhau, caùi naøy troäi thì caùi kia bò ngaên trôû. Vì vaäy chuùng ta phaûi tìm caùch ñieàu hoøa laøm sao cho noù ñöôïc quaân bình. Nhö vaäy, mang thaân naøy chuùng ta thaáy noù ñang maâu thuaãn. </w:t>
      </w:r>
    </w:p>
    <w:p>
      <w:pPr>
        <w:pStyle w:val="Normal"/>
        <w:ind w:firstLine="720"/>
        <w:jc w:val="both"/>
        <w:rPr/>
      </w:pPr>
      <w:r>
        <w:rPr/>
        <w:t>Trong nhaø Phaät daïy raèng, chuùng ta ñieàu hoøa thaân naøy gioáng nhö oâng chuû ñieàu hoøa boán con raén soáng chung trong moät caùi gioû vaäy. Noù luoân luoân thuø ñòch nhau, muoán cho noù yeân phaûi tìm caùch ñieàu hoøa, ñöøng ñeå noù caén moå nhau. Nhöng ñieàu hoøa tôùi möùc naøo ? Keát quaû ra sao ? Coá gaéng ñieàu hoøa, ñieàu hoøa toái ña, nhöng ñeán moät luùc naøo ñoù caùi gioû thuûng beå, thì maáy con raén maïnh con naøo con aáy chaïy. Ñieàu hoøa gioûi nhö baùc só nhöng cuõng coù ngaøy caùi gioû seõ thuûng, maáy con raén cuõng chaïy. Nöôùc chaïy theo nöôùc, gioù theo gioù, löûa theo löûa, ñaát veà ñaát. Khoâng ai coù theå ñieàu hoøa ñöôïc suoát naêm naøy thaùng kia cho tôùi naêm baûy traêm naêm ñöôïc. Chæ moät giôùi haïn naøo thoâi. Nhö vaäy phaàn thaân do ñaát, nöôùc, gioù, löûa neân coù maâu thuaãn vôùi nhau, coøn noäi taâm coù maâu thuaãn khoâng ?</w:t>
      </w:r>
    </w:p>
    <w:p>
      <w:pPr>
        <w:pStyle w:val="Normal"/>
        <w:ind w:firstLine="720"/>
        <w:jc w:val="both"/>
        <w:rPr/>
      </w:pPr>
      <w:r>
        <w:rPr/>
        <w:t xml:space="preserve">Theo Duy thöùc hoïc cuûa nhaø Phaät thì noäi taâm chia ra caùc nhoùm: nhoùm thieän taâm sôû vaø nhoùm aùc taâm sôû. Thieän vaø aùc coù laãn trong taâm ta heát. Coù khi söï vieäc gì xaûy ra chuùng ta böïc töùc neân noùi, laøm quaù trôùn. Laùt sau, thieän taâm sôû noù raày, noùi mình laøm nhö vaäy khoâng ñuùng, cho neân chuùng ta bò ray röùt, töï mình thaáy khoù, töï mình thaáy khoå, töùc laø chính mình tröøng trò mình roài. Caùi thieän raên caùi aùc, nhöng cuõng coù khi caùi aùc thaéng caùi thieän. Nhö leõ ra chuùng ta khoâng noùi tieáng naëng vôùi ai, khoâng laøm cho ngöôøi ñau khoå, ñoù laø taâm nieäm cuûa ngöôøi tu. Vaäy maø khi coù ñieàu gì laøm mình noåi töùc leân thì aùc taâm sôû quaù maïnh, noù laán löôùt laøm cho chuù thieän troán ñaâu maát. Chuù aùc la loái moät hoài, chuù thieän môùi troài ñaàu ra thì chuyeän ñaõ roài. Neân noùi mình coù saün caùi thieän maø cuõng coù saün caùi aùc. Noäi taâm chuùng ta luùc naøo cuõng coù hai thöù ñoù giaèng co vôùi nhau khieán cho chuùng ta baát an hoaøi. </w:t>
      </w:r>
    </w:p>
    <w:p>
      <w:pPr>
        <w:pStyle w:val="BodyTextIndent2"/>
        <w:ind w:left="0" w:firstLine="720"/>
        <w:rPr>
          <w:rFonts w:ascii="VNI-Times" w:hAnsi="VNI-Times" w:cs="VNI-Times"/>
          <w:sz w:val="26"/>
          <w:szCs w:val="26"/>
        </w:rPr>
      </w:pPr>
      <w:r>
        <w:rPr>
          <w:rFonts w:cs="VNI-Times" w:ascii="VNI-Times" w:hAnsi="VNI-Times"/>
          <w:sz w:val="26"/>
          <w:szCs w:val="26"/>
        </w:rPr>
        <w:t>Thaân choáng ñoái, taâm choáng ñoái ñeàu laø maâu thuaãn caû, maø maâu thuaãn laø gì ? Thuaãn coøn goïi laø caùi khieân, maâu coøn goïi laø caây giaùo. Cho neân giaùo ñaâm thì khieân ñôõ, choûi laïi. Trong taâm chuùng ta saün saøng maâu thuaãn, thaân chuùng ta cuõng saün saøng maâu thuaãn. Töï mình ñaõ maâu thuaãn thì soáng vôùi moïi ngöôøi coù maâu thuaãn khoâng ? Ñoù laø ñieàu khoâng ai muoán, nhöng laøm sao ñöôïc ! Thaân ñaõ maâu thuaãn, taâm ñaõ maâu thuaãn thì ngöôøi khaùc cuõng vaäy. Cho neân coù hoøa hôïp laø coù choáng ñoái, khoâng bao giôø traùnh khoûi ñieàu ñoù. Nhö vaäy trong theå xaùc vaø taâm hoàn chuùng ta hai thöù ñoù luoân coù söï maâu thuaãn.</w:t>
      </w:r>
    </w:p>
    <w:p>
      <w:pPr>
        <w:pStyle w:val="Normal"/>
        <w:ind w:firstLine="720"/>
        <w:jc w:val="both"/>
        <w:rPr/>
      </w:pPr>
      <w:r>
        <w:rPr/>
        <w:t xml:space="preserve">Noùi roäng hôn ôû theá gian, theá gian naøy coù maâu thuaãn khoâng ? Trong theá gian ngöôøi ta thöôøng noùi coù khí aâm, khí döông. AÂm vôùi döông coù chòu nhöôøng nhau ñaâu. Döông nhieàu thì naéng haïn khoâ, coøn aâm nhieàu thì möa daàm deà. AÂm döông luùc naøo cuõng choáng choïi nhau, vaø caùi naøo taêng nhieàu cuõng nguy hieåm. Nhö vaäy aâm döông ôû theá gian cuõng luoân luoân choáng ñoái, chôù khoâng phaûi hoaøn toaøn hoøa heát. Coù söï baát thöôøng töùc laø coù söï choáng ñoái. Vì khí ôû theá gian ñoái choïi nhau, luoân thay ñoåi cho neân aûnh höôûng tôùi con ngöôøi, ít ngaøy caûm, soå muõi nhöùc ñaàu v.v… Roõ raøng con ngöôøi, khoâng gian beân ngoaøi, söï soáng treân maët ñaát ñeàu coù söï choáng ñoái, maâu thuaãn vôùi nhau, chôù khoâng phaûi luùc naøo cuõng hoaøn toaøn an oån. Veà ñieän cuõng coù aâm döông, ñieàu hoøa vaø söû duïng ñöôïc söï ñoái choïi cuûa ñieän aâm döông, caùc nhaø khoa hoïc ngaøy nay ñaõ tieán boä vöôït böïc. Caùc coâng ngheä kyõ thuaät phaùt minh khoâng theå löôøng tröôùc ñöôïc laø nhôø söû duïng ñöôïc söï choáng ñoái cuûa ñieän. Theá neân chuùng ta khoâng sôï söï maâu thuaãn cuûa ñieän, chæ sôï mình khoâng ñuû khaû naêng ñieàu hoøa vaø söû duïng noù thoâi.  </w:t>
      </w:r>
    </w:p>
    <w:p>
      <w:pPr>
        <w:pStyle w:val="Normal"/>
        <w:ind w:firstLine="720"/>
        <w:jc w:val="both"/>
        <w:rPr/>
      </w:pPr>
      <w:r>
        <w:rPr/>
        <w:t>Tôùi con ngöôøi vôùi con ngöôøi. ÔÛ ñaây toâi noùi giöõa ngöôøi nam vôùi ngöôøi nöõ. Thöôøng ngöôøi ta baûo nam thì cang, nöõ thì nhu. Cang laø cang cöôøng, nhu laø nhu hoøa neân cuõng laø choûi. Vì vaäy khi laäp gia ñình coù choàng, coù vôï thì cuõng laø söï choáng choûi; beân cang, beân nhu laøm sao maø gioáng. Cho neân vôï choàng thöôøng hay caõi vaõ nhau cuõng taïïi lyù do ñoù. Nhöõng gì ngöôøi nam ñeà nghò thì ngöôøi nöõ khoâng chòu, ngöôøi nöõ ñeà nghò thì ngöôøi nam khoâng chòu. Nhö vaäy môùi thaáy cuoäc soáng gia ñình giöõa nam nöõ muoán ñöôïc haïnh phuùc deã hay khoù ? Ñaõ laø hai tính chaát khoâng gioáng nhau thì laøm sao deã ñöôïc. Quyù vò môùi thaáy cuoäc soáng luoân maâu thuaãn, khoâng coù lónh vöïc naøo khoâng coù maâu thuaãn. Vì vaäy muoán cho cuoäc soáng trong gia ñình ñöôïc ñieàu hoøa thì phaûi heát söùc khoân kheùo. Ñoù laø toâi noùi chuyeän caù nhaân giöõa nam nöõ, baây giôø noùi tôùi taäp theå.</w:t>
      </w:r>
    </w:p>
    <w:p>
      <w:pPr>
        <w:pStyle w:val="Normal"/>
        <w:ind w:firstLine="720"/>
        <w:jc w:val="both"/>
        <w:rPr/>
      </w:pPr>
      <w:r>
        <w:rPr/>
        <w:t xml:space="preserve">Taäp theå naøo cuõng coù moät laäp tröôøng rieâng, sinh hoaït rieâng, chính kieán rieâng khoâng gioáng nhau. Maø khoâng gioáng nhau töùc laø coù choáng nhau. Neân nhìn chung, taát caû töø baûn thaân tôùi con ngöôøi, gia ñình, xaõ hoäi taát caû ñeàu maâu thuaãn. Nhö vaäy chuùng ta soáng laøm sao ñöôïc an vui, laøm sao ñöôïc haïnh phuùc maø ta cöù ñoøi haïnh phuùc, ñoøi gioáng nhau thoâi. Neáu gia ñình gioáng nhau thì phaûi laø nam heát, chôù moät beân cang, moät beân nhu thì laøm sao gioáng nhau ñöôïc. Vì vaäy ñoái vôùi cuoäc soáng naøy phaûi kheùo leùo, khoân ngoan chôù khoâng theå naøo töôûng töôïng ñöôïc nhö yù mình. Ai nghó raèng nhöõng gì mình ñeà nghò ra moïi ngöôøi ñeàu nghe, ñeàu tuaân theo heát thì ñoù laø aûo töôûng. Chæ coù mình ñeà nghò ra ngöôøi ta phaûn ñoái nhieàu hay ít vaäy thoâi, chôù khoâng bao giôø moïi ngöôøi chaáp thuaän heát. </w:t>
      </w:r>
    </w:p>
    <w:p>
      <w:pPr>
        <w:pStyle w:val="BodyTextIndent3"/>
        <w:widowControl w:val="false"/>
        <w:spacing w:before="0" w:after="120"/>
        <w:rPr>
          <w:rFonts w:ascii="VNI-Times" w:hAnsi="VNI-Times" w:cs="VNI-Times"/>
          <w:sz w:val="26"/>
          <w:szCs w:val="26"/>
        </w:rPr>
      </w:pPr>
      <w:r>
        <w:rPr>
          <w:rFonts w:cs="VNI-Times" w:ascii="VNI-Times" w:hAnsi="VNI-Times"/>
          <w:sz w:val="26"/>
          <w:szCs w:val="26"/>
        </w:rPr>
        <w:t xml:space="preserve">Hieåu nhö vaäy roài, chuùng ta phaûi laøm sao cho cuoäc soáng ñöôïc oân hoøa, ñöôïc vui veû ? Noùi ñieàu naøy toâi nhôù nhöõng naêm tröôùc coù ngöôøi hoûi toâi: “Thöa thaày, neáu coù hai taäp theå thuø ñòch nhau thì theo quan nieäm cuûa thaày, phaûi laøm sao cho hai taäp theå ñoù ñöôïc hoøa hôïp ?” Toâi traû lôøi raèng: “Coù nöôùc, coù löûa thì coù côm aên”. Caâu traû lôøi ñôn giaûn vaäy thoâi. Quyù Phaät töû thöû xeùt, thaät ra ngöôøi ta cöù sôï maâu thuaãn, nhöng khoâng ngôø chính caùi maâu thuaãn laø ñieàu kieän ñeå cho con ngöôøi trong vuõ truï naøy coù söï sinh hoùa. Nam khoâng cuõng khoâng sanh ñöôïc, nöõ khoâng cuõng sanh khoâng ñöôïc. Muoán söï sanh hoùa ñöôïc lieân tuïc toát ñeïp thì ngöôøi ñieàu hoøa phaûi kheùo. Nhö chuùng ta coù nöôùc maø khoâng coù löûa, hay ngöôïc laïi coù löûa maø khoâng coù nöôùc thì coù côm aên khoâng ? Phaûi coù nöôùc, coù löûa vaø ngöôøi kheùo duøng nöôùc, duøng löûa ñeå naáu thì coù côm aên. Chôù duøng nöôùc ñeå daäp taét löûa, hay duøng löûa ñoát cho caïn nöôùc thì khoâng coù côm aên. Cho neân cuoäc soáng phaûi kheùo ñieàu hoøa, neáu naëng beân naøo cuõng thaát baïi caû. Vôï choàng traùi nhau, khoâng gioáng nhau, nhöng ñöøng ñeå beân naøo thieät thoøi maø phaûi coù cuoäc soáng vöøa phaûi, khoâng neân vì ñöôïc phaàn mình maø maát loøng ngöôøi thì gia ñình tan naùt. Do ñoù chuùng ta phaûi coù cuoäc soáng heát söùc kheùo leùo vaø ñöøng bao giôø chuû quan. Nhaát laø beân nam hay chuû quan ta laø phaùi maïnh, caùi gì cuõng baét phaùi yeáu tuaân theo, ñoù laø ñieàu khoâng toát, khoâng kheùo ñieàu hoøa. Ñaõ khoâng kheùo ñieàu hoøa thì maàm ñau khoå seõ naûy sinh, neân ñöøng ñeå beân naøo bò thieät thoøi thì cuoäc soáng môùi ñi tôùi choã toát ñeïp, an vui, haïnh phuùc. </w:t>
      </w:r>
    </w:p>
    <w:p>
      <w:pPr>
        <w:pStyle w:val="TextBodyIndent"/>
        <w:widowControl w:val="false"/>
        <w:rPr>
          <w:rFonts w:ascii="VNI-Times" w:hAnsi="VNI-Times" w:cs="VNI-Times"/>
          <w:bCs/>
          <w:sz w:val="26"/>
          <w:szCs w:val="26"/>
        </w:rPr>
      </w:pPr>
      <w:r>
        <w:rPr>
          <w:rFonts w:cs="VNI-Times" w:ascii="VNI-Times" w:hAnsi="VNI-Times"/>
          <w:bCs/>
          <w:sz w:val="26"/>
          <w:szCs w:val="26"/>
        </w:rPr>
        <w:t>Nhöng haïnh phuùc trong cuoäc ñôøi chæ laø haïnh phuùc göôïng gaïo, chôù khoâng phaûi haïnh phuùc thaät. Vì haïnh phuùc aáy ñöôïc keát hôïp bôûi hai thöù khoâng gioáng nhau thì laøm sao tröôøng cöûu ñöôïc. Chaúng qua gaéng göôïng ñieàu hoøa neân cuoäc soáng taïm an oån, taïm vui, chôù khoâng coù haïnh phuùc naøo hoaøn toaøn nhö yù heát. Keå caû oâng vua cuõng khoâng nhö yù nöõa, bôûi vì vua cuõng coù ngöôøi choáng, ngöôøi phaûn laïi chôù ñaâu phaûi ai cuõng nghe theo. Vì vaäy chuùng ta phaûi ñieàu hoøa ñeå cho cuoäc soáng ñöôïc toát ñeïp. Nhö vì noài côm chuùng ta phaûi ñieàu hoøa löûa, nöôùc. Nhôø coù ñieàu hoøa nöôùc, löûa neân chuùng ta coù côm aên ngon. Cuõng vaäy, trong cuoäc soáng kheùo ñieàu hoøa thì gia ñình haïnh phuùc, vôï choàng vui, con caùi toát. Ñöøng bao giôø nghó töôûng duøng theá maïnh ñaøn aùp ngöôøi ta phaûi theo mình. Bôûi vì khi ngöôøi ta bò ñaøn aùp hoï phaûi tuaân theo, nhöng trong loøng hoï khoâng phuïc, theá naøo coù luùc hoï cuõng phaûn öùng laïi thoâi. Cho neân kheùo ñieàu hoøa quaân bình thì môùi toát, môùi laø ngöôøi soáng khoân ngoan. Coøn mình gioûi, mình khoân roài baét ngöôøi ta cuõng theo mình thì ñoù laø chöa thaät khoân ngoan. Ñaây laø chuyeän maâu thuaãn vaø ñieàu hoøa giöõa con ngöôøi, gia ñình, xaõ hoäi. Toâi noùi ñieàu hoøa, vaäy ñieàu hoøa baèng caùch naøo ?</w:t>
      </w:r>
    </w:p>
    <w:p>
      <w:pPr>
        <w:pStyle w:val="Normal"/>
        <w:ind w:firstLine="720"/>
        <w:jc w:val="both"/>
        <w:rPr/>
      </w:pPr>
      <w:r>
        <w:rPr/>
        <w:t>Phaät daïy, muoán ñieàu hoøa phaûi taäp hai ñöùc taùnh: nhaãn nhuïc</w:t>
      </w:r>
      <w:r>
        <w:rPr>
          <w:b/>
          <w:bCs/>
        </w:rPr>
        <w:t xml:space="preserve"> </w:t>
      </w:r>
      <w:r>
        <w:rPr/>
        <w:t>vaø hyû xaû, töùc laø theá gian noùi nhaãn nhòn vaø tha thöù. Muoán nhaãn nhòn vaø tha thöù thì tröôùc tieân chuùng ta phaûi coù caùi nhìn thaät ñaïo lyù. Coù laàn toâi ñöôïc hoûi raèng: Thaày laøm Phaät söï coù gaëp nhöõng trôû ngaïi do ngöôøi khaùc taïo ra khoâng ? Toâi noùi: Coù ! Hoûi: Nhö vaäy thaày nghó sao veà ngöôøi gaây trôû ngaïi cho thaày ? Toâi traû lôøi: Tröôùc maét toâi khoâng coù keû thuø, chæ coù nhöõng ngöôøi baïn ñaõ thoâng caûm vaø chöa thoâng caûm thoâi.</w:t>
      </w:r>
    </w:p>
    <w:p>
      <w:pPr>
        <w:pStyle w:val="Normal"/>
        <w:ind w:firstLine="720"/>
        <w:jc w:val="both"/>
        <w:rPr/>
      </w:pPr>
      <w:r>
        <w:rPr/>
        <w:t>Nhìn cuoäc ñôøi phaûi nhö vaäy. Nhöõng ngöôøi ñaõ thoâng caûm thì toát vôùi mình, coøn nhöõng ngöôøi tuy chöa thoâng caûm nhöng hoï cuõng laø baïn, chôù khoâng coù thuø. Nhö vaäy trong gia ñình, vôï choàng chaúng leõ coi nhau nhö keû thuø. Neáu coù vieäc vui buoàn xaûy ra thì cuõng nghó raèng ñaây laø ngöôøi baïn chöa ñöôïc thoâng caûm, roài seõ tìm caùch thoâng caûm, chôù ñöøng bao giôø coi nhö keû thuø. Chaúng nhöõng trong gia ñình maø keå caû moïi ngöôøi beân ngoaøi, chuùng ta phaûi coù caùi nhìn côûi môû, thöông yeâu. Coù theá môùi giaûi quyeát ñöôïc noãi khoå cuûa con ngöôøi. Treân theá gian naøy traøn treà ñau khoå bôûi vì ngöôøi maïnh cöù nghó mình laø hôn, roát cuoäc laø gaây ñau khoå hoaøi. Hieåu ñöôïc chuùng ta môùi thaáy raèng soáng ñeå ñem laïi an vui cho mình, cho ngöôøi. Muoán ñöôïc nhö vaäy thì mình ñöøng xem ai laø keû thuø heát. Ñoù laø chuùng ta bieát soáng, chuùng ta kheùo leùo.</w:t>
      </w:r>
    </w:p>
    <w:p>
      <w:pPr>
        <w:pStyle w:val="BodyTextIndent3"/>
        <w:widowControl w:val="false"/>
        <w:spacing w:before="0" w:after="120"/>
        <w:rPr>
          <w:rFonts w:ascii="VNI-Times" w:hAnsi="VNI-Times" w:cs="VNI-Times"/>
          <w:sz w:val="26"/>
          <w:szCs w:val="26"/>
        </w:rPr>
      </w:pPr>
      <w:r>
        <w:rPr>
          <w:rFonts w:cs="VNI-Times" w:ascii="VNI-Times" w:hAnsi="VNI-Times"/>
          <w:sz w:val="26"/>
          <w:szCs w:val="26"/>
        </w:rPr>
        <w:t>Quyù Phaät töû cuõng thaáy, bao nhieâu naêm roài, ngöôøi thì pheâ bình theá naøy, keû thì maéng nhieác theá kia maø toâi cuõng cöôøi thoâi. Ai laøm gì laøm, vì hoï chöa thoâng caûm, nhöõng ngöôøi baïn chöa thoâng caûm; noùi gì thì noùi, laâu roài hoï cuõng thoâng caûm. Chôù nghe lieàn noåi töùc la loái vôùi nhau, roát cuoäc roài thaønh moät ñaùm caõi loän, khoâng coù ñaïo ñöùc gì heát.</w:t>
      </w:r>
    </w:p>
    <w:p>
      <w:pPr>
        <w:pStyle w:val="Normal"/>
        <w:ind w:firstLine="720"/>
        <w:jc w:val="both"/>
        <w:rPr/>
      </w:pPr>
      <w:r>
        <w:rPr/>
        <w:t>Laøm sao trong cuoäc soáng ôû gia ñình choàng vôï bieát nhòn nhau nhö vaäy. Vôï choàng laø baïn neân caàn hoøa vui, coøn neáu chöa thoâng caûm thì laø ngöôøi baïn chöa thoâng caûm, chôù ñöøng bao giôø nghó laø keû thuø. Neáu thaáy laø keû thuø thì deã ñi ñeán ñoå vôõ tan naùt.</w:t>
      </w:r>
    </w:p>
    <w:p>
      <w:pPr>
        <w:pStyle w:val="BodyTextIndent3"/>
        <w:spacing w:before="0" w:after="120"/>
        <w:rPr>
          <w:rFonts w:ascii="VNI-Times" w:hAnsi="VNI-Times" w:cs="VNI-Times"/>
          <w:sz w:val="26"/>
          <w:szCs w:val="26"/>
        </w:rPr>
      </w:pPr>
      <w:r>
        <w:rPr>
          <w:rFonts w:cs="VNI-Times" w:ascii="VNI-Times" w:hAnsi="VNI-Times"/>
          <w:sz w:val="26"/>
          <w:szCs w:val="26"/>
        </w:rPr>
        <w:t>Ñoù laø leõ thaät, cuoäc soáng töø caù nhaân, gia ñình cho tôùi taäp theå, khoâng bao giôø hoaøn toaøn ñuùng theo yù mình, ñöôïc chöøng saùu möôi ñeán baûy möôi phaàn traêm laø toát laém roài, chôù ñöøng ñoøi hoûi phaûi nhö yù heát. Nhöõng ngöôøi ñoøi hoûi nhö vaäy laø hieåu sai laàm, khoâng ñuùng leõ thaät. Baây giôø laøm sao ñeå thaáy ngöôøi xung quanh chuùng ta laø baïn ? - Phaûi taäp nhaãn nhòn. Bôûi vì con ngöôøi ai cuõng coù saün “aùc taâm sôû” laø noùng giaän, ñaøn oâng ñaøn baø ai cuõng bieát giaän. Khi mình noåi giaän noùi lôøi khoâng phaûi thì ngöôøi khaùc cuõng noåi giaän noùi lôøi khoâng phaûi. Vaäy thì laøm sao ? Caùi phaûi veà mình heát hay moãi beân nhöôøng moät chuùt. Chuùng ta coù taät hay caõi lyù. Caõi cho ra lyù maø lyù noù khoâng coù thaät, thöôøng thöôøng leõ phaûi ôû keû maïnh chôù khoâng thaät lyù. Cho neân ñöøng ñoøi hoûi leõ thaät, chæ coù ai maïnh, ai ñöôïc nhieàu ngöôøi beânh vöïc thì ngöôøi ñoù phaûi. Coøn ai yeáu, ít ngöôøi beânh vöïc thì khoâng phaûi. ÔÛ ñôøi laø nhö vaäy thoâi.</w:t>
      </w:r>
    </w:p>
    <w:p>
      <w:pPr>
        <w:pStyle w:val="BodyTextIndent3"/>
        <w:widowControl w:val="false"/>
        <w:spacing w:before="0" w:after="120"/>
        <w:rPr>
          <w:rFonts w:ascii="VNI-Times" w:hAnsi="VNI-Times" w:cs="VNI-Times"/>
          <w:sz w:val="26"/>
          <w:szCs w:val="26"/>
        </w:rPr>
      </w:pPr>
      <w:r>
        <w:rPr>
          <w:rFonts w:cs="VNI-Times" w:ascii="VNI-Times" w:hAnsi="VNI-Times"/>
          <w:sz w:val="26"/>
          <w:szCs w:val="26"/>
        </w:rPr>
        <w:t xml:space="preserve">Thôøi nay ngöôøi ta duøng “laù thaêm”, duø ngöôøi khoâng hay laém nhöng ñöôïc loøng thieân haï thì cuõng ñöôïc “thaêm”, coøn ngöôøi duø cho hay maø thieân haï khoâng hieåu cuõng khoâng ñöôïc “thaêm” nhö thöôøng. Ñöøng cho raèng nhöõng gì hay, nhöõng gì phaûi thì seõ ñöôïc. Chæ kheùo ñöôïc nhieàu ngöôøi meán, ñöôïc nhieàu ngöôøi uûng hoä, hoaëc ñöa ra nhöõng gì ñuùng vôùi sôû nguyeän cuûa hoï thì hoï höôûng öùng, hoï theo mình. Ngöôïc laïi duø coù ñöa yù kieán ñuùng maø hoï khoâng muoán thì hoï cuõng khoâng theo nhö thöôøng. Nhö vaäy khoâng haún nhieàu ngöôøi khen laø leõ phaûi. Laâu nay chuùng ta cöù ngôõ raèng ñöôïc nhieàu ngöôøi chaáp nhaän, ñoù laø leõ phaûi. Khoâng phaûi nhö vaäy. Leõ phaûi chaân thaät caàn ngöôøi coù nhaän ñònh thaät saâu, chôù khoâng phaûi thöôøng. Ñöôïc phaàn ñoâng quaàn chuùng theo thì trong ñoù ña soá laø nhöõng ngöôøi xu höôùng thoâi. </w:t>
      </w:r>
    </w:p>
    <w:p>
      <w:pPr>
        <w:pStyle w:val="Normal"/>
        <w:ind w:firstLine="720"/>
        <w:jc w:val="both"/>
        <w:rPr/>
      </w:pPr>
      <w:r>
        <w:rPr/>
        <w:t>Chæ chuùng ta tuøy thuaän vôùi nhau, nhöôøng nhòn nhau ñeå maø soáng. Ñöøng noùi vieäc naøy phaûi, ai laøm khaùc thì saùt phaït hoï, nghó nhö vaäy laø khoâng ñöôïc. Ngöôøi choàng thaáy mình phaûi, ngöôøi vôï cuõng thaáy mình phaûi roài ñoøi saùt phaït nhau. Nhö vaäy laø coù hai quan taøi roài. Trong cuoäc soáng, chuùng ta phaûi moät phaàn, ngöôøi kia phaûi moät phaàn, thoâi thì nhöôøng nhòn nhau cho noù toát ñeïp, ñoù laø haïnh nhaãn nhuïc cuûa ñaïo Phaät.</w:t>
      </w:r>
    </w:p>
    <w:p>
      <w:pPr>
        <w:pStyle w:val="Normal"/>
        <w:ind w:firstLine="720"/>
        <w:jc w:val="both"/>
        <w:rPr/>
      </w:pPr>
      <w:r>
        <w:rPr/>
        <w:t xml:space="preserve">Nhöng neáu nhòn nhau maø khoâng tha thöù, cöù nhôù loãi ngöôøi ta hoaøi thì ñieàu hoøa ñöôïc chöa ? Hoâm nay nhòn chôù mai moát gaëp vieäc cuõng buøng noå nöõa. Ñoù laø caên beänh ngöôøi ta hay chöùa trong loøng. Coù ai laøm phaät loøng laàn ñaàu raùn nhòn, mai moát gaëp nöõa thì noùi toâi nhòn laàn thöù hai roài nghe. Nhö vaäy khoâng phaûi laø ñieàu hoøa thaät. Chuùng ta nhòn thì phaûi boû qua luoân, ñöøng nhaéc tôùi nhaéc lui. Nhòn maø khoâng chòu queân cöù nhaéc hoaøi. Nhaéc hoaøi thì ngöôøi kia cuõng saân leân, roát cuoäc khoâng ai nhòn ai caû. </w:t>
      </w:r>
    </w:p>
    <w:p>
      <w:pPr>
        <w:pStyle w:val="Normal"/>
        <w:ind w:firstLine="720"/>
        <w:jc w:val="both"/>
        <w:rPr/>
      </w:pPr>
      <w:r>
        <w:rPr/>
        <w:t>Vì vaäy mong quyù Phaät töû kheùo nhaãn nhòn vôùi nhau. Qua söï nhaãn nhòn ñoù chuùng ta coøn phaûi hyû xaû, nghóa laø vui maø boû chôù ñöøng göôïng boû. Bôûi vì chaúng qua ñeàu do khôø daïi neân ta môùi caõi vaõ vôùi nhau. Bieát roài thì boû heát ñöøng theøm giaän hôøn gì nöõa. Chôù coøn nghó mình phaûi, kia quaáy roài oâm aáp, mai moát gaëp vieäc caõi laïi nöõa, roát cuoäc khoâng heát khoå ñau.</w:t>
      </w:r>
    </w:p>
    <w:p>
      <w:pPr>
        <w:pStyle w:val="Normal"/>
        <w:ind w:firstLine="720"/>
        <w:jc w:val="both"/>
        <w:rPr/>
      </w:pPr>
      <w:r>
        <w:rPr/>
        <w:t xml:space="preserve">Phöông phaùp nhaãn nhòn seõ ñöa chuùng ta tôùi choã an oån. Nhaãn nhòn laø kheùo leùo ñieàu hoøa ngoïn löûa, ñöøng ñeå nöôùc daäp taét löûa, cuõng ñöøng ñeå löûa ñoát caïn nöôùc. ÔÛ gia ñình, vì con caùi neân vôï choàng nhöôøng nhòn nhau. Ngoaøi xaõ hoäi, vì moät lyù töôûng naøo ñoù maø ngöôøi ta phaûi nhòn nhau. Trong ñaïo thì vì ñaïo ñöùc cao thöôïng neân nhöôøng nhòn nhau, tha thöù nhau. Nhôø theá maø gia ñình, taäp theå môùi thaät coù an oån, thaät coù vui töôi. Neáu khoâng nhö vaäy thì chaúng bao giôø coù nieàm vui ñöôïc. Choàng vôùi vôï gaëp nhau göôïng noùi chuyeän chôù trong buïng khoâng ai öa ai, thì ñoù laø noãi khoå lôùn nhaát trong gia ñình. Ngoaøi xaõ hoäi cuõng theá. </w:t>
      </w:r>
    </w:p>
    <w:p>
      <w:pPr>
        <w:pStyle w:val="Normal"/>
        <w:ind w:firstLine="720"/>
        <w:jc w:val="both"/>
        <w:rPr/>
      </w:pPr>
      <w:r>
        <w:rPr/>
        <w:t>Do bieát cuoäc ñôøi laø maâu thuaãn neân chuùng ta phaûi ñieàu hoøa baèng hai haïnh: haïnh nhaãn nhuïc vaø haïnh hyû xaû. Muoán ñöôïc nhaãn nhuïc, hyû xaû, tröôùc phaûi coù taâm töø bi, thaáy taát caû laø baïn, khoâng coù ai thuø. Ba ñieàu ñoù töø bi laø tröôùc, roài nhòn sau, tha thöù nhau. Khoâng coù töø bi thì khoâng theå coù nhaãn nhòn vaø tha thöù ñöôïc. Cöù cho ngöôøi laøm traùi yù mình laø keû thuø thì khoâng bao giôø chuùng ta nhöôøng nhòn. Cho neân ñöøng thaáy ai laø keû thuø caû, chæ coù baïn ñaõ thoâng caûm vaø chöa thoâng caûm. Ñoù laø taâm töø bi. Chính do taâm töø bi neân chuùng ta môùi nhöôøng nhòn, tha thöù nhau ñöôïc. Chuùng ta öùng duïng giaùo lyù cuûa Phaät trong cuoäc soáng thì mình soáng vöøa coù ñaïo ñöùc, vöøa ñöôïc an vui trong gia ñình.</w:t>
      </w:r>
    </w:p>
    <w:p>
      <w:pPr>
        <w:pStyle w:val="Normal"/>
        <w:ind w:firstLine="720"/>
        <w:jc w:val="both"/>
        <w:rPr/>
      </w:pPr>
      <w:r>
        <w:rPr/>
        <w:t xml:space="preserve">Ñoù laø ba ñieàu kieän ñeå chuùng ta ñieàu hoøa söï maâu thuaãn. Tuy khoù nhöng chuùng ta phaûi raùn öùng duïng trong cuoäc soáng, neáu khoâng aét seõ chòu khoå thoâi. Hieåu ñöôïc vaäy chuùng ta môùi bieát soáng vaø soáng coù haïnh phuùc, chôù ñöøng tranh phaûi quaáy hôn thua thì khoâng bao giôø haïnh phuùc. Ñoù laø leõ thaät. </w:t>
      </w:r>
    </w:p>
    <w:p>
      <w:pPr>
        <w:pStyle w:val="BodyTextIndent3"/>
        <w:widowControl w:val="false"/>
        <w:spacing w:before="0" w:after="120"/>
        <w:rPr>
          <w:rFonts w:ascii="VNI-Times" w:hAnsi="VNI-Times" w:cs="VNI-Times"/>
          <w:sz w:val="26"/>
          <w:szCs w:val="26"/>
        </w:rPr>
      </w:pPr>
      <w:r>
        <w:rPr>
          <w:rFonts w:cs="VNI-Times" w:ascii="VNI-Times" w:hAnsi="VNI-Times"/>
          <w:sz w:val="26"/>
          <w:szCs w:val="26"/>
        </w:rPr>
        <w:t>Toùm laïi, muoán cho söï soáng toát ñeïp bình yeân thì phaûi ñuû ba ñieàu kieän: töø bi, nhaãn nhuïc vaø hyû xaû. Noùi theo theá gian laø tình thöông, nhaãn nhòn vaø tha thöù. Ñieàu caám kî nhaát laø ñöøng bao giôø oâm aáp aûo töôûng raèng ai cuõng tuøng phuïc ta, chìu theo yù muoán cuûa ta heát. Ñoù laø laàm to.</w:t>
      </w:r>
    </w:p>
    <w:p>
      <w:pPr>
        <w:pStyle w:val="Normal"/>
        <w:widowControl w:val="false"/>
        <w:ind w:firstLine="720"/>
        <w:jc w:val="both"/>
        <w:rPr/>
      </w:pPr>
      <w:r>
        <w:rPr/>
        <w:t>Kinh nghieäm trong cuoäc soáng ñaõ cho thaáy, toâi soáng chung quanh naêm saùu traêm Taêng Ni, khoâng bao giôø toâi daùm aûo töôûng raèng ai cuõng gioáng heät toâi vaø toâi noùi ai cuõng nghe. Coù nhöõng ñieàu hoï noùi khoâng vöøa yù toâi, nhöng roài toâi cuõng boû qua, khoâng coù buoàn. Chôù neáu moãi chuùt moãi buoàn thì chaéc toâi cheát sôùm laém. Thoâi thì vieäc gì cuõng boû qua, mieãn hoï tu ñöôïc laø toát.</w:t>
      </w:r>
    </w:p>
    <w:p>
      <w:pPr>
        <w:pStyle w:val="Normal"/>
        <w:ind w:firstLine="720"/>
        <w:jc w:val="both"/>
        <w:rPr/>
      </w:pPr>
      <w:r>
        <w:rPr/>
        <w:t xml:space="preserve">Vì vaäy quyù Phaät töû nhôù, vôï choàng coù gì traùi yù nhau neân boû qua, mieãn gia ñình bình yeân, con caùi hoïc haønh ñaøng hoaøng, khoân lôùn neân ngöôøi laø ñöôïc roài, nhöõng gì rieâng tö thì boû qua heát. Vì vieäc chung neân boû caùi rieâng thì seõ ñöôïc an oån. ÔÛ trong gia ñình chaúng nhöõng vôï choàng khoâng gioáng nhau maø cha meï, con caùi cuõng khoâng gioáng nhau. Muoán ñöôïc bình yeân vui veû thì treân döôùi cuõng phaûi ñieàu hoøa. Caùi khoå laø cha meï khoâng bao giôø nhòn con. Con coù chòu nhòn hay khoâng chòu nhòn cha meï thoâi, chôù cha meï khoâng bao giôø nhòn con, maø chaéc gì cha meï ñaõ truùng moät traêm phaàn traêm. Bôûi vì ngöôøi ta cöù cho raèng cha meï sanh ra con caùi neân cha meï laø beà treân, con caùi khoâng coù quyeàn caõi. Nhöng thaät ra cha meï sanh laø sanh thaân theå thoâi, chôù ñaâu coù sanh ñöôïc taâm hoàn. Taâm hoàn con cuõng coù caùi hay rieâng cuûa con neân cha meï cuõng phaûi nhòn. Nhö toâi laø thaày, ñaâu theå nhòn troø, nhöng coù khi thaày cuõng boû qua. Boû qua töùc laø nhòn roài. Nhôø vaäy toâi ñieàu hoøa ñöôïc maáy traêm ngöôøi, chôù neáu baét nhö mình maø ngöôøi ta khoâng ñöôïc nhö mình, roài ñuoåi ñi heát thì thoâi, chaéc toâi cuõng soáng moät mình toâi. Hieåu ñöôïc nhö vaäy môùi thaáy nhôø chuùng ta kheùo ñieàu hoøa neân moïi vieäc ñöôïc toát ñeïp. Ñaây laø phöông phaùp thöù nhaát, phöông phaùp töông ñoái. </w:t>
      </w:r>
    </w:p>
    <w:p>
      <w:pPr>
        <w:pStyle w:val="Normal"/>
        <w:ind w:firstLine="720"/>
        <w:jc w:val="both"/>
        <w:rPr/>
      </w:pPr>
      <w:r>
        <w:rPr/>
        <w:t xml:space="preserve">Baây giôø tôùi phöông phaùp thöù hai laø phöông phaùp tuyeät ñoái, phöông phaùp naøy ít ngöôøi thöïc hieän ñöôïc. Bôûi vì khi naøo chuùng ta deïp ñöôïc taâm ñoái ñaõi cuûa mình; taâm sôû thieän, taâm sôû aùc heát thì chöøng ñoù hoaøn toaøn khoûi nhaãn nhòn, khoûi tha thöù gì caû. Neân noùi tuyeät ñoái laø vaäy. Cuõng nhö Luïc toå Hueä Naêng baûo Thöôïng toïa Hueä Minh: “Khoâng nghó thieän, khoâng nghó aùc, caùi gì laø baûn lai dieän muïc cuûa Thöôïng toïa Minh ?”. Ngay caâu noùi naøy Hueä Minh lieàn nhaän ra baûn lai dieän muïc cuûa mình. Baûn lai dieän muïc ñoù khoâng coù hai beân, maø khoâng coù hai beân thì ñaâu coøn maâu thuaãn. Khoâng coøn maâu thuaãn môùi laø vónh vieãn an laønh. Ñaây chính laø muïc ñích Phaät nhaém ñeán ñeå daïy chuùng ta tu ñaït ñöôïc giaûi thoaùt vieân maõn. </w:t>
      </w:r>
    </w:p>
    <w:p>
      <w:pPr>
        <w:pStyle w:val="TextBodyIndent"/>
        <w:widowControl w:val="false"/>
        <w:rPr>
          <w:rFonts w:ascii="VNI-Times" w:hAnsi="VNI-Times" w:cs="VNI-Times"/>
          <w:bCs/>
          <w:sz w:val="26"/>
          <w:szCs w:val="26"/>
        </w:rPr>
      </w:pPr>
      <w:r>
        <w:rPr>
          <w:rFonts w:cs="VNI-Times" w:ascii="VNI-Times" w:hAnsi="VNI-Times"/>
          <w:bCs/>
          <w:sz w:val="26"/>
          <w:szCs w:val="26"/>
        </w:rPr>
        <w:t>Cuõng nhö trong Tín Taâm Minh, toå Taêng Xaùn noùi: “Tín taâm baát nhò, baát nhò tín taâm”. Tin mình coù caùi taâm chaân thaät thì khoâng coøn hai. Khoâng coøn hai thì môùi tin ñöôïc taâm chaân thaät cuûa mình, coøn thieän taâm sôû vaø aùc taâm sôû khoâng phaûi thaät taâm cuûa mình. Moät nhoùm tham lam vaø moät nhoùm hieàn laønh, hai nhoùm ñoù laëng xuoáng thì môùi hieån baøy taâm chaân thaät cuûa mình. Ñöôïc taâm chaân thaät roài thì cöôøi hoaøi, khoâng caàn nhaãn nhòn, khoâng caàn tha thöù gì nöõa. Nhöng neáu hai thöù ñoù coøn thì phaûi töø bi, nhaãn nhòn, hyû xaû cuoäc soáng môùi yeân. Chöøng naøo chuùng ta thoaùt qua hai thöù ñoù môùi ñöôïc an oån vónh vieãn. Quyù vò thaáy Toå thöù ba, Toå thöù saùu ñeàu daïy chuùng ta boû hai thöù ñoù. Baây giôø gaàn nhaát laø toå Truùc Laâm, Ngaøi coù baøi keä “Höõu cuù voâ cuù”, töùc laø “Caâu coù caâu khoâng”. Ngöôøi coøn thaáy coù, thaáy khoâng laø coøn thaáy hai. Toâi taïm daãn vaøi caâu trong baøi keä aáy:</w:t>
      </w:r>
    </w:p>
    <w:p>
      <w:pPr>
        <w:pStyle w:val="Thohan"/>
        <w:ind w:firstLine="720"/>
        <w:rPr/>
      </w:pPr>
      <w:r>
        <w:rPr>
          <w:rFonts w:cs="VNI-Times" w:ascii="VNI-Times" w:hAnsi="VNI-Times"/>
          <w:sz w:val="26"/>
          <w:szCs w:val="26"/>
        </w:rPr>
        <w:tab/>
        <w:t>Höõu cuù, voâ cuù</w:t>
      </w:r>
    </w:p>
    <w:p>
      <w:pPr>
        <w:pStyle w:val="Thohan"/>
        <w:ind w:firstLine="720"/>
        <w:rPr/>
      </w:pPr>
      <w:r>
        <w:rPr>
          <w:rFonts w:cs="VNI-Times" w:ascii="VNI-Times" w:hAnsi="VNI-Times"/>
          <w:sz w:val="26"/>
          <w:szCs w:val="26"/>
        </w:rPr>
        <w:tab/>
        <w:t>Töï coå, töï kim</w:t>
      </w:r>
    </w:p>
    <w:p>
      <w:pPr>
        <w:pStyle w:val="Thohan"/>
        <w:ind w:firstLine="720"/>
        <w:rPr/>
      </w:pPr>
      <w:r>
        <w:rPr>
          <w:rFonts w:cs="VNI-Times" w:ascii="VNI-Times" w:hAnsi="VNI-Times"/>
          <w:sz w:val="26"/>
          <w:szCs w:val="26"/>
        </w:rPr>
        <w:tab/>
        <w:t>Chaáp chæ voïng nguyeät</w:t>
      </w:r>
    </w:p>
    <w:p>
      <w:pPr>
        <w:pStyle w:val="Thohan"/>
        <w:spacing w:before="0" w:after="120"/>
        <w:ind w:firstLine="720"/>
        <w:rPr/>
      </w:pPr>
      <w:r>
        <w:rPr>
          <w:rFonts w:cs="VNI-Times" w:ascii="VNI-Times" w:hAnsi="VNI-Times"/>
          <w:sz w:val="26"/>
          <w:szCs w:val="26"/>
        </w:rPr>
        <w:tab/>
        <w:t>Bình ñòa luïc traàm …</w:t>
      </w:r>
    </w:p>
    <w:p>
      <w:pPr>
        <w:pStyle w:val="Normal"/>
        <w:ind w:firstLine="720"/>
        <w:jc w:val="both"/>
        <w:rPr/>
      </w:pPr>
      <w:r>
        <w:rPr/>
        <w:t xml:space="preserve">Nghóa laø thaáy coù thaáy khoâng, töø xöa ñeán nay, nhö ngöôøi chaáp ngoùn tay maø queân maët traêng. Ngoùn tay chæ maët traêng maø cöù cho laø maët traêng chính taïi ñaàu ngoùn tay. Ñoù laø keû ngu xuaån. Phaûi boû ngoùn tay môùi thaáy maët traêng ôû treân kia. “Bình ñòa luïc traàm”, töùc laø treân ñaát baèng maø cheát chìm, ñaây laø chæ cho nhöõng keû quaù ngu xuaån. Coøn hai beân laø coøn ñau khoå, coøn ngu xuaån. Chöøng naøo heát hai beân môùi ñöôïc töï taïi, an laønh. Neân phaûi hieåu quyù thaày daïy Phaät töû tu, ngoài thieàn ñeå laøm gì ? Ñeå boû caùi taâm chaïy theo hai beân ñoù. Ngoài thieàn thì nghó aùc, nghó laønh gì cuõng boû heát ñeå ñi tôùi choã khoâng coøn hai, khi ñoù môùi hoaøn toaøn giaûi thoaùt. Coøn coù hai thì khoâng bao giôø giaûi thoaùt ñöôïc. Do ñoù chuùng ta môùi hieåu yù nghóa taïi sao mình phaûi ngoài thieàn, taïi sao mình boû heát taát caû voïng töôûng thieän, aùc. Bôûi vì coøn thieän töùc laø coøn aùc ñoái ñaõi, vì vaäy phaûi buoâng caû hai thì taâm môùi yeân. Taâm yeân ñoù môùi laø taâm chaân thaät, coøn taâm nghó thieän nghó aùc v.v… chöa phaûi laø taâm thaät. Laâu nay chuùng ta cöù töôûng noù thaät, gioáng nhö ngoùn tay chæ maët traêng maø chuùng ta cöù cho ñaàu ngoùn tay laø maët traêng. Khoâng ngôø boû ñaàu ngoùn tay, nhìn taän chaân trôøi môùi thaáy maët traêng, ngöôøi tu phaûi khoân ngoan ôû choã naøy. Bôûi vì tu laø sieâu thoaùt. Sieâu thoaùt nghóa laø khoâng keït trong ñoái ñaõi. Khoâng ñoái ñaõi thì qua ñöôïc caùc thöù maâu thuaãn khoå ñau, hoaøn toaøn an laønh töï taïi, cho neân muïc ñích cuoái cuøng cuûa ngöôøi tu Phaät laø khoâng coøn thaáy hai. Ñöôïc vaäy thì töï nhieân heát maâu thuaãn, khoâng coøn gì maø choáng ñoái. </w:t>
      </w:r>
    </w:p>
    <w:p>
      <w:pPr>
        <w:pStyle w:val="TextBodyIndent"/>
        <w:widowControl w:val="false"/>
        <w:rPr>
          <w:rFonts w:ascii="VNI-Times" w:hAnsi="VNI-Times" w:cs="VNI-Times"/>
          <w:bCs/>
          <w:sz w:val="26"/>
          <w:szCs w:val="26"/>
        </w:rPr>
      </w:pPr>
      <w:r>
        <w:rPr>
          <w:rFonts w:cs="VNI-Times" w:ascii="VNI-Times" w:hAnsi="VNI-Times"/>
          <w:bCs/>
          <w:sz w:val="26"/>
          <w:szCs w:val="26"/>
        </w:rPr>
        <w:t>Song neáu ngöôøi chöa qua khoûi hai beân thì phaûi taäp tu töø bi, nhaãn nhuïc vaø hyû xaû thì cuoäc soáng môùi yeân laønh. Böôùc ñaàu quyù Phaät töû neân taäp töø bi, nhaãn nhuïc vaø hyû xaû tröôùc cho caùi maâu thuaãn trong mình ñöôïc ñieàu hoøa, cuoäc soáng ñöôïc bình an. Laáy ñaây laøm baøi hoïc thì coù theå noùi nghe keâu moät chuùt laø coù “moät trieát lyù soáng”. Vì laâu nay Phaät töû soáng maø khoâng bieát soáng laøm sao, cho neân ai cuõng nuoâi cöïc ñoan trong mình roài mang laáy ñau khoå, keâu trôøi traùch ñaát hoaøi. Neáu bieát ñöôïc leõ soáng nhö vaäy thì cuoäc soáng raát bình an. Neáu vöôït qua luoân söï ñoái ñaõi thì thaønh Thaùnh maát roài, khoâng noùi Thaùnh cuõng laø Thaùnh, coù vieäc gì phaûi buoàn. Chuùng ta coøn thöông ngöôøi laøm laønh thì gheùt ngöôøi laøm aùc, cho neân coøn coù hai töùc laø coøn ñoái choïi. Chæ khi naøo qua ñöôïc hai beân môùi heát maâu thuaãn. YÙ nghóa cuûa ñaïo Phaät cao sieâu laø vaäy.</w:t>
      </w:r>
    </w:p>
    <w:p>
      <w:pPr>
        <w:pStyle w:val="Normal"/>
        <w:ind w:firstLine="720"/>
        <w:jc w:val="both"/>
        <w:rPr/>
      </w:pPr>
      <w:r>
        <w:rPr/>
        <w:t>Buoåi noùi chuyeän hoâm nay neáu Phaät töû öùng duïng ñöôïc trong cuoäc soáng thì thaät laø hay, baèng ngöôïc laïi thì hoïc Phaät bao nhieâu cuõng chaúng coù ích lôïi gì. Quyù vò haõy nhôù caâu naøy: “Tröôùc maët khoâng coù keû thuø” thì cuoäc soáng ñöôïc an laïc nhieàu roài ñoù. Ñaïo lyù thaät hay, nhöng ñoâi khi toâi thaáy raát buoàn vì keå caû ngöôøi tu cuõng khoâng thöïc haønh noåi, cöù thuø ngöôøi naøy, giaän ngöôøi kia. Ngöôøi tu maø noùi giaän ngöôøi naøy, thuø ngöôøi kia thì chöa phaûi ngöôøi tu. Ngöôøi hieåu thaáu ñaùo cuoäc soáng roài thì chæ cöôøi thoâi, khoâng coù gì quan troïng heát. Khi ñaët vaán ñeà quan troïng, coù ngöôøi höôûng öùng vôùi mình thì laø baïn, khoâng höôûng öùng trôû thaønh thuø. Cöù maõi nhö vaäy thì phaûi chòu ñau khoå thoâi.</w:t>
      </w:r>
    </w:p>
    <w:p>
      <w:pPr>
        <w:pStyle w:val="Normal"/>
        <w:ind w:firstLine="720"/>
        <w:jc w:val="both"/>
        <w:rPr/>
      </w:pPr>
      <w:r>
        <w:rPr/>
        <w:t>Coù nhieàu ngöôøi hoûi toâi: “Thaày coù thuaät gì maø ñieàu hoøa maáy traêm Taêng, Ni vaø nhaát laø beân Ni ?” Toâi noùi: “Ai ñeán thöa kieän ngöôøi naøy sai, ngöôøi kia traùi, toâi ñaâu coù xöû. Toâi baûo: thaáy ngöôøi ta quaáy thì mình cuõng ñaõ quaáy roài. Nhôø vaäy khoâng ai daùm ñeán thöa kieän nöõa. Quyù Phaät töû coù thaáy thaät tình laø nhö vaäy khoâng ? Vì chöa bao giôø hai ngöôøi caõi nhau maø coù ngöôøi chòu mình quaáy caû, nhöng laøm sao caû hai ñeàu phaûi ñöôïc, cho neân thaáy ngöôøi quaáy laø mình ñaõ quaáy tröôùc. Khoâng quaáy thì khoâng caõi, maø caõi thì ñaõ quaáy. Ñaây laø kinh nghieäm, töø kinh nghieäm soáng cho ñeán tu taäp Phaät daïy raát nhieàu, nhöng troïng taâm ñeàu naèm ôû nhöõng ñieåm ñoù. Nhieàu vò sau naøy giaûng moät baøi phaùp daøi meânh moâng maø chæ toaøn lyù thuyeát suoâng thì khoâng ñi tôùi ñaâu heát, phaûi coù thuaät soáng ñeå cho ngöôøi bieát maø noi theo.</w:t>
      </w:r>
    </w:p>
    <w:p>
      <w:pPr>
        <w:pStyle w:val="BodyTextIndent3"/>
        <w:spacing w:before="0" w:after="120"/>
        <w:rPr>
          <w:rFonts w:ascii="VNI-Times" w:hAnsi="VNI-Times" w:cs="VNI-Times"/>
          <w:sz w:val="26"/>
          <w:szCs w:val="26"/>
        </w:rPr>
      </w:pPr>
      <w:r>
        <w:rPr>
          <w:rFonts w:cs="VNI-Times" w:ascii="VNI-Times" w:hAnsi="VNI-Times"/>
          <w:sz w:val="26"/>
          <w:szCs w:val="26"/>
        </w:rPr>
        <w:t>Ñieåm öu vieät cuûa Phaät giaùo ñôøi Traàn chính laø chuû tröông Tam giaùo ñoàng nguyeân. Thieàn toâng dung hôïp chôù khoâng thaáy ñaây khaùc kia ñeå roài ñi ñeán choáng choïi nhau. Do ñoù ngöôøi trong nöôùc theo ñaïo Laõo, ñaïo Khoång khoâng choáng vôùi ñaïo Phaät. Nhôø ba toân giaùo hoøa nhau neân daân maïnh, ñoù laø ñieåm raát hay.</w:t>
      </w:r>
    </w:p>
    <w:p>
      <w:pPr>
        <w:pStyle w:val="BodyTextIndent3"/>
        <w:rPr>
          <w:rFonts w:ascii="VNI-Times" w:hAnsi="VNI-Times" w:cs="VNI-Times"/>
          <w:sz w:val="26"/>
          <w:szCs w:val="26"/>
        </w:rPr>
      </w:pPr>
      <w:r>
        <w:rPr>
          <w:rFonts w:cs="VNI-Times" w:ascii="VNI-Times" w:hAnsi="VNI-Times"/>
          <w:sz w:val="26"/>
          <w:szCs w:val="26"/>
        </w:rPr>
        <w:t>Toùm laïi, muïc ñích buoåi noùi chuyeän hoâm nay heát söùc roõ raøng, toâi mong quyù Phaät töû nghe roài aùp duïng nhöõng ñieàu toâi noùi vaøo cuoäc soáng cho kheùo, cho ñaày ñuû yù nghóa, môùi thaáy nieàm vui hieän taïi - soáng laø vui.</w:t>
      </w:r>
    </w:p>
    <w:p>
      <w:pPr>
        <w:pStyle w:val="Normal"/>
        <w:jc w:val="center"/>
        <w:rPr>
          <w:sz w:val="36"/>
          <w:szCs w:val="36"/>
        </w:rPr>
      </w:pPr>
      <w:r>
        <w:rPr>
          <w:rFonts w:eastAsia="Wingdings" w:cs="Wingdings" w:ascii="Wingdings" w:hAnsi="Wingdings"/>
          <w:sz w:val="36"/>
          <w:szCs w:val="36"/>
        </w:rPr>
        <w:t></w:t>
      </w:r>
      <w:r>
        <w:br w:type="page"/>
      </w:r>
    </w:p>
    <w:p>
      <w:pPr>
        <w:pStyle w:val="Heading1"/>
        <w:jc w:val="center"/>
        <w:rPr>
          <w:rFonts w:ascii="VNI-Times" w:hAnsi="VNI-Times" w:cs="VNI-Times"/>
          <w:bCs w:val="false"/>
          <w:color w:val="008000"/>
          <w:sz w:val="36"/>
          <w:szCs w:val="36"/>
        </w:rPr>
      </w:pPr>
      <w:r>
        <w:rPr>
          <w:rFonts w:cs="VNI-Times" w:ascii="VNI-Times" w:hAnsi="VNI-Times"/>
          <w:bCs w:val="false"/>
          <w:color w:val="008000"/>
          <w:sz w:val="36"/>
          <w:szCs w:val="36"/>
        </w:rPr>
        <w:t xml:space="preserve">PHAÙP PHAÄT LAØ THUOÁC TRÒ </w:t>
      </w:r>
    </w:p>
    <w:p>
      <w:pPr>
        <w:pStyle w:val="Heading1"/>
        <w:jc w:val="center"/>
        <w:rPr>
          <w:rFonts w:ascii="VNI-Times" w:hAnsi="VNI-Times" w:cs="VNI-Zap"/>
          <w:bCs w:val="false"/>
          <w:color w:val="008000"/>
          <w:sz w:val="36"/>
          <w:szCs w:val="36"/>
        </w:rPr>
      </w:pPr>
      <w:r>
        <w:rPr>
          <w:rFonts w:cs="VNI-Times" w:ascii="VNI-Times" w:hAnsi="VNI-Times"/>
          <w:bCs w:val="false"/>
          <w:color w:val="008000"/>
          <w:sz w:val="36"/>
          <w:szCs w:val="36"/>
        </w:rPr>
        <w:t>TAÂM BEÄNH CUÛA CHUÙNG SANH</w:t>
      </w:r>
    </w:p>
    <w:p>
      <w:pPr>
        <w:pStyle w:val="Heading3"/>
        <w:rPr>
          <w:b w:val="false"/>
          <w:b w:val="false"/>
          <w:iCs/>
          <w:sz w:val="26"/>
          <w:szCs w:val="26"/>
        </w:rPr>
      </w:pPr>
      <w:r>
        <w:rPr>
          <w:b w:val="false"/>
          <w:sz w:val="26"/>
          <w:szCs w:val="26"/>
        </w:rPr>
        <w:t xml:space="preserve">Noùi chuyeän vôùi ñoaøn Baùc só Phaät töû Thaønh phoá </w:t>
      </w:r>
      <w:r>
        <w:rPr>
          <w:b w:val="false"/>
          <w:iCs/>
          <w:sz w:val="26"/>
          <w:szCs w:val="26"/>
        </w:rPr>
        <w:t xml:space="preserve">Hoà Chí Minh </w:t>
      </w:r>
    </w:p>
    <w:p>
      <w:pPr>
        <w:pStyle w:val="Heading3"/>
        <w:rPr/>
      </w:pPr>
      <w:r>
        <w:rPr>
          <w:b w:val="false"/>
          <w:iCs/>
          <w:sz w:val="26"/>
          <w:szCs w:val="26"/>
        </w:rPr>
        <w:t>- ngaøy 08-01-2000</w:t>
      </w:r>
    </w:p>
    <w:p>
      <w:pPr>
        <w:pStyle w:val="TextBodyIndent"/>
        <w:rPr>
          <w:rFonts w:ascii="VNI-Times" w:hAnsi="VNI-Times" w:cs="VNI-Times"/>
          <w:sz w:val="26"/>
          <w:szCs w:val="26"/>
        </w:rPr>
      </w:pPr>
      <w:r>
        <w:rPr>
          <w:rFonts w:cs="VNI-Times" w:ascii="VNI-Times" w:hAnsi="VNI-Times"/>
          <w:sz w:val="26"/>
          <w:szCs w:val="26"/>
        </w:rPr>
        <w:t xml:space="preserve">Trong kinh Phaät daïy phaùp cuûa Phaät laø nhöõng phöông thuoác trò taâm beänh cho chuùng sanh. Chuùng sanh coù taùm muoân boán ngaøn phieàn naõo, thì Phaät coù taùm muoân boán ngaøn phaùp moân. Nhö vaäy moãi phaùp cuûa Phaät trò moãi beänh cuûa chuùng sanh. Neáu chuùng sanh coù beänh, bieát roõ beänh cuûa mình, laáy phaùp cuûa Phaät trò thì beänh seõ laønh. Coøn ngöôøi coù beänh maø khoâng bieát thì chòu thua, hoaëc bieát beänh nhöng khoâng bieát thuoác cuõng khoâng duøng ñöôïc. </w:t>
      </w:r>
    </w:p>
    <w:p>
      <w:pPr>
        <w:pStyle w:val="TextBodyIndent"/>
        <w:widowControl w:val="false"/>
        <w:rPr>
          <w:rFonts w:ascii="VNI-Times" w:hAnsi="VNI-Times" w:cs="VNI-Times"/>
          <w:sz w:val="26"/>
          <w:szCs w:val="26"/>
        </w:rPr>
      </w:pPr>
      <w:r>
        <w:rPr>
          <w:rFonts w:cs="VNI-Times" w:ascii="VNI-Times" w:hAnsi="VNI-Times"/>
          <w:sz w:val="26"/>
          <w:szCs w:val="26"/>
        </w:rPr>
        <w:t>Nhö vaäy phaùp Phaät laø phaùp trò beänh cho chuùng sanh. Theá nhöng phaùp Phaät ñaõ coù hai ngaøn naêm traêm maáy chuïc naêm roài, maø beänh chuùng sanh cuõng khoâng heát, bôûi vì chuùng sanh nhieàu beänh quaù.</w:t>
      </w:r>
    </w:p>
    <w:p>
      <w:pPr>
        <w:pStyle w:val="Normal"/>
        <w:widowControl w:val="false"/>
        <w:ind w:firstLine="720"/>
        <w:jc w:val="both"/>
        <w:rPr/>
      </w:pPr>
      <w:r>
        <w:rPr/>
        <w:t>Nhö chuùng ta ñaõ bieát, sau khi ñöùc Phaät giaùc ngoä döôùi coäi boà-ñeà roài, Ngaøi tìm ñeán naêm anh em oâng Kieàu Traàn Nhö ñeå hoùa ñoä. Baøi phaùp ñaàu tieân Phaät noùi laø Töù Dieäu Ñeá. Töù Dieäu Ñeá chia ra hai phaàn, moät phaàn chæ ra söï ñau khoå, moät phaàn daïy caùch dieät ñau khoå.</w:t>
      </w:r>
    </w:p>
    <w:p>
      <w:pPr>
        <w:pStyle w:val="Normal"/>
        <w:ind w:firstLine="720"/>
        <w:jc w:val="both"/>
        <w:rPr/>
      </w:pPr>
      <w:r>
        <w:rPr/>
        <w:t>Veà phaàn ñau khoå, Phaät chæ thaân naøy chöùa ñöïng bao nhieâu söï ñau khoå, neân coù thaân laø coù khoå. Vaäy caùi khoå ñoù ai ñaët ra, töø ñaâu ñeán ? Ñöùc Phaät baûo caùi khoå ñoù coù nguyeân nhaân. Nguyeân nhaân ñoù laø gì ? Goïi laø Taäp. Nhö vaäy khoå laø moät leõ thaät, nguyeân nhaân taïo khoå cuõng laø moät leõ thaät. Vì vaäy neân noùi Khoå ñeá, Taäp ñeá.</w:t>
      </w:r>
    </w:p>
    <w:p>
      <w:pPr>
        <w:pStyle w:val="TextBodyIndent"/>
        <w:widowControl w:val="false"/>
        <w:rPr>
          <w:rFonts w:ascii="VNI-Times" w:hAnsi="VNI-Times" w:cs="VNI-Times"/>
          <w:sz w:val="26"/>
          <w:szCs w:val="26"/>
        </w:rPr>
      </w:pPr>
      <w:r>
        <w:rPr>
          <w:rFonts w:cs="VNI-Times" w:ascii="VNI-Times" w:hAnsi="VNI-Times"/>
          <w:sz w:val="26"/>
          <w:szCs w:val="26"/>
        </w:rPr>
        <w:t>Khoå ñaõ khoâng phaûi ngaãu nhieân ñeán maø coù nguyeân nhaân. Vaäy khi bieát nguyeân nhaân roài muoán cho heát khoå thì phaûi tieâu dieät nguyeân nhaân gaây khoå. Tieâu dieät ñöôïc nguyeân nhaân gaây khoå thì seõ heát khoå. Nhöng muoán tieâu dieät nguyeân nhaân ñau khoå khoâng theå noùi suoâng, maø phaûi coù phöông phaùp. Cuõng nhö thaày thuoác bieát beänh ñang haønh, beänh nhaân ñang khoå, thì phaûi truy nguyeân tìm ra vi truøng gaây beänh. Bieát chính xaùc vi truøng roài thì phaûi dieät vi truøng, dieät vi truøng xong môùi heát beänh. Nhöng noùi dieät vi truøng suoâng thoâi thì khoâng ñöôïc, phaûi coù phöông thuoác cuï theå, môùi dieät heát vi truøng.</w:t>
      </w:r>
    </w:p>
    <w:p>
      <w:pPr>
        <w:pStyle w:val="Normal"/>
        <w:widowControl w:val="false"/>
        <w:ind w:firstLine="720"/>
        <w:jc w:val="both"/>
        <w:rPr/>
      </w:pPr>
      <w:r>
        <w:rPr/>
        <w:t>Cuõng vaäy, Phaät daïy taát caû khoå cuûa chuùng sanh ñeàu coù nguyeân nhaân. Neáu chuùng ta tra cöùu bieát roõ nguyeân nhaân roài thì phaûi tieâu dieät noù, muoán tieâu dieät noù phaûi coù phöông phaùp. Neân Phaät noùi Khoå ñeá laø quaû, Taäp ñeá laø nhaân. Dieät ñeá laø dieät heát nhaân khoå. Muoán dieät heát nhaân khoå phaûi coù phöông phaùp, phöông phaùp ñoù laø Ñaïo ñeá. Coù phöông phaùp môùi duøng phöông phaùp aáy dieät heát nguyeân nhaân ñau khoå. Do ñoù, Dieät ñeá laø quaû giaûi thoaùt, coøn nhaân cuûa quaû giaûi thoaùt laø Ñaïo ñeá, töùc phöông phaùp dieät khoå.</w:t>
      </w:r>
    </w:p>
    <w:p>
      <w:pPr>
        <w:pStyle w:val="Normal"/>
        <w:ind w:firstLine="720"/>
        <w:jc w:val="both"/>
        <w:rPr/>
      </w:pPr>
      <w:r>
        <w:rPr/>
        <w:t>Ñöùc Phaät daïy chuùng sanh ñaâu khaùc gì vieäc cuûa caùc thaày thuoác ñang laøm. Neân ñaïo Phaät raát thöïc teá, khoâng noùi chuyeän vieãn voâng xa vôøi gì heát. Ai coù beänh chæ caàn duøng thuoác ñuùng thì trò laønh beänh. Trò laønh beänh laø heát khoå, neân noùi ñaïo Phaät laø ñaïo cöùu khoå chuùng sanh.</w:t>
      </w:r>
    </w:p>
    <w:p>
      <w:pPr>
        <w:pStyle w:val="BodyTextIndent2"/>
        <w:ind w:left="0" w:firstLine="720"/>
        <w:rPr>
          <w:rFonts w:ascii="VNI-Times" w:hAnsi="VNI-Times" w:cs="VNI-Times"/>
          <w:sz w:val="26"/>
          <w:szCs w:val="26"/>
        </w:rPr>
      </w:pPr>
      <w:r>
        <w:rPr>
          <w:rFonts w:cs="VNI-Times" w:ascii="VNI-Times" w:hAnsi="VNI-Times"/>
          <w:sz w:val="26"/>
          <w:szCs w:val="26"/>
        </w:rPr>
        <w:t>ÔÛ theá gian, thaày thuoác trò veà thaân beänh. Trong ñaïo, Phaät trò taâm beänh. Giöõa hai vieäc ñieàu trò ñoù, vieäc naøo quan troïng hôn ? Ñieàu trò taâm beänh quan troïng hôn. Bôûi vì duø thaày thuoác hay maáy, bieát beänh nhaân ñang bò ñau tim, hay ñau phoåi. Thaày thuoác coù thuoác nhöng ngöôøi beänh cöù raàu, cöù buoàn, thì trò noåi khoâng ? Khoâng noåi. Vì taâm ngöôøi beänh khoâng an, khoâng vui thì ñieàu trò khoù laønh. Vì vaäy neân taâm beänh raát laø heä troïng. Neáu thaày thuoác coù ñöôïc hai phöông thuoác, moät trò thaân beänh, moät trò taâm beänh thì hay bieát maáy. Trò nhö vaäy môùi toaøn haûo, coøn chæ moät phaàn thì chöa ñöôïc.</w:t>
      </w:r>
    </w:p>
    <w:p>
      <w:pPr>
        <w:pStyle w:val="BodyTextIndent2"/>
        <w:ind w:left="0" w:firstLine="720"/>
        <w:rPr>
          <w:rFonts w:ascii="VNI-Times" w:hAnsi="VNI-Times" w:cs="VNI-Times"/>
          <w:sz w:val="26"/>
          <w:szCs w:val="26"/>
        </w:rPr>
      </w:pPr>
      <w:r>
        <w:rPr>
          <w:rFonts w:cs="VNI-Times" w:ascii="VNI-Times" w:hAnsi="VNI-Times"/>
          <w:sz w:val="26"/>
          <w:szCs w:val="26"/>
        </w:rPr>
        <w:t>Ñeå trò taâm beänh Phaät daïy nhöõng phaùp ñeå tieâu tröø nguyeân nhaân sanh ra beänh. Beänh cuûa chuùng sanh tôùi taùm muoân boán ngaøn, phaùp cuûa Phaät cuõng coù tôùi taùm muoân boán ngaøn. Nhöng noùi veà coäi goác cuûa beänh, thì coù saùu thöù caên baûn phieàn naõo. Tröôùc khi noùi phaùp trò beänh chuùng ta caàn phaûi bieát caùc thöù beänh. Beänh tình ñoù ñang theá naøo, muoán giôùi thieäu thuoác thì phaûi bieát haäu quaû hay hieän traïng beänh ñang hoaønh haønh ra sao.</w:t>
      </w:r>
    </w:p>
    <w:p>
      <w:pPr>
        <w:pStyle w:val="TextBodyIndent"/>
        <w:rPr>
          <w:rFonts w:ascii="VNI-Times" w:hAnsi="VNI-Times" w:cs="VNI-Times"/>
          <w:sz w:val="26"/>
          <w:szCs w:val="26"/>
        </w:rPr>
      </w:pPr>
      <w:r>
        <w:rPr>
          <w:rFonts w:cs="VNI-Times" w:ascii="VNI-Times" w:hAnsi="VNI-Times"/>
          <w:sz w:val="26"/>
          <w:szCs w:val="26"/>
        </w:rPr>
        <w:t>Baây giôø thöû nghieäm laïi taát caû chuùng ta trong hieän ñôøi khoå hay vui ? Neáu vui thì khoâng coù beänh, khoâng beänh thì caàn gì thuoác. Neáu coù beänh môùi tìm nguyeân nhaân gaây beänh vaø trò baèng caùch naøo. Trong nhaø Phaät noùi con ngöôøi bò boán, hoaëc taùm thöù khoå vaây haõm, khoâng ai thoaùt khoûi. Sanh khoå, giaø khoå, beänh khoå, cheát khoå, coù ai khoûi ñaâu ? Nhö vaäy quaû thaät chuùng ta laø beänh nhaân roài. Ngoaøi ra coøn aùi bieät ly khoå, oaùn taéng hoäi khoå, caàu baát ñaéc khoå, nguõ aám xí thaïnh khoå. Nghóa laø thöông yeâu xa lìa khoå, oaùn thuø maø gaëp maët hoaøi khoå, mong muoán khoâng ñöôïc khoå, thaân naøy töï baïi hoaïi khoâng an khoå. Kieåm laïi trong taùm thöù khoå chuùng ta ñeàu coù ñuû. Roõ raøng xaùc ñònh ñöôïc chuùng ta laø beänh nhaân roài, thì môùi noùi tôùi trò lieäu.</w:t>
      </w:r>
    </w:p>
    <w:p>
      <w:pPr>
        <w:pStyle w:val="Normal"/>
        <w:ind w:firstLine="720"/>
        <w:jc w:val="both"/>
        <w:rPr/>
      </w:pPr>
      <w:r>
        <w:rPr/>
        <w:t xml:space="preserve">Muoán trò beänh thì phaûi phaêng tìm nguyeân nhaân. Nguyeân nhaân naøo sanh ra nhöõng thöù khoå ñoù. Phaät noùi nhieàu laém nhöng ôû ñaây toâi chæ keå saùu thöù: tham, saân, si, maïn, nghi, aùc kieán. Vì coù nhaân naøy neân coù quaû kia. Thí duï nhö tham, caên baûn laø tham soáng. Coù ngöôøi naøo khoâng tham soáng sôï cheát ñaâu ? Nhöng roài cuõng phaûi cheát, bôûi vaäy neân khoå. Baây giôø mình heát tham soáng thì khoâng sôï cheát. Maø khoâng sôï cheát thì ñaâu coøn khoå.  </w:t>
      </w:r>
    </w:p>
    <w:p>
      <w:pPr>
        <w:pStyle w:val="BodyTextIndent2"/>
        <w:ind w:left="0" w:firstLine="720"/>
        <w:rPr>
          <w:rFonts w:ascii="VNI-Times" w:hAnsi="VNI-Times" w:cs="VNI-Times"/>
          <w:sz w:val="26"/>
          <w:szCs w:val="26"/>
        </w:rPr>
      </w:pPr>
      <w:r>
        <w:rPr>
          <w:rFonts w:cs="VNI-Times" w:ascii="VNI-Times" w:hAnsi="VNI-Times"/>
          <w:sz w:val="26"/>
          <w:szCs w:val="26"/>
        </w:rPr>
        <w:t>Töø tham sanh bao nhieâu thöù khoå. Ñöùc Phaät chia ra hai thöù: moät laø tham veà nguõ duïc, hai laø nguõ traàn. Tham nguõ duïc laø: taøi, saéc, danh, thöïc, thuøy. Taøi laø tieàn cuûa, saéc laø saéc ñeïp, danh laø danh voïng, thöïc laø aên uoáng, thuøy laø nguû nghæ, naêm caùi naøy ñeå cho mình tham. Töø nhöõng taâm tham naøy sanh ra caùc thöù khoå kia. Vaäy chuùng ta phaûi laáy thuoác gì ñeå trò vi truøng tham.</w:t>
      </w:r>
    </w:p>
    <w:p>
      <w:pPr>
        <w:pStyle w:val="Normal"/>
        <w:ind w:firstLine="720"/>
        <w:jc w:val="both"/>
        <w:rPr/>
      </w:pPr>
      <w:r>
        <w:rPr/>
        <w:t>Tham taøi phaûi laáy hai thöù thuoác hoøa hôïp laïi trò. Thuoác thöù nhaát laø “boá thí”, thuoác thöù hai laø “voâ thöôøng”. Phaät daïy taát caû taøi saûn cuûa chuùng ta bò naêm nhaø cöôùp laáy. Naêm nhaø laø gì: 1- Nöôùc luït, 2- Troäm cöôùp, 3- Con baát hieáu, 4- Löûa chaùy, 5- Vua chuùa hay quan quyeàn tìm caùch cöôõng ñoaït.</w:t>
      </w:r>
    </w:p>
    <w:p>
      <w:pPr>
        <w:pStyle w:val="TextBodyIndent"/>
        <w:widowControl w:val="false"/>
        <w:rPr>
          <w:rFonts w:ascii="VNI-Times" w:hAnsi="VNI-Times" w:cs="VNI-Times"/>
          <w:sz w:val="26"/>
          <w:szCs w:val="26"/>
        </w:rPr>
      </w:pPr>
      <w:r>
        <w:rPr>
          <w:rFonts w:cs="VNI-Times" w:ascii="VNI-Times" w:hAnsi="VNI-Times"/>
          <w:sz w:val="26"/>
          <w:szCs w:val="26"/>
        </w:rPr>
        <w:t>Nhö chuùng ta chöùng kieán naïn luït mieàn Trung vöøa roài, bao nhieâu naêm daønh duïm chæ moät côn luõ laø cuoán saïch, khoâng coøn gì caû. Nhö vaäy taøi saûn cuûa chuùng ta coù baûo ñaûm ñaâu, neân Phaät noùi noù thuoäc veà naêm nhaø. Neáu khoâng bò luït, coù khi bò chaùy cuõng ruïi. Khoâng chaùy thì bò troäm cöôùp, khoâng bò troäm cöôùp thì con baát hieáu phaù heát söï nghieäp. Khoâng bò con caùi thì gaëp nhöõng theá löïc beân ngoaøi cöôõng böùc cöôùp laáy.</w:t>
      </w:r>
    </w:p>
    <w:p>
      <w:pPr>
        <w:pStyle w:val="Normal"/>
        <w:widowControl w:val="false"/>
        <w:ind w:firstLine="720"/>
        <w:jc w:val="both"/>
        <w:rPr/>
      </w:pPr>
      <w:r>
        <w:rPr/>
        <w:t>Tuy noùi tieàn baïc cuûa caûi cuûa mình nhöng khoâng baûo ñaûm giöõ ñöôïc laâu daøi, nhö vaäy tham ñeå laøm gì ? Nghó ñeán lyù voâ thöôøng chuùng ta bôùt tham. Bôùt tham thì bôùt khoå. Con ngöôøi thöôøng coù beänh heã tieàn cuûa trong tay thì ñöôïc moät ñoøi hai, ñöôïc hai ñoøi boán, muoán theâm hoaøi. ÔÛ ñaây Phaät daïy phaûi xaû, phaûi boá thí. Neân nghó chuùng ta coù bao nhieâu ñuû aên roài, phaàn dö boá thí cho ngöôøi. Nhö vaäy laø bôùt loøng tham. Neáu ngöôøi dö daû ñem boá thí, vì bieát raèng cuûa caûi giöõ khoâng ñöôïc, khoâng coù taâm gom goùp, keo xeûn laø ñaõ trò ñöôïc beänh tham taøi. Roõ raøng coù beänh thì coù thuoác. Bieát ñöôïc nguyeân nhaân vì tham taøi, maø caàu baát ñaéc neân khoå. Muoán nhieàu cuûa nhöng muoán hoaøi khoâng ñöôïc thì khoå. Baây giôø mình ñem ra boá thí töùc khoâng caàn giöõ gìn nöõa thì ñaâu coøn loøng tham. Maø khoâng tham thì ñaâu coù khoå.</w:t>
      </w:r>
    </w:p>
    <w:p>
      <w:pPr>
        <w:pStyle w:val="TextBodyIndent"/>
        <w:widowControl w:val="false"/>
        <w:rPr>
          <w:rFonts w:ascii="VNI-Times" w:hAnsi="VNI-Times" w:cs="VNI-Times"/>
          <w:sz w:val="26"/>
          <w:szCs w:val="26"/>
        </w:rPr>
      </w:pPr>
      <w:r>
        <w:rPr>
          <w:rFonts w:cs="VNI-Times" w:ascii="VNI-Times" w:hAnsi="VNI-Times"/>
          <w:sz w:val="26"/>
          <w:szCs w:val="26"/>
        </w:rPr>
        <w:t>Ngöôøi tham saéc Phaät daïy duøng thuoác “quaùn baát tònh” ñeå trò. Bôûi vì khi tham saéc thì thaáy ngöôøi ñeïp, töï nhieân chuùng ta nghó ngôïi ngöôøi ñoù ñeïp theá naøy, ngöôøi ñoù quí, sang theá noï v.v… Ngöôïc laïi neáu chuùng ta quaùn thaân mình baån thæu khoâng ra gì, thaân moïi ngöôøi cuõng vaäy. Quaùn ñeán khi mình gôùm thaân mình, thì thaân ngöôøi khaùc mình cuõng gôùm luoân. Maø gôùm thì heát tham. Ñoù laø caùch trò beänh tham saéc.</w:t>
      </w:r>
    </w:p>
    <w:p>
      <w:pPr>
        <w:pStyle w:val="TextBodyIndent"/>
        <w:widowControl w:val="false"/>
        <w:rPr>
          <w:rFonts w:ascii="VNI-Times" w:hAnsi="VNI-Times" w:cs="VNI-Times"/>
          <w:sz w:val="26"/>
          <w:szCs w:val="26"/>
        </w:rPr>
      </w:pPr>
      <w:r>
        <w:rPr>
          <w:rFonts w:cs="VNI-Times" w:ascii="VNI-Times" w:hAnsi="VNI-Times"/>
          <w:sz w:val="26"/>
          <w:szCs w:val="26"/>
        </w:rPr>
        <w:t>Ñeán tham danh phaûi duøng phaùp quaùn “voâ thöôøng”. Bôûi vì moïi thöù treân ñôøi naøy ñöôïc roài seõ maát. Thí duï nhö ngöôøi öùng cöû Toång Thoáng ñöôïc ñaéc cöû, thì boán naêm naêm cuõng heát nhieäm kyø, coù coøn maõi ñaâu ? Bôûi noù khoâng beàn, vì vaäy phaûi quaùn voâ thöôøng, quaùn noù laø khoå hai thöù hoøa hôïp. Khi chöa ñöôïc danh vì lo laéng chaïy choït ñuû thöù ñaõ laø khoå. Khi ñöôïc roài lo noù maát laïi khoå nöõa. Neáu thaät söï noù maát thì caøng buoàn. Cho neân quaùn tham danh goác laø khoå ñau. Ngöôøi khoâng hieáu danh duø ñöôïc môøi goïi cuõng khoâng muoán. Neáu coù laøm vieäc gì thì vì taát caû lôïi ích chung chôù khoâng vì danh vò cuûa mình. Ñaõ vì taát caû lôïi ích chung thì ñöôïc khoâng möøng, maát cuõng khoâng lo, nhö vaäy môùi khoâng khoå.</w:t>
      </w:r>
    </w:p>
    <w:p>
      <w:pPr>
        <w:pStyle w:val="Normal"/>
        <w:ind w:firstLine="720"/>
        <w:jc w:val="both"/>
        <w:rPr/>
      </w:pPr>
      <w:r>
        <w:rPr/>
        <w:t xml:space="preserve">Ñeán vieäc tham aên (thöïc) cuõng laø goác cuûa khoå. Phaûi duøng hai thöù thuoác “voâ thöôøng” vaø “baát tònh” hoøa laïi. Thöùc aên khi coøn ôû mieäng thì quí, nhöng nuoát qua khoûi coå roài thì heát quí. Daõ söû noù khoâng chòu vaøo maø uïa ra thì coù gôùm khoâng ? Nhö vaäy noù quí khi coøn ôû ngoaøi. Nuoát voâ roài noù trôû thaønh dô, ñaâu phaûi laø quí. Taïi vì chuùng ta cöù meâ say neân cho laø quí. Neáu thaáy nhô nhôùp thì ñaâu coù tham. Laïi moät ñieàu nöõa, thöùc aên ngon ñöôïc bao laâu ? Chæ moät hai phuùt ôû trong löôõi trong mieäng thoâi, qua khoûi coå thì heát ngon roài, neân noù taïm bôï voâ thöôøng, tham laøm gì. Xeùt nhö vaäy thì bôùt ñöôïc tham aên. </w:t>
      </w:r>
    </w:p>
    <w:p>
      <w:pPr>
        <w:pStyle w:val="BodyTextIndent2"/>
        <w:ind w:left="0" w:firstLine="720"/>
        <w:rPr>
          <w:rFonts w:ascii="VNI-Times" w:hAnsi="VNI-Times" w:cs="VNI-Times"/>
          <w:sz w:val="26"/>
          <w:szCs w:val="26"/>
        </w:rPr>
      </w:pPr>
      <w:r>
        <w:rPr>
          <w:rFonts w:cs="VNI-Times" w:ascii="VNI-Times" w:hAnsi="VNI-Times"/>
          <w:sz w:val="26"/>
          <w:szCs w:val="26"/>
        </w:rPr>
        <w:t>Tôùi beänh tham nguû. Nhaø Phaät daïy muoán tröø beänh tham nguû phaûi duøng thuoác “voâ thöôøng”, thuoác “tinh taán” hoøa laïi. Neân nghó maïng soáng naøy khoâng bao laâu, khoâng coù gì baûo ñaûm. Giôø naøo coøn soáng thì möøng giôø ñoù, qua giôø khaùc thì khoâng theå bieát ñöôïc. Vì thaân naøy raát moûng manh, raát taïm bôï. Neân chuùng ta hieän soáng, coù nhöõng vieäc neân laøm ñaùng laøm, maø khoâng lo laøm, cöù naèm nguû hoaøi. Nhaø Phaät duøng caâu: “Caàn tu nhö löûa chaùy ñaàu”, neáu ñoám löûa rôi treân ñaàu thì chuùng ta chaàn chôø hay phuûi ngay. Voâ thöôøng ñeán baát keå luùc naøo, chuùng ta khoâng theå löôøng tröôùc ñöôïc. Vì vaäy giôø naøo coøn soáng, coøn khoûe thì neân laøm taát caû nhöõng gì coù theå laøm, chôù khoâng boû troâi ngaøy giôø laõng phí moät caùch voâ ích.</w:t>
      </w:r>
    </w:p>
    <w:p>
      <w:pPr>
        <w:pStyle w:val="Normal"/>
        <w:ind w:firstLine="720"/>
        <w:jc w:val="both"/>
        <w:rPr/>
      </w:pPr>
      <w:r>
        <w:rPr/>
        <w:t>Nhö vaäy vöøa quaùn voâ thöôøng, vöøa tinh taán thì tröø ñöôïc beänh tham nguû. Neân toâi thöôøng noùi vôùi Taêng, Ni muoán trò beänh tham nguûû thì phaûi duøng caây roi tinh taán maø ñaùnh cho noù thöùc.</w:t>
      </w:r>
    </w:p>
    <w:p>
      <w:pPr>
        <w:pStyle w:val="Normal"/>
        <w:ind w:firstLine="720"/>
        <w:jc w:val="both"/>
        <w:rPr/>
      </w:pPr>
      <w:r>
        <w:rPr/>
        <w:t>Nhö vaäy laø trò naêm thöù nguõ duïc baèng naêm thöù thuoác roài. ÔÛ ñaây toâi khoâng noùi nguõ traàn vì nguõ traàn cuõng anh em vôùi nguõ duïc vaäy thoâi.</w:t>
      </w:r>
    </w:p>
    <w:p>
      <w:pPr>
        <w:pStyle w:val="BodyTextIndent3"/>
        <w:rPr>
          <w:rFonts w:ascii="VNI-Times" w:hAnsi="VNI-Times" w:cs="VNI-Times"/>
          <w:sz w:val="26"/>
          <w:szCs w:val="26"/>
        </w:rPr>
      </w:pPr>
      <w:r>
        <w:rPr>
          <w:rFonts w:cs="VNI-Times" w:ascii="VNI-Times" w:hAnsi="VNI-Times"/>
          <w:sz w:val="26"/>
          <w:szCs w:val="26"/>
        </w:rPr>
        <w:t>Qua saùu thöù caên baûn phieàn naõo: tham, saân, si, maïn, nghi, aùc kieán. Beänh tham ñaõ coù maáy baøi thuoác ôû treân roài, ñeán ñaây khoûi phaûi nhaéc laïi. Keá beänh saân, thì trò baèng hai thöù thuoác “töø bi” vaø “nhaãn nhuïc”. Nhaãn nhuïc laø giaûi quyeát caáp thôøi, khi ngöôøi ta laøm traùi yù, mình noåi saân leân lieàn phaûi nhaãn, buoâng xaû ñi thì goïi laø nhaãn nhuïc. Buoâng xaû döøng ñöôïc côn thònh noä roài, nhöng laâu laâu nhôù laïi cuõng töùc. Nghó raèng ngöôøi ta noùi baäy, laøm baäy, mình môùi giaän. Nhöng neáu chuùng ta bieát nghó laïi, taïi vì ngu si neân hoï laøm quaáy thaät ñaùng thöông. Nghó nhö vaäy môùi heát giaän luoân, chôù coøn ñeø neùn, mai moát nhôù laïi giaän nöõa thì khoâng ñöôïc. Cho neân coù thuoác nhaãn nhuïc maø khoâng coù thuoác töø bi thì cuõng deã taùi phaùt. Coù nhaãn nhuïc roài phaûi coù töø bi quaùn theo sau ñoù. Bôûi vì neáu chuùng ta coù tình thöông thì loãi nhieàu thaáy ít, neáu khoâng thöông thì loãi ít thaáy nhieàu, khoâng theå thöù tha ñöôïc. Vì vaäy phaûi vöøa nhaãn nhuïc, vöøa quaùn töø bi môùi trò heát beänh noùng giaän.</w:t>
      </w:r>
    </w:p>
    <w:p>
      <w:pPr>
        <w:pStyle w:val="Normal"/>
        <w:ind w:firstLine="720"/>
        <w:jc w:val="both"/>
        <w:rPr/>
      </w:pPr>
      <w:r>
        <w:rPr/>
        <w:t xml:space="preserve">Ñeán si, töùc si meâ. Si meâ coù hai taàng baäc: Thöù nhaát khoâng bieát gì laø toäi, gì laø phöôùc, gì laø taø, gì laø chaùnh, khoâng phaân bieät raønh reõ. Ñoù laø si meâ haïng thaáp. </w:t>
      </w:r>
    </w:p>
    <w:p>
      <w:pPr>
        <w:pStyle w:val="BodyTextIndent2"/>
        <w:ind w:left="0" w:firstLine="720"/>
        <w:rPr>
          <w:rFonts w:ascii="VNI-Times" w:hAnsi="VNI-Times" w:cs="VNI-Times"/>
          <w:sz w:val="26"/>
          <w:szCs w:val="26"/>
        </w:rPr>
      </w:pPr>
      <w:r>
        <w:rPr>
          <w:rFonts w:cs="VNI-Times" w:ascii="VNI-Times" w:hAnsi="VNI-Times"/>
          <w:sz w:val="26"/>
          <w:szCs w:val="26"/>
        </w:rPr>
        <w:t>Tuy nhieân quí Phaät töû thöû xeùt laïi xem thieän, aùc chuùng ta ñaõ phaân bieät raønh chöa ? Ñoâi khi chuùng ta töôûng nhö mình ñaõ bieát raát raønh veà thieän aùc, nhöng coù nhieàu caùi thieän maø thaønh aùc, ngöôïc laïi aùc laïi thaønh thieän. Thí duï coâ giaùo phaït hoïc troø löôøi, troán hoïc hoaøi thì thaáy nhö aùc. Nhöng nhôø phaït noù sôï coá gaéng hoïc, nhö vaäy thì aùc hay thieän ? Coøn daõ söû nhö keû ghieàn aù phieän bò uïa möûa, coù ngöôøi thaáy vaäy mua aù phieän ñöa cho hoï huùt, nhö vaäy thieän hay aùc ? Môùi nhìn nhö thieän vì keû ñang khoå, cho huùt thì hoï ñôõ khoå, nhöng söï thaät thì aùc vì laøm cho hoï ghieàn hoaøi. Neân nhieàu vieäc môùi nhìn thaáy thieän, maø haäu quaû laïi aùc hoaëc ngöôïc laïi môùi nhìn thaáy aùc nhöng haäu quaû laïi thieän. Vì vaäy phaân bieät thieän aùc cuõng khoâng phaûi deã, phaûi coù trí tueä môùi coù theå phaân bieät ñöôïc. Phaân bieät ñöôïc thieän aùc môùi phaân bieät ñöôïc toäi phöôùc. Caùi gì toäi, caùi gì phöôùc ? Neáu vieäc laøm giuùp ích ñöôïc ngöôøi laâu daøi thì coù phöôùc. Coøn vieäc laøm tröôùc maét thaáy nhö thieän maø taïo thaønh caùi khoå cho ngöôøi laâu daøi thì trôû thaønh aùc. Nhö vaäy thieän aùc thaät khoù xöû, khoù giaûi quyeát. Nhöng neáu chuùng ta phaân bieät ñöôïc thieän aùc thì toäi phöôùc môùi khoâng laàm laãn.</w:t>
      </w:r>
    </w:p>
    <w:p>
      <w:pPr>
        <w:pStyle w:val="BodyTextIndent2"/>
        <w:ind w:left="0" w:firstLine="720"/>
        <w:rPr>
          <w:rFonts w:ascii="VNI-Times" w:hAnsi="VNI-Times" w:cs="VNI-Times"/>
          <w:sz w:val="26"/>
          <w:szCs w:val="26"/>
        </w:rPr>
      </w:pPr>
      <w:r>
        <w:rPr>
          <w:rFonts w:cs="VNI-Times" w:ascii="VNI-Times" w:hAnsi="VNI-Times"/>
          <w:sz w:val="26"/>
          <w:szCs w:val="26"/>
        </w:rPr>
        <w:t>Cuõng vaäy taø chaùnh, raát khoù phaân bieät. Coù nhöõng tröôøng hôïp môùi nghe nhö phaûi, nhö chaùnh, nhöng maø roát cuoäc laïi taø. Nhö coù ngöôøi trong ñaïo Phaät, raát cung kính Phaät. Bôûi quaù cung kính neân tin ñöùc Phaät coù ñaày ñuû vaïn naêng xin caùi gì cuõng ñöôïc. Vì vaäy moãi khi coù tai naïn hoaëc gaëp vui buoàn cöù ñeán xin Phaät caàu Phaät. Quan nieäm nhö vaäy laø ñaõ thaønh taø. Cung kính Phaät taïi sao laïi taø, ñoù laø vaán ñeà maø ñoâi khi Phaät töû chuùng ta khoâng nhaän ra. Ñöùc Phaät töøng tuyeân boá “ta khoâng coù quyeàn ban phöôùc giaùng hoïa cho ai”. Vaäy chuùng ta xin Phaät cho heát tai hoïa thì coù ngöôïc laïi lôøi Ngaøi noùi khoâng ? Phaät daïy moät ñaøng, chuùng ta laøm moät ngaû, khoâng phaûi taø laø gì ? Trong ñaïo, ngöôøi maéc keït beänh naøy raát nhieàu. Tu thì khoâng chòu tu maø cöù xin. Phaät daïy duøng phaùp ñeå trò taâm beänh maø chuùng ta cöù xin laø sao ? Coù nhieàu Phaät töû noùi toâi theo ñaïo Phaät möôøi naêm roài, maø ñoäng tôùi thì phieàn naõo ñuû thöù. Tu maø khoâng heát khoå thì ñaïo Phaät voâ hieäu, khoâng giaù trò. Nhö vaäy keû aáy laøm taêng giaù trò ñaïo Phaät hay laøm giaûm giaù trò ñaïo Phaät ? Vieäc naøy thaät teá nhò. Quí Phaät töû phaûi hieåu tin Phaät laø neân tin ñieàu gì vaø khoâng neân tin ñieàu gì. Ngöôøi ta cöù yû laïi vaøo Phaät, caàu mong Phaät cho caùi naøy caùi noï. Ñöôïc nhö yù thì noùi Phaät linh, ruû nhau ñi chuøa. Neáu khoâng ñöôïc nhö yù thì Phaät khoâng linh. Baø Chuùa Xöù linh hôn, ñi xin Baø Chuùa Xöù, theá laø ñaõ laïc vaøo ñöôøng taø.</w:t>
      </w:r>
    </w:p>
    <w:p>
      <w:pPr>
        <w:pStyle w:val="Normal"/>
        <w:ind w:firstLine="720"/>
        <w:jc w:val="both"/>
        <w:rPr/>
      </w:pPr>
      <w:r>
        <w:rPr/>
        <w:t>Phaät daïy chuùng ta phöông phaùp tu, neáu coù noùng giaän neân tu phaùp gì, ñaâu coù caàu ai. ÖÙng duïng phaùp Phaät ñeå tu thì phieàn naõo giaûm, ñau khoå bôùt. Nhö vaäy Phaät cöùu khoå cho mình roài. Cuõng nhö thaày thuoác khaùm beänh, cho thuoác, nhöng beänh nhaân khoâng chòu uoáng. Vaäy laøm sao heát beänh. Keû aáy thaày thuoác cuõng chòu khoâng coù caùch naøo khaùc. Phaät laø thaày thuoác trò taâm beänh cho chuùng sanh. Nhöng chuùng sanh khoâng chòu duøng thuoác thì laøm sao heát beänh, neân theo ñaïo Phaät maø vaãn taø nhö thöôøng. Hieän nay coù raát ñoâng ngöôøi theo ñaïo Phaät nhö vaäy.</w:t>
      </w:r>
    </w:p>
    <w:p>
      <w:pPr>
        <w:pStyle w:val="TextBodyIndent"/>
        <w:widowControl w:val="false"/>
        <w:rPr>
          <w:rFonts w:ascii="VNI-Times" w:hAnsi="VNI-Times" w:cs="VNI-Times"/>
          <w:sz w:val="26"/>
          <w:szCs w:val="26"/>
        </w:rPr>
      </w:pPr>
      <w:r>
        <w:rPr>
          <w:rFonts w:cs="VNI-Times" w:ascii="VNI-Times" w:hAnsi="VNI-Times"/>
          <w:sz w:val="26"/>
          <w:szCs w:val="26"/>
        </w:rPr>
        <w:t>Nhieàu huynh ñeä than phieàn noùi toâi tu maø cöù chæ trích ngöôøi naøy chæ trích ngöôøi kia. Vì toâi thaáy vieäc taø maø khoâng xaây döïng, khoâng chæ daïy thì ñoái vôùi Phaät phaùp toâi ñaõ coù toäi roài. Do ñoù muoán phaân bieät taø chaùnh raát laø khoù.</w:t>
      </w:r>
    </w:p>
    <w:p>
      <w:pPr>
        <w:pStyle w:val="Normal"/>
        <w:ind w:firstLine="720"/>
        <w:jc w:val="both"/>
        <w:rPr/>
      </w:pPr>
      <w:r>
        <w:rPr/>
        <w:t xml:space="preserve">Ñoù laø chöa keå nhieàu ngöôøi tuyeân boá mình laø Boà-taùt taùi theá ñeå ñoä chuùng sanh, hay hoï tuyeân boá coù caâu chuù laù buøa trò laønh taát caû beänh. Quí Phaät töû nghó sao, ñieàu ñoù chaùnh hay taø ? Trong nhaø Phaät daïy khoâng coù vò Boà-taùt naøo hieän thaân ra ñôøi maø voã ngöïc xöng teân ta laø Boà-taùt caû. Boà-taùt ñi laãn trong quaàn chuùng haønh maät haïnh Boà-taùt. Neáu noùi ta laø Boà-taùt ñeå ñöôïc ngöôøi cung kính leã laïy thì laøm sao haønh haïnh Boà-taùt ? Chæ nhö coù ngöôøi beänh caàn phaûi coõng ñi beänh vieän thì Boà-taùt laøm. Ngöôøi gaëp caûnh ngheøo ñoùi caàn giuùp thì Boà-taùt giuùp thaàm laëng, khoâng hieän töôùng khaùc ngöôøi. Ñoâi khi vì thöû ngöôøi, Boà-taùt hieän thaân thaáp keùm ñeå thöû ngöôøi meán ñaïo. Neáu xöng Boà-taùt, moïi ngöôøi ñeàu quí kính heát thì laøm ñöôïc gì. Töï xöng Boà-taùt coøn khoâng phaûi haïnh Boà-taùt, huoáng nöõa töï xöng Phaät thì chuùng ta baùi khoâng neân laïi gaàn, vì ñoù laø taø roài. </w:t>
      </w:r>
    </w:p>
    <w:p>
      <w:pPr>
        <w:pStyle w:val="BodyTextIndent2"/>
        <w:ind w:left="0" w:firstLine="720"/>
        <w:rPr>
          <w:rFonts w:ascii="VNI-Times" w:hAnsi="VNI-Times" w:cs="VNI-Times"/>
          <w:sz w:val="26"/>
          <w:szCs w:val="26"/>
        </w:rPr>
      </w:pPr>
      <w:r>
        <w:rPr>
          <w:rFonts w:cs="VNI-Times" w:ascii="VNI-Times" w:hAnsi="VNI-Times"/>
          <w:sz w:val="26"/>
          <w:szCs w:val="26"/>
        </w:rPr>
        <w:t>Ñieåm keá nöõa, ngöôøi daïy tu maø baûo phaûi theà ñoäc, neáu boû ñaïo seõ bò ñoïa ñòa nguïc v.v… Nhö vaäy taø hay chaùnh ? Chaéc chaén laø taø roài. Bôûi taø neân hoï sôï ngöôøi ta boû. Vì vaäy baét theà ñoäc, lôõ voâ roài phaûi trung thaønh. Ñoù laø taø giaùo, nhieàu Phaät töû bò laàm ñaùng thöông laém.</w:t>
      </w:r>
    </w:p>
    <w:p>
      <w:pPr>
        <w:pStyle w:val="BodyTextIndent2"/>
        <w:ind w:left="0" w:firstLine="720"/>
        <w:rPr>
          <w:rFonts w:ascii="VNI-Times" w:hAnsi="VNI-Times" w:cs="VNI-Times"/>
          <w:sz w:val="26"/>
          <w:szCs w:val="26"/>
        </w:rPr>
      </w:pPr>
      <w:r>
        <w:rPr>
          <w:rFonts w:cs="VNI-Times" w:ascii="VNI-Times" w:hAnsi="VNI-Times"/>
          <w:sz w:val="26"/>
          <w:szCs w:val="26"/>
        </w:rPr>
        <w:t>Ñöùc Phaät daïy chuùng ta qui y Phaät theà traùnh ñieàu döõ nguyeän laøm vieäc laønh, chôù khoâng theà thoát gì heát. Luùc naøo khoâng muoán tu nöõa thì thoâi, khoâng coù chuyeän haêm doïa boû ñaïo bò ñoïa ñòa nguïc. Phaân bieät taø chaùnh phaûi duøng trí tueä. Muoán trò beänh si meâ thì vaän duïng trí tueä quaùn chieáu môùi trò ñöôïc. Bôûi vì töø si meâ ngöôøi ta taïo ñuû thöù nghieäp, chòu ñuû thöù khoå. Nay muoán coù trí tueä chuùng ta phaûi: Moät hoïc chaùnh phaùp (höõu sö trí), hai tu thieàn ñònh (voâ sö trí). Laáy trí tueä deïp si meâ.</w:t>
      </w:r>
    </w:p>
    <w:p>
      <w:pPr>
        <w:pStyle w:val="BodyTextIndent2"/>
        <w:ind w:left="0" w:firstLine="720"/>
        <w:rPr>
          <w:rFonts w:ascii="VNI-Times" w:hAnsi="VNI-Times" w:cs="VNI-Times"/>
          <w:sz w:val="26"/>
          <w:szCs w:val="26"/>
        </w:rPr>
      </w:pPr>
      <w:r>
        <w:rPr>
          <w:rFonts w:cs="VNI-Times" w:ascii="VNI-Times" w:hAnsi="VNI-Times"/>
          <w:sz w:val="26"/>
          <w:szCs w:val="26"/>
        </w:rPr>
        <w:t xml:space="preserve">Phaàn thöù nhaát toâi noùi veà si meâ caïn, ñeán phaàn thöù hai toâi noùi veà si meâ saâu. Si meâ saâu laø giaû maø töôûng laø thaät, caùi thaät laïi khoâng bieát. Nhö thaân naøy giaû maø chuùng ta töôûng thaät. Ñoù laø si meâ. Si meâ saâu naøy raát nguy hieåm vì chaáp giaû laøm thaät, neân khoâng bao giôø bieát ñöôïc caùi thaät. Ñeán taâm cuõng chaáp caùi giaû cuûa taâm cho laø taâm thaät. Trong kinh Laêng Nghieâm, phaàn baûy choã hoûi taâm. Phaät hoûi ngaøi A-nan: </w:t>
      </w:r>
    </w:p>
    <w:p>
      <w:pPr>
        <w:pStyle w:val="BodyTextIndent2"/>
        <w:ind w:left="-180" w:firstLine="900"/>
        <w:rPr>
          <w:rFonts w:ascii="VNI-Times" w:hAnsi="VNI-Times" w:cs="VNI-Times"/>
          <w:sz w:val="26"/>
          <w:szCs w:val="26"/>
        </w:rPr>
      </w:pPr>
      <w:r>
        <w:rPr>
          <w:rFonts w:cs="VNI-Times" w:ascii="VNI-Times" w:hAnsi="VNI-Times"/>
          <w:sz w:val="26"/>
          <w:szCs w:val="26"/>
        </w:rPr>
        <w:t xml:space="preserve">- Caùi gì laø taâm cuûa oâng ? </w:t>
      </w:r>
    </w:p>
    <w:p>
      <w:pPr>
        <w:pStyle w:val="BodyTextIndent2"/>
        <w:ind w:left="-180" w:firstLine="900"/>
        <w:rPr>
          <w:rFonts w:ascii="VNI-Times" w:hAnsi="VNI-Times" w:cs="VNI-Times"/>
          <w:sz w:val="26"/>
          <w:szCs w:val="26"/>
        </w:rPr>
      </w:pPr>
      <w:r>
        <w:rPr>
          <w:rFonts w:cs="VNI-Times" w:ascii="VNI-Times" w:hAnsi="VNI-Times"/>
          <w:sz w:val="26"/>
          <w:szCs w:val="26"/>
        </w:rPr>
        <w:t xml:space="preserve">Ngaøi A-nan traû lôøi: </w:t>
      </w:r>
    </w:p>
    <w:p>
      <w:pPr>
        <w:pStyle w:val="BodyTextIndent2"/>
        <w:ind w:left="0" w:firstLine="720"/>
        <w:rPr>
          <w:rFonts w:ascii="VNI-Times" w:hAnsi="VNI-Times" w:cs="VNI-Times"/>
          <w:sz w:val="26"/>
          <w:szCs w:val="26"/>
        </w:rPr>
      </w:pPr>
      <w:r>
        <w:rPr>
          <w:rFonts w:cs="VNI-Times" w:ascii="VNI-Times" w:hAnsi="VNI-Times"/>
          <w:sz w:val="26"/>
          <w:szCs w:val="26"/>
        </w:rPr>
        <w:t xml:space="preserve">- Baïch Theá Toân caùi hay suy nghó laø taâm con. </w:t>
      </w:r>
    </w:p>
    <w:p>
      <w:pPr>
        <w:pStyle w:val="BodyTextIndent2"/>
        <w:ind w:left="0" w:firstLine="720"/>
        <w:rPr>
          <w:rFonts w:ascii="VNI-Times" w:hAnsi="VNI-Times" w:cs="VNI-Times"/>
          <w:sz w:val="26"/>
          <w:szCs w:val="26"/>
        </w:rPr>
      </w:pPr>
      <w:r>
        <w:rPr>
          <w:rFonts w:cs="VNI-Times" w:ascii="VNI-Times" w:hAnsi="VNI-Times"/>
          <w:sz w:val="26"/>
          <w:szCs w:val="26"/>
        </w:rPr>
        <w:t xml:space="preserve">Phaät quôû: </w:t>
      </w:r>
    </w:p>
    <w:p>
      <w:pPr>
        <w:pStyle w:val="BodyTextIndent2"/>
        <w:ind w:left="0" w:firstLine="720"/>
        <w:rPr>
          <w:rFonts w:ascii="VNI-Times" w:hAnsi="VNI-Times" w:cs="VNI-Times"/>
          <w:sz w:val="26"/>
          <w:szCs w:val="26"/>
        </w:rPr>
      </w:pPr>
      <w:r>
        <w:rPr>
          <w:rFonts w:cs="VNI-Times" w:ascii="VNI-Times" w:hAnsi="VNI-Times"/>
          <w:sz w:val="26"/>
          <w:szCs w:val="26"/>
        </w:rPr>
        <w:t xml:space="preserve">- Caùi ñoù khoâng phaûi taâm oâng. </w:t>
      </w:r>
    </w:p>
    <w:p>
      <w:pPr>
        <w:pStyle w:val="BodyTextIndent2"/>
        <w:ind w:left="0" w:firstLine="720"/>
        <w:rPr>
          <w:rFonts w:ascii="VNI-Times" w:hAnsi="VNI-Times" w:cs="VNI-Times"/>
          <w:sz w:val="26"/>
          <w:szCs w:val="26"/>
        </w:rPr>
      </w:pPr>
      <w:r>
        <w:rPr>
          <w:rFonts w:cs="VNI-Times" w:ascii="VNI-Times" w:hAnsi="VNI-Times"/>
          <w:sz w:val="26"/>
          <w:szCs w:val="26"/>
        </w:rPr>
        <w:t xml:space="preserve">Ngaøi hoaûng hoát hoûi Phaät. </w:t>
      </w:r>
    </w:p>
    <w:p>
      <w:pPr>
        <w:pStyle w:val="BodyTextIndent2"/>
        <w:ind w:left="0" w:firstLine="720"/>
        <w:rPr>
          <w:rFonts w:ascii="VNI-Times" w:hAnsi="VNI-Times" w:cs="VNI-Times"/>
          <w:sz w:val="26"/>
          <w:szCs w:val="26"/>
        </w:rPr>
      </w:pPr>
      <w:r>
        <w:rPr>
          <w:rFonts w:cs="VNI-Times" w:ascii="VNI-Times" w:hAnsi="VNI-Times"/>
          <w:sz w:val="26"/>
          <w:szCs w:val="26"/>
        </w:rPr>
        <w:t xml:space="preserve">- Vaäy con khoâng coù taâm sao ? </w:t>
      </w:r>
    </w:p>
    <w:p>
      <w:pPr>
        <w:pStyle w:val="BodyTextIndent2"/>
        <w:ind w:left="0" w:firstLine="720"/>
        <w:rPr>
          <w:rFonts w:ascii="VNI-Times" w:hAnsi="VNI-Times" w:cs="VNI-Times"/>
          <w:sz w:val="26"/>
          <w:szCs w:val="26"/>
        </w:rPr>
      </w:pPr>
      <w:r>
        <w:rPr>
          <w:rFonts w:cs="VNI-Times" w:ascii="VNI-Times" w:hAnsi="VNI-Times"/>
          <w:sz w:val="26"/>
          <w:szCs w:val="26"/>
        </w:rPr>
        <w:t xml:space="preserve">Phaät noùi: </w:t>
      </w:r>
    </w:p>
    <w:p>
      <w:pPr>
        <w:pStyle w:val="BodyTextIndent2"/>
        <w:ind w:left="0" w:firstLine="720"/>
        <w:rPr>
          <w:rFonts w:ascii="VNI-Times" w:hAnsi="VNI-Times" w:cs="VNI-Times"/>
          <w:sz w:val="26"/>
          <w:szCs w:val="26"/>
        </w:rPr>
      </w:pPr>
      <w:r>
        <w:rPr>
          <w:rFonts w:cs="VNI-Times" w:ascii="VNI-Times" w:hAnsi="VNI-Times"/>
          <w:sz w:val="26"/>
          <w:szCs w:val="26"/>
        </w:rPr>
        <w:t xml:space="preserve">- OÂng coù taâm, nhöng caùi suy nghó ñoù khoâng phaûi laø taâm oâng. </w:t>
      </w:r>
    </w:p>
    <w:p>
      <w:pPr>
        <w:pStyle w:val="BodyTextIndent2"/>
        <w:ind w:left="0" w:firstLine="720"/>
        <w:rPr>
          <w:rFonts w:ascii="VNI-Times" w:hAnsi="VNI-Times" w:cs="VNI-Times"/>
          <w:sz w:val="26"/>
          <w:szCs w:val="26"/>
        </w:rPr>
      </w:pPr>
      <w:r>
        <w:rPr>
          <w:rFonts w:cs="VNI-Times" w:ascii="VNI-Times" w:hAnsi="VNI-Times"/>
          <w:sz w:val="26"/>
          <w:szCs w:val="26"/>
        </w:rPr>
        <w:t>Phaät lieàn duøng thí duï chaøng Dieãn Nhaõ Ñaït Ña ñöùng tröôùc maët göông soi maët, thaáy ñaàu maët roõ raøng trong göông. Khi uùp göông xuoáng ñaàu maët maát. OÂng oâm ñaàu chaïy noùi: “Toâi maát ñaàu roài, toâi maát ñaàu roài”. Taïi sao oâng oâm ñaàu chaïy laïi la maát ñaàu ? Taïi chaáp boùng cho laø ñaàu thaät, neân maát boùng lieàn oâm ñaàu thaät chaïy la maát ñaàu. Chuùng ta cuõng vaäy, suy nghó phaân bieät maø cho laø taâm mình. Thaät ra ñoù laø duyeân theo boùng, nghó veà ngöôøi thì coù boùng ngöôøi, nghó veà vaät coù boùng vaät. Noù laêng xaêng nhöng tìm laïi thì maát daïng. Khoâng phaûi boùng laø gì ? Khi khoâng suy nghó, khoâng tính toaùn gì heát, laëng yeân, luùc ñoù coù taâm mình khoâng ? Taâm laø caùi bieát, maét thaáy bieát, tai nghe bieát. Vaäy maø chuùng ta khoâng bao giôø nhaän caùi ñoù, cöù nhaän boùng daùng cho laø mình. Nhö vaäy chuùng ta coù gioáng Dieãn Nhaõ Ñaït Ña khoâng, cöù chaáp boùng laø taâm mình. Chaáp boùng laø mình töùc chaáp taâm giaû cho laø thaät, thì khoâng bao giôø thaáy ñöôïc taâm thaät.</w:t>
      </w:r>
    </w:p>
    <w:p>
      <w:pPr>
        <w:pStyle w:val="BodyTextIndent2"/>
        <w:ind w:left="0" w:firstLine="720"/>
        <w:rPr>
          <w:rFonts w:ascii="VNI-Times" w:hAnsi="VNI-Times" w:cs="VNI-Times"/>
          <w:sz w:val="26"/>
          <w:szCs w:val="26"/>
        </w:rPr>
      </w:pPr>
      <w:r>
        <w:rPr>
          <w:rFonts w:cs="VNI-Times" w:ascii="VNI-Times" w:hAnsi="VNI-Times"/>
          <w:sz w:val="26"/>
          <w:szCs w:val="26"/>
        </w:rPr>
        <w:t xml:space="preserve">Neân bieát, taïi sao chuùng ta phaûi tu thieàn. Laø ñeå caùi taâm taïm bôï boùng daùng ñoù laëng xuoáng, neáu theo noù lieân tuïc thì laøm gì thaáy caùi thaät. Toâi thöôøng ví duï nhö caùi göông, nhìn vaøo thaáy coù boùng ngöôøi, boùng vaät. Luùc ñoù chuùng ta thaáy maët göông roõ khoâng? Bôûi maõi lo thaáy boùng maø queân göông. Neáu khi khoâng thaáy boùng môùi nhaän ra maët göông luoân trong saùng. Cuõng vaäy, taâm chuùng ta luoân hieän tieàn trong saùng. Nhöng chaïy theo voïng töôûng thì queân taâm. Khi döøng ñöôïc voïng töôûng, cuõng nhö göông khoâng coù boùng, maët göông hieän roõ raøng. Chuùng ta tu thieàn chuû yeáu laø vì theá. </w:t>
      </w:r>
    </w:p>
    <w:p>
      <w:pPr>
        <w:pStyle w:val="Normal"/>
        <w:widowControl w:val="false"/>
        <w:ind w:firstLine="720"/>
        <w:jc w:val="both"/>
        <w:rPr/>
      </w:pPr>
      <w:r>
        <w:rPr/>
        <w:t>Taâm theo caûnh laø taâm taïo nghieäp, buoàn thöông giaän gheùt laø maàm taïo nghieäp. Neáu khoâng nghó ngôïi laêng xaêng thì coù buoàn thöông giaän gheùt khoâng ? Taâm khoâng buoàn thöông giaän gheùt ñaâu coù sanh dieät. Khoâng sanh dieät môùi thaät laø caùi chaân thaät cuûa mình. Do ñoù si meâ taàng thöù hai naøy raát saâu. Taàng thöù nhaát vöøa noùi coù theå bieát lieàn, coøn thöù si meâ naøy thaät thaâm traàm, Phaät goïi ñoù laø voâ minh.</w:t>
      </w:r>
    </w:p>
    <w:p>
      <w:pPr>
        <w:pStyle w:val="Normal"/>
        <w:ind w:firstLine="720"/>
        <w:jc w:val="both"/>
        <w:rPr/>
      </w:pPr>
      <w:r>
        <w:rPr/>
        <w:t>Ñoái vôùi si meâ caïn thì chuùng ta duøng trí tueä höõu hoïc phaân bieät chaùnh, taø. Ñoái vôùi si meâ saâu chaáp giaû laøm thaät thì phaûi coù coâng phu tu. Töø trí do huaân tu môùi nhaän chaân ñöôïc leõ thaät. Ñaây laø nhaân giaûi thoaùt sanh töû.</w:t>
      </w:r>
    </w:p>
    <w:p>
      <w:pPr>
        <w:pStyle w:val="BodyTextIndent2"/>
        <w:ind w:left="0" w:firstLine="720"/>
        <w:rPr>
          <w:rFonts w:ascii="VNI-Times" w:hAnsi="VNI-Times" w:cs="VNI-Times"/>
          <w:sz w:val="26"/>
          <w:szCs w:val="26"/>
        </w:rPr>
      </w:pPr>
      <w:r>
        <w:rPr>
          <w:rFonts w:cs="VNI-Times" w:ascii="VNI-Times" w:hAnsi="VNI-Times"/>
          <w:sz w:val="26"/>
          <w:szCs w:val="26"/>
        </w:rPr>
        <w:t>Toùm laïi, muoán trò beänh si meâ phaûi duøng thuoác trí tueä vaø thieàn ñònh. Trí tueä laø trí höõu hoïc, coøn thieàn ñònh ñeå taêng trí voâ sö. Nhö chæ thaép ñeøn môùi phaù ñöôïc boùng toái. Neáu khoâng nhö theá thì laøm sao phaù ñöôïc phieàn naõo. Cho neân ngöôøi hoïc Phaät khoâng coù trí tueä thì khoâng laøm sao phaù ñöôïc phieàn naõo. Vì trí tueä phaù si meâ. Maø si meâ sanh ra phieàn naõo. Si meâ chaáp thaân, si meâ chaáp taâm v.v… Bao nhieâu khoå ñau theo ñoù maø ra.</w:t>
      </w:r>
    </w:p>
    <w:p>
      <w:pPr>
        <w:pStyle w:val="BodyTextIndent2"/>
        <w:ind w:left="0" w:firstLine="720"/>
        <w:rPr>
          <w:rFonts w:ascii="VNI-Times" w:hAnsi="VNI-Times" w:cs="VNI-Times"/>
          <w:sz w:val="26"/>
          <w:szCs w:val="26"/>
        </w:rPr>
      </w:pPr>
      <w:r>
        <w:rPr>
          <w:rFonts w:cs="VNI-Times" w:ascii="VNI-Times" w:hAnsi="VNI-Times"/>
          <w:sz w:val="26"/>
          <w:szCs w:val="26"/>
        </w:rPr>
        <w:t>Ñeán beänh maïn, töùc ngaõ maïn. Taïi sao chuùng ta coù beänh khinh maïn hay ngaõ maïn naøy ? Vì moät laø chaáp thaân, hai laø chaáp taâm. Thí duï ngöôøi ñeïp, sang caû thì thaáy ta hôn thieân haï, hoaëc ngöôøi thoâng minh hoïc gioûi cuõng thaáy ta hôn ngöôøi. Töø hai thöù chaáp thaân chaáp taâm, thaân ñeïp thì cho laø quí, taâm lanh lôïi thì cho laø khoân ngoan, ñoù laø beänh ngaïo maïn. Beänh naøy phaûi duøng thuoác “voâ ngaõ” ñeå trò. Voâ ngaõ coù hai: Veà thaân thì do töù ñaïi hoøa hôïp. Veà taâm thì taát caû suy nghó ñeàu laø voïng töôûng hö doái, coù gì thaät ñaâu maø chaáp. Ta ñaõ khoâng thaät maø troïng mình khinh ngöôøi laø ñieàu voâ lyù. Neân duøng phaùp quaùn voâ ngaõ, thaân töù ñaïi duyeân hôïp neân khoâng coù ngaõ thaät, taâm cuõng laø boùng daùng cuûa ngoaïi traàn, neân cuõng khoâng thaät, coù gì laø khoân coù gì laø hôn. Laáy voâ ngaõ ñeå phaù ngaõ maïn, ñoù laø thuoác trò beänh maïn.</w:t>
      </w:r>
    </w:p>
    <w:p>
      <w:pPr>
        <w:pStyle w:val="TextBodyIndent"/>
        <w:widowControl w:val="false"/>
        <w:rPr>
          <w:rFonts w:ascii="VNI-Times" w:hAnsi="VNI-Times" w:cs="VNI-Times"/>
          <w:sz w:val="26"/>
          <w:szCs w:val="26"/>
        </w:rPr>
      </w:pPr>
      <w:r>
        <w:rPr>
          <w:rFonts w:cs="VNI-Times" w:ascii="VNI-Times" w:hAnsi="VNI-Times"/>
          <w:sz w:val="26"/>
          <w:szCs w:val="26"/>
        </w:rPr>
        <w:t>Ñeán nghi, thöôøng nghi coù hai loaïi: Trong nhaø thieàn hay noùi “ña nghi ña ngoä” thì caùi nghi naøy laø nghi quí. Coøn nghi beänh nhö: moät laø nghi mình, hai laø nghi Tam Baûo. Nghi khoâng bieát Phaät coù thaät khoâng, phaùp Phaät daïy coù ñuùng khoâng, caùc thaày tu coù thaät khoâng. Do nghi nhö vaäy neân ñoái vôùi Tam Baûo maát heát loøng tin. Keá, nghi mình tu khoâng noåi. Ñaõ nghi mình, nghi Tam Baûo thì laøm sao tieán ñöôïc. Cho neân muoán heát nghi phaûi laáy thuoác “chaùnh tín” ñeå trò. Töùc laø laáy loøng tin. Loøng tin ôû ñaây laø töø trí tueä maø coù, chôù khoâng phaûi tin muø quaùng. Bôûi tin coù hai: Tin do trí tueä goïi laø chaùnh tín. Tin moät caùch muø quaùng goïi laø meâ tín. Chöõ tin naøy caàn phaûi hieåu cho roõ raøng.</w:t>
      </w:r>
    </w:p>
    <w:p>
      <w:pPr>
        <w:pStyle w:val="Normal"/>
        <w:widowControl w:val="false"/>
        <w:ind w:firstLine="720"/>
        <w:jc w:val="both"/>
        <w:rPr/>
      </w:pPr>
      <w:r>
        <w:rPr/>
        <w:t>Duøng chaùnh tín töùc laø loøng tin chaân chaùnh ñeå deïp caùi nghi. Chaùnh tín laø tin theá naøo ? Moät: Tin Tam baûo baèng trí tueä, ñöùc Phaät coù thaät hay khoâng, chuùng ta phaûi tra khaûo tìm hieåu cho roõ. Khi naøo bieát thaät coù ñöùc Phaät laø con ngöôøi tu haønh thaønh ñaïo, tin ñöôïc Phaät roài. Thöù hai laø tin phaùp cuûa Phaät. Phaùp naøy ñuùng söï thaät hay huyeàn hoaëc sai vôùi chaân lyù. Neáu ñuùng thì chuùng ta môùi tin phaùp. Thöù ba laø tin Taêng, nhöõng vò xuaát gia tu theo Phaät goàm coù Taêng Ni. Caùc vò naøy coù tu chaân chaùnh hay khoâng ? Nghieäm xeùt thaáy hoaøn toaøn chaân chaùnh ñuùng vôùi chaùnh phaùp cuûa Phaät môùi tin. Nhôø bieát nhaän ñònh töø trí tueä neân goïi laø chaùnh tín. Vì vaäy Phaät daïy phaûi vaên tö tu. Xeùt ñuû roài môùi ñuû loøng tin Tam Baûo. Tin Tam Baûo laø tín tha, keá ñeán phaûi töï tín, töùc laø tin nôi mình. Tin chaéc raèng mình coù theå tu ñöôïc. Nhôø tin nhö vaäy neân môùi coá gaéng tu. Neáu khoâng, chuùng ta seõ sôï mình aên chay khoâng noåi, ngoài thieàn khoâng noåi. Khoâng tin mình thì khoâng theå laøm gì ñöôïc, maëc duø tin Tam Baûo. Cho neân tin Tam Baûo coøn phaûi töï tin nöõa. Nhöõng vieäc Phaät laøm ñöôïc chuùng ta cuõng laøm ñöôïc. Mình seõ tu ñöôïc, khoâng thua ai. Loøng töï tín phaûi maõnh lieät nhö vaäy. Toùm laïi, laáy thuoác chaùnh tín ñeå trò beänh nghi ngôø.</w:t>
      </w:r>
    </w:p>
    <w:p>
      <w:pPr>
        <w:pStyle w:val="Normal"/>
        <w:ind w:firstLine="720"/>
        <w:jc w:val="both"/>
        <w:rPr/>
      </w:pPr>
      <w:r>
        <w:rPr/>
        <w:t>Cuoái cuøng laø aùc kieán. Trong phaàn aùc kieán coù: thaân kieán, bieân kieán, kieán thuû, giôùi caám thuû, taø kieán. ÔÛ ñaây, toâi chæ nhaán maïnh phaàn taø kieán, bôûi vì phaàn naøy raát teá nhò. Thöôøng ngöôøi ta noùi taø laø leäch laø nghieâng. Kieán ôû ñaây khoâng phaûi thaáy maø nhaän ñònh. Taø kieán nghóa laø nhaän ñònh moät caùch sai laàm. Thí duï nhö noùi cheát laø heát, hoaëc cho raèng cheát roài, linh hoàn vaãn coøn hoaøi, A trôû laïi laøm A, muoân kieáp vaãn laø A thoâi. Ñaây laø taø kieán, vì moät beân chaáp ñoaïn kieán, moät beân chaáp thöôøng kieán. Ngoaøi ra nhö chuyeän ñeán nuùi Sam xin vay tieàn Baø Chuùa Xöù veà laøm aên v.v… Ñaây laø vöøa thuoäc veà meâ tín, vöøa laø taø kieán.</w:t>
      </w:r>
    </w:p>
    <w:p>
      <w:pPr>
        <w:pStyle w:val="Normal"/>
        <w:ind w:firstLine="720"/>
        <w:jc w:val="both"/>
        <w:rPr/>
      </w:pPr>
      <w:r>
        <w:rPr/>
        <w:t>Neáu noùi Baø Chuùa Xöù linh thieâng, ai vay tieàn Baø ñeàu phaùt ñaït heát thì töø Long Xuyeân leân Chaâu Ñoác moïi ngöôøi phaûi giaøu heát vì hoï ôû gaàn, deã chaïy leân vay. Nhöng thöïc teá xeùt kyõ töø Long Xuyeân leân Chaâu Ñoác hay vuøng laân caän ñöôïc bao nhieâu ngöôøi giaøu ? Leõ ra töø gaàn tôùi xa. Nhöng ôû gaàn ñaõ khoâng ra gì thì ôû xa laøm sao xin ñöôïc. Tin nhö vaäy laø tin nhaûm nhí, tin taø kieán. Taø kieán ngay con ngöôøi mình, cöù nghó mình coù linh hoàn, mình cheát roài linh hoàn coøn nguyeân trôû laïi laøm ngöôøi v.v… Nhaø Phaät goïi nhö theá laø taø kieán, vì chaáp thöôøng kieán. Coøn cho raèng cheát laø heát khoâng coù nhaân quaû baùo öùng gì caû thì thuoäc veà ñoaïn kieán, cuõng laø taø kieán.</w:t>
      </w:r>
    </w:p>
    <w:p>
      <w:pPr>
        <w:pStyle w:val="TextBodyIndent"/>
        <w:widowControl w:val="false"/>
        <w:rPr>
          <w:rFonts w:ascii="VNI-Times" w:hAnsi="VNI-Times" w:cs="VNI-Times"/>
          <w:sz w:val="26"/>
          <w:szCs w:val="26"/>
        </w:rPr>
      </w:pPr>
      <w:r>
        <w:rPr>
          <w:rFonts w:cs="VNI-Times" w:ascii="VNI-Times" w:hAnsi="VNI-Times"/>
          <w:sz w:val="26"/>
          <w:szCs w:val="26"/>
        </w:rPr>
        <w:t xml:space="preserve">Trong ñaïo Phaät khoâng noùi coøn maõi, cuõng khoâng noùi cheát laø heát. Quan troïng laø phaûi laøm sao nhaän ra nôi con ngöôøi mình phaàn naøo sanh dieät, phaàn naøo khoâng sanh dieät. Nhaän ñöôïc nhö vaäy roài, phaûi laøm sao cho phaàn khoâng sanh dieät khoâng bò phuû che. Coøn treân maët sanh dieät, noùi coøn hoaøi laø sai, noùi heát cuõng sai. Bôûi vì laâu nay ngöôøi ta hay noùi caùi gì maát roài laø heát, nhöng söï thaät khoâng heát. Taát caû ñeàu laø moät voøng chuyeån bieán tuï taùn, tuï taùn. Keå caû caùc hình thöùc nhoû nhaát nhö buïi ñaát v.v… Cuïc ñaát to ñaäp naùt thaønh buïi nhoû, nhìn cuïc ñaát thì thaáy maát, nhöng noù thaønh caùt buïi chôù khoâng maát, chæ chuyeån bieán ñoåi hình ñoåi daïng thoâi. Thaân naøy cuõng vaäy khi hoaïi ñaát traû veà ñaát, nöôùc traû veà nöôùc, gioù traû veà gioù, löûa traû veà löûa chôù khoâng maát, khoâng heát. Vaäy maø chuùng ta thöôøng nhaän ñònh sai laàm, cheát laø heát. Ñoù laø taø kieán. Neân ngöôøi Phaät töû phaûi bieát töø theå xaùc ñeán tinh thaàn ñeàu tuøy duyeân. Chuùng luaân chuyeån tuï nôi naøy tan nôi kia chôù khoâng heát. Tuøy duyeân luaân chuyeån töùc laø luaân hoài. </w:t>
      </w:r>
    </w:p>
    <w:p>
      <w:pPr>
        <w:pStyle w:val="TextBodyIndent"/>
        <w:widowControl w:val="false"/>
        <w:rPr>
          <w:rFonts w:ascii="VNI-Times" w:hAnsi="VNI-Times" w:cs="VNI-Times"/>
          <w:sz w:val="26"/>
          <w:szCs w:val="26"/>
        </w:rPr>
      </w:pPr>
      <w:r>
        <w:rPr>
          <w:rFonts w:cs="VNI-Times" w:ascii="VNI-Times" w:hAnsi="VNI-Times"/>
          <w:sz w:val="26"/>
          <w:szCs w:val="26"/>
        </w:rPr>
        <w:t>Bieát roõ nguyeân nhaân taïo thaønh luaân hoài nhö vaäy môùi coù theå chaän ñöùng noù laïi. Hieåu theá môùi tu giaûi thoaùt sanh töû. Nhieàu ngöôøi noùi tu ñeå giaûi thoaùt sanh töû, nhöng hoûi giaûi thoaùt caùi gì, laøm sao giaûi thoaùt thì khoâng bieát. Neáu chaáp thaân sanh dieät laø thaân mình, chaáp taâm sanh dieät laø taâm mình, ñoù laø tieáp tuïc taïo nghieäp luaân hoài, khoâng bao giôø döøng. Coøn khoâng chaáp hai thöù ñoù maø soáng ñöôïc vôùi caùi chaân thaät khoâng sanh dieät cuûa mình thì khoâng taïo nghieäp. Ñoù laø giaûi thoaùt, khoâng bò loâi cuoán ñi trong sanh töû nöõa.</w:t>
      </w:r>
    </w:p>
    <w:p>
      <w:pPr>
        <w:pStyle w:val="Normal"/>
        <w:ind w:firstLine="720"/>
        <w:jc w:val="both"/>
        <w:rPr/>
      </w:pPr>
      <w:r>
        <w:rPr/>
        <w:t>Coù ngöôøi hieåu laàm ñaïo Phaät, noùi ñaïo Phaät laø ñaïo cöùu khoå nhöng sao quí Thaày ít laøm vieäc töø thieän hôn ngöôøi tu ñaïo Chuùa. Thaày chæ giaûng kinh nhö vaäy thì cöùu khoå chuùng sanh choã naøo ? Bôûi vì caùi nhìn cuûa ñaïo Phaät khaùc ñaïo Chuùa. Thí duï nhö thaáy ñöùa beù ra baõi bieån vun caùt laøm nuùi non chôi, moät laùt soùng bieån aøo leân cuoán troâi maát heát, roài noù tieáp tuïc laøm nöõa, cuõng bò cuoán troâi maõi, nhö vaäy toäi nghieäp noù toán coâng voâ ích, sao khoâng laøm gì khaùc hay hôn.</w:t>
      </w:r>
    </w:p>
    <w:p>
      <w:pPr>
        <w:pStyle w:val="TextBodyIndent"/>
        <w:widowControl w:val="false"/>
        <w:rPr>
          <w:rFonts w:ascii="VNI-Times" w:hAnsi="VNI-Times" w:cs="VNI-Times"/>
          <w:sz w:val="26"/>
          <w:szCs w:val="26"/>
        </w:rPr>
      </w:pPr>
      <w:r>
        <w:rPr>
          <w:rFonts w:cs="VNI-Times" w:ascii="VNI-Times" w:hAnsi="VNI-Times"/>
          <w:sz w:val="26"/>
          <w:szCs w:val="26"/>
        </w:rPr>
        <w:t>Ñaây cuõng vaäy, neáu chuùng ta coøn luaân hoài, boû thaân naøy tuï laïi thaân khaùc kieáp kieáp ñôøi ñôøi khoâng ra khoûi. Neân Phaät noùi khoâng coù khoå naøo lôùn baèng khoå luaân hoài. Cuoäc soáng maáy chuïc naêm ra gì, coù thieáu, coù ñoùi cuõng laø taïm thôøi. Daøi thì cheát muoän, ngaén thì cheát sôùm, taát caû cuõng phaûi cheát, khoâng ai thoaùt ñöôïc. Nhö vaäy ñieàu ñaùng lo nhaát laø laøm sao ngay nôi thaân naøy ñöøng tieáp tuïc laøm vieäc voâ ích nöõa. Chuùng ta xeùt xem cöù moãi laàn sanh ra cheát ñi, ta laøm ñöôïc nhöõng gì cho ngöôøi cho mình. Hay sanh ra lôùn leân roài giaø cheát, ñôøi naøy qua ñôøi khaùc. Cöù nhö vaäy hoaøi thaät laø voâ lyù. Neân Phaät noùi ñi trong luaân hoài khoâng coù khoå naøo baèng. Cöùu khoå chuùng sanh laø laøm sao cho hoï thoaùt khoûi luaân hoài. Ñoù laø goác cuûa ñaïo Phaät. Ñieàu naøy chæ coù Phaät thaáy chôù chuùng ta ñaâu thaáy. Con ngöôøi chæ thaáy ñoùi raùch vaø nhöõng thöù caàn thieát trong cuoäc soáng. Maø thaân naøy ñaõ taïm bôï thì nhöõng thöù phuï thuoäc trong cuoäc soáng caøng taïm bôï hôn. Vì vaäy Phaät noùi khoå töø ñôøi naøy sang ñôøi khaùc lieân tuïc khoâng bieát khi naøo döøng.</w:t>
      </w:r>
    </w:p>
    <w:p>
      <w:pPr>
        <w:pStyle w:val="Normal"/>
        <w:widowControl w:val="false"/>
        <w:ind w:firstLine="720"/>
        <w:jc w:val="both"/>
        <w:rPr/>
      </w:pPr>
      <w:r>
        <w:rPr/>
        <w:t>Trong kinh ñöùc Phaät daïy raèng: “Caùi khoå bò thieâu ñoát ôû ñòa nguïc chöa phaûi laø khoå, caùi khoå laøm ngaï quæ ñoùi khaùt chöa phaûi laø khoå, caùi khoå laøm traâu ngöïa keùo caøy keùo xe chöa phaûi laø khoå, chæ si meâ khoâng bieát loái ñi môùi laø khoå”. Cho neân ñöùc Phaät noùi voâ minh meâ laàm laø khoå nhaát. Bôûi vì noù daãn mình ñi trong luaân hoài voâ soá kieáp. Phaù ñöôïc noù, khoâng coøn laàm laãn nöõa, goïi laø giaûi thoaùt sanh töû. Ñöôïc vaäy môùi thöïc söï heát khoå. Ñaïo Phaät heát söùc thaâm saâu, chæ vì ngöôøi ta khoâng bieát neân môùi pheâ phaùn theá naøy theá noï.</w:t>
      </w:r>
    </w:p>
    <w:p>
      <w:pPr>
        <w:pStyle w:val="TextBodyIndent"/>
        <w:widowControl w:val="false"/>
        <w:rPr>
          <w:rFonts w:ascii="VNI-Times" w:hAnsi="VNI-Times" w:cs="VNI-Times"/>
          <w:sz w:val="26"/>
          <w:szCs w:val="26"/>
        </w:rPr>
      </w:pPr>
      <w:r>
        <w:rPr>
          <w:rFonts w:cs="VNI-Times" w:ascii="VNI-Times" w:hAnsi="VNI-Times"/>
          <w:sz w:val="26"/>
          <w:szCs w:val="26"/>
        </w:rPr>
        <w:t xml:space="preserve">Vì ñaïo Phaät ñöa chuùng ta ñi quaù caùi taàm thöôøng cuûa con ngöôøi, neân con ngöôøi khoù tin khoù nhaän. Ñöùc Phaät thaáy toät coäi nguoàn neân Ngaøi thöông chæ daïy cho chuùng ta ñeán choã ñoù môùi laø cöùu kính. Khoâng phaûi tu chuùt ít ñöôïc phöôùc sanh coõi laønh maø cho laø ñuû. Sôïi daây xích duø baèng vaøng, nhoát chuùng ta trong nhaø laàu cuõng baèng vaøng, nhöng chuùng ta vaãn thaáy khoå nhö thöôøng. Bôûi vì coøn daây xích laø coøn khoå. Duø xích vaøng hay saét gì cuõng ñeàu khoå heát. Khi naøo thoaùt khoûi daây xích môùi heát khoå. Giaûi thoaùt laø nhö vaäy. Cho neân ñaïo Phaät khoâng khuyeân chuùng ta tu ñeå ñôøi sau ñöôïc sanh leân coõi trôøi, maø phaûi giaûi thoaùt sanh töû. Ñoù môùi laø coäi goác. </w:t>
      </w:r>
    </w:p>
    <w:p>
      <w:pPr>
        <w:pStyle w:val="Normal"/>
        <w:ind w:firstLine="720"/>
        <w:jc w:val="both"/>
        <w:rPr/>
      </w:pPr>
      <w:r>
        <w:rPr/>
        <w:t>Theá neân chuùng ta phaûi bieát nhöõng gì ñöùc Phaät daïy laø nhöõng phöông thuoác trò beänh cho chuùng sanh heát khoå. Töø beänh tham, beänh saân, beänh si v.v… nhöõng beänh ñoù bôùt ñöôïc laø bôùt khoå. Neáu ñöôïc heát saïch thì seõ ñi ñeán choã giaûi thoaùt sanh töû. Nhöõng phöông phaùp Phaät daïy goïi laø Ñaïo ñeá. Döùt ñöôïc maàm ñau khoå laø Dieät ñeá, laø giaûi thoaùt sanh töû.</w:t>
      </w:r>
    </w:p>
    <w:p>
      <w:pPr>
        <w:pStyle w:val="Normal"/>
        <w:ind w:firstLine="720"/>
        <w:jc w:val="both"/>
        <w:rPr/>
      </w:pPr>
      <w:r>
        <w:rPr/>
        <w:t xml:space="preserve">Nhö vaäy hoïc Phaät, tu Phaät laø phaûi öùng duïng phöông phaùp Phaät daïy. Thaày thuoác cuõng vaäy, chaån beänh, cho thuoác, beänh nhaân phaûi uoáng thuoác môùi laønh beänh. Neáu cöù xin thaày cho toâi heát beänh maø khoâng chòu uoáng thuoác thì coù laønh beänh khoâng ? Ñaïo Phaät vì theá raát thöïc teá chôù khoâng phaûi huyeàn hoaëc nhö ngöôøi ta töôûng.        </w:t>
      </w:r>
    </w:p>
    <w:p>
      <w:pPr>
        <w:pStyle w:val="TextBodyIndent"/>
        <w:widowControl w:val="false"/>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Hieåu ñöôïc vaäy môùi thaáy giaù trò ñaïo Phaät raát chaân thaät. Ngöôøi Phaät töû khoâng hieåu voâ tình laøm cho ñaïo Phaät trôû thaønh meâ hoaëc. Loãi ñoù taïi ai ? Cuõng taïi moät phaàn ôû nhaø chuøa. Giaùo lyù Phaät daïy quaù roõ raøng maø ngöôøi tu khoâng aùp duïng, khoâng ñem ra daïy, laïi daïy nhöõng chuyeän ñaâu ñaâu roát cuoäc nhìn ñaïo Phaät coù khaùc gì ngoaïi ñaïo. Nhöõng gì öu, nhöõng gì quyù cuûa ñaïo Phaät cuõng khoâng bieát. Cöù noùi ñaïo naøo cuõng daïy aên hieàn ôû laønh thoâi. Maø khoâng bieát goác cuûa ñaïo Phaät laø theá naøo. Vì khoâng thaáy ñöôïc ñieàu ñoù neân ngaøy nay theo ñaïo Phaät, mai moát theo ñaïo khaùc, mieãn ñaïo naøo cuõng aên hieàn ôû laønh laø ñöôïc. Nhö vaäy laø khoâng hieåu ñaïo Phaät.</w:t>
      </w:r>
    </w:p>
    <w:p>
      <w:pPr>
        <w:pStyle w:val="BodyTextIndent2"/>
        <w:ind w:left="0" w:firstLine="720"/>
        <w:rPr>
          <w:rFonts w:ascii="VNI-Times" w:hAnsi="VNI-Times" w:cs="VNI-Times"/>
          <w:sz w:val="26"/>
          <w:szCs w:val="26"/>
        </w:rPr>
      </w:pPr>
      <w:r>
        <w:rPr>
          <w:rFonts w:cs="VNI-Times" w:ascii="VNI-Times" w:hAnsi="VNI-Times"/>
          <w:sz w:val="26"/>
          <w:szCs w:val="26"/>
        </w:rPr>
        <w:t>Hoâm nay nhaân gaëp gôõ quyù vò thaày thuoác neân toâi noùi veà thuoác cuûa ñaïo Phaät. Bôûi vì Baùc só, thaày thuoác laø thöïc teá khoa hoïc, thì ñaïo Phaät cuõng thöïc teá khoa hoïc khoâng coù gì huyeàn bí heát. Chæ taïi ngöôøi khoâng hieåu vaø nhaän ñònh sai laàm thoâi.</w:t>
      </w:r>
    </w:p>
    <w:p>
      <w:pPr>
        <w:pStyle w:val="Normal"/>
        <w:jc w:val="center"/>
        <w:rPr/>
      </w:pPr>
      <w:r>
        <w:rPr>
          <w:spacing w:val="-4"/>
        </w:rPr>
        <w:t>Mong quyù vò suy gaãm kyõ vaø öùng duïng tu haønh cho coù keát</w:t>
      </w:r>
      <w:r>
        <w:rPr/>
        <w:t xml:space="preserve"> quaû.</w:t>
      </w:r>
    </w:p>
    <w:p>
      <w:pPr>
        <w:pStyle w:val="Normal"/>
        <w:jc w:val="center"/>
        <w:rPr>
          <w:sz w:val="36"/>
          <w:szCs w:val="36"/>
        </w:rPr>
      </w:pPr>
      <w:r>
        <w:rPr>
          <w:rFonts w:eastAsia="Wingdings" w:cs="Wingdings" w:ascii="Wingdings" w:hAnsi="Wingdings"/>
          <w:sz w:val="36"/>
          <w:szCs w:val="36"/>
        </w:rPr>
        <w:t></w:t>
      </w:r>
    </w:p>
    <w:p>
      <w:pPr>
        <w:pStyle w:val="Heading4"/>
        <w:rPr>
          <w:rFonts w:ascii="VNI-Times" w:hAnsi="VNI-Times" w:cs="VNI-Times"/>
          <w:color w:val="008000"/>
          <w:sz w:val="36"/>
          <w:szCs w:val="36"/>
        </w:rPr>
      </w:pPr>
      <w:r>
        <w:rPr>
          <w:rFonts w:cs="VNI-Times" w:ascii="VNI-Times" w:hAnsi="VNI-Times"/>
          <w:color w:val="008000"/>
          <w:sz w:val="36"/>
          <w:szCs w:val="36"/>
        </w:rPr>
        <w:t>MUÏC LUÏC</w:t>
      </w:r>
    </w:p>
    <w:p>
      <w:pPr>
        <w:pStyle w:val="Normal"/>
        <w:numPr>
          <w:ilvl w:val="0"/>
          <w:numId w:val="2"/>
        </w:numPr>
        <w:tabs>
          <w:tab w:val="clear" w:pos="720"/>
          <w:tab w:val="left" w:pos="1440" w:leader="none"/>
        </w:tabs>
        <w:ind w:left="1440" w:hanging="360"/>
        <w:rPr>
          <w:sz w:val="28"/>
          <w:szCs w:val="28"/>
        </w:rPr>
      </w:pPr>
      <w:r>
        <w:rPr>
          <w:sz w:val="28"/>
          <w:szCs w:val="28"/>
        </w:rPr>
        <w:t>Lôøi Ñaàu Saùch.</w:t>
        <w:tab/>
      </w:r>
    </w:p>
    <w:p>
      <w:pPr>
        <w:pStyle w:val="Normal"/>
        <w:ind w:firstLine="720"/>
        <w:rPr>
          <w:sz w:val="28"/>
          <w:szCs w:val="28"/>
        </w:rPr>
      </w:pPr>
      <w:r>
        <w:rPr>
          <w:sz w:val="28"/>
          <w:szCs w:val="28"/>
        </w:rPr>
        <w:t>1. Muïc Ñích Cuûa Toâi.</w:t>
      </w:r>
    </w:p>
    <w:p>
      <w:pPr>
        <w:pStyle w:val="Normal"/>
        <w:ind w:firstLine="720"/>
        <w:rPr>
          <w:sz w:val="28"/>
          <w:szCs w:val="28"/>
        </w:rPr>
      </w:pPr>
      <w:r>
        <w:rPr>
          <w:sz w:val="28"/>
          <w:szCs w:val="28"/>
        </w:rPr>
        <w:t>2. Hoaøi Baõo Cuûa Toâi.</w:t>
      </w:r>
    </w:p>
    <w:p>
      <w:pPr>
        <w:pStyle w:val="Normal"/>
        <w:ind w:firstLine="720"/>
        <w:rPr>
          <w:sz w:val="28"/>
          <w:szCs w:val="28"/>
        </w:rPr>
      </w:pPr>
      <w:r>
        <w:rPr>
          <w:sz w:val="28"/>
          <w:szCs w:val="28"/>
        </w:rPr>
        <w:t>3. Nguyeän Voïng Cuûa Toâi.</w:t>
      </w:r>
    </w:p>
    <w:p>
      <w:pPr>
        <w:pStyle w:val="Normal"/>
        <w:ind w:firstLine="720"/>
        <w:rPr>
          <w:sz w:val="28"/>
          <w:szCs w:val="28"/>
        </w:rPr>
      </w:pPr>
      <w:r>
        <w:rPr>
          <w:sz w:val="28"/>
          <w:szCs w:val="28"/>
        </w:rPr>
        <w:t>4. Cuoäc Ñôøi Laø Maâu Thuaãn.</w:t>
      </w:r>
    </w:p>
    <w:p>
      <w:pPr>
        <w:pStyle w:val="Normal"/>
        <w:ind w:firstLine="720"/>
        <w:rPr/>
      </w:pPr>
      <w:r>
        <w:rPr>
          <w:sz w:val="28"/>
          <w:szCs w:val="28"/>
        </w:rPr>
        <w:t>5. Phaùp Phaät Laø Thuoác Trò Taâm Beänh Cuûa Chuùng San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VNI-Helve-Condens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NI-Centur" w:hAnsi="VNI-Centur" w:cs="VNI-Centur"/>
      <w:b/>
      <w:bCs/>
      <w:sz w:val="48"/>
      <w:szCs w:val="48"/>
    </w:rPr>
  </w:style>
  <w:style w:type="paragraph" w:styleId="Heading2">
    <w:name w:val="Heading 2"/>
    <w:basedOn w:val="Normal"/>
    <w:next w:val="Normal"/>
    <w:qFormat/>
    <w:pPr>
      <w:keepNext w:val="true"/>
      <w:numPr>
        <w:ilvl w:val="1"/>
        <w:numId w:val="1"/>
      </w:numPr>
      <w:autoSpaceDE w:val="false"/>
      <w:jc w:val="both"/>
      <w:outlineLvl w:val="1"/>
    </w:pPr>
    <w:rPr>
      <w:rFonts w:ascii="VNI-Centur" w:hAnsi="VNI-Centur" w:cs="VNI-Centur"/>
      <w:sz w:val="28"/>
      <w:szCs w:val="28"/>
    </w:rPr>
  </w:style>
  <w:style w:type="paragraph" w:styleId="Heading3">
    <w:name w:val="Heading 3"/>
    <w:basedOn w:val="Normal"/>
    <w:next w:val="Normal"/>
    <w:qFormat/>
    <w:pPr>
      <w:keepNext w:val="true"/>
      <w:numPr>
        <w:ilvl w:val="2"/>
        <w:numId w:val="1"/>
      </w:numPr>
      <w:autoSpaceDE w:val="false"/>
      <w:spacing w:before="0" w:after="120"/>
      <w:jc w:val="center"/>
      <w:outlineLvl w:val="2"/>
    </w:pPr>
    <w:rPr>
      <w:rFonts w:ascii="VNI-Centur" w:hAnsi="VNI-Centur" w:cs="VNI-Centur"/>
      <w:b/>
      <w:bCs/>
      <w:sz w:val="40"/>
      <w:szCs w:val="40"/>
    </w:rPr>
  </w:style>
  <w:style w:type="paragraph" w:styleId="Heading4">
    <w:name w:val="Heading 4"/>
    <w:basedOn w:val="Normal"/>
    <w:next w:val="Normal"/>
    <w:qFormat/>
    <w:pPr>
      <w:keepNext w:val="true"/>
      <w:numPr>
        <w:ilvl w:val="3"/>
        <w:numId w:val="1"/>
      </w:numPr>
      <w:autoSpaceDE w:val="false"/>
      <w:spacing w:before="0" w:after="120"/>
      <w:jc w:val="center"/>
      <w:outlineLvl w:val="3"/>
    </w:pPr>
    <w:rPr>
      <w:rFonts w:ascii="VNI-Centur" w:hAnsi="VNI-Centur" w:cs="VNI-Centu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spacing w:before="0" w:after="120"/>
      <w:jc w:val="center"/>
    </w:pPr>
    <w:rPr>
      <w:rFonts w:ascii="VNI-Centur" w:hAnsi="VNI-Centur" w:cs="VNI-Centur"/>
      <w:b/>
      <w:bCs/>
      <w:sz w:val="40"/>
      <w:szCs w:val="40"/>
    </w:rPr>
  </w:style>
  <w:style w:type="paragraph" w:styleId="TextBody">
    <w:name w:val="Body Text"/>
    <w:basedOn w:val="Normal"/>
    <w:pPr>
      <w:autoSpaceDE w:val="false"/>
      <w:spacing w:before="0" w:after="120"/>
      <w:jc w:val="both"/>
    </w:pPr>
    <w:rPr>
      <w:rFonts w:ascii="VNI-Centur" w:hAnsi="VNI-Centur" w:cs="VNI-Centu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720"/>
    </w:pPr>
    <w:rPr>
      <w:rFonts w:ascii="VNI-Centur" w:hAnsi="VNI-Centur" w:cs="VNI-Centur"/>
      <w:sz w:val="24"/>
      <w:szCs w:val="24"/>
    </w:rPr>
  </w:style>
  <w:style w:type="paragraph" w:styleId="TextBodyIndent">
    <w:name w:val="Body Text Indent"/>
    <w:basedOn w:val="Normal"/>
    <w:pPr>
      <w:autoSpaceDE w:val="false"/>
      <w:spacing w:before="0" w:after="120"/>
      <w:ind w:firstLine="720"/>
      <w:jc w:val="both"/>
    </w:pPr>
    <w:rPr>
      <w:rFonts w:ascii="VNI-Centur" w:hAnsi="VNI-Centur" w:cs="VNI-Centur"/>
      <w:sz w:val="24"/>
      <w:szCs w:val="24"/>
    </w:rPr>
  </w:style>
  <w:style w:type="paragraph" w:styleId="Thohan">
    <w:name w:val="thohan"/>
    <w:basedOn w:val="Normal"/>
    <w:qFormat/>
    <w:pPr>
      <w:autoSpaceDE w:val="false"/>
      <w:spacing w:before="0" w:after="40"/>
      <w:ind w:firstLine="567"/>
      <w:jc w:val="both"/>
    </w:pPr>
    <w:rPr>
      <w:rFonts w:ascii="VNI-Helve-Condense" w:hAnsi="VNI-Helve-Condense" w:cs="VNI-Helve-Condense"/>
      <w:sz w:val="22"/>
      <w:szCs w:val="22"/>
    </w:rPr>
  </w:style>
  <w:style w:type="paragraph" w:styleId="Thodich">
    <w:name w:val="thodich"/>
    <w:basedOn w:val="Normal"/>
    <w:qFormat/>
    <w:pPr>
      <w:autoSpaceDE w:val="false"/>
      <w:spacing w:before="0" w:after="40"/>
      <w:ind w:firstLine="567"/>
      <w:jc w:val="both"/>
    </w:pPr>
    <w:rPr>
      <w:rFonts w:ascii="VNI-Helve-Condense" w:hAnsi="VNI-Helve-Condense" w:cs="VNI-Helve-Condense"/>
      <w:i/>
      <w:iCs/>
      <w:sz w:val="22"/>
      <w:szCs w:val="22"/>
    </w:rPr>
  </w:style>
  <w:style w:type="paragraph" w:styleId="BodyTextIndent2">
    <w:name w:val="Body Text Indent 2"/>
    <w:basedOn w:val="Normal"/>
    <w:qFormat/>
    <w:pPr>
      <w:autoSpaceDE w:val="false"/>
      <w:spacing w:before="0" w:after="120"/>
      <w:ind w:left="1418" w:firstLine="22"/>
      <w:jc w:val="both"/>
    </w:pPr>
    <w:rPr>
      <w:rFonts w:ascii="VNI-Centur" w:hAnsi="VNI-Centur" w:cs="VNI-Centur"/>
      <w:sz w:val="24"/>
      <w:szCs w:val="24"/>
    </w:rPr>
  </w:style>
  <w:style w:type="paragraph" w:styleId="BodyTextIndent3">
    <w:name w:val="Body Text Indent 3"/>
    <w:basedOn w:val="Normal"/>
    <w:qFormat/>
    <w:pPr>
      <w:autoSpaceDE w:val="false"/>
      <w:ind w:firstLine="720"/>
      <w:jc w:val="both"/>
    </w:pPr>
    <w:rPr>
      <w:rFonts w:ascii="VNI-Centur" w:hAnsi="VNI-Centur" w:cs="VNI-Centu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7:05:00Z</dcterms:created>
  <dc:creator>hsc1-testing</dc:creator>
  <dc:description/>
  <dc:language>en-US</dc:language>
  <cp:lastModifiedBy>hsc1-testing</cp:lastModifiedBy>
  <dcterms:modified xsi:type="dcterms:W3CDTF">2003-03-26T08:18:00Z</dcterms:modified>
  <cp:revision>3</cp:revision>
  <dc:subject/>
  <dc:title>THÍCH THANH TÖØ</dc:title>
</cp:coreProperties>
</file>