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b/>
          <w:b/>
          <w:bCs/>
          <w:color w:val="FF0000"/>
          <w:sz w:val="36"/>
          <w:szCs w:val="36"/>
          <w:lang w:val="en"/>
        </w:rPr>
      </w:pPr>
      <w:r>
        <w:rPr>
          <w:rFonts w:cs="VNI-Times" w:ascii="VNI-Times" w:hAnsi="VNI-Times"/>
          <w:b/>
          <w:bCs/>
          <w:color w:val="FF0000"/>
          <w:sz w:val="36"/>
          <w:szCs w:val="36"/>
          <w:lang w:val="en"/>
        </w:rPr>
        <w:t>THAÄP NHÒ MOÂN LUAÄN</w:t>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r>
    </w:p>
    <w:p>
      <w:pPr>
        <w:pStyle w:val="NormalWeb"/>
        <w:jc w:val="both"/>
        <w:rPr>
          <w:rFonts w:ascii="VNI-Times" w:hAnsi="VNI-Times" w:cs="VNI-Times"/>
          <w:sz w:val="26"/>
          <w:szCs w:val="26"/>
          <w:lang w:val="en"/>
        </w:rPr>
      </w:pPr>
      <w:r>
        <w:rPr>
          <w:rFonts w:cs="VNI-Times" w:ascii="VNI-Times" w:hAnsi="VNI-Times"/>
          <w:sz w:val="26"/>
          <w:szCs w:val="26"/>
          <w:lang w:val="en"/>
        </w:rPr>
        <w:t>Luaän raèng: Nay seõ löôïc giaûi nghóa Ma-ha-dieãn (ñaïi thöøa).</w:t>
      </w:r>
    </w:p>
    <w:p>
      <w:pPr>
        <w:pStyle w:val="NormalWeb"/>
        <w:jc w:val="both"/>
        <w:rPr>
          <w:rFonts w:ascii="VNI-Times" w:hAnsi="VNI-Times" w:cs="VNI-Times"/>
          <w:iCs/>
          <w:sz w:val="26"/>
          <w:szCs w:val="26"/>
          <w:lang w:val="en"/>
        </w:rPr>
      </w:pPr>
      <w:r>
        <w:rPr>
          <w:rFonts w:cs="VNI-Times" w:ascii="VNI-Times" w:hAnsi="VNI-Times"/>
          <w:iCs/>
          <w:sz w:val="26"/>
          <w:szCs w:val="26"/>
          <w:lang w:val="en"/>
        </w:rPr>
        <w:t>Hoûi: Giaûi nghóa Ma-ha-dieãn coù lôïi ích gì ?</w:t>
      </w:r>
    </w:p>
    <w:p>
      <w:pPr>
        <w:pStyle w:val="NormalWeb"/>
        <w:jc w:val="both"/>
        <w:rPr>
          <w:rFonts w:ascii="VNI-Times" w:hAnsi="VNI-Times" w:cs="VNI-Times"/>
          <w:sz w:val="26"/>
          <w:szCs w:val="26"/>
          <w:lang w:val="en"/>
        </w:rPr>
      </w:pPr>
      <w:r>
        <w:rPr>
          <w:rFonts w:cs="VNI-Times" w:ascii="VNI-Times" w:hAnsi="VNI-Times"/>
          <w:sz w:val="26"/>
          <w:szCs w:val="26"/>
          <w:lang w:val="en"/>
        </w:rPr>
        <w:t>Ñaùp: Ma-ha-dieãn laø phaùp taïng saâu xa cuûa chö Phaät möôøi phöông ba ñôøi, vì ngöôøi lôïi caên ñaïi coâng ñöùc maø noùi. Chuùng sanh ñôøi maït phaùp caên ñoän phöôùc moûng, tuy tìm vaên kinh maø khoâng theå thoâng hieåu, toâi thöông xoùt nhöõng ngöôøi naøy muoán khieán khai ngoä; laïi vì xieån döông ñaïi phaùp voâ thöôïng cuûa Nhö Lai, theá neân löôïc giaûi nghóa Ma-ha-dieãn.</w:t>
      </w:r>
    </w:p>
    <w:p>
      <w:pPr>
        <w:pStyle w:val="NormalWeb"/>
        <w:jc w:val="both"/>
        <w:rPr>
          <w:rFonts w:ascii="VNI-Times" w:hAnsi="VNI-Times" w:cs="VNI-Times"/>
          <w:iCs/>
          <w:sz w:val="26"/>
          <w:szCs w:val="26"/>
          <w:lang w:val="en"/>
        </w:rPr>
      </w:pPr>
      <w:r>
        <w:rPr>
          <w:rFonts w:cs="VNI-Times" w:ascii="VNI-Times" w:hAnsi="VNI-Times"/>
          <w:iCs/>
          <w:sz w:val="26"/>
          <w:szCs w:val="26"/>
          <w:lang w:val="en"/>
        </w:rPr>
        <w:t>Hoûi: Ma-ha-dieãn soá voâ löôïng voâ bieân khoâng theå tính, chính Phaät noùi coøn khoâng theå heát, huoáng laø giaûi thích dieãn baøy nghóa aáy ?</w:t>
      </w:r>
    </w:p>
    <w:p>
      <w:pPr>
        <w:pStyle w:val="NormalWeb"/>
        <w:jc w:val="both"/>
        <w:rPr>
          <w:rFonts w:ascii="VNI-Times" w:hAnsi="VNI-Times" w:cs="VNI-Times"/>
          <w:sz w:val="26"/>
          <w:szCs w:val="26"/>
          <w:lang w:val="en"/>
        </w:rPr>
      </w:pPr>
      <w:r>
        <w:rPr>
          <w:rFonts w:cs="VNI-Times" w:ascii="VNI-Times" w:hAnsi="VNI-Times"/>
          <w:sz w:val="26"/>
          <w:szCs w:val="26"/>
          <w:lang w:val="en"/>
        </w:rPr>
        <w:t>Ñaùp: Vì leõ ñoù, tröôùc toâi noùi löôïc giaûi.</w:t>
      </w:r>
    </w:p>
    <w:p>
      <w:pPr>
        <w:pStyle w:val="NormalWeb"/>
        <w:jc w:val="both"/>
        <w:rPr>
          <w:rFonts w:ascii="VNI-Times" w:hAnsi="VNI-Times" w:cs="VNI-Times"/>
          <w:iCs/>
          <w:sz w:val="26"/>
          <w:szCs w:val="26"/>
          <w:lang w:val="en"/>
        </w:rPr>
      </w:pPr>
      <w:r>
        <w:rPr>
          <w:rFonts w:cs="VNI-Times" w:ascii="VNI-Times" w:hAnsi="VNI-Times"/>
          <w:iCs/>
          <w:sz w:val="26"/>
          <w:szCs w:val="26"/>
          <w:lang w:val="en"/>
        </w:rPr>
        <w:t>Hoûi: Vì sao goïi laø Ma-ha-dieãn ?</w:t>
      </w:r>
    </w:p>
    <w:p>
      <w:pPr>
        <w:pStyle w:val="NormalWeb"/>
        <w:jc w:val="both"/>
        <w:rPr>
          <w:rFonts w:ascii="VNI-Times" w:hAnsi="VNI-Times" w:cs="VNI-Times"/>
          <w:sz w:val="26"/>
          <w:szCs w:val="26"/>
          <w:lang w:val="en"/>
        </w:rPr>
      </w:pPr>
      <w:r>
        <w:rPr>
          <w:rFonts w:cs="VNI-Times" w:ascii="VNI-Times" w:hAnsi="VNI-Times"/>
          <w:sz w:val="26"/>
          <w:szCs w:val="26"/>
          <w:lang w:val="en"/>
        </w:rPr>
        <w:t>Ñaùp: Ma-ha-dieãn ñoái vôùi nhò thöøa laø treân, neân goïi laø ñaïi thöøa; chö Phaät laø baäc toái ñaïi, maø thöøa naøy hay ñeán neân goïi laø ñaïi; chö Phaät laø ñaïi nhôn maø ngoài thöøa naøy neân goïi laø ñaïi; laïi hay dieät tröø caùi ñaïi khoå cuûa chuùng sanh, cho vieäc ñaïi lôïi ích, neân goïi laø ñaïi; Boà taùt Quaùn Theá AÂm, Ñaïi Theá Chí, Vaên Thuø Sö Lôïi, Di Laëc... (ñoàng nöông thöøa naøy), vì laø sôû thöøa cuûa chö Ñaïi Só, neân goïi laø ñaïi; laïi do thöøa naøy hay toät bieân ñeå taát caû caùc phaùp, neân goïi laø ñaïi; nhö trong kinh Baùt Nhaõ, Phaät töï noùi nghóa Ma-ha-dieãn voâ löôïng voâ bieân, do nhôn duyeân ñoù neân goïi laø ñaïi.</w:t>
      </w:r>
    </w:p>
    <w:p>
      <w:pPr>
        <w:pStyle w:val="NormalWeb"/>
        <w:jc w:val="both"/>
        <w:rPr>
          <w:rFonts w:ascii="VNI-Times" w:hAnsi="VNI-Times" w:cs="VNI-Times"/>
          <w:sz w:val="26"/>
          <w:szCs w:val="26"/>
          <w:lang w:val="en"/>
        </w:rPr>
      </w:pPr>
      <w:r>
        <w:rPr>
          <w:rFonts w:cs="VNI-Times" w:ascii="VNI-Times" w:hAnsi="VNI-Times"/>
          <w:sz w:val="26"/>
          <w:szCs w:val="26"/>
          <w:lang w:val="en"/>
        </w:rPr>
        <w:t>Ñaïi phaàn thaâm nghóa laø noùi KHOÂNG. Neáu thoâng suoát nghóa naøy laø thoâng suoát Ñaïi thöøa, ñaày ñuû luïc ba-la-maät, khoâng coù chöôùng ngaïi, theá neân nay toâi chæ giaûi thích nghóa KHOÂNG. Giaûi thích nghóa KHOÂNG seõ duøng Thaäp Nhò Moân (möôøi hai cöûa) vaøo nghóa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I- QUAÙN NHÔN DUYEÂN MOÂN</w:t>
      </w:r>
    </w:p>
    <w:p>
      <w:pPr>
        <w:pStyle w:val="NormalWeb"/>
        <w:jc w:val="both"/>
        <w:rPr>
          <w:rFonts w:ascii="VNI-Times" w:hAnsi="VNI-Times" w:cs="VNI-Times"/>
          <w:sz w:val="26"/>
          <w:szCs w:val="26"/>
          <w:lang w:val="en"/>
        </w:rPr>
      </w:pPr>
      <w:r>
        <w:rPr>
          <w:rFonts w:cs="VNI-Times" w:ascii="VNI-Times" w:hAnsi="VNI-Times"/>
          <w:sz w:val="26"/>
          <w:szCs w:val="26"/>
          <w:lang w:val="en"/>
        </w:rPr>
        <w:t>Ban ñaàu laø nhôn duyeân moân, nghóa laø:</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do caùc duyeâ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où töùc khoâng töï taù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laø khoâng töï taùnh;</w:t>
      </w:r>
    </w:p>
    <w:p>
      <w:pPr>
        <w:pStyle w:val="NormalWeb"/>
        <w:jc w:val="both"/>
        <w:rPr>
          <w:rFonts w:ascii="VNI-Times" w:hAnsi="VNI-Times" w:cs="VNI-Times"/>
          <w:sz w:val="26"/>
          <w:szCs w:val="26"/>
          <w:lang w:val="en"/>
        </w:rPr>
      </w:pPr>
      <w:r>
        <w:rPr>
          <w:rFonts w:cs="VNI-Times" w:ascii="VNI-Times" w:hAnsi="VNI-Times"/>
          <w:iCs/>
          <w:sz w:val="26"/>
          <w:szCs w:val="26"/>
          <w:lang w:val="en"/>
        </w:rPr>
        <w:t>Laøm sao coù phaùp aáy ? Phaùp do caùc duyeân sanh coù hai thöù: moät laø noäi, hai laø ngoaïi.</w:t>
      </w:r>
      <w:r>
        <w:rPr>
          <w:rFonts w:cs="VNI-Times" w:ascii="VNI-Times" w:hAnsi="VNI-Times"/>
          <w:sz w:val="26"/>
          <w:szCs w:val="26"/>
          <w:lang w:val="en"/>
        </w:rPr>
        <w:t xml:space="preserve"> Caùc duyeân cuõng coù hai thöù: moät laø noäi, hai laø ngoaïi.</w:t>
      </w:r>
    </w:p>
    <w:p>
      <w:pPr>
        <w:pStyle w:val="NormalWeb"/>
        <w:jc w:val="both"/>
        <w:rPr>
          <w:rFonts w:ascii="VNI-Times" w:hAnsi="VNI-Times" w:cs="VNI-Times"/>
          <w:sz w:val="26"/>
          <w:szCs w:val="26"/>
          <w:lang w:val="en"/>
        </w:rPr>
      </w:pPr>
      <w:r>
        <w:rPr>
          <w:rFonts w:cs="VNI-Times" w:ascii="VNI-Times" w:hAnsi="VNI-Times"/>
          <w:sz w:val="26"/>
          <w:szCs w:val="26"/>
          <w:lang w:val="en"/>
        </w:rPr>
        <w:t>Ngoaïi nhôn duyeân nhö: hoøn ñaát, baøn xoay, thôï goám... hoøa hôïp cho neân coù bình sanh; laïi nhö chæ sôïi, maùy deät, thôï deät... hoøa hôïp cho neân coù luïa sanh; laïi nhö ñaøo ñaát, ñaép neàn, keøo, coät, buøn, coû, nhôn coâng... hoøa hôïp neân coù nhaø sanh; laïi nhö söõa, laïc, noài naáu, ñuõa quaäy, nhôn coâng ... hoaø hôïp neân coù toâ sanh; laïi nhö haït gioáng, ñaát, nöôùc, löûa, gioù, hö khoâng, thôøi tieát, nhôn coâng... hoøa hôïp neân coù maàm sanh; phaûi bieát phaùp ngoaïi nhôn duyeân... ñeàu nhö theá.</w:t>
      </w:r>
    </w:p>
    <w:p>
      <w:pPr>
        <w:pStyle w:val="NormalWeb"/>
        <w:jc w:val="both"/>
        <w:rPr>
          <w:rFonts w:ascii="VNI-Times" w:hAnsi="VNI-Times" w:cs="VNI-Times"/>
          <w:sz w:val="26"/>
          <w:szCs w:val="26"/>
          <w:lang w:val="en"/>
        </w:rPr>
      </w:pPr>
      <w:r>
        <w:rPr>
          <w:rFonts w:cs="VNI-Times" w:ascii="VNI-Times" w:hAnsi="VNI-Times"/>
          <w:sz w:val="26"/>
          <w:szCs w:val="26"/>
          <w:lang w:val="en"/>
        </w:rPr>
        <w:t>Noäi nhôn duyeân laø: voâ minh, haønh, thöùc, danh saéc, luïc nhaäp, xuùc, thoï, aùi, thuû, höõu, sanh, laõo töû, moãi moãi ñeàu tröôùc nhôn roài sau môùi sanh.</w:t>
      </w:r>
    </w:p>
    <w:p>
      <w:pPr>
        <w:pStyle w:val="NormalWeb"/>
        <w:jc w:val="both"/>
        <w:rPr>
          <w:rFonts w:ascii="VNI-Times" w:hAnsi="VNI-Times" w:cs="VNI-Times"/>
          <w:sz w:val="26"/>
          <w:szCs w:val="26"/>
          <w:lang w:val="en"/>
        </w:rPr>
      </w:pPr>
      <w:r>
        <w:rPr>
          <w:rFonts w:cs="VNI-Times" w:ascii="VNI-Times" w:hAnsi="VNI-Times"/>
          <w:sz w:val="26"/>
          <w:szCs w:val="26"/>
          <w:lang w:val="en"/>
        </w:rPr>
        <w:t>Nhö theá, caùc phaùp noäi ngoaïi ñeàu töø caùc duyeân sanh, khoâng phaûi voâ taùnh sao !</w:t>
      </w:r>
    </w:p>
    <w:p>
      <w:pPr>
        <w:pStyle w:val="NormalWeb"/>
        <w:jc w:val="both"/>
        <w:rPr>
          <w:rFonts w:ascii="VNI-Times" w:hAnsi="VNI-Times" w:cs="VNI-Times"/>
          <w:sz w:val="26"/>
          <w:szCs w:val="26"/>
          <w:lang w:val="en"/>
        </w:rPr>
      </w:pPr>
      <w:r>
        <w:rPr>
          <w:rFonts w:cs="VNI-Times" w:ascii="VNI-Times" w:hAnsi="VNI-Times"/>
          <w:sz w:val="26"/>
          <w:szCs w:val="26"/>
          <w:lang w:val="en"/>
        </w:rPr>
        <w:t>Neáu phaùp töï taùnh khoâng, tha taùnh khoâng, töï tha cuõng khoâng. Vì côù sao ? Vì tha taùnh neân khoâng töï taùnh. Neáu baûo do tha taùnh neân coù thì traâu do taùnh ngöïa maø coù, ngöïa do taùnh traâu maø coù, leâ do taùnh mít maø coù, mít do taùnh leâ maø coù, caùc caùi khaùc ñeàu neân nhö vaäy, maø thaät chaúng phaûi. Neáu baûo chaúng do tha taùnh neân coù, chæ nhôn tha neân coù thì cuõng chaúng phaûi. Vì côù sao ? Neáu do laùc neân coù chieáu thì laùc vaø chieáu laø moät theå chaúng goïi laø tha; neáu baûo laùc ñoái vôùi chieáu laø tha thì khoâng ñöôïc noùi do laùc neân coù chieáu. Laïi laùc cuõng khoâng töï taùnh. Vì sao ? Vì laùc cuõng töø caùc duyeân sanh neân khoâng töï taùnh. Vì khoâng töï taùnh neân chaúng ñöôïc noùi do laùc neân coù chieáu. Theá neân chieáu khoâng neân laáy laùc laøm theå. Caùc thöù khaùc nhö bình, toâ... phaùp ngoaïi nhôn duyeân sanh ñeàu cuõng nhö theá khoâng theå ñöôïc.</w:t>
      </w:r>
    </w:p>
    <w:p>
      <w:pPr>
        <w:pStyle w:val="NormalWeb"/>
        <w:jc w:val="both"/>
        <w:rPr>
          <w:rFonts w:ascii="VNI-Times" w:hAnsi="VNI-Times" w:cs="VNI-Times"/>
          <w:sz w:val="26"/>
          <w:szCs w:val="26"/>
          <w:lang w:val="en"/>
        </w:rPr>
      </w:pPr>
      <w:r>
        <w:rPr>
          <w:rFonts w:cs="VNI-Times" w:ascii="VNI-Times" w:hAnsi="VNI-Times"/>
          <w:sz w:val="26"/>
          <w:szCs w:val="26"/>
          <w:lang w:val="en"/>
        </w:rPr>
        <w:t>Phaùp noäi nhôn duyeân sanh cuõng nhö theá khoâng theå ñöôïc. Nhö trong Thaát Thaäp Luaän noù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duyeân thaät khoâ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baûo laø coù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ø taïi trong moät taâ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ø taïi trong nhieàu taâm ?"</w:t>
      </w:r>
    </w:p>
    <w:p>
      <w:pPr>
        <w:pStyle w:val="NormalWeb"/>
        <w:jc w:val="both"/>
        <w:rPr>
          <w:rFonts w:ascii="VNI-Times" w:hAnsi="VNI-Times" w:cs="VNI-Times"/>
          <w:sz w:val="26"/>
          <w:szCs w:val="26"/>
          <w:lang w:val="en"/>
        </w:rPr>
      </w:pPr>
      <w:r>
        <w:rPr>
          <w:rFonts w:cs="VNI-Times" w:ascii="VNI-Times" w:hAnsi="VNI-Times"/>
          <w:sz w:val="26"/>
          <w:szCs w:val="26"/>
          <w:lang w:val="en"/>
        </w:rPr>
        <w:t>Phaùp Möôøi hai nhôn duyeân naøy thaät töï khoâng sanh. Neáu baûo coù sanh, laø trong moät taâm coù, laø trong nhieàu taâm coù. Neáu trong moät taâm coù thì nhôn quaû khoâng ñoàng thôøi cuøng sanh. Laïi nhôn quaû ñoàng thôøi coù vieäc aáy khoâng phaûi. Vì côù sao ? Bôûi phaøm vaät gì ñeàu tröôùc nhôn roài sau quaû. Neáu trong nhieàu taâm coù thì, phaùp möôøi hai (12) nhôn duyeân aét moãi caùi rieâng khaùc, phaàn tröôùc cuøng taâm dieät roài, phaàn sau laáy caùi gì laøm nhôn duyeân ? Phaùp dieät thì khoâng ngô, ñaâu ñöôïc laøm nhôn ? Phaùp möôøi hai nhôn duyeân neáu tröôùc coù thì, neân hoaëc moät taâm, hoaëc nhieàu taâm caû hai ñeàu khoâng phaûi.</w:t>
      </w:r>
    </w:p>
    <w:p>
      <w:pPr>
        <w:pStyle w:val="NormalWeb"/>
        <w:jc w:val="both"/>
        <w:rPr>
          <w:rFonts w:ascii="VNI-Times" w:hAnsi="VNI-Times" w:cs="VNI-Times"/>
          <w:sz w:val="26"/>
          <w:szCs w:val="26"/>
          <w:lang w:val="en"/>
        </w:rPr>
      </w:pPr>
      <w:r>
        <w:rPr>
          <w:rFonts w:cs="VNI-Times" w:ascii="VNI-Times" w:hAnsi="VNI-Times"/>
          <w:sz w:val="26"/>
          <w:szCs w:val="26"/>
          <w:lang w:val="en"/>
        </w:rPr>
        <w:t>Theá neân caùc duyeân ñeàu khoâng. Vì duyeân khoâng neân phaùp töø duyeân sanh cuõng khoâng, cho neân phaûi bieát taát caû phaùp höõu vi ñeàu khoâng. Phaùp höõu vi coøn khoâng huoáng laø coù ngaõ ? Bôûi nguõ aám, thaäp nhò nhaäp, thaäp baùt giôùi phaùp höõu vi neân noùi coù ngaõ, nhö nhôn chaát ñoát neân coù ñoát. Neáu aám, nhaäp, giôùi, khoâng, thì khoâng coù phaùp coù theå noùi laø ngaõ, nhöng khoâng chaát ñoát thì khoâng theå noùi ñoát. Nhö kinh noùi: "Phaät baûo caùc thaày Tyø kheo: Bôûi ngaõ neân coù ngaõ sôû, neáu khoâng ngaõ thì khoâng ngaõ sôû".</w:t>
      </w:r>
    </w:p>
    <w:p>
      <w:pPr>
        <w:pStyle w:val="NormalWeb"/>
        <w:jc w:val="both"/>
        <w:rPr>
          <w:rFonts w:ascii="VNI-Times" w:hAnsi="VNI-Times" w:cs="VNI-Times"/>
          <w:sz w:val="26"/>
          <w:szCs w:val="26"/>
          <w:lang w:val="en"/>
        </w:rPr>
      </w:pPr>
      <w:r>
        <w:rPr>
          <w:rFonts w:cs="VNI-Times" w:ascii="VNI-Times" w:hAnsi="VNI-Times"/>
          <w:sz w:val="26"/>
          <w:szCs w:val="26"/>
          <w:lang w:val="en"/>
        </w:rPr>
        <w:t>Nhö theá, vì phaùp höõu vi khoâng, neân bieát phaùp voâ vi Nieát baøn cuõng khoâng. Vì côù sao ? Vì nguõ aám naøy dieät chaúng sanh nguõ aám khaùc, aáy goïi laø Nieát baøn. Nguõ aám xöa nay töï khoâng thì choã naøo dieät maø goïi laø Nieát baøn ? Ngaõ cuõng khoâng thì caùi gì ñöôïc Nieát baøn ? Laïi nöõa, phaùp khoâng sanh goïi Nieát baøn, neáu phaùp sanh ñöôïc thaønh thì phaùp khoâng sanh cuõng ñöôïc thaønh; phaùp sanh chaúng thaønh, tröôùc ñaõ noùi nhôn duyeân, sau seõ noùi laïi, theá neân phaùp sanh chaúng thaønh. Bôûi phaùp sanh neân goïi voâ sanh, neáu phaùp sanh chaúng thaønh thì phaùp voâ sanh laøm sao ñöôïc thaønh ?</w:t>
      </w:r>
    </w:p>
    <w:p>
      <w:pPr>
        <w:pStyle w:val="NormalWeb"/>
        <w:jc w:val="both"/>
        <w:rPr>
          <w:rFonts w:ascii="VNI-Times" w:hAnsi="VNI-Times" w:cs="VNI-Times"/>
          <w:sz w:val="26"/>
          <w:szCs w:val="26"/>
          <w:lang w:val="en"/>
        </w:rPr>
      </w:pPr>
      <w:r>
        <w:rPr>
          <w:rFonts w:cs="VNI-Times" w:ascii="VNI-Times" w:hAnsi="VNI-Times"/>
          <w:sz w:val="26"/>
          <w:szCs w:val="26"/>
          <w:lang w:val="en"/>
        </w:rPr>
        <w:t>Theá neân, höõu vi, voâ vi vaø ngaõ ñeàu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II- QUAÙN HÖÕU QUAÛ VOÂ QUAÛ MOÂN</w:t>
      </w:r>
    </w:p>
    <w:p>
      <w:pPr>
        <w:pStyle w:val="NormalWeb"/>
        <w:jc w:val="both"/>
        <w:rPr>
          <w:rFonts w:ascii="VNI-Times" w:hAnsi="VNI-Times" w:cs="VNI-Times"/>
          <w:sz w:val="26"/>
          <w:szCs w:val="26"/>
          <w:lang w:val="en"/>
        </w:rPr>
      </w:pPr>
      <w:r>
        <w:rPr>
          <w:rFonts w:cs="VNI-Times" w:ascii="VNI-Times" w:hAnsi="VNI-Times"/>
          <w:sz w:val="26"/>
          <w:szCs w:val="26"/>
          <w:lang w:val="en"/>
        </w:rPr>
        <w:t>Laïi nöõa, caùc phaùp chaúng sanh,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öôùc coù thì chaú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öôùc khoâng cuõng chaú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où khoâng cuõng chaú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aùi gì seõ coù sanh ?</w:t>
      </w:r>
    </w:p>
    <w:p>
      <w:pPr>
        <w:pStyle w:val="NormalWeb"/>
        <w:jc w:val="both"/>
        <w:rPr>
          <w:rFonts w:ascii="VNI-Times" w:hAnsi="VNI-Times" w:cs="VNI-Times"/>
          <w:sz w:val="26"/>
          <w:szCs w:val="26"/>
          <w:lang w:val="en"/>
        </w:rPr>
      </w:pPr>
      <w:r>
        <w:rPr>
          <w:rFonts w:cs="VNI-Times" w:ascii="VNI-Times" w:hAnsi="VNI-Times"/>
          <w:sz w:val="26"/>
          <w:szCs w:val="26"/>
          <w:lang w:val="en"/>
        </w:rPr>
        <w:t>Neáu trong nhôn tröôùc coù quaû thì khoâng neân sanh, khoâng quaû cuõng khoâng neân sanh, coù khoâng cuõng khoâng neân sanh. Vì côù sao ? Neáu trong nhôn tröôùc coù quaû maø sanh aét laø voâ cuøng. Nhö quaû tröôùc chöa sanh maø sanh thì, nay sanh roài laïi sanh trôû laïi. Vì côù sao ? Neáu trong nhôn tröôùc chöa sanh maø sanh thì, nay sanh roài laïi sanh trôû laïi. Vì côù sao ? Vì trong nhôn thöôøng coù, töø beân coù aáy neân sanh trôû laïi, aét laø voâ cuøng. Neáu baûo sanh roài thì chaúng sanh, chöa sanh môùi sanh thì, trong aáy khoâng coù lyù sanh. Theá neân, tröôùc coù maø sanh,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coù quaû maø baûo chöa sanh môùi sanh, sanh roài chaúng sanh, caû hai ñeàu coù maø moät sanh moät chaúng sanh thì khoâng hôïp lyù.</w:t>
      </w:r>
    </w:p>
    <w:p>
      <w:pPr>
        <w:pStyle w:val="NormalWeb"/>
        <w:jc w:val="both"/>
        <w:rPr>
          <w:rFonts w:ascii="VNI-Times" w:hAnsi="VNI-Times" w:cs="VNI-Times"/>
          <w:sz w:val="26"/>
          <w:szCs w:val="26"/>
          <w:lang w:val="en"/>
        </w:rPr>
      </w:pPr>
      <w:r>
        <w:rPr>
          <w:rFonts w:cs="VNI-Times" w:ascii="VNI-Times" w:hAnsi="VNI-Times"/>
          <w:sz w:val="26"/>
          <w:szCs w:val="26"/>
          <w:lang w:val="en"/>
        </w:rPr>
        <w:t>Laïi nöõa, neáu chöa sanh quyeát ñònh coù thì sanh roài aét phaûi khoâng. Vì côù sao ? Vì sanh vaø chöa sanh cuøng traùi nhau. Vì sanh vaø chöa sanh traùi nhau thì, hai töôùng aáy cuõng phaûi traùi nhau.</w:t>
      </w:r>
    </w:p>
    <w:p>
      <w:pPr>
        <w:pStyle w:val="NormalWeb"/>
        <w:jc w:val="both"/>
        <w:rPr>
          <w:rFonts w:ascii="VNI-Times" w:hAnsi="VNI-Times" w:cs="VNI-Times"/>
          <w:sz w:val="26"/>
          <w:szCs w:val="26"/>
          <w:lang w:val="en"/>
        </w:rPr>
      </w:pPr>
      <w:r>
        <w:rPr>
          <w:rFonts w:cs="VNI-Times" w:ascii="VNI-Times" w:hAnsi="VNI-Times"/>
          <w:sz w:val="26"/>
          <w:szCs w:val="26"/>
          <w:lang w:val="en"/>
        </w:rPr>
        <w:t>Laïi nöõa, coù cuøng khoâng traùi nhau, khoâng cuøng coù traùi nhau, neáu sanh roài cuõng coù, chöa sanh cuõng coù thì, sanh vaø chöa sanh khoâng neân coù khaùc. Vì côù sao ? Vì sanh roài cuõng coù, chöa sanh cuõng coù, nhö theá sanh vaø chöa sanh coù sai bieät gì ? Sanh vaø chöa sanh khoâng sai bieät, vieäc aáy khoâng phaûi. Theá neân (trong nhôn) coù (quaû) chaúng sanh.</w:t>
      </w:r>
    </w:p>
    <w:p>
      <w:pPr>
        <w:pStyle w:val="NormalWeb"/>
        <w:jc w:val="both"/>
        <w:rPr>
          <w:rFonts w:ascii="VNI-Times" w:hAnsi="VNI-Times" w:cs="VNI-Times"/>
          <w:sz w:val="26"/>
          <w:szCs w:val="26"/>
          <w:lang w:val="en"/>
        </w:rPr>
      </w:pPr>
      <w:r>
        <w:rPr>
          <w:rFonts w:cs="VNI-Times" w:ascii="VNI-Times" w:hAnsi="VNI-Times"/>
          <w:sz w:val="26"/>
          <w:szCs w:val="26"/>
          <w:lang w:val="en"/>
        </w:rPr>
        <w:t>Laïi nöõa, coù roài tröôùc ñaõ thaønh, ñaâu caàn laïi sanh? Nhö laøm roài chaúng neân laøm, thaønh roài chaúng neân thaønh. Theá neân (trong nhôn) coù (quaû) chaúng sanh. Laïi nöõa, neáu coù (quaû) maø sanh, khi trong nhôn chöa sanh thì quaû lyù öng phaûi thaáy, maø thaät khoâng theå thaáy ? Nhö bình trong ñaát, chieáu trong laùc lyù öng phaûi thaáy, maø thaät khoâng theå thaáy ñöôïc. Theá neân coù chaúng sanh.</w:t>
      </w:r>
    </w:p>
    <w:p>
      <w:pPr>
        <w:pStyle w:val="NormalWeb"/>
        <w:jc w:val="both"/>
        <w:rPr>
          <w:rFonts w:ascii="VNI-Times" w:hAnsi="VNI-Times" w:cs="VNI-Times"/>
          <w:iCs/>
          <w:sz w:val="26"/>
          <w:szCs w:val="26"/>
          <w:lang w:val="en"/>
        </w:rPr>
      </w:pPr>
      <w:r>
        <w:rPr>
          <w:rFonts w:cs="VNI-Times" w:ascii="VNI-Times" w:hAnsi="VNI-Times"/>
          <w:iCs/>
          <w:sz w:val="26"/>
          <w:szCs w:val="26"/>
          <w:lang w:val="en"/>
        </w:rPr>
        <w:t>Hoûi: Quaû tuy tröôùc coù, do chöa bieán neân chaúng thaáy.</w:t>
      </w:r>
    </w:p>
    <w:p>
      <w:pPr>
        <w:pStyle w:val="NormalWeb"/>
        <w:jc w:val="both"/>
        <w:rPr>
          <w:rFonts w:ascii="VNI-Times" w:hAnsi="VNI-Times" w:cs="VNI-Times"/>
          <w:sz w:val="26"/>
          <w:szCs w:val="26"/>
          <w:lang w:val="en"/>
        </w:rPr>
      </w:pPr>
      <w:r>
        <w:rPr>
          <w:rFonts w:cs="VNI-Times" w:ascii="VNI-Times" w:hAnsi="VNI-Times"/>
          <w:sz w:val="26"/>
          <w:szCs w:val="26"/>
          <w:lang w:val="en"/>
        </w:rPr>
        <w:t>Ñaùp: Neáu bình khi chöa sanh theå bình chöa bieán neân chaúng thaáy, do töôùng gì bieát maø noùi trong ñaát tröôùc coù bình ? Bôûi do töôùng bình coù bình, bôûi do töôùng traâu, töôùng ngöïa neân coù bình ? Neáu trong ñaát khoâng töôùng bình, cuõng khoâng töôùng traâu, töôùng ngöïa, haù chaúng goïi laø khoâng sao ? Theá neân, oâng noùi trong nhôn tröôùc coù quaû maø sanh,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phaùp bieán töùc laø quaû, leõ ra trong nhôn tröôùc coù bieán. Vì côù sao ? Vì phaùp oâng noùi trong nhôn tröôùc coù quaû. Neáu bình... tröôùc coù thì bieán cuõng tröôùc coù, leõ ra phaûi thaáy maø thaät khoâng theå thaáy. Theá neân, oâng noùi chöa bieán neân chaúng thaáy,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Neáu baûo chöa bieán chaúng goïi laø quaû thì quaû cöùu caùnh khoâng theå ñöôïc. Vì côù sao ? Vì caùi bieán aáy tröôùc khoâng, sau cuõng phaûi khoâng, neân bình... quaû cöùu caùnh khoâng ñöôïc.</w:t>
      </w:r>
    </w:p>
    <w:p>
      <w:pPr>
        <w:pStyle w:val="NormalWeb"/>
        <w:jc w:val="both"/>
        <w:rPr>
          <w:rFonts w:ascii="VNI-Times" w:hAnsi="VNI-Times" w:cs="VNI-Times"/>
          <w:sz w:val="26"/>
          <w:szCs w:val="26"/>
          <w:lang w:val="en"/>
        </w:rPr>
      </w:pPr>
      <w:r>
        <w:rPr>
          <w:rFonts w:cs="VNI-Times" w:ascii="VNI-Times" w:hAnsi="VNI-Times"/>
          <w:sz w:val="26"/>
          <w:szCs w:val="26"/>
          <w:lang w:val="en"/>
        </w:rPr>
        <w:t>Neáu baûo bieán roài laø quaû, thì trong nhôn tröôùc khoâng, nhö theá thì baát ñònh; hoaëc trong nhôn tröôùc coù quaû, hoaëc tröôùc khoâng quaû.</w:t>
      </w:r>
    </w:p>
    <w:p>
      <w:pPr>
        <w:pStyle w:val="NormalWeb"/>
        <w:jc w:val="both"/>
        <w:rPr>
          <w:rFonts w:ascii="VNI-Times" w:hAnsi="VNI-Times" w:cs="VNI-Times"/>
          <w:iCs/>
          <w:sz w:val="26"/>
          <w:szCs w:val="26"/>
          <w:lang w:val="en"/>
        </w:rPr>
      </w:pPr>
      <w:r>
        <w:rPr>
          <w:rFonts w:cs="VNI-Times" w:ascii="VNI-Times" w:hAnsi="VNI-Times"/>
          <w:iCs/>
          <w:sz w:val="26"/>
          <w:szCs w:val="26"/>
          <w:lang w:val="en"/>
        </w:rPr>
        <w:t>Hoûi: Tröôùc coù bieán, nhöng khoâng theå thaáy ñöôïc, phaøm vaät töï coù, coù maø khoâng theå thaáy ñöôïc nhö vaät hoaëc coù gaàn maø khoâng theå bieát, hoaëc xa maø khoâng theå bieát; hoaëc caên hö khoâng theå bieát; hoaëc taâm chaúng truï neân khoâng theå bieát, vì che neân khoâng theå bieát; vì ñoàng neân khoâng theå bieát; vì thaéng (hôn) neân khoâng theå bieát; vì nhoû nhieäm neân khoâng theå bieát, gaàn maø khoâng theå bieát, nhö thuoác trong con maét. Xa maø khoâng theå bieát, nhö chim bay, bay boång xa tít trong hö khoâng. Caên hö khoâng theå bieát, nhö muø khoâng thaáy saéc, ñieác khoâng nghe tieáng, muõi ngheït khoâng ngöûi ñöôïc muøi, löôõi ñaéng khoâng bieát vò, thaân teâ cöùng khoâng bieát xuùc, taâm cuoàng loaïn khoâng bieát söï thaät. Taâm khoâng truï neân khoâng theå bieát, nhö taâm duyeân saéc... thì khoâng bieát thinh. Che neân khoâng theå bieát, nhö ñaát che nöôùc maïch, vaùch che vaät beân ngoaøi. Vì ñoàng khoâng theå bieát, nhö treân vaät ñen chaám moät chaám möïc. Vì hôn khoâng theå bieát, nhö coù tieáng chuoâng troáng thì khoâng nghe tieáng phuûi queùt (tieáng tíc taét ñoàng hoà). Vì nhoû nhieäm khoâng theå bieát, nhö vi traàn... chaúng hieän. Nhö theá, caùc phaùp tuy coù do taùm nhôn duyeân neân khoâng theå bieát. OÂng noùi trong nhôn duyeân phaùp bieán khoâng theå ñöôïc, bình... chaúng ñoàng khoâng theå ñöôïc, vieäc aáy khoâng phaûi. Vì côù sao ? Vì vieäc aáy tuy coù do taùm nhôn duyeân neân khoâng theå ñöôïc.</w:t>
      </w:r>
    </w:p>
    <w:p>
      <w:pPr>
        <w:pStyle w:val="NormalWeb"/>
        <w:jc w:val="both"/>
        <w:rPr>
          <w:rFonts w:ascii="VNI-Times" w:hAnsi="VNI-Times" w:cs="VNI-Times"/>
          <w:sz w:val="26"/>
          <w:szCs w:val="26"/>
          <w:lang w:val="en"/>
        </w:rPr>
      </w:pPr>
      <w:r>
        <w:rPr>
          <w:rFonts w:cs="VNI-Times" w:ascii="VNI-Times" w:hAnsi="VNI-Times"/>
          <w:sz w:val="26"/>
          <w:szCs w:val="26"/>
          <w:lang w:val="en"/>
        </w:rPr>
        <w:t>Ñaùp: Phaùp bieán vaø bình... quaû chaúng ñoàng taùm nhôn duyeân neân khoâng theå ñöôïc. Vì côù sao ? Neáu phaùuøp bieán vaø bình... quaû raát gaàn khoâng theå ñöôïc thì, hôi xa lyù öng phaûi ñöôïc, raát xa khoâng theå ñöôïc thì, hôi gaàn lyù öng phaûi ñöôïc; neáu caên hö khoâng theå ñöôïc thì, caên toát lyù öng phaûi ñöôïc; neáu taâm chaúng truï khoâng theå ñöôïc thì, taâm truï lyù öng phaûi ñöôïc; neáu che khoâng theå ñöôïc thì, phaùp bieán vaø phaùp bình chaúng che lyù öng phaûi ñöôïc, neáu ñoàng khoâng theå ñöôïc thì, khi khaùc lyù öng phaûi ñöôïc; neáu hôn khoâng theå ñöôïc thì, döøng hôn lyù öng phaûi ñöôïc; neáu nhoû nhieäm khoâng theå ñöôïc thì, bình... quaû to lyù öng phaûi ñöôïc.</w:t>
      </w:r>
    </w:p>
    <w:p>
      <w:pPr>
        <w:pStyle w:val="NormalWeb"/>
        <w:jc w:val="both"/>
        <w:rPr>
          <w:rFonts w:ascii="VNI-Times" w:hAnsi="VNI-Times" w:cs="VNI-Times"/>
          <w:iCs/>
          <w:sz w:val="26"/>
          <w:szCs w:val="26"/>
          <w:lang w:val="en"/>
        </w:rPr>
      </w:pPr>
      <w:r>
        <w:rPr>
          <w:rFonts w:cs="VNI-Times" w:ascii="VNI-Times" w:hAnsi="VNI-Times"/>
          <w:sz w:val="26"/>
          <w:szCs w:val="26"/>
          <w:lang w:val="en"/>
        </w:rPr>
        <w:t>Neáu vì bình nhoû khoâng theå ñöôïc, sanh roài cuõng neân khoâng theå ñöôïc. Vì côù sao ? Vì sanh roài, chöa sanh töôùng nhoû laø moät, vì sanh roài chöa sanh ñeàu quyeát ñònh coù. Hoûi: Khi chöa sanh nhoû, sanh roài töø töø to, theá neân sanh roài laø</w:t>
      </w:r>
      <w:r>
        <w:rPr>
          <w:rFonts w:cs="VNI-Times" w:ascii="VNI-Times" w:hAnsi="VNI-Times"/>
          <w:iCs/>
          <w:sz w:val="26"/>
          <w:szCs w:val="26"/>
          <w:lang w:val="en"/>
        </w:rPr>
        <w:t xml:space="preserve"> ñöôïc, chöa sanh khoâng theå ñöôïc.</w:t>
      </w:r>
    </w:p>
    <w:p>
      <w:pPr>
        <w:pStyle w:val="NormalWeb"/>
        <w:jc w:val="both"/>
        <w:rPr>
          <w:rFonts w:ascii="VNI-Times" w:hAnsi="VNI-Times" w:cs="VNI-Times"/>
          <w:sz w:val="26"/>
          <w:szCs w:val="26"/>
          <w:lang w:val="en"/>
        </w:rPr>
      </w:pPr>
      <w:r>
        <w:rPr>
          <w:rFonts w:cs="VNI-Times" w:ascii="VNI-Times" w:hAnsi="VNI-Times"/>
          <w:sz w:val="26"/>
          <w:szCs w:val="26"/>
          <w:lang w:val="en"/>
        </w:rPr>
        <w:t>Ñaùp: Neáu vaäy, trong nhôn aét khoâng quaû. Taïi sao ? Vì trong nhôn khoâng to.</w:t>
      </w:r>
    </w:p>
    <w:p>
      <w:pPr>
        <w:pStyle w:val="NormalWeb"/>
        <w:jc w:val="both"/>
        <w:rPr>
          <w:rFonts w:ascii="VNI-Times" w:hAnsi="VNI-Times" w:cs="VNI-Times"/>
          <w:sz w:val="26"/>
          <w:szCs w:val="26"/>
          <w:lang w:val="en"/>
        </w:rPr>
      </w:pPr>
      <w:r>
        <w:rPr>
          <w:rFonts w:cs="VNI-Times" w:ascii="VNI-Times" w:hAnsi="VNI-Times"/>
          <w:sz w:val="26"/>
          <w:szCs w:val="26"/>
          <w:lang w:val="en"/>
        </w:rPr>
        <w:t>Laïi, trong nhôn tröôùc khoâng to, neáu trong nhôn tröôùc coù to thì khoâng neân noùi nhoû; nay quaû laø to, oâng noùi nhoû neân khoâng theå ñöôïc thì, to khoâng goïi laø quaû. Nay quaû cöùu caùnh leõ öng khoâng ñöôïc, maø quaû thaät laø ñöôïc, theá neân khoâng do nhoû neân khoâng theå ñöôïc. Nhö theá, coù phaùp trong nhôn tröôùc coù quaû do taùm nhôn duyeân neân khoâng theå ñöôïc thì, trong nhôn tröôùc coù quaû,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coù quaû maø sanh, theá laø nhôn, nhôn töôùng hoaïi, quaû quaû töôùng hoaïi. Taïi sao ? Nhö luïa taïi sôïi, traùi caây taïi dóa, chæ laø choã ôû, chaúng goïi laø nhôn. Taïi sao ? Bôûi sôïi dóa chaúng phaûi nhôn cuûa luïa vaø traùi caây. Neáu nhôn hö quaû cuõng hö thì sôïi... chaúng phaûi nhôn cuûa luïa... Vì nhôn khoâng neân quaû cuõng khoâng. Taïi sao ? Bôûi nhôn neân coù quaû thaønh, nhôn chaúng thaønh thì quaû laøm sao ñöôïc thaønh?</w:t>
      </w:r>
    </w:p>
    <w:p>
      <w:pPr>
        <w:pStyle w:val="NormalWeb"/>
        <w:jc w:val="both"/>
        <w:rPr>
          <w:rFonts w:ascii="VNI-Times" w:hAnsi="VNI-Times" w:cs="VNI-Times"/>
          <w:sz w:val="26"/>
          <w:szCs w:val="26"/>
          <w:lang w:val="en"/>
        </w:rPr>
      </w:pPr>
      <w:r>
        <w:rPr>
          <w:rFonts w:cs="VNI-Times" w:ascii="VNI-Times" w:hAnsi="VNI-Times"/>
          <w:sz w:val="26"/>
          <w:szCs w:val="26"/>
          <w:lang w:val="en"/>
        </w:rPr>
        <w:t>Laïi nöõa, neáu chaúng laøm ra thì chaúng goïi quaû, nhôn sôïi... khoâng theå laøm ra quaû luïa... Taïi sao ? Vì nhö sôïi... chaúng do luïa laøm, neân hay laøm ra quaû luïa... nhö theá laø khoâng nhôn khoâng quaû. Neáu nhôn quaû ñeàu khoâng thì, chaúng neân tìm trong nhôn hoaëc tröôùc coù quaû, hoaëc tröôùc khoâng quaû.</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coù quaû maø khoâng theå ñöôïc, leõ ra phaûi coù töôùng hieän, nhö ngöûi muøi höông lieàn bieát coù hoa, nghe tieáng lieàn bieát coù chim, nghe cöôøi lieàn bieát coù ngöôøi, thaáy khoùi laø bieát coù löûa, thaáy coø laø bieát coù ao, nhö theá trong nhôn neáu tröôùc coù quaû, phaûi coù töôùng hieän. Nay quaû theå khoâng theå ñöôïc, töôùng cuõng khoâng theå ñöôïc, nhö theá neân bieát trong nhôn tröôùc khoâng quaû.</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coù quaû sanh thì, khoâng neân noùi nhôn sôïi coù luïa, nhôn laùc coù chieáu. Neáu nhôn chaúng laøm ra thì, caùi khaùc cuõng chaúng laøm ra. Nhö luïa chaúng phaûi sôïi laøm ra thì, coù theå töø laùc laøm ra chaêng ? Neáu sôïi chaúng laøm, laùc cuõng chaúng laøm thì, coù theå noùi khoâng töø ñaâu laøm chaêng ? Neáu khoâng töø ñaâu laøm thì chaúng goïi laø quaû. Neáu quaû khoâng thì nhôn cuõng khoâng, nhö tröôùc ñaõ noùi. Theá neân töø trong nhôn tröôùc coù quaû sanh, töùc laø khoâng ñuùng. Laïi nöõa, neáu quaû khoâng töø ñaâu laøm ra, aét laø thöôøng nhö taùnh Nieát baøn. Neáu quaû laø thöôøng, thì caùc phaùp höõu vi thaûy ñeàu thöôøng. Taïi sao ? Vì taát caû phaùp höõu vi ñeàu laø quaû. Neáu taát caû phaùp ñeàu thöôøng thì khoâng voâ thöôøng ; neáu khoâng voâ thöôøng cuõng khoâng coù thöôøng. Taïi sao ? Vì nhôn thöôøng coù voâ thöôøng, nhôn voâ thöôøng coù thöôøng. Theá laø thöôøng voâ thöôøng caû hai ñeàu khoâng, vieäc aáy khoâng phaûi. Vì theá khoâng ñöôïc noùi trong nhôn tröôùc coù quaû sanh.</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coù quaû sanh thì quaû laïi cuøng quaû khaùc laøm nhôn, nhö luïa cuøng maëc laøm nhôn, chieáu cuøng traûi laøm nhôn, xe cuøng chôû laøm nhôn, maø thaät chaúng cuøng quaû khaùc laøm nhôn. Theá neân khoâng ñöôïc noùi trong nhôn tröôùc coù quaû sanh.</w:t>
      </w:r>
    </w:p>
    <w:p>
      <w:pPr>
        <w:pStyle w:val="NormalWeb"/>
        <w:jc w:val="both"/>
        <w:rPr>
          <w:rFonts w:ascii="VNI-Times" w:hAnsi="VNI-Times" w:cs="VNI-Times"/>
          <w:sz w:val="26"/>
          <w:szCs w:val="26"/>
          <w:lang w:val="en"/>
        </w:rPr>
      </w:pPr>
      <w:r>
        <w:rPr>
          <w:rFonts w:cs="VNI-Times" w:ascii="VNI-Times" w:hAnsi="VNI-Times"/>
          <w:sz w:val="26"/>
          <w:szCs w:val="26"/>
          <w:lang w:val="en"/>
        </w:rPr>
        <w:t>Neáu baûo nhö ñaát tröôùc coù muøi höông, chaúng do raûi nöôùc thì höông chaúng coù; quaû cuõng theá, neáu chöa coù duyeân hoäi thì khoâng theå laøm nhôn. Vieäc aáy chaúng phaûi. Taïi sao ? Nhö oâng ñaõ noùi, khi ñaõ laøm xong goïi laø quaû thì, caùc vaät bình... chaúng phaûi laø quaû. Taïi sao ? Vì ñaõ xong laø do laøm, bình... tröôùc coù chaúng phaûi laøm, maø caàn phaûi do laøm môùi thaønh quaû. Theá neân, trong nhôn tröôùc coù quaû sanh,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lieãu nhôn chæ hay hieån phaùt, khoâng theå sanh vaät, nhö vì soi bình trong toái neân ñoát ñeøn, cuõng hay soi caùc vaät ngoïa cuï... vì laøm bình neân hoøa hôïp caùc duyeân, maø khoâng theå sanh caùc vaät ngoïa cuï... Theá neân phaûi bieát chaúng phaûi trong nhôn tröôùc coù quaû sanh.</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coù quaû sanh, aét khoâng neân coù ñang laøm, seõ laøm sai bieät. Song oâng nhaän ñang laøm, seõ laøm. Theá neân chaúng phaûi trong nhôn tröôùc coù quaû sanh.</w:t>
      </w:r>
    </w:p>
    <w:p>
      <w:pPr>
        <w:pStyle w:val="NormalWeb"/>
        <w:jc w:val="both"/>
        <w:rPr>
          <w:rFonts w:ascii="VNI-Times" w:hAnsi="VNI-Times" w:cs="VNI-Times"/>
          <w:sz w:val="26"/>
          <w:szCs w:val="26"/>
          <w:lang w:val="en"/>
        </w:rPr>
      </w:pPr>
      <w:r>
        <w:rPr>
          <w:rFonts w:cs="VNI-Times" w:ascii="VNI-Times" w:hAnsi="VNI-Times"/>
          <w:sz w:val="26"/>
          <w:szCs w:val="26"/>
          <w:lang w:val="en"/>
        </w:rPr>
        <w:t>Neáu baûo trong nhôn tröôùc khoâng quaû maø quaû sanh, vieäc aáy chaúng phaûi. Taïi sao ? Neáu khoâng maø sanh thì neân coù ñaàu thöù hai, tay thöù ba sanh. Taïi sao ? Vì khoâng coù maø sanh vaäy.</w:t>
      </w:r>
    </w:p>
    <w:p>
      <w:pPr>
        <w:pStyle w:val="NormalWeb"/>
        <w:jc w:val="both"/>
        <w:rPr>
          <w:rFonts w:ascii="VNI-Times" w:hAnsi="VNI-Times" w:cs="VNI-Times"/>
          <w:iCs/>
          <w:sz w:val="26"/>
          <w:szCs w:val="26"/>
          <w:lang w:val="en"/>
        </w:rPr>
      </w:pPr>
      <w:r>
        <w:rPr>
          <w:rFonts w:cs="VNI-Times" w:ascii="VNI-Times" w:hAnsi="VNI-Times"/>
          <w:iCs/>
          <w:sz w:val="26"/>
          <w:szCs w:val="26"/>
          <w:lang w:val="en"/>
        </w:rPr>
        <w:t>Hoûi: Vaät bình... coù nhôn duyeân, coøn ñaàu thöù hai, tay thöù ba khoâng nhôn duyeân, laøm sao ñöôïc sanh? Theá neân oâng noùi khoâng ñuùng.</w:t>
      </w:r>
    </w:p>
    <w:p>
      <w:pPr>
        <w:pStyle w:val="NormalWeb"/>
        <w:jc w:val="both"/>
        <w:rPr>
          <w:rFonts w:ascii="VNI-Times" w:hAnsi="VNI-Times" w:cs="VNI-Times"/>
          <w:sz w:val="26"/>
          <w:szCs w:val="26"/>
          <w:lang w:val="en"/>
        </w:rPr>
      </w:pPr>
      <w:r>
        <w:rPr>
          <w:rFonts w:cs="VNI-Times" w:ascii="VNI-Times" w:hAnsi="VNI-Times"/>
          <w:sz w:val="26"/>
          <w:szCs w:val="26"/>
          <w:lang w:val="en"/>
        </w:rPr>
        <w:t>Ñaùp: Ñaàu thöù hai, tay thöù ba vaø bình... trong nhôn quaû ñeàu khoâng, nhö trong hoøn ñaát khoâng bình, trong ñaù cuõng khoâng bình, taïi sao goïi söõa laø nhôn cuûa laïc, sôïi laø nhôn cuûa luïa, chaúng goïi laïc laø nhôn ?</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khoâng quaû maø quaû sanh thì, phaøm moãi vaät neân sanh taát caû vaät nhö ngoùn tay neân sanh xe ngöïa aên uoáng...; nhö theá sôïi khoâng neân chæ xuaát luïa, cuõng neân sanh caùc vaät xe ngöïa aên uoáng... Taïi sao ? Neáu khoâng maø hay sanh, côù sao sôïi chæ hay sanh luïa, chaúng sanh caùc vaät xe ngöïa aên uoáng... ? Bôûi vì ñeàu khoâng vaäy.</w:t>
      </w:r>
    </w:p>
    <w:p>
      <w:pPr>
        <w:pStyle w:val="NormalWeb"/>
        <w:jc w:val="both"/>
        <w:rPr>
          <w:rFonts w:ascii="VNI-Times" w:hAnsi="VNI-Times" w:cs="VNI-Times"/>
          <w:sz w:val="26"/>
          <w:szCs w:val="26"/>
          <w:lang w:val="en"/>
        </w:rPr>
      </w:pPr>
      <w:r>
        <w:rPr>
          <w:rFonts w:cs="VNI-Times" w:ascii="VNI-Times" w:hAnsi="VNI-Times"/>
          <w:sz w:val="26"/>
          <w:szCs w:val="26"/>
          <w:lang w:val="en"/>
        </w:rPr>
        <w:t>Neáu trong nhôn tröôùc khoâng quaû maø quaû sanh thì, caùc nhôn khoâng neân moãi thöù coù söùc hay sanh quaû, nhö ngöôøi caàn daàu coát töø trong meø laáy maø chaúng eùp caùt. Neáu ñeàu khoâng, taïi sao trong meø tìm chaúng eùp caùt laáy ?</w:t>
      </w:r>
    </w:p>
    <w:p>
      <w:pPr>
        <w:pStyle w:val="NormalWeb"/>
        <w:jc w:val="both"/>
        <w:rPr>
          <w:rFonts w:ascii="VNI-Times" w:hAnsi="VNI-Times" w:cs="VNI-Times"/>
          <w:sz w:val="26"/>
          <w:szCs w:val="26"/>
          <w:lang w:val="en"/>
        </w:rPr>
      </w:pPr>
      <w:r>
        <w:rPr>
          <w:rFonts w:cs="VNI-Times" w:ascii="VNI-Times" w:hAnsi="VNI-Times"/>
          <w:sz w:val="26"/>
          <w:szCs w:val="26"/>
          <w:lang w:val="en"/>
        </w:rPr>
        <w:t>Neáu baûo töøng thaáy töø meø ra daàu chaúng thaáy töø caùt ra, theá neân trong meø tìm maø chaúng eùp caùt, vieäc aáy khoâng phaûi. Taïi sao ? Neáu töôùng sanh thaønh thì, neân noùi khi khaùc thaáy meø ra daàu chaúng thaáy töø caùt ra, theá neân ôû trong meø tìm chaúng laáy ôû caùt. Song taát caû phaùp töôùng sanh chaúng thaønh, cho neân chaúng ñöôïc noùi khi khaùc thaáy meø ra daàu, neân trong meø tìm chaúng laáy nôi caùt. Laïi nöõa, nay toâi chaúng nhöõng phaù moät vieäc, ñeàu toång phaù taát caû nhôn quaû. Neáu trong nhôn tröôùc coù quaû sanh, tröôùc khoâng quaû sanh, coù quaû khoâng quaû sanh, hai caùi sanh aáy ñeàu chaúng thaønh. Theá neân oâng noùi khi khaùc thaáy meø ra daàu, aét rôi nhôn ñoàng nghi.</w:t>
      </w:r>
    </w:p>
    <w:p>
      <w:pPr>
        <w:pStyle w:val="NormalWeb"/>
        <w:jc w:val="both"/>
        <w:rPr>
          <w:rFonts w:ascii="VNI-Times" w:hAnsi="VNI-Times" w:cs="VNI-Times"/>
          <w:sz w:val="26"/>
          <w:szCs w:val="26"/>
          <w:lang w:val="en"/>
        </w:rPr>
      </w:pPr>
      <w:r>
        <w:rPr>
          <w:rFonts w:cs="VNI-Times" w:ascii="VNI-Times" w:hAnsi="VNI-Times"/>
          <w:sz w:val="26"/>
          <w:szCs w:val="26"/>
          <w:lang w:val="en"/>
        </w:rPr>
        <w:t>Laïi nöõa, neáu trong nhôn tröôùc khoâng quaû maø quaû sanh thì, caùc töôùng nhôn aét chaúng thaønh. Vì côù sao ? Caùc nhôn neáu khoâng phaùp, caùi gì hay laøm ? Caùi gì hay thaønh ? Neáu khoâng laøm khoâng thaønh, taïi sao goïi laø nhôn ? Nhö theá taùc giaû khoâng ñöôïc coù sôû taùc, söûû taùc giaû cuõng khoâng ñöôïc coù sôû taùc.</w:t>
      </w:r>
    </w:p>
    <w:p>
      <w:pPr>
        <w:pStyle w:val="NormalWeb"/>
        <w:jc w:val="both"/>
        <w:rPr>
          <w:rFonts w:ascii="VNI-Times" w:hAnsi="VNI-Times" w:cs="VNI-Times"/>
          <w:sz w:val="26"/>
          <w:szCs w:val="26"/>
          <w:lang w:val="en"/>
        </w:rPr>
      </w:pPr>
      <w:r>
        <w:rPr>
          <w:rFonts w:cs="VNI-Times" w:ascii="VNI-Times" w:hAnsi="VNI-Times"/>
          <w:sz w:val="26"/>
          <w:szCs w:val="26"/>
          <w:lang w:val="en"/>
        </w:rPr>
        <w:t>Neáu baûo trong nhôn tröôùc coù quaû thì khoâng neân coù taùc, taùc giaû, taùc phaùp rieâng khaùc. Vì côù sao ? Neáu tröôùc coù quaû ñaâu caàn laïi laøm ? Theá neân, oâng noùi taùc, taùc giaû, taùc phaùp caùc nhôn ñeàu khoâng theå ñöôïc. Trong nhôn tröôùc khoâng quaû, aáy cuõng khoâng phaûi. Taïi sao ? Neáu ngöôøi nhaän coù taùc, taùc giaû phaân bieät coù nhôn quaû, neân khôûi lôøi naïn aáy; toâi noùi taùc, taùc giaû vaø nhôn quaû ñeàu khoâng, neáu oâng phaù taùc, taùc giaû vaø nhôn quaû thì thaønh phaùp cuûa toâi khoâng goïi laø naïn. Theá neân, trong nhôn tröôùc khoâng quaû maø quaû sanh, vieäc aáy khoâng phaûi. Laïi nöõa, neáu ngöôøi nhaän trong nhôn tröôùc coù quaû, neân khôûi naïn aáy, toâi chaúng noùi trong nhôn tröôùc coù quaû, neân chaúng nhaän naïn naøy, cuõng chaúng nhaän trong nhôn tröôùc khoâng quaû.</w:t>
      </w:r>
    </w:p>
    <w:p>
      <w:pPr>
        <w:pStyle w:val="NormalWeb"/>
        <w:jc w:val="both"/>
        <w:rPr>
          <w:rFonts w:ascii="VNI-Times" w:hAnsi="VNI-Times" w:cs="VNI-Times"/>
          <w:sz w:val="26"/>
          <w:szCs w:val="26"/>
          <w:lang w:val="en"/>
        </w:rPr>
      </w:pPr>
      <w:r>
        <w:rPr>
          <w:rFonts w:cs="VNI-Times" w:ascii="VNI-Times" w:hAnsi="VNI-Times"/>
          <w:sz w:val="26"/>
          <w:szCs w:val="26"/>
          <w:lang w:val="en"/>
        </w:rPr>
        <w:t>Neáu baûo trong nhôn tröôùc cuõng coù quaû cuõng khoâng quaû maø quaû sanh, aáy cuõng khoâng phaûi. Taïi sao ? Vì khoâng coù taùnh traùi nhau; taùnh traùi nhau laøm sao ôû moät choã ? Nhö toái vôùi saùng, khoå vôùi vui, ñi vôùi ñöùng, coät vôùi môû chaúng ñöôïc ñoàng moät choã. Theá neân, trong nhôn tröôùc coù quaû tröôùc khoâng quaû caû hai ñeàu chaúng sanh. Laïi nöõa, trong nhôn tröôùc coù quaû tröôùc khoâng quaû, trong phaàn coù khoâng tröôùc ñaõ phaù.</w:t>
      </w:r>
    </w:p>
    <w:p>
      <w:pPr>
        <w:pStyle w:val="NormalWeb"/>
        <w:jc w:val="both"/>
        <w:rPr>
          <w:rFonts w:ascii="VNI-Times" w:hAnsi="VNI-Times" w:cs="VNI-Times"/>
          <w:sz w:val="26"/>
          <w:szCs w:val="26"/>
          <w:lang w:val="en"/>
        </w:rPr>
      </w:pPr>
      <w:r>
        <w:rPr>
          <w:rFonts w:cs="VNI-Times" w:ascii="VNI-Times" w:hAnsi="VNI-Times"/>
          <w:sz w:val="26"/>
          <w:szCs w:val="26"/>
          <w:lang w:val="en"/>
        </w:rPr>
        <w:t>Theá neân, trong nhôn tröôùc coù quaû cuõng chaúng sanh, khoâng quaû cuõng chaúng sanh, coù khoâng cuõng chaúng sanh, lyù toät ôû ñaây. Taát caû choã tìm caàu khoâng theå ñöôïc, cho neân quaû cöùu caùnh chaúng sanh, vì cöùu caùnh chaúng sanh neân taát caû phaùp höõu vi ñeàu khoâng. Taïi sao ? Vì taát caû phaùp höõu vi ñeàu laø nhôn quaû. Vì höõu vi khoâng neân voâ vi cuõng khoâng. Höõu vi voâ vi coøn khoâng, huoáng laø ngaõ ?</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III- QUAÙN DUYEÂN MOÂN</w:t>
      </w:r>
    </w:p>
    <w:p>
      <w:pPr>
        <w:pStyle w:val="NormalWeb"/>
        <w:jc w:val="both"/>
        <w:rPr>
          <w:rFonts w:ascii="VNI-Times" w:hAnsi="VNI-Times" w:cs="VNI-Times"/>
          <w:sz w:val="26"/>
          <w:szCs w:val="26"/>
          <w:lang w:val="en"/>
        </w:rPr>
      </w:pPr>
      <w:r>
        <w:rPr>
          <w:rFonts w:cs="VNI-Times" w:ascii="VNI-Times" w:hAnsi="VNI-Times"/>
          <w:sz w:val="26"/>
          <w:szCs w:val="26"/>
          <w:lang w:val="en"/>
        </w:rPr>
        <w:t>Laïi nöõa, caùc phaùp duyeân chaúng thaønh,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caùc duyeân löôïc roä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ong aáy khoâng coù quaû</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ong duyeân neáu khoâng quaû</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øm sao töø duyeân sanh ?</w:t>
      </w:r>
    </w:p>
    <w:p>
      <w:pPr>
        <w:pStyle w:val="NormalWeb"/>
        <w:jc w:val="both"/>
        <w:rPr>
          <w:rFonts w:ascii="VNI-Times" w:hAnsi="VNI-Times" w:cs="VNI-Times"/>
          <w:sz w:val="26"/>
          <w:szCs w:val="26"/>
          <w:lang w:val="en"/>
        </w:rPr>
      </w:pPr>
      <w:r>
        <w:rPr>
          <w:rFonts w:cs="VNI-Times" w:ascii="VNI-Times" w:hAnsi="VNI-Times"/>
          <w:sz w:val="26"/>
          <w:szCs w:val="26"/>
          <w:lang w:val="en"/>
        </w:rPr>
        <w:t>Quaû bình... moãi moãi trong duyeân khoâng, trong hoøa hôïp cuõng khoâng, neáu trong hai beân khoâng, laøm sao noùi töø duyeân sanh ?</w:t>
      </w:r>
    </w:p>
    <w:p>
      <w:pPr>
        <w:pStyle w:val="NormalWeb"/>
        <w:jc w:val="both"/>
        <w:rPr>
          <w:rFonts w:ascii="VNI-Times" w:hAnsi="VNI-Times" w:cs="VNI-Times"/>
          <w:iCs/>
          <w:sz w:val="26"/>
          <w:szCs w:val="26"/>
          <w:lang w:val="en"/>
        </w:rPr>
      </w:pPr>
      <w:r>
        <w:rPr>
          <w:rFonts w:cs="VNI-Times" w:ascii="VNI-Times" w:hAnsi="VNI-Times"/>
          <w:iCs/>
          <w:sz w:val="26"/>
          <w:szCs w:val="26"/>
          <w:lang w:val="en"/>
        </w:rPr>
        <w:t>Hoûi: Theá naøo goïi laø caùc duyeân ?</w:t>
      </w:r>
    </w:p>
    <w:p>
      <w:pPr>
        <w:pStyle w:val="NormalWeb"/>
        <w:jc w:val="both"/>
        <w:rPr>
          <w:rFonts w:ascii="VNI-Times" w:hAnsi="VNI-Times" w:cs="VNI-Times"/>
          <w:sz w:val="26"/>
          <w:szCs w:val="26"/>
          <w:lang w:val="en"/>
        </w:rPr>
      </w:pPr>
      <w:r>
        <w:rPr>
          <w:rFonts w:cs="VNI-Times" w:ascii="VNI-Times" w:hAnsi="VNI-Times"/>
          <w:sz w:val="26"/>
          <w:szCs w:val="26"/>
          <w:lang w:val="en"/>
        </w:rPr>
        <w:t>Ñaùp:</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Boán duyeân sanh caùc phaùp</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ïi khoâng duyeân thöù naêm</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hôn duyeân, thöù ñeä duyeân</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Duyeân duyeân, taêng thöôïng duyeân.</w:t>
      </w:r>
    </w:p>
    <w:p>
      <w:pPr>
        <w:pStyle w:val="NormalWeb"/>
        <w:jc w:val="both"/>
        <w:rPr>
          <w:rFonts w:ascii="VNI-Times" w:hAnsi="VNI-Times" w:cs="VNI-Times"/>
          <w:sz w:val="26"/>
          <w:szCs w:val="26"/>
          <w:lang w:val="en"/>
        </w:rPr>
      </w:pPr>
      <w:r>
        <w:rPr>
          <w:rFonts w:cs="VNI-Times" w:ascii="VNI-Times" w:hAnsi="VNI-Times"/>
          <w:sz w:val="26"/>
          <w:szCs w:val="26"/>
          <w:lang w:val="en"/>
        </w:rPr>
        <w:t>Boán duyeân laø: nhôn duyeân, thöù ñeä duyeân, duyeân duyeân, taêng thöôïng duyeân.</w:t>
      </w:r>
    </w:p>
    <w:p>
      <w:pPr>
        <w:pStyle w:val="NormalWeb"/>
        <w:jc w:val="both"/>
        <w:rPr>
          <w:rFonts w:ascii="VNI-Times" w:hAnsi="VNI-Times" w:cs="VNI-Times"/>
          <w:sz w:val="26"/>
          <w:szCs w:val="26"/>
          <w:lang w:val="en"/>
        </w:rPr>
      </w:pPr>
      <w:r>
        <w:rPr>
          <w:rFonts w:cs="VNI-Times" w:ascii="VNI-Times" w:hAnsi="VNI-Times"/>
          <w:sz w:val="26"/>
          <w:szCs w:val="26"/>
          <w:lang w:val="en"/>
        </w:rPr>
        <w:t>- Nhôn duyeân laø phaùp töø ñoù maø sanh, hoaëc ñaõ töø ñoù sanh, hieän töø ñoù sanh, seõ töø ñoù sanh, phaùp aáy goïi nhôn duyeân.</w:t>
      </w:r>
    </w:p>
    <w:p>
      <w:pPr>
        <w:pStyle w:val="Normal"/>
        <w:jc w:val="both"/>
        <w:rPr>
          <w:rFonts w:ascii="VNI-Times" w:hAnsi="VNI-Times" w:cs="VNI-Times"/>
          <w:sz w:val="26"/>
          <w:szCs w:val="26"/>
          <w:lang w:val="en"/>
        </w:rPr>
      </w:pPr>
      <w:r>
        <w:rPr>
          <w:rFonts w:cs="VNI-Times" w:ascii="VNI-Times" w:hAnsi="VNI-Times"/>
          <w:sz w:val="26"/>
          <w:szCs w:val="26"/>
          <w:lang w:val="en"/>
        </w:rPr>
        <w:t>- Thöù ñeä duyeân laø phaùp tröôùc ñaõ dieät thöù lôùp sanh, ñoù goïi thöù ñeä duyeân.</w:t>
      </w:r>
    </w:p>
    <w:p>
      <w:pPr>
        <w:pStyle w:val="NormalWeb"/>
        <w:jc w:val="both"/>
        <w:rPr>
          <w:rFonts w:ascii="VNI-Times" w:hAnsi="VNI-Times" w:cs="VNI-Times"/>
          <w:sz w:val="26"/>
          <w:szCs w:val="26"/>
          <w:lang w:val="en"/>
        </w:rPr>
      </w:pPr>
      <w:r>
        <w:rPr>
          <w:rFonts w:cs="VNI-Times" w:ascii="VNI-Times" w:hAnsi="VNI-Times"/>
          <w:sz w:val="26"/>
          <w:szCs w:val="26"/>
          <w:lang w:val="en"/>
        </w:rPr>
        <w:t>- Duyeân duyeân laø phaùp tuøy choã nghóa, hoaëc khôûi thaân nghieäp, hoaëc khôûi khaåu nghieäp, hoaëc khôûi taâm vöông taâm sôû, aáy goïi duyeân duyeân.</w:t>
      </w:r>
    </w:p>
    <w:p>
      <w:pPr>
        <w:pStyle w:val="NormalWeb"/>
        <w:jc w:val="both"/>
        <w:rPr>
          <w:rFonts w:ascii="VNI-Times" w:hAnsi="VNI-Times" w:cs="VNI-Times"/>
          <w:sz w:val="26"/>
          <w:szCs w:val="26"/>
          <w:lang w:val="en"/>
        </w:rPr>
      </w:pPr>
      <w:r>
        <w:rPr>
          <w:rFonts w:cs="VNI-Times" w:ascii="VNI-Times" w:hAnsi="VNI-Times"/>
          <w:sz w:val="26"/>
          <w:szCs w:val="26"/>
          <w:lang w:val="en"/>
        </w:rPr>
        <w:t>- Taêng thöôïng duyeân laø do coù phaùp naøy phaùp kia ñöôïc sanh, phaùp naøy ñoái vôùi phaùp kia laøm taêng thöôïng duyeân.</w:t>
      </w:r>
    </w:p>
    <w:p>
      <w:pPr>
        <w:pStyle w:val="NormalWeb"/>
        <w:jc w:val="both"/>
        <w:rPr>
          <w:rFonts w:ascii="VNI-Times" w:hAnsi="VNI-Times" w:cs="VNI-Times"/>
          <w:sz w:val="26"/>
          <w:szCs w:val="26"/>
          <w:lang w:val="en"/>
        </w:rPr>
      </w:pPr>
      <w:r>
        <w:rPr>
          <w:rFonts w:cs="VNI-Times" w:ascii="VNI-Times" w:hAnsi="VNI-Times"/>
          <w:sz w:val="26"/>
          <w:szCs w:val="26"/>
          <w:lang w:val="en"/>
        </w:rPr>
        <w:t>Nhö theá boán duyeân ñeàu trong nhôn khoâng quaû. Neáu trong nhôn coù quaû thì, neân lìa caùc duyeân maø coù quaû, maø thaät lìa duyeân khoâng quaû. Neáu trong duyeân coù quaû thì, neân lìa nhôn coù quaû, maø thaät lìa nhôn khoâng quaû, Neáu noùi nhôn vaø duyeân coù quaû thì lyù öng neân ñöôïc, song duøng lyù tìm kieám khoâng theå ñöôïc, theá neân hai choã ñeàu khoâng. Nhö theá trong moãi moãi khoâng, trong hoøa hôïp cuõng khoâng, laøm sao ñöôïc noùi quaû töø duyeân sa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quaû trong duyeân khoâ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Maø töø trong duyeân ra</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Quaû aáy sao chaúng töø</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ong phi duyeân maø ra ?</w:t>
      </w:r>
    </w:p>
    <w:p>
      <w:pPr>
        <w:pStyle w:val="NormalWeb"/>
        <w:jc w:val="both"/>
        <w:rPr>
          <w:rFonts w:ascii="VNI-Times" w:hAnsi="VNI-Times" w:cs="VNI-Times"/>
          <w:sz w:val="26"/>
          <w:szCs w:val="26"/>
          <w:lang w:val="en"/>
        </w:rPr>
      </w:pPr>
      <w:r>
        <w:rPr>
          <w:rFonts w:cs="VNI-Times" w:ascii="VNI-Times" w:hAnsi="VNI-Times"/>
          <w:sz w:val="26"/>
          <w:szCs w:val="26"/>
          <w:lang w:val="en"/>
        </w:rPr>
        <w:t>Neáu baûo quaû trong duyeân khoâng maø töø duyeân sanh, taïi sao khoâng töø phi duyeân sanh ? Vì caû hai ñeàu khoâng. Theá neân khoâng coù nhôn duyeân hay sanh quaû. Vì quaû chaúng sanh neân duyeân cuõng chaúng sanh. Vì côù sao ? Vì tröôùc duyeân sau quaû. Bôûi duyeân quaû khoâng neân taát caû phaùp höõu vi khoâng; vì phaùp höõu vi khoâng neân phaùp voâ vi cuõng khoâng ; Vì phaùp höõu vi khoâng neân phaùp voâ vi cuõng khoâng ; Vì phaùp höõu vi voâ vi khoâng, laøm sao coù ngaõ ?</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IV- QUAÙN TÖÔÙNG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Höõu vi vaø voâ v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Hai phaùp ñeàu khoâng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Bôûi vì khoâng coù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Hai phaùp aét ñeàu khoâ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höõu vi chaúng do töôùng thaønh.</w:t>
      </w:r>
    </w:p>
    <w:p>
      <w:pPr>
        <w:pStyle w:val="NormalWeb"/>
        <w:jc w:val="both"/>
        <w:rPr>
          <w:rFonts w:ascii="VNI-Times" w:hAnsi="VNI-Times" w:cs="VNI-Times"/>
          <w:iCs/>
          <w:sz w:val="26"/>
          <w:szCs w:val="26"/>
          <w:lang w:val="en"/>
        </w:rPr>
      </w:pPr>
      <w:r>
        <w:rPr>
          <w:rFonts w:cs="VNI-Times" w:ascii="VNI-Times" w:hAnsi="VNI-Times"/>
          <w:iCs/>
          <w:sz w:val="26"/>
          <w:szCs w:val="26"/>
          <w:lang w:val="en"/>
        </w:rPr>
        <w:t>Hoûi : Nhöõng gì laø töôùng höõu vi ?</w:t>
      </w:r>
    </w:p>
    <w:p>
      <w:pPr>
        <w:pStyle w:val="NormalWeb"/>
        <w:jc w:val="both"/>
        <w:rPr>
          <w:rFonts w:ascii="VNI-Times" w:hAnsi="VNI-Times" w:cs="VNI-Times"/>
          <w:sz w:val="26"/>
          <w:szCs w:val="26"/>
          <w:lang w:val="en"/>
        </w:rPr>
      </w:pPr>
      <w:r>
        <w:rPr>
          <w:rFonts w:cs="VNI-Times" w:ascii="VNI-Times" w:hAnsi="VNI-Times"/>
          <w:sz w:val="26"/>
          <w:szCs w:val="26"/>
          <w:lang w:val="en"/>
        </w:rPr>
        <w:t>Ñaùp : Muoân vaät moãi thöù coù töôùng höõu vi, nhö boø coù söøng, coå, dieàu thoøng, choùt ñuoâi coù loâng, aáy laø töôùng boø. Nhö bình coù ñaùy baèng, buïng lôùn, coå nhoû, mieäng troøn ,moâi daày, aáy laø töôùng bình. Nhö xe coù baùnh, truïc, goïng, aùch, aáy laø töôùng xe. Nhö ngöôøi coù ñaàu, maét, buïng, xöông soáng, vai, caùnh tay, tay, chôn, aáy laø töôùng ngöôøi. Nhö theá sanh, tru,ï dieät, neáu laø töôùng phaùp höõu vi, aáy laø höõu vi ? aáy laø voâ vi? Hoûi : Neáu laø höõu vi coù loãi gì ?</w:t>
      </w:r>
    </w:p>
    <w:p>
      <w:pPr>
        <w:pStyle w:val="NormalWeb"/>
        <w:jc w:val="both"/>
        <w:rPr>
          <w:rFonts w:ascii="VNI-Times" w:hAnsi="VNI-Times" w:cs="VNI-Times"/>
          <w:sz w:val="26"/>
          <w:szCs w:val="26"/>
          <w:lang w:val="en"/>
        </w:rPr>
      </w:pPr>
      <w:r>
        <w:rPr>
          <w:rFonts w:cs="VNI-Times" w:ascii="VNI-Times" w:hAnsi="VNI-Times"/>
          <w:sz w:val="26"/>
          <w:szCs w:val="26"/>
          <w:lang w:val="en"/>
        </w:rPr>
        <w:t>Ñaùp :</w:t>
      </w:r>
    </w:p>
    <w:p>
      <w:pPr>
        <w:pStyle w:val="NormalWeb"/>
        <w:spacing w:before="0" w:after="0"/>
        <w:jc w:val="both"/>
        <w:rPr>
          <w:rFonts w:ascii="VNI-Times" w:hAnsi="VNI-Times" w:cs="VNI-Times"/>
          <w:sz w:val="26"/>
          <w:szCs w:val="26"/>
          <w:lang w:val="en"/>
        </w:rPr>
      </w:pPr>
      <w:r>
        <w:rPr>
          <w:rFonts w:cs="VNI-Times" w:ascii="VNI-Times" w:hAnsi="VNI-Times"/>
          <w:sz w:val="26"/>
          <w:szCs w:val="26"/>
          <w:lang w:val="en"/>
        </w:rPr>
        <w:t>Neáu sanh laø höõu v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ïi neân coù ba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sanh laø voâ v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o goïi laø töôùng höõu vi ?</w:t>
      </w:r>
    </w:p>
    <w:p>
      <w:pPr>
        <w:pStyle w:val="NormalWeb"/>
        <w:jc w:val="both"/>
        <w:rPr>
          <w:rFonts w:ascii="VNI-Times" w:hAnsi="VNI-Times" w:cs="VNI-Times"/>
          <w:sz w:val="26"/>
          <w:szCs w:val="26"/>
          <w:lang w:val="en"/>
        </w:rPr>
      </w:pPr>
      <w:r>
        <w:rPr>
          <w:rFonts w:cs="VNI-Times" w:ascii="VNI-Times" w:hAnsi="VNI-Times"/>
          <w:sz w:val="26"/>
          <w:szCs w:val="26"/>
          <w:lang w:val="en"/>
        </w:rPr>
        <w:t>Neáu sanh laø höõu vi thì neân coù ba töôùng, ba töôùng aáy neân coù ba töôùng, nhö theá laàn löôït ñeán voâ cuøng. Truï, dieät cuõng vaäy. Neáu sanh laø voâ vi thì ñaâu ñöôïc voâ vi laøm töôùng cho höõu vi ? Lìa sanh truï dieät, caùi gì hay bieát sanh aáy. Laïi nöõa, phaân bieät sanh truï dieät neân coù sanh, voâ vi khoâng theå phaân bieät, theá neân khoâng sanh. Truï dieät cuõng vaäy. Vì sanh truï dieät khoâng,neân phaùp höõu vi khoâng ; vì höõu vi khoâng neân phaùp voâ vi cuõng khoâng, bôûi höõu vi neân coù voâ vi ; vì phaùp höõu vi voâ vi khoâng, neân taát caû phaùp khoâng.</w:t>
      </w:r>
    </w:p>
    <w:p>
      <w:pPr>
        <w:pStyle w:val="NormalWeb"/>
        <w:jc w:val="both"/>
        <w:rPr>
          <w:rFonts w:ascii="VNI-Times" w:hAnsi="VNI-Times" w:cs="VNI-Times"/>
          <w:iCs/>
          <w:sz w:val="26"/>
          <w:szCs w:val="26"/>
          <w:lang w:val="en"/>
        </w:rPr>
      </w:pPr>
      <w:r>
        <w:rPr>
          <w:rFonts w:cs="VNI-Times" w:ascii="VNI-Times" w:hAnsi="VNI-Times"/>
          <w:iCs/>
          <w:sz w:val="26"/>
          <w:szCs w:val="26"/>
          <w:lang w:val="en"/>
        </w:rPr>
        <w:t>Hoûi : OÂng noùi ba töôùng laïi coù ba töôùng, theá neân voâ cuøng sanh chaúng phaûi laø höõu vi, nay seõ noù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ôû sanh cuûa sanh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nh ra boån sanh kia</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ôû sanh cuûa boå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ïi sanh ra sanh sanh</w:t>
      </w:r>
    </w:p>
    <w:p>
      <w:pPr>
        <w:pStyle w:val="NormalWeb"/>
        <w:jc w:val="both"/>
        <w:rPr>
          <w:rFonts w:ascii="VNI-Times" w:hAnsi="VNI-Times" w:cs="VNI-Times"/>
          <w:iCs/>
          <w:sz w:val="26"/>
          <w:szCs w:val="26"/>
          <w:lang w:val="en"/>
        </w:rPr>
      </w:pPr>
      <w:r>
        <w:rPr>
          <w:rFonts w:cs="VNI-Times" w:ascii="VNI-Times" w:hAnsi="VNI-Times"/>
          <w:iCs/>
          <w:sz w:val="26"/>
          <w:szCs w:val="26"/>
          <w:lang w:val="en"/>
        </w:rPr>
        <w:t>Khi phaùp sanh khoâng töï theå baûy phaùp coäng sanh: 1). Phaùp, 2). Sanh, 3). Truï, 4). Dieät, 5). Sanh sanh, 6). Truï truï, 7). Dieät dieät. Trong baûy phaùp aáy, boán sanh tröø töï theå ra, hay sanh saùu phaùp ; Sanh sanh hay sanh boån sanh, boån sanh laïi sanh ra sanh sanh, theá neân ba töôùng tuy laø höõu vi maø chaüng phaûi voâ cuøng. Truï dieät cuõng theá.</w:t>
      </w:r>
    </w:p>
    <w:p>
      <w:pPr>
        <w:pStyle w:val="NormalWeb"/>
        <w:jc w:val="both"/>
        <w:rPr>
          <w:rFonts w:ascii="VNI-Times" w:hAnsi="VNI-Times" w:cs="VNI-Times"/>
          <w:sz w:val="26"/>
          <w:szCs w:val="26"/>
          <w:lang w:val="en"/>
        </w:rPr>
      </w:pPr>
      <w:r>
        <w:rPr>
          <w:rFonts w:cs="VNI-Times" w:ascii="VNI-Times" w:hAnsi="VNI-Times"/>
          <w:sz w:val="26"/>
          <w:szCs w:val="26"/>
          <w:lang w:val="en"/>
        </w:rPr>
        <w:t>Ñaùp:</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baûo laø sanh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ïi hay sanh boå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nh sanh töø boå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o hay sanh boån sanh?</w:t>
      </w:r>
    </w:p>
    <w:p>
      <w:pPr>
        <w:pStyle w:val="NormalWeb"/>
        <w:jc w:val="both"/>
        <w:rPr>
          <w:rFonts w:ascii="VNI-Times" w:hAnsi="VNI-Times" w:cs="VNI-Times"/>
          <w:sz w:val="26"/>
          <w:szCs w:val="26"/>
          <w:lang w:val="en"/>
        </w:rPr>
      </w:pPr>
      <w:r>
        <w:rPr>
          <w:rFonts w:cs="VNI-Times" w:ascii="VNI-Times" w:hAnsi="VNI-Times"/>
          <w:sz w:val="26"/>
          <w:szCs w:val="26"/>
          <w:lang w:val="en"/>
        </w:rPr>
        <w:t>Neáu baûo sanh sanh hay sanh boån sanh, boån sanh chaúng sanh sanh sanh thì sanh sanh ñaâu theå sanh boån sanh ? Neáu baûo laø boån sanh hay sanh sanh sanh kia, boån sanh töø kia sanh, ñaâu theå sanh sanh sanh ? Neáu baûo boån sanh hay sanh sanh sanh thì sanh sanh, sanh roài laïi sanh boån sanh, vieäc aáy chaúng phaûi. Vì côù sao ? Vì phaùp sanh sanh neân sanh boån sanh, theá neân goïi laø sanh sanh, maø boán sanh thaät chöa sanh, laøm sao hay sanh sanh sanh Neáu baûo khi sanh sanh sanh hay sanh boån sanh, vieäc aáy cuõng khoâng phaûi. Vì côù sao?</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Khi sanh sanh aáy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Hoaëc hay sanh boå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nh sanh coøn chöa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Ñaâu theå sanh boån sanh ?</w:t>
      </w:r>
    </w:p>
    <w:p>
      <w:pPr>
        <w:pStyle w:val="NormalWeb"/>
        <w:jc w:val="both"/>
        <w:rPr>
          <w:rFonts w:ascii="VNI-Times" w:hAnsi="VNI-Times" w:cs="VNI-Times"/>
          <w:sz w:val="26"/>
          <w:szCs w:val="26"/>
          <w:lang w:val="en"/>
        </w:rPr>
      </w:pPr>
      <w:r>
        <w:rPr>
          <w:rFonts w:cs="VNI-Times" w:ascii="VNI-Times" w:hAnsi="VNI-Times"/>
          <w:sz w:val="26"/>
          <w:szCs w:val="26"/>
          <w:lang w:val="en"/>
        </w:rPr>
        <w:t>Khi sanh sanh sanh aáy sanh, hoaëc hay sanh boán sanh, maø sanh sanh aáy töï theå chöa sanh, khoâng theå sanh boán sanh. Neáu baûo khi sanh sanh aáy sanh, hay töï sanh cuõng hay sanh kia; nhö khi ñoát ñeøn hay töï chieáu cuõng chieáu kia, vieäc aáy khoâng phaûi.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rong ñeøn töï khoâng toá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hoã truï cuõng khoâng toá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 toái môùi goïi chieá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Ñeøn laøm sao maø chieáu ?</w:t>
      </w:r>
    </w:p>
    <w:p>
      <w:pPr>
        <w:pStyle w:val="NormalWeb"/>
        <w:jc w:val="both"/>
        <w:rPr>
          <w:rFonts w:ascii="VNI-Times" w:hAnsi="VNI-Times" w:cs="VNI-Times"/>
          <w:sz w:val="26"/>
          <w:szCs w:val="26"/>
          <w:lang w:val="en"/>
        </w:rPr>
      </w:pPr>
      <w:r>
        <w:rPr>
          <w:rFonts w:cs="VNI-Times" w:ascii="VNI-Times" w:hAnsi="VNI-Times"/>
          <w:sz w:val="26"/>
          <w:szCs w:val="26"/>
          <w:lang w:val="en"/>
        </w:rPr>
        <w:t>Theá ñeøn töï khoâng toái, choã truï cuûa aùnh saùng cuõng khoâng toái. Neáu trong ñeøn khoâng toái, choã truï cuõng khoâng toái, taïi noùi ñeøn töï chieáu cuõng hay chieáu kia ? Phaù toái neân goïi laø chieáu, ñeøn chaúng töï phaù toái, cuõng chaüng phaù toái kia, theá neân ñeøn khoâng töï chieáu cuõng khoâng chieáu kia. Do ñoù, ôû tröôùc oâng noùi ñeøn töï chieáu cuõng hay chieáu kia, sanh cuõng nhö theá töï sanh cuõng hay sanh kia, vieäc aáy khoâng phaûi.</w:t>
      </w:r>
    </w:p>
    <w:p>
      <w:pPr>
        <w:pStyle w:val="NormalWeb"/>
        <w:jc w:val="both"/>
        <w:rPr>
          <w:rFonts w:ascii="VNI-Times" w:hAnsi="VNI-Times" w:cs="VNI-Times"/>
          <w:iCs/>
          <w:sz w:val="26"/>
          <w:szCs w:val="26"/>
          <w:lang w:val="en"/>
        </w:rPr>
      </w:pPr>
      <w:r>
        <w:rPr>
          <w:rFonts w:cs="VNI-Times" w:ascii="VNI-Times" w:hAnsi="VNI-Times"/>
          <w:iCs/>
          <w:sz w:val="26"/>
          <w:szCs w:val="26"/>
          <w:lang w:val="en"/>
        </w:rPr>
        <w:t>Hoûi: Khi ñoát ñeøn hay phaù toái, theá neân trong ñeøn khoâng toái, choà truï cuõng khoâng toái.</w:t>
      </w:r>
    </w:p>
    <w:p>
      <w:pPr>
        <w:pStyle w:val="NormalWeb"/>
        <w:jc w:val="both"/>
        <w:rPr>
          <w:rFonts w:ascii="VNI-Times" w:hAnsi="VNI-Times" w:cs="VNI-Times"/>
          <w:sz w:val="26"/>
          <w:szCs w:val="26"/>
          <w:lang w:val="en"/>
        </w:rPr>
      </w:pPr>
      <w:r>
        <w:rPr>
          <w:rFonts w:cs="VNI-Times" w:ascii="VNI-Times" w:hAnsi="VNI-Times"/>
          <w:sz w:val="26"/>
          <w:szCs w:val="26"/>
          <w:lang w:val="en"/>
        </w:rPr>
        <w:t>Ñaùp: Taïi sao khi ñoát ñeøn maø hay phaù toái ? Ñeøn naøy khi môùi ñoát, khoâng theå ñeán nôi toái. Neáu khi ñoát ñeøn khoâng theå ñeán toái, neáu khoâng ñeán toái thì khoâng neân noùi phaù toái.</w:t>
      </w:r>
    </w:p>
    <w:p>
      <w:pPr>
        <w:pStyle w:val="NormalWeb"/>
        <w:jc w:val="both"/>
        <w:rPr>
          <w:rFonts w:ascii="VNI-Times" w:hAnsi="VNI-Times" w:cs="VNI-Times"/>
          <w:sz w:val="26"/>
          <w:szCs w:val="26"/>
          <w:lang w:val="en"/>
        </w:rPr>
      </w:pPr>
      <w:r>
        <w:rPr>
          <w:rFonts w:cs="VNI-Times" w:ascii="VNI-Times" w:hAnsi="VNI-Times"/>
          <w:sz w:val="26"/>
          <w:szCs w:val="26"/>
          <w:lang w:val="en"/>
        </w:rPr>
        <w:t>Laïi nöõa, neáu ñeøn chaúng ñeán toái maø hay phaù toái thì, ñeøn ôû choã naøy aét phaù taát caû toái. Neáu baûo ñeøn tuy khoâng ñeán toái maø söùc hay phaù toái thì, ñoát ñeøn ôû choã naøy neân phaù taát caû toái theá gian, vì ñeàu chaúng ñeán. Nhöng thöïc teá choã naøy ñoát ñeøn khoâng theå phaù toái theá gian. Theá neân, oâng noùi ñeøn tuy khoâng ñeán toái maø söùc hay phaù toái,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neáu ñeøn hay töï chieáu, cuõng hay chieáu nôi kia, toái cuõng neân töï che cuõng che nôi kia. Neáu baûo ñeøn hay töï chieáu cuõng chieáu nôi kia, toái cuøng ñeøn traùi nhau, cuõng hay töï che vaø che nôi kia. Neáu ñeøn cuøng toái traùi nhau khoâng theå töï che vaø che nôi kia, maø noùi ñeøn hay töï chieáu cuõng chieáu nôi kia, vieäc aáy khoâng phaûi. Theá laø duï cuûa oâng ñaõ sai vaäy.</w:t>
      </w:r>
    </w:p>
    <w:p>
      <w:pPr>
        <w:pStyle w:val="NormalWeb"/>
        <w:jc w:val="both"/>
        <w:rPr>
          <w:rFonts w:ascii="VNI-Times" w:hAnsi="VNI-Times" w:cs="VNI-Times"/>
          <w:sz w:val="26"/>
          <w:szCs w:val="26"/>
          <w:lang w:val="en"/>
        </w:rPr>
      </w:pPr>
      <w:r>
        <w:rPr>
          <w:rFonts w:cs="VNI-Times" w:ascii="VNI-Times" w:hAnsi="VNI-Times"/>
          <w:sz w:val="26"/>
          <w:szCs w:val="26"/>
          <w:lang w:val="en"/>
        </w:rPr>
        <w:t>Nhö sanh hay töï sanh cuõng sanh kia, nay seõ noùi laïi : Caùi sanh naøy neáu chöa sanh, laøm sao hay töï sanh ? Neáu sanh roài töï sanh, roài ñaâu caàn sanh. Caùi sanh naøy khi chöa sanh, neân hoaëc sanh roài sanh, hoaëc chöa sanh sanh, neân hoaëc sanh roài sanh, hoaëc chöa sanh sanh. Neáu chöa sanh maø sanh, chöa sanh goïi chöa coù, laøm sao hay töï sanh ? Neáu baûo sanh roài maø sanh, sanh roài töùc laø sanh, ñaâu caàn laïi sanh ? Trong sanh laïi khoâng sanh, laøm roài laïi khoâng laøm, theá neân sanh chaúng töï sanh. Neáu chaúng töï sanh, laøm sao sanh kia ? OÂng noùi töï sanh cuõng sanh kia, vieäc aáy khoâng phaûi. Truï dieät cuõng nhö theá.</w:t>
      </w:r>
    </w:p>
    <w:p>
      <w:pPr>
        <w:pStyle w:val="NormalWeb"/>
        <w:jc w:val="both"/>
        <w:rPr>
          <w:rFonts w:ascii="VNI-Times" w:hAnsi="VNI-Times" w:cs="VNI-Times"/>
          <w:sz w:val="26"/>
          <w:szCs w:val="26"/>
          <w:lang w:val="en"/>
        </w:rPr>
      </w:pPr>
      <w:r>
        <w:rPr>
          <w:rFonts w:cs="VNI-Times" w:ascii="VNI-Times" w:hAnsi="VNI-Times"/>
          <w:sz w:val="26"/>
          <w:szCs w:val="26"/>
          <w:lang w:val="en"/>
        </w:rPr>
        <w:t>Theá neân sanh truï dieät laø töôùng höõu vi, vieäc aáy khoâng phaûi. Vì sanh truï dieät laø töôùng höõu vi khoâng thaønh, neân phaùp höõu vi khoâng. Vì phaùp höõu vi khoâng, neân phaùp voâ vi cuõng khoâng. Vì côù sao ? Vì dieät höõu vi goïi voâ vi Nieát baøn, theá neân Nieát baøn khoâng.</w:t>
      </w:r>
    </w:p>
    <w:p>
      <w:pPr>
        <w:pStyle w:val="NormalWeb"/>
        <w:jc w:val="both"/>
        <w:rPr>
          <w:rFonts w:ascii="VNI-Times" w:hAnsi="VNI-Times" w:cs="VNI-Times"/>
          <w:sz w:val="26"/>
          <w:szCs w:val="26"/>
          <w:lang w:val="en"/>
        </w:rPr>
      </w:pPr>
      <w:r>
        <w:rPr>
          <w:rFonts w:cs="VNI-Times" w:ascii="VNI-Times" w:hAnsi="VNI-Times"/>
          <w:sz w:val="26"/>
          <w:szCs w:val="26"/>
          <w:lang w:val="en"/>
        </w:rPr>
        <w:t>Laïi nöõa, khoâng sanh khoâng truï khoâng dieät goïi laø töôùng voâ vi; khoâng sanh truï dieät laø khoâng phaùp khoâng phaùp khoâng neân laøm töôùng. Neáu baûo khoâng töôùng laø töôùng Nieát baøn, vieäc aáy khoâng phaûi. Neáu khoâng töôùng laø töôùng Nieát baøn, laáy töôùng gì neân bieát Nieát baøn laø khoâng töôùng ? Neáu do coù töôùng bieát laø khoâng töôùng, theá naøo goïi laø khoâng töôùng ? Neáu do khoâng töôùng bieát laø khoâng töôùng, khoâng töôùng laø khoâng, khoâng thì khoâng theå bieát.</w:t>
      </w:r>
    </w:p>
    <w:p>
      <w:pPr>
        <w:pStyle w:val="NormalWeb"/>
        <w:jc w:val="both"/>
        <w:rPr>
          <w:rFonts w:ascii="VNI-Times" w:hAnsi="VNI-Times" w:cs="VNI-Times"/>
          <w:sz w:val="26"/>
          <w:szCs w:val="26"/>
          <w:lang w:val="en"/>
        </w:rPr>
      </w:pPr>
      <w:r>
        <w:rPr>
          <w:rFonts w:cs="VNI-Times" w:ascii="VNI-Times" w:hAnsi="VNI-Times"/>
          <w:sz w:val="26"/>
          <w:szCs w:val="26"/>
          <w:lang w:val="en"/>
        </w:rPr>
        <w:t>Neáu baûo nhö nhieàu laù y ñeàu coù töôùng, chæ moät laù y khoâng töôùng, chính do khoâng töôùng laøm töôùng neân ngöôøi baûo laáy y khoâng töôùng, nhö theá laø bieát y khoâng töôùng maø laáy; nhö theá sanh truï dieät laø höõu vi, choã khoâng sanh truï dieät neân bieát laø voâ vi, theá neân voâ töôùng laø Nieát baøn. Vieäc aáy khoâng phaûi. Taïi sao ? Vì sanh truï dieät caùc thöù nhôn duyeân ñeàu khoâng, khoâng ñöôïc töôùng höõu vi, laøm sao nhôn ñaây bieát voâ vi ? OÂng ñöôïc töôùng höõu vi quyeát ñònh naøo, maø bieát choã khoâng töôùng laø voâ vi ? Theá neân oâng noùi trong caùc y coù töôùng coù y khoâng töôùng ñeå duï Nieát baøn khoâng töôùng, vieäc aáy khoâng phaûi. Laïi caùi duï y trong moân thöù saùu sau seõ noùi roäng.</w:t>
      </w:r>
    </w:p>
    <w:p>
      <w:pPr>
        <w:pStyle w:val="NormalWeb"/>
        <w:jc w:val="both"/>
        <w:rPr>
          <w:rFonts w:ascii="VNI-Times" w:hAnsi="VNI-Times" w:cs="VNI-Times"/>
          <w:sz w:val="26"/>
          <w:szCs w:val="26"/>
          <w:lang w:val="en"/>
        </w:rPr>
      </w:pPr>
      <w:r>
        <w:rPr>
          <w:rFonts w:cs="VNI-Times" w:ascii="VNI-Times" w:hAnsi="VNI-Times"/>
          <w:sz w:val="26"/>
          <w:szCs w:val="26"/>
          <w:lang w:val="en"/>
        </w:rPr>
        <w:t>Theá neân, phaùp höõu vi ñeàu khoâng; vì phaùp höõu vi khoâng, neân phaùp voâ vi vuõng khoâng; vì phaùp höõu vi voâ vi khoâng neân ngaõ cuõng khoâng, vì ba vieäc khoâng neân taát caû phaùp ñeàu khoâng.</w:t>
      </w:r>
      <w:r>
        <w:br w:type="page"/>
      </w:r>
    </w:p>
    <w:p>
      <w:pPr>
        <w:pStyle w:val="NormalWeb"/>
        <w:jc w:val="both"/>
        <w:rPr>
          <w:rFonts w:ascii="VNI-Times" w:hAnsi="VNI-Times" w:eastAsia="VNI-Times" w:cs="VNI-Times"/>
          <w:sz w:val="26"/>
          <w:szCs w:val="26"/>
          <w:lang w:val="en"/>
        </w:rPr>
      </w:pPr>
      <w:r>
        <w:rPr>
          <w:rFonts w:eastAsia="VNI-Times" w:cs="VNI-Times" w:ascii="VNI-Times" w:hAnsi="VNI-Times"/>
          <w:sz w:val="26"/>
          <w:szCs w:val="26"/>
          <w:lang w:val="en"/>
        </w:rPr>
        <w:t xml:space="preserve"> </w:t>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V- QUAÙN HÖÕU TÖÔÙNG VOÂ TÖÔÙNG MOÂN</w:t>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où töôùng töôùng chaúng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Khoâng töôùng cuõng chaúng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ìa töôùng chaúng töôùng kia</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öôùng do ñaâu thaønh töôùng ?</w:t>
      </w:r>
    </w:p>
    <w:p>
      <w:pPr>
        <w:pStyle w:val="NormalWeb"/>
        <w:jc w:val="both"/>
        <w:rPr>
          <w:rFonts w:ascii="VNI-Times" w:hAnsi="VNI-Times" w:cs="VNI-Times"/>
          <w:sz w:val="26"/>
          <w:szCs w:val="26"/>
          <w:lang w:val="en"/>
        </w:rPr>
      </w:pPr>
      <w:r>
        <w:rPr>
          <w:rFonts w:cs="VNI-Times" w:ascii="VNI-Times" w:hAnsi="VNI-Times"/>
          <w:sz w:val="26"/>
          <w:szCs w:val="26"/>
          <w:lang w:val="en"/>
        </w:rPr>
        <w:t>Trong vieäc coù töôùng töôùng chaúng töôùng. Vì côù sao ? Neáu phaùp tröôùc coù töôùng, laïi duøng töôùng laøm gì ? Laïi nöõa neáu trong vieäc coù töôùng, töôùng ñöôïc töôùng thì, coù hai töôùng loãi : Moät laø tröôùc coù töôùng, hai laø töôùng laïi töôùng. Theá neân trong vieäc coù töôùng töôùng khoâng sôûuø töôùng. Trong khoâng töôùng töôùng cuõng khoâng sôûuø töôùng, phaùp gì goïi khoâng töôùng maø cho coù töôùng töôùng ? Nhö voi coù hai ngaø, moät caùi voøi, ñaàu coù ba caùi u, loã tai nhö caùi quaït, xöông soáng nhö caây cung, buïng lôùn maø thoøng, choùt ñuoâi coù loâng, boán chaân to troøn, aáy laø töôùng con voi. Neáu lìa töôùng aáy, laïi khoâng coù con voi khaû dó töôùng töôùng. Nhö ngöïa loã tai ñöùng, toùc ruõ, boán goùt ñoàng coù moùng, toaøn ñuoâi coù loâng, neáu lìa töôùng aáy laïi khoâng coù con ngöïa khaû dó töôùng töôùng. Nhö theá trong coù töôùng töôùng khoâng sôû töôùng, trong khoâng töôùng töôùng cuõng khoâng sôû töôùng ; lìa coù töôùng khoâng töôùng, laïi khoâng coù phaùp thöù ba khaû dó töôùng töôùng, theá neân khoâng sôû töôùng.</w:t>
      </w:r>
    </w:p>
    <w:p>
      <w:pPr>
        <w:pStyle w:val="NormalWeb"/>
        <w:spacing w:before="0" w:after="0"/>
        <w:jc w:val="both"/>
        <w:rPr>
          <w:rFonts w:ascii="VNI-Times" w:hAnsi="VNI-Times" w:cs="VNI-Times"/>
          <w:sz w:val="26"/>
          <w:szCs w:val="26"/>
          <w:lang w:val="en"/>
        </w:rPr>
      </w:pPr>
      <w:r>
        <w:rPr>
          <w:rFonts w:cs="VNI-Times" w:ascii="VNI-Times" w:hAnsi="VNI-Times"/>
          <w:sz w:val="26"/>
          <w:szCs w:val="26"/>
          <w:lang w:val="en"/>
        </w:rPr>
        <w:t>Vì töôùng khoâng neân phaùp sôû töôùng cuõng chaúng thaønh. Vì côù sao ? Bôûi töôùng neân bieát laø söï goïi sôû töôùng. Do nhôn duyeân neân töôùng sôû töôùng ñeàu khoâng, vì töôùng sôû töôùng khoâng neân vaïn vaät cuõng khoâng. Taïi sao ? Vì lìa töôùng sôû töôùng laïi khoâng coù vaät. Vì vaät khoâng, chaúng phaûi vaät cuõng khoâng, bôûi vaät dieät neân goïi khoâng vaät, neáu khoâng vaät thì choã naøo dieät goïi laø khoâng vaät ? Vì vaät khoâng vaät khoâng neân taát caû phaùp höõu vi ñeàu khoâng; vì phaùp höõu vi voâ vi khoâng neân phaùp voâ vi cuõng khoâng; vì höõu vi voâ vi khoâng neân ngaõ cuõng khoâng.</w:t>
      </w:r>
      <w:r>
        <w:br w:type="page"/>
      </w:r>
    </w:p>
    <w:p>
      <w:pPr>
        <w:pStyle w:val="NormalWeb"/>
        <w:spacing w:before="0" w:after="0"/>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VI- QUAÙN NHAÁT DÒ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öôùng cuøng vôùi sôû töôù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Moät, khaùc khoâng theå ñöôï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khoâng coù moät, khaùc</w:t>
      </w:r>
    </w:p>
    <w:p>
      <w:pPr>
        <w:pStyle w:val="Normal"/>
        <w:jc w:val="both"/>
        <w:rPr>
          <w:rFonts w:ascii="VNI-Times" w:hAnsi="VNI-Times" w:cs="VNI-Times"/>
          <w:iCs/>
          <w:sz w:val="26"/>
          <w:szCs w:val="26"/>
          <w:lang w:val="en"/>
        </w:rPr>
      </w:pPr>
      <w:r>
        <w:rPr>
          <w:rFonts w:cs="VNI-Times" w:ascii="VNI-Times" w:hAnsi="VNI-Times"/>
          <w:iCs/>
          <w:sz w:val="26"/>
          <w:szCs w:val="26"/>
          <w:lang w:val="en"/>
        </w:rPr>
        <w:t>Hai thöù laøm sao thaønh ?</w:t>
      </w:r>
    </w:p>
    <w:p>
      <w:pPr>
        <w:pStyle w:val="NormalWeb"/>
        <w:jc w:val="both"/>
        <w:rPr>
          <w:rFonts w:ascii="VNI-Times" w:hAnsi="VNI-Times" w:cs="VNI-Times"/>
          <w:sz w:val="26"/>
          <w:szCs w:val="26"/>
          <w:lang w:val="en"/>
        </w:rPr>
      </w:pPr>
      <w:r>
        <w:rPr>
          <w:rFonts w:cs="VNI-Times" w:ascii="VNI-Times" w:hAnsi="VNI-Times"/>
          <w:sz w:val="26"/>
          <w:szCs w:val="26"/>
          <w:lang w:val="en"/>
        </w:rPr>
        <w:t>Töôùng vaø sôû töôùng aáy, neáu moät khoâng theå ñöôïc, khaùc cuõng khoâng theå ñöôïc; neáu moät khaùc khoâng theå ñöôïc thì, hai thöù aét chaúng thaønh, theá neân töôùng sôû töôùng ñeàu khoâng. Vì töôùng sôû töôùng khoâng neân taát caû phaùp ñeàu khoâng.</w:t>
      </w:r>
    </w:p>
    <w:p>
      <w:pPr>
        <w:pStyle w:val="NormalWeb"/>
        <w:jc w:val="both"/>
        <w:rPr>
          <w:rFonts w:ascii="VNI-Times" w:hAnsi="VNI-Times" w:cs="VNI-Times"/>
          <w:iCs/>
          <w:sz w:val="26"/>
          <w:szCs w:val="26"/>
          <w:lang w:val="en"/>
        </w:rPr>
      </w:pPr>
      <w:r>
        <w:rPr>
          <w:rFonts w:cs="VNI-Times" w:ascii="VNI-Times" w:hAnsi="VNI-Times"/>
          <w:iCs/>
          <w:sz w:val="26"/>
          <w:szCs w:val="26"/>
          <w:lang w:val="en"/>
        </w:rPr>
        <w:t>Hoûi: Töôùng, sôû töôùng thöôøng thaønh, taïi sao chaúng thaønh ?</w:t>
      </w:r>
    </w:p>
    <w:p>
      <w:pPr>
        <w:pStyle w:val="NormalWeb"/>
        <w:jc w:val="both"/>
        <w:rPr>
          <w:rFonts w:ascii="VNI-Times" w:hAnsi="VNI-Times" w:cs="VNI-Times"/>
          <w:iCs/>
          <w:sz w:val="26"/>
          <w:szCs w:val="26"/>
          <w:lang w:val="en"/>
        </w:rPr>
      </w:pPr>
      <w:r>
        <w:rPr>
          <w:rFonts w:cs="VNI-Times" w:ascii="VNI-Times" w:hAnsi="VNI-Times"/>
          <w:iCs/>
          <w:sz w:val="26"/>
          <w:szCs w:val="26"/>
          <w:lang w:val="en"/>
        </w:rPr>
        <w:t>OÂng noùi töôùng, sôû töôùng moät, khaùc khoâng theå ñöôïc, nay seõ noùi: Phaøm vaät töôùng töùc laø sôû töôùng, hoaëc töôùng khaùc sôû töôùng, hoaëc ít phaàn laø töôùng nhieàu phaàn laø sôû töôùng. Nhö töôùng thöùc laø thöùc, lìa söû duïng thöùc laïi khoâng coù thöùc; nhö töôùng thoï laø thoï, lìa sôû duïng thoï laïi khoâng coù thoï, nhöõng töôùng nhö theá töùc laø sôû töôùng. Nhö Phaät noùi dieät aùi goïi laø töôùng Nieát baøn, aùi laø phaùp höõu vi höõu laäu, dieät laø phaùp voâ vi voâ laäu; nhö ngöôøi tin coù ba töôùng, öa gaàn guõi ngöôøi laønh, öa thích nghe phaùp, öa laøm vieäc boá thí, ba vieäc aáy laø nghieäp thaân khaåu neân nhieáp thuoäc aám, tin laø taâm sôû neân nhieáp thuoäc haønh aám, aáy goïi laø töôùng cuøng sôû töôùng khaùc. Nhö chaùnh kieán laø töôùng ñaïo, ñoái vôùi ñaïo laø ít phaàn, nhö theá ôû trong sôû töôùng ít phaàn goïi laø töôùng. Theá neân hoaëc töôùng töùc sôû töôùng, hoaëc töôùng khaùc sôû töôùng, hoaëc sôû töôùng ít phaàn laø töôùng. OÂng noùi moät, khaùc chaúng thaønh neân töôùng sôû töôùng chaúng thaønh,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Ñaùp: OÂng noùi hoaëc töôùng laø sôû töôùng, nhö thöùc v.v... vieäc aáy khoâng phaûi. Vì côù sao ? Bôûi vì töôùng bò bieát goïi laø sôû töôùng, hay sôû duïng goïi laø töôùng. Phaøm vaät khoâng theå töï bieát, nhö ngoùn tay khoâng theå töï xuùc chaïm, nhö con maét khoâng theå töï thaáy, theá neân oâng noùi thöùc töùc laø töôùng, sôû töôùng,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nöõa, neáu töôùng töùc laø sôû töôùng thì, khoâng neân phaân bieät laø töôùng laø sôû töôùng; neáu phaân bieät laø töôùng laø sôû töôùng thì, khoâng neân noùi töôùng töùc laø sôû töôùng.</w:t>
      </w:r>
    </w:p>
    <w:p>
      <w:pPr>
        <w:pStyle w:val="NormalWeb"/>
        <w:jc w:val="both"/>
        <w:rPr>
          <w:rFonts w:ascii="VNI-Times" w:hAnsi="VNI-Times" w:cs="VNI-Times"/>
          <w:sz w:val="26"/>
          <w:szCs w:val="26"/>
          <w:lang w:val="en"/>
        </w:rPr>
      </w:pPr>
      <w:r>
        <w:rPr>
          <w:rFonts w:cs="VNI-Times" w:ascii="VNI-Times" w:hAnsi="VNI-Times"/>
          <w:sz w:val="26"/>
          <w:szCs w:val="26"/>
          <w:lang w:val="en"/>
        </w:rPr>
        <w:t>Laïi nöõa, neáu töôùng töùc laø sôû töôùng thì, nhôn quaû aét laø moät. Vì côù sao ? Vì töôùng laø nhôn sôû töôùng laø quaû, hai caùi aáy aét laø moät; maø thaät chaúng phaûi moät; theá neân töôùng töùc laø sôû töôùng,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OÂng noùi töôùng khaùc sôû töôùng, aáy cuõng khoâng phaûi. OÂng noùi dieät aùi laø töôùng Nieát baøn, chaúng noùi aùi laø töôùng Nieát baøn, neáu noùi aùi laø töôùng Nieát baøn thì neân noùi töôùng sôû töôùng khaùc. Neáu noùi dieät aùi laø töôùng Nieát baøn thì, khoâng ñöôïc noùi töôùng, sôû töôùng khaùc.</w:t>
      </w:r>
    </w:p>
    <w:p>
      <w:pPr>
        <w:pStyle w:val="NormalWeb"/>
        <w:jc w:val="both"/>
        <w:rPr>
          <w:rFonts w:ascii="VNI-Times" w:hAnsi="VNI-Times" w:cs="VNI-Times"/>
          <w:sz w:val="26"/>
          <w:szCs w:val="26"/>
          <w:lang w:val="en"/>
        </w:rPr>
      </w:pPr>
      <w:r>
        <w:rPr>
          <w:rFonts w:cs="VNI-Times" w:ascii="VNI-Times" w:hAnsi="VNI-Times"/>
          <w:sz w:val="26"/>
          <w:szCs w:val="26"/>
          <w:lang w:val="en"/>
        </w:rPr>
        <w:t>Laïi oâng noùi ngöôøi tin coù ba töôùng, ñeàu chaúng khaùc tin, neáu khoâng töôùng thì khoâng ba vieäc naøy, theá neân chaúng ñöôïc noùi töôùng sôû töôùng khaùc. Laïi töôùng sôû töôùng khaùc, thì töôùng laïi neân coù töôùng, aét laø voâ cuøng. Vieäc aáy khoâng phaûi. Theá neân töôùng sôû töôùng chaúng ñöôïc khaùc.</w:t>
      </w:r>
    </w:p>
    <w:p>
      <w:pPr>
        <w:pStyle w:val="NormalWeb"/>
        <w:jc w:val="both"/>
        <w:rPr>
          <w:rFonts w:ascii="VNI-Times" w:hAnsi="VNI-Times" w:cs="VNI-Times"/>
          <w:iCs/>
          <w:sz w:val="26"/>
          <w:szCs w:val="26"/>
          <w:lang w:val="en"/>
        </w:rPr>
      </w:pPr>
      <w:r>
        <w:rPr>
          <w:rFonts w:cs="VNI-Times" w:ascii="VNI-Times" w:hAnsi="VNI-Times"/>
          <w:iCs/>
          <w:sz w:val="26"/>
          <w:szCs w:val="26"/>
          <w:lang w:val="en"/>
        </w:rPr>
        <w:t>Hoûi: Nhö ñeøn hay chieáu cuõng hay chieáu kia, nhö theá töôùng hay töï töôùng cuõng hay laøm töôùng kia.</w:t>
      </w:r>
    </w:p>
    <w:p>
      <w:pPr>
        <w:pStyle w:val="NormalWeb"/>
        <w:jc w:val="both"/>
        <w:rPr>
          <w:rFonts w:ascii="VNI-Times" w:hAnsi="VNI-Times" w:cs="VNI-Times"/>
          <w:sz w:val="26"/>
          <w:szCs w:val="26"/>
          <w:lang w:val="en"/>
        </w:rPr>
      </w:pPr>
      <w:r>
        <w:rPr>
          <w:rFonts w:cs="VNI-Times" w:ascii="VNI-Times" w:hAnsi="VNI-Times"/>
          <w:sz w:val="26"/>
          <w:szCs w:val="26"/>
          <w:lang w:val="en"/>
        </w:rPr>
        <w:t>Ñaùp: OÂng noùi duï ñeøn, trong ba töôùng höõu vi ñaõ phaù. Laïi traùi vôùi tröôùc noùi, OÂng tröôùc noùi töôùng sôû töôùng khaùc, maø hay noùi töôùng töï hay töôùng cuõng hay laøm töôùng kia,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Laïi oâng noùi trong sôû töôùng ít phaàn laø töôùng, vieäc aáy khoâng phaûi. Vì côù sao ? Vì nghóa naày hoaëc ôû trong moät, hoaëc ôû trong khaùc, nghóa moät khaùc tröôùc ñaõ phaù, neân bieát ít phaàn töôùng cuõng phaù.</w:t>
      </w:r>
    </w:p>
    <w:p>
      <w:pPr>
        <w:pStyle w:val="NormalWeb"/>
        <w:jc w:val="both"/>
        <w:rPr>
          <w:rFonts w:ascii="VNI-Times" w:hAnsi="VNI-Times" w:cs="VNI-Times"/>
          <w:sz w:val="26"/>
          <w:szCs w:val="26"/>
          <w:lang w:val="en"/>
        </w:rPr>
      </w:pPr>
      <w:r>
        <w:rPr>
          <w:rFonts w:cs="VNI-Times" w:ascii="VNI-Times" w:hAnsi="VNI-Times"/>
          <w:sz w:val="26"/>
          <w:szCs w:val="26"/>
          <w:lang w:val="en"/>
        </w:rPr>
        <w:t>Nhö theá caùc thöù nhôn duyeân, töôùng sôû töôùng moät khoâng theå ñöôïc, laïi khoâng coù phaùp thöù ba thaønh töôùng sôû töôùng, theá neân töôùng sôû töôùng ñeàu khoâng. Vì hai thöù khoâng neân taát caû phaùp ñeàu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VII- QUAÙN HÖÕU VOÂ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 Vì coù khoâng moät luùc khoâng theå ñöôïc, chaúng phaûi moät luùc cuõng khoâng theå ñöôïc.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où khoâng moät luùc khoâ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ìa khoâng coù cuõng khoâ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haúng lìa khoâng coù coù</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où aét phaûi thöôøng khoâng.</w:t>
      </w:r>
    </w:p>
    <w:p>
      <w:pPr>
        <w:pStyle w:val="NormalWeb"/>
        <w:jc w:val="both"/>
        <w:rPr>
          <w:rFonts w:ascii="VNI-Times" w:hAnsi="VNI-Times" w:cs="VNI-Times"/>
          <w:iCs/>
          <w:sz w:val="26"/>
          <w:szCs w:val="26"/>
          <w:lang w:val="en"/>
        </w:rPr>
      </w:pPr>
      <w:r>
        <w:rPr>
          <w:rFonts w:cs="VNI-Times" w:ascii="VNI-Times" w:hAnsi="VNI-Times"/>
          <w:sz w:val="26"/>
          <w:szCs w:val="26"/>
          <w:lang w:val="en"/>
        </w:rPr>
        <w:t>Coù khoâng taùnh traùi nhau, trong moät phaùp khoâng neân chung coù, nhö khi sanh thì khoâng töû, khi töû thì khoâng sanh, vieäc aáy trong Trung Luaän ñaõ noùi. Neáu baûo lìa khoâng coù coù khoâng loãi, vieäc aáy khoâng phaûi. Vì côù sao ? Lìa khoâng laøm sao coù caùi coù ? Nhö tröôùc noùi: khi phaùp sanh thoâng töï theå chín phaùp chung sanh, nhö trong A Tyø Ñaøm (Luaän) noùi : "Coù cuøng voâ thöôøng chung sanh". Voâ thöôøng laø töôùng dieät, neân goïi voâ thöôøng. Theá neân lìa khoâng thì coù aét chaúng sanh. Neáu chaúng lìa voâ thöôøng coù caùi coù sanh thì, aét thöôøng khoâng. Neáu caùi coù thöôøng khoâng, ban ñaàu khoâng coù truï, vì thöôøng hoaïi ; maø thaät coù truï, theá neân coù chaúng thöôøng khoâng. Neáu lìa voâ thöôøng coù caùi coù sanh, thì vieäc aáy khoâng phaûi, Vì côù sao ? Vì lìa voâ thöôøng caùi coù thaät chaúng sanh. Hoûi : Khi caùi coù sanh, ñaõoõ coù voâ thöôøng maø chöa phaùt, khi dieät môùi phaùt hoaïi laø</w:t>
      </w:r>
      <w:r>
        <w:rPr>
          <w:rFonts w:cs="VNI-Times" w:ascii="VNI-Times" w:hAnsi="VNI-Times"/>
          <w:iCs/>
          <w:sz w:val="26"/>
          <w:szCs w:val="26"/>
          <w:lang w:val="en"/>
        </w:rPr>
        <w:t xml:space="preserve"> coù (voâ thöôøng). Nhö theá sanh ruï dieät laõo ñaéc ñeàu ñôïi thôøi maø phaùt : Khi coù khôûi sanh laø duïng, khieán coù sanh, trong khoûang caùi sanh dieät truï laø duïng, gìn giöõ laø coù ; khi dieät voâ thöôøng laø duïng, dieät laø coù ; laõo bieán sanh ñeán truï, bieán truï ñeán dieät ; voâ thöôøng thì hoaïi ; ñaéc thöôøng khieán boån vieäc thaønh töïu. Theá phaùp tuy voâ thöôøng chung sanh, coù chaúng phaûi thöôøng khoâng.</w:t>
      </w:r>
    </w:p>
    <w:p>
      <w:pPr>
        <w:pStyle w:val="NormalWeb"/>
        <w:jc w:val="both"/>
        <w:rPr>
          <w:rFonts w:ascii="VNI-Times" w:hAnsi="VNI-Times" w:cs="VNI-Times"/>
          <w:sz w:val="26"/>
          <w:szCs w:val="26"/>
          <w:lang w:val="en"/>
        </w:rPr>
      </w:pPr>
      <w:r>
        <w:rPr>
          <w:rFonts w:cs="VNI-Times" w:ascii="VNI-Times" w:hAnsi="VNI-Times"/>
          <w:sz w:val="26"/>
          <w:szCs w:val="26"/>
          <w:lang w:val="en"/>
        </w:rPr>
        <w:t>Ñaùp : OÂng noùi voâ thöôøng laø töôùng dieät cuøng chung sanh, khi sanh coù neân hoaïi, khi hoaïi coù neân sanh. Laïi nöõa, sanh dieät ñeàu khoâng. Vì côù sao ? Khi dieät chaúng neân coù sanh, khi sanh chaúng neân coù dieät, vì sanh dieät traùi nhau. Lai nöõa, phaùp oâng voâ thöôøng cuøng truï chung sanh, khi coù hoaïi neân khoâng truï, neáu truï thì khoâng hoaïi. Vì coù sao ? Vì truï hoaïi traùi nhau. Khi laõo thì khoâng truï, khi truï thì khoâng laõo. Theá neân oâng noùi sanh truï dieät laõo voâ thöôøng ñaéc xöa nay chung sanh, aáy laø loän xoän. Vì côùuø sao ? Caùi coù aáy neáu cuøng voâ thöôøng chung sanh, voâ thöôøng laø töôùng hoaïi, phaøm vaät khi sanh khoâng töôùng hoaïi, khi truï cuõng khoâng töôùng hoaïi, khi aáy chaúng phaûi laø khoâng töôùng voâ thöôøng sao? Nhö hay bieát neân goïi laø thöùc, chaúng hay bieát thì khoâng töôùng thöùc ; hay thoï neân goïi thoï, chaúng hay thoï thì khoâng töôùng thoï ; hay nieäm neân coù teân nieäm, chaúng hay nieäm thì khoâng töôùng nieäm ; khôûi laø töôùng sanh chaúng khôûi thì khoâng töôùng sanh ; nhieáp trì laø töôùng truï chaúng nhieáp trì thì khoâng töôùng truï ; chuyeån bieán laø töôùng laõo chaúng chuyeån bieán thì khoâng töôùng laõo ; thoï maïng dieät laø töôùng töû, chaúng thoï maïng chaúng dieät thì khoâng töôùng töû ; nhö theá hoaïi laø töôùng voâ thöôøng lìa hoaïi khoâng töôùng voâ thöôøng. Neáu khi sanh truï tuy coù voâ thöôøng maø khoâng theå hoaïi caùi coù, veà sau hay hoaïi caùi coù thì ñaâu caàn chung sanh ? Nhö theá neân tuøy khi caùi coù hoaïi môùi coù voâ thöôøng. Theá neân voâ thöôøng tuy chung sanh sau môùi hoaïi caùi coù, vieäc aáy khoâng phaûi. Nhö theá coù khoâng chung chaúng thaønh, chaúng chung cuõng chaúng thaønh, theá laø coù khoâng ñeàu khoâng. Vì coù, khoâng khoâng neân taát caû höõu vi khoâng ; vì taát caû höõu vi khoâng neân voâ vi cuõng khoâng ; vì höõu vi voâ vi khoâng neân chuùng sanh cuõng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VIII- QUAÙN TAÙNH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 Vì côù sao ? Vì caùc phaùp khoâng taùnh.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haáy coù töôùng ñoåi khaù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aùc phaùp khoâng coù taù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khoâng taùnh cuõng khoâ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Vì caùc phaùp ñeàu khoâng.</w:t>
      </w:r>
    </w:p>
    <w:p>
      <w:pPr>
        <w:pStyle w:val="NormalWeb"/>
        <w:jc w:val="both"/>
        <w:rPr>
          <w:rFonts w:ascii="VNI-Times" w:hAnsi="VNI-Times" w:cs="VNI-Times"/>
          <w:sz w:val="26"/>
          <w:szCs w:val="26"/>
          <w:lang w:val="en"/>
        </w:rPr>
      </w:pPr>
      <w:r>
        <w:rPr>
          <w:rFonts w:cs="VNI-Times" w:ascii="VNI-Times" w:hAnsi="VNI-Times"/>
          <w:sz w:val="26"/>
          <w:szCs w:val="26"/>
          <w:lang w:val="en"/>
        </w:rPr>
        <w:t>Caùc phaùp neáu coù taùnh thì khoâng neân ñoåi khaùc, maø thaáy taát caû phaùp ñeàu ñoåi khaùc, theá neân phaûi bieát caùc phaùp khoâng taùnh. Laïi nöõa, neáu caùc phaùp coù ñònh taùnh thì khoâng neân töø caùc duyeân sanh, neáu taùnh töø caùc duyeân sanh thì taùnh töùc laø taùc (taïo taùc) phaùp, chaúng taùc phaùp cuõng chaúng bôûi ñôïi caùi khaùc môùi goïi laø taùnh, theá neân taát caû phaùp khoâng.</w:t>
      </w:r>
    </w:p>
    <w:p>
      <w:pPr>
        <w:pStyle w:val="NormalWeb"/>
        <w:jc w:val="both"/>
        <w:rPr>
          <w:rFonts w:ascii="VNI-Times" w:hAnsi="VNI-Times" w:cs="VNI-Times"/>
          <w:iCs/>
          <w:sz w:val="26"/>
          <w:szCs w:val="26"/>
          <w:lang w:val="en"/>
        </w:rPr>
      </w:pPr>
      <w:r>
        <w:rPr>
          <w:rFonts w:cs="VNI-Times" w:ascii="VNI-Times" w:hAnsi="VNI-Times"/>
          <w:iCs/>
          <w:sz w:val="26"/>
          <w:szCs w:val="26"/>
          <w:lang w:val="en"/>
        </w:rPr>
        <w:t>Hoûi : Neáu taát caû phaùp khoâng thì khoâng sanh khoâng dieät thì khoâng khoå ñeá ; neáu khoâng khoå ñeá thì khoáng taäp ñeá ; neáu khoâng khoå taäp ñeá thì khoâng dieät ñeá ; neáu khoâng dieät ñeá thì khoâng ñeán khoå dieät ñaïo ; neáu caùc phaùp khoâng, voâ taùnh thì khoâng töù thaùnh ñeá. Vì khoâng töù thaùnh ñeá, cuõng khoâng boán quaû Sa moân ; vì khoâng boån quaû Sa moân, aét khoâng hieàn thaùnh. Vì vieäc aáy khoâng, Phaät Phaùp Taêng cuõng khoâng, phaùp theá gian ñeàu khoâng vieäc aáy khoâng phaûi, theá neân caùc phaùp chaúng neân troïn khoâng.</w:t>
      </w:r>
    </w:p>
    <w:p>
      <w:pPr>
        <w:pStyle w:val="NormalWeb"/>
        <w:jc w:val="both"/>
        <w:rPr>
          <w:rFonts w:ascii="VNI-Times" w:hAnsi="VNI-Times" w:cs="VNI-Times"/>
          <w:sz w:val="26"/>
          <w:szCs w:val="26"/>
          <w:lang w:val="en"/>
        </w:rPr>
      </w:pPr>
      <w:r>
        <w:rPr>
          <w:rFonts w:cs="VNI-Times" w:ascii="VNI-Times" w:hAnsi="VNI-Times"/>
          <w:sz w:val="26"/>
          <w:szCs w:val="26"/>
          <w:lang w:val="en"/>
        </w:rPr>
        <w:t>Ñaùp : Coù hai ñeá : Moät theá ñeá, hai ñeä nhaát nghóa ñeá. Nhôn theá ñeá môùi ñöôïc noùi ñeä nhaát nghóa ñeá, neáu chaúng nhôn theá ñeá thì chaúng ñöôïc noùi ñeä nhaát nghóa ñeá ; neáu chaúng ñöôïc ñeä nhaát nghóa ñeá thì chaúng ñöôïc Nieát Baøn. Neáu ngöôi chaúng hieåu hai ñeá thì khoâng bieát töï lôïi, lôïi tha, chung lôïi. Nhö theá neáu bieát theá ñeá thì bieát ñeä nhaát nghóa ñeá ; bieát ñeä nhaát nghóa ñeá thì bieát theá ñeá. Nay oâng nghe noùi theá ñeá, baûo laø ñeä nhaát nghóa ñeá, theá neân rôi taïi choã loãi. Phaùp nhôn duyeân cuûa chö Phaät, goïi laø thaäm thaâm ñeä nhaát nghóa, phaùp nhôn duyeân aáy khoâng töï taùnh, cho neân toâi noùi laø khoâng. Neáu caùc phaùp chaúng töø caùc duyeân sanh, thì neân moãi phaùp coù ñònh taùnh.</w:t>
      </w:r>
    </w:p>
    <w:p>
      <w:pPr>
        <w:pStyle w:val="NormalWeb"/>
        <w:jc w:val="both"/>
        <w:rPr>
          <w:rFonts w:ascii="VNI-Times" w:hAnsi="VNI-Times" w:cs="VNI-Times"/>
          <w:sz w:val="26"/>
          <w:szCs w:val="26"/>
          <w:lang w:val="en"/>
        </w:rPr>
      </w:pPr>
      <w:r>
        <w:rPr>
          <w:rFonts w:cs="VNI-Times" w:ascii="VNI-Times" w:hAnsi="VNI-Times"/>
          <w:sz w:val="26"/>
          <w:szCs w:val="26"/>
          <w:lang w:val="en"/>
        </w:rPr>
        <w:t>Neáu moãi phaùp coù ñònh taùnh thì nguõ aám chaúng neân coù töôùng sanh dieät, nguõ aám chaúng sanh chaúng dieät, töùc laø khoâng voâ thöôøng, neáu khoâng voâ thöôøng thì khoâng khoå thaùnh ñe. Neáu khoâng khoå thaùnh ñeá thì khoâng phaùp nhôn duyeân sanh taäp thaùnh ñeá. Caùc phaùp neáu coù ñònh taùnh thì khoâng khoå dieät thaùnh ñeá. Taïi sao ? Vì taùnh khoâng ñoåi khaùc. Neáu khoâng khoå dieät thaùnh ñeá thì khoâng ñeá khoå dieät ñaïo. Theá neân, neáu ngöôøi chaúng nhaän khoâng thì khoâng töù thaùnh ñeá, thì khoâng bieát khoå ; ñoaïn taäp, chöùng dieät, tu ñaïo. Vì vieäc aáy khoâng neân khoâng boán quaû Sa moân ; vì khoâng boán quaû Sa moân neân khoâng ñaéc, höôùng. Neáu khoâng ñaéc, höôùng thì khoâng Phaät ; vì phaù phaùp nhôn duyeân neân khoâng phaùp ; vì khoâng phaùp neân khoâng Taêng. Neáu khoâng Phaät Phaùp Taêng thì khoâng Tam Baûo. Neáu khoâng Tam Baûo thì hoaïi phaùp theá tuïc, ñaây aét khoâng phaûi, theá neân taát caû phaùp khoâng.</w:t>
      </w:r>
    </w:p>
    <w:p>
      <w:pPr>
        <w:pStyle w:val="NormalWeb"/>
        <w:jc w:val="both"/>
        <w:rPr>
          <w:rFonts w:ascii="VNI-Times" w:hAnsi="VNI-Times" w:cs="VNI-Times"/>
          <w:sz w:val="26"/>
          <w:szCs w:val="26"/>
          <w:lang w:val="en"/>
        </w:rPr>
      </w:pPr>
      <w:r>
        <w:rPr>
          <w:rFonts w:cs="VNI-Times" w:ascii="VNI-Times" w:hAnsi="VNI-Times"/>
          <w:sz w:val="26"/>
          <w:szCs w:val="26"/>
          <w:lang w:val="en"/>
        </w:rPr>
        <w:t>Laïi nöõa, neáu caùc phaùp coù ñònh taùnh thì, khoâng sanh, khoâng dieät, khoâng toäi phöôùc, khoâng toäi phöôùc quaû baùo, theá gian thöôøng laø moät töôùng, theá neân bieát caùc phaùp khoâng taùnh. Neáu baûo caùc phaùp khoâng töï taùnh, töø tha taùnh coù thì vieäc aáy khoâng phaûi. Vì côù sao? Neáu khoâng töï taùnh, laøm sao töø tha taùnh coù? Vì bôûi töï taùnh môùi coù tha taùnh. Laïi tha taùnh cuõng töùc laø töï taùnh. Taïi sao ? Vì tha taùnh töùc laø töï taùnh cuûa tha. Neáu taùnh chaúng thaønh, tha taùnh cuõng chaúng thaønh ; neáu töï taùnh tha taùnh chaúng thaønh, lìa töï taùnh tha taùnh choã naøo laïi coù phaùp ? Neáu coù chaúng thaønh thì khoâng cuõng chaúng thaønh. Theá neân, nay tìm caàu khoâng töï taùnh, khoâng tha taùnh, khoâng coù, khoâng khoâng, taát caû phaùp höõu vi khoâng. Vì taát caû phaùp höõu vi khoâng, neân phaùp voâ vi cuõng khoâng ; höõu vi voâ vi coøn khoâng, huoáng laø ngaõ.</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IX- QUAÙN NHÔN QUAÛ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 Vì caùc phaùp töï khoâng taùnh, cuõng chaúng töø choã khaùc laïi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Quaû ôû trong caùc duyeân</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öùu caùnh khoâng theå ñöôï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uõng chaúng caùc nôi laïi,</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øm sao maø coù quaû ?</w:t>
      </w:r>
    </w:p>
    <w:p>
      <w:pPr>
        <w:pStyle w:val="NormalWeb"/>
        <w:jc w:val="both"/>
        <w:rPr>
          <w:rFonts w:ascii="VNI-Times" w:hAnsi="VNI-Times" w:cs="VNI-Times"/>
          <w:sz w:val="26"/>
          <w:szCs w:val="26"/>
          <w:lang w:val="en"/>
        </w:rPr>
      </w:pPr>
      <w:r>
        <w:rPr>
          <w:rFonts w:cs="VNI-Times" w:ascii="VNI-Times" w:hAnsi="VNI-Times"/>
          <w:sz w:val="26"/>
          <w:szCs w:val="26"/>
          <w:lang w:val="en"/>
        </w:rPr>
        <w:t>Caùc duyeân neáu trong moãi moãi khoâng, neáu trong hoøa hôïp ñeàu khoâng quaû, nhö tröôùc ñaõ noùi. Laïi quaû aáy chaúng töø caùc nôi laïi, neáu caùc nôi laïi thì chaúng töø nhôn duyeân sanh, cuõng khoâng do coäng caùc duyeân hoøa hôïp. Neáu quaû trong caùc duyeân khoâng, cuõng chaúng töø caùc nôi laïi, aáy töùc laø khoâng. Vì quaû khoâng neân taát caû phaùp höõu vi khoâng ; Vì taát caû phaùp höõu vi khoâng, neân phaùp voâ vi cuõng khoâng ; höõu vi voâ vi coøn khoâng, huoáng laø ngaõ ?</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X- QUAÙN TAÙC GIAÛ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 Vì töï taùc, tha taùc, coäng taùc, voâ nhôn taùc khoâng theå ñöôïc.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öï taùc vaø tha taùc,</w:t>
      </w:r>
    </w:p>
    <w:p>
      <w:pPr>
        <w:pStyle w:val="Normal"/>
        <w:jc w:val="both"/>
        <w:rPr>
          <w:rFonts w:ascii="VNI-Times" w:hAnsi="VNI-Times" w:cs="VNI-Times"/>
          <w:iCs/>
          <w:sz w:val="26"/>
          <w:szCs w:val="26"/>
          <w:lang w:val="en"/>
        </w:rPr>
      </w:pPr>
      <w:r>
        <w:rPr>
          <w:rFonts w:cs="VNI-Times" w:ascii="VNI-Times" w:hAnsi="VNI-Times"/>
          <w:iCs/>
          <w:sz w:val="26"/>
          <w:szCs w:val="26"/>
          <w:lang w:val="en"/>
        </w:rPr>
        <w:t>Coäng taùc voâ nhôn taù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hö theá khoâng theå ñöôï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Theá laø khoâng coù khoå.</w:t>
      </w:r>
    </w:p>
    <w:p>
      <w:pPr>
        <w:pStyle w:val="NormalWeb"/>
        <w:jc w:val="both"/>
        <w:rPr>
          <w:rFonts w:ascii="VNI-Times" w:hAnsi="VNI-Times" w:cs="VNI-Times"/>
          <w:sz w:val="26"/>
          <w:szCs w:val="26"/>
          <w:lang w:val="en"/>
        </w:rPr>
      </w:pPr>
      <w:r>
        <w:rPr>
          <w:rFonts w:cs="VNI-Times" w:ascii="VNI-Times" w:hAnsi="VNI-Times"/>
          <w:sz w:val="26"/>
          <w:szCs w:val="26"/>
          <w:lang w:val="en"/>
        </w:rPr>
        <w:t>Khoå töï taùc khoâng phaûi. Vì côù sao ? Neáu töï taùc töùc töï taïo theå kia, khoâng theå laáy vieäc aáy taïo ra vieäc aáy, nhö thöùc khoâng theå töï thöùc, ngoùn tay khoâng theå töï xuùc, neân khoâng ñöôïc noùi töï taùc. Tha taùc cuõng khoâng phaûi, tha laøm sao hay taïo khoå ?</w:t>
      </w:r>
    </w:p>
    <w:p>
      <w:pPr>
        <w:pStyle w:val="NormalWeb"/>
        <w:jc w:val="both"/>
        <w:rPr>
          <w:rFonts w:ascii="VNI-Times" w:hAnsi="VNI-Times" w:cs="VNI-Times"/>
          <w:iCs/>
          <w:sz w:val="26"/>
          <w:szCs w:val="26"/>
          <w:lang w:val="en"/>
        </w:rPr>
      </w:pPr>
      <w:r>
        <w:rPr>
          <w:rFonts w:cs="VNI-Times" w:ascii="VNI-Times" w:hAnsi="VNI-Times"/>
          <w:iCs/>
          <w:sz w:val="26"/>
          <w:szCs w:val="26"/>
          <w:lang w:val="en"/>
        </w:rPr>
        <w:t>Hoûi : Caùc duyeân goïi laø tha, caùc duyeân taïo khoå neân goïi tha taùc, taïi sao noùi chaúng töø tha taùc ?</w:t>
      </w:r>
    </w:p>
    <w:p>
      <w:pPr>
        <w:pStyle w:val="NormalWeb"/>
        <w:jc w:val="both"/>
        <w:rPr>
          <w:rFonts w:ascii="VNI-Times" w:hAnsi="VNI-Times" w:cs="VNI-Times"/>
          <w:sz w:val="26"/>
          <w:szCs w:val="26"/>
          <w:lang w:val="en"/>
        </w:rPr>
      </w:pPr>
      <w:r>
        <w:rPr>
          <w:rFonts w:cs="VNI-Times" w:ascii="VNI-Times" w:hAnsi="VNI-Times"/>
          <w:sz w:val="26"/>
          <w:szCs w:val="26"/>
          <w:lang w:val="en"/>
        </w:rPr>
        <w:t>Ñaùp : Neáu caùc duyeân goïi laø tha thì khoå aét laø caùc duyeân taïo ; khoå aáy töø caùc duyeân sanh, töùc laø taùnh caùc duyeân, taïi sao goïi laø tha ? Nhö ñaát bình, ñaát chaúng goïi laø tha ; laïi nhö vaøng xuyeán, vaøng chaúng goïi laø tha; khoå cuõng nhö theá, töø caùc duyeân sanh neân caùc duyeân chaúng ñöôïc goïi laø tha. Laïi nöõa, caùc duyeân aáy cuõng chaúng coù töï taùnh neân khoâng ñöôïc töï taïi, vì theá khoâng ñöôïc noùi töø caùc duyeân sanh quaû. Nhö Trung Luaän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Quaû töø caùc duyeâ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Duyeân aáy chaúng töï taï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duyeân chaúng töï taïi,</w:t>
      </w:r>
    </w:p>
    <w:p>
      <w:pPr>
        <w:pStyle w:val="Normal"/>
        <w:jc w:val="both"/>
        <w:rPr>
          <w:rFonts w:ascii="VNI-Times" w:hAnsi="VNI-Times" w:cs="VNI-Times"/>
          <w:iCs/>
          <w:sz w:val="26"/>
          <w:szCs w:val="26"/>
          <w:lang w:val="en"/>
        </w:rPr>
      </w:pPr>
      <w:r>
        <w:rPr>
          <w:rFonts w:cs="VNI-Times" w:ascii="VNI-Times" w:hAnsi="VNI-Times"/>
          <w:iCs/>
          <w:sz w:val="26"/>
          <w:szCs w:val="26"/>
          <w:lang w:val="en"/>
        </w:rPr>
        <w:t>Laøm sao duyeân sanh quaû ?</w:t>
      </w:r>
    </w:p>
    <w:p>
      <w:pPr>
        <w:pStyle w:val="NormalWeb"/>
        <w:jc w:val="both"/>
        <w:rPr>
          <w:rFonts w:ascii="VNI-Times" w:hAnsi="VNI-Times" w:cs="VNI-Times"/>
          <w:sz w:val="26"/>
          <w:szCs w:val="26"/>
          <w:lang w:val="en"/>
        </w:rPr>
      </w:pPr>
      <w:r>
        <w:rPr>
          <w:rFonts w:cs="VNI-Times" w:ascii="VNI-Times" w:hAnsi="VNI-Times"/>
          <w:sz w:val="26"/>
          <w:szCs w:val="26"/>
          <w:lang w:val="en"/>
        </w:rPr>
        <w:t>Nhö theá, khoå chaúng töø tha taùc, töï taùc, coäng taùc cuõng chaúng phaûi, vì coù hai loãi. Neáu noùi töï taùc khoå, tha taùc khoå thì coù loãi töï taùc, tha taùc, theá neân coäng taùc khoå cuõng khoâng phaûi. Neáu khoå khoâng nhôn sanh cuõng khoâng phaûi. Nhö trong kinh noùi: "Ca Dieáp loõa theå ñeán hoûi Phaät : Khoå töï taùc chaêng? Phaät im laëng chaúng ñaùp. Theá Toân ! Neáu khoå chaúng töï taùc, laø tha taùc chaêng? Phaät cuõng chaúng ñaùp. Theá Toân ! Neáu vaäy, khoå töï taùc tha taùc chaêng, Phaät cuõng chaúng ñaùp. Theá Toân ! Neáu vaäy, khoå voâ nhôn voâ duyeân taùc chaêng ? Phaät cuõng chaúng ñaùp". Nhö theá boán laàn hoûi Phaät ñeàu chaúng ñaùp, neân bieát khoå aét laø khoâng.</w:t>
      </w:r>
    </w:p>
    <w:p>
      <w:pPr>
        <w:pStyle w:val="NormalWeb"/>
        <w:jc w:val="both"/>
        <w:rPr>
          <w:rFonts w:ascii="VNI-Times" w:hAnsi="VNI-Times" w:cs="VNI-Times"/>
          <w:iCs/>
          <w:sz w:val="26"/>
          <w:szCs w:val="26"/>
          <w:lang w:val="en"/>
        </w:rPr>
      </w:pPr>
      <w:r>
        <w:rPr>
          <w:rFonts w:cs="VNI-Times" w:ascii="VNI-Times" w:hAnsi="VNI-Times"/>
          <w:iCs/>
          <w:sz w:val="26"/>
          <w:szCs w:val="26"/>
          <w:lang w:val="en"/>
        </w:rPr>
        <w:t>Hoûi : Phaät noùi kinh aáy chaúng noùi khoå laø khoâng tuøy chuùng sanh neân ñoä môùi noùi theá aáy.</w:t>
      </w:r>
    </w:p>
    <w:p>
      <w:pPr>
        <w:pStyle w:val="NormalWeb"/>
        <w:jc w:val="both"/>
        <w:rPr>
          <w:rFonts w:ascii="VNI-Times" w:hAnsi="VNI-Times" w:cs="VNI-Times"/>
          <w:sz w:val="26"/>
          <w:szCs w:val="26"/>
          <w:lang w:val="en"/>
        </w:rPr>
      </w:pPr>
      <w:r>
        <w:rPr>
          <w:rFonts w:cs="VNI-Times" w:ascii="VNI-Times" w:hAnsi="VNI-Times"/>
          <w:sz w:val="26"/>
          <w:szCs w:val="26"/>
          <w:lang w:val="en"/>
        </w:rPr>
        <w:t>Ñaùp: Ca Dieáp loõa theå aáy cho ngöôøi laø nhôn khoå, coù ngaõ neân noùi: "Toát xaáu ñeàu do thaàn taïo ra thaàn thöôøng thanh tònh khoâng coù khoå naõo, sôû tri sôû giaûi thaûy ñeàu laø thaàn, thaàn taïo toát xaáu khoå vui laïi thoï caùc thöù thaân", do taø kieán aáy neân hoûi Phaät khoå töï taùc chaêng, theá neân Phaät chaúng ñaùp, khoå thaät chaúng phaûi ngaõ taùc. Neáu ngaõ laø nhôn khoå, ngaõ töùc voâ thöôøng. Vì côù sao ? Neáu phaùp laø nhôn vaø töø nhôn sanh ñeàu cuõng voâ thöôøng, neáu ngaõ voâ thöôøng thì toäi phöôùc quaû baùo thaûy ñeàu ñoaïn dieät, tu phaïm haïnh phöôùc baùo aáy cuõng laø khoâng. Neáu ngaõ laø nhôn khoå thì khoâng giaûi thoaùt. Vì côù sao ? Ngaõ neáu taïo khoå, lìa khoâng khoâng ngaõ hay taïo khoå, bôûi vì khoâng thaân. Neáu khoâng thaân maø hay taïo khoå thì ngöôøi ngöôøi ñöôïc giaûi thoaùt cuõng öng laø khoå, nhö theá aét khoâng giaûi thoaùt. Song thaät coù giaûi thoaùt, theá neân khoå töï taùc khoâng phaûi. Tha taùc khoå cuõng khoâng phaûi, lìa khoå ñaâu coù ngöôøi maø taïo khoå cho tha ?</w:t>
      </w:r>
    </w:p>
    <w:p>
      <w:pPr>
        <w:pStyle w:val="NormalWeb"/>
        <w:jc w:val="both"/>
        <w:rPr>
          <w:rFonts w:ascii="VNI-Times" w:hAnsi="VNI-Times" w:cs="VNI-Times"/>
          <w:sz w:val="26"/>
          <w:szCs w:val="26"/>
          <w:lang w:val="en"/>
        </w:rPr>
      </w:pPr>
      <w:r>
        <w:rPr>
          <w:rFonts w:cs="VNI-Times" w:ascii="VNI-Times" w:hAnsi="VNI-Times"/>
          <w:sz w:val="26"/>
          <w:szCs w:val="26"/>
          <w:lang w:val="en"/>
        </w:rPr>
        <w:t>Laïi nöõa, neáu tha taùc khoå töùc laø Töï Taïi Thieân taùc, taø kieán nhö theá hoûi neân Phaät cuõng chaúng ñaùp. Nhöng thaät chaúng töø Töï Taïi Thieân taùc. Taïi sao ? Vì töôùng traùi nhau, nhö traâu con laïi laø traâu. Neáu vaïn vaät töø Töï Taïi Thieân sanh, ñeàu neân gioáng Töï Taïi Thieân, vì laø con cuûa Ngaøi. Laïi nöõa, neáu Töï Taïi Thieân taùc chuùng sanh khoâng neân ñem khoå cho con, vì theá chaúng neân noùi Töï Taïi Thieân taïo khoå.</w:t>
      </w:r>
    </w:p>
    <w:p>
      <w:pPr>
        <w:pStyle w:val="NormalWeb"/>
        <w:jc w:val="both"/>
        <w:rPr>
          <w:rFonts w:ascii="VNI-Times" w:hAnsi="VNI-Times" w:cs="VNI-Times"/>
          <w:iCs/>
          <w:sz w:val="26"/>
          <w:szCs w:val="26"/>
          <w:lang w:val="en"/>
        </w:rPr>
      </w:pPr>
      <w:r>
        <w:rPr>
          <w:rFonts w:cs="VNI-Times" w:ascii="VNI-Times" w:hAnsi="VNI-Times"/>
          <w:iCs/>
          <w:sz w:val="26"/>
          <w:szCs w:val="26"/>
          <w:lang w:val="en"/>
        </w:rPr>
        <w:t>Hoûi : Chuùng sanh töø Töï Taïi Thieân sanh, khoå vui cuõng töø Töï Taïi Thieân sanh ra, bôûi chaúng bieát nhôn vui neân cho hoï khoå.</w:t>
      </w:r>
    </w:p>
    <w:p>
      <w:pPr>
        <w:pStyle w:val="NormalWeb"/>
        <w:jc w:val="both"/>
        <w:rPr>
          <w:rFonts w:ascii="VNI-Times" w:hAnsi="VNI-Times" w:cs="VNI-Times"/>
          <w:sz w:val="26"/>
          <w:szCs w:val="26"/>
          <w:lang w:val="en"/>
        </w:rPr>
      </w:pPr>
      <w:r>
        <w:rPr>
          <w:rFonts w:cs="VNI-Times" w:ascii="VNI-Times" w:hAnsi="VNI-Times"/>
          <w:sz w:val="26"/>
          <w:szCs w:val="26"/>
          <w:lang w:val="en"/>
        </w:rPr>
        <w:t>Ñaùp : Neáu chuùng sanh laø con Töï Taïi Thieân, chæ neân duøng vui ngaên khoå, khoâng neân cho khoå. Chæ neân cuùng döôøng Töï Taïi Thieân thì dieät khoå ñöôïc vui, maø thaät chaúng phaûi vaäy, chæ töï haønh nhôn duyeân khoå vui maø töï thoï baùo, chaúng phaûi Töï Taïi Thieân taïo. Laïi nöõa, kia neáu töï taïi thì khoâng neân coù choã caàn duøng, coù choã caàn duøng chaúng goïi Töï Taïi. Neáu khoâng choã caàn duøng, caàn gì bieán hoùa laøm vaïn vaät nhö treû con ñuøa ? Laïi nöõa, neáu Töï Taïi taïo chuùng sanh, caùi gì laïi taïo Töï Taïi ? Neáu Töï Taïi töï taïo thì khoâng phaûi, nhö vaät khoâng töï taïo thì chaúng goïi Töï Taïi.</w:t>
      </w:r>
    </w:p>
    <w:p>
      <w:pPr>
        <w:pStyle w:val="NormalWeb"/>
        <w:jc w:val="both"/>
        <w:rPr>
          <w:rFonts w:ascii="VNI-Times" w:hAnsi="VNI-Times" w:cs="VNI-Times"/>
          <w:sz w:val="26"/>
          <w:szCs w:val="26"/>
          <w:lang w:val="en"/>
        </w:rPr>
      </w:pPr>
      <w:r>
        <w:rPr>
          <w:rFonts w:cs="VNI-Times" w:ascii="VNI-Times" w:hAnsi="VNI-Times"/>
          <w:sz w:val="26"/>
          <w:szCs w:val="26"/>
          <w:lang w:val="en"/>
        </w:rPr>
        <w:t>Laïi nöõa, neáu Töï Taïi taïo thì trong vieäc taïo khoâng coù chöôùng ngaïi, nghó töùc hay laøm. Nhö Töï Taïi kinh noùi : Töï Taïi muoán taïo vaïn vaät, haønh caùc khoå haïnh lieàn sanh caùc loaøi ñi baèng buïng ; laïi haønh khoå haïnh, sanh caùc loaøi phi ñieåu, laïi haønh khoå haïnh, sanh caùc ngöôøi, trôøi. Neáu haønh khoå haïnh, ban ñaàu sanh caùc loaøi ñoäc, keá sanh phi ñieåu, sau sanh ngöôøi trôøi, phaûi bieát chuùng sanh töø nghieäp nhôn duyeân sanh, chaúng töø khoå haïnh coù.</w:t>
      </w:r>
    </w:p>
    <w:p>
      <w:pPr>
        <w:pStyle w:val="NormalWeb"/>
        <w:jc w:val="both"/>
        <w:rPr>
          <w:rFonts w:ascii="VNI-Times" w:hAnsi="VNI-Times" w:cs="VNI-Times"/>
          <w:sz w:val="26"/>
          <w:szCs w:val="26"/>
          <w:lang w:val="en"/>
        </w:rPr>
      </w:pPr>
      <w:r>
        <w:rPr>
          <w:rFonts w:cs="VNI-Times" w:ascii="VNI-Times" w:hAnsi="VNI-Times"/>
          <w:sz w:val="26"/>
          <w:szCs w:val="26"/>
          <w:lang w:val="en"/>
        </w:rPr>
        <w:t>Laïi nöõa, neáu Töï Taïi taïo vaïn vaät, laø ôû choã naøo maø taïo vaïn vaät ? Choã ôû aáy laø Töï Taïi taïo hay keû khaùc taïo ? Neáu Töï Taïi taïo laø ôû choã naøo taïo ? Nhö theá aét voâ cuøng. Neáu keû khaùc taïo thì coù hai Töï Taïi, vieäc aáy khoâng phaûi. Theá neân vaïn vaät ôû theá gian khoâng phaûi Töï Taïi taïo ra. Laïi nöõa, neáu Töï Taïo taïo, côù gì khoå haïnh cuùng döôøng nôi Ngaøi muoán khieán hoan hyû cho toaïi sôû nguyeän? Neáu khoå haïnh caàn Ngaøi, phaûi bieát chaúng Töï Taïi.</w:t>
      </w:r>
    </w:p>
    <w:p>
      <w:pPr>
        <w:pStyle w:val="NormalWeb"/>
        <w:jc w:val="both"/>
        <w:rPr>
          <w:rFonts w:ascii="VNI-Times" w:hAnsi="VNI-Times" w:cs="VNI-Times"/>
          <w:sz w:val="26"/>
          <w:szCs w:val="26"/>
          <w:lang w:val="en"/>
        </w:rPr>
      </w:pPr>
      <w:r>
        <w:rPr>
          <w:rFonts w:cs="VNI-Times" w:ascii="VNI-Times" w:hAnsi="VNI-Times"/>
          <w:sz w:val="26"/>
          <w:szCs w:val="26"/>
          <w:lang w:val="en"/>
        </w:rPr>
        <w:t>Laïi nöõa neáu Töï Taïi taïo vaïn vaät, ban ñaàu taïo lieàn ñònh, chaúng neân coù bieán ñoåi, ngöïa thì thöôøng ngöïa, ngöôøi thì thöôøng ngöôøi ; maø nay tuøy nghieäp coù bieán ñoåi, theá neân bieát chaúng phaûi Töï Taïi taïo ra. Laïi nöõa, neáu Töï Taïi taïo thì khoâng toäi phöôùc, thieän aùc, toát xaáu, vì ñeàu töø Töï Taïi taïo ; maø thaät coù toäi phöôùc, theá neân chaúng phaûi Töï Taïi taïo ra.</w:t>
      </w:r>
    </w:p>
    <w:p>
      <w:pPr>
        <w:pStyle w:val="NormalWeb"/>
        <w:jc w:val="both"/>
        <w:rPr>
          <w:rFonts w:ascii="VNI-Times" w:hAnsi="VNI-Times" w:cs="VNI-Times"/>
          <w:sz w:val="26"/>
          <w:szCs w:val="26"/>
          <w:lang w:val="en"/>
        </w:rPr>
      </w:pPr>
      <w:r>
        <w:rPr>
          <w:rFonts w:cs="VNI-Times" w:ascii="VNI-Times" w:hAnsi="VNI-Times"/>
          <w:sz w:val="26"/>
          <w:szCs w:val="26"/>
          <w:lang w:val="en"/>
        </w:rPr>
        <w:t>Laïi nöõa, neáu chuùng sanh töø Töï Taïi sanh, ñeàu neân cung kính yeâu meán, nhö con yeâu meán cha maø thaät chaúng phaûi vaäy, coù gheùt coù yeâu, theá neân phaûi bieát chaúng phaûi Töï Taïi taïo. Laïi nöõa, neáu Töï Taïi taïo, côù gì chaúng troïn taïo ngöôøi vui ? Phaûi bieát töø yeâu gheùt sanh, neân chaúng töï taïi, vì chaúng töï taïi neân chaúng phaûi Töï Taïi taïo ra.</w:t>
      </w:r>
    </w:p>
    <w:p>
      <w:pPr>
        <w:pStyle w:val="NormalWeb"/>
        <w:jc w:val="both"/>
        <w:rPr>
          <w:rFonts w:ascii="VNI-Times" w:hAnsi="VNI-Times" w:cs="VNI-Times"/>
          <w:sz w:val="26"/>
          <w:szCs w:val="26"/>
          <w:lang w:val="en"/>
        </w:rPr>
      </w:pPr>
      <w:r>
        <w:rPr>
          <w:rFonts w:cs="VNI-Times" w:ascii="VNI-Times" w:hAnsi="VNI-Times"/>
          <w:sz w:val="26"/>
          <w:szCs w:val="26"/>
          <w:lang w:val="en"/>
        </w:rPr>
        <w:t>Laïi nöõa, neáu Töï Taïi taïo, thì chuùng sanh ñeàu khoâng neân coù taïo ra ; maø chuùng sanh phöông tieän moãi thöù coù taïo ra, theá neân phaûi bieát chaúng phaûi Töï Taïi taïo ra. Laïi nöõa, neáu Töï Taïi taïo, vieäc thieän aùc khoå vui chaúng taïo maø töï ñeán, nhö theá hoaïi phaùp theá gian. Trì giôùi tu phaïm haïnh ñeàu khoâng lôïi ích, maø thaät chaúng phaûi vaäy, theá neân bieát chaúng phaûi Töï Taïi taïo.</w:t>
      </w:r>
    </w:p>
    <w:p>
      <w:pPr>
        <w:pStyle w:val="NormalWeb"/>
        <w:jc w:val="both"/>
        <w:rPr>
          <w:rFonts w:ascii="VNI-Times" w:hAnsi="VNI-Times" w:cs="VNI-Times"/>
          <w:sz w:val="26"/>
          <w:szCs w:val="26"/>
          <w:lang w:val="en"/>
        </w:rPr>
      </w:pPr>
      <w:r>
        <w:rPr>
          <w:rFonts w:cs="VNI-Times" w:ascii="VNI-Times" w:hAnsi="VNI-Times"/>
          <w:sz w:val="26"/>
          <w:szCs w:val="26"/>
          <w:lang w:val="en"/>
        </w:rPr>
        <w:t>Laïi nöõa, neáu phöôùc nghieäp nhôn duyeân neân ôû trong chuùng sanh ñöôïc lôùn, caùc chuùng sanh haønh phöôùc nhieäp cuõng laïi neân lôùn, vì sao chæ quí Töï Taïi ? Neáu khoâng nhôn duyeân maø töï taïi thì taát caû chuùng sanh cuõng neân Töï Taïi ; maø thaät chaúng phaûi vaäy, theá neân phaûi bieáy chaúng phaûi Töï Taïi taïo ra. Neáu Töï Taïi töø nôi khaùc maø ñöôïc thì, khaùc laïi töø khaùc, nhö theá aét voâ cuøng, voâ cuøng thì khoâng nhôn.</w:t>
      </w:r>
    </w:p>
    <w:p>
      <w:pPr>
        <w:pStyle w:val="NormalWeb"/>
        <w:jc w:val="both"/>
        <w:rPr>
          <w:rFonts w:ascii="VNI-Times" w:hAnsi="VNI-Times" w:cs="VNI-Times"/>
          <w:sz w:val="26"/>
          <w:szCs w:val="26"/>
          <w:lang w:val="en"/>
        </w:rPr>
      </w:pPr>
      <w:r>
        <w:rPr>
          <w:rFonts w:cs="VNI-Times" w:ascii="VNI-Times" w:hAnsi="VNI-Times"/>
          <w:sz w:val="26"/>
          <w:szCs w:val="26"/>
          <w:lang w:val="en"/>
        </w:rPr>
        <w:t>Bôûi caùc thöù nhôn duyeân nhö theá, phaûi bieát vaïn vaät khoâng phaûi Töï Taïi sanh, cuõng khoâng coù Töï Taïi. Do taø kieán nhö theá hoûi tha taùc, neân Phaät cuõng chaúng ñaùp.</w:t>
      </w:r>
    </w:p>
    <w:p>
      <w:pPr>
        <w:pStyle w:val="NormalWeb"/>
        <w:jc w:val="both"/>
        <w:rPr>
          <w:rFonts w:ascii="VNI-Times" w:hAnsi="VNI-Times" w:cs="VNI-Times"/>
          <w:sz w:val="26"/>
          <w:szCs w:val="26"/>
          <w:lang w:val="en"/>
        </w:rPr>
      </w:pPr>
      <w:r>
        <w:rPr>
          <w:rFonts w:cs="VNI-Times" w:ascii="VNI-Times" w:hAnsi="VNI-Times"/>
          <w:sz w:val="26"/>
          <w:szCs w:val="26"/>
          <w:lang w:val="en"/>
        </w:rPr>
        <w:t>Coäng taùc cuõng chaúng phaûi, vì coù hai loãi.</w:t>
      </w:r>
    </w:p>
    <w:p>
      <w:pPr>
        <w:pStyle w:val="NormalWeb"/>
        <w:jc w:val="both"/>
        <w:rPr>
          <w:rFonts w:ascii="VNI-Times" w:hAnsi="VNI-Times" w:cs="VNI-Times"/>
          <w:sz w:val="26"/>
          <w:szCs w:val="26"/>
          <w:lang w:val="en"/>
        </w:rPr>
      </w:pPr>
      <w:r>
        <w:rPr>
          <w:rFonts w:cs="VNI-Times" w:ascii="VNI-Times" w:hAnsi="VNI-Times"/>
          <w:sz w:val="26"/>
          <w:szCs w:val="26"/>
          <w:lang w:val="en"/>
        </w:rPr>
        <w:t>Caùc nhôn duyeân hoøa hôïp sanh, cho neân chaúng töø voâ nhôn, Phaät cuõng chaúng ñaùp.</w:t>
      </w:r>
    </w:p>
    <w:p>
      <w:pPr>
        <w:pStyle w:val="NormalWeb"/>
        <w:jc w:val="both"/>
        <w:rPr>
          <w:rFonts w:ascii="VNI-Times" w:hAnsi="VNI-Times" w:cs="VNI-Times"/>
          <w:iCs/>
          <w:sz w:val="26"/>
          <w:szCs w:val="26"/>
          <w:lang w:val="en"/>
        </w:rPr>
      </w:pPr>
      <w:r>
        <w:rPr>
          <w:rFonts w:cs="VNI-Times" w:ascii="VNI-Times" w:hAnsi="VNI-Times"/>
          <w:iCs/>
          <w:sz w:val="26"/>
          <w:szCs w:val="26"/>
          <w:lang w:val="en"/>
        </w:rPr>
        <w:t>Hoûi: Nhö theá, kinh naøy chæ phaù boán thöù taø kieán, chaúng noùi khoå laø khoâng.</w:t>
      </w:r>
    </w:p>
    <w:p>
      <w:pPr>
        <w:pStyle w:val="NormalWeb"/>
        <w:jc w:val="both"/>
        <w:rPr>
          <w:rFonts w:ascii="VNI-Times" w:hAnsi="VNI-Times" w:cs="VNI-Times"/>
          <w:sz w:val="26"/>
          <w:szCs w:val="26"/>
          <w:lang w:val="en"/>
        </w:rPr>
      </w:pPr>
      <w:r>
        <w:rPr>
          <w:rFonts w:cs="VNI-Times" w:ascii="VNI-Times" w:hAnsi="VNI-Times"/>
          <w:sz w:val="26"/>
          <w:szCs w:val="26"/>
          <w:lang w:val="en"/>
        </w:rPr>
        <w:t>Ñaùp : Phaät tuy noùi nhö theá töø caùc nhôn duyeân sanh khoå, phaù boán thöù taø kieán, töùc laø noùi khoâng. Khoå töø caùc nhôn duyeân sanh, töùc laø noùi nghóa khoâng. Taïi sao ? Neáu töø caùc nhôn duyeân sanh thì khoâng töï taùnh, khoâng töï taùnh töùc laø khoâng.</w:t>
      </w:r>
    </w:p>
    <w:p>
      <w:pPr>
        <w:pStyle w:val="NormalWeb"/>
        <w:jc w:val="both"/>
        <w:rPr>
          <w:rFonts w:ascii="VNI-Times" w:hAnsi="VNI-Times" w:cs="VNI-Times"/>
          <w:sz w:val="26"/>
          <w:szCs w:val="26"/>
          <w:lang w:val="en"/>
        </w:rPr>
      </w:pPr>
      <w:r>
        <w:rPr>
          <w:rFonts w:cs="VNI-Times" w:ascii="VNI-Times" w:hAnsi="VNI-Times"/>
          <w:sz w:val="26"/>
          <w:szCs w:val="26"/>
          <w:lang w:val="en"/>
        </w:rPr>
        <w:t>Nhö khoå khoâng, neân bieát höõu vi, voâ vi vaø chuùng sanh taát caû ñeàu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XI- QUAÙN TAM THÔØI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 Vì nhôn cuøng phaùp coù nhôn (quaû) thôøi tröôùc, thôøi sau, ñoàng thôøi sanh khoâng theå ñöôïc.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Neáu phaùp tröôùc, sau, ñoàng</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Ñeàu laø khoâng thaønh ñöôïc</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Phaùp aáy töø nhôn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aøm sao seõ coù thaønh.</w:t>
      </w:r>
    </w:p>
    <w:p>
      <w:pPr>
        <w:pStyle w:val="NormalWeb"/>
        <w:jc w:val="both"/>
        <w:rPr>
          <w:rFonts w:ascii="VNI-Times" w:hAnsi="VNI-Times" w:cs="VNI-Times"/>
          <w:iCs/>
          <w:sz w:val="26"/>
          <w:szCs w:val="26"/>
          <w:lang w:val="en"/>
        </w:rPr>
      </w:pPr>
      <w:r>
        <w:rPr>
          <w:rFonts w:cs="VNI-Times" w:ascii="VNI-Times" w:hAnsi="VNI-Times"/>
          <w:sz w:val="26"/>
          <w:szCs w:val="26"/>
          <w:lang w:val="en"/>
        </w:rPr>
        <w:t>Tröôùc nhôn sau coù nhôn (quaû), vieäc aáy khoâng phaûi. Taïi sao ? Neáu tröôùc nhôn sau töø nhôn sanh thì, khi nhôn tröôùc aét khoâng coù nhôn (quaû), vôùi caùi gì laøm nhôn ? Neáu tröôùc coù nhôn (quaû) sau nhôn thì, khi khoâng nhôn coù nhôn (quaû) ñaõ thaønh, duøng nhôn laøm gì ? Neáu nhôn, coù nhôn (quaû) ñoàng thôøi, aáy cuõng khoâng nhôn, nhö söøng traâu ñoàng thôøi sanh, söøng traùi maët khoâng theå laøm nhôn nhau. Nhö theá, nhôn chaúng phaûi laø nhôn cuûa quaû, quaû chaúng phaûi laø quaû cuûa nhôn, vì ñoàng thôøi sanh. Theá neân, ba thôøi nhôn quaû ñeàu khoâng theå ñöôïc. Hoûi : OÂng phaù phaùp nhôn quaû trong ba thôøi cuõng</w:t>
      </w:r>
      <w:r>
        <w:rPr>
          <w:rFonts w:cs="VNI-Times" w:ascii="VNI-Times" w:hAnsi="VNI-Times"/>
          <w:iCs/>
          <w:sz w:val="26"/>
          <w:szCs w:val="26"/>
          <w:lang w:val="en"/>
        </w:rPr>
        <w:t xml:space="preserve"> chaúng thaønh : Neáu tröôùc coù phaù sau coù bò phaù, chöa coù bò phaù, phaù aáy laø phaù caùi gì : Neáu tröôùc coù bò phaù sau coù phaù, bò phaù ñaõ thaønh ; duøng phaù laøm gì ? Neáu phaù, bò phaù ñoàng thôøi, aáy cuõng khoâng nhôn, nhö söøng traâu ñoàng thôøi sanh, vì söøng traùi maët khoâng laøm nhôn nhau, nhö theá, phaù chaúng laøm nhôn bò phaù, bò phaù chaúng laøm nhôn phaù.</w:t>
      </w:r>
    </w:p>
    <w:p>
      <w:pPr>
        <w:pStyle w:val="NormalWeb"/>
        <w:jc w:val="both"/>
        <w:rPr>
          <w:rFonts w:ascii="VNI-Times" w:hAnsi="VNI-Times" w:cs="VNI-Times"/>
          <w:sz w:val="26"/>
          <w:szCs w:val="26"/>
          <w:lang w:val="en"/>
        </w:rPr>
      </w:pPr>
      <w:r>
        <w:rPr>
          <w:rFonts w:cs="VNI-Times" w:ascii="VNI-Times" w:hAnsi="VNI-Times"/>
          <w:sz w:val="26"/>
          <w:szCs w:val="26"/>
          <w:lang w:val="en"/>
        </w:rPr>
        <w:t>Ñaùp : OÂng trong phaù bò phaù cuõng coù loãi aáy. Neáu caùc phaùp khoâng thì khoâng phaù khoâng bò phaù, nay oâng noùi khoâng aét thaønh choã toâi noùi. Neáu toâi noùi phaù bò phaù ñònh coù, neân khôûi naïn vaán naøy. Vì toâi chaúng noùi bò phaù ñònh coù, chaúng neân khôûi naïn vaán naøy.</w:t>
      </w:r>
    </w:p>
    <w:p>
      <w:pPr>
        <w:pStyle w:val="NormalWeb"/>
        <w:jc w:val="both"/>
        <w:rPr>
          <w:rFonts w:ascii="VNI-Times" w:hAnsi="VNI-Times" w:cs="VNI-Times"/>
          <w:iCs/>
          <w:sz w:val="26"/>
          <w:szCs w:val="26"/>
          <w:lang w:val="en"/>
        </w:rPr>
      </w:pPr>
      <w:r>
        <w:rPr>
          <w:rFonts w:cs="VNI-Times" w:ascii="VNI-Times" w:hAnsi="VNI-Times"/>
          <w:iCs/>
          <w:sz w:val="26"/>
          <w:szCs w:val="26"/>
          <w:lang w:val="en"/>
        </w:rPr>
        <w:t>Hoûi : Con maét thaáy nhôn thôøi tröôùc nhö thôï goám laøm bình. Cuõng coù nhôn thôøi sau, nhö ñeä töû coù thaày, nhö daïy doã ñeä töû roài thôøi gian sau môùi bieát ñeä töû. Cuõng coù nhôn ñoàng thôøi nhö ñeøn vaø aùnh saùng. Neáu noùi nhôn thôøi tröôùc, thôøi sau, ñoàng thôøi khoâng theå ñöôïc, vieäc aáy khoâng phaûi.</w:t>
      </w:r>
    </w:p>
    <w:p>
      <w:pPr>
        <w:pStyle w:val="NormalWeb"/>
        <w:jc w:val="both"/>
        <w:rPr>
          <w:rFonts w:ascii="VNI-Times" w:hAnsi="VNI-Times" w:cs="VNI-Times"/>
          <w:sz w:val="26"/>
          <w:szCs w:val="26"/>
          <w:lang w:val="en"/>
        </w:rPr>
      </w:pPr>
      <w:r>
        <w:rPr>
          <w:rFonts w:cs="VNI-Times" w:ascii="VNI-Times" w:hAnsi="VNI-Times"/>
          <w:sz w:val="26"/>
          <w:szCs w:val="26"/>
          <w:lang w:val="en"/>
        </w:rPr>
        <w:t>Ñaùp : Nhö thôï goám laøm bình, duï aáy khoâng phaûi. Taïi sao ? Neáu chöa coù bình, thôï goám vôùi caùi gì laøm nhôn ? Nhö thôï goám, taát caû nhôn tröôùc ñeàu khoâng theå ñöôïc. Theá neân, oâng noùi nhôn tröôùc quaû sau, khoâng hôïp ñaïo lyù. Nhôn thôøi gian sau cuõng nhö theá khoâng theå ñöôïc, neáu chöa coù ñeä töû caùi gì laø thaày ? Theá neân, nhôn thôøi gian sau cuõng khoâng theå ñöôïc. Neáu baûo nhôn ñoàng thôøi nhö ngoïn ñeøn vaø aùnh saùng, aáy cuõng laø nhôn ñoàng nghi, ngoïn ñeøn aùnh saùng ñoàng thôøi sanh, laøm sao laøm nhôn nhau?</w:t>
      </w:r>
    </w:p>
    <w:p>
      <w:pPr>
        <w:pStyle w:val="NormalWeb"/>
        <w:jc w:val="both"/>
        <w:rPr>
          <w:rFonts w:ascii="VNI-Times" w:hAnsi="VNI-Times" w:cs="VNI-Times"/>
          <w:sz w:val="26"/>
          <w:szCs w:val="26"/>
          <w:lang w:val="en"/>
        </w:rPr>
      </w:pPr>
      <w:r>
        <w:rPr>
          <w:rFonts w:cs="VNI-Times" w:ascii="VNI-Times" w:hAnsi="VNI-Times"/>
          <w:sz w:val="26"/>
          <w:szCs w:val="26"/>
          <w:lang w:val="en"/>
        </w:rPr>
        <w:t>Vì nhôn duyeân nhö theá, neân bieát taát caû phaùp höõu vi, phaùp voâ vi, chuùng sanh cuõng khoâng.</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Web"/>
        <w:jc w:val="both"/>
        <w:rPr>
          <w:rFonts w:ascii="VNI-Times" w:hAnsi="VNI-Times" w:cs="VNI-Times"/>
          <w:b/>
          <w:b/>
          <w:bCs/>
          <w:color w:val="FF0000"/>
          <w:sz w:val="26"/>
          <w:szCs w:val="26"/>
          <w:lang w:val="en"/>
        </w:rPr>
      </w:pPr>
      <w:r>
        <w:rPr>
          <w:rFonts w:cs="VNI-Times" w:ascii="VNI-Times" w:hAnsi="VNI-Times"/>
          <w:b/>
          <w:bCs/>
          <w:color w:val="FF0000"/>
          <w:sz w:val="26"/>
          <w:szCs w:val="26"/>
          <w:lang w:val="en"/>
        </w:rPr>
        <w:t>XII. QUAÙN SANH MOÂN</w:t>
      </w:r>
    </w:p>
    <w:p>
      <w:pPr>
        <w:pStyle w:val="NormalWeb"/>
        <w:jc w:val="both"/>
        <w:rPr>
          <w:rFonts w:ascii="VNI-Times" w:hAnsi="VNI-Times" w:cs="VNI-Times"/>
          <w:sz w:val="26"/>
          <w:szCs w:val="26"/>
          <w:lang w:val="en"/>
        </w:rPr>
      </w:pPr>
      <w:r>
        <w:rPr>
          <w:rFonts w:cs="VNI-Times" w:ascii="VNI-Times" w:hAnsi="VNI-Times"/>
          <w:sz w:val="26"/>
          <w:szCs w:val="26"/>
          <w:lang w:val="en"/>
        </w:rPr>
        <w:t>Laïi nöõa, taát caû phaùp khoâng. Vì côù sao ? Vì sanh, chaúng sanh, khi sanh khoâng theå ñöôïc, hay sanh ñaõ chaúng sanh, chaúng sanh cuõng chaúng sanh, khi sanh cuõng chaúng sanh. Nhö no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Sanh quaû aét chaú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Chaúng sanh cuõng chaúng sanh</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ìa sanh chaúng sanh aáy</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Khi sanh cuõng chaúng sanh</w:t>
      </w:r>
    </w:p>
    <w:p>
      <w:pPr>
        <w:pStyle w:val="NormalWeb"/>
        <w:jc w:val="both"/>
        <w:rPr>
          <w:rFonts w:ascii="VNI-Times" w:hAnsi="VNI-Times" w:cs="VNI-Times"/>
          <w:sz w:val="26"/>
          <w:szCs w:val="26"/>
          <w:lang w:val="en"/>
        </w:rPr>
      </w:pPr>
      <w:r>
        <w:rPr>
          <w:rFonts w:cs="VNI-Times" w:ascii="VNI-Times" w:hAnsi="VNI-Times"/>
          <w:sz w:val="26"/>
          <w:szCs w:val="26"/>
          <w:lang w:val="en"/>
        </w:rPr>
        <w:t>Sanh goïi laø quaû khôûi xuaát, chöa sanh goïi laø chöa khôûi xuaát, chöa coù quaû khi sanh goïi môùi khôûi chöa thaønh. Trong ñaây sanh quaû chaúng sanh, vì caùi sanh aáy sanh roài neân chaúng sanh. Vì côù sao ? Vì coù caùi loãi voâ cuøng, laøm roài laïi laøm. Neáu caùi sanh sanh roài laïi sanh caùi thöù hai, caùi sanh thöù hai sanh roài laïi sanh caùi sanh thöù ba, caùi sanh caùi thöù ba sanh roài laïi sanh caùi sanh thöù tö. Nhö caùi ban ñaàu sanh roài coù caùi sanh thöù hai, nhö theá sanh aét voâ cuøng, vieäc aáy khoâng ñuùng. Theá neân sanh chaúng sanh.</w:t>
      </w:r>
    </w:p>
    <w:p>
      <w:pPr>
        <w:pStyle w:val="NormalWeb"/>
        <w:jc w:val="both"/>
        <w:rPr>
          <w:rFonts w:ascii="VNI-Times" w:hAnsi="VNI-Times" w:cs="VNI-Times"/>
          <w:sz w:val="26"/>
          <w:szCs w:val="26"/>
          <w:lang w:val="en"/>
        </w:rPr>
      </w:pPr>
      <w:r>
        <w:rPr>
          <w:rFonts w:cs="VNI-Times" w:ascii="VNI-Times" w:hAnsi="VNI-Times"/>
          <w:sz w:val="26"/>
          <w:szCs w:val="26"/>
          <w:lang w:val="en"/>
        </w:rPr>
        <w:t xml:space="preserve">Laïi nöõa, neáu baûo sanh roài sanh, caàn duøng caùi sanh sanh, caùi sanh aáy chöa sanh maø sanh, vieäc aáy khoâng phaûi. Vì côù sao ? Caùi sanh ban ñaàu chaúng sanh, aét laø hai thöù sanh : sanh roài maø sanh, chöa sanh maø sanh ? Cho neân oâng truôùc noùi quyeát ñònh maø nay chaúng ñònh. Nhö laøm roài chaúng neân laøm, ñoát roài chaúng neân ñoát, chöùng roài chaúng neân chöùng, nhö theá sanh roài chaúng neân laïi sanh, theá neân phaùp sanh chaúng sanh. Phaùp chaúng sanh cuõng chaúng sanh. Vì côù sao ? Vì chaúng cuøng sanh hôïp, vì coù loãi taát caû chaúng sanh coù sanh, neáu phaùp chaúng sanh aét chaúng sanh. Neáu lìa sanh coù sanh thì, lìa taïo coù taïo, lìa ñi coù ñi, lìa aên coù aên, nhö theá aét hoaïi phaùp theá tuïc, vieäc aáy khoâng phaûi. Theá neân, phaùp chaúng sanh chaúng sanh. Laïi nöõa, neáu phaùp chaúng sanh maø sanh thì, taát caû phaùp chaúng sanh ñeàu neân sanh. Nhö taát caû phaøm phu chöa sanh Voâ thöôïng chaùnh ñaúng chaùnh giaùc ñeàu neân sanh, chaúng hoaïi phaùp A La Haùn phieàn naõo chaúng sanh maø sanh, ngöïa … söøng chaúng sanh maø sanh, vieäc aáy khoâng phaûi. Theá neân chaúng neân noùi sanh maø sanh. </w:t>
      </w:r>
    </w:p>
    <w:p>
      <w:pPr>
        <w:pStyle w:val="NormalWeb"/>
        <w:jc w:val="both"/>
        <w:rPr>
          <w:rFonts w:ascii="VNI-Times" w:hAnsi="VNI-Times" w:cs="VNI-Times"/>
          <w:iCs/>
          <w:sz w:val="26"/>
          <w:szCs w:val="26"/>
          <w:lang w:val="en"/>
        </w:rPr>
      </w:pPr>
      <w:r>
        <w:rPr>
          <w:rFonts w:cs="VNI-Times" w:ascii="VNI-Times" w:hAnsi="VNI-Times"/>
          <w:iCs/>
          <w:sz w:val="26"/>
          <w:szCs w:val="26"/>
          <w:lang w:val="en"/>
        </w:rPr>
        <w:t>Hoûi : Chaúng sanh maø sanh, nhö khi coù nhôn duyeân hoøa hôïp môùi taïo taùc, phöông tieän ñaày ñuû aáy laø chaúng sanh maø sanh, chaúng phaûi taát caû chaúng sanh maø sanh. Theá neân, chaúng neân duøng taát caû chaúng sanh maø sanh laøm naïn vaán.</w:t>
      </w:r>
    </w:p>
    <w:p>
      <w:pPr>
        <w:pStyle w:val="NormalWeb"/>
        <w:jc w:val="both"/>
        <w:rPr>
          <w:rFonts w:ascii="VNI-Times" w:hAnsi="VNI-Times" w:cs="VNI-Times"/>
          <w:sz w:val="26"/>
          <w:szCs w:val="26"/>
          <w:lang w:val="en"/>
        </w:rPr>
      </w:pPr>
      <w:r>
        <w:rPr>
          <w:rFonts w:cs="VNI-Times" w:ascii="VNI-Times" w:hAnsi="VNI-Times"/>
          <w:sz w:val="26"/>
          <w:szCs w:val="26"/>
          <w:lang w:val="en"/>
        </w:rPr>
        <w:t>Ñaùp : Neáu phaùp khi sanh môùi taïo taùc, phöông tieän caùc duyeân hoøa hôïp sanh, trong aáy tröôùc ñònh coù chaúng sanh, tröôùc khoâng cuõng chaúnh sanh, coù khoâng cuõng chaúng sanh, ba thöù aáy tìm sanh cuõng khoâng theå ñöôïc, nhö tröôùc ñaõ noùi. Theá neân, phaùp chaúng sanh chaúng sanh.</w:t>
      </w:r>
    </w:p>
    <w:p>
      <w:pPr>
        <w:pStyle w:val="NormalWeb"/>
        <w:jc w:val="both"/>
        <w:rPr>
          <w:rFonts w:ascii="VNI-Times" w:hAnsi="VNI-Times" w:cs="VNI-Times"/>
          <w:sz w:val="26"/>
          <w:szCs w:val="26"/>
          <w:lang w:val="en"/>
        </w:rPr>
      </w:pPr>
      <w:r>
        <w:rPr>
          <w:rFonts w:cs="VNI-Times" w:ascii="VNI-Times" w:hAnsi="VNI-Times"/>
          <w:sz w:val="26"/>
          <w:szCs w:val="26"/>
          <w:lang w:val="en"/>
        </w:rPr>
        <w:t>Khi sanh cuõng chaúng sanh. Vì côù sao ? Vì coù loãi sanh laïi sanh, chaúng sanh maø sanh. Phaùp khi sanh, sanh phaàn chaúng sanh, nhö tröôùc ñaõ noùi. Chöa sanh phaàn chaúng sanh, nhö tröôùc ñaõ noùi. Laïi nöõa, neáu lìa sanh coù khi sanh, aét neân khi sanh sanh, maø thaät lìa sanh khoâng khi sanh. Theá neân khi sanh cuõng chaúng sanh.</w:t>
      </w:r>
    </w:p>
    <w:p>
      <w:pPr>
        <w:pStyle w:val="NormalWeb"/>
        <w:jc w:val="both"/>
        <w:rPr>
          <w:rFonts w:ascii="VNI-Times" w:hAnsi="VNI-Times" w:cs="VNI-Times"/>
          <w:sz w:val="26"/>
          <w:szCs w:val="26"/>
          <w:lang w:val="en"/>
        </w:rPr>
      </w:pPr>
      <w:r>
        <w:rPr>
          <w:rFonts w:cs="VNI-Times" w:ascii="VNI-Times" w:hAnsi="VNI-Times"/>
          <w:sz w:val="26"/>
          <w:szCs w:val="26"/>
          <w:lang w:val="en"/>
        </w:rPr>
        <w:t>Laïi nöõa, neáu ngöôøi noùi khi sanh sanh, aét coù hai caùi sanh : moät cho khi sanh laø sanh, hai cho khi sanh sanh. Khoâng coù hai phaùp, laøm sau noùi coù hai sanh ? Theá neân khi sanh cuõng chaúng sanh.</w:t>
      </w:r>
    </w:p>
    <w:p>
      <w:pPr>
        <w:pStyle w:val="NormalWeb"/>
        <w:jc w:val="both"/>
        <w:rPr>
          <w:rFonts w:ascii="VNI-Times" w:hAnsi="VNI-Times" w:cs="VNI-Times"/>
          <w:sz w:val="26"/>
          <w:szCs w:val="26"/>
          <w:lang w:val="en"/>
        </w:rPr>
      </w:pPr>
      <w:r>
        <w:rPr>
          <w:rFonts w:cs="VNI-Times" w:ascii="VNI-Times" w:hAnsi="VNI-Times"/>
          <w:sz w:val="26"/>
          <w:szCs w:val="26"/>
          <w:lang w:val="en"/>
        </w:rPr>
        <w:t>Laïi nöõa, chöa coù sanh, khoâng khi sanh, caùi sanh ñi ôû choã naøo ? Caùi sanh neáu khoâng choã ñi, aét khoâng sanh, theá neân khi sanh cuõng chaúng sanh.</w:t>
      </w:r>
    </w:p>
    <w:p>
      <w:pPr>
        <w:pStyle w:val="NormalWeb"/>
        <w:jc w:val="both"/>
        <w:rPr>
          <w:rFonts w:ascii="VNI-Times" w:hAnsi="VNI-Times" w:cs="VNI-Times"/>
          <w:sz w:val="26"/>
          <w:szCs w:val="26"/>
          <w:lang w:val="en"/>
        </w:rPr>
      </w:pPr>
      <w:r>
        <w:rPr>
          <w:rFonts w:cs="VNI-Times" w:ascii="VNI-Times" w:hAnsi="VNI-Times"/>
          <w:sz w:val="26"/>
          <w:szCs w:val="26"/>
          <w:lang w:val="en"/>
        </w:rPr>
        <w:t>Nhö theá, sanh, chaúng sanh, khi sanh ñeàu khoâng thaønh, neân phaùp sanh khoâng thaønh, khoâng sanh thì truï, dieät cuõng nhö theá.</w:t>
      </w:r>
    </w:p>
    <w:p>
      <w:pPr>
        <w:pStyle w:val="NormalWeb"/>
        <w:jc w:val="both"/>
        <w:rPr>
          <w:rFonts w:ascii="VNI-Times" w:hAnsi="VNI-Times" w:cs="VNI-Times"/>
          <w:sz w:val="26"/>
          <w:szCs w:val="26"/>
          <w:lang w:val="en"/>
        </w:rPr>
      </w:pPr>
      <w:r>
        <w:rPr>
          <w:rFonts w:cs="VNI-Times" w:ascii="VNI-Times" w:hAnsi="VNI-Times"/>
          <w:sz w:val="26"/>
          <w:szCs w:val="26"/>
          <w:lang w:val="en"/>
        </w:rPr>
        <w:t>Vì sanh, truï, dieät khoâng thaønh, neân phaùp höõu vi cuõng khoâng thaønh ; vì phaùp höõu vi khoâng thaønh neân phaùp voâ vi cuõng khoâng thaønh ; vì phaùp höõu vi voâ vi khoâng thaønh neân chuùng sanh cuõng khoâng thaønh.</w:t>
      </w:r>
    </w:p>
    <w:p>
      <w:pPr>
        <w:pStyle w:val="Normal"/>
        <w:jc w:val="both"/>
        <w:rPr>
          <w:rFonts w:ascii="VNI-Times" w:hAnsi="VNI-Times" w:cs="VNI-Times"/>
          <w:sz w:val="26"/>
          <w:szCs w:val="26"/>
          <w:lang w:val="en"/>
        </w:rPr>
      </w:pPr>
      <w:r>
        <w:rPr>
          <w:rFonts w:cs="VNI-Times" w:ascii="VNI-Times" w:hAnsi="VNI-Times"/>
          <w:sz w:val="26"/>
          <w:szCs w:val="26"/>
          <w:lang w:val="en"/>
        </w:rPr>
        <w:t>Theá neân phaûi bieát taát caû phaùp khoâng sanh, cöùu caùnh khoâng tòch.</w:t>
      </w:r>
      <w:r>
        <w:br w:type="page"/>
      </w:r>
    </w:p>
    <w:p>
      <w:pPr>
        <w:pStyle w:val="Normal"/>
        <w:jc w:val="both"/>
        <w:rPr>
          <w:rFonts w:ascii="VNI-Times" w:hAnsi="VNI-Times" w:cs="VNI-Times"/>
          <w:sz w:val="26"/>
          <w:szCs w:val="26"/>
          <w:lang w:val="en"/>
        </w:rPr>
      </w:pPr>
      <w:r>
        <w:rPr>
          <w:rFonts w:cs="VNI-Times" w:ascii="VNI-Times" w:hAnsi="VNI-Times"/>
          <w:sz w:val="26"/>
          <w:szCs w:val="26"/>
          <w:lang w:val="en"/>
        </w:rPr>
      </w:r>
    </w:p>
    <w:p>
      <w:pPr>
        <w:pStyle w:val="NormalWeb"/>
        <w:jc w:val="center"/>
        <w:rPr>
          <w:rFonts w:ascii="VNI-Times" w:hAnsi="VNI-Times" w:cs="VNI-Times"/>
          <w:b/>
          <w:b/>
          <w:bCs/>
          <w:color w:val="FF0000"/>
          <w:sz w:val="26"/>
          <w:szCs w:val="26"/>
          <w:lang w:val="en"/>
        </w:rPr>
      </w:pPr>
      <w:r>
        <w:rPr>
          <w:rFonts w:cs="VNI-Times" w:ascii="VNI-Times" w:hAnsi="VNI-Times"/>
          <w:b/>
          <w:bCs/>
          <w:color w:val="FF0000"/>
          <w:sz w:val="26"/>
          <w:szCs w:val="26"/>
          <w:lang w:val="en"/>
        </w:rPr>
        <w:t>VOÂ SANH PHAÙP NHAÃN THOÁNG NHIEÁP NGHÓA THAÄP NHÒ MOÂN</w:t>
      </w:r>
    </w:p>
    <w:p>
      <w:pPr>
        <w:pStyle w:val="NormalWeb"/>
        <w:jc w:val="both"/>
        <w:rPr>
          <w:rFonts w:ascii="VNI-Times" w:hAnsi="VNI-Times" w:cs="VNI-Times"/>
          <w:sz w:val="26"/>
          <w:szCs w:val="26"/>
          <w:lang w:val="en"/>
        </w:rPr>
      </w:pPr>
      <w:r>
        <w:rPr>
          <w:rFonts w:cs="VNI-Times" w:ascii="VNI-Times" w:hAnsi="VNI-Times"/>
          <w:sz w:val="26"/>
          <w:szCs w:val="26"/>
          <w:lang w:val="en"/>
        </w:rPr>
        <w:t>Thaùi Hö Ñaïi Sö</w:t>
      </w:r>
    </w:p>
    <w:p>
      <w:pPr>
        <w:pStyle w:val="NormalWeb"/>
        <w:jc w:val="both"/>
        <w:rPr>
          <w:rFonts w:ascii="VNI-Times" w:hAnsi="VNI-Times" w:cs="VNI-Times"/>
          <w:sz w:val="26"/>
          <w:szCs w:val="26"/>
          <w:lang w:val="en"/>
        </w:rPr>
      </w:pPr>
      <w:r>
        <w:rPr>
          <w:rFonts w:cs="VNI-Times" w:ascii="VNI-Times" w:hAnsi="VNI-Times"/>
          <w:sz w:val="26"/>
          <w:szCs w:val="26"/>
          <w:lang w:val="en"/>
        </w:rPr>
        <w:t>Xem toaøn boä THAÄP NHÒ MOÂN LUAÄN, chæ laø moät phaùp moân thoâi. Rieâng noùi möôøi hai, laø ñeán cuøng nguoàn toät ñaùy khaû dó duøng laïi maø noùi. Song ngoä nhaäp phaùp moân baát nhò, ñöôøng noùi nghó baët, choã taâm haønh dieät, huyeãn khôûi khoâng taùnh, caùc phaùp khoâng tòch. Laëng leõ maø thöôøng hieän huyeãn coù, caùi coù naøy sôû dó dieäaâu, huyeãn coù maø thöôøng ôû choã laëng leõ, caùi khoâng naøy sôû dó chôn. Cho neân chính con maét theá tuïc thaáy töôùng nuùi soâng quaû ñaát ta ngöôøi chuùng sanh… hay kyõ caøng quaùn saùt tinh nghóa nhaäp thaàn, bieát caùc phaùp duyeân khôûi khoâng taùnh, xöa kia chaúng coù nay chaúng quyeát ñònh, trong moãi saùt na bieán thieân thay ñoåi, nghieân cöùu toät leõ thaät cuûa noù, roõ raøng töùc tuïc maø chôn. Vì côù sao ? Vì quaùn kyõ thöïc taïi, muoân phaùp khoâng töï taùnh. Nhö theá, chôn ñeá chaúng lìa tuïc ñeá, chaúng phaûi lìa ngoaøi tuïc ñeá rieâng coù moät chôn ñeá ñeå noùi, cuõng nhö chaúng phaûi hai ñeá chôn tuïc coù caùch nhau baèng haït caûi ñeå noùi ; duø cho caùch nhau, ñaâu phaûi hai phaùp. Huoáng laø dieäu phaùp nhö nhö, chôn nhö theá, tuïc cuõng nhö theá, song ngaïi caùi tuïc kia khoâng phaûi ñeá, che ngaên vaïn höõu, maø moïi ngöôøi chaúng bieát ra ! Thaät ñöôïc hoài quang phaûn chieáu, traêng nöôùc hoa khoâng taùnh ñeàu chaúng ñònh, aán maét nhìn nhau rieâng thaáy roõ raøng. Chôn cuøng vôùi tuïc laø danh töø ñoái ñaõi, tuïc töùc chaúng phaûi tuïc thì chôn coøn ñaâu ñoái ñaõi ? Theá neân, ñöùng veà khoâng gian maø noùi, khoâng coù choã nôi chöøng haïn cuûa moät laân hö traàn, chôn coù khaùc tuïc sao ? Ñöùng veà thôøi gian maø noùi, khoâng coù ñieåm ñoàng hoà moät saùt na chi phoái, tuïc coù khaùc vôùi chôn sao ? Ñaây laø caên cöù chôn taùnh phaùp aáy saün vaäy maø noùi. Xeùt leõ thaät kia, noùi laø chôn laø tuïc, chæ coù sai bieät treân danh töôùng, khoâng coù khaùc laï nhau choã lyù thaät teá. Quyeån THAÄP NHÒ MOÂN LUAÄN coát phaùt huy nghóa naøy ñeå chæ daïy ngöôøi sau, noùi raèng chæ moät phaùp moân, phaùp quaû thaät coù moät sao ? Ñaây cuõng thuoäc göôïng noùi maø thoâi. Göôïng noùi chæ, coù moät, moät laø caùi gì ? Laø voâ sanh phaùp nhaãn.</w:t>
      </w:r>
    </w:p>
    <w:p>
      <w:pPr>
        <w:pStyle w:val="NormalWeb"/>
        <w:jc w:val="both"/>
        <w:rPr>
          <w:rFonts w:ascii="VNI-Times" w:hAnsi="VNI-Times" w:cs="VNI-Times"/>
          <w:sz w:val="26"/>
          <w:szCs w:val="26"/>
          <w:lang w:val="en"/>
        </w:rPr>
      </w:pPr>
      <w:r>
        <w:rPr>
          <w:rFonts w:cs="VNI-Times" w:ascii="VNI-Times" w:hAnsi="VNI-Times"/>
          <w:sz w:val="26"/>
          <w:szCs w:val="26"/>
          <w:lang w:val="en"/>
        </w:rPr>
        <w:t>Quyeån luaän naøy chia möôøi hai moân, moân laø thoâng suoát khoâng ngaïi, töùc laø taát caû phaùp laønh do ñaây maø ñöôïc cöùu caùnh vieân maõn, chaúng phaûi töï cuoäc nôi hoùa thaønh, luoán rôi vaøo nhò thöøa. Moân laïi ñoùng kín khoâng cho vaøo thì, taát caû phaùp aùc do ñaây maø ñöôïc cöùu caùnh döùt saïch, chaúng phaûi löûa ñoàng chöa taét, gaëp gioù xuaân lieàn phaùt chaùy. Thaät thaø maø noùi, khoâng hoaïn naøo chaúng ñoaïn, khoâng ñöùc naøo chaúng troøn, ñöùc Phaät nôi ñaây chöùng tòch dieät, Boà Taùt do ñaây tu chôn thaät. Quyeån THAÄP NHÒ MOÂN LUAÄN naøy choã laäp giaùo hoùa, goàm xöa nay taát caû chö Phaät, Boà taùt trong ba ñôøi thaûy ñeàu thöïc haønh ñaëc saéc, bao goàm truøm heát taát caû höõu tình treân quaû ñaát ñoàng tuï hôïp veà trong bieån Voâ Thöôïng Taùt Baø Nhaõ.</w:t>
      </w:r>
    </w:p>
    <w:p>
      <w:pPr>
        <w:pStyle w:val="NormalWeb"/>
        <w:jc w:val="both"/>
        <w:rPr>
          <w:rFonts w:ascii="VNI-Times" w:hAnsi="VNI-Times" w:cs="VNI-Times"/>
          <w:sz w:val="26"/>
          <w:szCs w:val="26"/>
          <w:lang w:val="en"/>
        </w:rPr>
      </w:pPr>
      <w:r>
        <w:rPr>
          <w:rFonts w:cs="VNI-Times" w:ascii="VNI-Times" w:hAnsi="VNI-Times"/>
          <w:sz w:val="26"/>
          <w:szCs w:val="26"/>
          <w:lang w:val="en"/>
        </w:rPr>
        <w:t>Tröôùc ba moân, moân thöù nhaát (m.1) quaùn nhôn duyeân khoâng tanh, huyeãn coù chaúng thaät. Moân thöù hai (m.2) suy quaùn phaùp khoâng taùnh naøy, laø tröôùc coù maø sanh ? Laø tröôùc khoâng maø sanh ? Beân coù, khoâng ñeàu thuoäc voâ sanh. Moân thöù ba (m.3) laïi suy quaùn ñeán duyeân ñeàu giaû, cuõng khoâng töï taùnh, toång nhieáp laø khoâng moân, vaøo voâ sanh nhaãn, nhaãn ñöôïc duyeân sanh naøy khoâng taùnh, sanh töùc laø khoâng.</w:t>
      </w:r>
    </w:p>
    <w:p>
      <w:pPr>
        <w:pStyle w:val="NormalWeb"/>
        <w:jc w:val="both"/>
        <w:rPr>
          <w:rFonts w:ascii="VNI-Times" w:hAnsi="VNI-Times" w:cs="VNI-Times"/>
          <w:sz w:val="26"/>
          <w:szCs w:val="26"/>
          <w:lang w:val="en"/>
        </w:rPr>
      </w:pPr>
      <w:r>
        <w:rPr>
          <w:rFonts w:cs="VNI-Times" w:ascii="VNI-Times" w:hAnsi="VNI-Times"/>
          <w:sz w:val="26"/>
          <w:szCs w:val="26"/>
          <w:lang w:val="en"/>
        </w:rPr>
        <w:t>Giöõa saùu moân, moân thöù nhaát (m.4) quaùn nhôn duyeân ñaõ khoâng choã sanh, caùc töôùng cuõng xöa nay chaúng coù. Moân thöù hai (m.5) suy quaùn töôùng chung vaïn phaùp, thaûy ñeàu khoâng töôùng ; maø töôùng ñaõ bieåu hieän laø coù töôùng maø töôùng ? Laø khoâng töôùng maø töôùng? Xeùt cuøng töï taùnh ñeàu khoâng, hai chaúng thaønh laäp. Moân thöù ba (m.6) laïi suy quaùn töôùng chung laø moät, töôùng rieâng laø khaùc, töùc moät töùc khaùc, töùc khaùc töùc moät, bôûi troïn khoâng coù phaùp naøo coù töï taùnh. Moân thöù tö (m.7) suy cöùu vaïn phaùp, neáu choã ñoàng chaúng coù, choã dò cuõng khoâng ñeå roõ cöùu caùnh khoâng hai töôùng coù theå ñöôïc. Moân thöù naêm (m.8) nhö TRUNG LUAÄN noùi : "Phaùp nhôn duyeân sanh ra, ta noùi töùc laø khoâng", cho neân quaùn taùnh ñeàu khoâng theå ñöôïc. Moân thöù saùu (m.9) toång quaùn nhôn quaû, khaûo xeùt taát caû phaùp thaûy thuoäc khoâng tòch, khoâng coù moät chuùt phaùp coù theå ñöôïc, nöûa lôøi coù theå chaáp. Toåaâng nhieáp laø moân voâ töôùng, vaøo voâ sanh phaùp nhaãn, nhaãn ñöôïc taát caû phaùp khoâng naøy, taát caû töôùng laàn löôït suy khaûo troïn khoâng theå ñöôïc.</w:t>
      </w:r>
    </w:p>
    <w:p>
      <w:pPr>
        <w:pStyle w:val="NormalWeb"/>
        <w:jc w:val="both"/>
        <w:rPr>
          <w:rFonts w:ascii="VNI-Times" w:hAnsi="VNI-Times" w:cs="VNI-Times"/>
          <w:sz w:val="26"/>
          <w:szCs w:val="26"/>
          <w:lang w:val="en"/>
        </w:rPr>
      </w:pPr>
      <w:r>
        <w:rPr>
          <w:rFonts w:cs="VNI-Times" w:ascii="VNI-Times" w:hAnsi="VNI-Times"/>
          <w:sz w:val="26"/>
          <w:szCs w:val="26"/>
          <w:lang w:val="en"/>
        </w:rPr>
        <w:t>Sau ba moân, moân thöù nhaát (m.10) quaùn taùc giaû khoâng taïo taùc, noùi taùc giaû nhö coù taïo taùc, taùc giaû cuûa taùc giaû laïi laø ai taïo taùc ? Nhö thuyeát Thöôïng ñeá taïo vaät aáy, ñaâu chaúng bieát sum la taát caû caùc phaùp thaûy khoâng coù sôû thuûy maø thuûy, cuõng khoâng coù sôû chung maø chung, theå taùnh moãi moãi toaøn thuoäc chaúng coù, cho ñeán moät haøo ly coøn khoâng coù chôn thaät hieän höõu, laøm sao maø quaùn ñònh laø naêng taùc sôû taùc ? Moân thöù hai (m.11) quaùn tröôùc nhôn sau quaû, nhôn quaû ñoàng thôøi, ba thôøi tröôùc nhôn sau quaû toaøn laø huyeãn voïng, taùnh ñeàu khoâng theå ñöôïc. Moân thöù ba (m.12) vì caùc phaùp hoaøn toaøn khoâng theå ñöôïc, phaùt sanh dieäu giaûi maø vaøo chaùnh trí. Taùc laø quaùn, goïi laø cöùu caùnh, toång nhieáp laø moân voâ sanh, vaøo voâ sanh phaùp nhaãn, nhaãn ñöôïc sanh phaùp hai khoâng naøy laáy laøm moân, thaân chöùng chôn nhö. Tin nhö theá, thì song aán ngaõ phaùp ñeàu khoâng, toång nhieáp quy ñieåm cuûa toaøn boä Luaän.</w:t>
      </w:r>
    </w:p>
    <w:p>
      <w:pPr>
        <w:pStyle w:val="NormalWeb"/>
        <w:jc w:val="both"/>
        <w:rPr>
          <w:rFonts w:ascii="VNI-Times" w:hAnsi="VNI-Times" w:cs="VNI-Times"/>
          <w:sz w:val="26"/>
          <w:szCs w:val="26"/>
          <w:lang w:val="en"/>
        </w:rPr>
      </w:pPr>
      <w:r>
        <w:rPr>
          <w:rFonts w:cs="VNI-Times" w:ascii="VNI-Times" w:hAnsi="VNI-Times"/>
          <w:sz w:val="26"/>
          <w:szCs w:val="26"/>
          <w:lang w:val="en"/>
        </w:rPr>
        <w:t>Ñaây noùi sanh phaùp hai moân cöùu caùnh ñeàu khoâng, laø lôøi giaûi quyeát caên baûn chaúng ñeå laïi chi dieáp (caønh laù). Theo kinh Phaùp Hoa noùi khai thò ngoä nhaäp tri kieán Phaät, ngaõ nhôn do ñaây maø nhaäp dieäu quaùn, cuøng chaùnh ñònh töông öng. Tröôùc noùi nhaãn ñöôïc khoâng, voâ tröôùc, voâ sanh laø trieät ngoä phaùp aáy nay do giaûi khôûi tu, do tu ñeán chöùng. Loøng oâm phaùp nieäm, thaûy ñöôïc tan hoang, ñöôïc khoâng dính taát caû hyù luaän phaân bieät, maø an truï voâ sanh phaùp taùnh naøy aán kheá chôn nhö, baët voïng caûnh khi meâ dao ñoäng. Coát laø chaùnh quaùn chaúng lìa chaùnh ñònh, cho neân goïi trí, chaùnh ñònh chaúng lìa chaùnh quaùn, cho neân goïi nhaãn, chæ quaùn khoâng hai, tòch chieáu ñeàu troøn aáy goïi laø voâ sanh phaùp nhaãn, cuõng coù theå goïi voâ sanh phaùp trí.</w:t>
      </w:r>
    </w:p>
    <w:p>
      <w:pPr>
        <w:pStyle w:val="Normal"/>
        <w:jc w:val="both"/>
        <w:rPr/>
      </w:pPr>
      <w:r>
        <w:rPr>
          <w:rFonts w:cs="VNI-Times" w:ascii="VNI-Times" w:hAnsi="VNI-Times"/>
          <w:sz w:val="26"/>
          <w:szCs w:val="26"/>
          <w:lang w:val="en"/>
        </w:rPr>
        <w:t>Chæ laø toâng Chôn Nhö sôû y vieân thaønh thaät taùnh trong moân ba taùnh, duøng caûnh giôùi trí hueä Phaät caên cöù quaû chæ daïy, phaùp moân toái cao, ñöôïc chuùng sanh kieân tín, chuùng sanh nhôn voïng töôûng phaân bieät thì khoâng theå hieåu ñöôïc, cho neân coâng hieäu cuûa noù tröø ngoaøi baäc caên cô thöôïng thöôïng, ngöôøi thaám nhuaàn thaät hueä khoâng nhieàu. Toâng Duy Thöùc sôû y laø y tha khôûi taùnh trong moân ba taùnh, tuy y caûnh giôùi Boà taùt, ôû giöõa Phaät vaø chuùng sanh, chöa hoaøn toaøn lìa phaân bieät hyù luaän, sôû y cuûa noù so ra thì caïn, song tuøy tuïc giaùo hoùa, duøng giaùo ñeå saùng lyù, chuùng sanh caøng ñöôïc do tin ñeán hieåu, hieäu duïng cuûa noù cuõng nöông ñaây hy voïng ñöôïc phoå bieán. Toâng Baùt Nhaõ thì y bieán keá sôû chaáp taùnh trong moân ba taùnh, roõ taát caû phaùp xöa nay cöùu caùnh khoâng tòch, lôøi cöùu caùnh nay thaät ñuû söùc chaët ñinh caét saét, bôûi ñeàu treân bieán keá chaáp taùnh maø giaûng. Tuy coù caùc thöù thuoác trò caùc thöù beänh, maø beänh traàm kha voâ minh voïng chaáp cuûa chuùng sanh khoù khoûi, chæ uoáng thuoác maàu voâ ñaéc chaùnh quaùn kia, moãi moãi qua ñeàu trò ñöôïc laønh, hoaëc moät thang lieàn khoûi, nhieàu cuõng khoâng uoáng quaù möôøi hai thang lieàn ñöôïc khang kieän. Ñaây laø haønh khôûi giaûi tuyeät, môû daây côûi troùi, boû taát caû hyù luaän phaân bieät, khoâng caùc phaùp chaáp, theâm deã chöùng hoäi. Vì côù sao ? Bôûi y bieán keá sôû chaáp laø choã raát gaàn, khieán ñoù laàn laàn lìa xa, roát sau ngoä nhaäp meù vieân thaønh thaät, bieån taùnh theânh thang, nöông nguyeän daïo ñi, thaønh coâng dieäu duïng cuûa noù, ñuû muoán nhìn toät muoân daëm, thaúng leân taän ngoâi laàu toái cao. Tam Luaän laø yeáu ñieåm toâng Baùt Nhaõ. Thaäp Nhò Moân Luaän thöïc laø goác quyeát traïch cuûa Tam Luaän, nghieân cöùu phaùt huy, thaät khoâng neân lô laø vaäy. Xem ñaây coát an truï voâ sanh phaùp nhaãn, traùch nhieäm khieán ngöôøi thaám nhuaàn phaùp hueä, laïi mong ngöôøi thaáy nghe, tin caøng môû roäng, ñaäp möôøi hai nhôn duyeân thaûûy thaønh buïi baëm, dìu möôøi hai loaøi höõu tình ñoàng leân Dieäu Giaùc. Ñaâu nhöõng ñoïc Thaäp Nhò Moân Luaän töï ñöôïc thoï duïng maø thoâi sa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Subtitle">
    <w:name w:val="Subtitle"/>
    <w:basedOn w:val="Normal"/>
    <w:next w:val="TextBody"/>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1:36:00Z</dcterms:created>
  <dc:creator>hsc1</dc:creator>
  <dc:description/>
  <dc:language>en-US</dc:language>
  <cp:lastModifiedBy>vtdan</cp:lastModifiedBy>
  <dcterms:modified xsi:type="dcterms:W3CDTF">2002-12-09T03:50:00Z</dcterms:modified>
  <cp:revision>8</cp:revision>
  <dc:subject/>
  <dc:title>LÔØI ÑAÀU SAÙCHLÔØI ÑAÀU SAÙCH</dc:title>
</cp:coreProperties>
</file>