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48"/>
        <w:jc w:val="center"/>
        <w:rPr>
          <w:rFonts w:ascii="VNI-Times" w:hAnsi="VNI-Times" w:cs="VNI-Times"/>
          <w:sz w:val="36"/>
          <w:szCs w:val="36"/>
        </w:rPr>
      </w:pPr>
      <w:r>
        <w:rPr>
          <w:rStyle w:val="StrongEmphasis"/>
          <w:rFonts w:cs="VNI-Times" w:ascii="VNI-Times" w:hAnsi="VNI-Times"/>
          <w:color w:val="008000"/>
          <w:sz w:val="36"/>
          <w:szCs w:val="36"/>
        </w:rPr>
        <w:t>LÔØI ÑAÀU SAÙCH</w:t>
      </w:r>
    </w:p>
    <w:p>
      <w:pPr>
        <w:pStyle w:val="NormalWeb"/>
        <w:spacing w:before="20" w:after="48"/>
        <w:ind w:firstLine="720"/>
        <w:jc w:val="both"/>
        <w:rPr/>
      </w:pPr>
      <w:r>
        <w:rPr>
          <w:rStyle w:val="StrongEmphasis"/>
          <w:rFonts w:cs="VNI-Times" w:ascii="VNI-Times" w:hAnsi="VNI-Times"/>
          <w:b w:val="false"/>
          <w:bCs w:val="false"/>
          <w:sz w:val="26"/>
          <w:szCs w:val="26"/>
        </w:rPr>
        <w:t>Ñ</w:t>
      </w:r>
      <w:r>
        <w:rPr>
          <w:rFonts w:cs="VNI-Times" w:ascii="VNI-Times" w:hAnsi="VNI-Times"/>
          <w:sz w:val="26"/>
          <w:szCs w:val="26"/>
        </w:rPr>
        <w:t>aây laø quyeån saùch ñaàu tieân chuùng toâi vieát veà Thieàn. Noù ñaõ thai ngheùn nhieàu naêm, nay môùi ra maét ñoäc giaû. Chuùng toâi cho noù ra ñôøi nhaèm vaøo nhöõng ñieåm sau ñaây:</w:t>
      </w:r>
    </w:p>
    <w:p>
      <w:pPr>
        <w:pStyle w:val="Normal"/>
        <w:spacing w:before="20" w:after="48"/>
        <w:ind w:firstLine="720"/>
        <w:jc w:val="both"/>
        <w:rPr/>
      </w:pPr>
      <w:r>
        <w:rPr/>
        <w:t xml:space="preserve">Ñeå boå cöùu phaàn naøo loái hoïc Phaät maát goác cuûa Phaät giaùo ñoà Vieät Nam. </w:t>
      </w:r>
    </w:p>
    <w:p>
      <w:pPr>
        <w:pStyle w:val="Normal"/>
        <w:spacing w:before="20" w:after="48"/>
        <w:ind w:firstLine="720"/>
        <w:jc w:val="both"/>
        <w:rPr/>
      </w:pPr>
      <w:r>
        <w:rPr/>
        <w:t>Ñeå giuùp cho nhöõng ngöôøi coù thieän chí tu thieàn bieát ñöôïc loái tu vaø phaân bieät taø chaùnh.</w:t>
      </w:r>
    </w:p>
    <w:p>
      <w:pPr>
        <w:pStyle w:val="Normal"/>
        <w:spacing w:before="20" w:after="48"/>
        <w:ind w:firstLine="720"/>
        <w:jc w:val="both"/>
        <w:rPr/>
      </w:pPr>
      <w:r>
        <w:rPr/>
        <w:t>Ñeå traû lôøi caùc hoïc giaû nghieân cöùu ñaïo Phaät, thaáy Thieàn toâng kyø quaùi khoâng lieân heä ñeán kinh ñieån.</w:t>
      </w:r>
    </w:p>
    <w:p>
      <w:pPr>
        <w:pStyle w:val="NormalWeb"/>
        <w:spacing w:before="20" w:after="48"/>
        <w:ind w:firstLine="720"/>
        <w:jc w:val="both"/>
        <w:rPr>
          <w:rFonts w:ascii="VNI-Times" w:hAnsi="VNI-Times" w:cs="VNI-Times"/>
          <w:sz w:val="26"/>
          <w:szCs w:val="26"/>
        </w:rPr>
      </w:pPr>
      <w:r>
        <w:rPr>
          <w:rFonts w:cs="VNI-Times" w:ascii="VNI-Times" w:hAnsi="VNI-Times"/>
          <w:sz w:val="26"/>
          <w:szCs w:val="26"/>
        </w:rPr>
        <w:t>Noùi Thieàn toâng Vieät Nam laø noùi Phaät giaùo Vieät Nam. Vaø nhöõng baäc cao taêng laøm saùng cho Phaät Giaùo, laøm lôïi ích cho daân toäc töø theá kyû thöù VI maõi ñeán nay ñeàu laø caùc Thieàn sö. Cho ñeán hieän nay (1991) chö Hoøa thöôïng tòch, baøi vò ñeàu ñeå caâu "Töø Laâm Teá chaùnh toâng ñeä tam ñeä töù thaäp… theá…". Theá thì coù Hoøa thöôïng naøo khoâng thöøa nhaän mình laø con chaùu nhaø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Haàu heát chuøa Phaät hieän coù ôû Vieät Nam, chuøa naøo treân chaùnh ñieän cuõng thôø Phaät Thích-ca, phía sau thôø Toå Boà-ñeà-ñaït-ma hoaëc Toå Tyø-ni-ña-löu-chi. Nhöõng laù phaùi cuûa caùc chuøa phaùt cho tín ñoà tröôùc kia ñeàu ñeå Laâm Teá chaùnh toâng, Laâm Teá gia phoå hay toâng Taøo Ñoäng. Thöû hoûi ñöùc Phaät Thích-ca thuôû xöa tu phaùp gì ñöôïc thaønh Phaät? Chö Toå tu phaùp gì ñöôïc thaønh Toå? Toâng Laâm Teá xuaát xöù töø toâng phaùi naøo? Ñöùc Thích-ca ñaâu khoâng do toïa thieàn döôùi coäi boà-ñeà giaùc ngoä thaønh Phaät. Chö Toå ñaâu khoâng do tu thieàn maø thaønh Toå. Toâng Laâm Teá laø moät heä phaùi cuûa naêm heä phaùi Thieàn toâng ôû Trung Quoác. Theá maø hieän nay nghe ai noùi tu thieàn, ña soá Taêng Ni cöïc löïc phaûn ñoái. Quaû laø chuùng ta ñaõ boû goác theo ngoïn, queân Phaät, Toå mình ñang thôø ñang kính leã, queân caû heä phaùi cuûa Toâng Toå nhaø mình. Ñích thöïc mình ñaõ phaûn boäi vôùi Toå Toâng cuûa mình. Rieâng treân ñaát Vieät Nam, Phaät Giaùo töø ñôøi Ñinh, Leâ, Lyù, Traàn, Leâ vaø Nguyeãn laø Phaät Giaùo cuûa heä phaùi naøo? Gaàn nhaát, phaùi Nguyeân Thieàu, Lieãu Quaùn ôû Trung, chuùng ta ñang chòu aûnh höôûng laø toâng phaùi naøo? Coøn ai khoâng bieát Phaät Giaùo qua caùc ñôøi, cho ñeán hai vò Toå Nguyeân Thieàu vaø Lieãu Quaùn ñeàu laø heä phaùi Thieàn toâng. Taïi sao chuùng ta hieän nay laïi sôï haõi choáng ñoái Thieàn toâng? Neáu vì khoâng hieåu, chuùng ta caàn phaûi tìm hieåu cho thaáu ñaùo. Vì khoâng hieåu maø trôû laïi choáng ñoái thì thaät laø voâ lyù. Chuùng ta laø taêng só Vieät Nam maø khoâng hieåu Thieàn toâng thaät laø moät ñieàu ñaùng hoå theïn, huoáng nöõa laø coù quan nieäm choáng ñoái. Chuùng ta coù quyeàn nghi ngôø veà söï truyeàn baù Thieàn, song khoâng coù quyeàn choáng ñoái. Bôûi nghi neân chuùng ta phaûi theo doõi tìm hieåu cho töôøng taän, neáu loái daïy Thieàn aáy laø ñuùng ñöôøng höôùng Phaät Toå, chuùng ta tuøy hyû taùn döông; baèng traùi laïi laø Thieàn taø ngoaïi, caàn phaûi chæ trích cho Taêng Ni, Phaät töû bieát ñeå traùnh. Ñoù laø thaùi ñoä cuûa ngöôøi tu chaân chaùnh bieát toài taø phuï chaùnh. Khoâng caàn bieát ñuùng hay sai, chæ nghe noùi tu Thieàn laø moät beà phaûn ñoái, thöû hoûi ñaây laø thaùi ñoä theá naøo? Vaø ñang laøm gì cho Phaät Giaùo? Chính vì ñeå boå cöùu cho söï hoïc Phaät thieáu cô baûn, chuùng toâi cho quyeån saùch naøy ra ñô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Coù laém ngöôøi Phaät töû haâm moä tu Thieàn, song söï coù maët cuûa nhieàu loái tu Thieàn ôû Vieät Nam laøm hoï khoâng bieát ñaâu taø ñaâu chaùnh. Neáu ngöôøi deø daët ñaønh chòu chuøn chaân khoâng bieát theo ai. Neáu ngöôøi nhieät tình noùng boûng nghe ñaâu theo ñoù, hoï deã bò laïc vaøo thieàn taø ngoaïi. Ñaây laø moät khuyeát ñieåm lôùn lao do khoâng coù ngöôøi giaûn traïch chaùnh taø cho hoï bieát. Ngöôøi chòu traùch nhieäm naøy chính laø Taêng Ni. Taêng Ni laø ngöôøi coù boån phaän daãn ñöôøng chæ loái cho tín ñoà tu hoïc. Neáu choã sôû moä cuûa Phaät töû khaùc vôùi ñöôøng loái hieän tu cuûa mình, boån phaän mình phaûi chæ cho hoï nôi naøo phuø hôïp vôùi sôû moä maø ñuùng chaùnh phaùp. Coù theá Phaät Giaùo môùi truøm heát caên cô, lôïi ích khaép quaàn sanh. Chuùng ta ñöøng chuû quan, tu theo toâi thì toâi daïy, khoâng öng theo tuøy yù ñi ñaâu thì ñi. Phaät Giaùo laø tuøy beänh cho thuoác, thöù thuoác cuûa chuùng ta khoâng hôïp vôùi ngöôøi beänh, chuùng ta caàn giôùi thieäu nôi naøo coù thuoác hôïp vôùi hoï, ñöøng baét hoï moät beà phaûi uoáng thuoác cuûa mình. Laøm theá, voâ tình khieán ngöôøi ham tu phaûi thoái boà-ñeà taâm. Chính ñaây laø moät trong nhöõng muïc tieâu chuùng toâi nhaém ñeå vieát quyeån saùch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Moät ít hoïc giaû cho Thieàn toâng laø quaùi thai cuûa Phaät giaùo. Ñoù laø keû ñöùng ôû coång ngoaøi Thieàn toâng, neáu laø ngöôøi vaøo trong nhaø thieàn seõ noùi khaùc, Thieàn toâng laø coát tuûy cuûa Phaät giaùo. Bôûi vì muoán chæ chaân lyù hieän höõu nôi con ngöôøi, song ngaïi ngöôøi ta khinh thöôøng vaø deã queân, neân kinh Ñaïi thöøa noùi baèng caùch dieãn giaûng treân trôøi döôùi ñaát ñaâu ñaâu, coøn Thieàn sö duøng thuaät xuaát quyû nhaäp thaàn khieán ngöôøi ta môø mòt khoâng hieåu. Neáu ai thaùo gôõ ñöôïc caây choát bí maät ñoù roài, töï nhieân thaáy noù chaân thaät bình dò voâ cuøng. Chöøng ñoù môùi thaáy Kinh vaø Thieàn khoâng coù hai loái. Tuy nhieân Thieàn toâng luoân luoân tuyeân boá giaùo ngoaïi bieät truyeàn, coát daãn haønh giaû thaáy ñeán nôi soáng chaân thaät, khoâng maéc keït treân vaên töï ngöõ ngoân, khoâng cheát chìm trong suy tö lyù luaän. Neáu Thieàn toâng khaùc vôùi kinh Phaät töùc khoâng phaûi ñaïo Phaät roài. Chính vì leõ ñoù, chuùng toâi môùi ñoái chieáu Thieàn vaø Kinh ñeå ñoäc giaû khoûi nghi ngaïi.</w:t>
      </w:r>
    </w:p>
    <w:p>
      <w:pPr>
        <w:pStyle w:val="NormalWeb"/>
        <w:spacing w:before="20" w:after="48"/>
        <w:ind w:firstLine="720"/>
        <w:jc w:val="both"/>
        <w:rPr>
          <w:rFonts w:ascii="VNI-Times" w:hAnsi="VNI-Times" w:cs="VNI-Times"/>
          <w:sz w:val="26"/>
          <w:szCs w:val="26"/>
        </w:rPr>
      </w:pPr>
      <w:r>
        <w:rPr>
          <w:rFonts w:cs="VNI-Times" w:ascii="VNI-Times" w:hAnsi="VNI-Times"/>
          <w:sz w:val="26"/>
          <w:szCs w:val="26"/>
        </w:rPr>
        <w:t>Vaïch traàn boä maët thaät cuûa Thieàn toâng cho ñoäc giaû thaáy, chuùng toâi ñaõ phaù vôõ caùnh cöûa bí maät cuûa nhaø thieàn. Vieäc laøm naøy laø coù toäi vôùi nhöõng baäc caên cô beùn nhaäy, nhöng coù coâng vôùi nhöõng keû caên cô taàm thöôøng nhö chuùng toâi. Thôøi ñaïi cuûa chuùng ta laø thôøi ñaïi khoa hoïc, naëng veà lyù trí vaø chaân thaät, neáu duøng nhöõng ngoân töø huyeàn aûo, nhöõng haønh ñoäng quaùi dò thì khoâng bao giôø daân chuùng chaáp nhaän. Buoäc loøng chuùng toâi phaûi noùi thaät, chæ thaúng, khaû dó nhieàu ngöôøi thaáy roõ ñöôïc tinh thaàn Thieàn toâng. Coù theá Thieàn toâng môùi soáng laïi treân ñaát nöôùc Vieät Nam. Vôùi tinh thaàn khoâi phuïc Thieàn toâng chuùng toâi phaûi laøm nhö theá, khoâng coøn caùch naøo khaùc hôn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Taäp saùch naøy chuùng toâi gom nhöõng baøi vieát vaø giaûng veà Thieàn chung hôïp laïi. Ñaàu tieân baøi vieát veà Coäi Nguoàn Thieàn Toâng ñeå ñoäc giaû bieát roõ nguoàn goác Thieàn toâng. Keá baøi vieát veà Thieàn toâng Vieät Nam Cuoái Theá Kyû 20 laø noùi leân choã y cöù vaø chuû tröông tu Thieàn trong caùc Thieàn vieän. Tieáp baøi vieát veà Yeáu Chæ Thieàn Toâng ñeå thaáy roõ chi tieát veà loái tu Thieàn toâng qua söï höôùng daãn cuûa chuùng toâi. Sau cuøng ba baøi giaûng veà thieàn, töø Vaøo Cöûa Thieàn ñeán Thaáy OÂng Chuû ñeå ñoäc giaû caûm nhaän con ñöôøng tieán töø baäc ñaàu ñeán vieân maõn. Ñaõ laø toång hôïp caùc baøi chung laïi, veà hình thöùc chaéc haún thieáu söï maïch laïc, nhöng veà tinh thaàn vaãn nhaát quaùn. Mong ñoäc giaû kheùo nhìn töôøng taän tinh thaàn cuûa quyeån saùch seõ coù lôïi ích trong vieäc tu haønh.</w:t>
      </w:r>
    </w:p>
    <w:p>
      <w:pPr>
        <w:pStyle w:val="NormalWeb"/>
        <w:spacing w:before="20" w:after="48"/>
        <w:jc w:val="center"/>
        <w:rPr/>
      </w:pPr>
      <w:r>
        <w:rPr>
          <w:rFonts w:cs="VNI-Times" w:ascii="VNI-Times" w:hAnsi="VNI-Times"/>
          <w:sz w:val="26"/>
          <w:szCs w:val="26"/>
        </w:rPr>
        <w:t>Vieát taïi Thieàn vieän Thöôøng Chieáu, ngaøy cuoái ñoâng naêm 1991</w:t>
      </w:r>
    </w:p>
    <w:p>
      <w:pPr>
        <w:pStyle w:val="NormalWeb"/>
        <w:spacing w:before="20" w:after="48"/>
        <w:jc w:val="center"/>
        <w:rPr>
          <w:rFonts w:ascii="VNI-Times" w:hAnsi="VNI-Times" w:cs="VNI-Times"/>
          <w:sz w:val="26"/>
          <w:szCs w:val="26"/>
        </w:rPr>
      </w:pPr>
      <w:r>
        <w:rPr>
          <w:rFonts w:cs="VNI-Times" w:ascii="VNI-Times" w:hAnsi="VNI-Times"/>
          <w:color w:val="800080"/>
          <w:sz w:val="26"/>
          <w:szCs w:val="26"/>
        </w:rPr>
        <w:t>THÍCH THANH TÖ</w:t>
      </w:r>
      <w:r>
        <w:rPr>
          <w:rFonts w:cs="VNI-Times" w:ascii="VNI-Times" w:hAnsi="VNI-Times"/>
          <w:sz w:val="26"/>
          <w:szCs w:val="26"/>
        </w:rPr>
        <w:t xml:space="preserve"> Ø</w:t>
      </w:r>
    </w:p>
    <w:p>
      <w:pPr>
        <w:pStyle w:val="NormalWeb"/>
        <w:spacing w:before="20" w:after="48"/>
        <w:jc w:val="center"/>
        <w:rPr>
          <w:rFonts w:ascii="VNI-Times" w:hAnsi="VNI-Times" w:cs="VNI-Times"/>
          <w:sz w:val="48"/>
          <w:szCs w:val="48"/>
        </w:rPr>
      </w:pPr>
      <w:r>
        <w:rPr>
          <w:rFonts w:eastAsia="Wingdings" w:cs="Wingdings" w:ascii="Wingdings" w:hAnsi="Wingdings"/>
          <w:sz w:val="48"/>
          <w:szCs w:val="48"/>
        </w:rPr>
        <w:t></w:t>
      </w:r>
      <w:r>
        <w:br w:type="page"/>
      </w:r>
    </w:p>
    <w:p>
      <w:pPr>
        <w:pStyle w:val="NormalWeb"/>
        <w:spacing w:before="20" w:after="48"/>
        <w:jc w:val="center"/>
        <w:rPr>
          <w:rFonts w:ascii="VNI-Times" w:hAnsi="VNI-Times" w:cs="VNI-Times"/>
          <w:sz w:val="36"/>
          <w:szCs w:val="36"/>
        </w:rPr>
      </w:pPr>
      <w:r>
        <w:rPr>
          <w:rStyle w:val="StrongEmphasis"/>
          <w:rFonts w:cs="VNI-Times" w:ascii="VNI-Times" w:hAnsi="VNI-Times"/>
          <w:color w:val="008000"/>
          <w:sz w:val="36"/>
          <w:szCs w:val="36"/>
        </w:rPr>
        <w:t>COÄI NGUOÀN THIEÀN TOÂNG</w:t>
      </w:r>
    </w:p>
    <w:p>
      <w:pPr>
        <w:pStyle w:val="NormalWeb"/>
        <w:spacing w:before="20" w:after="48"/>
        <w:ind w:firstLine="720"/>
        <w:jc w:val="both"/>
        <w:rPr/>
      </w:pPr>
      <w:r>
        <w:rPr>
          <w:rStyle w:val="StrongEmphasis"/>
          <w:rFonts w:cs="VNI-Times" w:ascii="VNI-Times" w:hAnsi="VNI-Times"/>
          <w:b w:val="false"/>
          <w:bCs w:val="false"/>
          <w:sz w:val="26"/>
          <w:szCs w:val="26"/>
        </w:rPr>
        <w:t>P</w:t>
      </w:r>
      <w:r>
        <w:rPr>
          <w:rFonts w:cs="VNI-Times" w:ascii="VNI-Times" w:hAnsi="VNI-Times"/>
          <w:sz w:val="26"/>
          <w:szCs w:val="26"/>
        </w:rPr>
        <w:t>haêng tìm nguoàn goác Thieàn toâng chuùng ta thaáy roõ noù xuaát phaùt töø ñöùc Phaät Thích-ca Maâu-ni moät caùch cuï theå, khoâng coøn gì phaûi ngôø vöïc. Lyù do xuaát gia cuûa Ngaøi do mang naëng moät nghi vaán veà "thaân phaän con ngöôøi". Ñeán khi giaùc ngoä laø giaûi ñaùp toaøn veïn nghi vaán aáy bôûi trí tueä voâ sö cuûa mình. Do ñoù, Ngaøi doõng daïc tuyeân boá: "Ta hoïc ñaïo khoâng thaày". Söï giaùc ngoä cuûa ñöùc Phaät laø do Ngaøi kheùo khôi daäy ñöôïc trí tueä voâ sö baèng caùch thao thöùc traên trôû bôûi moät nghi vaán, khieán cheát daàn nhöõng taâm nieäm laêng xaêng taûn maïn, coäng theâm chuyeân taâm laéng saâu vaøo thieàn ñònh, khieán voïng töôûng baët döùt. Thaáu suoát ñöôïc toaøn boä kieáp ngöôøi töø thuôû tröôùc kia ñeán hieän taïi vaø mai sau, cho ñeán bieát taän töôøng lyù do gì khieán con ngöôøi coù maët, lyù do gì döùt saïch söï taùi sanh, ñaây laø choã giaùc ngoä vaø giaûi thoaùt hoaøn toaøn cuûa ñöùc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Bôûi theá, haàu heát ngöôøi Phaät töû ñeàu töï haøo ñaïo Phaät laø ñaïo giaùc ngoä, ñaïo giaûi thoaùt. Song giaùc ngoä theá naøo, giaûi thoaùt caùi gì, thì ít ai thaáu hieåu. Neáu khoâng hieåu ñöôïc caùi coát loõi ñoù, ñaâu xöùng ñaùng laø ngöôøi Phaät töû. Muoán thaáu ñaùo taän nguoàn goác naøy, chuùng ta phaûi ngöôïc doøng lòch söû, phaêng tìm lyù do naøo thaùi töû Taát-ñaït-ña ñi tu.</w:t>
      </w:r>
    </w:p>
    <w:p>
      <w:pPr>
        <w:pStyle w:val="NormalWeb"/>
        <w:numPr>
          <w:ilvl w:val="0"/>
          <w:numId w:val="2"/>
        </w:numPr>
        <w:tabs>
          <w:tab w:val="clear" w:pos="720"/>
        </w:tabs>
        <w:spacing w:before="20" w:after="48"/>
        <w:ind w:left="360" w:hanging="360"/>
        <w:jc w:val="both"/>
        <w:rPr/>
      </w:pPr>
      <w:bookmarkStart w:id="0" w:name="Ly_do_thai_tu_xuat_gia"/>
      <w:r>
        <w:rPr>
          <w:rFonts w:cs="VNI-Times" w:ascii="VNI-Times" w:hAnsi="VNI-Times"/>
          <w:b/>
          <w:bCs/>
          <w:color w:val="800080"/>
          <w:sz w:val="26"/>
          <w:szCs w:val="26"/>
        </w:rPr>
        <w:t>LYÙDO THAÙI TÖÛ XUAÁT GIA.</w:t>
      </w:r>
      <w:bookmarkEnd w:id="0"/>
    </w:p>
    <w:p>
      <w:pPr>
        <w:pStyle w:val="NormalWeb"/>
        <w:spacing w:before="20" w:after="48"/>
        <w:ind w:firstLine="720"/>
        <w:jc w:val="both"/>
        <w:rPr>
          <w:rFonts w:ascii="VNI-Times" w:hAnsi="VNI-Times" w:cs="VNI-Times"/>
          <w:sz w:val="26"/>
          <w:szCs w:val="26"/>
        </w:rPr>
      </w:pPr>
      <w:r>
        <w:rPr>
          <w:rFonts w:cs="VNI-Times" w:ascii="VNI-Times" w:hAnsi="VNI-Times"/>
          <w:sz w:val="26"/>
          <w:szCs w:val="26"/>
        </w:rPr>
        <w:t>Ñoïc lòch söû Phaät, ai cuõng nhôù roõ Thaùi töû daïo boán cöûa thaønh, thaáy caûnh giaø, beänh, cheát, phaùt taâm ñi tu. Thaáy phôùt qua nhö vaäy thaät hôøi hôït quaù. Chuùng ta phaûi ñaët ñaây laø vaán ñeà chuû yeáu, toái troïng ñaïi trong cuoäc ñôøi tu haønh cuûa Ngaøi. Chính Thaùi töû, sau khi chöùng kieán caûnh giaø, beänh, cheát, Ngaøi ñaët thaúng vaán ñeà: "Taïi sao con ngöôøi töø xöa ñeán nay chaáp nhaän giaø beänh cheát laø qui luaät baát khaû khaùng? Coù phöông caùch gì giaûi thoaùt caùi giaø beänh cheát naøy?" Ñaây laø vaán ñeà troïng ñaïi maø töø tröôùc ñeán giôø caû nhaân loaïi chöa ai daùm ñaët ra. Vaán ñeà naøy ñaõ chi phoái heát ñaàu oùc taâm tö cuûa Thaùi töû. Khi chöa giaûi quyeát ñöôïc vaán ñeà naøy, moïi duïc laïc ôû traàn gian Ngaøi ñeàu eâ cheà chaùn ngaùn, cung vaøng ñieän ngoïc laø khaùm ñöôøng nhoát Ngaøi. Ngaøi baên khoaên traèn troïc, queân aên maát nguû, bôûi caâu hoûi: "Coù phöông caùch gì giaûi thoaùt caùi giaø beänh cheát?" Caâu hoûi aáy cöù chôøn vôøn trong taâm naõo Ngaøi, cöù hieän roõ töøng chöõ tröôùc maét Ngaøi. Bao nhieâu ngöôøi chung quanh lo sôï khoå saàu, maø khoâng rung ñoäng ñöôïc taâm Ngaøi. Maáu choát cuoái cuøng ñeå giaûi quyeát vaán ñeà naøy, Ngaøi phaûi gaït qua moïi caïm baãy tình caûm duïc laïc, thoaùt ra nguïc tuø sang troïng cao caû, vöôït thaønh xuaát gia. Muïc ñích Ngaøi xuaát gia vì caâu hoûi "Coù phöông caùch gì giaûi thoaùt giaø beänh cheát?" nung naáu taâm can Ngaøi. Duø bieát raèng, treân con ñöôøng tìm giaûi quyeát vaán ñeà naøy, hieåm nguy toät cuøng, khoù khaên ñaùo ñeå, song Ngaøi phaûi ñi, phaûi giaûi quyeát; khoâng laøm ñöôïc vieäc naøy, ñôøi Ngaøi seõ laø caây khoâ, laø ngoïn coû heùo. Ngai vaøng ñieän ngoïc, cung phi myõ nöõ, vôï ñeïp con yeâu chæ laø troø voâ nghóa, khi khoâng giaûi quyeát ñöôïc vaán ñeà giaø beänh cheát.</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 w:name="Hoc_dao_va_giac_ngo"/>
      <w:r>
        <w:rPr>
          <w:rFonts w:cs="VNI-Times" w:ascii="VNI-Times" w:hAnsi="VNI-Times"/>
          <w:b/>
          <w:bCs/>
          <w:color w:val="800080"/>
          <w:sz w:val="26"/>
          <w:szCs w:val="26"/>
        </w:rPr>
        <w:t>HOÏC ÑAÏO VAØ GIAÙC NGOÄ.</w:t>
      </w:r>
      <w:bookmarkEnd w:id="1"/>
    </w:p>
    <w:p>
      <w:pPr>
        <w:pStyle w:val="NormalWeb"/>
        <w:spacing w:before="20" w:after="48"/>
        <w:ind w:firstLine="720"/>
        <w:jc w:val="both"/>
        <w:rPr>
          <w:rFonts w:ascii="VNI-Times" w:hAnsi="VNI-Times" w:cs="VNI-Times"/>
          <w:sz w:val="26"/>
          <w:szCs w:val="26"/>
        </w:rPr>
      </w:pPr>
      <w:r>
        <w:rPr>
          <w:rFonts w:cs="VNI-Times" w:ascii="VNI-Times" w:hAnsi="VNI-Times"/>
          <w:sz w:val="26"/>
          <w:szCs w:val="26"/>
        </w:rPr>
        <w:t>Bôûi vaán ñeà "Coù phöông caùch gì giaûi thoaùt giaø beänh cheát?" ngöï trò trong taâm khaûm Ngaøi, neân Ngaøi queân heát moïi hieåm nguy, duø gaëp hoaøn caûnh naøo, tröôøng hôïp naøo, Ngaøi cuõng khoâng meàm loøng naûn chí. Ngaøi tìm ñeán nhöõng vò tu só noåi tieáng trong thôøi aáy, nhö oâng Alara Kalama vaø Uddaka Ramaputta chæ daïy Ngaøi tu chöùng ñeán Phi phi töôûng xöù. Khoâng thoûa maõn muïc ñích ñaõ nhaém, duø hoï môøi moïc maáy, Ngaøi cuõng töø bieät hoï ra ñi. Ngaøi töï öùng duïng loái tu khoå haïnh, mong nhôø söï khoå haïnh maø ñaït ñöôïc muïc tieâu mình nhaém. Nhöng traûi qua saùu naêm thaät laø voâ ích, khoâng loeù ñöôïc tia saùng naøo trong muïc ñích Ngaøi ñuoåi tìm. Ngaøi töø giaõ tu khoå haïnh, soáng laïi neáp thöôøng cuûa ngöôøi tu, ñeán coäi boà-ñeà ngoài thieàn boán möôi chín ngaøy ñeâm. Ñeán ñeâm thöù boán möôi chín, Ngaøi thaùo tung ñöôïc cuoän boøng bong roái nuøi töø möôøi moät naêm qua. Thaáy roõ ñöôïc maáu choát sanh töû, thaáu trieät ñöôïc phöông phaùp giaûi thoaùt giaø beänh cheát, Ngaøi ñaõ ñaäp tan hoang qui luaät giaø beänh cheát aùp ñaët treân con ngöôøi töø voâ soá kieáp ñeán giôø. Thaät laø moät noãi möøng toät cuøng voâ haïn, Ngaøi tuyeân boá giaùc ngoä vieân maõn, goïi laø Phaät. Theá laø Ngaøi ñaõ giaûi ñaùp ñöôïc hai nghi vaán: "Taïi sao con ngöôøi phaûi chaáp nhaän qui luaät giaø beänh cheát tieáp tuïc maõi?" vaø "Coù phöông caùch gì giaûi thoaùt giaø beänh cheát?" Töø ñaây, Ngaøi seõ ñem phöông phaùp giaûi thoaùt sanh giaø beänh cheát chæ daïy cho moïi ngöôøi. Bôûi vaäy, noùi ñaïo Phaät laø ñaïo giaùc ngoä, giaûi thoaùt.</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2" w:name="Ngai_trinh_bay_cho_giac_ngo_cua_minh"/>
      <w:r>
        <w:rPr>
          <w:rFonts w:cs="VNI-Times" w:ascii="VNI-Times" w:hAnsi="VNI-Times"/>
          <w:b/>
          <w:bCs/>
          <w:color w:val="800080"/>
          <w:sz w:val="26"/>
          <w:szCs w:val="26"/>
        </w:rPr>
        <w:t>NGAØI TRÌNH BAØY CHOÃ GIAÙC NGOÄ CUÛA MÌNH.</w:t>
      </w:r>
      <w:bookmarkEnd w:id="2"/>
    </w:p>
    <w:p>
      <w:pPr>
        <w:pStyle w:val="NormalWeb"/>
        <w:spacing w:before="20" w:after="48"/>
        <w:ind w:firstLine="720"/>
        <w:jc w:val="both"/>
        <w:rPr>
          <w:rFonts w:ascii="VNI-Times" w:hAnsi="VNI-Times" w:cs="VNI-Times"/>
          <w:sz w:val="26"/>
          <w:szCs w:val="26"/>
        </w:rPr>
      </w:pPr>
      <w:r>
        <w:rPr>
          <w:rFonts w:cs="VNI-Times" w:ascii="VNI-Times" w:hAnsi="VNI-Times"/>
          <w:sz w:val="26"/>
          <w:szCs w:val="26"/>
        </w:rPr>
        <w:t>Tröôùc nhaát Ngaøi ñeán vöôøn Loäc Uyeån trình baøy choã thaáy cuûa mình cho naêm anh em oâng Kieàu Traàn Nhö. Caùi sanh giaø beänh cheát goïi laø khoå. Khoå khoâng phaûi ngaãu nhieân sanh ra maø coù nguyeân nhaân. Nguyeân nhaân chuû yeáu cuûa noù laø tham, saân, si, maïn, nghi, aùc kieán; coøn bao nhieâu nguyeân nhaân phuï thuoäc nöõa, goïi laø Taäp. Dieät heát nguyeân nhaân ñau khoå goïi laø Dieät, laø teân khaùc cuûa Nieát-baøn. Muoán tieâu dieät nguyeân nhaân ñau khoå phaûi coù phöông phaùp Baùt chaùnh ñaïo v.v… goïi laø Ñaïo. Khoå laø quaû, Taäp laø nhaân; hai caùi naøy laøm nhaân quaû noái tieáp doøng sanh töû khoâng chaám döùt. Dieät laø quaû, Ñaïo laø nhaân; hai caùi naøy laøm nhaân quaû ñeå caét ñöùt doøng sanh töû. Bao nhieâu naêm Ngaøi thao thöùc vaán ñeà giaø beänh cheát, taïi sao con ngöôøi phaûi chaáp nhaän vaø tieáp tuïc maõi? Nay Ngaøi thaáy roõ maàm goác sanh ra noù töø tham, saân, si… Ñoán ngaõ goác tham, saân, si… thì caây sanh giaø beänh cheát khoâng coøn nöõa. Song phaûi coù caây buùa beùn, aáy laø phaùp Baùt chaùnh ñaïo… Choã thaáy naøy ñuùng nhö thaät, laø ñieàu giaùc ngoä cuûa baäc Thaùnh neân goïi laø Töù ñeá hay Töù thaùnh ñeá.</w:t>
      </w:r>
    </w:p>
    <w:p>
      <w:pPr>
        <w:pStyle w:val="NormalWeb"/>
        <w:spacing w:before="20" w:after="48"/>
        <w:ind w:firstLine="720"/>
        <w:jc w:val="both"/>
        <w:rPr>
          <w:rFonts w:ascii="VNI-Times" w:hAnsi="VNI-Times" w:cs="VNI-Times"/>
          <w:sz w:val="26"/>
          <w:szCs w:val="26"/>
        </w:rPr>
      </w:pPr>
      <w:r>
        <w:rPr>
          <w:rFonts w:cs="VNI-Times" w:ascii="VNI-Times" w:hAnsi="VNI-Times"/>
          <w:sz w:val="26"/>
          <w:szCs w:val="26"/>
        </w:rPr>
        <w:t>Tröôøng hôïp khaùc, Ngaøi trình baøy möôøi hai nhaân duyeân laø caùi voøng xuùc xích xoay troøn trong ba thôøi (quaù khöù, hieän taïi, vò lai) loâi con ngöôøi sanh töû maõi khoâng cuøng. Töø voâ minh coù haønh, haønh coù thöùc, thöùc coù danh saéc, danh saéc coù luïc nhaäp, luïc nhaäp coù xuùc, xuùc coù thoï, thoï coù aùi, aùi coù thuû, thuû coù höõu vaø höõu coù sanh giaø beänh cheát. Ñaây laø nhaân quaû, quaû nhaân cuûa sanh giaø beänh cheát chaäp chuøng maõi maõi. Neáu caét ñöùt ñöôïc maéc ñaàu laø voâ minh thì moïi maéc sau theo ñoù ñoå vôõ. Hoaëc caét hai maéc giöõa laø aùi vaø thuû thì hai maéc sau ñöùt luoân, töùc laø sanh giaø beänh cheát heát. Vì vaäy möôøi hai nhaân duyeân coù chia hai thöù "löu chuyeån" laø troâi maõi trong sanh töû vaø "hoaøn dieät" laø döùt doøng sanh töû. Ngöôøi kheùo tu thieàn quaùn, giaùc ngoä ñöôïc lyù thaät cuûa kieáp ngöôøi thì voâ minh döùt. Ñaây laø caét töø maéc ban ñaàu. Neáu ngöôøi bieát dieät duïc khöû aùi, aùi heát thì thuû khoâng coøn, laø caét hai maéc choùt sau cuûa hieän taïi, nhaân noái tieáp sanh töû cuûa ñôøi sau seõ döùt. Theá laø phaù vôõ voøng xuùc xích cuûa möôøi hai nhaân duye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hai tröôøng hôïp treân, Ngaøi ñaõ trình baøy raønh roït ñaàu ñuoâi goác ngoïn vaán ñeà then choát maø Ngaøi ñaõ oâm aáp bao nhieâu naêm. Ngaøi khaúng ñònh caùi thaáy nhö vaäy laø ñuùng nhö thaät, öùng duïng tu haønh nhö vaäy laø keát quaû khoâng sai chaïy. Theá laø giaûi ñaùp xong noãi baên khoaên thaéc maéc cuûa Ngaøi, vaø mang noù ra chæ daïy nhöõng ngöôøi coù quyeát taâm giaûi quyeát vaán ñeà sanh töû. Ñeán ñaây Ngaøi ñaõ phaùt minh moät vaán ñeà toái troïng ñaïi maø muoân kieáp ñeán nay caû nhaân loaïi khoâng ai daùm nghó tôùi. Phaùt minh vó ñaïi khoâng tieàn khoaùng haäu naøy chæ coù con ngöôøi can ñaûm toät cuøng, yù chí saét ñaù môùi daùm nghó ñeán vaø ñaët ra. Chính choã hoaøi nghi thaéc maéc toät ñoä cuûa Ngaøi laø manh moái giaùc ngoä sau naøy. Quaû thaät chieác chìa khoùa ñaõ baøy hieän raønh raønh, chuùng ta sau naøy chæ caàn naém laáy laø môû ñöôïc caùnh cöûa giaùc ngoä.</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3" w:name="Doi_truoc_mot_canh_thay_duoc_cac_phap_tu"/>
      <w:r>
        <w:rPr>
          <w:rFonts w:cs="VNI-Times" w:ascii="VNI-Times" w:hAnsi="VNI-Times"/>
          <w:b/>
          <w:bCs/>
          <w:color w:val="800080"/>
          <w:sz w:val="26"/>
          <w:szCs w:val="26"/>
        </w:rPr>
        <w:t>ÑOÁI TRÖÔÙC MOÄT CAÛNH THAÁY ÑÖÔÏC CAÙC PHAÙP TU.</w:t>
      </w:r>
      <w:bookmarkEnd w:id="3"/>
    </w:p>
    <w:p>
      <w:pPr>
        <w:pStyle w:val="NormalWeb"/>
        <w:spacing w:before="20" w:after="48"/>
        <w:ind w:firstLine="720"/>
        <w:jc w:val="both"/>
        <w:rPr>
          <w:rFonts w:ascii="VNI-Times" w:hAnsi="VNI-Times" w:cs="VNI-Times"/>
          <w:sz w:val="26"/>
          <w:szCs w:val="26"/>
        </w:rPr>
      </w:pPr>
      <w:r>
        <w:rPr>
          <w:rFonts w:cs="VNI-Times" w:ascii="VNI-Times" w:hAnsi="VNI-Times"/>
          <w:sz w:val="26"/>
          <w:szCs w:val="26"/>
        </w:rPr>
        <w:t>Cuøng moät caûnh maø nhìn thaáy khaùc nhau tuøy theo phaùp tu. Chuû yeáu phaù voâ minh deïp aùi thuû, ñöùc Phaät daïy moãi trình ñoä coù loái quaùn saùt khaùc nhau. Nhö moät hoâm Thieàn sö Vaân Moân thöôïng ñöôøng, ñöa caây gaäy leân baûo chuùng: "Phaøm phu goïi noù laø thaät, Nhò thöøa phaân tích noù laø khoâng, Duyeân giaùc goïi noù laø huyeãn coù, Boà-taùt thì ñöông theå töùc khoâng, Thieàn gia thì thaáy caây gaäy goïi laø caây gaäy, ñi chæ ñi, ngoài chæ ngoài, khoâng ñöôïc ñoäng ñeán." Phaøm phu thaáy caây gaäy cho laø thaät neân khôûi taâm phaân bieät ñeïp xaáu, ñeïp thì aùi (yeâu), xaáu thì taéng (gheùt). Neáu aùi thì muoán ñöôïc veà mình, laø thuû; coù aùi coù thuû laø nhaân sanh ra höõu vaø sanh laõo töû cuûa ñôøi vò lai. Haún ñaây laø goác maàm cuûa sanh giaø beänh cheát. Ñeå döùt caùi aùi thuû naøy, ñöùc Phaät daïy haøng Nhò thöøa phaûi duøng trí quaùn saùt thaáy caây gaäy laø voâ thöôøng, ngaøy nay noù nhö theá, mai kia noù seõ cuõ, seõ muïc, roài trôû thaønh khoâng. Bieát roõ nhö vaäy thì loøng tham aùi caây gaäy seõ döùt. Ñaây laø duøng trí quaùn söï vaät troâi theo doøng thôøi gian bieán hoaïi ñeå döùt aùi thuû.</w:t>
      </w:r>
    </w:p>
    <w:p>
      <w:pPr>
        <w:pStyle w:val="NormalWeb"/>
        <w:spacing w:before="20" w:after="48"/>
        <w:ind w:firstLine="720"/>
        <w:jc w:val="both"/>
        <w:rPr>
          <w:rFonts w:ascii="VNI-Times" w:hAnsi="VNI-Times" w:cs="VNI-Times"/>
          <w:sz w:val="26"/>
          <w:szCs w:val="26"/>
        </w:rPr>
      </w:pPr>
      <w:r>
        <w:rPr>
          <w:rFonts w:cs="VNI-Times" w:ascii="VNI-Times" w:hAnsi="VNI-Times"/>
          <w:sz w:val="26"/>
          <w:szCs w:val="26"/>
        </w:rPr>
        <w:t>Cuõng muïc ñích phaù deïp aùi thuû, ñöùc Phaät daïy haøng Duyeân giaùc quaùn saùt caây gaäy do nhaân duyeân sanh. Do ñaát nöôùc gioù löûa chung hôïp sanh ra caây gaäy, caây gaäy ñôïi duyeân hôïp môùi coù, thì caùi coù naøy khoâng thaät, nhö huyeãn, nhö hoùa. Haøng Duyeân giaùc thaáy caây gaäy nhö huyeãn hoùa thì ñaâu coøn taâm tham aùi. Theá laø aùi thuû döùt, doøng sanh töû cuõng döøng ngang ñaây.</w:t>
      </w:r>
    </w:p>
    <w:p>
      <w:pPr>
        <w:pStyle w:val="NormalWeb"/>
        <w:spacing w:before="20" w:after="48"/>
        <w:ind w:firstLine="720"/>
        <w:jc w:val="both"/>
        <w:rPr>
          <w:rFonts w:ascii="VNI-Times" w:hAnsi="VNI-Times" w:cs="VNI-Times"/>
          <w:sz w:val="26"/>
          <w:szCs w:val="26"/>
        </w:rPr>
      </w:pPr>
      <w:r>
        <w:rPr>
          <w:rFonts w:cs="VNI-Times" w:ascii="VNI-Times" w:hAnsi="VNI-Times"/>
          <w:sz w:val="26"/>
          <w:szCs w:val="26"/>
        </w:rPr>
        <w:t>Boà-taùt ñaõ thaáy toät lyù nhaân duyeân khoâng caàn quaùn saùt nöõa, thaáy caây gaäy bieát roõ khoâng thaät taùnh, neân noùi ñöông theå töùc khoâng. Bôûi thaáy khoâng thaät taùnh neân Boà-taùt ñaâu coøn taâm luyeán aùi caây gaäy, do ñoù doøng sanh töû döùt.</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thieàn gia thaáy caây gaäy laø caây gaäy. Taïi sao? Bôûi vì ngöôøi thaáu ñaït lyù thieàn, taâm khoâng coøn chaïy theo caûnh, ñoái caûnh taâm nhö nhö neân noùi caây gaäy laø caây gaäy.</w:t>
      </w:r>
    </w:p>
    <w:p>
      <w:pPr>
        <w:pStyle w:val="NormalWeb"/>
        <w:spacing w:before="20" w:after="48"/>
        <w:ind w:firstLine="720"/>
        <w:jc w:val="both"/>
        <w:rPr/>
      </w:pPr>
      <w:r>
        <w:rPr>
          <w:rFonts w:cs="VNI-Times" w:ascii="VNI-Times" w:hAnsi="VNI-Times"/>
          <w:sz w:val="26"/>
          <w:szCs w:val="26"/>
        </w:rPr>
        <w:t>Hôn nöõa, thaáy caây gaäy chaïy xuoâi theo doøng thôøi gian quaùn saùt töø coù bieán hoaïi ñeán khoâng laø khaùi nieäm khuoân theo loái Phaät vaïch saün. Nhìn theo khaùi nieäm ñònh saün cuûa mình, choái boû söï hieän höõu cuûa caây gaäy. Chính khaùi nieäm leä thuoäc theo thôøi gian khieán haøng Nhò thöøa deã bi quan. Tuy ñoù cuõng laø trí thaáy xa, song noù vöôït haún thöïc teá. Ñeán Duyeân giaùc thaáy caây gaäy do duyeân sanh, tuy coù maø khoâng thaät, nhö huyeãn hoùa. Ñaây cuõng laø loái nhìn theo khuoân cuõ loái moøn Phaät ñònh saün. Khaùi nieäm naøy nhìn theo söï taäp hôïp cuûa nhaân duyeân trong khoâng gian. Ñaõ taäp hôïp thì khoâng coù chuû, khoâng chuû thì laøm sao coù thaät. Theá cuõng phuû nhaän söï hieän höõu cuûa caây gaäy. Khaùi nieäm nhaân duyeân laø do huaân taäp lôøi Phaät daïy, cuõng laø töôùng sanh dieät. Boà-taùt khoâng caàn quaùn saùt, vì taâm ñaõ thuaàn thuïc, thaáy caây gaäy lieàn bieát töùc khoâng. Song ñaây cuõng laø khuoân ñuùc ñaõ thaønh hình, raùp töø nhöõng lôøi Phaät daïy. Thieàn gia khoâng theá, nhìn caây gaäy laø caây gaäy, khoâng bò khaùi nieäm naøo chen vaøo, khoâng bò khuoân cuõ loái moøn naøo ñònh saün. Nhìn thaúng söï hieän höõu cuûa caây gaäy, baèng taâm nhö nhö cuûa mình. Caûnh vaø taâm, taâm vaø caûnh, khoâng coù gì giaùn caùch. Taâm khoâng khôûi nieäm, laøm gì coù thaáy thaät, thaáy giaû; ñaõ khoâng thaät giaû coøn gì tham aùi hay chaùn gheùt. Neáu khoâng aùi thì ñaâu coù thuû, ñaây laø giaûi thoaùt sanh giaø beänh cheát chôù gì. Chuû yeáu cuûa Thieàn gia laø tröïc dieän ñoái caûnh, coát taâm khoâng khôûi nieäm. Cho neân caâu choùt baøi keä Cö Traàn Laïc Ñaïo cuûa Truùc Laâm noùi "Ñoái caûnh voâ taâm maïc vaán thieàn" (</w:t>
      </w:r>
      <w:r>
        <w:rPr>
          <w:rFonts w:cs="VNI-Times" w:ascii="VNI-Times" w:hAnsi="VNI-Times"/>
          <w:iCs/>
          <w:sz w:val="26"/>
          <w:szCs w:val="26"/>
        </w:rPr>
        <w:t>Ñoái caûnh khoâng taâm, chôù hoûi thieàn)</w:t>
      </w:r>
      <w:r>
        <w:rPr>
          <w:rFonts w:cs="VNI-Times" w:ascii="VNI-Times" w:hAnsi="VNI-Times"/>
          <w:sz w:val="26"/>
          <w:szCs w:val="26"/>
        </w:rPr>
        <w:t>. Quaû laø ñònh nghóa thieàn moät caùch cuï theå. Caùi cao sieâu tuyeät vôøi cuûa Thieàn laø truùt saïch khaùi nieäm, duø khaùi nieäm ñuùng nhö lôøi Phaät daïy, loät heát moïi kieán giaûi ñaõ huaân taäp, nhìn söï vaät nhö söï vaät, khoâng vì moät lyù do gì maø theâm bôùt vaøo. Ñaây laø moät con ngöôøi töï do töï taïi, khoâng bò kieán thöùc naøo troùi buoäc. Bôûi vaäy neân noùi "Sanh khoâng thích thieân ñöôøng, töû khoâng sôï ñòa nguïc. Buoâng tay ñi ngang ngoaøi tam giôùi, maëc tình vöôn boång naøo buoäc raøng" (Thieàn sö Ñaïo Giai).</w:t>
      </w:r>
    </w:p>
    <w:p>
      <w:pPr>
        <w:pStyle w:val="NormalWeb"/>
        <w:spacing w:before="20" w:after="48"/>
        <w:ind w:firstLine="720"/>
        <w:jc w:val="both"/>
        <w:rPr>
          <w:rFonts w:ascii="VNI-Times" w:hAnsi="VNI-Times" w:cs="VNI-Times"/>
          <w:sz w:val="26"/>
          <w:szCs w:val="26"/>
        </w:rPr>
      </w:pPr>
      <w:r>
        <w:rPr>
          <w:rFonts w:cs="VNI-Times" w:ascii="VNI-Times" w:hAnsi="VNI-Times"/>
          <w:sz w:val="26"/>
          <w:szCs w:val="26"/>
        </w:rPr>
        <w:t>Moät ví duï nöõa, ñoùa hoa hoàng ôû tröôùc maët, phaøm phu nhìn thaáy lieàn khôûi nieäm so saùnh ñeïp xaáu, so saùnh laø loâi caùi hoa hoàng ôû hieän taïi ñoái chieáu vôùi boùng daùng nhöõng hoa hoàng ôû quaù khöù coøn ghi trong kyù öùc, xem caùi naøo ñeïp hôn. Neáu hoa hoàng hieän taïi thua boùng daùng quaù khöù lieàn cho noù laø xaáu, hôn boùng daùng quaù khöù lieàn cho noù laø ñeïp. Laøm vieäc so saùnh naøy luoân luoân phaûi chaïy luøi veà quaù khöù, luïc laïo moi moùc trong kyù öùc nhöõng boùng hình ñeå ñem ra ñoái chieáu. Neáu keát luaän laø ñeïp thì taâm yeâu thích daáy leân ñuoåi theo, neáu laø xaáu thì taâm chaùn gheùt xua ñi. Yeâu thích laø AÙi, do yeâu thích muoán mình ñöôïc laø Thuû, ñaây laø nhaân sanh giaø beänh cheát ôû ñôøi sau. Thaáy hoa hoàng laø Xuùc, nhaän ñeïp xaáu laø Thoï, yeâu thích muoán ñöôïc laø AÙi, Thuû.</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deïp tan caùi aùi, thuû, Phaät daïy haøng Nhò thöøa khi thaáy hoa hoàng (xuùc) lieàn quan saùt theo thôøi gian, ngaøy nay noù nôû troøn, ngaøy mai noù heùo daàn, ngaøy moát noù rôi ruïng laû taû, ngaøy kia truïi caønh. Theá laø töø coù, theo thôøi gian bieán hoaïi thaønh khoâng, coù gì ñaâu laø thaät maø noùi ñeïp xaáu (thoï). Khoâng ñeïp xaáu thì laøm gì coù yeâu vaø gheùt (aùi). Ñaõ khoâng yeâu gheùt (aùi) thì chaáp giöõ laøm gì (thuû). Ñaây nhôø quaùn voâ thöôøng döùt ñöôïc aùi thuû, cuõng laø döùt ñöôïc manh moái sanh töû ñôøi sau.</w:t>
      </w:r>
    </w:p>
    <w:p>
      <w:pPr>
        <w:pStyle w:val="NormalWeb"/>
        <w:spacing w:before="20" w:after="48"/>
        <w:ind w:firstLine="720"/>
        <w:jc w:val="both"/>
        <w:rPr>
          <w:rFonts w:ascii="VNI-Times" w:hAnsi="VNI-Times" w:cs="VNI-Times"/>
          <w:sz w:val="26"/>
          <w:szCs w:val="26"/>
        </w:rPr>
      </w:pPr>
      <w:r>
        <w:rPr>
          <w:rFonts w:cs="VNI-Times" w:ascii="VNI-Times" w:hAnsi="VNI-Times"/>
          <w:sz w:val="26"/>
          <w:szCs w:val="26"/>
        </w:rPr>
        <w:t>Haøng Duyeân giaùc thaáy hoa hoàng (xuùc) cuõng theo Phaät daïy ñöùng veà khoâng gian phaân tích. Hoa hoàng ñang nôû troøn khoâng coù thaät, töøng caùnh hoa raùp laïi, nhieàu chaám nhuïy ñieåm thaønh, khoâng coù chuû theå hoa hoàng, do nhieàu nhaân duyeân hoøa hôïp. Ñaõ do duyeân hoøa hôïp maø coù, neân khoâng thaät nhö huyeãn nhö hoùa. Bôûi thaáy hoa hoàng khoâng coù thaät, neân khoâng phaân bieät ñeïp xaáu (thoï), khoâng ñeïp xaáu laøm gì coù yeâu gheùt (aùi), khoâng yeâu thì chaáp giöõ laøm gì (thuû). Nhôø quaùn nhaân duyeân hoøa hôïp maø coù, neân döùt taâm yeâu meán (aùi), khoâng yeâu meán neân khoâng chaáp giöõ (thuû), nhaân sanh töû ñôøi sau ngang ñaây caét ñöùt.</w:t>
      </w:r>
    </w:p>
    <w:p>
      <w:pPr>
        <w:pStyle w:val="NormalWeb"/>
        <w:spacing w:before="20" w:after="48"/>
        <w:ind w:firstLine="720"/>
        <w:jc w:val="both"/>
        <w:rPr>
          <w:rFonts w:ascii="VNI-Times" w:hAnsi="VNI-Times" w:cs="VNI-Times"/>
          <w:sz w:val="26"/>
          <w:szCs w:val="26"/>
        </w:rPr>
      </w:pPr>
      <w:r>
        <w:rPr>
          <w:rFonts w:cs="VNI-Times" w:ascii="VNI-Times" w:hAnsi="VNI-Times"/>
          <w:sz w:val="26"/>
          <w:szCs w:val="26"/>
        </w:rPr>
        <w:t>Boà-taùt quaùn phaùp nhaân duyeân ñaõ thaønh thuïc, moät phen nhìn thaáy hoa hoàng (xuùc) lieàn bieát khoâng töï taùnh, ñöông xöù töùc khoâng; ñaõ khoâng töï taùnh thì caùi gì laøm chuû maø coù ñeïp xaáu (thoï), khoâng ñeïp xaáu neân khoâng yeâu thích (aùi), khoâng yeâu thích thì khoâng chaáp giöõ (thuû), cuõng döùt ngay ñöôïc doøng sanh töû.</w:t>
      </w:r>
    </w:p>
    <w:p>
      <w:pPr>
        <w:pStyle w:val="NormalWeb"/>
        <w:spacing w:before="20" w:after="48"/>
        <w:ind w:firstLine="720"/>
        <w:jc w:val="both"/>
        <w:rPr/>
      </w:pPr>
      <w:r>
        <w:rPr>
          <w:rFonts w:cs="VNI-Times" w:ascii="VNI-Times" w:hAnsi="VNI-Times"/>
          <w:sz w:val="26"/>
          <w:szCs w:val="26"/>
        </w:rPr>
        <w:t>Qua boán caùi nhìn treân</w:t>
      </w:r>
      <w:r>
        <w:rPr>
          <w:rFonts w:cs="VNI-Times" w:ascii="VNI-Times" w:hAnsi="VNI-Times"/>
          <w:iCs/>
          <w:sz w:val="26"/>
          <w:szCs w:val="26"/>
        </w:rPr>
        <w:t xml:space="preserve"> </w:t>
      </w:r>
      <w:r>
        <w:rPr>
          <w:rFonts w:cs="VNI-Times" w:ascii="VNI-Times" w:hAnsi="VNI-Times"/>
          <w:sz w:val="26"/>
          <w:szCs w:val="26"/>
        </w:rPr>
        <w:t>(Phaøm phu, Nhò thöøa, Duyeân giaùc, Boà-taùt) ñeàu khoâng thaáy ñöôïc baûn chaát thöïc taïi cuûa hoa hoàng. Hoaëc thaáy theo aûo töôûng quaù khöù maø phaân ñònh laø Phaøm phu, hoaëc thaáy phoùng theo thôøi gian vò lai maø phaân ñònh laø Nhò thöøa, hoaëc thaáy baèng caùch phaân tích chia cheû töøng maûnh vuïn trong khoâng gian maø phaân ñònh laø Duyeân giaùc, hoaëc nhìn theo thoùi quen ñaët saün maø phaân ñònh laø Boà-taùt. Taát caû caùi nhìn söï vaät theo loái naøy, tuy meâ giaùc coù khaùc, song khoâng thoaùt khoûi khuoân cuõ loái moøn ñaõ ñònh saün, laøm maát ñi baûn chaát thaät höõu cuûa söï v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caùi nhìn cuûa Thieàn gia, khoâng phaûi theá, thaáy hoa hoàng laø hoa hoàng, khoâng khôûi taâm so saùnh, quaùn saùt chi caû. Hieän thaân hoa hoàng theá naøo, thaáy ñuùng theá aáy. Khoâng khôûi nieäm so saùnh thì ñaâu coù ñeïp xaáu (thoï), khoâng ñeïp xaáu thì laøm gì coù yeâu gheùt (aùi), khoâng yeâu gheùt thì ñaâu coù laáy boû (thuû), doøng sanh töû do ñaâu loâi cuoán ñöôïc. Thaáy coù ñeïp xaáu laø thaáy hai, yeâu gheùt laø hai, thuû xaû laø hai; coøn coù hai beân laø nguoàn goác sanh töû. Thieàn gia khi nhìn söï vaät khoâng daáy taâm khôûi nieäm, neân thaáy moïi vaät ñeàu chaân. Nhö khi vua Lyù Thaùi Toâng ñeán vieáng Thieàn Laõo Thieàn sö, vua hoûi: "Hoøa thöôïng truï nuùi naøy ñaõ ñöôïc bao laâu?" Sö ñaù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ûn tri kim nhaät nguyeät</w:t>
      </w:r>
    </w:p>
    <w:p>
      <w:pPr>
        <w:pStyle w:val="NormalWeb"/>
        <w:spacing w:before="20" w:after="48"/>
        <w:ind w:firstLine="720"/>
        <w:jc w:val="both"/>
        <w:rPr/>
      </w:pPr>
      <w:r>
        <w:rPr>
          <w:rFonts w:cs="VNI-Times" w:ascii="VNI-Times" w:hAnsi="VNI-Times"/>
          <w:bCs/>
          <w:sz w:val="26"/>
          <w:szCs w:val="26"/>
        </w:rPr>
        <w:tab/>
        <w:t>Thuøy thöùc cöïu xuaân thu</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hæ bieát ngaøy thaùng naøy</w:t>
      </w:r>
    </w:p>
    <w:p>
      <w:pPr>
        <w:pStyle w:val="NormalWeb"/>
        <w:spacing w:before="20" w:after="48"/>
        <w:ind w:firstLine="720"/>
        <w:jc w:val="both"/>
        <w:rPr/>
      </w:pPr>
      <w:r>
        <w:rPr>
          <w:rFonts w:cs="VNI-Times" w:ascii="VNI-Times" w:hAnsi="VNI-Times"/>
          <w:iCs/>
          <w:sz w:val="26"/>
          <w:szCs w:val="26"/>
        </w:rPr>
        <w:tab/>
        <w:t>Ai raønh xuaân thu tröô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Vua laïi hoûi: "Haèng ngaøy Hoøa thöôïng laøm gì?" Sö ñaù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uùy truùc hoaøng hoa phi ngoaïi caûnh</w:t>
      </w:r>
    </w:p>
    <w:p>
      <w:pPr>
        <w:pStyle w:val="NormalWeb"/>
        <w:spacing w:before="20" w:after="48"/>
        <w:ind w:firstLine="720"/>
        <w:jc w:val="both"/>
        <w:rPr/>
      </w:pPr>
      <w:r>
        <w:rPr>
          <w:rFonts w:cs="VNI-Times" w:ascii="VNI-Times" w:hAnsi="VNI-Times"/>
          <w:bCs/>
          <w:sz w:val="26"/>
          <w:szCs w:val="26"/>
        </w:rPr>
        <w:tab/>
        <w:t xml:space="preserve">Baïch vaân minh nguyeät loä toaøn chaân </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ruùc bieác hoa vaøng ñaâu caûnh khaùc</w:t>
      </w:r>
    </w:p>
    <w:p>
      <w:pPr>
        <w:pStyle w:val="NormalWeb"/>
        <w:spacing w:before="20" w:after="48"/>
        <w:ind w:firstLine="720"/>
        <w:jc w:val="both"/>
        <w:rPr/>
      </w:pPr>
      <w:r>
        <w:rPr>
          <w:rFonts w:cs="VNI-Times" w:ascii="VNI-Times" w:hAnsi="VNI-Times"/>
          <w:iCs/>
          <w:sz w:val="26"/>
          <w:szCs w:val="26"/>
        </w:rPr>
        <w:tab/>
        <w:t>Traêng trong maây baïc hieän toaøn cha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ïp ñeõ thay, neáu chuùng ta thaáy söï vaät ñuùng vôùi baûn chaát cuûa noù. Nhìn söï vaät vôùi taâm laëng leõ thanh tònh, moïi phaøm tình khoâng coù choã chen vaøo, coøn gì laø thaät giaû, ñeïp xaáu, khoù deã…, ñeán ñaây khoâng coøn gì ñeå noùi. Cho neân coâ Linh Chieáu ñuùc keát quan nieäm cuûa oâng baø Long Uaån baèng hai caâu: "Cuõng khoâng deã cuõng khoâng khoù. Ñoùi ñeán thì aên, meät nguõ khoø". Haèng soáng vôùi taâm nhö nhö thanh tònh, khi gaëp caûnh thì haønh xöû tuøy duyeân, khoâng so saùnh, khoâng phaân chia, khoâng aùp ñaët baát cöù moät khaùi nieäm naøo, neân noùi "ñoùi aên meät nguû". Caùi nhìn ñuùng thöïc taïi naøy, goïi laø "Nhö thò tri, nhö thò kieán".</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4" w:name="Tham_van_nghien_cuu_cong_an_la_trong_tam"/>
      <w:r>
        <w:rPr>
          <w:rFonts w:cs="VNI-Times" w:ascii="VNI-Times" w:hAnsi="VNI-Times"/>
          <w:b/>
          <w:bCs/>
          <w:color w:val="800080"/>
          <w:sz w:val="26"/>
          <w:szCs w:val="26"/>
        </w:rPr>
        <w:t>THAM VAÁN, NGHIEÂN CÖÙU COÂNG AÙN LAØ TROÏNG TAÂM PHAÄT GIAÙO.</w:t>
      </w:r>
      <w:bookmarkEnd w:id="4"/>
    </w:p>
    <w:p>
      <w:pPr>
        <w:pStyle w:val="NormalWeb"/>
        <w:spacing w:before="20" w:after="48"/>
        <w:ind w:firstLine="720"/>
        <w:jc w:val="both"/>
        <w:rPr>
          <w:rFonts w:ascii="VNI-Times" w:hAnsi="VNI-Times" w:cs="VNI-Times"/>
          <w:sz w:val="26"/>
          <w:szCs w:val="26"/>
        </w:rPr>
      </w:pPr>
      <w:r>
        <w:rPr>
          <w:rFonts w:cs="VNI-Times" w:ascii="VNI-Times" w:hAnsi="VNI-Times"/>
          <w:sz w:val="26"/>
          <w:szCs w:val="26"/>
        </w:rPr>
        <w:t>Tham vaán laø thöa hoûi nhöõng ñieàu mình ñang hoaøi nghi. Do moät hai vaán ñeà mình xem laø troïng ñaïi maø khoâng quyeát traïch ñöôïc, neân ñem ra thöa hoûi. Thieàn sö khoâng phaûi laø ngöôøi quyeát nghi, maø vun boài moái nghi theâm to, theâm maïnh hôn. Moái nghi ñaõ lôùn maïnh, khieán ngöôøi hoïc thao thöùc khaéc khoaûi, cho ñeán queân caû moïi vaät chung quanh, moät hoâm naøo ñoù ñaõ chín muoài, boãng nhieân vôõ tung laø giaùc ngoä, laø phaùt minh, giaûi quyeát ñöôïc vaán ñeà laâu nay mình oâm aáp. Ñaây laø choã ngoä ñaïo cuûa thieàn giaû. Nghieân cöùu coâng aùn cuõng theá, laáy moät vaán ñeà thaät khoù hieåu töø trong kinh saùch hay lôøi noùi cuûa ngöôøi xöa, nghieàn ngaãm maõi caøng ngaøy caøng saâu, cho ñeán queân aên queân nguû, ñeán khi naøo trong taâm chín muoài, vôõ tung vaán ñeà, laø ngoä ñaïo, laø ñaùp aùn. Ví nhö laáy caâu "Caùc phaùp trôû veà moät, moät trôû veà choã naøo"? chaúng haïn. Bôûi nuoâi döôõng moät nghi vaán trong loøng, laâu ngaøy trôû thaønh troïng ñaïi, taát caû söï vaät chung quanh trôû thaønh voâ nghóa, taâm khoâng coøn baän moät vieäc gì khaùc, ngoaøi nghi vaán quan troïng ngöï trò nôi ta. Chính ñaây laø chuû yeáu ñöa thieàn giaû ñeán choã giaùc ngoä.</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5" w:name="Thuc_hien_thanh_cong_tham_cuu_phai_nho_t"/>
      <w:r>
        <w:rPr>
          <w:rFonts w:cs="VNI-Times" w:ascii="VNI-Times" w:hAnsi="VNI-Times"/>
          <w:b/>
          <w:bCs/>
          <w:color w:val="800080"/>
          <w:sz w:val="26"/>
          <w:szCs w:val="26"/>
        </w:rPr>
        <w:t>THÖÏC HIEÄN THAØNH COÂNG THAM CÖÙU PHAÛI NHÔØ THIEÀN ÑÒNH.</w:t>
      </w:r>
      <w:bookmarkEnd w:id="5"/>
    </w:p>
    <w:p>
      <w:pPr>
        <w:pStyle w:val="NormalWeb"/>
        <w:spacing w:before="20" w:after="48"/>
        <w:ind w:firstLine="720"/>
        <w:jc w:val="both"/>
        <w:rPr>
          <w:rFonts w:ascii="VNI-Times" w:hAnsi="VNI-Times" w:cs="VNI-Times"/>
          <w:sz w:val="26"/>
          <w:szCs w:val="26"/>
        </w:rPr>
      </w:pPr>
      <w:r>
        <w:rPr>
          <w:rFonts w:cs="VNI-Times" w:ascii="VNI-Times" w:hAnsi="VNI-Times"/>
          <w:sz w:val="26"/>
          <w:szCs w:val="26"/>
        </w:rPr>
        <w:t>Ñöùc Phaät phaù vôõ ñöôïc vaán ñeà troïng ñaïi ñaõ oâm aáp möôøi moät naêm qua, nhôø tu taäp thieàn ñònh töø luùc hoïc vôùi caùc danh sö ñöông thôøi, cho ñeán boán möôi chín ngaøy ñeâm ngoài döôùi coäi boà-ñeà. Ñaâu phaûi laø ngaãu nhieân ñöôïc giaùc ngoä, maø phaûi nhieàu naêm chuyeân taâm döùt nieäm. Khi söùc ñònh tuyeät maïnh roài, höôùng taâm veà vaán ñeà ñang theo ñuoåi môùi ñuû söùc phaù vôõ. Nhö trong kinh keå laïi, luùc Boà-taùt ngoài döôùi coäi boà-ñeà, höôùng taâm veà quaù khöù thì thaáy voâ soá kieáp ñaõ qua, chöùng Tuùc maïng minh; höôùng taâm ñeán vieäc sanh töû cuûa con ngöôøi lieàn thaáy roõ nguyeân nhaân manh moái daãn chuùng sanh ñi sanh coõi naøy coõi noï, chöùng ñöôïc Thieân nhaõn minh hay Sanh töû trí; höôùng taâm ñeán phöông phaùp döùt sanh töû, lieàn bieát raønh roït ñaàu moái vaø choã cuoái cuøng cuûa sanh töû, chöùng ñöôïc Laäu taän minh hay giaûi thoaùt sanh töû. Khi söùc ñònh thaønh töïu thì trí tueä deã phaùt, nhö kinh noùi "giôùi ñònh tueä".</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Giôùi laø phöông tieän ñaàu gôõ bôùt nhöõng ñieàu phieàn nhieãu chung quanh, ñeå deã beà chuyeân taâm vaøo moät vieäc. Ñònh laø chuyeân taâm an truï, khoâng bò gioù nguõ duïc thoåi lung lay, khoâng bò nöôùc luïc tình loâi cuoán, vöõng vaøng nhö quaû nuùi khoâng lay ñoäng. Ñeán ñaây môùi ñuû söùc maïnh phaù tung ñöôïc böùc töôøng voâ minh che môø töø muoân kieáp, thaáy töôøng taän vaán ñeà chuùng ta caàn thaáy laø trí tueä. Neân noùi giôùi ñònh tueä laø nhö theá. </w:t>
      </w:r>
    </w:p>
    <w:p>
      <w:pPr>
        <w:pStyle w:val="NormalWeb"/>
        <w:spacing w:before="20" w:after="48"/>
        <w:ind w:firstLine="720"/>
        <w:jc w:val="both"/>
        <w:rPr/>
      </w:pPr>
      <w:r>
        <w:rPr>
          <w:rFonts w:cs="VNI-Times" w:ascii="VNI-Times" w:hAnsi="VNI-Times"/>
          <w:sz w:val="26"/>
          <w:szCs w:val="26"/>
        </w:rPr>
        <w:t xml:space="preserve">Song Thieàn gia khoâng noùi giôùi ñònh tueä theo thöù töï nhö vaäy, maø khi chuyeân taâm vaøo vaán ñeà mình ñaët ra thì lô laø vôùi moïi vieäc beân ngoaøi laø giôùi; chính luùc chuyeân taâm khoâng bò ngoaïi duyeân laøm xao ñoäng laø ñònh; ngay trong luùc an ñònh laø soáng vôùi trí tueä voâ sanh laø tueä. Tueä ñaây laø nhaän ñöôïc lyù voâ sanh ngay trong an ñònh (kieán taùnh). Caùi voâ sanh aáy laø oâng chuû cuûa chính mình, soáng thaúng vôùi oâng chuû naøy maø nhìn moïi vaät, thì moïi vaät ñeàu chaân. Cho neân, moät hoâm Toå Hueä Khaû thöa vôùi Toå Boà-ñeà-ñaït-ma: "Taâm con baët heát caùc duyeân." Toå Ñaït-ma baûo: "Coi chöøng rôi vaøo khoâng!" Hueä Khaû thöa: "Roõ raøng thöôøng bieát, laøm sao </w:t>
      </w:r>
      <w:r>
        <w:rPr>
          <w:rFonts w:cs="VNI-Times" w:ascii="VNI-Times" w:hAnsi="VNI-Times"/>
          <w:iCs/>
          <w:sz w:val="26"/>
          <w:szCs w:val="26"/>
        </w:rPr>
        <w:t>khoâng</w:t>
      </w:r>
      <w:r>
        <w:rPr>
          <w:rFonts w:cs="VNI-Times" w:ascii="VNI-Times" w:hAnsi="VNI-Times"/>
          <w:sz w:val="26"/>
          <w:szCs w:val="26"/>
        </w:rPr>
        <w:t xml:space="preserve"> ñöôïc!" Toå Ñaït-ma lieàn aán chöùng cho. Trong luùc ñoái duyeân xuùc caûnh haèng ngaøy, taâm ta khoâng chaïy theo, khoâng dính maéc laø ñònh, caùi ñònh naøy khoâng thuoäc ngoài, khoâng coù nhaäp xuaát, neân noùi ñaïi ñònh. Chính caùi taâm khoâng sanh khoâng dieät maø haèng giaùc haèng tri aáy laø tueä. Caùi tueä naøy laø tính giaùc saün coù muoân ñôøi cuûa mình, khoâng phaûi töø ñaâu ñeán, neân goïi laø trí voâ sanh. Sau khi nhaän ñöôïc oâng chuû thì vaán ñeà ñaõ phaù vôõ, ngang ñaây nhìn moïi vaät baèng caùch "ñoái caûnh voâ taâm", laø neáp soáng cuûa Thieàn sö.</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6" w:name="Thien_la_phat_minh_la_sang_tao"/>
      <w:r>
        <w:rPr>
          <w:rFonts w:cs="VNI-Times" w:ascii="VNI-Times" w:hAnsi="VNI-Times"/>
          <w:b/>
          <w:bCs/>
          <w:color w:val="800080"/>
          <w:sz w:val="26"/>
          <w:szCs w:val="26"/>
        </w:rPr>
        <w:t>THIEÀN LAØ PHAÙT MINH, LAØ SAÙNG TAÏO.</w:t>
      </w:r>
      <w:bookmarkEnd w:id="6"/>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laø töï thaéc maéc moät vaán ñeà quan troïng, tìm toøi theo doõi luoân ñeán khi saùng ñöôïc vaán ñeà ñoù môùi thoâi. Khi saùng ñöôïc vaán ñeà laø phaùt minh moät kyø bí maø tröôùc kia mình khoâng hieåu khoâng bieát. Bôûi theá neân chuû yeáu cuûa thieàn laø phaùt minh, cuõng goïi laø giaùc ngoä. Choã tröôùc kia mình khoâng bieát maø nay ñöôïc bieát laø giaùc ngoä. Sö?giaùc ngoä naøy tuøy vaán ñeà lôùn nhoû mình ñang theo ñuoåi, neân keát quaû coù sai bieät. Nhö nhöõng nhaø khoa hoïc, tuøy choã nghieân cöùu tìm toøi maø söï phaùt minh coù lôùn nhoû.</w:t>
      </w:r>
    </w:p>
    <w:p>
      <w:pPr>
        <w:pStyle w:val="NormalWeb"/>
        <w:spacing w:before="20" w:after="48"/>
        <w:ind w:firstLine="720"/>
        <w:jc w:val="both"/>
        <w:rPr/>
      </w:pPr>
      <w:r>
        <w:rPr>
          <w:rFonts w:cs="VNI-Times" w:ascii="VNI-Times" w:hAnsi="VNI-Times"/>
          <w:sz w:val="26"/>
          <w:szCs w:val="26"/>
        </w:rPr>
        <w:t xml:space="preserve">"Hieùron, vua nöôùc Syracuse coù baûo moät teân thôï vaøng noï laøm cho ngöôøi moät vöông mieän baèng vaøng. Nhöng nhaø vua laïi nghi ngôø teân thôï noï coù pha baïc vaøo trong vaøng. Nhaø vua beøn hoûi yù kieán Archimeøde laøm sao bieát ñöôïc coù söï gian laän noùi treân maø vaãn giöõ nguyeân veïn caùi muõ cuûa nhaø vua. Archimeøde suy nghó giaây laâu nhöng vaãn tìm chöa ra giaûi phaùp. Moät hoâm Archimeøde taém, oâng nhaän thaáy raèng töù chi cuûa mình trong nöôùc maát bôùt moät phaàn naøo troïng löôïng. Do ñoù oâng ñaõ tìm ra nguyeân taéc maø ngaøy nay goïi laø </w:t>
      </w:r>
      <w:r>
        <w:rPr>
          <w:rFonts w:cs="VNI-Times" w:ascii="VNI-Times" w:hAnsi="VNI-Times"/>
          <w:iCs/>
          <w:sz w:val="26"/>
          <w:szCs w:val="26"/>
        </w:rPr>
        <w:t>nguyeân taéc Archimeøde</w:t>
      </w:r>
      <w:r>
        <w:rPr>
          <w:rFonts w:cs="VNI-Times" w:ascii="VNI-Times" w:hAnsi="VNI-Times"/>
          <w:sz w:val="26"/>
          <w:szCs w:val="26"/>
        </w:rPr>
        <w:t>: ‘Moät vaät naøo thaû vaøo moät chaát loûng cuõng bò moät söùc ñaåy töø döôùi leân treân baèng troïng löôïng cuûa chaát loûng dôøi choã’. Sung söôùng, oâng ra khoûi nôi taém, chaïy luoân ra ñeán ngoaøi phoá vaø la to ‘Eureùka, eureùka’ nghóa laø ‘Toâi tìm ra roài, toâi tìm ra roài’." (Archimeøde 287 tröôùc CN - Töï Ñieån Danh Nhaân Theá Giôùi cuûa Trònh Chuyeát tr. 33)</w:t>
      </w:r>
    </w:p>
    <w:p>
      <w:pPr>
        <w:pStyle w:val="NormalWeb"/>
        <w:spacing w:before="20" w:after="48"/>
        <w:ind w:firstLine="720"/>
        <w:jc w:val="both"/>
        <w:rPr>
          <w:rFonts w:ascii="VNI-Times" w:hAnsi="VNI-Times" w:cs="VNI-Times"/>
          <w:sz w:val="26"/>
          <w:szCs w:val="26"/>
        </w:rPr>
      </w:pPr>
      <w:r>
        <w:rPr>
          <w:rFonts w:cs="VNI-Times" w:ascii="VNI-Times" w:hAnsi="VNI-Times"/>
          <w:sz w:val="26"/>
          <w:szCs w:val="26"/>
        </w:rPr>
        <w:t>"Traùi bom (taùo) cuûa Newton laø moät caâu chuyeän tình côø ñaõ giuùp tieân sinh tìm ra ñònh luaät veà söï huùt cuûa vaïn vaät. Moät hoâm, Newton ñang suy nghó veà toaùn hoïc, ngoài ôû döôùi goác moät caây bom. Thình lình moät traùi bom rôùt ôû tröôùc maët. Newton töï hoûi söùc gì buoäc moïi vaät treân maët ñaát ñeàu phaûi rôùt xuoáng ñaát maø khoâng rôùt ngoaøi traùi ñaát? Söùc gì ñieàu khieån maët traêng quay xung quanh ñòa caàu? Söùc gì ñieàu khieån caùc haønh tinh quay xung quanh maët trôøi? Ñoù laø nhöõng böôùc ñaàu cuûa söï khaùm phaù ra hieän töôïng ‘Vaïn vaät huùt laãn nhau’ noùi treân." (Newton 1642-1727 - Töï Ñieån Danh Nhaân Theá Giôùi tr. 403)</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hai caâu chuyeän treân ñuû minh chöùng söï phaùt minh cuûa caùc nhaø khoa hoïc laø do doàn heát taâm löïc vaøo moät vaán ñeà, ñeán khi chín muoài boãng döng phaùt saùng. Ngöôøi tu thieàn cuõng theá, khi nhaän thaáy moät vaán ñeà quan troïng maø khoâng giaûi quyeát ñöôïc, chuù taâm nghieàn ngaãm maõi ñeán moät phuùt giaây naøo ñoù lieàn phaùt ngoä. Söï ngoä naøy laø thöïc teá khoa hoïc, chôù khoâng phaûi laø töôûng töôïng huyeàn bí. Bôûi vaäy muïc ñích ngöôøi tu thieàn laø phaûi ngoä ñaïo. Ngoä ñaïo laø phaùt minh laø saùng taïo, chôù khoâng phaûi uø lì chai cöùng, chôø cheát môùi bieát keát quaû tu haønh. Vì theá, noùi ñeán tu thieàn laø phaûi quyeát taâm, gan daï vaø beàn bæ, coù daùm cheát môùi ñöôïc soáng. Thieàn ñaøo taïo nhöõng con ngöôøi huøng duõng, phaùt minh vaø saùng taïo, chính laø coát loõi cuûa ñaïo Giaùc Ngoä Giaûi Thoaùt.</w:t>
      </w:r>
    </w:p>
    <w:p>
      <w:pPr>
        <w:pStyle w:val="NormalWeb"/>
        <w:numPr>
          <w:ilvl w:val="0"/>
          <w:numId w:val="2"/>
        </w:numPr>
        <w:tabs>
          <w:tab w:val="clear" w:pos="720"/>
        </w:tabs>
        <w:spacing w:before="20" w:after="48"/>
        <w:ind w:left="360" w:hanging="360"/>
        <w:jc w:val="both"/>
        <w:rPr/>
      </w:pPr>
      <w:bookmarkStart w:id="7" w:name="Bat_lap_van_tu_giao_ngoai_biet_truyen"/>
      <w:bookmarkEnd w:id="7"/>
      <w:r>
        <w:rPr>
          <w:rFonts w:cs="VNI-Times" w:ascii="VNI-Times" w:hAnsi="VNI-Times"/>
          <w:b/>
          <w:bCs/>
          <w:color w:val="800080"/>
          <w:sz w:val="26"/>
          <w:szCs w:val="26"/>
        </w:rPr>
        <w:t>BAÁT LAÄP VAÊN TÖÏ, GIAÙO NGOAÏI BIEÄT TRUYEÀN.</w:t>
      </w:r>
      <w:r>
        <w:rPr>
          <w:rFonts w:cs="VNI-Times" w:ascii="VNI-Times" w:hAnsi="VNI-Times"/>
          <w:b/>
          <w:color w:val="800080"/>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Ñaët moät nghi vaán, theo doõi laâu ngaøy cho ñeán chín muoài, töï phaù vôõ lieàn phaùt minh, vieäc tu naøy khoâng naèm trong kinh saùch Phaät giaûng daïy, neân noùi "baát laäp vaên töï". Khi öùng duïng tu, khoâng thuoäc veà quaùn Töù nieäm xöù, quaùn Nhaân duyeân, quaùn caùc phaùp töï taùnh khoâng… maø chæ taâm khoâng chaïy theo caûnh, ñoái caûnh taâm khoâng khôûi nieäm, neân goïi laø "giaùo ngoaïi bieät truyeàn". Tuy nhieân coù nghi vaán laø coù vaên töï, ôû ñaây noùi "baát laäp vaên töï" ñeå giaûn traïch loái ñoïc tuïng kinh saùch laøm sôû tu. Taâm khoâng chaïy theo caûnh hay ñoái caûnh taâm khoâng khôûi nieäm, noùi laø "giaùo ngoaïi bieät truyeàn", kyø thaät ñaây laø troïng taâm giaùo lyù. Bao nhieâu kinh ñieån chuû yeáu daïy ngöôøi tu, taâm khoâng dính vôùi caûnh, taâm ñöøng chaáp caûnh, ñoái caûnh taâm ñöôïc an ñònh. Song muoán ñöôïc nhö vaäy laø nhôø caùc phaùp quaùn ñeå gôõ taâm nhieãm tröôùc, quaùn voâ thöôøng, quaùn baát tònh… laø ñeå gôõ taâm dính vôùi saéc… Choã cuoái cuøng cuûa giaùo lyù daïy laø choã Thieàn toâng ñang thöïc haønh. Nhöng choã thöïc haønh cuûa Thieàn toâng khoâng ñi theo caùi khuoân saün cuûa giaùo lyù, maø laø moät ñöôøng loái saùng taïo. Tuy ñöôøng loái saùng taïo maø chung quy laïi trôû veà muïc ñích chung cuoäc cuûa giaùo lyù. Cho neân noùi "giaùo ngoaïi bieät truyeàn", maø Toå Ñaït-ma truyeàn boán quyeån kinh Laêng-giaø cho Toå Hueä Khaû, Nguõ Toå Hoaèng Nhaãn giaûng kinh Kim Cang cho Luïc Toå nghe. Vì nhaèm thaúng con ñöôøng cuûa Phaät thöïc haønh ngaøy xöa, töø khôûi nghi vaán "Taïi sao nhaân loaïi bao kieáp chaáp nhaän sanh giaø beänh cheát laø qui luaät baát khaû khaùng?", "Coù phöông caùch gì giaûi thoaùt sanh giaø beänh cheát khoâng?" Ngaøi oâm aáp doõi theo nghi vaán naøy maõi cho ñeán ngaøy giaùc ngoä ñöôïc noù. Hieän nay chuùng ta coù theå nghi vaán veà caâu "Taát caû chuùng sanh ñeàu coù Phaät taùnh" trong kinh, caùi gì laø Phaät taùnh? Vaø doõi theo maõi cho ñeán ngaøy giaùc ngoä thì coù khaùc gì vôùi Phaät ngaøy xöa. Bôûi vaäy neân loái tu naøy goïi laø "Phaät Taâm Toâng". Tuy noùi "baát laäp vaên töï, giaùo ngoaïi bieät truyeàn" maø laïi laø troïng taâm cuûa Phaät giaùo, laø truyeàn Phaät Taâm Toâng, laø keá thöøa chaùnh phaùp, laø truyeàn ñaêng tuïc dieäm cuûa Phaät phaùp.</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8" w:name="Dai_nghi_dai_ngo_tieu_nghi_tieu_ngo"/>
      <w:r>
        <w:rPr>
          <w:rFonts w:cs="VNI-Times" w:ascii="VNI-Times" w:hAnsi="VNI-Times"/>
          <w:b/>
          <w:bCs/>
          <w:color w:val="800080"/>
          <w:sz w:val="26"/>
          <w:szCs w:val="26"/>
        </w:rPr>
        <w:t>ÑAÏI NGHI ÑAÏI NGOÄ, TIEÅU NGHI TIEÅU NGOÄ.</w:t>
      </w:r>
      <w:bookmarkEnd w:id="8"/>
    </w:p>
    <w:p>
      <w:pPr>
        <w:pStyle w:val="NormalWeb"/>
        <w:spacing w:before="20" w:after="48"/>
        <w:ind w:firstLine="720"/>
        <w:jc w:val="both"/>
        <w:rPr>
          <w:rFonts w:ascii="VNI-Times" w:hAnsi="VNI-Times" w:cs="VNI-Times"/>
          <w:sz w:val="26"/>
          <w:szCs w:val="26"/>
        </w:rPr>
      </w:pPr>
      <w:r>
        <w:rPr>
          <w:rFonts w:cs="VNI-Times" w:ascii="VNI-Times" w:hAnsi="VNI-Times"/>
          <w:sz w:val="26"/>
          <w:szCs w:val="26"/>
        </w:rPr>
        <w:t>Tuøy vaán ñeà mình thaéc maéc lôùn hay nhoû, choã ngoä cuõng thaønh lôùn hay nhoû. Chuùng ta thaéc maéc "Tröôùc khi cha meï chöa sanh, ta laø gì"? ñoù laø moät thaéc maéc lôùn. Neáu ngoä ñöôïc vaán ñeà naøy laø thaáy ñöôïc con ngöôøi saün coù töø muoân kieáp cuûa mình, hay noùi khaùc hôn laø thaáy ñöôïc "baûn lai dieän muïc", hay goïi laø "kieán taùnh"… Hoaëc thaéc maéc taïi sao chuùng ta tu phaûi aên chay? Taïi sao chuùng ta tu phaûi ngoài thieàn? Ñaây laø nhöõng nghi vaán nhoû, neáu ngoä cuõng laø ngoä nhoû. Song caùi nghi vaø ngoä naøy khoâng gioáng nhöõng ngöôøi tu theo thoaïi ñaàu hieän giôø öùng duïng. Ngöôøi tu thoaïi ñaàu hieän giôø thöôøng duøng caâu thoaïi ñaàu roài ñeà khôûi maõi ñeán ñoä caêng thaúng thaàn kinh khieán thaùc loaïn. Theá maø hoï töï haøo raèng ñaây laø chaùnh truyeàn Thieàn toâng, laø Toå sö Thieàn v.v… Ñöùc Phaät khoâng coù ñeà thoaïi ñaàu. Toå Ñaït-ma khoâng coù ñeà thoaïi ñaàu, Luïc Toå Hueä Naêng khoâng coù ñeà thoaïi ñaàu. Ñaây chaúng qua laø phöông tieän do caùc Thieàn sö ôû Trung Hoa ñôøi Toáng cheá ra. Chuùng ta hoïc Phaät, phaûi thaáy thaâm yù saâu xa cuûa phaùp tu, ñöøng maéc keït hình thöùc maùy moùc.</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9" w:name="Tri_huu_su_tri_vo_su"/>
      <w:r>
        <w:rPr>
          <w:rFonts w:cs="VNI-Times" w:ascii="VNI-Times" w:hAnsi="VNI-Times"/>
          <w:b/>
          <w:bCs/>
          <w:color w:val="800080"/>
          <w:sz w:val="26"/>
          <w:szCs w:val="26"/>
        </w:rPr>
        <w:t>TRÍ HÖÕU SÖ, TRÍ VOÂ SÖ.</w:t>
      </w:r>
      <w:bookmarkEnd w:id="9"/>
    </w:p>
    <w:p>
      <w:pPr>
        <w:pStyle w:val="NormalWeb"/>
        <w:spacing w:before="20" w:after="48"/>
        <w:ind w:firstLine="720"/>
        <w:jc w:val="both"/>
        <w:rPr>
          <w:rFonts w:ascii="VNI-Times" w:hAnsi="VNI-Times" w:cs="VNI-Times"/>
          <w:sz w:val="26"/>
          <w:szCs w:val="26"/>
        </w:rPr>
      </w:pPr>
      <w:r>
        <w:rPr>
          <w:rFonts w:cs="VNI-Times" w:ascii="VNI-Times" w:hAnsi="VNI-Times"/>
          <w:sz w:val="26"/>
          <w:szCs w:val="26"/>
        </w:rPr>
        <w:t>Trong giaùo lyù nhaø Phaät coù chia laøm hai loaïi trí. Do hoïc hoûi giaùo lyù, hoaëc töï xem kinh saùch, coù nhöõng hieåu bieát goïi laø trí höõu sö. Trí naøy nhôø hoïc hoûi töø nôi thaày, baïn, hoaëc töï huaân taäp thaønh. Noù töø beân ngoaøi vaøo, bôûi nhöõng taùc ñoäng gaây thaønh aán töôïng ghi nhôù, neân thuoäc sanh dieät, khoâng thaät cuûa mình. Do taâm an ñònh phaùt ra, nhö noùi ñònh sanh tueä, bôûi moïi phieàn naõo loùng laëng, phaùt sanh trí tueä, neân goïi laø trí voâ sö. Trí naøy tieàm aån saün nôi moïi ngöôøi chuùng ta, moät khi maây muø phieàn naõo tan thì noù hieän. Nhö noùi "Ñaát taâm neáu khoâng, maët trôøi trí tueä töï saùng" (Taâm ñòa nhöôïc khoâng, tueä nhaät töï chieáu - Baù Tröôïng). Chính ngaøy xöa ñöùc Theá Toân phaùt minh ñöôïc vieäc lôùn cuõng töø trí naøy. Sau bao naêm thieàn ñònh, taâm Ngaøi loùng laëng, cuoái cuøng ngoài thieàn ñònh döôùi coäi boà-ñeà boán möôi chín ngaøy ñeâm, ñeâm thöù boán möôi chín lieàn saùng leân phaùt minh ñaïi söï. Bôûi vaäy trong nhaø thieàn chuû taâm phaùt khôûi trí naøy, noù môùi thaät laø trí cuûa mình, ngay nôi mình phaùt ra, laø khoâng sanh khoâng dieät. Chuùng ta nghe ñoaïn ñoái ñaùp cuûa Thieàn sö Toaøn Khoaùt ôû Nham Ñaàu vôùi Thieàn sö Nghóa Toàn ôû Tuyeát Phong sau ñaây:</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Toàn noùi: "Toâi thaät coøn chöa oån." Toaøn Khoaùt baûo: "Neáu oâng thaät nhö theá, cöù choã thaáy cuûa oâng moãi moãi thoâng qua, choã naøo phaûi toâi seõ chöùng minh cho oâng, choã chaúng phaûi toâi seõ vì oâng ñuoåi deïp." Nghóa Toàn noùi: "Khi toâi môùi ñeán Dieâm Quan thaáy thöôïng ñöôøng noùi nghóa saéc khoâng lieàn ñöôïc choã vaøo." Toaøn Khoaùt baûo: "Töø ñaây ñeán ba möôi naêm raát kî khoâng neân noùi ñeán." Nghóa Toàn noùi: "Toâi thaáy baøi keä cuûa Ñoäng Sôn qua soâ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ieát kî tuøng tha míc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ieàu ñieàu döõ ngaõ sô,</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öø kim chaùnh thò ngaõ,</w:t>
      </w:r>
    </w:p>
    <w:p>
      <w:pPr>
        <w:pStyle w:val="NormalWeb"/>
        <w:spacing w:before="20" w:after="48"/>
        <w:ind w:firstLine="720"/>
        <w:jc w:val="both"/>
        <w:rPr/>
      </w:pPr>
      <w:r>
        <w:rPr>
          <w:rFonts w:cs="VNI-Times" w:ascii="VNI-Times" w:hAnsi="VNI-Times"/>
          <w:bCs/>
          <w:sz w:val="26"/>
          <w:szCs w:val="26"/>
        </w:rPr>
        <w:tab/>
        <w:t>Ngaõ kim baát thò cöø.</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Raát kî tìm nôi khaùc,</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Xa xoâi boû laõng t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Va nay chính laø ta,</w:t>
      </w:r>
    </w:p>
    <w:p>
      <w:pPr>
        <w:pStyle w:val="NormalWeb"/>
        <w:spacing w:before="20" w:after="48"/>
        <w:ind w:firstLine="720"/>
        <w:jc w:val="both"/>
        <w:rPr/>
      </w:pPr>
      <w:r>
        <w:rPr>
          <w:rFonts w:cs="VNI-Times" w:ascii="VNI-Times" w:hAnsi="VNI-Times"/>
          <w:iCs/>
          <w:sz w:val="26"/>
          <w:szCs w:val="26"/>
        </w:rPr>
        <w:tab/>
        <w:t>Ta nay chaúng phaûi va.</w:t>
      </w:r>
    </w:p>
    <w:p>
      <w:pPr>
        <w:pStyle w:val="NormalWeb"/>
        <w:spacing w:before="20" w:after="48"/>
        <w:ind w:firstLine="720"/>
        <w:jc w:val="both"/>
        <w:rPr>
          <w:rFonts w:ascii="VNI-Times" w:hAnsi="VNI-Times" w:cs="VNI-Times"/>
          <w:sz w:val="26"/>
          <w:szCs w:val="26"/>
        </w:rPr>
      </w:pPr>
      <w:r>
        <w:rPr>
          <w:rFonts w:cs="VNI-Times" w:ascii="VNI-Times" w:hAnsi="VNI-Times"/>
          <w:sz w:val="26"/>
          <w:szCs w:val="26"/>
        </w:rPr>
        <w:t>Toaøn Khoaùt baûo: "Neáu cuøng theá aáy töï cöùu cuõng chöa xong." Nghóa Toàn tieáp: "Sau toâi hoûi Ñöùc Sôn: ‘Vieäc trong Toâng thöøa töø tröôùc, con coù phaàn chaêng?’ Ñöùc Sôn ñaùnh moät gaäy hoûi: ‘Noùi gì?’ toâi khi ñoù nhö thuøng luûng ñaùy". Toaøn Khoaùt naït: "OÂng chaúng nghe noùi: töø cöûa vaøo chaúng phaûi cuûa baùu trong nhaø?" Nghóa Toàn hoûi: "Veà sau laøm theá naøo môùi phaûi?" Toaøn Khoaùt baûo: "Veà sau neáu muoán xieån döông Ñaïi giaùo, moãi moãi töï trong hoâng ngöïc mình löu xuaát, sau naøy cuøng ta che trôøi che ñaát ñi!". Nghóa Toàn nhaân caâu naøy ñaïi ngoä, lieàn ñaûnh leã, ñöùng daäy keâu luoân: "Sö huynh! Sö huynh! Ngaøy nay môùi thaønh ñaïo ôû Ngao Sôn". (Thieàn sö Trung Hoa taäp II tr. 203)</w:t>
      </w:r>
    </w:p>
    <w:p>
      <w:pPr>
        <w:pStyle w:val="NormalWeb"/>
        <w:spacing w:before="20" w:after="48"/>
        <w:ind w:firstLine="720"/>
        <w:jc w:val="both"/>
        <w:rPr>
          <w:rFonts w:ascii="VNI-Times" w:hAnsi="VNI-Times" w:cs="VNI-Times"/>
          <w:sz w:val="26"/>
          <w:szCs w:val="26"/>
        </w:rPr>
      </w:pPr>
      <w:r>
        <w:rPr>
          <w:rFonts w:cs="VNI-Times" w:ascii="VNI-Times" w:hAnsi="VNI-Times"/>
          <w:sz w:val="26"/>
          <w:szCs w:val="26"/>
        </w:rPr>
        <w:t>Chaúng nhöõng trong nhaø thieàn chuù troïng trí voâ sö maø trong kinh cuõng xem troïng nhö vaäy. Chuùng ta ñaïi löôïc moät ñoaïn trong phaåm Tuøng Ñòa Doõng Xuaát ôû kinh Phaùp Hoa nhö sau:</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áy giôø chö ñaïi Boà-taùt ôû caùc coõi khaùc ñeán döï, ñoàng ñöùng leân chaáp tay baïch Phaät: ‘Theá Toân! Neáu baèng loøng cho chuùng con sau khi Phaät dieät ñoä, ôû coõi Ta-baø sieâng naêng tinh taán thoï trì, ñoïc tuïng, bieân cheùp, cuùng döôøng kinh naøy, khi ñoù chuùng con seõ ôû trong coõi naøy roäng noùi’. Phaät baûo chuùng ñaïi Boà-taùt: ‘Thieän nam töû! Thoâi ñi, chaúng caàn caùc oâng hoä trì kinh naøy. Vì sao? Vì coõi Ta-baø cuûa ta töï coù chuùng ñaïi Boà-taùt nhieàu baèng soá caùt cuûa muoân soâng Haèng. Moãi Boà-taùt coù saùu muoân haèng haø sa quyeán thuoäc, nhöõng vò ñoù coù theå sau khi ta dieät ñoä, hoä trì, ñoïc tuïng, roäng noùi kinh naøy’. Sau khi Phaät noùi nhö vaäy, coõi Ta-baø lieàn rung ñoäng nöùt neû, chö Boà-taùt ôû döôùi ñaát voït leân voâ soá…"</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kinh Phaùp Hoa khoâng noùi roõ trí höõu sö, trí voâ sö, song duøng aån duï ñeå cho chuùng ta thaáy. Boà-taùt dòch laø Höõu tình giaùc hay Giaùc höõu tình, laø chuùng sanh ñöôïc giaùc ngoä laïi giaùc ngoä cho ngöôøi. Boà-taùt ôû caùc coõi khaùc laø chæ cho caùi giaùc töø beân ngoaøi ñeán, laø Trí höõu sö. Phaät khoâng chaáp nhaän hoä trì kinh Phaùp Hoa ôû coõi naøy. Vì kinh Phaùp Hoa laø Tri kieán Phaät, töùc laø caùi thaáy bieát Phaät cuûa chuùng ta, caùi thaáy bieát naøy khoâng phaûi töø ngoaøi ñeán. Boà-taùt ôû trong loøng ñaát voït leân, chæ cho caùi giaùc töø beân trong phaùt ra, laø trí voâ sö. Chính caùi trí naøy laø Tri kieán Phaät. Vì theá Phaät daønh phaàn hoä trì kinh Phaùp Hoa ôû coõi naøy cho nhöõng Boà-taùt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Theá laø chuùng ta thaáy kinh vaø Thieàn ñoàng chuù taâm vaøo trí voâ sö, chæ khaùc nhau loái trình baøy thoâi. Ngöôøi hoïc Phaät phaûi kheùo thaáy roõ ñieåm naøy. Tuy nhieân, buoåi ñaàu ñeán vôùi ñaïo chuùng ta phaûi nhôø trí höõu sö, nhö kinh daïy "Vaên Tö Tu" laø ba tueä hoïc. trí höõu sö höôùng daãn chuùng ta bieát loái ñi vaø laøm cho chuùng ta phaán khôûi treân ñöôøng tu hoïc. Song noù thuoäc kieán thöùc sanh dieät, cuoái cuøng phaûi vöôït qua noù môùi ñeán trí voâ sanh.</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0" w:name="Thien_la_mach_nguon_Phat_phap"/>
      <w:r>
        <w:rPr>
          <w:rFonts w:cs="VNI-Times" w:ascii="VNI-Times" w:hAnsi="VNI-Times"/>
          <w:b/>
          <w:bCs/>
          <w:color w:val="800080"/>
          <w:sz w:val="26"/>
          <w:szCs w:val="26"/>
        </w:rPr>
        <w:t>THIEÀN LAØ MAÏCH NGUOÀN PHAÄT PHAÙP.</w:t>
      </w:r>
      <w:bookmarkEnd w:id="10"/>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toâng öùng duïng tu ñuùng theo ñöôøng cuûa Phaät tröôùc kia ñaõ haønh, maø khoâng öùng duïng theo phaùp cuûa Phaät daïy. Thieàn toâng khoâng tu theo phaùp quaùn Töù nieäm xöù hay Nguõ ñình taâm… cuûa Nhò thöøa, cuõng khoâng quaùn nhaân duyeân taùnh khoâng hay Ñaïi Thöøa Chæ Quaùn cuûa Ñaïi thöøa, maø öùng duïng ngay caùch tu cuûa ñöùc Phaät, töø khi thaéc maéc vaán ñeà nhaân sinh "Taïi sao con ngöôøi phaûi sanh giaø beänh cheát? Coù phöông caùch gì giaûi thoaùt sanh giaø beänh cheát?" Laáy ñoù laøm muïc ñích höôùng daãn troïn moät ñôøi tu, ñeán khi vaán ñeà ñöôïc noå tung laø giaùc ngoä, nhö ñöùc Phaät ñaõ giaùc ngoä. Hoaøn toaøn thöïc thi theo ñöôøng höôùng cuûa Phaät, neân noùi laø "keá thöøa taâm toâng cuûa Phaät" (keá Phaät taâm toâng). Ñieàu naøy chuùng ta thaáy roõ nôi caùc Thieàn sö sau ñaây:</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Nghóa Huyeàn Laâm Teá (?-867) ôû trong hoäi Hoaøng Baù ñaõ ba naêm maø khoâng thöa hoûi. Traàn Toân Tuùc, hieän laøm thuû toïa trong chuùng, khuyeán khích hoûi. Sö thöa: "Hoûi caâu gì?" Toân Tuùc baûo hoûi: "Theá naøo laø ñaïi yù Phaät phaùp?" Sö mang caâu hoûi naøy ñeán hoûi Hoaøng Baù. Caâu hoûi vöøa döùt, lieàn ñöôïc aên ba gaäy. Ñeán ba löôït nhö vaäy, Nghóa Huyeàn buoàn khoå ñeán töø giaõ ra ñi. Hoaøng Baù baûo ñeán Thieàn sö Chi ôû nuùi Ñaïi Ngu. Ñeán nôi, Ñaïi Ngu hoûi: "ÔÛ choã naøo ñeán?" Sö thöa: "ÔÛ Hoaøng Baù ñeán" Ñaïi Ngu hoûi: "Hoaøng Baù coù daïy lôøi gì?" Sö thöa: "Con ba phen hoûi ñaïi yù Phaät phaùp, ba phen bò ñaùnh. Chaúng bieát con coù loãi hay khoâng loãi?" Ñaïi Ngu baûo: "Baø giaø Hoaøng Baù ñaõ vì ngöôi chæ choã toät khoå, laïi ñeán trong aáy hoûi coù loãi khoâng loãi?" Ngay lôøi noùi naøy Sö ñaïi ngoä, thöa: "Xöa nay Phaät phaùp cuûa Hoaøng Baù raát ít" Ñaïi Ngu naém ñöùng baûo: "Con quæ ñaùi döôùi saøng, vöøa roài noùi coù loãi khoâng loãi, giôø laïi noùi Phaät phaùp Hoaøng Baù raát ít. Ngöôi thaáy ñaïo lyù gì, noùi mau! noùi mau!" Sö lieàn cho vaøo hoâng Ñaïi Ngu ba thoi. Ñaïi Ngu buoâng ra noùi: "Thaày cuûa oâng laø Hoaøng Baù, chaúng can heä gì vieäc cuûa ta" Sö töø taï Ñaïi Ngu trôû veà Hoaøng Baù (Thieàn sö Trung Hoa II tr. 73).</w:t>
      </w:r>
    </w:p>
    <w:p>
      <w:pPr>
        <w:pStyle w:val="NormalWeb"/>
        <w:spacing w:before="20" w:after="48"/>
        <w:ind w:firstLine="720"/>
        <w:jc w:val="both"/>
        <w:rPr>
          <w:rFonts w:ascii="VNI-Times" w:hAnsi="VNI-Times" w:cs="VNI-Times"/>
          <w:sz w:val="26"/>
          <w:szCs w:val="26"/>
        </w:rPr>
      </w:pPr>
      <w:r>
        <w:rPr>
          <w:rFonts w:cs="VNI-Times" w:ascii="VNI-Times" w:hAnsi="VNI-Times"/>
          <w:sz w:val="26"/>
          <w:szCs w:val="26"/>
        </w:rPr>
        <w:t>Vaán ñeà ñaïi yù Phaät phaùp Traàn Toân Tuùc ñaët ra cho Nghóa Huyeàn laø vaán ñeà troïng ñaïi. Neáu hieåu ñöôïc ñaïi yù Phaät phaùp laø hieåu caû tam taïng giaùo ñieån. Hoaøng Baù laø baäc cao thuû, baét Nghóa Huyeàn phaûi cheát soáng vôùi vaán ñeà naøy, neân khoâng ñaùp moät lôøi, chæ ñaùnh ba gaäy. Laàn ñaàu hoûi bò aên ñoøn laø ñau khoå taän tim gan, khieán vaán ñeà caøng quan troïng theâm. Qua maáy ngaøy maát aên maát nguû, laïi hoûi moät laàn nöõa, theâm moät traän ñoøn thöù hai. Ñeán ñaây taâm can ñaõ tan naùt. Taïi sao vaán ñeà naøy khoâng ñöôïc giaûi ñaùp? Ñaây laø nhöõng veát haèn saâu trong taâm khaûm Nghóa Huyeàn. Ñeán laàn thöù ba leân hoûi, vaãn ñöôïc ñaùp baèng ba gaäy. Ñeán ñaây ñau khoå toät cuøng, soáng dôû cheát dôû, ñaønh phaûi töø giaõ ra ñi. Thôøi gian ñi ñeán Ñaïi Ngu, vaán ñeà ñaïi yù Phaät phaùp ñaõ buûa khaép, ñaõ truøm kín con ngöôøi Nghóa Huyeàn. Taïi sao hoûi ñaïi yù Phaät phaùp laïi bò ñaùnh? Caâu hoûi naøy ñaõ ñaùnh baät moïi taâm nieäm laêng xaêng. Taâm naõo cuûa Nghóa Huyeàn ñaõ khaén chaët caâu hoûi naøy. Ñaïi Ngu chæ khôi daäy baèng moät caâu "Baø giaø Hoaøng Baù ñaõ vì ngöôi chæ choã toät khoå, laïi ñeán trong aáy hoûi coù loãi khoâng loãi". Vôõ tung vaán ñeà moät caùch deã daøng, Nghóa Huyeàn thaáy ñöôïc ñaïi yù Phaät phaùp vaø bieát ñöôïc thuû thuaät cuûa oâng thaày, lieàn thoát caâu "Xöa nay Phaät phaùp Hoaøng Baù raát ít". Ñaây laø giaûi ñaùp xong vaán ñeà thaéc maéc töø ngaøy ñeán hoûi cho ñeán giôø phuùt naøy, neân goïi laø ngoä ñaïo hay giaùc ngoä.</w:t>
      </w:r>
    </w:p>
    <w:p>
      <w:pPr>
        <w:pStyle w:val="NormalWeb"/>
        <w:spacing w:before="20" w:after="48"/>
        <w:ind w:firstLine="720"/>
        <w:jc w:val="both"/>
        <w:rPr/>
      </w:pPr>
      <w:r>
        <w:rPr>
          <w:rFonts w:cs="VNI-Times" w:ascii="VNI-Times" w:hAnsi="VNI-Times"/>
          <w:sz w:val="26"/>
          <w:szCs w:val="26"/>
        </w:rPr>
        <w:t>Thieàn sö Tuyeân Giaùm ôû Ñöùc Sôn (780-865) sau khi xuaát gia hoïc thoâng kinh ñieån, Sö tin tuyeät ñoái vaøo kinh ñieån, nghe loái tu thieàn ñôn giaûn choùng ngoä ñaïo neân böïc mình noùi: "Keû xuaát gia muoân kieáp hoïc oai nghi cuûa Phaät, vaïn kieáp hoïc teá haïnh cuûa Phaät, coøn chaúng ñöôïc thaønh Phaät. Nhöõng keû ma ôû phöông Nam daùm noùi ‘</w:t>
      </w:r>
      <w:r>
        <w:rPr>
          <w:rFonts w:cs="VNI-Times" w:ascii="VNI-Times" w:hAnsi="VNI-Times"/>
          <w:iCs/>
          <w:sz w:val="26"/>
          <w:szCs w:val="26"/>
        </w:rPr>
        <w:t>Tröïc</w:t>
      </w:r>
      <w:r>
        <w:rPr>
          <w:rFonts w:cs="VNI-Times" w:ascii="VNI-Times" w:hAnsi="VNI-Times"/>
          <w:sz w:val="26"/>
          <w:szCs w:val="26"/>
        </w:rPr>
        <w:t xml:space="preserve"> </w:t>
      </w:r>
      <w:r>
        <w:rPr>
          <w:rFonts w:cs="VNI-Times" w:ascii="VNI-Times" w:hAnsi="VNI-Times"/>
          <w:iCs/>
          <w:sz w:val="26"/>
          <w:szCs w:val="26"/>
        </w:rPr>
        <w:t>chæ nhaân taâm, kieán taùnh thaønh Phaät’</w:t>
      </w:r>
      <w:r>
        <w:rPr>
          <w:rFonts w:cs="VNI-Times" w:ascii="VNI-Times" w:hAnsi="VNI-Times"/>
          <w:sz w:val="26"/>
          <w:szCs w:val="26"/>
        </w:rPr>
        <w:t>, ta phaûi ruoàng taän hang oå cuûa chuùng, dieät heát nhöõng gioáng aáy ñeå ñeàn aân Phaät". Chính choã nhieät tình baûo hoä chaùnh phaùp trôû thaønh nghi vaán "Taïi sao nhaø thieàn daùm noùi tröïc chæ nhaân taâm kieán taùnh thaønh Phaät?" Khi ñònh ñi deïp hoï, chính caùi nghi cuûa Ñöùc Sôn cuõng taêng. Khi sang phöông Nam, tröôùc tieân gaëp Thieàn sö Suøng Tín ôû Long Ñaøm. Sö lieàn noùi: "Laâu nay nghe danh Long Ñaøm, ñi ñeán nôi Ñaøm (ñaàm) chaúng thaáy, Long (roàng) cuõng khoâng hieän." Suøng Tín baûo: "OÂng ñaõ gaàn ñeán Long Ñaøm." Ngang ñaây kieâu khí cuûa Sö ñaõ tan bieán, quan nieäm ruoàng ñuoåi boïn ma khoâng coøn, töø ñoù phaùt sanh nghi vaán "Theá naøo kieán taùnh thaønh Phaät?" nôi Sö. Sö lieàn xin nhaäp chuùng ñeå tham vaán. Vaán ñeà kieán taùnh thaønh Phaät khieán Sö thao thöùc baát an. Moät hoâm, Sö ñöùng haàu, Suøng Tín baûo: "Ñeâm khuya sao chaúng xuoáng?". Sö kính chaøo böôùc ra, laïi trôû vaøo thöa: "Beân ngoaøi toái ñen." Suøng Tín thaép ñeøn caày ñöa cho Sö. Sö vöøa tieáp laáy, Suøng Tín lieàn thoåi taét. Ngay ñoù, Sö ñaïi ngoä, lieàn leã baùi. Suøng Tín hoûi: "OÂng thaáy caùi gì?" Sö thöa: "Töø nay veà sau chaúng coøn nghi lôøi noùi cuûa chö laõo Hoøa thöôïng trong thieân haï."</w:t>
      </w:r>
    </w:p>
    <w:p>
      <w:pPr>
        <w:pStyle w:val="NormalWeb"/>
        <w:spacing w:before="20" w:after="48"/>
        <w:ind w:firstLine="720"/>
        <w:jc w:val="both"/>
        <w:rPr>
          <w:rFonts w:ascii="VNI-Times" w:hAnsi="VNI-Times" w:cs="VNI-Times"/>
          <w:sz w:val="26"/>
          <w:szCs w:val="26"/>
        </w:rPr>
      </w:pPr>
      <w:r>
        <w:rPr>
          <w:rFonts w:cs="VNI-Times" w:ascii="VNI-Times" w:hAnsi="VNI-Times"/>
          <w:sz w:val="26"/>
          <w:szCs w:val="26"/>
        </w:rPr>
        <w:t>Choã nghi cuûa Ñöùc Sôn laø "kieán taùnh thaønh Phaät". Nghi vaán naøy naûy sinh töø khi caát gaùnh kinh leân vai ñi veà phöông Nam ñeå ruoàng ñuoåi gioáng ma. Khi ñaõ bò chieát phuïc, tuy heát nghi Thieàn sö laø ma, Sö vaãn coøn nghi: "Theá naøo laø kieán taùnh thaønh Phaät ?". Cho neân Suøng Tín baûo ñi xuoáng, maø loøng Sö vaãn baát an, neân noùi "beân ngoaøi toái ñen". Caùi toái ñen naøy vöøa laø trôøi toái, vöøa laø taâm nghi ngôø muø mòt. Suøng Tín bieát choã thao thöùc cuûa Sö, lieàn ñoát ñeøn caày ñöa. Sö vöøa tieáp lieàn thoåi taét. Haønh ñoäng ñoät ngoät naøy khieán Sö vôõ tan nghi ngôø, goïi laø ñaïi ngoä. Töùc laø thaáy ñöôïc choã kieán taùnh thaønh Phaät, khoâng phaûi troâng caäy vaøo beân ngoaøi. Ngang ñaây vaán ñeà kieán taùnh thaønh Phaät laø söï thaät ñoái vôùi Sö, neân noùi "Töø nay veà sau chaúng coøn nghi lôøi cuûa chö laõo Hoøa thöôïng trong thieân haï". Quaû thaät Sö ñaõ giaûi ñaùp xong moät nghi vaán troïng ñaïi, neân goïi ñaïi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Trí Nhaøn ôû Höông Nghieâm (724-814) trong hoäi Qui Sôn Linh Höïu. Moät hoâm, Qui Sôn baûo: "Ta nghe oâng ôû choã Tieân Sö Baù Tröôïng hoûi moät ñaùp möôøi, hoûi möôøi ñaùp traêm, ñoù laø oâng thoâng minh lanh lôïi, yù hieåu thöùc töôûng laø coäi goác sanh töû. Giôø ñaây thöû noùi moät caâu khi cha meï chöa sanh?" Sö bò caâu naøy môø mòt khoâng ñaùp ñöôïc. Trôû veà lieâu, Sö soaïn heát saùch vôû ñaõ hoïc qua, tìm moät caâu ñaùp troïn khoâng theå coù. Sö than: "Baùnh veõ chaúng no buïng ñoùi." Ñeán caàu Qui Sôn noùi phaù, Qui Sôn baûo: "Neáu ta noùi cho oâng, veà sau oâng seõ chöûi ta, ta noùi laø vieäc cuûa ta ñaâu can heä gì ñeán oâng!" Sö ñoát heát saùch vôû, noùi: "Ñôøi naøy chaúng hoïc Phaät phaùp nöõa, chæ laøm taêng thöôøng laøm vieäc côm chaùo, khoûi nhoïc taâm thaàn." Sö töø giaõ Qui Sôn veà Nam Döông ôû choã di tích Quoác sö Hueä Trung. Moät hoâm, nhaân cuoác coû treân nuùi, löôïm hoøn gaïch neùm truùng caây tre vang tieáng, Sö chôït tænh ngoä, phaù leân cöôøi. Sö laøm baøi tuï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aát kích vong sôû tr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aùnh baát giaû tu trì</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oäng dung döông coå lo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át ñoïa thieåu nhieân ki (cô)</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Xöù xöù voâ tung tíc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inh saéc ngoaïi oai ngh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hö nhaân ñaït ñaïo giaû</w:t>
      </w:r>
    </w:p>
    <w:p>
      <w:pPr>
        <w:pStyle w:val="NormalWeb"/>
        <w:spacing w:before="20" w:after="48"/>
        <w:ind w:firstLine="720"/>
        <w:jc w:val="both"/>
        <w:rPr/>
      </w:pPr>
      <w:r>
        <w:rPr>
          <w:rFonts w:cs="VNI-Times" w:ascii="VNI-Times" w:hAnsi="VNI-Times"/>
          <w:bCs/>
          <w:sz w:val="26"/>
          <w:szCs w:val="26"/>
        </w:rPr>
        <w:tab/>
        <w:t>Haøm ngoân thöôïng thöôïng ki (cô)</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oät tieáng queân sôû tr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haúng caàn phaûi tu trì</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oåi saéc baøy ñöôøng xö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haúng rôi cô laëng yeâ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Nôi nôi khoâng daáu veát</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Oai nghi ngoaøi saéc thinh</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Nhöõng ngöôøi baäc ñaït ñaïo</w:t>
      </w:r>
    </w:p>
    <w:p>
      <w:pPr>
        <w:pStyle w:val="NormalWeb"/>
        <w:spacing w:before="20" w:after="48"/>
        <w:ind w:firstLine="720"/>
        <w:jc w:val="both"/>
        <w:rPr/>
      </w:pPr>
      <w:r>
        <w:rPr>
          <w:rFonts w:cs="VNI-Times" w:ascii="VNI-Times" w:hAnsi="VNI-Times"/>
          <w:iCs/>
          <w:sz w:val="26"/>
          <w:szCs w:val="26"/>
        </w:rPr>
        <w:tab/>
        <w:t>Ñeàu goïi thöôïng thöôïng cô</w:t>
      </w:r>
    </w:p>
    <w:p>
      <w:pPr>
        <w:pStyle w:val="NormalWeb"/>
        <w:spacing w:before="20" w:after="48"/>
        <w:ind w:firstLine="720"/>
        <w:jc w:val="both"/>
        <w:rPr>
          <w:rFonts w:ascii="VNI-Times" w:hAnsi="VNI-Times" w:cs="VNI-Times"/>
          <w:sz w:val="26"/>
          <w:szCs w:val="26"/>
        </w:rPr>
      </w:pPr>
      <w:r>
        <w:rPr>
          <w:rFonts w:cs="VNI-Times" w:ascii="VNI-Times" w:hAnsi="VNI-Times"/>
          <w:sz w:val="26"/>
          <w:szCs w:val="26"/>
        </w:rPr>
        <w:t>Trí Nhaøn bò Qui Sôn baét "noùi moät caâu khi cha meï chöa sanh". Ñaây laø ñaët nghi vaán "Tìm caùi gì tröôùc khi cha meï chöa sanh?" Caâu naøy khoâng coù saùch vôû naøo giaûi ñaùp cho ta. Ñaët caâu hoûi naøy laø Qui Sôn buoäc Trí Nhaøn phaûi thao thöùc traên trôû maõi vaán ñeà naøy. OÂm nghi vaán veà nuùi, Trí Nhaøn buoâng heát moïi vieäc, chæ theo doõi vaán ñeà thieát yeáu naøy thoâi. Theo doõi khoâng coù nghóa nhö ñeà thoaïi ñaàu hieän nay, maø oâm aáp traèn troïc suoát thaùng naêm, ñeán khi chín muoài, nghe tieáng "coác" vang töø caây tre do hoøn gaïch neùm truùng, Trí Nhaøn lieàn ngoä ñaïo. Töùc laø phaù vôõ nghi vaán "Caùi gì tröôùc khi cha meï chöa sanh?". Ñaây laø thaáy ñöôïc boä maët thaät muoân ñôøi cuûa mình (baûn lai dieän muïc), laø thoaùt khoûi sanh töû. Qui Sôn thaáy Trí Nhaøn trí lanh lôïi, yù thöùc nhaïy beùn, bieát ñoù laø goác sanh töû, muoán thoaùt sanh töû phaûi gaït chuùng qua moät beân. Chuùng ta hieän nay töï haøo vôùi trí lanh lôïi cuûa mình, töôûng ñoù laø saùng suoát, laø thaáu hieåu toät cuøng, khoâng ngôø chính noù laïi laø goác sanh töû. Trí Nhaøn thaáy ñöôïc caùi saün coù muoân ñôøi naøy khoâng hình, khoâng töôùng maø hieän tieàn neân noùi "Nôi nôi khoâng daáu veát, oai nghi ngoaøi saéc thinh". Ngoä ñaïo ôû ñaây laø thaáy ñöôïc caùi khoâng sanh töû cuûa chính mình, goïi laø giaûi thoaùt sanh giaø beänh cheát ôû vò lai. Quaû thaät ñuùng ñöôøng Phaät ñaõ ñi töø thuôû tröô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ba caâu chuyeän treân, chuùng ta thaáy roõ Thieàn öùng duïng ñuùng nguyeân taéc ñöùc Theá Toân ñaõ öùng duïng. Nhaân ban ñaàu vì tìm giaûi quyeát sanh töû, quaû cuoái cuøng giaûi thoaùt sanh töû. Phaät ñaõ haønh vaø ñaït nhö vaäy, Thieàn sö cuõng haønh vaø ñaït nhö theá. Ban ñaàu Phaät ñaët nghi vaán, roát sau vôõ tung nghi vaán laø giaùc ngoä; Thieàn sö cuõng theá, oâm nghi vaán ñi thöa hoûi, roát sau töï mình phaù vôõ nghi vaán laø ngoä ñaïo. Vì theá chuùng toâi daùm caû quyeát "Thieàn laø maïch nguoàn ñaïo Phaät".</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1" w:name="Thien_khong_co_thu_bac_tu_chung"/>
      <w:r>
        <w:rPr>
          <w:rFonts w:cs="VNI-Times" w:ascii="VNI-Times" w:hAnsi="VNI-Times"/>
          <w:b/>
          <w:bCs/>
          <w:color w:val="800080"/>
          <w:sz w:val="26"/>
          <w:szCs w:val="26"/>
        </w:rPr>
        <w:t>THIEÀN KHOÂNG COÙ THÖÙ BAÄC TU CHÖÙNG.</w:t>
      </w:r>
      <w:bookmarkEnd w:id="11"/>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theo Thieàn toâng, khi coøn oâm nghi vaán laø meâ, khi vôõ tan nghi vaán laø ngoä. Con ñöôøng töø meâ ñeán ngoä khoâng coù caáp baäc. Vì theá noùi "Tröïc chæ nhaân taâm, kieán taùnh thaønh Phaät". Meâ laø chuùng sanh, ngoä laø Phaät, khoâng coù baäc naøo trong khoaûng giöõa ñoù. Khaùc vôùi giaùo lyù Nhò thöøa, do huaân tu quaùn chieáu coù saâu caïn, neân chöùng quaû coù cao thaáp. Ñi töø caáp baäc Sô thieàn, Nhò thieàn… cho ñeán Tu-ñaø-hoaøn, cuoái cuøng laø A-la-haùn. Bôûi coù nhöõng caáp baäc neân deã tieán, deã bieát. Ñeán giaùo lyù Boà-taùt cuõng coù Thaäp tín, Thaäp truï, Thaäp haïnh… cho ñeán Thaäp ñòa, roát cuøng laø Ñaúng giaùc, Dieäu giaùc laø Phaät. Song nhaø thieàn vaãn coù "Thaäp Muïc Ngöu Ñoà" (Möôøi muïc chaên traâu) laø dieãn taû taâm traïng töø luùc baét ñaàu cho ñeán luùc vieân maõn. Ñaây laø taïm möôïn hình aûnh ñeå cuï theå hoùa taâm nieäm ngöôøi tu, chôù khoâng coù caáp baäc coá ñònh.</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2" w:name="Thien_giac_ngo_co_co_so_khong_phai_thien"/>
      <w:r>
        <w:rPr>
          <w:rFonts w:cs="VNI-Times" w:ascii="VNI-Times" w:hAnsi="VNI-Times"/>
          <w:b/>
          <w:bCs/>
          <w:color w:val="800080"/>
          <w:sz w:val="26"/>
          <w:szCs w:val="26"/>
        </w:rPr>
        <w:t>THIEÀN GIAÙC NGOÄ COÙ CÔ SÔÛ KHOÂNG PHAÛI THIEÂN KHAÛI.</w:t>
      </w:r>
      <w:bookmarkEnd w:id="12"/>
    </w:p>
    <w:p>
      <w:pPr>
        <w:pStyle w:val="NormalWeb"/>
        <w:spacing w:before="20" w:after="48"/>
        <w:ind w:firstLine="720"/>
        <w:jc w:val="both"/>
        <w:rPr/>
      </w:pPr>
      <w:r>
        <w:rPr>
          <w:rFonts w:cs="VNI-Times" w:ascii="VNI-Times" w:hAnsi="VNI-Times"/>
          <w:sz w:val="26"/>
          <w:szCs w:val="26"/>
        </w:rPr>
        <w:t xml:space="preserve">Thieàn ñaët thaúng vaán ñeà ñeå tham vaán, nghieân cöùu baèng quyeát taâm, neân traên trôû thao thöùc khi vaán ñeà chöa ñöôïc phaùt minh. Qua thôøi gian hoaëc daøi hoaëc ngaén, coù khi vaán ñeà chìm laëng trong tieàm thöùc, luùc gaëp duyeân troãi daäy lieàn phaùt ngoä. Caùi ngoä naøy laø ngoä vaán ñeà mình thao thöùc tröôùc kia. Nhö ñöùc Phaät giaùc ngoä laø ngoä vaán ñeà sanh töû cuûa con ngöôøi do Ngaøi ñaët ra töø buoåi ban ñaàu. Giaùc ngoä laø keát quaû cuûa bao nhieâu naêm nghieân taàm, tu taäp. Söï tu taäp khoâng ngoaøi muïc ñích nhaém buoåi ban ñaàu. Nhöng töø </w:t>
      </w:r>
      <w:r>
        <w:rPr>
          <w:rFonts w:cs="VNI-Times" w:ascii="VNI-Times" w:hAnsi="VNI-Times"/>
          <w:iCs/>
          <w:sz w:val="26"/>
          <w:szCs w:val="26"/>
        </w:rPr>
        <w:t xml:space="preserve">boãng nhieân giaùc ngoä </w:t>
      </w:r>
      <w:r>
        <w:rPr>
          <w:rFonts w:cs="VNI-Times" w:ascii="VNI-Times" w:hAnsi="VNI-Times"/>
          <w:sz w:val="26"/>
          <w:szCs w:val="26"/>
        </w:rPr>
        <w:t>hay</w:t>
      </w:r>
      <w:r>
        <w:rPr>
          <w:rFonts w:cs="VNI-Times" w:ascii="VNI-Times" w:hAnsi="VNI-Times"/>
          <w:iCs/>
          <w:sz w:val="26"/>
          <w:szCs w:val="26"/>
        </w:rPr>
        <w:t xml:space="preserve"> chôït ngoä… </w:t>
      </w:r>
      <w:r>
        <w:rPr>
          <w:rFonts w:cs="VNI-Times" w:ascii="VNI-Times" w:hAnsi="VNI-Times"/>
          <w:sz w:val="26"/>
          <w:szCs w:val="26"/>
        </w:rPr>
        <w:t>laø noùi söï ñoät khôûi baát ngôø, song cuõng laø coâng phu haèng ngaøy theo doõi hay tu taäp, môùi coù söï xaûy ra ñoät ngoät vaøo phuùt choùt. Söï giaùc ngoä khoâng phaûi do moät ñaáng thaàn linh naøo ñem laïi, hay ban cho. Chính coâng phu tu taäp cuûa mình maø ñöa ñeán keát quaû aáy. Nhö nhöõng nhaø baùc hoïc chôït phaùt minh ñöôïc vaán ñeà gì, cuõng laø coâng phu nghieân cöùu nhieàu naêm ñöa ñeán. Söï boäc phaùt baát ngôø phaùt minh moät ñieàu môùi laï, ñieàu aáy ñaõ oâm aáp nuoâi döôõng töø laâu. Cho neân ngöôøi bieát tu thieàn khoâng oâm taâm chôø ngoä, maø phaûi kieân taâm tænh giaùc, khi thôøi tieát nhaân duyeân ñeán, boãng nhieân ngoä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keát thuùc baøi naøy, Thieàn toâng coù nhöõng ñieåm döôøng nhö khaùc bieät lôøi Phaät daïy, do trong nhaø thieàn tuyeân boá: "Giaùo ngoaïi bieät truyeàn"… khieán nhieàu ngöôøi hieåu laàm Thieàn toâng khoâng phaûi thaät cuûa ñaïo Phaät. Hoaëc coù ngöôøi cho Thieàn toâng laø "quaùi thai cuûa Phaät giaùo". Nghieân cöùu kyõ Thieàn toâng, chuùng ta thaáy ngöôïc laïi, chính Thieàn toâng laøm soáng laïi tinh thaàn ñöùc Phaät. Muïc tieâu giaùc ngoä giaûi thoaùt ñöùc Phaät ñeà ra, Thieàn toâng toân troïng trieät ñeå. Vì chuû ñích cuûa Thieàn toâng khoâng giaùc ngoä laø tu chöa keát quaû. Giaùc ngoä laø ngoïn haûi ñaêng, caùc thieàn giaû laø hoa tieâu phaûi nhaém ñeán. Söï tu haønh cuûa Thieàn toâng khoâng theo qui taéc ñònh saün trong kinh, maø ñi theo loái rieâng, phoûng theo loái cuûa Phaät ngaøy tröôùc. Chuû yeáu cuûa Thieàn toâng laø khôi daäy trí voâ sö saün coù nôi moïi ngöôøi. Nhaän ra ñöôïc trí naøy laø kieán taùnh, ñaït ñöôïc vieân maõn trí naøy laø giaùc ngoä giaûi thoaùt. Trí naøy laø trí ñöùc Phaät thaønh töïu ôû döôùi coäi boà-ñeà. Phaùt minh saùng taïo laø troïng taâm cuûa Thieàn toâng. Neáu thöïc haønh theo coâng thöùc ñaõ ñònh saün laø khoâng coù phaùt minh. Muoán ñöôïc phaùt minh phaûi nghieàn ngaãm chuù taâm vaán ñeà môùi saùng toät ñöôïc. Cho neân thieàn ñònh khoâng theå thieáu treân con ñöôøng giaùc ngoä. Bôûi phaùt minh neân Thieàn laø tinh thaàn saùng taïo. Phaùt minh, saùng taïo, töï tín laø coát loõi cuûa Thieàn. Ba ñieàu naøy laø ñaëc ñieåm cuûa con ngöôøi vaên minh, cuûa xaõ hoäi ñeïp ñeõ.</w:t>
      </w:r>
      <w:r>
        <w:br w:type="page"/>
      </w:r>
    </w:p>
    <w:p>
      <w:pPr>
        <w:pStyle w:val="NormalWeb"/>
        <w:spacing w:before="20" w:after="48"/>
        <w:jc w:val="center"/>
        <w:rPr/>
      </w:pPr>
      <w:r>
        <w:rPr>
          <w:rFonts w:eastAsia="Wingdings" w:cs="Wingdings" w:ascii="Wingdings" w:hAnsi="Wingdings"/>
          <w:bCs/>
          <w:sz w:val="36"/>
          <w:szCs w:val="36"/>
        </w:rPr>
        <w:t></w:t>
      </w:r>
      <w:r>
        <w:rPr>
          <w:rFonts w:cs="VNI-Times" w:ascii="VNI-Times" w:hAnsi="VNI-Times"/>
          <w:b/>
          <w:bCs/>
          <w:color w:val="008000"/>
          <w:sz w:val="36"/>
          <w:szCs w:val="36"/>
        </w:rPr>
        <w:t>THIEÀN TOÂNG VIEÄT NAM CUOÁI THEÁ KYÛ XX</w:t>
      </w:r>
    </w:p>
    <w:p>
      <w:pPr>
        <w:pStyle w:val="NormalWeb"/>
        <w:spacing w:before="20" w:after="48"/>
        <w:ind w:firstLine="720"/>
        <w:jc w:val="both"/>
        <w:rPr/>
      </w:pPr>
      <w:r>
        <w:rPr>
          <w:rStyle w:val="StrongEmphasis"/>
          <w:rFonts w:cs="VNI-Times" w:ascii="VNI-Times" w:hAnsi="VNI-Times"/>
          <w:b w:val="false"/>
          <w:bCs w:val="false"/>
          <w:sz w:val="26"/>
          <w:szCs w:val="26"/>
        </w:rPr>
        <w:t>N</w:t>
      </w:r>
      <w:r>
        <w:rPr>
          <w:rFonts w:cs="VNI-Times" w:ascii="VNI-Times" w:hAnsi="VNI-Times"/>
          <w:sz w:val="26"/>
          <w:szCs w:val="26"/>
        </w:rPr>
        <w:t>oùi ñeán Thieàn toâng Vieät Nam cuoái theá kyû 20 laø noùi ñöôøng höôùng tu thieàn cuûa Tu vieän Chaân Khoâng (1970-1986) ngaøy tröôùc, hay cuûa Thieàn vieän Thöôøng Chieáu… hieän nay (1974-1991…) do chuùng toâi (Thích Thanh Töø) chuû tröông höôùng daãn. Chuùng toâi khoâng theo caùc toâng phaùi chi nhaùnh Thieàn toâng Trung Hoa sau naøy, nhö toâng Taøo Ñoäng, Laâm Teá, Qui Ngöôõng, Vaân Moân, Phaùp Nhaõn. Chuùng toâi chæ keát hôïp ba caùi moác quan troïng trong doøng lòch söû truyeàn thöøa Thieàn toâng töø Trung Hoa ñeán Vieät Nam. Moác thöù nhaát laø Nhò Toå Hueä Khaû, moác thöù hai laø Luïc Toå Hueä Naêng, moác thöù ba laø Sô Toå Truùc Laâm. Hoøa hoäi choã thaáy, choã ngoä vaø söï öùng duïng tu haønh cuûa ba vò Toå naøy thaønh phöông phaùp tu thieàn trong caùc Thieàn vieän chuùng toâi.</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3" w:name="TOÅ_HUEÄ_KHAÛ_(494_-_601)"/>
      <w:r>
        <w:rPr>
          <w:rFonts w:cs="VNI-Times" w:ascii="VNI-Times" w:hAnsi="VNI-Times"/>
          <w:b/>
          <w:bCs/>
          <w:color w:val="800080"/>
          <w:sz w:val="26"/>
          <w:szCs w:val="26"/>
        </w:rPr>
        <w:t>TOÅ HUEÄ KHAÛ (494 - 601)</w:t>
      </w:r>
      <w:bookmarkEnd w:id="13"/>
    </w:p>
    <w:p>
      <w:pPr>
        <w:pStyle w:val="NormalWeb"/>
        <w:spacing w:before="20" w:after="48"/>
        <w:ind w:firstLine="720"/>
        <w:jc w:val="both"/>
        <w:rPr/>
      </w:pPr>
      <w:r>
        <w:rPr>
          <w:rFonts w:cs="VNI-Times" w:ascii="VNI-Times" w:hAnsi="VNI-Times"/>
          <w:sz w:val="26"/>
          <w:szCs w:val="26"/>
        </w:rPr>
        <w:t xml:space="preserve">Sau khi ngaøi Hueä Khaû ñöôïc Toå Boà-ñeà-ñaït-ma (Bodhidharma) nhaän laøm ñeä töû maø loøng vaãn coøn thao thöùc, taïi sao taâm maõi laêng xaêng trong luùc ngoài thieàn. Moät hoâm ñeán tröôùc Toå, Ngaøi baïch: "Baïch Hoaø thöôïng taâm con chaúng an, xin Hoøa thöôïng daïy con </w:t>
      </w:r>
      <w:r>
        <w:rPr>
          <w:rFonts w:cs="VNI-Times" w:ascii="VNI-Times" w:hAnsi="VNI-Times"/>
          <w:iCs/>
          <w:sz w:val="26"/>
          <w:szCs w:val="26"/>
        </w:rPr>
        <w:t>phaùp an taâm</w:t>
      </w:r>
      <w:r>
        <w:rPr>
          <w:rFonts w:cs="VNI-Times" w:ascii="VNI-Times" w:hAnsi="VNI-Times"/>
          <w:sz w:val="26"/>
          <w:szCs w:val="26"/>
        </w:rPr>
        <w:t>". Toå Ñaït-ma nhìn thaúng baûo: "Ñem taâm ra ta an cho." Ngaøi söûng soát quay laïi tìm taâm, khoâng thaáy boùng daùng, baïch Toå: "Con tìm taâm khoâng ñöôïc." Toå baûo: "Ta an taâm cho ngöôi roài." Ngay ñaây ngaøi Hueä Khaû bieát ñöôïc ñöôøng vaøo.</w:t>
      </w:r>
    </w:p>
    <w:p>
      <w:pPr>
        <w:pStyle w:val="NormalWeb"/>
        <w:spacing w:before="20" w:after="48"/>
        <w:ind w:firstLine="720"/>
        <w:jc w:val="both"/>
        <w:rPr>
          <w:rFonts w:ascii="VNI-Times" w:hAnsi="VNI-Times" w:cs="VNI-Times"/>
          <w:sz w:val="26"/>
          <w:szCs w:val="26"/>
        </w:rPr>
      </w:pPr>
      <w:r>
        <w:rPr>
          <w:rFonts w:cs="VNI-Times" w:ascii="VNI-Times" w:hAnsi="VNI-Times"/>
          <w:sz w:val="26"/>
          <w:szCs w:val="26"/>
        </w:rPr>
        <w:t>Choã bieát ñöôïc ñöôøng vaøo cuûa ngaøi Hueä Khaû laø moät phaùp tu maø khoâng coù phaùp. Bôûi vì töø xöa ñeán nay, taát caû chuùng ta ñeàu nhaän caùi suy nghó phaân bieät laêng xaêng laø taâm cuûa mình, ngaøi Hueä Khaû cuõng chung moät thoâng leä aáy. Cho neân ngoài laïi tu, muoán cho taâm an maø noù khoâng chòu an, khieán chuùng ta raát khoå sôû veà vaán ñeà naøy. Caàu phaùp an taâm laø ñieàu caáp thieát cuûa ngöôøi quyeát chí tu haønh. ÔÛ ñaây Toå Ñaït-ma khoâng daïy phöông phaùp gì, Ngaøi chæ baûo "Ñem taâm ra ta an cho". Caâu naøy laø moät tieáng saám deïp tan meâ laàm muoân thuôû cuûa ngaøi Hueä Khaû.</w:t>
      </w:r>
    </w:p>
    <w:p>
      <w:pPr>
        <w:pStyle w:val="NormalWeb"/>
        <w:spacing w:before="20" w:after="48"/>
        <w:ind w:firstLine="720"/>
        <w:jc w:val="both"/>
        <w:rPr>
          <w:rFonts w:ascii="VNI-Times" w:hAnsi="VNI-Times" w:cs="VNI-Times"/>
          <w:sz w:val="26"/>
          <w:szCs w:val="26"/>
        </w:rPr>
      </w:pPr>
      <w:r>
        <w:rPr>
          <w:rFonts w:cs="VNI-Times" w:ascii="VNI-Times" w:hAnsi="VNI-Times"/>
          <w:sz w:val="26"/>
          <w:szCs w:val="26"/>
        </w:rPr>
        <w:t>Bình thöôøng chuùng ta nhaän caùi hay suy nghó laø taâm cuûa mình, chòu söï sai söû loâi keùo cuûa noù. Baát thaàn chuùng ta tìm laïi noù thì noù maát taêm maát daïng. Khi noù khoâng coøn taêm daïng thì khoâng an laø gì? Cho neân Toå noùi "Ta an taâm cho ngöôi roài". Ngaøi Hueä Khaû saùng yù nhaän ra ñöôïc leõ naøy neân bieát ñöôøng vaøo. Nhö vaäy, Toå Ñaït-ma coù daïy phöông phaùp gì an taâm khoâng? Neáu khoâng, taïi sao ngaøi Hueä Khaû bieát ñöôøng vaøo? Roõ raøng phaùp an taâm maø khoâng coù phaùp, chæ xoay aùnh saùng trí tueä soi roïi xem caùi taâm baát an aáy theá naøo thì noù bieán maát. Thuaät ngöõ nhaø Thieàn goïi laø "Hoài quang phaûn chieáu". Chuùng toâi goïi "Bieát voïng khoâng theo". Chính ñaây laø "Bieát ñöôïc ñöôøng vaøo" cuûa ngaøi Hueä Khaû.</w:t>
      </w:r>
    </w:p>
    <w:p>
      <w:pPr>
        <w:pStyle w:val="NormalWeb"/>
        <w:spacing w:before="20" w:after="48"/>
        <w:ind w:firstLine="720"/>
        <w:jc w:val="both"/>
        <w:rPr>
          <w:rFonts w:ascii="VNI-Times" w:hAnsi="VNI-Times" w:cs="VNI-Times"/>
          <w:sz w:val="26"/>
          <w:szCs w:val="26"/>
        </w:rPr>
      </w:pPr>
      <w:r>
        <w:rPr>
          <w:rFonts w:cs="VNI-Times" w:ascii="VNI-Times" w:hAnsi="VNI-Times"/>
          <w:sz w:val="26"/>
          <w:szCs w:val="26"/>
        </w:rPr>
        <w:t>Taïi sao nhaø Thieàn khoâng chaáp nhaän caùi taâm suy nghó so tính aáy? Bôûi vì, neáu chaáp nhaän noù laøm taâm mình seõ maéc phaûi nhöõng laàm loãi nhö sau:</w:t>
      </w:r>
    </w:p>
    <w:p>
      <w:pPr>
        <w:pStyle w:val="NormalWeb"/>
        <w:spacing w:before="20" w:after="48"/>
        <w:ind w:firstLine="720"/>
        <w:jc w:val="both"/>
        <w:rPr>
          <w:rFonts w:ascii="VNI-Times" w:hAnsi="VNI-Times" w:cs="VNI-Times"/>
          <w:sz w:val="26"/>
          <w:szCs w:val="26"/>
        </w:rPr>
      </w:pPr>
      <w:r>
        <w:rPr>
          <w:rFonts w:cs="VNI-Times" w:ascii="VNI-Times" w:hAnsi="VNI-Times"/>
          <w:sz w:val="26"/>
          <w:szCs w:val="26"/>
        </w:rPr>
        <w:t>1. Caùi taâm suy nghó aáy khi coù khi khoâng, coøn chuùng ta thì luùc naøo cuõng haèng höõu. Neáu chaáp nhaän noù laø mình thì khi khoâng suy nghó laø khoâng coù mình sao?</w:t>
      </w:r>
    </w:p>
    <w:p>
      <w:pPr>
        <w:pStyle w:val="NormalWeb"/>
        <w:spacing w:before="20" w:after="48"/>
        <w:ind w:firstLine="720"/>
        <w:jc w:val="both"/>
        <w:rPr>
          <w:rFonts w:ascii="VNI-Times" w:hAnsi="VNI-Times" w:cs="VNI-Times"/>
          <w:sz w:val="26"/>
          <w:szCs w:val="26"/>
        </w:rPr>
      </w:pPr>
      <w:r>
        <w:rPr>
          <w:rFonts w:cs="VNI-Times" w:ascii="VNI-Times" w:hAnsi="VNI-Times"/>
          <w:sz w:val="26"/>
          <w:szCs w:val="26"/>
        </w:rPr>
        <w:t>2. Bình thöôøng noù suy nghó laêng xaêng, khi nhìn laïi tìm kieám noù thì maát taêm maát daïng. Neáu noù laø thaät mình thì luùc naøo cuõng phaûi coù. Traùi laïi khi tìm thì maát, chaúng qua noù chæ laø boùng daùng maø thoâi. Chaáp nhaän caùi boùng laøm mình thì thaät laø ñau khoå cho con ngöô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3. Chuùng ta ai cuõng thöøa nhaän mình tröôùc sau vaãn laø mình, mình laø moät töø beù ñeán giaø. Theá maø, taâm suy nghó aáy laïi traêm ngaøn thöù, coù khi nghó laønh nhö hieàn thaùnh, coù khi nghó döõ nhö coïp soùi…, thì caùi naøo laø mình?</w:t>
      </w:r>
    </w:p>
    <w:p>
      <w:pPr>
        <w:pStyle w:val="NormalWeb"/>
        <w:spacing w:before="20" w:after="48"/>
        <w:ind w:firstLine="720"/>
        <w:jc w:val="both"/>
        <w:rPr>
          <w:rFonts w:ascii="VNI-Times" w:hAnsi="VNI-Times" w:cs="VNI-Times"/>
          <w:sz w:val="26"/>
          <w:szCs w:val="26"/>
        </w:rPr>
      </w:pPr>
      <w:r>
        <w:rPr>
          <w:rFonts w:cs="VNI-Times" w:ascii="VNI-Times" w:hAnsi="VNI-Times"/>
          <w:sz w:val="26"/>
          <w:szCs w:val="26"/>
        </w:rPr>
        <w:t>4. Luùc ñang suy nghó, chuùng ta bieát mình ñang suy nghó, luùc khoâng suy nghó bieát khoâng suy nghó. Caùi suy nghó aáy laø ñoái töôïng bò bieát cuûa chuùng ta. Ñaõ laø ñoái töôïng töùc laø khaùch, laø caùi beân ngoaøi khoâng phaûi mình. Neáu caùi suy nghó laø thaät mình, luùc khoâng suy nghó, ai bieát khoâng suy nghó? Ñaõ coù caùi bieát luùc khoâng suy nghó thì laøm sao nhaän caùi suy nghó laøm mình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ùi khoâng phaûi mình maø laàm nhaän laø mình, trong kinh Phaät goïi laø "Nhaän giaëc laøm con", tai hoïa khoâng theå löôøng ñöôïc. Cho neân bao nhieâu kinh ñieån, bao nhieâu phaùp tu, ñöùc Phaät ñeàu daïy xoay quanh caùi truïc "Chaän ñöùng taâm suy nghó laêng xaêng naøy". Tuïng kinh phaûi nhieáp taâm, nieäm Phaät phaûi nhaát taâm, toïa thieàn phaûi ñònh… Song ñaëc bieät laø Thieàn toâng, chö Toå khoâng duøng phöông tieän ñeå ñeø beïp, ñeå ngaên chaën noù, maø duøng trí bieát roõ baûn chaát khoâng thaät cuûa noù thì noù heát taùc quaùi. Chính caâu "Ñem taâm ra ta an cho" cuûa Toå Ñaït-ma ñuû theå hieän yù nghóa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Bieát ñöôøng vaøo" chöa phaûi laø keû ñeán nhaø, phaûi traûi thôøi gian laâu xa, ngaøi Hueä Khaû môùi baïch vôùi Toå Ñaït-ma: "Töø ñaây trôû ñi con döùt heát caùc duyeân." Toå Ñaït-ma baûo: "Chôù rôi vaøo ñoaïn dieät." Hueä Khaû thöa: "Khoâng rôi." Toå Ñaït-ma hoûi: "Con laøm theá naøo?" Hueä Khaû thöa: "Con thöôøng bieát roõ raøng, noùi khoâng theå ñeán." Toå Ñaït-ma daïy: "Ñaây laø choã truyeàn cuûa chö Phaät, chôù neân hoaøi nghi." Ñeán ñaây môùi thaät laø ngöôøi veà tôùi nhaø, khoâng coøn nghi ngôø gì nöõa.</w:t>
      </w:r>
    </w:p>
    <w:p>
      <w:pPr>
        <w:pStyle w:val="NormalWeb"/>
        <w:spacing w:before="20" w:after="48"/>
        <w:ind w:firstLine="720"/>
        <w:jc w:val="both"/>
        <w:rPr>
          <w:rFonts w:ascii="VNI-Times" w:hAnsi="VNI-Times" w:cs="VNI-Times"/>
          <w:sz w:val="26"/>
          <w:szCs w:val="26"/>
        </w:rPr>
      </w:pPr>
      <w:r>
        <w:rPr>
          <w:rFonts w:cs="VNI-Times" w:ascii="VNI-Times" w:hAnsi="VNI-Times"/>
          <w:sz w:val="26"/>
          <w:szCs w:val="26"/>
        </w:rPr>
        <w:t>Khi Toå Ñaït-ma saép tòch, hoûi laïi choã sôû ngoä cuûa caùc ñoà ñeä, ñeán löôït Hueä Khaû, Ngaøi chæ böôùc ra ñaûnh leã ba laïy roài lui. Toå Ñaït-ma noùi: "OÂng ñöôïc phaàn tuûy cuûa ta." Ñeán choã cöùu kính khoâng coøn ngoân ngöõ ñeå trình baøy, vì ngoân ngöõ laø phöông tieän töông ñoái, khoâng theå dieãn taû ñöôïc caùi chaân thaät tuyeät ñoái. Töø ñoù ngaøi Hueä Khaû ñöôïc truyeàn y baùt laøm Toå thöù hai ôû Trung Hoa.</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4" w:name="TOÅ_HUEÄ_NAÊNG_(638-713)"/>
      <w:r>
        <w:rPr>
          <w:rFonts w:cs="VNI-Times" w:ascii="VNI-Times" w:hAnsi="VNI-Times"/>
          <w:b/>
          <w:bCs/>
          <w:color w:val="800080"/>
          <w:sz w:val="26"/>
          <w:szCs w:val="26"/>
        </w:rPr>
        <w:t>TOÅ HUEÄ NAÊNG (638-713)</w:t>
      </w:r>
      <w:bookmarkEnd w:id="14"/>
    </w:p>
    <w:p>
      <w:pPr>
        <w:pStyle w:val="NormalWeb"/>
        <w:spacing w:before="20" w:after="48"/>
        <w:ind w:firstLine="720"/>
        <w:jc w:val="both"/>
        <w:rPr>
          <w:rFonts w:ascii="VNI-Times" w:hAnsi="VNI-Times" w:cs="VNI-Times"/>
          <w:sz w:val="26"/>
          <w:szCs w:val="26"/>
        </w:rPr>
      </w:pPr>
      <w:r>
        <w:rPr>
          <w:rFonts w:cs="VNI-Times" w:ascii="VNI-Times" w:hAnsi="VNI-Times"/>
          <w:sz w:val="26"/>
          <w:szCs w:val="26"/>
        </w:rPr>
        <w:t>Choã sôû ngoä cuûa Toå Hueä Naêng laø do nghe kinh Kim Cang Baùt-nhaõ. Sau khi ñöôïc Nguõ Toå Hoaèng Nhaãn cho vaøo thaát vaø nghe giaûng kinh Kim Cang ñeán ñoaïn Toân giaû Tu-boà-ñeà hoûi: "Khi phaùt taâm caàu voâ thöôïng chaùnh giaùc, laøm sao an truï taâm?" Phaät ñaùp: "Chaúng neân truï saéc, chaúng neân truï thanh, höông, vò, xuùc, phaùp maø sanh taâm kia; neân khoâng choã truï maø sanh taâm aáy." Ngaøi ñaïi ngoä keâu leân: "Ñaâu ngôø taùnh mình voán töï thanh tònh! Ñaâu ngôø taùnh mình voán khoâng sanh dieät! Ñaâu ngôø taùnh mình voán töï ñaày ñuû! Ñaâu ngôø taùnh mình voán khoâng dao ñoäng! Ñaâu ngôø taùnh mình hay sanh muoân phaùp!" Nguõ Toå baûo: "Chaúng bieát baûn taâm hoïc phaùp voâ ích, neáu nhaän ñöôïc baûn taâm mình, goïi laø Tröôïng phu, Thieân nhaân sö, Phaät…" Theá laø Ngaøi ñöôïc Nguõ Toå truyeàn y baùt laøm Toå thöù saùu.</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caâu chuyeän ngoä ñaïo cuûa Luïc Toå, chuùng ta thaáy töø lyù Baùt-nhaõ khoâng cho saùu caên dính maéc (truï) vôùi saùu traàn laø phaùt taâm Voâ thöôïng Chaùnh ñaúng Chaùnh giaùc. Luïc Toå khoâng döøng ôû choã khoâng dính maéc maø nhaûy voït vaøo theå taùnh thanh tònh, baát sanh baát dieät cuûa chính mình. Chính theå taùnh naøy goïi laø Phaùp thaân hay Baûn Lai Dieän Muïc, ñaõ coù saün töø voâ thuûy nôi taát caû chuùng ta. Thaáy toät choã naøy vaø soáng ñöôïc vôùi noù laø Ñoán ngoä, laø Kieán taùnh. Baûn thaân Luïc Toå ñöôïc nhö vaäy, song khi daïy ngöôøi Ngaøi cuõng coù phöông tieän.</w:t>
      </w:r>
    </w:p>
    <w:p>
      <w:pPr>
        <w:pStyle w:val="NormalWeb"/>
        <w:spacing w:before="20" w:after="48"/>
        <w:ind w:firstLine="720"/>
        <w:jc w:val="both"/>
        <w:rPr>
          <w:rFonts w:ascii="VNI-Times" w:hAnsi="VNI-Times" w:cs="VNI-Times"/>
          <w:sz w:val="26"/>
          <w:szCs w:val="26"/>
        </w:rPr>
      </w:pPr>
      <w:r>
        <w:rPr>
          <w:rFonts w:cs="VNI-Times" w:ascii="VNI-Times" w:hAnsi="VNI-Times"/>
          <w:sz w:val="26"/>
          <w:szCs w:val="26"/>
        </w:rPr>
        <w:t>Luïc Toå vì phöông tieän laäp Tam voâ: Voâ Nieäm laøm Toâng, Voâ Töôùng laøm Theå, Voâ Truï laøm Boån. Theo Luïc Toå giaûi: Ñoái treân caùc phaùp moãi nieäm khoâng truï, töùc laø khoâng phöôïc, ñaây laø laáy Voâ truï laøm goác. Ngoaøi lìa taát caû töôùng goïi laø Voâ töôùng, hay lìa töôùng töùc laø phaùp theå thanh tònh, ñaây laø laáy Voâ töôùng laøm theå. Ñoái treân caùc caûnh taâm khoâng nhieãm, goïi laø Voâ nieäm (Kinh Phaùp Baûo Ñaøn, phaåm Ñònh Hueä). Khoâng nhieãm caùc phaùp, khoâng keït caùc töôùng, khoâng dính maéc caùc phaùp, ñaây laø chuû tröông cuûa Luïc Toå. Khoâng nhieãm, khoâng keït, khoâng dính, ngay khi tieáp xuùc vôùi saùu traàn laø thieàn ñònh. Khoâng phaûi chaïy troán caûnh traàn, roài sau taâm môùi an ñònh nhö caùc loái thieàn ñònh khaùc.</w:t>
      </w:r>
      <w:r>
        <w:rPr>
          <w:rFonts w:cs="VNI-Times" w:ascii="VNI-Times" w:hAnsi="VNI-Times"/>
          <w:bCs/>
          <w:sz w:val="26"/>
          <w:szCs w:val="26"/>
        </w:rPr>
        <w:t> </w:t>
      </w:r>
    </w:p>
    <w:p>
      <w:pPr>
        <w:pStyle w:val="NormalWeb"/>
        <w:numPr>
          <w:ilvl w:val="0"/>
          <w:numId w:val="2"/>
        </w:numPr>
        <w:tabs>
          <w:tab w:val="clear" w:pos="720"/>
        </w:tabs>
        <w:spacing w:before="20" w:after="48"/>
        <w:ind w:left="360" w:hanging="360"/>
        <w:jc w:val="both"/>
        <w:rPr>
          <w:rFonts w:ascii="VNI-Times" w:hAnsi="VNI-Times" w:cs="VNI-Times"/>
          <w:b/>
          <w:b/>
          <w:bCs/>
          <w:color w:val="800080"/>
          <w:sz w:val="26"/>
          <w:szCs w:val="26"/>
        </w:rPr>
      </w:pPr>
      <w:bookmarkStart w:id="15" w:name="SÔ_TOÅ_TRUÙC_LAÂM_(1258-1308)"/>
      <w:r>
        <w:rPr>
          <w:rFonts w:cs="VNI-Times" w:ascii="VNI-Times" w:hAnsi="VNI-Times"/>
          <w:b/>
          <w:bCs/>
          <w:color w:val="800080"/>
          <w:sz w:val="26"/>
          <w:szCs w:val="26"/>
        </w:rPr>
        <w:t>SÔ TOÅ TRUÙC LAÂM (1258-1308)</w:t>
      </w:r>
      <w:bookmarkEnd w:id="15"/>
      <w:r>
        <w:rPr>
          <w:rFonts w:cs="VNI-Times" w:ascii="VNI-Times" w:hAnsi="VNI-Times"/>
          <w:b/>
          <w:bCs/>
          <w:color w:val="800080"/>
          <w:sz w:val="26"/>
          <w:szCs w:val="26"/>
        </w:rPr>
        <w:t xml:space="preserve"> </w:t>
      </w:r>
    </w:p>
    <w:p>
      <w:pPr>
        <w:pStyle w:val="NormalWeb"/>
        <w:spacing w:before="20" w:after="48"/>
        <w:ind w:firstLine="720"/>
        <w:jc w:val="both"/>
        <w:rPr/>
      </w:pPr>
      <w:r>
        <w:rPr>
          <w:rFonts w:cs="VNI-Times" w:ascii="VNI-Times" w:hAnsi="VNI-Times"/>
          <w:sz w:val="26"/>
          <w:szCs w:val="26"/>
        </w:rPr>
        <w:t>Vua Traàn Nhaân Toâng luùc coøn laøm Thaùi töû</w:t>
      </w:r>
      <w:r>
        <w:rPr>
          <w:rFonts w:cs="VNI-Times" w:ascii="VNI-Times" w:hAnsi="VNI-Times"/>
          <w:bCs/>
          <w:sz w:val="26"/>
          <w:szCs w:val="26"/>
        </w:rPr>
        <w:t xml:space="preserve"> </w:t>
      </w:r>
      <w:r>
        <w:rPr>
          <w:rFonts w:cs="VNI-Times" w:ascii="VNI-Times" w:hAnsi="VNI-Times"/>
          <w:sz w:val="26"/>
          <w:szCs w:val="26"/>
        </w:rPr>
        <w:t>ñaõ thoâng suoát Thieàn toâng do söï giaùo duïc cuûa Tueä Trung Thöôïng só. Sau khi boû ngoâi ñi xuaát gia, laáy hieäu laø Höông Vaân Ñaïi Ñaàu Ñaø. Ngaøi hoøa hoäi caùc phaùi thieàn Tyø-ni-ña-löu-chi, Voâ Ngoân Thoâng, Thaûo Ñöôøng ñaõ truyeàn baù treân ñaát nöôùc Vieät Nam, laäp thaønh phaùi thieàn Truùc Laâm Yeân Töû. Ñaây laø phaùi thieàn hoaøn toaøn Vieät Nam. ÔÛ ñaây chuùng toâi chæ chaét loïc moät vaøi neùt noåi baät trong söï chæ daïy cuûa Ngaøi ñeå laøm tieâu chuaån, ñoù laø baøi keä 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Ñaèng khoâ thoï ñaûo</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ô caù naïp taê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haøng ñaàu khaùi naõo.</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heå loä kim pho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aèng haø sa soá</w:t>
      </w:r>
    </w:p>
    <w:p>
      <w:pPr>
        <w:pStyle w:val="NormalWeb"/>
        <w:spacing w:before="20" w:after="48"/>
        <w:ind w:firstLine="720"/>
        <w:jc w:val="both"/>
        <w:rPr/>
      </w:pPr>
      <w:r>
        <w:rPr>
          <w:rFonts w:cs="VNI-Times" w:ascii="VNI-Times" w:hAnsi="VNI-Times"/>
          <w:sz w:val="26"/>
          <w:szCs w:val="26"/>
        </w:rPr>
        <w:tab/>
        <w:t>Phaïm nhaãn thöông pho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Laäp toâng laäp chæ</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Ñaû ngoûa toaûn qui</w:t>
      </w:r>
    </w:p>
    <w:p>
      <w:pPr>
        <w:pStyle w:val="NormalWeb"/>
        <w:spacing w:before="20" w:after="48"/>
        <w:ind w:firstLine="720"/>
        <w:jc w:val="both"/>
        <w:rPr/>
      </w:pPr>
      <w:r>
        <w:rPr>
          <w:rFonts w:cs="VNI-Times" w:ascii="VNI-Times" w:hAnsi="VNI-Times"/>
          <w:sz w:val="26"/>
          <w:szCs w:val="26"/>
        </w:rPr>
        <w:tab/>
        <w:t>Ñaêng sôn thieäp thuûy.</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Phi höõu phi voâ</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Khaéc chu caàu kieám</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Saùch kyù aùn ñoà</w:t>
      </w:r>
      <w:r>
        <w:rPr>
          <w:rFonts w:cs="VNI-Times" w:ascii="VNI-Times" w:hAnsi="VNI-Times"/>
          <w:iCs/>
          <w:sz w:val="26"/>
          <w:szCs w:val="26"/>
        </w:rPr>
        <w:t>.</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oã baát hoài hoã</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Laïp tuyeát haøi hoa</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huû chu ñaõi thoá</w:t>
      </w:r>
      <w:r>
        <w:rPr>
          <w:rFonts w:cs="VNI-Times" w:ascii="VNI-Times" w:hAnsi="VNI-Times"/>
          <w:iCs/>
          <w:sz w:val="26"/>
          <w:szCs w:val="26"/>
        </w:rPr>
        <w:t>.</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öï coå töï kim</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haáp chæ vong nguyeät</w:t>
      </w:r>
    </w:p>
    <w:p>
      <w:pPr>
        <w:pStyle w:val="NormalWeb"/>
        <w:spacing w:before="20" w:after="48"/>
        <w:ind w:firstLine="720"/>
        <w:jc w:val="both"/>
        <w:rPr/>
      </w:pPr>
      <w:r>
        <w:rPr>
          <w:rFonts w:cs="VNI-Times" w:ascii="VNI-Times" w:hAnsi="VNI-Times"/>
          <w:sz w:val="26"/>
          <w:szCs w:val="26"/>
        </w:rPr>
        <w:tab/>
        <w:t>Bình ñòa luïc traàm.</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ö thò nhö thò</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Baùt töï ñaû khai</w:t>
      </w:r>
    </w:p>
    <w:p>
      <w:pPr>
        <w:pStyle w:val="NormalWeb"/>
        <w:spacing w:before="20" w:after="48"/>
        <w:ind w:firstLine="720"/>
        <w:jc w:val="both"/>
        <w:rPr/>
      </w:pPr>
      <w:r>
        <w:rPr>
          <w:rFonts w:cs="VNI-Times" w:ascii="VNI-Times" w:hAnsi="VNI-Times"/>
          <w:sz w:val="26"/>
          <w:szCs w:val="26"/>
        </w:rPr>
        <w:tab/>
        <w:t>Toaøn voâ baû tyõ.</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oá taû coá höõ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A thích thích ñòa</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aùo quaùt quaùt ñòa</w:t>
      </w:r>
      <w:r>
        <w:rPr>
          <w:rFonts w:cs="VNI-Times" w:ascii="VNI-Times" w:hAnsi="VNI-Times"/>
          <w:iCs/>
          <w:sz w:val="26"/>
          <w:szCs w:val="26"/>
        </w:rPr>
        <w:t>.</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öõu cuù voâ cuù</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Ñao ñao phaï phaï</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 xml:space="preserve">Tieät ñoaïn caùt ñaèng </w:t>
      </w:r>
    </w:p>
    <w:p>
      <w:pPr>
        <w:pStyle w:val="NormalWeb"/>
        <w:spacing w:before="20" w:after="48"/>
        <w:ind w:firstLine="720"/>
        <w:jc w:val="both"/>
        <w:rPr/>
      </w:pPr>
      <w:r>
        <w:rPr>
          <w:rFonts w:cs="VNI-Times" w:ascii="VNI-Times" w:hAnsi="VNI-Times"/>
          <w:sz w:val="26"/>
          <w:szCs w:val="26"/>
        </w:rPr>
        <w:tab/>
        <w:t>Bæ thöû khoaùi hoaït.</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 xml:space="preserve">Caâu coù caâu khoâng </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Bìm khoâ caây ngaõ</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Maáy keû naïp taêng</w:t>
      </w:r>
    </w:p>
    <w:p>
      <w:pPr>
        <w:pStyle w:val="NormalWeb"/>
        <w:spacing w:before="20" w:after="48"/>
        <w:ind w:firstLine="720"/>
        <w:jc w:val="both"/>
        <w:rPr/>
      </w:pPr>
      <w:r>
        <w:rPr>
          <w:rFonts w:cs="VNI-Times" w:ascii="VNI-Times" w:hAnsi="VNI-Times"/>
          <w:sz w:val="26"/>
          <w:szCs w:val="26"/>
        </w:rPr>
        <w:tab/>
        <w:t>U ñaàu söùt traùn</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heå baøy gioù th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aèng haø sa soá</w:t>
      </w:r>
    </w:p>
    <w:p>
      <w:pPr>
        <w:pStyle w:val="NormalWeb"/>
        <w:spacing w:before="20" w:after="48"/>
        <w:ind w:firstLine="720"/>
        <w:jc w:val="both"/>
        <w:rPr/>
      </w:pPr>
      <w:r>
        <w:rPr>
          <w:rFonts w:cs="VNI-Times" w:ascii="VNI-Times" w:hAnsi="VNI-Times"/>
          <w:sz w:val="26"/>
          <w:szCs w:val="26"/>
        </w:rPr>
        <w:tab/>
        <w:t>Va ñao chaïm beùn.</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 xml:space="preserve">Caâu coù caâu khoâng </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Laäp toâng laäp chæ</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Ñaäp ngoùi duøi ruøa</w:t>
      </w:r>
    </w:p>
    <w:p>
      <w:pPr>
        <w:pStyle w:val="NormalWeb"/>
        <w:spacing w:before="20" w:after="48"/>
        <w:ind w:firstLine="720"/>
        <w:jc w:val="both"/>
        <w:rPr/>
      </w:pPr>
      <w:r>
        <w:rPr>
          <w:rFonts w:cs="VNI-Times" w:ascii="VNI-Times" w:hAnsi="VNI-Times"/>
          <w:sz w:val="26"/>
          <w:szCs w:val="26"/>
        </w:rPr>
        <w:tab/>
        <w:t>Treøo non loäi nöô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haúng coù chaúng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Khaéc thuyeàn moø kieám</w:t>
      </w:r>
    </w:p>
    <w:p>
      <w:pPr>
        <w:pStyle w:val="NormalWeb"/>
        <w:spacing w:before="20" w:after="48"/>
        <w:ind w:firstLine="720"/>
        <w:jc w:val="both"/>
        <w:rPr/>
      </w:pPr>
      <w:r>
        <w:rPr>
          <w:rFonts w:cs="VNI-Times" w:ascii="VNI-Times" w:hAnsi="VNI-Times"/>
          <w:sz w:val="26"/>
          <w:szCs w:val="26"/>
        </w:rPr>
        <w:tab/>
        <w:t>Tìm ngöïa baûn ñoà.</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Hoài hoã hay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oùn tuyeát giaøy hoa</w:t>
      </w:r>
    </w:p>
    <w:p>
      <w:pPr>
        <w:pStyle w:val="NormalWeb"/>
        <w:spacing w:before="20" w:after="48"/>
        <w:ind w:firstLine="720"/>
        <w:jc w:val="both"/>
        <w:rPr/>
      </w:pPr>
      <w:r>
        <w:rPr>
          <w:rFonts w:cs="VNI-Times" w:ascii="VNI-Times" w:hAnsi="VNI-Times"/>
          <w:sz w:val="26"/>
          <w:szCs w:val="26"/>
        </w:rPr>
        <w:tab/>
        <w:t>OÂm caây ñôïi thoû.</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öï xöa töï nay</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ìn tay queân traêng</w:t>
      </w:r>
    </w:p>
    <w:p>
      <w:pPr>
        <w:pStyle w:val="NormalWeb"/>
        <w:spacing w:before="20" w:after="48"/>
        <w:ind w:firstLine="720"/>
        <w:jc w:val="both"/>
        <w:rPr/>
      </w:pPr>
      <w:r>
        <w:rPr>
          <w:rFonts w:cs="VNI-Times" w:ascii="VNI-Times" w:hAnsi="VNI-Times"/>
          <w:sz w:val="26"/>
          <w:szCs w:val="26"/>
        </w:rPr>
        <w:tab/>
        <w:t>Ñaát baèng cheát chìm.</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ö theá nhö theá</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höõ baùt môû ra</w:t>
      </w:r>
    </w:p>
    <w:p>
      <w:pPr>
        <w:pStyle w:val="NormalWeb"/>
        <w:spacing w:before="20" w:after="48"/>
        <w:ind w:firstLine="720"/>
        <w:jc w:val="both"/>
        <w:rPr/>
      </w:pPr>
      <w:r>
        <w:rPr>
          <w:rFonts w:cs="VNI-Times" w:ascii="VNI-Times" w:hAnsi="VNI-Times"/>
          <w:sz w:val="26"/>
          <w:szCs w:val="26"/>
        </w:rPr>
        <w:tab/>
        <w:t>Sao khoâng naém muõi.</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goù taû ngoù höõ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Lau chau moàm meùp</w:t>
      </w:r>
    </w:p>
    <w:p>
      <w:pPr>
        <w:pStyle w:val="NormalWeb"/>
        <w:spacing w:before="20" w:after="48"/>
        <w:ind w:firstLine="720"/>
        <w:jc w:val="both"/>
        <w:rPr/>
      </w:pPr>
      <w:r>
        <w:rPr>
          <w:rFonts w:cs="VNI-Times" w:ascii="VNI-Times" w:hAnsi="VNI-Times"/>
          <w:sz w:val="26"/>
          <w:szCs w:val="26"/>
        </w:rPr>
        <w:tab/>
        <w:t>OÀn aøo naùo ñoä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âu coù caâu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Ñau ñaùu lo sôï</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aét ñöùt saén bìm</w:t>
      </w:r>
    </w:p>
    <w:p>
      <w:pPr>
        <w:pStyle w:val="NormalWeb"/>
        <w:spacing w:before="20" w:after="48"/>
        <w:ind w:firstLine="720"/>
        <w:jc w:val="both"/>
        <w:rPr/>
      </w:pPr>
      <w:r>
        <w:rPr>
          <w:rFonts w:cs="VNI-Times" w:ascii="VNI-Times" w:hAnsi="VNI-Times"/>
          <w:sz w:val="26"/>
          <w:szCs w:val="26"/>
        </w:rPr>
        <w:t xml:space="preserve">Ñoù ñaây vui thích. Qua baøi keä naøy chuùng ta thaáy Ngaøi phaûn ñoái caùi chaáp hai beân bieåu tröng baèng </w:t>
      </w:r>
      <w:r>
        <w:rPr>
          <w:rStyle w:val="StrongEmphasis"/>
          <w:rFonts w:cs="VNI-Times" w:ascii="VNI-Times" w:hAnsi="VNI-Times"/>
          <w:b w:val="false"/>
          <w:sz w:val="26"/>
          <w:szCs w:val="26"/>
        </w:rPr>
        <w:t>Co</w:t>
      </w:r>
      <w:r>
        <w:rPr>
          <w:rFonts w:cs="VNI-Times" w:ascii="VNI-Times" w:hAnsi="VNI-Times"/>
          <w:sz w:val="26"/>
          <w:szCs w:val="26"/>
        </w:rPr>
        <w:t xml:space="preserve">ù vaø </w:t>
      </w:r>
      <w:r>
        <w:rPr>
          <w:rStyle w:val="StrongEmphasis"/>
          <w:rFonts w:cs="VNI-Times" w:ascii="VNI-Times" w:hAnsi="VNI-Times"/>
          <w:b w:val="false"/>
          <w:sz w:val="26"/>
          <w:szCs w:val="26"/>
        </w:rPr>
        <w:t>Khoâng</w:t>
      </w:r>
      <w:r>
        <w:rPr>
          <w:rFonts w:cs="VNI-Times" w:ascii="VNI-Times" w:hAnsi="VNI-Times"/>
          <w:sz w:val="26"/>
          <w:szCs w:val="26"/>
        </w:rPr>
        <w:t>. Song caùi chaáp hai beân coù voâ soá loaïi: coù khoâng, phaûi quaáy, hôn thua, toát xaáu, thaéng baïi, hay dôû, laønh döõ v.v… vaø v.v… Chính caùi chaáp hai beân laø maàm tranh ñaáu, laø nhaân phieàn naõo, keát quaû khoå ñau khoâng thaáy chaân lyù.</w:t>
      </w:r>
    </w:p>
    <w:p>
      <w:pPr>
        <w:pStyle w:val="NormalWeb"/>
        <w:spacing w:before="20" w:after="48"/>
        <w:ind w:firstLine="720"/>
        <w:jc w:val="both"/>
        <w:rPr/>
      </w:pPr>
      <w:r>
        <w:rPr>
          <w:rFonts w:cs="VNI-Times" w:ascii="VNI-Times" w:hAnsi="VNI-Times"/>
          <w:sz w:val="26"/>
          <w:szCs w:val="26"/>
        </w:rPr>
        <w:t xml:space="preserve">Cho neân chín ñoaïn trong baøi keä naøy, Ngaøi vöøa quôû traùch, vöøa chæ daïy raát ñaày ñuû. Nhö ñoaïn moät: </w:t>
      </w:r>
      <w:r>
        <w:rPr>
          <w:rFonts w:cs="VNI-Times" w:ascii="VNI-Times" w:hAnsi="VNI-Times"/>
          <w:iCs/>
          <w:sz w:val="26"/>
          <w:szCs w:val="26"/>
        </w:rPr>
        <w:t>"Maáy keû naïp taêng, u ñaàu söùt traùn"</w:t>
      </w:r>
      <w:r>
        <w:rPr>
          <w:rFonts w:cs="VNI-Times" w:ascii="VNI-Times" w:hAnsi="VNI-Times"/>
          <w:sz w:val="26"/>
          <w:szCs w:val="26"/>
        </w:rPr>
        <w:t>, ñoaïn hai:</w:t>
      </w:r>
      <w:r>
        <w:rPr>
          <w:rFonts w:cs="VNI-Times" w:ascii="VNI-Times" w:hAnsi="VNI-Times"/>
          <w:iCs/>
          <w:sz w:val="26"/>
          <w:szCs w:val="26"/>
        </w:rPr>
        <w:t xml:space="preserve"> "Haèng haø sa soá, va ñao chaïm beùn"</w:t>
      </w:r>
      <w:r>
        <w:rPr>
          <w:rFonts w:cs="VNI-Times" w:ascii="VNI-Times" w:hAnsi="VNI-Times"/>
          <w:sz w:val="26"/>
          <w:szCs w:val="26"/>
        </w:rPr>
        <w:t xml:space="preserve">, ñoaïn ba: </w:t>
      </w:r>
      <w:r>
        <w:rPr>
          <w:rFonts w:cs="VNI-Times" w:ascii="VNI-Times" w:hAnsi="VNI-Times"/>
          <w:iCs/>
          <w:sz w:val="26"/>
          <w:szCs w:val="26"/>
        </w:rPr>
        <w:t>"Ñaäp ngoùi vuøi ruøa, treøo non loäi nöôùc"</w:t>
      </w:r>
      <w:r>
        <w:rPr>
          <w:rFonts w:cs="VNI-Times" w:ascii="VNI-Times" w:hAnsi="VNI-Times"/>
          <w:sz w:val="26"/>
          <w:szCs w:val="26"/>
        </w:rPr>
        <w:t xml:space="preserve">, ñoaïn boán: </w:t>
      </w:r>
      <w:r>
        <w:rPr>
          <w:rFonts w:cs="VNI-Times" w:ascii="VNI-Times" w:hAnsi="VNI-Times"/>
          <w:iCs/>
          <w:sz w:val="26"/>
          <w:szCs w:val="26"/>
        </w:rPr>
        <w:t>"Khaéc thuyeàn moø kieám, tìm ngöïa</w:t>
      </w:r>
      <w:r>
        <w:rPr>
          <w:rFonts w:cs="VNI-Times" w:ascii="VNI-Times" w:hAnsi="VNI-Times"/>
          <w:sz w:val="26"/>
          <w:szCs w:val="26"/>
        </w:rPr>
        <w:t xml:space="preserve"> </w:t>
      </w:r>
      <w:r>
        <w:rPr>
          <w:rFonts w:cs="VNI-Times" w:ascii="VNI-Times" w:hAnsi="VNI-Times"/>
          <w:iCs/>
          <w:sz w:val="26"/>
          <w:szCs w:val="26"/>
        </w:rPr>
        <w:t>baûn ñoà"</w:t>
      </w:r>
      <w:r>
        <w:rPr>
          <w:rFonts w:cs="VNI-Times" w:ascii="VNI-Times" w:hAnsi="VNI-Times"/>
          <w:sz w:val="26"/>
          <w:szCs w:val="26"/>
        </w:rPr>
        <w:t xml:space="preserve">, ñoaïn naêm: </w:t>
      </w:r>
      <w:r>
        <w:rPr>
          <w:rFonts w:cs="VNI-Times" w:ascii="VNI-Times" w:hAnsi="VNI-Times"/>
          <w:iCs/>
          <w:sz w:val="26"/>
          <w:szCs w:val="26"/>
        </w:rPr>
        <w:t>"Noùn tuyeát giaøy hoa, oâm caây ñôïi thoû"</w:t>
      </w:r>
      <w:r>
        <w:rPr>
          <w:rFonts w:cs="VNI-Times" w:ascii="VNI-Times" w:hAnsi="VNI-Times"/>
          <w:sz w:val="26"/>
          <w:szCs w:val="26"/>
        </w:rPr>
        <w:t xml:space="preserve">, ñoaïn saùu: </w:t>
      </w:r>
      <w:r>
        <w:rPr>
          <w:rFonts w:cs="VNI-Times" w:ascii="VNI-Times" w:hAnsi="VNI-Times"/>
          <w:iCs/>
          <w:sz w:val="26"/>
          <w:szCs w:val="26"/>
        </w:rPr>
        <w:t>"Nhìn tay queân traêng, ñaát baèng cheát chìm"</w:t>
      </w:r>
      <w:r>
        <w:rPr>
          <w:rFonts w:cs="VNI-Times" w:ascii="VNI-Times" w:hAnsi="VNI-Times"/>
          <w:sz w:val="26"/>
          <w:szCs w:val="26"/>
        </w:rPr>
        <w:t xml:space="preserve">, ñoaïn baûy: </w:t>
      </w:r>
      <w:r>
        <w:rPr>
          <w:rFonts w:cs="VNI-Times" w:ascii="VNI-Times" w:hAnsi="VNI-Times"/>
          <w:iCs/>
          <w:sz w:val="26"/>
          <w:szCs w:val="26"/>
        </w:rPr>
        <w:t>"Chöõ baùt môû ra, sao khoâng naém muõi"</w:t>
      </w:r>
      <w:r>
        <w:rPr>
          <w:rFonts w:cs="VNI-Times" w:ascii="VNI-Times" w:hAnsi="VNI-Times"/>
          <w:sz w:val="26"/>
          <w:szCs w:val="26"/>
        </w:rPr>
        <w:t xml:space="preserve">, ñoaïn taùm: </w:t>
      </w:r>
      <w:r>
        <w:rPr>
          <w:rFonts w:cs="VNI-Times" w:ascii="VNI-Times" w:hAnsi="VNI-Times"/>
          <w:iCs/>
          <w:sz w:val="26"/>
          <w:szCs w:val="26"/>
        </w:rPr>
        <w:t>"Lau chau moàm meùp, oàn aøo naùo ñoäng"</w:t>
      </w:r>
      <w:r>
        <w:rPr>
          <w:rFonts w:cs="VNI-Times" w:ascii="VNI-Times" w:hAnsi="VNI-Times"/>
          <w:sz w:val="26"/>
          <w:szCs w:val="26"/>
        </w:rPr>
        <w:t xml:space="preserve">, ñoaïn chín: </w:t>
      </w:r>
      <w:r>
        <w:rPr>
          <w:rFonts w:cs="VNI-Times" w:ascii="VNI-Times" w:hAnsi="VNI-Times"/>
          <w:iCs/>
          <w:sz w:val="26"/>
          <w:szCs w:val="26"/>
        </w:rPr>
        <w:t>"Caét ñöùt saén bìm, ñoù ñaây vui thích"</w:t>
      </w:r>
      <w:r>
        <w:rPr>
          <w:rFonts w:cs="VNI-Times" w:ascii="VNI-Times" w:hAnsi="VNI-Times"/>
          <w:sz w:val="26"/>
          <w:szCs w:val="26"/>
        </w:rPr>
        <w:t>.</w:t>
      </w:r>
    </w:p>
    <w:p>
      <w:pPr>
        <w:pStyle w:val="NormalWeb"/>
        <w:spacing w:before="20" w:after="48"/>
        <w:ind w:firstLine="720"/>
        <w:jc w:val="both"/>
        <w:rPr>
          <w:rFonts w:ascii="VNI-Times" w:hAnsi="VNI-Times" w:cs="VNI-Times"/>
          <w:sz w:val="26"/>
          <w:szCs w:val="26"/>
        </w:rPr>
      </w:pPr>
      <w:r>
        <w:rPr>
          <w:rFonts w:cs="VNI-Times" w:ascii="VNI-Times" w:hAnsi="VNI-Times"/>
          <w:sz w:val="26"/>
          <w:szCs w:val="26"/>
        </w:rPr>
        <w:t>Ñoaïn moät vaø hai, Ngaøi quôû ngöôøi chaáp hai beân laø töï chuoác khoå vaøo mình. Ñoaïn ba vaø boán, Ngaøi cheâ keû chaáp hai beân laø daïi khôø, chæ nhoïc nhaèn luoáng coâng. Ñoaïn naêm vaø saùu, Ngaøi traùch nhöõng phöông tieän taïm bôï maø ngöôøi vì coá chaáp hai beân neân khoâng thaáy chaân lyù. Ñoaïn baûy vaø taùm, Ngaøi chæ thaúng chaân lyù ngay tröôùc maét nhö loã muõi naèm saün döôùi chaân maøy maø ngöôøi ta khoâng nhaän, cöù lyù luaän oàn aøo voâ ích. Ñoaïn chín, Ngaøi noùi ai döùt chaáp hai beân môùi thaät vui thích. Ngay ñoaïn chín naøy, haún laø choã Nhò Toå trình kieán giaûi baèng ba leã maø khoâng coù moät lôøi. Khoâng keït hai beân laø caên baûn cuûa Thieàn toâng, cuõng chính laø coát tuûy cuûa Phaät giaùo.</w:t>
      </w:r>
    </w:p>
    <w:p>
      <w:pPr>
        <w:pStyle w:val="NormalWeb"/>
        <w:spacing w:before="20" w:after="48"/>
        <w:ind w:firstLine="720"/>
        <w:jc w:val="both"/>
        <w:rPr>
          <w:rFonts w:ascii="VNI-Times" w:hAnsi="VNI-Times" w:cs="VNI-Times"/>
          <w:sz w:val="26"/>
          <w:szCs w:val="26"/>
        </w:rPr>
      </w:pPr>
      <w:r>
        <w:rPr>
          <w:rFonts w:cs="VNI-Times" w:ascii="VNI-Times" w:hAnsi="VNI-Times"/>
          <w:sz w:val="26"/>
          <w:szCs w:val="26"/>
        </w:rPr>
        <w:t>Laïi moät baøi keä keát thuùc baøi phuù "Cö Traàn Laïc Ñaïo" cuûa Sô Toå Truùc Laâm laø coâ ñoïng nhöõng gì Luïc Toå ñaõ thaáy vaø öùng duïng:</w:t>
      </w:r>
    </w:p>
    <w:p>
      <w:pPr>
        <w:pStyle w:val="NormalWeb"/>
        <w:spacing w:before="20" w:after="48"/>
        <w:ind w:firstLine="720"/>
        <w:jc w:val="both"/>
        <w:rPr>
          <w:rStyle w:val="StrongEmphasis"/>
          <w:rFonts w:ascii="VNI-Times" w:hAnsi="VNI-Times" w:cs="VNI-Times"/>
          <w:b w:val="false"/>
          <w:b w:val="false"/>
          <w:sz w:val="26"/>
          <w:szCs w:val="26"/>
        </w:rPr>
      </w:pPr>
      <w:r>
        <w:rPr>
          <w:rStyle w:val="StrongEmphasis"/>
          <w:rFonts w:cs="VNI-Times" w:ascii="VNI-Times" w:hAnsi="VNI-Times"/>
          <w:b w:val="false"/>
          <w:sz w:val="26"/>
          <w:szCs w:val="26"/>
        </w:rPr>
        <w:tab/>
        <w:t>Cö traàn laïc ñaïo thaû tuøy duyeân</w:t>
      </w:r>
    </w:p>
    <w:p>
      <w:pPr>
        <w:pStyle w:val="NormalWeb"/>
        <w:spacing w:before="20" w:after="48"/>
        <w:ind w:firstLine="720"/>
        <w:jc w:val="both"/>
        <w:rPr>
          <w:rStyle w:val="StrongEmphasis"/>
          <w:rFonts w:ascii="VNI-Times" w:hAnsi="VNI-Times" w:cs="VNI-Times"/>
          <w:b w:val="false"/>
          <w:b w:val="false"/>
          <w:sz w:val="26"/>
          <w:szCs w:val="26"/>
        </w:rPr>
      </w:pPr>
      <w:r>
        <w:rPr>
          <w:rStyle w:val="StrongEmphasis"/>
          <w:rFonts w:cs="VNI-Times" w:ascii="VNI-Times" w:hAnsi="VNI-Times"/>
          <w:b w:val="false"/>
          <w:sz w:val="26"/>
          <w:szCs w:val="26"/>
        </w:rPr>
        <w:tab/>
        <w:t>Cô taéc xan heà khoán taéc mieân</w:t>
      </w:r>
    </w:p>
    <w:p>
      <w:pPr>
        <w:pStyle w:val="NormalWeb"/>
        <w:spacing w:before="20" w:after="48"/>
        <w:ind w:firstLine="720"/>
        <w:jc w:val="both"/>
        <w:rPr>
          <w:rStyle w:val="StrongEmphasis"/>
          <w:rFonts w:ascii="VNI-Times" w:hAnsi="VNI-Times" w:cs="VNI-Times"/>
          <w:b w:val="false"/>
          <w:b w:val="false"/>
          <w:sz w:val="26"/>
          <w:szCs w:val="26"/>
        </w:rPr>
      </w:pPr>
      <w:r>
        <w:rPr>
          <w:rStyle w:val="StrongEmphasis"/>
          <w:rFonts w:cs="VNI-Times" w:ascii="VNI-Times" w:hAnsi="VNI-Times"/>
          <w:b w:val="false"/>
          <w:sz w:val="26"/>
          <w:szCs w:val="26"/>
        </w:rPr>
        <w:tab/>
        <w:t>Gia trung höõu baûo höu taàm mích</w:t>
      </w:r>
    </w:p>
    <w:p>
      <w:pPr>
        <w:pStyle w:val="NormalWeb"/>
        <w:spacing w:before="20" w:after="48"/>
        <w:ind w:firstLine="720"/>
        <w:jc w:val="both"/>
        <w:rPr>
          <w:rFonts w:ascii="VNI-Times" w:hAnsi="VNI-Times" w:cs="VNI-Times"/>
          <w:sz w:val="26"/>
          <w:szCs w:val="26"/>
        </w:rPr>
      </w:pPr>
      <w:r>
        <w:rPr>
          <w:rStyle w:val="StrongEmphasis"/>
          <w:rFonts w:cs="VNI-Times" w:ascii="VNI-Times" w:hAnsi="VNI-Times"/>
          <w:b w:val="false"/>
          <w:sz w:val="26"/>
          <w:szCs w:val="26"/>
        </w:rPr>
        <w:tab/>
        <w:t>Ñoái caûnh voâ taâm maïc vaán thieà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ÔÛ ñôøi vui ñaïo haõy tuøy duyeâ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oùi ñeán thì aên, meät nguû lieà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rong nhaø coù baùu, thoâi tìm kieám</w:t>
      </w:r>
    </w:p>
    <w:p>
      <w:pPr>
        <w:pStyle w:val="NormalWeb"/>
        <w:spacing w:before="20" w:after="48"/>
        <w:ind w:firstLine="720"/>
        <w:jc w:val="both"/>
        <w:rPr/>
      </w:pPr>
      <w:r>
        <w:rPr>
          <w:rFonts w:cs="VNI-Times" w:ascii="VNI-Times" w:hAnsi="VNI-Times"/>
          <w:iCs/>
          <w:sz w:val="26"/>
          <w:szCs w:val="26"/>
        </w:rPr>
        <w:tab/>
        <w:t>Ñoái caûnh khoâng taâm chôù hoûi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Chæ hai caâu choùt trong baøi keä cuõng ñuû keát thuùc choã sôû ngoä vaø muïc tieâu daïy tu haønh cuûa Luïc Toå moät caùch kyø dieäu. Thaáy hoøn ngoïc saün coù trong nhaø, chính laø choã Luïc Toå thoát leân "Ñaâu ngôø taùnh mình voán töï thanh tònh!…" Thieàn laø ñoái caûnh khoâng taâm thì laøm gì coù nieäm nhieãm, laø voâ nieäm; khoâng taâm thì ñaâu keït caûnh beân ngoaøi, laø lìa töôùng töùc voâ töôùng, khoâng taâm thì laáy gì ñeå dính maéc, laø voâ truï. Moät caâu keát naøy ñaõ bao goàm caû Voâ Nieäm, Voâ Töôùng, Voâ Truï hay Toâng, Theå, Boån cuûa Luïc Toå daïy. Thieàn laø ñoái caûnh khoâng nhieãm, khoâng keït, khoâng maéc, chính ñaây laø chuû tröông cuûa Luïc Toå. Ngaøi Truùc Laâm Ñaàu Ñaø ñaõ öùng duïng tuyeät vôøi choã thaáy cuûa Nhò Toå, choã ngoä vaø choã haønh cuûa Luïc Toå. Chuùng ta laø keû haäu hoïc, töï haõnh dieän ôû Vieät Nam xuaát phaùt moät phaùi thieàn troïn veïn mang daáu aán cuûa chö Toå tieàn boái vaø dung hoäi taøi tình ñöôøng loái tu haønh cuûa ngöôøi xöa laøm kim chæ nam cho haønh giaû Vieät Nam chuùng ta.</w:t>
      </w:r>
    </w:p>
    <w:p>
      <w:pPr>
        <w:pStyle w:val="NormalWeb"/>
        <w:numPr>
          <w:ilvl w:val="0"/>
          <w:numId w:val="2"/>
        </w:numPr>
        <w:tabs>
          <w:tab w:val="clear" w:pos="720"/>
        </w:tabs>
        <w:spacing w:before="20" w:after="48"/>
        <w:ind w:left="360" w:hanging="360"/>
        <w:jc w:val="both"/>
        <w:rPr>
          <w:rFonts w:ascii="VNI-Times" w:hAnsi="VNI-Times" w:cs="VNI-Times"/>
          <w:color w:val="800080"/>
          <w:sz w:val="26"/>
          <w:szCs w:val="26"/>
        </w:rPr>
      </w:pPr>
      <w:bookmarkStart w:id="16" w:name="DUNG_HÔ_ÏP"/>
      <w:r>
        <w:rPr>
          <w:rStyle w:val="StrongEmphasis"/>
          <w:rFonts w:cs="VNI-Times" w:ascii="VNI-Times" w:hAnsi="VNI-Times"/>
          <w:color w:val="800080"/>
          <w:sz w:val="26"/>
          <w:szCs w:val="26"/>
        </w:rPr>
        <w:t>DUNG HÔÏP</w:t>
      </w:r>
      <w:bookmarkEnd w:id="16"/>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dung hôïp phaùp tu cuûa ba vò Toå treân thaønh moät loái tu cuï theå nhö sau:</w:t>
      </w:r>
    </w:p>
    <w:p>
      <w:pPr>
        <w:pStyle w:val="NormalWeb"/>
        <w:spacing w:before="20" w:after="48"/>
        <w:ind w:firstLine="720"/>
        <w:jc w:val="both"/>
        <w:rPr>
          <w:rFonts w:ascii="VNI-Times" w:hAnsi="VNI-Times" w:cs="VNI-Times"/>
          <w:sz w:val="26"/>
          <w:szCs w:val="26"/>
        </w:rPr>
      </w:pPr>
      <w:r>
        <w:rPr>
          <w:rFonts w:cs="VNI-Times" w:ascii="VNI-Times" w:hAnsi="VNI-Times"/>
          <w:sz w:val="26"/>
          <w:szCs w:val="26"/>
        </w:rPr>
        <w:t>- Nôi Nhò Toå chuùng toâi öùng duïng phaùp an taâm. Nghóa laø bieát roõ taâm suy töôûng laâu nay laø hö aûo, khoâng ñeå noù ñaùnh löøa, loâi daãn chuùng ta chaïy theo traàn caûnh, neân noùi "Voïng töôûng khoâng theo". Moãi khi noù daáy leân ñeàu bieát roõ nhö vaäy. Moät khi haønh giaû nhaän dieän baûn chaát hö aûo cuûa chuùng thì chuùng töï bieán maát. Khi toïa thieàn cuõng nhö luùc tieáp duyeân xuùc caûnh ñeàu thaáy roõ, khoâng laàm chuùng. Ñeán bao giôø ñöôïc nhö Nhò Toå noùi "Ñoaïn heát caùc duyeân maø roõ raøng thöôøng bieát, noùi khoâng theå ñeán" laø ñaït keát quaû.</w:t>
      </w:r>
    </w:p>
    <w:p>
      <w:pPr>
        <w:pStyle w:val="NormalWeb"/>
        <w:spacing w:before="20" w:after="48"/>
        <w:ind w:firstLine="720"/>
        <w:jc w:val="both"/>
        <w:rPr>
          <w:rFonts w:ascii="VNI-Times" w:hAnsi="VNI-Times" w:cs="VNI-Times"/>
          <w:sz w:val="26"/>
          <w:szCs w:val="26"/>
        </w:rPr>
      </w:pPr>
      <w:r>
        <w:rPr>
          <w:rFonts w:cs="VNI-Times" w:ascii="VNI-Times" w:hAnsi="VNI-Times"/>
          <w:sz w:val="26"/>
          <w:szCs w:val="26"/>
        </w:rPr>
        <w:t>Tuy nhieân voïng töôûng naøy khoâng phaûi deã laéng, döùt caùi naøy khôûi caùi khaùc lieân mieân khoâng döøng. Haønh giaû phaûi beàn chí theo doõi, soi saùng maõi chuùng môùi töø töø thöa daàn. Nhaän voïng töôûng hö aûo laøm taâm mình laø meâ laàm, bieát voïng töôûng hö doái khoâng thaät laø tænh giaùc. Loái tu naøy laø duøng "caùi duïng cuûa trí ñeå phaù si meâ", chôù khoâng coù phaùp gì duøng ñeå ñeø beïp, neân noùi "phaùp an taâm maø khoâng coù phaùp". Khi heát si meâ voïng töôûng laëng thì trí duïng cuõng döøng, nhö trong muôøi muïc chaên traâu, khi traâu maát thì ngöôøi chaên cuõng khoâng coøn. Trí duïng heát ñoái trò, lieàn hoäi nhaäp trí theå.</w:t>
      </w:r>
    </w:p>
    <w:p>
      <w:pPr>
        <w:pStyle w:val="NormalWeb"/>
        <w:spacing w:before="20" w:after="48"/>
        <w:ind w:firstLine="720"/>
        <w:jc w:val="both"/>
        <w:rPr>
          <w:rFonts w:ascii="VNI-Times" w:hAnsi="VNI-Times" w:cs="VNI-Times"/>
          <w:sz w:val="26"/>
          <w:szCs w:val="26"/>
        </w:rPr>
      </w:pPr>
      <w:r>
        <w:rPr>
          <w:rFonts w:cs="VNI-Times" w:ascii="VNI-Times" w:hAnsi="VNI-Times"/>
          <w:sz w:val="26"/>
          <w:szCs w:val="26"/>
        </w:rPr>
        <w:t>- Vôùi Luïc Toå, chuùng toâi öùng duïng saùu caên khoâng dính maéc saùu traàn laøm höôùng tieán tu. Ñoù laø caâu "Baát öng truï saéc sanh taâm…" trong kinh Kim Cang ñöôïc Nguõ Toå giaûng cho Luïc Toå. Nhöng laøm sao caên khoâng dính traàn? Ñöông nhieân phaûi duøng trí tueä Baùt-nhaõ quaùn chieáu, thaáy caùc phaùp duyeân hôïp hö doái nhö huyeãn nhö hoùa. Vì theá trong kinh Phaùp Baûo Ñaøn, sau phaåm Haønh Do laø ñeán phaåm Baùt-nhaõ. Nhôø trí tueä Baùt-nhaõ soi roïi thaáy roõ caùc phaùp duyeân sanh, khoâng coù chuû theå (voâ ngaõ), khoâng coá ñònh (voâ thöôøng) neân taâm khoâng nhieãm tröôùc saéc… do ñoù caên, caûnh khoâng dính maéc nhau. Caên, caûnh khoâng dính maéc nhau laø Voâ Nieäm, Voâ Töôùng, Voâ Truï, ñoù laø chuû tröông cuûa Luïc Toå.</w:t>
      </w:r>
    </w:p>
    <w:p>
      <w:pPr>
        <w:pStyle w:val="NormalWeb"/>
        <w:spacing w:before="20" w:after="48"/>
        <w:ind w:firstLine="720"/>
        <w:jc w:val="both"/>
        <w:rPr>
          <w:rFonts w:ascii="VNI-Times" w:hAnsi="VNI-Times" w:cs="VNI-Times"/>
          <w:sz w:val="26"/>
          <w:szCs w:val="26"/>
        </w:rPr>
      </w:pPr>
      <w:r>
        <w:rPr>
          <w:rFonts w:cs="VNI-Times" w:ascii="VNI-Times" w:hAnsi="VNI-Times"/>
          <w:sz w:val="26"/>
          <w:szCs w:val="26"/>
        </w:rPr>
        <w:t>Laïi coù moät caùch khaùc, neáu haønh giaû kieán taùnh nhö Luïc Toå, haèng soáng vôùi theå taùnh baát sanh baát dieät cuûa mình thì coøn gì baän bòu vôùi voïng töôûng hö doái, vôùi saùu traàn giaû hôïp. Ñi ñöùng naèm ngoài khoâng luùc naøo rôøi töï taùnh chính mình. Ñöôïc theá thì ung dung töï taïi, neân noùi "ñoùi aên khaùt uoá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Ñeán Sô Toå Truùc Laâm, trong baøi keä "Caâu Coù Caâu Khoâng", ñoaïn thöù tö noùi "Noùn tuyeát giaøy hoa, oâm caây ñôïi thoû" laø tinh thaàn Baùt-nhaõ cuûa Luïc Toå. Caùc phaùp hö giaû nhö noùn tuyeát, nhö ñoâi giaøy baèng hoa, taïm coù roài tan maát, môùi thaáy ñeïp roài heùo xaøu, coù gì laâu beàn. Neáu chaáp giöõ noù laø ngöôøi ngu, nhö keû "oâm caây ñôïi thoû". Toaøn theå phaùp ñoái ñaõi ñeàu khoâng thaät, do phöông tieän baøy laäp, gioáng nhö daây saén daây bìm, moät phen caét ñöùt chuùng môùi laø an vui töï taïi. Ñaáy laø tinh thaàn hai caâu keát cuûa baøi keä "Caét ñöùt saén bìm, ñoù ñaây vui thích". Vöøa daáy nieäm laø ñoái ñaõi, vöøa thoát lôøi laø ñoái ñaõi, neáu döùt heát ñoái ñaõi thì coøn nieäm naøo ñeå khôûi, coøn lôøi gì ñeå noùi. Ñaây laø haèng soáng thaät vôùi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Phaàn sau ôû hai caâu keä "Trong nhaø coù baùu thoâi tìm kieám. Ñoái caûnh khoâng taâm chôù hoûi Thieàn", laø hình aûnh Luïc Toå thoát leân "Ñaâu ngôø taùnh mình voán töï thanh tònh!…" Thaáu trieät taùnh mình nhö thaáy hoøn ngoïc quyù voâ giaù coù saün trong nhaø, coøn gì phaûi tìm kieám ñaâu xa. Thaáy taùnh mình thanh tònh, chaúng sanh chaúng dieät, so vôùi thaân voâ thöôøng taïm bôï vaø taâm voïng töôûng hö aûo thì thaân taâm naøy coøn coù giaù trò gì. Trong khoâng chaáp thaân, khoâng chaáp voïng töôûng laøm mình, ngoaøi ñoái caûnh khoâng coøn dính maéc, chính ñaây laø chuû yeáu cuûa Thieàn toâng, cuõng laø coäi nguoàn cuûa Phaät phaùp. ÔÛ ñaây chuùng toâi laáy "Ñoái caûnh khoâng taâm" laøm tieâu chuaån tu haønh. Khoâng taâm laø khoâng taâm voïng töôûng chaïy ñuoåi theo ngoaïi traàn, chôù chaúng phaûi khoâng taâm laø voâ tri voâ giaùc nhö caây goã. Khoâng taâm hö aûo sanh dieät maø vaãn coù taâm haèng giaùc haèng tri, baát sanh baát dieät. Ñaây laø choã giaûi thoaùt sanh töû cuûa ngöôøi tu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ò Toå Hueä Khaû sau khi ngoä ñaïo vaãn ñöôïc Toå Ñaït-ma giôùi thieäu boán quyeån kinh Laêng-giaø ñeå aán taâm. Luïc Toå Hueä Naêng nghe giaûng kinh Kim Cang ngoä ñaïo. Theá laø ñuû minh chöùng Thieàn toâng khoâng rôøi Kinh, vì Thieàn laø taâm cuûa Phaät, Kinh laø mieäng cuûa Phaät. Ñöùc Phaät taâm mieäng khoâng khaùc thì Thieàn vaø Giaùo laøm sao taùch rôøi ñöôïc. Cho neân chuùng toâi chuû tröông "Thieàn, Giaùo ñoàng haønh".</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thaáy roõ neùt loái dung hôïp phaùp tu qua ba vò Toå treân, chuùng toâi coâ ñoïng laïi baèng nhöõng loái tu:</w:t>
      </w:r>
    </w:p>
    <w:p>
      <w:pPr>
        <w:pStyle w:val="NormalWeb"/>
        <w:spacing w:before="20" w:after="48"/>
        <w:ind w:firstLine="720"/>
        <w:jc w:val="both"/>
        <w:rPr/>
      </w:pPr>
      <w:r>
        <w:rPr>
          <w:rStyle w:val="StrongEmphasis"/>
          <w:rFonts w:cs="VNI-Times" w:ascii="VNI-Times" w:hAnsi="VNI-Times"/>
          <w:b w:val="false"/>
          <w:sz w:val="26"/>
          <w:szCs w:val="26"/>
        </w:rPr>
        <w:t>1- Bieát voïng khoâng theo</w:t>
      </w:r>
      <w:r>
        <w:rPr>
          <w:rFonts w:cs="VNI-Times" w:ascii="VNI-Times" w:hAnsi="VNI-Times"/>
          <w:sz w:val="26"/>
          <w:szCs w:val="26"/>
        </w:rPr>
        <w:t>, vì voïng töôûng laø nhöõng taâm nieäm hö aûo.</w:t>
      </w:r>
    </w:p>
    <w:p>
      <w:pPr>
        <w:pStyle w:val="NormalWeb"/>
        <w:spacing w:before="20" w:after="48"/>
        <w:ind w:firstLine="720"/>
        <w:jc w:val="both"/>
        <w:rPr/>
      </w:pPr>
      <w:r>
        <w:rPr>
          <w:rStyle w:val="StrongEmphasis"/>
          <w:rFonts w:cs="VNI-Times" w:ascii="VNI-Times" w:hAnsi="VNI-Times"/>
          <w:b w:val="false"/>
          <w:sz w:val="26"/>
          <w:szCs w:val="26"/>
        </w:rPr>
        <w:t>2- Ñoái caûnh khoâng taâm</w:t>
      </w:r>
      <w:r>
        <w:rPr>
          <w:rFonts w:cs="VNI-Times" w:ascii="VNI-Times" w:hAnsi="VNI-Times"/>
          <w:sz w:val="26"/>
          <w:szCs w:val="26"/>
        </w:rPr>
        <w:t>, vì noù laø töôùng duyeân hôïp giaû doái taïm bôï.</w:t>
      </w:r>
    </w:p>
    <w:p>
      <w:pPr>
        <w:pStyle w:val="NormalWeb"/>
        <w:spacing w:before="20" w:after="48"/>
        <w:ind w:firstLine="720"/>
        <w:jc w:val="both"/>
        <w:rPr/>
      </w:pPr>
      <w:r>
        <w:rPr>
          <w:rStyle w:val="StrongEmphasis"/>
          <w:rFonts w:cs="VNI-Times" w:ascii="VNI-Times" w:hAnsi="VNI-Times"/>
          <w:b w:val="false"/>
          <w:sz w:val="26"/>
          <w:szCs w:val="26"/>
        </w:rPr>
        <w:t>3- Khoâng keït hai beân</w:t>
      </w:r>
      <w:r>
        <w:rPr>
          <w:rFonts w:cs="VNI-Times" w:ascii="VNI-Times" w:hAnsi="VNI-Times"/>
          <w:sz w:val="26"/>
          <w:szCs w:val="26"/>
        </w:rPr>
        <w:t>, vì ñoái ñaõi laø khoâng thaät.</w:t>
      </w:r>
    </w:p>
    <w:p>
      <w:pPr>
        <w:pStyle w:val="NormalWeb"/>
        <w:spacing w:before="20" w:after="48"/>
        <w:ind w:firstLine="720"/>
        <w:jc w:val="both"/>
        <w:rPr/>
      </w:pPr>
      <w:r>
        <w:rPr>
          <w:rStyle w:val="StrongEmphasis"/>
          <w:rFonts w:cs="VNI-Times" w:ascii="VNI-Times" w:hAnsi="VNI-Times"/>
          <w:b w:val="false"/>
          <w:sz w:val="26"/>
          <w:szCs w:val="26"/>
        </w:rPr>
        <w:t>4- Haèng soáng vôùi caùi thaät, khoâng theo caùi gia</w:t>
      </w:r>
      <w:r>
        <w:rPr>
          <w:rFonts w:cs="VNI-Times" w:ascii="VNI-Times" w:hAnsi="VNI-Times"/>
          <w:sz w:val="26"/>
          <w:szCs w:val="26"/>
        </w:rPr>
        <w:t>û, vì giaû laø luaân hoài, thaät laø giaûi thoaùt.</w:t>
      </w:r>
    </w:p>
    <w:p>
      <w:pPr>
        <w:pStyle w:val="NormalWeb"/>
        <w:spacing w:before="20" w:after="48"/>
        <w:ind w:firstLine="720"/>
        <w:jc w:val="both"/>
        <w:rPr>
          <w:rFonts w:ascii="VNI-Times" w:hAnsi="VNI-Times" w:cs="VNI-Times"/>
          <w:sz w:val="26"/>
          <w:szCs w:val="26"/>
        </w:rPr>
      </w:pPr>
      <w:r>
        <w:rPr>
          <w:rFonts w:cs="VNI-Times" w:ascii="VNI-Times" w:hAnsi="VNI-Times"/>
          <w:sz w:val="26"/>
          <w:szCs w:val="26"/>
        </w:rPr>
        <w:t>Ñaây laø boán phöông tieän chuùng toâi taïm laäp ñeå höôùng daãn ngöôøi tu. Tuøy theo caên cô trình ñoä nhanh chaäm, cao thaáp cuûa haønh giaû maø loái öùng duïng coù khaùc. Cuõng coù theå boán loái tu naøy, haønh giaû linh ñoäng öùng duïng theo thöù töï töø phaùp thöù nhaát ñeán phaùp thöù tö ñeå tu haønh cuõng toát. Nhöõng neùt coâ ñoïng treân laø keát thuùc baøi naøy cuûa chuùng toâi</w:t>
      </w:r>
      <w:r>
        <w:br w:type="page"/>
      </w:r>
    </w:p>
    <w:p>
      <w:pPr>
        <w:pStyle w:val="NormalWeb"/>
        <w:spacing w:before="20" w:after="48"/>
        <w:jc w:val="center"/>
        <w:rPr>
          <w:rFonts w:ascii="VNI-Times" w:hAnsi="VNI-Times" w:cs="VNI-Times"/>
          <w:sz w:val="36"/>
          <w:szCs w:val="36"/>
        </w:rPr>
      </w:pPr>
      <w:r>
        <w:rPr>
          <w:rStyle w:val="StrongEmphasis"/>
          <w:rFonts w:eastAsia="Wingdings" w:cs="Wingdings" w:ascii="Wingdings" w:hAnsi="Wingdings"/>
          <w:b w:val="false"/>
          <w:sz w:val="36"/>
          <w:szCs w:val="36"/>
        </w:rPr>
        <w:t></w:t>
      </w:r>
      <w:r>
        <w:rPr>
          <w:rStyle w:val="StrongEmphasis"/>
          <w:rFonts w:cs="VNI-Times" w:ascii="VNI-Times" w:hAnsi="VNI-Times"/>
          <w:color w:val="008000"/>
          <w:sz w:val="36"/>
          <w:szCs w:val="36"/>
        </w:rPr>
        <w:t>YEÁU CHÆ THIEÀN TOÂNG</w:t>
      </w:r>
    </w:p>
    <w:p>
      <w:pPr>
        <w:pStyle w:val="NormalWeb"/>
        <w:spacing w:before="20" w:after="48"/>
        <w:ind w:firstLine="720"/>
        <w:jc w:val="both"/>
        <w:rPr>
          <w:rFonts w:ascii="VNI-Times" w:hAnsi="VNI-Times" w:cs="VNI-Times"/>
          <w:b/>
          <w:b/>
          <w:color w:val="800080"/>
          <w:sz w:val="26"/>
          <w:szCs w:val="26"/>
        </w:rPr>
      </w:pPr>
      <w:r>
        <w:rPr>
          <w:rFonts w:cs="VNI-Times" w:ascii="VNI-Times" w:hAnsi="VNI-Times"/>
          <w:b/>
          <w:bCs/>
          <w:color w:val="800080"/>
          <w:sz w:val="26"/>
          <w:szCs w:val="26"/>
        </w:rPr>
        <w:t>I. MÔÛ ÑEÀ:</w:t>
      </w:r>
    </w:p>
    <w:p>
      <w:pPr>
        <w:pStyle w:val="Normal"/>
        <w:spacing w:before="20" w:after="48"/>
        <w:ind w:firstLine="720"/>
        <w:jc w:val="both"/>
        <w:rPr/>
      </w:pPr>
      <w:r>
        <w:rPr/>
        <w:t>Thieàn toâng coù moät loái chæ daïy quaù ñoäc ñaùo, khieán ñoäc giaû ñoïc saùch thieàn phaûi ngô ngaùc, khoâng tìm ra manh moái nghó suy, nhö ngöôøi vôù tay vaøo taám vaùch saét khoâng coù choã ñeå baùm. Thaät tình chuû yeáu Thieàn toâng khoâng muoán ngöôøi hoïc maéc keït vaøo ngoân ngöõ beân ngoaøi, cuõng khoâng rôi vaøo taâm suy löï beân trong. Thieàn sö chæ thaúng, ngöôøi hoïc phaûi tröïc giaùc tröïc nhaän, vöøa maéc keït ngoân ngöõ ñaõ caùch xa ngaøn daëm, rôi vaøo suy tö ñaõ caùch xa baèng maáy naêm aùnh saùng. Phuùt giaây tham vaán giöõa Thieàn khaùch vôùi Thieàn sö laø phuùt xoå côø khai traän. Söï ñoái ñaùp phaûi nhanh nhö ñieän chôùp löûa nhaùng, vöøa traàm ngaâm suy tö laø aên ñoøn ñuoåi ra. Cho neân trong khi ñoái ñaùp nhö theá, nhaän ñöôïc lieàn nhaän, khoâng nhaän ñöôïc thì veà khoâng, chôù khoâng coù thaùi ñoä löng chöøng, nöûa hieåu nöûa khoâng. Moïi haønh ñoäng, ngoân ngöõ cuûa Thieàn sö chæ daïy ñeàu nhaèm chæ thaúng baûn taâm cuûa chuùng ta. Khoâng quay veà mình töï nhaän, chaïy theo ngoân ngöõ caùc Ngaøi laø bò caùc Ngaøi löøa. Baûn taâm laø caùi saün coù nôi chuùng ta, bôûi do voïng chaáp neân queân maát noù. Hieäu duïng cuûa Thieàn sö laø phaù chaáp, coát khieán chuùng ta nhaän ra baûn taâm cuûa chính mình. Vì theá, Thieàn sö thöôøng noùi "Ta khoâng coù moät phaùp cho ngöôøi, chæ thaùo choát nhoå ñinh cho hoï thoâi". Chuùng ta mang quan nieäm caàu phaùp hoïc ñaïo ñeán vôùi caùc Ngaøi, roát cuoäc oâm laáy moät moái thaát voïng lôùn lao. Chuùng ta caàn phaûi coù quan nieäm chính xaùc hôn, "Hoïc thieàn laø hoïc taâm", ngoaøi taâm khoâng coù thieàn naøo ñeå hoïc. Theá môùi khoûi kinh ngaïc khi nghe lôøi tuyeân boá döôùi ñaây cuûa Toå Boà-ñeà-ñaït-ma.</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
        <w:spacing w:before="20" w:after="48"/>
        <w:ind w:firstLine="720"/>
        <w:jc w:val="both"/>
        <w:rPr>
          <w:b/>
          <w:b/>
          <w:bCs/>
          <w:color w:val="800080"/>
        </w:rPr>
      </w:pPr>
      <w:r>
        <w:rPr>
          <w:b/>
          <w:bCs/>
          <w:color w:val="800080"/>
        </w:rPr>
        <w:t>II. CHUÛ ÑÍCH THIEÀN TOÂNG</w:t>
      </w:r>
    </w:p>
    <w:p>
      <w:pPr>
        <w:pStyle w:val="NormalWeb"/>
        <w:spacing w:before="20" w:after="48"/>
        <w:ind w:firstLine="720"/>
        <w:jc w:val="both"/>
        <w:rPr/>
      </w:pPr>
      <w:r>
        <w:rPr>
          <w:rFonts w:cs="VNI-Times" w:ascii="VNI-Times" w:hAnsi="VNI-Times"/>
          <w:sz w:val="26"/>
          <w:szCs w:val="26"/>
        </w:rPr>
        <w:t xml:space="preserve">Khi sang Trung Quoác, Toå Boà-ñeà-ñaït-ma doõng daïc tuyeân boá veà phaùp thieàn naøy raèng: </w:t>
      </w:r>
      <w:r>
        <w:rPr>
          <w:rFonts w:cs="VNI-Times" w:ascii="VNI-Times" w:hAnsi="VNI-Times"/>
          <w:bCs/>
          <w:sz w:val="26"/>
          <w:szCs w:val="26"/>
        </w:rPr>
        <w:t>Baát laäp vaên töï, giaùo ngoaïi bieät truyeàn, tröïc chæ nhaân taâm, kieán taùnh thaønh Phaät</w:t>
      </w:r>
      <w:r>
        <w:rPr>
          <w:rFonts w:cs="VNI-Times" w:ascii="VNI-Times" w:hAnsi="VNI-Times"/>
          <w:sz w:val="26"/>
          <w:szCs w:val="26"/>
        </w:rPr>
        <w:t>, ñaõ neâu roõ chuû ñích cuûa Thieàn t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Vaên töï kinh ñieån laø Giaùo tích chöa phaûi Giaùo theå. Giaùo tích laø daáu chaân cuûa giaùo phaùp, Giaùo theå laø nguyeân hình cuûa giaùo phaùp. Ví nhö ngöôøi tìm voi thaáy ñöôïc daáu chaân voi, tuy bieát ñöôïc höôùng ñi cuûa noù, song chöa thaáy nguyeân hình cuûa noù. Neáu ngöôøi tìm voi chæ bieát nghieân cöùu daáu chaân voi roài haøi loøng thoûa maõn nôi ñoù, thì ngaøn ñôøi cuõng khoâng thaáy ñöôïc con voi. Ñaây laø beänh cuûa hoïc giaû thôøi ñaïi xöa kia vaø hieän nay. Thieàn toâng khoâng nôõ ñeå cho chuùng ta sa laày nôi daáu chaân voi, coát daét tay chæ thaúng cho chuùng ta thaáy nguyeân hình con voi. Do ñoù môùi tuyeân boá "Chaúng laäp vaên töï, truyeàn ngoaøi giaùo lyù". Noùi "truyeàn ngoaøi" thaät söï naøo coù ngoaøi. Neáu coù phaùp truyeàn ngoaøi kinh ñieån, ñoù laø phaùp ngoaïi ñaïo, ñaâu phaûi Phaät giaùo. Vì kinh ñieån laø taám baûn ñoà veõ daáu chaân vaø höôùng ñi cuûa voi, nöông ñoù ngöôøi tìm voi tìm taän ñeán con voi laø ñaït ñöôïc muïc ñích. Neáu ngöôøi tìm voi nöông baûn ñoà tìm thaáy taän con voi, vôùi ngöôøi nhôø keû khaùc daét tay chæ thaúng con voi, caû hai ñeàu ñaït muïc ñích nhö nhau. Vì theá caâu "Chaúng laäp vaên töï, truyeàn ngoaøi giaùo lyù" mang saün tính chaát trò beänh vaø ñaày ñuû tinh thaàn chæ baøy söï thaät. Thieàn toâng coát chæ cho chuùng ta thaáy ñaïo qua moïi phöông tieän, ñöøng maéc keït phöông tieän maø queân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Chính vì theá, neân noùi "Chæ thaúng taâm ngöôøi, thaáy taùnh thaønh Phaät". Ñaïo khoâng phaûi caùi gì xa xoâi huyeàn dieäu, chính laø taâm theå cuûa chuùng sanh. Neáu ngöôøi nhaän ra taâm chaân thaät cuûa chính mình, söï tu haønh khoâng sôùm thì chaày cuõng seõ thaønh Phaät. Taâm chaân thaät naøy cuõng goïi laø taùnh giaùc hay Phaät taùnh. Thaáy ñöôïc taùnh giaùc thì thaønh Phaät khoâng nghi, vì ñaõ bieát Phaät nhaân nhaát ñònh seõ ñeán Phaät quaû. Chæ cho ngöôøi nhaän ñöôïc baûn taâm mình laø chuû ñích cuûa Thieàn toâng. Theá neân, Maõ Toå sai Thieàn sö Töï Taïi hieäu Phuïc Ngöu mang thô sang cho quoác sö Hueä Trung. Ñeán nôi, Quoác sö hoûi: "Gaàn ñaây Maõ ñaïi sö daïy ñoà chuùng theá naøo?" Phuïc Ngöu thöa: "Töùc taâm töùc Phaät." Quoác sö baûo: "Laø ngöõ thoaïi gì?" Giaây laâu laïi hoûi: "Ngoaøi caùi ñoù laïi coøn gì daïy chuùng?" Phuïc Ngöu thöa: "Phi taâm phi Phaät; baát thò taâm, baát thò Phaät, baát thò vaät." Quoác sö baûo: "Vaãn coøn so saùnh chuùt ít." Phuïc Ngöu thöa: "Maõ ñaïi sö daïy theá aáy, chaúng bieát daïo naøy Hoøa thöôïng daïy chuùng theá naøo?" Quoác sö baûo: "Ba ñieåm nhö doøng nöôùc, uoán cong tôï chieác lieàm." (Tam ñieåm nhö löu thuûy, khuùc tôï ngaõi hoøa lieâm) Theá thì Maõ Toå daïy chuùng coát nhaän ra taâm mình laø Phaät, Quoác sö Hueä Trung daïy chuùng cuõng taïi moät chöõ taâm. Choã daïy cuûa hai Ngaøi ñeàu naèm goïn trong caâu "Chæ thaúng taâm ngöôøi, thaáy taùnh thaønh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õng saéc thaùi giaùo ngoaïi bieät truyeàn öùng duïng ñaày ñuû qua söï ñoái ñaùp cuûa caùc Thieàn sö, ñöôïc ñôn cöû döôùi ñaây:</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Voâ Nghieäp ñeán tham vaán Maõ Toå, Sö leã baùi quyø thöa:"Veà kinh ñieån con hieåu bieát ñôn sô, thöôøng nghe thieàn moân ‘Töùc taâm laø Phaät’ thaät chöa hieåu thaáu?" Maõ Toå ñaùp: "Chæ caùi taâm chöa hieåu ñoù laø phaûi, laïi khoâng coù vaät khaùc." Sö hoûi: "Theá naøo laø maät truyeàn taâm aán cuûa Toå sö töø AÁn Ñoä sang?" Maõ Toå baûo: "Ñaïi ñöùc ñang oàn, haõy ñi! Khi khaùc laïi." Sö vöøa ñi ra, Maõ Toå goïi: "Ñaïi ñöùc!" Sö xoay ñaàu laïi. Maõ Toå baûo: "Laø caùi gì?" Sö lieàn laõnh hoäi.</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Linh Maëc ñeán tham vaán Thaïch Ñaàu, töï öôùc heïn: "Neáu moät caâu kheá hôïp thì ôû, chaúng hôïp lieàn ñi." Khi thöa hoûi vaãn khoâng kheá hôïp, Sö beøn ra ñi. Thaïch Ñaàu theo sau ñeán cöûa ngoaøi, lieàn goïi: "Xaø leâ!" Sö xoay ñaàu laïi. Thaïch Ñaàu baûo: "Töø sanh ñeán töû chæ laø caùi aáy, xoay ñaàu chuyeån naõo laøm gì?" Sö lieàn ñaïi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Qui Sôn daïy chuùng: "Baäc cao só ñi haønh cöôùc caàn phaûi ôû trong thanh saéc maø nguû nghæ, trong thanh saéc maø naèm ngoài môùi ñöôïc." Sô Sôn böôùc ra hoûi: "Theá naøo laø caâu chaúng rôi trong thanh saéc?" Qui Sôn döïng caây phaát töû leân. Sô Sôn thöa: "Ñaây laø caâu rôi trong thanh saéc." Qui Sôn trôû veà phöông tröôïng.</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Hueä Tòch ñeán tham vaán Nham Ñaàu. Nham Ñaàu thaáy lieàn döïng caây phaát töû leân. Sö traûi toïa cuï. Nham Ñaàu ñöa phaát töû laïi sau löng. Sö vaét toïa cuï leân vai ñi ra. Nham Ñaàu baûo: "Ta chaúng nhaän oâng buoâng, chæ nhaän oâng thaâu."</w:t>
      </w:r>
    </w:p>
    <w:p>
      <w:pPr>
        <w:pStyle w:val="NormalWeb"/>
        <w:spacing w:before="20" w:after="48"/>
        <w:ind w:firstLine="720"/>
        <w:jc w:val="both"/>
        <w:rPr/>
      </w:pPr>
      <w:r>
        <w:rPr>
          <w:rFonts w:cs="VNI-Times" w:ascii="VNI-Times" w:hAnsi="VNI-Times"/>
          <w:sz w:val="26"/>
          <w:szCs w:val="26"/>
        </w:rPr>
        <w:t xml:space="preserve">Thieàn sö Hueä Tòch veà thaêm thaày laø Qui Sôn Linh Höïu. Qui Sôn hoûi: "Con ñaõ xöng laø thieän tri thöùc, coù bieän ñöôïc nhöõng ngöôøi caùc nôi ñeán: bieát </w:t>
      </w:r>
      <w:r>
        <w:rPr>
          <w:rFonts w:cs="VNI-Times" w:ascii="VNI-Times" w:hAnsi="VNI-Times"/>
          <w:bCs/>
          <w:sz w:val="26"/>
          <w:szCs w:val="26"/>
        </w:rPr>
        <w:t>co</w:t>
      </w:r>
      <w:r>
        <w:rPr>
          <w:rFonts w:cs="VNI-Times" w:ascii="VNI-Times" w:hAnsi="VNI-Times"/>
          <w:sz w:val="26"/>
          <w:szCs w:val="26"/>
        </w:rPr>
        <w:t xml:space="preserve">?hay </w:t>
      </w:r>
      <w:r>
        <w:rPr>
          <w:rFonts w:cs="VNI-Times" w:ascii="VNI-Times" w:hAnsi="VNI-Times"/>
          <w:bCs/>
          <w:sz w:val="26"/>
          <w:szCs w:val="26"/>
        </w:rPr>
        <w:t>chaúng bieát coù</w:t>
      </w:r>
      <w:r>
        <w:rPr>
          <w:rFonts w:cs="VNI-Times" w:ascii="VNI-Times" w:hAnsi="VNI-Times"/>
          <w:sz w:val="26"/>
          <w:szCs w:val="26"/>
        </w:rPr>
        <w:t>, ñaõ keá thöøa thaày hay khoâng keá thöøa thaày, nghóa hoïc hay huyeàn hoïc, thöû noùi xem!" Sö thöa: "Con coù kinh nghieäm, khi thaáy taêng caùc nôi ñeán, lieàn döïng caây phaát töû daäy, hoûi y ‘Caùc nôi coù noùi caùi naøy hay chaúng noùi?’ Laïi hoûi ‘Y Ù Laõo tuùc caùc nôi theá naøo?’". Qui Sôn khen: "Ñaây laø nanh vuoát trong toâng moân töø tröôùc."</w:t>
      </w:r>
    </w:p>
    <w:p>
      <w:pPr>
        <w:pStyle w:val="NormalWeb"/>
        <w:spacing w:before="20" w:after="48"/>
        <w:ind w:firstLine="720"/>
        <w:jc w:val="both"/>
        <w:rPr/>
      </w:pPr>
      <w:r>
        <w:rPr>
          <w:rFonts w:cs="VNI-Times" w:ascii="VNI-Times" w:hAnsi="VNI-Times"/>
          <w:sz w:val="26"/>
          <w:szCs w:val="26"/>
        </w:rPr>
        <w:t xml:space="preserve">Qui Sôn laïi hoûi: "Chuùng sanh treân quaû ñaát nghieäp thöùc meânh mang, khoâng goác coù theå töïa, con laøm sao bieát hoï </w:t>
      </w:r>
      <w:r>
        <w:rPr>
          <w:rFonts w:cs="VNI-Times" w:ascii="VNI-Times" w:hAnsi="VNI-Times"/>
          <w:bCs/>
          <w:sz w:val="26"/>
          <w:szCs w:val="26"/>
        </w:rPr>
        <w:t>co</w:t>
      </w:r>
      <w:r>
        <w:rPr>
          <w:rFonts w:cs="VNI-Times" w:ascii="VNI-Times" w:hAnsi="VNI-Times"/>
          <w:sz w:val="26"/>
          <w:szCs w:val="26"/>
        </w:rPr>
        <w:t xml:space="preserve">?cuøng </w:t>
      </w:r>
      <w:r>
        <w:rPr>
          <w:rFonts w:cs="VNI-Times" w:ascii="VNI-Times" w:hAnsi="VNI-Times"/>
          <w:bCs/>
          <w:sz w:val="26"/>
          <w:szCs w:val="26"/>
        </w:rPr>
        <w:t>chaúng coù</w:t>
      </w:r>
      <w:r>
        <w:rPr>
          <w:rFonts w:cs="VNI-Times" w:ascii="VNI-Times" w:hAnsi="VNI-Times"/>
          <w:sz w:val="26"/>
          <w:szCs w:val="26"/>
        </w:rPr>
        <w:t>?" Sö thöa: "Con coù choã kinh nghieäm". Boãng coù vò taêng ñi ngang qua, Sö goïi: "Xaø leâ!" Vò taêng xoay ñaàu laïi. Sö thöa: "Baïch Hoaø thöôïng, keû naøy laø nghieäp thöùc meânh mang, khoâng goác coù theå töïa." Qui Sôn khen: "Ñaây laø moät gioït söõa sö töû laøm tan saùu ñaáu söõa löøa."</w:t>
      </w:r>
    </w:p>
    <w:p>
      <w:pPr>
        <w:pStyle w:val="NormalWeb"/>
        <w:spacing w:before="20" w:after="48"/>
        <w:ind w:firstLine="720"/>
        <w:jc w:val="both"/>
        <w:rPr>
          <w:rFonts w:ascii="VNI-Times" w:hAnsi="VNI-Times" w:cs="VNI-Times"/>
          <w:sz w:val="26"/>
          <w:szCs w:val="26"/>
        </w:rPr>
      </w:pPr>
      <w:r>
        <w:rPr>
          <w:rFonts w:cs="VNI-Times" w:ascii="VNI-Times" w:hAnsi="VNI-Times"/>
          <w:sz w:val="26"/>
          <w:szCs w:val="26"/>
        </w:rPr>
        <w:t>Coù ngöôøi ñeán hoûi ñaïo, lieàn döïng caây phaát töû leân, hoaëc ñöa moät vaät gì khaùc leân cuõng theá, ñeàu laø "Nanh vuoát trong toâng moân töø tröôùc". Ñoù laø hình aûnh "Ñöùc Phaät ñöa caønh hoa sen leân, Toå Ca-dieáp cöôøi chuùm chím" trong hoäi Linh Sôn. Thuaät keâu lieàn daï, quaû laø "Moät gioït söõa sö töû laøm tan saùu ñaáu söõa löøa". Chính laø choã Toå A-nan hoûi Toå Ca-dieáp: "Ngoaøi chieác y kim lan, Theá Toân coøn truyeàn caùi gì cho sö huynh?" Toå Ca-dieáp goïi: "A-nan!" A-nan: "Daï!" Toå Ca-dieáp baûo: "Caây phöôùn tröôùc chuøa ngaõ." Ngaøi lieàn ngoä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Hai dieäu thuaät naøy thöôøng ñöôïc öùng duïng nhieàu nhaát trong Thieàn moân. Noù laø hình aûnh linh ñoäng vaø coå truyeàn nhaát, cuõng laø hieän thaân cuûa "Giaùo ngoaïi bieät truyeàn". Trong ñaây khoâng tìm ra ñöôïc caâu naøo coù tính caùch ñaïo lyù heát. Nhöõng ngöôøi quen soáng vôùi nghóa giaûi, khoâng sao chaáp nhaän ñöôïc. Song vôùi baäc xuaát caùch, nhaân ñaây lieàn ngoä ñaïo. Vì theá, ngöôøi ta nhìn vaøo Thieàn toâng döôøng nhö coù caùi gì bí maät laï luøng khoâng theå naøo hieåu noåi.</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color w:val="800080"/>
          <w:sz w:val="26"/>
          <w:szCs w:val="26"/>
        </w:rPr>
      </w:pPr>
      <w:r>
        <w:rPr>
          <w:rFonts w:cs="VNI-Times" w:ascii="VNI-Times" w:hAnsi="VNI-Times"/>
          <w:b/>
          <w:bCs/>
          <w:color w:val="800080"/>
          <w:sz w:val="26"/>
          <w:szCs w:val="26"/>
        </w:rPr>
        <w:t>III. YEÁU CHÆ THIEÀN TOÂNG HAY COÁT TUÛY KINH ÑIEÅN.</w:t>
      </w:r>
    </w:p>
    <w:p>
      <w:pPr>
        <w:pStyle w:val="Normal"/>
        <w:spacing w:before="20" w:after="48"/>
        <w:ind w:firstLine="720"/>
        <w:jc w:val="both"/>
        <w:rPr>
          <w:spacing w:val="6"/>
        </w:rPr>
      </w:pPr>
      <w:r>
        <w:rPr>
          <w:spacing w:val="6"/>
        </w:rPr>
        <w:t xml:space="preserve">Nhöõng caâu noùi bí hieåm, nhöõng haønh ñoäng thaàn toác cuûa Thieàn sö ñeàu vì chæ moät vieäc raát khoù chæ, noùi moät vieäc raát khoù noùi. Trong caùi baát thaàn khoù khaên aáy, ngöôøi hoïc nhaän ñöôïc laø ngoä ñaïo. Thieàn khaùch ñeán tham vaán vôùi Thieàn sö coù ngoân ngöõ haønh ñoäng kyø ñaëc, goïi laø tham "hoaït ngöõ" (lôøi noùi soáng). Ngöôïc laïi, nhöõng Thieàn sö noùi ra coù yù thuù coøn suy nghó ñöôïc, goïi laø "töû ngöõ" (lôøi noùi cheát). Cho neân Thieàn sö Ñöùc Thaønh (Hoa Ñình Thuyeàn Töû) noùi "Caâu noùi hôïp ñaàu ngöõ, muoân kieáp coïc coät löøa". Moät caâu noùi ra coù yù vò, coù nghóa lyù laø caây coïc coät chaët con löøa muoân kieáp. Chính nhöõng kinh ñieån Ñaïi thöøa cuõng theá, ngöôøi ñoïc thaáy nhö nhöõng "maät ngöõ", nhöõng hình aûnh huyeàn hoaëc gì ñaâu ñaâu, thieáu söï deã daøng thöïc teá. Song vôùi haïng caên cô beùn nhaïy ñoïc ñeán lieàn thaáy ñaïo lyù sieâu thoaùt, chaân lyù hieän tieàn. Nhö coù thieàn khaùch ñeán hoûi: "Theá naøo laø yù Toå sö töø AÁn Ñoä sang?" Trieäu Chaâu ñaùp: "Caây baù ôû tröôùc saân." Thieàn khaùch hoûi Ñoäng Sôn Thuû Sô: "Theá naøo laø Phaät?" Ñaùp: "Ba caân gai." Nhöõng caâu ñaùp naøy laø "hoaït ngöõ". Trong kinh Ñaïi thöøa cuõng coù voâ soá loái ñaùp khoù khaên chaúng keùm. Kinh Kim Cang, ngaøi Tu-boà-ñeà hoûi Phaät: "Keû thieän nam thieän nöõ phaùt taâm Voâ thöôïng Chaùnh ñaúng Chaùnh giaùc, laøm sao an truï, laøm sao haøng phuïc taâm aáy?" Phaät baûo Tu-boà-ñeà: "Caùc vò ñaïi Boà-taùt neân nhö theá haøng phuïc taâm aáy, coù taát caû loaøi chuùng sanh, hoaëc noaõn sanh, hoaëc thai sanh, hoaëc thaáp sanh, hoaëc hoùa sanh, hoaëc coù saéc, hoaëc khoâng saéc, hoaëc coù töôûng, hoaëc khoâng töôûng, hoaëc chaúng coù töôûng, hoaëc chaúng khoâng töôûng, ta ñeàu khieán vaøo Voâ Dö Nieát-baøn maø dieät ñoä; nhö theá dieät ñoä voâ löôïng voâ soá voâ bieân chuùng sanh, thaät khoâng coù chuùng sanh ñöôïc dieät ñoä." Qua caâu ñaùp naøy, thöû hoûi chuùng ta bieát laøm sao haøng phuïc ñöôïc taâm? Kinh Phaùp Hoa trong phaåm Nhö Lai Thoï Löôïng coù ñoaïn noùi: ".Thieän nam töû! Thaät ta thaønh Phaät ñeán nay ñaõ voâ löôïng voâ bieân traêm ngaøn muoân öùc na-do-tha kieáp. Töø ñoù nhaãn laïi, ta thöôøng ôû coõi Ta-baø naøy giaùo hoùa, cuõng ôû trong traêm ngaøn muoân öùc na-do-tha a-taêng-kyø coõi nöôùc khaùc, daét daãn lôïi ích chuùng sanh." Chuùng ta coøn ai khoâng bieát ñöùc Phaät Thích-ca giaùng sanh ôû AÁn Ñoä, thoï taùm möôi tuoåi nhaäp Nieát-baøn. Theá maø kinh noùi nhö vaäy laøm sao tin ñöôïc. Do loái noùi bí hieåm naøy khieán kinh ñieån Ñaïi thöøa trôû thaønh huyeàn hoaëc meâ tín. </w:t>
      </w:r>
    </w:p>
    <w:p>
      <w:pPr>
        <w:pStyle w:val="Normal"/>
        <w:spacing w:before="20" w:after="48"/>
        <w:ind w:firstLine="720"/>
        <w:jc w:val="both"/>
        <w:rPr>
          <w:spacing w:val="6"/>
        </w:rPr>
      </w:pPr>
      <w:r>
        <w:rPr>
          <w:spacing w:val="6"/>
        </w:rPr>
        <w:t xml:space="preserve">Nay giaûi thích veà Yeáu Chæ Thieàn Toâng thaät laø moät ñieàu khoù khaên voâ keå, vì choã khoâng ñöôïc giaûi thích maø ñem ra giaûi thích. Neáu chuùng toâi khoâng giaûi thích toaïc ra thì ñoäc giaû cuõng thaáy khoù khaên nhö caùc quyeån saùch thieàn xöa. Baèng giaûi thích traéng ra, chuùng toâi maéc phaûi caùi loãi "töû ngöõ", ñaõ coät ñoäc giaû vaøo choã yù töù so löôøng. Song vôùi thôøi ñaïi lyù giaûi naøy, khoâng cho pheùp chuùng toâi laøm theo ngöôøi xöa, maø buoäc loøng phaûi giaûi thích. Noùi yeáu chæ Thieàn toâng laø "Kieán taùnh khôûi tu". </w:t>
      </w:r>
    </w:p>
    <w:p>
      <w:pPr>
        <w:pStyle w:val="Normal"/>
        <w:spacing w:before="20" w:after="48"/>
        <w:ind w:firstLine="720"/>
        <w:jc w:val="both"/>
        <w:rPr>
          <w:b/>
          <w:b/>
        </w:rPr>
      </w:pPr>
      <w:r>
        <w:rPr>
          <w:b/>
          <w:color w:val="0000FF"/>
          <w:spacing w:val="6"/>
        </w:rPr>
        <w:t xml:space="preserve">A. KIEÁN TAÙNH </w:t>
      </w:r>
    </w:p>
    <w:p>
      <w:pPr>
        <w:pStyle w:val="Normal"/>
        <w:spacing w:before="20" w:after="48"/>
        <w:ind w:firstLine="720"/>
        <w:jc w:val="both"/>
        <w:rPr>
          <w:spacing w:val="6"/>
        </w:rPr>
      </w:pPr>
      <w:r>
        <w:rPr>
          <w:spacing w:val="6"/>
        </w:rPr>
        <w:t xml:space="preserve">Trong baøi tuïng Voâ töôùng cuûa Luïc Toå, môû ñaàu ñaõ noùi: "Thuyeát thoâng vaø taâm thoâng, nhö maët nhaät trong khoâng; chæ truyeàn phaùp kieán taùnh, ra ñôøi phaù taø toâng." Chöõ kieán taùnh coù nghóa laø ngoä ñaïo hay giaùc ngoä. Song ngoä ñaïo coù chia giaûi ngoä vaø chöùng ngoä, giaùc ngoä coù chia phaàn giaùc vaø toaøn giaùc. Chöõ kieán taùnh naøy töông öng vôùi nghóa giaûi ngoä vaø phaàn giaùc. Cho neân ngöôøi kieán taùnh chæ goïi laø Thieän tri thöùc hay laø Toå. </w:t>
      </w:r>
    </w:p>
    <w:p>
      <w:pPr>
        <w:pStyle w:val="Normal"/>
        <w:spacing w:before="20" w:after="48"/>
        <w:ind w:firstLine="720"/>
        <w:jc w:val="both"/>
        <w:rPr>
          <w:spacing w:val="6"/>
        </w:rPr>
      </w:pPr>
      <w:r>
        <w:rPr>
          <w:spacing w:val="6"/>
        </w:rPr>
        <w:t xml:space="preserve">Song chöõ Kieán Taùnh deã khieán ngöôøi ta hieåu laàm. Bôûi moïi ngöôøi cöù ñinh ninh raèng kieán laø thaáy baèng maét. Phaøm caùi gì maét thaáy ñöôïc ñeàu laø ñoái töôïng ngoaøi maét, coù hình coù töôùng. Neáu taùnh giaùc cuûa chính mình maø maét mình thaáy ñöôïc thì khoâng phaûi cuûa mình nöõa, vì ñaõ thuoäc veà ñoái töôïng. Hôn nöõa, maét chæ thaáy caùi coù hình töôùng, taùnh giaùc khoâng hình töôùng laøm sao maét thaáy ñöôïc? Chaúng nhöõng thaáy maø khôûi hieåu taùnh mình cuõng khoâng ñöôïc. Vì taùnh giaùc laø caùi naêng tri, neáu bò hieåu thì ñaõ bieán thaønh sôû tri. Theá neân caùc Thieàn sö, khi bò hoûi ñeán ñoù, lieàn noùi "Ta khoâng hieåu", hoaëc Thieàn khaùch khi traû lôøi chaúng hieåu, caùc Ngaøi baûo "Khoâng hieåu laø toát". Vöøa daáy nieäm tìm thaáy taùnh thì ñaõ caùch xa, neân noùi tìm thì khoâng gaëp. Muoán ñeán noù thì khoâng theå ñeán, neân noùi "Thuù höôùng chaân nhö toång thò taø". Chæ phaûi thaàm hoäi, kheùo nhaän ra maø thoâi. Ví nhö con maét chæ thaáy ñöôïc caûnh, maø khoâng thaáy ñöôïc con maét. Muoán bieát mình coù maét saùng thì kheùo nhaän khi troâng thaáy caûnh. Nhaân caûnh bieát mình coù maét saùng, nhö noùi "kieán saéc minh taâm". Ngöôøi hoïc ñaïo maø khoâng kieán taùnh laø keû ôû ngoaøi coång. Ngöôøi tu theo Phaät maø khoâng ñöôïc phaàn giaùc laø keû ñöùng trong ñeâm ñen. Keû ôû coång ngoaøi, ñöùng trong ñeâm ñen thì laøm sao thöôûng thöùc ñöôïc muøi vò cuûa ñaïo, neáu coù coá gaéng tu cuõng chæ tu trong môø mòt meâ toái. Vì theá, Thieàn toâng chuû tröông "Kieán taùnh khôûi tu". Do ñoù thuôû xöa, caùc Thieàn giaû phaûi ñi haønh cöôùc tham vaán traûi moät hai möôi naêm, bao giôø ngoä ñaïo môùi truï. Thaáy ñaïo roài, tu haønh duïng coâng ít maø keát quaû nhieàu. Ngöôïc laïi, ngöôøi chöa thaáy ñaïo tuy duïng coâng nhieàu maø keát quaû ít. Chính vì theá, söï tu haønh coù chia ra ñoán (nhanh) tieäm (thöù lôùp) khaùc nhau. </w:t>
      </w:r>
    </w:p>
    <w:p>
      <w:pPr>
        <w:pStyle w:val="Normal"/>
        <w:spacing w:before="20" w:after="48"/>
        <w:ind w:firstLine="720"/>
        <w:jc w:val="both"/>
        <w:rPr>
          <w:spacing w:val="6"/>
        </w:rPr>
      </w:pPr>
      <w:r>
        <w:rPr>
          <w:spacing w:val="6"/>
        </w:rPr>
        <w:t xml:space="preserve">Noùi ñeán kieán taùnh laø noùi ñeán giaùc ngoä, coù giaùc ngoä laø ñoái vôùi voâ minh. Muoán thoâng suoát choã giaùc ngoä, tröôùc phaûi hieåu töôøng taän goác voâ minh. </w:t>
      </w:r>
    </w:p>
    <w:p>
      <w:pPr>
        <w:pStyle w:val="Normal"/>
        <w:spacing w:before="20" w:after="48"/>
        <w:ind w:firstLine="720"/>
        <w:jc w:val="both"/>
        <w:rPr>
          <w:b/>
          <w:b/>
          <w:spacing w:val="6"/>
        </w:rPr>
      </w:pPr>
      <w:r>
        <w:rPr>
          <w:b/>
          <w:spacing w:val="6"/>
        </w:rPr>
        <w:t xml:space="preserve">1. VOÂ MINH: </w:t>
      </w:r>
    </w:p>
    <w:p>
      <w:pPr>
        <w:pStyle w:val="Normal"/>
        <w:spacing w:before="20" w:after="48"/>
        <w:ind w:firstLine="720"/>
        <w:jc w:val="both"/>
        <w:rPr>
          <w:spacing w:val="6"/>
        </w:rPr>
      </w:pPr>
      <w:r>
        <w:rPr>
          <w:spacing w:val="6"/>
        </w:rPr>
        <w:t xml:space="preserve">Voâ minh laø môø toái, laø meâ laàm, coù chia ba baäc: </w:t>
      </w:r>
    </w:p>
    <w:p>
      <w:pPr>
        <w:pStyle w:val="Normal"/>
        <w:spacing w:before="20" w:after="48"/>
        <w:ind w:firstLine="720"/>
        <w:jc w:val="both"/>
        <w:rPr>
          <w:spacing w:val="6"/>
        </w:rPr>
      </w:pPr>
      <w:r>
        <w:rPr>
          <w:b/>
          <w:spacing w:val="6"/>
        </w:rPr>
        <w:t>a.Voâ minh thöôïng</w:t>
      </w:r>
      <w:r>
        <w:rPr>
          <w:spacing w:val="6"/>
        </w:rPr>
        <w:t xml:space="preserve">: </w:t>
      </w:r>
    </w:p>
    <w:p>
      <w:pPr>
        <w:pStyle w:val="Normal"/>
        <w:spacing w:before="20" w:after="48"/>
        <w:ind w:firstLine="720"/>
        <w:jc w:val="both"/>
        <w:rPr>
          <w:spacing w:val="6"/>
        </w:rPr>
      </w:pPr>
      <w:r>
        <w:rPr>
          <w:spacing w:val="6"/>
        </w:rPr>
        <w:t xml:space="preserve">Ngu si chaáp ngaõ. </w:t>
      </w:r>
    </w:p>
    <w:p>
      <w:pPr>
        <w:pStyle w:val="Normal"/>
        <w:spacing w:before="20" w:after="48"/>
        <w:ind w:firstLine="720"/>
        <w:jc w:val="both"/>
        <w:rPr>
          <w:spacing w:val="6"/>
        </w:rPr>
      </w:pPr>
      <w:r>
        <w:rPr>
          <w:spacing w:val="6"/>
        </w:rPr>
        <w:t xml:space="preserve">Trong tam ñoäc thoâng thöôøng noùi tham, saân, si. Caàn ñaët ñuùng vò trí cuûa noù, phaûi noùi si, tham, saân. Si laø si meâ u toái, ngay nôi thaân naøy do si meâ ngu toái chuùng ta chaáp chaët moät caùch sai laàm. Chaáp sai laàm coù hai lôùp, chaáp thaân laøm ngaõ (mình), chaáp taâm laøm ngaõ (mình). </w:t>
      </w:r>
    </w:p>
    <w:p>
      <w:pPr>
        <w:pStyle w:val="Normal"/>
        <w:spacing w:before="20" w:after="48"/>
        <w:ind w:firstLine="720"/>
        <w:jc w:val="both"/>
        <w:rPr>
          <w:spacing w:val="6"/>
        </w:rPr>
      </w:pPr>
      <w:r>
        <w:rPr>
          <w:spacing w:val="6"/>
        </w:rPr>
        <w:t xml:space="preserve">Chaáp thaân naøy laøm ngaõ laø beänh thoâng thöôøng cuûa phaøm phu. Taát caû ngöôøi theá gian khoâng ai chaúng chaáp thaân naøy laø ngaõ. Bôûi chaáp thaân naøy laøm ngaõ neân thaáy noù thaät, noù laâu daøi, noù cao caû quyù baùu, roài ñaém meâ tham lam vì noù. Thaân cuûa ta maø bò cheâ bai, bò xuùc phaïm lieàn noåi saân leân, maëc duø söï cheâ bai xuùc phaïm aáy raát hôïp lyù vaø xaùc ñaùng. Ví nhö thaân ta ñen ñiu thaáp xaáu, coù ngöôøi cheâ anh chaøng "luøn xaáu", lieàn noåi giaän. Thaân ta hoâi haùm baån thæu, neáu coù ngöôøi noùi anh chaøng "nhôùp nhuùa" lieàn noä khí xung thieân. Ngöôïc laïi, thaân ta xaáu maø coù ai khen laø "ñeïp trai" lieàn vui veû töôi cöôøi. Thaân ta nhôùp maø coù ngöôøi khen laø "saïch seõ" lieàn thích thuù. Nôi thaân naøy caøng ñöôïc khen, chuùng ta caøng tham chaáp roài sanh coáng cao ngaõ maïn. Nôi thaân naøy bò cheâ, chuùng ta sanh saân haän oaùn thuø. Bôûi do si meâ chaáp thaân neân sanh tham tröôùc, töôûng noù chaân thaät, noù laâu daøi, noù sang quyù. Ngöôïc vôùi loøng tham, lieàn noåi côn saân haän thuø haèn. Do si meâ veà thaân, moïi söï thaät chung quanh thaân khoâng bao giôø chuùng ta thöøa nhaän. Ñaõ quyù thaân ta thì quyù luoân nhöõng vaät sôû höõu cuûa ta. Theá neân nhöõng nhu caàu veà vaät chaát cuûa baûn thaân, chuùng ta luùc naøo cuõng muoán thoûa thueâ sung tuùc. Ñoù laø caùi nhaân khôûi loøng tham veà vaät chaát. Vì tham vaät chaát, neân moïi ngöôøi ñua tranh giaønh giaät khoå sôû caû ñôøi. Ñöôïc thì tham laïi theâm tham, maát thì tham ñoåi ra thuø haän. Do ñoù, taïo nghieäp traû quaû kieáp kieáp ñôøi ñôøi. Vì tham thaân neân khi thaân saép hoaïi, ngöôøi ta sanh kinh hoaøng sôï haõi. Noãi lo sôï maát thaân laø söï khuûng khieáp nhaát cuûa con ngöôøi. Vì theá, tieáng "cheát" coi nhö moät caám kî khoâng bao giôø daùm duøng ñeán. Ñaõ sôï maát thaân, khi thaân naøy saép maát, "caùi nieäm tìm thaân" buøng daäy maõnh lieät. Ñoù laø caùi nhaân daãn ñeán thaân sau. Bôûi si meâ chaáp thaân neân thaân tröôùc maát tìm ñeán thaân sau, thaân sau maát tìm thaân sau nöõa, cöù theá maõi maõi sanh töû luaân hoài baát taän. </w:t>
      </w:r>
    </w:p>
    <w:p>
      <w:pPr>
        <w:pStyle w:val="Normal"/>
        <w:spacing w:before="20" w:after="48"/>
        <w:ind w:firstLine="720"/>
        <w:jc w:val="both"/>
        <w:rPr>
          <w:spacing w:val="6"/>
        </w:rPr>
      </w:pPr>
      <w:r>
        <w:rPr>
          <w:spacing w:val="6"/>
        </w:rPr>
        <w:t xml:space="preserve">Chaáp taâm laøm ngaõ cuõng laø beänh thoâng thöôøng cuûa moïi ngöôøi. Moïi söï phaân bieät suy tö nghó töôûng caûm thoï, caùi naøo cuõng nhaän laøm ngaõ heát. Toâi phaân bieät theá naøy, toâi suy tö theá kia, toâi nghó töôûng theá noï v.v. Thöøa nhaän nhöõng caùi aáy laø taâm cuûa chính mình. Chaáp caùi suy tö nghó töôûng. laøm mình roài, luùc naøo cuõng cho noù laø ñuùng, taän löïc baûo veä noù. Ai chaáp nhaän noù thì chuùng ta thöông, ai phaûn ñoái noù thì chuùng ta giaän. Song caùi suy tö nghó töôûng cuûa ta, khoâng chaéc ñaõ truøng hôïp vôùi caùi suy tö nghó töôûng cuûa keû khaùc. Vì moãi chuùng ta, moâi tröôøng sinh hoaït khaùc nhau, voïng töôûng do huaân taäp maø coù. Ñaõ khoâng truøng hôïp maø moãi beân ñeàu cho laø ñuùng thì söï tranh chaáp ñoái khaùng khoâng theå naøo traùnh ñöôïc. Söï ñoái khaùng cuûa suy tö nghó töôûng. ñöôïc meänh danh laø yù thöùc heä, tuy nhoû nhieäm song maõnh lieät vaø khoác haïi hôn ñaáu tranh vaät chaát. Coá chaáp baûo veä yù nieäm nghó töôûng cuûa mình laø beänh chung cuûa nhaân loaïi. Do ñoù, moïi ngöôøi soáng chung nhau maø ít ai chòu chaáp nhaän nhau. Ñaõ khoâng chaáp nhaän nhau thì laøm gì coù tình thöông chaân thaät ñoái vôùi nhau. Ñaây laø moái ñau khoå muoân kieáp cuûa con ngöôøi khoâng sao giaûi toûa noåi. Töø caùi si meâ chaáp suy tö nghó töôûng. laøm mình, khôûi leân caùi tham lam baûo thuû yù kieán mình, noåi saân choáng ñoái moïi yù kieán khaùc, taïo neân moïi thuø haèn ñau khoå cho nhau ñôøi ñôøi kieáp kieáp. </w:t>
      </w:r>
    </w:p>
    <w:p>
      <w:pPr>
        <w:pStyle w:val="Normal"/>
        <w:spacing w:before="20" w:after="48"/>
        <w:ind w:firstLine="720"/>
        <w:jc w:val="both"/>
        <w:rPr>
          <w:spacing w:val="6"/>
        </w:rPr>
      </w:pPr>
      <w:r>
        <w:rPr>
          <w:spacing w:val="6"/>
        </w:rPr>
        <w:t xml:space="preserve">Toùm laïi, caùi si meâ chaáp thaân laøm ngaõ taïo thaønh thoùi xaáu thích khen gheùt cheâ, tham soáng sôï cheát, tham meâ nguõ duïc gaây nghieäp thoï khoå khoâng cuøng. Caùi si meâ chaáp taâm laøm ngaõ gaây neân baûo thuû yù kieán, tranh chaáp ñoái khaùng, laøm tan bieán tình thöông, ñöa nhaân loaïi ñeán choã thuø haèn ñoái ñòch. Trong kinh noùi "Do Hoaëc taïo Nghieäp, do Nghieäp thoï Khoå, quanh quaån khoâng cuøng". Hoaëc töùc laø Voâ minh thöôïng naøy vaäy. </w:t>
      </w:r>
    </w:p>
    <w:p>
      <w:pPr>
        <w:pStyle w:val="Normal"/>
        <w:spacing w:before="20" w:after="48"/>
        <w:ind w:firstLine="720"/>
        <w:jc w:val="both"/>
        <w:rPr>
          <w:b/>
          <w:b/>
          <w:spacing w:val="6"/>
        </w:rPr>
      </w:pPr>
      <w:r>
        <w:rPr>
          <w:b/>
          <w:spacing w:val="6"/>
        </w:rPr>
        <w:t xml:space="preserve">b. Voâ minh trung: </w:t>
      </w:r>
    </w:p>
    <w:p>
      <w:pPr>
        <w:pStyle w:val="Normal"/>
        <w:spacing w:before="20" w:after="48"/>
        <w:ind w:firstLine="720"/>
        <w:jc w:val="both"/>
        <w:rPr>
          <w:spacing w:val="6"/>
        </w:rPr>
      </w:pPr>
      <w:r>
        <w:rPr>
          <w:spacing w:val="6"/>
        </w:rPr>
        <w:t xml:space="preserve">Nieäm khôûi. </w:t>
      </w:r>
    </w:p>
    <w:p>
      <w:pPr>
        <w:pStyle w:val="Normal"/>
        <w:spacing w:before="20" w:after="48"/>
        <w:ind w:firstLine="720"/>
        <w:jc w:val="both"/>
        <w:rPr>
          <w:spacing w:val="6"/>
        </w:rPr>
      </w:pPr>
      <w:r>
        <w:rPr>
          <w:spacing w:val="6"/>
        </w:rPr>
        <w:t xml:space="preserve">Trong taâm chuùng ta baát thaàn daáy nieäm laø ñaõ che môø taùnh giaùc neân goïi laø voâ minh. Toå Laâm Teá noùi "Choã oâng döøng moät nieäm laø caây boà-ñeà, oâng moät nieäm khoâng theå döøng ñöôïc laø caây voâ minh". Voâ minh laø môø toái, boà-ñeà laø taùnh giaùc. Nieäm daáy leân laøm môø toái taùnh giaùc, neáu daáy maõi khoâng döøng thì taùnh giaùc bò khuaát laáp, neân noùi "caây voâ minh". Voïng nieäm laëng yeân thì taùnh giaùc baøy hieän, voïng nieäm caøng laëng thì taùnh giaùc caøng toû, neân noùi "caây boà-ñeà". Ví nhö caùi göông saùng, vöøa coù haït buïi baùm vaøo laø ñaõ môø ñi moät tí. Neáu buïi cöù choàng chaát baùm vaøo thì aùnh saùng maët göông bò môø toá? haún. Ngöôïc laïi, lau ñi moät tí buïi thì aùnh saùng hieän ra moät phaàn, lau saïch taát caû buïi thì göông hoaøn toaøn saùng. Cuõng töông töï nhö theá, nieäm khôûi leân chuùng ta lieàn theo nieäm maø queân taùnh giaùc. Cho neân trong kinh Laêng Nghieâm, ñöùc Phaät ví duï "Chaøng Dieãn-nhaõ-ñaït-ña soi göông queân ñaàu" laø yù naøy. Neáu thöøa nhaän ñaàu maët trong göông laø mình, nhaát ñònh ñaõ queân maát ñaàu maët thaät hieän höõu naøy. Chuùng ta thöøa nhaän nieäm khôûi laø taâm mình, nhaát ñònh queân maát taâm chaân thaät hieän höõu cuûa chuùng ta. Bôûi nhaän laàm nhö theá, neân goïi laø voâ minh. Caùi voâ minh naøy teá nhò hôn voâ minh ôû treân, vì vöøa daáy nieäm ñaõ laø voâ minh, khoâng ñôïi coù suy tö nghó töôûng. môùi laø voâ minh. </w:t>
      </w:r>
    </w:p>
    <w:p>
      <w:pPr>
        <w:pStyle w:val="Normal"/>
        <w:spacing w:before="20" w:after="48"/>
        <w:ind w:firstLine="720"/>
        <w:jc w:val="both"/>
        <w:rPr>
          <w:b/>
          <w:b/>
          <w:spacing w:val="6"/>
        </w:rPr>
      </w:pPr>
      <w:r>
        <w:rPr>
          <w:b/>
          <w:spacing w:val="6"/>
        </w:rPr>
        <w:t xml:space="preserve">c. Voâ minh haï: </w:t>
      </w:r>
    </w:p>
    <w:p>
      <w:pPr>
        <w:pStyle w:val="Normal"/>
        <w:spacing w:before="20" w:after="48"/>
        <w:ind w:firstLine="720"/>
        <w:jc w:val="both"/>
        <w:rPr>
          <w:spacing w:val="6"/>
        </w:rPr>
      </w:pPr>
      <w:r>
        <w:rPr>
          <w:spacing w:val="6"/>
        </w:rPr>
        <w:t xml:space="preserve">Meâ taùnh giaùc. </w:t>
      </w:r>
    </w:p>
    <w:p>
      <w:pPr>
        <w:pStyle w:val="Normal"/>
        <w:spacing w:before="20" w:after="48"/>
        <w:ind w:firstLine="720"/>
        <w:jc w:val="both"/>
        <w:rPr>
          <w:spacing w:val="6"/>
        </w:rPr>
      </w:pPr>
      <w:r>
        <w:rPr>
          <w:spacing w:val="6"/>
        </w:rPr>
        <w:t xml:space="preserve">Meâ laø queân taùnh giaùc, goïi laø voâ minh. Bôûi queân taùnh giaùc môùi thöøa nhaän voïng nieäm laø mình. Nhö coù ngöôøi ñi ñeán nhaø quen, maø queân haún oâng chuû nhaø, neân thaáy khaùch trong nhaø nhaän laàm laø oâng chuû. Khi ñaõ nhaän laàm khaùch laøm chuû roài thì chuû vaø khaùch caû hai ñeàu hoãn taï?. Bôûi queân ñi môùi coù nhaän laàm, ñaõ nhaän laàm thì muoân ngaøn thöù laàm khaùc tieáp noái phaùt sanh. Ví nhö chuùng ta vì queân ñöôøng môùi ñi laïc ñöôøng, ñaõ ñi laïc ñöôøng thì ñi chöøng naøo caøng laïc xa chöøng aáy. Caùi khoå lang thang khoâng tìm ra loái cuõ trôû veà, goác töø caùi queân ban ñaàu maø ra. Caùi khoå luaân hoài cuûa chuùng ta hieän giôø cuõng vì queân taùnh giaùc taïo neân. Vì theá meâ laø caùi voâ minh caên baûn, chính noù laø chuû cuûa sanh töû luaân hoài, laø nguoàn goác cuûa moïi caùi sai laàm treân. </w:t>
      </w:r>
    </w:p>
    <w:p>
      <w:pPr>
        <w:pStyle w:val="Normal"/>
        <w:spacing w:before="20" w:after="48"/>
        <w:ind w:firstLine="720"/>
        <w:jc w:val="both"/>
        <w:rPr>
          <w:b/>
          <w:b/>
          <w:spacing w:val="6"/>
        </w:rPr>
      </w:pPr>
      <w:r>
        <w:rPr>
          <w:b/>
          <w:spacing w:val="6"/>
        </w:rPr>
        <w:t xml:space="preserve">2. GIAÙC NGOÄ: </w:t>
      </w:r>
    </w:p>
    <w:p>
      <w:pPr>
        <w:pStyle w:val="Normal"/>
        <w:spacing w:before="20" w:after="48"/>
        <w:ind w:firstLine="720"/>
        <w:jc w:val="both"/>
        <w:rPr>
          <w:spacing w:val="6"/>
        </w:rPr>
      </w:pPr>
      <w:r>
        <w:rPr>
          <w:spacing w:val="6"/>
        </w:rPr>
        <w:t xml:space="preserve">Giaùc ngoä laø teân khaùc cuûa trí tueä Baùt-nhaõ. Coù trí tueä môùi bieát choã sai laàm, nhaän ra ñieàu chaân thaät. Trí tueä laø ngoïn ñuoác saùng soi phaù voâ minh toái taêm. Song giaùc ngoä cuõng coù thöù baäc: giaùc ngoä haï, giaùc ngoä trung vaø giaùc ngoä thöôïng.                     </w:t>
      </w:r>
    </w:p>
    <w:p>
      <w:pPr>
        <w:pStyle w:val="Normal"/>
        <w:spacing w:before="20" w:after="48"/>
        <w:ind w:firstLine="720"/>
        <w:jc w:val="both"/>
        <w:rPr>
          <w:b/>
          <w:b/>
          <w:spacing w:val="6"/>
        </w:rPr>
      </w:pPr>
      <w:r>
        <w:rPr>
          <w:b/>
          <w:spacing w:val="6"/>
        </w:rPr>
        <w:t xml:space="preserve">a.Giaùc ngoä haï: </w:t>
      </w:r>
    </w:p>
    <w:p>
      <w:pPr>
        <w:pStyle w:val="Normal"/>
        <w:spacing w:before="20" w:after="48"/>
        <w:ind w:firstLine="720"/>
        <w:jc w:val="both"/>
        <w:rPr>
          <w:spacing w:val="6"/>
        </w:rPr>
      </w:pPr>
      <w:r>
        <w:rPr>
          <w:spacing w:val="6"/>
        </w:rPr>
        <w:t xml:space="preserve">Giaùc ngoä haï laø voâ ngaõ ñoái phaù voâ minh thöôïng. Do voâ minh laàm chaáp thaân taâm naøy laøm ngaõ, roài taïo nghieäp thoï khoå. Giôø ñaây, chuùng ta duøng trí tueä soi xeùt xem thaân taâm naøy coù phaûi thaät laø ngaõ khoâng? </w:t>
      </w:r>
    </w:p>
    <w:p>
      <w:pPr>
        <w:pStyle w:val="Normal"/>
        <w:spacing w:before="20" w:after="48"/>
        <w:ind w:firstLine="720"/>
        <w:jc w:val="both"/>
        <w:rPr>
          <w:spacing w:val="6"/>
        </w:rPr>
      </w:pPr>
      <w:r>
        <w:rPr>
          <w:spacing w:val="6"/>
        </w:rPr>
        <w:t xml:space="preserve">Veà thaân, tröôùc do tinh cha huyeát meï keát hôïp, coäng vôùi thaàn thöùc chung hoïp thaønh thai. Baøo thai lôùn leân nhôø söï nuoâi döôõng baèng maùu huyeát vaø hôi aám cuûa baø meï. Khi thaân naøy ra khoûi thai meï, ñöôïc hít thôû khí trôøi, buù söõa meï, töø töø bieát aên uoáng, daàn daàn lôùn leân. Baûn chaát ñaàu tieân cuûa thaân naøy, do hoøa hôïp tinh huyeát vaø thaàn thöùc, töùc laø do duyeân maø thaønh. Thaân naøy lôùn leân laø do hít thôû aên uoáng. maø toàn taïi. Theo choã Phaät daïy, thaân naøy soáng coøn laø do töù ñaïi beân trong hôïp laïi vaø töù ñaïi beân ngoaøi nuoâi döôõng. Neáu coù töù ñaïi beân trong maø thieáu töù ñaïi beân ngoaøi cuõng khoâng soáng, coù töù ñaïi beân ngoaøi maø thieáu töù ñaïi beân trong cuõng khoâng thaønh thaân. Nhö vaäy söï thaønh hình vaø soáng coøn cuûa thaân naøy laø do töù ñaïi trong ngoaøi chung nhau hoøa hôïp. Ñaõ chung nhau hoøa hôïp thì caùi gì laø chuû maø chuùng ta chaáp laøm ngaõ? Hôn nöõa, söï soáng coøn hieän nay, chuùng ta töøng phuùt giaây vay möôïn töù ñaïi beân ngoaøi; moät phuùt giaây khoâng vay möôïn laø ñaõ töû vong. Song chuùng ta laïi meâ laàm, khi muôïn töù ñaïi cuûa trôøi ñaát ñem vaøo thaân, lieàn chaáp nhaän caùi ñoù cuûa mình. Söï chaáp ngang aáy maø töï cho laø hôïp lyù. Ví nhö chuùng ta coù caùi nhaø troáng, ñeán haøng xoùm möôïn baøn, gheá, giöôøng, tuû. ñeå trang hoaøng. Vöøa mang vaøo nhaø, chuùng ta lieàn tuyeân boá raèng "Ñaây laø ñoà cuûa toâi", thöû hoûi moïi ngöôøi nghe thaáy coù chaáp nhaän ñöôïc khoâng? Huoáng laø thaân naøy, loã muõi hít thôû khoâng khí, khi khoâng khí coøn ôû ngoaøi laø cuûa trôøi ñaát, vöøa hít vaøo muõi lieàn nhaän ngang raèng "hôi cuûa toâi". Mieäng uoáng nöôùc, aên vaät thöïc cuõng theá, nöôùc coøn ôû ngoaøi laø cuûa thieân nhieân, vöøa nuoát qua khoûi coå lieàn noùi "nöôùc cuûa toâi"; thöùc aên coøn ôû ngoaøi laø cuûa ngöôøi naøy keû noï, vöøa nuoát khoûi coå lieàn noùi "nhöõng chaát cuûa toâi". Hôi taïm möôïn khoâng ñaày moät phuùt lieàn traû, khi traû ra ngoaøi laø cuûa ai? Nöôùc taïm möôïn vaøi tieáng ñoàng hoà cuõng traû, khi traû ra laø nöôùc cuûa ai? Vaät thöïc möôïn trong moät ngaøy roài cuõng traû, traû ra laø vaät thöïc cuûa ai? Quaû laø chuùng ta maéc phaûi hai caùi laàm lôùn. Laàm thöù nhaát, thaân hoøa hôïp vay möôïn khoâng coù chuû, laàm nhaän laø ta (chuû). Laàm thöù hai, chæ trong phuùt giaây khoâng vay möôïn laø cheát ngay, laàm nghó mình soáng laâu daøi. Bôûi hai caùi laàm naøy, chuùng ta chaáp thaân moät caùch sai laïc ñaùng thöông. Trí tueä phaân tích roõ raøng khoâng cho pheùp chuùng ta chaáp ngang nhö vaäy, phaûi thaáy roõ raèng thaân naøy voâ ngaõ (khoâng chuû), thaân naøy voâ thöôøng (chaúng laâu daøi). Theá laø chuùng ta thaáy ñuùng söï thaät, bieát ñuùng chaân lyù. Do choã thaáy ñuùng bieát ñuùng, phaù ñöôïc caùi ngu si chaáp ngaõ veà thaân. </w:t>
      </w:r>
    </w:p>
    <w:p>
      <w:pPr>
        <w:pStyle w:val="Normal"/>
        <w:spacing w:before="20" w:after="48"/>
        <w:ind w:firstLine="720"/>
        <w:jc w:val="both"/>
        <w:rPr>
          <w:spacing w:val="6"/>
        </w:rPr>
      </w:pPr>
      <w:r>
        <w:rPr>
          <w:spacing w:val="6"/>
        </w:rPr>
        <w:t xml:space="preserve">Veà taâm, thöøa nhaän caùi suy tö, nghó töôûng, phaân bieät, caûm thoï laøm ngaõ. Toâi suy tö, toâi nghó töôûng. Song caùi suy tö, nghó töôûng. ñoåi thay luoân. Khi coù suy tö noùi laø toâi suy tö, suy tö laëng maát, khôûi nghó töôûng thì ai nghó töôûng? Chaúng leõ moãi taâm traïng khaùc nhau, maø caùi naøo cuõng laø toâi heát. Toâi laø chuû, taâm traïng khaù nhieàu, caùi naøo cuõng laø chuû heát sao? Neáu caùi naøo cuõng laø chuû thì quyeàn naêng trong aáy bò hoãn ñoän. Phöông chi nhöõng taâm traïng naøy, khi daáy leân döôøng nhö coù, caàn tìm laïi noù thì vaéng boùng maát hình. Caùi coù moät caùch môø môø aûo aûo maø cho laø mình (ta), thaät laø töï mình phuû nhaän mình. Nhöõng khi chuùng ta ngoài chôi, hoaëc ñi baùch boä, khoâng coù nghó töôûng chi caû, luùc ñoù khoâng coù mình (ta) hay sao? Cho ñeán caû ñeâm, chuùng ta nguû khoâng coù moäng, khi aáy khoâng coù mình (ta) roài chaêng? Ñaây laø do ngu si laàm chaáp caùi khoâng thaät, töôûng laø thaät, caùi khoâng chuû, töôûng laø chuû. ÔÛ ñaây, chuùng ta caàn phaûi duøng trí tueä nhaän thöùc roõ raøng, ñeå thaáy nhö thaät vaø bieát ñuùng nhö thaät. Thaáy roõ noù coù nhieàu thöù, bieát chaéc noù khoâng phaûi chuû (mình). Töôùng traïng cuûa noù hö aûo, quyeát ñònh noù khoâng phaûi thaät. Caùi khoâng phaûi chuû, khoâng phaûi thaät, khôø daïi gì nhaän noù laøm mình (ngaõ). Thaáy ñuùng vaø soáng ñuùng nhö vaäy, goïi laø giaùc ngoä taâm voâ ngaõ. </w:t>
      </w:r>
    </w:p>
    <w:p>
      <w:pPr>
        <w:pStyle w:val="Normal"/>
        <w:spacing w:before="20" w:after="48"/>
        <w:ind w:firstLine="720"/>
        <w:jc w:val="both"/>
        <w:rPr>
          <w:spacing w:val="6"/>
        </w:rPr>
      </w:pPr>
      <w:r>
        <w:rPr>
          <w:spacing w:val="6"/>
        </w:rPr>
        <w:t xml:space="preserve">Toùm laïi, thaân naøy coù töôùng maïo, coù sanh dieät, cho neân thuoäc voâ thöôøng. Taâm tuy khoâng coù töôùng maïo thoâ, song coù traïng thaùi teá luoân luoân sanh dieät, cuõng thuoäc voâ thöôøng. Thaân taâm ñeàu laø töôùng duyeân hôïp, khoâng coù chuû neân voâ ngaõ. Bôûi voâ thöôøng, neân bieán hoaïi laø kho? bieán hoaïi ñeán dieät taän laø khoâng. Voâ thöôøng, khoå, khoâng vaø voâ ngaõ laø tinh ba cuûa caùc kinh A-haøm trong Haùn taïng, Nikaøya trong Paøli taïng. Ñaït ñöôïc lyù voâ thöôøng, khoå, khoâng, voâ ngaõ ngay nôi thaân taâm naøy, ñoù laø ngöôøi giaùc ngoä baäc haï. Do thaáy thaân taâm naøy khoâng phaûi ngaõ (ta) neân moïi söï chaáp veà thaân taâm ñeàu xaû boû, moïi söï do thaân taâm taïo nghieäp cuõng döøng laïi, quaû khoå ñau do thaân taâm gaây neân khoâng coøn nöõa. Theá laø do giaùc ngoä maø döùt khoå ñau. Caùi giaùc ngoä naøy cuõng goïi laø giaùc ngoä nguõ uaån phi ngaõ cuûa Baùt-nhaõ. </w:t>
      </w:r>
    </w:p>
    <w:p>
      <w:pPr>
        <w:pStyle w:val="Normal"/>
        <w:spacing w:before="20" w:after="48"/>
        <w:ind w:firstLine="720"/>
        <w:jc w:val="both"/>
        <w:rPr>
          <w:b/>
          <w:b/>
          <w:spacing w:val="6"/>
        </w:rPr>
      </w:pPr>
      <w:r>
        <w:rPr>
          <w:b/>
          <w:spacing w:val="6"/>
        </w:rPr>
        <w:t xml:space="preserve">b. Giaùc ngoä trung: </w:t>
      </w:r>
    </w:p>
    <w:p>
      <w:pPr>
        <w:pStyle w:val="Normal"/>
        <w:spacing w:before="20" w:after="48"/>
        <w:ind w:firstLine="720"/>
        <w:jc w:val="both"/>
        <w:rPr>
          <w:spacing w:val="6"/>
        </w:rPr>
      </w:pPr>
      <w:r>
        <w:rPr>
          <w:spacing w:val="6"/>
        </w:rPr>
        <w:t xml:space="preserve">Giaùc ngoä trung laø voâ nieäm, ñoái phaù voâ minh trung. Nôi voâ minh trung do nieäm khôûi laøm môø taùnh giaùc. ÔÛ ñaây thaáy roõ nieäm laø hö aûo khoâng thaät, laø boùng daùng cuûa ngoaïi traàn chôù khoâng phaûi taâm ta. Khoâng phaûi taâm ta, neân ta khoâng nhaän noù vaø theo noù. Noù laø caùi laøm roái bôøi, laøm môø toái taùnh giaùc cuûa ta. Baát cöù nieäm thieän nieäm aùc gì cuõng ñeàu laø voâ minh, vì nieäm naøo daáy leân cuõng che môø taùnh giaùc. Ví nhö buïi rôi vaøo con maét bò xoán, maït vaøng rôi vaøo con maét cuõng theá. Chæ moät theå roãng laëng môùi laø chaân thaät. Ta phaûi nhìn thaúng thaáy nieäm khôûi laø khoâng thaät, noù laø boùng daùng, noù laø taïm bôï, theå noù laø khoâng. Nieäm laëng maát, theå khoâng hieän tieàn laø chaân thaät. </w:t>
      </w:r>
    </w:p>
    <w:p>
      <w:pPr>
        <w:pStyle w:val="Normal"/>
        <w:spacing w:before="20" w:after="48"/>
        <w:ind w:firstLine="720"/>
        <w:jc w:val="both"/>
        <w:rPr>
          <w:spacing w:val="6"/>
        </w:rPr>
      </w:pPr>
      <w:r>
        <w:rPr>
          <w:spacing w:val="6"/>
        </w:rPr>
        <w:t xml:space="preserve">Ñaây ta haõy nghe caâu chuyeän Toå Hueä Khaû caàu phaùp an taâm nôi Toå Boà-ñeà-ñaït-ma. Toå Hueä Khaû thöa: "Taâm con khoâng an, xin thaày daïy cho phöông phaùp an taâm." Toå Ñaït-ma baûo: "Ñem taâm ra ta an cho." Hueä Khaû söûng soát tìm laïi khoâng thaáy taâm, thöa: "Con tìm taâm khoâng ñöôïc." Toå Ñaït-ma baûo: "Ta ñaõ an taâm cho ngöôi roài." Toå Hueä Khaû lieàn tænh ngoä. </w:t>
      </w:r>
    </w:p>
    <w:p>
      <w:pPr>
        <w:pStyle w:val="Normal"/>
        <w:spacing w:before="20" w:after="48"/>
        <w:ind w:firstLine="720"/>
        <w:jc w:val="both"/>
        <w:rPr>
          <w:spacing w:val="6"/>
        </w:rPr>
      </w:pPr>
      <w:r>
        <w:rPr>
          <w:spacing w:val="6"/>
        </w:rPr>
        <w:t xml:space="preserve">Nieäm khôûi laø roái bôøi, laø xao xuyeán, maø chuùng ta laàm chaáp noù laøm taâm mình, cho neân coù luùc naøo thaáy noù an ñaâu. Bôûi taâm khoâng an neân chaïy caàu phaùp an taâm. Dieäu thuaät cuûa Toå Ñaït-ma baét ta nhìn thaúng laïi noù, thöû xem noù coù thaät khoâng maø caàu an. Bieát noù khoâng thaät, noù töï tan bieán laëng leõ, ñaáy laø an taâm. Choã nieäm khoâng khôûi goïi laø khoâng taâm hay voâ nieäm. Ñeán ñaây khoâng coøn thaáy coù töôùng maïo gì neân noùi laø khoâng. Nhö kinh Baùt-nhaõ noùi "Chieáu kieán nguõ uaån giai khoâng" vaø noùi "Thò chö phaùp khoâng töôùng, baát sanh baát dieät. ", thaáy roõ naêm uaån ñeàu khoâng, chöõ thaáy ôû ñaây laø nhaän thaáy. Nhaän thaáy töôøng taän theå xaùc vaø taâm hoàn cuûa thaân naøy ñeàu naèm goïn trong caùi theå khoâng. Theå khoâng cuûa caùc phaùp naøy laø khoâng sanh, khoâng dieät. Ñaït ñöôïc choã khoâng taâm hay voâ nieäm môùi nhaän ra theå khoâng aáy laø chaân thaät, neân kinh Baùt-nhaõ noùi "Khoâng töôùng laø thaät töôùng". Phaàn vaät chaát do duyeân hoøa hôïp khoâng coù thaät theå, phaàn taâm hoàn cuõng laø töôùng cuûa boùng daùng saùu traàn khoâng coù töï theå, caû hai ñeàu laø theå khoâng. Nôi thaân taâm laø töôùng duyeân hôïp theå khoâng, ngoaïi caûnh laø töôùng duyeân hôïp cuõng theå khoâng. Caû nhaân gian ñeàu laø töôùng duyeân hôïp neân taát caû ñeàu laø theå khoâng. Theå khoâng maø khoâng phaûi khoâng, neân goïi laø chaân khoâng. Ñaây laø tinh thaàn cuûa saùu traêm quyeån kinh Baùt-nhaõ, cuõng laø cöûa vaøo Thieàn toâng. Vì theá cöûa Thieàn thöôøng goïi laø cöûa Khoâng. Chính Luïc Toå böôùc vaøo cöûa naøy baèng baøi keä: </w:t>
      </w:r>
    </w:p>
    <w:p>
      <w:pPr>
        <w:pStyle w:val="Normal"/>
        <w:spacing w:before="20" w:after="48"/>
        <w:ind w:firstLine="720"/>
        <w:jc w:val="both"/>
        <w:rPr/>
      </w:pPr>
      <w:r>
        <w:rPr>
          <w:spacing w:val="6"/>
        </w:rPr>
        <w:tab/>
        <w:t xml:space="preserve">Boà-ñeà boån voâ thoï </w:t>
      </w:r>
    </w:p>
    <w:p>
      <w:pPr>
        <w:pStyle w:val="Normal"/>
        <w:spacing w:before="20" w:after="48"/>
        <w:ind w:firstLine="720"/>
        <w:jc w:val="both"/>
        <w:rPr/>
      </w:pPr>
      <w:r>
        <w:rPr>
          <w:spacing w:val="6"/>
        </w:rPr>
        <w:tab/>
        <w:t xml:space="preserve">Minh caûnh dieäc phi ñaøi </w:t>
      </w:r>
    </w:p>
    <w:p>
      <w:pPr>
        <w:pStyle w:val="Normal"/>
        <w:spacing w:before="20" w:after="48"/>
        <w:ind w:firstLine="720"/>
        <w:jc w:val="both"/>
        <w:rPr/>
      </w:pPr>
      <w:r>
        <w:rPr>
          <w:spacing w:val="6"/>
        </w:rPr>
        <w:tab/>
        <w:t xml:space="preserve">Baûn lai voâ nhaát vaät </w:t>
      </w:r>
    </w:p>
    <w:p>
      <w:pPr>
        <w:pStyle w:val="Normal"/>
        <w:spacing w:before="20" w:after="48"/>
        <w:ind w:firstLine="720"/>
        <w:jc w:val="both"/>
        <w:rPr/>
      </w:pPr>
      <w:r>
        <w:rPr>
          <w:spacing w:val="6"/>
        </w:rPr>
        <w:tab/>
        <w:t xml:space="preserve">Haø xöù nhaù traàn ai? </w:t>
      </w:r>
    </w:p>
    <w:p>
      <w:pPr>
        <w:pStyle w:val="Normal"/>
        <w:spacing w:before="20" w:after="48"/>
        <w:ind w:firstLine="720"/>
        <w:jc w:val="both"/>
        <w:rPr/>
      </w:pPr>
      <w:r>
        <w:rPr>
          <w:spacing w:val="6"/>
        </w:rPr>
        <w:tab/>
        <w:t xml:space="preserve">Boà-ñeà voán khoâng coäi </w:t>
      </w:r>
    </w:p>
    <w:p>
      <w:pPr>
        <w:pStyle w:val="Normal"/>
        <w:spacing w:before="20" w:after="48"/>
        <w:ind w:firstLine="720"/>
        <w:jc w:val="both"/>
        <w:rPr/>
      </w:pPr>
      <w:r>
        <w:rPr>
          <w:spacing w:val="6"/>
        </w:rPr>
        <w:tab/>
        <w:t xml:space="preserve">Göông saùng cuõng khoâng ñaøi </w:t>
      </w:r>
    </w:p>
    <w:p>
      <w:pPr>
        <w:pStyle w:val="Normal"/>
        <w:spacing w:before="20" w:after="48"/>
        <w:ind w:firstLine="720"/>
        <w:jc w:val="both"/>
        <w:rPr/>
      </w:pPr>
      <w:r>
        <w:rPr>
          <w:spacing w:val="6"/>
        </w:rPr>
        <w:tab/>
        <w:t xml:space="preserve">Xöa nay khoâng moät vaät </w:t>
      </w:r>
    </w:p>
    <w:p>
      <w:pPr>
        <w:pStyle w:val="Normal"/>
        <w:spacing w:before="20" w:after="48"/>
        <w:ind w:firstLine="720"/>
        <w:jc w:val="both"/>
        <w:rPr/>
      </w:pPr>
      <w:r>
        <w:rPr>
          <w:spacing w:val="6"/>
        </w:rPr>
        <w:tab/>
        <w:t xml:space="preserve">Choã naøo dính buïi baëm? </w:t>
      </w:r>
    </w:p>
    <w:p>
      <w:pPr>
        <w:pStyle w:val="Normal"/>
        <w:spacing w:before="20" w:after="48"/>
        <w:ind w:firstLine="720"/>
        <w:jc w:val="both"/>
        <w:rPr>
          <w:spacing w:val="6"/>
        </w:rPr>
      </w:pPr>
      <w:r>
        <w:rPr>
          <w:spacing w:val="6"/>
        </w:rPr>
        <w:t xml:space="preserve">Bôûi leõ thaáu trieät ñöôïc theå khoâng, Luïc Toå haï hai caâu "Xöa nay khoâng moät vaät, choã naøo dính buïi baëm?" Ñoïc qua baøi keä naøy Nguõ Toå môùi cho Ngaøi vaøo thaát. Cöûa Khoâng laø cöûa cuûa Thieàn toâng, Toå Hueä Khaû do nhaän ñöôïc voïng nieäm khoâng thaät, ñöôïc phaùp an taâm, Toå Hueä Naêng thaáy roõ xöa nay khoâng moät vaät, ñöôïc cho vaøo thaát. Taát caû nhöõng ngöôøi tu theo Thieàn toâng tröôùc kia, hieän nay vaø sau naøy thaûy ñeàu töø cöûa aáy maø vaøo. Ñaây laø böôùc giaùc ngoä ñaàu cuûa ngöôøi tu Thieàn toâng, laø phaàn giaùc ngoä trung trong ba phaàn giaùc ngoä. Phaàn giaùc ngoä naøy goïi laø taâm khoâng hay voâ nieäm. Chính oâng Baøng Long Uaån ca tuïng choã naøy baèng baøi keä: </w:t>
      </w:r>
    </w:p>
    <w:p>
      <w:pPr>
        <w:pStyle w:val="Normal"/>
        <w:spacing w:before="20" w:after="48"/>
        <w:ind w:firstLine="720"/>
        <w:jc w:val="both"/>
        <w:rPr/>
      </w:pPr>
      <w:r>
        <w:rPr>
          <w:spacing w:val="6"/>
        </w:rPr>
        <w:tab/>
        <w:t xml:space="preserve">Thaäp phöông ñoàng tuï hoäi </w:t>
      </w:r>
    </w:p>
    <w:p>
      <w:pPr>
        <w:pStyle w:val="Normal"/>
        <w:spacing w:before="20" w:after="48"/>
        <w:ind w:firstLine="720"/>
        <w:jc w:val="both"/>
        <w:rPr/>
      </w:pPr>
      <w:r>
        <w:rPr>
          <w:spacing w:val="6"/>
        </w:rPr>
        <w:tab/>
        <w:t xml:space="preserve">Caù caù hoïc voâ vi </w:t>
      </w:r>
    </w:p>
    <w:p>
      <w:pPr>
        <w:pStyle w:val="Normal"/>
        <w:spacing w:before="20" w:after="48"/>
        <w:ind w:firstLine="720"/>
        <w:jc w:val="both"/>
        <w:rPr/>
      </w:pPr>
      <w:r>
        <w:rPr>
          <w:spacing w:val="6"/>
        </w:rPr>
        <w:tab/>
        <w:t xml:space="preserve">Thöû thò tuyeån Phaät tröôøng </w:t>
      </w:r>
    </w:p>
    <w:p>
      <w:pPr>
        <w:pStyle w:val="Normal"/>
        <w:spacing w:before="20" w:after="48"/>
        <w:ind w:firstLine="720"/>
        <w:jc w:val="both"/>
        <w:rPr/>
      </w:pPr>
      <w:r>
        <w:rPr>
          <w:spacing w:val="6"/>
        </w:rPr>
        <w:tab/>
        <w:t xml:space="preserve">Taâm khoâng caäp ñeä qui. </w:t>
      </w:r>
    </w:p>
    <w:p>
      <w:pPr>
        <w:pStyle w:val="Normal"/>
        <w:spacing w:before="20" w:after="48"/>
        <w:ind w:firstLine="720"/>
        <w:jc w:val="both"/>
        <w:rPr/>
      </w:pPr>
      <w:r>
        <w:rPr>
          <w:spacing w:val="6"/>
        </w:rPr>
        <w:tab/>
        <w:t xml:space="preserve">Möôøi phöông ñoàng tuï hoäi </w:t>
      </w:r>
    </w:p>
    <w:p>
      <w:pPr>
        <w:pStyle w:val="Normal"/>
        <w:spacing w:before="20" w:after="48"/>
        <w:ind w:firstLine="720"/>
        <w:jc w:val="both"/>
        <w:rPr/>
      </w:pPr>
      <w:r>
        <w:rPr>
          <w:spacing w:val="6"/>
        </w:rPr>
        <w:tab/>
        <w:t xml:space="preserve">Moãi moãi hoïc voâ vi </w:t>
      </w:r>
    </w:p>
    <w:p>
      <w:pPr>
        <w:pStyle w:val="Normal"/>
        <w:spacing w:before="20" w:after="48"/>
        <w:ind w:firstLine="720"/>
        <w:jc w:val="both"/>
        <w:rPr/>
      </w:pPr>
      <w:r>
        <w:rPr>
          <w:spacing w:val="6"/>
        </w:rPr>
        <w:tab/>
        <w:t xml:space="preserve">Ñaây laø tröôøng thi Phaät </w:t>
      </w:r>
    </w:p>
    <w:p>
      <w:pPr>
        <w:pStyle w:val="Normal"/>
        <w:spacing w:before="20" w:after="48"/>
        <w:ind w:firstLine="720"/>
        <w:jc w:val="both"/>
        <w:rPr/>
      </w:pPr>
      <w:r>
        <w:rPr>
          <w:spacing w:val="6"/>
        </w:rPr>
        <w:tab/>
        <w:t xml:space="preserve">Taâm khoâng ñöôïc ñaäu veà. </w:t>
      </w:r>
    </w:p>
    <w:p>
      <w:pPr>
        <w:pStyle w:val="Normal"/>
        <w:spacing w:before="20" w:after="48"/>
        <w:ind w:firstLine="720"/>
        <w:jc w:val="both"/>
        <w:rPr>
          <w:spacing w:val="6"/>
        </w:rPr>
      </w:pPr>
      <w:r>
        <w:rPr>
          <w:spacing w:val="6"/>
        </w:rPr>
        <w:t xml:space="preserve">Chæ caàn taâm khoâng laø thi laøm Phaät ñöôïc ñaäu. Caùc Thieàn sö thöôøng ca ngôïi choã voâ taâm, voâ taâm laø thaáy ñaïo, voâ taâm laø boà-ñeà. Song cuõng moät Thieàn sö noùi: </w:t>
      </w:r>
    </w:p>
    <w:p>
      <w:pPr>
        <w:pStyle w:val="Normal"/>
        <w:spacing w:before="20" w:after="48"/>
        <w:ind w:firstLine="720"/>
        <w:jc w:val="both"/>
        <w:rPr/>
      </w:pPr>
      <w:r>
        <w:rPr>
          <w:spacing w:val="6"/>
        </w:rPr>
        <w:tab/>
        <w:t xml:space="preserve">Maïc vò voâ taâm vaân thò ñaïo </w:t>
      </w:r>
    </w:p>
    <w:p>
      <w:pPr>
        <w:pStyle w:val="Normal"/>
        <w:spacing w:before="20" w:after="48"/>
        <w:ind w:firstLine="720"/>
        <w:jc w:val="both"/>
        <w:rPr/>
      </w:pPr>
      <w:r>
        <w:rPr>
          <w:spacing w:val="6"/>
        </w:rPr>
        <w:tab/>
        <w:t xml:space="preserve">Voâ taâm du caùch nhaát truøng quan. </w:t>
      </w:r>
    </w:p>
    <w:p>
      <w:pPr>
        <w:pStyle w:val="Normal"/>
        <w:spacing w:before="20" w:after="48"/>
        <w:ind w:firstLine="720"/>
        <w:jc w:val="both"/>
        <w:rPr/>
      </w:pPr>
      <w:r>
        <w:rPr>
          <w:spacing w:val="6"/>
        </w:rPr>
        <w:tab/>
        <w:t xml:space="preserve">Chôù baûo khoâng taâm goïi laø ñaïo </w:t>
      </w:r>
    </w:p>
    <w:p>
      <w:pPr>
        <w:pStyle w:val="Normal"/>
        <w:spacing w:before="20" w:after="48"/>
        <w:ind w:firstLine="720"/>
        <w:jc w:val="both"/>
        <w:rPr/>
      </w:pPr>
      <w:r>
        <w:rPr>
          <w:spacing w:val="6"/>
        </w:rPr>
        <w:tab/>
        <w:t xml:space="preserve">Khoâng taâm coøn caùch moät lôùp raøo. </w:t>
      </w:r>
    </w:p>
    <w:p>
      <w:pPr>
        <w:pStyle w:val="Normal"/>
        <w:spacing w:before="20" w:after="48"/>
        <w:ind w:firstLine="720"/>
        <w:jc w:val="both"/>
        <w:rPr>
          <w:spacing w:val="6"/>
        </w:rPr>
      </w:pPr>
      <w:r>
        <w:rPr>
          <w:spacing w:val="6"/>
        </w:rPr>
        <w:t xml:space="preserve">Choã voâ taâm aáy chæ laø vaøo cöûa, chôù chöa thaáy maët thaät oâng chuû nhaø. Caàn vaøo thaúng trong nhaø, nhaän ra maët thaät cuûa oâng chuû nhaø môùi laø cöùu kính. Ñoù laø böôùc sang caùi giaùc ngoä thöù ba. </w:t>
      </w:r>
    </w:p>
    <w:p>
      <w:pPr>
        <w:pStyle w:val="Normal"/>
        <w:spacing w:before="20" w:after="48"/>
        <w:ind w:firstLine="720"/>
        <w:jc w:val="both"/>
        <w:rPr>
          <w:b/>
          <w:b/>
          <w:spacing w:val="6"/>
        </w:rPr>
      </w:pPr>
      <w:r>
        <w:rPr>
          <w:b/>
          <w:spacing w:val="6"/>
        </w:rPr>
        <w:t xml:space="preserve">c. Giaùc ngoä thöôïng: </w:t>
      </w:r>
    </w:p>
    <w:p>
      <w:pPr>
        <w:pStyle w:val="Normal"/>
        <w:spacing w:before="20" w:after="48"/>
        <w:ind w:firstLine="720"/>
        <w:jc w:val="both"/>
        <w:rPr>
          <w:spacing w:val="6"/>
        </w:rPr>
      </w:pPr>
      <w:r>
        <w:rPr>
          <w:spacing w:val="6"/>
        </w:rPr>
        <w:t xml:space="preserve">Giaùc ngoä thöôïng laø tri höõu, ñoái phaù voâ minh haï. Bôûi queân (meâ) taùnh giaùc neân nieäm khôûi vaø chaáp ngaõ sai laàm. ÔÛ ñaây giaùc ngoä laø nhaän ra mình coù taùnh giaùc. Taùnh giaùc laø chaân thaät, laø vónh cöûu, laø hieän höõu vaø cuõng chính laø baûn theå cuûa mình (Phaùp thaân). Taùnh giaùc naøy mang nhieàu teân tuøy coâng duïng cuûa noù. Veà phöông dieän thöôøng bieát roõ raøng (lieãu lieãu thöôøng tri) moät caùch chaân thaät, goïi laø Chaân taâm; thaät theå cuûa thaân taâm maø khoâng töôùng maïo, goïi laø Phaùp thaân; haèng giaùc khoâng meâ goïi laø Boà-ñeà; vónh vieãn khoâng sanh khoâng dieät, goïi laø Nieát-baøn; chaân lyù tuyeät ñoái khoâng baøn noùi ñeán ñöôïc goïi laø Ñaïo; theå chaân thaät khoâng ñoåi thay goïi laø Chaân nhö; caùi ta chaân thaät ngaøn ñôøi goïi laø Baûn Lai Dieän Muïc. Queân taùnh giaùc laø meâ, nhaän ra mình coù taùnh giaùc laø ngoä. Bieát coù taùnh giaùc cuûa chính mình goïi laø tri höõu. </w:t>
      </w:r>
    </w:p>
    <w:p>
      <w:pPr>
        <w:pStyle w:val="Normal"/>
        <w:spacing w:before="20" w:after="48"/>
        <w:ind w:firstLine="720"/>
        <w:jc w:val="both"/>
        <w:rPr>
          <w:spacing w:val="6"/>
        </w:rPr>
      </w:pPr>
      <w:r>
        <w:rPr>
          <w:spacing w:val="6"/>
        </w:rPr>
        <w:t xml:space="preserve">Moät hoâm, Toå Hueä Khaû boãng nhieân ñaïi ngoä, baïch vôùi Toå Ñaït-ma: "Töø ñaây trôû ñi con döùt heát caùc duyeân." Toå Ñaït-ma baûo: "Chôù rôi vaøo ñoaïn dieät." Hueä Khaû thöa: "Khoâng rôi." Toå Ñaït-ma hoûi: "Con laøm theá naøo?" Hueä Khaû thöa: "Con thöôøng bieát roõ raøng, noùi khoâng theå ñeán." Toå Ñaït-ma daïy: "Ñaây laø choã truyeàn cuûa chö Phaät, chôù neân hoà nghi." </w:t>
      </w:r>
    </w:p>
    <w:p>
      <w:pPr>
        <w:pStyle w:val="Normal"/>
        <w:spacing w:before="20" w:after="48"/>
        <w:ind w:firstLine="720"/>
        <w:jc w:val="both"/>
        <w:rPr>
          <w:spacing w:val="6"/>
        </w:rPr>
      </w:pPr>
      <w:r>
        <w:rPr>
          <w:spacing w:val="6"/>
        </w:rPr>
        <w:t xml:space="preserve">Toå Hueä Naêng khi ñöôïc vaøo thaát, Nguõ Toå giaûng kinh Kim Cang cho nghe. Giaûng ñeán caâu "Öng voâ sôû truï nhi sanh kyø taâm", Ngaøi ñaïi ngoä keâu leân: "Ñaâu ngôø taùnh mình voán töï thanh tònh! Ñaâu ngôø taùnh mình voán khoâng sanh dieät! Ñaâu ngôø taùnh mình voán töï ñaày ñuû! Ñaâu ngôø taùnh mình voán khoâng dao ñoäng! Ñaâu ngôø taùnh mình hay sanh muoân phaùp!" Nguõ Toå bieát ñaõ ngoä töï taùnh, baûo: "Chaúng bieát baûn taâm, hoïc phaùp voâ ích; neáu nhaän baûn taâm mình, thaáy baûn taùnh mình, goïi laø Tröôïng Phu, Thieân Nhaân Sö, Phaät. "                   </w:t>
      </w:r>
    </w:p>
    <w:p>
      <w:pPr>
        <w:pStyle w:val="Normal"/>
        <w:spacing w:before="20" w:after="48"/>
        <w:ind w:firstLine="720"/>
        <w:jc w:val="both"/>
        <w:rPr>
          <w:spacing w:val="6"/>
        </w:rPr>
      </w:pPr>
      <w:r>
        <w:rPr>
          <w:spacing w:val="6"/>
        </w:rPr>
        <w:t xml:space="preserve">Hai vò Toå noåi baät nhaát ôû Trung Hoa, choã ngoä ñaïo naøo coù khaùc nhau. Toå Hueä Khaû nhaän ra mình coù caùi "Thöôøng bieát roõ raøng, noùi khoâng theå ñeán", ñöôïc Toå Ñaït-ma xaùc nhaän: "Ñoù laø choã truyeàn cuûa chö Phaät, chôù coù hoà nghi." Toå Hueä Naêng nhaän ra "Taùnh mình voán töï thanh tònh, taùnh mình voán khoâng sanh dieät.", ñöôïc Nguõ Toå aán chöùng laø baäc Tröôïng Phu, Thieân Nhaân Sö, Phaät. Hai vò Toå ñeán ñaây môùi thaät söï tri höõu, töùc laø nhaän ra oâng chuû thaät cuûa chính mình. Nhaä? ra oâng chuû naøy laø hoaøn toaøn kieán taùnh, cuõng goïi laø ñaïi ngoä. Giaùc ngoä mình coù taùnh giaùc vaø haèng soáng vôùi taùnh giaùc goïi laø haèng giaùc, phaù ñöôïc caùi meâ töø voâ thuûy. Haèng giaùc töùc laø haèng nhôù taùnh giaùc, cuõng goïi laø Nieäm Chaân Nhö. Choã naøy laø chuû yeáu cuûa Thieàn toâng, cuõng laø muïc ñích cuûa caùc boä kinh Laêng Nghieâm, Phaùp Hoa, Nieát-baøn, Hoa Nghieâm. </w:t>
      </w:r>
    </w:p>
    <w:p>
      <w:pPr>
        <w:pStyle w:val="Normal"/>
        <w:spacing w:before="20" w:after="48"/>
        <w:ind w:firstLine="720"/>
        <w:jc w:val="both"/>
        <w:rPr>
          <w:spacing w:val="6"/>
        </w:rPr>
      </w:pPr>
      <w:r>
        <w:rPr>
          <w:spacing w:val="6"/>
        </w:rPr>
        <w:t xml:space="preserve">Ñaõ töø muoân öùc kieáp, chuùng ta queân baüng taùnh giaùc cuûa chuùng ta, roài ñi lang thang khaép neûo luaân hoài, taïo nghieäp ngaäp trôøi, thoï khoå traøn bieån. Nhaân Phaät, Toå hay Thieän tri thöùc chæ daïy, chuùng ta nhaän ra mình coù taùnh giaùc, lieàn ngöng böôùc luaân hoài, döøng tay taïo nghieäp. Nhö ngöôøi söïc nhôù con ñöôøng veà queâ, khoâng coøn leâ böôùc lang thang, maø phaûi hoái haû trôû veà queâ cuõ, khuùc nhaïc hoaøn höông eâm aû nheï nhaøng aâm ba trong veo cao vuùt, töø queâ nhaø voïng laïi beân tai. Ñaáy laø hình aûnh giaùc ngoä ñi ñeán giaûi thoaùt cuûa ñaïo Phaät noùi chung, cuûa Thieàn toâng noùi rieâng. </w:t>
      </w:r>
    </w:p>
    <w:p>
      <w:pPr>
        <w:pStyle w:val="Normal"/>
        <w:spacing w:before="20" w:after="48"/>
        <w:ind w:firstLine="720"/>
        <w:jc w:val="both"/>
        <w:rPr>
          <w:spacing w:val="6"/>
        </w:rPr>
      </w:pPr>
      <w:r>
        <w:rPr>
          <w:spacing w:val="6"/>
        </w:rPr>
        <w:t xml:space="preserve">d- Laøm sao bieát mình coù taùnh giaùc? </w:t>
      </w:r>
    </w:p>
    <w:p>
      <w:pPr>
        <w:pStyle w:val="Normal"/>
        <w:spacing w:before="20" w:after="48"/>
        <w:ind w:firstLine="720"/>
        <w:jc w:val="both"/>
        <w:rPr>
          <w:spacing w:val="6"/>
        </w:rPr>
      </w:pPr>
      <w:r>
        <w:rPr>
          <w:spacing w:val="6"/>
        </w:rPr>
        <w:t xml:space="preserve">Tuy nhieân, taùnh giaùc nôi moïi chuùng ta ñeàu saün coù, chæ vì chuùng ta queân noù, laàm nhaän caùc voïng nieäm, voïng töôûng laøm mình. Moät khi ñaõ queân vaø ñaõ laàm roài, taùnh giaùc quaû thaät hieän höõu, maø chuùng ta chöa bao giôø bieát ñeán noù. Caû ngaøy chuùng ta chaáp nhaän laø mình, chæ caên cöù treân thaân giaû doái, taâm hö voïng maø thoâi. Ñeán ñaây, chuùng toâi baïo gan chæ thaúng ra moät caùch töôøng taän vaø deã daøng, ñeå quyù vò cuøng nhaän ra, ñoàng tu taäp. Vieäc laøm naøy cuûa chuùng toâi coù theå coù lôïi ích, neáu ngöôøi ñoïc coù ñuû can ñaûm, noàng nhieät, beàn chí vaø laâu daøi. Noù seõ voâ ích, coøn coù theå coù haïi laø khaùc, neáu ngöôøi ñoïc coù taùnh caùch khinh xuaát, lô laø vaø tuøy höùng. Chuùng toâi öôùc mong ñoäc giaû seõ khoâng laøm cho chuùng toâi trôû thaønh toäi nhaân. </w:t>
      </w:r>
    </w:p>
    <w:p>
      <w:pPr>
        <w:pStyle w:val="Normal"/>
        <w:spacing w:before="20" w:after="48"/>
        <w:ind w:firstLine="720"/>
        <w:jc w:val="both"/>
        <w:rPr>
          <w:spacing w:val="6"/>
        </w:rPr>
      </w:pPr>
      <w:r>
        <w:rPr>
          <w:spacing w:val="6"/>
        </w:rPr>
        <w:t xml:space="preserve">Taùnh giaùc vaø Chaân taâm laø hai teân maø moät theå. Nhaän ra Chaân taâm laø thaáy Taùnh giaùc. Muoán nhaän ra Chaân taâm chuùng ta caàn phaûi giaûi roõ xem taâm laø caùi gì? Thaân chuùng ta do ñaát, nöôùc, gioù, löûa hoøa hôïp thaønh hình. Ñaát nöôùc gioù löûa laø vaät voâ tri, treân thaân naøy coù caùi tri giaùc, caùi tri giaùc aáy goïi laø taâm. Ñaõ noùi laø ta, chaúng leõ ta laø caùi voâ tri? Theá neân haàu heát moïi ngöôøi ñeàu thöøa nhaän caùi tri giaùc laø mình, töùc laø chaáp nhaän taâm laøm mình. Song caùi tri giaùc deã nhaän deã thaáy vaø noåi baät nhaát laø suy tö nghó töôûng., buoàn thöông giaän gheùt., ngöôøi ta cho nhöõng caùi ñoù laø taâm mình. Khi ñaõ chaáp nhaän nhöõng caùi ñoù laøm taâm mình roài, vöøa khôûi nghó cho laø mình nghó, khôûi töôûng cho laø mình töôûng; daáy buoàn baûo raèng toâi buoàn, noåi giaän baûo raèng toâi giaän. Theá laø caû ngaøy chaïy theo caùi hoãn taïp laêng xaêng, vì ñaõ thöøa nhaän noù laø mình. Nhöõng caùi aáy ñöôïc taïm döøng phuùt giaây, ngöôøi ta caûm thaáy nhö ñaõ maát mình. Song chuùng noù mang saün taùnh chaát phöùc taïp, dao ñoäng, khoâng thaät, maø ngöôøi ta thaàm nghó noù thaät, thöôøng vaø duy nhaát. Ngoaøi nhöõng caùi ñoù ra, ngöôøi ta töôûng nhö khoâng coøn caùi gì khaùc nöõa. Quaû thaät laø laàm to! </w:t>
      </w:r>
    </w:p>
    <w:p>
      <w:pPr>
        <w:pStyle w:val="Normal"/>
        <w:spacing w:before="20" w:after="48"/>
        <w:ind w:firstLine="720"/>
        <w:jc w:val="both"/>
        <w:rPr>
          <w:spacing w:val="6"/>
        </w:rPr>
      </w:pPr>
      <w:r>
        <w:rPr>
          <w:spacing w:val="6"/>
        </w:rPr>
        <w:t xml:space="preserve">Ñaõ noùi taâm laø caùi tri giaùc, khi maét thaáy saéc chöa coäng vôùi caùi suy nghó, töï maét coù tri giaùc khoâng? Tai nghe tieáng, töï tai coù tri giaùc khoâng? Thaân xuùc chaïm, töï thaân coù tri giaùc khoâng?. Khoâng coù tri giaùc laøm sao goïi laø thaáy, khoâng coù tri giaùc laøm sao goïi laø nghe, khoâng coù tri giaùc laøm sao goïi laø xuùc? Theá laø, coù thaáy, coù nghe, coù xuùc chaïm laø coù tri giaùc, coù tri giaùc laø coù taâm. Taïi sao khoâng thöøa nhaän noù laø taâm? Tuy nhieân taâm coù chia hai loaïi, taâm voïng vaø taâm chaân. Taâm voïng laø taâm mang taùnh chaát phöùc taïp, dao ñoäng, khoâng thaät. Taâm chaân laø taâm chaân thaät, khoâng ñoäng vaø thöôøng haèng. Qua hai taùnh chaát aáy, chuùng ta kieåm ñieåm laïi nôi thaân naøy, taâm naøo chaân, taâm naøo voïng? Nhöõng caùi suy nghó, töôûng töôïng, phaân bieät, gheùt thöông. thaät laø phieàn toaùi, phöùc taïp, caùi naøy sanh, caùi kia dieät, chôït coù chôït khoâng, baát thöôøng, khi daáy leân döôøng nhö coù, tìm laïi noù thì khoâng. Chuùng laäp loøe nhö aùnh löûa ma trôi, luùc aån, luùc hieän, chôït coù chôït khoâng. Qua aùnh saùng trí tueä cuûa ta, chuùng ñaõ phôi baøy baûn chaát hö aûo, khoâng thaät roài. Ngöôïc laïi, caùi tri giaùc nôi maét, tai, muõi, löôõi, thaân. cuûa ta, chuùng luoân luoân coù maët, chöa töøng sanh dieät, laëng leõ baát ñoäng, thöïc taïi hieän höõu, nhö aùnh maët traêng ñeâm raèm, vaèng vaëc saùng rôõ, trong veo laëng leõ. Theá thì coøn nghi gì khoâng noùi chuùng laø chaân thaät. Song laøm sao bieát chuùng thöôøng haèng hieän höõu? </w:t>
      </w:r>
    </w:p>
    <w:p>
      <w:pPr>
        <w:pStyle w:val="Normal"/>
        <w:spacing w:before="20" w:after="48"/>
        <w:ind w:firstLine="720"/>
        <w:jc w:val="both"/>
        <w:rPr/>
      </w:pPr>
      <w:r>
        <w:rPr>
          <w:spacing w:val="6"/>
        </w:rPr>
        <w:t xml:space="preserve">Laáy maét vaø tai laø hai caùi deã nhaän thaáy nhaát, ñaïi bieåu cho caùc thöù kia. Nhö maét chuùng ta thaáy caûnh, caûnh coù theå ñoåi thay traêm ngaøn thöù, caùi thaáy khoâng bao giôø ñoåi thay. Khi coù caûnh, maét thaáy caûnh; khi khoâng caûnh, maét thaáy khoâng caûnh. Caûnh khi coù khi khoâng, caùi thaáy luùc naøo cuõng coù, cho ñeán khi môû maét thaáy saùng, nhaém maét thaáy toái. Thaáy toái thaáy saùng, laø do söï nhaém môû cuûa con maét, chôù khoâng can heä gì caùi thaáy. Ví nhö boùng ñeøn vôùi ñieän, gaén boùng ñeøn thì ñieän chaùy, môû boùng ñeøn thì ñieän taét. Coù chaùy coù taét laø taïi gaén boùng ñeøn hay môû boùng ñeøn, chôù khoâng can heä gì ñeán ñieän. Nhaãn ñeán con maét bò muø ñi, caùi thaáy cuõng khoâng maát, noù seõ phaùt hieän sang caùc cô quan khaùc. Vì theá ngöôøi muø thì loã tai nhaäy, yù nhôù hay, caûm xuùc nhanh. Ví nhö boùng ñeøn bò ñöùt, ñieän khoâng phaùt ñöôïc, ñieän seõ phaùt maïnh hôn ôû caùc boùng khaùc, hoaëc boä phaän maùy moùc khaùc. Nhö vaäy, caùi thaáy </w:t>
      </w:r>
      <w:r>
        <w:rPr>
          <w:spacing w:val="10"/>
        </w:rPr>
        <w:t>khoâng thuoäc veà caûnh, khoâng taïi con maét, noù chính laø</w:t>
      </w:r>
      <w:r>
        <w:rPr>
          <w:spacing w:val="6"/>
        </w:rPr>
        <w:t xml:space="preserve"> taâm. Vì coù thaáy laø coù bieát, bieát töùc laø taâm. </w:t>
      </w:r>
    </w:p>
    <w:p>
      <w:pPr>
        <w:pStyle w:val="Normal"/>
        <w:spacing w:before="20" w:after="48"/>
        <w:ind w:firstLine="720"/>
        <w:jc w:val="both"/>
        <w:rPr>
          <w:spacing w:val="6"/>
        </w:rPr>
      </w:pPr>
      <w:r>
        <w:rPr>
          <w:spacing w:val="6"/>
        </w:rPr>
        <w:t xml:space="preserve">Caùi nghe cuõng theá, coù tieáng thì nghe tieáng, khoâng tieáng nghe bieát khoâng tieáng. Tieáng thì luùc coù luùc khoâng, caùi nghe luùc naøo cuõng coù. Cho ñeán khi nguû döôøng nhö khoâng nghe, song coù tieáng ñoäng maïnh lieàn choãi daäy. Neáu khoâng nghe laøm sao hay choãi daäy? Tieáng ñoäng vang leân moät luùc nhieàu thöù, vaãn nghe roõ raøng tieáng naøo ra tieáng aáy. Duø laø tieáng coù ñeán traêm ngaøn, nhöng caùi nghe vaãn laø moät. Nghe raønh roõ tieáng naøo ra tieáng aáy, caùi nghe quaû thaät laø taâm. Khi loã tai ñieác, caùi nghe seõ phaùt maïnh ôû con maét, thaáy daùng mieäng noùi, ñoaùn bieát noùi caùi gì. Theá laø taâm thaáy, taâm nghe vaãn hieän höõu thöôøng tröïc nôi chuùng ta. Song toái kî khi coù yù thöùc hôïp taùc vôùi noù. Khi coù yù thöùc hôïp taùc vôùi caùi thaáy, thì caùi thaáy ñaõ maát tính chaát chaân thaät thöôøng haèng baát ñoäng roài. Khi caùi nghe hôïp taùc vôùi yù thöùc cuõng laïi nhö theá. Vì yù thöùc laø caùi so löôøng phaân bieät, luoân luoân bieán ñoäng khoâng döøng. Noù vöøa hôïp taùc vôùi caùi naøo thì caùi aáy phaûi chòu aûnh höôûng cuûa noù. Cho neân muoán soáng vôùi taâm chaân thaät cuûa maét, tai, muõi, löôõi, thaân chuùng ta khoâng neân coù yù thöùc xen laãn trong aáy. Coù yù thöùc xen vaøo, töùc ñaõ laøm baêng hoaïi taâm chaân thaät ñi roài. </w:t>
      </w:r>
    </w:p>
    <w:p>
      <w:pPr>
        <w:pStyle w:val="Normal"/>
        <w:spacing w:before="20" w:after="48"/>
        <w:ind w:firstLine="720"/>
        <w:jc w:val="both"/>
        <w:rPr>
          <w:spacing w:val="6"/>
        </w:rPr>
      </w:pPr>
      <w:r>
        <w:rPr>
          <w:spacing w:val="6"/>
        </w:rPr>
        <w:t xml:space="preserve">Tuy nhieân nhìn vaøo beân trong, chuùng ta vaãn coù caùi taâm chaân thaät ôû trong. Taâm naøy thaáy söï dong ruoåi cuûa yù thöùc, thaáy ñöôïc voïng nieäm khi daáy khi laëng. Neáu khoâng coù taâm aáy, chuùng ta laøm sao bieát ñöôïc khi coù voïng, khi khoâng voïng, luùc coù yù thöùc luùc khoâng yù thöùc. Caùi bieát ñöôïc voïng quyeát ñònh caùi ñoù khoâng phaûi voïng. Voïng thì khi sanh khi dieät, caùi thaáy roõ söï sanh dieät cuûa voïng quaû laø khoâng phaûi sanh dieät. Voïng daáy leân do vin theo boùng daùng traàn caûnh neân coù töôùng maïo, thuoäc veà nhaân duyeân. Caùi bieát voïng chöa töøng daáy leân, chöa töøng theo traàn caûnh, neân khoâng lieân heä ñeán nhaân duyeân. Caùi thuoäc nhaân duyeân thì coù hôïp coù tan, coù coøn coù maát, coù sanh coù dieät. Caùi khoâng thuoäc nhaân duyeân khoâng coù töôùng maïo, neân thöôøng haèng, baát bieán, chaân thaät. Nhaän ra ñöôïc caùi ñoù laø thaáy taâm chaân thaät ôû trong. </w:t>
      </w:r>
    </w:p>
    <w:p>
      <w:pPr>
        <w:pStyle w:val="Normal"/>
        <w:spacing w:before="20" w:after="48"/>
        <w:ind w:firstLine="720"/>
        <w:jc w:val="both"/>
        <w:rPr>
          <w:spacing w:val="6"/>
        </w:rPr>
      </w:pPr>
      <w:r>
        <w:rPr>
          <w:spacing w:val="6"/>
        </w:rPr>
        <w:t xml:space="preserve">Maëc duø noùi coù trong ngoaøi, thöôøng hieån loä ôû saùu cô quan khaùc nhau, song theå "thöôøng bieát roõ raøng" trong laëng khoâng töôùng maïo thì khoâng phaûi laø hai. Treân duïng döôøng nhö coù saùu, baûn theå vaãn laø moät. Cho neân kinh Laêng Nghieâm noùi: "Töø moät tinh minh sanh saùu hoøa hôïp". Vì theå noù roãng laëng, neân noùi Phaùp thaân thanh tònh. Theå naøy haèng giaùc tri neân goïi laø Phaät taùnh, chaân taâm. Trong saùu cô quan (maét, tai, muõi, löôõi, thaân, yù) thöôøng hieån loä taùnh giaùc, neân nôi maét goïi laø taùnh thaáy, nôi tai goïi laø taùnh nghe, nôi muõi goïi laø taùnh ngöûi. Moãi nôi ñeàu ñeå chöõ "taùnh" ñöùng ñaàu, chöùng toû raèng moãi caùi aáy ñeàu töø taùnh giaùc phaùt ra. Do ñoù trong saùu cô quan, chuùng ta nhaän ñöôïc töï taùnh cuûa moät cô quan thì caû saùu caùi ñeàu thoâng suoát. Cho neân caâu "Phaûn quan töï taùnh" cuûa nhaø thieàn thaät toái heä troïng. Kheùo duøng phöông tieän gôïi cho ngöôøi tham vaán nhaän ra taùnh giaùc cuûa mình thöôøng bieåu hieän ôû saùu caên laø moät xaûo thuaät cuûa Thieàn sö. Trong saùu caên chæ coù hai caên deã nhaän nhaát laø maét vaø tai. Thieàn sö duøng caûnh saéc ñaùnh thöùc taùnh thaáy cho ngöôøi, goïi laø nanh vuoát trong toâng moân, duøng aâm thanh ñaùnh thöùc taùnh nghe cho ngöôøi, goïi laø moät gioït söõa sö töû. Chuùng ta haõy kheùo xem nhöõng xaûo thuaät cuûa caùc Thieàn sö ñaùnh thöùc taùnh thaáy: </w:t>
      </w:r>
    </w:p>
    <w:p>
      <w:pPr>
        <w:pStyle w:val="Normal"/>
        <w:spacing w:before="20" w:after="48"/>
        <w:ind w:firstLine="720"/>
        <w:jc w:val="both"/>
        <w:rPr>
          <w:spacing w:val="6"/>
        </w:rPr>
      </w:pPr>
      <w:r>
        <w:rPr>
          <w:spacing w:val="6"/>
        </w:rPr>
        <w:t xml:space="preserve">Moät hoâm, Thieàn sö Linh Höïu ñöùng haàu Toå Baù Tröôïng. Toå hoûi: "Ai?" Linh Höïu thöa: "Con, Linh Höïu." Toå baûo: "Ngöôi vaïch trong loø xem coù löûa chaêng?" Linh Höïu vaïch ra, thöa: "Khoâng löûa." Toå ñöùng daäy, ñeán vaïch saâu trong loø ñöôïc chuùt löûa, ñöa tröôùc Sö hoûi: "Ngöôi baûo khoâng, caùi naøy laø gì?" Linh Höïu lieàn phaùt ngoä, leã taï. </w:t>
      </w:r>
    </w:p>
    <w:p>
      <w:pPr>
        <w:pStyle w:val="Normal"/>
        <w:spacing w:before="20" w:after="48"/>
        <w:ind w:firstLine="720"/>
        <w:jc w:val="both"/>
        <w:rPr>
          <w:spacing w:val="6"/>
        </w:rPr>
      </w:pPr>
      <w:r>
        <w:rPr>
          <w:spacing w:val="6"/>
        </w:rPr>
        <w:t xml:space="preserve">Toå Baù Tröôïng coá tình hoûi löûa chaêng? Khoâng. Toå coá möôïn ñoám löûa ñeå ñaùnh thöùc taùnh thaáy cuûa Thieàn sö Linh Höïu. Quaû coù hieäu duïng, Thieàn sö Linh Höïu nhaân ñoám löûa nhaän ra taùnh thaáy cuûa mình, lieàn suïp xuoáng leã taï. </w:t>
      </w:r>
    </w:p>
    <w:p>
      <w:pPr>
        <w:pStyle w:val="Normal"/>
        <w:spacing w:before="20" w:after="48"/>
        <w:ind w:firstLine="720"/>
        <w:jc w:val="both"/>
        <w:rPr>
          <w:spacing w:val="6"/>
        </w:rPr>
      </w:pPr>
      <w:r>
        <w:rPr>
          <w:spacing w:val="6"/>
        </w:rPr>
        <w:t xml:space="preserve">Thieàn sö Löông Giôùi ñeán tham vaán Qui Sôn Linh Höïu. Sö hoûi: "Ñöôïc nghe quoác sö Hueä Trung noùi ?voâ tình thuyeát phaùp?, con chöa hieåu thaáu choã vi dieäu aáy." Qui Sôn baûo: "Ta trong aáy cuõng coù, chæ khoâng gaëp ñöôïc ngöôøi xöùng ñaùng." Sö thöa: "Con chöa hieåu, xin thaày chæ daïy." Qui Sôn döïng ñöùng caây phaát töû, hoûi: "Hoäi chaêng?" Sö thöa: "Chaúng hoäi, thænh Hoøa thöôïng noùi." Qui Sôn baûo: "Mieäng do cha meï sanh, troïn khoâng theå vì ngöôøi noùi." </w:t>
      </w:r>
    </w:p>
    <w:p>
      <w:pPr>
        <w:pStyle w:val="Normal"/>
        <w:spacing w:before="20" w:after="48"/>
        <w:ind w:firstLine="720"/>
        <w:jc w:val="both"/>
        <w:rPr>
          <w:spacing w:val="6"/>
        </w:rPr>
      </w:pPr>
      <w:r>
        <w:rPr>
          <w:spacing w:val="6"/>
        </w:rPr>
        <w:t xml:space="preserve">Thieàn sö Löông Giôùi coá tìm hieåu "Voâ tình thuyeát phaùp". Toå Qui Sôn ñöa caây phaát töû leân, hoûi: "Hoäi chaêng?" Neáu ngay ñaây maø hoäi thì "voâ tình thuyeát phaùp" cho Thieàn sö nghe roài. Vì Thieàn sö chöa hoäi, caàu xin Qui Sôn noùi, neáu Qui Sôn höùa noùi, ñaõ thaønh "höõu tình thuyeát phaùp" maát vaäy. </w:t>
      </w:r>
    </w:p>
    <w:p>
      <w:pPr>
        <w:pStyle w:val="Normal"/>
        <w:spacing w:before="20" w:after="48"/>
        <w:ind w:firstLine="720"/>
        <w:jc w:val="both"/>
        <w:rPr>
          <w:spacing w:val="6"/>
        </w:rPr>
      </w:pPr>
      <w:r>
        <w:rPr>
          <w:spacing w:val="6"/>
        </w:rPr>
        <w:t xml:space="preserve">Coù vò taêng hoûi Thieàn sö Quang Duõng: "Vaên Thuø laø thaày cuûa baûy ñöùc Phaät, Vaên Thuø coù thaày chaêng?" Quang Duõng ñaùp: "Gaëp duyeân lieàn coù." Taêng hoûi: "Theá naøo laø thaày Vaên Thuø?" Sö döïng ñöùng caây phaát töû leân. Taêng thöa: "Caùi aáy laø phaûi sao?" Sö neùm caây phaát töû, khoanh tay. </w:t>
      </w:r>
    </w:p>
    <w:p>
      <w:pPr>
        <w:pStyle w:val="Normal"/>
        <w:spacing w:before="20" w:after="48"/>
        <w:ind w:firstLine="720"/>
        <w:jc w:val="both"/>
        <w:rPr>
          <w:spacing w:val="6"/>
        </w:rPr>
      </w:pPr>
      <w:r>
        <w:rPr>
          <w:spacing w:val="6"/>
        </w:rPr>
        <w:t xml:space="preserve">Vò taêng muoán bieát thaày cuûa Boà-taùt Vaên Thuø, Thieàn sö Quang Duõng döïng caây phaát töû leân maø oâng khoâng nhaän. Neáu khi ñöa caây phaát töû leân maø oâng nhaän ra thì ñaõ thaáy thaày cuûa Vaên Thuø. Raát tieác oâng taêng laàm qua, neân Thieàn sö ñaønh neùm caây phaát töû. </w:t>
      </w:r>
    </w:p>
    <w:p>
      <w:pPr>
        <w:pStyle w:val="Normal"/>
        <w:spacing w:before="20" w:after="48"/>
        <w:ind w:firstLine="720"/>
        <w:jc w:val="both"/>
        <w:rPr>
          <w:spacing w:val="6"/>
        </w:rPr>
      </w:pPr>
      <w:r>
        <w:rPr>
          <w:spacing w:val="6"/>
        </w:rPr>
        <w:t xml:space="preserve">Coù thieàn khaùch ñeán Kieàn Phong hoûi: "Trong kinh Laêng Nghieâm coù caâu: Chö Phaät möôøi phöông, chæ moät con ñöôøng vaøo cöûa Nieát-baøn (Thaäp phöông Baït Giaø Phaïm, nhaát loä Nieát-baøn moân), xin hoûi ñaàu ñöôøng ôû choã naøo?" Kieàn Phong caàm caây gaäy vaïch ngang trong hö khoâng, noùi: "ÔÛ choã naøy." Thieàn khaùch môø mòt khoâng hieåu. Sau oâng ñeán Vaân Moân, cuõng ñem caâu aáy hoûi. Vaân Moân ñöa caây quaït leân noùi: "Caây quaït nhaûy phoùc leân cung trôøi Tam thaäp tam ñaäp vaøo muõi Ñeá Thích, con caù lyù ngö ôû bieån Ñoâng, möa nhö caàm chænh maø ñoå." </w:t>
      </w:r>
    </w:p>
    <w:p>
      <w:pPr>
        <w:pStyle w:val="Normal"/>
        <w:spacing w:before="20" w:after="48"/>
        <w:ind w:firstLine="720"/>
        <w:jc w:val="both"/>
        <w:rPr>
          <w:spacing w:val="6"/>
        </w:rPr>
      </w:pPr>
      <w:r>
        <w:rPr>
          <w:spacing w:val="6"/>
        </w:rPr>
        <w:t xml:space="preserve">Thieàn sö Kieàn Phong chæ ñaàu ñöôøng vaøo cöûa Nieát-baøn baèng moät vaïch trong hö khoâng. Ngöôøi ta töôûng ñaàu ñöôøng vaøo cöûa Nieát-baøn töø hö khoâng, chaúng ngôø töø taùnh thaáy. Thieàn sö Vaân Moân cuõng chæ ñaàu ñöôøng baèng caây quaït ñöa leân. Neáu thieàn khaùch thaáy ñaàu ñöôøng ngay khi caây quaït ñöa leân, thì caâu noùi sau cuûa Vaân Moân laø caâu thaàn chuù. Neáu laàm qua khi caây quaït ñöa leân, moø theo caâu noùi thì suoát ñôøi khoâng tìm ra ñaàu ñöôøng. Theá neân, Vaân Moân coù laøm baøi keä: </w:t>
      </w:r>
    </w:p>
    <w:p>
      <w:pPr>
        <w:pStyle w:val="Normal"/>
        <w:spacing w:before="20" w:after="48"/>
        <w:ind w:firstLine="720"/>
        <w:jc w:val="both"/>
        <w:rPr/>
      </w:pPr>
      <w:r>
        <w:rPr>
          <w:spacing w:val="6"/>
        </w:rPr>
        <w:tab/>
        <w:t xml:space="preserve">Cöû baát coá, töùc sai hoã </w:t>
      </w:r>
    </w:p>
    <w:p>
      <w:pPr>
        <w:pStyle w:val="Normal"/>
        <w:spacing w:before="20" w:after="48"/>
        <w:ind w:firstLine="720"/>
        <w:jc w:val="both"/>
        <w:rPr/>
      </w:pPr>
      <w:r>
        <w:rPr>
          <w:spacing w:val="6"/>
        </w:rPr>
        <w:tab/>
        <w:t xml:space="preserve">Nghó tö löông, haø kieáp ngoä. </w:t>
      </w:r>
    </w:p>
    <w:p>
      <w:pPr>
        <w:pStyle w:val="Normal"/>
        <w:spacing w:before="20" w:after="48"/>
        <w:ind w:firstLine="720"/>
        <w:jc w:val="both"/>
        <w:rPr/>
      </w:pPr>
      <w:r>
        <w:rPr>
          <w:spacing w:val="6"/>
        </w:rPr>
        <w:tab/>
        <w:t xml:space="preserve">Ñöa chaúng ñoaùi, aét sai laàm </w:t>
      </w:r>
    </w:p>
    <w:p>
      <w:pPr>
        <w:pStyle w:val="Normal"/>
        <w:spacing w:before="20" w:after="48"/>
        <w:ind w:firstLine="720"/>
        <w:jc w:val="both"/>
        <w:rPr/>
      </w:pPr>
      <w:r>
        <w:rPr>
          <w:spacing w:val="6"/>
        </w:rPr>
        <w:tab/>
        <w:t xml:space="preserve">Toan nghó suy, kieáp naøo ngoä. </w:t>
      </w:r>
    </w:p>
    <w:p>
      <w:pPr>
        <w:pStyle w:val="Normal"/>
        <w:spacing w:before="20" w:after="48"/>
        <w:ind w:firstLine="720"/>
        <w:jc w:val="both"/>
        <w:rPr>
          <w:spacing w:val="6"/>
        </w:rPr>
      </w:pPr>
      <w:r>
        <w:rPr>
          <w:spacing w:val="6"/>
        </w:rPr>
        <w:t xml:space="preserve">Qua nhöõng hình aûnh ñöôïc neâu ôû treân, neáu thieàn khaùch kheùo nhaân caûnh saéc nhaän ñöôïc taùnh thaáy cuûa mình, goïi laø "kieán saéc minh taâm". </w:t>
      </w:r>
    </w:p>
    <w:p>
      <w:pPr>
        <w:pStyle w:val="Normal"/>
        <w:spacing w:before="20" w:after="48"/>
        <w:ind w:firstLine="720"/>
        <w:jc w:val="both"/>
        <w:rPr>
          <w:spacing w:val="6"/>
        </w:rPr>
      </w:pPr>
      <w:r>
        <w:rPr>
          <w:spacing w:val="6"/>
        </w:rPr>
        <w:t xml:space="preserve">Ñaây chuùng ta haõy kheùo nghe chö Thieàn sö söû duïng aâm thanh ñaùnh thöùc taùnh nghe moät caùch taøi tình. Quaû laø "moät gioït söõa sö töû laøm tan saùu ñaáu söõa löøa". </w:t>
      </w:r>
    </w:p>
    <w:p>
      <w:pPr>
        <w:pStyle w:val="Normal"/>
        <w:spacing w:before="20" w:after="48"/>
        <w:ind w:firstLine="720"/>
        <w:jc w:val="both"/>
        <w:rPr/>
      </w:pPr>
      <w:r>
        <w:rPr>
          <w:spacing w:val="6"/>
        </w:rPr>
        <w:t xml:space="preserve">Coù thieàn khaùch hieäu Sö Toå ñeán Nam Tuyeàn hoûi: Ma-ni chaâu nhaân baát thöùc, Nhö Lai taøng lyù thaân thaâu ñaéc, theá naøo laø taøng?" Nam Tuyeàn baûo: "Vöông Laõo sö cuøng oâng qua laïi, aáy laø taøng." Sö Toå hoûi: "Theá naøo laø chaâu?" Nam Tuyeàn goïi: "Sö Toå! Sö Toå!" Sö Toå: "Daï! Daï!" Nam Tuyeàn baûo: "Ñi! Ngöôi khoâng hieåu yù ta." </w:t>
      </w:r>
    </w:p>
    <w:p>
      <w:pPr>
        <w:pStyle w:val="Normal"/>
        <w:spacing w:before="20" w:after="48"/>
        <w:ind w:firstLine="720"/>
        <w:jc w:val="both"/>
        <w:rPr>
          <w:spacing w:val="6"/>
        </w:rPr>
      </w:pPr>
      <w:r>
        <w:rPr>
          <w:spacing w:val="6"/>
        </w:rPr>
        <w:t xml:space="preserve">Sö Toå muoán bieát haït chaâu, Nam Tuyeàn saün saøng chæ haït chaâu baèng caùch hai laàn goïi, Sö Toå hai laàn daï maø khoâng nhaän ra haït chaâu. Buoäc loøng Nam Tuyeàn baûo: "Ñi! Ngöôi khoâng hieåu yù ta." Choã Nam Tuyeàn chæ nhanh nhö ñaù nhaùng, ñieän xeït, Sö Toå chaäm luït neân khoâng thaáy ñöôïc. </w:t>
      </w:r>
    </w:p>
    <w:p>
      <w:pPr>
        <w:pStyle w:val="Normal"/>
        <w:spacing w:before="20" w:after="48"/>
        <w:ind w:firstLine="720"/>
        <w:jc w:val="both"/>
        <w:rPr>
          <w:spacing w:val="6"/>
        </w:rPr>
      </w:pPr>
      <w:r>
        <w:rPr>
          <w:spacing w:val="6"/>
        </w:rPr>
        <w:t xml:space="preserve">Moät hoâm Quoác sö Hueä Trung goïi: "Thò giaû!" Thò giaû: "Daï!" Laïi goïi: "Thò giaû!" Thò giaû: "Daï!" Laïi goïi: "Thò giaû!" Thò giaû: "Daï!" Hueä Trung baûo: "Töôûng ta coâ phuï ngöôi, khoâng ngôø ngöôi coâ phuï ta." </w:t>
      </w:r>
    </w:p>
    <w:p>
      <w:pPr>
        <w:pStyle w:val="Normal"/>
        <w:spacing w:before="20" w:after="48"/>
        <w:ind w:firstLine="720"/>
        <w:jc w:val="both"/>
        <w:rPr>
          <w:spacing w:val="6"/>
        </w:rPr>
      </w:pPr>
      <w:r>
        <w:rPr>
          <w:spacing w:val="6"/>
        </w:rPr>
        <w:t xml:space="preserve">Thò giaû ba laàn daï maø khoâng thaáy choã daïy cuûa Quoác sö. Neáu khi daï lieàn nhaän ra taùnh nghe cuûa mình, Quoác sö ñaâu traùch "Khoâng ngôø ngöôi coâ phuï ta". Taát caû vieäc laøm cuûa Thieàn sö ñeàu nhaèm ngöôøi hoïc thaáy laïi caùi chaân thaät cuûa chính mình. Neáu chuùng ta cöù nghe vaø chôø caùc Ngaøi chæ daïy caùi gì, qua maát muïc tieâu cuûa caùc Ngaøi nhaém roài. </w:t>
      </w:r>
    </w:p>
    <w:p>
      <w:pPr>
        <w:pStyle w:val="Normal"/>
        <w:spacing w:before="20" w:after="48"/>
        <w:ind w:firstLine="720"/>
        <w:jc w:val="both"/>
        <w:rPr/>
      </w:pPr>
      <w:r>
        <w:rPr>
          <w:spacing w:val="6"/>
        </w:rPr>
        <w:t xml:space="preserve">Coù thieàn khaùch vaøo thaát cuûa Thieàn sö Qui Tænh, nhôø giaûi nghi veà vieäc vò taêng hoûi Trieäu Chaâu: "Theá naøo laø yù Toå sö töø AÁn Ñoä sang?" Trieäu Chaâu ñaùp: "Caây baù tröôùc saân." Thieàn sö Qui Tænh baûo: "Toâi noùi vôùi oâng, oâng tin chaêng?" Thieàn khaùch thöa: "Lôøi cuûa Hoøa thöôïng laø quí troïng, con ñaâu daùm chaúng tin." Qui Tænh noùi: "OÂng nghe gioït möa rôi ôû theàm nhaø chaêng?" Thieàn khaùch boãng nhieân khai ngoä, baát giaùc la: "Chao!" Qui Tænh hoûi: "OÂng thaáy ñaïo lyù gì?" Thieàn khaùch noùi keä ñaùp: </w:t>
      </w:r>
    </w:p>
    <w:p>
      <w:pPr>
        <w:pStyle w:val="Normal"/>
        <w:spacing w:before="20" w:after="48"/>
        <w:ind w:firstLine="720"/>
        <w:jc w:val="both"/>
        <w:rPr/>
      </w:pPr>
      <w:r>
        <w:rPr>
          <w:spacing w:val="6"/>
        </w:rPr>
        <w:tab/>
        <w:t xml:space="preserve">Thieàm ñaàu thuûy ñích </w:t>
      </w:r>
    </w:p>
    <w:p>
      <w:pPr>
        <w:pStyle w:val="Normal"/>
        <w:spacing w:before="20" w:after="48"/>
        <w:ind w:firstLine="720"/>
        <w:jc w:val="both"/>
        <w:rPr/>
      </w:pPr>
      <w:r>
        <w:rPr>
          <w:spacing w:val="6"/>
        </w:rPr>
        <w:tab/>
        <w:t xml:space="preserve">Phaân minh lòch lòch </w:t>
      </w:r>
    </w:p>
    <w:p>
      <w:pPr>
        <w:pStyle w:val="Normal"/>
        <w:spacing w:before="20" w:after="48"/>
        <w:ind w:firstLine="720"/>
        <w:jc w:val="both"/>
        <w:rPr/>
      </w:pPr>
      <w:r>
        <w:rPr>
          <w:spacing w:val="6"/>
        </w:rPr>
        <w:tab/>
        <w:t xml:space="preserve">Ñaû phaù caøn khoân </w:t>
      </w:r>
    </w:p>
    <w:p>
      <w:pPr>
        <w:pStyle w:val="Normal"/>
        <w:spacing w:before="20" w:after="48"/>
        <w:ind w:firstLine="720"/>
        <w:jc w:val="both"/>
        <w:rPr/>
      </w:pPr>
      <w:r>
        <w:rPr>
          <w:spacing w:val="6"/>
        </w:rPr>
        <w:tab/>
        <w:t xml:space="preserve">Ñöông haï taâm töùc. </w:t>
      </w:r>
    </w:p>
    <w:p>
      <w:pPr>
        <w:pStyle w:val="Normal"/>
        <w:spacing w:before="20" w:after="48"/>
        <w:ind w:firstLine="720"/>
        <w:jc w:val="both"/>
        <w:rPr/>
      </w:pPr>
      <w:r>
        <w:rPr>
          <w:spacing w:val="6"/>
        </w:rPr>
        <w:tab/>
        <w:t xml:space="preserve">Gioït möa meù theàm </w:t>
      </w:r>
    </w:p>
    <w:p>
      <w:pPr>
        <w:pStyle w:val="Normal"/>
        <w:spacing w:before="20" w:after="48"/>
        <w:ind w:firstLine="720"/>
        <w:jc w:val="both"/>
        <w:rPr/>
      </w:pPr>
      <w:r>
        <w:rPr>
          <w:spacing w:val="6"/>
        </w:rPr>
        <w:tab/>
        <w:t xml:space="preserve">Roõ raøng töøng gioït </w:t>
      </w:r>
    </w:p>
    <w:p>
      <w:pPr>
        <w:pStyle w:val="Normal"/>
        <w:spacing w:before="20" w:after="48"/>
        <w:ind w:firstLine="720"/>
        <w:jc w:val="both"/>
        <w:rPr/>
      </w:pPr>
      <w:r>
        <w:rPr>
          <w:spacing w:val="6"/>
        </w:rPr>
        <w:tab/>
        <w:t xml:space="preserve">Ñaäp naùt caøn khoân </w:t>
      </w:r>
    </w:p>
    <w:p>
      <w:pPr>
        <w:pStyle w:val="Normal"/>
        <w:spacing w:before="20" w:after="48"/>
        <w:ind w:firstLine="720"/>
        <w:jc w:val="both"/>
        <w:rPr/>
      </w:pPr>
      <w:r>
        <w:rPr>
          <w:spacing w:val="6"/>
        </w:rPr>
        <w:tab/>
        <w:t xml:space="preserve">Lieàn ñoù taâm döùt. </w:t>
      </w:r>
    </w:p>
    <w:p>
      <w:pPr>
        <w:pStyle w:val="Normal"/>
        <w:spacing w:before="20" w:after="48"/>
        <w:ind w:firstLine="720"/>
        <w:jc w:val="both"/>
        <w:rPr>
          <w:spacing w:val="6"/>
        </w:rPr>
      </w:pPr>
      <w:r>
        <w:rPr>
          <w:spacing w:val="6"/>
        </w:rPr>
        <w:t xml:space="preserve">Thieàn khaùch kheùo nghe haït möa rôi, boãng thaáy caây baù tröôùc saân cuûa Trieäu Chaâu. Caây baù tröôùc saân hay gioït möa rôi meù theàm nhaø ñeàu roõ raøng chæ cho chuùng ta thaáy yù Toå sö töø AÁn Ñoä sang. Nhaän ra ñöôïc choã naøy, caøn khoân bieán hoaïi, moïi voïng töôûng tan taønh, thaät coøn gì sung söôùng baèng. </w:t>
      </w:r>
    </w:p>
    <w:p>
      <w:pPr>
        <w:pStyle w:val="Normal"/>
        <w:spacing w:before="20" w:after="48"/>
        <w:ind w:firstLine="720"/>
        <w:jc w:val="both"/>
        <w:rPr>
          <w:spacing w:val="6"/>
        </w:rPr>
      </w:pPr>
      <w:r>
        <w:rPr>
          <w:spacing w:val="6"/>
        </w:rPr>
        <w:t xml:space="preserve">Moät hoâm Töôùng quoác Buøi Höu ñeán chuøa Ñaïi An xem thaáy böùc hoïa cao taêng, lieàn chæ vaø hoûi Thieàn sö Hoaøng Baù: "Hình coù theå thaáy, cao taêng ôû ñaâu?" Hoaøng Baù goïi: "Buøi Höu!" Buøi Höu: "Daï!" Hoaøng Baù hoûi: "ÔÛ ñaâu?" Buøi Höu ngoä ñöôïc yù chæ. </w:t>
      </w:r>
    </w:p>
    <w:p>
      <w:pPr>
        <w:pStyle w:val="Normal"/>
        <w:spacing w:before="20" w:after="48"/>
        <w:ind w:firstLine="720"/>
        <w:jc w:val="both"/>
        <w:rPr>
          <w:spacing w:val="6"/>
        </w:rPr>
      </w:pPr>
      <w:r>
        <w:rPr>
          <w:spacing w:val="6"/>
        </w:rPr>
        <w:t xml:space="preserve">Qua töôùng maïo, Buøi Höu muoán thaáy cao taêng. Hoaøng Baù chæ cao taêng qua tieáng "daï" cuûa Buøi Höu. Nhaân tieáng daï cuûa chính mình, Buøi Höu chaúng nhöõng bieát cao taêng, maø coøn nhaän ra boån maïng cuûa mình töø voâ thuûy kieáp, nhö ngöôøi ñaõ naém ñöôïc hoøn ngoïc quí. </w:t>
      </w:r>
    </w:p>
    <w:p>
      <w:pPr>
        <w:pStyle w:val="Normal"/>
        <w:spacing w:before="20" w:after="48"/>
        <w:ind w:firstLine="720"/>
        <w:jc w:val="both"/>
        <w:rPr>
          <w:spacing w:val="6"/>
        </w:rPr>
      </w:pPr>
      <w:r>
        <w:rPr>
          <w:spacing w:val="6"/>
        </w:rPr>
        <w:t xml:space="preserve">Ñeå keát thuùc hai ñoaïn treân, chuùng ta haõy nghe baøi keä cuûa Thieàn sö Nghóa Trung: </w:t>
      </w:r>
    </w:p>
    <w:p>
      <w:pPr>
        <w:pStyle w:val="Normal"/>
        <w:spacing w:before="20" w:after="48"/>
        <w:ind w:firstLine="720"/>
        <w:jc w:val="both"/>
        <w:rPr/>
      </w:pPr>
      <w:r>
        <w:rPr>
          <w:spacing w:val="6"/>
        </w:rPr>
        <w:tab/>
        <w:t xml:space="preserve">Töùc thöû kieán vaên phi kieán vaên </w:t>
      </w:r>
    </w:p>
    <w:p>
      <w:pPr>
        <w:pStyle w:val="Normal"/>
        <w:spacing w:before="20" w:after="48"/>
        <w:ind w:firstLine="720"/>
        <w:jc w:val="both"/>
        <w:rPr/>
      </w:pPr>
      <w:r>
        <w:rPr>
          <w:spacing w:val="6"/>
        </w:rPr>
        <w:tab/>
        <w:t xml:space="preserve">Voâ dö thinh saéc khaû trình quaân  </w:t>
      </w:r>
    </w:p>
    <w:p>
      <w:pPr>
        <w:pStyle w:val="Normal"/>
        <w:spacing w:before="20" w:after="48"/>
        <w:ind w:firstLine="720"/>
        <w:jc w:val="both"/>
        <w:rPr/>
      </w:pPr>
      <w:r>
        <w:rPr>
          <w:spacing w:val="6"/>
        </w:rPr>
        <w:tab/>
        <w:t xml:space="preserve">Caù trung nhöôïc lieãu toaøn voâ söï  </w:t>
      </w:r>
    </w:p>
    <w:p>
      <w:pPr>
        <w:pStyle w:val="Normal"/>
        <w:spacing w:before="20" w:after="48"/>
        <w:ind w:firstLine="720"/>
        <w:jc w:val="both"/>
        <w:rPr/>
      </w:pPr>
      <w:r>
        <w:rPr>
          <w:spacing w:val="6"/>
        </w:rPr>
        <w:tab/>
        <w:t xml:space="preserve">Theå duïng haø phoøng phaân baát phaân.  </w:t>
      </w:r>
    </w:p>
    <w:p>
      <w:pPr>
        <w:pStyle w:val="Normal"/>
        <w:spacing w:before="20" w:after="48"/>
        <w:ind w:firstLine="720"/>
        <w:jc w:val="both"/>
        <w:rPr/>
      </w:pPr>
      <w:r>
        <w:rPr>
          <w:spacing w:val="6"/>
        </w:rPr>
        <w:tab/>
        <w:t xml:space="preserve">Chính nôi thaáy nghe chaúng thaáy nghe </w:t>
      </w:r>
    </w:p>
    <w:p>
      <w:pPr>
        <w:pStyle w:val="Normal"/>
        <w:spacing w:before="20" w:after="48"/>
        <w:ind w:firstLine="720"/>
        <w:jc w:val="both"/>
        <w:rPr/>
      </w:pPr>
      <w:r>
        <w:rPr>
          <w:spacing w:val="6"/>
        </w:rPr>
        <w:tab/>
        <w:t xml:space="preserve">Coøn ñaâu thinh saéc ñeå trình anh </w:t>
      </w:r>
    </w:p>
    <w:p>
      <w:pPr>
        <w:pStyle w:val="Normal"/>
        <w:spacing w:before="20" w:after="48"/>
        <w:ind w:firstLine="720"/>
        <w:jc w:val="both"/>
        <w:rPr/>
      </w:pPr>
      <w:r>
        <w:rPr>
          <w:spacing w:val="6"/>
        </w:rPr>
        <w:tab/>
        <w:t xml:space="preserve">Trong kia neáu lieãu toaøn voâ söï </w:t>
      </w:r>
    </w:p>
    <w:p>
      <w:pPr>
        <w:pStyle w:val="Normal"/>
        <w:spacing w:before="20" w:after="48"/>
        <w:ind w:firstLine="720"/>
        <w:jc w:val="both"/>
        <w:rPr/>
      </w:pPr>
      <w:r>
        <w:rPr>
          <w:spacing w:val="6"/>
        </w:rPr>
        <w:tab/>
        <w:t xml:space="preserve">Theå duïng ngaïi gì phaân chaúng phaân. </w:t>
      </w:r>
    </w:p>
    <w:p>
      <w:pPr>
        <w:pStyle w:val="Normal"/>
        <w:spacing w:before="20" w:after="48"/>
        <w:ind w:firstLine="720"/>
        <w:jc w:val="both"/>
        <w:rPr>
          <w:spacing w:val="6"/>
        </w:rPr>
      </w:pPr>
      <w:r>
        <w:rPr>
          <w:spacing w:val="6"/>
        </w:rPr>
        <w:t xml:space="preserve">Quaû thaät chính nôi caùi thaáy nghe, chuùng ta nhaän ra taùnh thaáy nghe. Ñaõ nhaän ra taùnh thaáy nghe thì khoâng maéc keït vaøo thanh saéc, neân noùi thaáy saéc nhö muø, nghe tieáng nhö ñieác. Nhö muø chôù chaúng phaûi muø, vì haèng thaáy maø chaúng voïng töôûng phaân bieät hôn thua, ñeïp xaáu. Nhö ñieác maø chaúng phaûi ñieác, vì tieáng naøo nghe roõ tieáng aáy, chæ khoâng phaân bieät hay dôû, phaûi quaáy. Ñaõ nhö theá thì coøn thanh saéc naøo ñeå Thieàn sö daïy chuùng ta nöõa. Neáu ngay nôi thaáy nghe maø lieãu ngoä ñöôïc, coøn gì phaûi phaân bieät ñaây laø theå, kia laø duïng cho theâm phieàn. </w:t>
      </w:r>
    </w:p>
    <w:p>
      <w:pPr>
        <w:pStyle w:val="Normal"/>
        <w:spacing w:before="20" w:after="48"/>
        <w:ind w:firstLine="720"/>
        <w:jc w:val="both"/>
        <w:rPr>
          <w:spacing w:val="6"/>
        </w:rPr>
      </w:pPr>
      <w:r>
        <w:rPr>
          <w:spacing w:val="6"/>
        </w:rPr>
        <w:t xml:space="preserve">Toùm laïi, chuùng ta muoán nhaän ra taùnh giaùc hay kieán taùnh phaûi töø nôi saùu caên maø nhaän. Trong saùu caên, hai phaàn noåi baät haún laø maét vaø tai, nhaän ra moät trong hai caùi taùnh thaáy vaø taùnh nghe laø ñaõ ñeán ñaàu ñöôøng vaøo Nieát-baøn. Hoaëc nhaän ra taùnh giaùc cuûa yù, caùi maø bieát yù thöùc coù, yù thöùc khoâng, trong taâm coù nieäm khoâng nieäm, caùi giaùc lieãu thöôøng tröïc khoâng töôùng maïo aáy ñöôïc meänh danh laø chaân taâm thanh tònh. Vöøa daáy nieäm laø maát chaân, nieäm laëng chaân theå hieän tieàn. Khoâng nieäm laø chaân, nieäm khôûi laø voïng. Chaân vaø voïng döôøng nhö hai maø thaät khoâng hai. Ví nhö soùng vaø maët bieån, bao nhieâu löôïn soùng laën huïp ñeàu khoâng ngoaøi maët bieån. Khoå noãi, khi ngöôøi ta nhìn soùng laø queân maët bieån. Neáu ngöôøi khoân kheùo, duø thaáy soùng noåi lao xao ñeàu bieát chuùng ôû trong maët bieån. Muoán thaáy maët bieån laëng, chæ caàn soùng döøng. Boû soùng ñi tìm bieån laø khôø, dieät soùng ñeå thaáy bieån laëng laø doát. Cuõng theá, boû voïng taâm ñi tìm chaân taùnh laø khôø, dieät voïng ñeå thaáy chaân laø doát. Bôûi vì voïng chæ laø caùi duïng ñoäng cuûa theå chaân, voïng döøng thì chaân hieän. Caùi chaân aáy noù truøm caû trong laãn ngoaøi, thöôøng coù maët maø khoâng töôùng maïo, haèng giaùc tri maø khoù nhaän bieát. Ví nhö nöôùc trong soâng ngoøi vaø ngoaøi bieån caû. Nôi soâng ngoøi, chuùng ta deã thaáy töôùng nöôùc chaûy, ôû bieån caû chuùng ta khoâng thaáy coù chaûy bao giôø. Song thuûy trieàu leân xuoáng laø coù ñoåi dôøi, taïi vì roäng neân khoâng thaáy, choã heïp thì deã thaáy. Taùnh giaùc tri truøm caû thaân, chuùng ta khoù nhaän, nieäm khôûi voïng töôûng coù töôùng maïo töøng chaäp, töøng hoài neân deã bieát. Bôûi taùnh caùch roäng raõi ñoù neân nhaø thieàn thöôøng noùi "Trong da choã naøo maø khoâng coù maùu" hay "Cheát chìm döôùi soâng maø keâu khaùt nöôùc" hoaëc "Côõi traâu maø tìm traâu". </w:t>
      </w:r>
    </w:p>
    <w:p>
      <w:pPr>
        <w:pStyle w:val="Normal"/>
        <w:spacing w:before="20" w:after="48"/>
        <w:ind w:firstLine="720"/>
        <w:jc w:val="both"/>
        <w:rPr>
          <w:b/>
          <w:b/>
          <w:spacing w:val="6"/>
        </w:rPr>
      </w:pPr>
      <w:r>
        <w:rPr>
          <w:b/>
          <w:spacing w:val="6"/>
        </w:rPr>
        <w:t xml:space="preserve">e. Giaûi Ngoä vaø Chöùng Ngoä: </w:t>
      </w:r>
    </w:p>
    <w:p>
      <w:pPr>
        <w:pStyle w:val="Normal"/>
        <w:spacing w:before="20" w:after="48"/>
        <w:ind w:firstLine="720"/>
        <w:jc w:val="both"/>
        <w:rPr>
          <w:spacing w:val="6"/>
        </w:rPr>
      </w:pPr>
      <w:r>
        <w:rPr>
          <w:spacing w:val="6"/>
        </w:rPr>
        <w:t xml:space="preserve">Giaûi ngoä laø nhaân nghe moät caâu kinh hay moät lôøi chæ daïy cuûa Thieän tri thöùc, lieàn thaáy ñöôïc baûn taùnh. Tính caùch ñaït ñöôïc raát nhanh, neân cuõng goïi laø Ñoán ngoä. Nhaân Phaät, Toå, thaày, baïn maø ñöôïc ngoä ñaïo, noù thuoäc veà trí höõu sö. Giaûi ngoä môùi laø keû thaáy ñöôøng veà queâ, chöa phaûi laø ngöôøi veà ñeán nhaø. Ngöôøi tu ñöôïc giaûi ngoä, ñaõ thanh toaùn xong naêm möôi phaàn traêm nghi ngôø treân ñöôøng tu cuûa mình. Theá neân Coå Ñöùc ñaõ noùi: </w:t>
      </w:r>
    </w:p>
    <w:p>
      <w:pPr>
        <w:pStyle w:val="Normal"/>
        <w:spacing w:before="20" w:after="48"/>
        <w:ind w:firstLine="720"/>
        <w:jc w:val="both"/>
        <w:rPr/>
      </w:pPr>
      <w:r>
        <w:rPr>
          <w:spacing w:val="6"/>
        </w:rPr>
        <w:tab/>
        <w:t xml:space="preserve">Ñoán ngoä tuy ñoàng Phaät </w:t>
      </w:r>
    </w:p>
    <w:p>
      <w:pPr>
        <w:pStyle w:val="Normal"/>
        <w:spacing w:before="20" w:after="48"/>
        <w:ind w:firstLine="720"/>
        <w:jc w:val="both"/>
        <w:rPr/>
      </w:pPr>
      <w:r>
        <w:rPr>
          <w:spacing w:val="6"/>
        </w:rPr>
        <w:tab/>
        <w:t xml:space="preserve">Ña sanh taäp khí thaâm </w:t>
      </w:r>
    </w:p>
    <w:p>
      <w:pPr>
        <w:pStyle w:val="Normal"/>
        <w:spacing w:before="20" w:after="48"/>
        <w:ind w:firstLine="720"/>
        <w:jc w:val="both"/>
        <w:rPr/>
      </w:pPr>
      <w:r>
        <w:rPr>
          <w:spacing w:val="6"/>
        </w:rPr>
        <w:tab/>
        <w:t xml:space="preserve">Phong ñình ba thöôïng duõng </w:t>
      </w:r>
    </w:p>
    <w:p>
      <w:pPr>
        <w:pStyle w:val="Normal"/>
        <w:spacing w:before="20" w:after="48"/>
        <w:ind w:firstLine="720"/>
        <w:jc w:val="both"/>
        <w:rPr/>
      </w:pPr>
      <w:r>
        <w:rPr>
          <w:spacing w:val="6"/>
        </w:rPr>
        <w:tab/>
        <w:t>Lyù hieän nieäm du xaâm.</w:t>
      </w:r>
    </w:p>
    <w:p>
      <w:pPr>
        <w:pStyle w:val="Normal"/>
        <w:spacing w:before="20" w:after="48"/>
        <w:ind w:firstLine="720"/>
        <w:jc w:val="both"/>
        <w:rPr/>
      </w:pPr>
      <w:r>
        <w:rPr>
          <w:spacing w:val="6"/>
        </w:rPr>
        <w:tab/>
        <w:t xml:space="preserve">Ñoán ngoä tuy ñoàng Phaät </w:t>
      </w:r>
    </w:p>
    <w:p>
      <w:pPr>
        <w:pStyle w:val="Normal"/>
        <w:spacing w:before="20" w:after="48"/>
        <w:ind w:firstLine="720"/>
        <w:jc w:val="both"/>
        <w:rPr/>
      </w:pPr>
      <w:r>
        <w:rPr>
          <w:spacing w:val="6"/>
        </w:rPr>
        <w:tab/>
        <w:t xml:space="preserve">Nhieàu ñôøi taäp khí saâu </w:t>
      </w:r>
    </w:p>
    <w:p>
      <w:pPr>
        <w:pStyle w:val="Normal"/>
        <w:spacing w:before="20" w:after="48"/>
        <w:ind w:firstLine="720"/>
        <w:jc w:val="both"/>
        <w:rPr/>
      </w:pPr>
      <w:r>
        <w:rPr>
          <w:spacing w:val="6"/>
        </w:rPr>
        <w:tab/>
        <w:t xml:space="preserve">Gioù döøng soùng vaãn voã </w:t>
      </w:r>
    </w:p>
    <w:p>
      <w:pPr>
        <w:pStyle w:val="Normal"/>
        <w:spacing w:before="20" w:after="48"/>
        <w:ind w:firstLine="720"/>
        <w:jc w:val="both"/>
        <w:rPr/>
      </w:pPr>
      <w:r>
        <w:rPr>
          <w:spacing w:val="6"/>
        </w:rPr>
        <w:tab/>
        <w:t>Lyù hieän nieäm coøn xaâm.</w:t>
      </w:r>
    </w:p>
    <w:p>
      <w:pPr>
        <w:pStyle w:val="Normal"/>
        <w:spacing w:before="20" w:after="48"/>
        <w:ind w:firstLine="720"/>
        <w:jc w:val="both"/>
        <w:rPr>
          <w:spacing w:val="6"/>
        </w:rPr>
      </w:pPr>
      <w:r>
        <w:rPr>
          <w:spacing w:val="6"/>
        </w:rPr>
        <w:t xml:space="preserve">Choã thaáy khoâng khaùc chö Phaät, song taäp khí saâu daøy chöa coù theå saïch. Caàn phaûi noã löïc buoâng xaû voïng töôûng laâu ngaøy khaû dó laëng, nhö gioù ñaõ döøng maø soùng chöa laëng, phaûi ñôïi thôøi gian töø töø noù môùi im. Chaân lyù ñaõ thaáy roõ roài maø voïng nieäm vaãn coøn xaâm laán maõi. Vì theá sau khi giaûi ngoä caàn phaûi coá gaéng tu haønh môùi ñöôïc chöùng ngoä. Thieàn sö Traàn Toân Tuùc noùi: "Vieäc lôùn chöa saùng nhö ñöa ma meï, vieäc lôùn ñaõ saùng nhö ñöa ma meï". Khi chöa giaûi ngoä phaûi taän löïc tham vaán nghieân taàm cho giaûi ngoä, khi ñaõ giaûi ngoä cuõng phaûi coá gaéng tu haønh ñeå ñöôïc chöùng ngoä. Chöùng ngoä laø choã vieân maõn coâng phu tu taäp, an truï taùnh giaùc troïn veïn. Noù laø muïc thöù möôøi trong Möôøi Muïc Chaên Traâu cuûa nhaø Thieàn. Chöùng ngoä laø do coâng phu tu haønh phaùt ra, khoâng phaûi laø söï chæ daïy cuûa thaày baïn, neân cuõng goïi laø trí voâ sö. Ñaït ñöôïc trí voâ sö hay chöùng ngoä thì môùi choáng ñöôïc sanh töû. Trong nhaø Thieàn thöôøng noùi: "Tuøng moân ñaéc nhaäp phi thò gia traân". Nghóa laø töø cöûa nhaän ñöôïc khoâng phaûi cuûa baùu trong nhaø. Töø cöûa maø ñöôïc laø trí höõu sö, chöa thaät laø cuûa baùu trong nhaø. Thaät laø cuûa baùu trong nhaø thì ñaâu caàn ngöôøi khaùc chæ, phaûi töï mình laáy ra maø duøng. </w:t>
      </w:r>
    </w:p>
    <w:p>
      <w:pPr>
        <w:pStyle w:val="Normal"/>
        <w:spacing w:before="20" w:after="48"/>
        <w:ind w:firstLine="720"/>
        <w:jc w:val="both"/>
        <w:rPr>
          <w:spacing w:val="6"/>
        </w:rPr>
      </w:pPr>
      <w:r>
        <w:rPr>
          <w:spacing w:val="6"/>
        </w:rPr>
        <w:t>Toùm laïi, giaûi ngoä laø ñaõ taùch con ñöôøng meâ, vaøo con ñöôøng giaùc, song môùi laø chia ñöôøng thoâi. Treân con ñöôøng giaùc ñi ñeán ñích môùi laø chöùng ngoä. Buoåi ñaàu ngöôøi hoïc ñaïo do thaày baïn chæ daïy phaùt khôûi trí tueä laø trí höõu sö. Bieát roõ ñöôøng loái tu haønh, haï thuû coâng phu tu taäp, phaùt trí tueä laø trí voâ sö. Trí naøy töông töï vôùi "Tueä" trong ba moân "Giôùi Ñònh Tueä". Coù trí voâ sö môù? thoaùt khoûi sanh töû, cho neân trong nhaø Thieàn noùi "Kieán taùnh khôûi tu".</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
        <w:spacing w:before="20" w:after="48"/>
        <w:ind w:firstLine="720"/>
        <w:jc w:val="both"/>
        <w:rPr>
          <w:b/>
          <w:b/>
        </w:rPr>
      </w:pPr>
      <w:r>
        <w:rPr>
          <w:b/>
          <w:color w:val="0000FF"/>
          <w:spacing w:val="6"/>
        </w:rPr>
        <w:t xml:space="preserve">B. KHÔÛI TU </w:t>
      </w:r>
    </w:p>
    <w:p>
      <w:pPr>
        <w:pStyle w:val="Normal"/>
        <w:spacing w:before="20" w:after="48"/>
        <w:ind w:firstLine="720"/>
        <w:jc w:val="both"/>
        <w:rPr>
          <w:b/>
          <w:b/>
        </w:rPr>
      </w:pPr>
      <w:r>
        <w:rPr>
          <w:b/>
          <w:spacing w:val="6"/>
        </w:rPr>
        <w:t xml:space="preserve">1. ÑOÁN NGOÄ TIEÄM TU: </w:t>
      </w:r>
    </w:p>
    <w:p>
      <w:pPr>
        <w:pStyle w:val="Normal"/>
        <w:spacing w:before="20" w:after="48"/>
        <w:ind w:firstLine="720"/>
        <w:jc w:val="both"/>
        <w:rPr>
          <w:spacing w:val="6"/>
        </w:rPr>
      </w:pPr>
      <w:r>
        <w:rPr>
          <w:spacing w:val="6"/>
        </w:rPr>
        <w:t xml:space="preserve">Sau khi "kieán taùnh" caàn phaûi "khôûi tu" môùi ñaït chöùng ngoä, giaûi thoaùt sanh töû, ñaéc thaønh Phaät quaû. Cho neân khi xöa chö Thieàn sö ñöôïc giaûi ngoä roài, caùc Ngaøi vaøo nuùi ôû moät mình ñoâi ba möôi naêm, sau ñoù môùi ra giaùo hoùa. Neáu khoâng ôû nuùi moät mình, caùc Ngaøi ôû tuøng laâm theo chuùng tu haønh. Nhö Quoác sö Hueä Trung ôû nuùi Baïch Nhai boán möôi hai naêm, sau ñoù môùi ra laøm Quoác sö. Thieàn sö Tuøng Thaåm hieäu Trieäu Chaâu ôû trong tuøng laâm ba möôi naêm, taâm môùi thaønh moät khoái. Kieán taùnh khôûi tu cuõng goïi laø ñoán ngoä tieäm tu. Loái tu naøy coù hai: </w:t>
      </w:r>
    </w:p>
    <w:p>
      <w:pPr>
        <w:pStyle w:val="Normal"/>
        <w:spacing w:before="20" w:after="48"/>
        <w:ind w:firstLine="720"/>
        <w:jc w:val="both"/>
        <w:rPr>
          <w:b/>
          <w:b/>
        </w:rPr>
      </w:pPr>
      <w:r>
        <w:rPr>
          <w:b/>
          <w:spacing w:val="6"/>
        </w:rPr>
        <w:t xml:space="preserve">a. ÖÙng duïng giaùc ngoä voâ nieäm ñeå tu: </w:t>
      </w:r>
    </w:p>
    <w:p>
      <w:pPr>
        <w:pStyle w:val="Normal"/>
        <w:spacing w:before="20" w:after="48"/>
        <w:ind w:firstLine="720"/>
        <w:jc w:val="both"/>
        <w:rPr>
          <w:spacing w:val="6"/>
        </w:rPr>
      </w:pPr>
      <w:r>
        <w:rPr>
          <w:spacing w:val="6"/>
        </w:rPr>
        <w:t xml:space="preserve">Thaáy roõ nieäm khôûi laø hö voïng, laø voâ minh, caàn phaûi buoâng xaû khoâng theo. Nieäm daáy leân laø phaù giôùi, laø toäi loãi, luoân luoân tænh giaùc khoâng ñeå noù daãn. Cho neân noùi: "Chaúng sôï nieäm khôûi, chæ sôï giaùc chaäm". Nieäm khôûi lieàn giaùc, giaùc töùc nieäm dieät. Thieàn sö caû ngaøy trong boán oai nghi ñeàu soáng giaùc nieäm, khoâng ñeå thöa hôû. Bôûi vì töø ngaøn ñôøi chuùng ta ñaõ chaáp nhaän nieäm laø taâm mình, hieän nay bieát noù hö giaû, noù laø töôùng voâ minh, song noù ñaõ thaønh thoùi quen, thaønh taäp quaùn, khoâng theå tænh giaùc moät sôùm moät chieàu maø heát ñöôïc. Traùi laïi, phaûi beàn bæ, laâu daøi, kieân trì, tænh giaùc, chuùng môùi thöa daàn vaø töø töø im baët. Neáu khoâng phaûi laø ngöôøi kieân trì, tænh giaùc, beàn bæ, laâu daøi, duø coù giaûi ngoä cuõng khoâng giaûi thoaùt sanh töû. Theá neân ngöôøi xöa noùi "Ngöôøi tu thieàn phaûi ñaày ñuû hai taâm kieân coá vaø tröôøng vieãn". Kieân trì tænh giaùc laø taâm kieân coá, beàn bæ laâu daøi laø taâm tröôøng vieãn. Coù kieân trì tænh giaùc môùi khoûi bò nieäm daãn, coù beàn bæ laâu daøi môùi chinh phuïc ñöôïc chuùng. Thieàn sö laø moät chieán só thöôøng caàm kieám trí tueä tieâu dieät boïn ma voâ minh voïng nieäm. Tay khoâng rôøi kieám, maét chaúng ngoù lô, môùi laø chieán só duõng maõnh. Ñeán khi naøo boïn ma voâ minh voïng nieäm dieät saïch, ngöôøi chieán só môùi ca khuùc khaûi hoaøn vaø soáng maõi trong thanh bình an laïc. Söï tu haønh cuûa Thieàn sö khoâng haïn cuoäc trong thôøi khoùa nghi leã, maø laáy söï tænh giaùc laøm chuû yeáu. Vì theá, coù khi caû ngaøy khoâng thaáy ngoài thieàn hay tuïng kinh, maø söï tu haønh cuûa Thieàn sö raát caån maät. Thaáy töøng taâm nieäm cuûa chính mình suoát möôøi hai giôø, laøm sao baûo lôi loûng ñöôïc. Choã naøy chæ ngöôøi trong caûnh bieát ñöôïc thoâi. </w:t>
      </w:r>
    </w:p>
    <w:p>
      <w:pPr>
        <w:pStyle w:val="Normal"/>
        <w:spacing w:before="20" w:after="48"/>
        <w:ind w:firstLine="720"/>
        <w:jc w:val="both"/>
        <w:rPr>
          <w:b/>
          <w:b/>
        </w:rPr>
      </w:pPr>
      <w:r>
        <w:rPr>
          <w:b/>
          <w:spacing w:val="6"/>
        </w:rPr>
        <w:t xml:space="preserve">b. ÖÙng duïng giaùc ngoä tri höõu ñeå tu: </w:t>
      </w:r>
    </w:p>
    <w:p>
      <w:pPr>
        <w:pStyle w:val="Normal"/>
        <w:spacing w:before="20" w:after="48"/>
        <w:ind w:firstLine="720"/>
        <w:jc w:val="both"/>
        <w:rPr>
          <w:spacing w:val="6"/>
        </w:rPr>
      </w:pPr>
      <w:r>
        <w:rPr>
          <w:spacing w:val="6"/>
        </w:rPr>
        <w:t xml:space="preserve">Tri höõu laø bieát mình coù taùnh giaùc. Taùnh giaùc töùc laø oâng chuû thaät cuûa mình. Queân taùnh giaùc laø ñaõ maát oâng chuû, chính laø maát mình. Soáng maø maát mình hay khoâng bieát mình soáng, khoâng phaûi voâ minh laø gì? Ñoái trò caùi voâ minh (meâ) naøy, Thieàn sö haèng nhôù oâng chuû cuûa mình. Loái nhôù oâng chuû baèng caùch saùu caên tieáp xuùc vôùi saùu traàn maø khoâng chaïy theo saùu traàn, haèng soáng vôùi saùu ñöôøng haøo quang saün coù cuûa mình. Cho neân noùi: "Thaáy saéc khoâng dính saéc, nghe tieáng khoâng keït tieáng". Bôûi thöôøng soáng vôùi oâng chuû cuûa mình, neân ngoaøi khoâng bò naêm traàn quyeán ruõ, trong khoâng bò phaùp traàn cuoán loâi. Ñoù laø choã "Taâm nhö neân caûnh nhö". Chính choã naøy oâng Baøng Long Uaån coù keä: </w:t>
      </w:r>
    </w:p>
    <w:p>
      <w:pPr>
        <w:pStyle w:val="Normal"/>
        <w:spacing w:before="20" w:after="48"/>
        <w:ind w:firstLine="720"/>
        <w:jc w:val="both"/>
        <w:rPr/>
      </w:pPr>
      <w:r>
        <w:rPr>
          <w:spacing w:val="6"/>
        </w:rPr>
        <w:tab/>
        <w:t xml:space="preserve">Ñaûn töï voâ taâm ö vaïn vaät </w:t>
      </w:r>
    </w:p>
    <w:p>
      <w:pPr>
        <w:pStyle w:val="Normal"/>
        <w:spacing w:before="20" w:after="48"/>
        <w:ind w:firstLine="720"/>
        <w:jc w:val="both"/>
        <w:rPr/>
      </w:pPr>
      <w:r>
        <w:rPr>
          <w:spacing w:val="6"/>
        </w:rPr>
        <w:tab/>
        <w:t xml:space="preserve">Haø phoøng vaïn vaät thöôøng vi nhieãu </w:t>
      </w:r>
    </w:p>
    <w:p>
      <w:pPr>
        <w:pStyle w:val="Normal"/>
        <w:spacing w:before="20" w:after="48"/>
        <w:ind w:firstLine="720"/>
        <w:jc w:val="both"/>
        <w:rPr/>
      </w:pPr>
      <w:r>
        <w:rPr>
          <w:spacing w:val="6"/>
        </w:rPr>
        <w:tab/>
        <w:t xml:space="preserve">Thieát ngöu baát phaï sö töû hoáng </w:t>
      </w:r>
    </w:p>
    <w:p>
      <w:pPr>
        <w:pStyle w:val="Normal"/>
        <w:spacing w:before="20" w:after="48"/>
        <w:ind w:firstLine="720"/>
        <w:jc w:val="both"/>
        <w:rPr/>
      </w:pPr>
      <w:r>
        <w:rPr>
          <w:spacing w:val="6"/>
        </w:rPr>
        <w:tab/>
        <w:t xml:space="preserve">Khaùp tôï moäc nhaân khaùn hoïa ñieåu </w:t>
      </w:r>
    </w:p>
    <w:p>
      <w:pPr>
        <w:pStyle w:val="Normal"/>
        <w:spacing w:before="20" w:after="48"/>
        <w:ind w:firstLine="720"/>
        <w:jc w:val="both"/>
        <w:rPr/>
      </w:pPr>
      <w:r>
        <w:rPr>
          <w:spacing w:val="6"/>
        </w:rPr>
        <w:tab/>
        <w:t xml:space="preserve">Moäc nhaân baûn theå töï voâ tình </w:t>
      </w:r>
    </w:p>
    <w:p>
      <w:pPr>
        <w:pStyle w:val="Normal"/>
        <w:spacing w:before="20" w:after="48"/>
        <w:ind w:firstLine="720"/>
        <w:jc w:val="both"/>
        <w:rPr/>
      </w:pPr>
      <w:r>
        <w:rPr>
          <w:spacing w:val="6"/>
        </w:rPr>
        <w:tab/>
        <w:t xml:space="preserve">Hoïa ñieåu phuøng nhaân dieäc baát kinh </w:t>
      </w:r>
    </w:p>
    <w:p>
      <w:pPr>
        <w:pStyle w:val="Normal"/>
        <w:spacing w:before="20" w:after="48"/>
        <w:ind w:firstLine="720"/>
        <w:jc w:val="both"/>
        <w:rPr/>
      </w:pPr>
      <w:r>
        <w:rPr>
          <w:spacing w:val="6"/>
        </w:rPr>
        <w:tab/>
        <w:t xml:space="preserve">Taâm caûnh nhö nhö chæ giaù thò </w:t>
      </w:r>
    </w:p>
    <w:p>
      <w:pPr>
        <w:pStyle w:val="Normal"/>
        <w:spacing w:before="20" w:after="48"/>
        <w:ind w:firstLine="720"/>
        <w:jc w:val="both"/>
        <w:rPr/>
      </w:pPr>
      <w:r>
        <w:rPr>
          <w:spacing w:val="6"/>
        </w:rPr>
        <w:tab/>
        <w:t xml:space="preserve">Haø löï boà-ñeà ñaïo baát thaønh. </w:t>
      </w:r>
    </w:p>
    <w:p>
      <w:pPr>
        <w:pStyle w:val="Normal"/>
        <w:spacing w:before="20" w:after="48"/>
        <w:ind w:firstLine="720"/>
        <w:jc w:val="both"/>
        <w:rPr/>
      </w:pPr>
      <w:r>
        <w:rPr>
          <w:spacing w:val="6"/>
        </w:rPr>
        <w:tab/>
        <w:t xml:space="preserve">Chæ töï voâ taâm cuøng vaïn vaät </w:t>
      </w:r>
    </w:p>
    <w:p>
      <w:pPr>
        <w:pStyle w:val="Normal"/>
        <w:spacing w:before="20" w:after="48"/>
        <w:ind w:firstLine="720"/>
        <w:jc w:val="both"/>
        <w:rPr/>
      </w:pPr>
      <w:r>
        <w:rPr>
          <w:spacing w:val="6"/>
        </w:rPr>
        <w:tab/>
        <w:t xml:space="preserve">Ngaïi gì vaïn vaät thöôøng vi nhieãu </w:t>
      </w:r>
    </w:p>
    <w:p>
      <w:pPr>
        <w:pStyle w:val="Normal"/>
        <w:spacing w:before="20" w:after="48"/>
        <w:ind w:firstLine="720"/>
        <w:jc w:val="both"/>
        <w:rPr/>
      </w:pPr>
      <w:r>
        <w:rPr>
          <w:spacing w:val="6"/>
        </w:rPr>
        <w:tab/>
        <w:t xml:space="preserve">Traâu saét chaúng sôï sö töû roáng </w:t>
      </w:r>
    </w:p>
    <w:p>
      <w:pPr>
        <w:pStyle w:val="Normal"/>
        <w:spacing w:before="20" w:after="48"/>
        <w:ind w:firstLine="720"/>
        <w:jc w:val="both"/>
        <w:rPr/>
      </w:pPr>
      <w:r>
        <w:rPr>
          <w:spacing w:val="6"/>
        </w:rPr>
        <w:tab/>
        <w:t xml:space="preserve">Gioáng nhö ngöôøi goã xem chim veõ </w:t>
      </w:r>
    </w:p>
    <w:p>
      <w:pPr>
        <w:pStyle w:val="Normal"/>
        <w:spacing w:before="20" w:after="48"/>
        <w:ind w:firstLine="720"/>
        <w:jc w:val="both"/>
        <w:rPr/>
      </w:pPr>
      <w:r>
        <w:rPr>
          <w:spacing w:val="6"/>
        </w:rPr>
        <w:tab/>
        <w:t xml:space="preserve">Ngöôøi goã baûn theå töï voâ tình </w:t>
      </w:r>
    </w:p>
    <w:p>
      <w:pPr>
        <w:pStyle w:val="Normal"/>
        <w:spacing w:before="20" w:after="48"/>
        <w:ind w:firstLine="720"/>
        <w:jc w:val="both"/>
        <w:rPr/>
      </w:pPr>
      <w:r>
        <w:rPr>
          <w:spacing w:val="6"/>
        </w:rPr>
        <w:tab/>
        <w:t xml:space="preserve">Chim veõ gaëp ngöôøi cuõng chaúng kinh </w:t>
      </w:r>
    </w:p>
    <w:p>
      <w:pPr>
        <w:pStyle w:val="Normal"/>
        <w:spacing w:before="20" w:after="48"/>
        <w:ind w:firstLine="720"/>
        <w:jc w:val="both"/>
        <w:rPr/>
      </w:pPr>
      <w:r>
        <w:rPr>
          <w:spacing w:val="6"/>
        </w:rPr>
        <w:tab/>
        <w:t xml:space="preserve">Taâm caûnh nhö nhö chæ theá aáy </w:t>
      </w:r>
    </w:p>
    <w:p>
      <w:pPr>
        <w:pStyle w:val="Normal"/>
        <w:spacing w:before="20" w:after="48"/>
        <w:ind w:firstLine="720"/>
        <w:jc w:val="both"/>
        <w:rPr/>
      </w:pPr>
      <w:r>
        <w:rPr>
          <w:spacing w:val="6"/>
        </w:rPr>
        <w:tab/>
        <w:t xml:space="preserve">Naøo sôï boà-ñeà ñaïo chaúng thaønh. </w:t>
      </w:r>
    </w:p>
    <w:p>
      <w:pPr>
        <w:pStyle w:val="Normal"/>
        <w:spacing w:before="20" w:after="48"/>
        <w:ind w:firstLine="720"/>
        <w:jc w:val="both"/>
        <w:rPr>
          <w:spacing w:val="6"/>
        </w:rPr>
      </w:pPr>
      <w:r>
        <w:rPr>
          <w:spacing w:val="6"/>
        </w:rPr>
        <w:t xml:space="preserve">OÂng chuû laø mình, laøm sao mình nhôù? Nghóa laø chuùng ta maét thaáy saéc bieát mình coù taùnh thaáy, tai nghe tieáng bieát mình coù taùnh nghe, muõi ngöûi muøi bieát mình coù taùnh ngöûi., caùi gì chaïm ñeán ñeàu bieát coù mình, oâng chuû ñang tieáp xuùc vôùi saùu traàn aáy. Haèng nhôù oâng chuû nhö vaäy thì ñaâu coù chaïy theo saùu traàn. OÂng chuû khi tieáp xuùc vôùi saùu traàn tuy thöôøng bieát maø khoâng coù voïng phaân bieät. Thöôøng bieát roõ raøng maø laëng leõ neân goïi laø Nhö. Thöôøng nhôù oâng chuû goïi laø "Nieäm chaân nhö", hoaëc noùi "Nhaát nieäm vaïn nieân", hoaëc noùi "Baát ly ñöông nieäm". Chæ moät nieäm hieän tieàn maø khoâng rôi vaøo phaân bieät. Song chuùng ta deã laàm chöõ NIEÄM. ÔÛ treân noùi nieäm khôûi hay voïng nieäm, chöõ nieäm naøy laø taâm voïng ñoäng vöøa daáy leân. ÔÛ ñaây noùi nieäm chaân nhö, chöõ nieäm naøy laø nhôù, haèng nhôù soáng vôùi taâm chaân nhö, goïi laø nieäm chaân nhö hay nhôù oâng chuû. Cuõng ñoàng moät chöõ nieäm maø nghóa duøng khaùc nhau. Moät hình aûnh linh ñoäng nhaát veà loái tu naøy, nhö : Thieàn sö Sö Nhan moãi ngaøy thöôøng ngoài treân taûng ñaù, laâu laâu töï goïi: "OÂng chuû", töï ñaùp: "Daï", töï nhaéc: "Tænh, tænh, chôù ñeå ngöôøi löøa". </w:t>
      </w:r>
    </w:p>
    <w:p>
      <w:pPr>
        <w:pStyle w:val="Normal"/>
        <w:spacing w:before="20" w:after="48"/>
        <w:ind w:firstLine="720"/>
        <w:jc w:val="both"/>
        <w:rPr>
          <w:spacing w:val="6"/>
        </w:rPr>
      </w:pPr>
      <w:r>
        <w:rPr>
          <w:spacing w:val="6"/>
        </w:rPr>
        <w:t xml:space="preserve">Vöøa queân oâng chuû laø bò traàn caûnh beân ngoaøi vaø phaùp traàn beân trong loâi ñi, töùc bò ngöôøi löøa. Phaûi haèng tænh, haèng giaùc môùi khoûi bò ngöôøi löøa. Haèng soáng vôùi oâng chuû ñeán khi thuaàn thuïc roài, ñaïo boà-ñeà hieän tieàn coøn gì lo ngaïi. </w:t>
      </w:r>
    </w:p>
    <w:p>
      <w:pPr>
        <w:pStyle w:val="Normal"/>
        <w:spacing w:before="20" w:after="48"/>
        <w:ind w:firstLine="720"/>
        <w:jc w:val="both"/>
        <w:rPr>
          <w:spacing w:val="6"/>
        </w:rPr>
      </w:pPr>
      <w:r>
        <w:rPr>
          <w:spacing w:val="6"/>
        </w:rPr>
        <w:t xml:space="preserve">Laïi nöõa, ñoái caûnh taâm khoâng chaïy theo caûnh, nieäm daáy leân khoâng theo nieäm, haèng lieãu tri maø laëng leõ laø soáng vôùi oâng chuû. OÂng chuû laø caùi haèng lieãu tri nôi toaøn thaân, khoâng bò caûnh daãn thì oâng chuû ngoài sôø sôø trong nhaø, khoûi caàn kieám tìm, töôûng nhôù chi caû. Soáng ñöôïc nhö vaäy, thì ñi ñöùng naèm ngoài gì cuõng thieàn, neân noùi: "Haùi cuûi, laët rau, thoåi côm, gaùnh nöôùc ñeàu laø thieàn". </w:t>
      </w:r>
    </w:p>
    <w:p>
      <w:pPr>
        <w:pStyle w:val="Normal"/>
        <w:spacing w:before="20" w:after="48"/>
        <w:ind w:firstLine="720"/>
        <w:jc w:val="both"/>
        <w:rPr>
          <w:spacing w:val="6"/>
        </w:rPr>
      </w:pPr>
      <w:r>
        <w:rPr>
          <w:spacing w:val="6"/>
        </w:rPr>
        <w:t xml:space="preserve">Toùm laïi, hai phaàn "ñoán ngoä tieäm tu" treân, tuy noùi tu maø khoâng coù tu. Vì leõ tu laø söûa sang boài boå, taùnh giaùc khoâng töôùng maïo laøm sao söûa sang? Hôn nöõa taùnh giaùc chaúng sanh chaúng dieät, neáu coøn coù tu laø coøn taïo taùc, töùc laø coøn sanh dieät. Ñaõ khoâng tu thì laøm gì coù chöùng. Khi ngöôøi tu hoaøn toaøn soáng ñöôïc vôùi taâm theå nhö nhö, goïi laø chöùng ñaïo hay thaønh ñaïo. Song söï thaät coù chöùng caùi gì, coù thaønh caùi gì? Chaúng qua soáng vieân maõn vôùi taâm theå cuûa mình thoâi. Tuy nhieân nhö theá, noùi khoâng tu maø tu. Vì kheùo bieát buoâng xaû voïng nieäm, haèng giaùc tænh luoân neân goïi laø tu. Hoaëc thöôøng nhôù oâng chuû cuûa mình, khoâng giaây phuùt naøo ñeå voïng taâm ngoaïi caûnh löøa gaït loâi ñi goïi laø tu. Noùi khoâng chöùng maø chöùng. Vì taùnh giaùc ñaõ saün coù nôi chuùng ta, maø caû muoân ñôøi boû queân maát, nay nhaän ra vaø soáng toaøn veïn vôùi noù goïi laø chöùng. Ví nhö chuùng ta coù hoøn ngoïc quí, choân caát nôi naøo queân maát, boãng coù ngöôøi chæ, söïc nhôù laïi, ñaøo xôùi leân, laáy ñöôïc hoøn ngoïc caàm trong tay, goïi laø ñöôïc. Ñaáy söï tu chöùng cuûa tinh thaàn Thieàn toâng laø nhö theá. Noùi coù tu cuõng ñöôïc, noùi khoâng tu cuõng ñöôïc, noùi coù chöùng khoâng chöùng cuõng phaûi. Bôûi noù chæ laø phöông tieän taïm thôøi, khoâng coù thaät phaùp ñeå tu ñeå chöùng. Ví nhö caùc phaùp moân khaùc, nhö Tònh ñoä thì duøng caâu nieäm Phaät laøm phaùp tu, Maät toâng thì duøng caâu thaàn chuù laøm phaùp tu, thieàn Tieåu thöøa thì duøng ñeà muïc laøm phaùp tu. Chæ rieâng Thieàn toâng khoâng möôïn moät phaùp naøo caû, kheùo bieát buoâng xaû voïng nieäm, haèng tænh giaùc khoâng queân laø ñuû. Ñaây laø ñi ñöôøng chim (ñieåu ñaïo), thaúng taét khoâng nöông phöông tieän, neân noùi "Chæ thaúng taâm ngöôøi, thaáy taùnh thaønh Phaät". </w:t>
      </w:r>
    </w:p>
    <w:p>
      <w:pPr>
        <w:pStyle w:val="Normal"/>
        <w:spacing w:before="20" w:after="48"/>
        <w:ind w:firstLine="720"/>
        <w:jc w:val="both"/>
        <w:rPr>
          <w:b/>
          <w:b/>
        </w:rPr>
      </w:pPr>
      <w:r>
        <w:rPr>
          <w:b/>
          <w:spacing w:val="6"/>
        </w:rPr>
        <w:t xml:space="preserve">2. TIEÄM TU ÑOÁN NGOÄ: </w:t>
      </w:r>
    </w:p>
    <w:p>
      <w:pPr>
        <w:pStyle w:val="Normal"/>
        <w:spacing w:before="20" w:after="48"/>
        <w:ind w:firstLine="720"/>
        <w:jc w:val="both"/>
        <w:rPr>
          <w:spacing w:val="6"/>
        </w:rPr>
      </w:pPr>
      <w:r>
        <w:rPr>
          <w:spacing w:val="6"/>
        </w:rPr>
        <w:t xml:space="preserve">Ñuùng tinh thaàn Thieàn toâng, phaûi tröôùc kieán taùnh sau môùi khôûi tu, song vôùi ngöôøi tha thieát tu haønh maø chöa kieán taùnh thì sao? Chö Toå sau naøy vì thöông ngöôøi coù chí tu maø chöa kieán taùnh, neân laäp ra nhöõng phöông tieän sau: </w:t>
      </w:r>
    </w:p>
    <w:p>
      <w:pPr>
        <w:pStyle w:val="Normal"/>
        <w:spacing w:before="20" w:after="48"/>
        <w:ind w:firstLine="720"/>
        <w:jc w:val="both"/>
        <w:rPr>
          <w:b/>
          <w:b/>
        </w:rPr>
      </w:pPr>
      <w:r>
        <w:rPr>
          <w:b/>
          <w:spacing w:val="6"/>
        </w:rPr>
        <w:t xml:space="preserve">a. Toïa thieàn khaùn coâng aùn hay thoaïi ñaàu: </w:t>
      </w:r>
    </w:p>
    <w:p>
      <w:pPr>
        <w:pStyle w:val="Normal"/>
        <w:spacing w:before="20" w:after="48"/>
        <w:ind w:firstLine="720"/>
        <w:jc w:val="both"/>
        <w:rPr>
          <w:spacing w:val="6"/>
        </w:rPr>
      </w:pPr>
      <w:r>
        <w:rPr>
          <w:spacing w:val="6"/>
        </w:rPr>
        <w:t xml:space="preserve">Ñaây laø loái tu do caùc Thieàn sö doøng Laâm Teá ñôøi Toáng laäp ra. Khaùn coâng aùn hay khaùn thoaïi ñaàu, loái duïng coâng cuõng nhö nhau, chæ khaùc ôû ñieåm coâng aùn laø moät caâu cuûa ngöôøi xöa ñeå laïi, thoaïi ñaàu tuøy thôøi bieán cheá. Phöông phaùp tu naøy goïi laø "laáy ñoäc tröø ñoäc". Vì coù moät nghi vaán ñaët trong ñaàu thì moïi voïng töôûng ñeàu laëng maát. Cho neân ngöôøi khaùn coâng aùn hay thoaïi ñaàu phaûi tin töôûng tuyeät ñoái vò thaày mình ñeán thoï giaùo. OÂng daïy moät caâu nhö : "Tröôùc khi cha meï chöa sanh, mình laø gì?" v.v. lieàn phaûi soáng cheát vôùi caâu aáy, cho ñeán ngaøy ngoä ñaïo môùi thoâi. Khi khaùn thoaïi ñaàu, neân ñeà khôûi caâu thoaïi ñaàu leân, sau chöõ "gì?" coù moät söùc maïnh nghi keùo daøi im laëng, khi söùc nghi yeáu daàn, lieàn ñeà khôûi nöõa, cöù theá maõi. Caâu noùi ñaët thaønh nghi vaán laø thoaïi, caùi nghi keùo daøi im laëng laø ñaàu. Hay noùi khaùc hôn, tröôùc khi chöa ñaët nghi vaán laø ñaàu, nghi vaán daáy leân laø thoaïi. Chuû yeáu duøng caùi nghi ñaäp cheát moïi voïng töôûng. Khi caùi nghi ñaõ thaønh khoái, khoûi caàn ñeà khôûi maø luùc naøo cuõng nghi, goïi laø "nghi tình". Moät khi caùi nghi tan vôõ ra laø ngoä ñaïo. Theá neân noùi "ña nghi ña ngoä". Song tu khaùn thoaïi ñaàu phaûi gan daï, cheát soáng vôùi caâu mình nhaän nôi Thaày, cho ñeán ngoä ñaïo, khoâng ñöôïc hoïc kinh saùch hay lyù luaän gì caû. Tu khaùn thoaïi ñaàu, khi toïa thieàn khaùn thoaïi ñaàu, luùc ra ngoaøi hoaëc laøm coâng taùc cuõng vaãn khaùn thoaïi ñaàu, khoâng ñoåi thay phaùp naøo khaùc. </w:t>
      </w:r>
    </w:p>
    <w:p>
      <w:pPr>
        <w:pStyle w:val="Normal"/>
        <w:spacing w:before="20" w:after="48"/>
        <w:ind w:firstLine="720"/>
        <w:jc w:val="both"/>
        <w:rPr>
          <w:b/>
          <w:b/>
        </w:rPr>
      </w:pPr>
      <w:r>
        <w:rPr>
          <w:b/>
          <w:spacing w:val="6"/>
        </w:rPr>
        <w:t xml:space="preserve">b. Toïa thieàn bieát voïng: </w:t>
      </w:r>
    </w:p>
    <w:p>
      <w:pPr>
        <w:pStyle w:val="Normal"/>
        <w:spacing w:before="20" w:after="48"/>
        <w:ind w:firstLine="720"/>
        <w:jc w:val="both"/>
        <w:rPr>
          <w:spacing w:val="6"/>
        </w:rPr>
      </w:pPr>
      <w:r>
        <w:rPr>
          <w:spacing w:val="6"/>
        </w:rPr>
        <w:t xml:space="preserve">Thieàn giaû neân öùng duïng phaàn giaùc ngoä haï ôû treân ñeå tu. Khi toïa thieàn ñuùng phaùp roài, thieàn giaû ñeå taâm vaéng laëng, vöøa coù voïng töôûng daáy leân lieàn "bieát voïng khoâng theo". Neáu voïng töôûng quaù maïnh, bieát voïng maø vaãn coøn loâi ñi, thieàn giaû neân thaáy voïng aáy voán khoâng, noùi quaû quyeát raèng: "Maøy laø khoâng". Neáu duøng chöõ khoâng maø trò chöa noåi, thieàn giaû phaûi quôû maéng noù, baûo: "Vì maøy neân nhieàu ñôøi phaûi chòu luaân hoài, giôø ñaây maøy muoán xuoáng ñòa nguïc hay sao?" Ñoù laø loái muïc ñoàng duøng roi ñeå trò con traâu ngoã nghòch. Hoaëc haønh giaû phaûn quaùn laïi xem caùi voïng naøy töø ñaâu maø khôûi. Phaêng tìm nguoàn goác ñeán choã toät cuøng, chuùng lieàn maát taêm daïng, theá laø an taâm. </w:t>
      </w:r>
    </w:p>
    <w:p>
      <w:pPr>
        <w:pStyle w:val="Normal"/>
        <w:spacing w:before="20" w:after="48"/>
        <w:ind w:firstLine="720"/>
        <w:jc w:val="both"/>
        <w:rPr>
          <w:spacing w:val="6"/>
        </w:rPr>
      </w:pPr>
      <w:r>
        <w:rPr>
          <w:spacing w:val="6"/>
        </w:rPr>
        <w:t xml:space="preserve">Bieát voïng khoâng theo laø loái tu nheï nhaøng thanh thaûn, song phaûi coù chí laém môùi khoûi chaùn. Bôûi vì voïng töôûng quaù nhieàu, khoâng theo caùi naøy, caùi khaùc laïi noåi leân, cöù theá maõi khoù tìm ñöôïc phuùt giaây yeân tónh. Phaûi beàn chí, ñöøng naûn, bieát voïng maõi roài voïng seõ thöa daàn. Khoâng theo voïng töôûng laø chuùng ta phaù caùi chaáp ngaõ veà taâm, ñeán khi voïng töôûng yeáu theá seõ coù cô kieán taùnh giaûi ngoä. Ngoaøi giôø toïa thieàn ra, thieàn giaû thöôøng quaùn chieáu thaân töù ñaïi naøy do duyeân hôïp hö giaû, khoâng thaät, baát cöù ñoøi hoûi, coá chaáp gì veà thaân ñeàu quôû traùch: "Thaân ñaõ giaû, coøn muoán caùi gì? Caàu caùi gì?" Nhöõng suy tö nghó töôûng daáy leân cuõng bieát giaû khoâng theo. Neáu coù laøm vieäc thì chæ bieát vieäc aáy, khoâng cho voïng töôûng daãn ñi nôi khaùc. Laëng leõ chaêm chæ trong vieäc laøm, khoâng ñeå chuù voïng beùn maûng ñeán trong ñaàu. Cöù theá haèng tu trong vieäc laøm, haèng tu luùc raûnh roãi, haèng tu khi toïa thieàn. Khoâng theo voïng töôûng laø phaù ngaõ chaáp veà taâm, bieát thaân duyeân hôïp hö giaû laø phaù ngaõ chaáp veà thaân. Ñaây laø böôùc giaùc ngoä voâ ngaõ cuûa ngöôøi tu Phaät theo tinh thaàn Baùt-nhaõ. Loái tu thieàn naøy caøng xem kinh hoïc ñaïo laø caøng saùng theâm, chôù khoâng trôû ngaïi. Nhôø kinh laøm saùng cho thieàn, do thieàn laøm toû raïng ñöôïc kinh. </w:t>
      </w:r>
    </w:p>
    <w:p>
      <w:pPr>
        <w:pStyle w:val="Normal"/>
        <w:spacing w:before="20" w:after="48"/>
        <w:ind w:firstLine="720"/>
        <w:jc w:val="both"/>
        <w:rPr>
          <w:b/>
          <w:b/>
        </w:rPr>
      </w:pPr>
      <w:r>
        <w:rPr>
          <w:b/>
          <w:spacing w:val="6"/>
        </w:rPr>
        <w:t xml:space="preserve">c. Ñoái chieáu hai phaùp tu: </w:t>
      </w:r>
    </w:p>
    <w:p>
      <w:pPr>
        <w:pStyle w:val="Normal"/>
        <w:spacing w:before="20" w:after="48"/>
        <w:ind w:firstLine="720"/>
        <w:jc w:val="both"/>
        <w:rPr>
          <w:spacing w:val="6"/>
        </w:rPr>
      </w:pPr>
      <w:r>
        <w:rPr>
          <w:spacing w:val="6"/>
        </w:rPr>
        <w:t xml:space="preserve">Hai phaùp tu "bieát voïng" vaø "khaùn thoaïi ñaàu" ñeàu goïi laø "tieäm tu ñoán ngoä". Duøng caùi bieát voïng hay caâu thoaïi ñaàu ñeå ñaäp cheát con khæ yù thöùc. Khi con khæ yù thöùc thaät cheát, lieàn ngoä ñaïo, neân noùi "Sau khi cheát lieàn tænh" (tuyeät haäu taùi toâ). Ngöôøi tu ñöøng sôï hay queân vaø khôø daïi, vì coá boû coá queân maø khoâng queân khoâng daïi sao ñöôïc? Tu thoaïi ñaàu coù söùc maïnh, song phaûi buoâng heát moïi hoïc taäp, moïi suy luaän. Tu bieát voïng thì nheï nhaøng laïi phuø hôïp vôùi kinh ñieån, caøng nghe kinh caøng tin theâm phaùp tu. Tu thoaïi ñaàu phaûi ngoä ñaïo môùi saùng, ôû giöõa chöøng coi nhö cheát nôi khôø daïi. Tu bieát voïng thì tu moät giôø saùng moät giôø, caøng tu thì trí tueä caøng taêng, cho ñeán khi phaù tan caùi chaáp ngaõ. Tu thoaïi ñaàu phaûi coù baäc thaày ñaït ñaïo trong phaùp tu naøy daãn daét, môùi ñeán nôi ñeán choán. Tu bieát voïng nöông nôi kinh, chuùng ta thaáy roõ ñöôøng loái tu, coù khi nhaân nghe kinh lieàn ñöôïc kieán taùnh. Bôûi nhöõng lyù do treân, chuû tröông chuùng toâi daïy Taêng Ni vaø Phaät töû sô cô tu thieàn baèng loái "bieát voïng", ñoàng thôøi giaûng Kinh, Luaän cho hoï nghe, mong hoï nhaän ra baûn taùnh, ñeå tieán leân "kieán taùnh khôûi tu" ôû treân. Giaû söû thieàn giaû chöa ñöôïc kieán taùnh, cöù nhö theá maø tu vaãn duõa moøn ngaõ chaáp, trí tueä Baùt-nhaõ töø töø phaùt hieän. </w:t>
      </w:r>
    </w:p>
    <w:p>
      <w:pPr>
        <w:pStyle w:val="Normal"/>
        <w:spacing w:before="20" w:after="48"/>
        <w:ind w:firstLine="720"/>
        <w:jc w:val="both"/>
        <w:rPr>
          <w:b/>
          <w:b/>
        </w:rPr>
      </w:pPr>
      <w:r>
        <w:rPr>
          <w:b/>
          <w:spacing w:val="6"/>
        </w:rPr>
        <w:t xml:space="preserve">3. PHÖÔNG PHAÙP TOÏA THIEÀN: </w:t>
      </w:r>
    </w:p>
    <w:p>
      <w:pPr>
        <w:pStyle w:val="Normal"/>
        <w:spacing w:before="20" w:after="48"/>
        <w:ind w:firstLine="720"/>
        <w:jc w:val="both"/>
        <w:rPr>
          <w:spacing w:val="6"/>
        </w:rPr>
      </w:pPr>
      <w:r>
        <w:rPr>
          <w:spacing w:val="6"/>
        </w:rPr>
        <w:t xml:space="preserve">Caû boán loái tu treân ñeàu caàn toïa thieàn, ñaønh raèng haèng tu trong boán oai nghi (ñi ñöùng naèm ngoài) song toïa thieàn laø phöông tieän thuø thaéng hôn caû. Chính ñöùc Thích-ca Maâu-ni sau khi thaønh ñaïo Ngaøi vaãn toïa thieàn. Coù vò taêng hoûi: "Phaät thaønh ñaïo roài, ngoài thieàn chi nöõa?" Phaät baûo: "Ta ngoài thieàn ñeå ñieàu hoøa thaân theå vaø raên nhaéc ñeä töû sau naøy khoâng löôøi treã toïa thieàn." Vì theá chuùng ta phaûi coá gaéng taäp toïa thieàn. Toïa thieàn coù chia maáy phaàn döôùi ñaây: </w:t>
      </w:r>
    </w:p>
    <w:p>
      <w:pPr>
        <w:pStyle w:val="Normal"/>
        <w:spacing w:before="20" w:after="48"/>
        <w:ind w:firstLine="720"/>
        <w:jc w:val="both"/>
        <w:rPr>
          <w:b/>
          <w:b/>
        </w:rPr>
      </w:pPr>
      <w:r>
        <w:rPr>
          <w:b/>
          <w:spacing w:val="6"/>
        </w:rPr>
        <w:t xml:space="preserve">a. Tröôùc khi toïa thieàn: </w:t>
      </w:r>
    </w:p>
    <w:p>
      <w:pPr>
        <w:pStyle w:val="Normal"/>
        <w:spacing w:before="20" w:after="48"/>
        <w:ind w:firstLine="720"/>
        <w:jc w:val="both"/>
        <w:rPr>
          <w:spacing w:val="6"/>
        </w:rPr>
      </w:pPr>
      <w:r>
        <w:rPr>
          <w:spacing w:val="6"/>
        </w:rPr>
        <w:t xml:space="preserve">Haønh giaû kheùo taäp ñi ñöùng naèm ngoài ñeàu nheï nhaøng thö thaû, buoâng xaû khoâng ñeå taâm böïc töùc buoàn raàu. Muoán toïa thieàn phaûi saém phöông tieän ngoài, moät caùi "boà ñoaøn" ñaët treân moät taám neäm moûng saùu taác vuoâng. Neáu khoâng coù taám neäm, traûi meàn hai ba lôùp cuõng ñöôïc. Boà ñoaøn may baèng vaûi, trong doàn goøn ñöøng cöùng laém, beà cao moät taác, beà kính hai taác taây, hình troøn. Neáu khoâng coù boà ñoaøn neân laáy meàn xeáp laøm tö, khi ngoài chæ ñeå phaân nöûa baøn toïa leân meàn cho coù theá ngaû veà tröôùc moät chuùt, xöông soáng deã thaúng. Ngoài phaûi löïa choã ít gioù maø khoâng nöïc laém. Neáu ban ñeâm ngoài trong muøng chôù ñeå ñeøn saùng laém, cuõng ñöøng toái moø, saùng vöøa vöøa laø toát. </w:t>
      </w:r>
    </w:p>
    <w:p>
      <w:pPr>
        <w:pStyle w:val="Normal"/>
        <w:spacing w:before="20" w:after="48"/>
        <w:ind w:firstLine="720"/>
        <w:jc w:val="both"/>
        <w:rPr>
          <w:b/>
          <w:b/>
        </w:rPr>
      </w:pPr>
      <w:r>
        <w:rPr>
          <w:b/>
          <w:spacing w:val="6"/>
        </w:rPr>
        <w:t xml:space="preserve">b. Trong khi toïa thieàn: </w:t>
      </w:r>
    </w:p>
    <w:p>
      <w:pPr>
        <w:pStyle w:val="Normal"/>
        <w:spacing w:before="20" w:after="48"/>
        <w:ind w:firstLine="720"/>
        <w:jc w:val="both"/>
        <w:rPr>
          <w:spacing w:val="6"/>
        </w:rPr>
      </w:pPr>
      <w:r>
        <w:rPr>
          <w:spacing w:val="6"/>
        </w:rPr>
        <w:t xml:space="preserve">Ñeán giôø toïa thieàn, traûi neäm loùt boà ñoaøn xong, ngoài leân boà ñoaøn, xöông cuøng ñuùng giöõa boà ñoaøn, nghieâng qua nghieâng laïi cho an oån môùi keùo chaân ngoài. Neáu ngoài baùn giaø, keùo chaân traùi ñeå leân ñuøi maët, hoaëc chaân maët ñeå leân ñuøi traùi cuõng ñöôïc, tuøy söï thuaän tieän cuûa haønh giaû. Hai theá ngoài aáy, moät laø kieát töôøng hai laø haøng ma. Neáu ngoài kieát giaø, chaân traùi keùo ñeå leân ñuøi maët, chaân maët keùo ñeå leân ñuøi traùi, keùo saùt vaøo thaân. Keá nôùi roäng daây löng, coå aùo, söûa thaân ngay thaúng. Laáy baøn tay traùi ñeå leân baøn tay maët, hoaëc ngöôïc laïi cuõng ñöôïc. Hai baøn tay ñeå treân hai loøng baøn chaân, nhöõng ngoùn tay choàng leân nhau, hai ñaàu ngoùn tay caùi vöøa ñuïng nhau, naèm ngay chieàu caùi ruùn. Neáu loøng baøn chaân beân naøo truõng quaù, neân laáy khaên xeáp laïi cheâm cho hai tay ngang baèng nhau. Chuyeån ñoäng thaân ba laàn, ban ñaàu raát maïnh, sau yeáu daàn. Ngoài löng thaúng vöøa phaûi, ñöøng coá gaéng, ñaàu hôi cuùi, chieàu choùt muõi ngay ñaàu ngoùn tay caùi, hai traùi tai ngang baû vai, maét môû moät phaàn ba, göông maët bình thaûn, ngoài yeân. Duøng mieäng thôû hôi oâ tröôïc ra, khi thôû haù mieäng cho hôi ra, ñöøng maïnh cuõng ñöøng gaáp, thôû thaät daøi vaø saïch, hôi ra töôûng nhö taát caû phieàn naõo beänh hoaïn theo hôi thôû ra ngoaøi heát. Ngaäm mieäng laïi duøng muõi hít hôi vaøo, daøi nheï vaø thaät ñaày, hôi voâ töôûng khoâng khí trong saïch vaøo khaép chaâu thaân. Nhö theá ba laàn. Thôû xong, ngaäm mieäng laïi, moâi vaø raêng vöøa keà nhau, löôõi ñeå leân treân. Töø ñaây veà sau chæ hít thôû baèng muõi ñeàu ñeàu nheï nheï maø daøi. Thaân ngoài ngay thaúng nhö coät truï, duø coù ngöùa ngaùy cuõng khoâng cöïa ñoäng, nhöùc moûi cuõng gan daï chòu ñöïng ñuùng giôø môùi xaû. Voïng töôûng döøng laø ñònh, ñöøng ñoøi hoûi caùi ñònh naøo khaùc. ÖÙng duïng ñuùng caâu Thieàn sö Huyeàn Giaùc noùi: "Tænh tænh laëng laëng laø phaûi, tænh tænh voïng töôûng laø sai; laëng laëng tænh tænh laø phaûi, laëng laëng hoân traàm laø sai". Ñaây laø phöông phaùp nhaäp thieàn. </w:t>
      </w:r>
    </w:p>
    <w:p>
      <w:pPr>
        <w:pStyle w:val="Normal"/>
        <w:spacing w:before="20" w:after="48"/>
        <w:ind w:firstLine="720"/>
        <w:jc w:val="both"/>
        <w:rPr>
          <w:spacing w:val="6"/>
        </w:rPr>
      </w:pPr>
      <w:r>
        <w:rPr>
          <w:spacing w:val="6"/>
        </w:rPr>
        <w:t xml:space="preserve">Ñeán truï thieàn, tuøy trình ñoä öùng duïng moät trong boán phaùp treân ñeå trò taâm. Neáu ngöôøi sô cô neân duøng loái bieát voïng ñeå tu. Khi aáy, thôû ra vaøo an oån ñoâi ba phuùt, buoâng hôi thôû ñeå taâm an tònh, vöøa coù voïng khôûi lieàn bieát voïng khoâng theo, voïng laëng thì taâm laëng, voïng daáy lieàn bieát voïng. Cöù theá maõi cho ñeán voïng thöa daàn vaø im baët. Neáu mô maøng nguû guïc, caàn môû maét saùng ra, chaán chænh thaân nghieâm trang laïi, ma nguû vaãn hoaønh haønh neân truï taâm taïi meù toùc nhoïn treân traùn, ma nguû vaãn traàm troïng, neân xaû thieàn ñi kinh haønh. Neáu voïng töôûng quaù maïnh, neân truï taâm taïi choùt muõi hay giöõa ruùn. Song chæ taïm thôøi cho qua côn maõnh lieät cuûa chuùng thoâi. Voïng töôûng bình thöôøng neân giöõ bieát voïng khoâng theo, chaúng caàn laøm gì khaùc. Nhö theá ngoài ñöôïc bao laâu tuøy söùc tu taäp cuûa haønh giaû. Trong luùc ngoài nghe ngöïc naëng, tim hôi nhoùi laø ngoài thaúng quaù, phaûi ruøn xuoáng moät chuùt, nghe nhöùc xöông soáng gaàn löng quaàn, bieát ngoài cong roài, phaûi thaúng leân. Kheùo leùo ñöøng ñeå thaønh beänh. </w:t>
      </w:r>
    </w:p>
    <w:p>
      <w:pPr>
        <w:pStyle w:val="Normal"/>
        <w:spacing w:before="20" w:after="48"/>
        <w:ind w:firstLine="720"/>
        <w:jc w:val="both"/>
        <w:rPr>
          <w:spacing w:val="6"/>
        </w:rPr>
      </w:pPr>
      <w:r>
        <w:rPr>
          <w:spacing w:val="6"/>
        </w:rPr>
        <w:t xml:space="preserve">Khi xuaát thieàn, tröôùc ñoïc baøi nguyeän hoài höôùng, keá duøng mieäng thôû ra, muõi hít vaøo ba laàn nhö khi môùi vaøo, ñoäng hai baû vai leân xuoáng naêm laàn, ñoäng caùi ñaàu cuùi ngöôùc naêm laàn, vaø nghieâng sang phaûi sang traùi naêm laàn. Ñoäng hai baøn tay naém laïi duoãi ra naêm laàn, dôøi hai baøn tay ra ñaàu goái, chuyeån ñoäng toaøn thaân ba laàn, töø nheï ra maïnh. Xoa boùp toaøn thaân töø ñaàu ñeán chaân, choã naøo baát an caøng boùp nhieàu, xoa hai tay aám aùp vaøo maét ba laàn. Caàn nhôù moãi moãi haønh ñoäng ñeàu nheï nhaøng eâm aùi, ñöøng thoâ oàn. Dôøi thaân khoûi boà ñoaøn, ngoài thöôøng yeân tònh khoaûng naêm phuùt, seõ ñöùng daäy ñi. </w:t>
      </w:r>
    </w:p>
    <w:p>
      <w:pPr>
        <w:pStyle w:val="Normal"/>
        <w:spacing w:before="20" w:after="48"/>
        <w:ind w:firstLine="720"/>
        <w:jc w:val="both"/>
        <w:rPr>
          <w:b/>
          <w:b/>
        </w:rPr>
      </w:pPr>
      <w:r>
        <w:rPr>
          <w:b/>
          <w:spacing w:val="6"/>
        </w:rPr>
        <w:t xml:space="preserve">c. Sau khi toïa thieàn: </w:t>
      </w:r>
    </w:p>
    <w:p>
      <w:pPr>
        <w:pStyle w:val="Normal"/>
        <w:spacing w:before="20" w:after="48"/>
        <w:ind w:firstLine="720"/>
        <w:jc w:val="both"/>
        <w:rPr>
          <w:spacing w:val="6"/>
        </w:rPr>
      </w:pPr>
      <w:r>
        <w:rPr>
          <w:spacing w:val="6"/>
        </w:rPr>
        <w:t xml:space="preserve">Neáu hoaøn caûnh thuaän tieän, haønh giaû sau khi xaû thieàn, ra saân hoaëc haønh lang nhaø ñi kinh haønh thaúng chaân ñoä muôøi phuùt. Böôùc thaúng chaân maø chaúng ñoäng, taâm vaãn bieát voïng khoâng theo. Baét tay vaøo vieäc laøm naøo ñeàu chæ bieát trong vieäc laøm aáy, coù voïng töôûng keùo ñi, buoâng chuùng khoâng theo. Ñoù laø bieát tu sau khi xaû thieàn. </w:t>
      </w:r>
    </w:p>
    <w:p>
      <w:pPr>
        <w:pStyle w:val="Normal"/>
        <w:spacing w:before="20" w:after="48"/>
        <w:ind w:firstLine="720"/>
        <w:jc w:val="both"/>
        <w:rPr>
          <w:b/>
          <w:b/>
        </w:rPr>
      </w:pPr>
      <w:r>
        <w:rPr>
          <w:b/>
          <w:spacing w:val="6"/>
        </w:rPr>
        <w:t xml:space="preserve">d. Trong khi toïa thieàn thaáy caûnh laï: </w:t>
      </w:r>
    </w:p>
    <w:p>
      <w:pPr>
        <w:pStyle w:val="Normal"/>
        <w:spacing w:before="20" w:after="48"/>
        <w:ind w:firstLine="720"/>
        <w:jc w:val="both"/>
        <w:rPr>
          <w:spacing w:val="6"/>
        </w:rPr>
      </w:pPr>
      <w:r>
        <w:rPr>
          <w:spacing w:val="6"/>
        </w:rPr>
        <w:t xml:space="preserve">Haønh giaû trong khi toïa thieàn thöôøng coù töôùng laï phaùt hieän, nghe thaân naëng neà nhö coù vaät gì ñeø leân, thaân nheï nhaøng muoán bay boång, coù nhöõng con li ti boø ngöùa treân maët, luoàng ñieän töø xöông soáng chaïy leân, coù vaät gì xuùc chaïm rôïn ngöôøi, thaân muoán lay ñoäng, ñaàu laéc lô, thaáy phía tröôùc coù aùnh saùng, nghe nhö coù ngöôøi noùi beân loã tai., taát caû nhöõng töôùng aáy ñeàu khoâng neân chaáp nhaän hay sôï haõi. Phaûi quaùn noù laø hö giaû, vaãn giöõ thaân laøm chuû khoâng cho noù xaâm phaïm. Cho ñeán duø thaáy ma hay thaáy Phaät cuõng khoâng möøng khoâng sôï, vì bieát ñeàu laø töôùng hö giaû neân khoâng chaáp nhaän. Nhaø thieàn noùi "gaëp ma gieát ma, gaëp Phaät gieát Phaät" laø theá. Vui möøng vaø sôï haõi laø nhaân cuûa ñieân cuoàng. Kinh Laêng Nghieâm noùi veà nguõ aám ma, moãi ñoaïn keát thuùc Phaät daïy: "Neáu cho mình chöùng thaùnh töùc rôi vaøo boïn taø, khoâng nghó chöùng thaùnh laø caûnh giôùi toát" (Nhöôïc taùc thaùnh giaûi töùc thoï quaàn taø, baát khôûi thaùnh taâm töùc thieän caûnh giôùi). Caûnh taø hay toát ñeàu taïi taâm mình chaáp maø ra. Ñöøng quan taâm ñeán ngoaïi caûnh, chuû yeáu an taâm laø ñuùng. Duø coù caûnh döõ hieän ra vaãn laø töôùng bieán hoùa khoâng thaät, caùi khoâng thaät laøm gì haïi ñöôïc mình maø sôï. Trong khi ngoài thieàn thaáy caûnh laï, phaàn lôùn laø mô, caàn phaûi môû maét tænh taùo nhìn chuùng, neáu nhìn maø chuùng khoâng maát thì nhaém maét laïi töôûng naêm uaån naøy laø khoâng, töôùng kia cuõng khoâng thì khoûi sôï seät. </w:t>
      </w:r>
    </w:p>
    <w:p>
      <w:pPr>
        <w:pStyle w:val="Normal"/>
        <w:spacing w:before="20" w:after="48"/>
        <w:ind w:firstLine="720"/>
        <w:jc w:val="both"/>
        <w:rPr>
          <w:b/>
          <w:b/>
        </w:rPr>
      </w:pPr>
      <w:r>
        <w:rPr>
          <w:b/>
          <w:spacing w:val="6"/>
        </w:rPr>
        <w:t xml:space="preserve">e. Lôïi ích toïa thieàn: </w:t>
      </w:r>
    </w:p>
    <w:p>
      <w:pPr>
        <w:pStyle w:val="Normal"/>
        <w:spacing w:before="20" w:after="48"/>
        <w:ind w:firstLine="720"/>
        <w:jc w:val="both"/>
        <w:rPr>
          <w:spacing w:val="6"/>
        </w:rPr>
      </w:pPr>
      <w:r>
        <w:rPr>
          <w:spacing w:val="6"/>
        </w:rPr>
        <w:t xml:space="preserve">Toïa thieàn laø moät loái tu caên baûn cuûa ñaïo giaùc ngoä, ñöùc Thích-ca ngaøy xöa cuõng do toïa thieàn ñöôïc ngoä ñaïo, Giôùi Ñònh Tueä laø ba cöûa giaûi thoaùt cuûa ñaïo Phaät. Toïa thieàn ñuùng phaùp seõ ñem laïi cho thaân chuùng ta söï ñieàu hoøa khoûe maïnh, da deû töôi toát, ít sanh beänh hoaïn. Khi nghe ueå oaûi trong ngöôøi saép bò caûm, chuùng ta ngoài thieàn ñoä moät tieáng ñoàng hoà laø tan ngay. Neáu caûm gioù hôi naëng, caàn ngoài ñoâi ba laàn môùi heát. Vì ngoài thieàn hôi noùng xoâng ra, moïi thöù khí laïnh ñeàu bò tan neân heát caûm. Veà phaàn taâm taùn loaïn, toïa thieàn ñuoåi chuùng nhanh hôn bình thöôøng. Song coù nhieàu vò thaáy luùc ngoài thieàn loaïn nhieàu hôn ôû ngoaøi, chaúng qua luùc ôû ngoaøi caûnh ñoäng neân ít thaáy taâm mình ñoäng, khi toïa thieàn caûnh ñaõ vaéng neân deã thaáy taâm ñoäng. Taâm ñoäng maø xaû heát khoâng theo, daàn daàn tònh laïi, ñaây laø hieäu quaû cuûa toïa thieàn. Bôûi toïa thieàn thieát yeáu neân taêng só ít ai khoâng taäp toïa thieàn. Chuùng ta nghe Thieàn sö Thieän Chieâu ôû Phaàn Döông noùi keä: </w:t>
      </w:r>
    </w:p>
    <w:p>
      <w:pPr>
        <w:pStyle w:val="Normal"/>
        <w:spacing w:before="20" w:after="48"/>
        <w:ind w:firstLine="720"/>
        <w:jc w:val="both"/>
        <w:rPr/>
      </w:pPr>
      <w:r>
        <w:rPr>
          <w:spacing w:val="6"/>
        </w:rPr>
        <w:tab/>
        <w:t xml:space="preserve">Beá hoä sô dung taåu </w:t>
      </w:r>
    </w:p>
    <w:p>
      <w:pPr>
        <w:pStyle w:val="Normal"/>
        <w:spacing w:before="20" w:after="48"/>
        <w:ind w:firstLine="720"/>
        <w:jc w:val="both"/>
        <w:rPr/>
      </w:pPr>
      <w:r>
        <w:rPr>
          <w:spacing w:val="6"/>
        </w:rPr>
        <w:tab/>
        <w:t xml:space="preserve">Vi taêng nhaïo toïa thieàn </w:t>
      </w:r>
    </w:p>
    <w:p>
      <w:pPr>
        <w:pStyle w:val="Normal"/>
        <w:spacing w:before="20" w:after="48"/>
        <w:ind w:firstLine="720"/>
        <w:jc w:val="both"/>
        <w:rPr/>
      </w:pPr>
      <w:r>
        <w:rPr>
          <w:spacing w:val="6"/>
        </w:rPr>
        <w:tab/>
        <w:t xml:space="preserve">Nhaát taâm voâ taïp nieäm </w:t>
      </w:r>
    </w:p>
    <w:p>
      <w:pPr>
        <w:pStyle w:val="Normal"/>
        <w:spacing w:before="20" w:after="48"/>
        <w:ind w:firstLine="720"/>
        <w:jc w:val="both"/>
        <w:rPr/>
      </w:pPr>
      <w:r>
        <w:rPr>
          <w:spacing w:val="6"/>
        </w:rPr>
        <w:tab/>
        <w:t xml:space="preserve">Vaïn haïnh töï thoâng huyeàn </w:t>
      </w:r>
    </w:p>
    <w:p>
      <w:pPr>
        <w:pStyle w:val="Normal"/>
        <w:spacing w:before="20" w:after="48"/>
        <w:ind w:firstLine="720"/>
        <w:jc w:val="both"/>
        <w:rPr/>
      </w:pPr>
      <w:r>
        <w:rPr>
          <w:spacing w:val="6"/>
        </w:rPr>
        <w:tab/>
        <w:t xml:space="preserve">Nguyeät aán thu giang tónh </w:t>
      </w:r>
    </w:p>
    <w:p>
      <w:pPr>
        <w:pStyle w:val="Normal"/>
        <w:spacing w:before="20" w:after="48"/>
        <w:ind w:firstLine="720"/>
        <w:jc w:val="both"/>
        <w:rPr/>
      </w:pPr>
      <w:r>
        <w:rPr>
          <w:spacing w:val="6"/>
        </w:rPr>
        <w:tab/>
        <w:t xml:space="preserve">Ñaêng minh thaûo xaù tieân </w:t>
      </w:r>
    </w:p>
    <w:p>
      <w:pPr>
        <w:pStyle w:val="Normal"/>
        <w:spacing w:before="20" w:after="48"/>
        <w:ind w:firstLine="720"/>
        <w:jc w:val="both"/>
        <w:rPr/>
      </w:pPr>
      <w:r>
        <w:rPr>
          <w:spacing w:val="6"/>
        </w:rPr>
        <w:tab/>
        <w:t xml:space="preserve">Kyû nhaân naêng ñaùo thöû </w:t>
      </w:r>
    </w:p>
    <w:p>
      <w:pPr>
        <w:pStyle w:val="Normal"/>
        <w:spacing w:before="20" w:after="48"/>
        <w:ind w:firstLine="720"/>
        <w:jc w:val="both"/>
        <w:rPr/>
      </w:pPr>
      <w:r>
        <w:rPr>
          <w:spacing w:val="6"/>
        </w:rPr>
        <w:tab/>
        <w:t xml:space="preserve">Ñaùo thöû kyû naêng chaân. </w:t>
      </w:r>
    </w:p>
    <w:p>
      <w:pPr>
        <w:pStyle w:val="Normal"/>
        <w:spacing w:before="20" w:after="48"/>
        <w:ind w:firstLine="720"/>
        <w:jc w:val="both"/>
        <w:rPr/>
      </w:pPr>
      <w:r>
        <w:rPr>
          <w:spacing w:val="6"/>
        </w:rPr>
        <w:tab/>
        <w:t xml:space="preserve">Ñoùng cöûa daùng gaày nhaùc </w:t>
      </w:r>
    </w:p>
    <w:p>
      <w:pPr>
        <w:pStyle w:val="Normal"/>
        <w:spacing w:before="20" w:after="48"/>
        <w:ind w:firstLine="720"/>
        <w:jc w:val="both"/>
        <w:rPr/>
      </w:pPr>
      <w:r>
        <w:rPr>
          <w:spacing w:val="6"/>
        </w:rPr>
        <w:tab/>
        <w:t xml:space="preserve">Laøm taêng thích toïa thieàn </w:t>
      </w:r>
    </w:p>
    <w:p>
      <w:pPr>
        <w:pStyle w:val="Normal"/>
        <w:spacing w:before="20" w:after="48"/>
        <w:ind w:firstLine="720"/>
        <w:jc w:val="both"/>
        <w:rPr/>
      </w:pPr>
      <w:r>
        <w:rPr>
          <w:spacing w:val="6"/>
        </w:rPr>
        <w:tab/>
        <w:t xml:space="preserve">Nhaát taâm khoâng nieäm taïp </w:t>
      </w:r>
    </w:p>
    <w:p>
      <w:pPr>
        <w:pStyle w:val="Normal"/>
        <w:spacing w:before="20" w:after="48"/>
        <w:ind w:firstLine="720"/>
        <w:jc w:val="both"/>
        <w:rPr/>
      </w:pPr>
      <w:r>
        <w:rPr>
          <w:spacing w:val="6"/>
        </w:rPr>
        <w:tab/>
        <w:t xml:space="preserve">Muoân haïnh töï thoâng huyeàn </w:t>
      </w:r>
    </w:p>
    <w:p>
      <w:pPr>
        <w:pStyle w:val="Normal"/>
        <w:spacing w:before="20" w:after="48"/>
        <w:ind w:firstLine="720"/>
        <w:jc w:val="both"/>
        <w:rPr/>
      </w:pPr>
      <w:r>
        <w:rPr>
          <w:spacing w:val="6"/>
        </w:rPr>
        <w:tab/>
        <w:t xml:space="preserve">Traêng in doøng thu laëng </w:t>
      </w:r>
    </w:p>
    <w:p>
      <w:pPr>
        <w:pStyle w:val="Normal"/>
        <w:spacing w:before="20" w:after="48"/>
        <w:ind w:firstLine="720"/>
        <w:jc w:val="both"/>
        <w:rPr/>
      </w:pPr>
      <w:r>
        <w:rPr>
          <w:spacing w:val="6"/>
        </w:rPr>
        <w:tab/>
        <w:t xml:space="preserve">Ñeøn saùng nhaø coû töôi </w:t>
      </w:r>
    </w:p>
    <w:p>
      <w:pPr>
        <w:pStyle w:val="Normal"/>
        <w:spacing w:before="20" w:after="48"/>
        <w:ind w:firstLine="720"/>
        <w:jc w:val="both"/>
        <w:rPr/>
      </w:pPr>
      <w:r>
        <w:rPr>
          <w:spacing w:val="6"/>
        </w:rPr>
        <w:tab/>
        <w:t xml:space="preserve">Maáy ngöôøi hay ñeán ñoù </w:t>
      </w:r>
    </w:p>
    <w:p>
      <w:pPr>
        <w:pStyle w:val="Normal"/>
        <w:spacing w:before="20" w:after="48"/>
        <w:ind w:firstLine="720"/>
        <w:jc w:val="both"/>
        <w:rPr/>
      </w:pPr>
      <w:r>
        <w:rPr>
          <w:spacing w:val="6"/>
        </w:rPr>
        <w:tab/>
        <w:t xml:space="preserve">Ñeán ñoù maáy keû chaân. </w:t>
      </w:r>
    </w:p>
    <w:p>
      <w:pPr>
        <w:pStyle w:val="Normal"/>
        <w:spacing w:before="20" w:after="48"/>
        <w:ind w:firstLine="720"/>
        <w:jc w:val="both"/>
        <w:rPr>
          <w:spacing w:val="6"/>
        </w:rPr>
      </w:pPr>
      <w:r>
        <w:rPr>
          <w:spacing w:val="6"/>
        </w:rPr>
        <w:t>Toùm laïi, phöông phaùp toïa thieàn tuy ñaõ chæ qua maáy trang giaáy naøy, song quí nhaát laø haønh giaû tröïc tieáp vôùi nhöõng vò coù thaät tu thieàn ñeå ñöôïc chæ roõ caùch toïa thieàn vaø söûa cho nhöõng choã sai, keát quaû seõ toát hôn.</w:t>
      </w:r>
    </w:p>
    <w:p>
      <w:pPr>
        <w:pStyle w:val="Normal"/>
        <w:spacing w:before="20" w:after="48"/>
        <w:ind w:firstLine="720"/>
        <w:jc w:val="both"/>
        <w:rPr>
          <w:b/>
          <w:b/>
        </w:rPr>
      </w:pPr>
      <w:r>
        <w:rPr>
          <w:b/>
          <w:color w:val="0000FF"/>
          <w:spacing w:val="6"/>
        </w:rPr>
        <w:t xml:space="preserve">C. HIEÄU DUÏNG </w:t>
      </w:r>
    </w:p>
    <w:p>
      <w:pPr>
        <w:pStyle w:val="Normal"/>
        <w:spacing w:before="20" w:after="48"/>
        <w:ind w:firstLine="720"/>
        <w:jc w:val="both"/>
        <w:rPr>
          <w:spacing w:val="6"/>
        </w:rPr>
      </w:pPr>
      <w:r>
        <w:rPr>
          <w:spacing w:val="6"/>
        </w:rPr>
        <w:t xml:space="preserve">ÖÙng duïng loái tu thieàn cuûa Thieàn toâng moät caùch ñuùng ñaén, ñaït hieäu quaû khoâng theå keå heát. Vì ñaây laø loái tu sieâu thoaùt toä? ñænh, thaúng taét voâ cuøng. Neáu öùng duïng ñöôïc vieân maõn thì moät ñôøi giaûi thoaùt sanh töû, töø phaøm phu tieán thaúng leân Phaät quaû, nhö noùi: "Meâ laø chuùng sanh, ngoä laø Phaät". Baèng öùng duïng ñöôïc phaàn naøo thì ñaõ vaøo haøng Boà-taùt, tuy chöa thoaùt khoûi sanh töû, song ñi trong sanh töû coi nhö daïo hoa vieân. Thieàn sö Töø Minh noùi: "Sanh nhö ñaép chaên ñoâng, töû nhö côûi aùo haï". Döôùi con maét caùc Thieàn sö, thaät cuoäc ñôøi laø moäng huyeãn khoâng hoa, khoâng coù gì laø chöôùng ngaïi. Coâng duïng höõu hieäu taïm chia laøm hai phaàn: </w:t>
      </w:r>
    </w:p>
    <w:p>
      <w:pPr>
        <w:pStyle w:val="Normal"/>
        <w:spacing w:before="20" w:after="48"/>
        <w:ind w:firstLine="720"/>
        <w:jc w:val="both"/>
        <w:rPr>
          <w:b/>
          <w:b/>
        </w:rPr>
      </w:pPr>
      <w:r>
        <w:rPr>
          <w:b/>
          <w:spacing w:val="6"/>
        </w:rPr>
        <w:t xml:space="preserve">1. Taùnh giaùc laø hoøn ngoïc nhö yù: </w:t>
      </w:r>
    </w:p>
    <w:p>
      <w:pPr>
        <w:pStyle w:val="Normal"/>
        <w:spacing w:before="20" w:after="48"/>
        <w:ind w:firstLine="720"/>
        <w:jc w:val="both"/>
        <w:rPr>
          <w:spacing w:val="6"/>
        </w:rPr>
      </w:pPr>
      <w:r>
        <w:rPr>
          <w:spacing w:val="6"/>
        </w:rPr>
        <w:t xml:space="preserve">Taát caû nhaân loaïi khoâng quí gì baèng sanh maïng, sanh maïng ñöôïc coi troïng nhaát treân nhaân gian naøy. Bôûi vì taát caû cuûa caûi söï nghieäp, danh voïng taøi saéc. ñeàu ñeå toâ ñieåm cho sanh maïng. Maát sanh maïng taát caû caùi aáy trôû thaønh voâ nghóa. Song sanh maïng con ngöôøi thôøi nay, neáu keùo daøi laém chæ trong voøng baûy taùm möôi naêm. Caùi ñau khoå nhaát cuûa con ngöôøi laø khi nghe mình saép maát sanh maïng. Vì theá baát cöù söï caàu khaån, van xin, quî luïy, laïy luïc naøo mieãn laø ñöôïc keùo daøi theâm sanh maïng thì hoï saün saøng laøm. Nhöng cuoái cuøng con ngöôøi ñaønh phaûi troùi tay cuùi ñaàu döôùi nhaùt kieám cuûa con quyû voâ thöôøng. Thaät laø moái ñau khoå truyeàn kieáp khoâng ai thoaùt ñöôïc. Neáu coù moät phöông phaùp naøo khieán con ngöôøi thoaùt ñöôïc caùi cheát thì treân nhaân gian naøy coøn gì quí baèng! ÔÛ ñaây, chuùng toâi xin giôùi thieäu quí vò phöông thuoác hy höõu duy nhaát treân ñôøi, neáu quí vò uoáng noù vaøo thì "baát töû", chính laø taùnh giaùc cuûa quí vò ñaáy. Ngöôøi giaùc ngoä taùnh giaùc laø nhaän ra ñöôïc caùi "baát töû". Vì theá taùnh giaùc naøy ñöôïc Phaät duï laø hoøn ngoïc nhö yù. Ñöôïc hoøn ngoïc naøy roài, con ngöôøi döùt saïch moïi ñau khoå, moïi mong caàu ñeàu toaïi nguyeän. Nhöng raát tieác, hoøn ngoïc quí ñeå beân goùi baùnh keïo, vôùi ñöùa beù leân naêm bao giôø cuõng quí goùi baùnh keïo, xem thöôøng hoøn ngoïc. Cuõng theá, taùnh giaùc thöôøng haèng, ñôn giaûn, hieän höõu nôi chuùng ta, maø bò chuùng ta laõng queân. Chuùng ta cöù say meâ theo caùi töôûng töôïng, caùi nhôù nhung, caùi suy tö, caùi tính toaùn, caùi so saùnh. queân baüng taùnh giaùc. Neáu coù ngöôøi chæ thaúng taùnh giaùc aáy cho thaáy, cuõng vaãn xem thöôøng. Vì thöông ñöùa beù, muoán noù nhaän hoøn ngoïc ñeå sau naøy no aám ñôøi ñôøi, ngöôøi trí phaûi noùi vôùi noù: "Hoøn ngoïc naøy seõ laøm ra nhieàu baùnh keïo, coù noù thì muoán baùnh keïo luùc naøo cuõng coù, chaúng nhöõng baùnh keïo maø moïi ñoà chôi cuõng ñaày ñuû nöõa". Do thích baùnh keïo, ham ñoà chôi, ñöùa beù nhaän hoøn ngoïc. Cuõng vaäy, ñöùc Phaät dieãn taû trong kinh naøo laø tam thaân, töù trí, nguõ nhaõn, luïc thoâng, töù voâ sôû uùy, thaäp baùt baát coäng v.v. vaø v.v., ñeàu ñaày ñuû neáu ngöôøi naøo ngoä ñöôïc taùnh giaùc. Vì thích thaàn thoâng töï taïi bieán hoùa voâ cuøng, chuùng ta phaùt taâm boà-ñeà höôùng veà taùnh giaùc. Hoaëc vì taùnh hieáu kyø, öa töôûng töôïng quaùi dò, nhöõng ngöôøi naøy khoâng thích caùi gì ñôn giaûn bình dò, muoán chæ taùnh giaùc thöïc höõu maø giaûn ñôn cho hoï, khoâng sao traùnh khoûi hoï seõ xem thöôøng. Buoäc loøng ñöùc Phaät phaûi noùi moät caùch khoù khaên, quaù söùc töôûng töôïng cuûa hoï, coù theá hoï môùi quí troïng kính neå vaø tìm toøi tu taäp. </w:t>
      </w:r>
    </w:p>
    <w:p>
      <w:pPr>
        <w:pStyle w:val="Normal"/>
        <w:spacing w:before="20" w:after="48"/>
        <w:ind w:firstLine="720"/>
        <w:jc w:val="both"/>
        <w:rPr/>
      </w:pPr>
      <w:r>
        <w:rPr>
          <w:spacing w:val="6"/>
        </w:rPr>
        <w:t xml:space="preserve">Thaät söï taùnh giaùc loàng saün nôi con ngöôøi xaùc thòt cuûa chuùng ta, noù hieån baøy töø maét, tai, muõi, löôõi, thaân, yù cuûa chuùng ta, song noù khoâng phaûi maét, tai, muõi, löôõi, thaân, yù. Vì maét, tai, muõi, löôõi, thaân laø phaàn vaät chaát do töù ñaïi hoøa hôïp maø thaønh; töù ñaïi theå noù voâ tri neân khoâng phaûi taùnh giaùc. Y Ù laø caùi taâm voïng töôûng quaáy ñoäng baùm vaøo boùng daùng cuûa traàn caûnh, bieán ñoäng sanh dieät, chôït coù chôït khoâng, chaúng phaûi taùnh giaùc. Bôûi vì taùnh giaùc laø lieãu tri thöôøng haèng, khoâng töôùng maïo, khoâng sanh dieät. Cho neân naêm caên tieáp xuùc vôùi naêm traàn, lieãu tri maø khoâng so saùnh phaân bieät, ñoù laø hieän töôùng cuûa taùnh giaùc. Nhaãn ñeán khi khoâng coù naêm traàn, taùnh giaùc cuõng haèng hieån baøy nhö vaäy. Beân trong yù thöùc daáy ñoäng hay döøng nghæ, bieát roõ moïi ñoäng taùc cuûa yù laø taùnh giaùc. Neáu khoâng taùnh giaùc, caùi gì bieát yù thöùc coù ñoäng hay khoâng ñoäng? Vì taùnh giaùc khoâng ñoäng, khoâng töôùng maïo neân khoâng sanh dieät. Soáng ñöôïc vôùi taùnh giaùc laø ñi vaøo baát töû (voâ sanh), soáng vôùi voïng töôûng laø ñi vaøo sanh töû. Baát töû laø Nieát-baøn giaûi thoaùt, sanh töû laø luaân hoài ñau khoå. Voïng töôûng laø caùi ñoäng cuûa taùnh giaùc, voïng töôûng laëng xuoáng laø taùnh giaùc troøn ñaày. Chuùng toâi möôïn baøi keä cuûa Thieàn sö Thanh Hoàng ñeå keát thuùc ñoaïn naøy: </w:t>
      </w:r>
    </w:p>
    <w:p>
      <w:pPr>
        <w:pStyle w:val="Normal"/>
        <w:spacing w:before="20" w:after="48"/>
        <w:ind w:firstLine="720"/>
        <w:jc w:val="both"/>
        <w:rPr/>
      </w:pPr>
      <w:r>
        <w:rPr>
          <w:spacing w:val="6"/>
        </w:rPr>
        <w:tab/>
        <w:t xml:space="preserve">Chaân khoâng traïm tòch duy thöôøng taïi </w:t>
      </w:r>
    </w:p>
    <w:p>
      <w:pPr>
        <w:pStyle w:val="Normal"/>
        <w:spacing w:before="20" w:after="48"/>
        <w:ind w:firstLine="720"/>
        <w:jc w:val="both"/>
        <w:rPr/>
      </w:pPr>
      <w:r>
        <w:rPr>
          <w:spacing w:val="6"/>
        </w:rPr>
        <w:tab/>
        <w:t xml:space="preserve">Baát giaùc löông ñieàn voïng sôû moâng </w:t>
      </w:r>
    </w:p>
    <w:p>
      <w:pPr>
        <w:pStyle w:val="Normal"/>
        <w:spacing w:before="20" w:after="48"/>
        <w:ind w:firstLine="720"/>
        <w:jc w:val="both"/>
        <w:rPr/>
      </w:pPr>
      <w:r>
        <w:rPr>
          <w:spacing w:val="6"/>
        </w:rPr>
        <w:tab/>
        <w:t xml:space="preserve">Chaân taùnh haø taèng ly voïng höõu </w:t>
      </w:r>
    </w:p>
    <w:p>
      <w:pPr>
        <w:pStyle w:val="Normal"/>
        <w:spacing w:before="20" w:after="48"/>
        <w:ind w:firstLine="720"/>
        <w:jc w:val="both"/>
        <w:rPr/>
      </w:pPr>
      <w:r>
        <w:rPr>
          <w:spacing w:val="6"/>
        </w:rPr>
        <w:tab/>
        <w:t xml:space="preserve">Hoa khai hoa laïc töï xuaân phong. </w:t>
      </w:r>
    </w:p>
    <w:p>
      <w:pPr>
        <w:pStyle w:val="Normal"/>
        <w:spacing w:before="20" w:after="48"/>
        <w:ind w:firstLine="720"/>
        <w:jc w:val="both"/>
        <w:rPr/>
      </w:pPr>
      <w:r>
        <w:rPr>
          <w:spacing w:val="6"/>
        </w:rPr>
        <w:tab/>
        <w:t xml:space="preserve">Chaân khoâng laëng leõ thöôøng coøn maõi </w:t>
      </w:r>
    </w:p>
    <w:p>
      <w:pPr>
        <w:pStyle w:val="Normal"/>
        <w:spacing w:before="20" w:after="48"/>
        <w:ind w:firstLine="720"/>
        <w:jc w:val="both"/>
        <w:rPr/>
      </w:pPr>
      <w:r>
        <w:rPr>
          <w:spacing w:val="6"/>
        </w:rPr>
        <w:tab/>
        <w:t xml:space="preserve">Chaúng bieát löông ñieàn voïng che loàng </w:t>
      </w:r>
    </w:p>
    <w:p>
      <w:pPr>
        <w:pStyle w:val="Normal"/>
        <w:spacing w:before="20" w:after="48"/>
        <w:ind w:firstLine="720"/>
        <w:jc w:val="both"/>
        <w:rPr/>
      </w:pPr>
      <w:r>
        <w:rPr>
          <w:spacing w:val="6"/>
        </w:rPr>
        <w:tab/>
        <w:t xml:space="preserve">Chaân taùnh ñaâu töøng lìa voïng coù </w:t>
      </w:r>
    </w:p>
    <w:p>
      <w:pPr>
        <w:pStyle w:val="Normal"/>
        <w:spacing w:before="20" w:after="48"/>
        <w:ind w:firstLine="720"/>
        <w:jc w:val="both"/>
        <w:rPr/>
      </w:pPr>
      <w:r>
        <w:rPr>
          <w:spacing w:val="6"/>
        </w:rPr>
        <w:tab/>
        <w:t xml:space="preserve">Hoa khai hoa ruïng töï gioù xuaân. </w:t>
      </w:r>
    </w:p>
    <w:p>
      <w:pPr>
        <w:pStyle w:val="Normal"/>
        <w:spacing w:before="20" w:after="48"/>
        <w:ind w:firstLine="720"/>
        <w:jc w:val="both"/>
        <w:rPr>
          <w:b/>
          <w:b/>
        </w:rPr>
      </w:pPr>
      <w:r>
        <w:rPr>
          <w:b/>
          <w:spacing w:val="6"/>
        </w:rPr>
        <w:t xml:space="preserve">2. Töï taïi khi cheát: </w:t>
      </w:r>
    </w:p>
    <w:p>
      <w:pPr>
        <w:pStyle w:val="Normal"/>
        <w:spacing w:before="20" w:after="48"/>
        <w:ind w:firstLine="720"/>
        <w:jc w:val="both"/>
        <w:rPr>
          <w:spacing w:val="6"/>
        </w:rPr>
      </w:pPr>
      <w:r>
        <w:rPr>
          <w:spacing w:val="6"/>
        </w:rPr>
        <w:t xml:space="preserve">Ngöôøi tu thieàn coát yeáu ñöôïc sanh töû töï taïi, khi soáng cuõng nhö khi cheát mình hoaøn toaøn laøm chuû. Muoán laøm chuû khi cheát, chính luùc coøn soáng naøy mình phaûi laøm chuû caû theå xaùc laãn taâm hoàn. Nhö Thieàn sö Ñaïo Giai noùi: "Muoán bieát khi cheát ñöôïc töï taïi (hay) khoâng töï taïi, chæ xem hieän tieàn töï do (hay) chaúng töï do". Töï do ñaây coù nghóa laø mình laøm chuû mình hoaøn toaøn, khoâng phaûi töï do ñoái vôùi xaõ hoäi. Ñoái vôùi danh voïng taøi saéc. khoâng quaáy nhieãu ñöôïc ta, ñoái vôùi khoå vui soáng cheát. khoâng phieàn luïy ñeán ta, ta soáng trong cuoäc ñôøi phoàn taïp maø vaãn khoâng vöôùng baän, nhö caây baù hieân ngang ñöùng söøng söõng giöõa trôøi. Trong khi soáng töï taïi nhö vaäy, ñeán luùc cheát laøm gì chaúng töï do. Taïi sao ñöôïc nhö vaäy? Bôûi vì chuùng ta ñaõ thaáy roõ caùi khoâng sanh töû ôû trong caùi sanh töû, coù caùi chaân thaät naèm trong caùi giaû doái. Caùc Thieàn sö vì soáng vôùi caùi chaân thaät neân khoâng maøng ñeán caùi giaû doái, soáng vôùi caùi khoâng sanh töû neân laøm chuû ñöôïc caùi sanh töû. Chuùng ta haõy xem caùi cheát cuûa Thieàn sö: </w:t>
      </w:r>
    </w:p>
    <w:p>
      <w:pPr>
        <w:pStyle w:val="Normal"/>
        <w:spacing w:before="20" w:after="48"/>
        <w:ind w:firstLine="720"/>
        <w:jc w:val="both"/>
        <w:rPr>
          <w:spacing w:val="6"/>
        </w:rPr>
      </w:pPr>
      <w:r>
        <w:rPr>
          <w:spacing w:val="6"/>
        </w:rPr>
        <w:t xml:space="preserve">Tröôùc khi saép tòch, Thieàn sö Ñaëng AÅn Phong hoûi chuùng: "Toâi thöôøng thaáy caùc vò tieàn boái khi tòch hoaëc ngoài, hoaëc naèm, coù vò naøo ñöùng tòch chaêng?" Chuùng thöa: "Coù." Sö hoûi: "Coù vò naøo loän ngöôïc tòch chaêng?" Chuùng thöa: "Chöa töøng thaáy." Sö beøn loän ngöôïc maø tòch, nhöng y phuïc vaãn nguyeân veïn nhö ñöùng. (Ñaëng AÅn Phong laø ñeä töû Maõ Toå). </w:t>
      </w:r>
    </w:p>
    <w:p>
      <w:pPr>
        <w:pStyle w:val="Normal"/>
        <w:spacing w:before="20" w:after="48"/>
        <w:ind w:firstLine="720"/>
        <w:jc w:val="both"/>
        <w:rPr>
          <w:spacing w:val="6"/>
        </w:rPr>
      </w:pPr>
      <w:r>
        <w:rPr>
          <w:spacing w:val="6"/>
        </w:rPr>
        <w:t xml:space="preserve">Vua Ñöôøng Muïc Toâng sai Löôõng Nhai Taêng Luïc laø Linh Phuï ñeán thænh Thieàn sö Voâ Nghieäp veà trieàu. Linh Phuï ñeán laøm leã thöa: "Hoaøng Thöôïng aân chæ phen naøy chaúng gioáng luùc thöôøng, xin Hoøa thöôïng haõy thuaän thieân taâm, khoâng neân noùi beänh." Sö cöôøi chuùm chím noùi: "Baàn ñaïo coù ñöùc gì laøm phieàn theá chuû. Môøi caùc Ngaøi ñi tröôùc, toâi seõ ñi ñöôøng rieâng." Sö beøn taém goäi, ñeán giöõa ñeâm baûo ñeä töû Hueä AÂm v.v. : "Caùc ngöôi! Taùnh thaáy nghe hieåu bieát cuøng hö khoâng ñoàng tuoåi, chaúng sanh, chaúng dieät, taát caû caûnh giôùi voán töï khoâng laëng, khoâng moät phaùp coù thaät, ngöôøi meâ khoâng hieåu bò caûnh laøm laàm, troâi laên khoâng cuøng." Noùi xong Sö ngoài yeân thò tòch. (Cuõng laø ñeä töû Maõ Toå). </w:t>
      </w:r>
    </w:p>
    <w:p>
      <w:pPr>
        <w:pStyle w:val="Normal"/>
        <w:spacing w:before="20" w:after="48"/>
        <w:ind w:firstLine="720"/>
        <w:jc w:val="both"/>
        <w:rPr>
          <w:spacing w:val="6"/>
        </w:rPr>
      </w:pPr>
      <w:r>
        <w:rPr>
          <w:spacing w:val="6"/>
        </w:rPr>
        <w:t xml:space="preserve">OÂng Baøng Long Uaån saép tòch, baûo con gaùi laø Linh Chieáu ra xem maët trôøi ñuùng ngoï voâ cho oâng hay. Linh Chieáu ra xem, vaøo thöa: "Maët trôøi ñaõ ñuùng ngoï maø coù nguyeät thöïc." OÂng ra cöûa xem. Linh chieáu leân toøa cuûa oâng, ngoài kieát giaø chaáp tay thò tòch. OÂng vaøo xem thaáy cöôøi, noùi: "Con gaùi ta lanh lôïi quaù!" OÂng beøn chaäm laïi baûy ngaøy sau. Ñeán ngaøy thöù baûy Chaâu Muïc Vu Coâng ñeán thaêm, oâng baûo: "Chæ mong caùc caùi coù ñeàu khoâng, deø daët caùc caùi khoâng ñeàu thaät, kheùo ôû theá gian ñeàu nhö boùng vang." Noùi xong oâng naèm gaùc ñaàu treân ñaàu goái Vu Coâng maø tòch. </w:t>
      </w:r>
    </w:p>
    <w:p>
      <w:pPr>
        <w:pStyle w:val="Normal"/>
        <w:spacing w:before="20" w:after="48"/>
        <w:ind w:firstLine="720"/>
        <w:jc w:val="both"/>
        <w:rPr>
          <w:spacing w:val="6"/>
        </w:rPr>
      </w:pPr>
      <w:r>
        <w:rPr>
          <w:spacing w:val="6"/>
        </w:rPr>
        <w:t xml:space="preserve">Thieàn sö Löông Giôùi Ñoäng Sôn caïo toùc taém goäi xong, ñaép y baûo chuùng ñaùnh chuoâng, giaõ töø chuùng ngoài yeân maø tòch. Ñaïi chuùng khoùc loùc maõi khoâng döùt. Sö môû maét baûo: "Ngöôøi xuaát gia taâm chaúng dính maéc nôi vaät laø tu haønh chaân chaùnh. Soáng nhoïc thích cheát, thöông xoùt coù lôïi ích gì?" Sö baûo chuû söï saém trai ngu si ñeå cuùng döôøng. Chuùng vaãn quyeán luyeán quaù, keùo daøi ñeán ngaøy thöù baûy. Khi thoï trai Sö cuõng theo chuùng thoï. Thoï trai xong, Sö baûo chuùng: "Taêng giaø voâ söï, saép ñeán giôø ta ra ñi, chôù laøm oàn naùo". Sö vaøo tröôïng thaát ngoài yeân maø tòch. (Sö laø ñeä töû Vaân Nham). </w:t>
      </w:r>
    </w:p>
    <w:p>
      <w:pPr>
        <w:pStyle w:val="Normal"/>
        <w:spacing w:before="20" w:after="48"/>
        <w:ind w:firstLine="720"/>
        <w:jc w:val="both"/>
        <w:rPr>
          <w:spacing w:val="6"/>
        </w:rPr>
      </w:pPr>
      <w:r>
        <w:rPr>
          <w:spacing w:val="6"/>
        </w:rPr>
        <w:t xml:space="preserve">Chæ Y Ñaïo Giaû ñeán tham vaán Taøo Sôn Boån Tòch. Taøo Sôn hoûi: "Ñaâu chaúng phaûi Chæ Y Ñaïo Giaû ö?" Ñaïo Giaû thöa: "Chaû daùm." Taøo Sôn hoûi: "Theá naøo laø vieäc cuûa Chæ Y?" Ñaïo Giaû thöa: "Chieác aùo cöøu vöøa khoaùc ngoaøi thaân, muoân phaùp thaûy ñeàu nhö." Taøo Sôn hoûi: "Theá naøo laø duïng cuûa Chæ Y?" Ñaïo Giaû laïi gaàn: "Daï!" Lieàn ñöùng tòch. Taøo Sôn baûo: "Ngöôi chæ gioûi ñi theá aáy, sao chaúng gioûi ñeán theá aáy?" Ñaïo Giaû môû maét hoûi: "Moät chaân taùnh linh khi chaúng nöông baøo thai thì theá naøo?" Taøo Sôn baûo: "Chöa phaûi dieäu." Ñaïo Giaû hoûi: "Theá naøo laø dieäu?" Taøo Sôn baûo: "Chaúng möôïn! Möôïn!" Ñaïo Giaû traân troïng lieàn tòch. (Ñeä töû Ñoäng Sôn). </w:t>
      </w:r>
    </w:p>
    <w:p>
      <w:pPr>
        <w:pStyle w:val="Normal"/>
        <w:spacing w:before="20" w:after="48"/>
        <w:ind w:firstLine="720"/>
        <w:jc w:val="both"/>
        <w:rPr/>
      </w:pPr>
      <w:r>
        <w:rPr/>
        <w:t>Moät hoâm Phoå Hoùa ôû trong chôï ñeán moïi ngöôøi xin chieác aùo daøi, moïi ngöôøi ñeàu cho, Phoå Hoùa ñeàu chaúng nhaän. Laâm Teá daïy Vieän Chuû mua chieác quan taøi, Phoå Hoùa veà ñeán, Laâm Teá baûo: "Toâi ñaõ vì oâng saém chieác aùo daøi roài!" Phoå Hoùa lieàn töï vaùc ñi. Phoå Hoùa ñi quanh phoá chôï rao: "Laâm Teá cho toâi chieác aùo daøi roài, toâi sang cöûa Ñoâng tòch." Ngöôøi trong chôï ñua nhau ñeán xem. Phoå Hoùa baûo: "Toâi ngaøy nay chöa tòch, ngaøy mai sang cöûa Nam môùi tòch." Nhö theá ñeán ba ngaøy, moïi ngöôøi ñeàu chaúng tin. Ñeán ngaøy thöù tö khoâng ai theo xem, moät mình Phoå Hoùa töï chun vaøo quan taøi, nhôø ngöôøi ñi ñöôøng ñaäy naép laïi. Tin truyeàn ñi, moïi ngöôøi trong chôï ñua nhau ñeán giôû quan taøi xem, khoâng thaáy thi haøi Phoå Hoùa ñaâu, chæ nghe trong hö khoâng tieáng moõ xa daàn, xa daàn roài maát. (Ñ</w:t>
      </w:r>
      <w:r>
        <w:rPr>
          <w:spacing w:val="6"/>
        </w:rPr>
        <w:t xml:space="preserve">eä töû Baøn Sôn) </w:t>
      </w:r>
    </w:p>
    <w:p>
      <w:pPr>
        <w:pStyle w:val="Normal"/>
        <w:spacing w:before="20" w:after="48"/>
        <w:ind w:firstLine="720"/>
        <w:jc w:val="both"/>
        <w:rPr>
          <w:spacing w:val="6"/>
        </w:rPr>
      </w:pPr>
      <w:r>
        <w:rPr>
          <w:spacing w:val="6"/>
        </w:rPr>
        <w:t xml:space="preserve">* Thieàn sö Thieän Chieâu bò Y Lyù Haàu ba phen thænh truï trì chuøa Thöøa Thieân maø Sö khoâng ñi. Söù giaû bò phaït. Y Lyù Haàu laïi sai söù ñi phen nöõa. Söù giaû ñeán thöa: "Quyeát thænh thaày ñoàng ñi, neáu thaày khoâng ñi toâi lieàu cheát maø thoâi." Sö cöôøi baûo: "Bôûi nghieäp giaø beänh khoâng theå xuoáng nuùi, giaû söû ñi coù tröôùc coù sau, taïi sao quyeát ñoàng?" Söù giaû thöa: "Thaày chòu ñi thì tröôùc sau tuøy löïa choïn." Baûo chuùng söûa soaïn haønh lyù xong, Sö goïi chuùng laïi noùi: "Laõo taêng ñi, coù ngöôøi naøo theo ñöôïc?" Coù vò Taêng ra thöa: "Con theo ñöôïc." Sö hoûi: "Moät ngaøy ngöôi ñi ñöôïc bao nhieâu daëm?" Taêng thöa: "Naêm möôi daëm." Sö baûo: "Ngöôi theo ta chaúng ñöôïc." Laïi coù vò Taêng ra thöa: "Con theo ñöôïc." Sö hoûi: "Moät ngaøy ngöôi ñi ñöôïc bao nhieâu daëm?" Taêng thöa: "Baûy möôi daëm." Sö baûo: "Ngöôi theo ta cuõng chaúng ñöôïc." Thò giaû ra thöa: "Con theo ñöôïc, Hoøa thöôïng ñeán ñaâu thì con ñeán ñoù." Sö baûo: "Ngöôi theo laõo taêng ñöôïc." Noùi xong, Sö baûo thò giaû: "Ta ñi tröôùc nghe!" Sö döøng laïi roài tòch. Thò giaû ñöùng khoanh tay tòch theo. (Sö laø ñeä töû Thieàn sö Tænh Nieäm doøng Laâm Teá). </w:t>
      </w:r>
    </w:p>
    <w:p>
      <w:pPr>
        <w:pStyle w:val="Normal"/>
        <w:spacing w:before="20" w:after="48"/>
        <w:ind w:firstLine="720"/>
        <w:jc w:val="both"/>
        <w:rPr>
          <w:spacing w:val="6"/>
        </w:rPr>
      </w:pPr>
      <w:r>
        <w:rPr>
          <w:spacing w:val="6"/>
        </w:rPr>
        <w:t xml:space="preserve">Taïm daãn baáy nhieâu cuõng khaù röôøm laém roài, chuùng toâi laøm sao keå heát söï ra ñi töï taïi cuûa caùc Ngaøi. Tuy nhieân ñoái vôùi caùc Thieàn sö coù nhöõng caùi kyø ñaëc, song ñaáy chaúng phaûi quan troïng, vì ñeàu laø dieäu duïng. Caùi quan troïng nhaát trong nhaø Thieàn laø soáng ñöôïc taùnh giaùc cuûa mình, noù môùi laø baûn theå. Baûn theå laø caùi goác, dieäu duïng laø caùi ngoïn. Chæ lo khoâng baùm ñöôïc goác, ñöøng sôï maát ngoïn. Khi soáng ñöôïc vôùi theå giaùc roài thì moãi haønh ñoäng naøo cuõng laø thaàn thoâng dieäu duïng caû. OÂng Baøng Long Uaån noùi keä: </w:t>
      </w:r>
    </w:p>
    <w:p>
      <w:pPr>
        <w:pStyle w:val="Normal"/>
        <w:spacing w:before="20" w:after="48"/>
        <w:ind w:firstLine="720"/>
        <w:jc w:val="both"/>
        <w:rPr/>
      </w:pPr>
      <w:r>
        <w:rPr>
          <w:spacing w:val="6"/>
        </w:rPr>
        <w:tab/>
        <w:t xml:space="preserve">Nhaät duïng voâ bieät söï </w:t>
      </w:r>
    </w:p>
    <w:p>
      <w:pPr>
        <w:pStyle w:val="Normal"/>
        <w:spacing w:before="20" w:after="48"/>
        <w:ind w:firstLine="720"/>
        <w:jc w:val="both"/>
        <w:rPr/>
      </w:pPr>
      <w:r>
        <w:rPr>
          <w:spacing w:val="6"/>
        </w:rPr>
        <w:tab/>
        <w:t xml:space="preserve">Duy ngoâ töï ngaãu haøi </w:t>
      </w:r>
    </w:p>
    <w:p>
      <w:pPr>
        <w:pStyle w:val="Normal"/>
        <w:spacing w:before="20" w:after="48"/>
        <w:ind w:firstLine="720"/>
        <w:jc w:val="both"/>
        <w:rPr/>
      </w:pPr>
      <w:r>
        <w:rPr>
          <w:spacing w:val="6"/>
        </w:rPr>
        <w:tab/>
        <w:t xml:space="preserve">Ñaàu ñaàu phi thuû xaû </w:t>
      </w:r>
    </w:p>
    <w:p>
      <w:pPr>
        <w:pStyle w:val="Normal"/>
        <w:spacing w:before="20" w:after="48"/>
        <w:ind w:firstLine="720"/>
        <w:jc w:val="both"/>
        <w:rPr/>
      </w:pPr>
      <w:r>
        <w:rPr>
          <w:spacing w:val="6"/>
        </w:rPr>
        <w:tab/>
        <w:t xml:space="preserve">Xöù xöù vaät tröông quai </w:t>
      </w:r>
    </w:p>
    <w:p>
      <w:pPr>
        <w:pStyle w:val="Normal"/>
        <w:spacing w:before="20" w:after="48"/>
        <w:ind w:firstLine="720"/>
        <w:jc w:val="both"/>
        <w:rPr/>
      </w:pPr>
      <w:r>
        <w:rPr>
          <w:spacing w:val="6"/>
        </w:rPr>
        <w:tab/>
        <w:t xml:space="preserve">Chaâu töû thuøy vi hieäu </w:t>
      </w:r>
    </w:p>
    <w:p>
      <w:pPr>
        <w:pStyle w:val="Normal"/>
        <w:spacing w:before="20" w:after="48"/>
        <w:ind w:firstLine="720"/>
        <w:jc w:val="both"/>
        <w:rPr/>
      </w:pPr>
      <w:r>
        <w:rPr>
          <w:spacing w:val="6"/>
        </w:rPr>
        <w:tab/>
        <w:t xml:space="preserve">Khöu sôn tuyeät ñieåm ai </w:t>
      </w:r>
    </w:p>
    <w:p>
      <w:pPr>
        <w:pStyle w:val="Normal"/>
        <w:spacing w:before="20" w:after="48"/>
        <w:ind w:firstLine="720"/>
        <w:jc w:val="both"/>
        <w:rPr/>
      </w:pPr>
      <w:r>
        <w:rPr>
          <w:spacing w:val="6"/>
        </w:rPr>
        <w:tab/>
        <w:t xml:space="preserve">Thaàn thoâng tònh dieäu duïng </w:t>
      </w:r>
    </w:p>
    <w:p>
      <w:pPr>
        <w:pStyle w:val="Normal"/>
        <w:spacing w:before="20" w:after="48"/>
        <w:ind w:firstLine="720"/>
        <w:jc w:val="both"/>
        <w:rPr/>
      </w:pPr>
      <w:r>
        <w:rPr>
          <w:spacing w:val="6"/>
        </w:rPr>
        <w:tab/>
        <w:t xml:space="preserve">Vaän thuûy caäp ban saøi. </w:t>
      </w:r>
    </w:p>
    <w:p>
      <w:pPr>
        <w:pStyle w:val="Normal"/>
        <w:spacing w:before="20" w:after="48"/>
        <w:ind w:firstLine="720"/>
        <w:jc w:val="both"/>
        <w:rPr/>
      </w:pPr>
      <w:r>
        <w:rPr>
          <w:spacing w:val="6"/>
        </w:rPr>
        <w:tab/>
        <w:t xml:space="preserve">Haèng ngaøy khoâng vieäc khaùc </w:t>
      </w:r>
    </w:p>
    <w:p>
      <w:pPr>
        <w:pStyle w:val="Normal"/>
        <w:spacing w:before="20" w:after="48"/>
        <w:ind w:firstLine="720"/>
        <w:jc w:val="both"/>
        <w:rPr/>
      </w:pPr>
      <w:r>
        <w:rPr>
          <w:spacing w:val="6"/>
        </w:rPr>
        <w:tab/>
        <w:t xml:space="preserve">Chæ toâi töï bieát hay </w:t>
      </w:r>
    </w:p>
    <w:p>
      <w:pPr>
        <w:pStyle w:val="Normal"/>
        <w:spacing w:before="20" w:after="48"/>
        <w:ind w:firstLine="720"/>
        <w:jc w:val="both"/>
        <w:rPr/>
      </w:pPr>
      <w:r>
        <w:rPr>
          <w:spacing w:val="6"/>
        </w:rPr>
        <w:tab/>
        <w:t xml:space="preserve">Vaät vaät chaúng laáy boû </w:t>
      </w:r>
    </w:p>
    <w:p>
      <w:pPr>
        <w:pStyle w:val="Normal"/>
        <w:spacing w:before="20" w:after="48"/>
        <w:ind w:firstLine="720"/>
        <w:jc w:val="both"/>
        <w:rPr/>
      </w:pPr>
      <w:r>
        <w:rPr>
          <w:spacing w:val="6"/>
        </w:rPr>
        <w:tab/>
        <w:t xml:space="preserve">Choã choã naøo traùi baøy </w:t>
      </w:r>
    </w:p>
    <w:p>
      <w:pPr>
        <w:pStyle w:val="Normal"/>
        <w:spacing w:before="20" w:after="48"/>
        <w:ind w:firstLine="720"/>
        <w:jc w:val="both"/>
        <w:rPr/>
      </w:pPr>
      <w:r>
        <w:rPr>
          <w:spacing w:val="6"/>
        </w:rPr>
        <w:tab/>
        <w:t xml:space="preserve">Ñoû tía gì laøm hieäu </w:t>
      </w:r>
    </w:p>
    <w:p>
      <w:pPr>
        <w:pStyle w:val="Normal"/>
        <w:spacing w:before="20" w:after="48"/>
        <w:ind w:firstLine="720"/>
        <w:jc w:val="both"/>
        <w:rPr/>
      </w:pPr>
      <w:r>
        <w:rPr>
          <w:spacing w:val="6"/>
        </w:rPr>
        <w:tab/>
        <w:t xml:space="preserve">Nuùi goø baët traàn ai </w:t>
      </w:r>
    </w:p>
    <w:p>
      <w:pPr>
        <w:pStyle w:val="Normal"/>
        <w:spacing w:before="20" w:after="48"/>
        <w:ind w:firstLine="720"/>
        <w:jc w:val="both"/>
        <w:rPr/>
      </w:pPr>
      <w:r>
        <w:rPr>
          <w:spacing w:val="6"/>
        </w:rPr>
        <w:tab/>
        <w:t xml:space="preserve">Thaàn thoâng cuøng dieäu duïng </w:t>
      </w:r>
    </w:p>
    <w:p>
      <w:pPr>
        <w:pStyle w:val="Normal"/>
        <w:spacing w:before="20" w:after="48"/>
        <w:ind w:firstLine="720"/>
        <w:jc w:val="both"/>
        <w:rPr/>
      </w:pPr>
      <w:r>
        <w:rPr>
          <w:spacing w:val="6"/>
        </w:rPr>
        <w:tab/>
        <w:t xml:space="preserve">Gaùnh nöôùc böûa cuûi taøi. </w:t>
      </w:r>
    </w:p>
    <w:p>
      <w:pPr>
        <w:pStyle w:val="Normal"/>
        <w:spacing w:before="20" w:after="48"/>
        <w:ind w:firstLine="720"/>
        <w:jc w:val="both"/>
        <w:rPr>
          <w:spacing w:val="6"/>
        </w:rPr>
      </w:pPr>
      <w:r>
        <w:rPr>
          <w:spacing w:val="6"/>
        </w:rPr>
        <w:t xml:space="preserve">Thaàn thoâng ôû ñaây laø gaùnh nöôùc böûa cuûi, vì moïi haønh ñoäng aáy ñeàu töø theå giaùc phaùt xuaát. Chuùng ta laïi nghe moät baø giaø trình thaàn thoâng: </w:t>
      </w:r>
    </w:p>
    <w:p>
      <w:pPr>
        <w:pStyle w:val="Normal"/>
        <w:spacing w:before="20" w:after="48"/>
        <w:ind w:firstLine="720"/>
        <w:jc w:val="both"/>
        <w:rPr>
          <w:spacing w:val="6"/>
        </w:rPr>
      </w:pPr>
      <w:r>
        <w:rPr>
          <w:spacing w:val="6"/>
        </w:rPr>
        <w:t xml:space="preserve">Thieàn sö Nam Tuyeàn, Qui Toâng, Ma Coác ñi haønh cöôùc ñeán moät caùi quaùn cuûa baø laõo. Quí vò keâu baø ñem traø, baø baûo: "Quí thaày trình thaàn thoâng roài seõ uoáng traø." Quí vò ñöa maét nhìn nhau. Baø baûo: "Quí thaày xem giaø naøy trình thaàn thoâng ñaây." Baø lieàn tay caàm bình traø, tay böng chung traø, nghieâng roùt vaøo chung ñeå xuoáng. </w:t>
      </w:r>
    </w:p>
    <w:p>
      <w:pPr>
        <w:pStyle w:val="Normal"/>
        <w:spacing w:before="20" w:after="48"/>
        <w:ind w:firstLine="720"/>
        <w:jc w:val="both"/>
        <w:rPr>
          <w:spacing w:val="6"/>
        </w:rPr>
      </w:pPr>
      <w:r>
        <w:rPr>
          <w:spacing w:val="6"/>
        </w:rPr>
        <w:t xml:space="preserve">Quaû laø thaàn thoâng trong haønh ñoäng, ñöøng nghó thaêng thieân ñoän thoå môùi laø thaàn thoâng. Bôûi baát cöù moät taùc ñoäng naøo löu xuaát töø baûn theå ñeàu laø dieäu duïng. Khoå noãi, ngöôøi tu hieän giôø chæ troïng thaàn thoâng dieäu duïng maø queân baûn theå. Vì theá neân deã laïc vaøo ñöôøng taø, chính quyû thaàn vaãn ñöôïc nguõ thoâng, laøm sao giaûn traïch ñöôïc ñaâu taø ñaâu chaùnh. Chæ moät beà trôû veà taùnh giaùc laø muoân ñôøi khoâng laàm. </w:t>
      </w:r>
    </w:p>
    <w:p>
      <w:pPr>
        <w:pStyle w:val="Normal"/>
        <w:spacing w:before="20" w:after="48"/>
        <w:ind w:firstLine="720"/>
        <w:jc w:val="both"/>
        <w:rPr>
          <w:spacing w:val="6"/>
        </w:rPr>
      </w:pPr>
      <w:r>
        <w:rPr>
          <w:spacing w:val="6"/>
        </w:rPr>
        <w:t xml:space="preserve">Toùm laïi, hieäu duïng cuûa ngöôøi tu Thieàn toâng laø nhaän ra taùnh giaùc cuûa chính mình, taùnh giaùc naøy khoâng sanh dieät, khoâng töôùng maïo maø haèng giaùc. Bôûi haèng giaùc neân chaúng phaûi khoâng, khoâng töôùng maïo neân chaúng phaûi coù. Soáng ñöôïc vôùi taùnh giaùc laø thoaùt ly sanh töû, tuoåi thoï cuûa taùnh giaùc ñoàng vôùi hö khoâng. Cho neân trong kinh noùi tuoåi thoï cuûa Phaät khoâng bieát bao nhieâu tính keå. Ñaït ñöôïc tuoåi thoï voâ löôïng voâ bieân aáy, coøn gì haïnh phuùc baèng, coøn gì quí baùu baèng. Soáng vôùi caùi vónh cöûu chaúng sanh chaúng dieät naøy môùi thaät laø ñeán choã chaân thaät tuyeät ñoái. Coøn caùi gì ôû theá gian coù theå so saùnh vôùi taùnh giaùc. Taùnh giaùc naøy môùi thaät laø ta (chaân ngaõ), taùnh giaùc khoâng bao giôø maát (chaân thöôøng), taùnh giaùc laø chaân thaät haïnh phuùc (chaân laïc), taùnh giaùc khoâng coù gì nhieãm oâ ñöôïc (chaân tònh). Soáng ñeán choã chaân ngaõ, chaân thöôøng, chaân laïc, chaân tònh naøy môùi laø ñieåm cöùu kính Thieàn toâng. </w:t>
      </w:r>
    </w:p>
    <w:p>
      <w:pPr>
        <w:pStyle w:val="Normal"/>
        <w:spacing w:before="20" w:after="48"/>
        <w:ind w:firstLine="720"/>
        <w:jc w:val="both"/>
        <w:rPr>
          <w:spacing w:val="6"/>
        </w:rPr>
      </w:pPr>
      <w:r>
        <w:rPr>
          <w:spacing w:val="6"/>
        </w:rPr>
        <w:t>Trong khi trôû veà caùi chaân thaät thì moïi caùi giaû doái giaûm thieåu khaû naêng loâi cuoán chuùng ta. Töø töø ta laøm chuû laïi chuùng, ta ñieàu khieån chuùng theo choã muoán cuûa chuùng ta. Moïi khoå ñau buoàn thaûm töï suy thoái, khoâng coøn laø ñieàu quan troïng ñoái vôùi chuùng ta nöõa. Vôùi caùi thaân giaû taïm, caùi voïng töôûng hö aûo, saéc traàn khoâng hoa naøy, coøn söùc maïnh gì troùi buoäc chuùng ta ñöôïc. Bôûi thaáy ñöôïc oâng chuû thaät cuûa mình, moïi khaùch traàn ñeàu laø troø ñuøa neân Thieàn sö töï taïi khi ra ñi.</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bCs/>
          <w:color w:val="800080"/>
          <w:sz w:val="26"/>
          <w:szCs w:val="26"/>
        </w:rPr>
      </w:pPr>
      <w:r>
        <w:rPr>
          <w:rFonts w:cs="VNI-Times" w:ascii="VNI-Times" w:hAnsi="VNI-Times"/>
          <w:b/>
          <w:bCs/>
          <w:color w:val="800080"/>
          <w:sz w:val="26"/>
          <w:szCs w:val="26"/>
        </w:rPr>
        <w:t>IV. ÑÖÙC PHAÄT QUA CAÙI NHÌN CUÛA THIEÀN TOÂNG.</w:t>
      </w:r>
    </w:p>
    <w:p>
      <w:pPr>
        <w:pStyle w:val="NormalWeb"/>
        <w:spacing w:before="20" w:after="48"/>
        <w:ind w:firstLine="720"/>
        <w:jc w:val="both"/>
        <w:rPr/>
      </w:pPr>
      <w:r>
        <w:rPr>
          <w:rFonts w:cs="VNI-Times" w:ascii="VNI-Times" w:hAnsi="VNI-Times"/>
          <w:color w:val="0000FF"/>
          <w:sz w:val="26"/>
          <w:szCs w:val="26"/>
        </w:rPr>
        <w:t> </w:t>
      </w:r>
      <w:r>
        <w:rPr>
          <w:rFonts w:cs="VNI-Times" w:ascii="VNI-Times" w:hAnsi="VNI-Times"/>
          <w:sz w:val="26"/>
          <w:szCs w:val="26"/>
        </w:rPr>
        <w:t>Thieàn toâng nhìn ñöùc Phaät khaùc caùi nhìn cuûa Phaät töû thöôøng. Moïi ngöôøi phaät töû ñeàu thöøa nhaän ñöùc Phaät laø ngöôøi AÁn Ñoä, sanh ra töø cung vua Tònh Phaïn, coù ñuû ba möôi hai töôùng toát, taùm möôi veû ñeïp, ñi xuaát gia tu thaønh Phaät, hieäu Thích-ca Maâu-ni. Song Thieàn toâng khoâng thaáy nhö theá.</w:t>
      </w:r>
    </w:p>
    <w:p>
      <w:pPr>
        <w:pStyle w:val="NormalWeb"/>
        <w:spacing w:before="20" w:after="48"/>
        <w:ind w:firstLine="720"/>
        <w:jc w:val="both"/>
        <w:rPr>
          <w:rFonts w:ascii="VNI-Times" w:hAnsi="VNI-Times" w:cs="VNI-Times"/>
          <w:bCs/>
          <w:sz w:val="26"/>
          <w:szCs w:val="26"/>
        </w:rPr>
      </w:pPr>
      <w:bookmarkStart w:id="17" w:name="Thien_tong_nhin_thang_phap_than_Phat"/>
      <w:r>
        <w:rPr>
          <w:rFonts w:cs="VNI-Times" w:ascii="VNI-Times" w:hAnsi="VNI-Times"/>
          <w:b/>
          <w:bCs/>
          <w:color w:val="0000FF"/>
          <w:sz w:val="26"/>
          <w:szCs w:val="26"/>
        </w:rPr>
        <w:t>A. THIEÀN TOÂNG NHÌN THAÚNG PHAÙP THAÂN PHAÄT</w:t>
      </w:r>
      <w:r>
        <w:rPr>
          <w:rFonts w:cs="VNI-Times" w:ascii="VNI-Times" w:hAnsi="VNI-Times"/>
          <w:bCs/>
          <w:color w:val="0000FF"/>
          <w:sz w:val="26"/>
          <w:szCs w:val="26"/>
        </w:rPr>
        <w:t>.</w:t>
      </w:r>
      <w:bookmarkEnd w:id="17"/>
    </w:p>
    <w:p>
      <w:pPr>
        <w:pStyle w:val="NormalWeb"/>
        <w:spacing w:before="20" w:after="48"/>
        <w:ind w:firstLine="720"/>
        <w:jc w:val="both"/>
        <w:rPr>
          <w:rFonts w:ascii="VNI-Times" w:hAnsi="VNI-Times" w:cs="VNI-Times"/>
          <w:sz w:val="26"/>
          <w:szCs w:val="26"/>
        </w:rPr>
      </w:pPr>
      <w:r>
        <w:rPr>
          <w:rFonts w:cs="VNI-Times" w:ascii="VNI-Times" w:hAnsi="VNI-Times"/>
          <w:sz w:val="26"/>
          <w:szCs w:val="26"/>
        </w:rPr>
        <w:t>Con maét Thieàn toâng thaáy Phaät laø Phaät Phaùp thaân. Bôûi ba thaân Phaät - Phaùp thaân - Baùo thaân - Hoaù thaân, Phaùp thaân laø caên baûn. Töø Phaùp thaân môùi coù Baùo thaân, Hoùa thaân hay ÖÙng thaân. Baùo thaân, Hoùa thaân laø töôùng sanh dieät, Phaùp thaân môùi laø thaân Kim Cang baát hoaïi. Phaùp thaân töùc laø taùnh giaùc. Ñöùc Thích-ca ngoä taùnh giaùc ñöôïc thaønh Phaät. Chuùng ta meâ taùnh giaùc neân laøm chuùng sanh. Phaät khaùc vôùi chuùng sanh chæ taïi ngoä taùnh giaùc vaø meâ taùnh giaùc. Taùnh giaùc laø theå chaân thaät cuûa Phaät, ñaït taùnh giaùc laø thoaùt ly sanh töû luaân hoài, vónh vieãn baát töû. Ñoù laø muïc ñích thaùi töû Taát-ñaït-ña xuaát gia taàm ñaïo. Taùnh giaùc khoâng töôùng maïo neân khoâng sanh dieät, thöôøng coøn, baát hoaïi. Tuy khoâng töôùng maïo maø haèng giaùc neân goïi laø Phaät. Bôûi thaáy Phaät nhö theá neân noùi: "Phaät thöôøng coøn ôû theá gian". Neáu thaáy Phaät laø thaân ba möôi hai töôùng toát taùm möôi veû ñeïp, thaân aáy ñaõ hoaïi dieät maát roài, theá laø Phaät khoâng coøn sao? Thaùi töû Taát-ñaït-ña taàm ñaïo khoå tu, cuoái cuøng ñi ñeán choã hoaïi dieät, laøm sao goïi Ngaøi thaønh ñaïo? Laøm sao goïi Ngaøi thoaùt ly sanh töû luaân hoài? Do ñoù Thieàn toâng chæ thaáy taùnh giaùc hay Phaùp thaân laø Phaät, chôù khoâng chaáp nhaän thaân töôùng töù ñaïi hoøa hôïp laøm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Bôûi thaáy taùnh giaùc khoâng leä thuoäc vaøo thaân töôùng, neân Thieàn toâng thôø Phaät khoâng caên cöù vaøo thaân Phaät ôû AÁn Ñoä, tuøy ngöôøi xöù naøo lieàn töôïng hình Phaät gioáng ngöôøi baûn xöù aáy. Taùnh giaùc loàng saün trong moãi ngöôøi, suøng thöôïng taùnh giaùc ñaâu caàn baùm vaøo hình thöùc ngöôøi AÁn Ñoä môùi goïi laø Phaät. Thôø Phaät vôùi quan nieäm bieåu tröng ñeå nhaéc nhôû moïi ngöôøi nhôù laïi taùnh giaùc cuûa mình. Ñöùc Phaät ngoài treân baøn laø giaû, chính taùnh giaùc cuûa mình môùi laø oâng Phaät thaät. Theá maø ngöôøi ta queân taùnh giaùc ñi, chæ bieát oâng Phaät ôû ngoaøi, queân haún oâng Phaät nôi mình. Thieàn sö Tuøng Thaåm noùi: "Phaät vaøng khoâng ñoä ñöôïc loø ñuùc, Phaät goã khoâng ñoä ñöôïc löûa, Phaät ñaát khoâng ñoä ñöôïc nöôùc, Phaät thaät ngoài ôû trong". Nhöõng hình töôïng Phaät chuùng ta thôø, ñeàu laø töôùng duyeân hôïp, ñaõ duyeân hôïp laøm sao khoâng bò duyeân tan. Phaät thaät ñang ngoài loà loä nôi thaân ta, chuùng ta boû queân oâng Phaät thaät, chaïy theo oâng Phaät giaû. Vì theá Thieàn sö Ñôn Haø Thieân Nhieân môùi laøm vieäc kyø quaùi naøy, Sö ñeán chuøa Hueä Laâm gaëp tieát ñaïi haøn, beøn leân chuøa thænh töôïng Phaät goã ñoát ñeå hô. Vieän chuû Höôùng troâng thaáy quôû traùch: "Sao ñoát töôïng Phaät cuûa toâi?" Sö laáy gaäy bôùi trong tro noùi: "Toâi thieâu ñeå laáy xaù-lôïi." Vieän chuû baûo: "Phaät goã laøm gì coù xaù-lôïi?" Sö noùi: "Ñaõ khoâng coù xaù-lôïi, thænh hai vò nöõa thieâu." Vieän chuû nghe caâu naøy, taát caû chaáp ñeàu tan vôõ. Ngöôøi sau noùi "Ñôn Haø thieâu moäc Phaät, Vieän chuû laïc mi mao" </w:t>
      </w:r>
      <w:r>
        <w:rPr>
          <w:rFonts w:cs="VNI-Times" w:ascii="VNI-Times" w:hAnsi="VNI-Times"/>
          <w:iCs/>
          <w:sz w:val="26"/>
          <w:szCs w:val="26"/>
        </w:rPr>
        <w:t>(Ñôn Haø thieâu Phaät goã, Vieän chuû ruïng loâng m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Xaù-lôïi laø caùi tinh ba coâ ñoïng laïi sau khi thieâu thaân Phaät. Thaân Phaät ñaõ hoaïi hôn hai ngaøn naêm roài, maø xaù-lôïi vaãn coøn. So saùnh trong töông ñoái, thaân Phaät laø giaû, xaù-lôïi laø thaät. Nöông caùi giaû ñeå thaáy caùi thaät môùi ñuùng tinh thaàn thôø Phaät. Chæ bieát caùi giaû maø khoâng thaáy caùi thaät, töôùng giaû aáy trôû thaønh voâ nghóa. Vì theá Thieàn sö Ñôn Haø baûo: "Ñaõ khoâng coù xaù-lôïi, thænh hai vò nöõa thieâu". Vieän chuû lieàn nhaän ñöôïc yù naøy.</w:t>
      </w:r>
    </w:p>
    <w:p>
      <w:pPr>
        <w:pStyle w:val="NormalWeb"/>
        <w:spacing w:before="20" w:after="48"/>
        <w:ind w:firstLine="720"/>
        <w:jc w:val="both"/>
        <w:rPr>
          <w:rFonts w:ascii="VNI-Times" w:hAnsi="VNI-Times" w:cs="VNI-Times"/>
          <w:b/>
          <w:b/>
          <w:bCs/>
          <w:sz w:val="26"/>
          <w:szCs w:val="26"/>
        </w:rPr>
      </w:pPr>
      <w:bookmarkStart w:id="18" w:name="Phap_than_co_san_noi_moi_chung_ta"/>
      <w:r>
        <w:rPr>
          <w:rFonts w:cs="VNI-Times" w:ascii="VNI-Times" w:hAnsi="VNI-Times"/>
          <w:b/>
          <w:bCs/>
          <w:color w:val="0000FF"/>
          <w:sz w:val="26"/>
          <w:szCs w:val="26"/>
        </w:rPr>
        <w:t>B. PHAÙP THAÂN COÙ SAÜN NÔI MOÏI CHUÙNG TA.</w:t>
      </w:r>
      <w:bookmarkEnd w:id="18"/>
    </w:p>
    <w:p>
      <w:pPr>
        <w:pStyle w:val="NormalWeb"/>
        <w:spacing w:before="20" w:after="48"/>
        <w:ind w:firstLine="720"/>
        <w:jc w:val="both"/>
        <w:rPr>
          <w:rFonts w:ascii="VNI-Times" w:hAnsi="VNI-Times" w:cs="VNI-Times"/>
          <w:sz w:val="26"/>
          <w:szCs w:val="26"/>
        </w:rPr>
      </w:pPr>
      <w:r>
        <w:rPr>
          <w:rFonts w:cs="VNI-Times" w:ascii="VNI-Times" w:hAnsi="VNI-Times"/>
          <w:sz w:val="26"/>
          <w:szCs w:val="26"/>
        </w:rPr>
        <w:t>Quay laïi taùnh giaùc saün coù nôi moïi chuùng ta laø bieát trôû veà vôùi Phaät. Chaïy sang Taây thieân Ñoâng ñoä caàu Phaät, caøng caàu, caøng xa. Chính vì chuùng ta queân taùnh giaùc cuûa mình neân xem thaáy Phaät cao sieâu xa vôøi, quaù taàm voùc cuûa mình. Neáu moïi ngöôøi nhaän ñöôïc taùnh giaùc thì ñaâu coøn thaáy Phaät ngoaøi chuùng ta. Loãi laàm to lôùn nhaát laø taïi chuùng ta coù Phaät maø khoâng daùm töï nhaän. Haõy nghe oâng sa-di Cao ñoái ñaùp vôùi ngaøi Döôïc Sôn:</w:t>
      </w:r>
    </w:p>
    <w:p>
      <w:pPr>
        <w:pStyle w:val="NormalWeb"/>
        <w:spacing w:before="20" w:after="48"/>
        <w:ind w:firstLine="720"/>
        <w:jc w:val="both"/>
        <w:rPr>
          <w:rFonts w:ascii="VNI-Times" w:hAnsi="VNI-Times" w:cs="VNI-Times"/>
          <w:sz w:val="26"/>
          <w:szCs w:val="26"/>
        </w:rPr>
      </w:pPr>
      <w:r>
        <w:rPr>
          <w:rFonts w:cs="VNI-Times" w:ascii="VNI-Times" w:hAnsi="VNI-Times"/>
          <w:sz w:val="26"/>
          <w:szCs w:val="26"/>
        </w:rPr>
        <w:t>Döôïc Sôn hoûi: "Ta nghe ôû Tröôøng An raát naùo loaïn, ngöôi coù bieát chaêng?" Sa-di Cao thöa: "Nöôùc con an oån." Döôïc Sôn hoûi: "Ngöôi do xem kinh ñöôïc hay thöa hoûi ñöôïc?" Sa-di thöa: "Chaúng do xem kinh ñöôïc, cuõng chaúng do thöa hoûi ñöôïc." Döôïc Sôn hoûi: "Coù laém ngöôøi chaúng xem kinh, chaúng thöa hoûi, taïi sao chaúng ñöôïc?" Sa-di thöa: "Chaúng noùi hoï khoâng ñöôïc, chæ vì hoï khoâng chòu thöøa nhaän."</w:t>
      </w:r>
    </w:p>
    <w:p>
      <w:pPr>
        <w:pStyle w:val="NormalWeb"/>
        <w:spacing w:before="20" w:after="48"/>
        <w:ind w:firstLine="720"/>
        <w:jc w:val="both"/>
        <w:rPr>
          <w:rFonts w:ascii="VNI-Times" w:hAnsi="VNI-Times" w:cs="VNI-Times"/>
          <w:sz w:val="26"/>
          <w:szCs w:val="26"/>
        </w:rPr>
      </w:pPr>
      <w:r>
        <w:rPr>
          <w:rFonts w:cs="VNI-Times" w:ascii="VNI-Times" w:hAnsi="VNI-Times"/>
          <w:sz w:val="26"/>
          <w:szCs w:val="26"/>
        </w:rPr>
        <w:t>Bôûi khoâng daùm thöøa nhaän taùnh giaùc cuûa mình, neân ngöôøi ta chaïy caàu Phaät beân ngoaøi. Caøng chaïy ra ngoaøi, ngöôøi ta caøng sa laày trong meâ laàm. Phaät beân ngoaøi chæ laø ñoái töôïng ñeå caûnh giaùc chuùng ta thöùc tænh. Traùi laïi, chuùng ta khoâng thöùc tænh maø ñi xin xoû, yû laïi vaøo Phaät beân ngoaøi. Theá laø ñaõ meâ laïi theâm meâ. Caàn phaûi thöùc tænh, nhaän taùnh giaùc hay Phaùp thaân Phaät ngay nôi thaân naêm uaån naøy, môùi thaät ngöôøi ñaït ñaïo. Chuùng ta haõy nghe baø ni Lieãu Nhieân noùi keä Phaùp tha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guõ uaån sôn ñaàu coå Phaät ñöô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yø-loâ truù daï phoùng haøo qua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höôïc naêng ö thöû phi ñoàng dò</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öùc thò Hoa Nghieâm bieán thaäp phöô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Treân ñaàu nuùi naêm uaån laø ngoâi nhaø Phaät xö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Phaät Phaùp thaân ñeâm ngaøy haèng phoùng haøo quang ra saùu cöû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Neáu ngöôøi kheùo ôû nôi ñaây khoâng khôûi taâm phaân bieät</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Töùc laø Hoa Nghieâm (Phaùp thaân) khaép caû möôøi phöông.</w:t>
      </w:r>
    </w:p>
    <w:p>
      <w:pPr>
        <w:pStyle w:val="NormalWeb"/>
        <w:spacing w:before="20" w:after="48"/>
        <w:ind w:firstLine="720"/>
        <w:jc w:val="both"/>
        <w:rPr>
          <w:rFonts w:ascii="VNI-Times" w:hAnsi="VNI-Times" w:cs="VNI-Times"/>
          <w:sz w:val="26"/>
          <w:szCs w:val="26"/>
        </w:rPr>
      </w:pPr>
      <w:r>
        <w:rPr>
          <w:rFonts w:cs="VNI-Times" w:ascii="VNI-Times" w:hAnsi="VNI-Times"/>
          <w:sz w:val="26"/>
          <w:szCs w:val="26"/>
        </w:rPr>
        <w:t>Toùm laïi, Thieàn toâng nhìn Phaät baèng töôùng chaân thaät Phaùp thaân, cho neân thaáy Phaät ñaõ coù töø voâ löôïng kieáp, tuoåi thoï cuûa Phaät baèng tuoåi hö khoâng. Phaät Phaùp thaân naèm saün trong nhaø naêm uaån cuûa moïi chuùng ta. Chuùng ta tu haønh coát trôû veà vôùi oâng Phaät saün coù cuûa chính mình. Soáng troïn veïn vôùi oâng Phaät cuûa mình goïi laø thaønh ñaïo chöùng quaû.</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bCs/>
          <w:color w:val="800080"/>
          <w:sz w:val="26"/>
          <w:szCs w:val="26"/>
        </w:rPr>
      </w:pPr>
      <w:r>
        <w:rPr>
          <w:rFonts w:cs="VNI-Times" w:ascii="VNI-Times" w:hAnsi="VNI-Times"/>
          <w:b/>
          <w:bCs/>
          <w:color w:val="800080"/>
          <w:sz w:val="26"/>
          <w:szCs w:val="26"/>
        </w:rPr>
        <w:t>V. THIEÀN TOÂNG VÔÙI CAÙC KINH ÑAÏI THÖØ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laø taâm cuûa Phaät, kinh laø mieäng cuûa Phaät. Ñöùc Phaät taâm mieäng töông öng, cho neân ñem kinh ñoái chieáu vôùi Thieàn laø moät cuoäc tao phuøng kyø thuù. Kinh Ñaïi thöøa quaù nhieàu, ôû ñaây chuùng toâi chæ ñôn cöû naêm ba boä, thöôøng ñöôïc Phaät töû ñoïc tuïng vaø hieåu bieát. Moãi boä chuùng toâi chia: lieân heä Thieàn söû, chuû ñích, ñoái chieáu chi tieát vaø toaùt yeáu toaøn boä.</w:t>
      </w:r>
    </w:p>
    <w:p>
      <w:pPr>
        <w:pStyle w:val="NormalWeb"/>
        <w:spacing w:before="20" w:after="48"/>
        <w:ind w:firstLine="720"/>
        <w:jc w:val="both"/>
        <w:rPr/>
      </w:pPr>
      <w:bookmarkStart w:id="19" w:name="Kinh_Lang_Gia"/>
      <w:r>
        <w:rPr>
          <w:rFonts w:cs="VNI-Times" w:ascii="VNI-Times" w:hAnsi="VNI-Times"/>
          <w:b/>
          <w:bCs/>
          <w:color w:val="0000FF"/>
          <w:sz w:val="26"/>
          <w:szCs w:val="26"/>
        </w:rPr>
        <w:t>A. KINH LAÊNG-GIAØ</w:t>
      </w:r>
      <w:bookmarkEnd w:id="19"/>
      <w:r>
        <w:rPr>
          <w:rFonts w:cs="VNI-Times" w:ascii="VNI-Times" w:hAnsi="VNI-Times"/>
          <w:b/>
          <w:bCs/>
          <w:sz w:val="26"/>
          <w:szCs w:val="26"/>
        </w:rPr>
        <w:t xml:space="preserve"> </w:t>
      </w:r>
    </w:p>
    <w:p>
      <w:pPr>
        <w:pStyle w:val="NormalWeb"/>
        <w:spacing w:before="20" w:after="48"/>
        <w:ind w:firstLine="720"/>
        <w:jc w:val="both"/>
        <w:rPr>
          <w:rFonts w:ascii="VNI-Times" w:hAnsi="VNI-Times" w:cs="VNI-Times"/>
          <w:b/>
          <w:b/>
          <w:bCs/>
          <w:sz w:val="26"/>
          <w:szCs w:val="26"/>
        </w:rPr>
      </w:pPr>
      <w:bookmarkStart w:id="20" w:name="Lien_he_Thien_su"/>
      <w:r>
        <w:rPr>
          <w:rFonts w:cs="VNI-Times" w:ascii="VNI-Times" w:hAnsi="VNI-Times"/>
          <w:b/>
          <w:bCs/>
          <w:sz w:val="26"/>
          <w:szCs w:val="26"/>
        </w:rPr>
        <w:t>1. Lieân heä Thieàn söû:</w:t>
      </w:r>
      <w:bookmarkEnd w:id="20"/>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å Boà-ñeà-ñaït-ma sau khi truyeàn y baùt cho Toå Hueä Khaû, Ngaøi coøn trao cho boán quyeån kinh Laêng-giaø ñeå laøm taâm aán. Cho neân kinh Laêng-giaø trong nhaø Thieàn ñöôïc coi laø moät boä kinh ñeå taâm aán.</w:t>
      </w:r>
    </w:p>
    <w:p>
      <w:pPr>
        <w:pStyle w:val="NormalWeb"/>
        <w:spacing w:before="20" w:after="48"/>
        <w:ind w:firstLine="720"/>
        <w:jc w:val="both"/>
        <w:rPr>
          <w:rFonts w:ascii="VNI-Times" w:hAnsi="VNI-Times" w:cs="VNI-Times"/>
          <w:b/>
          <w:b/>
          <w:bCs/>
          <w:sz w:val="26"/>
          <w:szCs w:val="26"/>
        </w:rPr>
      </w:pPr>
      <w:bookmarkStart w:id="21" w:name="Chu_dich"/>
      <w:r>
        <w:rPr>
          <w:rFonts w:cs="VNI-Times" w:ascii="VNI-Times" w:hAnsi="VNI-Times"/>
          <w:b/>
          <w:bCs/>
          <w:sz w:val="26"/>
          <w:szCs w:val="26"/>
        </w:rPr>
        <w:t>2. Chuû ñích:</w:t>
      </w:r>
      <w:bookmarkEnd w:id="21"/>
    </w:p>
    <w:p>
      <w:pPr>
        <w:pStyle w:val="NormalWeb"/>
        <w:spacing w:before="20" w:after="48"/>
        <w:ind w:firstLine="720"/>
        <w:jc w:val="both"/>
        <w:rPr/>
      </w:pPr>
      <w:r>
        <w:rPr>
          <w:rFonts w:cs="VNI-Times" w:ascii="VNI-Times" w:hAnsi="VNI-Times"/>
          <w:bCs/>
          <w:sz w:val="26"/>
          <w:szCs w:val="26"/>
        </w:rPr>
        <w:t xml:space="preserve">Caâu: "Dó taâm vi toâng, dó voâ moân vi phaùp moân" cuûa kinh Laêng-giaø ñaõ noùi leân chuû ñích cuûa kinh naøy roài. </w:t>
      </w:r>
      <w:r>
        <w:rPr>
          <w:rFonts w:cs="VNI-Times" w:ascii="VNI-Times" w:hAnsi="VNI-Times"/>
          <w:bCs/>
          <w:iCs/>
          <w:sz w:val="26"/>
          <w:szCs w:val="26"/>
        </w:rPr>
        <w:t xml:space="preserve">"Laáy taâm laøm chuû, laáy cöûa khoâng laøm cöûa phaùp" </w:t>
      </w:r>
      <w:r>
        <w:rPr>
          <w:rFonts w:cs="VNI-Times" w:ascii="VNI-Times" w:hAnsi="VNI-Times"/>
          <w:bCs/>
          <w:sz w:val="26"/>
          <w:szCs w:val="26"/>
        </w:rPr>
        <w:t>laø toaùt yeáu toaøn theå boä kinh. Cöûa vaøo cuûa kinh Laêng-giaø laø trí tueä Baùt-nhaõ thaáy caùc phaùp nhö huyeãn, cöùu kính cuûa kinh laø nhaän ra baûn taâm chaân thaät. Caâu naøy cuõng laø toâng chæ cuûa Thieàn toâng. Chuùng ta nghe baøi keä cuûa Boà-taùt Ñaïi Hueä taùn thaùn Phaät trong phaàn töï:</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eá gian lìa sanh dieä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í nhö hoa hö khoâ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rí chaúng thaáy coù, khoâ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Maø khôûi taâm ñaïi b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át caû phaùp nhö huyeã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Xa lìa nôi taâm thöù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rí chaúng thaáy coù, khoâ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Maø khôûi taâm ñaïi b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Xa lìa chaáp ñoaïn, thöôø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eá gian haèng nhö moä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rí chaúng thaáy coù, khoâ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Maø khôûi taâm ñaïi b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ieát nhaân, phaùp voâ ngaõ</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Phieàn naõo vaø sôû tr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öôøng thanh tònh khoâng töôù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Maø khôûi taâm ñaïi b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át caû khoâng Nieát-baø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oâng Nieát-baøn cuûa Phaä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oâng coù Phaät Nieát-baø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Xa lìa giaùc, sôû giaù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Hoaëc coù, hoaëc khoâng coù</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aû hai thaûy ñeàu lì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Quaùn Maâu-ni tòch tó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eá laø xa lìa sa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AÁy goïi laø chaú?g thuû</w:t>
      </w:r>
    </w:p>
    <w:p>
      <w:pPr>
        <w:pStyle w:val="NormalWeb"/>
        <w:spacing w:before="20" w:after="48"/>
        <w:ind w:firstLine="720"/>
        <w:jc w:val="both"/>
        <w:rPr/>
      </w:pPr>
      <w:r>
        <w:rPr>
          <w:rFonts w:cs="VNI-Times" w:ascii="VNI-Times" w:hAnsi="VNI-Times"/>
          <w:bCs/>
          <w:iCs/>
          <w:sz w:val="26"/>
          <w:szCs w:val="26"/>
        </w:rPr>
        <w:tab/>
        <w:t>Ñôøi naøy ñôøi sau tò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rong baøi taùn Phaät naøy, thaáy roõ chuû yeáu cuûa kinh Laêng-giaø. Boán caâu ñaàu, thaáy theá gian naøy chaúng thaät coù sanh, chaúng thaät coù dieät, ví nhö hoa ñoám trong hö khoâng, trí Baùt-nhaõ chaúng keït nôi coù nôi khoâng maø khôûi taâm ñaïi bi. Boán caâu keá, thaáy taát caû phaùp nhö huyeãn, neân xa lìa voïng thöùc phaân bieät, trí Baùt-nhaõ chaúng dính vaøo coù vaø khoâng, maø khôûi taâm ñaïi bi. Boán caâu tieáp, thaáy theá gian nhö moäng chaúng thaät, phaù ñöôïc caùi chaáp ñoaïn kieán vaø thöôøng kieán, trí Baùt-nhaõ chaúng maéc coù vaø khoâng, maø khôûi taâm ñaïi bi. Boán caâu keá, thaáy ngöôøi voâ ngaõ, phaùp voâ ngaõ, neân phieàn naõo chöôùng vaø sôû tri chöôùng thöôøng ñöôïc thanh tònh khoâng daáy khôûi, maø phaùt taâm ñaïi bi. Saùu caâu tieáp, khoâng thaáy thaät coù Nieát-baøn thì ñaâu coù Nieát-baøn cuûa Phaät, cuõng khoâng thaáy Phaät vaøo Nieát-baøn, töùc laø lìa ñöôïc chaáp coù Phaät naêng giaùc vaø Nieát-baøn sôû giaùc, taát caû caùi chaáp hai beân thaûy ñeàu lìa. Boán caâu choùt, phaûi nhaän ra phaùp thaân tòch tónh, laø xa lìa sanh töû, ñoù goïi laø khoâng chaáp, muoân ñôøi ñöôïc thanh tò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Suoát baøi keä coù hai möôi saùu caâu, hai möôi hai caâu treân laø chæ thaúng cöûa khoâng, boán caâu choùt chæ ra taâm theå. Maâu-ni tòch tónh laø chæ Phaät phaùp thaân, phaùp thaân naøy naèm saün trong chuùng sanh, goïi laø Chaân taâm hay Phaät taùnh. Ñoái chieáu vôùi Thieàn toâng thì hai möôi hai caâu treân naèm trong hai phaàn giaùc ngoä haï vaø trung, "voâ ngaõ" vaø "voâ nieäm", boán caâu sau laø phaàn giaùc ngoä thöôïng "tri höõu". Toùm laïi, kinh Laêng-giaø vaø Thieàn toâng ñaõ ñoàng hoaù nhau, chuû ñích kinh Laêng-giaø laø chuû ñích Thieàn toâng, khoâng coøn gì phaûi so saùnh ñoái chieáu.</w:t>
      </w:r>
    </w:p>
    <w:p>
      <w:pPr>
        <w:pStyle w:val="NormalWeb"/>
        <w:spacing w:before="20" w:after="48"/>
        <w:ind w:firstLine="720"/>
        <w:jc w:val="both"/>
        <w:rPr>
          <w:rFonts w:ascii="VNI-Times" w:hAnsi="VNI-Times" w:cs="VNI-Times"/>
          <w:b/>
          <w:b/>
          <w:bCs/>
          <w:sz w:val="26"/>
          <w:szCs w:val="26"/>
        </w:rPr>
      </w:pPr>
      <w:bookmarkStart w:id="22" w:name="Doi_chung_chi_tiet"/>
      <w:r>
        <w:rPr>
          <w:rFonts w:cs="VNI-Times" w:ascii="VNI-Times" w:hAnsi="VNI-Times"/>
          <w:b/>
          <w:bCs/>
          <w:sz w:val="26"/>
          <w:szCs w:val="26"/>
        </w:rPr>
        <w:t>3. Ñoái chöùng chi tieát:</w:t>
      </w:r>
      <w:bookmarkEnd w:id="22"/>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Qua moät traêm leû taùm caâu hoûi cuûa Boà-taùt Ñaïi Hueä, ñöùc Phaät chæ traû lôøi baèng moät chöõ "phi" hay chöõ "baát". Ñeå roõ raøng caâu traû lôøi Phaät laëp laïi caâu hoûi roài ñaët vaøo moät chöõ "phi" ñaùp cho taát caû. Cuõng theá, Thieàn sö Voâ Nghieäp khi coù thieàn khaùch ñeán hoûi baát cöù caâu gì, Ngaøi cuõng traû lôøi baèng caâu: "Chôù voïng töôûng". Hôn nöõa Thieàn sö Vaân Moân, moãi khi ñaùp caâu hoûi cuûa ngöôøi, Ngaøi thöôøng duøng moät chöõ hoaëc "coá" hoaëc "giaùm" hoaëc "d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eán phaàn "Chæ Phaät giaùc töï chöùng, khoâng theå noùi baøy", Phaät toaùt yeáu baèng baøi tuï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 ñeâm aáy thaønh ñaïo</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Ñeán ñeâm aáy Nieát-baø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ÔÛ trong khoaûng giöõa naøy</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 troïn khoâng coù noù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Duyeân töï ñaéc phaùp truï</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eân ta noùi theá aáy</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Phaät kia cuøng vôùi ta</w:t>
      </w:r>
    </w:p>
    <w:p>
      <w:pPr>
        <w:pStyle w:val="NormalWeb"/>
        <w:spacing w:before="20" w:after="48"/>
        <w:ind w:firstLine="720"/>
        <w:jc w:val="both"/>
        <w:rPr/>
      </w:pPr>
      <w:r>
        <w:rPr>
          <w:rFonts w:cs="VNI-Times" w:ascii="VNI-Times" w:hAnsi="VNI-Times"/>
          <w:bCs/>
          <w:iCs/>
          <w:sz w:val="26"/>
          <w:szCs w:val="26"/>
        </w:rPr>
        <w:tab/>
        <w:t>Thaûy khoâng coù sai bie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rong choã töï chöùng khoâng theå noùi ra ñöôïc, coù noùi ra ñeàu khoâng ñuùng söï thaät. Phaùp thaân khoâng coù töôùng maïo, khoâng coù danh töï, duøng danh töï dieãn taû, möôïn töôùng maïo so saùnh, ñeàu traùi vôùi töï theå. Cho neân ñöùc Phaät noùi: "Töø khi thaønh ñaïo ñeán nhaäp Nieát-baøn, trong khoaûng giöõa chöa töøng noùi moät caâu". Choã khoâng noùi moät caâu ñoù, ñeå chæ phaùp theå töï chöùng ngoaøi ngoân ngöõ vaên töï. Coù vò taêng ñeán hoûi Thieàn sö Baûo Trieät: "Theá naøo laø ñaïi yù Phaät phaùp?" Sö laëng thinh. Thieàn sö Laâm Teá Nghóa Huyeàn ñeán hoûi Hoaøng Baù: "Theá naøo laø ñaïi yù Phaät phaùp?" Hoaøng Baù lieàn ñaùnh. Laâm Teá ba phen hoûi laø ba phen aên ñoøn. Ñeán ñaây chuùng ta thaáy yeáu chæ Phaät, Thieàn sö naøo coù khaùc nhau. Treân phöông tieän, Phaät coøn duøng lôøi, Thieàn sö chæ im laëng hoaëc ñaùnh, ñeàu thaàm chæ caùi phi ngoân ngöõ aá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oaïn noùi veà Thuyeát vaø Toâng, ñöùc Phaät keát thuùc baèng boán caâu tuï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 noùi hai thöù thoâ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oâng thoâng vaø ngoân thuyeá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uyeát laø daïy ñoàng moâng</w:t>
      </w:r>
    </w:p>
    <w:p>
      <w:pPr>
        <w:pStyle w:val="NormalWeb"/>
        <w:spacing w:before="20" w:after="48"/>
        <w:ind w:firstLine="720"/>
        <w:jc w:val="both"/>
        <w:rPr/>
      </w:pPr>
      <w:r>
        <w:rPr>
          <w:rFonts w:cs="VNI-Times" w:ascii="VNI-Times" w:hAnsi="VNI-Times"/>
          <w:bCs/>
          <w:iCs/>
          <w:sz w:val="26"/>
          <w:szCs w:val="26"/>
        </w:rPr>
        <w:tab/>
        <w:t>Toâng vì ngöôøi tu haønh.</w:t>
      </w:r>
    </w:p>
    <w:p>
      <w:pPr>
        <w:pStyle w:val="NormalWeb"/>
        <w:spacing w:before="20" w:after="48"/>
        <w:ind w:firstLine="720"/>
        <w:jc w:val="both"/>
        <w:rPr/>
      </w:pPr>
      <w:r>
        <w:rPr>
          <w:rFonts w:cs="VNI-Times" w:ascii="VNI-Times" w:hAnsi="VNI-Times"/>
          <w:bCs/>
          <w:iCs/>
          <w:sz w:val="26"/>
          <w:szCs w:val="26"/>
        </w:rPr>
        <w:t>Thuyeát</w:t>
      </w:r>
      <w:r>
        <w:rPr>
          <w:rFonts w:cs="VNI-Times" w:ascii="VNI-Times" w:hAnsi="VNI-Times"/>
          <w:bCs/>
          <w:sz w:val="26"/>
          <w:szCs w:val="26"/>
        </w:rPr>
        <w:t xml:space="preserve"> laø giaùo,</w:t>
      </w:r>
      <w:r>
        <w:rPr>
          <w:rFonts w:cs="VNI-Times" w:ascii="VNI-Times" w:hAnsi="VNI-Times"/>
          <w:bCs/>
          <w:iCs/>
          <w:sz w:val="26"/>
          <w:szCs w:val="26"/>
        </w:rPr>
        <w:t xml:space="preserve"> toâng </w:t>
      </w:r>
      <w:r>
        <w:rPr>
          <w:rFonts w:cs="VNI-Times" w:ascii="VNI-Times" w:hAnsi="VNI-Times"/>
          <w:bCs/>
          <w:sz w:val="26"/>
          <w:szCs w:val="26"/>
        </w:rPr>
        <w:t xml:space="preserve">laø thieàn; hoaëc </w:t>
      </w:r>
      <w:r>
        <w:rPr>
          <w:rFonts w:cs="VNI-Times" w:ascii="VNI-Times" w:hAnsi="VNI-Times"/>
          <w:bCs/>
          <w:iCs/>
          <w:sz w:val="26"/>
          <w:szCs w:val="26"/>
        </w:rPr>
        <w:t>thuyeát</w:t>
      </w:r>
      <w:r>
        <w:rPr>
          <w:rFonts w:cs="VNI-Times" w:ascii="VNI-Times" w:hAnsi="VNI-Times"/>
          <w:bCs/>
          <w:sz w:val="26"/>
          <w:szCs w:val="26"/>
        </w:rPr>
        <w:t xml:space="preserve"> laø lôøi noùi, </w:t>
      </w:r>
      <w:r>
        <w:rPr>
          <w:rFonts w:cs="VNI-Times" w:ascii="VNI-Times" w:hAnsi="VNI-Times"/>
          <w:bCs/>
          <w:iCs/>
          <w:sz w:val="26"/>
          <w:szCs w:val="26"/>
        </w:rPr>
        <w:t>toâng</w:t>
      </w:r>
      <w:r>
        <w:rPr>
          <w:rFonts w:cs="VNI-Times" w:ascii="VNI-Times" w:hAnsi="VNI-Times"/>
          <w:bCs/>
          <w:sz w:val="26"/>
          <w:szCs w:val="26"/>
        </w:rPr>
        <w:t xml:space="preserve"> laø taâm. ÔÛ ñaây Phaät ñaõ noùi roõ, ngöôøi sô cô Ngaøi duøng </w:t>
      </w:r>
      <w:r>
        <w:rPr>
          <w:rFonts w:cs="VNI-Times" w:ascii="VNI-Times" w:hAnsi="VNI-Times"/>
          <w:bCs/>
          <w:iCs/>
          <w:sz w:val="26"/>
          <w:szCs w:val="26"/>
        </w:rPr>
        <w:t>thuyeát</w:t>
      </w:r>
      <w:r>
        <w:rPr>
          <w:rFonts w:cs="VNI-Times" w:ascii="VNI-Times" w:hAnsi="VNI-Times"/>
          <w:bCs/>
          <w:sz w:val="26"/>
          <w:szCs w:val="26"/>
        </w:rPr>
        <w:t xml:space="preserve"> ñeå daïy hoï, ngöôøi ñaït ñaïo tu haønh Ngaøi duøng </w:t>
      </w:r>
      <w:r>
        <w:rPr>
          <w:rFonts w:cs="VNI-Times" w:ascii="VNI-Times" w:hAnsi="VNI-Times"/>
          <w:bCs/>
          <w:iCs/>
          <w:sz w:val="26"/>
          <w:szCs w:val="26"/>
        </w:rPr>
        <w:t xml:space="preserve">toâng </w:t>
      </w:r>
      <w:r>
        <w:rPr>
          <w:rFonts w:cs="VNI-Times" w:ascii="VNI-Times" w:hAnsi="VNI-Times"/>
          <w:bCs/>
          <w:sz w:val="26"/>
          <w:szCs w:val="26"/>
        </w:rPr>
        <w:t>chæ cho hoï. Theá thì Giaùo vaø Thieàn ôû trong kinh Laêng-giaø naøy, chuùng ta thaáy heä troïng döôøng naøo.</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oaïn chæ Nhö Lai chaúng sanh chaúng dieät, khoâng ñoàng vôùi ngoaïi ñaïo, phaàn keát ñöùc Phaät noùi tuïng, ñoaïn choùt cuûa tuï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hö thaày trò caùc beä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oâng coù bao nhieâu luaä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ì beänh coù sai bieä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eân laäp caùc thöù trò</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 vì chuùng sanh ki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Phaù hoaïi caùc phieàn naõo</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ieát caên kia hôn keùm</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ì noùi ñoä moân ki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Phi goác phieàn naõo khaù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Maø coù caùc thöù phaùp</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hæ noùi phaùp nhaát thöøa</w:t>
      </w:r>
    </w:p>
    <w:p>
      <w:pPr>
        <w:pStyle w:val="NormalWeb"/>
        <w:spacing w:before="20" w:after="48"/>
        <w:ind w:firstLine="720"/>
        <w:jc w:val="both"/>
        <w:rPr/>
      </w:pPr>
      <w:r>
        <w:rPr>
          <w:rFonts w:cs="VNI-Times" w:ascii="VNI-Times" w:hAnsi="VNI-Times"/>
          <w:bCs/>
          <w:iCs/>
          <w:sz w:val="26"/>
          <w:szCs w:val="26"/>
        </w:rPr>
        <w:tab/>
        <w:t>AÁy töùc laø Ñaïi thöø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khoâng laäp moät phaùp coá ñònh naøo heát, chæ vì beänh phieàn naõo cuûa chuùng sanh coù nhieàu thöù, taïm baøy caùc ñoä moân khaùc nhau. Nhö oâng thaày thuoác, chæ tuøy beänh nhaân maø cho nhieàu toa thuoác khaùc nhau. Ñeán toät cuøng goác cuûa phieàn naõo khoâng coù nhieàu thöù, chæ moät caùi meâ thoâi, neân Phaät cuõng chæ daïy moät thöøa laø Ñaïi thöøa hay giaùc ngoä. Thieàn sö Ñöùc Sôn thöôïng ñöôøng noùi: "Toâng ta khoâng ngöõ cuù, khoâng moät phaùp daïy ngöôøi". Thieàn sö Laâm Teá noùi: "Ta khoâng coù moät phaùp ñeå chæ daïy ngöôøi, coát vì hoï nhoå ñinh thaùo choát thoâi". Theá thì, chuùng ta thaáy Phaät vaø Thieàn sö choã daïy naøo coù khaùc nhau.</w:t>
      </w:r>
    </w:p>
    <w:p>
      <w:pPr>
        <w:pStyle w:val="NormalWeb"/>
        <w:spacing w:before="20" w:after="48"/>
        <w:ind w:firstLine="720"/>
        <w:jc w:val="both"/>
        <w:rPr>
          <w:rFonts w:ascii="VNI-Times" w:hAnsi="VNI-Times" w:cs="VNI-Times"/>
          <w:b/>
          <w:b/>
          <w:bCs/>
          <w:sz w:val="26"/>
          <w:szCs w:val="26"/>
        </w:rPr>
      </w:pPr>
      <w:bookmarkStart w:id="23" w:name="Toat_yeu_toan_bo"/>
      <w:r>
        <w:rPr>
          <w:rFonts w:cs="VNI-Times" w:ascii="VNI-Times" w:hAnsi="VNI-Times"/>
          <w:b/>
          <w:bCs/>
          <w:sz w:val="26"/>
          <w:szCs w:val="26"/>
        </w:rPr>
        <w:t>4. Toaùt yeáu toaøn boä:</w:t>
      </w:r>
      <w:bookmarkEnd w:id="23"/>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oäi dung kinh Laêng-giaø, ñöùc Phaät taïm döïng laäp: taùm thöùc, naêm phaùp, ba töï taùnh, hai voâ ngaõ… Tröôùc giaûi thích taùm thöùc: 1. Nhaõn thöùc, 2. Nhó thöùc, 3. Thieät thöùc, 4. Tyõ thöùc, 5. Thaân thöùc, 6. Y Ù thöùc, 7. Y Ù caên, 8. Taøng thöùc. Ñeå thaáy roõ yù nghóa cuûa taùm thöùc, chuùng ta haõy nghe baøi tuïng ñöùc Phaät truøng tuyeâ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í nhö soùng bieån caû</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Ñaây do gioù maïnh thoå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Soùng to voã bieån roä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oâng coù khi ñoaïn döù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ieån taøng thöùc thöôøng truï</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Gioù caûnh giôùi noåi daäy</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Lôùp lôùp caùc soùng thöù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AØo aït maø chuyeån sa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aùc thöù saéc xanh ñoû</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a, söõa vaø ñöôøng pheø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ò laït caùc hoa quaû</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haät nguyeät cuøng aùnh saù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haúng khaùc khoâng chaúng khaù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öôùc bieån noåi soùng moø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aûy thöùc cuõng nhö vaäy</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âm cuøng hoøa hôïp sa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í nhö nöôùc bieån ñoå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Lôùp lôùp soùng moøi chuyeå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aûy thöùc cuõng nhö vaäy</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âm cuøng hoøa hôïp sa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Laø choã taøng thöùc ki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Bao nhieâu caùc thöù chuyeå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Laø do yù thöùc ki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Suy nghó nghóa caùc töôù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öôùng chaúng hoaïi coù taùm</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oâ töôùng cuõng voâ töôù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Ví nhö bieån soùng moø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heá laø khoâng sai bieä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aùc thöùc taâm nhö theá</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aùc cuõng khoâng theå ñöôïc.</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âm teân gom goùp nghieäp</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Y Ù teân roäng gom goùp</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aùc thöùc, thöùc sôû thöùc</w:t>
      </w:r>
    </w:p>
    <w:p>
      <w:pPr>
        <w:pStyle w:val="NormalWeb"/>
        <w:spacing w:before="20" w:after="48"/>
        <w:ind w:firstLine="720"/>
        <w:jc w:val="both"/>
        <w:rPr/>
      </w:pPr>
      <w:r>
        <w:rPr>
          <w:rFonts w:cs="VNI-Times" w:ascii="VNI-Times" w:hAnsi="VNI-Times"/>
          <w:bCs/>
          <w:iCs/>
          <w:sz w:val="26"/>
          <w:szCs w:val="26"/>
        </w:rPr>
        <w:tab/>
        <w:t>Caûnh hieän thaáy noùi naêm.</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aùm caâu keä ñaàu, Phaät noùi nguyeân nhaân coù thöùc daáy khôûi töông tuïc. Bieån caû duï taøng thöùc, gioù maïnh duï traàn caûnh, soùng to voã duï caû baûy thöùc. Bieån taøng thöùc nguyeân khoâng coù soùng, do yù thöùc duyeân theo traàn caûnh neân soùng baûy thöùc ñeàu noåi daäy tieáp tuïc khoâng döùt. Bieån taøng thöùc laø thöôøng truï, soùng baûy thöùc noåi daäy lôùp lôùp khaùc nhau aøo aït, daáy ñoäng laø voâ thöô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Möôøi hai caâu keä keá, boán caâu tröôùc noùi teân caùc traàn caûnh, taùm caâu sau noùi tuy coù caûnh, thöùc döôøng nhö khaùc nhau, song vaãn khoâng khaùc nhau, vì cuøng taøng thöùc hoøa hôïp sanh. Ví nhö caùc löôïn soùng khaùc nhau, maø ñoàng moät theå nöô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oán caâu tieáp noùi, taøng thöùc laø bieån chöùa caùc soùng thöùc, goác taïi yù thöùc suy nghó phaân bieät caùc töôùng, neân caùc soùng thöùc kia noåi daä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Saùu caâu tieáp noùi, taùm thöùc treân giaû töôùng thì hoaïi, maø treân thaät theå thì khoâng hoaïi, vì ñoàng moät theå töø taøng thöùc phaùt sanh. Ví nhö bao nhieâu löôïn soùng treân maët bieån coù khi noåi, khi laën, töôùng coù to coù nhoû, song theå nöôùc cuûa caùc löôïn soùng naøo coù khaùc nhau vaø coù maát bao giô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oán caâu keä choùt noùi, taøng thöùc laø gom chöùa chuûng töû caùc nghieäp, Y Ù caên mang chuûng töû vaøo taøng thöùc neân roäng gom goùp, caùc thöùc kia duyeân theo naêm traàn caûnh laø caùi bò phaân bie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ùm laïi, ñöùc Phaät phaân chia laøm taùm thöùc laø tuøy töôùng duïng rieâng bieät cuûa moãi caùi, thaät theå vaãn khoâng khaùc nhau. Moïi söï daáy ñoäng aøo aït cuûa soùng thöùc, ñeàu do yù thöùc chaïy theo phaân bieät traàn caûnh. Moät khi yù thöùc döøng phaân bieät, soùng baûy thöùc döøng laëng trôû veà maët bieån taøng thöùc trong veo, töôùng baát sanh baát dieät hieän tieàn. Theá laø, thaáy roõ trong töôùng sanh dieät, coù caùi theå baát sanh dieät ngay nôi taùm thöùc. Trôû veà theå baát sanh dieät goïi laø Nhö Lai ta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aêm phaùp töùc laø: Danh, töôùng, phaân bieät (giaùc töôûng), chaùnh trí, nhö nhö. Bôûi phaân bieät danh vaø töôùng neân taïo nghieäp thoï khoå trong sanh töû luaân hoài. Bieát roõ danh, töôùng khoâng thaät, duyeân hôïp, nhö huyeãn hoùa, voïng töôûng phaân bieät cuõng hö giaû, laø chaùnh trí. Do chaùnh trí thaáy roõ thaät töôùng cuûa danh, töôùng vaø phaân bieät, neân khoâng duyeân chaáp, trôû thaønh nhö nhö. Vì theá, danh, töôùng vaø phaân bieät laø chieàu meâ; chaùnh trí, nhö nhö laø loái giaùc. Phaân bieät laø ñoäng cô chính cuûa meâ, chaùnh trí laø ñoäng cô chính cuûa gi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a töï taùnh chính laø: Bieán keá sôû chaáp taùnh, y tha khôûi taùnh vaø vieân thaønh thaät taùnh. Bieán keá sôû chaáp taùnh laø chaïy theo danh töôùng, baùm chaët vaøo noù. Danh töôùng khoâng thaät maø laàm chaáp laø thaät, ñeo ñuoåi maõi khoâng thoâi. Y tha khôûi laø bieát danh töôùng, do duyeân hôïp maø coù, moãi phaùp ñeàu khoâng coù töï taùnh, phaûi nöông phaùp khaùc môùi sanh khôûi ñöôïc. Bôûi bieát caùc phaùp do duyeân khôûi neân döùt caùi laàm chaáp cuûa bieán keá, trôû veà vieân thaønh thaät. Trong ba taùnh, bieán keá laø chaáp sai laàm, y tha thaáy ñöôïc duyeân khôûi, vieân thaønh hoaøn toaøn chaân thaät. Chuùng ta haõy nghe baøi tuïng cuûa Phaät, lieân heä caû naêm phaùp vaø ba töï taùnh:</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Danh, töôùng giaùc töôûng</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Chaùnh trí, nhö nhö</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öï taùnh hai töôùng</w:t>
      </w:r>
    </w:p>
    <w:p>
      <w:pPr>
        <w:pStyle w:val="NormalWeb"/>
        <w:spacing w:before="20" w:after="48"/>
        <w:ind w:firstLine="720"/>
        <w:jc w:val="both"/>
        <w:rPr/>
      </w:pPr>
      <w:r>
        <w:rPr>
          <w:rFonts w:cs="VNI-Times" w:ascii="VNI-Times" w:hAnsi="VNI-Times"/>
          <w:bCs/>
          <w:iCs/>
          <w:sz w:val="26"/>
          <w:szCs w:val="26"/>
        </w:rPr>
        <w:tab/>
        <w:t>AÁy laø thaønh töôù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aøi keä naøy, hai caâu treân chæ cho naêm phaùp, hai caâu döôùi chæ cho ba töï taùnh. Ba töï taùnh khoâng lìa naêm phaùp, bieán keá töông ñöông vôùi giaùc töôûng, y tha töông ñöông vôùi chaùnh trí, vieân thaønh töông ñöông vôùi nhö nhö. Bieán keá sôû chaáp laø chaáp caùi gì? Töùc laø chaáp danh, töôùng. Y tha khôûi laø bieát caùi gì? Cuõng bieát danh, töôùng. Theá laø naêm phaùp vaø ba töï taùnh khoâng rôøi nha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Hai voâ ngaõ töùc laø: Nhaân voâ ngaõ, phaùp voâ ngaõ. Nôi ngöôøi khoâng chaáp thaät ngaõ, nôi phaùp khoâng chaáp thaät ngaõ. Phaù ñöôïc hai thöù chaáp ngaõ naøy, quaû laø ngöôøi giaùc ngoä. Phaät toaùt yeáu hai voâ ngaõ nhö sau:</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Kheùo bieát hai voâ ngaõ</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Hai chöôùng phieàn naõo ñoaï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Haèng lìa hai thöù töû</w:t>
      </w:r>
    </w:p>
    <w:p>
      <w:pPr>
        <w:pStyle w:val="NormalWeb"/>
        <w:spacing w:before="20" w:after="48"/>
        <w:ind w:firstLine="720"/>
        <w:jc w:val="both"/>
        <w:rPr/>
      </w:pPr>
      <w:r>
        <w:rPr>
          <w:rFonts w:cs="VNI-Times" w:ascii="VNI-Times" w:hAnsi="VNI-Times"/>
          <w:bCs/>
          <w:iCs/>
          <w:sz w:val="26"/>
          <w:szCs w:val="26"/>
        </w:rPr>
        <w:tab/>
        <w:t>AÁy goïi tri giaùc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göôøi kheùo bieát hai thöù voâ ngaõ, töùc lìa ñöôïc hai chöôùng, phieàn naõo vaø sôû tri, döùt haún ñöôïc hai thöù töû, phaàn ñoaïn vaø bieán dòch. Thaáy bieát ñöôïc nhö vaäy laø caùi thaáy bieát cuûa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ùm laïi boä kinh Laêng-giaø laø taâm aán cuûa thieàn gia, bao nhieâu lôøi kinh laø bao nhieâu yù thieàn, kinh vaø thieàn coøn choã naøo khoâng töông öng nhau. Chæ taïi ngöôøi tu thieàn cuõng nhö keû hoïc kinh khoâng noã löïc nghieân cöùu trôû thaønh môø mòt aáy thoâi.</w:t>
      </w:r>
    </w:p>
    <w:p>
      <w:pPr>
        <w:pStyle w:val="NormalWeb"/>
        <w:spacing w:before="20" w:after="48"/>
        <w:ind w:firstLine="720"/>
        <w:jc w:val="both"/>
        <w:rPr>
          <w:rFonts w:ascii="VNI-Times" w:hAnsi="VNI-Times" w:cs="VNI-Times"/>
          <w:b/>
          <w:b/>
          <w:bCs/>
          <w:sz w:val="26"/>
          <w:szCs w:val="26"/>
        </w:rPr>
      </w:pPr>
      <w:bookmarkStart w:id="24" w:name="Kinh_Kim_Cang"/>
      <w:r>
        <w:rPr>
          <w:rFonts w:cs="VNI-Times" w:ascii="VNI-Times" w:hAnsi="VNI-Times"/>
          <w:b/>
          <w:bCs/>
          <w:color w:val="0000FF"/>
          <w:sz w:val="26"/>
          <w:szCs w:val="26"/>
        </w:rPr>
        <w:t>B. KINH KIM CANG</w:t>
      </w:r>
      <w:bookmarkEnd w:id="24"/>
    </w:p>
    <w:p>
      <w:pPr>
        <w:pStyle w:val="NormalWeb"/>
        <w:spacing w:before="20" w:after="48"/>
        <w:ind w:firstLine="720"/>
        <w:jc w:val="both"/>
        <w:rPr>
          <w:rFonts w:ascii="VNI-Times" w:hAnsi="VNI-Times" w:cs="VNI-Times"/>
          <w:b/>
          <w:b/>
          <w:bCs/>
          <w:sz w:val="26"/>
          <w:szCs w:val="26"/>
        </w:rPr>
      </w:pPr>
      <w:bookmarkStart w:id="25" w:name="B-Lien_le_Thien_su"/>
      <w:r>
        <w:rPr>
          <w:rFonts w:cs="VNI-Times" w:ascii="VNI-Times" w:hAnsi="VNI-Times"/>
          <w:b/>
          <w:bCs/>
          <w:sz w:val="26"/>
          <w:szCs w:val="26"/>
        </w:rPr>
        <w:t>1. Lieân heä Thieàn söû:</w:t>
      </w:r>
      <w:bookmarkEnd w:id="25"/>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Luïc Toå Hueä Naêng khi coøn laø cö só, gaùnh cuûi vaøo nhaø ngöôøi mua, nghe nhaø beân caïnh tuïng kinh Kim Cang, Ngaøi lieàn coù tænh. Sau ñoù Ngaøi ñi xuaát gia tìm ñeán Nguõ Toå. Khi ñöôïc Nguõ Toå cho vaøo thaát, cuõng ñem kinh Kim Cang giaûng cho Ngaøi nghe. Nghe ñeán caâu: "Öng voâ sôû truï nhi sanh kyø taâm", Ngaøi lieàn ñaïi ngoä. Ñöôïc Nguõ Toå truyeàn y baùt vaø tieãn ñi trong ñeâm aáy.</w:t>
      </w:r>
    </w:p>
    <w:p>
      <w:pPr>
        <w:pStyle w:val="NormalWeb"/>
        <w:spacing w:before="20" w:after="48"/>
        <w:ind w:firstLine="720"/>
        <w:jc w:val="both"/>
        <w:rPr>
          <w:rFonts w:ascii="VNI-Times" w:hAnsi="VNI-Times" w:cs="VNI-Times"/>
          <w:b/>
          <w:b/>
          <w:bCs/>
          <w:sz w:val="26"/>
          <w:szCs w:val="26"/>
        </w:rPr>
      </w:pPr>
      <w:bookmarkStart w:id="26" w:name="B-Chu_dich"/>
      <w:r>
        <w:rPr>
          <w:rFonts w:cs="VNI-Times" w:ascii="VNI-Times" w:hAnsi="VNI-Times"/>
          <w:b/>
          <w:bCs/>
          <w:sz w:val="26"/>
          <w:szCs w:val="26"/>
        </w:rPr>
        <w:t>2. Chuû ñích:</w:t>
      </w:r>
      <w:bookmarkEnd w:id="26"/>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uû ñích kinh Kim Cang chæ naèm trong hai caâu hoûi cuûa Toân giaû Tu-boà-ñeà: "Khi ngöôøi nam laønh, ngöôøi nöõ laønh phaùt taâm caàu Voâ thöôïng Chaùnh ñaúng Chaùnh giaùc, laøm sao an truï? Laøm sao haøng phuïc taâm aá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öùc Phaät traû lôøi haøng phuïc taâm toùm löôïc baèng caùch ñoä taát caû chuùng sanh (voïng töôûng) vaøo Voâ Dö Nieát-baøn, maø khoâng thaáy coù chuùng sanh (voïng töôûng) ñöôïc dieät ñoä, vì khoâng coøn thaáy coù boán töôùng. Noùi moät caùch deã hieåu hôn, ñöa taát caû voïng töôûng vaøo choã voâ sanh, vì moïi chaáp ngaõ ñeàu saïc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traû lôøi veà an truï taâm raèng: "Boà-taùt neân khoâng coù choã truï maø laøm vieäc boá thí. Nghóa laø khoâng truï saéc boá thí, khoâng truï thanh, höông, vò, xuùc, phaùp boá thí". Noùi moät caùch deã hieåu, Boà-taùt neân buoâng xaû, khoâng dính maéc, buoâng xaû saùu traàn khoâng dính maéc töôùng. Chöõ boá thí laø buoâng xaû, chöõ truï laø dính maé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eá laø, ngöôøi phaùt taâm caàu thaønh Phaät, muoán haøng phuïc vaø an truï, caàn phaûi ñöa taát caû voïng töôûng vaøo voâ sanh, buoâng xaû saùu traàn khoâng dính maéc töôùng. Toùm laïi, ngoaøi khoâng dính maéc naêm traàn, trong khoâng theo voïng töôûng, ñoù laø haøng phuïc taâm vaø an truï taâm. Theá thì, chuû ñích kinh Kim Cang vôùi chuû ñích Thieàn toâng naøo coù khaùc. Ngöôøi tu thieàn muoán ñöôïc haèng soáng vôùi taùnh giaùc thì trong khoâng theo voïng töôûng, ngoaøi khoâng maéc naêm traàn. Bôûi leõ ñoù, Luïc Toå nghe ñeán caâu "Öng voâ sôû truï nhi sanh kyø taâm" lieàn ngoä ñaïo.</w:t>
      </w:r>
    </w:p>
    <w:p>
      <w:pPr>
        <w:pStyle w:val="NormalWeb"/>
        <w:spacing w:before="20" w:after="48"/>
        <w:ind w:firstLine="720"/>
        <w:jc w:val="both"/>
        <w:rPr>
          <w:rFonts w:ascii="VNI-Times" w:hAnsi="VNI-Times" w:cs="VNI-Times"/>
          <w:b/>
          <w:b/>
          <w:bCs/>
          <w:sz w:val="26"/>
          <w:szCs w:val="26"/>
        </w:rPr>
      </w:pPr>
      <w:bookmarkStart w:id="27" w:name="B-Doi_chung_chi_tiet"/>
      <w:r>
        <w:rPr>
          <w:rFonts w:cs="VNI-Times" w:ascii="VNI-Times" w:hAnsi="VNI-Times"/>
          <w:b/>
          <w:bCs/>
          <w:sz w:val="26"/>
          <w:szCs w:val="26"/>
        </w:rPr>
        <w:t>3. Ñoái chöùng chi tieát:</w:t>
      </w:r>
      <w:bookmarkEnd w:id="27"/>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rong phaàn möôøi baûy "Cöùu kính voâ ngaõ", coù ñoaïn Phaät baûo Toân giaû Tu-boà-ñeà: "Naøy Tu-boà-ñeà! Thaät khoâng coù phaùp Nhö Lai ñöôïc Voâ thöôïng Chaùnh ñaúng Chaùnh giaùc. Tu-boà-ñeà! Neáu coù phaùp Nhö Lai ñöôïc Voâ thöôïng Chaùnh ñaúng Chaùnh giaùc thì Phaät Nhieân Ñaêng khoâng thoï kyù cho ta…" Thieàn sö Tuyeát Phong Nghóa Toàn thöôïng ñöôøng, coù vò taêng hoûi: "Hoøa thöôïng ôû choã Ñöùc Sôn (thaày cuûa Tuyeát Phong) ñöôïc phaùp gì veà ñaây daïy chuùng?" Tuyeát Phong ñaùp: "Ta khi xöa ñi tay khoâng, veà tay khoâng." Quaû thaät, neáu thaáy coù phaùp sôû ñaéc töùc laø coù ngaõ nhaân roài. Theá neân, choã thaáy cuûa Thieàn sö naøo coù khaùc choã thaáy cuûa Phaät. Chaúng nhöõng khoâng coù phaùp sôû ñaéc, cuõng khoâng coù phaùp ñeå noùi. Trong phaàn hai möôi moát "Phi thuyeát sôû thuyeát", Phaät baûo toân giaû Tu-boà-ñeà: "Naøy Tu-boà-ñeà! OÂng chôù noùi Nhö Lai nghó theá naøy: ‘Ta seõ coù phaùp ñeå noùi’, chôù nghó theá aáy. Vì côù sao? Neáu ngöôøi noùi Nhö Lai coù phaùp ñeå noùi, töùc laø phæ baùng Phaät, khoâng theå hieåu choã ta noùi. Naøy Tu-boà-ñeà! Noùi phaùp, khoâng phaùp ñeå noùi, aáy goïi laø noùi phaùp…". Ñaây thaät phuø hôïp vôùi tinh thaàn Thieàn toâng, khoâng thaáy coù moät phaùp ñeå cho ngöôøi, song haèng thöôïng ñöôøng thuyeát phaù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àn thöù hai möôi saùu "Phaùp thaân phi töôùng", Phaät hoûi Toân giaû Tu-boà-ñeà: "Naøy Tu boà-ñeà! Y Ù oâng nghó sao, coù theå do ba möôi hai töôùng maø xem Nhö Lai chaêng?" Tu-boà-ñeà thöa: "Nhö theá, nhö theá, do ba möôi hai töôùng maø xem Nhö Lai." Phaät baûo: "Naøy Tu-boà-ñeà! Neáu do ba möôi hai töôùng maø xem Nhö Lai thì vua Chuyeån Luaân töùc laø Nhö Lai…". Nhö Lai ôû ñaây laø phaùp thaân Phaät. Neáu ngöôøi chaáp vaøo thaân coù ñuû ba möôi hai töôùng cho laø thaân Phaät thì vua Chuyeån Luaân coù ñuû ba möôi hai töôùng, aét laø Phaät roài sao? Chính kinh Kim Cang Phaät noùi roõ Phaät laø taùnh giaùc, chôù khoâng phaûi thaân xaùc thòt. Theá laø kinh naøy vôùi caùi nhìn cuûa Thieàn toâng veà ñöùc Phaät naøo coù khaùc nhau.</w:t>
      </w:r>
    </w:p>
    <w:p>
      <w:pPr>
        <w:pStyle w:val="NormalWeb"/>
        <w:spacing w:before="20" w:after="48"/>
        <w:ind w:firstLine="720"/>
        <w:jc w:val="both"/>
        <w:rPr>
          <w:rFonts w:ascii="VNI-Times" w:hAnsi="VNI-Times" w:cs="VNI-Times"/>
          <w:b/>
          <w:b/>
          <w:bCs/>
          <w:sz w:val="26"/>
          <w:szCs w:val="26"/>
        </w:rPr>
      </w:pPr>
      <w:bookmarkStart w:id="28" w:name="B-Toat_yeu_toan_bo"/>
      <w:r>
        <w:rPr>
          <w:rFonts w:cs="VNI-Times" w:ascii="VNI-Times" w:hAnsi="VNI-Times"/>
          <w:b/>
          <w:bCs/>
          <w:sz w:val="26"/>
          <w:szCs w:val="26"/>
        </w:rPr>
        <w:t>4. Toaùt yeáu toaøn boä:</w:t>
      </w:r>
      <w:bookmarkEnd w:id="28"/>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aøn boä kinh Kim Cang chæ goïn gheõ naèm trong hai caâu hoûi cuûa Toân giaû Tu-boà-ñeà, baèng moät ñieäp khuùc "haøng phuïc taâm vaø an truï taâm". Chuùng ta muoán thaáy roõ yù traû lôøi cuûa Phaät coù theå ñuùc keát trong hai baøi keä naøy. Chuùng ta saép ngöôïc thöù töï ñeå thaáy yù roõ hô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aát thieát höõu vi phaù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ö moäng huyeãn baøo aû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ö loä dieäc nhö ñieän</w:t>
      </w:r>
    </w:p>
    <w:p>
      <w:pPr>
        <w:pStyle w:val="NormalWeb"/>
        <w:spacing w:before="20" w:after="48"/>
        <w:ind w:firstLine="720"/>
        <w:jc w:val="both"/>
        <w:rPr/>
      </w:pPr>
      <w:r>
        <w:rPr>
          <w:rFonts w:cs="VNI-Times" w:ascii="VNI-Times" w:hAnsi="VNI-Times"/>
          <w:bCs/>
          <w:sz w:val="26"/>
          <w:szCs w:val="26"/>
        </w:rPr>
        <w:tab/>
        <w:t>Öng taùc nhö thò quaùn.</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Taát caû phaùp höõu v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hö moäng, huyeãn, boùng, boït</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hö söông cuõng nhö ñieän</w:t>
      </w:r>
    </w:p>
    <w:p>
      <w:pPr>
        <w:pStyle w:val="NormalWeb"/>
        <w:spacing w:before="20" w:after="48"/>
        <w:ind w:firstLine="720"/>
        <w:jc w:val="both"/>
        <w:rPr/>
      </w:pPr>
      <w:r>
        <w:rPr>
          <w:rFonts w:cs="VNI-Times" w:ascii="VNI-Times" w:hAnsi="VNI-Times"/>
          <w:bCs/>
          <w:iCs/>
          <w:sz w:val="26"/>
          <w:szCs w:val="26"/>
        </w:rPr>
        <w:tab/>
        <w:t>Neân khôûi quaùn nhö theá.</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daïy chuùng ta neân khôûi quaùn taát caû phaùp höõu vi nhö giaác moäng huyeãn hoùa, hoøn boït, caùi boùng, söông muø, ñieän chôùp. Phaùp höõu vi laø nhöõng caùi coù hình töôùng, coù ñoäng taùc, toùm laïi laø saùu traàn beân ngoaøi, saùu caên nôi thaân vaø saùu thöùc beân trong. Neáu chuùng ta thaáy caên, traàn, thöùc ñeàu laø moäng huyeãn… thì phaù ñöôïc caùi ngu si chaáp ngaõ nôi thaân, chaáp ngaõ trong taâm vaø chaáp phaùp beân ngoaøi. Duøng trí tueä Baùt-nhaõ haèng soi saùng nhö vaäy töùc laø ñaõ vaøo cöûa Thieàn toâ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aøi keä tieá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öôïc dó saéc kieán ngaõ</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ó aâm thinh caàu ngaõ</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ò nhaân haønh taø ñaïo</w:t>
      </w:r>
    </w:p>
    <w:p>
      <w:pPr>
        <w:pStyle w:val="NormalWeb"/>
        <w:spacing w:before="20" w:after="48"/>
        <w:ind w:firstLine="720"/>
        <w:jc w:val="both"/>
        <w:rPr/>
      </w:pPr>
      <w:r>
        <w:rPr>
          <w:rFonts w:cs="VNI-Times" w:ascii="VNI-Times" w:hAnsi="VNI-Times"/>
          <w:bCs/>
          <w:sz w:val="26"/>
          <w:szCs w:val="26"/>
        </w:rPr>
        <w:tab/>
        <w:t>Baát naêng kieán Nhö Lai.</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eáu do saéc thaáy t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Do aâm thanh caàu ta</w:t>
      </w:r>
    </w:p>
    <w:p>
      <w:pPr>
        <w:pStyle w:val="NormalWeb"/>
        <w:spacing w:before="20" w:after="48"/>
        <w:ind w:firstLine="720"/>
        <w:jc w:val="both"/>
        <w:rPr>
          <w:rFonts w:ascii="VNI-Times" w:hAnsi="VNI-Times" w:cs="VNI-Times"/>
          <w:bCs/>
          <w:iCs/>
          <w:sz w:val="26"/>
          <w:szCs w:val="26"/>
        </w:rPr>
      </w:pPr>
      <w:r>
        <w:rPr>
          <w:rFonts w:cs="VNI-Times" w:ascii="VNI-Times" w:hAnsi="VNI-Times"/>
          <w:bCs/>
          <w:iCs/>
          <w:sz w:val="26"/>
          <w:szCs w:val="26"/>
        </w:rPr>
        <w:tab/>
        <w:t>Ngöôøi aáy haønh ñaïo taø</w:t>
      </w:r>
    </w:p>
    <w:p>
      <w:pPr>
        <w:pStyle w:val="NormalWeb"/>
        <w:spacing w:before="20" w:after="48"/>
        <w:ind w:firstLine="720"/>
        <w:jc w:val="both"/>
        <w:rPr/>
      </w:pPr>
      <w:r>
        <w:rPr>
          <w:rFonts w:cs="VNI-Times" w:ascii="VNI-Times" w:hAnsi="VNI-Times"/>
          <w:bCs/>
          <w:iCs/>
          <w:sz w:val="26"/>
          <w:szCs w:val="26"/>
        </w:rPr>
        <w:tab/>
        <w:t>Khoâng theå thaáy Nhö La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noùi kinh laø vì chuùng sanh chôù khoâng vì Phaät. Chöõ Nhö Lai ôû ñaây laø chæ phaùp thaân Phaät, chính laø taùnh giaùc saün coù nôi moïi chuùng sanh. Neáu chaïy theo saéc töôùng thanh aâm maø caàu Phaät, töùc laø caàu Phaät ngoaøi taâm. Ngoaøi taâm caàu Phaät laø ngoaïi ñaïo, neân noùi: "Ngöôøi aáy haønh ñaïo taø, khoâng theå thaáy Nhö Lai". Phaät muoán chæ thaúng cho chuùng ta thaáy Phaät laø taùnh giaùc thöôøng haèng cuûa moïi ngöôøi. Ñöùc Thích-ca do ngoä taùnh giaùc aáy ñöôïc thaønh Phaät. Moïi ngöôøi chuùng ta muoán caàu Phaät phaûi xoay laïi taùnh giaùc cuûa chính mình lieàn thaáy Phaät. Chaïy theo Phaät baèng hình saéc, thanh aâm laø Phaät beân ngoaøi, Phaät sanh dieät. Ñaõ sanh dieät laø voâ thöôøng, coøn bò voâ thöôøng töùc coøn luaân hoài, laøm sao giaùc ngoä giaûi thoaùt maø goïi laø Phaät. Chæ coù phaùp thaân voâ töôùng, haèng giaùc, chaúng sanh chaúng dieät. Phaät Thích-ca ñaõ chöùng ñöôïc, chuùng ta coù caàu neân caàu thaúng nôi ñoù lieàn thaáy Nhö Lai. Thaáy Nhö Lai töùc nhaän ñöôïc taùnh giaùc, soáng vôùi oâng chuû cuûa chính mình, ñaây laø choã giaùc ngoä cöùu kính cuûa nhaø thieàn. Theá neân, Luïc Toå nghe ñeán ñoaïn "Chaúng neân dính nôi saéc maø sanh taâm, chaúng neân dính thanh, höông, vò, xuùc, phaùp maø sanh taâm, neân khoâng coù choã dính maéc maø sanh taâm Voâ thöôïng Chaùnh ñaúng Chaùnh giaùc" (Baát öng truï saéc sanh taâm, baát öng truï thanh höông vò xuùc phaùp sanh taâm, öng voâ sôû truï nhi sanh kyø taâm) lieàn ñöôïc thaáy phaùp thaân thanh tònh cuûa chính mình. Choã ngoä cuûa Luïc Toå vaø baøi keä ngaén naøy, chuùng ta thaáy Phaät daïy naøo coù khaùc. Chæ vì chuùng ta ngu meâ aùm chöôùng, neân lôøi Phaät daïy toû raïng nhö ban ngaøy maø chuùng ta ñoïc môø mòt khoâng hieåu, coù khi hieåu leäch laïc, trôû thaønh xuyeân taïc Phaät laø khaùc. Chính vì theá, coù ngöôøi nghe baøi keä naøy roài quôû traùch trong chuøa taïi sao coøn thôø Phaät töôïng laø saéc töôùng, taïi sao coøn ñaùnh chuoâng goõ moõ, tuïng kinh laø aâm thanh, quaû laø haønh ñaïo taø khoâng theå thaáy Phaät. Theá roài laøm sao ñeå thaáy Phaät ñaây? Hoï laïi môø mòt khoâng hieåu. Ñoù laø xuyeân taïc Phaät. Neáu nhaân Phaät töôïng ñeå nhôù laïi taùnh giaùc, nhaân tuïng kinh ñeå döøng voïng nieäm khoâng chaïy theo saùu traàn, coù loãi gì?</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ùm laïi, baøi keä tröôùc laø haøng phuïc taâm, baøi keä sau laø an truï taâm cuûa Toân giaû Tu-boà-ñeà hoûi. Hai baøi keä ñaõ ñaày ñuû yù nghóa cuûa toaøn quyeån kinh.</w:t>
      </w:r>
    </w:p>
    <w:p>
      <w:pPr>
        <w:pStyle w:val="NormalWeb"/>
        <w:spacing w:before="20" w:after="48"/>
        <w:ind w:firstLine="720"/>
        <w:jc w:val="both"/>
        <w:rPr>
          <w:rFonts w:ascii="VNI-Times" w:hAnsi="VNI-Times" w:cs="VNI-Times"/>
          <w:b/>
          <w:b/>
          <w:bCs/>
          <w:sz w:val="26"/>
          <w:szCs w:val="26"/>
        </w:rPr>
      </w:pPr>
      <w:bookmarkStart w:id="29" w:name="Kinh_Lang_Nghiem"/>
      <w:r>
        <w:rPr>
          <w:rFonts w:cs="VNI-Times" w:ascii="VNI-Times" w:hAnsi="VNI-Times"/>
          <w:b/>
          <w:bCs/>
          <w:color w:val="0000FF"/>
          <w:sz w:val="26"/>
          <w:szCs w:val="26"/>
        </w:rPr>
        <w:t>C. KINH LAÊNG NGHIEÂM</w:t>
      </w:r>
      <w:bookmarkEnd w:id="29"/>
    </w:p>
    <w:p>
      <w:pPr>
        <w:pStyle w:val="NormalWeb"/>
        <w:spacing w:before="20" w:after="48"/>
        <w:ind w:firstLine="720"/>
        <w:jc w:val="both"/>
        <w:rPr>
          <w:rFonts w:ascii="VNI-Times" w:hAnsi="VNI-Times" w:cs="VNI-Times"/>
          <w:b/>
          <w:b/>
          <w:bCs/>
          <w:sz w:val="26"/>
          <w:szCs w:val="26"/>
        </w:rPr>
      </w:pPr>
      <w:bookmarkStart w:id="30" w:name="C-Lien_he_Thien_su"/>
      <w:r>
        <w:rPr>
          <w:rFonts w:cs="VNI-Times" w:ascii="VNI-Times" w:hAnsi="VNI-Times"/>
          <w:b/>
          <w:bCs/>
          <w:sz w:val="26"/>
          <w:szCs w:val="26"/>
        </w:rPr>
        <w:t>1. Lieân heä Thieàn söû:</w:t>
      </w:r>
      <w:bookmarkEnd w:id="30"/>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 Thieàn sö Toâng Nhaát phaùp danh Sö Bò ôû Huyeàn Sa. Sö nhaäp thaát queân maát sôùm chieàu, laïi xem kinh Laêng Nghieâm phaùt minh taâm ñòa. Do ñoù Sö öùng ñoái leï laøng cuøng kinh ñieån phuø hôïp. Nhöõng vò huyeàn hoïc ôû caùc nôi chöa giaûi quyeát nghi ngôø ñeàu ñeán caàu Sö chæ daï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 Thieàn sö Phaùp Loa, Toå thöù hai phaùi Truùc Laâm Vieät Nam. Sö ñöôïc Ñieàu Ngöï thu laøm ñeä töû, daïy Sö ñeán tham vaán Hoøa thöôïng Taùnh Giaùc ôû Quyønh Quaùn. ÔÛ ñaây Sö tìm ñuû caùch thöa hoûi maø vaãn khoâng khai ngoä. Sö töï ñoïc boä kinh Laêng Nghieâm ñeán baûy choã hoûi taâm vaø ñoaïn duï khaùch traàn, xem ñi xem laïi nhieàu laàn, boãng nhieân Sö coù choã vaøo.</w:t>
      </w:r>
    </w:p>
    <w:p>
      <w:pPr>
        <w:pStyle w:val="NormalWeb"/>
        <w:spacing w:before="20" w:after="48"/>
        <w:ind w:firstLine="720"/>
        <w:jc w:val="both"/>
        <w:rPr>
          <w:rFonts w:ascii="VNI-Times" w:hAnsi="VNI-Times" w:cs="VNI-Times"/>
          <w:b/>
          <w:b/>
          <w:bCs/>
          <w:sz w:val="26"/>
          <w:szCs w:val="26"/>
        </w:rPr>
      </w:pPr>
      <w:bookmarkStart w:id="31" w:name="C-Chu_dich"/>
      <w:r>
        <w:rPr>
          <w:rFonts w:cs="VNI-Times" w:ascii="VNI-Times" w:hAnsi="VNI-Times"/>
          <w:b/>
          <w:bCs/>
          <w:sz w:val="26"/>
          <w:szCs w:val="26"/>
        </w:rPr>
        <w:t>2. Chuû ñích:</w:t>
      </w:r>
      <w:bookmarkEnd w:id="31"/>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uû ñích kinh Laêng Nghieâm, Phaät coát chæ ra cho hoäi chuùng bieát moïi ngöôøi ñeàu coù taùnh giaùc trong saùng, goïi laø taùnh giaùc dieäu minh hay Nhö Lai taïng hoaëc Chaân taâm. Taùnh giaùc naøy phaùt saùng nôi saùu caên, neân noùi: "Nhaát tinh minh sanh luïc hoøa hôïp". Song chuùng sanh queân taùnh giaùc naøy, chaïy theo saùu caên, phaân bieät saùu traàn, neân bò luaân hoài sanh töû. Muoán ngoä taùnh giaùc phaûi nöông caùi saùng töø saùu caên phaùt ra maø trôû veà. Ñaây laø chaân lyù muoân ñôøi cuûa chö Phaät. Cho neân chö Phaät ôû möôøi phöông, nhieàu nhö soá vi traàn, khaùc mieäng ñoàng lôøi, baûo Toân giaû A-nan: "Laønh thay A-nan! OÂng muoán bieát ‘caâu sanh voâ minh’, caùi goác khieán oâng luaân hoài sanh töû, chæ laø ‘saùu caên cuûa oâng’, khoâng coù gì khaùc. OÂng muoán bieát ‘voâ thöôïng boà-ñeà’, khieán oâng choùng chöùng an laïc giaûi thoaùt, tòch tònh dieäu thöôøng, cuõng chính laø ‘saùu caên cuûa oâng’, khoâng coù vaät naøo kh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Saùu caên laø goác luaân hoài, saùu caên cuõng laø goác giaûi thoaùt, nguyeân nhaân taïi sao sai bieät nhö vaäy? Chuùng ta haõy nghe Phaät noùi: "Tri kieán maø laäp tri laø goác voâ minh; tri kieán maø khoâng kieán ñaây laø Nieát-baøn" (Tri kieán laäp tri töùc voâ minh boån, tri kieán voâ kieán tö töùc Nieát-baøn). Trong caùi thaáy bieát, chaïy theo phaân bieät laø goác voâ minh; trong caùi thaáy bieát, khoâng phaân bieät laø Nieát-baøn. Ñoù laø con ñöôøng trôû veà taùnh giaùc. Trong saùu caên, ôû ñaây ñaët naëng taùnh nghe nhieàu hôn. Cho neân trong phaàn choïn löïa caên ñeå tu, Ngaøi Vaên Thuø coù ñoaïn noùi: "Ñaïi chuùng vaø A-nan! Baûo caùc oâng xoay cô quan nghe, trôû laïi nghe caùi taùnh nghe, laø thaønh ñaïo Voâ thöôïng. Vieân thoâng thaät nhö theá, ñaây laø con ñöôøng vaøo cöûa Nieát-baøn cuûa chö Phaät nhieàu nhö soá vi traàn. Chö Phaät ñôøi quaù khöù cuõng töø cöûa naøy thaønh töïu. Chö Boà-taùt hieän taïi ñeàu vaøo vieân minh vaø nhöõng ngöôøi tu hoïc ñôøi vò lai cuõng y phaùp nhö theá".</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vaø Boà-taùt ñeàu xaùc nhaän "Nghe laïi taùnh nghe cuûa mình" laø con ñöôøng vaøo cöûa Nieát-baøn. Ñaây laø loái tu trôû veà taùnh giaùc, do kinh naøy chuû tröông. Tu nhö theá, töùc laø "Töï taùnh thanh tònh thieàn" cuûa Thieàn toâng.</w:t>
      </w:r>
    </w:p>
    <w:p>
      <w:pPr>
        <w:pStyle w:val="NormalWeb"/>
        <w:spacing w:before="20" w:after="48"/>
        <w:ind w:firstLine="720"/>
        <w:jc w:val="both"/>
        <w:rPr>
          <w:rFonts w:ascii="VNI-Times" w:hAnsi="VNI-Times" w:cs="VNI-Times"/>
          <w:b/>
          <w:b/>
          <w:bCs/>
          <w:sz w:val="26"/>
          <w:szCs w:val="26"/>
        </w:rPr>
      </w:pPr>
      <w:bookmarkStart w:id="32" w:name="C-Doi_chung_chi_tiet"/>
      <w:r>
        <w:rPr>
          <w:rFonts w:cs="VNI-Times" w:ascii="VNI-Times" w:hAnsi="VNI-Times"/>
          <w:b/>
          <w:bCs/>
          <w:sz w:val="26"/>
          <w:szCs w:val="26"/>
        </w:rPr>
        <w:t>3. Ñoái chöùng chi tieát:</w:t>
      </w:r>
      <w:bookmarkEnd w:id="32"/>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uû yeáu cuûa kinh Laêng Nghieâm laø töø "Nhaát tinh minh sanh luïc hoøa hôïp". Thieàn sö khoâng noùi danh töø kinh, song luùc naøo cuõng soáng vaø thöïc hieän ñuùng nhö vaäy. Chuùng ta haõy nghe lôøi ñoái ñaùp cuûa ngaøi Döôïc Sôn vôùi Thieàn sö Ñaøm Thaïnh. Döôïc Sôn hoûi: "Ta nghe ngöôi bieát laøm sö töû muùa phaûi chaêng?" Sö thöa: "Phaûi." Döôïc Sôn hoûi: "Muùa ñöôïc maáy xuaát?" Sö thöa: "Muùa ñöôïc saùu xuaát." Döôïc Sôn noùi: "Ta cuõng muùa ñöôïc." Sö hoûi: "Hoøa thöôïng muùa ñöôïc maáy xuaát?" Döôïc Sôn ñaùp: "Ta muùa ñöôïc moät xuaát." Sö noùi: "Moät töùc saùu, saùu töùc moät." Qua maáy caâu ñoái ñaùp naøy, coù thaáy ñaïo lyù gì ñaâu, tuy nhieân traøn treà ñaïo lyù trong aá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Kinh Laêng Nghieâm ñaõ daïy "saùu caên laø goác luaân hoài, saùu caên cuõng laø goác Nieát-baøn". Ngöôøi muoán trôû veà chaân taùnh, khoâng coù loái naøo khaùc hôn laø phaûi nöông vaøo saùu caên. Thieàn sö chæ daïy loái naøy raát linh ñoäng vaø ñôn giaûn: Thieàn sö Hueä Tòch ñeán phieân chaên traâu döôùi söôøn nuùi, thaáy moät vò taêng leân nuùi, khoâng bao laâu laïi xuoáng. Sö hoûi: "Thöôïng toïa sao khoâng löu laïi trong nuùi?" Taêng noùi: "Chæ vì nhaân duyeân chaúng hôïp." Sö hoûi: "Coù nhaân duyeân gì thöû noùi xem." Taêng noùi: "Hoøa thöôïng hoû? toâi teân gì? Toâi ñaùp Qui Chaân, Hoøa thöôïng hoûi Qui Chaân ôû ñaâu? Toâi ñaùp khoâng ñöôïc." Sö baûo: "Thöôïng toïa trôû leân thöa vôùi Hoøa thöôïng, con noùi ñöôïc. Hoøa thöôïng hoûi noùi theá naøo thì neân ñaùp trong maét, trong tai, trong muõi…" Vò taêng trôû laïi noùi ñuùng nhö Sö daïy. Qui Sôn quôû: "Keû noùi suoâng voâ ích, ñaây laø lôøi baäc Thieän tri thöùc cuûa naêm traêm ngöôøi". Hoûi teân Qui Chaân ôû choã naøo, chæ thaúng trong maét, tai, muõi… quaû thaät ñaõ giaûi thích saùu caên laø goác boà-ñeà Nieát-baøn vaä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sö Thieäu Long ñeán tham vaán Vieân Ngoä. Vieân Ngoä daãn moät caâu trong kinh Laêng Nghieâm noùi: "Kieán kieán chi thôøi, kieán phi thò kieán, kieán du ly kieán, kieán baát naêng caäp", lieàn ñöa tay leân hoûi: "Thaáy khoâng?" Sö thöa: "Thaáy." Vieân Ngoä baûo: "Ñaàu laïi theâm ñaàu." Vieân Ngoä hoûi tieáp: "Thaáy caùi gì?" Sö thöa: "Tre daøy khoâng ngaïi nöôùc chaûy qua." (Truùc maät baát phoøng löu thuûy quaù.) Vieân Ngoä gaät ñaàu. Nguyeân vaên caâu kinh ñaïi khaùi noùi: "Khi thaáy ñöôïc caùi bò thaáy, caùi hay thaáy chaúng phaûi laø caùi bò thaáy, caùi hay thaáy vaãn xa rôøi caùi bò thaáy, caùi bò thaáy khoâng theå theo kòp". Thieàn sö lieàn ñöa tay hoûi: "Thaáy khoâng?" Thoâng thöôøng ai cuõng baûo laø thaáy. Noùi thaáy, Thieàn sö baûo: "Ñaàu laïi theâm ñaàu." Taïi sao? Neáu chæ thaáy khi caùi tay ñöa leân, luùc tay khoâng ñöa leân laø chaúng thaáy sao? Muoán nghieäm kyõ laø ngöôøi bò vaät chuyeån hay ñaõ chuyeån vaät, Thieàn sö hoûi: "Thaáy caùi gì?" Neáu laø ngöôøi bò vaät chuyeån nhö chuùng ta, nhaát ñònh phaûi ñaùp: "Thaáy caùi tay." Song Thieàn sö laïi ñaùp: "Tre daøy khoâng ngaïi nöôùc chaûy qua." Taïi sao theá? Bôûi vì Thieàn sö khi thaáy vaät vaãn khoâng queân taùnh thaáy cuûa mình, nhö coù tre maø nöôùc vaãn chaûy. Quaû laø ngöôøi chuyeån ñöôïc vaät, neân Vieân Ngoä gaät ñaàu. Theá laø Thieàn sö ñaõ giaûi thích kinh vaø öùng duïng kinh moät caùch taøi tì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Laïi moät ñoaïn trong k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ôû trong ñaïi chuùng ñöa tay leân naém laïi xoeø ra, naém laïi xoeø ra, hoûi A-nan: "Nay oâng thaáy caùi gì?" A-nan thöa: "Con thaáy baøn tay traêm baùu cuûa Nhö Lai ôû trong chuùng xoøe naém." Phaät baûo A-nan: "OÂng thaáy tay ta ôû trong chuùng xoøe naém, hay caùi thaáy cuûa oâng coù xoøe naém?" A-nan thöa: "Tay traêm baùu cuûa Theá Toân ôû trong chuùng xoøe naém, con thaáy tay Nhö Lai töï xoøe naém, chaúng phaûi taùnh thaáy cuûa con coù xoøe naém." Phaät hoûi: "Caùi naøo ñoäng, caùi naøo tònh?" A-nan thöa: "Tay Phaät ñoäng, taùnh thaáy cuûa con coøn khoâng coù tònh, huoáng laø ñoäng." Phaät khen: "Ñuùng theá."</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uaät ñöa tay leân ñeå chæ taùnh thaáy, trong nhaø thieàn öùng duïng raát tinh vi maø khoâng giaûi thích. Chaúng nhöõng ñöa tay, hoaëc döïng caây phaát töû, hoaëc ñöa caây gaäy, hoaëc chieác goái… Ñaây vaøi hình aûnh cuûa Thieàn sö chæ taùnh thaáy trong chôùp nhoaùng, ngöôøi chaäm luït khoâng sao thaáy kòp: Thieàn sö Tuøng Chí ôû Kim Phong, ñöùng tröôùc chuùng ñöa chieác goái leân baûo: "Taát caû ngöôøi goïi laø chieác goái, Kim Phong noùi chaúng phaûi." Taêng thöa: "Chaúng bieát Hoøa thöôïng goïi laø gì?" Sö caàm chieác goái ñöa leân. Taêng thöa: "Nhö theá thì y ñoù maø haønh." Sö hoûi: "Ngöôi keâu laø gì?" Taêng thöa: "Chieác goái." Sö noùi: "Rôi trong hang Kim Phong." Laïi, Thieàn sö Vaân Moân ñöa caây gaäy leân tröôùc chuùng baûo: "Phaøm phu goïi noù laø thaät, Nhò thöøa phaân tích goïi noù laø khoâng, Duyeân giaùc goïi noù laø huyeãn coù, Boà-taùt thì ñöông theå töùc khoâng, Thieàn gia thì thaáy caây gaäy goïi laø caây gaäy, ñi chæ ñi, ngoài chæ ngoài, khoâng ñöôïc ñoäng ñeán." Moïi ngöôøi nghe thaáy ñeàu maéc keït ôû nhöõng caâu giaûi thích sau, ít ai thaáy ñöôïc caây gaäy cuûa Vaân Moân. Caây gaäy aáy chæ laø caây gaäy, ñi chæ ñi, ngoài chæ ngoài, khoâng ñöôïc ñoäng ñeán. Ñaâu khoâng phaûi caâu giaûi thích cuûa ngaøi A-nan "Tay Phaät ñoäng, taùnh thaáy cuûa con coøn khoâng coù tònh, huoáng laø ñoä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Moät ñoaïn k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baûo La-haàu-la ñaùnh moät tieáng chuoâng, hoûi A-nan: "Hieän giôø oâng coù nghe chaêng?" A-nan vaø ñaïi chuùng ñoàng thöa: "Chuùng con nghe." Tieáng chuoâng baët döùt. Phaät laïi hoûi: "Hieän giôø caùc oâng nghe chaêng?" A-nan cuøng ñaïi chuùng ñoàng thöa: "Chaúng nghe." La-haàu-la laïi ñaùnh moät tieáng chuoâng, Phaät hoûi: "Hieän giôø caùc oâng nghe chaêng?" A-nan cuøng ñaïi chuùng ñaùp: "Nghe." Phaät hoûi A-nan: "OÂng taïi sao nghe?". A-nan cuøng ñaïi chuùng ñoàng baïch Phaät: "Neáu ñaùnh chuoâng coù tieáng thì chuùng con nghe, ñaùnh laâu tieáng baët aâm vang döùt heát thì goïi khoâng nghe…" Phaät baûo: "Naøy A-nan! Tieáng baët khoâng coøn aâm vang, oâng noùi khoâng nghe, neáu thaät khoâng nghe thì taùnh nghe ñaõ dieät, gioáng nhö caây khoâ, laïi ñaùnh moät tieáng chuoâng thì oâng laøm sao maø bieát? Bieát coù bieát khoâng chính laø thanh traàn hoaëc coù hoaëc khoâng, ñaâu phaûi taùnh nghe kia laø coù laø khoâng. Neáu taùnh nghe thaät khoâng thì ai bieát noù khoâng? Theá neân, A-nan! Tieáng ôû trong taùnh nghe töï coù sanh dieät, chaúng phaûi taùnh nghe cuûa oâng do tieáng coù tieáng khoâng maø noù thaønh coù thaønh khoâ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oaïn kinh naøy Phaät chæ taùnh nghe thaät quaù roõ raøng. Thieàn sö cuõng chæ taùnh nghe maø raát aån maät. Thieàn sö Tuyeát Phong Nghóa Toàn ñi tham vaán Thieàn sö Ñaïi Ñoàng Ñaàu Töû, töø giaõ ra veà. Ñaàu Töû tieãn ra cöûa, lieàn goïi: "Ñaïo giaû!" Tuyeát Phong ngoaùi ñaàu laïi: "Daï!" Ñaàu Töû baûo: "Ñi ñöôøng vui veû." Laïi moät Thieàn sö cuõng chæ nhö theá. Coù söù thaàn ñeán vieáng Thieàn sö Ñaïo Minh (Traàn Toân Tuùc). Söù thaàn hoûi: "Ba cöûa ñeàu môû, töø cöûa naøo vaøo?" Sö goïi: "Thöôïng thô!" Söù thaàn öùng thinh: "Daï!" Sö baûo: "Töø cöûa tín vaøo." Söù thaàn nhìn leân vaùch thaáy töôïng veõ, hoûi: "Hai toân giaû ñoái maët luaän vieäc gì?" Sö goõ caây coät noùi: "Trong ba thaân caùi naøo chaúng noùi phaùp?" Ñaây laø nhöõng thuaät daïy raát nhanh vaø raát kín cuûa Thieàn sö, muoán cho ngöôøi hoûi ngoä ñöôïc taùnh nghe maø khoâng duøng lôøi giaûi thíc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eå thaáy roõ kinh Laêng Nghieâm laø chaùnh thoáng Thieàn toâng, chuùng ta ñoïc baøi keä cuûa Toân giaû A-nan, sau khi ñoán ngoä, taùn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Dieäu traïm toång trì baát ñoäng to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uû Laêng Nghieâm vöông theá hi höõ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ieâu ngaõ öùc kieáp ñieân ñaûo töôû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aát lòch taêng kyø hoaïch phaùp tha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guyeän kim ñaéc quaû thaønh Baûo vöô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Hoaøn ñoä nhö thò haèng sa chuù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öông thöû thaâm taâm phuïng traàn saù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ò taéc danh vi baùo Phaät a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uïc thænh Theá Toân vò chöùng m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guõ tröôïc aùc theá theä tieân nhaä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hö nhaát chuùng sanh vò thaønh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ung baát ö thöû thuû neâ hoaø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aïi huøng ñaïi löïc ñaïi töø b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Hy caùnh thaåm tröø vi teá hoaë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Linh ngaõ taûo ñaêng Voâ thöôïng gi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Ö thaäp phöông giôùi toïa ñaïo tra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uaán-nhaõ-ña taùnh khaû tieâu vo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öôùc-ca-ra taâm voâ ñoäng chuyeå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aáng dieäu traïm toång trì baát ñoä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Kinh Thuû Laêng Nghieâm ñôøi ít coù.</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on saïch öùc kieáp töôûng ñieân ñaûo,</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aúng traûi taêng kyø ñöôïc phaùp tha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ay nguyeän ñöôïc thaønh quaû Baûo vöô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rôû laïi ñoä nhö haèng sa chuù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em thaâm taâm naøy thôø traàn saù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aây môùi goïi laø ñaùp Phaät a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Laïi xin Theá Toân vì chöùng m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ôøi aùc nguõ tröôïc theà vaøo tröô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 xml:space="preserve">Coøn moät chuùng sanh chöa thaønh Phaät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on quyeát nôi ñaây chaúng Nieát-baø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aáng ñaïi huøng ñaïi löïc ñaïi töø b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Mong laïi xeùt tröø hoaëc vi teá,</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Khieán con sôùm ñöôïc Voâ thöôïng gi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ôi coõi muôøi phöông ngoài ñaïo tra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Hö khoâng duø coù theå tieâu vo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aâm kieân coá con khoâng ñoäng chuyeå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oán caâu ñaàu, nhôø Phaät phaùp Ngaøi ñoán ngoä, thaáy phaùp thaân. Boán caâu keá, Ngaøi nguyeän ñöôïc thaønh Phaät, trôû laïi ñoä chuùng sanh vaø phuïng thôø chö Phaät, aáy laø ñeàn ôn Phaät. Boán caâu tieáp, caàu Phaät chöùng minh con xoâng vaøo ñôøi nguõ tröôïc naøy tröôùc nhaát ñeå ñoä chuùng sanh. Boán caâu keá, xin Phaät xeùt kyõ tröø saïch hoaëc vi teá cho con ñeå con sôùm ñöôïc thaønh Phaät. Hai caâu sau, khaúng ñònh duø hö khoâng coù tan naùt, taâm kieân coá cuûa con cuõng chaúng ñoä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toâng chuû tröông kieán taùnh khôûi tu hay ñoán ngoä tieäm tu. Tröôøng hôïp ngaøi A-nan quaû ñuùng nhö theá. Tröôùc nhôø Phaät vaø phaùp neân thaáy ñöôïc phaùp thaân, ñaây laø Kieán taùnh. Thaáy ñöôïc phaùp thaân roài môùi bieát caùch ñeàn ôn Phaät, bieát thöông xoùt chuùng sanh, neân phaùt taâm ñaïi bi. Song coøn nhöõng thöù hoaëc vi teá caàn phaûi tieäm tu môùi saïch. Sau cuøng theä quyeát treân ñöôøng tu khoâng coøn thoái chuyeån. Quaû laø Thieàn vaø Kinh hoäi ngoä trong baøi keä naøy.</w:t>
      </w:r>
    </w:p>
    <w:p>
      <w:pPr>
        <w:pStyle w:val="NormalWeb"/>
        <w:spacing w:before="20" w:after="48"/>
        <w:ind w:firstLine="720"/>
        <w:jc w:val="both"/>
        <w:rPr>
          <w:rFonts w:ascii="VNI-Times" w:hAnsi="VNI-Times" w:cs="VNI-Times"/>
          <w:b/>
          <w:b/>
          <w:bCs/>
          <w:sz w:val="26"/>
          <w:szCs w:val="26"/>
        </w:rPr>
      </w:pPr>
      <w:bookmarkStart w:id="33" w:name="C-Toat_yeu_toan_bo"/>
      <w:r>
        <w:rPr>
          <w:rFonts w:cs="VNI-Times" w:ascii="VNI-Times" w:hAnsi="VNI-Times"/>
          <w:b/>
          <w:bCs/>
          <w:sz w:val="26"/>
          <w:szCs w:val="26"/>
        </w:rPr>
        <w:t>4. Toaùt yeáu toaøn boä:</w:t>
      </w:r>
      <w:bookmarkEnd w:id="33"/>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aøn boä kinh Laêng Nghieâm, chuùng toâi toùm löôïc chia thaønh hai phaàn chaùnh: "kieán taùnh, khôûi tu" hay "ñoán ngoä, tieäm tu". Trong hai phaàn naøy laïi chia vaøi phaàn nhoû. Kieán taùnh: bieát giaû, nhaän thaät. Khôûi tu: tu chaùnh, tu phuï vaø bieát ma.</w:t>
      </w:r>
    </w:p>
    <w:p>
      <w:pPr>
        <w:pStyle w:val="NormalWeb"/>
        <w:spacing w:before="20" w:after="48"/>
        <w:ind w:firstLine="720"/>
        <w:jc w:val="both"/>
        <w:rPr/>
      </w:pPr>
      <w:bookmarkStart w:id="34" w:name="Kien_tanh_hay_don_ngo"/>
      <w:r>
        <w:rPr>
          <w:rFonts w:cs="VNI-Times" w:ascii="VNI-Times" w:hAnsi="VNI-Times"/>
          <w:b/>
          <w:bCs/>
          <w:sz w:val="26"/>
          <w:szCs w:val="26"/>
        </w:rPr>
        <w:t>a. Kieán taùnh hay ñoán ngoä:</w:t>
      </w:r>
      <w:bookmarkEnd w:id="34"/>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Kieán taùnh töùc laø nhaän ra ñöôïc Phaùp thaân. Phaùp thaân chính laø baûn theå chaân thaät cuûa chuùng sanh. Tröôùc khi chæ ra caùi thaät, ñöùc Phaät phaù moïi laàm chaáp nhöõng thöù hö giaû.</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Môû ñaàu vaøo cuoäc ñoái thoaïi, ñöùc Phaät hoûi Toân giaû A-nan lyù do gì ñi xuaát gia. Toân giaû A-nan thöa raèng: "Vì öa thích thaân ba möôi hai töôùng toát cuûa Phaät neân phaùt taâm xuaát gia." Phaät hoûi A-nan: "Laáy caùi gì thaáy thaân ba möôi hai töôùng? Laáy caùi gì öa thích?" Toân giaû A-nan traû lôøi: "Do maét thaáy thaân Phaät, taâm sanh öa thích." Theá laø böôùc vaøo baûy choã hoûi taâm, khieán Toân giaû A-nan ñi ñeán taän cuøng choã chaáp, quaû nhieân taâm aáy khoâng thaät. Keá Phaät chæ caûnh vaø thaân laø töôùng dao ñoäng sanh dieät, maø taùnh thaáy chöa bao giôø dao ñoäng. Töø ñaây Phaät vöøa phaù chaáp giaû, ñoàng thôøi chæ caùi thaät. Caùi giaû laø thaân vaø caûnh, caùi thaät laø taùnh thaáy. Cho ñeán "taùm thöù traû veà" (baùt hoaøn) cuõng coát chæ tieàn traàn hö giaû, taùnh thaáy chaân thaät. Keå caû nguõ aám, thaäp baùt giôùi, thaát ñaïi ñeàu laø töôùng hö giaû, theo nghieäp öùng hieän, goác töø Nhö Lai taïng löu xuaát. Nhö Lai taïng laø theå chaân thaät, ví nhö maët traêng thaät. Taùnh thaáy gaàn keà caùi chaân thaät aáy, song chöa hoaøn toaøn thaät, ví nhö maët traêng thöù hai, do aán con maét thaáy. Ñeán ñaây, Toân giaû A-nan nhaän ra ñöôïc baûn taùnh, noùi keä trình baøy sôû ngoä.</w:t>
      </w:r>
    </w:p>
    <w:p>
      <w:pPr>
        <w:pStyle w:val="NormalWeb"/>
        <w:spacing w:before="20" w:after="48"/>
        <w:ind w:firstLine="720"/>
        <w:jc w:val="both"/>
        <w:rPr/>
      </w:pPr>
      <w:bookmarkStart w:id="35" w:name="Khoi_tu_hay_tiem_tu"/>
      <w:r>
        <w:rPr>
          <w:rFonts w:cs="VNI-Times" w:ascii="VNI-Times" w:hAnsi="VNI-Times"/>
          <w:b/>
          <w:bCs/>
          <w:sz w:val="26"/>
          <w:szCs w:val="26"/>
        </w:rPr>
        <w:t>b. Khôûi tu hay tieäm tu:</w:t>
      </w:r>
      <w:bookmarkEnd w:id="35"/>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àn tu chaùnh, Phaät chæ roõ saùu caên laø nhaân luaân hoài, saùu caên cuõng laø nhaân giaûi thoaùt. Trong saùu caên choïn moät caên vieân thoâng, tu haønh choùng thaønh ñaïo. Ví nhö caùi khaên coù saùu guùt, moät guùt môû, saùu guùt ñoàng thôøi xoå ra. Keá Phaät baûo hai möôi laêm vò thaùnh trình baøy choã tu chöùng cuûa mình. Roát sau Phaät daïy Boà-taùt Vaên Thuø choïn löïa caên naøo vieân thoâng vaø phuø hôïp vôùi coõi naøy. Boà-taùt Vaên Thuø choïn qua, sau cuøng thöøa nhaän "nhó caên" laø vieân thoâng hôn caû. Ñaây laø loái tu "Phaûn vaên vaên töï taùnh" cuûa Boà-taùt Quaùn Theá AÂm. Yeáu ñieåm tu haønh cuûa Boà-taùt Quaùn Theá AÂm laø: "Ban ñaàu ôû trong caùi nghe, vaøo doøng queân caùi bò nghe. Choã vaøo ñaõ laëng leõ thì hai töôùng ñoäng tònh roõ raøng chaúng sanh. Nhö theá, tieán leân daàn daàn, caùi hay nghe vaø bò nghe ñeàu maát, cuõng khoâng truï choã maát. Caùi naêng giaùc vaø sôû giaùc khoâng. Caùi khoâng giaùc hoaøn toaøn troøn, khoâng vaø sôû khoâng ñeàu dieät. Sanh dieät ñaõ dieät thì tòch dieät hieän tieàn". Boà-taùt Vaên Thuø khuyeán khích ñaïi chuùng vaø A-nan raèng: "Xoay cô quan nghe cuûa oâng, trôû laïi nghe taùnh nghe cuûa mình, thaønh töïu taùnh nghe laø ñaïo Voâ thöôïng. Vieân thoâng thaät nhö theá. Ñaây laø con ñöôøng vaøo cöûa Nieát-baøn cuûa chö Phaät nhö soá vi traà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Loái tu "Phaûn vaên vaên töï taùnh" coù laém ngöôøi hieåu sai laàm, tu khoâng tieán, trôû laïi thaønh beänh. Bôûi vì cöù nghó raèng xoay caùi nghe trôû laïi taùnh nghe cuûa mình, roài hoï ngoài yeân nghe trôû laïi trong hoâng ngöïc, laâu ngaøy thaønh thoå huyeát. Chöõ "phaûn" ôû ñaây coù nghóa laø ngöôïc laïi, thay vì töø thuôû naøo ñeán giôø, chuùng ta thaû xuoâi caùi nghe chaïy theo aâm thanh, coù aâm thanh laø coù nghe, khoâng aâm thanh cho laø khoâng nghe, queân maát taùnh nghe thöôøng coøn cuûa mình. Nay ñaây, moãi khi nghe aâm thanh, chuùng ta bieát mình coù taùnh nghe, bao nhieâu aâm thanh lieân tuïc beân tai, ta khoâng chaïy theo chuùng, chæ nhôù mình ñang coù taùnh nghe, nghe taát caû. Nhôù taùnh nghe laø khoâng nhôù thanh traàn. Taùnh nghe thì thöôøng haèng, thanh traàn vì ñoäng tònh neân sanh dieät. Haèng nghe laø giaùc tri, chính noù hieän töôùng cuûa taùnh giaùc. Soáng vôùi taùnh nghe laø soáng vôùi hieän töôùng cuûa taùnh giaùc chaân thaät, neân goïi laø con ñöôøng vaøo cöûa Nieát-baøn. Troïn ngaøy chuùng ta ñi ñöùng naèm ngoài coù bao nhieâu aâm thanh vang tai, chuùng ta chæ vui veû nheï nhaøng nhôù mình coù taùnh nghe ñang nghe moïi aâm thanh. Khi toïa thieàn cuõng theá, töø tieáng tích taéc ñoàng hoà, tieáng thaèn laèn chaéc löôõi, tieáng gioù rì raøo beân ngoaøi…, chuùng ta ñeàu nghe, maø chæ nhôù mình ñang coù taùnh nghe, chôù khoâng chaïy theo tieáng ñeå phaân bieät. Ñaây laø thuaät "Phaûn vaên vaên töï taùnh". Chaúng nhöõng nghe thoâi, maø caû thaáy, ngöûi, neám, xuùc chaïm ñeàu coù theå "phaûn vaên" ñöôïc heát. Ñoù laø loái tu "Töï taùnh thanh tònh thieàn" cuûa Thieàn toâng. Soáng vôùi taùnh nghe cuûa chuùng ta, töùc laø trôû veà nguoàn giaùc, neân goïi laø "vaøo doøng" (nhaäp löu). Haèng nhôù taùnh nghe thì lô laø vôùi aâm thanh, goïi laø "queân caùi bò nghe" (vong sôû). Soáng thuaàn thuïc vôùi taùnh nghe roài thì hai töôùng ñoäng tònh chaúng sanh. Cho ñeán naêng giaùc sôû giaùc ñeàu khoâng, moïi thöù ñoái ñaõi döùt baët, chæ coøn moät taùnh giaùc tòch tónh nhö nhö. Theá laø ñaït ñaïo vieân maõn. Tuy nhieân nhö theá, cuõng caàn coù phaàn trôï giuùp môùi choùng vieân thaø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àn tu phuï, chaùnh yeáu laø trôû veà taùnh giaùc, song nhôø coù söï phuï trôï ñeå voâ minh vi teá choùng saïch. Trong kinh phaàn phuï daïy phaûi gìn giöõ giôùi luaät. Coù giöõ giôùi luaät ngöôøi tu thieàn môùi vieân maõn quaû giaûi thoaùt. Neáu tu thieàn maø khoâng coù giôùi luaät, tuøy söï tu haønh cao thaáp, hoaëc sanh laøm quæ thaàn, hoaëc sanh vaøo caùc coõi trôøi. Tu thieàn maø coù giôùi luaät laø ñi ñuùng ñöôøng cuûa ñöùc Phaät daïy, sôùm muoän gì cuõng ñeán Phaät quaû.</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eáu ngöôøi tu coù nhieàu ma chöôùng, Phaät daïy coù theå trì thaàn chuù Laêng Nghieâm phuï giuùp cho ma chöôùng choùng tieâ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Bieát ma: Sau cuøng boä kinh, Phaät noùi veà nguõ aám ma. Ngöôøi tu thieàn vöôït qua moãi aám coù möôøi thöù ma laøm chöôùng ngaïi. Ma aáy voán töø söï tu haønh daèn eùp cuûa thieàn giaû maø phaùt hieän. Thieàn giaû kheùo thaáy nhöõng caûnh laï, töï bieát ñöøng chaáp thì caûnh aáy ñeàu laø toát, khôûi chaáp mình ñaõ ñöôïc ñaïo, chöùng thaùnh v.v… laø rôi vaøo löôùi cuûa m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ùm laïi, ñöôøng loái tu haønh trong kinh Laêng Nghieâm laáy Thieàn laøm caên baûn. Song muoán tu thieàn tröôùc phaûi ñoán ngoä sau môùi tieäm tu. Quaû nhieân kieán taùnh khôûi tu cuûa Thieàn cuøng ñoán ngoä tieäm tu cuûa Kinh roõ raøng khoâng coù hai phaùp.</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bCs/>
          <w:sz w:val="26"/>
          <w:szCs w:val="26"/>
        </w:rPr>
      </w:pPr>
      <w:bookmarkStart w:id="36" w:name="Kinh_Phap_Hoa"/>
      <w:r>
        <w:rPr>
          <w:rFonts w:cs="VNI-Times" w:ascii="VNI-Times" w:hAnsi="VNI-Times"/>
          <w:b/>
          <w:bCs/>
          <w:color w:val="0000FF"/>
          <w:sz w:val="26"/>
          <w:szCs w:val="26"/>
        </w:rPr>
        <w:t>D. KINH PHAÙP HOA</w:t>
      </w:r>
      <w:bookmarkEnd w:id="36"/>
    </w:p>
    <w:p>
      <w:pPr>
        <w:pStyle w:val="NormalWeb"/>
        <w:spacing w:before="20" w:after="48"/>
        <w:ind w:firstLine="720"/>
        <w:jc w:val="both"/>
        <w:rPr>
          <w:rFonts w:ascii="VNI-Times" w:hAnsi="VNI-Times" w:cs="VNI-Times"/>
          <w:b/>
          <w:b/>
          <w:bCs/>
          <w:sz w:val="26"/>
          <w:szCs w:val="26"/>
        </w:rPr>
      </w:pPr>
      <w:bookmarkStart w:id="37" w:name="D-Lien_he_Thien_su"/>
      <w:r>
        <w:rPr>
          <w:rFonts w:cs="VNI-Times" w:ascii="VNI-Times" w:hAnsi="VNI-Times"/>
          <w:b/>
          <w:bCs/>
          <w:sz w:val="26"/>
          <w:szCs w:val="26"/>
        </w:rPr>
        <w:t>1. Lieân heä Thieàn söû:</w:t>
      </w:r>
      <w:bookmarkEnd w:id="37"/>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Vò taêng Phaùp Ñaït ôû Hoàng Chaâu thöôøng tuïng kinh Phaùp Hoa, ñeán leã Luïc toå Hueä Naêng maø ñaàu khoâng saùt ñaát. Toå quôû: "Leã maø ñaàu khoâng saùt ñaát, chi baèng ñöøng leã. Trong taâm oâng aét coù moät vaät, chaát chöùa vieäc gì?" Phaùp Ñaït thöa: "Ñaõ tuïng ñöôïc ba ngaøn boä kinh Phaùp Hoa." Toå baûo: OÂng neáu tuïng ñeán muoân boä, ñaït ñöôïc yù kinh maø chaúng laáy laøm hôn thì cuøng ta saùnh vai. Nay oâng mang söï nghieäp naøy troïn chaúng bieát loãi, nghe ta noùi keä ñaâ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eã boån chieát maïn tra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àu heà baát chí ñò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õu ngaõ toäi töùc sanh</w:t>
      </w:r>
    </w:p>
    <w:p>
      <w:pPr>
        <w:pStyle w:val="NormalWeb"/>
        <w:spacing w:before="20" w:after="48"/>
        <w:ind w:firstLine="720"/>
        <w:jc w:val="both"/>
        <w:rPr/>
      </w:pPr>
      <w:r>
        <w:rPr>
          <w:rFonts w:cs="VNI-Times" w:ascii="VNI-Times" w:hAnsi="VNI-Times"/>
          <w:bCs/>
          <w:sz w:val="26"/>
          <w:szCs w:val="26"/>
        </w:rPr>
        <w:tab/>
        <w:t>Vong coâng phöôùc voâ tyû.</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eã voán chaët côø maï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Sao ñaàu khoâng saùt ñaá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où ngaõ toäi lieàn sanh</w:t>
      </w:r>
    </w:p>
    <w:p>
      <w:pPr>
        <w:pStyle w:val="NormalWeb"/>
        <w:spacing w:before="20" w:after="48"/>
        <w:ind w:firstLine="720"/>
        <w:jc w:val="both"/>
        <w:rPr/>
      </w:pPr>
      <w:r>
        <w:rPr>
          <w:rFonts w:cs="VNI-Times" w:ascii="VNI-Times" w:hAnsi="VNI-Times"/>
          <w:bCs/>
          <w:sz w:val="26"/>
          <w:szCs w:val="26"/>
        </w:rPr>
        <w:tab/>
        <w:t>Queân coâng phöôùc khoân saù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w:t>
      </w:r>
      <w:r>
        <w:rPr>
          <w:rFonts w:eastAsia="VNI-Times" w:cs="VNI-Times" w:ascii="VNI-Times" w:hAnsi="VNI-Times"/>
          <w:bCs/>
          <w:sz w:val="26"/>
          <w:szCs w:val="26"/>
        </w:rPr>
        <w:t xml:space="preserve"> </w:t>
      </w:r>
      <w:r>
        <w:rPr>
          <w:rFonts w:cs="VNI-Times" w:ascii="VNI-Times" w:hAnsi="VNI-Times"/>
          <w:bCs/>
          <w:sz w:val="26"/>
          <w:szCs w:val="26"/>
        </w:rPr>
        <w:t>Toå baûo tieáp: "Neáu oâng chæ nhoïc nhaèn chaáp tuïng laøm coâng khoùa, naøo khaùc con traâu Leâ noù yeâu caùi ñuoâi!" Phaùp Ñaït thöa: "Neáu vaäy chæ caàn hieåu nghóa, khoâng nhoïc gì phaûi tuïng kinh chaêng?" Toå baûo: "Kinh coù loãi gì, ñaâu coù ngaên oâng tuïng." Chæ vì meâ ngoä taïi ngöôøi, toån giaûm hay lôïi ích do mình, mieäng tuïng taâm haønh töùc laø chuyeån kinh, mieäng tuïng taâm chaúng haønh töùc laø bò kinh chuyeån. Nghe ta noù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meâ Phaùp Hoa chuyeå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ngoä chuyeån Phaùp Ho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ïng kinh cöûu baát m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öõ nghóa taùc thuø gi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Voâ nieäm, nieäm töùc chaù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õu nieäm, nieäm thaønh ta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õu voâ caâu baát keá</w:t>
      </w:r>
    </w:p>
    <w:p>
      <w:pPr>
        <w:pStyle w:val="NormalWeb"/>
        <w:spacing w:before="20" w:after="48"/>
        <w:ind w:firstLine="720"/>
        <w:jc w:val="both"/>
        <w:rPr/>
      </w:pPr>
      <w:r>
        <w:rPr>
          <w:rFonts w:cs="VNI-Times" w:ascii="VNI-Times" w:hAnsi="VNI-Times"/>
          <w:bCs/>
          <w:sz w:val="26"/>
          <w:szCs w:val="26"/>
        </w:rPr>
        <w:tab/>
        <w:t>Tröôøng ngöï baïch ngöu x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meâ Phaùp Hoa chuyeå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ngoä chuyeån Phaùp Ho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ïng kinh laâu chaúng roõ</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uøng nghóa thaønh thuø nha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hoâng nieäm,nieäm töùc chaù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où nieäm, nieäm thaønh ta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où khoâng ñeàu chaúng chaáp</w:t>
      </w:r>
    </w:p>
    <w:p>
      <w:pPr>
        <w:pStyle w:val="NormalWeb"/>
        <w:spacing w:before="20" w:after="48"/>
        <w:ind w:firstLine="720"/>
        <w:jc w:val="both"/>
        <w:rPr/>
      </w:pPr>
      <w:r>
        <w:rPr>
          <w:rFonts w:cs="VNI-Times" w:ascii="VNI-Times" w:hAnsi="VNI-Times"/>
          <w:bCs/>
          <w:sz w:val="26"/>
          <w:szCs w:val="26"/>
        </w:rPr>
        <w:tab/>
        <w:t>Haèng ngoài baïch ngöu x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ùp Ñaït nghe keä boãng döng rôi nöôùc maét, ngay caâu noùi ñaïi ngoä, baïch Toå: "Con töø tröôùc ñeán nay thaät chöa töøng chuyeån Phaùp Hoa, maø bò Phaùp Hoa chuyeån…" Phaùp Ñaït nhôø chæ daïy, vui möøng hôùn hôû, duøng keä taùn tha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inh tuïng tam thieân bo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øo Kheâ nhaát cuù vo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Vò minh xuaát theá chæ</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inh yeát luïy sanh cuoà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öông loäc ngöu quyeàn thieá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Sô trung haäu thieän döô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uøy tri hoûa traïch noäi</w:t>
      </w:r>
    </w:p>
    <w:p>
      <w:pPr>
        <w:pStyle w:val="NormalWeb"/>
        <w:spacing w:before="20" w:after="48"/>
        <w:ind w:firstLine="720"/>
        <w:jc w:val="both"/>
        <w:rPr/>
      </w:pPr>
      <w:r>
        <w:rPr>
          <w:rFonts w:cs="VNI-Times" w:ascii="VNI-Times" w:hAnsi="VNI-Times"/>
          <w:bCs/>
          <w:sz w:val="26"/>
          <w:szCs w:val="26"/>
        </w:rPr>
        <w:tab/>
        <w:t>Nguyeân thò phaùp trung vöô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ïng kinh ba ngaøn bo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øo Kheâ moä? caâu que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höa roõ chæ xuaát theá</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âu heát nhieàu ñôøi cuoà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eâ, nai, traâu quyeàn laä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øy ñaàu, giöõa, sau laø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Ai bieát trong nhaø löûa</w:t>
      </w:r>
    </w:p>
    <w:p>
      <w:pPr>
        <w:pStyle w:val="NormalWeb"/>
        <w:spacing w:before="20" w:after="48"/>
        <w:ind w:firstLine="720"/>
        <w:jc w:val="both"/>
        <w:rPr/>
      </w:pPr>
      <w:r>
        <w:rPr>
          <w:rFonts w:cs="VNI-Times" w:ascii="VNI-Times" w:hAnsi="VNI-Times"/>
          <w:bCs/>
          <w:sz w:val="26"/>
          <w:szCs w:val="26"/>
        </w:rPr>
        <w:tab/>
        <w:t>Nguyeân laø vua chaùnh phaù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sö Tænh Nieäm thöôøng tuïng kinh Phaùp Hoa neân thôøi nhaân goïi laø Nieäm Phaùp Hoa. Sö ñeán tham vaán Thieàn sö Phong Huyeät, moät hoâm ñöùng haàu, Phong Huyeät rôi nöôùc maét, noùi vôùi Sö: "Baát haïnh! Ñaïo Laâm Teá ñeán ta saép chìm laëng vaäy." Sö thöa: "Xem caû chuùng naøy ñaâu khoâng coù ngöôøi keá thöøa Hoøa thöôïng?" Phong Huyeät baûo: "Ngöôøi thoâng minh thì nhieàu, keû thaáy taùnh raát ít." Sö thöa: "Nhö con, Hoøa thöôïng xem theá naøo?" Phong Huyeät baûo: "Ta tuy hy voïng ôû ngöôi ñaõ laâu, vaãn ngaïi ñaém meán kinh naøy khoâng theå buoâng xaû." Sö thöa: "Vieäc naøy coù theå laøm ñöôïc, mong nghe yeáu chæ."</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ong Huyeät thöôïng ñöôøng, nhaéc laïi trong hoäi Linh Sôn, Theá Toân duøng con maét nhö hoa sen xanh nhìn xem ñaïi chuùng. Phong Huyeät hoûi: "Chính khi aáy haõy baûo noùi caùi gì? Neáu baûo chaúng noùi maø noùi, laø choân vuøi Thaùnh tröôùc. Haõy baûo noùi caùi gì?" Sö ñöùng daäy phuûi aùo ra ñi. Phong Huyeät neùm caây gaäy trôû veà phöông tröôïng. Thò giaû chaïy theo sau thöa: "Nieäm Phaùp Hoa vì sao chaúng ñaùp lôøi Hoøa thöôïng?" Phong Huyeät noùi: "Nieäm Phaùp Hoa ñaõ hoäi."</w:t>
      </w:r>
    </w:p>
    <w:p>
      <w:pPr>
        <w:pStyle w:val="NormalWeb"/>
        <w:spacing w:before="20" w:after="48"/>
        <w:ind w:firstLine="720"/>
        <w:jc w:val="both"/>
        <w:rPr>
          <w:rFonts w:ascii="VNI-Times" w:hAnsi="VNI-Times" w:cs="VNI-Times"/>
          <w:b/>
          <w:b/>
          <w:bCs/>
          <w:sz w:val="26"/>
          <w:szCs w:val="26"/>
        </w:rPr>
      </w:pPr>
      <w:bookmarkStart w:id="38" w:name="D-Chu_dich"/>
      <w:r>
        <w:rPr>
          <w:rFonts w:cs="VNI-Times" w:ascii="VNI-Times" w:hAnsi="VNI-Times"/>
          <w:b/>
          <w:bCs/>
          <w:sz w:val="26"/>
          <w:szCs w:val="26"/>
        </w:rPr>
        <w:t>2. Chuû ñích:</w:t>
      </w:r>
      <w:bookmarkEnd w:id="38"/>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ät noùi kinh Phaùp Hoa coát chæ baøy cho taát caû chuùng sanh caùi tri kieán Phaät saün coù cuûa mình ñeå hoï ngoä nhaäp. Chính ñoù laø moät ñaïi söï cuûa taát caû chö Phaät ra ñôøi, khoâng rieâng gì moät ñöùc Phaät Thích-ca. Tri kieán Phaät töùc laø caùi thaáy bieát Phaät. Thaáy bieát theo voïng töôûng laø thaáy bieát phaøm phu. Thaáy bieát thuaàn tònh baát ñoäng laø thaáy bieát Phaät. Cho neân trong phaåm Phöông tieän coù ñoaïn Phaät noùi: "Phaùp ñoù khoâng phaûi suy löôøng phaân bieät maø coù theå hieåu, chæ coù caùc ñöùc Phaät môùi bieát ñöôïc. Vì côù sao? Vì chö Phaät Theá Toân chæ do moät ñaïi söï nhaân duyeân maø hieän ra ñôøi". Tri kieán Phaät laø thaáy bieát khoâng thuoäc veà caùi ngaõ cuûa thaân, khoâng thuoäc veà caùi ngaõ cuûa taâm (voïng töôûng), laïi laø theå cuûa caû thaân taâm. Ngöôøi tu thieàn nhaän ra ñöôïc theå aáy goïi laø môû con maét thöù ba. Con maét naøy chaúng nhöõng laøm theå cuûa thaân taâm maø coøn bao truøm caû möôøi phöông theá giôùi. Vì theá trong phaåm Töï, vaên kinh coù ñoaïn: "Baáy giôø ñöùc Phaät töø töôùng loâng traéng giöõa chaëng maøy phoùng luoàng haøo quang chieáu khaép moät muoân taùm nghìn coõi phöông ñoâng, döôùi chieáu ñeán ñòa nguïc A-tyø, treân thaáu trôøi Saéc Cöùu Caùnh…" Loâng traéng giöõa chaëng maøy laø bieåu tröng con maét thöù ba hay laø taùnh giaùc. Taùnh giaùc naøy phaùt xuaát khi naøo thaân an taâm ñònh. Nhö trong phaåm Töï, vaên ñoaïn treân: "Noùi kinh naøy (Voâ Löôïng Nghóa Giaùo Boà-taùt Phaùp Phaät Sôû Hoä Nieäm) xong, Phaät ngoài xeáp baèng nhaäp chaùnh ñònh Voâ Löôïng Nghóa Xöù, thaân taâm Phaät ñeàu khoâng lay ñoäng". Ñaây laø hình aûnh chæ Tri kieán Phaät vaø vaøo Tri kieán Phaät. Tri kieán laø loái noùi taét, noùi ñuû laø kieán vaên giaùc tri Phaät. Bôûi saùu caên ñeàu laø nôi bieåu loä cuûa taùnh giaùc, kieán laø maét, vaên laø tai, giaùc goàm muõi, löôõi vaø thaân, tri laø taâm hay theå cuûa yù. Saùu caùi ñoù haèng phaùt aùnh saùng cuûa taùnh giaùc. Ngöôøi muoá? trôû veà taùnh giaùc, neáu khoâng nöông saùu caên laøm sao bieát loái trôû veà. Vì theá noùi tri kieán Phaät laø goàm caû saùu caên hieån loä taùnh giaùc cuûa mình. Taùnh giaùc naøy cuõng goïi laø Phaät Hueä hay Phaät Thöøa. Ñoù laø choã cöùu kính cuûa Phaät giaùc ngoä, cuõng laø choã cöùu kính cuûa Ngaøi daïy laïi chuùng sanh. Neáu Phaät khoâng daïy ñöôïc choã naøy laø Ngaøi coøn xan laãn. Ñaây quaû thaät laø chuû yeáu cuûa kinh naøy vaäy.</w:t>
      </w:r>
    </w:p>
    <w:p>
      <w:pPr>
        <w:pStyle w:val="NormalWeb"/>
        <w:spacing w:before="20" w:after="48"/>
        <w:ind w:firstLine="720"/>
        <w:jc w:val="both"/>
        <w:rPr>
          <w:rFonts w:ascii="VNI-Times" w:hAnsi="VNI-Times" w:cs="VNI-Times"/>
          <w:b/>
          <w:b/>
          <w:bCs/>
          <w:sz w:val="26"/>
          <w:szCs w:val="26"/>
        </w:rPr>
      </w:pPr>
      <w:bookmarkStart w:id="39" w:name="D-Doi_chung_chi_tiet"/>
      <w:r>
        <w:rPr>
          <w:rFonts w:cs="VNI-Times" w:ascii="VNI-Times" w:hAnsi="VNI-Times"/>
          <w:b/>
          <w:bCs/>
          <w:sz w:val="26"/>
          <w:szCs w:val="26"/>
        </w:rPr>
        <w:t>3. Ñoái chöùng chi tieát:</w:t>
      </w:r>
      <w:bookmarkEnd w:id="39"/>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Kinh naøy teân laø Dieäu Phaùp Lieân Hoa. Dieäu Phaùp laø tri kieán Phaät, Lieân Hoa laø hoa sen. Tri kieán Phaät ñaày ñuû muoân duïng neân goïi laø Dieäu, tri kieán Phaät vöôït ngoaøi taàm suy tö hieåu bieát cuûa chuùng sanh, goïi laø Dieäu. Tri kieán Phaät gaù nôi thaân oâ ueá baát tònh maø khoâng nhieãm nhô, duï Hoa Sen. Tri kieán Phaät ôû trong thaân voâ thöôøng maø khoâng bò voâ thöôøng, duï hoa sen ôû trong loø löûa. Thieàn sö Löông Giôùi, thuûy toå toâng Taøo Ñoäng, giaûi thích nguõ vò, ñeán vò thöù tö Thieân Trung Chí coù baø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öôõng nhaãn giao phong baát tu tò</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aûo thuû du nhö hoûa lí lieân</w:t>
      </w:r>
    </w:p>
    <w:p>
      <w:pPr>
        <w:pStyle w:val="NormalWeb"/>
        <w:spacing w:before="20" w:after="48"/>
        <w:ind w:firstLine="720"/>
        <w:jc w:val="both"/>
        <w:rPr/>
      </w:pPr>
      <w:r>
        <w:rPr>
          <w:rFonts w:cs="VNI-Times" w:ascii="VNI-Times" w:hAnsi="VNI-Times"/>
          <w:bCs/>
          <w:sz w:val="26"/>
          <w:szCs w:val="26"/>
        </w:rPr>
        <w:tab/>
        <w:t>Uyeån nhieân töï höõu xung thieân chí.</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ai kieám ñua nhau caàn gì traù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y kheùo vaãn nhö sen loø hoàng</w:t>
      </w:r>
    </w:p>
    <w:p>
      <w:pPr>
        <w:pStyle w:val="NormalWeb"/>
        <w:spacing w:before="20" w:after="48"/>
        <w:ind w:firstLine="720"/>
        <w:jc w:val="both"/>
        <w:rPr/>
      </w:pPr>
      <w:r>
        <w:rPr>
          <w:rFonts w:cs="VNI-Times" w:ascii="VNI-Times" w:hAnsi="VNI-Times"/>
          <w:bCs/>
          <w:sz w:val="26"/>
          <w:szCs w:val="26"/>
        </w:rPr>
        <w:tab/>
        <w:t>Nguyeân veïn nôi mình xung thieân chí.</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sö Ngoä AÁn ôû Vieät Nam, khi saép tòch cuõng noù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ieäu taùnh hö voâ baát khaû pha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 voâ taâm ngoä ñaéc haø na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goïc phaàn sôn thöôïng saéc thöôøng nhuaän</w:t>
      </w:r>
    </w:p>
    <w:p>
      <w:pPr>
        <w:pStyle w:val="NormalWeb"/>
        <w:spacing w:before="20" w:after="48"/>
        <w:ind w:firstLine="720"/>
        <w:jc w:val="both"/>
        <w:rPr/>
      </w:pPr>
      <w:r>
        <w:rPr>
          <w:rFonts w:cs="VNI-Times" w:ascii="VNI-Times" w:hAnsi="VNI-Times"/>
          <w:bCs/>
          <w:sz w:val="26"/>
          <w:szCs w:val="26"/>
        </w:rPr>
        <w:tab/>
        <w:t>Lieân phaùt loâ trung thaáp vò caø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Dieäu taùnh roãng khoâng chaúng theå vi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Roãng khoâng taâm ngoä vieäc deã ti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öôi nhuaàn saéc ngoïc trong nuùi chaùy</w:t>
      </w:r>
    </w:p>
    <w:p>
      <w:pPr>
        <w:pStyle w:val="NormalWeb"/>
        <w:spacing w:before="20" w:after="48"/>
        <w:ind w:firstLine="720"/>
        <w:jc w:val="both"/>
        <w:rPr/>
      </w:pPr>
      <w:r>
        <w:rPr>
          <w:rFonts w:cs="VNI-Times" w:ascii="VNI-Times" w:hAnsi="VNI-Times"/>
          <w:bCs/>
          <w:sz w:val="26"/>
          <w:szCs w:val="26"/>
        </w:rPr>
        <w:tab/>
        <w:t xml:space="preserve">Loø löûa hoa sen nôû thaät xinh.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Hoa sen moïc trong loø löûa vaãn xinh töôi laø moät hình aûnh baát tö nghì cuûa kinh Phaùp Hoa. Ngay nôi thaân ñang bò ngoïn löûa voâ thöôøng thieâu ñoát, vaãn coù tri kieán Phaät an nhieân töï taïi, baát sanh baát dieät, chaúng phaûi hoa sen töôi thaém trong loø löûa laø gì? Treân ngoïn nuùi naêm uaån bò löûa voâ thöôøng thieâu ñoát, hoøn ngoïc tri kieán Phaät saéc vaãn oùng aùnh töôi nhuaàn. Quaû thaät laø ñieàu quaù söùc töôûng töôïng cuûa phaøm phu. Vì theá, ñôïi toân giaû Xaù-lôïi-phaát ba phen thænh caàu Phaät môùi noù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Phaåm Tuøng Ñòa Duõng Xuaát, chö Boà-taùt tha phöông ñaûnh leã Phaät, baïch: "Theá Toân! Neáu baèng loøng cho chuùng con sau khi Phaät dieät ñoä ôû coõi Ta-baø sieâng tu tinh taán, thoï trì ñoïc tuïng, bieân cheùp cuùng döôøng kinh naøy, chuùng con seõ ôû trong coõi ñaây roäng noùi". Phaät baûo: "Thieän nam töû! Thoâi ñi! Chaúng caàn caùc oâng hoä trì kinh naøy…" Sau ñoù coõi Ta-baø ñaát nöùt, Boà-taùt voït leân… laø nhöõng vò hoä trì ki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oaïn kinh treân raát phuø hôïp caâu chuyeän sau ñaây trong nhaø thieàn. Thieàn sö Tuyeát Phong Nghóa Toàn cuøng Nham Ñaàu Toaøn Khoaùt ñi ñeán Ngao Sôn gaëp trôû tuyeát, döøng laïi nghæ. Moät hoâm, hai huynh ñeä thaûo luaän. Tuyeát Phong noùi: "Toâi thaät coøn chöa oån." Nham Ñaàu baûo: "Neáu oâng thaät nhö theá, cöù choã thaáy cuûa oâng moãi moãi thoâng qua, choã phaûi toâi seõ chöùng minh cho oâng, choã chaúng phaûi toâi seõ vì oâng ñuoåi deïp." Tuyeát Phong noùi: "Khi toâi môùi ñeán Dieâm Quan thaáy thöôïng ñöôøng noùi nghóa saéc khoâng lieàn ñöôïc choã vaøo." Nham Ñaàu baûo: "Töø ñaây ñeán ba möôi naêm raát kî khoâng neân noùi ñeán." Tuyeát Phong noùi: Toâi thaáy baøi keä cuûa Ñoäng Sôn qua soâng: ‘Thieát kî tuøng tha mích, ñieàu ñieàu döõ ngaõ sô, cöø kim chaùnh thò ngaõ, ngaõ kim baát thò cöø.’ (Raát kî tìm nôi khaùc, xa xoâi boû laûng ta, va nay chính laø ta, ta nay chaúng phaûi va.) Nham Ñaàu baûo: "Neáu theá aáy, töï cöùu cuõng chöa toät." Tuyeát Phong noùi: "Sau toâi hoûi Ñöùc Sôn: ‘Vieäc trong toâng thöøa töø tröôùc con coù phaàn chaêng?’ Ñöùc Sôn ñaùnh moät gaäy hoûi: ‘Noùi caùi gì?’ Toâi khi ñoù gioáng nhö thuøng luûng ñaùy." Nham Ñaàu naït: "OÂng chaúng nghe noùi: töø cöûa vaøo chaúng phaûi cuûa baùu trong nhaø?" Tuyeát Phong hoûi: "Veà sau laøm theá naøo môùi phaûi?" Nham Ñaàu baûo: "Veà sau muoán xieån döông Ñaïi giaùo, moãi moãi töï trong hoâng ngöïc mình löu xuaát, sau naøy cuøng ta che trôøi che ñaát ñi!" Tuyeát Phong nhaân caâu naøy ñaïi ngoä, lieàn ñaûnh leã, ñöùng daäy keâu luoân: "Sö huynh! Sö huynh! Ngaøy nay môùi thaønh ñaïo ôû Ngao Sô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haø Phaät noùi ngöôøi tu caàn phaûi coù hai thöù trí, trí höõu sö vaø trí voâ sö. Trí höõu sö nhôø tham vaán hoïc hoûi nôi kinh ñieån vaø thieän tri thöùc, trí aáy daãn ñöôøng chuùng ta vaøo cöûa ñaïo. Song muoán choáng vôùi sanh töû phaûi nhôø trí voâ sö. Trí naøy töï nôi mình phaùt ra, môùi thaät laø cuûa baùu trong nhaø. Bôûi vì trí do hoïc ñöôïc coøn suy nghó phaùn xeùt, chöa phaûi laø trí chaân thaät töø taùnh giaùc löu xuaát. Chö Boà-taùt ôû tha phöông ñeå bieåu tröng trí höõu sö, trí naøy chöa ñuû ñeå duy trì kinh Phaùp Hoa. Bôûi leõ tri kieán Phaät laø taùnh giaùc baát sanh baát dieät, duøng trí sanh dieät laøm sao phuø hôïp. Cho neân phaûi nhöõng vò Boà-taùt töø loøng ñaát voït leân môùi kham duy trì kinh Phaùp Hoa. Loøng ñaát laø chæ thaân töù ñaïi, Boà-taùt laø taùnh giaùc, taùnh giaùc ngay nôi thaân naøy phaùt ra môùi töông öng vôùi tri kieán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sö Trí Thöôøng Qui Toâng, coù vò taêng hoûi: "Theá naøo laø söùc Dieäu Trí Quan AÂm?" Sö goõ caùi ñænh ba tieáng, hoûi: "Ngöôi nghe chaêng?" Taêng thöa: "Nghe." Sö baûo: "Sao ta chaúng nghe?" Taêng khoâng ñaùp ñöôïc. Sö caàm gaäy ñuoåi ra. Khi khaùc Sö thöôïng ñöôøng baûo: "Nay toâi muoán noùi thieàn, taát caû caùc ngöôi laïi gaàn ñaây." Ñaïi chuùng tieán ñeán gaàn. Sö baûo: "Caùc ngöôi nghe haïnh Quan AÂm kheùo hieän caùc nôi choán." Taêng hoûi: "Theá naøo laø haïnh Quan AÂm?" Sö khaûy moùng tay, hoûi: "Caùc ngöôi coù nghe chaêng?" Taêng thöa: "Nghe." Sö baûo: "Moät boïn höôùng trong aáy tìm caùi gì?" Sö caàm gaäy ñuoåi ra roài cöôøi lôùn vaøo phöông tröôïng. Trong phaåm Phoå Moân coù nhöõng caâu: "Quan AÂm dieäu trí löïc" vaø "Nhöõ thính Quan AÂm haïnh, thieän öùng chö phöông sôû…" Quan AÂm laø "phaûn vaên vaên töï taùnh", cho neân hoûi ñeán dieäu trí cuûa Quan AÂm Sö goõ caùi ñænh ba tieáng, hoûi ñeán haïnh Quan AÂm, Sö khaûy moùng tay ba tieáng. Theá laø Thieàn sö thaáy ñöùc Quan AÂm laø taùnh nghe, trôû veà taùnh nghe thì moïi söï an laønh, dieäu löïc khoâng theå löôøng ñöôïc. Chæ coù trôû veà taùnh nghe thì theá gian môùi heát khoå.</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öôùng coâng Vu Ñòch ñeán Thieàn sö Ñaïo Thoâng hoûi: "Theá naøo laø haéc phong xuy kyø thuyeàn phöôûng phieâu ñoïa la-saùt quæ quoác?" Ñaïo Thoâng ñaùp: "Keû khaùch Vu Ñòch hoûi vieäc aáy laøm gì?" Vu Ñòch ñoû maët. Sö chæ noùi: "Caùi ñoù chính laø phieâu ñoïa La-saùt quæ quoác." Vu Ñòch laïi hoûi: "Theá naøo laø Phaät?" Sö goïi: "Töôùng coâng!" Töôùng coâng: "Daï." Sö baûo: "Laïi chôù tìm caùi gì kh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Chuùng sanh do tham maø khoâng toaïi nguyeän neân noåi saân. Noåi saân laø ñoäng cô chuoác hoïa. Trong kinh noùi: chuùng sanh vì caàu kim ngaân löu ly… giaû söû gaëp gioù ñen thoåi, ghe thuyeàn troâi giaït vaøo coõi nöôùc La-saùt…, trong aáy coù ngöôøi nieäm danh hieäu Boà-taùt Quaùn Theá AÂm, thì moïi ngöôøi ñeàu khoûi naïn La-saùt… Tìm kim ngaân löu ly laø tham, gioù ñen thoåi ghe thuyeàn troâi giaït laø saân, coõi nöôùc La-saùt laø nguy hieåm hoïa haïi, nieäm danh hieäu Boà-taùt Quaùn Theá AÂm laø phaûn vaên töï taùnh thì hoïa haïi tieâu vong. Vì theá Vu Ñòch vöøa ñoû maët, Sö chæ ñoù laø "phieâu ñoïa La-saùt quæ quoác". Khi löûa saân noåi leân, lieàn nhôù laïi taùnh nghe hay taùnh giaùc cuûa mình, töùc thì tænh giaùc neân khoâng taïo nghieäp, khoâng taïo nghieäp thì laøm gì coù hoïa haïi.</w:t>
      </w:r>
    </w:p>
    <w:p>
      <w:pPr>
        <w:pStyle w:val="NormalWeb"/>
        <w:spacing w:before="20" w:after="48"/>
        <w:ind w:firstLine="720"/>
        <w:jc w:val="both"/>
        <w:rPr>
          <w:rFonts w:ascii="VNI-Times" w:hAnsi="VNI-Times" w:cs="VNI-Times"/>
          <w:b/>
          <w:b/>
          <w:bCs/>
          <w:sz w:val="26"/>
          <w:szCs w:val="26"/>
        </w:rPr>
      </w:pPr>
      <w:bookmarkStart w:id="40" w:name="D-Toat_yeu_toan_bo"/>
      <w:r>
        <w:rPr>
          <w:rFonts w:cs="VNI-Times" w:ascii="VNI-Times" w:hAnsi="VNI-Times"/>
          <w:b/>
          <w:bCs/>
          <w:sz w:val="26"/>
          <w:szCs w:val="26"/>
        </w:rPr>
        <w:t>4. Toaùt yeáu toaøn boä:</w:t>
      </w:r>
      <w:bookmarkEnd w:id="40"/>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aøn boä kinh Phaùp Hoa coù baûy quyeån, hai möôi taùm phaåm. Ñeå thaáy yù toaøn boä, chuùng ta neân löôïc qua töøng phaåm:</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 Phaåm Töï: Phaåm naøy chæ chuû yeáu cuûa toaøn boä. Hình aûnh Phaät phoùng quang töø loâng traéng giöõa chaëng maøy, aùnh saùng soi khaép phöông ñoâng, thoâng treân suoát döôùi, theo aùnh saùng hoäi chuùng thaáy chuùng sanh trong luïc ñaïo, taïo nghieäp thoï baùo vaø thaáy chö Phaät tu nhaân chöùng quaû giaùo hoùa chuùng sanh… Ñaây laø bieåu tröng taùnh giaùc (tri kieán Phaät) roãng suoát, khoâng keït hai beân, bieát roõ nguyeân nhaân luaân hoài sanh töû vaø nguyeân nhaân giaûi thoaùt sanh töû. Taùnh giaùc rôøi ngoân ngöõ vaø taâm thöùc suy tö, cho neân Phaät chæ hieän töôùng maø khoâng noùi moät lôøi. Chæ caên baûn trí môùi thaáu suoát ñöôïc taùnh giaùc, voïng thöùc thì khoâng sao hieåu noåi. Vì theá, ñöùc Di-laëc (thöùc) khôûi nghi hoûi Boà-taùt Vaên Thuø (trí).</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 Phaåm Phöông Tieän: Töø choã voâ ngoân ñeán ñaây phaûi duøng ngoân thuyeát, aáy laø phöông tieän. Laïi nöõa, Phaät duøng moïi phuông tieän daãn daét chuùng sanh, cöùu kính ñeàu ñöa ñeán ngoä nhaäp tri kieán Phaät (taùnh giaùc). Ñaây laø muïc ñích chung cuûa chö Phaät. Duø tröôùc coù noùi caùc phaùp khaùc song cuõng laø phöông tieän ñöa ñeán cöùu kính naøy. Tuy nhieân tri kieán Phaät raát khoù tin hieåu, neân phaûi thieát tha caàu thænh hai ba phen Phaät môùi noù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3- Phaåm Thí Duï: Sau khi Phaät phöông tieän duøng ngoân ngöõ trình baøy, ngöôøi caên cô lanh lôïi baäc thöôïng lieàn nhaän ra tri kieán Phaät cuûa chính mình. Ñaây laø choã ñoán ngoä cuûa Xaù-lôïi-phaát, Toân giaû vui möøng hôùn hôû ñöôïc ñieàu chöa töøng coù trình leân Phaät. Phaät lieàn aán chöùng (thoï kyù) cho Ngaøi sau naøy seõ thaønh Phaät. Tuy vaäy nhöõng caên cô keùm beùn nhaäy coøn chöa nhaän ra, Phaät phaûi duøng thí duï nhaø löûa vaø ba xe, cuoái cuøng chæ cho moät xe "baïch ngö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4- Phaåm Tín Giaûi: Ñaây laø trình baøy kieán giaûi cuûa mình ñeå Phaät aán chöùng. Nhöõng vò Thanh vaên kyø cöïu ñeán ñaây môùi nhaän roõ tri kieán Phaät cuûa mình, vui möøng voâ haïn, nhö chaøng cuøng töû ñöôïc cha trao caû söï nghieäp, ñieàu maø tröôùc kia chöa bao giôø daùm nghó ñeán. Caùc Ngaøi duøng thí duï naøy trình kieán giaûi leân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5- Phaåm Döôïc Thaûo Duï: Leõ ra, sau khi trình kieán giaûi cuûa mình lieàn ñöôïc Phaät thoï kyù ngay, song caàn phaûi khích leä nhöõng caên cô baäc trung, coá gaéng nhaän ra tri kieán Phaät, neân Phaät ví duï ñaùm möa moïi caây coû ñeàu ñöôïc thaám nhuaàn. Caùc caên cô coù khaùc, nhöng ñeàu ñöôïc lôïi ích trong moät traän phaùp vuõ naø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6- Phaåm Thoï Kyù: Thoï kyù laø teân khaùc cuûa aán chöùng trong nhaø thieàn. Khi caùc vò Ma-ha Ca-dieáp v.v… trình baøy choã sôû ngoä roài, Phaät lieàn thoï kyù (aán chöùng) cho moãi vò töông lai seõ thaønh Phaät. Ñaây môùi ñoán ngoä Phaät thöøa, coøn phaûi tieäm tu Boà-taùt haïnh, sau môùi chöùng thaønh Phaät quaû.</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7- Phaåm Hoùa Thaønh Duï: Giaûi thích moät laàn nöõa veà phöông tieän cuûa ñöùc Phaät, ñeå nhöõng vò caên cô baäc trung thaáy roõ tri kieán Phaät cuûa mình. Duøng thí duï Hoùa thaønh vaø Baûo sôû ñeå saùch tieán caùc Ngaøi vöôït leân, ñöøng ñaém luyeán trong quaû vò Thanh vaê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8- Phaåm Nguõ Baù Ñeä Töû Thoï Kyù: Giôø ñaây haøng caên cô baäc trung ñaõ thaáy roõ tri kieán Phaät cuûa mình. Ñaïi dieän naêm traêm vò, ngaøi Maõn Töø Töû trình baøy sôû ngoä, theo ñoù Phaät thoï kyù naêm traêm vò töông lai ñeàu thaønh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9- Phaåm Thoï Hoïc Voâ Hoïc Nhaân Kyù: Ñeán ñaây haøng höõu hoïc vaø voâ hoïc môùi nhaän ra tri kieán Phaät cuûa mình, töï nhaän mình coù phaàn trong Phaät thöøa, mong ñöôïc Phaät thoï kyù. Phaät thoï kyù caùc Ngaøi trong töông lai ñeàu seõ thaønh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0- Phaåm Phaùp Sö: Coøn moät soá caên cô haï lieät, chöa daùm nhaän tri kieán Phaät cuûa mình. Phaät muoán thuùc ñaåy hoï tieán leân, caàn khuyeán khích hoï thoï trì cuùng döôøng tuøy hyû giaùo hoùa thì töông lai ñeàu thaønh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1- Phaåm Hieän Baûo Thaùp: Thaùp baûy baùu hieän giöõa hö khoâng trang nghieâm ñeïp ñeõ, trong coù toaøn thaân Phaät Ña Baûo. Phaät Ña Baûo töôïng tröng cho Phaùp thaân, thaùp baûy baùu töôïng tröng cho thaát ñaïi. Ñeán ñaây, Phaät chæ roõ ngay trong thaân thaát ñaïi naøy ñaõ haøm chöùa Phaùp thaân hay Tri Kieán Phaät. Song laøm sao thaáy ñöôïc Phaùp thaân, caàn phaûi thu nhieáp voïng töôûng laïi môùi thaáy. Cho neân trong kinh noùi: "Phaät Ña Baûo coù nguyeän saâu: Neáu luùc thaùp baùu cuûa ta vì nghe kinh Phaùp Hoa maø hieän ra tröôùc caùc ñöùc Phaät, vò Phaät naøo muoán ñem thaân ta chæ baøy cho boán chuùng, Phaät ñoù phaûi nhoùm hoïp taát caû Phaät cuûa mình phaân thaân ra thuyeát phaùp ôû möôøi phöông veà moät choã, sau thaân ta môùi hieän". Phaät phaân thaân chæ cho yù thöùc phaân taùn chaïy theo saùu traàn, chuùng tuï hoïp veà moät choã laø an ñònh, Phaùp thaân seõ hieän tieàn. Ñaây laø chæ roõ cho ñaïi chuùng bieát Tri Kieán Phaät ñaõ naèm saün trong laàu nguõ uaån hay trong thaùp thaát ñaï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2- Phaåm Ñeà-baø-ñaït-ña: Ñaõ chæ roõ tri kieán Phaät ôû trong laàu naêm uaån hay thaát ñaïi, maø ngöôøi caên cô haï lieät vaãn chöa tin chöa hieåu. Moät laàn nöõa Phaät laïi chæ caën keõ, duø taïo toäi nguõ nghòch nhö Ñeà-baø-ñaït-ña, ty tieän nhö thaân Long Nöõ vaãn coù Tri kieán Phaät, gaëp duyeân hoùa ñoä lieàn ngoä ñaïo, ñeàu seõ thaønh Phaät khoâng ngh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3- Phaåm Trì: Ñeán ñaây taát caû vò Tyø-kheo ni ñeàu buoâng xaû taâm haï lieät, ñinh ninh raèng ngöôøi nöõ tu haønh khoâng theå thaønh Phaät, quí vò töï nhaän mình coù phaàn thaønh Phaät, vì mình ñoàng coù Tri kieán Phaät nhö taát caû nhöõng vò ñaõ ngoä, ñöôïc Phaät thoï kyù. Do ñoù, Phaät tuaàn töï thoï kyù rieâng vaø chung cho ni chuù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4- Phaåm An Laïc Haïnh: Treân ñaõ xong phaàn moïi caên cô ñeàu ñoán ngoä, ñeán ñaây laø phaàn tieäm tu Boà-taùt haïnh. Hay noùi caùch khaùc, ôû treân ñaõ ngoä Tri kieán Phaät, töø ñaây veà sau laø nhaäp Tri kieán Phaät. Noùi theo Thieàn thì ôû treân ñaõ kieán taùnh, töø ñaây veà sau khôûi tu. Kinh noùi: "ÔÛ trong ñôøi aùc sau, hoä trì ñoïc tuïng giaûng noùi kinh Phaùp Hoa", coù nghóa laø soáng vaø baûo veä Tri kieán Phaät cuûa mình. Muoán baûo veä Tri kieán Phaät tröôùc phaûi gìn giöõ giôùi luaät, töùc laø an truï boán phaùp vaäy.</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5- Phaåm Tuøng Ñòa Duõng Xuaát: Do coâng phu tu trì, baûo veä Tri kieán Phaät, töï trong thaân phaùt trí voâ sö. Trí naøy töø thaân töù ñaïi xuaát phaùt, neân noùi Boà-taùt töø döôùi ñaát voït leân. Trí voâ sö do coâng phu tu haønh maø ñöôïc, neân coù khaû naêng choáng laïi sanh töû; noù töø chaân taùnh löu xuaát khoâng sanh khoâng dieät, neân töông öng vôùi Tri kieán Phaät. Vì theá Phaät khoâng chaáp nhaän Boà-taùt ôû tha phöông duy trì truyeàn baù kinh Phaùp Hoa ôû coõi naøy, chæ daønh cho chö Boà-taùt töø ñaát voït leân duy trì. Boà-taùt tha phöông bieåu tröng trí höõu sö. Trí naøy do hoïc taäp ñöôïc, coøn phaân bieät giaûn traïch, thuoäc veà trí sanh dieät, khoâng ñuû khaû naêng baûo veä Tri kieán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6- Phaåm Nhö Lai Thoï Löôïng: Ñaõ coù trí voâ sö phaùt sanh môùi nhaän roõ Phaùp thaân (Tri kieán Phaät) baát sanh baát dieät, thöôøng haèng chaúng ñoåi. Tuoåi thoï cuûa Phaùp thaân ñoàng tuoåi thoï cuûa hö khoâng, vì Phaùp thaân khoâng töôùng laøm gì bò voâ thöôøng vaø tan hoaïi. Nhö Lai ôû ñaây laø Tri kieán Phaät hay Phaùp thaân, thöôøng naèm saün trong thaân naêm uaån cuûa chuùng ta, song khoâng maáy ai nhaän ra, chæ khi naøo trí voâ sö phaùt sanh môùi theå hieän ñöôïc Phaùp thaân. Vì theá neân noùi raát khoù tin khoù hieåu, ngöôøi tin hieåu ñöôïc thì coâng ñöùc voâ löôï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7- Phaåm Phaân Bieät Coâng Ñöùc: Phaùp thaân chaân thaät baát bieán; ngöôøi tin nhaän ñöôïc Phaùp thaân laø ñaõ bieát loái trôû veà chaân taùnh. Moïi coâng ñöùc cuûa theá gian ñeàu laø coâng ñöùc töông ñoái sanh dieät, neân höõu haïn höõu löôïng. Ngöôøi nhaän ra Phaùp thaân chaân thaät laø voâ sanh, neân coâng ñöùc voâ haïn voâ löôïng. Vì theá neáu ñem so saùnh thì khoâng coâng ñöùc naøo cuûa theá gian coù theå saùnh kòp.</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8- Phaåm Tuøy Hyû Coâng Ñöùc: Coâng ñöùc cuûa ngöôøi nhaän ra Phaùp thaân ñaõ cao toät nhö vaäy, ngöôøi phaùt taâm tuøy hyû coâng ñöùc naøy aét cuõng voâ ngaàn. Phaùt taâm tuøy hyû töùc ñaõ coù phaàn nhaän hieåu, khuyeán khích keû khaùc töùc ñaõ töï haâm moä, cho neân ngöôøi tuøy hyû kinh naøy, khuyeán khích keû khaùc nghe kinh… ñeàu laø coâng ñöùc voâ bieâ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19- Phaåm Phaùp Sö Coâng Ñöùc: Coâng ñöùc Phaùp Sö hay coâng ñöùc cuûa ngöôøi soáng vôùi Tri kieán Phaät, y cöù nôi saùu caên phaùt hieän. Saùu caên laø choã phaùt saùng cuûa hoøn ngoïc taùnh giaùc, khoâng nöông saùu caên laøm sao thaáy ñöôïc hoøn ngoïc. Haèng soáng trôû laïi taùnh thaáy taùnh nghe cuûa mình laø cöûa vaøo taùnh giaùc, con ñöôøng vaøo cöûa Nieát-baøn. Khi saùu caên thuaàn tònh thì töï noù trôû thaønh luïc thoâng, khoûi caàn taäp luyeän môùi coù thaàn thoâ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0- Phaåm Thöôøng Baát Khinh Boà-taùt: Ngöôøi soáng vôùi Tri kieán Phaät vaø truyeàn baù cho moïi ngöôøi phaûi kieân trì nhaãn nhuïc, vì laøm moät ñieàu khoù laøm, daïy moät ñieàu khoù daïy. Bieát moïi ngöôøi ñeàu coù Tri kieán Phaät, ngöôøi ngoä tröôùc naøo daùm khinh ngöôøi ngoä sau, ngöôøi ñaõ ngoä coá chæ cho ngöôøi seõ ngoä. Ñaây laø vieäc laøm cuûa Boà-taùt Thöôøng Baát Khinh. Ngaøi trì kinh Phaùp Hoa vaø truyeàn baù kinh Phaùp Hoa baèng caùch gaëp ai cuõng baùi xaù noùi raèng: "Toâi chaúng daùm khinh quyù Ngaøi, quyù Ngaøi ñeàu seõ thaønh Phaät". Tu nhaân nhö theá, Ngaøi keát quaû thaønh Phaät, gieo nhaân nhö theá, keát quaû moïi ngöôøi ñöôïc döï hoäi Phaùp Hoa. Theá laø trì kinh baèng caùch chính mình soáng vôùi Tri kieán Phaät cuûa mình, truyeàn baù laø gieo cho moïi ngöôøi ñuû nieàm tin mình coù Tri kieán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 xml:space="preserve">4.21- Phaåm Nhö Lai Thaàn Löïc: Ñaõ bieát soáng trôû veà Phaùp thaân, khi ñöôïc thuaàn thuïc thì dieäu duïng baát khaû tö nghì. Taát caû dieäu duïng aáy ñeàu töø choã Voâ Taùc Dieäu Trí phaùt sanh, khoâng phaûi söï duïng coâng coá gaéng naøo caû. Dieäu duïng do coâng phu tu haønh trôû veà taùnh giaùc laø moät leõ thaät khoâng coøn nghi ngôø gì nöõa. Cho neân ôû ñaây Phaät baøy töôùng löôõi roäng daøi, taát caû loã chaân loâng ñeàu phoùng quang…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2- Phaåm Chuùc Luïy: Tri kieán Phaät laø tueä maïng cuûa chuùng sanh, laø trí tueä cuûa chö Phaät, con ñöôøng caàu giaùc ngoä khoâng coøn loái naøo khaùc hôn. Theá neân truyeàn baù cho moïi ngöôøi nhaän ra Tri kieán Phaät laø traùch nhieäm toái thöôïng cuûa ngöôøi ngoä tröôùc. Ngoïn ñeøn trí tueä duy nhaát ñeå phaù ñeâm toái voâ minh cuûa theá gian laø Tri kieán Phaät. Vì vaäy ñöùc Phaät chuùc luïy truyeàn baù kinh Phaùp Ho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3- Phaåm Döôïc Vöông Boà-taùt Boån Söï: Treân con ñöôøng tu haønh muoán ñeán Phaät quaû phaûi deïp saïch chaáp naêm aám, goïi laø nguõ aám ma. Vì naêm aám che ñaäy khieán Phaät taùnh khoâng hieån loä. Phaåm naøy laø phaù saéc aám. Thaân töù ñaïi laø saéc aám, Boà-taùt khi ñöôïc "chaùnh ñònh hieän taát caû saéc thaân" roài, lieàn thieâu thaân cuùng döôøng Phaät, töùc laø phaù saéc aám. Phaùp thaân laø theå cuûa Baùo thaân vaø Hoùa thaân, ñöôïc "chaùnh ñònh hieän taát caû saéc thaân", töùc laø nhaäp Phaùp thaân. Khi Boà-taùt thaâm nhaäp Phaùp thaân thì xem saéc thaân nhö boùng nhö boït, khoâng coøn coá chaáp laøm ngaõ. Xaû chaáp saéc thaân höôùng veà Phaùp thaân neân noùi thieâu thaân cuùng döôøng Phaät. Xaû saéc thaân roài caàn phaûi xaû saùu traàn môùi vieân maõn phaù saéc aám, cho neân Boà-taùt sau laïi ñoát luoân hai caùnh tay cuùng döôøng Phaät. Chaáp ngaõ chaáp phaùp ñaõ deïp saïch ñoù laø chaân thaät cuùng döôøng Nhö La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4- Phaåm Dieäu AÂm Boà-taùt: Phaù saéc aám roài ñeán ñaây phaù luoân thoï aám. Thoï aám khoâng hình töôùng neân Boà-taùt Dieäu AÂm ñeán, maø chuùng khoâng thaáy, phaûi ñôïi Phaät Ña Baûo daïy Ngaøi hieän, chuùng môùi thaáy. Bôûi coù nhaän ñöôïc Phaùp thaân môùi thaáy thoï aám laø hö giaû, thaáy roài môùi phaù deïp ñöôïc chuùng. Boà-taùt Dieäu AÂm töø xa laïi ñeå noùi leân saùu traàn töø ngoaøi ñeán môùi coù laõnh thoï. Xaû moïi laõnh thoï, khoâng coá chaáp, laø phaù ñöôïc thoï aám. Nhaân tu cuûa Boà-taùt Dieäu AÂm do duøng aâm nhaïc vaø baùt vaøng cuùng Phaät, neân ñöôïc quaû baùo toát ñeïp vaø nhieàu dieäu duïng. Cuùng döôøng laø teân khaùc cuûa boá thí, töùc laø buoâng xaû, cuùng döôøng aâm nhaïc laø buoâng xaû aâm thanh, cuùng döôøng baùt vaøng laø buoâng xaû saéc töôùng. AÂm thanh vaø saéc töôùng laø hai thöù noåi baät trong saùu traàn, noùi hai thöù ñuû ñaïi bieåu cho saùu traà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5- Phaåm Quaùn Theá AÂm Boà-taùt Phoå Moân: Phaåm naøy phaù tröø töôûng aám. Töôûng laø nhaân ñau khoå cuûa taát caû chuùng sanh. Bôûi vì coù töôûng laø coù ñau khoå. Moät vieân ñaïn, moät nhaùt dao beùn phaïm vaøo ngöôøi moät caùch quaù nhanh, khoâng kòp töôûng töôïng, chuùng ta khoâng nghe sôï, cuõng khoâng nghe ñau. Sau ñoù, töôûng töôïng laïi, chuùng ta môùi kinh sôï. Theá neân moïi khoå aûi treân theá gian naøy bôûi töôûng maø coù. Muoán heát khoå khoâng gì hôn heát töôûng, töôûng heát moïi ñau khoå ñeàu saïch. Nieäm danh hieäu Boà-taùt Quaùn Theá AÂm lieàn heát khoå. Quaùn Theá AÂm laø phaûn vaên vaên töï taùnh. Trôû laïi taùnh giaùc thì moïi töôûng ñeàu laëng, coøn ñau khoå naøo maø chaúng khoûi. Soáng ñöôïc vôùi taùnh giaùc, moïi coâng haïnh, moïi dieäu duïng ñeàu ñaày ñuû. Trong saùu caên, nhó caên laø vieân thoâng hôn caû, ngöôøi tu muoán trôû veà taùnh giaùc neân töø nhó caên maø tu thì choùng ñöôïc keát quaû. Neân kinh noùi nieäm danh hieäu Boà-taùt Quaùn Theá AÂm, coâng ñöùc thuø thaéng hôn taát caû. Nieäm baèng caùch naøo? Nghóa laø phaûn quaùn laïi taùnh giaùc chaân thaät cuûa mình. Quaùn ñöôïc thanh tònh thì trí tueä phaùt sanh, loøng töø bi ñaày ñuû, haèng tu nhö vaäy ñeán khi naøo hoaøn toaøn thanh tònh, maët trôøi trí tueä lieàn phaùt sanh, soi saùng caû theá gian. Nhö ñoaïn vaên trong baøi tuï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haân quaùn, thanh tònh qua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Quaûng ñaïi trí tueä qua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i quaùn caäp töø qua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öôøng nguyeän thöôøng chieâm ngöôõ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Voâ caáu thanh tònh qua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eä nhaät phaù chö aùm</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aêng phuïc tai phong hoûa</w:t>
      </w:r>
    </w:p>
    <w:p>
      <w:pPr>
        <w:pStyle w:val="NormalWeb"/>
        <w:spacing w:before="20" w:after="48"/>
        <w:ind w:firstLine="720"/>
        <w:jc w:val="both"/>
        <w:rPr/>
      </w:pPr>
      <w:r>
        <w:rPr>
          <w:rFonts w:cs="VNI-Times" w:ascii="VNI-Times" w:hAnsi="VNI-Times"/>
          <w:bCs/>
          <w:sz w:val="26"/>
          <w:szCs w:val="26"/>
        </w:rPr>
        <w:tab/>
        <w:t xml:space="preserve">Phoå minh chieáu theá gian.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Quaùn chaân, quaùn thanh tò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Quaùn trí tueä roäng lô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Quaùn töø vaø quaùn b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öôøng nguyeän thöôøng chieâm ngöôõ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Saùng thanh tònh khoâng nhô</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ueä nhaät phaù caùc toá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ay dieät naïn gioù löûa</w:t>
      </w:r>
    </w:p>
    <w:p>
      <w:pPr>
        <w:pStyle w:val="NormalWeb"/>
        <w:spacing w:before="20" w:after="48"/>
        <w:ind w:firstLine="720"/>
        <w:jc w:val="both"/>
        <w:rPr/>
      </w:pPr>
      <w:r>
        <w:rPr>
          <w:rFonts w:cs="VNI-Times" w:ascii="VNI-Times" w:hAnsi="VNI-Times"/>
          <w:bCs/>
          <w:sz w:val="26"/>
          <w:szCs w:val="26"/>
        </w:rPr>
        <w:tab/>
        <w:t>Soi saùng khaép theá gia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aây laø loái tu trôû veà Tri kieán Phaät, dieät heát moïi voïng töôûng ñau khoå.</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6- Phaåm Ñaø-la-ni: Phaåm naøy phaù haønh aám. Haønh aám laø loái suy tö thaàm laëng beân trong, noù vöøa teá nhò, vöøa saâu kín cho neân raát khoù phaù. Ngöôøi phaù ñöôïc noù lieàn thaáy quaù tòch tònh laàm töôûng laø Nieát-baøn, bò laïc vaøo ngoaïi ñaïo, hoaëc rôi vaøo traàm khoâng treä tòch cuûa Thanh vaên. Tu nhaân dieät haønh aám, haønh giaû phaûi buoâng saïch moïi xao xuyeán thaàm laëng vi teá, neân töôïng tröng baèng thaàn chuù. Bôûi vì khi ñoïc thaàn chuù, chuùng ta naøo coù xeùt nghó hieåu bieát gì. Keát quaû dieät ñöôïc haønh aám, caàn phaûi ñöôïc chö Phaät, chö Boà-taùt hoaëc Thieän tri thöùc khuyeán phaùt khích leä môùi vöôït qua ñöôïc. Ñoù laø hình aûnh chö Boà-taùt noùi thaàn chuù baûo hoä ngöôøi trì kinh Phaùp Ho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7- Phaåm Dieäu Trang Nghieâm Vöông Baûn Söï: Phaåm naøy phaù thöùc aám. Ñaây laø chaëng cuoái cuøng treân ñöôøng tu, neáu ngöôøi kheùo vöôït qua thì vieân maõn Phaät quaû. Vua Dieäu Trang Nghieâm töôïng tröng thöùc A-laïi-da (Taøng thöùc), phu nhaân Tònh Ñöùc töôïng tröng cho thöùc Maït-na (Y Ù caên), thaùi töû Tònh Taïng töôïng tröng cho yù thöùc, Tònh Nhaõn töôïng tröng cho naêm thöùc tröôùc. Chuyeån thöùc A-laïi-da thaønh Ñaïi vieân caûnh trí laø nhôø yù thöùc vaø naêm thöùc tröôùc ñaõ ñöôïc thuaàn thuïc thanh tònh. Thöùc A-laïi-da thöù taùm naøy laø chuû maø khoâng coù khaû naêng quyeát ñònh, phaûi do thöùc thöù saùu vaø naêm thöùc tröôùc höôùng daãn. Thöùc thöù baûy ôû beân caïnh thöùc thöù taùm maø khoâng coù coâng duïng bao nhieâu. Phaù thöùc aám töùc laø chuyeån A-laïi-da trôû thaønh Ñaïi vieân caûnh trí, noù laø chuû theå cuûa caùc thöùc kia. Cho neân kinh noùi: "Phaät vì muoán daãn daét vua Dieäu Trang Nghieâm cuøng thöông töôûng haøng chuùng sanh neân noùi kinh Phaùp Hoa". Do yù thöùc vaø naêm thöùc tröôùc ñaõ thuaàn thuïc thanh tònh, môùi chuyeån ñöôïc thöùc thöù taùm thaønh Ñaïi vieân caûnh trí. Ñaây laø hình aûnh hai ngöôøi con Tònh Taïng, Tònh Nhaõn ñaõ coù thaàn thoâng, coù trí tueä tu taäp taát caû coâng ñöùc… môùi chuyeån hoùa nhaø vua ñeán vôùi Phaät. Nhaø vua chòu ñeán laø coù phu nhaân ñeán. Nguyeân nhaân taïo nghieäp luaân hoài do thöùc thöù saùu vaø naêm thöùc tröôùc, chuyeån sanh töû thaønh Nieát-baøn cuõng nhaân thöùc thöù saùu vaø naêm thöùc tröôùc. Khi chuyeån thöùc A-laïi-da roài thì taùm thöùc trôû thaønh töù trí. Ñeán ñaây coâng phu tu haønh ñaõ ñaày ñuû, chæ coøn phaûi lôïi ích chuùng sa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4.28- Phaåm Phoå Hieàn Boà-taùt Khuyeán Phaùt: Phoå Hieàn töôïng tröng trí sai bieät. Ngöôøi tu khi vieân maõn coâng phu roài, caàn phaûi phaùt nguyeän ñoä sanh, giaùo hoùa hoä trì cho moïi ngöôøi ñöôïc phaùt taâm boà-ñeà (trì kinh Phaùp Hoa), khôûi nguyeän löïc lôùn, duøng Luïc ñoä laøm phöông tieän giaùo hoùa chuùng sanh. Ñoù chính laø hình aûnh Boà-taùt Phoå Hieàn côõi voi traéng saùu ngaø ñeán tröôùc ngöôøi trì kinh Phaùp Hoa an uûi hoï. Khi coâng haïnh töï lôïi lôïi tha cuûa hoï hoaøn toaøn vieân maõn, lieàn thaønh Phaä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oùm laïi, toaøn boä kinh Phaùp Hoa coát khai thò cho chuùng sanh ngoä nhaäp Tri Kieán Phaät. Phaåm ñaàu do Boà-taùt Vaên Thuø giaûi nghi cho Boà-taùt Di Laëc veà vieäc phoùng quang cuûa ñöùc Phaät. Ñoù laø töôïng tröng trí caên baûn ñaùnh thöùc phaùt taâm boà-ñeà. Phaåm cuoái Boà-taùt Phoå Hieàn phaùt nguyeän baûo hoä ngöôøi trì kinh sau naøy. Ñaây laø töôïng tröng trí sai bieät laøm lôïi ích chuùng sanh. Caâu then choát trong kinh naøy: "Khai thò chuùng sanh ngoä nhaäp Phaät Tri Kieán" coù khaùc gì caâu "Tröïc chæ nhaân taâm kieán taùnh thaønh Phaät" cuûa Thieàn toâng. Phaåm Tín Giaûi vaø phaåm Thoï Kyù cuûa kinh naøy naøo xa laï gì vôùi vieäc "trình kieán giaûi" ñöôïc "aán chöùng" cuûa Thieàn toâng. Cho ñeán söï tu haønh thuûy chung ñeàu khoâng khaùc. Chæ vì chuùng ta khoâng nhaän ñöôïc lyù kinh, cöù chaïy theo ngoân cuù neân thaáy döôøng nhö khaùc bieät.</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
        <w:spacing w:before="20" w:after="48"/>
        <w:ind w:firstLine="720"/>
        <w:jc w:val="both"/>
        <w:rPr>
          <w:b/>
          <w:b/>
          <w:bCs/>
          <w:color w:val="800080"/>
        </w:rPr>
      </w:pPr>
      <w:r>
        <w:rPr>
          <w:b/>
          <w:bCs/>
          <w:color w:val="800080"/>
        </w:rPr>
        <w:t>VI. THIEÀN TOÂNG VÔÙI CAÙC MOÂN THIEÀN KHAÙC:</w:t>
      </w:r>
    </w:p>
    <w:p>
      <w:pPr>
        <w:pStyle w:val="NormalWeb"/>
        <w:spacing w:before="20" w:after="48"/>
        <w:ind w:firstLine="720"/>
        <w:jc w:val="both"/>
        <w:rPr/>
      </w:pPr>
      <w:bookmarkStart w:id="41" w:name="Thien_tong_voi_thien_Tieu_thua"/>
      <w:r>
        <w:rPr>
          <w:rFonts w:cs="VNI-Times" w:ascii="VNI-Times" w:hAnsi="VNI-Times"/>
          <w:b/>
          <w:bCs/>
          <w:color w:val="0000FF"/>
          <w:sz w:val="26"/>
          <w:szCs w:val="26"/>
        </w:rPr>
        <w:t>A. THIEÀN TOÂNG VÔÙI THIEÀN TIEÅU THÖØA.</w:t>
      </w:r>
      <w:bookmarkEnd w:id="41"/>
      <w:r>
        <w:rPr>
          <w:rFonts w:cs="VNI-Times" w:ascii="VNI-Times" w:hAnsi="VNI-Times"/>
          <w:b/>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Tieåu thöøa coù nhieàu loái tu, ñaïi ñeå ñeàu caên cöù treân hình thöùc hieän coù cuûa thaân caên, traàn caûnh vaø taâm thöùc. Nhö phaùp Thieàn "tuøy beänh ñoái trò", ngöôøi naëng beänh tham duïc duøng "quaùn baát tònh" ñoái trò, ngöôøi naëng beänh saân haän duøng "quaùn töø bi" ñoái trò, ngöôøi nhieàu ngu si duøng "quaùn nhaân duyeân" ñoái trò, ngöôøi nhieàu loaïn töôûng duøng "quaùn soå töùc" ñoái trò, ngöôøi tham saân si ñoàng nhau duøng phaùp "quaùn Phaät tam-muoäi" ñoái trò. Ñoù laø y cöù taâm beänh duøng phaùp tu quaùn ñeå ñoái trò. Hoaëc loái quaùn töù ñaïi, quaùn ñaát, quaùn nöôùc, quaùn gioù, quaùn löûa, töø moät ñoám nhoû cho ñeán truøm caû hö khoâng. Hoaëc loái quaùn maøu saéc, maøu xanh, maøu vaøng, maøu traéng, maøu ñoû, cuõng töø moät ñieåm nhoû cho ñeán ñaày daãy hö khoâng. Hoaëc truï taâm vaøo moät ñieåm treân ñaàu caây höông hay moät voøng troøn nhoû treân vaùch cho ñeán noù phaùt quang. Hoaëc duøng chaùnh quaùn "Töù nieäm xöù", quaùn "Töù ñeá", quaùn "Möôøi hai nhaân duyeân"v.v… Ñeán keát quaû ñöôïc Töù thieàn, Baùt ñònh vaø tieán leân Töù gia haïnh, thaønh töïu Töù quaû Thanh vaên. Bôûi phaùp Thieàn naøy haïn cuoäc treân hình thöùc vaø tu chöùng töøng thöù baäc, neân khaùc haún vôùi Thieàn toâng. Thieàn toâng chæ thaúng taâm ngöôøi thaáy Taùnh thaønh Phaät, khoâng thuoäc hình thöùc, cuõng khoâng thöù baäc.</w:t>
      </w:r>
    </w:p>
    <w:p>
      <w:pPr>
        <w:pStyle w:val="NormalWeb"/>
        <w:spacing w:before="20" w:after="48"/>
        <w:ind w:firstLine="720"/>
        <w:jc w:val="both"/>
        <w:rPr>
          <w:rFonts w:ascii="VNI-Times" w:hAnsi="VNI-Times" w:cs="VNI-Times"/>
          <w:b/>
          <w:b/>
          <w:sz w:val="26"/>
          <w:szCs w:val="26"/>
        </w:rPr>
      </w:pPr>
      <w:bookmarkStart w:id="42" w:name="Thien_tong_voi_thien_Dai_thua"/>
      <w:r>
        <w:rPr>
          <w:rFonts w:cs="VNI-Times" w:ascii="VNI-Times" w:hAnsi="VNI-Times"/>
          <w:b/>
          <w:bCs/>
          <w:color w:val="0000FF"/>
          <w:sz w:val="26"/>
          <w:szCs w:val="26"/>
        </w:rPr>
        <w:t>B. THIEÀN TOÂNG VÔÙI THIEÀN ÑAÏI THÖØA.</w:t>
      </w:r>
      <w:bookmarkEnd w:id="42"/>
      <w:r>
        <w:rPr>
          <w:rFonts w:cs="VNI-Times" w:ascii="VNI-Times" w:hAnsi="VNI-Times"/>
          <w:b/>
          <w:bCs/>
          <w:color w:val="0000FF"/>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Ñaïi thöøa cuõng coù nhieàu loái tu, caàn yeáu töø töôùng thaúng vaøo baûn taùnh. Tuy coù nhöõng ñeà muïc ñoàng vôùi Tieåu thöøa, nhö Boà-taùt tu Nguõ phaùp: Boà-taùt quaùn Phaät tam-muoäi, Boà-taùt quaùn Baát tònh tam-muoäi, Boà-taùt quaùn Töø tam-muoäi, Boà-taùt quaùn Nhaân duyeân tam-muoäi, Boà-taùt quaùn Luïc dieäu phaùp moân. Song ñoái moãi phaùp naøy Boà-taùt quaùn töø töôùng ñi thaúng vaøo taùnh, töùc laø töø giaû töôùng tieán ñeán thaät töôùng. Hoaëc thieàn theo toâng Thieân Thai cuûa ngaøi Trí Giaû Ñaïi sö, öùng duïng phaùp Tam quaùn, quaùn Khoâng, quaùn Giaû, quaùn Trung, y cöù baøi keä trong quyeån Trung Quaùn Luaän cuûa Boà-taùt Long Thoï. Baøi keä:</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aân duyeân sôû sanh ph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gaõ thuyeát töùc thò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Dieäc danh vi giaû danh</w:t>
      </w:r>
    </w:p>
    <w:p>
      <w:pPr>
        <w:pStyle w:val="NormalWeb"/>
        <w:spacing w:before="20" w:after="48"/>
        <w:ind w:firstLine="720"/>
        <w:jc w:val="both"/>
        <w:rPr/>
      </w:pPr>
      <w:r>
        <w:rPr>
          <w:rFonts w:cs="VNI-Times" w:ascii="VNI-Times" w:hAnsi="VNI-Times"/>
          <w:sz w:val="26"/>
          <w:szCs w:val="26"/>
        </w:rPr>
        <w:tab/>
        <w:t xml:space="preserve">Dieäc danh trung ñaïo nghóa. </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aân duyeân sanh caùc ph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a noùi töùc laø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uõng goïi laø giaû danh</w:t>
      </w:r>
    </w:p>
    <w:p>
      <w:pPr>
        <w:pStyle w:val="NormalWeb"/>
        <w:spacing w:before="20" w:after="48"/>
        <w:ind w:firstLine="720"/>
        <w:jc w:val="both"/>
        <w:rPr/>
      </w:pPr>
      <w:r>
        <w:rPr>
          <w:rFonts w:cs="VNI-Times" w:ascii="VNI-Times" w:hAnsi="VNI-Times"/>
          <w:sz w:val="26"/>
          <w:szCs w:val="26"/>
        </w:rPr>
        <w:tab/>
        <w:t>Cuõng goïi nghóa Trung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Thaáy caùc phaùp do nhaân duyeân sanh, theå taùnh ñeàu khoâng töùc laø quaùn khoâng. Theå taùnh caùc phaùp laø khoâng, song khi duyeân hôïp giaû coù, töùc laø quaùn giaû. Khoâng giaû ñeàu buoâng, chæ coøn nhaát taâm chaân nhö, töùc laø quaùn Trung ñaïo ñeä nhaát nghóa. Boà-taùt tu nhaân nhö theá, ñeán keát quaû seõ chöùng töøng baäc töø Thaäp tín, Thaäp truï, Thaäp haïnh, Thaäp hoài höôùng, Thaäp ñòa ñeán Ñaúng giaùc, Dieäu giaùc laø Phaät. Thieàn Ñaïi thöøa ñaõ gaàn vôùi Thieàn toâng, song Thieàn Ñaïi thöøa coøn thaáy coù phaùp ñeå tu, thaáy coù quaû ñeå chöùng, neân coøn khaùc bieät. Bôûi vì Thieàn toâng khoâng thaáy coù moät phaùp daïy ngöôøi, khoâng thaáy coù moät quaû ñeå chöùng.</w:t>
      </w:r>
    </w:p>
    <w:p>
      <w:pPr>
        <w:pStyle w:val="NormalWeb"/>
        <w:spacing w:before="20" w:after="48"/>
        <w:ind w:firstLine="720"/>
        <w:jc w:val="both"/>
        <w:rPr>
          <w:rFonts w:ascii="VNI-Times" w:hAnsi="VNI-Times" w:cs="VNI-Times"/>
          <w:b/>
          <w:b/>
          <w:sz w:val="26"/>
          <w:szCs w:val="26"/>
        </w:rPr>
      </w:pPr>
      <w:bookmarkStart w:id="43" w:name="Thien_tong_voi_thien_ngoai_dao"/>
      <w:r>
        <w:rPr>
          <w:rFonts w:cs="VNI-Times" w:ascii="VNI-Times" w:hAnsi="VNI-Times"/>
          <w:b/>
          <w:bCs/>
          <w:color w:val="0000FF"/>
          <w:sz w:val="26"/>
          <w:szCs w:val="26"/>
        </w:rPr>
        <w:t>C. THIEÀN TOÂNG VÔÙI THIEÀN NGOAÏI ÑAÏO.</w:t>
      </w:r>
      <w:bookmarkEnd w:id="43"/>
      <w:r>
        <w:rPr>
          <w:rFonts w:cs="VNI-Times" w:ascii="VNI-Times" w:hAnsi="VNI-Times"/>
          <w:b/>
          <w:bCs/>
          <w:color w:val="0000FF"/>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khoûi laàm laãn yù nghóa choáng ñoái hay khinh reû, chuùng ta neân ñònh nghóa chöõ "ngoaïi ñaïo" cho roõ raøng. Nhaø Phaät ñònh nghóa raát roõ: Ngoaøi taâm caàu Phaät laø ngoaïi ñaïo. Nhö theá, duø cho ngöôøi xuaát gia theo Phaät maø chæ moät beà höôùng ngoaïi caàu mong cuõng goïi laø ngoaïi ñaïo. Baát cöù moät phaùp tu naøo chæ troâng caäy beân ngoaøi, tìm kieám beân ngoaøi ñeàu goïi laø ngoaïi ñaïo. Vì chuû tröông nhaø Phaät, ngöôøi tu phaûi "minh taâm kieán taùnh" môùi thaønh Phaät. Taâm taùnh ñaâu phaûi vieäc beân ngoaøi, neáu tìm beân ngoaøi laø traùi toâng chæ nhaø Phaät, neân goïi laø ngoaïi ñaïo. Chuùng toâi lieät keâ nhöõng loái tu Thieàn theo ngoaïi ñaïo ñang hieän haønh ôû Vieät Nam nhö: Thieàn xuaát hoàn, Thieàn chuyeån luaân xa, Thieàn chuyeån tinh hoùa khí chuyeån khí hoùa thaàn, Thieàn thai töùc, Thieàn ñieän thieâng lieâng, Thieàn Du-giaø…</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õng loái tu Thieàn naøy khoâng ngoaøi hai tieâu chuaån: Maàu nhieäm vaø soáng laâu. Maàu nhieäm thuoäc huyeàn bí, haáp daãn nhöõng ngöôøi hieáu kyø. Soáng laâu thuoäc thaân theå khoûe maïnh haáp daãn nhöõng ngöôøi thích soáng dai. Hai tieâu chuaån aáy traùi haún vôùi ñaïo Phaät. Ñaïo Phaät chuû tröông tu ñeå môû mang trí tueä thaáy ñöôïc chaân lyù, khoâng caàn söï maàu nhieäm. Coù trí tueä lieàn thaáy taát caû giaû töôùng ôû theá gian ñeàu laø voâ thöôøng, duø coá duïng coâng baûo veä duy trì maáy, roát cuoäc cuõng hoaïi dieät. Caùi giaû maø coá giöõ khoâng phaûi si meâ laø gì? Thieàn toâng thaáy taát caû phaùp duyeân hôïp hö giaû, theå noù laø khoâng, nhaän ra chaân taùnh baát sanh baát dieät, neân traùi haún caùc phaùp thieàn ngoaïi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Toùm laïi, Thieàn Tieåu thöøa, Thieàn Ñaïi thöøa tuy saâu caïn coù khaùc, song ñeàu moät chuû ñích möôïn caûnh, möôïn ñeà muïc ñeå ñònh taâm; taâm an ñònh, trí tueä phaùt sanh, ñoù laø nhaân ñònh phaùt tueä cuûa ñaïo Phaät. Thieàn toâng ñi thaúng töø cöûa trí tueä thaáy voïng töôûng taùnh khoâng, nhaän ra chaân taùnh phi khoâng "Tri höõu". Cho neân Thieàn toâng goïi laø ñi "Ñöôøng chim". Ñöôøng chim raát khoù ñi, song moät khi caát caùnh, thaúng ñeán muïc tieâu haï xuoáng, khoâng coù gì khaùc laï. Thieàn Tieåu thöøa, Thieàn Ñaïi thöøa caàn duøng phöông tieän ñeå tu, nhö ñi ñöôøng boä, ñöôøng thuûy khoâng nguy hieåm, song nhieàu khuùc quanh, nhieàu loái teõ, khieán ngöôøi tu coù luùc phaûi ngô ngaùc. Thieàn ngoaïi ñaïo tu choùng keát quaû, coù maàu nhieäm, song chæ laø caùi duïng taïm thôøi, khoâng phaûi con ñöôøng giaûi thoaùt sanh töû. Trong nhaø Thieàn daïy: "Thaø laø ngaøn naêm khoâng ngoä, khoâng ñeå moät phuùt sai laàm". Taïi sao? Bôûi vì tu theo thieàn ngoaïi ñaïo khoâng gieo nhaân giaùc ngoä, quaû giaùc ngoä laøm gì coù? Laïi nöõa ñaõ ñi ñöôøng taø thì söùc maïnh aáy seõ daãn ñi maõi maõi, bieát bao giôø ñöôïc hoài taâm tænh giaùc. Vì theá ngöôøi Phaät töû phaûi thaän troïng khi tu hoïc theo moät phaùp thieàn naøo. Duø ngöôøi daïy coù noùi cao sieâu maàu nhieäm maáy ñi nöõa, ñoái chieáu vôùi kinh Phaät khoâng hôïp, nhaát ñònh ngöôøi Phaät töû khoâng neân theo. Chính vì ña soá Phaät töû hieän nay ham tu moä ñaïo neân ñaõ tu theo thieàn ngoaïi ñaïo khaù nhieàu. Vôùi loøng chaân thaät cuûa mình, chuùng toâi mong quí Phaät töû xeùt thaät kyõ trong vieäc tu haønh hieän nay, ñöøng ñeå sai laàm veà sau hoái haän ñaõ muoän. Duø ngöôøi aáy xuaát gia tu theo ñaïo Phaät, thôø ñöùc Phaät maø daïy khoâng ñuùng kinh ñieån Phaät, xin chôù voäi tin.</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
        <w:spacing w:before="20" w:after="48"/>
        <w:ind w:firstLine="720"/>
        <w:jc w:val="both"/>
        <w:rPr>
          <w:b/>
          <w:b/>
          <w:bCs/>
          <w:color w:val="800080"/>
        </w:rPr>
      </w:pPr>
      <w:r>
        <w:rPr>
          <w:b/>
          <w:bCs/>
          <w:color w:val="800080"/>
        </w:rPr>
        <w:t>VII. THIEÀN TOÂNG KHOÂNG NAËNG HÌNH THÖÙC TOÂN GIAÙO.</w:t>
      </w:r>
    </w:p>
    <w:p>
      <w:pPr>
        <w:pStyle w:val="NormalWeb"/>
        <w:spacing w:before="20" w:after="48"/>
        <w:ind w:firstLine="720"/>
        <w:jc w:val="both"/>
        <w:rPr>
          <w:rFonts w:ascii="VNI-Times" w:hAnsi="VNI-Times" w:cs="VNI-Times"/>
          <w:b/>
          <w:b/>
          <w:bCs/>
          <w:sz w:val="26"/>
          <w:szCs w:val="26"/>
        </w:rPr>
      </w:pPr>
      <w:bookmarkStart w:id="44" w:name="Neu_la_ton_giao"/>
      <w:r>
        <w:rPr>
          <w:rFonts w:cs="VNI-Times" w:ascii="VNI-Times" w:hAnsi="VNI-Times"/>
          <w:b/>
          <w:bCs/>
          <w:color w:val="0000FF"/>
          <w:sz w:val="26"/>
          <w:szCs w:val="26"/>
        </w:rPr>
        <w:t>A. NEÁU LAØ TOÂN GIAÙO.</w:t>
      </w:r>
      <w:bookmarkEnd w:id="44"/>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toâng quaû thaät laø moät loái tu trôû veà baûn taâm cuûa moãi ngöôøi. Baûn taâm laø theå haèng giaùc linh tri baát sanh baát dieät, chính laø choã cöùu kính toái thöôïng cuûa ngöôøi tu Thieàn ñaït ñeán. Song muoán ñaït ñeán baûn taâm moïi ngöôøi caàn phaûi deïp nhöõng kieán chaáp sai laàm veà taâm, thaân vaø caûnh. Bôûi chuùng sanh muoân ñôøi laàm laãn chaáp voïng töôûng laøm taâm, chaáp thaân taïm bôï laøm thaân thaät, chaáp ngoaïi caûnh giaû doái laøm caûnh thaät, neân maát baûn taâm. Ngöôøi tu Thieàn caàn trôû veà baûn taâm, tröôùc phaûi phaù nhöõng caùi chaáp sai laàm aáy, nhieân haäu môùi thaáy ñöôïc baûn taâm. Phaù chaáp sai laàm do coâng duïng cuûa trí Baùt-nhaõ, noù laø ñoäi binh tieân phong coâng phaù thaønh trì voâ minh. Sau khi phaù ñöôïc cöûa coång voâ minh, tieán vaøo trong seõ thaáy oâng chuû nhaân ñang ngöï treân ngoâi ñeàn naêm uaån. Theá neân, neáu laø toân giaùo, Thieàn toâng laáy taâm laøm toân, laáy trí tueä laøm giaùo. Bôûi taâm laø ñaáng toái thöôïng cuûa thieàn, trí tueä laø cöûa giaùo hoùa chuùng sa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Moät toân giaùo maø khoâng phaûi toân giaùo. Theo nghóa thoâng thöôøng cuûa toân giaùo, töùc coù moät ñaáng toái thöôïng ñeå cho ngöôøi toân suøng laø toân, tuaân theo lôøi chæ daïy cuûa ñaáng aáy hay vò ñaïi dieän cho ñaáng aáy goïi laø giaùo. Thieàn toâng khoâng phaûi theá, chính ñöùc Phaät Thích-ca, ngöôøi tu Thieàn vaãn xem laø baäc thaày daãn ñöôøng, laø ngöôøi giaùc ngoä tröôùc chuùng ta. Chuùng ta khoâng bieát ñöôøng neân quí kính ngöôøi daãn ñöôøng, bieát aân ngöôøi daãn ñöôøng. Chuùng ta chöa giaùc ngoä neân quí kính ngöôøi ñaõ giaùc ngoä, hoïc ñoøi theo ñeå ñöôïc giaùc ngoä. Giaùc ngoä laø phaù ñöôïc voâ minh, thaáy ñöôïc baûn taâm cuûa chính mình môùi laø ñieàu toái thöôïng. Ñieàu ñoù ñöùc Phaät coù coâng chæ daïy, ñaït ñöôïc hay khoâng do coâng phu cuûa moãi ngöôøi. Neáu ngöôøi tu moät beà troâng mong ñöùc Phaät cöùu ñoä cho mình ñöôïc theá naøy, theá noï, ñaõ sai laàm. Vì theá Toå Laâm Teá noùi: "Caùc oâng neáu hay baët ñöôïc taâm luoân luoân chaïy tìm, lieàn cuøng Phaät, Toå chaúng khaùc. Caùc oâng muoán ñöôïc bieát Phaät, Toå chaêng? Chính tröôùc maët caùc oâng hieän nghe phaùp aáy vaäy. Hoïc nhaân tin chaúng ñeán, lieàn chaïy tìm ra ngoaøi. Duø coù tìm ñöôïc cuõng chæ laø töôùng thuø thaéng cuûa vaên töï, troïn chaúng ñöôïc yù Phaät, Toå soáng. Chôù laàm!". Quaû laø Phaät, Toå khoâng cöùu ñöôïc mình, chính mình töï cöùu. Chaúng nhöõng theá, Thieàn sö cuõng khoâng muoán linh thieâng, thaàn thaùnh hoùa ñöùc Phaät, caàn thaáy ñöùc Phaät vaãn laø moät con ngöôøi, thaân cuûa Ngaøi roài cuõng hoaïi dieät, chính taùnh giaùc môùi laø toái thöôïng. Thieàn sö Ñöùc Sôn ñaõ boäc loä yù naøy. Sö noùi: "Nhaân giaû! Noùi tu haønh nhö theá, caùc oâng ñaâu chaúng nghe laõo Hoà (oâng giaø AÁn Ñoä, chæ Phaät) traûi ba voâ soá kieáp tu haønh maø nay coøn ñaâu? Sau taùm möôi naêm cheát maát, cuøng caùc oâng coù khaùc gì?". Qua nhöõng caâu noùi treân chuùng ta thaáy roõ Thieàn sö khoâng ñaët ñöùc Phaät laø baäc toân suøng toái thöôïng, chính taùnh giaùc (baûn taâm) cuûa moãi ngöôøi môùi ñaùng suøng thöôïng hôn heá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Do nhöõng nhaän thöùc treân, Thieàn toâng ñoái vôùi hình thöùc toân giaùo thaät laø giaûn ñôn bình dò, khoâng röôøm raø phöùc taïp nhö caùc toâng phaùi khaùc. Baûn taâm vaø trí tueä khoâng phaûi do tín ngöôõng maø ñöôïc, phaûi quaùn chieáu tænh giaùc môùi phaùt sanh. Caøng naëng veà hình thöùc nghi leã caøng deã maát mình, caøng xa vôùi taùnh giaùc. Yeân laëng tænh taùo, phaûn chieáu laïi mình laø yeáu toá quan thieát cuûa ngöôøi tu thieàn.</w:t>
      </w:r>
    </w:p>
    <w:p>
      <w:pPr>
        <w:pStyle w:val="NormalWeb"/>
        <w:spacing w:before="20" w:after="48"/>
        <w:ind w:firstLine="720"/>
        <w:jc w:val="both"/>
        <w:rPr>
          <w:rFonts w:ascii="VNI-Times" w:hAnsi="VNI-Times" w:cs="VNI-Times"/>
          <w:b/>
          <w:b/>
          <w:bCs/>
          <w:sz w:val="26"/>
          <w:szCs w:val="26"/>
        </w:rPr>
      </w:pPr>
      <w:bookmarkStart w:id="45" w:name="Thien_tong_bao_dung_cac_ton_giao"/>
      <w:r>
        <w:rPr>
          <w:rFonts w:cs="VNI-Times" w:ascii="VNI-Times" w:hAnsi="VNI-Times"/>
          <w:b/>
          <w:bCs/>
          <w:color w:val="0000FF"/>
          <w:sz w:val="26"/>
          <w:szCs w:val="26"/>
        </w:rPr>
        <w:t>B. THIEÀN TOÂNG BAO DUNG CAÙC TOÂN GIAÙO.</w:t>
      </w:r>
      <w:bookmarkEnd w:id="45"/>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Ngay baûn chaát ñaïo Phaät, Thieàn toâng cuõng bao dung ñöôïc caùc toâng phaùi khaùc maø caùc toâng phaùi khaùc khoù bao dung Thieàn toâng. Taïi sao? Bôûi vì Thieàn toâng thaáy roõ chuû yeáu cuûa ñaïo Phaät laø giaùc ngoä, muoán giaùc ngoä tröôùc phaûi döøng voïng töôûng. Theá thì ngöôøi nieäm Phaät ñeå döøng voïng töôûng, ngöôøi trì chuù cuõng ñeå döøng voïng töôûng, tuïng kinh, quaùn töôûng… ñeàu cuøng veà moät muïc ñích aáy. Ñaõ cuøng veà moät muïc ñích, coøn gì phaûi choáng traùi nhau. Chaúng qua treân phöông tieän coù khaùc, cöùu kính Phaät daïy khoâng hai. Baûn chaát Thieàn toâng khoâng naëng hình töôùng, hình töôùng naøo cuõng khoâng ngaïi Thieàn toâng. Caùc toâng phaùi khaùc chaúng theá, bôûi coù hình töôùng vaø quan troïng hình töôùng neân thaáy ai laøm khaùc mình thì khoâng chòu. Vì theá phaùi naøy khoâng theå dung hoäi phaùi ki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Ñeán caùc toân giaùo baïn, Thieàn toâng cuõng khoâng thaáy coù trôû ngaïi. Loái tu trôû veà taâm taùnh môû mang trí tueä, cöù troâng veà mình, ít ngoù ra ngoaøi, khoâng so saùnh ñoái ñaõi, coøn gì thaáy coù chöôùng ngaïi nhau. Hôn nöõa taâm taùnh trí tueä laø caùi saün coù nôi moïi ngöôøi, duø ngöôøi theo toân giaùo naøo, hai ñieàu aáy vaãn khoâng thieáu, ñaõ coù nhö nhau thì ai khaùc hôn ai maø ñoá kî. Ngöôøi naøy nieäm Phaät, ngöôøi kia nieäm Chuùa, chuùng ta ñeàu thaáy laø phöông tieän cuûa hoï döøng voïng taâm. Moät khi voïng töôûng döøng laïi, hoaëc thaáy Phaät, hoaëc thaáy Chuùa, ñeàu töø baûn taâm hieän ra, neân noùi: "Töï taùnh Di Ñaø, duy taâm Tònh ñoä". Coù quan nieäm côûi môû nhö theá, laøm gì thaáy trôû ngaïi giöõa toân giaùo naøy vôùi toân giaùo khaùc. Vì theá, ñôøi Toáng ôû Trung Quoác duøng Thieàn toâng dung hoäi caû Laõo vaø Nho, goïi laø tam giaùo ñoàng nguyeân. Ñôøi Traàn ôû Vieät Nam cuõng theá, hoøa hôïp Phaät, Laõo, Khoång thaønh moät nhaø. Bôûi vì, treân choã toät ñænh caùc loái ñi ñeàu gaëp nhau. Song phaûi laø ngöôøi ñeán ñænh roài, môùi nhaän ra ñieàu aáy.</w:t>
      </w:r>
    </w:p>
    <w:p>
      <w:pPr>
        <w:pStyle w:val="NormalWeb"/>
        <w:spacing w:before="20" w:after="48"/>
        <w:ind w:firstLine="720"/>
        <w:jc w:val="both"/>
        <w:rPr>
          <w:rFonts w:ascii="VNI-Times" w:hAnsi="VNI-Times" w:cs="VNI-Times"/>
          <w:b/>
          <w:b/>
          <w:bCs/>
          <w:sz w:val="26"/>
          <w:szCs w:val="26"/>
        </w:rPr>
      </w:pPr>
      <w:bookmarkStart w:id="46" w:name="Neu_la_khoa_hoc"/>
      <w:r>
        <w:rPr>
          <w:rFonts w:cs="VNI-Times" w:ascii="VNI-Times" w:hAnsi="VNI-Times"/>
          <w:b/>
          <w:bCs/>
          <w:color w:val="0000FF"/>
          <w:sz w:val="26"/>
          <w:szCs w:val="26"/>
        </w:rPr>
        <w:t>C. NEÁU LAØ KHOA HOÏC.</w:t>
      </w:r>
      <w:bookmarkEnd w:id="46"/>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Thieàn toâng tu baèng caùch khai thaùc taâm linh, tìm ra chaân lyù hieän thöïc cuûa con ngöôøi. Con ngöôøi laø ñoái töôïng duy nhaát cuûa Thieàn toâng noùi rieâng, cuûa ñaïo Phaät noùi chung. Vaïch traàn söï thaät nôi con ngöôøi, khai thaùc caùi u aån thaâm saâu nhaát cuûa con ngöôøi, ñem laïi haïnh phuùc an laïc vónh cöûu cho con ngöôøi, thöû hoûi coøn khoa hoïc naøo vöôït hôn theá nöõa? Ñoái töôïng cuûa khoa hoïc hieän nay laø vuõ truï, laø vaät chaát, coát chinh phuïc thieân nhieân ñeå cung phuïng cho con ngöôøi. Song vuõ truï laø caùi phuï, con ngöôøi môùi chính yeáu, tìm toät cuøng caùi phuï cuõng chöa mang laïi haïnh phuùc chaân thaät cho con ngöôøi. Vì leõ nguyeân lyù cuûa vuõ truï laø töông ñoái, trong aáy luoân luoân ñoái ñaõi nhau, laøm gì ñaït ñöôïc caùi chaân thaät cöùu kính mieân vieãn. Vôùi tinh thaàn tìm chaân lyù, ñem laïi haïnh phuùc chaân thaät cho con ngöôøi, Thieàn toâng laø moät khoa hoïc. Cho neân Thieàn sö khi tu phaûi traûi qua ñoâi ba phen giaùc ngoä, khaùc naøo nhöõng nhaø khoa hoïc phaûi coù nhöõng laàn phaùt minh. Song taâm linh khoâng hình töôùng, vöôït quaù taàm khaûo saùt cuûa khoa hoïc. Theá neân coù theå noùi Thieàn laø moät moân "Khoa hoïc taâm linh", khoa hoïc maø sieâu khoa hoïc.</w:t>
      </w:r>
    </w:p>
    <w:p>
      <w:pPr>
        <w:pStyle w:val="NormalWeb"/>
        <w:spacing w:before="20" w:after="48"/>
        <w:jc w:val="center"/>
        <w:rPr>
          <w:rFonts w:ascii="VNI-Times" w:hAnsi="VNI-Times" w:cs="VNI-Times"/>
          <w:bCs/>
          <w:color w:val="0000FF"/>
          <w:sz w:val="36"/>
          <w:szCs w:val="36"/>
        </w:rPr>
      </w:pPr>
      <w:r>
        <w:rPr>
          <w:rFonts w:cs="VNI-Times" w:ascii="VNI-Times" w:hAnsi="VNI-Times"/>
          <w:bCs/>
          <w:color w:val="0000FF"/>
          <w:sz w:val="36"/>
          <w:szCs w:val="36"/>
        </w:rPr>
        <w:t>*</w:t>
      </w:r>
    </w:p>
    <w:p>
      <w:pPr>
        <w:pStyle w:val="NormalWeb"/>
        <w:spacing w:before="20" w:after="48"/>
        <w:jc w:val="center"/>
        <w:rPr>
          <w:rFonts w:ascii="VNI-Times" w:hAnsi="VNI-Times" w:cs="VNI-Times"/>
          <w:bCs/>
          <w:color w:val="0000FF"/>
          <w:sz w:val="36"/>
          <w:szCs w:val="36"/>
        </w:rPr>
      </w:pPr>
      <w:r>
        <w:rPr>
          <w:rFonts w:cs="VNI-Times" w:ascii="VNI-Times" w:hAnsi="VNI-Times"/>
          <w:bCs/>
          <w:color w:val="0000FF"/>
          <w:sz w:val="36"/>
          <w:szCs w:val="36"/>
        </w:rPr>
      </w:r>
    </w:p>
    <w:p>
      <w:pPr>
        <w:pStyle w:val="Normal"/>
        <w:spacing w:before="20" w:after="48"/>
        <w:ind w:firstLine="720"/>
        <w:jc w:val="both"/>
        <w:rPr>
          <w:b/>
          <w:b/>
          <w:bCs/>
          <w:color w:val="800080"/>
        </w:rPr>
      </w:pPr>
      <w:r>
        <w:rPr>
          <w:b/>
          <w:bCs/>
          <w:color w:val="800080"/>
        </w:rPr>
        <w:t>VIII. ÑAËC ÑIEÅM THIEÀN TOÂNG.</w:t>
      </w:r>
    </w:p>
    <w:p>
      <w:pPr>
        <w:pStyle w:val="NormalWeb"/>
        <w:spacing w:before="20" w:after="48"/>
        <w:ind w:firstLine="720"/>
        <w:jc w:val="both"/>
        <w:rPr/>
      </w:pPr>
      <w:bookmarkStart w:id="47" w:name="Thien_tong_tao_dung_con_nguoi_co_du_ba_d"/>
      <w:r>
        <w:rPr>
          <w:rFonts w:cs="VNI-Times" w:ascii="VNI-Times" w:hAnsi="VNI-Times"/>
          <w:b/>
          <w:bCs/>
          <w:color w:val="0000FF"/>
          <w:sz w:val="26"/>
          <w:szCs w:val="26"/>
        </w:rPr>
        <w:t>A. THIEÀN TOÂNG TAÏO DÖÏNG CON NGÖÔØI COÙ ÑUÛ BA ÑÖÙC TAÙNH.</w:t>
      </w:r>
      <w:bookmarkEnd w:id="47"/>
      <w:r>
        <w:rPr>
          <w:rFonts w:cs="VNI-Times" w:ascii="VNI-Times" w:hAnsi="VNI-Times"/>
          <w:b/>
          <w:sz w:val="26"/>
          <w:szCs w:val="26"/>
        </w:rPr>
        <w:t xml:space="preserve"> </w:t>
      </w:r>
    </w:p>
    <w:p>
      <w:pPr>
        <w:pStyle w:val="NormalWeb"/>
        <w:spacing w:before="20" w:after="48"/>
        <w:ind w:firstLine="720"/>
        <w:jc w:val="both"/>
        <w:rPr>
          <w:rFonts w:ascii="VNI-Times" w:hAnsi="VNI-Times" w:cs="VNI-Times"/>
          <w:b/>
          <w:b/>
          <w:sz w:val="26"/>
          <w:szCs w:val="26"/>
        </w:rPr>
      </w:pPr>
      <w:bookmarkStart w:id="48" w:name="Tu_tin"/>
      <w:r>
        <w:rPr>
          <w:rFonts w:cs="VNI-Times" w:ascii="VNI-Times" w:hAnsi="VNI-Times"/>
          <w:b/>
          <w:bCs/>
          <w:sz w:val="26"/>
          <w:szCs w:val="26"/>
        </w:rPr>
        <w:t>1. Töï tín:</w:t>
      </w:r>
      <w:bookmarkEnd w:id="48"/>
      <w:r>
        <w:rPr>
          <w:rFonts w:cs="VNI-Times" w:ascii="VNI-Times" w:hAnsi="VNI-Times"/>
          <w:b/>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thieàn phaûi tin quaû quyeát taâm mình laø Phaät. Ñoù laø chuû ñeà then choát cuûa ngöôøi tu. Chuùng ta nghe caâu chuyeän Thieàn sö Phaùp Thöôøng ôû Ñaïi Mai.</w:t>
      </w:r>
    </w:p>
    <w:p>
      <w:pPr>
        <w:pStyle w:val="NormalWeb"/>
        <w:spacing w:before="20" w:after="48"/>
        <w:ind w:firstLine="720"/>
        <w:jc w:val="both"/>
        <w:rPr>
          <w:rFonts w:ascii="VNI-Times" w:hAnsi="VNI-Times" w:cs="VNI-Times"/>
          <w:sz w:val="26"/>
          <w:szCs w:val="26"/>
        </w:rPr>
      </w:pPr>
      <w:r>
        <w:rPr>
          <w:rFonts w:cs="VNI-Times" w:ascii="VNI-Times" w:hAnsi="VNI-Times"/>
          <w:sz w:val="26"/>
          <w:szCs w:val="26"/>
        </w:rPr>
        <w:t>Ban sô ñeán tham vaán Maõ Toå, Sö hoûi: "Theá naøo laø Phaät?" Maõ Toå ñaùp: "Töùc taâm laø Phaät." Sö lieàn ñaïi ngoä, töø giaõ veà ôû nuùi. Sau Maõ Toå nghe Sö ôû nuùi, sai moät vò taêng ñeán thaêm doø. Taêng ñeán hoûi Sö: "Hoøa thöôïng gaëp Maõ Toå ñöôïc caùi gì veà ôû nuùi naøy?" Sö ñaùp: "Maõ Toå noùi vôùi toâi ‘Töùc taâm laø Phaät’, toâi beøn ñeán ôû nuùi naøy." Vò taêng noùi: "Gaàn ñaây Maõ Toå laïi noùi ‘Phi taâm phi Phaät.’ Sö baûo: "OÂng giaø meâ hoaëc ngöôøi chöa coù ngaøy xong, maëc oâng "phi taâm phi Phaät", toâi chæ bieát "Töùc taâm laø Phaät". Vò taêng trôû veà thöa laïi Maõ Toå, Maõ Toå noùi vôùi ñaïi chuùng: "Traùi mai ñaõ chín!" (vì Sö ôû nuùi Ñaïi Mai).</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caâu chuyeän treân, chuùng ta thaáy tin taâm mình laø Phaät quaû thaät moät yeáu ñieåm vaøo cöûa Thieàn. Khoâng tin taâm mình laø Phaät thì khoâng sao coá gaéng trong nhöõng caûnh huoáng khoù khaên treân con ñöôøng tu haønh. Quaû quyeát tin taâm mình laø Phaät, ñoù laø thaønh töïu ñöùc töï tín maõnh lieät. Treân söï tu haønh, chuùng ta ñaõ khaúng ñònh chính mình môùi giaûi thoaùt sanh töû cho mình, khoâng phaûi ñöùc Phaät hoaëc chö vò Boà-taùt naøo coù theå giaûi thoaùt theá mình. Ngoaøi xaõ hoäi cuõng theá, moïi vieäc thaønh baïi, dôû hay, toát xaáu… ñeàu töï chuùng ta taïo neân. Chuùng ta laø chuû nhaân thaønh Phaät thì chuùng ta cuõng laø chuû nhaân moïi söï thaønh baïi dôû hay. Ñöùc töï tín khieán con ngöôøi khoâng troán traùnh traùch nhieäm, khoâng yû laïi keû khaùc, khoâng heøn nhaùt tröôùc moïi khoù khaên.</w:t>
      </w:r>
    </w:p>
    <w:p>
      <w:pPr>
        <w:pStyle w:val="NormalWeb"/>
        <w:spacing w:before="20" w:after="48"/>
        <w:ind w:firstLine="720"/>
        <w:jc w:val="both"/>
        <w:rPr>
          <w:rFonts w:ascii="VNI-Times" w:hAnsi="VNI-Times" w:cs="VNI-Times"/>
          <w:b/>
          <w:b/>
          <w:sz w:val="26"/>
          <w:szCs w:val="26"/>
        </w:rPr>
      </w:pPr>
      <w:bookmarkStart w:id="49" w:name="Qua_cam"/>
      <w:r>
        <w:rPr>
          <w:rFonts w:cs="VNI-Times" w:ascii="VNI-Times" w:hAnsi="VNI-Times"/>
          <w:b/>
          <w:bCs/>
          <w:sz w:val="26"/>
          <w:szCs w:val="26"/>
        </w:rPr>
        <w:t>2. Quaû caûm:</w:t>
      </w:r>
      <w:bookmarkEnd w:id="49"/>
      <w:r>
        <w:rPr>
          <w:rFonts w:cs="VNI-Times" w:ascii="VNI-Times" w:hAnsi="VNI-Times"/>
          <w:b/>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ôø töï tín ngöôøi tu môùi can ñaûm vöôït moïi khoù khaên, cöông quyeát quaû caûm tieán leân treân con ñöôøng sieâu nhaân, phaán ñaáu chieán thaéng ma quaân. Thaáy roõ mình coù khaû naêng thaønh Phaät, chaúng ngaàn ngaïi e deø, quyeát chí tieán tu cho thaønh ñaït keát quaû. Ñöùc töï tín khieán con ngöôøi maïnh daïn gan daï treân moïi coâng taùc lôïi mình lôïi ngöôøi. Neáu thieáu ñöùc töï tín, con ngöôøi khoâng bao giôø daùm caû quyeát moät söï kieän naøo. Nhôø tin taâm mình laø Phaät, thieàn sö xem thöôøng moïi nguy hieåm, nhö: Thieàn sö Linh Höïu khi môùi ñeán Qui Sôn, non naøy cao voùt khoâng coù boùng ngöôøi lai vaõng, laø hang oå cuûa coïp soùi. Sö ñeán ñaây caát moät am tranh, haèng ngaøy löôïm traùi laät, traùi deû laøm thöùc aên nuoâi soáng. Traûi qua baûy naêm, moät hoâm Sö töï nghó: "Ñaïo coát tieáp vaät lôïi sanh, ôû moät mình chaúng phaûi". Sö beøn ñi laàn xuoáng nuùi, thaáy coïp soùi Sö baûo: "Neáu ta coù duyeân vôùi nuùi naøy, caùc ngöôi neân ñi traùnh choã khaùc. Neáu ta khoâng coù duyeân ôû ñaây thì caùc ngöôi cöù aên thòt ta ñi".</w:t>
      </w:r>
    </w:p>
    <w:p>
      <w:pPr>
        <w:pStyle w:val="NormalWeb"/>
        <w:spacing w:before="20" w:after="48"/>
        <w:ind w:firstLine="720"/>
        <w:jc w:val="both"/>
        <w:rPr>
          <w:rFonts w:ascii="VNI-Times" w:hAnsi="VNI-Times" w:cs="VNI-Times"/>
          <w:sz w:val="26"/>
          <w:szCs w:val="26"/>
        </w:rPr>
      </w:pPr>
      <w:r>
        <w:rPr>
          <w:rFonts w:cs="VNI-Times" w:ascii="VNI-Times" w:hAnsi="VNI-Times"/>
          <w:sz w:val="26"/>
          <w:szCs w:val="26"/>
        </w:rPr>
        <w:t>Tröôùc nguy hieåm, Thieàn sö vaãn ung dung töï taïi, thaät laø moät taâm hoàn quaû caûm traøn treà. Neáu öùng duïng tinh thaàn quaû caûm naøy vaøo xaõ hoäi thì coù vieäc gì laøm chaúng thaønh.</w:t>
      </w:r>
    </w:p>
    <w:p>
      <w:pPr>
        <w:pStyle w:val="NormalWeb"/>
        <w:spacing w:before="20" w:after="48"/>
        <w:ind w:firstLine="720"/>
        <w:jc w:val="both"/>
        <w:rPr>
          <w:rFonts w:ascii="VNI-Times" w:hAnsi="VNI-Times" w:cs="VNI-Times"/>
          <w:b/>
          <w:b/>
          <w:sz w:val="26"/>
          <w:szCs w:val="26"/>
        </w:rPr>
      </w:pPr>
      <w:bookmarkStart w:id="50" w:name="Can_cu"/>
      <w:r>
        <w:rPr>
          <w:rFonts w:cs="VNI-Times" w:ascii="VNI-Times" w:hAnsi="VNI-Times"/>
          <w:b/>
          <w:bCs/>
          <w:sz w:val="26"/>
          <w:szCs w:val="26"/>
        </w:rPr>
        <w:t>3. Caàn cuø:</w:t>
      </w:r>
      <w:bookmarkEnd w:id="50"/>
      <w:r>
        <w:rPr>
          <w:rFonts w:cs="VNI-Times" w:ascii="VNI-Times" w:hAnsi="VNI-Times"/>
          <w:b/>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Coù töï tín môùi coù noã löïc tieán tu. Baát cöù laøm moät vieäc gì maø khoâng tin mình laøm ñöôïc, chaéc chaén vieäc aáy seõ boû dôû hoaëc coù laøm cuõng löøng chöøng caàu may. Tin chaéc vieäc naøy mình laøm ñöôïc, ngaøy ñeâm caàn cuø khoâng daùm lôi loûng. Ñöùc töï tín giuùp con ngöôøi sieâng naêng beàn chí. Tin caû quyeát taâm mình laø Phaät, ngöôøi tu thieàn tinh taán beàn chí nhaãn naïi coá gaéng thöïc haønh cho ñeán keát quaû môùi thoâi. Tin taâm mình laø Phaät, laø ñaõ coù Phaät nhaân, coá gaéng tu haønh seõ thaønh Phaät quaû. Töø nhaân ñeán quaû ñeàu do coâng phu cuûa chính mình, khoâng phaûi ai khaùc laøm theá cho ta. ÔÛ theá gian, neáu ngöôøi coù ñöùc töï tín, chaéc chaén moïi coâng taùc seõ ñöôïc thaønh coâng. Tin töôûng khaû naêng mình, môùi coù sieâng naêng coá gaéng trong moïi nhieäm vuï cuûa mình. Theá neân coù ñöùc töï tín roài môùi coù quaû caûm vaø caàn cuø.</w:t>
      </w:r>
    </w:p>
    <w:p>
      <w:pPr>
        <w:pStyle w:val="NormalWeb"/>
        <w:spacing w:before="20" w:after="48"/>
        <w:ind w:firstLine="720"/>
        <w:jc w:val="both"/>
        <w:rPr>
          <w:rFonts w:ascii="VNI-Times" w:hAnsi="VNI-Times" w:cs="VNI-Times"/>
          <w:b/>
          <w:b/>
          <w:bCs/>
          <w:sz w:val="26"/>
          <w:szCs w:val="26"/>
        </w:rPr>
      </w:pPr>
      <w:bookmarkStart w:id="51" w:name="Thien_tong_gan_lien_voi_su_thinh_suy_cua"/>
      <w:r>
        <w:rPr>
          <w:rFonts w:cs="VNI-Times" w:ascii="VNI-Times" w:hAnsi="VNI-Times"/>
          <w:b/>
          <w:bCs/>
          <w:color w:val="0000FF"/>
          <w:sz w:val="26"/>
          <w:szCs w:val="26"/>
        </w:rPr>
        <w:t>B. THIEÀN TOÂNG GAÉN LIEÀN VÔÙI  SÖÏ THÒNH SUY CUÛA DAÂN TOÄC.</w:t>
      </w:r>
      <w:bookmarkEnd w:id="51"/>
    </w:p>
    <w:p>
      <w:pPr>
        <w:pStyle w:val="NormalWeb"/>
        <w:spacing w:before="20" w:after="48"/>
        <w:ind w:firstLine="720"/>
        <w:jc w:val="both"/>
        <w:rPr>
          <w:rFonts w:ascii="VNI-Times" w:hAnsi="VNI-Times" w:cs="VNI-Times"/>
          <w:sz w:val="26"/>
          <w:szCs w:val="26"/>
        </w:rPr>
      </w:pPr>
      <w:r>
        <w:rPr>
          <w:rFonts w:cs="VNI-Times" w:ascii="VNI-Times" w:hAnsi="VNI-Times"/>
          <w:sz w:val="26"/>
          <w:szCs w:val="26"/>
        </w:rPr>
        <w:t>Xaõ hoäi vaø toân giaùo coù aûnh höôûng maät thieát vôùi nhau, nhaát laø Thieàn toâng. Trong Phaät giaùo coù quaù nhieàu phaùp moân, cho neân ôû hoaøn caûnh xaõ hoäi naøo cuõng coù phaùp moân thích hôïp vôùi xaõ hoäi aáy. Khi daân toäc ñaày ñuû chuû quyeàn ñoäc laäp thì phaùp moân tu nhaø Phaät höôùng veà töï löïc. Khi daân toäc maát chuû quyeàn bò leä thuoäc thì phaùp moân tu nhaø Phaät höôùng veà tha löïc. Vì theá Thieàn toâng thònh haønh ôû Trung Quoác vaøo ñôøi Ñöôøng, ñôøi Toáng. Ñeán ñôøi Nguyeân, Thieàn toâng bò suy yeáu, ñôøi Minh cuõng chöa ñöùng vöõng, sang ñôøi Thanh, Thieàn toâng töø töø nhöôøng choã cho Tònh ñoä toâng. ÔÛ Vieät Nam ñôøi Lyù ñôøi Traàn, Phaät giaùo haàu heát laø Thieàn toâng. Sang ñôøi Leâ Thieàn toâng yeáu theá töø töø, ñeán ñôøi Nguyeãn laïi caøng yeáu. Khi Vieät Nam leä thuoäc Phaùp thì Thieàn toâng maát daïng, taát caû chuøa chieàn ñeàu trôû thaønh Tònh ñoä heát. Rieâng veà Nhaät Baûn, töø tröôùc ñeán nay Thieàn toâng vaãn ñöùng vöõng ôû vò trí cuûa noù. Cho neân chuùng ta thaáy roõ söï thònh suy cuûa daân toäc laø söï thònh suy cuûa Thieàn toâng. Söï gaén lieàn aáy, chaúng qua laø do Thieàn toâng ñaët haún veà söùc töï tín töï löïc, thieáu töï tín thì Thieàn toâng maát ñaát ñöùng. Moät nöôùc maát chuû quyeàn, ngöôøi daân laøm sao tìm ra ñöùc töï tín. Chính vì theá Thieàn toâng chòu aûnh höôûng theo. Ngaøy nay chuùng toâi coá gaéng gaày döïng laïi Thieàn toâng, aâu cuõng laø thôøi daân toäc ñaày ñuû chuû quyeàn. Vì theá chuùng toâi tin raèng trong söï coù maët cuûa Phaät giaùo treân ñaát nöôùc Vieät Nam mai sau, chaéc chaén Thieàn toâng seõ ñoùng goùp moät phaàn ñaùng keå.</w:t>
      </w:r>
    </w:p>
    <w:p>
      <w:pPr>
        <w:pStyle w:val="NormalWeb"/>
        <w:spacing w:before="20" w:after="48"/>
        <w:ind w:firstLine="720"/>
        <w:jc w:val="both"/>
        <w:rPr>
          <w:rFonts w:ascii="VNI-Times" w:hAnsi="VNI-Times" w:cs="VNI-Times"/>
          <w:b/>
          <w:b/>
          <w:bCs/>
          <w:sz w:val="26"/>
          <w:szCs w:val="26"/>
        </w:rPr>
      </w:pPr>
      <w:bookmarkStart w:id="52" w:name="Thien_tong_rat_thuc_te"/>
      <w:r>
        <w:rPr>
          <w:rFonts w:cs="VNI-Times" w:ascii="VNI-Times" w:hAnsi="VNI-Times"/>
          <w:b/>
          <w:bCs/>
          <w:color w:val="0000FF"/>
          <w:sz w:val="26"/>
          <w:szCs w:val="26"/>
        </w:rPr>
        <w:t>C. THIEÀN TOÂNG RAÁT THÖÏC TEÁ.</w:t>
      </w:r>
      <w:bookmarkEnd w:id="52"/>
    </w:p>
    <w:p>
      <w:pPr>
        <w:pStyle w:val="NormalWeb"/>
        <w:spacing w:before="20" w:after="48"/>
        <w:ind w:firstLine="720"/>
        <w:jc w:val="both"/>
        <w:rPr>
          <w:rFonts w:ascii="VNI-Times" w:hAnsi="VNI-Times" w:cs="VNI-Times"/>
          <w:sz w:val="26"/>
          <w:szCs w:val="26"/>
        </w:rPr>
      </w:pPr>
      <w:r>
        <w:rPr>
          <w:rFonts w:cs="VNI-Times" w:ascii="VNI-Times" w:hAnsi="VNI-Times"/>
          <w:sz w:val="26"/>
          <w:szCs w:val="26"/>
        </w:rPr>
        <w:t>Chuû tröông cuûa Thieàn toâng laø môû mang trí tueä, phaùt minh taâm taùnh cuûa con ngöôøi. Trí tueä vaø taâm taùnh laø hai ñieàu thieát yeáu nôi con ngöôøi, quaû thaät hieän höõu, khoâng phaûi chuyeän huyeàn hoaëc xa vôøi. Moät con ngöôøi maø khoâng coù trí tueä, khoâng nhaän ra taâm taùnh, thöû hoûi thieáu soùt lôùn lao ñeán ngaàn naøo? Ngöôøi ta chæ bieát giaù trò con ngöôøi treân bình dieän hình thöùc, giaù trò aáy quaù taïm bôï, cuõng chöa thieát thöïc. Thieáu gì ngöôøi daùng veû saùng suûa maø taâm hoàn ñen toái, cuõng coù nhöõng ngöôøi daùng ngoaøi xeành xoaøng maø taâm hoàn raát cao caû. Hôn nöõa thaân theå naøy laø töôùng voâ thöôøng hoaïi dieät, chæ trong voøng taùm möôi naêm laø tan bieán, giaù trò aáy cuõng quaù giôùi haïn. Thieàn toâng giuùp chuùng ta nhaän ra nôi con ngöôøi mình, coøn coù caùi vöôït ngoaøi moïi giôùi haïn cuûa thôøi gian vaø khoâng gian, caùi ñoù môùi laø thaät con ngöôøi cuûa chuùng ta töø muoân ñôøi (baûn lai dieän muïc). Con ngöôøi thaät cuûa mình ñoù, khoâng phaûi tìm kieám ôû phöông trôøi naøo, maø noù ôû ngay nôi thaân hieän höõu naøy. Chuùng ta nghe Thieàn sö Ñaïo Giai noù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haâu trung höõu hoûa quaân tu tín</w:t>
      </w:r>
    </w:p>
    <w:p>
      <w:pPr>
        <w:pStyle w:val="NormalWeb"/>
        <w:spacing w:before="20" w:after="48"/>
        <w:ind w:firstLine="720"/>
        <w:jc w:val="both"/>
        <w:rPr/>
      </w:pPr>
      <w:r>
        <w:rPr>
          <w:rFonts w:cs="VNI-Times" w:ascii="VNI-Times" w:hAnsi="VNI-Times"/>
          <w:bCs/>
          <w:sz w:val="26"/>
          <w:szCs w:val="26"/>
        </w:rPr>
        <w:tab/>
        <w:t>Höu höôùng thieân bieân vaán thaùi döô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rong chaâu coù löûa anh tin laáy</w:t>
      </w:r>
    </w:p>
    <w:p>
      <w:pPr>
        <w:pStyle w:val="NormalWeb"/>
        <w:spacing w:before="20" w:after="48"/>
        <w:ind w:firstLine="720"/>
        <w:jc w:val="both"/>
        <w:rPr/>
      </w:pPr>
      <w:r>
        <w:rPr>
          <w:rFonts w:cs="VNI-Times" w:ascii="VNI-Times" w:hAnsi="VNI-Times"/>
          <w:iCs/>
          <w:sz w:val="26"/>
          <w:szCs w:val="26"/>
        </w:rPr>
        <w:tab/>
        <w:t>Thoâi ñeán beân trôøi hoûi thaùi döông.</w:t>
      </w:r>
    </w:p>
    <w:p>
      <w:pPr>
        <w:pStyle w:val="NormalWeb"/>
        <w:spacing w:before="20" w:after="48"/>
        <w:ind w:firstLine="720"/>
        <w:jc w:val="both"/>
        <w:rPr>
          <w:rFonts w:ascii="VNI-Times" w:hAnsi="VNI-Times" w:cs="VNI-Times"/>
          <w:sz w:val="26"/>
          <w:szCs w:val="26"/>
        </w:rPr>
      </w:pPr>
      <w:r>
        <w:rPr>
          <w:rFonts w:cs="VNI-Times" w:ascii="VNI-Times" w:hAnsi="VNI-Times"/>
          <w:sz w:val="26"/>
          <w:szCs w:val="26"/>
        </w:rPr>
        <w:t>Chính nôi thaân töù ñaïi hö giaû ñaõ coù saün con ngöôøi chaân thaät ôû trong. Con ngöôøi thaät cuûa mình khoâng phaûi do Phaät ban, cuõng khoâng phaûi thaàn thoâng huyeàn bí gì taïo neân. Chính noù laø caùi baûn höõu nôi chuùng ta, moät phuùt giaây vaéng noù thaân naøy ñaõ ngöøng hoaït ñoäng. Chæ khoå noãi noù khoâng coù hình töôùng neân khoù chæ thaúng, khoù noùi thaúng cho ngöôøi ta bieát. Song vôùi ngöôøi thoâng minh, nghe qua vaøi coâng duïng cuûa noù laø nhaän ñöôïc noù ngay. Ví nhö gioù khoâng coù hình töôùng, nhöng thaáy laù caây ñoäng, thaân ngöôøi maùt, chuùng ta nhaän ra coù gioù khoâng nghi. Noùi khaû naêng cuûa gioù laø moät thöïc teá, ñaâu phaûi laø chuyeän mô hoà. Chính vì ñem laïi giaù trò chaân thaät cho con ngöôøi, Thieàn toâng chæ thaúng taâm theå chaân thaät cuûa moãi caù nhaân. Taâm theå aáy haèng khôûi dieäu duïng ôû saùu caên: maét, tai, muõi, löôõi, thaân, yù cuûa chuùng ta. Ñaây chuùng ta nghe moät oâng vua dieãn taû taâm theå cuûa mình:</w:t>
      </w:r>
    </w:p>
    <w:p>
      <w:pPr>
        <w:pStyle w:val="NormalWeb"/>
        <w:spacing w:before="20" w:after="48"/>
        <w:ind w:firstLine="720"/>
        <w:jc w:val="both"/>
        <w:rPr>
          <w:rFonts w:ascii="VNI-Times" w:hAnsi="VNI-Times" w:cs="VNI-Times"/>
          <w:sz w:val="26"/>
          <w:szCs w:val="26"/>
        </w:rPr>
      </w:pPr>
      <w:r>
        <w:rPr>
          <w:rFonts w:cs="VNI-Times" w:ascii="VNI-Times" w:hAnsi="VNI-Times"/>
          <w:sz w:val="26"/>
          <w:szCs w:val="26"/>
        </w:rPr>
        <w:t>Vua Ñöôøng Trang Toâng ñi Haø Baéc trôû veà ñeán Nguïy Phuû, döøng taïi Haønh Cung, cho söù môøi Thieàn sö Toàn Töông ñeán. Vua baûo: "Traãm thaâu Trung Nguyeân nhaän ñöôïc hoøn ngoïc quí, chöa coù ai traû giaù." Sö noùi: "Xin Beä haï cho xem." Vua laáy hai tay vuoát töø ñaàu ñeán chaân. Sö noùi: "Ngoïc quí cuûa ñaáng quaân vöông, ai daùm traû gia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Hoøn ngoïc quí voâ giaù, vöøa khôûi taâm traû giaù ñaõ maát hoøn ngoïc roài. Cho neân Thieàn sö noùi "ai daùm traû giaù". Ñaây cuõng ñoàng vôùi yù cuûa Toå Taêng Xaùn trong baøi Tín Taâm Minh, môû ñaàu baèng caâu "Ñaïi ñaïo voâ nan, duy hieàm giaûn traïch". Ñaïi ñaïo hay hoøn ngoïc ñeàu chæ taâm theå cuûa chuùng ta. Choã ñoù toái kî giaûn traïch hay traû giaù. Khoâng giaûn traïch thì ñaïi ñaïo ñaâu khoù thaáy, vöøa coù giaûn traïch ñaïi ñaïo ñaõ aån khuaát. Chính choã ñoù Thieàn sö Huyeàn Giaùc cuõng noùi trong baøi Chöùng Ñaïo Ca: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át ly ñöông xöù thöôøng traïm nhieân</w:t>
      </w:r>
    </w:p>
    <w:p>
      <w:pPr>
        <w:pStyle w:val="NormalWeb"/>
        <w:spacing w:before="20" w:after="48"/>
        <w:ind w:firstLine="720"/>
        <w:jc w:val="both"/>
        <w:rPr/>
      </w:pPr>
      <w:r>
        <w:rPr>
          <w:rFonts w:cs="VNI-Times" w:ascii="VNI-Times" w:hAnsi="VNI-Times"/>
          <w:bCs/>
          <w:sz w:val="26"/>
          <w:szCs w:val="26"/>
        </w:rPr>
        <w:tab/>
        <w:t>Mích töùc tri quaân baát khaû kieá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haúng lìa ñöông xöù haèng laëng yeân</w:t>
      </w:r>
    </w:p>
    <w:p>
      <w:pPr>
        <w:pStyle w:val="NormalWeb"/>
        <w:spacing w:before="20" w:after="48"/>
        <w:ind w:firstLine="720"/>
        <w:jc w:val="both"/>
        <w:rPr/>
      </w:pPr>
      <w:r>
        <w:rPr>
          <w:rFonts w:cs="VNI-Times" w:ascii="VNI-Times" w:hAnsi="VNI-Times"/>
          <w:iCs/>
          <w:sz w:val="26"/>
          <w:szCs w:val="26"/>
        </w:rPr>
        <w:tab/>
        <w:t>Tìm ñoù bieát anh khoâng theå thaáy.</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nhöõng lôøi noùi treân, chuùng ta bieát noù thöïc teá ñeán ngaàn naøo. Caùi quaû thaät, do ngöôøi ta queân ñi, khieán trôû thaønh hö. Caùi quaû hö, ngöôøi ta coá chaáp bieán thaønh t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øng thöïc teá hôn nöõa, khi thöïc haønh coâng phu, ngöôøi tu thieàn tu trong moïi haønh ñoäng, nhaát laø luùc laøm vieäc. Neáu laø thôï may, ngöôøi tu thieàn chaêm chuù vaøo ñöôøng may, khoâng cho taâm chaïy nôi naøo khaùc. Neáu laø taøi xeá, ngöôøi tu thieàn chæ nhìn thaúng treân ñöôøng, khoâng ñeå taâm chaïy ñoâng chaïy taây. Neáu laø noâng phu, ngöôøi tu thieàn khi cuoác ñaát, chaêm chuù vaøo töøng laùt cuoác, khoâng ñeå taâm nghó sôùm nghó chieàu… Bôûi chaêm chæ vaøo vieäc laøm, neân vieäc laøm ñöôïc chu ñaùo, cuõng queân caû meät vaø ngaùn. Chính vì theá, vöøa laøm ñöôïc vieäc, cuõng lôïi cho söï tu, tu vaø laøm khoâng chöôùng ngaïi nhau. Neáu bieát öùng duïng tu thieàn vaøo moïi ngaønh moïi ngheà, ngaønh ngheà caøng mau phaùt trieån. Vì söï chuù taâm ngöôøi ta deã phaùt minh nhöõng saùng kieán.</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thaáy taùnh caùch thöïc teá cuûa Thieàn toâng, chuùng ta nghe Luïc Toå noùi trong baøi tuïng Voâ töôù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Phaät phaùp taïi theá gia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át ly theá gian gia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y theá mích boà-ñeà</w:t>
      </w:r>
    </w:p>
    <w:p>
      <w:pPr>
        <w:pStyle w:val="NormalWeb"/>
        <w:spacing w:before="20" w:after="48"/>
        <w:ind w:firstLine="720"/>
        <w:jc w:val="both"/>
        <w:rPr/>
      </w:pPr>
      <w:r>
        <w:rPr>
          <w:rFonts w:cs="VNI-Times" w:ascii="VNI-Times" w:hAnsi="VNI-Times"/>
          <w:bCs/>
          <w:sz w:val="26"/>
          <w:szCs w:val="26"/>
        </w:rPr>
        <w:tab/>
        <w:t>Khaùp tôï taàm thoá giaùc.</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Phaät phaùp ôû theá gia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haúng lìa theá gian giaùc</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Lìa theá kieám boà-ñeà</w:t>
      </w:r>
    </w:p>
    <w:p>
      <w:pPr>
        <w:pStyle w:val="NormalWeb"/>
        <w:spacing w:before="20" w:after="48"/>
        <w:ind w:firstLine="720"/>
        <w:jc w:val="both"/>
        <w:rPr/>
      </w:pPr>
      <w:r>
        <w:rPr>
          <w:rFonts w:cs="VNI-Times" w:ascii="VNI-Times" w:hAnsi="VNI-Times"/>
          <w:iCs/>
          <w:sz w:val="26"/>
          <w:szCs w:val="26"/>
        </w:rPr>
        <w:tab/>
        <w:t>Gioáng nhö tìm söøng thoû.</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áy nhieâu ñoù chuùng ta cuõng thaáy roõ tính caùch thöïc teá cuûa Thieàn toâng roài.</w:t>
      </w:r>
    </w:p>
    <w:p>
      <w:pPr>
        <w:pStyle w:val="NormalWeb"/>
        <w:spacing w:before="20" w:after="48"/>
        <w:ind w:firstLine="720"/>
        <w:jc w:val="both"/>
        <w:rPr>
          <w:rFonts w:ascii="VNI-Times" w:hAnsi="VNI-Times" w:cs="VNI-Times"/>
          <w:b/>
          <w:b/>
          <w:bCs/>
          <w:sz w:val="26"/>
          <w:szCs w:val="26"/>
        </w:rPr>
      </w:pPr>
      <w:bookmarkStart w:id="53" w:name="Tu_thien_phu_hop_voi_thuat_duong_sinh"/>
      <w:r>
        <w:rPr>
          <w:rFonts w:cs="VNI-Times" w:ascii="VNI-Times" w:hAnsi="VNI-Times"/>
          <w:b/>
          <w:bCs/>
          <w:color w:val="0000FF"/>
          <w:sz w:val="26"/>
          <w:szCs w:val="26"/>
        </w:rPr>
        <w:t>D. TU THIEÀN PHUØ HÔÏP VÔÙI THUAÄT DÖÔÕNG SINH.</w:t>
      </w:r>
      <w:bookmarkEnd w:id="53"/>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thieàn bieát ñieàu hoøa thaân theå, ñieàu hoøa hôi thôû vaø taâm tö, do ñoù beänh hoaïn ít sanh. Veà thaân theå, ngöôøi tu Thieàn aên uoáng coù tieát ñoä, nguû nghæ coù chöøng möïc, laøm vieäc ñuùng thôøi khoùa, caám kî nhöõng vieäc traùc taùng, röôïu cheø… Veà hôi thôû, ngöôøi tu Thieàn bieát ñieàu hoøa hôi thôû daøi vaø nheï. Hôi thôû laø chuû yeáu cuûa söùc khoûe, laø quyeát ñònh cuûa maïng soáng. Khi meät thì thôû hoån heån, khoûe thì thôû nheï nhaøng. Sinh maïng coøn hay maát do hôi thôû ñònh ñoaït. Theá maø ngöôøi ñôøi soáng khoâng bieát hôi thôû mình ñang theá naøo, döôøng nhö hoï queân maát, ít khi bieát ñeán. Veà taâm tö, con ngöôøi coù nhöõng lo nghó baát thöôøng hoaëc töùc giaän, hoaëc sôï seät, hoaëc buoàn khoå ñeàu laø nguyeân nhaân phaùt beänh. Ngöôøi tu thieàn kheùo buoâng xaû nhöõng taâm nieäm baát thöôøng aáy, khieán noäi taâm an oån nheï nhaøng. Buoâng xaû moïi taâm nieäm xaùo ñoäng nôi mình, ngöôøi aáy seõ ñieàm ñaïm bình tónh. Laïi nhöõng khi bò gioù laïnh xaâm nhaäp vaøo thaân, chæ caàn ngoài thieàn trong moät giôø thì tan heát. Bôûi leõ khi ngoài thieàn hôi noùng trong ngöôøi xoâng leân neân khí laïnh tan bieán. Con ngöôøi do thaân baát an sanh beänh, taâm baát an sanh beänh. Ngöôøi tu thieàn kheùo ñieàu hoøa thaân an oån, taâm yeân ñònh, neân phuø hôïp vôùi thuaät döôõng sinh.</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
        <w:spacing w:before="20" w:after="48"/>
        <w:ind w:firstLine="720"/>
        <w:jc w:val="both"/>
        <w:rPr>
          <w:b/>
          <w:b/>
          <w:bCs/>
          <w:color w:val="800080"/>
        </w:rPr>
      </w:pPr>
      <w:r>
        <w:rPr>
          <w:b/>
          <w:bCs/>
          <w:color w:val="800080"/>
        </w:rPr>
        <w:t>IX. NHÖÕNG NGHI VAÁN VEÀ THIEÀN TOÂNG.</w:t>
      </w:r>
    </w:p>
    <w:p>
      <w:pPr>
        <w:pStyle w:val="NormalWeb"/>
        <w:spacing w:before="20" w:after="48"/>
        <w:ind w:firstLine="720"/>
        <w:jc w:val="both"/>
        <w:rPr/>
      </w:pPr>
      <w:bookmarkStart w:id="54" w:name="Chu_To_khong_du_chung_cu%3F"/>
      <w:r>
        <w:rPr>
          <w:rFonts w:cs="VNI-Times" w:ascii="VNI-Times" w:hAnsi="VNI-Times"/>
          <w:b/>
          <w:bCs/>
          <w:color w:val="0000FF"/>
          <w:sz w:val="26"/>
          <w:szCs w:val="26"/>
        </w:rPr>
        <w:t>A. CHÖ TOÅ THIEÀN TOÂNG KHOÂNG ÑUÛ CHÖÙNG CÖÙ?</w:t>
      </w:r>
      <w:bookmarkEnd w:id="54"/>
      <w:r>
        <w:rPr>
          <w:rFonts w:cs="VNI-Times" w:ascii="VNI-Times" w:hAnsi="VNI-Times"/>
          <w:b/>
          <w:sz w:val="26"/>
          <w:szCs w:val="26"/>
        </w:rPr>
        <w:t xml:space="preserve"> </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âu hoûi naøy goàm hai nghi vaán: Phaät truyeàn taâm aán cho Toå Ca-dieáp khoâng thaáy ghi cheùp ôû kinh naøo, chö Toå keá thöøa ôû AÁn Ñoä cuõng khoâng thaáy ghi cheùp trong caùc söû saùch.</w:t>
      </w:r>
    </w:p>
    <w:p>
      <w:pPr>
        <w:pStyle w:val="NormalWeb"/>
        <w:spacing w:before="20" w:after="48"/>
        <w:ind w:firstLine="720"/>
        <w:jc w:val="both"/>
        <w:rPr>
          <w:rFonts w:ascii="VNI-Times" w:hAnsi="VNI-Times" w:cs="VNI-Times"/>
          <w:sz w:val="26"/>
          <w:szCs w:val="26"/>
        </w:rPr>
      </w:pPr>
      <w:r>
        <w:rPr>
          <w:rFonts w:cs="VNI-Times" w:ascii="VNI-Times" w:hAnsi="VNI-Times"/>
          <w:sz w:val="26"/>
          <w:szCs w:val="26"/>
        </w:rPr>
        <w:t>Veà nghi vaán treân, chuùng ta kinh nghieäm hieän taïi coù theå hieåu quaù khöù. Coù laém vò thaày trong caùc ngaønh ngheà, toân giaùo, ñaûng phaùi, bao giôø cuõng coù moät vaøi ñeä töû ñöôïc bí truyeàn, coøn ña soá chæ daïy thoâng thöôøng thoâi. Bôûi vì ngöôøi caûm thoâng ñöôïc mình môùi noùi heát nhöõng bí aån trong loøng mình cho hoï. Nhöõng ñieàu aáy khoâng theå noùi giöõa quaàn chuùng, maø chæ noùi rieâng tö. Kinh cheùp laïi, chæ ghi nhöõng thôøi thuyeát phaùp cho ñoâng ngöôøi, hoaëc coù tính caùch phoå thoâng, nhöõng ñieàu bí truyeàn laøm sao cheùp ñöôïc. Hôn nöõa, vôùi Toå Ca-dieáp ñaõ coù maáy laàn ôû giöõa chuùng, ñöùc Phaät môøi Ngaøi leân ngoài chung toøa vaø cuõng töøng taùn thaùn: "Nhöõng gì ta bieát, Ca-dieáp cuõng bieát v.v…", trong caùc kinh A-haøm coøn roõ raøng. Theá thì, "bieät truyeàn taâm aán" cho Toå Ca-dieáp ñaâu coøn laï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i vaán thöù hai, coù tính caùch hoïc giaû. Trong Thieàn toâng thaày troø truyeàn nhau khoâng khoa tröông, maø thaàm laëng. Chæ caàn ñeå y baùt laøm tin, khoâng thieát tuyeân boá cho quaàn chuùng bieát. Coù khi ôû trong röøng, trong nuùi, moät thaày moät troø truyeàn nhau, laøm sao coù ghi söû saùch? Cho neân trong nhaø Thieàn laáy y baùt laøm "bieåu tín", taâm aán laøm "maät tín". Ngöôøi ñöôïc thaày trao y baùt, ñaïi chuùng ñeàu bieát ñaõ ñöôïc truyeàn taâm aán. Caên cöù vaøo taâm aán, neáu khoâng coù ngöôøi tröôùc truyeàn cho ngöôøi sau, laøm gì ngöôøi sau nhaän ñöôïc phaùp naøy. Ví nhö moät gia toäc coù hoøn ngoïc quí, töø oâng cha truyeàn ñeán con chaùu, ñeán ñôøi chaùu thöù saùu möôi nhaän ñöôïc hoøn ngoïc do ngöôøi cha thöù naêm möôi chín trao cho. Ngöôøi cha keå lòch söû truyeàn trao trong gia toäc cho noù nghe, noù nhaän ñöôïc hoøn ngoïc thaät, trong hoøn ngoïc coù khaéc nieân hieäu cuûa thôøi oâng baø xa xöa cuûa noù, thöû hoûi noù coù tin lôøi keå laïi cuûa cha noù laø thaät chaêng? Tröø ra nhöõng ngöôøi khoâng bieát hoøn ngoïc thì khoù tin chuyeän aáy. Cuõng theá, phaùp "tröïc chæ nhaân taâm" cuûa nhaø thieàn khoâng phaûi laø chuyeän ngaãu nhieân ñöôïc, caàn coù Thieän tri thöùc chæ daïy môùi nhaän ra. Ngöôøi nhaän ra phaùp naøy töï nhieân khoâng coøn nghi ngôø söï truyeàn thöøa cuûa chö Toå. Neáu noùi caàn phaûi coù söï chöùng minh cuûa lòch söû thì vieäc trong röøng trong nuùi cuûa caù nhaân laøm gì coù lòch söû?</w:t>
      </w:r>
    </w:p>
    <w:p>
      <w:pPr>
        <w:pStyle w:val="NormalWeb"/>
        <w:spacing w:before="20" w:after="48"/>
        <w:ind w:firstLine="720"/>
        <w:jc w:val="both"/>
        <w:rPr>
          <w:rFonts w:ascii="VNI-Times" w:hAnsi="VNI-Times" w:cs="VNI-Times"/>
          <w:b/>
          <w:b/>
          <w:bCs/>
          <w:sz w:val="26"/>
          <w:szCs w:val="26"/>
        </w:rPr>
      </w:pPr>
      <w:bookmarkStart w:id="55" w:name="Ai_truyen_tam_an_cho_chung_toi%3F"/>
      <w:r>
        <w:rPr>
          <w:rFonts w:cs="VNI-Times" w:ascii="VNI-Times" w:hAnsi="VNI-Times"/>
          <w:b/>
          <w:bCs/>
          <w:color w:val="0000FF"/>
          <w:sz w:val="26"/>
          <w:szCs w:val="26"/>
        </w:rPr>
        <w:t>B. AI TRUYEÀN TAÂM AÁN CHO CHUÙNG TOÂI?</w:t>
      </w:r>
      <w:bookmarkEnd w:id="55"/>
    </w:p>
    <w:p>
      <w:pPr>
        <w:pStyle w:val="NormalWeb"/>
        <w:spacing w:before="20" w:after="48"/>
        <w:ind w:firstLine="720"/>
        <w:jc w:val="both"/>
        <w:rPr>
          <w:rFonts w:ascii="VNI-Times" w:hAnsi="VNI-Times" w:cs="VNI-Times"/>
          <w:sz w:val="26"/>
          <w:szCs w:val="26"/>
        </w:rPr>
      </w:pPr>
      <w:r>
        <w:rPr>
          <w:rFonts w:cs="VNI-Times" w:ascii="VNI-Times" w:hAnsi="VNI-Times"/>
          <w:sz w:val="26"/>
          <w:szCs w:val="26"/>
        </w:rPr>
        <w:t>Nghi vaán naøy raát höõu lyù, ngöôøi bieát chuùt ít veà thieàn khoâng ai chaúng ñaët nghi vaán naøy. Töø Luïc Toå veà tröôùc, Toå Toå truyeàn nhau, trong thì aán taâm, ngoaøi truyeàn y baùt laøm "bieåu tín". Luïc Toå veà sau khoâng coøn truyeàn y baùt nöõa, vì nhieàu ngöôøi hieåu thieàn, nghe moät caâu noùi, thaáy moät haønh ñoäng laø bieát ngöôøi aáy theá naøo roài. Hôn nöõa moät vò Thieän tri thöùc noåi tieáng ñöôïc chuùng theo tham vaán coù caû naêm baûy traêm moät ngaøn, neáu coù moät ngöôøi ñöôïc vò Thieän tri thöùc aán chöùng töùc thieân haï ñeàu bieát, caàn gì phaûi coù y baùt. Song moät vò ra laøm Thieän tri thöùc, höôùng daãn ngöôøi tu hoïc ñeàu phaûi ñöôïc thaày aán chöùng, coù heä phaùi roõ raøng. Ñeán thôøi chuùng ta hieän nay, Thieàn toâng ñaõ maát daïng caû moät traêm naêm, coøn ai laø Thieän tri thöùc chæ daïy cho chuùng toâi, maø chuùng toâi ñeà xöôùng khoâi phuïc Thieàn toâng? Quaû laø moät ñieàu ñaùng nghi.</w:t>
      </w:r>
    </w:p>
    <w:p>
      <w:pPr>
        <w:pStyle w:val="NormalWeb"/>
        <w:spacing w:before="20" w:after="48"/>
        <w:ind w:firstLine="720"/>
        <w:jc w:val="both"/>
        <w:rPr>
          <w:rFonts w:ascii="VNI-Times" w:hAnsi="VNI-Times" w:cs="VNI-Times"/>
          <w:sz w:val="26"/>
          <w:szCs w:val="26"/>
        </w:rPr>
      </w:pPr>
      <w:r>
        <w:rPr>
          <w:rFonts w:cs="VNI-Times" w:ascii="VNI-Times" w:hAnsi="VNI-Times"/>
          <w:sz w:val="26"/>
          <w:szCs w:val="26"/>
        </w:rPr>
        <w:t>Thaät loøng, tröôùc kia chuùng toâi khoâng coù mô moäng tu thieàn, huoáng nöõa khoâi phuïc Thieàn toâng. Song chuùng toâi haâm moä tu thieàn vaø coá gaéng tu thieàn, theo loái thieàn phoå thoâng. Thôøi gian nhaäp thaát haï thuû coâng phu tu taäp, moät hoâm baát thaàn chuùng toâi phaùt minh ñöôïc lyù Thieàn toâng. Sau ñoù chuùng toâi ñoïc qua kinh söû Thieàn toâng, caøng laøm saùng toû choã chuùng toâi nhaän ñöôïc. Töø ñoù, chuùng toâi khaûo cöùu saùch söû thieàn, nhöõng boä naøy ngaøy xöa ñoái vôùi chuùng toâi khoâng theå naøo hieåu noåi, nhöng hieän nay khoâng coøn khoù khaên nöõa, caøng ñoïc caøng höùng thuù. Ñoàng thôøi, nhöõng choã khoù trong caùc kinh ñieån Ñaïi thöøa, luùc tröôùc ñaõ hoïc qua maø chöa hieåu, chuùng toâi nhôù laïi vaø hieåu moät caùch deã daøng. Vì theá, ngaøy xöa chuùng toâi ñaõ töøng noùi giöõa hoïc chuùng: "Kinh ñieån Ñaïi thöøa chæ ñeå treân gaùc thôø", ngaøy nay chuùng toâi thaáy: "Kinh ñieån Ñaïi thöøa laø moät kho chaâu baùu".</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Bôûi thaáy Thieàn toâng ñôn giaûn thöïc teá, sieâu thoaùt, öùng duïng tu haønh lôïi ích ngay trong hieän taïi, chuùng toâi khoâng nôõ töï tu töï höôûng moät mình. Do ñoù, chuùng toâi môû thieàn vieän daïy tu thieàn. Chuùng toâi khoâng ñöôïc Thieän tri thöùc tröïc tieáp aán chöùng, neân chuùng toâi duøng kinh söû ñeå giaûng thieàn. Bôûi khoâng ñöôïc tröïc tieáp aán chöùng neân chuùng toâi khoâng theå döïng Phaät töû, goïi daï nhö thaày troø Toå Qui Sôn, Ngöôõng Sôn; ñaùnh heùt nhö thaày troø Toå Hoaøng Baù, Laâm Teá. Chuùng toâi chæ giaûng daïy kinh, luaän, söû cho ngöôøi nghe nhaän hieåu ñeå öùng duïng tu. Chuùng toâi laáy kinh aán chöùng cho Thieàn, tu Thieàn ñeå saùng toû theâm kinh. Söï hoã töông giöõa kinh vaø thieàn ñoái vôùi chuùng toâi thaät quaù thieát yeáu. </w:t>
      </w:r>
    </w:p>
    <w:p>
      <w:pPr>
        <w:pStyle w:val="NormalWeb"/>
        <w:spacing w:before="20" w:after="48"/>
        <w:ind w:firstLine="720"/>
        <w:jc w:val="both"/>
        <w:rPr>
          <w:rFonts w:ascii="VNI-Times" w:hAnsi="VNI-Times" w:cs="VNI-Times"/>
          <w:sz w:val="26"/>
          <w:szCs w:val="26"/>
        </w:rPr>
      </w:pPr>
      <w:r>
        <w:rPr>
          <w:rFonts w:cs="VNI-Times" w:ascii="VNI-Times" w:hAnsi="VNI-Times"/>
          <w:sz w:val="26"/>
          <w:szCs w:val="26"/>
        </w:rPr>
        <w:t>Chính Toå Boà-ñeà-ñaït-ma ñaâu khoâng noùi: "Coõi naøy coù boán quyeån kinh Laêng-giaø khaû dó duøng aán taâm". Luïc Toå Hueä Naêng ngoä ñaïo do nghe giaûng kinh Kim Cang. Ñoái vôùi chuùng toâi hieän nay cuõng theá, duøng kinh ñeå aán taâm, giaûng kinh ñeå ngoä ñaïo. Coù ngöôøi nghi raèng ngaøy xöa Thieàn sö Huyeàn Giaùc nhaân ñoïc kinh Duy Ma Caät nhaän ra lyù Thieàn, vaãn ñöôïc Thieàn sö Huyeàn Saùch khuyeán khích ñeán Luïc Toå aán chöùng, neáu khoâng seõ thaønh ngoaïi ñaïo thieân nhieân. Chuùng toâi hieän nay khoâng coù ngöôøi aán chöùng, laïi thaønh ngoaïi ñaïo hay khoâng? Thöa raèng, ngaøy xöa coù Toå ra ñôøi khoâng ñeán aán chöùng laø ngöôøi ñöùng ngoaøi leà Thieàn toâng, ngaøy nay khoâng coù Toå, cuõng khoâng coù Thieàn sö keá thöøa, chuùng toâi phaûi nhôø ai aán chöùng? Theá thì kinh, luaän, söû, ngöõ luïc cuûa chö Toå khoâng ñuû aán chöùng cho chuùng toâi sao? Ngöôøi hoïc ñaïo caàn phaûi duøng trí phaùn xeùt ñöôøng loái tu haønh, ñuùng Phaät, Toå daïy hay sai Phaät, Toå daïy, ñöøng ñoøi hoûi moät vieäc maø khoâng bao giôø laøm ñöôïc.</w:t>
      </w:r>
    </w:p>
    <w:p>
      <w:pPr>
        <w:pStyle w:val="NormalWeb"/>
        <w:spacing w:before="20" w:after="48"/>
        <w:ind w:firstLine="720"/>
        <w:jc w:val="both"/>
        <w:rPr>
          <w:rFonts w:ascii="VNI-Times" w:hAnsi="VNI-Times" w:cs="VNI-Times"/>
          <w:b/>
          <w:b/>
          <w:bCs/>
          <w:sz w:val="26"/>
          <w:szCs w:val="26"/>
        </w:rPr>
      </w:pPr>
      <w:bookmarkStart w:id="56" w:name="Tu_thien_co_phai_roi_vao_khong_chang%3F"/>
      <w:r>
        <w:rPr>
          <w:rFonts w:cs="VNI-Times" w:ascii="VNI-Times" w:hAnsi="VNI-Times"/>
          <w:b/>
          <w:bCs/>
          <w:color w:val="0000FF"/>
          <w:sz w:val="26"/>
          <w:szCs w:val="26"/>
        </w:rPr>
        <w:t>C. TU THIEÀN COÙ PHAÛI RÔI VAØO KHOÂNG CHAÊNG?</w:t>
      </w:r>
      <w:bookmarkEnd w:id="56"/>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toâng chuû tröông khoâng keït hai beân, coøn thaáy coù, thaáy khoâng ñeàu laø keït. Ñaõ keït töùc laø beänh khoâng theå giaûi thoaùt ñöôïc. Nhö vaäy hoûi tu thieàn rôi vaøo coù, rôi vaøo khoâng ñeàu khoâng hieåu thieàn. Bôûi vì taâm theå khoâng töôùng maïo, neân noùi khoâng töôùng, tuy khoâng töôùng maø haèng giaùc. Khoâng töôùng laø khoâng phaûi coù, haèng giaùc laø khoâng phaûi khoâng. Theá thì noùi coù noùi khoâng ñoái vôùi thieàn ñeàu laø phieám dieän, khoâng phaûi toaøn theå. Chuùng ta nghe caâu chuyeän ñoái ñaùp cuûa Thieàn sö Hueä Haûi vôùi Luaät sö Phaùp Minh ñeå thaáy roõ yù nghóa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Luaät sö Phaùp Minh hoûi: "Caùc Thieàn sö phaàn nhieàu rôi vaøo khoâng?" Thieàn sö Hueä Haûi baûo: "Traùi laïi, caùc Toïa chuû phaàn nhieàu rôi vaøo khoâng." Phaùp Minh hoûi: "Taïi sao rôi vaøo khoâng?" Hueä Haûi ñaùp: "Kinh, luaän laø giaáy möïc vaên töï, giaáy möïc vaên töï ñeàu laø khoâng, duø treân tieáng döïng laäp danh, cuù, vaên, thaân ñaâu chaúng phaûi laø khoâng. Toïa chuû baùm chaët vaøo giaùo theå ñaâu chaúng rôi vaøo khoâng?" Phaùp Minh hoûi: "Thieàn sö coù rôi vaøo khoâng chaêng?" Hueä Haûi ñaùp: "Vaên töï… ñeàu töø trí tueä maø sanh, ñaïi duïng hieän tieàn ñaâu theå rôi vaøo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caâu chuyeän treân lieàn thaáy ñöôïc ai chaáp khoâng. Bôûi cöûa thieàn laø cöûa Khoâng, neân ngöôøi ta cöù cho thieàn laø rôi vaøo khoâng. Hoï khoâng bieát raèng ñaây laø böôùc ñaàu phaù chaáp ngaõ sai laàm cho thaät coù, khi chaáp ngaõ tan bieán roài lieàn thaáy taâm theå naøo phaûi laø khoâng. Cho tu thieàn rôi vaøo khoâng laø caùi thaáy bieát noâng noåi caïn côït ôû ngoaøi, chöa hieåu gì veà thieàn. Ngöôøi hieåu thieàn chaân chaùnh coøn khoâng thaáy coù, huoáng nöõa laø khoâng.</w:t>
      </w:r>
    </w:p>
    <w:p>
      <w:pPr>
        <w:pStyle w:val="NormalWeb"/>
        <w:spacing w:before="20" w:after="48"/>
        <w:ind w:firstLine="720"/>
        <w:jc w:val="both"/>
        <w:rPr>
          <w:rFonts w:ascii="VNI-Times" w:hAnsi="VNI-Times" w:cs="VNI-Times"/>
          <w:b/>
          <w:b/>
          <w:sz w:val="26"/>
          <w:szCs w:val="26"/>
        </w:rPr>
      </w:pPr>
      <w:bookmarkStart w:id="57" w:name="Tu_thien_chet_sanh_ve_dau%3F"/>
      <w:r>
        <w:rPr>
          <w:rFonts w:cs="VNI-Times" w:ascii="VNI-Times" w:hAnsi="VNI-Times"/>
          <w:b/>
          <w:bCs/>
          <w:color w:val="0000FF"/>
          <w:sz w:val="26"/>
          <w:szCs w:val="26"/>
        </w:rPr>
        <w:t>D. TU THIEÀN CHEÁT SANH VEÀ ÑAÂU?</w:t>
      </w:r>
      <w:bookmarkEnd w:id="57"/>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hoïc Phaät maø ñaët caâu hoûi naøy thaät quaù thieån caän. Chuû yeáu cuûa Phaät giaùo, ngöôøi tu ñaït ñöôïc Nieát-baøn laø cöùu kính. Nghóa chaùnh cuûa Nieát-baøn laø voâ sanh. Muïc ñích ngöôøi tu nhaém thaúng ñeán choã voâ sanh, maø hoûi sanh veà ñaâu, traùi haún vôùi muïc ñích cuûa mình roài. Neáu coøn sanh töùc chöa vieân maõn coâng phu, coâng phu chöa vieân maõn thì tuøy phöôùc nghieäp cao thaáp, daøy moûng, ñeán caûnh töông öng thoï sanh. Neáu coâng phu ñaõ vieân maõn, maø hoûi sanh veà ñaâu, nhö caùc vò A-la-haùn tòch, chö Tyø-kheo hoûi Phaät: "Vò aáy sanh veà ñaâu?" thì Phaät traû lôøi: "Nhö cuûi heát löûa taét". Ñoáng löûa chaùy saép taøn do khoâng theâm cuûi, khi cuûi hoaøn toaøn heát thì löûa taét. Khoâng theå hoûi löûa ñi veà ñaâu, vì hieän töôïng maát trôû laïi baûn theå. Baûn theå cuûa löûa khoâng töôùng maïo, laøm sao chæ choã nôi cho ngöôøi thaáy bieát ñöôïc. Cuûi ví duï cho nghieäp, coøn nghieäp thì coøn sanh, heát nghieäp hoûi sanh ôû ñaâu?</w:t>
      </w:r>
    </w:p>
    <w:p>
      <w:pPr>
        <w:pStyle w:val="NormalWeb"/>
        <w:spacing w:before="20" w:after="48"/>
        <w:ind w:firstLine="720"/>
        <w:jc w:val="both"/>
        <w:rPr>
          <w:rFonts w:ascii="VNI-Times" w:hAnsi="VNI-Times" w:cs="VNI-Times"/>
          <w:sz w:val="26"/>
          <w:szCs w:val="26"/>
        </w:rPr>
      </w:pPr>
      <w:r>
        <w:rPr>
          <w:rFonts w:cs="VNI-Times" w:ascii="VNI-Times" w:hAnsi="VNI-Times"/>
          <w:sz w:val="26"/>
          <w:szCs w:val="26"/>
        </w:rPr>
        <w:t>Rieâng veà ngöôøi tu thieàn, khi coâng phu vieân maõn ñaït ñöôïc voâ sanh töï taïi giaûi thoaùt, tuøy duyeân öùng hoùa, khoâng theå hoûi ñi ñaâu hay veà ñaâu? Neáu coâng phu chöa vieân maõn, khi saép tòch caàn laøm chuû ñöôïc mình, chæ nhôù soáng vôùi taâm theå thanh tònh, khoâng bò voïng töôûng chi phoái, luùc ra khoûi thaân tuøy choïn löïa nôi naøo ñuû duyeân thì ñeán, khoâng coá ñònh ôû ñaâu. Laïi nöõa neáu ngöôøi tu coâng phu coøn taàm thöôøng, chæ caàn gan daï khi ñau lieàn nhìn thaúng caùi ñau noù ñang hoaønh haønh theá naøo, thaáy ñöôïc caùi ñau hoaønh haønh thì mình khoâng ñau. Khi saép cheát caàn nhìn thaúng xem caùi cheát ñang tieán haønh ra sao, thaáy caùi cheát ñang tieán haønh thì mình khoâng cheát. Bôûi vì chuùng ta cöù ñoàng hoùa caùi thaân hoaïi dieät vôùi taâm baát hoaïi dieät laøm moät, neân bò noù chi phoái. Giôø ñaây chuùng ta thaáy roõ söï hoaïi dieät cuûa noù, töùc noù khoâng chi phoái ñöôïc mình. Chuùng ta nghe lôøi ñoái ñaùp cuûa Thieàn sö Löông Giôùi, Toå toâng Taøo Ñoäng veà vieäc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Löông Giôùi saép tòch, coù vò taêng hoûi: "Hoøa thöôïng beänh laïi coù caùi chaúng beänh chaêng?" Sö ñaùp: "Coù." Taêng hoûi: "Caùi chaúng beänh laïi thaáy Hoøa thöôïng chaêng?" Sö ñaùp: "Laõo taêng xem y coù phaàn." Taêng hoûi: "Chöa bieát Hoøa thöôïng laøm sao xem y?" Sö ñaùp: "Khi laõo taêng xem, chaúng thaáy coù beänh."</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áy nhieâu ñoù cuõng ñuû thaáy roõ, bieát ñöôïc caùi beänh caùi cheát laø chuùng ta khoûi beänh khoûi cheát. Hoûi cheát sanh veà ñaâu laø hoûi theo nghieäp, theo nguyeän. Ngöôøi tu thieàn noã löïc buoâng xaû ñoäng cô taïo nghieäp laø voïng töôûng, mong moûi moät nôi naøo ñoù cuõng laø voïng töôûng. Ngöôøi tu thieàn laø döùt söï mong caàu, hoûi sanh veà ñaâu thaät laø ngôù ngaån voâ cuøng.</w:t>
      </w:r>
    </w:p>
    <w:p>
      <w:pPr>
        <w:pStyle w:val="NormalWeb"/>
        <w:spacing w:before="20" w:after="48"/>
        <w:ind w:firstLine="720"/>
        <w:jc w:val="both"/>
        <w:rPr>
          <w:rFonts w:ascii="VNI-Times" w:hAnsi="VNI-Times" w:cs="VNI-Times"/>
          <w:b/>
          <w:b/>
          <w:sz w:val="26"/>
          <w:szCs w:val="26"/>
        </w:rPr>
      </w:pPr>
      <w:bookmarkStart w:id="58" w:name="Tu_thien_bao_lau_duoc_than_thong%3F"/>
      <w:r>
        <w:rPr>
          <w:rFonts w:cs="VNI-Times" w:ascii="VNI-Times" w:hAnsi="VNI-Times"/>
          <w:b/>
          <w:bCs/>
          <w:color w:val="0000FF"/>
          <w:sz w:val="26"/>
          <w:szCs w:val="26"/>
        </w:rPr>
        <w:t>E. TU THIEÀN BAO LAÂU ÑÖÔÏC THAÀN THOÂNG?</w:t>
      </w:r>
      <w:bookmarkEnd w:id="58"/>
    </w:p>
    <w:p>
      <w:pPr>
        <w:pStyle w:val="NormalWeb"/>
        <w:spacing w:before="20" w:after="48"/>
        <w:ind w:firstLine="720"/>
        <w:jc w:val="both"/>
        <w:rPr>
          <w:rFonts w:ascii="VNI-Times" w:hAnsi="VNI-Times" w:cs="VNI-Times"/>
          <w:sz w:val="26"/>
          <w:szCs w:val="26"/>
        </w:rPr>
      </w:pPr>
      <w:r>
        <w:rPr>
          <w:rFonts w:cs="VNI-Times" w:ascii="VNI-Times" w:hAnsi="VNI-Times"/>
          <w:sz w:val="26"/>
          <w:szCs w:val="26"/>
        </w:rPr>
        <w:t>Ñaây laø moät vaán ñeà laàm laãn cuûa ña soá ngöôøi haâm moä tu thieàn. Hoï bò nhöõng moân thieàn taø, ngoaïi noùi veà söï linh thieâng maàu nhieäm, khieán hoï öôùc mô thaàn thoâng. Vôùi tinh thaàn Thieàn toâng, thaàn thoâng dieäu duïng chæ laø vaán ñeà phuï thuoäc khoâng ñaùng keå. Ñaït ñöôïc taùnh giaùc, soáng vôùi taâm theå môùi laø ñieàu thieát yeáu, nhö noùi "Minh taâm kieán taùnh" hay noùi "Thöùc taâm ñaït baûn nguyeân danh vi sa moân". Vì theá muïc tieâu chaùnh yeáu cuûa haønh giaû tu theo Thieàn toâng laø laøm sao kieán taùnh ñeå khôûi tu. Sau khi kieán taùnh phaûi buoâng xaû voïng töôûng ñeå haèng soáng vôùi chaân taùnh. Ngoaøi hai ñieàu chaùnh yeáu naøy khoâng coøn gì ñaùng keå. Theá neân chö Thieàn sö chöa kieán taùnh phaûi ñi haønh khöôùc hai ba möôi naêm tìm khaép caùc Thieän tri thöùc ñeå ñöôïc kieán taùnh. Sau khi kieán taùnh caùc Ngaøi vaøo nuùi ôû maáy möôi naêm ñeå buoâng xaû voïng töôûng. Xong vieäc caùc Ngaøi môùi ra laøm lôïi ích cho ngöôøi sau. Moïi söï maàu nhieäm ñoái vôùi Thieàn sö xem nhö moät beänh hoaïn ñaùng traùch.</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Nam Tuyeàn ñi thaêm trang sôû ôû döôùi nuùi, ñeán nôi thaáy trang chuû saép ñaët leã nghi trònh troïng chöïc ñoùn. Nam Tuyeàn hoûi: "Ta ñi ñaâu khoâng baùo cho ai bieát tröôùc, taïi sao trang chuû baøy bieän theá naøy?" Trang chuû thöa: "Khi hoâm coù thoå ñòa maùch, hoâm nay Hoøa thöôïng ñeán." Nam Tuyeàn noùi: "Thaày giaø hoï Vöông naøy tu haønh voâ löïc bò quyû thaàn thaáy ta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Ñöôïc quyû thaàn baùo tröôùc vieäc ñeán cuûa mình, theo theá thöôøng laø quaù vinh döï, nhöng Thieàn sö xem ñoù laø söï daáy taâm ñoäng nieäm cuûa mình bò quyû thaàn xem thaáy. Ñeán nhö ñöôïc söï cuùng döôøng vaãn laø beänh hoaïn.</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Ñaïo Öng caát thaûo am ôû Tam Phong, suoát tuaàn nhaät khoâng ñeán trai ñöôøng thoï trai. Ñoäng Sôn thaáy laï ñeán hoûi: "Maáy ngaøy nay sao ngöôi khoâng ñeán thoï trai?" Sö thöa: "Moãi ngaøy coù thieân thaàn cuùng döôøng." Ñoäng Sôn baûo: "Ta baûo ngöôi laø keû vaãn coøn kieán giaûi. Ngöôi raûnh chieàu laïi." Chieàu sö ñeán, Ñoäng Sôn goïi: "Öng am chuû!" Sö öùng thinh: "Daï." Ñoäng Sôn baûo: "Chaúng nghó thieän, chaúng nghó aùc laø gì?" Sö trôû veà am ngoài yeân laëng leõ, thieân thaàn tìm maõi khoâng thaáy, traûi ba ngaøy nhö theá môùi thoâi cuùng döôø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ñöôïc thieân thaàn cuùng döôøng moãi ngaøy laø ñieàu ít coù. Taïi sao khoâng khen, laïi bò cheâ "coøn kieán giaûi"? Coøn khôûi nieäm laønh thì quyû thaàn hay chuùng sanh khaùc coøn thaáy, chæ khi moïi nieäm laønh döõ ñeàu baët thì khoâng coøn ai thaáy taâm mình. Ñoù môùi laø choã cöùu kính cuûa ngöôøi tu thieàn. Cho neân chuû tröông cuûa Thieàn toâng, khi naøo tröôùc taùm gioù -lôïi, suy, huûy, döï, xöng, cô, khoå, laïc - thoåi, taâm haønh giaû khoâng ñoäng laø thaønh coâng. Thaàn thoâng dieäu duïng maø moät gioù ñaõ ñoäng thì ñoù laø daõ hoà tinh mò. Ngöôøi coù thieän chí tu haønh kheùo deø daët ñöøng laàm laãn choã naøy.</w:t>
      </w:r>
    </w:p>
    <w:p>
      <w:pPr>
        <w:pStyle w:val="NormalWeb"/>
        <w:spacing w:before="20" w:after="48"/>
        <w:ind w:firstLine="720"/>
        <w:jc w:val="both"/>
        <w:rPr>
          <w:rFonts w:ascii="VNI-Times" w:hAnsi="VNI-Times" w:cs="VNI-Times"/>
          <w:b/>
          <w:b/>
          <w:sz w:val="26"/>
          <w:szCs w:val="26"/>
        </w:rPr>
      </w:pPr>
      <w:bookmarkStart w:id="59" w:name="Tu_thien_co_dien_chang%3F"/>
      <w:r>
        <w:rPr>
          <w:rFonts w:cs="VNI-Times" w:ascii="VNI-Times" w:hAnsi="VNI-Times"/>
          <w:b/>
          <w:bCs/>
          <w:color w:val="0000FF"/>
          <w:sz w:val="26"/>
          <w:szCs w:val="26"/>
        </w:rPr>
        <w:t>G. TU THIEÀN COÙ ÑIEÂN CHAÊNG?</w:t>
      </w:r>
      <w:bookmarkEnd w:id="59"/>
    </w:p>
    <w:p>
      <w:pPr>
        <w:pStyle w:val="NormalWeb"/>
        <w:spacing w:before="20" w:after="48"/>
        <w:ind w:firstLine="720"/>
        <w:jc w:val="both"/>
        <w:rPr>
          <w:rFonts w:ascii="VNI-Times" w:hAnsi="VNI-Times" w:cs="VNI-Times"/>
          <w:sz w:val="26"/>
          <w:szCs w:val="26"/>
        </w:rPr>
      </w:pPr>
      <w:r>
        <w:rPr>
          <w:rFonts w:cs="VNI-Times" w:ascii="VNI-Times" w:hAnsi="VNI-Times"/>
          <w:sz w:val="26"/>
          <w:szCs w:val="26"/>
        </w:rPr>
        <w:t>Khi daïy thieàn chuùng toâi thöôøng noùi: "Khoâng bieát tu thieàn ñieân, bieát tu thieàn khoâng ñieân". Taïi sao? Bôûi vì nhöõng ngöôøi khoâng bieát maø taäp tu thieàn sai laïc neân phaùt ñieân, ngöôøi bieát tu thieàn ñuùng ñaén laøm sao ñieân ñöôïc. Neáu tu thieàn ñieân thì ñöùc Phaät, chö Toå ñaõ ñieân heát roài sao? Phaät, Toå do tu thieàn ñaït ñaïo, chuùng ta ngaøy nay tu thieàn ñieân laø taïi sao? Ñaâu khoâng phaûi taïi khoâng bieát tu laàm laãn neân ñieân. Theá thì tu maø ñieân laø taïi khoâng bieát tu, chôù khoâng phaûi taïi tu thieàn. Hôn nöõa ngöôøi tu thieàn caám kî nhaát laø "möøng" vaø "sôï". Hieän nay moät soá haønh giaû tu thieàn, khôûi taâm voïng caàu töôùng laï, khi töôùng laï hieän ñuùng sôû caàu, lieàn khôûi "möøng" khoâng theå keàm cheá ñöôïc, phaùt ñieân. Hoaëc khi töôùng laï hieän khaùc sôû caàu, sanh "sôï" hoaûng leân phaùt ñieân. Ñoù laø taïi mong thaáy töôùng laï, nhö mong thaáy Phaät hieän, mong thaáy hoa sen… Hoaëc ngöôøi tu mong ñöôïc thaàn thoâng, khi aáy quyû thaàn thaáy taâm mong caàu cuûa mình, noù ñeán theo sôû thích cuûa haønh giaû, hieän moïi thöù thaàn thoâng, haønh giaû lieàn bò noù meâ hoaëc. Sau ñoù, haønh giaû trôû thaønh ñieân cuoàng khôø khaïo. Coøn laém chuyeän khieán haønh giaû phaùt ñieân, song ñeàu do nguyeân nhaân voïng caàu maø ra. Ngöôøi tu thieàn chaân chaùnh theo Thieàn toâng thì "gaëp ma gieát ma, gaëp Phaät gieát Phaät". Caâu naøy coù hai yù nghóa. Nghóa thöù nhaát, khi tu Thieàn haønh giaû chaúng nhöõng buoâng xaû taâm xaáu aùc maø taâm hieàn thieän cuõng xaû boû luoân. Coøn moät nieäm duø laø nieäm laønh cuõng laø beänh, nhö noùi: "Maït vaøng tuy quyù, rôi vaøo con maét cuõng khoù chòu". Boû nieäm xaáu aùc laø gieát ma, boû nieäm laønh laø gieát Phaät. Nghóa thöù hai, haønh giaû trong luùc tu thieàn duø thaáy Phaät hieän hay ma hieän ñeàu khoâng chaáp nhaän. Bôûi vì taát caû töôùng beân ngoaøi ñeàu khoâng thaät, ñeàu hö giaû, khoâng chaáp nhaän thì taâm möøng, sôï ñeàu khoâng, söï tu haønh môùi an ñònh. Chuùng ta nghe caâu chuyeän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Vaên Hyû (Giaûi Thoaùt) ñi haønh höông Nguõ Ñaøi Sôn, ñeán hang Kim Cang leã baùi Boà-taùt Vaên Thuø, gaëp Vaên Thuø maø Sö khoâng bieát. Sau naøy, Sö ngoä ñaïo ôû Ngöôõng Sôn. Moät hoâm, Sö naáu chaùo, thaáy Vaên Thuø hieän treân noài chaùo, Sö laáy caây daàm quaäy chaùo ñaäp, noùi: "Vaên Thuø töï Vaên Thuø, Vaên Hyû töï Vaên Hyû". Vaên Thuø noù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hoå qua lieân caên khoå</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ieàm qua trieät ñôùi ñieàm</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 haønh tam ñaïi kieáp</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Khöôùc bò laõo taêng hieàm.</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Döa ñaéng goác vaãn ñaé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Döa ngoït reã cuõng ngo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u haønh ba ñaïi kieáp</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Laïi bò laõo taêng ñoøn.</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hình aûnh treân thaáy roõ yù nghóa "Gaëp Phaät gieát Phaät gaëp ma gieát ma" cuûa Thieàn sö vaäy. Neáu haønh giaû tu thieàn gaëp taát caû ngoaïi caûnh ñeàu khoâng chaáp, chæ soáng moät taâm thanh tònh, coøn coù lyù do gì khieán phaûi ñie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Tuy nhieân gaëp ma hieän khoâng chaáp nhaän laø deã, thaáy Phaät, Boà-taùt hieän khoâng chaáp nhaän phaûi gan daï laém môùi laøm ñöôïc. Ngöôøi tu ít laàm ma, traùi laïi thöôøng laàm Phaät. Do ñoù ma lôïi duïng loøng quyù kính Phaät cuûa haønh giaû, noù hieän thaân Phaät, hieän noùi phaùp… haønh giaû deã bò noù daãn ñi. Bôûi chuùng ta chöa coù thieân nhaõn, laøm sao phaân bieät ma, Phaät ñeå khoûi laàm. Chính ngaøy xöa Toå Öu-ba-cuùc-ña vaãn coøn laàm:</w:t>
      </w:r>
    </w:p>
    <w:p>
      <w:pPr>
        <w:pStyle w:val="NormalWeb"/>
        <w:spacing w:before="20" w:after="48"/>
        <w:ind w:firstLine="720"/>
        <w:jc w:val="both"/>
        <w:rPr>
          <w:rFonts w:ascii="VNI-Times" w:hAnsi="VNI-Times" w:cs="VNI-Times"/>
          <w:sz w:val="26"/>
          <w:szCs w:val="26"/>
        </w:rPr>
      </w:pPr>
      <w:r>
        <w:rPr>
          <w:rFonts w:cs="VNI-Times" w:ascii="VNI-Times" w:hAnsi="VNI-Times"/>
          <w:sz w:val="26"/>
          <w:szCs w:val="26"/>
        </w:rPr>
        <w:t>Moät hoâm ma Ba Tuaàn ñeán quaáy nhieãu Toå Öu-ba-cuùc-ña, Toå duøng ñaïo löïc trò chuùng. Cuoái cuøng ma Ba Tuaàn xin qui y vôùi Toå. Toå qui y cho ma Ba Tuaàn xong, baûo noù: "Khi xöa ñöùc Theá Toân taïi theá, ngöôi thöôøng troâng thaáy, nay ngöôi hieän thaân Phaät vaø moät ngaøn hai traêm naêm möôi vò Tyø-kheo cho ta xem". Ma Ba Tuaàn höùa nhaän, ma thöa: "Khi con hieän thaân Phaät, xin Hoøa thöôïng ñöøng leã baùi, con Toån phöôùc". Toå nhaän lôøi, ma bieán maát. Giaây laùt thaáy töø meù röøng ñöùc Phaät ñi tröôùc oâm bình baùt haøo quang saùng rôõ, theo sau moät ngaøn hai traêm naêm möôi chuùng Tyø-kheo oai nghi trang nghieâm ñi ñeán tröôùc maët Toå. Baát giaùc Toå cuùi mình ñaûnh leã, Ma lieàn bieán maát.</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laø moät vò Toå thöù tö ôû AÁn Ñoä, trong khi ma hieän hình Phaät, tröôùc ñaõ giao heïn vôùi Ngaøi, Ngaøi vaãn ñaûnh leã. Huoáng nöõa boïn phaøm phu chuùng ta gaëp nhöõng caûnh traïng nhö vaäy, laøm sao khoûi heát loøng quy ngöôõng. Ma hieän maø chuùng ta quy ngöôõng thì nhaát ñònh phaûi rôi vaøo ñöôøng ma. Chæ moät ñieàu duy nhaát laø chuùng ta khoâng chaáp nhaän moïi caûnh beân ngoaøi, moät beà buoâng xaû voïng töôûng laø treân heát.</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color w:val="800080"/>
          <w:sz w:val="26"/>
          <w:szCs w:val="26"/>
        </w:rPr>
      </w:pPr>
      <w:r>
        <w:rPr>
          <w:rFonts w:cs="VNI-Times" w:ascii="VNI-Times" w:hAnsi="VNI-Times"/>
          <w:b/>
          <w:bCs/>
          <w:color w:val="800080"/>
          <w:sz w:val="26"/>
          <w:szCs w:val="26"/>
        </w:rPr>
        <w:t>X.</w:t>
      </w:r>
      <w:r>
        <w:rPr>
          <w:rFonts w:cs="VNI-Times" w:ascii="VNI-Times" w:hAnsi="VNI-Times"/>
          <w:b/>
          <w:color w:val="800080"/>
          <w:sz w:val="26"/>
          <w:szCs w:val="26"/>
        </w:rPr>
        <w:t xml:space="preserve"> </w:t>
      </w:r>
      <w:r>
        <w:rPr>
          <w:rFonts w:cs="VNI-Times" w:ascii="VNI-Times" w:hAnsi="VNI-Times"/>
          <w:b/>
          <w:bCs/>
          <w:color w:val="800080"/>
          <w:sz w:val="26"/>
          <w:szCs w:val="26"/>
        </w:rPr>
        <w:t>NHÖÕNG BEÄNH CUÛA NGÖÔØI TU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hieàn toâng laø moät loái tu nheï nhaøng thanh thoaùt, phoùng khoaùng, teá nhò, thaâm traàm. Neáu ngöôøi phaùt taâm kieân coá, tröôøng vieãn tu haønh, chaéc chaén keát quaû nhö nguyeän. Ngöôïc laïi, neáu ngöôøi phaùt taâm yeáu ñuoái, tu haønh khi tieán khi luøi, hoaëc khi phaùt höùng tu queân aên boû nguû, khi khôûi löôøi bieáng caû thaùng chaúng nhôù coâng phu. Nhöõng ngöôøi nhö theá maø tu thieàn deã phaùt sanh nhöõng beänh döôùi ñaây: </w:t>
      </w:r>
    </w:p>
    <w:p>
      <w:pPr>
        <w:pStyle w:val="NormalWeb"/>
        <w:spacing w:before="20" w:after="48"/>
        <w:ind w:firstLine="720"/>
        <w:jc w:val="both"/>
        <w:rPr>
          <w:rFonts w:ascii="VNI-Times" w:hAnsi="VNI-Times" w:cs="VNI-Times"/>
          <w:b/>
          <w:b/>
          <w:bCs/>
          <w:sz w:val="26"/>
          <w:szCs w:val="26"/>
        </w:rPr>
      </w:pPr>
      <w:bookmarkStart w:id="60" w:name="Tu_tin_khong_kheo_thanh_tu_ton"/>
      <w:r>
        <w:rPr>
          <w:rFonts w:cs="VNI-Times" w:ascii="VNI-Times" w:hAnsi="VNI-Times"/>
          <w:b/>
          <w:bCs/>
          <w:color w:val="0000FF"/>
          <w:sz w:val="26"/>
          <w:szCs w:val="26"/>
        </w:rPr>
        <w:t>A. TÖÏ TÍN KHOÂNG KHEÙO THAØNH TÖÏ TOÂN</w:t>
      </w:r>
      <w:bookmarkEnd w:id="60"/>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toâng daïy "Töùc taâm laø Phaät", nhöõng ngöôøi khoâng kheùo tu haønh, nghó raèng taâm mình laø Phaät, caàn gì leã Phaät saùm hoái, ñoù chæ thuoäc hình thöùc beân ngoaøi, soáng vôùi taâm mình ñuû roài. Töø quan nieäm ñoù, hoï xem thöôøng nhöõng baäc thaày, nhöõng ngöôøi tu tröôùc coù ñöùc haïnh hôn hoï. Hoï cöù nghó: "Toâi soáng vôùi taâm toâi, baát caàn ai noùi gì thì noùi". Nhöng thöïc teá, hoï cuõng chöa soáng ñöôïc vôùi taâm hoï, chæ oâm loøng ngaïo maïn töï cao, khoâng kính Phaät, khoâng quyù nhöõng baäc toân tuùc. Theá laø thaønh beänh "töï tín khoâng kheùo thaønh töï toân". Ñaõ thaønh beänh maø bieát aên naên hoái caûi, coøn tu tieán ñöôïc, baèng khoâng thì raát khoù cöùu.</w:t>
      </w:r>
    </w:p>
    <w:p>
      <w:pPr>
        <w:pStyle w:val="NormalWeb"/>
        <w:spacing w:before="20" w:after="48"/>
        <w:ind w:firstLine="720"/>
        <w:jc w:val="both"/>
        <w:rPr>
          <w:rFonts w:ascii="VNI-Times" w:hAnsi="VNI-Times" w:cs="VNI-Times"/>
          <w:sz w:val="26"/>
          <w:szCs w:val="26"/>
        </w:rPr>
      </w:pPr>
      <w:r>
        <w:rPr>
          <w:rFonts w:cs="VNI-Times" w:ascii="VNI-Times" w:hAnsi="VNI-Times"/>
          <w:sz w:val="26"/>
          <w:szCs w:val="26"/>
        </w:rPr>
        <w:t>Muoán trò beänh naøy, ngöôøi tu thieàn vaãn thöôøng leã Phaät saùm hoái, vaãn quyù kính nhöõng haøng toân tuùc. Töï bieát taâm ta laø Phaät, song neáu khoâng coù Phaät giaùc ngoä, chæ daïy laïi thì laøm sao bieát ñöôïc. Hoøn ngoïc quyù cuûa ta ñaõ boû queân töø thuôû naøo, ngaøy nay ñöôïc ngöôøi chæ cho, tìm laïi ñöôïc noù, coâng ôn cuûa ngöôøi chæ thaät voâ löôïng. Ñeán chö Toå vaø Thieän tri thöùc hieän nay, cuõng laø ngöôøi cöùu chuùng ta thoaùt khoûi meâ laàm. Neáu khoâng coù chö Toå tieáp noái, Thieän tri thöùc ra ñôøi, ngaøy nay laøm sao chuùng ta coøn ñuû duyeân bieát ñaïo lyù cao caû naøy. Vì theá caùc Ngaøi ñeàu laø ngöôøi aân saâu daøy cuûa chuùng ta. Chuùng ta luoân luoân heát loøng quyù kính caùc Ngaøi. Thaønh taâm leã Phaät saùm hoái, quyù kính nhöõng baäc toân tuùc laø trò laønh beänh töï toân.</w:t>
      </w:r>
    </w:p>
    <w:p>
      <w:pPr>
        <w:pStyle w:val="NormalWeb"/>
        <w:spacing w:before="20" w:after="48"/>
        <w:ind w:firstLine="720"/>
        <w:jc w:val="both"/>
        <w:rPr>
          <w:rFonts w:ascii="VNI-Times" w:hAnsi="VNI-Times" w:cs="VNI-Times"/>
          <w:b/>
          <w:b/>
          <w:bCs/>
          <w:sz w:val="26"/>
          <w:szCs w:val="26"/>
        </w:rPr>
      </w:pPr>
      <w:bookmarkStart w:id="61" w:name="Phong_khoang_khong_kheo_thanh_phong_tung"/>
      <w:r>
        <w:rPr>
          <w:rFonts w:cs="VNI-Times" w:ascii="VNI-Times" w:hAnsi="VNI-Times"/>
          <w:b/>
          <w:bCs/>
          <w:color w:val="0000FF"/>
          <w:sz w:val="26"/>
          <w:szCs w:val="26"/>
        </w:rPr>
        <w:t>B. PHOÙNG KHOAÙNG KHOÂNG KHEÙO THAØNH PHOÙNG TUÙNG.</w:t>
      </w:r>
      <w:bookmarkEnd w:id="61"/>
    </w:p>
    <w:p>
      <w:pPr>
        <w:pStyle w:val="NormalWeb"/>
        <w:spacing w:before="20" w:after="48"/>
        <w:ind w:firstLine="720"/>
        <w:jc w:val="both"/>
        <w:rPr>
          <w:rFonts w:ascii="VNI-Times" w:hAnsi="VNI-Times" w:cs="VNI-Times"/>
          <w:sz w:val="26"/>
          <w:szCs w:val="26"/>
        </w:rPr>
      </w:pPr>
      <w:r>
        <w:rPr>
          <w:rFonts w:cs="VNI-Times" w:ascii="VNI-Times" w:hAnsi="VNI-Times"/>
          <w:sz w:val="26"/>
          <w:szCs w:val="26"/>
        </w:rPr>
        <w:t>Beänh naøy ngöôøi tu thieàn deã maéc phaûi. Bôûi vì Thieàn toâng chuù muïc buoâng xaû moïi voïng töôûng, coá chaáp, khuoân maãu, hình thöùc, taäp tuïc sai laàm, chính nhöõng thöù aáy ñoùng khung con ngöôøi cöùng ñôø khoâng thoaùt noåi. Ngöôøi tu thieàn phaûi loät saïch moïi hình thöùc taäp tuïc phi lyù aáy. Do ñoù taâm hoàn phoùng khoaùng, khoâng bò cuoäc haïn trong moät phaïm truø naøo. Soáng vôùi taâm theå theânh thang khoâng leä thuoäc, cuõng khoâng giôùi haïn. Coøn boù buoäc trong moät hình thöùc naøo ñeàu laø thieáu hoàn nhieân töï taïi. Chính vì khoâng chaáp vaøo hình thöùc, cho ñeán giôùi luaät hoï cuõng xem thöôøng; theá laø hoï trôû thaønh phoùng tuùng baát chaáp giôùi luaät, baát caàn dö luaän, soáng gaøn gaøn, dôû dôû, khoâng ñeám xæa ñeán ai. Khi ñaõ thaønh beänh roài, thaät chöôùng ngaïi lôùn lao treân ñöôøng tu.</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naøy neáu aên naên thöùc tænh, caàn phaûi phaùt loà saùm hoái, coá gaéng gìn giöõ giôùi luaät maø hoï ñaõ thoï. Chuùng ta tu thieàn trong nhaø Phaät, caàn phaûi coù töï lôïi lôïi tha ñaày ñuû. Neáu khoâng giöõ giôùi luaät, töùc laø maát loøng tin cuûa moïi ngöôøi, moïi ngöôøi ñaõ khoâng tin thì laøm sao giaùo hoùa ñeå ñaày ñuû lôïi tha. Hôn nöõa, chuùng ta tuy coù phöôùc duyeân hieåu ñaïo, song nghieäp chöôùng coøn daøy, phaûi traùnh caûnh bôùt duyeân môùi khaû dó tieán ñöôïc, baèng xoâng pha baát chaáp, e roài seõ saåy chaân khoâng theå cöùu ñöôïc. Ngöôøi tu caàn phaûi thaän troïng, khoâng neân xem thöôøng.</w:t>
      </w:r>
    </w:p>
    <w:p>
      <w:pPr>
        <w:pStyle w:val="NormalWeb"/>
        <w:spacing w:before="20" w:after="48"/>
        <w:ind w:firstLine="720"/>
        <w:jc w:val="both"/>
        <w:rPr>
          <w:rFonts w:ascii="VNI-Times" w:hAnsi="VNI-Times" w:cs="VNI-Times"/>
          <w:b/>
          <w:b/>
          <w:bCs/>
          <w:sz w:val="26"/>
          <w:szCs w:val="26"/>
        </w:rPr>
      </w:pPr>
      <w:bookmarkStart w:id="62" w:name="Noi_va_lam_khong_kip_nhau"/>
      <w:r>
        <w:rPr>
          <w:rFonts w:cs="VNI-Times" w:ascii="VNI-Times" w:hAnsi="VNI-Times"/>
          <w:b/>
          <w:bCs/>
          <w:color w:val="0000FF"/>
          <w:sz w:val="26"/>
          <w:szCs w:val="26"/>
        </w:rPr>
        <w:t>C. NOÙI VAØ LAØM KHOÂNG KÒP NHAU.</w:t>
      </w:r>
      <w:bookmarkEnd w:id="62"/>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toâng thaät laø sieâu thoaùt, moät khi hieåu ñöôïc, ai cuõng thaáy höùng thuù voâ cuøng. Bôûi höùng thuù quaù möùc, khieán ngöôøi tu thích luaän baøn, queân tu taäp. Lyù luaän hay, ñöôïc nhieàu ngöôøi neå phuïc, cöù theá phaùt trieån queân caû thöïc haønh. Laâu thaønh thoùi quen, hoï laø keû noùi ñaïo chôù khoâng haønh ñaïo. Teä haïi hôn nöõa, coù moät ít ngöôøi trong taâm coøn nhieãm duïc laïc, thaân haønh duïc laïc, bò ngöôøi khaùc pheâ bình chæ trích, lieàn daãn lôøi Toå ñeå che ñaäy loãi mình, quaû laø yeâu quaùi khoaùc aùo caø sa ñeå bòp ñôøi. Ngöôøi tu caàn phaûi thaät thaø, caùi dôû cuûa mình phaûi gan daï nhaän loãi ñeå söûa, khaû dó tieán ñöôïc. Neáu laø keû chæ kheùo lanh moàm leûo meùp che ñaäy loãi mình, baøo chöõa quaáy mình, ñoù laø nhaân ñòa nguïc khoâng theå cöùu. Neáu vì höùng thuù muoán noùi leân nhöõng caùi hay cuûa mình thaáy ñöôïc, ngöôøi chaân tu caàn phaûi haïn cheá bôùt, coù möôøi ñieàu neân noùi naêm saùu ñieàu thoâi. Quaû thaät maéc beänh hay noùi, haønh giaû caàn hoïc lôøi coå ñöùc daïy: "Phaûi ñeå khoùe mieäng leân meo, nhö caây quaït muøa ñoâng". Ñöôïc theá, beänh hay noùi töø töø suy giaûm. Ngöôøi tu caàn phaûi ngoân haïnh töông öng, seõ ñöôïc lôïi ngöôøi lôïi mình ñaày ñuû. Neáu chæ coù ngoân maø khoâng haïnh, laø lôøi noùi suoâng, neáu khoâng baûo laø noùi doái. Bôùt noùi vaø ít noùi laø phöông tieän toái thieát ñeå trò beänh naøy.</w:t>
      </w:r>
    </w:p>
    <w:p>
      <w:pPr>
        <w:pStyle w:val="NormalWeb"/>
        <w:spacing w:before="20" w:after="48"/>
        <w:ind w:firstLine="720"/>
        <w:jc w:val="both"/>
        <w:rPr>
          <w:rFonts w:ascii="VNI-Times" w:hAnsi="VNI-Times" w:cs="VNI-Times"/>
          <w:b/>
          <w:b/>
          <w:bCs/>
          <w:sz w:val="26"/>
          <w:szCs w:val="26"/>
        </w:rPr>
      </w:pPr>
      <w:bookmarkStart w:id="63" w:name="Bo_thoi_khoa_cong_phu_tro_thanh_luoi_bie"/>
      <w:r>
        <w:rPr>
          <w:rFonts w:cs="VNI-Times" w:ascii="VNI-Times" w:hAnsi="VNI-Times"/>
          <w:b/>
          <w:bCs/>
          <w:color w:val="0000FF"/>
          <w:sz w:val="26"/>
          <w:szCs w:val="26"/>
        </w:rPr>
        <w:t>D. BOÛ THÔØI KHOÙA COÂNG PHU TRÔÛ THAØNH LÖÔØI BIEÁNG.</w:t>
      </w:r>
      <w:bookmarkEnd w:id="63"/>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theo Thieàn toâng giôø naøo cuõng laø giôø tu, haønh ñoäng naøo cuõng laø haønh ñoäng tu, haèng chieáu soi taâm nieäm mình khoâng chuùt sô hôû. Neáu ñöôïc nhö theá, thôøi khoùa coâng phu ñaët vôùi ngöôøi naøy trôû thaønh voâ nghóa. Ñôïi ñeán thôøi khoùa môùi tu sao? Ngoaøi thôøi khoùa aáy laøm gì? Quaû thaät choã thieát yeáu laø tu töøng taâm nieäm. Nhöng cuõng coù moät soá ngöôøi löôøi nhaùc, khoâng theå haèng quaùn chieáu töøng taâm nieäm ôû noäi taâm, maø ñaët thôøi khoùa tu haønh hoï laïi choáng ñoái. Hoï baûo raèng ngöôøi tu thieàn giöõ hình thöùc aáy laøm gì? Giôø naøo khoâng phaûi laø giôø tu maø ñaët thôøi khoùa? Theá nhöng, khoâng coù thôøi khoùa, thì hoï thaû rong con khæ yù thöùc chaïy nhaûy töù tung, chaúng coù phuùt giaây an tónh. Lôïi duïng söï khoâng naëng thôøi khoùa cuûa ngöôøi chaân tu, hoï maëc tình vui chôi löôøi bieáng. Muoán trò beänh naøy, ngöôøi tu thieàn caàn phaûi khaéc kyû, noã löïc tieán tu, neáu thaáy taâm mình lôi loûng lieàn phaûi thu nhieáp, phaùt theä nguyeän maïnh meõ ñeå saùch tieán mình. Haèng phaùt nguyeän tinh taán laø phöông thuoác trò laønh beänh n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Toùm laïi, ngöôøi tu thieàn maéc beänh töï toân phaûi duøng leã Phaät saùm hoái ñeå trò, ngöôøi maéc beänh phoùng tuùng duøng giôùi luaät ñeå trò, ngöôøi maéc beänh noùi nhieàu duøng ít noùi im laëng ñeå trò, ngöôøi maéc beänh löôøi bieáng duøng tinh taán ñeå trò. Ngöôøi tu bieát mình coù beänh, kheùo duøng thuoác ñieàu trò thì beänh ñöôïc laønh, treân ñöôøng tieán ñaïo seõ khoâng thoái chuyeån. Ngöôïc laïi, coù beänh maø khoâng bieát, hoaëc bieát maø khoâng chòu ñieàu trò, chaéc chaén ngöôøi aáy seõ boû cuoäc nöûa ñöôøng, coù khi phaûi sa ñoïa laø khaùc.</w:t>
      </w:r>
    </w:p>
    <w:p>
      <w:pPr>
        <w:pStyle w:val="Normal"/>
        <w:spacing w:before="20" w:after="48"/>
        <w:jc w:val="center"/>
        <w:rPr>
          <w:color w:val="0000FF"/>
          <w:sz w:val="40"/>
          <w:szCs w:val="40"/>
        </w:rPr>
      </w:pPr>
      <w:r>
        <w:rPr>
          <w:color w:val="0000FF"/>
          <w:sz w:val="40"/>
          <w:szCs w:val="40"/>
        </w:rPr>
        <w:t>*</w:t>
      </w:r>
    </w:p>
    <w:p>
      <w:pPr>
        <w:pStyle w:val="Normal"/>
        <w:spacing w:before="20" w:after="48"/>
        <w:jc w:val="center"/>
        <w:rPr>
          <w:color w:val="0000FF"/>
          <w:sz w:val="36"/>
          <w:szCs w:val="36"/>
        </w:rPr>
      </w:pPr>
      <w:r>
        <w:rPr>
          <w:color w:val="0000FF"/>
          <w:sz w:val="36"/>
          <w:szCs w:val="36"/>
        </w:rPr>
      </w:r>
    </w:p>
    <w:p>
      <w:pPr>
        <w:pStyle w:val="NormalWeb"/>
        <w:spacing w:before="20" w:after="48"/>
        <w:ind w:firstLine="720"/>
        <w:jc w:val="both"/>
        <w:rPr>
          <w:rFonts w:ascii="VNI-Times" w:hAnsi="VNI-Times" w:cs="VNI-Times"/>
          <w:b/>
          <w:b/>
          <w:bCs/>
          <w:color w:val="800080"/>
          <w:sz w:val="26"/>
          <w:szCs w:val="26"/>
        </w:rPr>
      </w:pPr>
      <w:r>
        <w:rPr>
          <w:rFonts w:cs="VNI-Times" w:ascii="VNI-Times" w:hAnsi="VNI-Times"/>
          <w:b/>
          <w:bCs/>
          <w:color w:val="800080"/>
          <w:sz w:val="26"/>
          <w:szCs w:val="26"/>
        </w:rPr>
        <w:t>XI. KEÁT LUAÄN:</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Yeáu chæ Thieàn toâng laø kieán taùnh khôûi tu, ngay trong ñôøi naøy haønh giaû giaùc ngoä baûn taùnh chaân thaät cuûa mình, taát caû thöù giaû doái sai laàm töø muoân ñôøi meâ chaáp, buoâng xaû heát ñeå taâm theå thanh tònh saùng suoát. Thieàn toâng khai thaùc cho chuùng ta thaáy moät con ngöôøi chaân thaät töø vaïn kieáp cuûa chuùng ta. Ñoù laø ñöa giaù trò con ngöôøi ñeán toät ñænh cuûa noù. Haïnh phuùc chaân thaät khoâng theå coù nôi con ngöôøi giaû doái naøy. Chæ khi naøo chuùng ta nhaän ra "baûn lai dieän muïc" cuûa mình, haèng soáng vôùi noù môùi laø chaân haïnh phuùc. Bôûi vì moïi cuoäc luaân hoài ñau khoå ngang ñaây ñaõ chaám döùt. Con ngöôøi bao giôø cuõng höôùng veà Vónh Cöûu, song töï mình khoâng bieát Vónh Cöûu ôû ñaâu, ngöôøi ta cöù ngôõ Vónh Cöûu ôû moät phöông trôøi xa laï naøo, khoâng ngôø Vónh Cöûu vaãn ôû ngay trong caùi thaân voâ thöôøng giaû doái naøy. Khaùc vôùi caùc nhaø toân giaùo xöa nay, toâ ñieåm caùi vónh cöûu baèng moät boä maët phaán son noàng naëc. Thieàn toâng vaïch traàn boä maët thaät cuûa Vónh Cöûu heát söùc bình dò ñôn sô. Chaân lyù bao giôø cuõng giaûn dò, song vì söùc töôûng töôïng cuûa con ngöôøi bieán chaân lyù trôû thaønh caùi huyeàn bí xa vôøi. Ñaïo, Chaân taâm, Phaät taùnh, Phaùp thaân… chaúng phaûi gì xa laï, chính laø boä maët thaät cuûa con ngöôøi chuùng ta. Boä maët thaät aáy bò phuû kín bôûi nhöõng lôùp buïi voïng töôûng ñieân ñaûo, chòu khoù lau chuøi saïch chuùng thì boä maët thaät xuaát hieän ñaày ñuû. Ñöøng daïi khôø chaïy tìm noù treân nhöõng ñænh nuùi cao choùt voùt, döôùi nhöõng vöïc thaúm saâu hun huùt, trong nhöõng röøng raäm mòt muø, töø nhöõng phöông trôøi xa tít. Chuùng ta haõy döøng laïi nhìn thaúng döôùi goùt chaân cuûa mình, quaû thaät boä maët thaät ñaõ naèm saün ôû ñaây. Ngöôøi kheùo bieát soáng trôû laïi mình thì chaân lyù gaàn guõi laøm sao. Ai coù theå ngôø raèng "Taâm bình thöôøng laø ñaïo"! Ñaây laø taùnh caùch ñôn giaûn bình dò cuûa nhaø thieàn. Chæ ngaïi ngöôøi ta khinh thöôøng boû qua hoøn ngoïc baùu, Thieàn sö phaûi duøng ñeán dieäu thuaät heùt ñieác tai, ñaùnh toùe löûa, chung qui cuõng chæ vì chæ thaúng caùi "taâm bình thöôøng" cho moïi ngöôøi. Song bình thöôøng laø phi thöôøng, bôûi vì nghóa bình thöôøng cuûa con ngöôøi xöa nay laø ñieân ñaûo, boû ñöôïc caùi ñieân ñaûo aáy môùi goïi bình thöôøng. Theá neân nhaän ra ñöôïc baûn taâm bình thöôøng cuûa mình, caàn phaûi phuûi saïch nhöõng thöù ñieân ñaûo phi thöôøng kia laø chuùng ta soáng moät cuoäc soáng thaùi bình, chaám döùt moät cuoäc ñôøi lang thang ôû tha phöông vieãn xöù, trôû veà coá höông an oån muoân ñôøi. </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chaám döùt phaàn keát luaän naøy chuùng toâi möôïn baøi keä cuûa Thieàn sö Hueä Sinh ñôøi Lyù ôû Vieät Nam thu goïn hôn:</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Phaùp baûn nhö voâ ph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Phi höõu dieäc phi voâ</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höôïc nhaân tri thöû phaùp</w:t>
      </w:r>
    </w:p>
    <w:p>
      <w:pPr>
        <w:pStyle w:val="NormalWeb"/>
        <w:spacing w:before="20" w:after="48"/>
        <w:ind w:firstLine="720"/>
        <w:jc w:val="both"/>
        <w:rPr/>
      </w:pPr>
      <w:r>
        <w:rPr>
          <w:rFonts w:cs="VNI-Times" w:ascii="VNI-Times" w:hAnsi="VNI-Times"/>
          <w:sz w:val="26"/>
          <w:szCs w:val="26"/>
        </w:rPr>
        <w:tab/>
        <w:t>Chuùng sanh döõ Phaät ñoà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òch tòch Laêng-giaø nguye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Khoâng khoâng ñoä haûi ch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ri khoâng, khoâng giaùc höõu</w:t>
      </w:r>
    </w:p>
    <w:p>
      <w:pPr>
        <w:pStyle w:val="NormalWeb"/>
        <w:spacing w:before="20" w:after="48"/>
        <w:ind w:firstLine="720"/>
        <w:jc w:val="both"/>
        <w:rPr/>
      </w:pPr>
      <w:r>
        <w:rPr>
          <w:rFonts w:cs="VNI-Times" w:ascii="VNI-Times" w:hAnsi="VNI-Times"/>
          <w:sz w:val="26"/>
          <w:szCs w:val="26"/>
        </w:rPr>
        <w:tab/>
        <w:t>Tam-muoäi nhaäm thoâng chaâu.</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Phaùp goác nhö khoâng ph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Chaúng coù cuõng chaúng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Neáu ngöôøi bieát phaùp aáy</w:t>
      </w:r>
    </w:p>
    <w:p>
      <w:pPr>
        <w:pStyle w:val="NormalWeb"/>
        <w:spacing w:before="20" w:after="48"/>
        <w:ind w:firstLine="720"/>
        <w:jc w:val="both"/>
        <w:rPr/>
      </w:pPr>
      <w:r>
        <w:rPr>
          <w:rFonts w:cs="VNI-Times" w:ascii="VNI-Times" w:hAnsi="VNI-Times"/>
          <w:sz w:val="26"/>
          <w:szCs w:val="26"/>
        </w:rPr>
        <w:tab/>
        <w:t>Chuùng sanh cuøng Phaät ñoà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raêng Laêng-giaø vaéng laë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Thuyeàn Baùt-nhaõ roãng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ab/>
        <w:t>Bieát khoâng, khoâng giaùc coù</w:t>
      </w:r>
    </w:p>
    <w:p>
      <w:pPr>
        <w:pStyle w:val="NormalWeb"/>
        <w:spacing w:before="20" w:after="48"/>
        <w:ind w:firstLine="720"/>
        <w:jc w:val="both"/>
        <w:rPr/>
      </w:pPr>
      <w:r>
        <w:rPr>
          <w:rFonts w:cs="VNI-Times" w:ascii="VNI-Times" w:hAnsi="VNI-Times"/>
          <w:sz w:val="26"/>
          <w:szCs w:val="26"/>
        </w:rPr>
        <w:tab/>
        <w:t>Chaùnh ñònh maëc thong dong.</w:t>
      </w:r>
      <w:r>
        <w:br w:type="page"/>
      </w:r>
    </w:p>
    <w:p>
      <w:pPr>
        <w:pStyle w:val="NormalWeb"/>
        <w:spacing w:before="20" w:after="48"/>
        <w:jc w:val="center"/>
        <w:rPr>
          <w:rFonts w:ascii="VNI-Times" w:hAnsi="VNI-Times" w:cs="VNI-Times"/>
          <w:sz w:val="26"/>
          <w:szCs w:val="26"/>
        </w:rPr>
      </w:pPr>
      <w:r>
        <w:rPr>
          <w:rStyle w:val="StrongEmphasis"/>
          <w:rFonts w:eastAsia="Wingdings" w:cs="Wingdings" w:ascii="Wingdings" w:hAnsi="Wingdings"/>
          <w:b w:val="false"/>
          <w:sz w:val="36"/>
          <w:szCs w:val="36"/>
        </w:rPr>
        <w:t></w:t>
      </w:r>
      <w:r>
        <w:rPr>
          <w:rStyle w:val="StrongEmphasis"/>
          <w:rFonts w:cs="VNI-Times" w:ascii="VNI-Times" w:hAnsi="VNI-Times"/>
          <w:color w:val="008000"/>
          <w:sz w:val="36"/>
          <w:szCs w:val="36"/>
        </w:rPr>
        <w:t>VAØO COÅNG NHAØ THIEÀN</w:t>
      </w:r>
    </w:p>
    <w:p>
      <w:pPr>
        <w:pStyle w:val="NormalWeb"/>
        <w:spacing w:before="20" w:after="48"/>
        <w:ind w:firstLine="720"/>
        <w:jc w:val="both"/>
        <w:rPr/>
      </w:pPr>
      <w:r>
        <w:rPr>
          <w:rStyle w:val="StrongEmphasis"/>
          <w:rFonts w:cs="VNI-Times" w:ascii="VNI-Times" w:hAnsi="VNI-Times"/>
          <w:b w:val="false"/>
          <w:bCs w:val="false"/>
          <w:sz w:val="26"/>
          <w:szCs w:val="26"/>
        </w:rPr>
        <w:t>B</w:t>
      </w:r>
      <w:r>
        <w:rPr>
          <w:rFonts w:cs="VNI-Times" w:ascii="VNI-Times" w:hAnsi="VNI-Times"/>
          <w:sz w:val="26"/>
          <w:szCs w:val="26"/>
        </w:rPr>
        <w:t xml:space="preserve">uoåi noùi chuyeän hoâm nay coát yeáu chuùng toâi giôùi thieäu toång quaùt vôùi quí vò phöông phaùp tu thieàn, chuùng toâi ñaët teân laø "Vaøo Coång Nhaø Thieàn". Lyù ñaùng teân ñeà taøi phaûi laø "Ñöôøng Loái Vaøo Nhaø Thieàn", nhöng noùi ñeán ñöôøng loái laø coøn xa xoâi, ôû ñaây chuùng toâi muoán noùi ñeán coång roài, khoâng phaûi laø chuyeän ôû ñaàu ñöôøng nöõa. Duøng tieáng "coång" quí vò seõ coù caûm töôûng nhö chuùng ta ñöùng tröôùc coång chuøa, thaáy toång quaùt ngoâi chuøa vaø caûnh vaät quanh chuøa, nhöng chi tieát trong chuøa vaø Phaät thì chuùng ta chöa thaáy. Chuùng ta coøn </w:t>
      </w:r>
      <w:bookmarkStart w:id="64" w:name="VNS0"/>
      <w:r>
        <w:rPr>
          <w:rFonts w:cs="VNI-Times" w:ascii="VNI-Times" w:hAnsi="VNI-Times"/>
          <w:sz w:val="26"/>
          <w:szCs w:val="26"/>
        </w:rPr>
        <w:t>phaûi</w:t>
      </w:r>
      <w:bookmarkEnd w:id="64"/>
      <w:r>
        <w:rPr>
          <w:rFonts w:cs="VNI-Times" w:ascii="VNI-Times" w:hAnsi="VNI-Times"/>
          <w:sz w:val="26"/>
          <w:szCs w:val="26"/>
        </w:rPr>
        <w:t xml:space="preserve"> qua hai giai ñoaïn, böôùc qua cöûa vaø vaøo trong chuøa. Hoâm nay chuùng toâi môùi noùi ñeán chuyeän tôùi coång chuøa.</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höõ Thieàn ôû ñaây laø chæ thaúng </w:t>
      </w:r>
      <w:bookmarkStart w:id="65" w:name="VNS1"/>
      <w:r>
        <w:rPr>
          <w:rFonts w:cs="VNI-Times" w:ascii="VNI-Times" w:hAnsi="VNI-Times"/>
          <w:sz w:val="26"/>
          <w:szCs w:val="26"/>
        </w:rPr>
        <w:t>vaøo</w:t>
      </w:r>
      <w:bookmarkEnd w:id="65"/>
      <w:r>
        <w:rPr>
          <w:rFonts w:cs="VNI-Times" w:ascii="VNI-Times" w:hAnsi="VNI-Times"/>
          <w:sz w:val="26"/>
          <w:szCs w:val="26"/>
        </w:rPr>
        <w:t xml:space="preserve"> Thieàn toâng, cuõng nhö laâu nay trong chuøa thöôøng duøng danh töø Thieàn laâm hay Thieàn gia. Khi noùi ñeán thieàn, chuùng ta phaûi bieát nguoàn goác töø ñaâu: do Thaùi töû Taát-ñaït-ña ñi tu, boán möôi chín ngaøy toïa thieàn döôùi coäi Boà-ñeà, sau ñoù Ngaøi thaønh Phaät, hieäu laø Thích-ca Maâu-ni. Ñöùc Phaät sôû dó ñöôïc giaùc ngoä vaø thaønh Phaät laø do toïa thieàn ôû coäi Boà-ñeà.</w:t>
      </w:r>
    </w:p>
    <w:p>
      <w:pPr>
        <w:pStyle w:val="NormalWeb"/>
        <w:spacing w:before="20" w:after="48"/>
        <w:ind w:firstLine="720"/>
        <w:jc w:val="both"/>
        <w:rPr>
          <w:rFonts w:ascii="VNI-Times" w:hAnsi="VNI-Times" w:cs="VNI-Times"/>
          <w:sz w:val="26"/>
          <w:szCs w:val="26"/>
        </w:rPr>
      </w:pPr>
      <w:r>
        <w:rPr>
          <w:rFonts w:cs="VNI-Times" w:ascii="VNI-Times" w:hAnsi="VNI-Times"/>
          <w:sz w:val="26"/>
          <w:szCs w:val="26"/>
        </w:rPr>
        <w:t>Hoâm nay noùi ñeán thieàn, quí vò khoâng laáy gì laøm laï, vì ñoù laø chuû yeáu cuûa ñaïo Phaät, khoâng phaûi phöông phaùp naøo xa laï, ñoái vôùi ngöôøi Phaät töû hay ñoái vôùi taát caû taêng ni. Nhöng thöû hoûi ñöùc Phaät giaùc ngoä caùi gì maø thaønh Phaät? Ai cuõng chaáp nhaän vaø cuõng hieåu raèng Phaät laø giaùc, Phaät Ñaø laø ngöôøi giaùc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ôù laïi phaàn lòch söû, khi xöa do nguyeân nhaân naøo Thaùi töû Taát-ñaït-ña ñi tu? Chaéc ai cuõng bieát ñieåm chuû yeáu laø sau khi daïo boán cöûa thaønh, thaáy caûnh sanh giaø beänh cheát cuûa con ngöôøi, Ngaøi xuùc ñoäng maïnh. Ñoù laø nguyeân nhaân thuùc ñaåy Ngaøi ñi tu ñeå tìm phöông phaùp giaûi quyeát vaán ñeà sanh giaø beänh cheát cuûa con ngöôøi noùi rieâng vaø cuûa taát caû chuùng sanh noùi chung. Ñoäng cô thuùc ñaåy Ngaøi ñi tu vaø thaønh ñaït ñaïo quaû coù lieân heä maät thieát nhau. Vì muoán giaûi quyeát vaán ñeà sanh giaø beänh cheát cuûa chuùng sanh, neân Ngaøi ñi tu vaø thaønh Phaät. Giaùc ngoä ngay nôi con ngöôøi, ñoù laø chuû yeáu cuûa söï giaùc ngoä. </w:t>
      </w:r>
    </w:p>
    <w:p>
      <w:pPr>
        <w:pStyle w:val="NormalWeb"/>
        <w:spacing w:before="20" w:after="48"/>
        <w:ind w:firstLine="720"/>
        <w:jc w:val="both"/>
        <w:rPr>
          <w:rFonts w:ascii="VNI-Times" w:hAnsi="VNI-Times" w:cs="VNI-Times"/>
          <w:sz w:val="26"/>
          <w:szCs w:val="26"/>
        </w:rPr>
      </w:pPr>
      <w:r>
        <w:rPr>
          <w:rFonts w:cs="VNI-Times" w:ascii="VNI-Times" w:hAnsi="VNI-Times"/>
          <w:sz w:val="26"/>
          <w:szCs w:val="26"/>
        </w:rPr>
        <w:t>Noùi theá ñöùc Phaät coù veû nhö thieân troïng veà con ngöôøi, töùc laø quan taâm ñeán vaán ñeà nhaân sinh quan. Ñoái vôùi vuõ truï quan, Ngaøi nghó theá naøo? Noùi moät caùch toång quaùt, trong nhaø Phaät danh töø chuyeân moân goïi con ngöôøi laø chaùnh baùo, vuõ truï laø y baùo. Y baùo tuøy thuoäc vaøo chaùnh baùo, cuõng nhö caùi nhaø tuøy thuoäc vaøo oâng chuû nhaø. Muoán bieát phöông phaùp xaây döïng caùi nhaø, tröôùc heát chuùng ta neân bieát oâng chuû nhaø. Neáu khoâng bieát oâng chuû maø cöù nghieân cöùu lyù do vaø phöông phaùp xaây caát caên nhaø thì caùi bieát aáy e chöa ñích xaùc. Muoán ñích xaùc tröôùc heát chuùng ta phaûi bieát ngöôøi laøm chuû xaây caát caên nhaø vaø bieát ñöôïc ngöôøi ñoù nhö theá naøo, roài nhöõng lyù do vaø phöông phaùp xaây caát v.v… chuùng ta seõ bieát sau, khoâng khoù khaên nöõa. Vì vaäy chuû yeáu giaùc ngoä trong ñaïo Phaät laø giaùc ngoä con ngöôøi, tìm nguyeân nhaân töø ñaâu ñöa con ngöôøi ñeán sanh töû hieän nay, vaø laøm sao giaûi quyeát ñöôïc vaán ñeà sanh töû ñ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aát caû chuùng ta hieän giôø bieát ñöôïc chính mình chöa? </w:t>
      </w:r>
      <w:bookmarkStart w:id="66" w:name="VNS2"/>
      <w:r>
        <w:rPr>
          <w:rFonts w:cs="VNI-Times" w:ascii="VNI-Times" w:hAnsi="VNI-Times"/>
          <w:sz w:val="26"/>
          <w:szCs w:val="26"/>
        </w:rPr>
        <w:t>Haèng ngaøy</w:t>
      </w:r>
      <w:bookmarkEnd w:id="66"/>
      <w:r>
        <w:rPr>
          <w:rFonts w:cs="VNI-Times" w:ascii="VNI-Times" w:hAnsi="VNI-Times"/>
          <w:sz w:val="26"/>
          <w:szCs w:val="26"/>
        </w:rPr>
        <w:t xml:space="preserve"> chuùng ta töï xöng laø toâi, laø ta, laø mình, aáy laø gì? Caùi gì laø toâi, caùi gì laø ta, caùi gì laø mình? Neáu phaàn xaùc thòt naøy laø mình, thì noù coù hoaøn toaøn coøn maõi vôùi chuùng ta khoâng? Ví nhö caùi tay ñöôïc coi laø moät boä phaän cuûa mình, khi caùi tay bò beänh phaûi cöa ñi, raùp caùi tay khaùc vaøo thì caùi goïi laø mình ñoù coù coøn thaät laø mình hay khoâng? Ai trong chuùng ta cuõng töï thaàm baûo thaân naøy laø mình, laø toâi, laø ta, nhöng chöa coù ai xaùc ñònh caùi gì laø mình, caùi gì laø toâi, caùi gì laø ta. Coù khi chæ thaân, coù khi chæ taâm, hoaëc cho caùi suy nghó laø toâi, hoaëc caùi thaân naøy laø toâi, nhöng caùi naøo laø ñuùng, caùi naøo laø thaät? Coù leõ chuùng ta khoâng bao giôø haøi loøng vôùi quan nieäm cuûa chuùng ta. Neáu thaân naøy laø toâi, thì caùi toâi naøy coù maët ôû nhaân gian daøi laém ñoä taùm chín möôi naêm. Qua thôøi gian ñoù, caùi toâi naøy trôû thaønh buøn ñaát, trôû thaønh caùt buïi. Theá thì chuùng ta coù haøi loøng ôû ñieåm naøy hay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eáu cho caùi tính toaùn phaân bieät hieän giôø laø toâi thì nhöõng caùi aáy khoâng coù töôùng maïo hình thöùc. Trong moïi ngöôøi chuùng ta phuùt giaây naøo taâm nieäm cuûa mình cuõng luoân luoân nghó suy tính toaùn. Caùi nghó suy tính toaùn töøng phuùt töøng giaây ñoåi thay. Trong taâm nieäm dôøi ñoåi ñoù, taâm nieäm naøo chính xaùc laø toâi? Môùi buoàn lieàn vui, môùi thöông lieàn gheùt, lieân tieáp ñoåi thay. Nieäm thöông laø toâi hay nieäm gheùt laø toâi? Buoàn laø toâi hay vui laø toâi? Taát caû caùi ñoåi thay ñoù, xaùc nhaän caùi naøo laø mình? Moät ngaøy coù traêm ngaøn caùi suy nghó, moãi caùi suy nghó khaùc nhau. Coù khi chuùng ta suy nghó ñieàu laønh, ñieàu toát nhö Phaät, nhö Boà-taùt, nhö nhöõng baäc thaùnh hieàn. Coù khi chuùng ta suy nghó nhöõng ñieàu döõ, ñieàu xaáu nhö coïp nhö beo… Nhö vaäy caùi suy nghó naøo chính xaùc laø ta? Chaúng leõ ta goàm ñuû caùc loaïi dôû hay, toát xaáu sao? </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haèng ngaøy ñang soáng, ñang hoaït ñoäng, ai cuõng töï nhaän laø mình, nhöng nhìn laïi chính xaùc caùi naøo laø mình thì chuùng ta luùng tuùng ngay, khoâng nhaän ra caùi naøo thaät laø mình, thaân cuõng nhö taâm. Theá thì caùi gì laø mình? Mình soáng, mình bieát caû vuõ truï, maø chính baûn thaân mình laïi khoâng bieát. Ví nhö anh chaøng noï thoâng heát vieäc haøng xoùm maø vieäc trong nhaø anh khoâng bieát chi heát. Chuùng ta nghó sao veà anh chaøng ñoù? Bieát taát caû vieäc haøng xoùm beân ngoaøi maø khoâng bieát cuoäc soáng thieát yeáu ngay trong gia ñình laø mình ñaõ maát caên baûn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Ñuùng ra tinh thaàn cuûa ngöôøi hoïc Phaät laø tìm caàu giaùc ngoä, laø tìm caàu söï thaät. Baét ñaàu tìm caàu söï thaät, chuùng ta khôûi söï böôùc ñi, moãi moät böôùc, moät phuùt ñeàu laø moät böôùc ñeán giaùc ngoä, moät phuùt tieán gaàn tôùi söï thaät. Khoâng ai nghi ngôø Phaät laø ngöôøi giaùc, hoïc Phaät laø hoïc phöông phaùp giaùc ngoä hay laø ñi treân ñöôøng giaùc ngoä. Nhö vaäy treân ñöôøng giaùc ngoä, böôùc moät böôùc laø giaùc ngoä moät phaàn, böôùc hai böôùc laø giaùc ngoä hai phaàn, caøng ñi caøng giaùc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Song hieän nay thöû hoûi taát caû chuùng ta, hoaëc xuaát gia, hoaëc taïi gia, coù ai ñaõ thaáy mình giaùc ngoä chöa? Neáu hoïc Phaät maø khoâng giaùc ngoä thì thieáu soùt quaù nhieàu. Theá neân chuùng ta phaûi xaùc ñònh laïi moät caùch roõ raøng, hoïc Phaät laø hoïc ñaïo giaùc ngoä. Muoán hoïc ñaïo giaùc ngoä, chuùng ta caàn phaûi ngaøy naøy thaùng noï naêm kia, giôø naøo cuõng tieán treân con ñöôøng giaùc ngoä. Ñöôïc nhö theá söï hoïc cuûa chuùng ta môùi khoûi traùi vôùi lôøi Phaät daïy. Ví duï nhö thaáy moät ngoïn ñuoác saùng thaép trong ñeâm ñen, muoán moài ngoïn ñuoác saùng ñoù, chuùng ta phaûi coù nhöõng yeáu toá naøo? Ít ra chuùng ta phaûi coù nhöõng loaïi coù chaát daàu, hoaëc nhöõng thöù boåi khoâ môùi moài ñöôïc ngoïn ñuoác kia, khoâng theå chuùng ta ñem nöôùc laõ hoaëc coû öôùt tôùi moài ñöôïc. Cuõng nhö vaäy, muoán tieán treân ñöôøng giaùc ngoä, ñieàu kieän tieân quyeát laø phaûi môû mang trí tueä, vì chæ coù trí tueä môùi phuø hôïp vôùi ñaïo giaùc ngoä. Neáu ñeán vôùi ñaïo Phaät khoâng baèng trí tueä maø baèng nieàm tin, thì ñoù khoâng phaûi laø yeáu toá chính cuûa giaùc ngoä. Muoán ñeán baèng trí tueä chuùng ta phaûi gaït boû moïi tö kieán vaø chæ nghe vôùi tinh thaàn tìm söï thaät. Neáu nghe giaûng baèng nhöõng tö kieán vaø ñieàu gì cuõng xoay veà yù kieán rieâng cuûa mình thì khoâng phaûi laø hoïc ñaïo giaùc ngoä nöõa. Chuùng ta phaûi thöïc tình tìm leõ thaät, vaø nhaän ra leõ thaät môùi laø ñi treân con ñöôøng giaùc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aát caû chuùng ta khoâng ai chaáp nhaän mình laø ngu si, ngöôïc laïi ai cuõng töï thaáy mình laø thoâng minh. Nhöng chuùng ta coù thaät thoâng minh chaêng? Caâu hoûi ñöôïc ñaët ra, xin moãi ngöôøi thöû traû lôøi. Neáu chuùng ta thaät thoâng minh töùc phaûi chuoäng vaø phaûi soáng vôùi leõ thaät. Ví duï caùi thaân xöông thòt cuûa chuùng ta neáu laâu ngaøy khoâng ñöôïc taém röûa seõ dô baån hoâi haùm, ai ngoài gaàn seõ ngöûi muøi khoù chòu, neáu noùi leân söï thaät moät traêm phaàn traêm naøy thì chuùng ta maát vui vaø caûm thaáy baát an trong loøng. Baát an vì chuùng ta sôï söï thaät, </w:t>
      </w:r>
      <w:bookmarkStart w:id="67" w:name="VNS3"/>
      <w:r>
        <w:rPr>
          <w:rFonts w:cs="VNI-Times" w:ascii="VNI-Times" w:hAnsi="VNI-Times"/>
          <w:sz w:val="26"/>
          <w:szCs w:val="26"/>
        </w:rPr>
        <w:t>che giaáu</w:t>
      </w:r>
      <w:bookmarkEnd w:id="67"/>
      <w:r>
        <w:rPr>
          <w:rFonts w:cs="VNI-Times" w:ascii="VNI-Times" w:hAnsi="VNI-Times"/>
          <w:sz w:val="26"/>
          <w:szCs w:val="26"/>
        </w:rPr>
        <w:t xml:space="preserve"> söï thaät, nghóa laø töï gaït mình vaø cuõng laø gaït ngöôøi. Nhö vaäy chuùng ta khoâng caàu chaân lyù töùc laø khoâng soáng vôùi trí tueä. Trí tueä laø thaáy leõ thaät, chuoäng leõ thaät vaø chaáp nhaän leõ thaät. Theá neân nhieàu ngöôøi pheâ bình ñaïo Phaät laø bi quan, vì ñöùc Phaät luoân luoân maït saùt thaân naøy laø voâ thöôøng, oâ ueá, baát tònh, giaû doái, ñau khoå, ai nghe qua nhöõng lôøi naøy cuõng chaùn ngaùn. Nhö vaäy ñaïo Phaät khoâng phaûi bi quan, chaùn ñôøi laø gì? Nhöng chuùng ta xeùt kyõ laïi, ñöùc Phaät ñaõ chæ baøy söï thaät veà thaân ngöôøi, hay Ngaøi ñaõ maït saùt thaân aáy moät caùch voâ lyù? Neáu thaân laø saïch thì caùc chaát ñöôïc loaïi ra töø caùc khieáu huyeät phaûi laø saïch, nhöng nhöõng chaát aáy heát söùc nhô nhôùp. Neáu thaân naøy laø thöôøng thì seõ coøn maõi khoâng bieán hoaïi, nhöng söï thaät noù luoân luoân thay ñoåi töøng phuùt töøng giaây. Vì thaân naøy laø voâ thöôøng luoân luoân thay ñoåi, neân Phaät goïi noù laø "sanh, giaø, beänh, cheát", neân laø ñau khoå. </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öø ñaàu ñeán ñaây toâi chöa ñeà caäp ñeán thieàn moät tí naøo. Nhöng thieàn chuû yeáu laø giaùc ngoä, khoâng giaùc ngoä khoâng phaûi laø thieàn. Vì vaäy noùi ñieàu laàm laãn cuûa chuùng ta roài laø thaáy thieàn naèm ngay trong ñoù. Thieàn khoâng phaûi caùi gì maàu nhieäm ôû phöông trôøi xa laï, maø chính </w:t>
      </w:r>
      <w:bookmarkStart w:id="68" w:name="VNS4"/>
      <w:r>
        <w:rPr>
          <w:rFonts w:cs="VNI-Times" w:ascii="VNI-Times" w:hAnsi="VNI-Times"/>
          <w:sz w:val="26"/>
          <w:szCs w:val="26"/>
        </w:rPr>
        <w:t>laø</w:t>
      </w:r>
      <w:bookmarkEnd w:id="68"/>
      <w:r>
        <w:rPr>
          <w:rFonts w:cs="VNI-Times" w:ascii="VNI-Times" w:hAnsi="VNI-Times"/>
          <w:sz w:val="26"/>
          <w:szCs w:val="26"/>
        </w:rPr>
        <w:t xml:space="preserve"> nhöõng leõ thaät cuûa con ngöô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rôû </w:t>
      </w:r>
      <w:bookmarkStart w:id="69" w:name="VNS5"/>
      <w:r>
        <w:rPr>
          <w:rFonts w:cs="VNI-Times" w:ascii="VNI-Times" w:hAnsi="VNI-Times"/>
          <w:sz w:val="26"/>
          <w:szCs w:val="26"/>
        </w:rPr>
        <w:t>laïi</w:t>
      </w:r>
      <w:bookmarkEnd w:id="69"/>
      <w:r>
        <w:rPr>
          <w:rFonts w:cs="VNI-Times" w:ascii="VNI-Times" w:hAnsi="VNI-Times"/>
          <w:sz w:val="26"/>
          <w:szCs w:val="26"/>
        </w:rPr>
        <w:t xml:space="preserve"> thaân cuûa chuùng ta, haàu heát moïi ngöôøi duø hoïc ñaïo laâu hay môùi hoïc, ñeàu noùi thaân naøy laø thaät, nhöng Phaät noùi thaân naøy laø giaû. Laøm sao chuùng ta bieát noù laø giaû? Phaøm caùi gì coù hình theå coá ñònh, khoâng do vay möôïn taïm bôï, khoâng do söï hoã trôï beân ngoaøi, maø töï coù rieâng môùi laø thaät. Neáu thaân chuùng ta laø thaät thì noù phaûi khoâng vay möôïn. Nhöng hieän giôø chuùng ta ñang thôû, nghóa laø muõi chuùng ta ñang hít khoâng khí cuûa trôøi ñaát vaøo, roài traû khoâng khí aáy ra. Khoâng khí töø trong ngöôøi traû ra laø cuûa toâi chaêng? Chuùng ta ñaâu laøm ra caùi khoâng khí ñoù, roõ laø vay möôïn, laøm sao chuùng ta chaáp nhaän noù laø cuûa toâi? Keá ñoù, töø saùng ñeán tröa chuùng ta phaûi uoáng bao nhieâu taùch nöôùc? Möôïn nöôùc ôû ngoaøi vaøo roài tröa chieàu traû ra, laøm sao chuùng ta noùi nöôùc aáy laø cuûa toâi? Ñeán caùc thöùc aên ñeå boài boå cô theå naøy, chuùng ta möôïn ngaøy hoâm nay, ngaøy mai phaûi traû ra, laïi noùi laø cuûa toâi! Nhö vaäy chuùng ta hoaøn toaøn vay möôïn ñaát, nöôùc, gioù, löûa beân ngoaøi. Khi traû ra, laïi baûo chuùng laø cuûa toâi, coù phaûi ngang böôùng hay khoâng? Khoâng phaûi laø cuûa mình maø goïi laø cuûa mình, chaúng si meâ laø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Quí vò thöû xeùt laïi, hieän giôø chuùng ta ñang soáng vôùi caùi gì? Chuùng ta ñang laøm gì? Haïnh phuùc chuùng ta laø caùi gì? Phaûi chaêng laø vay möôïn nhöõng thöùc aên uoáng ngon boå roài traû chuùng ra deã daøng? Haïnh phuùc baèng caùch möôïn traû, traû möôïn suoát ñôøi hay sao? Giaù trò con ngöôøi coù chöøng ñoù hay sao? Chuùng ta chæ lo aên uoáng ñaày ñuû, nhaø cöûa tieän nghi, ñoù laø haïnh phuùc sao? Nhö vaäy haïnh phuùc coù nghóa laø söï möôïn vaøo deã daøng vaø söï traû ra an oån chaêng? Chuùng ta soáng ñeå laøm vieäc möôïn traû suoát ngaøy vaø suoát cuoäc ñôøi, </w:t>
      </w:r>
      <w:bookmarkStart w:id="70" w:name="VNS6"/>
      <w:r>
        <w:rPr>
          <w:rFonts w:cs="VNI-Times" w:ascii="VNI-Times" w:hAnsi="VNI-Times"/>
          <w:sz w:val="26"/>
          <w:szCs w:val="26"/>
        </w:rPr>
        <w:t>chaúng</w:t>
      </w:r>
      <w:bookmarkEnd w:id="70"/>
      <w:r>
        <w:rPr>
          <w:rFonts w:cs="VNI-Times" w:ascii="VNI-Times" w:hAnsi="VNI-Times"/>
          <w:sz w:val="26"/>
          <w:szCs w:val="26"/>
        </w:rPr>
        <w:t xml:space="preserve"> laø coâng vieäc daõ traøng voâ ích hay sao? Laïi nöõa, khi möôïn vaøo khoâng an oån, traû ra bò </w:t>
      </w:r>
      <w:bookmarkStart w:id="71" w:name="VNS7"/>
      <w:r>
        <w:rPr>
          <w:rFonts w:cs="VNI-Times" w:ascii="VNI-Times" w:hAnsi="VNI-Times"/>
          <w:sz w:val="26"/>
          <w:szCs w:val="26"/>
        </w:rPr>
        <w:t>taéc ngheõn</w:t>
      </w:r>
      <w:bookmarkEnd w:id="71"/>
      <w:r>
        <w:rPr>
          <w:rFonts w:cs="VNI-Times" w:ascii="VNI-Times" w:hAnsi="VNI-Times"/>
          <w:sz w:val="26"/>
          <w:szCs w:val="26"/>
        </w:rPr>
        <w:t xml:space="preserve"> thì </w:t>
      </w:r>
      <w:bookmarkStart w:id="72" w:name="VNS8"/>
      <w:r>
        <w:rPr>
          <w:rFonts w:cs="VNI-Times" w:ascii="VNI-Times" w:hAnsi="VNI-Times"/>
          <w:sz w:val="26"/>
          <w:szCs w:val="26"/>
        </w:rPr>
        <w:t>goïi</w:t>
      </w:r>
      <w:bookmarkEnd w:id="72"/>
      <w:r>
        <w:rPr>
          <w:rFonts w:cs="VNI-Times" w:ascii="VNI-Times" w:hAnsi="VNI-Times"/>
          <w:sz w:val="26"/>
          <w:szCs w:val="26"/>
        </w:rPr>
        <w:t xml:space="preserve"> laø ñau khoå, khi möôïn vaøo toát ñeïp, traû ra deã daøng thì goïi laø haïnh phu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kieåm laïi xem, chuùng ta soáng laø soáng vôùi caùi gì? Chæ laø moät chuoãi daøi möôïn vaø traû. Moät phuùt giaây naøo muõi khoâng möôïn khoâng khí, mieäng khoâng möôïn nöôùc vaø thöùc aên, thì chuùng ta coù soáng ñöôïc khoâng? Khoâng möôïn thì khoâng soáng, caùi soáng ñoù laøm sao noùi laø soáng thaät ñöôïc. Ví nhö chuùng ta xaây caát moät caên nhaø xong, ñeán haøng xoùm möôïn baøn tuû v.v… ñeå chöng baøy, khi aáy chuùng ta lieàn tuyeân boá taát caû nhöõng vaät aáy laø cuûa toâi. Nhö vaäy coù phaûi chuùng ta laø böôùng, laø keùm trí tueä hay khoâng? Neáu ngay nôi cuoäc soáng maø chuùng ta khoâng hieåu noù, hoaëc hieåu moät caùch môø mòt, laøm sao chuùng ta hieåu ñuùng söï thaät nhöõng vieäc chung quanh cuoäc soáng. Chính vì leõ thieát yeáu ñoù, ñöùc Phaät môùi tìm giaùc ngoä nôi con ngöôøi, vì con ngöôøi laø caên baûn. Giaùc ngoä ngay nôi con ngöôøi laø thaáy ñöôïc nôi chuùng ta caùi naøo giaû, caùi naøo thaät. Khoâng laàm caùi giaû khoâng queân caùi thaät, ñoù laø giaùc ngoä. Nhö hieän nay caùi giaû laø thaân vay möôïn maø chuùng ta laàm thaân aáy laø thaät, neân moïi nhu caàu thuoäc veà thaân cuõng thaáy laø thaät. Taát nhieân chuùng ta laàm töø con ngöôøi ñeán söï vaät chung quanh. Neáu heát laàm veà con ngöôøi thì chuùng ta cuõng heát laàm luoân veà taát caû söï vaät chung quanh.</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aùi tai hoïa trong ñaïo Phaät laø meâ laàm veà con ngöôøi, ñöa ñeán tham saân si. Danh töø chuyeân moân goïi ñoù laø voâ minh, voâ minh veà con ngöôøi vaø voâ minh vôùi taát caû söï vaät lieân heä ñeán nhu caàu cuûa con ngöôøi. Nhö chuùng ta laàm thaáy thaân naøy laø thaät thì chuùng ta seõ quí noù, vaø nhöõng nhu caàu cuûa </w:t>
      </w:r>
      <w:bookmarkStart w:id="73" w:name="VNS9"/>
      <w:r>
        <w:rPr>
          <w:rFonts w:cs="VNI-Times" w:ascii="VNI-Times" w:hAnsi="VNI-Times"/>
          <w:sz w:val="26"/>
          <w:szCs w:val="26"/>
        </w:rPr>
        <w:t>noù</w:t>
      </w:r>
      <w:bookmarkEnd w:id="73"/>
      <w:r>
        <w:rPr>
          <w:rFonts w:cs="VNI-Times" w:ascii="VNI-Times" w:hAnsi="VNI-Times"/>
          <w:sz w:val="26"/>
          <w:szCs w:val="26"/>
        </w:rPr>
        <w:t xml:space="preserve"> cuõng laàm, cho laø quí troïng. Töø ñoù chuùng ta sanh tham ñaém nhöõng nhu caàu cho thaân, quí troïng nhöõng gì boài boå vaø toâ ñieåm cho thaân. Chuùng ta muoán ñöôïc sung tuùc dö daû neân goàm thaâu veà mình thaät nhieàu cuûa caûi. Do ñoù chuùng ta seõ ñuïng chaïm ñeán ngöôøi khaùc, hoï cuõng meâ laàm cho thaân naøy laø thaät, vaø tham ñaém nhöõng nhu caàu cho thaân hoï ñöôïc dö daû sung tuùc. Meâ laàm goïi laø si. Vì si meâ nhaän ñònh khoâng ñuùng neân sanh loøng tham. Caùi tham aáy neáu bò ngaên trôû thì khôûi saân. Si, tham, saân goïi laø Tam ñoäc, taïo ra khoâng bieát bao nhieâu nghieäp ñau khoå.</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huùng ta thaáy roõ thaân laø vay möôïn taïm bôï, coøn möôïn laø coøn, heát möôïn laø maát. Ñaõ laø taïm bôï thì thaân naøy ñaâu coù giaù trò gì. Thaân khoâng thaät thì ñaâu coù quyù, thaân khoâng quyù thì nhöõng nhu caàu cuûa noù cuõng taàm thöôøng. Neáu ñöôïc nhöõng nhu caàu thì chuùng ta ñem chia sôùt giuùp ñôõ vôùi nhau, khoâng muoán goàm thaâu veà rieâng caù nhaân mình. Do si meâ khoâng coù, neân loøng tham nheï ñi, loøng tham nheï thì cuõng ít saân, ñoù laø coäi goác cuûa söï tu haønh. Nhö vaäy muoán tu laø phaûi </w:t>
      </w:r>
      <w:bookmarkStart w:id="74" w:name="VNS10"/>
      <w:r>
        <w:rPr>
          <w:rFonts w:cs="VNI-Times" w:ascii="VNI-Times" w:hAnsi="VNI-Times"/>
          <w:sz w:val="26"/>
          <w:szCs w:val="26"/>
        </w:rPr>
        <w:t>giaùc</w:t>
      </w:r>
      <w:bookmarkEnd w:id="74"/>
      <w:r>
        <w:rPr>
          <w:rFonts w:cs="VNI-Times" w:ascii="VNI-Times" w:hAnsi="VNI-Times"/>
          <w:sz w:val="26"/>
          <w:szCs w:val="26"/>
        </w:rPr>
        <w:t xml:space="preserve">, töùc laø phaù ñöôïc si meâ. Phaù si meâ roài, tham vaø saân theo ñoù cuõng döùt. Neáu chuùng ta chöa phaù ñöôïc si, chæ coá daèn xuoáng moãi khi noåi saân, caøng </w:t>
      </w:r>
      <w:bookmarkStart w:id="75" w:name="VNS11"/>
      <w:r>
        <w:rPr>
          <w:rFonts w:cs="VNI-Times" w:ascii="VNI-Times" w:hAnsi="VNI-Times"/>
          <w:sz w:val="26"/>
          <w:szCs w:val="26"/>
        </w:rPr>
        <w:t>ñeø</w:t>
      </w:r>
      <w:bookmarkEnd w:id="75"/>
      <w:r>
        <w:rPr>
          <w:rFonts w:cs="VNI-Times" w:ascii="VNI-Times" w:hAnsi="VNI-Times"/>
          <w:sz w:val="26"/>
          <w:szCs w:val="26"/>
        </w:rPr>
        <w:t xml:space="preserve"> xuoáng thì saân caøng buøng leân. Vì chuùng ta chæ ñeø ngoïn thoâi, chöa nhoå taän goác cuûa noù. Neáu bieát roõ thaân naøy laø giaû doái vaø nhöõng nhu caàu cuûa noù cuõng taïm bôï thì ñöôïc maát ñaâu coù quan troïng gì maø giaän hôøn, loøng mình trôû neân an laønh, khoâng caàn phaûi nhaãn, phaûi daèn chi heát.</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Do giaùc ngoä nôi thaân neân chuùng ta khoâng tham ñaém caùc nhu caàu cuûa noù, duø coù bò ngaên trôû hay thaát baïi, chuùng ta cuõng khoâng töùc giaän, neân söï tu haønh ñöôïc an oån. Vieäc tu aáy goác töø giaùc ngoä chôù khoâng phaûi töø coá gaéng. Hieåu nhö vaäy chuùng ta seõ thaáy vieäc tu nheï nhaøng, khoâng phaûi nhoïc nhaèn </w:t>
      </w:r>
      <w:bookmarkStart w:id="76" w:name="VNS12"/>
      <w:r>
        <w:rPr>
          <w:rFonts w:cs="VNI-Times" w:ascii="VNI-Times" w:hAnsi="VNI-Times"/>
          <w:sz w:val="26"/>
          <w:szCs w:val="26"/>
        </w:rPr>
        <w:t>leã</w:t>
      </w:r>
      <w:bookmarkEnd w:id="76"/>
      <w:r>
        <w:rPr>
          <w:rFonts w:cs="VNI-Times" w:ascii="VNI-Times" w:hAnsi="VNI-Times"/>
          <w:sz w:val="26"/>
          <w:szCs w:val="26"/>
        </w:rPr>
        <w:t xml:space="preserve"> laïy, chæ caàn khuyeân nhau nhaän ñònh ñuùng veà thaân mình. Nhaø Phaät goïi ñaây laø Chaùnh kieán, moät chi trong Baùt chaùnh ñaïo, naèm trong ba möôi baûy phaåm trôï ñaïo. Nhaän ñònh </w:t>
      </w:r>
      <w:bookmarkStart w:id="77" w:name="VNS13"/>
      <w:r>
        <w:rPr>
          <w:rFonts w:cs="VNI-Times" w:ascii="VNI-Times" w:hAnsi="VNI-Times"/>
          <w:sz w:val="26"/>
          <w:szCs w:val="26"/>
        </w:rPr>
        <w:t>ñuùng</w:t>
      </w:r>
      <w:bookmarkEnd w:id="77"/>
      <w:r>
        <w:rPr>
          <w:rFonts w:cs="VNI-Times" w:ascii="VNI-Times" w:hAnsi="VNI-Times"/>
          <w:sz w:val="26"/>
          <w:szCs w:val="26"/>
        </w:rPr>
        <w:t xml:space="preserve"> thì suy nghó ñuùng, suy nghó ñuùng thì noùi naêng ñuùng, noùi naêng ñuùng thì haønh ñoäng ñuùng, töùc laø Chaùnh kieán, Chaùnh tö duy, Chaùnh nghieäp, Chaùnh maïng v.v…</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 theá, neáu laáy söï nhaän ñònh ñuùng laøm caên baûn, ngöôøi hoïc Phaät phaûi moài ñuoác Phaät baèng trí tueä cuûa mình môùi giaûi quyeát ñöôïc moïi vaán ñeà ñau khoå cuûa con ngöôøi. Neáu chuùng ta tu baèng nieàm tin thì tu nhieàu, tuïng kinh nhieàu maø phieàn naõo cuõng laém. Khi bò noùi khích thì noåi saân, roài than taïi sao tu laâu maø chöa heát phieàn naõo? Chæ vì chuùng ta nöông hình thöùc maø khoâng thaáy coäi goác. Cho neân trong vieäc tu haønh chuùng ta caàn ñaït ñöôïc coäi goác, töôøng taän coäi goác, giaûi quyeát coäi goác, môùi heát ñöôïc caùc </w:t>
      </w:r>
      <w:bookmarkStart w:id="78" w:name="VNS14"/>
      <w:r>
        <w:rPr>
          <w:rFonts w:cs="VNI-Times" w:ascii="VNI-Times" w:hAnsi="VNI-Times"/>
          <w:sz w:val="26"/>
          <w:szCs w:val="26"/>
        </w:rPr>
        <w:t>ngoïn ngaønh</w:t>
      </w:r>
      <w:bookmarkEnd w:id="78"/>
      <w:r>
        <w:rPr>
          <w:rFonts w:cs="VNI-Times" w:ascii="VNI-Times" w:hAnsi="VNI-Times"/>
          <w:sz w:val="26"/>
          <w:szCs w:val="26"/>
        </w:rPr>
        <w:t>. Giaùc ngoä laø thaáy ñuùng leõ thaät. Suy nghó ñuùng, noùi naêng ñuùng, haønh ñoäng ñuùng v.v… taát nhieân chuùng ta seõ heát ñau khoå.</w:t>
      </w:r>
    </w:p>
    <w:p>
      <w:pPr>
        <w:pStyle w:val="NormalWeb"/>
        <w:spacing w:before="20" w:after="48"/>
        <w:ind w:firstLine="720"/>
        <w:jc w:val="both"/>
        <w:rPr>
          <w:rFonts w:ascii="VNI-Times" w:hAnsi="VNI-Times" w:cs="VNI-Times"/>
          <w:sz w:val="26"/>
          <w:szCs w:val="26"/>
        </w:rPr>
      </w:pPr>
      <w:r>
        <w:rPr>
          <w:rFonts w:cs="VNI-Times" w:ascii="VNI-Times" w:hAnsi="VNI-Times"/>
          <w:sz w:val="26"/>
          <w:szCs w:val="26"/>
        </w:rPr>
        <w:t>Phaàn treân chuùng ta ñaõ hieåu veà thaân, coøn veà taâm nhö theá naøo? Veà taâm thì trong kinh Phaät ñaõ töøng daïy, nhö kinh Laêng Nghieâm, ñöùc Phaät muoán ñoä ngaøi A-nan neân hoûi raèng: "OÂng nhaân ñaâu maø phaùt taâm xuaát gia?" Ngaøi A-nan baïch Phaät: "Con nhaân thaáy ba möôi hai töôùng cuûa Phaät toát ñeïp trang nghieâm phi thöôøng, khaùc hôn taát caû ngöôøi theá tuïc, neân con phaùt taâm xuaát gia." Phaät hoûi: "OÂng laáy caùi gì thaáy vaø laáy caùi gì maø phaùt taâm?" Ngaøi A-</w:t>
      </w:r>
      <w:bookmarkStart w:id="79" w:name="VNS15"/>
      <w:r>
        <w:rPr>
          <w:rFonts w:cs="VNI-Times" w:ascii="VNI-Times" w:hAnsi="VNI-Times"/>
          <w:sz w:val="26"/>
          <w:szCs w:val="26"/>
        </w:rPr>
        <w:t>nan</w:t>
      </w:r>
      <w:bookmarkEnd w:id="79"/>
      <w:r>
        <w:rPr>
          <w:rFonts w:cs="VNI-Times" w:ascii="VNI-Times" w:hAnsi="VNI-Times"/>
          <w:sz w:val="26"/>
          <w:szCs w:val="26"/>
        </w:rPr>
        <w:t xml:space="preserve"> thöa: "Con laáy maét thaáy Phaät vaø laáy taâm suy nghó maø phaùt taâm." Baáy giôø ñöùc Phaät tieán vaøo "Thaát xöù tröng taâm", töùc laø baûy laàn gaïn hoûi veà taâm. Phaàn maét thaáy Phaät ñaõ noùi roõ, phaàn taâm Ngaøi hoûi: "OÂng do thaáy töôùng toát cuûa Phaät maø phaùt taâm, nhö vaäy caùi gì laø taâm oâng, taâm oâng ôû choã naøo?" Ngaøi A-nan thöa: "Caùi suy nghó ñoù laø taâm con vaø caùi taâm suy nghó hieåu bieát ñoù ôû trong thaân." Chaéc chuùng ta ai cuõng traû lôøi nhö vaäy. Nhöng caâu traû lôøi cuûa A-nan noùi taâm ôû trong thaân bò Phaät baùc. Roài Ngaøi noùi taâm ôû ngoaøi thaân, taâm ôû trong con maét v.v… Noùi taâm ôû choã naøo cuõng bò Phaät baùc. Nhö vaäy taâm ôû choã naøo? Haàu heát chuùng ta ñeàu laàm chaáp caùi hay suy nghó phaân bieät laø taâm cuûa mình. Danh töø chuyeân moân trong kinh Laêng Nghieâm goïi laø "Naêng suy vi taâm" nghóa laø cho caùi hay suy nghó laø taâm. Neáu caùi hay suy nghó laø taâm cuûa mình thì noù laø mình chôù gì! Nhö tröôùc chuùng toâi ñaõ noùi, thaân naøy laø vay möôïn khoâng thaät, taát nhieân caùi hieåu bieát tính toaùn suy tö v.v… laø taâm cuûa mình, laø thaät mình chôù gì? Vì thaân laø vay möôïn, coøn caùi suy nghó tính toaùn khoâng vay möôïn ai, caùi ñoù khoâng phaûi mình laø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ng chuùng ta chôù voäi chaáp caùi ñoù khoâng vay möôïn, vì </w:t>
      </w:r>
      <w:bookmarkStart w:id="80" w:name="VNS16"/>
      <w:r>
        <w:rPr>
          <w:rFonts w:cs="VNI-Times" w:ascii="VNI-Times" w:hAnsi="VNI-Times"/>
          <w:sz w:val="26"/>
          <w:szCs w:val="26"/>
        </w:rPr>
        <w:t>nhö</w:t>
      </w:r>
      <w:bookmarkEnd w:id="80"/>
      <w:r>
        <w:rPr>
          <w:rFonts w:cs="VNI-Times" w:ascii="VNI-Times" w:hAnsi="VNI-Times"/>
          <w:sz w:val="26"/>
          <w:szCs w:val="26"/>
        </w:rPr>
        <w:t xml:space="preserve"> theá seõ ñi töø caùi laàm naøy ñeán caùi laàm khaùc. Caùi suy nghó hieåu bieát ñoù hay coøn goïi laø kieán thöùc, ñeàu cho laø taâm cuûa mình. Nhöng chuùng coù thaät laø taâm cuûa mình khoâng, hay cuõng chæ laø vay möôïn? Giôø ñaây chuùng ta thöû nghieäm xem: Khi mình </w:t>
      </w:r>
      <w:bookmarkStart w:id="81" w:name="VNS17"/>
      <w:r>
        <w:rPr>
          <w:rFonts w:cs="VNI-Times" w:ascii="VNI-Times" w:hAnsi="VNI-Times"/>
          <w:sz w:val="26"/>
          <w:szCs w:val="26"/>
        </w:rPr>
        <w:t>coøn nhoû</w:t>
      </w:r>
      <w:bookmarkEnd w:id="81"/>
      <w:r>
        <w:rPr>
          <w:rFonts w:cs="VNI-Times" w:ascii="VNI-Times" w:hAnsi="VNI-Times"/>
          <w:sz w:val="26"/>
          <w:szCs w:val="26"/>
        </w:rPr>
        <w:t xml:space="preserve">, khoaûng baûy </w:t>
      </w:r>
      <w:bookmarkStart w:id="82" w:name="VNS18"/>
      <w:r>
        <w:rPr>
          <w:rFonts w:cs="VNI-Times" w:ascii="VNI-Times" w:hAnsi="VNI-Times"/>
          <w:sz w:val="26"/>
          <w:szCs w:val="26"/>
        </w:rPr>
        <w:t>taùm</w:t>
      </w:r>
      <w:bookmarkEnd w:id="82"/>
      <w:r>
        <w:rPr>
          <w:rFonts w:cs="VNI-Times" w:ascii="VNI-Times" w:hAnsi="VNI-Times"/>
          <w:sz w:val="26"/>
          <w:szCs w:val="26"/>
        </w:rPr>
        <w:t xml:space="preserve"> tuoåi, coù nhöõng kieán thöùc gì, hay laø chæ bieát ñoùi thì ñoøi aên, khaùt thì ñoøi uoáng, thích caùi gì thì ñoøi caùi ñoù, caàn caùi gì thì noùi leân ñieàu ñoù, chuùng ta luùc ñoù ñaâu coù kieán thöùc gì, naøo bieát suy tö tính toaùn chi. Nhö vaäy luùc ñoù khoâng coù chuùng ta hay sao? Ñeán lôùn leân chuùng ta ñi hoïc, ñöôïc thaày baïn chæ daïy, nhöõng moân hoïc ñöôïc huaân taäp thaám nhuaàn laâu ngaøy trong taâm thöùc cuûa mình, chuùng döôøng nhö cuûa mình. Söï thaät caùc kieán thöùc aáy chæ laø vay möôïn cuûa thaày cuûa baïn, naøo thaät laø cuûa mình ñaâu! Nhö tröôùc khi quí vò ñeán nghe chuùng toâi noùi chuyeän, quí vò chöa coù nhöõng nhaän xeùt nhö chuùng toâi noùi, nhöng sau khi quí vò nghe vaø ra veà, quí vò nhôù nhöõng ñieàu toâi noùi, nhöõng ñieàu thaâu thaäp aáy ñaâu phaûi laø cuûa quí vò </w:t>
      </w:r>
      <w:bookmarkStart w:id="83" w:name="VNS19"/>
      <w:r>
        <w:rPr>
          <w:rFonts w:cs="VNI-Times" w:ascii="VNI-Times" w:hAnsi="VNI-Times"/>
          <w:sz w:val="26"/>
          <w:szCs w:val="26"/>
        </w:rPr>
        <w:t>saün</w:t>
      </w:r>
      <w:bookmarkEnd w:id="83"/>
      <w:r>
        <w:rPr>
          <w:rFonts w:cs="VNI-Times" w:ascii="VNI-Times" w:hAnsi="VNI-Times"/>
          <w:sz w:val="26"/>
          <w:szCs w:val="26"/>
        </w:rPr>
        <w:t xml:space="preserve"> coù, maø laø cuûa chuùng toâi môùi trao cho. Nhö vaäy bao nhieâu kieán thöùc thaâu thaäp </w:t>
      </w:r>
      <w:bookmarkStart w:id="84" w:name="VNS20"/>
      <w:r>
        <w:rPr>
          <w:rFonts w:cs="VNI-Times" w:ascii="VNI-Times" w:hAnsi="VNI-Times"/>
          <w:sz w:val="26"/>
          <w:szCs w:val="26"/>
        </w:rPr>
        <w:t>ñöôïc</w:t>
      </w:r>
      <w:bookmarkEnd w:id="84"/>
      <w:r>
        <w:rPr>
          <w:rFonts w:cs="VNI-Times" w:ascii="VNI-Times" w:hAnsi="VNI-Times"/>
          <w:sz w:val="26"/>
          <w:szCs w:val="26"/>
        </w:rPr>
        <w:t xml:space="preserve"> chuùng ta chaáp laøm kieán thöùc cuûa mình, roài cho raèng nhöõng gì mình nghó laø chaân lyù, nhöõng gì ngöôøi khaùc nghó laø sai laàm. Do tö töôûng khoâng hôïp </w:t>
      </w:r>
      <w:bookmarkStart w:id="85" w:name="VNS21"/>
      <w:r>
        <w:rPr>
          <w:rFonts w:cs="VNI-Times" w:ascii="VNI-Times" w:hAnsi="VNI-Times"/>
          <w:sz w:val="26"/>
          <w:szCs w:val="26"/>
        </w:rPr>
        <w:t>nhau</w:t>
      </w:r>
      <w:bookmarkEnd w:id="85"/>
      <w:r>
        <w:rPr>
          <w:rFonts w:cs="VNI-Times" w:ascii="VNI-Times" w:hAnsi="VNI-Times"/>
          <w:sz w:val="26"/>
          <w:szCs w:val="26"/>
        </w:rPr>
        <w:t xml:space="preserve"> neân sanh ra tranh luaän, thuø haèn laãn nhau. Cho ñeán trong gia ñình, cha con, choàng vôï khoâng thuaän nhau. Cha vaø con khoâng caûm thoâng nhau thì tình thaân bò suy giaûm, ñoù </w:t>
      </w:r>
      <w:bookmarkStart w:id="86" w:name="VNS22"/>
      <w:r>
        <w:rPr>
          <w:rFonts w:cs="VNI-Times" w:ascii="VNI-Times" w:hAnsi="VNI-Times"/>
          <w:sz w:val="26"/>
          <w:szCs w:val="26"/>
        </w:rPr>
        <w:t>chæ do</w:t>
      </w:r>
      <w:bookmarkEnd w:id="86"/>
      <w:r>
        <w:rPr>
          <w:rFonts w:cs="VNI-Times" w:ascii="VNI-Times" w:hAnsi="VNI-Times"/>
          <w:sz w:val="26"/>
          <w:szCs w:val="26"/>
        </w:rPr>
        <w:t xml:space="preserve"> tö töôûng baát ñoàng maø ra. Nhö hieän nay nhöõng vò saùu baûy möôi tuoåi ñöôïc nhöõng ngöôøi tröôùc huaân taäp moät soá kieán thöùc, ñeán caùc con chaùu chuùng ta sau naøy ñöôïc thaày baïn, xaõ hoäi huaân </w:t>
      </w:r>
      <w:bookmarkStart w:id="87" w:name="VNS23"/>
      <w:r>
        <w:rPr>
          <w:rFonts w:cs="VNI-Times" w:ascii="VNI-Times" w:hAnsi="VNI-Times"/>
          <w:sz w:val="26"/>
          <w:szCs w:val="26"/>
        </w:rPr>
        <w:t>taäp</w:t>
      </w:r>
      <w:bookmarkEnd w:id="87"/>
      <w:r>
        <w:rPr>
          <w:rFonts w:cs="VNI-Times" w:ascii="VNI-Times" w:hAnsi="VNI-Times"/>
          <w:sz w:val="26"/>
          <w:szCs w:val="26"/>
        </w:rPr>
        <w:t xml:space="preserve"> nhöõng kieán thöùc môùi. Do vì huaân taäp ôû hai moâi tröôøng khaùc nhau, neân caùc kieán thöùc khaùc nhau, laøm sao baûo caùc con gioáng cha meï ñöôïc. Neáu ñoøi hoûi söï gioáng nhau laø tham lam vaø khoâng hôïp lyù. Ñoøi hoûi khoâng ñöôïc, sanh ra </w:t>
      </w:r>
      <w:bookmarkStart w:id="88" w:name="VNS24"/>
      <w:r>
        <w:rPr>
          <w:rFonts w:cs="VNI-Times" w:ascii="VNI-Times" w:hAnsi="VNI-Times"/>
          <w:sz w:val="26"/>
          <w:szCs w:val="26"/>
        </w:rPr>
        <w:t>töùc</w:t>
      </w:r>
      <w:bookmarkEnd w:id="88"/>
      <w:r>
        <w:rPr>
          <w:rFonts w:cs="VNI-Times" w:ascii="VNI-Times" w:hAnsi="VNI-Times"/>
          <w:sz w:val="26"/>
          <w:szCs w:val="26"/>
        </w:rPr>
        <w:t xml:space="preserve"> giaän buoàn phieàn roài ñau khoå. Caùi thaät cuûa con chaùu hoài naêm möôøi tuoåi gioáng nhö caùi thaät cuûa cha meï hoài naêm möôøi tuoåi. Caùi thaät aáy chaúng nhöõng cha con gioáng nhau maø taát caû ngöôøi trong thieân haï ñeàu gioáng nhau. Caùc kieán thöùc thaâu thaäp do hoïc hoûi cuõng chæ laø vay möôïn cuûa ngöôøi chung quanh, chôù khoâng phaûi thaät cuûa mình. Ví nhö coù ngöôøi </w:t>
      </w:r>
      <w:bookmarkStart w:id="89" w:name="VNS25"/>
      <w:r>
        <w:rPr>
          <w:rFonts w:cs="VNI-Times" w:ascii="VNI-Times" w:hAnsi="VNI-Times"/>
          <w:sz w:val="26"/>
          <w:szCs w:val="26"/>
        </w:rPr>
        <w:t>vöøa</w:t>
      </w:r>
      <w:bookmarkEnd w:id="89"/>
      <w:r>
        <w:rPr>
          <w:rFonts w:cs="VNI-Times" w:ascii="VNI-Times" w:hAnsi="VNI-Times"/>
          <w:sz w:val="26"/>
          <w:szCs w:val="26"/>
        </w:rPr>
        <w:t xml:space="preserve"> vay ñöôïc naêm baûy ngaøn roài töï xöng laø toâi giaøu laém. Vôùi soá tieàn vöøa möôïn ñöôïc cuûa ngöôøi kia laøm sao daùm töï haøo laø toâi giaøu ñöôïc! Cuõng nhö vaäy, caùc kieán thöùc do huaân taäp ñöôïc khoâng </w:t>
      </w:r>
      <w:bookmarkStart w:id="90" w:name="VNS26"/>
      <w:r>
        <w:rPr>
          <w:rFonts w:cs="VNI-Times" w:ascii="VNI-Times" w:hAnsi="VNI-Times"/>
          <w:sz w:val="26"/>
          <w:szCs w:val="26"/>
        </w:rPr>
        <w:t>phaûi</w:t>
      </w:r>
      <w:bookmarkEnd w:id="90"/>
      <w:r>
        <w:rPr>
          <w:rFonts w:cs="VNI-Times" w:ascii="VNI-Times" w:hAnsi="VNI-Times"/>
          <w:sz w:val="26"/>
          <w:szCs w:val="26"/>
        </w:rPr>
        <w:t xml:space="preserve"> thaät cuûa mình maø chaáp laøm taâm mình, chuùng ta ñaõ maát taâm mình ngay luùc aáy. Chính vì chaáp caùi giaû laøm thaät, neân chuùng ta khoâng bao giôø bieát caùi thaät ñöôïc. Caùi khoâng phaûi laø mình maø laàm chaáp laø mình thì khoâng bao giôø bieát ñöôïc mình. Nhö vaäy chuùng ta ñaõ maát mình moät caùch ñaùng thöông. </w:t>
      </w:r>
      <w:bookmarkStart w:id="91" w:name="VNS27"/>
      <w:r>
        <w:rPr>
          <w:rFonts w:cs="VNI-Times" w:ascii="VNI-Times" w:hAnsi="VNI-Times"/>
          <w:sz w:val="26"/>
          <w:szCs w:val="26"/>
        </w:rPr>
        <w:t>Haèng ngaøy</w:t>
      </w:r>
      <w:bookmarkEnd w:id="91"/>
      <w:r>
        <w:rPr>
          <w:rFonts w:cs="VNI-Times" w:ascii="VNI-Times" w:hAnsi="VNI-Times"/>
          <w:sz w:val="26"/>
          <w:szCs w:val="26"/>
        </w:rPr>
        <w:t xml:space="preserve"> chuùng ta soáng vôùi söï vay möôïn, vay möôïn töø ñaát, nöôùc, gioù, löûa </w:t>
      </w:r>
      <w:bookmarkStart w:id="92" w:name="VNS28"/>
      <w:r>
        <w:rPr>
          <w:rFonts w:cs="VNI-Times" w:ascii="VNI-Times" w:hAnsi="VNI-Times"/>
          <w:sz w:val="26"/>
          <w:szCs w:val="26"/>
        </w:rPr>
        <w:t>beân</w:t>
      </w:r>
      <w:bookmarkEnd w:id="92"/>
      <w:r>
        <w:rPr>
          <w:rFonts w:cs="VNI-Times" w:ascii="VNI-Times" w:hAnsi="VNI-Times"/>
          <w:sz w:val="26"/>
          <w:szCs w:val="26"/>
        </w:rPr>
        <w:t xml:space="preserve"> ngoaøi, ñeán vay möôïn caùc kieán thöùc cuûa thaày, baïn, xaõ hoäi. Chaáp caùc vay möôïn aáy laø mình, traùch gì khoâng bò troâi laên trong ñöôøng sanh töû! Caùc thöù </w:t>
      </w:r>
      <w:bookmarkStart w:id="93" w:name="VNS29"/>
      <w:r>
        <w:rPr>
          <w:rFonts w:cs="VNI-Times" w:ascii="VNI-Times" w:hAnsi="VNI-Times"/>
          <w:sz w:val="26"/>
          <w:szCs w:val="26"/>
        </w:rPr>
        <w:t>vay</w:t>
      </w:r>
      <w:bookmarkEnd w:id="93"/>
      <w:r>
        <w:rPr>
          <w:rFonts w:cs="VNI-Times" w:ascii="VNI-Times" w:hAnsi="VNI-Times"/>
          <w:sz w:val="26"/>
          <w:szCs w:val="26"/>
        </w:rPr>
        <w:t xml:space="preserve"> möôïn thì luoân luoân thay hình ñoåi daïng töø choã naøy ñeán choã kia, do ñoù luoân luoân bieán chuyeån, goïi laø sanh dieät luaân h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 vaäy chuùng ta thaáy roõ chính töø caùi laàm chaáp thaân naøy laø thaät, khôûi tham nhöõng </w:t>
      </w:r>
      <w:bookmarkStart w:id="94" w:name="VNS30"/>
      <w:r>
        <w:rPr>
          <w:rFonts w:cs="VNI-Times" w:ascii="VNI-Times" w:hAnsi="VNI-Times"/>
          <w:sz w:val="26"/>
          <w:szCs w:val="26"/>
        </w:rPr>
        <w:t>nhu</w:t>
      </w:r>
      <w:bookmarkEnd w:id="94"/>
      <w:r>
        <w:rPr>
          <w:rFonts w:cs="VNI-Times" w:ascii="VNI-Times" w:hAnsi="VNI-Times"/>
          <w:sz w:val="26"/>
          <w:szCs w:val="26"/>
        </w:rPr>
        <w:t xml:space="preserve"> caàu cuûa thaân, neân tranh giaønh nhöõng nhu caàu vaät chaát, laøm toån haïi laãn nhau, gaây ra bao ñieàu ñau khoå. Keá ñoù chuùng ta laàm chaáp caùc kieán thöùc vay möôïn laø thaät cuûa mình, nhöõng tö töôûng cuûa mình laø ñuùng, cuûa ngöôøi laø sai, ai cuøng quan ñieåm thì thöông, ai khaùc quan ñieåm thì gheùt, gaây ra bao ñieàu tî hieàm ñau khoå cho nhau. Do vì caùc kieán thöùc ñöôïc huaân taäp trong moãi hoaøn caûnh, moãi moâi tröôøng khaùc nhau, neân tuy ñoàng soáng trong gia ñình maø choàng khoâng gioáng vôï, cha khoâng gioáng con. Söï khoâng ñoàng tö töôûng aáy deã gaây ra töùc giaän böïc boäi, buoàn phieàn </w:t>
      </w:r>
      <w:bookmarkStart w:id="95" w:name="VNS31"/>
      <w:r>
        <w:rPr>
          <w:rFonts w:cs="VNI-Times" w:ascii="VNI-Times" w:hAnsi="VNI-Times"/>
          <w:sz w:val="26"/>
          <w:szCs w:val="26"/>
        </w:rPr>
        <w:t>roài</w:t>
      </w:r>
      <w:bookmarkEnd w:id="95"/>
      <w:r>
        <w:rPr>
          <w:rFonts w:cs="VNI-Times" w:ascii="VNI-Times" w:hAnsi="VNI-Times"/>
          <w:sz w:val="26"/>
          <w:szCs w:val="26"/>
        </w:rPr>
        <w:t xml:space="preserve"> ñau khoå. Nhö vaäy chuùng ta soáng caû ngaøy trong ñau khoå, töø trong gia ñình ñeán ngoaøi xaõ hoäi, chæ vì </w:t>
      </w:r>
      <w:bookmarkStart w:id="96" w:name="VNS32"/>
      <w:r>
        <w:rPr>
          <w:rFonts w:cs="VNI-Times" w:ascii="VNI-Times" w:hAnsi="VNI-Times"/>
          <w:sz w:val="26"/>
          <w:szCs w:val="26"/>
        </w:rPr>
        <w:t>chaáp</w:t>
      </w:r>
      <w:bookmarkEnd w:id="96"/>
      <w:r>
        <w:rPr>
          <w:rFonts w:cs="VNI-Times" w:ascii="VNI-Times" w:hAnsi="VNI-Times"/>
          <w:sz w:val="26"/>
          <w:szCs w:val="26"/>
        </w:rPr>
        <w:t xml:space="preserve"> tö töôûng cuûa mình laø ñuùng, tö töôûng cuûa ngöôøi laø sai. Söï tranh chaáp tö töôûng dieãn ra töø caù nhaân naøy ñeán caù nhaân khaùc, töø nhoùm ngöôøi naøy ñeán nhoùm ngöôøi khaùc, töø xaõ hoäi naøy ñeán xaõ hoäi khaùc. Xeùt laïi chæ vì hai caùi laàm veà thaân vaø taâm maø chuùng ta taïo muoân ngaøn khoå ñau cho chuùng ta vaø cho moïi ngöôøi. Neáu hieåu ñöôïc thaân </w:t>
      </w:r>
      <w:bookmarkStart w:id="97" w:name="VNS33"/>
      <w:r>
        <w:rPr>
          <w:rFonts w:cs="VNI-Times" w:ascii="VNI-Times" w:hAnsi="VNI-Times"/>
          <w:sz w:val="26"/>
          <w:szCs w:val="26"/>
        </w:rPr>
        <w:t>laø</w:t>
      </w:r>
      <w:bookmarkEnd w:id="97"/>
      <w:r>
        <w:rPr>
          <w:rFonts w:cs="VNI-Times" w:ascii="VNI-Times" w:hAnsi="VNI-Times"/>
          <w:sz w:val="26"/>
          <w:szCs w:val="26"/>
        </w:rPr>
        <w:t xml:space="preserve"> vay </w:t>
      </w:r>
      <w:bookmarkStart w:id="98" w:name="VNS34"/>
      <w:r>
        <w:rPr>
          <w:rFonts w:cs="VNI-Times" w:ascii="VNI-Times" w:hAnsi="VNI-Times"/>
          <w:sz w:val="26"/>
          <w:szCs w:val="26"/>
        </w:rPr>
        <w:t>möôïn</w:t>
      </w:r>
      <w:bookmarkEnd w:id="98"/>
      <w:r>
        <w:rPr>
          <w:rFonts w:cs="VNI-Times" w:ascii="VNI-Times" w:hAnsi="VNI-Times"/>
          <w:sz w:val="26"/>
          <w:szCs w:val="26"/>
        </w:rPr>
        <w:t xml:space="preserve">, kieán thöùc laø vay möôïn, coù caùi gì thaät ñaâu maø chaáp, thì moïi yù kieán baát ñoàng ñeàu xaû heát. Trong gia ñình cha seõ thuaän vôùi con, choàng seõ hoøa vôùi vôï, taïo neân moät cuoäc soáng an vui haïnh phuùc. Chuùng ta soáng trong tình chaân thaät, khoâng bò nhöõng caùi beân ngoaøi gaây ra nhöõng ñau khoå giaû taïo. Tuy giaû taïo nhöng caùi ñau khoå aáy trieàn mieân, keùo daøi töø ñôøi naøy sang ñôøi khaùc vaø muoân ngaøn ñôøi sau nöõa. Caùi ñau khoå aáy do ñaâu maø coù? Chæ vì chuùng ta coá chaáp neân ñau khoå. Vì vaäy nhaø Phaät chuû tröông phaù chaáp, nghóa laø buoâng xaû nhöõng tö töôûng sai bieät, nhöõng kieán chaáp sai laàm. Khi buoâng xaû ñöôïc nhöõng thöù aáy, chuùng ta ñöôïc an oån, vui veû nhö ñöùc Phaät Di Laëc cöôøi suoát ngaøy vaäy. Sôû dó Ngaøi cöôøi laø vì Ngaøi khoâng coøn dính maéc vaøo caùi gì nöõa caû. Coøn chuùng ta böïc töùc vôùi nhau laø vì suy nghó khoâng gioáng nhau, ai cuõng ñoøi hoûi ngöôøi khaùc gioáng mình, neáu khoâng ñöôïc thì giaän döõ thuø ñòch nhau, taïo moät cuoäc ñôøi ñaày maùu löûa cuõng vì caùi chaáp ñoù. </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Bôûi theá chuùng ta hoïc ñaïo giaùc ngoä laø thaáy roõ leõ thaät nôi chuùng ta, ngay nôi thaân </w:t>
      </w:r>
      <w:bookmarkStart w:id="99" w:name="VNS35"/>
      <w:r>
        <w:rPr>
          <w:rFonts w:cs="VNI-Times" w:ascii="VNI-Times" w:hAnsi="VNI-Times"/>
          <w:sz w:val="26"/>
          <w:szCs w:val="26"/>
        </w:rPr>
        <w:t>naøy</w:t>
      </w:r>
      <w:bookmarkEnd w:id="99"/>
      <w:r>
        <w:rPr>
          <w:rFonts w:cs="VNI-Times" w:ascii="VNI-Times" w:hAnsi="VNI-Times"/>
          <w:sz w:val="26"/>
          <w:szCs w:val="26"/>
        </w:rPr>
        <w:t>, ngay nôi taâm naøy. Khi ñaõ nhaän ra leõ thaät roài, töï nhieân chuùng ta giaûi khoå cho mình vaø khoâng taïo khoå cho ngöôøi nöõa.</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rong gia ñình, vôï choàng hoøa thuaän, cha con thaân </w:t>
      </w:r>
      <w:bookmarkStart w:id="100" w:name="VNS36"/>
      <w:r>
        <w:rPr>
          <w:rFonts w:cs="VNI-Times" w:ascii="VNI-Times" w:hAnsi="VNI-Times"/>
          <w:sz w:val="26"/>
          <w:szCs w:val="26"/>
        </w:rPr>
        <w:t>thieát</w:t>
      </w:r>
      <w:bookmarkEnd w:id="100"/>
      <w:r>
        <w:rPr>
          <w:rFonts w:cs="VNI-Times" w:ascii="VNI-Times" w:hAnsi="VNI-Times"/>
          <w:sz w:val="26"/>
          <w:szCs w:val="26"/>
        </w:rPr>
        <w:t xml:space="preserve"> coù phaûi laø an vui haïnh phuùc hay khoâng? Vieäc buoâng xaû caùc kieán chaáp ñaâu coù khoù nhoïc gì, ñaâu coù ñoå </w:t>
      </w:r>
      <w:bookmarkStart w:id="101" w:name="VNS37"/>
      <w:r>
        <w:rPr>
          <w:rFonts w:cs="VNI-Times" w:ascii="VNI-Times" w:hAnsi="VNI-Times"/>
          <w:sz w:val="26"/>
          <w:szCs w:val="26"/>
        </w:rPr>
        <w:t>moà hoâi</w:t>
      </w:r>
      <w:bookmarkEnd w:id="101"/>
      <w:r>
        <w:rPr>
          <w:rFonts w:cs="VNI-Times" w:ascii="VNI-Times" w:hAnsi="VNI-Times"/>
          <w:sz w:val="26"/>
          <w:szCs w:val="26"/>
        </w:rPr>
        <w:t xml:space="preserve"> xoùt con maét chi. Chæ moät chöõ xaû thoâi maø chuùng ta khoâng chòu thöïc haønh. Roát cuoäc chæ vì si meâ coá chaáp maø chuùng ta phaûi ñau khoå. Nhö vaäy laøm sao daùm töï xöng mình laø thoâng minh trí tueä? Trong söï giaùc ngoä cuûa ñaïo Phaät, ngöôøi thoâng minh trí tueä laø ngöôøi tìm ñeán leõ thaät vaø thaáy roõ ñöôïc leõ thaät, chôù khoâng phaûi chæ bieát mang maùng treân hình thöùc danh töø. Thaáy ñöôïc leõ thaät vaø soáng ñuùng vôùi leõ thaät, moïi ñau khoå seõ theo </w:t>
      </w:r>
      <w:bookmarkStart w:id="102" w:name="VNS38"/>
      <w:r>
        <w:rPr>
          <w:rFonts w:cs="VNI-Times" w:ascii="VNI-Times" w:hAnsi="VNI-Times"/>
          <w:sz w:val="26"/>
          <w:szCs w:val="26"/>
        </w:rPr>
        <w:t>ñoù</w:t>
      </w:r>
      <w:bookmarkEnd w:id="102"/>
      <w:r>
        <w:rPr>
          <w:rFonts w:cs="VNI-Times" w:ascii="VNI-Times" w:hAnsi="VNI-Times"/>
          <w:sz w:val="26"/>
          <w:szCs w:val="26"/>
        </w:rPr>
        <w:t xml:space="preserve"> maø döùt. Cho neân caùc vò Boà-taùt, do duøng trí tueä thaáy ñuùng leõ thaät, caùc Ngaøi tu haønh nhaøn nhaõ, khoâng phaûi laïy Phaät tuïng kinh nhieàu nhö chuùng ta. Caùc Ngaøi ñi töø nôi naøy ñeán nôi khaùc, laøm nhöõng chuyeän thoâng thöôøng ôû theá gian, khoâng thaáy tu haønh nhoïc nhaèn chi caû maø caùc Ngaøi khoâng ñau khoå. Coøn chuùng ta, tu haønh nhieàu, tuïng kinh laïy Phaät thaät nhieàu maø vaãn khoâng heát ñau khoå! Taïi sao? Taïi vì chuùng ta khoâng ñeán vôùi ñaïo baèng trí tueä, baèng con ñöôøng giaùc ngoä, chuùng ta ñeán vôùi ñaïo chæ baèng nieàm tin. Tin Phaät ban phöôùc cöùu roãi, cho neân chuùng ta </w:t>
      </w:r>
      <w:bookmarkStart w:id="103" w:name="VNS39"/>
      <w:r>
        <w:rPr>
          <w:rFonts w:cs="VNI-Times" w:ascii="VNI-Times" w:hAnsi="VNI-Times"/>
          <w:sz w:val="26"/>
          <w:szCs w:val="26"/>
        </w:rPr>
        <w:t>ñi</w:t>
      </w:r>
      <w:bookmarkEnd w:id="103"/>
      <w:r>
        <w:rPr>
          <w:rFonts w:cs="VNI-Times" w:ascii="VNI-Times" w:hAnsi="VNI-Times"/>
          <w:sz w:val="26"/>
          <w:szCs w:val="26"/>
        </w:rPr>
        <w:t xml:space="preserve"> chuøa leã Phaät saùm hoái. Neáu Phaät khoâng ban nhöõng ñieàu ta mong muoán caàu xin thì chuùng ta maát nieàm tin, khoâng ñi chuøa nöõa. Nhö vaäy chuùng ta tin maø khoâng ñuùng vôùi leõ thaät vì thieáu trí tueä. Ñi chuøa hoïc ñaïo nhö vaäy chæ theâm chuyeän buoàn phieàn, khoâng coù ích lôïi gì. Ngöôøi hieåu ñaïo Phaät phaûi ñeán vôùi ñaïo baèng trí tueä, baèng con ñöôøng giaùc ngoä. Khi thaáy ñöôïc leõ thaät do Phaät chæ roài, chuùng ta </w:t>
      </w:r>
      <w:bookmarkStart w:id="104" w:name="VNS40"/>
      <w:r>
        <w:rPr>
          <w:rFonts w:cs="VNI-Times" w:ascii="VNI-Times" w:hAnsi="VNI-Times"/>
          <w:sz w:val="26"/>
          <w:szCs w:val="26"/>
        </w:rPr>
        <w:t>môùi</w:t>
      </w:r>
      <w:bookmarkEnd w:id="104"/>
      <w:r>
        <w:rPr>
          <w:rFonts w:cs="VNI-Times" w:ascii="VNI-Times" w:hAnsi="VNI-Times"/>
          <w:sz w:val="26"/>
          <w:szCs w:val="26"/>
        </w:rPr>
        <w:t xml:space="preserve"> thaáy giaù trò cao sieâu cuûa ñaïo. Khi aáy, duø ai noùi gì cuõng maëc, chuùng ta khoâng chaùn, khoâng boû ñaïo. </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eáu ñi chuøa leã Phaät ñeå caàu xin nhöõng ñieàu mình mong muoán, aáy laø vì loøng tham. Neáu lôøi caàu xin ñöôïc maõn nguyeän, chuùng ta caàu xin theâm nöõa, nhö theá chæ theâm lôùn loøng tham. Neáu lôøi caàu xin khoâng ñöôïc thoûa maõn, chuùng ta sanh buoàn naûn chaúng thieát ñeán chuøa nöõa. Chuùng ta khoâng bieát raèng lôøi caàu xin ñöôïc thaønh töïu hay khoâng laø tuøy theo phöôùc ñöùc cuûa moãi ngöôøi. Ví nhö coù ngöôøi cha ghieàn aù phieän, ngöôøi con thöông cha laém, mang höông hoa leã vaät vaøo chuøa xin </w:t>
      </w:r>
      <w:bookmarkStart w:id="105" w:name="VNS41"/>
      <w:r>
        <w:rPr>
          <w:rFonts w:cs="VNI-Times" w:ascii="VNI-Times" w:hAnsi="VNI-Times"/>
          <w:sz w:val="26"/>
          <w:szCs w:val="26"/>
        </w:rPr>
        <w:t>thaày</w:t>
      </w:r>
      <w:bookmarkEnd w:id="105"/>
      <w:r>
        <w:rPr>
          <w:rFonts w:cs="VNI-Times" w:ascii="VNI-Times" w:hAnsi="VNI-Times"/>
          <w:sz w:val="26"/>
          <w:szCs w:val="26"/>
        </w:rPr>
        <w:t xml:space="preserve"> Truï trì </w:t>
      </w:r>
      <w:bookmarkStart w:id="106" w:name="VNS42"/>
      <w:r>
        <w:rPr>
          <w:rFonts w:cs="VNI-Times" w:ascii="VNI-Times" w:hAnsi="VNI-Times"/>
          <w:sz w:val="26"/>
          <w:szCs w:val="26"/>
        </w:rPr>
        <w:t>caàu</w:t>
      </w:r>
      <w:bookmarkEnd w:id="106"/>
      <w:r>
        <w:rPr>
          <w:rFonts w:cs="VNI-Times" w:ascii="VNI-Times" w:hAnsi="VNI-Times"/>
          <w:sz w:val="26"/>
          <w:szCs w:val="26"/>
        </w:rPr>
        <w:t xml:space="preserve"> nguyeän cho cha heát beänh ghieàn, nhö vaäy coù ñöôïc khoâng? Thaày Truï trì coù daùm nhaän lôøi hay khoâng? Thaày phaûi giaûng roõ cho ngöôøi con bieát: "Beänh ghieàn laø do hoài xöa ba con taäp huùt, laâu ngaøy thaønh quen. Giôø ñaây ba con phaûi tænh giaùc, bieát roõ ghieàn aù phieän laø tai hoïa cho mình vaø cho nhöõng ngöôøi chung quanh. Do hieåu nhö vaäy ba con môùi </w:t>
      </w:r>
      <w:bookmarkStart w:id="107" w:name="VNS43"/>
      <w:r>
        <w:rPr>
          <w:rFonts w:cs="VNI-Times" w:ascii="VNI-Times" w:hAnsi="VNI-Times"/>
          <w:sz w:val="26"/>
          <w:szCs w:val="26"/>
        </w:rPr>
        <w:t>coá gaéng</w:t>
      </w:r>
      <w:bookmarkEnd w:id="107"/>
      <w:r>
        <w:rPr>
          <w:rFonts w:cs="VNI-Times" w:ascii="VNI-Times" w:hAnsi="VNI-Times"/>
          <w:sz w:val="26"/>
          <w:szCs w:val="26"/>
        </w:rPr>
        <w:t xml:space="preserve"> boû huùt. Heát beänh hay khoâng laø töï nôi ba con, chôù thaày khoâng theå caàu nguyeän cho ba con heát ghieàn ñöôïc. Lôøi caàu nguyeän cuûa con coù linh nghieäm chaêng laø do loøng thaønh cuûa con caûm hoùa ñöôïc ba con". Ngöôøi cha, vì thaáy con thöông mình neân caûm ñoäng toäi nghieäp noù, roài coá gaéng khoâng huùt </w:t>
      </w:r>
      <w:bookmarkStart w:id="108" w:name="VNS44"/>
      <w:r>
        <w:rPr>
          <w:rFonts w:cs="VNI-Times" w:ascii="VNI-Times" w:hAnsi="VNI-Times"/>
          <w:sz w:val="26"/>
          <w:szCs w:val="26"/>
        </w:rPr>
        <w:t>nöõa</w:t>
      </w:r>
      <w:bookmarkEnd w:id="108"/>
      <w:r>
        <w:rPr>
          <w:rFonts w:cs="VNI-Times" w:ascii="VNI-Times" w:hAnsi="VNI-Times"/>
          <w:sz w:val="26"/>
          <w:szCs w:val="26"/>
        </w:rPr>
        <w:t xml:space="preserve">. Cho neân caùc thaày caàu nguyeän laø chæ giuùp trôï duyeân cho Phaät töû coù taâm thaønh laøm caûm ñoäng ngöôøi thaân cuûa mình thoâi, chôù Phaät töû khoâng neân yû laïi hoaøn toaøn vaøo caùc thaày. Hieåu roõ nhö vaäy vieäc laøm cuûa mình </w:t>
      </w:r>
      <w:bookmarkStart w:id="109" w:name="VNS46"/>
      <w:r>
        <w:rPr>
          <w:rFonts w:cs="VNI-Times" w:ascii="VNI-Times" w:hAnsi="VNI-Times"/>
          <w:sz w:val="26"/>
          <w:szCs w:val="26"/>
        </w:rPr>
        <w:t>môùi</w:t>
      </w:r>
      <w:bookmarkEnd w:id="109"/>
      <w:r>
        <w:rPr>
          <w:rFonts w:cs="VNI-Times" w:ascii="VNI-Times" w:hAnsi="VNI-Times"/>
          <w:sz w:val="26"/>
          <w:szCs w:val="26"/>
        </w:rPr>
        <w:t xml:space="preserve"> coù giaù trò, môùi ñaày ñuû yù nghóa. Neáu khoâng, thì vieäc laøm cuûa mình bò sai leäch voâ nghóa, coøn goïi laø meâ tín dò ñoan v.v… Vì vaäy ngöôøi Phaät töû chaân chaùnh phaûi ñi ñeán ñaïo Phaät baèng trí tueä vaø giaùc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oùi nhö theá, seõ coù ngöôøi naïn vaán raèng: Trong kinh Hoa Nghieâm coù caâu "Tín vi ñaïo nguyeân coâng ñöùc maãu v.v…", nghóa laø tin laø nguoàn cuûa ñaïo, laø meï cuûa taát caû coâng ñöùc. Taïi sao chuùng ta phaûi vaøo ñaïo baèng trí tueä, khoâng baèng nieàm tin? Chöõ tin trong ñaïo Phaät laø tin sau khi trí tueä ñaõ nhaän xeùt ñuùng. Ví nhö chuùng toâi noùi thaân naøy laø giaû, tö töôûng laø vay möôïn, quí vò phaûi nhaän xeùt xem coù phaûi thaân naøy laø giaû, tö töôûng laø vay möôïn hay khoâng? Sau khi nhaän xeùt suy nghó thaáy ñuùng, quí vò môùi tin, tin ñoù laø tin baèng trí tueä. Cho neân nghe roài phaûi suy nghó, suy nghó roài môùi tin, sau khi tin roài môùi thöïc haønh. Trong nhaø Phaät goïi ñoù laø Vaên, Tö, Tu. Vì vaäy nieàm tin ñoù laø meï cuûa coâng ñöùc, laø coäi goác cuûa ñaïo. Neáu nghe ñaâu tin ñoù, khoâng hieåu chi heát, ñoù laø meâ tín, laø sai laàm. </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 theá chuùng ta ñaõ hieåu phaûi tu nhö theá naøo roài, töùc laø phaûi thaáy ñuùng söï thaät môùi deïp ñöôïc si meâ veà thaân vaø taâm. Nhöng neáu coù vò hoûi: Neáu thaân naøy laø giaû, taâm naøy laø giaû, thì mình khoâng coù caùi gì heát sao? Tu maø khoâng coù caùi gì heát, bieát laøm sao maø tu? Trong kinh Phaät maït saùt thaân naøy laø voâ thöôøng, laø baát tònh, laø giaû doái, laø </w:t>
      </w:r>
      <w:bookmarkStart w:id="110" w:name="VNS47"/>
      <w:r>
        <w:rPr>
          <w:rFonts w:cs="VNI-Times" w:ascii="VNI-Times" w:hAnsi="VNI-Times"/>
          <w:sz w:val="26"/>
          <w:szCs w:val="26"/>
        </w:rPr>
        <w:t>ñau</w:t>
      </w:r>
      <w:bookmarkEnd w:id="110"/>
      <w:r>
        <w:rPr>
          <w:rFonts w:cs="VNI-Times" w:ascii="VNI-Times" w:hAnsi="VNI-Times"/>
          <w:sz w:val="26"/>
          <w:szCs w:val="26"/>
        </w:rPr>
        <w:t xml:space="preserve"> khoå, maø cuõng trong kinh Phaät noùi: "Moïi ngöôøi chuùng ta ñeàu coù Phaùp thaân, coù Phaät taùnh, coù hoøn ngoïc voâ giaù". Nghóa laø qua caùi giaû kia, moïi ngöôøi ñeàu coù Phaùp thaân baát sanh baát dieät, moïi ngöôøi ñeàu coù Phaät taùnh tröôøng toàn, moïi ngöôøi ñeàu coù moät hoät chaâu quyù voâ giaù. Nghe nhö vaäy chuùng ta seõ heát bi quan, vì Phaät ñaõ khen ngôïi chuùng ta coù saün cuûa quyù. Nhöng cuûa quyù ñoù ôû ñaâu, vaø laøm sao bieát ñöôïc?</w:t>
      </w:r>
    </w:p>
    <w:p>
      <w:pPr>
        <w:pStyle w:val="NormalWeb"/>
        <w:spacing w:before="20" w:after="48"/>
        <w:ind w:firstLine="720"/>
        <w:jc w:val="both"/>
        <w:rPr/>
      </w:pPr>
      <w:r>
        <w:rPr>
          <w:rFonts w:cs="VNI-Times" w:ascii="VNI-Times" w:hAnsi="VNI-Times"/>
          <w:sz w:val="26"/>
          <w:szCs w:val="26"/>
        </w:rPr>
        <w:t xml:space="preserve">Ñoù laø chuùng toâi ñang noùi thieàn vôùi quí vò. Taïi sao vaäy? Bôûi vì thieàn laø moät phöông phaùp tu ñeå thaáy ñöôïc leõ thaät nôi con ngöôøi. Thaáy ñöôïc nôi con ngöôøi nhöõng caùi gì giaû bieát laø giaû, nhöõng caùi gì thaät bieát laø thaät. Cho neân chuû tröông cuûa Thieàn toâng laø </w:t>
      </w:r>
      <w:r>
        <w:rPr>
          <w:rFonts w:cs="VNI-Times" w:ascii="VNI-Times" w:hAnsi="VNI-Times"/>
          <w:iCs/>
          <w:sz w:val="26"/>
          <w:szCs w:val="26"/>
        </w:rPr>
        <w:t>Kieán taùnh</w:t>
      </w:r>
      <w:r>
        <w:rPr>
          <w:rFonts w:cs="VNI-Times" w:ascii="VNI-Times" w:hAnsi="VNI-Times"/>
          <w:sz w:val="26"/>
          <w:szCs w:val="26"/>
        </w:rPr>
        <w:t>. Taùnh laø gì? Laø Phaät taùnh, laø Phaùp thaân, laø hoøn ngoïc voâ giaù. Kieán taùnh laø thaáy ñöôïc baûn taùnh, hay laø Phaät taùnh cuûa chính mình. Sau khi bieát roõ caùi giaû roài, chuùng ta khoâng coøn bò meâ laàm nöõa. Baáy giôø chuùng ta môùi böôùc qua tìm caùi thaät. Nhaän ra caùi thaät, chuùng ta khoâng coøn bò caùi giaû loâi cuoán vaøo ñöôøng sanh töû. Nhaän ra caùi thaät, chuùng ta soáng an nhaøn töï taïi trong caùi baát sanh baát dieät, töùc laø Phaät taùnh, laø Phaùp thaân, laø hoøn ngoïc baùu voâ giaù vaäy.</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heá neân chuû yeáu cuûa ñaïo Phaät hay chuû yeáu cuûa Thieàn toâng laø phaûi tu baèng trí tueä, chôù khoâng phaûi tu baèng caùi môø mòt. </w:t>
      </w:r>
      <w:bookmarkStart w:id="111" w:name="VNS48"/>
      <w:r>
        <w:rPr>
          <w:rFonts w:cs="VNI-Times" w:ascii="VNI-Times" w:hAnsi="VNI-Times"/>
          <w:sz w:val="26"/>
          <w:szCs w:val="26"/>
        </w:rPr>
        <w:t>Neáu</w:t>
      </w:r>
      <w:bookmarkEnd w:id="111"/>
      <w:r>
        <w:rPr>
          <w:rFonts w:cs="VNI-Times" w:ascii="VNI-Times" w:hAnsi="VNI-Times"/>
          <w:sz w:val="26"/>
          <w:szCs w:val="26"/>
        </w:rPr>
        <w:t xml:space="preserve"> tu thieàn baèng loái ñieåm ñaïo hay xuaát hoàn laø khoâng phaûi tu thieàn theo ñaïo Phaät. Tu thieàn theo ñaïo Phaät laø tu baèng trí tueä, thaáy ñöôïc caùi thaät nôi con ngöôøi vaø soáng trôû veà caùi chaân thaät ñoù. Nhö vaäy thieàn vaø Phaät daïy coù khaùc nhau khoâng? Hoïc thieàn laø hoïc taát caû nhöõng gì Phaät daïy trong kinh, bieát caùi naøo laø giaû thì loaïi ra, khoâng ñeå noù loâi cuoán mình nöõa, bieát caùi naøo laø thaät thì haèng soáng vôùi caùi chaân thaät ñoù.</w:t>
      </w:r>
    </w:p>
    <w:p>
      <w:pPr>
        <w:pStyle w:val="NormalWeb"/>
        <w:spacing w:before="20" w:after="48"/>
        <w:ind w:firstLine="720"/>
        <w:jc w:val="both"/>
        <w:rPr/>
      </w:pPr>
      <w:r>
        <w:rPr>
          <w:rFonts w:cs="VNI-Times" w:ascii="VNI-Times" w:hAnsi="VNI-Times"/>
          <w:sz w:val="26"/>
          <w:szCs w:val="26"/>
        </w:rPr>
        <w:t>Töø tröôùc ñeán ñaây, quí vò thaáy chuùng toâi ñaõ noùi thieàn chöa? Chæ cho quí vò thaáy thaân naøy laø giaû, laø vay möôïn. Chæ cho quí vò thaáy nhöõng suy nghó, tö töôûng laø giaû, laø vay möôïn, ñoù laø noùi tu thieàn roài. Chæ caùi giaû ñeå bieát nhaän ra noù, nhöng caùi thaät thì laøm sao chæ cho quí vò ñaây? Coù nhöõng ngöôøi thaéc maéc "Caùi gì laø Phaät taùnh? Phaät taùnh ôû choã naøo?". Chaéc ai cuõng baên khoaên muoán hieåu ñieàu ñoù. Nhöng chuùng toâi seõ traû lôøi raèng: "</w:t>
      </w:r>
      <w:r>
        <w:rPr>
          <w:rFonts w:cs="VNI-Times" w:ascii="VNI-Times" w:hAnsi="VNI-Times"/>
          <w:bCs/>
          <w:sz w:val="26"/>
          <w:szCs w:val="26"/>
        </w:rPr>
        <w:t>Caâu hoûi ñoù ñaõ traät roài !</w:t>
      </w:r>
      <w:r>
        <w:rPr>
          <w:rFonts w:cs="VNI-Times" w:ascii="VNI-Times" w:hAnsi="VNI-Times"/>
          <w:sz w:val="26"/>
          <w:szCs w:val="26"/>
        </w:rPr>
        <w:t xml:space="preserve">". Vöøa hoûi "laøm sao bieát Phaät taùnh" vaø yeâu caàu chæ cho bieát Phaät taùnh ôû choã naøo, thì caâu hoûi ñoù laø sai. Ngöôøi ñaët caâu hoûi ñoù laø ngöôøi ñaõ laàm. Taïi sao? Neáu quí vò hoûi </w:t>
      </w:r>
      <w:bookmarkStart w:id="112" w:name="VNSbình"/>
      <w:r>
        <w:rPr>
          <w:rFonts w:cs="VNI-Times" w:ascii="VNI-Times" w:hAnsi="VNI-Times"/>
          <w:sz w:val="26"/>
          <w:szCs w:val="26"/>
        </w:rPr>
        <w:t>bình</w:t>
      </w:r>
      <w:bookmarkEnd w:id="112"/>
      <w:r>
        <w:rPr>
          <w:rFonts w:cs="VNI-Times" w:ascii="VNI-Times" w:hAnsi="VNI-Times"/>
          <w:sz w:val="26"/>
          <w:szCs w:val="26"/>
        </w:rPr>
        <w:t xml:space="preserve"> boâng, chaäu boâng ôû choã naøo, caùi baøn, caùi quaït ôû </w:t>
      </w:r>
      <w:bookmarkStart w:id="113" w:name="VNSchoã"/>
      <w:r>
        <w:rPr>
          <w:rFonts w:cs="VNI-Times" w:ascii="VNI-Times" w:hAnsi="VNI-Times"/>
          <w:sz w:val="26"/>
          <w:szCs w:val="26"/>
        </w:rPr>
        <w:t>choã</w:t>
      </w:r>
      <w:bookmarkEnd w:id="113"/>
      <w:r>
        <w:rPr>
          <w:rFonts w:cs="VNI-Times" w:ascii="VNI-Times" w:hAnsi="VNI-Times"/>
          <w:sz w:val="26"/>
          <w:szCs w:val="26"/>
        </w:rPr>
        <w:t xml:space="preserve"> naøo, chuùng toâi chæ ñöôïc. Nhöng neáu quí vò hoûi khoâng khí chuùng ta ñang thôû ôû choã naøo, chuùng toâi phaûi traû lôøi laøm sao? Caâu hoûi ñoù ñuùng hay sai? Theá laø chuùng ta ñaõ laàm. Vì khoâng khí khoâng coù hình töôùng, laøm sao ñaët choã nôi? Phaøm caùi gì coù hình töôùng, coù vò trí, caùi aáy mình môùi chæ ñöôïc. Caùi gì khoâng hình töôùng, khoâng vò trí laøm sao chæ ñöôïc? Neáu caâu hoûi ñaõ sai maø chuùng toâi coá gaéng chæ, thì cuõng sai luoân. Theá neân phaûi hieåu roõ yù nghóa khoâng ñaët caâu hoûi. Khi caâu hoûi ñuùng, chuùng ta môùi traû lôøi ñöôïc, neáu caâu hoûi sai laøm sao ñaùp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Quí vò baûo chuùng toâi chæ Phaät taùnh, chaúng khaùc naøo quí vò baûo chuùng toâi chæ khoâng khí ôû choã naøo. Song thöû hoûi coù khoâng khí hay khoâng. Neáu khoâng coù khoâng khí thì chuùng ta taét thôû heát roài, thöa phaûi vaäy khoâng? Chuùng ta soáng trong khoâng khí, ñang thôû khoâng khí </w:t>
      </w:r>
      <w:bookmarkStart w:id="114" w:name="VNSaáy"/>
      <w:r>
        <w:rPr>
          <w:rFonts w:cs="VNI-Times" w:ascii="VNI-Times" w:hAnsi="VNI-Times"/>
          <w:sz w:val="26"/>
          <w:szCs w:val="26"/>
        </w:rPr>
        <w:t>aáy</w:t>
      </w:r>
      <w:bookmarkEnd w:id="114"/>
      <w:r>
        <w:rPr>
          <w:rFonts w:cs="VNI-Times" w:ascii="VNI-Times" w:hAnsi="VNI-Times"/>
          <w:sz w:val="26"/>
          <w:szCs w:val="26"/>
        </w:rPr>
        <w:t>, maø baûo chæ noù, chuùng ta khoâng laøm sao chæ ñöôïc. Ñoù laø ñieàu thöù nhaát.</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Ñieàu thöù hai laø quí vò muoán thaáy Phaät taùnh, muoán thaáy ñaïo, nhöng xin hoûi laïi: "Quí vò muoán thaáy Phaät taùnh cuûa ai? Cuûa mình hay cuûa ngöôøi khaùc?". Neáu muoán thaáy Phaät taùnh cuûa mình thì noù laø mình, mình laøm sao thaáy ñöôïc mình. Neáu mình thaáy Phaät taùnh thì noù laø caùi bò </w:t>
      </w:r>
      <w:bookmarkStart w:id="115" w:name="VNSthaáy"/>
      <w:r>
        <w:rPr>
          <w:rFonts w:cs="VNI-Times" w:ascii="VNI-Times" w:hAnsi="VNI-Times"/>
          <w:sz w:val="26"/>
          <w:szCs w:val="26"/>
        </w:rPr>
        <w:t>thaáy</w:t>
      </w:r>
      <w:bookmarkEnd w:id="115"/>
      <w:r>
        <w:rPr>
          <w:rFonts w:cs="VNI-Times" w:ascii="VNI-Times" w:hAnsi="VNI-Times"/>
          <w:sz w:val="26"/>
          <w:szCs w:val="26"/>
        </w:rPr>
        <w:t xml:space="preserve">, ngoaøi mình phaûi vaäy khoâng? Chính vì </w:t>
      </w:r>
      <w:bookmarkStart w:id="116" w:name="VNSvaäy"/>
      <w:r>
        <w:rPr>
          <w:rFonts w:cs="VNI-Times" w:ascii="VNI-Times" w:hAnsi="VNI-Times"/>
          <w:sz w:val="26"/>
          <w:szCs w:val="26"/>
        </w:rPr>
        <w:t>vaäy</w:t>
      </w:r>
      <w:bookmarkEnd w:id="116"/>
      <w:r>
        <w:rPr>
          <w:rFonts w:cs="VNI-Times" w:ascii="VNI-Times" w:hAnsi="VNI-Times"/>
          <w:sz w:val="26"/>
          <w:szCs w:val="26"/>
        </w:rPr>
        <w:t xml:space="preserve"> maø ñaïi ña soá chuùng ta hay laàm laãn caâu hoûi khoâng coù yù nghóa naøy, maø töôûng laø moät caâu hoûi heát söùc coù yù nghóa. Bôûi vì chuùng ta ñaõ queân chuùng ta. Phaät taùnh laø caùi chaân thaät cuûa chính mình, chuùng ta queân, laïi muoán tìm noù ôû beân ngoaøi. Cho neân baûo chæ vaø muoán thaáy Phaät taùnh, laøm sao chæ ñöôïc, laøm sao thaáy Phaät taùnh ñöôïc. Nhö chuùng ta coù maét, chuùng ta muoán thaáy con maét saùng, con maét mình muoán thaáy con maét mình, ñöôïc hay khoâng? Con maét chæ coù khaû naêng thaáy beân ngoaøi, laøm sao noù thaáy ñöôïc chính noù? Neáu muoán thaáy ñöôïc con maét, phaûi qua caùi göông. Nhôø caùi göông mình thaáy ñöôïc con maét, laø mình thaáy ñöôïc caùi boùng cuûa con maét thoâi, mình ñaâu thaáy con maét thaät ñöôïc, neáu thaáy thì con maét thaät laø caùi bò thaáy roài. Ñoøi hoûi thaáy con maét thaät laø ñuùng hay sai? Theá maø ñaïi ña soá ngöôøi hoïc ñaïo hieän nay muoán thaáy ñaïo, muoán thaáy Phaät taùnh. Caùi muoán ñoù laø caùi muoán sai laàm, nghóa laø caøng tìm thì caøng xa, caøng muoán thaáy thì caøng khoâng thaáy.</w:t>
      </w:r>
    </w:p>
    <w:p>
      <w:pPr>
        <w:pStyle w:val="NormalWeb"/>
        <w:spacing w:before="20" w:after="48"/>
        <w:ind w:firstLine="720"/>
        <w:jc w:val="both"/>
        <w:rPr>
          <w:rFonts w:ascii="VNI-Times" w:hAnsi="VNI-Times" w:cs="VNI-Times"/>
          <w:sz w:val="26"/>
          <w:szCs w:val="26"/>
        </w:rPr>
      </w:pPr>
      <w:r>
        <w:rPr>
          <w:rFonts w:cs="VNI-Times" w:ascii="VNI-Times" w:hAnsi="VNI-Times"/>
          <w:sz w:val="26"/>
          <w:szCs w:val="26"/>
        </w:rPr>
        <w:t>Hoïc thieàn khoâng phaûi nhö theá. Caùc Thieàn sö khoâng bao giôø ñaùp laïi nhöõng caâu hoûi sai laàm aáy. Ñöa nhöõng caâu hoûi ñoù ra, chuùng ta lieàn bò ñaùnh, bò heùt, chôù khoâng bao giôø ñöôïc traû lôøi. Taïi sao? Vì caâu hoûi ñaõ sai laàm maø traû lôøi thì caøng sai laàm. Cho neân nhöõng caâu hoûi ñoù chæ ñaùng ñöôïc ñaùnh moät caùi hay naït moät tieáng, ngöôøi hoûi giaät mình nhôù laïi: "AÙ, mình hoûi laàm roài!". Nhö vaäy mình khaû dó môùi thaáy ñöôïc mình. Coù ngöôøi khoâng hieåu caùch traû lôøi aáy neân noùi: "Vì sao caùc Thieàn sö döõ quaù, hoûi khoâng chòu traû lôøi, coøn ñaùnh coøn naït?". Vì caâu hoûi laàm maø khoâng ñaùnh khoâng naït, ñeán bao giôø ngöôøi hoûi thaáy ñöôïc caùi thaät ôû mình. Nhöõng thuû thuaät aáy raát laø ñaëc bieät, raát laø laï luøng, ngöôøi ngoaøi khoâng bao giôø bieát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Cho neân ngöôøi tu thieàn hay nhöõng thieàn sö laø nhöõng ngöôøi chuoäng söï thaät moät caùch toät cuøng, ñaùo ñeå, khoâng bao giôø caùc Ngaøi giaûi thích röôøm raø nhö chuùng ta. Caùc Ngaøi chæ muoán chæ cho chuùng ta nhöõng leõ thaät, khoâng muoán daãn chuùng ta laïc trong röøng ngoân ngöõ vaên töï. Nhöng ñaïi ña soá chuùng ta hieän giôø hoïc Phaät laø ñi trong röøng ngoân ngöõ vaên töï, cöù taàm chöông trích cuù, giaûi nghóa qua, giaûi nghóa laïi, roát cuoäc khoâng bieát chi heát. Hoïc töø "Phaät taùnh" thì caét nghóa chöõ "Phaät" laø sao, chöõ "taùnh" laø sao. Loanh quanh laån quaån trong chöõ nghóa hoaøi, khoâng bieát Phaät taùnh laø caùi gì, caøng hoïc laïi caøng xa söï t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ùc Thieàn sö thì khoâng nhö vaäy. Ví nhö tröôøng hôïp cuûa toå Laâm Teá Nghóa Huyeàn, luùc Ngaøi ôû trong hoäi cuûa thieàn sö Hy Vaän taïi nuùi Hoaøng Baù. ÔÛ ñaáy maáy naêm trôøi maø Ngaøi khoâng hoûi moät caâu naøo. Moät hoâm thaày quaûn chuùng thaáy thöông, nhaéc: "Sao huynh khoâng leân hoûi Hoøa thöôïng ñaïo lyù?" - "Daï thöa, toâi khoâng bieát hoûi gì" - "Leân hoûi Hoøa thöôïng: Theá naøo laø ñaïi yù Phaät phaùp?" Nghe xong, Ngaøi möøng quaù, lieàn y haäu chænh teà leân hoûi: "Baïch Hoøa thöôïng, theá naøo laø ñaïi yù Phaät phaùp?" Caâu hoûi quaû laø hay, lyù ñaùng ñöôïc giaûi thích roõ raøng ñaïi yù Phaät phaùp laø gì. Nhöng toå Hoaøng Baù chæ caàm gaäy ñaäp cho ba gaäy, ñaäp xong ñuoåi xuoáng. Ngaøi Laâm Teá thaát voïng voâ cuøng, coøn loøng daï naøo ñi hoûi nöõa. Nhö vaäy ñaïi yù Phaät phaùp laø gì? Thaät laø muø mòt! Thaày quaûn chuùng hoûi thaêm. Ngaøi traû lôøi: "Toâi hoûi xong, Hoøa thöôïng lieàn ñaùnh, khoâng coù lôøi daïy naøo." Thaày quaûn chuùng baûo: "Ngaøy mai ñi hoûi nöõa ñi!" Ngaøi nghe lôøi, hoâm sau y haäu ñaøng hoaøng ñeán hoûi toå Hoaøng Baù: "Baïch Hoøa thöôïng, theá naøo laø ñaïi yù Phaät phaùp?" Toå laïi ñaäp Ngaøi ba gaäy nöõa. Nhö theá thaät laø taøn nhaãn, Ngaøi khoâng coøn loøng daï naøo ñi hoûi nöõa. Nhöng thaày quaûn chuùng vaãn baûo: "Neân ñi hoûi nöõa ñi" Laàn thöù ba, y haäu chænh teà, Ngaøi ñeán hoûi Toå: "Baïch Hoøa thöôïng, theá naøo laø ñaïi yù Phaät phaùp?" Ngaøi bò ñaäp cho ba gaäy xong, ñuoåi xuoáng. Naûn chí voâ cuøng, khoâng bieát noùi gì hôn, Ngaøi khoùc roài söûa soaïn haønh lyù ñeå ra ñi. Thaày quaûn chuùng thaáy vaäy hoûi: "Hoøa thöôïng traû lôøi caâu hoûi cuûa oâng nhö theá naøo?" Ngaøi thöa: "Con khoâng coù nhaân duyeân ôû ñaây, ba laàn hoûi Hoøa thöôïng, ba laàn aên ñoøn. Con töï buoàn khoâng laõnh hoäi ñöôïc thaâm chæ. Nay xin töø giaõ thaày ra ñi." Thaày quaûn chuùng baûo: "Neáu khi oâng ñi, neân ñeán töø giaõ Hoøa thöôïng roài ñi." Thaày quaûn chuùng ñeán thaát Hoøa thöôïng tröôùc vaø thöa raèng: "OÂng Laâm Teá Nghóa Huyeàn laø ngöôøi coù khaû naêng, sau naøy seõ laøm lôïi ích cho Phaät phaùp. Hoøa thöôïng raùn tìm caùch ñoä oâng aáy." Ngaøi Hoaøng Baù chæ cöôøi khoâng noùi gì. Hoâm sau Ngaøi Laâm Teá leân töø giaõ Hoøa thöôïng: "Con khoâng coù duyeân ôû ñaây, cho neân con khoâng hieåu, nay con xin ñi." Ngaøi Hoaøng Baù baûo: "Thoâi ngöôi qua choã Ñaïi Ngu, oâng aáy seõ noùi cho." Nghe lôøi Hoøa thöôïng chæ, Laâm Teá leân ñöôøng qua ñeán choã Ñaïi Ngu. (Ñaïi Ngu laø ñeä töû cuûa Qui Toâng, Qui Toâng laø ñeä töû cuûa Maõ Toå Ñaïo Nhaát, cuõng nhö Hoaøng Baù laø ñeä töû cuûa Baùch Tröôïng, Baùch Tröôïng laø ñeä töû cuûa Maõ toå Ñaïo Nhaát). Ngaøi Ñaïi Ngu hoûi Laâm Teá:</w:t>
      </w:r>
    </w:p>
    <w:p>
      <w:pPr>
        <w:pStyle w:val="NormalWeb"/>
        <w:spacing w:before="20" w:after="48"/>
        <w:ind w:firstLine="720"/>
        <w:jc w:val="both"/>
        <w:rPr>
          <w:rFonts w:ascii="VNI-Times" w:hAnsi="VNI-Times" w:cs="VNI-Times"/>
          <w:sz w:val="26"/>
          <w:szCs w:val="26"/>
        </w:rPr>
      </w:pPr>
      <w:r>
        <w:rPr>
          <w:rFonts w:cs="VNI-Times" w:ascii="VNI-Times" w:hAnsi="VNI-Times"/>
          <w:sz w:val="26"/>
          <w:szCs w:val="26"/>
        </w:rPr>
        <w:t>- OÂng ôû ñaâu ñeán?</w:t>
      </w:r>
    </w:p>
    <w:p>
      <w:pPr>
        <w:pStyle w:val="NormalWeb"/>
        <w:spacing w:before="20" w:after="48"/>
        <w:ind w:firstLine="720"/>
        <w:jc w:val="both"/>
        <w:rPr>
          <w:rFonts w:ascii="VNI-Times" w:hAnsi="VNI-Times" w:cs="VNI-Times"/>
          <w:sz w:val="26"/>
          <w:szCs w:val="26"/>
        </w:rPr>
      </w:pPr>
      <w:r>
        <w:rPr>
          <w:rFonts w:cs="VNI-Times" w:ascii="VNI-Times" w:hAnsi="VNI-Times"/>
          <w:sz w:val="26"/>
          <w:szCs w:val="26"/>
        </w:rPr>
        <w:t>- Daï con ôû Hoaøng Baù ñeán.</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hoûi:</w:t>
      </w:r>
    </w:p>
    <w:p>
      <w:pPr>
        <w:pStyle w:val="NormalWeb"/>
        <w:spacing w:before="20" w:after="48"/>
        <w:ind w:firstLine="720"/>
        <w:jc w:val="both"/>
        <w:rPr>
          <w:rFonts w:ascii="VNI-Times" w:hAnsi="VNI-Times" w:cs="VNI-Times"/>
          <w:sz w:val="26"/>
          <w:szCs w:val="26"/>
        </w:rPr>
      </w:pPr>
      <w:r>
        <w:rPr>
          <w:rFonts w:cs="VNI-Times" w:ascii="VNI-Times" w:hAnsi="VNI-Times"/>
          <w:sz w:val="26"/>
          <w:szCs w:val="26"/>
        </w:rPr>
        <w:t>- Hoaøng Baù daïy oâng caùi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n ba laàn hoûi ñaïi yù Phaät phaùp, moãi laàn hoûi chæ ñöôïc aên ñoøn, khoâng bieát con coù loãi hay khoâng loãi?</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e nhö vaäy, ngaøi Ñaïi Ngu noùi:</w:t>
      </w:r>
    </w:p>
    <w:p>
      <w:pPr>
        <w:pStyle w:val="NormalWeb"/>
        <w:spacing w:before="20" w:after="48"/>
        <w:ind w:firstLine="720"/>
        <w:jc w:val="both"/>
        <w:rPr>
          <w:rFonts w:ascii="VNI-Times" w:hAnsi="VNI-Times" w:cs="VNI-Times"/>
          <w:sz w:val="26"/>
          <w:szCs w:val="26"/>
        </w:rPr>
      </w:pPr>
      <w:r>
        <w:rPr>
          <w:rFonts w:cs="VNI-Times" w:ascii="VNI-Times" w:hAnsi="VNI-Times"/>
          <w:sz w:val="26"/>
          <w:szCs w:val="26"/>
        </w:rPr>
        <w:t>- Hoaøng Baù thaät laø ñaïi töø bi, ñaõ chæ toät cuøng cho ngöôi, maø ngöôi coøn noùi coù loãi, khoâng loãi.</w:t>
      </w:r>
    </w:p>
    <w:p>
      <w:pPr>
        <w:pStyle w:val="NormalWeb"/>
        <w:spacing w:before="20" w:after="48"/>
        <w:ind w:firstLine="720"/>
        <w:jc w:val="both"/>
        <w:rPr>
          <w:rFonts w:ascii="VNI-Times" w:hAnsi="VNI-Times" w:cs="VNI-Times"/>
          <w:sz w:val="26"/>
          <w:szCs w:val="26"/>
        </w:rPr>
      </w:pPr>
      <w:r>
        <w:rPr>
          <w:rFonts w:cs="VNI-Times" w:ascii="VNI-Times" w:hAnsi="VNI-Times"/>
          <w:sz w:val="26"/>
          <w:szCs w:val="26"/>
        </w:rPr>
        <w:t>Vöøa nghe tôùi ñoù, Laâm Teá lieàn ngoä, vaø la le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 Theá laø Phaät phaùp cuûa Hoaøng Baù raát ít.</w:t>
      </w:r>
    </w:p>
    <w:p>
      <w:pPr>
        <w:pStyle w:val="NormalWeb"/>
        <w:spacing w:before="20" w:after="48"/>
        <w:ind w:firstLine="720"/>
        <w:jc w:val="both"/>
        <w:rPr>
          <w:rFonts w:ascii="VNI-Times" w:hAnsi="VNI-Times" w:cs="VNI-Times"/>
          <w:sz w:val="26"/>
          <w:szCs w:val="26"/>
        </w:rPr>
      </w:pPr>
      <w:r>
        <w:rPr>
          <w:rFonts w:cs="VNI-Times" w:ascii="VNI-Times" w:hAnsi="VNI-Times"/>
          <w:sz w:val="26"/>
          <w:szCs w:val="26"/>
        </w:rPr>
        <w:t>Ñaïi Ngu baûo:</w:t>
      </w:r>
    </w:p>
    <w:p>
      <w:pPr>
        <w:pStyle w:val="NormalWeb"/>
        <w:spacing w:before="20" w:after="48"/>
        <w:ind w:firstLine="720"/>
        <w:jc w:val="both"/>
        <w:rPr>
          <w:rFonts w:ascii="VNI-Times" w:hAnsi="VNI-Times" w:cs="VNI-Times"/>
          <w:sz w:val="26"/>
          <w:szCs w:val="26"/>
        </w:rPr>
      </w:pPr>
      <w:r>
        <w:rPr>
          <w:rFonts w:cs="VNI-Times" w:ascii="VNI-Times" w:hAnsi="VNI-Times"/>
          <w:sz w:val="26"/>
          <w:szCs w:val="26"/>
        </w:rPr>
        <w:t>- Vöøa roài oâng noùi coù loãi, khoâng loãi, giôø ñaây oâng thaáy caùi gì maø noùi Phaät phaùp cuûa Hoaøng Baù raát ít?</w:t>
      </w:r>
    </w:p>
    <w:p>
      <w:pPr>
        <w:pStyle w:val="NormalWeb"/>
        <w:spacing w:before="20" w:after="48"/>
        <w:ind w:firstLine="720"/>
        <w:jc w:val="both"/>
        <w:rPr>
          <w:rFonts w:ascii="VNI-Times" w:hAnsi="VNI-Times" w:cs="VNI-Times"/>
          <w:sz w:val="26"/>
          <w:szCs w:val="26"/>
        </w:rPr>
      </w:pPr>
      <w:r>
        <w:rPr>
          <w:rFonts w:cs="VNI-Times" w:ascii="VNI-Times" w:hAnsi="VNI-Times"/>
          <w:sz w:val="26"/>
          <w:szCs w:val="26"/>
        </w:rPr>
        <w:t>Laâm Teá lieàn thoi vaøo söôøn Ñaïi Ngu moät caùi. Ñaïi Ngu noùi:</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 Thaày ngöôi laø Hoaøng Baù, thoâi veà ñi! </w:t>
      </w:r>
    </w:p>
    <w:p>
      <w:pPr>
        <w:pStyle w:val="NormalWeb"/>
        <w:spacing w:before="20" w:after="48"/>
        <w:ind w:firstLine="720"/>
        <w:jc w:val="both"/>
        <w:rPr>
          <w:rFonts w:ascii="VNI-Times" w:hAnsi="VNI-Times" w:cs="VNI-Times"/>
          <w:sz w:val="26"/>
          <w:szCs w:val="26"/>
        </w:rPr>
      </w:pPr>
      <w:r>
        <w:rPr>
          <w:rFonts w:cs="VNI-Times" w:ascii="VNI-Times" w:hAnsi="VNI-Times"/>
          <w:sz w:val="26"/>
          <w:szCs w:val="26"/>
        </w:rPr>
        <w:t>Theá laø Laâm Teá ngoä ñaïo laøm Toå.</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quí vò thaáy, coù giaûng gì veà ñaïi yù Phaät phaùp hay khoâng? Taïi sao ba laàn hoûi ñeàu bò ñaùnh maø noùi laø ñaïi töø ñaïi bi? Nhöõng ngöôøi hoïc Phaät ñoïc tôùi nhöõng choã naøy, cuõng ñaønh xeáp laïi. Thaày troø daïy nhau caùi gì khoâng hieåu chi heát. Nhöng khi hieåu roài môùi thaáy ngaøi Hoaøng Baù thaät laø ñaïi töø ñaïi bi. Quí vò coù nhaän laø ngaøi Hoaøng Baù ñaïi töø ñaïi bi khoâng? Neáu khoâng phaûi ba laàn bò ñaùnh nhö vaäy, thì Laâm Teá khoâng theå ngoä moät caùch deã daøng, trong caâu noùi nheï nhaøng cuûa ngaøi Ñaïi Ngu.</w:t>
      </w:r>
    </w:p>
    <w:p>
      <w:pPr>
        <w:pStyle w:val="NormalWeb"/>
        <w:spacing w:before="20" w:after="48"/>
        <w:ind w:firstLine="720"/>
        <w:jc w:val="both"/>
        <w:rPr/>
      </w:pPr>
      <w:r>
        <w:rPr>
          <w:rFonts w:cs="VNI-Times" w:ascii="VNI-Times" w:hAnsi="VNI-Times"/>
          <w:sz w:val="26"/>
          <w:szCs w:val="26"/>
        </w:rPr>
        <w:t xml:space="preserve">ÔÛ ñaây chuùng toâi goïi ñoù laø dieäu thuaät cuûa nhaø thieàn. Trong nhaø thieàn coù nhöõng dieäu thuaät maø ngöôøi theá gian khoâng bao giôø töôûng töôïng ñöôïc. Caùch noùi </w:t>
      </w:r>
      <w:r>
        <w:rPr>
          <w:rFonts w:cs="VNI-Times" w:ascii="VNI-Times" w:hAnsi="VNI-Times"/>
          <w:iCs/>
          <w:sz w:val="26"/>
          <w:szCs w:val="26"/>
        </w:rPr>
        <w:t xml:space="preserve">nghòch </w:t>
      </w:r>
      <w:r>
        <w:rPr>
          <w:rFonts w:cs="VNI-Times" w:ascii="VNI-Times" w:hAnsi="VNI-Times"/>
          <w:sz w:val="26"/>
          <w:szCs w:val="26"/>
        </w:rPr>
        <w:t>trong nhaø thieàn laø khoâng giaûi thích, maø chæ doàn ngöôøi hoïc troø tôùi choã beá taéc ñau khoå, ngöôøi khaùc khôi laïi moät caùch nheï nhaøng khieán ngöôøi hoïc troø lieàn ngoä, vaø caùi ngoä aáy khoâng bao giôø bò queân. Neáu thaày giaûng thao thao baát tuyeät thì ngöôøi hoïc troø queân heát, chaúng coøn nhôù chi caû. Cho neân thuaät daïy cuûa Thieàn sö laø caùi thuaät quaù taàm voùc cuûa caùi bình thöôøng. Khi ngaøi Hoaøng Baù doàn Laâm Teá vaøo ngoõ bí baèng ba laàn ñaùnh, thì Laâm Teá buoàn khoùc ñau ñôùn vaø trong ñaàu naëng tróu caâu hoûi: "Khoâng bieát coù loãi gì maø bò ñaùnh. Khoâng hieåu caâu hoûi nhö vaäy maø loãi taïi choã naøo?" Khi ñeán ngaøi Ñaïi Ngu, Ñaïi Ngu lieàn baûo: "Hoaøng Baù nhö vaäy laø chæ choã toät cuøng cho ngöôi roài, maø ngöôi coøn nghó coù loãi khoâng loãi!" Khi nghe ñeán caâu "Coøn nghó coù loãi khoâng loãi", Laâm Teá lieàn thaáy choã sô soùt laàm laãn cuûa mình vaø thaáy choã chæ cuûa ngaøi Hoaøng Baù, neân böøng ngoä. Ngoä roài, töø ñoù veà sau, coù theå ñeán cheát, Laâm Teá cuõng khoâng queân caùi ngoä cuûa mình, vaø soáng luoân luoân vôùi choã mình thaáy. Nhö vaäy ñaùnh ba laàn khoâng phaûi ñaïi töø bi laø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y nay chuùng ta nuoâi hoïc troø hai ba möôi naêm, aên heát côm cuûa thí chuû vaø giaûng khoâ caû coå, maø hoïc troø chaúng ngoä chi heát. Nhö vaäy mình ñaâu coù ñaïi töø bi. Chæ caàn ba laàn ñaùnh lieàn ñöôïc ngoä, ngoä roài khoâng queân, chaúng goïi ñaïi töø bi laø gì? Nhöng caùi thuaät trong nhaø thieàn ñoù, phaûi laø caùc tay cao thuû môùi laøm noåi, ngöôøi taàm thöôøng nhö chuùng ta khoù maø laøm ñöôïc. Hieän nay chuùng ta thöû thí nghieäm: Moät thaày giaùo daïy hoïc troø, cho moät baøi toaùn khoù maø khoâng giaûi, chæ gôïi yù maø thoâi, roài doàn hoïc troø tôùi choã bí, laâu laâu laïi gôïi yù. Sau khi ñöùa hoïc troø tìm kieám ñeán ñau ñaàu maø khoâng tìm ra giaûi ñaùp, baát thaàn thaày gôïi theâm moät yù nhoû, ñöùa hoïc troø chôït saùng ra, caùi saùng nhö vaäy môùi chính laø cuûa noù, noù seõ nhôù hoaøi khoâng queân baøi toaùn ñoù. Neáu thaày giaûng thao thao baát tuyeät cho hoïc troø nghe, lôøi giaûng ñoù toaøn laø cuûa thaày, khoâng coù caùi gì cuûa troø heát. Nhö vaäy ngöôøi hoïc troø khoâng bao giôø gioûi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ùc Toå kheùo leùo duøng dieäu thuaät ñöa ngöôøi ta ñeán choã cheát, cheát roài soáng laïi, ñoù môùi laø caùi thaät. Neáu hieåu nhö vaäy, chuùng ta môùi thaáy taøi vaø khaû naêng cuûa caùc thieàn sö. Khoâng phaûi caùc ngaøi baïc beõo, voâ tình, aùc ñoäc; chính vì loøng thöông caùc ngaøi muoán ngöôøi hoïc ngoä ñaïo moät caùch toät cuøng vaø khoâng bao giôø queân. Cuõng vaäy, nhöõng vieäc naøo chuùng ta nhôù suoát ñôøi laø nhöõng söï vieäc laøm cho chuùng ta ñau khoå, ñieân ñaûo caû thaùng naêm. Khi giaûi quyeát ñöôïc vaán ñeà ñoù, chuùng ta nhôù ñôøi ñôøi khoâng bao giôø queân. Vieäc gì khi hoûi, ñöôïc ñaùp deã daøng, cuõng deã bò laõng queân. Nhö vaäy chuùng toâi caàn noùi gì veà loái giaûi vaø choã ngoä cuûa ngaøi Laâm Teá hay khoâng? Coù noùi hay khoâng noùi, quí vò nghe roài töï hieåu, vì chính choã ñoù laø dieäu thuaät trong nhaø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ng nhöõng dieäu thuaät ñöôïc öùng duïng trong nhaø thieàn cuõng tuøy theo thôøi. Nhö hieän giôø chuùng toâi chuû tröông daïy thieàn, taïi sao chuùng toâi phaûi giaûng hoaøi nhö vaäy? Neáu coù Taêng Ni hay cö só ñeán hoûi chuùng toâi: "Theá naøo laø ñaïi yù cuûa thieàn?" hay "Theá naøo laø ñaïi yù cuûa Phaät phaùp?" chuùng toâi lieàn ñaùnh, vò aáy seõ nghó theá naøo veà chuùng toâi? Khi ra veà, vò aáy seõ nghó: Mình hoûi ñaïi yù Phaät phaùp maø thaày ñaùnh mình. AØ, chaéc oâng thaày ñoù ñieân roài, chaéc tu thieàn ñieân roài, thoâi sau ñöøng tôùi oâng aáy nöõa. Neáu chuùng toâi tieáp tuïc ñaùnh theâm vaøi ngöôøi khaùc nöõa, khi ñöôïc hoûi veà thieàn, chaéc chaén chuùng toâi seõ mang tieáng suoát ñôøi, vì khoâng ai hieåu ñöôïc chuùng toâi, vaø chuùng toâi cuõng khoâng ñoä ñöôïc ai. Nhöng taïi sao ngaøi Hoaøng Baù duøng thuaät ñaùnh maø ñeä töû ngoä? Laø vì coù nhöõng baïn ñoàng haønh hieåu mình vaø laøm nhö mình. Khi nghe ngöôøi ñeä töû bò ñaùnh, vò kia bieát, lieàn gôïi ñuùng choã ñeå ngöôøi ñeä töû ngoä. Hieän nay thieáu ngöôøi ñoàng haønh, ngöôøi caûm thoâng vôùi mình, neáu chuùng toâi duøng thuaät ñaùnh heùt ñeå daïy thieàn thì seõ bò xuyeân taïc ngay. Nhaát laø thôøi nay, chuùng ta bò aùm aûnh tu thieàn </w:t>
      </w:r>
      <w:bookmarkStart w:id="117" w:name="VNSñieân"/>
      <w:r>
        <w:rPr>
          <w:rFonts w:cs="VNI-Times" w:ascii="VNI-Times" w:hAnsi="VNI-Times"/>
          <w:sz w:val="26"/>
          <w:szCs w:val="26"/>
        </w:rPr>
        <w:t>ñieân</w:t>
      </w:r>
      <w:bookmarkEnd w:id="117"/>
      <w:r>
        <w:rPr>
          <w:rFonts w:cs="VNI-Times" w:ascii="VNI-Times" w:hAnsi="VNI-Times"/>
          <w:sz w:val="26"/>
          <w:szCs w:val="26"/>
        </w:rPr>
        <w:t>. Vì vaäy khi daïy thieàn, traùi laïi chuùng toâi giaûng kinh. Vì hoaøn caûnh chuùng toâi phaûi laøm nhö vaäy. Nhôø giaûng kinh deã hieåu, khaû dó quí vò coøn tu ñöôïc, coøn tin raèng chuùng toâi daïy ñuùng. Neáu chuùng toâi ñaùnh hoaëc heùt thì quí vò noùi chuùng toâi ñieân, laøm sao chuùng toâi daïy ñöôïc. Hieåu nhö vaäy quí vò môùi thaáy choã quan troïng, choã thieát yeáu cuûa söï giaûng daïy hay söï höôùng daãn ngöôøi tu.</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thieàn laø gì? Töùc laø ngöôøi giaùc ngoä, hoaëc giaùc ngoä töøng phaàn, hoaëc giaùc ngoä toaøn dieän, hay noùi caùch khaùc laø giaùc ngoä cuïc boä vaø giaùc ngoä toaøn boä. Giaùc ngoä töøng phaàn laø giaûi ngoä, giaùc ngoä toaøn phaàn laø ñaïi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göôøi hoïc thieàn nhaän bieát thaân naøy laø hö giaû, voïng töôûng laø hö giaû. Bieát caùi ngaõ hö giaû khoâng thaät, töùc laø bieát lyù voâ ngaõ Phaät ñaõ daïy trong kinh ñieån. Chuùng toâi noùi thieàn laø noùi ñaïo Phaät, khoâng theå taùch rôøi Phaät vaø thieàn. Trong kinh thöôøng noùi: Kinh laø mieäng cuûa Phaät, thieàn laø taâm cuûa Phaät; taâm vaø mieäng cuûa Phaät khoâng hai, khoâng khaùc. Nhöõng gì Phaät noùi ra </w:t>
      </w:r>
      <w:bookmarkStart w:id="118" w:name="VNSlaø"/>
      <w:r>
        <w:rPr>
          <w:rFonts w:cs="VNI-Times" w:ascii="VNI-Times" w:hAnsi="VNI-Times"/>
          <w:sz w:val="26"/>
          <w:szCs w:val="26"/>
        </w:rPr>
        <w:t>laø</w:t>
      </w:r>
      <w:bookmarkEnd w:id="118"/>
      <w:r>
        <w:rPr>
          <w:rFonts w:cs="VNI-Times" w:ascii="VNI-Times" w:hAnsi="VNI-Times"/>
          <w:sz w:val="26"/>
          <w:szCs w:val="26"/>
        </w:rPr>
        <w:t xml:space="preserve"> töø taâm cuûa Ngaøi nghó, thì thieàn vaø kinh laøm sao hai ñöôïc. Coù ngöôøi khoâng hieåu nhöõng choã ñaëc bieät trong nhaø thieàn, coi ñoù laø nhöõng hieän töôïng quaùi laï, baûo raèng thieàn coù caùi gì caùch bieät khaùc hôn kinh, nhöng hieåu cho thaáu ñaùo roài, chuùng ta seõ thaáy kinh vaø thieàn thaät laø khoâng hai. Phaät giaùc ngoä thaønh Phaät laø nhaân tu thieàn, cho ñeán chö Toå cuõng nhaân tu thieàn maø ñöôïc giaùc ngoä. Nhö vaäy, chuùng ta ñi ñöôøng cuûa Phaät, chôù ñaâu coù ñöôøng thöù hai, thöù ba naøo khaùc. Ñoù laø moät leõ thaät, maø nhieàu ngöôøi khoâng hieåu, noùi raèng tu thieàn ñieân, tu thieàn laïc v.v… Thaät ra vì chuùng ta hieåu thieàn moät caùch mô hoà. Ngoài yeân caàu nguyeän cho ñieän treân trôøi xuoáng, hoaëc ngoài cho hoàn bay leân trôøi, hoaëc hít hôi thôû voâ truï ôû ñôn ñieàn cho buïng lôùn ra… Taát caû nhöõng phöông phaùp aáy ñeàu noùi laø tu thieàn, quaû thaät chöa bieát theá naøo laø tu thieàn. Theo ñuùng tinh thaàn thieàn cuûa ñaïo Phaät laø duøng trí tueä thaáy ñöôïc leõ thaät: baûn thaân vaø voïng töôûng laø giaû doái. Thaáy ñöôïc leõ thaät aáy roài, môùi buoâng xaû ñöôïc loøng tham chaáp vaø taâm saân haän. Khi buoâng xaû ñöôïc nhöõng caùi aáy, taâm ñöôïc thanh tònh, tænh giaùc thaáy ñöôïc caùi chaân thaät cuûa chính mình, môùi giaûi thoaùt ñöôïc sanh töû. Nhö vaäy chuùng ta tu thieàn laø thaáy ñöôïc con ñöôøng ñi do trí tueä saùng suoát höôùng daãn, chôù khoâng phaûi nhöõng gì maäp môø huyeàn aûo. Thaáy ñöôïc leõ thaät vaø ñaït ñöôïc leõ thaät ñoù, laø chuû yeáu cuûa tu thieàn. Nhöng chuùng toâi giaûng chæ laø lyù thuyeát, veà thöïc haønh laø phaàn rieâng cuûa quí vò. Quí vò nhaän xeùt haøng ngaøy, öùng duïng phaùp tu, ñoù laø coâng phu cuûa quí vò.</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huùng toâi noùi roõ raèng, chaúng nhöõng chuùng toâi giaûng nhö vaäy, maø taát caû thieàn sö daïy thieàn cuõng thaáy nhö vaäy vaø giaûng noùi nhö vaäy. Ñaây chuùng toâi xin daãn chöùng baøi keä cuûa moät thieàn sö quen thuoäc </w:t>
      </w:r>
      <w:bookmarkStart w:id="119" w:name="VNSvôùi"/>
      <w:r>
        <w:rPr>
          <w:rFonts w:cs="VNI-Times" w:ascii="VNI-Times" w:hAnsi="VNI-Times"/>
          <w:sz w:val="26"/>
          <w:szCs w:val="26"/>
        </w:rPr>
        <w:t>vôùi</w:t>
      </w:r>
      <w:bookmarkEnd w:id="119"/>
      <w:r>
        <w:rPr>
          <w:rFonts w:cs="VNI-Times" w:ascii="VNI-Times" w:hAnsi="VNI-Times"/>
          <w:sz w:val="26"/>
          <w:szCs w:val="26"/>
        </w:rPr>
        <w:t xml:space="preserve"> chuùng ta nhaát, Thieàn sö Vaïn Haïnh ôû ñaàu nhaø Lyù. Baøi keä coù boán caâu chöõ Haù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aân nhö ñieän aûnh höõu hoaøn vo</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Vaïn moäc xuaân vinh thu</w:t>
      </w:r>
      <w:r>
        <w:rPr>
          <w:rFonts w:cs="VNI-Times" w:ascii="VNI-Times" w:hAnsi="VNI-Times"/>
          <w:sz w:val="26"/>
          <w:szCs w:val="26"/>
        </w:rPr>
        <w:t xml:space="preserve"> </w:t>
      </w:r>
      <w:r>
        <w:rPr>
          <w:rFonts w:cs="VNI-Times" w:ascii="VNI-Times" w:hAnsi="VNI-Times"/>
          <w:bCs/>
          <w:sz w:val="26"/>
          <w:szCs w:val="26"/>
        </w:rPr>
        <w:t>höïu kho</w:t>
      </w:r>
      <w:r>
        <w:rPr>
          <w:rFonts w:cs="VNI-Times" w:ascii="VNI-Times" w:hAnsi="VNI-Times"/>
          <w:sz w:val="26"/>
          <w:szCs w:val="26"/>
        </w:rPr>
        <w:t xml:space="preserve">?br&gt; </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aäm vaän thònh suy voâ boá uùy</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Thònh suy nhö loä thaûo ñaàu phoâ.</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haân nhö boùng chôùp coù roài khoâ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aây coû xuaân töôi, thu nhuoám hoà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aëc cuoäc thaïnh suy, ñöøng sôï haõi</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Thaïnh suy nhö coû haït söông ñ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ìn veà thaân thì thaân naøy nhö boùng, nhö chôùp, khoâng thaät, coù ñoù roài maát ñoù. Cuõng nhö caây coái beân ngoaøi, muøa xuaân töôi toát, muøa thu heùo taøn. Theá thì thaân, caûnh vaø cuoäc ñôøi maëc noù troâi qua. Hoaëc suy hoaëc thaïnh, hoaëc toát hoaëc xaáu ñeàu khoâng quan troïng, ñeàu khoâng sôï haõi. Neáu thaáy cuoäc ñôøi laø giaû taïm thì coù gì ñaâu sôï haõi. Taïi sao? Vì nhöõng caùi thaïnh suy cuûa cuoäc ñôøi khaùc naøo nhö haït söông ñoïng ôû ñaàu ngoïn coû. Hieåu nhö vaäy, thaáy nhö vaäy laø ñuùng tinh thaàn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Vieân Chieáu giöõa ñôøi Lyù cuõng coù baøi keä töông tôï nhö sa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aân nhö töôøng bích dó  ñoài thì</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öû theá thoâng thoâng thuïc baát b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öôïc ñaït taâm khoâng voâ saéc töôùng</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Saéc khoâng aån hieån nhaäm suy d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haân nhö töôøng vaùch ñaõ lung lay</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au ñaùu ngöôøi ñôøi luoáng xoùt thay</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 xml:space="preserve">Neáu ñaït taâm khoâng, khoâng töôùng saéc </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Saéc khoâng aån hieän maëc vaàn xoay.)</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Thaân ngöôøi nhö töôøng vaùch, ñaõ </w:t>
      </w:r>
      <w:bookmarkStart w:id="120" w:name="VNStôùi"/>
      <w:r>
        <w:rPr>
          <w:rFonts w:cs="VNI-Times" w:ascii="VNI-Times" w:hAnsi="VNI-Times"/>
          <w:sz w:val="26"/>
          <w:szCs w:val="26"/>
        </w:rPr>
        <w:t>tôùi</w:t>
      </w:r>
      <w:bookmarkEnd w:id="120"/>
      <w:r>
        <w:rPr>
          <w:rFonts w:cs="VNI-Times" w:ascii="VNI-Times" w:hAnsi="VNI-Times"/>
          <w:sz w:val="26"/>
          <w:szCs w:val="26"/>
        </w:rPr>
        <w:t xml:space="preserve"> luùc suy suïp thì caû theá gian ngöôøi ñôøi ai ai cuõng ñeàu lo saàu thaûm naõo. Neáu ñeán choã taâm voïng töôûng ñaõ laëng thì khoâng coøn saéc töôùng nöõa. Chöøng ñoù hoaëc saéc hoaëc khoâng maëc noù aån hieän, coù gì laø lo buo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huùng ta thaáy roõ thieàn sö naøo cuõng thaáy thaân naøy laø giaû doái, </w:t>
      </w:r>
      <w:bookmarkStart w:id="121" w:name="VNStaïm"/>
      <w:r>
        <w:rPr>
          <w:rFonts w:cs="VNI-Times" w:ascii="VNI-Times" w:hAnsi="VNI-Times"/>
          <w:sz w:val="26"/>
          <w:szCs w:val="26"/>
        </w:rPr>
        <w:t>taïm</w:t>
      </w:r>
      <w:bookmarkEnd w:id="121"/>
      <w:r>
        <w:rPr>
          <w:rFonts w:cs="VNI-Times" w:ascii="VNI-Times" w:hAnsi="VNI-Times"/>
          <w:sz w:val="26"/>
          <w:szCs w:val="26"/>
        </w:rPr>
        <w:t xml:space="preserve"> bôï, khoâng coù chaân thaät. Hieåu nhö vaäy, thaáy nhö vaäy roài, ñoái vôùi cuoäc ñôøi, ñoái vôùi söï soáng, caùc ngaøi an laønh töï taïi. Khi soáng vôùi thaân naøy thì khoâng chaáp vaøo noù, khi thaân naøy saép hoaïi thì cöôøi chôi, chôù khoâng than khoùc. Taïi sao khi thaân saép hoaïi laïi than khoùc? Vì sôï noù maát. Thaân ñaõ laø giaû thì maát ñaâu coù quan troïng gì. Sôû dó chuùng ta thaáy noù quan troïng vì </w:t>
      </w:r>
      <w:bookmarkStart w:id="122" w:name="VNStöôûng"/>
      <w:r>
        <w:rPr>
          <w:rFonts w:cs="VNI-Times" w:ascii="VNI-Times" w:hAnsi="VNI-Times"/>
          <w:sz w:val="26"/>
          <w:szCs w:val="26"/>
        </w:rPr>
        <w:t>töôûng</w:t>
      </w:r>
      <w:bookmarkEnd w:id="122"/>
      <w:r>
        <w:rPr>
          <w:rFonts w:cs="VNI-Times" w:ascii="VNI-Times" w:hAnsi="VNI-Times"/>
          <w:sz w:val="26"/>
          <w:szCs w:val="26"/>
        </w:rPr>
        <w:t xml:space="preserve"> noù laø thaät. Thaân nhö boùng nhö boït, coù gì quan troïng ñaâu! Vì vaäy chuùng ta soáng khoâng khoå vì thaân, cheát cuõng khoâng bò thaân laøm khoå. Nhö theá khoâng phaûi töï do </w:t>
      </w:r>
      <w:bookmarkStart w:id="123" w:name="VNStöï"/>
      <w:r>
        <w:rPr>
          <w:rFonts w:cs="VNI-Times" w:ascii="VNI-Times" w:hAnsi="VNI-Times"/>
          <w:sz w:val="26"/>
          <w:szCs w:val="26"/>
        </w:rPr>
        <w:t>töï</w:t>
      </w:r>
      <w:bookmarkEnd w:id="123"/>
      <w:r>
        <w:rPr>
          <w:rFonts w:cs="VNI-Times" w:ascii="VNI-Times" w:hAnsi="VNI-Times"/>
          <w:sz w:val="26"/>
          <w:szCs w:val="26"/>
        </w:rPr>
        <w:t xml:space="preserve"> taïi laø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an laønh töï taïi laø ngöôøi bieát tu thieàn. Nhö ngaøi Töø Minh, doøng Laâm Teá, ñaõ noùi "Sanh nhö ñaép chaên ñoâng, töû nhö côûi aùo haï". Mình sanh ra cuõng nhö muøa ñoâng ñöôïc ñaép chieác chaên aám vaäy. Mình coù cheát ñi chaúng khaùc naøo nhö muøa haï côûi aùo cho khoûi noùng vaäy, coù gì ñaâu laø quan troïng. Hieåu nhö theá thì sanh töû töï taïi, khoâng coøn sôï haõi caùi cheát, khoâng coøn ñau khoå nöõa. Cho neân ñaïo Phaät cöùu khoå hay giaûi thoaùt cho con ngöôøi laø chæ cho chuùng ta thaáy leõ thaät baèng trí tueä. Coù trí tueä roài môùi heát khoå. Ñoù laø chuû yeáu cuûa ñaïo Phaät, cuõng laø chuû yeáu cuûa Thieàn t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Quí vò hieåu nhöõng ñieàu chuùng toâi noùi, bieát thaân naøy laø giaû, do vay möôïn töù ñaïi beân ngoaøi, bieát taâm suy nghó töôûng töôïng laø giaû, do vay möôïn caùc kieán thöùc beân ngoaøi. Hieåu bieát nhö vaäy, quí vò seõ buoâng xaû töø töø, khoâng chaáp thaân töù ñaïi vaø taâm voïng töôûng, ñoù laø quí vò bieát tu thieàn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Kính thöa quí vò, hoâm nay chuùng toâi chæ ñöa quí vò "Vaøo Coång Nhaø Thieàn", chuùng toâi chöa daãn "Vaøo Cöûa Khoâng" vaø chöa "Chæ OÂng Chuû". Muoán vaøo cöûa vaø thaáy OÂng Chuû chaéc ñoøi hoûi nhieàu thôøi gian nöõa. Giôùi thieäu cho quí vò tôùi coång, ñoù laø boån phaän chính trong baøi giaûng hoâm nay cuûa chuùng toâi.</w:t>
      </w:r>
      <w:r>
        <w:br w:type="page"/>
      </w:r>
    </w:p>
    <w:p>
      <w:pPr>
        <w:pStyle w:val="NormalWeb"/>
        <w:spacing w:before="20" w:after="48"/>
        <w:jc w:val="center"/>
        <w:rPr>
          <w:rFonts w:ascii="VNI-Times" w:hAnsi="VNI-Times" w:cs="VNI-Times"/>
          <w:sz w:val="26"/>
          <w:szCs w:val="26"/>
        </w:rPr>
      </w:pPr>
      <w:r>
        <w:rPr>
          <w:rStyle w:val="StrongEmphasis"/>
          <w:rFonts w:eastAsia="Wingdings" w:cs="Wingdings" w:ascii="Wingdings" w:hAnsi="Wingdings"/>
          <w:b w:val="false"/>
          <w:sz w:val="36"/>
          <w:szCs w:val="36"/>
        </w:rPr>
        <w:t></w:t>
      </w:r>
      <w:r>
        <w:rPr>
          <w:rStyle w:val="StrongEmphasis"/>
          <w:rFonts w:cs="VNI-Times" w:ascii="VNI-Times" w:hAnsi="VNI-Times"/>
          <w:color w:val="008000"/>
          <w:sz w:val="36"/>
          <w:szCs w:val="36"/>
        </w:rPr>
        <w:t>VAØO CÖÛA KHOÂNG</w:t>
      </w:r>
    </w:p>
    <w:p>
      <w:pPr>
        <w:pStyle w:val="NormalWeb"/>
        <w:spacing w:before="20" w:after="48"/>
        <w:ind w:firstLine="720"/>
        <w:jc w:val="both"/>
        <w:rPr/>
      </w:pPr>
      <w:r>
        <w:rPr>
          <w:rStyle w:val="StrongEmphasis"/>
          <w:rFonts w:cs="VNI-Times" w:ascii="VNI-Times" w:hAnsi="VNI-Times"/>
          <w:b w:val="false"/>
          <w:bCs w:val="false"/>
          <w:sz w:val="26"/>
          <w:szCs w:val="26"/>
        </w:rPr>
        <w:t>H</w:t>
      </w:r>
      <w:r>
        <w:rPr>
          <w:rFonts w:cs="VNI-Times" w:ascii="VNI-Times" w:hAnsi="VNI-Times"/>
          <w:sz w:val="26"/>
          <w:szCs w:val="26"/>
        </w:rPr>
        <w:t>oâm nay laø thôøi giaûng thöù hai cuûa chuùng toâi taïi chuøa Xaù Lôïi. Trong baøi giaûng thöù nhaát chuùng toâi ñaõ noùi veà "Vaøo Coång Nhaø Thieàn". Ñeán baøi giaûng thöù hai naøy, chuùng toâi höôùng daãn quí vò "Vaøo Cöûa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Taïi sao duøng hai chöõ "Cöûa Khoâng"? Ñoù laø chuùng toâi dòch nghóa danh töø "Khoâng moân" trong nhaø thieàn. Trong ñaïo Phaät, khi noùi ñeán cöûa khoâng, chuùng ta bieát laø cöûa thieàn. Taïi sao cöûa thieàn ñöôïc goïi laø cöûa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ÔÛ baøi giaûng tröôùc, chuùng toâi ñaõ chæ cho quí vò thaáy roõ beänh chaáp ngaõ veà thaân, chaáp ngaõ veà taâm, goïi laø voâ minh hay laø ngu si. Tuy noùi veà thaân veà taâm, nhöng chuû yeáu noùi veà saéc tha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Hoâm nay chuùng toâi noùi "vaøo cöûa Khoâng" töùc laø ñi saâu vaøo phaàn noäi taâm. Trong nhaø Phaät, chuùng ta thöôøng nghe noùi: "Keû phaøm phu thì chaáp thaân, ñaïo só thì chaáp taâm". Ngöôøi ñaïo só bieát tu coù theå soáng heát söùc ñaïm baïc vaø kham khoå, khoâng quan troïng ñeán thaân, nhöng hoï laïi raát quyù caùi taâm. Neáu chuùng ta khoâng chaáp thaân maø coøn chaáp taâm thì cuõng laø beänh.</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thaáy roõ hai chöõ "Cöûa Khoâng" ñöôïc xuaát xöù töø trong nhaø thieàn, chuùng toâi xin ñoïc laïi hai baøi keä cuûa hai vò Thieàn sö .</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øi keä thöù nhaát cuûa thieàn sö Thaàn Taùn, ñeä töû Toå Baù Tröôïng. Sau khi ngoä ñaïo ôû Toå Baù Tröôïng roài, Ngaøi coøn boån sö chöa hieåu ñaïo neân Ngaøi ñònh veà chuøa tìm phöông tieän ñeå caûnh tænh boån sö cuûa mình. Nhöng vò boån sö xem thöôøng Ngaøi, vì cho Ngaøi laø ñeä töû khoâng hieåu hôn thaày ñöôïc. Moät hoâm vò boån sö ngoài xem kinh beân cöûa soå, vì trôøi laïnh oâng laáy giaáy daùn bít cöûa soå laïi. Ngaøi Thaàn Taùn ñi ngang qua thaáy moät con ong cöù bay ñaäp vaøo tôø giaáy traéng tìm loái ra, maø chui ra khoâng ñöôïc. Ngaøi Thaàn Taùn ñöùng ngoaøi cöûa soå ngaâm moät baø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hoâng moân baát khaúng xuaát</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àu song daõ thaùi s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ùch nieân taùng coá chæ</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Haø nhaät xuaát ñaàu thì?</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öûa khoâng chaúng chòu r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Vuøi ñaàu quaù si ñaø</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Bao laâu vuøi giaáy cuõ</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Cuõng khoâng ngaøy ñöôïc ra.</w:t>
      </w:r>
    </w:p>
    <w:p>
      <w:pPr>
        <w:pStyle w:val="NormalWeb"/>
        <w:spacing w:before="20" w:after="48"/>
        <w:ind w:firstLine="720"/>
        <w:jc w:val="both"/>
        <w:rPr>
          <w:rFonts w:ascii="VNI-Times" w:hAnsi="VNI-Times" w:cs="VNI-Times"/>
          <w:sz w:val="26"/>
          <w:szCs w:val="26"/>
        </w:rPr>
      </w:pPr>
      <w:r>
        <w:rPr>
          <w:rFonts w:cs="VNI-Times" w:ascii="VNI-Times" w:hAnsi="VNI-Times"/>
          <w:sz w:val="26"/>
          <w:szCs w:val="26"/>
        </w:rPr>
        <w:t>Cöûa troáng roãng maø khoâng chòu ra, laïi gieo mình vaøo cöûa soå bít laïi, thaät laø quaù ngu si. Caû traêm naêm cöù vuøi ñaàu trong giaáy cuõ, ñeán bao giôø môùi troài ñaàu ra ñöôïc? Trong baøi keä ngöôøi ñeä töû taû chuyeän con ong muoán bay ra ngoaøi maø bay laàm vaøo cöûa soå bò daùn giaáy bít laïi. Ñaây laø ñeå chuùng ta thaáy roõ yù nghóa cuûa hai chöõ "Khoâng moân". Baøi keä coù haøm nghóa gì khaùc, ôû ñaây chuùng toâi khoâng giaûi thích the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øi keä thöù hai cuûa Thieàn sö Ñoäng Sôn, ñeä töû Vaân Nham Ñaøm Thaï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hoâng moân höõu loä nhaân giai ñaùo</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ùo giaû phöông tri chæ thuù tröôø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ñòa nhöôïc voâ nhaøn thaûo moäc</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Töï nhieân thaân thöôïng phoùng haøo qua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öûa khoâng ngaõ aáy ngöôøi naøo ñeá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eán ñoù môùi hay chæ thuù tröôø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aâm ñòa neáu khoâng ñoà coû raùc</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Töï nhieân thaân phoùng haøo quang thöôøng.</w:t>
      </w:r>
    </w:p>
    <w:p>
      <w:pPr>
        <w:pStyle w:val="NormalWeb"/>
        <w:spacing w:before="20" w:after="48"/>
        <w:ind w:firstLine="720"/>
        <w:jc w:val="both"/>
        <w:rPr/>
      </w:pPr>
      <w:r>
        <w:rPr>
          <w:rFonts w:cs="VNI-Times" w:ascii="VNI-Times" w:hAnsi="VNI-Times"/>
          <w:sz w:val="26"/>
          <w:szCs w:val="26"/>
        </w:rPr>
        <w:t xml:space="preserve">Cöûa </w:t>
      </w:r>
      <w:r>
        <w:rPr>
          <w:rFonts w:cs="VNI-Times" w:ascii="VNI-Times" w:hAnsi="VNI-Times"/>
          <w:iCs/>
          <w:sz w:val="26"/>
          <w:szCs w:val="26"/>
        </w:rPr>
        <w:t>Khoâng</w:t>
      </w:r>
      <w:r>
        <w:rPr>
          <w:rFonts w:cs="VNI-Times" w:ascii="VNI-Times" w:hAnsi="VNI-Times"/>
          <w:sz w:val="26"/>
          <w:szCs w:val="26"/>
        </w:rPr>
        <w:t xml:space="preserve"> coù moät con ñöôøng moïi ngöôøi ñeàu ñeán ñöôïc. Ngöôøi ngöôøi ñeán roài môùi bieát chæ thuù cuûa noù laø ñaëc bieät, laø cao sieâu. Ñaát taâm neáu khoâng coù coû caây voâ ích moïc leân, thì ngay nôi thaân naøy ñaõ phaùt ra haøo quang saùng.</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baøi keä treân, chuùng toâi ñaõ daãn chöùng cho quí vò thaáy cöûa thieàn laø cöûa Khoâng. Vaøo ñöôïc cöûa Khoâng töùc laø vaøo nhaø thieàn. Nhöng "Khoâng" caùi gì vaø laøm sao ñeå noù "Khoâng"? Ñoù laø chuùng ta ñi thaúng vaøo chi tieát trong baøi giaûng hoâm nay, ñi thaúng töøng chi tieát töø caïn ñeán saâu.</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hö taát caû chuùng ta ñaõ bieát, sôû dó luaân hoài sanh töû laø taïi nghieäp. Do nghieäp neân chuùng ta bò daãn ñi trong luïc ñaïo, nghieäp laø ñoäng cô ñaõ loâi chuùng sanh vaøo voøng luaân hoài. Nhöng nghieäp ñoù phaùt xuaát töø ñaâu, caùi gì taïo thaønh nghieäp? Chaéc khoâng ai nghi ngôø, nghieäp goàm coù thaân nghieäp, khaåu nghieäp vaø yù nghieäp. Nhö vaäy ai daãn chuùng ta ñi trong luaân hoài? Chính chuùng ta chuû ñoäng trong vieäc luaân hoài do thaân, khaåu, yù cuûa mình. Do thaân khaåu yù taïo nghieäp, nghieäp chi phoái laïi chuùng ta, loâi chuùng ta ñi trong voøng luaân hoài. Nhö vaäy chuùng ta laø ngöôøi taïo nghieäp, chuùng ta laïi bò nghieäp daãn ñi. Nhöng trong ba nghieäp thaân mieäng vaø yù, caùi naøo laø chuû? Ai cuõng bieát yù laø chuû, vì yù nghó thieän thì mieäng môùi noùi ñieàu laønh, thaân môùi laøm ñieàu laønh, yù nghó aùc thì mieäng noùi lôøi aùc, thaân laøm vieäc aùc. Theá thì yù laø chuû ñoäng cuûa nghieäp. Ñoù laø chuùng ta töø ngoïn phaêng ñeán goác. Ngoïn laø nghieäp daãn ñi trong luaân hoài, nghieäp laø do thaân mieäng yù taïo neân. Trong thaân mieäng yù, yù laø chuû, yù laø ñoäng cô thuùc ñaåy thaân vaø mieäng taïo laønh hay taïo döõ. Neáu chuùng ta tu ba nghieäp, chaéc ai cuõng bieát nghieäp yù laø toái quan troïng. </w:t>
      </w:r>
    </w:p>
    <w:p>
      <w:pPr>
        <w:pStyle w:val="NormalWeb"/>
        <w:spacing w:before="20" w:after="48"/>
        <w:ind w:firstLine="720"/>
        <w:jc w:val="both"/>
        <w:rPr>
          <w:rFonts w:ascii="VNI-Times" w:hAnsi="VNI-Times" w:cs="VNI-Times"/>
          <w:sz w:val="26"/>
          <w:szCs w:val="26"/>
        </w:rPr>
      </w:pPr>
      <w:r>
        <w:rPr>
          <w:rFonts w:cs="VNI-Times" w:ascii="VNI-Times" w:hAnsi="VNI-Times"/>
          <w:sz w:val="26"/>
          <w:szCs w:val="26"/>
        </w:rPr>
        <w:t>Do ñoù khi chuùng ta tuïng kinh, muoán ñaày ñuû coâng ñöùc thì phaûi laøm sao? Töùc yù phaûi ñònh, phaûi chuù taâm, phaûi laëng voïng töôûng thì lôøi kinh môùi ñaày ñuû coâng ñöùc. Chuùng ta muoán trì chuù cho ñöôïc linh thieâng thì phaûi laøm sao? Mieäng tuïng chuù maø taâm nghó vieäc ñoâng taây ñöôïc khoâng? Dó nhieân muoán trì chuù cho coù hieäu quaû thì khi mieäng tuïng chuù, taâm cuõng phaûi truï laïi, nhö vaäy chuù môùi coù hieäu nghieäm. Chuùng ta nieäm Phaät laàn chuoãi, mieäng nieäm maø yù cöù chaïy nôi naøy nôi kia coù ñöôïc khoâng? Nieäm Phaät nhö vaäy coù ñöôïc vaõng sanh khoâng? Cuõng khoâng ñöôïc. Khi nieäm Phaät thì mieäng nieäm taâm phaûi nhieáp, töùc laø nhieáp taâm theo caâu nieäm Phaät. Nhö vaäy môùi goïi laø nieäm Phaät ñöôïc nhaát nieäm, hoaëc laø nhaát ta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thaáy roõ raèng tuïng kinh, trì chuù, nieäm Phaät laø nhöõng haønh ñoäng cuûa khaåu nghieäp laønh. Nhöng muoán khaåu nghieäp ñöôïc vieân maõn coâng ñöùc laønh thì phaûi ñònh taâm. Khi tuïng kinh chuùng ta phaûi ñöùng hoaëc ngoài raát laø nghieâm chænh, ñoù laø thaân nghieäp; khi tònh toïa nieäm Phaät cuõng vaäy, mieäng nieäm tay laàn chuoãi cuõng laø thaân nghieäp. Thaân nghieäp vaø khaåu nghieäp ñeàu gom laïi cuøng laøm moät vieäc thieän, nhöng thaønh coâng hay khoâng laø goác ôû caùi gì? Goác ôû taâm coù nhieáp, coù ñònh hay khoâng. Chuû yeáu trong caùc moân tu laø ñeå nhieáp taâm an ñònh.</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oùi veà tu thieàn, tu thieàn ñeå laøm gì? Chuùng ta thöôøng nghe noùi danh töø Thieàn ñònh, töùc laø moät phöông phaùp ñeå cho taâm mình an ñònh. Taâm an ñònh töùc laø nhieáp taâm. Theá thì ba boán phaùp tu chuùng toâi vöøa neâu ra ñoù, choã troïng taâm coù khaùc nhau khoâng? Nhöng chuùng ta nieäm Phaät, trì chuù, tuïng kinh, coù khi naøo ngoài tuïng moät thôøi kinh moät tieáng ñoàng hoà maø nhieáp ñöôïc taâm khoâng chaïy ñi ñaâu hay khoâng? Hay chuùng ta vöøa tuïng kinh vöøa ñi chôï Saøi Goøn? Nhö chuùng ta tay goõ moõ, mieäng tuïng kinh, thaân ñöùng ngay ngaén maø yù chaïy ñaàu treân xoùm döôùi, thaêm ngöôøi naøy vieáng ngöôøi kia. Theá laø chuùng ta chæ döùt ñöôïc hai thöù thaân vaø mieäng, maø chöa döùt ñöôïc yù. Trì chuù, nieäm Phaät cuõng vaäy, tay thì laàn chuoãi, mieäng nieäm Phaät, thaân ngoài moät choã maø yù coù ôû ñoù hay khoâng? Y Ù nhôù chuyeän hoâm qua, hoâm kia, roài tính vieäc ngaøy mai, ngaøy moát. Nhö theá chuùng ta chæ nhieáp ñöôïc thaân vaø mieäng, coøn yù nhieáp khoâng ñöôïc. Cho ñeán ngöôøi ngoài thieàn, ngoài kieát giaø raát laø trang nghieâm ngay thaúng maét nhìn xuoáng nghieâm chænh, nhöng yù coù trang nghieâm nhö vaäy khoâng? Tuy thaân ngoài ñoù maø yù cöù chaïy ngöôïc chaïy xuoâi khoâng chòu döøng. Do ñoù chuùng ta thaáy nhieáp thaân nhieáp mieäng deã, maø nhieáp taâm thaät laø cay ñaéng, khoâng phaûi deã. Chính caùi cay ñaéng ñoù môùi thaáy giaù trò cuûa ngöôøi tu. Neáu chuùng ta khoâng nhieáp ñöôïc taâm, chæ nhieáp ñöôïc thaân vaø mieäng thoâi, coù phöôùc chæ coù phöôùc ngoaøi da. Vì trong taâm mình chöa yeân laøm sao coù phöôùc toät ôû trong ñöôïc. Vì vaäy muoán phöôùc ñöùc ñöôïc vieân maõn, coát phaûi nhieáp taâm. </w:t>
      </w:r>
    </w:p>
    <w:p>
      <w:pPr>
        <w:pStyle w:val="NormalWeb"/>
        <w:spacing w:before="20" w:after="48"/>
        <w:ind w:firstLine="720"/>
        <w:jc w:val="both"/>
        <w:rPr>
          <w:rFonts w:ascii="VNI-Times" w:hAnsi="VNI-Times" w:cs="VNI-Times"/>
          <w:sz w:val="26"/>
          <w:szCs w:val="26"/>
        </w:rPr>
      </w:pPr>
      <w:r>
        <w:rPr>
          <w:rFonts w:cs="VNI-Times" w:ascii="VNI-Times" w:hAnsi="VNI-Times"/>
          <w:sz w:val="26"/>
          <w:szCs w:val="26"/>
        </w:rPr>
        <w:t>Töø ñaây chuùng toâi baét ñaàu ñi saâu vaøo vaán ñeà: Laøm sao nhieáp ñöôïc taâm? Noùi veà nhieáp taâm, trong nhaø Phaät coù voâ löôïng phöông phaùp keå khoâng heát. ÔÛ ñaây chuùng toâi chæ noùi veà phöông phaùp tu thieàn. Nhieáp taâm baèng caùch naøo ñeå ñöôïc "vaøo cöûa Khoâng"? Ngaøy xöa döôùi Toå Hueä Naêng coù moät cao ñeä teân laø Nam Nhaïc Hoaøi Nhöôïng töùc laø Toå Hoaøi Nhöôïng ôû nuùi Nam Nhaïc. Moät hoâm, nhaân ñi daïo Toå Hoaøi Nhöôïng thaáy moät vò taêng ngoài thieàn heát söùc nghieâm chænh, ngoài töø saùng ñeán tröa, töø tröa ñeán chieàu, ngaøy naøo ñi ngang qua Ngaøi cuõng thaáy nhö vaäy. Ngaøi chuù yù vaø moät hoâm Ngaøi leân tieáng. Vò taêng ñang toïa thieàn nhìn thaáy Ngaøi, Ngaøi lieàn hoûi: " OÂng ngoài thieàn mong laøm gì?" Vò taêng thöa: "Con ngoài thieàn mong laøm Phaät." Ngaøi trôû veà khoâng noùi gì. Ñeán hoâm sau cuõng vaøo giôø ñoù, thaáy vò taêng ngoài thieàn, Toå ñem moät hoøn gaïch ñeán taûng ñaù gaàn beân vaø maøi. Ngaøi maøi soät soaït hoaøi. Vò taêng thaáy laï, hoûi: "Hoøa thöôïng maøi gaïch ñeå laøm gì?" Ngaøi traû lôøi: "Ta maøi gaïch ñeå laøm göông." Vò taêng laéc ñaàu: "Voâ lyù laøm sao! Gaïch laøm sao maøi thaønh göông ñöôïc?" Ngaøi traû lôøi: "Neáu gaïch maø khoâng laøm göông ñöôïc thì ngöôi ngoài thieàn laøm sao thaønh Phaät ñöôïc. Neáu ngöôi noùi ngoài laø thieàn thì ngöôi ñaõ haïi thieàn, ngoài laø Phaät laø ngöôi ñaõ gieát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xin giaûi thích taïi sao Toå Hoaøi Nhöôïng traû lôøi nhö vaäy. Thieàn laø moät danh töø, theo tieáng Phaïn noùi ñuû laø Thieàn-na Trung Hoa dòch laø "ñònh tueä ñaúng trì", töùc laø moät phöông phaùp gìn giöõ bình ñaúng giöõa ñònh vaø tueä. Taïi sao? Bôûi vì tröôùc coù danh töø chuyeân moân xa-ma-tha Trung Hoa dòch laø Chæ, Tam-ma-baùt-ñeà Trung Hoa dòch laø Quaùn. Roài tôùi danh töø thöù ba laø thieàn-na töùc laø ñònh tueä ñaúng trì, laø Chæ vaø Quaùn ñoàng tu. Theá neân noùi Thieàn töùc laø noùi moät phöông phaùp tu goàm caû Chæ vaø Quaùn. Chæ laø ñònh, Quaùn laø tueä, töùc laø ñònh tueä ñoàng tu.</w:t>
      </w:r>
    </w:p>
    <w:p>
      <w:pPr>
        <w:pStyle w:val="NormalWeb"/>
        <w:spacing w:before="20" w:after="48"/>
        <w:ind w:firstLine="720"/>
        <w:jc w:val="both"/>
        <w:rPr>
          <w:rFonts w:ascii="VNI-Times" w:hAnsi="VNI-Times" w:cs="VNI-Times"/>
          <w:sz w:val="26"/>
          <w:szCs w:val="26"/>
        </w:rPr>
      </w:pPr>
      <w:r>
        <w:rPr>
          <w:rFonts w:cs="VNI-Times" w:ascii="VNI-Times" w:hAnsi="VNI-Times"/>
          <w:sz w:val="26"/>
          <w:szCs w:val="26"/>
        </w:rPr>
        <w:t>Thöôøng thöôøng chuùng ta nghe noùi Giôùi Ñònh Tueä, thì tueä sau ñònh. Nhöng trong Thieàn toâng traùi laïi tueä roài môùi ñònh. Taïi sao vaäy? Bôûi vì trong nhaø thieàn chuû tröông raèng "Kieán taùnh môùi khôûi tu", kieán taùnh töùc laø trí tueä, môùi khôûi tu töùc laø an ñònh. Song ñaây cuõng laø moät loái noùi, söï thaät thieàn laø moät phöông phaùp gìn giöõ caû ñònh vaø tueä ñoàng thôøi. Nhö vaäy neáu chôø ngoài môùi goïi laø ñònh tueä thì khi ñi ñöùng khoâng coù ñònh tueä sao? Neáu chôø ñeán ngoài môùi coù ñònh tueä thì loái tu aáy quaù sô soùt, quaù lôi loûng. Ñuùng ra tu thì moïi haønh ñoäng trong moïi thôøi gian ñeàu laø tu, ñi ñöùng naèm ngoài ñeàu soáng vôùi ñònh tueä. Cho neân trong nhaø thieàn thöôøng noùi: ñoán cuûi, haùi rau, thoåi côm, gaùnh nöôùc cuõng laø thieàn, nhö vaäy môùi laø bieát tu thieàn. Ñôïi tôùi ngoài ngay thaúng môùi laø tu thieàn thì moät ngaøy chæ tu moät giôø hai giôø, coøn möôøi giôø kia laøm gì? Neáu moät ngaøy tu coù hai tieáng thì thaám vaøo ñaâu? Cho neân neáu bieát tu thieàn thì suoát möôøi hai giôø ñeàu laø giôø cuûa mình tu. Ñôïi ngoài môùi thieàn töùc laø gieát thieàn roài. Phaät cuõng vaäy, quí vò thaáy Phaät ngoài hoaøi hay laø Phaät coù khi ñi, khi ñöùng, khi ngoài, khi naèm. Neáu ngoài môùi laø Phaät thì ñöùng laø ai, naèm laø ai? Neáu noùi ngoài laø Phaät thì ñöùng khoâng phaûi laø Phaät, vaø naèm khoâng phaûi laø Phaät. Nhöng Phaät coù luùc naøo khoâng phaûi laø Phaät ñaâu? Neáu chaáp ngoài môùi laø Phaät thì ñaõ gieát Phaät. Vì vaäy chaáp ngoài laø Phaät laø chaáp sai laàm.</w:t>
      </w:r>
    </w:p>
    <w:p>
      <w:pPr>
        <w:pStyle w:val="NormalWeb"/>
        <w:spacing w:before="20" w:after="48"/>
        <w:ind w:firstLine="720"/>
        <w:jc w:val="both"/>
        <w:rPr/>
      </w:pPr>
      <w:r>
        <w:rPr>
          <w:rFonts w:cs="VNI-Times" w:ascii="VNI-Times" w:hAnsi="VNI-Times"/>
          <w:sz w:val="26"/>
          <w:szCs w:val="26"/>
        </w:rPr>
        <w:t xml:space="preserve">Trôû laïi caâu chuyeän treân, vò taêng ngoài thieàn ñoù laø ngaøi Ñaïo Nhaát, sau naøy goïi laø Maõ Toå Ñaïo Nhaát, moät Thieàn sö noåi tieáng ôû Trung Hoa. Ngaøi thaéc maéc caâu traû lôøi cuûa Toå Hoaøi Nhöôïng neân hoûi: "Thöa Ngaøi, theá thì laøm sao môùi ñuùng?" Toå traû lôøi: "Ví nhö con traâu keùo xe, neáu chieác xe khoâng ñi, ñaùnh traâu laø phaûi hay ñaùnh xe laø phaûi?" Thöa quí vò, xe khoâng ñi thì ñaùnh caùi gì? Khoâng ai daïi gì maø ñaùnh xe cho xe ñi. Moät ví duï gaàn hôn, nhö hieän giôø chuùng ta ngoài treân chieác xe oâ toâ ñang ñaäu, chuùng ta muoán chieác xe chaïy thì phaûi laøm sao? Thuùc oâng taøi xeá hay laø thuùc chieác xe? Töùc nhieân phaûi thuùc oâng taøi xeá xe môùi chaïy, neáu thuùc chieác xe thì noù khoâng bao giôø chaïy. Nhö vaäy oâng taøi xeá laø chuû ñoäng cuûa chieác xe, con traâu laø chuû ñoäng cuûa chieác xe. Muoán chieác xe ñi thì phaûi nhaém vaøo caùi chuû ñoäng maø thuùc, chôù khoâng ai nhaém vaøo caùi bò ñoäng maø thuùc. Trong ba nghieäp thaân, khaåu, yù thì yù laø chuû ñoäng. Chuùng ta muoán tu thì phaûi tu caùi yù. Neáu ngoài ngay thaúng, nhieáp phuïc thaân maø yù cöù chaïy ñoâng taây thì ñaâu phaûi laø ñuùng phöông phaùp nhieáp phuïc. Cho neân muoán ñieàu phuïc ñöôïc ba nghieäp thì phaûi nhaém thaúng vaøo yù nghieäp. Y Ù nghieäp döøng roài thì thaân, mieäng töï nhieân toát. Neáu yù nghieäp khoâng döøng thì duø cho keàm thaân, mieäng ñeán ñaâu cuõng sanh ra nhöõng vieäc loâi thoâi. Vì vaäy taát caû phaùp tu cuûa nhaø Phaät ñeàu nhaém thaúng vaøo vieäc döøng yù nghieäp. Cho neân laøm caùi gì cuõng baûo </w:t>
      </w:r>
      <w:r>
        <w:rPr>
          <w:rFonts w:cs="VNI-Times" w:ascii="VNI-Times" w:hAnsi="VNI-Times"/>
          <w:iCs/>
          <w:sz w:val="26"/>
          <w:szCs w:val="26"/>
        </w:rPr>
        <w:t>ñöøng voïng töôûng</w:t>
      </w:r>
      <w:r>
        <w:rPr>
          <w:rFonts w:cs="VNI-Times" w:ascii="VNI-Times" w:hAnsi="VNI-Times"/>
          <w:sz w:val="26"/>
          <w:szCs w:val="26"/>
        </w:rPr>
        <w:t>, tuïng kinh ñöøng voïng töôûng, trì chuù ñöøng voïng töôûng, nieäm Phaät ñöøng voïng töôûng, toïa thieàn cuõng ñöøng voïng töôûng. Chung qui ñeàu nhaém thaúng vaøo caùi chuû ñoäng ñeå deïp n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Laøm sao deïp caùi chuû ñoäng ñoù? Toå Boà-ñeà-ñaït-ma sang Trung Quoác chín naêm ngoài quay maët vaøo vaùch ôû Thieáu Laâm. Sau naøy coù ngaøi Thaàn Quang ñeán hoûi ñaïo, ñöôïc thu nhaän laøm ñoà ñeä, vaø ñöôïc ñoåi teân laø Hueä Khaû. Moät hoâm Hueä Khaû baïch vôùi Toå Boà-ñeà-ñaït-ma: "Baïch Hoøa thöôïng, taâm con khoâng an, nhôø Hoøa thöôïng daïy con phöông phaùp an taâm." Ñaây laø chuùng toâi muoán noùi thaúng vaøo ñaïo só chaáp taâm. Taát caû chuùng ta neáu bieát tu thì ngöôøi naøo cuõng khoå sôû veà choã taâm khoâng an. Tuïng kinh, nieäm Phaät, trì chuù gì taâm cuõng baát an. Giôø ñaây laøm sao maø an taâm? Khi xöa chính Toå Hueä Khaû ngoài thieàn queân aên queân nguû maø taâm vaãn khoâng an. Vì vaäy khi ñöôïc thu laøm ñoà ñeä, caâu hoûi ñaàu tieân vaø coù theå laø quan troïng nhaát cuûa ñôøi Ngaøi laø caàu xin "Phöông phaùp an taâm". Laøm sao hoïc ñöôïc phöông phaùp an taâm, ñoù môùi laø an oån, ñoù môùi laø caùi chuû yeáu cuûa Ngaøi nhaém. Ngaøi hoûi vôùi moät loøng thieát tha nhö vaäy, maø Toå Boà-ñeà-ñaït-ma chæ traû lôøi: "Ñem taâm ra ta an cho". Nhöng ngaøi Hueä Khaû ñaâu daùm xem thöôøng. Laâu nay mình noùi taâm khoâng an, hieän nay tìm laïi xem noù ôû ñaâu. Tìm tôùi tìm lui, tìm hoaøi noù maát taêm maát daïng, Ngaøi ñaønh traû lôøi: "Baïch Hoøa thöôïng, con tìm taâm khoâng ñöôïc." Toå Boà-ñeà-ñaït-ma chæ noùi moät caâu nheï: "Ta ñaõ an taâm cho ngöôi roài." Lieàn ñoù Toå Hueä Khaû ngoä ñöôïc phöông phaùp an ta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ai ñoïc lòch söû Thieàn toâng ñeán choã naøy, thaáy noù laï luøng bí maät laøm sao! Taïi sao taâm ngaøi Hueä Khaû ñang bò xao xuyeán loaïn ñoäng, Ngaøi thaønh thaät thieát tha caàu Toå daïy cho phöông phaùp an taâm, Toå khoâng chòu daïy, chæ baûo: "Ñem taâm ra ta an cho". Ngaøi tìm maõi khoâng ñöôïc, noùi: "Con tìm taâm khoâng ñöôïc", thì Toå baûo: "Ta ñaõ an taâm cho ngöôi roài." Ngaøi Hueä Khaû lieàn ngoä. Vaäy ngoä taïi choã naøo? Hieän nay nghe nhö vaäy chuùng ta coù ngoä chöa? Chuùng ta nghe thì ngaån ngô khoâng bieát Toå noùi caùi gì. Theá thì caâu noùi: "Ta ñaõ an taâm cho ngöôi roài" laø caâu noùi ñuøa hay laø caâu noùi thaät? Ngaøi ñaõ noùi tìm taâm khoâng ñöôïc, taïi sao Toå baûo "Ta ñaõ an taâm cho ngöôi roài"? Thaät tình ai nghe caâu noùi naøy, ñeàu khoâng hieåu chi heát. Nhöng töø ngaøy Toå Boà-ñeà-ñaït-ma truyeàn Thieàn toâng vaøo Trung Hoa ñeán nay gaàn hai ngaøn naêm roài, caâu noùi ñoù vaãn laø caâu noùi baát huû. Nhöng ngöôøi thöôøng ñoïc thì thaáy laï ñôøi, nhö laø caâu noùi voâ nghóa. Tröôùc khi giaûi thích, chuùng toâi daãn moät caâu chuyeän khaùc ôû trong kinh ñeå quí vò khaùm phaù töø töø veà caâu noùi ñoù.</w:t>
      </w:r>
    </w:p>
    <w:p>
      <w:pPr>
        <w:pStyle w:val="NormalWeb"/>
        <w:spacing w:before="20" w:after="48"/>
        <w:ind w:firstLine="720"/>
        <w:jc w:val="both"/>
        <w:rPr/>
      </w:pPr>
      <w:r>
        <w:rPr>
          <w:rFonts w:cs="VNI-Times" w:ascii="VNI-Times" w:hAnsi="VNI-Times"/>
          <w:sz w:val="26"/>
          <w:szCs w:val="26"/>
        </w:rPr>
        <w:t xml:space="preserve">Trong kinh Laêng Nghieâm coù moät ñoaïn ñöùc Phaät duøng ví duï: Moät saùng noï coù anh chaøng Dieãn-nhaõ-ñaït-ña ñöùng tröôùc maët göông nhìn vaøo, thaáy ñaàu maët cuûa anh hieän roõ trong göông; moät laùt uùp maët göông laïi anh thaáy ñaàu maët maát, hoát hoaûng ñieân leân oâm ñaàu chaïy la: </w:t>
      </w:r>
      <w:r>
        <w:rPr>
          <w:rFonts w:cs="VNI-Times" w:ascii="VNI-Times" w:hAnsi="VNI-Times"/>
          <w:iCs/>
          <w:sz w:val="26"/>
          <w:szCs w:val="26"/>
        </w:rPr>
        <w:t>Toâi maát ñaàu, toâi maát ñaàu!</w:t>
      </w:r>
      <w:r>
        <w:rPr>
          <w:rFonts w:cs="VNI-Times" w:ascii="VNI-Times" w:hAnsi="VNI-Times"/>
          <w:sz w:val="26"/>
          <w:szCs w:val="26"/>
        </w:rPr>
        <w:t xml:space="preserve"> Chuùng ta nghe Phaät thuaät caâu chuyeän ñoù coù lyù hay voâ lyù, chuùng ta coù ñieân nhö anh chaøng ñoù hay khoâng? Ví duï naøy môùi nghe qua döôøng nhö ngôù ngaån, khoâng gaàn vôùi thöïc teá, nhöng thaät söï laø thöïc teá moät traêm phaàn traêm. Taïi sao vaäy? Taát caû chuùng ta hieän giôø ñeàu laø hieän thaân cuûa chaøng Dieãn-nhaõ-ñaït-ña oâm ñaàu chaïy la mình maát ñaàu. Taïi sao? Sôû dó Dieãn-nhaõ-ñaït-ña ñieân laø vì nhaän laàm caùi boùng ñaàu vaø maët trong göông laø thaät ñaàu maët cuûa chính mình. Bôûi nhaän laàm nhö vaäy neân khi maát caùi boùng aáy thì hoaûng hoát ñieân leân, la mình maát ñaàu. Neáu anh chaøng ñoù bieát roõ boùng trong göông chæ laø boùng thoâi thì anh coù ñieân khoâng? Cuõng nhö taát caû chuùng ta khi nhìn vaøo göông thaáy ñaàu maët mình trong göông, bieát caùi ñoù laø boùng thì khi boùng maát mình coù ñieân bao giôø ñaâu? Sôû dó anh chaøng Dieãn-nhaõ-ñaït-ña ñieân leân laø vì cho ñaàu maët trong göông laø thaät, bôûi töôûng laø thaät cho neân khi maát hoaûng la leân thaønh ñie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uõng nhö vaäy, giaû söû chuùng toâi hoûi caùi gì laø taâm cuûa quí vò, quí vò seõ traû lôøi laøm sao? Quí vò thöôøng noùi taâm toâi suy nghó, taâm toâi phaùn ñoaùn. Vaäy coù phaûi caùi suy nghó, caùi phaùn ñoaùn, caùi tính toaùn v.v… laø taâm cuûa mình hay khoâng? ÔÛ ñaây chuùng toâi hoûi, quí vò coù theå laéc ñaàu. Nhöng khi ra veà noùi chuyeän vôùi nhau, quí vò seõ baûo taâm toâi nghó theá naøy, taâm toâi nghó theá kia. Quí vò chaáp nhaän caùi nghó ñoù laø taâm cuûa mình moät traêm phaàn traêm. Noù laø taâm mình, noù phaûi thaät vì mình laø thaät. Nhöng taïi sao khi tìm laïi thì khoâng thaáy noù? Neáu noù khoâng thaät thì laøm sao noùi noù laø mình ñöôïc? Trong baøi giaûng hoâm nay, chính choã naøy khoù thaät laø khoù, neáu quí vò chòu khoù nghe thì seõ coù giaù trò voâ cuøng. Ñaây laø moät vaán ñeà heát söùc laø khoù, khoâng phaûi thaät baûn chaát noù khoù, maø vì caùi meâ laàm cuûa mình quaù saâu daøy cho neân chuùng ta nghe khoâng thaâu vaøo ñöôïc. Nhö vaäy caùi maø chuùng ta chaáp nhaän laø taâm mình hoaøn toaøn laø caùi suy nghó phaân bieät. Trong kinh Laêng Nghieâm, chính ngaøi A-nan thuôû xöa cuõng noùi nhö vaäy. Phaät hoûi: "Caùi gì laø taâm cuûa ngöôi?" Ngaøi thöa: "Chính caùi hay suy nghó laø taâm cuûa con." Ngaøi bò Phaät quôû, Phaät baùc luoân baûy choã chæ taâm cuûa Ngaøi. </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hieän nay cuõng nhö theá. Ngay chính Toå Hueä Khaû cuõng cho caùi suy nghó laø taâm cuûa mình. Vì vaäy Toå Boà-ñeà-ñaït-ma khoâng caàn daïy, chæ baûo "Ñem taâm ra, ta an cho". Neáu thaät laø taâm oâng thì oâng cöù ñöa ra ñaây. Nhöng khi tìm noù, thì maát tieâu khoâng boùng khoâng hình. Ñaõ khoâng boùng khoâng hình thì laøm sao ñöa ra ñöôïc . Toå baûo: "Ta ñaõ an taâm cho ngöôi roài." Ngaøi Hueä Khaû lieàn ngoä. Quí vò coù thaáy con ñöôøng cuûa Toå Hueä Khaû ngoä phaùp an taâm chöa? Vì cho boùng laø mình, cho neân chuùng ta môùi ñieân cuoàng, neáu bieát boùng laø boùng, khoâng thaät, thì ñieân cuoàng töï heát. Neáu chuùng ta chaáp nhaän voïng töôûng laø taâm cuûa mình thaät, noù daãn chuùng ta chaïy töø nôi naøy ñeán nôi khaùc. Neáu bieát roõ voïng töôûng khoâng phaûi laø taâm cuûa mình thaät, chæ laø boùng daùng cuûa saùu traàn thì noù heát khaû naêng loâi cuoán mình. Nhö vaäy khoâng phaûi an taâm laø gì? Noùi laø phöông phaùp an taâm maø thaät khoâng phöông phaùp chi heát, chæ laø nhìn ñuùng leõ thaät, bieát ñuùng leõ thaät thì chuùng ta ñaõ an taâm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Laâu nay chuùng ta nhaän laàm keû giaëc laøm con, neân noù phaù heát söï nghieäp khieán chuùng ta ñau khoå. Giôø ñaây chuùng ta bieát noù laø giaëc, khoâng laàm nöõa thì noù coøn haïi gì mình ñöôïc ñaâu. Voïng töôûng vöøa daáy leân, chuùng ta bieát noù laø hö giaû, khoâng thaät thì noù töï an lieàn, khoâng caàn phaûi ñeø deïp. Nhö vaäy an taâm maø khoâng coù phöông phaùp chi heát. Sôû dó laâu nay chuùng ta duøng phöông phaùp naøy ñeø, duøng phöông phaùp kia deïp, maø voïng töôûng cöù böøng daäy hoaøi taïi vì chuùng ta thaáy noù laø thaät. Cuõng nhö ñöùa giaëc, ñöùa troäm maø chuùng ta töôûng noù laø con ruoät cuûa mình, cho neân hoâm nay chuùng ta maát vaät naøy, ngaøy mai maát vaät khaùc, roài chuùng ta raày noù. Nghóa laø ngaøy naøo coøn chöùa keû troäm ôû trong nhaø laø ngaøy ñoù chuùng ta coøn bò maát ñoà, bò khoå sôû. Chæ caàn bieát noù laø keû troäm, ñuoåi ra khoûi nhaø thì töï nhieân heát maát ñoà, heát khoå sôû. Chæ chöøng aáy vieäc quí vò thaáy tu coù khoù khoâng? Chæ caàn nhaän ñuùng leõ thaät, bieát roõ maët thaät cuûa voïng töôûng, chuùng ta ñaõ bieát tu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Theo Duy Thöùc Hoïc, nhöõng voïng töôûng daáy leân chæ laø boùng daùng cuûa saùu traàn. Ví nhö chuùng ta ñang ôû nhaø, coù moät ngöôøi khaùch ñeán thaêm. Sau caâu chuyeän khoaûng nöûa tieáng ñoàng hoà, ngöôøi khaùch ra veà, chuùng ta hoaøn toaøn khoâng coù moät yù nghó naøo dính daáp ñeán ngöôøi ñoù hay khoâng? Hay laø hình aûnh ngoân töø cuûa ngöôøi khaùch vaãn coøn vaõng lai trong taâm mình? Caùi vaõng lai ñoù laø gì? Töùc laø boùng daùng cuûa saùu traàn, mình thaáy nghe khi naõy, coøn rôi rôùt laïi trong taâm mình. Cho neân danh töø chuyeân moân trong Duy Thöùc Hoïc goïi ñoù laø "laïc taï aûnh töû", töùc laø boùng daùng cuûa saùu traàn rôi rôùt laïi trong taøng thöùc cuûa mình.</w:t>
      </w:r>
    </w:p>
    <w:p>
      <w:pPr>
        <w:pStyle w:val="NormalWeb"/>
        <w:spacing w:before="20" w:after="48"/>
        <w:ind w:firstLine="720"/>
        <w:jc w:val="both"/>
        <w:rPr>
          <w:rFonts w:ascii="VNI-Times" w:hAnsi="VNI-Times" w:cs="VNI-Times"/>
          <w:sz w:val="26"/>
          <w:szCs w:val="26"/>
        </w:rPr>
      </w:pPr>
      <w:r>
        <w:rPr>
          <w:rFonts w:cs="VNI-Times" w:ascii="VNI-Times" w:hAnsi="VNI-Times"/>
          <w:sz w:val="26"/>
          <w:szCs w:val="26"/>
        </w:rPr>
        <w:t>Cuõng vaäy, chuùng ta hoïc caùc lyù thuyeát cho thaät nhieàu, nhoài chuùng laïi thaønh khoái, lieàn baûo chuùng toâi coù kieán thöùc naøy. Thaät söï ñoù chæ laø vay möôïn beân ngoaøi ñem vaøo, töï cho raèng chuùng toâi khoân, chuùng toâi hay, maø khoâng coù can ñaûm loaïi boû noù ra. Chöùa chaáp nhöõng caùi beân ngoaøi nhö vaäy, noùi laø mình, töùc laø nhaän giaëc laøm con, ñeå roài noù loâi daãn mình chaïy khoâng bao giôø ngöøng ñöôïc. Neáu bieát roõ nhöõng voïng töôûng laø giaëc, khoâng phaûi laø mình thì khi chuùng vöøa daáy leân, chuùng ta nhaát quyeát töø choái khoâng theo, caùc voïng töôûng aáy töï noù heát. Ñoù laø moät loái tu heát söùc ñôn giaûn khoâng khoå nhoïc gì, chæ caàn nhaän ñuùng nhö vaäy laø ñaõ bieát tu thieàn roài. Khi chuùng ta queùt saân hay röûa cheùn, moät yù nghó vöøa daáy leân, bieát noù laø boùng daùng, boû ngay khoâng theo noù, ñoù laø tu thieàn ngay khi queùt saân röûa cheùn, khoâng ñôïi tôùi giôø ngoài thieàn môùi goïi laø tu thieàn. Theá neân tu thieàn luùc naøo cuõng ñöôïc, khoâng ñôïi tôùi thôøi khoùa tuïng kinh, nieäm Phaät môùi tu. Giôø phuùt naøo, ôû nôi naøo cuõng goïi laø tu, neáu chuùng ta luoân nhaän ñuùng leõ thaät, ñöøng bò laàm laãn; laàm laãn laø voâ minh, bieát ñöôïc leõ thaät laø trí tueä. Duøng trí tueä Baùt-nhaõ, thaáy caùc voïng töôûng khoâng thaät, thaáy chuùng laø khoâng, tìm laïi khoâng ñöôïc, thaáy voïng töôûng laø khoâng thì töï nhieân voïng töôûng laëng, nhö vaäy khoâng phaûi "vaøo cöûa Khoâng" laø gì? Toå Hueä Khaû nhaân ñoù tænh ngoä neân Ngaøi ñöôïc vaøo cöûa. Chuùng ta hieän nay cöù chaáp voïng töôûng laø mình neân ñöùng ôû ngoaøi, vaøo "cöûa Khoâng" chöa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Giôø ñaây chuùng toâi xin noùi ñeán Toå Hueä Naêng. Chaéc chuùng ta khoâng ai queân baøi keä cuûa ngaøi Thaàn Tuù vaø baøi keä cuûa Toå Hueä Naêng. Nguõ Toå thaáy caàn coù ngöôøi thay mình ñeå hoùa ñaïo neân tuyeân boá trong chuùng "Moãi ngöôøi phaûi laøm baøi keä trình kieán giaûi, ngöôøi naøo xöùng ñaùng thì seõ ñöôïc truyeàn y baùt ñeå laøm Toå thöù saùu thay ta hoaèng hoùa". Khi aáy ôû trong hoäi cuûa Nguõ Toå coù ngaøi Thaàn Tuù laø giaùo thoï sö cuûa naêm traêm taêng chuùng, vaø coù moät vò cö só laø Toå Hueä Naêng ñang laøm vieäc naëng ôû nhaø sau, ít ngöôøi ñeå yù tôùi. Toaøn chuùng ñoàng yù chæ coù ngaøi Thaàn Tuù laø ñuû khaû naêng laøm keä trình ñeå laøm Toå thöù saùu, khoâng nghi ngôø gì nöõa, chuyeän naøy heát söùc laø hôïp lyù. Ngaøi Thaàn Tuù gaëp hoaøn caûnh baát khaû khaùng, khoâng theå naøo troán traùnh ñöôïc, neân buoäc loøng Ngaøi phaûi coá gaéng laøm keä. Thao thöùc maáy ñeâm môùi laøm xong baøi keä, nhöng Ngaøi chöa tin mình neân khoâng daùm tröïc tieáp trình keä vôùi Nguõ Toå. Ngaøi nghó: "Ngoaøi haønh lang coù moät khoaûng töôøng troáng, ta neân ñem keä ra vieát ôû ñoù. Nguõ Toå thaáy baøi keä thì Ngaøi ñoïc, neáu khen baøi keä hay ta seõ ra ñaûnh leã Ngaøi, neáu baøi keä khoâng ra gì ta traùnh luoân ñeå khoûi maát maët vôùi taêng chuùng." Suy nghó xong, ñang ñeâm Thaàn Tuù ñem baøi keä vieát leân töôøng. Saùng ngaøy, Nguõ Toå ñi ra, môøi oâng thôï veõ ñeán khoaûng töôøng troáng ñeå veõ hoïa ñoà cuûa chö Toå. Ngaøi nhìn thaáy baøi keä, bieát laø cuûa Thaàn Tuù. Baøi keä nhö sa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aân thò boà-ñeà thoï</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nhö minh caûnh ñaø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ôøi thôøi caàn phaát thöùc</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Vaät söû nhaï traàn ai.</w:t>
      </w:r>
    </w:p>
    <w:p>
      <w:pPr>
        <w:pStyle w:val="NormalWeb"/>
        <w:spacing w:before="20" w:after="48"/>
        <w:ind w:firstLine="720"/>
        <w:jc w:val="both"/>
        <w:rPr>
          <w:rFonts w:ascii="VNI-Times" w:hAnsi="VNI-Times" w:cs="VNI-Times"/>
          <w:sz w:val="26"/>
          <w:szCs w:val="26"/>
        </w:rPr>
      </w:pPr>
      <w:r>
        <w:rPr>
          <w:rFonts w:cs="VNI-Times" w:ascii="VNI-Times" w:hAnsi="VNI-Times"/>
          <w:sz w:val="26"/>
          <w:szCs w:val="26"/>
        </w:rPr>
        <w:t>Thaät laø hay voâ cuøng, coù phaûi khoâng? Vì nghóa cuûa baøi keä laø:</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haân laø caây boà-ñeà</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aâm nhö ñaøi göông saù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Luoân luoân sieâng lau chuøi</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Chôù ñeå dính buïi baëm.</w:t>
      </w:r>
    </w:p>
    <w:p>
      <w:pPr>
        <w:pStyle w:val="NormalWeb"/>
        <w:spacing w:before="20" w:after="48"/>
        <w:ind w:firstLine="720"/>
        <w:jc w:val="both"/>
        <w:rPr>
          <w:rFonts w:ascii="VNI-Times" w:hAnsi="VNI-Times" w:cs="VNI-Times"/>
          <w:sz w:val="26"/>
          <w:szCs w:val="26"/>
        </w:rPr>
      </w:pPr>
      <w:r>
        <w:rPr>
          <w:rFonts w:cs="VNI-Times" w:ascii="VNI-Times" w:hAnsi="VNI-Times"/>
          <w:sz w:val="26"/>
          <w:szCs w:val="26"/>
        </w:rPr>
        <w:t>Baøi keä nhö vaäy khoâng ai cheâ ñöôïc. Nhöng Nguõ Toå xem roài Ngaøi bieát chöa vaøo cöûa. Ngaøi ñaõ ngaàm bieát ngöôøi naøo seõ ñöôïc vaøo cöûa, nhöng Ngaøi chöa daùm noùi vì sôï chuùng nghi ngôø ganh tò. Muoán ñaùnh laïc höôùng ñoà ñeä, Ngaøi khen: "Baøi keä naøy hay quaù, neân thaép höông ñaûnh leã vaø hoïc thuoäc baøi keä seõ coù phöôùc voâ cuøng." Chuùng ñoàng thaép höông ñaûnh leã vaø hoïc thuoäc baøi keä. Ngaøi Thaàn Tuù raát haøi loøng. Nguõ Toå hoûi: "Phaûi oâng laøm baøi keä ñoù khoâng?" - "Daï thöa con, nhöng con laøm keä maø khoâng daùm mong laøm Toå, chæ mong Hoøa thöôïng chöùng minh cho." Nguõ Toå noùi rieâng: "OÂng chöa vaøo cöûa ñöôïc, oâng trôû veà laøm baøi keä khaùc trình ta xem." Ngaøi Thaàn Tuù ngaån ngô toaùt moà hoâi, laøm baøi keä maáy ñeâm maø bò cheâ laø chöa vaøo cöûa ñöôïc thì Ngaøi coøn loøng daï naøo laøm baøi keä khaùc nöõa. Thaät laø ñau khoå, Ngaøi laøm thaày daïy chuùng maø khoâng vaøo cöûa noåi. Nhöng vì Nguõ Toå ñaùnh laïc höôùng cho neân caû chuùng ai cuõng thuoäc loøng baøi keä. Moät oâng ñieäu nhoû cuõng hoïc thuoäc loøng vaø ñi ñaâu cuõng laåm nhaåm ñoïc baøi keä ñoù. Khi ñi ngang qua ngaøi Hueä Naêng, luùc baáy giôø Ngaøi ñang giaõ gaïo, oâng ñieäu ñoïc laïi baøi keä, ngaøi Hueä Naêng hoûi: "Sö huynh ñoïc caùi gì ñoù?" - "OÂng khoâng bieát sao? Thöôïng toïa Thaàn Tuù trình keä vôùi Nguõ Toå, baøi keä hay laém" - "Xin Sö huynh ñoïc laïi cho toâi nghe." OÂng ñieäu ñoïc laïi. Ngaøi Hueä Naêng noùi tieáp: "Thoâi nhôø huynh daãn toâi leân choã baøi keä ñeå toâi xem." Luùc leân ñeán nôi, Ngaøi noùi khoâng bieát chöõ, nhôø ñoïc laïi cho Ngaøi nghe. Khi aáy coù oâng quan Bieät Giaù cuõng xem baøi keä ñoù, oâng lôùn tieáng ñoïc cho ngaøi Hueä Naêng nghe. Nghe xong, Ngaøi noùi: "Toâi cuõng coù moät baøi keä." Taát caû ñeàu ngaïc nhieân maø chính oâng Bieät Giaù cuõng ngaïc nhieân, vì ngöôøi queâ doát thì laøm sao coù keä ñöôïc. Nhöng oâng cuõng baèng loøng nghe vaø nhaän vieát duøm baøi keä leân vaùch. Ngaøi Hueä Naêng khoâng coù baøi keä naøo khaùc hôn, chæ ñoåi laïi baøi keä cuûa ngaøi Thaàn Tuù nhö sa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oà-ñeà boån voâ thoï</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Minh caûnh dieäc phi ñaø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ûn lai voâ nhaát vaät</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 xml:space="preserve">Haø xöù nhaï traàn ai? </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Boà-ñeà voán khoâng caây,</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Göông saùng cuõng chaúng ñaø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Xöa nay khoâng moät vaät,</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Choã naøo dính buïi baëm?</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nhö vaày: Boà-ñeà laø tieáng Phaïn, Trung Hoa dòch laø Giaùc. Taùnh giaùc khoâng coù hình töôùng cho neân noù voán khoâng caây. Göông saùng khoâng caàn ôû caùi ñaøi vì töï baûn chaát noù saùng rôõ roài, ñoù laø deïp luoân caùi ñaøi. Taùnh boà-ñeà xöa nay khoâng hình töôùng, voán khoâng moät vaät thì choã naøo dính buïi baëm maø phaûi lau chuøi?</w:t>
      </w:r>
    </w:p>
    <w:p>
      <w:pPr>
        <w:pStyle w:val="NormalWeb"/>
        <w:spacing w:before="20" w:after="48"/>
        <w:ind w:firstLine="720"/>
        <w:jc w:val="both"/>
        <w:rPr/>
      </w:pPr>
      <w:r>
        <w:rPr>
          <w:rFonts w:cs="VNI-Times" w:ascii="VNI-Times" w:hAnsi="VNI-Times"/>
          <w:sz w:val="26"/>
          <w:szCs w:val="26"/>
        </w:rPr>
        <w:t xml:space="preserve">Chuùng toâi seõ giaûi thích hai baøi keä treân, ngöôøi ñöùng ngoaøi cöûa vaø ngöôøi vaøo cöûa khaùc nhau ôû choã naøo? Trong baøi keä cuûa ngaøi Thaàn Tuù, caâu ñaàu </w:t>
      </w:r>
      <w:r>
        <w:rPr>
          <w:rFonts w:cs="VNI-Times" w:ascii="VNI-Times" w:hAnsi="VNI-Times"/>
          <w:iCs/>
          <w:sz w:val="26"/>
          <w:szCs w:val="26"/>
        </w:rPr>
        <w:t>Thaân thò boà-ñeà thoï</w:t>
      </w:r>
      <w:r>
        <w:rPr>
          <w:rFonts w:cs="VNI-Times" w:ascii="VNI-Times" w:hAnsi="VNI-Times"/>
          <w:sz w:val="26"/>
          <w:szCs w:val="26"/>
        </w:rPr>
        <w:t xml:space="preserve">: Thaân laø caây boà-ñeà; Ngaøi cuï theå hoùa taùnh boà-ñeà laø thaân, laø moät hình töôùng, caây boà-ñeà laø moät hình töôùng, vaên thì hay thaät maø toaøn laø hình thöùc. </w:t>
      </w:r>
      <w:r>
        <w:rPr>
          <w:rFonts w:cs="VNI-Times" w:ascii="VNI-Times" w:hAnsi="VNI-Times"/>
          <w:iCs/>
          <w:sz w:val="26"/>
          <w:szCs w:val="26"/>
        </w:rPr>
        <w:t>Taâm nhö minh caûnh ñaøi</w:t>
      </w:r>
      <w:r>
        <w:rPr>
          <w:rFonts w:cs="VNI-Times" w:ascii="VNI-Times" w:hAnsi="VNI-Times"/>
          <w:sz w:val="26"/>
          <w:szCs w:val="26"/>
        </w:rPr>
        <w:t xml:space="preserve">: Taâm laø ñaøi göông saùng; taâm nguyeân noù laø tri giaùc maø noùi laø ñaøi göông töùc cuõng laø hình thöùc, vaø caùi ñaøi cuõng laø hình thöùc. </w:t>
      </w:r>
      <w:r>
        <w:rPr>
          <w:rFonts w:cs="VNI-Times" w:ascii="VNI-Times" w:hAnsi="VNI-Times"/>
          <w:iCs/>
          <w:sz w:val="26"/>
          <w:szCs w:val="26"/>
        </w:rPr>
        <w:t>Thôøi thôøi caàn phaát thöùc</w:t>
      </w:r>
      <w:r>
        <w:rPr>
          <w:rFonts w:cs="VNI-Times" w:ascii="VNI-Times" w:hAnsi="VNI-Times"/>
          <w:sz w:val="26"/>
          <w:szCs w:val="26"/>
        </w:rPr>
        <w:t xml:space="preserve">: Luoân luoân phaûi lau chuøi; muoán lau chuøi thì phaûi vöøa coù göông vöøa coù khaên lau, ñoù cuõng laø hình thöùc. </w:t>
      </w:r>
      <w:r>
        <w:rPr>
          <w:rFonts w:cs="VNI-Times" w:ascii="VNI-Times" w:hAnsi="VNI-Times"/>
          <w:iCs/>
          <w:sz w:val="26"/>
          <w:szCs w:val="26"/>
        </w:rPr>
        <w:t>Vaät söû nhaï traàn ai</w:t>
      </w:r>
      <w:r>
        <w:rPr>
          <w:rFonts w:cs="VNI-Times" w:ascii="VNI-Times" w:hAnsi="VNI-Times"/>
          <w:sz w:val="26"/>
          <w:szCs w:val="26"/>
        </w:rPr>
        <w:t>: Chôù ñeå dính buïi baëm; buïi vaø göông laïi laø hình thöùc nöõa. Nhö vaäy toaøn laø tu treân hình thöùc, chöa vaøo ñöôïc cöûa Khoâng. Coâng phu thì khaù nhieàu maø chöa vaøo ñöôïc ñaïo. Neáu caên cöù treân hình thöùc thì tu treân töôùng sanh dieät, laøm sao ñeán ñöôïc choã voâ sanh? Vì vaäy nghe baøi keä ñoù, ngaøi Hueä Naêng bieát chöa vaøo cöûa, cho neân môùi laøm baøi keä deïp heát bao nhieâu hình töôùng ñeå ñoái chieáu laïi.</w:t>
      </w:r>
    </w:p>
    <w:p>
      <w:pPr>
        <w:pStyle w:val="NormalWeb"/>
        <w:spacing w:before="20" w:after="48"/>
        <w:ind w:firstLine="720"/>
        <w:jc w:val="both"/>
        <w:rPr/>
      </w:pPr>
      <w:r>
        <w:rPr>
          <w:rFonts w:cs="VNI-Times" w:ascii="VNI-Times" w:hAnsi="VNI-Times"/>
          <w:iCs/>
          <w:sz w:val="26"/>
          <w:szCs w:val="26"/>
        </w:rPr>
        <w:t>Boà-ñeà boån voâ thoï</w:t>
      </w:r>
      <w:r>
        <w:rPr>
          <w:rFonts w:cs="VNI-Times" w:ascii="VNI-Times" w:hAnsi="VNI-Times"/>
          <w:sz w:val="26"/>
          <w:szCs w:val="26"/>
        </w:rPr>
        <w:t xml:space="preserve">: Taùnh giaùc ñaâu phaûi laø hình thöùc thì ñaâu phaûi laø caây. </w:t>
      </w:r>
      <w:r>
        <w:rPr>
          <w:rFonts w:cs="VNI-Times" w:ascii="VNI-Times" w:hAnsi="VNI-Times"/>
          <w:iCs/>
          <w:sz w:val="26"/>
          <w:szCs w:val="26"/>
        </w:rPr>
        <w:t>Minh caûnh dieäc phi ñaøi</w:t>
      </w:r>
      <w:r>
        <w:rPr>
          <w:rFonts w:cs="VNI-Times" w:ascii="VNI-Times" w:hAnsi="VNI-Times"/>
          <w:sz w:val="26"/>
          <w:szCs w:val="26"/>
        </w:rPr>
        <w:t>: Taâm ví nhö göông saùng khoâng caàn ôû caùi ñaøi, töùc laø hình thöùc caùi ñaøi cuõng bò deïp. Ñoái laïi vôùi caâu: "Thôøi thôøi caàn phaát thöùc", Ngaøi noùi: "</w:t>
      </w:r>
      <w:r>
        <w:rPr>
          <w:rFonts w:cs="VNI-Times" w:ascii="VNI-Times" w:hAnsi="VNI-Times"/>
          <w:iCs/>
          <w:sz w:val="26"/>
          <w:szCs w:val="26"/>
        </w:rPr>
        <w:t>Baûn lai voâ nhaát vaät</w:t>
      </w:r>
      <w:r>
        <w:rPr>
          <w:rFonts w:cs="VNI-Times" w:ascii="VNI-Times" w:hAnsi="VNI-Times"/>
          <w:sz w:val="26"/>
          <w:szCs w:val="26"/>
        </w:rPr>
        <w:t xml:space="preserve">", theå khoâng töôùng maïo laø vaät gì, caùi gì dính maø lau chuøi? </w:t>
      </w:r>
      <w:r>
        <w:rPr>
          <w:rFonts w:cs="VNI-Times" w:ascii="VNI-Times" w:hAnsi="VNI-Times"/>
          <w:iCs/>
          <w:sz w:val="26"/>
          <w:szCs w:val="26"/>
        </w:rPr>
        <w:t>Haø xöù nhaï traàn ai</w:t>
      </w:r>
      <w:r>
        <w:rPr>
          <w:rFonts w:cs="VNI-Times" w:ascii="VNI-Times" w:hAnsi="VNI-Times"/>
          <w:sz w:val="26"/>
          <w:szCs w:val="26"/>
        </w:rPr>
        <w:t>: choã naøo dính buïi baëm. Nhö vaäy ngaøi Hueä Naêng thaáy roõ baûn taâm voâ töôùng, haèng giaùc baûn taâm voâ töôùng töùc laø boà-ñeà. Ngaøi ñaõ thaáy roõ nhö vaäy, khoâng vaøo cöûa ñöôïc laø gì? Cho neân khi Nguõ Toå thaáy baøi keä aáy, Ngaøi bieát roõ ngöôøi vaøo cöûa ñöôïc. Nhöng muoán ñaùnh laïc höôùng chuùng, Ngaøi laáy deùp xoùa baøi keä baûo: "Baøi keä naøy cuõng chöa ñöôïc" ñeå moïi ngöôøi khoûi xoân xao. Nhöng ñeán toái, Nguõ Toå goïi ngaøi Hueä Naêng vaøo thaát ñoùng kín cöûa laïi vaø giaûng kinh Kim Cang cho Ngaøi nghe, Ngaøi ngoä ñaïo vaø ñöôïc truyeàn y baùt.</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boà-ñeà laø taùnh giaùc, taâm laø caùi lieãu lieãu thöôøng tri cuûa chính mình, caùi aáy khoâng töôùng maïo. Toå Hueä Khaû tìm taâm khoâng thaáy hình aûnh, ñoù laø an taâm. Luïc Toå cuõng thaáy roõ taát caû voïng töôûng ñeàu khoâng thaät, khoâng töôùng maïo, theå noù laø khoâng. Vì theå laø khoâng neân khoâng bò dính, bò nhieãm. Neáu ñöôïc theå taùnh khoâng thì vaøo ñöôïc cöûa Thieàn. Nhö vaäy vaøo cöûa Thieàn töùc laø vaøo cöûa Khoâng. Töø Toå Hueä Khaû ñeán Toå Hueä Naêng cuõng nhaân nhaän ñöôïc lyù Khoâng ñoù maø vaøo cöûa thieàn. Cho neân noùi ñeán thieàn laø noùi ñeán lyù Khoâng, vaø caùi lyù Khoâng ñoù saâu saéc voâ cuøng, ngöôøi ñôøi khoù maø thaáy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Hieän giôø chuùng ta tu, muoán cho taâm an chuùng ta phaûi thaáy toät cuøng lyù Khoâng. Neáu chuùng ta khoâng thaáy toät lyù Khoâng thì khoâng bao giôø chuùng ta an taâm ñöôïc. Caàn bieát voïng töôûng laø giaû doái, khoâng chaáp nhaän noù, töï noù moøn giaûm daàn, khoâng coøn loâi cuoán mình ñöôïc, theá laø chuùng ta an taâm. Ñoù laø lyù Khoâng cuûa ngaøi Boà-ñeà-ñaït-ma truyeàn cho Toå Hueä Khaû, cuõng chính laø choã Nguõ Toå daãn Luïc Toå vaøo cöûa th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thaáy roõ lyù Khoâng, chuùng toâi xin daãn moät caâu trong kinh Kim Cang "Quaù khöù taâm baát khaû ñaéc, hieän taïi taâm baát khaû ñaéc, vò lai taâm baát khaû ñaéc", töùc laø taâm quaù khöù khoâng theå ñöôïc, taâm hieän taïi khoâng theå ñöôïc, taâm vò lai khoâng theå ñöôïc. Thöôøng thöôøng chuùng ta daáy nieäm laø duyeân veà quaù khöù, nghó ñeán kyû nieäm nhöõng naêm xöa, ñoù goïi laø taâm quaù khöù. Taâm hieän taïi laø suy nghó tính toaùn nhöõng vieäc trong hieän taïi. Taâm vò lai laø höôùng nhöõng töôûng töôïng vaøo ngaøy mai. Nhö vaäy taâm luoân luoân daáy nghó veà ba thôøi. Nhöng quaù khöù taâm khoâng theå ñöôïc vì quaù khöù laø caùi ñaõ qua, hieän taïi nghó laïi laø nghó nhöõng boùng daùng khoâng thaät. Caùi nghó duyeân theo caùc boùng daùng khoâng thaät ñoù cuõng khoâng thaät, cho neân quaù khöù taâm khoâng theå ñöôïc. Hieän taïi chuùng ta ñang suy tính, ví nhö chuùng ta tính phaûi laøm gì trong ngaøy hoâm nay. Chuùng ta nghó phaûi laøm vieäc naøy, phaûi laøm vieäc kia, caùi nghó khoâng döøng ôû moät choã, maø cöù ñoåi thay luoân, noù khoâng thaät cho neân hieän taïi taâm baát khaû ñaéc. Vò lai taâm baát khaû ñaéc, nghóa laø chuùng ta töôûng töôïng nghó ngôïi nhöõng chuyeän saép ñeán. Saép ñeán laø chöa ñeán, chöa ñeán laø khoâng. Nghó tröôùc nhöõng chuyeän chöa ñeán, töùc laø nhöõng vieäc khoâng coù. Nghóa laø nghó veà caùi khoâng thì caùi nghó aáy cuõng laø khoâng thaät. Cho neân kinh noùi ba caùi taâm ôû trong ba thôøi: taâm quaù khöù, taâm hieän taïi, taâm vò lai ñeàu khoâng theå ñöôïc. Ñeå chuùng ta thaáy roõ nhöõng caùi chuùng ta goïi laø taâm mình, ñeàu khoâng coù thaät, nghóa laø taâm quaù khöù khoâng thaät, taâm hieän taïi khoâng thaät, taâm vò lai khoâng thaät. Nhö vaäy khoâng phaûi "Khoâng" laø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Veà phaùp an taâm Toå Boà-ñeà-ñaït-ma khoâng caàn giaûi thích nhieàu, maø chæ noùi "Ñem taâm ra ta an cho". Nhöng khi tìm laïi taâm thì noù maát daïng, neân bieát taâm khoâng thaät. Nhö vaäy Toå noùi coù traùi vôùi kinh khoâng? Ngaøi khoâng caàn giaûng kinh, chæ vôùi moät caâu noùi heát söùc ñôn giaûn maø thöïc teá voâ cuøng, Ngaøi baét chuùng ta phaûi duøng trí maø thaáy, chôù khoâng cho duøng söùc töôûng töôïng taàm thöôø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theá chuùng ta thaáy khi hoïc ñaïo, muoán vaøo cöûa thieàn phaûi thaáy roõ taâm voïng töôûng khoâng thaät, ba thôøi ñeàu khoâng thaät, chæ laø boùng daùng giaû doái. Caùi boùng daùng giaû doái chôït coù chôït khoâng ñoù, laø mình thaät hay khoâng? Neáu bieát noù khoâng laø mình thaät thì chuùng ta ñaõ nhaän ra ñöùa naøo laø giaëc, ñöùa naøo laø con roài. Caùi meâ caùi tænh khaùc nhau ôû choã naøy. ÔÛ ñaây ai ai cuõng gaät ñaàu chaáp nhaän caùi suy nghó tính toaùn laø keû giaëc, nhöng khi veà ñeán nhaø thì ai cuõng nhaän laø con, thöông noù, khoâng taùch rôøi noù ñöôïc. Ñoù laø caùi khoù cuûa ngöôøi tu, khoù hieåu, khoù tu laø ôû choã ñoù. Neáu bieát roõ noù laø giaëc, khoâng bao giôø chaáp nhaän noù, moät beà ñuoåi noù ñi thì töï nhieân caùi khoù seõ heát. Khi caùi xaáu bieát noù laø xaáu thì khoâng chaáp nhaän ñöôïc roài, nhöng khi ñieàu toát ñieàu hay thì sao? Nhaát laø khi nhôù laïi moät caâu kinh thaät chí lyù thì laøm sao nôõ boû, chính caùi ñoù môùi thaät laø khoù. Cho neân chuùng ta phaûi hieåu cho thaät töôøng taän, phaûi thaáy roõ caùi maø xöa nay chuùng ta thöøa nhaän laø taâm chuùng ta chæ laø boùng daùng khoâng thaät, khoâng phaûi thaät laø mình. Nhaän ñöôïc caùi giaû ñoù, bieát ñöôïc caùi giaû ñoù chuùng ta ñaõ tieán tu moät böôùc khaù xa roài. Bieát nhö vaäy töùc laø ñaõ tænh giaùc, bieát nhö vaäy laø bieát baèng trí tueä Baùt-nhaõ, laø haèng soáng vôùi trí tueä. Neáu queân ñi laø soáng trong voâ minh.</w:t>
      </w:r>
    </w:p>
    <w:p>
      <w:pPr>
        <w:pStyle w:val="NormalWeb"/>
        <w:spacing w:before="20" w:after="48"/>
        <w:ind w:firstLine="720"/>
        <w:jc w:val="both"/>
        <w:rPr>
          <w:rFonts w:ascii="VNI-Times" w:hAnsi="VNI-Times" w:cs="VNI-Times"/>
          <w:sz w:val="26"/>
          <w:szCs w:val="26"/>
        </w:rPr>
      </w:pPr>
      <w:r>
        <w:rPr>
          <w:rFonts w:cs="VNI-Times" w:ascii="VNI-Times" w:hAnsi="VNI-Times"/>
          <w:sz w:val="26"/>
          <w:szCs w:val="26"/>
        </w:rPr>
        <w:t>Hoâm qua coù ñaïo höõu hoûi toâi veà yù nghóa leã saùm hoái. Nhö chuùng toâi ñaõ giaûng veà nghieäp, nghieäp laø do thaân mieäng yù taïo neân, thaân mieäng chæ laø coâng cuï cuûa yù vaø yù môùi laø chuû ñoäng. Nhö trong suoát buoåi saùm hoái chuùng ta laïy Phaät, tuïng kinh laø giöõ ñöôïc thaân vaø mieäng, maø khoâng deïp ñöôïc yù thì laøm sao heát toäi. Vì vaäy trong baøi saùm hoái coù boán caâ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oäi taùnh boån khoâng do taâm taïo</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aâm nhöôïc dieät thôøi toäi dieät vong</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 xml:space="preserve">Toäi vong taâm dieät löôõng caâu khoâng </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Thò taéc danh vi chaân saùm hoá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aùnh toäi voán khoâng do taâm taïo</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aâm neáu dieät roài toäi saïch tro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oäi trong taâm dieät thaûy ñeàu khoâng</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 xml:space="preserve">Theá môùi thaät laø chaân saùm hoái. </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nhö sau: Taùnh cuûa toäi laø khoâng, do taâm mình taïo, vì taâm laø chuû ñoäng. Neáu taâm mình döùt roài töùc laø goác ñaõ bò ñoán thì ngoïn töï noù ngaõ. Toäi do taâm taïo, maø ñoäng cô taâm ñaõ laëng thì toäi coøn choã naøo ñöùng vöõng ñöôïc. Cho neân taâm neáu dieät roài toäi cuõng theo ñoù maø maát. Toäi vaø taâm ñaõ laëng, caû hai ñeàu khoâng, aáy môùi goïi laø thaät saùm hoái. Vì saùm hoái maø khoâng coøn chuû ñoäng taïo toäi nöõa, môùi laø chaân thaät saùm hoái. Neáu nhö chuùng ta laïy Phaät tuïng kinh hoaøi maø chuû ñoäng taïo toäi cöù ñöôïc nuoâi döôõng maõi, laøm sao thaät heát toäi ñöôïc. Chuùng toâi giaûng nhö vaäy laø coù chæ quí vò saùm hoái chöa? Neáu quí vò bieát roõ voïng töôûng theå noù laø khoâng thì chuùng ta coù chaân saùm hoái trong ñoù roài. Nhöng chaéc quí vò seõ coøn hoang mang, nhö vaäy toäi khoâng coù sao? ÔÛ trong nhaø chuøa thöôøng noùi caâu naøy: "Thaø chaáp coù baèng nuùi Tu-di, chôù neân chaáp khoâng baèng haït caûi". Cho neân khi noùi tôùi thieàn, ñaïi ña soá ñeàu deø daët laéc ñaàu, vì noùi thieàn laø noùi tôùi cöûa Khoâng, hoïc thieàn coi chöøng chaáp khoâng. Nhöng chuùng toâi giaûng nhö vaäy laø coù chaáp khoâng chaêng?</w:t>
      </w:r>
    </w:p>
    <w:p>
      <w:pPr>
        <w:pStyle w:val="NormalWeb"/>
        <w:spacing w:before="20" w:after="48"/>
        <w:ind w:firstLine="720"/>
        <w:jc w:val="both"/>
        <w:rPr/>
      </w:pPr>
      <w:r>
        <w:rPr>
          <w:rFonts w:cs="VNI-Times" w:ascii="VNI-Times" w:hAnsi="VNI-Times"/>
          <w:sz w:val="26"/>
          <w:szCs w:val="26"/>
        </w:rPr>
        <w:t xml:space="preserve">Chuùng toâi ñaõ giaûng qua veà lyù </w:t>
      </w:r>
      <w:r>
        <w:rPr>
          <w:rFonts w:cs="VNI-Times" w:ascii="VNI-Times" w:hAnsi="VNI-Times"/>
          <w:bCs/>
          <w:sz w:val="26"/>
          <w:szCs w:val="26"/>
        </w:rPr>
        <w:t>taâm khoâng</w:t>
      </w:r>
      <w:r>
        <w:rPr>
          <w:rFonts w:cs="VNI-Times" w:ascii="VNI-Times" w:hAnsi="VNI-Times"/>
          <w:sz w:val="26"/>
          <w:szCs w:val="26"/>
        </w:rPr>
        <w:t xml:space="preserve">, giôø chuùng toâi noùi veà lyù </w:t>
      </w:r>
      <w:r>
        <w:rPr>
          <w:rFonts w:cs="VNI-Times" w:ascii="VNI-Times" w:hAnsi="VNI-Times"/>
          <w:bCs/>
          <w:sz w:val="26"/>
          <w:szCs w:val="26"/>
        </w:rPr>
        <w:t xml:space="preserve">nghieäp khoâng </w:t>
      </w:r>
      <w:r>
        <w:rPr>
          <w:rFonts w:cs="VNI-Times" w:ascii="VNI-Times" w:hAnsi="VNI-Times"/>
          <w:sz w:val="26"/>
          <w:szCs w:val="26"/>
        </w:rPr>
        <w:t>vaø sau ñoù seõ noùi ñeán</w:t>
      </w:r>
      <w:r>
        <w:rPr>
          <w:rFonts w:cs="VNI-Times" w:ascii="VNI-Times" w:hAnsi="VNI-Times"/>
          <w:bCs/>
          <w:sz w:val="26"/>
          <w:szCs w:val="26"/>
        </w:rPr>
        <w:t xml:space="preserve"> caûnh khoâng</w:t>
      </w:r>
      <w:r>
        <w:rPr>
          <w:rFonts w:cs="VNI-Times" w:ascii="VNI-Times" w:hAnsi="VNI-Times"/>
          <w:sz w:val="26"/>
          <w:szCs w:val="26"/>
        </w:rPr>
        <w:t>, ñeå quí vò thaáy roõ chöõ "Khoâng" trong ñaïo Phaät. Hieän nay xin hoûi quí vò, toäi coù hay laø khoâng? Neáu toäi töø taâm taïo, khi taâm döùt roài thì toäi cuõng theo ñoù maø döùt. Coøn phöôùc cuõng töø taâm taïo, khi taâm döùt roài thì phöôùc coøn hay heát? Toäi heát thì mình muoán maø phöôùc heát thì mình khoâng öng. Taïi sao laï vaäy? Neáu toäi töø taâm taïo, töùc ñoäng cô gaây toäi laø taâm, thì taâm laø goác. Neáu goác haï roài thì ngoïn phaûi ngaõ, dó nhieân toäi cuõng heát. Coøn phöôùc cuõng töø taâm nghó laønh taïo ra, neáu taâm nghó laønh ñoù laëng thì phöôùc cuõng döùt luoân. Nhö vaäy heát toäi heát phöôùc thì laøm sao tu ñaây? Ñoù thaät laø khoù, cho neân lyù khoâng naøy thaät heát söùc khoù giaûng. Ai ai cuõng hoang mang veà lyù naøy. Nhöng toâi xin hoûi quí vò: Nghieäp töø ñaâu taïo neân? Chính laø töø thaân mieäng yù. Nhö vaäy nghieäp laø nhöõng haønh ñoäng, haønh ñoäng laønh goïi laø nghieäp laønh, haønh ñoäng döõ goïi laø nghieäp döõ. Haønh ñoäng laønh töùc thaân hoaëc mieäng noùi nhöõng lôøi laønh, laøm nhöõng vieäc laønh, ñoù laø taïo nghieäp laønh. Thaân vaø mieäng noùi lôøi döõ, laøm vieäc döõ goïi laø taïo nghieäp döõ. Lôøi chuùng ta noùi ra laø thaät chaêng? Ngoân ngöõ phaùt ra lôøi, lôøi hôïp laïi thaønh caâu, nhöõng lôøi nhöõng caâu ñoù noùi qua roài, tìm laïi khoâng coøn. Neáu chuùng thaät coù thì phaûi coøn hoaøi, qua roài khoâng coøn, laøm sao noùi chuùng thaät ñöôïc. Haønh ñoäng cuûa chuùng ta cuõng vaäy. Ví duï chuùng ta laøm moät ñoäng taùc gì, ñoäng taùc ñoù qua roài, khoâng döøng laïi, khoâng döøng thì laøm sao laø thaät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Chöùng Ñaïo Ca Thieàn sö Vónh Gia Huyeàn Giaùc noù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ieãu töùc nghieäp chöôùng baûn lai khoâng</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Vò lieãu öng tu hoaøn tuùc traù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oû roài nghieäp chöôùng hoùa thaønh khoâng</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 xml:space="preserve">Chöa toû nôï xöa ñaønh trang traûi. </w:t>
      </w:r>
    </w:p>
    <w:p>
      <w:pPr>
        <w:pStyle w:val="NormalWeb"/>
        <w:spacing w:before="20" w:after="48"/>
        <w:ind w:firstLine="720"/>
        <w:jc w:val="both"/>
        <w:rPr/>
      </w:pPr>
      <w:r>
        <w:rPr>
          <w:rFonts w:cs="VNI-Times" w:ascii="VNI-Times" w:hAnsi="VNI-Times"/>
          <w:iCs/>
          <w:sz w:val="26"/>
          <w:szCs w:val="26"/>
        </w:rPr>
        <w:t>Lieãu</w:t>
      </w:r>
      <w:r>
        <w:rPr>
          <w:rFonts w:cs="VNI-Times" w:ascii="VNI-Times" w:hAnsi="VNI-Times"/>
          <w:sz w:val="26"/>
          <w:szCs w:val="26"/>
        </w:rPr>
        <w:t xml:space="preserve"> töùc laø lieãu ngoä, ngöôøi lieãu ngoä roài thì thaáy nghieäp chöôùng xöa nay laø khoâng. </w:t>
      </w:r>
      <w:r>
        <w:rPr>
          <w:rFonts w:cs="VNI-Times" w:ascii="VNI-Times" w:hAnsi="VNI-Times"/>
          <w:iCs/>
          <w:sz w:val="26"/>
          <w:szCs w:val="26"/>
        </w:rPr>
        <w:t>Vò lieãu</w:t>
      </w:r>
      <w:r>
        <w:rPr>
          <w:rFonts w:cs="VNI-Times" w:ascii="VNI-Times" w:hAnsi="VNI-Times"/>
          <w:sz w:val="26"/>
          <w:szCs w:val="26"/>
        </w:rPr>
        <w:t xml:space="preserve"> töùc laø chöa lieãu ngoä thì phaûi ñeàn laïi nôï tröôùc. Hai caâu naøy raát phuø hôïp vôùi nhöõng lôøi toâi vöøa giaû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ng Thieàn sö Haïo Nguyeät nghi ngôø, hoûi Thieàn sö Tröôøng Sa Caûnh Saàm raèng: "Ngaøi Vónh Gia Huyeàn Giaùc noùi ‘Lieãu töùc nghieäp chöôùng baûn lai khoâng, vò lieãu öng tu hoaøn tuùc traùi’ laø sao?" Trong lòch söû Thieàn toâng Toå Sö Töû ngoä ñaïo roài maø bò vua Keá Taân chaët ñaàu, Toå Hueä Khaû ngoä ñaïo roài maø bò cheát trong tuø, nhö vaäy hai vò ñoù coù lieãu hay khoâng? Neáu lieãu roài thì sao laïi phaûi ñeàn nôï? Leõ ra lieãu thì nghieäp chöôùng baûn lai khoâng, maø sao laïi bò caét ñaàu, sao laïi bò baét giam trong khaùm roài cheát? Ñoù laø moät caâu hoûi raát khoù traû lôøi cho oån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Tröôøng Sa Caûnh Saàm traû lôøi: "Ñaïi ñöùc chöa hieåu nghieäp chöôùng." Haïo Nguyeät hoûi: " Theá naøo laø nghieäp chöôùng?" - "Baûn lai khoâng." Nghe caâu traû lôøi nhö vaäy chuùng ta coù haøi loøng chöa? Rieâng toâi thì raát haøi loøng. Taïi sao vaäy? Toâi ví duï, neáu quí vò bieát ngoân ngöõ theå taùnh laø khoâng, do duyeân hôïp töùc laø hôi vaø löôõi môùi phaùt ra thaønh lôøi. Nhö theá chuùng ta voâ tình phaùt ra lôøi gì khieán cho ngöôøi nghe baát bình töùc laø chuùng ta ñaõ taïo nghieäp döõ roài. Ngöôøi nghe ñaõ baát bình thì hoï coù tha mình ñaâu. Mình noùi lôõ lôøi ñeå ngöôøi ta giaän thì ngöôøi ta cuõng traû laïi lôøi gì ñeå mình töùc. Neáu mình bieát theå taùnh cuûa ngoân ngöõ laø khoâng, do duyeân hôïp giaû coù, khi bò maéng laïi mình ñaâu neân giaän, ñaâu coù phieàn, chæ cöôøi thoâi. Bieát taùnh cuûa ngoân ngöõ laø khoâng laø ñaõ lieãu roài. Nhö vaäy laø mình coù traû nghieäp hay khoâng? Tuy traû maø khoâng traû, khoù laø ôû choã ñoù. Neáu mình chöa lieãu, lôõ noùi mích loøng ngöôøi, bò ngöôøi maéng laïi thì mình ñau khoå, thôû vaén thôû daøi. Caùi ñau khoå aáy laø mình chöa lieãu vaäy.</w:t>
      </w:r>
    </w:p>
    <w:p>
      <w:pPr>
        <w:pStyle w:val="NormalWeb"/>
        <w:spacing w:before="20" w:after="48"/>
        <w:ind w:firstLine="720"/>
        <w:jc w:val="both"/>
        <w:rPr>
          <w:rFonts w:ascii="VNI-Times" w:hAnsi="VNI-Times" w:cs="VNI-Times"/>
          <w:sz w:val="26"/>
          <w:szCs w:val="26"/>
        </w:rPr>
      </w:pPr>
      <w:r>
        <w:rPr>
          <w:rFonts w:cs="VNI-Times" w:ascii="VNI-Times" w:hAnsi="VNI-Times"/>
          <w:sz w:val="26"/>
          <w:szCs w:val="26"/>
        </w:rPr>
        <w:t>Cho neân khi vua Keá Taân hoûi Toå Sö Töû: "Ngaøi thaáy nguõ uaån ñeàu khoâng chaêng?" Toå ñaùp: "Toâi thaáy nguõ uaån ñeàu khoâng?" - "Ngaøi cho toâi caùi ñaàu ñöôïc chaêng?" Toå baûo: "Nguõ uaån ñaõ laø khoâng, saù gì caùi ñaàu." Ngaøi vui veû cho caùi ñaàu maø khoâng thaáy traû nôï tröôùc, vì Ngaøi ñaõ lieãu roài. Khi chuùng ta nghe noùi cho caùi ñaàu lieàn ruøng mình sôï haõi, vì mình chöa lieãu neân coøn thaáy traû nôï tröô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Toå Hueä Khaû cuõng vaäy, sau khi ngoä ñaïo, Ngaøi ñi truyeàn baù chaùnh phaùp. Thôøi baáy giôø ôû Trung Hoa nhaèm ñôøi Tuøy, Phaät giaùo ñaõ coù laâu roài, nhöng ngöôøi tu haønh thöôøng nghieân cöùu kinh ñieån, chöa hieåu lyù thieàn. Ñeán khi Toå Boà-ñeà-ñaït-ma sang Trung Hoa noùi lyù thieàn thì nghe laï tai, hoï chaáp nhaän khoâng noåi. Sau khi ngoä ñöôïc yeáu chæ, Toå Hueä Khaû ñi truyeàn baù lyù thieàn nhöng bò gieøm sieåm, keát toäi laø ngoaïi ñaïo vaø bò baét caàm tuø. Ngaøi baûo coøn moät chuùt nôï tröôùc phaûi traû vaø vui veû vaøo tuø, vì Ngaøi ñaõ lieãu ngoä nghieäp chöôùng baûn lai khoâng, neân traû nôï maø khoâng traû vaäy. Nghieäp laønh nghieäp döõ coù hay khoâng laø do chuùng ta lieãu hay khoâng lieãu. Chuùng toâi xin daãn hai caâu chuyeän sau ñaây:</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où cö só hoûi Thieàn sö Quoác Nhaát ôû Caûnh Sôn: </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thieân ñöôøng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ñ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ñòa nguïc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toäi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phöôùc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 Khoâng. </w:t>
      </w:r>
    </w:p>
    <w:p>
      <w:pPr>
        <w:pStyle w:val="NormalWeb"/>
        <w:spacing w:before="20" w:after="48"/>
        <w:ind w:firstLine="720"/>
        <w:jc w:val="both"/>
        <w:rPr>
          <w:rFonts w:ascii="VNI-Times" w:hAnsi="VNI-Times" w:cs="VNI-Times"/>
          <w:sz w:val="26"/>
          <w:szCs w:val="26"/>
        </w:rPr>
      </w:pPr>
      <w:r>
        <w:rPr>
          <w:rFonts w:cs="VNI-Times" w:ascii="VNI-Times" w:hAnsi="VNI-Times"/>
          <w:sz w:val="26"/>
          <w:szCs w:val="26"/>
        </w:rPr>
        <w:t>Vôùi caâu hoûi naøo Ngaøi cuõng traû lôøi "khoâng". Sau naøy oâng cö só ñeán tìm ngaøi Trí Taïng Taây Ñöôøng, ñeä töû cuûa Maõ Toå, vaø cuõng hoûi bao nhieâu caâu hoûi ñ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thieân ñöôøng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ñaùp:</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ñòa nguïc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toäi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Baïch Hoøa thöôïng coù phöôùc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Vôùi bao nhieâu caâu hoûi ñoù, hai vò Thieàn sö noåi tieáng, moät vò baûo khoâng, moät vò baûo coù, oâng cö só hoang mang neân hoûi tieáp ngaøi Taây Ñöôø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 Baïch Hoøa thöôïng, Ngaøi noùi nhö vaäy coù ñuùng chöa? </w:t>
      </w:r>
    </w:p>
    <w:p>
      <w:pPr>
        <w:pStyle w:val="NormalWeb"/>
        <w:spacing w:before="20" w:after="48"/>
        <w:ind w:firstLine="720"/>
        <w:jc w:val="both"/>
        <w:rPr>
          <w:rFonts w:ascii="VNI-Times" w:hAnsi="VNI-Times" w:cs="VNI-Times"/>
          <w:sz w:val="26"/>
          <w:szCs w:val="26"/>
        </w:rPr>
      </w:pPr>
      <w:r>
        <w:rPr>
          <w:rFonts w:cs="VNI-Times" w:ascii="VNI-Times" w:hAnsi="VNI-Times"/>
          <w:sz w:val="26"/>
          <w:szCs w:val="26"/>
        </w:rPr>
        <w:t>Taây Ñöôøng hoûi:</w:t>
      </w:r>
    </w:p>
    <w:p>
      <w:pPr>
        <w:pStyle w:val="NormalWeb"/>
        <w:spacing w:before="20" w:after="48"/>
        <w:ind w:firstLine="720"/>
        <w:jc w:val="both"/>
        <w:rPr>
          <w:rFonts w:ascii="VNI-Times" w:hAnsi="VNI-Times" w:cs="VNI-Times"/>
          <w:sz w:val="26"/>
          <w:szCs w:val="26"/>
        </w:rPr>
      </w:pPr>
      <w:r>
        <w:rPr>
          <w:rFonts w:cs="VNI-Times" w:ascii="VNI-Times" w:hAnsi="VNI-Times"/>
          <w:sz w:val="26"/>
          <w:szCs w:val="26"/>
        </w:rPr>
        <w:t>- Tröôùc khi ñeán ñaây oâng ñaõ hoûi ai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 Daï, con ñaõ hoûi Hoøa thöôïng Caûnh Sôn.</w:t>
      </w:r>
    </w:p>
    <w:p>
      <w:pPr>
        <w:pStyle w:val="NormalWeb"/>
        <w:spacing w:before="20" w:after="48"/>
        <w:ind w:firstLine="720"/>
        <w:jc w:val="both"/>
        <w:rPr>
          <w:rFonts w:ascii="VNI-Times" w:hAnsi="VNI-Times" w:cs="VNI-Times"/>
          <w:sz w:val="26"/>
          <w:szCs w:val="26"/>
        </w:rPr>
      </w:pPr>
      <w:r>
        <w:rPr>
          <w:rFonts w:cs="VNI-Times" w:ascii="VNI-Times" w:hAnsi="VNI-Times"/>
          <w:sz w:val="26"/>
          <w:szCs w:val="26"/>
        </w:rPr>
        <w:t>- Hoøa thöôïng noùi vôùi oâng theá naøo?</w:t>
      </w:r>
    </w:p>
    <w:p>
      <w:pPr>
        <w:pStyle w:val="NormalWeb"/>
        <w:spacing w:before="20" w:after="48"/>
        <w:ind w:firstLine="720"/>
        <w:jc w:val="both"/>
        <w:rPr>
          <w:rFonts w:ascii="VNI-Times" w:hAnsi="VNI-Times" w:cs="VNI-Times"/>
          <w:sz w:val="26"/>
          <w:szCs w:val="26"/>
        </w:rPr>
      </w:pPr>
      <w:r>
        <w:rPr>
          <w:rFonts w:cs="VNI-Times" w:ascii="VNI-Times" w:hAnsi="VNI-Times"/>
          <w:sz w:val="26"/>
          <w:szCs w:val="26"/>
        </w:rPr>
        <w:t>- Con hoûi caâu naøo Hoøa thöôïng cuõng noùi khoâng. Taïi sao con hoûi Ngaøi caâu naøo Ngaøi cuõng noùi coù heát?</w:t>
      </w:r>
    </w:p>
    <w:p>
      <w:pPr>
        <w:pStyle w:val="NormalWeb"/>
        <w:spacing w:before="20" w:after="48"/>
        <w:ind w:firstLine="720"/>
        <w:jc w:val="both"/>
        <w:rPr>
          <w:rFonts w:ascii="VNI-Times" w:hAnsi="VNI-Times" w:cs="VNI-Times"/>
          <w:sz w:val="26"/>
          <w:szCs w:val="26"/>
        </w:rPr>
      </w:pPr>
      <w:r>
        <w:rPr>
          <w:rFonts w:cs="VNI-Times" w:ascii="VNI-Times" w:hAnsi="VNI-Times"/>
          <w:sz w:val="26"/>
          <w:szCs w:val="26"/>
        </w:rPr>
        <w:t>Ngaøi Taây Ñöôøng hoûi laïi:</w:t>
      </w:r>
    </w:p>
    <w:p>
      <w:pPr>
        <w:pStyle w:val="NormalWeb"/>
        <w:spacing w:before="20" w:after="48"/>
        <w:ind w:firstLine="720"/>
        <w:jc w:val="both"/>
        <w:rPr>
          <w:rFonts w:ascii="VNI-Times" w:hAnsi="VNI-Times" w:cs="VNI-Times"/>
          <w:sz w:val="26"/>
          <w:szCs w:val="26"/>
        </w:rPr>
      </w:pPr>
      <w:r>
        <w:rPr>
          <w:rFonts w:cs="VNI-Times" w:ascii="VNI-Times" w:hAnsi="VNI-Times"/>
          <w:sz w:val="26"/>
          <w:szCs w:val="26"/>
        </w:rPr>
        <w:t>- Hoøa thöôïng Caûnh Sôn coù vôï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Daï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OÂng coù vôï kh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Daï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 Hoøa thöôïng Caûnh Sôn khoâng vôï cho neân caùi gì Ngaøi cuõng noùi khoâng. OÂng coù vôï neân ta noùi caùi gì cuõng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caâu chuyeän treân chuùng ta thaáy caâu traû lôøi coù hay khoâng laø tuøy nôi ngöôøi hoûi. Neáu moät beà noùi khoâng, ñoù laø chaáp khoâng. Coøn neáu bieát tuøy ngöôøi noùi coù, tuøy ngöôøi noùi khoâng, thì khoâng phaûi laø chaáp khoâng. Hoøa thöôïng Caûnh Sôn lieãu roài neân Ngaøi noùi taát caû laø khoâng, oâng cö só chöa lieãu neân ngaøi Taây Ñöôøng phaûi noùi vôùi oâng laø coù. Nhö vaäy chuùng ta thaáy caùc Thieàn sö noùi chuyeän khoù hieåu laø vì tuøy nôi ngöôøi chaáp maø traû lô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âu chuyeän thöù hai nhö sau: Coù ngöôøi ñeán hoûi ngaøi Trieäu Chaâu Tuøng Thaåm: "Baïch Hoøa thöôïng, con choù coù Phaät taùnh khoâng?" Ngaøi ñaùp: "Khoâng." OÂng hoûi tieáp: "Taïi sao trong kinh noùi ‘Taát caû chuùng sanh ñeàu coù Phaät taùnh’, maø rieâng con choù khoâng coù Phaät taùnh?" Ngaøi traû lôøi ñôn giaûn: "Vì bò nghieäp thöùc che ñaäy cho neân noùi khoâng." Con choù khoâng thaáy, khoâng bieát Phaät taùnh, tuy coù maø cuõng nhö khoâng. Coù ngöôøi khaùc ñeán hoûi: "Baïch Hoøa thöôïng, con choù coù Phaät taùnh khoâng?" Ngaøi ñaùp: "Coù" OÂng aáy laïi hoûi: "Ñaõ coù Phaät taùnh, vì sao chui vaøo ñaõy da nhô nhôùp nhö vaäy?" Ngaøi traû lôøi: "Vì bieát maø coá phaïm." Bieát laø trí tueä, laø Phaät taùnh, maø khoâng traùnh loãi neân phaûi ñoïa laøm thuù chui vaøo ñaõy da. Giaù trò cuûa Thieàn sö laø tuøy trình ñoä cuûa ngöôøi hoûi, bieát traû lôøi theá naøo cho hôïp lyù ñöøng ñeå sai laàm.</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nghieäp ñoái vôùi ngöôøi lieãu ñaïo khoâng thaät coù, cho neân noùi baûn lai khoâng. Thaân laø huyeãn hoùa, voïng töôûng laø hö aûo thì nghieäp laøm sao thaät ñöôïc, chæ laø duyeân hôïp giaû coù, coù gì laø quan troïng. Ñoái vôùi ngöôøi chöa lieãu ñaïo thì thaân thaät, taâm cuõng thaät, thì nghieäp laøm sao khoâng thaät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traàn caûnh beân ngoaøi laø thaät coù hay laø khoâng? Ví nhö caùi baøn ôû tröôùc maët chuùng ta laø coù hay laø khoâng? Vôùi con maét phaøm tuïc thì caùi baøn laø thaät coù. Nhöng vôùi con maét trí tueä Baùt-nhaõ thì caùi baøn theå taùnh laø khoâng, do duyeân hôïp giaû coù. Nhö hieän nay chuùng toâi ñöa baøn tay leân, roài co naêm ngoùn laïi thaønh naém tay. Nhö vaäy naém tay naøy laø coù hay laø khoâng? Khi chöa co naêm ngoùn laïi thì naém tay khoâng coù. Khi naêm ngoùn tay co laïi thì goïi ñoù laø naém tay. Trong naém tay naøy phaân tích moãi ngoùn rôøi nhau cuõng khoâng coù naém tay. Theå cuûa naém tay laø khoâng, do duyeân hôïp giaû coù, khi ñuû duyeân thì hôïp, khi thieáu duyeân thì tan, khoâng coù gì laø t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ùc söï vaät ôû ñôøi naøy laø nhö vaäy, theå taùnh laø khoâng, duyeân hôïp giaû coù. Nhö caùi baøn naøy do nhieàu mieáng goã rôøi raïc hôïp laïi, ñoùng ñinh vaøo thaønh caùi baøn. Ñoù laø töôùng duyeân hôïp, coøn theå taùnh nguyeân laø khoâng. Nhö theá töø naém tay, caùi baøn ñeán taát caû söï vaät hieän coù hình töôùng ôû theá gian naøy, ñeàu laø töôùng duyeân hôïp, theå taùnh laø khoâng. Bôûi taùnh khoâng, duyeân hôïp giaû coù, cho neân kinh Kim Cang noùi "Phaøm sôû höõu töôùng giai thò hö voïng, nhöôïc kieán chö töôùng phi töôùng töùc kieán Nhö Lai". Phaøm taát caû caùi gì coù hình töôùng ñeàu laø hö giaû, neáu ngay caùc töôùng maø thaáy khoâng thaät töùc laø thaáy Phaät. Neáu thaáy roõ nhö vaäy laø chuùng ta thaáy baèng trí tueä Baùt-nhaõ. Trí tueä Baùt-nhaõ töùc laø giaùc, giaùc töùc laø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Töø söï vaät cho ñeán thôøi gian khoâng gian cuõng khoâng coù caùi gì laø thaät. Veà thôøi gian chuùng ta ñaõ ñaët ra thôøi quaù khöù, thôøi hieän taïi, thôøi vò lai. Khaùi nieäm veà thôøi gian ñöôïc caên cöù treân söï quay cuûa traùi ñaát, roài phaân ñònh ra ngaøy thaùng naêm, thôøi tieát v.v… Nhö vaäy thôøi gian khoâng coù thaät, huoáng nöõa laø treân thôøi gian khoâng thaät ñoù laïi ñaët ra ngaøy giôø toát xaáu v.v… Treân caùi meâ theâm moät lôùp meâ khaùc, treân caùi laàm theâm moät lôùp laàm nöõa, thaønh taäp quaùn quen thuoäc ngaøn ñôøi khoâng daùm boû. Cho ñeán vieäc gaày döïng gia ñình, xaây caát nhaø cöûa cuõng phaûi coi ngaøy toát xaáu. Nhaát laø caùc Phaät töû, tröôùc khi laøm vieäc gì cuõng ñeán chuøa nhôø thaày coâ xem lòch, löïa ngaøy toát cho coâng vieäc ñöôïc toát ñeïp. Nhöng thöû hoûi coù gia ñình naøo nhôø xem lòch maø ñöôïc haïnh phuùc suoát ñôøi hay khoâng? Coù nhaø cöûa naøo nhôø xem lòch maø suoát ñôøi khoâng bò hö hao hay khoâng? Ñoù roõ raøng laø chuyeän voâ thöôøng ôû theá gian. Chuùng ta phaûi gan daï thaáy leõ thaät aáy, duøng trí tueä maø tìm ra leõ thaät, khoâng neân tin töôûng moät caùch muø quaùng, vì ñaïo Phaät laø ñaïo giaùc ngoä.</w:t>
      </w:r>
    </w:p>
    <w:p>
      <w:pPr>
        <w:pStyle w:val="NormalWeb"/>
        <w:spacing w:before="20" w:after="48"/>
        <w:ind w:firstLine="720"/>
        <w:jc w:val="both"/>
        <w:rPr>
          <w:rFonts w:ascii="VNI-Times" w:hAnsi="VNI-Times" w:cs="VNI-Times"/>
          <w:sz w:val="26"/>
          <w:szCs w:val="26"/>
        </w:rPr>
      </w:pPr>
      <w:r>
        <w:rPr>
          <w:rFonts w:cs="VNI-Times" w:ascii="VNI-Times" w:hAnsi="VNI-Times"/>
          <w:sz w:val="26"/>
          <w:szCs w:val="26"/>
        </w:rPr>
        <w:t>Noùi veà khoâng gian, nhö quaû ñòa caàu chuùng ta ñang ôû, coù thaät hay khoâng? Chuùng ta chæ caàn xaùc ñònh laïi: Phaøm caùi gì coù töôùng laø hö voïng giaû doái, do nhaân duyeân hoøa hôïp, theå taùnh laø khoâng. Quaû ñòa caàu naøy tuy tuoåi thoï quaù daøi, so vôùi taùm chín möôi naêm tuoåi thoï cuûa chuùng ta, nhöng coù ngaøy cuõng tan hoaïi. Khi ñuû duyeân thì hôïp laïi thaønh quaû ñòa caàu quay vuøn vuït trong hö khoâng, khi heát duyeân thì noù tan ra, luùc baáy giôø chuùng ta seõ ôû ñaâu? Bieát nhö vaäy roài chuùng ta khoâng coøn tham lam giaønh giöït vôùi nhau töøng maûnh ñaát, ñeå gaây khoå cho nhau. Khi bieát taâm khoâng thaät, thaân khoâng thaät, thôøi gian khoâng thaät, khoâng gian khoâng thaät thì chuùng ta tranh giaønh hôn thua nhau ñeå laøm gì? Bieát nhö vaäy roài thì tu haønh taâm deã an. Khi taâm vöøa duyeân caûnh vaät, duø xinh ñeïp quyù baùu ñeán ñaâu, chuùng ta ñeàu bieát ñoù laø giaû töôùng duyeân hôïp khoâng thaät, thì taâm lieàn thoâi döùt, buoâng xaû. Nhö theá vieäc tu haønh ñoøi hoûi chuùng ta phaûi coù trí tueä nhaän ñònh ñuùng leõ thaät, thì seõ khoâng bò traàn caûnh loâi cuoán vaø sai söû.</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baøi Baùt-nhaõ Taâm Kinh chuùng ta tuïng haèng ngaøy, coù caâu "Quaùn Töï Taïi Boà-taùt haønh thaâm Baùt-nhaõ ba-la-maät-ña thôøi, chieáu kieán nguõ uaån giai khoâng, ñoä nhaát thieát khoå aùch". Nghóa laø Boà-taùt Quaùn Töï Taïi khi thöïc haønh saâu trí tueä Baùt-nhaõ, Ngaøi soi thaáy thaân naêm uaån naøy töï taùnh laø khoâng thì qua heát khoå naïn. Neáu thaáy thaân naêm uaån laø thaät thì khi bò nhuïc maï, chuùng ta seõ ñau khoå. Neáu thaáy thaân naêm uaån laø khoâng thaät, thì coøn gì khoå naïn. Nhö vaäy tuïng Baùt-nhaõ ñeå chieáu soi ñuùng leõ thaät, chuùng ta seõ vöôït qua heát khoå naïn. ÖÙng duïng trí tueä Baùt-nhaõ vaøo vieäc tu haønh môùi ñoä ñöôïc mình, ñoä ñöôïc ngöôøi vaø taát caû chuùng sanh. Theá neân trí tueä Baùt-nhaõ raát laø caàn thieát ñeå vaøo cöûa thieàn, vaøo nhaø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kinh Phaùp Hoa ñöùc Phaät noùi "Vaøo nhaø töø bi, maëc aùo nhaãn nhuïc, ngoài toøa nhaát thieát phaùp khoâng". Toøa nhaát thieát phaùp khoâng laø choã ngoài vöõng chaéc nhaát cuûa ñöùc P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kinh Kim Cang Baùt-nhaõ, khi Boà-taùt laøm vieäc boá thí ba-la-maät, töùc laø boá thí cöùu kính, thì phaûi tam luaân khoâng tòch, nghóa laø ba phaàn roãng laëng. Ngöôøi boá thí, keû thoï thí vaø vaät boá thí, caû ba theå taùnh ñeàu laø khoâng. Ngöôøi boá thí, naêm uaån laø khoâng. Vaät boá thí, do töù ñaïi duyeân hôïp, taùnh laø khoâng. Haèng xeùt neùt nhaän ñònh nhö vaäy laø boá thí ba-la-maät. Vì theá khi haønh Luïc ñoä Ba-la-maät: Boá thí, Trì giôùi, Nhaãn nhuïc, Tinh taán, Thieàn ñònh vaø Trí tueä, ñeàu phaûi coù trí tueä Baùt-nhaõ môùi ñeán cöùu kính, söï tu haønh môùi tieán leân deã daøng ñöôïc.</w:t>
      </w:r>
    </w:p>
    <w:p>
      <w:pPr>
        <w:pStyle w:val="NormalWeb"/>
        <w:spacing w:before="20" w:after="48"/>
        <w:ind w:firstLine="720"/>
        <w:jc w:val="both"/>
        <w:rPr>
          <w:rFonts w:ascii="VNI-Times" w:hAnsi="VNI-Times" w:cs="VNI-Times"/>
          <w:sz w:val="26"/>
          <w:szCs w:val="26"/>
        </w:rPr>
      </w:pPr>
      <w:r>
        <w:rPr>
          <w:rFonts w:cs="VNI-Times" w:ascii="VNI-Times" w:hAnsi="VNI-Times"/>
          <w:sz w:val="26"/>
          <w:szCs w:val="26"/>
        </w:rPr>
        <w:t>Lyù Baùt-nhaõ laø moät thöù thuoác hieäu nghieäm voâ cuøng, maø cuõng laø moái hoïa to voâ keå. Ngöôøi hieåu lyù Baùt-nhaõ khoâng ñeán nôi thì rôi vaøo ñòa nguïc nhanh nhö teân baén. Nhö ngöôøi tu haønh vaøo quaùn aên thòt uoáng röôïu, roài laáy lyù Khoâng bieän minh cho vieäc laøm cuûa mình, ngöôøi aáy seõ ñoïa vaøo ñòa nguïc nhanh nhö teân baén. Neáu hieåu lyù Khoâng moät caùch thaáu ñaùo ñeå buoâng xaû voïng töôûng, khoâng chaáp vaøo söï vaät, phaù ñöôïc ngaõ vaø ngaõ sôû thì lyù Baùt-nhaõ laø moät thaàn döôïc lôïi ích khoâng löôøng.</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Cuøng moät ñeà taøi veà lyù Khoâng. Ngöôøi bieát duøng noù laø thuoác, ngöôøi khoâng bieát duøng noù laø beänh. Ngaøy xöa Toå Baù Tröôïng giaûng daïy chö taêng, sau buoåi giaûng chö taêng ñi taûn maùt heát, chæ coøn moät oâng giaø ngoài laïi. Toå hoûi: "OÂng coøn chuyeän gì nghi ngôø maø khoâng chòu ñi?" OÂng giaø thöa: "Baïch Hoøa thöôïng, con khoâng phaûi laø ngöôøi, con laø kieáp hoà ly (choàn). Thuôû xöa con laøm vò taêng ôû nuùi naøy, coù Phaät töû ñeán hoûi: ‘Ngöôøi ñaïi tu haønh coøn rôi vaøo nhaân quaû khoâng?’ Con ñaùp: ‘Khoâng rôi vaøo nhaân quaû.’ Do con traû lôøi Khoâng neân ñoïa laøm thaân choàn naêm traêm ñôøi. Nay xin Hoøa thöôïng noùi cho con moät caâu ñeå chuyeån kieáp choàn naøy." Toå baûo: "OÂng hoûi laïi ta ñi." OÂng giaø hoûi: ‘Ngöôøi ñaïi tu haønh coù rôi vaøo nhaân quaû khoâng?’ Toå ñaùp: "Khoâng laàm nhaân quaû." Ngay caâu noùi naøy oâng giaø ñaïi ngoä, chuyeån ñöôïc kieáp hoà ly. </w:t>
      </w:r>
    </w:p>
    <w:p>
      <w:pPr>
        <w:pStyle w:val="NormalWeb"/>
        <w:spacing w:before="20" w:after="48"/>
        <w:ind w:firstLine="720"/>
        <w:jc w:val="both"/>
        <w:rPr>
          <w:rFonts w:ascii="VNI-Times" w:hAnsi="VNI-Times" w:cs="VNI-Times"/>
          <w:sz w:val="26"/>
          <w:szCs w:val="26"/>
        </w:rPr>
      </w:pPr>
      <w:r>
        <w:rPr>
          <w:rFonts w:cs="VNI-Times" w:ascii="VNI-Times" w:hAnsi="VNI-Times"/>
          <w:sz w:val="26"/>
          <w:szCs w:val="26"/>
        </w:rPr>
        <w:t>Taïi sao noùi "khoâng rôi vaøo nhaân quaû" thì ñoïa laøm thaân choàn, maø noùi "khoâng laàm nhaân quaû" thì chuyeån ñöôïc kieáp hoà ly? Ñoái vôùi ngöôøi theá gian coøn meâ muoäi, luaät nhaân quaû laø moät leõ thaät, khoâng coù caùi gì coù hình töôùng maø khoâng töø nhaân thaønh quaû. Cho neân noùi "khoâng rôi vaøo nhaân quaû" laø phuû nhaän lyù nhaân quaû, töùc laø phæ baùng Phaät, neân ñoïa laøm thaân choàn. Ñoái vôùi ngöôøi ñaït ñaïo, thaáy roõ lyù nhaân quaû, bieát theå taùnh laø khoâng, nhöng duyeân hôïp giaû coù. Do ñoù khi noùi "khoâng laàm nhaân quaû" laø thoaùt ñöôïc kieáp hoà ly.</w:t>
      </w:r>
    </w:p>
    <w:p>
      <w:pPr>
        <w:pStyle w:val="NormalWeb"/>
        <w:spacing w:before="20" w:after="48"/>
        <w:ind w:firstLine="720"/>
        <w:jc w:val="both"/>
        <w:rPr>
          <w:rFonts w:ascii="VNI-Times" w:hAnsi="VNI-Times" w:cs="VNI-Times"/>
          <w:sz w:val="26"/>
          <w:szCs w:val="26"/>
        </w:rPr>
      </w:pPr>
      <w:r>
        <w:rPr>
          <w:rFonts w:cs="VNI-Times" w:ascii="VNI-Times" w:hAnsi="VNI-Times"/>
          <w:sz w:val="26"/>
          <w:szCs w:val="26"/>
        </w:rPr>
        <w:t>Ñöùc Phaät chuû tröông nhaân quaû laø caên cöù treân söï töôùng cuûa vaïn vaät. Vaät coù hình töôùng cuõng do nhaân vaø quaû, nghieäp thieän aùc cuõng do nhaân vaø quaû. Neáu chuùng ta coøn taâm meâ thì khoâng theå phuû nhaän luaät nhaân quaû ñöôïc. Chæ coù ngöôøi ngoä ñaïo môùi khoâng laàm nhaân quaû. Chuùng ta phaûi ñaït ñöôïc lyù Khoâng ñoù maø khoâng rôi vaøo chaáp khoâng. Vì vaäy ngaøi Qui Sôn, ñeä töû Toå Baù Tröôïng, noùi "Thaät teá lyù ñòa baát thoï nhaát traàn, vaïn haïnh moân trung baát xaû nhaát phaùp". Choã lyù thaät teá khoâng dính moät maûy buïi, ñoù laø chuùng ta duøng trí tueä thaáy roõ taùnh khoâng cuûa taát caû caùc phaùp, caùc phaùp ñaõ khoâng töôùng maïo thì choã naøo maø dính buïi baëm. Nhöng trong cöûa muoân haïnh khoâng boû moät phaùp. Vaãn tieáp tuïc ñoä chuùng sanh maø khoâng thaáy coù chuùng sanh naøo ñöôïc ñoä, vaãn haønh haïnh boá thí maø tam luaân khoâng tòch, vaãn laïy Phaät, tuïng kinh maø "Naêng leã sôû leã taùnh khoâng tòch". Ngöôøi naêng leã vaø ñöùc Phaät sôû leã taùnh laø khoâng laëng, nhöng con ñöôøng caûm öùng thì khoâng theå nghó löôøng, neân goïi laø chaân khoâng maø dieäu höõu.</w:t>
      </w:r>
    </w:p>
    <w:p>
      <w:pPr>
        <w:pStyle w:val="NormalWeb"/>
        <w:spacing w:before="20" w:after="48"/>
        <w:ind w:firstLine="720"/>
        <w:jc w:val="both"/>
        <w:rPr>
          <w:rFonts w:ascii="VNI-Times" w:hAnsi="VNI-Times" w:cs="VNI-Times"/>
          <w:sz w:val="26"/>
          <w:szCs w:val="26"/>
        </w:rPr>
      </w:pPr>
      <w:r>
        <w:rPr>
          <w:rFonts w:cs="VNI-Times" w:ascii="VNI-Times" w:hAnsi="VNI-Times"/>
          <w:sz w:val="26"/>
          <w:szCs w:val="26"/>
        </w:rPr>
        <w:t>Duøng trí Baùt-nhaõ chieáu soi ngay nôi hình töôùng cuûa söï vaät, bieát theå taùnh laø khoâng, neân kinh Baùt-nhaõ noùi "Saéc töùc laø khoâng". Ngay nôi taùnh khoâng, nhôø duyeân hôïp giaû coù söï vaät, neân kinh noùi "Khoâng töùc laø saéc". Ñoù laø lyù chöõ "Khoâng" trong Baùt-nhaõ, khoâng phaûi caùi khoâng troáng roãng.</w:t>
      </w:r>
    </w:p>
    <w:p>
      <w:pPr>
        <w:pStyle w:val="NormalWeb"/>
        <w:spacing w:before="20" w:after="48"/>
        <w:ind w:firstLine="720"/>
        <w:jc w:val="both"/>
        <w:rPr>
          <w:rFonts w:ascii="VNI-Times" w:hAnsi="VNI-Times" w:cs="VNI-Times"/>
          <w:sz w:val="26"/>
          <w:szCs w:val="26"/>
        </w:rPr>
      </w:pPr>
      <w:r>
        <w:rPr>
          <w:rFonts w:cs="VNI-Times" w:ascii="VNI-Times" w:hAnsi="VNI-Times"/>
          <w:sz w:val="26"/>
          <w:szCs w:val="26"/>
        </w:rPr>
        <w:t>Hình töôùng cuûa söï vaät coù to coù nhoû, nhöng theå taùnh cuûa chuùng laø khoâng, khoâng to khoâng nhoû. Cho neân caên cöù vaøo lyù taùnh, söï vaät khoâng chöôùng ngaïi nhau. Vì vaäy coù caâ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aøn khoân taän thò mao ñaàu thöôïng</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Nhaät nguyeät bao haøm giôùi töû trung.</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laø "Caû caøn khoân naøy ruùt laïi baèng maûy loâng. Maët traêng, maët trôøi naèm trong loøng hoät caûi". Treân taùnh khoâng cuûa caùi thaät to nhö caøn khoân vuõ truï vaø taùnh khoâng cuûa caùi thaät nhoû nhö sôïi loâng, chuùng khoâng coù ngaïi nhau maø dung thoâng nhau. To nhö maët trôøi maët traêng vaø nhoû nhö haït caûi, vì theå taùnh laø khoâng, neân noùi söï vaät to nhoû haøm nhieáp laãn nhau, khoâng trôû ngaïi. Cho neân ngöôøi tu thieàn phaûi duøng trí tueä Baùt-nhaõ bieát leõ thaät cho ñeán nôi ñeán choán.</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Duy Tín ñôøi Toáng noùi raèng "Tröôùc ba möôi naêm toâi thaáy nuùi soâng laø nuùi soâng, sau gaëp thieän tri thöùc chæ daïy, toâi thaáy nuùi soâng khoâng phaûi nuùi soâng, vaø sau ba möôi naêm toâi thaáy nuùi soâng laø nuùi soâng". Tröôùc khi ñeán ñaây nghe giaûng, quí vò thaáy nhaø laø nhaø, ñöôøng laø ñöôøng, ngöôøi laø ngöôøi, caùi gì cuõng thaät heát. Ñeán khi nghe giaûng giaûi, kheùo duøng trí tueä Baùt-nhaõ thaáy thaân nguõ uaån taùnh laø khoâng, söï vaät taùnh laø khoâng, thì nuùi khoâng thaät laø nuùi, soâng khoâng thaät laø soâng. Ñeán ba möôi naêm sau, môùi thaáy nuùi soâng laø nuùi soâng. Bôûi vì roõ bieát söï vaät taùnh laø khoâng, neân taâm khoâng coøn chaïy theo caûnh, khoâng coøn duøng trí tueä Baùt-nhaõ quaùn chieáu nöõa, neân cuoái cuøng ñeán choã taâm nhö, caûnh nhö, thì thaáy nuùi soâng laø nuùi s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Toå Laâm Teá noùi Töù Lieäu Giaûn, trong ñoù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Thöù nhaát laø "Ñoaït nhaân baát ñoaït caûnh". Chæ buoâng xaû taâm voïng töôûng beân trong, khoâng caàn chieáu phaù caûnh beân ngoa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Thöù hai laø "Ñoaït caûnh baát ñoaït nhaân". Nhìn ra ngoaøi thaáy caûnh vaät coù töôùng maïo ñeàu laø hö giaû, theå taùnh laø khoâng neân taâm khoâng nhieãm caûnh.</w:t>
      </w:r>
    </w:p>
    <w:p>
      <w:pPr>
        <w:pStyle w:val="NormalWeb"/>
        <w:spacing w:before="20" w:after="48"/>
        <w:ind w:firstLine="720"/>
        <w:jc w:val="both"/>
        <w:rPr>
          <w:rFonts w:ascii="VNI-Times" w:hAnsi="VNI-Times" w:cs="VNI-Times"/>
          <w:sz w:val="26"/>
          <w:szCs w:val="26"/>
        </w:rPr>
      </w:pPr>
      <w:r>
        <w:rPr>
          <w:rFonts w:cs="VNI-Times" w:ascii="VNI-Times" w:hAnsi="VNI-Times"/>
          <w:sz w:val="26"/>
          <w:szCs w:val="26"/>
        </w:rPr>
        <w:t>Thöù ba laø "Nhaân caûnh löôõng caâu ñoaït". Caû trong vaø ngoaøi theå taùnh laø khoâng, töôùng duyeân hôïp hö giaû neân taâm caûnh ñeàu deïp heát.</w:t>
      </w:r>
    </w:p>
    <w:p>
      <w:pPr>
        <w:pStyle w:val="NormalWeb"/>
        <w:spacing w:before="20" w:after="48"/>
        <w:ind w:firstLine="720"/>
        <w:jc w:val="both"/>
        <w:rPr>
          <w:rFonts w:ascii="VNI-Times" w:hAnsi="VNI-Times" w:cs="VNI-Times"/>
          <w:sz w:val="26"/>
          <w:szCs w:val="26"/>
        </w:rPr>
      </w:pPr>
      <w:r>
        <w:rPr>
          <w:rFonts w:cs="VNI-Times" w:ascii="VNI-Times" w:hAnsi="VNI-Times"/>
          <w:sz w:val="26"/>
          <w:szCs w:val="26"/>
        </w:rPr>
        <w:t>Thöù tö laø "Nhaân caûnh caâu baát ñoaït". Ñeán choã taâm caûnh nhö nhö, khoâng coøn duïng taâm quaùn chieáu ñeå deïp nöõa, thì nuùi soâng laø nuùi soâng.</w:t>
      </w:r>
    </w:p>
    <w:p>
      <w:pPr>
        <w:pStyle w:val="NormalWeb"/>
        <w:spacing w:before="20" w:after="48"/>
        <w:ind w:firstLine="720"/>
        <w:jc w:val="both"/>
        <w:rPr>
          <w:rFonts w:ascii="VNI-Times" w:hAnsi="VNI-Times" w:cs="VNI-Times"/>
          <w:sz w:val="26"/>
          <w:szCs w:val="26"/>
        </w:rPr>
      </w:pPr>
      <w:r>
        <w:rPr>
          <w:rFonts w:cs="VNI-Times" w:ascii="VNI-Times" w:hAnsi="VNI-Times"/>
          <w:sz w:val="26"/>
          <w:szCs w:val="26"/>
        </w:rPr>
        <w:t>Ñoù laø con ñöôøng tu thieàn, Toå ñaõ daïy roõ raøng, mong quí vò hieåu cho thaáu ñaùo ñeå aùp duïng vaøo vieäc tu haønh.</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keát luaän baøi giaûng hoâm nay, chuùng toâi ñoïc boán caâu keä cuûa oâng cö só Baøng Long Uaå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aäp phöông ñoàng tuï hoä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aù caù hoïc voâ v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öû thò tuyeån Phaät tröôøng</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Taâm khoâng caäp ñeä qu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öôøi phöông ñoàng tuï hoä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oãi moãi hoïc voâ v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aây laø tröôøng thi Phaät</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Taâm khoâng thi ñaäu veà.</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laø: Möôøi phöông cuøng nhoùm hoïp. Moãi ngöôøi moãi ngöôøi ñeàu hoïc veà lyù baát sanh baát dieät. Ñaây laø choã tröôøng thi laøm Phaät. Ngöôøi naøo ñöôïc taâm khoâng laø thi ñaäu, trôû veà queâ höông vinh qui baùi Toå.</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chuùng toâi ñaõ nhieät tình daãn quí vò "Vaøo Cöûa Khoâng" roài, vaø chuùng toâi seõ chæ cho quí vò "OÂng Chuû Nhaø" hay laø "Baûn Lai Dieän Muïc" trong baøi giaûng thöù ba saép tôùi.</w:t>
      </w:r>
    </w:p>
    <w:p>
      <w:pPr>
        <w:pStyle w:val="NormalWeb"/>
        <w:spacing w:before="20" w:after="48"/>
        <w:jc w:val="center"/>
        <w:rPr>
          <w:rFonts w:ascii="VNI-Times" w:hAnsi="VNI-Times" w:cs="VNI-Times"/>
          <w:sz w:val="36"/>
          <w:szCs w:val="36"/>
        </w:rPr>
      </w:pPr>
      <w:r>
        <w:rPr>
          <w:rFonts w:eastAsia="Wingdings" w:cs="Wingdings" w:ascii="Wingdings" w:hAnsi="Wingdings"/>
          <w:sz w:val="36"/>
          <w:szCs w:val="36"/>
        </w:rPr>
        <w:t></w:t>
      </w:r>
      <w:r>
        <w:br w:type="page"/>
      </w:r>
    </w:p>
    <w:p>
      <w:pPr>
        <w:pStyle w:val="NormalWeb"/>
        <w:spacing w:before="20" w:after="48"/>
        <w:jc w:val="center"/>
        <w:rPr>
          <w:rFonts w:ascii="VNI-Times" w:hAnsi="VNI-Times" w:cs="VNI-Times"/>
          <w:sz w:val="36"/>
          <w:szCs w:val="36"/>
        </w:rPr>
      </w:pPr>
      <w:r>
        <w:rPr>
          <w:rStyle w:val="StrongEmphasis"/>
          <w:rFonts w:cs="VNI-Times" w:ascii="VNI-Times" w:hAnsi="VNI-Times"/>
          <w:color w:val="008000"/>
          <w:sz w:val="36"/>
          <w:szCs w:val="36"/>
        </w:rPr>
        <w:t>CHÆ OÂNG CHUÛ</w:t>
      </w:r>
    </w:p>
    <w:p>
      <w:pPr>
        <w:pStyle w:val="NormalWeb"/>
        <w:spacing w:before="20" w:after="48"/>
        <w:ind w:firstLine="720"/>
        <w:jc w:val="both"/>
        <w:rPr/>
      </w:pPr>
      <w:r>
        <w:rPr>
          <w:rStyle w:val="StrongEmphasis"/>
          <w:rFonts w:cs="VNI-Times" w:ascii="VNI-Times" w:hAnsi="VNI-Times"/>
          <w:b w:val="false"/>
          <w:bCs w:val="false"/>
          <w:sz w:val="26"/>
          <w:szCs w:val="26"/>
        </w:rPr>
        <w:t>H</w:t>
      </w:r>
      <w:r>
        <w:rPr>
          <w:rFonts w:cs="VNI-Times" w:ascii="VNI-Times" w:hAnsi="VNI-Times"/>
          <w:sz w:val="26"/>
          <w:szCs w:val="26"/>
        </w:rPr>
        <w:t>oâm nay chuùng toâi giaûng tieáp ñeà taøi thöù ba "Chæ OÂng Chuû". Ñaây laø ñeà taøi khoù giaûng nhaát maø cuõng khoù laõnh hoäi nhaát. Chuùng toâi mong quí vò ñem heát tinh thaàn cuûa mình chuù yù laéng nghe thaät kyõ, vaø chuùng toâi cuõng coá gaéng duøng moïi phöông tieän trình baøy, ñeå may ra quí vò coù theå laõnh hoäi ñöôïc. Ñöôïc nhö vaäy môùi khoâng phí coâng quí vò ñeán nghe vaø khoâng phí coâng chuùng toâi giaûng giaûi.</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xin nhaéc laïi, chuùng ta hieän soáng ôû ñaây, ai cuõng thöôøng noùi "mình laøm vieäc naøy, mình nghó chuyeän kia, mình tính vieäc noï, hoaëc toâi laøm caùi naøy, toâi nghó caùi kia, toâi tính caùi noï v.v…" Nhöng thöû hoûi caùi toâi hay caùi mình laø caùi gì? Laø thaân töù ñaïi naøy chaêng? Thaân töù ñaïi do ñaát, nöôùc, gioù, löûa hôïp thaønh, noù laø voâ tri. Neáu noùi töù ñaïi laø mình thì thaät laø voâ nghóa. Caùi hieåu bieát, caùi suy nghó laø mình chaêng? Caùi hieåu bieát, caùi suy nghó luoân luoân thay ñoåi töø traïng thaùi naøy qua traïng thaùi khaùc, khoâng döøng ôû moät choã. Khi tìm laïi noù lieàn maát, khoâng coøn hình aûnh, khoâng coøn taêm daïng. Thí duï khi chuùng ta nghó ñieàu laønh, noùi toâi nghó ñieàu laønh, thì caùi nghó laønh ñoù laø toâi, nhöng baát thaàn nghó ñieàu xaáu ñieàu aùc, thì caùi nghó xaáu aùc laø ai? Neáu caùi nghó laønh laø toâi, caùi nghó aùc cuõng laø toâi, thì caùi toâi raát laø hoãn taïp.</w:t>
      </w:r>
    </w:p>
    <w:p>
      <w:pPr>
        <w:pStyle w:val="NormalWeb"/>
        <w:spacing w:before="20" w:after="48"/>
        <w:ind w:firstLine="720"/>
        <w:jc w:val="both"/>
        <w:rPr/>
      </w:pPr>
      <w:r>
        <w:rPr>
          <w:rFonts w:cs="VNI-Times" w:ascii="VNI-Times" w:hAnsi="VNI-Times"/>
          <w:sz w:val="26"/>
          <w:szCs w:val="26"/>
        </w:rPr>
        <w:t xml:space="preserve">Caùi nghó laønh, caùi nghó aùc, luoân luoân thay ñoåi, nhaát laø khi tìm laïi thì maát boùng maát hình. Nhö vaäy, caùi toâi laø caùi gì? Haèng ngaøy chuùng ta lo caùc vieäc, doàn caùc haønh ñoäng soáng cho caùi toâi, soáng vì caùi toâi, maø roát cuoäc khoâng bieát caùi toâi laø gì, thaät laø ñaùng buoàn voâ cuøng. Cho neân hoâm nay chuùng toâi coá tình chæ cho quí vò </w:t>
      </w:r>
      <w:r>
        <w:rPr>
          <w:rFonts w:cs="VNI-Times" w:ascii="VNI-Times" w:hAnsi="VNI-Times"/>
          <w:iCs/>
          <w:sz w:val="26"/>
          <w:szCs w:val="26"/>
        </w:rPr>
        <w:t>caùi toâi chaân thaät</w:t>
      </w:r>
      <w:r>
        <w:rPr>
          <w:rFonts w:cs="VNI-Times" w:ascii="VNI-Times" w:hAnsi="VNI-Times"/>
          <w:sz w:val="26"/>
          <w:szCs w:val="26"/>
        </w:rPr>
        <w:t>, aån naùu trong caùi</w:t>
      </w:r>
      <w:r>
        <w:rPr>
          <w:rFonts w:cs="VNI-Times" w:ascii="VNI-Times" w:hAnsi="VNI-Times"/>
          <w:iCs/>
          <w:sz w:val="26"/>
          <w:szCs w:val="26"/>
        </w:rPr>
        <w:t xml:space="preserve"> khoâng phaûi laø toâi</w:t>
      </w:r>
      <w:r>
        <w:rPr>
          <w:rFonts w:cs="VNI-Times" w:ascii="VNI-Times" w:hAnsi="VNI-Times"/>
          <w:sz w:val="26"/>
          <w:szCs w:val="26"/>
        </w:rPr>
        <w:t>, ñoù goïi laø "Chæ OÂng Chuû".</w:t>
      </w:r>
    </w:p>
    <w:p>
      <w:pPr>
        <w:pStyle w:val="NormalWeb"/>
        <w:spacing w:before="20" w:after="48"/>
        <w:ind w:firstLine="720"/>
        <w:jc w:val="both"/>
        <w:rPr/>
      </w:pPr>
      <w:r>
        <w:rPr>
          <w:rFonts w:cs="VNI-Times" w:ascii="VNI-Times" w:hAnsi="VNI-Times"/>
          <w:sz w:val="26"/>
          <w:szCs w:val="26"/>
        </w:rPr>
        <w:t>Chuùng toâi ñaët teân ñeà taøi "Chæ OÂng Chuû" coù loãi laàm gì khoâng? Phaøm caùi gì chæ ñöôïc phaûi coù hình töôùng, thí duï nhö bình hoa ôû tröôùc maét. Bình hoa coù hình töôùng vaø ôû ngoaøi neân chuùng ta troâng thaáy ñöôïc, vaø môùi chæ ñöôïc. Coøn oâng Chuû laø caùi khoâng hình töôùng, laïi ôû nôi moïi ngöôøi, khoâng phaûi ôû beân ngoaøi, chuùng toâi duøng ngoân töø "chæ" laø heát söùc göôïng gaïo, ñoù laø ñaõ sai laàm roài, khoâng phaûi laø chaân lyù nöõa. Nhöng taïi sao chuùng toâi duøng chöõ sai laàm nhö vaäy? Vì ñeán choã toät</w:t>
      </w:r>
      <w:r>
        <w:rPr>
          <w:rFonts w:cs="VNI-Times" w:ascii="VNI-Times" w:hAnsi="VNI-Times"/>
          <w:iCs/>
          <w:sz w:val="26"/>
          <w:szCs w:val="26"/>
        </w:rPr>
        <w:t xml:space="preserve"> </w:t>
      </w:r>
      <w:r>
        <w:rPr>
          <w:rFonts w:cs="VNI-Times" w:ascii="VNI-Times" w:hAnsi="VNI-Times"/>
          <w:sz w:val="26"/>
          <w:szCs w:val="26"/>
        </w:rPr>
        <w:t>cuøng laø choã voâ ngoân, töùc khoâng lôøi ñeå dieãn taû. Nhöng chaúng leõ vì choã voâ ngoân ñoù maø chuùng ta laëng thinh, ngöôøi nghe laøm sao laõnh hoäi ñöôïc? Cho neân buoäc loøng chuùng toâi phaûi noùi, maø ñaõ coù ngoân töø laø ñaõ coù sai laàm, nhöng nhôø caùi sai laàm ñoù chuùng ta kheùo tìm kheùo thaáy. Chuùng toâi noùi beân ñoâng quí vò nhìn beân taây maø thaáy, ñöøng nhìn beân ñoâng maø laàm. Chuùng toâi noùi beân ngoaøi quí vò phaûi nhìn beân trong môùi thaáy. Neáu theo lôøi noùi beân ngoaøi maø thaáy, chaéc raèng khoâng bao giôø quí vò thaáy ñöôïc. Ñoù laø ñieåm caàn yeáu trong khi quí vò nghe chuùng toâi "Chæ OÂng Chuû".</w:t>
      </w:r>
    </w:p>
    <w:p>
      <w:pPr>
        <w:pStyle w:val="NormalWeb"/>
        <w:spacing w:before="20" w:after="48"/>
        <w:ind w:firstLine="720"/>
        <w:jc w:val="both"/>
        <w:rPr/>
      </w:pPr>
      <w:r>
        <w:rPr>
          <w:rFonts w:cs="VNI-Times" w:ascii="VNI-Times" w:hAnsi="VNI-Times"/>
          <w:sz w:val="26"/>
          <w:szCs w:val="26"/>
        </w:rPr>
        <w:t xml:space="preserve">Teân </w:t>
      </w:r>
      <w:r>
        <w:rPr>
          <w:rFonts w:cs="VNI-Times" w:ascii="VNI-Times" w:hAnsi="VNI-Times"/>
          <w:bCs/>
          <w:sz w:val="26"/>
          <w:szCs w:val="26"/>
        </w:rPr>
        <w:t>OÂng Chuû</w:t>
      </w:r>
      <w:r>
        <w:rPr>
          <w:rFonts w:cs="VNI-Times" w:ascii="VNI-Times" w:hAnsi="VNI-Times"/>
          <w:sz w:val="26"/>
          <w:szCs w:val="26"/>
        </w:rPr>
        <w:t xml:space="preserve"> taïi sao coù vaø teân aáy xuaát xöù töø ñaâu? Tröôùc nhaát chuùng toâi xin daãn kinh. Trong kinh Laêng Nghieâm ñöùc Phaät noùi ñeán danh töø </w:t>
      </w:r>
      <w:r>
        <w:rPr>
          <w:rFonts w:cs="VNI-Times" w:ascii="VNI-Times" w:hAnsi="VNI-Times"/>
          <w:iCs/>
          <w:sz w:val="26"/>
          <w:szCs w:val="26"/>
        </w:rPr>
        <w:t>khaùch traàn</w:t>
      </w:r>
      <w:r>
        <w:rPr>
          <w:rFonts w:cs="VNI-Times" w:ascii="VNI-Times" w:hAnsi="VNI-Times"/>
          <w:sz w:val="26"/>
          <w:szCs w:val="26"/>
        </w:rPr>
        <w:t xml:space="preserve">, Ngaøi giaûi thích nhö sau: "Nhö trong hö khoâng, moãi saùng khi maët trôøi leân, aùnh naéng xuyeân qua keõ hôû. Nhìn vaøo aùnh naéng ñoù, chuùng ta thaáy nhöõng haït buïi laêng xaêng trong hö khoâng. Hö khoâng laø chaúng ñoäng maø haït buïi chuyeån ñoäng, hö khoâng laø khoâng sanh dieät maø haït buïi laø töôùng sanh dieät. Haït buïi laø </w:t>
      </w:r>
      <w:r>
        <w:rPr>
          <w:rFonts w:cs="VNI-Times" w:ascii="VNI-Times" w:hAnsi="VNI-Times"/>
          <w:iCs/>
          <w:sz w:val="26"/>
          <w:szCs w:val="26"/>
        </w:rPr>
        <w:t>traàn</w:t>
      </w:r>
      <w:r>
        <w:rPr>
          <w:rFonts w:cs="VNI-Times" w:ascii="VNI-Times" w:hAnsi="VNI-Times"/>
          <w:sz w:val="26"/>
          <w:szCs w:val="26"/>
        </w:rPr>
        <w:t xml:space="preserve"> ñoái vôùi hö khoâng". Chöõ </w:t>
      </w:r>
      <w:r>
        <w:rPr>
          <w:rFonts w:cs="VNI-Times" w:ascii="VNI-Times" w:hAnsi="VNI-Times"/>
          <w:iCs/>
          <w:sz w:val="26"/>
          <w:szCs w:val="26"/>
        </w:rPr>
        <w:t>khaùch</w:t>
      </w:r>
      <w:r>
        <w:rPr>
          <w:rFonts w:cs="VNI-Times" w:ascii="VNI-Times" w:hAnsi="VNI-Times"/>
          <w:sz w:val="26"/>
          <w:szCs w:val="26"/>
        </w:rPr>
        <w:t xml:space="preserve"> ñöùc Phaät noùi raèng "Ví nhö coù ngöôøi khaùch ñi ñöôøng, taïm nghæ ñeâm nôi nhaø troï, saùng laïi söûa soaïn haønh lyù ra ñi. Khaùch taïm döøng roài khaùch ra ñi, ngöôøi khoâng döøng cuõng khoâng ñi goïi laø chuû". Nhö vaäy khaùch laø ngöôøi taïm coù maët roài maát, oâng chuû laø ngöôøi thöôøng xuyeân trong nhaø. Y Ù nghóa hai chöõ "chuû" vaø "khaùch" cho chuùng ta thaáy roõ caùi gì taïm coù roài maát goïi laø </w:t>
      </w:r>
      <w:r>
        <w:rPr>
          <w:rFonts w:cs="VNI-Times" w:ascii="VNI-Times" w:hAnsi="VNI-Times"/>
          <w:bCs/>
          <w:sz w:val="26"/>
          <w:szCs w:val="26"/>
        </w:rPr>
        <w:t>khaùch</w:t>
      </w:r>
      <w:r>
        <w:rPr>
          <w:rFonts w:cs="VNI-Times" w:ascii="VNI-Times" w:hAnsi="VNI-Times"/>
          <w:sz w:val="26"/>
          <w:szCs w:val="26"/>
        </w:rPr>
        <w:t xml:space="preserve">, caùi gì coù maõi khoâng maát goïi laø </w:t>
      </w:r>
      <w:r>
        <w:rPr>
          <w:rFonts w:cs="VNI-Times" w:ascii="VNI-Times" w:hAnsi="VNI-Times"/>
          <w:bCs/>
          <w:sz w:val="26"/>
          <w:szCs w:val="26"/>
        </w:rPr>
        <w:t>chuû.</w:t>
      </w:r>
      <w:r>
        <w:rPr>
          <w:rFonts w:cs="VNI-Times" w:ascii="VNI-Times" w:hAnsi="VNI-Times"/>
          <w:sz w:val="26"/>
          <w:szCs w:val="26"/>
        </w:rPr>
        <w:t xml:space="preserve"> Nhö vaäy danh töø OÂng Chuû xuaát xöù trong kinh Laêng Nghie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 xml:space="preserve">Ngoaøi teân OÂng Chuû ra, ñöùc Phaät hay caùc Thieàn sö coøn duøng nhöõng teân khaùc nhö Phaät taùnh, Phaùp thaân, Nhö Lai taïng, Chaân taâm, Trí tueä Phaät, Tri kieán Phaät, Baûn lai dieän muïc v.v… tuøy choã ñaët teân neân coù raát nhieàu teân khoâng theå keå heát. Taïi sao caùc teân chæ OÂng Chuû laïi quaù nhieàu nhö vaäy? Bôûi vì chính OÂng Chuû naøy laø caùi khoâng teân. Phaøm caùi gì ta ñaët teân ñöôïc thì caùi ñoù coù vò trí coá ñònh, coøn caùi gì khoâng ñaët teân ñöôïc thì caùi ñoù laïi raát nhieàu teân. Ví duï nhö trong giaûng ñöôøng naøy, coù moät ngöôøi khaùch ñeán nghe giaûng, baát thaàn ngöôøi aáy ñöùng leân, taát caû thính giaû ñeàu thaáy ngöôøi ñoù vöøa cao, vöøa maäp, vöøa ñen v.v… Khi veà nhaø, thính giaû thuaät laïi: hoâm nay coù moät oâng khaùch ñeán nghe giaûng boãng ñöùng leân hoûi. Vì khoâng bieát teân oâng khaùch neân coù vò noùi oâng ñoù cao cao, vò khaùc khoâng noùi oâng ñoù cao maø noùi oâng ñoù maäp maäp, vò khaùc nöõa khoâng noùi oâng ñoù maäp maø noùi oâng ñoù ñen v.v… Taïi sao ngöôøi noùi cao, ngöôøi noùi maäp, ngöôøi noùi ñen? Neáu quí vò bieát chaéc teân oâng ñoù laø A thì khoâng phaûi duøng nhieàu teân nhö vaäy. Vì khoâng bieát teân neân tuøy hình daùng coù gì ñaëc bieät tuøy theo choã maø ñaët teân. </w:t>
      </w:r>
    </w:p>
    <w:p>
      <w:pPr>
        <w:pStyle w:val="NormalWeb"/>
        <w:spacing w:before="20" w:after="48"/>
        <w:ind w:firstLine="720"/>
        <w:jc w:val="both"/>
        <w:rPr>
          <w:rFonts w:ascii="VNI-Times" w:hAnsi="VNI-Times" w:cs="VNI-Times"/>
          <w:sz w:val="26"/>
          <w:szCs w:val="26"/>
        </w:rPr>
      </w:pPr>
      <w:r>
        <w:rPr>
          <w:rFonts w:cs="VNI-Times" w:ascii="VNI-Times" w:hAnsi="VNI-Times"/>
          <w:sz w:val="26"/>
          <w:szCs w:val="26"/>
        </w:rPr>
        <w:t>Cuõng vaäy, OÂng Chuû naøy laø theå haèng giaùc chöa bao giôø sanh dieät cho neân goïi laø Trí tueä Phaät. OÂng Chuû naøy laø caùi thaáy bieát thöôøng haèng cuûa moïi chuùng sanh neân goïi laø Tri kieán Phaät. OÂng Chuû naøy laø caùi kho Nhö Lai neân goïi laø Nhö Lai taøng. OÂng Chuû naøy laø caùi taâm baát sanh baát dieät neân goïi laø Chaân taâm. OÂng Chuû naøy laø caùi theå khoâng bao giôø ñoåi thay cho neân goïi laø Phaùp thaân. OÂng Chuû naøy laø boä maët thaät saün coù cuûa taát caû moïi ngöôøi cho neân goïi laø Baûn lai dieän muïc v.v… Do tuøy choã ñaët teân neân coù raát nhieàu teân ñeå chæ OÂng Chuû.</w:t>
      </w:r>
    </w:p>
    <w:p>
      <w:pPr>
        <w:pStyle w:val="NormalWeb"/>
        <w:spacing w:before="20" w:after="48"/>
        <w:ind w:firstLine="720"/>
        <w:jc w:val="both"/>
        <w:rPr>
          <w:rFonts w:ascii="VNI-Times" w:hAnsi="VNI-Times" w:cs="VNI-Times"/>
          <w:sz w:val="26"/>
          <w:szCs w:val="26"/>
        </w:rPr>
      </w:pPr>
      <w:r>
        <w:rPr>
          <w:rFonts w:cs="VNI-Times" w:ascii="VNI-Times" w:hAnsi="VNI-Times"/>
          <w:sz w:val="26"/>
          <w:szCs w:val="26"/>
        </w:rPr>
        <w:t>Tuy noùi chæ OÂng Chuû maø thaät ra khoâng theå chæ ñöôïc. Trong nhaø thieàn thöôøng duøng nhöõng ngoân töø noùi raèng "Ñaäp coû raén sôï, voã nöôùc caù ñau ñaàu". Töùc laø ôû döôùi hoà chuùng ta khoâng thaáy caù ñaâu, nhöng laáy moät taám vaùn ñaäp treân nöôùc, doäi vaøo caù ôû döôùi nöôùc neân noù ñau ñaàu. Trong buïi coû raén ôû choã naøo, chuùng ta khoâng thaáy, nhöng muoán raén sôï, chuùng ta quô gaäy aøo treân coû, raén hoaûng sôï neân chaïy. Nhö theá tuy khoâng chæ ñöôïc maø vaãn coù aûnh höôûng, ñoù laø loái chæ cuûa nhaø thieàn vaø cuûa chuùng toâi hoâm nay.</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xin daãn vaøi vò Thieàn sö noùi veà OÂng Chuû. Ñôøi Ñöôøng ôû Trung Hoa coù Thieàn sö Tuøng Thaåm (778-897), chuùng ta thöôøng goïi laø Trieäu Chaâu. Khi ngaøi Trieäu Chaâu coøn laø moät oâng Sa-di ñi haønh khöôùc, töùc laø ñi tham vaán thieàn, oâng ñeán Thieàn sö Phoå Nguyeän (749-834) ôû Nam Tuyeàn. Ngaøi Nam Tuyeàn hoûi: "OÂng laø Sa-di coù chuû hay Sa-di khoâng chuû?" Ngaøi Trieäu Chaâu ñaùp: "Daï, con laø Sa-di coù chuû." Ngaøi Nam Tuyeàn hoûi: "Chuû ôû choã naøo?" Ngaøi Trieäu Chaâu beøn böôùc tôùi gaàn, khoanh tay cuùi ñaàu noùi raèng: "Giöõa muøa ñoâng giaù reùt, kính chuùc Hoøa thöôïng ñöôïc traêm phöôùc." Ngaøi Nam Tuyeàn gaät ñaàu vaø cho ngaøi Trieäu Chaâu vaøo chuùng.</w:t>
      </w:r>
    </w:p>
    <w:p>
      <w:pPr>
        <w:pStyle w:val="NormalWeb"/>
        <w:spacing w:before="20" w:after="48"/>
        <w:ind w:firstLine="720"/>
        <w:jc w:val="both"/>
        <w:rPr>
          <w:rFonts w:ascii="VNI-Times" w:hAnsi="VNI-Times" w:cs="VNI-Times"/>
          <w:sz w:val="26"/>
          <w:szCs w:val="26"/>
        </w:rPr>
      </w:pPr>
      <w:r>
        <w:rPr>
          <w:rFonts w:cs="VNI-Times" w:ascii="VNI-Times" w:hAnsi="VNI-Times"/>
          <w:sz w:val="26"/>
          <w:szCs w:val="26"/>
        </w:rPr>
        <w:t>Tröôøng hôïp thöù hai laø Thieàn sö Ngöôõng Sôn Hueä Tòch (804-899) toâng Qui Ngöôõng. Khi ngaøi coøn laø Sa-di, Ngaøi ñeán vôùi Toå Qui Sôn Linh Höïu (771-853). Toå Qui Sôn hoûi: "OÂng laø Sa-di coù chuû hay Sa-di khoâng chuû?" Ngaøi thöa: "Daï, con laø Sa-di coù chuû." Toå hoûi: "Chuû ôû ñaâu?" Ñang ñöùng beân ñoâng, Ngaøi khoanh tay ñi qua beân taây ñöùng. Ngaøi Qui Sôn gaät ñaàu cho nhaäp chuùng. Nhö vaäy laø Ngaøi ñaõ chæ OÂng Chuû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Cuoái ñôøi Ñöôøng coù Thieàn sö Sö Nhan, huynh ñeä vôùi Thieàn sö Sö Bò (835-908), Ngaøi ngoài tu treân taûng ñaù, thænh thoaûng töï goïi: "OÂng Chuû nhaân", roài Ngaøi: "Daï!" Ngaøi daën: "Tænh, tænh, mai moát ñöøng ñeå ngöôøi löøa." - "Daï!" Ngaøi töï goïi töï ñaùp, roài töï baûo tænh tænh ñöøng ñeå ngöôøi löøa. Thöû hoûi hieän giôø chuùng ta coù bò ngöôøi löøa khoâng? Khi chuùng ta ngoài thieàn, nieäm Phaät hoaëc tuïng kinh laø coát ñeå ñònh taâm, töùc laø soáng trôû veà vôùi OÂng Chuû cuûa mình. Nhöng khi ñang tuïng kinh hay ngoài thieàn, khaùch daãn mình ñi luùc naøo khoâng hay. Nhôù chuyeän hoâm qua, oân chuyeän hoâm kia, cöù nhö theá noù löøa gaït mình, daãn mình ñi xa maõi, queân maát OÂng Chuû luùc naøo khoâng hay. Neáu chuùng ta luoân luoân tænh giaùc, khi moät yù nghó vöøa daáy leân, bieát noù laø khaùch lieàn buoâng xaû khoâng theo, ñoù laø chuùng ta laøm chuû, soáng vôùi OÂng Chuû. Chæ caàn töï goïi töï nhaéc laø moät phaùp tu suoát naêm suoát ñôøi.</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phaàn chæ thaúng OÂng Chuû, chuùng toâi khoâng phaûi duøng tay ñeå chæ, maø duøng nhöõng ngoân töø. Qua nhöõng ngoân töø laït leõo aáy, neáu quí vò kheùo nhìn quí vò seõ thaáy OÂng Chuû cuûa mình. Khi quí vò thaáy OÂng Chuû cuûa mình roài thì ñôøi tu cuûa quí vò ñöôïc nheï nhaøng.</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chæ thaúng OÂng Chuû, chuùng toâi xin daãn kinh Laêng Nghieâm, ñöùc Phaät noùi "Töø nhaát tinh minh sinh luïc hoøa hôïp", laø töø moät caùi trong saùng sanh ra saùu caùi hoøa hôïp. Ví duï nhö coù caùi nhaø nhoû, trong nhaø coù moät ngoïn ñeøn neùon ñang chaùy saùng. Nhaø aáy coù saùu cöûa, moãi cöûa ñeàu môû toang ra. Ban ñeâm coù ngöôøi ñöùng ngoaøi toái muoán bieát trong nhaø coù ñeøn hay khoâng thì phaûi nhìn vaøo caùc cöûa, neáu thaáy aùnh saùng töø caùc cöûa phaùt ra laø bieát beân trong coù ngoïn ñeøn. Thaät söï chuùng ta chöa thaáy ñöôïc ngoïn ñeøn, chæ thaáy ñöôïc aùnh saùng cuûa ngoïn ñeøn phaùt ra töø saùu cöûa. Nhö vaäy chuû yeáu cuûa kinh Laêng Nghieâm laø ñöùc Phaät muoán chæ chaân taâm hay laø Nhö Lai taïng ñaõ coù saün nôi moïi ngöôøi chuùng ta. Theo danh töø chuyeân moân goïi ñoù laø "nhaát tinh minh sanh ra saùu hoøa hôïp", töùc laø saùu caên: maét, tai, muõi, löôõi, thaân, yù. Nôi maét tai muõi löôõi thaân yù ñeàu coù mang aùnh saùng cuûa caùi tinh minh ñoù, maø chuùng ta khoâng thaáy, hoaëc chuùng ta khoâng thaáy ñuùng leõ thaät. Ñöùc Phaät muoán chæ cho Toân giaû A-nan vaø toaøn chuùng bieát nôi saùu caên ñaõ coù aùnh saùng cuûa tinh minh ñoù, neân Ngaøi ñöa tay leân xoøe ra naém laïi, xoøe ra naém laïi, hoûi A-nan: "OÂng coù thaáy khoâng?" A-nan thöa: "Daï thaáy." Phaät hoûi: "OÂng thaáy caùi gì?" A-nan thöa: "Con thaáy tay Theá Toân ñöa leân xoøe ra naém laïi." Phaät hoûi: "Nhö vaäy tay ta ñoäng hay caùi thaáy cuûa oâng ñoäng?" A-nan traû lôøi: "Tay cuûa Phaät ñoäng, caùi thaáy cuûa con khoâng coù tònh huoáng nöõa laø ñoäng". Thaáy laø thaáy, khoâng coù tònh, khoâng coù ñoäng. Trong ví duï khaùch vaø traàn, traàn laø caùi lao xao trong aùnh naéng, coøn hö khoâng laø caùi an tònh laëng leõ. Caùi lao xao khi coù khi khoâng, hö khoâng khoâng coù ñoåi thay. Haït buïi lao xao trong hö khoâng, haït buïi laø sanh dieät, hö khoâng laø khoâng sanh dieät. Nhö theá tay Phaät ñöa leân laø töôïng tröng cho ngoaïi caûnh, ngoaïi caûnh coù ñoäng tònh, ñoäng tònh laø caùi sanh dieät. Caùi thaáy cuûa ngaøi A-nan khoâng coù tònh huoáng nöõa laø ñoäng, laøm sao noùi sanh dieät ñöôïc. Hieän giôø quí vò coù caùi thaáy aáy hay khoâng? Nhö theá lo gì chuùng ta khoâng coù OÂng Chuû. Ví duï chuùng toâi chæ bình hoa, hoûi quí vò thaáy khoâng? Quí vò traû lôøi: Thaáy. Neáu chuùng toâi deïp bình hoa choã khaùc, thì quí vò traû lôøi: Khoâng. Chuùng toâi xin nhaéc laïi caùi laàm laãn cuûa chuùng ta. Coù bình hoa quí vò thaáy bình hoa, bình hoa laø vaät ôû beân ngoaøi mình, coøn caùi thaáy laø caùi gì? Noù coù ôû beân ngoaøi mình khoâng? Nhö vaäy taïi sao coù bình hoa quí vò goïi laø coù thaáy, khoâng bình hoa quí vò goïi laø khoâng thaáy? Nhö theá caùi thaáy cuûa quí vò ñaõ bò leä thuoäc vaøo bình hoa roài, töùc laø queân mình theo vaät, khoâng nhôù mình maø chæ nhôù coù vaät thoâi. Vì theá chuùng ta maát mình, maát mình moät caùch ñaùng thöông. Taát caû chuùng ta ñeàu nhö vaäy, nghóa laø coù bình hoa laø coù thaáy, deïp bình hoa maát ñi goïi laø khoâng thaáy. Caùi thaáy laø caùi hay thaáy cuûa mình, coøn bình hoa laø caùi hình töôùng bò thaáy ôû beân ngoaøi, khi coù khi khoâng. Caùi thaáy haèng nhieân, khoâng bao giôø sanh dieät. Taïi sao chuùng ta ñoàng hoùa caùi thaáy thaønh bình hoa? Vì vaäy chuùng ta queân mình chaïy theo caùi giaû töôùng beân ngoaøi. Coù töôùng beân ngoaøi goïi laø thaáy, laø "mình", khoâng coù töôùng goïi laø khoâng thaáy, "khoâng mình", quaû thaät ñaõ maát mình roài. Ñoù laø khuyeát ñieåm lôùn lao cuûa taát caû chuùng ta.</w:t>
      </w:r>
    </w:p>
    <w:p>
      <w:pPr>
        <w:pStyle w:val="NormalWeb"/>
        <w:spacing w:before="20" w:after="48"/>
        <w:ind w:firstLine="720"/>
        <w:jc w:val="both"/>
        <w:rPr>
          <w:rFonts w:ascii="VNI-Times" w:hAnsi="VNI-Times" w:cs="VNI-Times"/>
          <w:sz w:val="26"/>
          <w:szCs w:val="26"/>
        </w:rPr>
      </w:pPr>
      <w:r>
        <w:rPr>
          <w:rFonts w:cs="VNI-Times" w:ascii="VNI-Times" w:hAnsi="VNI-Times"/>
          <w:sz w:val="26"/>
          <w:szCs w:val="26"/>
        </w:rPr>
        <w:t>Sau ví duï xoøe naém tay, ñöùc Phaät laïi duøng haøo quang phoùng qua beân traùi ngaøi A-nan, Ngaøi xoay ñaàu ngoù qua beân traùi, Phaät phoùng haøo quang beân maët ngaøi A-nan, Ngaøi xoay ñaàu ngoù qua beân maët. Phaät hoûi A-nan: "Taïi sao caùi ñaàu cuûa oâng hoâm nay lay ñoäng vaäy?" Ngaøi A-nan thöa: "Con nhìn haøo quang cuûa Phaät phoùng qua beân traùi, beân phaûi con, neân ñaàu con xoay qua xoay laïi." Phaät hoûi: "Nhö vaäy caùi ñaàu cuûa oâng lay ñoäng hay caùi thaáy cuûa oâng lay ñoäng?" Ngaøi A-nan thöa: "Caùi ñaàu cuûa con lay ñoäng, caùi thaáy cuûa con khoâng lay ñoäng." Caùi ñaàu töôïng tröng cho thaân, thaân mình laø caùi ñoäng, vì ñoäng neân sanh dieät. Caùi thaáy laø caùi khoâng ñoäng, khoâng ñoäng neân khoâng sanh dieät. Quí vò nhaän mình coù caùi thaáy khoâng sanh dieät hay khoâng? Theá thì mình lo gì khoâng coù OÂng Chuû. Ñoù laø giai ñoaïn thöù nhaát chæ OÂng Chuû qua caùi thaáy.</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giai ñoaïn thöù hai cuõng ñeå chæ OÂng Chuû. Vua Ba-tö-naëc nghe Phaät noùi mình coù caùi chöa töøng sanh chöa töøng dieät, oâng nghi neân hoûi Phaät: "Toâi nghe chuùng ngoaïi ñaïo noùi cheát roài laø heát, taïi sao Phaät laïi noùi ngay thaân naøy coù caùi chöa töøng sanh chöa töøng dieät?" Phaät hoûi thaân oâng hieän nay laø thaân sanh dieät hay khoâng sanh dieät?" OÂng thöa: "Thaân toâi laø thaân hoaïi dieät." Phaät hoûi: "OÂng chöa hoaïi dieät sao oâng noùi thaân oâng hoaïi dieät?" Vua Ba-tö-naëc thöa: "Thaân toâi tuy chöa hoaïi dieät nhöng toâi töï bieát thaân naøy hoaïi dieät töø töø. Khi toâi möôøi tuoåi cho ñeán hai möôi tuoåi thì ñoåi khaùc roài, ñeán ba möôi tuoåi thì giaø hôn hoài hai möôi tuoåi, ñeán boán möôi tuoåi thì ñaõ giaø hôn hoài ba möôi tuoåi… cho ñeán hieän giôø toâi ñaõ treân saùu möôi tuoåi, noù ñaõ giaø hôn hoài boán möôi, naêm möôi tuoåi raát nhieàu. Vì vaäy toâi bieát thaân toâi laø töôùng hoaïi dieät." Phaät hoûi: "Ngay nôi thaân hoaïi dieät ñoù oâng coù thaáy caùi gì chöa töøng hoaïi dieät chaêng?" Vua Ba-tö-naëc thöa: "Khoâng thaáy." Phaät hoûi: "Nhaø vua hoài maáy tuoåi thaáy ñöôïc soâng Haèng?" Vua thöa: "Khi toâi ba tuoåi, ñöôïc meï boàng ñi yeát kieán thaàn Kyø-baø-thieân, ñaõ ñi qua soâng Haèng, vaø ñaõ thaáy ñöôïc soâng Haèng." Phaät hoûi: "Khi ba tuoåi thaáy soâng Haèng, ñeán khi möôøi tuoåi, hai möôi tuoåi thaáy soâng Haèng, caùi thaáy coù ñoåi khaùc khoâng?" Vua thöa: "Caùi thaáy khoâng coù ñoåi khaùc." Phaät hoûi: "Töø hai möôi tuoåi ñeán ba möôi, boán möôi tuoåi oâng thaáy soâng Haèng, caùi thaáy coù ñoåi khaùc khoâng?" Vua thöa: "Caùi thaáy khoâng coù ñoåi, cho ñeán hieän giôø toâi saùu möôi maáy tuoåi, caùi thaáy vaãn nhö xöa khoâng ñoåi." Phaät noùi: "OÂng lo thaân oâng bò hoaïi dieät, ngay nôi thaân oâng coù caùi chöa bao giôø ñoåi thay. Caùi gì coù ñoåi thay thì caùi ñoù bò hoaïi dieät. Caùi chöa töøng ñoåi thay taïi sao lo raèng noù bò hoaïi dieät, maø oâng coøn tin raèng thaân naøy cheát roài laø heát?" Nhö theá chuùng ta thaáy roõ caùi taùnh thaáy saün coù nôi mình, caùi taùnh thaáy aáy khoâng treû khoâng giaø. Neáu caùi thaáy khoâng giaø taïi sao khi lôùn tuoåi chuùng ta laïi mang kieáng laõo? Ñoù laø vì boä phaän trong con maét chuùng ta noù cuõ noù môø ñi, chôù khoâng phaûi caùi thaáy cuûa ta coù cuõ coù môø, cuõng nhö boùng ñeøn xaøi laâu thì hö, chôù ñieän khoâng coù ñoåi kha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giai ñoaïn thöù ba ñöùc Phaät chæ OÂng Chuû qua taùnh nghe thöôøng truï. Phaät baûo ngaøi La-haàu-la ñaùnh moät tieáng chuoâng "boong", roài hoûi oâng A-nan vaø ñaïi chuùng: "Caùc oâng coù nghe khoâng?" Ñaïi chuùng traû lôøi: "Coù nghe." Khi tieáng chuoâng laëng döùt, Phaät hoûi: "Coù nghe khoâng?" OÂng A-nan vaø ñaïi chuùng ñeàu ñaùp: "Khoâng nghe." Phaät laïi hoûi: "Taïi sao goïi laø nghe, taïi sao goïi laø khoâng?" Ngaøi A-nan vaø ñaïi chuùng thöa: "Khi ñaùnh chuoâng, aâm ba vang ra goïi laø nghe, khi aâm ba baët heát goïi laø khoâng nghe." Ñöùc Phaät laïi baûo ngaøi La-haàu-la ñaùnh moät tieáng chuoâng nöõa roài hoûi oâng A-nan: "Coù tieáng khoâng?" OÂng A-nan vaø ñaïi chuùng ñaùp: "Coù tieáng." Giaây laâu tieáng chuoâng im baët, Phaät hoûi: "Coù tieáng khoâng?" OÂng A-nan vaø ñaïi chuùng ñeàu ñaùp: "Khoâng tieáng." Phaät laïi hoûi: "Taïi sao goïi laø coù tieáng, taïi sao goïi laø khoâng tieáng?" OÂng A-nan vaø ñaïi chuùng ñeàu thöa: "Khi ñaùnh chuoâng aâm ba vang ra goïi laø coù tieáng, khi aâm ba laëng ñi goïi laø khoâng tieáng." Ñöùc Phaät quôû: "Taïi sao hoâm nay caùc oâng ñieân ñaûo laém vaäy?"</w:t>
      </w:r>
    </w:p>
    <w:p>
      <w:pPr>
        <w:pStyle w:val="NormalWeb"/>
        <w:spacing w:before="20" w:after="48"/>
        <w:ind w:firstLine="720"/>
        <w:jc w:val="both"/>
        <w:rPr>
          <w:rFonts w:ascii="VNI-Times" w:hAnsi="VNI-Times" w:cs="VNI-Times"/>
          <w:sz w:val="26"/>
          <w:szCs w:val="26"/>
        </w:rPr>
      </w:pPr>
      <w:r>
        <w:rPr>
          <w:rFonts w:cs="VNI-Times" w:ascii="VNI-Times" w:hAnsi="VNI-Times"/>
          <w:sz w:val="26"/>
          <w:szCs w:val="26"/>
        </w:rPr>
        <w:t>Neáu chuùng ta traû lôøi caùc caâu hoûi cuûa Phaät nhö ngaøi A-nan vaø ñaïi chuùng, thì taát caû chuùng ta ñeàu ñieân ñaûo maø khoâng hay bieát. Vì sao? Vì tieáng thuoäc veà thanh traàn töùc laø aâm ba beân ngoaøi, coøn nghe laø caùi hay nghe nôi mình, cuûa chính mình. Tieáng vaø caùi nghe, chuùng ta ñoàng hoùa laø moät, khoâng phaûi ñieân ñaûo laø gì? Chuùng ta haèng ngaøy soáng trong ñieân ñaûo, tieáng khoâng bieát thuoäc veà tieáng, nghe khoâng bieát thuoäc veà nghe. Tieáng laø caùi sanh dieät, coù ñaùnh chuoâng thì coù tieáng keâu, caùi nghe thì khi coù tieáng coù nghe, khoâng tieáng vaãn coù nghe, vì neáu khoâng nghe laøm sao bieát laø khoâng tieáng, maø noùi khoâng nghe.</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xin thuaät moät caâu chuyeän sau ñaây: Toå thöù möôøi taùm ôû AÁn Ñoä teân Giaø-da-xaù-ña, ñang ñi hoùa ñaïo, thaáy moät thanh nieân doøng Baø-la-moân laø ngöôøi khí khaùi, coù khaû naêng ñaûm ñang vieäc lôùn, coù theå truyeàn ñöôïc chaùnh phaùp sau naøy. Ngöôøi thanh nieân aáy hoûi Toå tu theo phaùi naøo, Ngaøi ñaùp: "Toâi tu theo Phaät giaùo." Vöøa nghe nhö vaäy ngöôøi thanh nieân hoaûng leân boû chaïy veà nhaø ñoùng saàm cöûa laïi, nuùp trong nhaø khoâng daùm ra. Toå ñuoåi theo tôùi tröôùc cöûa nhaø, Ngaøi goïi: "Chuû nhaø môû cöûa ra!" Ngöôøi thanh nieân ôû trong noùi voïng ra: "Khoâng coù chuû ôû nhaø." Toå hoûi: "Khoâng coù chuû ôû nhaø vaäy ai noùi ñoù?" Ngöôøi thanh nieân hoaûng sôï môû cöûa ra. OÂng ñöôïc Toå chinh phuïc, theo laøm ñoà ñeä, sau ñöôïc truyeàn Toå vò. Caâu chuyeän mình môùi nghe thaáy nhö treû con, nhöng chuùng ta coù gioáng treû con nhö vaäy khoâng? Luoân luoân bieát thaáy, bieát nghe, maø hoûi oâng chuû ñaâu thì khoâng bieát. Neáu khoâng coù chuû thì ai noùi, khoâng coù chuû thì ai nghe, khoâng coù chuû thì ai thaáy? Bieát noùi, bieát thaáy, bieát nghe maø hoûi oâng chuû ñaâu thì ñaùp "Khoâng bieát, khoâng coù oâng chuû", chaúng khaùc naøo ngöôøi thanh nieân kia voïng ra baûo "Chuû khoâng coù ôû nhaø".</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chæ oâng chuû caùc Thieàn sö hay ñöa ra caâu chuyeän sau ñaây, coù moät thieàn khaùch ñeán hoûi moät Thieàn sö: "Baïch Ngaøi, theá naøo laø Phaät?" Thieàn sö traû lôøi: "Côõi traâu maø tìm traâu." Chuùng ta nghe caâu noùi ñoù laï quaù. Hoûi theá naøo laø Phaät, taïi sao laïi traû lôøi "côõi traâu ñi tìm traâu". Neáu chuùng ta bieát OÂng Chuû phaùt ra töø caùi thaáy, caùi nghe, caùi noùi, caùi ngöûi, thì ñoù laø OÂng Chuû cuõng laø Phaùp thaân, Phaät taùnh. Khoâng coù caùi ñoù laøm sao bieát hoûi, laøm sao bieát thaáy, laøm sao bieát nghe? Neáu khoâng chòu nhaän caùi ñoù maø ñi tìm Phaät ôû beân ngoaøi laø côõi traâu tìm traâu. Môùi nghe qua chuùng ta töôûng nhö Thieàn sö traû lôøi laïc ñeà, khoâng giaûi nghóa theá naøo laø Phaät, laïi baûo "côõi traâu tìm traâu". Bôûi vì chính caùi bieát hoûi ñoù ñaõ laø Phaät roài, nhöng caån thaän, nhieàu khi mình laàm töôûng laø Phaät, nhaän luoân caû phieàn naõo nöõa, ñoù laø beänh.</w:t>
      </w:r>
    </w:p>
    <w:p>
      <w:pPr>
        <w:pStyle w:val="NormalWeb"/>
        <w:spacing w:before="20" w:after="48"/>
        <w:ind w:firstLine="720"/>
        <w:jc w:val="both"/>
        <w:rPr/>
      </w:pPr>
      <w:r>
        <w:rPr>
          <w:rFonts w:cs="VNI-Times" w:ascii="VNI-Times" w:hAnsi="VNI-Times"/>
          <w:sz w:val="26"/>
          <w:szCs w:val="26"/>
        </w:rPr>
        <w:t xml:space="preserve">Khi noùi tôùi OÂng Chuû, kinh Laêng Nghieâm luùc naøo cuõng chæ thaúng taùnh nghe, taùnh thaáy v.v… cuûa chính mình ñaõ bieåu loä nôi saùu caên. Nhö ôû treân toâi ñaõ ví duï, trong caên nhaø, coù moät ngoïn ñeøn neùon thaép saùng, aùnh saùng xuyeân qua caùc cöûa. Neáu nhìn aùnh saùng xuyeân qua caùc cöûa, chuùng ta thaáy coù aùnh saùng hình vuoâng to, hình vuoâng nhoû, coù aùnh saùng hình daøi, coù aùnh saùng hình troøn v.v… khaùc nhau. Söï khaùc nhau aáy do caùi gì? Taïi aùnh saùng hay taïi caùc cöûa? Roõ raøng chuùng ta thaáy aùnh saùng khoâng khaùc, maø coù khaùc laø do töø caùc cöûa. Neáu ñöùng ngay taïi cöûa maø xaây maët nhìn ra ngoaøi thì chuùng ta thaáy taát caû söï vaät beân ngoaøi, khoâng bao giôø thaáy ñöôïc ngoïn ñeøn. Khi nhìn ra chuùng ta chæ thaáy hoaëc laø caây coái vöôøn töôïc, hoaëc laø ñöôøng saù xe coä v.v… Chuùng ta toaøn thaáy nhöõng gì qua laïi, nhöõng gì sai bieät. Neáu chòu khoù xaây maët trôû vaøo thì chuùng ta khoâng coøn thaáy caûnh vaät ôû ngoaøi nöõa maø chuùng ta thaáy ngoïn ñeøn. Cho neân kinh Ñaïi thöøa luoân luoân noùi raèng "Hoài ñaàu thò ngaïn", töùc laø xoay ñaàu laïi laø bôø Nieát-baøn. Xoay maët höôùng ra laø bôø meâ, xoay maët höôùng voâ laø beán giaùc. Vì vaäy kinh Ñaïi thöøa noùi xoay ra ngoaøi goïi laø </w:t>
      </w:r>
      <w:r>
        <w:rPr>
          <w:rFonts w:cs="VNI-Times" w:ascii="VNI-Times" w:hAnsi="VNI-Times"/>
          <w:iCs/>
          <w:sz w:val="26"/>
          <w:szCs w:val="26"/>
        </w:rPr>
        <w:t>boái giaùc hieäp traàn</w:t>
      </w:r>
      <w:r>
        <w:rPr>
          <w:rFonts w:cs="VNI-Times" w:ascii="VNI-Times" w:hAnsi="VNI-Times"/>
          <w:sz w:val="26"/>
          <w:szCs w:val="26"/>
        </w:rPr>
        <w:t xml:space="preserve">, xoay trôû laïi laø </w:t>
      </w:r>
      <w:r>
        <w:rPr>
          <w:rFonts w:cs="VNI-Times" w:ascii="VNI-Times" w:hAnsi="VNI-Times"/>
          <w:iCs/>
          <w:sz w:val="26"/>
          <w:szCs w:val="26"/>
        </w:rPr>
        <w:t>boái traàn hieäp giaùc</w:t>
      </w:r>
      <w:r>
        <w:rPr>
          <w:rFonts w:cs="VNI-Times" w:ascii="VNI-Times" w:hAnsi="VNI-Times"/>
          <w:sz w:val="26"/>
          <w:szCs w:val="26"/>
        </w:rPr>
        <w:t>. Chuùng ta ñöùng ôû cöûa xaây maët ra thì löng trôû voâ ngoïn ñeøn, goïi laø boái, xaây löng laïi ngoïn ñeøn thì thaáy toaøn laø caûnh vaät beân ngoaøi. Neáu luùc chuùng ta chòu xaây löng trôû ra thì khoâng thaáy söï vaät beân ngoaøi maø thaáy ngoïn ñeøn saùng. Nhö vaäy boái giaùc hieäp traàn hay boái traàn hieäp giaùc chæ laø caùi xaây löng maø thoâi, meâ hay ngoä chæ laø caùi xaây löng laïi thoâi. Nhöng töø thuôû beù ñeán giôø chuùng ta ñeàu xaây maët ra nhìn theo traàn caûnh beân ngoaøi. Hieän nay chuùng ta xoay nhìn trôû laïi mình, naøo coù khoù gì? Cho neân Ñieàu Ngöï Giaùc Hoaøng töùc laø vua Traàn Nhaân Toâng, Toå thöù nhaát cuûa phaùi Truùc Laâm, khi ñoà ñeä laø Phaùp Loa hoûi: " Yeáu chæ cuûa söï tu haønh laø theá naøo?" Ngaøi ñaùp: "Phaûn quan töï kyû boån phaän söï." Nghóa laø xoay nhìn laïi chính mình, ñoù laø phaän söï goác cuûa ngöôøi tu.</w:t>
      </w:r>
    </w:p>
    <w:p>
      <w:pPr>
        <w:pStyle w:val="NormalWeb"/>
        <w:spacing w:before="20" w:after="48"/>
        <w:ind w:firstLine="720"/>
        <w:jc w:val="both"/>
        <w:rPr>
          <w:rFonts w:ascii="VNI-Times" w:hAnsi="VNI-Times" w:cs="VNI-Times"/>
          <w:sz w:val="26"/>
          <w:szCs w:val="26"/>
        </w:rPr>
      </w:pPr>
      <w:r>
        <w:rPr>
          <w:rFonts w:cs="VNI-Times" w:ascii="VNI-Times" w:hAnsi="VNI-Times"/>
          <w:sz w:val="26"/>
          <w:szCs w:val="26"/>
        </w:rPr>
        <w:t>Raát tieác taát caû chuùng ta ñeàu xaây maët ra, neân muoán tu maø moät beà chaïy theo ngoaøi, leã laïy nhöõng hieän töôïng laï beân ngoaøi, queân maát oâng Phaät cuûa chính mình. Ñieàu chính yeáu laø trôû laïi taùnh giaùc cuûa mình, töï mình saùng suoát soi roõ söï vaät, khoâng phaûi nhôø ngöôøi ngoaøi soi theá cho mình ñöôïc. Ví duï coù ngöôøi hoïc raát gioûi raát cao, ñöôïc cöû laøm Vieän tröôûng Vieän Ñaïi Hoïc, oâng kyù caáp baèng cho nhöõng sinh vieân ñoã ñaït ñaày ñuû khaû naêng, oâng khoâng theå kyù caáp baèng cho caùc con oâng neáu chuùng chöa hoïc ñeán möùc, chöa ñuû khaû naêng ñoã ñaït. Neáu muoán ñöôïc caáp baèng cha kyù cho, caùc con oâng phaûi noã löïc hoïc haønh cho ñuùng möùc, vaø ñoã ñaït thaønh taøi. Cuõng nhö vaäy, tu laø giaùc ngoä, maø giaùc ngoä thì tröôùc phaûi saïch heát buïi baëm phieàn naõo. Neáu buïi baëm phieàn naõo khoâng chòu phuûi giuõ cho saïch, trí tueä khoâng môû mang, maø muoán ñöôïc ñieåm ñaïo cho thaønh Phaät ngay, gioáng nhö anh hoïc troø khoâng chòu hoïc taäp cho ñeán nôi ñeán choán, maø muoán ngöôøi cha kyù caáp baèng cho mình thaønh cöû nhaân tieán só vaäy.</w:t>
      </w:r>
    </w:p>
    <w:p>
      <w:pPr>
        <w:pStyle w:val="NormalWeb"/>
        <w:spacing w:before="20" w:after="48"/>
        <w:ind w:firstLine="720"/>
        <w:jc w:val="both"/>
        <w:rPr>
          <w:rFonts w:ascii="VNI-Times" w:hAnsi="VNI-Times" w:cs="VNI-Times"/>
          <w:sz w:val="26"/>
          <w:szCs w:val="26"/>
        </w:rPr>
      </w:pPr>
      <w:r>
        <w:rPr>
          <w:rFonts w:cs="VNI-Times" w:ascii="VNI-Times" w:hAnsi="VNI-Times"/>
          <w:sz w:val="26"/>
          <w:szCs w:val="26"/>
        </w:rPr>
        <w:t>Ña soá Phaät töû thöôøng yeáu ñuoái bieáng nhaùc, muoán laøm vieäc gì cuõng choùng keát quaû. Nghe noùi tu phaûi cöïc khoå, phaûi boû phieàn naõo tam ñoäc, xem nhö laâu quaù. Chæ taäp khí saân thoâi maø döùt hoaøi khoâng ñöôïc, bieát chöøng naøo thaønh Phaät! Vì muoán ñöôïc keát quaû mau choùng nhôø ñieåm ñaïo maø phaûi laïc vaøo con ñöôøng taø giaùo, nguyeân do taïi yeáu ñuoái vaø tham lam. Cho neân ngöôøi tu haønh chaân chaùnh phaûi bieát ñuùng leõ thaät vaø phaûi thöïc haønh ñuùng leõ thaät ñoù. Hoïc ñaïo laø tìm chaân lyù, duøng chính trí tueä cuûa mình ñeå thaáy leõ thaät, chôù khoâng nhôø ai beân ngoaøi ñieåm ñaïo cho mình ñöôïc. Cuõng nhö hoïc laø môû mang trí tueä cuûa mình, ñeán ñuùng trình ñoä thì ñöôïc phaùt caáp baèng, hoïc chöa ñuû söùc maø muoán ñöôïc caáp baèng sôùm, caáp baèng ñoù chæ laø giaû thoâi, khoâng coù nghóa lyù gì.</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tu haønh, khoâng neân tham mau, maø phaûi beàn chí, ngaøy naøo cuõng gôõ boû phieàn naõo, xaây maët ngoù vaøo mình thì töï nhieân con ñöôøng giaùc ngoä seõ ñeán vôùi mình. Neáu chuùng ta xaây maët trôû ra ñeám ngöôøi ñeám caûnh, nhìn maët ngöôøi ñi qua, nhìn maët keû ñi laïi, nhôù ngöôøi nhôù caûnh hoaøi, thì laøm sao giaùc ngoä cho ñöôïc. Hieåu nhö vaäy chuùng ta môùi thaáy taàm quan troïng cuûa söï tu. Tu laø bieát xoay laïi, bieát trôû veà con ñöôøng giaùc, töùc laø boái traàn hieäp giaùc, nghóa laø xaây löng vôùi traàn caûnh, trôû veà vôùi taùnh giaùc cuûa mình. Ngöôïc laïi nhö chuùng ta hieän giôø, laø boái giaùc hieäp traàn, nghóa laø xaây löng vôùi taùnh giaùc, chaïy theo traàn caûnh, maø muoán thaønh Phaät, thì thaønh sao ñöôïc! Chæ caàn moät caùi xaây löng thoâi thaät laø deã, nhöng laém ngöôøi khoâng chòu xaây, chaû traùch gì chuùng ta laøm chuùng sanh maõi.</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kinh Laêng Nghieâm, khoâng rieâng ñöùc Phaät Thích-ca maø möôøi phöông chö Phaät ñoàng noùi cho ngaøi A-nan vaø ñaïi chuùng nghe raèng "Chính saùu caên cuûa caùc oâng laø goác cuûa sanh töû luaân hoài, cuõng chính saùu caên cuûa caùc oâng laø goác cuûa Boà-ñeà Nieát-baøn". Taïi sao vaäy? Cuõng trong kinh Laêng Nghieâm coù caâu "Tri kieán laäp tri töùc voâ minh boån, tri kieán voâ kieán tö töùc Nieát-baøn", nghóa laø thaáy bieát maø laäp thaáy bieát laø goác cuûa voâ minh, thaáy bieát maø khoâng laäp thaáy bieát, ñaây laø Nieát-baøn. Taïi sao? Nhö chuùng ta xaây maët ra ngoaøi, nhìn ngöôøi nhìn caûnh, phaân bieät hay dôû, toát xaáu v.v…, bôûi chaáp caùi phaân bieät caûnh vaät aáy neân goïi laø "tri kieán laäp tri", ñoù laø nguoàn goác cuûa voâ minh, töùc laø queân mình chaïy theo caûnh. Khi chuùng ta vaãn thaáy, vaãn nghe, vaãn bieát maø khoâng phaân bieät toát xaáu hay dôû, khoâng theâm moät lôùp voïng töôûng phaân bieät, goïi laø "tri kieán voâ kieán", laø goác Boà-ñeà Nieát-baøn. Nhö theá Phaät chæ quaù roõ raøng, goác cuûa sanh töû hay goác cuûa Nieát-baøn laø ngay nôi saùu caên cuûa mình, khoâng coù ôû ñaâu xa xoâi.</w:t>
      </w:r>
    </w:p>
    <w:p>
      <w:pPr>
        <w:pStyle w:val="NormalWeb"/>
        <w:spacing w:before="20" w:after="48"/>
        <w:ind w:firstLine="720"/>
        <w:jc w:val="both"/>
        <w:rPr/>
      </w:pPr>
      <w:r>
        <w:rPr>
          <w:rFonts w:cs="VNI-Times" w:ascii="VNI-Times" w:hAnsi="VNI-Times"/>
          <w:sz w:val="26"/>
          <w:szCs w:val="26"/>
        </w:rPr>
        <w:t xml:space="preserve">Chuùng toâi xin trích daãn trong kinh Phaùp Hoa, phaàn chæ veà OÂng Chuû. Kinh Phaùp Hoa ñöôïc goïi ñaày ñuû laø kinh Dieäu Phaùp Lieân Hoa, nghóa laø kinh Dieäu Phaùp duï nhö hoa sen. Dieäu Phaùp laø gì? Trong kinh noùi "Chö Phaät ra ñôøi vì moät ñaïi söï nhaân duyeân, khai thò chuùng sanh ngoä nhaäp </w:t>
      </w:r>
      <w:r>
        <w:rPr>
          <w:rFonts w:cs="VNI-Times" w:ascii="VNI-Times" w:hAnsi="VNI-Times"/>
          <w:iCs/>
          <w:sz w:val="26"/>
          <w:szCs w:val="26"/>
        </w:rPr>
        <w:t>Tri kieán Phaät</w:t>
      </w:r>
      <w:r>
        <w:rPr>
          <w:rFonts w:cs="VNI-Times" w:ascii="VNI-Times" w:hAnsi="VNI-Times"/>
          <w:sz w:val="26"/>
          <w:szCs w:val="26"/>
        </w:rPr>
        <w:t>". Taát caû chö Phaät chôù khoâng rieâng gì ñöùc Thích-ca ra ñôøi, ñeàu vì moät vieäc lôùn laø khai môû vaø chæ baøy cho chuùng ta nhaän ra vaø nhaäp Tri kieán Phaät cuûa chính mình. Tri kieán Phaät ñoù chính laø Dieäu Phaùp.</w:t>
      </w:r>
    </w:p>
    <w:p>
      <w:pPr>
        <w:pStyle w:val="NormalWeb"/>
        <w:spacing w:before="20" w:after="48"/>
        <w:ind w:firstLine="720"/>
        <w:jc w:val="both"/>
        <w:rPr/>
      </w:pPr>
      <w:r>
        <w:rPr>
          <w:rFonts w:cs="VNI-Times" w:ascii="VNI-Times" w:hAnsi="VNI-Times"/>
          <w:sz w:val="26"/>
          <w:szCs w:val="26"/>
        </w:rPr>
        <w:t xml:space="preserve">Trong kinh Phaùp Hoa, phaåm noåi nhaát veà chæ OÂng Chuû laø phaåm Hieän Baûo Thaùp, laø phaåm </w:t>
      </w:r>
      <w:r>
        <w:rPr>
          <w:rFonts w:cs="VNI-Times" w:ascii="VNI-Times" w:hAnsi="VNI-Times"/>
          <w:iCs/>
          <w:sz w:val="26"/>
          <w:szCs w:val="26"/>
        </w:rPr>
        <w:t xml:space="preserve">thò </w:t>
      </w:r>
      <w:r>
        <w:rPr>
          <w:rFonts w:cs="VNI-Times" w:ascii="VNI-Times" w:hAnsi="VNI-Times"/>
          <w:sz w:val="26"/>
          <w:szCs w:val="26"/>
        </w:rPr>
        <w:t>Phaät tri kieán. Trong hoäi Phaùp Hoa, caùc Boà-taùt vaø thaùnh chuùng ñang nghe kinh, baát thaàn coù thaùp baùu ôû döôùi ñaát voït leân vaø truï giöõa hö khoâng. Trong thaùp aáy vang ra tieáng noùi cuûa Phaät Ña Baûo khen ngôïi ñöùc Thích-ca Maâu-ni. Ñöùc Ña Baûo khi xöa coù boån nguyeän, hoäi naøo coù giaûng kinh Phaùp Hoa thì Ngaøi ñeán trong hoäi ñoù v.v… Neáu chuùng ta khoâng ñaït ñöôïc lyù kinh, nghe ñeán ñaây seõ thaáy huyeàn bí thaàn thoaïi. Taïi sao döôùi ñaát laïi voït leân moät thaùp baèng baûy baùu, trong thaùp aáy coù Phaät Ña Baûo ñaõ cheát töø voâ soá kieáp roài maø hieän nay coøn noùi vaø khen ngôïi ñöùc Thích-ca Maâu-ni. Vaäy phaåm naøy chæ Tri kieán Phaät ôû choã naøo?</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oâi xin gôõ töøng ñieåm moät ñeå quí vò thaáy taàm quan troïng cuûa kinh Phaùp Hoa. Quí vò coøn nhôù ñoaïn noùi veà "Vaøo nhaø Nhö Lai, maëc aùo Nhö Lai, ngoài toøa Nhö Lai" chaêng? Nhaø Nhö Lai laø loøng töø bi, aùo Nhö Lai laø haïnh nhu hoøa nhaãn nhuïc, toøa Nhö Lai laø nhaát thieát phaùp khoâng, töùc laø thaáy taát caû phaùp, taùnh noù laø khoâng. Nhö theá baûo thaùp voït leân lô löûng trong hö khoâng, khoâng dính vôùi caùi gì heát, ñoù laø töôïng tröng cho taát caû phaùp khoâng. Do vì khoâng dính vôùi saùu traàn cho neân môùi thaáy caùi goác cuûa chính mình, ñoù laø Tri kieán Phaät hay laø Phaät Ña Baûo ngay chính mình, khoâng phaûi Phaät Ña Baûo ôû trong thaùp baùu kia. Phaät Ña Baûo laø töôïng tröng cho Phaùp thaân, cho Tri kieán Phaät. Thaùp laøm baèng baûy baùu, coù nghóa laø kim ngaân, löu ly, xa cöø, maõ naõo v.v… hay khoâng? Ñoù chính laø thaân thaát ñaïi cuûa chuùng ta. Trong kinh Laêng Nghieâm ñöùc Phaät noùi chuùng ta mang thaân thaát ñaïi, thaát ñaïi laø baûy thöù lôùn: ñaát, nöôùc, gioù, löûa, khoâng, kieán vaø thöùc. Nôi chuùng sanh meâ laàm goïi laø thaát ñaïi, khi chuùng ta ngoä ñöôïc Phaùp thaân roài, goïi laø thaát baûo. Cho neân thaùp cuûa Phaät Ña Baûo baèng thaát baûo, thaùp cuûa chuùng ta baèng thaát ñaïi.</w:t>
      </w:r>
    </w:p>
    <w:p>
      <w:pPr>
        <w:pStyle w:val="NormalWeb"/>
        <w:spacing w:before="20" w:after="48"/>
        <w:ind w:firstLine="720"/>
        <w:jc w:val="both"/>
        <w:rPr>
          <w:rFonts w:ascii="VNI-Times" w:hAnsi="VNI-Times" w:cs="VNI-Times"/>
          <w:sz w:val="26"/>
          <w:szCs w:val="26"/>
        </w:rPr>
      </w:pPr>
      <w:r>
        <w:rPr>
          <w:rFonts w:cs="VNI-Times" w:ascii="VNI-Times" w:hAnsi="VNI-Times"/>
          <w:sz w:val="26"/>
          <w:szCs w:val="26"/>
        </w:rPr>
        <w:t>Vì sao goïi Phaät laø Ña Baûo, töùc laø nhieàu baùu? Nhö trong caùc kinh, khi noùi ñeán choã chaân thaät ñeàu duøng caùc thöù baùu ñeå töôïng tröng. Nhö ví duï Heä Chaâu trong kinh Phaùp Hoa: Coù moät anh chaøng aên xin ngheøo khoå, gaëp ñöôïc ngöôøi baïn cho anh haït chaâu vaø coät vaøo cheùo aùo cho anh. Vì anh meâ uoáng röôïu queân maát haït chaâu, neân phaûi ñi xin aên, lang thang ñoùi khoå. Gaëp laïi ngöôøi baïn xöa, chæ cho haït chaâu trong cheùo aùo, anh laáy haït chaâu ra xaøi vaø trôû neân giaøu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Ví duï thöù hai noùi veà nhaø vua coù haït minh chaâu trong buùi toùc, nhaø vua thöôûng haït chaâu ñoù cho vò töôùng taøi gioûi nhaát ñi ñaùnh giaëc, thaéng traän trôû veà. Haït minh chaâu trong buùi toùc laø ví duï cho Tri kieán Phaät, coøn vò töôùng taøi gioûi laø duï cho ngöôøi coù khaû naêng deïp ñöôïc caùc giaëc phieàn naõo. Nhö vaäy haït chaâu döôøng nhö ôû ngoaøi taëng cho maø thaät ra laø chæ caùi mình coù saün, töùc laø Tri kieán Phaät hay laø Phaùp thaân cuûa chính mình.</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ùc Thieàn sö cuõng thöôøng noùi ñeán cuûa baùu aáy. Coù vò Thieàn sö ñeán hoûi Hoøa thöôïng Thaïch Cöïu, ñeä töû cuûa Maõ Toå: "Trong tay Boà-taùt Ñòa Taïng coù haït minh chaâu, ñoù laø yù nghóa gì?" Ngaøi hoûi laïi: "Trong tay oâng coù haït minh chaâu khoâng?" Vò Thieàn sö thöa: "Con khoâng bieát." Hoøa thöôïng lieàn noù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Baát thöùc töï gia baûo</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øy tha nhaän ngoaïi traà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aät trung ñaøo aûnh chaát</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Caûnh lyù thaát ñaàu nhaâ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Baùu nhaø mình chaúng bieát</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heo ngöôøi nhaän ngoaïi traà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Giöõa tröa chaïy troán boùng</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 xml:space="preserve">Keû nhìn göông maát ñaàu. </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laø: Mình khoâng bieát ñöôïc kho baùu nhaø mình, cöù chaïy theo nhöõng traàn caûnh ôû beân ngoaøi. Ví nhö ñang ôû giöõa tröa trôøi naéng maø chaïy ñi troán boùng, troán coù khoûi khoâng, caøng chaïy troán thì boùng caøng ñuoåi theo. Nhö ngöôøi xem göông maát ñaàu. Ñoù laø ví duï trong kinh Laêng Nghieâm: Coù chaøng Dieãn-nhaõ-ñaït-ña, moät buoåi saùng xem göông, thaáy ñaàu maët cuûa mình trong göông, uùp göông laïi khoâng thaáy ñaàu maët mình ñaâu nöõa, hoaûng leân oâm ñaàu chaïy la: "Toâi maát ñaàu!", lieàn phaùt ñieân. Ngöôøi ñi caàu ñaïo cuõng vaäy, xin ngöôøi chæ daïy ñaïo cho mình maø khoâng ngôø chính noù ñaõ saün nôi mình roài.</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Chöùng Ñaïo Ca, ngaøi Huyeàn Giaùc ôû Vónh Gia noùi:</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Ma-ni chaâu nhaân baát thöù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ö Lai taøng lyù thaân thaâu ñaéc</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uïc ban thaàn duïng khoâng baát khoâng</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Nhaát khoûa vieân quang saéc phi saéc.</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Ngoïc ma-ni, ngöôøi chaúng bieát?</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Nhö Lai kho aáy thaâu troïn heát</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Saùu ban thaàn duïng khoâng chaúng khoâng</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Moät ñieåm vieân quang saéc chaúng saéc.</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laø: Moãi ngöôøi coù moät haït chaâu Ma-ni maø khoâng töï bieát. Haït chaâu Ma-ni coøn goïi laø haït chaâu Nhö Y Ù, khi coù haït chaâu ñoù roài thì öôùc muoán ñieàu gì cuõng ñöôïc toaïi nguyeän. Ngay nôi kho Nhö Lai cuûa mình, chính nôi ñoù maø nhaän. Saùu thöù thaàn thoâng maàu nhieäm döôøng nhö khoâng maø chaúng phaûi khoâng. Moät vieân troøn saùng saéc maø chaúng phaûi saéc. Ñoù laø ñeå dieãn taû haït chaâu rieâng cuûa moãi ngöôøi chuùng ta ai cuõng saün coù.</w:t>
      </w:r>
    </w:p>
    <w:p>
      <w:pPr>
        <w:pStyle w:val="NormalWeb"/>
        <w:spacing w:before="20" w:after="48"/>
        <w:ind w:firstLine="720"/>
        <w:jc w:val="both"/>
        <w:rPr>
          <w:rFonts w:ascii="VNI-Times" w:hAnsi="VNI-Times" w:cs="VNI-Times"/>
          <w:sz w:val="26"/>
          <w:szCs w:val="26"/>
        </w:rPr>
      </w:pPr>
      <w:r>
        <w:rPr>
          <w:rFonts w:cs="VNI-Times" w:ascii="VNI-Times" w:hAnsi="VNI-Times"/>
          <w:sz w:val="26"/>
          <w:szCs w:val="26"/>
        </w:rPr>
        <w:t>Moät caâu chuyeän khaùc nhö sau: Moät thieàn khaùch ñeán, ngaøi Phaùp Ñaêng hoûi: "Ñaàu saøo traêm tröôïng laøm sao tieán ñöôïc?" Thieàn khaùch traû lôøi: "Caâm." Ngaøi cöù khaùn caâu ñoù hoaøi trong ba naêm. Moät hoâm Ngaøi cöôõi ngöïa ñi qua caây caàu vaùn, vaùn muïc, ngöïa suïp chaân teù nhaøo, quaêng Ngaøi rôi xuoáng caàu. Vöøa rôi xuoáng Ngaøi lieàn ngoä, noùi baø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gaõ höõu minh chaâu nhaát khoû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Cöûu bò traàn lao quang toû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Kim trieâu traàn taän quang sanh</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Chieáu phaù sôn haø vaïn ñoù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a coù moät vieân minh chaâu</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Ñaõ laâu bò buïi vuøi saâu</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Hoâm nay buïi saïch phaùt saùng</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Soi thaáu nuùi soâng muoân v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Dòch nghóa laø: Ta coù moät hoøn ngoïc minh chaâu. Laâu roài bò buïi baëm che laáp khoâng thaáy. Saùng nay buïi heát, aùnh saùng phaùt ra, soi roõ khaép caû nuùi soâng muoân vaät. Nhö vaäy chính choã nhaän ra ñöôïc OÂng Chuû hay laø Phaùp thaân cuûa mình thì luoân luoân ví duï nhö ñöôïc haït minh chaâu.</w:t>
      </w:r>
    </w:p>
    <w:p>
      <w:pPr>
        <w:pStyle w:val="NormalWeb"/>
        <w:spacing w:before="20" w:after="48"/>
        <w:ind w:firstLine="720"/>
        <w:jc w:val="both"/>
        <w:rPr>
          <w:rFonts w:ascii="VNI-Times" w:hAnsi="VNI-Times" w:cs="VNI-Times"/>
          <w:sz w:val="26"/>
          <w:szCs w:val="26"/>
        </w:rPr>
      </w:pPr>
      <w:r>
        <w:rPr>
          <w:rFonts w:cs="VNI-Times" w:ascii="VNI-Times" w:hAnsi="VNI-Times"/>
          <w:sz w:val="26"/>
          <w:szCs w:val="26"/>
        </w:rPr>
        <w:t>Töø caùc kinh cho ñeán caùc Thieàn sö ñeàu duøng haït minh chaâu ñeå töôïng tröng cho Phaùp thaân. Phaät Ña Baûo hay Phaùp thaân laø moät kho baùu quyù voâ löôïng voâ bieân maø taát caû theá gian khoâng gì saùnh baèng. Cöùu soáng moät sanh maïng ñöôïc ñeàn ñaùp baèng moät soá chaâu baùu, sanh maïng aáy chæ soáng theâm ñöôïc vaøi möôi naêm. Nhaän ra ñöôïc maïng soáng mieân vieãn baát töû, töùc laø Phaùp thaân hay Nieát-baøn, chaúng laø moät kho baùu voâ löôïng voâ bieân hay sao? Cho neân ñöôïc töôïng tröng laø Phaät Ña Baûo.</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ng laøm sao thaáy ñöôïc Phaät Ña Baûo, laøm sao môû cöûa thaùp ñeå thaáy Phaät? Ñöùc Phaät Thích-ca noùi: Phaät Ña Baûo coù baûn nguyeän laø "Sau naøy neáu nôi naøo noùi kinh Phaùp Hoa, thaùp ta seõ hieän leân nôi ñoù. Vò Phaät ñang thuyeát phaùp muoán thaáy ñöôïc thaân ta thì caùc phaân thaân cuûa vò Phaät aáy ñang giaùo hoùa ôû caùc nôi phaûi thu hoài trôû veà moät choã, roài môû cöûa thaùp seõ thaáy ñöôïc thaân ta". Khi aáy coõi ta baø oâ ueá naøy bieán thaønh thanh tònh vaø caùc loaïi ngaï quyû suùc sanh ñeàu dôøi ñi nôi khaùc. Nghóa lyù ñoaïn naøy raát thaâm saâu.</w:t>
      </w:r>
    </w:p>
    <w:p>
      <w:pPr>
        <w:pStyle w:val="NormalWeb"/>
        <w:spacing w:before="20" w:after="48"/>
        <w:ind w:firstLine="720"/>
        <w:jc w:val="both"/>
        <w:rPr>
          <w:rFonts w:ascii="VNI-Times" w:hAnsi="VNI-Times" w:cs="VNI-Times"/>
          <w:sz w:val="26"/>
          <w:szCs w:val="26"/>
        </w:rPr>
      </w:pPr>
      <w:r>
        <w:rPr>
          <w:rFonts w:cs="VNI-Times" w:ascii="VNI-Times" w:hAnsi="VNI-Times"/>
          <w:sz w:val="26"/>
          <w:szCs w:val="26"/>
        </w:rPr>
        <w:t>Phaät Ña Baûo laø Phaùp thaân hay Tri kieán Phaät cuûa chính mình, muoán thaáy Phaät thì caùc töôûng nhôù ñeán nôi ñaây nôi kia, chuyeän naøy chuyeän khaùc phaûi gom veà moät choã, töùc laø truï. Cho neân noùi caùc hoùa thaân Phaät trôû veà moät choã khoâng coøn phaân taùn, töùc laø ñònh vaäy. Khi truï moät choã roài thì taâm oâ ueá trôû thaønh thanh tònh, tham saân si khoâng coøn nöõa, neân noùi caùc coõi nöôùc lieàn bieán thaønh thanh tònh, caùc loaïi ngaï quyû suùc sanh (duï cho tham saân si) ñeàu dôøi ñi nôi khaùc, chæ coøn Phaät thoâi. Ñöùc Phaät Thích-ca duøng thaàn thoâng böôùc leân thaùp, môû cöûa thaùp thaáy Phaät Ña Baûo, vaøo thaùp ñöôïc ngoài chung vôùi Phaät moät toøa. Cuõng vaäy, sau khi taâm chuùng ta an truï roài, khoâng coøn phoùng taâm ra ngoaøi nöõa thì luùc ñoù goïi laø ñònh. Khi ñònh xong thì thaáy Phaät Phaùp thaân hay laø thaáy Phaät tri kieán cuûa chính mình. Ñoù laø yù nghóa Phaät Tri Kieán trong kinh Phaùp Hoa.</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ñaây chuùng toâi xin noùi veà OÂng Chuû, ñöôïc chæ qua caùc caâu chuyeän thieàn. Ñoïc laïi lòch söû Thieàn toâng, chuùng ta nhôù laïi laàn ñaàu tieân ñöùc Phaät truyeàn chaùnh phaùp cho vò Toå thöù nhaát laø ngaøi Ma-ha Ca-dieáp. Trong hoäi Phaät noùi kinh ôû nuùi Linh Thöùu, töùc nuùi Linh Sôn, khi chuùng hoäi ñoâng ñuû, ñöùc Phaät leân toøa, tay caàm hoa sen ñöa leân, caû chuùng hoäi ñeàu ngô ngaùc, chæ coù ngaøi Ca-dieáp chuùm chím cöôøi. Phaät baûo "Ta coù chaùnh phaùp nhaõn taïng, Nieát-baøn dieäu taâm, thaät töôùng voâ töôùng, vi dieäu phaùp moân, nay phoù chuùc cho Ma-ha Ca-dieáp v.v…" Nhö theá ngaøi Ca-dieáp ñöôïc truyeàn phaùp laø do ñöùc Phaät ñöa caønh hoa sen, Ngaøi nhìn thaáy roài ngoä ñaïo, ñöôïc truyeàn taâm aán. Ngaøi Ca-dieáp thaáy hoa sen ngoä ñaïo hay thaáy caùi gì? Trong nhaø thieàn goïi laø "Kieán saéc minh taâm", laø thaáy saéc maø ngoä ñöôïc taâm cuûa mình. Ñöùc Phaät ñöa caønh hoa sen, khoâng phaûi ñeå noùi veà hoa sen, chính laø nhaân nhìn thaáy hoa sen bieát ñöôïc mình coù caùi chöa bao giôø sanh dieät. Ngaøi Ca-dieáp mæm cöôøi, bieát ñöôïc yù Phaät, neân nhaän taâm phaùp cuûa Phaät truyeàn trao.</w:t>
      </w:r>
    </w:p>
    <w:p>
      <w:pPr>
        <w:pStyle w:val="NormalWeb"/>
        <w:spacing w:before="20" w:after="48"/>
        <w:ind w:firstLine="720"/>
        <w:jc w:val="both"/>
        <w:rPr>
          <w:rFonts w:ascii="VNI-Times" w:hAnsi="VNI-Times" w:cs="VNI-Times"/>
          <w:sz w:val="26"/>
          <w:szCs w:val="26"/>
        </w:rPr>
      </w:pPr>
      <w:r>
        <w:rPr>
          <w:rFonts w:cs="VNI-Times" w:ascii="VNI-Times" w:hAnsi="VNI-Times"/>
          <w:sz w:val="26"/>
          <w:szCs w:val="26"/>
        </w:rPr>
        <w:t>Trong nhaø thieàn cuõng vaäy, caùc Thieàn sö khi coù ngöôøi ñeán hoûi ñaïo, lieàn ñöa caây phaát töû leân, khoâng chòu traû lôøi. Tröôøng hôïp ngaøi Maõ Toå Ñaïo Nhaát laø moät Thieàn sö noåi tieáng, sau Luïc Toå hai ñôøi. Moät hoâm Ngaøi ñi daïo vöôøn vôùi thò giaû laø ngaøi Baù Tröôïng Hoaøi Haûi, thình lình coù baày chim bay qua, Toå hoûi ngaøi Baù Tröôïng: "Caùi gì ñoù?" Ngaøi Baù Tröôïng nhìn leân thaáy baày chim bay qua, noùi: "Daï, baày chim le le bay." Giaây laùt Toå hoûi: "Ñaâu roài?" Ngaøi traû lôøi: "Bay qua maát roài!" Khi nghe traû lôøi nhö theá, Maõ Toå naém muõi cuûa ngaøi Baù Tröôïng veùo maïnh ñau ñieáng. Ngaøi Baù Tröôïng la leân thaát thanh. Toå baûo: "Sao khoâng noùi bay qua maát ñi?" Ngaøi Baù Tröôïng nhaân ñoù lieàn ngoä.</w:t>
      </w:r>
    </w:p>
    <w:p>
      <w:pPr>
        <w:pStyle w:val="NormalWeb"/>
        <w:spacing w:before="20" w:after="48"/>
        <w:ind w:firstLine="720"/>
        <w:jc w:val="both"/>
        <w:rPr/>
      </w:pPr>
      <w:r>
        <w:rPr>
          <w:rFonts w:cs="VNI-Times" w:ascii="VNI-Times" w:hAnsi="VNI-Times"/>
          <w:sz w:val="26"/>
          <w:szCs w:val="26"/>
        </w:rPr>
        <w:t xml:space="preserve">Nhö theá laø ngoä caùi gì? Ngoä caùi muõi ñau hay ngoä baày chim? Baày chim bay qua laø bay maát ñi, nhöng </w:t>
      </w:r>
      <w:r>
        <w:rPr>
          <w:rFonts w:cs="VNI-Times" w:ascii="VNI-Times" w:hAnsi="VNI-Times"/>
          <w:iCs/>
          <w:sz w:val="26"/>
          <w:szCs w:val="26"/>
        </w:rPr>
        <w:t>caùi thaáy</w:t>
      </w:r>
      <w:r>
        <w:rPr>
          <w:rFonts w:cs="VNI-Times" w:ascii="VNI-Times" w:hAnsi="VNI-Times"/>
          <w:sz w:val="26"/>
          <w:szCs w:val="26"/>
        </w:rPr>
        <w:t xml:space="preserve"> baày chim bay vaø </w:t>
      </w:r>
      <w:r>
        <w:rPr>
          <w:rFonts w:cs="VNI-Times" w:ascii="VNI-Times" w:hAnsi="VNI-Times"/>
          <w:iCs/>
          <w:sz w:val="26"/>
          <w:szCs w:val="26"/>
        </w:rPr>
        <w:t>caùi thaáy</w:t>
      </w:r>
      <w:r>
        <w:rPr>
          <w:rFonts w:cs="VNI-Times" w:ascii="VNI-Times" w:hAnsi="VNI-Times"/>
          <w:sz w:val="26"/>
          <w:szCs w:val="26"/>
        </w:rPr>
        <w:t xml:space="preserve"> bay maát, caùi thaáy aáy ñaâu coù maát bao giôø! Chuùng ta cöù cho thaáy baày chim laø coù thaáy vaø chim maát ñi laø maát caùi thaáy cuûa mình. Cho neân ngaøi Baù Tröôïng bò naém muõi keùo maïnh, hoaûng la leân. Toå hoûi: "Sao khoâng noùi maát ñi?" Nhaân ñoù bieát raèng caùi muõi khoâng bao giôø maát. Trong nhaø thieàn, loã muõi luoân luoân töôïng tröng cho baûn lai dieän muïc, noù ngay tröôùc maét maø mình queân. Vì vaäy khi bò keùo maïnh loã muõi, bieát raèng loã muõi khoâng bao giôø maát, ngaøi Baù Tröôïng ngoä lieàn.</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khi ngaøi Baù Tröôïng laøm thaày, coù ngöôøi ñeä töû laø Qui Sôn Linh Höïu. Moät hoâm trôøi laïnh, Qui Sôn ñöùng haàu thaày, ngaøi Baù Tröôïng baûo bôùi tro trong loø laáy löûa. Qui Sôn bôùi trong loø, khoâng thaáy löûa, baïch: "Baïch Hoøa thöôïng, löûa heát roài." Ngaøi Baù Tröôïng laïi bôùi saâu trong loø, laáy ñöôïc cuïc löûa, ñöa leân hoûi: "Noùi heát löûa, caùi naøy laø gì?" Qui Sôn lieàn ngoä, vaø suïp xuoáng leã thaày.</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vì khoâng hieåu neân giaûi thích, ñeä töû bôùi khoâng thaáy löûa laø vì bôùi caïn, coøn vò thaày nhôø bôùi saâu trong loø neân ñöôïc löûa, vaø noùi raèng Phaät taùnh phaûi tìm saâu môùi gaëp. Khoâng ngôø choã ngoä cuûa ngaøi Qui Sôn laø do caâu hoûi cuûa thaày: "Noùi heát löûa caùi naøy laø caùi gì?", ngaøi Qui Sôn lieàn thaáy cuïc löûa vaø ngoä lieàn. Nhaân thaáy löûa maø bieát mình coù caùi thaáy haèng saün nôi mình, chöa bao giôø maát. Coù thaáy laø coù bieát, caùi bieát ñoù laø taâm, coù nghe laø coù bieát, caùi bieát ñoù laø taâm. Caùi bieát ñoù khoâng bao giôø ñoäng, baát sanh baát dieät vaø thöôøng hieän höõu. Nhaän ra caùi aáy laø ñaõ böôùc vaøo con ñöôøng cuûa chö Toå ñaõ ñi.</w:t>
      </w:r>
    </w:p>
    <w:p>
      <w:pPr>
        <w:pStyle w:val="NormalWeb"/>
        <w:spacing w:before="20" w:after="48"/>
        <w:ind w:firstLine="720"/>
        <w:jc w:val="both"/>
        <w:rPr>
          <w:rFonts w:ascii="VNI-Times" w:hAnsi="VNI-Times" w:cs="VNI-Times"/>
          <w:sz w:val="26"/>
          <w:szCs w:val="26"/>
        </w:rPr>
      </w:pPr>
      <w:r>
        <w:rPr>
          <w:rFonts w:cs="VNI-Times" w:ascii="VNI-Times" w:hAnsi="VNI-Times"/>
          <w:sz w:val="26"/>
          <w:szCs w:val="26"/>
        </w:rPr>
        <w:t>Hai caâu chuyeän treân duøng caùi thaáy ñeå chæ cho chuùng ta caùi chöa bao giôø maát ôû nôi maét, goïi laø "Kieán saéc minh taâm".</w:t>
      </w:r>
    </w:p>
    <w:p>
      <w:pPr>
        <w:pStyle w:val="NormalWeb"/>
        <w:spacing w:before="20" w:after="48"/>
        <w:ind w:firstLine="720"/>
        <w:jc w:val="both"/>
        <w:rPr>
          <w:rFonts w:ascii="VNI-Times" w:hAnsi="VNI-Times" w:cs="VNI-Times"/>
          <w:sz w:val="26"/>
          <w:szCs w:val="26"/>
        </w:rPr>
      </w:pPr>
      <w:r>
        <w:rPr>
          <w:rFonts w:cs="VNI-Times" w:ascii="VNI-Times" w:hAnsi="VNI-Times"/>
          <w:sz w:val="26"/>
          <w:szCs w:val="26"/>
        </w:rPr>
        <w:t>Sau khi Toå Ca-dieáp ngoä ñaïo, ñöùc Phaät ñem y baùt truyeàn ñeå laøm tin. Khi ñöùc Phaät dieät ñoä roài, vò ñeä töû ña vaên nhaát cuûa Phaät laø ngaøi A-nan hoûi ngaøi Ca-dieáp: "Ñöùc Theá Toân, ngoaøi vieäc truyeàn y Kim Lan cho sö huynh, coøn truyeàn caùi gì nöõa khoâng?" Ngaøi Ca-dieáp lieàn goïi: "A-nan!" Ngaøi A-nan: "Daï!" Ngaøi Ca-dieáp baûo: "Caây phöôùn tröôùc chuøa ngaõ." Ngaøi A-nan lieàn ngoä, ngoä vieäc ngoaøi laù y coøn truyeàn caùi khaùc.</w:t>
      </w:r>
    </w:p>
    <w:p>
      <w:pPr>
        <w:pStyle w:val="NormalWeb"/>
        <w:spacing w:before="20" w:after="48"/>
        <w:ind w:firstLine="720"/>
        <w:jc w:val="both"/>
        <w:rPr>
          <w:rFonts w:ascii="VNI-Times" w:hAnsi="VNI-Times" w:cs="VNI-Times"/>
          <w:sz w:val="26"/>
          <w:szCs w:val="26"/>
        </w:rPr>
      </w:pPr>
      <w:r>
        <w:rPr>
          <w:rFonts w:cs="VNI-Times" w:ascii="VNI-Times" w:hAnsi="VNI-Times"/>
          <w:sz w:val="26"/>
          <w:szCs w:val="26"/>
        </w:rPr>
        <w:t>Vaäy caùi khaùc laø caùi gì? Coù phaûi laø caây phöôùn tröôùc chuøa chaêng? Phaàn nhieàu chuùng ta cöù giaûi thích caây phöôùn tröôùc chuøa ngaõ. Khoâng ngôø khi keâu: "A-nan" - "Daï", vöøa keâu lieàn daï, caùi ñoù ñaõ saün coù, nhaän ra caùi ñoù laø caùi Phaät ñaõ truyeàn cho Toå Ca-dieáp. Nhö vaäy ngaøi A-nan nhaän ñöôïc caùi ñoù, ngoä ñaïo, ñöôïc truyeàn y baùt laøm Toå thöù hai.</w:t>
      </w:r>
    </w:p>
    <w:p>
      <w:pPr>
        <w:pStyle w:val="NormalWeb"/>
        <w:spacing w:before="20" w:after="48"/>
        <w:ind w:firstLine="720"/>
        <w:jc w:val="both"/>
        <w:rPr>
          <w:rFonts w:ascii="VNI-Times" w:hAnsi="VNI-Times" w:cs="VNI-Times"/>
          <w:sz w:val="26"/>
          <w:szCs w:val="26"/>
        </w:rPr>
      </w:pPr>
      <w:r>
        <w:rPr>
          <w:rFonts w:cs="VNI-Times" w:ascii="VNI-Times" w:hAnsi="VNI-Times"/>
          <w:sz w:val="26"/>
          <w:szCs w:val="26"/>
        </w:rPr>
        <w:t>Tröôøng hôïp Thieàn sö Hoaøng Baù (? - 850), ñeä töû cuûa Toå Baù Tröôïng, ñeán nguï taïi moät ngoâi chuøa, nhaèm luùc töôùng quoác Buøi Höu ñeán thaêm chuøa. OÂng Buøi Höu thaáy treân vaùch chuøa coù veõ hình caùc vò cao taêng. OÂng hoûi thaày truï trì: "Hình cao taêng ôû ñaây, cao taêng ñaâu?" Vò truï trì khoâng traû lôøi ñöôïc. OÂng Buøi Höu hoûi: "ÔÛ ñaây coù Thieàn sö khoâng? Thaày môøi hoä toâi." Vò truï trì noùi: "Hình nhö coù moät Thieàn sö, ñeå toâi môøi ra." Vaø ngaøi Hoaøng Baù ñöôïc môøi ra. OÂng Buøi Höu noùi: "Khi naõy toâi coù hoûi moät caâu maø quyù Ñaïi ñöùc tieác lôøi khoâng ñaùp. Baây giôø xin hoûi Thieàn sö, Thieàn sö ñaùp duøm toâi". Ngaøi Hoaøng Baù noùi: "OÂng cöù hoûi." OÂng Buøi Höu laëp laïi caâu hoûi: "Hình cao taêng ôû ñaây, cao taêng ñaâu?" Ngaøi Hoaøng Baù lieàn goïi: "Buøi Höu!" - "Daï!" Ngaøi hoûi: "ÔÛ ñaâu?" OÂng Buøi Höu lieàn ngoä. Nhö vaäy cao taêng ôû ñaâu? Ñeán ñaây chuùng ta thaáy thuaät truyeàn thöøa coù heä thoáng roõ raøng, ngöôøi ngoaøi ñoïc seõ ngaïc nhieân vì nghe laï tai.</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tröôøng hôïp khaùc, ngaøi Thanh Nguyeân Haønh Tö (? - 740), ñeä töû cuûa Luïc Toå Hueä Naêng, coù vò moân ñeä laø ngaøi Thaïch Ñaàu Hy Thieân (695 - 785). Coù Thieàn sö Linh Maëc (747 - 818) ñeán hoûi ñaïo ngaøi Thaïch Ñaàu Hy Thieân vaø töï noùi "Neáu moät caâu kheá hôïp thì ôû, chaúng hôïp thì ñi". Khi thöa hoûi, Thieàn sö Linh Maëc khoâng ñöôïc haøi loøng neân boû ra ñi. Ngaøi Thaïch Ñaàu theo sau tieãn ñeán cöûa lieàn goïi: "Xaø leâ!" Sö xoay ñaàu laïi. Ngaøi Thaïch Ñaàu baûo: "Töø xöa ñeán giôø chæ caùi aáy, xoay ñaàu chuyeån naõo laøm gì?" Sö nhaân caâu noùi naøy lieàn ñaïi ngoä, döøng laïi ñaây hai naêm. Nhö theá chuùng ta thaáy söï truyeàn thöøa theo heä thoáng naøy ñaõ baét nguoàn töø ñöùc Phaät ñeán ngaøi Ca-dieáp, ñeán ngaøi A-nan vaø ñeán caùc Thieàn sö sau naøy: chæ baøy caùi thaáy, caùi nghe, caùi bieát luoân luoân coù saün nôi chính mình. Tri kieán Phaät laø goàm caû kieán vaên giaùc tri vaø haèng bieåu loä nôi saùu caên.</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chæ Tri kieán Phaät, chuùng toâi xin daãn caâu chuyeän trong kinh Phaùp Baûo Ñaøn, nhaân baøi thuyeát phaùp ñaàu tieân cuûa Luïc Toå Hueä Naêng cho ngaøi Hueä Minh. Khi nhaän ñöôïc taâm aán cuûa Nguõ Toå, Luïc Toå ñi troán veà phöông Nam. Tu só Hueä Minh, khi chöa xuaát gia laø moät voõ töôùng, cöôõi ngöïa röôït theo ñònh giaønh laïi y baùt. Chaúng ngôø ñeán khi thaáy y baùt, Hueä Minh nhaác leân khoâng noåi, bieát coù vieäc gì maàu nhieäm, voäi keâu leân: "Haønh giaû! Haønh giaû! Toâi ñeán ñaây vì phaùp, chôù khoâng phaûi vì y baùt." Luïc Toå luùc ñoù môùi ra maët vaø baûo ngaøi Hueä Minh haõy laëng taâm yù nghe Toå hoûi: "Khoâng nghó thieän, khoâng nghó aùc, caùi gì laø baûn lai dieän muïc cuûa Thöôïng toïa Minh?" Vöøa hoûi ñeán ñoù ngaøi Hueä Minh lieàn ngoä. Theá laø ngoä caùi gì? Nghó thieän, nghó aùc laø caùi nghó hai beân, laø töôùng ñoäng, laø töôùng sanh dieät. Trong vuõ truï töø con ngöôøi ñeán vaïn vaät, caùi hai beân laø nguoàn goác cuûa söï sanh dieät, ôû ngöôøi thì coù nam nöõ, ôû ñieän thì coù aâm döông v.v… Neáu buoâng ñöôïc caùi hai beân thì söï sanh dieät khoâng coøn nöõa. Cho neân khi Luïc Toå baûo "Khoâng nghó thieän, khoâng nghó aùc" ngay ñoù Thöôïng toïa Minh lieàn nhaän ñöôïc baûn lai dieän muïc cuûa chính mình.</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âu chuyeän sau ñaây thuaät vieäc ngaøi Laâm Teá Nghóa Huyeàn (? - 867) ñeán hoûi ñaïo nôi Thieàn sö Hoaøng Baù: "Baïch Hoøa thöôïng theá naøo laø ñaïi yù Phaät phaùp?" Ngaøi Hoaøng Baù lieàn ñaäp cho ba gaäy maø khoâng traû lôøi. Ba laàn hoûi ñaïo, ngaøi Laâm Teá ñeàu bò ba laàn aên ñoøn ñau ñôùn. Buoàn tuûi Ngaøi ra ñi, Toå Hoaøng Baù baûo oâng neân ñeán Thieàn sö Ñaïi Ngu maø hoûi ñaïo. Khi ñeán nôi, Thieàn sö Ñaïi Ngu hoûi: "OÂng ôû ñaâu ñeán?" Ngaøi Laâm Teá thöa: "Daï con ôû Hoaøng Baù ñeán." Hoûi: "Hoaøng Baù daïy oâng caùi gì?" Thöa: "Con ba laàn hoûi ñaïi yù Phaät phaùp, ba laàn ñeàu bò aên ñoøn, khoâng bieát con coù loãi hay khoâng loãi." Vöøa nghe nhö vaäy ngaøi Ñaïi Ngu lieàn noùi: "Hoaøng Baù thaät laø taâm laõo baø (taâm nhö meï thöông con), daïy ngöôøi raát thoáng thieát, ngöôi laïi ñeán trong aáy hoûi coù loãi khoâng loãi." Ngaøi Laâm Teá ngay caâu aáy lieàn ñaïi ngoä, thöa: "Vaäy thì Phaät phaùp cuûa Hoaøng Baù raát ít." Ngaøi Ñaïi Ngu lieàn naém ñöùng laïi baûo: "Con quæ ñaùi döôùi saøng, vöøa roài noùi coù loãi khoâng loãi, baây giôø laïi noùi Phaät phaùp cuûa Hoaøng Baù raát ít. Ngöôi thaáy ñaïo lyù gì, noùi mau, noùi mau." Ngaøi Laâm Teá lieàn thoi vaøo hoâng ngaøi Ñaïi Ngu ba caùi. Ngaøi Ñaïi Ngu xoâ ra noùi: "Thaày cuûa ngöôi laø Hoaøng Baù, chaúng can heä gì ñeán ta." Veà sau, khi ngoä ñaïo roài, Ngaøi laøm Toå doøng Laâm Teá, coøn truyeàn ñeán hieän nay.</w:t>
      </w:r>
    </w:p>
    <w:p>
      <w:pPr>
        <w:pStyle w:val="NormalWeb"/>
        <w:spacing w:before="20" w:after="48"/>
        <w:ind w:firstLine="720"/>
        <w:jc w:val="both"/>
        <w:rPr>
          <w:rFonts w:ascii="VNI-Times" w:hAnsi="VNI-Times" w:cs="VNI-Times"/>
          <w:sz w:val="26"/>
          <w:szCs w:val="26"/>
        </w:rPr>
      </w:pPr>
      <w:r>
        <w:rPr>
          <w:rFonts w:cs="VNI-Times" w:ascii="VNI-Times" w:hAnsi="VNI-Times"/>
          <w:sz w:val="26"/>
          <w:szCs w:val="26"/>
        </w:rPr>
        <w:t>Chuùng ta khoâng khoûi thaéc maéc ngaøi Laâm Teá ngoä taïi choã naøo, ngaøi Hoaøng Baù töø bi nhö theá naøo? Neáu ngaøi Laâm Teá khoâng ba phen bò ñoøn thì chaéc Ngaøi khoâng laøm Toå doøng Laâm Teá ñeán ngaøy nay. Ngaøi Hoaøng Baù thaät coù taâm laõo baø, nhöng neáu khoâng coù ngöôøi baïn ñoàng haønh laø ngaøi Ñaïi Ngu bieát ñöôïc choã ñoù, vaø gôïi yù thì chaéc ngaøi Laâm Teá khoâng bao giôø ngoä ñöôïc. Nhôø ngaøi Ñaïi Ngu nhaán maïnh caâu "coù loãi khoâng loãi" ngaøi Laâm Teá ngay ñoù lieàn böøng ngoä. Taïi sao vaäy? Vì vöøa daáy nieäm "coù loãi khoâng loãi" laø ñaõ sai ñaïi yù Phaät phaùp roài, cho neân bò aên ñoøn. Bò aên ñoøn maø khoâng ñöôïc traû lôøi, doàn ngöôøi hoûi ñeán choã beá taéc, ñau ñôùn cuøng toät, ñeán khi ñöôïc khai môû thì nhôù ñôøi ñôøi khoâng queân. Ñoù laø taâm laõo baø thoáng thieát cuûa ngöôøi xöa. Vò thaày phaûi bieát caên cô cuûa ngöôøi hoïc troø, coù ñuû khaû naêng chòu ñöïng söùc doàn eùp ñeán choã toät cuøng khoâng, nhôø ngöôøi baïn ñoàng haønh khai thoâng ñeå daãn ñeán choã ngoä ñaïo.</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án caâu chuyeän cuûa oâng Tuù taøi Tröông Chuyeát hoûi ñaïo ngaøi Thaïch Söông Khaùnh Chö (806-888). Thieàn sö Thaïch Söông hoûi: "OÂng teân gì?" OÂng Tuù taøi ñaùp: "Daï con teân Tröông Chuyeát." Thieàn sö baûo: "Trong ñaây caùi xaûo (kheùo) coøn khoâng coù, huoáng laø caùi chuyeát (vuïng)." OÂng chôït tænh ngoä, laøm baøi keä nhö sau:</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Quang minh tòch chieáu bieán haø s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Phaøm thaùnh haøm linh coäng ngaõ gia</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Nhaát nieäm baát sanh toaøn theå hieän</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Luïc caên taøi ñoäng bò vaân gia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Phaù tröø phieàn naõo truøng taêng beänh</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huù höôùng chaân nhö toång thò taø</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Tuøy thuaän chuùng duyeân voâ quaùi ngaïi</w:t>
      </w:r>
    </w:p>
    <w:p>
      <w:pPr>
        <w:pStyle w:val="NormalWeb"/>
        <w:spacing w:before="20" w:after="48"/>
        <w:ind w:firstLine="720"/>
        <w:jc w:val="both"/>
        <w:rPr>
          <w:rFonts w:ascii="VNI-Times" w:hAnsi="VNI-Times" w:cs="VNI-Times"/>
          <w:sz w:val="26"/>
          <w:szCs w:val="26"/>
        </w:rPr>
      </w:pPr>
      <w:r>
        <w:rPr>
          <w:rFonts w:cs="VNI-Times" w:ascii="VNI-Times" w:hAnsi="VNI-Times"/>
          <w:bCs/>
          <w:sz w:val="26"/>
          <w:szCs w:val="26"/>
        </w:rPr>
        <w:tab/>
        <w:t>Nieát-baøn sanh töû ñaúng khoâng ho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Saùng soi laëng leõ khaép haø s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Phaøm thaùnh haøm linh chung moät nhaø</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oät nieäm chaúng sanh toaøn theå hieän</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Saùu caên vöøa ñoäng bò che loøa</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Muoán tröø phieàn naõo caøng theâm beänh</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Höôùng ñeán chaân nhö thaûy ñeàu taø</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Tuøy thuaän caùc duyeân khoâng quaùi ngaïi</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Nieát-baøn sanh töû thaûy khoâng hoa.</w:t>
      </w:r>
    </w:p>
    <w:p>
      <w:pPr>
        <w:pStyle w:val="NormalWeb"/>
        <w:spacing w:before="20" w:after="48"/>
        <w:ind w:firstLine="720"/>
        <w:jc w:val="both"/>
        <w:rPr>
          <w:rFonts w:ascii="VNI-Times" w:hAnsi="VNI-Times" w:cs="VNI-Times"/>
          <w:sz w:val="26"/>
          <w:szCs w:val="26"/>
        </w:rPr>
      </w:pPr>
      <w:r>
        <w:rPr>
          <w:rFonts w:cs="VNI-Times" w:ascii="VNI-Times" w:hAnsi="VNI-Times"/>
          <w:sz w:val="26"/>
          <w:szCs w:val="26"/>
        </w:rPr>
        <w:t>Nghóa laø: AÙnh saùng laëng leõ chieáu soi khaép heát. Phaøm thaùnh vaø taát caû chuùng haøm linh ñeàu ôû trong nhaø cuûa ta, töùc laø nhaø cuûa Phaät Ña Baûo. Moät nieäm khoâng daáy leân thì caùi quang minh tòch chieáu hieän roõ raøng. Saùu caên vöøa daáy ñoäng, thaáy caûnh daáy nieäm phaân bieät, lieàn bò che ngaên. Muoán tröø phieàn naõo laø theâm moät lôùp beänh nöõa, vì phieàn naõo laø nieäm daáy leân, noù laø giaû töôùng hö aûo, tìm noù thì noù maát taêm maát daïng, bieát noù khoâng thaät thì tröø caùi gì. Neáu coá tình tröø phieàn naõo vì töôûng noù laø thaät thì theâm moät lôùp beänh. Neáu nhaém höôùng veà chaân nhö thì ñoù laø taø. Vöøa daáy nieäm tìm chaân nhö thì chaân nhö ôû ngoaøi mình roài. Chaân nhö laø taâm theå chaân thaät ngay nôi mình, chæ caàn ñöøng theo voïng töôûng thì chaân nhö hieän. Tìm chaân nhö töùc laø queân caùi thaät nôi mình ñi tìm caùi giaû, khoâng phaûi taø laø gì? Chæ coù soáng tuøy thuaän vôùi moïi duyeân thì khoâng coù gì ngaên trôû. Sanh töû vaø Nieát-baøn cuõng nhö hoa ñoám giöõa hö khoâng, khoâng coù gì thaät heát. Neáu coøn thaáy hai beân laø coøn thaáy töôùng ñoái ñaõi, giaû doái khoâng thaät.</w:t>
      </w:r>
    </w:p>
    <w:p>
      <w:pPr>
        <w:pStyle w:val="NormalWeb"/>
        <w:spacing w:before="20" w:after="48"/>
        <w:ind w:firstLine="720"/>
        <w:jc w:val="both"/>
        <w:rPr>
          <w:rFonts w:ascii="VNI-Times" w:hAnsi="VNI-Times" w:cs="VNI-Times"/>
          <w:sz w:val="26"/>
          <w:szCs w:val="26"/>
        </w:rPr>
      </w:pPr>
      <w:r>
        <w:rPr>
          <w:rFonts w:cs="VNI-Times" w:ascii="VNI-Times" w:hAnsi="VNI-Times"/>
          <w:sz w:val="26"/>
          <w:szCs w:val="26"/>
        </w:rPr>
        <w:t>Ngöôøi tu haønh phaûi bieát roõ taát caû nieäm phaân bieät hay dôû, phaûi quaáy v.v… ñeàu laø goác cuûa sanh töû. Cho neân khi söï vieäc ñeán, taâm khoâng daáy ñoäng, nhö göông soi aûnh, ngöôøi tôùi thì hieän aûnh ngöôøi, vaät tôùi hieän aûnh vaät, ngöôøi vaät ñi roài göông vaãn trong saùng. Cuõng nhö taâm khoâng daáy nieäm thì khoâng coù gì chöôùng ngaïi. Ñoù laø ñaïo vaäy. Khi aáy chuùng ta môùi nhaän thaáy raèng Nieát-baøn sanh töû chæ laø moät loái noùi, coøn naèm trong ñoái ñaõi, chôù chöa phaûi ñeán choã cöùu kính. Trong kinh Phaùp Hoa ñöùc Phaät noùi "Nhöõng phaùp Phaät daïy hoaëc Tam thöøa hoaëc Nhò thöøa chaúng qua laø hoùa thaønh, chôù khoâng phaûi laø baûo sôû". Duø noùi ñöôïc Nieát-baøn cuõng laø taïm thoâi, chöa phaûi laø cöùu kí?h. Cöùu kí?h laø khoâng coøn keït hai beân.</w:t>
      </w:r>
    </w:p>
    <w:p>
      <w:pPr>
        <w:pStyle w:val="NormalWeb"/>
        <w:spacing w:before="20" w:after="48"/>
        <w:ind w:firstLine="720"/>
        <w:jc w:val="both"/>
        <w:rPr>
          <w:rFonts w:ascii="VNI-Times" w:hAnsi="VNI-Times" w:cs="VNI-Times"/>
          <w:sz w:val="26"/>
          <w:szCs w:val="26"/>
        </w:rPr>
      </w:pPr>
      <w:r>
        <w:rPr>
          <w:rFonts w:cs="VNI-Times" w:ascii="VNI-Times" w:hAnsi="VNI-Times"/>
          <w:sz w:val="26"/>
          <w:szCs w:val="26"/>
        </w:rPr>
        <w:t>Sau ñaây laø caâu chuyeän gia ñình oâng cö só Baøng Long Uaån. Moät hoâm ngoài trong am, oâng chôït noùi: "Nan, nan, nan! Thaäp thaïch du ma thoï thöôïng than." (Khoù, khoù, khoù! Möôøi taï daàu meø vuoát treân caây). Nghóa laø: Ñem möôøi taï daàu meø vuoát treân caây laøm moät vieäc heát söùc khoù, daàu meø thì trôn maø muoán treøo leân caây vuoát heát möôøi taï daàu meø laø chuyeän khoù voâ cuøng. Long baø ñaùp laïi: "Dò dò dò, baùch thaûo ñaàu thöôïng Toå sö yù." (Deã deã deã, treân ñaàu traêm coû yù Toå sö). Coâ con gaùi teân Linh Chieáu ñaùp: "Daõ baát nan daõ baát dò, cô lai khieát phaïn, khoán lai thuøy." (Cuõng chaúng khoù cuõng chaúng deã, ñoùi ñeán thì aên, meät nguû khoø).</w:t>
      </w:r>
    </w:p>
    <w:p>
      <w:pPr>
        <w:pStyle w:val="NormalWeb"/>
        <w:spacing w:before="20" w:after="48"/>
        <w:ind w:firstLine="720"/>
        <w:jc w:val="both"/>
        <w:rPr>
          <w:rFonts w:ascii="VNI-Times" w:hAnsi="VNI-Times" w:cs="VNI-Times"/>
          <w:sz w:val="26"/>
          <w:szCs w:val="26"/>
        </w:rPr>
      </w:pPr>
      <w:r>
        <w:rPr>
          <w:rFonts w:cs="VNI-Times" w:ascii="VNI-Times" w:hAnsi="VNI-Times"/>
          <w:sz w:val="26"/>
          <w:szCs w:val="26"/>
        </w:rPr>
        <w:t>Qua caâu chuyeän treân chuùng ta thaáy, treân phöông tieän coâng phu tu haønh, oâng Long Uaån thaáy thaät laø khoù, voïng töôûng laø caùi goác cuûa sanh töû luaân hoài, maø noù khôûi lieân tieáp khoâng ngöøng, buoâng boû heát voïng töôûng laø moät vieäc heát söùc khoù khaên. Nhöng neáu mình thaáy roõ caùi gì cuõng laø yù Toå sö thì khoâng coøn khoù nöõa. OÂng baûo laø khoù, Baø noùi laø deã, ñoù laø coøn hai beân, cho neân coâ con gaùi keát thuùc laïi: Cuõng khoâng khoù, cuõng khoâng deã, ñoùi ñeán thì aên, meät nguû khoø. Ñeå chæ trong moïi haønh ñoäng taâm theå ñeàu nhö, khoâng ñoøi hoûi, khoâng tính toaùn, tuøy duyeân haønh ñoäng maø taâm khoâng loaïn.</w:t>
      </w:r>
    </w:p>
    <w:p>
      <w:pPr>
        <w:pStyle w:val="NormalWeb"/>
        <w:spacing w:before="20" w:after="48"/>
        <w:ind w:firstLine="720"/>
        <w:jc w:val="both"/>
        <w:rPr>
          <w:rFonts w:ascii="VNI-Times" w:hAnsi="VNI-Times" w:cs="VNI-Times"/>
          <w:sz w:val="26"/>
          <w:szCs w:val="26"/>
        </w:rPr>
      </w:pPr>
      <w:r>
        <w:rPr>
          <w:rFonts w:cs="VNI-Times" w:ascii="VNI-Times" w:hAnsi="VNI-Times"/>
          <w:sz w:val="26"/>
          <w:szCs w:val="26"/>
        </w:rPr>
        <w:t>Thieàn sö Hueä Haûi cuõng cuøng moät yù treân, khi ñöôïc hoûi: "Söï tu haønh cuûa Ngaøi nhö theá naøo?" Sö baûo: "Ñoùi thì aên, meät thì nguû." Ngöôøi hoûi baûo: "Nhö vaäy thì Ngaøi gioáng heät nhö ngöôøi theá gian. Ngöôøi theá gian cuõng ñoùi thì aên, meät thì nguû, Ngaøi coù gì hôn ñaâu?" Sö ñaùp: "Ngöôøi theá gian ñoùi maø khoâng chòu aên, ñoøi traêm thöù, meät maø khoâng chòu nguû, nghó traêm vieäc, khaùc nhau ôû choã ñoù." Coù moät soá ngöôøi khoâng hieåu choã khaùc nhau naøy, neân noùi ñoùi thì aên neân tha hoà aên, meät thì nguû neân tha hoà nguû, beâ tha bieáng nhaùc goïi ñoù laø tu thieàn, laø laàm laãn quaù naëng.</w:t>
      </w:r>
    </w:p>
    <w:p>
      <w:pPr>
        <w:pStyle w:val="NormalWeb"/>
        <w:spacing w:before="20" w:after="48"/>
        <w:ind w:firstLine="720"/>
        <w:jc w:val="both"/>
        <w:rPr>
          <w:rFonts w:ascii="VNI-Times" w:hAnsi="VNI-Times" w:cs="VNI-Times"/>
          <w:sz w:val="26"/>
          <w:szCs w:val="26"/>
        </w:rPr>
      </w:pPr>
      <w:r>
        <w:rPr>
          <w:rFonts w:cs="VNI-Times" w:ascii="VNI-Times" w:hAnsi="VNI-Times"/>
          <w:sz w:val="26"/>
          <w:szCs w:val="26"/>
        </w:rPr>
        <w:t>OÂng Baøng Long Uaån laïi coù laøm baøi keä:</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õu nam baát thuù</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Höõu nöõ baát giaù</w:t>
      </w:r>
    </w:p>
    <w:p>
      <w:pPr>
        <w:pStyle w:val="NormalWeb"/>
        <w:spacing w:before="20" w:after="48"/>
        <w:ind w:firstLine="720"/>
        <w:jc w:val="both"/>
        <w:rPr>
          <w:rFonts w:ascii="VNI-Times" w:hAnsi="VNI-Times" w:cs="VNI-Times"/>
          <w:bCs/>
          <w:sz w:val="26"/>
          <w:szCs w:val="26"/>
        </w:rPr>
      </w:pPr>
      <w:r>
        <w:rPr>
          <w:rFonts w:cs="VNI-Times" w:ascii="VNI-Times" w:hAnsi="VNI-Times"/>
          <w:bCs/>
          <w:sz w:val="26"/>
          <w:szCs w:val="26"/>
        </w:rPr>
        <w:tab/>
        <w:t>Ñaïi gia ñoaøn bieán ñaàu</w:t>
      </w:r>
    </w:p>
    <w:p>
      <w:pPr>
        <w:pStyle w:val="NormalWeb"/>
        <w:spacing w:before="20" w:after="48"/>
        <w:ind w:firstLine="720"/>
        <w:jc w:val="both"/>
        <w:rPr/>
      </w:pPr>
      <w:r>
        <w:rPr>
          <w:rFonts w:cs="VNI-Times" w:ascii="VNI-Times" w:hAnsi="VNI-Times"/>
          <w:bCs/>
          <w:sz w:val="26"/>
          <w:szCs w:val="26"/>
        </w:rPr>
        <w:tab/>
        <w:t>Coäng thuyeát voâ sanh thoaïi.</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où con trai khoâng cöôùi vôï</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où con gaùi khoâng gaû choàng</w:t>
      </w:r>
    </w:p>
    <w:p>
      <w:pPr>
        <w:pStyle w:val="NormalWeb"/>
        <w:spacing w:before="20" w:after="48"/>
        <w:ind w:firstLine="720"/>
        <w:jc w:val="both"/>
        <w:rPr>
          <w:rFonts w:ascii="VNI-Times" w:hAnsi="VNI-Times" w:cs="VNI-Times"/>
          <w:iCs/>
          <w:sz w:val="26"/>
          <w:szCs w:val="26"/>
        </w:rPr>
      </w:pPr>
      <w:r>
        <w:rPr>
          <w:rFonts w:cs="VNI-Times" w:ascii="VNI-Times" w:hAnsi="VNI-Times"/>
          <w:iCs/>
          <w:sz w:val="26"/>
          <w:szCs w:val="26"/>
        </w:rPr>
        <w:tab/>
        <w:t>Caû nhaø cuøng ñoaøn tuï</w:t>
      </w:r>
    </w:p>
    <w:p>
      <w:pPr>
        <w:pStyle w:val="NormalWeb"/>
        <w:spacing w:before="20" w:after="48"/>
        <w:ind w:firstLine="720"/>
        <w:jc w:val="both"/>
        <w:rPr>
          <w:rFonts w:ascii="VNI-Times" w:hAnsi="VNI-Times" w:cs="VNI-Times"/>
          <w:sz w:val="26"/>
          <w:szCs w:val="26"/>
        </w:rPr>
      </w:pPr>
      <w:r>
        <w:rPr>
          <w:rFonts w:cs="VNI-Times" w:ascii="VNI-Times" w:hAnsi="VNI-Times"/>
          <w:iCs/>
          <w:sz w:val="26"/>
          <w:szCs w:val="26"/>
        </w:rPr>
        <w:tab/>
        <w:t>Ñoàng noùi lôøi voâ sanh.</w:t>
      </w:r>
    </w:p>
    <w:p>
      <w:pPr>
        <w:pStyle w:val="NormalWeb"/>
        <w:spacing w:before="20" w:after="48"/>
        <w:ind w:firstLine="720"/>
        <w:jc w:val="both"/>
        <w:rPr>
          <w:rFonts w:ascii="VNI-Times" w:hAnsi="VNI-Times" w:cs="VNI-Times"/>
          <w:sz w:val="26"/>
          <w:szCs w:val="26"/>
        </w:rPr>
      </w:pPr>
      <w:r>
        <w:rPr>
          <w:rFonts w:cs="VNI-Times" w:ascii="VNI-Times" w:hAnsi="VNI-Times"/>
          <w:sz w:val="26"/>
          <w:szCs w:val="26"/>
        </w:rPr>
        <w:t>Nhö vaäy trong nhaø con trai con gaùi khoâng laäp gia ñình, khoâng sanh con caùi, caû nhaø tuï hoïp laïi noùi lôøi voâ sanh; voâ sanh treân hình thöùc vaø voâ sanh treân taâm nieäm. Caû gia ñình oâng Baøng Long Uaån ñeàu ñöôïc sanh töû töï taïi, töï do, khoâng coù gì chöôùng ngaïi. Sôû dó ñöôïc nhö vaäy laø do khoâng keït ôû hai beân, cho neân ñöôïc choã voâ sanh, neáu coøn maéc keït hai beân laø coøn ôû choã sanh hoùa.</w:t>
      </w:r>
    </w:p>
    <w:p>
      <w:pPr>
        <w:pStyle w:val="NormalWeb"/>
        <w:spacing w:before="20" w:after="48"/>
        <w:ind w:firstLine="720"/>
        <w:jc w:val="both"/>
        <w:rPr>
          <w:rFonts w:ascii="VNI-Times" w:hAnsi="VNI-Times" w:cs="VNI-Times"/>
          <w:sz w:val="26"/>
          <w:szCs w:val="26"/>
        </w:rPr>
      </w:pPr>
      <w:r>
        <w:rPr>
          <w:rFonts w:cs="VNI-Times" w:ascii="VNI-Times" w:hAnsi="VNI-Times"/>
          <w:sz w:val="26"/>
          <w:szCs w:val="26"/>
        </w:rPr>
        <w:t>Khi chuùng ta ngoài thieàn, voïng daáy leân thì bieát coù voïng, voïng laéng thì bieát khoâng voïng. Nhö vaäy voïng khôûi voïng laëng laø khaùch, coøn caùi bieát voïng thì thöôøng haèng, laø chuû. Chuû thì coù maët luoân luoân. Hieän höõu roõ raøng, khoâng sanh khoâng dieät, khoâng maéc keït ôû hai beân coù khoâng, coøn maát v.v… Trong moïi phöông phaùp tu haønh ñöùc Phaät ñeàu noùi coù ñònh roài môùi coù tueä. Ñònh laø döøng voïng töôûng, voïng töôûng laëng roài thì theå giaùc saùng suoát cuûa chính mình hieän baøy, ñoù goïi laø tueä. Nhö vaäy traêm ngaøn phaùp moân Phaät daïy ñeàu gom veà moät moái, khoâng coù ñieàu thöù hai, cöùu kí?h khoâng coù hai.</w:t>
      </w:r>
    </w:p>
    <w:p>
      <w:pPr>
        <w:pStyle w:val="NormalWeb"/>
        <w:spacing w:before="20" w:after="48"/>
        <w:ind w:firstLine="720"/>
        <w:jc w:val="both"/>
        <w:rPr>
          <w:rFonts w:ascii="VNI-Times" w:hAnsi="VNI-Times" w:cs="VNI-Times"/>
          <w:sz w:val="26"/>
          <w:szCs w:val="26"/>
        </w:rPr>
      </w:pPr>
      <w:r>
        <w:rPr>
          <w:rFonts w:cs="VNI-Times" w:ascii="VNI-Times" w:hAnsi="VNI-Times"/>
          <w:sz w:val="26"/>
          <w:szCs w:val="26"/>
        </w:rPr>
        <w:t>Hình aûnh chuùng ta thöôøng thaáy trong caùc chuøa, ôû phía sau nhaø Toå laø hình Toå Boà-ñeà-ñaït-ma, Ngaøi quaûy treân vai moät chieác giaøy, taïi sao nhö vaäy? Vì ñoù laø hình aûnh cuï theå cuûa giaùo lyù Thieàn toâng hay giaùo lyù Ñaïi thöøa. Quaûy treân vai laø töôïng tröng cho söï gaùnh vaùc ñaûm ñang, moät chieác giaøy laø vöôït ngoaøi ñoái ñaõi. Thoâng thöôøng giaøy coù moät ñoâi laø coøn hai beân, quaûy moät chieác laø vöôït qua caùi hai beân ñoù, boû caùi töông ñoái ñi ñeán choã khoâng hai. Cho neân khaû naêng gaùnh vaùc cuûa Toå laø ñem con ngöôøi ñeán chaân lyù tuyeät ñoái, khoâng coøn keït hai beân, thoaùt ra ngoaøi voøng ñoái ñaõi. Töø thuûy chí chung, Phaät, Toå ñeàu noùi nhö nhau. Phaûi vöôït qua caùi ñoái ñaõi môùi ñeán caùi chaân thaät cöùu kính, ñoù laø thoaùt ly sanh töû.</w:t>
      </w:r>
    </w:p>
    <w:p>
      <w:pPr>
        <w:pStyle w:val="NormalWeb"/>
        <w:spacing w:before="20" w:after="48"/>
        <w:ind w:firstLine="720"/>
        <w:jc w:val="both"/>
        <w:rPr>
          <w:rFonts w:ascii="VNI-Times" w:hAnsi="VNI-Times" w:cs="VNI-Times"/>
          <w:sz w:val="26"/>
          <w:szCs w:val="26"/>
        </w:rPr>
      </w:pPr>
      <w:r>
        <w:rPr>
          <w:rFonts w:cs="VNI-Times" w:ascii="VNI-Times" w:hAnsi="VNI-Times"/>
          <w:sz w:val="26"/>
          <w:szCs w:val="26"/>
        </w:rPr>
        <w:t>Ñeå keát thuùc buoåi noùi chuyeän "Chæ OÂng Chuû" hoâm nay, chuùng toâi xin keå moät caâu chuyeän do chuùng toâi voïng töôûng sau thôøi gian nhaäp thaát ba thaùng ñeå ví duï: Coù anh chaøng trôù treâu noï, ñeå tröôùc nhaø anh moät beân laø loï möïc ñoû moät beân laø loï möïc ñen. Moãi khi anh ra vaøo nhaø, anh pheát leân maët anh hoaëc moät veát möïc ñoû hoaëc moät veát möïc ñen. Anh boâi möïc treân maët hoaøi maø khoâng chòu röûa maët. Laâu ngaøy ngöôøi ta nhìn vaøo maët anh thaáy phaân nöûa ñoû phaân nöûa ñen. Ngöôøi ta goïi anh laø chuù maët ñoû maët ñen vaø queân teân thaät cuûa anh. Anh coù moät ngöôøi baïn thaân töø thuôû nhoû (luùc möôøi hai, möôøi ba tuoåi) ñi xa veà, ngöôøi baïn gaëp anh thì nhìn khoâng ra, hoûi: "Caùi maët chuù maøy sao laï vaäy?" Anh traû lôøi: "Caùi maët toâi nhö vaày, chôù coù chi laï ñaâu." Ngöôøi baïn noùi: "Maët cuûa chuù maøy ngaøy xöa ñaâu coù ñoû ñen nhö theá naøy." Anh noùi: " Maët cuûa toâi ñoû ñen nhö vaäy chôù sao." Ngöôøi baïn noùi: "Khoâng phaûi vaäy, tao chôi vôùi chuù maøy laâu naêm tao bieát roõ, maët thaät cuûa chuù maøy hoài tröôùc khoâng phaûi ñoû vaø ñen, ñoû vaø ñen laø taïi chuù maøy boâi möïc vaøo ñoù. Baây giôø muoán coù caùi maët thaät nhö hoài xöa, chuù maøy ñöøng boâi möïc vaøo nöõa, vaø chòu khoù chuøi röûa heát caùc veát möïc ñi, thì môùi loä ñöôïc caùi maët thaät xöa nay cuûa chuù maøy." Anh nghe coù lyù, töø ñoù khoâng boâi möïc vaøo maët nöõa, vaø baét ñaàu taåy röûa caùc veát möïc ñi. Vì anh boâi möïc vaøo maët laâu ngaøy quaù, neân coâng phu taåy röûa phaûi khoù khaên nhoïc nhaèn. Nhöng ngaøy qua ngaøy, anh coá tình taåy röûa, maøu ñen ñoû nhaït daàn, chæ coøn öûng öûng ñoû, thaâm thaâm ñen. Anh raùn duøng moïi phöông tieän röûa thaät saïch heát caùc veát öûng thaâm coøn soùt laïi, cho ñeán moät hoâm khi soi göông thì caùi maët thaät cuûa anh hieån baøy.</w:t>
      </w:r>
    </w:p>
    <w:p>
      <w:pPr>
        <w:pStyle w:val="NormalWeb"/>
        <w:spacing w:before="20" w:after="48"/>
        <w:ind w:firstLine="720"/>
        <w:jc w:val="both"/>
        <w:rPr>
          <w:rFonts w:ascii="VNI-Times" w:hAnsi="VNI-Times" w:cs="VNI-Times"/>
          <w:sz w:val="26"/>
          <w:szCs w:val="26"/>
        </w:rPr>
      </w:pPr>
      <w:r>
        <w:rPr>
          <w:rFonts w:cs="VNI-Times" w:ascii="VNI-Times" w:hAnsi="VNI-Times"/>
          <w:sz w:val="26"/>
          <w:szCs w:val="26"/>
        </w:rPr>
        <w:t>Caâu chuyeän naøy keát thuùc buoåi noùi chuyeän "Chæ OÂng Chuû" hoâm nay cuûa chuùng toâi. Nhö theá laø chuùng toâi ñaõ ñöa quí vò töø "Vaøo coång nhaø Thieàn" böôùc "Vaøo cöûa Khoâng vaø "Chæ OÂng Chuû". Ñaây laø traùch nhieäm vaø boån phaän cuûa chuùng toâi xong.</w:t>
      </w:r>
    </w:p>
    <w:p>
      <w:pPr>
        <w:pStyle w:val="NormalWeb"/>
        <w:spacing w:before="20" w:after="48"/>
        <w:jc w:val="center"/>
        <w:rPr>
          <w:rFonts w:ascii="VNI-Times" w:hAnsi="VNI-Times" w:cs="VNI-Times"/>
          <w:sz w:val="36"/>
          <w:szCs w:val="36"/>
        </w:rPr>
      </w:pPr>
      <w:r>
        <w:rPr>
          <w:rFonts w:eastAsia="Wingdings" w:cs="Wingdings" w:ascii="Wingdings" w:hAnsi="Wingdings"/>
          <w:sz w:val="36"/>
          <w:szCs w:val="36"/>
        </w:rPr>
        <w:t></w:t>
      </w:r>
    </w:p>
    <w:p>
      <w:pPr>
        <w:pStyle w:val="NormalWeb"/>
        <w:spacing w:before="20" w:after="48"/>
        <w:jc w:val="center"/>
        <w:rPr>
          <w:rFonts w:ascii="VNI-Times" w:hAnsi="VNI-Times" w:cs="VNI-Times"/>
          <w:b/>
          <w:b/>
          <w:color w:val="008000"/>
          <w:sz w:val="36"/>
          <w:szCs w:val="36"/>
        </w:rPr>
      </w:pPr>
      <w:r>
        <w:rPr>
          <w:rFonts w:cs="VNI-Times" w:ascii="VNI-Times" w:hAnsi="VNI-Times"/>
          <w:b/>
          <w:color w:val="008000"/>
          <w:sz w:val="36"/>
          <w:szCs w:val="36"/>
        </w:rPr>
        <w:t>MUÏC LUÏC</w:t>
      </w:r>
    </w:p>
    <w:p>
      <w:pPr>
        <w:pStyle w:val="NormalWeb"/>
        <w:numPr>
          <w:ilvl w:val="0"/>
          <w:numId w:val="2"/>
        </w:numPr>
        <w:spacing w:before="20" w:after="48"/>
        <w:rPr>
          <w:rFonts w:ascii="VNI-Times" w:hAnsi="VNI-Times" w:cs="VNI-Times"/>
          <w:sz w:val="28"/>
          <w:szCs w:val="28"/>
        </w:rPr>
      </w:pPr>
      <w:r>
        <w:rPr>
          <w:rFonts w:cs="VNI-Times" w:ascii="VNI-Times" w:hAnsi="VNI-Times"/>
          <w:sz w:val="28"/>
          <w:szCs w:val="28"/>
        </w:rPr>
        <w:t>Lôøi Ñaàu Saùch.</w:t>
      </w:r>
    </w:p>
    <w:p>
      <w:pPr>
        <w:pStyle w:val="NormalWeb"/>
        <w:numPr>
          <w:ilvl w:val="0"/>
          <w:numId w:val="2"/>
        </w:numPr>
        <w:spacing w:before="20" w:after="48"/>
        <w:rPr>
          <w:rFonts w:ascii="VNI-Times" w:hAnsi="VNI-Times" w:cs="VNI-Times"/>
          <w:sz w:val="28"/>
          <w:szCs w:val="28"/>
        </w:rPr>
      </w:pPr>
      <w:r>
        <w:rPr>
          <w:rFonts w:cs="VNI-Times" w:ascii="VNI-Times" w:hAnsi="VNI-Times"/>
          <w:sz w:val="28"/>
          <w:szCs w:val="28"/>
        </w:rPr>
        <w:t>Coäi  Nguoàn Thieàn Toâng. (p1)</w:t>
      </w:r>
    </w:p>
    <w:p>
      <w:pPr>
        <w:pStyle w:val="NormalWeb"/>
        <w:numPr>
          <w:ilvl w:val="0"/>
          <w:numId w:val="2"/>
        </w:numPr>
        <w:spacing w:before="20" w:after="48"/>
        <w:rPr>
          <w:rFonts w:ascii="VNI-Times" w:hAnsi="VNI-Times" w:cs="VNI-Times"/>
          <w:sz w:val="28"/>
          <w:szCs w:val="28"/>
        </w:rPr>
      </w:pPr>
      <w:r>
        <w:rPr>
          <w:rFonts w:cs="VNI-Times" w:ascii="VNI-Times" w:hAnsi="VNI-Times"/>
          <w:sz w:val="28"/>
          <w:szCs w:val="28"/>
        </w:rPr>
        <w:t>Thieàn Toâng Vieät Nam Cuoài Theá Kyû 20. (p2)</w:t>
      </w:r>
    </w:p>
    <w:p>
      <w:pPr>
        <w:pStyle w:val="NormalWeb"/>
        <w:numPr>
          <w:ilvl w:val="0"/>
          <w:numId w:val="2"/>
        </w:numPr>
        <w:spacing w:before="20" w:after="48"/>
        <w:rPr>
          <w:rFonts w:ascii="VNI-Times" w:hAnsi="VNI-Times" w:cs="VNI-Times"/>
          <w:sz w:val="28"/>
          <w:szCs w:val="28"/>
        </w:rPr>
      </w:pPr>
      <w:r>
        <w:rPr>
          <w:rFonts w:cs="VNI-Times" w:ascii="VNI-Times" w:hAnsi="VNI-Times"/>
          <w:sz w:val="28"/>
          <w:szCs w:val="28"/>
        </w:rPr>
        <w:t>Yeáu Chæ Thieàn Toâng.</w:t>
      </w:r>
    </w:p>
    <w:p>
      <w:pPr>
        <w:pStyle w:val="NormalWeb"/>
        <w:spacing w:before="20" w:after="48"/>
        <w:ind w:firstLine="1800"/>
        <w:rPr>
          <w:rFonts w:ascii="VNI-Times" w:hAnsi="VNI-Times" w:cs="VNI-Times"/>
          <w:sz w:val="28"/>
          <w:szCs w:val="28"/>
        </w:rPr>
      </w:pPr>
      <w:r>
        <w:rPr>
          <w:rFonts w:cs="VNI-Times" w:ascii="VNI-Times" w:hAnsi="VNI-Times"/>
          <w:sz w:val="28"/>
          <w:szCs w:val="28"/>
        </w:rPr>
        <w:t>I. Môû Ñeà. (p3-1)</w:t>
      </w:r>
    </w:p>
    <w:p>
      <w:pPr>
        <w:pStyle w:val="NormalWeb"/>
        <w:spacing w:before="20" w:after="48"/>
        <w:ind w:firstLine="1800"/>
        <w:rPr>
          <w:rFonts w:ascii="VNI-Times" w:hAnsi="VNI-Times" w:cs="VNI-Times"/>
          <w:sz w:val="28"/>
          <w:szCs w:val="28"/>
        </w:rPr>
      </w:pPr>
      <w:r>
        <w:rPr>
          <w:rFonts w:cs="VNI-Times" w:ascii="VNI-Times" w:hAnsi="VNI-Times"/>
          <w:sz w:val="28"/>
          <w:szCs w:val="28"/>
        </w:rPr>
        <w:t>II. Chuû Ñích Thieàn Toâng. (p3-2)</w:t>
      </w:r>
    </w:p>
    <w:p>
      <w:pPr>
        <w:pStyle w:val="NormalWeb"/>
        <w:spacing w:before="20" w:after="48"/>
        <w:ind w:firstLine="1800"/>
        <w:rPr/>
      </w:pPr>
      <w:r>
        <w:rPr>
          <w:rFonts w:cs="VNI-Times" w:ascii="VNI-Times" w:hAnsi="VNI-Times"/>
          <w:sz w:val="28"/>
          <w:szCs w:val="28"/>
        </w:rPr>
        <w:t>III. Yeáu Chæ Thieàn Toâng hay Coát Tuûy Kinh Ñieån.</w:t>
      </w:r>
    </w:p>
    <w:p>
      <w:pPr>
        <w:pStyle w:val="NormalWeb"/>
        <w:spacing w:before="20" w:after="48"/>
        <w:ind w:firstLine="2160"/>
        <w:rPr>
          <w:rFonts w:ascii="VNI-Times" w:hAnsi="VNI-Times" w:cs="VNI-Times"/>
          <w:sz w:val="28"/>
          <w:szCs w:val="28"/>
        </w:rPr>
      </w:pPr>
      <w:r>
        <w:rPr>
          <w:rFonts w:cs="VNI-Times" w:ascii="VNI-Times" w:hAnsi="VNI-Times"/>
          <w:sz w:val="28"/>
          <w:szCs w:val="28"/>
        </w:rPr>
        <w:t>A. Kieán Taùnh. (p3-3a)</w:t>
      </w:r>
    </w:p>
    <w:p>
      <w:pPr>
        <w:pStyle w:val="NormalWeb"/>
        <w:spacing w:before="20" w:after="48"/>
        <w:ind w:firstLine="2160"/>
        <w:rPr>
          <w:rFonts w:ascii="VNI-Times" w:hAnsi="VNI-Times" w:cs="VNI-Times"/>
          <w:sz w:val="28"/>
          <w:szCs w:val="28"/>
        </w:rPr>
      </w:pPr>
      <w:r>
        <w:rPr>
          <w:rFonts w:cs="VNI-Times" w:ascii="VNI-Times" w:hAnsi="VNI-Times"/>
          <w:sz w:val="28"/>
          <w:szCs w:val="28"/>
        </w:rPr>
        <w:t>B. Khôûi Tu. (p3-3b)</w:t>
      </w:r>
    </w:p>
    <w:p>
      <w:pPr>
        <w:pStyle w:val="NormalWeb"/>
        <w:spacing w:before="20" w:after="48"/>
        <w:ind w:firstLine="1800"/>
        <w:rPr>
          <w:rFonts w:ascii="VNI-Times" w:hAnsi="VNI-Times" w:cs="VNI-Times"/>
          <w:sz w:val="28"/>
          <w:szCs w:val="28"/>
        </w:rPr>
      </w:pPr>
      <w:r>
        <w:rPr>
          <w:rFonts w:cs="VNI-Times" w:ascii="VNI-Times" w:hAnsi="VNI-Times"/>
          <w:sz w:val="28"/>
          <w:szCs w:val="28"/>
        </w:rPr>
        <w:t>IV. Ñöùc Phaät Qua Caùi Nhìn Cuûa Thieàn Toâng.(p3-4)</w:t>
      </w:r>
    </w:p>
    <w:p>
      <w:pPr>
        <w:pStyle w:val="NormalWeb"/>
        <w:spacing w:before="20" w:after="48"/>
        <w:ind w:firstLine="1800"/>
        <w:rPr>
          <w:rFonts w:ascii="VNI-Times" w:hAnsi="VNI-Times" w:cs="VNI-Times"/>
          <w:sz w:val="28"/>
          <w:szCs w:val="28"/>
        </w:rPr>
      </w:pPr>
      <w:r>
        <w:rPr>
          <w:rFonts w:cs="VNI-Times" w:ascii="VNI-Times" w:hAnsi="VNI-Times"/>
          <w:sz w:val="28"/>
          <w:szCs w:val="28"/>
        </w:rPr>
        <w:t xml:space="preserve">V. Thieàn Toâng Vôùi  Caùc Kinh Ñaïi Thöøa. </w:t>
      </w:r>
    </w:p>
    <w:p>
      <w:pPr>
        <w:pStyle w:val="NormalWeb"/>
        <w:spacing w:before="20" w:after="48"/>
        <w:ind w:firstLine="2160"/>
        <w:rPr>
          <w:rFonts w:ascii="VNI-Times" w:hAnsi="VNI-Times" w:cs="VNI-Times"/>
          <w:sz w:val="28"/>
          <w:szCs w:val="28"/>
        </w:rPr>
      </w:pPr>
      <w:r>
        <w:rPr>
          <w:rFonts w:cs="VNI-Times" w:ascii="VNI-Times" w:hAnsi="VNI-Times"/>
          <w:sz w:val="28"/>
          <w:szCs w:val="28"/>
        </w:rPr>
        <w:t>-Phaàn 1. (p3-5a)</w:t>
      </w:r>
    </w:p>
    <w:p>
      <w:pPr>
        <w:pStyle w:val="NormalWeb"/>
        <w:spacing w:before="20" w:after="48"/>
        <w:ind w:firstLine="2160"/>
        <w:rPr>
          <w:rFonts w:ascii="VNI-Times" w:hAnsi="VNI-Times" w:cs="VNI-Times"/>
          <w:sz w:val="28"/>
          <w:szCs w:val="28"/>
        </w:rPr>
      </w:pPr>
      <w:r>
        <w:rPr>
          <w:rFonts w:cs="VNI-Times" w:ascii="VNI-Times" w:hAnsi="VNI-Times"/>
          <w:sz w:val="28"/>
          <w:szCs w:val="28"/>
        </w:rPr>
        <w:t>-Phaàn 2. (p3-5b)</w:t>
      </w:r>
    </w:p>
    <w:p>
      <w:pPr>
        <w:pStyle w:val="NormalWeb"/>
        <w:spacing w:before="20" w:after="48"/>
        <w:ind w:firstLine="1800"/>
        <w:rPr>
          <w:rFonts w:ascii="VNI-Times" w:hAnsi="VNI-Times" w:cs="VNI-Times"/>
          <w:sz w:val="28"/>
          <w:szCs w:val="28"/>
        </w:rPr>
      </w:pPr>
      <w:r>
        <w:rPr>
          <w:rFonts w:cs="VNI-Times" w:ascii="VNI-Times" w:hAnsi="VNI-Times"/>
          <w:sz w:val="28"/>
          <w:szCs w:val="28"/>
        </w:rPr>
        <w:t>VI. Thieàn Toâng Vôùi Caùc Moân Thieàn Khaùc. (p3-6)</w:t>
      </w:r>
    </w:p>
    <w:p>
      <w:pPr>
        <w:pStyle w:val="NormalWeb"/>
        <w:spacing w:before="20" w:after="48"/>
        <w:ind w:firstLine="1800"/>
        <w:rPr>
          <w:rFonts w:ascii="VNI-Times" w:hAnsi="VNI-Times" w:cs="VNI-Times"/>
          <w:sz w:val="28"/>
          <w:szCs w:val="28"/>
        </w:rPr>
      </w:pPr>
      <w:r>
        <w:rPr>
          <w:rFonts w:cs="VNI-Times" w:ascii="VNI-Times" w:hAnsi="VNI-Times"/>
          <w:sz w:val="28"/>
          <w:szCs w:val="28"/>
        </w:rPr>
        <w:t>VII. Thieàn Toâng Khoâng Naëng Hình Thöùc Toân Giaùo. (p3-7)</w:t>
      </w:r>
    </w:p>
    <w:p>
      <w:pPr>
        <w:pStyle w:val="NormalWeb"/>
        <w:spacing w:before="20" w:after="48"/>
        <w:ind w:firstLine="1800"/>
        <w:rPr>
          <w:rFonts w:ascii="VNI-Times" w:hAnsi="VNI-Times" w:cs="VNI-Times"/>
          <w:sz w:val="28"/>
          <w:szCs w:val="28"/>
        </w:rPr>
      </w:pPr>
      <w:r>
        <w:rPr>
          <w:rFonts w:cs="VNI-Times" w:ascii="VNI-Times" w:hAnsi="VNI-Times"/>
          <w:sz w:val="28"/>
          <w:szCs w:val="28"/>
        </w:rPr>
        <w:t>VIII. Ñaëc Ñieåm Thieàn Toâng. (p3-8)</w:t>
      </w:r>
    </w:p>
    <w:p>
      <w:pPr>
        <w:pStyle w:val="NormalWeb"/>
        <w:spacing w:before="20" w:after="48"/>
        <w:ind w:firstLine="1800"/>
        <w:rPr>
          <w:rFonts w:ascii="VNI-Times" w:hAnsi="VNI-Times" w:cs="VNI-Times"/>
          <w:sz w:val="28"/>
          <w:szCs w:val="28"/>
        </w:rPr>
      </w:pPr>
      <w:r>
        <w:rPr>
          <w:rFonts w:cs="VNI-Times" w:ascii="VNI-Times" w:hAnsi="VNI-Times"/>
          <w:sz w:val="28"/>
          <w:szCs w:val="28"/>
        </w:rPr>
        <w:t>IX. Nhöõng Nghi Vaán Veà Thieàn Toâng. (p3-9)</w:t>
      </w:r>
    </w:p>
    <w:p>
      <w:pPr>
        <w:pStyle w:val="NormalWeb"/>
        <w:spacing w:before="20" w:after="48"/>
        <w:ind w:firstLine="1800"/>
        <w:rPr>
          <w:rFonts w:ascii="VNI-Times" w:hAnsi="VNI-Times" w:cs="VNI-Times"/>
          <w:sz w:val="28"/>
          <w:szCs w:val="28"/>
        </w:rPr>
      </w:pPr>
      <w:r>
        <w:rPr>
          <w:rFonts w:cs="VNI-Times" w:ascii="VNI-Times" w:hAnsi="VNI-Times"/>
          <w:sz w:val="28"/>
          <w:szCs w:val="28"/>
        </w:rPr>
        <w:t>X. Nhöõng Beänh Cuûa Ngöôøi Tu Thieàn. (p3-10)</w:t>
      </w:r>
    </w:p>
    <w:p>
      <w:pPr>
        <w:pStyle w:val="NormalWeb"/>
        <w:spacing w:before="20" w:after="48"/>
        <w:ind w:firstLine="1800"/>
        <w:rPr>
          <w:rFonts w:ascii="VNI-Times" w:hAnsi="VNI-Times" w:cs="VNI-Times"/>
          <w:sz w:val="28"/>
          <w:szCs w:val="28"/>
        </w:rPr>
      </w:pPr>
      <w:r>
        <w:rPr>
          <w:rFonts w:cs="VNI-Times" w:ascii="VNI-Times" w:hAnsi="VNI-Times"/>
          <w:sz w:val="28"/>
          <w:szCs w:val="28"/>
        </w:rPr>
        <w:t>XI. Keát Luaän. (p3-11)</w:t>
      </w:r>
    </w:p>
    <w:p>
      <w:pPr>
        <w:pStyle w:val="NormalWeb"/>
        <w:numPr>
          <w:ilvl w:val="0"/>
          <w:numId w:val="1"/>
        </w:numPr>
        <w:tabs>
          <w:tab w:val="clear" w:pos="720"/>
          <w:tab w:val="left" w:pos="1440" w:leader="none"/>
        </w:tabs>
        <w:spacing w:before="20" w:after="48"/>
        <w:rPr>
          <w:rFonts w:ascii="VNI-Times" w:hAnsi="VNI-Times" w:cs="VNI-Times"/>
          <w:sz w:val="28"/>
          <w:szCs w:val="28"/>
        </w:rPr>
      </w:pPr>
      <w:r>
        <w:rPr>
          <w:rFonts w:cs="VNI-Times" w:ascii="VNI-Times" w:hAnsi="VNI-Times"/>
          <w:sz w:val="28"/>
          <w:szCs w:val="28"/>
        </w:rPr>
        <w:t>Vaøo Coång Nhaø Thieàn. (p4)</w:t>
      </w:r>
    </w:p>
    <w:p>
      <w:pPr>
        <w:pStyle w:val="NormalWeb"/>
        <w:numPr>
          <w:ilvl w:val="0"/>
          <w:numId w:val="1"/>
        </w:numPr>
        <w:tabs>
          <w:tab w:val="clear" w:pos="720"/>
          <w:tab w:val="left" w:pos="1440" w:leader="none"/>
        </w:tabs>
        <w:spacing w:before="20" w:after="48"/>
        <w:rPr>
          <w:rFonts w:ascii="VNI-Times" w:hAnsi="VNI-Times" w:cs="VNI-Times"/>
          <w:sz w:val="28"/>
          <w:szCs w:val="28"/>
        </w:rPr>
      </w:pPr>
      <w:r>
        <w:rPr>
          <w:rFonts w:cs="VNI-Times" w:ascii="VNI-Times" w:hAnsi="VNI-Times"/>
          <w:sz w:val="28"/>
          <w:szCs w:val="28"/>
        </w:rPr>
        <w:t>Vaøo Cöûa Khoâng. (p5)</w:t>
      </w:r>
    </w:p>
    <w:p>
      <w:pPr>
        <w:pStyle w:val="NormalWeb"/>
        <w:numPr>
          <w:ilvl w:val="0"/>
          <w:numId w:val="1"/>
        </w:numPr>
        <w:tabs>
          <w:tab w:val="clear" w:pos="720"/>
          <w:tab w:val="left" w:pos="1440" w:leader="none"/>
        </w:tabs>
        <w:spacing w:before="20" w:after="48"/>
        <w:rPr>
          <w:rFonts w:ascii="VNI-Times" w:hAnsi="VNI-Times" w:cs="VNI-Times"/>
          <w:sz w:val="28"/>
          <w:szCs w:val="28"/>
        </w:rPr>
      </w:pPr>
      <w:r>
        <w:rPr>
          <w:rFonts w:cs="VNI-Times" w:ascii="VNI-Times" w:hAnsi="VNI-Times"/>
          <w:sz w:val="28"/>
          <w:szCs w:val="28"/>
        </w:rPr>
        <w:t>Chæ  OÂng Chuû. (p6)</w:t>
      </w:r>
    </w:p>
    <w:p>
      <w:pPr>
        <w:pStyle w:val="NormalWeb"/>
        <w:spacing w:before="20" w:after="48"/>
        <w:jc w:val="center"/>
        <w:rPr>
          <w:rFonts w:ascii="VNI-Times" w:hAnsi="VNI-Times" w:cs="VNI-Times"/>
          <w:color w:val="800080"/>
          <w:sz w:val="40"/>
          <w:szCs w:val="40"/>
        </w:rPr>
      </w:pPr>
      <w:r>
        <w:rPr>
          <w:rFonts w:eastAsia="Wingdings 2" w:cs="Wingdings 2" w:ascii="Wingdings 2" w:hAnsi="Wingdings 2"/>
          <w:color w:val="800080"/>
          <w:sz w:val="40"/>
          <w:szCs w:val="40"/>
        </w:rPr>
        <w:t></w:t>
      </w:r>
    </w:p>
    <w:p>
      <w:pPr>
        <w:pStyle w:val="NormalWeb"/>
        <w:spacing w:before="20" w:after="48"/>
        <w:ind w:left="720" w:hanging="0"/>
        <w:rPr>
          <w:rFonts w:ascii="VNI-Times" w:hAnsi="VNI-Times" w:cs="VNI-Times"/>
          <w:color w:val="800080"/>
          <w:sz w:val="28"/>
          <w:szCs w:val="28"/>
        </w:rPr>
      </w:pPr>
      <w:r>
        <w:rPr>
          <w:rFonts w:cs="VNI-Times" w:ascii="VNI-Times" w:hAnsi="VNI-Times"/>
          <w:color w:val="800080"/>
          <w:sz w:val="28"/>
          <w:szCs w:val="28"/>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1:50:00Z</dcterms:created>
  <dc:creator>hsc1-testing</dc:creator>
  <dc:description/>
  <dc:language>en-US</dc:language>
  <cp:lastModifiedBy>hsc1-testing</cp:lastModifiedBy>
  <dcterms:modified xsi:type="dcterms:W3CDTF">2003-03-31T08:53:00Z</dcterms:modified>
  <cp:revision>3</cp:revision>
  <dc:subject/>
  <dc:title>LÔØI ÑAÀU SAÙCH</dc:title>
</cp:coreProperties>
</file>