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ind w:firstLine="720"/>
        <w:jc w:val="both"/>
        <w:rPr>
          <w:rFonts w:ascii="VNI-Times" w:hAnsi="VNI-Times" w:cs="VNI-Times"/>
        </w:rPr>
      </w:pPr>
      <w:r>
        <w:rPr>
          <w:rFonts w:cs="VNI-Times" w:ascii="VNI-Times" w:hAnsi="VNI-Times"/>
        </w:rPr>
        <w:t>Taäp saùch nhoû naøy ñöôïc ghi laïi lôøi giaûng cuûa Hoøa Thöôïng Vieän Chuû Thieàn Vieän Thöôøng Chieáu giaûng cho Phaät töû taïi boån vieän, hoaëc vaøi nôi maø Hoøa Thöôïng coù dòp gheù qua. Chuùng toâi nhaän thaáy nhöõng baøi giaûng naøy höôùng daãn tu hoïc raát roõ raøng vaø thöïc teá, deã hieåu, deã thöïc haønh. Xeùt laïi, coù moät soá Phaät töû ôû xa, coù loøng ngöôõng moä Phaät phaùp, khoâng ñöôïc tröïc tieáp nghe Hoøa Thöôïng giaûng daïy, cuõng khoâng ñuû ñieàu kieän nghe baêng Cassette, neân chuùng toâi ghi laïi thaønh saùch, ñeå quí Phaät töû coù phöông tieän nghieân cöùu tu haønh cuøng ñöôïc lôïi ích.</w:t>
      </w:r>
    </w:p>
    <w:p>
      <w:pPr>
        <w:pStyle w:val="Normal"/>
        <w:ind w:firstLine="720"/>
        <w:jc w:val="both"/>
        <w:rPr>
          <w:rFonts w:ascii="VNI-Times" w:hAnsi="VNI-Times" w:cs="VNI-Times"/>
        </w:rPr>
      </w:pPr>
      <w:r>
        <w:rPr>
          <w:rFonts w:cs="VNI-Times" w:ascii="VNI-Times" w:hAnsi="VNI-Times"/>
        </w:rPr>
        <w:t>Sau khi ghi xong, chuùng toâi trình leân Hoøa Thöôïng xem, ñöôïc Hoøa Thöôïng chaáp thuaän cho in ñeå nhieàu ngöôøi ñöôïc ñoïc. Vì ghi töø lôøi giaûng, neân taäp saùch kgoâng traùnh khoûi nhöõng khuyeát ñieåm, nhaát laø phaàn hình thöùc. Mong quí ñoäc giaû thoâng caûm boû qua cho nhöõng loãi maø chuùng toâi vaáp phaûi.</w:t>
      </w:r>
    </w:p>
    <w:p>
      <w:pPr>
        <w:pStyle w:val="Normal"/>
        <w:jc w:val="center"/>
        <w:rPr>
          <w:rFonts w:ascii="VNI-Times" w:hAnsi="VNI-Times" w:cs="VNI-Times"/>
        </w:rPr>
      </w:pPr>
      <w:r>
        <w:rPr>
          <w:rFonts w:cs="VNI-Times" w:ascii="VNI-Times" w:hAnsi="VNI-Times"/>
        </w:rPr>
        <w:t>Thieàn Vieän Thöôøng Chieáu 8 - 2 - 1993</w:t>
      </w:r>
    </w:p>
    <w:p>
      <w:pPr>
        <w:pStyle w:val="Normal"/>
        <w:jc w:val="center"/>
        <w:rPr>
          <w:rFonts w:ascii="VNI-Times" w:hAnsi="VNI-Times" w:cs="VNI-Times"/>
        </w:rPr>
      </w:pPr>
      <w:r>
        <w:rPr>
          <w:rFonts w:cs="VNI-Times" w:ascii="VNI-Times" w:hAnsi="VNI-Times"/>
        </w:rPr>
        <w:t>Kính ghi</w:t>
      </w:r>
    </w:p>
    <w:p>
      <w:pPr>
        <w:pStyle w:val="Normal"/>
        <w:jc w:val="center"/>
        <w:rPr>
          <w:rFonts w:ascii="VNI-Times" w:hAnsi="VNI-Times" w:cs="VNI-Times"/>
          <w:b/>
          <w:b/>
          <w:color w:val="800080"/>
        </w:rPr>
      </w:pPr>
      <w:r>
        <w:rPr>
          <w:rFonts w:cs="VNI-Times" w:ascii="VNI-Times" w:hAnsi="VNI-Times"/>
          <w:b/>
          <w:color w:val="800080"/>
        </w:rPr>
        <w:t>THUAÀN GIAÙC</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TU LAØ HIEÀN</w:t>
      </w:r>
    </w:p>
    <w:p>
      <w:pPr>
        <w:pStyle w:val="Normal"/>
        <w:ind w:firstLine="720"/>
        <w:jc w:val="both"/>
        <w:rPr>
          <w:rFonts w:ascii="VNI-Times" w:hAnsi="VNI-Times" w:cs="VNI-Times"/>
        </w:rPr>
      </w:pPr>
      <w:r>
        <w:rPr>
          <w:rFonts w:cs="VNI-Times" w:ascii="VNI-Times" w:hAnsi="VNI-Times"/>
        </w:rPr>
        <w:t>Buoåi noùi chuyeän hoâm nay toâi nhaém vaøo quí Phaät töû Phöôùc Thaùi nhieàu hôn laø quí Phaät töû ôû caùc nôi. Vaäy quí vò haõy laéng nghe cho kyõ. ÔÛ ñaây toâi khoâng giaûng nhöõng ñeà taøi cao sieâu, maø ñaët nhöõng caâu hoûi raát thöïc teá, raát thaáp, quí vò haõy traû lôøi ñuùng nhö choã mình bieát, ñeå roài toâi höôùng daãn cho quí vò tu haønh.</w:t>
      </w:r>
    </w:p>
    <w:p>
      <w:pPr>
        <w:pStyle w:val="Normal"/>
        <w:ind w:firstLine="720"/>
        <w:jc w:val="both"/>
        <w:rPr/>
      </w:pPr>
      <w:r>
        <w:rPr>
          <w:rFonts w:cs="VNI-Times" w:ascii="VNI-Times" w:hAnsi="VNI-Times"/>
        </w:rPr>
        <w:t xml:space="preserve">- Quí vò ñi chuøa hoïc ñaïo, coù phaûi tu theo ñaïo Phaät khoâng ?  </w:t>
      </w:r>
    </w:p>
    <w:p>
      <w:pPr>
        <w:pStyle w:val="Normal"/>
        <w:ind w:firstLine="720"/>
        <w:jc w:val="both"/>
        <w:rPr>
          <w:rFonts w:ascii="VNI-Times" w:hAnsi="VNI-Times" w:cs="VNI-Times"/>
        </w:rPr>
      </w:pPr>
      <w:r>
        <w:rPr>
          <w:rFonts w:cs="VNI-Times" w:ascii="VNI-Times" w:hAnsi="VNI-Times"/>
        </w:rPr>
        <w:t xml:space="preserve">- Thöa phaûi. </w:t>
      </w:r>
    </w:p>
    <w:p>
      <w:pPr>
        <w:pStyle w:val="Normal"/>
        <w:ind w:firstLine="720"/>
        <w:jc w:val="both"/>
        <w:rPr>
          <w:rFonts w:ascii="VNI-Times" w:hAnsi="VNI-Times" w:cs="VNI-Times"/>
        </w:rPr>
      </w:pPr>
      <w:r>
        <w:rPr>
          <w:rFonts w:cs="VNI-Times" w:ascii="VNI-Times" w:hAnsi="VNI-Times"/>
        </w:rPr>
        <w:t xml:space="preserve">- Vaäy, ngöôøi tu laø hieàn hay döõ ?   </w:t>
      </w:r>
    </w:p>
    <w:p>
      <w:pPr>
        <w:pStyle w:val="Normal"/>
        <w:ind w:firstLine="720"/>
        <w:jc w:val="both"/>
        <w:rPr>
          <w:rFonts w:ascii="VNI-Times" w:hAnsi="VNI-Times" w:cs="VNI-Times"/>
        </w:rPr>
      </w:pPr>
      <w:r>
        <w:rPr>
          <w:rFonts w:cs="VNI-Times" w:ascii="VNI-Times" w:hAnsi="VNI-Times"/>
        </w:rPr>
        <w:t>- Daï hieàn.</w:t>
      </w:r>
    </w:p>
    <w:p>
      <w:pPr>
        <w:pStyle w:val="Normal"/>
        <w:ind w:firstLine="720"/>
        <w:jc w:val="both"/>
        <w:rPr>
          <w:rFonts w:ascii="VNI-Times" w:hAnsi="VNI-Times" w:cs="VNI-Times"/>
        </w:rPr>
      </w:pPr>
      <w:r>
        <w:rPr>
          <w:rFonts w:cs="VNI-Times" w:ascii="VNI-Times" w:hAnsi="VNI-Times"/>
        </w:rPr>
        <w:t>- Ngöôøi ñi chuøa, laïy Phaät, aên chay, tuïng kinh, neáu coù ngöôøi xuùc chaïm ñeán thì noùng naûy la loái. Nhö vaäy coù hieàn khoâng ?</w:t>
      </w:r>
    </w:p>
    <w:p>
      <w:pPr>
        <w:pStyle w:val="Normal"/>
        <w:ind w:firstLine="720"/>
        <w:jc w:val="both"/>
        <w:rPr>
          <w:rFonts w:ascii="VNI-Times" w:hAnsi="VNI-Times" w:cs="VNI-Times"/>
        </w:rPr>
      </w:pPr>
      <w:r>
        <w:rPr>
          <w:rFonts w:cs="VNI-Times" w:ascii="VNI-Times" w:hAnsi="VNI-Times"/>
        </w:rPr>
        <w:t>- Daï chöa hieàn.</w:t>
      </w:r>
    </w:p>
    <w:p>
      <w:pPr>
        <w:pStyle w:val="Normal"/>
        <w:ind w:firstLine="720"/>
        <w:jc w:val="both"/>
        <w:rPr>
          <w:rFonts w:ascii="VNI-Times" w:hAnsi="VNI-Times" w:cs="VNI-Times"/>
        </w:rPr>
      </w:pPr>
      <w:r>
        <w:rPr>
          <w:rFonts w:cs="VNI-Times" w:ascii="VNI-Times" w:hAnsi="VNI-Times"/>
        </w:rPr>
        <w:t>- AØ, chöa hieàn töùc laø chöa tu. Vaäy ñi chuøa tuïng kinh maø chöa hieàn thì chöa goïi laø ngöôøi tu. Ngöôøi töï nhaän mình tu theo ñaïo Phaät maø chöa hieàn thì sao ? Phaûi tu theá naøo môùi goïi laø tu theo ñaïo Phaät  vaø  laøm  theá  naøo  ñeå  ñöôïc  hieàn,  quí  vò bieát khoâng ?</w:t>
        <w:tab/>
      </w:r>
    </w:p>
    <w:p>
      <w:pPr>
        <w:pStyle w:val="Normal"/>
        <w:ind w:firstLine="720"/>
        <w:jc w:val="both"/>
        <w:rPr>
          <w:rFonts w:ascii="VNI-Times" w:hAnsi="VNI-Times" w:cs="VNI-Times"/>
        </w:rPr>
      </w:pPr>
      <w:r>
        <w:rPr>
          <w:rFonts w:cs="VNI-Times" w:ascii="VNI-Times" w:hAnsi="VNI-Times"/>
        </w:rPr>
        <w:t>- Daï chöa bieát.</w:t>
      </w:r>
    </w:p>
    <w:p>
      <w:pPr>
        <w:pStyle w:val="Normal"/>
        <w:ind w:firstLine="720"/>
        <w:jc w:val="both"/>
        <w:rPr>
          <w:rFonts w:ascii="VNI-Times" w:hAnsi="VNI-Times" w:cs="VNI-Times"/>
        </w:rPr>
      </w:pPr>
      <w:r>
        <w:rPr>
          <w:rFonts w:cs="VNI-Times" w:ascii="VNI-Times" w:hAnsi="VNI-Times"/>
        </w:rPr>
        <w:t xml:space="preserve">- Ñaây, toâi höôùng daãn cho quí vò tu ñeå thaønh ngöôøi hieàn raát thöïc teá vaø deã daøng. Theo tinh thaàn ñaïo Phaät tu laø tu ôû ba nghieäp : thaân nghieäp, khaåu nghieäp vaø yù nghieäp. Khi chöa bieát tu, thaân coù khi laøm laønh coù luùc laøm döõ, mieäng coù khi noùi lôøi thieän coù luùc noùi lôøi aùc, yù coù khi nghó toát coù luùc nghó xaáu. Khi bieát tu thì vieäc laønh neân laøm, vieäc döõ neân traùnh. Lôøi thieän thì noùi, lôøi aùc thì chöøa. Ñieàu toát thì nghó, ñieàu xaáu thì döøng. Ngöôøi bieát tu thì thaân khoâng laøm aùc, mieäng khoâng noùi aùc, yù khoâng nghó aùc, doù laø ngöôøi hieàn. tu chuû yeáu khoâng phaûi aên chay nhieàu, vaäy maø Phaät töû cöù ñua nhau aên chay, cho aên chay nhieàu laø tu, chôù khoâng bieát tu laø chöøa ba nghieäp aùc. Nhaân gian coù caâu ca dao ñeå nhaïo baùng ngöôøi aên chay maø khoâng hieàn :     </w:t>
      </w:r>
    </w:p>
    <w:p>
      <w:pPr>
        <w:pStyle w:val="Normal"/>
        <w:ind w:firstLine="720"/>
        <w:jc w:val="both"/>
        <w:rPr/>
      </w:pPr>
      <w:r>
        <w:rPr>
          <w:rFonts w:eastAsia="VNI-Times" w:cs="VNI-Times" w:ascii="VNI-Times" w:hAnsi="VNI-Times"/>
        </w:rPr>
        <w:t xml:space="preserve"> </w:t>
      </w:r>
      <w:r>
        <w:rPr>
          <w:rFonts w:cs="VNI-Times" w:ascii="VNI-Times" w:hAnsi="VNI-Times"/>
        </w:rPr>
        <w:tab/>
        <w:t>Saân si nghieäp chöôùng khoâng chöøa,</w:t>
      </w:r>
    </w:p>
    <w:p>
      <w:pPr>
        <w:pStyle w:val="Normal"/>
        <w:ind w:firstLine="720"/>
        <w:jc w:val="both"/>
        <w:rPr/>
      </w:pPr>
      <w:r>
        <w:rPr>
          <w:rFonts w:cs="VNI-Times" w:ascii="VNI-Times" w:hAnsi="VNI-Times"/>
        </w:rPr>
        <w:tab/>
        <w:t>Bo bo maø giöõ töông döa laøm gì ?</w:t>
      </w:r>
    </w:p>
    <w:p>
      <w:pPr>
        <w:pStyle w:val="Normal"/>
        <w:ind w:firstLine="720"/>
        <w:jc w:val="both"/>
        <w:rPr>
          <w:rFonts w:ascii="VNI-Times" w:hAnsi="VNI-Times" w:cs="VNI-Times"/>
        </w:rPr>
      </w:pPr>
      <w:r>
        <w:rPr>
          <w:rFonts w:cs="VNI-Times" w:ascii="VNI-Times" w:hAnsi="VNI-Times"/>
        </w:rPr>
        <w:t>Tham saân si laø nghieäp chöôùng cuûa thaân mieäng vaø yù thì khoâng chòu chöøa boû, maø cöù ñua nhau aên chay, roài cho ñoù laø tu, tu nhö vaäy khoâng ñuùng vôùi chuû tröông cuûa ñaïo Phaät. Tu laø thaân khoâng laøm aùc, mieäng khoâng noùi aùc, yù khoâng nghó aùc. Trong gia ñình, neáu moïi ngöôøi khoâng bieát tu thì cöù caõi vaû chöûi bôùi gaây phieàn naõo cho nhau. Thaäm chí gaây caõi khoâng nguoâi côn giaän thì ñaùnh ñaäp, ñaùnh ñaäp khoâng thoûa maõn côn giaän thì tình nghóa khoâng coøn, maø tình nghóa ñaõ heát thì ly dò chia tay, gia ñình ñoå naùt. Neáu moïi ngöôøi bieát tu thì yù vöøa khôûi nghó aùc, lieàn bieát xaáu cheá ngöï khoâng daùm noùi lôøi naëng, khoâng noùi naëng thì ñaâu coù caõi, khoâng caõi thì laøm gì coù chuyeän ñaùnh ñaäp, khoâng ñaùnh ñaäp thì ñaâu coù ly dò, gia ñình  thöôøng ñöôïc an vui haïnh phuùc. Nhö vaäy, neáu ngöôøi bieát tu thì yù khoâng bao giôø nghó xaáu cho ai, thì taâm khoâng böïc boäi phieàn naõo, luùc naøo cuõng vui veû an oån. Neáu yù khoâng nghó xaáu thì mieäng thaân ñaâu coù noùi, laøm hung aùc khieán cho ngöôøi ñau khoå. Khoâng laøm khoå ngöôøi thì ñöôïc ngöôøi thöông meán, ngöôøi thöông meán thì khoâng haïi, neáu coù chuyeän baát traéc thì ñöôïc ngöôøi giuùp ñôõ. Khi ñaõ bieát tu thì taân mieäng yù luùc naøo cuõng thieän, ba nghieäp maø thieän thì töï thaân ñöôïc an vui, trong gia ñình  treân thuaän döôùi hoøa, ngoaøi xaõ hoäi khoâng gaây xaùo troän seõ ñöôïc traät töï an bình. Nhö vaäy ngöôøi bieát tu,chaúng nhöõng  chính baûn thaân mình ñöôïc lôïi ích, maø gia ñình vaø xaõ hoäi cuõng ñöôïc lôïi ích. Ñoù laø ngöôøi tu ñuùng theo lôøi Phaät daïy.</w:t>
      </w:r>
    </w:p>
    <w:p>
      <w:pPr>
        <w:pStyle w:val="Normal"/>
        <w:ind w:firstLine="720"/>
        <w:jc w:val="both"/>
        <w:rPr>
          <w:rFonts w:ascii="VNI-Times" w:hAnsi="VNI-Times" w:cs="VNI-Times"/>
        </w:rPr>
      </w:pPr>
      <w:r>
        <w:rPr>
          <w:rFonts w:cs="VNI-Times" w:ascii="VNI-Times" w:hAnsi="VNI-Times"/>
        </w:rPr>
        <w:t>Neáu chæ bieát aên chay, tay laàn traøng haït, nhöng moãi khi coù ai xuùc chaïm ñeán thì la loái chöûi ruûa khoâng thua ai; ngöôøi nhö theá khoâng hieàn, chöa phaûi laø ngöôøi tu. Do vaäy, neân bò cheá nhaïo : “Ngoaøi mieäng thì nieäm Nam moâ trong buïng thì chöùa moät boà dao gaêm”. Ngoaøi meäng thì nieäm Phaät laâm raâm, nhöng trong taâm thì quaù hung döõ. Theá neân, aên chay nhieàu nieäm Phaät  nhieàu, maø khoâng chòu tu thaân, meäng, yù cho hieàn thì chæ laøm troø cöôøi cho thieân haï. Vì aäy, khi noùi tôùi tu, ngöôøi Phaät töû phaûi nhôù thaân meäng yù phaûi theän. Phaät daïy tu oät giôø, laø ñöôïc an vui haïnh phuùc moät giôø, tu moät ngaøy laø ñöôïc an vui haïnh phuùc moät ngaøy, tu moät naêm laø ñöôïc an vui haïnh phuùc moät naêm.</w:t>
      </w:r>
    </w:p>
    <w:p>
      <w:pPr>
        <w:pStyle w:val="Normal"/>
        <w:ind w:firstLine="720"/>
        <w:jc w:val="both"/>
        <w:rPr/>
      </w:pPr>
      <w:r>
        <w:rPr>
          <w:rFonts w:cs="VNI-Times" w:ascii="VNI-Times" w:hAnsi="VNI-Times"/>
        </w:rPr>
        <w:t>Gaàn ñaây coù moät soá Phaät töû nghó raèng aên chay, ñi chuøa, laøm coâng quaû coù phöôùc, neân ham, ñua nhau laøm. Ví duï trong gia ñình aên chay moät thaùng boán ngaøy, vì nghe noùi aên chay coù phöôùc nhieàu ñöôïc khen, neân ngöôøi vôï taêng theâm saùu ngaøy, roài möôøi ngaøy... choàng con aên theo khoâng noåi neân coù chuyeän xaøo xaùo trong gia ñình. Ngöôøi vôï môùi than traùch raèng toâi muoán tu muoán tieán, maø bò quæ noù phaù noù ngaên khoâng cho tu tieán. Ngöôøi nghó noùi nhö vaäy coù tu khoâng ? Tu maø yù khôûi nghó aùc, mieäng chöûi choàng con laø quæ. Nhö vaäy, chöa phaûi laø ngöôøi Phaät töû chaân chính. Ngöôøi Phaät töû chaân chaùnh khoâng ñaët naëng vieäc ñi chuøa thöôøng, tuïng kinh gioûi, aên chay nhieàu, maø phaûi bieát tu ba nghieäp thaân khaåu yù cho thieän. Tu laø chuyeån ba nghieäp  aùc thaønh ba nghieäp thieän. Ñi chuøa nieäm Phaät aên chay laø nhôù töøng haønh ñoäng, töøng lôøi noùi, töøng yù nghó luoân luoân phaûi hieàn. Nhö vaäy, coù luùc naøo laø khoâng tu. Chaúng haïn thaân cuoác coû, xöa thaáy raén thì laáy cuoác ñaäp cheát, nay thaáy raén traùnh khoâng ñaäp. Ñoù laø chuyeån nghieäp thaân aùc taønh thieän. Xöa khi tieáp xuùc vôùi baïn beø, hoï noùi lôøi hung döõ laøm mình töùc giaän beøn noùi naëng lôøi cho boû gheùt, nay nhôù mình laø ngöôøi  tu khoâng ñöôïc lôùn tieáng gaây caõi, neân im laëng maø nhaãn nhòn. Ñoù laø chuyeån nghieäp khaåu aùc thaønh thieän. Luùc ngoài moät mình vöøa khôûi nghó xaáu veà ngöôøi, lieàn hoå theïn döøng khoâng nghó nöõa. Ñoù laø chuyeån nghieäp yù aùc thaønh thieän. Tu nhö vaäy, ñaâu ñôïi voâ chuøa tuïng kinh laïy Phaät môùi tu, maø giôø naøo ôû ñaâu cuõng tu ñöôïc, theá môùi ñuùng yù nghóa tu cuûa ñaïo Phaät. Neáu hieåu vaø tu nhö vaäy, thì lo gì mai kia khoâng ñöôïc veà coõi Phaät. Trong kinh coù caâu : “Tam nghieäp haèng thanh tònh, ñoàng Phaät vaõng Taây phöông”. Ba nghieäp maø haèng trong saïch thì ñoàng vôùi Phaät veà coõi Phaät. Neáu khoâng  boû ba nghieäp aùc, maø coá nieäm Phaät nhieàu caàu Phaät A Di Ñaø röôùc veà Cöïc laïc, cuõng khoâng ñöôïc  röôùc veà, vì ba nghieäp coøn aùc thì veà ñoù cöù gaây caõi ñaùnh ñaäp hoaøi, bieán coõi Cöïc laïc thaønh coõi Ta baø khoå hay sao ?</w:t>
      </w:r>
    </w:p>
    <w:p>
      <w:pPr>
        <w:pStyle w:val="Normal"/>
        <w:ind w:firstLine="720"/>
        <w:jc w:val="both"/>
        <w:rPr>
          <w:rFonts w:ascii="VNI-Times" w:hAnsi="VNI-Times" w:cs="VNI-Times"/>
        </w:rPr>
      </w:pPr>
      <w:r>
        <w:rPr>
          <w:rFonts w:cs="VNI-Times" w:ascii="VNI-Times" w:hAnsi="VNI-Times"/>
        </w:rPr>
        <w:t>Vaäy, tu coát laø chuyeån ba nghieäp aùc thaønh ba nghieäp thieän laø böôùc ñaàu, tuïng kinh nieäm Phaät laø böôùc keá tieáp. Böôùc ñaàu laø neàn taûng maø khoâng thöïc hieän tröôùc, laïi ñi böôùc thöù hai, gioáng nhö caát nhaø laàu maø khoâng xaây neàn moùng, quyeát ñònh caùi nhaø seõ  ñoå khoâng thaønh. Laïi cuõng coù nhieàu Phaät töû ñi chuøa laâu naêm, aên chay, nieäm Phaät, neáu con chaùu coù laøm gì traùi yù thì maéng chöûi khoâng tieác lôøi, khieán cho con chaùu buoàn khoâng thöông meán. Roài vieän côù laø chæ hieàn vôùi ngöôøi ngoaøi thoâi, ñoái vôùi con chaùu trong nhaø laø phaûi khoù phaûi döõ noù môùi sôï. Ngöôøi Phaät töû noùi nhö vaäy laø khoâng ñuùng. Tu laø phaûi hieàn, hieàn vôùi taát caû moïi ngöôøi, töø trong nhaø cho ñeán ngoaøi xaõ hoäi. Giaû söû con chaùu coù noùi baäy, laøm sai, thì neân oân toàn nhoû nheï khuyeân daïy con chaùu. Ñöøng neân chöûi bôùi la raày, vì luùc noùng giaän khoâng kieåm soaùt ñöôïc yù nghó lôøi noùi, seõ noùi baäy, maø noùi baäy thì maát uy tín vôùi con chaùu.</w:t>
      </w:r>
    </w:p>
    <w:p>
      <w:pPr>
        <w:pStyle w:val="Normal"/>
        <w:ind w:firstLine="720"/>
        <w:jc w:val="both"/>
        <w:rPr>
          <w:rFonts w:ascii="VNI-Times" w:hAnsi="VNI-Times" w:cs="VNI-Times"/>
        </w:rPr>
      </w:pPr>
      <w:r>
        <w:rPr>
          <w:rFonts w:cs="VNI-Times" w:ascii="VNI-Times" w:hAnsi="VNI-Times"/>
        </w:rPr>
        <w:t>Kinh Phaät ví duï moät Tröôûng giaû coù taát caû boán baø vôï. Ngöôøi vôï thöù nhaáùt raát trung thaønh vôùi oâng, theá maø suoát ngaøy oâng khoâng heà nghó tôùi. Ngöôøi vôï thöù hai ñöôïc oâng löu yù chuùt ít. Ngöôøi vôï thöù ba ñöôïc oâng nhaéc nhôû lieàn mieäng. Ngöôøi vôï thöù tö thì oâng ôû ñaâu baø coù maët ôû ñoù, khoâng rôøi moät gang taác. Moät hoâm oâng ñau naëng saép cheát, hoûi caû boán ngöôøi vôï :</w:t>
      </w:r>
    </w:p>
    <w:p>
      <w:pPr>
        <w:pStyle w:val="Normal"/>
        <w:ind w:firstLine="720"/>
        <w:jc w:val="both"/>
        <w:rPr/>
      </w:pPr>
      <w:r>
        <w:rPr>
          <w:rFonts w:cs="VNI-Times" w:ascii="VNI-Times" w:hAnsi="VNI-Times"/>
        </w:rPr>
        <w:t>- Toâi  saép  cheát,  trong  boán  baø coù ai  nguyeän cheát theo toâi khoâng ?</w:t>
      </w:r>
    </w:p>
    <w:p>
      <w:pPr>
        <w:pStyle w:val="Normal"/>
        <w:ind w:firstLine="720"/>
        <w:jc w:val="both"/>
        <w:rPr>
          <w:rFonts w:ascii="VNI-Times" w:hAnsi="VNI-Times" w:cs="VNI-Times"/>
        </w:rPr>
      </w:pPr>
      <w:r>
        <w:rPr>
          <w:rFonts w:cs="VNI-Times" w:ascii="VNI-Times" w:hAnsi="VNI-Times"/>
        </w:rPr>
        <w:t>Vôï thöù tö leân tieáng :</w:t>
      </w:r>
    </w:p>
    <w:p>
      <w:pPr>
        <w:pStyle w:val="Normal"/>
        <w:ind w:firstLine="720"/>
        <w:jc w:val="both"/>
        <w:rPr>
          <w:rFonts w:ascii="VNI-Times" w:hAnsi="VNI-Times" w:cs="VNI-Times"/>
        </w:rPr>
      </w:pPr>
      <w:r>
        <w:rPr>
          <w:rFonts w:cs="VNI-Times" w:ascii="VNI-Times" w:hAnsi="VNI-Times"/>
        </w:rPr>
        <w:t>- Bình thöôøng oâng ôû ñaâu thì toâi coù maët ôû ñoù, baây giôø oâng cheát toâi xin ñöa oâng tôùi cöûa.</w:t>
      </w:r>
    </w:p>
    <w:p>
      <w:pPr>
        <w:pStyle w:val="Normal"/>
        <w:ind w:firstLine="720"/>
        <w:jc w:val="both"/>
        <w:rPr>
          <w:rFonts w:ascii="VNI-Times" w:hAnsi="VNI-Times" w:cs="VNI-Times"/>
        </w:rPr>
      </w:pPr>
      <w:r>
        <w:rPr>
          <w:rFonts w:cs="VNI-Times" w:ascii="VNI-Times" w:hAnsi="VNI-Times"/>
        </w:rPr>
        <w:t xml:space="preserve">Vôï thöù ba leân tieáng tieáp : </w:t>
      </w:r>
    </w:p>
    <w:p>
      <w:pPr>
        <w:pStyle w:val="Normal"/>
        <w:ind w:firstLine="720"/>
        <w:jc w:val="both"/>
        <w:rPr>
          <w:rFonts w:ascii="VNI-Times" w:hAnsi="VNI-Times" w:cs="VNI-Times"/>
        </w:rPr>
      </w:pPr>
      <w:r>
        <w:rPr>
          <w:rFonts w:cs="VNI-Times" w:ascii="VNI-Times" w:hAnsi="VNI-Times"/>
        </w:rPr>
        <w:t>- Bình thöôøng toâi ñöôïc oâng löu yù nhaéc nhôû lieàn mieäng, baây giôø oâng cheát toâi xin ñöa oâng tôùi coång.</w:t>
      </w:r>
    </w:p>
    <w:p>
      <w:pPr>
        <w:pStyle w:val="Normal"/>
        <w:ind w:firstLine="720"/>
        <w:jc w:val="both"/>
        <w:rPr>
          <w:rFonts w:ascii="VNI-Times" w:hAnsi="VNI-Times" w:cs="VNI-Times"/>
        </w:rPr>
      </w:pPr>
      <w:r>
        <w:rPr>
          <w:rFonts w:cs="VNI-Times" w:ascii="VNI-Times" w:hAnsi="VNI-Times"/>
        </w:rPr>
        <w:t xml:space="preserve">Vôï thöù hai noùi : </w:t>
      </w:r>
    </w:p>
    <w:p>
      <w:pPr>
        <w:pStyle w:val="Normal"/>
        <w:ind w:firstLine="720"/>
        <w:jc w:val="both"/>
        <w:rPr>
          <w:rFonts w:ascii="VNI-Times" w:hAnsi="VNI-Times" w:cs="VNI-Times"/>
        </w:rPr>
      </w:pPr>
      <w:r>
        <w:rPr>
          <w:rFonts w:cs="VNI-Times" w:ascii="VNI-Times" w:hAnsi="VNI-Times"/>
        </w:rPr>
        <w:t xml:space="preserve">- Bình thöôøng toâi cuõng ñöôïc oâng nhaéc nhôû, baây giôø oâng cheát toâi xin ñöa oâng tôùi moä. </w:t>
      </w:r>
    </w:p>
    <w:p>
      <w:pPr>
        <w:pStyle w:val="Normal"/>
        <w:ind w:firstLine="720"/>
        <w:jc w:val="both"/>
        <w:rPr>
          <w:rFonts w:ascii="VNI-Times" w:hAnsi="VNI-Times" w:cs="VNI-Times"/>
        </w:rPr>
      </w:pPr>
      <w:r>
        <w:rPr>
          <w:rFonts w:cs="VNI-Times" w:ascii="VNI-Times" w:hAnsi="VNI-Times"/>
        </w:rPr>
        <w:t xml:space="preserve">Vôï thöù nhaáùt noùi : </w:t>
      </w:r>
    </w:p>
    <w:p>
      <w:pPr>
        <w:pStyle w:val="Normal"/>
        <w:ind w:firstLine="720"/>
        <w:jc w:val="both"/>
        <w:rPr>
          <w:rFonts w:ascii="VNI-Times" w:hAnsi="VNI-Times" w:cs="VNI-Times"/>
        </w:rPr>
      </w:pPr>
      <w:r>
        <w:rPr>
          <w:rFonts w:cs="VNI-Times" w:ascii="VNI-Times" w:hAnsi="VNI-Times"/>
        </w:rPr>
        <w:t xml:space="preserve">- Bình thöôøng tuy oâng khoâng nghó tôùi toâi,nhöng baây giôø oâng cheát, toâi nguyeän cheát theo oâng. </w:t>
      </w:r>
    </w:p>
    <w:p>
      <w:pPr>
        <w:pStyle w:val="Normal"/>
        <w:ind w:firstLine="720"/>
        <w:jc w:val="both"/>
        <w:rPr>
          <w:rFonts w:ascii="VNI-Times" w:hAnsi="VNI-Times" w:cs="VNI-Times"/>
        </w:rPr>
      </w:pPr>
      <w:r>
        <w:rPr>
          <w:rFonts w:cs="VNI-Times" w:ascii="VNI-Times" w:hAnsi="VNI-Times"/>
        </w:rPr>
        <w:t xml:space="preserve">Quí vò thaáy oâng Tröôûng giaû quaù baát coâng vaø boäi baïc, ngöôøi thöông mình, trung thaønh vôùi mình thì lô laø khoâng nghó ñeán, ngöôøi thöông ít thì luoân luoân theo doõi khoâng rôøi. OÂng Tröôûng giaû baát coâng boäi baïc naøy Phaät duï cho moãi chuùng ta. Ngöôøi vôï thöù tö Phaät duï cho tieàn baïc. Chuùng ta ôû nhaø, hay ñi ñaâu ñeàu coù tieàn trong tuùi khoâng theå thieáu noù. Nhöng khi chuùng ta cheát thì noù naèm trong tuû, hoaëc ô ûnôi röông thuoäc  phaïm  vi  trong   nhaø, vì   vaäy  maø  noùi  ñöa tôùi cöûa. Ngöôøi vôï thöù ba duï cho cuûa caûi söï nghieäp nhaø cöûa; noù ôû trong phaïm vi voøng raøo nhaø, neân noùi ñöa tôùi coång. Ngöôøi vôï thöù hai duï cho coâng danh chöùc töôùc; khi ñöa quan taøi ngöôøi cheát tôùi huyeät thì ñoïc ñieáu vaên keå coâng traïng chöùc töôùc roài môùi haï huyeät choân caát, neân noùi ñöa tôùi moä. Ngöôøi vôï thöù nhaáùt duï cho nghieäp laønh hay nghieäp döõ theo mình nhö hình vôùi boùng, coù mình ôû ñaâu thì coù noù ôû ñoù khoâng rôøi nhau, neân noùi tình nguyeän cheát theo. </w:t>
      </w:r>
    </w:p>
    <w:p>
      <w:pPr>
        <w:pStyle w:val="Normal"/>
        <w:ind w:firstLine="720"/>
        <w:jc w:val="both"/>
        <w:rPr/>
      </w:pPr>
      <w:r>
        <w:rPr>
          <w:rFonts w:cs="VNI-Times" w:ascii="VNI-Times" w:hAnsi="VNI-Times"/>
        </w:rPr>
        <w:t xml:space="preserve">Taùc ñoäng cuûa thaân khaåu yù laëp tôùi laëp lui nhieàu laàn goïi laø nghieäp. Ngöôøi daïy hoïc haèng ngaøy thì goïi  laø ngheà giaùo  hay nghieäp giaùo. Ngöôøi cuøng laøm moät vieäc thì goïi laø baïn ñoàng nghieäp. Coù ngöôøi laø coù nghieäp; ngöôøi, nghieäp khoâng rôøi nhau. Giaû söû nhö oâng thaày giaùo ñi ñöôøng coù mang theo moät soá tieàn, baát thaàn oâng bò tai naïn, bao nhieâu tieàn cuûa oâng mang theo ñeàu maát heát. Nhöng nghieäp daïy hoïc vaãn coøn khoâng maát, veà nhaø oâng vaãn ñeán tröôøng tieáp tuïc daïy hoïc troø. Nhö vaäy, tieàn cuûa söï saûn laø caùi ngoaøi mình, neân bò maát deã daøng khoâng theå giöõ ñöôïc maõi maõi. Coøn nghieäp laø caùi khoâng ngoaøi mình, neân chaúng bao giôø maát. Theá maø trong cuoäc soáng haèng ngaøy, moïi ngöôøi ñeàu nghó laøm sao cho coù tieàn, laøm sao cho coù cuûa, neáu coù tieàn coù cuûa roài thì muoán coù ñòa vò danh voïng. Trong ba thöù ñoù nghó tôùi tieàn nhieàu nhöùt, roài tôùi cuûa caûi, danh voïng. Khi cheát, thì tieàn cuûa töø giaõ mình tröôùc nhaát, töùc laø khi cheát noù ôû laïi chôù khoâng theo mình. Trong ñôøi naøy khoâng ai laø khoâng cheát , hoaëc cheát sôùm hoaëc cheát muoän, khi cheát thì khoâng ai ñem ñöôïc tieàn cuûa theo, chæ coù nghieäp laønh hay nghieäp döõ theo maø thoâi. Theá neân, neáu laø ngöôøi Phaät töû khoân ngoan saùng suoát, duø cho laøm ra nhieàu tieàn cuûa maø laøm aùc thì nhaáùt ñònh khoâng laøm, vì khi cheát tieàn cuûa khoâng cöùu ñöôïc toäi khoå vaø phaûi ñeå laïi taát caû, chæ coù moät mình mình chòu quaû baùo khoå ñau. Nghó vaø noùi aùc maø ñem laïi lôïi loäc cho mình cuõng khoâng noùi. Nhö theá, môùi khoâng bò tieàn taøi sai söû taïo nghieäp aùc. Ngaøy nay khoâng gaây taïo toäi loãi, khoâng bò ngöôøi cheâ traùch, mai kia cheát ñi cuõng nheï nhaøng thaûnh thôi, ñoù laø kheùo giöõ kheùo tu ba nghieäp. Ca dao coù caâu : </w:t>
      </w:r>
    </w:p>
    <w:p>
      <w:pPr>
        <w:pStyle w:val="Normal"/>
        <w:ind w:firstLine="720"/>
        <w:jc w:val="both"/>
        <w:rPr/>
      </w:pPr>
      <w:r>
        <w:rPr>
          <w:rFonts w:cs="VNI-Times" w:ascii="VNI-Times" w:hAnsi="VNI-Times"/>
        </w:rPr>
        <w:tab/>
        <w:t>Bôûi chöng kieáp tröôùc kheùo tu,</w:t>
      </w:r>
    </w:p>
    <w:p>
      <w:pPr>
        <w:pStyle w:val="Normal"/>
        <w:ind w:firstLine="720"/>
        <w:jc w:val="both"/>
        <w:rPr/>
      </w:pPr>
      <w:r>
        <w:rPr>
          <w:rFonts w:cs="VNI-Times" w:ascii="VNI-Times" w:hAnsi="VNI-Times"/>
        </w:rPr>
        <w:tab/>
        <w:t xml:space="preserve">Ngaøy nay con chaùu voõng duø ngheânh ngang. </w:t>
      </w:r>
    </w:p>
    <w:p>
      <w:pPr>
        <w:pStyle w:val="Normal"/>
        <w:ind w:firstLine="720"/>
        <w:jc w:val="both"/>
        <w:rPr>
          <w:rFonts w:ascii="VNI-Times" w:hAnsi="VNI-Times" w:cs="VNI-Times"/>
        </w:rPr>
      </w:pPr>
      <w:r>
        <w:rPr>
          <w:rFonts w:cs="VNI-Times" w:ascii="VNI-Times" w:hAnsi="VNI-Times"/>
        </w:rPr>
        <w:t xml:space="preserve">Do kieáp tröôùc kheùo tu neân ngaøy nay con chaùu môùi sang troïng , neáu hieän taïi khoâng chòu tu thì con chaùu veà sau khoù khoå. Chuùng ta tu laø taïo cho cuoäc soáng hieän taïi toát ñeïp an vui, ngaøy mai laïi caøng an vui toát ñeïp hôn. Ngöôøi bieát tu thì thöôøng nhôù tôùi nghieäp , ñeå traùnh nghieäp aùc laøm nghieäp laønh, hôn laø nhôù tôùi tieàn cuûa vaät chaát. Tuy trong cuoäc soáng, chuùng ta phaûi laøm ra tieàn môùi soáng ñöôïc, nhöng phaûi laøm sao cho coâng baèng löông thieän, mình an vui, ngöôøi  khoâng  khoå, hieän  taïi  mình  haïnh  phuùc mai sau cuõng an laønh. Vaäy, tu khoâng phaûi mong caàu caùi gì cao sieâu huyeàn bí, maø ngay trong thöïc teá, thöôøng laøm lôïi mình lôïi ngöôøi moät caùch cuï theå khoâng mô hoà vieãn voâng. </w:t>
      </w:r>
    </w:p>
    <w:p>
      <w:pPr>
        <w:pStyle w:val="Normal"/>
        <w:ind w:firstLine="720"/>
        <w:jc w:val="both"/>
        <w:rPr/>
      </w:pPr>
      <w:r>
        <w:rPr>
          <w:rFonts w:cs="VNI-Times" w:ascii="VNI-Times" w:hAnsi="VNI-Times"/>
        </w:rPr>
        <w:t xml:space="preserve">Ñaïo Phaät chuû tröông tu laø ñeå giaûi thoaùt, song noùi giaûi thoaùt coù veû xa vôøi quaù ! Nhöng, neáu thöïc teá thaân chuùng ta khoâng laøm aùc laø giaûi thoaùt ñöôïc caùi khoå nghieäp aùc cuûa thaân. Vì neáu cöôùp cuûa gieát ngöôøi thì bò caùi khoå ñaùnh ñaäp tuø toäi, baây giôø khoâng taïo nghieäp aùc thì thaân ñöôïc laønh maïnh töï do, ñoù laø giaûi thoaùt nghieäp aùc cuûa thaân. Neáu mieäng khoâng noùi lôøi hung döõ aùc ñoäc thì giaûi thoaùt ñöôïc nghieäp aùc cuûa mieäng. YÙ khoâng nghó aùc thì giaûi thoaùt ñöôïc taâm nieäm xaáu xa buoàn gheùt ngöôøi khaùc. Tuy khoâng hoaøn toaøn giaûi thoaùt nhöng coù giaûi thoaùt töøng phaàn; tu ít thì giaûi thoaùt ít, tu nhieàu thì giaûi thoaùt nhieàu, coù tu laø coù bôùt khoå. Chaúng nhöõng bôùt khoå trong ñôøi naøy maø ñôøi sau coøn ñöôïc an vui nöõa. Neân ngöôøi bieát tu khoâng sôï cheát, vì ai cuõng phaûi cheát, vaø bieát raèng mình khoâng taïo nghieäp aùc thöôøng taïo nghieäp laønh, sau khi cheát seõ an vui khoâng khoå. Tuy nhieân, ñöøng vì muoán giaûi thoaùt maø lieàu cheát sôùm ñeå ñöôïc khoûe maïnh söôùng, thì khoâng ñuùng vôùi tinh thaàn giaûi thoaùt cuûa ñaïo Phaät. Thoâng thöôøng thì ngöôøi ñôøi tham soáng sôï cheát, neân nghe noùi cheát raát sôï. Nhöng ngöôøi bieát tu thì ngay cuoäc soáng hieän taïi luùc naøo cuõng an vui, khi cheát ñeán thì bình thaûn  khoâng loaïn ñoäng, neân khoâng muoán cheát sôùm maø cuõng khoâng sôï cheát. Vì vaäy maø Phaät Toå môùi daïy chuùng ta tu, tu laø nguoàn coäi haïnh phuùc, heát phieàn naõo heát khoå ñau.  </w:t>
      </w:r>
    </w:p>
    <w:p>
      <w:pPr>
        <w:pStyle w:val="Normal"/>
        <w:ind w:firstLine="720"/>
        <w:jc w:val="both"/>
        <w:rPr>
          <w:rFonts w:ascii="VNI-Times" w:hAnsi="VNI-Times" w:cs="VNI-Times"/>
        </w:rPr>
      </w:pPr>
      <w:r>
        <w:rPr>
          <w:rFonts w:cs="VNI-Times" w:ascii="VNI-Times" w:hAnsi="VNI-Times"/>
        </w:rPr>
        <w:t xml:space="preserve">Keå töø ngaøy nay quí Phaät töû ôû gaàn Thieàn vieän, moãi thaùng hai laàn vaøo ngaøy raèm vaø ba möôi, neân ñi chuøa saùm hoái vaø nghe quí thaày giaûng ñeå bieát phöông höôùng maø tu taäp. Nghe moät laàn tuy bieát ñoù, nhöng vì caùi beänh cuûa chuùng sanh laø hay queân, neân moãi thaùng phaûi ñi hai laàn, nhôø caùc thaày nhaéc nhôû, luoân ghi nhôù môùi tinh taán maø tu haønh. </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NGHIEÄP DAÃN LUAÂN HOÀI TRONG LUÏC ÑAÏO</w:t>
      </w:r>
    </w:p>
    <w:p>
      <w:pPr>
        <w:pStyle w:val="Normal"/>
        <w:ind w:firstLine="720"/>
        <w:jc w:val="both"/>
        <w:rPr>
          <w:rFonts w:ascii="VNI-Times" w:hAnsi="VNI-Times" w:cs="VNI-Times"/>
        </w:rPr>
      </w:pPr>
      <w:r>
        <w:rPr>
          <w:rFonts w:cs="VNI-Times" w:ascii="VNI-Times" w:hAnsi="VNI-Times"/>
        </w:rPr>
        <w:t xml:space="preserve">Giaùo lyù cuûa ñöùc Phaät coát yeáu daïy cho con ngöôøi tu ñeå giaûi thoaùt luaân hoài sanh töû. Tuy nhieân, tuøy theo söùc huaân tu cao thaáp maø giaûi thoaùt cuõng coù nhieàu taàng baäc. Ñaïi löôïc chuùng ta coù theå chia laøm hai baä laø : töøng phaàn giaûi thoaùt vaø toaøn phaàn giaûi thoaùt. </w:t>
      </w:r>
    </w:p>
    <w:p>
      <w:pPr>
        <w:pStyle w:val="Normal"/>
        <w:ind w:firstLine="720"/>
        <w:jc w:val="both"/>
        <w:rPr/>
      </w:pPr>
      <w:r>
        <w:rPr>
          <w:rFonts w:cs="VNI-Times" w:ascii="VNI-Times" w:hAnsi="VNI-Times"/>
        </w:rPr>
        <w:t xml:space="preserve">Töøng phaàn giaûi thoaùt laø baäc thöù nhöùt, tu maø coøn luaân hoài sanh töû, nhöng bieát choïn löïa nghieäp laønh ñeå ñi trong ñöôøng toát höôûng phöôùc baùu. Nhöõng loaøi chuùng sanh ñi trong caùc ñöôøng : Ñòa nguïc, Ngaï quæ, Suùc sanh, A-tu-la ñeàu khoâng bieát choïn nghieäp laønh, neân ñi vaøo ñöôøng aùc chòu quaû baùo khoå ñau. Vaø ngay nhö loaøi ngöôøi coù ngöôøi bieát choïn nghieäp thieän, laïi cuõng coù ngöôøi khoâng bieát choïn neân taïo laém nghieäp aùc, vì vaäy maø chòu khoâng bieát bao nhieâu thöù ñau khoå. Theá neân, tuy coøn ôû trong voøng luïc ñaïo luaân hoài, sau khi boû thaân naøy, muoán cho ñôøi soáng cuûa thaân sau ñöôïc an vui haïnh phuùc, thì ngay hieän taïi phaûi bieát löïa choïn nghieäp laønh ñeå laøm vaø traùnh xa nghieäp aùc, ñoù laø goác cuûa söï tu haønh. </w:t>
      </w:r>
    </w:p>
    <w:p>
      <w:pPr>
        <w:pStyle w:val="Normal"/>
        <w:ind w:firstLine="720"/>
        <w:jc w:val="both"/>
        <w:rPr>
          <w:rFonts w:ascii="VNI-Times" w:hAnsi="VNI-Times" w:cs="VNI-Times"/>
        </w:rPr>
      </w:pPr>
      <w:r>
        <w:rPr>
          <w:rFonts w:cs="VNI-Times" w:ascii="VNI-Times" w:hAnsi="VNI-Times"/>
        </w:rPr>
        <w:t xml:space="preserve">Nghieäp laø ñoäng löïc daãn chuùng ta ñi trong luaân hoài sanh töû, neân raát heä troïng ñoái vôùi söï tu haønh. Vaäy nghieäp laø gì ? Nghieäp ñöôïc dòch töø chöõ Phaïn Karma; nghóa laø ñoäng taùc daáy khôûi töø yù, mieäng vaø thaân. Ñoäng taùc aáy ñöôïc laëp ñi laëp laïi nhieàu laàn thaønh thoùi quen, vaø khi ñaõ thaønh thoùi quen thì noù coù söùc maïnh chi phoái daét daãn con ngöôøi theo noù. </w:t>
      </w:r>
    </w:p>
    <w:p>
      <w:pPr>
        <w:pStyle w:val="Normal"/>
        <w:ind w:firstLine="720"/>
        <w:jc w:val="both"/>
        <w:rPr>
          <w:rFonts w:ascii="VNI-Times" w:hAnsi="VNI-Times" w:cs="VNI-Times"/>
        </w:rPr>
      </w:pPr>
      <w:r>
        <w:rPr>
          <w:rFonts w:cs="VNI-Times" w:ascii="VNI-Times" w:hAnsi="VNI-Times"/>
        </w:rPr>
        <w:t xml:space="preserve">Nghieäp laø vieäc laøm cuûa chính mình, mình laøm chuû vaø taïo taùc thaønh thoùi quen, roài cuõng chính mình thöøa nhaän haäu quaû do noù ñöa tôùi. Kinh Phaät daïy : “Chuùng sanh laøm chuû taïo nghieäp vaø thöøa keá caùi nghieäp maø mình ñaõ taïo” khoâng do ai khaùc ngoaøi mình. </w:t>
      </w:r>
    </w:p>
    <w:p>
      <w:pPr>
        <w:pStyle w:val="Normal"/>
        <w:ind w:firstLine="720"/>
        <w:jc w:val="both"/>
        <w:rPr>
          <w:rFonts w:ascii="VNI-Times" w:hAnsi="VNI-Times" w:cs="VNI-Times"/>
        </w:rPr>
      </w:pPr>
      <w:r>
        <w:rPr>
          <w:rFonts w:cs="VNI-Times" w:ascii="VNI-Times" w:hAnsi="VNI-Times"/>
        </w:rPr>
        <w:t xml:space="preserve">Chuùng ta töø thuôû sô sanh lôùn daàn cho tôùi 9, 10 tuoåi, ñaâu coù ai maéc bònh ghieàn röôïu, ghieàn traàu hay ghieàn thuoác... Theá maø töø 15, 16 tuoåi cho tôùi giaø do söï taäp taønh thaønh thoùi quen, ngöôøi thì ghieàn röôïu, ngöôøi thì ghieàn thuoác, keû thì ghieàn aù phieän... Ñöùa treû 15, 16 tuoåi  thaáy ngöôøi lôùn caàm thuoác huùt nhaû khoùi phì phaø, töôûng ñoù laø oai laø sang, neân baét chöôùc huùt, thaønh thoùi quen roài ghieàn thuoác. Luùc môùi taäp huùt thì mình laø chuû thích huùt thì huùt, khoâng thích thì thoâi, nhöng huùt nhieàu laàn daàn daàn thaønh thoùi quen, thieáu thuoác thì khoù chòu, ngaùp, buoàn, phaûi ñi mua veà huùt. Khi ñaõ ghieàn roài thì khoâng coøn laøm chuû ñöôïc nöõa maø noù laøm chuû ngöôïc laïi mình, sai söû mình laøm theo thoùi quen öa thích ñoù. Vaäy, nghieäp laø caùi chuùng ta töï taïo, chuùng ta laøm chuû taïo thaønh thoùi quen, khi thoùi quen thuaàn thuïc thì noù laøm chuû daãn daét sai söû chuùng ta. Neáu chuùng ta taäp thoùi quen laøm thieän thì ñöôïc daãn daét tieáp tuïc laøm vieäc thieän, neáu chuùng ta taäp thoùi quen laøm vieäc baát thieän thì bò daãn daét tieáp tuïc laøm vieäc baát thieän. Chaúng haïn, ngöôøi moãi chieàu ñi chuøa, tuïng kinh laâu daàn  thaønh thoùi quen, moät hoâm tôùi giôø tuïng kinh khoâng ñi, caûm thaáy thieáu, thaáy buoàn, coù moät ñoäng löïc thoâi thuùc baét phaûi ñi chuøa tuïng kinh. Coøn ngöôøi khaùc, moãi chieàu ñi quaùn uoáng röôïu, laâu ngaøy thaønh thoùi quen neân ghieàn, tôùi cöõ ñi uoáng röôïu, khoâng ñi thì caûm thaáy böùc röùt, khoù chòu, ngaùp daøi, coù moät ma löïc cöù thoâi thuùc sai khieán tôùi quaùn ñeå uoáng röôïu. Ngöôøi ñi chuøa tuïng kinh taäp thaønh thoùi quen ñoù laø nghieäp thieän, ñöa tôùi söï an vui lôïi ích cho baûn thaân mình. Ngöôøi ñi quaùn uoáng röôïu taäp thaønh thoùi quen laø nghieäp aùc, ñöa tôùi ngheøo thieáu, bònh hoaïn keùm trí tueä. Vaäy, nghieäp phaùt xuaát töø ñaâ ? Neáu thaân taïo taùc thieän ñoù laø nghieäp thieän cuûa thaân, thaân taïo taùc aùc ñoù laø nghieäp aùc cuûa thaân. Mieäng noùi lôøi laønh laø nghieäp thieän cuûa mieäng, mieäng noùi lôøi hung döõ laø nghieäp aùc cuûa mieäng. YÙ nghó toát laø nghieäp thieän cuûa yù, yù nghó xaáu laø nghieäp aùc cuûa yù. Ñoù laø nghieäp phaùt xuaát töø thaân khaåu yù. Taïo nghieäp chuû ñoäng laø mình, neáu muoán luaân hoài choã toát  thoï thaân laønh maïnh toát ñeïp soáng ñöôïc an vui haïnh phuùc, thì  hieän  taïi phaûi bieát taïo nghieäp thieän. Ngöôïc laïi taïo nghieäp aùc thì luaân hoài ñeán coõi xaáu, thoï thaân xaáu, soáng ñôøi ñaày  ñau khoå u toái. Haïnh phuùc hay ñau khoå do mình chuû ñoäng troïn veïn, chôù khoâng do ai khaùc, ngay Phaät Trôøi cuõng khoâng döï phaàn trong ñoù. Nhö vaäy, chuùng ta laø chuû töï choïn laáy höôùng ñi cho chuùng at mai sau, neáu khoân ngoan ñaõ choïn cho mình moät höôùng ñi toát ñeïp thì cöù theo höôùng ñoù maø ñi, chôù coù thay ñoåi. Cuõng nhö caùc hoïc sinh sau khi ñaõ choïn ngheà vaø thi toát nghieäp ra tröôøng, phaûi theo caùi ngheà mình ñaõ choïn maø soáng, söôùng hay khoå laø tuøy theo caùi ngheà cuûa mình choïn. </w:t>
      </w:r>
    </w:p>
    <w:p>
      <w:pPr>
        <w:pStyle w:val="Normal"/>
        <w:ind w:firstLine="720"/>
        <w:jc w:val="both"/>
        <w:rPr>
          <w:rFonts w:ascii="VNI-Times" w:hAnsi="VNI-Times" w:cs="VNI-Times"/>
        </w:rPr>
      </w:pPr>
      <w:r>
        <w:rPr>
          <w:rFonts w:cs="VNI-Times" w:ascii="VNI-Times" w:hAnsi="VNI-Times"/>
        </w:rPr>
        <w:t xml:space="preserve">Vaäy, chuùng ta tu laø phaûi laøm sao ? Coù nhieàu Phaät töû than vì bònh taät vì ngheøo khoù khoâng theå tu. Ngöôøi than nhö vaäy laø chöa bieát tu, vì hoï töôûng phaûi ñi chuøa nhieàu, tuïng kinh gioûi môùi laø tu. Ñoù laø moät söï hieåu laàm raát lôùn. Nhö ñaõ noùi, tu laø chuyeån nghieäp aùc thaønh nghieäp thieän, maø nghieäp thì phaùt xuaát töø thaân, khaåu, yù. Giaû söû nhö ngöôøi buoân baùn traùo haøng thaät ra haøng giaû, hoaëc caân ño thieáu, hoaëc khi baùn gaëp ngöôøi traû giaù khoâng ñuùng, noåi giaän la chöûi, ñoù laø thaân mieäng taïo nghieäp aùc, khoâng bieát tu. Ngöôøi buoân baùn vôùi ñònh möùc lôøi vöøa phaûi, haøng thaät noùi laø haøng thaät, haøng giaû noùi laø haøng giaû, caân ño ñuùng, khaùch traû ñuùng giaù thì vui veû baùn, khaùch traû khoâng ñuùng giaù, tuy khoâng baùn vaãn vui cöôøi  khoâng  töùc  giaän  maéng chöûi; hoaëc ñi ñöôøng gaëp ngöôøi giaø yeáu nhöôøng loái ñi, nhöôøng choã ngoài, ñöa qua ñöôøng, ñöa qua caàu, böng xaùch naëng giuøm ngöôøi... ñoù laø thaân khaåu thieän, bieát tu, tu trong coâng vieäc laøm aên, tu ngoaøi ñöôøng, tu ngoaøi chôï. ÔÛ trong nhaø, ñoái vôùi ngöôøi thaân cuõng phaûi giöõ thaân mieäng luoân laønh, laøm cha meï giöõ ñuùng tö caùch cuûa cha meï, con caùi coù loãi laàm phaûi töø toán raên daïy, höôùng daãn phuø hôïp vôùi ñaïo lyù cho con neân ngöôøi, ñoù laø tu. Neáu yû quyeàn cha meï, khi con laøm khoâng vöøa yù, tay ñaùnh ñaäp, mieäng la heùt, chöûi ruûa ñoù laø khoâng bieát tu. Phaän laøm con ñoái vôùi cha meï phaûi bieát thöông kính, chaêm lo vieäc aên maë thuoác thang cho cha meï, ñöøng ñeå cho cha meï buoàn tuoåi luùc tuoåi giaø. Neáu cha meï coù sanh taät, khoù khaên thì neân an uûi khuyeân lôn hôn laø hôøn traùch cheá gieãu. Ñoù laø chuyeån nghieäp thaân, nghieäp khaåu thieän. Veà yù nghieäp coù phaàn vi teá hôn, vôùi ngöôøi bieát tu cuõng chuyeån ñöôïc nghieäp aùc thaønh nghieäp thieän. Giaû söû ñang ngoài chôi, hay ñi, hoaëc laøm vieäc, khôûi nghó buoàn giaän ngöôøi, bieát ñoù laø yù aùc lieàn döøng khoâng nghó, maø khôûi nghó thöông ngöôøi ngheøo khoù, quí kính baäc hieàn  ñöùc, tìm  caùch  giuùp  ñôõ  ngöôøi  khoán khoå... ñoù laø chuyeån nghieäp yù aùc thaønh nghieäp  yù thieän. Neáu cho raèng ñi chuøa hay tuïng kinh môùi laø tu, thì tu quaù ít. Bònh naøo taät naáy vaã coøn nguyeân, tham saân ích kyû vaãn khoâng chöøa. Tu nhö theá hieän taïi töï mình khoâng lôïi ích vaø cuõng khoâng ñem ñöôïc an hoøa cho moïi ngöôøi chung quanh, mai sau seõ bò nghieäp loâi vaøo ñöôøng aùc laø ñòa nguïc, ngaï quæ, suùc sanh. Theá neân Phaät daïy trong taát caû ngaøy giôø cuûa moïi sinh hoaït, ñeàu phaûi tu môùi chuyeån ñöôïc ba nghieäp troïn hieàn. Ba nghieäp hieàn roài, ngay ñôøi hieän taïi töï mình khoâng phieàn naõo, luùc naøo cuõng nheï nhaøng an vui. Trong gia ñình moïi ngöôøi khoâng thaéc maéc raày raø, treân thuaän döôùi hoøa, ñaàm aám haïnh phuùc. Ngoaøi xaõ hoäi ñöôïc an bình khoâng loaïn ly. Tu nhö theá môùt thaät laø tu. Ñöøng vì muoán ñöôïc ñi chuøa thöôøng xuyeân, muoán ñöôïc tuïng kinh nhieàu maø pheá boû caû vieäc nhaø, thaân mieäng y khoâng chuyeån cho hieàn. ÔÛ trong nhaø thì thaéc maéc, gaây caõi heát ngöôøi naøy tôùi ngöôøi noï laøm cho gia ñình xaøo xaùo. Ñoái vôùi ngöôøi ngoaøi xaõ hoäi thì khoâng nhòn moät lôøi khoâng nhöôøng moät böôùc. Ñi chuøa tuïng kinh nhö theá laø chöa thaät tu. </w:t>
      </w:r>
    </w:p>
    <w:p>
      <w:pPr>
        <w:pStyle w:val="Normal"/>
        <w:ind w:firstLine="720"/>
        <w:jc w:val="both"/>
        <w:rPr>
          <w:rFonts w:ascii="VNI-Times" w:hAnsi="VNI-Times" w:cs="VNI-Times"/>
        </w:rPr>
      </w:pPr>
      <w:r>
        <w:rPr>
          <w:rFonts w:cs="VNI-Times" w:ascii="VNI-Times" w:hAnsi="VNI-Times"/>
        </w:rPr>
        <w:t xml:space="preserve">Coù moät baø cuï Nhaät Baûn laàn chuoãi nieäm Phaät raát gioûi; khi laàn chuoãi nieäm Phaät thì raát chaêm chæ, nhöng khi döøng nieäm Phaät thì raày raø con chaùu inh oûi. Con trai ba thaáy baø tu maø nhö theá neân buoàn vaø noùi : </w:t>
      </w:r>
    </w:p>
    <w:p>
      <w:pPr>
        <w:pStyle w:val="Normal"/>
        <w:ind w:firstLine="720"/>
        <w:jc w:val="both"/>
        <w:rPr>
          <w:rFonts w:ascii="VNI-Times" w:hAnsi="VNI-Times" w:cs="VNI-Times"/>
        </w:rPr>
      </w:pPr>
      <w:r>
        <w:rPr>
          <w:rFonts w:cs="VNI-Times" w:ascii="VNI-Times" w:hAnsi="VNI-Times"/>
        </w:rPr>
        <w:t xml:space="preserve">- Maù aø, maù tu maù cöù lo nieäm Phaät ñi, sao maù cöù raày raø hoaøi khieán taâm xao laõng laøm sao Phaät chöùng cho maù ? </w:t>
      </w:r>
    </w:p>
    <w:p>
      <w:pPr>
        <w:pStyle w:val="Normal"/>
        <w:ind w:firstLine="720"/>
        <w:jc w:val="both"/>
        <w:rPr>
          <w:rFonts w:ascii="VNI-Times" w:hAnsi="VNI-Times" w:cs="VNI-Times"/>
        </w:rPr>
      </w:pPr>
      <w:r>
        <w:rPr>
          <w:rFonts w:cs="VNI-Times" w:ascii="VNI-Times" w:hAnsi="VNI-Times"/>
        </w:rPr>
        <w:t xml:space="preserve">Baø noùi :  </w:t>
      </w:r>
    </w:p>
    <w:p>
      <w:pPr>
        <w:pStyle w:val="Normal"/>
        <w:ind w:firstLine="720"/>
        <w:jc w:val="both"/>
        <w:rPr>
          <w:rFonts w:ascii="VNI-Times" w:hAnsi="VNI-Times" w:cs="VNI-Times"/>
        </w:rPr>
      </w:pPr>
      <w:r>
        <w:rPr>
          <w:rFonts w:cs="VNI-Times" w:ascii="VNI-Times" w:hAnsi="VNI-Times"/>
        </w:rPr>
        <w:t xml:space="preserve">- Khi naøo tao nieäm Phaät thì Phaät thoâng caûm cho tao, coøn khi naøo tao raày tuïi baây thì tuïi baây bieát cho tao.  </w:t>
      </w:r>
    </w:p>
    <w:p>
      <w:pPr>
        <w:pStyle w:val="Normal"/>
        <w:ind w:firstLine="720"/>
        <w:jc w:val="both"/>
        <w:rPr>
          <w:rFonts w:ascii="VNI-Times" w:hAnsi="VNI-Times" w:cs="VNI-Times"/>
        </w:rPr>
      </w:pPr>
      <w:r>
        <w:rPr>
          <w:rFonts w:cs="VNI-Times" w:ascii="VNI-Times" w:hAnsi="VNI-Times"/>
        </w:rPr>
        <w:t xml:space="preserve">Baø chia laøm hai phaàn, phaàn nieäm Phaät thì tu vôùi Phaät, phaàn raày la thì daønh cho con chaùu ! Ngöôøi thaät tu laø vöøa tu vôùi Phaät vöøa tu vôùi ngöôøi theá gian, tu nhö theá môùi troïn veïn.  </w:t>
      </w:r>
    </w:p>
    <w:p>
      <w:pPr>
        <w:pStyle w:val="Normal"/>
        <w:ind w:firstLine="720"/>
        <w:jc w:val="both"/>
        <w:rPr>
          <w:rFonts w:ascii="VNI-Times" w:hAnsi="VNI-Times" w:cs="VNI-Times"/>
        </w:rPr>
      </w:pPr>
      <w:r>
        <w:rPr>
          <w:rFonts w:cs="VNI-Times" w:ascii="VNI-Times" w:hAnsi="VNI-Times"/>
        </w:rPr>
        <w:t xml:space="preserve">Coù ngöôøi ngoaïi ñaïo ñeán hoûi Phaät :  </w:t>
      </w:r>
    </w:p>
    <w:p>
      <w:pPr>
        <w:pStyle w:val="Normal"/>
        <w:ind w:firstLine="720"/>
        <w:jc w:val="both"/>
        <w:rPr>
          <w:rFonts w:ascii="VNI-Times" w:hAnsi="VNI-Times" w:cs="VNI-Times"/>
        </w:rPr>
      </w:pPr>
      <w:r>
        <w:rPr>
          <w:rFonts w:cs="VNI-Times" w:ascii="VNI-Times" w:hAnsi="VNI-Times"/>
        </w:rPr>
        <w:t xml:space="preserve">- Thöa ngaøi Cuø-ñaøm, caùi gì ñònh ñaët cho con ngöôøi, sinh ra keû thì ngheøo naøn khoå sôû, ngöôøi thì giaøu sang sung söôùng, keû thì soáng laâu, ngöôøi thì cheát yeåu, keû thì yeáu ñau, ngöôøi thì khoûe maïnh, keû thì ngu toái, ngöôøi thì thoâng minh ?   </w:t>
      </w:r>
    </w:p>
    <w:p>
      <w:pPr>
        <w:pStyle w:val="Normal"/>
        <w:ind w:firstLine="720"/>
        <w:jc w:val="both"/>
        <w:rPr>
          <w:rFonts w:ascii="VNI-Times" w:hAnsi="VNI-Times" w:cs="VNI-Times"/>
        </w:rPr>
      </w:pPr>
      <w:r>
        <w:rPr>
          <w:rFonts w:cs="VNI-Times" w:ascii="VNI-Times" w:hAnsi="VNI-Times"/>
        </w:rPr>
        <w:t xml:space="preserve">Phaät traû lôøi :  </w:t>
      </w:r>
    </w:p>
    <w:p>
      <w:pPr>
        <w:pStyle w:val="Normal"/>
        <w:ind w:firstLine="720"/>
        <w:jc w:val="both"/>
        <w:rPr>
          <w:rFonts w:ascii="VNI-Times" w:hAnsi="VNI-Times" w:cs="VNI-Times"/>
        </w:rPr>
      </w:pPr>
      <w:r>
        <w:rPr>
          <w:rFonts w:cs="VNI-Times" w:ascii="VNI-Times" w:hAnsi="VNI-Times"/>
        </w:rPr>
        <w:t xml:space="preserve">- Taát caû söï sai bieät giöõa con ngöôøi vaø con ngöôøi laø do nghieäp maø hoï ñaõ taïo ñònh ñaët ra, neân coù ngöôøi öu keû lieät.  </w:t>
      </w:r>
    </w:p>
    <w:p>
      <w:pPr>
        <w:pStyle w:val="Normal"/>
        <w:ind w:firstLine="720"/>
        <w:jc w:val="both"/>
        <w:rPr>
          <w:rFonts w:ascii="VNI-Times" w:hAnsi="VNI-Times" w:cs="VNI-Times"/>
        </w:rPr>
      </w:pPr>
      <w:r>
        <w:rPr>
          <w:rFonts w:cs="VNI-Times" w:ascii="VNI-Times" w:hAnsi="VNI-Times"/>
        </w:rPr>
        <w:t xml:space="preserve">- Do taïo nghieäp gì khieán cho ngöôøi soáng laâu vaø do taïo nghieäp gì khieán cho ngöôøi cheát yeåu ?  </w:t>
      </w:r>
    </w:p>
    <w:p>
      <w:pPr>
        <w:pStyle w:val="Normal"/>
        <w:ind w:firstLine="720"/>
        <w:jc w:val="both"/>
        <w:rPr/>
      </w:pPr>
      <w:r>
        <w:rPr>
          <w:rFonts w:cs="VNI-Times" w:ascii="VNI-Times" w:hAnsi="VNI-Times"/>
        </w:rPr>
        <w:t xml:space="preserve">- Ngöôøi khoâng taïo nghieäp saùt haïi chuùng sanh thì ñöôïc thoï maïng laâu daøi. Ngöôøi taïo nghieäp saùt, ñoaûn maïng soáng cuûa chuùng sanh neân thoï maïng yeåu.  </w:t>
      </w:r>
    </w:p>
    <w:p>
      <w:pPr>
        <w:pStyle w:val="Normal"/>
        <w:ind w:firstLine="720"/>
        <w:jc w:val="both"/>
        <w:rPr>
          <w:rFonts w:ascii="VNI-Times" w:hAnsi="VNI-Times" w:cs="VNI-Times"/>
        </w:rPr>
      </w:pPr>
      <w:r>
        <w:rPr>
          <w:rFonts w:cs="VNI-Times" w:ascii="VNI-Times" w:hAnsi="VNI-Times"/>
        </w:rPr>
        <w:t xml:space="preserve">- Do taïo nghieäp gì maø thaân ngöôøi ñöôïc khoûe maïnh vaø do taïo nghieäp gì maø thaân hay yeáu ñau beänh taät ?  </w:t>
      </w:r>
    </w:p>
    <w:p>
      <w:pPr>
        <w:pStyle w:val="Normal"/>
        <w:ind w:firstLine="720"/>
        <w:jc w:val="both"/>
        <w:rPr>
          <w:rFonts w:ascii="VNI-Times" w:hAnsi="VNI-Times" w:cs="VNI-Times"/>
        </w:rPr>
      </w:pPr>
      <w:r>
        <w:rPr>
          <w:rFonts w:cs="VNI-Times" w:ascii="VNI-Times" w:hAnsi="VNI-Times"/>
        </w:rPr>
        <w:t xml:space="preserve">Do nghieäp aùc laøm cho ngöôøi ñau khoå neân thoï thaân hay beänh taät ñau yeáu. Vaø do taïo nghieäp laønh an uûi giuùp ñôõ ngöôøi qua nhöõng tai naïn khoán khoå, neân ñöôïc thoï thaân khoûe maïnh vui töôi.  </w:t>
      </w:r>
    </w:p>
    <w:p>
      <w:pPr>
        <w:pStyle w:val="Normal"/>
        <w:ind w:firstLine="720"/>
        <w:jc w:val="both"/>
        <w:rPr>
          <w:rFonts w:ascii="VNI-Times" w:hAnsi="VNI-Times" w:cs="VNI-Times"/>
        </w:rPr>
      </w:pPr>
      <w:r>
        <w:rPr>
          <w:rFonts w:cs="VNI-Times" w:ascii="VNI-Times" w:hAnsi="VNI-Times"/>
        </w:rPr>
        <w:t xml:space="preserve">- Do taïo nghieäp gì maø sanh thaân trong gia ñình giaøu sang sung söôùng vaø do taïo nghieäp gì maø sanh thaân trong gia ñình ngheøo ñoùi khoán khoå ?  </w:t>
      </w:r>
    </w:p>
    <w:p>
      <w:pPr>
        <w:pStyle w:val="Normal"/>
        <w:ind w:firstLine="720"/>
        <w:jc w:val="both"/>
        <w:rPr>
          <w:rFonts w:ascii="VNI-Times" w:hAnsi="VNI-Times" w:cs="VNI-Times"/>
        </w:rPr>
      </w:pPr>
      <w:r>
        <w:rPr>
          <w:rFonts w:cs="VNI-Times" w:ascii="VNI-Times" w:hAnsi="VNI-Times"/>
        </w:rPr>
        <w:t xml:space="preserve">- Do ñôøi tröôùc bieát laøm laønh, bieát boá thí cuùng döôøng, bieát giuùp ñôõ ngöôøi ngheøo ñoùi beänh taät, neân ñôøi naøy ñöôïc sanh ra trong caûnh giaøu sang sung söôùng. Ngöôøi ôû ñôøi tröôùc khoâng bieát boá thí cuùng döôøng, khoâng bieát giuùp ñôõ ngöôøi ngheøo khoù, laïi coøn tham lam ruùt ræa cuûa ngöôøi, neân ñôøi naøy sanh thaân trong caûnh ngheøo ñoùi thieáu thoán.  </w:t>
      </w:r>
    </w:p>
    <w:p>
      <w:pPr>
        <w:pStyle w:val="Normal"/>
        <w:ind w:firstLine="720"/>
        <w:jc w:val="both"/>
        <w:rPr>
          <w:rFonts w:ascii="VNI-Times" w:hAnsi="VNI-Times" w:cs="VNI-Times"/>
        </w:rPr>
      </w:pPr>
      <w:r>
        <w:rPr>
          <w:rFonts w:cs="VNI-Times" w:ascii="VNI-Times" w:hAnsi="VNI-Times"/>
        </w:rPr>
        <w:t xml:space="preserve">- Do taïo nghieäp gì ngöôøi sanh ra ñöôïc thoâng minh saùng suoát vaø do taïo nghieäp gì ngöôøi sanh ra laïi ngu doát toái taêm ?  </w:t>
      </w:r>
    </w:p>
    <w:p>
      <w:pPr>
        <w:pStyle w:val="Normal"/>
        <w:ind w:firstLine="720"/>
        <w:jc w:val="both"/>
        <w:rPr>
          <w:rFonts w:ascii="VNI-Times" w:hAnsi="VNI-Times" w:cs="VNI-Times"/>
        </w:rPr>
      </w:pPr>
      <w:r>
        <w:rPr>
          <w:rFonts w:cs="VNI-Times" w:ascii="VNI-Times" w:hAnsi="VNI-Times"/>
        </w:rPr>
        <w:t xml:space="preserve">- Ngöôøi ñôøi tröôùc do sieâng naêng hoïc hoûi tìm hieåu chaân lyù, öa thích giuùp ngöôøi ñöôïc hoïc hoïc hoûi hieåu bieát neân  ñôøi  naøy  ñöôïc  thoâng  minh. Ngöôøi ôû ñôøi tröôùc do löôøi bieáng hoïc khoâng chòu tìm hieåu chaân lyù, caû ngaên söï hoïc hoûi cuûa ngöôøi; neân ñôøi naøy bò toái taêm meâ môø.  </w:t>
      </w:r>
    </w:p>
    <w:p>
      <w:pPr>
        <w:pStyle w:val="Normal"/>
        <w:ind w:firstLine="720"/>
        <w:jc w:val="both"/>
        <w:rPr>
          <w:rFonts w:ascii="VNI-Times" w:hAnsi="VNI-Times" w:cs="VNI-Times"/>
        </w:rPr>
      </w:pPr>
      <w:r>
        <w:rPr>
          <w:rFonts w:cs="VNI-Times" w:ascii="VNI-Times" w:hAnsi="VNI-Times"/>
        </w:rPr>
        <w:t xml:space="preserve">Vaäy, taát caû quaû toát hay xaáu maø chuùng ta ñang thoï nhaän hieän nay, goác laø töø caùi nhaân chuùng ta gaây thuôû tröôùc, chôù khoâng phaûi boãng döng maø coù. Khi ñaõ bieát nhö theá, chuùng ta muoán ngaøy mai ñöôïc toát ñeïp an vui hay bò ñau khoå, thì ngay baây giôø chuùng ta phaûi chuaån bò. Neáu chuaån bò baèng nghieäp thieän thì seõ ñöôïc ñeán coõi laønh vaø ñöôïc an vui haïnh phuùc, neáu chuaån bò baèng nghieäp aùc thì seõ ñi vaøo ñöôøng döõ vaø bò khoå ñau. </w:t>
      </w:r>
    </w:p>
    <w:p>
      <w:pPr>
        <w:pStyle w:val="Normal"/>
        <w:ind w:firstLine="720"/>
        <w:jc w:val="both"/>
        <w:rPr>
          <w:rFonts w:ascii="VNI-Times" w:hAnsi="VNI-Times" w:cs="VNI-Times"/>
        </w:rPr>
      </w:pPr>
      <w:r>
        <w:rPr>
          <w:rFonts w:cs="VNI-Times" w:ascii="VNI-Times" w:hAnsi="VNI-Times"/>
        </w:rPr>
        <w:t xml:space="preserve">Coù ngöôøi nghi vaán : Hieän taïi thaân naøy haønh ñoäng taïo nghieäp thieän hay aùc, mai kia thaân hoaïi roài haønh cuõng maát, vaäy nghieäp coøn hay maát ? Ña soá ngöôøi khoâng tin lyù nhaân quaû, hoï nghó raèng sau khi thaân hoaïi haønh ñoäng khoâng coøn thì nghieäp cuõng maát. trong kinh Phaät thöôøng noùi nghieäp theo mình nhö boùng vôùi hìng vaäy; ñôøi quaù khöù, ñôøi hieän taïi, ñôøi vò lai coù söï lieân heä tuøy theo nghieäp cuûa moãi ngöôøi. Ví duï coù hai ngöôøi khaùch qua soâng, moät ngöôøi chuyeân ngheà giaùo, moät ngöôøi chuyeân ngheà thöông maïi, khi ñi ñöôøng ngöôøi thöông mai mang theo nhieàu vaøng baïc cuûa caûi, nhaø giaùo chæ mang theo moät caëp saùch vôû vaø chuùt ít tieàn loä phí, thuyeàn qua giöõa soâng baát thaàn gaëp soùng laøm chìm. Khi thuyeàn chìm, maïnh ai naáy lo  loäi  vaøo  bôø  ñeå  thoaùt cheát, leân ñeán bôø thì taát caû cuûa caûi tieàn baïc cuûa nhaø thöông maïi khoâng coøn, caëp giaáy tôø, tieàn loä phí cuûa nhaø giaùo cuõng maát. Caû hai ñeàu traéng tay, nhöng kieán thöùc giaùo duïc cuûa nhaø giaùo khoâng maát, kieán thöùc mua baùn cuûa nhaø thöông maïi cuõng khoâng maát. Kieán thöùc laø caùi chuyeân moân, sôû tröôøng cuûa con ngöôøi khoâng maát töùc laø ngheà nghieäp khoâng maát. Nhö vaäy, ñeå thaáy, qua nhöõng cuoäc bieán ñoåi taát caû nhöõng caùi coù hình töôùng ngoaøi mình thì maát, neân khi thaân naøy coù hoaïi ñi, nghieäp thöùc khoâng ngoaøi mình neân khoâng maát. Cuûa caûi taøi saûn theá gian, chuùng ta taïo saém nhieàu theá maáy, khi cheát roài taát caû ñeàu phaûi ñeå laïi khoâng mang theo ñöôïc moät moùn naøo, chæ coù mang theo nghieäp maø thoâi. Ñoù laø moät leõ thaät. Theá maø, coù nhieàu ngöôøi khoâng hieåu khoâng tin, roài meâ tín daùn nhaø laàu xe hôi, mua giaáy tieàn vaøng baïc ñoát, ñeå ñem theo cho cha meï hay choàng con cheát xaøi ! </w:t>
      </w:r>
    </w:p>
    <w:p>
      <w:pPr>
        <w:pStyle w:val="Normal"/>
        <w:ind w:firstLine="720"/>
        <w:jc w:val="both"/>
        <w:rPr>
          <w:rFonts w:ascii="VNI-Times" w:hAnsi="VNI-Times" w:cs="VNI-Times"/>
        </w:rPr>
      </w:pPr>
      <w:r>
        <w:rPr>
          <w:rFonts w:cs="VNI-Times" w:ascii="VNI-Times" w:hAnsi="VNI-Times"/>
        </w:rPr>
        <w:t xml:space="preserve">Coù ngöôøi hoûi toâi : </w:t>
      </w:r>
    </w:p>
    <w:p>
      <w:pPr>
        <w:pStyle w:val="Normal"/>
        <w:ind w:firstLine="720"/>
        <w:jc w:val="both"/>
        <w:rPr/>
      </w:pPr>
      <w:r>
        <w:rPr>
          <w:rFonts w:cs="VNI-Times" w:ascii="VNI-Times" w:hAnsi="VNI-Times"/>
        </w:rPr>
        <w:t xml:space="preserve">- Con chaùu vì thöông cha meï, sau khi cha meï cheát hoï daùn nhaø, xe , mua giaáy tieàn vaøng baïc thaät nhieàu ñem ñoát vaø caáu nguyeän cho cha meï ñöôïc höôûng. Nhö vaäy cha meï coù ñöôïc höôûng khoâng? </w:t>
      </w:r>
    </w:p>
    <w:p>
      <w:pPr>
        <w:pStyle w:val="Normal"/>
        <w:ind w:firstLine="720"/>
        <w:jc w:val="both"/>
        <w:rPr>
          <w:rFonts w:ascii="VNI-Times" w:hAnsi="VNI-Times" w:cs="VNI-Times"/>
        </w:rPr>
      </w:pPr>
      <w:r>
        <w:rPr>
          <w:rFonts w:cs="VNI-Times" w:ascii="VNI-Times" w:hAnsi="VNI-Times"/>
        </w:rPr>
        <w:t xml:space="preserve">- Neáu con chaùu ñoát giaáy tieàn vaøng baïc roài caàu nguyeän cho cha meï nhaän, toâi e raèng ôû tuø chôù chaúng ñöôïc höôûng. Taïi sao ? Vì mang baïc giaû  xuoáng Dieâm  </w:t>
      </w:r>
    </w:p>
    <w:p>
      <w:pPr>
        <w:pStyle w:val="Normal"/>
        <w:ind w:firstLine="720"/>
        <w:jc w:val="both"/>
        <w:rPr/>
      </w:pPr>
      <w:r>
        <w:rPr>
          <w:rFonts w:cs="VNI-Times" w:ascii="VNI-Times" w:hAnsi="VNI-Times"/>
        </w:rPr>
        <w:t xml:space="preserve">Vöông xaøi laø baát hôïp phaùp. Neáu ñoát nhaø laàu xe hôi, caàu cho thaân nhaân nhaän ñeå ôû vaø ñi. Theo toâi neáu ai laøm nhö vaäy laø haïi thaân nhaân cuûa mình. Vì neáu hoï nhaän ñöôïc laø hoï coù nhaø laàu ñeå ôû, coù xe hôi ñeå ñi, coù tieàn baïc ñeå xaøi, ñuû tieän nghi quaù thì hoï seõ ôû maõi trong coõi aâm, khoâng ñi ñaàu thai. Ñoù laø tröôøng hôïp thaân nhaân cuûa mình trong sanh tieàn coù chuùt ít phöôùc laønh. Coøn neáu laø keû coù toäi thì cheát ñoïa ñòa nguïc bò giam nhoát haønh haï, laøm sao maø nhaän laõnh tieàn baïc, nhaø, xe ñeå xaøi ? Ñoù laø chöa noùi ñeán nhaø xe, tieàn baïc bò ñoát thaønh tro thì laøm sao duøng ñöôïc? Thaät laø voâ lyù! </w:t>
      </w:r>
    </w:p>
    <w:p>
      <w:pPr>
        <w:pStyle w:val="Normal"/>
        <w:ind w:firstLine="720"/>
        <w:jc w:val="both"/>
        <w:rPr>
          <w:rFonts w:ascii="VNI-Times" w:hAnsi="VNI-Times" w:cs="VNI-Times"/>
        </w:rPr>
      </w:pPr>
      <w:r>
        <w:rPr>
          <w:rFonts w:cs="VNI-Times" w:ascii="VNI-Times" w:hAnsi="VNI-Times"/>
        </w:rPr>
        <w:t xml:space="preserve">Nhö vaäy, ñeå thaáy chính nghieäp hay nghieäp döõ maø mình ñaõ taïo, noù daãn mình ñi thoï thaân trong caûnh giôùi söôùng hay khoå. Taát caû vieäc laøm beân ngoaøi cuûa ngöôøi thaân, vì thöông muoán giuùp mình, khoù maø giuùp ñöôïc, mình laøm mình phaûi chòu, ngöôøi khaùc khoâng theå theá ñöôïc. </w:t>
      </w:r>
    </w:p>
    <w:p>
      <w:pPr>
        <w:pStyle w:val="Normal"/>
        <w:ind w:firstLine="720"/>
        <w:jc w:val="both"/>
        <w:rPr>
          <w:rFonts w:ascii="VNI-Times" w:hAnsi="VNI-Times" w:cs="VNI-Times"/>
        </w:rPr>
      </w:pPr>
      <w:r>
        <w:rPr>
          <w:rFonts w:cs="VNI-Times" w:ascii="VNI-Times" w:hAnsi="VNI-Times"/>
        </w:rPr>
        <w:t xml:space="preserve">Laïi coù ngöôøi neâu caâu hoûi :  </w:t>
      </w:r>
    </w:p>
    <w:p>
      <w:pPr>
        <w:pStyle w:val="Normal"/>
        <w:ind w:firstLine="720"/>
        <w:jc w:val="both"/>
        <w:rPr>
          <w:rFonts w:ascii="VNI-Times" w:hAnsi="VNI-Times" w:cs="VNI-Times"/>
        </w:rPr>
      </w:pPr>
      <w:r>
        <w:rPr>
          <w:rFonts w:cs="VNI-Times" w:ascii="VNI-Times" w:hAnsi="VNI-Times"/>
        </w:rPr>
        <w:t xml:space="preserve">- Taïi sao coù ngöôøi laøm aùc maø hoï soáng phaây phaây ? Coù nhieàu ngöôøi raát hieàn laønh, laøm phöôùc, laøm nghóa maø laïi gaëp nhieàu hoaïn naïn ? Nhö vaäy luaät nhaân quaû baát coâng sao ? Laïi coù nhieàu ngöôøi khoâng laøm aùc, vöøa laøm aùc laø thoï quaû baùo aùc lieàn, hoaëc vöøa laøm thieän thì thoï quaû baùo laønh lieàn. Nhö vaäy laø sao ? </w:t>
      </w:r>
    </w:p>
    <w:p>
      <w:pPr>
        <w:pStyle w:val="Normal"/>
        <w:ind w:firstLine="720"/>
        <w:jc w:val="both"/>
        <w:rPr>
          <w:rFonts w:ascii="VNI-Times" w:hAnsi="VNI-Times" w:cs="VNI-Times"/>
        </w:rPr>
      </w:pPr>
      <w:r>
        <w:rPr>
          <w:rFonts w:cs="VNI-Times" w:ascii="VNI-Times" w:hAnsi="VNI-Times"/>
        </w:rPr>
        <w:t xml:space="preserve">Trong kinh Phaät coù daïy : Neáu noùi : Taïo nghieäp thieän seõ ñöôïc phöôùc baùo laønh, taïo nghieäp aùc bò quaû baùo khoå thì Phaät chaáp nhaän. Neáu noùi raèngtaïo nghieäp thieän sau khi cheát seõ sanh veà coõi Trôøi, taïo nghieäp aùc sau khi cheát seõ ñoïa ñòa nguïc lieàn, ñieàu ñoù Phaät khoâng chaáp nhaän. Taïi sao noùi laøm aùc chòu quaû baùo aùc laøm thieän ñöôïc quaû baùo thieän thì Phaät chaáp nhaän, maø noùi taïo nghieäp aùc sau khi cheát ñoïa ñòa nguïc, taïo nghieäp thieän sau khi cheát sanh veà coõi Trôøi thì Phaät khoâng chaáp nhaän ? Veà thuyeát nghieäp, Phaät coù noùi caän töû nghieäp vaø tích luõy nghieäp. Tích luõy nghieäp laø nghieäp chöùa nhoùm nhieàu kieáp ñeán giôø. Caän töû nghieäp laø nghieäp môùi taïo taùc luùc saép cheát. Caän töû nghieäp vaø tích luõy nghieäp coù aûnh höôûng chi phoái nhau maø quyeát ñònh ñöa ngöôøi cheát ñeán coõi laønh hay coõi döõ. Ví duï ngöôøi coù tích luõy nghieäp laønh töø xöa ñeán nay, baát thaàn hoï meâ muoäi coù ngöôøi xuùi giuïc hoï laøm ñieàu aùc, laøm ñieàu aùc naøy ñaùng lyù phaûi ñoïa ñòa nguïc, nhöng vì tích luõy nghieäp laønh hoï coøn nhieàu neân chöa ñoïa ñòa nguïc lieàn. Laïi cuõng coù ngöôøi laøm nhieàu ñieàu aùc, ñaùng lyù phaûi ñoïa ñòa nguïc, nhöng gaàn cheát hoï laøm laønh. Taâm hoï luoân nghó töôûng ñeán ñieàu laønh, neân khoâng ñoïa ñòa nguïc. Theá neân noùi laøm aùc khi cheát nhöùt ñònh ñoïa ñòa nguïc, laøm thieän leân thieân ñaøng, thì khoâng ñuùng haún. Vì tuy hoï coù laøm aùc, nhöng luùc gaàn cheát caän töû nghieäp thieän hoï quaù  maïnh  coù  theå ñöa hoï ñeán coõi thieän. Coøn ngöôøi tuy laøm nhieàu ñieàu thieän nhöng khi gaàn cheát hoï noåi saân quaù hung döõ, luùc ñoù caän töû nghieäp aùc coù theå ñöa hoï ñeán caùc ñöôøng xaáu. Theá neân, khoâng phaûi chæ tu khi saép cheát, hoaëc chæ tu ôû giai ñoaïn thaân coøn khoûe maïnh, maø phaûi luoân giöõ thaân, khaåu, yù laønh töø luùc coøn treû trung maïnh khoûe cho ñeán chung cuoäc cuûa kieáp ngöôøi. </w:t>
      </w:r>
    </w:p>
    <w:p>
      <w:pPr>
        <w:pStyle w:val="Normal"/>
        <w:ind w:firstLine="720"/>
        <w:jc w:val="both"/>
        <w:rPr>
          <w:rFonts w:ascii="VNI-Times" w:hAnsi="VNI-Times" w:cs="VNI-Times"/>
        </w:rPr>
      </w:pPr>
      <w:r>
        <w:rPr>
          <w:rFonts w:cs="VNI-Times" w:ascii="VNI-Times" w:hAnsi="VNI-Times"/>
        </w:rPr>
        <w:t xml:space="preserve">Xöa coù Ma-ha-nam con cuûa Cam-loä-phaïn Vöông em nhaø chuù cuûa ñöùc Phaät, Ma-ha-nam tu cö só giöõ naêm giôùi, tu thaäp thieän, thoï baùt quan trai... Moät hoâm hoûi Phaät raèng : </w:t>
      </w:r>
    </w:p>
    <w:p>
      <w:pPr>
        <w:pStyle w:val="Normal"/>
        <w:ind w:firstLine="720"/>
        <w:jc w:val="both"/>
        <w:rPr/>
      </w:pPr>
      <w:r>
        <w:rPr>
          <w:rFonts w:cs="VNI-Times" w:ascii="VNI-Times" w:hAnsi="VNI-Times"/>
        </w:rPr>
        <w:t xml:space="preserve">- Baïch Theá Toân, bình thöôøng con giöõ naêm giôùi, thoï baùt quan trai, tu thaäp thieän, giaû söû con cheát baát ñaéc kyø töû bôûi moät moät tai naïn xaûy ra, sau khi cheát con seõ ñi veà ñaâu? </w:t>
      </w:r>
    </w:p>
    <w:p>
      <w:pPr>
        <w:pStyle w:val="Normal"/>
        <w:ind w:firstLine="720"/>
        <w:jc w:val="both"/>
        <w:rPr>
          <w:rFonts w:ascii="VNI-Times" w:hAnsi="VNI-Times" w:cs="VNI-Times"/>
        </w:rPr>
      </w:pPr>
      <w:r>
        <w:rPr>
          <w:rFonts w:cs="VNI-Times" w:ascii="VNI-Times" w:hAnsi="VNI-Times"/>
        </w:rPr>
        <w:t xml:space="preserve">Phaät traû lôøi baèng moät ví duï : </w:t>
      </w:r>
    </w:p>
    <w:p>
      <w:pPr>
        <w:pStyle w:val="Normal"/>
        <w:jc w:val="both"/>
        <w:rPr>
          <w:rFonts w:ascii="VNI-Times" w:hAnsi="VNI-Times" w:cs="VNI-Times"/>
        </w:rPr>
      </w:pPr>
      <w:r>
        <w:rPr>
          <w:rFonts w:cs="VNI-Times" w:ascii="VNI-Times" w:hAnsi="VNI-Times"/>
        </w:rPr>
        <w:t xml:space="preserve">- Coù moät caây moïc töø ñaát leân, thaân vaø caønh caây nghieâng veà moät beân. Vaäy khi cöa, thaân caây ngaõ beân naøo ? </w:t>
      </w:r>
    </w:p>
    <w:p>
      <w:pPr>
        <w:pStyle w:val="Normal"/>
        <w:ind w:firstLine="720"/>
        <w:jc w:val="both"/>
        <w:rPr>
          <w:rFonts w:ascii="VNI-Times" w:hAnsi="VNI-Times" w:cs="VNI-Times"/>
        </w:rPr>
      </w:pPr>
      <w:r>
        <w:rPr>
          <w:rFonts w:cs="VNI-Times" w:ascii="VNI-Times" w:hAnsi="VNI-Times"/>
        </w:rPr>
        <w:t xml:space="preserve">Ma-Ha-Nam ñaùp : </w:t>
      </w:r>
    </w:p>
    <w:p>
      <w:pPr>
        <w:pStyle w:val="Normal"/>
        <w:ind w:firstLine="720"/>
        <w:jc w:val="both"/>
        <w:rPr>
          <w:rFonts w:ascii="VNI-Times" w:hAnsi="VNI-Times" w:cs="VNI-Times"/>
        </w:rPr>
      </w:pPr>
      <w:r>
        <w:rPr>
          <w:rFonts w:cs="VNI-Times" w:ascii="VNI-Times" w:hAnsi="VNI-Times"/>
        </w:rPr>
        <w:t xml:space="preserve">- Caây seõ ngaõ veà beân maø noù ñang nghieâng. </w:t>
      </w:r>
    </w:p>
    <w:p>
      <w:pPr>
        <w:pStyle w:val="Normal"/>
        <w:ind w:firstLine="720"/>
        <w:jc w:val="both"/>
        <w:rPr>
          <w:rFonts w:ascii="VNI-Times" w:hAnsi="VNI-Times" w:cs="VNI-Times"/>
        </w:rPr>
      </w:pPr>
      <w:r>
        <w:rPr>
          <w:rFonts w:cs="VNI-Times" w:ascii="VNI-Times" w:hAnsi="VNI-Times"/>
        </w:rPr>
        <w:t xml:space="preserve">Phaät daïy tieáp : </w:t>
      </w:r>
    </w:p>
    <w:p>
      <w:pPr>
        <w:pStyle w:val="Normal"/>
        <w:ind w:firstLine="720"/>
        <w:jc w:val="both"/>
        <w:rPr>
          <w:rFonts w:ascii="VNI-Times" w:hAnsi="VNI-Times" w:cs="VNI-Times"/>
        </w:rPr>
      </w:pPr>
      <w:r>
        <w:rPr>
          <w:rFonts w:cs="VNI-Times" w:ascii="VNI-Times" w:hAnsi="VNI-Times"/>
        </w:rPr>
        <w:t xml:space="preserve">- Cuõng vaäy, bình  thöôøng  oâng  hay  laøm  ñieàu laønh, khi cheát tuy bò khuûng hoaûng, nhöng nghieäp thieän tích luõy nhieàu seõ höôùng oâng ñeán choã laønh, khoâng sao, ñöøng sôï. </w:t>
      </w:r>
    </w:p>
    <w:p>
      <w:pPr>
        <w:pStyle w:val="Normal"/>
        <w:ind w:firstLine="720"/>
        <w:jc w:val="both"/>
        <w:rPr>
          <w:rFonts w:ascii="VNI-Times" w:hAnsi="VNI-Times" w:cs="VNI-Times"/>
        </w:rPr>
      </w:pPr>
      <w:r>
        <w:rPr>
          <w:rFonts w:cs="VNI-Times" w:ascii="VNI-Times" w:hAnsi="VNI-Times"/>
        </w:rPr>
        <w:t xml:space="preserve">Vaäy, chuû yeáu cuûa vieäc tu haønh, chaúng nhöõng taïo nghieäp laønh trong luùc coøn maïnh khoûe, maø luùc gaàn cheát taâm nieäm cuõng phaûi laønh thì môùi baûo ñaûm ñi ñeán nôi laønh. Coøn neáu bình thöôøng taïo nghieäp laønh, maø luùc gaàn cheát taïo nghieäp döõ thì chöa baûo ñaûm ñi ñeán coõi laønh. Vaø bình thöôøng neáu lôõ laøm aùc, luùc gaàn cheát taâm nieäm laønh thì cuõng chuyeån ñöôïc phaàn naøo nghieäp döõ, vì nghieäp khoâng coá ñònh. </w:t>
      </w:r>
    </w:p>
    <w:p>
      <w:pPr>
        <w:pStyle w:val="Normal"/>
        <w:ind w:firstLine="720"/>
        <w:jc w:val="both"/>
        <w:rPr>
          <w:rFonts w:ascii="VNI-Times" w:hAnsi="VNI-Times" w:cs="VNI-Times"/>
        </w:rPr>
      </w:pPr>
      <w:r>
        <w:rPr>
          <w:rFonts w:cs="VNI-Times" w:ascii="VNI-Times" w:hAnsi="VNI-Times"/>
        </w:rPr>
        <w:t xml:space="preserve">Ñeå keát thuùc buoåi noùi chuyeän hoâm nay, toâi nhaéc laïi caâu chuyeän Lyù Baïch ñôøi Ñöôøng ôû Trung Hoa. OÂng laø moät nhaø thô noåi tieáng nghe danh Thieàn sö OÂ Saøo laø moät cao taêng ñaéc ñaïo, môùi tìm tôùi tham vaán. Tôùi nôi thaáy Thieàn sö OÂ Saøo ngoài treân chaùng ba cuûa caây coå thuï; choã Ngaøi ôû gioáng nhö oå quaï, neân ngöôøi ñôøi goïi Ngaøi laø Thieàn sö OÂ Saøo. </w:t>
      </w:r>
    </w:p>
    <w:p>
      <w:pPr>
        <w:pStyle w:val="Normal"/>
        <w:ind w:firstLine="720"/>
        <w:jc w:val="both"/>
        <w:rPr>
          <w:rFonts w:ascii="VNI-Times" w:hAnsi="VNI-Times" w:cs="VNI-Times"/>
        </w:rPr>
      </w:pPr>
      <w:r>
        <w:rPr>
          <w:rFonts w:cs="VNI-Times" w:ascii="VNI-Times" w:hAnsi="VNI-Times"/>
        </w:rPr>
        <w:t xml:space="preserve">OÂng ñöùng döôùi ñaát nhìn leân hoûi : </w:t>
      </w:r>
    </w:p>
    <w:p>
      <w:pPr>
        <w:pStyle w:val="Normal"/>
        <w:ind w:firstLine="720"/>
        <w:jc w:val="both"/>
        <w:rPr>
          <w:rFonts w:ascii="VNI-Times" w:hAnsi="VNI-Times" w:cs="VNI-Times"/>
        </w:rPr>
      </w:pPr>
      <w:r>
        <w:rPr>
          <w:rFonts w:cs="VNI-Times" w:ascii="VNI-Times" w:hAnsi="VNI-Times"/>
        </w:rPr>
        <w:t xml:space="preserve">- Baïch Hoøa thöôïng, xin Hoøa thöôïng daïy cho toâi moät phöông phaùp tu ngaén vaø goïn, ñeå toâi coù theå tu ñöôïc. </w:t>
      </w:r>
    </w:p>
    <w:p>
      <w:pPr>
        <w:pStyle w:val="Normal"/>
        <w:ind w:firstLine="720"/>
        <w:jc w:val="both"/>
        <w:rPr>
          <w:rFonts w:ascii="VNI-Times" w:hAnsi="VNI-Times" w:cs="VNI-Times"/>
        </w:rPr>
      </w:pPr>
      <w:r>
        <w:rPr>
          <w:rFonts w:cs="VNI-Times" w:ascii="VNI-Times" w:hAnsi="VNI-Times"/>
        </w:rPr>
        <w:t xml:space="preserve">Thieàn sö OÂ Saøo ôû treân noùi xuoáng : </w:t>
      </w:r>
    </w:p>
    <w:p>
      <w:pPr>
        <w:pStyle w:val="Normal"/>
        <w:ind w:firstLine="720"/>
        <w:jc w:val="both"/>
        <w:rPr/>
      </w:pPr>
      <w:r>
        <w:rPr>
          <w:rFonts w:cs="VNI-Times" w:ascii="VNI-Times" w:hAnsi="VNI-Times"/>
        </w:rPr>
        <w:tab/>
        <w:t>Chö aùc maïc taùc,</w:t>
      </w:r>
    </w:p>
    <w:p>
      <w:pPr>
        <w:pStyle w:val="Normal"/>
        <w:ind w:firstLine="720"/>
        <w:jc w:val="both"/>
        <w:rPr/>
      </w:pPr>
      <w:r>
        <w:rPr>
          <w:rFonts w:cs="VNI-Times" w:ascii="VNI-Times" w:hAnsi="VNI-Times"/>
        </w:rPr>
        <w:tab/>
        <w:t xml:space="preserve">Chuùng thieän phuïng haønh,  </w:t>
      </w:r>
    </w:p>
    <w:p>
      <w:pPr>
        <w:pStyle w:val="Normal"/>
        <w:ind w:firstLine="720"/>
        <w:jc w:val="both"/>
        <w:rPr/>
      </w:pPr>
      <w:r>
        <w:rPr>
          <w:rFonts w:cs="VNI-Times" w:ascii="VNI-Times" w:hAnsi="VNI-Times"/>
        </w:rPr>
        <w:tab/>
        <w:t xml:space="preserve">Töï tònh kyø yù, </w:t>
      </w:r>
    </w:p>
    <w:p>
      <w:pPr>
        <w:pStyle w:val="Normal"/>
        <w:ind w:firstLine="720"/>
        <w:jc w:val="both"/>
        <w:rPr/>
      </w:pPr>
      <w:r>
        <w:rPr>
          <w:rFonts w:cs="VNI-Times" w:ascii="VNI-Times" w:hAnsi="VNI-Times"/>
        </w:rPr>
        <w:tab/>
        <w:t xml:space="preserve">Thò chö Phaät giaùo. </w:t>
      </w:r>
    </w:p>
    <w:p>
      <w:pPr>
        <w:pStyle w:val="Normal"/>
        <w:ind w:firstLine="720"/>
        <w:jc w:val="both"/>
        <w:rPr>
          <w:rFonts w:ascii="VNI-Times" w:hAnsi="VNI-Times" w:cs="VNI-Times"/>
        </w:rPr>
      </w:pPr>
      <w:r>
        <w:rPr>
          <w:rFonts w:cs="VNI-Times" w:ascii="VNI-Times" w:hAnsi="VNI-Times"/>
        </w:rPr>
        <w:t xml:space="preserve">OÂng haõy veà tu ñi ! </w:t>
      </w:r>
    </w:p>
    <w:p>
      <w:pPr>
        <w:pStyle w:val="Normal"/>
        <w:ind w:firstLine="720"/>
        <w:jc w:val="both"/>
        <w:rPr>
          <w:rFonts w:ascii="VNI-Times" w:hAnsi="VNI-Times" w:cs="VNI-Times"/>
        </w:rPr>
      </w:pPr>
      <w:r>
        <w:rPr>
          <w:rFonts w:cs="VNI-Times" w:ascii="VNI-Times" w:hAnsi="VNI-Times"/>
        </w:rPr>
        <w:t xml:space="preserve">Lyù Baïch nghe qua, cöôøi vaø noùi : </w:t>
      </w:r>
    </w:p>
    <w:p>
      <w:pPr>
        <w:pStyle w:val="Normal"/>
        <w:ind w:firstLine="720"/>
        <w:jc w:val="both"/>
        <w:rPr>
          <w:rFonts w:ascii="VNI-Times" w:hAnsi="VNI-Times" w:cs="VNI-Times"/>
        </w:rPr>
      </w:pPr>
      <w:r>
        <w:rPr>
          <w:rFonts w:cs="VNI-Times" w:ascii="VNI-Times" w:hAnsi="VNI-Times"/>
        </w:rPr>
        <w:t xml:space="preserve">- Hoøa thöôïng noùi baøi keä ñoù con nít taùm tuoåi cuõng thuoäc. Vaäy Hoøa thöôïng ñem daïy toâi ñeå laøm gì? </w:t>
      </w:r>
    </w:p>
    <w:p>
      <w:pPr>
        <w:pStyle w:val="Normal"/>
        <w:ind w:firstLine="720"/>
        <w:jc w:val="both"/>
        <w:rPr>
          <w:rFonts w:ascii="VNI-Times" w:hAnsi="VNI-Times" w:cs="VNI-Times"/>
        </w:rPr>
      </w:pPr>
      <w:r>
        <w:rPr>
          <w:rFonts w:cs="VNI-Times" w:ascii="VNI-Times" w:hAnsi="VNI-Times"/>
        </w:rPr>
        <w:t xml:space="preserve">Thieàn sö OÂ Saøo noùi : </w:t>
      </w:r>
    </w:p>
    <w:p>
      <w:pPr>
        <w:pStyle w:val="Normal"/>
        <w:ind w:firstLine="720"/>
        <w:jc w:val="both"/>
        <w:rPr>
          <w:rFonts w:ascii="VNI-Times" w:hAnsi="VNI-Times" w:cs="VNI-Times"/>
        </w:rPr>
      </w:pPr>
      <w:r>
        <w:rPr>
          <w:rFonts w:cs="VNI-Times" w:ascii="VNI-Times" w:hAnsi="VNI-Times"/>
        </w:rPr>
        <w:t xml:space="preserve">Phaûi, con nít taùm tuoåi cuõng thuoäc, nhöng oâng giaø taùm möôi tuoåi cuõng chöa xong. </w:t>
      </w:r>
    </w:p>
    <w:p>
      <w:pPr>
        <w:pStyle w:val="Normal"/>
        <w:ind w:firstLine="720"/>
        <w:jc w:val="both"/>
        <w:rPr/>
      </w:pPr>
      <w:r>
        <w:rPr>
          <w:rFonts w:cs="VNI-Times" w:ascii="VNI-Times" w:hAnsi="VNI-Times"/>
        </w:rPr>
        <w:t>“</w:t>
      </w:r>
      <w:r>
        <w:rPr>
          <w:rFonts w:cs="VNI-Times" w:ascii="VNI-Times" w:hAnsi="VNI-Times"/>
        </w:rPr>
        <w:t xml:space="preserve">Chö aùc maïc taùc” laø taát caû nghieäp  aùc  chôù  coù  laøm. “Chuùng thieän phuïng haønh” laø vaâng laøm taát  caû nghieäp laønh. “Töï tònh kyø yù” laø kheùo loùng laëng taâm yù cho thanh tònh. “Thò chö Phaät giaùo” ñoù laø lôøi daïy cuûa chö Phaät. Tu coát laø boû nghieäp aùc cuûa thaân khaåu yù vaø chuyeån thaønh nghieäp laønh. Baøi keä treân vöøa nghe qua laø ñaõ nhôù vaø döôøng nhö thaáy deã laøm. Song ñi vaøo kinh nghieäm tu haønh thì khoâng ñôn giaûn vaø deã daøng, vì tình thöùc meânh mang, chuûng töû taäp khí saâu daøy, vöøa boû ñöôïc thoùi xaáu naøy ñeå phaùt huy ñieàu toát noï, thì laïi coù dö taäp dôû khaùc ñang nguû ngaàm hoäi ñuû duyeân noù troài daäy laïi phaûi ñieàu phuïc nöõa. Vaø, cöù theá laøm maõi cho ñeán chung cuoäc cuûa kieáp ngöôøi coù khi chöa xong, taâm vaãn coøn lao xao loän xoän, theá neân ngöôøi bieát höôùng thieän luoân luoân phaûi xoay laïi mình ñeå lo tu taäp. ÔÛ trong moïi hoaøn caûnh, trong moïi tröôøng hôïp ngöôøi roãi raûnh hay baän roän, giaøu sang hay ngheøo heøn, ai cuõng tu ñöôïc. Ñieàu tieân quyeát laø phaûi döøng nghieäp aùc, roài tuøy theo hoaøn caûnh laøm laønh : ngöôøi ngheøo thì ra coâng söùc giuùp ñôõ, keû giaøu thì ra tieàn cuûa boá thí. Ai ai cuõng bieát tu thì töï mình ñöôïc an vui, gia ñình ñöôïc haïnh phuùc, xaõ hoäi ñöôïc an bình. Tu chính laø neàn taûng vöõng chaéc ñeå xaây döïng cuoäc ñôøi hieän taïi ñöôïc töôi ñeïp, vaø taïo cô hoäi cho ñôøi sau caøng ñöôïc an vui saùng suoát hôn. </w:t>
      </w:r>
    </w:p>
    <w:p>
      <w:pPr>
        <w:pStyle w:val="Normal"/>
        <w:ind w:firstLine="720"/>
        <w:jc w:val="both"/>
        <w:rPr>
          <w:rFonts w:ascii="VNI-Times" w:hAnsi="VNI-Times" w:cs="VNI-Times"/>
        </w:rPr>
      </w:pPr>
      <w:r>
        <w:rPr>
          <w:rFonts w:cs="VNI-Times" w:ascii="VNI-Times" w:hAnsi="VNI-Times"/>
        </w:rPr>
        <w:t>Vaäy, töø ñaây veà sau troïn ñôøi quí Phaät töû coá gaéng traùnh taát caû caùc ñieàu aùc, laøm taát caû caùc nghieäp laønh. Laøm ñoù laø laø laøm cho chính mình chôù khoâng phaûi laøm cho ai khaùc. Ñaïo Phaät ñöôïc coi laø ñaïo cöùu khoå ban vui, maø cöùu khoå ban vui laø chæ cho moïi ngöôøi con ñöôøng naøo ñöa ñeán khoå ñau vaø con ñöôøng naøo ñöa ñeán an laïc. Khi bieát con ñöôøng ñöa tôùi an laïc thì coá gaéng ñi, ñoù laø ñaïo Phaät cöùu khoå ban vui cho quí vò. Coøn neáu quí vò bieát con ñöôøng thieän ñöa tôùi an laïc, con ñöôøng aùc ñöa tôùi khoå ñau maø cöù ñi con ñöôøng ñau khoå, ñoù laø taïi quí vò khoâng bieát choïn ñöôøng ñi, khoå laø do mình chôù khoâng do ai khaùc. Vì Phaät ñaõ vaïch loái chæ ñöôøng raát roõ raøng, neáu choïn vaø thöïc haønh ñuùng lôøi Phaät daïy thì ñöôïc an vui, lôïi ích, ngöôïc laïi thì khoå ñau. Ñoù laø then choát maø quí vò phaûi bieát roõ vaø naém vöõng ñeå tu haønh.</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BIEÄT NGHIEÄP VAØ ÑOÀNG NGHIEÄP</w:t>
      </w:r>
    </w:p>
    <w:p>
      <w:pPr>
        <w:pStyle w:val="Normal"/>
        <w:ind w:firstLine="720"/>
        <w:jc w:val="both"/>
        <w:rPr>
          <w:rFonts w:ascii="VNI-Times" w:hAnsi="VNI-Times" w:cs="VNI-Times"/>
        </w:rPr>
      </w:pPr>
      <w:r>
        <w:rPr>
          <w:rFonts w:cs="VNI-Times" w:ascii="VNI-Times" w:hAnsi="VNI-Times"/>
        </w:rPr>
        <w:t xml:space="preserve">Nghieäp laø thoùi quen huaân taäp taïo thaønh söùc maïnh, chi phoái taát caû moïi sinh hoaït trong cuoäc soáng con ngöôøi, töø khi môû maét chaøo ñôøi cho ñeán khi nhaém maét vaø nhöõng ñôøi keá tieáp. Neáu ngöôøi Phaät töû tu maø khoâng hieåu roõ veà nghieäp thì khoù maø öùng duïng tu haønh ñeå tôùi choã an laïc. Chöõ nghieäp trong nhaø Phaät khoâng coù nghóa moät chieàu, heã noùi nghieäp thì phaûi laø ñieàu xaáu ñieàu aùc. Kyø thaät, nghieäp cuõng coù xaáu vaø cuõng coù toát, nghieäp cuõng coù nghieäp chung vaø nghieäp rieâng. Nghieäp rieâng thì goïi laø bieät nghieäp vaø nghieäp chung thì goïi laø ñoàng nghieäp. </w:t>
      </w:r>
    </w:p>
    <w:p>
      <w:pPr>
        <w:pStyle w:val="Normal"/>
        <w:ind w:firstLine="720"/>
        <w:jc w:val="both"/>
        <w:rPr/>
      </w:pPr>
      <w:r>
        <w:rPr>
          <w:rFonts w:cs="VNI-Times" w:ascii="VNI-Times" w:hAnsi="VNI-Times"/>
        </w:rPr>
        <w:t xml:space="preserve">Trong kinh Thuû Laêng Nghieâm, Phaät coù laáy moät ví duï ñeå noùi veà bieät nghieäp voïng kieán. Khi ñoù ñöùc Phaät noùi : Tröôùc moät caây ñeøn ñang chaùy, ngöôøi nhaëm maét thaáy chung quanh ngoïn ñeøn coù moät caùi voøng ñoû hoaëc xanh. Coøn nhöõng ngöôøi maét laønh maïnh thì chæ thaáy ngoïn ñeøn ñang chaùy maø khoâng thaáy voøng ñoû hay xanh. Caùi voøng quanh ngoïn ñeøn chæ coù ñoái vôùi ngöôøi bò nhaëm maét, ñoù laø do nghieäp rieâng cuûa ngöôøi bònh maét maø coù thaáy, coøn ngöôøi khoâng bò nhaëm maét thì khoâng thaáy. Cuõng vaäy, trong cuoäc soáng giöõa ñôøi naøy tuy soáng coù moái lieân heä  vôùi  nhau,  nhöng  moãi  ngöôøi  ñeàu  coù  moãi  caùi nghieäp rieâng cuûa hoï. Ví duï ngöôøi coù nghieäp chuûng ñoàng boùng nhö thaày buøa thaày phaùp, thì hoï thöôøng thaáy ma quæ. Coøn ngöôøi coù tinh thaàn khoa hoïc thöïc teá thì khoâng thaáy khoâng tin ma quæ, hoï chæ tin nhöõng vieäc hoï thaáy vaø chöùng minh cuï theå. Vaäy nhöõng söï vieäc maø moät hay vaøi ngöôøi thaáy, ñoù laø nghieäp rieâng cuûa hoï, vì hoï chuyeân laøm cuûng ngheà cuøng nghieäp thì hoï töông öng vôùi noù. Cuõng söï kieän ñoù maø ngöôøi khaùc khoâng thaáy laø vì hoï khoâng coù nghieäp ñoù. </w:t>
      </w:r>
    </w:p>
    <w:p>
      <w:pPr>
        <w:pStyle w:val="Normal"/>
        <w:ind w:firstLine="720"/>
        <w:jc w:val="both"/>
        <w:rPr>
          <w:rFonts w:ascii="VNI-Times" w:hAnsi="VNI-Times" w:cs="VNI-Times"/>
        </w:rPr>
      </w:pPr>
      <w:r>
        <w:rPr>
          <w:rFonts w:cs="VNI-Times" w:ascii="VNI-Times" w:hAnsi="VNI-Times"/>
        </w:rPr>
        <w:t xml:space="preserve">Trong kinh Phaät coù ghi caâu chuyeän “Ngöôøi muø rôøi voi” : Luùc baáy giôø coù moät nhoùm du só ngoaïi ñaïo, coù nhöõng thuyeát vaø kieán chaáp khaùc nhau, tuï hôïp ôû moät khu vöôøn, baøn caõi vôùi nhau oàn naùo khoâng ai chòu thua ai. Caùc thaày Tyø-kheo thaáy vaäy môùi veà thöa leân ñöùc Phaät caàu xin Phaät chæ daïy. Nhaân ñoù, Phaät môùi keå caâu chuyeän : Xöa, coù moät oâng vua ngoài buoàn, cho baét taát caû ngöôøi muø trong thaønh ñem veà hôïp laïi moät choã. Vua cho daãn ra moät con voi vaø baûo caùc ngöôøi muø rôø vaøo thaân noù. Sau khi nhöõng ngöôøi muø rôø voi xong, vua baûo moãi ngöôøi taû hình daùng cuaû con voi. Nhöõng ngöôøi rôø truùng ñaàu voi, thì noùi con voi gioáng caùi noài lôùn. Nhöõng ngöôøi rôø truùng tai voi, thì noùi con voi gioáng nhö caùi quaït lôùn. Nhöõng ngöôøi rôø truùng chaân voi, thì noùi con voi gioáng   nhö  caây  coät  troøn. Nhöõng  ngöôøi  rôø  truùng ñuoâi voi, thì noùi con voi gioáng nhö caây chuoåi... Moãi ngöôøi muø ñeàu nghó raèng mình ñaõ dieãn taû ñuùng hình daùng cuûa con voi qua boä phaän maø hoï ñaõ rôø. Nhaø vua nghe qua töùc cöôøi vaø heát buoàn. Phaät keát luaän : Nhoùm du só tranh caõi gioáng nhö nhöõng ngöôøi muø rôø voi treân ñaây. Hoï laø nhöõng ngöôøi muø khoâng thaáy ñuùng leõ thaät, laïi chuû quan coá chaáp, cho caùi thaáy bieát phieán dieän cuûa mình laø chaân lyù, khoâng thöøa nhaän caùi thaáy bieát cuûa keû khaùc, neân môùi tranh caõi vôùi nhau oàn aøo. </w:t>
      </w:r>
    </w:p>
    <w:p>
      <w:pPr>
        <w:pStyle w:val="Normal"/>
        <w:ind w:firstLine="720"/>
        <w:jc w:val="both"/>
        <w:rPr/>
      </w:pPr>
      <w:r>
        <w:rPr>
          <w:rFonts w:cs="VNI-Times" w:ascii="VNI-Times" w:hAnsi="VNI-Times"/>
        </w:rPr>
        <w:t xml:space="preserve">Cuõng vaäy, chuùng ta sanh ra ñôøi, moãi ngöôøi mang theo nghieäp rieâng cuûa mình, maø cuøng soáng chung vôùi nhieàu ngöôøi khaùc, moãi ngöôøi chaáp giöõ vaø laøm theo nghieäp rieâng cuûa mình, maø khoâng thöøa nhaän nghieäp rieâng cuûa ngöôøi khaùc, neân môùi coù söï caõi vaõ tranh chaáp. Trong moät gia ñình, oâng choàng thì huaân taäp caùi nghieäp cuûa ngöôøi nam, baø vôï thì huaân taäp caùi nghieäp cuûa ngöôøi nöõ. Hai caùi nghieäp nam nöõ tuy coù vaøi ñieåm töông ñoàng, nhöng cuõng coù nhieàu ñieåm khaùc bieät. Neân coù nhieàu gia ñình vôï choàng gaây caõi, ñaùnh ñaäp nhau hoaøi, laø vì choàng chaáp lyù cuûa mình laø ñuùng, vôï cuõng chaáp lyù cuûa mình laø ñuùng, khoâng bieát dung hoøa nhau ñeå soáng. Caùi ñuùng cuûa ngöôøi choàng laø thoùi quen huaân taäp caùi nghieäp cuûa ngöôøi nam. Caùi ñuùng cuûa ngöôøi vôï laø theo thoùi quen huaân taäp caùi nghieäp cuûa ngöôøi nöõ, theá neân phaûi thoâng caûm nhau ñeå ñoái xöû cho toát ñeïp, ñem laïi söï an vui hoøa thuaän trong gia ñình. Khi chuùng ta bieát moãi ngöôøi moãi coù nghieäp rieâng thì khoâng chuû quan khoâng coá chaáp, maø thoâng caûm hoøa nhòp ñöôïc cuoäc soáng vôùi moïi ngöôøi.  </w:t>
      </w:r>
    </w:p>
    <w:p>
      <w:pPr>
        <w:pStyle w:val="Normal"/>
        <w:ind w:firstLine="720"/>
        <w:jc w:val="both"/>
        <w:rPr>
          <w:rFonts w:ascii="VNI-Times" w:hAnsi="VNI-Times" w:cs="VNI-Times"/>
        </w:rPr>
      </w:pPr>
      <w:r>
        <w:rPr>
          <w:rFonts w:cs="VNI-Times" w:ascii="VNI-Times" w:hAnsi="VNI-Times"/>
        </w:rPr>
        <w:t xml:space="preserve">Xöa coù moät gia ñình, ngöôøi vôï thì töông ñoái toát, bieát boån phaän, bieát lo laøm aên, ngöôøi choàng thì beâ tha röôïu cheø côø baïc. Moãi laàn oâng côø baïc thua, veà nhaø laø khaûo tieàn, neáu baø khoâng coù ñeå öùng thì oâng chöûi maéng thaäm teä. Ngöôøi thaân thuoäc, laùng gieàng ai thaáy cuõng ñau loøng thaéc maéc taïi sao baø khoâng ly dò cho roài, cöù ñeå oâng haønh haï khoå sôû nhö theá ? Nhöng khi hoûi baø, thì baø noùi khoâng theå ly dò vì baø coøn thöông oâng. Coù nhieàu gia ñình, coù nhöõng ñöùa con ngoã nghòch baát hieáu, phaù gia saûn gaàn khaùnh taän. Vaäy maø gia ñình vaãn thöông khoâng theå töø boû, vì cha meï coù nghieäp rieâng vôùi con. Ñeå thaáy, caùi nghieäp rieâng cuûa ngöôøi, mình laø keû ngoaïi cuoäc khoâng coù nghieäp ñoù thì khoâng chaáp nhaän, khoâng chòu noåi. Coøn nhöõng ngöôøi ñaõ coù nghieäp, coù nôï naàn vôùi nhau, duø bò ñaùnh ñaäp, phaù phaùch, ñoái xöû toài teä maø ngöôøi ta vaãn chaáp nhaän chung soáng, khoâng theå rôøi nhau ñöôïc. Nhö vaäy, neáu bieát ñöôïc moãi ngöôøi coù caùi nghieäp rieâng, thì chuùng ta coù thaùi ñoä soáng heát söùc dung hoøa khoâng thaéc maéc, khoâng traùch cöù nhöõng hoaøn caûnh khoù khaên raéc roái, maø ngöôøi trong cuoäc khoâng giaûi quyeát döùt khoaùt ñöôïc, vì nghieäp rieâng cuûa hoï. </w:t>
      </w:r>
    </w:p>
    <w:p>
      <w:pPr>
        <w:pStyle w:val="Normal"/>
        <w:ind w:firstLine="720"/>
        <w:jc w:val="both"/>
        <w:rPr>
          <w:rFonts w:ascii="VNI-Times" w:hAnsi="VNI-Times" w:cs="VNI-Times"/>
        </w:rPr>
      </w:pPr>
      <w:r>
        <w:rPr>
          <w:rFonts w:cs="VNI-Times" w:ascii="VNI-Times" w:hAnsi="VNI-Times"/>
        </w:rPr>
        <w:t xml:space="preserve">Nghieäp chung töùc laø ñoàng nghieäp  voïng  kieán. </w:t>
      </w:r>
    </w:p>
    <w:p>
      <w:pPr>
        <w:pStyle w:val="Normal"/>
        <w:ind w:firstLine="720"/>
        <w:jc w:val="both"/>
        <w:rPr/>
      </w:pPr>
      <w:r>
        <w:rPr>
          <w:rFonts w:cs="VNI-Times" w:ascii="VNI-Times" w:hAnsi="VNI-Times"/>
        </w:rPr>
        <w:t xml:space="preserve">Cuõng trong kinh Thuû Laêng Nghieâm, Phaät coù daïy : Ngöôøi coù nghieäp chung môùi sanh ra ôû chung moät nöôùc, noùi cuøng moät ngoân ngöõ, soáng cuøng moät taäp quaùn... Neáu coù cuøng nghieäp xaáu thì cuøng thaáy nhöõng ñieàm baát thöôøng nhö sao choåi, sao phöôùn... Chæ coù daân nöôùc ñoù troâng thaáy maø daân nöôùc khaùc khoâng thaáy. Cuõng gioáng nhö nhöõng ngöôøi cuøng nhaëm maét, cuøng thaáy chung quanh ngoïn ñeøn ñang chaùy coù moät caùi voøng xanh hay ñoû, coøn nhöõng ngöôøi khoâng nhaëm maét thì khoâng thaáy. Vaäy, ngöôøi coù cuøng nghieäp thì cuøng caûm nhaän hieän töôïng gioáng nhö nhau. Coù nhieàu ngöôøi thaéc maéc taïi sao anh chò em cuøng cha meï sanh ra trong moät gia ñình, keû vaày ngöôøi khaùc, yù töù khoâng hôïp nhau, raày raø gaây caõi hoaøi ? Hoaëc vôï choàng chaáp nhaän soáng chung trong moät gia ñình, maø keû yù naøy ngöôøi yù kia, baát hoøa hôøn giaän nhau hoaøi laø taïi sao ? Neáu khoâng coù duyeân nghieäp vôùi nhau taïi sao gaëp nhau, soáng chung vôùi nhau ñeå khoå ? Chuùng ta ñaõ bieát khi gaëp nhau laø ñaõ coù nghieäp ñoàng phaàn roài, töùc laø ñaõ coù coäng nghieäp neân cuøng ôû chung vôùi nhau. Tuy ôû chung nhau, maø moãi ngöôøi cuõng coù caùi nghieäp rieâng neân khoâng ai gioáng ai. Neáu coù gioáng chaêng chæ gioáng naêm saùu möôi phaàn traêm laø toái ña, khoâng bao giôø coù hai ngöôøi gioáng nhau töø hình daùng ñeán taùnh tình. Phaàn gioáng nhau thì goïi laø ñoàng nghieäp, vì  ñoàng  nghieäp neân môùi cuøng nhau sanh trong gia  ñình, trong moät ñaát nöôùc. vaø, vì moãi ngöôøi coù caùi nghieäp rieâng neân coù ngöôøi thì giaøu sang sung söôùng, an vui haïnh phuùc, laïi coù ngöôøi baàn cuøng khoán khoå. Hoaëc anh em cuøng cha meï sanh ra, hoïc chung moät tröôøng maø coù ngöôøi hoïc gioûi coù ngöôøi hoïc dôû. Ñoù laø trong caùi ñoàng nghieäp vaãn coù caùi bieät nghieäp; maø duø laø ñoàng nghieäp hay bieät nghieäp, ñöùc Phaät ñeàu goïi laø voïng kieán. Voïng kieán laø caùi thaáy hö doái khoâng thaät. </w:t>
      </w:r>
    </w:p>
    <w:p>
      <w:pPr>
        <w:pStyle w:val="Normal"/>
        <w:ind w:firstLine="720"/>
        <w:jc w:val="both"/>
        <w:rPr/>
      </w:pPr>
      <w:r>
        <w:rPr>
          <w:rFonts w:cs="VNI-Times" w:ascii="VNI-Times" w:hAnsi="VNI-Times"/>
        </w:rPr>
        <w:t xml:space="preserve">Taïi sao goïi nghieäp laø voïng kieán ? Ví duï coù ngöôøi noùi lôøi xuùc naõo laøm cho mình noåi giaän. Khi noåi giaän thì mieäng noùi lôøi hung aùc maéng chöûi, tay thì ñaùnh ñaäp ngöôøi ta. Khi ñaùnh ñaäp chöûi maéng ngöôøi thì bò phaùp luaät tröøng trò, caùi khoå cuûa toäi phaïm phaùp naøy ít nhöùt cuõng moät thaùng tuø. Vaø neáu mình laø ngöôøi coù söùc maïnh coù voõ ngheä, ñaùnh ngöôøi cheát taïi choã, thì tuø toäi khoå sôû ít nhöùt cuõng 10, 15 naêm. Vaäy, mieäng noùi baäy thaân laøm baäy ñoù laø nghieäp aùc, vaø nghieäp aùc ñoù töø yù noåi saân maø ra. YÙ saân chæ noåi leân khoaûng 5, 10 phuùt maø haäu quaû khoâng löôøng ñöôïc. Nghieäp aùc cuûa mieäng vaø thaân coù ra laø do yù aùc chuû ñoäng, yù aùc töùc laø nieäm saân, chuùng ta nhìn xem töôùng traïng cuûa noù ra sao ? Khi nhìn noù thì noù maát tieâu, khoâng thaáy hình daùng töôùng maïo noù ñaâu caû, maø khoâng kình daùng khoâng töôùng maïo thì khoâng thaät. Nhö vaäy, chính caùi chuû ñoäng taïo nghieäp (yù saân) laø khoâng thaät. Caùi khoâng thaät maø vì chuùng ta  meâ, chaïy  theo  noù  ñeå  taïo  nghieäp thoï khoå thì thaønh coù thaät. Neân ngaøi Khueâ Phong noùi : “Theå khoâng maø thaønh söï”. Baûn chaát cuûa côn giaän voán laø khoâng, baát giaùc theo noù taïo nghieäp neân trôû thaønh söï. Ñoù laø nghieäp aùc. </w:t>
      </w:r>
    </w:p>
    <w:p>
      <w:pPr>
        <w:pStyle w:val="Normal"/>
        <w:ind w:firstLine="720"/>
        <w:jc w:val="both"/>
        <w:rPr>
          <w:rFonts w:ascii="VNI-Times" w:hAnsi="VNI-Times" w:cs="VNI-Times"/>
        </w:rPr>
      </w:pPr>
      <w:r>
        <w:rPr>
          <w:rFonts w:cs="VNI-Times" w:ascii="VNI-Times" w:hAnsi="VNI-Times"/>
        </w:rPr>
        <w:t xml:space="preserve">Nghieäp laønh cuõng vaäy, giaû söû chuùng ta ñi ñöôøng gaëp ngöôøi bònh taät ñang naèm reân ræ beân ñöôøng, chuùng ta khôûi loøng thöông ñem hoï voâ leà ñöôøng, keâu xe chôû tôù bònh vieän ñeå chöõa trò. Vaäy, loøng thöông hình daùng töôùng maïo nhö theá naøo ? Coù thaät khoâng ? - Khoâng. Nhöng khi theo noù thì taïo nghieäp laønh, thaân mieäng yù noùi laøm lôïi ích cho ngöôøi. Caùi goác taïo nghieäp aùc hay nghieäp laønh khoâng coù thaät theå, nhöng khi meâ theo noù taïo taùc thì seõ thaønh nghieäp hoaëc laønh hay döõ. Phaät daïy nghieäp laø caùi khoâng thaät, tuy khoâng thaät, neáu meâ ñaõ laøm thì seõ thoï quaû, chôù khoâng traùnh khoûi. Troán traùnh ngöôøi theá gian thì ñöôïc, maø nghieäp thì khoâng theå troán ñöôïc. Vì khi taïo nghieäp thì maét thaáy tai nghe thaân caûm thoï, chuûng töû nghieäp ñaõ chöùa vaøo taïng thöùc roài, hoäi ñuû duyeân thì keát quaû tuï. </w:t>
      </w:r>
    </w:p>
    <w:p>
      <w:pPr>
        <w:pStyle w:val="Normal"/>
        <w:ind w:firstLine="720"/>
        <w:jc w:val="both"/>
        <w:rPr>
          <w:rFonts w:ascii="VNI-Times" w:hAnsi="VNI-Times" w:cs="VNI-Times"/>
        </w:rPr>
      </w:pPr>
      <w:r>
        <w:rPr>
          <w:rFonts w:cs="VNI-Times" w:ascii="VNI-Times" w:hAnsi="VNI-Times"/>
        </w:rPr>
        <w:t xml:space="preserve">Veà yù nghóa ñoàng nghieäp, trong kinh coù ghi : Moät hoâm Phaät ôû trong höông thaát treân nuùi Linh Thöùu, gaàn ñoù coù nhieàu ñoaøn Tyø-kheo ñi thieàn haønh. Ñoaøn thöù nhöùt goàm moät soá Tyø-kheo ñi theo Toân giaû Xaù-lôïi-phaát. Ñoaøn thöù hai ngöôøi daãn ñaàu laø Toân giaû Muïc-kieàn-lieân. Ñoaøn thöù ba caùc Tyø-kheo ñi sau Toân giaû Ma-ha-ca-dieáp. Ñoaøn thöù tö goàm nhöõng Tyø-kheo ñi theo sau Toân giaû A-na-luaät. Ñoaøn thöù naêm laø moät soá Tyø-kheo ñi theo Toân giaû Phuù-laâu-na. Ñoaøn thöù saùu laø nhöõng Tyø-kheo ñi theo söï höôùng daãn cuûa Toân giaû Öu-ba-ly. Ñoaøn thöù baûy laø nhöõng Tyø-kheo ñi theo sau Ñeà-baø-ñaït-ña. Khi ñoù Phaät môùi noùi vôùi caùc Tyø-kheo ñang ôû beân caïnh :  </w:t>
      </w:r>
    </w:p>
    <w:p>
      <w:pPr>
        <w:pStyle w:val="Normal"/>
        <w:ind w:firstLine="720"/>
        <w:jc w:val="both"/>
        <w:rPr>
          <w:rFonts w:ascii="VNI-Times" w:hAnsi="VNI-Times" w:cs="VNI-Times"/>
        </w:rPr>
      </w:pPr>
      <w:r>
        <w:rPr>
          <w:rFonts w:cs="VNI-Times" w:ascii="VNI-Times" w:hAnsi="VNI-Times"/>
        </w:rPr>
        <w:t xml:space="preserve">- Nhöõng Tyø-kheo cuøng ñi theo Xaù-lôïi-phaát laø nhöõng Tyø-kheo coù trí tueä lôùn. Nhöõng Tyø-kheo cuøng ñi vôùi Muïc-kieàn-lieân laø nhöõng Tyø-kheo coù ñaïi thaàn thoâng. Nhöõng Tyø-kheo ñi theo Ma-ha-ca-dieáp laø nhöõng Tyø-kheo öa tu haïnh ñaàu ñaø... Coøn nhöõng Tyø-kheo maø ñi theo Ñeà-baø-ñaït-ña laø nhöõng Tyø-kheo coù taâm aùc duïc. </w:t>
      </w:r>
    </w:p>
    <w:p>
      <w:pPr>
        <w:pStyle w:val="Normal"/>
        <w:ind w:firstLine="720"/>
        <w:jc w:val="both"/>
        <w:rPr/>
      </w:pPr>
      <w:r>
        <w:rPr>
          <w:rFonts w:cs="VNI-Times" w:ascii="VNI-Times" w:hAnsi="VNI-Times"/>
        </w:rPr>
        <w:t xml:space="preserve">Vaø Phaät keát luaän raèng : Ai cuøng ñi theo ngöôøi naøo laø ñaõ coù caùi nghieäp chung vôùi ngöôøi ñoù. Nhöõng Tyø-kheo ñi theo Toân giaû Xaù-lôïi-phaát laø coù caùi nghieäp chung vôùi Ngaøi veà trí tueä. Nhöõng Tyø-kheo ñi theo Toân giaû Muïc-kieàn-lieân laø coù nghieäp chung vôùi Ngaøi veà thaàn thoâng. Cho tôùi caùc Tyø-kheo ñi theo Ñeà-baø-ñaït-ña cuøng coù nghieäp chung veà aùc duïc. Caùi nghieäp chung ñoù coù töø quaù khöù, hieän taïi, vò lai cöù theo nhau khoâng rôøi. Ñoù laø coäng nghieäp cuûa nhöõng Tyø-kheo thôøi xöa, ñöôïc Phaät daïy trong kinh. Coøn coäng nghieäp trong thôøi hieän taïi, chuùng ta thaáy raát thöïc teá vaø cuï theå. Ngöôøi thích röôïu cheø say söa thì cuøng aên chôi thaân caän vôùi ngöôøi uoáng röôïu. Ngöôøi öa côø baïc thì giao du vôùi ngöôøi côø baïc. Ngöôøi chuyeân caàn hoïc haønh nghieân cöùu thì tôùi lui thaân thieän vôùi ngöôøi nghieân cöùu hoïc haønh. Ngöôøi thích ñi chuøa tuïng kinh nieäm Phaät thì keát baïn vôùi ngöôøi ñi chuøa tuïng kinh nieäm Phaät. Nhö vaäy, ngöôøi naøy thích ngöôøi kia laø hoï coù chung nghieäp (ñoàng nghieäp) neân môùi hôïp nhau. ñeå thaáy trong cuoäc soáng naøy, moïi ngöôøi cuøng coù nghieäp chung, neân môùi trôû thaønh choàng vôï, cha con, anh em, beø baïn. Vaø vì ai cuõng coù nghieäp rieâng neân daùng maïo, taùnh tình, naêng khieáu, trí tueä sai khaùc, khoâng ai gioáng ai. Vaäy, nghieäp chi phoái caû ñôøi soáng chuùng ta, neáu huaân saâu nghieäp naøo thì nghieäp ñoù coù söùc maïnh, coù haáp löïc thu huùt chuùng ta ñeán moâi tröôøng cuûa nghieäp ñoù. Vì vaäy, ngöôøi Phaät töû bieát tu haønh thì thaân khaåu yù luoân luoân phaûi thieän, môùi chieâu caûm ñöôïc bieät nghieäp toát vaø ñoàng nghieäp thieän. </w:t>
      </w:r>
    </w:p>
    <w:p>
      <w:pPr>
        <w:pStyle w:val="Normal"/>
        <w:ind w:firstLine="720"/>
        <w:jc w:val="both"/>
        <w:rPr/>
      </w:pPr>
      <w:r>
        <w:rPr>
          <w:rFonts w:cs="VNI-Times" w:ascii="VNI-Times" w:hAnsi="VNI-Times"/>
        </w:rPr>
        <w:t>Neáu coøn tu trong voøng töông ñoái, thì phaûi bieát traùnh nghieäp aùc, taïo nghieäp laønh ñeå thoï thaân toát, töùc laø ñöôïc bieät nghieäp toát vaø sanh trong coõi thieän, coù ñoàng nghieäp thieän. Tieán theâm moät böôùc nöõa, neáu bieát nghieäp laø khoâng thaät, do yù sinh ra, maø yù cuõng khoâng thaät coù, noù laø nieäm phaân bieät chôït hieän chôït maát, neân khoâng theo laø döøng ñöôïc nghieäp yù. Nghe noùi traùi tai vöøa noåi böïc töùc muoán ñaùnh chöûi ngöôøi, lieàn nhìn laïi xem coi caùi böïc töùc hình töôùng theá naøo, phaùt xuaát töø ñaâu ? Tìm laïi thì khoâng thaáy hình töôùng cuûa böïc töùc, maø  nguoàn goác khôûi böïc töùc cuõng khoâng coù nöõa. Thaáy cuûa ngöôøi, loøng tham vöøa moùng khôûi muoán leân laáy, lieàn nhìn laïi coi töôùng traïng cuûa tham lam nhö theá naøo; phaùt xuaát töø ñaâu? Khi nhìn kyõ laïi thì khoâng thaáy hình daùng cuûa tham lam vaø nôi choán phaùt xuaát ra tham lam cuõng khoâng coù nöõa. Nhö vaäy, nghieäp phaùt xuaát töø yù, roài ra mieäng, ra thaân, maø yù laø goác phaùt ra nghieäp ñaõ khoâng thaät, thì nghieäp mieäng nghieäp thaân laøm gì coù thaät ? Sôû dó thaáy nghieäp thaät laø do meâ. Nhöõng choã khaùc daïy khi ñoái duyeân xuùc caûnh, neáu coù khôûi tham lam saân giaän, cöù lo nieäm Phaät nhôù Phaät thì tham lam saân giaän seõ laéng xuoáng. Ñoù cuõng laø caùi thuaät ñoái trò bònh tham bònh saân. ÔÛ ñaây thì chuùng toâi chuû tröông duøng trí nhìn laïi nhöõng caùi xaáu nhö tham, saân, kieâu maïn... hình daùng töôùng traïng ra sao, xuaát phaùt töø ñaâu ? Khi nhìn laïi neáu noù tan bieán laø noù khoâng thaät, vaø khi thaáy roõ noù khoâng thaät thì noù khoâng coù söùc maïnh khieán mình noùi, laøm theo nghieäp aùc. Vaø cöù moãi laàn ñoái duyeân xuùc caûnh, neáu coù tham saân... daáy khôûi, lieàn nhìn laïi xem töôøng taän thaáu ñaùo, thaáy noù khoâng thaät thì noù khoâng chi phoái khieán mình noùi laøm sai quaáy. Khi taâm chuùng ta thanh tònh laø ñaõ caét ñöùt ñöôïc doøng taïo nghieäp laø voïng töôûng laø yù nghieäp khoâng coøn luaân hoài sanh töû, ñöôïc giaûi thoaùt.</w:t>
      </w:r>
    </w:p>
    <w:p>
      <w:pPr>
        <w:pStyle w:val="Normal"/>
        <w:jc w:val="center"/>
        <w:rPr>
          <w:rFonts w:ascii="VNI-Times" w:hAnsi="VNI-Times" w:cs="VNI-Times"/>
          <w:sz w:val="36"/>
          <w:szCs w:val="36"/>
        </w:rPr>
      </w:pPr>
      <w:r>
        <w:rPr>
          <w:rFonts w:eastAsia="VNI-Times" w:cs="VNI-Times" w:ascii="VNI-Times" w:hAnsi="VNI-Times"/>
        </w:rPr>
        <w:t xml:space="preserve">  </w:t>
      </w: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TU COÙ CHUYEÅN ÑÖÔÏC NHAÂN QUAÛ KHOÂNG ?</w:t>
      </w:r>
    </w:p>
    <w:p>
      <w:pPr>
        <w:pStyle w:val="Normal"/>
        <w:ind w:firstLine="720"/>
        <w:jc w:val="both"/>
        <w:rPr>
          <w:rFonts w:ascii="VNI-Times" w:hAnsi="VNI-Times" w:cs="VNI-Times"/>
        </w:rPr>
      </w:pPr>
      <w:r>
        <w:rPr>
          <w:rFonts w:cs="VNI-Times" w:ascii="VNI-Times" w:hAnsi="VNI-Times"/>
        </w:rPr>
        <w:t xml:space="preserve">Töø laâu, chuùng ta thöôøng nghe noùi gaây nhaân naøo thì chòu quaû naáy, töùc laø ai taïo nhaân gì thì phaûi thoï quaû baùo ñuùng nhö vaäy, khoâng sai. Song, trong kinh Phaät coù daïy nhö vaäy khoâng ? Ñaây laø ñieàu maø chuùng ta phaûi tìm hieåu cho töôøng taän, vì ña soá ngöôøi môùi tu ñeàu nghó raèng : Xöa kia laøm ñieàu toäi aùc, ngaøy nay tu haønh laø mong giaûm bôùt khoå ñau. Nhöng, neáu tröôùc ñaõ gaây nhaân naøo sau phaûi chòu quaû naáy thì tu ñeå laøm gì ? Tu coát cho heát khoå, maø neáu gaây nhaân naøo phaûi thoï nhaän quaû naáy thì tu ñaâu coù heát khoå ? Neáu chuùng ta hieåu theo nghóa noâng caïn ñôn giaûn laø taùc nhaân naøo thoï quaû naáy, thì seõ thoái taâm khoâng tu ñöôïc. Lyù nhaân quaû cuûa ñaïo Phaät khoâng coá ñònh laø taùc nhaân naøo thoï quaû naáy, maø cuõng khoâng phaûi taùc nhaân maø khoâng thoï quaû, noù raát phöùc taïp. </w:t>
      </w:r>
    </w:p>
    <w:p>
      <w:pPr>
        <w:pStyle w:val="Normal"/>
        <w:ind w:firstLine="720"/>
        <w:jc w:val="both"/>
        <w:rPr>
          <w:rFonts w:ascii="VNI-Times" w:hAnsi="VNI-Times" w:cs="VNI-Times"/>
        </w:rPr>
      </w:pPr>
      <w:r>
        <w:rPr>
          <w:rFonts w:cs="VNI-Times" w:ascii="VNI-Times" w:hAnsi="VNI-Times"/>
        </w:rPr>
        <w:t xml:space="preserve">Kinh A-haøm Phaät coù daïy : Ngöôøi gaây nhaân baát thieän, tröôùc hoaëc sau hoï bieát tu thaân, tu giôùi, tu taâm thì quaû seõ ñoåi thay. Neáu ngöôøi gaây nhaân baát thieän maø khoâng bieát tu thaân, tu giôùi, tu taâm thì gaây nhaân naøo seõ thoï quaû naáy, ñoù laø nhaân naøo  quaû naáy. Vaø gaây nhaân maø bieát chuyeån nghieäp thì quaû cuõng ñoåi thay. Phaät ví duï moät naém muoái neáu hoøa tan trong toâ nöôùc laïnh thì toâ nöôùc aáy maën khoâng uoáng ñöôïc. Cuõng naém muoái ñoù, neáu hoøa tan trong lu nöôùc lôùn dung löôïng ñoä vaøi ba traêm lít nöôùc trong lu seõ uoáng ñöôïc, nhöng vò nöôùc hôi maún maún. Vaø neáu naém muoái ñoù hoøa tan trong moät hoà nöôùc dung tích boán naêm ngaøn lít nöôùc khoâng coøn maën, duøng xaøi bình thöôøng. Nhaân baát thieän duï cho vò maën cuûa naém muoái hoøa tan trong toâ nöôùc thì quaû cuõng maën, khoâng giaûi khaùt ñöôïc. Nhaân maën cuûa naém muoái neáu hoøa tan trong lu nöôùc thì quaû maën loaõng ra, nöôùc coù theå taïm giaûi khaùt ñöôïc. Neáu nhaân maën cuûa naém muoái hoøa tan trong hoà nöôùc lôùn, thì quaû maën khoâng thaám vaøo ñaâu, nöôùc duøng xaøi bình thöôøng. Cuõng vaäy, ngöôøi maø khoâng bieát tu thaân, tu giôùi, tu taâm, taïo nhaân aùc thì traû quaû aùc nguyeân veïn, duï nhö naém muoái tan trong toâ nöôùc, khoâng giaûi khaùt ñöôïc. Neáu ngöôøi bieát tu thaân, tu giôùi duï nhö naém muoái tan trong lu nöôùc tuy vò nöôùc maën nhöng cuõng taïm duøng ñöôïc. Coøn ngöôøi bieát tu thaân, tu giôùi, tu taâm duï nhö naém muoái tan trong hoà nöôùc to, vò nöôùc khoâng maën, duøng xaøi bình thöôøng. Neáu tu thaân, tu giôùi, tu taâm thì nghieäp quaû seõ chuyeån khoâng thoï ñuùng nhö khi gaây nhaân. Nhö vaäy, neáu gaây nhaân aùc maø khoâng bieát tu, khoâng chuyeån nghieäp thì taùc nhaân naøo thoï  quaû  naáy  khoâng  sai  chaïy. Neáu  gaây  nhaân aùc bieát tu thaân, tu giôùi laø coù chuyeån nghieäp thoï quaû baùo nheï hôn. Coøn neáu gaây nhaân aùc bieát tu thaân tu giôùi tu taâm gaàn nhö nghieäp chuyeån hoaøn toaøn. Cho neân tu laø chuyeån ñau khoå ñöôïc an vui. </w:t>
      </w:r>
    </w:p>
    <w:p>
      <w:pPr>
        <w:pStyle w:val="Normal"/>
        <w:ind w:firstLine="720"/>
        <w:jc w:val="both"/>
        <w:rPr>
          <w:rFonts w:ascii="VNI-Times" w:hAnsi="VNI-Times" w:cs="VNI-Times"/>
        </w:rPr>
      </w:pPr>
      <w:r>
        <w:rPr>
          <w:rFonts w:cs="VNI-Times" w:ascii="VNI-Times" w:hAnsi="VNI-Times"/>
        </w:rPr>
        <w:t xml:space="preserve">Kieåm laïi, moãi ngöôøi chuùng ta töø nhoû cho ñeán giaø, khoâng ai laø ngöôøi hoaøn toaøn thieän, cuõng coù khi ngöôøi naày laøm ngöôøi kia khoùc than, cuõng coù luùc ngöôøi kia laøm ngöôøi noï oaùn haän. Nhö vaäy, laø ñaõ taïo nhaân xaáu, neáu hieän taïi tu maø vaãn traû quaû xaáu nhö cuõ thì tu ñöôïc lôïi ích gì ? Theá neân phaûi bieát, tu laø chuyeån quaû xaáu, tuøy theo söùc huaân tu nhieàu hay ít maø quaû tuøy theo ñoù chuyeån ñoåi. </w:t>
      </w:r>
    </w:p>
    <w:p>
      <w:pPr>
        <w:pStyle w:val="Normal"/>
        <w:ind w:firstLine="720"/>
        <w:jc w:val="both"/>
        <w:rPr>
          <w:rFonts w:ascii="VNI-Times" w:hAnsi="VNI-Times" w:cs="VNI-Times"/>
        </w:rPr>
      </w:pPr>
      <w:r>
        <w:rPr>
          <w:rFonts w:cs="VNI-Times" w:ascii="VNI-Times" w:hAnsi="VNI-Times"/>
        </w:rPr>
        <w:t xml:space="preserve">Sau ñaây Phaät daïy : Coù moät gia chuû chaên nuoâi moät baày deâ, moät hoâm coù ngöôøi thöôøng daân ñeán troäm deâ, bò gia chuû baét ñöôïc ñaùnh, ñöa ra phaùp luaät boû tuø. Laàn khaùc, keû troäm deâ laø ngöôøi cuûa quan lôùn, gia chuû chæ böïc töùc noùi naëng ñoâi caâu, chôù khoâng ñoái xöû thaäm teä nhö ngöôøi thöôøng daân tröôùc. Keá tieáp, keû troäm deâ laø lính cuûa vua, thì gia chuû khoâng daùm noùi naëng nheï vaø chæ van xin, naên næ ñöøng baét deâ. Trong ba tröôøng hôïp treân duï cho : Ngöôøi khoâng bieát tu thaân, tu giôùi, tu taâm gaây nhaân bao nhieâu thì phaûi traû quaû baáy nhieâu. Vì vaäy maø noùi nhaân naøo quaû naáy, ñoù laø duï ngöôøi thöôøng daân troäm deâ  khoâng  theá löïc. Tröôøng  hôïp  ngöôøi  troäm deâ laø  lính  cuûa  quan thì chæ bò traùch moùc naëng nheï. Ñoù laø du cho ngöôøi bieát tu thaân tu giôùi, tuy coù thoï nhaän quaû aùc nhöng quaû baùo nheï hôn. Tröôøng hôïp ngöôøi troäm deâ laø lính cuûa vua, thì khoâng bò ñaùnh ñaäp, khoâng bò noùi naëng nheï. Ñoù laø duï cho ngöôøi tuy coù taïo nhaân aùc, nhöng bieát tu thaân, tu giôùi, tu taâm thì nghieäp quaû ñöôïc hoùa giaûi. </w:t>
      </w:r>
    </w:p>
    <w:p>
      <w:pPr>
        <w:pStyle w:val="Normal"/>
        <w:ind w:firstLine="720"/>
        <w:jc w:val="both"/>
        <w:rPr>
          <w:rFonts w:ascii="VNI-Times" w:hAnsi="VNI-Times" w:cs="VNI-Times"/>
        </w:rPr>
      </w:pPr>
      <w:r>
        <w:rPr>
          <w:rFonts w:cs="VNI-Times" w:ascii="VNI-Times" w:hAnsi="VNI-Times"/>
        </w:rPr>
        <w:t xml:space="preserve">Nhö vaäy ñeå thaáy cuøng taïo nhaân aùc, tuøy theo khaû naêng tu taäp cao thaáp maø thoï quaû coù sai khaùc. Neáu bieát tu thì quaû lieàn chuyeån, khoâng coá ñònh nhö ngöôøi khoâng bieát tu. Khi bieát roõ ngöôøi coù tu thaân, tu giôùi, tu taâm thì seõ giaûi thoaùt ñöôïc nhöõng nghieäp quaû ñaõ gaây tröôùc kia; tuy noùi thoaùt maø khoâng phaûi heát hoaøn toaøn. Nghóa laø naém muoái vaãn hoøa tan trong hoà nöôùc, song vì nöôùc trong hoà quaù nhieàu neân khoâng thaáy maën. Cuõng nhö chuù lính cuûa nhaø vua troäm deâ, tuy chuû deâ khoâng ñaùnh ñaäp khoâng noùi naëng nheï, nhöng trong loøng chuû nhaø khoâng vui, khoâng caûm tình. Ñoù laø nhaân quaû sai bieät theo khaû naêng tu taäp. </w:t>
      </w:r>
    </w:p>
    <w:p>
      <w:pPr>
        <w:pStyle w:val="Normal"/>
        <w:ind w:firstLine="720"/>
        <w:jc w:val="both"/>
        <w:rPr>
          <w:rFonts w:ascii="VNI-Times" w:hAnsi="VNI-Times" w:cs="VNI-Times"/>
        </w:rPr>
      </w:pPr>
      <w:r>
        <w:rPr>
          <w:rFonts w:cs="VNI-Times" w:ascii="VNI-Times" w:hAnsi="VNI-Times"/>
        </w:rPr>
        <w:tab/>
        <w:t xml:space="preserve">Theá naøo laø tu thaân, tu giôùi, tu taâm ? </w:t>
      </w:r>
    </w:p>
    <w:p>
      <w:pPr>
        <w:pStyle w:val="Normal"/>
        <w:ind w:firstLine="720"/>
        <w:jc w:val="both"/>
        <w:rPr>
          <w:rFonts w:ascii="VNI-Times" w:hAnsi="VNI-Times" w:cs="VNI-Times"/>
        </w:rPr>
      </w:pPr>
      <w:r>
        <w:rPr>
          <w:rFonts w:cs="VNI-Times" w:ascii="VNI-Times" w:hAnsi="VNI-Times"/>
        </w:rPr>
        <w:t xml:space="preserve">Tu thaân laø nôi thaân naøy khoâng laøm dieàu aùc, taát caû moïi ñieàu aùc duø lôùn hay nhoû ñeàu phaûi traùnh, coøn moïi ñieàu thieän phaûi coá gaéng laøm, luoân luoân nhôù vaø laøm, ñoù laø bieát tu thaân. </w:t>
      </w:r>
    </w:p>
    <w:p>
      <w:pPr>
        <w:pStyle w:val="Normal"/>
        <w:ind w:firstLine="720"/>
        <w:jc w:val="both"/>
        <w:rPr>
          <w:rFonts w:ascii="VNI-Times" w:hAnsi="VNI-Times" w:cs="VNI-Times"/>
        </w:rPr>
      </w:pPr>
      <w:r>
        <w:rPr>
          <w:rFonts w:cs="VNI-Times" w:ascii="VNI-Times" w:hAnsi="VNI-Times"/>
        </w:rPr>
        <w:t xml:space="preserve">Tu giôùi laø ngöôøi Phaät töû taïi gia, sau khi quy y roài, Phaät daïy phaûi giöõ naêm giôùi : </w:t>
      </w:r>
    </w:p>
    <w:p>
      <w:pPr>
        <w:pStyle w:val="Normal"/>
        <w:ind w:firstLine="720"/>
        <w:jc w:val="both"/>
        <w:rPr>
          <w:rFonts w:ascii="VNI-Times" w:hAnsi="VNI-Times" w:cs="VNI-Times"/>
        </w:rPr>
      </w:pPr>
      <w:r>
        <w:rPr>
          <w:rFonts w:cs="VNI-Times" w:ascii="VNI-Times" w:hAnsi="VNI-Times"/>
        </w:rPr>
        <w:t xml:space="preserve">1.- Khoâng saùt sanh : Laø khoâng gieát ngöôøi, vaät. Vì ai cuõng muoán soáng thì maïng soáng phaûi ñöôïc toân troïng khoâng neân gieát maïng soáng cuûa ngöôøi. Neáu gieát maïng soáng cuûa ngöôøi thì bò luaät phaùp tröøng trò. Vì toân troïng maïng soáng cuûa mình, neân phaûi toân troïng maïng soáng cuûa ngöôøi. Ñoù laø leõ coâng baèng, traùi vôùi leõ coâng baèng laø toäi loãi. Ngoaøi ra, ñoái vôùi nhöõng con vaät lôùn nhö traâu, boø, heo, choù... traùnh ñöôïc bao nhieâu laø toát baáy nhieâu. Chuû yeáu laø khoâng gieát ngöôøi. Moät laø töï tay mình gieát, ví duï mình oaùn thuø ai thì töï mình ñeán gieát ngöôøi ñoù cheát. Hai laø sai baûo ngöôøi khaùc gieát, ví duï mình oaùn thuø ngöôøi naøo, mình khoâg tröïc tieáp gieát ñöôïc beøn xuùi baûo hay möôùn ngöôøi khaùc gieát. Ba laø hoan hyû khi nghe thaáy gieát, ví duï mình oaùn thuø ngöôøi ñoù, töï mình khoâng gieát ñöôïc, khi thaáy hay nghe ngöôøi ñoù bò gieát, mình vui möøng thícg thuù. Nhö theá laø phaïm toä saùt sanh. Vì töï tay gieát laø thaân taïo nghieäp aùc, sai baûo ngöôøi gieát laø mieäng taïo nghieäp aùc, nghe thaáy ngöôøi gieát sanh taâm vui möøng laø yù taïo nghieäp aùc, neân Phaät caám khoâng cho Phaät töû laøm. </w:t>
      </w:r>
    </w:p>
    <w:p>
      <w:pPr>
        <w:pStyle w:val="Normal"/>
        <w:ind w:firstLine="720"/>
        <w:jc w:val="both"/>
        <w:rPr>
          <w:rFonts w:ascii="VNI-Times" w:hAnsi="VNI-Times" w:cs="VNI-Times"/>
        </w:rPr>
      </w:pPr>
      <w:r>
        <w:rPr>
          <w:rFonts w:cs="VNI-Times" w:ascii="VNI-Times" w:hAnsi="VNI-Times"/>
        </w:rPr>
        <w:t xml:space="preserve">2.- Khoâng ñöôïc troäm cöôùp : Phaøm cuûa caûi cuûa ngöôøi khaùc, chaúng ñöôïc khoâng cho maø laáy töø moät caây kim, moät ngoïn coû cuõng vaäy, taát caû caùc vaät chaúng ñöôïc khoâng cho maø laáy. Hoaëc troäm  laáy, hoaëc  giöït,  hoaëc  löøa gaït  maø laáy, cho  ñeán  troán  xaâu  laäu thueá cuõng ñeàu goïi laø troäm cöôùp. </w:t>
      </w:r>
    </w:p>
    <w:p>
      <w:pPr>
        <w:pStyle w:val="Normal"/>
        <w:ind w:firstLine="720"/>
        <w:jc w:val="both"/>
        <w:rPr>
          <w:rFonts w:ascii="VNI-Times" w:hAnsi="VNI-Times" w:cs="VNI-Times"/>
        </w:rPr>
      </w:pPr>
      <w:r>
        <w:rPr>
          <w:rFonts w:cs="VNI-Times" w:ascii="VNI-Times" w:hAnsi="VNI-Times"/>
        </w:rPr>
        <w:t xml:space="preserve">3.- Khoâng taø daâm : Ngöôøi Phaät töû sau khi laäp gia ñình coù ñoâi baïn roài, maø coøn ñi ngoaïi tình vôùi ngöôøi khaùc laø phaïm toäi taø daâm. Vì ñoù laø duyeân côù laøm cho gia ñình maát haïnh phuùc, laøm cho gia ñình tan vôõ, laø caùi nhaân gaây ñau khoå cho mình cho ngöôøi, vì vaäy maø Phaät caám. </w:t>
      </w:r>
    </w:p>
    <w:p>
      <w:pPr>
        <w:pStyle w:val="Normal"/>
        <w:ind w:firstLine="720"/>
        <w:jc w:val="both"/>
        <w:rPr>
          <w:rFonts w:ascii="VNI-Times" w:hAnsi="VNI-Times" w:cs="VNI-Times"/>
        </w:rPr>
      </w:pPr>
      <w:r>
        <w:rPr>
          <w:rFonts w:cs="VNI-Times" w:ascii="VNI-Times" w:hAnsi="VNI-Times"/>
        </w:rPr>
        <w:t xml:space="preserve">4.- Khoâng noùi doái : Noùi doái coù boán tröôøng hôïp phaïm toäi. </w:t>
      </w:r>
    </w:p>
    <w:p>
      <w:pPr>
        <w:pStyle w:val="Normal"/>
        <w:ind w:firstLine="720"/>
        <w:jc w:val="both"/>
        <w:rPr>
          <w:rFonts w:ascii="VNI-Times" w:hAnsi="VNI-Times" w:cs="VNI-Times"/>
        </w:rPr>
      </w:pPr>
      <w:r>
        <w:rPr>
          <w:rFonts w:cs="VNI-Times" w:ascii="VNI-Times" w:hAnsi="VNI-Times"/>
        </w:rPr>
        <w:t>a.  Chuyeän coù noùi khoâng, chuyeän khoâng noùi coù, coát löøa gaït ñeå laáy tieàn laáy cuûa ngöôøi.</w:t>
      </w:r>
    </w:p>
    <w:p>
      <w:pPr>
        <w:pStyle w:val="Normal"/>
        <w:ind w:firstLine="720"/>
        <w:jc w:val="both"/>
        <w:rPr>
          <w:rFonts w:ascii="VNI-Times" w:hAnsi="VNI-Times" w:cs="VNI-Times"/>
        </w:rPr>
      </w:pPr>
      <w:r>
        <w:rPr>
          <w:rFonts w:cs="VNI-Times" w:ascii="VNI-Times" w:hAnsi="VNI-Times"/>
        </w:rPr>
        <w:t xml:space="preserve">b.  Noåi giaän, noùi lôøi hung döõ thoâ aùc, maéng chöûi ngöôøi, vu oan ngöôøi. </w:t>
      </w:r>
    </w:p>
    <w:p>
      <w:pPr>
        <w:pStyle w:val="Normal"/>
        <w:ind w:firstLine="720"/>
        <w:jc w:val="both"/>
        <w:rPr>
          <w:rFonts w:ascii="VNI-Times" w:hAnsi="VNI-Times" w:cs="VNI-Times"/>
        </w:rPr>
      </w:pPr>
      <w:r>
        <w:rPr>
          <w:rFonts w:cs="VNI-Times" w:ascii="VNI-Times" w:hAnsi="VNI-Times"/>
        </w:rPr>
        <w:t xml:space="preserve">c.  Duøng lôøi hoa myõ vaên chöông theâu deät ñeå löøa gaït ngöôøi. </w:t>
      </w:r>
    </w:p>
    <w:p>
      <w:pPr>
        <w:pStyle w:val="Normal"/>
        <w:ind w:firstLine="720"/>
        <w:jc w:val="both"/>
        <w:rPr>
          <w:rFonts w:ascii="VNI-Times" w:hAnsi="VNI-Times" w:cs="VNI-Times"/>
        </w:rPr>
      </w:pPr>
      <w:r>
        <w:rPr>
          <w:rFonts w:cs="VNI-Times" w:ascii="VNI-Times" w:hAnsi="VNI-Times"/>
        </w:rPr>
        <w:t xml:space="preserve">d.  Noùi lôøi ñaâm thoïc laøm cho ñoâi beân baát hoøa thuø oaùn nhau. </w:t>
      </w:r>
    </w:p>
    <w:p>
      <w:pPr>
        <w:pStyle w:val="Normal"/>
        <w:ind w:firstLine="720"/>
        <w:jc w:val="both"/>
        <w:rPr>
          <w:rFonts w:ascii="VNI-Times" w:hAnsi="VNI-Times" w:cs="VNI-Times"/>
        </w:rPr>
      </w:pPr>
      <w:r>
        <w:rPr>
          <w:rFonts w:cs="VNI-Times" w:ascii="VNI-Times" w:hAnsi="VNI-Times"/>
        </w:rPr>
        <w:t xml:space="preserve">Ñoù laø nhöõng tröôøng hôïp noùi doái thì phaïm toäi. Neáu noùi doái ñeå traán an ngöôøi bònh ngöôøi khoå, hoaëc ñeå cöùu maïng ngöôøi thì khoâng phaïm. </w:t>
      </w:r>
    </w:p>
    <w:p>
      <w:pPr>
        <w:pStyle w:val="Normal"/>
        <w:ind w:firstLine="720"/>
        <w:jc w:val="both"/>
        <w:rPr>
          <w:rFonts w:ascii="VNI-Times" w:hAnsi="VNI-Times" w:cs="VNI-Times"/>
        </w:rPr>
      </w:pPr>
      <w:r>
        <w:rPr>
          <w:rFonts w:cs="VNI-Times" w:ascii="VNI-Times" w:hAnsi="VNI-Times"/>
        </w:rPr>
        <w:t xml:space="preserve">5.- Khoâng uoáng röôïu : Noùi ñôn giaûn laø röôïu, ngoaøi ra caùc thöù nhö aù phieän, xì ke, ma tuùy ñeàu khoâng ñöôïc duøng. Vì noù laø  caùi  nhaân  sinh ra  bònh hoaïn, laøm cho tieâu taùn taøi saûn, maát heát trí tueä. Nhöng, neáu vì lyù do ñau beänh, caàn phaûi uoáng röôïu ñeå trò beänh thì ñöôïc pheùp uoáng. </w:t>
      </w:r>
    </w:p>
    <w:p>
      <w:pPr>
        <w:pStyle w:val="Normal"/>
        <w:ind w:firstLine="720"/>
        <w:jc w:val="both"/>
        <w:rPr>
          <w:rFonts w:ascii="VNI-Times" w:hAnsi="VNI-Times" w:cs="VNI-Times"/>
        </w:rPr>
      </w:pPr>
      <w:r>
        <w:rPr>
          <w:rFonts w:cs="VNI-Times" w:ascii="VNI-Times" w:hAnsi="VNI-Times"/>
        </w:rPr>
        <w:t xml:space="preserve">Phaät daïy giöõ naêm giôùi laø vì loøng töø bi, sôï chuùng sanh </w:t>
        <w:tab/>
        <w:t xml:space="preserve">vi phaïm thì bò ñau khoå. Neáu gìn giöõ khoâng phaïm thì ñöôïc an vui. Ñoù laø tu giôùi. </w:t>
      </w:r>
    </w:p>
    <w:p>
      <w:pPr>
        <w:pStyle w:val="Normal"/>
        <w:ind w:firstLine="720"/>
        <w:jc w:val="both"/>
        <w:rPr/>
      </w:pPr>
      <w:r>
        <w:rPr>
          <w:rFonts w:cs="VNI-Times" w:ascii="VNI-Times" w:hAnsi="VNI-Times"/>
        </w:rPr>
        <w:t xml:space="preserve">Tu taâm, coù nhieàu ngöôøi noùi toâi lo tu taâm thoâi, ñi chuøa cuõng vaäy, laïy Phaät ñeå laøm gì ? Vaäy, tu taâm laø tu theá naøo? </w:t>
      </w:r>
    </w:p>
    <w:p>
      <w:pPr>
        <w:pStyle w:val="Normal"/>
        <w:ind w:firstLine="720"/>
        <w:jc w:val="both"/>
        <w:rPr>
          <w:rFonts w:ascii="VNI-Times" w:hAnsi="VNI-Times" w:cs="VNI-Times"/>
        </w:rPr>
      </w:pPr>
      <w:r>
        <w:rPr>
          <w:rFonts w:cs="VNI-Times" w:ascii="VNI-Times" w:hAnsi="VNI-Times"/>
        </w:rPr>
        <w:t xml:space="preserve">Taâm caàn phaûi tu laø taâm tham, taâm saân, taâm si... Tu taâm laø boû ñöôïc loøng tham lam, taùnh saân haän, ñoá kî, si meâ... Tham thì ai cuõng coù, vaø coù nhieàu loaïi nhö tham danh, tham lôïi, tham taøi, tham saéc, tham aên, tham nguû... ÔÛ ñaây toâi ñeà caäp tham aên vaø tham nguû, ñöôïc moïi ngöôøi coi laø nhoû moïn, song muoán boû khoâng phaûi deã. AÊn neáu dôû quaù thì khoâng vui; neáu khoâng no thì cuõng khoâng ñöôïc; aên thì muoán cho ngon cho no ñuû. Nguû thì phaûi nguû cho ñuû giaác, neáu baét daäy sôùm thì khoâng vui. Vì vaäy, chuùng ta luùc naøo cuõng bò keït trong tham muoán, maø ñoù laø caùi bònh chung cuûa moïi ngöôøi, khoâng ai laø khoâng coù. Tu laø deïp boû loøng tham, coøn saân vaø si luoân luoân ñi chung, heã coù saân laø coù si. </w:t>
      </w:r>
    </w:p>
    <w:p>
      <w:pPr>
        <w:pStyle w:val="Normal"/>
        <w:ind w:firstLine="720"/>
        <w:jc w:val="both"/>
        <w:rPr>
          <w:rFonts w:ascii="VNI-Times" w:hAnsi="VNI-Times" w:cs="VNI-Times"/>
        </w:rPr>
      </w:pPr>
      <w:r>
        <w:rPr>
          <w:rFonts w:cs="VNI-Times" w:ascii="VNI-Times" w:hAnsi="VNI-Times"/>
        </w:rPr>
        <w:t xml:space="preserve">Thuôû xöa coù moät gia ñình goàm ba ngöôøi, con ñi laøm ngoaøi ñoàng, oâng noäi vaø chaùu ôû nhaø. OÂng ñöa cho chaùu hai caùi toâ vaø hai ñoàng, baûo : </w:t>
      </w:r>
    </w:p>
    <w:p>
      <w:pPr>
        <w:pStyle w:val="Normal"/>
        <w:ind w:firstLine="720"/>
        <w:jc w:val="both"/>
        <w:rPr>
          <w:rFonts w:ascii="VNI-Times" w:hAnsi="VNI-Times" w:cs="VNI-Times"/>
        </w:rPr>
      </w:pPr>
      <w:r>
        <w:rPr>
          <w:rFonts w:cs="VNI-Times" w:ascii="VNI-Times" w:hAnsi="VNI-Times"/>
        </w:rPr>
        <w:t xml:space="preserve">- Chaùu haõy ñi mua moät ñoàng töông vaø moät ñoàng chao. </w:t>
      </w:r>
    </w:p>
    <w:p>
      <w:pPr>
        <w:pStyle w:val="Normal"/>
        <w:ind w:firstLine="720"/>
        <w:jc w:val="both"/>
        <w:rPr>
          <w:rFonts w:ascii="VNI-Times" w:hAnsi="VNI-Times" w:cs="VNI-Times"/>
        </w:rPr>
      </w:pPr>
      <w:r>
        <w:rPr>
          <w:rFonts w:cs="VNI-Times" w:ascii="VNI-Times" w:hAnsi="VNI-Times"/>
        </w:rPr>
        <w:t xml:space="preserve">- Ñöùa chaùu caàm toâ vaø tieàn ñi moät luùc trôû veà hoûi ; </w:t>
      </w:r>
    </w:p>
    <w:p>
      <w:pPr>
        <w:pStyle w:val="Normal"/>
        <w:ind w:firstLine="720"/>
        <w:jc w:val="both"/>
        <w:rPr>
          <w:rFonts w:ascii="VNI-Times" w:hAnsi="VNI-Times" w:cs="VNI-Times"/>
        </w:rPr>
      </w:pPr>
      <w:r>
        <w:rPr>
          <w:rFonts w:cs="VNI-Times" w:ascii="VNI-Times" w:hAnsi="VNI-Times"/>
        </w:rPr>
        <w:t>- Thöa oâng noäi, ñoàng naøo mua töông ñoàng naøo mua chao ?</w:t>
      </w:r>
    </w:p>
    <w:p>
      <w:pPr>
        <w:pStyle w:val="Normal"/>
        <w:ind w:firstLine="720"/>
        <w:jc w:val="both"/>
        <w:rPr>
          <w:rFonts w:ascii="VNI-Times" w:hAnsi="VNI-Times" w:cs="VNI-Times"/>
        </w:rPr>
      </w:pPr>
      <w:r>
        <w:rPr>
          <w:rFonts w:cs="VNI-Times" w:ascii="VNI-Times" w:hAnsi="VNI-Times"/>
        </w:rPr>
        <w:t xml:space="preserve">OÂng raày noù moät hoài, roài baûo : </w:t>
      </w:r>
    </w:p>
    <w:p>
      <w:pPr>
        <w:pStyle w:val="Normal"/>
        <w:ind w:firstLine="720"/>
        <w:jc w:val="both"/>
        <w:rPr>
          <w:rFonts w:ascii="VNI-Times" w:hAnsi="VNI-Times" w:cs="VNI-Times"/>
        </w:rPr>
      </w:pPr>
      <w:r>
        <w:rPr>
          <w:rFonts w:cs="VNI-Times" w:ascii="VNI-Times" w:hAnsi="VNI-Times"/>
        </w:rPr>
        <w:t xml:space="preserve">-Ñoàng naøo mua cuõng ñöôïc.  </w:t>
      </w:r>
    </w:p>
    <w:p>
      <w:pPr>
        <w:pStyle w:val="Normal"/>
        <w:ind w:firstLine="720"/>
        <w:jc w:val="both"/>
        <w:rPr>
          <w:rFonts w:ascii="VNI-Times" w:hAnsi="VNI-Times" w:cs="VNI-Times"/>
        </w:rPr>
      </w:pPr>
      <w:r>
        <w:rPr>
          <w:rFonts w:cs="VNI-Times" w:ascii="VNI-Times" w:hAnsi="VNI-Times"/>
        </w:rPr>
        <w:t xml:space="preserve">Noù lieàn chaïy ñi, ñi moät luùc laâu trôû veà hoûi : </w:t>
      </w:r>
    </w:p>
    <w:p>
      <w:pPr>
        <w:pStyle w:val="Normal"/>
        <w:ind w:firstLine="720"/>
        <w:jc w:val="both"/>
        <w:rPr>
          <w:rFonts w:ascii="VNI-Times" w:hAnsi="VNI-Times" w:cs="VNI-Times"/>
        </w:rPr>
      </w:pPr>
      <w:r>
        <w:rPr>
          <w:rFonts w:cs="VNI-Times" w:ascii="VNI-Times" w:hAnsi="VNI-Times"/>
        </w:rPr>
        <w:t xml:space="preserve">- Thöa oâng noäi, hai caùi toâ, caùi naøo ñöïng töông, caùi naøo ñöïng chao ? </w:t>
      </w:r>
    </w:p>
    <w:p>
      <w:pPr>
        <w:pStyle w:val="Normal"/>
        <w:ind w:firstLine="720"/>
        <w:jc w:val="both"/>
        <w:rPr>
          <w:rFonts w:ascii="VNI-Times" w:hAnsi="VNI-Times" w:cs="VNI-Times"/>
        </w:rPr>
      </w:pPr>
      <w:r>
        <w:rPr>
          <w:rFonts w:cs="VNI-Times" w:ascii="VNI-Times" w:hAnsi="VNI-Times"/>
        </w:rPr>
        <w:t xml:space="preserve">OÂng giaän quaù taùt cho noù maáy taùt tay, noù khoùc lu buø. Ngay khi ñoù, ngöôøi con ñi caøy veà, tay caàm roi ñaùnh traâu, thaáy con mình bò oâng giaø ñaùnh, noù la khoùc, neân noåi giaän noùi : </w:t>
      </w:r>
    </w:p>
    <w:p>
      <w:pPr>
        <w:pStyle w:val="Normal"/>
        <w:ind w:firstLine="720"/>
        <w:jc w:val="both"/>
        <w:rPr>
          <w:rFonts w:ascii="VNI-Times" w:hAnsi="VNI-Times" w:cs="VNI-Times"/>
        </w:rPr>
      </w:pPr>
      <w:r>
        <w:rPr>
          <w:rFonts w:cs="VNI-Times" w:ascii="VNI-Times" w:hAnsi="VNI-Times"/>
        </w:rPr>
        <w:t xml:space="preserve">- OÂng ñaùnh con toâi, toâi ñaùnh con oâng cho oâng bieát.  </w:t>
      </w:r>
    </w:p>
    <w:p>
      <w:pPr>
        <w:pStyle w:val="Normal"/>
        <w:ind w:firstLine="720"/>
        <w:jc w:val="both"/>
        <w:rPr>
          <w:rFonts w:ascii="VNI-Times" w:hAnsi="VNI-Times" w:cs="VNI-Times"/>
        </w:rPr>
      </w:pPr>
      <w:r>
        <w:rPr>
          <w:rFonts w:cs="VNI-Times" w:ascii="VNI-Times" w:hAnsi="VNI-Times"/>
        </w:rPr>
        <w:t xml:space="preserve">Ngöôøi con lieàn caàm roi töï quaát leân mình tuùi buïi, oâng giaø noùng ruoät quaù noùi : </w:t>
      </w:r>
    </w:p>
    <w:p>
      <w:pPr>
        <w:pStyle w:val="Normal"/>
        <w:ind w:firstLine="720"/>
        <w:jc w:val="both"/>
        <w:rPr>
          <w:rFonts w:ascii="VNI-Times" w:hAnsi="VNI-Times" w:cs="VNI-Times"/>
        </w:rPr>
      </w:pPr>
      <w:r>
        <w:rPr>
          <w:rFonts w:cs="VNI-Times" w:ascii="VNI-Times" w:hAnsi="VNI-Times"/>
        </w:rPr>
        <w:t xml:space="preserve">- Maày ñaùnh con tao, tao treo coå cha maày cho maày bieát.  </w:t>
      </w:r>
    </w:p>
    <w:p>
      <w:pPr>
        <w:pStyle w:val="Normal"/>
        <w:ind w:firstLine="720"/>
        <w:jc w:val="both"/>
        <w:rPr>
          <w:rFonts w:ascii="VNI-Times" w:hAnsi="VNI-Times" w:cs="VNI-Times"/>
        </w:rPr>
      </w:pPr>
      <w:r>
        <w:rPr>
          <w:rFonts w:cs="VNI-Times" w:ascii="VNI-Times" w:hAnsi="VNI-Times"/>
        </w:rPr>
        <w:t xml:space="preserve">OÂng kieàn laøm voøng, ñuùt ñaàu voâ treo coå.  </w:t>
      </w:r>
    </w:p>
    <w:p>
      <w:pPr>
        <w:pStyle w:val="Normal"/>
        <w:ind w:firstLine="720"/>
        <w:jc w:val="both"/>
        <w:rPr/>
      </w:pPr>
      <w:r>
        <w:rPr>
          <w:rFonts w:cs="VNI-Times" w:ascii="VNI-Times" w:hAnsi="VNI-Times"/>
        </w:rPr>
        <w:t xml:space="preserve">Keát luaän caâu chuyeän, quí vò thaáy gia ñình ñoù si meâ ôû möùc ñoä naøo ? Neáu noùi ngu thì gia ñình ñoù ngu khoâng ai baèng, ñöùa chaùu noäi ñaõ ngu, ngöôøi cha caøng ngu hôn, ñeán oâng noäi laïi quaù ngu ! Ngu laø do noåi giaän maø ra vaäy. Neân coù saân laø coù si, laøm maø khoâng bieát sai khoâng bieát haïi. Xeùt laïi xem, chuùng ta coù laøm nhöõng chuyeän na naù nhö vaäy khoâng ? Töôûng chöøng nhö khoâng, nhöng coù khi laøm maø khoâng hay. Chaúng haïn luùc naøo ñoù, con laøm traùi yù, cha meï noåi giaän chöûi “Maày laø ñoà traâu, ñoà choù...”. Neáu coù ngöôøi hoûi : “Noù laø traâu, laø cho, vaäy cha meïnoù laø gì ?”. Laøm cha meï chöûi con nhö vaäy coù khoân khoâng ? Theá maø coù laém ngöôøi chöûi nhö vaäy ! Neân bieát heã noåi saân laø lieàn ngu, khoâng bieát phaûi quaáy. Töôûng noùi cho ñôõ böïc, nhöng khoâng ngôø töï ngaàm nhaän mình laø traâu laø cho. Vì con laø traâu choù, cha meï ñöông nhieân phaûi laø traâu choù môùi sinh con traâu choù. Hoaëc coù ngöôøi khi giaän con thì chöûi oâng coá noäi, oâng coá ngoaïi noù... oâng coá noäi oâng coá ngoaïi noù laø ai ? Laø oâng noäi oâng ngoaïi mình. Mình chöûi con, khoâng ngôø chöûi oâng baø mình. Vaäy maø khi thì ngöôøi ta cöù noùi cöù laøm. Chaúng khaùc gì ngöôøi kia ñaùnh con oâng giaø ñeå cho oång töùc, nhöng töï ñaùnh mình thì mình ñau. Roài oâng giaø treo coå cha noù, cho noù hoaûng sôï, nhöng roài chính oâng cheát ! </w:t>
      </w:r>
    </w:p>
    <w:p>
      <w:pPr>
        <w:pStyle w:val="Normal"/>
        <w:ind w:firstLine="720"/>
        <w:jc w:val="both"/>
        <w:rPr>
          <w:rFonts w:ascii="VNI-Times" w:hAnsi="VNI-Times" w:cs="VNI-Times"/>
        </w:rPr>
      </w:pPr>
      <w:r>
        <w:rPr>
          <w:rFonts w:cs="VNI-Times" w:ascii="VNI-Times" w:hAnsi="VNI-Times"/>
        </w:rPr>
        <w:t xml:space="preserve">Vì saân maø chuùng ta khoâng nhaän bieát ñieàu phaûi leõ traùi, cöù laøm baäy, noùi baäy, khieán cho thieân haï cheâ cöôøi. Neân ca dao Vieät Nam coù caâu : </w:t>
      </w:r>
    </w:p>
    <w:p>
      <w:pPr>
        <w:pStyle w:val="Normal"/>
        <w:ind w:firstLine="720"/>
        <w:jc w:val="both"/>
        <w:rPr/>
      </w:pPr>
      <w:r>
        <w:rPr>
          <w:rFonts w:cs="VNI-Times" w:ascii="VNI-Times" w:hAnsi="VNI-Times"/>
        </w:rPr>
        <w:tab/>
        <w:t>Saân si nghieäp chöôùng koâng chöøa,</w:t>
      </w:r>
    </w:p>
    <w:p>
      <w:pPr>
        <w:pStyle w:val="Normal"/>
        <w:ind w:firstLine="720"/>
        <w:jc w:val="both"/>
        <w:rPr/>
      </w:pPr>
      <w:r>
        <w:rPr>
          <w:rFonts w:cs="VNI-Times" w:ascii="VNI-Times" w:hAnsi="VNI-Times"/>
        </w:rPr>
        <w:tab/>
        <w:t xml:space="preserve">Bo bo maø giöõ töông döa laøm gì ? </w:t>
      </w:r>
    </w:p>
    <w:p>
      <w:pPr>
        <w:pStyle w:val="Normal"/>
        <w:ind w:firstLine="720"/>
        <w:jc w:val="both"/>
        <w:rPr>
          <w:rFonts w:ascii="VNI-Times" w:hAnsi="VNI-Times" w:cs="VNI-Times"/>
        </w:rPr>
      </w:pPr>
      <w:r>
        <w:rPr>
          <w:rFonts w:cs="VNI-Times" w:ascii="VNI-Times" w:hAnsi="VNI-Times"/>
        </w:rPr>
        <w:t xml:space="preserve">Tu maø khoâng chòu boû tham, boû saân, boû si maø cöù khoe “Toâi aên chay moät thaùng möôøi ngaøy, möôøi laêm ngaøy v.v...” AÊn chay, aên töông döa laø ñeå chöøa tham saân si. Coù chöøa boû ñöôïc tham saân si thì taâm môùi saùng suoát, taâm saùng suoát thì khoâng noùi baäy laøm baäy, khoâng noùi baäy laøm baäy thì nghieäp chöôùng toäi loãi theo ñoù maø giaûm. Neáu khoâng chöøa boû tham saân si thì nghieäp chöôùng toäi loãi khoù maø heát ñöôïc. </w:t>
      </w:r>
    </w:p>
    <w:p>
      <w:pPr>
        <w:pStyle w:val="Normal"/>
        <w:ind w:firstLine="720"/>
        <w:jc w:val="both"/>
        <w:rPr>
          <w:rFonts w:ascii="VNI-Times" w:hAnsi="VNI-Times" w:cs="VNI-Times"/>
        </w:rPr>
      </w:pPr>
      <w:r>
        <w:rPr>
          <w:rFonts w:cs="VNI-Times" w:ascii="VNI-Times" w:hAnsi="VNI-Times"/>
        </w:rPr>
        <w:t xml:space="preserve">Tuy noùi tu thaân, tu giôùi, tu taâm, nhöng chuû yeáu laø tu taâm. neáu tu taâm maø ñöôïc vieân maõn thì moïi nghieäp chöôùng khoâng coøn, moïi hoïa khoå seõ heát, khoâng phaûi traû naëng neà nhö luùc gaây taïo. Noùi nhaân naøo quaû naáy laø chöa chính xaùc, chöa toät lyù nhaân quaû, vì chæ ñuùng coù moät tröôøng hôïp laø ngöôøi khoâng bieát tu, coøn ñoái vôùi ngöôøi bieát tu thì khoâng ñuùng. </w:t>
      </w:r>
    </w:p>
    <w:p>
      <w:pPr>
        <w:pStyle w:val="Normal"/>
        <w:ind w:firstLine="720"/>
        <w:jc w:val="both"/>
        <w:rPr/>
      </w:pPr>
      <w:r>
        <w:rPr>
          <w:rFonts w:cs="VNI-Times" w:ascii="VNI-Times" w:hAnsi="VNI-Times"/>
        </w:rPr>
        <w:t xml:space="preserve">Neáu ngöôøi taïo nghieäp aùc nhieàu, vì yeáu ñuoái khoâng coù gaéng laøm laønh, chaéc raèng nghieäp aùc khoù maø chuyeån noåi. Ví duï coù nhieàu ngöôøi lôõ nghieän röôïu ñeàu ñöôïc baùc só vaø caùc baïn toát khuyeân neân boû röôïu, vì uoáng röôïu haïi söùc khoûe, tinh thaàn khoâng minh maãn, toán keùm tieàn baïc, vôï con khoán khoå, gia ñình khoâng haïnh phuùc. Nghe lôøi khuyeân, hoï hieåu, thaáy roõ uoáng röôïu laø tai haïi. Nhöng coù ngöôøi khoâng boû ñöôïc, vì taâm  hoàn  hoï  yeáu  ñuoái  baïc  nhöôïc. Laïi coù ngöôøi yù chí maïnh meõ bieát uoáng röôïu coù haïi döùt khoaùt boû ngay. Vaäy, nghieäp cuõng coù theå chuyeån ñöôïc, tuøy theo yù chí maïnh hay yeáu cuûa moãi ngöôøi. </w:t>
      </w:r>
    </w:p>
    <w:p>
      <w:pPr>
        <w:pStyle w:val="Normal"/>
        <w:ind w:firstLine="720"/>
        <w:jc w:val="both"/>
        <w:rPr>
          <w:rFonts w:ascii="VNI-Times" w:hAnsi="VNI-Times" w:cs="VNI-Times"/>
        </w:rPr>
      </w:pPr>
      <w:r>
        <w:rPr>
          <w:rFonts w:cs="VNI-Times" w:ascii="VNI-Times" w:hAnsi="VNI-Times"/>
        </w:rPr>
        <w:t xml:space="preserve">Coù nhieàu Phaät töû laáy laøm thaéc maéc hoaëc nuoái tieác veà nhöõng ngöôøi tu xuaát gia. Vì hoï cho raèng caùc thaày, caùc coâ coù raát nhieàu duyeân phöôùc môùi ñöôïc xuaát gia tu haønh. Taïi sao coù nhieàu ngöôøi tu möôøi maáy hai möôi naêm, hoïc haønh töng ñoái cuõng thoâng, boãng döng côûi aùo tu hoaøn tuïc. Hoï hoûi : </w:t>
      </w:r>
    </w:p>
    <w:p>
      <w:pPr>
        <w:pStyle w:val="Normal"/>
        <w:ind w:firstLine="720"/>
        <w:jc w:val="both"/>
        <w:rPr>
          <w:rFonts w:ascii="VNI-Times" w:hAnsi="VNI-Times" w:cs="VNI-Times"/>
        </w:rPr>
      </w:pPr>
      <w:r>
        <w:rPr>
          <w:rFonts w:cs="VNI-Times" w:ascii="VNI-Times" w:hAnsi="VNI-Times"/>
        </w:rPr>
        <w:t xml:space="preserve">- Thaày tu ôû trong ñaïo an oån quaù, taïi sao hoaøn tuïc cho phieàn luïy ?  </w:t>
      </w:r>
    </w:p>
    <w:p>
      <w:pPr>
        <w:pStyle w:val="Normal"/>
        <w:ind w:firstLine="720"/>
        <w:jc w:val="both"/>
        <w:rPr>
          <w:rFonts w:ascii="VNI-Times" w:hAnsi="VNI-Times" w:cs="VNI-Times"/>
        </w:rPr>
      </w:pPr>
      <w:r>
        <w:rPr>
          <w:rFonts w:cs="VNI-Times" w:ascii="VNI-Times" w:hAnsi="VNI-Times"/>
        </w:rPr>
        <w:t xml:space="preserve">Caùc thaày traû lôøi chung chung : </w:t>
      </w:r>
    </w:p>
    <w:p>
      <w:pPr>
        <w:pStyle w:val="Normal"/>
        <w:ind w:firstLine="720"/>
        <w:jc w:val="both"/>
        <w:rPr>
          <w:rFonts w:ascii="VNI-Times" w:hAnsi="VNI-Times" w:cs="VNI-Times"/>
        </w:rPr>
      </w:pPr>
      <w:r>
        <w:rPr>
          <w:rFonts w:cs="VNI-Times" w:ascii="VNI-Times" w:hAnsi="VNI-Times"/>
        </w:rPr>
        <w:t xml:space="preserve">Taïi nghieäp cuûa toâi noù loâi. </w:t>
      </w:r>
    </w:p>
    <w:p>
      <w:pPr>
        <w:pStyle w:val="Normal"/>
        <w:ind w:firstLine="720"/>
        <w:jc w:val="both"/>
        <w:rPr/>
      </w:pPr>
      <w:r>
        <w:rPr>
          <w:rFonts w:cs="VNI-Times" w:ascii="VNI-Times" w:hAnsi="VNI-Times"/>
        </w:rPr>
        <w:t xml:space="preserve">Quí vò nghó sao ? Ai tu coù nghieäp cuõng bò nghieäp loâi hoaøn tuïc heát, hay coù ngöôøi bò loâi coù ngöôøi chuyeån ñoåi nghieäp ? Neáu ai tu cuõng bò nghieäp loâi hoaøn tuïc, thì chaéc chaén khoâng coù ngöôøi tu tôùi nôi tôùi choán. Chuùng ta sinh ra trong ñôøi naøy ñeàu coù lieân heä vôùi quaù khöù, keû coù nghieäp naøy ngöôøi coù nghieäp khaùc. Song, tuøy theo yù chí cuûa moãi ngöôøi yeáu hay maïnh maø chuyeån ñöôïc nghieäp hay khoâng. Ñöøng ñoå thöøa nghieäp, ñeå roài tu gaëp caûnh nghòch loøng, traùi yù lieàn boû ñaïo veà ñôøi, laïi noùi do nghieäp loâi. Ngöôøi nhö theá laø ngöôøi khoâng yù chí, khoâng gan daï, tinh thaàn caàu tieán quaù thaáp. Tuy nhieân, chuùng ta ñöøng khinh nhöõng ngöôøi tu hoaøn tuïc. Khi Phaät coøn taïi theá, Tyø-kheo-ni Lieân Hoa Saéc chöùng quaû A-la-haùn, treân ñöôøng ñi giaùo hoùa, baø gaëp caùc coâ gaùi treû, baø ruû : </w:t>
      </w:r>
    </w:p>
    <w:p>
      <w:pPr>
        <w:pStyle w:val="Normal"/>
        <w:ind w:firstLine="720"/>
        <w:jc w:val="both"/>
        <w:rPr>
          <w:rFonts w:ascii="VNI-Times" w:hAnsi="VNI-Times" w:cs="VNI-Times"/>
        </w:rPr>
      </w:pPr>
      <w:r>
        <w:rPr>
          <w:rFonts w:cs="VNI-Times" w:ascii="VNI-Times" w:hAnsi="VNI-Times"/>
        </w:rPr>
        <w:t xml:space="preserve">Caùc con neân xuaát gia ñi tu. </w:t>
      </w:r>
    </w:p>
    <w:p>
      <w:pPr>
        <w:pStyle w:val="Normal"/>
        <w:ind w:firstLine="720"/>
        <w:jc w:val="both"/>
        <w:rPr>
          <w:rFonts w:ascii="VNI-Times" w:hAnsi="VNI-Times" w:cs="VNI-Times"/>
        </w:rPr>
      </w:pPr>
      <w:r>
        <w:rPr>
          <w:rFonts w:cs="VNI-Times" w:ascii="VNI-Times" w:hAnsi="VNI-Times"/>
        </w:rPr>
        <w:t xml:space="preserve">Caùc coâ thöa : </w:t>
      </w:r>
    </w:p>
    <w:p>
      <w:pPr>
        <w:pStyle w:val="Normal"/>
        <w:ind w:firstLine="720"/>
        <w:jc w:val="both"/>
        <w:rPr>
          <w:rFonts w:ascii="VNI-Times" w:hAnsi="VNI-Times" w:cs="VNI-Times"/>
        </w:rPr>
      </w:pPr>
      <w:r>
        <w:rPr>
          <w:rFonts w:cs="VNI-Times" w:ascii="VNI-Times" w:hAnsi="VNI-Times"/>
        </w:rPr>
        <w:t xml:space="preserve">- Caùc con coøn nhoû daïi, ham aên ham nguû tu khoâng ñöôïc.  </w:t>
      </w:r>
    </w:p>
    <w:p>
      <w:pPr>
        <w:pStyle w:val="Normal"/>
        <w:ind w:firstLine="720"/>
        <w:jc w:val="both"/>
        <w:rPr>
          <w:rFonts w:ascii="VNI-Times" w:hAnsi="VNI-Times" w:cs="VNI-Times"/>
        </w:rPr>
      </w:pPr>
      <w:r>
        <w:rPr>
          <w:rFonts w:cs="VNI-Times" w:ascii="VNI-Times" w:hAnsi="VNI-Times"/>
        </w:rPr>
        <w:t xml:space="preserve">Baø noùi : </w:t>
      </w:r>
    </w:p>
    <w:p>
      <w:pPr>
        <w:pStyle w:val="Normal"/>
        <w:ind w:firstLine="720"/>
        <w:jc w:val="both"/>
        <w:rPr>
          <w:rFonts w:ascii="VNI-Times" w:hAnsi="VNI-Times" w:cs="VNI-Times"/>
        </w:rPr>
      </w:pPr>
      <w:r>
        <w:rPr>
          <w:rFonts w:cs="VNI-Times" w:ascii="VNI-Times" w:hAnsi="VNI-Times"/>
        </w:rPr>
        <w:t xml:space="preserve">Khoâng sao, cöù ñi tu ñi.  </w:t>
      </w:r>
    </w:p>
    <w:p>
      <w:pPr>
        <w:pStyle w:val="Normal"/>
        <w:ind w:firstLine="720"/>
        <w:jc w:val="both"/>
        <w:rPr>
          <w:rFonts w:ascii="VNI-Times" w:hAnsi="VNI-Times" w:cs="VNI-Times"/>
        </w:rPr>
      </w:pPr>
      <w:r>
        <w:rPr>
          <w:rFonts w:cs="VNI-Times" w:ascii="VNI-Times" w:hAnsi="VNI-Times"/>
        </w:rPr>
        <w:t xml:space="preserve">Caùc coâ noùi : </w:t>
      </w:r>
    </w:p>
    <w:p>
      <w:pPr>
        <w:pStyle w:val="Normal"/>
        <w:ind w:firstLine="720"/>
        <w:jc w:val="both"/>
        <w:rPr>
          <w:rFonts w:ascii="VNI-Times" w:hAnsi="VNI-Times" w:cs="VNI-Times"/>
        </w:rPr>
      </w:pPr>
      <w:r>
        <w:rPr>
          <w:rFonts w:cs="VNI-Times" w:ascii="VNI-Times" w:hAnsi="VNI-Times"/>
        </w:rPr>
        <w:t xml:space="preserve">- Ñi tu laøm Tyø-kheo-ni, lôõ tuïi con phaïm giôùi ñoïa ñòa nguïc thì sao ? </w:t>
      </w:r>
    </w:p>
    <w:p>
      <w:pPr>
        <w:pStyle w:val="Normal"/>
        <w:ind w:firstLine="720"/>
        <w:jc w:val="both"/>
        <w:rPr>
          <w:rFonts w:ascii="VNI-Times" w:hAnsi="VNI-Times" w:cs="VNI-Times"/>
        </w:rPr>
      </w:pPr>
      <w:r>
        <w:rPr>
          <w:rFonts w:cs="VNI-Times" w:ascii="VNI-Times" w:hAnsi="VNI-Times"/>
        </w:rPr>
        <w:t xml:space="preserve">- Khoâng sao, lôõ ñoïa ñòa nguïc, heát quaû baùo trôû leân tu tieáp.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Theo Tyø-kheo ni Lieân Hoa Saéc thì neáu tu phaïm giôùi bò ñoïa, heát quaû baùo thì trôû laïi tu nöõa, vì chuûng töû tu haønh vaãn coøn, gaëp duyeân thì nhôù laïi. Neáu ngöôøi chöa tu lôõ taïo nghieäp aùc bò ñoïa, heát quaû baùo khoâng coù chuûng töû cuõ thì bieát bao giôø môùi tu ñöôïc. Baây giôø tuy ngöôøi tu phaïm giôùi bò ñoïa coù thua keùm nhöõng ngöôøi tu khaùc, nhöng vôùi ngöôøi chöa tu vaãn coù phaàn hôn, vì hoï coøn chuûng töû cuõ, ñuû duyeân hoï phaùt taâm tu trôû laïi. </w:t>
      </w:r>
    </w:p>
    <w:p>
      <w:pPr>
        <w:pStyle w:val="Normal"/>
        <w:ind w:firstLine="720"/>
        <w:jc w:val="both"/>
        <w:rPr>
          <w:rFonts w:ascii="VNI-Times" w:hAnsi="VNI-Times" w:cs="VNI-Times"/>
        </w:rPr>
      </w:pPr>
      <w:r>
        <w:rPr>
          <w:rFonts w:cs="VNI-Times" w:ascii="VNI-Times" w:hAnsi="VNI-Times"/>
        </w:rPr>
        <w:t xml:space="preserve">Tôùi ñaây, toâi ñi xa hôn moät chuùt laø trình baøy lyù  nhaân  quaû  theo  tinh  thaàn  Thieàn  toâng.  Trong “Chöùng ñaïo ca” cuûa thieàn sö Huyeàn Giaùc coù hai caâu: </w:t>
      </w:r>
    </w:p>
    <w:p>
      <w:pPr>
        <w:pStyle w:val="Normal"/>
        <w:ind w:firstLine="720"/>
        <w:jc w:val="both"/>
        <w:rPr>
          <w:rFonts w:ascii="VNI-Times" w:hAnsi="VNI-Times" w:cs="VNI-Times"/>
        </w:rPr>
      </w:pPr>
      <w:r>
        <w:rPr>
          <w:rFonts w:cs="VNI-Times" w:ascii="VNI-Times" w:hAnsi="VNI-Times"/>
        </w:rPr>
        <w:tab/>
        <w:t xml:space="preserve">Lieãu, töùc nghieäp chöôùng boån lai khoâng, </w:t>
      </w:r>
    </w:p>
    <w:p>
      <w:pPr>
        <w:pStyle w:val="Normal"/>
        <w:ind w:firstLine="720"/>
        <w:jc w:val="both"/>
        <w:rPr>
          <w:rFonts w:ascii="VNI-Times" w:hAnsi="VNI-Times" w:cs="VNI-Times"/>
        </w:rPr>
      </w:pPr>
      <w:r>
        <w:rPr>
          <w:rFonts w:cs="VNI-Times" w:ascii="VNI-Times" w:hAnsi="VNI-Times"/>
        </w:rPr>
        <w:tab/>
        <w:t xml:space="preserve">Vò lieãu, öng tu hoaøn tuùc traùi. </w:t>
      </w:r>
    </w:p>
    <w:p>
      <w:pPr>
        <w:pStyle w:val="Normal"/>
        <w:ind w:firstLine="720"/>
        <w:jc w:val="both"/>
        <w:rPr>
          <w:rFonts w:ascii="VNI-Times" w:hAnsi="VNI-Times" w:cs="VNI-Times"/>
        </w:rPr>
      </w:pPr>
      <w:r>
        <w:rPr>
          <w:rFonts w:cs="VNI-Times" w:ascii="VNI-Times" w:hAnsi="VNI-Times"/>
        </w:rPr>
        <w:t xml:space="preserve">Neáu lieãu ngoä thì nghieäp chöôùng xöa nay laø khoâng, coøn neáu chöa lieãu ngoä thì phaûi ñeàn nôï tröôùc. Nhöõng nhaân aùc nhöõng nghieäp baát thieän ñaõ gaây taïo töø tröôùc, neáu tu haønh khoâng lieãu ngoä thì phaûi traû ñuû. Coøn neáu tu maø lieãu ngoä ñöôïc thì nghieäp chöôùng cuõ theo ñoù maø hoùa giaûi khoâng coøn. </w:t>
      </w:r>
    </w:p>
    <w:p>
      <w:pPr>
        <w:pStyle w:val="Normal"/>
        <w:ind w:firstLine="720"/>
        <w:jc w:val="both"/>
        <w:rPr>
          <w:rFonts w:ascii="VNI-Times" w:hAnsi="VNI-Times" w:cs="VNI-Times"/>
        </w:rPr>
      </w:pPr>
      <w:r>
        <w:rPr>
          <w:rFonts w:cs="VNI-Times" w:ascii="VNI-Times" w:hAnsi="VNI-Times"/>
        </w:rPr>
        <w:t>Sau coù moät thieàn khaùch teân Haïo Nguyeät ñeán thieàn sö Tröôøng Sa Caûnh Saàm hoûi raèng :</w:t>
      </w:r>
    </w:p>
    <w:p>
      <w:pPr>
        <w:pStyle w:val="Normal"/>
        <w:ind w:firstLine="720"/>
        <w:jc w:val="both"/>
        <w:rPr/>
      </w:pPr>
      <w:r>
        <w:rPr>
          <w:rFonts w:cs="VNI-Times" w:ascii="VNI-Times" w:hAnsi="VNI-Times"/>
        </w:rPr>
        <w:t xml:space="preserve">- Coå Ñöùc noùi : “Lieãu, töùc nghieäp chöôùng boån lai khoâng; vò lieãu, öng tu hoaøn tuùc traùi”. Nhö Toå Sö Töû vaø Toå Hueä Khaû vì sao laïi ñeàn nôï tröôùc? </w:t>
      </w:r>
    </w:p>
    <w:p>
      <w:pPr>
        <w:pStyle w:val="Normal"/>
        <w:ind w:firstLine="720"/>
        <w:jc w:val="both"/>
        <w:rPr>
          <w:rFonts w:ascii="VNI-Times" w:hAnsi="VNI-Times" w:cs="VNI-Times"/>
        </w:rPr>
      </w:pPr>
      <w:r>
        <w:rPr>
          <w:rFonts w:cs="VNI-Times" w:ascii="VNI-Times" w:hAnsi="VNI-Times"/>
        </w:rPr>
        <w:t xml:space="preserve">Tröôøng Sa baûo : </w:t>
      </w:r>
    </w:p>
    <w:p>
      <w:pPr>
        <w:pStyle w:val="Normal"/>
        <w:ind w:firstLine="720"/>
        <w:jc w:val="both"/>
        <w:rPr>
          <w:rFonts w:ascii="VNI-Times" w:hAnsi="VNI-Times" w:cs="VNI-Times"/>
        </w:rPr>
      </w:pPr>
      <w:r>
        <w:rPr>
          <w:rFonts w:cs="VNI-Times" w:ascii="VNI-Times" w:hAnsi="VNI-Times"/>
        </w:rPr>
        <w:t xml:space="preserve">- Ñaïi ñöùc chaúng bieát boån lai khoâng. </w:t>
      </w:r>
    </w:p>
    <w:p>
      <w:pPr>
        <w:pStyle w:val="Normal"/>
        <w:ind w:firstLine="720"/>
        <w:jc w:val="both"/>
        <w:rPr>
          <w:rFonts w:ascii="VNI-Times" w:hAnsi="VNI-Times" w:cs="VNI-Times"/>
        </w:rPr>
      </w:pPr>
      <w:r>
        <w:rPr>
          <w:rFonts w:cs="VNI-Times" w:ascii="VNI-Times" w:hAnsi="VNI-Times"/>
        </w:rPr>
        <w:t xml:space="preserve">Haïo Nguyeät hoûi : </w:t>
      </w:r>
    </w:p>
    <w:p>
      <w:pPr>
        <w:pStyle w:val="Normal"/>
        <w:ind w:firstLine="720"/>
        <w:jc w:val="both"/>
        <w:rPr>
          <w:rFonts w:ascii="VNI-Times" w:hAnsi="VNI-Times" w:cs="VNI-Times"/>
        </w:rPr>
      </w:pPr>
      <w:r>
        <w:rPr>
          <w:rFonts w:cs="VNI-Times" w:ascii="VNI-Times" w:hAnsi="VNI-Times"/>
        </w:rPr>
        <w:t xml:space="preserve">- Theá naøo laø boån lai khoâng ? </w:t>
      </w:r>
    </w:p>
    <w:p>
      <w:pPr>
        <w:pStyle w:val="Normal"/>
        <w:ind w:firstLine="720"/>
        <w:jc w:val="both"/>
        <w:rPr>
          <w:rFonts w:ascii="VNI-Times" w:hAnsi="VNI-Times" w:cs="VNI-Times"/>
        </w:rPr>
      </w:pPr>
      <w:r>
        <w:rPr>
          <w:rFonts w:cs="VNI-Times" w:ascii="VNI-Times" w:hAnsi="VNI-Times"/>
        </w:rPr>
        <w:t xml:space="preserve">- Nghieäp chöôùng. </w:t>
      </w:r>
    </w:p>
    <w:p>
      <w:pPr>
        <w:pStyle w:val="Normal"/>
        <w:ind w:firstLine="720"/>
        <w:jc w:val="both"/>
        <w:rPr>
          <w:rFonts w:ascii="VNI-Times" w:hAnsi="VNI-Times" w:cs="VNI-Times"/>
        </w:rPr>
      </w:pPr>
      <w:r>
        <w:rPr>
          <w:rFonts w:cs="VNI-Times" w:ascii="VNI-Times" w:hAnsi="VNI-Times"/>
        </w:rPr>
        <w:t xml:space="preserve">- Theá naøo laø nghieäp chöôùng ? </w:t>
      </w:r>
    </w:p>
    <w:p>
      <w:pPr>
        <w:pStyle w:val="Normal"/>
        <w:ind w:firstLine="720"/>
        <w:jc w:val="both"/>
        <w:rPr>
          <w:rFonts w:ascii="VNI-Times" w:hAnsi="VNI-Times" w:cs="VNI-Times"/>
        </w:rPr>
      </w:pPr>
      <w:r>
        <w:rPr>
          <w:rFonts w:cs="VNI-Times" w:ascii="VNI-Times" w:hAnsi="VNI-Times"/>
        </w:rPr>
        <w:t xml:space="preserve">- Boån lai khoâng. </w:t>
      </w:r>
    </w:p>
    <w:p>
      <w:pPr>
        <w:pStyle w:val="Normal"/>
        <w:ind w:firstLine="720"/>
        <w:jc w:val="both"/>
        <w:rPr>
          <w:rFonts w:ascii="VNI-Times" w:hAnsi="VNI-Times" w:cs="VNI-Times"/>
        </w:rPr>
      </w:pPr>
      <w:r>
        <w:rPr>
          <w:rFonts w:cs="VNI-Times" w:ascii="VNI-Times" w:hAnsi="VNI-Times"/>
        </w:rPr>
        <w:t xml:space="preserve">Taïi sao noùi nghieäp chöôùng boån lai khoâng ? </w:t>
      </w:r>
    </w:p>
    <w:p>
      <w:pPr>
        <w:pStyle w:val="Normal"/>
        <w:ind w:firstLine="720"/>
        <w:jc w:val="both"/>
        <w:rPr>
          <w:rFonts w:ascii="VNI-Times" w:hAnsi="VNI-Times" w:cs="VNI-Times"/>
        </w:rPr>
      </w:pPr>
      <w:r>
        <w:rPr>
          <w:rFonts w:cs="VNI-Times" w:ascii="VNI-Times" w:hAnsi="VNI-Times"/>
        </w:rPr>
        <w:t xml:space="preserve">Theo Phaät giaùo thì nghieäp laø ñoäng löïc chi phoái ñôøi soáng cuûa con ngöôøi, töø ñôøi tröôùc cho tôùi ñôøi naøy vaø maõi veà sau. Neáu con ngöôøi coøn taïo nghieäp thì coøn troâi laên trong voøng luaân hoài sanh töû. Song, duøng trí quaùn saùt cho kyõ thì nghieäp khoâng thaät. Ví duï oâng A noùi lôøi hung aùc (khaåu nghieäp) laøm cho oâng B buoàn giaän, sau oâng A hoái haän aên naên xin loãi oâng B, oâng B vui veû tha thöù. Khaåu nghieäp cuûa oâng A tröôùc laøm oâng B buoàn giaän, sau hoái haän xin loãi thì oâng B heát buoàn giaän. Neáu nghieäp aùc laø thaät thì khoâng ñoåi ñöôïc, vì noù khoâng thaät neân chuyeån ñöôïc. Nghieäp coøn laø khi taâm chuùng ta meâ, neáu bieát thöùc tænh chuyeån noù thì noù heát, neân noùi nghieäp voán khoâng thaät. Tuy khoâng thaät, nhöng neáu chuùng ta meâ thì noù keùo ñi maõi trong voøng luaân hoài sinh töû khoâng döøng. </w:t>
      </w:r>
    </w:p>
    <w:p>
      <w:pPr>
        <w:pStyle w:val="Normal"/>
        <w:ind w:firstLine="720"/>
        <w:jc w:val="both"/>
        <w:rPr>
          <w:rFonts w:ascii="VNI-Times" w:hAnsi="VNI-Times" w:cs="VNI-Times"/>
        </w:rPr>
      </w:pPr>
      <w:r>
        <w:rPr>
          <w:rFonts w:cs="VNI-Times" w:ascii="VNI-Times" w:hAnsi="VNI-Times"/>
        </w:rPr>
        <w:t xml:space="preserve">Ñaõ noùi “Nghieäp chöôùng boån lai khoâng” taïi sao Toå Sö Töû bò haønh hình, Toå Hueä Khaû cheát trong tuø ?  -Trong kinh, Phaät noùi coù nhaân laø coù quaû, nhöng quaû ñeán coøn tuøy theo söùc tu cao thaáp maø chuyeån. Toå Sö Töû khi tôùi nöôùc Keá Taân giaùo hoùa, bò ngoaïi ñaïo saøm taáu Ngaøi truyeàn baù taø ñaïo. Neân vua töùc giaän ñích thaân caàm göôm ñeán choã Ngaøi hoûi : </w:t>
      </w:r>
    </w:p>
    <w:p>
      <w:pPr>
        <w:pStyle w:val="Normal"/>
        <w:ind w:firstLine="720"/>
        <w:jc w:val="both"/>
        <w:rPr>
          <w:rFonts w:ascii="VNI-Times" w:hAnsi="VNI-Times" w:cs="VNI-Times"/>
        </w:rPr>
      </w:pPr>
      <w:r>
        <w:rPr>
          <w:rFonts w:cs="VNI-Times" w:ascii="VNI-Times" w:hAnsi="VNI-Times"/>
        </w:rPr>
        <w:t>- Thaày ñöôïc khoâng töôùng chöa ?</w:t>
      </w:r>
    </w:p>
    <w:p>
      <w:pPr>
        <w:pStyle w:val="Normal"/>
        <w:ind w:firstLine="720"/>
        <w:jc w:val="both"/>
        <w:rPr>
          <w:rFonts w:ascii="VNI-Times" w:hAnsi="VNI-Times" w:cs="VNI-Times"/>
        </w:rPr>
      </w:pPr>
      <w:r>
        <w:rPr>
          <w:rFonts w:cs="VNI-Times" w:ascii="VNI-Times" w:hAnsi="VNI-Times"/>
        </w:rPr>
        <w:t xml:space="preserve">- Ñaõ ñöôïc. </w:t>
      </w:r>
    </w:p>
    <w:p>
      <w:pPr>
        <w:pStyle w:val="Normal"/>
        <w:ind w:firstLine="720"/>
        <w:jc w:val="both"/>
        <w:rPr>
          <w:rFonts w:ascii="VNI-Times" w:hAnsi="VNI-Times" w:cs="VNI-Times"/>
        </w:rPr>
      </w:pPr>
      <w:r>
        <w:rPr>
          <w:rFonts w:cs="VNI-Times" w:ascii="VNI-Times" w:hAnsi="VNI-Times"/>
        </w:rPr>
        <w:t xml:space="preserve">Ñaõ ñöôïc thì coøn sôï cheát chaêng ? </w:t>
      </w:r>
    </w:p>
    <w:p>
      <w:pPr>
        <w:pStyle w:val="Normal"/>
        <w:ind w:firstLine="720"/>
        <w:jc w:val="both"/>
        <w:rPr>
          <w:rFonts w:ascii="VNI-Times" w:hAnsi="VNI-Times" w:cs="VNI-Times"/>
        </w:rPr>
      </w:pPr>
      <w:r>
        <w:rPr>
          <w:rFonts w:cs="VNI-Times" w:ascii="VNI-Times" w:hAnsi="VNI-Times"/>
        </w:rPr>
        <w:t xml:space="preserve">- Ñaõ lìa soáng cheát thì ñaâu coù sôï. </w:t>
      </w:r>
    </w:p>
    <w:p>
      <w:pPr>
        <w:pStyle w:val="Normal"/>
        <w:ind w:firstLine="720"/>
        <w:jc w:val="both"/>
        <w:rPr>
          <w:rFonts w:ascii="VNI-Times" w:hAnsi="VNI-Times" w:cs="VNI-Times"/>
        </w:rPr>
      </w:pPr>
      <w:r>
        <w:rPr>
          <w:rFonts w:cs="VNI-Times" w:ascii="VNI-Times" w:hAnsi="VNI-Times"/>
        </w:rPr>
        <w:t xml:space="preserve">- Chaúng  sôï   thì  coù   theå  cho  traãm  caùi  ñaàu chaêng? </w:t>
      </w:r>
    </w:p>
    <w:p>
      <w:pPr>
        <w:pStyle w:val="Normal"/>
        <w:ind w:firstLine="720"/>
        <w:jc w:val="both"/>
        <w:rPr>
          <w:rFonts w:ascii="VNI-Times" w:hAnsi="VNI-Times" w:cs="VNI-Times"/>
        </w:rPr>
      </w:pPr>
      <w:r>
        <w:rPr>
          <w:rFonts w:cs="VNI-Times" w:ascii="VNI-Times" w:hAnsi="VNI-Times"/>
        </w:rPr>
        <w:t xml:space="preserve">- Thaân chaúng phaûi caùi cuûa ta, huoáng nöõa laø caùi ñaàu. </w:t>
      </w:r>
    </w:p>
    <w:p>
      <w:pPr>
        <w:pStyle w:val="Normal"/>
        <w:ind w:firstLine="720"/>
        <w:jc w:val="both"/>
        <w:rPr>
          <w:rFonts w:ascii="VNI-Times" w:hAnsi="VNI-Times" w:cs="VNI-Times"/>
        </w:rPr>
      </w:pPr>
      <w:r>
        <w:rPr>
          <w:rFonts w:cs="VNI-Times" w:ascii="VNI-Times" w:hAnsi="VNI-Times"/>
        </w:rPr>
        <w:t xml:space="preserve">Vua lieàn chaët ñaàu Ngaøi rôi xuoáng ñaát. </w:t>
      </w:r>
    </w:p>
    <w:p>
      <w:pPr>
        <w:pStyle w:val="Normal"/>
        <w:ind w:firstLine="720"/>
        <w:jc w:val="both"/>
        <w:rPr>
          <w:rFonts w:ascii="VNI-Times" w:hAnsi="VNI-Times" w:cs="VNI-Times"/>
        </w:rPr>
      </w:pPr>
      <w:r>
        <w:rPr>
          <w:rFonts w:cs="VNI-Times" w:ascii="VNI-Times" w:hAnsi="VNI-Times"/>
        </w:rPr>
        <w:t xml:space="preserve">Vôùi con maét phaøm phu thì thaáy Ngaøi bò traû quaû chaët ñaàu. Nhöng döôùi con maét lieãu ngoä cuûa Ngaøi thì thaáy thaân naêm uaån laø khoâng thaät, naêm uaån coøn maát laø troø chôi, neân Ngaøi khoâng tieác caùi ñaàu thì coù gì goïi laø traû ? Sôû dó chuùng ta thaáy Ngaøi traû nghieäp, laø vì chuùng ta chöa lieãu ngoä coøn thaáy thaân naêm uaån thaät. </w:t>
      </w:r>
    </w:p>
    <w:p>
      <w:pPr>
        <w:pStyle w:val="Normal"/>
        <w:ind w:firstLine="720"/>
        <w:jc w:val="both"/>
        <w:rPr/>
      </w:pPr>
      <w:r>
        <w:rPr>
          <w:rFonts w:cs="VNI-Times" w:ascii="VNI-Times" w:hAnsi="VNI-Times"/>
        </w:rPr>
        <w:t xml:space="preserve">Toå Hueä Khaû cuõng vaäy, khi Ngaøi ngoä ñaïo ôû Toå Boà-ñeà-ñaït-ma, sau Ngaøi truyeàn taâm aán cho Toå Taêng Xaùn. Ngaøi noùi : “Ta coøn chuùt duyeân ñeå ñi trong nhaân gian”. Roài Ngaøi ñeán giaùo hoùa ôû moät vuøng noï, cuõng bò ngöôøi saøm taáu Ngaøi laø ngöôøi truyeàn ñaïo khoâng ñuùng chaùnh phaùp, quan ñòa phöông baét giam Ngaøi. Khi bò giam trong khaùm. Ngaøi chæ cöôøi maø khoâng buoàn. Ngaøi noùi duyeân ta heát ôû ñaây, roài Ngaøi tòch ôû trong khaùm. Ñoái vôùi chuùng ta khi bò nhoát trong khaùm, thaáy ñoù laø moät hình phaït raát khoå ñau, nhöng ñoái vôùi Ngaøi. Ngaøi khoâng thaáy coù nhöõng söï kieän böïc boäi, ñôùn ñau, neân Ngaøi cöôøi.Nhö  vaäy, ôû tuø maø khoâng thaáy ôû tuø, cheát trong khaùm maø khoâng thaáy cheát trong khaùm, ñoù laø do Ngaøi lieãu ñaïo. Caùi quaû maø chuùng ta Ngaøi traû, nhöng ñoái vôùi Ngaøi thì khoâng coù traû. </w:t>
      </w:r>
    </w:p>
    <w:p>
      <w:pPr>
        <w:pStyle w:val="Normal"/>
        <w:ind w:firstLine="720"/>
        <w:jc w:val="both"/>
        <w:rPr>
          <w:rFonts w:ascii="VNI-Times" w:hAnsi="VNI-Times" w:cs="VNI-Times"/>
        </w:rPr>
      </w:pPr>
      <w:r>
        <w:rPr>
          <w:rFonts w:cs="VNI-Times" w:ascii="VNI-Times" w:hAnsi="VNI-Times"/>
        </w:rPr>
        <w:t xml:space="preserve">Toâi laáy moät ví duï thöïc teá cho deã hieåu : OÂng Taàn thuôû xöa chöûi bôùi laøm cho oâng Taán töùc giaän. Nhöng vì oâng Taán yeáu theá neân oâm haän khoâng daùm traû thuø. Sau oâng Taán coù cô hoäi traû thuø oâng Taàn, oâng Taàn ñaõ bieát tu vaø ngoä ñaïo, khi bò oâng Taán chöûi, oâng Taàn chæ cöôøi maø khoâng giaän. Hoài xöa oâng Taàn chöûi oâng Taán giaän, nay oâng Taán chöûi thì oâng Taàn cöôøi. Vaäy, oâng Taàn coù traû quaû khoâng ? Ngöôøi khoâng tu thaáy oâng Taàn bò chöûi, cho laø oâng Taàn traû quaû, nhöng vôùi oâng Taàn laø ngöôøi lieãu ñaïo, nghe tieáng chöûi nhö gioù thoaûng ngoaøi tai, qua roài thì maát, neân cöôøi khoâng buoàn. Vaäy, duø cho nghieäp chöôùng xaûy ra, ngöôøi ñôøi thaáy kinh hoaøng khuûng khieáp neân thaáy coù traû. Nhöng ñoái vôùi ngöôøi lieãu ñaïo thì khoâng coù giaù trò, neân thaáy khoâng coù traû. </w:t>
      </w:r>
    </w:p>
    <w:p>
      <w:pPr>
        <w:pStyle w:val="Normal"/>
        <w:ind w:firstLine="720"/>
        <w:jc w:val="both"/>
        <w:rPr/>
      </w:pPr>
      <w:r>
        <w:rPr>
          <w:rFonts w:cs="VNI-Times" w:ascii="VNI-Times" w:hAnsi="VNI-Times"/>
        </w:rPr>
        <w:t xml:space="preserve">Theá neân, chö Toå khoâng thaáy traû nghieäp maø ngöôøi phaøm tuïc thì thaáy coù traû nghieäp. Ñeå thaáy, chuùng ta tu töø thaáp laø giöõ naêm giôùi, thaân khoâng laøm aùc laø ñaõ chuyeån ñöôïc bao nhieâu thöù ñau khoå roài. Neáu tu tieán hôn nöõa laø boû tham lam, saân giaän, si meâ; tham saân si caøng ít, taâm caøng trong saùng, caøng thanh thoaùt, do ñoù maø ñöôïc an vui. Vaø, neáu tu tôùi choã vieân  maõn  thì  moïi  nghieäp  chöôùng  ñoái vôùi mình coi nhö khoâng coù. Khoâng bò nghieäp chi phoái laøm cho ñau khoå thì khoâng giaûi thoaùt laø gì ? </w:t>
      </w:r>
    </w:p>
    <w:p>
      <w:pPr>
        <w:pStyle w:val="Normal"/>
        <w:ind w:firstLine="720"/>
        <w:jc w:val="both"/>
        <w:rPr>
          <w:rFonts w:ascii="VNI-Times" w:hAnsi="VNI-Times" w:cs="VNI-Times"/>
        </w:rPr>
      </w:pPr>
      <w:r>
        <w:rPr>
          <w:rFonts w:cs="VNI-Times" w:ascii="VNI-Times" w:hAnsi="VNI-Times"/>
        </w:rPr>
        <w:t xml:space="preserve">Hieän nay coù moät soá Phaät töû meâ tín quan nieäm sai laàm, cho raèng tuïng kinh Kim Cang, tuïng kinh Phaùp Hoa ñoå nghieäp, do tu, do tuïng kinh neân xaûy ra nhieàu tai naïn. Vaäy, nghieäp ñoå baèng caùch naøo? Do tuïng kinh nghieäp noù traøn ra, hay do xöa kia taïo nhieàu nghieäp aùc baây giôø ñoå bôùt ñi ? Ñaõ laø Phaät töû, taïi sao khoâng tìm hieåu nghieäp ñoå baèng caùch naøo, maø chæ nghe noùi ñoå nghieäp laø khoâng daùm tuïng kinh nöõa ? Hoïc ñaïo nhö vaäy quaù sai laàm, tu laø ñeå chuyeån nghieäp, giaûm nghieäp, chuyeån vaø giaûm khoâng coù nghóa laø theâm, laø ñoå ra. </w:t>
      </w:r>
    </w:p>
    <w:p>
      <w:pPr>
        <w:pStyle w:val="Normal"/>
        <w:ind w:firstLine="720"/>
        <w:jc w:val="both"/>
        <w:rPr>
          <w:rFonts w:ascii="VNI-Times" w:hAnsi="VNI-Times" w:cs="VNI-Times"/>
        </w:rPr>
      </w:pPr>
      <w:r>
        <w:rPr>
          <w:rFonts w:cs="VNI-Times" w:ascii="VNI-Times" w:hAnsi="VNI-Times"/>
        </w:rPr>
        <w:t xml:space="preserve">Neáu xöa kia taïo nghieäp aùc, ñaùng lyù traû baèng söï ñaùnh ñaäp, hoaëc traû baèng tai naïn maát thaân maïng. Nhöng nhôø bieát tu neân chæ bò maéng chöûi hay bò troäm caép maát tieàn cuûa. khi bò maéng chöûi hay maát tieàn cuûa neân quaùn xeùt : Coù theå nghieäp chöôùng cuûa mình phaûi traû baèng tai naïn naëng neà khoå ñau hôn nhieàu, nhôø bieát tuïng kinh neân ñöôïc chuyeån nghieäp chæ bò maéng chöûi maát tieàn cuûa thì quaù toát. Xeùt nhö vaäy, thì söï tu hoïc môùi tieán boä, ngöôïc laïi, nghe noùi ñoå nghieäp cöù tin suoâng roài hoaûng sôï khoâng tu nöõa, laø sai laàm. </w:t>
      </w:r>
    </w:p>
    <w:p>
      <w:pPr>
        <w:pStyle w:val="Normal"/>
        <w:ind w:firstLine="720"/>
        <w:jc w:val="both"/>
        <w:rPr>
          <w:rFonts w:ascii="VNI-Times" w:hAnsi="VNI-Times" w:cs="VNI-Times"/>
        </w:rPr>
      </w:pPr>
      <w:r>
        <w:rPr>
          <w:rFonts w:cs="VNI-Times" w:ascii="VNI-Times" w:hAnsi="VNI-Times"/>
        </w:rPr>
        <w:t xml:space="preserve">Laïi coù nhöõng Phaät töû quan nieäm raèng : Ñi chuøa qui y bieát tu  roài  thì  keå  töø  ñaây  veà  sau, cuoäc soáng seõ bình an khoâng coù gì trôû ngaïi. Tu laø phaûi hanh thoâng moïi vieäc, neáu coù truïc traëc thì thoái chí naûn loøng khoâng tu. Chuùng ta nhôù, tu laø boû aùc laøm laønh; moät khi ñaõ nguyeän boû aùc laøm laønh, thì ôû trong ñôøi neáu coù tai naïn xaûy ra, bieát ñoù laø nghieäp quaù khöù coøn rôi rôùt laïi, khoâng sôï haõi, khoâng thoái chí, vöõng loøng tin maø tieán tu khoâng thoái chuyeån. Ñöøng nghó tu laø moïi nghieäp xaáu saïch heát, moïi vieäc xaûy ra ñeàu nhö yù. </w:t>
      </w:r>
    </w:p>
    <w:p>
      <w:pPr>
        <w:pStyle w:val="Normal"/>
        <w:ind w:firstLine="720"/>
        <w:jc w:val="both"/>
        <w:rPr>
          <w:rFonts w:ascii="VNI-Times" w:hAnsi="VNI-Times" w:cs="VNI-Times"/>
        </w:rPr>
      </w:pPr>
      <w:r>
        <w:rPr>
          <w:rFonts w:cs="VNI-Times" w:ascii="VNI-Times" w:hAnsi="VNI-Times"/>
        </w:rPr>
        <w:t xml:space="preserve">Chính ñöùc Phaät laø ngöôøi tu haønh coâng ñöùc vieân maõn, theá maø Ngaøi coøn gaëp nhöõng caùi khoù khaên nguy hieåm. Coù laàn Ngaøi ñi giaùo hoùa ôû moät laøng Baø la moân, gia ñình noï gioûi veà töôùng soá, sinh ñöôïc moät ngöôøi con gaùi raát ñeïp. OÂng Baø la moân naøy muoán gaû con gaùi oâng cho ngöôøi coù ñuû ba möôi hai töôùng toát, nhöng tìm maõi chöa ñöôïc. Boãng moät hoâm oâng tình côø gaëp Phaät ñang ñi giaùo hoùa, oâng möøng quaù chaïy veà nhaø keâu vôï ra xem. Baø ra thaáy Phaät, baø raát haøi loøng, ñuùng laø ngöôøi coù ñuû ba möôi hai töôùng toát, baø beøn ngoû yù gaû con gaùi cho Ngaøi. Phaät noùi : Ñoái vôùi baø thì con gaùi baø ñeïp, song ñoái vôùi Ngaøi thì ñoù laø moät ñaõi da hoâi thoái, taát caû trong thaân naøng ñeàu laø baát tònh. Nghe Phaät noùi vaäy, baø buoàn trôû veà nhaø thuaät laïi caâu chuyeän cho con gaùi nghe. Coâ ta töï aùi noåi giaän, oâm loøng thuø oaùn vaø theà raèng seõ traû thuø Phaät. sau, coâ ñöôïc laøm hoaøng haäu cuûa moät nöôùc, baáy giôø Phaät ñeán giaùo hoùa  ôû  xöù  ñoù, hoaøng haäu beøn taäp hoïp du ñaõng chaën ñöôøng Phaät ñeå maéng chöûi. Toân giaû A-nan ñi theo Phaät, thaáy du ñaõng vaây chöûi thaäm teä, Ngaøi khoâng chòu noåi môùi noùi : </w:t>
      </w:r>
    </w:p>
    <w:p>
      <w:pPr>
        <w:pStyle w:val="Normal"/>
        <w:ind w:firstLine="720"/>
        <w:jc w:val="both"/>
        <w:rPr>
          <w:rFonts w:ascii="VNI-Times" w:hAnsi="VNI-Times" w:cs="VNI-Times"/>
        </w:rPr>
      </w:pPr>
      <w:r>
        <w:rPr>
          <w:rFonts w:cs="VNI-Times" w:ascii="VNI-Times" w:hAnsi="VNI-Times"/>
        </w:rPr>
        <w:t xml:space="preserve">- Baïch Theá Toân, xin Theá Toân neân ñi nöôùc khaùc giaùo hoùa. </w:t>
      </w:r>
    </w:p>
    <w:p>
      <w:pPr>
        <w:pStyle w:val="Normal"/>
        <w:ind w:firstLine="720"/>
        <w:jc w:val="both"/>
        <w:rPr>
          <w:rFonts w:ascii="VNI-Times" w:hAnsi="VNI-Times" w:cs="VNI-Times"/>
        </w:rPr>
      </w:pPr>
      <w:r>
        <w:rPr>
          <w:rFonts w:cs="VNI-Times" w:ascii="VNI-Times" w:hAnsi="VNI-Times"/>
        </w:rPr>
        <w:t xml:space="preserve">Phaät hoûi : </w:t>
      </w:r>
    </w:p>
    <w:p>
      <w:pPr>
        <w:pStyle w:val="Normal"/>
        <w:ind w:firstLine="720"/>
        <w:jc w:val="both"/>
        <w:rPr>
          <w:rFonts w:ascii="VNI-Times" w:hAnsi="VNI-Times" w:cs="VNI-Times"/>
        </w:rPr>
      </w:pPr>
      <w:r>
        <w:rPr>
          <w:rFonts w:cs="VNI-Times" w:ascii="VNI-Times" w:hAnsi="VNI-Times"/>
        </w:rPr>
        <w:t xml:space="preserve">- Ñi daâu ? </w:t>
      </w:r>
    </w:p>
    <w:p>
      <w:pPr>
        <w:pStyle w:val="Normal"/>
        <w:ind w:firstLine="720"/>
        <w:jc w:val="both"/>
        <w:rPr>
          <w:rFonts w:ascii="VNI-Times" w:hAnsi="VNI-Times" w:cs="VNI-Times"/>
        </w:rPr>
      </w:pPr>
      <w:r>
        <w:rPr>
          <w:rFonts w:cs="VNI-Times" w:ascii="VNI-Times" w:hAnsi="VNI-Times"/>
        </w:rPr>
        <w:t xml:space="preserve">A-nan thöa : </w:t>
      </w:r>
    </w:p>
    <w:p>
      <w:pPr>
        <w:pStyle w:val="Normal"/>
        <w:ind w:firstLine="720"/>
        <w:jc w:val="both"/>
        <w:rPr>
          <w:rFonts w:ascii="VNI-Times" w:hAnsi="VNI-Times" w:cs="VNI-Times"/>
        </w:rPr>
      </w:pPr>
      <w:r>
        <w:rPr>
          <w:rFonts w:cs="VNI-Times" w:ascii="VNI-Times" w:hAnsi="VNI-Times"/>
        </w:rPr>
        <w:t xml:space="preserve">- Theá Toân ñi nöôùc naøo cuõng ñöôïc, vì ôû nöôùc naøy cöù bò ngöôøi vaây chöûi, con khoâng kham chòu ñöôïc. </w:t>
      </w:r>
    </w:p>
    <w:p>
      <w:pPr>
        <w:pStyle w:val="Normal"/>
        <w:ind w:firstLine="720"/>
        <w:jc w:val="both"/>
        <w:rPr>
          <w:rFonts w:ascii="VNI-Times" w:hAnsi="VNI-Times" w:cs="VNI-Times"/>
        </w:rPr>
      </w:pPr>
      <w:r>
        <w:rPr>
          <w:rFonts w:cs="VNI-Times" w:ascii="VNI-Times" w:hAnsi="VNI-Times"/>
        </w:rPr>
        <w:t xml:space="preserve">Phaät hoûi : </w:t>
      </w:r>
    </w:p>
    <w:p>
      <w:pPr>
        <w:pStyle w:val="Normal"/>
        <w:ind w:firstLine="720"/>
        <w:jc w:val="both"/>
        <w:rPr>
          <w:rFonts w:ascii="VNI-Times" w:hAnsi="VNI-Times" w:cs="VNI-Times"/>
        </w:rPr>
      </w:pPr>
      <w:r>
        <w:rPr>
          <w:rFonts w:cs="VNI-Times" w:ascii="VNI-Times" w:hAnsi="VNI-Times"/>
        </w:rPr>
        <w:t xml:space="preserve">- Giaû söû ñi tôùi choã khaùc bò ngöôøi chöûi nöõa thì A-nan tính sao ? </w:t>
      </w:r>
    </w:p>
    <w:p>
      <w:pPr>
        <w:pStyle w:val="Normal"/>
        <w:ind w:firstLine="720"/>
        <w:jc w:val="both"/>
        <w:rPr>
          <w:rFonts w:ascii="VNI-Times" w:hAnsi="VNI-Times" w:cs="VNI-Times"/>
        </w:rPr>
      </w:pPr>
      <w:r>
        <w:rPr>
          <w:rFonts w:cs="VNI-Times" w:ascii="VNI-Times" w:hAnsi="VNI-Times"/>
        </w:rPr>
        <w:t xml:space="preserve">A-nan thöa : </w:t>
      </w:r>
    </w:p>
    <w:p>
      <w:pPr>
        <w:pStyle w:val="Normal"/>
        <w:ind w:firstLine="720"/>
        <w:jc w:val="both"/>
        <w:rPr>
          <w:rFonts w:ascii="VNI-Times" w:hAnsi="VNI-Times" w:cs="VNI-Times"/>
        </w:rPr>
      </w:pPr>
      <w:r>
        <w:rPr>
          <w:rFonts w:cs="VNI-Times" w:ascii="VNI-Times" w:hAnsi="VNI-Times"/>
        </w:rPr>
        <w:t xml:space="preserve">- Neáu tôùi ñoù maø bò chöûi nöõa thì chuùng ta veà nöôùc Xaù-veä, Ma-kieät-ñaø... choã maø Theá Toân coù nhieàu ñeä töû, ôû ñoù giaùo hoùa. </w:t>
      </w:r>
    </w:p>
    <w:p>
      <w:pPr>
        <w:pStyle w:val="Normal"/>
        <w:ind w:firstLine="720"/>
        <w:jc w:val="both"/>
        <w:rPr>
          <w:rFonts w:ascii="VNI-Times" w:hAnsi="VNI-Times" w:cs="VNI-Times"/>
        </w:rPr>
      </w:pPr>
      <w:r>
        <w:rPr>
          <w:rFonts w:cs="VNI-Times" w:ascii="VNI-Times" w:hAnsi="VNI-Times"/>
        </w:rPr>
        <w:t>Phaät hoûi :</w:t>
      </w:r>
    </w:p>
    <w:p>
      <w:pPr>
        <w:pStyle w:val="Normal"/>
        <w:ind w:firstLine="720"/>
        <w:jc w:val="both"/>
        <w:rPr>
          <w:rFonts w:ascii="VNI-Times" w:hAnsi="VNI-Times" w:cs="VNI-Times"/>
        </w:rPr>
      </w:pPr>
      <w:r>
        <w:rPr>
          <w:rFonts w:cs="VNI-Times" w:ascii="VNI-Times" w:hAnsi="VNI-Times"/>
        </w:rPr>
        <w:t xml:space="preserve">-Neáu laø thaày thuoác gioûi, A-nan coù neân ñeå baûng : Toâi chæ trò nhöõng beänh nheï, khoâng trò nhöõng beänh naëng chaêng ? </w:t>
      </w:r>
    </w:p>
    <w:p>
      <w:pPr>
        <w:pStyle w:val="Normal"/>
        <w:ind w:firstLine="720"/>
        <w:jc w:val="both"/>
        <w:rPr>
          <w:rFonts w:ascii="VNI-Times" w:hAnsi="VNI-Times" w:cs="VNI-Times"/>
        </w:rPr>
      </w:pPr>
      <w:r>
        <w:rPr>
          <w:rFonts w:cs="VNI-Times" w:ascii="VNI-Times" w:hAnsi="VNI-Times"/>
        </w:rPr>
        <w:t xml:space="preserve">A-nan thöa : </w:t>
      </w:r>
    </w:p>
    <w:p>
      <w:pPr>
        <w:pStyle w:val="Normal"/>
        <w:ind w:firstLine="720"/>
        <w:jc w:val="both"/>
        <w:rPr>
          <w:rFonts w:ascii="VNI-Times" w:hAnsi="VNI-Times" w:cs="VNI-Times"/>
        </w:rPr>
      </w:pPr>
      <w:r>
        <w:rPr>
          <w:rFonts w:cs="VNI-Times" w:ascii="VNI-Times" w:hAnsi="VNI-Times"/>
        </w:rPr>
        <w:t xml:space="preserve">- Baïch Theá Toân, khoâng ñöôïc, thaày thuoác gioûi phaûi trò beänh naëng môùi cöùu ñöôïc nhieàu ngöôøi.  </w:t>
      </w:r>
    </w:p>
    <w:p>
      <w:pPr>
        <w:pStyle w:val="Normal"/>
        <w:ind w:firstLine="720"/>
        <w:jc w:val="both"/>
        <w:rPr>
          <w:rFonts w:ascii="VNI-Times" w:hAnsi="VNI-Times" w:cs="VNI-Times"/>
        </w:rPr>
      </w:pPr>
      <w:r>
        <w:rPr>
          <w:rFonts w:cs="VNI-Times" w:ascii="VNI-Times" w:hAnsi="VNI-Times"/>
        </w:rPr>
        <w:t xml:space="preserve">Phaät noùi : </w:t>
      </w:r>
    </w:p>
    <w:p>
      <w:pPr>
        <w:pStyle w:val="Normal"/>
        <w:ind w:firstLine="720"/>
        <w:jc w:val="both"/>
        <w:rPr>
          <w:rFonts w:ascii="VNI-Times" w:hAnsi="VNI-Times" w:cs="VNI-Times"/>
        </w:rPr>
      </w:pPr>
      <w:r>
        <w:rPr>
          <w:rFonts w:cs="VNI-Times" w:ascii="VNI-Times" w:hAnsi="VNI-Times"/>
        </w:rPr>
        <w:t xml:space="preserve">- Cuõng vaäy, daân ôû ñaây hoï nhieàu meâ muoäi laø ngöôøi beänh naëng, neân gaëp ta hoï chöûi. Thoâi, thong thaû, ñeå ta giaùo hoùa hoï, vì hoï caàn ta. </w:t>
      </w:r>
    </w:p>
    <w:p>
      <w:pPr>
        <w:pStyle w:val="Normal"/>
        <w:ind w:firstLine="720"/>
        <w:jc w:val="both"/>
        <w:rPr>
          <w:rFonts w:ascii="VNI-Times" w:hAnsi="VNI-Times" w:cs="VNI-Times"/>
        </w:rPr>
      </w:pPr>
      <w:r>
        <w:rPr>
          <w:rFonts w:cs="VNI-Times" w:ascii="VNI-Times" w:hAnsi="VNI-Times"/>
        </w:rPr>
        <w:t xml:space="preserve">Du ñaõng vaãn tieáp tuïc chöûi Phaät. </w:t>
      </w:r>
    </w:p>
    <w:p>
      <w:pPr>
        <w:pStyle w:val="Normal"/>
        <w:ind w:firstLine="720"/>
        <w:jc w:val="both"/>
        <w:rPr>
          <w:rFonts w:ascii="VNI-Times" w:hAnsi="VNI-Times" w:cs="VNI-Times"/>
        </w:rPr>
      </w:pPr>
      <w:r>
        <w:rPr>
          <w:rFonts w:cs="VNI-Times" w:ascii="VNI-Times" w:hAnsi="VNI-Times"/>
        </w:rPr>
        <w:t xml:space="preserve">A-nan noùi : </w:t>
      </w:r>
    </w:p>
    <w:p>
      <w:pPr>
        <w:pStyle w:val="Normal"/>
        <w:ind w:firstLine="720"/>
        <w:jc w:val="both"/>
        <w:rPr>
          <w:rFonts w:ascii="VNI-Times" w:hAnsi="VNI-Times" w:cs="VNI-Times"/>
        </w:rPr>
      </w:pPr>
      <w:r>
        <w:rPr>
          <w:rFonts w:cs="VNI-Times" w:ascii="VNI-Times" w:hAnsi="VNI-Times"/>
        </w:rPr>
        <w:t xml:space="preserve">- Hoï chöûi Theá Toân hoaøi, laøm sao giaùo hoùa ñöôïc ?  </w:t>
      </w:r>
    </w:p>
    <w:p>
      <w:pPr>
        <w:pStyle w:val="Normal"/>
        <w:ind w:firstLine="720"/>
        <w:jc w:val="both"/>
        <w:rPr>
          <w:rFonts w:ascii="VNI-Times" w:hAnsi="VNI-Times" w:cs="VNI-Times"/>
        </w:rPr>
      </w:pPr>
      <w:r>
        <w:rPr>
          <w:rFonts w:cs="VNI-Times" w:ascii="VNI-Times" w:hAnsi="VNI-Times"/>
        </w:rPr>
        <w:t xml:space="preserve">- Chöøng naøo hoï khoâng nghe lôøi noùi cuûa ta thì ta ñi. </w:t>
      </w:r>
    </w:p>
    <w:p>
      <w:pPr>
        <w:pStyle w:val="Normal"/>
        <w:ind w:firstLine="720"/>
        <w:jc w:val="both"/>
        <w:rPr>
          <w:rFonts w:ascii="VNI-Times" w:hAnsi="VNI-Times" w:cs="VNI-Times"/>
        </w:rPr>
      </w:pPr>
      <w:r>
        <w:rPr>
          <w:rFonts w:cs="VNI-Times" w:ascii="VNI-Times" w:hAnsi="VNI-Times"/>
        </w:rPr>
        <w:t xml:space="preserve">Nghe Phaät traû lôøi vôùi A-nan nhö vaäy, du ñaõng noùi : </w:t>
      </w:r>
    </w:p>
    <w:p>
      <w:pPr>
        <w:pStyle w:val="Normal"/>
        <w:ind w:firstLine="720"/>
        <w:jc w:val="both"/>
        <w:rPr>
          <w:rFonts w:ascii="VNI-Times" w:hAnsi="VNI-Times" w:cs="VNI-Times"/>
        </w:rPr>
      </w:pPr>
      <w:r>
        <w:rPr>
          <w:rFonts w:cs="VNI-Times" w:ascii="VNI-Times" w:hAnsi="VNI-Times"/>
        </w:rPr>
        <w:t xml:space="preserve">- Thoâi, Cuø-ñaøm ôû ñaây giaùo hoùa, chuùng toâi seõ nghe lôøi Ngaøi daïy. </w:t>
      </w:r>
    </w:p>
    <w:p>
      <w:pPr>
        <w:pStyle w:val="Normal"/>
        <w:ind w:firstLine="720"/>
        <w:jc w:val="both"/>
        <w:rPr>
          <w:rFonts w:ascii="VNI-Times" w:hAnsi="VNI-Times" w:cs="VNI-Times"/>
        </w:rPr>
      </w:pPr>
      <w:r>
        <w:rPr>
          <w:rFonts w:cs="VNI-Times" w:ascii="VNI-Times" w:hAnsi="VNI-Times"/>
        </w:rPr>
        <w:t xml:space="preserve">Töø ñoù Phaät noùi phaùp giaùo hoùa hoï. </w:t>
      </w:r>
    </w:p>
    <w:p>
      <w:pPr>
        <w:pStyle w:val="Normal"/>
        <w:ind w:firstLine="720"/>
        <w:jc w:val="both"/>
        <w:rPr/>
      </w:pPr>
      <w:r>
        <w:rPr>
          <w:rFonts w:cs="VNI-Times" w:ascii="VNI-Times" w:hAnsi="VNI-Times"/>
        </w:rPr>
        <w:t xml:space="preserve">Quí vò thaáy, Phaät maø coøn bò ngöôøi chöûi maéng huoáng laø chuùng ta. Nhöng ñieàu quan troïng laø Toân giaû A-nan cuõng nhö chuùng ta coøn taâm phaøm, neân nghe chöûi khoâng kham chòu ñöôïc. Coøn Phaät ñaõ giaùc ngoä, tieáng chöûi ñoái vôùi Ngaøi  nhö  gioù thoaûng  ngoaøi tai. Ngaøi khoâng ñoäng taâm, thöông hoï laø nhöõng ngöôøi meâ muoäi beänh naëng, neân noùi phaùp cöùu chöõa. </w:t>
      </w:r>
    </w:p>
    <w:p>
      <w:pPr>
        <w:pStyle w:val="Normal"/>
        <w:ind w:firstLine="720"/>
        <w:jc w:val="both"/>
        <w:rPr>
          <w:rFonts w:ascii="VNI-Times" w:hAnsi="VNI-Times" w:cs="VNI-Times"/>
        </w:rPr>
      </w:pPr>
      <w:r>
        <w:rPr>
          <w:rFonts w:cs="VNI-Times" w:ascii="VNI-Times" w:hAnsi="VNI-Times"/>
        </w:rPr>
        <w:t xml:space="preserve">Cuõng vaäy, chuùng ta khi phaùt taâm tu, neáu gaëp ngöôøi laøm khoù khoâng neân buoàn giaän, maø phaûi quaùn khôûi loøng thöông vaø caûm hoùa hoï. Nhöùt laø nhöõng Phaät töû coù gia ñình maø bieát tu, hoaëc bò choàng ahy vôï, hay con laøm khoù deã, ñoù laø cô hoäi toát ñeå mình tu, chôù buoàn giaän vaø ñöøng cho raèng baïn mình, con mình phaù roái khoâng cho mình tu. Maø neân xeùt nghó thöông baïn, thöông con, vì chöa hieåu ñaïo, coøn môø coøn toái, caàn söï caûm hoùa cuûa mình. Theá neân, taát caû moïi khoù khaên, nhöõng lôøi xuùc naõo, neáu chuùng ta bieát tu, taâm saùng suoát hoùa giaûi taát caû thì ñöôïc an vui. </w:t>
      </w:r>
    </w:p>
    <w:p>
      <w:pPr>
        <w:pStyle w:val="Normal"/>
        <w:ind w:firstLine="720"/>
        <w:jc w:val="both"/>
        <w:rPr>
          <w:rFonts w:ascii="VNI-Times" w:hAnsi="VNI-Times" w:cs="VNI-Times"/>
        </w:rPr>
      </w:pPr>
      <w:r>
        <w:rPr>
          <w:rFonts w:cs="VNI-Times" w:ascii="VNI-Times" w:hAnsi="VNI-Times"/>
        </w:rPr>
        <w:t xml:space="preserve">Moät laàn khaùc, Phaät ñi giaùo hoùa vuøng Baø la moân, caùc tu só Baø la moân thaáy ñeä töû cuûa mình theo Phaät nhieàu quaù, neân ra ñoùn ñöôøng Phaät chöûi. Phaät vaãn thong thaû ñi, hoï ñi theo sau chöûi. Thaáy Phaät thaûn nhieân laøm thinh, hoï töùc, chaën Phaät laïi hoûi : </w:t>
      </w:r>
    </w:p>
    <w:p>
      <w:pPr>
        <w:pStyle w:val="Normal"/>
        <w:ind w:firstLine="720"/>
        <w:jc w:val="both"/>
        <w:rPr>
          <w:rFonts w:ascii="VNI-Times" w:hAnsi="VNI-Times" w:cs="VNI-Times"/>
        </w:rPr>
      </w:pPr>
      <w:r>
        <w:rPr>
          <w:rFonts w:cs="VNI-Times" w:ascii="VNI-Times" w:hAnsi="VNI-Times"/>
        </w:rPr>
        <w:t xml:space="preserve">- Cuø-ñaøm, coù ñieác khoâng ? </w:t>
      </w:r>
    </w:p>
    <w:p>
      <w:pPr>
        <w:pStyle w:val="Normal"/>
        <w:ind w:firstLine="720"/>
        <w:jc w:val="both"/>
        <w:rPr>
          <w:rFonts w:ascii="VNI-Times" w:hAnsi="VNI-Times" w:cs="VNI-Times"/>
        </w:rPr>
      </w:pPr>
      <w:r>
        <w:rPr>
          <w:rFonts w:cs="VNI-Times" w:ascii="VNI-Times" w:hAnsi="VNI-Times"/>
        </w:rPr>
        <w:t xml:space="preserve">- Ta khoâng ñieác. </w:t>
      </w:r>
    </w:p>
    <w:p>
      <w:pPr>
        <w:pStyle w:val="Normal"/>
        <w:ind w:firstLine="720"/>
        <w:jc w:val="both"/>
        <w:rPr>
          <w:rFonts w:ascii="VNI-Times" w:hAnsi="VNI-Times" w:cs="VNI-Times"/>
        </w:rPr>
      </w:pPr>
      <w:r>
        <w:rPr>
          <w:rFonts w:cs="VNI-Times" w:ascii="VNI-Times" w:hAnsi="VNI-Times"/>
        </w:rPr>
        <w:t xml:space="preserve">- Ngaøi Khoâng ñieác taïi sao khoâng nghe toâi chöûi ? </w:t>
      </w:r>
    </w:p>
    <w:p>
      <w:pPr>
        <w:pStyle w:val="Normal"/>
        <w:ind w:firstLine="720"/>
        <w:jc w:val="both"/>
        <w:rPr>
          <w:rFonts w:ascii="VNI-Times" w:hAnsi="VNI-Times" w:cs="VNI-Times"/>
        </w:rPr>
      </w:pPr>
      <w:r>
        <w:rPr>
          <w:rFonts w:cs="VNI-Times" w:ascii="VNI-Times" w:hAnsi="VNI-Times"/>
        </w:rPr>
        <w:t xml:space="preserve">- Naøy Baø la moân, neáu nhaø oâng coù ñaùm tieäc, thaân nhaân tôùi döï, maõn tieäc hoï ra veà, oâng laáy quaø taëng, hoï khoâng nhaän thì quaø aáy veà ai ? </w:t>
      </w:r>
    </w:p>
    <w:p>
      <w:pPr>
        <w:pStyle w:val="Normal"/>
        <w:ind w:firstLine="720"/>
        <w:jc w:val="both"/>
        <w:rPr>
          <w:rFonts w:ascii="VNI-Times" w:hAnsi="VNI-Times" w:cs="VNI-Times"/>
        </w:rPr>
      </w:pPr>
      <w:r>
        <w:rPr>
          <w:rFonts w:cs="VNI-Times" w:ascii="VNI-Times" w:hAnsi="VNI-Times"/>
        </w:rPr>
        <w:t xml:space="preserve">- Quaø aáy veà toâi chöù ai. </w:t>
      </w:r>
    </w:p>
    <w:p>
      <w:pPr>
        <w:pStyle w:val="Normal"/>
        <w:ind w:firstLine="720"/>
        <w:jc w:val="both"/>
        <w:rPr>
          <w:rFonts w:ascii="VNI-Times" w:hAnsi="VNI-Times" w:cs="VNI-Times"/>
        </w:rPr>
      </w:pPr>
      <w:r>
        <w:rPr>
          <w:rFonts w:cs="VNI-Times" w:ascii="VNI-Times" w:hAnsi="VNI-Times"/>
        </w:rPr>
        <w:t xml:space="preserve">- Cuõng vaäy, oâng chöûi ta, ta khoâng nhaän thì thoâi. </w:t>
      </w:r>
    </w:p>
    <w:p>
      <w:pPr>
        <w:pStyle w:val="Normal"/>
        <w:ind w:firstLine="720"/>
        <w:jc w:val="both"/>
        <w:rPr>
          <w:rFonts w:ascii="VNI-Times" w:hAnsi="VNI-Times" w:cs="VNI-Times"/>
        </w:rPr>
      </w:pPr>
      <w:r>
        <w:rPr>
          <w:rFonts w:cs="VNI-Times" w:ascii="VNI-Times" w:hAnsi="VNI-Times"/>
        </w:rPr>
        <w:t xml:space="preserve">Ngöôøi keâu teân Phaät chöûi maø ngaøi khoâng nhaän. Coøn chuùng ta, nhöõng lôøi noùi boùng, noùi gioù ôû ñaâu ñaâu cuõng laéng tai nghe, ñeå buoàn ñeå giaän. Nhö vaäy, môùi thaáy nhöõng lôø cuoàng daïi cuûa chuùng sanh Ngaøi khoâng chaáp khoâng buoàn. Coøn chuùng ta do si meâ, chæ moät lôøi noùi naëng, noùi hôn, oâm aáp maõi trong loøng, vì vaäy maø khoå ñau trieàn mieân. Chuùng ta tu laø taäp theo göông cuûa Phaät, moïi taät xaáu cuûa mình phaûi boû, nhöõng haønh ñoäng lôøi noùi khoâng toát cuûa ngöôøi ñöøng quan taâm, nhö theá môùi ñöôïc an vui. </w:t>
      </w:r>
    </w:p>
    <w:p>
      <w:pPr>
        <w:pStyle w:val="Normal"/>
        <w:ind w:firstLine="720"/>
        <w:jc w:val="both"/>
        <w:rPr>
          <w:rFonts w:ascii="VNI-Times" w:hAnsi="VNI-Times" w:cs="VNI-Times"/>
        </w:rPr>
      </w:pPr>
      <w:r>
        <w:rPr>
          <w:rFonts w:cs="VNI-Times" w:ascii="VNI-Times" w:hAnsi="VNI-Times"/>
        </w:rPr>
        <w:t xml:space="preserve">Trong kinh Phaät ví duï ngöôøi aùc maéng chöûi ngöôøi thieän, ngöôøi thieän khoâng nhaän lôøi maéng chöûi ñoù. Ngöôøi aùc gioáng nhö ngöôøi ngöûa maët leân trôøi phun nöôùc boït, nöôùc boït khoâng tôùi trôøi maø rôi xuoáng ngay maët ngöôøi phun. theá neân, coù thoï nhaän môùi dính maéc khoå ñau, khoâng thoï nhaän thì an vui haïnh phuùc. Töø ñaây veà sau, quí vò coù nghe ai noùi gì veà mình duø toát hay xaáu, chôù neân thoï nhaän thì seõ ñöôïc an vui. Ña soá chuùng ta coù caùi taät nghe ngöôøi noùi khoâng toát veà mình qua mieäng ngöôøi thöù hai, thöù ba, thì tìm phaêng cho ra manh moái ñeå thoï nhaän roài noåi saân si phieàn naõo, ñoù laø keû khôø khoâng phaûi ngöôøi trí. Tuy coù chöôùng duyeân beân ngoaøi maø chuùng ta bieát giaûi, khoâng thoï nhaän, ñoù laø tu. Khoâng phaûi tu laø caàu an suoâng, maø phaûi coù ngöôøi thöû thaùch ñeå coù dòp coi laïi mình ñaõ laøm chuû ñöôïc mình chöa. Neáu coøn buoàn giaän vì moät vaøi lyù do baát nhö yù beân ngoaøi, ñoù laø tu chöa tieán. </w:t>
      </w:r>
    </w:p>
    <w:p>
      <w:pPr>
        <w:pStyle w:val="Normal"/>
        <w:ind w:firstLine="720"/>
        <w:jc w:val="both"/>
        <w:rPr>
          <w:rFonts w:ascii="VNI-Times" w:hAnsi="VNI-Times" w:cs="VNI-Times"/>
        </w:rPr>
      </w:pPr>
      <w:r>
        <w:rPr>
          <w:rFonts w:cs="VNI-Times" w:ascii="VNI-Times" w:hAnsi="VNI-Times"/>
        </w:rPr>
        <w:t>Tinh thaàn nhaân quaû cuûa ñaïo Phaät khoâng phaûi gaây nhaân naøo chòu quaû naáy troïn veïn, ngoaïi tröø ngöôøi khoâng bieát tu thì nhaân quaû khoâng sai khaùc. Coøn vôùi ngöôøi bieát tu thì nhaân quaû bieán chuyeån theo coâng phu tu haønh cao thaáp maø coù sai khaùc. Tu laø chuyeån nghieäp giaûm heát phieàn naõo khoå ñau ñeå ñöôïc an vui haïnh phuùc; ñoù laø tu ñuùng theo lôøi Phaät daïy. Neáu tu sai thì khoâng chuyeån ñöôïc nghieäp neân phieàn luïy cöù dai daúng khoå ñau khoâng döùt tröø, laïi coøn thoái chí tu taäp, khoâng ñöôïc lôïi ích gì caû. Toâi mong raèng quí Phaät töû sau khi nghe phaùp, neân nghieäm xeùt öùng duïng tu haønh ñeå treân ñöôøng tu moãi ngaøy moãi tieán cho heát khoå ñöôïc vui.</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TU TRÖÔÙC KHOÅ SAU VUI</w:t>
      </w:r>
    </w:p>
    <w:p>
      <w:pPr>
        <w:pStyle w:val="Normal"/>
        <w:ind w:firstLine="720"/>
        <w:jc w:val="both"/>
        <w:rPr>
          <w:rFonts w:ascii="VNI-Times" w:hAnsi="VNI-Times" w:cs="VNI-Times"/>
        </w:rPr>
      </w:pPr>
      <w:r>
        <w:rPr>
          <w:rFonts w:cs="VNI-Times" w:ascii="VNI-Times" w:hAnsi="VNI-Times"/>
        </w:rPr>
        <w:t xml:space="preserve">Coù nhieàu ngöôøi ñi chuøa thaáy caûnh sinh hoaït cuaû Taêng Ni trong chuøa, naøo thöùc khuya daäy sôùm ñeå tuïng kinh ngoài thieàn. Saùng ngaøy phaûi lao ñoäng chaáp taùc, chieàu ñeán phaûi hoïc kinh luaät. AÊn thì aên côm haåm vôùi töông rau ñaïm baïc, maëc thì maëc vaûi thoâ nhuoäm maøu hoaïi saéc. Nhöùt laø thaáy maáy coâ treû, tuoåi möôøi laêm hai möôi cuõng coù hoïc haønh, gia ñình cuõng khoâng ñoùi thieáu, thaéc maéc taïi sao laïi giam mình chòu khoå nhö vaäy ? Laïi cuõng coù ngöôøi thaéc maéc : ngöôøi ta ñi tu laø vì thaát tình thaát chí, maáy ngöôøi naøy khoâng coù nhöõng chuyeän ñoù, taïi sao cuõng ñi tu ? Ñaây laø nhöõng vaán ñeà caàn phaûi giaûi thích, ñeå cho moïi ngöôøi thaáy roõ lôïi ích cuûa söï tu haønh. </w:t>
      </w:r>
    </w:p>
    <w:p>
      <w:pPr>
        <w:pStyle w:val="Normal"/>
        <w:ind w:firstLine="720"/>
        <w:jc w:val="both"/>
        <w:rPr/>
      </w:pPr>
      <w:r>
        <w:rPr>
          <w:rFonts w:cs="VNI-Times" w:ascii="VNI-Times" w:hAnsi="VNI-Times"/>
        </w:rPr>
        <w:t xml:space="preserve">Neáu chuùng ta chæ nhìn qua hình thöùc beân ngoaøi thì khoâng theå hieåu giaù trò cuûa söï tu. Nhöõng caùi maø toâi taïm goïi laø caùi khoå ban ñaàu cuûa ngöôøi tu laø : Ngöôøi ñôøi ôû tuoåi thanh xuaân, ñaàu toùc ñen nhaùnh ñöôïc xoâng öôùp nöôùc hoa thôm, vaét nô caøi hoa thaät ñeïp. Khi vaøo chuøa ñaàu caïo nhaün boùng, huûy hình chaúng  coøn gì laø xinh ñeïp. Maëc thì ngöôøi ñôøi maëc haøng luïa mòn laùng maøu saéc saëc sôõ, aùo naøy quaàn  noï, voâ chuøa phaûi maëc phaûi maëc vaûi thoâ nhuoäm hoaïi saéc lem luoác. Coøn aên thì ôû ñôøi cao löông myõ vò, muoán aên luùc naøo thì aên, vaøo chuøa thì saùng tröa côm rau, chieàu chaùo chay laït qua ngaøy. Ñoù laø ba caùi khoå ban ñaàu cuûa ngöôøi tu. Song, coøn caùi khoå ngaëng neà nöõa laø khi chöa tu, coù ai noùi laøm sai traùi thì daùm la raày hay caõi laïi. Khi tu roài duø coù bò ngöôøi laán hieáp chöûi maéng, cuõng phaûi laëng loøng nhaãn chòu. Nhö vaäy ngöôøi tu chòu nhieàu thieät thoøi, vöøa thieät thoøi veà aên maëc, vöøa thieät thoøi veà trang söùc, thieät thoøi caû söï nhaãn nhuïc nöõa. Thieät thoøi nhö theá quaû thaät laø khoå. Taïi sao khoå maø ngöôøi ta laïi chaáp nhaän ? Coù phaûi do meâ môø muø quaùng chaáp nhaän, hay trong söï tu haønh coù caùi gì an laïc cao caû maø hoï ñaõ thaáy, neân môùi daùm ñaùnh  ñoåi  caùi  khoå  cöïc  ñeå  nhaän  laáy  caùi  an  laïc cao sieâu?  </w:t>
      </w:r>
    </w:p>
    <w:p>
      <w:pPr>
        <w:pStyle w:val="Normal"/>
        <w:ind w:firstLine="720"/>
        <w:jc w:val="both"/>
        <w:rPr/>
      </w:pPr>
      <w:r>
        <w:rPr>
          <w:rFonts w:cs="VNI-Times" w:ascii="VNI-Times" w:hAnsi="VNI-Times"/>
        </w:rPr>
        <w:t xml:space="preserve">Sau ñaây laø nhöõng caùi ñaùnh ñoåi raát gaàn maø ai cuõng thaáy. Caùc coâ ni treû neáu khoâng ñi tu, ôû nhaø seõ coù gia ñình, coù con, mang naëng ñeû ñau, laøm luïng vaát vaû nuoâi con, con lôùn thì coù chaùu lo cho chaùu. Con chaùu maø coù hieáu coøn ñôõ, neáu phaûi con chaùu baát hieáu, maát daïy laøm nhieàu chuyeän xaèng baäy, di haïi cho noù vaø ngöôøi xung quanh thì khoán khoå voâ cuøng. Caû cuoäc ñôøi khoå vì con vì chaùu cho tôùi giaø cheát, ñoù laø khoâng khoå vì choàng baát löông, chæ khoå vì con chaùu baát hieáu. Neáu gaëp oâng choàng thieáu ñaïo ñöùc röôïu cheø côø baïc meøo môõ, khoâng chòu  laøm  aên, caûnh nhaø ngheøo tuùng, ñi thì thoâi, veà nhaø laø chöûi bôùi ñaùnh ñaäp vôï con, caûnh naøo khoå baèng caûnh naøy ? Khi môùi laäp gia ñình, ai cuõng mô öôùc ngaøy mai mình seõ ñöôïc haïnh phuùc, nhöng khi ñoái dieän vôùi thöïc teá thì neám ñuû muøi ñaéng cay. Khi môùi laäp gia ñình thaáy nhö laø haïnh phuùc laém, nhöng veà sau khoå naøy choàng chaát leân khoå kia khoâng theå keå xieát. Caùc thaày taêng treû neáu khoâng ñi tu ôû nhaø thì coù vôï coù con, tay boàng tay daét, caû ñôøi laøm luïng vaát vaû ñeå nuoâi vôï nuoâi con. Neáu gaëp ngöôøi vôï ñoan chính bieát phuï lo cho gia ñình thì coøn ñôõ. Neáu gaëp phaûi ngöôøi vôï traéc neát, hö heøn choàng ñi laøm cöïc nhoïc, ôû nhaø cöù aên chôi tieâu pha tieàn cuûa thoûa thích. Vieäc nhaø khoâng troâng nom, con caùi khoâng chaêm soùc daïy doã, maëc cho vieäc nhaø ra sao thì ra, con neân hö theá naøo cuõng ñöôïc. Caùc thaày khoâng tu ôû nhaø gaëp caûnh gia ñình vôï con nhö theá thì khoå hay vui ? Voâ cuøng khoå sôû. Khoå sôû dai daüng suoát caû cuoäc ñôøi. </w:t>
      </w:r>
    </w:p>
    <w:p>
      <w:pPr>
        <w:pStyle w:val="Normal"/>
        <w:ind w:firstLine="720"/>
        <w:jc w:val="both"/>
        <w:rPr>
          <w:rFonts w:ascii="VNI-Times" w:hAnsi="VNI-Times" w:cs="VNI-Times"/>
        </w:rPr>
      </w:pPr>
      <w:r>
        <w:rPr>
          <w:rFonts w:cs="VNI-Times" w:ascii="VNI-Times" w:hAnsi="VNI-Times"/>
        </w:rPr>
        <w:t xml:space="preserve">Laïi nöõa ngöôøi phaùt taâm tu theo ñaïo Phaät, thaáp nhaáùt laø cö só qui y thoï naêm giôùi. Vì coù tieáng laø Phaät töû neân phaûi giuõ tö caùch cuûa ngöôøi tu, ai laán hieáp cheøn eùp mình cuõng phaûi raùn nhòn chòu. Khoâng nhòn chòu nhö ngöôøi xuaát gia, chôù cuõng phaûi chòu leùp ñeå cho ngöôøi ta hôn mình. Ñoù laø moät caùi thua thieät cuûa ngöôøi tu. Tuy nhieân, tröôùc bò thua thieät, sau laïi ñöôïc an vui. Trong naêm giôùi ñieàu maø ngöôøi Phaät töû ñaõ thoï khi qui y. Giôùi  thöù   nhaâùt  laø  khoâng  saùt  sanh. </w:t>
      </w:r>
    </w:p>
    <w:p>
      <w:pPr>
        <w:pStyle w:val="Normal"/>
        <w:ind w:firstLine="720"/>
        <w:jc w:val="both"/>
        <w:rPr>
          <w:rFonts w:ascii="VNI-Times" w:hAnsi="VNI-Times" w:cs="VNI-Times"/>
        </w:rPr>
      </w:pPr>
      <w:r>
        <w:rPr>
          <w:rFonts w:cs="VNI-Times" w:ascii="VNI-Times" w:hAnsi="VNI-Times"/>
        </w:rPr>
        <w:t xml:space="preserve">Ngöôøi khoâng bieát tu, khoâng giuõ giôùi saùt sanh, moãi khi bò ngöôùi ta haõm haïi, loøng saân giaän noåi leân ñaùnh ñaäp hoaëc cheùm gieát, hoaëc boû thuoác ñoäc cho ngöôøi ta cheát ñeå thoûa loøng saân giaän. Song, khi bieát tu, tuy coù noåi noùng nhöng khoâng daùm nghó tôùi haâi ngöôøi. Mình khoâng haïi ngöôøi thì ngöôøi khoâng haïi laïi, vaø cuõng khoâng bò tuø toäi. Nhôø bieát tu, tröôùc chòu thua thieät ngöôøi, neân traùnh ñöôïc caùi khoå saùt haïi vaø thaân ñöôïc yeân oån. </w:t>
      </w:r>
    </w:p>
    <w:p>
      <w:pPr>
        <w:pStyle w:val="Normal"/>
        <w:ind w:firstLine="720"/>
        <w:jc w:val="both"/>
        <w:rPr>
          <w:rFonts w:ascii="VNI-Times" w:hAnsi="VNI-Times" w:cs="VNI-Times"/>
        </w:rPr>
      </w:pPr>
      <w:r>
        <w:rPr>
          <w:rFonts w:cs="VNI-Times" w:ascii="VNI-Times" w:hAnsi="VNI-Times"/>
        </w:rPr>
        <w:t xml:space="preserve">Giôùi thöù hai khoâng troäm caép. Ngöôøi chöa bieát tu thaáy cuûa ngöôøi ñeå hôøi hôït deã laáy, lieàn khôûi loøng tham laáy laøm cuûa mình, khi ñöôïc cuûa tieâu xaøi hyû haïvôùi vôï con khoâng chuùt lo buoàn. Nhöng khi coâng an phaùt giaùc baét boû tuø naêm naêm, möôøi naêm... luùc ñoù noãi khoå keùo daøi leâ theâ. Ñoù laø ngöôøi khoâng tu, soáng tröôùc vui sau khoå. Ngöôøi bieát tu thaáy cuûa ngöôøi khoâng tham, thaáy cuûa rôi khoâng löôïm. Vì nghó raèng laøm ra cuûa caûi phaûi khoù khoå, nhoïc nhaèn lao thaàn toån söùc, chôù khoâng phaûi boång döng maø coù. Tieàn cuûa mình laøm ra coù khi giöõ coøn khoâng ñöôïc huoáng laø tieàn cuûa ngöôøi ! Theá neân khoâng tham lam, soáng ñôøi hieàn löông. Töï ñem coâng söùc lao ñoäng  taïo cho mình moät cuoäc soáng löông thieän, thaáy nhö bò thieät thoøi, nhöng ñöôïc bình an, khoâng sôï coâng an, khoâng ngaïi ngöôøi ñôøi nghi mình baát chaùnh. Ñoù laø tröôùc khoå sau vui cuûa ngöôøi giuõ giôùi khoâng troäm caép. </w:t>
      </w:r>
    </w:p>
    <w:p>
      <w:pPr>
        <w:pStyle w:val="Normal"/>
        <w:ind w:firstLine="720"/>
        <w:jc w:val="both"/>
        <w:rPr/>
      </w:pPr>
      <w:r>
        <w:rPr>
          <w:rFonts w:cs="VNI-Times" w:ascii="VNI-Times" w:hAnsi="VNI-Times"/>
        </w:rPr>
        <w:t xml:space="preserve">Giôùi thöù ba khoâng taø daâm. Ngöôøi coù gia ñình roài, töùc laø coù vôï hay coù choàng, maø ñi ngoaïi tình vôùi keû khaùc thì goïi laø taø daâm. Neáu trong gia ñình choàng hay vôï ñi ngoaïi tình vôùi ngöôøi ngoaøi, thì gia ñình ñoù coù haïnh phuùc khoâng ? Ban ñaàu thaû mình chaïy theo laïc thuù töôûng chöøng nhö vui söôùng laém. Nhöng khi bò vôï hay choàng phaùt giaùc thì coù söï ghen töùc ngaên chaën, roài sanh ra gaây caõi ñaùnh ñaäp nhau,ñöa ñeán ly thaân ly dò khieán cho con caùi bô vô khoå sôû. Ñoù laø ngöôøi khoâng tu, tröôùc thaây nhö vui nhöng sau laïi khoå. Coøn ngöôøi bieát tu, soáng moät vôï moät choàng, thaáy nhö raøng buoäc, chaáp tröôùc, khoâng haøo hoa phong nhaõ. Song, nhôø vôï choàng bieát soáng chung thæ vôùi nhau neân baûo veä ñöôïc haïnh phuùc gia ñình, con caùi ñöôïc an vui, eâm aám. Ñoù laø tröôùc khoå sau vui cuûa ngöôøi giöõ giôùi khoâng taø daâm. </w:t>
      </w:r>
    </w:p>
    <w:p>
      <w:pPr>
        <w:pStyle w:val="Normal"/>
        <w:ind w:firstLine="720"/>
        <w:jc w:val="both"/>
        <w:rPr/>
      </w:pPr>
      <w:r>
        <w:rPr>
          <w:rFonts w:cs="VNI-Times" w:ascii="VNI-Times" w:hAnsi="VNI-Times"/>
        </w:rPr>
        <w:t xml:space="preserve">Giôùi thöù tö laø khoâng noùi doái. thoùi thöôøng ngöôøi khoâng bieát tu laøm aên buoân baùn, muoán lôøi nhieàu laø phaûi noùi doái. Haøng giaù 5000 ñoàng noùi 8000 ñeå ñöôïc lôøi 3000 ñoàng. Ñoù laø noùi gaït ngöôøi ta, khoâng löông thieän. Ngöôøi bieát tu chòu thieät khoâng noùi doái, lôøi ít; haøng 5000 ñoàng noùi 5000 ñoàng baùn ra 5200 lôøi 200 thoâi. Ngöôøi khoâng tu thaáy laøm aên thaät thaø nhö theá laø thieät thoøi. Nhöng thöïc teá thì khoâng thieät thoøi maø coøn lôïi ích. Ngöôøi baùn koâng thaùch noùi chaéc giaù, laàn ñaàu ngöôøi mua chöa tin, hoï ñi doï giaù nhieàu nôi thaáy ngöôøi naøy baùn khoâng thaùch, thaät thaø, hoï tin vaø coù caûm tình, töø ñoù veà sau hoï seõ ñeán mua haøng vaø giôùi thieäu nhieàu ngöôøi ñeán mua. Tröôùc, ngöôøi baùn gaït ngöôøi mua noùi giaù cao, ngöôøi mua chæ mua vaøi laàn laø khoâng mua nöõa. Khaùch haøng thöa daàn, baùn eá. Nay, ngöôøi baùn chaân thaät, lôøi ít nhöng coù uy tín, nhieàu ngöôøi meán, ñeán mua vaø giôùi thieäu nhieàu ngöôøi mua, khaùch haøng caøng ngaøy caøng ñoâng. tuy lôøi ít maø baùn ñöôïc nhieàu neân lôïi nhuaän nhieàu vaø coøn ñöôïc laâu beàn nöõa. Ñoù laø tröôùc bò thieät thoøi sau ñöôïc lôïi ích cuûa ngöôøi giöõ giôùi khoâng noùi doái. </w:t>
      </w:r>
    </w:p>
    <w:p>
      <w:pPr>
        <w:pStyle w:val="Normal"/>
        <w:ind w:firstLine="720"/>
        <w:jc w:val="both"/>
        <w:rPr>
          <w:rFonts w:ascii="VNI-Times" w:hAnsi="VNI-Times" w:cs="VNI-Times"/>
        </w:rPr>
      </w:pPr>
      <w:r>
        <w:rPr>
          <w:rFonts w:cs="VNI-Times" w:ascii="VNI-Times" w:hAnsi="VNI-Times"/>
        </w:rPr>
        <w:t xml:space="preserve">Giôùi thöù naêm khoâng uoáng röôïu. Ngöôøi uoáng röôïu khi môùi ngoài vaøo baøn tieäc thì ai cuõng vui cöôøi hyû haï. Nhöng khi tieäc nöûa chöøng thì “röôïu vaøo lôøi ra”, noùi baøn chuyeän phieám huyeân thuyeân. Khi ñaõ ngaø say noùi nhieàu khoâng kieåm soaùt ñöôïc lôøi noùi, neân phaùt ngoân böøa baõi laøm mích loøng baïn beø. Bình thöôøng tænh taùo chæ mích loøng moät, khi ngaø say noù taêng leân naêm möôøi, saân giaän taêng cöôøng, ñaù baøn ñaïp gheá taïi buoåi tieäc khoâng ai nhöôøng ai. Töø caùi vui daãn ñeán caùi khoå cuûa ngöôøi khoâng bieát tu. Ñoù laø giai ñoaïn thöù nhaát. Qua giai ñoaïn thöù hai, laø ñoái vôùi nhöõng ngöôøi khoâng coù khaû naêng keàm cheá ñöôïc mình, khi ngoài vaøo baøn tieäc thì ngöôøi naøy môøi eùp ngöôøi kia, ngöôøi uoáng moät ly, mình cuõng uoáng moät ly. Cöù ñua nhau môøi eùp uoáng, moät laùt sau thì say tuùy luùy, chaân ñi xieân beân naøy, chaân ngaõ beân kia, veà tôùi nhaø naèm daät ra uïa  möûa  ñaày  ñaát, hoâi  haùm  caû nhaø, laïi coøn chöûi bôùi vôï con, khoå ôi laø khoå ! Tôùi caùi khoå thöù ba : Uoáng röôïu laø caùi nhaân gaây ra beänh hoaïn, nhö chai gan, ñau daï daøy laø nhöõng chöùng beänh kinh nieân khoù trò, laøm cho kinh teá gia ñình suy giaûm. Luùc ñoù thaân ñau beänh maø laïi ngheøo tuùng khoâng tieàn thuoác thang thì khoå khoâng ít. Caùi khoå thöù tö nöõa laø uoáng röôïu laøm cho trí tueä meâ môø, noù taùc duïng maïnh treân thaàn kinh khieán cho thaàn kinh suy yeáu thì ngöôøi thoâng minh saùng suoát hoùa ra ñaàn ñoän. Quí vò thaáy nhöõng ngöôøi saùng say chieàu say coù maáy ai thoâng minh saùng suoát ? Töï baûn thaân ñaõ meâ môø taêm toái, vaø khi sanh con caùi cuõng laây ñaàn ñoän ngu si nöõa. Ngöôøi uoáng röôïu töï mình ñaõ chuoác khoå vaøo thaân, laïi coøn gaây taùc haïi cho gia ñình xaõ hoäi khoâng ít. Khi môùi uoáng thì thích khaåu vui mieäng, nhöng sau ñoù thì khoå naøy choàng leân khoå kia. Ñoù laø khoâng tu, vui tröôùc khoå sau. Coøn ngöôøi ñaõ qui y thoï giôùi, bieát uoáng röôïu gaây taùc haïi cho baûn thaân, cho gia ñình cho xaõ hoäi, neân nhòn khoâng uoáng. Tuy bò baïn beø cheâ cöôøi laø keû heøn nhaùt, boûn xeûn, thôø baø thôø coâ... Song ngöôøi bieát tu cam chòu cheâ cöôøi khoâng uoáng, neân thaân khoâng beänh hoaïn, khoâng nghieän ngaäp, trí tueä saùng suoát minh maãn, coù tö caùch, moïi ngöôøi neå troïng, bieát laøm aên nuoâi döôõng vôï con, bieát giaùo duïc gia ñình, ñoùng goùp söï lôïi ích cho gia ñình cho xaõ hoäi khoâng nhoû. Ñoù laø tröôùc khoå sau vui cuûa ngöôøi giöõ giôùi khoâng uoáng röôïu. </w:t>
      </w:r>
    </w:p>
    <w:p>
      <w:pPr>
        <w:pStyle w:val="Normal"/>
        <w:ind w:firstLine="720"/>
        <w:jc w:val="both"/>
        <w:rPr>
          <w:rFonts w:ascii="VNI-Times" w:hAnsi="VNI-Times" w:cs="VNI-Times"/>
        </w:rPr>
      </w:pPr>
      <w:r>
        <w:rPr>
          <w:rFonts w:cs="VNI-Times" w:ascii="VNI-Times" w:hAnsi="VNI-Times"/>
        </w:rPr>
        <w:t xml:space="preserve">Ngöôøi môùi bieát tu chæ giöõ naêm giôùi laø ñaõ bôùt ñöôïc bao nhieâu thöù khoå. Khi môùi kheùp mình vaøo giôùi luaät thaáy nhö khoù khoå, nhöng khi ñaõ quen roài thì nhaän ñöôïc lôïi ích raát lôùn. Ñoù laø “Tu tröôùc khoå sau vui” cuûa ngöôøi cö só. </w:t>
      </w:r>
    </w:p>
    <w:p>
      <w:pPr>
        <w:pStyle w:val="Normal"/>
        <w:ind w:firstLine="720"/>
        <w:jc w:val="both"/>
        <w:rPr/>
      </w:pPr>
      <w:r>
        <w:rPr>
          <w:rFonts w:cs="VNI-Times" w:ascii="VNI-Times" w:hAnsi="VNI-Times"/>
        </w:rPr>
        <w:t xml:space="preserve">Sau ñaây ngöôøi xuaát gia tu tröôùc khoå sau vui. Theo quan nieäm ngöôøi ñôøi thì xuaát gia coi nhö boû heát moïi haïnh phuùc theá gian, hay boû caû cuoäc ñôøi ñeå soáng moät cuoäc soáng ngheøo thieáu cöïc khoå; veà phaàn thaân xaùc thì aên uoáng kham khoå, nguû nghæ thieáu thoán. Nhöng taïi sao hoï laïi saün saøng hy sinh chaáp nhaän nhö theá ? Nhö toâi ñaõ noùi caùi nheï nhaøng gaàn nhaát cuûa ngöôøi xuaát gia laø khoâng bò coät troùi bôûi gia ñình, khoâng bò raøng buoäc bôûi choàng hay vôï, khoâng bò keùo níu bôûi con chaùu. Soáng moät cuoäc soáng troïn veïn cho mình cho ñaïo. Noùi theá quí vò seõ nghó raèng ngöôøi xuaát gia khoâng coù con, nhöng coù ñeä töû cuõng phaûi baän roän nhoïc nhaèn lo cho ñeä töû. Chaúng haïn nhö toâi ñeä töû quaù ñoâng, ñoâi khi cuõng khoå vì ñeä töû vaäy ? Laøm thaày lo cho ñeä töû coù khaùc vôùi cha meï lo cho con. Caùi khaùc thöù nhaát laø thaày baûo ñeä töû laøm vieäc, thì ñeä töû laøm vôùi nieäm tu haønh, laøm vì caàu ñaïo giaûi thoaùt, chôù khoâng phaûi ích kyû laøm vì danh lôïi. Theá neân laøm trong haøi hoøa vui veû, khoâng tranh quyeàn khoâng tranh danh, khoâng tranh lôïi, thì ñaâu coù söï caõi raày hôn thua vôùi nhau. Hôn nöõa, ngöôøi ñeä töû khi vaøo chuøa hoï ñaõ chaáp  nhaän  soáng kham  khoå, neân laøm ít aên ít, laøm nhieàu aên nhieàu khoâng ñoøi hoûi. Coøn con cuûa quí vò lôùn leân bieát chöng doïn hình daùng beân ngoaøi, khoâng cho noù nhöõng moùn ñoà tuøy thuoäc thì noù xin xoû ñoøi hoûi; chaúng haïn nhö con gaùi ñoä 17, 18 tuoåi khoâng saém boâng tai, voøng xuyeán... thì noù ñoøi hoûi xin xoû. Con trai 17, 18 tuoåi thì ñoøi ñoàng hoà, honda cub... khoâng saém cho noù laø noù buoàn coù khi giaän nöõa. Coøn caùc vò ñeä töû Phaät xuaát gia roài, chaáp nhaän soáng ñôøi ñaïm baïc neân khoâng ñoøi hoûi caùi gì heát. Nhö vaäy chuùng toâi coù gì ñaâu lo nhieàu ? Maëc duø chuùng toâi phaûi coù chöông trình giaûng daïy höôùng daãn cho tu haønh, lo choã ôû, choã aên... cho Taêng Ni. Tuy thaáy nhö laø baän roän, nhöng chuùng toâi khoâng coù lo nhieàu. Hôn nöõa, ngöôøi naøo chòu soáng theo giôùi phaùp cuûa Phaät, theo lôøi daïy cuûa toâi thì ngöôøi ñoù ñöôïc ôû trong chuøa ñeå tu, ngöôøi naøo khoâng chòu tuaân theo, thì ra khoûi chuøa ñi nôi khaùc hoaëc hoaøn tuïc, toâi khoâng coù traùch nhieäm vôùi vò ñoù nöõa. Toâi khoâng coù töø, maø ngöôøi ñoù khoâng chòu tuaân theo giôùi phaùp Phaät, ngöôøi ñoù töï thaáy khoâng xöùng ñaùng laø ñeä töû Phaät, thì hoï töï xin xuaát chuùng. Coøn con cuûa quí vò lôõ baát hieáu ngoã nghòch tjì quí vò tính sao ñaây ? Laøm theá naøo xöû noù ? Ñuoåi noù, noù khoâng ñi, hoaëc ñi roài veà, laïi phaù phaùch lung tung thì quí vò laøm sao ? Lôõ coù moät ñöùa con baát hieáu ngoã nghòch, khoå daøi daøi ! Ñeå thaáy raèng ngöôøi tu tuy coù ñeä töû nhieàu, song khoâng baän roän khoå sôû nhö ngöôøi taïi gia  naêm  möôøi ñöùa con. Ñoù laø noùi veà hoaøn caûnh. </w:t>
      </w:r>
    </w:p>
    <w:p>
      <w:pPr>
        <w:pStyle w:val="Normal"/>
        <w:ind w:firstLine="720"/>
        <w:jc w:val="both"/>
        <w:rPr/>
      </w:pPr>
      <w:r>
        <w:rPr>
          <w:rFonts w:cs="VNI-Times" w:ascii="VNI-Times" w:hAnsi="VNI-Times"/>
        </w:rPr>
        <w:t xml:space="preserve">Sau ñaây laø noùi ñeán baûn thaân cuûa ngöôøi tu. Neáu coøn laø ngöôøi ñôøi, bò ngöôøi ta noùi naëng moät caâu laø traû lôøi baèng hoaëc hôn môùi vöøa yù. Chôù coøn nhòn thua hoaëc traû lôøi nheï hôn thì caûm thaáy böùc röùt khoù chòu, aên khoâng ngon nguû khoâng yeân. Baây giôø laø ngöôøi tu thì taát caû lôøi naëng nheï khen cheâ ñoái vôùi mình khoâng thaønh vaán ñeà. Ngöôøi ta khen khoâng giuùp cho mình thaønh Phaät, ngöôøi ta cheâ khoâng laøm cho mình coù toäi. Caùi maø mình caàn phaûi löu taâm ñoù laø giöõ ñuùng ñaïo lyù tu haønh. Coù khen cuõng toát, coù cheâ cuõng khoâng sao, khoâng ñeå taâm buoàn giaän. Chaúng haïn ñi ra ñöôøng maáy ñöùa treû treâu choïc : “Ñaàu thaày chuøa naáu canh chua, ba thaùng coøn chua”. Hoaëc duøng ñaát ñaù neùm treân thaân treân ñaàu... Ngöôøi ñôøi chaéc chöûi hoaëc ñaùnh noù. Nhöng vôùi ngöôøi tu thì im laëng ñi, vì thaáy chuùng noù laø keû ngu khôø, khoâng bieát giaù trò cuûa söï tu haønh. Maëc tình noù noùi gì thì noùi, laøm gì thì laøm, ñoù laø keû ngu khôø daïi doät ñaùng thöông. Chính nhöõng lôøi noùi xuùc naõo ñoù laø cô hoäi ñeå mình tænh giaùc, tu, vun boài theâm coâng ñöùc laønh. Neáu bò noùi xuùc naõo lieàn buoàn phieàn ñoù laø chöa tu. Theá neân, ñoái vôùi ngöôøi tu khoâng sôï nhöõng lôøi noùi treâu choïc, cuõng khoâng sôï nhöõng lôøi noùi oan öùc ôû beân ngoaøi, chæ sôï mình tu maø khoâng kheùo phaûn tænh, khoâng heát phieàn naõo, coøn nhieàu thoùi hö taät xaáu. Ñoù laø caùi ñaùng  sôï. Ngöôøi ñôøi thì sôï dö luaän laém; dö luaän maø khen thì vui töôi hôùn hôû; dö luaän maø cheâ thì buoàn raàu khoâng an. Nhöng maø dö luaän khen cheâ coù ñuùng leõ thaät khoâng ? Ví duï : Ngöôøi töûu löôïng ít khen ngöôøi töûu löôïng nhieàu laø gioûi, ngöôøi ghieàn röôïu cheâ ngöôøi khoâng uoáng röôïu laø dôû. Thaäm chí hoï coøn duøng lôøi cay ñoäc ñeå khieâu khích nhö : Heøn nhaùt, thôø baø, sôï baø, cho neân khoâng daùm uoáng röôïu. Hoï cho raèng ñaøn oâng maø khoâng uoáng röôïu laø ñaøn baø, roài gaùn cho caùi teân laø Nguyeãn thò Ñaøn Baø... Thaät laø nhöõng lôøi chaâm bieám cay ñoäc. Do vaäy maø nhieàu chuù thanh nieân giaøu töï aùi, khoâng laøm chuû ñöôïc mình roài cuõng uoáng. Theá laø ñua nhau maø nghieän ngaäp. Ngöôøi bieát tu coù trí tueä coù can ñaûm, xeùt thaáy uoáng röôïu maët naøo cuõng coù haïi neân khoâng uoáng. Khoâng uoáng röôïu laø ngöôøi toát maø dö luaän cheâ xaáu, ñoù laø dö luaän xaáu chôù mình ñaâu coù xaáu ! Vaäy quí vò haõy saùng suoát nhaän ñònh, ngöôøi khoâng uoáng röôïu laø ngöôøi toát hay ngöôøi xaáu trong xaõ hoäi ? Neáu laø ngöôøi toát, maø dö luaän cheâ xaáu thì maëc dö luaän, coù quan heä gì tôùi mình maø cho laø nhuïc nhaõ ? Vaäy maø ngöôøi ñôøi ñang toát, khi bò cheâ xaáu lieàn bieán thaønh xaáu, baèng caùch töï aùi töùc giaän laøm theo caùi xaáu cuûa ngöôøi ta. Cho neân xaáu caû soá ñoâng. Dö luaän coù khi ñuùng coù khi sai, neân khi nghe cheâ, mình xeùt laïi, neáu mình coù loãi, lôøi cheâ ñoù ñuùng, thì mình söûa, neáu khoâng ñuùng, chæ cöôøi thoâi khoâng baän taâm. Nhö vaäy môùi laø ngöôøi tu coù trí tueä coù khaû naêng töï chuû. Neáu ñeå dö luaän chi phoái, cöù theo caùi ñaø loâi cuoán ngöôøi naøy hö keùo ngöôøi kia hö theo, khoâng ai coù söùc töï chuû caû. </w:t>
      </w:r>
    </w:p>
    <w:p>
      <w:pPr>
        <w:pStyle w:val="Normal"/>
        <w:ind w:firstLine="720"/>
        <w:jc w:val="both"/>
        <w:rPr>
          <w:rFonts w:ascii="VNI-Times" w:hAnsi="VNI-Times" w:cs="VNI-Times"/>
        </w:rPr>
      </w:pPr>
      <w:r>
        <w:rPr>
          <w:rFonts w:cs="VNI-Times" w:ascii="VNI-Times" w:hAnsi="VNI-Times"/>
        </w:rPr>
        <w:t xml:space="preserve">Ngöôøi tu laø xaû boû loøng tham lam, tíng noùng giaän vaø taâm si meâ, vaø khi tham lam noùng giaän si meâ heát thì khoå khoâng coøn, heát khoå töùc vui. Con ngöôøi coù khoå laø do tham, nhìn thaáy ngöôøi vaät, neáu vöøa loøng thích yù thì muoán chieám ñoaït veà mình, muoán maø khoâng ñöôïc thì buoàn khoå. Chaúng haïn ngöôøi ta coù tieàn ñi xe Honda cub, mình ngheøo cöù chaïy xe ñaïp coïc caïch, muoán coù chieác xe cub maø khoâng coù tieàn mua loøng ray röùt buoàn tuûi cho soá phaän, nhö vaäy laø khoå. Coøn ngöôøi tu an phaän trong neáp soáng thanh baàn, thaáy ngöôøi ñi xe toát laø vieäc cuûa hoï, mình ñi xe ñaïp laø haïnh cuûa  mình, khoâng khôûi taâm so saùnh ñua ñoøi, thì taâm bình thaûn an oån. Neân ngöôøi bieát tu soáng ôû caûnh naøo cuõng vui, cuõng an. Coøn ngöôøi khoâng bieát tu soáng ôû caûnh naøo cuõng khoå, coù xe cub chaïy roài, thaáy ngöôøi ta ñi xe hôi, thì muoán mình coù xe hôi. Coù ñöôïc chieác xe hôi ñôøi cuõ, thaáy ngöôøi chaïy xe hôi ñôøi môùi eâm nheï thì muoán mình coù xe hôi taân thôøi eâm nheï... Cöù nhö theá maø tham muoán khoâng döøng; caøng tham caøng khoå, tham nhieàu thì khoå nhieàu. </w:t>
      </w:r>
    </w:p>
    <w:p>
      <w:pPr>
        <w:pStyle w:val="Normal"/>
        <w:ind w:firstLine="720"/>
        <w:jc w:val="both"/>
        <w:rPr>
          <w:rFonts w:ascii="VNI-Times" w:hAnsi="VNI-Times" w:cs="VNI-Times"/>
        </w:rPr>
      </w:pPr>
      <w:r>
        <w:rPr>
          <w:rFonts w:cs="VNI-Times" w:ascii="VNI-Times" w:hAnsi="VNI-Times"/>
        </w:rPr>
        <w:t xml:space="preserve">Saân cuõng vaäy, khi tham muoán cao ñoä maø khoâng ñöôïc thoûa maõn thì saân giaän noåi leân, loøng böïc töùc, noùng naûy, maét maët ñoû  hoe, mieäng  noùi  lôøi  thoâ tuïc hung döõ, tay chaân ñaám ñaù, taát caû ñeàu hieän ra töôùng xaáu. Moät ngaøy 12 giôø ñoàng hoà, noåi saân moät laàn, chôø cho laéng dòu ít nhaát cuõng heát vaøi giôø, taâm thaàn môùi tænh taùo an vui trôû laïi. Nhö theá ñaõ thieät thoøi quaù laém roài. Neáu moät ngaøy maø ñeå noåi saân chöøng vaøi ba laàn, thì töôùng xaáu hieän hôn nöûa ngaøy, laøm sao an vui ? Khi noåi saân, töôùng xaáu hieän, luùc ñoù mình laø ngöôøi hay quæ quaùi ? Ngaøy naøo cuõng taäp thoùi quæ quaùi ñoù, ngöôøi ta thöông meán thaân caän hay gheùt boû xa laùnh mình ? Keû maø bò ngöôøi ñôøi gheùt boû xa laùnh mình ? Keû maø bò ngöôøi ñôøi gheùt boû xa laùnh thì raát khoù soáng, khoå sôû voâ cuøng. Ngöôøi bieát tu thöôøng xuyeân phaûn tænh noäi taâm mình, khi ñoái duyeân xuùc caûnh thaáy taâm ray röùc khoù chòu, bieát saân giaän ñang hieän khôûi, lieàn bieát mình ñang saân giaän, thì saân giaän töø töø loùng laëng, mieäng khoâng noùi baäy, tay chaân khoâng hoaït ñoäng phi phaùp, thì mình heát phieàn naõo saân giaän, ngöôøi cuõng khoâng bò aûnh höôûng xaáu do saân giaän cuûa mình gaây neân, ñoù laø tu. </w:t>
      </w:r>
    </w:p>
    <w:p>
      <w:pPr>
        <w:pStyle w:val="Normal"/>
        <w:ind w:firstLine="720"/>
        <w:jc w:val="both"/>
        <w:rPr/>
      </w:pPr>
      <w:r>
        <w:rPr>
          <w:rFonts w:cs="VNI-Times" w:ascii="VNI-Times" w:hAnsi="VNI-Times"/>
        </w:rPr>
        <w:t xml:space="preserve">Si laø caùi goác gaây neân khoå ñau cho con ngöôøi. Do si meâ neân khoâng giaûn traïch ñöôïc phaùp naøo laø chaùnh, phaùp naøo laø taø; vieäc naøo laø thieän, vieäc naøo laø aùc; ñieàu naøo laø phöôùc, ñieàu naøo laø toäi. Vaäy neân noùi caøn laøm baäy, gaây nhieàu toäi loãi maø khoâng bieát khoâng hay. khi ñaõ taïo nghieäp aùc roài thì quaû khoå aét seõ ñeán, khoâng traùnh khoûi. Ngöôøi tu coù tænh giaùc, coù saùng suoát bieát roõ phaùp chaùnh phaùp taø, vieäc thieän aùc toäi phöôùc, neân theo phaùp chaùnh boû phaùp ta, laøm vieäc thieän maø traùnh ñieàu aùc. Do laøm laønh neân ñöôïc an vui. Chaúng nhöõng an vui trong ñôøi naøy maø ñôøi sau cuõng ñöôïc an vui. Trong kinh A Haøm, Phaät coù daïy : Ngöôøi khoâng bieát tu khi cheát khoå caû hai phaàn, ngöôøi bieát tu chæ khoå moät phaàn. Taïi sao ? Vì ngöôøi khoâng bieát tu khi saép cheát thaân theå baïi hoaïi, co giöït ñau nhöùc, khoå veà xaùc thaân. Keá ñoù hoï khoâng bieát mình cheát seõ ra sao, ñi ñaâu ? Môø mòt moät mình bô vô, laïi coøn thöông con thöông chaùu anh thöông em... tình caûm buoäc raøng, hôi thôû saép ngöøng maø tình thì khoâng döùt, hai caùi daèng co laøm cho taâm khoå sôû. nhö vaäy thaân taâm caû hai ñeàu ñau khoå. Coøn ngöôøi tu bieát khi saép cheát thaân naøy raõ rôøi baïi hoaïi thì noù phaûi ñau ñôùn, nhöng bieát cuoäc ñôøi giaû taïm, ai tôùi roài cuõng phaûi ñi, coù ai soáng maõi ñaâu ? Leõ thaät cuûa cuoäc ñôøi laø sanh giaø beänh cheát khoâng ai cöôõng ñöôïc. Bieát ñöôïc leõ thaät nhö vaäy thì caùi cheát ñeán saün saøng ñoùn nhaän khoâng sôï. Thöù nöõa, ngöôøi bieát tu haèng ngaøy laøm laønh, khoâng gaây toäi loãi, bieát chaéc sau khi mình cheát seõ ñi tôùi choã laønh, neân taâm khoâng lo sôï, ñöôïc an oån. Gioáng nhö ngöôøi coù chieác xu cuõ hö, trong tuû hoï ñaõ coù ñeå giaønh saün moät soá tieàn, ñeå mua xe môùi thay cho xe cuõ. Khi xe cuõ khoâng coøn xaøi ñöôïc, hoï lieàn saém xe môùi ñeïp coù giaù trò hôn, thay cho xe cuõ moät caùch deã daøng thoaûi maùi, coøn ngöôøi ngheøo coù chieác xe cuõ hö maø khoâng coù tieàn ñeå thay xe toát; boû xe cuõ thì khoâng theå boû, muoán coù xe toát, khoâng bieát laøm sao maø ñöôïc, neân loøng lo buoàn khoå sôû. Nhö vaäy ngöôøi bieát tu haèng ngaøy laøm laønh, töï khaéc phuïc thoùi hö taät xaáu cuûa mình, vaø giuùp ñôõ moïi ngöôøi chung quanh, nhö theá laø phöôùc laønh ñaõ ñöôïc tích luõy, bieát chaéc choã mình seõ ñeán laø toát thì khoâng coù gì lo sôï. Gioáng nhö ngöôøi coù saün tö löông, ñi tôùi ñaâu cuõng no aám khoâng ñoùi khoå, thöôøng ñöôïc an vui. Ngöôøi bieát tu hieän ñôøi ít khoå khi cheát cuõng khoâng khoå nhieàu, qua ñôøi sau laïi ñöôïc an oån hôn. Nhôø tu maø caùc vò Thieàn sö khi saép cheát, töø giaû moïi ngöôøi, roài cöôøi ra ñi moät caùch nheï nhaøng. Coøn ngöôøi ñôøi khi saép cheát thì lo sôï hoaûng hoát khoùc la kinh hoaøng khoå sôû voâ cuøng. </w:t>
      </w:r>
    </w:p>
    <w:p>
      <w:pPr>
        <w:pStyle w:val="Normal"/>
        <w:ind w:firstLine="720"/>
        <w:jc w:val="both"/>
        <w:rPr/>
      </w:pPr>
      <w:r>
        <w:rPr>
          <w:rFonts w:cs="VNI-Times" w:ascii="VNI-Times" w:hAnsi="VNI-Times"/>
        </w:rPr>
        <w:t xml:space="preserve">Ngöôøi bieát tu laø ngöôøi tìm an vui haïnh phuùc chaân thaät, ñoù laø ngöôøi bieát lo xa. Thoùi thöôøng ngöôøi ñôøi khoâng bieát lo xa, haèng ngaøy khoâng chòu tu nhaân laønh tích phöôùc ñöùc, maëc tình nghó noùi laøm toäi loãi. Khi gaàn cheát röôùc Taêng Ni tôùi ñoânmg tuïng kinh ñöa veà Cöïc laïc. Coù ñöa ñöôïc khoâng ? Chaéc ñöa khoâng noåi. Taïi sao? Vì vieäc mình thöôøng laøm trôû thaønh thoùi quen ñoù laø nghieäp. Maø ñaõ laø nghieäp thì töï mình chuyeån chôù khoâng ai chuyeån theá ñöôïc. Chaúng haïn ngöôøi taäp huùt aù phieän laâu ngaøy hoï ghieàn. Bao nhieâu tieàn cuûa trong nhaø ñeàu heát saïch, caûnh nhaø ngheøo khoù, tôùi côn ghieàn khoâng tieàn huùt, chaûy  nöôùc daõi  ngaùp  daøi  ngaùp  vaén... Ngöôøi laùng gieàng thaáy theá thöông xoùt muoán giuùp cho hoï heát ghieàn, ñeán chuøa röôùc Taêng Ni tôùi tuïng kinh caàu nguyeän cho ngöôøi aáy heát ghieàn. Taêng Ni coù ai daùm höùa tuïng kinh cho ngöôøi aáy heát ghieàn khoâng ? Chaéc chaén laø khoâng. Muoán heát ghieàn töï ngöôøi aáy phaûi cai huùt, gan daï töø boû khoâng huùt nöõa, thì môùi heát, chôù ngöôøi ngoaøi khoâng laøm cho hoï heát ghieàn ñöôïc. Cuõng vaäy, thoùi quen do laøm laønh hay laøm aùc ñaõ thaønh nghieäp, thì nghieäp laønh daãn ngöôøi taïo ñeán coõi laønh, nghieäp aùc daãn ngöôøi taïo ñeán coõi aùc. Luùc ñoù Taêng Ni khoâng theå theá hay caàu nguyeän cho mình thay ñoåi ñöôïc. Taêng Ni tuïng kinh caàu nguyeän chaúng qua laø trôï nieäm theâm söùc cho ñi nhanh vaäy thoâi. Gioáng nhö thuyeàn xuoâi doøng nöôùc, laïi coù gioù xuoâi thì thuyeàn ñi mau hôn moät chuùt. Ñöøng yû laïi bình thöôøng toâi hay ñi chuøa, quen bieát caùc thaày caùc coâ nhieàu, khi cheát môøi caùc thaày caùc coâ ñoâng, tuïng kinh caàu nguyeän cho toâi sanh veà coõi laønh. Ñieàu naøy khoâng baûo ñaûm, maø phaûi töï mình tu, laøm cho tham saân si caøng ngaøy caøng moûng caøng moøn, nghieäp aùc khoâng taïo nöõa, nghieäp laønh sieâng naêng phaùt trieån. Nhö theá môùi thaät laø tu, vaø môùi heát khoå trong hieän ñôøi, heát khoå trong mai sau. Neáu khoâng nhö vaäy thì chöa phaûi tu theo ñaïo Phaät, chæ laø ngöôøi ñi chuøa aên chay maø chöa bieát tu. </w:t>
      </w:r>
    </w:p>
    <w:p>
      <w:pPr>
        <w:pStyle w:val="Normal"/>
        <w:ind w:firstLine="720"/>
        <w:jc w:val="both"/>
        <w:rPr/>
      </w:pPr>
      <w:r>
        <w:rPr>
          <w:rFonts w:cs="VNI-Times" w:ascii="VNI-Times" w:hAnsi="VNI-Times"/>
        </w:rPr>
        <w:t xml:space="preserve">Quí vò nhôù tu laø phaûi tu cho ñuùng, chôù ñöøng qua hình töôùng  beân  ngoaøi. Coù nhieàu vò laàn chuoãi coát laàn cho nhanh ñeå ñöôïc nhieàu chuoãi ñem trình vôùi thaày, thaày khen mình tu gioûi. Khi buoâng xaâu chuoãi xuoáng thì la raày chöûi ruûa con chaùu, phaûi quaáy hôn thua vôùi xoùm gieàng... Tu nhö theá laø tu sai, laàn chuoãi nieäm Phaät laø phaûi thong thaû töø töø, mieäng nieäm tai nghe roõ danh hieäu Phaät, moät danh hieäu Phaät laø moät haït chuoãi, nhieáp taâm khoâng cho nghó baäy, nieäm Phaät nhö theá taâm môùi an ñònh. Nieäm Phaät ñeå tính coâng traû nôï, thoùi hö taät xaáu khoâng söûa khoâng chöøa thì khoâng ñöôïc lôïi ích. ÔÛ chuøa thænh thoaûng cuõng coù maáy oâng ñaïo tu ñeå traû nôï, toái khuya hai thôøi coâng phu, nhaát laø tuïng chuù Laêng Nghieâm, goû moõ thaät nhanh tuïng cho mau roài, thay vì tuïng moät giôø, tuïng ruùt chöøng 45 phuùt xong, ñaëng xuoáng nguû laïi. tu nhö theá laø tu cho ai chôù ñaâu phaûi tu cho mình, neáu thaät tu cho mình laø phaûi tuïng ñaøng hoaøng chaäm raõi, ñoïc ñuùng lôøi ñuùng chöõ nöông caâu kinh ñeå taâm ñöôïc an ñònh môùi ñöôïc lôïi ích. Neáu tuïng kinh ñeå traû nôï thì taâm cöù xao xuyeán loaïn ñoäng hoaøi. Maø baây giôø ngöôøi ta hay coù caùi taät tu ñeå traû nôï. Ñoù laø nhöõng ñieàu maø toâi neâu ñeå quí vò bieát yù nghóa chaân chaùnh cuûa söï tu haønh. </w:t>
      </w:r>
    </w:p>
    <w:p>
      <w:pPr>
        <w:pStyle w:val="Normal"/>
        <w:ind w:firstLine="720"/>
        <w:jc w:val="both"/>
        <w:rPr/>
      </w:pPr>
      <w:r>
        <w:rPr>
          <w:rFonts w:cs="VNI-Times" w:ascii="VNI-Times" w:hAnsi="VNI-Times"/>
        </w:rPr>
        <w:t>Quí vò nghieäm laïi xem coù phaûi tu laø tröôùc khoå sau vui khoâng ? Neáu phaûi, thì haõy coá gaéng tu haønh, tröôùc tuy coù thieät thoøi khoù khaên moät chuùt, nhöng sau ñöôïc an vui, chaúng nhöõng an vui trong ñôøi hieän taïi, maø ñôøi sau cuõng ñöôïc an vui nöõa. Muoán ñöôïc lôïi ích lôùn tröôùc phaûi hy sinh chaáp nhaän moïi khoù khoå, sau ñoù môùi thaønh töïu quaû toát, khoâng phaûi ngaãu nhieân maø ñöôïc vui. Chaúng haïn muoán moïi ngöôøi thöông meán mình, thì ít ra mình cuõng phaûi vui veû löu taâm giuùp ñôõ ngöôøi, chôù gaëp ngöôøi khoå mình laøm lô hoï ñaâu coù caûm tình vôùi mình. Theá neân taát caû caùi toát ñeán vôùi mình laø do ban ñaàu mình chòu hy sinh, chòu thieät thoøi maø coù, ñöøng ñoøi hoûi tu laø phaûi sung söôùng töø tröôùc tôùi sau. Ña soá ngöôøi tu baây giôø ñoøi hoûi quaù ñaùng, ñi chuøa cuùng Phaät moät theû nhang, hoaëc boù hoa hoaëc dóa traùi caây, caàu xin cho gia ñình ngöôøi giaø ñöôïc maïnh khoûe, ngöôøi treû thì laøm aên phaùt ñaït, treû nhoû thì thi ñaâu ñaäu ñoù. Quí vò nghó ñöa ra coù moät theû nhang, moät boù hoa, dóa traùi caây maø ñoøi maáy vieäc nhö vaäy coù tham khoâng ? Ñi chuøa nhö theá laø ñeå taêng tröôûng loøng tham chôù ñaâu coù tu. Phaät daïy tu laø bôùt tham, vaäy maø Phaät töû ñi chuøa tham quaù chöøng, cho neân khoâng heát khoå. Ñi chuøa vôùi taâm nieäm tham muoán nhö vaäy, neáu khoâng ñöôïc toaïi nguyeän, cha meï ñau yeáu hoaøi, laøm aên thaát baïi, con caùi thi rôùt thì buoàn, nghó Phaät khoâng thöông khoâng giuùp, giaän khoâng ñi chuøa nöõa. Ngöôøi tu nhö theá thaät ñaùng thöông, khoâng hieåu Phaät phaùp nhö theá naøo caû, cöù muø muø mòt mòt laøm theo loøng tham muoán cuûa mình, chaúng ñöôïc lôïi ích gì caû. Tu laø töï söûa mình, laøm cho caïn moûng tham saân si ôû nôi mình thì môùi  heát  khoå. Ñoù  môùi  laø ngöôøi tu chaân chaùnh thöïc haønh ñuùng lôøi Phaät daïy.</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CHAÙNH BAÙO VAØ Y BAÙO</w:t>
      </w:r>
    </w:p>
    <w:p>
      <w:pPr>
        <w:pStyle w:val="Normal"/>
        <w:ind w:firstLine="720"/>
        <w:jc w:val="both"/>
        <w:rPr/>
      </w:pPr>
      <w:r>
        <w:rPr>
          <w:rFonts w:cs="VNI-Times" w:ascii="VNI-Times" w:hAnsi="VNI-Times"/>
        </w:rPr>
        <w:t xml:space="preserve">Chuùng ta laø nhöõng ngöôøi hoïc Phaät, tu theo Phaät, chuû yeáu laø phaûi hieåu Phaät daïy nhö theá naøo, ñeå ñi ñuùùng ñöôøng khoâng laàm laïc ñöôïc lôïi ích, ñöôøng höôùng aáy ñöôïc daïy ôû baøi chaùnh baùo vaø y baùo. Chaùnh baùo laø quaû baùo goác hay quaû baùo chuû yeáu cuûa nghieäp nhaân ñaõ taïo, coøn y baùo laø quaû baùo nöông nôi chaùnh baùo maø coù nhö nhaø cöûa caûnh vaät xung quanh... Chaùnh baùo vaø y baùo laø chæ cho con ngöôøi vaø caûnh vaät thuoäc veà con ngöôøi. Vaäy chaùnh baùo vaø y baùo caùi naøo laø goác caùi naøo laø ngoïn ? Neáu chuùng ta khoâng hieåu seõ bò laàm laãn vaø khoâng bieát caùi naøo laø goác ñeå tu, cöù maõi chaïy theo caùi ngoïn, roài caû ñôøi tu khoâng ñöôïc lôïi ích. Vaäy, quí Phaät töû hoïc xong, töï kieåm laïi xem töø laâu mình tu laø tu theo ngoïn hay tu theo goác? </w:t>
      </w:r>
    </w:p>
    <w:p>
      <w:pPr>
        <w:pStyle w:val="Normal"/>
        <w:ind w:firstLine="720"/>
        <w:jc w:val="both"/>
        <w:rPr>
          <w:rFonts w:ascii="VNI-Times" w:hAnsi="VNI-Times" w:cs="VNI-Times"/>
        </w:rPr>
      </w:pPr>
      <w:r>
        <w:rPr>
          <w:rFonts w:cs="VNI-Times" w:ascii="VNI-Times" w:hAnsi="VNI-Times"/>
        </w:rPr>
        <w:t>Taïi sao noùi chaùnh baùo toát thì y baùo toát ?</w:t>
      </w:r>
    </w:p>
    <w:p>
      <w:pPr>
        <w:pStyle w:val="Normal"/>
        <w:ind w:firstLine="720"/>
        <w:jc w:val="both"/>
        <w:rPr>
          <w:rFonts w:ascii="VNI-Times" w:hAnsi="VNI-Times" w:cs="VNI-Times"/>
        </w:rPr>
      </w:pPr>
      <w:r>
        <w:rPr>
          <w:rFonts w:cs="VNI-Times" w:ascii="VNI-Times" w:hAnsi="VNI-Times"/>
        </w:rPr>
        <w:t xml:space="preserve">- Vì coù con ngöôøi toát môùi coù caûnh vaät toát. Chöõ toát ôû ñaây laø chæ cho ngöôøi coù taøi, coù trí, coù ñöùc haïnh. Ngöôøi taøi trí ñöùc haïnh ôû ñaâu thì hoaøn caûnh seõ chuyeån theo hoï trôû thaønh toát ñeïp. Coù khi naøo moät ngöôøi baát taøi voâ trí thieáu ñaïo ñöùc taïo ñöôïc moät söï nghieäp veû vang khoâng ? Neáu coù laø nhôø phöôùc dö ôû quaù khöù, chæ coù trong giai ñoaïn ngaén roài cuõng hoaïi, khoâng beàn. Ngöôøi taøi trí ñöùc haïnh duø hoaøn caûnh khoâng toát, nhöng hoï coù theå chuyeån laàn laàn thaønh toát. Ví duï nhöõng nhaø kieán truùc, nhöõng kyõ sö coù taøi ñöùc, vì moät lyù do naøo ñoù hoï ñeán ôû nôi nuùi röøng xa vaéng. Vôùi caûnh röøng nuùi naøy, hoï hoïp taùc kieán thieát xaây döïng cuoäc soáng môùi. Moät thôøi gian sau caûnh hoang vaéng röøng nuùi ñoù trôû thaønh vuøng truø phuù xanh töôi. Coøn neáu ngöôøi baát taøi voâ trí, thieáu ñaïo ñöùc, duø ôû trong hoaøn caûnh toát roài cuõng trôû thaønh hö xaáu, vì hoï thieáu khaû naêng xaây döïng kieán taïo, maø caûnh vaät thì mau hö hoaïi, khoâng ñöôïc söûa chöõa. </w:t>
      </w:r>
    </w:p>
    <w:p>
      <w:pPr>
        <w:pStyle w:val="Normal"/>
        <w:ind w:firstLine="720"/>
        <w:jc w:val="both"/>
        <w:rPr/>
      </w:pPr>
      <w:r>
        <w:rPr>
          <w:rFonts w:cs="VNI-Times" w:ascii="VNI-Times" w:hAnsi="VNI-Times"/>
        </w:rPr>
        <w:t>Moät söï kieän tröôùc maét chuùng ta laø khu Thöôøng Chieáu, tröôùc naêm 1974 laø moät vuøng ñaát hoang vaéng, chæ coù tre gai, tranh, maéc côû... khoâng coù nhaø cöû caây traùi. Sau naøy nhôø nhöõng ngöôøi bieát tu coù chaùnh baùo toát, bieán nôi naøy thaønh moät caûnh giaø lam nghieâm tònh, thanh lòch. Vaø Vieân Chieáu cuõng vaäy. Moïi ngöôøi ñeàu ghi nhaän caûnh Thöôøng Chieáu, Vieân Chieáu thanh tònh ñeïp ñeõ. Vaäy caûnh tònh vaø ñeïp ñoù, laø do töï caûnh ñeïp hay do ngöôøi maø coù?</w:t>
      </w:r>
    </w:p>
    <w:p>
      <w:pPr>
        <w:pStyle w:val="Normal"/>
        <w:ind w:firstLine="720"/>
        <w:jc w:val="both"/>
        <w:rPr>
          <w:rFonts w:ascii="VNI-Times" w:hAnsi="VNI-Times" w:cs="VNI-Times"/>
        </w:rPr>
      </w:pPr>
      <w:r>
        <w:rPr>
          <w:rFonts w:cs="VNI-Times" w:ascii="VNI-Times" w:hAnsi="VNI-Times"/>
        </w:rPr>
        <w:t>Moïi caûnh ñeàu tuøy thuoäc vaøo con ngöôøi neân con ngöôøi laø chuû laø chaùnh baùo, coøn caûnh vaät laø baïn tuøy thuoäc vaøo con ngöôøi, neân goïi laø y baùo. Ñoù laø chaùnh baùo y baùo cuûa ngöôøi xuaát gia. Baây giôø ñeán chaùnh baùo y baùo cuûa ngöôøi taïi gia. Moãi Phaät töû ai cuõng coù gia ñình nhaø cöûa, neáu laø moät Phaät töû  bieát tu  ñuùng  nhö lôøi Phaät daïy vaø laø ngöôøi taøi ñöùc thì, caûnh gia ñình nhaø cöûa cuûa Phaät töû aáy seõ eâm aám trang nhaõ saïch seõ. Ngöôïc laïi, neáu laø ngöôøi khoâng bieát tu, laø keû baát taøi voâ trí thì caûnh gia ñình hoï khoâng haïnh phuùc, nhaø cöûa hoï luïp xuïp, toài taøn, tuùng thieáu. Vì vaäy neân noùi “nhìn qua caûnh bieát ñöôïc ngöôøi”; töùc laø nhìn “y baùo bieát ñöôïc chaùnh baùo” chaùnh baùo toát thì y baùo cuõng toát, chaùnh baùo xaáu thì y baùo xaáu theo.</w:t>
      </w:r>
    </w:p>
    <w:p>
      <w:pPr>
        <w:pStyle w:val="Normal"/>
        <w:ind w:firstLine="720"/>
        <w:jc w:val="both"/>
        <w:rPr>
          <w:rFonts w:ascii="VNI-Times" w:hAnsi="VNI-Times" w:cs="VNI-Times"/>
        </w:rPr>
      </w:pPr>
      <w:r>
        <w:rPr>
          <w:rFonts w:cs="VNI-Times" w:ascii="VNI-Times" w:hAnsi="VNI-Times"/>
        </w:rPr>
        <w:t>Ngöôøi ñôøi thöôøng noùi: “thôøi theá taïo anh huøng” töùc laø hoaøn caûnh ñöa ñaåy con ngöôøi trôû thaønh anh huøng. Cuõng coù ngöôøi noùi ngöôïc laïi “anh huøng taïo thôøi theá”, töùc laø ngöôøi huøng, ngöôøi taøi ñöùc taïo neân söï nghieäp veû vang trong ñôøi. Hai caâu naøy caâu naøo ñuùng? Ngöôøi ñôøi hay baøn taùn: Coù nhöõng ngöôøi tröôùc kia hoï laø nhöõng keû taàm thöôøng khoâng coù taøi ñöùc, nhôø gaëp cô hoäi toát hoï nghieãm nhieân trôû thaønh con ngöôøi xuaát chuùng. Nhö vaäy laø “thôøi theá taïo anh huøng”. Laïi coù moät soá ngöôøi khaùc baøn raèng: Vua Quang Trung tuy laø ngöôøi aùo vaûi ôû choán queâ muøa, nhöng laïi laø ngöôøi taøi trí phi thöôøng, neân töø moät con ngöôøi aùo vaûi queâ muøa trôû thaønh moät vò töôùng gioûi, moät oâng vua taøi trí. Nhö vaäy khoâng phaûi “anh huøng taïo thôøi theá” laø gì ? Keát luaän, taát caû moïi ngöôøi thaønh coâng treân ñôøi ñeàu laø “anh huøng taïo thôøi theá. Taïi sao vaäy ? Vì neáu thôøi theá ñoåi thay maø chuùng ta laø keû thieáu phöôùc, baát taøi, voâ trí, chuùng  ta khoâng caûi caùch gì ñöôïc hoaøn caûnh, chæ yø ra ñoù thì vaãn laø keû taàm thöôøng nhö bao nhieâu keû khaùc. Ngöôïc laïi, duø cho thôøi theá coù bieán chuyeån, ñoåi thay traêm ngaøn laàn ñi nöõa, ñoái vôùi ngöôøi coù taøi trí ñöùc haïnh duø tröôùc caûnh thuaän hay nghòch, hoï vaãn laø ngöôøi duõng maõnh ñöùng leân caûi caùch xaõ hoäi, laøm neân vieäc lôùn. Vì hoï laø ngöôøi coù saün taøi trí, phöôùc ñöùc. Ngöôøi ñôøi vì khoâng hieåu roõ chaùnh baùo, y baùo neân cho raèng nhôø thôøi theá toát, neân ñöa ñaåy con ngöôøi trôû thaønh ngöôøi taøi gioûi, neân noùi “thôøi theá taïo anh huøng”. Hoï ñaâu bieát baûn chaát cuûa ngöôøi ñoù ñaõ coù caùi hay caùi gioûi ñang tieàm aån saün, khi gaëp thôøi theá coù cô hoäi phaùt trieån beøn trôû thaønh ngöôøi taøi gioûi. Ñeå thaáy roõ con ngöôøi laø goác, hoaøn caûnh tuøy thuoäc vaøo con ngöôøi laø ngoïn. Ngöôøi ñôøi keû nhìn khía caïnh naøy, ngöôøi nhìn khía caïnh noï neân noùi nhö theá, khoâng ñuùng leõ thaät. Theá neân ôû ñaây chuùng toâi khaúng ñònh “ngöôøi toát thì caûnh toát”. Ñoù laø tröôøng hôïp thöù nhaát.</w:t>
      </w:r>
    </w:p>
    <w:p>
      <w:pPr>
        <w:pStyle w:val="Normal"/>
        <w:ind w:firstLine="720"/>
        <w:jc w:val="both"/>
        <w:rPr>
          <w:rFonts w:ascii="VNI-Times" w:hAnsi="VNI-Times" w:cs="VNI-Times"/>
        </w:rPr>
      </w:pPr>
      <w:r>
        <w:rPr>
          <w:rFonts w:cs="VNI-Times" w:ascii="VNI-Times" w:hAnsi="VNI-Times"/>
        </w:rPr>
        <w:t>Ñeán tröôøng hôïp thöù hai “chaùnh baùo xaáu thì y baùo xaáu”. Neáu laø ngöôøi baát taøi voâ ñöùc, duø hoï coù dôøi nhaø hay thay ñoåi hoaøn caûnh haøng traêm ngaøn laàn ñi nöõa, hoï cuõng vaãn laø keû taàm thöôøng khoán khoù, heát thaát baïi naøy ñeán thaát baïi khaùc, ôû ñaâu roài caûnh vaät cuõng ñieâu taøn luïn baïi, vì hoï khoâng coù khaû naêng xaây döïng kieán taïo, laøm sao coù ñöôïc caûnh vaät toát ñeïp? Nhö vaäy, caûnh khoâng theå laøm cho con ngöôøi hay, toát, maø chính con ngöôøi môùi laøm neân caûnh toát, caûnh ñeïp. Ñeå thaáy raèng ngöôøi coù chaùnh baùo xaáu maø muoán y baùo toát, vieäc ñoù khoâng theå ñöôïc, neân noùi “ngöôøi xaáu thì caûnh xaáu”, hoaëc chaùnh baùo xaáu thì y baùo cuõng toài teä.</w:t>
      </w:r>
    </w:p>
    <w:p>
      <w:pPr>
        <w:pStyle w:val="Normal"/>
        <w:ind w:firstLine="720"/>
        <w:jc w:val="both"/>
        <w:rPr/>
      </w:pPr>
      <w:r>
        <w:rPr>
          <w:rFonts w:cs="VNI-Times" w:ascii="VNI-Times" w:hAnsi="VNI-Times"/>
        </w:rPr>
        <w:t>ÔÛ Vieät Nam coù moät soá ngöôøi coù caùi taät caát nhaø löïa choã haøm roàng, ñeå sau naøy laøm aên phaùt ñaït, hoaëc choân oâng baø cha meï löïc choã haøm roàng, ñeå sau con chaùu phaùt quan, maø khoâng lo tu nhaân tích ñöùc. Löïa choã toát ñeå cho con ngöôøi ñöôïc toát, vaäy ngöôøi coù toát khoâng ? Neáu ngöôøi khoâng tu nhaân laønh duø coù choïn choã toát, söï nghieäp ngöôøi aáy vaãn khoâng toát, vì khoâng taøi, khoâng ñöùc, thieáu phöôùc laøm sao coù ñöôïc quaû baùo toát? Vaû laïi, nhöõng thaày ñòa lyù chính thoáng, nhìn ngöôøi, thaáy caûnh, bieát ngöôøi vaø caûnh hôïp toát. Tuy hoï coù höôùng daãn cho quí vò ñeán ñeå an cö, hoï luoân luoân nhaán maïnh laø phaûi tu nhaân tích ñöùc, neáu khoâng tu nhaân tích ñöùc thì khoâng laøm neân söï nghieäp. Nhö vaäy, löïa caûnh toát maø ngöôøi khoâng toát, vaãn baát taøi thieáu ñöùc thì coù giaøu sang phaùt quan khoâng ? Ñoù laø moät söï laàm laãn raát lôùn. Do chuùng ta khoâng thaáy ñöôïc caùi goác, cöù chaïy theo caùi ngoïn, ñeå roài loanh quanh laån quaån, khoâng ñöôïc lôïi ích thieát thöïc. Taát caû chuùng ta neáu thöïc laø ngöôøi coù taøi ñöùc thì duø ôû trong caûnh ngoä naøo, cuõng bieán caûnh ñoù daàn daàn trôû thaønh toát.</w:t>
      </w:r>
    </w:p>
    <w:p>
      <w:pPr>
        <w:pStyle w:val="Normal"/>
        <w:ind w:firstLine="720"/>
        <w:jc w:val="both"/>
        <w:rPr>
          <w:rFonts w:ascii="VNI-Times" w:hAnsi="VNI-Times" w:cs="VNI-Times"/>
        </w:rPr>
      </w:pPr>
      <w:r>
        <w:rPr>
          <w:rFonts w:cs="VNI-Times" w:ascii="VNI-Times" w:hAnsi="VNI-Times"/>
        </w:rPr>
        <w:t>Khi  nhaän  cuoäc  ñaát  Thöôøng Chieáu naøy, ñöùng ngoaøi coång nhìn vaøo, chuùng toâi thaáy phía tröôùc ñöôøng ñi thoai thoaûi thaáp, phía trong laø goø ñaát cao. Chuùng toâi nghó: Neáu caát chuøa treân goø ñaát cao, nhìn ra ñöôøng thì ñeïp laém. Baáy giôø chöa coù tieàn caát chuøa, chuùng toâi troàng hai haøng döông tröôùc, ñeán khi ñuû duyeân caát chuøa thì döông ñaõ coù saün, taïo thaønh caûnh chuøa nghieâm tònh, thanh lòch, ña soá ngöôøi ñeán chuøa ñeàu öa thích. Ñeå thaáy ñoù  laø  phöôùc  duyeân cuûa con ngöôøi, neân saép ñaët coâng vieäc ñöôïc thaønh coâng, neáu khoâng coù phöôùc duyeân thì tính traät thaát baïi. Neân noùi “ngöôøi laø chuû, caûnh laø baïn tuøy thuoäc theo ngöôøi”, hay noùi “chaùnh baùo toát thì y baùo toát”. Hieåu nhö vaäy, Phaät töû chuùng ta phaûi laøm sao xaây döïng chaùnh baùo cho toát ñeïp, vì chaùnh baùo chính laø taøi trí ñöùc haïnh con ngöôøi. Y baùo laø söï nghieäp cuûa caûi taøi saûn thuoäc veà con ngöôøi.</w:t>
      </w:r>
    </w:p>
    <w:p>
      <w:pPr>
        <w:pStyle w:val="Normal"/>
        <w:ind w:firstLine="720"/>
        <w:jc w:val="both"/>
        <w:rPr>
          <w:rFonts w:ascii="VNI-Times" w:hAnsi="VNI-Times" w:cs="VNI-Times"/>
        </w:rPr>
      </w:pPr>
      <w:r>
        <w:rPr>
          <w:rFonts w:cs="VNI-Times" w:ascii="VNI-Times" w:hAnsi="VNI-Times"/>
        </w:rPr>
        <w:t>Noùi chaùnh baùo laø con ngöôøi, ñoù laø loái noùi ñôn giaûn, chöù chaùnh baùo laø phaàn saâu kín teá nhò hôn, ñoù laø taâm. Vì taâm chuû ñoäng taát caû. Neáu taâm nghó toát thì mieäng môùi noùi toát vaø thaân môùi haønh ñoäng toát, taát caû caûnh sôû thuoäc veà ngöôøi môùi toát ñeïp. Bôûi vaäy noùi ñeán chaùnh baùo laø noùi ñeán taâm. Kinh Duy ma Caät, phaåm Tònh Quoác Ñoä coù caâu: “Tuøy kyø taâm tònh töùc Phaät ñoä tònh” nghóa laø taâm thanh tònh thì coõi nöôùc theo ñoù maø thanh tònh. Do ñoù noùi taâm ngöôøi laø goác. Toâi daãn moät caâu chuyeän ñeå quí vò thaáy taâm ngöôøi laø goác vaø caûnh do taâm maø chuyeån. Toân giaû Muïc-kieàn-lieân laø ñeä töû lôùn cuûa Phaät, noåi tieáng laø coù thaàn thoâng baäc nhaát. Sau khi chöùng A-la-haùn. Ngaøi nghó ñeán meï laø baø Thanh Ñeà, bình sanh baø soáng khoâng löông thieän, taùnh tình keo kieät tham lam, toân giaû sôï baø thaùc sanh vaøo ñöôøng aùc, neân duøng thieân nhaõn thoâng tìm xem coi baø sanh ôû coõi naøo. Toân giaû nhìn ñeán coõi ngaï quæ, thaáy baø ñang laøm quæ ñoùi thaân hình tieàu tuïy voâ cuøng ñoùi  khoå. Ñoäng  loøng thöông, toân giaû ñi khaát thöïc ñöôïc moät baùt côm, lieàn vaän thaàn thoâng ñem daâng cho meï. Baø voán laø keû ñaày loøng tham lam boûn xeûn, khi vöøa ñöôïc baùt côm moät tay baø boác côm moät tay che laïi, sôï keû khaùc thaáy giöït côm cuûa baø. Do loøng tham lam boûn xeûn coøn ñaày daãy trong loøng baø, neân côm vöøa ñöa tôùi mieäng thì hoùa thaønh löûa baø khoâng aên ñöôïc, vaãn ñoùi khoå. Neáu luùc ñoù baø phaùt taâm töø bi hyû xaû, thì chaéc côm khoâng hoùa thaønh löûa. Toân giaû Muïc-kieàn-lieân troâng thaáy caûnh khoå cuûa meï, Ngaøi khoâng bieát laøm sao cöùc meï thoaùt kieáp ngaï quæ, beøn trôû veà baïch Phaät töï söï. Theá Toân daïy: “Moät mình khoâng ñuû oai löïc chuyeån taâm nieäm cuûa meï oâng. Vaäy nhaân ngaøy chuùng Taêng hoâi veà töï töù, oâng haõy saém söûa trai nghi ñeå cuùng döôøng caùc vò Thaùnh taêng vaø nhôø caàu nguyeän khieán cho meï oâng chuyeån taâm tham lam boûn xeûn thì seõ thoaùt kieáp ngaï quæ”.</w:t>
      </w:r>
    </w:p>
    <w:p>
      <w:pPr>
        <w:pStyle w:val="Normal"/>
        <w:ind w:firstLine="720"/>
        <w:jc w:val="both"/>
        <w:rPr>
          <w:rFonts w:ascii="VNI-Times" w:hAnsi="VNI-Times" w:cs="VNI-Times"/>
        </w:rPr>
      </w:pPr>
      <w:r>
        <w:rPr>
          <w:rFonts w:cs="VNI-Times" w:ascii="VNI-Times" w:hAnsi="VNI-Times"/>
        </w:rPr>
        <w:t>Nghe qua, aét quí vò coù nghi ngôø. Theo lyù nhaân quaû  ngöôøi  khi  ñaõ  taïo  nhaân  thì phaûi thoï quaû. Baø Thanh Ñeà taïo nhaân tham lam   boûn  xeûn  neân  phaûi chòu quaû baùo laøm quæ ñoùi, taïi sao chuùng taêng caàu nguyeän maø baø khoûi kieáp ngaï quæ ñöôïc ? Neáu chuùng Taêng caàu nguyeän maø baø thoaùt kieáp ngaï quæ thì traùi vôùi lyù nhaân quaû ? Nhö tröôùc ñaõ noùi taâm laø goác, taâm laø chaùnh baùo. Neáu taâm chuyeån thì chaùnh baùo vaø y baùo theo ñoù maø chuyeån. Taâm baø Thanh Ñeà tham lam boûn xeûn ñoù laø chaùnh baùo xaáu, neân y baùo cuõng xaáu laø soáng trong coõi ngaï quæ ñoùi khoå. Baáy giôø baø ñöôïc chuùng Taêng thaønh taâm caàu nguyeän, chuyeån taâm tham lam boûn xeûn cuûa baø thaønh taâm töø bi hyû xaû. Vì taâm cuûa chö Thaùnh Taêng thanh tònh ñoàng höôùng veà baø, neân coù oai löïc coù söùc maïnh, khieán baø caûm ñöôïc nieäm laønh, baø lieàn thöùc tænh chuyeån taâm tham lam boûn xeûn thaønh taâm töø bi hyû xaû, ngay ñoù baø thoaùt ñöôïc kieáp ngaï quæ, sanh leân coõi thieän laønh. Chuùng ta ñöøng nghó laàm raèng: chö Taêng caàu nguyeän laø thaân nhaân mình ñöôïc giaûi thoaùt. Ñieàu ñoù khoâng ñuùng. Neáu chuùng Taêng caàu nguyeän maø thaân nhaân mình thöùc tænh, chuyeån taâm aùc thaønh taâm thieän thì môùi chuyeån ñoåi ñöôïc kieáp ñoïa laïc maø sanh vaøo coõi thieän. Ngöôïc laïi, neáu khoâng chuyeån ñöôïc taâm thì hoaøn caûnh cuõng khoâng ñoåi thay. Vì y baùo tuøy thuoäc vaøo chaùnh baùo laø taâm.</w:t>
      </w:r>
    </w:p>
    <w:p>
      <w:pPr>
        <w:pStyle w:val="Normal"/>
        <w:ind w:firstLine="720"/>
        <w:jc w:val="both"/>
        <w:rPr>
          <w:rFonts w:ascii="VNI-Times" w:hAnsi="VNI-Times" w:cs="VNI-Times"/>
        </w:rPr>
      </w:pPr>
      <w:r>
        <w:rPr>
          <w:rFonts w:cs="VNI-Times" w:ascii="VNI-Times" w:hAnsi="VNI-Times"/>
        </w:rPr>
        <w:t xml:space="preserve">Chuû yeáu cuûa ngöôøi tu laø phaûi chuyeån taâm, khi taâm chuyeån thì thaân vaø caûnh môùi chuyeån theo. Neáu taâm  khoâng  chuyeån  thì  thaân  vaø  caûnh  khoâng theå chuyeån ñöôïc. Taïi sao moät mình  toân  giaû  Muïc-kieàn-lieân khoâng khieán cho taâm baø Thanh Ñeà chuyeån ñöôïc, maø phaûi nhôø nhieàu vò Thaùnh Taêng khaùc ? Ñieàu naøy môùi nghe qua coù veû huyeàn bí, nhöng kyø thaät khoâng coù chi laø huyeàn bí caû. Thöïc teá moãi ngöôøi chuùng ta ñeàu coù nhaân ñieän, maø nhaân ñieän ñoù noù coù moät söùc maïnh, neáu chuùng ta bieát luyeän taäp vaø bieát öùng duïng vaøo cuoäc soáng, thì noù coù taùc duïng raát cuï theå, chaúng haïn nhö trò beänh baèng caùch xoa saùt hay xoay baám huyeät, ñoù laø chuyeàn nhaân ñieän laøm cho ngöôøi heát beänh nôi thaân. Cuõng vaäy, chö Thaùnh Taêng laø nhöõng baäc tu haønh vieân maõn, taâm caùc Ngaøi thanh tònh trong saùng, cuøng höôùng veà moät ngöôøi caàu nguyeän thì coù moät söùc maïnh, coù söï caûm öùng nôi ngöôøi nhaän. Vaán ñeà naøy trong thöïc teá chuùng ta thaáy coù nhöõng söï kieän xaûy ra raát cuï theå, nhö trong gia ñình hoaëc cha hay meï haáp hoái, khi ñoù coù ngöôøi con ñang ôû xa, caû gia ñình töø cha meï ñeán anh chò em ñeàu troâng ngöôøi con aáy veà ñeå gaëp maët. Khi ñoù ngöôøi con ôû xa caûm thaáy loøng xao xuyeán böùc röùt. Taïi sao ? Vì taâm löïc (nhaân ñieän) cuûa nhöõng ngöôøi thaân trong gia ñình ñang höôùng veà ngöôøi con aáy, neân coù söùc giao caûm khieán cho loøng xao xuyeán böùc röùt. Nhöng vì taâm löïc (nhaân ñieän) cuûa nhöõng ngöôøi thaân ñoù yeáu, neân ngöôøi con ôû xa chæ caûm thaáy loøng xao xuyeán thoâi. Neáu taâm moïi ngöôøi thanh tònh thì seõ coù söùc giao caûm maïnh, khieán cho ngöôøi nhaän bieát roõ ñieàu maø ngöôøi trong gia ñình muoán cho bieát. Söï kieän naøy raát cuï theå, tuy quaù taàm maét cuûa chuùng ta neân khoù tin, nhöng khoâng phaûi laø khoâng coù. Theá neân nhöõng nhaø thoâi mieân hoï duøng nhaân ñieän ñieàu khieån ñöôïc nhöõng ngöôøi maø hoï muoán ñieàu khieån moät caùch deã daøng. Ñeå thaáy moãi ngöôøi chuùng ta ai cuõng coù nhaân ñieän, neáu nhaân ñieän maïnh cuûa nhieàu ngöôøi ñoàng höôùng veà moät ngöôøi naøo, ñeå caàu nguyeän cho ngöôøi ñoù chuyeån taâm nieäm thì seõ ñöôïc thaønh töïu. Do ñoù caàu nguyeän coù keát quaû laø vaäy, chôù khoâng phaûi chö Taêng nguyeän, roài Phaät hay thieân thaàn tôùi röôùc ñi veà coõi khaùc. Ñoù laø do loøng thaønh, do söùc nguyeän caàu, khieán cho taâm xaáu aùc cuûa ngöôøi trôû thaønh taâm thaùnh thieän. Khi taâm thaùnh thieän thì nghieäp ñaõ chuyeån neân sanh veà coõi thieän, ñaâu coù traùi lyù nhaân quaû. Hieåu nhö theá chuùng ta môùi khoâng nghi ngôø chaùnh baùo vaø y baùo traùi vôùi lyù nhaân quaû. Nhöng nhôù, chaùnh baùo maø chuyeån ñöôïc laø phaûi coù cô hoäi, coù söùc maïnh ñaùnh thöùc môùi chuyeån ñöôïc, chôù bình thöôøng khoù maø chuyeån noåi. Cuõng nhö quí Phaät töû khi chöa bieát ñaïo khoâng thích ñi chuøa, khoâng thích laøm phöôùc. Nhöng nhôø moät cô duyeân naøo ñoù, chaúng haïn nhö trong gia ñình coù xaûy ra tai bieán khoå ñau, baïn beø ruû ñi nghe phaùp, neân ñöôïc thöùc tænh vaø chuyeån taâm nieäm lieàn thay ñoåi cuoäc soáng. </w:t>
      </w:r>
    </w:p>
    <w:p>
      <w:pPr>
        <w:pStyle w:val="Normal"/>
        <w:ind w:firstLine="720"/>
        <w:jc w:val="both"/>
        <w:rPr>
          <w:rFonts w:ascii="VNI-Times" w:hAnsi="VNI-Times" w:cs="VNI-Times"/>
        </w:rPr>
      </w:pPr>
      <w:r>
        <w:rPr>
          <w:rFonts w:cs="VNI-Times" w:ascii="VNI-Times" w:hAnsi="VNI-Times"/>
        </w:rPr>
        <w:t>Quí vò ñaõ thaáy taàm möùc quan troïng nhaân  ñieän cuûa chö Taêng, ñaùnh thöùc taâm nieäm cuûa ngöôøi nghieäp chöôùng naëng neà. Vaø, quí vò phaûi nhôù, Phaät daïy haøng Thaùnh Taêng ñaõ chöùng luïc thoâng La-haùn taâm thanh tònh môùi coù ñuû oai löïc, chôù khoâng phaûi haøng Taêng só loâi thoâi. Chuùng ta baây giôø vì khoâng hieåu yù nghóa, chæ chuù troïng hình thöùc, mieãn thænh ñöôïc caùc thaày ñaàu troøn aùo vuoâng tuïng eâ a, chuoâng moõ reàn vang laø ñöôïc roài. Chôù khoâng caàn bieát caùc vò Taêng aáy coù giöõ trai giôùi phaïm haïnh thanh tònh khoâng, phaàn söùc maïnh tinh thaàn thì khoâng caàn löu yù. Neáu chö Taêng khoâng giöõ trai giôùi phaïm haïnh thanh tònh maø caàu nguyeän, thì coù khaùc gì quí Phaät töû caàu nguyeän. Vaäy toát hôn laø caû gia ñình, caû gia quyeàn hôïp laïi tuïng kinh, thaønh kính caàu nguyeän cho cha meï coøn coù yù nghóa hôn. Taäp trung tinh thaàn höôùng veà moät ngöôøi ñeå caàu nguyeän, neáu tinh thaàn nhöõng ngöôøi caàu nguyeän trong saùng thì coù aûnh höôûng toát, neáu tinh thaàn cuûa nhöõng ngöôøi caàu nguyeän ñen toái thì laøm sao chuyeån noåi nghieäp chöôùng cho ngöôøi, e coøn laøm naëng neà theâm laø khaùc. Vì “taâm tònh laø coõi nöôùc tònh”, neân phaùp moân Tònh ñoä daïy Phaät töû nieäm Phaät laø phaûi nieäm cho nhaát taâm, môùi ñöôïc sanh veà coõi Cöïc laïc (coõi tònh). Khi nieäm Phaät nhaát taâm roài thì khoâng coøn moät nieäm daáy khôûi, maø nieäm khoâng daáy khôûi thì ñaâu coù nghó xaáu nghó baäy, taâm khoâng tònh laø gì ? Taâm tònh nhaát ñònh sanh veà coõi tònh. Ngöôïc laïi, neáu  tay  laàn chuoãi mieäng nieäm Phaät laâm raâm, maø taâm coøn toan tính chuyeän hôn chuyeän thua chuyeän ñöôïc maát, duø cho coù nieäm voâ soá caâu A Di Ñaø Phaät taâm vaãn coøn nhieãm oâ, Phaät cuõng khoâng theå röôùc veà coõi tònh.</w:t>
      </w:r>
    </w:p>
    <w:p>
      <w:pPr>
        <w:pStyle w:val="Normal"/>
        <w:ind w:firstLine="720"/>
        <w:jc w:val="both"/>
        <w:rPr/>
      </w:pPr>
      <w:r>
        <w:rPr>
          <w:rFonts w:cs="VNI-Times" w:ascii="VNI-Times" w:hAnsi="VNI-Times"/>
        </w:rPr>
        <w:t xml:space="preserve">Coù moät soá Phaät töû hoûi raèng: Ngöôøi nieäm Phaät caàu sanh veà Tònh ñoä, sau khi cheát ñöôïc Phaät A Di Ñaø röôùc veà coõi Cöïc laïc. Coøn ngöôøi tu Thieàn khoâng caàu sanh veà coõi naøo, vaäy sau khi cheát ñi veà ñaâu, chaúng leõ ñi lang thang? </w:t>
      </w:r>
    </w:p>
    <w:p>
      <w:pPr>
        <w:pStyle w:val="Normal"/>
        <w:ind w:firstLine="720"/>
        <w:jc w:val="both"/>
        <w:rPr/>
      </w:pPr>
      <w:r>
        <w:rPr>
          <w:rFonts w:cs="VNI-Times" w:ascii="VNI-Times" w:hAnsi="VNI-Times"/>
        </w:rPr>
        <w:t>Ngöôøi tu Thieàn coù hai tröôøng hôïp: Moät laø ñaït ñöôïc thieàn ñònh; ñoái vôùi nhöõng ngöôøi saïch heát voïng töôûng taâm thanh tònh nhaát nhö, quyeát ñònh laø seõ ñöôïc giaûi thoaùt - Nieát baøn. Hai laø ñoái vôùi ngöôøi loaïn töôûng ñaõ giaûm, taâm chöa trong saïch hoaøn toaøn nhöng coù phaàn thanh tònh, khi cheát chöa vaøo Nieát baøn ñöôïc. Tuy nhieân, tuøy taâm tònh ôû möùc ñoä naøo thì ñaeán coõi tònh ôû möùc ñoä naáy. Neáu taâm tònh ñöôïc 50% thì ñeán coõi tònh 50%. Neáu t6am tònh ñöôïc 80% thì veà coõi tònh 80%... Raát laø voâ lyù, khi taâm tònh maø khoâng bieát choã ñeán laïi ñi lang thang laø kieáp ngaï quæ, do nhaân tham lam boûn xeûn môùi chòu quaû baùo ñoùi khaùt lang thang. Ngöôøi tu taâm thanh tònh, laïi töø bi hyû xaû thì laøm gì phaûi lang thang ? Ví duï coù moät ngöôøi ñi Hueá, ngöôøi aáy coù thaân nhaân ôû Hueá, cho neân yeân loøng ra ñoù seõ ôû nhaø thaân nhaân. Moät ngöôøi khaùc cuõng ñi Hueá, ngöôøi naøy thì khoâng coù thaân nhaân ôû Hueá, nhöng  ngöôøi aáy coù mang theo tieàn ñeå chi duøng trong chuyeán ñi, khi ñeán Hueá hoï möôùn khaùch saïn ôû. Cuøng ñeán Hueá, ngöôøi ôû nhaø thaân nhaân, ngöôøi ôû khaùch saïn, vaäy ai hôn ai ? Chuùng ta coù theå baûo ngöôøi khoâng coù thaân nhaân ôû Hueá, ñeán Hueá hoï ñi lang thang ñöôïc khoâng?</w:t>
      </w:r>
    </w:p>
    <w:p>
      <w:pPr>
        <w:pStyle w:val="Normal"/>
        <w:ind w:firstLine="720"/>
        <w:jc w:val="both"/>
        <w:rPr>
          <w:rFonts w:ascii="VNI-Times" w:hAnsi="VNI-Times" w:cs="VNI-Times"/>
        </w:rPr>
      </w:pPr>
      <w:r>
        <w:rPr>
          <w:rFonts w:cs="VNI-Times" w:ascii="VNI-Times" w:hAnsi="VNI-Times"/>
        </w:rPr>
        <w:t>- Khoâng. Vì hoï coù haønh trang ñeå ñi ñöôøng. Cuõng vaäy, chæ sôï ngöôøi tu taâm khoâng tahnh tònh, ñöøng lo khoâng coù coõi tònh ñeå mình ñeán. Phaûi hieåu cho thaät roõ choã naøy keûo tu bò laàm laïc. ñöøng ñöùng beân naøy chæ trích beân kia, pheâ phaùn beân noï, laøm moät vieäc gaây hoang mang nghi ngôø cho ngöôøi môùi tu hoïc, laø loãi laàm khoâng lôï ích. Xhuùng ta hieåu roõ taâmai thöôøng thanh tònh, ngöôøi ñoù seõ ñöôïc sanh coõi tònh. Chaúng nhöõng Phaät töû tu Thieàn tu Tònh ñoä, maø ngöôøi khoâng quy y laøm Phaät töû neáu taâm hoï tònhcuõng ñöôïc sanh vaøo coõi tònh. Vì chaùnh baùo toát aét haún y baùo phaûi toát.</w:t>
      </w:r>
    </w:p>
    <w:p>
      <w:pPr>
        <w:pStyle w:val="Normal"/>
        <w:ind w:firstLine="720"/>
        <w:jc w:val="both"/>
        <w:rPr>
          <w:rFonts w:ascii="VNI-Times" w:hAnsi="VNI-Times" w:cs="VNI-Times"/>
        </w:rPr>
      </w:pPr>
      <w:r>
        <w:rPr>
          <w:rFonts w:cs="VNI-Times" w:ascii="VNI-Times" w:hAnsi="VNI-Times"/>
        </w:rPr>
        <w:t>Baây giôø öùng duïng lyù chaùnh baùo vaø y baùo vaøo vieäc tu haønh.</w:t>
      </w:r>
    </w:p>
    <w:p>
      <w:pPr>
        <w:pStyle w:val="Normal"/>
        <w:ind w:firstLine="720"/>
        <w:jc w:val="both"/>
        <w:rPr>
          <w:rFonts w:ascii="VNI-Times" w:hAnsi="VNI-Times" w:cs="VNI-Times"/>
        </w:rPr>
      </w:pPr>
      <w:r>
        <w:rPr>
          <w:rFonts w:cs="VNI-Times" w:ascii="VNI-Times" w:hAnsi="VNI-Times"/>
        </w:rPr>
        <w:t>Tröôùc laø baûn thaân cuûa ngöôøi xuaát gia. Thoâng thöôøng nhieàu ngöôøi xuaát gia coù quan nieâïm tu laø phaûi caát chuøa to, ñuùc töôïng Phaät lôùn, trang trí caûnh chuøa cho ñeïp , queân ñi phaàn tu hoïc cho baûn thaân. Neáu ngöôøi xuaát gia maø khoâng tu hoïc laøm sao coù taøi coù ñöùc, ñeå cho ngöôøi kính tin keát duyeân maø laøm Phaät söï ? Vì vaäy maø phaûi xoay laïi  baûn  thaân  mình ñeå lo tu hoïc, moät khi coù ñuû taøi ñöùc thì chuøa to caûnh ñeïp aét seõ coù. Xöa coù nhieàu vò thieàn sö aån tu trong nhöõng hang ñaù, am tranh treân nuùi röøng, laø nhöõng ngöôøi tu haønh chaân chaùnh taøi ñöùc veïn toaøn. Khi coù ngöôøi bieát ñeán lieàn thænh veà kinh ñoâ truï trì nhöõng ngoâi chuøa lôùn, ñeå hoaèng döông chaùnh phaùp. Chuùng ta ham ôû chuøa to caûnh ñeïp maø baát taøi, thieáu ñöùc laïi tu haønh loâi thoâi, sôùm muoän gì cuõng bò ngöôøi môøi ra khoûi chuøa, ñeå thænh ngöôøi xöùng ñaùng veà truï trì. Nhö vaäy môùi thaáy chaùnh baùo khoâng toát maø ñoøi y baùo toát thì khoâng theå ñöôïc. Chuùng ta tu phaûi laøm sao cho coù taøi trí ñöùc haïnh, chôù lo khoâng coù chuøa ôû.</w:t>
      </w:r>
    </w:p>
    <w:p>
      <w:pPr>
        <w:pStyle w:val="Normal"/>
        <w:ind w:firstLine="720"/>
        <w:jc w:val="both"/>
        <w:rPr>
          <w:rFonts w:ascii="VNI-Times" w:hAnsi="VNI-Times" w:cs="VNI-Times"/>
        </w:rPr>
      </w:pPr>
      <w:r>
        <w:rPr>
          <w:rFonts w:cs="VNI-Times" w:ascii="VNI-Times" w:hAnsi="VNI-Times"/>
        </w:rPr>
        <w:t>Keá laø vieäc giaùo hoùa ñeä töû. Ngöôøi tu caàn phaûi lo cho ñeä töû nhö theá naøo ? Neáu ngöôøi thoâng lyù chaùnh baùo y baùo, tröôùc phaûi daïy ñeä töû tu hoïc coù ñöùc coù taøi. Ñöùc do tu maø coù, taøi do hoïc maø ñöôïc. Taøi ñöùc veïn toaøn roài thì lo gì mai sau  khoâng xieån döông ñöôïc Phaät phaùp. Vì ñaõ coù chaùnh baùo toát, chaén chaén y baùo seõ theo ñoù maø toát. Coøn lo caát chuøa cho ñeïp cho kieân coá, ñeå laïi haøng traêm naêm cho ñeä töû ôû, neáu laø ñeä töû baát taøi voâ ñöùc tu haønh loâi thoâi thì, chaúng laøm gì lôïi ích cho Phaät phaùp. Laïi coù theå, noù côûi aùo tu hoaøn tuïc boû chuøa hoang, khoâng ngöôøi höông khoùi. Lo cho ñeä töû nhö vaäy khoâng baûo ñaûm. Vaäy lo caát chuøa ñeå laïi cho ñeä töû coù ñöùc coù taøi, tu haønh chôn chaùnh hôïp vôùi chaùnh phaùp.</w:t>
      </w:r>
    </w:p>
    <w:p>
      <w:pPr>
        <w:pStyle w:val="Normal"/>
        <w:ind w:firstLine="720"/>
        <w:jc w:val="both"/>
        <w:rPr>
          <w:rFonts w:ascii="VNI-Times" w:hAnsi="VNI-Times" w:cs="VNI-Times"/>
        </w:rPr>
      </w:pPr>
      <w:r>
        <w:rPr>
          <w:rFonts w:cs="VNI-Times" w:ascii="VNI-Times" w:hAnsi="VNI-Times"/>
        </w:rPr>
        <w:t>Chuùng toâi thöôøng noùi raèng: Sau naøy  chuùng toâi tòch roài, chæ ñeå laïi moät soá ngöôøi bieát tu, bieát ñaïo chôù khoâng ñeå laïi chuøa toát, chuøa sang. Ngoâi chaùnh ñieän Thöôøng Chieáu toâi caát chæ coù hai möôi ngaøy laø xong. Caùc nôi nghe toâi caát chuøa chæ coù hai möôi ngaøy, hoï cöôøi noùi “chuøa daõ chieán”. Maø thaät “chuøa daõ chieán”. Vì noù khoâng ra gì heát. Treân Chaân Khoâng coù bao nhieâu vaät lieäu, ñem xuoáng Thöôøng Chieáu raùp laïi vöøa ñuû, khoâng theâm caùi gì hôn. Chuùng toâi chæ caàn coù choã cho Taêng Ni tu, Phaät töû ñeán hoïc ñaïo laø ñöôïc roài. Sau khi toâi tòch, neáu ai coù taøi trí phöôùc ñöùc hôn toâi hoï caát chuøa to laø tuøy hoï. Chuùng toâi chæ nghó laøm sao ñaøo taïo moät soá Taêng Ni coù hoïc, coù tu, coù taøi, coù ñöùc, ñeå laïi cho ñaïo laø ñuû roài, coøn chuøa caûnh thì chuùng toâi khoâng ñaët naëng. Ñoù laø phöông höôùng giaùo hoùa ñeä töû.</w:t>
      </w:r>
    </w:p>
    <w:p>
      <w:pPr>
        <w:pStyle w:val="Normal"/>
        <w:ind w:firstLine="720"/>
        <w:jc w:val="both"/>
        <w:rPr/>
      </w:pPr>
      <w:r>
        <w:rPr>
          <w:rFonts w:cs="VNI-Times" w:ascii="VNI-Times" w:hAnsi="VNI-Times"/>
        </w:rPr>
        <w:tab/>
        <w:t xml:space="preserve">Keá ñeán laø laøm Phaät söï. Phaät söï thì coù lieân heä ñeán Phaät töû taïi gia nhieàu. Phaät töû khi laøm Phaät söï thì nhaém vaøo y baùo hay chaùnh baùo ? Ña soá Phaät töû nghe noùi xaây chuøa ñuùc töôïng thì thích laém, coøn nghe noùi nuoâi Taêng Ni tu hoïc thì khoâng thích. Taïi sao vaäy ? Vì mình laøm cöïc khoå môùi coù tieàn cuûa, ñem ñeán nuoâi ngöôøi nhaøn roãi hôn mình laø moät ñieàu khoâng ñöôïc vui, neân khoâng thích. Hôn theá nöõa, ñem bao nhieâu cuûa ñeán Taêng Ni aên cuõng heát, khoâng coøn ñeå laïi caùi gì thaáy laø cuûa mình ñaõ cuùng. Coøn caát chuøa taïc töôïng ñuùc chuoâng ñeå laïi ñôøi ñôøi, caùi maø mình ñaõ cuùng vaãn coøn ñoù thì  thích  hôn. Vì noù coù hình thöùc deã thaáy, hình thöùc ñoù thuoäc veà y baùo. Neáu chuøa toát Phaät to chuoâng thanh, maø khoâng coù moät vò Taêng tu haønh chaân chaùnh gìn giöõ, xieån döông chaùnh phaùp thì caát chuøa coù lôïi ích gì ? Vaäy, Phaät töû hieåu ñaïo roài neân öùng duïng lyù chaùnh baùo vaø y baùo ñeå laøm Phaät söï môùi hôïp ñaïo. Chuùng ta phaûi laøm sao cho ngaøy mai coù nhöõng Taêng Ni taøi ñöùc, ñeå duy trì phaùp Phaät ñöôïc löu truyeàn, sau ñoù môùi gìn giöõ chuøa chieàn laø nôi thôø kính Phaät. Vieäc chính cuûa chuùng ta laø phaûi phaùt trieån chaùnh baùo cho toát, roài y baùo theo ñoù seõ toát. Neáu chæ moät beà lo y baùo maø khoâng lo chaùnh baùo thì seõ bò suy thoaùi veà sau. Ñaâu quí vò kieåm laïi xem Phaät söï quí vò ñaõ laøm laø nhaém vaøo goác hay ngoïn ? Ña soá laø nhaém vaøo hình thöùc. Ví duï nhö caùc thaày döï ñònh xaây coång chuøa, coù moät Phaät töû ñeán xin cuùng moät mình, ñeå coång chuøa aáy mang teân cuûa mình cuùng. Teân ngöôøi cuùng coång chuøa vaãn coøn löu laïi ñeán naêm ba möôi naêm coøn neáu cuùng moät hai trieäu ñeå nuoâi moät traêm vò Taêng tu aên chæ vaøi thaùng laø heát, teân ngöôøi cuùng cuõng khoâng coøn, neân khoâng vui khoâng thích. Cuùng coãng chuøa moãi laàn ñi ngang qua nghó coång chuøa mình cuùng coøn ñaây. Quí vò queân raèng chö Taêng aên cuûa tín thí tuy heát, nhöng hoï lo tu hoïc taâm trí ñöôïc saùng suoát, ñöùc haïnh ñöôïc taêng tröôûng, thanh tònh. Mai sau hoï laø ngöôøi hoaèng döông chaùnh phaùp, laøm cho Phaät phaùp tröôøng toàn lôïi ích chuùng sanh. Neáu khoâng coù nhöõng toàn lôïi ích chuùng sanh. Neáu khoâng coù nhöõng ngöôøi ñoù thì laáy ai duy trì Phaät phaùp giaùo hoùa chuùng sanh? </w:t>
      </w:r>
    </w:p>
    <w:p>
      <w:pPr>
        <w:pStyle w:val="Normal"/>
        <w:ind w:firstLine="720"/>
        <w:jc w:val="both"/>
        <w:rPr>
          <w:rFonts w:ascii="VNI-Times" w:hAnsi="VNI-Times" w:cs="VNI-Times"/>
        </w:rPr>
      </w:pPr>
      <w:r>
        <w:rPr>
          <w:rFonts w:cs="VNI-Times" w:ascii="VNI-Times" w:hAnsi="VNI-Times"/>
        </w:rPr>
        <w:t>Baây giôø ñeán phaàn öùng duïng lyù chaùnh baùo, y baùo trong cuoäc soáng haèng ngaøy cuûa Phaät töû. Tröôùc heát laø ngay baûn thaân mình, vieäc tröôùc maét laø phaûi trao doài taøi ñöùc, chôù ñöøng nghó mai kia mình seõ coù coù ñòa vò laøm oâng naøy baø noï, seõ giaøu sang phuù quí. Neáu mình coù ñuû taøi ñöùc thì moïi vieäc toát seõ ñeán vôùi mình. Giaû söû coù moät hoïc sinh ñi hoïc, ngaøy ngaøy cöù mô öôùc mai sau seõ laøm baùc só hoaëc baùc hoïc, maø hieän taïi vaøo lôùp noù khoâng chòu hoïc haønh, cöù tha hoà mô öôùc vieãn voâng. Cuoái naêm thì thi rôùt, vaäy mai kia coù laøm baùc hoïc, baùc só ñöôïc khoâng ? Chaéc chaén laø khoâng. Ngöôïc laïi, coù moät hoïc sinh khaùc khoâng mô öôùc mai sau laøm gì caû, moãi ngaøy voâ lôùp chaêm chæ, sieâng naêng hoïc haønh, neân hoïc gioûi nhaát nhì trong lôùp. Vaø cöù nhö theá, heát nieân khoùa naøy tôùi nieân khoùa khaùc, vaø cuoái cuøng laø ñöôïc tuyeån vaøo khoa hoïc hay y hoïc ñeå roài ra laøm baùc só, baùc hoïc. Mô öôùc nhöõng ñieàu cho ngaøy mai laø vieäc laøm khoâng thöïc teá. Maø thöïc teá laø hieän taïi phaûi laøm sao trau gioài cho coù taøi ñöùc thì, moïi söï toát ñeïp duø khoâng muoán noù cuõng ñeán. Vì chaùnh baùo ñaõ toát thì y baùo toát seõ ñeán.</w:t>
      </w:r>
    </w:p>
    <w:p>
      <w:pPr>
        <w:pStyle w:val="Normal"/>
        <w:ind w:firstLine="720"/>
        <w:jc w:val="both"/>
        <w:rPr>
          <w:rFonts w:ascii="VNI-Times" w:hAnsi="VNI-Times" w:cs="VNI-Times"/>
        </w:rPr>
      </w:pPr>
      <w:r>
        <w:rPr>
          <w:rFonts w:cs="VNI-Times" w:ascii="VNI-Times" w:hAnsi="VNI-Times"/>
        </w:rPr>
        <w:t>Sau laø vieäc daïy doã con chaùu. Coù nhieàu Phaät töû quan nieäm laø phaûi laøm sao cho coù nhieàu tieàn cuûa ñeå laïi cho con chaùu. Neáu coù nhieàu tieàn  cuûa  maø  con chaùu baát taøi voâ ñöùc, leâu loûng aên chôi thì caøng theâm hö hoûng. Cuûa caûi khoù beà baûo quaûn, sôùm muoän gì roài cuõng tieâu taùn. Theá neân thöông vaø lo cho con chaùu laø phaûi cho noù hoïc ñeå coù taøi, phaûi giaùo duïc cho noù coù ñöùc. Neáu coù taøi coù ñöùc thì mai kia noù seõ neân ngöôøi, laøm ñöôïc vieäc maø chuùng ta mong muoán. Chôù daønh duïm cuûa caûi cho nhieàu ñeå laïi cho con chaùu, maø noù baát taøi thieáu ñöùc thì khoâng gìn giöõ ñöôïc. Vì cuûa caûi thì coù theå bò con chaùu phaù, troäm caép cöôùp ñoaït maát ñi. Chôù taøi ñöùc thì khoâng ai cöôùp giöït ñöôïc. Laïi coù nhieàu ngöôøi nhìn phieán dieän, chæ lo cho con hoïc gioûi thoâi, khoâng nghó ñeán ñöùc haïnh cuûa noù. Ñoù laø moät khuyeát ñieåm lôùn cuûa ngöôøi laøm cha meï. Treân ñôøi nhieàu ngöôøi laøm nhöõng toäi aùc taøy trôøi ñaâu phaûi laø nhöõng ngöôøi doát, baát taøi. Chaúng haïn nhö nhöõng thuû laõnh cuûa nhöõng ñaûng cöôùp löøng danh theá giôùi ñaâu phaûi laø keû ngu, keû baát taøi. Ngöôøi caøng taøi gioûi maø khoâng ñaïo ñöùc laø caøng hoïa to cho xaõ hoäi, cho neân coù taøi thì caàn phaûi coù ñöùc. Taøi thì nhaø tröôøng ñaøo taïo, ñöùc khoâng phaûi töï noù coù maø do cha meï keát hôïp nhaø tröôøng höôùng daãn giaùo duïc. Ñöôïc nhö theá noù môùi coù theå giöõ gìn ñöôïc söï nghieäp cuûa mình vaø laøm lôïi ích cho nhaân quaàn xaõ hoäi.</w:t>
      </w:r>
    </w:p>
    <w:p>
      <w:pPr>
        <w:pStyle w:val="Normal"/>
        <w:ind w:firstLine="720"/>
        <w:jc w:val="both"/>
        <w:rPr/>
      </w:pPr>
      <w:r>
        <w:rPr>
          <w:rFonts w:cs="VNI-Times" w:ascii="VNI-Times" w:hAnsi="VNI-Times"/>
        </w:rPr>
        <w:t>Nhö chuùng ta ñaõ bieát goác cuûa chaùnh baùo laø taâm. Gaàn ñaây, quí Phaät töû nghe noùi phaùp tu Tònh ñoä quaù ñôn giaûn, laø gaàn laâm chung nieäm Phaät töø baûy caâu ñeán möôøi caâu, cuõng ñöôïc Phaät  röôùc  veà  coõi Cöïc laïc. Ñieàu naøy caàn phaûi nghieäm laïi cho kyõ. Kinh A Di Ñaø phaät daïy: nieäm Phaät cho ñeán nhaát taâm baát loaïn ít nhaát laø moät ngaøy, hoaëc hai ngaøy... cho ñeán baûy ngaøy. Nhaát taâm baát loaïn töùc laø ñònh, maø ñònh laø taâm thanh tònh, maø taâm thanh tònh thì sanh veà coõi Phaät tònh. Phaät daïy thaät roõ raøng. Vaäy maø tay chuùng ta laàn chuoãi, mieäng nieäm Phaät, taâm thì nghó nhôù voâ soá chuyeän. Nhö vaäy taâm quaù loaïn thì sao veà coõi tònh ñöôïc ? Neáu Phaät vì loøng töø bi coù röôùc veà coõi Phaät, chuùng ta cuõng khoâng ôû ñöôïc, vì taâm chuùng ta quaù oâ nhieãm, tham saân si coøn daãy ñaày laøm sao töông öng ñöôïc vôùi coõi tònh maø ôû, roát cuoäc roài cuõng phaûi trôû laïi coõi Ta baø ueá tröôïc naøy. Vì chaùnh baùo naøo y baùo naáy. Chuyeän theá gian gaàn nhaát laø nhieàu ngöôøi ñi nöôùc ngoaøi, trong soá ñoù cuõng coù moät soá ngöôøi chòu soáng ôû nöôùc ngoaøi, nhöng cuõng coù moät soá ngöôøi muoán trôû veà Vieät Nam. Trong khi ñi hoï nghó raèng ra nöôùc ngoaøi seõ sung söôùng hôn. Nhöng khi ñeán nöôùc ngoaøi vì vaên hoùa keùm, ngoân ngöõ cuûa ngöôøi khoâng noùi ñöôïc, phong tuïc taäp quaùn cuûa ngöôøi mình khoâng kheá hôïp ñöôïc... neân caûm thaáy laïc loaøi, muoán trôû veà Vieät nam. Ngöôøi nieäm Phaät maø taâm khoâng thanh tònh, coøn loaïn ñoäng bôûi tham saân si maø muoán veà coõi Cöïc laïc cuõng na naù nhö vaäy.</w:t>
      </w:r>
    </w:p>
    <w:p>
      <w:pPr>
        <w:pStyle w:val="Normal"/>
        <w:ind w:firstLine="720"/>
        <w:jc w:val="both"/>
        <w:rPr>
          <w:rFonts w:ascii="VNI-Times" w:hAnsi="VNI-Times" w:cs="VNI-Times"/>
        </w:rPr>
      </w:pPr>
      <w:r>
        <w:rPr>
          <w:rFonts w:cs="VNI-Times" w:ascii="VNI-Times" w:hAnsi="VNI-Times"/>
        </w:rPr>
        <w:t>Ngöôøi tu Thieàn cuõng vaäy, chuùng ta ñöøng mong mau chöùng Nieát baøn, maø phaûi tu laøm sao cho heát voïng töôûng phieàn  naõo. voïng  töôûng  phieàn  naõo heát thì Nieát baøn hieän tieàn. traùi laïi, tu maø mong mau chöùng ñaéc Nieát baøn, seõ bò ma quaáy nhieãu roài daãn vaøo ñöôøng taø. Nieát baøn laø gì ? Nieát baøn laø taâm thanh tònh; neáu voïng töôûng phieàn naõo heát thì taâm thanh tònh laø Nieát baøn, khoâng caàn mong caàu tìm kieám. Ñoù laø moät leõ thöïc, ñöøng mong öôùc Nieát baøn trong khi taâm mình coøn ñaày daãy voïng töôûng phieàn naõo, thì khoâng bao giôø ñöôïc Nieát baøn nhö yù muoán.</w:t>
      </w:r>
    </w:p>
    <w:p>
      <w:pPr>
        <w:pStyle w:val="Normal"/>
        <w:ind w:firstLine="720"/>
        <w:jc w:val="both"/>
        <w:rPr>
          <w:rFonts w:ascii="VNI-Times" w:hAnsi="VNI-Times" w:cs="VNI-Times"/>
        </w:rPr>
      </w:pPr>
      <w:r>
        <w:rPr>
          <w:rFonts w:cs="VNI-Times" w:ascii="VNI-Times" w:hAnsi="VNI-Times"/>
        </w:rPr>
        <w:t>Vaäy, chuû yeáu cuûa söï tu haønh laø ôû taâm. T6am ñöôïc thanh tònh laø do tu thieàn ñònh, gaïn loïc tham saân si phieàn naõo heát saïch, roài traõi loøng thöông giuùp ñôõ ngöôøi, laøm cho moïi ngöôøi ñöôïc an vui lôïi ích. Mình vui, ngöôøi vui thì ñaâu coù chaùn naûn moùng taâm ñi ñaây ñi kia ! Vì taâm mình ích kyû ñoá kî ganh gheùt, thaáy ai cuõng xaáu xa toài teä neân chaùn, töï coâ laäp mình thaønh moät caùi oác ñaûo coâ ñôn laïc loaøi. Neáu ôû choã naøy vôùi taâm ích kyû phieàn naõo thaáy mình laïc loaøi, tôùi choã khaùc cuõng seõ bò laïc loaøi. Tu laø hieän taïi phaûi chuyeån taâm, taâm chuyeån thì caûnh chuyeån. Chôù traùch caûnh, traùch ngöôøi xaáu, maø haõy töï traùch mình coøn nhieàu thoùi hö taät xaáu, neân y baùo xaáu noù theo mình. Vì vaäy, töï mình phaûi lo tu söûa cho taâm ñöôïc toát, cho taâm ñöôïc thanh tònh.</w:t>
      </w:r>
    </w:p>
    <w:p>
      <w:pPr>
        <w:pStyle w:val="Normal"/>
        <w:ind w:firstLine="720"/>
        <w:jc w:val="both"/>
        <w:rPr>
          <w:rFonts w:ascii="VNI-Times" w:hAnsi="VNI-Times" w:cs="VNI-Times"/>
        </w:rPr>
      </w:pPr>
      <w:r>
        <w:rPr>
          <w:rFonts w:cs="VNI-Times" w:ascii="VNI-Times" w:hAnsi="VNI-Times"/>
        </w:rPr>
        <w:t>Chuùng ta hieåu roõ lyù chaùnh baùo, y baùo roài, thì phaûi öùng duïng trong ñôøi tu, trong khi laøm Phaät söï, trong cuoäc soáng gia ñình, giaùo duïc con caùi cho ñuùng, thì seõ ñöôïc lôïi ích raát lôùn, khoâng rieâng cho baûn thaân mình maø coøn lôïi ích cho taát caû moïi ngöôøi chung quanh.</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HAÏNH NHAÃN NHUÏC</w:t>
      </w:r>
    </w:p>
    <w:p>
      <w:pPr>
        <w:pStyle w:val="Normal"/>
        <w:ind w:firstLine="720"/>
        <w:jc w:val="both"/>
        <w:rPr/>
      </w:pPr>
      <w:r>
        <w:rPr>
          <w:rFonts w:cs="VNI-Times" w:ascii="VNI-Times" w:hAnsi="VNI-Times"/>
        </w:rPr>
        <w:t>Noùi ñeán nhaãn nhuïc thì ña soá ngöôøi ñeàu coù quan nieäm raèng: nhaãn laø phaûi nhuïc. Nhöng, kyø thaät nhaãn coù phaûi laø nhuïc khoâng ? Nhaãn nhuïc laø chöõ Haùn, dòch theo tieáng Vieät laø nhòn chòu, chôù khoâng phaûi nhaãn laø nhuïc. Neáu nhaãn laø nhuïc thì Phaät bò nhuïc nhieàu laém, vì Ngaøi nhaãn hoaøi. Song, Ngaøi laø baäc trí tueä vaø töø bi, coù ñuû moïi coâng ñöùc cao caû, ngöôøi ñôøi taùn döông coâng haïnh aáy, neân goïi Ngaøi laø Ñaáng Ñaïi Huøng Ñaïi Löïc, vaäy thì nhuïc ôû choã naøo?</w:t>
      </w:r>
    </w:p>
    <w:p>
      <w:pPr>
        <w:pStyle w:val="Normal"/>
        <w:ind w:firstLine="720"/>
        <w:jc w:val="both"/>
        <w:rPr/>
      </w:pPr>
      <w:r>
        <w:rPr>
          <w:rFonts w:cs="VNI-Times" w:ascii="VNI-Times" w:hAnsi="VNI-Times"/>
        </w:rPr>
        <w:t>Taïi sao chuùng ta phaûi tu haïnh nhaãn nhuïc? Phaät noùi coõi Ta baø laø coõi khoå, chuùng sanh sanh trong coõi Ta baø phaûi coù söùc chòu ñöïng. Ta baø coøn coù nghóa laø kham nhaãn; kham laø coù theå chòu ñöôïc, nhaãn laø nhaän chòu. Noãi khoå ôû coõi Ta baø chuùng sanh coù theå chòu noåi, chôù khoâng phaûi khoâng chòu ñöôïc. Chuùng ta kieåm ñieåm laïi, töø khi khoân lôùn cho tôùi ngaøy nay, nhöõng ñieàu xaûy ra trong cuoäc ñôøi naøy coù bao nhieâu ñieàu nhö yù vaø bao nhieâu ñieàu baát nhö yù ñoái vôùi chuùng ta ? Coù ñeán 70% ñieàu baát nhö yù, coøn laïi chöøng 30% ñieàu nhö yù. Ñieàu mình khoâng baèng loøng maø noù cöù ñeán  hoaøi, laøm  sao  vui  ñöôïc ? Ñieàu mình muoán maø noù ít ñeán neân cuoäc ñôøi khoå nhieàu vui ít. Khoå nhieàu maø chòu noåi laø nhôø coù söùc kham nhaãn. Coù kham nhaãn môùi soáng ñöôïc trong coõi Ta baø naøy. Song, nhaãn ôû ñaây khoâng phaûi chæ nhaän chòu söï maéng chöûi, ñoái xöû teä baïc cuûa ngöôøi ñôøi, maø nhaãn ôû ñaây laø nhòn chòu moïi tröôøng hôïp.</w:t>
      </w:r>
    </w:p>
    <w:p>
      <w:pPr>
        <w:pStyle w:val="Normal"/>
        <w:ind w:firstLine="720"/>
        <w:jc w:val="both"/>
        <w:rPr>
          <w:rFonts w:ascii="VNI-Times" w:hAnsi="VNI-Times" w:cs="VNI-Times"/>
        </w:rPr>
      </w:pPr>
      <w:r>
        <w:rPr>
          <w:rFonts w:cs="VNI-Times" w:ascii="VNI-Times" w:hAnsi="VNI-Times"/>
        </w:rPr>
        <w:t>Tröôøng hôïp thöù nhaát laø nhòn chòu söï ñoøi hoûi quaù ñaùng ôû noäi taâm mình, ñoù laø tham duïc. Tham duïc coù nhieàu thöù laø tham tieàn cuûa, tham saéc ñeïp, tham danh voïng, tham aên ngon, tham nguû kyõ. Neáu thoûa maõn nhöõng thöù tham ñoù thì con ngöôøi neân hay hö. Chaéc chaén laø hö, theá neân phaûi nhòn bôùt. Muoán möôøi chæ thoûa maõn naêm ba thoâi, neáu ñoøi thoûa maõn troïn veïn thì khoâng theå naøo oån ñöôïc. Chaúng haïn nhö tham nguû, ñoái vôùi moät thanh nieân trung bình nguû baûy tieáng ñoàng hoà laø ñuû, vöøa coù thì giôø laøm vieäc hoaït ñoäng cho cô theå khoûe maïnh, vöøa coù thì giôø hoïc haønh cho tinh thaàn saùng suoát minh maãn, neáu nguû moät ngaøy  möôøi hoaëc möôøi hai tieáng ñoàng hoà thì thaân theå beùo pheä naëng neà, tinh thaàn ueå oaûi meâ meät soáng moät ñôøi beâ tha gaøn dôõ. Vì vaäy maø phaûi haïn cheá söï nguû nghæ cho coù chöøng möïc. Khi haïn cheá khoâng cho nguû nhö yù thích laø ñaõ baét mình phaûi nhòn chòu ñeå giaûm bôùt loøng tham nguû. Roài ñeán tham taøi, tham saéc, tham danh, tham lôïi, ñeàu phaûi haïn cheá, khoâng cho thoûa maõn ñuùng möùc. Nhö vaäy, ñoái vôùi nguõ duïc trong theá gian naøy, chuùng ta  luoân  luoân phaûi coù söùc kham nhaãn ñeå haïn cheá nhòn chòu loøng tham cuûa mình. Tieát cheá ñoù laø tu nhaãn nhuïc.</w:t>
      </w:r>
    </w:p>
    <w:p>
      <w:pPr>
        <w:pStyle w:val="Normal"/>
        <w:ind w:firstLine="720"/>
        <w:jc w:val="both"/>
        <w:rPr>
          <w:rFonts w:ascii="VNI-Times" w:hAnsi="VNI-Times" w:cs="VNI-Times"/>
        </w:rPr>
      </w:pPr>
      <w:r>
        <w:rPr>
          <w:rFonts w:cs="VNI-Times" w:ascii="VNI-Times" w:hAnsi="VNI-Times"/>
        </w:rPr>
        <w:t>Thöù nöõa, baûn thaân chuùng ta khi gaëp caûnh böùc ngaët nhö muoãi moøng, noùng laïnh, ñoùi reùt... xaûy ra baát thöôøng, chuùng ta cuõng phaûi nhaän chòu taát caû. Ví duï ñang tuïng kinh muoãi cöù bay vo ve caén treân ñaàu treân maët ñau nhoùi, neáu ñöa tay leân ñaäp muoãi thì loaïn ñoäng maát trang nghieâm, neân phaûi ñöùng yeân. Bò muoãi caén ñau nhöùc maø phaûi ñöùng yeân nhaän chòu ñoù laø nhaãn nhòn muoãi moøng. Hoaëc khi ñang ngoài thieàn boãng coù caûm giaùc con gì boø nhoät treân maët, roài boø leân coå roài chui voâ loã tai... nhoät nhoät khoù chòu. Neáu xaû thieàn ra xoa chaø thì xao ñoäng, baát an vaø roài cöù xoa chaø hoaøi, vì heát choã naøy lan qua choã khaùc. Neân phaûi nhòn chòu khoâng xoa chaø, ngoài yeân. Ñoù laø nhaãn nhòn söï phieàn toaùi böùc baùch treân thaân. Hoaëc ñang khi naéng noùng maø phaûi laøm vieäc ngoaøi trôøi, moà hoâi ra nheã nhaïi, vaãn vui vôùi vieäc laøm khoâng böïc boäi, khoâng than reân, khoâng boû dôõ coâng vieäc, ñoù laø nhaãn chòu söï noùng böùc. Ñeå thaáy, nhaãn khoâng phaûi chæ nhaãn nhòn khi bò ngöôøi chöûi maéng laán hieáp, maø chuùng ta coøn phaûi nhaãn nhòn vôùi baûn thaân mình: loøng tham quaù trôùn cuõng phaûi haïn cheá, noùng giaän quaù ñaùng cuõng phaûi ñieàu phuïc, thaân nhoïc nhaèn noùng böùc, ñoùi reùt cuõng phaûi kham chòu. Ñoù laø nhaãn ôû taâm mình vaø nhaã ôû thaân mình.</w:t>
      </w:r>
    </w:p>
    <w:p>
      <w:pPr>
        <w:pStyle w:val="Normal"/>
        <w:ind w:firstLine="720"/>
        <w:jc w:val="both"/>
        <w:rPr>
          <w:rFonts w:ascii="VNI-Times" w:hAnsi="VNI-Times" w:cs="VNI-Times"/>
        </w:rPr>
      </w:pPr>
      <w:r>
        <w:rPr>
          <w:rFonts w:cs="VNI-Times" w:ascii="VNI-Times" w:hAnsi="VNI-Times"/>
        </w:rPr>
        <w:t>Theá thöôøng, ngöôøi ñôøi quan nieäm nhaãn laø khi ngöôøi ta noùi laøm traùi tai gai maét, mình phaûi traân mình, mím moâi ñeå nhòn. Nhaãn theo caùch naøy thì coù giôùi haïn, nhaãn laàn thöù nhaát, roài laàn thöù hai, ñeán laàn thöù ba thì khoâng chòu noåi. Neân coù nhieàu ngöôøi hay noùi: “Toâi nhòn ñoù nghe, toâi nhòn moät laàn, hai laàn roài, laàn thöù ba toâi khoâng nhòn ñöôïc nöõa ñoù !” Do vì traân mình mím moâi ñeå nhòn neân coù giôùi haïn. Phaät daïy chuùng ta nhaãn khoâng phaûi goàng mình chòu, maø nhaãn vôùi caùi nhìn baèng trí tueä bieát nhö thaät, neân raát nheï nhaøng eâm aùi. Taïi sao nhaãn nhuïc maø eâm nheï nhö vaäy ? Phaät duï ngöôøi döõ maéng chöûi haõm haïi ngöôøi hieàn, gioáng nhö keû ngaäm nöôùc boït ngöûa maët phun trôøi xanh. Nöôùc boït khoâng tôùi trôøi maø rôùt laïi treân maët ngöôøi phun. ÔÛ treân, trôøi vaãn xanh khoâng coù chuùt bôïn nhô nöôùc boït, cuõng nhö ngöôøi hieàn khoâng thoï phaùp aùc neân vaãn an vui khoâng khoå. Phaät laïi coøn noùi: “Ngöôøi döõ muoán haïi ngöôøi hieàn gioáng nhö ngöôøi ñöùng ngöôïc gioù neùm buïi”. Ngöôøi ñöùng döôùi gioù hoát buïi neùm, gioù ñuøa buïi laïi phuû treân ñaàu treân maët ngöôøi neùm. Ngöôøi bò neùm thì buïi khoâng bay tôùi, neân khoâng dô khoâng dính buïi. Nhö vaäy ngöôøi hieàn bò ngöôøi döõ haïi vaãn bình thaûn khoâng buoàn, vì thaáy vieäc laøm aùc cuûa hoï khoâng coù taùc ñoäng ñeán mình, chæ gaây haäu quaû khoâng toát cho hoï maø thoâi, neân khoâng buoàn. Song, ngöôøi ñôøi thì khoâng nhö vaäy, nghe ai ôû xa xa noùi ñeán teân mình, laø ñaõ noåi töùc leân giaønh caùi khoå veà  mình  roài.</w:t>
      </w:r>
    </w:p>
    <w:p>
      <w:pPr>
        <w:pStyle w:val="Normal"/>
        <w:ind w:firstLine="720"/>
        <w:jc w:val="both"/>
        <w:rPr>
          <w:rFonts w:ascii="VNI-Times" w:hAnsi="VNI-Times" w:cs="VNI-Times"/>
        </w:rPr>
      </w:pPr>
      <w:r>
        <w:rPr>
          <w:rFonts w:cs="VNI-Times" w:ascii="VNI-Times" w:hAnsi="VNI-Times"/>
        </w:rPr>
        <w:t>Ñoù laø khoâng bieát tu nhaãn nhuïc. Neáu nghó keû kia maéng chöûi muoán haïi mình, cuõng gioáng nhö hoï ñang ngöûa maët treân trôøi xanh maø phun nöôùc boït thì luùc ñoù giaän hay laø thöông hoï ? thaáy hoï ngu khôø toäi nghieäp, laøm sao giaän ñöôïc ? Nhaãn nhö vaäy ñaâu coù baäm moâi traân mình gaéng göôïng chòu, maø quaù nheï nhaøng ! Nhaãn ñöôïc nhö vaäy laø nhôø trí tueä thaáy ñöôïc leõ thaät.</w:t>
      </w:r>
    </w:p>
    <w:p>
      <w:pPr>
        <w:pStyle w:val="Normal"/>
        <w:ind w:firstLine="720"/>
        <w:jc w:val="both"/>
        <w:rPr>
          <w:rFonts w:ascii="VNI-Times" w:hAnsi="VNI-Times" w:cs="VNI-Times"/>
        </w:rPr>
      </w:pPr>
      <w:r>
        <w:rPr>
          <w:rFonts w:cs="VNI-Times" w:ascii="VNI-Times" w:hAnsi="VNI-Times"/>
        </w:rPr>
        <w:t>Toâi noùi theá, quí vò seõ nghó Phaät daïy nhöõng tröôøng hôïp bò phæ baùng, bò maï nhuïc, bò eùp böùc... thì chuùng sanh phaûi nhaãn. Coøn Phaät laø baäc maø ai cuõng toân kính ñaâu daùm xuùc chaïm ñeán Ngaøi, neân Ngaøi ñaâu coù nhaãn. Phaät daïy phaøm phu chuùng ta nhaãn, Ngaøi coù nhaãn khoâng ? Phaät nhaãn nhieàu hôn chuùng ta. Phaät thaønh ñaïo ñi giaùo hoùa, coù raát nhieàu ngöôøi tin vaø theo Ngaøi, nhaát laø ñeä töû cuûa ngoaïi ñaïo. Moät hoâm Phaät ñi khaát thöïc trong laøng Baø-la-moân, thaày Baø-la-moân taïi ñòa phöông ñi theo sau keâu teân Phaät chöûi, vì ñeä töû oâng ñaõ theo Phaät, Phaät chaäm raõi ñi tröôùc, oâng cöù ñi theo sau chöûi hoaøi. Phaät cöù vaãn laøm thinh ñi khoâng noùi gì heát. OÂng töùc quaù, chaïy tôùi tröôùc ñoùn ñöôøng Phaät hoûi:</w:t>
      </w:r>
    </w:p>
    <w:p>
      <w:pPr>
        <w:pStyle w:val="Normal"/>
        <w:ind w:firstLine="720"/>
        <w:jc w:val="both"/>
        <w:rPr/>
      </w:pPr>
      <w:r>
        <w:rPr>
          <w:rFonts w:cs="VNI-Times" w:ascii="VNI-Times" w:hAnsi="VNI-Times"/>
        </w:rPr>
        <w:t>Cuø-ñaøm, oâng coù ñieác khoâng, taïi sao toâi chöûi maø oâng khoâng traû lôøi ?</w:t>
      </w:r>
    </w:p>
    <w:p>
      <w:pPr>
        <w:pStyle w:val="Normal"/>
        <w:ind w:firstLine="720"/>
        <w:jc w:val="both"/>
        <w:rPr>
          <w:rFonts w:ascii="VNI-Times" w:hAnsi="VNI-Times" w:cs="VNI-Times"/>
        </w:rPr>
      </w:pPr>
      <w:r>
        <w:rPr>
          <w:rFonts w:cs="VNI-Times" w:ascii="VNI-Times" w:hAnsi="VNI-Times"/>
        </w:rPr>
        <w:t>Phaät ñaùp baèng caâu hoûi:</w:t>
      </w:r>
    </w:p>
    <w:p>
      <w:pPr>
        <w:pStyle w:val="Normal"/>
        <w:ind w:firstLine="720"/>
        <w:jc w:val="both"/>
        <w:rPr>
          <w:rFonts w:ascii="VNI-Times" w:hAnsi="VNI-Times" w:cs="VNI-Times"/>
        </w:rPr>
      </w:pPr>
      <w:r>
        <w:rPr>
          <w:rFonts w:cs="VNI-Times" w:ascii="VNI-Times" w:hAnsi="VNI-Times"/>
        </w:rPr>
        <w:t>- Giaû söû nhaø oâng coù gioã, oâng môøi  khaùch ñeán döï. Tieäc xong khaùch ra veà, oâng ñem quaø baùnh taëng khaùch, khaùch khoâng nhaän, thì quaø baùnh ñoù veà ai ?</w:t>
      </w:r>
    </w:p>
    <w:p>
      <w:pPr>
        <w:pStyle w:val="Normal"/>
        <w:ind w:firstLine="720"/>
        <w:jc w:val="both"/>
        <w:rPr>
          <w:rFonts w:ascii="VNI-Times" w:hAnsi="VNI-Times" w:cs="VNI-Times"/>
        </w:rPr>
      </w:pPr>
      <w:r>
        <w:rPr>
          <w:rFonts w:cs="VNI-Times" w:ascii="VNI-Times" w:hAnsi="VNI-Times"/>
        </w:rPr>
        <w:t xml:space="preserve">- Toâi taëng maø hoï khoâng nhaän thì veà toâi chôù veà ai ! </w:t>
      </w:r>
    </w:p>
    <w:p>
      <w:pPr>
        <w:pStyle w:val="Normal"/>
        <w:ind w:firstLine="720"/>
        <w:jc w:val="both"/>
        <w:rPr>
          <w:rFonts w:ascii="VNI-Times" w:hAnsi="VNI-Times" w:cs="VNI-Times"/>
        </w:rPr>
      </w:pPr>
      <w:r>
        <w:rPr>
          <w:rFonts w:cs="VNI-Times" w:ascii="VNI-Times" w:hAnsi="VNI-Times"/>
        </w:rPr>
        <w:t>- Cuõng vaäy, oâng chöûi ta, ta khoâng nhaän thì coù dính gì vôùi ta ñaâu !</w:t>
      </w:r>
    </w:p>
    <w:p>
      <w:pPr>
        <w:pStyle w:val="Normal"/>
        <w:ind w:firstLine="720"/>
        <w:jc w:val="both"/>
        <w:rPr>
          <w:rFonts w:ascii="VNI-Times" w:hAnsi="VNI-Times" w:cs="VNI-Times"/>
        </w:rPr>
      </w:pPr>
      <w:r>
        <w:rPr>
          <w:rFonts w:cs="VNI-Times" w:ascii="VNI-Times" w:hAnsi="VNI-Times"/>
        </w:rPr>
        <w:t>Chuùng ta thaáy, maéng thì maéng, chöûi thì chöûi, Phaät nghe maø khoâng nhaän thì coù dính gì vôùi Ngaøi, neân Ngaøi bình thaûn nhö khoâng coù gì. Coøn chuùng ta thì deã dính, ngöôøi ôû ñaèng xa xì xaàm coù teân mình laø theo doõi laéng nghe, ñeå roài sanh chuyeän vôùi hoï; ñoäng tôùi laø dính, nhaïy laém ! Phaät khoâng goàng mình mím moâi nhaãn nhö chuùng ta, Ngaøi duøng trí tueä bieát ngöôøi ñoù ñang si meâ neân noùng naûy noùi baäy, ñaùng thöông, hoï noùi moät luùc roài seõ nghæ. Ñaâu phaûi Phaät khoâng gaëp ngöôøi ñôøi laøm phieàn nhieãu, maéng chöûi Ngaøi, nhöng Ngaøi khoâng ñoäng vaãn an nhieân bình thaûn. Chuùng ta ngaøy nay tu, giaû söû coù ai noùi: “OÂng ñoù tu huù chôù tu caùi gì !”. Thì ñaõ noåi giaän roài. Neáu thaät tu thì chuùng ta khoâng noåi giaän, maø ñaõ noåi giaän, ñoù laø tu huù chôù coøn gì nöõa. Chính vì muoán caûi chaùnh, mình laø ngöôøi tu ñaøng hoaøng noù ñaõ toá caùo mình khoâng kheùo tu roài. Ngöôøi kheùo tu seõ nghó raèng: OÂng muoán noùi gì thì noùi, vieäc oâng laøm oâng bieát, vieäc toâi laøm toâi bieát, khoûi phaûi caûi chaùnh laøm gì. Song, caùi beänh chung cuûa  con  ngöôøi  laø  öa  thoï nhaän, neân ñoäng tôùi mình laø nhaän lieàn ñeå roài dính maéc, sanh bao nhieâu thöù phieàn naõo traàn lao.</w:t>
      </w:r>
    </w:p>
    <w:p>
      <w:pPr>
        <w:pStyle w:val="Normal"/>
        <w:ind w:firstLine="720"/>
        <w:jc w:val="both"/>
        <w:rPr>
          <w:rFonts w:ascii="VNI-Times" w:hAnsi="VNI-Times" w:cs="VNI-Times"/>
        </w:rPr>
      </w:pPr>
      <w:r>
        <w:rPr>
          <w:rFonts w:cs="VNI-Times" w:ascii="VNI-Times" w:hAnsi="VNI-Times"/>
        </w:rPr>
        <w:t>Ngöôøi tu Phaät, khoâng phaûi chæ coù ngöôøi môùi tu bò khaûo ñaûo, ngöôøi naøy theo phaù, ngöôøi kia theo choïc, maø caùc vò tu caøng cao khaûo ñaûo caøng laém; môùi tu thì khaûo ñaûo ít, tu laâu khaûo ñaûo nhieàu. Taïi sao vaäy ? Ngöôøi tu gioáng nhö ñöùa hoïc troø ñi hoïc vaäy; hoïc lôùp 5 thì baøi hoïc baøi thi deã, hoïc lôùp 10 thì baøi hoïc vaø baøi thì phaûi khoù. Tôùi lôùo 12 thì baøi hoïc vaø baøi thi caøng khoù hôn nöõa; hoïc caøng cao chöøng naøo thì baøi hoïc vaø baøi thi caøng khoù chöøng naáy. Ñöøng töôûng raèng tu cao roài moïi vieäc xaûy ra ñeàu nhö yù heát. Tu maø muoán moïi vieäc ñeàu nhö yù thì ñaâu coù tu. Noùi nhö vaäy, nghe hôi laï ! Tu laø chuyeån caùi dôû thaønh caùi hay, chuyeån taät xaáu thaønh taùnh toát, neáu moïi vieäc ñeàu nhö yù heát thì ñaâu coù gì chuyeån ñoåi, khoâng chuyeån ñoåi töùc laø khoâng tu. Theá neân chuùng tu, laâu laâu coù ngöôøi ñeán chöûi, coi coù coøn giaän khoâng. Neáu coøn giaän thì töï thaáy mình coøn dôû, phaûi noå löïc tu hôn nöõa ñeå ñieàu phuïc beänh saân giaän cuûa mình. coøn neáu ai gaëp mình cuõng xaù cuõng troïng heát thì ñaâu coù gì ñeå söûa, khoâng söûa töùc laø khoâng tu. Nhö vaäy chuùng ta tu maø coù cô hoäi thöû thaùch thì söùc tu cuûa mình môùi maïnh. Cho neân noùi ñeán tu laø noùi ñeán nhaãn nhuïc. Ngöôøi tu maø khoâng nhaãn nhuïc thì khoâng coù tu. Thí duï tu maø ai ñoäng tôùi laø chöûi, ngöôøi ta  chöûi  mình  moät  caâu, mình  chöûi  laïi  möôøi  caâu, khoâng ñeå thua moät lôøi thì ñaâu coù tu. Tu laø phaûi coù söùc chòu ñöïng, kham nhaãn ñeå chuyeån hoùa mình vaø chuyeån hoùa ngöôøi.</w:t>
      </w:r>
    </w:p>
    <w:p>
      <w:pPr>
        <w:pStyle w:val="Normal"/>
        <w:ind w:firstLine="720"/>
        <w:jc w:val="both"/>
        <w:rPr>
          <w:rFonts w:ascii="VNI-Times" w:hAnsi="VNI-Times" w:cs="VNI-Times"/>
        </w:rPr>
      </w:pPr>
      <w:r>
        <w:rPr>
          <w:rFonts w:cs="VNI-Times" w:ascii="VNI-Times" w:hAnsi="VNI-Times"/>
        </w:rPr>
        <w:t>Moät laàn khaùc, Phaät cuõng ñi giaùo hoùa ôû moät laøng Baø-la-moân noï, soá ngöôøi Baø-la-moân theo Phaät raát ñoâng. Thaày baø-la-moân laøng naøy töùc giaän laém. Nhaân luùc Phaät ñi khaát thöïc, oâng ñi theo sau Phaät chöûi, Phaät thong thaû ñi, oâng cöù ñi theo sau chöûi hoaøi. Ñeán ngaõ tö ñöôøng Phaät laáy toïa cuï traûi treân ñaát ngoài kieát giaø, thaày Baø-la-moân chaïy laïi tröôùc Phaät hoûi:</w:t>
      </w:r>
    </w:p>
    <w:p>
      <w:pPr>
        <w:pStyle w:val="Normal"/>
        <w:ind w:firstLine="720"/>
        <w:jc w:val="both"/>
        <w:rPr>
          <w:rFonts w:ascii="VNI-Times" w:hAnsi="VNI-Times" w:cs="VNI-Times"/>
        </w:rPr>
      </w:pPr>
      <w:r>
        <w:rPr>
          <w:rFonts w:cs="VNI-Times" w:ascii="VNI-Times" w:hAnsi="VNI-Times"/>
        </w:rPr>
        <w:t>Cuø-ñaøm, oâng thua toâi chöa ?</w:t>
      </w:r>
    </w:p>
    <w:p>
      <w:pPr>
        <w:pStyle w:val="Normal"/>
        <w:ind w:firstLine="720"/>
        <w:jc w:val="both"/>
        <w:rPr>
          <w:rFonts w:ascii="VNI-Times" w:hAnsi="VNI-Times" w:cs="VNI-Times"/>
        </w:rPr>
      </w:pPr>
      <w:r>
        <w:rPr>
          <w:rFonts w:cs="VNI-Times" w:ascii="VNI-Times" w:hAnsi="VNI-Times"/>
        </w:rPr>
        <w:t>Phaät beøn noùi keä:</w:t>
      </w:r>
    </w:p>
    <w:p>
      <w:pPr>
        <w:pStyle w:val="Normal"/>
        <w:ind w:firstLine="720"/>
        <w:jc w:val="both"/>
        <w:rPr/>
      </w:pPr>
      <w:r>
        <w:rPr>
          <w:rFonts w:cs="VNI-Times" w:ascii="VNI-Times" w:hAnsi="VNI-Times"/>
        </w:rPr>
        <w:tab/>
        <w:t>Ngöôøi hôn thì theâm oaù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Keû thua nguû chaúng yeân</w:t>
      </w:r>
    </w:p>
    <w:p>
      <w:pPr>
        <w:pStyle w:val="Normal"/>
        <w:ind w:firstLine="720"/>
        <w:jc w:val="both"/>
        <w:rPr/>
      </w:pPr>
      <w:r>
        <w:rPr>
          <w:rFonts w:cs="VNI-Times" w:ascii="VNI-Times" w:hAnsi="VNI-Times"/>
        </w:rPr>
        <w:tab/>
        <w:t>Hôn thua hai ñeàu xaû</w:t>
      </w:r>
    </w:p>
    <w:p>
      <w:pPr>
        <w:pStyle w:val="Normal"/>
        <w:ind w:firstLine="720"/>
        <w:jc w:val="both"/>
        <w:rPr/>
      </w:pPr>
      <w:r>
        <w:rPr>
          <w:rFonts w:cs="VNI-Times" w:ascii="VNI-Times" w:hAnsi="VNI-Times"/>
        </w:rPr>
        <w:tab/>
        <w:t>AÁy ñöôïc an oån nguû.</w:t>
      </w:r>
    </w:p>
    <w:p>
      <w:pPr>
        <w:pStyle w:val="Normal"/>
        <w:ind w:firstLine="720"/>
        <w:jc w:val="both"/>
        <w:rPr>
          <w:rFonts w:ascii="VNI-Times" w:hAnsi="VNI-Times" w:cs="VNI-Times"/>
        </w:rPr>
      </w:pPr>
      <w:r>
        <w:rPr>
          <w:rFonts w:cs="VNI-Times" w:ascii="VNI-Times" w:hAnsi="VNI-Times"/>
        </w:rPr>
        <w:t>Phaät daïy ngöôøi tranh giaønh ñeå phaàn mình ñöôïc hôn, thì bò keû thua oaùn haän aâm möu aùm haïi, seõ khoå. Coøn ngöôøi caûm thaáy mình bò laán hieáp, bò thua phaûi raùng nhòn nhuïc, cho qua hoài nhieãu nhöông thì loøng töùc toái, baát an khoâng aên nguû ñöôïc, cuõng khoå. Cho neân caû hai yù nieäm hôn thua ñeàu phaûi buoâng xaû heát thì taâm thaàn  môùi  ñöôïc  an  oån  thoaûi maùi maø nguû nghæ. Chuùng ta thaáy ngöôøi giaønh hôn vaø keû thaáy mình thua, caû hai ñeàu chuoác khoå. Theá neân phaûi saùng suoát nhìn cho thaáu caùi lyù thaät cuûa moïi söï vieäc ñeán hay ñi, maø buoâng xaû boû qua khoâng buoàn khoâng giaän. Theá thöôøng ngöôøi khoâng laøm aùc laøm quaáy, maø bò keû xaáu mieäng cho laø aùc laø quaáy thì buoàn giaän. Vaø roài keû laøm aùc laøm quaáy bò cheâ laø aùc laø quaáy cuõng giaän, ñoù laø nhöõng ngöôøi khoâng bieát tu. Ñoái vôùi ngöôøi bieát tu, lôõ baát giaùc laøm ñieàu aùc quaáy bò cheâ laø aùc quaáy, lieàn töï tænh, nhaän loãi vaø caùm ôn thì moïi chuyeän eâm xuoâi toát ñeïp. Coøn neáu khoâng laøm aùc quaáy maø bò cheâ laø aùc quaáy thì ngöôøi noùi aùc quaáy ñ1o laø keû khoâng saùng suoát, ñaàu oùc loaïn ñoäng baát thöôøng, thaáy khoâng ñuùng leõ thaät. Ñoái vôùi ngöôøi khoâng tænh, baát thöôøng (ñieân ñaûo), coù neân ñi cöï loän vôùi hoï khoâng ? Neáu chuùng ta cöï loän vôùi hoï thì chuùng ta cuõng laø keû si meâ baát thöôøng nhö hoï. Caû hai tröôøng hôïp neáu nhaän ñuùng leõ thaät thì khoâng buoàn giaän. Tröôøng hôïp neáu mình laø ngöôøi toát maø bò cheâ laø aùc quaáy, mình bieát mình roõ hôn ngöôøi bieát mình, neân bình thaûn cöôøi thoâi. Nhö vaäy mình môùi coøn laø ngöôøi toát, neáu luùc ñoù noåi noùng noùi baäy thì thaùi ñoä cuûa mình chöùng minh mình laø keû xaáu aùc roài. Laâu nay chuùng at xöû kyû tieáp vaät ñuùng hay sai ? Ña soá laø sai. Nghóa laø mình thaáy mình toát, ai noùi mình xaáu, noåi giaän lieàn. Maø ñaõ noåi giaän thì xaáu chôù toát sao ñöôïc ? Chæ coù ngöôøi bò cheâ maø vaãn töôi  tænh vui veû, ai noùi sao cuõng cöôøi thì ngöôøi ñoù môùi troïn veïn toát. Ñoù laø nhaãn nhuïc khoâng coù nghóa goàng mình chòu ñöïng, maø duøng trí thaáy ñuùng leõ thaät. Khi thaáy ñuùng leõ thaät roài, chuùng ta môùi coù khaû naêng kham nhaãn ñöôïc moïi tröôøng hôïp baát nhö yù xaûy ra. vaäy taát caû ngöôøi tu muoán cho tieán boä, coù keát quaû toát laø phaûi coù ñöùc nhaãn nhuïc.</w:t>
      </w:r>
    </w:p>
    <w:p>
      <w:pPr>
        <w:pStyle w:val="Normal"/>
        <w:ind w:firstLine="720"/>
        <w:jc w:val="both"/>
        <w:rPr>
          <w:rFonts w:ascii="VNI-Times" w:hAnsi="VNI-Times" w:cs="VNI-Times"/>
        </w:rPr>
      </w:pPr>
      <w:r>
        <w:rPr>
          <w:rFonts w:cs="VNI-Times" w:ascii="VNI-Times" w:hAnsi="VNI-Times"/>
        </w:rPr>
        <w:t>Sau ñaây toâi noùi veà haïnh Quaùn AÂm qua yù nghóa bieåu tröng cuûa töôïng Quaùn Theá AÂm Boà Taùt. Töôïng Boà Taùt Quaùn Theá AÂm chuùng ta thaáy coù laém töôïng, ôû ñaây toâi chæ noùi yù nghóa pho töôïng phoå thoâng laø Quaùn AÂm Thanh Tònh Bình Thuøy Döông Lieãu. Töôïng hình ngöôøi nöõ ñöùng treân hoa sen, tay maët caàm caønh döông lieãu, tay traùi caàm bình thanh tònh, trong bình ñöïng nöôùc cam loà. Quí Phaät töû ñi chuøa tuïng kinh Phoå Moân haèng laïy theo möôøi hai caâu nguyeän, trong ñoù coù caâu: “Nam moâ thanh tònh bình thuøy döông lieãu, Quaùn AÂm Nhö Lai cam loà saùi taâm nguyeän”. Caâu nguyeän naøy dieãn taû ñuùng hình töôïng Boà Taùt Quaùn Theá AÂm.</w:t>
      </w:r>
    </w:p>
    <w:p>
      <w:pPr>
        <w:pStyle w:val="Normal"/>
        <w:ind w:firstLine="720"/>
        <w:jc w:val="both"/>
        <w:rPr>
          <w:rFonts w:ascii="VNI-Times" w:hAnsi="VNI-Times" w:cs="VNI-Times"/>
        </w:rPr>
      </w:pPr>
      <w:r>
        <w:rPr>
          <w:rFonts w:cs="VNI-Times" w:ascii="VNI-Times" w:hAnsi="VNI-Times"/>
        </w:rPr>
        <w:t xml:space="preserve">Taïi sao töôïng Boà Taùt Quaùn Theá AÂm laïi laø ngöôøi nöõ ? Theo kinh Di Ñaø noùi: Ngöôøi sanh veà coõi Cöïc laïc tuy chöa chöùng quaû Thaùnh, vaãn khoâng coù töôùng nam töôùng nöõ. Kinh A-haøm noùi: Ngöôøi nöõ coù naêm chöôùng khoâng theå thaønh Phaät. Theá sao Boà Taùt Quaùn Theá AÂm laïi hieän thaân ngöôøi nöõ ? </w:t>
      </w:r>
    </w:p>
    <w:p>
      <w:pPr>
        <w:pStyle w:val="Normal"/>
        <w:ind w:firstLine="720"/>
        <w:jc w:val="both"/>
        <w:rPr>
          <w:rFonts w:ascii="VNI-Times" w:hAnsi="VNI-Times" w:cs="VNI-Times"/>
        </w:rPr>
      </w:pPr>
      <w:r>
        <w:rPr>
          <w:rFonts w:cs="VNI-Times" w:ascii="VNI-Times" w:hAnsi="VNI-Times"/>
        </w:rPr>
        <w:t>Boà Taùt quaùn Theá AÂm hieän thaân cuûa ñöùc töø bi. Muoán noùi leân tình thöông chaân thaønh tha thieát nhaát trong con ngöôøi, khoâng tình thöông naøo qua tình thöông meï thöông con, vöøa thaâm thuùy vöøa bao la khoù coù theå hình dung ño löôøng ñöôïc. Cho neân Boà Taùt Quaùn Theá AÂm hieän thaân laø moät ngöôøi meï hieàn cuûa  nhaân loaïi, hay cuûa taát caû chuùng sanh. Ngöôøi meï daàu baän coâng aên vieäc laøm gì, moät khi nghe tieáng con keâu khoùc, meï buoâng boû taát caû voäi vaøng chaïy laïi voã veà con. Ngaøi Quaùn Theá AÂm cuõng theá, duø baän vieäc giaùo hoùa ôû ñaâu, moät khi nghe tieáng keâu than cuûa chuùng sanh Ngaøi lieàn hieän thaân ñeán an uûi. Vì theá goïi Ngaøi laø Boà Taùt Quaùn Theá AÂm, meï hieàn cuûa taát caû chuùng sanh. Luùc naøo cuõng laéng nghe tieáng naác nôû töø coõi loøng cuûa ñaøn con daïi ñang ñaém chìm trong beå khoå meânh moâng, ñeå ñeán xoa dòu cöùu thoaùt, khieán moïi khoå naõo ñeàu ñöôïc tieâu tan.</w:t>
      </w:r>
    </w:p>
    <w:p>
      <w:pPr>
        <w:pStyle w:val="Normal"/>
        <w:ind w:firstLine="720"/>
        <w:jc w:val="both"/>
        <w:rPr>
          <w:rFonts w:ascii="VNI-Times" w:hAnsi="VNI-Times" w:cs="VNI-Times"/>
        </w:rPr>
      </w:pPr>
      <w:r>
        <w:rPr>
          <w:rFonts w:cs="VNI-Times" w:ascii="VNI-Times" w:hAnsi="VNI-Times"/>
        </w:rPr>
        <w:t>Tay maët Ngaøi caàm caønh döông lieãu laø töôïng tröng cho ñöùc nhaãn nhuïc. Tay traùi caàm bình thanh tònh ñöïng nöôùc cam loà laø töôïng tröng cho taâm töø bi. Chæ coù caønh döông lieãu môùi coù khaû naêng mang nöôùc cam loà röôùi maùt chuùng sanh.</w:t>
      </w:r>
    </w:p>
    <w:p>
      <w:pPr>
        <w:pStyle w:val="Normal"/>
        <w:ind w:firstLine="720"/>
        <w:jc w:val="both"/>
        <w:rPr>
          <w:rFonts w:ascii="VNI-Times" w:hAnsi="VNI-Times" w:cs="VNI-Times"/>
        </w:rPr>
      </w:pPr>
      <w:r>
        <w:rPr>
          <w:rFonts w:cs="VNI-Times" w:ascii="VNI-Times" w:hAnsi="VNI-Times"/>
        </w:rPr>
        <w:t>Döông lieãu laø loaïi caây vöøa deûo vöøa meàm, gaëp gioù maïnh thì uoán mình theo chieàu gioù, gioù döøng laø trôû veà vò trí cuõ. Neáu cöùng nhö caønh caây lim, caây goû thì gioù khoâng theå lay, moät khi bò gioù lay laø phaûi gaûy. Neáu yeáu nhö caønh lieãu thì  chæ  buoâng  ruû  theo chieàu gioù. Cöùng quaù, meàm quaù ñeàu khoâng coù söùc chòu ñöïng laâu daøi. Caønh döông lieãu nhôø söùc meàm deûo neân kheùo tuøy duyeân maø khoâng maát vò trí. Töùc laø tuy chìu theo caûnh maø khoâng bò caûnh chi phoái. Vì theá, caønh döông lieãu ñöôïc töôïng tröng cho ñöùc nhaãn nhuïc. Nhaãn nhuïc khoâng coù nghóa ai laøm sao cuõng ñöôïc, ai baûo gì cuõng nghe. Chính baûn chaát cuûa noù laø keùo tuøy thuaän ngöôøi, ñeå höôùng daãn hoï theo ñöôøng loái hay laäp tröôøng cuûa mình. Tuøy thuaän maø khoâng bò ngöôøi chi phoái, ngöôïc laïi chi phoái ñöôïc ngöôøi. Ngöôøi nhaãn nhuïc môùi troâng qua thaáy raát yeáu heøn, kyø thaät hoï coù söùc maïnh phi thöôøng, ñaõ töï chieán thaéng ñöôïc tình caûm vaø phaûn öùng cuûa baûn naêng. Hoï ñaõ vöôït ra ngoaøi phaïm truø con ngöôøi phaøm tuïc, neáu laáy con maét phaøm tuïc nhìn hoï thì khoâng theå naøo hieåu noåi. Ngöôøi chöûi ta giaän, ngöôøi ñaùnh ta ñôõ, ñoù laø baûn naêng töï veä cuûa taát caû moïi ngöôøi. Bò chöûi maø khoâng giaän, bò ñaùnh maø khoâng ñôõ, aáy môùi laø vieäc khoù laøm, phi baäc Thaùnh giaû ñaâu theå laøm ñöôïc. haèng ngaøy chuùng ta soáng theo tình caûm, theo baûn naêng, thaáy nhöõng phaûn öùng nhö vaäy cho laø phaûi leõ, hôïp lyù. neáu thaáy ngöôøi bò chöûi maø khoâng giaän, chuùng ta ñaâm ra böïc töùc, khi deã hoï, cho laø keû heøn yeáu nhaùc nhuùa. Ñaâu ngôø, nhöõng keû aáy ñaõ ñöùng treân ñænh chuùng ta, maø chuùng ta ôû döôùi vaãn töï cao töï ñaïi.</w:t>
      </w:r>
    </w:p>
    <w:p>
      <w:pPr>
        <w:pStyle w:val="Normal"/>
        <w:ind w:firstLine="720"/>
        <w:jc w:val="both"/>
        <w:rPr>
          <w:rFonts w:ascii="VNI-Times" w:hAnsi="VNI-Times" w:cs="VNI-Times"/>
        </w:rPr>
      </w:pPr>
      <w:r>
        <w:rPr>
          <w:rFonts w:cs="VNI-Times" w:ascii="VNI-Times" w:hAnsi="VNI-Times"/>
        </w:rPr>
        <w:t>Nöôùc cam loà laø thöù nöôùc raát trong, maùt vaø thôm ngoït, do höùng ngoaøi söông maø ñöôïc. Chöõ  cam laø ngoït, chöõ loà ñoïc traïi chöõ loä, töùc laø söông hay moác. Khi ngöôøi ta bò noùng böùc khoâ khan, neáu ñöôïc moät gioït nöôùc cam loà vaøo coã seõ thaáy ngoït ngaøo maùt röôïi. Nöôùc cam loà töôïng tröng cho loøng töø bi cuûa Boà-taùt. Khi chuùng sanh bò löûa phieàn naõo thieâu ñoát, thieát tha caàu cöùu nôi Boà-taùt. Ngaøi seõ mang nöôùc töø bi ñeán daäp taét vaø ñem laïi cho ngöôøi söï maùt meû an laønh. Chuùng ta ñang soáng trong nhaø löûa tam giôùi, ngoïn löûa phieàn naõo cuûa chuùng ta ñang chaùy raàn raàn, neáu khoâng coù gioït nöôùc töø bi cuûa Boà-taùt, chaén haún taát caû chuùng ta ñeàu phaûi cheát thieâu trong loø phieàn naõo.</w:t>
      </w:r>
    </w:p>
    <w:p>
      <w:pPr>
        <w:pStyle w:val="Normal"/>
        <w:ind w:firstLine="720"/>
        <w:jc w:val="both"/>
        <w:rPr>
          <w:rFonts w:ascii="VNI-Times" w:hAnsi="VNI-Times" w:cs="VNI-Times"/>
        </w:rPr>
      </w:pPr>
      <w:r>
        <w:rPr>
          <w:rFonts w:cs="VNI-Times" w:ascii="VNI-Times" w:hAnsi="VNI-Times"/>
        </w:rPr>
        <w:t>Töø bi laø loøng thöông khoâng vuï lôïi, khoâng phaân bieät thaân sô, khoâng thaáy coù quyù tieän, loøng thöông chaân thaät bình ñaúng. Söï quí baùu cao caû cuûa noù, chæ coù nöôùc cam loà môùi ñuû tính caùch töôïng tröng. Nöôùc cam loà chaúng nhöõng cöùu ngöôøi qua côn khaùt chaùy coå, maø coøn ñem laïi cho ngöôøi muøi thôm ngon ngoït dòu. Töø bi chaúng nhöõng cöùu ngöôøi trong côn nguy khoán maø coøn ñem laïi cho ngöôøi nguoàn an laïc voâ bieân. Bôûi tính chaát quí baùu voâ thöôïng cuûa nöôùc cam loà nhö vaäy, neân phaûi ñöïng noù trong caùi bình thanh tònh. Vì cuûa quí bao giôø cuõng ñöôïc ñöïng trong moùn ñoà quí.</w:t>
      </w:r>
    </w:p>
    <w:p>
      <w:pPr>
        <w:pStyle w:val="Normal"/>
        <w:ind w:firstLine="720"/>
        <w:jc w:val="both"/>
        <w:rPr>
          <w:rFonts w:ascii="VNI-Times" w:hAnsi="VNI-Times" w:cs="VNI-Times"/>
        </w:rPr>
      </w:pPr>
      <w:r>
        <w:rPr>
          <w:rFonts w:cs="VNI-Times" w:ascii="VNI-Times" w:hAnsi="VNI-Times"/>
        </w:rPr>
        <w:t>Bình thanh tònh laø töôïng tröng cho ba nghieäp trong saïch. Chuùng ta oâm aáp loøng töø bi muoán ra cöùu ñoä chuùng sanh, neáu thaân khaåu  yù  chöa  trong  saïch thì khoù mong thöïc hieän loøng töø bi. Neáu coá gaéng thöïc hieän, moät thôøi gian cuõng laïc veà danh hay lôïi. Ví nhö ngöôøi coù khoa y döôïc saün saøng chöõa trò beänh khoå cho ngöôøi, khi nhöõng con beänh ñöôïc laønh, ñöông nhieân coù söï ñeàn ñaùp hay khen ngôïi treân baùo chí, neáu ngöôøi aáy yù chöa trong saïch deã moùng loøng danh lôïi. Do ñoù, daàn daàn laøm hoen oá loøng töø bi. Cho neân, muoán thöïc hieän loøng töø bi, ñieàu kieän tieân quyeát laø ba nghieäp phaûi thanh tònh.</w:t>
      </w:r>
    </w:p>
    <w:p>
      <w:pPr>
        <w:pStyle w:val="Normal"/>
        <w:ind w:firstLine="720"/>
        <w:jc w:val="both"/>
        <w:rPr/>
      </w:pPr>
      <w:r>
        <w:rPr>
          <w:rFonts w:cs="VNI-Times" w:ascii="VNI-Times" w:hAnsi="VNI-Times"/>
        </w:rPr>
        <w:t>Muoán mang nöôùc cam loà ra röôùi maùt chuùng sanh phaûi duøng caønh döông lieãu laøm phöông tieän. Bôûi vì chuùng sanh trong ñôøi naøy nghieäp chöôùng quaù saâu daày ít khi thaáy leõ phaûi. Hoï chæ soáng theo baûn ngaõ, soáng vì duïc voïng cuûa hoï, khoù ai laøm cho hoï haøi loøng. Duø ngöôøi aáy saün saøng tieáp giuùp hoï trong khi khoán ñoán, maø hoï vaãn khoâng bieát ôn, ñoâi khi coøn phaûn boäi. Ngöôøi saün loøng töø bi ra teá ñoä chuùng sanh, neáu thieáu nhaãn nhuïc thì söï teá ñoä khoù ñöôïc vieân maõn. Khoâng phaûi ai ai cuõng saün saøng ñöa tay cho ta dìu ra khoûi ñöôøng nguy hieåm heát ñaâu, duø hoï laø nhöõng keû muø. Coù keû tin ñöa tay cho ta dìu ñi, song giöõa ñöôøng vaáp phaûi nhöõng hoøn ñaù nhoû, hay chaïm phaûi nhöõng goác caây, laø hoï söøng soä vôùi ta. Coù keû dìu ñi ñöôïc moät ñoaïn, hoï cho laø nhoïc nhaèn khoå sôû, khoâng muoán ñi nöõa, roài kieám chuyeän laøm khoù deã ta. Coù keû khoâng öng ñöa tay cho ta dìu, laïi coøn maéng nhieác ta thaäm teä. ÔÛ nhöõng tröôøng hôïp ñoù, duø ta coù thieän chí muoán cöùu giuùp hoï theá maáy, neáu thieáu ñöùc nhaãn nhuïc, thöû hoûi ta coù theå laøm ñöôïc vieäc gì ? Bôûi theá ngöôøi hoïc ñaïo töø bi, tröôùc phaûi taäp ñöùc nhaãn nhuïc, khi nhaãn nhuïc ñöôïc thuaàn roàimôùi ra thöïc hieän töø bi. Chöa taäp ñöôïc ñöùc nhaãn nhuïc ñaõ voäi ra thöïc haønh haïnh töø bi, chaúng nhöõng khoâng laøm ñöôïc haïnh töø bi, maø laïi phaùt sanh saân haän laø khaùc. Cho neân phaûi coù caønh döông lieãu roài, sau môùi nhuùng nöôùc cam loà röôùi maùt chuùng sanh.</w:t>
      </w:r>
    </w:p>
    <w:p>
      <w:pPr>
        <w:pStyle w:val="Normal"/>
        <w:ind w:firstLine="720"/>
        <w:jc w:val="both"/>
        <w:rPr>
          <w:rFonts w:ascii="VNI-Times" w:hAnsi="VNI-Times" w:cs="VNI-Times"/>
        </w:rPr>
      </w:pPr>
      <w:r>
        <w:rPr>
          <w:rFonts w:cs="VNI-Times" w:ascii="VNI-Times" w:hAnsi="VNI-Times"/>
        </w:rPr>
        <w:t>Sau ñaây toâi nhaéc caâu chuyeän coå tích coù lieân quan ñeán ñöùc Quaùn Theá AÂm ñeå saùng toû theâm yù nghóa nhaãn nhuïc. Caâu chuyeän raát ñöôïc nhieàu ngöôøi bieát ñeán laø Quaùn AÂm Thò Kính. Thò Kính laø ngöôøi ñaøn baø coù choàng, moät hoâm choàng ñang nguû, naøng thaáy coù sôïi raâu moïc ngöôïc neân laáy keùo caét boû. Chaúng may bò choàng vaø gia ñình choàng hieåu laàm cho naøng coù y aùm saùt choàng, neân naøng bò traû veà cha meï ñeû. Leã giaùo ngaøy xöa raát nghieâm khaéc, ngöôøi con gaùi ôû trong gia ñình ñaøng hoaøng khi coù choàng, maø bò ñuoåi veà laø moät söï nhuïc nhaõ lôùn cho gia ñình. Thò Kính ñang kham chòu caùi nhuïc naøy. neáu laø haïng nhi nöõ thöôøng tình khoâng chòu nhuïc noåi thì huûy mình töï töû. Thò Kính khoâng laøm vieäc ñoù, giaû trai voâ chuøa tu, ñoù laø böôùc nhaãn nhuïc thöù nhaát.</w:t>
      </w:r>
    </w:p>
    <w:p>
      <w:pPr>
        <w:pStyle w:val="Normal"/>
        <w:ind w:firstLine="720"/>
        <w:jc w:val="both"/>
        <w:rPr>
          <w:rFonts w:ascii="VNI-Times" w:hAnsi="VNI-Times" w:cs="VNI-Times"/>
        </w:rPr>
      </w:pPr>
      <w:r>
        <w:rPr>
          <w:rFonts w:cs="VNI-Times" w:ascii="VNI-Times" w:hAnsi="VNI-Times"/>
        </w:rPr>
        <w:t>Voán dó ngöôøi coù nhieàu veû ñeïp neân khi xuaát gia ôû chuøa. Thò Kính bò caùc coâ ñeå yù. Thò Maàu laø moät trong nhöõng coá aáy, naøng laïi laø  ñöùa  con  gaùi  khoâng ñoan chính thieáu ñaïo ñöùc. naøng thöông Thò Kính, khoâng ñöôïc Thò Kính ñaùp laïi neân sanh loøng oaùn haän, beøn lang chaï vôùi keû thaát phu coù thai, roài caùo gian cho Thò Kính laø taùc giaû cuûa baøo thai. Thò Kính bò trò toäi ñaùnh ñaäp. Khi bò haønh hình nhuïc nhaõ taïi sao Thò Kính khoâng minh oan raèng: Toâi laø ngöôøi nöõ giaû trai ñi tu, maø cöù laøm thinh chòu ? Baáy giôø khoâng coù chuøa Ni maø chæ coù chuøa Taêng, neân Thò Kính phaûi giaû trai ñeå ñöôïc ôû chuøa. Neáu khai mình laø ngöôøi nöõ thì ñöôïc tha toäi, nhöng veà chuøa thì khoâng ñöôïc chaáp nhaän cho ôû tu chung vôùi taêng. Tröôøng hôïp thöù hai Thò Kính nhaãn nhuïc ñeå ñöôïc tu, duø vôùi giaù naøo cuõng phaûi chòu. Tröôùc Thò Kính cam chòu nhuïc nhaõ ôû ñôøi ñeå ñi tu. Baây giôø cam chòu moïi hình phaït ñau ñôùn nhuïc nhaõ, chôø thaû ra ñeå ñöôïc veà chuøa, vì söï tu maø nhaãn nhö vaäy. Hai caùi nhaãn naøy deã laøm hay khoù ? Neáu laø chuùng ta chaéc khoâng chòu noåi.</w:t>
      </w:r>
    </w:p>
    <w:p>
      <w:pPr>
        <w:pStyle w:val="Normal"/>
        <w:ind w:firstLine="720"/>
        <w:jc w:val="both"/>
        <w:rPr/>
      </w:pPr>
      <w:r>
        <w:rPr>
          <w:rFonts w:cs="VNI-Times" w:ascii="VNI-Times" w:hAnsi="VNI-Times"/>
        </w:rPr>
        <w:t>Nhöng tôùi laàn thöù ba thì tuyeät ñænh. sau khi bò ñaùnh ñaäp, tai tieáng khoâng toát, Thò Kính ñaõ bò nhaø chuøa nghi khoâng cho ôû trong chuøa maø cho ôû ngoaøi hieân. Baáy giôø Thò Maàu sanh con ñem boû tröôùc hieân chuøa. Neáu khoâng quan heä maùu muû tình caûm, thì ñöùa beù khoùc maëc noù, noù coù ra sao cuõng maëc noù, naøo coù lieân heä gì vôùi mình ! Theá maø khi thaáy ñöùa beù voâ toäi bò boû hoang khoùc oe oe Thò Kính lieàn oâm vaøo nuoâi döôõng. Baây giôø muoán traéng aùn chæ caàn khoâng nhaän khoâng nhìn ñöùa beù laø ñöôïc giaûi oan roài. Song, thaáy ñöùa  beù bò boû hoang, noùng ruoät oâm nuoâi, nhö vaäy ai Thò Kính trong saïch ? Chính Hoøa Thöôïng cuõng ñaâm ra nghi ngôø. Taïi sao Thò Kính laøm nhö theá ? Vì loøng töø bi ! Thaø cöùu moät maïng soáng maø mình bò khoå, hôn laø ngoài yeân ñeå maëc cho ngöôøi ñau khoå. Nuoâi ñöùa beù khoâng deã daøng. Ñaõ bò dö luaän khoâng toát, laïi coøn khoâng phöông tieän nuoâi döôõng - khoâng tieàn, khoâng söõa, khoâng thöùc aên... phaûi vaøo xoùm laøng ñeå xin. Ñi tôùi ñaâu cuõng bò khinh thöôøng phæ baùng. Theá maø Thò Kính maëc nhieân ai chöûi thì chöûi, ai khinh thì khinh, vieäc neân laøm vaãn cöù laøm, ngaøy ngaøy vaãn ñi xin söõa ñeå nuoâi treû, maáy naêm trôøi ñöùa beù môùi lôùn. Nhaãn nhö theá laø toät ñoä roài. Chuùng ta bò maéng moät caâu ñaõ nguû khoâng ñöôïc, coøn thò Kính ngaøy naøo cuõng bò mieät khinh, cuõng bò chöûi maéng maø vaãn cöù an nhieân laøm. Coâng ñöùc aáy côõ naøo, loøng töø bi bao lôùn, ñöùc nhaãn nhuïc coù thieáu khoâng ? Do ñöùc nhaãn nhuïc cao tuyeät neân loøng töø bi môùi vieân maõn. Nhaãn nhuïc vaø töø bi vieân maõn thì quaû Phaät hieän keà. Thöïc hieän loøng töø bi laø phaûi cam chòu caùi khoå, caùi xaáu caùi nhuïc... maø khoâng sôøn loøng naûn chí, bieát ñieàu ñoù laø thieän cöùu giuùp cho chuùng sanh heát khoå thì cöù laøm, maëc ngöôøi ñôøi khoâng bieát cöù khen cheâ maéng chöûi. Ñöôïc nhö vaäy thì coâng haïnh môùi vieân maõn, ñaïo quaû môùi thaønh töïu. Chuùng ta thaáy Thò Kính töø caùi nhaãn nhuïc ban sô, laø thay vì khoå nhuïc quyeân sinh thì troán ñi tu. Laàn thöù hai, thay vì minh oan ñeå ñöôïc traéng aùn thì chòu nhuïc, chòu ñoøn ñeå  ñöôïc  tu. Laàn  thöù ba  khoâng  vì  danh  döï, khoâng vì soáng cho mình maø soáng vì ngöôøi khaùc, cöùu maïng chuùng sanh. Khi haïnh nhaãn nhuïc vaø loøng töø bi vieân maõn thì ñaïo quaû thaønh töïu. Baáy giôø Thò Kính ñöôïc toân xöng laø Boà Taùt Quaùn Theá AÂm.</w:t>
      </w:r>
    </w:p>
    <w:p>
      <w:pPr>
        <w:pStyle w:val="Normal"/>
        <w:ind w:firstLine="720"/>
        <w:jc w:val="both"/>
        <w:rPr>
          <w:rFonts w:ascii="VNI-Times" w:hAnsi="VNI-Times" w:cs="VNI-Times"/>
        </w:rPr>
      </w:pPr>
      <w:r>
        <w:rPr>
          <w:rFonts w:cs="VNI-Times" w:ascii="VNI-Times" w:hAnsi="VNI-Times"/>
        </w:rPr>
        <w:t>Qua caâu chuyeän Quaùn AÂm Thò Kính, chuùng ta thaáy vieäc tu haønh raát cuï theå, muoán theå hieän loøng töø bi laø phaûi thöïc hieän troïn veïn haïnh nhaãn nhuïc. Neáu thieáu nhaãn nhuïc thì loøng töø bi khoù vieân maõn vaø ñaïo quaû cuõng khoù thaønh töïu. Chuùng ta tu muoán thaønh Phaät, muoán theå hieän loøng töø bi maø khoâng chòu nhaãn nhuïc, nhö theá laø aên gian, khoâng thaät tu. Ngöôøi thaät tu thì phaûi tu nhaân nhö theá môùi ñöôïc quaû nhö theá, chôù tu nhaân naøy maø ñoøi quaû khaùc laø khoâng ñöôïc. Chuùng ta thaáy raát roõ raøng vaø cuï theå, ai tu haønh ñeán ñoä cao, muoán vieân maõn ñaïo quaû ñeàu phaûi kham nhaãn moïi söï khoù khoå, ñaéng cay khoâng sôøn loøng naûn chí, thì loøng töø bi môùi theå hieän troøn ñuû, ñaïo quaû môùi vieân thaønh.</w:t>
      </w:r>
    </w:p>
    <w:p>
      <w:pPr>
        <w:pStyle w:val="Normal"/>
        <w:ind w:firstLine="720"/>
        <w:jc w:val="both"/>
        <w:rPr>
          <w:rFonts w:ascii="VNI-Times" w:hAnsi="VNI-Times" w:cs="VNI-Times"/>
        </w:rPr>
      </w:pPr>
      <w:r>
        <w:rPr>
          <w:rFonts w:cs="VNI-Times" w:ascii="VNI-Times" w:hAnsi="VNI-Times"/>
        </w:rPr>
        <w:t>Vaäy, taát caû ngöôøi phaùt taâm tu ñeàu phaûi hoïc haïnh nhaãn nhuïc. Coù nhaãn nhuïc chuùng ta môùi thaønh ngöôøi Phaät töû chaân chính. Neáu khoâng nhaãn nhuïc, ngöôøi ta noùi moät caâu naëng moät, ñaùp laïi moät caâu naëng gaáp hai, nhö vaäy khoâng phaûi laø ngöôøi tu. Ñaùp laïi baèng ñaõ khoâng coù tu roài, huoáng nöõa laø hôn. Vì vaäy tu laø phaûi nhaãn. Nhaãn khoâng coù nghóa goàng mình chòu, maø duøng trí tueä thaáy ñuùng leõ thaät, buoâng xaû moïi hôn thua phaûi quaáy vôùi ngöôøi, khoâng coá chaáp phieàn haän. Ngöôøi chöûi mình, mình khoâng nhaän, ñoù laø xaû boû. Neáu bò chöûi  moät caâu maø nhôù hoaøi khoâng queân, roài sanh saân si phieàn naõo thuø haèn töï mình chuoác khoå vaø laøm ngöôøi khaùc khoå laây, ñoù laø khoâng nhaãn, khoâng tu. Vaäy taát caû ai tu cuõng ñeàu phaûi thöïc haønh haïnh nhaãn nhuïc.</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THAÀN THOÂNG VAØ NGHIEÄP LÖÏC</w:t>
      </w:r>
    </w:p>
    <w:p>
      <w:pPr>
        <w:pStyle w:val="Normal"/>
        <w:ind w:firstLine="720"/>
        <w:jc w:val="both"/>
        <w:rPr/>
      </w:pPr>
      <w:r>
        <w:rPr>
          <w:rFonts w:cs="VNI-Times" w:ascii="VNI-Times" w:hAnsi="VNI-Times"/>
        </w:rPr>
        <w:t>Ña soá Phaät töû theo ñaïo Phaät khoâng nhieàu thì ít ñeàu coù lieân töôûng tôùi nhöõng hieän töôïng huyeàn bí ñoù laø thaàn thoâng. Vaäy thaàn thoâng coù phaûi laø caùi chuùng ta nöông töïa, ñeå cho chuùng ta nöông caäy, ñeå cho chuùng ta hoïc hoûi luyeän taäp khoâng?</w:t>
      </w:r>
    </w:p>
    <w:p>
      <w:pPr>
        <w:pStyle w:val="Normal"/>
        <w:ind w:firstLine="720"/>
        <w:jc w:val="both"/>
        <w:rPr>
          <w:rFonts w:ascii="VNI-Times" w:hAnsi="VNI-Times" w:cs="VNI-Times"/>
        </w:rPr>
      </w:pPr>
      <w:r>
        <w:rPr>
          <w:rFonts w:cs="VNI-Times" w:ascii="VNI-Times" w:hAnsi="VNI-Times"/>
        </w:rPr>
        <w:t>Khi Phaät coøn taïi theá, toân giaû Muïc-kieàn-lieân sau khi chöùng quaû A-la-haùn, Ngaøi coù ñuû luïc thoâng. Song ñoái vôùi nhöõng vò chöùng A-la-haùn nhö Ngaøi, Ngaøi laø ngöôøi öu vieät hôn caû. Neân Phaät noùi toân giaû muïc-kieàn-lieân thaàn thoâng ñeä nhaát trong haøng ñeä töû lôùn cuûa Phaät. Vì thaàn thoâng sieâu vieät neân toân giaû coù theå duøng thaàn thoâng ñi töø theá giôùi naøy ñeán theá giôùi noï trong chôùp maét, hoaëc duøng thaàn thoâng hoùa hieän tuøy yù. Khi aáy, Phaät ngöï treân moät taàng laàu, döôùi taàng treät caùc Tyø-kheo noùi chuyeän oàn aøo. Phaät baûo toân giaû Muïc-kieàn-lieân laøm cho caùc Tyø-kheo ñoù ñöøng laøm oàn nöõa. Toân giaû lieàn duoãi chaân ra thì caùi nhaø xoay troøn, chö Tyø-kheo hoaûng hoát khoâng daùm noùi chuyeän nöõa. Vôùi söùc thaàn thoâng sieâu vieät nhö theá, vì loøng hieáu thaûo Ngaøi duøng thieân nhaõn thoâng tìm trong luïc ñaïo coi meï sanh ôû ñaâu, Ngaøi thaáy baø ñang mang thaân ngaï quæ khoå voâ cuøng. Ngaøi thöông xoùt meï, neân ñi khaát thöïc ñöôïc moät baùt côm, lieàn vaän thaàn thoâng ñem ñeán daâng cho meï. Khi ñöôïc côm, tay traùi baø böng baùt côm, tay maët boác côm ñeå vaøo mieäng, côm vöøa tôùi mieäng lieàn hoùa thaønh löûa. Toân giaû  Muïc-kieàn- lieân thaáy meï aên côm khoâng ñöôïc khoå sôû voâ cuøng, toân giaû rôi nöôùc maét.</w:t>
      </w:r>
    </w:p>
    <w:p>
      <w:pPr>
        <w:pStyle w:val="Normal"/>
        <w:ind w:firstLine="720"/>
        <w:jc w:val="both"/>
        <w:rPr/>
      </w:pPr>
      <w:r>
        <w:rPr>
          <w:rFonts w:cs="VNI-Times" w:ascii="VNI-Times" w:hAnsi="VNI-Times"/>
        </w:rPr>
        <w:t>Chuùng ta ñaët laïi vaán ñeà, neáu thaàn thoâng cuûa oân giaû Muïc-kieàn-lieân sieâu vieät thì khi meï Ngaøi aên côm, côm hoùa thaønh löûa. taïi sao Ngaøi khoâng duøng thaàn thoâng thoåi cho taét löûa, ñeå meï Ngaøi duøng côm cho no loøng maø laïi ñöùng khoùc ? Vaäy, quí vò nghó sao veà thaàn thoâng cuûa Ngaøi vaø nghieäp aùc maø meï Ngaøi gaây ra ? Ñeå thaáy, thaàn thoâng khoâng cöùu ñöôïc nghieäp aùc cuûa ngöôøi thaân. Neáu tu ñeå coù thaàn thoâng, maø thaàn thoâng khoâng cöùu ñöôïc ai heát thì coù thaàn thoâng ñeå laøm gì ? Toaøn chuùng ñeä töû Phaät ñeàu toân xöng Ngaøi laø ngöôøi thaàn thoâng baäc nhaát. Vaäy maø tröôùc caûnh khoå ñau bi ñaùt cuûa meï, Ngaøi khoâng coù moät phöông tieän gì ñeå giaûi cöùu, maø chæ ñöùng khoùc. Nhö vaäy ñeå thaáy thaàn thoâng khoâng chi phoái ñöôïc nghieäp löïc. hai caùi khaùc bieät nhau roõ raøng. Thaàn thoâng khoâng ñöa ngöôøi ñeán söï an laïc vóng vieãn, maø cuõng khoâng giaûi cöùu ñöôïc aùc nghieäp laøm cho ngöôøi ñau khoå. Vaäy, tu thieát tha mong caàu chöùng ñaéc thaàn thoâng, hay tu coát ñeå ñoaïn caùc nghieäp aùc, ñeå traùnh khoûi khoå ñau ñang chi phoái caû kieáp ngöôøi ? Sau ñoù toân giaû Muïc-kieàn-lieân trôû veà thuaät laïi caûnh khoå cuûa meï Ngaøi vaø caàu Phaät duøng phöông tieän ñeå giaûi cöùu. Phaät daïy:</w:t>
      </w:r>
    </w:p>
    <w:p>
      <w:pPr>
        <w:pStyle w:val="Normal"/>
        <w:ind w:firstLine="720"/>
        <w:jc w:val="both"/>
        <w:rPr>
          <w:rFonts w:ascii="VNI-Times" w:hAnsi="VNI-Times" w:cs="VNI-Times"/>
        </w:rPr>
      </w:pPr>
      <w:r>
        <w:rPr>
          <w:rFonts w:cs="VNI-Times" w:ascii="VNI-Times" w:hAnsi="VNI-Times"/>
        </w:rPr>
        <w:t xml:space="preserve">- Meï ngöôi nghieäp aùc quaù naëng, söùc ngöôi khoâng theå cöùu ñöôïc. ngöôi phaûi laøm leã Vu lan thieát ñaõi chö Taêng: </w:t>
      </w:r>
    </w:p>
    <w:p>
      <w:pPr>
        <w:pStyle w:val="Normal"/>
        <w:ind w:firstLine="720"/>
        <w:jc w:val="both"/>
        <w:rPr/>
      </w:pPr>
      <w:r>
        <w:rPr>
          <w:rFonts w:cs="VNI-Times" w:ascii="VNI-Times" w:hAnsi="VNI-Times"/>
        </w:rPr>
        <w:tab/>
        <w:t xml:space="preserve">Sôn Laâm thieàn ñònh </w:t>
      </w:r>
    </w:p>
    <w:p>
      <w:pPr>
        <w:pStyle w:val="Normal"/>
        <w:ind w:firstLine="720"/>
        <w:jc w:val="both"/>
        <w:rPr/>
      </w:pPr>
      <w:r>
        <w:rPr>
          <w:rFonts w:cs="VNI-Times" w:ascii="VNI-Times" w:hAnsi="VNI-Times"/>
        </w:rPr>
        <w:tab/>
        <w:t>Thoï haï kinh haønh</w:t>
      </w:r>
    </w:p>
    <w:p>
      <w:pPr>
        <w:pStyle w:val="Normal"/>
        <w:ind w:firstLine="720"/>
        <w:jc w:val="both"/>
        <w:rPr>
          <w:rFonts w:ascii="VNI-Times" w:hAnsi="VNI-Times" w:cs="VNI-Times"/>
        </w:rPr>
      </w:pPr>
      <w:r>
        <w:rPr>
          <w:rFonts w:cs="VNI-Times" w:ascii="VNI-Times" w:hAnsi="VNI-Times"/>
        </w:rPr>
        <w:tab/>
        <w:t>Luïc thoâng La-haùn.</w:t>
      </w:r>
    </w:p>
    <w:p>
      <w:pPr>
        <w:pStyle w:val="Normal"/>
        <w:ind w:firstLine="720"/>
        <w:jc w:val="both"/>
        <w:rPr>
          <w:rFonts w:ascii="VNI-Times" w:hAnsi="VNI-Times" w:cs="VNI-Times"/>
        </w:rPr>
      </w:pPr>
      <w:r>
        <w:rPr>
          <w:rFonts w:cs="VNI-Times" w:ascii="VNI-Times" w:hAnsi="VNI-Times"/>
        </w:rPr>
        <w:t>Nhôø oai löïc cuûa caùc vò naøy caàu nguyeän, thì meï ngöôi môùi thoaùt ñöôïc kieáp ngaï quæ.</w:t>
      </w:r>
    </w:p>
    <w:p>
      <w:pPr>
        <w:pStyle w:val="Normal"/>
        <w:ind w:firstLine="720"/>
        <w:jc w:val="both"/>
        <w:rPr>
          <w:rFonts w:ascii="VNI-Times" w:hAnsi="VNI-Times" w:cs="VNI-Times"/>
        </w:rPr>
      </w:pPr>
      <w:r>
        <w:rPr>
          <w:rFonts w:cs="VNI-Times" w:ascii="VNI-Times" w:hAnsi="VNI-Times"/>
        </w:rPr>
        <w:t>Khi ñoù, toân giaû Muïc-kieàn-lieân vaâng theo lôøi Phaät daïy saém söûa trai vieân, thænh chö Taêng ñang thieàn ñònh ôû nuùi röøng, ñang kinh haønh döôùi coäi caây, laø nhöõng baäc ñaõ chöùng luïc thoâng A-la-haùn cuøng trôï löïc caàu nguyeän thì meï Ngaøi thoaùt kieáp ngaï quæ. vì lyù do toân giaû Muïc-kieàn-lieân khoâng ñuû söùc cöùu meï, neân phaûi nhôø soá ñoâng chö Taêng ñaõ chöùng A-la-haùn trôï löïc môùi cöùu ñöôïc meï Ngaøi.</w:t>
      </w:r>
    </w:p>
    <w:p>
      <w:pPr>
        <w:pStyle w:val="Normal"/>
        <w:ind w:firstLine="720"/>
        <w:jc w:val="both"/>
        <w:rPr>
          <w:rFonts w:ascii="VNI-Times" w:hAnsi="VNI-Times" w:cs="VNI-Times"/>
        </w:rPr>
      </w:pPr>
      <w:r>
        <w:rPr>
          <w:rFonts w:cs="VNI-Times" w:ascii="VNI-Times" w:hAnsi="VNI-Times"/>
        </w:rPr>
        <w:t>Chính söï kieän naøy maø veà sau haøng Phaät töû noi theo göông hieáu thaûo cuûa toân giaû muïc-kieàn-lieân, laø moät baäc xuaát gia tu haønh chöùng A-la-haùn, khoâng queân ôn cha meï, vaãn nhôù vaø muoán ñeàn ñaùp. Neân haøng Phaät töû moãi naêm sau muøa an cö töï töù cuûa chuùng Taêng, ñeàu laøm leã Vulan thænh chö Taêng cuùng döôøng vaø caàu sieâu cho cha meï. Ñoù laø vieäc laøm ñaïo ñöùc caên baûn. Tuy nhieân, chö Taêng Ni hieän thôøi khoâng phaûi laø nhöõng baäc chuyeân thieàn ñònh, chöùng luïc thoâng A-la-haùn nhö Phaät ñaõ daïy toân giaû Muïc-kieàn-lieân cung thænh cuùng döôøng, caàu nguyeän cho meï Ngaøi. Neân söï caàu nguyeä cuûa chö Taêng Ni hieän thôøi khoâng baûo ñaûm ñöôïc nhö yù nguyeän cuûa Phaät töû. Nhöng taïi sao moãi naêm vaøo raèm thaùng baûy, Phaät töû tuï hoäi veà chuøa laøm leã Vu lan ñeå laøm gì ? Ñieàu naøy phaät töû neân hieåu cho töôøng taän.</w:t>
      </w:r>
    </w:p>
    <w:p>
      <w:pPr>
        <w:pStyle w:val="Normal"/>
        <w:ind w:firstLine="720"/>
        <w:jc w:val="both"/>
        <w:rPr>
          <w:rFonts w:ascii="VNI-Times" w:hAnsi="VNI-Times" w:cs="VNI-Times"/>
        </w:rPr>
      </w:pPr>
      <w:r>
        <w:rPr>
          <w:rFonts w:cs="VNI-Times" w:ascii="VNI-Times" w:hAnsi="VNI-Times"/>
        </w:rPr>
        <w:t xml:space="preserve">Vôùi taám loøng hieáu thaûo cuûa ngöôøi Phaät töû, moãi khi nhôù laïi göông saùng cuûa ñöùc Muïc-kieàn-lieân, laø ngöôøi ñaõ caét aùi töø thaân, xuaát gia haønh ñaïo, queân heát chuyeän ñôøi maø vaãn khoâng queân ôn sanh döôõng cuûa cha meï, bieát meï bò quaû baùo laøm ngaï quæ, tìm moïi phöông tieän cöùu meï thoaùt khoå cuûa kieáp ngaï quæ. Theo göông hieáu thaûo cuûa toân giaû Muïc-kieàn-lieân, neân ngaøy nay Phaät töû laøm leã Vu lan ñeå toû loøng hieáu thaûo nhôù ôn cha meï, vaø mong cöùu cha meï thoaùt khoûi caûnh khoå. Ñeán chuøa vì hieáu nghóa, vì nhôù ôn ñeå caàu nguyeän cho cha meï, ñoù laø tinh thaàn töø thieän toát ñeïp. Nhöng neáu tin chaéc cha meï thoaùt khoå thì khoâng baûo ñaûm. </w:t>
        <w:tab/>
      </w:r>
    </w:p>
    <w:p>
      <w:pPr>
        <w:pStyle w:val="Normal"/>
        <w:ind w:firstLine="720"/>
        <w:jc w:val="both"/>
        <w:rPr>
          <w:rFonts w:ascii="VNI-Times" w:hAnsi="VNI-Times" w:cs="VNI-Times"/>
        </w:rPr>
      </w:pPr>
      <w:r>
        <w:rPr>
          <w:rFonts w:cs="VNI-Times" w:ascii="VNI-Times" w:hAnsi="VNI-Times"/>
        </w:rPr>
        <w:t>Trong kinh A-haøm, Phaät coù noùi: “Ngöôøi bieát ôn vaø ñeàn ôn, duø ôû xa ta ngaøn daëm, cuõng nhö haàu caän beân ta, ngöôïc laïi ngöôøi khoâng bieát ôn vaø khoâng ñeàn ôn duø ôû haàu caïnh beân ta cuõng caùch xa ta ngaøn daëm”. Phaät daïy, ñaïo ñöùc baét nguoàn töø choã bieát ôn vaø ñeàn ôn. Ngöôøi löông thieän laø ngöôøi thoï ôn ai, khoâng bao giôø queân. Nhöng luùc mình nguy khoán ñöôïc ngöôøi giuùp ñôõ, khi ngöôøi hoaïn naïn thì mình saün saøng giuùp ñôõ laïi khoâng ngaïi khoù khoå gian lao.</w:t>
      </w:r>
    </w:p>
    <w:p>
      <w:pPr>
        <w:pStyle w:val="Normal"/>
        <w:ind w:firstLine="720"/>
        <w:jc w:val="both"/>
        <w:rPr>
          <w:rFonts w:ascii="VNI-Times" w:hAnsi="VNI-Times" w:cs="VNI-Times"/>
        </w:rPr>
      </w:pPr>
      <w:r>
        <w:rPr>
          <w:rFonts w:cs="VNI-Times" w:ascii="VNI-Times" w:hAnsi="VNI-Times"/>
        </w:rPr>
        <w:t>Trong kinh Öu-baø-taéc giôùi, Phaät  coù daïy: Trôøi naéng ngöôøi ñi ñöôøng vaøo boùng caây nuùp maùt, khi ra ñi khoâng ñöôïc beû caønh caây. Vaø treân ñöôøng ñi ñöôïc boùng caây hai beân ñöôøng che maùt. Phaät caám khoâng ñöôïc beû laù caây, vì caây coù caùi ôn che maùt cho chuùng ta treân ñöôøng daøi noùng böùc. Ñoái vôùi caùi ôn raát nhoû cuûa loaøi caây coû voâ tri, maø Phaät coøn khoâng cho pheùp chuùng ta queân ôn, huoáng laø caùi ôn sanh döôõng lôùn lao cuûa cha meï. Neáu ôn sanh döôõng saâu naëng maø chuùng ta queân queân ñi thì nhöõng caùi ôn khaùc khoâng deã gì nhôù ñöôïc. ÔÛ ñôøi cuõng coù laém keû ñöôïc ngöôøi giuùp ñôõ qua côn nguy khoán, sau ñoù ñoái vôùi ngöôøi ôn cuûa hoï, hoï ngoaûnh maët laøm keû xa laï. Cuõng nhö nhöõng ñöùa con ngoå nghòch khoâng tieác lôøi naëng nheï, khaûo ta tieàn cuûa cha meï, cha meï ñeán tuoåi giaø yeáu, ñoùi no, söôùng khoå, hoï khoâng buoàn nghó ñeán. Ngöôøi nhö theá laø ngöôøi khoâng bieát ôn vaø ñeàn ôn, khoâng phaûi laø ngöôøi löông thieän. Theá neân, ngöôøi ñaïo ñöùc chaân thaät laø ngöôøi bieát ôn vaø nhôù ôn sanh döôõng cuûa cha meï. Duø cho cha meï coøn hay maát, moãi muøa Vu lan ñeán, ngöôøi con hieáu thaûo vì cha meï maø laøm vieäc phöôùc thieän, ñeå höôùng taâm töôûng thieän ñeán vôùi cha meï, mong cha meï ñöôïc nheï nhaøng heát khoå. Ñoù laø keû bieát ôn vaø ñeàn ôn maø theá gian thöôøng noùi: “Uoáng nöôùc nhôù nguoàn, aên traùi nhôù keû troàng caây”. Nhôù ôn cha meï laø ñaïo ñöùc caên baûn vaäy.</w:t>
      </w:r>
    </w:p>
    <w:p>
      <w:pPr>
        <w:pStyle w:val="Normal"/>
        <w:ind w:firstLine="720"/>
        <w:jc w:val="both"/>
        <w:rPr>
          <w:rFonts w:ascii="VNI-Times" w:hAnsi="VNI-Times" w:cs="VNI-Times"/>
        </w:rPr>
      </w:pPr>
      <w:r>
        <w:rPr>
          <w:rFonts w:cs="VNI-Times" w:ascii="VNI-Times" w:hAnsi="VNI-Times"/>
        </w:rPr>
        <w:t>Coù moät laàn Phaät ñi khaát thöïc ôû vuøng maát muøa, daân trong laøng ai cuõng ngheøo ñoùi. Phaät ñi töø saùng ñeán tröa khoâng coù ngöôøi cuùng döôøng, trong baùt Phaät khoâng coù thöùc aên. Khi ñoù coù moät thaày Ty-kheo ñem laù y môùi cuûa mình ñoåi ñöôïc  moät  baùt  côm, voäi vaøng ñem daâng leân Phaät. Phaät hoûi:</w:t>
      </w:r>
    </w:p>
    <w:p>
      <w:pPr>
        <w:pStyle w:val="Normal"/>
        <w:ind w:firstLine="720"/>
        <w:jc w:val="both"/>
        <w:rPr>
          <w:rFonts w:ascii="VNI-Times" w:hAnsi="VNI-Times" w:cs="VNI-Times"/>
        </w:rPr>
      </w:pPr>
      <w:r>
        <w:rPr>
          <w:rFonts w:cs="VNI-Times" w:ascii="VNI-Times" w:hAnsi="VNI-Times"/>
        </w:rPr>
        <w:t>OÂng coøn cha meï khoâng ?</w:t>
      </w:r>
    </w:p>
    <w:p>
      <w:pPr>
        <w:pStyle w:val="Normal"/>
        <w:ind w:firstLine="720"/>
        <w:jc w:val="both"/>
        <w:rPr>
          <w:rFonts w:ascii="VNI-Times" w:hAnsi="VNI-Times" w:cs="VNI-Times"/>
        </w:rPr>
      </w:pPr>
      <w:r>
        <w:rPr>
          <w:rFonts w:cs="VNI-Times" w:ascii="VNI-Times" w:hAnsi="VNI-Times"/>
        </w:rPr>
        <w:t>Tyø-kheo traû lôøi:</w:t>
      </w:r>
    </w:p>
    <w:p>
      <w:pPr>
        <w:pStyle w:val="Normal"/>
        <w:ind w:firstLine="720"/>
        <w:jc w:val="both"/>
        <w:rPr>
          <w:rFonts w:ascii="VNI-Times" w:hAnsi="VNI-Times" w:cs="VNI-Times"/>
        </w:rPr>
      </w:pPr>
      <w:r>
        <w:rPr>
          <w:rFonts w:cs="VNI-Times" w:ascii="VNI-Times" w:hAnsi="VNI-Times"/>
        </w:rPr>
        <w:t>Baïch Theá-toân con coøn moät baø meï.</w:t>
      </w:r>
    </w:p>
    <w:p>
      <w:pPr>
        <w:pStyle w:val="Normal"/>
        <w:ind w:firstLine="720"/>
        <w:jc w:val="both"/>
        <w:rPr>
          <w:rFonts w:ascii="VNI-Times" w:hAnsi="VNI-Times" w:cs="VNI-Times"/>
        </w:rPr>
      </w:pPr>
      <w:r>
        <w:rPr>
          <w:rFonts w:cs="VNI-Times" w:ascii="VNI-Times" w:hAnsi="VNI-Times"/>
        </w:rPr>
        <w:t>Phaät hoûi:</w:t>
      </w:r>
    </w:p>
    <w:p>
      <w:pPr>
        <w:pStyle w:val="Normal"/>
        <w:ind w:firstLine="720"/>
        <w:jc w:val="both"/>
        <w:rPr>
          <w:rFonts w:ascii="VNI-Times" w:hAnsi="VNI-Times" w:cs="VNI-Times"/>
        </w:rPr>
      </w:pPr>
      <w:r>
        <w:rPr>
          <w:rFonts w:cs="VNI-Times" w:ascii="VNI-Times" w:hAnsi="VNI-Times"/>
        </w:rPr>
        <w:t>Meï oâng saùng nay coù côm aên chöa ?</w:t>
      </w:r>
    </w:p>
    <w:p>
      <w:pPr>
        <w:pStyle w:val="Normal"/>
        <w:ind w:firstLine="720"/>
        <w:jc w:val="both"/>
        <w:rPr>
          <w:rFonts w:ascii="VNI-Times" w:hAnsi="VNI-Times" w:cs="VNI-Times"/>
        </w:rPr>
      </w:pPr>
      <w:r>
        <w:rPr>
          <w:rFonts w:cs="VNI-Times" w:ascii="VNI-Times" w:hAnsi="VNI-Times"/>
        </w:rPr>
        <w:t>Tyø-kheo ñaùp:</w:t>
      </w:r>
    </w:p>
    <w:p>
      <w:pPr>
        <w:pStyle w:val="Normal"/>
        <w:ind w:firstLine="720"/>
        <w:jc w:val="both"/>
        <w:rPr>
          <w:rFonts w:ascii="VNI-Times" w:hAnsi="VNI-Times" w:cs="VNI-Times"/>
        </w:rPr>
      </w:pPr>
      <w:r>
        <w:rPr>
          <w:rFonts w:cs="VNI-Times" w:ascii="VNI-Times" w:hAnsi="VNI-Times"/>
        </w:rPr>
        <w:t>- Baïch Theá-toân, con ñoåi moät laù y chæ ñöôïc moät baùt côm, con daâng leân Theá-toân, meï con vaãn chöa coù côm aên.</w:t>
      </w:r>
    </w:p>
    <w:p>
      <w:pPr>
        <w:pStyle w:val="Normal"/>
        <w:ind w:firstLine="720"/>
        <w:jc w:val="both"/>
        <w:rPr>
          <w:rFonts w:ascii="VNI-Times" w:hAnsi="VNI-Times" w:cs="VNI-Times"/>
        </w:rPr>
      </w:pPr>
      <w:r>
        <w:rPr>
          <w:rFonts w:cs="VNI-Times" w:ascii="VNI-Times" w:hAnsi="VNI-Times"/>
        </w:rPr>
        <w:t>Phaät daïy:</w:t>
      </w:r>
    </w:p>
    <w:p>
      <w:pPr>
        <w:pStyle w:val="Normal"/>
        <w:ind w:firstLine="720"/>
        <w:jc w:val="both"/>
        <w:rPr>
          <w:rFonts w:ascii="VNI-Times" w:hAnsi="VNI-Times" w:cs="VNI-Times"/>
        </w:rPr>
      </w:pPr>
      <w:r>
        <w:rPr>
          <w:rFonts w:cs="VNI-Times" w:ascii="VNI-Times" w:hAnsi="VNI-Times"/>
        </w:rPr>
        <w:t>- Ngöôøi ñaùng thoï nhaän baùt côm naøy laø meï cuûa oâng.</w:t>
      </w:r>
    </w:p>
    <w:p>
      <w:pPr>
        <w:pStyle w:val="Normal"/>
        <w:ind w:firstLine="720"/>
        <w:jc w:val="both"/>
        <w:rPr>
          <w:rFonts w:ascii="VNI-Times" w:hAnsi="VNI-Times" w:cs="VNI-Times"/>
        </w:rPr>
      </w:pPr>
      <w:r>
        <w:rPr>
          <w:rFonts w:cs="VNI-Times" w:ascii="VNI-Times" w:hAnsi="VNI-Times"/>
        </w:rPr>
        <w:t>Qua caâu chuyeän treân, chuùng ta thaáy Phaät raát chuù troïng ñeán ñöùc hieáu thaûo cuûa con ngöôøi. Neáu ngöôøi tu haønh khoâng nhôù coâng ôn cha meï thì vieäc tu haønh chæ laø vieäc laøm ích kyû, khoâng coù caên baûn ñaïo ñöùc. Chuùng ta tu laø vì thöông cha meï, thöông thaân baèng quyeán thuoäc, thöông daân toäc, thöông nhaân loaïi, neân noã löïc tu haønh ñeå roài khuyeân nhöõng ngöôøi thaân, ngöôøi sô coá gaéng tieán treân ñöôøng ñaïo ñöùc, laøm ñeïp cho ngöôøi, laøm ñeïp cho queâ höông xöù sôû. Ñaâu phaûi vong ôn cha meï, queân thaân baèng quyeán thuoäc, phaûn boäi quoác daân maø ñi tu . Duø laø ngöôøi xuaát gia hay cö só taïi gia ñeàu phaûi laáy coâng ôn cha meï laøm goác ñeå tu haønh. Vì vaäy, moãi naêm tôùi muøa baùo hieáu. Phaät töû quy töïu veà chuøa, tröôùc laø ñem loøng thaønh kính nguyeän Tam-baûo gia hoä cho cha meï sôùm ñöôïc veà coõi Phaät. Keá ñoù, vì cha meï maø laøm laønh, tu thieän, cöùu giuùp ngöôøi ngheøo khoå vaø nhaéc nhôû, khuyeán khích höôùng daãn con chaùu tieán treân con ñöôøng ñaïo. Ñoù laø neàn taûng ñaïo ñöùc ñôøi ñôøi khoâng queân.</w:t>
      </w:r>
    </w:p>
    <w:p>
      <w:pPr>
        <w:pStyle w:val="Normal"/>
        <w:ind w:firstLine="720"/>
        <w:jc w:val="both"/>
        <w:rPr>
          <w:rFonts w:ascii="VNI-Times" w:hAnsi="VNI-Times" w:cs="VNI-Times"/>
        </w:rPr>
      </w:pPr>
      <w:r>
        <w:rPr>
          <w:rFonts w:cs="VNI-Times" w:ascii="VNI-Times" w:hAnsi="VNI-Times"/>
        </w:rPr>
        <w:t xml:space="preserve">Taêng Ni hieän taïi tuy khoâng ñuû tö caùch nhö Phaät daïy trong kinh Vu lan. Nhöng duø sao ñi nöõa, moät ngöôøi tu aên chay, boû aùc laøm thieän, cuõng coù chuùt coâng ñöùc laønh goùp phaàn vôùi quí Phaät töû, cuøng hoài höôùng, cuøng caàu nguyeän cho cha meï. Ñoù laø coäi nguoàn cuûa ngaøy leã Vu lan. vì vaäy, neáu ñaõ laø ñeä töû Phaät, phaûi nhôù raèng tu vôùi Phaät khoâng baèng tu vôùi cha meï. Vì Phaät ñaõ giaûi thoaùt moïi khoå ñau, duø cho chuùng ta coù ñaûnh leã, taùn thaùn ñeán ñaâu, Ngaøi vaãn bình thaûn maëc nhieân. Coøn cha meï chöa heát phieàn naõo neân moãi khi con chaùu toû loøng hieáu thaûo, bieát nghó töôûng ñeán thì cha meï hoan hyû sung söôùng. Theá neân chuùng ta thöôøng laøm cho cha meï vui, chaúng phaûi chæ lo laïy Phaät, cuùng Phaät maø queân khoâng lo phuïng döôõng hieáu kính cha meï. Ngöôøi tu nhö theá thì chöa ñuùng vôùi tinh thaàn cuûa ñaïo Phaät. Ngöôøi Phaät töû muoán ñeàn ñaùp coâng ôn cuûa cha meï, tröôøng hôïp thöù nhaát khi cha meï coøn sanh tieàn, muoán cho cha meï an vui trong hieän ñôøi vaø an vui trong mai haäu, ngoaøi vieäc cung phuïng nuoâi döôõng cha meï veà maët vaät chaát, neáu cha meï chöa bieát ñaïo, phaûi taïo duyeân toát khieán cho cha meï phaùt taâm tu haønh boû aùc laøm laønh. Vì ngöôøi phaùt taâm  laønh  laøm  vieäc laønh, môùi khoûi ñoïa ba ñöôøng aùc vaø sanh vaøo coõi thieän ñöôïc an vui. cho cha meï aên ngon, maëc ñeïp, ôû sang, tuy laø hieáu thaûo nhöng hieáu thaûo ñoù chæ taïm bôï khoâng laâu daøi, vì cha meï seõ cheát khoâng coøn höôûng duïng nhöõng thöù ñoù nöõa. taïo duyeân laønh cho cha meï höôùng veà ñöôøng thieän, thì chaúng nhöõng baûo ñaûm trong ñôøi naøy ít khoå ñau maø ñôøi sau cuõng heát ñau khoå. Chính vieäc laøm ñoù môùi laø caùi hieáu chaân thaät. Vì vaäy, quí Phaät töû ai ñöôïc vinh haïnh cha meï coøn taïi tieàn, haõy raùng taïo ñieàu kieän giuùp cho cha meï tu haønh, ñoù laø hieáu lôùn nhaát. Tröôøng hôïp thöù hai laø khi cha meï quaù coá roài, chuùng ta khoâng laøm gì khaùc ñöôïc, neân môùi cuùng döôøng, caàu nguyeän, hoài höôùng phöôùc laønh cho cha meï ñöôïc sieâu thoaùt. Ñoù laø vieäc laøm caàu may chôù khoâng baûo ñaûm keát quaû ñöôïc nhö yù. Nhieàu khi quí Phaät töû nghó ñeán ngöôøi cheát maø queân haún ngöôøi soáng. Ñeán raèm thaùng baûy cuùng kieán caàu nguyeän cho oâng baø toå tieân ñöôïc sieâu sanh tònh ñoä, maø oâng baø cha meï taïi tieàn thì khoâng ñeå yù chaêm soùc giuùp ñôõ ñeå tieán tu. Nhö theá laø khoâng xöùng ñaùng, khoâng ñuùng vôùi chöõ hieáu trong ñaïo Phaät. </w:t>
      </w:r>
    </w:p>
    <w:p>
      <w:pPr>
        <w:pStyle w:val="Normal"/>
        <w:ind w:firstLine="720"/>
        <w:jc w:val="both"/>
        <w:rPr>
          <w:rFonts w:ascii="VNI-Times" w:hAnsi="VNI-Times" w:cs="VNI-Times"/>
        </w:rPr>
      </w:pPr>
      <w:r>
        <w:rPr>
          <w:rFonts w:cs="VNI-Times" w:ascii="VNI-Times" w:hAnsi="VNI-Times"/>
        </w:rPr>
        <w:t>Trôû laïi, thaàn thoâng khoâng cöùu ñöôïc khoå khoâng giaûi ñöôïc nghieäp. Nhö chuùng bieát toân giaû Muïc-kieàn-lieân ñaõ töøng duøng thaàn thoâng qua laïi trong khoâng gain töø coõi naøy ñeán coõi khaùc, moät caùch töï do. Nhöng ñoái tröôùc quaû baùo nghieäp aùc cuûa meï Ngaøi, Ngaøi ñaønh boù tay ñöùng khoùc chôù khoâng cöùu ñöôïc, ñoù laø tröôøng hôïp thöù nhaát. Ñeán tröôøng hôïp thöù hai laø chính baûn thaân Ngaøi khi trôû veà giaø, moät hoâm ñi khaát thöïc qua chaân  nuùi, ngoaïi  ñaïo  laên  ñaù rôùt xuoáng ñeø Ngaøi cheát. Bình thöôøng coù chuyeän baát oån xaûy ra laø Ngaøi duøng thaàn thoâng bay boång khoâng ai haïi ñöôïc Ngaøi. Baáy giôø nghieäp ñeán, thaáy ñaù laên töø treân xuoáng Ngaøi duøng thaàn thoâng bay ñi maø bay khoâng ñöôïc, neân bò ñaù ñeø cheát. Ñeå thaáy, thaàn thoâng vaãn baát löïc tröôùc quaû baùo, nghieäp aùc cuûa meï Ngaøi, thaàn thoâng cuõng khoâng giaûi ñöôïc nghieäp cuûa chính Ngaøi khi quaû baùo ñeán. Nhö vaäy, luyeän taäp thaàn thoâng ñeå laøm gì ? Song, taâm lyù chung cuûa Phaät töû thì öa thích thaàn thoâng vôùi nhöõng töôùng laï thöôøng. Giaû söû baây giôø quí vò ñang ngoài nghe toâi noùi phaùp, ngoaøi kia coù ngöôøi ñang vaän thaàn thoâng bay leân daïo chôi trong hö khoâng, quí vò seõ cuøng ñua nhau ra xem hoï trình dieãn thaàn thoâng, chôù khoâng theå ngoài yeân maø nghe phaùp. Vì baûn chaát cuûa con ngöôøi laø hieáu kyø, öa thích nhöõng ñieàu khaùc laï, coøn nhöõng gì bình thöôøng ñôn giaûn thì khoâng öa chuoäng. Tu neáu baûo döøng nghieäp aùc cuûa thaân, cuûa mieäng, cuûa yù, chuyeån thaønh ba nghieäp thieän thì thaáy thöôøng vaø khoù laøm. Coøn neáu noùi toâi coù thaàn thoâng, ai muoán ñöôïc heát toäi, toâi hoùa ra nöôùc cam loà röôùi seõ heát phieàn naõo, thì moïi ngöôøi ham thích ñua nhau xin nöôùc cam loà ñeå taém goäi hay ñeå uoáng cho heát toäi. Vì ngöôøi ta vöøa hieáu kyø vöøa löôøi bieáng, heã thaáy deã khoûe laø laøm. Vì vaäy, neân deã bò gaït vaø deã rôi vaøo meâ tín taø giaùo.</w:t>
      </w:r>
    </w:p>
    <w:p>
      <w:pPr>
        <w:pStyle w:val="Normal"/>
        <w:ind w:firstLine="720"/>
        <w:jc w:val="both"/>
        <w:rPr>
          <w:rFonts w:ascii="VNI-Times" w:hAnsi="VNI-Times" w:cs="VNI-Times"/>
        </w:rPr>
      </w:pPr>
      <w:r>
        <w:rPr>
          <w:rFonts w:cs="VNI-Times" w:ascii="VNI-Times" w:hAnsi="VNI-Times"/>
        </w:rPr>
        <w:t>Thôøi ñöùc Phaät coøn taïi theá, coù boán ngöôøi ngoaïi ñaïo tu chöùng ñöôïc nguõ thoâng ! Thieân nhaõn thoâng laø thaáy taát caû ngöôøi vaät gaàn hay xa. Thieân nhó thoâng laø nghe khaép taát caû aâm thanh lôùn nhoû gaàn xa. Tha taâm thoâng laø bieát ñöôïc yù ngöôøi  khi  môùi  khôiû nghó chöa noùi ra lôøi. Thaàn tuùc thoâng laø bieán hoùa hình lôùn nhoû tuøy yù, thaêng thieân ñoän thoå khoâng ngaïi. Tuùc maïng thoâng laø bieát ñöôïc voâ soá kieáp veà tröôùc. Boán vò naøy bieát mình saép bò quæ voâ thöôøng ñeán baét ñi, neân moãi ngöôøi tìm caùch ñeå troán thaàn cheát. Vò thöù nhaát duøng thaàn thoâng bay leân hö khoâng nuùp trong ñaùm maây xanh. Vò thöù hai vaän thaàn thoâng laën xuoáng ñaùy bieån. Vò thöù ba duøng thaàn thoâng chui voâ loøng nuùi. Vò thöù tö chui troán ôû trong loøng ñaát. Taát caû boán vò ñeàu nghó raèng choã mình troán, quæ voâ thöôøng  khoâng theå tìm ñöôïc. Nhöng ñeán giôø thaàn cheát ñeán thì vò thöù nhaát ôû treân maây heát thaàn thoâng rôi xuoáng naùt thaây. Vò thöù hai ôû döôùi bieån heát thaàn thoâng ngoäp cheát noåi leân. Vò thöù ba ôû trong loøng nuùi heát thaàn thoâng ñaù nöùt  ñeø  cheát. Vò  thöù  tö  ôû  trong  loøng ñaát heát thaàn thoâng bò ñaát suïp choân thaây luoân.</w:t>
      </w:r>
    </w:p>
    <w:p>
      <w:pPr>
        <w:pStyle w:val="Normal"/>
        <w:ind w:firstLine="720"/>
        <w:jc w:val="both"/>
        <w:rPr>
          <w:rFonts w:ascii="VNI-Times" w:hAnsi="VNI-Times" w:cs="VNI-Times"/>
        </w:rPr>
      </w:pPr>
      <w:r>
        <w:rPr>
          <w:rFonts w:cs="VNI-Times" w:ascii="VNI-Times" w:hAnsi="VNI-Times"/>
        </w:rPr>
        <w:t>Ñeå thaáy, tu chöùng ñöôïc thaàn thoâng muoán thoaùt cheát vaãn khoâng thoaùt ñöôïc. Tu maø chöùng ñöôïc nguõ thoâng laø ñaõ traûi qua quaù trình tu taäp khoâng phaûi ngaén vaø deã daøng, theá maø muoán thoaùt cheát cuõng khoâng thoaùt ñöôïc.</w:t>
      </w:r>
    </w:p>
    <w:p>
      <w:pPr>
        <w:pStyle w:val="Normal"/>
        <w:ind w:firstLine="720"/>
        <w:jc w:val="both"/>
        <w:rPr>
          <w:rFonts w:ascii="VNI-Times" w:hAnsi="VNI-Times" w:cs="VNI-Times"/>
        </w:rPr>
      </w:pPr>
      <w:r>
        <w:rPr>
          <w:rFonts w:cs="VNI-Times" w:ascii="VNI-Times" w:hAnsi="VNI-Times"/>
        </w:rPr>
        <w:t>Laïi moät tröôøng hôïp nöõa: Coù moät vò tu só ñaït ñaïo, chöùng ñöôïc nguõ thoâng, thuyeát giaûng giaùo lyù raát hay cho ñeán trôøi Ñeá Thích cuõng ñeán nghe giaûng xong ra ngoaøi ngoài beân goác caây khoùc. Vò tu só laáy laøm laï hoûi:</w:t>
      </w:r>
    </w:p>
    <w:p>
      <w:pPr>
        <w:pStyle w:val="Normal"/>
        <w:ind w:firstLine="720"/>
        <w:jc w:val="both"/>
        <w:rPr>
          <w:rFonts w:ascii="VNI-Times" w:hAnsi="VNI-Times" w:cs="VNI-Times"/>
        </w:rPr>
      </w:pPr>
      <w:r>
        <w:rPr>
          <w:rFonts w:cs="VNI-Times" w:ascii="VNI-Times" w:hAnsi="VNI-Times"/>
        </w:rPr>
        <w:t>- Taïi sao nghe giaûng xong oâng laïi khoùc ? Toâi giaûng coù choã naøo oâng khoâng ñoàng yù ?</w:t>
      </w:r>
    </w:p>
    <w:p>
      <w:pPr>
        <w:pStyle w:val="Normal"/>
        <w:ind w:firstLine="720"/>
        <w:jc w:val="both"/>
        <w:rPr>
          <w:rFonts w:ascii="VNI-Times" w:hAnsi="VNI-Times" w:cs="VNI-Times"/>
        </w:rPr>
      </w:pPr>
      <w:r>
        <w:rPr>
          <w:rFonts w:cs="VNI-Times" w:ascii="VNI-Times" w:hAnsi="VNI-Times"/>
        </w:rPr>
        <w:t>Ñeá Thích ñaùp:</w:t>
      </w:r>
    </w:p>
    <w:p>
      <w:pPr>
        <w:pStyle w:val="Normal"/>
        <w:ind w:firstLine="720"/>
        <w:jc w:val="both"/>
        <w:rPr>
          <w:rFonts w:ascii="VNI-Times" w:hAnsi="VNI-Times" w:cs="VNI-Times"/>
        </w:rPr>
      </w:pPr>
      <w:r>
        <w:rPr>
          <w:rFonts w:cs="VNI-Times" w:ascii="VNI-Times" w:hAnsi="VNI-Times"/>
        </w:rPr>
        <w:t>- Khoâng. Ngaøi giaûng raát hay, vì toâi thaáy Ngaøi saép cheát neân toâi thöông toâi khoùc.</w:t>
      </w:r>
    </w:p>
    <w:p>
      <w:pPr>
        <w:pStyle w:val="Normal"/>
        <w:ind w:firstLine="720"/>
        <w:jc w:val="both"/>
        <w:rPr>
          <w:rFonts w:ascii="VNI-Times" w:hAnsi="VNI-Times" w:cs="VNI-Times"/>
        </w:rPr>
      </w:pPr>
      <w:r>
        <w:rPr>
          <w:rFonts w:cs="VNI-Times" w:ascii="VNI-Times" w:hAnsi="VNI-Times"/>
        </w:rPr>
        <w:t>Tu só hoûi:</w:t>
      </w:r>
    </w:p>
    <w:p>
      <w:pPr>
        <w:pStyle w:val="Normal"/>
        <w:ind w:firstLine="720"/>
        <w:jc w:val="both"/>
        <w:rPr>
          <w:rFonts w:ascii="VNI-Times" w:hAnsi="VNI-Times" w:cs="VNI-Times"/>
        </w:rPr>
      </w:pPr>
      <w:r>
        <w:rPr>
          <w:rFonts w:cs="VNI-Times" w:ascii="VNI-Times" w:hAnsi="VNI-Times"/>
        </w:rPr>
        <w:t>- Vaäy phaûi laøm sao cho khoûi cheát ?</w:t>
      </w:r>
    </w:p>
    <w:p>
      <w:pPr>
        <w:pStyle w:val="Normal"/>
        <w:ind w:firstLine="720"/>
        <w:jc w:val="both"/>
        <w:rPr>
          <w:rFonts w:ascii="VNI-Times" w:hAnsi="VNI-Times" w:cs="VNI-Times"/>
        </w:rPr>
      </w:pPr>
      <w:r>
        <w:rPr>
          <w:rFonts w:cs="VNI-Times" w:ascii="VNI-Times" w:hAnsi="VNI-Times"/>
        </w:rPr>
        <w:t>Ñeá Thích ñaùp:</w:t>
      </w:r>
    </w:p>
    <w:p>
      <w:pPr>
        <w:pStyle w:val="Normal"/>
        <w:ind w:firstLine="720"/>
        <w:jc w:val="both"/>
        <w:rPr>
          <w:rFonts w:ascii="VNI-Times" w:hAnsi="VNI-Times" w:cs="VNI-Times"/>
        </w:rPr>
      </w:pPr>
      <w:r>
        <w:rPr>
          <w:rFonts w:cs="VNI-Times" w:ascii="VNI-Times" w:hAnsi="VNI-Times"/>
        </w:rPr>
        <w:t xml:space="preserve">- Neáu Ngaøi muoán khoûi cheát, haõy ñeán caàu cöùu vôùi ñöùc Phaät Thích ca. </w:t>
      </w:r>
    </w:p>
    <w:p>
      <w:pPr>
        <w:pStyle w:val="Normal"/>
        <w:ind w:firstLine="720"/>
        <w:jc w:val="both"/>
        <w:rPr>
          <w:rFonts w:ascii="VNI-Times" w:hAnsi="VNI-Times" w:cs="VNI-Times"/>
        </w:rPr>
      </w:pPr>
      <w:r>
        <w:rPr>
          <w:rFonts w:cs="VNI-Times" w:ascii="VNI-Times" w:hAnsi="VNI-Times"/>
        </w:rPr>
        <w:t>Tu só hoûi:</w:t>
      </w:r>
    </w:p>
    <w:p>
      <w:pPr>
        <w:pStyle w:val="Normal"/>
        <w:ind w:firstLine="720"/>
        <w:jc w:val="both"/>
        <w:rPr>
          <w:rFonts w:ascii="VNI-Times" w:hAnsi="VNI-Times" w:cs="VNI-Times"/>
        </w:rPr>
      </w:pPr>
      <w:r>
        <w:rPr>
          <w:rFonts w:cs="VNI-Times" w:ascii="VNI-Times" w:hAnsi="VNI-Times"/>
        </w:rPr>
        <w:t>- Ñöùc Phaät Thích-ca laø ai vaø ñang ôû ñaâu ?</w:t>
      </w:r>
    </w:p>
    <w:p>
      <w:pPr>
        <w:pStyle w:val="Normal"/>
        <w:ind w:firstLine="720"/>
        <w:jc w:val="both"/>
        <w:rPr>
          <w:rFonts w:ascii="VNI-Times" w:hAnsi="VNI-Times" w:cs="VNI-Times"/>
        </w:rPr>
      </w:pPr>
      <w:r>
        <w:rPr>
          <w:rFonts w:cs="VNI-Times" w:ascii="VNI-Times" w:hAnsi="VNI-Times"/>
        </w:rPr>
        <w:t>Ñeá Thích ñaùp:</w:t>
      </w:r>
    </w:p>
    <w:p>
      <w:pPr>
        <w:pStyle w:val="Normal"/>
        <w:ind w:firstLine="720"/>
        <w:jc w:val="both"/>
        <w:rPr>
          <w:rFonts w:ascii="VNI-Times" w:hAnsi="VNI-Times" w:cs="VNI-Times"/>
        </w:rPr>
      </w:pPr>
      <w:r>
        <w:rPr>
          <w:rFonts w:cs="VNI-Times" w:ascii="VNI-Times" w:hAnsi="VNI-Times"/>
        </w:rPr>
        <w:t>- Ngaøi laø moät vò giaùc ngoä hoaøn toaøn saïch heát voâ minh laäu hoaëc, ñang ôû Tinh xaù Truùc Laâm gaàn thaønh Vöông Xaù.</w:t>
      </w:r>
    </w:p>
    <w:p>
      <w:pPr>
        <w:pStyle w:val="Normal"/>
        <w:ind w:firstLine="720"/>
        <w:jc w:val="both"/>
        <w:rPr>
          <w:rFonts w:ascii="VNI-Times" w:hAnsi="VNI-Times" w:cs="VNI-Times"/>
        </w:rPr>
      </w:pPr>
      <w:r>
        <w:rPr>
          <w:rFonts w:cs="VNI-Times" w:ascii="VNI-Times" w:hAnsi="VNI-Times"/>
        </w:rPr>
        <w:t>Vò tu só beøn vaän thaàn thoâng bay ñi tìm Phaät, ñi doïc ñöôøng oâng nghó raèng: Ñi caàu Phaät daïy neân coù leã vaät ñeå cuùng döôøng Ngaøi. OÂng thaáy beân ñöôøng coù nhöõng caây ngoâ ñoàng ñang troå hoa thaät ñeïp, beøn nhoå vaø caàm ñeán cuùng Phaät. Khi ñeán Tinh xaù Truùc laâm. Thaáy Phaät ñang thuyeát phaùp cho chuùng Tyø-kheo nghe, oâng vaøo quyø xuoáng daâng hai caây ngoâ ñoàng leân Phaät vaø thöa:</w:t>
      </w:r>
    </w:p>
    <w:p>
      <w:pPr>
        <w:pStyle w:val="Normal"/>
        <w:ind w:firstLine="720"/>
        <w:jc w:val="both"/>
        <w:rPr>
          <w:rFonts w:ascii="VNI-Times" w:hAnsi="VNI-Times" w:cs="VNI-Times"/>
        </w:rPr>
      </w:pPr>
      <w:r>
        <w:rPr>
          <w:rFonts w:cs="VNI-Times" w:ascii="VNI-Times" w:hAnsi="VNI-Times"/>
        </w:rPr>
        <w:t>- Thöa Theá-toân, con xin cuùng döôøng Ngaøi hai caây ngoâ ñoàng vaø caàu xin Ngaøi daïy cho con phöông phaùp tu ñeå khoûi cheát.</w:t>
      </w:r>
    </w:p>
    <w:p>
      <w:pPr>
        <w:pStyle w:val="Normal"/>
        <w:ind w:firstLine="720"/>
        <w:jc w:val="both"/>
        <w:rPr>
          <w:rFonts w:ascii="VNI-Times" w:hAnsi="VNI-Times" w:cs="VNI-Times"/>
        </w:rPr>
      </w:pPr>
      <w:r>
        <w:rPr>
          <w:rFonts w:cs="VNI-Times" w:ascii="VNI-Times" w:hAnsi="VNI-Times"/>
        </w:rPr>
        <w:t>Luùc ñoù Phaät khoâng daïy gì heát, chæ baûo:</w:t>
      </w:r>
    </w:p>
    <w:p>
      <w:pPr>
        <w:pStyle w:val="Normal"/>
        <w:ind w:firstLine="720"/>
        <w:jc w:val="both"/>
        <w:rPr>
          <w:rFonts w:ascii="VNI-Times" w:hAnsi="VNI-Times" w:cs="VNI-Times"/>
        </w:rPr>
      </w:pPr>
      <w:r>
        <w:rPr>
          <w:rFonts w:cs="VNI-Times" w:ascii="VNI-Times" w:hAnsi="VNI-Times"/>
        </w:rPr>
        <w:t xml:space="preserve">Buoâng ! </w:t>
      </w:r>
    </w:p>
    <w:p>
      <w:pPr>
        <w:pStyle w:val="Normal"/>
        <w:ind w:firstLine="720"/>
        <w:jc w:val="both"/>
        <w:rPr>
          <w:rFonts w:ascii="VNI-Times" w:hAnsi="VNI-Times" w:cs="VNI-Times"/>
        </w:rPr>
      </w:pPr>
      <w:r>
        <w:rPr>
          <w:rFonts w:cs="VNI-Times" w:ascii="VNI-Times" w:hAnsi="VNI-Times"/>
        </w:rPr>
        <w:t>Tu só buoâng tay thöù nhaát, ngaõ caây ngoâ ñoàng thöù nhaát, Phaät laïi baûo:</w:t>
      </w:r>
    </w:p>
    <w:p>
      <w:pPr>
        <w:pStyle w:val="Normal"/>
        <w:ind w:firstLine="720"/>
        <w:jc w:val="both"/>
        <w:rPr>
          <w:rFonts w:ascii="VNI-Times" w:hAnsi="VNI-Times" w:cs="VNI-Times"/>
        </w:rPr>
      </w:pPr>
      <w:r>
        <w:rPr>
          <w:rFonts w:cs="VNI-Times" w:ascii="VNI-Times" w:hAnsi="VNI-Times"/>
        </w:rPr>
        <w:t>Buoâng !</w:t>
      </w:r>
    </w:p>
    <w:p>
      <w:pPr>
        <w:pStyle w:val="Normal"/>
        <w:ind w:firstLine="720"/>
        <w:jc w:val="both"/>
        <w:rPr>
          <w:rFonts w:ascii="VNI-Times" w:hAnsi="VNI-Times" w:cs="VNI-Times"/>
        </w:rPr>
      </w:pPr>
      <w:r>
        <w:rPr>
          <w:rFonts w:cs="VNI-Times" w:ascii="VNI-Times" w:hAnsi="VNI-Times"/>
        </w:rPr>
        <w:t>Tu só buoâng tay thöù hai, ngaõ caây ngoâ ñoàng thöù hai, Phaät noùi tieáp:</w:t>
      </w:r>
    </w:p>
    <w:p>
      <w:pPr>
        <w:pStyle w:val="Normal"/>
        <w:ind w:firstLine="720"/>
        <w:jc w:val="both"/>
        <w:rPr>
          <w:rFonts w:ascii="VNI-Times" w:hAnsi="VNI-Times" w:cs="VNI-Times"/>
        </w:rPr>
      </w:pPr>
      <w:r>
        <w:rPr>
          <w:rFonts w:cs="VNI-Times" w:ascii="VNI-Times" w:hAnsi="VNI-Times"/>
        </w:rPr>
        <w:t xml:space="preserve">Buoâng ! </w:t>
      </w:r>
    </w:p>
    <w:p>
      <w:pPr>
        <w:pStyle w:val="Normal"/>
        <w:ind w:firstLine="720"/>
        <w:jc w:val="both"/>
        <w:rPr>
          <w:rFonts w:ascii="VNI-Times" w:hAnsi="VNI-Times" w:cs="VNI-Times"/>
        </w:rPr>
      </w:pPr>
      <w:r>
        <w:rPr>
          <w:rFonts w:cs="VNI-Times" w:ascii="VNI-Times" w:hAnsi="VNI-Times"/>
        </w:rPr>
        <w:t>Tu só söûng soát thöa:</w:t>
      </w:r>
    </w:p>
    <w:p>
      <w:pPr>
        <w:pStyle w:val="Normal"/>
        <w:ind w:firstLine="720"/>
        <w:jc w:val="both"/>
        <w:rPr/>
      </w:pPr>
      <w:r>
        <w:rPr>
          <w:rFonts w:cs="VNI-Times" w:ascii="VNI-Times" w:hAnsi="VNI-Times"/>
        </w:rPr>
        <w:t>- Hai tay con caàm hai caây ngoâ ñoàng, laàn thöù nhaát Phaät baûo buoâng, con buoâng caây thöù nhaát, laàn thöù hai Phaät baûo buoâng, con buoâng  caây  thöù  hai laø heát. Phaät baûo buoâng nöõa con khoâng bieát buoâng caùi gì?</w:t>
      </w:r>
    </w:p>
    <w:p>
      <w:pPr>
        <w:pStyle w:val="Normal"/>
        <w:ind w:firstLine="720"/>
        <w:jc w:val="both"/>
        <w:rPr>
          <w:rFonts w:ascii="VNI-Times" w:hAnsi="VNI-Times" w:cs="VNI-Times"/>
        </w:rPr>
      </w:pPr>
      <w:r>
        <w:rPr>
          <w:rFonts w:cs="VNI-Times" w:ascii="VNI-Times" w:hAnsi="VNI-Times"/>
        </w:rPr>
        <w:t xml:space="preserve">Phaät noùi: </w:t>
      </w:r>
    </w:p>
    <w:p>
      <w:pPr>
        <w:pStyle w:val="Normal"/>
        <w:ind w:firstLine="720"/>
        <w:jc w:val="both"/>
        <w:rPr>
          <w:rFonts w:ascii="VNI-Times" w:hAnsi="VNI-Times" w:cs="VNI-Times"/>
        </w:rPr>
      </w:pPr>
      <w:r>
        <w:rPr>
          <w:rFonts w:cs="VNI-Times" w:ascii="VNI-Times" w:hAnsi="VNI-Times"/>
        </w:rPr>
        <w:t>- Ta ñaâu coù baûo oâng buoâng hai caây ngoâ ñoàng. Laàn thöù nhaát ta baûo oâng buoâng laø ñöøng chaïy theo ngoaïi caûnh. Laàn thöù hai ta baûo oâng buoâng laø ñöøng chaáp saùu caên laø ngaõ. Laàn thöù ba ta baûo oâng buoâng laø khoâng chaáp saùu thöùc laø ngaõ. Neáu oâng buoâng heát ba caùi ñoù thì oâng heát cheát.</w:t>
      </w:r>
    </w:p>
    <w:p>
      <w:pPr>
        <w:pStyle w:val="Normal"/>
        <w:ind w:firstLine="720"/>
        <w:jc w:val="both"/>
        <w:rPr>
          <w:rFonts w:ascii="VNI-Times" w:hAnsi="VNI-Times" w:cs="VNI-Times"/>
        </w:rPr>
      </w:pPr>
      <w:r>
        <w:rPr>
          <w:rFonts w:cs="VNI-Times" w:ascii="VNI-Times" w:hAnsi="VNI-Times"/>
        </w:rPr>
        <w:t>Nghe Phaät noùi, tu só nhaän ra yeáu chæ, tu moät thôøi gian chöùng A-la-haùn. Heát cheát laø khoâng coøn nghieäp daãn ñi trong luaân hoài sanh töû, chôù khoâng phaûi thaân töù ñaïi hieän ñôøi khoâng hoaïi, khoâng cheát, phaûi hieåu roõ choã naøy. Ñeå thaáy, duø coù tu coù luyeän thaàn thoâng ñeán ñaâu, maø chöa buoâng xaû ñöôïc caûnh, thaân vaø taâm thöùc thì cuõng chöa thoaùt khoûi sanh töû luaân hoài.</w:t>
      </w:r>
    </w:p>
    <w:p>
      <w:pPr>
        <w:pStyle w:val="Normal"/>
        <w:ind w:firstLine="720"/>
        <w:jc w:val="both"/>
        <w:rPr>
          <w:rFonts w:ascii="VNI-Times" w:hAnsi="VNI-Times" w:cs="VNI-Times"/>
        </w:rPr>
      </w:pPr>
      <w:r>
        <w:rPr>
          <w:rFonts w:cs="VNI-Times" w:ascii="VNI-Times" w:hAnsi="VNI-Times"/>
        </w:rPr>
        <w:t>Laïi, moät ñaïo só vaø moät thieàn sö, hai vò cuøng ñi chung moät con ñöôøng. Ñaïo só hoûi thieàn sö:</w:t>
      </w:r>
    </w:p>
    <w:p>
      <w:pPr>
        <w:pStyle w:val="Normal"/>
        <w:ind w:firstLine="720"/>
        <w:jc w:val="both"/>
        <w:rPr>
          <w:rFonts w:ascii="VNI-Times" w:hAnsi="VNI-Times" w:cs="VNI-Times"/>
        </w:rPr>
      </w:pPr>
      <w:r>
        <w:rPr>
          <w:rFonts w:cs="VNI-Times" w:ascii="VNI-Times" w:hAnsi="VNI-Times"/>
        </w:rPr>
        <w:t xml:space="preserve">- Thaày tu laâu chöa ? </w:t>
      </w:r>
    </w:p>
    <w:p>
      <w:pPr>
        <w:pStyle w:val="Normal"/>
        <w:ind w:firstLine="720"/>
        <w:jc w:val="both"/>
        <w:rPr>
          <w:rFonts w:ascii="VNI-Times" w:hAnsi="VNI-Times" w:cs="VNI-Times"/>
        </w:rPr>
      </w:pPr>
      <w:r>
        <w:rPr>
          <w:rFonts w:cs="VNI-Times" w:ascii="VNI-Times" w:hAnsi="VNI-Times"/>
        </w:rPr>
        <w:t>- Laâu roài !</w:t>
      </w:r>
    </w:p>
    <w:p>
      <w:pPr>
        <w:pStyle w:val="Normal"/>
        <w:ind w:firstLine="720"/>
        <w:jc w:val="both"/>
        <w:rPr>
          <w:rFonts w:ascii="VNI-Times" w:hAnsi="VNI-Times" w:cs="VNI-Times"/>
        </w:rPr>
      </w:pPr>
      <w:r>
        <w:rPr>
          <w:rFonts w:cs="VNI-Times" w:ascii="VNI-Times" w:hAnsi="VNI-Times"/>
        </w:rPr>
        <w:t>- Thaày chöùng thaàn thoâng chöa ?</w:t>
      </w:r>
    </w:p>
    <w:p>
      <w:pPr>
        <w:pStyle w:val="Normal"/>
        <w:ind w:firstLine="720"/>
        <w:jc w:val="both"/>
        <w:rPr>
          <w:rFonts w:ascii="VNI-Times" w:hAnsi="VNI-Times" w:cs="VNI-Times"/>
        </w:rPr>
      </w:pPr>
      <w:r>
        <w:rPr>
          <w:rFonts w:cs="VNI-Times" w:ascii="VNI-Times" w:hAnsi="VNI-Times"/>
        </w:rPr>
        <w:t>- Toâi tu khoâng coù thaàn thoâng. Vaäy ñaïo só coù thaàn thoâng khoâng ?</w:t>
      </w:r>
    </w:p>
    <w:p>
      <w:pPr>
        <w:pStyle w:val="Normal"/>
        <w:ind w:firstLine="720"/>
        <w:jc w:val="both"/>
        <w:rPr>
          <w:rFonts w:ascii="VNI-Times" w:hAnsi="VNI-Times" w:cs="VNI-Times"/>
        </w:rPr>
      </w:pPr>
      <w:r>
        <w:rPr>
          <w:rFonts w:cs="VNI-Times" w:ascii="VNI-Times" w:hAnsi="VNI-Times"/>
        </w:rPr>
        <w:t>Coù.</w:t>
      </w:r>
    </w:p>
    <w:p>
      <w:pPr>
        <w:pStyle w:val="Normal"/>
        <w:ind w:firstLine="720"/>
        <w:jc w:val="both"/>
        <w:rPr>
          <w:rFonts w:ascii="VNI-Times" w:hAnsi="VNI-Times" w:cs="VNI-Times"/>
        </w:rPr>
      </w:pPr>
      <w:r>
        <w:rPr>
          <w:rFonts w:cs="VNI-Times" w:ascii="VNI-Times" w:hAnsi="VNI-Times"/>
        </w:rPr>
        <w:t>Hai vò cuøng ñi tôùi moät beán ñoø, ñaïo só muoán thi thoá thaàn thoâng cho thieàn sö thaáy beøn ruû:</w:t>
      </w:r>
    </w:p>
    <w:p>
      <w:pPr>
        <w:pStyle w:val="Normal"/>
        <w:ind w:firstLine="720"/>
        <w:jc w:val="both"/>
        <w:rPr>
          <w:rFonts w:ascii="VNI-Times" w:hAnsi="VNI-Times" w:cs="VNI-Times"/>
        </w:rPr>
      </w:pPr>
      <w:r>
        <w:rPr>
          <w:rFonts w:cs="VNI-Times" w:ascii="VNI-Times" w:hAnsi="VNI-Times"/>
        </w:rPr>
        <w:t>Thoâi chuùng ta ñi qua.</w:t>
      </w:r>
    </w:p>
    <w:p>
      <w:pPr>
        <w:pStyle w:val="Normal"/>
        <w:ind w:firstLine="720"/>
        <w:jc w:val="both"/>
        <w:rPr>
          <w:rFonts w:ascii="VNI-Times" w:hAnsi="VNI-Times" w:cs="VNI-Times"/>
        </w:rPr>
      </w:pPr>
      <w:r>
        <w:rPr>
          <w:rFonts w:cs="VNI-Times" w:ascii="VNI-Times" w:hAnsi="VNI-Times"/>
        </w:rPr>
        <w:t>Ñaïo só qua soâng maø khoâng ñi ñoø. Thieàn sö noùi:</w:t>
      </w:r>
    </w:p>
    <w:p>
      <w:pPr>
        <w:pStyle w:val="Normal"/>
        <w:ind w:firstLine="720"/>
        <w:jc w:val="both"/>
        <w:rPr>
          <w:rFonts w:ascii="VNI-Times" w:hAnsi="VNI-Times" w:cs="VNI-Times"/>
        </w:rPr>
      </w:pPr>
      <w:r>
        <w:rPr>
          <w:rFonts w:cs="VNI-Times" w:ascii="VNI-Times" w:hAnsi="VNI-Times"/>
        </w:rPr>
        <w:t>- Thoâi, ñaïo só cöù qua ñi.</w:t>
      </w:r>
    </w:p>
    <w:p>
      <w:pPr>
        <w:pStyle w:val="Normal"/>
        <w:ind w:firstLine="720"/>
        <w:jc w:val="both"/>
        <w:rPr>
          <w:rFonts w:ascii="VNI-Times" w:hAnsi="VNI-Times" w:cs="VNI-Times"/>
        </w:rPr>
      </w:pPr>
      <w:r>
        <w:rPr>
          <w:rFonts w:cs="VNI-Times" w:ascii="VNI-Times" w:hAnsi="VNI-Times"/>
        </w:rPr>
        <w:t>Ñaïo só lieàn veùn aùo ñi treân maët nöôùc qua beân kia bôø. Coøn thieàn sö thì ñeán beán ñoø mua veù, leân ñoø, qua soâng. khi qua bôø beân kia, ñaïo só gaëp laïi thieàn sö, ra veû töï haøo, noùi:</w:t>
      </w:r>
    </w:p>
    <w:p>
      <w:pPr>
        <w:pStyle w:val="Normal"/>
        <w:ind w:firstLine="720"/>
        <w:jc w:val="both"/>
        <w:rPr>
          <w:rFonts w:ascii="VNI-Times" w:hAnsi="VNI-Times" w:cs="VNI-Times"/>
        </w:rPr>
      </w:pPr>
      <w:r>
        <w:rPr>
          <w:rFonts w:cs="VNI-Times" w:ascii="VNI-Times" w:hAnsi="VNI-Times"/>
        </w:rPr>
        <w:t>- Thaày thaáy toâi khoâng ?</w:t>
      </w:r>
    </w:p>
    <w:p>
      <w:pPr>
        <w:pStyle w:val="Normal"/>
        <w:ind w:firstLine="720"/>
        <w:jc w:val="both"/>
        <w:rPr>
          <w:rFonts w:ascii="VNI-Times" w:hAnsi="VNI-Times" w:cs="VNI-Times"/>
        </w:rPr>
      </w:pPr>
      <w:r>
        <w:rPr>
          <w:rFonts w:cs="VNI-Times" w:ascii="VNI-Times" w:hAnsi="VNI-Times"/>
        </w:rPr>
        <w:t>- Ñaïo só taäp luyeän thuaät ñi treân nöôùc maát bao nhieâu naêm ?</w:t>
      </w:r>
    </w:p>
    <w:p>
      <w:pPr>
        <w:pStyle w:val="Normal"/>
        <w:ind w:firstLine="720"/>
        <w:jc w:val="both"/>
        <w:rPr>
          <w:rFonts w:ascii="VNI-Times" w:hAnsi="VNI-Times" w:cs="VNI-Times"/>
        </w:rPr>
      </w:pPr>
      <w:r>
        <w:rPr>
          <w:rFonts w:cs="VNI-Times" w:ascii="VNI-Times" w:hAnsi="VNI-Times"/>
        </w:rPr>
        <w:t>- Heát hai möôi naêm.</w:t>
      </w:r>
    </w:p>
    <w:p>
      <w:pPr>
        <w:pStyle w:val="Normal"/>
        <w:ind w:firstLine="720"/>
        <w:jc w:val="both"/>
        <w:rPr>
          <w:rFonts w:ascii="VNI-Times" w:hAnsi="VNI-Times" w:cs="VNI-Times"/>
        </w:rPr>
      </w:pPr>
      <w:r>
        <w:rPr>
          <w:rFonts w:cs="VNI-Times" w:ascii="VNI-Times" w:hAnsi="VNI-Times"/>
        </w:rPr>
        <w:t>Thieàn sö cöôøi, noùi:</w:t>
      </w:r>
    </w:p>
    <w:p>
      <w:pPr>
        <w:pStyle w:val="Normal"/>
        <w:ind w:firstLine="720"/>
        <w:jc w:val="both"/>
        <w:rPr>
          <w:rFonts w:ascii="VNI-Times" w:hAnsi="VNI-Times" w:cs="VNI-Times"/>
        </w:rPr>
      </w:pPr>
      <w:r>
        <w:rPr>
          <w:rFonts w:cs="VNI-Times" w:ascii="VNI-Times" w:hAnsi="VNI-Times"/>
        </w:rPr>
        <w:t>- Coâng phu luyeän taäp hai möôi naêm cuûa  ñaïo só ñaùng giaù baèng hai xu toâi qua ñoø !</w:t>
      </w:r>
    </w:p>
    <w:p>
      <w:pPr>
        <w:pStyle w:val="Normal"/>
        <w:ind w:firstLine="720"/>
        <w:jc w:val="both"/>
        <w:rPr>
          <w:rFonts w:ascii="VNI-Times" w:hAnsi="VNI-Times" w:cs="VNI-Times"/>
        </w:rPr>
      </w:pPr>
      <w:r>
        <w:rPr>
          <w:rFonts w:cs="VNI-Times" w:ascii="VNI-Times" w:hAnsi="VNI-Times"/>
        </w:rPr>
        <w:t>Toán hai xu cuõng ñi qua soâng ñöôïc ma phaûi luyeän taäp hai möôi naêm ñöôïc thaàn thoâng cuõng ñeå qua soâng, thì coù giaù trò gì ? Thieàn toâng khoâng troïng thaàn thoâng, coi ñoù chæ laø troø bieåu dieån vui chôi, khoâng giaûi cöùu ñöôïc khoå ñau cuûa con ngöôøi. Theá maø ngöôøi ñôøi khoâng bieát, raát haâm moä neå phuïc thaàn thoâng.</w:t>
      </w:r>
    </w:p>
    <w:p>
      <w:pPr>
        <w:pStyle w:val="Normal"/>
        <w:ind w:firstLine="720"/>
        <w:jc w:val="both"/>
        <w:rPr>
          <w:rFonts w:ascii="VNI-Times" w:hAnsi="VNI-Times" w:cs="VNI-Times"/>
        </w:rPr>
      </w:pPr>
      <w:r>
        <w:rPr>
          <w:rFonts w:cs="VNI-Times" w:ascii="VNI-Times" w:hAnsi="VNI-Times"/>
        </w:rPr>
        <w:t>Trôû veà ngoàn, khi Thaùi töû Só-ñaït-ta tu saép thaønh ñaïo döôùi coäi caây Boà-ñeà, Ma Ba Tuaàn bieát Ngaøi saép chöùng ñaïo neân cuøng nhau ñeán phaù Ngaøi. Quaân ma coù tôùi möôøi taùm öùc, bao vaây Ngaøi döôùi coäi Boà-ñeà. ma baûo:</w:t>
      </w:r>
    </w:p>
    <w:p>
      <w:pPr>
        <w:pStyle w:val="Normal"/>
        <w:ind w:firstLine="720"/>
        <w:jc w:val="both"/>
        <w:rPr>
          <w:rFonts w:ascii="VNI-Times" w:hAnsi="VNI-Times" w:cs="VNI-Times"/>
        </w:rPr>
      </w:pPr>
      <w:r>
        <w:rPr>
          <w:rFonts w:cs="VNI-Times" w:ascii="VNI-Times" w:hAnsi="VNI-Times"/>
        </w:rPr>
        <w:t>- Sa-moân mau ñöùng daäy.</w:t>
      </w:r>
    </w:p>
    <w:p>
      <w:pPr>
        <w:pStyle w:val="Normal"/>
        <w:ind w:firstLine="720"/>
        <w:jc w:val="both"/>
        <w:rPr>
          <w:rFonts w:ascii="VNI-Times" w:hAnsi="VNI-Times" w:cs="VNI-Times"/>
        </w:rPr>
      </w:pPr>
      <w:r>
        <w:rPr>
          <w:rFonts w:cs="VNI-Times" w:ascii="VNI-Times" w:hAnsi="VNI-Times"/>
        </w:rPr>
        <w:t>Thaùi töû laëng thinh khoâng ñaùp, nhö theá ñeán ba laàn, Ma hoûi:</w:t>
      </w:r>
    </w:p>
    <w:p>
      <w:pPr>
        <w:pStyle w:val="Normal"/>
        <w:ind w:firstLine="720"/>
        <w:jc w:val="both"/>
        <w:rPr>
          <w:rFonts w:ascii="VNI-Times" w:hAnsi="VNI-Times" w:cs="VNI-Times"/>
        </w:rPr>
      </w:pPr>
      <w:r>
        <w:rPr>
          <w:rFonts w:cs="VNI-Times" w:ascii="VNI-Times" w:hAnsi="VNI-Times"/>
        </w:rPr>
        <w:t>- Sa-moân sôï ta chaêng ?</w:t>
      </w:r>
    </w:p>
    <w:p>
      <w:pPr>
        <w:pStyle w:val="Normal"/>
        <w:ind w:firstLine="720"/>
        <w:jc w:val="both"/>
        <w:rPr>
          <w:rFonts w:ascii="VNI-Times" w:hAnsi="VNI-Times" w:cs="VNI-Times"/>
        </w:rPr>
      </w:pPr>
      <w:r>
        <w:rPr>
          <w:rFonts w:cs="VNI-Times" w:ascii="VNI-Times" w:hAnsi="VNI-Times"/>
        </w:rPr>
        <w:t>Thaùi töû ñaùp:</w:t>
      </w:r>
    </w:p>
    <w:p>
      <w:pPr>
        <w:pStyle w:val="Normal"/>
        <w:ind w:firstLine="720"/>
        <w:jc w:val="both"/>
        <w:rPr>
          <w:rFonts w:ascii="VNI-Times" w:hAnsi="VNI-Times" w:cs="VNI-Times"/>
        </w:rPr>
      </w:pPr>
      <w:r>
        <w:rPr>
          <w:rFonts w:cs="VNI-Times" w:ascii="VNI-Times" w:hAnsi="VNI-Times"/>
        </w:rPr>
        <w:t>- Ta khoâng kinh sôï.</w:t>
      </w:r>
    </w:p>
    <w:p>
      <w:pPr>
        <w:pStyle w:val="Normal"/>
        <w:ind w:firstLine="720"/>
        <w:jc w:val="both"/>
        <w:rPr>
          <w:rFonts w:ascii="VNI-Times" w:hAnsi="VNI-Times" w:cs="VNI-Times"/>
        </w:rPr>
      </w:pPr>
      <w:r>
        <w:rPr>
          <w:rFonts w:cs="VNI-Times" w:ascii="VNI-Times" w:hAnsi="VNI-Times"/>
        </w:rPr>
        <w:t>Ma hoûi:</w:t>
      </w:r>
    </w:p>
    <w:p>
      <w:pPr>
        <w:pStyle w:val="Normal"/>
        <w:ind w:firstLine="720"/>
        <w:jc w:val="both"/>
        <w:rPr>
          <w:rFonts w:ascii="VNI-Times" w:hAnsi="VNI-Times" w:cs="VNI-Times"/>
        </w:rPr>
      </w:pPr>
      <w:r>
        <w:rPr>
          <w:rFonts w:cs="VNI-Times" w:ascii="VNI-Times" w:hAnsi="VNI-Times"/>
        </w:rPr>
        <w:t>- Sa-moân thaáy boán chuùng binh cuûa ta chaêng ? OÂng chæ moät mình, khoâng binh khí, ñaàu caïo, maëc y baøy thaân, laïi noùi khoâng sôï ?</w:t>
      </w:r>
    </w:p>
    <w:p>
      <w:pPr>
        <w:pStyle w:val="Normal"/>
        <w:ind w:firstLine="720"/>
        <w:jc w:val="both"/>
        <w:rPr>
          <w:rFonts w:ascii="VNI-Times" w:hAnsi="VNI-Times" w:cs="VNI-Times"/>
        </w:rPr>
      </w:pPr>
      <w:r>
        <w:rPr>
          <w:rFonts w:cs="VNI-Times" w:ascii="VNI-Times" w:hAnsi="VNI-Times"/>
        </w:rPr>
        <w:t>Thaùi töû ñaùp baèng baøi keä:</w:t>
      </w:r>
    </w:p>
    <w:p>
      <w:pPr>
        <w:pStyle w:val="Normal"/>
        <w:ind w:firstLine="720"/>
        <w:jc w:val="both"/>
        <w:rPr>
          <w:rFonts w:ascii="VNI-Times" w:hAnsi="VNI-Times" w:cs="VNI-Times"/>
        </w:rPr>
      </w:pPr>
      <w:r>
        <w:rPr>
          <w:rFonts w:cs="VNI-Times" w:ascii="VNI-Times" w:hAnsi="VNI-Times"/>
        </w:rPr>
        <w:tab/>
        <w:t>Giaùp nhôn cung tam muoäi</w:t>
      </w:r>
    </w:p>
    <w:p>
      <w:pPr>
        <w:pStyle w:val="Normal"/>
        <w:ind w:firstLine="720"/>
        <w:jc w:val="both"/>
        <w:rPr>
          <w:rFonts w:ascii="VNI-Times" w:hAnsi="VNI-Times" w:cs="VNI-Times"/>
        </w:rPr>
      </w:pPr>
      <w:r>
        <w:rPr>
          <w:rFonts w:cs="VNI-Times" w:ascii="VNI-Times" w:hAnsi="VNI-Times"/>
        </w:rPr>
        <w:tab/>
        <w:t>Tay caàm teân trí tueä</w:t>
      </w:r>
    </w:p>
    <w:p>
      <w:pPr>
        <w:pStyle w:val="Normal"/>
        <w:ind w:firstLine="720"/>
        <w:jc w:val="both"/>
        <w:rPr>
          <w:rFonts w:ascii="VNI-Times" w:hAnsi="VNI-Times" w:cs="VNI-Times"/>
        </w:rPr>
      </w:pPr>
      <w:r>
        <w:rPr>
          <w:rFonts w:cs="VNI-Times" w:ascii="VNI-Times" w:hAnsi="VNI-Times"/>
        </w:rPr>
        <w:tab/>
        <w:t>Phöôùc nghieäp laøm binh khí</w:t>
      </w:r>
    </w:p>
    <w:p>
      <w:pPr>
        <w:pStyle w:val="Normal"/>
        <w:ind w:firstLine="720"/>
        <w:jc w:val="both"/>
        <w:rPr>
          <w:rFonts w:ascii="VNI-Times" w:hAnsi="VNI-Times" w:cs="VNI-Times"/>
        </w:rPr>
      </w:pPr>
      <w:r>
        <w:rPr>
          <w:rFonts w:cs="VNI-Times" w:ascii="VNI-Times" w:hAnsi="VNI-Times"/>
        </w:rPr>
        <w:tab/>
        <w:t>Nay seõ phaù quaân ngöôi.</w:t>
      </w:r>
    </w:p>
    <w:p>
      <w:pPr>
        <w:pStyle w:val="Normal"/>
        <w:ind w:firstLine="720"/>
        <w:jc w:val="both"/>
        <w:rPr>
          <w:rFonts w:ascii="VNI-Times" w:hAnsi="VNI-Times" w:cs="VNI-Times"/>
        </w:rPr>
      </w:pPr>
      <w:r>
        <w:rPr>
          <w:rFonts w:cs="VNI-Times" w:ascii="VNI-Times" w:hAnsi="VNI-Times"/>
        </w:rPr>
        <w:t>Ma baûo:</w:t>
      </w:r>
    </w:p>
    <w:p>
      <w:pPr>
        <w:pStyle w:val="Normal"/>
        <w:ind w:firstLine="720"/>
        <w:jc w:val="both"/>
        <w:rPr>
          <w:rFonts w:ascii="VNI-Times" w:hAnsi="VNI-Times" w:cs="VNI-Times"/>
        </w:rPr>
      </w:pPr>
      <w:r>
        <w:rPr>
          <w:rFonts w:cs="VNI-Times" w:ascii="VNI-Times" w:hAnsi="VNI-Times"/>
        </w:rPr>
        <w:t>- Neáu khoâng nghe theo lôøi ta, ta seõ laøm cho thaân hình oâng tan thaønh tro buïi.</w:t>
      </w:r>
    </w:p>
    <w:p>
      <w:pPr>
        <w:pStyle w:val="Normal"/>
        <w:ind w:firstLine="720"/>
        <w:jc w:val="both"/>
        <w:rPr>
          <w:rFonts w:ascii="VNI-Times" w:hAnsi="VNI-Times" w:cs="VNI-Times"/>
        </w:rPr>
      </w:pPr>
      <w:r>
        <w:rPr>
          <w:rFonts w:cs="VNI-Times" w:ascii="VNI-Times" w:hAnsi="VNI-Times"/>
        </w:rPr>
        <w:t>Thaùi töû noùi:</w:t>
      </w:r>
    </w:p>
    <w:p>
      <w:pPr>
        <w:pStyle w:val="Normal"/>
        <w:ind w:firstLine="720"/>
        <w:jc w:val="both"/>
        <w:rPr>
          <w:rFonts w:ascii="VNI-Times" w:hAnsi="VNI-Times" w:cs="VNI-Times"/>
        </w:rPr>
      </w:pPr>
      <w:r>
        <w:rPr>
          <w:rFonts w:cs="VNI-Times" w:ascii="VNI-Times" w:hAnsi="VNI-Times"/>
        </w:rPr>
        <w:t>- Ta töï xem xeùt treân ñôøi, coõi ngöôøi, ma vaø thieân ma, nhôn vaø phi nhôn cuøng boán boä chuùng cuûa ngöôi khoâng theå ñoäng ñöôïc moät maûy loâng cuûa ta.</w:t>
      </w:r>
    </w:p>
    <w:p>
      <w:pPr>
        <w:pStyle w:val="Normal"/>
        <w:ind w:firstLine="720"/>
        <w:jc w:val="both"/>
        <w:rPr>
          <w:rFonts w:ascii="VNI-Times" w:hAnsi="VNI-Times" w:cs="VNI-Times"/>
        </w:rPr>
      </w:pPr>
      <w:r>
        <w:rPr>
          <w:rFonts w:cs="VNI-Times" w:ascii="VNI-Times" w:hAnsi="VNI-Times"/>
        </w:rPr>
        <w:t>Ma noùi:</w:t>
      </w:r>
    </w:p>
    <w:p>
      <w:pPr>
        <w:pStyle w:val="Normal"/>
        <w:ind w:firstLine="720"/>
        <w:jc w:val="both"/>
        <w:rPr>
          <w:rFonts w:ascii="VNI-Times" w:hAnsi="VNI-Times" w:cs="VNI-Times"/>
        </w:rPr>
      </w:pPr>
      <w:r>
        <w:rPr>
          <w:rFonts w:cs="VNI-Times" w:ascii="VNI-Times" w:hAnsi="VNI-Times"/>
        </w:rPr>
        <w:t>- Sa-moân, nay muoán cuøng ta chieán chaêng ?</w:t>
      </w:r>
    </w:p>
    <w:p>
      <w:pPr>
        <w:pStyle w:val="Normal"/>
        <w:ind w:firstLine="720"/>
        <w:jc w:val="both"/>
        <w:rPr>
          <w:rFonts w:ascii="VNI-Times" w:hAnsi="VNI-Times" w:cs="VNI-Times"/>
        </w:rPr>
      </w:pPr>
      <w:r>
        <w:rPr>
          <w:rFonts w:cs="VNI-Times" w:ascii="VNI-Times" w:hAnsi="VNI-Times"/>
        </w:rPr>
        <w:t>Thaùi töû ñaùp:</w:t>
      </w:r>
    </w:p>
    <w:p>
      <w:pPr>
        <w:pStyle w:val="Normal"/>
        <w:ind w:firstLine="720"/>
        <w:jc w:val="both"/>
        <w:rPr>
          <w:rFonts w:ascii="VNI-Times" w:hAnsi="VNI-Times" w:cs="VNI-Times"/>
        </w:rPr>
      </w:pPr>
      <w:r>
        <w:rPr>
          <w:rFonts w:cs="VNI-Times" w:ascii="VNI-Times" w:hAnsi="VNI-Times"/>
        </w:rPr>
        <w:t>- Muoán ñöôïc giao chieán.</w:t>
      </w:r>
    </w:p>
    <w:p>
      <w:pPr>
        <w:pStyle w:val="Normal"/>
        <w:ind w:firstLine="720"/>
        <w:jc w:val="both"/>
        <w:rPr>
          <w:rFonts w:ascii="VNI-Times" w:hAnsi="VNI-Times" w:cs="VNI-Times"/>
        </w:rPr>
      </w:pPr>
      <w:r>
        <w:rPr>
          <w:rFonts w:cs="VNI-Times" w:ascii="VNI-Times" w:hAnsi="VNI-Times"/>
        </w:rPr>
        <w:t>Baáy giôø Thaùi töû maëc aùo giaùp nhôn töø, Ngaøi duøng cung tam muoäi, teân trí tueä vaø binh khí phöôùc nghieäp ñeå giao chieán vôùi ma quaân.</w:t>
      </w:r>
    </w:p>
    <w:p>
      <w:pPr>
        <w:pStyle w:val="Normal"/>
        <w:ind w:firstLine="720"/>
        <w:jc w:val="both"/>
        <w:rPr>
          <w:rFonts w:ascii="VNI-Times" w:hAnsi="VNI-Times" w:cs="VNI-Times"/>
        </w:rPr>
      </w:pPr>
      <w:r>
        <w:rPr>
          <w:rFonts w:cs="VNI-Times" w:ascii="VNI-Times" w:hAnsi="VNI-Times"/>
        </w:rPr>
        <w:t>Ngaøy nay, chuùng ta tu moät mình ôû nôi vaéng veû coù nhieàu ma, thì quí thaày daïy neân hoïc thuoäc caùc caâu chuù, veõ nhöõng laù buøa ñeå tröø taø ma, hoaëc ñeå con dao hay caùi röïa beân caïnh, phoøng khi ñoái trò ma quaùi. Xöa Phaät chieán ñaáu vôùi ma quaân Ngaøi maëc aùo giaùp töø bi, caàm cung thieàn ñònh, baén teân trí tueä va duøng phöôùc ñöùc laøm binh khí ñeå chieán ñaáu vôùi ma quaân. Chuùng ta thaáy ñöùc Phaät ñôn ñoäc moät mình vaø chæ söû duïng coù boán loaïi khí giôùi laø töø bi, thieàn ñònh, trí tueä vaø phöôùc ñöùc maø chieán thaéng ñöôïc ma quaân moät caùch veû vang. Sôû dó Phaät chieán thaéng ñöôïc ma quaân laø vì Ngaøi coù taâm töø bi voâ löôïng voâ bieân, khoâng oaùn khoâng thuø ai, neân ma khoâng haïi ñöôïc. Coøn chuùng ta thì loøng töø bi chöa buûa khaép, söû kyû tieáp vaät coøn thaân coøn sô, neân ma tham, ma saân coù choã vaøo. Vì vaäy maø cöù thua ma daøi daøi, ñoù laø yeáu toá thöù nhaát. Yeáu toá thöù hai laø taâm Phaät luoân luoân an ñònh, duø ma coù hieän hình töôùng kyø quaùi thoâ baïo döõ daèn ñeán ñaâu, Ngaøi vaãn maëc nhieân khoâng run, khoâng sôï neân ma khoâng haïi ñöôïc. Baây giôø chuùng ta tu neáu gaëp ma hieän maët vaèn, maët ñoû trong ñeâm toái, thì hoaûng hoát chaïy la, khoâng giöõ ñöôïc bình tónh ñoù laø do taâm khoâng an ñònh, vì taâm khoâng an ñònh neân sôï vaø thua ma. Yeáu toá thöù ba laø vôùi trí tueä saùng suoát, Phaät thaáy roõ thaân naøy khoâng thaät thì caùc töôùng maïo cuûa ma quæ naøo coù thaät; neân khoâng bò chi phoái bôûi ma. Chuùng ta vì trí tueä chöa saùng, thaáy thaân naøy thaät, ma cuõng thaät, sanh taâm kinh sôï neân bò ma haïi. Yeáu toá thöù tö laø phöôùc nghieäp do coâng phu tu taäp, laøm lôïi  ích  chuùng sanh, phöôùc ñöùc keát nhoùm nhieàu ñôøi nhieàu kieáp neân ma khoâng haïi ñöôïc. Chuùng ta tu, sôû dó thöôøng gaëp chöôùng naïn ma naïn laø vì phöôùc ñöùc moûng, söùc tu taäp yeáu neân bò ma nhieáp phuïc deã daøng.</w:t>
      </w:r>
    </w:p>
    <w:p>
      <w:pPr>
        <w:pStyle w:val="Normal"/>
        <w:ind w:firstLine="720"/>
        <w:jc w:val="both"/>
        <w:rPr>
          <w:rFonts w:ascii="VNI-Times" w:hAnsi="VNI-Times" w:cs="VNI-Times"/>
        </w:rPr>
      </w:pPr>
      <w:r>
        <w:rPr>
          <w:rFonts w:cs="VNI-Times" w:ascii="VNI-Times" w:hAnsi="VNI-Times"/>
        </w:rPr>
        <w:t>Toâi thöôøng noùi chuùng ta tu ñöøng yû mình thoâng minh, ñöøng yû mình taøi gioûi, cuõng ñöøng yû mình khoân lanh laø coù theå hanh thoâng treân ñöôøng tu tieán, maø phaûi xeùt neùt coâng haïnh tu taäp cuûa mình. Neáu thaáy phöôùc ñöùc mình caïn moûng thì lo vun boài cho ñöôïc saâu daày, haàu giuùp mình vöôït qua moïi chöôùng naïn vaø tieán ñeán choã cöùu caùnh vieân maõn. Vì coù raát nhieàu ngöôøi khoân lanh, thoâng minh, taøi gioûi maø khoâng traùnh ñöôïc chöoùng naïn khoå ñau. Ngöôïc laïi, ngöôøi coù nhieàu phöôùc ñöùc thì vöôït qua taát caû moïi chöôùng ngaïi, söï tu taäp deã daøng tieán mau neân ñöôïc keát quaû toát.</w:t>
      </w:r>
    </w:p>
    <w:p>
      <w:pPr>
        <w:pStyle w:val="Normal"/>
        <w:ind w:firstLine="720"/>
        <w:jc w:val="both"/>
        <w:rPr>
          <w:rFonts w:ascii="VNI-Times" w:hAnsi="VNI-Times" w:cs="VNI-Times"/>
        </w:rPr>
      </w:pPr>
      <w:r>
        <w:rPr>
          <w:rFonts w:cs="VNI-Times" w:ascii="VNI-Times" w:hAnsi="VNI-Times"/>
        </w:rPr>
        <w:t>Chuùng ta thaáy, ñöùc Phaät khi chieán ñaáu vôùi ma quaân, chæ duøng coù boán loaïi binh khí: Nhaân töø laø do töï taâm phaùt khôûi loøng thöông yeâu taát caû moïi loaøi. Chaùnh ñònh laø do loùng laëng taâm tö maø ñöôïc thanh tònh, nhôø taâm thanh tònh neân trí tueä phaùt saùng. Coøn phöôùc nghieäp laø do coâng haïnh laøm lôïi ích cho moïi loaøi. Chính boán ñöùc aáy hoùa giaûi söï nhieãu haïi cuûa ma quaân ôû chính mình. Nhö vaäy, chuùng ta vaøo ñaïo laø phaûi giöõ taâm khoâng oaùn khoâng thuø, laàn laàn ñeå taâm loùng laëng cho trí tueä phaùt saùng, vaø haèng ngaøy laøm vieäc thieän lôïi ích cho moïi ngöôøi. Ñoù  laø nhöõng ñieàu caên baûn khoâng moät ngöôøi tu naøo coù theå thieáu ñöôïc.</w:t>
      </w:r>
    </w:p>
    <w:p>
      <w:pPr>
        <w:pStyle w:val="Normal"/>
        <w:ind w:firstLine="720"/>
        <w:jc w:val="both"/>
        <w:rPr>
          <w:rFonts w:ascii="VNI-Times" w:hAnsi="VNI-Times" w:cs="VNI-Times"/>
        </w:rPr>
      </w:pPr>
      <w:r>
        <w:rPr>
          <w:rFonts w:cs="VNI-Times" w:ascii="VNI-Times" w:hAnsi="VNI-Times"/>
        </w:rPr>
        <w:t>Toùm laïi, tu theo ñaïo Phaät, chuû yeáu laø traùnh ba nghieäp aùc cuûa thaân mieäng yù vaø taïo ba nghieäp laønh. Vì nghieäp coù söùc maïnh ñöa ngöôøi tôùi choã khoå hay vui.</w:t>
      </w:r>
    </w:p>
    <w:p>
      <w:pPr>
        <w:pStyle w:val="Normal"/>
        <w:ind w:firstLine="720"/>
        <w:jc w:val="both"/>
        <w:rPr>
          <w:rFonts w:ascii="VNI-Times" w:hAnsi="VNI-Times" w:cs="VNI-Times"/>
        </w:rPr>
      </w:pPr>
      <w:r>
        <w:rPr>
          <w:rFonts w:cs="VNI-Times" w:ascii="VNI-Times" w:hAnsi="VNI-Times"/>
        </w:rPr>
        <w:t>Neáu tu maø nghieäp thöùc coøn thì duø coù chöùng thaàn thoâng sieâu vieät ñeán ñaâu, cuõng khoâng giaûi cöùu ñöôïc khi nghieäp baùo ñeán. Vì theá, ñaïo Phaät khoâng troïng thaàn thoâng, maø sôï gaây nghieäp aùc, khuyeân taïo nghieäp laønh. Theá neân moïi hieän töôïng huyeàn bí laï luøng khoâng phaûi laø caùi ñích cho ngöôøi tu Phaät höôùng ñeán. Ngöôøi tu Phaät chaân chính laø töï trau söûa mình, ñeå trôû thaønh ngöôøi toát, nhaân töø ñöùc haïnh, taâm bình an, trí tueä saùng suoát, haøng ngaøy laøm lôïi ích cho moïi ngöôøi, ñoù laø ñieàu cô baûn. Khoâng hieáu kyø, khoâng löôøi bieáng, khoâng yû vaøo thaàn quyeàn ma löïc, tu nhö theá môùi ñuùng vôùi tinh thaàn cuûa ñaïo Phaät.</w:t>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ind w:firstLine="720"/>
        <w:jc w:val="both"/>
        <w:rPr>
          <w:rFonts w:ascii="VNI-Times" w:hAnsi="VNI-Times" w:cs="VNI-Times"/>
          <w:sz w:val="36"/>
          <w:szCs w:val="36"/>
        </w:rPr>
      </w:pPr>
      <w:r>
        <w:rPr>
          <w:rFonts w:cs="VNI-Times" w:ascii="VNI-Times" w:hAnsi="VNI-Times"/>
          <w:sz w:val="36"/>
          <w:szCs w:val="36"/>
        </w:rPr>
      </w:r>
      <w:r>
        <w:br w:type="page"/>
      </w:r>
    </w:p>
    <w:p>
      <w:pPr>
        <w:pStyle w:val="Normal"/>
        <w:jc w:val="center"/>
        <w:rPr/>
      </w:pPr>
      <w:r>
        <w:rPr>
          <w:rFonts w:cs="VNI-Times" w:ascii="VNI-Times" w:hAnsi="VNI-Times"/>
          <w:b/>
          <w:color w:val="008000"/>
          <w:sz w:val="36"/>
          <w:szCs w:val="36"/>
        </w:rPr>
        <w:t>BAÛN NGAÕ LAØ GOÁC CUÛA KHOÅ ÑAU VAØ BAÁT COÂNG</w:t>
      </w:r>
    </w:p>
    <w:p>
      <w:pPr>
        <w:pStyle w:val="Normal"/>
        <w:ind w:firstLine="720"/>
        <w:jc w:val="both"/>
        <w:rPr>
          <w:rFonts w:ascii="VNI-Times" w:hAnsi="VNI-Times" w:cs="VNI-Times"/>
        </w:rPr>
      </w:pPr>
      <w:r>
        <w:rPr>
          <w:rFonts w:cs="VNI-Times" w:ascii="VNI-Times" w:hAnsi="VNI-Times"/>
        </w:rPr>
        <w:t>Treân coõi ñôøi naøy, taát caû chuùng ta duø lôùn hay nhoû, ai cuõng nhö ai ñeàu thaáy mình (baûn ngaõ) laø quan troïng; cho mình laø trung taâm cuûa vuõ truï, neân xem thöôøng moïi ngöôøi vaø muoán moïi ngöôøi quí troïng mình, höôùng veà mình. Ñoù laø caùi beänh raát lôùn laøm cho con ngöôøi ñau khoå. Theá neân Phaät thuyeát giaùo chæ daïy cho chuùng ta laø phaûi buoâng xaû kieán chaáp veà baûn ngaõ, ñeå thoaùt khoûi moïi khoå ñau. Ngöôøi chaáp ngaõ chaúng nhöõng khoâng thaáu ñaït chaân lyù maø coøn ñaët ñeå ra nhieàu ñieàu baát coâng sai laàm khieán cho ngöôøi vaät phaûi khoå ñau vì mình.</w:t>
      </w:r>
    </w:p>
    <w:p>
      <w:pPr>
        <w:pStyle w:val="Normal"/>
        <w:ind w:firstLine="720"/>
        <w:jc w:val="both"/>
        <w:rPr>
          <w:rFonts w:ascii="VNI-Times" w:hAnsi="VNI-Times" w:cs="VNI-Times"/>
        </w:rPr>
      </w:pPr>
      <w:r>
        <w:rPr>
          <w:rFonts w:cs="VNI-Times" w:ascii="VNI-Times" w:hAnsi="VNI-Times"/>
        </w:rPr>
        <w:t>Ngöôøi chaáp ngaõ ôû tröôøng hôïp naøo cuõng muoán hoaøn caûnh theo mình, qui höôùng veà mình. Ñoái vôùi thieân nhieân thì muoán thieân nhieân vì mình, leä thuoäc mình. Luùc toâi coøn ôû Chaân Khoâng, moät hoâm trôøi möa toâi hoûi thò giaû:</w:t>
      </w:r>
    </w:p>
    <w:p>
      <w:pPr>
        <w:pStyle w:val="Normal"/>
        <w:ind w:firstLine="720"/>
        <w:jc w:val="both"/>
        <w:rPr>
          <w:rFonts w:ascii="VNI-Times" w:hAnsi="VNI-Times" w:cs="VNI-Times"/>
        </w:rPr>
      </w:pPr>
      <w:r>
        <w:rPr>
          <w:rFonts w:cs="VNI-Times" w:ascii="VNI-Times" w:hAnsi="VNI-Times"/>
        </w:rPr>
        <w:t>Ñoá chuù, möa ñeå laøm gì ?</w:t>
      </w:r>
    </w:p>
    <w:p>
      <w:pPr>
        <w:pStyle w:val="Normal"/>
        <w:ind w:firstLine="720"/>
        <w:jc w:val="both"/>
        <w:rPr>
          <w:rFonts w:ascii="VNI-Times" w:hAnsi="VNI-Times" w:cs="VNI-Times"/>
        </w:rPr>
      </w:pPr>
      <w:r>
        <w:rPr>
          <w:rFonts w:cs="VNI-Times" w:ascii="VNI-Times" w:hAnsi="VNI-Times"/>
        </w:rPr>
        <w:t>Thò giaû ñaùp :</w:t>
      </w:r>
    </w:p>
    <w:p>
      <w:pPr>
        <w:pStyle w:val="Normal"/>
        <w:ind w:firstLine="720"/>
        <w:jc w:val="both"/>
        <w:rPr>
          <w:rFonts w:ascii="VNI-Times" w:hAnsi="VNI-Times" w:cs="VNI-Times"/>
        </w:rPr>
      </w:pPr>
      <w:r>
        <w:rPr>
          <w:rFonts w:cs="VNI-Times" w:ascii="VNI-Times" w:hAnsi="VNI-Times"/>
        </w:rPr>
        <w:t>- Thöa Thaày, möa ñeå cho nhaø noâng laøm ruoäng.</w:t>
      </w:r>
    </w:p>
    <w:p>
      <w:pPr>
        <w:pStyle w:val="Normal"/>
        <w:ind w:firstLine="720"/>
        <w:jc w:val="both"/>
        <w:rPr>
          <w:rFonts w:ascii="VNI-Times" w:hAnsi="VNI-Times" w:cs="VNI-Times"/>
        </w:rPr>
      </w:pPr>
      <w:r>
        <w:rPr>
          <w:rFonts w:cs="VNI-Times" w:ascii="VNI-Times" w:hAnsi="VNI-Times"/>
        </w:rPr>
        <w:t>Toâi cöôøi, hoûi:</w:t>
      </w:r>
    </w:p>
    <w:p>
      <w:pPr>
        <w:pStyle w:val="Normal"/>
        <w:ind w:firstLine="720"/>
        <w:jc w:val="both"/>
        <w:rPr>
          <w:rFonts w:ascii="VNI-Times" w:hAnsi="VNI-Times" w:cs="VNI-Times"/>
        </w:rPr>
      </w:pPr>
      <w:r>
        <w:rPr>
          <w:rFonts w:cs="VNI-Times" w:ascii="VNI-Times" w:hAnsi="VNI-Times"/>
        </w:rPr>
        <w:t xml:space="preserve">- Ngoaøi bieån coù ai laøm ruoäng ñaâu maø sao trôøi vaãn möa ? </w:t>
      </w:r>
    </w:p>
    <w:p>
      <w:pPr>
        <w:pStyle w:val="Normal"/>
        <w:ind w:firstLine="720"/>
        <w:jc w:val="both"/>
        <w:rPr>
          <w:rFonts w:ascii="VNI-Times" w:hAnsi="VNI-Times" w:cs="VNI-Times"/>
        </w:rPr>
      </w:pPr>
      <w:r>
        <w:rPr>
          <w:rFonts w:cs="VNI-Times" w:ascii="VNI-Times" w:hAnsi="VNI-Times"/>
        </w:rPr>
        <w:t>Thò giaû khoâng traû lôøi ñöôïc.</w:t>
      </w:r>
    </w:p>
    <w:p>
      <w:pPr>
        <w:pStyle w:val="Normal"/>
        <w:ind w:firstLine="720"/>
        <w:jc w:val="both"/>
        <w:rPr>
          <w:rFonts w:ascii="VNI-Times" w:hAnsi="VNI-Times" w:cs="VNI-Times"/>
        </w:rPr>
      </w:pPr>
      <w:r>
        <w:rPr>
          <w:rFonts w:cs="VNI-Times" w:ascii="VNI-Times" w:hAnsi="VNI-Times"/>
        </w:rPr>
        <w:t>Ña soá chuùng ta ñeàu nghó trôøi möa laø ñeå laøm ruoäng, trôøi naéng laø ñeå phôi luùa v.v... Taát caû caùi gì cuõng ñeå cho chuùng ta heát. Neân khi laøm ruoäng gaëp trôøi naéng thì than trôøi, traùch trôøi khoâng thöông mình. Ngöôïc laïi khi phôi luùa maø möa thì cuõng traùch trôøi, coù khi noåi giaän vôùi Trôøi nöõa. Do chaáp ngaõ maø nhieàu ngöôøi noùi baäy noùi caøn, bôûi thieân nhieân khoâng chìu theo yù mình, khoâng chìu theo coâng vieäc laøm aên cuûa mình ! Ñoù laø trôøi möa ñeå laøm ruoäng, trôøi naéng ñeå phôi luùa. Roài ñeán nöôùc bieån maën ñeå laáy muoái, ñaát maøu môõ ñeå troàng caây laáy traùi, gioù thoåi ñeå cho ngöôøi maùt... Do nghó taát caû moïi thöù ñeàu ñeå cho chuùng ta, neân caùi gì nhö yù thì chuùng ta vui, traùi laïi thì chuùng ta buoàn giaän. Quí vò gaãm laïi xem coù phaûi con ngöôøi baét trôøi ñaát chìu theo yù mình khoâng ? Nhö vaäy thì baûn ngaõ chuùng ta bao lôùn ?</w:t>
      </w:r>
    </w:p>
    <w:p>
      <w:pPr>
        <w:pStyle w:val="Normal"/>
        <w:ind w:firstLine="720"/>
        <w:jc w:val="both"/>
        <w:rPr/>
      </w:pPr>
      <w:r>
        <w:rPr>
          <w:rFonts w:cs="VNI-Times" w:ascii="VNI-Times" w:hAnsi="VNI-Times"/>
        </w:rPr>
        <w:t>- To voâ keå ! Trôøi ñaát thieân nhieân maø cuõng baét qui höôùng veà mình, mình muoán caùi gì thì trôøi ñaát phaûi chìu theo caùi naáy. Bôûi baûn ngaõ to, neân khoâng thaáy ñöôïc leõ thaät!</w:t>
      </w:r>
    </w:p>
    <w:p>
      <w:pPr>
        <w:pStyle w:val="Normal"/>
        <w:ind w:firstLine="720"/>
        <w:jc w:val="both"/>
        <w:rPr/>
      </w:pPr>
      <w:r>
        <w:rPr>
          <w:rFonts w:cs="VNI-Times" w:ascii="VNI-Times" w:hAnsi="VNI-Times"/>
        </w:rPr>
        <w:t>Ñoù laø thieân nhieân ñoái vôùi baûn ngaõ, baây giôø söï vaät ñoái vôùi baûn ngaõ. Bôûi chaáp ngaõ neân nhöõng con vaät maø chuùng ta nuoâi, chuùng ta baét noù phaûi laøm boån phaän vôùi chuùng ta. Ví duï nhö nuoâi choù laø ñeå giöõ nhaø, nuoâi gaø troáng laø ñeå gaùy saùng baùo thöùc, nuoâi traâu ñeå caøy ruoäng, nuoâi ngöïa ñeå keùo xe v.v... Chuùng ta nghó nuoâi choù laø ñeå giöõ nhaø, kyø thöïc khi nuoâi noù, chuùng ta ñaâu coù giao öôùc vôùi noù laø lôùn leân phaûi giöõ nhaø cho chuùng ta vaø noù ñaõ höùa khaû. Noù hoaøn toaøn khoâng bieát gì veà chuyeän giöõ nhaø giöõ cuûa, ñaëc tính cuûa choù thaáy ngöôøi laï laø suûa. Thaáy choù suûa ngöôøi laï, chuùng ta cho raèng choù giöõ nhaø cho mình. Nhaø mình mình giöõ laø boån phaän cuûa mình. Choù noù ñaâu coù bieát ñoà mình caát choã naøo ñeå giöõ ? Theá maø khi aên troäm voâ nhaø laáy ñoà, choù noù nguû queân khoâng suûa, thì saùng ra maéng chöûi ñaùnh ñaäp con choù. Taïi sao cuûa mình mình khoâng giöõ, nhaø mình mình khoâng canh, khi maát ñoà thì ñaùnh choù maø khoâng ñaùnh mình ? Con gaø cuõng vaäy, ôû nhaø queâ coù nhieàu nhaø khoâng coù ñoàng hoà, nhôø tieáng gaø gaùy ñaùnh thöùc ñeå lo coâng vieäc laøm aên. Hoâm naøo gaø nguû queân khoâng gaùy saùng, chuû nhaø cuõng nguû queân, khoâng daäy ñuùng giôø ñeå gaùnh haøng ra chôï baùn, roài noåi giaän chöûi bôùi maáy con gaø, maø khoâng töï traùch mình. Nhö vaäy, coù phaûi chuùng ta ñaët moïi söï vaät leä thuoäc vaøo chuùng ta moät caùch quaù ñaùng khoâng ?</w:t>
      </w:r>
    </w:p>
    <w:p>
      <w:pPr>
        <w:pStyle w:val="Normal"/>
        <w:ind w:firstLine="720"/>
        <w:jc w:val="both"/>
        <w:rPr>
          <w:rFonts w:ascii="VNI-Times" w:hAnsi="VNI-Times" w:cs="VNI-Times"/>
        </w:rPr>
      </w:pPr>
      <w:r>
        <w:rPr>
          <w:rFonts w:cs="VNI-Times" w:ascii="VNI-Times" w:hAnsi="VNI-Times"/>
        </w:rPr>
        <w:t xml:space="preserve">Khi thaáy baûn ngaõ laø treân heát, thì chuùng ta khoâng nhaän ñònh ñöôïc leõ thaät, khoâng bieát caùi naøo hôïp laø hôïp lyù. Nghó noùi laøm raát baát coâng, xaèng baäy, cho raèng gaø vòt toâm caù v.v... sanh ra laø ñeå cho con ngöôøi aên, nuoâi soáng con ngöôøi, neân  noùi: “Vaät  döôõng  nhôn”. </w:t>
      </w:r>
    </w:p>
    <w:p>
      <w:pPr>
        <w:pStyle w:val="Normal"/>
        <w:ind w:firstLine="720"/>
        <w:jc w:val="both"/>
        <w:rPr>
          <w:rFonts w:ascii="VNI-Times" w:hAnsi="VNI-Times" w:cs="VNI-Times"/>
        </w:rPr>
      </w:pPr>
      <w:r>
        <w:rPr>
          <w:rFonts w:cs="VNI-Times" w:ascii="VNI-Times" w:hAnsi="VNI-Times"/>
        </w:rPr>
        <w:t>Thaät söï thì caùc con thuù coù ñoàng yù ñem maïng soáng nuoâi maïng ngöôøi khoâng ? Khi quí vò baét gaø laøm thòt noù coù giaõy giuïa keâu la khoâng ? Roõ raøng con gaø sôï haõi, giaõy giuïa toû thaùi ñoä phaûn ñoái, vì khoâng muoán maát maïng soáng. Nhöng vì khoâng theå chaïy thoaùt neân ñaønh chòu cheát, chôù noù ñaâu coù vui loøng ñem maïng soáng ñaõi cho ngöôøi aên ! Roài ñeán nhöõng con thuù lôùn nhö con heo, con boø... Khi ñem noù ra gieát, noù giaõy giuïa keâu roáng, naøo coù vui veû saün saøng hieán thaân cho ngöôøi aên ñaâu ! Toùm laïi taát caû nhöõng sinh vaät khoâng phaûi töï noù muoán ñem thaân daâng cho ngöôøi aên. Nhöng vì nhu caàu theøm muoán cuûa con ngöôøi, neân con ngöôøi baét noù laøm thöùc aên, chôù khoâng ai ñaët ñeå loaøi vaät nuoâi loaøi ngöôøi maø noùi “vaät döôõng nhôn”.</w:t>
      </w:r>
    </w:p>
    <w:p>
      <w:pPr>
        <w:pStyle w:val="Normal"/>
        <w:ind w:firstLine="720"/>
        <w:jc w:val="both"/>
        <w:rPr>
          <w:rFonts w:ascii="VNI-Times" w:hAnsi="VNI-Times" w:cs="VNI-Times"/>
        </w:rPr>
      </w:pPr>
      <w:r>
        <w:rPr>
          <w:rFonts w:cs="VNI-Times" w:ascii="VNI-Times" w:hAnsi="VNI-Times"/>
        </w:rPr>
        <w:t>Neáu ñaët ngöôïc laïi caâu noùi ñoù laïi laø “nhôn döôõng vaät” thì quí vò nghó sao ? Chaéc chaén laø khoâng ñoàng yù. Baèng chöùng laø con muoãi con reäp chích ngöôøi laáy chuùt maùu ñeå soáng, thì ngöôøi khoâng cho, hoaëc ñuoåi ñi hoaëc ñaäp cheát. Ñeå thaáy ngöôøi khoâng chaáp nhaän quan nieäm “nhôn döôõng vaät”, thì loaøi vaät naøo chòu “vaät döôõng nhôn” ? Loaøi vaät duø maïng soáng nhoû nhoi, nhöng noù vaãn ham soáng sôï cheát, song vì söùc yeáu khoâng choáng cöï noåi neân ñaønh chòu cheát ñeå loaøi ngöôøi aên thòt vaäy. Ñoù laø nhöõng vaät yeáu, nhoû, baây giôø ñeán nhöõng vaät coù thaân lôùn maïnh hôn loaøi ngöôøi, nhö con coïp, con sö töû, caù maäp... Khi coïp, sö töû thaáy ngöôøi noù cho laø moài cuûa noù neân noù voà ñeå aên thòt. Ngöôøi choáng cöï khoâng laïi troán khoâng thoaùt, thì bò noù aên thòt ñeå nuoâi maïng soáng noù. Nhö vaäy  quí  vò  coù  thöøa  nhaän  lyù  thuyeát  “nhôn döôõng vaät” thì vaät cuõng khoâng chaáp nhaän thuyeát “vaät döôõng nhôn”. Neáu thuù bieát noùi tieáng ngöôøi, chaéc chaén laø noùi caõi laïi, hoaëc kieän thöa ñeán toaø, chôù khoâng chòu thua ñaâu ! Loaøi ngöôøi baát coâng quaù ! Loaøi vaät ñaâu coù thöøa nhaän cho loaøi ngöôøi aên thòt noù, vaäy maø loaøi ngöôøi töï ñaët ñeå loaøi vaät phaûi nuoâi loaøi ngöôøi, ñeå roài aên thòt noù cho ngon mieäng, khoâng chuùt loøng hoái haän thöông tieác !</w:t>
      </w:r>
    </w:p>
    <w:p>
      <w:pPr>
        <w:pStyle w:val="Normal"/>
        <w:ind w:firstLine="720"/>
        <w:jc w:val="both"/>
        <w:rPr>
          <w:rFonts w:ascii="VNI-Times" w:hAnsi="VNI-Times" w:cs="VNI-Times"/>
        </w:rPr>
      </w:pPr>
      <w:r>
        <w:rPr>
          <w:rFonts w:cs="VNI-Times" w:ascii="VNI-Times" w:hAnsi="VNI-Times"/>
        </w:rPr>
        <w:t>Trong cuoäc soáng naøy chaúng ai nuoâi ai heát, chaúng qua loaøi maïnh duøng söùc baét eùp caùc vaät nhoû yeáu ñeå maø aên. Ñoù laø moät leõ thaät khoâng choái caõi. Hieåu nhö vaäy, thì khi baét moät con vaät laøm thöùc aên, chuùng ta phaûi bieát raèng chuùng ta ñaõ duøng söùc maïnh cöôùp ñoaït maïng soáng cuûa noù, ñeå lôïi döôõng cho mình, chôù khoâng phaûi chính noù töï nguyeän hy sinh nuoâi mình. Coù nghó nhö vaäy, chuùng ta môùi giaûm thieåu söï laïm duïng maùu thòt cuûa chuùng sanh. Vaø, khi aên cuõng coù chuùt loøng xoùt thöông cho thaân phaän yeáu heøn cuûa noù. Ñeå thaáy quan nieän “vaät döôõng nhôn” khoâng phaûi laø chaân lyù maø do ngöôøi ñaët ñeå ra. Ñoù laø baûn ngaõ con ngöôøi ñoái vôùi thieân nhieân vaø ñoái vôùi sinh vaät.</w:t>
      </w:r>
    </w:p>
    <w:p>
      <w:pPr>
        <w:pStyle w:val="Normal"/>
        <w:ind w:firstLine="720"/>
        <w:jc w:val="both"/>
        <w:rPr>
          <w:rFonts w:ascii="VNI-Times" w:hAnsi="VNI-Times" w:cs="VNI-Times"/>
        </w:rPr>
      </w:pPr>
      <w:r>
        <w:rPr>
          <w:rFonts w:cs="VNI-Times" w:ascii="VNI-Times" w:hAnsi="VNI-Times"/>
        </w:rPr>
        <w:t>Sau ñaây laø baûn ngaõ cuûa con ngöôøi ñoái vôùi con ngöôøi. Theá thöôøng, con ngöôøi hay coi troïng baûn ngaõ cuûa mình, neân khi coù theá löïc lieàn ñaët ra nhieàu ñieàu luaät voâ lyù, taïo söï baát coâng giöõa con ngöôøi vôùi con ngöôøi. Xöa ôû AÁn Ñoä, tröôùc thôì Phaät ra ñôøi, ngöôøi AÁn Ñoä ñaët ra luaät Ma nu, luaät naøy chia loaøi ngöôøi ra laøm boán haïng: Gioøng Baø-la-moân töùc laø giôùi tu só  coù  nhieàu quyeàn lôïi hôn heát. Keá ñoù laø gioøng Saùt-ñeá-lôïi töùc laø giôùi voõ só goàm vua quan. Keá nöõa laø gioøng Veä-xaù töùc giôùi thöông maõi thôï thuyeàn. Thaáp nhaát laø gioøng Thuû-ñaø-la, goàm nhöõng ngöôøi ngheøo khoù haï tieän laøm toâi moïi cho ba haïng ngöôøi treân. Ngöôøi ñaët ra luaät leä ñoù laø ai ? Coù phaûi nhöõng ngöôøi coù hoïc khoân lanh, lôïi duïng theá löïc saün coù cuûa mình maø ñaët ñeå nhö theá, nhaèm baûo veä cho giai caáp cuûa mình soáng yeân oån, ñeå thoï höôûng nhöõng quyeàn lôïi sung maõn, baét nhöõng giai caáp baát haïnh khaùc phaûi phuïng söï toân kính mình ? Do ñaâu maø hoï baøy ra nhö vaäy ? Coù phaûi laø do caùi baûn ngaõ cuûa hoï khoâng ? Nhö vaäy, taát caû moïi baát coâng trong xaõ hoäi ñeàu nhaèm muïc tieâu thoûa maõn baûn ngaõ cuûa con ngöôøi chôù khoâng coù lyù do gì khaùc.</w:t>
      </w:r>
    </w:p>
    <w:p>
      <w:pPr>
        <w:pStyle w:val="Normal"/>
        <w:ind w:firstLine="720"/>
        <w:jc w:val="both"/>
        <w:rPr>
          <w:rFonts w:ascii="VNI-Times" w:hAnsi="VNI-Times" w:cs="VNI-Times"/>
        </w:rPr>
      </w:pPr>
      <w:r>
        <w:rPr>
          <w:rFonts w:cs="VNI-Times" w:ascii="VNI-Times" w:hAnsi="VNI-Times"/>
        </w:rPr>
        <w:t>Xöa thôøi quaân chuû phong kieán, caùc oâng vua töï xöng laø Thieân töû - con trôøi - Hoï quan nieäm trôøi sanh ra muoân vaät, neân trôøi laø treân heát, maø con trôøi thì quyeàn theá khoâng ai baèng. Bôûi vaäy laøm vua muoán gieát ai thì gieát, muoán phong ai laøm quan thì phong, muoán caát chöùc ai thì caát. Khoâng ai coù theå ngaên caûn, khoâng ai coù quyeàn laøm traùi laïi yù muoán cuûa vua, neáu coù ai laøm traùi yù laø phaïm toäi khi quaân, bò aùn töû hình hoaëc tru di tam toäc. Ñoù laø nhöõng baát coâng do ngöôøi coù theá löïc ñaët ra, ñeå khoáng cheá nhöõng ngöôøi khoâng theá löïc, chæ vì nhaèm thoûa maõn baûn ngaõ cuûa hoï, ñeå laøm caùc vieäc maø khoâng ai daùm keâu ca, phaûn ñoái. Ñoù laø quan nieäm heát söùc sai laàm do si meâ chaáp ngaõ maø ra.</w:t>
      </w:r>
    </w:p>
    <w:p>
      <w:pPr>
        <w:pStyle w:val="Normal"/>
        <w:ind w:firstLine="720"/>
        <w:jc w:val="both"/>
        <w:rPr>
          <w:rFonts w:ascii="VNI-Times" w:hAnsi="VNI-Times" w:cs="VNI-Times"/>
        </w:rPr>
      </w:pPr>
      <w:r>
        <w:rPr>
          <w:rFonts w:cs="VNI-Times" w:ascii="VNI-Times" w:hAnsi="VNI-Times"/>
        </w:rPr>
        <w:t>Muoán phaù boû caùi  meâ  chaáp  aáy, chuùng  ta  phaûi laøm sao ? Phaät daïy con ngöôøi muoán ñöôïc an vui haïnh phuùc phaûi öùng duïng lyù nhaân duyeân vaøo cuoäc soáng. Lyù nhaân duyeân laø moät leõ thaät. Töø thieân nhieân cho ñeán sinh vaät treân coõi ñôøi naøy, ñeàu tuøy thuoäc vaøo lyù nhaân duyeân. Ngöôøi ñôøi vì khoâng thaáy khoâng hieåu neân sanh ra quan nieäm chaáp ngaõ sai laàm töï laøm khoå mình vaø laøm khoå ngöôøi vaät xung quanh. Neáu hieåu thaáu lyù nhaân duyeân thì chuùng ta khoâng coøn chaáp ngaõ nöõa. Chaúng haïn nhö hieän töôïng trôøi möa laø do nöôùc boác thaønh hôi, hôi nöôùc gaëp laïnh tuï laïi thaønh möa rôi nöôùc xuoáng. Baát cöù choã naøo ñuû nhaân ñuû duyeân nhö vaäy thì coù möa, khoâng löïa laø bieån hay ruoäng hay nuùi röøng. Roài nhö caùi nhaø do nhieàu duyeân taäp hôïp maø thaønh, nhö gaïch, caùt, ciment, tole, goã, coâng thôï v.v... taäp hôïp laïi ñuùng heä thoáng thì thaønh caùi nhaø. Phaân taùn nhöõng thaønh phaàn naøy ra thì caùi nhaø khoâng coù. Roõ raøng caùi nhaø khoâng thaät, nhöng vì thoùi quen cuûa con ngöôøi thaát vaät gì cuõng cho laø thaät, roài chaáp noù laø cuûa mình cuûa ngöôøi, sanh ra moïi phieàn naõo. Chính ngay baûn thaân con ngöôøi cuõng do nhaân duyeân maø thaønh. Dôû dó thaân naøy coù ra laø do tinh cha huyeát meï hôïp laïi roài thaàn thöùc gaù vaøo thaønh thai meï, ñöôïc nuoâi döôõng baèng töù ñaïi qua thöùc aên nöôùc uoáng hôi thôû vaø hôi aám cuûa ngöôøi meï. Khi thai nhi ra ñôøi, cuõng tieáp tuïc döôõng nuoâi baèng töù ñaïi laø söõa, côm, nöôùc... cho ñeán khi tröôûng thaønh. Ngöôøi thaønh nhaân roài daàn daàn ñi ñeán giaø cheát, saéc thaân tan hoaïi, töù ñaïi trôû veà vôùi töù ñaïi. Vaäy thaân naøy coù thaät laø ta khoâng ? - Do duyeân hôïp maø coù, duyeân tan thì raõ rôøi, khoâng  tìm  thaáy  caùi ta ôû ñoáng thòt hay ôû vuõng maùu hay ôû khuùc xöông... Nhöng vì chuùng ta meâ khoâng thaáy ñöôïc leõ thaät; cho thaân naøy laø thaät neân môùi chaáp ngaõ. Vì thaân naøy khoâng thaät neân khi duyeân tuï thì thaønh, coù ta; khi duyeân tan thì hoaïi, ta maát. Vaäy môùi bieát : caùi ta naøy laø caùi ta thuoäc veà duyeân. Neáu thuoäc veà duyeân thì khoâng thaät. Ñoù laø chuùng ta duøng trí tueä quan saùt thaáy taát caû phaùp ñeàu do duyeân. Thaân ngöôøi coù laø do duyeân, vaïn vaät coù cuõng do duyeân.</w:t>
      </w:r>
    </w:p>
    <w:p>
      <w:pPr>
        <w:pStyle w:val="Normal"/>
        <w:ind w:firstLine="720"/>
        <w:jc w:val="both"/>
        <w:rPr>
          <w:rFonts w:ascii="VNI-Times" w:hAnsi="VNI-Times" w:cs="VNI-Times"/>
        </w:rPr>
      </w:pPr>
      <w:r>
        <w:rPr>
          <w:rFonts w:cs="VNI-Times" w:ascii="VNI-Times" w:hAnsi="VNI-Times"/>
        </w:rPr>
        <w:t>Kinh A-haøm Phaät daïy: “Thaáy ñöôïc lyù nhaân duyeân laø thaáy chaùnh phaùp hay thaáy ñaïo”, ñoù laø ngöôøi coù trí tueä. Vaïn vaät treân coõi ñôøi naøy coù ra laø do nhaân duyeân sanh. Vì chuùng ta khoâng thaáy khoâng bieát neân nhaän ñònh sai laàm, ñaët noù theá naøy, thaáy noù theá kia, roài soáng moät caùch muø quaùng taø vaïy, sanh ra bao nhieâu thöù phieàn naõo khoå ñau.</w:t>
      </w:r>
    </w:p>
    <w:p>
      <w:pPr>
        <w:pStyle w:val="Normal"/>
        <w:ind w:firstLine="720"/>
        <w:jc w:val="both"/>
        <w:rPr>
          <w:rFonts w:ascii="VNI-Times" w:hAnsi="VNI-Times" w:cs="VNI-Times"/>
        </w:rPr>
      </w:pPr>
      <w:r>
        <w:rPr>
          <w:rFonts w:cs="VNI-Times" w:ascii="VNI-Times" w:hAnsi="VNI-Times"/>
        </w:rPr>
        <w:t>Noùi thaân ngöôøi, thaân thuù, moïi caûnh vaät... ñeàu do nhaân duyeân sanh, taát caû ñeàu khoâng thaät; coù ngöôøi hoang mang thaéc maéc: Thaân ngöôøi khoâng thaät thì soáng ñeå laøm gì ? Caûnh khoâng thaät thì laøm aên chi cho cöïc nhoïc ? Thoâi thì ngoài treùo caúng, nhòp ñuøi, thoåi saùo, chôi, chôø cheát... Ngöôøi nghó nhö theá laø chöa hieåu lyù nhaân duyeân. Lyù nhaân duyeân chæ cho chuùng ta thaáy roõ leõ thaät. Khi ñaõ thaáy roõ leõ thaät thì chuùng ta coù nhieàu lôïi ích lôùn. Chuùng ta seõ laøm chuû ñöôïc mình, chuyeån ñoåi con ngöôøi cuûa chuùng ta töø taàm thöôøng thaáp keùm trôû neân cao thöôïng toát ñeïp, chuyeån ñoåi hoaøn caûnh töø xaáu thaønh toát, chuyeån ñoåi söï vaät töø dôû  thaønh  hay. Ví duï nhö thau nöôùc, chuùng ta muoán cho noù ñoïng laïi thaønh khoái thì taïo duyeân laïnh, muoán boác thaønh hôi thì taïo duyeân noùng, muoán nöôùc ôû theå loûng thì taïo duyeân aám, nöôùc noù khoâng coá ñònh, tuøy theo duyeân maø noù thay ñoåi. Con ngöôøi cuõng vaäy, ñang laø ngöôøi taàm thöôøng muoán trôû neân ngöôøi cao thöôïng, thì phaûi taïo duyeân toát laø gaàn thaày saùng, baïn laønh, thöôøng ñoïc kinh saùch, chaêm chæ tu haønh. Ngöôïc laïi neáu muoán beâ tha sa ñoïa, thì cöù la caø traø ñình, töûu ñieám, giao du vôùi baïn aùc thì seõ thaønh ngöôøi xaáu, ngöôøi heøn.</w:t>
      </w:r>
    </w:p>
    <w:p>
      <w:pPr>
        <w:pStyle w:val="Normal"/>
        <w:ind w:firstLine="720"/>
        <w:jc w:val="both"/>
        <w:rPr>
          <w:rFonts w:ascii="VNI-Times" w:hAnsi="VNI-Times" w:cs="VNI-Times"/>
        </w:rPr>
      </w:pPr>
      <w:r>
        <w:rPr>
          <w:rFonts w:cs="VNI-Times" w:ascii="VNI-Times" w:hAnsi="VNI-Times"/>
        </w:rPr>
        <w:t>Nhö vaäy, thaáu suoát ñöôïc lyù nhaân duyeân thì con ngöôøi khoâng coøn chaáp ngaõ, khoâng laøm nhöõng chuyeän cuoàng daïi nöõa. Chuùng ta seõ noã löïc vöôn leân vaø töï tin nôi mình coù khaû naêng taïo döïng moät cuoäc soáng cho chính mình, vaø thöïc hieän sôû nguyeän cuûa mình moät caùch coâng baèng hôïp lyù, ñuùng theo lyù nhaân duyeân. Neáu khoâng hieåu lyù nhaân duyeân, thì con ngöôøi seõ cho raèng cuoäc ñôøi cuûa ta laø do trôøi ñaát saép baøy, sanh ra bôûi trôøi ñaát, cheát ñi cuõng do ñaát trôøi ñònh ñoaït. Moïi söï thaêng traàm thònh suy trong ñôøi ngöôøi ñeàu naèm trong tay cuûa ñaáng taïo hoùa, con ngöôøi khoâng coù quyeàn löïc gì caû.</w:t>
      </w:r>
    </w:p>
    <w:p>
      <w:pPr>
        <w:pStyle w:val="Normal"/>
        <w:ind w:firstLine="720"/>
        <w:jc w:val="both"/>
        <w:rPr>
          <w:rFonts w:ascii="VNI-Times" w:hAnsi="VNI-Times" w:cs="VNI-Times"/>
        </w:rPr>
      </w:pPr>
      <w:r>
        <w:rPr>
          <w:rFonts w:cs="VNI-Times" w:ascii="VNI-Times" w:hAnsi="VNI-Times"/>
        </w:rPr>
        <w:t>Lyù nhaân duyeân raát thöïc teá vaø coâng baèng, neân ngöôøi Phaät töû phaûi hieåu cho raønh reû, roài ñem öùng duïng vaøo cuoäc soáng cuûa mình seõ ñöôïc lôïi ích lôùn. Khoâng rieâng ngöôøi hoïc Phaät môùi öùng duïng lyù nhaân duyeân, maø chính caùc nhaø khoa hoïc saùng cheá ñöôïc nhöõng maùy moùc tinh vi, phaùt minh ra nhöõng ñieàu môùi laï, ñeàu öùng duïng lyù nhaân duyeân maø thaønh.</w:t>
      </w:r>
    </w:p>
    <w:p>
      <w:pPr>
        <w:pStyle w:val="Normal"/>
        <w:ind w:firstLine="720"/>
        <w:jc w:val="both"/>
        <w:rPr>
          <w:rFonts w:ascii="VNI-Times" w:hAnsi="VNI-Times" w:cs="VNI-Times"/>
        </w:rPr>
      </w:pPr>
      <w:r>
        <w:rPr>
          <w:rFonts w:cs="VNI-Times" w:ascii="VNI-Times" w:hAnsi="VNI-Times"/>
        </w:rPr>
        <w:t>Baûn thaân con ngöôøi, Phaät noùi coù boán thöù laø ñaát nöôùc gioù löûa hôïp laïi thaønh, boán thöù naøy laø phaàn caên baûn. Khoa hoïc thì phaân chia thaân theå con ngöôøi raát nhieàu boä phaän, phaân tích chi ly thì thaân con ngöôøi coù traêm ngaøn muoân öùc teá baøo. Moãi boä phaän moãi loaïi teá baøo coù moät chöùc naêng rieâng cuûa noù maø hình thaønh neân thaân ngöôøi. Nhö vaäy thaân theå con ngöôøi laø moät coá theå taäp hôïp caùc duyeân, hoäi ñuû duyeân thì thaønh, khoâng ñuû duyeân thì tan hoaïi, neân noù khoâng coù thöïc theå cuõng khoâng phaûi coá ñònh. Bôûi noù khoâng coù thöïc theå, khoâng coá ñònh, neân Phaät noùi laø voâ ngaõ, khoâng coù caùi ta chuû teå, maø chæ coù caùi ta duyeân hôïp. Do duyeân hôïp neân haèng chuyeån bieán.</w:t>
      </w:r>
    </w:p>
    <w:p>
      <w:pPr>
        <w:pStyle w:val="Normal"/>
        <w:ind w:firstLine="720"/>
        <w:jc w:val="both"/>
        <w:rPr>
          <w:rFonts w:ascii="VNI-Times" w:hAnsi="VNI-Times" w:cs="VNI-Times"/>
        </w:rPr>
      </w:pPr>
      <w:r>
        <w:rPr>
          <w:rFonts w:cs="VNI-Times" w:ascii="VNI-Times" w:hAnsi="VNI-Times"/>
        </w:rPr>
        <w:t>Chính vì sanh maïng con ngöôøi do duyeân hôïp vaø haèng chuyeån bieán, neân chuùng ta coù theå ñoåi thay töø xaáu thaønh toát ñöôïc. Chaúng haïn thaân theå ñang suy dinh döôõng beänh hoaïn, thì neân nghæ ngôi, aên uoáng, thuoác men boài boå cho noù maïnh khoûe. Con ngöôøi thaønh toát hay xaáu, khoå hay vui, ñeàu do mình, khoâng ai baét mình phaûi xuoáng ñòa nguïc cuõng khoâng ai keùo mình leân thieân ñöôøng. Con ngöôøi ñoùng vai troø chuû ñoäng trong vieäc naøy. Vaäy, muoán leân thieân ñöôøng phaûi laøm sao ? Phaät daïy, ngöôøi muoán leân thieân ñöôøng laø phaûi tu thaäp thieän. Nôi thaân khoâng saùt sanh, khoâng troäm caép, khoâng taø daâm. Nôi mieäng khoâng noùi doái, khoâng noùi hai löôõi, khoâng noùi aùc khaåu, khoâng noùi theâu deät. Nôi yù khoâng tham lam, khoâng saân giaän, khoâng si meâ taø kieán. Vaø ngöôïc laïi thì xuoáng ñòa nguïc, ngaï quæ, suùc sanh. Nhöõng ñöôøng  naøy  chaéc  khoâng  ai muoán, nhöng duø khoâng muoán, maø ñaõ gaây ra möôøi ñeàu aùc, thì noù vaãn laø caùi nhaân keùo loâi con ngöôøi ñeán nhöõng ñöôøng aùc ñoù. Quí vò phaûi hieåu roõ ñieàu naøy, ñeå ñöøng gieo nhaân laàm laãn. Trong kinh A-haøm coù ñoaïn ghi: Moät hoâm coù vò Baø-la-moân hoûi Phaät :</w:t>
      </w:r>
    </w:p>
    <w:p>
      <w:pPr>
        <w:pStyle w:val="Normal"/>
        <w:ind w:firstLine="720"/>
        <w:jc w:val="both"/>
        <w:rPr>
          <w:rFonts w:ascii="VNI-Times" w:hAnsi="VNI-Times" w:cs="VNI-Times"/>
        </w:rPr>
      </w:pPr>
      <w:r>
        <w:rPr>
          <w:rFonts w:cs="VNI-Times" w:ascii="VNI-Times" w:hAnsi="VNI-Times"/>
        </w:rPr>
        <w:t>- Thöa ngaøi Cuø-ñaøm, ñeä töû cuûa Ngaøi cheát, Ngaøi coù theå caàu nguyeän cho hoï leân thieân ñöôøng ñöôïc khoâng  ?</w:t>
      </w:r>
    </w:p>
    <w:p>
      <w:pPr>
        <w:pStyle w:val="Normal"/>
        <w:ind w:firstLine="720"/>
        <w:jc w:val="both"/>
        <w:rPr>
          <w:rFonts w:ascii="VNI-Times" w:hAnsi="VNI-Times" w:cs="VNI-Times"/>
        </w:rPr>
      </w:pPr>
      <w:r>
        <w:rPr>
          <w:rFonts w:cs="VNI-Times" w:ascii="VNI-Times" w:hAnsi="VNI-Times"/>
        </w:rPr>
        <w:t>Phaät khoâng ñaùp maø hoûi laïi:</w:t>
      </w:r>
    </w:p>
    <w:p>
      <w:pPr>
        <w:pStyle w:val="Normal"/>
        <w:ind w:firstLine="720"/>
        <w:jc w:val="both"/>
        <w:rPr>
          <w:rFonts w:ascii="VNI-Times" w:hAnsi="VNI-Times" w:cs="VNI-Times"/>
        </w:rPr>
      </w:pPr>
      <w:r>
        <w:rPr>
          <w:rFonts w:cs="VNI-Times" w:ascii="VNI-Times" w:hAnsi="VNI-Times"/>
        </w:rPr>
        <w:t>- Neáu ñeä töû cuûa caùc oâng cheát, caùc oâng coù theå caàu cho hoï leân thieân ñöôøng ñöôïc khoâng ?</w:t>
      </w:r>
    </w:p>
    <w:p>
      <w:pPr>
        <w:pStyle w:val="Normal"/>
        <w:ind w:firstLine="720"/>
        <w:jc w:val="both"/>
        <w:rPr>
          <w:rFonts w:ascii="VNI-Times" w:hAnsi="VNI-Times" w:cs="VNI-Times"/>
        </w:rPr>
      </w:pPr>
      <w:r>
        <w:rPr>
          <w:rFonts w:cs="VNI-Times" w:ascii="VNI-Times" w:hAnsi="VNI-Times"/>
        </w:rPr>
        <w:t>Baø-la-moân traû lôøi:</w:t>
      </w:r>
    </w:p>
    <w:p>
      <w:pPr>
        <w:pStyle w:val="Normal"/>
        <w:ind w:firstLine="720"/>
        <w:jc w:val="both"/>
        <w:rPr>
          <w:rFonts w:ascii="VNI-Times" w:hAnsi="VNI-Times" w:cs="VNI-Times"/>
        </w:rPr>
      </w:pPr>
      <w:r>
        <w:rPr>
          <w:rFonts w:cs="VNI-Times" w:ascii="VNI-Times" w:hAnsi="VNI-Times"/>
        </w:rPr>
        <w:t xml:space="preserve">- Ñöôïc. </w:t>
      </w:r>
    </w:p>
    <w:p>
      <w:pPr>
        <w:pStyle w:val="Normal"/>
        <w:ind w:firstLine="720"/>
        <w:jc w:val="both"/>
        <w:rPr>
          <w:rFonts w:ascii="VNI-Times" w:hAnsi="VNI-Times" w:cs="VNI-Times"/>
        </w:rPr>
      </w:pPr>
      <w:r>
        <w:rPr>
          <w:rFonts w:cs="VNI-Times" w:ascii="VNI-Times" w:hAnsi="VNI-Times"/>
        </w:rPr>
        <w:t>Phaät lieàn ñöa ra moät ví duï:</w:t>
      </w:r>
    </w:p>
    <w:p>
      <w:pPr>
        <w:pStyle w:val="Normal"/>
        <w:ind w:firstLine="720"/>
        <w:jc w:val="both"/>
        <w:rPr>
          <w:rFonts w:ascii="VNI-Times" w:hAnsi="VNI-Times" w:cs="VNI-Times"/>
        </w:rPr>
      </w:pPr>
      <w:r>
        <w:rPr>
          <w:rFonts w:cs="VNI-Times" w:ascii="VNI-Times" w:hAnsi="VNI-Times"/>
        </w:rPr>
        <w:t>- Giaû söû coù ngöôøi ñem moät taûng ñaù lôùn ñeå treân mieäng gieáng, roài thænh hai ba chuïc vò Baø-la-moân ñöùng xung quanh caàu nguyeän cho vò aáy xoâ taûng ñaù xuoáng gieáng, taûng ña noåi khoâng chìm. Quí vò Baø-la-moân coù caàu nguyeän ñöôïc khoâng ?</w:t>
      </w:r>
    </w:p>
    <w:p>
      <w:pPr>
        <w:pStyle w:val="Normal"/>
        <w:ind w:firstLine="720"/>
        <w:jc w:val="both"/>
        <w:rPr>
          <w:rFonts w:ascii="VNI-Times" w:hAnsi="VNI-Times" w:cs="VNI-Times"/>
        </w:rPr>
      </w:pPr>
      <w:r>
        <w:rPr>
          <w:rFonts w:cs="VNI-Times" w:ascii="VNI-Times" w:hAnsi="VNI-Times"/>
        </w:rPr>
        <w:t>Ngöôøi Baø-la-moân ñaùp:</w:t>
      </w:r>
    </w:p>
    <w:p>
      <w:pPr>
        <w:pStyle w:val="Normal"/>
        <w:ind w:firstLine="720"/>
        <w:jc w:val="both"/>
        <w:rPr>
          <w:rFonts w:ascii="VNI-Times" w:hAnsi="VNI-Times" w:cs="VNI-Times"/>
        </w:rPr>
      </w:pPr>
      <w:r>
        <w:rPr>
          <w:rFonts w:cs="VNI-Times" w:ascii="VNI-Times" w:hAnsi="VNI-Times"/>
        </w:rPr>
        <w:t>Caàu khoâng ñöôïc.</w:t>
      </w:r>
    </w:p>
    <w:p>
      <w:pPr>
        <w:pStyle w:val="Normal"/>
        <w:ind w:firstLine="720"/>
        <w:jc w:val="both"/>
        <w:rPr>
          <w:rFonts w:ascii="VNI-Times" w:hAnsi="VNI-Times" w:cs="VNI-Times"/>
        </w:rPr>
      </w:pPr>
      <w:r>
        <w:rPr>
          <w:rFonts w:cs="VNI-Times" w:ascii="VNI-Times" w:hAnsi="VNI-Times"/>
        </w:rPr>
        <w:t>Phaät hoûi:</w:t>
      </w:r>
    </w:p>
    <w:p>
      <w:pPr>
        <w:pStyle w:val="Normal"/>
        <w:ind w:firstLine="720"/>
        <w:jc w:val="both"/>
        <w:rPr>
          <w:rFonts w:ascii="VNI-Times" w:hAnsi="VNI-Times" w:cs="VNI-Times"/>
        </w:rPr>
      </w:pPr>
      <w:r>
        <w:rPr>
          <w:rFonts w:cs="VNI-Times" w:ascii="VNI-Times" w:hAnsi="VNI-Times"/>
        </w:rPr>
        <w:t>Taïi sao ?</w:t>
      </w:r>
    </w:p>
    <w:p>
      <w:pPr>
        <w:pStyle w:val="Normal"/>
        <w:ind w:firstLine="720"/>
        <w:jc w:val="both"/>
        <w:rPr>
          <w:rFonts w:ascii="VNI-Times" w:hAnsi="VNI-Times" w:cs="VNI-Times"/>
        </w:rPr>
      </w:pPr>
      <w:r>
        <w:rPr>
          <w:rFonts w:cs="VNI-Times" w:ascii="VNI-Times" w:hAnsi="VNI-Times"/>
        </w:rPr>
        <w:t>Ngöôøi Baø-la-moân ñaùp:</w:t>
      </w:r>
    </w:p>
    <w:p>
      <w:pPr>
        <w:pStyle w:val="Normal"/>
        <w:ind w:firstLine="720"/>
        <w:jc w:val="both"/>
        <w:rPr/>
      </w:pPr>
      <w:r>
        <w:rPr>
          <w:rFonts w:cs="VNI-Times" w:ascii="VNI-Times" w:hAnsi="VNI-Times"/>
        </w:rPr>
        <w:t>- Vì ñaù naëng, rôùt xuoáng nöôùc laø chìm, daàu cho haøng trieäu ngöôøi caàu nguyeän noù cuõng khoâng noåi ñöôïc.</w:t>
      </w:r>
    </w:p>
    <w:p>
      <w:pPr>
        <w:pStyle w:val="Normal"/>
        <w:ind w:firstLine="720"/>
        <w:jc w:val="both"/>
        <w:rPr>
          <w:rFonts w:ascii="VNI-Times" w:hAnsi="VNI-Times" w:cs="VNI-Times"/>
        </w:rPr>
      </w:pPr>
      <w:r>
        <w:rPr>
          <w:rFonts w:cs="VNI-Times" w:ascii="VNI-Times" w:hAnsi="VNI-Times"/>
        </w:rPr>
        <w:t>Phaät laïi hoûi tieáp:</w:t>
      </w:r>
    </w:p>
    <w:p>
      <w:pPr>
        <w:pStyle w:val="Normal"/>
        <w:ind w:firstLine="720"/>
        <w:jc w:val="both"/>
        <w:rPr>
          <w:rFonts w:ascii="VNI-Times" w:hAnsi="VNI-Times" w:cs="VNI-Times"/>
        </w:rPr>
      </w:pPr>
      <w:r>
        <w:rPr>
          <w:rFonts w:cs="VNI-Times" w:ascii="VNI-Times" w:hAnsi="VNI-Times"/>
        </w:rPr>
        <w:t>- Giaû söû coù ngöôøi ñem daàu ñoå xuoáng gieáng, roài môøi caùc vò Baø-la-moân caàu nguyeän cho daàu ñöøng noåi maø chìm döôùi ñaùy gieáng, caùc vò coù caàu ñöôïc khoâng ?</w:t>
      </w:r>
    </w:p>
    <w:p>
      <w:pPr>
        <w:pStyle w:val="Normal"/>
        <w:ind w:firstLine="720"/>
        <w:jc w:val="both"/>
        <w:rPr>
          <w:rFonts w:ascii="VNI-Times" w:hAnsi="VNI-Times" w:cs="VNI-Times"/>
        </w:rPr>
      </w:pPr>
      <w:r>
        <w:rPr>
          <w:rFonts w:cs="VNI-Times" w:ascii="VNI-Times" w:hAnsi="VNI-Times"/>
        </w:rPr>
        <w:t>Ngöôøi Baø-la-moân traû lôøi:</w:t>
      </w:r>
    </w:p>
    <w:p>
      <w:pPr>
        <w:pStyle w:val="Normal"/>
        <w:ind w:firstLine="720"/>
        <w:jc w:val="both"/>
        <w:rPr>
          <w:rFonts w:ascii="VNI-Times" w:hAnsi="VNI-Times" w:cs="VNI-Times"/>
        </w:rPr>
      </w:pPr>
      <w:r>
        <w:rPr>
          <w:rFonts w:cs="VNI-Times" w:ascii="VNI-Times" w:hAnsi="VNI-Times"/>
        </w:rPr>
        <w:t>- Khoâng ñöôïc.</w:t>
      </w:r>
    </w:p>
    <w:p>
      <w:pPr>
        <w:pStyle w:val="Normal"/>
        <w:ind w:firstLine="720"/>
        <w:jc w:val="both"/>
        <w:rPr>
          <w:rFonts w:ascii="VNI-Times" w:hAnsi="VNI-Times" w:cs="VNI-Times"/>
        </w:rPr>
      </w:pPr>
      <w:r>
        <w:rPr>
          <w:rFonts w:cs="VNI-Times" w:ascii="VNI-Times" w:hAnsi="VNI-Times"/>
        </w:rPr>
        <w:t>- Taïi sao ?</w:t>
        <w:tab/>
      </w:r>
    </w:p>
    <w:p>
      <w:pPr>
        <w:pStyle w:val="Normal"/>
        <w:ind w:firstLine="720"/>
        <w:jc w:val="both"/>
        <w:rPr>
          <w:rFonts w:ascii="VNI-Times" w:hAnsi="VNI-Times" w:cs="VNI-Times"/>
        </w:rPr>
      </w:pPr>
      <w:r>
        <w:rPr>
          <w:rFonts w:cs="VNI-Times" w:ascii="VNI-Times" w:hAnsi="VNI-Times"/>
        </w:rPr>
        <w:t>- Vì daàu nheï neân noåi ôû treân maët nöôùc, khoâng theå chìm döôùi ñaùy gieáng ñöôïc.</w:t>
      </w:r>
    </w:p>
    <w:p>
      <w:pPr>
        <w:pStyle w:val="Normal"/>
        <w:ind w:firstLine="720"/>
        <w:jc w:val="both"/>
        <w:rPr>
          <w:rFonts w:ascii="VNI-Times" w:hAnsi="VNI-Times" w:cs="VNI-Times"/>
        </w:rPr>
      </w:pPr>
      <w:r>
        <w:rPr>
          <w:rFonts w:cs="VNI-Times" w:ascii="VNI-Times" w:hAnsi="VNI-Times"/>
        </w:rPr>
        <w:t>Phaät noùi:</w:t>
      </w:r>
    </w:p>
    <w:p>
      <w:pPr>
        <w:pStyle w:val="Normal"/>
        <w:ind w:firstLine="720"/>
        <w:jc w:val="both"/>
        <w:rPr>
          <w:rFonts w:ascii="VNI-Times" w:hAnsi="VNI-Times" w:cs="VNI-Times"/>
        </w:rPr>
      </w:pPr>
      <w:r>
        <w:rPr>
          <w:rFonts w:cs="VNI-Times" w:ascii="VNI-Times" w:hAnsi="VNI-Times"/>
        </w:rPr>
        <w:t>- Cuõng vaäy, neáu ngöôøi taïo thaäp aùc laø caùi nhaân ñoïa vaøo ñöôøng aùc, laøm sao caàu nguyeän cho hoï leân thieân ñöôøng ñöôïc. Ngöôøi tu thaäp thieän ñaõ taïo caùi nhaân leân thieân ñöôøng, duø cho ngöôøi aùc yù muoán caàu cho hoï xuoáng ñòa nguïc, hoï vaãn leân thieân ñöôøng.</w:t>
      </w:r>
    </w:p>
    <w:p>
      <w:pPr>
        <w:pStyle w:val="Normal"/>
        <w:ind w:firstLine="720"/>
        <w:jc w:val="both"/>
        <w:rPr>
          <w:rFonts w:ascii="VNI-Times" w:hAnsi="VNI-Times" w:cs="VNI-Times"/>
        </w:rPr>
      </w:pPr>
      <w:r>
        <w:rPr>
          <w:rFonts w:cs="VNI-Times" w:ascii="VNI-Times" w:hAnsi="VNI-Times"/>
        </w:rPr>
        <w:t xml:space="preserve">Vaäy maø ña soá Phaät töû baây giôø tu thì khoâng tu, cöù maõi lo laøm aên, ñua ñoøi theo taøi saéc danh lôïi. Ñeán khi gaàn cheát, sôï quaù, thænh caùc thaày caùc coâ cho ñoâng, ñeå caàu nguyeän leân thieân ñöôøng hoaëc veà Cöïc laïc. Caàu nguyeän coù ñöôïc thaønh töïu khoâng ? Chaéc laø khoâng thaønh töïu. Ñieàu naøy Phaät ñaõ noùi quaù roõ laø taïo nhaân thì seõ thoï quaû. Theá neân muoán khoâng ñoïa ñòa nguïc, thì khoâng gì hôn laø trong trong hieän ñôøi, möôøi ñieàu aùc phaûi chöøa boû; chöøa möôøi ñieàu aùc thì baûo ñaûm khoâng xuoáng ñòa nguïc, maø coøn sanh veà coõi laønh  nöõa. </w:t>
      </w:r>
    </w:p>
    <w:p>
      <w:pPr>
        <w:pStyle w:val="Normal"/>
        <w:ind w:firstLine="720"/>
        <w:jc w:val="both"/>
        <w:rPr>
          <w:rFonts w:ascii="VNI-Times" w:hAnsi="VNI-Times" w:cs="VNI-Times"/>
        </w:rPr>
      </w:pPr>
      <w:r>
        <w:rPr>
          <w:rFonts w:cs="VNI-Times" w:ascii="VNI-Times" w:hAnsi="VNI-Times"/>
        </w:rPr>
        <w:t>Ñöøng yû laïi vaøo ngöôøi khaùc hoaëc hy voïng ôû söï caàu nguyeän, ñieàu naøy khoâng baûo ñaûm. Toâi laáy ví duï ñeå quí vò deã thaáy. Giaû söû nhö quí vò muoán cho moïi ngöôøi thöông meán mình, thì quí vò phaûi aên ôû töû teá vôùi moïi ngöôøi, saün saøng giuùp ñôõ khi hoï caàn, nieàm nôû vui veû khi tieáp hoï, nhö vaäy môùi ñöôïc ngöôøi thöông meán. Muoán cho moïi ngöôøi thöông mình maø aên noùi coäc caèn, xöû söï vôùi ngöôøi thoâ bæ chaúng coù loøng nhaân giuùp ñôõ ai caû... Chaéc chaén laø khoâng ai caûm tình. Ñieàu naøy raát laø cuï theå. Nhö vaäy muoán cho moïi ngöôøi thöông meán, chuùng ta phaûi taïo duyeân vui veû, töû teá, giuùp ñôõ ngöôøi. Thieáu nhöõng duyeân aáy thì ñieàu mình muoán khoâng theå thaønh töïu. Ngöôïc laïi, neáu taïo duyeân coäc caèn, voâ leã, xaáu xa vôùi moïi ngöôøi, duø khoâng muoán ngöôøi gheùt ngöôøi vaãn gheùt. Vaäy moïi ngöôøi thöông meán mình cuõng do mình taïo duyeân, hoaëc bò ngöôøi giaän gheùt cuõng do mình taïo duyeân, chôù khoâng do ai khaùc, khoâng coù Phaät Trôøi naøo can döï vaøo caùc vieäc naøy. Ngöôøi hieåu lyù nhaân duyeân trong cuoäc soáng haèng ngaøy, trong söï töông giao vôùi ñoàng loaïi, bieát caùch cö xöû hôïp ñaïo lyù thì mình ñöôïc an ngöôøi cuõng ñöôïc vui.</w:t>
      </w:r>
    </w:p>
    <w:p>
      <w:pPr>
        <w:pStyle w:val="Normal"/>
        <w:ind w:firstLine="720"/>
        <w:jc w:val="both"/>
        <w:rPr>
          <w:rFonts w:ascii="VNI-Times" w:hAnsi="VNI-Times" w:cs="VNI-Times"/>
        </w:rPr>
      </w:pPr>
      <w:r>
        <w:rPr>
          <w:rFonts w:cs="VNI-Times" w:ascii="VNI-Times" w:hAnsi="VNI-Times"/>
        </w:rPr>
        <w:t>Neáu bieát öùng duïng lyù nhaân duyeân laø tieán moät böôùc maïnh treân söï vöôn leân cuûa taâm linh con ngöôøi. Nhöng tieác thay, con ngöôøi chæ öùng duïng lyù nhaân duyeân trong laõnh vöïc vaät chaát, maø khoâng chuù troïng ñeán laõnh vöïc tinh thaàn. Caùc nhaø khoa hoïc ngaøy nay laøm chuû ñöôïc nhöõng ñieàu maø xöa kia con ngöôøi khoâng laøm ñöôïc; ñoù laø phaùt minh saùng cheá ra phi cô bay treân khoâng trung, taøu ngaàm  laën  döôùi ñaùy  bieån, xe chaïy nhanh treân ñöôøng daøi... Nhöõng phaùt minh hieän ñaïi ñeàu do bieát ñöôïc nhaân, taïo theâm duyeân seõ cho ra caùi quaû nhö yù muoán. Ñoù laø lyù nhaân duyeân ñöôïc öùng duïng trong laõnh vöïc vaät chaát. Chính vì con ngöôøi chuù troïng vaät chaát ñeå taïo ra vaät chaát sung maõn roài sanh loøng tham ñaém, giaønh giöït caáu xeù laãn nhau, taïo cho nhau nhöõng noãi ñau khoå khoâng theå löôøng. Chuùng ta laø ngöôøi hieåu ñaïo, neân höôùng veà tinh thaàn, öùng duïng lyù nhaân duyeân vaøo cuoäc soáng. Taïo cho mình moät ñôøi soáng ñaïo ñöùc vôùi höôùng ñi leân, chuyeån hoùa töø con ngöôøi phaøm phu thaáp heøn tieán daàn leân haøng hieàn thaùnh, töï mình giaûi thoaùt vaø giuùp ngöôøi ra khoûi voøng traàm luaân khoå haûi.</w:t>
      </w:r>
    </w:p>
    <w:p>
      <w:pPr>
        <w:pStyle w:val="Normal"/>
        <w:ind w:firstLine="720"/>
        <w:jc w:val="both"/>
        <w:rPr>
          <w:rFonts w:ascii="VNI-Times" w:hAnsi="VNI-Times" w:cs="VNI-Times"/>
        </w:rPr>
      </w:pPr>
      <w:r>
        <w:rPr>
          <w:rFonts w:cs="VNI-Times" w:ascii="VNI-Times" w:hAnsi="VNI-Times"/>
        </w:rPr>
        <w:t>Vaäy muoán giaûi thoaùt phaûi laøm sao ? Saùu caên khoâng ñuoåi theo saùu traàn laø giaûi thoaùt. Sôû dó ngöôøi khoâng giaûi thoaùt ñöôïc laø vì maét coøn thích nhìn saéc ñeïp, tai coøn öa nghe tieáng hay, löôõi coøn thích neám vò ngon, muõi coøn öa ngöûi muøi thôm... Chính caùc caên töï troùi buoäc vôùi traàn caûnh, ñoù laø caùc duyeân maø con ngöôøi töï taïo ra, roài laïi vöôùng maéc vaøo. Nay muoán giaûi thoaùt thì chuùng ta phaûi töï gôõ troùi, chôù khoâng ai gôõ theá chuùng ta ñöôïc. Vaäy neân, muoán vaøo thì töï coät, muoán ra thì töï côûi, giaûi thoaùt hay raøng buoäc ñeàu do mình, quyeàn cuûa mình.</w:t>
      </w:r>
    </w:p>
    <w:p>
      <w:pPr>
        <w:pStyle w:val="Normal"/>
        <w:ind w:firstLine="720"/>
        <w:jc w:val="both"/>
        <w:rPr>
          <w:rFonts w:ascii="VNI-Times" w:hAnsi="VNI-Times" w:cs="VNI-Times"/>
        </w:rPr>
      </w:pPr>
      <w:r>
        <w:rPr>
          <w:rFonts w:cs="VNI-Times" w:ascii="VNI-Times" w:hAnsi="VNI-Times"/>
        </w:rPr>
        <w:t>Ngöôøi hieåu ñöôïc lyù nhaân duyeân, nhìn laïi baûn thaân mình thaáy roõ noù laø moät hôïp theå do duyeân maø coù, ñaõ do duyeân hôïp thaønh, thì caùi gì laø ngaõ ? Ngaõ laø chuû teå, laø coá ñònh, thaân naøy laø hôïp theå cuûa ñaát  nöôùc gioù löûa  khoâng phaûi laø moät, vaø noù luoân luoân bieán chuyeån. Bôûi noù bieán chuyeån khoâng ngöøng neân noù khoâng coù chuû teå, töùc laø voâ ngaõ.</w:t>
      </w:r>
    </w:p>
    <w:p>
      <w:pPr>
        <w:pStyle w:val="Normal"/>
        <w:ind w:firstLine="720"/>
        <w:jc w:val="both"/>
        <w:rPr>
          <w:rFonts w:ascii="VNI-Times" w:hAnsi="VNI-Times" w:cs="VNI-Times"/>
        </w:rPr>
      </w:pPr>
      <w:r>
        <w:rPr>
          <w:rFonts w:cs="VNI-Times" w:ascii="VNI-Times" w:hAnsi="VNI-Times"/>
        </w:rPr>
        <w:t>Voâ ngaõ laø khoâng coù chuû teå coá ñònh, tuy khoâng coù chuû teå coá ñònh, nhöng coù phaàn tinh thaàn dieãn tieán lieân tuïc khoâng döøng. Noùi nhö vaäy seõ coù moät soá ngöôøi hoang mang: Neáu khoâng coù chuû teå, töùc laø khoâng coù toâi, vaäy ai taïo taùc, ai laøm thieän vaø mai kia duyeân tan thaân theå raõ rôøi, thì ai chòu quaû baùo, maø Phaät noùi taïo nhaân phaûi thoï phaûi ? Choã naøy Phaät giaûi thích baèng moät ví duï: Ngoïn ñeøn thaép töø ñaàu hoâm ñeán khuya, maét thöôøng chuùng ta thaáy nhö coù moät khoái daàu cung caáp cho ngoïn ñeøn chaùy. Kyø thöïc, moãi luùc tim ñeøn chæ ruùt moät haït daàu, roài töøng haït töøng haït noái tieáp nhau, cöù nhö vaäy maø chaùy maõi, chaùy maõi khoâng döøng. Taâm thöùc con ngöôøi cuõng vaäy tuy khoâng coù chuû teå coá ñònh, nhöng coù thöùc lieân tuïc troâi chaûy khoâng döøng, khoâng maát, neân nghieäp vöøa taïo daãn ñeán giai ñoaïn keá tieáp nhaän chòu. Nhaän chòu trong caùi lieân tuïc, chôù khoâng phaûi voâ ngaõ laø khoâng ngô. Lyù voâ ngaõ cuûa ñaïo Phaät chæ cho chuùng ta thaáy taâm thöùc vaø thaân xaùc con ngöôøi laø moät doøng bieán chuyeån, bieán chuyeån quaù nhanh neân chuùng ta khoâng nhaän kòp, töôûng laø moät. Vaø cuõng nhôø söï bieán chuyeån naøy maø chuùng ta môùi tu ñöôïc. Neáu caùi ngaõ laø moät, thöôøng haèng baát bieán, thì duø coù tu taïo duyeân toát ñeå chuyeån ñoåi, cuõng khoâng thay ñoåi ñöôïc. Hieåu nhö vaäy laø bieát ñöôïc yù nghóa tu cuûa ñaïo Phaät. Bieát ngöôøi vaät luoân luoân bieán ñoåi, neân chuùng ta soáng tuøy duyeân theo duyeân. Taïo  duyeân  toát thì thaêng tieán, taïo duyeân xaáu thì traàm luaân; ñuû duyeân thì thaân naøy coù, duyeân thieáu thì thaân naøy raõ tan... Nhö vaäy laø quaû theo nhaân theo duyeân maø coù, chôù khoâng phaûi boãng döng maø thaønh. Choã naøy quí Phaät töû neân löu yù keûo hieåu laàm, cho raèng sau khi cheát linh hoàn ñöôïc sanh veà coõi trôøi hoaëc bò ñoïa xuoáng ñòa nguïc... Ñeå roài khi thaân nhaân gaàn cheát, nhôø quí thaày quí coâ tuïng kinh caàu nguyeän cho linh hoàn ngöôøi thaân mình ñöôïc ñi leân. Ñöùc Phaät coù thöøa nhaän linh hoàn khoâng ? Ñaây laø vaán ñeà raát teá nhò chuùng ta caàn phaûi löu yù. Neáu cho raèng con ngöôøi coù linh hoàn, thì khi ngöôøi cheát linh hoàn ngöôøi trôû laïi laøm ngöôøi, thuù cheát linh hoàn thuù trôû laïi laøm thuù. Nhö vaäy tu voâ ích, vì duø coù tu cuõng khoâng thaêng tieán, bôûi linh hoàn khoâng thay ñoåi. Hieåu nhö vaäy laø sai laàm.</w:t>
      </w:r>
    </w:p>
    <w:p>
      <w:pPr>
        <w:pStyle w:val="Normal"/>
        <w:ind w:firstLine="720"/>
        <w:jc w:val="both"/>
        <w:rPr>
          <w:rFonts w:ascii="VNI-Times" w:hAnsi="VNI-Times" w:cs="VNI-Times"/>
        </w:rPr>
      </w:pPr>
      <w:r>
        <w:rPr>
          <w:rFonts w:cs="VNI-Times" w:ascii="VNI-Times" w:hAnsi="VNI-Times"/>
        </w:rPr>
        <w:t>Ñaïo Phaät khoâng thöøa nhaän linh hoàn, maø cho raèng con ngöôøi coù thöùc chuyeån bieán, thöùc aáy laø caùi bieát phaân bieät. Caùi bieát phaân bieät naøy laø moät doøng chuyeån bieán khoâng döøng. Khi nhoû thì hieåu bieát phaân bieät theo treû con. Khi lôùn thì hieåu bieát phaân bieät theo ngöôøi lôùn. Neáu coù duyeân ñöôïc hoïc haønh nhieàu thì hieåu bieát saâu roäng... Taâm thöùc con ngöôøi luoân luoân bieán ñoåi khoâng döøng. Coøn linh hoàn thì coá ñònh. Vì linh hoàn coá ñònh, neân coù hoïc cuõng khoâng gioûi, khoâng hoïc cuõng chaúng ngu, tu cuõng khoâng tieán.</w:t>
      </w:r>
    </w:p>
    <w:p>
      <w:pPr>
        <w:pStyle w:val="Normal"/>
        <w:ind w:firstLine="720"/>
        <w:jc w:val="both"/>
        <w:rPr>
          <w:rFonts w:ascii="VNI-Times" w:hAnsi="VNI-Times" w:cs="VNI-Times"/>
        </w:rPr>
      </w:pPr>
      <w:r>
        <w:rPr>
          <w:rFonts w:cs="VNI-Times" w:ascii="VNI-Times" w:hAnsi="VNI-Times"/>
        </w:rPr>
        <w:t>Muïc ñích cuûa ñaïo Phaät laø chæ cho con ngöôøi thaáy ñuùng leõ thaät qua lyù duyeân sinh, ñeå phaù  tröø  meâ laàm chaáp ngaõ, chaáp ngaõ laø goác cuûa ñau khoå baát coâng maø toâi ñaõ noùi ôû tröôùc. Phaù ñöôïc chaáp ngaõ roài thì moïi baát coâng khoâng coøn, moïi ñau khoå cuõng heát. Vaø khi chuùng ta bieát öùng duïng lyù nhaân duyeân vaøo cuoäc soáng, noù seõ giuùp cho chuùng ta moät söùc soáng tích cöïc, ñeå chuyeån höôùng cuoäc ñôøi mình töø phaøm phu meâ chaáp trôû thaønh thaùnh thieän saùng suoát, vaø chuyeån höôùng moïi söï vaät chung quanh töø dôû thaønh hay. Ñoù laø coâng phu tu haønh, laø söùc maïnh cuûa ngöôøi hoïc Phaät. Neáu chuùng ta khoâng bieát ñöôïc leõ naøy, cöù yû laïi vaøo Phaät, yû laïi vaøo Taêng Ni, töï mình khoâng chòu lo tu haønh, ñeå khi höõu söï ñi caàu nguyeän van xin Phaät Trôøi ban cho phöôùc laønh, vieäc laøm ñoù voâ ích khoâng ñi tôùi ñaâu caû. Roát cuoäc chaúng nhöõng uoång coâng maø coøn bò chìm trong meâ toái. vaäy neân mong raèng quí vò coá gaéng thöïc hieän theo lyù nhaân duyeân maø toâi vöøa neâu, ñeå phaù tröø meâ laàm chaáp ngaõ vaø taïo cho mình vaø cho ngöôøi moät cuoäc soáng an vui haïnh phuùc.</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Centur" w:hAnsi="VNI-Centur" w:eastAsia="Times New Roman" w:cs="VNI-Centur"/>
      <w:sz w:val="32"/>
      <w:szCs w:val="20"/>
    </w:rPr>
  </w:style>
  <w:style w:type="paragraph" w:styleId="Heading2">
    <w:name w:val="Heading 2"/>
    <w:basedOn w:val="Normal"/>
    <w:next w:val="Normal"/>
    <w:qFormat/>
    <w:pPr>
      <w:keepNext w:val="true"/>
      <w:numPr>
        <w:ilvl w:val="1"/>
        <w:numId w:val="1"/>
      </w:numPr>
      <w:ind w:firstLine="720"/>
      <w:jc w:val="both"/>
      <w:outlineLvl w:val="1"/>
    </w:pPr>
    <w:rPr>
      <w:rFonts w:ascii="VNI-Centur" w:hAnsi="VNI-Centur" w:eastAsia="Times New Roman" w:cs="VNI-Centur"/>
      <w:i/>
      <w:spacing w:val="-2"/>
      <w:sz w:val="24"/>
      <w:szCs w:val="20"/>
    </w:rPr>
  </w:style>
  <w:style w:type="paragraph" w:styleId="Heading3">
    <w:name w:val="Heading 3"/>
    <w:basedOn w:val="Normal"/>
    <w:next w:val="Normal"/>
    <w:qFormat/>
    <w:pPr>
      <w:keepNext w:val="true"/>
      <w:numPr>
        <w:ilvl w:val="2"/>
        <w:numId w:val="1"/>
      </w:numPr>
      <w:spacing w:before="0" w:after="120"/>
      <w:ind w:left="1440" w:firstLine="720"/>
      <w:outlineLvl w:val="2"/>
    </w:pPr>
    <w:rPr>
      <w:rFonts w:ascii="VNI-Centur" w:hAnsi="VNI-Centur" w:eastAsia="Times New Roman" w:cs="VNI-Centur"/>
      <w:b/>
      <w:sz w:val="32"/>
      <w:szCs w:val="20"/>
    </w:rPr>
  </w:style>
  <w:style w:type="paragraph" w:styleId="Heading4">
    <w:name w:val="Heading 4"/>
    <w:basedOn w:val="Normal"/>
    <w:next w:val="Normal"/>
    <w:qFormat/>
    <w:pPr>
      <w:keepNext w:val="true"/>
      <w:numPr>
        <w:ilvl w:val="3"/>
        <w:numId w:val="1"/>
      </w:numPr>
      <w:jc w:val="center"/>
      <w:outlineLvl w:val="3"/>
    </w:pPr>
    <w:rPr>
      <w:rFonts w:ascii="VNI-Centur" w:hAnsi="VNI-Centur" w:eastAsia="Times New Roman" w:cs="VNI-Centur"/>
      <w:b/>
      <w:sz w:val="32"/>
      <w:szCs w:val="20"/>
    </w:rPr>
  </w:style>
  <w:style w:type="paragraph" w:styleId="Heading5">
    <w:name w:val="Heading 5"/>
    <w:basedOn w:val="Normal"/>
    <w:next w:val="Normal"/>
    <w:qFormat/>
    <w:pPr>
      <w:keepNext w:val="true"/>
      <w:numPr>
        <w:ilvl w:val="4"/>
        <w:numId w:val="1"/>
      </w:numPr>
      <w:spacing w:before="0" w:after="120"/>
      <w:jc w:val="right"/>
      <w:outlineLvl w:val="4"/>
    </w:pPr>
    <w:rPr>
      <w:rFonts w:ascii="VNI-Centur" w:hAnsi="VNI-Centur" w:eastAsia="Times New Roman" w:cs="VNI-Centur"/>
      <w:b/>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Centur" w:hAnsi="VNI-Centur" w:eastAsia="Times New Roman" w:cs="VNI-Centur"/>
      <w:sz w:val="24"/>
      <w:szCs w:val="20"/>
    </w:rPr>
  </w:style>
  <w:style w:type="paragraph" w:styleId="BodyTextIndent2">
    <w:name w:val="Body Text Indent 2"/>
    <w:basedOn w:val="Normal"/>
    <w:qFormat/>
    <w:pPr>
      <w:spacing w:before="0" w:after="120"/>
      <w:ind w:firstLine="709"/>
      <w:jc w:val="both"/>
    </w:pPr>
    <w:rPr>
      <w:rFonts w:ascii="VNI-Centur" w:hAnsi="VNI-Centur" w:eastAsia="Times New Roman" w:cs="VNI-Centu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3:51:00Z</dcterms:created>
  <dc:creator>hsc1-testing</dc:creator>
  <dc:description/>
  <dc:language>en-US</dc:language>
  <cp:lastModifiedBy>hsc1-testing</cp:lastModifiedBy>
  <dcterms:modified xsi:type="dcterms:W3CDTF">2003-03-12T05:05:00Z</dcterms:modified>
  <cp:revision>6</cp:revision>
  <dc:subject/>
  <dc:title>LÔØI ÑAÀU SAÙCH</dc:title>
</cp:coreProperties>
</file>