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t>LÔØI NOÙI ÑAÀU</w:t>
      </w:r>
    </w:p>
    <w:p>
      <w:pPr>
        <w:pStyle w:val="Normal"/>
        <w:ind w:firstLine="720"/>
        <w:jc w:val="both"/>
        <w:rPr>
          <w:rFonts w:ascii="VNI-Times" w:hAnsi="VNI-Times" w:cs="VNI-Times"/>
        </w:rPr>
      </w:pPr>
      <w:r>
        <w:rPr>
          <w:rFonts w:cs="VNI-Times" w:ascii="VNI-Times" w:hAnsi="VNI-Times"/>
        </w:rPr>
        <w:t>Sôû dó toâi cho ra taäp saùch naøy, do nhöõng buoåi giaûng cuûa toâi gaàn ñaây, ñöôïc moät Phaät töû ghi laïi ñaày ñuû vaø gôûi ñeán nhôø toâi xem vaø söûa hoä. Thaáy saün coù duyeân thuaän tieän, toâi môùi naåy ra yù ñònh cho in ñeå phoå bieán.</w:t>
      </w:r>
    </w:p>
    <w:p>
      <w:pPr>
        <w:pStyle w:val="Normal"/>
        <w:ind w:firstLine="720"/>
        <w:jc w:val="both"/>
        <w:rPr>
          <w:rFonts w:ascii="VNI-Times" w:hAnsi="VNI-Times" w:cs="VNI-Times"/>
        </w:rPr>
      </w:pPr>
      <w:r>
        <w:rPr>
          <w:rFonts w:cs="VNI-Times" w:ascii="VNI-Times" w:hAnsi="VNI-Times"/>
        </w:rPr>
        <w:t>Ñaõ laø nhöõng baøi giaûng neân coù tính caùch phoå thoâng hôn laø nghieân cöùu. Maëc duø coù mang vaøi ñeà taøi coù tính caùch trieát hoïc, nhöng toâi vaãn giaûng giaûi nghieâng cöùu veà chieàu ñaïo ñöùc nhieàu hôn.</w:t>
      </w:r>
    </w:p>
    <w:p>
      <w:pPr>
        <w:pStyle w:val="Normal"/>
        <w:ind w:firstLine="720"/>
        <w:jc w:val="both"/>
        <w:rPr>
          <w:rFonts w:ascii="VNI-Times" w:hAnsi="VNI-Times" w:cs="VNI-Times"/>
        </w:rPr>
      </w:pPr>
      <w:r>
        <w:rPr>
          <w:rFonts w:cs="VNI-Times" w:ascii="VNI-Times" w:hAnsi="VNI-Times"/>
        </w:rPr>
        <w:t>Theo nhaän xeùt cuûa toâi, ñöùc Phaät noùi moät baøi Kinh naøo cuõng höôùng veà chieàu xaây döïng con ngöôøi ñaày ñuû ñöùc haïnh vaø vöôït ra ngoaøi voøng troùi buoäc cuûa phieàn naõo xaáu xa. Tuy coù nhöõng tröôøng hôïp Ngaøi ñeà caäp ñeán trieát hoïc, nhöng chung quy ñeàu nhaèm thöïc söï lôïi ích con ngöôøi. Do ñoù, toâi khoâng ngaïi laáy söï xaây döïng ñaïo ñöùc laøm caên baûn, khi noùi vaøi vaán ñeà coù lieân heä trieát hoïc.</w:t>
      </w:r>
    </w:p>
    <w:p>
      <w:pPr>
        <w:pStyle w:val="Normal"/>
        <w:ind w:firstLine="720"/>
        <w:jc w:val="both"/>
        <w:rPr>
          <w:rFonts w:ascii="VNI-Times" w:hAnsi="VNI-Times" w:cs="VNI-Times"/>
        </w:rPr>
      </w:pPr>
      <w:r>
        <w:rPr>
          <w:rFonts w:cs="VNI-Times" w:ascii="VNI-Times" w:hAnsi="VNI-Times"/>
        </w:rPr>
        <w:t>Quyeån saùch naøy ñöôïc ñeán tay quyù ñoäc giaû, toâi caûm thaáy haân hoan nhôù laïi coâng phu bieân cheùp kyõ caøng cuûa moät Phaät töû ñaõ giuùp toâi hình thaønh moät Phaät söï.</w:t>
      </w:r>
    </w:p>
    <w:p>
      <w:pPr>
        <w:pStyle w:val="Normal"/>
        <w:jc w:val="center"/>
        <w:rPr>
          <w:rFonts w:ascii="VNI-Times" w:hAnsi="VNI-Times" w:cs="VNI-Times"/>
        </w:rPr>
      </w:pPr>
      <w:r>
        <w:rPr>
          <w:rFonts w:cs="VNI-Times" w:ascii="VNI-Times" w:hAnsi="VNI-Times"/>
        </w:rPr>
        <w:t>Chuøa HUEÄÏ NGHIEÂM Muøa An Cö 2508 P.L</w:t>
      </w:r>
    </w:p>
    <w:p>
      <w:pPr>
        <w:pStyle w:val="Normal"/>
        <w:jc w:val="center"/>
        <w:rPr>
          <w:rFonts w:ascii="VNI-Times" w:hAnsi="VNI-Times" w:cs="VNI-Times"/>
          <w:b/>
          <w:b/>
          <w:color w:val="800080"/>
        </w:rPr>
      </w:pPr>
      <w:r>
        <w:rPr>
          <w:rFonts w:cs="VNI-Times" w:ascii="VNI-Times" w:hAnsi="VNI-Times"/>
          <w:b/>
          <w:color w:val="800080"/>
        </w:rPr>
        <w:t>THÍCH THANH TÖØ</w:t>
      </w:r>
    </w:p>
    <w:p>
      <w:pPr>
        <w:pStyle w:val="Normal"/>
        <w:jc w:val="center"/>
        <w:rPr>
          <w:rFonts w:ascii="VNI-Times" w:hAnsi="VNI-Times" w:cs="VNI-Times"/>
          <w:sz w:val="48"/>
          <w:szCs w:val="48"/>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NHAÂN SINH QUAN PHAÄT GIAÙO</w:t>
      </w:r>
    </w:p>
    <w:p>
      <w:pPr>
        <w:pStyle w:val="Normal"/>
        <w:ind w:firstLine="720"/>
        <w:jc w:val="both"/>
        <w:rPr/>
      </w:pPr>
      <w:r>
        <w:rPr>
          <w:rFonts w:cs="VNI-Times" w:ascii="VNI-Times" w:hAnsi="VNI-Times"/>
        </w:rPr>
        <w:t>Baát cöù trong moät toân giaùo, moät trieát hoïc naøo, phaàn nhaân sinh quan vaãn laø quan troïng. Chuùng ta theo moät toân giaùo maø khoâng bieát quan nieäm nhaân sinh trong toân giaùo aáy nhö theá naøo, thöïc laø moät khuyeát ñieåm lôùn lao. ÔÛ ñaây, chuùng ta chæ rieâng baøn veà phaàn nhaân sinh quan Phaät giaùo ñeå tìm hieåu Phaät giaùo quan nieäm veà ñôøi soáng con ngöôøi nhö theá naøo?</w:t>
      </w:r>
    </w:p>
    <w:p>
      <w:pPr>
        <w:pStyle w:val="Normal"/>
        <w:ind w:firstLine="720"/>
        <w:jc w:val="both"/>
        <w:rPr/>
      </w:pPr>
      <w:r>
        <w:rPr>
          <w:rFonts w:cs="VNI-Times" w:ascii="VNI-Times" w:hAnsi="VNI-Times"/>
        </w:rPr>
        <w:t>Caùch ñaây hôn hai möôi laêm theá kyû, ngöôøi Ñaïi Só nuùi Tuyeát ñaõ trình baøy roát raùo quan nieäm cuûa Ngaøi ñoái vôùi kieáp soáng con ngöôøi, quan nieäm aáy do Ngöôøi thöïc nghieäm vaø ñaõ thaáu ñaït moät caùch cöùu kính. Vì theá, trong ba taïng Thaùnh Ñieån, ñöùc Phaät laáy con ngöôøi laøm tieâu chuaån ñeå giaûi quyeát. Cho neân, coù theå noùi raèng khi ñeà caäp ñeán Phaät giaùo laø ñeà caäp ñeán con ngöôøi qua quaù khö, hieän taïi vaø vò lai; Phaät giaùo noùi roõ con ngöôøi do ñaâu phaùt sanh, taïi sao sanh ra ñaây vaø sau khi cheát seõ veà ñaâu?</w:t>
      </w:r>
    </w:p>
    <w:p>
      <w:pPr>
        <w:pStyle w:val="Normal"/>
        <w:ind w:firstLine="720"/>
        <w:jc w:val="both"/>
        <w:rPr>
          <w:rFonts w:ascii="VNI-Times" w:hAnsi="VNI-Times" w:cs="VNI-Times"/>
        </w:rPr>
      </w:pPr>
      <w:r>
        <w:rPr>
          <w:rFonts w:cs="VNI-Times" w:ascii="VNI-Times" w:hAnsi="VNI-Times"/>
        </w:rPr>
        <w:t>Vôùi vaán ñeà meânh moâng aáy, chuùng ta khoâng coù ñuû thôøi giôø ñeå baøn giaûi töôøng taän. Nay chæ haïn cuoäc trong ñôøi soáng hieän taïi, chuùng ta xeùt ñoaùn veà con ngöôøi.</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1. TIEÂU CHUAÅN QUAÙN SAÙT NHAÂN SINH</w:t>
      </w:r>
    </w:p>
    <w:p>
      <w:pPr>
        <w:pStyle w:val="Normal"/>
        <w:ind w:firstLine="720"/>
        <w:jc w:val="both"/>
        <w:rPr>
          <w:rFonts w:ascii="VNI-Times" w:hAnsi="VNI-Times" w:cs="VNI-Times"/>
        </w:rPr>
      </w:pPr>
      <w:r>
        <w:rPr>
          <w:rFonts w:cs="VNI-Times" w:ascii="VNI-Times" w:hAnsi="VNI-Times"/>
        </w:rPr>
        <w:t>Moãi chuùng ta ñeàu mang saün trong ngöôøi moät vuõ truï quan rieâng bieät. Bôûi choã rieâng bieät ñoù, moãi ngöôøi coù moät nhaän xeùt veà cuoäc soáng khaùc nhau. Tuy söï nhaän xeùt coù traêm ngaøn caùch, nhöng khoâng ngoaøi hai ñieåm caên baûn “ñôøi ngöôøi khoå hay laïc”. Khoå, laïc laø tieâu chuaån ñeå quaùn saùt con ngöôøi.</w:t>
      </w:r>
    </w:p>
    <w:p>
      <w:pPr>
        <w:pStyle w:val="Normal"/>
        <w:ind w:firstLine="720"/>
        <w:jc w:val="both"/>
        <w:rPr>
          <w:rFonts w:ascii="VNI-Times" w:hAnsi="VNI-Times" w:cs="VNI-Times"/>
        </w:rPr>
      </w:pPr>
      <w:r>
        <w:rPr>
          <w:rFonts w:cs="VNI-Times" w:ascii="VNI-Times" w:hAnsi="VNI-Times"/>
        </w:rPr>
        <w:t>Noùi ñeán kieáp ngöôøi laø noùi ñeán khoå vaø vui. Ñoái vôùi ai nhaän thöùc cuoäc ñôøi töôi ñeïp haïnh phuùc laø chuû nghóa laïc quan. Traùi laïi, hoï thaáy ñau khoå chaùn chöôøng thì sanh chuû thuyeát bi quan. Theá roài moãi ngöôøi moãi neûo tranh luaän nhau. Ña soá ngöôøi gheùp Phaät giaùo thuoäc veà chuû nghóa bi quan yeám theá. Bôûi trong kinh, ñöùc Phaät thöôøng daïy: “Nöôùc maét chuùng sanh nhieàu hôn nöôùc beå caû”. Hoaëc Ngaøi maït saùt thaân naøy laø oâ ueá, baát tònh, laø giaû traù, taïm bôï nhö laøn chôùp, hoøn boït... Nhö vaäy, ngöôøi ta töôûng töôïng nhöõng nhaø tu Phaät giaùo treân göông maët haèng bieåu hieän nhöõng neùt khoå ñau, saàu naõo, chaùn naûn, eâ cheà. Nhöng ngöôïc laïi, neáu chuùng ta ñöôïc gaàn nhöõng nhaø sö chaân chaùnh, nhìn göông maët hoï luùc naøo cuõng vui töôi ñieàm ñaïm, caëp maét saùng suoát ñaày cöông quyeát, lôøi noùi hieàn hoøa vui veû, nuï cöôøi luùc naøo cuõng chöïc nôû treân moâi.</w:t>
      </w:r>
    </w:p>
    <w:p>
      <w:pPr>
        <w:pStyle w:val="Normal"/>
        <w:ind w:firstLine="720"/>
        <w:jc w:val="both"/>
        <w:rPr>
          <w:rFonts w:ascii="VNI-Times" w:hAnsi="VNI-Times" w:cs="VNI-Times"/>
        </w:rPr>
      </w:pPr>
      <w:r>
        <w:rPr>
          <w:rFonts w:cs="VNI-Times" w:ascii="VNI-Times" w:hAnsi="VNI-Times"/>
        </w:rPr>
        <w:t>Taïi sao coù söï maâu thuaån laï luøng aáy ? Khoâng lyù nhöõng nhaø sö kia khoâng thaâm hieåu Phaät giaùo. Söï thaät hoï ñaõ thaâm hieåu Phaät giaùo hôn ai heát. Do choã thaâm hieåu ñoù, hoï môùi coù ñuû ñöùc tính ñieàm ñaïm, vui töôi vaø ñaày cöông nghò.</w:t>
      </w:r>
    </w:p>
    <w:p>
      <w:pPr>
        <w:pStyle w:val="Normal"/>
        <w:ind w:firstLine="720"/>
        <w:jc w:val="both"/>
        <w:rPr>
          <w:rFonts w:ascii="VNI-Times" w:hAnsi="VNI-Times" w:cs="VNI-Times"/>
        </w:rPr>
      </w:pPr>
      <w:r>
        <w:rPr>
          <w:rFonts w:cs="VNI-Times" w:ascii="VNI-Times" w:hAnsi="VNI-Times"/>
        </w:rPr>
        <w:t>Tuy nhieân, Phaät giaùo nhìn nhaän thaân phaän con ngöôøi laø beøo boït, laø baát tònh, kieáp soáng con ngöôøi luoân luoân khoå ñau bôûi chieác buùa voâ thöôøng phaù hoaïi. Nhöng ñöùc Phaät chæ chæ cho ta bieát nhìn thaúng vaøo ñau khoå ñeå coù söùc chòu ñöïng, ñeå tìm loái thoaùt ly xieàng xích khoå ñau ñang vaây quanh chuùng ta.</w:t>
      </w:r>
    </w:p>
    <w:p>
      <w:pPr>
        <w:pStyle w:val="Normal"/>
        <w:ind w:firstLine="720"/>
        <w:jc w:val="both"/>
        <w:rPr>
          <w:rFonts w:ascii="VNI-Times" w:hAnsi="VNI-Times" w:cs="VNI-Times"/>
        </w:rPr>
      </w:pPr>
      <w:r>
        <w:rPr>
          <w:rFonts w:cs="VNI-Times" w:ascii="VNI-Times" w:hAnsi="VNI-Times"/>
        </w:rPr>
        <w:t>Treân con ñöôøng cô hieåm, neáu nhöõng khaùch boä haønh nhaém maét ñi lieàu thì sôùm muoän gì cuõng phaûi rôi xuoáng haàm hoá. Muoán traùnh khoûi nguy hieåm aáy, ngöôøi daãn ñöôøng coù boån phaän ñaùnh thöùc hoï vaø baét buoäc hoï phaûi nhìn kyõ chung quanh maø ñi. Ñöùc Phaät cuõng theá, Ngaøi laø vò Ñaïo Sö cuûa chuùng sanh. Ngaøi khoâng nôõ ñeå cho chuùng sanh cöù ñi lieàu trong ñeâm toái hieåm ngheøo, neân Ngaøi keâu goïi “caùc ngöôi haõy töï thaáp ñuoác leân maø ñi, thaép ñuoác leân vôùi chaùnh phaùp”.</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2. GIAÙ TRÒ NHAÂN SINH THEO QUAN NIEÄM PHAÄT GIAÙO</w:t>
      </w:r>
    </w:p>
    <w:p>
      <w:pPr>
        <w:pStyle w:val="Normal"/>
        <w:ind w:firstLine="720"/>
        <w:jc w:val="both"/>
        <w:rPr>
          <w:rFonts w:ascii="VNI-Times" w:hAnsi="VNI-Times" w:cs="VNI-Times"/>
        </w:rPr>
      </w:pPr>
      <w:r>
        <w:rPr>
          <w:rFonts w:cs="VNI-Times" w:ascii="VNI-Times" w:hAnsi="VNI-Times"/>
        </w:rPr>
        <w:t>Phaät giaùo thöøa nhaän “Nhaân sinh ña khoå”. Duø ngöôøi sanh trong giai caáp naøo, ôû ñòa vò naøo, ôû hoaøn caûnh naøo cuõng ñeàu ñau khoå. Caùi ñau khoå caên baûn khoâng ai coù theå traùnh ñöôïc.</w:t>
      </w:r>
    </w:p>
    <w:p>
      <w:pPr>
        <w:pStyle w:val="Normal"/>
        <w:ind w:firstLine="720"/>
        <w:jc w:val="both"/>
        <w:rPr>
          <w:rFonts w:ascii="VNI-Times" w:hAnsi="VNI-Times" w:cs="VNI-Times"/>
        </w:rPr>
      </w:pPr>
      <w:r>
        <w:rPr>
          <w:rFonts w:cs="VNI-Times" w:ascii="VNI-Times" w:hAnsi="VNI-Times"/>
        </w:rPr>
        <w:t>Coù moät soá ngöôøi cho raèng quan nieäm Phaät giaùo nhö vaäy laø thaùi quaù. Ví duï khi ngöôøi ta ñoùi laø khoå, nhöng ñöôïc aên laø vui, khi laïnh laø khoå, ñöôïc maëc aám laø vui. Nhö vaäy ñôøi ngöôøi vöøa coù khoå cuõng vöøa coù vui.</w:t>
      </w:r>
    </w:p>
    <w:p>
      <w:pPr>
        <w:pStyle w:val="Normal"/>
        <w:ind w:firstLine="720"/>
        <w:jc w:val="both"/>
        <w:rPr>
          <w:rFonts w:ascii="VNI-Times" w:hAnsi="VNI-Times" w:cs="VNI-Times"/>
        </w:rPr>
      </w:pPr>
      <w:r>
        <w:rPr>
          <w:rFonts w:cs="VNI-Times" w:ascii="VNI-Times" w:hAnsi="VNI-Times"/>
        </w:rPr>
        <w:t>Nghó theá laø sai laàm. Caùi khoå vui ñoùi no, aám laïnh beân ngoaøi laø nhöõng khoå vui mong manh caïn côït khoâng ñaùng keå. Phaät giaùo noùi khoå vui laø nhaém vaøo phaàn caên baûn, laø nghó ñeán cuoäc ñôøi ñen toái, phuû vaây bôûi sanh, giaø, beänh, cheát... Khoå maø Phaät giaùo noùi laø caùi khoå do söï maâu thuaån taïo thaønh.</w:t>
      </w:r>
    </w:p>
    <w:p>
      <w:pPr>
        <w:pStyle w:val="Normal"/>
        <w:ind w:firstLine="720"/>
        <w:jc w:val="both"/>
        <w:rPr>
          <w:rFonts w:ascii="VNI-Times" w:hAnsi="VNI-Times" w:cs="VNI-Times"/>
        </w:rPr>
      </w:pPr>
      <w:r>
        <w:rPr>
          <w:rFonts w:cs="VNI-Times" w:ascii="VNI-Times" w:hAnsi="VNI-Times"/>
        </w:rPr>
        <w:t>Laø con ngöôøi ai cuõng mong mình ñöôïc soáng laâu, treû maõi, muoán mình maïnh khoûe luoân ñöøng ñau oám. Nhöng (thieân nhieân khoâng cho pheùp, cöù thuùc ñaåy baét buoäc) chuùng ta laïi phaûi ñau, phaûi giaø, phaûi cheát. Söï maâu thuaån naøy khieán con ngöôøi khoå ñau voâ taän.</w:t>
      </w:r>
    </w:p>
    <w:p>
      <w:pPr>
        <w:pStyle w:val="Normal"/>
        <w:ind w:firstLine="720"/>
        <w:jc w:val="both"/>
        <w:rPr>
          <w:rFonts w:ascii="VNI-Times" w:hAnsi="VNI-Times" w:cs="VNI-Times"/>
        </w:rPr>
      </w:pPr>
      <w:r>
        <w:rPr>
          <w:rFonts w:cs="VNI-Times" w:ascii="VNI-Times" w:hAnsi="VNI-Times"/>
        </w:rPr>
        <w:t>Moät vuøng naéng haïn ñoát khoâ luùa maï hoa maøu, boãng ñoå moät traän möa to laøm cho con ngöôøi raát thoûa maõn. Nhöng neáu möa cöù ñoå maõi, ñöôøng saù ngaäp luït thì ngöôøi trôû laïi ta-thaùn keâu reâu... Bôûi hoaøn caûnh ít khi chieàu theo yù muoán con ngöôøi neân söï maâu thuaãn giöõa ngöôøi vôùi thieân nhieân bao giôø cuõng coù. Do ñoù taïo thaønh moät cuoäc xung ñoät thöôøng xuyeân giöõa ngöôøi vôùi ngoaïi caûnh.</w:t>
      </w:r>
    </w:p>
    <w:p>
      <w:pPr>
        <w:pStyle w:val="Normal"/>
        <w:ind w:firstLine="720"/>
        <w:jc w:val="both"/>
        <w:rPr>
          <w:rFonts w:ascii="VNI-Times" w:hAnsi="VNI-Times" w:cs="VNI-Times"/>
        </w:rPr>
      </w:pPr>
      <w:r>
        <w:rPr>
          <w:rFonts w:cs="VNI-Times" w:ascii="VNI-Times" w:hAnsi="VNI-Times"/>
        </w:rPr>
        <w:t>Trong taâm hoàn chuùng ta tình caûm vaø lyù trí thöôøng xung ñoät nhau. Khi bò tình caûm loâi cuoán ta laøm sai, nghó quaáy, kòp ñeán lyù trí saùng leân laø môû moät cuoäc tröøng phaït naëng neà. Cöù theá maõi, giöõa tình caûm vaø lyù trí moät beân keùo ñi, moät beân loâi laïi taïo thaønh moät cuoäc xung ñoät, thanh tröøng thöôøng xuyeân trong noäi taâm. Ñoù laø tình traïng ñau khoå traàm troïng trong con ngöôøi ta vôùi ta. Ñieàu ñau khoå naøy coù theå heát, laø khi naøo lyù trí toaøn thaéng tình caûm.</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3. ÑIEÅM ÑOÄC ÑAÙO CUÛA PHAÄT GIAÙO</w:t>
      </w:r>
    </w:p>
    <w:p>
      <w:pPr>
        <w:pStyle w:val="Normal"/>
        <w:ind w:firstLine="720"/>
        <w:jc w:val="both"/>
        <w:rPr>
          <w:rFonts w:ascii="VNI-Times" w:hAnsi="VNI-Times" w:cs="VNI-Times"/>
        </w:rPr>
      </w:pPr>
      <w:r>
        <w:rPr>
          <w:rFonts w:cs="VNI-Times" w:ascii="VNI-Times" w:hAnsi="VNI-Times"/>
        </w:rPr>
        <w:t>Nhaän chaân cuoäc ñôøi, nhìn ñau khoå nhöng ngöôøi Phaät töû vaãn saün saøng laên mình vaøo doøng ñôøi, vaãn can ñaûm nhaän chòu moät cuoäc soáng duø daãy ñaày tai aùch. Tuy hoï thaáy thöïc traïng cuoäc ñôøi laø ñau khoå, nhöng hoï vaãn haûnh dieän ñaõ ñöôïc laøm ngöôøi.</w:t>
      </w:r>
    </w:p>
    <w:p>
      <w:pPr>
        <w:pStyle w:val="Normal"/>
        <w:ind w:firstLine="720"/>
        <w:jc w:val="both"/>
        <w:rPr>
          <w:rFonts w:ascii="VNI-Times" w:hAnsi="VNI-Times" w:cs="VNI-Times"/>
        </w:rPr>
      </w:pPr>
      <w:r>
        <w:rPr>
          <w:rFonts w:cs="VNI-Times" w:ascii="VNI-Times" w:hAnsi="VNI-Times"/>
        </w:rPr>
        <w:t>Phaät giaùo chæ roõ nhöõng khoå ñau cuûa con ngöôøi. Nhöng Phaät giaùo vaãn khoâng queân vaïch nhöõng öu ñieåm nôi con ngöôøi. Nhö trong kinh ñaõ daïy: “Con ngöôøi coù suy töôûng, coù quaû caûm, coù trí tueä, neân deã tieán tu”. Hoaëc nhöõng caâu “Thaân ngöôøi khoù ñöôïc” (Nhaân thaân nan ñaéc). “Moät phen maát thaân naøy muoân kieáp khoù taùi hoài” (Nhaát thaát nhaân thaâu, vaïn kieáp baát phuïc), “Ngaøn naêm caây saét troå boâng coøn deã, moät phen maát thaân naøy ñöôïc laïi khoù hôn.” (Thieân nieân thieát thoï khai hoa dò, nhaát thaát nhaân thaân vaïn kieáp nan). Hoaëc nhö ñoaïn kinh naøy: “... Ví nhö quaû ñaát suïp thaønh bieån caû, coù moät con ruøa muø soáng voâ löôïng kieáp, moät traêm naêm môùi troài ñaàu leân moät laàn. Trong bieån coù moät boïng caây noåi, chæ coù moät loã, troâi giaït treân maët bieån, theo gioù sang Ñoâng, Taây. Con ruøa muø moät traêm naêm môùi troài ñaàu leân moät laàn tìm boïng caây, seõ gaëp boïng caây chaêng ? A-nan thöa: Baïch Theá Toân, khoâng theå gaëp ñöôïc. Vì sao ? - Vì con ruøa muø neáu ñeán bieån Ñoâng thì boïng caây ñaõ theo chieàu gioù sang bieån Taây, Nam, Baéc boán phía chung quanh cuõng vaäy, khoâng theå gaëp nhau. Phaät baûo A-nan: Con ruøa muø tìm boïng caây tuy sai laïc, nhöng coøn coù khi gaëp nhau, keû phaøm phu ngu si troâi giaït trong nguõ thuù, taïm ñöôïc thaân ngöôøi, raát khoù hôn con ruøa muø tìm boïng caây kia... (Kinh Taïp A-haøm quyeån 16 baøi kinh soá 406).</w:t>
      </w:r>
    </w:p>
    <w:p>
      <w:pPr>
        <w:pStyle w:val="Normal"/>
        <w:ind w:firstLine="720"/>
        <w:jc w:val="both"/>
        <w:rPr>
          <w:rFonts w:ascii="VNI-Times" w:hAnsi="VNI-Times" w:cs="VNI-Times"/>
        </w:rPr>
      </w:pPr>
      <w:r>
        <w:rPr>
          <w:rFonts w:cs="VNI-Times" w:ascii="VNI-Times" w:hAnsi="VNI-Times"/>
        </w:rPr>
        <w:t>Qua nhöõng lôøi Phaät daïy ôû treân, chuùng ta töï thaáy thaân ngöôøi raát khoù ñöôïc. Ñaõ ñöôïc thaân ngöôøi ai nôõ huûy hoaïi, hoaëc buoâng xuoâi ñeå moät ñôøi luoáng qua voâ nghóa.</w:t>
      </w:r>
    </w:p>
    <w:p>
      <w:pPr>
        <w:pStyle w:val="Normal"/>
        <w:ind w:firstLine="720"/>
        <w:jc w:val="both"/>
        <w:rPr>
          <w:rFonts w:ascii="VNI-Times" w:hAnsi="VNI-Times" w:cs="VNI-Times"/>
        </w:rPr>
      </w:pPr>
      <w:r>
        <w:rPr>
          <w:rFonts w:cs="VNI-Times" w:ascii="VNI-Times" w:hAnsi="VNI-Times"/>
        </w:rPr>
        <w:t>Laïi nöõa, ñöùc Phaät ñaõ töøng daïy “Ñoïa ñòa nguïc quaù khoå sôû, ngaï quæ thì ñoùi khaùt, suùc sanh nhieàu ngu si, leân coõi trôøi ñaày ñuû duïc laïc neân khoâng theå tu ñöôïc, chæ coù laøm ngöôøi laø ñuû ñieàu kieän tieán tu hôn caû”. Vì ôû coõi ngöôøi tuy coù nhieàu ñau khoå, nhöng chuùng ta coøn coù theå chòu noåi. Cho neân, coõi naøy ñöùc Phaät goïi laø coõi Ta-baø (kham nhaãn).</w:t>
      </w:r>
    </w:p>
    <w:p>
      <w:pPr>
        <w:pStyle w:val="Normal"/>
        <w:ind w:firstLine="720"/>
        <w:jc w:val="both"/>
        <w:rPr>
          <w:rFonts w:ascii="VNI-Times" w:hAnsi="VNI-Times" w:cs="VNI-Times"/>
        </w:rPr>
      </w:pPr>
      <w:r>
        <w:rPr>
          <w:rFonts w:cs="VNI-Times" w:ascii="VNI-Times" w:hAnsi="VNI-Times"/>
        </w:rPr>
        <w:t>Coõi naøy tuy ueá tröôïc, nhieàu ñau khoå, nhöng coøn chòu ñöïng noåi nhôø ñoù maø tieán tu theâm, neân chuùng ta ñöôïc sanh vaøo ñaây ñaõ coù moät giaù trò ñaëc bieät treân con ñöôøng ñaïo ñöùc. Ñoïa trong ba ñöôøng aùc vì chòu khoå ñau khoâng coù phuùt naøo raûnh roåi, hoaëc si meâ khoâng hieåu bieát neân khoâng theå naøo tieán böôùc treân ñöôøng ñaïo ñöùc. Ñöôïc sanh leân coõi trôøi thì sung söôùng quaù cuõng khoâng coù phuùt giaây naøo nghó ñeán söï tieán tu. Moät beân chòu ñöïng quaù söùc, moät beân thuï höôûng quaù söùc, caû hai ñeàu chung qui moät thaùi ñoä buoâng xuoâi khoâng töï vöôn leân ñöôïc. Chæ coù coõi ngöôøi laø chieát trung giöõa hai cöïc ñoan aáy, neân ñuû söùc vöôn leân. Ñoù laø giaù trò ñaëc bieät cuûa con ngöôøi, Phaät giaùo ñaõ vaïch roõ.</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4. NHAÂN SINH HOAÏT ÑOÄNG CUØNG ÑAU KHOÅ</w:t>
      </w:r>
    </w:p>
    <w:p>
      <w:pPr>
        <w:pStyle w:val="Normal"/>
        <w:ind w:firstLine="720"/>
        <w:jc w:val="both"/>
        <w:rPr>
          <w:rFonts w:ascii="VNI-Times" w:hAnsi="VNI-Times" w:cs="VNI-Times"/>
        </w:rPr>
      </w:pPr>
      <w:r>
        <w:rPr>
          <w:rFonts w:cs="VNI-Times" w:ascii="VNI-Times" w:hAnsi="VNI-Times"/>
        </w:rPr>
        <w:t>Luùc khoeû maïnh, laøm aên bình thöôøng, tö töôûng chuùng ta cuõng baèng phaúng, khoâng coù gì tieán boä. Nhöõng khi gaëp bieán coá, buoäc taâm trí chuùng ta phaûi laøm vieäc, phaûi suy tö, do ñoù môùi naåy sanh nhöõng yù kieán hay, tö töôûng laï. Vì theá, laém khi söï ruûi laïi hoùa thaønh may. Nhöõng thaát baïi daïy chuùng ta theâm nhieàu kinh nghieäm ñeå thaønh töïu sau naøy.</w:t>
      </w:r>
    </w:p>
    <w:p>
      <w:pPr>
        <w:pStyle w:val="Normal"/>
        <w:ind w:firstLine="720"/>
        <w:jc w:val="both"/>
        <w:rPr>
          <w:rFonts w:ascii="VNI-Times" w:hAnsi="VNI-Times" w:cs="VNI-Times"/>
        </w:rPr>
      </w:pPr>
      <w:r>
        <w:rPr>
          <w:rFonts w:cs="VNI-Times" w:ascii="VNI-Times" w:hAnsi="VNI-Times"/>
        </w:rPr>
        <w:t>Töø beù chæ thöôøng soáng moät cuoäc ñôøi ñaày ñuû, ñöôïc moïi ngöôøi nuoâng chieàu, con ngöôøi ñoù duø ñöôïc bao nhieâu tuoåi cuõng chöa ñöôïc goïi laø tröôûng thaønh. Coù vöôùn phaûi trôû ngaïi, con ngöôøi môùi chôït tænh döøng laïi ñeå quaùn saùt, ñeå tö duy tìm loái thoaùt. Chính trong luùc aáy taâm mình môùi vöôn leân khoûi baäc cuõ. Chính söï khoå ñau aáy ñaõ ñieâu luyeän taâm linh con ngöôøi cao ñeïp hôn, maøu saéc hôn, traàm tænh hôn. Con ngöôøi tieán boä nhôø khoå nhieàu vui ít.</w:t>
      </w:r>
    </w:p>
    <w:p>
      <w:pPr>
        <w:pStyle w:val="Normal"/>
        <w:ind w:firstLine="720"/>
        <w:jc w:val="both"/>
        <w:rPr>
          <w:rFonts w:ascii="VNI-Times" w:hAnsi="VNI-Times" w:cs="VNI-Times"/>
        </w:rPr>
      </w:pPr>
      <w:r>
        <w:rPr>
          <w:rFonts w:cs="VNI-Times" w:ascii="VNI-Times" w:hAnsi="VNI-Times"/>
        </w:rPr>
        <w:t>Nhöõng con nhoïng hình thuø xaáu xí, neáu khoâng chòu khoå sôû, giam mình trong lôùp keùn moät thôøi gian, thì laøm sao moät saùng muøa xuaân laïi trôû thaønh nhöõng con böôùm xeù keùn chui ra mang nhöõng caùnh hoa röïc rôõ ? Coù thaønh con böôùm roài, coù bay löôïn  treân khoâng trung roài, nhìn laïi ñoàng loaïi mình ñang mang thaân nhoïng, môùi bieát xoùt thöông cho cuoäc soáng xaáu xa.</w:t>
      </w:r>
    </w:p>
    <w:p>
      <w:pPr>
        <w:pStyle w:val="Normal"/>
        <w:ind w:firstLine="720"/>
        <w:jc w:val="both"/>
        <w:rPr>
          <w:rFonts w:ascii="VNI-Times" w:hAnsi="VNI-Times" w:cs="VNI-Times"/>
        </w:rPr>
      </w:pPr>
      <w:r>
        <w:rPr>
          <w:rFonts w:cs="VNI-Times" w:ascii="VNI-Times" w:hAnsi="VNI-Times"/>
        </w:rPr>
        <w:t>Sôï khoå ñau, con ngöôøi khoâng theå tieán boä ñöôïc. Trong kinh ñieån Phaät giaùo luoân luoân nhaéc nhôû con ngöôøi phaûi nhaän thöùc söï khoå ñau vaø xem söï khoå ñau laø nhöõng chaát lieäu caàn yeáu ñeå xaây ñaép ngoâi ñeàn ñaïo ñöùc. Thieáu khoå ñau ngoâi ñeàn ñaïo ñöùc phaûi tan vôõ. Coù hieåu ñöôïc cuoäc ñôøi laø xaáu xa, ñau khoå con ngöôøi môùi lo tìm caùch söûa ñoåi neáp soáng vaø taâm hoàn mình cho töôi ñeïp, trong saïch hôn leân. Do ñoù, baøi thuyeát phaùp ñaàu tieân cuûa ñöùc Phaät taïi Loäc Uyeån laø phaùp Töù-dieäu-ñeá.</w:t>
      </w:r>
    </w:p>
    <w:p>
      <w:pPr>
        <w:pStyle w:val="Normal"/>
        <w:ind w:firstLine="720"/>
        <w:jc w:val="both"/>
        <w:rPr>
          <w:rFonts w:ascii="VNI-Times" w:hAnsi="VNI-Times" w:cs="VNI-Times"/>
        </w:rPr>
      </w:pPr>
      <w:r>
        <w:rPr>
          <w:rFonts w:cs="VNI-Times" w:ascii="VNI-Times" w:hAnsi="VNI-Times"/>
        </w:rPr>
        <w:t>Khoå-ñeá ñöôïc Ngaøi neâu leân tröôùc nhaát. Khi ngöôøi ta hieåu ñöôïc quaû ñau khoå roài, môùi phaêng laàn ñeán nguyeân nhaân gaây ra ñau khoå laø Taäp-ñeá. Bieát roõ nguyeân nhaân vaø keát quaû cuûa söï ñau khoå, Phaät môùi daïy phöông phaùp tröø dieät nhöõng nguyeân nhaân aáy laø Ñaïo-ñeá, khi nhöõng nguyeân nhaân ñau khoå ñaõ dieät heát, taâm ñöôïc thanh tònh, an laïc giaûi thoaùt laø Dieät-ñeá.</w:t>
      </w:r>
    </w:p>
    <w:p>
      <w:pPr>
        <w:pStyle w:val="Normal"/>
        <w:ind w:firstLine="720"/>
        <w:jc w:val="both"/>
        <w:rPr>
          <w:rFonts w:ascii="VNI-Times" w:hAnsi="VNI-Times" w:cs="VNI-Times"/>
        </w:rPr>
      </w:pPr>
      <w:r>
        <w:rPr>
          <w:rFonts w:cs="VNI-Times" w:ascii="VNI-Times" w:hAnsi="VNI-Times"/>
        </w:rPr>
        <w:t>Coát tuûy cuûa con ngöôøi ñaïo ñöùc, ñoäng cô thuùc ñaåy söï tu haønh haàu heát ñeàu phaùt nguyeân do nhaän thöùc cuoäc ñôøi laø ñau khoå. Ñau khoå coù moät ñòa vò troïng yeáu trong ñôøi soáng con ngöôøi. Thieáu noù con ngöôøi seõ trôû thaønh hö hoûng, ñoán heøn. Ngöôøi muoán tieán boä, muoán vöôn leân vaø giaûi thoaùt phaûi nhìn thaúng vaøo ñau khoå.</w:t>
      </w:r>
    </w:p>
    <w:p>
      <w:pPr>
        <w:pStyle w:val="Normal"/>
        <w:ind w:firstLine="720"/>
        <w:jc w:val="both"/>
        <w:rPr>
          <w:rFonts w:ascii="VNI-Times" w:hAnsi="VNI-Times" w:cs="VNI-Times"/>
        </w:rPr>
      </w:pPr>
      <w:r>
        <w:rPr>
          <w:rFonts w:cs="VNI-Times" w:ascii="VNI-Times" w:hAnsi="VNI-Times"/>
        </w:rPr>
        <w:t>Toùm laïi, ñaïo Phaät quan nieäm con ngöôøi ñau khoå bôûi söï maâu thuaån giöõa mình vaø thieân nhieân, giöõa tình caûm vaø lyù trí. Chuùng ta coù theå xoay chuyeån nhöõng maâu thuaån aáy trôû thaønh thuaän hoøa thì taát caû maàm ñau khoå ñeàu tan vôõ. Nghóa laø chuùng ta phaûi taän duïng lyù trí daãn tình caûm, bao giôø lyù trí hoaøn toaøn laøm chuû tình caûm laø luùc aáy chuùng ta seõ heát khoå ñau.</w:t>
      </w:r>
    </w:p>
    <w:p>
      <w:pPr>
        <w:pStyle w:val="Normal"/>
        <w:ind w:firstLine="720"/>
        <w:jc w:val="both"/>
        <w:rPr>
          <w:rFonts w:ascii="VNI-Times" w:hAnsi="VNI-Times" w:cs="VNI-Times"/>
        </w:rPr>
      </w:pPr>
      <w:r>
        <w:rPr>
          <w:rFonts w:cs="VNI-Times" w:ascii="VNI-Times" w:hAnsi="VNI-Times"/>
        </w:rPr>
        <w:t>Ñöùc Phaät noùi khoå ñau ñeå chuùng ta yù thöùc ñöôïc noù, ñeå bieát noù aån taøng nôi naøo, maø tìm phöông phaùp dieät tröø noù. Ngöôøi Phaät töû chaân chaùnh can ñaûm chòu ñöïng moïi söï khoå ñau vaø tin mình coù ñuû trí tueä, coù ñuû khaû naêng röùt boû ra ngoaøi söï raøng buoäc khoác haïi cuûa noù.</w:t>
      </w:r>
    </w:p>
    <w:p>
      <w:pPr>
        <w:pStyle w:val="Normal"/>
        <w:ind w:firstLine="720"/>
        <w:jc w:val="both"/>
        <w:rPr>
          <w:rFonts w:ascii="VNI-Times" w:hAnsi="VNI-Times" w:cs="VNI-Times"/>
        </w:rPr>
      </w:pPr>
      <w:r>
        <w:rPr>
          <w:rFonts w:cs="VNI-Times" w:ascii="VNI-Times" w:hAnsi="VNI-Times"/>
        </w:rPr>
        <w:t>Noùi ñeán Phaät giaùo laø noùi ñeán söùc maïnh voâ bieân cuûa taâm minh do con ngöôøi ñaày duõng caûm, Phaät giaùo ñaõ daïy con ngöôøi daùm nhìn thaúng söï thaät vaø noùi thaúng söï thaät. Phaät giaùo noùi kieáp ngöôøi laø ñau khoå, nhöng phaûi lôïi duïng kieáp ngöôøi naøy vöôït ra ngoaøi voøng ñau khoå. Ngöôøi Phaät töû bieát mang thaân naøy laø oâ ueá, giaû taïm, nhöng caàn phaûi möôïn thaân naøy laøm con thuyeàn qua bôø thanh tònh, an laïc. Ngöôøi Phaät töû khoâng thuùc thuû tröôùc nhöõng khoå ñau, vaãn hieân ngang ñaäp tan böùc thaønh khoå ñau vaø vöôït ra ngoaøi voøng traàn luïy.</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ÑAÏO LYÙ VOÂ NGAÕ</w:t>
      </w:r>
    </w:p>
    <w:p>
      <w:pPr>
        <w:pStyle w:val="Normal"/>
        <w:ind w:firstLine="720"/>
        <w:jc w:val="both"/>
        <w:rPr>
          <w:rFonts w:ascii="VNI-Times" w:hAnsi="VNI-Times" w:cs="VNI-Times"/>
        </w:rPr>
      </w:pPr>
      <w:r>
        <w:rPr>
          <w:rFonts w:cs="VNI-Times" w:ascii="VNI-Times" w:hAnsi="VNI-Times"/>
        </w:rPr>
        <w:t>Chuùng ta hoïc Phaät maø chöa hieåu thuyeát “Voâ ngaõ” laø chöa hieåu gì veà Phaät giaùo. Neàn giaùo lyù thaâm uyeân cuûa ñaïo Phaät xaây döïng treân thuyeát Voâ ngaõ. Ñaïo lyù tu haønh coù ñöôïc giaûi thoaùt hay khoâng, do chuùng ta coù phaù ñöôïc ngaõ chaáp hay khoâng. Vaán ñeà naøy ngöôøi ta ñaõ töøng tieâu hao bao nhieâu giaáy möïc, tranh luaän nhau, nhöng cuõng chöa ñöôïc maáy ngöôøi laáy laøm thoûa maõn.</w:t>
      </w:r>
    </w:p>
    <w:p>
      <w:pPr>
        <w:pStyle w:val="Normal"/>
        <w:ind w:firstLine="720"/>
        <w:jc w:val="both"/>
        <w:rPr>
          <w:rFonts w:ascii="VNI-Times" w:hAnsi="VNI-Times" w:cs="VNI-Times"/>
        </w:rPr>
      </w:pPr>
      <w:r>
        <w:rPr>
          <w:rFonts w:cs="VNI-Times" w:ascii="VNI-Times" w:hAnsi="VNI-Times"/>
        </w:rPr>
        <w:t>Hoâm nay, trong thôøi gian ngaén - moät tieáng ñoàng hoà maø toâi daùm ñeà caäp ñeán ñeà taøi khoù giaûi naøy, chæ vì toâi thaáy noù raát quan troïng treân böôùc ñöôøng tu hoïc cuûa haøng Phaät töû. Chaéc raèng toâi seõ khoâng trình baøy ñaày ñuû ñöôïc, chæ neâu ra nhöõng lyù do toâi thaâu löôïm ñöôïc trong thôøi gian tu hoïc, ñem coáng hieán quyù vò. Tuøy quyù vò laõnh hoäi ñöôïc bao nhieâu thì toát baáy nhieâu.</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1. KHAÛO SAÙT VEÀ HAI LOÁI CHAÁP THÖÔØNG VAØ ÑOAÏN</w:t>
      </w:r>
    </w:p>
    <w:p>
      <w:pPr>
        <w:pStyle w:val="Normal"/>
        <w:ind w:firstLine="720"/>
        <w:jc w:val="both"/>
        <w:rPr>
          <w:rFonts w:ascii="VNI-Times" w:hAnsi="VNI-Times" w:cs="VNI-Times"/>
        </w:rPr>
      </w:pPr>
      <w:r>
        <w:rPr>
          <w:rFonts w:cs="VNI-Times" w:ascii="VNI-Times" w:hAnsi="VNI-Times"/>
        </w:rPr>
        <w:t>Tröôùc khi muoán hieåu Voâ ngaõ, chuùng ta phaûi hieåu chöõ Ngaõ. Ngaõ noùi cho ñuû laø “töï ngaõ” do dòch chöõ Atman ra. Theo Baø-la-moân giaùo chuû tröông trong con ngöôøi chuùng ta coù caùi “töï ngaõ”. Caùi “töï ngaõ” naøy coù ñaày ñuû ba nghóa: ñoàng nhaát, baát bieán vaø töï taïi. Bôûi thöøa nhaän coù caùi töï ngaõ neân tieán daàn ñeán chaáp “thöôøng kieán”. Nghóa laø chaáp coù phaàn tinh thaàn aån naùu trong xaùc thaân naøy, noù thöôøng coøn maõi maõi, duø xaùc thaân naøy cheát, hö hoaïi noù vaãn thöôøng khoâng bieán ñoåi, noù haèng töï taïi khoâng bò chi phoái. Töông töï loái chaáp linh hoàn thöôøng coøn cuûa ngöôøi bình daân Vieät Nam.</w:t>
      </w:r>
    </w:p>
    <w:p>
      <w:pPr>
        <w:pStyle w:val="Normal"/>
        <w:ind w:firstLine="720"/>
        <w:jc w:val="both"/>
        <w:rPr>
          <w:rFonts w:ascii="VNI-Times" w:hAnsi="VNI-Times" w:cs="VNI-Times"/>
        </w:rPr>
      </w:pPr>
      <w:r>
        <w:rPr>
          <w:rFonts w:cs="VNI-Times" w:ascii="VNI-Times" w:hAnsi="VNI-Times"/>
        </w:rPr>
        <w:t>Ngöôïc laïi, coù phaùi chaáp con ngöôøi chæ do vaät chaát caáu hôïp thaønh. Khi theå xaùc tan hoaïi thì heát khoâng coøn bieát chi nöõa. Cuoäc ñôøi coù giaù trò hay khoâng laø do söï thuï höôûng nhieàu ít, sau khi cheát khoâng coøn coù toäi phuùc quaû baùo. Ñaây laø phaùi chaáp “ñoaïn kieán”. Gioáng vôùi thuyeát Duy vaät hieän taïi.</w:t>
      </w:r>
    </w:p>
    <w:p>
      <w:pPr>
        <w:pStyle w:val="Normal"/>
        <w:ind w:firstLine="720"/>
        <w:jc w:val="both"/>
        <w:rPr>
          <w:rFonts w:ascii="VNI-Times" w:hAnsi="VNI-Times" w:cs="VNI-Times"/>
        </w:rPr>
      </w:pPr>
      <w:r>
        <w:rPr>
          <w:rFonts w:cs="VNI-Times" w:ascii="VNI-Times" w:hAnsi="VNI-Times"/>
        </w:rPr>
        <w:t>Qua hai loái chaáp aáy, ñöùc Phaät cho laø hai thaùi ñoä cöïc ñoan, ñöa con ngöôøi ñeán choã traàm luaân ñau khoå. Neáu thöøa nhaän coù moät tinh thaàn laøm chuû ngöï trò trong con ngöôøi, thöôøng coøn khoâng bieán ñoåi, duø coù ñoåi thay ngaøn vaïn xaùc thaân, noù vaãn laø noù, khoâng bò caùi gì chi phoái, khoâng ñoåi thay chuùt naøo; ñaõ coù quan nieäm naøy thì söï tu thieän, laøm phuùc cuõng baèng thöøa. Vì coù tu cho maáy cuõng khoâng tieán, truïy laïc ñeán ñaâu cuõng khoâng luøi. Do ñoù, luaân thöôøng ñaïo lyù bò ñaûo ngöôïc.</w:t>
      </w:r>
    </w:p>
    <w:p>
      <w:pPr>
        <w:pStyle w:val="Normal"/>
        <w:ind w:firstLine="720"/>
        <w:jc w:val="both"/>
        <w:rPr>
          <w:rFonts w:ascii="VNI-Times" w:hAnsi="VNI-Times" w:cs="VNI-Times"/>
        </w:rPr>
      </w:pPr>
      <w:r>
        <w:rPr>
          <w:rFonts w:cs="VNI-Times" w:ascii="VNI-Times" w:hAnsi="VNI-Times"/>
        </w:rPr>
        <w:t>Caên cöù treân thaät lyù maø xeùt, phaàn tri giaùc cuûa con ngöôøi thuôû beù thô, khaùc hôn ngaøy khoân lôùn, thôøi treû khaùc hôn luùc giaø, noù coù khi taêng khi giaûm. Gaàn ngöôøi toát laàn laàn taâm tính chuùng ta trôû thaønh toát, ôû chung keû aùc taâm tính bò nhieãm xaáu aùc. Nhö theá thuyeát noùi taâm tính ñoàng nhaát baát bieán laø sai.</w:t>
      </w:r>
    </w:p>
    <w:p>
      <w:pPr>
        <w:pStyle w:val="Normal"/>
        <w:ind w:firstLine="720"/>
        <w:jc w:val="both"/>
        <w:rPr>
          <w:rFonts w:ascii="VNI-Times" w:hAnsi="VNI-Times" w:cs="VNI-Times"/>
        </w:rPr>
      </w:pPr>
      <w:r>
        <w:rPr>
          <w:rFonts w:cs="VNI-Times" w:ascii="VNI-Times" w:hAnsi="VNI-Times"/>
        </w:rPr>
        <w:t>Chaáp cheát roài maát haún cuõng vaäy. Treân thöïc teá khoâng coù caùi gì laø maát heát caû. Ví duï moät ly nöôùc ñaày, chuùng ta ñem ñoå trong thau phôi ngoaøi naéng, töø saùng ñeán chieàu trôû ra xem laïi seõ khoâng coøn thaáy nöôùc. ÔÛ tröôøng hôïp naøy, neáu ngöôøi noâng daân chöa töøng hoïc lyù-hoùa, hoï seõ keát luaän laø “nöôùc maát haún”. Ngöôïc laïi, ngöôøi thoâng thaïo veà lyù-hoùa, hoï seõ giaûi thích “nöôùc khoâng phaûi maát, chæ thay ñoåi traïng thaùi töø theå loûng bieán thaønh theå hôi...”. Taát caû söï vaät cuõng theá, khoâng coù caùi naøo goïi laø maát haún, chæ tuøy duyeân chuyeån bieán töø hình thöùc naøy qua hình thöùc khaùc, töø traïng thaùi naøy qua traïng thaùi noï maø thoâi. Vaät chaát laø phaàn thoâ troïng coøn khoâng maát, tinh thaàn laø phaàn tinh teá laøm gì maát haún ñöôïc ?</w:t>
      </w:r>
    </w:p>
    <w:p>
      <w:pPr>
        <w:pStyle w:val="Normal"/>
        <w:ind w:firstLine="720"/>
        <w:jc w:val="both"/>
        <w:rPr>
          <w:rFonts w:ascii="VNI-Times" w:hAnsi="VNI-Times" w:cs="VNI-Times"/>
        </w:rPr>
      </w:pPr>
      <w:r>
        <w:rPr>
          <w:rFonts w:cs="VNI-Times" w:ascii="VNI-Times" w:hAnsi="VNI-Times"/>
        </w:rPr>
        <w:t>Ñöùng veà ñaïo ñöùc luaân lyù maø xeùt, chaáp “ñoaïn dieät” ñem ñeán tai haïi cho xaõ hoäi cuõng nhö loái chaáp “thöôøng coøn” ôû treân.</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2. ÑÒNH NGHÓA VOÂ NGAÕ</w:t>
      </w:r>
    </w:p>
    <w:p>
      <w:pPr>
        <w:pStyle w:val="Normal"/>
        <w:ind w:firstLine="720"/>
        <w:jc w:val="both"/>
        <w:rPr>
          <w:rFonts w:ascii="VNI-Times" w:hAnsi="VNI-Times" w:cs="VNI-Times"/>
        </w:rPr>
      </w:pPr>
      <w:r>
        <w:rPr>
          <w:rFonts w:cs="VNI-Times" w:ascii="VNI-Times" w:hAnsi="VNI-Times"/>
        </w:rPr>
        <w:t>“</w:t>
      </w:r>
      <w:r>
        <w:rPr>
          <w:rFonts w:cs="VNI-Times" w:ascii="VNI-Times" w:hAnsi="VNI-Times"/>
        </w:rPr>
        <w:t>Voâ ngaõ” nghóa laø trong con ngöôøi chuùng ta khoâng coù caùi ñoàng nhaát, baát bieán vaø töï taïi. Phaät giaùo chuû tröông trong con ngöôøi do hai phaàn taâm lyù vaø vaät lyù phoái hôïp. Caû hai ñeàu tuøy duyeân chuyeån bieán khi thaêng khi traàm, nhöng khoâng phaûi maát haún.</w:t>
      </w:r>
    </w:p>
    <w:p>
      <w:pPr>
        <w:pStyle w:val="Normal"/>
        <w:ind w:firstLine="720"/>
        <w:jc w:val="both"/>
        <w:rPr>
          <w:rFonts w:ascii="VNI-Times" w:hAnsi="VNI-Times" w:cs="VNI-Times"/>
        </w:rPr>
      </w:pPr>
      <w:r>
        <w:rPr>
          <w:rFonts w:cs="VNI-Times" w:ascii="VNI-Times" w:hAnsi="VNI-Times"/>
        </w:rPr>
        <w:t>Chaúng nhöõng chæ con ngöôøi laø “voâ ngaõ”, ñöùc Phaät noùi: “Taát caû phaùp ñeàu voâ ngaõ” (chö phaùp voâ ngaõ). Vì taát caû phaùp khoâng phaùp naøo khoâng bò sanh dieät, taát caû phaùp ñeàu chuyeån bieán vaø khoâng ñoäc laäp. Ví duï moät chieác aùo, moät caùi baøn töø môùi ñeán cuõ noù chuyeån bieán töøng giaây phuùt, söï thaønh hình cuûa noù laø do nhieàu nhaân duyeân keát hôïp.</w:t>
      </w:r>
    </w:p>
    <w:p>
      <w:pPr>
        <w:pStyle w:val="Normal"/>
        <w:ind w:firstLine="720"/>
        <w:jc w:val="both"/>
        <w:rPr>
          <w:rFonts w:ascii="VNI-Times" w:hAnsi="VNI-Times" w:cs="VNI-Times"/>
        </w:rPr>
      </w:pPr>
      <w:r>
        <w:rPr>
          <w:rFonts w:cs="VNI-Times" w:ascii="VNI-Times" w:hAnsi="VNI-Times"/>
        </w:rPr>
        <w:t>Nhaän xeùt nhö treân, chuùng ta thaáy thuyeát “voâ ngaõ” laø moät chaân lyù phoå bieán, khoâng phaûi chæ haïn cuoäc trong phaïm vi ñaïo ñöùc luaân lyù.</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3. VOÂ NGAÕ THUYEÁT MINH TRUNG ÑAÏO</w:t>
      </w:r>
    </w:p>
    <w:p>
      <w:pPr>
        <w:pStyle w:val="Normal"/>
        <w:ind w:firstLine="720"/>
        <w:jc w:val="both"/>
        <w:rPr>
          <w:rFonts w:ascii="VNI-Times" w:hAnsi="VNI-Times" w:cs="VNI-Times"/>
        </w:rPr>
      </w:pPr>
      <w:r>
        <w:rPr>
          <w:rFonts w:cs="VNI-Times" w:ascii="VNI-Times" w:hAnsi="VNI-Times"/>
        </w:rPr>
        <w:t>Ñeå phaù hai loái chaáp cöïc ñoan Thöôøng vaø Ñoaïn, Phaät giaùo chuû tröông voâ ngaõ. Thuyeát voâ ngaõ vöøa hôïp chaân lyù, vöøa dung hoøa ñöôïc hai cöïc ñoan. Chuû tröông cuûa ñaïo lyù voâ ngaõ laø phuû nhaän Thöôøng vaø Ñoaïn, thuyeát minh Haèng vaø Chuyeån. Ñöùng veà con ngöôøi, töø vaät lyù ñeán taâm lyù ñeàu chuyeån bieán, nhöng khoâng phaûi tieâu dieät. Ñöùa beù tieán ñeán ngöôøi lôùn vaø trôû thaønh oâng giaø laø do chuyeån bieán khoâng döøng. Neáu ñoàng nhaát, ñöùa beù khoâng theå thaønh ngöôøi lôùn ñöôïc vì tröôùc sau nhö moät. Tinh thaàn tri giaùc cuõng theá, neáu ñoàng nhaát thì caùi hieåu bieát luùc treû ñeán luùc giaø cuõng nhö moät. Treân thöïc teá khoâng phaûi vaäy. Ñoù laø “CHUYEÅN”.</w:t>
      </w:r>
    </w:p>
    <w:p>
      <w:pPr>
        <w:pStyle w:val="Normal"/>
        <w:ind w:firstLine="720"/>
        <w:jc w:val="both"/>
        <w:rPr>
          <w:rFonts w:ascii="VNI-Times" w:hAnsi="VNI-Times" w:cs="VNI-Times"/>
        </w:rPr>
      </w:pPr>
      <w:r>
        <w:rPr>
          <w:rFonts w:cs="VNI-Times" w:ascii="VNI-Times" w:hAnsi="VNI-Times"/>
        </w:rPr>
        <w:t>Nhöng khoâng phaûi ly khai ñöùa beù A maø coù oâng giaø A, hay ly khai tri giaùc thuôû nhoû maø coù tri giaùc ngaøy khoân lôùn. Tuy noù bieán chuyeån, nhöng lieân tuïc khoâng maát. Ñoù laø “HAÈNG”.</w:t>
      </w:r>
    </w:p>
    <w:p>
      <w:pPr>
        <w:pStyle w:val="Normal"/>
        <w:ind w:firstLine="720"/>
        <w:jc w:val="both"/>
        <w:rPr>
          <w:rFonts w:ascii="VNI-Times" w:hAnsi="VNI-Times" w:cs="VNI-Times"/>
        </w:rPr>
      </w:pPr>
      <w:r>
        <w:rPr>
          <w:rFonts w:cs="VNI-Times" w:ascii="VNI-Times" w:hAnsi="VNI-Times"/>
        </w:rPr>
        <w:t>Chuyeån phaù ñöôïc caùi chaáp Thöôøng, Haèng phaù ñöôïc chaáp Ñoaïn. Haèng vaø Chuyeån laø giöõa hai cöïc ñoan Thöôøng vaø Ñoaïn. AÁy laø Trung Ñaïo cuûa Phaät giaùo.</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4. COÙ TRÍ TUEÄ MÔÙI NHAÄN CHAÂN VOÂ NGAÕ</w:t>
      </w:r>
    </w:p>
    <w:p>
      <w:pPr>
        <w:pStyle w:val="Normal"/>
        <w:ind w:firstLine="720"/>
        <w:jc w:val="both"/>
        <w:rPr>
          <w:rFonts w:ascii="VNI-Times" w:hAnsi="VNI-Times" w:cs="VNI-Times"/>
        </w:rPr>
      </w:pPr>
      <w:r>
        <w:rPr>
          <w:rFonts w:cs="VNI-Times" w:ascii="VNI-Times" w:hAnsi="VNI-Times"/>
        </w:rPr>
        <w:t>Thuyeát lyù voâ ngaõ raát khuùc chieát, tinh teá neáu ngöôøi khoâng coù trí tueä khoù thu nhaän. Laâu nay con ngöôøi ñaõ quen theo tính chaáp sai laàm, nhaän böøa trong con ngöôøi coù caùi ngaõ roài laãn loän khoå ñau gaây neân muoân vaøn toäi loãi cuõng vì noù. Nhö caâu chuyeän sau:</w:t>
      </w:r>
    </w:p>
    <w:p>
      <w:pPr>
        <w:pStyle w:val="Normal"/>
        <w:ind w:firstLine="720"/>
        <w:jc w:val="both"/>
        <w:rPr>
          <w:rFonts w:ascii="VNI-Times" w:hAnsi="VNI-Times" w:cs="VNI-Times"/>
        </w:rPr>
      </w:pPr>
      <w:r>
        <w:rPr>
          <w:rFonts w:cs="VNI-Times" w:ascii="VNI-Times" w:hAnsi="VNI-Times"/>
        </w:rPr>
        <w:t>“</w:t>
      </w:r>
      <w:r>
        <w:rPr>
          <w:rFonts w:cs="VNI-Times" w:ascii="VNI-Times" w:hAnsi="VNI-Times"/>
        </w:rPr>
        <w:t>Xöa nöôùc Caøn-ñaø-veä (Gandhara) coù boïn con haùt, nhaân thôøi ñoùi keùm hoï ruû nhau ñi sang nöôùc khaùc kieám aên. Ñi qua nuùi Baø-la-taân laø nuùi coù raát nhieàu quæ döõ La-saùt aên thòt ngöôøi. Boïn con haùt tôùi ñaây phaûi nguû ñeâm döôùi chaân nuùi, gioù reùt ñoát löûa söôûi. Trong boïn coù moät ngöôøi reùt quaù nguû khoâng ñöôïc môùi daäy luïc röông aùo voäi laáy caùi aùo maëc vaøo, ngoài beân caïnh ñoùng löûa söôûi aám. Khoâng ngôø chieác aùo aáy mang hình quæ La-saùt. - Coù moät ngöôøi nguû tænh daäy troâng ra ñoùng löûa thaáy quæ La-saùt ngoài söôûi. Sôï quaù, anh vuøng choåi daäy chaïy laøm kinh ñoäng caû nhöõng ngöôøi ñang nguû. Nhöõng ngöôøi ñang nguû choåi daäy troâng thaáy ñua nhau chaïy. Ngöôøi maëc aùo quæ La-saùt khoâng hieåu sao cuõng chaïy theo. Nhöõng ngöôøi trong boïn thaáy quæ La-saùt ñuoåi theo sau cho laø noù muoán aên thòt mình, caøng kinh hoaûng chaïy baát keå haàm hoá gai goác. Hoï chaïy toaùt caû chaân, traày caû traùn, coù ngöôøi ngaõ xuoáng hoá, teù trong haàm khoå sôû ñau ñôùn khoâng theå taû. Ñeán saùng ra nhìn kyõ con quæ La-saùt môùi bieát ñoàng boïn. Taát caû sôï seät ñau khoå lieàn döùt saïch. (Kinh Baùch Duï, baøi soá 63)</w:t>
      </w:r>
    </w:p>
    <w:p>
      <w:pPr>
        <w:pStyle w:val="Normal"/>
        <w:ind w:firstLine="720"/>
        <w:jc w:val="both"/>
        <w:rPr>
          <w:rFonts w:ascii="VNI-Times" w:hAnsi="VNI-Times" w:cs="VNI-Times"/>
        </w:rPr>
      </w:pPr>
      <w:r>
        <w:rPr>
          <w:rFonts w:cs="VNI-Times" w:ascii="VNI-Times" w:hAnsi="VNI-Times"/>
        </w:rPr>
        <w:t>Coå lai moïi ngöôøi ñeàu aâm thaàm chaáp ta, thaân ta, cuûa ta... nhöng kyø thaät coù ngöôøi naøo thaáy ñöôïc caùi ta aáy cho roõ raøng. Cuõng nhö nghe ñoàn coù quæ La-saùt, song ñoaøn ca haùt naøy naøo thaáy quæ La-saùt ra sao. Baát chôït vöøa troâng thaáy ngöôøi maëc aùo troø quæ La-saùt, laàm chaáp laø quæ La-saùt thaät roài hoï sanh ra kinh khuûng sôï seät, chaïy troán chòu voâ löôïng khoå ñau. Con ngöôøi laàm chaáp coù caùi ta thöïc thuï khieán phaûi kinh khuûng khoå ñau cuõng nhö theá. Nhöng sau khi aùnh thaùi döông ñaõ loä, hoï nhìn thaáy laø ñoàng boïn vaø töï bieát caùi sai laàm cuûa mình, thì moïi ñau khoå ñeàu döùt baët. Sau khi chuùng ta coù trí tueä nhìn thaáy mình thaät laø voâ ngaõ thì moïi ñau khoå khoâng coøn. Ban ñeâm thí duï meâ môø, maët trôøi leân thí duï trí tueä.</w:t>
      </w:r>
    </w:p>
    <w:p>
      <w:pPr>
        <w:pStyle w:val="Normal"/>
        <w:ind w:firstLine="720"/>
        <w:jc w:val="both"/>
        <w:rPr>
          <w:rFonts w:ascii="VNI-Times" w:hAnsi="VNI-Times" w:cs="VNI-Times"/>
        </w:rPr>
      </w:pPr>
      <w:r>
        <w:rPr>
          <w:rFonts w:cs="VNI-Times" w:ascii="VNI-Times" w:hAnsi="VNI-Times"/>
        </w:rPr>
        <w:t>Do meâ môø, chuùng ta nhaän giaû laøm thaät, thaân vaø caûnh voâ ngaõ maø thaáy laø ngaõ. Khi trí tueä phaùt sanh môùi thaáy ñöôïc söï thaät, chöøng aáy chuùng ta khoâng coøn bò voâ minh aùm aûnh, khoâng coøn nhaän chaáp sai laàm, thaân vaø caûnh môùi thaät laø voâ ngaõ.</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5. VOÂ NGAÕ CAÀN YEÁU CHO NEÀN LUAÂN LYÙ ÑAÏO ÑÖÙC</w:t>
      </w:r>
    </w:p>
    <w:p>
      <w:pPr>
        <w:pStyle w:val="Normal"/>
        <w:ind w:firstLine="720"/>
        <w:jc w:val="both"/>
        <w:rPr>
          <w:rFonts w:ascii="VNI-Times" w:hAnsi="VNI-Times" w:cs="VNI-Times"/>
        </w:rPr>
      </w:pPr>
      <w:r>
        <w:rPr>
          <w:rFonts w:cs="VNI-Times" w:ascii="VNI-Times" w:hAnsi="VNI-Times"/>
        </w:rPr>
        <w:t>Chuû tröông “HAÈNG” maø “CHUYEÅN” cuûa ñaïo lyù voâ ngaõ caøng khieán chuùng ta tin saâu thuyeát nhaân quaû. Bôûi noù “HAÈNG” neân chuùng ta gaây nhaân laønh hay döõ ñeàu khoâng maát. Bôûi noù “CHUYEÅN” neân töø caùi nhaân tí ti laàn laàn bieán thaønh caùi quaû to lôùn. Ví duï: Haït xoaøi chuùng ta ñem ñaët noù xuoáng loøng ñaát, nhôø söï chuyeån bieán daàn daàn moïc maàm, leân caây xoaøi vaø naêm möôøi naêm sau chuùng ta ñöôïc höôûng raát nhieàu quaû xoaøi. Neáu khoâng coù söï chuyeån bieán, nghóa laø haït xoaøi vaãn ñoàng nhaát, thì duø moät traêm naêm sau khoâng theå coù caây xoaøi. Tuy raèng haït xoaøi luoân luoân chuyeån bieán, nhöng chaát vò traùi xoaøi sau naøy khoâng khaùc nhau maáy chaát vò traùi xoaøi chuùng ta gieo haït. Chuùng ta öông haït xoaøi nhaát ñònh chuùng ta seõ coù caây xoaøi vaø traùi xoaøi sau naøy neáu chuùng ta taïo ñuû nhaân duyeân cho noù, nhôø söï HAÈNG maø CHUYEÅN cuûa noù.</w:t>
      </w:r>
    </w:p>
    <w:p>
      <w:pPr>
        <w:pStyle w:val="Normal"/>
        <w:ind w:firstLine="720"/>
        <w:jc w:val="both"/>
        <w:rPr>
          <w:rFonts w:ascii="VNI-Times" w:hAnsi="VNI-Times" w:cs="VNI-Times"/>
        </w:rPr>
      </w:pPr>
      <w:r>
        <w:rPr>
          <w:rFonts w:cs="VNI-Times" w:ascii="VNI-Times" w:hAnsi="VNI-Times"/>
        </w:rPr>
        <w:t>Moät ñöùa beù soáng trong gia ñình coù giaùo duïc vaø giaøu ñaïo ñöùc, taùnh tình noù raát hieàn hoøa ngoan ngoaûn deã thöông. Khoâng may, cha meï maát sôùm, khoâng choã nöông töïa, noù phaûi soáng lang thang theo boïn treû hö daïy, daàn daàn nhöõng taùnh toát cuûa noù bò tieâu ma. Sau naøy coù ngöôøi thöông ñem noù veà nuoâi cho aên hoïc, gaàn ñöôïc thaày laønh baïn toát khoâng bao laâu nhöõng ñöùc taùnh toát cuûa noù ñöôïc khoâi phuïc laïi.</w:t>
      </w:r>
    </w:p>
    <w:p>
      <w:pPr>
        <w:pStyle w:val="Normal"/>
        <w:ind w:firstLine="720"/>
        <w:jc w:val="both"/>
        <w:rPr>
          <w:rFonts w:ascii="VNI-Times" w:hAnsi="VNI-Times" w:cs="VNI-Times"/>
        </w:rPr>
      </w:pPr>
      <w:r>
        <w:rPr>
          <w:rFonts w:cs="VNI-Times" w:ascii="VNI-Times" w:hAnsi="VNI-Times"/>
        </w:rPr>
        <w:t>Neáu chuùng ta thöøa nhaän taâm thöùc con ngöôøi laø ñoàng nhaát, baát bieán thì taùnh tình tri thöùc laøm gì coù ñoåi thay, taêng giaûm. Söï thaät tri thöùc chuyeån bieán, ñoåi thay tuøy duyeân, tuøy caûnh nhöng caùi gì ñaõ coù thì khoâi phuïc raát deã daøng. Söï dôøi nhaø cuûa meï Thaày Maïnh chöùng toû baø raát am hieåu leõ naøy.</w:t>
      </w:r>
    </w:p>
    <w:p>
      <w:pPr>
        <w:pStyle w:val="Normal"/>
        <w:ind w:firstLine="720"/>
        <w:jc w:val="both"/>
        <w:rPr>
          <w:rFonts w:ascii="VNI-Times" w:hAnsi="VNI-Times" w:cs="VNI-Times"/>
        </w:rPr>
      </w:pPr>
      <w:r>
        <w:rPr>
          <w:rFonts w:cs="VNI-Times" w:ascii="VNI-Times" w:hAnsi="VNI-Times"/>
        </w:rPr>
        <w:t>Moïi thaønh kieán chuû quan phaùt xuaát töø choã chaáp ngaõ. Tính töï aùi cuûa con ngöôøi cuõng baét nguoàn töø chaáp ngaõ maø coù. Bôûi thaáy thaät coù caùi “ta” vónh cöûu neân ai xuùc phaïm ñeán noù laø phaûn ñoái, choáng cöï ngay. Söï phaûn ñoái aáy thaønh moät baûn naêng töï veä, khoâng caàn bieát noù phaûi hay quaáy. Lyù trí con ngöôøi bò môø aùm vì noù. Bao nhieâu ngöôøi ñua nhau laên xuoáng hoá truïy laïc cuõng bôûi thaáy mình laø thaät, caàn phaûi thuï höôûng. Hôn thua thöông gheùt ñeàu do chaáp ngaõ maø ra. Khi yeâu thöông caùi “ta” quaù roài, sanh ra ngaïo maïn muoán ñeø beïp keû khaùc. Cho vieäc laøm cuûa ta laø hôn, yù nghóa cuûa ta laø ñuùng. Ta laø trung taâm vuõ truï, ta laø treân heát moïi ngöôøi. Duø coù ngöôøi thaät taøi ñöùc hôn, khoân ngoan hôn, vaãn khinh khænh khoâng kính phuïc. Hoï chaúng khaùc naøo nhö hoøn ñaù muoán xoâng öôùp muøi höông, khoâng theå ñöôïc. Ngöôøi mang naëng thaønh kieán chuû quan naøy, duø ai muoán xaây döïng hoï trôû laïi thaønh moät ngöôøi toát ñuû nhöõng ñöùc tính hieàn hoøa khieâm toán, khoâng bao giôø ñöôïc. Nhöõng ngöôøi aáy luùc naøo cuõng baûo thuû thaønh kieán chuû quan, ngoan coá vaø ngaïo maïn. Vì mang saün tính xaáu naøy neân khoâng ai öa vaø chòu gaàn guõi hoï. Do ñoù, hoï trôû thaønh nhöõng keû baát maõn khoå ñau</w:t>
      </w:r>
    </w:p>
    <w:p>
      <w:pPr>
        <w:pStyle w:val="Normal"/>
        <w:ind w:firstLine="720"/>
        <w:jc w:val="both"/>
        <w:rPr>
          <w:rFonts w:ascii="VNI-Times" w:hAnsi="VNI-Times" w:cs="VNI-Times"/>
        </w:rPr>
      </w:pPr>
      <w:r>
        <w:rPr>
          <w:rFonts w:cs="VNI-Times" w:ascii="VNI-Times" w:hAnsi="VNI-Times"/>
        </w:rPr>
        <w:t>Ai cuõng thöøa nhaän taùnh khieâm toán hoøa nhaõ bao dung laø nhöõng ñöùc taùnh toát deã thöông. Nhöng ñöùc tính naøy chæ phaùt sanh nôi nhöõng ngöôøi voâ ngaõ. Khi ngöôøi ta khoâng coøn thaáy coù caùi ta rieâng bieät thì coøn gì khoâng khieâm toán ñoái vôùi moïi ngöôøi. Ñaõ khoâng coøn caùi voû “ta” boïc cöùng thì y cöù vaøo ñaâu ñeå tranh ñaáu vôùi ngöôøi, söï hoøa nhaõ vaø bao dung dó nhieân phaûi coù. Khoâng caàn phaûi duïng coâng luyeän taäp môùi coù nhöõng ñöùc taùnh aáy, khi hoï ñaõ ñöôïc voâ ngaõ. Nhö khi maët traêng ra khoûi maây töï nhieân phaûi saùng.</w:t>
      </w:r>
    </w:p>
    <w:p>
      <w:pPr>
        <w:pStyle w:val="Normal"/>
        <w:ind w:firstLine="720"/>
        <w:jc w:val="both"/>
        <w:rPr>
          <w:rFonts w:ascii="VNI-Times" w:hAnsi="VNI-Times" w:cs="VNI-Times"/>
        </w:rPr>
      </w:pPr>
      <w:r>
        <w:rPr>
          <w:rFonts w:cs="VNI-Times" w:ascii="VNI-Times" w:hAnsi="VNI-Times"/>
        </w:rPr>
        <w:t>Chaúng nhöõng coù bao nhieâu taùnh toát aáy, ngöôøi voâ ngaõ roài thì nhöõng tính tham, saân, si cuõng khoâng coøn. Thöû hoûi ngöôøi ta tham ñeå laøm gì, hay giaän hôøn vôùi ai... khi khoâng coøn thaáy coù mình rieâng bieät ? Caùi ta ñaõ phaù vôõ thì moïi tính xaáu chung quanh noù cuõng tan hoang. Neáu khi chöa phaù ñöôïc caùi “ta” duø ngöôøi aáy coù coá gaéng laøm ñieàu laønh ñieàu toát, nhöng daàn daàn nhöõng ñieàu aáy seõ bieán ñoåi chaát vò trôû thaønh ích kyû vaø saân si. Ñaõ bieát bao lyù thuyeát gia khi trình baøy lyù thuyeát mình, ai cuõng töôûng hoï seõ mang laïi tình thöông vaø haïnh phuùc thaät söï cho nhaân loaïi. Nhöng ñem ra thöïc haønh moät thôøi gian, vì caùi chaáp ngaõ cuûa con ngöôøi maø lyù thuyeát aáy trôû thaønh beânh vöïc caù nhaân, baûo veä beø phaùi. Nhaân loaïi khoå ñau vaãn daãy ñaày khoå ñau, khoâng vôi chuùt naøo caû. Cho neân, ngöôøi ñaït ñöôïc lyù voâ ngaõ hoï khoâng coá gaéng, goø boù trong khuoân khoå luaân lyù ñaïo ñöùc, maø töï noù phaùt hieän troïn veïn ñaïo ñöùc.</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6. VOÂ NGAÕ VAØ SÖÏ TAÙI SINH</w:t>
      </w:r>
    </w:p>
    <w:p>
      <w:pPr>
        <w:pStyle w:val="Normal"/>
        <w:ind w:firstLine="720"/>
        <w:jc w:val="both"/>
        <w:rPr>
          <w:rFonts w:ascii="VNI-Times" w:hAnsi="VNI-Times" w:cs="VNI-Times"/>
        </w:rPr>
      </w:pPr>
      <w:r>
        <w:rPr>
          <w:rFonts w:cs="VNI-Times" w:ascii="VNI-Times" w:hAnsi="VNI-Times"/>
        </w:rPr>
        <w:t>Coù nhöõng ngöôøi cho raèng “taùi sinh khoâng theå coù neáu con ngöôøi thaät voâ ngaõ”. Ñoù laø hoï nghó khoâng coù caùi gì chòu traùch nhieäm veà quaû baùo giöõa ñôøi naøy vaø ñôøi khaùc, neáu khoâng coù moät caùi ta thöïc thuï. Nhöng hoï khoâng nhaän roõ chuû thuyeát voâ ngaõ laø: khoâng thöøa nhaän coù caùi “ta” ñoàng nhaát vónh cöûu, maø vaãn coù thaàn thöùc chuyeån bieán lieân tuïc. Nhö Phaät ñaõ keå caâu chuyeän naøy ñeå giaûi thích söï lieân heä veà taùi sinh: “Coù ngöôøi caàm ñuoác ñi ngang thöûa ruoäng luùa chín. Moät taøn ñuoác rôi treân ñaùm luùa, baét nguùn vaø chaùy lan caû thöûa ruoäng. Ngöôøi chuû ruoäng tìm ngöôøi laøm rôi taøn ñuoác baét ñeàn thöûa ruoäng. Ngöôøi aáy caõi: “Löûa cuûa toâi laøm rôi chæ baèng ngoùn tay, giôø ñaây toâi chæ coù theå ñeàn oâng choã bò chaùy baèng ngoùn tay thoâi. Ngoaøi ra toâi khoâng bieát, vì khoâng phaûi löûa cuûa toâi laøm rôùt luùc ñaàu”. (Kinh Öu-baø-taéc giôùi)</w:t>
      </w:r>
    </w:p>
    <w:p>
      <w:pPr>
        <w:pStyle w:val="Normal"/>
        <w:ind w:firstLine="720"/>
        <w:jc w:val="both"/>
        <w:rPr>
          <w:rFonts w:ascii="VNI-Times" w:hAnsi="VNI-Times" w:cs="VNI-Times"/>
        </w:rPr>
      </w:pPr>
      <w:r>
        <w:rPr>
          <w:rFonts w:cs="VNI-Times" w:ascii="VNI-Times" w:hAnsi="VNI-Times"/>
        </w:rPr>
        <w:t>Qua caâu chuyeän naøy, chuùng ta thaáy lyù “khoâng phaûi moät, khoâng phaûi khaùc” trong Phaät giaùo raát roõ raøng. Taøn ñuoác baèng ngoùn tay taùch rôøi ngoïn ñuoác rôi xuoáng, tuy noù khoâng coøn nguyeân veïn laø ngoïn löûa cuûa caây ñuoác, nhöng ly khai caây ñuoác khoâng laøm gì coù noù. Töø ñoám löûa baèng ngoùn tay aáy, chaùy lan daàn khaép thöûa ruoäng. Ñaùm löûa chaùy to ñoù, khoâng phaûi nguyeân veïn laø ñoám löûa baèng ngoùn tay kia, nhöng ly khai ñoám löûa tröôùc, laøm gì coù ñaùm löûa to naøy. Nhö vaäy chuùng ta khoâng theå noùi “ñoám löûa tröôùc vaø ñaùm löûa sau naøy laø moät”, vì tröôùc noù nhoû baèng ngoùn tay maø sau naøy lôùn baèng thöûa ruoäng. Hôn nöõa, ñoám löûa aáy sanh dieät lieân tuïc, khoâng phaûi ñoàng nhaát. Tuy nhieân chuùng ta khoâng theå noùi khaùc ñöôïc, vì rôøi ñoám löûa tröôùc, laøm gì coù ñaùm chaùy sau naøy. Ñaùm löûa chaùy to sau naøy saùnh vôùi ñoám löûa tröôùc veà hình thöùc ñaõ caùch bieät muoân truøng, nhöng nguyeân nhaân khoâng phaûi khaùc.</w:t>
      </w:r>
    </w:p>
    <w:p>
      <w:pPr>
        <w:pStyle w:val="Normal"/>
        <w:ind w:firstLine="720"/>
        <w:jc w:val="both"/>
        <w:rPr>
          <w:rFonts w:ascii="VNI-Times" w:hAnsi="VNI-Times" w:cs="VNI-Times"/>
        </w:rPr>
      </w:pPr>
      <w:r>
        <w:rPr>
          <w:rFonts w:cs="VNI-Times" w:ascii="VNI-Times" w:hAnsi="VNI-Times"/>
        </w:rPr>
        <w:t>Cuoäc taùi sanh cuûa chuùng ta cuõng theá. Tuy taâm thöùc hieän taïi cuûa chuùng ta luoân luoân sanh dieät, nhöng lieân tuïc khoâng maát. Bôûi coù söï lieân tuïc aáy neân coù taùi sanh thoï quaû baùo. Trong doøng lieân tuïc aáy, noù luoân luoân sanh dieät neân khoâng theå noùi laø ñoàng nhaát. Maëc duø sanh dieät nhöng khoâng theå rôøi taâm thöùc tröôùc maø coù taâm thöùc sau. Vì theá, khoâng theå noùi ñôøi naøy vaø ñôøi sau khaùc haún nhau. Ví nhö, taâm thöùc cuûa chuùng ta luùc hai möôi tuoåi saùnh vôùi taâm thöùc luùc baûy möôi tuoåi khoâng theå ñoàng nhaát ñöôïc. Nhöng hoïc hoûi luùc tuoåi hai möôi vaãn coøn aûnh höôûng ñeán luùc tuoåi baûy möôi, neân khoâng theå noùi ly khai nhau ñöôïc. Nhöõng tö töôûng trong luùc tuoåi hai möôi ñeán luùc tuoåi baûy möôi, chuùng ta vaãn phaûi chòu traùch nhieäm; khoâng theå noùi “tö töôûng luùc hai möôi khaùc tö töôûng luùc baûy möôi” roài ñoå truùc traùch nhieäm cho keû khaùc. Cho neân, hieän ñôøi do taâm thöùc xuùi baûo laøm thieän hay laøm aùc, quaû baùo ñeán taâm thöùc ñôøi sau vaãn phaûi chòu, khoâng theå ñoå truùc cho ai ñöôïc.</w:t>
      </w:r>
    </w:p>
    <w:p>
      <w:pPr>
        <w:pStyle w:val="Normal"/>
        <w:ind w:firstLine="720"/>
        <w:jc w:val="both"/>
        <w:rPr>
          <w:rFonts w:ascii="VNI-Times" w:hAnsi="VNI-Times" w:cs="VNI-Times"/>
        </w:rPr>
      </w:pPr>
      <w:r>
        <w:rPr>
          <w:rFonts w:cs="VNI-Times" w:ascii="VNI-Times" w:hAnsi="VNI-Times"/>
        </w:rPr>
        <w:t>Chuû yeáu thuyeát voâ ngaõ laø khoâng thöøa nhaän coù moät linh hoàn (töï ngaõ) ñoàng nhaát, baát bieán. Vì thöøa nhaän nhö theá laø traùi vôùi chaân lyù, traùi vôùi ñaïo ñöùc. Nhöng vaãn nhaän coù taâm thöùc sanh dieät lieân tuïc theo nghieäp thoï baùo, neáu chöa phaù ngaõ cöùu caùnh. Nhôø coù taâm thöùc sanh dieät lieân tuïc aáy, khieán chuùng ta thaáy roõ thuyeát luaân hoài.</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7. PHÖÔNG PHAÙP PHAÙ NGAÕ</w:t>
      </w:r>
    </w:p>
    <w:p>
      <w:pPr>
        <w:pStyle w:val="Normal"/>
        <w:ind w:firstLine="720"/>
        <w:jc w:val="both"/>
        <w:rPr>
          <w:rFonts w:ascii="VNI-Times" w:hAnsi="VNI-Times" w:cs="VNI-Times"/>
        </w:rPr>
      </w:pPr>
      <w:r>
        <w:rPr>
          <w:rFonts w:cs="VNI-Times" w:ascii="VNI-Times" w:hAnsi="VNI-Times"/>
        </w:rPr>
        <w:t>Con ngöôøi ñaõ laâu ñôøi baùm chaët vaøo thaân naøy laøm moät caùi “ta” thaät thuï. Hoaëc choïn phaàn tinh thaàn chaáp chaët laø “ta”. Hai loái chaáp aáy ñeàu do söï laàm meâ maø ra caû. Ñöùc Phaät chæ daïy chuùng ta phaûi duøng trí tueä quaùn saùt trong thaân naøy do nguõ uaån: saéc, tho, töôûng, haønh, thöùc hôïp thaønh. Trong aáy, khoâng coù caùi gì laøm chuû theå, chæ do söï chung hôïp maø hình thaønh. Neáu chaáp phaàn saéc chaát laø ta thì thoï, töôûng, haønh, thöùc laø caùi gì ? Neáu chaáp phaàn thoï nhaän khoå, laïc... laø ta, coøn boán phaàn khaùc laø caùi gì ? Nhöõng ngöôøi chaáp chaët phaàn tinh thaàn laø “ta” phaûi aùp duïng phaùp quaùn naøy ñeå phaù. Neáu ngöôøi chaáp thaân saéc chaát laø ta, Phaät daïy quaùn thaäp nhò xöù - maét, tai, muõi, löôõi, thaân, yù vaø saéc, thanh, höông, vò, xuùc, phaùp ñeå phaù. Nghóa laø xeùt thaân naøy do saùu giaùc quan tieáp xuùc vôùi traàn caûnh maø sanh ra hieåu bieát toát, xaáu, yeâu, gheùt... Neáu thieáu nhöõng ñieàu kieän aáy thì söï hieåu bieát khoâng sanh. Nhö vaäy, caùi chaáp laø “ta” laø caùi gì ? Neáu con maét laø ta, thì muõi, löôõi, thaân laø gì... Toùm laïi, noùi laø “ta” ñaây, chæ laø moät hôïp theå, khoâng coù caùi chuû theå nhaát ñònh. AÁy ta “voâ ngaõ”. Ví nhö caùi nhaø, chuùng ta khoâng theå noùi caây coät laø chuû theå caùi nhaø cho ñeán caây ñoøn doâng... cuõng khoâng phaûi laø chuû theå caùi nhaø. Chuùng ta chæ coù theå noùi caùi nhaø laø söï chung hôïp taát caû coät, ñoøn doâng... maø thaønh.</w:t>
      </w:r>
    </w:p>
    <w:p>
      <w:pPr>
        <w:pStyle w:val="Normal"/>
        <w:ind w:firstLine="720"/>
        <w:jc w:val="both"/>
        <w:rPr>
          <w:rFonts w:ascii="VNI-Times" w:hAnsi="VNI-Times" w:cs="VNI-Times"/>
        </w:rPr>
      </w:pPr>
      <w:r>
        <w:rPr>
          <w:rFonts w:cs="VNI-Times" w:ascii="VNI-Times" w:hAnsi="VNI-Times"/>
        </w:rPr>
        <w:t>Ñeå keát thuùc baøi naøy, caàn nhaéc laïi chuû thuyeát voâ ngaõ cuûa Phaät giaùo laø laøm saùng toû söï thaät nôi con ngöôøi. Vaø phaù caùi chaáp sai laàm truyeàn kieáp cuûa chuùng sanh. Bao nhieâu noãi ñau ñau khoå ñeàu do söï laàm meâ aáy maø coù. Chuùng ta phaûi saùng suoát duøng trí tueä quaùn saùt kyõ caøng ñeå veùn böùc maøn ñen toái töø voâ thæ. Nhöõng khoå ñau khoâng theå tieáp dieãn, khi meâ môø bò dieät saïch. Luùc ñeâm toái, do nhaän xeùt sai laàm, chuùng ta thaáy sôïi daây keâu la raén, roài kinh hoaøng sôï haõi. Ñöôïc ngoïn ñuoác soi saùng, nhìn kyõ laïi, chuùng ta môùi thaáy thaät laø daây. Khi thaáy roõ laø daây roài, chuùng ta môùi heát côn khuûng khieáp, taâm hoàn an tænh trôû laïi.</w:t>
      </w:r>
    </w:p>
    <w:p>
      <w:pPr>
        <w:pStyle w:val="Normal"/>
        <w:ind w:firstLine="720"/>
        <w:jc w:val="both"/>
        <w:rPr>
          <w:rFonts w:ascii="VNI-Times" w:hAnsi="VNI-Times" w:cs="VNI-Times"/>
        </w:rPr>
      </w:pPr>
      <w:r>
        <w:rPr>
          <w:rFonts w:cs="VNI-Times" w:ascii="VNI-Times" w:hAnsi="VNI-Times"/>
        </w:rPr>
        <w:t>Duøng trí tueä quaùn voâ ngaõ, töùc laø chuùng ta caàm ñuoác soi roõ sôïi daây. AÛo giaùc sai laàm töôûng laø raén hay laø ngaõ, lieàn ñoù tan bieán. Nhöõng khoå ñau, kinh sôï khoâng coøn choã naøo aån naùu.</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TINH THAÀN TÖÏ DO CUÛA PHAÄT GIAÙO</w:t>
      </w:r>
    </w:p>
    <w:p>
      <w:pPr>
        <w:pStyle w:val="Normal"/>
        <w:ind w:firstLine="720"/>
        <w:jc w:val="both"/>
        <w:rPr>
          <w:rFonts w:ascii="VNI-Times" w:hAnsi="VNI-Times" w:cs="VNI-Times"/>
        </w:rPr>
      </w:pPr>
      <w:r>
        <w:rPr>
          <w:rFonts w:cs="VNI-Times" w:ascii="VNI-Times" w:hAnsi="VNI-Times"/>
        </w:rPr>
        <w:t>Noùi ñeán “Tinh thaàn töï do cuûa Phaät giaùo” laø ñeà caäp ñeán moät vaán ñeà bao la saâu thaúm, chuùng ta chæ coù theå neâu leân ñaây nhöõng quan ñieåm ñeå nhaän thöùc maø thoâi.</w:t>
      </w:r>
    </w:p>
    <w:p>
      <w:pPr>
        <w:pStyle w:val="Normal"/>
        <w:ind w:firstLine="720"/>
        <w:jc w:val="both"/>
        <w:rPr>
          <w:rFonts w:ascii="VNI-Times" w:hAnsi="VNI-Times" w:cs="VNI-Times"/>
        </w:rPr>
      </w:pPr>
      <w:r>
        <w:rPr>
          <w:rFonts w:cs="VNI-Times" w:ascii="VNI-Times" w:hAnsi="VNI-Times"/>
        </w:rPr>
        <w:t>“</w:t>
      </w:r>
      <w:r>
        <w:rPr>
          <w:rFonts w:cs="VNI-Times" w:ascii="VNI-Times" w:hAnsi="VNI-Times"/>
        </w:rPr>
        <w:t>Taát caû nöôùc bieån ñeàu thuaàn moät vò, vò maën. Taát caû giaùo lyù cuûa ta chæ thuaàn moät vò, vò giaûi thoaùt”, lôøi Phaät daïy.</w:t>
      </w:r>
    </w:p>
    <w:p>
      <w:pPr>
        <w:pStyle w:val="Normal"/>
        <w:ind w:firstLine="720"/>
        <w:jc w:val="both"/>
        <w:rPr/>
      </w:pPr>
      <w:r>
        <w:rPr>
          <w:rFonts w:cs="VNI-Times" w:ascii="VNI-Times" w:hAnsi="VNI-Times"/>
        </w:rPr>
        <w:t>Theá nhaân thöôøng meät moûi vôùi vaán ñeà “giaûi thoaùt”, bôûi noù cao sieâu quaù. Con ngöôøi chuùng ta ñaõ saün baûn naêng löôøi bieáng, ñaâm ra ngao ngaùn hay hoaûng sôï tröôùc chaân trôøi baùt ngaùt ñaày nhöõng kyø hoa dò thaûo. Tuy bieát saéc höông hoa coû ngaït ngaøo myõ leä, nhöng laïi ngaïi taàm tay mình ngaén nguûi khoù voùi ñeán, maét mình phaøm tuïc khoù nhaän ñònh khoù taän höôûng nhöõng neùt ñeïp linh kyø!</w:t>
      </w:r>
    </w:p>
    <w:p>
      <w:pPr>
        <w:pStyle w:val="Normal"/>
        <w:ind w:firstLine="720"/>
        <w:jc w:val="both"/>
        <w:rPr>
          <w:rFonts w:ascii="VNI-Times" w:hAnsi="VNI-Times" w:cs="VNI-Times"/>
        </w:rPr>
      </w:pPr>
      <w:r>
        <w:rPr>
          <w:rFonts w:cs="VNI-Times" w:ascii="VNI-Times" w:hAnsi="VNI-Times"/>
        </w:rPr>
        <w:t>Nhöng thaät ra, vôùi moät tinh thaàn caàu tieán, chaéc chaén chuùng ta seõ ñi ñeán baûo thaønh “giaûi thoaùt”, khi chuùng ta quyeát y cöù theo lôøi chæ daïy cuûa ñöùc Boån Sö. Bieát bao laàn chuùng ta chìm noåi troâi giaït, ñau khoå trong saùu ñöôøng. Kieáp naøy may maén ñöôïc thaân ngöôøi laïi coù duyeân gaëp Phaät phaùp chaúng leõ chuùng ta laïi boû qua cô hoäi ngaøn naêm moät thuôû, ñeå côûi môû goâng cuøm töø vaïn kieáp ñeå cuøng ñöa nhau ñeán moät chaân trôøi töï do quang ñaûng môùi laï hay sao ?</w:t>
      </w:r>
    </w:p>
    <w:p>
      <w:pPr>
        <w:pStyle w:val="Normal"/>
        <w:ind w:firstLine="720"/>
        <w:jc w:val="both"/>
        <w:rPr>
          <w:rFonts w:ascii="VNI-Times" w:hAnsi="VNI-Times" w:cs="VNI-Times"/>
        </w:rPr>
      </w:pPr>
      <w:r>
        <w:rPr>
          <w:rFonts w:cs="VNI-Times" w:ascii="VNI-Times" w:hAnsi="VNI-Times"/>
        </w:rPr>
        <w:t>Vaäy töï do cuûa Phaät giaùo laø gì ? - Laø maàm giaûi thoaùt laø naác thang ñöa leân laàu giaûi thoaùt. Phaät giaùo chuù troïng caûnh tænh cho chuùng sanh töï giaùc. Nghóa laø ñaùnh leân nhöõng hoài chuoâng thöùc tænh ñeå moïi ngöôøi bieát hoài ñaàu hoái loãi, thaät taâm kieåm ñieåm laïi baûn thaân ñeå caûi thieän söï soáng.</w:t>
      </w:r>
    </w:p>
    <w:p>
      <w:pPr>
        <w:pStyle w:val="Normal"/>
        <w:ind w:firstLine="720"/>
        <w:jc w:val="both"/>
        <w:rPr>
          <w:rFonts w:ascii="VNI-Times" w:hAnsi="VNI-Times" w:cs="VNI-Times"/>
        </w:rPr>
      </w:pPr>
      <w:r>
        <w:rPr>
          <w:rFonts w:cs="VNI-Times" w:ascii="VNI-Times" w:hAnsi="VNI-Times"/>
        </w:rPr>
        <w:t>Taát caû nhöõng mong caàu quay veà coá quaùn ñöôïc phaùt xuaát töï ñaùy loøng chuùng ta, chôù khoâng phaûi vì bò baét buoäc. Coá eùp loøng höôùng thieän, vieäc laøm aáy chæ coù moät giaù trò caïn côït, chöa haún ñuùng theo yù nghóa töï do. Vì khi noùi ñeán tinh thaàn töï do laø chuùng ta ñaõ böôùc chaân leân naác thang giaùc ngoä, giaûi thoaùt.</w:t>
      </w:r>
    </w:p>
    <w:p>
      <w:pPr>
        <w:pStyle w:val="Normal"/>
        <w:ind w:firstLine="720"/>
        <w:jc w:val="both"/>
        <w:rPr>
          <w:rFonts w:ascii="VNI-Times" w:hAnsi="VNI-Times" w:cs="VNI-Times"/>
        </w:rPr>
      </w:pPr>
      <w:r>
        <w:rPr>
          <w:rFonts w:cs="VNI-Times" w:ascii="VNI-Times" w:hAnsi="VNI-Times"/>
        </w:rPr>
        <w:t>Töø coå chí kim, chuùng ta chöa töøng thaáy Phaät giaùo baét buoäc ai nhaém maét tin theo giaùo ñieàu cuûa Ngaøi. Töï do ñi töøng giai ñoaïn.</w:t>
      </w:r>
    </w:p>
    <w:p>
      <w:pPr>
        <w:pStyle w:val="Normal"/>
        <w:ind w:firstLine="720"/>
        <w:jc w:val="both"/>
        <w:rPr>
          <w:rFonts w:ascii="VNI-Times" w:hAnsi="VNI-Times" w:cs="VNI-Times"/>
        </w:rPr>
      </w:pPr>
      <w:r>
        <w:rPr>
          <w:rFonts w:cs="VNI-Times" w:ascii="VNI-Times" w:hAnsi="VNI-Times"/>
        </w:rPr>
        <w:t>TÖÏ DO ÑEÁN ÑAÏO - Ngaøy xöa thuôû Phaät coøn taïi theá, coù nhöõng ngöôøi ñeán xin quy y, Phaät khoâng nhaän ngay. Ngaøi daïy:</w:t>
      </w:r>
    </w:p>
    <w:p>
      <w:pPr>
        <w:pStyle w:val="Normal"/>
        <w:ind w:firstLine="720"/>
        <w:jc w:val="both"/>
        <w:rPr>
          <w:rFonts w:ascii="VNI-Times" w:hAnsi="VNI-Times" w:cs="VNI-Times"/>
        </w:rPr>
      </w:pPr>
      <w:r>
        <w:rPr>
          <w:rFonts w:cs="VNI-Times" w:ascii="VNI-Times" w:hAnsi="VNI-Times"/>
        </w:rPr>
        <w:t>- “Tin ta maø khoâng hieåu ta laø baøi baùng ta”.</w:t>
      </w:r>
    </w:p>
    <w:p>
      <w:pPr>
        <w:pStyle w:val="Normal"/>
        <w:ind w:firstLine="720"/>
        <w:jc w:val="both"/>
        <w:rPr>
          <w:rFonts w:ascii="VNI-Times" w:hAnsi="VNI-Times" w:cs="VNI-Times"/>
        </w:rPr>
      </w:pPr>
      <w:r>
        <w:rPr>
          <w:rFonts w:cs="VNI-Times" w:ascii="VNI-Times" w:hAnsi="VNI-Times"/>
        </w:rPr>
        <w:t>Nghe lôøi giôùi thieäu maø theo Phaät chöa haún laø moät Phaät töû chaân chaùnh. Ñöùc Phaät haèng daïy cho moãi ngöôøi ñeán vôùi Ngaøi yù thöùc raèng: Ham moä Ngaøi khoâng chöa ñuû, caàn phaûi coù trí tueä xem xeùt hieåu bieát Ngaøi roài seõ theo Ngaøi.</w:t>
      </w:r>
    </w:p>
    <w:p>
      <w:pPr>
        <w:pStyle w:val="Normal"/>
        <w:ind w:firstLine="720"/>
        <w:jc w:val="both"/>
        <w:rPr>
          <w:rFonts w:ascii="VNI-Times" w:hAnsi="VNI-Times" w:cs="VNI-Times"/>
        </w:rPr>
      </w:pPr>
      <w:r>
        <w:rPr>
          <w:rFonts w:cs="VNI-Times" w:ascii="VNI-Times" w:hAnsi="VNI-Times"/>
        </w:rPr>
        <w:t>Phaøm khi böôùc chaân vaøo Phaät giaùo laø phaûi Quy Y Tam Baûo, ñoàng thôøi vaâng giöõ nguõ giôùi. Chöõ giôùi coù nghóa laø raên caám, cuõng coù nghóa laø giaûi thoaùt. Bôûi vì giöõ ñöôïc moät giôùi, chuùng ta ñöôïc töï do giaûi thoaùt moät phaàn. Vaäy giöõ giôùi laø vì lôïi ích cho chính ta, chôù Phaät khoâng coù baét buoäc. Neáu voâ côù gieát ngöôøi, hoaëc troäm caép, lang traï doái tra, ñieâu ngoa, röôïu traø be beùt, duø ñöùc Phaät khoâng caám ngaên ñi nöõa, ngöôøi phaïm giôùi phaûi ñaõ töï haï nhaân phaåm mình, bò xaõ hoäi reû khinh, hoaëc nguïc tuø chôø ñôïi.</w:t>
      </w:r>
    </w:p>
    <w:p>
      <w:pPr>
        <w:pStyle w:val="Normal"/>
        <w:ind w:firstLine="720"/>
        <w:jc w:val="both"/>
        <w:rPr>
          <w:rFonts w:ascii="VNI-Times" w:hAnsi="VNI-Times" w:cs="VNI-Times"/>
        </w:rPr>
      </w:pPr>
      <w:r>
        <w:rPr>
          <w:rFonts w:cs="VNI-Times" w:ascii="VNI-Times" w:hAnsi="VNI-Times"/>
        </w:rPr>
        <w:t>Phöông chi, khi moãi ngöôøi phaùt taâm ñi ñeán vôùi ñaïo laø töï do choïn laáy con ñöôøng, tuøy khaû naêng, hoaøn caûnh cuûa mình maø laõnh thoï giôùi phaùp. Nhöng khi laõnh giôùi roài phaûi beàn gan giöõ gìn thanh tònh ñeå coåi môû nhöõng sôï daây toäi loãi, ñau khoå sau naøy.</w:t>
      </w:r>
    </w:p>
    <w:p>
      <w:pPr>
        <w:pStyle w:val="Normal"/>
        <w:ind w:firstLine="720"/>
        <w:jc w:val="both"/>
        <w:rPr>
          <w:rFonts w:ascii="VNI-Times" w:hAnsi="VNI-Times" w:cs="VNI-Times"/>
        </w:rPr>
      </w:pPr>
      <w:r>
        <w:rPr>
          <w:rFonts w:cs="VNI-Times" w:ascii="VNI-Times" w:hAnsi="VNI-Times"/>
        </w:rPr>
        <w:t>Moät hoâm, coù oâng laõo Tu-baït-ñaø-la thuoäc doøng Phaïm chí ñeán Phaät:</w:t>
      </w:r>
    </w:p>
    <w:p>
      <w:pPr>
        <w:pStyle w:val="Normal"/>
        <w:ind w:firstLine="720"/>
        <w:jc w:val="both"/>
        <w:rPr>
          <w:rFonts w:ascii="VNI-Times" w:hAnsi="VNI-Times" w:cs="VNI-Times"/>
        </w:rPr>
      </w:pPr>
      <w:r>
        <w:rPr>
          <w:rFonts w:cs="VNI-Times" w:ascii="VNI-Times" w:hAnsi="VNI-Times"/>
        </w:rPr>
        <w:t>- Baïch Ngaøi, laâu nay con ñeán chuùng Ni-kieàn-töû, chuùng Maïc-giaø-leâ, chuùng Taùn-nhaõ-ña v.v... ai ai cuõng cho ñaïo mình laø thaâm dieäu hôïp lyù. Giôø ñaây, Theá Toân cuõng noùi giaùo phaùp cuûa Ngaøi laø giaûi thoaùt an laïc, con coøn bieát phaûi theo beân naøo ?</w:t>
      </w:r>
    </w:p>
    <w:p>
      <w:pPr>
        <w:pStyle w:val="Normal"/>
        <w:ind w:firstLine="720"/>
        <w:jc w:val="both"/>
        <w:rPr>
          <w:rFonts w:ascii="VNI-Times" w:hAnsi="VNI-Times" w:cs="VNI-Times"/>
        </w:rPr>
      </w:pPr>
      <w:r>
        <w:rPr>
          <w:rFonts w:cs="VNI-Times" w:ascii="VNI-Times" w:hAnsi="VNI-Times"/>
        </w:rPr>
        <w:t>Ñöøng theo ai caû. OÂng haõy ñem phaùp “Baùt chaùnh ñaïo” cuûa ta ra so saùnh vôùi caùc giaùo phaùi khaùc. Vaø khi nhaän xeùt beân naøo coù lôïi ích thieát thöïc cho oâng, cho moïi ngöôøi, cuøng hôïp chaân lyù oâng haõy theo.</w:t>
      </w:r>
    </w:p>
    <w:p>
      <w:pPr>
        <w:pStyle w:val="Normal"/>
        <w:ind w:firstLine="720"/>
        <w:jc w:val="both"/>
        <w:rPr>
          <w:rFonts w:ascii="VNI-Times" w:hAnsi="VNI-Times" w:cs="VNI-Times"/>
        </w:rPr>
      </w:pPr>
      <w:r>
        <w:rPr>
          <w:rFonts w:cs="VNI-Times" w:ascii="VNI-Times" w:hAnsi="VNI-Times"/>
        </w:rPr>
        <w:t>Sau ñoù, ñöùc Phaät ñaõ nhaän oâng Tu-baït-ñaø-la laøm ngöôøi ñeä töû cuoái cuøng.</w:t>
      </w:r>
    </w:p>
    <w:p>
      <w:pPr>
        <w:pStyle w:val="Normal"/>
        <w:ind w:firstLine="720"/>
        <w:jc w:val="both"/>
        <w:rPr>
          <w:rFonts w:ascii="VNI-Times" w:hAnsi="VNI-Times" w:cs="VNI-Times"/>
        </w:rPr>
      </w:pPr>
      <w:r>
        <w:rPr>
          <w:rFonts w:cs="VNI-Times" w:ascii="VNI-Times" w:hAnsi="VNI-Times"/>
        </w:rPr>
        <w:t>Ñöùc Phaät ñaõ roäng raõi cho chuùng ta ñem giaùo lyù Phaät so saùnh caùc giaùo lyù ñaïo khaùc. Nhöng, neáu chuùng ta chöa hieåu ñöôïc phaàn giaùo lyù caên baûn, söï hoïc taäp chöa coù moät neàn taûng chaéc chaén maø sôùm muoán laøm vieäc so saùnh thaät laø moät ñieàu voâ nghóa.</w:t>
      </w:r>
    </w:p>
    <w:p>
      <w:pPr>
        <w:pStyle w:val="Normal"/>
        <w:ind w:firstLine="720"/>
        <w:jc w:val="both"/>
        <w:rPr>
          <w:rFonts w:ascii="VNI-Times" w:hAnsi="VNI-Times" w:cs="VNI-Times"/>
        </w:rPr>
      </w:pPr>
      <w:r>
        <w:rPr>
          <w:rFonts w:cs="VNI-Times" w:ascii="VNI-Times" w:hAnsi="VNI-Times"/>
        </w:rPr>
        <w:t>Ñöùc Phaät ñaõ töøng daïy: “Taát caû chuùng sanh ñeàu coù Phaät taùnh”. Ñöøng töôûng mình laø cao caû, ñaët mình leân treân maø khinh reû hay ganh gheùt keû khaùc, hoaëc baét buoäc hoï laøm theo yù kieán mình, laøm nhö theá laø thieáu tinh thaàn töï do.</w:t>
      </w:r>
    </w:p>
    <w:p>
      <w:pPr>
        <w:pStyle w:val="Normal"/>
        <w:ind w:firstLine="720"/>
        <w:jc w:val="both"/>
        <w:rPr>
          <w:rFonts w:ascii="VNI-Times" w:hAnsi="VNI-Times" w:cs="VNI-Times"/>
        </w:rPr>
      </w:pPr>
      <w:r>
        <w:rPr>
          <w:rFonts w:cs="VNI-Times" w:ascii="VNI-Times" w:hAnsi="VNI-Times"/>
        </w:rPr>
        <w:t>TÖÏ DO CAÊN CÖÙ TREÂN NHAÂN QUAÛ - Ñöùc Phaät luoân luoân nhaéc: “Ta khoâng coù quyeàn ban phuùc giaùng hoïa cho ai. Ta chæ laø oâng thaày ñöa ñöôøng cho chuùng sanh vöôït qua tai aùch, laø vò löông y chöõa beänh ñau khoå cho ngöôøi, neáu chuùng sanh chính chaén laøm theo lôøi ta chæ daãn”.</w:t>
      </w:r>
    </w:p>
    <w:p>
      <w:pPr>
        <w:pStyle w:val="Normal"/>
        <w:ind w:firstLine="720"/>
        <w:jc w:val="both"/>
        <w:rPr>
          <w:rFonts w:ascii="VNI-Times" w:hAnsi="VNI-Times" w:cs="VNI-Times"/>
        </w:rPr>
      </w:pPr>
      <w:r>
        <w:rPr>
          <w:rFonts w:cs="VNI-Times" w:ascii="VNI-Times" w:hAnsi="VNI-Times"/>
        </w:rPr>
        <w:t>“</w:t>
      </w:r>
      <w:r>
        <w:rPr>
          <w:rFonts w:cs="VNI-Times" w:ascii="VNI-Times" w:hAnsi="VNI-Times"/>
        </w:rPr>
        <w:t>Töï taùc hoaøn töï thoï”. Chính con ngöôøi ñaõ gaây ñau khoå, gom nhoùm ñau khoå vaø cuõng chính con ngöôøi ñuû can ñaûm töï gôõ laáy nhöõng ñau khoå thaâm troïng suùc tích trong bao ñôøi tröôùc vaø hieän taïi cuûa mình. Muoán ñöôïc giaûi thoaùt, con ngöôøi phaûi bieát xeùt ñoaùn haønh vi vaø tö töôûng cuûa mình, ñöøng troán traùnh traùch nhieäm, ñöøng tìm kieám lyù naøy leõ khaùc ñeå che ñaäy nhöõng vieäc laøm, lôøi noùi leäch laïc, saùi quaáy cuûa mình. Ñöøng ngoài yø ra ñoù, buoâng lung theo naêm duïc vaø daïi khôø chôøi ñôïi söï cöùu vôùt cuûa Phaät cuûa thaày.</w:t>
      </w:r>
    </w:p>
    <w:p>
      <w:pPr>
        <w:pStyle w:val="Normal"/>
        <w:ind w:firstLine="720"/>
        <w:jc w:val="both"/>
        <w:rPr>
          <w:rFonts w:ascii="VNI-Times" w:hAnsi="VNI-Times" w:cs="VNI-Times"/>
        </w:rPr>
      </w:pPr>
      <w:r>
        <w:rPr>
          <w:rFonts w:cs="VNI-Times" w:ascii="VNI-Times" w:hAnsi="VNI-Times"/>
        </w:rPr>
        <w:t>Xöa kia, coù ngöôøi vöøa taét thôû bò quæ söù daét ñeán Dieâm-vöông, Dieâm-vöông hoûi:</w:t>
      </w:r>
    </w:p>
    <w:p>
      <w:pPr>
        <w:pStyle w:val="Normal"/>
        <w:ind w:firstLine="720"/>
        <w:jc w:val="both"/>
        <w:rPr>
          <w:rFonts w:ascii="VNI-Times" w:hAnsi="VNI-Times" w:cs="VNI-Times"/>
        </w:rPr>
      </w:pPr>
      <w:r>
        <w:rPr>
          <w:rFonts w:cs="VNI-Times" w:ascii="VNI-Times" w:hAnsi="VNI-Times"/>
        </w:rPr>
        <w:t>- Khi coøn soáng, ngöôi khoâng thaáy nhöõng ngöôøi ñau yeáu quanh ngöôi ñeå nghó ñeán ngaøy nay caûi aùc tu thieän sao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aâu Dieâm-chuùa: - Vì toâi ngu meâ quaù, neân khoâng nghó ñeán.</w:t>
      </w:r>
    </w:p>
    <w:p>
      <w:pPr>
        <w:pStyle w:val="Normal"/>
        <w:ind w:firstLine="720"/>
        <w:jc w:val="both"/>
        <w:rPr>
          <w:rFonts w:ascii="VNI-Times" w:hAnsi="VNI-Times" w:cs="VNI-Times"/>
        </w:rPr>
      </w:pPr>
      <w:r>
        <w:rPr>
          <w:rFonts w:cs="VNI-Times" w:ascii="VNI-Times" w:hAnsi="VNI-Times"/>
        </w:rPr>
        <w:t>Laàn löôït theo lôøi caät vaán cuûa Dieâm-vöông qua naêm tin toùc baïc, raêng ruïng... cho ñeán cheát choùc, chaøng ta ñeàu thuù nhaän, tuy coù thaáy nhöng vì ngu meâ khoâng suy nghó ñeán ñeå caûi aùc tu thieän... Dieâm-chuùa keát luaän: “Vaäy toäi traïng cuûa ngöôi gaây neân laø chính taïi ngöôi, khoâng phaûi do cha meï anh em hay quæ thaàn naøo taïo”.</w:t>
      </w:r>
    </w:p>
    <w:p>
      <w:pPr>
        <w:pStyle w:val="Normal"/>
        <w:ind w:firstLine="720"/>
        <w:jc w:val="both"/>
        <w:rPr>
          <w:rFonts w:ascii="VNI-Times" w:hAnsi="VNI-Times" w:cs="VNI-Times"/>
        </w:rPr>
      </w:pPr>
      <w:r>
        <w:rPr>
          <w:rFonts w:cs="VNI-Times" w:ascii="VNI-Times" w:hAnsi="VNI-Times"/>
        </w:rPr>
        <w:t>Vaäy taát caû khoå ñau taäp hôïp bao ñôøi daøy ñaëc, do chuùng ta löôøi bieáng ñeå noù ñaâm choài moïc reã, chôù naøo phaûi taïi ngöôøi khaùc hay cha meï, vôï con, anh em, beø baïn mang ñeán cho ta ñaâu ?</w:t>
      </w:r>
    </w:p>
    <w:p>
      <w:pPr>
        <w:pStyle w:val="Normal"/>
        <w:ind w:firstLine="720"/>
        <w:jc w:val="both"/>
        <w:rPr>
          <w:rFonts w:ascii="VNI-Times" w:hAnsi="VNI-Times" w:cs="VNI-Times"/>
        </w:rPr>
      </w:pPr>
      <w:r>
        <w:rPr>
          <w:rFonts w:cs="VNI-Times" w:ascii="VNI-Times" w:hAnsi="VNI-Times"/>
        </w:rPr>
        <w:t>Chuùng haõy chòu khoù môû maét ra nhìn, ñöøng ngu meâ nhö anh chaøng kia ñeán sau roài hoái haän khoâng kòp. Chæ coù söï giaùc ngoä, söï tu tænh môùi ñem ñöôïc nguoàn an laïc cho ta ngaøy nay vaø ngaøy mai.</w:t>
      </w:r>
    </w:p>
    <w:p>
      <w:pPr>
        <w:pStyle w:val="Normal"/>
        <w:ind w:firstLine="720"/>
        <w:jc w:val="both"/>
        <w:rPr>
          <w:rFonts w:ascii="VNI-Times" w:hAnsi="VNI-Times" w:cs="VNI-Times"/>
        </w:rPr>
      </w:pPr>
      <w:r>
        <w:rPr>
          <w:rFonts w:cs="VNI-Times" w:ascii="VNI-Times" w:hAnsi="VNI-Times"/>
        </w:rPr>
        <w:t>Moät hoâm, Toân giaû Xaù-lôïi-phaát veà coá höông ñeán vieáng thaêm baïn thaân laø oâng Phaïm-chí Ñaø-nhieân (Dhanan-jani). Bình nhaät oâng ta voán tham lam khaéc khoå vôùi toâi tôù, ngöôøi taù ñieàn. Toân giaû vì muoán caûnh tænh baïn, neân ñeán nhaèm luùc oâng ñang ñaùnh ñaäp nhöõng ngöôøi canh ñieàn.</w:t>
      </w:r>
    </w:p>
    <w:p>
      <w:pPr>
        <w:pStyle w:val="Normal"/>
        <w:ind w:firstLine="720"/>
        <w:jc w:val="both"/>
        <w:rPr>
          <w:rFonts w:ascii="VNI-Times" w:hAnsi="VNI-Times" w:cs="VNI-Times"/>
        </w:rPr>
      </w:pPr>
      <w:r>
        <w:rPr>
          <w:rFonts w:cs="VNI-Times" w:ascii="VNI-Times" w:hAnsi="VNI-Times"/>
        </w:rPr>
        <w:t>Ñoâi maét hieàn laønh nhöng saùng suoát uy nghieâm cuûa Toân giaû nhö khieån traùch khieán ngöôøi baïn döøng tay.</w:t>
      </w:r>
    </w:p>
    <w:p>
      <w:pPr>
        <w:pStyle w:val="Normal"/>
        <w:ind w:firstLine="720"/>
        <w:jc w:val="both"/>
        <w:rPr>
          <w:rFonts w:ascii="VNI-Times" w:hAnsi="VNI-Times" w:cs="VNI-Times"/>
        </w:rPr>
      </w:pPr>
      <w:r>
        <w:rPr>
          <w:rFonts w:cs="VNI-Times" w:ascii="VNI-Times" w:hAnsi="VNI-Times"/>
        </w:rPr>
        <w:t>- Sao oâng nhaãn taâm haønh haï ngöôøi canh ñieàn nhö vaäy ? OÂng khoâng sôï toäi ö ?</w:t>
      </w:r>
    </w:p>
    <w:p>
      <w:pPr>
        <w:pStyle w:val="Normal"/>
        <w:ind w:firstLine="720"/>
        <w:jc w:val="both"/>
        <w:rPr>
          <w:rFonts w:ascii="VNI-Times" w:hAnsi="VNI-Times" w:cs="VNI-Times"/>
        </w:rPr>
      </w:pPr>
      <w:r>
        <w:rPr>
          <w:rFonts w:cs="VNI-Times" w:ascii="VNI-Times" w:hAnsi="VNI-Times"/>
        </w:rPr>
        <w:t>OÂng Phaïm chí ngöôïng ngaäp ñaùp:</w:t>
      </w:r>
    </w:p>
    <w:p>
      <w:pPr>
        <w:pStyle w:val="Normal"/>
        <w:ind w:firstLine="720"/>
        <w:jc w:val="both"/>
        <w:rPr>
          <w:rFonts w:ascii="VNI-Times" w:hAnsi="VNI-Times" w:cs="VNI-Times"/>
        </w:rPr>
      </w:pPr>
      <w:r>
        <w:rPr>
          <w:rFonts w:cs="VNI-Times" w:ascii="VNI-Times" w:hAnsi="VNI-Times"/>
        </w:rPr>
        <w:t>- Thöa Toân giaû, Toân giaû ñaõ xuaát gia coù quyeàn sôï toäi. Rieâng toâi coøn cha meï, vôï con, hoï haøng. Toâi phaûi ñoùng goùp thueá maù cho quan. Chaúng haønh haï gaét gao vôùi chuùng, chuùng löôøi bieáng deå ngöôi, khoâng laøm vieäc taän löïc, laøm sao toâi ñuû ñeå ñoùng goùp söu thueá, nuoâi döôõng cha meï, vôï con ?</w:t>
      </w:r>
    </w:p>
    <w:p>
      <w:pPr>
        <w:pStyle w:val="Normal"/>
        <w:ind w:firstLine="720"/>
        <w:jc w:val="both"/>
        <w:rPr>
          <w:rFonts w:ascii="VNI-Times" w:hAnsi="VNI-Times" w:cs="VNI-Times"/>
        </w:rPr>
      </w:pPr>
      <w:r>
        <w:rPr>
          <w:rFonts w:cs="VNI-Times" w:ascii="VNI-Times" w:hAnsi="VNI-Times"/>
        </w:rPr>
        <w:t>- Nhö coù ngöôøi ñi aên troäm, bò lính baét ñieàu tra, keû troäm laáy côù vì cha meï giaø neân phaûi ñi aên troäm ñeå coù tieàn nuoâi döôõng cha meï... Neáu trong tröôøng hôïp aáy thöû hoûi nhaø caàm quyeàn coù tha keû troäm aáy chaêng ?</w:t>
      </w:r>
    </w:p>
    <w:p>
      <w:pPr>
        <w:pStyle w:val="Normal"/>
        <w:ind w:firstLine="720"/>
        <w:jc w:val="both"/>
        <w:rPr>
          <w:rFonts w:ascii="VNI-Times" w:hAnsi="VNI-Times" w:cs="VNI-Times"/>
        </w:rPr>
      </w:pPr>
      <w:r>
        <w:rPr>
          <w:rFonts w:cs="VNI-Times" w:ascii="VNI-Times" w:hAnsi="VNI-Times"/>
        </w:rPr>
        <w:t>Caâu chuyeän treân ñaây daïy chuùng ta yù thöùc raèng” neân yù thöùc vieäc laøm chuùng ta laønh hay döõ, ñöøng vieän côù naøy côù noï ñeå che ñaây toäi aùc. Chính töïc chuùng ta taïo laáy nguïc thaát hay caûnh cöïc-laïc.</w:t>
      </w:r>
    </w:p>
    <w:p>
      <w:pPr>
        <w:pStyle w:val="Normal"/>
        <w:ind w:firstLine="720"/>
        <w:jc w:val="both"/>
        <w:rPr>
          <w:rFonts w:ascii="VNI-Times" w:hAnsi="VNI-Times" w:cs="VNI-Times"/>
        </w:rPr>
      </w:pPr>
      <w:r>
        <w:rPr>
          <w:rFonts w:cs="VNI-Times" w:ascii="VNI-Times" w:hAnsi="VNI-Times"/>
        </w:rPr>
        <w:t>Coõi ngöôøi höôûng phöôùc hôn suùc sanh, ngaï quæ, ñòa nguïc... Coõi trôøi vui veû gaáp nghìn laàn coõi ngöôøi. Chæ cho chuùng ta hieåu bieát y baùo, chaùnh baùo trong saùu coõi. Xong ñöùc Phaät ñeå tuøy chuùng ta choïn löïa baèng caùch taïo nhaân xaáu, toát cuûa mình. Ngaøi chæ chuùng ta nhaän ñònh con ngöôøi luaân hoài vaø giaûi thoaùt caùch bieät nhau nhö toái vôùi saùng.</w:t>
      </w:r>
    </w:p>
    <w:p>
      <w:pPr>
        <w:pStyle w:val="Normal"/>
        <w:ind w:firstLine="720"/>
        <w:jc w:val="both"/>
        <w:rPr>
          <w:rFonts w:ascii="VNI-Times" w:hAnsi="VNI-Times" w:cs="VNI-Times"/>
        </w:rPr>
      </w:pPr>
      <w:r>
        <w:rPr>
          <w:rFonts w:cs="VNI-Times" w:ascii="VNI-Times" w:hAnsi="VNI-Times"/>
        </w:rPr>
        <w:t>Ñöøng hieåu raèng sau khi cheát, chuùng ta môùi ñeán coõi tònh. Chính ngay luùc hieän tieàn naøy, chuùng ta cuõng ñaït ñöôïc keát quaû an vui giaûi thoaùt, neáu taâm ta döùt ñöôïc nhöõng troùi coät cuûa ba nhaân aùc: tham, saân vaø si.</w:t>
      </w:r>
    </w:p>
    <w:p>
      <w:pPr>
        <w:pStyle w:val="Normal"/>
        <w:ind w:firstLine="720"/>
        <w:jc w:val="both"/>
        <w:rPr>
          <w:rFonts w:ascii="VNI-Times" w:hAnsi="VNI-Times" w:cs="VNI-Times"/>
        </w:rPr>
      </w:pPr>
      <w:r>
        <w:rPr>
          <w:rFonts w:cs="VNI-Times" w:ascii="VNI-Times" w:hAnsi="VNI-Times"/>
        </w:rPr>
        <w:t>Coù laém ngöôøi noùng taùnh, taát sôï caûnh toäi tuø, nhöng hoï khoâng sôï loøng saân, khi gaëp caûnh traùi nghòch laø phaùt saân leân roài maëc tình gaây taïo toäi loãi. Do ñoù, tuy khoâng muoán ñeán khaùm ñöôøng maø roài khoâng sao traùnh khoûi.</w:t>
      </w:r>
    </w:p>
    <w:p>
      <w:pPr>
        <w:pStyle w:val="Normal"/>
        <w:ind w:firstLine="720"/>
        <w:jc w:val="both"/>
        <w:rPr>
          <w:rFonts w:ascii="VNI-Times" w:hAnsi="VNI-Times" w:cs="VNI-Times"/>
        </w:rPr>
      </w:pPr>
      <w:r>
        <w:rPr>
          <w:rFonts w:cs="VNI-Times" w:ascii="VNI-Times" w:hAnsi="VNI-Times"/>
        </w:rPr>
        <w:t>“</w:t>
      </w:r>
      <w:r>
        <w:rPr>
          <w:rFonts w:cs="VNI-Times" w:ascii="VNI-Times" w:hAnsi="VNI-Times"/>
        </w:rPr>
        <w:t>Boà-taùt sôï nhaân, chuùng sanh sôï quaû”.</w:t>
      </w:r>
    </w:p>
    <w:p>
      <w:pPr>
        <w:pStyle w:val="Normal"/>
        <w:ind w:firstLine="720"/>
        <w:jc w:val="both"/>
        <w:rPr>
          <w:rFonts w:ascii="VNI-Times" w:hAnsi="VNI-Times" w:cs="VNI-Times"/>
        </w:rPr>
      </w:pPr>
      <w:r>
        <w:rPr>
          <w:rFonts w:cs="VNI-Times" w:ascii="VNI-Times" w:hAnsi="VNI-Times"/>
        </w:rPr>
        <w:t>Muoán heát ñau khoå, ngöôøi ta phaûi lo döùt maàm gioáng tham lam, giaän töùc, si meâ. Haõy nghó ñeán keát quaû cuûa taäp nhaân mình taïo. Dieät ñöôïc ba ñieàu aùc caên baûn roài, tuy chuùng ta coøn, coøn maëc, coøn ôû coõi naøy nhöng taâm tö chuùng ta ñaõ töï do coåi môû heát nhöõng ñau khoå.</w:t>
      </w:r>
    </w:p>
    <w:p>
      <w:pPr>
        <w:pStyle w:val="Normal"/>
        <w:ind w:firstLine="720"/>
        <w:jc w:val="both"/>
        <w:rPr>
          <w:rFonts w:ascii="VNI-Times" w:hAnsi="VNI-Times" w:cs="VNI-Times"/>
        </w:rPr>
      </w:pPr>
      <w:r>
        <w:rPr>
          <w:rFonts w:cs="VNI-Times" w:ascii="VNI-Times" w:hAnsi="VNI-Times"/>
        </w:rPr>
        <w:t>TÖÏ DO CAÊN CÖÙ TREÂN TINH THAÀN TÖÏ GIAÙC. - Meâ laàm vaø giaùc ngoä nhö toái vaø saùng. Chuyeån meâ laàm thaønh giaùc ngoä. Heát toái töùc laø saùng. Chuùng sanh muoán heát meâ laàm ñöôïc giaùc ngoä khoâng phaûi laø vieäc khoù khaên hay xa xoâi gì. Nghóa laø chuùng ta chòu thay ñoåi quan nieäm laø thaønh coâng.</w:t>
      </w:r>
    </w:p>
    <w:p>
      <w:pPr>
        <w:pStyle w:val="Normal"/>
        <w:ind w:firstLine="720"/>
        <w:jc w:val="both"/>
        <w:rPr>
          <w:rFonts w:ascii="VNI-Times" w:hAnsi="VNI-Times" w:cs="VNI-Times"/>
        </w:rPr>
      </w:pPr>
      <w:r>
        <w:rPr>
          <w:rFonts w:cs="VNI-Times" w:ascii="VNI-Times" w:hAnsi="VNI-Times"/>
        </w:rPr>
        <w:t>Coù moät Phaät töû chaân thaønh coù thieän chí muoán nhaéc nhôû khuyeân can nhöõng sai laàm cuûa huynh ñeä ñeå ñoàng ñöôïc hoaøn haûo. Nhöng ngöôøi bò khuyeân can khoâng baèng loøng, tìm chuyeän noùi xaáu laïi. Nghe nhö theá ngöôøi aáy ñaâm ra buoàn phieàn, chaùn naûn heát muoán giaûng, can ngaên vaø laàn laàn xa chuøa xa baïn...</w:t>
      </w:r>
    </w:p>
    <w:p>
      <w:pPr>
        <w:pStyle w:val="Normal"/>
        <w:ind w:firstLine="720"/>
        <w:jc w:val="both"/>
        <w:rPr>
          <w:rFonts w:ascii="VNI-Times" w:hAnsi="VNI-Times" w:cs="VNI-Times"/>
        </w:rPr>
      </w:pPr>
      <w:r>
        <w:rPr>
          <w:rFonts w:cs="VNI-Times" w:ascii="VNI-Times" w:hAnsi="VNI-Times"/>
        </w:rPr>
        <w:t>Traùi laïi, neáu ngöôøi aáy ñoåi buoàn phieàn ra thöông xoùt, gaït boû nhöõng lôøi noùi xaáu kia ñi, cöù nghó raèng: “Hoï cho ta laø haùo danh, giaû doái chæ vì hoï khoâng hieåu ta. Ta neân coá gaéng laøm sao vieäc laøm lôøi noùi ñi ñoâi ñeå hoï khoûi hieåu laàm. Vì töø xöa ñeán nay nhöõng baäc hieàn nhaân quaân töû hoï nhôø ñaøo luyeän trong loø pheâ bình chæ trích maø thaønh coâng”. Khi aáy, anh ta khôûi loøng bieát ôn keû tröôùc kia anh ngôõ laø thuø... Coá nhieân luùc naøy trong loøng anh, döôùi maét anh khoâng coøn thaáy ai laø thuø nghòch, taâm hoàn anh giaûi thoaùt nheï nhaøng.</w:t>
      </w:r>
    </w:p>
    <w:p>
      <w:pPr>
        <w:pStyle w:val="Normal"/>
        <w:ind w:firstLine="720"/>
        <w:jc w:val="both"/>
        <w:rPr>
          <w:rFonts w:ascii="VNI-Times" w:hAnsi="VNI-Times" w:cs="VNI-Times"/>
        </w:rPr>
      </w:pPr>
      <w:r>
        <w:rPr>
          <w:rFonts w:cs="VNI-Times" w:ascii="VNI-Times" w:hAnsi="VNI-Times"/>
        </w:rPr>
        <w:t>Cuøng trong moät tröôøng hôïp, moät hoaøn caûnh, ngöôøi ñaët quan nieäm heïp hoøi sai laïc seõ bò ñoùng khung trong phaïm vi ích kyû khoå ñau. Ngöôïc laïi, taâm hoàn khoaùng ñaûng giaûi thoaùt.</w:t>
      </w:r>
    </w:p>
    <w:p>
      <w:pPr>
        <w:pStyle w:val="Normal"/>
        <w:ind w:firstLine="720"/>
        <w:jc w:val="both"/>
        <w:rPr>
          <w:rFonts w:ascii="VNI-Times" w:hAnsi="VNI-Times" w:cs="VNI-Times"/>
        </w:rPr>
      </w:pPr>
      <w:r>
        <w:rPr>
          <w:rFonts w:cs="VNI-Times" w:ascii="VNI-Times" w:hAnsi="VNI-Times"/>
        </w:rPr>
        <w:t>Xöa kia Maëc-töû ôû nöôùc Loã sang nöôùc Teà, anh qua nhaø ngöôøi baïn cuõ, vaøo chôi ngöôøi baïn noùi chuyeän vôùi Maëc-töû raèng: “Baây giôø trong thieân haï ai coøn thieát ñeán vieäc “nghóa”, moät mình oâng töï khoå thaân ñeå laøm vieäc nghóa, thì coù thaám vaøo ñaâu ! Chaúng thaø thoâi ñi coù hôn khoâng ?”.</w:t>
      </w:r>
    </w:p>
    <w:p>
      <w:pPr>
        <w:pStyle w:val="Normal"/>
        <w:ind w:firstLine="720"/>
        <w:jc w:val="both"/>
        <w:rPr>
          <w:rFonts w:ascii="VNI-Times" w:hAnsi="VNI-Times" w:cs="VNI-Times"/>
        </w:rPr>
      </w:pPr>
      <w:r>
        <w:rPr>
          <w:rFonts w:cs="VNI-Times" w:ascii="VNI-Times" w:hAnsi="VNI-Times"/>
        </w:rPr>
        <w:t>Maëc-töû noùi: “Baây giôø coù ngöôøi ôû ñaây, nhaø möôøi ñöùa con, moät ñöùa caøy, chín ñöùa ngoài aên khoâng, thì ñöùa caøy chaúng neân chaêm caøy hôn leân ö ? Taïi sao theá ? Taïi ñöùa con aên khoâng nhieàu, ñöùa con ñi caøy ít. Baây giôø thieân haï chaúng ai chòu laøm vieäc nghóa thì oâng phaûi bieát khuyeân toâi caøng laøm môùi phaûi, coù ñaâu laïi ngaên toâi nhö theá !”. (Coå hoïc tinh hoa)</w:t>
      </w:r>
    </w:p>
    <w:p>
      <w:pPr>
        <w:pStyle w:val="Normal"/>
        <w:ind w:firstLine="720"/>
        <w:jc w:val="both"/>
        <w:rPr>
          <w:rFonts w:ascii="VNI-Times" w:hAnsi="VNI-Times" w:cs="VNI-Times"/>
        </w:rPr>
      </w:pPr>
      <w:r>
        <w:rPr>
          <w:rFonts w:cs="VNI-Times" w:ascii="VNI-Times" w:hAnsi="VNI-Times"/>
        </w:rPr>
        <w:t>Ñôøi caøng xaáu xa doái tra, chuùng ta caøng coù boån phaän nhaéc nhôû ñieàu hay leõ phaûi cho ngöôøi. Töï mình phaûi aên ôû xöû söï cho ra ngöôøi ñaïo lyù. Nhaát laø caàn ñaët quan nieäm chaân chaùnh môùi khoûi thoái taâm lui böôùc.</w:t>
      </w:r>
    </w:p>
    <w:p>
      <w:pPr>
        <w:pStyle w:val="Normal"/>
        <w:ind w:firstLine="720"/>
        <w:jc w:val="both"/>
        <w:rPr>
          <w:rFonts w:ascii="VNI-Times" w:hAnsi="VNI-Times" w:cs="VNI-Times"/>
        </w:rPr>
      </w:pPr>
      <w:r>
        <w:rPr>
          <w:rFonts w:cs="VNI-Times" w:ascii="VNI-Times" w:hAnsi="VNI-Times"/>
        </w:rPr>
        <w:t>Moät hoâm treân ñöôøng hoùa ñaïo, Toå Taêng-Xaùn gaëp ngaøi Ñaïo-Tín, thuôû aáy coøn laø moät sa-di môùi möôøi ba tuoåi. Ngaøi Ñaïo-Tín ñeán ñaõnh leã, baïch Toå:</w:t>
      </w:r>
    </w:p>
    <w:p>
      <w:pPr>
        <w:pStyle w:val="Normal"/>
        <w:ind w:firstLine="720"/>
        <w:jc w:val="both"/>
        <w:rPr>
          <w:rFonts w:ascii="VNI-Times" w:hAnsi="VNI-Times" w:cs="VNI-Times"/>
        </w:rPr>
      </w:pPr>
      <w:r>
        <w:rPr>
          <w:rFonts w:cs="VNI-Times" w:ascii="VNI-Times" w:hAnsi="VNI-Times"/>
        </w:rPr>
        <w:t>- Baïch Toå, xin Toå hoan hyû daïy cho con phöông phaùp giaûi thoaùt.</w:t>
      </w:r>
    </w:p>
    <w:p>
      <w:pPr>
        <w:pStyle w:val="Normal"/>
        <w:ind w:firstLine="720"/>
        <w:jc w:val="both"/>
        <w:rPr>
          <w:rFonts w:ascii="VNI-Times" w:hAnsi="VNI-Times" w:cs="VNI-Times"/>
        </w:rPr>
      </w:pPr>
      <w:r>
        <w:rPr>
          <w:rFonts w:cs="VNI-Times" w:ascii="VNI-Times" w:hAnsi="VNI-Times"/>
        </w:rPr>
        <w:t>Ai troùi buoäc ngöôi ?</w:t>
      </w:r>
    </w:p>
    <w:p>
      <w:pPr>
        <w:pStyle w:val="Normal"/>
        <w:ind w:firstLine="720"/>
        <w:jc w:val="both"/>
        <w:rPr>
          <w:rFonts w:ascii="VNI-Times" w:hAnsi="VNI-Times" w:cs="VNI-Times"/>
        </w:rPr>
      </w:pPr>
      <w:r>
        <w:rPr>
          <w:rFonts w:cs="VNI-Times" w:ascii="VNI-Times" w:hAnsi="VNI-Times"/>
        </w:rPr>
        <w:t>- Baïch Toå, khoâng ai troùi buoäc con caû.</w:t>
      </w:r>
    </w:p>
    <w:p>
      <w:pPr>
        <w:pStyle w:val="Normal"/>
        <w:ind w:firstLine="720"/>
        <w:jc w:val="both"/>
        <w:rPr>
          <w:rFonts w:ascii="VNI-Times" w:hAnsi="VNI-Times" w:cs="VNI-Times"/>
        </w:rPr>
      </w:pPr>
      <w:r>
        <w:rPr>
          <w:rFonts w:cs="VNI-Times" w:ascii="VNI-Times" w:hAnsi="VNI-Times"/>
        </w:rPr>
        <w:t>Ñaáy, ta ñaõ daïy ngöôi con ñöôøng giaûi thoaùt roài !</w:t>
      </w:r>
    </w:p>
    <w:p>
      <w:pPr>
        <w:pStyle w:val="Normal"/>
        <w:ind w:firstLine="720"/>
        <w:jc w:val="both"/>
        <w:rPr>
          <w:rFonts w:ascii="VNI-Times" w:hAnsi="VNI-Times" w:cs="VNI-Times"/>
        </w:rPr>
      </w:pPr>
      <w:r>
        <w:rPr>
          <w:rFonts w:cs="VNI-Times" w:ascii="VNI-Times" w:hAnsi="VNI-Times"/>
        </w:rPr>
        <w:t>Ñaïo-Tín hoát nhieân ñaïi ngoä, thaáu hieåu lyù nhieäm maàu, thaân taâm roãng rang thanh tònh.</w:t>
      </w:r>
    </w:p>
    <w:p>
      <w:pPr>
        <w:pStyle w:val="Normal"/>
        <w:ind w:firstLine="720"/>
        <w:jc w:val="both"/>
        <w:rPr>
          <w:rFonts w:ascii="VNI-Times" w:hAnsi="VNI-Times" w:cs="VNI-Times"/>
        </w:rPr>
      </w:pPr>
      <w:r>
        <w:rPr>
          <w:rFonts w:cs="VNI-Times" w:ascii="VNI-Times" w:hAnsi="VNI-Times"/>
        </w:rPr>
        <w:t>Meâ cuõng ñoù, ngoä cuõng ñoù, töï mình côûi môû giaûi thoaùt nhöõng trieàn phöôïc cho mình. Khoâng theå caàu cöùu nôi ai, nhôø moät söùc löïc naøo beân ngoaøi, maø giaûi thoaùt cho ta ñöôïc. Chæ töï ta bieát chuyeån ñoåi quan nieäm sai laàm töùc nhieân ñöôïc giaùc ngoä giaûi thoaùt.</w:t>
      </w:r>
    </w:p>
    <w:p>
      <w:pPr>
        <w:pStyle w:val="Normal"/>
        <w:ind w:firstLine="720"/>
        <w:jc w:val="both"/>
        <w:rPr>
          <w:rFonts w:ascii="VNI-Times" w:hAnsi="VNI-Times" w:cs="VNI-Times"/>
        </w:rPr>
      </w:pPr>
      <w:r>
        <w:rPr>
          <w:rFonts w:cs="VNI-Times" w:ascii="VNI-Times" w:hAnsi="VNI-Times"/>
        </w:rPr>
        <w:t>MUOÁN TÖÏ DO TA PHAÛI COÙ TRÍ TUEÄ - Ngoaøi loøng tin Phaät, chuùng ta caàn coù trí tueä ñeå töï nhaän xeùt, quyeát ñònh leõ phaûi chaúng. Khoâng trí tueä, khoâng theå naøo ñi ñeán giaûi thoaùt, vaø chính ta töï giaûi thoaùt cho ta, chôù khoâng phaûi ñöùc Phaät hay Toå hoaëc thaày ta giaûi thoaùt cho ta ñöôïc.</w:t>
      </w:r>
    </w:p>
    <w:p>
      <w:pPr>
        <w:pStyle w:val="Normal"/>
        <w:ind w:firstLine="720"/>
        <w:jc w:val="both"/>
        <w:rPr>
          <w:rFonts w:ascii="VNI-Times" w:hAnsi="VNI-Times" w:cs="VNI-Times"/>
        </w:rPr>
      </w:pPr>
      <w:r>
        <w:rPr>
          <w:rFonts w:cs="VNI-Times" w:ascii="VNI-Times" w:hAnsi="VNI-Times"/>
        </w:rPr>
        <w:t>Ñöùc Phaät trình baøy: Ñaây laø khoå, kia laø vui, neáu chuùng ta khoâng ñuû trí tueä, khoâng nhaän thaáy nhöõng nguyeân nhaân saâu kín  aâm  thaàm  taïo  ñau  khoå hay an vui thì chuùng ta maõi maõi bò bao phuû trong meâ môø ñau khoå. Khoâng bieát sôï, khoâng bieát traùnh tröôùc vieäc laøm xaáu, yù nghó xaáu, laøm roài khoâng bieát aên naên hoái loãi, thöû hoûi ñaõ gaây nhaân aùc haïi, laøm sao traùnh khoûi quaû khoå ñau ? Khaùc chi keû khôø “naáu caùt muoán thaønh côm”, laøm sao thaønh ñöôïc ? Neáu xeùt thaáy  haønh ñoäng vaø yù nghó cuûa chuùng ta ñoán heøn, baát chaùnh thì neân bieát ngöøng ngay taïi ñoù. Chuùng ta phaûi ñuû can ñaûm nhìn thaúng vaøo loãi laàm mình vaø coá gaéng xoay höôùng ñoåi chieàu, gaày döïng laïi haønh vi chaân chaùnh cao ñeïp. Vieäc laøm naøy - döùt aùc tu thieän - ñoøi hoûi chuùng ta phaûi laém coâng phu vaø traûi qua thôøi gian daøy ñaëc. Nhöng neáu chuùng ta ñaõ quyeát chí thì thôøi gian vaø vieäc khoù seõ trôû thaønh voâ nghóa.</w:t>
      </w:r>
    </w:p>
    <w:p>
      <w:pPr>
        <w:pStyle w:val="Normal"/>
        <w:ind w:firstLine="720"/>
        <w:jc w:val="both"/>
        <w:rPr>
          <w:rFonts w:ascii="VNI-Times" w:hAnsi="VNI-Times" w:cs="VNI-Times"/>
        </w:rPr>
      </w:pPr>
      <w:r>
        <w:rPr>
          <w:rFonts w:cs="VNI-Times" w:ascii="VNI-Times" w:hAnsi="VNI-Times"/>
        </w:rPr>
        <w:t>MUOÁN TÖÏ DO PHAÛI CHÒU TRAÙCH NHIEÄM - Trí tueä theá gian thöôøng gaây ñau khoå, trí tueä xuaát theá gian môùi ñem ngöôøi ñeán choã giaûi thoaùt an vui. Khoâng thaéng ñöôïc mình, ñöøng mong ñöôïc söï töï do an laïc. Muoán coù tinh thaàn töï do, chuùng ta phaûi coù tinh thaàn traùch nhieäm. Mình daùm gaây toäi loãi, mình phaûi coù gan chòu ñöïng khoå ñau, ñöøng ñoå cho keû naøy ngöôøi khaùc. Ñöùc Phaät ñoái vôùi chuùng ta chæ laø oâng thaày daãn ñöôøng, chôù khoâng phaûi laø ñaáng thaàn linh.</w:t>
      </w:r>
    </w:p>
    <w:p>
      <w:pPr>
        <w:pStyle w:val="Normal"/>
        <w:ind w:firstLine="720"/>
        <w:jc w:val="both"/>
        <w:rPr>
          <w:rFonts w:ascii="VNI-Times" w:hAnsi="VNI-Times" w:cs="VNI-Times"/>
        </w:rPr>
      </w:pPr>
      <w:r>
        <w:rPr>
          <w:rFonts w:cs="VNI-Times" w:ascii="VNI-Times" w:hAnsi="VNI-Times"/>
        </w:rPr>
        <w:t>Moät hoâm coù Baø-la-moân ñeán hoûi Phaät:</w:t>
      </w:r>
    </w:p>
    <w:p>
      <w:pPr>
        <w:pStyle w:val="Normal"/>
        <w:ind w:firstLine="720"/>
        <w:jc w:val="both"/>
        <w:rPr>
          <w:rFonts w:ascii="VNI-Times" w:hAnsi="VNI-Times" w:cs="VNI-Times"/>
        </w:rPr>
      </w:pPr>
      <w:r>
        <w:rPr>
          <w:rFonts w:cs="VNI-Times" w:ascii="VNI-Times" w:hAnsi="VNI-Times"/>
        </w:rPr>
        <w:t>- Naøy Sa-moân Cuø-ñaøm, ñeä töû Ngaøi raát ñoâng, chaúng bieát caû thaûy ñeàu ñaït ñöôïc Nieát-baøn chaêng ?</w:t>
      </w:r>
    </w:p>
    <w:p>
      <w:pPr>
        <w:pStyle w:val="Normal"/>
        <w:ind w:firstLine="720"/>
        <w:jc w:val="both"/>
        <w:rPr>
          <w:rFonts w:ascii="VNI-Times" w:hAnsi="VNI-Times" w:cs="VNI-Times"/>
        </w:rPr>
      </w:pPr>
      <w:r>
        <w:rPr>
          <w:rFonts w:cs="VNI-Times" w:ascii="VNI-Times" w:hAnsi="VNI-Times"/>
        </w:rPr>
        <w:t>Coù moät soá ñaït ñöôïc, moät soá chöa ñaït ñöôïc.</w:t>
      </w:r>
    </w:p>
    <w:p>
      <w:pPr>
        <w:pStyle w:val="Normal"/>
        <w:ind w:firstLine="720"/>
        <w:jc w:val="both"/>
        <w:rPr>
          <w:rFonts w:ascii="VNI-Times" w:hAnsi="VNI-Times" w:cs="VNI-Times"/>
        </w:rPr>
      </w:pPr>
      <w:r>
        <w:rPr>
          <w:rFonts w:cs="VNI-Times" w:ascii="VNI-Times" w:hAnsi="VNI-Times"/>
        </w:rPr>
        <w:t>- Taïi sao chæ moät mình Sa-moân Cuø-ñaøm daïy, cuøng haáp thuï moät giaùo lyù nhö nhau, maø keû ñaït ñöôïc Nieát-baøn, ngöôøi khoâng ñaït ñöôïc ?</w:t>
      </w:r>
    </w:p>
    <w:p>
      <w:pPr>
        <w:pStyle w:val="Normal"/>
        <w:ind w:firstLine="720"/>
        <w:jc w:val="both"/>
        <w:rPr>
          <w:rFonts w:ascii="VNI-Times" w:hAnsi="VNI-Times" w:cs="VNI-Times"/>
        </w:rPr>
      </w:pPr>
      <w:r>
        <w:rPr>
          <w:rFonts w:cs="VNI-Times" w:ascii="VNI-Times" w:hAnsi="VNI-Times"/>
        </w:rPr>
        <w:t>Naøy oâng, oâng bieát thaønh Vöông-xaù khoâng ?</w:t>
      </w:r>
    </w:p>
    <w:p>
      <w:pPr>
        <w:pStyle w:val="Normal"/>
        <w:ind w:firstLine="720"/>
        <w:jc w:val="both"/>
        <w:rPr>
          <w:rFonts w:ascii="VNI-Times" w:hAnsi="VNI-Times" w:cs="VNI-Times"/>
        </w:rPr>
      </w:pPr>
      <w:r>
        <w:rPr>
          <w:rFonts w:cs="VNI-Times" w:ascii="VNI-Times" w:hAnsi="VNI-Times"/>
        </w:rPr>
        <w:t>- Thöa Ngaøi, toâi bieát.</w:t>
      </w:r>
    </w:p>
    <w:p>
      <w:pPr>
        <w:pStyle w:val="Normal"/>
        <w:ind w:firstLine="720"/>
        <w:jc w:val="both"/>
        <w:rPr>
          <w:rFonts w:ascii="VNI-Times" w:hAnsi="VNI-Times" w:cs="VNI-Times"/>
        </w:rPr>
      </w:pPr>
      <w:r>
        <w:rPr>
          <w:rFonts w:cs="VNI-Times" w:ascii="VNI-Times" w:hAnsi="VNI-Times"/>
        </w:rPr>
        <w:t>Neáu coù ngöôøi ñeán hoûi oâng con ñöôøng naøo ñi ñeán thaønh Vöông-xaù, chaéc oâng seõ traû lôøi: Theo con ñöôøng thaúng naøy xuyeân qua ñaùm röøng giaø, ñeán ngaõ ba reõ qua beân phaûi, ñi thaúng theo con ñöôøng aáy seõ ñeán khu vöôøn hoa ñeïp, khoûi vöôøn hoa aáy laø tôùi thaønh Vöông-xaù... Ngöôøi aáy ñi ñuùng theo lôøi chæ daãn cuûa oâng, vaäy hoï ñeán thaønh Vöông-xaù khoâng ?</w:t>
      </w:r>
    </w:p>
    <w:p>
      <w:pPr>
        <w:pStyle w:val="Normal"/>
        <w:ind w:firstLine="720"/>
        <w:jc w:val="both"/>
        <w:rPr>
          <w:rFonts w:ascii="VNI-Times" w:hAnsi="VNI-Times" w:cs="VNI-Times"/>
        </w:rPr>
      </w:pPr>
      <w:r>
        <w:rPr>
          <w:rFonts w:cs="VNI-Times" w:ascii="VNI-Times" w:hAnsi="VNI-Times"/>
        </w:rPr>
        <w:t>- Thöa Ngaøi ñeán.</w:t>
      </w:r>
    </w:p>
    <w:p>
      <w:pPr>
        <w:pStyle w:val="Normal"/>
        <w:ind w:firstLine="720"/>
        <w:jc w:val="both"/>
        <w:rPr>
          <w:rFonts w:ascii="VNI-Times" w:hAnsi="VNI-Times" w:cs="VNI-Times"/>
        </w:rPr>
      </w:pPr>
      <w:r>
        <w:rPr>
          <w:rFonts w:cs="VNI-Times" w:ascii="VNI-Times" w:hAnsi="VNI-Times"/>
        </w:rPr>
        <w:t>Laïi coù ngöôøi thöù hai cuõng hoûi ñöôøng veà thaønh Vöông-xaù. OÂng cuõng chæ daãn ñuùng nhö ngöôøi tröôùc. Nhöng ngöôøi thöù hai naøy ñi ñeán ngaõ ba laïi queïo sang traùi vaø cöù laàm luõi nhö theá maø ñi, vaäy ngöôøi thöù hai naøy coù ñi ñeán thaønh Vöông-xaù chaêng ?</w:t>
      </w:r>
    </w:p>
    <w:p>
      <w:pPr>
        <w:pStyle w:val="Normal"/>
        <w:ind w:firstLine="720"/>
        <w:jc w:val="both"/>
        <w:rPr>
          <w:rFonts w:ascii="VNI-Times" w:hAnsi="VNI-Times" w:cs="VNI-Times"/>
        </w:rPr>
      </w:pPr>
      <w:r>
        <w:rPr>
          <w:rFonts w:cs="VNI-Times" w:ascii="VNI-Times" w:hAnsi="VNI-Times"/>
        </w:rPr>
        <w:t>-Thöa Ngaøi, haén ñaõ ñi sai lôøi toâi chæ daïy, laøm sao ñeán ñi thaønh Vöông-xaù ?</w:t>
      </w:r>
    </w:p>
    <w:p>
      <w:pPr>
        <w:pStyle w:val="Normal"/>
        <w:ind w:firstLine="720"/>
        <w:jc w:val="both"/>
        <w:rPr>
          <w:rFonts w:ascii="VNI-Times" w:hAnsi="VNI-Times" w:cs="VNI-Times"/>
        </w:rPr>
      </w:pPr>
      <w:r>
        <w:rPr>
          <w:rFonts w:cs="VNI-Times" w:ascii="VNI-Times" w:hAnsi="VNI-Times"/>
        </w:rPr>
        <w:t>Cuõng moät oâng chæ ñöôøng maø coù keû ñi ñeán thaønh Vöông-xaù, coù ngöôøi khoâng ñeán thaønh Vöông-xaù laø taïi sao ?</w:t>
      </w:r>
    </w:p>
    <w:p>
      <w:pPr>
        <w:pStyle w:val="Normal"/>
        <w:ind w:firstLine="720"/>
        <w:jc w:val="both"/>
        <w:rPr>
          <w:rFonts w:ascii="VNI-Times" w:hAnsi="VNI-Times" w:cs="VNI-Times"/>
        </w:rPr>
      </w:pPr>
      <w:r>
        <w:rPr>
          <w:rFonts w:cs="VNI-Times" w:ascii="VNI-Times" w:hAnsi="VNI-Times"/>
        </w:rPr>
        <w:t>- Taïi coù ngöôøi ñi ñuùng, coù ngöôøi ñi khoâng ñuùng.</w:t>
      </w:r>
    </w:p>
    <w:p>
      <w:pPr>
        <w:pStyle w:val="Normal"/>
        <w:ind w:firstLine="720"/>
        <w:jc w:val="both"/>
        <w:rPr>
          <w:rFonts w:ascii="VNI-Times" w:hAnsi="VNI-Times" w:cs="VNI-Times"/>
        </w:rPr>
      </w:pPr>
      <w:r>
        <w:rPr>
          <w:rFonts w:cs="VNI-Times" w:ascii="VNI-Times" w:hAnsi="VNI-Times"/>
        </w:rPr>
        <w:t>Cuõng nhö vaäy, toâi chæ daïy raønh roõ loái ñi ñeán Nieát-baøn maø ñeä töû toâi coù keû thöïc haønh ñuùng, ngöôøi thöïc haønh khoâng ñuùng môùi coù sai bieät nhö vaäy. Nhöng loãi aáy khoâng phaûi taïi toâi.</w:t>
      </w:r>
    </w:p>
    <w:p>
      <w:pPr>
        <w:pStyle w:val="Normal"/>
        <w:ind w:firstLine="720"/>
        <w:jc w:val="both"/>
        <w:rPr>
          <w:rFonts w:ascii="VNI-Times" w:hAnsi="VNI-Times" w:cs="VNI-Times"/>
        </w:rPr>
      </w:pPr>
      <w:r>
        <w:rPr>
          <w:rFonts w:cs="VNI-Times" w:ascii="VNI-Times" w:hAnsi="VNI-Times"/>
        </w:rPr>
        <w:t>Khi coù ñuû duyeân laønh ñöôïc nghe lôøi chæ daïy cuûa ñöùc Phaät, chuùng ta phaûi töï nhaän hieåu roài coá gaéng tu taäp. Ñöøng bao giôø chuùng ta yû laïi vaøo ñöùc Phaät, chæ mong caàu söï ñoä roãi cuûa Ngaøi maø khoâng töï löïc tieán tu. Ñöùc Phaät chæ coù traùch nhieäm chæ daïy, höôùng daãn, söï tu haønh vaø tieán ñaïo laø ôû chuùng ta. Ñöùc Phaät ñaõ daønh cho ta moät trôøi töï do: töï do löïa choïn, töï do tu taäp, töï do vöôn leân. Ngaøi khoâng haïn cheá, khoâng baét buoäc chuùng ta vaøo moät phaïm vi, moät quyeàn löïc hay moät caáp baäc naøo caû.</w:t>
      </w:r>
    </w:p>
    <w:p>
      <w:pPr>
        <w:pStyle w:val="Normal"/>
        <w:ind w:firstLine="720"/>
        <w:jc w:val="both"/>
        <w:rPr>
          <w:rFonts w:ascii="VNI-Times" w:hAnsi="VNI-Times" w:cs="VNI-Times"/>
        </w:rPr>
      </w:pPr>
      <w:r>
        <w:rPr>
          <w:rFonts w:cs="VNI-Times" w:ascii="VNI-Times" w:hAnsi="VNI-Times"/>
        </w:rPr>
        <w:t>Neáu laøm ñöôïc vieäc toát, maø khoâng do thaân taâm mình chaân thaønh tao neân, do söï baét buoäc hay moät aùp löïc naøo thuùc ñaåy, thì ñöôïc khen hoaëc bò cheâ khoâng phaûi laø coâng hay toäi cuûa ta. Moïi haønh vi neân hö, ta ñieàu chòu traùch nhieäm, ñöøng ñoå truùt cho ai. Töï mình phaûi yù thöùc ñöôïc khaû naêng cuûa mình, ñeå roài choïn laáy moät höôùng ñi cho thích hôïp. Leân hay xuoáng, thaát baïi hay thaønh coâng, traàm luaân hay giaûi thoaùt, ñeàu do ta quyeát ñònh.</w:t>
      </w:r>
    </w:p>
    <w:p>
      <w:pPr>
        <w:pStyle w:val="Normal"/>
        <w:ind w:firstLine="720"/>
        <w:jc w:val="both"/>
        <w:rPr>
          <w:rFonts w:ascii="VNI-Times" w:hAnsi="VNI-Times" w:cs="VNI-Times"/>
        </w:rPr>
      </w:pPr>
      <w:r>
        <w:rPr>
          <w:rFonts w:cs="VNI-Times" w:ascii="VNI-Times" w:hAnsi="VNI-Times"/>
        </w:rPr>
        <w:t>Döùt saïch meâ môø, gôõ heát nhöõng moái daây heä luïy, ngöôøi aáy môùi thaät söï töï do an laïc. Moïi nhoïc nhaèn ñau khoå ñaâu coøn baùm víu vaøo con ngöôøi ta ñöôïc. Ñöôïc theá, môùi ñuùng tinh thaàn töï do cuûa Phaät giaùo.</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2"/>
          <w:szCs w:val="32"/>
        </w:rPr>
      </w:pPr>
      <w:r>
        <w:rPr>
          <w:rFonts w:cs="VNI-Times" w:ascii="VNI-Times" w:hAnsi="VNI-Times"/>
          <w:b/>
          <w:color w:val="008000"/>
          <w:sz w:val="32"/>
          <w:szCs w:val="32"/>
        </w:rPr>
        <w:t>VAÁN ÑEÀ THEN CHOÁT CUÛA NGÖÔØI TU PHAÄT</w:t>
      </w:r>
    </w:p>
    <w:p>
      <w:pPr>
        <w:pStyle w:val="Normal"/>
        <w:ind w:firstLine="720"/>
        <w:jc w:val="both"/>
        <w:rPr>
          <w:rFonts w:ascii="VNI-Times" w:hAnsi="VNI-Times" w:cs="VNI-Times"/>
        </w:rPr>
      </w:pPr>
      <w:r>
        <w:rPr>
          <w:rFonts w:cs="VNI-Times" w:ascii="VNI-Times" w:hAnsi="VNI-Times"/>
        </w:rPr>
        <w:t>“</w:t>
      </w:r>
      <w:r>
        <w:rPr>
          <w:rFonts w:cs="VNI-Times" w:ascii="VNI-Times" w:hAnsi="VNI-Times"/>
        </w:rPr>
        <w:t>Ngaøy xöa, thuôû ñöùc Phaät coøn taïi theá, trong haøng ñeä töû xuaát gia cuûa Phaät coù ngaøi Chaâu-lôïi-baøn-ñaëc (Suddhi-panthaka) caên cô aùm ñoän, hoïc tröôùc queân sau. Ñöôïc döï vaøo haøng xuaát gia ñaõ laâu, nhöõng baïn ñoàng moân haàu heát ñeàu ngoä ñaïo chöùng quaû, rieâng Ngaøi khoâng nhôù ñöôïc moät caâu kinh baøi keä naøo. Böïc quaù, ngöôøi anh Ngaøi quôû traùch:</w:t>
      </w:r>
    </w:p>
    <w:p>
      <w:pPr>
        <w:pStyle w:val="Normal"/>
        <w:ind w:firstLine="720"/>
        <w:jc w:val="both"/>
        <w:rPr>
          <w:rFonts w:ascii="VNI-Times" w:hAnsi="VNI-Times" w:cs="VNI-Times"/>
        </w:rPr>
      </w:pPr>
      <w:r>
        <w:rPr>
          <w:rFonts w:cs="VNI-Times" w:ascii="VNI-Times" w:hAnsi="VNI-Times"/>
        </w:rPr>
        <w:t>- Naøy Chaâu-lôïi ! Tu maø khoâng hieåu giaùo lyù, khoâng thaáy ñaïo, toát hôn neân trôû veà nhaø phuïng söï gia ñình coøn hôn, ôû maõi trong naøy maø xuaån doát quaù voâ ích.</w:t>
      </w:r>
    </w:p>
    <w:p>
      <w:pPr>
        <w:pStyle w:val="Normal"/>
        <w:ind w:firstLine="720"/>
        <w:jc w:val="both"/>
        <w:rPr>
          <w:rFonts w:ascii="VNI-Times" w:hAnsi="VNI-Times" w:cs="VNI-Times"/>
        </w:rPr>
      </w:pPr>
      <w:r>
        <w:rPr>
          <w:rFonts w:cs="VNI-Times" w:ascii="VNI-Times" w:hAnsi="VNI-Times"/>
        </w:rPr>
        <w:t>Tuûi thaân, Ngaøi ñöùng döïa Tònh-xaù khoùc. Luùc aáy ñöùc Phaät trong Tònh-xaù ñi ra thaáy vaäy, döøng böôùc hoûi thaêm: “Taïi sao Chaâu-lôïi khoùc ?”. Ngaøi buoàn baõ ñaùp:</w:t>
      </w:r>
    </w:p>
    <w:p>
      <w:pPr>
        <w:pStyle w:val="Normal"/>
        <w:ind w:firstLine="720"/>
        <w:jc w:val="both"/>
        <w:rPr>
          <w:rFonts w:ascii="VNI-Times" w:hAnsi="VNI-Times" w:cs="VNI-Times"/>
        </w:rPr>
      </w:pPr>
      <w:r>
        <w:rPr>
          <w:rFonts w:cs="VNI-Times" w:ascii="VNI-Times" w:hAnsi="VNI-Times"/>
        </w:rPr>
        <w:t>- Baïch Theá Toân ! Anh con thaáy con ngu meâ taêm toái khoâng kham noåi söï tu hoïc neân ngöôøi ñuoåi con veà nhaø...</w:t>
      </w:r>
    </w:p>
    <w:p>
      <w:pPr>
        <w:pStyle w:val="Normal"/>
        <w:ind w:firstLine="720"/>
        <w:jc w:val="both"/>
        <w:rPr>
          <w:rFonts w:ascii="VNI-Times" w:hAnsi="VNI-Times" w:cs="VNI-Times"/>
        </w:rPr>
      </w:pPr>
      <w:r>
        <w:rPr>
          <w:rFonts w:cs="VNI-Times" w:ascii="VNI-Times" w:hAnsi="VNI-Times"/>
        </w:rPr>
        <w:t>Ñöùc Phaät caàm tay Chaâu-lôïi daãn vaøo Tònh-xaù oân toàn daïy: “Neáu con coù thieän chí tu haønh, ta seõ daïy cho phöông phaùp tu, chæ caàn nhôù hai chöõ thoâi. Naøy Chaâu-lôïi ! Con haõy laéng nghe vaø nhôù kyõ hai chöõ “Taûo Tueä” naøy”.</w:t>
      </w:r>
    </w:p>
    <w:p>
      <w:pPr>
        <w:pStyle w:val="Normal"/>
        <w:ind w:firstLine="720"/>
        <w:jc w:val="both"/>
        <w:rPr>
          <w:rFonts w:ascii="VNI-Times" w:hAnsi="VNI-Times" w:cs="VNI-Times"/>
        </w:rPr>
      </w:pPr>
      <w:r>
        <w:rPr>
          <w:rFonts w:cs="VNI-Times" w:ascii="VNI-Times" w:hAnsi="VNI-Times"/>
        </w:rPr>
        <w:t>Chaâu-lôïi möøng quaù, ñaõnh leã Phaät laõnh lôøi chæ giaùo. Nhöng toäi nghieäp ! Ngaøi hoïc ñöôïc chöõ Taûo thì queân chöõ Tueä, hoaëc ngöôïc laïi. Cöù theá töø sôùm ñeán chieàu nhö troø chôi cuùt baét, nhôù chöõ naøy laïi queân chöõ kia. Nhöng, moät loøng laïi khoâng nhaøm moûi, Ngaøi boû aên queân nguû, coá söùc duïng taâm ghi nhôù, maõi ñeán ba boán hoâm môùi thuoäc ñöôïc troïn veïn hai chöõ.</w:t>
      </w:r>
    </w:p>
    <w:p>
      <w:pPr>
        <w:pStyle w:val="Normal"/>
        <w:ind w:firstLine="720"/>
        <w:jc w:val="both"/>
        <w:rPr>
          <w:rFonts w:ascii="VNI-Times" w:hAnsi="VNI-Times" w:cs="VNI-Times"/>
        </w:rPr>
      </w:pPr>
      <w:r>
        <w:rPr>
          <w:rFonts w:cs="VNI-Times" w:ascii="VNI-Times" w:hAnsi="VNI-Times"/>
        </w:rPr>
        <w:t>Khi thuoäc ñöôïc hai chöõ Taûo Tueä roài, Chaâu-lôïi laïi ngaån ngô khoâng hieåu taïi sao ñöùc Phaät daïy Ngaøi hai chöõ aáy, coù taùc duïng vaø nghóa lyù gì ?Ngaøi hoái haû ñi tìm Phaät:</w:t>
      </w:r>
    </w:p>
    <w:p>
      <w:pPr>
        <w:pStyle w:val="Normal"/>
        <w:ind w:firstLine="720"/>
        <w:jc w:val="both"/>
        <w:rPr>
          <w:rFonts w:ascii="VNI-Times" w:hAnsi="VNI-Times" w:cs="VNI-Times"/>
        </w:rPr>
      </w:pPr>
      <w:r>
        <w:rPr>
          <w:rFonts w:cs="VNI-Times" w:ascii="VNI-Times" w:hAnsi="VNI-Times"/>
        </w:rPr>
        <w:t>- Baïch ñöùc Theá Toân ! Hoâm nay con ñaõ naèm loøng hai chöõ Taûo Tueä. Nhöng, baïch Ngaøi ! Xin Ngaøi hoan hyû chæ daïy con nghóa lyù cuûa hai chöõ aáy...</w:t>
      </w:r>
    </w:p>
    <w:p>
      <w:pPr>
        <w:pStyle w:val="Normal"/>
        <w:ind w:firstLine="720"/>
        <w:jc w:val="both"/>
        <w:rPr>
          <w:rFonts w:ascii="VNI-Times" w:hAnsi="VNI-Times" w:cs="VNI-Times"/>
        </w:rPr>
      </w:pPr>
      <w:r>
        <w:rPr>
          <w:rFonts w:cs="VNI-Times" w:ascii="VNI-Times" w:hAnsi="VNI-Times"/>
        </w:rPr>
        <w:t>Ñöùc Phaät cöôøi hieàn hoøa daïy:</w:t>
      </w:r>
    </w:p>
    <w:p>
      <w:pPr>
        <w:pStyle w:val="Normal"/>
        <w:ind w:firstLine="720"/>
        <w:jc w:val="both"/>
        <w:rPr>
          <w:rFonts w:ascii="VNI-Times" w:hAnsi="VNI-Times" w:cs="VNI-Times"/>
        </w:rPr>
      </w:pPr>
      <w:r>
        <w:rPr>
          <w:rFonts w:cs="VNI-Times" w:ascii="VNI-Times" w:hAnsi="VNI-Times"/>
        </w:rPr>
        <w:t>- Toát laém ! Naøy Chaâu-lôïi, Tueä laø choåi; Taûo laø queùt. Con haõy duøng choåi trí tueä queùt saïch phieàn naõo nôi töï taâm ñi !</w:t>
      </w:r>
    </w:p>
    <w:p>
      <w:pPr>
        <w:pStyle w:val="Normal"/>
        <w:ind w:firstLine="720"/>
        <w:jc w:val="both"/>
        <w:rPr>
          <w:rFonts w:ascii="VNI-Times" w:hAnsi="VNI-Times" w:cs="VNI-Times"/>
        </w:rPr>
      </w:pPr>
      <w:r>
        <w:rPr>
          <w:rFonts w:cs="VNI-Times" w:ascii="VNI-Times" w:hAnsi="VNI-Times"/>
        </w:rPr>
        <w:t>Baét ñaàu töø ngaøy naøy, Chaâu-lôïi chaêm chaêm laøm theo lôøi Phaät daïy. Chín chaén quaùn xeùt töï taâm, gaïn loïc nhöõng phieàn naõo caáu ueá, taåy tröø nhöõng yù nieäm xaáu xa, gìn giöõ taâm hoàn thanh tònh. Nhö theá sau saùu baûy hoâm, Ngaøi chôït thaáy loøng roãng rang thanh thoaùt, moïi söï vaät ñeàu hieän baøy saùng toû. Möøng quaù, Ngaøi laïi ñi tìm Phaät:</w:t>
      </w:r>
    </w:p>
    <w:p>
      <w:pPr>
        <w:pStyle w:val="Normal"/>
        <w:ind w:firstLine="720"/>
        <w:jc w:val="both"/>
        <w:rPr>
          <w:rFonts w:ascii="VNI-Times" w:hAnsi="VNI-Times" w:cs="VNI-Times"/>
        </w:rPr>
      </w:pPr>
      <w:r>
        <w:rPr>
          <w:rFonts w:cs="VNI-Times" w:ascii="VNI-Times" w:hAnsi="VNI-Times"/>
        </w:rPr>
        <w:t>- Baïch Theá Toân ! Giôø con ñaõ bieát duøng trí tueä queùt saïch phieàn naõo.</w:t>
      </w:r>
    </w:p>
    <w:p>
      <w:pPr>
        <w:pStyle w:val="Normal"/>
        <w:ind w:firstLine="720"/>
        <w:jc w:val="both"/>
        <w:rPr>
          <w:rFonts w:ascii="VNI-Times" w:hAnsi="VNI-Times" w:cs="VNI-Times"/>
        </w:rPr>
      </w:pPr>
      <w:r>
        <w:rPr>
          <w:rFonts w:cs="VNI-Times" w:ascii="VNI-Times" w:hAnsi="VNI-Times"/>
        </w:rPr>
        <w:t>Phaät móm cöôøi khen ngôïi:</w:t>
      </w:r>
    </w:p>
    <w:p>
      <w:pPr>
        <w:pStyle w:val="Normal"/>
        <w:ind w:firstLine="720"/>
        <w:jc w:val="both"/>
        <w:rPr>
          <w:rFonts w:ascii="VNI-Times" w:hAnsi="VNI-Times" w:cs="VNI-Times"/>
        </w:rPr>
      </w:pPr>
      <w:r>
        <w:rPr>
          <w:rFonts w:cs="VNI-Times" w:ascii="VNI-Times" w:hAnsi="VNI-Times"/>
        </w:rPr>
        <w:t>- Ñuùng theá, con ñaõ tröø nhô, con ñaõ giaùc ngoä.</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rFonts w:ascii="VNI-Times" w:hAnsi="VNI-Times" w:cs="VNI-Times"/>
        </w:rPr>
      </w:pPr>
      <w:r>
        <w:rPr>
          <w:rFonts w:cs="VNI-Times" w:ascii="VNI-Times" w:hAnsi="VNI-Times"/>
        </w:rPr>
        <w:t>Giaùo lyù ñaïo Phaät meânh moâng nhö bieån caû, thaêm thaúm nhö röøng saâu, neáu chuùng ta khoâng tìm ñöôïc choã then choát thì söï tu haønh khoù beà ñaït ñaïo. Ngaøi Chaâu-lôïi-baøn-ñaëc tuy caên cô aùm ñoän, nhöng nhôø Phaät chæ baøy choã caên baûn aáy vaø nhôø söï beàn chí neân Ngaøi duïng coâng khoâng bao laâu ñaéc ñaïo.</w:t>
      </w:r>
    </w:p>
    <w:p>
      <w:pPr>
        <w:pStyle w:val="Normal"/>
        <w:ind w:firstLine="720"/>
        <w:jc w:val="both"/>
        <w:rPr>
          <w:rFonts w:ascii="VNI-Times" w:hAnsi="VNI-Times" w:cs="VNI-Times"/>
        </w:rPr>
      </w:pPr>
      <w:r>
        <w:rPr>
          <w:rFonts w:cs="VNI-Times" w:ascii="VNI-Times" w:hAnsi="VNI-Times"/>
        </w:rPr>
        <w:t>Moãi buoåi saùng, caàm chuoåi queùt nhaø, toáng raùc reán ra ngoaøi saân, caàm chieác khaên lau saïch buïi baëm baùm môø göông tuû, chuùng ta khoâng queân duøng trí tueä queùt saïch phieàn naõo oâ ueá trong taâm. Coù deïp saïch phieàn naõo ôû noäi taâm, chuùng ta môùi mong thaáy ñöôïc ñaïo, chöùng ñöôïc Thaùnh quaû.</w:t>
      </w:r>
    </w:p>
    <w:p>
      <w:pPr>
        <w:pStyle w:val="Normal"/>
        <w:ind w:firstLine="720"/>
        <w:jc w:val="both"/>
        <w:rPr>
          <w:rFonts w:ascii="VNI-Times" w:hAnsi="VNI-Times" w:cs="VNI-Times"/>
        </w:rPr>
      </w:pPr>
      <w:r>
        <w:rPr>
          <w:rFonts w:cs="VNI-Times" w:ascii="VNI-Times" w:hAnsi="VNI-Times"/>
        </w:rPr>
        <w:t>Chính giaùo lyù caên baûn aáy ñöôïc coâ ñoïng trong baøi keä sau:</w:t>
      </w:r>
    </w:p>
    <w:p>
      <w:pPr>
        <w:pStyle w:val="Normal"/>
        <w:ind w:firstLine="720"/>
        <w:jc w:val="both"/>
        <w:rPr/>
      </w:pPr>
      <w:r>
        <w:rPr>
          <w:rFonts w:cs="VNI-Times" w:ascii="VNI-Times" w:hAnsi="VNI-Times"/>
        </w:rPr>
        <w:tab/>
        <w:t>Chaúng laøm caùc ñieàu aùc</w:t>
      </w:r>
    </w:p>
    <w:p>
      <w:pPr>
        <w:pStyle w:val="Normal"/>
        <w:ind w:firstLine="720"/>
        <w:jc w:val="both"/>
        <w:rPr/>
      </w:pPr>
      <w:r>
        <w:rPr>
          <w:rFonts w:cs="VNI-Times" w:ascii="VNI-Times" w:hAnsi="VNI-Times"/>
        </w:rPr>
        <w:tab/>
        <w:t>Vaâng laøm caùc vieäc laønh</w:t>
      </w:r>
    </w:p>
    <w:p>
      <w:pPr>
        <w:pStyle w:val="Normal"/>
        <w:ind w:firstLine="720"/>
        <w:jc w:val="both"/>
        <w:rPr/>
      </w:pPr>
      <w:r>
        <w:rPr>
          <w:rFonts w:cs="VNI-Times" w:ascii="VNI-Times" w:hAnsi="VNI-Times"/>
        </w:rPr>
        <w:tab/>
        <w:t>Giöõ taâm yù trong saïch</w:t>
      </w:r>
    </w:p>
    <w:p>
      <w:pPr>
        <w:pStyle w:val="Normal"/>
        <w:ind w:firstLine="720"/>
        <w:jc w:val="both"/>
        <w:rPr/>
      </w:pPr>
      <w:r>
        <w:rPr>
          <w:rFonts w:cs="VNI-Times" w:ascii="VNI-Times" w:hAnsi="VNI-Times"/>
        </w:rPr>
        <w:tab/>
        <w:t>AÁy lôøi chö Phaät daïy.</w:t>
      </w:r>
    </w:p>
    <w:p>
      <w:pPr>
        <w:pStyle w:val="Normal"/>
        <w:ind w:firstLine="720"/>
        <w:jc w:val="both"/>
        <w:rPr>
          <w:rFonts w:ascii="VNI-Times" w:hAnsi="VNI-Times" w:cs="VNI-Times"/>
        </w:rPr>
      </w:pPr>
      <w:r>
        <w:rPr>
          <w:rFonts w:cs="VNI-Times" w:ascii="VNI-Times" w:hAnsi="VNI-Times"/>
        </w:rPr>
        <w:t>Hai caâu treân cuûa baøi keä coát daïy chuùng ta döùt aùc, laøm thieän. Ñöùng treân bình dieän xaõ hoäi, töï chuùng ta phaûi chaän ñöùng nhöõng ñieàu xaáu aùc cuûa mình, sau ñoù cöùu giuùp naâng ñôõ moïi ngöôøi. Nhöng döùt ñöôïc aùc hay laøm ñöôïc laønh chuû ñoäng do taâm ñieàu khieån. Cho neân giöõ gìn taâm yù trong saïch môùi laø coäi nguoàn cuûa söï tu taäp.</w:t>
      </w:r>
    </w:p>
    <w:p>
      <w:pPr>
        <w:pStyle w:val="Normal"/>
        <w:ind w:firstLine="720"/>
        <w:jc w:val="both"/>
        <w:rPr>
          <w:rFonts w:ascii="VNI-Times" w:hAnsi="VNI-Times" w:cs="VNI-Times"/>
        </w:rPr>
      </w:pPr>
      <w:r>
        <w:rPr>
          <w:rFonts w:cs="VNI-Times" w:ascii="VNI-Times" w:hAnsi="VNI-Times"/>
        </w:rPr>
        <w:t>Tuy nhieân, noùi ñeán thieän aùc ña soá ngöôøi seõ nghi ngôø laøm sao bieát theá naøo laø thieän, theá naøo laø aùc ? Khi ñoù ôû trong xaõ hoäi coù nhöõng vieäc ngaøy xöa cho laø toát maø ngaøy nay laïi noùi laø xaáu, ngaøy xöa cho laø phaûi, ngaøy nay cho laø quaáy; hoaëc noù phaûi ôû xöù naøy maø khoâng phaûi ôû xöù khaùc. Ví duï: Ngaøy xöa ngöôøi phuï nöõ “khueâ moân baát xuaát” laø toát, hieän nay ngöôøi phuï nöõ ra ñaûm ñang moïi vieäc ngoaøi xaõ hoäi nhö thanh nieân laø hay. ÔÛ xöù naøy muoán toû ra ngöôøi con hieáu, khi cha meï traêm tuoåi lo choân caát kyõ caøng moà maû chaéc chaén. ÔÛ xöù khaùc laïi ñem thi theå cha meï thieâu ñoát, hoaëc boû trong röøng, vöùc xuoáng soâng laø hieáu... Vaäy laáy ñaâu ñònh ñöôïc tieâu chuaån thieän aùc ? Trong nhaø Phaät giaûi thích ñieàu ñoù roõ raøng laém. Phaøm laøm vieäc gì coù lôïi cho ngöôøi cho mình hieän taïi vaø vò lai, aáy laø thieän. Ngöôïc laïi laø aùc. Hoaëc laøm vieäc theo chieàu meâ voïng laø aùc, laøm vieäc theo chieàu giaùc ngoä laø thieän.</w:t>
      </w:r>
    </w:p>
    <w:p>
      <w:pPr>
        <w:pStyle w:val="Normal"/>
        <w:ind w:firstLine="720"/>
        <w:jc w:val="both"/>
        <w:rPr>
          <w:rFonts w:ascii="VNI-Times" w:hAnsi="VNI-Times" w:cs="VNI-Times"/>
        </w:rPr>
      </w:pPr>
      <w:r>
        <w:rPr>
          <w:rFonts w:cs="VNI-Times" w:ascii="VNI-Times" w:hAnsi="VNI-Times"/>
        </w:rPr>
        <w:t>Qua hai tieâu chuaån lôïi haïi vaø meâ ngoä aáy, chuùng ta bieát theá naøo laø vieäc thieän vaø vieäc aùc roài. Tuy vaäy, muoán cho mình döùt aùc tu thieän, chuùng ta phaûi luoân luoân kieåm soaùt haønh ñoäng, ngoân ngöõ vaø yù nieäm cuûa chuùng ta. Bôûi vì lôi loûng moät chuùt, chuùng ta coù theå taïo neân toäi loãi taøy trôøi, hoaëc laøm troø cöôøi cho thieân haï. Nhö caâu chuyeän naøy:</w:t>
      </w:r>
    </w:p>
    <w:p>
      <w:pPr>
        <w:pStyle w:val="Normal"/>
        <w:ind w:firstLine="720"/>
        <w:jc w:val="both"/>
        <w:rPr>
          <w:rFonts w:ascii="VNI-Times" w:hAnsi="VNI-Times" w:cs="VNI-Times"/>
        </w:rPr>
      </w:pPr>
      <w:r>
        <w:rPr>
          <w:rFonts w:cs="VNI-Times" w:ascii="VNI-Times" w:hAnsi="VNI-Times"/>
        </w:rPr>
        <w:t>Ngaøy xöa coù hai anh em ôû laùng gieàng hay baøn vieäc ngöôøi. Moät hoâm, hai anh gaëp nhau. Anh A noùi “anh X trong xoùm mình coù nhieàu taùnh toát, nhöng coù caùi dôû laø anh hay noùng naûy vaø laøm vieäc haáp taáp”. Baát chôït, anh X vöøa ñi ngang, loûm nghe caâu chuyeän. Anh noåi giaän aàm aàm, xoác ñeán ñaùnh anh A moät baït tay toeù löûa keùo böøa ra ngoaøi quaùt: Tao noùng naûy hoài naøo ? Haáp taáp bao giôø ?</w:t>
      </w:r>
    </w:p>
    <w:p>
      <w:pPr>
        <w:pStyle w:val="Normal"/>
        <w:ind w:firstLine="720"/>
        <w:jc w:val="both"/>
        <w:rPr>
          <w:rFonts w:ascii="VNI-Times" w:hAnsi="VNI-Times" w:cs="VNI-Times"/>
        </w:rPr>
      </w:pPr>
      <w:r>
        <w:rPr>
          <w:rFonts w:cs="VNI-Times" w:ascii="VNI-Times" w:hAnsi="VNI-Times"/>
        </w:rPr>
        <w:t>AÁy theá, moät khi khoâng kieåm soaùt ñöôïc ba nghieäp cuûa mình, chuùng ta seõ coù nhöõng cöû chæ, nhöõng haønh ñoäng maâu thuaån vaø ngaây ngoâ nhö anh chaøng kia vaäy.</w:t>
      </w:r>
    </w:p>
    <w:p>
      <w:pPr>
        <w:pStyle w:val="Normal"/>
        <w:ind w:firstLine="720"/>
        <w:jc w:val="both"/>
        <w:rPr>
          <w:rFonts w:ascii="VNI-Times" w:hAnsi="VNI-Times" w:cs="VNI-Times"/>
        </w:rPr>
      </w:pPr>
      <w:r>
        <w:rPr>
          <w:rFonts w:cs="VNI-Times" w:ascii="VNI-Times" w:hAnsi="VNI-Times"/>
        </w:rPr>
        <w:t>Do ñoù, ñöùc Phaät thöôøng daïy: Phaät töû khi ñi phaûi bieát mình ñi, khi noùi phaûi bieát mình noùi, khi nghó phaûi bieát mình nghó. YÙ thöùc moïi haønh ñoäng cuûa mình môùi tieán tu ñaïo nghieäp ñöôïc. Chuùng ta khoâng neân laøm vieäc theo baûn naêng, maø phaûi theo lyù trí. Coù lyù trí chuùng ta môùi ngöï trò, kìm haûm ñöôïc nhöõng ñieàu xaáu aån naùu trong con ngöôøi chuùng ta vaø noù seõ xuaát hieän baát cöù luùc naøo qua ngoân ngöõ vaø haønh ñoäng cuûa chuùng ta.</w:t>
      </w:r>
    </w:p>
    <w:p>
      <w:pPr>
        <w:pStyle w:val="Normal"/>
        <w:ind w:firstLine="720"/>
        <w:jc w:val="both"/>
        <w:rPr>
          <w:rFonts w:ascii="VNI-Times" w:hAnsi="VNI-Times" w:cs="VNI-Times"/>
        </w:rPr>
      </w:pPr>
      <w:r>
        <w:rPr>
          <w:rFonts w:cs="VNI-Times" w:ascii="VNI-Times" w:hAnsi="VNI-Times"/>
        </w:rPr>
        <w:t>Ñeå thaønh coâng trong vieäc tu taäp naøy, phaûi traûi qua thôøi gian raát laâu xa, khoâng phaûi moät sôùm moät chieàu maø ñöôïc. Neáu ngöôøi tu taäp maø muoán thaønh coâng choáng gaáp, aáy cuõng laø moät thaùi ñoä daïi khôø. Chaúng khaùc naøo oâng vua trong caâu chuyeän naøy:</w:t>
      </w:r>
    </w:p>
    <w:p>
      <w:pPr>
        <w:pStyle w:val="Normal"/>
        <w:ind w:firstLine="720"/>
        <w:jc w:val="both"/>
        <w:rPr>
          <w:rFonts w:ascii="VNI-Times" w:hAnsi="VNI-Times" w:cs="VNI-Times"/>
        </w:rPr>
      </w:pPr>
      <w:r>
        <w:rPr>
          <w:rFonts w:cs="VNI-Times" w:ascii="VNI-Times" w:hAnsi="VNI-Times"/>
        </w:rPr>
        <w:t>Ngaøy xöa, coù oâng vua ñaõ lôùn tuoåi maø khoâng coù con trai, oâng khaùt khao mong moûi ñöôïc moät ñöùa con keá vò. Sau ñoù, hoaøng haäu sanh ñöôïc moät hoaøng nam. Vua muoán hoaøng töû tröôûng thaønh ngay trong thôøi gian raát ngaén, neân treo baûng caàu thaày daïy phöông thuoác “choùng lôùn”.</w:t>
      </w:r>
    </w:p>
    <w:p>
      <w:pPr>
        <w:pStyle w:val="Normal"/>
        <w:ind w:firstLine="720"/>
        <w:jc w:val="both"/>
        <w:rPr>
          <w:rFonts w:ascii="VNI-Times" w:hAnsi="VNI-Times" w:cs="VNI-Times"/>
        </w:rPr>
      </w:pPr>
      <w:r>
        <w:rPr>
          <w:rFonts w:cs="VNI-Times" w:ascii="VNI-Times" w:hAnsi="VNI-Times"/>
        </w:rPr>
        <w:t>Moät hoâm, coù vò ñaïo só ñeán nhaän gôõ baûng. Binh só gaùc baûng daãn oâng ñeán yeát kieán nhaø vua. Vua hoûi: Tieân sinh thaät coù thöù thuoác “choùng lôùn” chaêng ? Ñaïo só taâu: Baàn só bieát thöù thuoác “choùng lôùn” töùc khaéc, nhöng raát khoù tìm. Neáu Ñaïi-vöông baèng loøng cho baàn só laõnh hoaøng töû veà nuoâi moät choã, khi naøo baàn só tìm ñöôïc thuoác tieân ñem veà cho hoaøng töû uoáng xong, seõ daãn ra yeát kieán Ñaïi-vöông. Vua baèng loøng.</w:t>
      </w:r>
    </w:p>
    <w:p>
      <w:pPr>
        <w:pStyle w:val="Normal"/>
        <w:ind w:firstLine="720"/>
        <w:jc w:val="both"/>
        <w:rPr>
          <w:rFonts w:ascii="VNI-Times" w:hAnsi="VNI-Times" w:cs="VNI-Times"/>
        </w:rPr>
      </w:pPr>
      <w:r>
        <w:rPr>
          <w:rFonts w:cs="VNI-Times" w:ascii="VNI-Times" w:hAnsi="VNI-Times"/>
        </w:rPr>
        <w:t>Sau möôøi hai naêm troøn, ñaïo só daãn hoaøng töû ñeán yeát kieán nhaø vua. Vua möøng khen ngôïi nöùc nôû: “Chaø ! Thuoác tieân raát thaàn hieäu. Khi ta trao hoaøng töû cho ñaïo só thì hoaøng töû nhoû beù naèm cöïa quaäy trong noâi, nhôø uoáng thuoác tieân hoaøng töû ñaõ trôû thaønh caäu beù ngoan ngoaûn khaùo khænh, thöïc laø thuoác tieân hieäu nghieäm nhö thaàn !”.</w:t>
      </w:r>
    </w:p>
    <w:p>
      <w:pPr>
        <w:pStyle w:val="Normal"/>
        <w:ind w:firstLine="720"/>
        <w:jc w:val="both"/>
        <w:rPr>
          <w:rFonts w:ascii="VNI-Times" w:hAnsi="VNI-Times" w:cs="VNI-Times"/>
        </w:rPr>
      </w:pPr>
      <w:r>
        <w:rPr>
          <w:rFonts w:cs="VNI-Times" w:ascii="VNI-Times" w:hAnsi="VNI-Times"/>
        </w:rPr>
        <w:t>Muoán con choùng lôùn maø khoâng chòu chôø ñôïi thôøi gian laâu, chæ ñoøi trong töùc khaéc, thaät laø ngöôøi quaù aùm ñoän. Cuõng nhö theá, muoán ñaït ñöôïc ñaïo quaû maø khoâng nhaãn naïi tu taäp thôøi gian laâu daøi, ñoøi chöùng trong moät chieàu moät sôùm, thaät laø ngöôøi chöa hieåu ñaïo lyù.</w:t>
      </w:r>
    </w:p>
    <w:p>
      <w:pPr>
        <w:pStyle w:val="Normal"/>
        <w:ind w:firstLine="720"/>
        <w:jc w:val="both"/>
        <w:rPr>
          <w:rFonts w:ascii="VNI-Times" w:hAnsi="VNI-Times" w:cs="VNI-Times"/>
        </w:rPr>
      </w:pPr>
      <w:r>
        <w:rPr>
          <w:rFonts w:cs="VNI-Times" w:ascii="VNI-Times" w:hAnsi="VNI-Times"/>
        </w:rPr>
        <w:t>Ñieàu caàn thieát cuûa ngöôøi Phaät töû phaûi sieâng lo quaùn xeùt töï taâm dieät tröø phieàn naõo. Lo chaïy tìm kieám beân ngoaøi chuùng ta caøng xa ñaïo. Vieân “baûo chaâu nhö yù” ñaõ naèm saün trong lai aùo, chuùng ta chæ coù moãi moät vieäc “chòu khoù nhaän ra noù ñeå duøng”.</w:t>
      </w:r>
    </w:p>
    <w:p>
      <w:pPr>
        <w:pStyle w:val="Normal"/>
        <w:ind w:firstLine="720"/>
        <w:jc w:val="both"/>
        <w:rPr>
          <w:rFonts w:ascii="VNI-Times" w:hAnsi="VNI-Times" w:cs="VNI-Times"/>
        </w:rPr>
      </w:pPr>
      <w:r>
        <w:rPr>
          <w:rFonts w:cs="VNI-Times" w:ascii="VNI-Times" w:hAnsi="VNI-Times"/>
        </w:rPr>
        <w:t>Ñöùc Phaät chæ veõ ñöôøng loái cho chuùng ta. Chòu ñi hay khoâng töï taâm ta chuû ñoäng ñieàu khieån caëp chaân treân loä trình tieán ñeán haïnh phuùc.</w:t>
      </w:r>
    </w:p>
    <w:p>
      <w:pPr>
        <w:pStyle w:val="Normal"/>
        <w:ind w:firstLine="720"/>
        <w:jc w:val="both"/>
        <w:rPr/>
      </w:pPr>
      <w:r>
        <w:rPr>
          <w:rFonts w:cs="VNI-Times" w:ascii="VNI-Times" w:hAnsi="VNI-Times"/>
        </w:rPr>
        <w:t>AÙnh ñuoác ñaõ thaép saün maø maét chuùng ta khoâng chòu môû, cöûa ñaõ môû roài maø chaân chuùng ta chöa muoán böôùc vaøo!</w:t>
      </w:r>
    </w:p>
    <w:p>
      <w:pPr>
        <w:pStyle w:val="Normal"/>
        <w:ind w:firstLine="720"/>
        <w:jc w:val="both"/>
        <w:rPr>
          <w:rFonts w:ascii="VNI-Times" w:hAnsi="VNI-Times" w:cs="VNI-Times"/>
        </w:rPr>
      </w:pPr>
      <w:r>
        <w:rPr>
          <w:rFonts w:cs="VNI-Times" w:ascii="VNI-Times" w:hAnsi="VNI-Times"/>
        </w:rPr>
        <w:t>Maõn lo phieàn traùch keû khaùc, deøm cheâ laàm loãi cuûa ngöôøi, taâm hoàn chuùng ta caøng ngaøy heùo xaøo caèn coãi. Caøng phanh phui tìm kieám loãi ngöôøi thì loøng chuùng ta deã sanh noùng giaän phieàn naõo vaø ñau khoå caøng doàn daäp chaát chöùa daãy ñaày. AÁy chaúng qua chæ vì mình thu heïp tình thöông, thích tìm toøi, ghi nhôù nhöõng xaáu xa laàm loãi cuûa ngöôøi. Chuùng ta muoán thöïc hieän ñieàu laønh, muoán tieán ñeán haïnh phuùc phaûi bieát tröø boû taâm taät ñoá ngaõ maïn, coá chaáp v.v...</w:t>
      </w:r>
    </w:p>
    <w:p>
      <w:pPr>
        <w:pStyle w:val="Normal"/>
        <w:ind w:firstLine="720"/>
        <w:jc w:val="both"/>
        <w:rPr>
          <w:rFonts w:ascii="VNI-Times" w:hAnsi="VNI-Times" w:cs="VNI-Times"/>
        </w:rPr>
      </w:pPr>
      <w:r>
        <w:rPr>
          <w:rFonts w:cs="VNI-Times" w:ascii="VNI-Times" w:hAnsi="VNI-Times"/>
        </w:rPr>
        <w:t>Chaúng vaäy, caøng ñi chuøa chuùng ta caøng taïo nghieäp xaáu, caøng muoán giaûi thoaùt, an vui laïi caøng bò raøng buoäc naõo phieàn. Nhö anh chaøng baùn nöôùc saâm ngaøy xöa:</w:t>
      </w:r>
    </w:p>
    <w:p>
      <w:pPr>
        <w:pStyle w:val="Normal"/>
        <w:ind w:firstLine="720"/>
        <w:jc w:val="both"/>
        <w:rPr>
          <w:rFonts w:ascii="VNI-Times" w:hAnsi="VNI-Times" w:cs="VNI-Times"/>
        </w:rPr>
      </w:pPr>
      <w:r>
        <w:rPr>
          <w:rFonts w:cs="VNI-Times" w:ascii="VNI-Times" w:hAnsi="VNI-Times"/>
        </w:rPr>
        <w:t>Moät hoâm coù khaùch quyù ñeán nhaø, anh ta muoán ñaõi khaùch moät cheùn nöôùc saâm maùt. Heàm vì thaáy nöôùc noùng quaù, anh laáy quaït quaït, ñònh buïng giuùp cho noù choùng nguoäi. Khoán noãi vì lính quính, anh ñaõ queân nhaéc noài nöôùc saâm xuoáng, maø vaãn ñeå nguyeân veïn treân loø löûa ñoû. Do ñoù, anh chaøng caøng coá coâng quaït, löûa caøng höøng, nöôùc caøng noùng. Caøng coá coâng chaúng nhöõng ñem laïi keát quaû voâ ích, maø coøn taêng tröôûng ñieàu traùi yù muoán cuûa anh.</w:t>
      </w:r>
    </w:p>
    <w:p>
      <w:pPr>
        <w:pStyle w:val="Normal"/>
        <w:ind w:firstLine="720"/>
        <w:jc w:val="both"/>
        <w:rPr>
          <w:rFonts w:ascii="VNI-Times" w:hAnsi="VNI-Times" w:cs="VNI-Times"/>
        </w:rPr>
      </w:pPr>
      <w:r>
        <w:rPr>
          <w:rFonts w:cs="VNI-Times" w:ascii="VNI-Times" w:hAnsi="VNI-Times"/>
        </w:rPr>
        <w:t>Cuõng theá, muoán an vui chuùng ta phaûi bieát töï xeùt loãi mình. Mình ñau khoå chæ vì mình khoâng chòu nhìn kyõ chính mình. Ñaõ khoâng nhìn kyõ laïi mình thì laøm sao mình chòu taûo tröø neát hö taät xaáu ?</w:t>
      </w:r>
    </w:p>
    <w:p>
      <w:pPr>
        <w:pStyle w:val="Normal"/>
        <w:ind w:firstLine="720"/>
        <w:jc w:val="both"/>
        <w:rPr>
          <w:rFonts w:ascii="VNI-Times" w:hAnsi="VNI-Times" w:cs="VNI-Times"/>
        </w:rPr>
      </w:pPr>
      <w:r>
        <w:rPr>
          <w:rFonts w:cs="VNI-Times" w:ascii="VNI-Times" w:hAnsi="VNI-Times"/>
        </w:rPr>
        <w:t>Ñoäng cô chính yeáu cuûa söï tu haønh laø gaïn loïc töï taâm, hay ngöï trò töï taâm. Theá maø, coù ngöôøi caû ñôøi khoâng khi naøo chòu khoù quaùn xeùt töï taâm, cöù ñeå noù maëc tình buoâng lung phuùng tuùng gaây taïo traêm ngaøn toäi aùc, ñeå sau naøy vì noù phaûi luaân chuyeån trong tam ñoà aùc ñaïo. Nhö oâng Tröôûng giaû xöa kia:</w:t>
      </w:r>
    </w:p>
    <w:p>
      <w:pPr>
        <w:pStyle w:val="Normal"/>
        <w:ind w:firstLine="720"/>
        <w:jc w:val="both"/>
        <w:rPr>
          <w:rFonts w:ascii="VNI-Times" w:hAnsi="VNI-Times" w:cs="VNI-Times"/>
        </w:rPr>
      </w:pPr>
      <w:r>
        <w:rPr>
          <w:rFonts w:cs="VNI-Times" w:ascii="VNI-Times" w:hAnsi="VNI-Times"/>
        </w:rPr>
        <w:t>Ngaøy xöa coù oâng Tröôûng giaû coù ñeán boán baø vôï.</w:t>
      </w:r>
    </w:p>
    <w:p>
      <w:pPr>
        <w:pStyle w:val="Normal"/>
        <w:ind w:firstLine="720"/>
        <w:jc w:val="both"/>
        <w:rPr>
          <w:rFonts w:ascii="VNI-Times" w:hAnsi="VNI-Times" w:cs="VNI-Times"/>
        </w:rPr>
      </w:pPr>
      <w:r>
        <w:rPr>
          <w:rFonts w:cs="VNI-Times" w:ascii="VNI-Times" w:hAnsi="VNI-Times"/>
        </w:rPr>
        <w:t>Baø vôï chaùnh xinh ñeïp dòu daøng, oâng yeáu quyù chaêm soùc khoâng rôøi moät phuùt giaây. Baø vöøa ñoùi, oâng ñaõ daønh saün thöùc aên. Y trang vöøa cuõ ñaõ coù lôùp môùi thay theá. Naøo höông xoâng xaï öôùp, naøo trang ñieåm chaâu baùu ngoïc ngaø, hao toán cöïc nhoïc bao nhieâu oâng cuõng khoâng neä.</w:t>
      </w:r>
    </w:p>
    <w:p>
      <w:pPr>
        <w:pStyle w:val="Normal"/>
        <w:ind w:firstLine="720"/>
        <w:jc w:val="both"/>
        <w:rPr>
          <w:rFonts w:ascii="VNI-Times" w:hAnsi="VNI-Times" w:cs="VNI-Times"/>
        </w:rPr>
      </w:pPr>
      <w:r>
        <w:rPr>
          <w:rFonts w:cs="VNI-Times" w:ascii="VNI-Times" w:hAnsi="VNI-Times"/>
        </w:rPr>
        <w:t>Baø thöù hai thì saéc xaûo ñieâu ngoa, khieán oâng luoân luoân lo sôï baø seõ boû troán boû oâng. OÂng xoay traùi, ngoù maët nôm nôùp nhaéc nhôû ngoù chöøng, chæ sôï baø troán maát. OÂng lo baûo veä gìn giöõ töø giôø thöùc ñeán giaác nguû.</w:t>
      </w:r>
    </w:p>
    <w:p>
      <w:pPr>
        <w:pStyle w:val="Normal"/>
        <w:ind w:firstLine="720"/>
        <w:jc w:val="both"/>
        <w:rPr>
          <w:rFonts w:ascii="VNI-Times" w:hAnsi="VNI-Times" w:cs="VNI-Times"/>
        </w:rPr>
      </w:pPr>
      <w:r>
        <w:rPr>
          <w:rFonts w:cs="VNI-Times" w:ascii="VNI-Times" w:hAnsi="VNI-Times"/>
        </w:rPr>
        <w:t>Baø thöù ba thì lòch thieäp ñon ñaû. Khi coù vieäc vui buoàn thì oâng ñem keå leå cho nghe ñeå chia sôùt vôùi oâng.</w:t>
      </w:r>
    </w:p>
    <w:p>
      <w:pPr>
        <w:pStyle w:val="Normal"/>
        <w:ind w:firstLine="720"/>
        <w:jc w:val="both"/>
        <w:rPr>
          <w:rFonts w:ascii="VNI-Times" w:hAnsi="VNI-Times" w:cs="VNI-Times"/>
        </w:rPr>
      </w:pPr>
      <w:r>
        <w:rPr>
          <w:rFonts w:cs="VNI-Times" w:ascii="VNI-Times" w:hAnsi="VNI-Times"/>
        </w:rPr>
        <w:t>Baø thöù tö thì oâng lô laø khoâng maáy khi ñeå yù ñeán. Baø coù ôû hay ñi oâng cuõng khoâng caàn bieát tôùi.</w:t>
      </w:r>
    </w:p>
    <w:p>
      <w:pPr>
        <w:pStyle w:val="Normal"/>
        <w:ind w:firstLine="720"/>
        <w:jc w:val="both"/>
        <w:rPr>
          <w:rFonts w:ascii="VNI-Times" w:hAnsi="VNI-Times" w:cs="VNI-Times"/>
        </w:rPr>
      </w:pPr>
      <w:r>
        <w:rPr>
          <w:rFonts w:cs="VNI-Times" w:ascii="VNI-Times" w:hAnsi="VNI-Times"/>
        </w:rPr>
        <w:t>Moät hoâm beänh ngaët, bieát mình saép cheát, oâng goïi baø vôï chaùnh ñeán yeâu caàu: “Troïn ñôøi ta yeâu daáu chaêm nom naøng heát daï. Giôø ñaây ta saép cheát, naøng haõy söûa soaïn cuøng cheát vôùi ta !”.</w:t>
      </w:r>
    </w:p>
    <w:p>
      <w:pPr>
        <w:pStyle w:val="Normal"/>
        <w:ind w:firstLine="720"/>
        <w:jc w:val="both"/>
        <w:rPr>
          <w:rFonts w:ascii="VNI-Times" w:hAnsi="VNI-Times" w:cs="VNI-Times"/>
        </w:rPr>
      </w:pPr>
      <w:r>
        <w:rPr>
          <w:rFonts w:cs="VNI-Times" w:ascii="VNI-Times" w:hAnsi="VNI-Times"/>
        </w:rPr>
        <w:t>- Ñaâu ñöôïc ! OÂng laø oâng maø toâi laø toâi. Moãi ngöôøi chuùng ta ñi moãi ngaõ, taïi sao oâng baûo toâi phaûi theo oâng ?</w:t>
      </w:r>
    </w:p>
    <w:p>
      <w:pPr>
        <w:pStyle w:val="Normal"/>
        <w:ind w:firstLine="720"/>
        <w:jc w:val="both"/>
        <w:rPr>
          <w:rFonts w:ascii="VNI-Times" w:hAnsi="VNI-Times" w:cs="VNI-Times"/>
        </w:rPr>
      </w:pPr>
      <w:r>
        <w:rPr>
          <w:rFonts w:cs="VNI-Times" w:ascii="VNI-Times" w:hAnsi="VNI-Times"/>
        </w:rPr>
        <w:t>OÂng laïi goïi baø thöù hai. Baø naøy chua ngoa baïc beûo ra maët:</w:t>
      </w:r>
    </w:p>
    <w:p>
      <w:pPr>
        <w:pStyle w:val="Normal"/>
        <w:ind w:firstLine="720"/>
        <w:jc w:val="both"/>
        <w:rPr>
          <w:rFonts w:ascii="VNI-Times" w:hAnsi="VNI-Times" w:cs="VNI-Times"/>
        </w:rPr>
      </w:pPr>
      <w:r>
        <w:rPr>
          <w:rFonts w:cs="VNI-Times" w:ascii="VNI-Times" w:hAnsi="VNI-Times"/>
        </w:rPr>
        <w:t>- OÂng vì tham duïc sôï maát toâi neân chaêm nom gìn giöõ, chôù naøo phaûi aân tình gì maø ñem ra keå leå ?</w:t>
      </w:r>
    </w:p>
    <w:p>
      <w:pPr>
        <w:pStyle w:val="Normal"/>
        <w:ind w:firstLine="720"/>
        <w:jc w:val="both"/>
        <w:rPr>
          <w:rFonts w:ascii="VNI-Times" w:hAnsi="VNI-Times" w:cs="VNI-Times"/>
        </w:rPr>
      </w:pPr>
      <w:r>
        <w:rPr>
          <w:rFonts w:cs="VNI-Times" w:ascii="VNI-Times" w:hAnsi="VNI-Times"/>
        </w:rPr>
        <w:t>Ñeán baø thöù ba, xem chöøng baø cuõng caûm ñoäng tröôùc giôø ly bieät. Nhöng baø cuõng kheùo leùo khöôùc töø:</w:t>
      </w:r>
    </w:p>
    <w:p>
      <w:pPr>
        <w:pStyle w:val="Normal"/>
        <w:ind w:firstLine="720"/>
        <w:jc w:val="both"/>
        <w:rPr>
          <w:rFonts w:ascii="VNI-Times" w:hAnsi="VNI-Times" w:cs="VNI-Times"/>
        </w:rPr>
      </w:pPr>
      <w:r>
        <w:rPr>
          <w:rFonts w:cs="VNI-Times" w:ascii="VNI-Times" w:hAnsi="VNI-Times"/>
        </w:rPr>
        <w:t>- Keå ra töø hoài naøo ñeán giôø chuùng ta ñaõ cuøng chia xeû vui buoàn. OÂng toát vôùi toâi laém. Nhöng thaät ra oâng cheát, toâi chæ ñöa oâng ñeán moä laø cuøng, chôù laøm sao cheát theo oâng ñöôïc ?</w:t>
      </w:r>
    </w:p>
    <w:p>
      <w:pPr>
        <w:pStyle w:val="Normal"/>
        <w:ind w:firstLine="720"/>
        <w:jc w:val="both"/>
        <w:rPr>
          <w:rFonts w:ascii="VNI-Times" w:hAnsi="VNI-Times" w:cs="VNI-Times"/>
        </w:rPr>
      </w:pPr>
      <w:r>
        <w:rPr>
          <w:rFonts w:cs="VNI-Times" w:ascii="VNI-Times" w:hAnsi="VNI-Times"/>
        </w:rPr>
        <w:t>OÂng thaát voïng, chaùn naûn nhöng cuõng muoän roài ! OÂng vöøa xoay qua baø thöù tö, nhö ñaõ saép ñaët töï bao giôø, baø naøy saün saøng chòu cheát theo oâng, trong khi oâng chöa kòp ngoû lôøi !</w:t>
      </w:r>
    </w:p>
    <w:p>
      <w:pPr>
        <w:pStyle w:val="Normal"/>
        <w:ind w:firstLine="720"/>
        <w:jc w:val="both"/>
        <w:rPr>
          <w:rFonts w:ascii="VNI-Times" w:hAnsi="VNI-Times" w:cs="VNI-Times"/>
        </w:rPr>
      </w:pPr>
      <w:r>
        <w:rPr>
          <w:rFonts w:cs="VNI-Times" w:ascii="VNI-Times" w:hAnsi="VNI-Times"/>
        </w:rPr>
        <w:t>OÂng Tröôûng giaû trong caâu chuyeän naøy laø ví duï chuùng ta. Baø vôï thöù nhaát duï saéc thaân naøy. Luùc coøn maïnh khoûe khoâng phuùt giaây naøo chuùng ta queân noù. Nhöng khi cheát thì noù ly khai ta. Baø vôï thöù hai duï tieàn cuûa söï nghieäp. Bình nhaät chuùng ta lo gìn giöõ baûo thuû noù, ñeán luùc cheát ta khoâng mang theo ñöôïc gì caû. Baø vôï thöù ba duï gia quyeán thaân toäc. Luùc soáng coù vieäc vui buoàn cuøng taâm söï san sôùt nhau. Khi cheát thaân toäc chæ ñöa ra tieãn ñeán moä laø cuøng. Baø vôï thöù tö duï taâm yù chuùng ta. Bình thöôøng chuùng ta höõng hôø queân noù, nhöng khi cheát noù laïi trung thaønh theo ta.</w:t>
      </w:r>
    </w:p>
    <w:p>
      <w:pPr>
        <w:pStyle w:val="Normal"/>
        <w:ind w:firstLine="720"/>
        <w:jc w:val="both"/>
        <w:rPr>
          <w:rFonts w:ascii="VNI-Times" w:hAnsi="VNI-Times" w:cs="VNI-Times"/>
        </w:rPr>
      </w:pPr>
      <w:r>
        <w:rPr>
          <w:rFonts w:cs="VNI-Times" w:ascii="VNI-Times" w:hAnsi="VNI-Times"/>
        </w:rPr>
        <w:t>Thöôøng nhaät chuùng ta khoâng maáy khi chòu quaùn xeùt taâm yù mình, ñeå maëc tình noù tung hoaønh, sai laïc, xaáu xa. Noù aån taøng, leùn luùc boû ta ñi taän ñaâu ñauâ... Chuùng taõ queân maát noù, boû beâ noù, khoâng ngoù ngaøn ñeå yù ñeán noù, nhöng khoå thay chính noù laø coäi goác ! Khi soáng noù aâm thaàm chi phoái ñôøi ta, ñeán ngaøy ta cheát noù trung thaønh chòu moïi khoå vui maø ta ñaõ gaây taïo.</w:t>
      </w:r>
    </w:p>
    <w:p>
      <w:pPr>
        <w:pStyle w:val="Normal"/>
        <w:ind w:firstLine="720"/>
        <w:jc w:val="both"/>
        <w:rPr>
          <w:rFonts w:ascii="VNI-Times" w:hAnsi="VNI-Times" w:cs="VNI-Times"/>
        </w:rPr>
      </w:pPr>
      <w:r>
        <w:rPr>
          <w:rFonts w:cs="VNI-Times" w:ascii="VNI-Times" w:hAnsi="VNI-Times"/>
        </w:rPr>
        <w:t>Ñaõ laâu roài, vieân ngoïc nhö yù naèm im trong lôùp aùo traàn lao, chuùng ta chæ caàn coù thöùc tænh môû maét nhìn noù vaø chòu khoù lau chuøi buïi baëm thì seõ thaáy noù hieän aùnh saùng huyeàn dieäu lung linh...</w:t>
      </w:r>
    </w:p>
    <w:p>
      <w:pPr>
        <w:pStyle w:val="Normal"/>
        <w:ind w:firstLine="720"/>
        <w:jc w:val="both"/>
        <w:rPr>
          <w:rFonts w:ascii="VNI-Times" w:hAnsi="VNI-Times" w:cs="VNI-Times"/>
        </w:rPr>
      </w:pPr>
      <w:r>
        <w:rPr>
          <w:rFonts w:cs="VNI-Times" w:ascii="VNI-Times" w:hAnsi="VNI-Times"/>
        </w:rPr>
        <w:t>Chæ bieát lo höôùng ngoaïi, che daáu loãi laàm toäi aùc cuûa mình baèng moïi phöông caùch, khoâng can ñaûm hoài quang phaûn tænh thì caøng ñi chuøa caøng tuïng kinh, toäi nghieäp laïi caøng saâu daøy !</w:t>
      </w:r>
    </w:p>
    <w:p>
      <w:pPr>
        <w:pStyle w:val="Normal"/>
        <w:ind w:firstLine="720"/>
        <w:jc w:val="both"/>
        <w:rPr>
          <w:rFonts w:ascii="VNI-Times" w:hAnsi="VNI-Times" w:cs="VNI-Times"/>
        </w:rPr>
      </w:pPr>
      <w:r>
        <w:rPr>
          <w:rFonts w:cs="VNI-Times" w:ascii="VNI-Times" w:hAnsi="VNI-Times"/>
        </w:rPr>
        <w:t>Ngöôøi Phaät töû neân chaân thaønh töï xeùt loãi mình, phaûi teá nhò gaïn loïc phieàn naõo ôû noäi taâm, thöïc haønh ñuùng hai chöõ “Taûo Tueä” cuûa ñöùc Phaät ñaõ daïy ngaøi Chaâu-lôïi-baøn-ñaëc, chaéc chaén khoâng bao laâu vieân ngoïc haïnh phuùc seõ caàm ñöôïc trong tay.</w:t>
      </w:r>
    </w:p>
    <w:p>
      <w:pPr>
        <w:pStyle w:val="Normal"/>
        <w:ind w:firstLine="720"/>
        <w:jc w:val="both"/>
        <w:rPr>
          <w:rFonts w:ascii="VNI-Times" w:hAnsi="VNI-Times" w:cs="VNI-Times"/>
        </w:rPr>
      </w:pPr>
      <w:r>
        <w:rPr>
          <w:rFonts w:cs="VNI-Times" w:ascii="VNI-Times" w:hAnsi="VNI-Times"/>
        </w:rPr>
        <w:t>Tuy soáng giöõa lôùp soùng ñôøi soâi ñoäng, nhöng taâm hoàn chuùng ta saùng suûa, traàm laëng thì phieàn naõo buïi hoàng ñaâu coøn thao tuùng hoaønh haønh laøm chuû ñöôïc ta ?</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MOÄT VAØI QUAN NIEÄM CUÛA PHAÄT TÖÛ</w:t>
      </w:r>
    </w:p>
    <w:p>
      <w:pPr>
        <w:pStyle w:val="Normal"/>
        <w:ind w:firstLine="720"/>
        <w:jc w:val="both"/>
        <w:rPr>
          <w:rFonts w:ascii="VNI-Times" w:hAnsi="VNI-Times" w:cs="VNI-Times"/>
        </w:rPr>
      </w:pPr>
      <w:r>
        <w:rPr>
          <w:rFonts w:cs="VNI-Times" w:ascii="VNI-Times" w:hAnsi="VNI-Times"/>
        </w:rPr>
        <w:t>Ñaõ laø Phaät töû, chuùng ta phaûi coù nhöõng tö töôûng, nhöõng haønh ñoäng xöùng ñaùng laø Phaät töû. Nhaát laø phaàn tö töôûng, ngöôøi coù nhöõng nhaän xeùt sai laàm, nhöõng quan nieäm leäch laïc deã khieán ñôøi hoï ñaém chìm trong khoå ñau ñen toái. Vì vaäy, chuùng ta phaûi thaän troïng khi ñaët moät quan nieäm. Hay ñuùng hôn, chuùng ta phaûi luoân luoân duøng lyù trí kieåm soaùt tö töôûng cuûa chuùng ta. Tình caûm luùc naøo cuõng chöïc phuû che lyù trí, chuùng ta phaûi chieán thaéng, khaéc phuïc ñöôïc noù. Coù theá, chuùng ta môùi mong ñaït ñöôïc quan nieäm chaân chaùnh. Cho neân, ñieàu kieän tröôùc nhaát chuùng ta phaûi töï khaéc phuïc mình.</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1. KHAÉC PHUÏC MÌNH</w:t>
      </w:r>
    </w:p>
    <w:p>
      <w:pPr>
        <w:pStyle w:val="Normal"/>
        <w:ind w:firstLine="720"/>
        <w:jc w:val="both"/>
        <w:rPr>
          <w:rFonts w:ascii="VNI-Times" w:hAnsi="VNI-Times" w:cs="VNI-Times"/>
        </w:rPr>
      </w:pPr>
      <w:r>
        <w:rPr>
          <w:rFonts w:cs="VNI-Times" w:ascii="VNI-Times" w:hAnsi="VNI-Times"/>
        </w:rPr>
        <w:t>Phaät giaùo laø neàn giaùo lyù noäi quan, luoân luoân höôùng veà chinh phuïc noäi taâm. Thaéng ngöôøi, nhieáp phuïc ngoaïi caûnh maø queân mình, aáy laø laøm vieäc ngoïn ngaønh. Ñieàu caên baûn laø tröôùc mình phaûi bieát mình, nhieáp phuïc mình, nhieân haäu chinh phuïc mình vaø ngoaïi caûnh. Noùi khaéc phuïc mình töùc laø vieäc laøm haèng ngaøy cuûa Phaät töû, vì coù moät Phaät töû naøo coù theå laõng queân söï phaûn quaùn chinh phuïc noäi taâm ? Tuy nhieân trong khi khaéc phuïc mình, chuùng ta phaûi nhaém vaøo nhöõng ñieàu caên baûn caàn kíp. Ñieàu caàn kíp nhaát, chuùng ta phaûi ñuoåi ba taùnh: tham lam, noùng naûy vaø duï döï ra khoûi con ngöôøi chuùng ta. Ñoàng thôøi, chuùng ta phaûi gaày döïng cho mình ñuû ba taùnh: khoâng tham lam, nhaãn naïi vaø döùt khoaùt.</w:t>
      </w:r>
    </w:p>
    <w:p>
      <w:pPr>
        <w:pStyle w:val="Normal"/>
        <w:ind w:firstLine="720"/>
        <w:jc w:val="both"/>
        <w:rPr>
          <w:rFonts w:ascii="VNI-Times" w:hAnsi="VNI-Times" w:cs="VNI-Times"/>
        </w:rPr>
      </w:pPr>
      <w:r>
        <w:rPr>
          <w:rFonts w:cs="VNI-Times" w:ascii="VNI-Times" w:hAnsi="VNI-Times"/>
        </w:rPr>
        <w:t>Trong thôøi phaùp nhöôïc ma cöôøng naøy, Phaät töû chuùng ta khoù traùnh khoûi nhöõng söï doïa naït, khieâu khích, doã daønh. Neáu trong ngöôøi chuùng ta coøn mang taùnh nghi ngôø duï döï, khi bò ma vöông doïa naït laøm gì khoâng thoái böôùc treân con ñöôøng ñaïo ñöùc. Neáu Phaät töû maø noùng naûy boàng boät thì khoâng sao khoûi bò chuùng ma löøa gaït baèng nhöõng cöû chæ khieâu khích, roài phaûi daãm chaân vaøo caïm baåy cuûa chuùng. Neáu Phaät töû maø loøng yeáu meàm vì danh lôïi, taøi saéc thì khoâng sao khoûi bò chuùng doã daønh, roài phaûi bò cuoán loâi vaøo hoá truïy laïc.</w:t>
      </w:r>
    </w:p>
    <w:p>
      <w:pPr>
        <w:pStyle w:val="Normal"/>
        <w:ind w:firstLine="720"/>
        <w:jc w:val="both"/>
        <w:rPr>
          <w:rFonts w:ascii="VNI-Times" w:hAnsi="VNI-Times" w:cs="VNI-Times"/>
        </w:rPr>
      </w:pPr>
      <w:r>
        <w:rPr>
          <w:rFonts w:cs="VNI-Times" w:ascii="VNI-Times" w:hAnsi="VNI-Times"/>
        </w:rPr>
        <w:t>Vì theá, Phaät töû chuùng ta quyeát ñònh phaûi coù ñuû ba ñöùc taùnh caàn thieát: khoâng tham, nhaãn naïi, döùt khoaùt. Duø saám seùt tröôùc maét, duø thaáy moïi haønh ñoäng khieâu khích, duø ñem danh lôïi, taøi saéc doã daønh, ta vaãn thaûn nhieân khoâng maøng, chaúng ñoäng. Ñeâm ñöùc Phaät thaønh ñaïo ñaõ neâu baøy raát ñaày ñuû yù nghóa naøy:</w:t>
      </w:r>
    </w:p>
    <w:p>
      <w:pPr>
        <w:pStyle w:val="Normal"/>
        <w:ind w:firstLine="720"/>
        <w:jc w:val="both"/>
        <w:rPr>
          <w:rFonts w:ascii="VNI-Times" w:hAnsi="VNI-Times" w:cs="VNI-Times"/>
        </w:rPr>
      </w:pPr>
      <w:r>
        <w:rPr>
          <w:rFonts w:cs="VNI-Times" w:ascii="VNI-Times" w:hAnsi="VNI-Times"/>
        </w:rPr>
        <w:t>Ñeâm aáy, tröôùc tieân boïn quæ hung baïo ñeán haâm he doïa daãm, chuùng duøng taø thuaät laøm chuyeån ñoäng caû trôøi ñaát, nhöõng tieáng huù rôïn ngöôøi noåi leân töøng chaäp, ñöùc Thích Ca vaãn an nhieân baát ñoäng. Keá ñeán boïn quæ ngaïo maïn laïi khieâu khích, chaâm bieám vôùi veû maët veânh vaùo khoù thöông, Ngaøi vaãn laëng leõ nhö khoâng. Sau cuøng, boïn Ma-vöông  ñeán duøng moïi hình thöùc quyeán ruû, naøo laø höùa heïn nhöõng ngai vaøng cuûa baùu, naøo hieán daâng myõ nöõ tuyeät vôøi, Ngaøi cuõng vaãn thaûn nhieân khoâng xao ñoäng.</w:t>
      </w:r>
    </w:p>
    <w:p>
      <w:pPr>
        <w:pStyle w:val="Normal"/>
        <w:ind w:firstLine="720"/>
        <w:jc w:val="both"/>
        <w:rPr>
          <w:rFonts w:ascii="VNI-Times" w:hAnsi="VNI-Times" w:cs="VNI-Times"/>
        </w:rPr>
      </w:pPr>
      <w:r>
        <w:rPr>
          <w:rFonts w:cs="VNI-Times" w:ascii="VNI-Times" w:hAnsi="VNI-Times"/>
        </w:rPr>
        <w:t>Ñöùc Phaät thaéng phuïc ñöôïc boïn Ma-vöông moät caùch deã daøng, vì Ngaøi ñaõ khaéc phuïc ñöôïc noäi taâm, moïi saéc traàn khoâng coøn laøm quaáy ñoäng ñöôïc taâm hoàn Ngaøi nöõa. Chuùng ta laø nhöõng ñöùa con chaân thaønh höôùng theo nhöõng böôùc ñi cuûa Ngaøi, dó nhieân chuùng ta phaûi trung thöïc noi theo, ñöøng saùi loái. Chuùng ta phaûi cöông quyeát taän duïng heát khaû naêng ñeå khaéc phuïc mình. “Thaéng moät ngaøn quaân khoâng baèng töï thaéng mình, thaéng mình môùi laø moät chieán coâng oanh lieät”. (Kinh Phaùp Cuù)</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2. XEM NGÖÔØI HAÏI TA LAØ BAÏN TA</w:t>
      </w:r>
    </w:p>
    <w:p>
      <w:pPr>
        <w:pStyle w:val="Normal"/>
        <w:ind w:firstLine="720"/>
        <w:jc w:val="both"/>
        <w:rPr>
          <w:rFonts w:ascii="VNI-Times" w:hAnsi="VNI-Times" w:cs="VNI-Times"/>
        </w:rPr>
      </w:pPr>
      <w:r>
        <w:rPr>
          <w:rFonts w:cs="VNI-Times" w:ascii="VNI-Times" w:hAnsi="VNI-Times"/>
        </w:rPr>
        <w:t>“</w:t>
      </w:r>
      <w:r>
        <w:rPr>
          <w:rFonts w:cs="VNI-Times" w:ascii="VNI-Times" w:hAnsi="VNI-Times"/>
        </w:rPr>
        <w:t>Tröôùc con maét ñaïo ñöùc khoâng coù keû thuø, cuõng nhö tröôùc aùnh ñeøn pha khoâng coù boùng toái”. Phaät haèng daïy Phaät töû: “Duø thaân thuoäc mình bò ngöôøi gieát haïi cuõng khoâng coù taâm nieäm traû thuø, ñem oaùn haän traû thuø oaùn haän laø ñieàu khoâng hôïp chaùnh phaùp”. Ñaõ khoâng coù taâm nieäm traû thuø thì laøm gì thaáy coù keû thuø.</w:t>
      </w:r>
    </w:p>
    <w:p>
      <w:pPr>
        <w:pStyle w:val="Normal"/>
        <w:ind w:firstLine="720"/>
        <w:jc w:val="both"/>
        <w:rPr>
          <w:rFonts w:ascii="VNI-Times" w:hAnsi="VNI-Times" w:cs="VNI-Times"/>
        </w:rPr>
      </w:pPr>
      <w:r>
        <w:rPr>
          <w:rFonts w:cs="VNI-Times" w:ascii="VNI-Times" w:hAnsi="VNI-Times"/>
        </w:rPr>
        <w:t>Chaúng nhöõng Phaät töû khoâng thaáy coù keû thuø, maø neáu ai töï ñaët hoï laø keû thuø cuûa chuùng ta, chuùng ta vaãn coi hoï laø baïn. Bôûi vì, neáu xaùc nhaän hoï laø  thuø, ñaõ noùi leân ta laø ngöôøi phi ñaïo ñöùc. Coù thuø laø coù yù muoán haïi nhau, coù yù haïi ngöôøi laø keû aùc, khoâng phaûi laø ngöôøi thieän. Phaät giaùo daïy chuùng ta laáy ñaïo ñöùc laøm cöùu caùnh, duø vieäc laøm coù lôïi cho Ñaïo, cho ñoaøn theå maø thöông toån ñaïo ñöùc, nhaát ñònh khoâng laøm. Trong Kinh Öu-baø-taéc Phaät daïy: “Boà-taùt coù khi vì lôïi ích chuùng sanh maø phaïm giôùi, nhöng khi phaïm giôùi Boà-taùt töï nhaän mình laøm toäi, khoâng phaûi chaùnh phaùp daïy nhö theá”. Laøm toån thöông ngöôøi maø lôïi cho Ñaïo, nhaát ñònh khoâng phaûi Phaät giaùo. Vì theá, Phaät töû khoâng bao giôø coù yù nghó ñeán keû thuø, luoân luoân xem moïi ngöôøi laø baïn. Maëc duø ngöôøi aáy ñaõ nhieàu phen laøm ta ñieâu ñöùng, nhöng vôùi tinh thaàn Phaät töû chuùng ta vaãn thaáy hoï laø baïn.</w:t>
      </w:r>
    </w:p>
    <w:p>
      <w:pPr>
        <w:pStyle w:val="Normal"/>
        <w:ind w:firstLine="720"/>
        <w:jc w:val="both"/>
        <w:rPr>
          <w:rFonts w:ascii="VNI-Times" w:hAnsi="VNI-Times" w:cs="VNI-Times"/>
        </w:rPr>
      </w:pPr>
      <w:r>
        <w:rPr>
          <w:rFonts w:cs="VNI-Times" w:ascii="VNI-Times" w:hAnsi="VNI-Times"/>
        </w:rPr>
        <w:t>Ñöùc Phaät thuaät laïi cho chuùng ta bieát, Ñeà-baø-ñaït-ña ñaõ nhieàu ñôøi haïi Ngaøi. Nhöng, ñeán sau cuøng Ngaøi baûo: “Ñeà-baø-ñaït-ña laø thieän höõu tri thöùc baäc nhaát cuûa ta”. Nhaãn nhuïc tieân nhaân ñaâu khoâng nhôø vua Caùt-lôïi caét tai, xeûo muõi maø thaønh töïu phaùp Sanh-nhaãn. Thaùi töû Tu-ñaïi-noa ñaâu khoâng nhôø ngöôøi Baø-la-moân xin con maø thaønh töïu phaùp boá thí Ba-la-maät. Ngöôøi tu haønh tieán ñöôïc nhôø hai phöông tieän: thuaän duyeân, nghòch caûnh. Thuaän duyeân laø söï khuyeán khích, giuùp ñôõ theo nhu caàu cuûa chuùng ta. Nhöng neáu toaøn thuaän duyeân khoâng, treân ñöôøng ñaïo tieán raát chaäm chaïp, phaûi nhôø nghòch duyeân thuùc ñaåy söï tu tieán môùi nhanh. Chuùng ta ñaët quan nieäm chaân chaùnh nhö vaäy, moïi trôû ngaïi ñoái vôùi chuùng ta khoâng coøn trôû ngaïi nöõa, laø trôï duyeân toát cho ta tieán ñaïo.</w:t>
      </w:r>
    </w:p>
    <w:p>
      <w:pPr>
        <w:pStyle w:val="Normal"/>
        <w:ind w:firstLine="720"/>
        <w:jc w:val="both"/>
        <w:rPr>
          <w:rFonts w:ascii="VNI-Times" w:hAnsi="VNI-Times" w:cs="VNI-Times"/>
        </w:rPr>
      </w:pPr>
      <w:r>
        <w:rPr>
          <w:rFonts w:cs="VNI-Times" w:ascii="VNI-Times" w:hAnsi="VNI-Times"/>
        </w:rPr>
        <w:t>Duø keû aùc ñeán theá naøo cuõng coøn ñoâi chuùt löông tri, chuùng ta tin töôûng nhö theá, coá gaéng tìm caùch caûnh tænh hoï. Neáu hoï thay ñoåi ñöôïc taâm nieäm xaáu aùc, thaät laø moät ñieàu may maén bieát maáy. Baèng hoï khoâng thay ñoåi, chuùng ta vaãn xem hoï laø aân nhaân cuûa chuùng ta. Vì hoï ñaõ chòu hy sinh ñeå ñöa chuùng ta leân naác thang choùt voùt cuûa ñaïo ñöùc.</w:t>
      </w:r>
    </w:p>
    <w:p>
      <w:pPr>
        <w:pStyle w:val="Normal"/>
        <w:jc w:val="center"/>
        <w:rPr>
          <w:rFonts w:ascii="VNI-Times" w:hAnsi="VNI-Times" w:cs="VNI-Times"/>
          <w:sz w:val="36"/>
          <w:szCs w:val="36"/>
        </w:rPr>
      </w:pPr>
      <w:r>
        <w:rPr>
          <w:rFonts w:cs="VNI-Times" w:ascii="VNI-Times" w:hAnsi="VNI-Times"/>
          <w:sz w:val="36"/>
          <w:szCs w:val="36"/>
        </w:rPr>
        <w:t>*</w:t>
      </w:r>
    </w:p>
    <w:p>
      <w:pPr>
        <w:pStyle w:val="Normal"/>
        <w:ind w:firstLine="720"/>
        <w:jc w:val="both"/>
        <w:rPr/>
      </w:pPr>
      <w:r>
        <w:rPr>
          <w:rFonts w:cs="VNI-Times" w:ascii="VNI-Times" w:hAnsi="VNI-Times"/>
          <w:b/>
          <w:color w:val="0000FF"/>
        </w:rPr>
        <w:t>3. SOÁNG THÖÏC THEO GIAÙO LYÙ PHAÄT DAÏY</w:t>
      </w:r>
    </w:p>
    <w:p>
      <w:pPr>
        <w:pStyle w:val="Normal"/>
        <w:ind w:firstLine="720"/>
        <w:jc w:val="both"/>
        <w:rPr>
          <w:rFonts w:ascii="VNI-Times" w:hAnsi="VNI-Times" w:cs="VNI-Times"/>
        </w:rPr>
      </w:pPr>
      <w:r>
        <w:rPr>
          <w:rFonts w:cs="VNI-Times" w:ascii="VNI-Times" w:hAnsi="VNI-Times"/>
        </w:rPr>
        <w:t>Giaù trò chaân thaät cuûa ñaïo Phaät khoâng phaûi ôû lyù thuyeát, maø taïi thöïc haønh. Phaät giaùo raát cao, neáu chuùng ta khoâng thöïc haønh ñuùng theo thì caùi cao aáy cuõng voâ ích. Thôøi ñaïi naøy ña soá quaàn chuùng chaïy ñua theo tranh luaän, mieãn ai nhanh mieäng thì thaéng, moät soá ñoâng Phaät töû ñang sa vaøo ñöôøng naøy. Chuùng ta haõy trôû laïi neáp soáng chaân thöïc Phaät giaùo “ngoân haïnh töông öùng”; lôøi noùi vieäc laøm phaûi phuø hôïp nhau, ñöøng bao giôø “noùi moät ñaøng laøm moät ngoõ”. So saùnh töø bi, baùc aùi cao thaáp laøm gì, khi ñoàng baøo ta ñang thoån thöùc lo aâu, ñang thieáu nhaø ôû côm aên, ñang soáng nöông taïm beân leà ñöôøng, xoù chôï. Chuùng ta phaûi laøm soáng daäy ñöùc Töø-bi ñeå moïi ngöôøi cuøng ñöôïc an vui, coù hôn cuøng tranh caûi nhau chaêng ? Chuùng ta caøng chaïy theo lyù thuyeát caøng gieo nghi ngôø cho nhieàu ngöôøi, khieán hoï maát loøng tin vaøo khaû naêng cöùu khoå cuûa Phaät giaùo.</w:t>
      </w:r>
    </w:p>
    <w:p>
      <w:pPr>
        <w:pStyle w:val="Normal"/>
        <w:ind w:firstLine="720"/>
        <w:jc w:val="both"/>
        <w:rPr>
          <w:rFonts w:ascii="VNI-Times" w:hAnsi="VNI-Times" w:cs="VNI-Times"/>
        </w:rPr>
      </w:pPr>
      <w:r>
        <w:rPr>
          <w:rFonts w:cs="VNI-Times" w:ascii="VNI-Times" w:hAnsi="VNI-Times"/>
        </w:rPr>
        <w:t>Chính ñöùc Phaät khoâng baèng loøng nhöõng lyù luaän vu vô, Ngaøi daïy phaûi nhìn thaúng vaøo thöïc teá, baøi kinh Tieån Duï trong kinh Trung A-haøm ñaõ noùi roõ ñieàu naøy. Kinh Phaät ñaõ töøng thí duï ngöôøi nghieâng veà lyù thuyeát khoâng chòu thöïc haønh cuõng nhö keû ñeám cuûa baùu cho ngöôøi, tuy mieäng ñeám caû ngaøy, roát cuoäc nôi mình tuùi khoâng buïng troáng. Ngöôøi Phaät töû taïi gia duø coù lyù thuyeát hay theá maáy, neáu nhìn vaøo caùch cö xöû trong gia ñình, caùch ñoái ñaõi vôùi haøng xoùm khoâng ra gì thì lyù thuyeát aáy cuõng voâ nghóa. Moät vò tu só duø noùi ñaïo lyù cao ñeán ñaâu, maø nhìn haønh ñoäng cöû chæ loá laêng thì ngöôøi ta coi nhö anh sôn ñoâng chaúng khaùc. Phaät töû chuùng ta khoâng phaûi con ngöôøi quaûng caùo, caàn soáng ñuùng lôøi Phaät daïy, haønh ñuùng danh nghóa cuûa mình mang.</w:t>
      </w:r>
    </w:p>
    <w:p>
      <w:pPr>
        <w:pStyle w:val="Normal"/>
        <w:ind w:firstLine="720"/>
        <w:jc w:val="both"/>
        <w:rPr>
          <w:rFonts w:ascii="VNI-Times" w:hAnsi="VNI-Times" w:cs="VNI-Times"/>
        </w:rPr>
      </w:pPr>
      <w:r>
        <w:rPr>
          <w:rFonts w:cs="VNI-Times" w:ascii="VNI-Times" w:hAnsi="VNI-Times"/>
        </w:rPr>
        <w:t>Tuy nhieân, lyù thuyeát höôùng daãn thöïc haønh. Khi mieäng ta noùi töø bi, haønh ñoäng ta phaûi khoâng laøm thöông toån ngöôøi, maø thöôøng giuùp ngöôøi ñöôïc an vui. Khi ta khuyeân ngöôøi taäp nhaãn nhuïc, neáu bò ngöôøi ñaùnh chöûi, ít ra ta cuõng ñöøng saân. Khi ta ñeà xöôùng ñöùc hyû xaû, neáu coù ngöôøi xuùc phaïm ñeán ta, duø vieäc khoù tha thöù theá maáy, ta cuõng phaûi boû qua. Coù nhö vaäy lyù thuyeát ta noùi môùi coù giaù trò.</w:t>
      </w:r>
    </w:p>
    <w:p>
      <w:pPr>
        <w:pStyle w:val="Normal"/>
        <w:ind w:firstLine="720"/>
        <w:jc w:val="both"/>
        <w:rPr>
          <w:rFonts w:ascii="VNI-Times" w:hAnsi="VNI-Times" w:cs="VNI-Times"/>
        </w:rPr>
      </w:pPr>
      <w:r>
        <w:rPr>
          <w:rFonts w:cs="VNI-Times" w:ascii="VNI-Times" w:hAnsi="VNI-Times"/>
        </w:rPr>
        <w:t>Nhöõng quan nieäm thoâ sô treân ñaây, thieát töôûng raát caàn yeáu ñoái vôùi ngöôøi Phaät töû chaân chaùnh. Chuùng ta ñöôïc thöøa höôûng moät gia baûo khoång loà cuûa ñöùa Phaät Nhö Lai thì chuùng ta phaûi coá gaéng baûo veä noù baèng caùch giöõ ñuùng giaù trò, qua haønh ñoäng, ngoân ngöõ cuûa chuùng ta. Chuùng ta khoâng phaûi laø ngöôøi hoïc Phaät, maø laø ngöôøi tu Phaät. Giaùo lyù Phaät daïy laø chieác beø ñöa ta qua bieån khoå. Khi caàn qua bieån, chuùng ta phaûi nöông chieác beø aáy, nhöng khi ñeán bôø laø phaûi ly khai chieác beø. Neáu chuùng ta cöù baän bòu vôùi chieác beø thì khoâng sao ñeán bôø kia an oån. Ñem giaùo lyù aùp duïng vaøo söï soáng haèng ngaøy cuûa chuùng ta, laáy noù laøm nhöïa soáng, laøm kim chæ nam ñeå cuoäc ñôøi chuùng ta khoûi laïc höôùng.</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TUØY HYÛ COÂNG ÑÖÙC</w:t>
      </w:r>
    </w:p>
    <w:p>
      <w:pPr>
        <w:pStyle w:val="Normal"/>
        <w:ind w:firstLine="720"/>
        <w:jc w:val="both"/>
        <w:rPr>
          <w:rFonts w:ascii="VNI-Times" w:hAnsi="VNI-Times" w:cs="VNI-Times"/>
        </w:rPr>
      </w:pPr>
      <w:r>
        <w:rPr>
          <w:rFonts w:cs="VNI-Times" w:ascii="VNI-Times" w:hAnsi="VNI-Times"/>
        </w:rPr>
        <w:t>Phaät daïy: Thaáy ngöôøi laøm vieäc ñaïo ñöùc, vui veû trôï giuùp ñöôïc phöôùc raát lôùn. Sa-moân hoûi: Phöôùc cuûa ngöôøi kia coù heát chaêng ? Phaät ñaùp: “Ví nhö löûa moät caây ñuoác, maáy traêm ngaøn ngöôøi moãi ngöôøi caàm ñuoác ñeán moài, ñem veà thaép saùng, naáu côm... Ngoïn löûa caây ñuoác naøy vaãn nhö cuõ, phöôùc cuõng nhö theá”. (Kinh Töù Thaäp Nhò Chöông)</w:t>
      </w:r>
    </w:p>
    <w:p>
      <w:pPr>
        <w:pStyle w:val="Normal"/>
        <w:ind w:firstLine="720"/>
        <w:jc w:val="both"/>
        <w:rPr>
          <w:rFonts w:ascii="VNI-Times" w:hAnsi="VNI-Times" w:cs="VNI-Times"/>
        </w:rPr>
      </w:pPr>
      <w:r>
        <w:rPr>
          <w:rFonts w:cs="VNI-Times" w:ascii="VNI-Times" w:hAnsi="VNI-Times"/>
        </w:rPr>
        <w:t>Ngöôøi xuaát cuûa ra coâng laøm vieäc ñaïo ñöùc dó nhieân phöôùc ñöùc to lôùn. Nhöng ngöôøi chæ phaùt taâm tuøy hyû trôï giuùp laøm sao phöôùc ñöùc bì ñöôïc ngöôøi kia ? Theá maø ôû ñaây ñöùc Phaät noùi phöôùc ñöùc ngang nhau. Ñieàu naøy khieán chuùng ta phaûi ñeå taâm suy xeùt.</w:t>
      </w:r>
    </w:p>
    <w:p>
      <w:pPr>
        <w:pStyle w:val="Normal"/>
        <w:ind w:firstLine="720"/>
        <w:jc w:val="both"/>
        <w:rPr>
          <w:rFonts w:ascii="VNI-Times" w:hAnsi="VNI-Times" w:cs="VNI-Times"/>
        </w:rPr>
      </w:pPr>
      <w:r>
        <w:rPr>
          <w:rFonts w:cs="VNI-Times" w:ascii="VNI-Times" w:hAnsi="VNI-Times"/>
        </w:rPr>
        <w:t>Haàu heát, chuùng ta ai ai cuõng mang saün trong mình nhöõng tính xaáu: ngaõ maïn, töï cao, taät ñoá, tham lôïi... Bôûi coù nhöõng tính xaáu aáy, neân khi thaáy ai laøm ñieàu toát, hay thì chuùng ta coù phaûn öùng ngay. Caùi phaûn öùng phaù hoaïi, khinh mieät, gieøm sieåm ñeå thoûa maõn tính töï cao, taät ñoá, tham lôïi... cuûa mình.</w:t>
      </w:r>
    </w:p>
    <w:p>
      <w:pPr>
        <w:pStyle w:val="Normal"/>
        <w:ind w:firstLine="720"/>
        <w:jc w:val="both"/>
        <w:rPr>
          <w:rFonts w:ascii="VNI-Times" w:hAnsi="VNI-Times" w:cs="VNI-Times"/>
        </w:rPr>
      </w:pPr>
      <w:r>
        <w:rPr>
          <w:rFonts w:cs="VNI-Times" w:ascii="VNI-Times" w:hAnsi="VNI-Times"/>
        </w:rPr>
        <w:t>ÔÛ gia ñình, cha meï toû veû thöông ñöùa con naøo nhieàu thì ñöùa khaùc sanh ganh tò, baát bình. Tình coát nhuïc coù theå do ñoù trôû thaønh phai nhaït, quaù laém seõ chia ly. Hoaëc anh em maø keû giaøu, ngöôøi ngheøo laø caùi côù khieán tình caät ruoät xa nhau. Trong lôùp hoïc moät caäu hoïc troø ñöôïc thaày giaùo khen thöôûng, thì caäu aáy chaéc chaén seõ bò caùc troø khaùc tìm caùch noùi xaáu, hoaëc haïi baèng caùch naøy hay caùch khaùc. Hai baïn hoïc thaân nhau, neáu moät ngöôøi thi ñaäu moät ngöôøi thi rôùt thì tình baïn beø seõ lôït laït ngay töø ñoù. Ngoaøi xaõ hoäi, keû xaáu gieát ngöôøi toát, keû ngheøo choáng ngöôøi giaøu. Ñoù laø ñoäng cô thuùc ñaåy giai caáp ñaáu tranh, roài gaây neân caûnh nuùi xöông soâng maùu trong nhaân loaïi. Cho neân tuïc ngöõ coù caâu:</w:t>
      </w:r>
    </w:p>
    <w:p>
      <w:pPr>
        <w:pStyle w:val="Normal"/>
        <w:ind w:firstLine="720"/>
        <w:jc w:val="both"/>
        <w:rPr/>
      </w:pPr>
      <w:r>
        <w:rPr>
          <w:rFonts w:cs="VNI-Times" w:ascii="VNI-Times" w:hAnsi="VNI-Times"/>
        </w:rPr>
        <w:tab/>
        <w:t>Voâ duyeân gheùt keû coù duyeân</w:t>
      </w:r>
    </w:p>
    <w:p>
      <w:pPr>
        <w:pStyle w:val="Normal"/>
        <w:ind w:firstLine="720"/>
        <w:jc w:val="both"/>
        <w:rPr/>
      </w:pPr>
      <w:r>
        <w:rPr>
          <w:rFonts w:cs="VNI-Times" w:ascii="VNI-Times" w:hAnsi="VNI-Times"/>
        </w:rPr>
        <w:tab/>
        <w:t>Khoâng tieàn gheùt keû coù tieàn caàm tay.</w:t>
      </w:r>
    </w:p>
    <w:p>
      <w:pPr>
        <w:pStyle w:val="Normal"/>
        <w:ind w:firstLine="720"/>
        <w:jc w:val="both"/>
        <w:rPr>
          <w:rFonts w:ascii="VNI-Times" w:hAnsi="VNI-Times" w:cs="VNI-Times"/>
        </w:rPr>
      </w:pPr>
      <w:r>
        <w:rPr>
          <w:rFonts w:cs="VNI-Times" w:ascii="VNI-Times" w:hAnsi="VNI-Times"/>
        </w:rPr>
        <w:t>Laøm sao haøn gaén ñöôïc nhöõng veát thöông chia reõ traàm troïng aáy ? - Neáu phi thöïc hieän “Tuøy hyû coâng ñöùc” khoâng coøn phöông phaùp naøo hieäu nghieäm. Bao giôø moãi con ngöôøi chuùng ta ñeàu taäp ñöôïc haïnh “Tuøy hyû coâng ñöùc” thì nhaân loaïi môùi coù ngaøy an vui haïnh phuùc vaø ngoïn löûa ñaáu tranh môùi lòm taét ñöôïc.</w:t>
      </w:r>
    </w:p>
    <w:p>
      <w:pPr>
        <w:pStyle w:val="Normal"/>
        <w:ind w:firstLine="720"/>
        <w:jc w:val="both"/>
        <w:rPr>
          <w:rFonts w:ascii="VNI-Times" w:hAnsi="VNI-Times" w:cs="VNI-Times"/>
        </w:rPr>
      </w:pPr>
      <w:r>
        <w:rPr>
          <w:rFonts w:cs="VNI-Times" w:ascii="VNI-Times" w:hAnsi="VNI-Times"/>
        </w:rPr>
        <w:t>Theá naøo laø tuøy hyû coâng ñöùc ? Tuøy hyû laø vui theo, coâng ñöùc laø nhöõng ñieàu laønh, ñieàu toát, ñieàu vui veû, haïnh phuùc. Nghóa laø thaáy ai coù caùi gì toát, caùi gì laønh, caùi gì haïnh phuùc, chuùng ta ñeàu hoan hyû phaùt taâm vui möøng nhö chính mình ñöôïc vaø coá coâng giuùp ñôõ khieán hoï ñöôïc toaøn veïn. Hoaëc thaáy hoï laøm ñieàu phöôùc thieän, ñaïo ñöùc chuùng ta saün saøng uøa vaøo trôï giuùp vôùi moät nieàm haân hoan voâ haïn. Vui caùi vui cuûa ngöôøi, möøng thaáy caùi toát cuûa ngöôøi. Cho ñeán khoâng coøn thaáy hoï laø ñoái töôïng khaùc bieät. Söï vui möøng aáy phaù tan ñöôïc caùi caùch bieät giöõa ta vaø ngöôøi. Chaân thaønh hoøa ñoàng trong taâm nieäm haïnh phuùc.</w:t>
      </w:r>
    </w:p>
    <w:p>
      <w:pPr>
        <w:pStyle w:val="Normal"/>
        <w:ind w:firstLine="720"/>
        <w:jc w:val="both"/>
        <w:rPr>
          <w:rFonts w:ascii="VNI-Times" w:hAnsi="VNI-Times" w:cs="VNI-Times"/>
        </w:rPr>
      </w:pPr>
      <w:r>
        <w:rPr>
          <w:rFonts w:cs="VNI-Times" w:ascii="VNI-Times" w:hAnsi="VNI-Times"/>
        </w:rPr>
        <w:t>Ngöôøi phaùt taâm laøm vieäc boá thí, chính hoï ñaõ khôûi loøng töø bi vaø döùt tính boûn xeûn, neáu hoï khoâng vì hoaøn caûnh baét buoäc. Thaáy ngöôøi boá thí, ta phaùt taâm tuøy hyû trôï giuùp, chính ta ñaõ khôûi taâm khuyeán thieän vaø phaù tan tính taät ñoá. Coâng ñöùc cuûa ngöôøi phaùt loøng töø bi, döùt tính boûn xeûn ñem so vôùi coâng ñöùc cuûa ngöôøi khôûi taâm khueán thieän, döùt tính taät ñoá ngang nhau.</w:t>
      </w:r>
    </w:p>
    <w:p>
      <w:pPr>
        <w:pStyle w:val="Normal"/>
        <w:ind w:firstLine="720"/>
        <w:jc w:val="both"/>
        <w:rPr>
          <w:rFonts w:ascii="VNI-Times" w:hAnsi="VNI-Times" w:cs="VNI-Times"/>
        </w:rPr>
      </w:pPr>
      <w:r>
        <w:rPr>
          <w:rFonts w:cs="VNI-Times" w:ascii="VNI-Times" w:hAnsi="VNI-Times"/>
        </w:rPr>
        <w:t>Laïi, coâng ñöùc y cöù töï taâm maø thaønh, neân cuøng phaùt sanh trong moät vieäc, maø coâng ñöùc cuûa ngöôøi naøy khoâng laøm moøn giaûm coâng ñöùc cuûa ngöôøi kia. Vì theá, ñöùc Phaät ví duï ngoïn löûa cuûa moät caây ñuoác duø ñem traêm ngaøn caây ñuoác khaùc ñeán moài, ngoïn löûa aáy vaãn khoâng bò giaûm khuyeát. Tuy cuøng laøm moät vieäc, maø ngöôøi phaùt taâm nhoû heïp thì coâng ñöùc seõ nhoû heïp, ngöôøi phaùt taâm roäng lôùn thì coâng ñöùc roäng lôùn. Coâng ñöùc tuøy taâm maø coù roäng heïp chôù khoâng do cuûa nhieàu ít. Phaät daïy: “Ngöôøi phaùt taâm roäng lôùn boá thí, cuûa chæ baèng haït caûi maø quaû baùo nhö nuùi Tu di. Ngöôïc laïi, ngöôøi oâm loøng nhoû heïp boá thí, cuûa baèng nuùi Tu di, coâng ñöùc chæ baèng haït caûi”. (Kinh Kim Cang)</w:t>
      </w:r>
    </w:p>
    <w:p>
      <w:pPr>
        <w:pStyle w:val="Normal"/>
        <w:ind w:firstLine="720"/>
        <w:jc w:val="both"/>
        <w:rPr>
          <w:rFonts w:ascii="VNI-Times" w:hAnsi="VNI-Times" w:cs="VNI-Times"/>
        </w:rPr>
      </w:pPr>
      <w:r>
        <w:rPr>
          <w:rFonts w:cs="VNI-Times" w:ascii="VNI-Times" w:hAnsi="VNI-Times"/>
        </w:rPr>
        <w:t>Thaáy ngöôøi laøm vieäc boá thí, chuùng ta phaùt taâm tuøy hyû trôï giuùp hoï, töï nhieân ngöôøi aáy seõ haêng haùi vui veû laøm theâm. Hoï caøng thích laøm boá thí thì nhöõng ngöôøi quanh hoï seõ giaûm nhieàu phaàn ñau khoå. Vaäy ta ñaõ giuùp ñöôïc hai beân bôùt khoå theâm vui hieän taïi vaø vò lai. Ñoù laø chöa noùi ñeán phaàn ích lôïi cuûa caù nhaân ta. Chính khi ta tuøy hyû vieäc thieän cuûa ngöôøi, chaéc chaén ngöôøi ñaõ coù caûm tình vôùi ta. Ta ñaõ ñöôïc coâng ñöùc ngang baèng hoï, laïi ñöôïc hoï thöông meán ta, thaät laø moät vieäc laøm “nhaát cöû maø tam lôïi”.</w:t>
      </w:r>
    </w:p>
    <w:p>
      <w:pPr>
        <w:pStyle w:val="Normal"/>
        <w:ind w:firstLine="720"/>
        <w:jc w:val="both"/>
        <w:rPr>
          <w:rFonts w:ascii="VNI-Times" w:hAnsi="VNI-Times" w:cs="VNI-Times"/>
        </w:rPr>
      </w:pPr>
      <w:r>
        <w:rPr>
          <w:rFonts w:cs="VNI-Times" w:ascii="VNI-Times" w:hAnsi="VNI-Times"/>
        </w:rPr>
        <w:t>Vieäc laøm khoâng toán hao taøi saûn, söùc löïc gì bao nhieâu maø ñem laïi keát quaû lôùn lao nhö vaäy, taïi sao chuùng ta khoâng chòu laøm ? Haún laø tính taät ñoá, ganh tò ñang ngöï trò trong taâm tö chuùng ta neân khoâng cho pheùp ta laøm. Luùc naøo chuùng coøn laøm chuû ta laø luùc aáy ta maõi maõi khoå ñau. Bôûi chuùng xaây moät böùc töôøng ngaên caùch giöõa ta vaø moïi ngöôøi. Chaúng nhöõng ngaên caùch thoâi, chuùng coøn taán coâng moïi ngöôøi chung quanh baèng muõi teân thuø haän, ñeå roài ta vaø moïi ngöôøi suoát ñôøi mang naëng nhöõng veát thöông ñau khoå haän thuø.</w:t>
      </w:r>
    </w:p>
    <w:p>
      <w:pPr>
        <w:pStyle w:val="Normal"/>
        <w:ind w:firstLine="720"/>
        <w:jc w:val="both"/>
        <w:rPr>
          <w:rFonts w:ascii="VNI-Times" w:hAnsi="VNI-Times" w:cs="VNI-Times"/>
        </w:rPr>
      </w:pPr>
      <w:r>
        <w:rPr>
          <w:rFonts w:cs="VNI-Times" w:ascii="VNI-Times" w:hAnsi="VNI-Times"/>
        </w:rPr>
        <w:t>Thaáy ngöôøi laøm ñieàu thieän, ta khoâng phaùt taâm hoan hyû, maø coøn sanh taâm taät ñoá, khinh cheâ gieøm sieåm khieán ngöôøi aáy - neáu khoâng coù tín taâm maõnh lieät, yù chí quaû caûm - seõ thoái taâm khoâng muoán laøm ñieàu thieän nöõa, theá laø ta ñaõ ngaên trôû ñieàu thieän cuûa ngöôøi vaø gaây ra thuø haèn giöõa ta vaø hoï. Ngöôøi ngaên trôû ñieàu thieän cuûa keû khaùc quaû laø Ma-vöông ñoäi loát ngöôøi. Ta muoán ngaên trôû ñieàu toát cuûa keû khaùc ñeå ñeà cao caùi toát cuûa ta, khyø thaät ta ñaõ noùi leân vôùi moïi ngöôøi ta laø Ma-vöông, laø quæ söù. Ñaâu ngôø, muoán laøm thoûa maõn taùnh ngaïo maïn cuûa ta, maø ta töï lao mình vaøo ñòa nguïc A-tyø.</w:t>
      </w:r>
    </w:p>
    <w:p>
      <w:pPr>
        <w:pStyle w:val="Normal"/>
        <w:ind w:firstLine="720"/>
        <w:jc w:val="both"/>
        <w:rPr>
          <w:rFonts w:ascii="VNI-Times" w:hAnsi="VNI-Times" w:cs="VNI-Times"/>
        </w:rPr>
      </w:pPr>
      <w:r>
        <w:rPr>
          <w:rFonts w:cs="VNI-Times" w:ascii="VNI-Times" w:hAnsi="VNI-Times"/>
        </w:rPr>
        <w:t>Baïn beø, thaân höõu gaëp ñieàu may, ñöôïc vieäc toát, ta tuøy hyû vôùi hoï laø ñeïp ñeõ bieát maáy. Chaân thaønh chung vui vôùi nhau thì tình thaân höõu moãi ngaøy ñöôïc gaén boù, noái giaây lieân laïc giöõa ta vaø ngöôøi moãi luùc moãi sieát chaët theâm vì ta vaø baïn ñaõ hoøa ñoàng trong taâm töôûng hoan hyû, trong nieàm hoan hyû cuûa nhau. Ranh giôùi caù nhaân, tö höõu ñöôïc xoùa nhoøa. Cuoäc soáng nhö vaäy haïnh phuùc bieát bao.</w:t>
      </w:r>
    </w:p>
    <w:p>
      <w:pPr>
        <w:pStyle w:val="Normal"/>
        <w:ind w:firstLine="720"/>
        <w:jc w:val="both"/>
        <w:rPr>
          <w:rFonts w:ascii="VNI-Times" w:hAnsi="VNI-Times" w:cs="VNI-Times"/>
        </w:rPr>
      </w:pPr>
      <w:r>
        <w:rPr>
          <w:rFonts w:cs="VNI-Times" w:ascii="VNI-Times" w:hAnsi="VNI-Times"/>
        </w:rPr>
        <w:t>Traùi laïi, thaáy baïn coù dòp may, ñöôïc ñieàu toát, ta sanh taâm ñoá kî, khieán tình keo sôn phaûi bò raõ rôøi. Bieát bao ngöôøi khi baàn cuøng beø baïn thaân nhau nhö coát nhuïc, nhöng khi moät ngöôøi phaùt quan hoaëc giaøu coù, moät ngöôøi ngheøo khoå thì tình thaân aáy töï nhieân ly taùn. Phaûi chaêng vì ngöôøi giaøu sang kia sanh taâm baïc beõo ? Khoâng haún theá. Laém khi ngöôøi giaøu sang aáy vaãn heát tình chieàu chuoäng, maø khoâng sao giöõ ñöôïc tình thaân höõu ngaøy xöa. AÁy laø do tính töï aùi cuûa keû ngheøo khoâng cho pheùp hoï laân la vôùi baïn. Nhaát laø khi nhöõng ngöôøi ôû tröôùc maët mình ca ngôïi taøi ñöùc cuûa ngöôøi quen thuoäc mình hoaëc eøû baïn mình maø ngöôøi aáy vaéng maët. ÔÛ tröôøng hôïp ñoù, neáu ta vaãn giöõ ñöôïc veû maët thaûn nhieân, khoâng thoát moät lôøi chæ trích keû aáy, thaät laø ñieàu raát khoù. Vì theá, chuùng ta neân nhôù maõi caâu naøy “Ngoài nghe ngöôøi khaùc khen ngôïi baïn mình, maø khoâng thay ñoåi neùt maët, thaät laø ngöôøi can ñaûm”.</w:t>
      </w:r>
    </w:p>
    <w:p>
      <w:pPr>
        <w:pStyle w:val="Normal"/>
        <w:ind w:firstLine="720"/>
        <w:jc w:val="both"/>
        <w:rPr>
          <w:rFonts w:ascii="VNI-Times" w:hAnsi="VNI-Times" w:cs="VNI-Times"/>
        </w:rPr>
      </w:pPr>
      <w:r>
        <w:rPr>
          <w:rFonts w:cs="VNI-Times" w:ascii="VNI-Times" w:hAnsi="VNI-Times"/>
        </w:rPr>
        <w:t>Bôûi taùnh taät ñoá ngaõ maïn khoâng khi naøo muoán nghe ai khen keû khaùc hôn laø khen mình. Neáu ngöôøi ta khen keû khaùc, taát nhieân mình tìm caùch taán coâng khieán keû aáy maát heát uy tín môùi chòu.</w:t>
      </w:r>
    </w:p>
    <w:p>
      <w:pPr>
        <w:pStyle w:val="Normal"/>
        <w:ind w:firstLine="720"/>
        <w:jc w:val="both"/>
        <w:rPr>
          <w:rFonts w:ascii="VNI-Times" w:hAnsi="VNI-Times" w:cs="VNI-Times"/>
        </w:rPr>
      </w:pPr>
      <w:r>
        <w:rPr>
          <w:rFonts w:cs="VNI-Times" w:ascii="VNI-Times" w:hAnsi="VNI-Times"/>
        </w:rPr>
        <w:t>Tình baïn, tình coát nhuïc khoâng phaûi do tieàn cuûa danh voïng maø coù, taïi sao vì tieàn taøi danh voïng, ta laïi chia ly tình thaân höõu ? Neáu vì giaøu sang baïn ta thay ñoåi tình yù, ta xa hoï ñaõ ñaønh. Neáu hoï vaãn giöõ tröôùc sau nhö moät thì ta ñöøng vì lyù do ñoá kî sang heøn maø laãn traùnh hoï. Ta neân möøng khi baïn ta ñöôïc giaøu sang, ta neân vui khi baïn ta ñöôïc sung söôùng, ñoù laø taâm nieäm tuøy hyû cuûa con ngöôøi ñaïo ñöùc.</w:t>
      </w:r>
    </w:p>
    <w:p>
      <w:pPr>
        <w:pStyle w:val="Normal"/>
        <w:ind w:firstLine="720"/>
        <w:jc w:val="both"/>
        <w:rPr>
          <w:rFonts w:ascii="VNI-Times" w:hAnsi="VNI-Times" w:cs="VNI-Times"/>
        </w:rPr>
      </w:pPr>
      <w:r>
        <w:rPr>
          <w:rFonts w:cs="VNI-Times" w:ascii="VNI-Times" w:hAnsi="VNI-Times"/>
        </w:rPr>
        <w:t>Tuy nhieân, chuùng ta khoâng vì thaáy baïn giaøu sang, giaû taâm tuøy hyû ñeå caàu caïnh van xin. Thaùi ñoä ñoù laø thaùi ñoä cuûa keû heøn haï, chôù khoâng phaûi cuûa ngöôøi thaät taâm tuøy hyû.</w:t>
      </w:r>
    </w:p>
    <w:p>
      <w:pPr>
        <w:pStyle w:val="Normal"/>
        <w:ind w:firstLine="720"/>
        <w:jc w:val="both"/>
        <w:rPr>
          <w:rFonts w:ascii="VNI-Times" w:hAnsi="VNI-Times" w:cs="VNI-Times"/>
        </w:rPr>
      </w:pPr>
      <w:r>
        <w:rPr>
          <w:rFonts w:cs="VNI-Times" w:ascii="VNI-Times" w:hAnsi="VNI-Times"/>
        </w:rPr>
        <w:t>Laïi moät ñieàu raát khoù, ñoái vôùi ngöôøi thuø ñòch cuûa ta khi hoï gaëp dòp may, laøm ñieàu toát, hay thaønh coâng trong moät coâng vieäc gì, maø ta khôûi taâm vui möøng cho hoï. Ngöôøi phaùt taâm tuøy hyû vôùi keû thuø ñòch mình, ngöôøi aáy ñaõ vöôït leân treân taát caû, khoâng coøn maõnh löôùi phieàn naõo naøo bao vaây ñöôïc hoï.</w:t>
      </w:r>
    </w:p>
    <w:p>
      <w:pPr>
        <w:pStyle w:val="Normal"/>
        <w:ind w:firstLine="720"/>
        <w:jc w:val="both"/>
        <w:rPr>
          <w:rFonts w:ascii="VNI-Times" w:hAnsi="VNI-Times" w:cs="VNI-Times"/>
        </w:rPr>
      </w:pPr>
      <w:r>
        <w:rPr>
          <w:rFonts w:cs="VNI-Times" w:ascii="VNI-Times" w:hAnsi="VNI-Times"/>
        </w:rPr>
        <w:t>Phaùt taâm tuøy hyû moïi vieäc vui cuûa ngöôøi, dó nhieân nhöõng ñieàu ñau khoå cuûa ngöôøi laøm sao ta khoâng thoâng caûm ñöôïc ? Ñaõ hoøa ñoàng trong nieàm vui thì trong caûnh khoå ta ñaõ chia sôùt nhau roài. Vui khoå cuûa moïi ngöôøi coi nhö vui khoå cuûa chuùng ta.</w:t>
      </w:r>
    </w:p>
    <w:p>
      <w:pPr>
        <w:pStyle w:val="Normal"/>
        <w:ind w:firstLine="720"/>
        <w:jc w:val="both"/>
        <w:rPr>
          <w:rFonts w:ascii="VNI-Times" w:hAnsi="VNI-Times" w:cs="VNI-Times"/>
        </w:rPr>
      </w:pPr>
      <w:r>
        <w:rPr>
          <w:rFonts w:cs="VNI-Times" w:ascii="VNI-Times" w:hAnsi="VNI-Times"/>
        </w:rPr>
        <w:t>“</w:t>
      </w:r>
      <w:r>
        <w:rPr>
          <w:rFonts w:cs="VNI-Times" w:ascii="VNI-Times" w:hAnsi="VNI-Times"/>
        </w:rPr>
        <w:t>Chuùng sanh thanh tònh, Boà-taùt thanh tònh. Chuùng sanh nhieãm oâ, Boà-taùt nhieãm oâ”.</w:t>
      </w:r>
    </w:p>
    <w:p>
      <w:pPr>
        <w:pStyle w:val="Normal"/>
        <w:ind w:firstLine="720"/>
        <w:jc w:val="both"/>
        <w:rPr>
          <w:rFonts w:ascii="VNI-Times" w:hAnsi="VNI-Times" w:cs="VNI-Times"/>
        </w:rPr>
      </w:pPr>
      <w:r>
        <w:rPr>
          <w:rFonts w:cs="VNI-Times" w:ascii="VNI-Times" w:hAnsi="VNI-Times"/>
        </w:rPr>
        <w:t>Bao giôø nhaân loaïi tieán boä ñöôïc nhö vaäy, thì coõi Ta-baø ueá tröôïc naøy ñaõ trôû thaønh coõi Cöïc-laïc thanh löông. Tìm ñaâu thaáy söï phaân chia rieâng bieät giöõa ngöôøi naøy vaø keû khaùc. Laøm gì coù söï tranh ñaáu giöõa giai caáp naøy vôùi giai caáp noï. Taát caû ñoàng öu, coäng laïc. Ñoù môùi laø haïnh phuùc thaät söï cuûa nhaân loaïi, ñaïo ñöùc nhö vaäy môùi chaân thaät ñaïo ñöùc.</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Condense">
    <w:charset w:val="00"/>
    <w:family w:val="auto"/>
    <w:pitch w:val="variable"/>
  </w:font>
  <w:font w:name="VNI-Centur">
    <w:charset w:val="00"/>
    <w:family w:val="auto"/>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ascii="VNI-Helve-Condense" w:hAnsi="VNI-Helve-Condense" w:eastAsia="Times New Roman" w:cs="VNI-Helve-Condense"/>
      <w:b/>
      <w:sz w:val="28"/>
      <w:szCs w:val="20"/>
    </w:rPr>
  </w:style>
  <w:style w:type="paragraph" w:styleId="Heading2">
    <w:name w:val="Heading 2"/>
    <w:basedOn w:val="Normal"/>
    <w:next w:val="Normal"/>
    <w:qFormat/>
    <w:pPr>
      <w:keepNext w:val="true"/>
      <w:numPr>
        <w:ilvl w:val="1"/>
        <w:numId w:val="1"/>
      </w:numPr>
      <w:spacing w:before="0" w:after="120"/>
      <w:jc w:val="center"/>
      <w:outlineLvl w:val="1"/>
    </w:pPr>
    <w:rPr>
      <w:rFonts w:ascii="VNI-Centur" w:hAnsi="VNI-Centur" w:eastAsia="Times New Roman" w:cs="VNI-Centur"/>
      <w:b/>
      <w:i/>
      <w:sz w:val="28"/>
      <w:szCs w:val="20"/>
    </w:rPr>
  </w:style>
  <w:style w:type="paragraph" w:styleId="Heading3">
    <w:name w:val="Heading 3"/>
    <w:basedOn w:val="Normal"/>
    <w:next w:val="Normal"/>
    <w:qFormat/>
    <w:pPr>
      <w:keepNext w:val="true"/>
      <w:numPr>
        <w:ilvl w:val="2"/>
        <w:numId w:val="1"/>
      </w:numPr>
      <w:spacing w:before="0" w:after="120"/>
      <w:jc w:val="center"/>
      <w:outlineLvl w:val="2"/>
    </w:pPr>
    <w:rPr>
      <w:rFonts w:ascii="VNI-Helve-Condense" w:hAnsi="VNI-Helve-Condense" w:eastAsia="Times New Roman" w:cs="VNI-Helve-Condense"/>
      <w:b/>
      <w:sz w:val="3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jc w:val="center"/>
    </w:pPr>
    <w:rPr>
      <w:rFonts w:ascii="VNI-Helve-Condense" w:hAnsi="VNI-Helve-Condense" w:eastAsia="Times New Roman" w:cs="VNI-Helve-Condense"/>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firstLine="567"/>
    </w:pPr>
    <w:rPr>
      <w:rFonts w:ascii="VNI-Centur" w:hAnsi="VNI-Centur" w:eastAsia="Times New Roman" w:cs="VNI-Centur"/>
      <w:sz w:val="24"/>
      <w:szCs w:val="20"/>
    </w:rPr>
  </w:style>
  <w:style w:type="paragraph" w:styleId="BodyTextIndent2">
    <w:name w:val="Body Text Indent 2"/>
    <w:basedOn w:val="Normal"/>
    <w:qFormat/>
    <w:pPr>
      <w:spacing w:before="0" w:after="120"/>
      <w:ind w:firstLine="567"/>
      <w:jc w:val="both"/>
    </w:pPr>
    <w:rPr>
      <w:rFonts w:ascii="VNI-Centur" w:hAnsi="VNI-Centur" w:eastAsia="Times New Roman" w:cs="VNI-Centur"/>
      <w:sz w:val="24"/>
      <w:szCs w:val="20"/>
    </w:rPr>
  </w:style>
  <w:style w:type="paragraph" w:styleId="BodyTextIndent3">
    <w:name w:val="Body Text Indent 3"/>
    <w:basedOn w:val="Normal"/>
    <w:qFormat/>
    <w:pPr>
      <w:spacing w:before="0" w:after="120"/>
      <w:ind w:firstLine="720"/>
      <w:jc w:val="both"/>
    </w:pPr>
    <w:rPr>
      <w:rFonts w:ascii="VNI-Centur" w:hAnsi="VNI-Centur" w:eastAsia="Times New Roman" w:cs="VNI-Centu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1:49:00Z</dcterms:created>
  <dc:creator>hsc1-testing</dc:creator>
  <dc:description/>
  <dc:language>en-US</dc:language>
  <cp:lastModifiedBy>hsc1-testing</cp:lastModifiedBy>
  <dcterms:modified xsi:type="dcterms:W3CDTF">2003-03-12T03:17:00Z</dcterms:modified>
  <cp:revision>2</cp:revision>
  <dc:subject/>
  <dc:title>LÔØI NOÙI ÑAÀU</dc:title>
</cp:coreProperties>
</file>