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8000"/>
          <w:sz w:val="36"/>
          <w:szCs w:val="36"/>
        </w:rPr>
      </w:pPr>
      <w:r>
        <w:rPr>
          <w:b/>
          <w:color w:val="008000"/>
          <w:sz w:val="36"/>
          <w:szCs w:val="36"/>
        </w:rPr>
        <w:t>LÔØI  ÑAÀU  SAÙCH</w:t>
      </w:r>
    </w:p>
    <w:p>
      <w:pPr>
        <w:pStyle w:val="Normal"/>
        <w:spacing w:before="0" w:after="120"/>
        <w:jc w:val="both"/>
        <w:rPr/>
      </w:pPr>
      <w:r>
        <w:rPr/>
        <w:tab/>
        <w:t>Choã cöùu kính voán khoâng lôøi, huoáng laø coù thôøi gian khoâng gian. Thôøi gian ñaõ khoâng thì boán muøa y cöù ñaâu maø laäp. Boán muøa ñaõ khoâng thì laøm gì coù muøa Xuaân, muøa Haï. Theá maø noùi ngaøy Xuaân, thaùng Xuaân, muøa Xuaân laø nhaèm trong cöûa phöông tieän töông ñoái luaän baøn. Chaúng qua vì lôïi ích treân phöông dieän tieán tu, chuùng toâi tuøy tuïc noùi chuyeän ñeâm Tröø Tòch (giao thöøa) vaø ngaøy Teát Nguyeân Ñaùn. Söu taäp laïi nhöõng buoåi noùi chuyeän ngaøy cuoái naêm vaø ñaàu Xuaân, keå töø khi môû khoùa II hoïc Thieàn taïi Tu vieän Chaân Khoâng vaøo naêm 1974 veà sau. Chuùng toâi ñeå teân taäp saùch laø XUAÂN TRONG CÖÛA THIEÀN, goïi laø chuùt quaø moïn coáng hieán ñoäc giaû trong nhöõng ngaøy Xuaân.</w:t>
      </w:r>
    </w:p>
    <w:p>
      <w:pPr>
        <w:pStyle w:val="Normal"/>
        <w:spacing w:before="0" w:after="120"/>
        <w:jc w:val="both"/>
        <w:rPr/>
      </w:pPr>
      <w:r>
        <w:rPr/>
        <w:tab/>
        <w:t>Tuy nhieân laø nhöõng buoåi noùi chuyeän cuøng moät ñeà taøi Ñeâm Tröø Tòch vaø ngaøy Nguyeân Ñaùn thì khoâng sao traùnh khoûi söï truøng laäp caâu chuyeän yù kieán cuûa chuùng toâi. Caâu chuyeän coù theå truøng; song yù kieán chaéc moãi naêm cuõng coù thay ñoåi ít nhieàu. Vì vaäy chuùng toâi gom heát trong taäp saùch naøy. Khi ñoïc neáu thaáy truøng laäp, mong quí vò thoâng caûm cho.</w:t>
        <w:tab/>
        <w:tab/>
        <w:tab/>
      </w:r>
    </w:p>
    <w:p>
      <w:pPr>
        <w:pStyle w:val="Normal"/>
        <w:spacing w:before="0" w:after="120"/>
        <w:jc w:val="center"/>
        <w:rPr>
          <w:b/>
          <w:b/>
          <w:color w:val="800080"/>
        </w:rPr>
      </w:pPr>
      <w:r>
        <w:rPr>
          <w:b/>
          <w:color w:val="800080"/>
        </w:rPr>
        <w:t>THÍCH THANH TÖØ</w:t>
      </w:r>
    </w:p>
    <w:p>
      <w:pPr>
        <w:pStyle w:val="Normal"/>
        <w:spacing w:before="0" w:after="120"/>
        <w:jc w:val="center"/>
        <w:rPr>
          <w:rFonts w:ascii="Wingdings" w:hAnsi="Wingdings" w:eastAsia="Wingdings" w:cs="Wingdings"/>
          <w:sz w:val="48"/>
          <w:szCs w:val="48"/>
        </w:rPr>
      </w:pPr>
      <w:r>
        <w:rPr>
          <w:rFonts w:eastAsia="Wingdings" w:cs="Wingdings" w:ascii="Wingdings" w:hAnsi="Wingdings"/>
          <w:sz w:val="48"/>
          <w:szCs w:val="48"/>
        </w:rPr>
        <w:t></w:t>
      </w:r>
      <w:r>
        <w:br w:type="page"/>
      </w:r>
    </w:p>
    <w:p>
      <w:pPr>
        <w:pStyle w:val="Normal"/>
        <w:spacing w:before="0" w:after="120"/>
        <w:jc w:val="center"/>
        <w:rPr>
          <w:b/>
          <w:b/>
          <w:color w:val="008000"/>
          <w:sz w:val="36"/>
          <w:szCs w:val="36"/>
        </w:rPr>
      </w:pPr>
      <w:r>
        <w:rPr>
          <w:b/>
          <w:color w:val="008000"/>
          <w:sz w:val="36"/>
          <w:szCs w:val="36"/>
        </w:rPr>
        <w:t>XUAÂN TRONG CÖÛA THIEÀN</w:t>
      </w:r>
    </w:p>
    <w:p>
      <w:pPr>
        <w:pStyle w:val="Normal"/>
        <w:spacing w:before="0" w:after="120"/>
        <w:jc w:val="both"/>
        <w:rPr/>
      </w:pPr>
      <w:r>
        <w:rPr/>
        <w:tab/>
        <w:t>Boán muøa thay ñoåi muoân vaät chuyeån xoay, theo quan nieäm ngöôøi ñôøi thì moãi laàn Ñoâng taøn Xuaân ñeán trong loøng roän raõ lo möøng Xuaân ñoùn Xuaân. Roài bao nhieâu tuïc leä töø xöa truyeàn laïi, naøo laø ñöa oâng taùo, thieäp chuùc Xuaân, döïng neâu, röôùc oâng baø, chuùc Teát, lì xì v.v... Böôùc vaøo cöûa Thieàn, xem thöû caùc taêng só coù quan nieäm gì veà ngaøy Xuaân? Ñaây chuùng ta haõy nghe Sô toå phaùi Truùc Laâm Yeân Töû, Ñieàu Ngöï Giaùc Hoaøng, noùi veà Xuaân:</w:t>
      </w:r>
    </w:p>
    <w:p>
      <w:pPr>
        <w:pStyle w:val="Normal"/>
        <w:jc w:val="both"/>
        <w:rPr/>
      </w:pPr>
      <w:r>
        <w:rPr/>
        <w:tab/>
        <w:tab/>
        <w:t>Nieân thieáu haø taèng lieãu saéc khoâng</w:t>
      </w:r>
    </w:p>
    <w:p>
      <w:pPr>
        <w:pStyle w:val="Normal"/>
        <w:jc w:val="both"/>
        <w:rPr/>
      </w:pPr>
      <w:r>
        <w:rPr/>
        <w:tab/>
        <w:tab/>
        <w:t>Nhaát Xuaân taâm söï baùch hoa trung</w:t>
      </w:r>
    </w:p>
    <w:p>
      <w:pPr>
        <w:pStyle w:val="Normal"/>
        <w:jc w:val="both"/>
        <w:rPr/>
      </w:pPr>
      <w:r>
        <w:rPr/>
        <w:tab/>
        <w:tab/>
        <w:t>Nhö kim khaùm phaù Ñoâng hoaøng dieän</w:t>
      </w:r>
    </w:p>
    <w:p>
      <w:pPr>
        <w:pStyle w:val="Heading1"/>
        <w:spacing w:before="0" w:after="0"/>
        <w:rPr/>
      </w:pPr>
      <w:r>
        <w:rPr>
          <w:rFonts w:cs="VNI-Times" w:ascii="VNI-Times" w:hAnsi="VNI-Times"/>
          <w:b w:val="false"/>
          <w:sz w:val="26"/>
          <w:szCs w:val="26"/>
        </w:rPr>
        <w:tab/>
        <w:tab/>
        <w:t>Thieàn baûn boà ñoaøn khaùn truïy hoàng</w:t>
      </w:r>
    </w:p>
    <w:p>
      <w:pPr>
        <w:pStyle w:val="Normal"/>
        <w:spacing w:before="0" w:after="120"/>
        <w:jc w:val="both"/>
        <w:rPr/>
      </w:pPr>
      <w:r>
        <w:rPr/>
        <w:tab/>
        <w:t>Dòch:</w:t>
      </w:r>
    </w:p>
    <w:p>
      <w:pPr>
        <w:pStyle w:val="Normal"/>
        <w:jc w:val="both"/>
        <w:rPr/>
      </w:pPr>
      <w:r>
        <w:rPr/>
        <w:tab/>
        <w:tab/>
        <w:t>Thuôû beù chöa töøng roõ saéc khoâng</w:t>
      </w:r>
    </w:p>
    <w:p>
      <w:pPr>
        <w:pStyle w:val="Normal"/>
        <w:jc w:val="both"/>
        <w:rPr/>
      </w:pPr>
      <w:r>
        <w:rPr/>
        <w:tab/>
        <w:tab/>
        <w:t>Xuaân veà hoa nôû roän trong loøng</w:t>
      </w:r>
    </w:p>
    <w:p>
      <w:pPr>
        <w:pStyle w:val="Normal"/>
        <w:jc w:val="both"/>
        <w:rPr/>
      </w:pPr>
      <w:r>
        <w:rPr/>
        <w:tab/>
        <w:tab/>
        <w:t>Chuùa Xuaân nay bò ta khaùm phaù</w:t>
      </w:r>
    </w:p>
    <w:p>
      <w:pPr>
        <w:pStyle w:val="Normal"/>
        <w:spacing w:before="0" w:after="120"/>
        <w:jc w:val="both"/>
        <w:rPr/>
      </w:pPr>
      <w:r>
        <w:rPr/>
        <w:tab/>
        <w:tab/>
        <w:t>Chieáu traûi giöôøng Thieàn ngaém caùnh hoàng.</w:t>
      </w:r>
    </w:p>
    <w:p>
      <w:pPr>
        <w:pStyle w:val="Normal"/>
        <w:spacing w:before="0" w:after="120"/>
        <w:jc w:val="both"/>
        <w:rPr/>
      </w:pPr>
      <w:r>
        <w:rPr/>
        <w:tab/>
        <w:t>Luùc coøn thieáu nieân ôû trong ngoâi vò sang caû cuûa moät oâng Hoaøng, chöa thaám nhuaàn muøi ñaïo lyù, moãi laàn Xuaân veà traêm hoa ñua nôû trong vöôøn ngöï, laøm sao Ngaøi khoâng loøa maét tröôùc nhöõng maøu saéc lung linh, khoâng baâng khuaâng qua nhöõng laøn höông ngaøo ngaït. Saéc höông höông saéc quyeän caû taâm hoàn cuûa oâng Hoaøng treû tuoåi. Theá roài bao nhieâu taâm söï ñeàu gôûi gaém vaøo traêm hoa.</w:t>
      </w:r>
    </w:p>
    <w:p>
      <w:pPr>
        <w:pStyle w:val="Normal"/>
        <w:spacing w:before="0" w:after="120"/>
        <w:jc w:val="both"/>
        <w:rPr/>
      </w:pPr>
      <w:r>
        <w:rPr/>
        <w:tab/>
        <w:t>Nhöng khi tìm thaáy ñöôïc ñaïo, coåi boû moïi danh voïng taøi saéc ôû theá gian, caïo toùc maëc aùo nhuoäm, Ngaøi böôùc chaân vaøo cöûa Thieàn. Gia coâng tu taäp Ngaøi ñaõ khaùm phaù ñöôïc chaân lyù cuûa vuõ truï, thaáy ñöôïc maët thaät xöa nay cuûa chính mình. Baây giôø Ngaøi khoâng coøn bò saéc höông loâi cuoán, taâm hoàn loùng trong töï taïi, ngoài laëng leõ treân giöôøng Thieàn nhìn chuùng nôû taøn moät caùch an nhieân. Töø ñaây hoa nôû hoa taøn khoâng coøn laø moät hình aûnh khieán taâm hoàn ngöôøi taêng só phaûi vui buoàn theo noù. Doøng thôøi gian cuoàn cuoän troâi, hieän töôïng trong khoâng gian luoân luoân chuyeån mình sanh dieät, song döôùi con maét moät Thieàn sö ñaït ñaïo vaãn thaáy coù moät caùi gì hieän höõu thoaùt ngoaøi luaät sanh dieät cuûa thôøi gian khoâng?</w:t>
      </w:r>
    </w:p>
    <w:p>
      <w:pPr>
        <w:pStyle w:val="Normal"/>
        <w:spacing w:before="0" w:after="120"/>
        <w:jc w:val="both"/>
        <w:rPr/>
      </w:pPr>
      <w:r>
        <w:rPr/>
        <w:tab/>
        <w:t>Chuùng ta haõy nghe lôøi nhaén nhuû cuûa Thieàn sö Giaùc Haûi, moät Thieàn sö ôû ñôøi Lyù, cuõng noùi veà Xuaân:</w:t>
      </w:r>
    </w:p>
    <w:p>
      <w:pPr>
        <w:pStyle w:val="Normal"/>
        <w:jc w:val="both"/>
        <w:rPr/>
      </w:pPr>
      <w:r>
        <w:rPr/>
        <w:tab/>
        <w:tab/>
        <w:t xml:space="preserve">Xuaân lai hoa ñieäp thieän tri thì </w:t>
      </w:r>
    </w:p>
    <w:p>
      <w:pPr>
        <w:pStyle w:val="Normal"/>
        <w:jc w:val="both"/>
        <w:rPr/>
      </w:pPr>
      <w:r>
        <w:rPr/>
        <w:tab/>
        <w:tab/>
        <w:t>Hoa ñieäp öng tu coäng öùng kyø</w:t>
      </w:r>
    </w:p>
    <w:p>
      <w:pPr>
        <w:pStyle w:val="Normal"/>
        <w:jc w:val="both"/>
        <w:rPr/>
      </w:pPr>
      <w:r>
        <w:rPr/>
        <w:tab/>
        <w:tab/>
        <w:t>Hoa ñieäp baûn lai giai thò huyeãn</w:t>
      </w:r>
    </w:p>
    <w:p>
      <w:pPr>
        <w:pStyle w:val="Normal"/>
        <w:spacing w:before="0" w:after="120"/>
        <w:jc w:val="both"/>
        <w:rPr/>
      </w:pPr>
      <w:r>
        <w:rPr/>
        <w:tab/>
        <w:tab/>
        <w:t>Maïc tu hoa ñieäp höôùng taâm trì</w:t>
      </w:r>
    </w:p>
    <w:p>
      <w:pPr>
        <w:pStyle w:val="Normal"/>
        <w:spacing w:before="0" w:after="120"/>
        <w:jc w:val="both"/>
        <w:rPr/>
      </w:pPr>
      <w:r>
        <w:rPr/>
        <w:tab/>
        <w:t>Dòch:</w:t>
      </w:r>
    </w:p>
    <w:p>
      <w:pPr>
        <w:pStyle w:val="Normal"/>
        <w:jc w:val="both"/>
        <w:rPr/>
      </w:pPr>
      <w:r>
        <w:rPr/>
        <w:tab/>
        <w:tab/>
        <w:t>Xuaân veà hoa böôùm gaëp nhau ñaây</w:t>
      </w:r>
    </w:p>
    <w:p>
      <w:pPr>
        <w:pStyle w:val="Normal"/>
        <w:jc w:val="both"/>
        <w:rPr/>
      </w:pPr>
      <w:r>
        <w:rPr/>
        <w:tab/>
        <w:tab/>
        <w:t>Hoa böôùm phaûi caàn hôïp luùc naøy</w:t>
      </w:r>
    </w:p>
    <w:p>
      <w:pPr>
        <w:pStyle w:val="Normal"/>
        <w:jc w:val="both"/>
        <w:rPr/>
      </w:pPr>
      <w:r>
        <w:rPr/>
        <w:tab/>
        <w:tab/>
        <w:t>Hoa böôùm xöa nay ñeàu laø huyeãn</w:t>
      </w:r>
    </w:p>
    <w:p>
      <w:pPr>
        <w:pStyle w:val="Normal"/>
        <w:spacing w:before="0" w:after="120"/>
        <w:jc w:val="both"/>
        <w:rPr/>
      </w:pPr>
      <w:r>
        <w:rPr/>
        <w:tab/>
        <w:tab/>
        <w:t>Giöõ taâm beàn chaët böôùm hoa thaây</w:t>
      </w:r>
    </w:p>
    <w:p>
      <w:pPr>
        <w:pStyle w:val="Normal"/>
        <w:spacing w:before="0" w:after="120"/>
        <w:jc w:val="both"/>
        <w:rPr/>
      </w:pPr>
      <w:r>
        <w:rPr/>
        <w:tab/>
        <w:t>Con ngöôøi vaø muoân vaät ñeàu bò cuoán phaêng theo doøng thôøi gian baát taän. Söï cheát soáng sanh dieät cuûa ngöôøi vaø vaät ñeàu öùng hôïp theo thôøi tieát. Hoa nôû, böôùm löôïn tìm höông ñeàu leä thuoäc haún vaøo muøa Xuaân. Neáu chuùng ta cöù baùm víu vaøo baûn thaân vaøo ngoaïi caûnh thì oâi thoâi! Doøng luaân hoài sanh töû loâi cuoán chuùng ta khoâng bieát ñeán ñaâu cho cuøng.</w:t>
      </w:r>
    </w:p>
    <w:p>
      <w:pPr>
        <w:pStyle w:val="Normal"/>
        <w:spacing w:before="0" w:after="120"/>
        <w:jc w:val="both"/>
        <w:rPr/>
      </w:pPr>
      <w:r>
        <w:rPr/>
        <w:tab/>
        <w:t>Chuùng ta phaûi gan daï nhìn thaúng vaøo leõ thaät cuûa baûn thaân cuûa ngoaïi caûnh, môùi thaáy chuùng laø töôùng traïng taïm bôï voâ thöôøng, laø giaû hình bôûi nhaân duyeân chung hôïp. Quaû thaät laø huyeãn hoùa khoâng coù moät tí gì chaéc thaät. Chæ chaân taâm cuûa chính mình, môùi laø caùi chaân thaät baát sanh baát dieät, maø laâu nay chuùng ta ñaõ löõng queân. Giôø ñaây, chuùng ta phaûi quaû quyeát soáng thaät vôùi noù, khoâng moät phuùt giaây naøo lôi loûng. AÁy laø chuùng ta ñaët chaân treân ñöôøng giaûi thoaùt, coåi boû sôïi daây sanh töû luaân hoài. Ñaây laø lôøi nhaén nhuû cuûa Thieàn sö Giaùc Haûi baûo chuùng ta phaûi “höôùng taâm trì”.</w:t>
      </w:r>
    </w:p>
    <w:p>
      <w:pPr>
        <w:pStyle w:val="Normal"/>
        <w:spacing w:before="0" w:after="120"/>
        <w:jc w:val="both"/>
        <w:rPr/>
      </w:pPr>
      <w:r>
        <w:rPr/>
        <w:tab/>
        <w:t>Laïi moät hình aûnh xinh ñeïp laï thöôøng cuûa moät muøa Xuaân baát taän, do Thieàn sö Chaân Khoâng ñaùp lôøi hoûi cuûa moät thieàn khaùch:</w:t>
      </w:r>
    </w:p>
    <w:p>
      <w:pPr>
        <w:pStyle w:val="Normal"/>
        <w:jc w:val="both"/>
        <w:rPr/>
      </w:pPr>
      <w:r>
        <w:rPr/>
        <w:tab/>
        <w:tab/>
        <w:t>Xuaân ñeán Xuaân ñi ngôõ Xuaân heát</w:t>
      </w:r>
    </w:p>
    <w:p>
      <w:pPr>
        <w:pStyle w:val="Normal"/>
        <w:spacing w:before="0" w:after="120"/>
        <w:jc w:val="both"/>
        <w:rPr/>
      </w:pPr>
      <w:r>
        <w:rPr/>
        <w:tab/>
        <w:tab/>
        <w:t>Hoa nôû hoa taøn chæ laø Xuaân.</w:t>
      </w:r>
    </w:p>
    <w:p>
      <w:pPr>
        <w:pStyle w:val="Normal"/>
        <w:spacing w:before="0" w:after="120"/>
        <w:jc w:val="both"/>
        <w:rPr/>
      </w:pPr>
      <w:r>
        <w:rPr/>
        <w:tab/>
        <w:t>Nhìn thôøi gian sanh dieät, con ngöôøi maõi lo aâu vaø tieác nuoái. Thaáy Xuaân ñeán laïi nghó ñeán Xuaân ñi, roài e sôï seõ bô vô khoâng coøn tìm thaáy muøa Xuaân ñaâu nöõa. Taâm traïng khaùt khao lo sôï aáy doàn daäp nung naáu con ngöôøi. Khieán hoï khoâ heùo cheát moøn vaø hô haûi phaäp phoàng cho moät ngaøy mai. Ngaøy mai hoï khoâng coøn bieát noù ra sao môøi mòt toái taêm. Nhöng vôùi Thieàn sö, hoâm nay vaø ngaøy mai ñeàu laø voâ nghóa, chuùng chæ laø nhöõng chieác aùo cuõ môùi thay ñoåi treân moät thaân ngöôøi. Nhöng ñöùa beù khi maëc moät chieác aùo cuõ thì xòu maët xuoáng, ñöôïc quaøng chieác aùo môùi thì hí höûng leân. Ñaáy laø chuùng queân mình maø chæ nhôù chieác aùo. Neáu khi chuùng chæ moät beà vui buoàn theo chieác aùo. Vôùi ngöôøi lôùn aét khoâng nhö theá, vì töï bieát ñôøi mình ñaõ ñoåi thay bieát bao nhieâu laàn chieác aùo. Khi thaáy ñöôïc leõ thaät, ngöôøi ta seõ khoâng coøn baän roän trong hình töôùng giaû doái aáy nöõa. Vì theá Thieàn sö Chaân Khoâng ñaõ keát luaän cho chuùng ta thaáy baèng caâu: “Hoa nôû hoa taøn chæ laø Xuaân.” AÁy laø caùi ñaïo mieân vieãn vaäy.</w:t>
      </w:r>
    </w:p>
    <w:p>
      <w:pPr>
        <w:pStyle w:val="Normal"/>
        <w:spacing w:before="0" w:after="120"/>
        <w:jc w:val="both"/>
        <w:rPr/>
      </w:pPr>
      <w:r>
        <w:rPr/>
        <w:tab/>
        <w:t>Böôùc sang nhöõng Thieàn sö Trung Hoa, xem quan nieäm caùc Ngaøi coù gì khaùc laï. Ñaây chuùng ta haõy nghe Thieàn sö Cao Phong Dieäu ngaâm nga boán caâu thô, tröôùc ñaïi chuùng trong ngaøy Teát Nguyeân Ñaùn:</w:t>
      </w:r>
    </w:p>
    <w:p>
      <w:pPr>
        <w:pStyle w:val="Normal"/>
        <w:jc w:val="both"/>
        <w:rPr/>
      </w:pPr>
      <w:r>
        <w:rPr/>
        <w:tab/>
        <w:tab/>
        <w:t>Baùch nieân nan ngoä tueá trieàu Xuaân</w:t>
      </w:r>
    </w:p>
    <w:p>
      <w:pPr>
        <w:pStyle w:val="Normal"/>
        <w:jc w:val="both"/>
        <w:rPr/>
      </w:pPr>
      <w:r>
        <w:rPr/>
        <w:tab/>
        <w:tab/>
        <w:t>Xaù nöõ sô trang vieät daïng taân</w:t>
      </w:r>
    </w:p>
    <w:p>
      <w:pPr>
        <w:pStyle w:val="Normal"/>
        <w:jc w:val="both"/>
        <w:rPr/>
      </w:pPr>
      <w:r>
        <w:rPr/>
        <w:tab/>
        <w:tab/>
        <w:t>Duy höõu Ñoâng thoân vöông ñaïi taû</w:t>
      </w:r>
    </w:p>
    <w:p>
      <w:pPr>
        <w:pStyle w:val="Normal"/>
        <w:spacing w:before="0" w:after="120"/>
        <w:jc w:val="both"/>
        <w:rPr/>
      </w:pPr>
      <w:r>
        <w:rPr/>
        <w:tab/>
        <w:tab/>
        <w:t>Y tieàn maõn dieän thò ai traàn</w:t>
      </w:r>
    </w:p>
    <w:p>
      <w:pPr>
        <w:pStyle w:val="Normal"/>
        <w:spacing w:before="0" w:after="120"/>
        <w:jc w:val="both"/>
        <w:rPr/>
      </w:pPr>
      <w:r>
        <w:rPr/>
        <w:tab/>
        <w:t>Dòch:</w:t>
      </w:r>
    </w:p>
    <w:p>
      <w:pPr>
        <w:pStyle w:val="Normal"/>
        <w:jc w:val="both"/>
        <w:rPr/>
      </w:pPr>
      <w:r>
        <w:rPr/>
        <w:tab/>
        <w:tab/>
        <w:t>Traêm naêm khoù gaëp moät ngaøy Xuaân</w:t>
      </w:r>
    </w:p>
    <w:p>
      <w:pPr>
        <w:pStyle w:val="Normal"/>
        <w:jc w:val="both"/>
        <w:rPr/>
      </w:pPr>
      <w:r>
        <w:rPr/>
        <w:tab/>
        <w:tab/>
        <w:t>Trang ñieåm coâ em vui veû möøng</w:t>
      </w:r>
    </w:p>
    <w:p>
      <w:pPr>
        <w:pStyle w:val="Normal"/>
        <w:jc w:val="both"/>
        <w:rPr/>
      </w:pPr>
      <w:r>
        <w:rPr/>
        <w:tab/>
        <w:tab/>
        <w:t>Chæ moät laøng Ñoâng rieâng chò aû</w:t>
      </w:r>
    </w:p>
    <w:p>
      <w:pPr>
        <w:pStyle w:val="Heading2"/>
        <w:spacing w:before="0" w:after="0"/>
        <w:rPr/>
      </w:pPr>
      <w:r>
        <w:rPr>
          <w:rFonts w:cs="VNI-Times" w:ascii="VNI-Times" w:hAnsi="VNI-Times"/>
          <w:b w:val="false"/>
          <w:i w:val="false"/>
          <w:sz w:val="26"/>
          <w:szCs w:val="26"/>
        </w:rPr>
        <w:tab/>
        <w:tab/>
        <w:t>Nhö xöa treân maët phuû buïi hoàng</w:t>
      </w:r>
    </w:p>
    <w:p>
      <w:pPr>
        <w:pStyle w:val="Normal"/>
        <w:spacing w:before="0" w:after="120"/>
        <w:jc w:val="both"/>
        <w:rPr/>
      </w:pPr>
      <w:r>
        <w:rPr/>
        <w:tab/>
        <w:t>Muøa Xuaân laø muøa khí haäu oân hoøa aám aùp. Moãi laàn Xuaân veà treân ngaøn caây muoân coû ñeàu khoaùc vaøo mình moät chieác aùo môùi. Söï ñieåm trang cuûa caûnh vaät nhòp nhaøng vôùi söï ñieåm trang cuûa con ngöôøi. Nhöõng ñöùa beù gaùi naøo laø aùo tím quaàn hoàng, löôïc caøi traâm giaét, luõ löôït keùo ñi thaêm vieáng chuùc tuïng nhau. Thaät laø moät caûnh nhoän nhòp xinh töôi cuûa moät ngaøy Xuaân.</w:t>
      </w:r>
    </w:p>
    <w:p>
      <w:pPr>
        <w:pStyle w:val="Normal"/>
        <w:spacing w:before="0" w:after="120"/>
        <w:jc w:val="both"/>
        <w:rPr/>
      </w:pPr>
      <w:r>
        <w:rPr/>
        <w:tab/>
        <w:t>Nhöng trong khi con ngöôøi vaø vaïn vaät ñang phoâ dieãn saéc höông, ñang töng böøng chuùc tuïng, thì beân laøng Ñoâng moät chò naøng ñöùng tuoåi, vaãn trang nghieâm nhö töôïng nöõ thaàn, vaãn im lìm nhö hình thaïch nöõ ñeå maëc cho söông pha buïi phuû, khoâng heà vöôùng chuùt ñoåi thay. Göông maët cuûa coâ ta vaãn bình thaûn an nhieân nhö töï thuôû naøo.</w:t>
      </w:r>
    </w:p>
    <w:p>
      <w:pPr>
        <w:pStyle w:val="Normal"/>
        <w:spacing w:before="0" w:after="120"/>
        <w:jc w:val="both"/>
        <w:rPr/>
      </w:pPr>
      <w:r>
        <w:rPr/>
        <w:tab/>
        <w:t>Ñaây laø moät xaûo thuaät cuûa Thieàn sö kheùo trình baøy cho chuùng ta thaáy, beân hình aûnh bieán aûo ñoåi thay, laïi coù moät caùi thaâm traàm baát sanh baát dieät.</w:t>
      </w:r>
    </w:p>
    <w:p>
      <w:pPr>
        <w:pStyle w:val="Normal"/>
        <w:spacing w:before="0" w:after="120"/>
        <w:jc w:val="both"/>
        <w:rPr/>
      </w:pPr>
      <w:r>
        <w:rPr/>
        <w:tab/>
        <w:t>Ñeán Thieàn sö Tieáu AÅn Haân, chuùng ta seõ thaáy moät hình aûnh saùng rôõ aån trong hieän töôïng mòt muø, dieäu lyù baát sanh baát dieät naèm goïn trong caûnh vaät soâi ñoäng sanh dieät. Haõy nghe Ngaøi ngaâm baøi keä naøy trong dòp Xuaân veà:</w:t>
      </w:r>
    </w:p>
    <w:p>
      <w:pPr>
        <w:pStyle w:val="Normal"/>
        <w:jc w:val="both"/>
        <w:rPr/>
      </w:pPr>
      <w:r>
        <w:rPr/>
        <w:tab/>
        <w:tab/>
        <w:t>Kim cang chaùnh theå loä ñöôøng ñöôøng</w:t>
      </w:r>
    </w:p>
    <w:p>
      <w:pPr>
        <w:pStyle w:val="Normal"/>
        <w:jc w:val="both"/>
        <w:rPr/>
      </w:pPr>
      <w:r>
        <w:rPr/>
        <w:tab/>
        <w:tab/>
        <w:t>Vaïn töôïng sum la baùt-nhaõ quang</w:t>
      </w:r>
    </w:p>
    <w:p>
      <w:pPr>
        <w:pStyle w:val="Normal"/>
        <w:jc w:val="both"/>
        <w:rPr/>
      </w:pPr>
      <w:r>
        <w:rPr/>
        <w:tab/>
        <w:tab/>
        <w:t>Daãn khöù lai cô sieâu ñöông nieäm</w:t>
      </w:r>
    </w:p>
    <w:p>
      <w:pPr>
        <w:pStyle w:val="Normal"/>
        <w:jc w:val="both"/>
        <w:rPr/>
      </w:pPr>
      <w:r>
        <w:rPr/>
        <w:tab/>
        <w:tab/>
        <w:t>Voâ aâm döông ñiaï lyù toaøn chöông</w:t>
      </w:r>
    </w:p>
    <w:p>
      <w:pPr>
        <w:pStyle w:val="Normal"/>
        <w:jc w:val="both"/>
        <w:rPr/>
      </w:pPr>
      <w:r>
        <w:rPr/>
        <w:tab/>
        <w:tab/>
        <w:t>Moäc keâ baùo hieåu ñeà thaâm haïng</w:t>
      </w:r>
    </w:p>
    <w:p>
      <w:pPr>
        <w:pStyle w:val="Normal"/>
        <w:jc w:val="both"/>
        <w:rPr/>
      </w:pPr>
      <w:r>
        <w:rPr/>
        <w:tab/>
        <w:tab/>
        <w:t>Thaïch nöõ nghinh Xuaân xuaát ñoäng phoøng</w:t>
      </w:r>
    </w:p>
    <w:p>
      <w:pPr>
        <w:pStyle w:val="Normal"/>
        <w:jc w:val="both"/>
        <w:rPr/>
      </w:pPr>
      <w:r>
        <w:rPr/>
        <w:tab/>
        <w:tab/>
        <w:t>Coäng hyû long hoà ña ñoan khí</w:t>
      </w:r>
    </w:p>
    <w:p>
      <w:pPr>
        <w:pStyle w:val="Normal"/>
        <w:spacing w:before="0" w:after="120"/>
        <w:jc w:val="both"/>
        <w:rPr/>
      </w:pPr>
      <w:r>
        <w:rPr/>
        <w:tab/>
        <w:tab/>
        <w:t>Thieàn phong thôøi toáng ngöï leâ höông</w:t>
      </w:r>
    </w:p>
    <w:p>
      <w:pPr>
        <w:pStyle w:val="Normal"/>
        <w:spacing w:before="0" w:after="120"/>
        <w:jc w:val="both"/>
        <w:rPr/>
      </w:pPr>
      <w:r>
        <w:rPr/>
        <w:tab/>
        <w:t>Dòch:</w:t>
      </w:r>
    </w:p>
    <w:p>
      <w:pPr>
        <w:pStyle w:val="Normal"/>
        <w:jc w:val="both"/>
        <w:rPr/>
      </w:pPr>
      <w:r>
        <w:rPr/>
        <w:tab/>
        <w:tab/>
        <w:t>Kim cang chaùnh theå hieän rôõ raøng</w:t>
      </w:r>
    </w:p>
    <w:p>
      <w:pPr>
        <w:pStyle w:val="Normal"/>
        <w:jc w:val="both"/>
        <w:rPr/>
      </w:pPr>
      <w:r>
        <w:rPr/>
        <w:tab/>
        <w:tab/>
        <w:t>Caûnh vaät muoân vaøn baùt-nhaõ quang</w:t>
      </w:r>
    </w:p>
    <w:p>
      <w:pPr>
        <w:pStyle w:val="Normal"/>
        <w:jc w:val="both"/>
        <w:rPr/>
      </w:pPr>
      <w:r>
        <w:rPr/>
        <w:tab/>
        <w:tab/>
        <w:t>Baët loái laïi qua ñöông nieäm thoaùt</w:t>
      </w:r>
    </w:p>
    <w:p>
      <w:pPr>
        <w:pStyle w:val="Normal"/>
        <w:jc w:val="both"/>
        <w:rPr/>
      </w:pPr>
      <w:r>
        <w:rPr/>
        <w:tab/>
        <w:tab/>
        <w:t>AÂm döông ñaát troáng lyù toaøn baøy</w:t>
      </w:r>
    </w:p>
    <w:p>
      <w:pPr>
        <w:pStyle w:val="Normal"/>
        <w:jc w:val="both"/>
        <w:rPr/>
      </w:pPr>
      <w:r>
        <w:rPr/>
        <w:tab/>
        <w:tab/>
        <w:t>Gaùy saùng gaø caây trong neûo vaéng</w:t>
      </w:r>
    </w:p>
    <w:p>
      <w:pPr>
        <w:pStyle w:val="Normal"/>
        <w:jc w:val="both"/>
        <w:rPr/>
      </w:pPr>
      <w:r>
        <w:rPr/>
        <w:tab/>
        <w:tab/>
        <w:t>Möøng Xuaân gaùi ñaù ra ñoäng phoøng</w:t>
      </w:r>
    </w:p>
    <w:p>
      <w:pPr>
        <w:pStyle w:val="Normal"/>
        <w:jc w:val="both"/>
        <w:rPr/>
      </w:pPr>
      <w:r>
        <w:rPr/>
        <w:tab/>
        <w:tab/>
        <w:t>Ñaùy hoà roàng vaãy vui voâ haïn</w:t>
      </w:r>
    </w:p>
    <w:p>
      <w:pPr>
        <w:pStyle w:val="Normal"/>
        <w:spacing w:before="0" w:after="120"/>
        <w:jc w:val="both"/>
        <w:rPr/>
      </w:pPr>
      <w:r>
        <w:rPr/>
        <w:tab/>
        <w:tab/>
        <w:t>Ñöa tieãn gioù Xuaân moät loø traàm</w:t>
      </w:r>
    </w:p>
    <w:p>
      <w:pPr>
        <w:pStyle w:val="Normal"/>
        <w:spacing w:before="0" w:after="120"/>
        <w:jc w:val="both"/>
        <w:rPr/>
      </w:pPr>
      <w:r>
        <w:rPr/>
        <w:tab/>
        <w:t>Trong muoân ngaøn caûnh vaät ñaõ chöùa saün theå Kim Cang Baùt-nhaõ röïc rôõ, chæ caàn döùt saïch moái manh laïi qua sanh dieät thì chaùnh nieäm hieän tieàn vöôït ngoaøi moïi ñoái ñaõi. Chính choã aâm döông chöa phaân kia, laø chaân lyù hieän baøy.</w:t>
      </w:r>
    </w:p>
    <w:p>
      <w:pPr>
        <w:pStyle w:val="Normal"/>
        <w:spacing w:before="0" w:after="120"/>
        <w:jc w:val="both"/>
        <w:rPr/>
      </w:pPr>
      <w:r>
        <w:rPr/>
        <w:tab/>
        <w:t>Ñeïp ñeõ thay treân caûnh töôïng oàn naùo bieán ñoäng ñaõ ngaàm chöùa moät caùi baát ñoäng, nhö gaø goã gaùy saùng, gaùi ñaù möøng Xuaân. Roàng nhaû hôi treân maët hoà trong laëng ñeå cuøng tieáp ñoùn moät muøa Xuaân. Loø traàm phun khoùi quyeän theo maây gioù laøm cuoäc tieãn ñöa ngöôøi khaùch Xuaân vöøa ñeán cöûa.</w:t>
      </w:r>
    </w:p>
    <w:p>
      <w:pPr>
        <w:pStyle w:val="Normal"/>
        <w:spacing w:before="0" w:after="120"/>
        <w:jc w:val="both"/>
        <w:rPr/>
      </w:pPr>
      <w:r>
        <w:rPr/>
        <w:tab/>
        <w:t>Thaät laø aûo aûnh loàng trong chaân thöôøng, chaân thöôøng hieän baøy trong aûo aûnh. Khieán chuùng ta khoâng coøn laàm laãn tìm kieám chaân lyù ngoaøi söï vaät voâ thöôøng, khoâng laàm boû voïng töôûng maø laáy chaân nhö. Ñoù laø quan nieäm chaân chaùnh cuûa Thieàn sö nhìn vaøo cuoäc ñôøi vaäy.</w:t>
      </w:r>
    </w:p>
    <w:p>
      <w:pPr>
        <w:pStyle w:val="Heading3"/>
        <w:jc w:val="center"/>
        <w:rPr>
          <w:rFonts w:ascii="VNI-Times" w:hAnsi="VNI-Times" w:cs="VNI-Times"/>
          <w:b w:val="false"/>
          <w:b w:val="false"/>
          <w:sz w:val="36"/>
          <w:szCs w:val="36"/>
        </w:rPr>
      </w:pPr>
      <w:r>
        <w:rPr>
          <w:rFonts w:eastAsia="Wingdings" w:cs="Wingdings" w:ascii="Wingdings" w:hAnsi="Wingdings"/>
          <w:b w:val="false"/>
          <w:sz w:val="36"/>
          <w:szCs w:val="36"/>
        </w:rPr>
        <w:t></w:t>
      </w:r>
      <w:r>
        <w:br w:type="page"/>
      </w:r>
    </w:p>
    <w:p>
      <w:pPr>
        <w:pStyle w:val="Heading3"/>
        <w:jc w:val="center"/>
        <w:rPr>
          <w:rFonts w:ascii="VNI-Times" w:hAnsi="VNI-Times" w:cs="VNI-Times"/>
          <w:color w:val="008000"/>
          <w:sz w:val="36"/>
          <w:szCs w:val="36"/>
        </w:rPr>
      </w:pPr>
      <w:r>
        <w:rPr>
          <w:rFonts w:cs="VNI-Times" w:ascii="VNI-Times" w:hAnsi="VNI-Times"/>
          <w:color w:val="008000"/>
          <w:sz w:val="36"/>
          <w:szCs w:val="36"/>
        </w:rPr>
        <w:t xml:space="preserve">ÑEÂM TRÖØ TÒCH </w:t>
      </w:r>
    </w:p>
    <w:p>
      <w:pPr>
        <w:pStyle w:val="Normal"/>
        <w:spacing w:before="0" w:after="120"/>
        <w:jc w:val="center"/>
        <w:rPr>
          <w:b/>
          <w:b/>
          <w:color w:val="008000"/>
          <w:sz w:val="28"/>
          <w:szCs w:val="28"/>
        </w:rPr>
      </w:pPr>
      <w:r>
        <w:rPr>
          <w:b/>
          <w:color w:val="008000"/>
          <w:sz w:val="28"/>
          <w:szCs w:val="28"/>
        </w:rPr>
        <w:t>NAÊM GIAÙP DAÀN 1974</w:t>
      </w:r>
    </w:p>
    <w:p>
      <w:pPr>
        <w:pStyle w:val="Normal"/>
        <w:spacing w:before="0" w:after="120"/>
        <w:jc w:val="both"/>
        <w:rPr/>
      </w:pPr>
      <w:r>
        <w:rPr/>
        <w:tab/>
        <w:t>Toång keát laïi, chuùng ta soáng ôû thôøi chieán tranh, maø hoâm nay ñeán ngaøy Taát nieân laïi ñöôïc sum hoïp ngoài taïi Thieàn ñöôøng aám cuùng naøy, noùi chuyeän ñaïo. Thaät laø hi höõu.</w:t>
      </w:r>
    </w:p>
    <w:p>
      <w:pPr>
        <w:pStyle w:val="Normal"/>
        <w:spacing w:before="0" w:after="120"/>
        <w:jc w:val="both"/>
        <w:rPr/>
      </w:pPr>
      <w:r>
        <w:rPr/>
        <w:tab/>
        <w:t>Coù leõ ñaây cuõng laø moät söï gia hoä cuûa Tam Baûo, khieán chuùng ta ñöôïc soáng trong caûnh an laønh khoâng lo sôï. Hoaøn caûnh xaõ hoäi khoâng laøm chuùng ta phaûi buoàn raàu ñau khoå. Nhaát laø Taêng Ni ñaõ coù thieän duyeân chung ôû taïi Thieàn vieän ñeå tu hoïc thì thöïc laø quí baùu. Coøn quí Phaät töû nam nöõ cuõng vaäy, toâi thaáy raèng lyù ñaùng ngaøy ba möôi quí vò phaûi ôû taïi nhaø ñeå röôùc oâng baø, ñoaøn tuï vôùi gia ñình. Quí vò meán ñaïo cho ñeán noãi phaûi hy sinh caùi vui rieâng cuûa gia ñình maø ñeán ñoaøn tuï ôû trong ñaïi gia ñình Phaät phaùp nhö theá naøy, thaät laø hi höõu. Tinh thaàn ñoù caøng ñaùng ñöôïc khích leä. Cho neân chuùng toâi thaáy raèng con ñöôøng höôùng daãn chæ daïy ñoù laø do Tam Baûo gia hoä khieán cho Phaät phaùp ñöôïc mieân vieãn. Neáu chuùng toâi laøm ñöôïc vieäc gì goïi laø hôïp thôøi vaø giuùp cho quí vò ñöôøng loái tu haønh thì nhöõng caùi ñoù ñeàu laø söï gia hoä cuûa Tam Baûo heát.</w:t>
      </w:r>
    </w:p>
    <w:p>
      <w:pPr>
        <w:pStyle w:val="Normal"/>
        <w:spacing w:before="0" w:after="120"/>
        <w:jc w:val="both"/>
        <w:rPr/>
      </w:pPr>
      <w:r>
        <w:rPr/>
        <w:tab/>
        <w:t>Toâi thöôøng noùi vôùi Taêng Ni caâu naøy: Chuùng ta chæ khoâng lo coá gaéng, chôù chuùng ta thaät tình coá gaéng tu haønh, nhaát laø ñem heát taâm tö phuïc vuï Phaät phaùp thì Tam Baûo khoâng bao giôø boû queân chuùng ta. Ñieàu ñoù toâi tin töôûng vaø quaû quyeát nhö vaäy. Maø chính vì ñieàu ñoù neân toâi noùi raèng, hieän giôø chuùng ta ñang ngoài noùi chuyeän ñaây Tam Baûo cuõng coù maët vôùi chuùng ta, Long thieân hoä phaùp khoâng bao giôø boû chuùng ta. Ñieàu ñoù coù leõ quí vò cuõng phaûi tin phaàn naøo qua kinh nghieäm cuûa toâi. Trong Thanh qui chuùng toâi coù ñeå caâu: “Taêng Ni trong Thieàn vieän neáu heát gaïo thì phaûi thay phieân nhau xuoáng nuùi ñeå xin veà, ñi trong voøng ba ngaøy, neáu heát nöõa thì ñeán ngöôøi khaùc.” Vì sao toâi ñeå caâu ñoù? - Vì toâi chuû tröông raèng töø ngaøy toâi laäp Thieàn vieän laø toâi döùt khoaùt khoâng cho Taêng Ni ñi ñöa ñaùm ma vaø khoâng ñi döï nhöõng buoåi cuùng kính cuûa Phaät töû toå chöùc ôû nhaø.</w:t>
      </w:r>
    </w:p>
    <w:p>
      <w:pPr>
        <w:pStyle w:val="Normal"/>
        <w:spacing w:before="0" w:after="120"/>
        <w:jc w:val="both"/>
        <w:rPr/>
      </w:pPr>
      <w:r>
        <w:rPr/>
        <w:tab/>
        <w:t>Coù moät soá Taêng Ni noùi vôùi chuùng toâi raèng: “Trong thôøi naøy maø khoâng ñi cuùng thì Taêng Ni seõ nhòn ñoùi.” Ñaõ nghe noùi nhö vaäy maø toâi thì quaû quyeát seõ caùch maïng ñieàu ñoù. Vì ñaõ giaûi quyeát nhö vaäy, cho neân toâi môùi ghi caâu ñoù trong Thanh qui Thieàn vieän. Khoâng cho ñi cuùng leõ dó nhieân thì ngöôøi ta khoâng cuùng, nguôøi ta khoâng cuùng thì nhòn ñoùi chôù gì? Neáu ñeán giôø phuùt choùt maø heát gaïo thì phaûi thay phieân nhau ñi xin. Nhöng suoát thôøi gian qua, chuùng toâi chöa thaáy luùc naøo ôû trong kho heát gaïo. Neáu khoâng phaûi Tam Baûo gia hoä thì laøm sao ñöôïc nhö vaäy. Chaúng phaûi do Tam Baûo gia hoä, do nhieät tình cuûa Phaät töû thì laøm sao maø coù.</w:t>
      </w:r>
    </w:p>
    <w:p>
      <w:pPr>
        <w:pStyle w:val="Normal"/>
        <w:spacing w:before="0" w:after="120"/>
        <w:jc w:val="both"/>
        <w:rPr/>
      </w:pPr>
      <w:r>
        <w:rPr/>
        <w:tab/>
        <w:t>Vì leõ ñoù, toâi tin raèng söùc gia hoä cuûa Tam Baûo raát maïnh, vaø loøng thaønh tín cuûa Phaät töû raát toát. Cho neân chæ lo cho Taêng Ni chuùng ta thieáu ñöùc, thieáu haïnh khoâng coá gaéng tu haønh chôù ñöøng lo Phaät töû boû soùt chuùng ta. Ñoù laø ñieàu toâi thöôøng noùi, thöôøng nhaéc trong giôùi Taêng Ni.</w:t>
      </w:r>
    </w:p>
    <w:p>
      <w:pPr>
        <w:pStyle w:val="Normal"/>
        <w:spacing w:before="0" w:after="120"/>
        <w:jc w:val="both"/>
        <w:rPr/>
      </w:pPr>
      <w:r>
        <w:rPr/>
        <w:tab/>
        <w:t>Baây giôø ñeå thaáy roõ raèng hoâm nay laø ngaøy cuoái naêm, chuùng ta ai naáy neân trình baøy ñieàu thaáy ñöôïc, nhöõng bieán ñoäng taâm tö cuûa chính mình. Nhöõng bieán ñoäng ñoù so laïi thôøi quaù khöù thì coù theå coù tieán trieån, nhöng ñem bì vôùi caùc baäc thieän trí thöùc cuûa quaù khöù, thí duï nhö Sö toå hay caùc vò Thieàn sö thuôû tröôùc thì mình vaãn phaûi hoå theïn vì mình chöa ñöôïc bao nhieâu.</w:t>
      </w:r>
    </w:p>
    <w:p>
      <w:pPr>
        <w:pStyle w:val="Normal"/>
        <w:spacing w:before="0" w:after="120"/>
        <w:jc w:val="both"/>
        <w:rPr/>
      </w:pPr>
      <w:r>
        <w:rPr/>
        <w:tab/>
        <w:t>Caên cöù treân thôøi gian chuùng ta phaân bieät muøa Ñoâng, muøa Xuaân, neân baây giôø chuùng ta môùi coù leã Taát nieân, uoáng traø tröø tòch. Theo thôøi gian phaân ñònh laø theá tuïc ñeá, chôù khoâng phaûi laø chaân ñeá. Hoâm nay toâi ñem vieäc theá tuïc ñeá ñeå noùi theá tuïc ñeá, nhöng cuõng laø ñaïo lyù ñeå roài cuøng khuyeân nhaéc cho taát caû quí vò thaáy ñöôïc yù nghóa ngaøy cuoái naêm cuûa chuùng ta noù quan troïng nhö theá naøo. Toâi xin nhaéc laïi caâu chuyeän hoâm roài toâi coù thuaät laïi ôû Linh Quang cho quí vò nghe. Moät buoåi saùng sau giôø ngoài thieàn, toâi xaû thieàn xoa boùp xong, ngoài laïi moät tí cho thaät heát hôi noùng. Khi aáy chuù thò giaû leân doïn deïp, toâi veùn muøng ra hoûi chuù:</w:t>
      </w:r>
    </w:p>
    <w:p>
      <w:pPr>
        <w:pStyle w:val="Normal"/>
        <w:spacing w:before="0" w:after="120"/>
        <w:jc w:val="both"/>
        <w:rPr/>
      </w:pPr>
      <w:r>
        <w:rPr/>
        <w:tab/>
        <w:t>- Ngaøy hoâm qua ñaâu roài?</w:t>
      </w:r>
    </w:p>
    <w:p>
      <w:pPr>
        <w:pStyle w:val="Normal"/>
        <w:spacing w:before="0" w:after="120"/>
        <w:jc w:val="both"/>
        <w:rPr/>
      </w:pPr>
      <w:r>
        <w:rPr/>
        <w:tab/>
        <w:t>Chuù nhìn toâi khoâng traû lôøi. Toâi noùi tieáp:</w:t>
      </w:r>
    </w:p>
    <w:p>
      <w:pPr>
        <w:pStyle w:val="Normal"/>
        <w:spacing w:before="0" w:after="120"/>
        <w:jc w:val="both"/>
        <w:rPr/>
      </w:pPr>
      <w:r>
        <w:rPr/>
        <w:tab/>
        <w:t>- Toâi khoâng muoán soáng ngaøy nay, toâi muoán soáng trôû laïi ngaøy hoâm qua. Chuù ñem ngaøy hoâm qua cho toâi.</w:t>
      </w:r>
    </w:p>
    <w:p>
      <w:pPr>
        <w:pStyle w:val="Normal"/>
        <w:spacing w:before="0" w:after="120"/>
        <w:jc w:val="both"/>
        <w:rPr/>
      </w:pPr>
      <w:r>
        <w:rPr/>
        <w:tab/>
        <w:t>Chuù thò giaû cuõng laøm thinh khoâng traû lôøi ñöôïc caâu hoûi ñoù.</w:t>
      </w:r>
    </w:p>
    <w:p>
      <w:pPr>
        <w:pStyle w:val="Normal"/>
        <w:spacing w:before="0" w:after="120"/>
        <w:jc w:val="both"/>
        <w:rPr/>
      </w:pPr>
      <w:r>
        <w:rPr/>
        <w:tab/>
        <w:t>Moät laùt sau, toâi muoán deã daøng cho chuù moät chuùt, toâi noùi raèng:</w:t>
      </w:r>
    </w:p>
    <w:p>
      <w:pPr>
        <w:pStyle w:val="Normal"/>
        <w:spacing w:before="0" w:after="120"/>
        <w:jc w:val="both"/>
        <w:rPr/>
      </w:pPr>
      <w:r>
        <w:rPr/>
        <w:tab/>
        <w:t>- Hoâm nay chuù doïn cheùn naøy ñuõa naøy, coi nhö chuù doïn cheùn môùi ñuõa môùi. Neáu baây giôø toâi ñoøi chuù ñöa cheùn ñuõa cuõ ngaøy hoâm qua, thì chuù phaûi laøm sao?</w:t>
      </w:r>
    </w:p>
    <w:p>
      <w:pPr>
        <w:pStyle w:val="Normal"/>
        <w:spacing w:before="0" w:after="120"/>
        <w:jc w:val="both"/>
        <w:rPr/>
      </w:pPr>
      <w:r>
        <w:rPr/>
        <w:tab/>
        <w:t>Chuù noùi:</w:t>
      </w:r>
    </w:p>
    <w:p>
      <w:pPr>
        <w:pStyle w:val="Normal"/>
        <w:spacing w:before="0" w:after="120"/>
        <w:jc w:val="both"/>
        <w:rPr/>
      </w:pPr>
      <w:r>
        <w:rPr/>
        <w:tab/>
        <w:t>- Thì con seõ ñi ñoåi laïi caùi ngaøy hoâm qua cho Thaày.</w:t>
      </w:r>
    </w:p>
    <w:p>
      <w:pPr>
        <w:pStyle w:val="Normal"/>
        <w:spacing w:before="0" w:after="120"/>
        <w:jc w:val="both"/>
        <w:rPr/>
      </w:pPr>
      <w:r>
        <w:rPr/>
        <w:tab/>
        <w:t>Toâi noùi tieáp:</w:t>
      </w:r>
    </w:p>
    <w:p>
      <w:pPr>
        <w:pStyle w:val="Normal"/>
        <w:spacing w:before="0" w:after="120"/>
        <w:jc w:val="both"/>
        <w:rPr/>
      </w:pPr>
      <w:r>
        <w:rPr/>
        <w:tab/>
        <w:t>- Nhö vaäy taïi sao toâi khoâng muoán soáng ngaøy nay, toâi ñoøi ngaøy hoâm qua maø chuù khoâng ñoåi laïi cho toâi?</w:t>
      </w:r>
    </w:p>
    <w:p>
      <w:pPr>
        <w:pStyle w:val="Normal"/>
        <w:spacing w:before="0" w:after="120"/>
        <w:jc w:val="both"/>
        <w:rPr/>
      </w:pPr>
      <w:r>
        <w:rPr/>
        <w:tab/>
        <w:t>Chuù thò giaû noùi:</w:t>
      </w:r>
    </w:p>
    <w:p>
      <w:pPr>
        <w:pStyle w:val="Normal"/>
        <w:spacing w:before="0" w:after="120"/>
        <w:jc w:val="both"/>
        <w:rPr/>
      </w:pPr>
      <w:r>
        <w:rPr/>
        <w:tab/>
        <w:t>- Ngaøy hoâm qua laø giaû laø moäng khoâng thaät.</w:t>
      </w:r>
    </w:p>
    <w:p>
      <w:pPr>
        <w:pStyle w:val="Normal"/>
        <w:spacing w:before="0" w:after="120"/>
        <w:jc w:val="both"/>
        <w:rPr/>
      </w:pPr>
      <w:r>
        <w:rPr/>
        <w:tab/>
        <w:t>Toâi tieáp: Neáu ngaøy hoâm qua laø moäng, ngaøy nay toâi baét ñaàu soáng ñaây, ñaây cuõng laø moäng nöõa hay sao? Ngaøy hoâm qua laø moäng, ngaøy nay laø moäng, ngaøy mai cuõng laø moäng nöõa sao? Nhö vaäy suoát ñôøi chæ laø moäng phaûi vaäy khoâng?</w:t>
      </w:r>
    </w:p>
    <w:p>
      <w:pPr>
        <w:pStyle w:val="Normal"/>
        <w:spacing w:before="0" w:after="120"/>
        <w:jc w:val="both"/>
        <w:rPr/>
      </w:pPr>
      <w:r>
        <w:rPr/>
        <w:tab/>
        <w:t>Chuùng ta cöù laàn baèng xaâu chuoãi moäng. Moät ngaøy qua keõ tay roài maát, moät ngaøy khaùc qua roài maát, maát, maát... cho tôùi cuøng heát moät xaâu chuoãi. Nhö vaäy caû cuoäc ñôøi cuûa con ngöôøi toaøn laø xaâu chuoãi moäng khoâng coù gì khaùc hôn.</w:t>
      </w:r>
    </w:p>
    <w:p>
      <w:pPr>
        <w:pStyle w:val="Normal"/>
        <w:spacing w:before="0" w:after="120"/>
        <w:jc w:val="both"/>
        <w:rPr/>
      </w:pPr>
      <w:r>
        <w:rPr/>
        <w:tab/>
        <w:t>Hoâm nay laø ngaøy cuoái naêm, ngaøy mai laø ngaøy ñaàu naêm môùi. Neáu chuùng ta cöù cho laø ngaøy ñaàu naêm ñoù seõ dieãn taû baèng moät naêm maø chuùng ta khoâng baèng loøng, khoâng vui, khoâng öng soáng vôùi naêm ñoù, soáng trôû luøi vôùi naêm cuõ thì coù ñöôïc khoâng?</w:t>
      </w:r>
    </w:p>
    <w:p>
      <w:pPr>
        <w:pStyle w:val="Normal"/>
        <w:spacing w:before="0" w:after="120"/>
        <w:jc w:val="both"/>
        <w:rPr/>
      </w:pPr>
      <w:r>
        <w:rPr/>
        <w:tab/>
        <w:t xml:space="preserve"> Chaéc raèng khoâng ai trôû luøi laïi ñöôïc. Caùi quaù khöù ñaõ qua, qua maát roài, thì caùi hieän taïi saép ñeán ñaây, ñeán roài cuõng maát. Nhö vaäy ba thôøi ñeàu maát. Ñaõ maát thì noù khoâng thaät. Neáu ta kieåm ñieåm laïi kyõ töø thuûy chí  chung, thì ñoù laø moät doøng thôøi gian hö aûo khoâng thaät. Bôûi khoâng thaät neân chuùng ta thaáy noù laø moäng huyeãn, qua roài khoâng tìm laïi ñöôïc. Theá maø chuùng ta cöù laên xaû ngöôøi vaøo caùi hö giaû ñoù töôûng noù laø thaät. Caû moät cuoäc ñôøi taïo caùi naøy caùi kia khoâng döøng. Roài tôùi phuùt choùt, ngaøy maø hôi thôû döùt ñi chuùng ta seõ ra sao? Kieåm ñieåm laïi mình, nhôù cuoäc ñôøi naêm möôi tuoåi, saùu möôi tuoåi, baûy möôi tuoåi ñaõ qua. Ñoù laø caùi gì? Thöïc laø moät chuoãi moäng. Thöïc vaäy, doøng thôøi gian laø moät xaâu chuoãi moäng, khoâng coù caùi gì heát. Maø kieáp soáng chuùng ta laïi laø moät kieáp soáng qui ñònh bôûi thôøi gian theo soá naêm saùu möôi, baûy möôi v.v... Nhö vaäy roõ raøng thôøi gian khoâng thaät, noù laø hö giaû. Thôøi gian khoâng thaät thì con ngöôøi chuùng ta coù thaät hay khoâng? Cuõng khoâng thaät luoân. Nhôù naêm ngoaùi toùc toâi baïc ít, naêm nay toùc toâi ñaõ baïc nhieàu, raêng toâi naêm ngoaùi lung lay ít, naêm nay lung lay theâm. Cöù nhö vaäy, khi thôøi gian troâi thì baûn thaân chuùng ta cuõng bò tieâu moøn theo ñoù. Neáu caên cöù vaøo hieän taïi, töø con ngöôøi cho ñeán söï vaät chung quanh mình  ñeàu theo doøng thôøi gian maø bieán ñoåi, sanh dieät töø phuùt, töø giaây, töø saùt-na, khoâng döøng laïi ôû ñaâu heát. Chuùng ta thaáy roõ raøng laø doøng thôøi gian hö aûo. Noù ñaõ chi phoái heát caû cuoäc soáng hieän taïi cuûa chuùng ta, töø thaân mình cho ñeán ngoaïi caûnh. Khoâng coù caùi gì khoâng bò chi phoái. Khi doøng thôøi gian ñaõ hö aûo thì kieáp soáng cuûa con ngöôøi cuõng hö aûo, söï vaät chung quanh cuõng laø hö aûo. Nhö vaäy coù theå keát thuùc laø: Chuùng ta laàn baèng nhöõng xaâu chuoãi moäng, nhöõng haït chuoãi moäng. Töøng thaùng töøng naêm, chuùng ta maëc chieác aùo moäng ñan deät baèng nhöõng sôïi tô moäng. Chung quanh chuùng ta toaøn laø moäng, maø khoâng hay. Chuùng ta lôõ soáng nhö vaäy roài maø laïi ñua nhau giaønh giaät danh lôïi taøi saéc. Roài trong caùi moäng ñoù, taïo khoâng bieát bao nhieâu ñau khoå huyeát leä cuûa chuùng sanh. Ñoù laø vì chuùng ta khoâng bieát cuoäc ñôøi laø aûo moäng. Neáu hoâm nay chuùng ta thaáy raèng chuùng ta soáng trong moät chuoãi moäng, maëc vôùi nhöõng chieác aùo moäng thì coøn gì maø ñaém meâ tham luyeán caûnh moäng aáy nöõa. Thaân mình vaø ngoaïi caûnh laø khoâng gian, ba thôøi quaù khöù hieän taïi vò lai laø thôøi gian. Taát caû laø moät doøng moäng coù gì ñaâu thaät laø mình. Laâu roài chuùng ta cöù meâ laàm töôûng laø thaät, roài tính thôøi gian ñeå ñònh soá tuoåi, haõnh dieän soáng daøi ngaén v.v... Löôïm laët nhöõng söï vaät voâ thöôøng ôû chung quanh, cho ñoù laø söï vieäc cuûa mình. Kieåm ñieåm laïi chæ laø laàn chuoãi moäng maëc aùo moäng maø thoâi. Ñoù laø choã thaáy cuûa chuùng toâi.</w:t>
      </w:r>
    </w:p>
    <w:p>
      <w:pPr>
        <w:pStyle w:val="Normal"/>
        <w:spacing w:before="0" w:after="120"/>
        <w:jc w:val="both"/>
        <w:rPr/>
      </w:pPr>
      <w:r>
        <w:rPr/>
        <w:tab/>
        <w:t>Nhöng maø neáu taát caû thôøi gian laø moäng, khoâng gian laø moäng, thì roài chuùng ta chìm luoân trong moäng ñoù hay sao? Hay coøn moät caùi gì nöõa? Neáu chuùng ta cöù thaáy thôøi gian troâi qua laø moäng, cuoäc soáng mình söï vaät chung quanh mình cuõng laø moäng, thì luùc ñoù chuùng ta seõ ñi maõi trong caùi sanh dieät hö aûo moäng huyeãn roài tuyeät voïng sao? Nhöng nhôø phuùc duyeân laønh, chuùng ta ñöôïc ñöùc Phaät chæ cho trong caùi moäng aáy coù caùi khoâng phaûi laø moäng. Maø caùi ñoù laø caùi hieän giôø chuùng ta ñang trôû veà ñang theo doõi noù vaø tìm thaáy noù, ñeå soáng vôùi noù. Nhö vaäy trong caùi moäng chuùng ta coøn thaáy caùi khoâng phaûi moäng. Thôøi gian khoâng gian ñeàu laø moäng. Caùi khoâng phaûi laø moäng ñoù ñoái vôùi toaøn theå moäng naøy noù coù giaù trò bieát laø bao! Vì vaäy khi chuùng ta thaáy ñang bò caùi hö aûo huyeãn moäng chi phoái thì ñoàng thôøi cuõng nhaän thaáy chuùng ta coøn coù caùi khoâng phaûi hö aûo, khoâng phaûi huyeãn moäng luoân coù maët vôùi chuùng ta. Ñieàu ñoù raát ñaùng möøng! Möøng cho mình, nhöng khi möøng cho mình chöøng naøo laïi thöông cho nhöõng ngöôøi ñang lao mình trong moäng aáy roài taïo nghieäp aùc, gaây khoå ñau. Thaät ñoù  laø nhöõng ngöôøi ñaùng cho chuùng ta thöông xoùt.</w:t>
      </w:r>
    </w:p>
    <w:p>
      <w:pPr>
        <w:pStyle w:val="Normal"/>
        <w:spacing w:before="0" w:after="120"/>
        <w:jc w:val="both"/>
        <w:rPr/>
      </w:pPr>
      <w:r>
        <w:rPr/>
        <w:tab/>
        <w:t>Vì vaäy cho neân khi chuùng ta nhôù ñeán mình bieát kieáp ngöôøi laø aûo moäng, tìm thaáy moät caùi gì noù thoaùt ra ngoaøi voøng aûo moäng ñoù, chuùng ta nöông töïa noù, trôû veà noù ñeå ñöôïc an laønh. Chuùng ta caøng thöông xoùt thaám thía ñoái vôùi nhöõng ngöôøi ñang lao mình trong moäng maø töï hoï khoâng thöùc tænh. Chính caùi nhìn ñoù maø moät Thieàn sö Vieät Nam ñaõ dieãn ñaït taâm tö baèng nhöõng caâu thô, ñeå cho bao nhieâu nhaø vaên nhaø thô Vieät Nam nhaéc laïi maõi khoâng queân. Thieàn sö Maõn Giaùc ñaõ noùi:</w:t>
      </w:r>
    </w:p>
    <w:p>
      <w:pPr>
        <w:pStyle w:val="Normal"/>
        <w:jc w:val="both"/>
        <w:rPr/>
      </w:pPr>
      <w:r>
        <w:rPr/>
        <w:tab/>
        <w:tab/>
        <w:t>Xuaân khöù baùch hoa laïc</w:t>
      </w:r>
    </w:p>
    <w:p>
      <w:pPr>
        <w:pStyle w:val="Normal"/>
        <w:jc w:val="both"/>
        <w:rPr/>
      </w:pPr>
      <w:r>
        <w:rPr/>
        <w:tab/>
        <w:tab/>
        <w:t>Xuaân ñaùo baùch hoa khai</w:t>
      </w:r>
    </w:p>
    <w:p>
      <w:pPr>
        <w:pStyle w:val="Normal"/>
        <w:jc w:val="both"/>
        <w:rPr/>
      </w:pPr>
      <w:r>
        <w:rPr/>
        <w:tab/>
        <w:tab/>
        <w:t>Söï truïc nhaõn tieàn quaù</w:t>
      </w:r>
    </w:p>
    <w:p>
      <w:pPr>
        <w:pStyle w:val="Normal"/>
        <w:jc w:val="both"/>
        <w:rPr/>
      </w:pPr>
      <w:r>
        <w:rPr/>
        <w:tab/>
        <w:tab/>
        <w:t>Laõo tuøng ñaàu thöôïng lai</w:t>
      </w:r>
    </w:p>
    <w:p>
      <w:pPr>
        <w:pStyle w:val="Normal"/>
        <w:jc w:val="both"/>
        <w:rPr/>
      </w:pPr>
      <w:r>
        <w:rPr/>
        <w:tab/>
        <w:tab/>
        <w:t>Maïc vò Xuaân taøn hoa laïc taän</w:t>
      </w:r>
    </w:p>
    <w:p>
      <w:pPr>
        <w:pStyle w:val="Normal"/>
        <w:spacing w:before="0" w:after="120"/>
        <w:jc w:val="both"/>
        <w:rPr/>
      </w:pPr>
      <w:r>
        <w:rPr/>
        <w:tab/>
        <w:tab/>
        <w:t>Ñình tieàn taïc daï nhaát chi mai</w:t>
      </w:r>
    </w:p>
    <w:p>
      <w:pPr>
        <w:pStyle w:val="Normal"/>
        <w:spacing w:before="0" w:after="120"/>
        <w:jc w:val="both"/>
        <w:rPr/>
      </w:pPr>
      <w:r>
        <w:rPr/>
        <w:tab/>
        <w:t>Dòch:</w:t>
      </w:r>
    </w:p>
    <w:p>
      <w:pPr>
        <w:pStyle w:val="Normal"/>
        <w:jc w:val="both"/>
        <w:rPr/>
      </w:pPr>
      <w:r>
        <w:rPr/>
        <w:tab/>
        <w:tab/>
        <w:t>Xuaân ñi traêm hoa ruïng</w:t>
      </w:r>
    </w:p>
    <w:p>
      <w:pPr>
        <w:pStyle w:val="Normal"/>
        <w:jc w:val="both"/>
        <w:rPr/>
      </w:pPr>
      <w:r>
        <w:rPr/>
        <w:tab/>
        <w:tab/>
        <w:t>Xuaân ñeán traêm hoa cöôøi</w:t>
      </w:r>
    </w:p>
    <w:p>
      <w:pPr>
        <w:pStyle w:val="Normal"/>
        <w:jc w:val="both"/>
        <w:rPr/>
      </w:pPr>
      <w:r>
        <w:rPr/>
        <w:tab/>
        <w:tab/>
        <w:t xml:space="preserve">Tröôùc maët vieäc ñi maõi </w:t>
      </w:r>
    </w:p>
    <w:p>
      <w:pPr>
        <w:pStyle w:val="Normal"/>
        <w:jc w:val="both"/>
        <w:rPr/>
      </w:pPr>
      <w:r>
        <w:rPr/>
        <w:tab/>
        <w:tab/>
        <w:t>Treân ñaàu giaø ñeán roài</w:t>
      </w:r>
    </w:p>
    <w:p>
      <w:pPr>
        <w:pStyle w:val="Normal"/>
        <w:jc w:val="both"/>
        <w:rPr/>
      </w:pPr>
      <w:r>
        <w:rPr/>
        <w:tab/>
        <w:tab/>
        <w:t>Chôù baûo Xuaân taøn hoa ruïng heát</w:t>
      </w:r>
    </w:p>
    <w:p>
      <w:pPr>
        <w:pStyle w:val="Normal"/>
        <w:spacing w:before="0" w:after="120"/>
        <w:jc w:val="both"/>
        <w:rPr/>
      </w:pPr>
      <w:r>
        <w:rPr/>
        <w:tab/>
        <w:tab/>
        <w:t>Ñeâm qua, saân tröôùc moät caønh mai</w:t>
      </w:r>
    </w:p>
    <w:p>
      <w:pPr>
        <w:pStyle w:val="Normal"/>
        <w:spacing w:before="0" w:after="120"/>
        <w:jc w:val="both"/>
        <w:rPr/>
      </w:pPr>
      <w:r>
        <w:rPr/>
        <w:tab/>
        <w:t>Hai caâu ñaàu thaïât tình dieãn taû Xuaân ñeán Xuaân ñi, laø doøng thôøi gian. Hai caâu keá noùi baùch hoa laïc, baùch hoa khai laø nhöõng söï vaät hieän coù trong khoâng gian naøy. Nhö vaäy thôøi gian vaø khoâng gian laø moät doøng sinh dieät aûo moäng. Khi thôøi gian khoâng gian troâi theo doøng aûo moäng ñoù thì con ngöôøi mình nhö theá naøo? Töùc laø lieàn thaáy chính mình nhìn thôøi gian troâi vaø töôûng nhö mình khoâng maéc keït ôû trong aáy. Ñaâu ngôø ngoù leân ñaàu maùi toùc ñaõ baïc phô. Nhö vaäy thôøi gian troâi ñi, khoâng gian bieán ñoåi thì, chính mình theo ñoù maø ñoåi thaät laø bi ñaùt, neáu cuoäc ñôøi chæ coù ngang chöøng aáy thoâi. Nhöng maø khoâng bi ñaùt laém vôùi ñoâi maét cuûa Thieàn sö vì “Maïc vò Xuaân taøn hoa laïc taän. Ñình tieàn taïc daï nhaát chi mai.” Ñöøng baûo raèng muøa Xuaân heát thì hoa ruïng heát. Ñeâm qua laø ñeâm muøa Ñoâng vaãn coøn coù moät caønh mai nôû traéng ôû tröôùc saân chuøa mình. Roõ raøng trong caùi taøn hoaïi aûo moäng coøn coù moät caùi gì thaàm kín ñeïp ñeõ tröôøng toàn maõi. Ñoù laø moät caønh mai. Moät caønh mai cuûa Thieàn sö Maõn Giaùc töùc laø caùi gì Phaät ñaõ noùi trong kinh Laêng Nghieâm, ñoù laø “Chaân Taâm” hay laø Nhö Lai Taïng taùnh cuûa chuùng ta. Hoaëc ôû choã khaùc trong kinh Phaùp Hoa, ñöùc Phaät duï laø “Hoøn ngoïc quí” ñang buoäc trong cheùo aùo.</w:t>
      </w:r>
    </w:p>
    <w:p>
      <w:pPr>
        <w:pStyle w:val="Normal"/>
        <w:spacing w:before="0" w:after="120"/>
        <w:jc w:val="both"/>
        <w:rPr/>
      </w:pPr>
      <w:r>
        <w:rPr/>
        <w:tab/>
        <w:t>Nhö vaäy ñoái vôùi ngöôøi tu, nhaát laø khi chuùng ta hieåu ñöôïc chuùt ít veà Thieàn. Neáu chuùng ta soáng vôùi taâm nieäm Thieàn thì môùi thaáy raèng trong caùi sanh dieät aûo moäng, coøn coù caùi khoâng sanh dieät laãn trong aáy. Theá neân loøng mình ñöôïc an oån, töï taïi vaø vui veû. Chæ thaáy ñöôïc moät tí, moät khía caïnh nhoû xíu naøo cuûa caùi ñoù, chuùng ta cuõng caûm thaáy coù höùng khôûi, moät nieàm vui veû ñeå xoùa ñöôïc noãi ñau buoàn, nhöõng caùi toái taêm thôøi quaù khöù. Thaáy ñöôïc moät tí thoâi maø chuùng ta cuõng coù moät nieàm an laïc roài, huoáng nöõa laø toaøn theå baûn taâm aáy. Neáu chuùng ta thöïc hieän noù toaøn veïn thì ñeïp bieát chöøng naøo. Vì vaäy chuùng toâi tin raèng vôùi söï coá gaéng maõnh lieät cuûa taát caû chuùng ta ai naáy roài ñeàu coù moät ngaøy seõ voã tay cöôøi, cöôøi queân thoâi nhö Hoøa thöôïng Thuûy Laïo. Sau khi bò moät ñaïp cuûa Maõ Toå vaøo hoâng, Ngaøi cöôøi cho ñeán maõn ñôøi khoâng thoâi. Do ñoù caùi vui trong ñaïo, trong cuoäc ñôøi ñen toái aûo moäng ñoù maø mình tìm ñöôïc caùi gì noù thoaùt ra ngoaøi, chaúng khaùc naøo ôû trong ñeâm toái maø mình thaáy hay naém moät ngoïn ñeøn saùng, thaät coøn gì vui söôùng cho baèng. Cho neân ñoù laø nguoàn vui voâ taän ñoái vôùi ngöôøi hieåu ñaïo, hoïc ñaïo. Caùi vui ñoù khoâng phaûi ñeå roài höôûng rieâng maø phaûi ban raûi cho moïi ngöôøi cuøng vui vôùi chuùng ta. Ñoù laø taâm nieäm trieàn mieân cuûa ngöôøi tu haønh. Nhöng muoán höôûng ñöôïc muøi thôm hoa mai, caønh mai cuûa ngaøi Maõn Giaùc noùi, coù deã daøng cho chuùng ta hay khoâng, hay phaûi chòu cay ñaéng nhoïc nhaèn laém môùi höôûng ñöôïc. Toâi xin nhaéc laïi baøi keä cuûa Toå Hoaøng Baù, Ngaøi ñaõ baûo: Chuùng ta muoán ngöûi muøi hoa mai ñoù phaûi laøm sao? Ngaøi noùi:</w:t>
      </w:r>
    </w:p>
    <w:p>
      <w:pPr>
        <w:pStyle w:val="Normal"/>
        <w:jc w:val="both"/>
        <w:rPr/>
      </w:pPr>
      <w:r>
        <w:rPr/>
        <w:tab/>
        <w:tab/>
        <w:t>Traàn lao quyùnh thoaùt söï phi thöôøng</w:t>
      </w:r>
    </w:p>
    <w:p>
      <w:pPr>
        <w:pStyle w:val="Normal"/>
        <w:jc w:val="both"/>
        <w:rPr/>
      </w:pPr>
      <w:r>
        <w:rPr/>
        <w:tab/>
        <w:tab/>
        <w:t>Heä baû thaèng ñaàu toå nhaát tröôøng</w:t>
      </w:r>
    </w:p>
    <w:p>
      <w:pPr>
        <w:pStyle w:val="Normal"/>
        <w:jc w:val="both"/>
        <w:rPr/>
      </w:pPr>
      <w:r>
        <w:rPr/>
        <w:tab/>
        <w:tab/>
        <w:t>Nhöôïc baát nhaát phieân haøn trieät coát</w:t>
      </w:r>
    </w:p>
    <w:p>
      <w:pPr>
        <w:pStyle w:val="Normal"/>
        <w:spacing w:before="0" w:after="120"/>
        <w:jc w:val="both"/>
        <w:rPr/>
      </w:pPr>
      <w:r>
        <w:rPr/>
        <w:tab/>
        <w:tab/>
        <w:t>Tranh ñaéc mai hoa phoác tyû höông</w:t>
      </w:r>
    </w:p>
    <w:p>
      <w:pPr>
        <w:pStyle w:val="Normal"/>
        <w:spacing w:before="0" w:after="120"/>
        <w:jc w:val="both"/>
        <w:rPr/>
      </w:pPr>
      <w:r>
        <w:rPr/>
        <w:tab/>
        <w:t>Dòch:</w:t>
      </w:r>
    </w:p>
    <w:p>
      <w:pPr>
        <w:pStyle w:val="Normal"/>
        <w:jc w:val="both"/>
        <w:rPr/>
      </w:pPr>
      <w:r>
        <w:rPr/>
        <w:tab/>
        <w:tab/>
        <w:t>Thoaùt traàn vieäc aáy raát phi thöôøng</w:t>
      </w:r>
    </w:p>
    <w:p>
      <w:pPr>
        <w:pStyle w:val="Heading4"/>
        <w:ind w:hanging="0"/>
        <w:rPr>
          <w:i w:val="false"/>
          <w:i w:val="false"/>
          <w:sz w:val="26"/>
          <w:szCs w:val="26"/>
        </w:rPr>
      </w:pPr>
      <w:r>
        <w:rPr>
          <w:i w:val="false"/>
          <w:sz w:val="26"/>
          <w:szCs w:val="26"/>
        </w:rPr>
        <w:tab/>
        <w:tab/>
        <w:t>Naém chaët ñaàu daây giöõ laäp tröôøng</w:t>
      </w:r>
    </w:p>
    <w:p>
      <w:pPr>
        <w:pStyle w:val="Normal"/>
        <w:jc w:val="both"/>
        <w:rPr/>
      </w:pPr>
      <w:r>
        <w:rPr/>
        <w:tab/>
        <w:tab/>
        <w:t>Neáu chaúng moät phen xöông thaám laïnh</w:t>
      </w:r>
    </w:p>
    <w:p>
      <w:pPr>
        <w:pStyle w:val="Normal"/>
        <w:spacing w:before="0" w:after="120"/>
        <w:jc w:val="both"/>
        <w:rPr/>
      </w:pPr>
      <w:r>
        <w:rPr/>
        <w:tab/>
        <w:tab/>
        <w:t>Hoa mai ñaâu deã ngöûi muøi höông</w:t>
      </w:r>
    </w:p>
    <w:p>
      <w:pPr>
        <w:pStyle w:val="Normal"/>
        <w:spacing w:before="0" w:after="120"/>
        <w:jc w:val="both"/>
        <w:rPr/>
      </w:pPr>
      <w:r>
        <w:rPr/>
        <w:tab/>
        <w:t>Thaät tình, khi chuùng ta muoán ra khoûi voøng aûo moäng aáy, dó nhieân chuùng ta laø keû phi thöôøng. Taïi sao? Vì moïi ngöôøi ñang lao mình trong moäng maø khoâng bieát laø moäng, roài chìm ñaém, roài say söa, roài taïo nghieäp khoå cho nhau. Ñoù laø ngöôøi soáng trong voâ minh trong môø toái. Baây giôø chuùng ta ñaõ thaáy ñöôïc ñoù laø voøng voâ minh, ñen toái muoán thoaùt ra khoûi noù, thì ñoái vôùi nhöõng ngöôøi kia chuùng ta chaúng “phi thöôøng” laø gì? Bôûi muoán laøm keû phi thöôøng, chuùng ta phaûi laøm sao? Phaûi naém vöõng ñaàu moái daây, ñöøng bao giôø cho noù lay chuyeån laäp tröôøng cuûa mình töø thuûy chí chung. Noùi töø thuûy chí chung thì xa quaù, toâi muoán noùi laäp tröôøng cuûa Taêng Ni hay Phaät töû, keå töø khi chuùng ta coù ñöôïc caùi duyeân bieát ñaïo vò cuûa Phaät, keå töø ñoù cho ñeán bao giôø chuùng ta ñaït ñaïo môùi thoâi. Laäp tröôøng ñoù khoâng bao giôø lay, nghóa laø naém vöõng. Toâi tin raèng vôùi laäp tröôøng ñoù ai naáy cuõng ñeàu ngöûi ñöôïc muøi thôm cuûa hoa mai. Theá neân Ngaøi noùi naém vöõng laäp tröôøng ñeå sau naøy duø gaëp nhöõng caùi khoù khaên, khoå naõo, nhoïc nhaèn nhöõng chöôùng gì chuùng ta cuõng ñeàu qua heát. Coù qua nhö vaäy ta môùi ñi ñeán choã ñeïp ñeõ an laønh ñuùng theo sôû nguyeän. Töùc laø ngöûi ñöôïc muøi thôm cuûa hoa mai. Ñeå dieãn taû caùi ñen toái, caùi khoå ñau, caùi chòu ñöïng cay ñaéng ñoù, Ngaøi môùi noùi raèng: Neáu khoâng phaûi bò söông tuyeát laïnh thaáu xöông thì laøm sao coù ngaøy ngöûi ñöôïc muøi thôm cuûa hoa mai. Hình aûnh hoa mai vaø tuyeát söông möôïn ôû beân ngoaøi, noùi leân söï cay ñaéng khoù khaên cuûa ngöôøi tu. Do söï cay ñaéng khoù khaên ñoù maø chuùng ta ñi ñeán choã toät cuøng, neáu giöõ laäp tröôøng khoâng lay chuyeån. Sau khi qua caùi cay ñaéng toät cuøng roài, chuùng ta seõ ñöôïc caùi an laønh voâ thöôïng, ñoù laø ngöûi muøi thôm cuûa hoa mai. Thaønh ra hoa mai cuûa Toå Hoaøng Baù noùi cuõng laø hoa mai cuûa Thieàn sö Maõn Giaùc. Hai vò ñoù ñeàu möôïn hình aûnh muøa ñoâng ñen toái ñeå chæ cho chuùng ta raèng coøn coù moät caønh hoa mai thôm ngaùt muõi cuoái muøa Ñoâng. Vôùi moät coá gaéng phi thöôøng thì chaéc chaén roài ai cuõng höôûng ñöôïc höông vò noù. Phaûi gan daï chòu qua moät muøa Ñoâng laïnh buoát môùi coù theå ngöûi ñöôïc muøi thôm cuûa hoa mai. Vì vaäy toâi coù theå keát thuùc caâu chuyeän raèng, neáu taát caû moïi ngöôøi chuùng ta ai naáy ñeàu coù thieän chí quyeát tieán leân khoâng maéc keït trong cuoäc ñôøi aûo moäng nöõa, thì chuùng ta phaûi gan daï chòu ñöïng, bôûi vì chuùng ta ñi ngöôïc doøng sanh töû. Doøng sanh töû gioáng nhö moät doøng nöôùc luõ quaù maïnh. Ngöôøi naøo khoâng gan daï khoâng vöõng beàn thì seõ bò noù cuoán phaêng ñi. Vì vaäy moãi ngöôøi phaûi gan daï, vöõng vaøng ñeå vöôït leân, ñöøng ñeå cuoán ñi. Nhö theá chuùng ta môùi coù theå ra khoûi doøng nöôùc luõ ñoù. Ñoù laø choã thieát yeáu maø moïi ngöôøi chuùng ta, xuaát gia cuõng nhö taïi gia, muoán ñi ngöôïc doøng ñôøi aûo moäng cuûa thôøi gian, khoâng gian ñeàu phaûi coá gaéng.</w:t>
      </w:r>
    </w:p>
    <w:p>
      <w:pPr>
        <w:pStyle w:val="Normal"/>
        <w:spacing w:before="0" w:after="120"/>
        <w:jc w:val="both"/>
        <w:rPr/>
      </w:pPr>
      <w:r>
        <w:rPr/>
        <w:tab/>
        <w:t>Toùm laïi, toâi ñaõ keát thuùc baèng moät ñaùp soá roõ raøng cho quí vò thaáy cuoäc ñôøi tu haønh cuûa chuùng ta laø phaûi nhö vaäy.</w:t>
      </w:r>
      <w:r>
        <w:br w:type="page"/>
      </w:r>
    </w:p>
    <w:p>
      <w:pPr>
        <w:pStyle w:val="Heading3"/>
        <w:jc w:val="center"/>
        <w:rPr/>
      </w:pPr>
      <w:r>
        <w:rPr>
          <w:rFonts w:eastAsia="Wingdings" w:cs="Wingdings" w:ascii="Wingdings" w:hAnsi="Wingdings"/>
          <w:b w:val="false"/>
          <w:sz w:val="36"/>
          <w:szCs w:val="36"/>
        </w:rPr>
        <w:t></w:t>
      </w:r>
      <w:r>
        <w:rPr>
          <w:rFonts w:cs="VNI-Times" w:ascii="VNI-Times" w:hAnsi="VNI-Times"/>
          <w:color w:val="008000"/>
          <w:sz w:val="36"/>
          <w:szCs w:val="36"/>
        </w:rPr>
        <w:t>ÑÖÙC DI-LAËC QUA HÌNH AÛNH VAØ YÙ NGHÓA</w:t>
      </w:r>
    </w:p>
    <w:p>
      <w:pPr>
        <w:pStyle w:val="Heading5"/>
        <w:ind w:hanging="0"/>
        <w:jc w:val="center"/>
        <w:rPr>
          <w:color w:val="008000"/>
          <w:sz w:val="36"/>
          <w:szCs w:val="36"/>
        </w:rPr>
      </w:pPr>
      <w:r>
        <w:rPr>
          <w:color w:val="008000"/>
          <w:sz w:val="36"/>
          <w:szCs w:val="36"/>
        </w:rPr>
        <w:t>NGAØY VÍA CUÛA NGAØI</w:t>
      </w:r>
    </w:p>
    <w:p>
      <w:pPr>
        <w:pStyle w:val="Normal"/>
        <w:spacing w:before="0" w:after="120"/>
        <w:jc w:val="both"/>
        <w:rPr/>
      </w:pPr>
      <w:r>
        <w:rPr/>
        <w:tab/>
        <w:t>Trong chuøa taát caû nhöõng hình thöùc thôø phuïng cuõng nhö moïi nghi leã ñeàu coù yù nghóa roõ raøng, nhöng vì laâu roài chuùng ta naëng veà phaàn tín ngöôõng, neân khoâng xeùt kyõ yù nghóa. Vì vaäy ñi chuøa raát laâu thôø Phaät quaù nhieàu; maø töï mình khoâng bieát oâng Phaät ñoù laø theá naøo? Taïi sao ngaøy ñoù mình phaûi leã Ngaøi?</w:t>
      </w:r>
    </w:p>
    <w:p>
      <w:pPr>
        <w:pStyle w:val="Normal"/>
        <w:spacing w:before="0" w:after="120"/>
        <w:jc w:val="both"/>
        <w:rPr/>
      </w:pPr>
      <w:r>
        <w:rPr/>
        <w:tab/>
        <w:t>Hoâm nay nhaân ngaøy ñaàu naêm, ñuùng laø ngaøy vía cuûa ñöùc Phaät Di-laëc, vaø luùc naøy chuùng ta leã Phaät goïi laø leã vía ñöùc Di-laëc. Chuùng ta phaûi bieát yù nghóa ngaøy vía cuûa Ngaøi thì vieäc leã cuûa chuùng ta môùi coù giaù trò thaät. Vì sôï quí Phaät töû khoâng hieåu leõ ñoù, cuõng nhö chö taêng trong chuøa, nhieàu khi khoâng coù thôøi giôø nghieân cöùu roõ raøng, cho neân hoâm nay saün ñaây toâi noùi yù nghóa veà ñöùc Phaät Di-laëc ñeå quí vò tìm hieåu, coi nhö lôøi chuùc Teát ñaàu naêm cuûa toâi.</w:t>
      </w:r>
    </w:p>
    <w:p>
      <w:pPr>
        <w:pStyle w:val="Normal"/>
        <w:spacing w:before="0" w:after="120"/>
        <w:jc w:val="both"/>
        <w:rPr/>
      </w:pPr>
      <w:r>
        <w:rPr/>
        <w:tab/>
        <w:t>Noùi veà ñöùc Phaät Di-laëc chaéc raèng ñaïi ña soá quí vò ñeàu nhôù ñeán hình töôïng cuûa moät oâng Phaät ngoài phaïch ngöïc, maäp, buïng to vaø mieäng cöôøi toe toeùt. Coù khi quí vò thaáy beân caïnh Ngaøi coù 6 ñöùa con nít, ñöùa thì moùc loã tai, ñöùa thì moùc mieäng, ñöùa thì thoïc leùt v.v... Nhöõng hình töôïng ñoù nhö laø moät troø ñuøa. Mình khoâng bieát taïi sao laïi coù chuyeän ñuøa ôû trong chuøa nhö vaäy. Ñoù laø yù nghóa chuùng ta caàn phaûi bieát. Noùi ñeán ñöùc Di-laëc chuùng toâi phaûi khaûo lòch söû töø AÁn Ñoä sang Trung Hoa ñeå quí vò khoûi laàm laãn. Nhieàu taø thuyeát baây giôø döïng ñöùc Phaät Di-laëc laøm choã tieâu chuaån ñeå hoï loâi cuoán Phaät töû. Ñöùc Phaät Di-laëc laø teân dòch cuûa thuôû xöa. Sau naøy coù dòch ra nhieàu teân khaùc nhöng vì chuùng ta ñaõ quen keâu laø ñöùc Phaät Di-laëc.</w:t>
      </w:r>
    </w:p>
    <w:p>
      <w:pPr>
        <w:pStyle w:val="Normal"/>
        <w:spacing w:before="0" w:after="120"/>
        <w:jc w:val="both"/>
        <w:rPr/>
      </w:pPr>
      <w:r>
        <w:rPr/>
        <w:tab/>
        <w:t>Chöõ Di-laëc laø phieân aâm tieáng Phaïn, Taøu dòch laø Töø Thò (Thò laø hoï, Töø laø töø bi). Coù thuyeát noùi raèng khi baø meï cuûa Ngaøi mang thai Ngaøi, khôûi loøng thöông khoâng nôõ gieát haïi chuùng sanh vaø khoâng aên thòt caù ñöôïc cho neân noùi laø “Töø”. Vì Ngaøi sanh nôi baø meï ñoù cho neân goïi laø Töø Thò. Nhöng coù thuyeát laïi noùi khaùc hôn. Vì thuôû xöa Ngaøi tu veà töø bi tam-muoäi cho neân sau naøy coù teân laø Töø Thò. Nhöng teân Ngaøi laø A-daät-ña cuõng laø tieáng Phaïn dòch aâm. Dòch theo chöõ Taøu laø Voâ Nan Thaéng (Voâ laø khoâng, Nan laø khoù) töùc laø khoâng coù theå naøo hôn ñöôïc. Ñoái vôùi Ngaøi veà trí tueä vaø haïnh tu ít ngöôøi hôn ñöôïc, neân coù teân Voâ Nan Thaéng. Ñoù laø noùi veà ñöùc Phaät theo thoùi quen cuûa chuùng ta. Neáu noùi theo kinh thì goïi laø Boà-taùt Di-laëc. Hoài ñöùc Phaät coøn taïi theá, Boà-taùt Di-laëc laø moät ngöôøi coù lòch söû sanh ôû mieàn Nam Thieân Truùc, ôû trong doøng Baø-la-moân. Sau gaëp Phaät, Ngaøi xuaát gia, tu theo haïnh Boà-taùt. Ñoù laø hình aûnh thaät coù lòch söû roõ raøng ôû Nam Thieân Truùc.</w:t>
      </w:r>
    </w:p>
    <w:p>
      <w:pPr>
        <w:pStyle w:val="Normal"/>
        <w:spacing w:before="0" w:after="120"/>
        <w:jc w:val="both"/>
        <w:rPr/>
      </w:pPr>
      <w:r>
        <w:rPr/>
        <w:tab/>
        <w:t>Khaûo nhieàu kinh, tröôùc heát toâi daãn kinh A-haøm. Tröôøng A-haøm coù noùi theá naøy: Ñöùc Phaät daïy raèng sau naøy ôû coõi Ta-baø, taâm con ngöôøi caøng ngaøy caøng aùc, möôøi nghieäp thieän hoï boû qua maø luoân taïo nhieàu nghieäp aùc. Cho ñeán bao giôø hoï quí möôøi nghieäp aùc cuõng nhö thuôû xöa quí troïng möôøi nghieäp thieän vaø tuoåi thoï chuùng sanh giaûm xuoáng ñeán cuoái cuøng coøn möôøi tuoåi thì ñöùc Phaät Di-laëc ra ñôøi. Khi nghieäp aùc nhieàu thì tuoåi thoï theo ñoù maø giaûm. Bao giôø tuoåi thoï con ngöôøi chæ coøn möôøi tuoåi, cuõng nhö baây giôø tuoåi thoï chuùng ta coi laø moät traêm tuoåi vaäy, thì luùc ñoù theá giôùi seõ coù nhöõng tai naïn ñao binh. Ñao binh ôû ñaây khoâng phaûi laø ngöôøi ta gieát cheát nhau, maø chính nhöõng laù caây coû cuõng coù theå bieán thaønh göôm beùn. Chuùng ta bò chaët bò caét maø cheát. Qua tai naïn ñao binh ñoù tôùi tai naïn taät dòch töùc laø ñau oám beänh dòch. Vì vaäy ñaïi ña soá daân chuùng treân theá giôùi naøy cheát moøn chæ coøn soùt laïi moät ít ngöôøi tu haønh aån treân nuùi treân non. Hoï coøn soáng thöøa laïi. Khi hoï soáng qua caùi thôøi gian cheát ñoù roài, hoï tìm thaáy baø con doøng hoï cuûa hoï cheát heát, chæ coøn soùt laïi löa thöa vaøi ngöôøi, luùc ñoù, hoï môùi bieát raèng töø hoài ñoù tôùi giôø doøng hoï mình laøm ñieàu aùc, baây giôø môùi bò quaû baùo cheát nhö vaäy. Cho neân hoï noã löïc tu möôøi ñieàu thieän laïi. Khi baét ñaàu tu möôøi ñieàu laønh thì tuoåi thoï hoï taêng, cöù moät traêm naêm thì taêng leân moät tuoåi. Ñeán bao giôø tuoåi thoï leân ñeán saùu möôi boán ngaøn tuoåi, luùc ñoù daân chuùng ñoâng ñaûo thuaàn haäu, laøm laønh thì Phaät ra ñôøi ôû döôùi coäi caây Long Hoa goïi laø hoäi Long Hoa. Nhö vaäy quí vò töôûng töôïng baây giôø chuùng ta ñang ôû caùi möùc taùm möôi tuoåi thoï maø cöù moät traêm naêm giaûm xuoáng moät tuoåi, giaûm tôùi coøn möôøi tuoåi, roài taêng leân cho ñeán saùu möôi boán ngaøn tuoåi, thì thôøi gian töø ñaây cho tôùi ñoù coøn bao xa? Theo saùch Phaät thì khi Phaät Thích-ca nhaäp dieät thì ñöùc Di-laëc cuõng nhaäp Nieát-baøn. Ngaøi sanh leân cung trôøi Ñaâu-suaát ôû trong noäi ñieän soáng boán ngaøn tuoåi. Sau ñoù Ngaøi môùi sanh trong theá giôùi Ta-baø, thaønh ñaïo döôùi coäi caây Long Hoa giaùo hoùa chuùng sanh keá tieáp ñöùc Phaät Thích-ca. Vaäy töôûng chöøng bao laâu Phaät Di-laëc ra ñôøi? Vaäy maø coù moät soá ngöôøi nghe trong kinh noùi ñöùc Phaät Di-laëc ra ñôøi nghe noùi hoäi Long Hoa, roài hoï bòa ra ít böõa ñöùc Phaät Di-laëc ra ñôøi, vaøi böõa hoäi Long Hoa ñeán v.v... Ñoù laø nhöõng taø thuyeát ñeå löøa bòp nhöõng Phaät töû hoïc maø khoâng hieåu Phaät phaùp, laïi coù ngöôøi töï xöng laø Phaät Di-laëc hoaëc töï coå ñoäng raèng mình seõ chôø ñoùn ñöùc Phaät Di-laëc. Quí vò xeùt, neáu chuùng ta tin ñöùc Phaät Di-laëc chæ coøn moät phen boå xöù leân cung trôøi Ñaâu-suaát, sau naøy haï sanh ôû theá giôùi Ta-baø thaønh Phaät, neáu tin lôøi Phaät Thích-ca noùi trong kinh thì chuùng ta phaûi tin luoân thôøi gian ñaõ ñònh ngaøy Phaät ra ñôøi. Chuùng ta tin ñöùc Phaät Di-laëc, coù hoäi Long Hoa maø queân thôøi gian ñoù. Roài cöù hôø höõng, cöù nghe ai noùi ñöùc Phaät Di-laëc ra ñôøi thì voäi vaøng chaïy tôùi ñaûnh leã mong caàu v.v... Ñoù laø caùi sai laàm quaù lôùn ñeå nhöõng taø thuyeát lôïi duïng danh töø Phaät giaùo tuyeân truyeàn meâ tín dò ñoan. Ngöôøi Phaät töû chaân chaùnh phaûi hieåu roõ ñieàu ñoù. Ñoù laø toâi khaûo veà lòch söû töø nhöõng boä kinh goïi laø Di-laëc thöôïng sanh, Di-laëc haï sanh vaø Di-laëc baûn nguyeän. Nhöõng kinh ñoù ñeàu do ñöùc Phaät Thích-ca noùi ra. Coi kyõ nhöõng boä kinh ñoù roài, chuùng ta bieát roõ lòch söû ñöùc Di-laëc, vaäy ñöøng nghe lôøi cuûa moät soá ngöôøi baøn taùn, döïng leân nhöõng ñieàu sai laàm. Ñoù laø chuùng toâi noùi veà ñöùc Phaät Di-laëc ôû AÁn Ñoä.</w:t>
      </w:r>
    </w:p>
    <w:p>
      <w:pPr>
        <w:pStyle w:val="Normal"/>
        <w:spacing w:before="0" w:after="120"/>
        <w:jc w:val="both"/>
        <w:rPr/>
      </w:pPr>
      <w:r>
        <w:rPr/>
        <w:tab/>
        <w:t>Baây giôø noùi tôùi ñöùc Phaät Di-laëc ôû Trung Hoa. Ñöùc Di-laëc sang Trung Hoa hoài luùc naøo? Thaät ra neáu caên cöù theo hình töôïng chuùng ta thôø thì khoâng coù hình töôïng cuûa ñöùc Boà-taùt ôû AÁn Ñoä, maø laø hình töôïng ñöùc Di-laëc ôû Trung Hoa. Ñoù laø moät oâng giaø buïng pheä luøn maäp, nhö vaäy laø ñöùc Di-laëc ôû Trung Hoa chôù khoâng phaûi ôû AÁn Ñoä. Di-laëc ôû Trung Hoa ra ñôøi luùc naøo? Ñieàu ñoù chuùng ta phaûi khaûo laïi. Coù nhieàu thuyeát noùi ñöùc Di-laëc hieän giôø ñang ôû treân cung trôøi Ñaâu-suaát. Ngaøi chöa tôùi thôøi kyø giaùo hoùa chuùng sanh ôû theá giôùi naøy. Nhöng vôùi tinh thaàn ngöôøi hieåu Phaät giaùo Ñaïi thöøa thì Boà-taùt coù baùo thaân, öùng thaân vaø nhaát laø hoùa thaân. Tuøy caên cô chuùng sanh maø caùc ngaøi öùng hoùa voâ löôïng thaân khoâng theå löôøng ñöôïc. Cho neân söû Trung Hoa coù keå maø toâi nhôù ñaïi khaùi coù hai hoùa thaân cuûa Boà-taùt Di-laëc. Moät hoùa thaân goïi laø Ngaøi Taêng Can ôû gaàn chuøa Quoác Thanh ñôøi nhaø Tuøy, töùc laø ôû khoaûng theá kyû thöù saùu. Noùi raèng Ngaøi coù moät caùi am gaàn chuøa Quoác Thanh vaø ñi thuyeát giaùo nôi naøy nôi noï. Coù laém luùc Ngaøi côõi coïp veà, chuùng trong chuøa thaáy hoaûng kinh. Khi ñeán khi ñi khoâng ai löôøng ñöôïc. Coù laàn Ngaøi oâm veà moät ñöùa beù gôûi trong chuøa ñaët teân laø Thaäp Ñaéc. Thænh thoaûng coù moät oâng aên maëc raùch röôùi ôû trong nuùi laïnh ñi ra, tuyeát phuû ñaày mình goïi laø Haøn Sôn. Haøn Sôn vaø Thaäp Ñaéc ñöôïc coi nhö laø hai ngöôøi aên maøy trong chuøa. Caùc ngaøi laø hai vò hoùa ra aên maëc raùch röôùi nguû ngoaøi haønh lang. Tôùi böõa aên thì ñôïi chuùng aên xong heát, coøn nhöõng thöøa caën gì ñoù ngaøi truùt laïi duøng. Coù khi caùc ngaøi coøn löôïm côm döôùi saøn nöôùc, röûa laïi maø aên. Chuùng trong chuøa coi caùc ngaøi nhö hai keû aên maøy khoâng keùm, nhöng maø coù caùi laï laø nhieàu khi hai ngaøi höùng laøm thô. Nhöõng baøi thô cuûa caùc ngaøi khoâng ai hieåu gì heát. Moät hoâm baát chôït, sau moät böõa tröa chuùng taêng nghæ heát, hai ngaøi treøo leân coå cuûa ngaøi Vaên-thuø vaø ngaøi Phoå Hieàn ngoài. Moät oâng taêng ôû döôùi taêng xaù thình lình ñi leân, thaáy nhö vaäy ngaïc nhieân quaù môùi chaïy ñi baùo cho oâng truï trì hay. OÂng truï trì loâi hai oâng xuoáng raày quôû ñuû thöù heát. Hai vò ñoù laø baïn thaân cuûa ngaøi Taêng Can. Ngaøi Taêng Can tòch roài. Moät hoâm oâng chuû huyeän coù beänh nan y, oâng naèm chieâm bao thaáy ngaøi Taêng Can töï xöng laø ñöùc Di-Laëc baûo oâng ñeán ñaûnh leã Boà-taùt Vaên-thuø, Phoå Hieàn vaø chæ cho oâng moät phöông thuoác uoáng heát beänh. Muoán ñaûnh leã hai vò ñoù thì vaøo chuøa Quoác Thanh hoûi teân Haøn Sôn,  Thaäp Ñaéc vì ñoù laø Boà-taùt Vaên-thuø vaø Phoå Hieàn. OÂng huyeän ñoù theo lôøi chæ tìm thuoác uoáng laønh beänh, môùi tìm ñeán chuøa Quoác Thanh ñeå gaëp hai vò Haøn Sôn, Thaäp Ñaéc. Khi ñoù oâng truï trì thaáy oâng huyeän tôùi hoûi hai chuù aên maøy trong chuøa thì oâng ngaïi quaù khoâng muoán keâu. Nhöng oâng huyeän cho bieát oâng mong moûi gaëp hai vò ñoù. Buoäc loøng oâng truï trì môøi hai vò ra. Hai vò naém tay ñi ra. Vöøa thaáy hai vò oâng huyeän quì moïp xuoáng laïy. Hai vò môùi cöôøi vaø noùi: “Caùi laõo Taêng Can baøy ñaët laøm cho ta phaûi baïi loä roài.” Hai Ngaøi, coõng nhau chaïy tuoát voâ röøng maát. Do ñoù môùi bieát hai vò laø hieän thaân cuûa Vaên-thuø, Phoå Hieàn, coøn ngaøi Taêng Can laø hieän thaân cuûa ñöùc Di-laëc. Nhöng bieát thì chuyeän ñaõ roài, khoâng ai ngôø ñeå ñaûnh leã caùc ngaøi ñöôïc heát.</w:t>
      </w:r>
    </w:p>
    <w:p>
      <w:pPr>
        <w:pStyle w:val="Normal"/>
        <w:spacing w:before="0" w:after="120"/>
        <w:jc w:val="both"/>
        <w:rPr/>
      </w:pPr>
      <w:r>
        <w:rPr/>
        <w:tab/>
        <w:t>Moät vò khaùc vaøo theá kyû thöù möôøi ñôøi Nguõ ñaïi ôû Trung Hoa goïi laø Boá Ñaïi Hoøa thöôïng. Vò ñoù gaàn guõi chuùng ta nhaát, töùc laø oâng giaø quaûy caùi ñaõy to töôùng, maët troøn, mieäng cöôøi, buïng pheä, aùo phaïch ngöïc. Ngaøi Boá Ñaïi Hoøa thöôïng luùc naøo cuõng quaûy moät tuùi lôùn, ñi trong nhaân gian gaëp choã naøo coù caùi gì, Ngaøi xin boû voâ ñaõy. Ñeán choã coù con nít ñoâng, Ngaøi ngoài xuoáng phaân chia cho chuùng noù, vui chôi vôùi chuùng noù. Cho neân ngöôøi ta thaáy mieäng Ngaøi luùc naøo cuõng cöôøi vui veû thích thuù. Ñoù laø hình aûnh ñöùc Di-laëc, moät vò Hoøa thöôïng buïng lôùn, maäp, mieäng cöôøi toe toeùt.</w:t>
      </w:r>
    </w:p>
    <w:p>
      <w:pPr>
        <w:pStyle w:val="Normal"/>
        <w:spacing w:before="0" w:after="120"/>
        <w:jc w:val="both"/>
        <w:rPr/>
      </w:pPr>
      <w:r>
        <w:rPr/>
        <w:tab/>
        <w:t>Taïi sao goïi ngaøi Boá Ñaïi Hoøa thöôïng laø Di-laëc?</w:t>
      </w:r>
    </w:p>
    <w:p>
      <w:pPr>
        <w:pStyle w:val="Normal"/>
        <w:spacing w:before="0" w:after="120"/>
        <w:jc w:val="both"/>
        <w:rPr/>
      </w:pPr>
      <w:r>
        <w:rPr/>
        <w:tab/>
        <w:t>Noùi raèng Ngaøi ñi xin nhö vaäy coù nhieàu chuyeän xaûy ra cho Ngaøi laï laém. Trong söû coù noùi ñuû, ôû ñaây toâi chæ löôïc vaøi ñieåm thieát yeáu cho quí vò bieát maø thoâi. Ngaøi ñi xin vaø soáng moät thôøi gian nhö vaäy ôû tænh Minh Chaâu. Taïi ñoù Ngaøi lang thang nôi naøy nôi noï. Thôøi ñoù laø thôøi Thieàn Toâng coøn thaïnh haønh ôû Trung Hoa. Moät hoâm Hoøa thöôïng Thaûo Ñöôøng gaëp Ngaøi hoûi: “Ñaïi yù Phaät phaùp theá naøo?” Ñang quaûy bò treân vai Ngaøi lieàn ñeå xuoáng. Vò Hoøa thöôïng hoûi theâm: “Chæ coù theá thoâi hay coù con ñöôøng tieán leân?” Ngaøi mang caùi bò ñeå leân vai vaø ñi. Ñoù laø caâu traû lôøi cuûa Ngaøi.</w:t>
      </w:r>
    </w:p>
    <w:p>
      <w:pPr>
        <w:pStyle w:val="Normal"/>
        <w:spacing w:before="0" w:after="120"/>
        <w:jc w:val="both"/>
        <w:rPr/>
      </w:pPr>
      <w:r>
        <w:rPr/>
        <w:tab/>
        <w:t>Trong lòch söû Thieàn toâng, cuõng caâu hoûi ñoù, Toå Laâm Teá Nghóa Huyeàn ñem ra hoûi Toå Hoaøng Baù lieàn bò aên gaäy. ÔÛ ñaây ngaøi Boá Ñaïi Hoøa thöôïng ñoái vôùi caâu hoûi ñoù, Ngaøi chæ buoâng caùi bò xuoáng ñaát. Hoûi coù con ñöôøng tieán leân nöõa khoâng, Ngaøi mang bò leân vai ñi tuoát. Nhöõng hình aûnh ñoù laø theá naøo? Nhö vaäy maø ngöôøi ta vaãn chöa bieát theá naøo, tung tích ra sao? Nhöng moät hoâm Ngaøi saép thò tòch, môùi trôû veà chuøa. Ngoài beân baøn thaïch Ngaøi laøm moät baøi keä roài tòch. Baøi keä ñoù nhö theá naøy:</w:t>
      </w:r>
    </w:p>
    <w:p>
      <w:pPr>
        <w:pStyle w:val="Normal"/>
        <w:jc w:val="both"/>
        <w:rPr/>
      </w:pPr>
      <w:r>
        <w:rPr/>
        <w:tab/>
        <w:tab/>
        <w:t>Di-laëc chaân Di-laëc</w:t>
      </w:r>
    </w:p>
    <w:p>
      <w:pPr>
        <w:pStyle w:val="Normal"/>
        <w:jc w:val="both"/>
        <w:rPr/>
      </w:pPr>
      <w:r>
        <w:rPr/>
        <w:tab/>
        <w:tab/>
        <w:t>Phaân thaân thieân baùch öùc</w:t>
      </w:r>
    </w:p>
    <w:p>
      <w:pPr>
        <w:pStyle w:val="Normal"/>
        <w:jc w:val="both"/>
        <w:rPr/>
      </w:pPr>
      <w:r>
        <w:rPr/>
        <w:tab/>
        <w:tab/>
        <w:t>Thôøi thôøi thò thôøi nhaân</w:t>
      </w:r>
    </w:p>
    <w:p>
      <w:pPr>
        <w:pStyle w:val="Normal"/>
        <w:spacing w:before="0" w:after="120"/>
        <w:jc w:val="both"/>
        <w:rPr/>
      </w:pPr>
      <w:r>
        <w:rPr/>
        <w:tab/>
        <w:tab/>
        <w:t>Thôøi nhaân töï baát thöùc</w:t>
      </w:r>
    </w:p>
    <w:p>
      <w:pPr>
        <w:pStyle w:val="Normal"/>
        <w:spacing w:before="0" w:after="120"/>
        <w:jc w:val="both"/>
        <w:rPr/>
      </w:pPr>
      <w:r>
        <w:rPr/>
        <w:tab/>
        <w:t>Ngaøi noùi raèng: Di-laëc thaät Di-laëc. Phaân thaân trong muoân öùc. Thöôøng thöôøng chæ daïy ngöôøi ñôøi. Ngöôøi ñôøi töï khoâng bieát. Nhôø baøi keä ñoù maø ngöôøi ta môùi bieát Boá Ñaïi Hoøa thöôïng laø hoùa thaân cuûa ñöùc Di-laëc. Vì vaäy muoán veõ hình ñöùc Di-laëc ngöôøi ta lieàn veõ hình Boá Ñaïi Hoøa thöôïng. Ñoù laø ñöùc Di-laëc ôû Trung Hoa. Baây giôø chuùng ta thôø phöôïng laø thôø hình aûnh ñöùc Phaät ñoù. Chôù ñöùc Boà-taùt Di-laëc ôû AÁn Ñoä thì mình khoâng bieát. Coøn ñöùc Di-laëc ôû cung trôøi Ñaâu-suaát laïi caøng khoâng bieát hôn nöõa. Chuùng ta chæ bieát Di-laëc hoùa thaân ôû Trung Hoa vôùi moät hình töôïng laø Boá Ñaïi Hoøa thöôïng. Ñoù laø phaàn khaûo veà lòch söû.</w:t>
      </w:r>
    </w:p>
    <w:p>
      <w:pPr>
        <w:pStyle w:val="Normal"/>
        <w:spacing w:before="0" w:after="120"/>
        <w:jc w:val="both"/>
        <w:rPr/>
      </w:pPr>
      <w:r>
        <w:rPr/>
        <w:tab/>
        <w:t>Ñaây môùi noùi veà yù nghóa ñöùc Phaät Di-laëc, ngaøy vía muøng moät Teát. Ngaøy vía naøy laø ngaøy vía gì cuûa ñöùc Di-laëc. ÔÛ AÁn Ñoä thì khoâng bieát ngaøy naøo, ôû Trung Hoa hoùa thaân hai, ba ñôøi, cuõng khoâng bieát ngaøy naøo. Noùi ôû cung trôøi Ñaâu-suaát laïi caøng khoâng bieát hôn nöõa.</w:t>
      </w:r>
    </w:p>
    <w:p>
      <w:pPr>
        <w:pStyle w:val="Normal"/>
        <w:spacing w:before="0" w:after="120"/>
        <w:jc w:val="both"/>
        <w:rPr/>
      </w:pPr>
      <w:r>
        <w:rPr/>
        <w:tab/>
        <w:tab/>
        <w:t>Nhö vaäy ngaøy vía naøy laø ngaøy vía gì?</w:t>
      </w:r>
    </w:p>
    <w:p>
      <w:pPr>
        <w:pStyle w:val="Normal"/>
        <w:spacing w:before="0" w:after="120"/>
        <w:jc w:val="both"/>
        <w:rPr/>
      </w:pPr>
      <w:r>
        <w:rPr/>
        <w:tab/>
        <w:t>Chuùng ta ñöøng nghó raèng phaûi ñôïi coù ngaøy sanh ngaøy tòch môùi goïi laø ngaøy vía. Ñaây laø yù nghóa thaâm saâu trong nhaø Thieàn. Caùc Toå ñaõ kheùo leùo choïn ngaøy muøng moät Teát laøm ngaøy vía ñöùc Phaät Di-laëc. Chuùng ta laïy Ngaøi vôùi caâu: Long Hoa Giaùo Chuû ñöông lai haï sanh Di-laëc Toân Phaät. Chö Toå thaáy theá gian xem ngaøy muøng moät Teát laø ngaøy ñònh ñoaït cuûa suoát moät naêm. Ngaøy naøy moïi ngöôøi deø daët töøng lôøi noùi, deø daët töøng haønh ñoäng, deø daët töøng teân ngöôøi ñeán thaêm mình, deø daët ñuû thöù chuyeän. Nhö vaäy ngaøy muøng moät Teát laø ngaøy ñaày ñuû yù nghóa cuûa töông lai mình. Trong nhaø chuøa ngaøy muøng moät Teát coù yù nghóa gì? Caùc Toå laáy ngaøy muøng moät Teát laøm ngaøy vía ñöùc Phaät Di-laëc cuõng laø ngaøy töông lai röïc rôõ, ngaøy töông lai seõ thaønh Phaät. Saùng moàng moät chuùng ta laïy Phaät, laïy vía ñöùc Di-laëc, laø ñaët heát caû nieàm hy voïng vaøo töông lai, hy voïng chuùng ta seõ thaønh Phaät. Khoâng hy voïng giaøu coù sang troïng gì maø chæ hy voïng seõ thaønh Phaät. Ñoù laø yù nghóa saâu ñaäm nhaát cuûa ngaøy muøng moät Teát ñeå chuùng ta leã ñöùc Phaät Di-laëc.</w:t>
      </w:r>
    </w:p>
    <w:p>
      <w:pPr>
        <w:pStyle w:val="Normal"/>
        <w:spacing w:before="0" w:after="120"/>
        <w:jc w:val="both"/>
        <w:rPr/>
      </w:pPr>
      <w:r>
        <w:rPr/>
        <w:tab/>
        <w:t>YÙ nghóa thöù hai laø hình aûnh vui cöôøi cuûa ñöùc Di-laëc. Ñoù laø hình aûnh haïnh phuùc. Vì vaäy coù choã thay vì ñeå danh töø Di-laëc laïi ñeå moät con ngöôøi haïnh phuùc.</w:t>
      </w:r>
    </w:p>
    <w:p>
      <w:pPr>
        <w:pStyle w:val="Normal"/>
        <w:spacing w:before="0" w:after="120"/>
        <w:jc w:val="both"/>
        <w:rPr/>
      </w:pPr>
      <w:r>
        <w:rPr/>
        <w:tab/>
        <w:t>Taïi sao laø con ngöôøi haïnh phuùc? Tôùi ñaây toâi böôùc sang giai ñoaïn saâu cuûa Thieàn toâng.</w:t>
      </w:r>
    </w:p>
    <w:p>
      <w:pPr>
        <w:pStyle w:val="Normal"/>
        <w:spacing w:before="0" w:after="120"/>
        <w:jc w:val="both"/>
        <w:rPr/>
      </w:pPr>
      <w:r>
        <w:rPr/>
        <w:tab/>
        <w:t>Hoûi: Theá naøo laø ñaïi yù Phaät phaùp?</w:t>
      </w:r>
    </w:p>
    <w:p>
      <w:pPr>
        <w:pStyle w:val="Normal"/>
        <w:spacing w:before="0" w:after="120"/>
        <w:jc w:val="both"/>
        <w:rPr/>
      </w:pPr>
      <w:r>
        <w:rPr/>
        <w:tab/>
        <w:t>- Ngaøi quaêng caùi bò xuoáng maø khoâng traû lôøi gì heát.</w:t>
      </w:r>
    </w:p>
    <w:p>
      <w:pPr>
        <w:pStyle w:val="Normal"/>
        <w:spacing w:before="0" w:after="120"/>
        <w:jc w:val="both"/>
        <w:rPr/>
      </w:pPr>
      <w:r>
        <w:rPr/>
        <w:tab/>
        <w:t>Hoûi: Coù con ñöôøng tieán leân khoâng?</w:t>
      </w:r>
    </w:p>
    <w:p>
      <w:pPr>
        <w:pStyle w:val="Normal"/>
        <w:spacing w:before="0" w:after="120"/>
        <w:jc w:val="both"/>
        <w:rPr/>
      </w:pPr>
      <w:r>
        <w:rPr/>
        <w:tab/>
        <w:t>- Ngaøi quaûy bò leân vai maø ñi.</w:t>
      </w:r>
    </w:p>
    <w:p>
      <w:pPr>
        <w:pStyle w:val="Normal"/>
        <w:spacing w:before="0" w:after="120"/>
        <w:jc w:val="both"/>
        <w:rPr/>
      </w:pPr>
      <w:r>
        <w:rPr/>
        <w:tab/>
        <w:t>Ñaïi yù Phaät phaùp khoâng coù gì laï. Noùi thaúng e quí vò phieàn, maø khoâng noùi e cho raèng giaáu gieám.</w:t>
      </w:r>
    </w:p>
    <w:p>
      <w:pPr>
        <w:pStyle w:val="Normal"/>
        <w:spacing w:before="0" w:after="120"/>
        <w:jc w:val="both"/>
        <w:rPr/>
      </w:pPr>
      <w:r>
        <w:rPr/>
        <w:tab/>
        <w:t>Ñaïi yù Phaät phaùp chæ coù moät chöõ xaû laø ñöôïc. Chaáp töùc laø chaáp mình chaáp ngöôøi nhaân, ngaõ, Phaät phaùp, quyeàn theá, danh voïng v.v... Nhö vaäy caùi maø buoâng taát caû ñoù laø ñaïi yù Phaät phaùp. Noùi nhö vaäy ñoù e quí vò khoù hieåu.</w:t>
      </w:r>
    </w:p>
    <w:p>
      <w:pPr>
        <w:pStyle w:val="Normal"/>
        <w:spacing w:before="0" w:after="120"/>
        <w:jc w:val="both"/>
        <w:rPr/>
      </w:pPr>
      <w:r>
        <w:rPr/>
        <w:tab/>
        <w:t>Toâi noùi caâu chuyeän hôi bình daân moät chuùt maø khoâng keùm quan troïng. Toå Hoaøng Baù thaáy Toå Laâm Teá Nghóa Huyeàn, moät vò Thieàn sö cao nhaát trong nhaø Thieàn, giöõa quaõng ñôøi Ñöôøng. Ngaøi daïy raèng, chæ caàn coù moät haïnh boá thí laø ñaày ñuû taát caû. Boá thí laø cho moùn naøy moùn kia, töùc xaû hay buoâng boû. Chæ coù moät haïnh xaû laø ñaày ñuû taát caû. Noùi veà haïnh tu Sö thuùc, Sö baù mình, Ngaøi pheâ bình raèng: Trong haøng ñeä töû cuûa Maõ Toå, treân taùm möôi vò Thieän tri thöùc, nhöng maø khi noùi ñeán ngöôøi tieâu chaûy, hay noùi queâ muøa hôn moät chuùt laø neáu noùi ñeán con ngöôøi æa chaûy, thì chæ coù Hoøa thöôïng Qui Toâng laø con ngöôøi æa chaûy ñaày ñaát. Noùi ñeán æa chaûy quí vò ñöøng nghó theo loái queâ muøa cuûa mình, ñoù laø xaû taát caû. Chæ coù Hoøa thöôïng Qui Toâng laø con ngöôøi xaû ñöôïc taát caû. Con ngöôøi xaû laø con ngöôøi ñaùng quí hôn heát.</w:t>
      </w:r>
    </w:p>
    <w:p>
      <w:pPr>
        <w:pStyle w:val="Normal"/>
        <w:spacing w:before="0" w:after="120"/>
        <w:jc w:val="both"/>
        <w:rPr/>
      </w:pPr>
      <w:r>
        <w:rPr/>
        <w:tab/>
        <w:t>Nhö vaäy quí vò thaáy roõ raøng xaû laø moät phaùp khieán cho ngöôøi ñaït ñeán vieân maõn trong ñaïo, neáu noùi theo Thieàn toâng. Vì vaäy sau khi Ngaøi buoâng caùi tuùi xuoáng roài, hoûi coøn coù gì nöõa khoâng thì, Ngaøi quaûy tuùi leân vai. Tôùi ñoù ñöøng töôûng raèng heát roài, mình töôûng khoâng coøn gì nöõa. Chính buoâng heát roài, mình môùi ñöôïc moät quaûy leân vai töï taïi. Cho neân nhaø chuøa coù caâu “Boû taát caû laø ñöôïc taát caû”. Nhöng noùi boû taát caû ñeå ñöôïc taát caû thì mình coøn tham quaù. Baây giôø chæ caàn boû taát caû vaäy laø ñuû roài. Chính caùi haïnh xaû ñoù laø choã raát saâu vaø ñöa chuùng ta tôùi choã cao sieâu cuûa ngöôøi giaûi thoaùt. Vì vaäy trong nhaø Thieàn toâng noùi ta khoâng coù moät phaùp daïy ngöôøi maø chæ tuøy phöông tieän nhoå ñinh thaùo choát thoâi. Nhoå ñinh thaùo choát laø xaû, laø phaù chaáp. Xaû ñöôïc laø xong vieäc.</w:t>
      </w:r>
    </w:p>
    <w:p>
      <w:pPr>
        <w:pStyle w:val="Normal"/>
        <w:spacing w:before="0" w:after="120"/>
        <w:jc w:val="both"/>
        <w:rPr/>
      </w:pPr>
      <w:r>
        <w:rPr/>
        <w:tab/>
        <w:t>Ñeán ñaây toâi ñi sang giaùo lyù ñeå quí vò deã thaáy deã tu hôn. Noùi ñeán xaû laø noùi ñeán haïnh phuùc cho neân quí vò nghe danh töø thöôøng duøng nhaát laø Hyû Xaû. Hai caùi ñoù caùi naøo laø nhaân caùi naøo laø quaû. Coù theå noùi hyû laø nhaân, xaû laø quaû, cuõng coù theå noùi ngöôïc laïi xaû laø nhaân hyû laø quaû. Taïi sao vaäy? Nhö haèng ngaøy coù vò naøo laøm phaät loøng mình moät chuùt khieán mình böïc boäi. Khi böïc boäi thì khoâng vui. Giôø ñaây ngöôøi ñoù xin loãi mình, mình lieàn vui veû môùi tha ñöôïc. Coøn giaän thì khoâng tha ñöôïc. Tröôøng hôïp hyû laø nhaân, xaû laø quaû. Vui veû maø tha thöù cho hoï, nhö vaäy môùi laø oån. Giaän khoâng theå tha thöù ñöôïc. Tröôøng hôïp ñoù hyû laø nhaân. Bôûi vì mình vui neân mình môùi xaû, môùi ñöôïc caùi quaû xaû. Nhöng ôû ñaây noùi con ngöôøi haïnh phuùc ñoù phaàn lôùn xaû laø nhaân hyû laø quaû. Bôûi vì chuùng ta coù xaû ñöôïc chuùng ta môùi vui. Neáu chuùng ta khoâng xaû ñöôïc thì chuùng ta khoâng bao giôø vui ñöôïc. Toâi noùi moät vieäc heát söùc laø taàm thöôøng, nhö trong gia ñình quí ñaïo höõu, ngöôøi choàng laøm phaät yù ngöôøi vôï, trong luùc phaät yù thaáy nhau coù vui khoâng? Khoâng noùi chuyeän nhau, khoâng nhìn maët nhau. Bao giôø xaû ñöôïc thì luùc ñoù môùi vui veû noùi chuyeän ñöôïc. Nhö vaäy tröôøng hôïp ñoù do xaû maø ñöôïc vui. Neáu khoâng xaû thì khoâng vui. Ñoù laø thí duï nhoû, toâi thí duï roäng hôn. Tröôøng hôïp chuùng ta ñoái vôùi ngöôøi ngoaøi ñôøi hay beø baïn, neáu hoï coù haønh ñoäng hieáp mình hoaëc coù lôøi noùi cao hôn mình. Luùc ñoù mình laøm sao? Mình veà mình coù an oån ñöôïc khoâng? Khoâng vui ñoù laø taïi sao? Taïi nhôù oâng ñoù noùi gaùc mình, hoaëc aên hieáp mình, oâng yû maïnh hieáp yeáu. Khi nghó nhö vaäy thì veà nhaø nguû khoâng ñöôïc, laên loän hoaøi naèm khoâng yeân. Muoán ñöôïc nguû yeân phaûi laøm sao? Neáu mình coøn nghó raèng ngöôøi ta aên hieáp mình, ngöôøi ta gaùc mình. Luùc ñoù mình coù caûm thaáy vui veû haïnh phuùc hay khoâng? Chaéc khoâng bao giôø coù haïnh phuùc ñöôïc heát. Luùc ñoù mình soáng ôû trong phieàn naõo ôû trong tam ñoäc chöù khoâng coù haïnh phuùc. Baây giôø ngöôøi naøo maø boû ñöôïc caùi ñoù thaät laø haïnh phuùc. Vì vaäy hoài ñöùc Phaät coøn taïi theá, moät hoâm Ngaøi ñi khaát thöïc ôû vuøng Baø-la-moân, vò laõnh tuï Baø-la-moân noåi töùc ñi theo Ngaøi. Ngaøi ñi tröôùc oâng ñi theo sau maéng. OÂng maéng bao nhieâu maéng Ngaøi cöù chaäm raõi ñi. Ñi tôùi ngaõ tö ñöôøng Ngaøi traûi toïa cuï ngoài. OÂng chaïy tôùi tröôùc maët hoûi: “Ngaøi thua toâi chöa?” Ngaøi lieàn ñaùp baèng moät baøi keä:</w:t>
      </w:r>
    </w:p>
    <w:p>
      <w:pPr>
        <w:pStyle w:val="Normal"/>
        <w:jc w:val="both"/>
        <w:rPr/>
      </w:pPr>
      <w:r>
        <w:rPr/>
        <w:tab/>
        <w:tab/>
        <w:t>Ngöôøi hôn thì theâm oaùn</w:t>
      </w:r>
    </w:p>
    <w:p>
      <w:pPr>
        <w:pStyle w:val="Normal"/>
        <w:jc w:val="both"/>
        <w:rPr/>
      </w:pPr>
      <w:r>
        <w:rPr/>
        <w:tab/>
        <w:tab/>
        <w:t>Keû thua nguû khoâng yeân</w:t>
      </w:r>
    </w:p>
    <w:p>
      <w:pPr>
        <w:pStyle w:val="Normal"/>
        <w:jc w:val="both"/>
        <w:rPr/>
      </w:pPr>
      <w:r>
        <w:rPr/>
        <w:tab/>
        <w:tab/>
        <w:t>Hôn thua hai ñeàu xaû</w:t>
      </w:r>
    </w:p>
    <w:p>
      <w:pPr>
        <w:pStyle w:val="Normal"/>
        <w:spacing w:before="0" w:after="120"/>
        <w:jc w:val="both"/>
        <w:rPr/>
      </w:pPr>
      <w:r>
        <w:rPr/>
        <w:tab/>
        <w:tab/>
        <w:t>AÁy ñöôïc an oån nguû</w:t>
      </w:r>
    </w:p>
    <w:p>
      <w:pPr>
        <w:pStyle w:val="Normal"/>
        <w:spacing w:before="0" w:after="120"/>
        <w:jc w:val="both"/>
        <w:rPr/>
      </w:pPr>
      <w:r>
        <w:rPr/>
        <w:tab/>
        <w:t>Hôn ngöôøi thì ngöôøi töùc neân oaùn. Maø ngöôøi ta oaùn mình coù vui hay khoâng? Thua ngöôøi veà nguû khoâng ñöôïc naèm laên qua trôû laïi hoaøi. Nhö vaäy caû hai ñeàu laø coäi goác cuûa ñau khoå, cuûa phieàn naõo. Thaønh ra caùi hôn caùi thua hai caùi boû phaêng ñi thì ngöôøi ñoù ñöôïc an oån nguû. Toái ñeán thì naèm xuoâi caúng nguû khoø, khoâng lo khoâng tính, khoâng phieàn muoän gì heát.</w:t>
      </w:r>
    </w:p>
    <w:p>
      <w:pPr>
        <w:pStyle w:val="Normal"/>
        <w:spacing w:before="0" w:after="120"/>
        <w:jc w:val="both"/>
        <w:rPr/>
      </w:pPr>
      <w:r>
        <w:rPr/>
        <w:tab/>
        <w:t>Ñoù laø ngöôøi haïnh phuùc. Haïnh phuùc töø ñaâu maø coù? Töø caùi xaû maø coù, chöù chuùng ta cöù oâm aáp phieàn naõo trong loøng hoaøi thì laøm sao maø haïnh phuùc ñöôïc. Quí vò nhôù, neáu trong gia ñình chuùng ta khoâng xaû ñöôïc cöù giaän vôï giaän con hoaøi thì cuõng khoâng vui. Ra ngoaøi xaõ hoäi cöù nhôù ngöôøi naøy aên hieáp mình, ngöôøi kia noùi gaùc mình, ngöôøi noï khinh mình, gì gì ñoù, ngöôøi oâm trong loøng caû buïng nhö vaäy thì ngöôøi ñoù luùc naøo cuõng ñau khoå, luùc naøo cuõng laø phieàn naõo heát. Chæ ngöôøi naøo nghó noùi gaùc mình nhö gioù thoåi ngoaøi tai, roài nguû khoø khoâng theøm nhôù, thì ñoù laø haïnh phuùc chôù gì. Ngöôøi naøo maø trong nhaø cuõng nhö ôû ngoaøi gaëp caùi gì phaät yù, xem ñoù nhö laø lôõ laàm cuûa ngöôøi khoâng gì quan troïng heát, khoâng coù gì phaûi phieàn muoän, ngöôøi ñöôïc nhö vaäy môùi laø con ngöôøi haïnh phuùc.</w:t>
      </w:r>
    </w:p>
    <w:p>
      <w:pPr>
        <w:pStyle w:val="Normal"/>
        <w:spacing w:before="0" w:after="120"/>
        <w:jc w:val="both"/>
        <w:rPr/>
      </w:pPr>
      <w:r>
        <w:rPr/>
        <w:tab/>
        <w:t>Ñaàu naêm, chuùng ta quen chuùc cho nhau, moät naêm ñaày haïnh phuùc. Chuùc haïnh phuùc maø cöù phieàn giaän hoaøi thì laøm sao maø haïnh phuùc ñöôïc. Nhö vaäy chæ laø moät caùi chuùc suoâng.</w:t>
      </w:r>
    </w:p>
    <w:p>
      <w:pPr>
        <w:pStyle w:val="Normal"/>
        <w:spacing w:before="0" w:after="120"/>
        <w:jc w:val="both"/>
        <w:rPr/>
      </w:pPr>
      <w:r>
        <w:rPr/>
        <w:tab/>
        <w:t>ÔÛ ñaây toâi khoâng chuùc gì cho quí vò heát maø chæ khuyeân: “Naêm nay taäp tieâu chaûy kha khaù moät chuùt” chöøng naøo quí vò tieâu chaûy ñöôïc nhö ngaøi Qui Toâng luùc ñoù quí vò seõ traøn treà haïnh phuùc.</w:t>
      </w:r>
    </w:p>
    <w:p>
      <w:pPr>
        <w:pStyle w:val="Normal"/>
        <w:spacing w:before="0" w:after="120"/>
        <w:jc w:val="both"/>
        <w:rPr/>
      </w:pPr>
      <w:r>
        <w:rPr/>
        <w:tab/>
        <w:t>Ñoù laø toâi chæ noùi haïnh phuùc nho nhoû cuûa theá gian. Coøn neáu noùi ñeán haïnh phuùc cao sieâu hôn nöõa, töùc laø ñaït ñeán cöùu kính giaûi thoaùt thì trong kinh cuõng daïy chuùng ta ñöøng chaáp caûnh, chaáp ngöôøi, ñöøng chaáp taâm, ñöøng chaáp phaùp. Neáu chuùng ta buoâng heát nhöõng caùi chaáp ñoù thì Nieát-baøn hieän taïi, vónh vieãn haïnh phuùc. Khoâng chaáp töùc laø xaû. Xaû ñöôïc môùi thaät laø vónh vieãn haïnh phuùc. Vì vaäy noùi tôùi ñöùc Di-laëc laø noùi tôùi haïnh hyû xaû neân ngöôøi Trung Hoa töôïng tröng Ngaøi baèng hình aûnh ngaøi Boá Ñaïi Hoøa thöôïng, moät hình aûnh vui veû töôi cöôøi luùc naøo cuõng saün saøng hyû xaû.</w:t>
      </w:r>
    </w:p>
    <w:p>
      <w:pPr>
        <w:pStyle w:val="Normal"/>
        <w:spacing w:before="0" w:after="120"/>
        <w:jc w:val="both"/>
        <w:rPr/>
      </w:pPr>
      <w:r>
        <w:rPr/>
        <w:tab/>
        <w:t>Vaäy naêm nay quí vò leã ñöùc Phaät Di-laëc laø nhôù ñeán haïnh hyû xaû cuûa Ngaøi, nhôù ñeán caùi mieäng vui cöôøi haïnh phuùc cuûa Ngaøi. Neáu quí vò soáng ñöôïc caùi haïnh phuùc ñoù thì quí vò chaúng nhöõng haïnh phuùc ôû hieän taïi maø haïnh phuùc vónh vieãn cuûa ngöôøi vaøo Nieát-baøn.</w:t>
      </w:r>
    </w:p>
    <w:p>
      <w:pPr>
        <w:pStyle w:val="Normal"/>
        <w:spacing w:before="0" w:after="120"/>
        <w:jc w:val="both"/>
        <w:rPr/>
      </w:pPr>
      <w:r>
        <w:rPr/>
        <w:tab/>
        <w:t>Ñoù laø yù nghóa ñöùc Di-laëc maø hoâm nay chuùng toâi noùi.</w:t>
        <w:tab/>
      </w:r>
    </w:p>
    <w:p>
      <w:pPr>
        <w:pStyle w:val="Normal"/>
        <w:spacing w:before="0" w:after="120"/>
        <w:jc w:val="center"/>
        <w:rPr>
          <w:b/>
          <w:b/>
        </w:rPr>
      </w:pPr>
      <w:r>
        <w:rPr>
          <w:b/>
        </w:rPr>
        <w:t>NAM-MOÂ BOÅN SÖ THÍCH-CA MAÂU-NI PHAÄT</w:t>
      </w:r>
    </w:p>
    <w:p>
      <w:pPr>
        <w:pStyle w:val="Heading3"/>
        <w:jc w:val="center"/>
        <w:rPr>
          <w:rFonts w:ascii="VNI-Times" w:hAnsi="VNI-Times" w:cs="VNI-Times"/>
          <w:b w:val="false"/>
          <w:b w:val="false"/>
          <w:sz w:val="36"/>
          <w:szCs w:val="36"/>
        </w:rPr>
      </w:pPr>
      <w:r>
        <w:rPr>
          <w:rFonts w:eastAsia="Wingdings" w:cs="Wingdings" w:ascii="Wingdings" w:hAnsi="Wingdings"/>
          <w:b w:val="false"/>
          <w:sz w:val="36"/>
          <w:szCs w:val="36"/>
        </w:rPr>
        <w:t></w:t>
      </w:r>
      <w:r>
        <w:br w:type="page"/>
      </w:r>
    </w:p>
    <w:p>
      <w:pPr>
        <w:pStyle w:val="Normal"/>
        <w:jc w:val="center"/>
        <w:rPr/>
      </w:pPr>
      <w:r>
        <w:rPr>
          <w:b/>
          <w:color w:val="008000"/>
          <w:sz w:val="36"/>
          <w:szCs w:val="36"/>
        </w:rPr>
        <w:t>HAÏT CHUOÃI MOÄNG, NGAØY QUA MAÁT</w:t>
      </w:r>
    </w:p>
    <w:p>
      <w:pPr>
        <w:pStyle w:val="Heading1"/>
        <w:spacing w:before="0" w:after="0"/>
        <w:jc w:val="center"/>
        <w:rPr>
          <w:rFonts w:ascii="VNI-Times" w:hAnsi="VNI-Times" w:cs="VNI-Times"/>
          <w:color w:val="008000"/>
          <w:sz w:val="36"/>
          <w:szCs w:val="36"/>
        </w:rPr>
      </w:pPr>
      <w:r>
        <w:rPr>
          <w:rFonts w:cs="VNI-Times" w:ascii="VNI-Times" w:hAnsi="VNI-Times"/>
          <w:color w:val="008000"/>
          <w:sz w:val="36"/>
          <w:szCs w:val="36"/>
        </w:rPr>
        <w:t>NGHIEÄP THIEÄN AÙC COØN</w:t>
      </w:r>
    </w:p>
    <w:p>
      <w:pPr>
        <w:pStyle w:val="Normal"/>
        <w:spacing w:before="0" w:after="120"/>
        <w:jc w:val="center"/>
        <w:rPr>
          <w:b/>
          <w:b/>
          <w:color w:val="008000"/>
        </w:rPr>
      </w:pPr>
      <w:r>
        <w:rPr>
          <w:b/>
          <w:color w:val="008000"/>
        </w:rPr>
        <w:t>TAÁT NIEÂN AÁT MAÕO 1975</w:t>
      </w:r>
    </w:p>
    <w:p>
      <w:pPr>
        <w:pStyle w:val="Normal"/>
        <w:spacing w:before="0" w:after="120"/>
        <w:jc w:val="both"/>
        <w:rPr/>
      </w:pPr>
      <w:r>
        <w:rPr/>
        <w:tab/>
        <w:t>Chuùng toâi thöôøng noùi vôùi quí vò moãi moät ngaøy qua laø laàn ñi moät haït chuoãi, roài ngaøy khaùc tôùi laø laàn ñi moät haït chuoãi. Nhö vaäy hoâm nay laø cuoái naêm AÁt Maõo. Chuùng ta ñaõ laàn ñöôïc bao nhieâu haït chuoãi roài? Töùc laø laàn heát ba traêm naêm möôi maáy haït. Vì thaùng thieáu neân khoâng ñuû ba traêm saùu möôi maø chæ coù ba traêm naêm möôi maáy haït chuoãi. Quí vò thaáy maáy haït chuoãi laàn qua roài, noù coøn hay khoâng? Taát caû quí vò nhôù oân laïi xem, töø ñaàu naêm chuùng ta ñoùn Giao thöøa, leã Phaät ngaøy moàng moät Teát. Giôø ñaây ñoùn giao thöøa nöõa, nhö ba traêm naêm möôi maáy ngaøy qua kieåm ñieåm laïi ñoái vôùi chuùng ta noù coøn hay khoâng? Taát caû nhöõng ai muoán oân laïi thì chæ coøn nhôù mang maùng ôû trong kyù öùc cuûa mình, chöù thöïc teá thì khoâng coøn, chæ thaáy hieän giôø. Maø bao nhieâu ngaøy qua roài maát nhö vaäy, taát caû qua roài maát hay coøn caùi gì?</w:t>
      </w:r>
    </w:p>
    <w:p>
      <w:pPr>
        <w:pStyle w:val="Normal"/>
        <w:spacing w:before="0" w:after="120"/>
        <w:jc w:val="both"/>
        <w:rPr/>
      </w:pPr>
      <w:r>
        <w:rPr/>
        <w:tab/>
        <w:t>Tuy nhieân ngaøy qua chuùng ta tìm laïi khoâng ñöôïc, chaúng khaùc nhöõng haït chuoãi moäng chuùng ta laàn qua roài maát khoâng coøn tìm laïi ñöôïc haït naøo. Nhöng maø trong ba traêm naêm möôi maáy ngaøy qua chuùng ta ñaõ gaây nhöõng haän thuø; ñaõ vay nôï tieàn baïc cuûa nhöõng keû khaùc. Ñeán ngaøy choùt cuûa moät naêm vaø ngaøy mai sang naêm môùi, nhöõng oaùn thuø ñoù, tieàn baïc cuûa caûi ta vay möôïn ñoù coù phaûi traû hay khoâng? Tuy maáy traêm ngaøy qua chuùng ta tìm laïi khoâng ñöôïc, nhöng nhöõng caùi gì chuùng ta ñaõ taïo, hoaëc laø vay möôïn tieàn baïc cuûa caûi hoaëc laø gaây oaùn thuø vôùi keû naøy ngöôøi noï, sang naêm nhöõng caùi ñoù coù maát chöa? Hay laø ngöôøi ta seõ ñem haän khaùc traû laïi cho mình. Nhö vaäy chuùng ta thaáy neáu moät naêm qua, ngaøy thaùng troâi qua noù khoâng döøng laïi, nhöng nhöõng caùi vay möôïn, caùi haän thuø, chuùng ta ñaõ gaây thì naêm môùi khoù maø maát. Hoaëc ngöôïc laïi, neáu moät naêm qua chuùng ta ñaõ cho ngöôøi vay möôïn hoaëc chuùng ta gieo coâng ñöùc vôùi nhöõng ngöôøi chung quanh, sang naêm tôùi, nhöõng ngöôøi ñoù coù traû hay laø queân aân ñöùc chuùng ta ñaõ gieo? Chaéc chaén khoâng queân. Nhö vaäy quí vò thaáy moãi ngaøy qua roài maát, nhöng nghieäp chuùng ta ñaõ taïo hoaëc thieän hoaëc aùc chöa maát haún. Ñoù laø nhìn ngay hieän taïi thöïc teá cuoäc soáng sanh dieät cuûa chuùng ta. Thôøi gian troâi qua khoâng döøng, nhöng vieäc thieän aùc gaây ra roài cuõng khoù maø maát.</w:t>
      </w:r>
    </w:p>
    <w:p>
      <w:pPr>
        <w:pStyle w:val="Normal"/>
        <w:spacing w:before="0" w:after="120"/>
        <w:jc w:val="both"/>
        <w:rPr/>
      </w:pPr>
      <w:r>
        <w:rPr/>
        <w:tab/>
        <w:t>Ngöôøi Phaät töû tu haønh treân phöông dieän sô cô, chuùng ta phaûi nghó ñeán ngaøy qua khoâng tìm laïi ñöôïc nhöõng vieäc laønh vieäc döõ ngaøy ñoù khoâng maát. Duø coù traûi qua möôøi naêm, hai möôi, ba möôi naêm roài naêm baûy möôi naêm ñeán ngaøy chuùng ta ra ñi, töùc laø caùi phuùt choùt boû thaân tieàn aám sang thaân trung aám tôùi thaân haäu aám, nghieäp thieän aùc haõy coøn. Neáu kieåm ñieåm laïi naêm saùu möôi naêm ñaõ soáng, thôøi gian naêm saùu möôi naêm ñaõ troâi qua khoâng tìm laïi ñöôïc. Cuõng nhö hoâm nay ñeán giao thöøa, nhìn laïi ba traêm naêm möôi maáy ngaøy troâi qua chuùng ta khoâng vôùt laïi ñöôïc ngaøy naøo heát. Khi chuùng ta saép haáp hoái boû thaân naøy ñeå sang thaân khaùc, giôø phuùt aáy cuõng nhö ñeâm giao thöøa naøy, taát caû caùi gì trong moät ñôøi chuùng ta ñaõ soáng naêm baûy möôi naêm ñaõ maát, nhöng vieäc thieän aùc chuùng ta khoâng phaûi laø tieâu haún. Vaøo giôø phuùt ra ñi chuùng ta khoâng tìm ñöôïc thôøi gian ñaõ soáng qua, nhöõng vieäc ñaõ taïo neáu laø vieäc döõ seõ höôùng daãn chuùng ta sang cuoäc ñôøi khaùc chòu ñau khoå.</w:t>
      </w:r>
    </w:p>
    <w:p>
      <w:pPr>
        <w:pStyle w:val="Normal"/>
        <w:spacing w:before="0" w:after="120"/>
        <w:jc w:val="both"/>
        <w:rPr/>
      </w:pPr>
      <w:r>
        <w:rPr/>
        <w:tab/>
        <w:t>Vì chuùng sanh ñöông gaây taïo neân Phaät luoân nhaéc nhôû vaø khuyeân chuùng ta thöùc tænh taïo nhöõng vieäc laønh. Duø ñôøi naøy coù khoå maø bieát gaây nghieäp laønh thì ñôøi sau ñöôïc an vui. Ñoù laø phöông höôùng cuûa ngöôøi coøn ñi trong luaân hoài.</w:t>
      </w:r>
    </w:p>
    <w:p>
      <w:pPr>
        <w:pStyle w:val="Normal"/>
        <w:spacing w:before="0" w:after="120"/>
        <w:jc w:val="both"/>
        <w:rPr/>
      </w:pPr>
      <w:r>
        <w:rPr/>
        <w:tab/>
        <w:t>Chuùng ta coøn ñi trong luaân hoài thì neân choïn con ñöôøng luaân hoài thieän töùc laø ñi leân chôù ñöøng choïn luaân hoài aùc ñeå roài phaûi ñi xuoáng. Cuõng nhö hieän taïi chuùng ta phaûi dôøi choã ôû, neân dôøi choã coù tieän nghi, coù ñaày ñuû phöông tieän sanh soáng deã daøng, chôù khoâng neân tìm choã khoå ñau phaûi ñoùi reùt v.v... Ñoù laø chuùng ta khoân ngoan bieát löïa, saép ñaët cho moät cuoäc soáng hieän taïi vaø cuoäc soáng cuûa töông lai. Baèng khoâng, chuùng ta cöù muø muø mòt mòt khoâng bieát thieän khoâng bieát aùc. Roài cöù nhö vaäy qua ngaøy, taïo khoâng bieát bao nhieâu toäi loãi, ñeán ngaøy cuoái cuøng phaûi mang nghieäp ñen toái, chòu ñoïa trong coõi haéc aùm. Ñoù laø nhöõng ngöôøi thaät ñaùng thöông, chòu ñau khoå khoâng bieát ñeán ñôøi naøo ra khoûi.</w:t>
      </w:r>
    </w:p>
    <w:p>
      <w:pPr>
        <w:pStyle w:val="Normal"/>
        <w:spacing w:before="0" w:after="120"/>
        <w:jc w:val="both"/>
        <w:rPr/>
      </w:pPr>
      <w:r>
        <w:rPr/>
        <w:tab/>
        <w:t>Chuùng toâi ñaõ noùi theo chieàu sanh dieät cho quí vò thaáy. Chuùng ta coøn ôû trong luaân hoài thì chuùng ta neân choïn con ñöôøng ñi saùng suûa an laønh hôn, thôøi gian qua laø khoâng trôû laïi. Tuy vaäy nghieäp ñaõ taïo thì khoâng bao giôø maát. Cho neân trong kinh Nhaân Quaû Phaät noùi:</w:t>
      </w:r>
    </w:p>
    <w:p>
      <w:pPr>
        <w:pStyle w:val="Normal"/>
        <w:jc w:val="both"/>
        <w:rPr/>
      </w:pPr>
      <w:r>
        <w:rPr/>
        <w:tab/>
        <w:tab/>
        <w:t>Giaû söû baù thieân kieáp</w:t>
      </w:r>
    </w:p>
    <w:p>
      <w:pPr>
        <w:pStyle w:val="Normal"/>
        <w:jc w:val="both"/>
        <w:rPr/>
      </w:pPr>
      <w:r>
        <w:rPr/>
        <w:tab/>
        <w:tab/>
        <w:t>Sôû taùc nghieäp baát vong</w:t>
      </w:r>
    </w:p>
    <w:p>
      <w:pPr>
        <w:pStyle w:val="Normal"/>
        <w:jc w:val="both"/>
        <w:rPr/>
      </w:pPr>
      <w:r>
        <w:rPr/>
        <w:tab/>
        <w:tab/>
        <w:t>Nhaân duyeân hoäi ngoä thôøi</w:t>
      </w:r>
    </w:p>
    <w:p>
      <w:pPr>
        <w:pStyle w:val="Normal"/>
        <w:spacing w:before="0" w:after="120"/>
        <w:jc w:val="both"/>
        <w:rPr/>
      </w:pPr>
      <w:r>
        <w:rPr/>
        <w:tab/>
        <w:tab/>
        <w:t>Quaû baùo hoaøn töï thoï</w:t>
      </w:r>
    </w:p>
    <w:p>
      <w:pPr>
        <w:pStyle w:val="Normal"/>
        <w:spacing w:before="0" w:after="120"/>
        <w:jc w:val="both"/>
        <w:rPr/>
      </w:pPr>
      <w:r>
        <w:rPr/>
        <w:tab/>
        <w:t>Nghóa laø: Giaû söû mình taïo nghieäp traûi qua traêm ngaøn kieáp ñi nöõa, nghieäp baùo cuõng khoâng maát. Nghieäp ñoù töùc laø nghieäp laønh, nghieäp döõ ñaõ gaây. Khi duyeân hoäi ngoä töùc laø gaëp nhaân duyeân ñeán roài thì phaûi gaùnh chòu quaû baùo chôù khoâng chaïy troán ñaâu ñöôïc. Neáu chuùng ta bieát roõ nghieäp baùo roài, chuùng ta taïo ñöôïc nghieäp laønh thì an höôûng vui, nhöõng caùi töï taïi. Baèng chuùng ta taïo nghieäp döõ, ñoù laø goác ñau khoå, bò loâi cuoán trong voøng khoå ñau maõi maõi. Ñoù laø giai ñoaïn ñaàu cuûa vieäc tu haønh.</w:t>
      </w:r>
    </w:p>
    <w:p>
      <w:pPr>
        <w:pStyle w:val="Normal"/>
        <w:spacing w:before="0" w:after="120"/>
        <w:jc w:val="both"/>
        <w:rPr/>
      </w:pPr>
      <w:r>
        <w:rPr/>
        <w:tab/>
        <w:t>Ñeán ñaây chuùng ta tieán leân moät böôùc nöõa. Chuùng ta ñaõ töï bieát moãi ngaøy qua laø moät haït chuoãi moäng laàn qua keõ tay roài khoâng coøn nöõa. Cöù moãi ngaøy qua roài, thì maát. Nhö vaäy keát thuùc cuûa cuoäc ñôøi chaúng qua laø moät giaác moäng daøi. Khoâng coù gì heát. Neáu tính nhöõng ngaøy moäng nhoû, roài nhieàu ngaøy moäng ngaén keát laïi thaønh moät moäng daøi, goïi laø thaùng, roài möôøi hai thaùng, thaønh moäng daøi hôn laø moät naêm. Ba möôi hoaëc naêm baûy möôi naêm keát thuùc laïi thaønh moät tröôøng ñaïi moäng. Töùc laø moäng daøi cuûa moät cuoäc ñôøi. Trong moät kieáp moäng nhö vaäy, neáu chuùng ta khoâng thöùc tænh bieát noù laø moäng, cöù töôûng laø thaät, chaïy theo nghieäp taïo khoå ñôøi ñôøi khoâng heát.</w:t>
      </w:r>
    </w:p>
    <w:p>
      <w:pPr>
        <w:pStyle w:val="Normal"/>
        <w:spacing w:before="0" w:after="120"/>
        <w:jc w:val="both"/>
        <w:rPr/>
      </w:pPr>
      <w:r>
        <w:rPr/>
        <w:tab/>
        <w:t>Ñoù laø caùi meâ laàm cuûa chuùng ta. Vì vaäy cho neân ñöùc Phaät luùc naøo cuõng nhaéc baûo chuùng ta phaûi bieát roõ cuoäc soáng khoâng thaät, thôøi gian khoâng thaät. Moãi moät ngaøy qua roài maát, khoâng ai keùo laïi ñöôïc, giöõ laïi ñöôïc. Noùi moät caùch gaàn hôn heát laø moät tích taéc ñoàng hoà ñi qua roài khoâng trôû laïi. Thôøi gian troâi vuøn vuït khoâng döøng. Cuoäc soáng cuûa chuùng ta thì cöù tieán tôùi, tieán thaúng tôùi choã cuoái cuøng laø cheát. Khoâng ai döøng ñöôïc, khoâng ngöôøi naøo coù theå duy trì kieáp soáng khi duyeân ñaõ maõn. Moãi moät cuoäc soáng laø thoâi thuùc mình ñeán caùi cheát. Quí vò moãi saùng thöùc daäy, thöû tìm laïi caùi ngaøy hoâm qua cuûa mình xem noù ôû ñaâu? Nhöõng caùi gì qua roài khoâng theå tìm ñöôïc, roõ raøng thôøi gian qua khoâng tìm laïi ñöôïc nöõa. Chuùng ta coøn maéc keït trong thôøi gian thì chuùng ta phaûi quí tieác thôøi gian. Chuùng ta caàn noã löïc laøm caùi gì lôïi ích cho mình cho chuùng sanh ñeå khoûi maát thì giôø voâ ích. Ñoù laø khi chuùng ta coøn cuoäc trong thôøi gian.</w:t>
      </w:r>
    </w:p>
    <w:p>
      <w:pPr>
        <w:pStyle w:val="Normal"/>
        <w:spacing w:before="0" w:after="120"/>
        <w:jc w:val="both"/>
        <w:rPr/>
      </w:pPr>
      <w:r>
        <w:rPr/>
        <w:tab/>
        <w:t>Neáu chuùng ta coù caùi nhìn thaáu ñaùo roõ raøng bieát thôøi gian huyeãn hoùa, nhö toâi noùi laø nhöõng haït chuoãi moäng hay laø nhöõng haït chuoãi nöôùc thì chuùng ta cuõng ngay nôi thôøi gian huyeãn hoùa ñoù tìm cho ñöôïc caùi leõ chaân thaät, caùi khoâng coøn sanh dieät, khoâng coøn maéc keït, khoâng coøn bò loâi cuoán trong doøng sanh dieät cuûa thôøi gian... Nhö vaäy chuùng ta môùi laø ngöôøi thoaùt ra khoûi voøng sanh töû. Baèng khoâng nhö vaäy thì chuùng ta bò cuoán troâi maõi trong doøng thôøi gian. Vì vaäy neân trong nhaø Phaät, coù khi ñöùc Phaät chuù troïng thôøi gian voâ cuøng. Ngaøi nhaéc chuùng ta luùc naøo cuõng phaûi quí tieác thôøi gian. Coù khi Ngaøi noùi thôøi gian laø caùi voâ nghóa, thôøi gian khoâng coù thaät. Tuøy choã maø Ngaøi ñaùnh giaù thôøi gian. Neáu tính theo chieàu sanh dieät thì thôøi gian raát laø quí baùu, lôïi duïng thôøi gian ñeå chuùng ta taïo taát caû phöôùc laønh. Coøn ñöùng veà chieàu voâ sanh, thì thôøi gian bieán thaønh voâ nghóa. Noù khoâng coù giaù trò gì. Vì chính thôøi gian laø nhöõng haït chuoãi moäng nhö toâi thöôøng keå cho quí vò nghe veà baø coâng chuùa ñoøi xaâu chuoãi nöôùc. Chuùng ta ñöøng daïi khôø nhö baø coâng chuùa ñoù nöõa laø cöù ñoøi cho ñöôïc xaâu chuoãi nöôùc ñeå ñeo voâ coå. Nhöng tôùi bao giôø môùi xaâu ñöôïc xaâu chuoãi nöôùc. Neáu baø ñöùng tröôùc nhöõng haït nöôùc loùng laùnh, baø ñöa tay ra naém, thì naém ñöôïc chöøng maáy haït? Vöøa naém noù noù ñaõ loøn döôùi keõ tay roài rôi maát. Nhö vaäy nhöõng haït nöôùc kia, noù loùng laùnh ñeïp thaät. Nhöng ôû xa maø nhìn thì noù ñeïp, baèng khi naém noù ôû tay roài, thì noù loøn qua keõ tay vaø bieán maát. Caøng naém baét, chæ moûi meät, nhoïc nhaèn thoâi chöù khoâng naém ñöôïc caùi gì.</w:t>
      </w:r>
    </w:p>
    <w:p>
      <w:pPr>
        <w:pStyle w:val="Normal"/>
        <w:spacing w:before="0" w:after="120"/>
        <w:jc w:val="both"/>
        <w:rPr/>
      </w:pPr>
      <w:r>
        <w:rPr/>
        <w:tab/>
        <w:t>Neáu chuùng ta cöù daïi khôø chaïy theo thôøi gian mong moûi naém baét nhöõng caùi gì maø ta cho laø haïnh phuùc baèng nhöõng phaùp sanh dieät ôû theá gian, thì nhöõng haïnh phuùc ñoù luoàn qua keõ tay cuõng nhö laø giaác moäng hay laø nhöõng haït söông, nhöõng caùi boùng vaäy thoâi. Khoâng coù gì thaät.</w:t>
      </w:r>
    </w:p>
    <w:p>
      <w:pPr>
        <w:pStyle w:val="Normal"/>
        <w:spacing w:before="0" w:after="120"/>
        <w:jc w:val="both"/>
        <w:rPr/>
      </w:pPr>
      <w:r>
        <w:rPr/>
        <w:tab/>
        <w:t>Baø coâng chuùa sau khi naém baét nhöõng haït nöôùc loùng laùnh ñoù maø khoâng ñöôïc haït naøo heát môùi chaùn cheâ roài xin vôùi vua cha moät xaâu chuoãi thaät. Baø ñöôïc vua cha cho moät xaâu chuoãi kim cöông. Vaø töø ñoù veà sau baø coâng chuùa khoâng coøn mô xaâu chuoãi nöôùc nöõa, vì baø quaøng xaâu chuoãi kim cöông ñôøi ñôøi.</w:t>
      </w:r>
    </w:p>
    <w:p>
      <w:pPr>
        <w:pStyle w:val="Normal"/>
        <w:spacing w:before="0" w:after="120"/>
        <w:jc w:val="both"/>
        <w:rPr/>
      </w:pPr>
      <w:r>
        <w:rPr/>
        <w:tab/>
        <w:t>Chuùng ta cuõng nhö vaäy. Tröôùc khi chuùng ta bieát haïnh phuùc cuûa nhaân gian laø caùi sanh dieät laø caùi aûo aûnh, chuùng ta coá naém baét noù thì noù luoàn qua keõ tay khoâng bao giôø coøn ôû vôùi chuùng ta phuùt giaây naøo. Bieát ñöôïc nhö vaäy, thaáy roõ nhö vaäy, chuùng ta môùi trôû laïi tìm caùi chaân thaät maø ñöùc Phaät ñaõ chæ daïy. Tìm ñöôïc caùi maët chaân thaät ñoù roài, töùc laø chuùng ta ñöôïc xaâu chuoãi kim cöông, chuùng ta mang maõi maõi beân mình maø khoâng bao giôø tan naùt. Töø caùi giaû chuùng ta chuyeån sang caùi thaät, töø caùi sanh dieät böôùc vaøo coõi voâ sanh. Nhö vaäy ñoù môùi laø ngöôøi bieát tænh giaùc. Tænh giaùc ñöôïc caùi giaû khoâng coøn meâ laàm nöõa. Ngöôøi bieát ñöôïc caùi thaät soáng trôû veà vôùi noù, ñoù laø ngöôøi tu theo ñaïo giaùc ngoä.</w:t>
      </w:r>
    </w:p>
    <w:p>
      <w:pPr>
        <w:pStyle w:val="Normal"/>
        <w:spacing w:before="0" w:after="120"/>
        <w:jc w:val="both"/>
        <w:rPr/>
      </w:pPr>
      <w:r>
        <w:rPr/>
        <w:tab/>
        <w:t>Chuùng ta giaùc ngoä caùi gì?</w:t>
      </w:r>
    </w:p>
    <w:p>
      <w:pPr>
        <w:pStyle w:val="Normal"/>
        <w:spacing w:before="0" w:after="120"/>
        <w:jc w:val="both"/>
        <w:rPr/>
      </w:pPr>
      <w:r>
        <w:rPr/>
        <w:tab/>
        <w:t>- Giaùc ngoä caùi giaû laâu nay töôûng laø thaät. Nhaän ra caùi thaät maø laâu nay bò boû queân. Caùi thaät laâu nay mình bò boû queân, roài ñi tìm kieám. Trong khi mình boû queân caùi thaät chaáp caùi giaû cho noù laø thaät laø meâ. Bieát ñöôïc caùi giaû goïi ñoù laø giaùc. Ngöôøi hieåu ñaïo Phaät roài raát laø ñôn giaûn, khoâng coù caùi gì caàu kyø huyeàn bí xa laï heát, maø chæ thaáy roõ ngay nôi mình caùi naøo giaû caùi naøo thaät. Caùi giaû maø laâu nay mình laàm, mình chaáp nhaän noù laø mình, laø ta ñoù, giôø ñaây mình thaáy noù laø hö giaû. Ñoù laø chuùng ta ñaõ giaùc ngoä. Giaùc ngoä ñöôïc phaàn thöù nhaát. Qua caùi giaû ñoù chuùng ta tìm ñöôïc caùi thaät, noù ñöông aån naùu trong caùi giaû. Ñoù laø chuùng ta ñaõ giaùc ngoä qua giai ñoaïn thöù hai. Chuùng ta tieán thaúng vaøo con ñöôøng giaùc ngoä vieân maõn khoâng coù sai laïc.</w:t>
      </w:r>
    </w:p>
    <w:p>
      <w:pPr>
        <w:pStyle w:val="Normal"/>
        <w:spacing w:before="0" w:after="120"/>
        <w:jc w:val="both"/>
        <w:rPr/>
      </w:pPr>
      <w:r>
        <w:rPr/>
        <w:tab/>
        <w:t>Taát caû ngöôøi theá gian ñeàu ñi tìm caùi meâ laàm. Meâ laàm cho caùi giaû laøm thaät. Chính chuùng ta cuõng laø naïn nhaân ñoù. Taát caû quí vò keå caû toâi nöõa, coù thaáy caùi giaû laøm thaät hay khoâng? Taïi sao thaáy caùi giaû laøm thaät? Nhö thaân töù ñaïi chuùng ta ñang mang ñaây laø thaät hay giaû? Coù ai ñoäng tôùi noù mình coù öng hay khoâng? Bình thöôøng luùc tænh taùo thì thaáy töù ñaïi naøy laø giaû hôïp, khoâng coù thaät. Vì neáu thaät thì coøn hoaøi nhö moät khoái kim cöông, môùi goïi laø thaät. Nay coøn mai maát, trong phuùt giaây laø tan naùt, caùi ñoù cuõng nhö laø boït nöôùc chöù gì? Vì theá bieát noù laø giaû. Luùc bình tónh nghe Phaät daïy bieát noù laø giaû, nhöng maø coù ai thoi moät thoi thì thaáy giaû hay thaäät? Luùc ñoù laïi thaáy thaät. Taïi sao noù laø thaät?</w:t>
      </w:r>
    </w:p>
    <w:p>
      <w:pPr>
        <w:pStyle w:val="Normal"/>
        <w:spacing w:before="0" w:after="120"/>
        <w:jc w:val="both"/>
        <w:rPr/>
      </w:pPr>
      <w:r>
        <w:rPr/>
        <w:tab/>
        <w:t>Nhö vaäy laø sao? Taïi sao mình bieát noù giaû khi mình bình tónh? Ñeå thaáy roõ raèng khi chuùng ta bình tónh thì trí tueä saùng suoát thaáy noù hö giaû. Khi bò caùi gì phaûn öùng maïnh laøm cho noù ñau ñôùn thì luùc ñoù caùi bình tónh maát ñi, trí tueä khoâng coøn nöõa, baûn ngaõ si meâ phaùt hieän ra, roài caùi giaû töôùng mình thaáy noù laø thaät. Bôûi thaáy thaät neân môùi aên thua tranh giaønh vôùi ngöôøi ta roài taïo nghieäp. Cho neân ta theo ñaïo Phaät laø phaûi giöõ bình tónh. Coù bình tónh môùi saùng suoát, maø coù saùng suoát môùi khoûi laàm. Khoûi laàm caùi giaû laøm thaät. Thieáu bình tónh thì bò meâ laàm. Ñoù laø ñieàu caên baûn. Khi chuùng ta nghe Phaät daïy, nghe quí Thaày giaûng thì coi nhö tænh heát roài, coi nhö mình laø thaùnh nhaân roài, nhöng ñuïng vieäc vôùi theá gian thì mình laø phaøm phu haún. Ñoù laø chuùng ta chæ bình tónh ñöôïc khi voâ söï, khi coù söï laø meâ. Ñoù laø ñieåm toâi nhaán maïnh nhaát hoâm nay.</w:t>
      </w:r>
    </w:p>
    <w:p>
      <w:pPr>
        <w:pStyle w:val="Normal"/>
        <w:spacing w:before="0" w:after="120"/>
        <w:jc w:val="both"/>
        <w:rPr/>
      </w:pPr>
      <w:r>
        <w:rPr/>
        <w:tab/>
        <w:t>Chuùng ta phaûi laøm sao khi höõu söï coi nhö voâ söï. Ñoù laø caùi thieát yeáu. Ñoù môùi laø caùi söùc maïnh cuûa ngöôøi tu haønh. Khi vaéng veû laëng leõ thì chuùng ta tænh taùo, thaáy caùi naøo giaû caùi naøo thaät raønh reõ, nhöng khi ñuïng vieäc, trí tueä ñoù maát ñi, chuùng ta laïi noåi saân leân roài chaáp caùi giaû thaønh thaät. Ngaøi Vónh Gia noùi: “Giaû söû voøng löûa quay treân ñænh, ñònh tueä vaãn troøn saùng khoâng maát.”</w:t>
      </w:r>
    </w:p>
    <w:p>
      <w:pPr>
        <w:pStyle w:val="Normal"/>
        <w:spacing w:before="0" w:after="120"/>
        <w:jc w:val="both"/>
        <w:rPr/>
      </w:pPr>
      <w:r>
        <w:rPr/>
        <w:tab/>
        <w:t>Nhö vaäy môùi thaät laø tænh ngoä. Coøn mình tænh khi laëng leõ vaéng veû, khi oàn naùo thì mình meâ. Caùi ñoù chöa phaûi laø thaät tænh. Taát caû chuùng ta ai cuõng coù theå bieát ñöôïc heát.</w:t>
      </w:r>
    </w:p>
    <w:p>
      <w:pPr>
        <w:pStyle w:val="Normal"/>
        <w:spacing w:before="0" w:after="120"/>
        <w:jc w:val="both"/>
        <w:rPr/>
      </w:pPr>
      <w:r>
        <w:rPr/>
        <w:tab/>
        <w:t>Moät laø thieáu söï höôùng daãn cuûa thaày cuûa baïn.</w:t>
      </w:r>
    </w:p>
    <w:p>
      <w:pPr>
        <w:pStyle w:val="Normal"/>
        <w:spacing w:before="0" w:after="120"/>
        <w:jc w:val="both"/>
        <w:rPr/>
      </w:pPr>
      <w:r>
        <w:rPr/>
        <w:tab/>
        <w:t>Hai laø thieáu yù chí cöông quyeát maõnh lieät ñeå noã löïc tu haønh.</w:t>
      </w:r>
    </w:p>
    <w:p>
      <w:pPr>
        <w:pStyle w:val="Normal"/>
        <w:spacing w:before="0" w:after="120"/>
        <w:jc w:val="both"/>
        <w:rPr/>
      </w:pPr>
      <w:r>
        <w:rPr/>
        <w:tab/>
        <w:t>Do ñoù khoâng giaùc noåi roài ôû maõi trong meâ.</w:t>
      </w:r>
    </w:p>
    <w:p>
      <w:pPr>
        <w:pStyle w:val="Normal"/>
        <w:spacing w:before="0" w:after="120"/>
        <w:jc w:val="both"/>
        <w:rPr/>
      </w:pPr>
      <w:r>
        <w:rPr/>
        <w:tab/>
        <w:t>Raát tieác raèng coù nhieàu ngöôøi caû ñôøi chöa bao giôø bieát ñöôïc caùi thaân naøy laø hö giaû, hoï chæ bieát noù laø thaät, cho neân khi noùi noù laø giaû hoï khoâng tin. Ñoù laø vì hoï thieáu söï höôùng daãn cuûa thaày baïn, cho neân hoï meâ. Coù ngöôøi ñöôïc thaày baïn höôùng daãn, vì thieáu yù chí maõnh lieät neân khi nghe thì tænh, khi heát nghe thì meâ. Vaäy chuùng ta nhaát laø hieän nay, phaûi quaû quyeát vaø can ñaûm ngay trong khi chuùng ta bieát caùi ñoù laø giaû, caùi kia laø thaät. Quaû quyeát raèng caùi naøy laø giaû khoâng bao giôø meâ noù. Caùi kia laø thaät ñöøng bao giôø boû noù. Ñöøng meâ caùi giaû vaø ñöøng boû caùi thaät ñeå haèng soáng vaø coá gaéng soáng moãi ngaøy moãi huaân, moãi ngaøy taäp, laâu ngaøy môùi thuaàn thuïc, töï nhieân chuùng ta cuõng nhö ngaøi Vónh Gia khi Ngaøi noùi: Duø coù voøng löûa xoay treân ñaàu, ñònh tueä Ngaøi cuõng khoâng maát. Cho neân choã quan troïng maø chuùng ta phaûi thaáy laø taâm chuùng ta deã xao xuyeán luùc oàn naùo. Baây giôø mình phaûi noã löïc theâm, laøm sao khi xao xuyeán maø chuùng ta vaãn cöôøi.</w:t>
      </w:r>
    </w:p>
    <w:p>
      <w:pPr>
        <w:pStyle w:val="Normal"/>
        <w:spacing w:before="0" w:after="120"/>
        <w:jc w:val="both"/>
        <w:rPr/>
      </w:pPr>
      <w:r>
        <w:rPr/>
        <w:tab/>
        <w:t>Ví duï cuï theå laø khi xöa môùi taäp ngoài thieàn nhaát laø khoaûng taùm chín giôø toái. Coù nhöõng caùi loa ôû döôùi voïng leân nuùi caùc baøi haùt, caùc baøi ca laûnh loùt, luùc ñoù thieàn taâm bò phaân taùn. Chuùng ta noã löïc höôùng daãn noù, noã löïc keàm haõm noù, laàn laàn seõ laøm chuû noù. Ñeán luùc naøo ñoù, tieáng ca haùt khoâng coøn ñuû haáp daãn nhö xöa nöõa. Thaáy khoâng? Keát quaû roõ raøng nhö theá, chöùng minh raèng neáu caùi gì chuùng ta noã löïc coá gaéng thì seõ vöôït qua, khoâng coøn bò leä thuoäc nöõa. Mình töôûng raèng mình ngoài thieàn trong choã yeân thì ñöôïc yeân, khi coù ñoäng chaïy theo tieáng ñoäng, roài mình caûm thaáy tieáng ñoäng seõ loâi mình ñi, khoâng bao giôø mình thaéng noù. Ñöøng töôûng nhö vaäy. Mình phaûi tin töôûng quaû quyeát raèng khi ñoäng chuùng ta vaãn laøm chuû ñöôïc. Ngaøy nay laøm chuû moät phaàn, ngaøy mai laøm chuû moät phaàn, nhieàu ngaøy nhö vaäy, roài ngaøy naøo ñoù taát caû tieáng ñoäng ñeàu voâ nghóa ñoái vôùi chuùng ta. Ñoù laø leõ chaân thaät chôù khoâng phaûi toâi bòa ñaët. Taát caû chuùng ta neáu coá gaéng nhö vaäy thì taát caû tieáng ñoäng seõ voâ nghóa khi chuùng ta laøm chuû hoaøn toaøn. Toâi noùi ví duï nhoû, ngoaøi ra nhöõng vieäc lôùn cuõng nhö vaäy.</w:t>
      </w:r>
    </w:p>
    <w:p>
      <w:pPr>
        <w:pStyle w:val="Normal"/>
        <w:spacing w:before="0" w:after="120"/>
        <w:jc w:val="both"/>
        <w:rPr/>
      </w:pPr>
      <w:r>
        <w:rPr/>
        <w:tab/>
        <w:t>Giaû söû chuùng ta ôû trong caûnh ngoä naøo khaét khe maáy hay laø oàn naùo maáy ñi nöõa, mieãn taâm hoàn chuùng ta laøm chuû ñöôïc, toâi tin raèng ai cuõng tu ñöôïc heát. Hoài chuùng ta raûnh rang thì chuùng ta ngoài thieàn, luùc chuùng ta baän roän hoaëc cuoác coû hoaëc troàng rau chuùng ta cuõng tu ñöôïc nhö vaäy chuùng ta thaáy luùc naøo mình cuõng tu ñöôïc, luùc ñoù thaáy mình vui veû khoâng thieät thoøi gì heát. Baèng cho raèng ngoài thieàn môùi tu ñöôïc; cuoác raãy khoâng tu ñöôïc thì seõ thaáy thieät thoøi. Bôûi vì coù ngaøy khoâng ngoài thieàn ñöôïc giôø naøo, nhö vaäy ngaøy ñoù khoâng tu sao? Cuoác raãy maø tu ñöôïc thì khoâng thieät thoøi tí naøo heát. Thay vì ngaøy xöa ngoài moät ngaøy ba tieáng ñoàng hoà, baây giôø cuoác raãy saùu tieáng tu luoân, thì mình lôøi ñöôïc theâm ba tieáng nöõa. Phaûi vaäy khoâng? Nhö vaäy mình coù thieät thoøi chuùt gì ñaâu. Ñoù laø caùi maø chuùng ta hieän nay phaûi taäp noã löïc nhö vaäy. Laøm sao trong caùi tu cuûa chuùng ta khoâng vì hoaøn caûnh maø noù chöôùng ngaïi. Ñoù laø caùi thieát yeáu.</w:t>
      </w:r>
    </w:p>
    <w:p>
      <w:pPr>
        <w:pStyle w:val="Normal"/>
        <w:spacing w:before="0" w:after="120"/>
        <w:jc w:val="both"/>
        <w:rPr/>
      </w:pPr>
      <w:r>
        <w:rPr/>
        <w:tab/>
        <w:t>Tuy nhieân luùc ñaàu phaûi chaáp nhaän raèng, mình ñang ngoài trong yeân maø coù tieáng ñoäng thì theá naøo cuõng bò xao xuyeán. Trong khi xao xuyeán ñoù chuùng ta noã löïc moãi ngaøy, noã löïc caøng ngaøy caøng laâu, tieáng ñoäng seõ voâ nghóa vôùi chuùng ta. Ñeán chöøng ñoù chuùng ta môùi töï taïi tröôùc taát caû tieáng ñoäng. Nhö vaäy chuùng ta ñöøng coù thoái chuyeån vì coù tieáng ñoäng maø tu khoâng ñöôïc. Chuùng ta phaûi nghó ai trong chuùng ta cuõng seõ ñöôïc thöû thaùch cuûa nhöõng tieáng ñoäng. Nhôø tieáng ñoäng maø sau ñoù khoâng bò chöôùng. Ñoù laø ñieàu caàn phaûi noã löïc. Neáu noã löïc ñöôïc nhö vaäy roài thì sau quí vò seõ cöôøi, nhôù hoài xöa tieáng ñoäng laø caùi chöôùng cuûa mình, baây giôø coù tieáng ñoäng mình ngoài cuõng hay. Nhö vaäy mình khoâng thaáy buoàn thaáy sôï thaáy naûn gì  heát. Ñoù laø toâi nhaéc roõ choã thieát yeáu cuûa ngöôøi tu.</w:t>
      </w:r>
    </w:p>
    <w:p>
      <w:pPr>
        <w:pStyle w:val="Normal"/>
        <w:spacing w:before="0" w:after="120"/>
        <w:jc w:val="both"/>
        <w:rPr/>
      </w:pPr>
      <w:r>
        <w:rPr/>
        <w:tab/>
        <w:t>Taát caû chuùng ta roõ ñaâu laø meâ. Meâ caùi gì? Nhö khi naõy toâi ñaõ noùi moät laàn: Meâ laø laàm nhaän caùi giaû laøm thaät. Meâ laø vì chuùng ta chaïy theo caùi giaû maø queân caùi thaät. Ngay nôi baûn thaân chuùng ta, chuùng ta cöù chaáp voïng töôûng laøm taâm mình, chaáp töù ñaïi laøm thaân mình roài cöù töôûng caû ngaøy caû thaùng caû naêm. Suoát ñôøi cöù chaïy theo voïng töôûng, theo thaân töù ñaïi, lo baûo boïc  boài döôõng cho noù ñuû thöù heát ñeå roài noù hoaïi.</w:t>
      </w:r>
    </w:p>
    <w:p>
      <w:pPr>
        <w:pStyle w:val="Normal"/>
        <w:spacing w:before="0" w:after="120"/>
        <w:jc w:val="both"/>
        <w:rPr/>
      </w:pPr>
      <w:r>
        <w:rPr/>
        <w:tab/>
        <w:t>Giaû söû quí vò coù troàng hai caùi caây, caây chuoái chaúng haïn. Khi quí vò troàng noù troå boâng coù traùi, cho keát quaû nhö yù cuûa quí vò thì quí vò môùi saên soùc. Neáu khi troàng maø noù eøo uoät, hö gaõy, bieát raèng khoâng theå naøo cöùu ñöôïc, thì quí vò laøm sao? Thoâi thì boû lieàu cho noù gaõy noù muïc. Khoâng theå giöõ ñöôïc thì phaûi boû lieàu. Nhöng caùi thaân quí vò coù boû ñöôïc khoâng? Ai cuõng bieát khoâng giöõ ñöôïc maø khoâng daùm buoâng noù. Phaûi vaäy khoâng? Bieát caùi khoâng bao giôø giöõ ñöôïc maø bao giôø cuõng coá giöõ. Thôû thoi thoùp saép taét thôû maø cuõng noùi coøn nöôùc thì coøn taùt. Khoâng bao giôø boû ñöôïc. Nhö vaäy ñeå thaáy roõ raèng chuùng ta baùm vaøo noù, cho ñeán phuùt cuoái cuøng cuõng coøn baùm. Baùm vaøo maø khoâng coù tí naøo baûo ñaûm heát maø vaãn baùm. Khoâng phaûi toâi baûo quí vò coá tình boû noù, nhöng maø chuùng ta mang noù nhö laø mang beø qua soâng. Nhôù chuùng ta nuoâi thaân naøy laø keû ñeo beø qua soâng. Giöõa soâng noù coù hö coù ñöùt daây, thì chuùng ta raøng noù laïi, khi tôùi bôø thì boû leân bôø. Khi tôùi bôø chuùng ta khoâng thaáy noù quan troïng nöõa. Chuùng ta thaáy noù laø giaû, nhöng caàn noù ñöa ñeán choã giaùc ngoä vieân maõn neân chuùng ta phaûi nöông noù. Khi chuùng ta nöông noù thì phaûi bieát roõ noù laø caùi khoâng giöõ ñöôïc, bieát roõ raøng nhö vaäy, ñöøng bao giôø queân. Khoâng thì cöù nhôù noù laø thaät khoâng theå maát. Thaân nhaân cuûa chuùng ta cuõng theá. Quí vò naøo ñoä naêm möôi tuoåi trôû leân kieåm ñieåm laïi coi coøn ñöôïc maáy vò. OÂng coá coøn khoâng? OÂng noäi baø noäi coøn khoâng? Ba maù chöa chaéc laø coøn. Phaûi vaäy khoâng? Nhö vaäy bieát lôùp ngöôøi tröôùc ñaõ tan hoaïi, mình cuõng ñang tan hoaïi. Taïi sao khi ñoù cöù cho thaân naøy laø thaät, caùi khoâng giöõ ñöôïc, bieát roài noù seõ tan hoaïi, maø mình cöù cho laø thaät, coá baûo veä, gìn giöõ, taïo bao nhieâu cuõng vì noù. Ñoù laø caùi laàm lôùn lao cuûa chuùng ta. Cho neân ngöôøi tænh giaùc bieát roõ thaân naøy laø hö giaû nhaân duyeân hoøa hôïp khoâng thaät, keå caû caùi voïng töôûng ñieân cuoàng cuûa mình.</w:t>
      </w:r>
    </w:p>
    <w:p>
      <w:pPr>
        <w:pStyle w:val="Normal"/>
        <w:spacing w:before="0" w:after="120"/>
        <w:jc w:val="both"/>
        <w:rPr/>
      </w:pPr>
      <w:r>
        <w:rPr/>
        <w:tab/>
        <w:t>Quí vò suy nghó ñieàu naøy, suy nghó vieäc noï. Caùi suy nghó ñoù laø ai suy nghó? Mình suy nghó phaûi vaäy khoâng? Toâi ñaët caâu hoûi: Thí duï quí vò ñang suy nghó ñieàu thieän, nghó giuùp ngöôøi naøy ngöôøi kia, cho raèng caùi suy nghó thieän naøy laø mình. Moät laùt coù ai choïc töùc, mình muoán haïi ngöôøi ñoù, thì caùi suy nghó aùc laø ai? Neáu caùi suy nghó thieän laø mình, vaäy caùi suy nghó aùc laø ai? Roài moät laùt suy nghó thaáy ngöôøi kia göông maët deã gheùt quaù. Gaëp ngöôøi khaùc thaáy göông maët deã thöông. Vaäy thaáy deã thöông deã gheùt laø ai thaáy. Neáu nghó thöông laø mình, nghó gheùt laø ai? Vaäy mình coù boán naêm thöù mình sao? Caùi naøo cuõng mình thì caùi naøo laø mình thaät?</w:t>
      </w:r>
    </w:p>
    <w:p>
      <w:pPr>
        <w:pStyle w:val="Normal"/>
        <w:spacing w:before="0" w:after="120"/>
        <w:jc w:val="both"/>
        <w:rPr/>
      </w:pPr>
      <w:r>
        <w:rPr/>
        <w:tab/>
        <w:t>Quí vò nhìn roõ raøng moãi moät nieäm sanh dieät, sanh dieät voâ thöôøng, töøng ñôït töøng ñôït nhö doøng nöôùc chaûy. Noù khoâng coù thaät. Môùi nieäm thöông ñaây roài ñeán nieäm gheùt, nieäm buoàn nieäm giaän xen laãn nhau. Caùi doøng sanh dieät chaäp choàng vôùi nhau khoâng thaät. Mình chaáp ñoù laø taâm mình thaät. Chaáp caùi thaân töù ñaïi hö giaû laø thaät, chaáp caùi taâm sanh dieät töøng ñôït, töøng ñôït laø thaät. Nhö vaäy chaáp caùi sanh dieät hö giaû laø mình thì seõ ñi trong con ñöôøng naøo? Baùm vaøo caùi  sanh dieät thì phaûi ñi trong sanh dieät. Sanh dieät töùc laø meâ. Meâ thì dó nhieân mình phaûi ñi trong luaân hoài khoâng choái caõi gì ñöôïc heát. Neáu chuùng ta cöù laàm chaáp voïng töôûng, cho ñoù laø mình, chaáp thaân töù ñaïi naøy laø mình thì suoát ñôøi suoát kieáp khoâng bieát bao nhieâu a-taêng-kyø kieáp mình môùi thoaùt khoûi luaân hoài. Chæ bao giôø mình bieát quaû quyeát raèng caùi voïng töôûng ñoù laø hö giaû khoâng thaät thì chöøng ñoù mình môùi tìm caùi chaân thaät. Nhö khi naõy toâi keå chuyeän baø coâng chuùa naém baét nhöõng haït nöôùc. Naém baét noù luoàn qua keõ tay khoâng ñöôïc haït naøo heát, chöøng ñoù baø môùi bieát nhöõng haït nöôùc khoâng theå naém ñöôïc. Baø khoâng coøn ham meâ nhöõng haït nöôùc nöõa, môùi ñoøi nhaø vua cho xaâu chuoãi kim cöông. Chöøng quaøng xaâu chuoãi kim cöông vaøo coå môùi chaéc laø xaâu chuoãi thaät. Coøn bao nhieâu haït nöôùc laáp laùnh maø mình baùm vaøo ñoù ñeàu laø hö giaû.</w:t>
      </w:r>
    </w:p>
    <w:p>
      <w:pPr>
        <w:pStyle w:val="Normal"/>
        <w:spacing w:before="0" w:after="120"/>
        <w:jc w:val="both"/>
        <w:rPr/>
      </w:pPr>
      <w:r>
        <w:rPr/>
        <w:tab/>
        <w:t>Cuõng nhö vaäy, khi naøo chuùng ta thaáy roõ thaân hö giaû naøy laø khoâng thaät, voïng töôûng hö giaû khoâng thaät, bieát roõ noù khoâng thaät roài thì böôùc qua giai ñoaïn thöù hai. Töùc laø tìm caùi chaân thaät trong caùi hö giaû ñoù. Ñöôïc caùi thaät trong caùi hö giaû ñoù roài chuùng ta môùi thaáy mình töø tröôùc ñeán giôø laø keû ngu si. Mình laàm caùi giaû laø caùi thaät, roài boû queân caùi thaät. Cho neân trong kinh Phaät noùi: “Chuùng ta coù hoøn ngoïc baùu coät trong cheùo aùo maø queân.” Queân hoøn ngoïc trong cheùo aùo roài ñi aên xin, ñi ñaàu laøng xoù chôï, soáng vaát vöôûng qua ngaøy laáy ñoù laøm ñuû laøm dö. Khoâng bieát mình coù hoøn ngoïc quí ñeå laáy ra xaøi. Keû coù cuûa baùu boû queân chòu ngheøo khoå laø keû tænh hay meâ? Ñoù laø keû meâ. Chuùng ta cuõng vaäy. Bieát ñöôïc caùi thaân hö giaû naøy roài, chuùng ta môùi tìm ñöôïc caùi chaân thaät cuûa chuùng ta. Ñoù laø tænh. Coøn baèng chuùng ta boû queân caùi chaân thaät ñoù, chaáp nhaän caùi thaân hö giaû naøy laø mình, ñoù laø keû meâ. Vì vaäy ñöùc Phaät noùi raèng: Chuùng ta laø keû si meâ. Neáu trong ñôøi chuùng ta töï bieát roõ caùi giaû khoâng meâ laàm nöõa, vaø tìm ra caùi thaät, nhö vaäy môùi thaät laø con ngöôøi caàu ñaïo giaûi thoaùt. Cuõng nhö lôøi cuûa ngaøi Vónh Gia Huyeàn Giaùc noùi:</w:t>
      </w:r>
    </w:p>
    <w:p>
      <w:pPr>
        <w:pStyle w:val="Normal"/>
        <w:spacing w:before="0" w:after="120"/>
        <w:jc w:val="both"/>
        <w:rPr/>
      </w:pPr>
      <w:r>
        <w:rPr/>
        <w:tab/>
        <w:t>“Cuøng Thích töû, khaåu xöng baàn, Thaät thò thaân baàn ñaïo baát baàn.” Ngöôøi doøng hoï Thích laø keû baàn cuøng luoân luoân töï nhaän mình laø baàn ñaïo. Nhö vaäy maø coù thaät laø baàn hay khoâng? Thaät söï thaân tuy baàn nhi ñaïo baát baàn. Thaân baàn thaät nhöng ñaïo khoâng baàn. Taïi sao thaân naøy baàn? - Laø vì maëc aùo vaù. Coøn taïi sao khoâng baàn? - Vì mình coù chöùa haït chaâu voâ giaù.  - Voâ giaù traân. Nhö vaäy taïi sao chuùng ta ngheøo? - Vì chuùng ta laø keû aên maøy maëc aùo vaù. Cho neân luoân luoân xöng laø baàn ñaïo. Tuy beân ngoaøi chuùng ta ngheøo, maø beân trong tìm ñöôïc haït chaâu voâ giaù. Haït chaâu voâ giaù duøng hoaøi khoâng heát. Ñoù môùi ñuùng laø ngöôøi caàu ñaïo. Bieát roõ mình coù moät cuûa quí voâ giaù cho neân khoâng chaïy theo hö giaû, ñeå tìm caùi cuûa baùu chaân thaät. Tìm ñöôïc cuûa baùu chaân thaät, môùi laø ngöôøi giaùc ngoä, ngöôøi caàu ñaïo chaân chaùnh. Chuùng ta cöù chaïy theo caùi beân ngoaøi hoaøi thì khoâng bao giôø tìm thaáy ñöôïc caùi kho baùu nôi mình. Ñoù laø choã thieát yeáu cuûa chuùng ta trong khi tu haønh.</w:t>
      </w:r>
    </w:p>
    <w:p>
      <w:pPr>
        <w:pStyle w:val="Normal"/>
        <w:spacing w:before="0" w:after="120"/>
        <w:jc w:val="both"/>
        <w:rPr/>
      </w:pPr>
      <w:r>
        <w:rPr/>
        <w:tab/>
        <w:t>Vaäy ai ñaõ phaùt taâm tu haønh theo ñaïo Phaät neân nhôù roõ raøng Phaät laø giaùc. Tu theo Phaät laø ñi treân con ñöôøng giaùc ngoä cuûa Phaät. Tu theo ñaïo Phaät maø khoâng giaùc ñöôïc gì heát thì khoâng phaûi tu theo ñaïo Phaät. Cuõng nhö toâi noùi ñi veà Saøi Goøn, töùc nhieân mình ñi treân con ñöôøng veà Saøi Goøn. Ñaõ ñi treân con ñöôøng veà Saøi Goøn maø khoâng tieán ñöôïc caây soá naøo heát, thì caùi ñoù goïi laø ñi veà Saøi Goøn khoâng? Töùc goïi laø ngoài, hoaëc laø ôû moät choã, hoaëc laø ñi con ñöôøng khaùc. Chôù thaät tình mình ñi treân con ñöôøng veà Saøi Goøn thì moãi moät giôø, moãi moät ngaøy ñaõ tieán ñi roài. Ngaøy naøo ngaøy naøo cuõng coù tieán treân con ñöôøng ñoù khoâng döøng. Cuõng vaäy, chuùng ta theo ñaïo giaùc ngoä thì ngaøy naøo naêm naøo chuùng ta phaûi coù giaùc môùi ñöôïc. Neáu chuùng ta khoâng giaùc thì khoâng phaûi tu theo ñaïo Phaät. Nhö vaäy quí vò caûm thaáy mình coù giaùc hay khoâng? Thaät söï quí vò coù giaùc chôù sao khoâng giaùc. Taïi vì mình quen töôûng giaùc ngoä nhö luùc ñöùc Phaät thaønh ñaïo, phaûi coù ñöôïc tam minh luïc thoâng. Töôûng mình khoâng coù tam minh luïc thoâng gì heát thì khoâng goïi laø giaùc, chôù söï thaät khoâng phaûi. Ngaøy xöa quí vò chöa tu, quí vò coù bao giôø nghó thaân naøy laø giaû ñaâu? Bao giôø cuõng cho thaân naøy laø thaät, roài tranh hôn tranh thua, duyeân ñuû thöù heát. Hieän giôø quí vò coù nghe Phaät daïy, coù nghe giaûng kinh, nhaän thaân naøy laø giaû, töùc laø coù giaùc ngoä roài. Tuy nhieân môùi laø tænh thoâi luùc meâ thì queân. Trong nhaø Phaät goïi caùi giaùc ngoä ñoù laø beänh reùt caùch ngaøy. Ngaøy thì maïnh saân saån, ngaøy thì truøm chaên. Caùi giaùc ñoù chöa laø thuaàn giaùc. Nhöng duø sao cuõng laø giaùc. Bôûi vì sao?</w:t>
      </w:r>
    </w:p>
    <w:p>
      <w:pPr>
        <w:pStyle w:val="Normal"/>
        <w:spacing w:before="0" w:after="120"/>
        <w:jc w:val="both"/>
        <w:rPr/>
      </w:pPr>
      <w:r>
        <w:rPr/>
        <w:tab/>
        <w:t>Bôûi ñöùc Phaät daïy: Tu thaønh Phaät phaûi ñöôïc Voâ thöôïng chaùnh ñaúng chaùnh giaùc, nghóa laø caùi giaùc cuûa ñöùc Phaät, khoâng ai hôn vaø haèng maõi. Chaùnh ñaúng laø chaân chaùnh vieân maõn khoâng döøng khoâng coù moät choã hôû. Ñaït ñöôïc giaùc ngoä, ñoù laø thaønh Phaät. Coøn chuùng ta giaùc ngoä caùch ngaøy caùch giôø, caùi giaùc ngoä ñoù ñöôïc goïi laø Phaät chöa? Cuõng laø coù giaùc nhöng chöa phaûi laø Phaät con, cuõng laø Phaät chaùu, Phaät chaét. Cuõng coù moät chuùt trong ñoù chôù chaúng phaûi voâ phaàn. Nhö vaäy chuùng ta khoâng coù maëc caûm raèng chuùng ta chöa töøng giaùc. Chuùng ta bieát ñöôïc hoaøn caûnh xaõ hoäi, hay laø taát caû söï vieäc chung quanh laø duyeân hôïp neân cuõng laø hö giaû. Bieát nhö vaäy tuy chöa thöôøng xuyeân, nhöng coù bieát chuùt naøo laø coù giaùc chuùt aáy. Nhö vaäy chuùng ta coù giaùc chôù khoâng phaûi khoâng giaùc. Laïi nöõa, chuùng ta laâu nay chaáp nhaän nhöõng voïng töôûng ñieân cuoàng laø mình laø taâm cuûa mình, giôø ñaây bieát laø voïng töôûng thì chuùng ta coù giaùc roài. Giôø phuùt naøo chuùng ta coù bieát nhö vaäy laø giôø phuùt chuùng ta giaùc. Neáu kieåm ñieåm laïi so vôùi naêm roài, naêm nay quí vò tieán nhieàu chöa? Tieán khaù laém chöù, phaûi vaäy khoâng? Tu laâu maø khoâng tieán laø taïi mình queân, mình thaáy sao caùi ñoù noù thöôøng quaù, chöa coù haøo quang, phaûi vaäy khoâng? Chöa bieát bay cho neân mình cho laø khoâng giaùc, chôù söï thaät ñaõ tieán roài. Coù khi caùi giaùc ñoù caùch khoaûng thöa thì moät giôø, nhaët thì nöûa giôø, hoaëc laø möôøi phuùt chaúng haïn. Chæ caùch khoaûng nhö vaäy, khi xöa caû naêm chöa töøng giaùc laàn naøo, phaûi vaäy khoâng? Nhö vaäy laø mình ñaõ tieán boä khaù nhieàu ñöøng bi quan.</w:t>
      </w:r>
    </w:p>
    <w:p>
      <w:pPr>
        <w:pStyle w:val="Normal"/>
        <w:spacing w:before="0" w:after="120"/>
        <w:jc w:val="both"/>
        <w:rPr/>
      </w:pPr>
      <w:r>
        <w:rPr/>
        <w:tab/>
        <w:t>Toâi ñaõ chæ söï thaät cho quí vò thaáy vieäc tu haønh khoâng phaûi laø khoâng tieán nhöng vì mình khoâng kieåm ñieåm neân thaáy khoâng tieán. Taïi mình töôûng laø khoâng tieán chôù khoâng phaûi laø mình khoâng tieán ñaâu. Vì vaäy taát caû chuùng ta neáu laø keû tu haønh caàu ñaïo giaùc ngoä thì chuùng ta phaûi thaáy roõ raèng moãi ngaøy, moãi ngaøy chuùng ta phaûi giaùc, khoâng theå meâ ñöôïc. Neáu giaùc caøng nhaët laø tieán boä cuûa chuùng ta, coøn giaùc thöa laø lui cuûa chuùng ta. Coù nhieàu vò than thôû vôùi chuùng toâi, bieát voïng maø voïng cöù sanh hoaøi laøm sao? Voïng noù sanh thì sanh, noù sanh thì ñöøng chaïy theo noù. Bieát voïng ñöøng theo noù laø giaùc roài. Traêm laàn voïng thì coù traêm laàn giaùc, khoâng coù buoàn khoâng coù sôï. Ñoù laø toâi noùi veà taâm.</w:t>
      </w:r>
    </w:p>
    <w:p>
      <w:pPr>
        <w:pStyle w:val="Normal"/>
        <w:spacing w:before="0" w:after="120"/>
        <w:jc w:val="both"/>
        <w:rPr/>
      </w:pPr>
      <w:r>
        <w:rPr/>
        <w:tab/>
        <w:t>Giôø ñaây ñeán thaân cuõng vaäy. Neáu coù beänh hoaëc chöôùng ngaïi gì ñi nöõa, mình bieát thaân naøy laø hö giaû, thì ngay nôi thaân naøy tænh giaùc.</w:t>
      </w:r>
    </w:p>
    <w:p>
      <w:pPr>
        <w:pStyle w:val="Normal"/>
        <w:spacing w:before="0" w:after="120"/>
        <w:jc w:val="both"/>
        <w:rPr/>
      </w:pPr>
      <w:r>
        <w:rPr/>
        <w:tab/>
        <w:t>Giaùc thaân giaùc taâm laø caùi giaùc caên baûn. Mình bieát roõ raøng thaân taâm khoâng laàm roài, tìm ra caùi thaät nöõa thì quí baùu voâ cuøng. Ñoù laø quí vò ñaõ naém ñöôïc hoøn ngoïc voâ giaù trong tay. Neáu chöa tìm ñöôïc hoøn ngoïc ñoù, khi bieát thaân hö giaû, ñoù laø quí vò töø boû con ñöôøng giaû ñeå trôû veà con ñöôøng thaät. Tuy chöa naém ñöôïc, nhöng ñaõ tieán moät böôùc roài. Ñoù laø söï thaät, cho neân taát caû quí vò naøo hieåu ñaïo roài thì töï nhieân nhìn thaáy mình tu coù veû chín chaén haêng haùi chöù khoâng thoái chuyeån. Bôûi vì mình bieát coù giaùc, maø coù giaùc nhö ñaùnh giaëc vôùi phieàn naõo. Coøn coù ñaùnh töùc laø mình chöa thua. Ngöôøi thua laø ngöôøi xeáp giaùp chaïy daøi môùi thua. Mình coøn ñaùnh, duø chöa coù thaéng hoaøn toaøn nhöng cuõng coøn ñaùnh chôùù chöa phaûi laø keû thua traän. Giaëc mình coøn ñaùnh laø thaéng hay thua? Vöøa daáy voïng, bieát voïng laø noù heát. Ñoù laø mình thaéng ñöôïc giaëc roài, phaûi nhö vaäy khoâng? Coù giaëc naøo mình gieát noù maø noù coøn keùo mình, noù khoâng maát. Coù thöù giaëc noù keùo mình ñi xa moät chuùt môùi maát. Quí vò kieåm laïi laø keû toaøn thaéng chôù khoâng phaûi thua ñaâu. Taïi vì giaëc nhieàu quaù neân thaéng laâu. Neáu moät hai chuù thì mình thaéng nhanh coù leõ thaønh Phaät roài, phaûi vaäy khoâng? Taïi vì coù trieäu trieäu chuù thaønh ra mình cöù ñaùnh hoaøi maø chöa heát. Taát caû quí vò cöù tin taát caû nhöõng chuù giaëc cuûa mình laø nhöõng ñöùa giaû. OÂng chuû môùi laø ngöôøi thaät. Keû thaät ñaùnh vôùi keû giaû lo gì khoâng thaéng. Tin quaû quyeát nhö vaäy thì vieäc tu tieán cuûa mình seõ thaønh coâng, chaéc chaén thaønh coâng moät traêm phaàn traêm. Ñoù laø toâi noùi quí vò thaáy roõ vieäc tieán tu cuûa mình. Khi nhôù vieäc tieán tu cuûa mình, chuùng ta khoâng neân queân hieän giôø laø ngaøy ba möôi Teát, töùc laø qua moät naêm nhìn laïi, chuùng ta coù giaø treû gì khoâng?</w:t>
      </w:r>
    </w:p>
    <w:p>
      <w:pPr>
        <w:pStyle w:val="Normal"/>
        <w:spacing w:before="0" w:after="120"/>
        <w:jc w:val="both"/>
        <w:rPr/>
      </w:pPr>
      <w:r>
        <w:rPr/>
        <w:tab/>
        <w:t>Moät naêm qua, taát nhieân chuùng ta nhaän xeùt chaäm luït maáy ñi nöõa, cuõng thaáy mình coù giaø nhieàu roài. Neáu nhaän xeùt tinh vi thì mình giaø ñi töøng giaây phuùt huoáng nöõa moät naêm. Ñaây laø toâi noùi nhaän xeùt chaäm luït nhaát thì qua moät naêm, chuùng ta cuõng thaáy giaø nhieàu sinh löïc coù giaûm ñi, söï chieán ñaáu cuõng coù keùm ñi moät chuùt. Naêm nay yeáu ñi moät chuùt, naêm tôùi yeáu ñi moät chuùt maø mình khoâng noã löïc thì thaønh coâng hôi khoù. Neân nhôù qua moät naêm mình suy yeáu ñi, trí tueä cuõng yeáu, tinh thaàn cuõng yeáu, vaäy chuùng ta phaûi noã löïc, nhaát laø nhöõng vò saùu möôi tuoåi trôû leân. Con ñöôøng cuûa mình saép tôùi giai ñoaïn choùt roài. Muoán laøm moät cuoäc ñua ñeán giai ñoaïn choùt phaûi chaïy nöôùc ruùt. Khoâng theå chaàn chôø ñöôïc. Vì vaäy maø ai ñaõ saùu möôi tuoåi roài thì nhôù moät naêm qua laø chuùng ta phaûi noã löïc baèng maáy laàn naêm tröôùc. Nhö vaäy naêm roài coù noã löïc hôi ít thì döï bò cho naêm tôùi ñaây phaûi noã löïc baèng hai baèng ba môùi ñöôïc. Khoâng theå chaàn chôø vì boïn ma quaân coøn ñoâng quaù, neáu mình chaàn chôø thì noù thaéng mình chôù mình khoâng theå thaéng ñöôïc noù. Vì vaäy quí vò phaûi noã löïc hôn. Khoâng cöù phaûi quí vò giaø saùu möôi tuoåi trôû leân môùi noã löïc, quí vò boán naêm chuïc tuoåi thì sao? Khoâng bieát mình coù soáng tôùi saùu möôi tuoåi hay khoâng. Coù theå ñeán saùu möôi nhöng chöa chaéc, caàn phaûi nhôù laø maïng soáng trong hôi thôû. Phaûi noã löïc nhö nhöõng ngöôøi ñaõ lôùn tuoåi. Ñöøng yû laïi ñôøi coøn daøi ñi töø töø cuõng ñöôïc, caàn noã löïc chôù khoâng loâi thoâi ñöôïc.</w:t>
      </w:r>
    </w:p>
    <w:p>
      <w:pPr>
        <w:pStyle w:val="Normal"/>
        <w:spacing w:before="0" w:after="120"/>
        <w:jc w:val="both"/>
        <w:rPr/>
      </w:pPr>
      <w:r>
        <w:rPr/>
        <w:tab/>
        <w:t>Nhö vaäy, chuùng ta thaáy phaûi noã löïc, noã löïc thì môùi coù tieán vaø baûo ñaûm moät ngaøy naøo chieác beø naøy raõ, chuùng ta böôùc leân bôø. Baèng khoâng thì khoâng baûo ñaûm. Ai daùm tin raèng ngaøy mai cuõng coøn an oån khoûe maïnh nhö ngaøy nay. Khi ñaõ thôû ra maø khoâng hít vaøo thì ñaõ heát cuoäc ñôøi. Cho neân taát caû chuùng ta phaûi noã löïc, raát laø noã löïc môùi ñöôïc, chôù khoâng phaûi noã löïc taàm thöôøng. Do ñoù toâi nghó raèng, nhôù ñeán ngaøy ba möôi, ñeâm giao thöøa thì chuùng ta neân nhôù ñeán caùi phuùt thôû haøo heån, baø con chung quanh keû chaáp tay nieäm Phaät, ngöôøi thì lau nöôùc maét chôø ñöa chuùng ta qua theá giôùi khaùc. Noùi nhö vaäy ñeå quí vò ñöøng chaàn chôø nöõa. Chôù thaáy sum hôïp ñaày ñuû, thì vui töng böøng leân, roài khoâng bieát laøm sao nöõa. Nhôù tôùi ñeâm giao thöøa thì chuùng ta phaûi neân nhôù ñeán ngaøy ñeán giôø maø moïi ngöôøi thaân chuùng ta ñang lau nöôùc maét khoùc tieãn chuùng ta ñi töø thaân naøy böôùc qua thaân khaùc. Coù nhôù nhö vaäy thì ñeâm giao thöøa seõ laø ñeâm thoâi thuùc ñaäm ñaø trong loøng chuùng ta. Coøn khoâng nhôù nhö vaäy thì yù nghóa ñeâm giao thöøa noù yeáu ôùt ñi. Khi nhôù tôùi moät naêm qua laø chuùng ta giaø ñi moät phaàn, chuùng ta phaûi noã löïc phaûi laøm sao tieán tôùi tieán maõi, khoâng luøi.</w:t>
      </w:r>
    </w:p>
    <w:p>
      <w:pPr>
        <w:pStyle w:val="Normal"/>
        <w:spacing w:before="0" w:after="120"/>
        <w:jc w:val="both"/>
        <w:rPr/>
      </w:pPr>
      <w:r>
        <w:rPr/>
        <w:tab/>
        <w:t>Töø tröôùc toâi noùi söï thaät cuûa toâi thaáy vaø vôùi taâm nieäm maø toâi ñaõ ñoïc ñöôïc qua quí vò ñeå nhaéc nhôû quí vò coá gaéng trong söï tieán tu.</w:t>
      </w:r>
    </w:p>
    <w:p>
      <w:pPr>
        <w:pStyle w:val="Normal"/>
        <w:spacing w:before="0" w:after="120"/>
        <w:jc w:val="both"/>
        <w:rPr/>
      </w:pPr>
      <w:r>
        <w:rPr/>
        <w:tab/>
        <w:t>Giôø ñaây toâi noùi qua caùc vò Thieàn sö cho vui. Bôûi caùi thaáy cuûa caùc Thieàn sö luùc naøo cuõng töông töï chôù khoâng khaùc nhau maáy. Toâi daãn moät Thieàn sö Trung Hoa, ngaøi Quang Giaùc ñôøi Toáng. Moät hoâm ñeán ngaøy Xuaân coù ngöôøi hoûi Ngaøi coù caûm töôûng gì veà con ngöôøi thì Ngaøi laøm moät baøi thô nhö sau:</w:t>
      </w:r>
    </w:p>
    <w:p>
      <w:pPr>
        <w:pStyle w:val="Normal"/>
        <w:jc w:val="both"/>
        <w:rPr/>
      </w:pPr>
      <w:r>
        <w:rPr/>
        <w:tab/>
        <w:tab/>
        <w:t>Khöù nieân phuøng thanh Xuaân</w:t>
      </w:r>
    </w:p>
    <w:p>
      <w:pPr>
        <w:pStyle w:val="Normal"/>
        <w:jc w:val="both"/>
        <w:rPr/>
      </w:pPr>
      <w:r>
        <w:rPr/>
        <w:tab/>
        <w:tab/>
        <w:t>Chaâu nhan aùnh ñaøo lyù</w:t>
      </w:r>
    </w:p>
    <w:p>
      <w:pPr>
        <w:pStyle w:val="Normal"/>
        <w:jc w:val="both"/>
        <w:rPr/>
      </w:pPr>
      <w:r>
        <w:rPr/>
        <w:tab/>
        <w:tab/>
        <w:t>Kim nieân phuøng thanh Xuaân</w:t>
      </w:r>
    </w:p>
    <w:p>
      <w:pPr>
        <w:pStyle w:val="Normal"/>
        <w:jc w:val="both"/>
        <w:rPr/>
      </w:pPr>
      <w:r>
        <w:rPr/>
        <w:tab/>
        <w:tab/>
        <w:t>Baïch phaùt yeåm song nhæ</w:t>
      </w:r>
    </w:p>
    <w:p>
      <w:pPr>
        <w:pStyle w:val="Normal"/>
        <w:jc w:val="both"/>
        <w:rPr/>
      </w:pPr>
      <w:r>
        <w:rPr/>
        <w:tab/>
        <w:tab/>
        <w:t>Nhaân sanh thaát thaäp nieân</w:t>
      </w:r>
    </w:p>
    <w:p>
      <w:pPr>
        <w:pStyle w:val="Normal"/>
        <w:jc w:val="both"/>
        <w:rPr/>
      </w:pPr>
      <w:r>
        <w:rPr/>
        <w:tab/>
        <w:tab/>
        <w:t>Taät nhöôïc ñoâng löu thuûy</w:t>
      </w:r>
    </w:p>
    <w:p>
      <w:pPr>
        <w:pStyle w:val="Normal"/>
        <w:jc w:val="both"/>
        <w:rPr/>
      </w:pPr>
      <w:r>
        <w:rPr/>
        <w:tab/>
        <w:tab/>
        <w:t>Baát lieãu baûn lai taâm</w:t>
      </w:r>
    </w:p>
    <w:p>
      <w:pPr>
        <w:pStyle w:val="Normal"/>
        <w:spacing w:before="0" w:after="120"/>
        <w:jc w:val="both"/>
        <w:rPr/>
      </w:pPr>
      <w:r>
        <w:rPr/>
        <w:tab/>
        <w:tab/>
        <w:t>Sanh töû haø do ly</w:t>
      </w:r>
    </w:p>
    <w:p>
      <w:pPr>
        <w:pStyle w:val="Normal"/>
        <w:spacing w:before="0" w:after="120"/>
        <w:jc w:val="both"/>
        <w:rPr/>
      </w:pPr>
      <w:r>
        <w:rPr/>
        <w:tab/>
        <w:t>Dòch:</w:t>
      </w:r>
    </w:p>
    <w:p>
      <w:pPr>
        <w:pStyle w:val="Normal"/>
        <w:jc w:val="both"/>
        <w:rPr/>
      </w:pPr>
      <w:r>
        <w:rPr/>
        <w:tab/>
        <w:tab/>
        <w:t>Naêm tröôùc gaëp thanh xuaân</w:t>
      </w:r>
    </w:p>
    <w:p>
      <w:pPr>
        <w:pStyle w:val="Normal"/>
        <w:jc w:val="both"/>
        <w:rPr/>
      </w:pPr>
      <w:r>
        <w:rPr/>
        <w:tab/>
        <w:tab/>
        <w:t>Maù hoàng khoe ñaøo lyù</w:t>
      </w:r>
    </w:p>
    <w:p>
      <w:pPr>
        <w:pStyle w:val="Normal"/>
        <w:jc w:val="both"/>
        <w:rPr/>
      </w:pPr>
      <w:r>
        <w:rPr/>
        <w:tab/>
        <w:tab/>
        <w:t>Naêm nay gaëp thanh xuaân</w:t>
      </w:r>
    </w:p>
    <w:p>
      <w:pPr>
        <w:pStyle w:val="Normal"/>
        <w:jc w:val="both"/>
        <w:rPr/>
      </w:pPr>
      <w:r>
        <w:rPr/>
        <w:tab/>
        <w:tab/>
        <w:t>Toùc baïc ñaày caû maùi</w:t>
      </w:r>
    </w:p>
    <w:p>
      <w:pPr>
        <w:pStyle w:val="Normal"/>
        <w:jc w:val="both"/>
        <w:rPr/>
      </w:pPr>
      <w:r>
        <w:rPr/>
        <w:tab/>
        <w:tab/>
        <w:t>Ngöôøi ñôøi tuoåi baûy möôi</w:t>
      </w:r>
    </w:p>
    <w:p>
      <w:pPr>
        <w:pStyle w:val="Normal"/>
        <w:jc w:val="both"/>
        <w:rPr/>
      </w:pPr>
      <w:r>
        <w:rPr/>
        <w:tab/>
        <w:tab/>
        <w:t>Nhanh nhö doøng nöôùc chaûy</w:t>
      </w:r>
    </w:p>
    <w:p>
      <w:pPr>
        <w:pStyle w:val="Normal"/>
        <w:jc w:val="both"/>
        <w:rPr/>
      </w:pPr>
      <w:r>
        <w:rPr/>
        <w:tab/>
        <w:tab/>
        <w:t>Chaúng ngoä taâm xöa nay</w:t>
      </w:r>
    </w:p>
    <w:p>
      <w:pPr>
        <w:pStyle w:val="Heading2"/>
        <w:spacing w:before="0" w:after="0"/>
        <w:rPr/>
      </w:pPr>
      <w:r>
        <w:rPr>
          <w:rFonts w:cs="VNI-Times" w:ascii="VNI-Times" w:hAnsi="VNI-Times"/>
          <w:b w:val="false"/>
          <w:i w:val="false"/>
          <w:sz w:val="26"/>
          <w:szCs w:val="26"/>
        </w:rPr>
        <w:tab/>
        <w:tab/>
        <w:t>Sanh töû laøm sao khoûi</w:t>
      </w:r>
    </w:p>
    <w:p>
      <w:pPr>
        <w:pStyle w:val="Normal"/>
        <w:spacing w:before="0" w:after="120"/>
        <w:jc w:val="both"/>
        <w:rPr/>
      </w:pPr>
      <w:r>
        <w:rPr/>
        <w:tab/>
        <w:t>Thieàn sö moãi naêm qua thaáy thaân treû bieán thaønh giaø. Keå caû baûy möôi naêm troâi nhanh nhö doøng nöôùc chaûy. Neáu khoâng ngoä ñöôïc baûn taâm xöa nay, laøm sao thoaùt khoûi doøng luaân hoài sanh töû. Chuùng ta laø con chaùu trong nhaø Thieàn caàn phaûi thaáy nhö theá. Coù ñöôïc caùi thaáy naøy, chuùng ta môùi thöùc tænh tieán tu choùng thoaùt ly sanh töû.</w:t>
      </w:r>
    </w:p>
    <w:p>
      <w:pPr>
        <w:pStyle w:val="Normal"/>
        <w:spacing w:before="0" w:after="120"/>
        <w:jc w:val="both"/>
        <w:rPr/>
      </w:pPr>
      <w:r>
        <w:rPr/>
        <w:tab/>
        <w:t>Vaäy mong taát caû quí vò cuøng chuùng toâi, chuùng ta döï buoåi tieäc traø ñaïm baïc ñeâm giao thöøa naøy, laø moät aán töôïng ñaùnh thöùc chuùng ta tænh giaùc cuoäc ñôøi laø voâ thöôøng, phaûi noã löïc tieán tu ñöøng ñeå troâi qua voâ nghóa.</w:t>
      </w:r>
    </w:p>
    <w:p>
      <w:pPr>
        <w:pStyle w:val="Normal"/>
        <w:spacing w:before="0" w:after="120"/>
        <w:jc w:val="both"/>
        <w:rPr/>
      </w:pPr>
      <w:r>
        <w:rPr/>
        <w:tab/>
        <w:t>Chuùc quí vò sang naêm môùi thöôøng tænh giaùc.</w:t>
      </w:r>
    </w:p>
    <w:p>
      <w:pPr>
        <w:pStyle w:val="Heading3"/>
        <w:jc w:val="center"/>
        <w:rPr>
          <w:rFonts w:ascii="VNI-Times" w:hAnsi="VNI-Times" w:cs="VNI-Times"/>
          <w:b w:val="false"/>
          <w:b w:val="false"/>
          <w:sz w:val="36"/>
          <w:szCs w:val="36"/>
        </w:rPr>
      </w:pPr>
      <w:r>
        <w:rPr>
          <w:rFonts w:eastAsia="Wingdings" w:cs="Wingdings" w:ascii="Wingdings" w:hAnsi="Wingdings"/>
          <w:b w:val="false"/>
          <w:sz w:val="36"/>
          <w:szCs w:val="36"/>
        </w:rPr>
        <w:t></w:t>
      </w:r>
      <w:r>
        <w:br w:type="page"/>
      </w:r>
    </w:p>
    <w:p>
      <w:pPr>
        <w:pStyle w:val="Normal"/>
        <w:spacing w:before="0" w:after="120"/>
        <w:jc w:val="center"/>
        <w:rPr>
          <w:b/>
          <w:b/>
          <w:color w:val="008000"/>
          <w:sz w:val="36"/>
          <w:szCs w:val="36"/>
        </w:rPr>
      </w:pPr>
      <w:r>
        <w:rPr>
          <w:b/>
          <w:color w:val="008000"/>
          <w:sz w:val="36"/>
          <w:szCs w:val="36"/>
        </w:rPr>
        <w:t>MUØA XUAÂN DI-LAËC</w:t>
      </w:r>
    </w:p>
    <w:p>
      <w:pPr>
        <w:pStyle w:val="Normal"/>
        <w:spacing w:before="0" w:after="120"/>
        <w:jc w:val="center"/>
        <w:rPr>
          <w:b/>
          <w:b/>
          <w:color w:val="008000"/>
        </w:rPr>
      </w:pPr>
      <w:r>
        <w:rPr>
          <w:b/>
          <w:color w:val="008000"/>
        </w:rPr>
        <w:t>XUAÂN BÍNH THÌN 1976</w:t>
      </w:r>
    </w:p>
    <w:p>
      <w:pPr>
        <w:pStyle w:val="Normal"/>
        <w:spacing w:before="0" w:after="120"/>
        <w:jc w:val="both"/>
        <w:rPr/>
      </w:pPr>
      <w:r>
        <w:rPr/>
        <w:tab/>
        <w:t>Naêm nay chuùng ta tìm hieåu yù nghóa muøa Xuaân Di-laëc ñeå quí vò bieát taïi sao ngaøy muøng moät Teát laø ngaøy vía ñöùc Di-laëc. Khi laïy Ngaøi chuùng ta ñaõ xöôùng leân caâu: “Nam-moâ Long Hoa giaùo chuû ñöông lai haï sanh Di-laëc Toân Phaät” töùc laø Boà-taùt Di-laëc seõ thaønh Phaät ôû trong hoäi Long Hoa. Ngaøi laø baäc giaùo chuû ôû hoäi ñoù vaø sau naøy môùi thaønh Phaät chôù khoâng phaûi thaønh Phaät ngay baây giôø. Ñoù laø yù nghóa thaâm traàm nhaát trong nhaø ñaïo. Chuùng ta ai ai cuõng xem ngaøy muøng moät Teát laø ngaøy môû maøn naêm môùi. Bao nhieâu chuyeän vui buoàn cuûa naêm tôùi gaàn nhö laø naåy maàm töø trong ngaøy muøng moät Teát. Cho neân ai naáy ñeàu raát deø daët, raát kính caån trong ngaøy muøng moät naøy. Moãi haønh ñoäng, moãi ngoân ngöõ, chuùng ta ñeàu e deø vì sôï haønh ñoäng hoâm nay aûnh höôûng ñeán söï vui buoàn cuûa naêm tôùi. Ñoù laø quan nieäm cuûa nhaân gian.</w:t>
      </w:r>
    </w:p>
    <w:p>
      <w:pPr>
        <w:pStyle w:val="Normal"/>
        <w:spacing w:before="0" w:after="120"/>
        <w:jc w:val="both"/>
        <w:rPr/>
      </w:pPr>
      <w:r>
        <w:rPr/>
        <w:tab/>
        <w:t>Trong nhaø ñaïo ngaøy muøng moät Teát noùi theo thôøi gian cuõng laø ngaøy môû maøn cho naêm tôùi. Naêm tôùi ñaày höùa heïn vôùi chuùng ta laø moät naêm giaùc ngoä. Vì vaäy ñöùc Phaät Di-laëc laø moät vò Phaät ñöôïc höùa heïn thaønh Phaät ôû mai sau. Ngaøi thaønh Phaät ñoù laø Ngaøi hoaøn toaøn giaùc ngoä. Hoâm nay ñaàu naêm leã Ngaøi ñeå chuùng ta nhôù raèng naêm nay laø moät naêm höùa heïn chuùng ta seõ ñöôïc giaùc ngoä. Neáu chöa ñöôïc thì naêm tôùi seõ ñöôïc chôùù khoâng theå naøo tu suoâng ñöôïc. Vì vaäy ngaøy muøng moät Teát ñoái vôùi nhaân gian laø ngaøy Teát Nguyeân Ñaùn, ñoái vôùi nhaø ñaïo laø ngaøy vía ñöùc Boà-taùt Di-laëc, moät vò Phaät seõ thaønh mai sau. Nhö vaäy moãi khi nhôù ñeán Phaät seõ thaønh, nhôù ngaøy muøng moät Teát, chuùng ta nghó cuõng seõ giaùc ngoä, chôù khoâng theå loâi thoâi ñöôïc. Nhöng maø caùi giaùc ngoä toâi noùi ñaây khoâng phaûi giaùc ngoä hoaøn toaøn nhö baäc Chaùnh ñaúng chaùnh giaùc laø Phaät, maø laø moät thöù giaùc ngoä töøng phuùt töøng giaây cuûa chuùng ta. Nhö vaäy cuõng khoâng hoå theïn gì ñoái vôùi ngaøy vía naøy. Ñoù laø toâi noùi sô thaâm yù cuûa ngaøy vía ñöùc Phaät Di-laëc.</w:t>
      </w:r>
    </w:p>
    <w:p>
      <w:pPr>
        <w:pStyle w:val="Normal"/>
        <w:spacing w:before="0" w:after="120"/>
        <w:jc w:val="both"/>
        <w:rPr/>
      </w:pPr>
      <w:r>
        <w:rPr/>
        <w:tab/>
        <w:t>Baây giôø ñi thaúng vaøo muøa Xuaân Di-laëc, noùi ñeán muøa Xuaân Di-laëc; noùi ñeán muøa Xuaân thì quí vò ñeàu bieát. Chuùng ta chòu laïnh ôû muøa Ñoâng quaù nhieàu, ñoù cuõng laø lôøi noùi vay möôïn theo nöôùc Trung Hoa v.v... Chuùng ta chòu aûnh höôûng Trung Hoa ngoaïi quoác nhieàu, cho neân ai cuõng töôûng muøa Ñoâng caây coái trô troïi, söông tuyeát ñaày ñöôøng, laïnh buoát khoâng chòu noåi. Nhöng thaät söï ôû mieàn Nam chöa coù. Chuùng ta hieåu theo nhöõng nöôùc Trung Hoa, Nhaät Baûn, nhöõng nöôùc AÂu Chaâu töùc cho muøa ñoâng laø moät muøa laïnh leõo, caây coái ñeàu ruïng laù trô caønh, khoâng coù caùi gì sanh tröôûng ñöôïc. Nôi ngöôøi thì do söùc laïnh phaûi teo da xaùm thòt. Caùi laïnh laøm ngöôøi ta khoâng coøn söùc sanh tröôûng naåy nôû, phaûi chôø ñeán muøa Xuaân caây coái môùi ñaâm choài nôû hoa keát quaû. Muøa Xuaân tôùi thì cô theå con ngöôøi, loøng ngöôøi môùi ñöôïc aám aùp vui söôùng. Cho neân muøa Xuaân laø muøa ta haèng mô öôùc. Muøa Xuaân coù caùi gì hoøa aám töôi vui khieán cho moïi ngöôøi haêng haùi trong cuoäc soáng, vaïn vaät ñaâm choài naåy loäc xanh töôi trong nhöõng ngaøy ñoù. Vì vaäy, khi noùi tôùi muøa Xuaân laø noùi caû moät caùi gì ñaàm aám trong con ngöôøi.</w:t>
      </w:r>
    </w:p>
    <w:p>
      <w:pPr>
        <w:pStyle w:val="Normal"/>
        <w:spacing w:before="0" w:after="120"/>
        <w:jc w:val="both"/>
        <w:rPr/>
      </w:pPr>
      <w:r>
        <w:rPr/>
        <w:tab/>
        <w:t>Hieän nay muøa Xuaân Di-laëc laø muøa Xuaân gì? Vaø chuùng ta cuøng chuùc nhau nhöõng gì? ÔÛ treân cuoäc ñôøi naøy coù bao nhieâu ngöôøi cöù theo caùi meâ laàm aûo töôûng cuûa mình, chaïy theo ngoaïi caûnh, baùm vaøo ngoaïi caûnh cho laø mình. Cho neân phaûi khoå ñau theo doøng sanh dieät cuûa ngoaïi caûnh. Nhö bao nhieâu ngöôøi thaáy caùi gì cuõng noùi caùi ñoù laø cuûa mình, leä thuoäc mình töø caùi baûn thaân cho ñeán caùi söï vaät beân ngoaøi. Khoâng coù caùi naøo laø khoâng baùm chaët vaøo mình. Bôûi caùi chaáp ngaõ naëng neà ñoù cho neân con ngöôøi phaûi khoå ñau, khoå ñau daøi daëc töø kieáp naøy ñeán kieáp khaùc. Ñoù laø caùi chaáp ngaõ sôû, töùc laø vaät sôû höõu cuûa mình. Toâi thaáy caùi hoa naøy laø caùi hoa cuûa toâi. Noù töôi toâi vui, noù heùo toâi buoàn. Neáu caùi naøy laø hoa cuûa thieân nhieân noù töôi noù heùo laø noù töôi noù heùo khoâng dính daùng gì ñeán toâi. Taïi sao vaäy? - Bôûi vì mình ñaët chuû quan mình vaøo söï vaät, baét söï vaät leä thuoäc vaøo mình. Mình muoán loøng ngöôøi ñoái vôùi mình vaø söï vaät thuoäc veà mình tröôøng toàn vónh cöûu. Cho neân khi coù traïng thaùi bieán ñoåi, xeâ dòch thì mình caûm thaáy baát an, khoâng vui roài. Do ñaây maø ngöôøi ta ñau khoå vì baét söï vaät leä thuoäc vaøo mình. Khi naøo chuùng ta bieát baûn taùnh söï vaät laø nhö vaäy khoâng ñoåi thay, khoâng leä thuoäc vaøo ai caû, thì luùc ñoù chuùng ta môùi nhìn söï vaät vôùi tính caùch khaùch quan. Nhö theá chuùng ta môùi an vui töï taïi. Cho neân cuøng moät caûnh ngoä, cuøng moät söï vieäc treân coõi ñôøi naøy, coù ngöôøi thì caû ngaøy buoàn lo raàu ró, sôï seät, coøn coù ngöôøi thì an oån vui töôi. Ñoù laø taïi sao? - Chaúng qua ñoù laø ngöôøi bieát soáng, ngöôøi khoâng bieát soáng. Coù ngöôøi hoï giaønh giöït nhau töøng mieáng aên ñeå soáng. Nhö vaäy hoï coù bieát soáng khoâng? Hoï ham soáng laém. Nhöng söï thaät hoï soáng trong caùi cheát, töùc laø hoï vì mieáng aên, vì taát caû nhöõng caùi khoâng ñaùng giaù gì maø hoï laïi ñua nhau giaønh giöït ñeå roài cheát vì mieáng aên. Coøn chuùng ta neáu thöùc tænh ñöôïc thì khaùc hôn hoï nhieàu. Do ñoù maø quí vò thaáy, nhìn leân hình töôïng ñöùc Di-laëc trong caùc chuøa xöa thôø, coù ñöùc Di-laëc naøo buoàn hay khoâng? Chuùng ta thaáy ñöùc Boà-taùt Di-laëc naøo cuõng nôû nuï cöôøi. Khoâng bao giôø thaáy ñöùc Di-laëc naøo buoàn heát. Noùi ñeán ñöùc Boà-taùt Di-laëc laø noùi ñeán vui töôi. Taïi sao Ngaøi cöôøi hoaøi, Ngaøi giaøu chaêng? Ngaøi khoâng giaøu, Ngaøi coù giaøu gì ñaâu? Ngaøi coù öu ñieåm gì maø Ngaøi vui töôi maõi? Ñoù laø caùi ñieåm maø chuùng ta phaûi chuù yù.</w:t>
      </w:r>
    </w:p>
    <w:p>
      <w:pPr>
        <w:pStyle w:val="Normal"/>
        <w:spacing w:before="0" w:after="120"/>
        <w:jc w:val="both"/>
        <w:rPr/>
      </w:pPr>
      <w:r>
        <w:rPr/>
        <w:tab/>
        <w:t>Nhö khi naõy toâi noùi, baét ngoaïi caûnh leä thuoäc mình thì töï nhieân mình laø ngöôøi ñau khoå. Maø quí vò coù baét ngoaïi caûnh leä thuoäc mình hay khoâng? Tyû duï baây giôø ñöùng tröôùc moät traêm ngöôøi, quí vò coù muoán moät traêm ngöôøi ñoù ñöøng ñeå yù gì ñeán quí vò hay khoâng? Hay laø muoán ai cuõng chuù taâm vaøo mình, nhìn vaøo mình ñeå roài khen mình, ñeå roài meán mình v.v... Nghóa laø muoán moïi ngöôøi chuù taâm vaøo mình, muoán taát caû söï vaät ñeàu thuoäc veà mình. Quí vò thaáy caùi hoa ñeïp quí vò coù muoán naém caùi hoa aáy trong tay hay khoâng? Hay laø thaáy caùi hoa ñeïp neân ñeå noù naèm yeân treân caønh trong röøng ñeå noù giöõ troïn veïn höông saéc cuûa noù. Caùi gì chuùng ta cho laø ñeïp ôû beân ngoaøi ñoù, vöøa troâng thaáy noù ñeïp laø baét noù leä thuoäc vaøo mình. Cho neân noùi theo Toå Boà-ñeà-ñaït-ma, chuùng ta caét hoa chöng nhö vaày cuõng coù toäi. Bôûi vì sao? Vì chuùng ta aên caép sanh maïng cuûa noù laøm ñeïp cho chuùng ta. Ñoù laø loái nhìn ñaùo ñeå cuûa nhöõng vò tu haønh, bieát roõ raøng söï vaät moät caùch khaùch quan. Ngöôïc laïi chuùng ta thaáy caùi gì ñeïp laø muoán ñem veà phoøng chöng hoaëc ñeå ñaâu ñoù, nghóa laø phaûi leä thuoäc veà mình. Coøn caùi ñeïp beân ngoaøi thì chuùng ta khoâng muoán. Ñoù laø caùi beänh maø taát caû chuùng sanh hieän giôø ñang maéc phaûi. Noùi caùi beänh ñoù toâi chöa caàn phaûi giaûi thích maø xin daãn lôøi moät Thieàn sö Trung Hoa. Thieàn sö Boån Tònh ñaõ noùi leân cho chuùng ta thaáy beänh ñoù qua boán caâu keä:</w:t>
      </w:r>
    </w:p>
    <w:p>
      <w:pPr>
        <w:pStyle w:val="Normal"/>
        <w:jc w:val="both"/>
        <w:rPr/>
      </w:pPr>
      <w:r>
        <w:rPr/>
        <w:tab/>
        <w:tab/>
        <w:t>Nhaát nieân Xuaân taän nhaát nieân Xuaân</w:t>
      </w:r>
    </w:p>
    <w:p>
      <w:pPr>
        <w:pStyle w:val="Normal"/>
        <w:jc w:val="both"/>
        <w:rPr/>
      </w:pPr>
      <w:r>
        <w:rPr/>
        <w:tab/>
        <w:tab/>
        <w:t xml:space="preserve">Daõ thaûo sôn hoa kyû ñoä taân </w:t>
      </w:r>
    </w:p>
    <w:p>
      <w:pPr>
        <w:pStyle w:val="Normal"/>
        <w:jc w:val="both"/>
        <w:rPr/>
      </w:pPr>
      <w:r>
        <w:rPr/>
        <w:tab/>
        <w:tab/>
        <w:t>Thieân hieåu baát nhaân chung coå ñoäng</w:t>
      </w:r>
    </w:p>
    <w:p>
      <w:pPr>
        <w:pStyle w:val="Normal"/>
        <w:spacing w:before="0" w:after="120"/>
        <w:jc w:val="both"/>
        <w:rPr/>
      </w:pPr>
      <w:r>
        <w:rPr/>
        <w:tab/>
        <w:tab/>
        <w:t>Nguyeät minh phi vò daï haønh nhaân</w:t>
      </w:r>
    </w:p>
    <w:p>
      <w:pPr>
        <w:pStyle w:val="Normal"/>
        <w:jc w:val="both"/>
        <w:rPr/>
      </w:pPr>
      <w:r>
        <w:rPr/>
        <w:tab/>
        <w:t>Taïm dòch:</w:t>
      </w:r>
    </w:p>
    <w:p>
      <w:pPr>
        <w:pStyle w:val="Heading2"/>
        <w:spacing w:before="0" w:after="0"/>
        <w:rPr/>
      </w:pPr>
      <w:r>
        <w:rPr>
          <w:rFonts w:cs="VNI-Times" w:ascii="VNI-Times" w:hAnsi="VNI-Times"/>
          <w:b w:val="false"/>
          <w:i w:val="false"/>
          <w:sz w:val="26"/>
          <w:szCs w:val="26"/>
        </w:rPr>
        <w:tab/>
        <w:tab/>
        <w:t>Moät naêm Xuaân troïn moät naêm Xuaân</w:t>
      </w:r>
    </w:p>
    <w:p>
      <w:pPr>
        <w:pStyle w:val="Normal"/>
        <w:jc w:val="both"/>
        <w:rPr/>
      </w:pPr>
      <w:r>
        <w:rPr/>
        <w:tab/>
        <w:tab/>
        <w:t>Coû daïi non hoa maáy ñoä töôi</w:t>
      </w:r>
    </w:p>
    <w:p>
      <w:pPr>
        <w:pStyle w:val="Normal"/>
        <w:jc w:val="both"/>
        <w:rPr/>
      </w:pPr>
      <w:r>
        <w:rPr/>
        <w:tab/>
        <w:tab/>
        <w:t>Trôøi saùng chaúng do chuoâng troáng ñoäng</w:t>
      </w:r>
    </w:p>
    <w:p>
      <w:pPr>
        <w:pStyle w:val="Normal"/>
        <w:spacing w:before="0" w:after="120"/>
        <w:jc w:val="both"/>
        <w:rPr/>
      </w:pPr>
      <w:r>
        <w:rPr/>
        <w:tab/>
        <w:tab/>
        <w:t>Traêng trong ñaâu bôûi khaùch ñi ñeâm</w:t>
      </w:r>
    </w:p>
    <w:p>
      <w:pPr>
        <w:pStyle w:val="Normal"/>
        <w:spacing w:before="0" w:after="120"/>
        <w:jc w:val="both"/>
        <w:rPr/>
      </w:pPr>
      <w:r>
        <w:rPr/>
        <w:tab/>
        <w:t>Nhö vaäy nghóa laø sao? Bôûi vì quí vò nhôù ôû chuøa xöa laâu nay tôùi boán naêm giôø thöùc daäy coâng phu ñaùnh chuoâng ñaùnh troáng. Nhöõng nhaø haøng xoùm nhöõng ñöùa beù trong laøng bò ba maù noù keâu daäy. Thí duï nhö: ÔÛ chuøa coâng phu ñaùnh chuoâng troáng, trôøi saùng roài, a! Daäy ñi thaû boø aên. Theá neân noù quen coù quan nieäm laø chuøa ñaùnh troáng laø trôøi saùng. Nhöng nhaân chuøa ñaùnh troáng maø trôøi saùng, hay laø chuøa ñaùnh troáng laø chuøa ñaùnh troáng, coøn trôøi saùng laø trôøi saùng? Khoâng phaûi chuøa ñaùnh troáng maø trôøi saùng, nhöng ngöôøi ta quen khi nghe chuøa ñaùnh troáng doäng chuoâng coâng phu laø noùi trôøi saùng. Nhö vaäy taïi sao coù thoùi quen ñoù? Bôûi vì mình cöù töôûng töôïng coù caùi gì thuùc giuïc, duyeân môùi xuaát hieän, thaønh ra trôøi saùng thuoäc veà ñaùnh troáng ñaùnh chuoâng cuûa nhaø chuøa. Roài traêng saùng coù nhöõng ngöôøi khaùch ñi ban ñeâm, nhaân coù traêng saùng ngöôøi môùi ñi chôi ñeâm. Nhö vaäy traêng saùng cho hoï ñi chôi ñeâm hay laø khaùch ñi chôi ñeâm vì traêng saùng? Ñoù laø choã maø chuùng ta phaûi thaáy roõ. Ngöôøi ñi ñeâm thì hoï töï ñi, traêng saùng laø traêng töï leân maø saùng khoâng phaûi vì khaùch ñi ñeâm maø traêng saùng. Nhöng traêng saùng ngöôøi khaùch môùi lôïi duïng traêng saùng maø ñi chôi ñeâm. Nhö vaäy roõ raøng laø chuùng ta nhìn söï vaät baèng con maét chuû quan cho taát caû ñeàu vì mình. Thí duï nhö quí vò thaáy ôû soâng coù caù ngoaøi bieån coù toâm, quí vò seõ noùi sao khi con caùi hoûi: Vì sao coù caù coù toâm? Laø cha meï quí vò caét nghóa vôùi con ra laøm sao? - Trôøi sanh ra ñeå mình aên ñoù. Roài thaáy ngoaøi ñoàng, taïi sao coù luùa coù ñaäu coù baép? Cuõng baûo trôøi sanh ñeå mình aên. Taát caû caùi gì cuõng ñeå cho mình heát. Roài hoûi taïi sao coù möa? - Coù möa ñeå mình laøm ruoäng. Taïi sao coù naéng? - Coù naéng ñeå mình phôi luùa. Taát caû caùi gì cuõng ñeå cho mình. Vì vaäy maø trong vuõ truï naøy mình laø trung taâm. Bôûi vì mình laø trung taâm vuõ truï cho neân ai khoâng laøm theo yù mình thì mình noåi töùc leân. Tyû duï nhö mình phôi luùa maø möa xuoáng thì coù noåi giaän hay khoâng? - Taïi sao ngöôøi ta ñang phôi luùa maø trôøi laïi möa? Nhö vaäy mình baét thieân nhieân leä thuoäc veà mình, maø leä thuoäc baèng caùch ngu toái meâ môø cuûa mình, chôù khoâng phaûi leä thuoäc baèng caùch khoâng ngoan. Bôûi baét leä thuoäc veà mình neân môùi khoå ñau vì khoâng ñöôïc nhö yù.</w:t>
      </w:r>
    </w:p>
    <w:p>
      <w:pPr>
        <w:pStyle w:val="Normal"/>
        <w:spacing w:before="0" w:after="120"/>
        <w:jc w:val="both"/>
        <w:rPr/>
      </w:pPr>
      <w:r>
        <w:rPr/>
        <w:tab/>
        <w:t>Quí vò thaáy taát caû chung quanh chuùng ta töø con ngöôøi ñeán muoân vaät, coù caùi naøo chieàu theo yù chuùng ta hay khoâng? Maø giaû söû coù oâng Trôøi, oâng cuõng khoâng chieàu noåi nöõa. Muoán caùi naøy ñoøi caùi kia, ñöôïc caùi kia ñoøi caùi khaùc. Neáu muoán moät ngöôøi ñöôïc thoûa maõn hoaøn toaøn thì caû vuõ truï nhaân loaïi naøy ñeàu phaûi laø noâ leä cho ngöôøi ñoù heát. Do ñoù con ngöôøi luùc naøo cuõng ñau khoå vì thaáy ngoaïi caûnh baát nhö yù. Taïi sao baát nhö yù? Vì mình baét ngoaïi caûnh leä thuoäc veà mình. Neáu mình coù caùi nhìn khaùch quan, thì seõ thaáy ngoaïi caûnh laø ngoaïi caûnh, khoâng caùi gì thuoäc veà mình heát, khoâng caùi gì vì mình heát. Traêng trong laø traêng trong, khoâng phaûi vì mình ñi ñeâm maø traêng trong. Trôøi saùng laø trôøi saùng chôù khoâng phaûi vì chuøa ñaùnh chuoâng ñaùnh troáng laø trôøi saùng. Nhö hoa coû noù töôi noù nôû laø tôùi thôøi tieát noù töôi noù nôû, chôù khoâng phaûi vì caùi gì maø noù töôi noù nôû.</w:t>
      </w:r>
    </w:p>
    <w:p>
      <w:pPr>
        <w:pStyle w:val="Normal"/>
        <w:spacing w:before="0" w:after="120"/>
        <w:jc w:val="both"/>
        <w:rPr/>
      </w:pPr>
      <w:r>
        <w:rPr/>
        <w:tab/>
        <w:t>Noùi toùm laïi qua boán caâu thô ñoù, Thieàn sö Boån Tònh ñaõ cho ta thaáy raèng chuùng ta beänh chuû quan quaù naëng neân baét ngoaïi caûnh leä thuoäc vaøo chuùng ta. Nhöng ngoaïi caûnh coù chòu leä thuoäc vaøo chuùng ta hay khoâng? Haún laø khoâng? Khi thôøi tieát nhaân duyeân tôùi thì hoa troå boâng keát traùi chôù khoâng phaûi mình muoán laø ñöôïc. Nhieàu ngöôøi khoâng bieát nhö vaäy, troàng caây môùi ñaët xuoáng naêm baûy hoâm laø muoán cho noù lôùn mau, roài muoán noù coù boâng coù traùi lieàn. Naêm baûy ngaøy khoâng thaáy noù lôùn, laïi muoán nhong nhoùng leân cho noù mau lôùn. Ñoù laø caùi beänh tham lam cuûa con ngöôøi. Bôûi caùi goác tham lam meâ muoäi ñoù maø ngöôøi ta maõi maõi ñau khoå. ÔÛ ñaây Thieàn sö muoán cho ta heát ñau khoå, Ngaøi chæ cho chuùng ta thaáy phaûi döùt ñi heát beänh tham lam. Maø beänh tham lam laø beänh chaáp ngaõ sôû, töùc baét ngoaïi caûnh leä thuoäc vaøo mình. Quí vò nghó con caù con toâm phaûi sanh ra cho chuùng ta aên hay khoâng? Noù laø noù, söï sanh saûn cuûa noù laø noù, chôù khoâng phaûi vì chuùng ta maø noù sanh. Taát caû caùi khaùc cuõng nhö vaäy. Nhö vaäy söï vaät ôû coõi ñôøi naøy, khoâng coù caùi gì vì chuùng ta heát, nhöng chuùng ta taïo phöông tieän tìm kieám taøn saùt ñeå nuoâi döôõng chuùng ta. Ñoù laø söï lôïi duïng cuûa chuùng ta, chôù khoâng phaûi noù sanh ra ñeå cho chuùng ta aên. Ngoaøi toâm caù taát caû caùi khaùc cuõng vaäy. Cho neân trong nhaø Phaät duøng danh töø raát chuyeân moân goïi laø “Phaùp nhæ nhö thò” töùc laø caùc phaùp noù nhö vaäy. Caùc phaùp khoâng thuoäc vaøo ai heát, noù khoâng bò caùi gì chi phoái, khoâng leä thuoäc vaøo caùi gì, noù laø noù, neáu baét noù leä thuoäc laø mình ngu si. Taïi sao vaäy? Chuùng ta cöù suy gaãm laàn laàn nhö toâi noùi naõy giôø. Chuùng ta bieát moät naêm coù boán muøa: Xuaân, Haï, Thu, Ñoâng, hoaëc aám aùp hay laïnh leõo, hoaëc gioù möa hay khoâ caïn. Boán muøa ñoù khoâng phaûi vì chuùng ta maø coù, nhöng do söï xoay vaàn cuûa traùi ñaát. Nhaân bieát coù boán muøa roài chuùng ta môùi lôïi duïng. Muøa möa thì chuùng ta ven bôø laøm ruoäng, muøa naéng haïn thì chuùng ta phôi luùa, laøm nhöõng vieäc khoâ khan. Muøa laïnh thì chuùng ta saém nhöõng caùi meàn, nhöõng caùi aùo nguû aám ñeå maø che laïnh. Muøa naøo chuùng ta laøm hôïp theo muøa naáy. Noùi toùm laïi chuùng ta bieát coù boán muøa, ñoù laø thieân nhieân saün nhö vaäy, chôù khoâng phaûi vì chuùng ta. Nhaân chuùng ta bieát ñoù maø lôïi duïng laøm vieäc sao cho phuø hôïp vôùi boán muøa. Ñoù laø chuùng ta khoân ngoan muoán soáng. Neáu khoâng chuùng ta cöù baét noù leä thuoäc vaøo chuùng ta; vaû nhö ñang muøa naéng maø chuùng ta muoán möa thì sao? Coù möa ñöôïc khoâng? Muoán möa maø khoâng möa ngoài ñoù maø traùch trôøi traùch ñaát: Hoâm nay toâi caàn möa maø khoâng möa cho toâi. Ñoù laø caùi ñau khoå do si meâ cuûa mình.</w:t>
      </w:r>
    </w:p>
    <w:p>
      <w:pPr>
        <w:pStyle w:val="Normal"/>
        <w:spacing w:before="0" w:after="120"/>
        <w:jc w:val="both"/>
        <w:rPr/>
      </w:pPr>
      <w:r>
        <w:rPr/>
        <w:tab/>
        <w:t>Ngoaøi ra taát caû caùi khaùc cuõng vaäy. Tyû duï nhö theá gian, ngöôøi nuoâi con choù thì nghó raèng, nuoâi noù ñeå giöõ nhaø cho mình. Khi naøo coù aên troäm, noù nguû queân noù khoâng suûa thì ñaùnh ñaäp noù. Nhöng noù coù höùa noù giöõ nhaø cho mình ñaâu, maø thoùi quen cuûa noù thaáy ngöôøi laï laø suûa. Noù suûa vaäy thoâi chôù noù khoâng nghó suûa nhö vaäy laø giöõ nhaø, giöõ aên troäm cho ngöôøi chuû. Theá maø coù aên troäm noù nguû queân suûa thì mình ñaäp noù. Khi nuoâi gaø, ngöôøi ta coù yù nghóa ñeå noù gaùy cho mình thöùc ñuùng giôø, hoaëc ñeå mình aên thòt. Taïi mình quan nieäm nhö vaäy chôù noù ñaâu coù nghó laø toâi gaùy cho oâng baø naáu côm ñuùng giôø ñaâu. Ngöùa coå noù cöù gaùy vaäy thoâi. Böõa naøo noù queân mình böïc boäi traùch taïi sao khoâng gaùy laøm cho ngöôøi ta nguû queân. Nhö vaäy mình coù phaûi baét buoäc noù laøm theo yù mình khoâng? Ñoù laø taùnh caùch ngu si chuû quan. Mình muoán baét taát caû caùi gì cuõng laøm lôïi cho mình heát. Söï vaät beân ngoaøi noù coù nghó laøm lôïi cho ai ñaâu. Noù laø noù. Coù cô duyeân gì ñoù môùi laøm nhö vaäy chôù khoâng phaûi noù laøm cho mình. Noù ñaâu coù nghó noù laøm cho mình roài khi thieáu soùt moät chuùt khoâng laøm ñuùng nhö caùc tröôøng hôïp cuõ, thì mình töùc giaän leân vaø mình coù theå laøm haïi noù nöõa.</w:t>
      </w:r>
    </w:p>
    <w:p>
      <w:pPr>
        <w:pStyle w:val="Normal"/>
        <w:spacing w:before="0" w:after="120"/>
        <w:jc w:val="both"/>
        <w:rPr/>
      </w:pPr>
      <w:r>
        <w:rPr/>
        <w:tab/>
        <w:t>Nhö vaäy chuùng ta thaáy taát caû söï vaät noù laø noù, noù khoâng phaûi leä thuoäc vaøo chuùng ta. Chuùng ta vì tham lam baét noù leä thuoäc vaøo chuùng ta, cho neân neáu coù moät caùi khoâng leä thuoäc veà chuùng ta laø chuùng ta ñaâm ra töùc giaän. Tyû duï ñi vaøo vöôøn hoa cuûa ngöôøi, khi thaáy moät hoa ñeïp muoán thuoäc veà mình. Neáu xin maø oâng chuû khoâng cho lieàn noåi giaän. Vì thaáy noù ñeïp, muoán noù veà mình, khoâng ñöôïc nhö yù laø töùc giaän leân. Roài taát caû caùi khaùc ñeàu cuõng nhö vaäy. Neáu thaáy hoa ñeïp ñeå ngaém thì coù töùc giaän ñaâu. Thaáy caùi gì cuõng muoán thuoäc veà mình, khi coù moät caùi khoâng leä thuoäc veà mình môùi ñaâm ra buoàn khoå. Caùi khoå ñoù töø ñaâu ñem ñeán cho mình? Quaû tang laø chuùng ta tham lam baét söï vaät thuoäc veà mình, neân chuùng ta ñau khoå. Neáu baây giôø chuùng ta bieát söï vaät laø söï vaät khoâng thuoäc veà ai heát, ta nhìn noù vôùi taùnh caùch khaùch quan thì coù luùc naøo buoàn ñaâu. Thaáy ngöôøi ta coù caùi nhaø toát thì vui ñöôïc thaáy caùi nhaø toát, ñöøng muoán caùi nhaø toát thaønh cuûa mình, töï nhieân mình vui roài. Sôû dó mình thaáy ngöôøi ta coù nhaø toát maø mình coù nhaø xaáu mình buoàn, vì mình muoán ñöôïc caùi nhaø toát nhö ngöôøi, neân môùi coù nieàm baát an trong loøng. Chôù mình thaáy ngöôøi ta coù caùi nhaø toát, mình möøng ñöôïc thaáy caùi nhaø ñeïp quaù. Thaáy ngöôøi coù caùi aùo toát, mình möøng ñöôïc thaáy caùi aùo ñeïp. Ñöôïc nhö vaäy caû ngaøy mình vui hoaøi. Ngöôøi coù caùi naøy ñeïp, ngöôøi coù caùi kia, roài ngoaøi vuõ truï coù bao nhieâu caùi ñeïp. Thaáy ñöôïc caùi ñeïp thì vui, chôù mình khoâng baét caùi gì veà mình heát. Neáu mình muoán caùi gì toát ñeïp, muoán veà mình thì caû ngaøy mình cöù buoàn hoaøi. Ñi ra thaáy ngöôøi ta coù chieác xe hôi ñeïp, thaáy mình khoâng coù mình buoàn. Thaáy ngöôøi ta coù caùi nhaø ñeïp mình khoâng coù mình cuõng buoàn. Nhö vaäy buoàn caû ngaøy. Ñoù laø töï mình vì mình muoán caùi gì ñeïp veà mình, cho neân caøng muoán laø caøng khoå.</w:t>
      </w:r>
    </w:p>
    <w:p>
      <w:pPr>
        <w:pStyle w:val="Normal"/>
        <w:spacing w:before="0" w:after="120"/>
        <w:jc w:val="both"/>
        <w:rPr/>
      </w:pPr>
      <w:r>
        <w:rPr/>
        <w:tab/>
        <w:t>Neáu chuùng ta bieát taát caû caùi ñeïp khoâng leä thuoäc veà chuùng ta thì chuùng ta heát khoå. Heát khoå moät caùch an nhaøn töï taïi. Chuùng ta cuõng khoâng ñoá kî, khoâng gheùt khoâng khoù khaên vôùi ai heát. Ai coù gì ñeïp thì mình taùn thaùn tuøy hæ lieàn. Khi thaáy caùi ñeïp mình coù yù nghó: AØ oâng aáy coù caùi ñeïp thích quaù, maø mình khoâng xin, khoâng muoán leä thuoäc veà mình thì töùc nhieân mình coù ñoá kî vôùi ngöôøi ñoù ñaâu. ÔÛ theá gian, quí vò thaáy moät ngöôøi anh ruoät maø giaøu, ngöôøi em ngheøo thì ngöôøi em coù thöông ngöôøi anh ruoät hay khoâng? - Cuõng coù hôi ñoá kî roài. Ngöôøi khaùc cuõng vaäy, taïi vì muoán taát caû goàm veà mình. Luùc naøo hoï cuõng thaáy mình laø trung taâm vuõ truï, baét buoäc taát caû phaûi veà mình heát. Ra ngoaøi ñöôøng ngöôøi ta khoâng nhìn mình, mình cuõng hôi giaän roài. Caùi gì cuõng phaûi chuù vaøo mình heát. Ngöôøi ta ít chuù yù veà mình thì mình khoâng baèng loøng. Ñoù laø quan nieäm chuû quan quaù ñaùng. Chuû quan ñoù goïi laø chaáp ngaõ naëng, baét ngoaïi caûnh phaûi leä thuoäc veà mình, goïi laø chaáp ngaõ sôû. Vì vaäy chuùng ta phaûi bieát roõ raøng taát caû phaùp ôû giöõa ñôøi naøy, khoâng coù caùi gì thuoäc veà caùi gì heát. Noù laø noù, noù khoâng thuoäc veà mình. Sôû dó mình khoân kheùo mình lôïi duïng noù ñeå öùng duïng, ñeå chu caáp cho cuoäc soáng cuûa mình, chôù noù khoâng leä thuoäc veà mình. Noù roõ raøng nhö vaäy ñoù.</w:t>
      </w:r>
    </w:p>
    <w:p>
      <w:pPr>
        <w:pStyle w:val="Normal"/>
        <w:spacing w:before="0" w:after="120"/>
        <w:jc w:val="both"/>
        <w:rPr/>
      </w:pPr>
      <w:r>
        <w:rPr/>
        <w:tab/>
        <w:t>Neáu bieát taát caû phaùp khoâng leä thuoäc veà mình thì phaùp naøo ôû baûn vò phaùp naáy. Caùi hoa naøy noù ôû baûn vò cuûa noù, taát caû caùi khaùc noù ôû baûn vò cuûa noù, khoâng leä thuoäc caùi naøo heát, noù laø noù. Tuy nhieân noù sanh noù dieät. Noù sanh noù dieät theo thôøi tieát nhaân duyeân cuûa noù chôù khoâng leä thuoäc vaøo caùi naøo. Nhöng maø chuùng ta coù baèng loøng vôùi söï vaät beân ngoaøi - noù laø noù - khoâng leä thuoäc veà mình hay khoâng? - Khoâng ai baèng loøng heát. Chính caùi ñoù laø caùi ñau khoå, muoân ngaøn ñôøi ñau khoå cuõng vì caùi ñoù. Cho neân noùi hoa nôû caû vöôøn maø chæ coù vöôøn cuûa ta thì hoa khoâng nôû. Bôûi vì cuûa ta neân noù heùo hoaøi. Coøn neáu khoâng thaáy coøn cuûa ta thì noù nôû ñaày vöôøn. Baây giôø quí vò ñi ra ngoaøi thaáy caùi ñeïp naøo ñeàu khoâng baét veà mình thì thaáy caû theá gian ñeàu laø ñeïp. Coøn neáu baét noù veà mình thì caû theá gian ñeàu laø xaáu heát. Mình thaáy ngöôøi ta coù caùi nhaø ñeïp maø khoâng thuoäc veà mình, mình khoâng baèng loøng, cho neân tìm caùch naøy caùch kia pheâ bình cho noù xaáu bôùt ñi. Ñoù laø caùi beänh cuûa chuùng sanh nhö vaäy.</w:t>
      </w:r>
    </w:p>
    <w:p>
      <w:pPr>
        <w:pStyle w:val="Normal"/>
        <w:spacing w:before="0" w:after="120"/>
        <w:jc w:val="both"/>
        <w:rPr/>
      </w:pPr>
      <w:r>
        <w:rPr/>
        <w:tab/>
        <w:t>Giôø ñaây chuùng ta khaùch quan nhìn taát caû söï vaät, caùc phaùp theá gian naøy noù khoâng thuoäc veà ai heát, noù laø noù. Khoâng phaûi vì coù ta maø noù thuoäc veà ta. Hieåu ñöôïc nhö vaäy, thaáy ñöôïc nhö vaäy laø töï chuùng ta heát khoå roài. Chuùng ta seõ cöôøi hoaøi nhö ngaøi Di-laëc. Ñi thaáy ai cuõng coù caùi hay caùi ñeïp, cöôøi hoaøi khoâng coù buoàn. Coøn neáu baét noù thuoäc veà mình thì buoàn hoaøi caû ngaøy, khoâng bao giôø mình vui ñöôïc, ñoù laø caùi thuaät soáng. Soáng an laønh haïnh phuùc nhö ngaøi Di-laëc. Vì vaäy maø trong kinh Phaùp Hoa coù caâu:</w:t>
      </w:r>
    </w:p>
    <w:p>
      <w:pPr>
        <w:pStyle w:val="Normal"/>
        <w:jc w:val="both"/>
        <w:rPr/>
      </w:pPr>
      <w:r>
        <w:rPr/>
        <w:tab/>
        <w:tab/>
        <w:t>Thò phaùp truï phaùp dò</w:t>
      </w:r>
    </w:p>
    <w:p>
      <w:pPr>
        <w:pStyle w:val="Normal"/>
        <w:spacing w:before="0" w:after="120"/>
        <w:jc w:val="both"/>
        <w:rPr/>
      </w:pPr>
      <w:r>
        <w:rPr/>
        <w:tab/>
        <w:tab/>
        <w:t>Theá gian töôùng thöôøng truï</w:t>
      </w:r>
    </w:p>
    <w:p>
      <w:pPr>
        <w:pStyle w:val="Normal"/>
        <w:spacing w:before="0" w:after="120"/>
        <w:jc w:val="both"/>
        <w:rPr/>
      </w:pPr>
      <w:r>
        <w:rPr/>
        <w:tab/>
        <w:t>Töùc laø caùc phaùp aáy noù ôû baûn vò cuûa noù, nhö vaäy laø töôùng theá gian thöôøng coøn maõi maõi. Coøn baét noù leä thuoäc thì noù seõ tieâu tan. Tyû duï thaân chuùng ta baây giôø coù thaät laø cuûa chuùng ta hay chöa? Bôûi thaáy cuûa chuùng ta neân khoå vì noù.</w:t>
      </w:r>
    </w:p>
    <w:p>
      <w:pPr>
        <w:pStyle w:val="Normal"/>
        <w:spacing w:before="0" w:after="120"/>
        <w:jc w:val="both"/>
        <w:rPr/>
      </w:pPr>
      <w:r>
        <w:rPr/>
        <w:tab/>
        <w:t>Naõy giôø noùi laø toâi noùi söï vaät beân ngoaøi. Baây giôø noùi thaúng caùi töù ñaïi naëng ba möôi boán möôi naêm möôi kyù hoaëc saùu möôi kyù ñoù laø cuûa chuùng ta hay khoâng? Thaät tình laø ai cuõng noùi cuûa mình heát. Quí vò nghó cho thaät kyõ maø coi. Khi chuùng ta coù moät ly nöôùc, luùc coøn ôû ngoaøi naøy laø nöôùc cuûa ai? Nöôùc laø nöôùc khoâng cuûa ai heát. Nhöng khi voâ khoûi coå roài thì noùi cuûa mình. Tôùi chöøng hai ba tieáng ñoàng hoà sau, noù ra roài thì laø nöôùc cuûa ai? Nhö vaäy caùi gì laø caùi cuûa mình. Nhö hôi thôû, khi khoâng khí ôû ngoaøi naøy laø khoâng khí, hít voâ loã muõi laø hôi thôû cuûa mình. Laùt nöõa thôû ra roài noù ñi ñaâu? Laø cuûa ai? Nhö vaäy caùi “cuûa” naøy chæ laø caùi taïm. Nhö caùi nhaø ngöôøi naøy voâ ngöôøi kia ra. Ngöôøi böôùc voâ nhaø ngöôøi ñoù coù thuoäc caùi nhaø naøy khoâng? Taïi sao chuùng ta chaáp töù ñaïi laø nhaø cuûa mình? Baây giôø, quí vò thaáy töù ñaïi haèng ngaøy: thôû laø khoâng khí, chaát loûng laø nöôùc, chaát cöùng laø ñaát, thaân coù hôi aám laø löûa. Nhö vaäy ñaát nöôùc gioù löûa hoøa hôïp laïi laøm thaân töù ñaïi naøy. Neáu töù ñaïi ôû ngoaøi khoâng phaûi laø cuûa mình, vaäy töù ñaïi ôû trong naøy laø cuûa mình hay sao? Bieát töù ñaïi ôû ngoaøi khoâng phaûi laø cuûa mình, thì ôû trong ñaây ñaâu phaûi laø cuûa mình. Neáu thaät laø cuûa mình thì, mình hoaøn toaøn laøm chuû. Mình muoán noù coøn laø noù coøn, muoán boû noù laø noù maát. Nhöng coù ngöôøi muoán giöõ noù maø giöõ khoâng ñöôïc thì sao? Nhö vaäy ñeå chöùng toû raèng noù khoâng thuoäc cuûa mình. Cho neân ñuû duyeân thì noù coøn, duyeân thieáu thì noù raõ. Maø khi noù raõ noù coù thaät maát hay khoâng?</w:t>
      </w:r>
    </w:p>
    <w:p>
      <w:pPr>
        <w:pStyle w:val="Normal"/>
        <w:spacing w:before="0" w:after="120"/>
        <w:jc w:val="both"/>
        <w:rPr/>
      </w:pPr>
      <w:r>
        <w:rPr/>
        <w:tab/>
        <w:t>Chuùng ta möôïn khoâng khí laøm hôi thôû chuùng ta. Ñeán khi heát duyeân, chuùng ta thôû ra thì noù thaønh khoâng khí laïi. Noù trôû laïi baûn vò khoâng khí cuûa noù. Nöôùc chuùng ta coøn duøng noù, ñeán khi heát duøng traû ra laïi trôû thaønh nöôùc. Caùi thaân ñaát naøy tôùi chöøng traû ra noù trôû thaønh ñaát laïi. Ñaâu traû veà baûn vò naáy khoâng maát tí naøo. Nhöng maø duyeân hôïp thì ñoåi hình ñoåi töôùng vaäy thoâi. Duyeân heát roài thì ñaâu traû veà ñoù, khoâng coù caùi gì goïi laø maát. Cho neân noùi “Töôùng theá gian thöôøng truï”. Trong khi hôïp ñoù chuùng ta laàm meâ baùm vaøo caùi ñoù noùi laø cuûa mình. Töù ñaïi naøy cuõng cho laø mình. Cho neân caû cuoäc ñôøi chuùng ta ñau khoå. Quí vò nghó coù luùc naøo chuùng ta vui ñöôïc khoâng? Bôûi vì nhôù tôùi thaân naøy, ai maø khoâng beänh, khoâng teâ thaáp thì ñau gan, khoâng ñau gan thì ñau bao töû, hoaëc phoåi tim v.v... coù ñuû thöù ñau neân sôï thaân hoaïi. Vì nghó noù laø mình, neân lo sôï noù raõ noù maát. Ñoái vôùi thaân thì lo sôï, ñoái vôùi ngoaïi caûnh thì baét noù thuoäc veà mình, cho neân khoâng ñöôïc nhö yù.</w:t>
      </w:r>
    </w:p>
    <w:p>
      <w:pPr>
        <w:pStyle w:val="Normal"/>
        <w:spacing w:before="0" w:after="120"/>
        <w:jc w:val="both"/>
        <w:rPr/>
      </w:pPr>
      <w:r>
        <w:rPr/>
        <w:tab/>
        <w:t>Ngöôøi naøo cho töù ñaïi laø mình, ñoù laø ngöôøi ñau khoå suoát kieáp. Khoâng coù ngaøy naøo an laønh heát, vì ngay trong töù ñaïi chuùng ta thaáy, noù khoâng thuoäc veà ai heát. Töù ñaïi laø töù ñaïi - giaû hôïp chuùng ta möôïn noù laøm beø qua soâng. Noù coøn ngaøy naøo thì chuùng ta ñeo noù, noù raõ thì thoâi. Nhö vaäy ñoái vôùi thaân thì khoâng sôï coøn maát, ñoái vôùi caûnh khoâng coøn tham lam baét noù veà mình. Ngöôøi soáng nhö vaäy coù an vui hay khoâng? Nhö vaäy khoâng cöôøi coøn ñôïi caùi gì? Khoâng lo sôï gì heát. Khoâng lo sôï caùi naøy caùi kia, mình khoâng lo sôï thaân naøy beänh hoaïn hoaïi ñi laø mình thaáy an laønh töï taïi suoát ngaøy. Ñöôïc nhö vaäy laø ta höôûng muøa Xuaân Di-laëc sô sô roài. Naêm naøo, ngaøy naøo, thaùng naøo, chuùng ta cuõng thaáy laø ngaøy Xuaân heát. Ngaøy naøo cuõng laø ngaøy an laønh ñeïp ñeõ. Neáu khoâng nhö vaäy thì chuùng ta seõ ñau khoå daøi daøi. Ngaøy naøo cuõng ñen toái. Caùi naøy baát nhö yù, caùi kia baát nhö yù. Nhôù ñeán thaân laø thaân nhieàu beänh. Nhôù ñeán caûnh laø caûnh cuûa ngöôøi. Cho neân roài ñau khoå, ñau khoå hoaøi khoâng heát. Ñoù laø toâi chæ cho quí vò thaáy chuùng ta muoán höôûng muøa Xuaân Di-laëc laø phaûi höôûng nhö theá ñoù. Ñoù laø Xuaân Di-laëc veà hình thöùc.</w:t>
      </w:r>
    </w:p>
    <w:p>
      <w:pPr>
        <w:pStyle w:val="Normal"/>
        <w:spacing w:before="0" w:after="120"/>
        <w:jc w:val="both"/>
        <w:rPr/>
      </w:pPr>
      <w:r>
        <w:rPr/>
        <w:tab/>
        <w:t>Coøn Xuaân taâm nieäm? Laøm sao taâm nieäm chuùng ta an laønh suoát caû naêm suoát caû thaùng. Ñoù môùi laø caùi Xuaân cao quí nhaát. Moät Thieàn sö Trung Hoa coù laøm boán caâu keä noùi leân muøa Xuaân:</w:t>
      </w:r>
    </w:p>
    <w:p>
      <w:pPr>
        <w:pStyle w:val="Heading3"/>
        <w:rPr/>
      </w:pPr>
      <w:r>
        <w:rPr>
          <w:rFonts w:cs="VNI-Times" w:ascii="VNI-Times" w:hAnsi="VNI-Times"/>
          <w:b w:val="false"/>
        </w:rPr>
        <w:tab/>
        <w:tab/>
        <w:t>Löu thuûy haï sôn phi löu yù</w:t>
      </w:r>
    </w:p>
    <w:p>
      <w:pPr>
        <w:pStyle w:val="Normal"/>
        <w:jc w:val="both"/>
        <w:rPr/>
      </w:pPr>
      <w:r>
        <w:rPr/>
        <w:tab/>
        <w:tab/>
        <w:t>Phieân vaân qui ñoäng baûn voâ taâm</w:t>
      </w:r>
    </w:p>
    <w:p>
      <w:pPr>
        <w:pStyle w:val="Normal"/>
        <w:jc w:val="both"/>
        <w:rPr/>
      </w:pPr>
      <w:r>
        <w:rPr/>
        <w:tab/>
        <w:tab/>
        <w:t>Nhaân sanh nhöôïc ñaéc nhö vaân thuûy</w:t>
      </w:r>
    </w:p>
    <w:p>
      <w:pPr>
        <w:pStyle w:val="Normal"/>
        <w:spacing w:before="0" w:after="120"/>
        <w:jc w:val="both"/>
        <w:rPr/>
      </w:pPr>
      <w:r>
        <w:rPr/>
        <w:tab/>
        <w:tab/>
        <w:t>Thieát thoï khai hoa bieán giôùi xuaân</w:t>
      </w:r>
    </w:p>
    <w:p>
      <w:pPr>
        <w:pStyle w:val="Normal"/>
        <w:spacing w:before="0" w:after="120"/>
        <w:jc w:val="both"/>
        <w:rPr/>
      </w:pPr>
      <w:r>
        <w:rPr/>
        <w:tab/>
        <w:t>Taïm dòch:</w:t>
      </w:r>
    </w:p>
    <w:p>
      <w:pPr>
        <w:pStyle w:val="Normal"/>
        <w:jc w:val="both"/>
        <w:rPr/>
      </w:pPr>
      <w:r>
        <w:rPr/>
        <w:tab/>
        <w:tab/>
        <w:t>Nöôùc tuoân xuoáng nuùi naøo coù yù</w:t>
      </w:r>
    </w:p>
    <w:p>
      <w:pPr>
        <w:pStyle w:val="Normal"/>
        <w:jc w:val="both"/>
        <w:rPr/>
      </w:pPr>
      <w:r>
        <w:rPr/>
        <w:tab/>
        <w:tab/>
        <w:t>Maây bay veà ñoäng voán khoâng taâm</w:t>
      </w:r>
    </w:p>
    <w:p>
      <w:pPr>
        <w:pStyle w:val="Normal"/>
        <w:jc w:val="both"/>
        <w:rPr/>
      </w:pPr>
      <w:r>
        <w:rPr/>
        <w:tab/>
        <w:tab/>
        <w:t>Ngöôøi ñôøi neáu ñöôïc nhö maây nöôùc</w:t>
      </w:r>
    </w:p>
    <w:p>
      <w:pPr>
        <w:pStyle w:val="Normal"/>
        <w:spacing w:before="0" w:after="120"/>
        <w:jc w:val="both"/>
        <w:rPr/>
      </w:pPr>
      <w:r>
        <w:rPr/>
        <w:tab/>
        <w:tab/>
        <w:t>Caây saét troå hoa khaép choán xuaân</w:t>
      </w:r>
    </w:p>
    <w:p>
      <w:pPr>
        <w:pStyle w:val="Normal"/>
        <w:spacing w:before="0" w:after="120"/>
        <w:jc w:val="both"/>
        <w:rPr/>
      </w:pPr>
      <w:r>
        <w:rPr/>
        <w:tab/>
        <w:t>Sôû dó chuùng ta khoâng ñöôïc muøa xuaân vónh cöûu laø vì chuùng ta chæ thaáy Xuaân qua taâm nieäm sanh dieät. Thaáy caây coû töôi toát troå hoa ñaâm choài, chuùng ta vui möøng cho ñoù laø Xuaân. Nhö vaäy chuùng ta vui möøng theo caûnh theo thôøi gian. Caùi möøng ñoù laø caùi vui cuûa taâm sanh dieät. Maø ñaõ vui möøng chaïy theo caûnh, theo thôøi gian, neáu caûnh taøn, thôøi gian qua thì caùi vui coøn hay heát? Caùi xuaân nhö theá laø caùi xuaân höõu haïn. Caùi Xuaân cuûa thôøi gian thì bieán ñoåi, caùi Xuaân cuûa ngoaïi caûnh thì suy vi. Baây giôø neáu chuùng ta hoaït ñoäng nhö bao nhieâu ngöôøi, nhöng hoaït ñoäng nhö maây bay nhö nöôùc chaûy. Trong khi hoaït ñoäng ñoù ta khoâng bò voïng töôûng laøm chuû maø haèng soáng vôùi taâm thanh tònh cuûa chuùng ta. Taâm thanh tònh ñoù noù laëng leõ trong treûo chaúng khaùc naøo nhö caây saét. Nhöng trong caùi laëng leõ trong treûo ñoù khoâng phaûi noù khoâng coù gì. Chính trong caùi laëng leõ, trong treûo ñoù noù phaùt ra trí tueä saùng suoát. Ñaây duï nhö caây saét troå boâng. Trong caùi laëng leõ trong treûo ñoù chuùng ta töôûng chöøng nhö khoâng coù caùi gì heát, nhöng khoâng ngôø ngay trong ñoù laïi phaùt ra caùi trí tueä dieäu duïng baát tö nghì. Cho neân ñaây ví duï cho caây saét troå boâng. Ngöôøi ta töôûng khoâng bao giôø caây saét troå boâng, nhöng khi caây saét troå boâng roài seõ thaáy khaép baàu trôøi ñeàu laø Xuaân khoâng cuøng taän.</w:t>
      </w:r>
    </w:p>
    <w:p>
      <w:pPr>
        <w:pStyle w:val="Normal"/>
        <w:spacing w:before="0" w:after="120"/>
        <w:jc w:val="both"/>
        <w:rPr/>
      </w:pPr>
      <w:r>
        <w:rPr/>
        <w:tab/>
        <w:t>Baây giôø quí vò nhôù laïi khi taâm khoâng daáy nieäm, luùc ñoù quí vò thaáy coù mình hay khoâng? Taát caû ngöôøi theá gian ai cuõng vaäy, coù nghó thì noùi toâi nghó theá naøy toâi nghó theá kia, khoâng nghó thì luùc ñoù laøm sao? Khoâng bieát gì heát. Hoï töôûng chöøng nhö maát hoï roài khoâng coøn gì heát. Nhöng maø khoâng ngôø sau khi döøng laïi heát nhöõng caùi nghó ñoù, chöøng ñoù noù môùi saùng, töùc laø môùi phaùt caùi trí tueä saùng suoát; trong kinh Baùt-nhaõ goïi laø “Thanh Tònh Trí”. Trí tueä saùng suoát ñoù nhìn söï vaät, nhìn vuõ truï baèng taâm thanh tònh, neân vuõ truï theo ñoù maø thanh tònh. Chöøng ñoù khaép caû baàu trôøi ñeàu laø Xuaân. Bôûi vì noù khoâng coøn caùi taâm sanh dieät nöõa. Taát caû ñeàu laø an laønh ñeàu laø vónh cöûu. Luùc ñoù môùi goïi laø “bieán giôùi Xuaân”. Xuaân khaép baàu trôøi ôû ñaâu cuõng laø Xuaân heát. Nhö vaäy trong muoân ngöôøi muoân caûnh, chuùng ta thaáy ñeàu laø Xuaân. Thôøi gian naøo chuùng ta cuõng thaáy ñeàu laø Xuaân. Maø caùi Xuaân ñöôïc chaêng laø sau khi taâm chuùng ta gioáng nhö maây bay gioáng nhö nöôùc chaûy. Maây bay nöôùc chaûy maø khoâng coù taâm, thì chuùng ta hoaït ñoäng taát caû maø khoâng coù voïng töôûng. Luùc ñoù chuùng ta thaáy khaép baàu trôøi laø moät muøa Xuaân. Neáu chuùng ta mang voïng töôûng laø Xuaân coù haïn coù chöøng. Nhö vaäy chuùng ta ai muoán höôûng muøa Xuaân Di-laëc, muøa Xuaân ñoù phaûi nhö vaäy. Moät muøa Xuaân khoâng coøn leä thuoäc voïng töôûng sanh dieät thì ñoù môùi laø muøa Xuaân chaân thaät. Toâi ñaõ ñöùng hai maët ñeå dieãn ñaït muøa Xuaân Di-laëc:</w:t>
      </w:r>
    </w:p>
    <w:p>
      <w:pPr>
        <w:pStyle w:val="Normal"/>
        <w:spacing w:before="0" w:after="120"/>
        <w:jc w:val="both"/>
        <w:rPr/>
      </w:pPr>
      <w:r>
        <w:rPr/>
        <w:tab/>
        <w:t>1- Döùt meâ laàm chaáp ngaõ baét ngoaïi caûnh vaø töù ñaïi naøy leä thuoäc vaøo mình. Luùc ñoù chuùng ta höôûng ñöôïc muøa Xuaân an laønh töï taïi.</w:t>
      </w:r>
    </w:p>
    <w:p>
      <w:pPr>
        <w:pStyle w:val="Normal"/>
        <w:spacing w:before="0" w:after="120"/>
        <w:jc w:val="both"/>
        <w:rPr/>
      </w:pPr>
      <w:r>
        <w:rPr/>
        <w:tab/>
        <w:t>2- Chuùng ta baët heát voïng töôûng ñieân cuoàng, vôùi taâm thanh tònh saùng suoát nhìn baàu trôøi saùng suoát ñeå höôûng muøa Xuaân vónh cöûu baát sanh baát dieät.</w:t>
      </w:r>
    </w:p>
    <w:p>
      <w:pPr>
        <w:pStyle w:val="Normal"/>
        <w:spacing w:before="0" w:after="120"/>
        <w:jc w:val="both"/>
        <w:rPr/>
      </w:pPr>
      <w:r>
        <w:rPr/>
        <w:tab/>
        <w:t>Moät Thieàn sö Vieät Nam ñaõ noùi ñeán muøa Xuaân ñoù duø khoâng ñeà caäp ñeán chöõ Xuaân. Khi vua Nhaân Toâng hoûi Ngaøi ôû nuùi laøm gì, ôû ñöôïc bao laâu? Thieàn sö Thieàn Laõo traû lôøi:</w:t>
      </w:r>
    </w:p>
    <w:p>
      <w:pPr>
        <w:pStyle w:val="Normal"/>
        <w:jc w:val="both"/>
        <w:rPr/>
      </w:pPr>
      <w:r>
        <w:rPr/>
        <w:tab/>
        <w:tab/>
        <w:t>Ñaûn tri kim nhaät nguyeät</w:t>
      </w:r>
    </w:p>
    <w:p>
      <w:pPr>
        <w:pStyle w:val="Normal"/>
        <w:spacing w:before="0" w:after="120"/>
        <w:jc w:val="both"/>
        <w:rPr/>
      </w:pPr>
      <w:r>
        <w:rPr/>
        <w:tab/>
        <w:tab/>
        <w:t>Thuøy thöùc cöïu xuaân thu</w:t>
      </w:r>
    </w:p>
    <w:p>
      <w:pPr>
        <w:pStyle w:val="Normal"/>
        <w:spacing w:before="0" w:after="120"/>
        <w:jc w:val="both"/>
        <w:rPr/>
      </w:pPr>
      <w:r>
        <w:rPr/>
        <w:tab/>
        <w:t>Taïm dòch:</w:t>
      </w:r>
    </w:p>
    <w:p>
      <w:pPr>
        <w:pStyle w:val="Normal"/>
        <w:jc w:val="both"/>
        <w:rPr/>
      </w:pPr>
      <w:r>
        <w:rPr/>
        <w:tab/>
        <w:tab/>
        <w:t>Chæ bieát ngaøy thaùng naøy</w:t>
      </w:r>
    </w:p>
    <w:p>
      <w:pPr>
        <w:pStyle w:val="Normal"/>
        <w:spacing w:before="0" w:after="120"/>
        <w:jc w:val="both"/>
        <w:rPr/>
      </w:pPr>
      <w:r>
        <w:rPr/>
        <w:tab/>
        <w:tab/>
        <w:t>Ai raønh xuaân naêm tröôùc</w:t>
      </w:r>
    </w:p>
    <w:p>
      <w:pPr>
        <w:pStyle w:val="Normal"/>
        <w:spacing w:before="0" w:after="120"/>
        <w:jc w:val="both"/>
        <w:rPr/>
      </w:pPr>
      <w:r>
        <w:rPr/>
        <w:t>Hoûi haèng ngaøy Hoøa thöôïng laøm gì? Ngaøi noùi:</w:t>
      </w:r>
    </w:p>
    <w:p>
      <w:pPr>
        <w:pStyle w:val="Normal"/>
        <w:jc w:val="both"/>
        <w:rPr/>
      </w:pPr>
      <w:r>
        <w:rPr/>
        <w:tab/>
        <w:tab/>
        <w:t>Thuùy truùc hoaøng hoa phi ngoaïi caûnh</w:t>
      </w:r>
    </w:p>
    <w:p>
      <w:pPr>
        <w:pStyle w:val="Normal"/>
        <w:spacing w:before="0" w:after="120"/>
        <w:jc w:val="both"/>
        <w:rPr/>
      </w:pPr>
      <w:r>
        <w:rPr/>
        <w:tab/>
        <w:tab/>
        <w:t>Baïch vaân minh nguyeät hieän toaøn chaân</w:t>
      </w:r>
    </w:p>
    <w:p>
      <w:pPr>
        <w:pStyle w:val="Normal"/>
        <w:spacing w:before="0" w:after="120"/>
        <w:jc w:val="both"/>
        <w:rPr/>
      </w:pPr>
      <w:r>
        <w:rPr/>
        <w:tab/>
        <w:t>Taïm dòch:</w:t>
      </w:r>
    </w:p>
    <w:p>
      <w:pPr>
        <w:pStyle w:val="Normal"/>
        <w:jc w:val="both"/>
        <w:rPr/>
      </w:pPr>
      <w:r>
        <w:rPr/>
        <w:tab/>
        <w:tab/>
        <w:t>Truùc bieác hoa vaøng ñaâu caûnh khaùc</w:t>
      </w:r>
    </w:p>
    <w:p>
      <w:pPr>
        <w:pStyle w:val="Heading2"/>
        <w:spacing w:before="0" w:after="0"/>
        <w:rPr/>
      </w:pPr>
      <w:r>
        <w:rPr>
          <w:rFonts w:cs="VNI-Times" w:ascii="VNI-Times" w:hAnsi="VNI-Times"/>
          <w:b w:val="false"/>
          <w:i w:val="false"/>
          <w:sz w:val="26"/>
          <w:szCs w:val="26"/>
        </w:rPr>
        <w:tab/>
        <w:tab/>
        <w:t>Traêng trong maây baïc hieän toaøn chaân</w:t>
      </w:r>
    </w:p>
    <w:p>
      <w:pPr>
        <w:pStyle w:val="Normal"/>
        <w:spacing w:before="0" w:after="120"/>
        <w:jc w:val="both"/>
        <w:rPr/>
      </w:pPr>
      <w:r>
        <w:rPr/>
        <w:tab/>
        <w:t>Nhö vaäy ngaøy naøo choã naøo chaúng phaûi laø Xuaân? Neáu taâm chuùng ta khoâng coøn leä thuoäc vaøo thôøi gian quaù khöù hieän taïi vò lai, luùc ñoù chuùng ta an nhieân töï taïi thanh tònh. Ñoù laø caùi taâm baát sanh baát dieät cuûa chuùng ta. Maø soáng vôùi caùi taâm baát sanh baát dieät ñoù ñeå nhìn söï vaät, caùi naøo chaúng ñeïp, caùi naøo chaúng thanh tònh, vì ñaâu cuõng laø chaân taâm bieán hieän, ñaâu ñaâu cuõng laø caûnh ñeïp cuûa muøa xuaân, khoâng rieâng nôi naøo luùc naøo. Nhö vaäy quí vò thaáy roõ cuoäc soáng cuûa chuùng ta muoán ñöôïc an laønh ñôøi ñôøi kieáp kieáp, an vui töï taïi höôûng moät muøa Xuaân Di-laëc thì khoâng gì hôn:</w:t>
      </w:r>
    </w:p>
    <w:p>
      <w:pPr>
        <w:pStyle w:val="Normal"/>
        <w:spacing w:before="0" w:after="120"/>
        <w:jc w:val="both"/>
        <w:rPr/>
      </w:pPr>
      <w:r>
        <w:rPr/>
        <w:tab/>
        <w:t>1- Tröôùc heát chuùng ta phaù caùi chaáp u meâ baûn ngaõ, baét ngoaïi caûnh phaûi leä thuoäc veà mình.</w:t>
      </w:r>
    </w:p>
    <w:p>
      <w:pPr>
        <w:pStyle w:val="Normal"/>
        <w:spacing w:before="0" w:after="120"/>
        <w:jc w:val="both"/>
        <w:rPr/>
      </w:pPr>
      <w:r>
        <w:rPr/>
        <w:tab/>
        <w:t>2- Keá ñoù chuùng ta phaûi laëng heát voïng töôûng.</w:t>
      </w:r>
    </w:p>
    <w:p>
      <w:pPr>
        <w:pStyle w:val="Normal"/>
        <w:spacing w:before="0" w:after="120"/>
        <w:jc w:val="both"/>
        <w:rPr/>
      </w:pPr>
      <w:r>
        <w:rPr/>
        <w:tab/>
        <w:t>Nhö vaäy chuùng ta thaáy treân coõi ñôøi naøy ñeàu laø moät coõi ñôøi an laønh töï taïi. Ngay trong theá gian naøy laø moät theá giôùi cuûa chö Phaät chôù khoâng phaûi cuûa phaøm phu nöõa. Ñoù laø caùi XUAÂN DI-LAËC vónh cöûu tröôøng toàn nôi chuùng ta.</w:t>
      </w:r>
    </w:p>
    <w:p>
      <w:pPr>
        <w:pStyle w:val="Heading3"/>
        <w:jc w:val="center"/>
        <w:rPr>
          <w:rFonts w:ascii="VNI-Times" w:hAnsi="VNI-Times" w:cs="VNI-Times"/>
          <w:b w:val="false"/>
          <w:b w:val="false"/>
          <w:sz w:val="36"/>
          <w:szCs w:val="36"/>
        </w:rPr>
      </w:pPr>
      <w:r>
        <w:rPr/>
        <w:tab/>
      </w:r>
      <w:r>
        <w:rPr>
          <w:rFonts w:eastAsia="Wingdings" w:cs="Wingdings" w:ascii="Wingdings" w:hAnsi="Wingdings"/>
          <w:b w:val="false"/>
          <w:sz w:val="36"/>
          <w:szCs w:val="36"/>
        </w:rPr>
        <w:t></w:t>
      </w:r>
      <w:r>
        <w:br w:type="page"/>
      </w:r>
    </w:p>
    <w:p>
      <w:pPr>
        <w:pStyle w:val="Normal"/>
        <w:spacing w:before="0" w:after="120"/>
        <w:jc w:val="center"/>
        <w:rPr/>
      </w:pPr>
      <w:r>
        <w:rPr>
          <w:b/>
          <w:color w:val="008000"/>
          <w:sz w:val="36"/>
          <w:szCs w:val="36"/>
        </w:rPr>
        <w:t>ÑÖÙC DI-LAËC VAØ YÙ NGHÓA SAÙU ÑÖÙA BEÙ</w:t>
      </w:r>
    </w:p>
    <w:p>
      <w:pPr>
        <w:pStyle w:val="Normal"/>
        <w:spacing w:before="0" w:after="120"/>
        <w:jc w:val="center"/>
        <w:rPr>
          <w:b/>
          <w:b/>
          <w:color w:val="008000"/>
        </w:rPr>
      </w:pPr>
      <w:r>
        <w:rPr>
          <w:b/>
          <w:color w:val="008000"/>
        </w:rPr>
        <w:t>XUAÂN ÑINH TÎ 1977</w:t>
      </w:r>
    </w:p>
    <w:p>
      <w:pPr>
        <w:pStyle w:val="Normal"/>
        <w:spacing w:before="0" w:after="120"/>
        <w:jc w:val="both"/>
        <w:rPr/>
      </w:pPr>
      <w:r>
        <w:rPr/>
        <w:tab/>
        <w:t>Tröôùc heát toâi noùi veà danh hieäu cuûa Ngaøi, keá ñeán seõ noùi ñeán yù nghóa saùu ñöùa beù choïc phaù Ngaøi.</w:t>
      </w:r>
    </w:p>
    <w:p>
      <w:pPr>
        <w:pStyle w:val="Normal"/>
        <w:spacing w:before="0" w:after="120"/>
        <w:jc w:val="both"/>
        <w:rPr/>
      </w:pPr>
      <w:r>
        <w:rPr/>
        <w:tab/>
        <w:t>Moãi muøa Xuaân ñeán, moïi ngöôøi ñeàu in thieäp chuùc Teát nhau. Trong nhaø chuøa noùi chung, nhaát laø Phaät giaùo Baéc toâng, haàu heát ñeàu chuùc nhau moät muøa Xuaân Di-laëc hay laø moät muøa Xuaân haïnh phuùc quanh naêm. Nhö vaäy  ñöùc Phaät coù lieân heä gì ñeán muøa Xuaân, maø chuùng ta caàu chuùc moät muøa Xuaân Di-laëc. Coù nhieàu ngöôøi ñaõ nghieân cöùu lòch söû, hoï cho raèng ngaøy muøng moät Teát laø ngaøy ñaûn sanh cuûa ñöùc Di-laëc. Toâi chöa bieát ñoù laø ngaøy ñaûn sanh cuûa moät hoùa thaân naøo hay laø hoùa thaân cuûa tieàn kieáp bao xa. Chuùng toâi chæ bieát raèng ngaøy muøng moät thaùng gieâng laø ngaøy vía ñöùc PHAÄT DI-LAËC.</w:t>
      </w:r>
    </w:p>
    <w:p>
      <w:pPr>
        <w:pStyle w:val="Normal"/>
        <w:spacing w:before="0" w:after="120"/>
        <w:jc w:val="both"/>
        <w:rPr/>
      </w:pPr>
      <w:r>
        <w:rPr/>
        <w:tab/>
        <w:t>Taïi sao chuùng toâi chæ caàn bieát bao nhieâu ñoù, maø khoâng caàn coi ngaøy ñaûn sanh naøy phaùt xuaát töø ñaâu? Bôûi vì lòch söû cuûa Boà-taùt öùng thaân voâ löôïng, laøm sao chuùng ta caên cöù moät beà, laáy ñoù laøm tieâu chuaån. Cho neân chuùng toâi thaáy raèng duø coù thieáu cuõng khoâng sao. Noù khoâng ñem laïi keát quaû nhö yù, vì leõ ñoù cho neân chuùng toâi khoâng thieát tha xem coù phaûi laø ñaûn sanh ôû AÁn Ñoä hay ôû Trung Hoa. Chuùng toâi chæ bieát moät ñieàu thaät laø quan troïng treân danh nghóa Di-laëc maø chuùng ta thöôøng tuïng thöôøng nguyeän.</w:t>
      </w:r>
    </w:p>
    <w:p>
      <w:pPr>
        <w:pStyle w:val="Normal"/>
        <w:spacing w:before="0" w:after="120"/>
        <w:jc w:val="both"/>
        <w:rPr/>
      </w:pPr>
      <w:r>
        <w:rPr/>
        <w:tab/>
        <w:t>Khi naõy chuùng ta ñaõ tuïng leân raèng: Nam-moâ Long Hoa giaùo chuû ñöông lai haï sanh Di-laëc Toân Phaät. Ñoù laø chuùng ta theå theo lôøi huyeàn kyù cuûa ñöùc Boån sö Thích-ca Maâu-ni. Ngaøi ñaõ huyeàn kyù raèng sau naøy Boà-taùt Di-laëc sanh leân cung trôøi Ñaâu-suaát. Khi maõn coâng haïnh treân ñoù seõ ñeán theá giôùi Ta-baø naøy thuyeát giaûng. Bao giôø tuoåi thoï con ngöôøi chæ coøn möôøi tuoåi laø choùt. Con ngöôøi khi ñoù aên hieàn ôû laønh töùc laø traûi qua moät cuoäc bieán ñoäng veà nhöõng tai naïn göôm ñao v.v... cheát chæ coøn moät soá treân non treân nuùi. Nhöõng ngöôøi ñoù môùi thaáy raèng do mình aên ôû hieàn laønh neân baây giôø môùi soáng soùt. Hoï môùi phaùt taâm tu haønh, gìn giöõ thaäp thieän. Tuoåi thoï nhöõng ngöôøi aáy taêng leân cho ñeán boán möôi taùm ngaøn tuoåi, chöøng ñoù ñöùc Phaät Di-laëc ra ñôøi. Quí vò thaáy theo lôøi huyeàn kyù ñoù thì bao laâu nöõa Ngaøi môùi ra ñôøi? Coù leõ chuùng ta sanh ñi töû laïi chöøng moät traêm moät ngaøn laàn, bieát gaëp ñöôïc Ngaøi hay chöa? Vaäy maø hieän taïi coù laém ngöôøi voã ngöïc xöng raèng ta laø Di-laëc. Nhö vaäy hoï xöng ñoù laø maïo danh, lôïi duïng lôøi huyeàn kyù ôû trong kinh ñeå laøm cho ngöôøi ta laàm töôûng. Söï thaät ngöôøi hoïc Phaät chaân chaùnh nghe noùi  ñöùc Phaät Di-laëc ra ñôøi thì cöù nhôù hieän giôø laø thôøi kyø giaûm cuûa chuùng ta, vì chuùng ta laøm aùc nhieàu. Ñoái vôùi thaäp aùc ña soá ñeàu thöïc hieän, vì ña soá laøm aùc neân tuoåi thoï caøng ngaøy caøng giaûm. Cöù moät traêm naêm giaûm moät tuoåi, giaûm cho ñeán möôøi tuoåi laø bao nhieâu naêm? Baây giôø chuùng ta ñang ôû giai ñoaïn töø saùu möôi ñeán taùm möôi tuoåi thoï, taïm noùi laø saùu möôi tuoåi ñi. Traêm naêm giaûm moät tuoåi, thì chöøng naøo ñeán möôøi tuoåi. Roài töø möôøi tuoåi taêng leân boán möôi taùm ngaøn tuoåi, thì coøn bao laâu nöõa. Nhö vaäy thôøi gian Ngaøi ra ñôøi coøn xa laém. Toâi ñaõ töøng noùi moãi  ñöùc Phaät ra ñôøi khoâng laøm vieäc truøng laäp nhau. Cho ñeán bao giôø giaùo lyù cuûa  ñöùc Phaät Thích-ca Maâu-ni, danh töø Tam Baûo khoâng coøn bieát tôùi nöõa thì, môùi coù moät  ñöùc Phaät khaùc ra ñôøi laø  ñöùc Phaät Di-laëc. Hieän nay ngöôøi ta coøn nhôù vanh vaùch danh töø Tam Baûo, coøn thôø Phaät ñaày chuøa, Taêng Ni coøn ñaày ñöôøng, laøm sao noùi giaùo lyù Phaät heát ñöôïc? Caùc ngaøi ñaâu coù laøm vieäc truøng laäp vôùi nhau. Ñoù laø chuùng toâi noùi phoùng ra veà yù nghóa ngaøy Xuaân.</w:t>
      </w:r>
    </w:p>
    <w:p>
      <w:pPr>
        <w:pStyle w:val="Normal"/>
        <w:spacing w:before="0" w:after="120"/>
        <w:jc w:val="both"/>
        <w:rPr/>
      </w:pPr>
      <w:r>
        <w:rPr/>
        <w:tab/>
        <w:t>Taïi sao chuùng ta goïi ñöùc Di-laëc laø Long Hoa giaùo chuû? Bôûi vì ñöùc Phaät Thích-ca goïi laø Ta-baø giaùo chuû, vò giaùo chuû trong coõi Ta-baø naøy. Coøn  ñöùc Phaät Di-laëc seõ thaønh ñaïo döôùi coäi caây Long Hoa trong thôøi ñoù, cho neân goïi laø Long Hoa giaùo chuû. Ngaøi laø  ñöùc Phaät seõ thaønh trong töông lai, vaø töông lai ñoù bao xa khoù maø tính heát thôøi gian ñöôïc. Nhöng chuùng ta tin raèng töông lai seõ coù  ñöùc Phaät ra ñôøi. Neáu ñöùc Phaät ra ñôøi, ñoù laø moät dieãm phuùc cho chuùng sanh, laø moät caây ñuoác saùng cho nhaân loaïi. Vì vaäy cho neân khi nghó ñeán  ñöùc Phaät ra ñôøi laø chuùng ta caûm thaáy caû moät nguoàn haïnh phuùc an laønh.</w:t>
      </w:r>
    </w:p>
    <w:p>
      <w:pPr>
        <w:pStyle w:val="Normal"/>
        <w:spacing w:before="0" w:after="120"/>
        <w:jc w:val="both"/>
        <w:rPr/>
      </w:pPr>
      <w:r>
        <w:rPr/>
        <w:tab/>
        <w:t>Ñoái vôùi taát caû chuùng ta ngaøy muøng moät Teát laø ngaøy ñaàu cuûa moät naêm, ngaøy môû maøn cho naêm tôùi. Maø naêm tôùi vôùi ngöôøi Phaät töû thì traøn treà höùa heïn. Höùa heïn caùi gì? - Höùa heïn mình seõ thaønh Phaät. Ñoù laø höùa heïn raát cao sieâu raát quí baùu. Taát caû chuùng ta höùa heïn raèng ngaøy mai seõ thaønh Phaät chaéc chaén nhö vaäy. Cho neân ngaøy muøng moät Teát naøy laø ngaøy vía  ñöùc Phaät Di-laëc, cuõng laø ngaøy höùa heïn haïnh phuùc cho chuùng sanh. Haïnh phuùc baèng caùch giaûi thoaùt naïn khoå ñau, ra khoûi voøng luaân hoài, chôù khoâng phaûi haïnh phuùc trong nguõ duïc taàm thöôøng cuûa nhaân gian. Theá neân moãi naêm ñeán ngaøy muøng moät Teát, toaøn theå Taêng Ni cuøng chö Phaät töû ñeán chuøa leã Phaät goïi laø ngaøy ñaàu naêm, nhöng thaät tình laø ngaøy vía  ñöùc Phaät Di-laëc, ngaøy vía cuûa vò Phaät seõ thaønh. Ñöùc Phaät Di-laëc laø hình aûnh ôû beân ngoaøi maø cuõng laø söï höùa heïn ôû noäi taâm chuùng ta. Chuùng ta nhôù ñeán ñöùc Phaät seõ thaønh ôû ngaøy mai thì, chuùng ta cuõng nhôù luoân mai kia chuùng ta seõ thaønh Phaät. Vì vaäy cho neân ngaøy muøng moät Teát khoâng chæ laïy  ñöùc Phaät vôùi loøng thaønh kính maø thoâi, chuùng ta coøn mong raèng ngaøy mai chuùng ta cuõng seõ thaønh Phaät nhö Ngaøi. Theá neân moïi ngöôøi Phaät töû chuùng ta caàu chuùc cho nhau moät muøa Xuaân Di-laëc töùc laø moät muøa Xuaân höùa heïn seõ thaønh Phaät. Chính cho baûn thaân mình, chôù khoâng phaûi chæ coù muøa Xuaân cuûa ñöùc Di-laëc ôû beân ngoaøi. Ñoù laø yù nghóa thaâm saâu cuûa ngaøy vía ñöùc Phaät Di-laëc vaøo ngaøy muøng moät Teát. Taát caû chuùng ta nhôù ñeán ngaøy vía  ñöùc Phaät Di-laëc töùc laø nhôù ñeán caùi hy voïng töôi ñeïp cuûa ngaøy mai, chôù khoâng phaûi chuùng ta chæ nhôù ñöùc Phaät Di-laëc maø queân haún nôi mình. Ñoù laø toâi noùi yù nghóa Long Hoa giaùo chuû ñöông lai haï sanh.</w:t>
      </w:r>
    </w:p>
    <w:p>
      <w:pPr>
        <w:pStyle w:val="Normal"/>
        <w:spacing w:before="0" w:after="120"/>
        <w:jc w:val="both"/>
        <w:rPr/>
      </w:pPr>
      <w:r>
        <w:rPr/>
        <w:tab/>
        <w:t>Baây giôø chuùng ta ñi vaøo yù nghóa hình töôïng cuûa Ngaøi. Chaéc raèng chuùng ta ai cuõng töøng thaáy hình töôïng ñöùc Di-laëc ôû caùc ngoâi chuøa. Coù khi ngöôøi ta thôø Ngaøi vôùi veû maäp maïp; cöôøi toe toeùt. Coù choã khaùc cuõng thôø hình töôïng nhö vaäy maø coù saùu ñöùa nhoû. Ñöùa thì choïc ngoùn tay voâ ruùn, ñöùa thì moùc loã muõi, ñöùa thì moùc mieäng, ñöùa thì duøi loã tai v.v... maø Ngaøi cöù cöôøi heà heà khoâng phieàn, hoaëc bò chöôùng ngaïi gì heát.</w:t>
      </w:r>
    </w:p>
    <w:p>
      <w:pPr>
        <w:pStyle w:val="Normal"/>
        <w:spacing w:before="0" w:after="120"/>
        <w:jc w:val="both"/>
        <w:rPr/>
      </w:pPr>
      <w:r>
        <w:rPr/>
        <w:tab/>
        <w:t>Taïi sao nhö vaäy? Hình aûnh ñoù noùi leân caùi gì? Ñoù laø ñieàu thieát yeáu, chuùng ta neân chuù taâm vaøo choã ñoù. Chaéc raèng quí vò khoâng queân khi hoïc kinh Laêng Nghieâm luùc möôøi phöông chö Phaät dò khaåu ñoàng aâm tuyeân boá cho ngaøi A-nan vaø ñaïi chuùng nghe: “Khieán oâng phaûi luaân hoài sanh töû, chính laø saùu caên cuûa oâng, chôù khoâng phaûi vaät gì khaùc... khieán oâng choùng chôùng Voâ thöôïng Boà-ñeà, cuõng chính laø saùu caên cuûa oâng, chôù khoâng phaûi vaät gì khaùc.” Nhö vaäy coäi goác sanh töû cuõng laø saùu caên cuûa chuùng ta: maét, tai, muõi, löôõi, thaân, yù. Coäi goác Boà-ñeà Nieát-baøn cuõng laø saùu caên cuûa chuùng ta. Nhö vaäy con ñöôøng ñeå trôû veà giaùc ngoä hay laø con ñöôøng sanh töû luaân hoài coù moät hay laø hai? Sanh töû luaân hoài cuõng ñi con ñöôøng ñoù maø Boà-ñeà Nieát-baøn cuõng ñi con ñöôøng ñoù, nhöng maø coù khaùc nhau. Moät ngöôøi thì ñi theo chieàu thuaän cuûa noù goïi laø thuaän löu, moät ngöôøi ñi theo chieàu nghòch, cuõng treân con ñöôøng ñoù maø ñi ngöôïc trôû veà goïi laø nghòch löu. Ñi theo chieàu thuaän ñoù laø sanh töû luaân hoài. Ñi theo chieàu nghòch ñoù laø giaûi thoaùt sanh töû. Nhö vaäy thì khoâng coù hai ñöôøng. Ví duï chuùng ta veà Saøi Goøn, cuõng ñi treân ñöôøng Vuõng Taøu - Saøi Goøn. Saøi Goøn - Vuõng Taøu cuõng ñi ñöôøng ñoù thoâi. Nhöng noùi veà Saøi Goøn laø ñi trôû veà, noùi ñi Vuõng Taøu laø ñi trôû ngöôïc ra. Chæ khaùc moät ngöôøi ñi trôû ra, moät ngöôøi ñi trôû voâ thoâi. Khaùc nhau ôû choã ñoù. Ñöôøng thì moät maø hai ngöôøi ñi nghòch hoaëc thuaän chieàu, keát quaû seõ coù hai ngaû khaùc nhau, vaø hai ñòa ñieåm khaùc nhau. Cuõng nhö vaäy, nôi saùu caên cuûa chuùng ta neáu ta thuaän chieàu vôùi noù, ñoù laø chuùng ta ñi trong luaân hoài sanh töû. Chuùng ta ñi ngöôïc chieàu vôùi noù laø chuùng ta trôû veà Nieát-baøn, Boà-ñeà, giaûi thoaùt v.v... Nhö vaäy ñeå thaáy roõ treân con ñöôøng tu, tuy noùi noù raát nhieàu, nhöng söï tu caên baûn chæ ñöøng cho saùu caên chaïy theo saùu traàn beân ngoaøi. Neáu saùu caên ñi theo saùu traàn goïi laø thuaän löu, ñi theo chieàu luaân hoài. Neáu saùu caên khoâng chaïy theo saùu traàn, khoâng nhieãm, khoâng dính, khoâng maéc, ñoù laø ngöôøi trôû veà Boà-ñeà Nieát-baøn khoâng ñaâu xa laï. Ñöùc Phaät Di-laëc laø moät vò Phaät seõ thaønh ôû ngaøy mai do Ngaøi tu caùi gì? Chính caùi hình aûnh laø caâu traû lôøi cuï theå nhaát. Moãi ñöùa beù soi loã tai moùc loã muõi cuûa Ngaøi maø Ngaøi vaãn cöôøi khoâng toû veû böïc doïc, khoâng toû veû chöôùng ngaïi buoàn baõ. Vì vaäy Ngaøi seõ thaønh Phaät chaéc chaén.</w:t>
      </w:r>
    </w:p>
    <w:p>
      <w:pPr>
        <w:pStyle w:val="Normal"/>
        <w:spacing w:before="0" w:after="120"/>
        <w:jc w:val="both"/>
        <w:rPr/>
      </w:pPr>
      <w:r>
        <w:rPr/>
        <w:tab/>
        <w:t>Coøn chuùng ta thì sao? Coù ai moùc loã tai thì theá naøo? Neáu ai moùc loã tai mình thì khoâng ñaùnh cuõng ñaù, khoâng ñaäp thì la. Phaûi vaäy khoâng? Moùc loã muõi mình cuõng theá. Nhö vaäy ñoái saùu caên cuûa chuùng ta, coù ai ñoäng tôùi thì khoâng chòu noåi. Choã khoâng chòu noåi ñoù laøm chöôùng ngaïi chuùng ta. Saùu ñöùa beù ñoù theo danh töø chuyeân moân goïi laø luïc taëc, töùc laø saùu ñöùa cöôùp. Noù phaù phaùch. Nhöng thaät tình noù coù phaù mình hay khoâng? Neáu bò moùc loã tai maø mình khoâng caûm thaáy khoù chòu laïi thaáy ñaõ ngöùa theâm thì khoâng bò chöôùng ngaïi. Hieän taïi chuùng ta coù theå noùi gaàn nhö moät traêm phaàn traêm ñeàu bò chöôùng ngaïi bôûi nhöõng lôøi noùi beân ngoaøi. Nhöõng lôøi chöûi maéng deøm pha, nguyeàn ruûa, taát caû nhöõng caùi ñoù tôùi loã tai mình, maø mình coi nhö gioù thoåi laù döông hay gioù thoåi caønh lieãu beân ngoaøi thì, noù coù gì laø xaáu xa hay khoâng. Neáu mình thaáy ñoù laø lôøi noùi thuø haèn, mæa mai saâu ñoäc, hieåm aùc v.v... thì luùc ñoù mình laøm sao? Tuøy taâm nieäm mình maø böïc boäi töùc toái, vì nhöõng lôøi noùi nhö vaäy. Mình ghi nhaän noù vaøo vôùi nhöõng taâm nieäm haän thuø, ñen toái thì, noù seõ thaønh nhöõng thöù thuoác ñoäc laøm cho tan hoang cuûa baùu nhaø mình. Coøn neáu mình nghe noù maø mình chæ dang ra moät caùch deã daøng cho noù nöông theo gioù ñi ñaâu thì ñi, ñöøng vöôùng maéc ôû mình, töï nhieân mình an laønh töï taïi. Vì vaäy cho neân, chuùng ta tu laø phaûi tu ngay taïi saùu caên cuûa mình. Tai nghe nhöõng tieáng khen cheâ hoaëc laø chöûi bôùi hoaëc laø ñeà cao v.v... mình cuõng xem thöôøng, vì tieáng noùi khoâng thaät. Chính baûn thaân mình coøn khoâng thaät, huoáng laø tieáng noùi beân ngoaøi. Taâm khoâng ñoäng ñoù laø mình ñaõ thaéng ñöùa beù moùc loã tai mình roài. Con maét mình thaáy coù ñeïp coù xaáu, thaáy taát caû hình aûnh phía tröôùc, duø hình aûnh naøo mình cuõng döûng döng khoâng lay ñoäng khoâng dính maéc. Nhö vaäy bao nhieâu hình aûnh daøn traûi traøn treà tröôùc maét mình, mình cuõng vaãn an laønh töï taïi. Ngöôïc laïi mình thaáy moät hình aûnh, mình lieàn cho ñoù laø ñeïp ñoù laø xaáu. Roài caùi ñeïp mình sôï noù maát ñi. Neáu noù xaáu thì sanh taâm böïc töùc. Nhö vaäy moät hình aûnh naøo hieän tôùi vôùi mình ñeàu laø hình aûnh cuûa phieàn naõo heát. Khoâng coù hình aûnh naøo goïi laø an vui laø töï taïi, maø ñeàu laø chôùa ñaày tính chaát phieàn naõo.</w:t>
      </w:r>
    </w:p>
    <w:p>
      <w:pPr>
        <w:pStyle w:val="Normal"/>
        <w:spacing w:before="0" w:after="120"/>
        <w:jc w:val="both"/>
        <w:rPr/>
      </w:pPr>
      <w:r>
        <w:rPr/>
        <w:tab/>
        <w:t>Söï thaät nhöõng hình aûnh ñoù coù phaûi laø phieàn naõo hay khoâng? Phieàn naõo laø töï ai? Nhö vaäy phieàn naõo goác töï nôi mình. Mình thaáy noù maø mình khoâng luyeán noù, khoâng beâ tha theo noù, mình khoâng gheùt boû noù, thì noù vaãn laø noù. Coù loãi laàm gì ñaâu? Loãi laàm laø chính loøng luyeán aùi cuûa mình. Taïi chính loøng saân haän cuûa mình chôù khoâng phaûi hình aûnh coù loãi laàm. Khi mình chôùa chaáp saân haän, chôùa chaáp luyeán aùi, thì ñoù laø caùi ñaõ cöôùp maát cuûa baùu nhaø mình roài. Con maét ñem nhöõng hình aûnh vaøo ñeå cöôùp maát cuûa baùu nhaø mình? Ñoù laø caùi chöôùng cuûa ñöùa beù moùc maét. Coøn neáu ngöôïc laïi mình khoâng maéc keït, hình aûnh laø hình aûnh, mình vaãn an nhieân thì, ñöùa beù aáy coù laøm gì thì laøm, mình vaãn an oån. Loã muõi cuõng theá. Loã muõi mình ngöûi muøi hoâi, muøi thôm, ñöøng maéc keït taát caû nhöõng muøi theá tuïc. Coi nhö luoàng khoùi vöøa qua muõi roài maát, khoâng coù gì heát, khoâng coù gì laø thaät thì, coù gì laøm cho mình nhieãm. Ngöôïc laïi, taïi chuùng ta si meâ, cho neân muøi thôm ñeán thì thích, muøi hoâi ñeán thì böïc. Do ñoù töï mình ñem giaëc vaøo cöôùp cuûa baùu nhaø mình, roài töï laøm thaønh chöôùng ngaïi. Neáu mình ngöûi muøi hoâi thôm vaãn coi nhö khoùi nhö gioù hay laø nhö taát caû caùc muøi beân ngoaøi, khoâng coù gì thaät heát. Töï nhieân trong loøng mình ñöôïc töï taïi. Toâi coù theå ñôn cöû vaøi ba cô quan nhö maét tai muõi löôõi. Ñoù laø boán caùi haèng tieáp xuùc vôùi nhöõng hoaøn caûnh thuaän tieän laøm cho mình öa, nhöõng hoaøn caûnh traùi ngöôïc laøm cho mình giaän. Taùc duïng do boán thöù naøy gaây ra, phaûi dieät cho heát. Nhö löôõi chuùng ta neám nhöõng vò cay, ñaéng, maën, ngoït. Taát caû caùi ñoù, caùi naøo noù hôïp vôùi löôõi thì chuùng ta thích, caùi naøo khoâng hôïp vôùi löôõi thì chuùng ta khoâng thích. Vì vaäy maø chuùng ta khoå töø naêm naøy sang naêm khaùc. Moãi khi leân maâm côm, thaáy nhöõng moùn gì mình caûm nghó laø hôïp vôùi löôõi cuûa mình thì böõa ñoù mình vui, nhöõng moùn gì mình caûm nhaän traùi vôùi löôõi cuûa mình thì mình böïc. Roài vui vaø böïc ñoù laøm mình phaûi chöôùng. Do ñoù maø phaûi chaïy tìm kieám, do ñoù maø phaûi sanh ra lôøi noùi xaáu aùc laøm cho nhöõng ngöôøi chung quanh khoâng vui. Vì leõ ñoù chuùng ta taäp bao giôø löôõi mình ñoái vôùi vò, vò naøo cuõng khoâng caàn phaûi quí troïng noù. Coát laøm sao cho mình ñöôïc an oån tu haønh laø quí. Coøn taát caû caùi ngon caùi dôû chaúng qua laø taïm cuûa caùi löôõi maø thoâi. Nhö vaäy chuùng ta thaéng ñöôïc caùc thöù ñoù, töùc laø ñaõ thaéng caùi mieäng cuûa chuùng ta roài.</w:t>
      </w:r>
    </w:p>
    <w:p>
      <w:pPr>
        <w:pStyle w:val="Normal"/>
        <w:spacing w:before="0" w:after="120"/>
        <w:jc w:val="both"/>
        <w:rPr/>
      </w:pPr>
      <w:r>
        <w:rPr/>
        <w:tab/>
        <w:t>Tuy noùi saùu caên chôù thaät tình coù naêm caên laø toái quan troïng, töùc laø maét tai muõi löôõi thaân, naêm cöûa ñoùn tieáp beân ngoaøi. Coøn yù laø caùi phuï hoïa trong naêm caên aáy. Moãi khi naêm caên tieáp xuùc vôùi naêm traàn thì yù theo ñoù maø phuï hoïa ñeå thöông gheùt buoàn giaän. Vì vaäy, ngay naêm caên kia maø chuùng ta ñoùn nhaän ñuùng phaùp thì caùi caên thöù saùu (yù caên) khoâng coøn laøm trôû ngaïi nöõa. Sôû dó chuùng ta noùi raèng saùu caên ñoù laø luïc taëc, saùu töôùng cöôùp vì caên cöù treân phaàn oâ nhieãm cuûa chuùng ta. Khi saùu caên ñoù tieáp xuùc vôùi saùu traàn thì chuùng ta maéc keït, chuùng ta nhieãm theo neân goïi laø saùu ñöùa cöôùp, bôûi vì kho baùu nhaø mình bò saùu chuù ñoù cöôùp ñi. Cöôùp baèng caùch naøo? Ví duï loã tai mình nghe tieáng roài mình phaân bieät tieáng khen tieáng cheâ, sanh buoàn sanh möøng. Vaø nhö vaäy mình coù bò maát chöa? Khi coù buoàn coù möøng laø bò maát cuûa. Noù leùn aên cöôùp hoài naøo, noù mang ra ñöôøng naøo? Giôø ñaây, chuùng ta vui söôùng leân khi nghe tieáng khen, böïc boäi, giaän trong loøng khi nghe tieáng cheâ, nhö vaäy goïi laø chuùng ta maát cuûa. Cuûa ñoù giaëc mang ñi vaø laáy hoài naøo? Quí vò nhôù coi. Noùi suoâng thì khoù maø bieát daáu veát cuûa giaëc. Neáu khoâng bieát daáu veát cuûa giaëc, thì khoâng bieát cuûa mình ñeå ñaâu luoân. Vaäy caàn bieát cuûa mình ôû ñaâu vaø daáu veát giaëc mang ñi ñöôøng naøo, môùi coù theå giöõ cuûa ñöôïc.</w:t>
      </w:r>
    </w:p>
    <w:p>
      <w:pPr>
        <w:pStyle w:val="Normal"/>
        <w:spacing w:before="0" w:after="120"/>
        <w:jc w:val="both"/>
        <w:rPr/>
      </w:pPr>
      <w:r>
        <w:rPr/>
        <w:tab/>
        <w:t xml:space="preserve">Quí vò neân nhôù khi loã tai nghe ngöôøi khen ngöôøi cheâ maø mình vui hoaëc mình böïc töùc, luùc ñoù goïi laø maát cuûa. Vaäy thì boïn giaëc noù leùn voâ hoài naøo vaø kho taøng cuûa caûi mình ôû ñaâu? Noù laáy baèng caùch naøo vaø mang ñi baèng ñöôøng naøo? Nhôù kyõ thöû coi. Noù laáy baèng caùch naøo? Noù mang ra ñöôøng naøo? Noù ñem ñeå ñaâu? Ñoù chæ laø moät hình aûnh töôïng tröng thoâi. Chôù söï thaät noù khoâng mang ñi ñaâu. Neáu noù mang ñi thì mình heát roài, mai moát mình coù giöõ thì cuõng khoâng coøn cuûa ñaâu maø giöõ. Neân nhôù nhö vaäy ñoù. Nhöng chuùng ta laïi quen nghe thí duï roài maéc keït treân thí duï. Mình nghó khi coù laáy töùc laø coù mang ñi. Nhöng khoâng ngôø neáu thaät tình noù mang ñi thì ngaøy mai ngaøy moát ñoùng cöûa saùu chuù beù ñoù laïi thì, duø coù giöõ cuõng laø giöõ caùi kho khoâng. Phaûi vaäy khoâng? Ñaâu coøn cuûa caûi gì, ñaõ heát roài. Vì vaäy cho neân phaûi bieát roõ raøng laø tuy noùi noù cöôùp cuûa mình, nhöng maø noù khoâng cöôùp gì heát. Chæ do tieáp xuùc beân ngoaøi, chaáp nhaän qua naêm caên cuûa mình roài taâm mình xao xuyeán hoaëc buoàn hoaëc giaän. Ñoù laø nhöõng ñaùm maây ñen noåi daäy che laáp maët trôøi trí tueä mình roài. Nhöõng ñaùm maây ñen noåi daäy che laáp maët trôøi trí tueä mình, ñoù goïi laø ñaõ cöôùp. Khi naøo mình nghe nhöõng tieáng khen cheâ maø trong loøng khoâng xao ñoäng, nhöõng ñaùm maây ñen khoâng noåi daäy, maët trôøi trí tueä cuûa chuùng ta vaãn saùng röïc khoâng bò môø, khoâng bò toái, nhö vaäy laø chuùng ta giöõ ñöôïc tinh thaàn trí tueä. Khi maø chuùng ta coù trí tueä töùc laø mình giaøu, neáu mình luùc naøo bò cöôùp thì luùc ñoù laø maát trí tueä, cuõng nhö luùc naøo thaáy trong tay khoâng coù tieàn goïi laø ngheøo. Khi naøo coù saün tieàn môùi goïi laø giaøu. Chuùng ta cuõng vaäy, luùc naøo trí tueä chuùng ta haèng saùng toû, luùc ñoù goïi laø chuùng ta giaøu. Coøn neáu phuùt giaây naøo ñoù trí tueä bò môø toái khoâng coøn phaùt hieän nöõa goïi laø maát cuûa baùu, ta ngheøo ñi. Caùi ngheøo ñoù laø caùi ngheøo taïm thôøi, phaûi vaäy khoâng? Nhöng cuõng coù theå laø ngheøo vónh vieãn. Taïm thôøi vôùi ai vaø vónh vieãn vôùi ai? Neáu chuùng ta giôø phuùt naøy bò noù khuaát noù che ñi, chuùng ta maát caùi trí tueä, nhöng roài chuùng ta coù deïp tan nhöõng ñaùm maây ñoù, ñeå cho maët trôøi trí tueä saùng trôû laïi. Ngöôøi bieát deïp nhöõng ñaùm maây ñen cho maët trôøi saùng trôû laïi goïi ñoù laø ngöôøi ngheøo taïm thôøi. Coøn nhöõng ngöôøi cöù nuoâi döôõng nhöõng ñaùm maây ñen ñoù, heát ñaùm naøy tôùi ñaùm khaùc, cöù luoân luoân nhö theá thì, duø coù maët trôøi trí tueä maø caû ñôøi hoï vaãn soáng trong ñen toái. Nhö vaäy ñôøi naøy ñen toái, ñôøi sau ñen toái, vaø cöù tieáp noái nhö theá maõi thì, töï nhieân hoï ngheøo vónh vieãn khoâng bao giôø heát ngheøo. Vì vaäy cho neân ñoái vôùi ngöôøi bieát tu vaø khoâng bieát tu laø ôû taïi choã ñoù. Duø chuùng ta cuõng bò cöôùp cuûa baùu, chuùng ta cuõng bò maây ñen che laáp maët trôøi trí tueä, nhöng chuùng ta tin raèng chæ coù che trong moät phuùt moät giaây, roài chuùng ta saùng laïi. Chôù chuùng ta khoâng toái maõi nhö bao nhieâu ngöôøi bò toái ñoù. </w:t>
      </w:r>
    </w:p>
    <w:p>
      <w:pPr>
        <w:pStyle w:val="Normal"/>
        <w:spacing w:before="0" w:after="120"/>
        <w:jc w:val="both"/>
        <w:rPr/>
      </w:pPr>
      <w:r>
        <w:rPr/>
        <w:tab/>
        <w:t>Vì vaäy yù nghóa Ñöông lai haï sanh cuûa  ñöùc Phaät Di-laëc laø moät yù nghóa höùa heïn nôi loøng cuûa chuùng ta, chuùng ta seõ saùng ra ôû ngaøy mai hay laø ôû nhöõng phuùt sau naøy, chôù khoâng toái maõi. Caùi höùa heïn ñoù phaûi laø caùi höùa heïn thaät söï chôù khoâng phaûi höùa heïn suoâng höùa heïn roãng. Coù ngöôøi cuõng höùa heïn, höùa heïn baèng mieäng suoâng. Nghóa laø sao? Thaáy hoï cuõng coù hình thöùc ngöôøi tu, ñi chuøa leã Phaät, nhöng maø cöù chaát chôùa bao nhieâu phieàn naõo ôû trong taâm. Tai nghe tieáng thì doàn voâ, muõi ngöûi muøi thì doàn voâ. Cöù nhö vaäy maø doàn heát nhöõng caùi nghòch vaøo trong loøng mình. Caû ngaøy cöù soáng vôùi caùi xao xuyeán lo buoàn, lo kieám nhöõng moùn ngon, lo chöùa nhöõng muøi thôm, lo chöùa nhöõng muøi hoâi, lo chöùa nhöõng hình töôùng ñeïp v.v... Nhö vaäy nhöõng caùi lo ñoù laøm cho maát ñi maët trôøi trí tueä saùng ngôøi cuûa hoï roài. Cho neân hoï phaûi chòu khoå ñen toái. Coøn chuùng ta bieát tu khi coù caùi gì laøm chuùng ta bò che khuaát moät phuùt, moät giaây thì hoái haän, aên naên coá laøm cho tan ñaùm maây môø ñoù. Vaø nguyeän laøm sao ñöøng ñem noù voâ nöõa, ñeå cho maët trôøi trí tueä khoâng bò che khuaát laáp phuùt giaây naøo heát. Nhö vaäy ñoù caùi höùa heïn thaät. Höùa heïn thaät ñoù laø höùa heïn cuûa ngöôøi bieát tu, chôù khoâng phaûi höùa heïn cuûa ngöôøi höùa suoâng, noùi tu thaønh Phaät, nhöng töï hoï khoâng bieát huaân taäp khoâng bieát söûa chöõa.</w:t>
      </w:r>
    </w:p>
    <w:p>
      <w:pPr>
        <w:pStyle w:val="Normal"/>
        <w:spacing w:before="0" w:after="120"/>
        <w:jc w:val="both"/>
        <w:rPr/>
      </w:pPr>
      <w:r>
        <w:rPr/>
        <w:tab/>
        <w:t>Chuùng toâi thaáy raèng chính choã thieát yeáu ñoù laø caùi choã maø ñöùc Phaät Di-laëc ñöôïc goïi laø con ngöôøi haïnh phuùc cuûa ngaøy mai, cuõng laø con ngöôøi haïnh phuùc cuûa hieän taïi. Chuùng ta thaáy raèng con ngöôøi haïnh phuùc laø con ngöôøi maäp maïp vui töôi. Mình nhìn  ñöùc Phaät Di-laëc luùc naøo cuõng maäp maïp cuõng vui töôi cho neân ngöôøi ta töôïng tröng Ngaøi laø con ngöôøi haïnh phuùc cuûa ngaøy mai. Caùi maäp maïp vui töôi ñoù laø do caùi gì? Nhôø trong loøng khoâng coù nhöõng ñaùm maây ñen che laáp maët trôøi trí tueä, vì vaäy maø saùu ñöùa kia duø coù moùc tai, moùc muõi v.v... maø Ngaøi vaãn thaáy nhö khoâng. Coøn chuùng ta bôûi thaáy caùi ñoù laø caùi chöôùng, cho neân traùn chuùng ta nhaên laïi, maøy cau maét ñoû leân, maët chuùng ta thì meùo v.v... Cöù nhö vaäy maø taïo ra bao nhieâu xaáu xa. Nhìn vaøo göông thaáy göông maët mình laø göông maët ñau khoå. Caùi khoå ñoù chính vì loøng mình khoâng cam chòu saùu ñöùa giaëc noù phaù phaùch. Neáu noù phaù phaùch maø mình khoâng ñeå cho noù laøm chöôùng thì, caùi phaù ñoù khoâng trôû thaønh phaù nöõa, maø ñoù laø côït vui vôùi nhau. Coøn neáu chuùng ta thaáy laø phaù thì  luùc ñoù chuùng ta töï nhieân sanh ra böïc doïc, sanh ra khoù chòu. Vì vaäy ngöôøi tu khoâng ai chaúng coù saùu ñöùa giaëc, saùu ñöùa cöôùp ñoù. Ngöôøi naøo cuõng saün nhö vaäy, nhöng noù thaønh giaëc hay laø baïn thaân cuûa mình laø chính taïi mình. Neáu khi noù côït phaù mình maø mình bieát cho noù laø troø chôi aûo moäng khoâng nghóa lyù gì thì, mình cho noù laø moät cuoäc ñuøa chôi. Coøn neáu noù côït phaù maø mình cho noù laø söï treâu gheïo thaät söï thì mình böïc töùc leân. Ñoù laø caùi khoå ñau cuûa mình. Theá neân bieát tu nôi saùu caên roài töï nhieân mình bieát ñöôïc an laønh töï taïi. Duø chöa thaønh Phaät, hieän ñôøi ta cuõng haïnh phuùc traøn treà. Ngaøy naøo thaùng naøo cuõng ñeàu laø ngaøy thaùng vui töôi, naêm naøo cuõng laø naêm ñeïp ñeõ. Vì vaäy maø chuùng ta hay chuùc nhau moät muøa Xuaân vieân mieãn.</w:t>
      </w:r>
    </w:p>
    <w:p>
      <w:pPr>
        <w:pStyle w:val="Normal"/>
        <w:spacing w:before="0" w:after="120"/>
        <w:jc w:val="both"/>
        <w:rPr/>
      </w:pPr>
      <w:r>
        <w:rPr/>
        <w:tab/>
        <w:t>Ñoù laø muøa Xuaân Di-laëc, muøa Xuaân maø trong loøng khoâng phieàn muoän lo aâu naøo. Nhö vaäy môùi goïi laø muøa Xuaân haïnh phuùc. Coøn coù lo aâu, coù phieàn muoän thì chöa phaûi laø haïnh phuùc. Cho neân nhôù ñeán ñöùc Phaät Di-laëc, nhôù ñeán saùu ñöùa beù moùc tai, moùc muõi cuûa Ngaøi, chuùng ta neân haèng giôø haèng phuùt kieåm ñieåm laïi mình, thöû xem giaëc noù cöôùp cuûa mình hay khoâng. Neáu chuùng ta ôû moïi tröôøng hôïp, ñi ñöùng naèm ngoài, tieáp duyeân ñoái caûnh, chuùng ta ñeàu soáng ñuùng vôùi tinh thaàn cuûa ñöùc Phaät Di-laëc laø khoâng ñeå cho saùu ñöùa giaëc cöôùp cuûa mình. Ñöôïc nhö theá, toâi tin raèng duø quí vò tu khoâng muoán ñöôïc an vui, töï nhieân cuõng ñöôïc an vui, quí vò khoâng ñoøi thaønh Phaät, töï nhieân roài cuõng thaønh Phaät. Coøn chuùng ta khao khaùt nguyeän caàu thaønh Phaät maø cöù nuoâi döôõng saùu ñöùa giaëc ñoù, noù luoân cöôùp cuûa mình haèng ngaøy thì, duø cho caàu maáy ñi nöõa, caùi quaû Phaät cuõng coøn xa lô xa laéc, ñoái vôùi mình phaûi khoâng?</w:t>
      </w:r>
    </w:p>
    <w:p>
      <w:pPr>
        <w:pStyle w:val="Normal"/>
        <w:spacing w:before="0" w:after="120"/>
        <w:jc w:val="both"/>
        <w:rPr/>
      </w:pPr>
      <w:r>
        <w:rPr/>
        <w:tab/>
        <w:t>Vì vaäy caùi tu thieát yeáu laø choã bieát trôû veà cuûa mình. Maø trôû veà mình, chính laø ñöøng coù ñeå cho saùu caên daãn giaëc voâ, goïi laø nghòch löu. Nghòch löu töùc laø trôû veà vôùi taùnh giaùc. Coøn neáu luoân bò saùu caên daãn giaëc veà cöôùp maát cuûa mình thì goïi ñoù laø thuaän löu, töùc laø ñi theo chieàu sanh töû.</w:t>
      </w:r>
    </w:p>
    <w:p>
      <w:pPr>
        <w:pStyle w:val="Normal"/>
        <w:spacing w:before="0" w:after="120"/>
        <w:jc w:val="both"/>
        <w:rPr/>
      </w:pPr>
      <w:r>
        <w:rPr/>
        <w:tab/>
        <w:t>Do ñoù, hoâm nay nhaân ngaøy vía  ñöùc Phaät Di-laëc vaø cuõng laø ngaøy Teát Nguyeân Ñaùn toâi caàu chuùc cho taát caû quí vò taêng ni, cö só nam nöõ ñeàu trôû veà nguoàn giaùc cuûa mình. Noùi goïn hôn laø nguyeän caàu cho taát caû quí vò keå töø ngaøy muøng moät Teát naøy cho ñeán troïn naêm vaø cho ñeán suoát ñôøi ñeàu luoân luoân laø “Boái traàn hieäp giaùc”.</w:t>
      </w:r>
    </w:p>
    <w:p>
      <w:pPr>
        <w:pStyle w:val="Normal"/>
        <w:spacing w:before="0" w:after="120"/>
        <w:jc w:val="both"/>
        <w:rPr/>
      </w:pPr>
      <w:r>
        <w:rPr/>
        <w:tab/>
        <w:t>Ñoù laø yù nghóa trôû veà nguoàn giaùc cuûa chuùng ta.</w:t>
      </w:r>
    </w:p>
    <w:p>
      <w:pPr>
        <w:pStyle w:val="Heading3"/>
        <w:jc w:val="center"/>
        <w:rPr>
          <w:rFonts w:ascii="VNI-Times" w:hAnsi="VNI-Times" w:cs="VNI-Times"/>
          <w:b w:val="false"/>
          <w:b w:val="false"/>
          <w:sz w:val="36"/>
          <w:szCs w:val="36"/>
        </w:rPr>
      </w:pPr>
      <w:r>
        <w:rPr>
          <w:rFonts w:eastAsia="Wingdings" w:cs="Wingdings" w:ascii="Wingdings" w:hAnsi="Wingdings"/>
          <w:b w:val="false"/>
          <w:sz w:val="36"/>
          <w:szCs w:val="36"/>
        </w:rPr>
        <w:t></w:t>
      </w:r>
      <w:r>
        <w:br w:type="page"/>
      </w:r>
    </w:p>
    <w:p>
      <w:pPr>
        <w:pStyle w:val="Normal"/>
        <w:spacing w:before="0" w:after="120"/>
        <w:jc w:val="center"/>
        <w:rPr/>
      </w:pPr>
      <w:r>
        <w:rPr>
          <w:b/>
          <w:color w:val="008000"/>
          <w:sz w:val="36"/>
          <w:szCs w:val="36"/>
        </w:rPr>
        <w:t>CON NGÖÔØI HAÏNH PHUÙC, ÑÖÙC HYÛ XAÛ</w:t>
      </w:r>
    </w:p>
    <w:p>
      <w:pPr>
        <w:pStyle w:val="Normal"/>
        <w:spacing w:before="0" w:after="120"/>
        <w:jc w:val="center"/>
        <w:rPr>
          <w:b/>
          <w:b/>
          <w:color w:val="008000"/>
        </w:rPr>
      </w:pPr>
      <w:r>
        <w:rPr>
          <w:b/>
          <w:color w:val="008000"/>
        </w:rPr>
        <w:t>XUAÂN MAÄU NGOÏ 1978</w:t>
      </w:r>
    </w:p>
    <w:p>
      <w:pPr>
        <w:pStyle w:val="Normal"/>
        <w:spacing w:before="0" w:after="120"/>
        <w:jc w:val="both"/>
        <w:rPr/>
      </w:pPr>
      <w:r>
        <w:rPr/>
        <w:tab/>
        <w:t>Con ngöôøi haïnh phuùc, coù thaân khoûe taâm an. Muoán ñöôïc thaân taâm ñeàu khoûe thì chuùng ta phaûi laøm sao?</w:t>
      </w:r>
    </w:p>
    <w:p>
      <w:pPr>
        <w:pStyle w:val="Normal"/>
        <w:spacing w:before="0" w:after="120"/>
        <w:jc w:val="both"/>
        <w:rPr/>
      </w:pPr>
      <w:r>
        <w:rPr/>
        <w:tab/>
        <w:t>Sôû dó chuùng ta hay aùo naõo saàu bi laø taïi caùi gì? Taïi trong loøng chuùng ta coù nhöõng ñieàu khoâng vui, baát nhö yù. Phaûi vaäy khoâng? Coù ñieàu khoâng vui, baát nhö yù cho neân maët maøy chuùng ta saàu thaûm. Neáu coù gaëp ai muoán cöôøi chôi ñeå toû xaõ giao moät chuùt thì cöôøi ra sao? - Nöûa cöôøi nöûa meáu. Caùi cöôøi ñoù chöa phaûi laø thaät cöôøi. Ñöùc Phaät Di-laëc cöôøi moät caùch hæ haû khoâng coù caùi gì göôïng gaïo heát. Coøn chuùng ta xaõ giao nhieàu khi cöôøi göôïng gaïo. Caùi cöôøi ñoù khoâng phaûi laø thaät vui veû trong loøng. Vì vaäy chuùng ta phaûi laøm sao trong loøng thaät vui veû, gaëp ai mình cuõng cöôøi, luùc naøo mình cuõng cöôøi. Thaáy trôøi maây ñaát nöôùc mình cuõng cöôøi ñöôïc. Thaáy taát caû caûnh, caûnh naøo cuõng vui töôi. Khoâng coù gì baän taâm roái loaïn trong loøng heát. Ñöôïc nhö vaäy chuùng ta môùi laø haïnh phuùc, duø buoåi saùng chuùng ta coù vaøi cuû khoai. Taâm hoàn an vui, duø ôû caûnh naøo cuõng an vui. Neáu taâm hoàn chuùng ta böïc boäi roái loaïn, ray röùt, thì ôû caûnh naøo chuùng ta cuõng saàu bi heát. Vì vaäy neân moãi naêm, ngaøy ñaàu Xuaân, chuùng ta caàn ñeán leã ñöùc Di-laëc. Leã ñöùc Di-laëc khoâng phaûi laø leã suoâng ñeå Ngaøi ban phöôùc cho mình, nhöng laïy Ngaøi vôùi caû taâm hoàn höôùng veà Ngaøi vaø hoïc theo caùi haïnh cuûa Ngaøi. Laøm sao chuùng ta, moãi naêm vaø caû ñôøi soáng vui töôi vaø haïnh phuùc nhö Ngaøi vaäy. Chuùng ta ñöøng ñeå soáng trong saàu naõo bi thaûm nhö vaäy hoaøi. Chuùng ta phaûi vui töôi, maø muoán vui töôi  thì ñieàu kieän thieát yeáu laø phaûi theá naøo? Toâi nhaéc laïi phaûi laøm sao ñeå taâm hoàn chuùng ta ñöôïc vui töôi. Sôû dó ñöùc Di-laëc vui töôi vì Ngaøi tu haïnh Hyû Xaû.</w:t>
      </w:r>
    </w:p>
    <w:p>
      <w:pPr>
        <w:pStyle w:val="Normal"/>
        <w:spacing w:before="0" w:after="120"/>
        <w:jc w:val="both"/>
        <w:rPr/>
      </w:pPr>
      <w:r>
        <w:rPr/>
        <w:tab/>
        <w:t>Hyû laø vui. Xaû laø buoâng heát. Caùi gì, ai ñoäng ñeán Ngaøi, Ngaøi cuõng buoâng heát. Ngaøi cöôøi chôù khoâng giaän. Coøn mình? Ai noùi vôùi mình moät caâu gì traùi loã tai, thaáy maët ngöôøi ñoù mình coù vui ñöôïc khoâng? Neáu coù vui laø vui göôïng khoâng thaät vui. Do ñoù muoán vui troïn veïn, ñaày ñuû thì chuùng ta phaûi buoâng heát trong loøng. Luùc naøo chuùng ta cuõng soáng döôøng nhö ngaây thô, nhö ñöùa beù vaäy. Ñöøng soáng vôùi nhieàu neáp nhaên, maët uû ruõ, maét chôùp lia lòa, khoâng tænh taùo saùng suoát. Caùi soáng ñoù khoâng vui. Trong cuoäc soáng nhö vaäy, chuùng ta seõ cheát laàn cheát moøn do löûa phieàn naõo thieâu ñoát. Cho neân con ngöôøi quí ôû cuoäc soáng haïnh phuùc. Muoán soáng haïnh phuùc phaûi coù thaân khoûe taâm an. Taâm an thaân khoûe laø ñieàu thieát yeáu. Muoán nhö vaäy laø phaûi tu theo haïnh hyû xaû cuûa ñöùc Di-laëc.</w:t>
      </w:r>
    </w:p>
    <w:p>
      <w:pPr>
        <w:pStyle w:val="Normal"/>
        <w:spacing w:before="0" w:after="120"/>
        <w:jc w:val="both"/>
        <w:rPr/>
      </w:pPr>
      <w:r>
        <w:rPr/>
        <w:tab/>
        <w:t>Nhö vaäy quí vò thaáy, khi Ngaøi thò hieän ôû Trung Quoác, chæ laøm thaân oâng Hoøa thöôïng maäp mang caùi ñaõy to, cho neân ñöôïc goïi laø Boá ñaïi Hoøa thöôïng (Boá laø vaûi, ñaïi laø caùi ñaõy, töùc laø caùi tuùi vaûi to). Ngaøi khoâng coù cuûa tieàn gì heát. Ngaøi ñi ra chôï, ai cho gì ñeàu boû voâ tuùi, roài laïi xoùm con nít moùc tuùi ra coù gì chia cho chuùng noù aên. Thaày troø aên chôi, vui veû vôùi nhau nhö vaäy thoâi. Haïnh Ngaøi laø gaëp ai Ngaøi cuõng vui veû chôù khoâng coù nieäm bi thaûm nhö keû khaùc. Khi Ngaøi saép tòch Ngaøi ñeå laïi moät baøi keä. Nhôø vaäy sau naøy môùi bieát laø ñöùc Di-laëc hoùa sanh chôù khoâng phaûi ngöôøi thöôøng. Cho neân trong chuøa hay thôø Ngaøi baèng töôïng moät oâng Hoøa thöôïng maäp maïp mang caùi tuùi to.</w:t>
      </w:r>
    </w:p>
    <w:p>
      <w:pPr>
        <w:pStyle w:val="Normal"/>
        <w:spacing w:before="0" w:after="120"/>
        <w:jc w:val="both"/>
        <w:rPr/>
      </w:pPr>
      <w:r>
        <w:rPr/>
        <w:tab/>
        <w:t xml:space="preserve">Noùi ñeán ñöùc hyû xaû thì quí vò neân nhôù thaät kyõ. Toâi laäp laïi yù nghóa hyû xaû moät chuùt. </w:t>
      </w:r>
    </w:p>
    <w:p>
      <w:pPr>
        <w:pStyle w:val="Normal"/>
        <w:spacing w:before="0" w:after="120"/>
        <w:jc w:val="both"/>
        <w:rPr/>
      </w:pPr>
      <w:r>
        <w:rPr/>
        <w:tab/>
        <w:t>Hyû laø vui, xaû laø buoâng. Buoâng maø vui chôù khoâng phaûi buoâng maø bò baét buoäc.</w:t>
      </w:r>
    </w:p>
    <w:p>
      <w:pPr>
        <w:pStyle w:val="Normal"/>
        <w:spacing w:before="0" w:after="120"/>
        <w:jc w:val="both"/>
        <w:rPr/>
      </w:pPr>
      <w:r>
        <w:rPr/>
        <w:tab/>
        <w:t>Thí duï mình khoâng öa, gheùt ngöôøi naøo ñoù. Nhöng vì moät ngöôøi thaân mình thöông hoï, baûo raùng vui vôùi hoï. Neân vì tình ngöôøi naøy maø mình vui vôùi ngöôøi kia. Caùi vui ñoù laø caùi vui göôïng gaïo, chôù khoâng phaûi thaät söï laø vui. Baây giôø trong loøng phaûi khoâng coù caùi buoàn phieàn, töùc toái böïc boäi gì heát, chæ moät nieàm vui an oån, gaëp ai mình cuõng vui. Ñoù môùi thaät laø vui. Muoán ñöôïc vaäy, chuùng ta phaûi hyû ñeå maø xaû, töùc laø vui ñeå maø buoâng.</w:t>
      </w:r>
    </w:p>
    <w:p>
      <w:pPr>
        <w:pStyle w:val="Normal"/>
        <w:spacing w:before="0" w:after="120"/>
        <w:jc w:val="both"/>
        <w:rPr/>
      </w:pPr>
      <w:r>
        <w:rPr/>
        <w:tab/>
        <w:t>ÔÛ ñôøi, chuùng ta soáng treân theá gian naøy, cuõng nhö ñaùm treû con ñoâng naêm, baûy chuïc ñöùa chaïy loaïn. Chaïy moät hoài, theá naøo cuõng va ñaàu, chaïm traùn vôùi nhau. Ñöùa thì u ñaàu, ñöùa thì chaûy maùu, traëc chaân, nhöng roài thoâi, boû qua vui veû vôùi nhau. Neáu coá chaáp, khi ñuïng mình, mình giaän caû naêm, caû ñôøi, nhö vaäy khoâng bao giôø vui ñöôïc. Moät ngöôøi ñuïng mình giaän, oâm aáp moái giaän ñoù, hai ngöôøi ñuïng mình roài tôùi traêm ngöôøi, ngaøn ngöôøi ñuïng mình, thì caùi giaän chöøng bao nhieâu? Caùi khoái giaän chöøng bao to? Quí vò töôûng töôïng baèng caùi chuøa naøy chöa? Nhö vaäy, neáu chuùng ta cöù coá chaáp caùi hôøn, nhöõng caùi buoàn do ngöôøi khaùc gaây cho chuùng ta, maø theá gian naøy chuùng ta soáng vôùi maáy chuïc trieäu ngöôøi, chôù ñaâu phaûi vôùi moät ngöôøi, thì khoái buoàn phieàn ñoù bieát bao to? Trong maáy chuïc trieäu ngöôøi, chaéc gì ñöôïc moät trieäu ngöôøi thöông mình. Trong ñoù cao laém laø vaøi traêm ngöôøi thöông mình thoâi, coøn bao nhieâu ngöôøi kia thì xa laï. Neáu nhöõng ngöôøi xa laï ñoù, hoï coù ôû khoâng phaûi ñoái vôùi mình moät vaøi ñieàu gì ñoù, roài mình cöù oâm aáp thì chaéc raèng mình khoâng bao giôø vui ñöôïc. Caû moät ñôøi töø thuôû beù cho tôùi giaø naêm, saùu möôi tuoåi, moãi naêm ít nhaát cuõng ñuïng nhau vaøi chuïc laàn. Con soá ñoù coäng laïi tôùi giaø thì chöøng bao nhieâu? Bao nhieâu laàn giaän hôøn, moãi laàn giaän hôøn ñeàu giöõ, nhö vaäy theo danh töø chuyeân moân, trong A-laïi-da thöùc hay Taøng thöùc cuûa mình chöùa toaøn laø giaän. Trong kho chöùa toaøn laø giaän vaø thuø, thì chöøng nhaém maét seõ ra sao? Töùc laø thuø giaän noù daãn mình ñi. Trôû laïi gaëp thuø giaän nöõa. Ñôøi naøy haän thuø, ñôøi sau haän thuø, thuø haän tieáp noái, thì cuoäc ñôøi toaøn laø khoå ñau vôùi khoå ñau thoâi. Cho neân muoán ñöôïc an vui thì phaûi taäp hyû xaû. Caùi gì qua roài tha thöù cho nhau, soáng vui veû. Baûo tha thöù thì deã quaù, nhöng laøm sao tha thöù ñaây? Cöù nghó ngöôøi ñoù hôn mình ngöôøi ñoù aên hieáp mình khinh mình v.v... thì khoâng theå naøo tha thöù ñöôïc.</w:t>
      </w:r>
    </w:p>
    <w:p>
      <w:pPr>
        <w:pStyle w:val="Normal"/>
        <w:spacing w:before="0" w:after="120"/>
        <w:jc w:val="both"/>
        <w:rPr/>
      </w:pPr>
      <w:r>
        <w:rPr/>
        <w:tab/>
        <w:t>Baây giôø, muoán bieát vì lyù do gì chuùng ta hyû xaû cho nhau ñöôïc, ñoù laø ñieàu caàn yeáu nhaát. Muoán tha thöù ñöôïc, phaûi coù phöông phaùp, coù ñöôøng loái, chôù khoâng phaûi noùi suoâng ñöôïc.</w:t>
      </w:r>
    </w:p>
    <w:p>
      <w:pPr>
        <w:pStyle w:val="Normal"/>
        <w:spacing w:before="0" w:after="120"/>
        <w:jc w:val="both"/>
        <w:rPr/>
      </w:pPr>
      <w:r>
        <w:rPr/>
        <w:tab/>
        <w:t>Trong nhaø Phaät daïy raèng, muoán ñöôïc hyû xaû chuùng ta phaûi coù töø bi. Coù thöông thì môùi coù tha thöù. Ngöôøi ñoù laøm töùc mình, khoå mình maø mình khoâng giaän hoï taïi vì mình thöông hoï. Khi mình thöông, chuyeän lôùn cuõng bieán thaønh nhoû. Khi mình gheùt, chuyeän nhoû cuõng bieán thaønh lôùn. Do ñoù muoán xaû phaûi bieát thöông ngöôøi. Bieát thöông hoï thì môùi tha thöù hoï ñöôïc. Neáu khoâng bieát thöông thì khoâng bao giôø tha thöù. Coù töø bi thì coù hyû xaû, coù loøng thöông thì môùi coù tha thöù ñöôïc. Khi chuùng ta khoâng coù loøng thöông maø noùi tha thöù thì khoâng coù tha thöù chaân thaät.</w:t>
      </w:r>
    </w:p>
    <w:p>
      <w:pPr>
        <w:pStyle w:val="Normal"/>
        <w:spacing w:before="0" w:after="120"/>
        <w:jc w:val="both"/>
        <w:rPr/>
      </w:pPr>
      <w:r>
        <w:rPr/>
        <w:tab/>
        <w:t>Hieän giôø laøm sao coù loøng thöông? Noùi loøng thöông suoâng khoâng vaäy ñöôïc khoâng? Thöôøng noùi toâi thöông taát caû, khi taát caû ngöôøi ñoù khoâng chöûi toâi, chôù hoï chöûi toâi laø toâi heát thöông hoï. Phaûi vaäy khoâng? Laøm sao khi hoï chöûi mình maø mình vaãn thöông hoï ñöôïc, caùi ñoù môùi laø khoù. Nghó raèng toâi thöông taát caû, khi gaëp toâi, taát caû vui veû giuùp ñôõ thì toâi thöông hoï. Coøn neáu hoï gaëp toâi, hoï laøm khoù laøm deã, gaëp toâi hoï kieám chuyeän naøy chuyeän kia, hoï chöûi bôùi hoï nhuïc maï laøm sao toâi thöông hoï ñöôïc. Muoán thöông ñöôïc thì phaûi coù phöông phaùp nöõa. Nhö vaäy muoán hyû xaû thì phaûi coù tình thöông. Baûo hyû xaû suoâng thì khoâng bao giôø hyû xaû ñöôïc, phaûi coù loøng thöông môùi hyû xaû ñöôïc. Quí vò thaáy roõ nhö ban ngaøy roài. Giôø ñaây muoán coù loøng thöông, laøm sao môùi coù chöù? Khoâng theå noùi toâi thöông heát laø thöông ñöôïc. Vì vaäy muoán coù loøng thöông taát caû, töùc laø töø bi thì phaûi coù trí tueä. Ñoù laø ñaàu moái. Muoán coù töø bi thì phaûi coù trí tueä. Nhôø coù trí tueä roài môùi coù loøng thöông roäng raõi, töùc laø töø bi môùi hyû xaû cho nhau ñöôïc. Toùm laïi caùi manh moái ban ñaàu laø trí tueä, keá ñoù laø töø bi, sau cuøng laø hyû xaû. Hyû xaû laø keát quaû cuûa trí tueä vaø töø bi. Noù khoâng phaûi laø caùi coù saün töï noù. Noù coù töø bi, soi saùng nhôø trí tueä. Nhö quí vò thaáy roõ ngöôøi döng keû laï laøm khoå mình moät chuùt, mình giaän caû ñôøi, coøn con ruoät mình laøm khoå mình, mình giaän chöøng bao laâu? Giaän moät laùt thoâi, phaûi vaäy khoâng? Roõ raøng mình tha thöù cho noù vì mình thöông noù. Neáu khoâng thöông thì khoâng bao giôø tha thöù cho noù ñöôïc. Vì vaäy cho neân töø bi laø thöïc teá ñi vôùi hyû xaû. Vaäy muoán coù töø bi thì chuùng ta phaûi taäp coù trí tueä môùi coù töø bi ñöôïc. Coù trí tueä roài phaûi laøm theá naøo ñeå coù töø bi?</w:t>
      </w:r>
    </w:p>
    <w:p>
      <w:pPr>
        <w:pStyle w:val="Normal"/>
        <w:spacing w:before="0" w:after="120"/>
        <w:jc w:val="both"/>
        <w:rPr/>
      </w:pPr>
      <w:r>
        <w:rPr/>
        <w:tab/>
        <w:t>Tröôùc heát toâi ñeà ra caùi ñaàu tieân cuûa trí tueä laø chuùng ta phaûi quaùn xeùt cuoäc ñôøi laø voâ thöôøng ñeå chuùng ta coù loøng thöông nhau. Nhöng quaùn xeùt voâ thöôøng laø quaùn caùi naøo? Quaùn söï nghieäp, quaùn cuûa caûi, quaùn caây coái, quaùn ñaát nöôùc laø voâ thöôøng roài mình coù loøng töø bi hay laø quaùn caùi gì? ÔÛ ñaây muoán coù töø bi chuùng ta taäp quaùn baèng caùch naøy: Quaùn thaúng vaøo con ngöôøi. Bôûi vì ñöùc Phaät ngaøy xöa, Ngaøi thaáy roõ con ngöôøi ai sanh ra ñaây roài cuõng ñi ñeán giaø ñeán beänh roài cheát. Baây giôø chuùng ta cuõng quaùn veà caùi leõ ñoù, nhöng quaùn khaùc hôn. Chuùng ta quaùn ai sanh ra ñaây ñeàu laø ngöôøi bò keâu aùn töû hình heát. Quaùn maïnh nhö vaäy ñoù. Toâi vaø quí vò ñeàu coù aùn töû hình heát, phaûi vaäy khoâng? Maø baûn aùn ñoù khoâng ñònh ngaøy xöû. Coù theå laùt nöõa ñaây, hoaëc mai, hoaëc hai, ba möôi naêm nöõa xöû cuõng ñöôïc, hoaëc laâu hôn nöõa boán naêm möôi naêm. Baûn aùn ñoù khoâng ñònh ngaøy xöû. Quí vò thöû töôûng töôïng neáu coù moät ngöôøi naøo hoaëc hai, ba ngöôøi bò keâu aùn töû hình thì ngaøy hoï coøn soáng ñoù, hoï coù giaønh giöït, coù tranh nhau hôn thua töø lôøi noùi hay khoâng? Hay laø chæ moät beà nghó ngaøy mai ngaøy moát gì ñoù mình bò töû hình baèng suùng baèng göôm. Cöù nhôù bao nhieâu ñoù thoâi, nhôù caùi aùn töû hình thì coù theå tha thöù cho nhau nhöõng caùi nho nhoû ñöôïc heát.</w:t>
      </w:r>
    </w:p>
    <w:p>
      <w:pPr>
        <w:pStyle w:val="Normal"/>
        <w:spacing w:before="0" w:after="120"/>
        <w:jc w:val="both"/>
        <w:rPr/>
      </w:pPr>
      <w:r>
        <w:rPr/>
        <w:tab/>
        <w:t>Nhö vaäy chuùng ta muoán thöông nhau chuùng ta neân nhôù raèng: Chuùng ta sanh ra, ai naáy ñeàu mang caùi aùn töû hình roài. Noùi ra quí vò hôi sôï, chôù thaät tình neáu khoâng coù aùn töû hình thì laøm sao coù ngaøy cheát. Neáu coù sanh thì phaûi coù töû, neáu coù töû thì baûn aùn saün roài. Bieát mình sanh ra laø phaûi coù töû. Chaúng phaûi mình mang baûn aùn töû hình hay sao? Nhöng caùi töû aáy hoaëc gaàn hoaëc xa, nghóa laø daøi naêm, saùu möôi naêm, ba, boán möôi naêm ngaén nöõa hai, ba möôi naêm, ngaén nöõa thì möôøi maáy naêm. Coù sanh töï nhieân phaûi coù töû. Chaéc chaén nhö vaäy. Chuùng ta haèng nhôù raèng, moïi ngöôøi ai ai cuõng mang saün baûn aùn töû hình, ngaøy xöû khoâng nhaát ñònh, maø khoâng nhaát ñònh laïi caøng sôï hôn nöõa. Phaûi vaäy khoâng?</w:t>
      </w:r>
    </w:p>
    <w:p>
      <w:pPr>
        <w:pStyle w:val="Normal"/>
        <w:spacing w:before="0" w:after="120"/>
        <w:jc w:val="both"/>
        <w:rPr/>
      </w:pPr>
      <w:r>
        <w:rPr/>
        <w:tab/>
        <w:t>Neáu bieát möôøi naêm, hai möôi naêm xöû thì khaû dó coøn lo giaønh giöït ñeå daønh ñöôïc möôøi naêm, hai möôi naêm. Bieát ñaâu mình ñang thôû ñang soáng ñaây, laùt nöõa ngaõ ra cheát. Nhö vaäy aùn töû hình ñoù xöû khoâng coù ngaøy nhaát ñònh. Maø khoâng coù ngaøy nhaát ñònh thì luùc naøo cuõng hoài hoäp nhö anh ñao phuû luùc naøo cuõng ôû beân caïnh. Nhôù hình aûnh ñoù, ai coù chöûi thì chöûi, mai moát cheát roài thì coøn ñaâu hôn thua. Caùi cheát ñang keà caän, hôn thua laøm gì. Caùi ñaùng lo nhaát laø laøm sao cho khoûi cheát. Giaû söû coù ngöôøi caõi lanh noùi gioûi hôn thieân haï, nhöng ngöôøi ñoù caõi ñeå khoûi cheát ñöôïc khoâng? Hoï cuõng khoâng khoûi vaäy. Hôn thua roài cuõng phaûi cheát, hôn thua laøm gì? Chi baèng chuùng ta tha thöù nhau. Ai cuõng ñang ôû caûnh khoå ñang mang baûn aùn töû hình, neân thöông nhau, ñuøm boïc nhau, soáng vui vôùi nhau, laøm khoå nhau chi nöõa. Phaûi vaäy khoâng? Mình laø ngöôøi saép cheát ñaây laøm khoå nhau laøm gì? Chuùng ta vì nghó ñeán caûnh khoå maø thöông yeâu ñuøm boïc nhau, nhôø nhôù tôùi caùi khoå maø khôûi loøng thöông xoùt. Vì caùi aùn töû hình ñoù khoâng keå ngöôøi giaøu keû ngheøo, ngöôøi coù quyeàn theá, keû khoâng quyeàn theá. Coù ngöôøi naøo ñaùng giaän ñaâu, duø coù ai hôn mình bao nhieâu ñi nöõa, ngaøy mai roài cuõng bò baûn aùn töû hình, khoâng theå naøo thoaùt khoûi, vì aùn töû hình ñoù bình ñaúng cho taát caû moïi ngöôøi.</w:t>
      </w:r>
    </w:p>
    <w:p>
      <w:pPr>
        <w:pStyle w:val="Normal"/>
        <w:spacing w:before="0" w:after="120"/>
        <w:jc w:val="both"/>
        <w:rPr/>
      </w:pPr>
      <w:r>
        <w:rPr/>
        <w:tab/>
        <w:t>Nghó tôùi taát caû chuùng ta ñeàu seõ cheát, khoâng ai thoaùt ñöôïc, vaäy ngaøy naøo chuùng ta coøn soáng neân ñuøm boïc nhau, thöông yeâu nhau ñeå cuøng hoøa vui maø soáng. Coøn hay hôn nöõa laø vui hoøa cuøng tieán tu ñeå phaù caùi baûn aùn ñoù. Nhö vaäy chuùng ta bieát moïi ngöôøi ai cuõng coù baûn aùn töû hình. Nhöng ngöôøi bieát ñaïo lyù thì coøn coù caùi cöûa ñeå xin xoû thoaùt khoûi töû hình. Nghó ñeán cöûa ñoù, chaéc raèng naêm naøo thaùng naøo ngaøy naøo chuùng ta cuõng chæ lo laøm sao giaûi quyeát ñöôïc baûn aùn töû hình hôn laø chuyeän chöûi bôùi hôn thua. Phaûi vaäy khoâng? Giaû söû coù ai chöûi bôùi hôn thua vôùi mình, mình nghó raèng mai moát hoï cuõng cheát, coù gì maø hôn thua. Caùi baän taâm nhaát cuûa chuùng ta laø baûn aùn töû hình. Baûn aùn chöa giaûi quyeát coù bò chöûi chuùng ta cuõng laøm thinh, chuyeän kia môùi laø chuyeän lôùn.</w:t>
      </w:r>
    </w:p>
    <w:p>
      <w:pPr>
        <w:pStyle w:val="Normal"/>
        <w:spacing w:before="0" w:after="120"/>
        <w:jc w:val="both"/>
        <w:rPr/>
      </w:pPr>
      <w:r>
        <w:rPr/>
        <w:tab/>
        <w:t>Quí vò nghó chuùng ta ñaõ bò aùn töû hình maø coù ngöôøi daïy chuùng ta moät loái ñeå khieáu naïi, hoaëc laø caùch thoaùt khoûi baûn aùn töû hình ñoù, chæ phöông phaùp raønh reõ thì chuùng ta phaûi laøm gì? Coù phaûi ngoài ñoù giaønh töøng mieáng aên ôû trong khaùm, hay laø tranh nhau töøng lôøi noùi trong khi huynh ñeä ñuïng chaïm nhau. Hay laø taâm taâm nieäm nieäm luùc naøo cuõng tìm caùch phaù caùi aùn töû hình. Ngöôøi bò aùn töû hình maø ñöôïc ngöôøi chæ daïy ñeå ñöôïc thoaùt khoûi aùn ñoù laïi khoâng chòu laøm, cöù lo hôn thua phaûi quaáy vôùi nhau, quí vò nghó ngöôøi ñoù laø sao? Keû khôø khaïo hay ngöôøi khoân ngoan. Neáu noùi theo theá gian thì ngöôøi ñoù laø ngöôøi ngu. Caùi quan troïng thieát yeáu maø mình ngoù lô, coøn caùi taàm thöôøng maø mình coá chaáp, khoâng phaûi ngu laø gì?</w:t>
      </w:r>
    </w:p>
    <w:p>
      <w:pPr>
        <w:pStyle w:val="Normal"/>
        <w:spacing w:before="0" w:after="120"/>
        <w:jc w:val="both"/>
        <w:rPr/>
      </w:pPr>
      <w:r>
        <w:rPr/>
        <w:tab/>
        <w:t>Bieát raèng mình coù phöông phaùp thoaùt khoûi baûn aùn töû hình, töùc nhieân chuùng ta phaûi coá gaéng laøm sao ñem heát khaû naêng cuûa mình lo giaûi quyeát baûn aùn. Ñoù laø ñieàu treân heát. Cho neân caùi tu ñeå thoaùt khoûi sanh töû laø ñieàu heát söùc caàn ñoái vôùi ngöôøi bieát ñaïo. Neáu chöa khoûi sanh töû thì ít ra chuùng ta cuõng tha thöù cho nhau, vì taát caû chuùng ta ñeàu ñau khoå nhö nhau, ñeàu laø ngöôøi mang aùn töû hình heát. Ñaõ bình ñaúng mang aùn töû hình thì neân thöông yeâu nhau giuùp ñôõ nhau. Ngaøy naøo coøn soáng treân theá gian naøy laø ngaøy an oån, ñöøng laøm khoå cho nhau theâm nöõa. Nhö vaäy môùi laø ngöôøi coù loøng töø bi. Töø bi coù laø do chuùng ta bieát chuùng ta cuøng ñau khoå nhö nhau. Do nghó ñeán caùi ñau khoå chung, môùi thöông xoùt nhau. Ñoù laø ñieåm thöù nhaát.</w:t>
      </w:r>
    </w:p>
    <w:p>
      <w:pPr>
        <w:pStyle w:val="Normal"/>
        <w:spacing w:before="0" w:after="120"/>
        <w:jc w:val="both"/>
        <w:rPr/>
      </w:pPr>
      <w:r>
        <w:rPr/>
        <w:tab/>
        <w:t>Ñieåm thöù hai laø chuùng ta phaûi duøng trí tueä xeùt cho thaät caån thaän veà con ngöôøi. Toâi thí duï cho quí vò thaáy, coù ngöôøi naøo ñoù cuoàng loaïn leân, nhöõng caùi gì cuûa nhaø ngöôøi ta, ñoà ñaïc cuûa ngöôøi, môùi voâ möôïn mang ra tôùi saân laø noùi caùi naøy cuûa toâi. Möôïn ngöôøi ta thaáy roõ raøng maø caùi gì cuõng noùi cuûa toâi heát, thì luùc ñoù quí vò keát luaän ngöôøi ñoù laø ngöôøi khoân hay ngöôøi khôø. Chaéc ai cuõng noùi ñoù laø chuù cuoàng si. Chuù ñieân cuoàng neân ñoà cuûa ngöôøi ta maø noùi laø ñoà cuûa mình, noùi loän laïo khoâng ñuùng söï thaät. Hieän nay quí vò coù thaáy mình laø keû cuoàng si hay khoâng? Toâi hoûi kyõ laïi taát caû quí vò: Thaân quí vò ñaây laø thaät hay laø giaû? Mình nhö vaày maø noùi giaû thì khoâng ai baèng loøng heát, phaûi vaäy khoâng? Thaân naøy noùi giaû thì traêm ngöôøi nhö moät khoâng theå chaáp nhaän ñöôïc. Nhö vaäy maø trong kinh Phaät noùi thaân naøy laø giaû. Quí vò thaáy ñöùc Phaät noùi thieáu söï thaät phaûi vaäy khoâng? Toâi hoûi taát caû quí vò: Chuùng ta ñang thaät soáng ñaây, chuùng ta ñang soáng hay ñang vay möôïn. Neáu thaät tình mình soáng, thì caùi gì cuõng cuûa mình heát, caàn gì phaûi vay möôïn beân ngoaøi. Neáu coù vay möôïn beân ngoaøi thì khoâng phaûi thaät mình ñang soáng, maø mình ñang möôïn: möôïn caùi ôû ngoaøi ñeå soáng. Trong nhaø Phaät noùi thaân naøy laø do goác töù ñaïi: ñaát, nöôùc, gioù, löûa keát hôïp maø thaønh. Töù luùc ra khoûi baøo thai meï roài thì coù moät cuoäc soáng. Maø cuoäc soáng ñoù laø cuoäc soáng vay möôïn chôù khoâng phaûi thaät laø mình. Taïi sao vaäy?</w:t>
      </w:r>
    </w:p>
    <w:p>
      <w:pPr>
        <w:pStyle w:val="Normal"/>
        <w:spacing w:before="0" w:after="120"/>
        <w:jc w:val="both"/>
        <w:rPr/>
      </w:pPr>
      <w:r>
        <w:rPr/>
        <w:tab/>
        <w:t>Nhö quí vò thaáy töø ñöùa beù cho ñeán ngöôøi lôùn, ai cuõng nhö ai, caùi loã muõi coù luùc naøo nghæ khoâng? Vaäy caùi loã muõi ñang laøm gì ñaây? Coù nhieàu ngöôøi nghó mình ñang soáng trong caùi naøy caùi kia maø queân mình ñang möôïn hôi ôû ngoaøi, ñem voâ roài traû noù ra. Töï mình khoâng coù hôi, möôïn ôû ngoaøi hít voâ roài traû ra, traû ra roài hít voâ. Laøm caû ngaøy nhö vaäy. Caùi hít voâ thôû ra ñoù laø söï soáng chôù gì? Maø söï soáng ñoù do vay möôïn maø coù. Khi hôi ôû ngoaøi chuùng goïi laø khoâng khí cuûa trôøi ñaát, hít voâ loã muõi roài, lieàn noùi laø hôi cuûa toâi. Nhö vaäy roõ raøng chuùng ta laø keû cuoàng si, vì ôû ngoaøi cho laø cuûa trôøi ñaát, maø vöøa voâ muõi laø noùi cuûa toâi. Khi thôû khí traû ra cuõng noùi laø cuûa toâi nöõa. Ra tôùi ngoaøi roài thaønh cuûa ai? Laø cuûa ñaát trôøi. Vaäy caùi gì laø cuûa mình?</w:t>
      </w:r>
    </w:p>
    <w:p>
      <w:pPr>
        <w:pStyle w:val="Normal"/>
        <w:spacing w:before="0" w:after="120"/>
        <w:jc w:val="both"/>
        <w:rPr/>
      </w:pPr>
      <w:r>
        <w:rPr/>
        <w:tab/>
        <w:t>Quí vò thaáy traêm ngöôøi nhö traêm ngöôøi ñeàu noùi mình ñang soáng, nhöng khoâng ngôø mình ñang vay möôïn. Cöù möôïn traû möôïn traû. Coù giôø phuùt naøo khoâng vay möôïn ñaâu. Ñoù laø noùi loã muõi möôïn khoâng khí, möôïn gioù. Ñeán caùi mieäng möôïn caùi gì? Nhö töø saùng tôùi giôø hôi khoâ coå thì laøm sao? Xin moät taùch nöôùc. Khi coøn ôû ngoaøi noùi laø nöôùc traø hoaëc nöôùc laïnh, hay nöôùc gì ñoù. Khi voâ khoûi coå roài noùi cuûa ai. AÉt noùi cuûa toâi. Nhö vaäy, ôû ngoaøi laø noùi cuûa trôøi ñaát, cuûa caùi naøy cuûa caùi noï. Vöøa voâ khoûi coå thì noùi cuûa toâi. Toái chieàu cho noù ra, thaønh cuûa ai? Möôïn voâ ôû mieäng, xuoáng thaân traû ra, chæ ñi coù moät ñöôøng quanh, nhö vaäy maø cuõng noùi laø cuûa toâi. Caùi gì ñem voâ laø cuûa toâi. Möôïn hôi gioù, möôïn nöôùc, roài tôùi möôïn ñaát, löûa nöõa. Töùc laø aên uoáng caùi coù chaát boät ñeå nuoâi döôõng phaàn thaân, caùi coù chaát noùng nuoâi döôõng phaàn löûa. Mình möôïn taát caû nhöõng caùi ñoù, möôïn roài traû, möôïn roài traû. Neáu moät phuùt giaây naøo khoâng möôïn thì phuùt giaây ñoù coøn soáng hay khoâng? Neáu thaät laø mình thì caàn gì phaûi möôïn. Thaät laø toâi roài caàn gì möôïn beân ngoaøi. Neáu möôïn beân ngoaøi thì khoâng phaûi laø toâi roài.</w:t>
      </w:r>
    </w:p>
    <w:p>
      <w:pPr>
        <w:pStyle w:val="Normal"/>
        <w:spacing w:before="0" w:after="120"/>
        <w:jc w:val="both"/>
        <w:rPr/>
      </w:pPr>
      <w:r>
        <w:rPr/>
        <w:tab/>
        <w:t>Nhö quí vò thaáy, mình thaät hay giaû? Noùi giaû thì ngaùn quaù khoâng daùm noùi. Nhöng chaân lyù noù laø nhö vaäy. Khoâng luùc naøo mình chòu noùi mình giaû. Quí vò thaáy con ngöôøi coù nhöõng caùi chaáp laï, caùi chaáp si meâ. Mình khoâng bao giôø chòu thaáy leõ thaät. Moät caùi thaät moät traêm phaàn traêm, maø nghe qua mình seõ noåi giaän lieàn. Thí duï: Nhö saùng daäy maéc chuyeän naøy chuyeän noï, laïi coù khaùch, chöa kòp suùc mieäng röûa maët gì heát. Khaùch tôùi buoäc loøng noùi chuyeän vôùi ngöôøi. Khi ñoù voâ tình hôi bay voâ loã muõi ngöôøi khaùch. Neáu ngöôøi ñoù thaät thaø ngay thaúng hoï seõ noùi: Chaø chò noùi sao hôi hoâi quaù. Nghe noùi nhö vaäy laø mình giaän lieàn. Quí vò nghó xem caùi ñoù laø caùi gì? Taïi sao söï thaät moät traêm phaàn traêm, mình cuõng bieát noù maø ngöôøi ta noùi hoâi mình laïi giaän ngöôøi ta laø sao? Nhö vaäy coù phaûi laø keû luoân luoân chaïy troán söï thaät. Phaûi vaäy khoâng? Khoâng daùm thaáy söï thaät, khoâng daùm nghe söï thaät. Ngöôøi khoâng daùm nghe söï thaät thì ngöôøi ñoù laø ngöôøi gì? Phaûi chaêng laø keû cuoàng si. Luùc naøo cuõng noùi toâi tìm chaân lyù, toâi tìm söï thaät maø söï thaät tôùi thì chaïy troán noù. Caùi thaät hieän tieàn maø luùc naøo chuùng ta cuõng troán chaïy noù. Ngay thaân naøy quí vò thaáy roõ laø thaân vay möôïn. Chính noù vay möôïn maø luùc naøo chuùng ta cuõng noùi laø thaân thaät. Bôûi noùi cuûa mình thaân mình thaät cho neân mình quan troïng noù. Bôûi quan troïng noù, neân caùi gì ñeå nuoâi döôõng noù, caùi gì khen ngôïi noù mình ñeàu quan troïng theo. Bôûi mình quan troïng thaân naøy laø thaät, lôõ ai noùi ñoäng noù moät chuùt laø mình giaän leân. Thaân toâi laø troïng, moùn ñoà toâi duøng laø quí, cho neân ai ñuïng chaïm ñeán noù, cheâ noù laøm noù hö thì toâi noåi töùc leân. Sôû dó chuùng ta buoàn thöông giaän gheùt ñuû thöù heát, laø taïi ta thaáy thaân thaät, neân thaáy caùi khen caùi cheâ cuõng thaät luoân. Phaûi vaäy khoâng? Neáu ta thaáy thaân naøy laø giaû, taïm bôï, thì caùi khen cheâ ñoái vôùi thaân naøy quan troïng khoâng? Neáu bieát noù giaû, coù khen cheâ cuõng baèng thöøa, maø coù cheâ noù cuõng khoâng ñaùng keå.</w:t>
      </w:r>
    </w:p>
    <w:p>
      <w:pPr>
        <w:pStyle w:val="Normal"/>
        <w:spacing w:before="0" w:after="120"/>
        <w:jc w:val="both"/>
        <w:rPr/>
      </w:pPr>
      <w:r>
        <w:rPr/>
        <w:tab/>
        <w:t>Nhö vaäy chuùng ta thaáy, neáu duøng trí tueä thaáy thaân naøy roõ raøng laø vay möôïn, giaû doái thì chuùng ta khoâng coøn quan troïng khen cheâ ñoái vôùi thaân naøy nöõa. Khi söï khen cheâ khoâng coøn quan troïng nöõa, chuùng ta seõ tha thöù nhöõng gì ñuïng chaïm ñeán chuùng ta deã ôït. Hyû xaû khoâng coøn khoù khaên nöõa. Giôø ñaây chuùng ta bieát thaân naøy laø giaû cho neân söï khen cheâ thaân naøy chuùng ta coi noù laø nhö thöôøng. Neáu ai chaáp thaân naøy laø thaät, ta thaáy ngöôøi ñoù raát ñaùng thöông. Mình tænh maø thaáy ngöôøi meâ thì mình phaûi thöông. Cuõng nhö mình tænh, thaáy ngöôøi ñieân thì thöông vì hoï khoâng bieát leõ thaät nhö mình. Vì vaäy neân tha thöù nhöõng caùi laàm cuûa hoï sai laàm saùi quaáy. Giaû söû coù ngöôøi ñieân hoï chöûi mình, mình coù giaän hoï khoâng? Coù oâm loøng giaän naêm, baûy naêm khoâng? Coù bò hoï ñaùnh hai, ba baït tai, mình chaïy khoâng giaän hoï. Vì sao chuùng ta khoâng giaän? Vì chuùng ta nghó hoï laø keû ñieân. Hoï ñaõ ñieân thì mình phaûi thöông hoï, ñaâu nôõ giaän hoï. Mình bieát thaân laø giaû, hoï chaáp thaân laø thaät, neáu hoï lôõ xuùc phaïm ñeán chuùng ta, chuùng ta saün saøng tha thöù. Vì sao? Vì ta bieát hoï si meâ. Ngöôøi si meâ laø ngöôøi ñaùng thöông khoâng ñaùng giaän. Nghó nhö vaäy chuùng ta thöông ñöôïc taát caû. Bò ai ñuïng chaïm, chuùng ta chæ thöông maø khoâng giaän. Ñoù laø caùi thöù hai.</w:t>
      </w:r>
    </w:p>
    <w:p>
      <w:pPr>
        <w:pStyle w:val="Normal"/>
        <w:spacing w:before="0" w:after="120"/>
        <w:jc w:val="both"/>
        <w:rPr/>
      </w:pPr>
      <w:r>
        <w:rPr/>
        <w:tab/>
        <w:t>Quí vò thaáy hai ñieåm then choát ñeå chuùng ta coù loøng töø bi laø do trí tueä quaùn chieáu taát caû laø voâ thöôøng. Chuùng ta laø nhöõng ngöôøi mang aùn töû hình sôùm muoän gì roài ai cuõng cheát. Nghó ñeán caùi cheát thì chuùng ta khoâng nôõ laøm khoå theâm cho nhau, maø luùc naøo cuõng ñuøm boïc nhau, thöông yeâu giuùp ñôõ nhau cho bôùt khoå. Ñoù laø ñieåm thöù nhaát do loøng töø bi maø ra. Ñieåm thöù hai nghó thaân naøy laø giaû taïm. Ñaõ laø giaû taïm, vay möôïn, thì ñoái vôùi caùi thaân giaû taïm ñoù coù hôn coù thua, coù khen, coù cheâ chæ laø chuyeän thöôøng. Khoâng coù gì phaûi buoàn phaûi giaän, chuùng ta coù theå tha thöù, coù theå hyû xaû heát, khoâng coù gì quan troïng nöõa. Muoán coù loøng töø bi, chuùng ta phaûi coù trí tueä laø vaäy. Toâi daãn trong kinh A-haøm ñeå quí vò nhaän roõ hôn.</w:t>
      </w:r>
    </w:p>
    <w:p>
      <w:pPr>
        <w:pStyle w:val="Normal"/>
        <w:spacing w:before="0" w:after="120"/>
        <w:jc w:val="both"/>
        <w:rPr/>
      </w:pPr>
      <w:r>
        <w:rPr/>
        <w:tab/>
        <w:t>Ngaøy xöa, khi ñöùc Phaät Thích-ca ñaéc ñaïo roài, moät hoâm Ngaøi ñi hoaèng hoùa choã ngoaïi ñaïo. Khi  Ngaøi ñi khaát thöïc, coù moät ngöôøi Baø-la-moân gheùt Ngaøi, tôùi tröôùc maët Ngaøi phæ baùng maï nhuïc noùi nhieàu lôøi naëng neà. Ñöùc Phaät vaãn tænh bô khoâng choái caõi. Noùi moät hoài ngöôøi Baø-la-moân hoûi: “Cuø-ñaøm coù nghe khoâng?”</w:t>
      </w:r>
    </w:p>
    <w:p>
      <w:pPr>
        <w:pStyle w:val="Normal"/>
        <w:spacing w:before="0" w:after="120"/>
        <w:jc w:val="both"/>
        <w:rPr/>
      </w:pPr>
      <w:r>
        <w:rPr/>
        <w:tab/>
        <w:t>Phaät noùi: Ta nghe.</w:t>
      </w:r>
    </w:p>
    <w:p>
      <w:pPr>
        <w:pStyle w:val="Normal"/>
        <w:spacing w:before="0" w:after="120"/>
        <w:jc w:val="both"/>
        <w:rPr/>
      </w:pPr>
      <w:r>
        <w:rPr/>
        <w:tab/>
        <w:t>Hoûi: Toâi noùi nhö vaäy sao oâng khoâng traû lôøi?</w:t>
      </w:r>
    </w:p>
    <w:p>
      <w:pPr>
        <w:pStyle w:val="Normal"/>
        <w:spacing w:before="0" w:after="120"/>
        <w:jc w:val="both"/>
        <w:rPr/>
      </w:pPr>
      <w:r>
        <w:rPr/>
        <w:tab/>
        <w:t>Ñöùc Phaät noùi: Giaû söû ôû nhaø ngöôi coù moät buoåi leã môøi baø con thaân quyeán tôùi. Sau khi döï leã xong hoï ra veà, ngöôi ñem quaø baùnh taëng cho hoï. Khi taëng nhöõng ngöôøi ñoù khoâng nhaän thì quaø baùnh veà ai?</w:t>
      </w:r>
    </w:p>
    <w:p>
      <w:pPr>
        <w:pStyle w:val="Normal"/>
        <w:spacing w:before="0" w:after="120"/>
        <w:jc w:val="both"/>
        <w:rPr/>
      </w:pPr>
      <w:r>
        <w:rPr/>
        <w:tab/>
        <w:t>Ngöôøi ñoù noùi: Veà toâi.</w:t>
      </w:r>
    </w:p>
    <w:p>
      <w:pPr>
        <w:pStyle w:val="Normal"/>
        <w:spacing w:before="0" w:after="120"/>
        <w:jc w:val="both"/>
        <w:rPr/>
      </w:pPr>
      <w:r>
        <w:rPr/>
        <w:tab/>
        <w:t>Phaät noùi: Cuõng vaäy, ngöôi maéng chöûi ta maø ta khoâng nhaän, coù dính daùng gì ñeán ta ñaâu?</w:t>
      </w:r>
    </w:p>
    <w:p>
      <w:pPr>
        <w:pStyle w:val="Normal"/>
        <w:spacing w:before="0" w:after="120"/>
        <w:jc w:val="both"/>
        <w:rPr/>
      </w:pPr>
      <w:r>
        <w:rPr/>
        <w:tab/>
        <w:t>Nhö vaäy taïi sao? –Vì Ngaøi bieát thaân naøy laø giaû, ngoân ngöõ khen cheâ coù gì quan troïng ñaâu maø hôn thua.</w:t>
      </w:r>
    </w:p>
    <w:p>
      <w:pPr>
        <w:pStyle w:val="Normal"/>
        <w:spacing w:before="0" w:after="120"/>
        <w:jc w:val="both"/>
        <w:rPr/>
      </w:pPr>
      <w:r>
        <w:rPr/>
        <w:tab/>
        <w:t>Moät laàn nöõa ñöùc Phaät ñi khaát thöïc ôû moät vuøng khaùc. Coù moät oâng Baø-la-moân coøn quaù hôn oâng treân. Ñöùc Phaät ñi tröôùc, oâng ñi theo sau chöûi hoaøi. Phaät cuõng töø töø ñi. Ñeán luùc tôùi ngaõ ba ñöôøng, Phaät traûi toïa cuï ngoài ñaøng hoaøng, oâng chaïy laïi tröôùc maët hoûi: “Cuø-ñaøm thua toâi chöa?”</w:t>
      </w:r>
    </w:p>
    <w:p>
      <w:pPr>
        <w:pStyle w:val="Normal"/>
        <w:spacing w:before="0" w:after="120"/>
        <w:jc w:val="both"/>
        <w:rPr/>
      </w:pPr>
      <w:r>
        <w:rPr/>
        <w:tab/>
        <w:t>Ñöùc Phaät thong thaû ñaùp baèng boán caâu keä:</w:t>
      </w:r>
    </w:p>
    <w:p>
      <w:pPr>
        <w:pStyle w:val="Normal"/>
        <w:jc w:val="both"/>
        <w:rPr/>
      </w:pPr>
      <w:r>
        <w:rPr/>
        <w:tab/>
        <w:tab/>
        <w:t>Keû hôn thì theâm oaùn</w:t>
      </w:r>
    </w:p>
    <w:p>
      <w:pPr>
        <w:pStyle w:val="Normal"/>
        <w:jc w:val="both"/>
        <w:rPr/>
      </w:pPr>
      <w:r>
        <w:rPr/>
        <w:tab/>
        <w:tab/>
        <w:t>Ngöôøi thua nguû chaúng yeân</w:t>
      </w:r>
    </w:p>
    <w:p>
      <w:pPr>
        <w:pStyle w:val="Normal"/>
        <w:jc w:val="both"/>
        <w:rPr/>
      </w:pPr>
      <w:r>
        <w:rPr/>
        <w:tab/>
        <w:tab/>
        <w:t>Hôn thua hai ñeàu xaû</w:t>
      </w:r>
    </w:p>
    <w:p>
      <w:pPr>
        <w:pStyle w:val="Normal"/>
        <w:spacing w:before="0" w:after="120"/>
        <w:jc w:val="both"/>
        <w:rPr/>
      </w:pPr>
      <w:r>
        <w:rPr/>
        <w:tab/>
        <w:tab/>
        <w:t>AÁy ñöôïc an oån nguû</w:t>
      </w:r>
    </w:p>
    <w:p>
      <w:pPr>
        <w:pStyle w:val="Normal"/>
        <w:spacing w:before="0" w:after="120"/>
        <w:jc w:val="both"/>
        <w:rPr/>
      </w:pPr>
      <w:r>
        <w:rPr/>
        <w:tab/>
        <w:t>Quí vò hôn ngöôøi ta thì ngöôøi ta oaùn mình, coøn nghó mình thua thì traèn troïc nguû khoâng yeân. Moät beân theâm oaùn, moät beân nguû khoâng yeân. Chæ coù moät caùi, hôn thua hai beân ñeàu boû heát, thì ngöôøi ñoù nguû khoø khoâng gì baän taâm heát. Nhö vaäy hôn thua caû hai ñeàu xaû thì ngöôøi ñoù an oån nhaát treân traàn gian. Ñoù laø ngöôøi haïnh phuùc. Ngöôøi caàn aên thì aên caàn nguû thì nguû, khoâng coù baän bòu öu tö gì heát. Ngöôøi ñoù môùi an oån. Quí vò thaáy ñöùc Phaät ñoái vôùi caûnh ngöôøi ta khinh bæ haï nhuïc maø Ngaøi vaãn töï taïi khoâng roái raém khoâng böïc boäi. Taïi sao? Taïi Ngaøi ñaõ giaùc ngoä roài. Vì Ngaøi ruû loøng thöông maø hyû xaû, ñaày ñuû loøng töø bi neân Ngaøi hyû xaû khoâng khoù khaên gì heát. Chuùng ta thaáy roõ thöïc hieän ñöôïc caùi haïnh hyû xaû cho tôùi cuøng toät laø do tröôùc coù trí tueä, keá ñoù coù loøng töø bi, roài sau ñaït ñöôïc hyû xaû cuøng toät. Neáu mình khoâng coù trí tueä, thieáu töø bi thì hyû xaû khoâng bao giôø coù. Nghe laø chaáp lieàn. Quí vò thaáy ôû theá gian naøy ngöôøi ta soáng haêng say laø do söï hôn thua. Ngöôøi ngoài trong soøng baïc ngoài hoaøi khoâng bieát moûi löng laø sao? Taïi nghó hôn thua. Vì nghó aên thua ñoù maø ngoài ngoaøi khoâng bieát moûi. Chuùng ta ñi xem ñaù boùng. Hai beân ñaù nhau mình xem moûi maét khoâng bieát chaùn cuõng taïi nghó aên thua, muoán bieát keát quaû aên thua. Vì chôø xem aên thua ñoù maø ngöôøi ta say meâ trong cuoäc soáng. Caøng say thì caøng giaønh giöït ñeå ñöôïc aên thua. Coøn ngöôøi naøo bieát aên thua khoâng coù gì quan troïng, thì ngöôøi ñoù khoâng coù baän bòu giaønh giöït gì heát. Ngöôøi ñoù vaãn bình tónh ñieàm ñaïm tröôùc moïi caûnh khoâng coù gì noùng boûng lo sôï. Vì nghó ñöôïc maát hôn thua maø loøng chuùng ta luùc naøo cuõng hoài hoäp lo aâu. Neáu hôn thua khoâng coøn thì moïi vaán ñeà khoâng coøn quan troïng nöõa, lo aâu hoài hoäp heát lieàn. Nhö vaäy cuoäc khoå cuûa taát caû chuùng sanh goác töø tranh hôn tranh thua. Chính vì tranh hôn tranh thua chuùng ta môùi coá chaáp ñeå roài haïi nhau thuø ñòch v.v... Neáu chuùng ta coi thöôøng caùi hôn thua thì chuùng ta laø ngöôøi an oån nhaát vaø chuùng ta hyû xaû heát. Ñoái vôùi ngöôøi khaùc khoâng coù buoàn khoâng coù giaän, khoâng coù oaùn gì, ñoù laø caùi goác töï bieát mình khoâng phaûi laø thaät. Bieát mình cuøng moïi ngöôøi ôû trong caûnh khoå, cho neân chuùng ta thöông nhau vaø tha thöù cho nhau. Thöông nhau tha thöù cho nhau goác töø trí. Bieát mình ñoàng khoå, bieát mình khoâng thaät cho neân chuùng ta môùi laøm ñöôïc ñieàu ñoù.</w:t>
      </w:r>
    </w:p>
    <w:p>
      <w:pPr>
        <w:pStyle w:val="Normal"/>
        <w:spacing w:before="0" w:after="120"/>
        <w:jc w:val="both"/>
        <w:rPr/>
      </w:pPr>
      <w:r>
        <w:rPr/>
        <w:tab/>
        <w:t>Nhö vaäy phaûi thaáy roõ raèng trí tueä ñi ñaâu, thì coù töø bi theo ñoù. Coù töø bi môùi hyû xaû ñöôïc. Sôû dó ñöùc Di-laëc, Ngaøi haïnh phuùc vui cöôøi hoaøi laø vì Ngaøi coù trí tueä, ñaày ñuû töø bi, hyû xaû neân môùi vui veû nhö vaäy. Ngaøy nay laø ngaøy ñaàu naêm, toâi nhaéc laïi cho quí vò nhôù. Moät naêm haïnh phuùc cuûa chuùng ta laø sao? Laø phaûi coù trí tueä, thaáy ñöôïc leõ thaät ñeå thöông yeâu nhau vaø ñuøm boïc nhau. Toùm laïi, muoán ñaày ñuû haïnh phuùc, chuùng ta phaûi thöông yeâu nhau. Muoán thöông yeâu nhau chuùng ta phaûi saùng suoát, coù trí tueä. Nhö vaäy khaû dó chuùng ta seõ höôûng ñaày ñuû moät naêm haïnh phuùc. Coøn chuùng ta caâu maâu hôn thieät, thì trong naêm naøy chuùng ta chöa chaéc coù bao nhieâu laàn vui maø coù theå buoàn nhieàu, vì theá gian luùc naøo cuõng laø luùc ñuïng chaïm. Keû chaïm ít ngöôøi chaïm nhieàu. Coù ñuïng chaïm thì phaûi coù ñau coù raùt. Cho neân chuùng ta phaûi bieát roõ laøm sao trong cuoäc ñôøi chuùng ta luùc naøo cuõng ñöôïc an oån vui töôi. Ñoù laø khoân ngoan cuûa mình. Chính caùi an oån vui töôi ñoù laø töï mình cöùu mình heát khoå maø cuõng laø laøm cho nhöõng ngöôøi xung quanh heát khoå nöõa. Neáu ôû trong gia ñình maø quí vò vui veû, an oån thì nhöõng ngöôøi xung quanh cuõng vui theo. Coøn neáu quí vò böïc la hoaøi thì nhöõng ngöôøi xung quanh cuõng roái ñaàu luoân. Nhö vaäy chính mình ñaõ khoå roài laøm khoå laây cho nhöõng ngöôøi chung quanh mình nöõa. Ngöôøi tu theo ñaïo Phaät laø töï lôïi, lôïi tha laø töï cöùu vaø cöùu ngöôøi. Vaäy chuùng ta phaûi noã löïc laøm sao moät naêm cho mình ñöôïc vui töôi haïnh phuùc, ñeå roài caùi vui töôi ñoù lan ñeán ngöôøi thaân vaø nhöõng ngöôøi chung quanh chuùng ta. Ñoù laø ñieàu lôïi mình lôïi ngöôøi.</w:t>
      </w:r>
    </w:p>
    <w:p>
      <w:pPr>
        <w:pStyle w:val="TextBody"/>
        <w:rPr>
          <w:sz w:val="26"/>
          <w:szCs w:val="26"/>
        </w:rPr>
      </w:pPr>
      <w:r>
        <w:rPr>
          <w:sz w:val="26"/>
          <w:szCs w:val="26"/>
        </w:rPr>
        <w:tab/>
        <w:t>Vaäy toâi mong raèng naêm môùi caàu nguyeän Tam Baûo gia hoä cho quí vò moät naêm ñaày ñuû haïnh phuùc nhö toâi noùi naõy giôø. Ñoù laø lôøi caàu chuùc cuûa chuùng toâi. Quí vò coá gaéng thöïc hieän cho ñöôïc caùi ñoù laø quí vò ñaõ tu theo Phaät.</w:t>
      </w:r>
    </w:p>
    <w:p>
      <w:pPr>
        <w:pStyle w:val="Normal"/>
        <w:spacing w:before="0" w:after="120"/>
        <w:jc w:val="center"/>
        <w:rPr>
          <w:b/>
          <w:b/>
        </w:rPr>
      </w:pPr>
      <w:r>
        <w:rPr>
          <w:b/>
        </w:rPr>
        <w:t>NAM-MOÂ BOÅN SÖ THÍCH-CA MAÂU-NI PHAÄT.</w:t>
      </w:r>
    </w:p>
    <w:p>
      <w:pPr>
        <w:pStyle w:val="Heading3"/>
        <w:jc w:val="center"/>
        <w:rPr>
          <w:rFonts w:ascii="VNI-Times" w:hAnsi="VNI-Times" w:cs="VNI-Times"/>
          <w:b w:val="false"/>
          <w:b w:val="false"/>
          <w:sz w:val="36"/>
          <w:szCs w:val="36"/>
        </w:rPr>
      </w:pPr>
      <w:r>
        <w:rPr>
          <w:rFonts w:eastAsia="Wingdings" w:cs="Wingdings" w:ascii="Wingdings" w:hAnsi="Wingdings"/>
          <w:b w:val="false"/>
          <w:sz w:val="36"/>
          <w:szCs w:val="36"/>
        </w:rPr>
        <w:t></w:t>
      </w:r>
      <w:r>
        <w:br w:type="page"/>
      </w:r>
    </w:p>
    <w:p>
      <w:pPr>
        <w:pStyle w:val="Heading1"/>
        <w:jc w:val="center"/>
        <w:rPr>
          <w:rFonts w:ascii="VNI-Times" w:hAnsi="VNI-Times" w:cs="VNI-Times"/>
          <w:color w:val="008000"/>
          <w:sz w:val="36"/>
          <w:szCs w:val="36"/>
        </w:rPr>
      </w:pPr>
      <w:r>
        <w:rPr>
          <w:rFonts w:cs="VNI-Times" w:ascii="VNI-Times" w:hAnsi="VNI-Times"/>
          <w:color w:val="008000"/>
          <w:sz w:val="36"/>
          <w:szCs w:val="36"/>
        </w:rPr>
        <w:t>HOØN NGOÏC HOÏ HOØA</w:t>
      </w:r>
    </w:p>
    <w:p>
      <w:pPr>
        <w:pStyle w:val="Normal"/>
        <w:spacing w:before="0" w:after="120"/>
        <w:jc w:val="center"/>
        <w:rPr>
          <w:b/>
          <w:b/>
          <w:color w:val="008000"/>
        </w:rPr>
      </w:pPr>
      <w:r>
        <w:rPr>
          <w:b/>
          <w:color w:val="008000"/>
        </w:rPr>
        <w:t>TAÁT NIEÂN 1979</w:t>
      </w:r>
    </w:p>
    <w:p>
      <w:pPr>
        <w:pStyle w:val="Normal"/>
        <w:spacing w:before="0" w:after="120"/>
        <w:jc w:val="both"/>
        <w:rPr/>
      </w:pPr>
      <w:r>
        <w:rPr/>
        <w:tab/>
        <w:t>Naêm nay, tröôùc heát toâi xin keå moät caâu chuyeän theá gian. Thuôû xöa ôû Trung Hoa ñôøi nhaø Sôû, treân ngoïn Kinh Sôn coù moät ngöôøi tìm ngoïc teân laø Bieän Hoøa. Anh voâ nuùi tìm ngoïc, tìm ñöôïc moät hoøn ngoïc bích. Anh ñem veà daâng leân cho vua Sôû. Vua Sôû luùc ñoù laø Sôû Leä Vöông. Vua Sôû môùi ñöa cho thôï ngoïc xem. Hoï traû lôøi ñoù laø ñaù chôù khoâng phaûi ngoïc. Vua Sôû noåi giaän baét chaøng hoï Hoøa chaët moät chaân, baûo laø khi quaân noùi doái. Bò chaët moät chaân, chaøng ta mang ngoïc veà. Thôøi gian sau Sôû Leä Vöông thaêng haø. Sôû Voõ Vöông leân ngoâi, chaøng hoï Hoøa coøn moät chaân, nhöng cuõng mang ngoïc tôùi daâng. Sôû Voõ Vöông baûo thôï ngoïc xem. Hoï traû lôøi baûo ñoù laø ñaù chôù khoâng phaûi ngoïc. Vua noåi giaän baét chaøng hoï Hoøa chaët moät chaân nöõa. Bò chaët heát hai chaân chaøng hoï Hoøa mang hoøn ngoïc trôû veà. Sau Sôû Voõ Vöông tôùi Sôû Vaên Vöông leân ngoâi. Chaøng hoï Hoøa khoâng coøn chaân ñem daâng ngoïc nöõa. Anh chaøng ñaønh oâm hoøn ngoïc ôû Kinh Sôn maø khoùc. Khoùc naêm, baûy ngaøy ñeâm maùu ra nöôùc maét. Sôû Vaên Vöông nghe vaäy caûm ñoäng cho ngöôøi tôùi hoûi vaø ñoøi y veà trieàu. Vua Sôû hoûi: Taïi sao maø ngöôi khoùc laém vaäy? Coù phaûi vì chaët chaân maø ngöôi khoùc hay chaêng? OÂng aáy traû lôøi: -Khoâng phaûi ñau khoå vì bò chaët hai chaân maø toâi khoùc. Toâi khoùc ñaây vì ngoïc maø noùi laø ñaù. Khoùc vì noùi thaät maø cho laø noùi doái.</w:t>
      </w:r>
    </w:p>
    <w:p>
      <w:pPr>
        <w:pStyle w:val="Normal"/>
        <w:spacing w:before="0" w:after="120"/>
        <w:jc w:val="both"/>
        <w:rPr/>
      </w:pPr>
      <w:r>
        <w:rPr/>
        <w:tab/>
        <w:t>Vua Sôû Vaên Vöông baûo thôï ngoïc xeùt laïi cho kyõ tìm xem caån thaän coi phaûi thaät laø ngoïc hay khoâng? Roát cuoäc ñoù laø ngoïc bích raát ñeïp. Töø ñoù veà sau môùi ñaët teân laø “Ngoïc Bích hoï Hoøa”.</w:t>
      </w:r>
    </w:p>
    <w:p>
      <w:pPr>
        <w:pStyle w:val="Normal"/>
        <w:spacing w:before="0" w:after="120"/>
        <w:jc w:val="both"/>
        <w:rPr/>
      </w:pPr>
      <w:r>
        <w:rPr/>
        <w:tab/>
        <w:t>Qua caâu chuyeän ñoù quí vò thaáy caùi gì?</w:t>
      </w:r>
    </w:p>
    <w:p>
      <w:pPr>
        <w:pStyle w:val="Normal"/>
        <w:spacing w:before="0" w:after="120"/>
        <w:jc w:val="both"/>
        <w:rPr/>
      </w:pPr>
      <w:r>
        <w:rPr/>
        <w:tab/>
        <w:t>Thieän chí cuûa chaøng hoï Hoøa ñöa ñeán keát quaû cuït hai chaân. Chaøng ñau khoå khoâng phaûi vì cuït hai chaân. Ñau khoå vì ngoïc maø noùi laø ñaù. Ñau khoå vì noùi thaät maø cho laø noùi doái. Quí vò nghó sao veà taâm traïng cuûa chaøng hoï Hoøa. Hoøn ngoïc bích cuûa chaøng hoï Hoøa coù quí thaät hay khoâng? Neáu theo theá gian thì hoøn ngoïc aáy raát laø quí. Nhöng giaû söû coù ngöôøi coù hoøn ngoïc quí hôn ñem ñi taëng thì quí vò nghó sao? Ngöôøi ñoù coù theå leân ngoïn Kinh Sôn maø khoùc hay khoâng?</w:t>
      </w:r>
    </w:p>
    <w:p>
      <w:pPr>
        <w:pStyle w:val="Normal"/>
        <w:spacing w:before="0" w:after="120"/>
        <w:jc w:val="both"/>
        <w:rPr/>
      </w:pPr>
      <w:r>
        <w:rPr/>
        <w:tab/>
        <w:t>Toâi nhaéc laïi nhö tröôøng hôïp trong kinh Phaùp Hoa, ngaøi Boà-taùt Thöôøng Baát Khinh ñi tôùi ñaâu cuõng baùi baùi noùi: “Toâi khoâng daùm khinh caùc ngaøi, caùc ngaøi ñeàu seõ thaønh Phaät.” Nhö vaäy phaûi chaêng Thöôøng Baát Khinh Boà-taùt ñaõ taëng cho chuùng ta moät hoøn ngoïc. Khi ñoù coù keû thì raày la coù keû vaùc ñaù choïi chaúng haïn. Nhöng duø muoán duø khoâng hoøn ngoïc aáy cuõng ñöôïc trôû veà vôùi moïi ngöôøi. Ñoù laø toâi noùi ñaïi khaùi nhaéc ôû trong kinh.</w:t>
      </w:r>
    </w:p>
    <w:p>
      <w:pPr>
        <w:pStyle w:val="Normal"/>
        <w:spacing w:before="0" w:after="120"/>
        <w:jc w:val="both"/>
        <w:rPr/>
      </w:pPr>
      <w:r>
        <w:rPr/>
        <w:tab/>
        <w:t>Baây giôø chuùng ta thöïc teá maø nhìn. Giaû söû neáu coù ngöôøi taëng cho quí vò moät hoøn ngoïc quí baèng traêm ngaøn laàn hoøn ngoïc ôû Kinh Sôn, quí vò coù öng nhaän hay khoâng? Neáu öng nhaän quí vò coù chòu giöõ hay khoâng? Hay laø quí vò nhaän roài maø khoâng chòu giöõ, quaêng lang leä ôû ngoaøi ñöôøng. Nhö vaäy ngöôøi taëng ngoïc coù buoàn khoâng? Chuùng ta thöû töôûng töôïng moät vieäc taàm thöôøng: Ngoïc maø maét cuûa ngöôøi khoâng chuyeân moân, hoaëc chuyeân moân maø khoâng ñuùng möùc, coøn cho laø ñaù. Khi moät ngöôøi bieát quaû tang laø ngoïc maø cöù bò coi laø ñaù hoaøi thì ngöôøi ñoù coù ñau khoå hay khoâng? Noùi thaät maø cöù bò noùi laø doái thì coù ñau khoå hay khoâng? Ñau khoå chaët chaân vaãn chöa ñau khoå baèng ngoïc maø cho laø ñaù, chöa ñau khoå baèng noùi thaät maø cho laø noùi doái.</w:t>
      </w:r>
    </w:p>
    <w:p>
      <w:pPr>
        <w:pStyle w:val="Normal"/>
        <w:spacing w:before="0" w:after="120"/>
        <w:jc w:val="both"/>
        <w:rPr/>
      </w:pPr>
      <w:r>
        <w:rPr/>
        <w:tab/>
        <w:t>Ñoù laø chuyeän xöa maø cuõng laø tình traïng hieän giôø. Coù ngöôøi taëng cho quí vò nhöõng hoøn ngoïc maø toâi tin raèng nhöõng hoøn ngoïc naøy quí baèng traêm ngaøn laàn hoøn ngoïc Kinh Sôn cuûa hoï Hoøa. Theá maø coù nhieàu ngöôøi xem thöôøng noù hoaëc khoâng chaáp nhaän, hoaëc chaáp nhaän roài cuõng boû rôi khoâng gìn giöõ. Quí vò coù toäi nghieäp cho ngöôøi taëng ngoïc ñoù khoâng? Baây giôø hoøn ngoïc ñoù ôû ñaâu vaø ai taëng cho quí vò? Quí vò coù taâm traïng nhö hai oâng vua Sôû tröôùc hay khoâng? Moãi ngöôøi coù hoøn ngoïc maø khoâng bieát giöõ. Baây giôø toâi noùi theâm giaù trò cuûa hoøn ngoïc. Hoøn ngoïc bích coù quí chaêng chæ laø loùng laùnh ñeïp ñeõ trong vieäc trang söùc thoâi. Coøn coù hoøn ngoïc quí khoâng bieát bao nhieâu laàn. Hoøn ngoïc ñoù laøm cho ta an laønh töï taïi. Coù ngöôøi taëng ngoïc taëng moät traêm moät ngaøn ngöôøi, traêm ngaøn ngöôøi coù ngoïc maø ngoïc taëng khoâng maát. Vaäy hoøn ngoïc cuûa hoï chaéc noù quí hôn nhieàu. Hoøn ngoïc naøy noù chaúng nhöõng laøm cho quí vò no aám an laønh töï taïi vaø baûo ñaûm cho quí vò kieáp kieáp ñôøi ñôøi khoâng bao giôø maát, khoâng bao giôø khoå. Ñoù laø hoøn ngoïc toái quí hay laø quí toái thöôïng. Ñoù laø hoøn ngoïc trong kinh Phaùp Hoa, haït minh chaâu ôû trong buùi toùc cuûa nhaø vua, taëng cho ngöôøi thaéng traän sau khi trôû veà hoaëc laø cuûa ngöôøi baïn thaân taëng cho ngöôøi baïn cuõ ñang lang thang, coät trong cheùo aùo chaúng haïn.</w:t>
      </w:r>
    </w:p>
    <w:p>
      <w:pPr>
        <w:pStyle w:val="Normal"/>
        <w:spacing w:before="0" w:after="120"/>
        <w:jc w:val="both"/>
        <w:rPr/>
      </w:pPr>
      <w:r>
        <w:rPr/>
        <w:tab/>
        <w:t>Ñöùc Phaät ñaõ noùi raát nhieàu veà hoøn ngoïc ñoù. Hoâm nay laø ngaøy cuoái naêm, toâi noùi trong vieäc taëng ngoïc cuûa hoï Hoøa ñeå quí vò thaáy taâm traïng cuûa ngöôøi taëng ngoïc. Baây giôø cuõng coù ngöôøi taëng ngoïc cho quí vò, quí vò nhôù raùng nhaän maø giöõ cho ngöôøi taëng khoûi tuûi khoûi buoàn môùi thaät laø khoâng hoaøi coâng vaø cuõng khoâng phuï loøng ngöôøi saün saøng taëng cho mình.</w:t>
      </w:r>
    </w:p>
    <w:p>
      <w:pPr>
        <w:pStyle w:val="Normal"/>
        <w:spacing w:before="0" w:after="120"/>
        <w:jc w:val="both"/>
        <w:rPr/>
      </w:pPr>
      <w:r>
        <w:rPr/>
        <w:tab/>
        <w:t>Haït minh chaâu nhö theá naøo? Toâi seõ daãn caùc Thieàn sö ñeå chæ cho quí vò haït minh chaâu coù saün nôi quí vò. Coù moät vò taêng ñeán hoûi Thieàn sö Thaïch Cöïu: Theá naøo laø haït chaâu trong tay Ñòa Taïng? (Ñöùc Ñòa Taïng moät tay caàm tích tröôïng, moät tay caàm haït minh chaâu.) Thieàn sö Thaïch Cöïu traû lôøi: Trong tay oâng laïi coù chaêng? OÂng taêng thöa: Con chaúng hoäi (con chaúng hieåu). Nghóa laø con chaúng bieát coù hay khoâng? Thieàn sö Thaïch Cöïu noùi: Chôù doái ñaïi chuùng. Nhö vaäy xaùc nhaän caùi gì? Quaû tang trong tay oâng coù hoøn ngoïc maø oâng khoâng bieát coù hay khoâng? Neáu oâng noùi khoâng coù laø oâng noùi doái ñaïi chuùng. Keá ñoù Ngaøi laøm baøi keä:</w:t>
      </w:r>
    </w:p>
    <w:p>
      <w:pPr>
        <w:pStyle w:val="Normal"/>
        <w:jc w:val="both"/>
        <w:rPr/>
      </w:pPr>
      <w:r>
        <w:rPr/>
        <w:tab/>
        <w:tab/>
        <w:t>Baát thöùc töï gia baûo</w:t>
      </w:r>
    </w:p>
    <w:p>
      <w:pPr>
        <w:pStyle w:val="Normal"/>
        <w:jc w:val="both"/>
        <w:rPr/>
      </w:pPr>
      <w:r>
        <w:rPr/>
        <w:tab/>
        <w:tab/>
        <w:t>Tuøy tha nhaän ngoaïi traàn</w:t>
      </w:r>
    </w:p>
    <w:p>
      <w:pPr>
        <w:pStyle w:val="Normal"/>
        <w:jc w:val="both"/>
        <w:rPr/>
      </w:pPr>
      <w:r>
        <w:rPr/>
        <w:tab/>
        <w:tab/>
        <w:t>Nhaät trung ñaøo aûnh chaát</w:t>
      </w:r>
    </w:p>
    <w:p>
      <w:pPr>
        <w:pStyle w:val="Normal"/>
        <w:spacing w:before="0" w:after="120"/>
        <w:jc w:val="both"/>
        <w:rPr/>
      </w:pPr>
      <w:r>
        <w:rPr/>
        <w:tab/>
        <w:tab/>
        <w:t>Caûnh lyù thaát ñaàu nhaân</w:t>
      </w:r>
    </w:p>
    <w:p>
      <w:pPr>
        <w:pStyle w:val="Normal"/>
        <w:spacing w:before="0" w:after="120"/>
        <w:jc w:val="both"/>
        <w:rPr/>
      </w:pPr>
      <w:r>
        <w:rPr/>
        <w:tab/>
        <w:t>Taïm dòch:</w:t>
      </w:r>
    </w:p>
    <w:p>
      <w:pPr>
        <w:pStyle w:val="Normal"/>
        <w:jc w:val="both"/>
        <w:rPr/>
      </w:pPr>
      <w:r>
        <w:rPr/>
        <w:tab/>
        <w:tab/>
        <w:t>Baùu nhaø mình chaúng bieát</w:t>
      </w:r>
    </w:p>
    <w:p>
      <w:pPr>
        <w:pStyle w:val="Normal"/>
        <w:jc w:val="both"/>
        <w:rPr/>
      </w:pPr>
      <w:r>
        <w:rPr/>
        <w:tab/>
        <w:tab/>
        <w:t>Theo ngöôøi nhaän ngoaïi traàn</w:t>
      </w:r>
    </w:p>
    <w:p>
      <w:pPr>
        <w:pStyle w:val="Normal"/>
        <w:jc w:val="both"/>
        <w:rPr/>
      </w:pPr>
      <w:r>
        <w:rPr/>
        <w:tab/>
        <w:tab/>
        <w:t>Giöõa tröa chaïy troán boùng</w:t>
      </w:r>
    </w:p>
    <w:p>
      <w:pPr>
        <w:pStyle w:val="Normal"/>
        <w:spacing w:before="0" w:after="120"/>
        <w:jc w:val="both"/>
        <w:rPr/>
      </w:pPr>
      <w:r>
        <w:rPr/>
        <w:tab/>
        <w:tab/>
        <w:t>Ngöôøi nhìn göông maát ñaàu</w:t>
      </w:r>
    </w:p>
    <w:p>
      <w:pPr>
        <w:pStyle w:val="Normal"/>
        <w:spacing w:before="0" w:after="120"/>
        <w:jc w:val="both"/>
        <w:rPr/>
      </w:pPr>
      <w:r>
        <w:rPr/>
        <w:tab/>
        <w:t>Baát thöùc töï gia baûo: nghóa laø khoâng bieát ñöôïc cuûa baùu chính nhaø mình.</w:t>
      </w:r>
    </w:p>
    <w:p>
      <w:pPr>
        <w:pStyle w:val="Normal"/>
        <w:spacing w:before="0" w:after="120"/>
        <w:jc w:val="both"/>
        <w:rPr/>
      </w:pPr>
      <w:r>
        <w:rPr/>
        <w:tab/>
        <w:t>Tuøy tha nhaän ngoaïi traàn: töùc laø theo keû khaùc maø ñi nhaän buïi baëm beân ngoaøi. Cuûa baùu nhaø thì boû queân.</w:t>
      </w:r>
    </w:p>
    <w:p>
      <w:pPr>
        <w:pStyle w:val="Normal"/>
        <w:spacing w:before="0" w:after="120"/>
        <w:jc w:val="both"/>
        <w:rPr/>
      </w:pPr>
      <w:r>
        <w:rPr/>
        <w:tab/>
        <w:t>Nhaät trung ñaøo aûnh chaát: Chaúng khaùc naøo nhö ngöôøi ôû giöõa tröa maø chaïy troán boùng. Chaïy ngoaøi naéng troán boùng, chaïy ñeán bao giôø khoûi boùng.</w:t>
      </w:r>
    </w:p>
    <w:p>
      <w:pPr>
        <w:pStyle w:val="Normal"/>
        <w:spacing w:before="0" w:after="120"/>
        <w:jc w:val="both"/>
        <w:rPr/>
      </w:pPr>
      <w:r>
        <w:rPr/>
        <w:tab/>
        <w:t>Caûnh lyù thaát ñaàu nhaân: Nhìn voâ göông thaáy caùi ñaàu mình, maët mình trong göông, queân maát ñaàu thaät mình ôû beân ngoaøi. Xoay göông laïi khoâng thaáy ñaàu keâu leân toâi maát ñaàu roài. Ñoù laø hình aûnh cuûa chaøng Dieãn- nhaõ-ñaït-ña trong kinh Laêng Nghieâm. Quí vò thaáy chuùng ta coù gioáng nhö chaøng aáy hay khoâng?</w:t>
      </w:r>
    </w:p>
    <w:p>
      <w:pPr>
        <w:pStyle w:val="Normal"/>
        <w:spacing w:before="0" w:after="120"/>
        <w:jc w:val="both"/>
        <w:rPr/>
      </w:pPr>
      <w:r>
        <w:rPr/>
        <w:tab/>
        <w:t>Moãi ngöôøi coù saün haït minh chaâu ôû trong tay, khoâng chòu nhaän maø chaïy ñi nhaän nhöõng caùi gì loanh quanh taàm phaøo beân ngoaøi. Nhöõng ngöôøi nhö vaäy chaúng khaùc naøo töï choái mình khoâng coù haït minh chaâu. Hoï gioáng nhö ngöôøi troán boùng chaïy ngoaøi trôøi luùc tröa naéng hay laø ngöôøi nhìn göông xoay göông laïi cho mình laø khoâng coù ñaàu. Ñoù laø caùi cuoàng voïng. Ñoù laø hình aûnh maø Thieàn sö nhaéc cho chuùng ta bieát moãi ngöôøi coù hoøn ngoïc nhö vaäy.</w:t>
      </w:r>
    </w:p>
    <w:p>
      <w:pPr>
        <w:pStyle w:val="Normal"/>
        <w:spacing w:before="0" w:after="120"/>
        <w:jc w:val="both"/>
        <w:rPr/>
      </w:pPr>
      <w:r>
        <w:rPr/>
        <w:tab/>
        <w:t>Sau ñaây laø caâu chuyeän cuûa ñöùc Phaät: Moät hoâm naêm vò Thieân vöông ñeán hoûi ñaïo ñöùc Theá Toân. Ngaøi ñeå haït chaâu ôû giöõa, naêm vò ñöùng naêm goùc. Ngaøi hoûi haït chaâu naøy maøu gì? Moãi vò noùi moãi maøu khaùc nhau. OÂng ôû phöông ñoâng thaáy phaûn aùnh maøu traéng, noùi maøu traéng. OÂng ôû phöông taây thaáy phaûn aùnh maøu ñoû, noùi haït chaâu maøu ñoû. Caû naêm oâng noùi naêm maøu khaùc nhau heát. Theá Toân caát haït chaâu ñöa tay leân hoûi: Haït chaâu naøy maøu gì? Maáy vò Thieân vöông thöa: Trong tay Phaät khoâng coù chaâu choã naøo coù maøu? Ñöùc Phaät quôû: - Taïi sao caùc oâng meâ ñieân ñaûo laém vaäy? Ta ñem theá chaâu chæ cho lieàn noùi coù maøu xanh vaøng ñoû traéng. Ta ñem chaân chaâu chæ cho thaûy ñeàu khoâng bieát. Taïi sao Phaät ñöa tay khoâng laïi noùi laø chaân chaâu, haït chaâu thaäät? Quí vò coù thaáy haït chaâu ñoù khoâng? Ai thaáy? Vaäy maø naêm vò Thieân vöông ñeàu ngoä ñaïo thaáy haït chaâu heát. Quí vò thaáy hay khoâng? Nhö vaäy quí vò coù thaáy thôøi thaáy chôù toâi khoâng giaûi thích. Ñoù laø chæ chaâu cho quí vò.</w:t>
      </w:r>
    </w:p>
    <w:p>
      <w:pPr>
        <w:pStyle w:val="Normal"/>
        <w:spacing w:before="0" w:after="120"/>
        <w:jc w:val="both"/>
        <w:rPr/>
      </w:pPr>
      <w:r>
        <w:rPr/>
        <w:tab/>
        <w:t>Moät caâu chuyeän khaùc cuõng noùi veà chaâu. Coù vò taêng hoûi Thieàn sö Phaùp Ñaêng: Ñaàu saøo traêm tröôïng laøm sao tieán böôùc?</w:t>
      </w:r>
    </w:p>
    <w:p>
      <w:pPr>
        <w:pStyle w:val="Normal"/>
        <w:spacing w:before="0" w:after="120"/>
        <w:jc w:val="both"/>
        <w:rPr/>
      </w:pPr>
      <w:r>
        <w:rPr/>
        <w:tab/>
        <w:t>Thieàn sö Phaùp Ñaêng ñaùp: Caâm.</w:t>
      </w:r>
    </w:p>
    <w:p>
      <w:pPr>
        <w:pStyle w:val="Normal"/>
        <w:spacing w:before="0" w:after="120"/>
        <w:jc w:val="both"/>
        <w:rPr/>
      </w:pPr>
      <w:r>
        <w:rPr/>
        <w:tab/>
        <w:t>Ngaøi UÙt Sôn Chuû khaùn caâu ñoù do moät vò Hoùa Só ôû Loâ Sôn daïy. Ngaøi khaùn caâu ñoù nhö caâu thoaïi ñaàu traûi qua ba naêm. Moät hoâm Ngaøi côûi ngöïa ñi qua caàu vaùn, baát thaàn con ngöïa ñaïp nhaèm choã muïc loït chaân xuoáng döôùi. Ngaøi teù nhaøo xuoáng ngöïa. Boãng nhieân Ngaøi ñaïi ngoä beøn laøm baøi tuïng:</w:t>
      </w:r>
    </w:p>
    <w:p>
      <w:pPr>
        <w:pStyle w:val="Normal"/>
        <w:jc w:val="both"/>
        <w:rPr/>
      </w:pPr>
      <w:r>
        <w:rPr/>
        <w:tab/>
        <w:tab/>
        <w:t>Ngaõ höõu minh chaâu nhaát khoûa</w:t>
      </w:r>
    </w:p>
    <w:p>
      <w:pPr>
        <w:pStyle w:val="Normal"/>
        <w:jc w:val="both"/>
        <w:rPr/>
      </w:pPr>
      <w:r>
        <w:rPr/>
        <w:tab/>
        <w:tab/>
        <w:t>Cöõu bò traàn lao quan toûa</w:t>
      </w:r>
    </w:p>
    <w:p>
      <w:pPr>
        <w:pStyle w:val="Normal"/>
        <w:jc w:val="both"/>
        <w:rPr/>
      </w:pPr>
      <w:r>
        <w:rPr/>
        <w:tab/>
        <w:tab/>
        <w:t>Kim trieâu traàn taän quang sanh</w:t>
      </w:r>
    </w:p>
    <w:p>
      <w:pPr>
        <w:pStyle w:val="Heading2"/>
        <w:spacing w:before="0" w:after="0"/>
        <w:rPr/>
      </w:pPr>
      <w:r>
        <w:rPr>
          <w:rFonts w:cs="VNI-Times" w:ascii="VNI-Times" w:hAnsi="VNI-Times"/>
          <w:b w:val="false"/>
          <w:i w:val="false"/>
          <w:sz w:val="26"/>
          <w:szCs w:val="26"/>
        </w:rPr>
        <w:tab/>
        <w:tab/>
        <w:t>Chieáu phaù sôn haø vaïn ñoùa</w:t>
      </w:r>
    </w:p>
    <w:p>
      <w:pPr>
        <w:pStyle w:val="Normal"/>
        <w:spacing w:before="0" w:after="120"/>
        <w:jc w:val="both"/>
        <w:rPr/>
      </w:pPr>
      <w:r>
        <w:rPr/>
        <w:tab/>
        <w:t>Taïm dòch:</w:t>
      </w:r>
    </w:p>
    <w:p>
      <w:pPr>
        <w:pStyle w:val="Normal"/>
        <w:jc w:val="both"/>
        <w:rPr/>
      </w:pPr>
      <w:r>
        <w:rPr/>
        <w:tab/>
        <w:tab/>
        <w:t>Ta coù moät vieân minh chaâu</w:t>
      </w:r>
    </w:p>
    <w:p>
      <w:pPr>
        <w:pStyle w:val="Normal"/>
        <w:jc w:val="both"/>
        <w:rPr/>
      </w:pPr>
      <w:r>
        <w:rPr/>
        <w:tab/>
        <w:tab/>
        <w:t>Ñaõ laâu bò buïi vuøi saâu</w:t>
      </w:r>
    </w:p>
    <w:p>
      <w:pPr>
        <w:pStyle w:val="Normal"/>
        <w:jc w:val="both"/>
        <w:rPr/>
      </w:pPr>
      <w:r>
        <w:rPr/>
        <w:tab/>
        <w:tab/>
        <w:t>Hoâm nay buïi saïch saùng sanh</w:t>
      </w:r>
    </w:p>
    <w:p>
      <w:pPr>
        <w:pStyle w:val="Normal"/>
        <w:spacing w:before="0" w:after="120"/>
        <w:jc w:val="both"/>
        <w:rPr/>
      </w:pPr>
      <w:r>
        <w:rPr/>
        <w:tab/>
        <w:tab/>
        <w:t>Soi thaáu nuùi soâng vaïn caûnh</w:t>
      </w:r>
    </w:p>
    <w:p>
      <w:pPr>
        <w:pStyle w:val="Normal"/>
        <w:spacing w:before="0" w:after="120"/>
        <w:jc w:val="both"/>
        <w:rPr/>
      </w:pPr>
      <w:r>
        <w:rPr/>
        <w:tab/>
        <w:t>Nhö vaäy Ngaøi löôïm ñöôïc haït chaâu ôû ñaâu? Quí vò thaáy chæ caàn khaùn caâu ñoù baát thaàn thaáy haït chaâu cuûa mình. Nghóa laø mình coù vieân minh chaâu laâu roài choân vuøi döôùi buïi, cho neân hoâm nay baát thaàn buïi tan aùnh saùng phaùt hieän. Noù saùng chieáu khaép sôn haø ñaïi ñòa. Ñoù laø dieäu duïng cuûa haït minh chaâu. Nhö vaäy quí vò thaáy noù quí voâ cuøng voâ taän.</w:t>
      </w:r>
    </w:p>
    <w:p>
      <w:pPr>
        <w:pStyle w:val="Normal"/>
        <w:spacing w:before="0" w:after="120"/>
        <w:jc w:val="both"/>
        <w:rPr/>
      </w:pPr>
      <w:r>
        <w:rPr/>
        <w:tab/>
        <w:t>Toâi ñaõ noùi veà haït minh chaâu, baây giôø noùi qua danh töø hôi khaùc hôn khoâng coøn laø haït minh chaâu. Teân noù khaùc maø theå khoâng khaùc. Ñaây laø Thieàn sö Thoï ôû Höng Giaùo. Moät hoâm ôû trong hoäi Quoác sö Ñöùc Thieàu, Ngaøi böûa cuûi. Khi cuûi Ngaøi böûa teùt ra lieàn ngoä ñaïo vaø laøm baøi keä:</w:t>
      </w:r>
    </w:p>
    <w:p>
      <w:pPr>
        <w:pStyle w:val="Normal"/>
        <w:jc w:val="both"/>
        <w:rPr/>
      </w:pPr>
      <w:r>
        <w:rPr/>
        <w:tab/>
        <w:tab/>
        <w:t>Phoùc laïc phi tha vaät</w:t>
      </w:r>
    </w:p>
    <w:p>
      <w:pPr>
        <w:pStyle w:val="Normal"/>
        <w:jc w:val="both"/>
        <w:rPr/>
      </w:pPr>
      <w:r>
        <w:rPr/>
        <w:tab/>
        <w:tab/>
        <w:t>Tung hoaønh baát thò traàn</w:t>
      </w:r>
    </w:p>
    <w:p>
      <w:pPr>
        <w:pStyle w:val="Normal"/>
        <w:jc w:val="both"/>
        <w:rPr/>
      </w:pPr>
      <w:r>
        <w:rPr/>
        <w:tab/>
        <w:tab/>
        <w:t>Sôn haø caäp ñaïi ñòa</w:t>
      </w:r>
    </w:p>
    <w:p>
      <w:pPr>
        <w:pStyle w:val="Normal"/>
        <w:spacing w:before="0" w:after="120"/>
        <w:jc w:val="both"/>
        <w:rPr/>
      </w:pPr>
      <w:r>
        <w:rPr/>
        <w:tab/>
        <w:tab/>
        <w:t>Toaøn loä Phaùp vöông thaân</w:t>
      </w:r>
    </w:p>
    <w:p>
      <w:pPr>
        <w:pStyle w:val="Normal"/>
        <w:spacing w:before="0" w:after="120"/>
        <w:jc w:val="both"/>
        <w:rPr/>
      </w:pPr>
      <w:r>
        <w:rPr/>
        <w:tab/>
        <w:t>Taïm dòch:</w:t>
      </w:r>
    </w:p>
    <w:p>
      <w:pPr>
        <w:pStyle w:val="Normal"/>
        <w:jc w:val="both"/>
        <w:rPr/>
      </w:pPr>
      <w:r>
        <w:rPr/>
        <w:tab/>
        <w:tab/>
        <w:t xml:space="preserve">Böûa teùt khoâng vaät khaùc </w:t>
      </w:r>
    </w:p>
    <w:p>
      <w:pPr>
        <w:pStyle w:val="Normal"/>
        <w:jc w:val="both"/>
        <w:rPr/>
      </w:pPr>
      <w:r>
        <w:rPr/>
        <w:tab/>
        <w:tab/>
        <w:t>Doïc ngang chaúng phaûi traàn</w:t>
      </w:r>
    </w:p>
    <w:p>
      <w:pPr>
        <w:pStyle w:val="Heading3"/>
        <w:spacing w:before="0" w:after="0"/>
        <w:rPr/>
      </w:pPr>
      <w:r>
        <w:rPr>
          <w:rFonts w:cs="VNI-Times" w:ascii="VNI-Times" w:hAnsi="VNI-Times"/>
          <w:b w:val="false"/>
        </w:rPr>
        <w:tab/>
        <w:tab/>
        <w:t>Nuùi soâng vaø quaû ñaát</w:t>
      </w:r>
    </w:p>
    <w:p>
      <w:pPr>
        <w:pStyle w:val="Normal"/>
        <w:spacing w:before="0" w:after="120"/>
        <w:jc w:val="both"/>
        <w:rPr/>
      </w:pPr>
      <w:r>
        <w:rPr/>
        <w:tab/>
        <w:tab/>
        <w:t>Toaøn baøy thaân phaùp vöông</w:t>
      </w:r>
    </w:p>
    <w:p>
      <w:pPr>
        <w:pStyle w:val="Normal"/>
        <w:spacing w:before="0" w:after="120"/>
        <w:jc w:val="both"/>
        <w:rPr/>
      </w:pPr>
      <w:r>
        <w:rPr/>
        <w:tab/>
        <w:t>Böûa cuûi teùt ra thì baøy thaân Phaùp vöông chôù khoâng ôû ñaâu xa laï. Nhö vaäy ngöôøi tu thieàn ngoä ñaïo khoâng phaûi ôû trong giôø phuùt yeân laëng maø ngoä ñaïo. Coù theå trong luùc ñi ñöôøng baát chôït gaëp caùi gì ñoù cuõng coù theå ngoä ñöôïc. Trong khi laøm coâng taùc böûa cuûi teùt ra mình cuõng ngoä ñaïo. Ñoù laø tinh thaàn Thieàn Toâng thaáy ñaïo baát cöù luùc naøo. Luùc Ngaøi böûa cuûi Ngaøi coù tu haønh khoâng? Cuõng nhö ngaøi UÙc Sôn Chuû luùc côûi ngöïa coù tu hay khoâng? Neáu khoâng tu taïi sao baát thaàn Ngaøi ngoä ñaïo. Nhö vaäy ñeå thaáy ngöôøi xöa, ñi ñöùng naèm ngoài, baát cöù moät hoaït ñoäng naøo cuûa caùc Ngaøi cuõng khoâng boû queân taâm nieäm tu haønh cuûa caùc Ngaøi. Chính oâm aáp nhö vaäy, maøi duõa nhö vaäy neân môùi coù cô phaùt hieän ra. Coøn chuùng ta, ñi thì lo noùi chuyeän theá gian, böûa cuûi thì noùi gì cho vui ñeå queân meät. Vì vaäy maø chuùng ta khoâng thaáy ñaïo ôû choã ñoù.</w:t>
      </w:r>
    </w:p>
    <w:p>
      <w:pPr>
        <w:pStyle w:val="Normal"/>
        <w:spacing w:before="0" w:after="120"/>
        <w:jc w:val="both"/>
        <w:rPr/>
      </w:pPr>
      <w:r>
        <w:rPr/>
        <w:tab/>
        <w:t>Baây giôø khoâng noùi chuyeän chaâu, maø chuyeän khaùc thaâm thuùy hôn. Thieàn sö Thaïch Theâ, chaùu ngaøi Nam Tuyeàn goïi Nam Tuyeàn baèng Sö oâng. Moät hoâm, chuù thò giaû môøi Ngaøi ñi taém.</w:t>
      </w:r>
    </w:p>
    <w:p>
      <w:pPr>
        <w:pStyle w:val="Normal"/>
        <w:spacing w:before="0" w:after="120"/>
        <w:jc w:val="both"/>
        <w:rPr/>
      </w:pPr>
      <w:r>
        <w:rPr/>
        <w:tab/>
        <w:t>Ngaøi baûo: Ñaõ chaúng röûa buïi cuõng chaúng röûa bôïn taém laøm gì? (Vì trong baøi keä taém Phaät coù caâu: Nöôùc khoâng coù röûa buïi khoâng coù röûa bôïn.)</w:t>
      </w:r>
    </w:p>
    <w:p>
      <w:pPr>
        <w:pStyle w:val="Normal"/>
        <w:spacing w:before="0" w:after="120"/>
        <w:jc w:val="both"/>
        <w:rPr/>
      </w:pPr>
      <w:r>
        <w:rPr/>
        <w:tab/>
        <w:t>Chuù thò giaû thöa: Hoøa thöôïng ñi tröôùc con ñem xaø phoøng ñeán sau.</w:t>
      </w:r>
    </w:p>
    <w:p>
      <w:pPr>
        <w:pStyle w:val="Normal"/>
        <w:spacing w:before="0" w:after="120"/>
        <w:jc w:val="both"/>
        <w:rPr/>
      </w:pPr>
      <w:r>
        <w:rPr/>
        <w:tab/>
        <w:t>Sö cöôøi.</w:t>
      </w:r>
    </w:p>
    <w:p>
      <w:pPr>
        <w:pStyle w:val="Normal"/>
        <w:spacing w:before="0" w:after="120"/>
        <w:jc w:val="both"/>
        <w:rPr/>
      </w:pPr>
      <w:r>
        <w:rPr/>
        <w:tab/>
        <w:t>Nhö vaäy chuù thò giaû laïc ñeà neân Ngaøi cöôøi phaûi vaäy khoâng?</w:t>
      </w:r>
    </w:p>
    <w:p>
      <w:pPr>
        <w:pStyle w:val="Normal"/>
        <w:spacing w:before="0" w:after="120"/>
        <w:jc w:val="both"/>
        <w:rPr/>
      </w:pPr>
      <w:r>
        <w:rPr/>
        <w:tab/>
        <w:t>Moät hoâm Ngaøi hoûi chuù thò giaû: Ñi ñaâu?</w:t>
      </w:r>
    </w:p>
    <w:p>
      <w:pPr>
        <w:pStyle w:val="Normal"/>
        <w:spacing w:before="0" w:after="120"/>
        <w:jc w:val="both"/>
        <w:rPr/>
      </w:pPr>
      <w:r>
        <w:rPr/>
        <w:tab/>
        <w:t>Thò giaû thöa: Con leân trai ñöôøng.</w:t>
      </w:r>
    </w:p>
    <w:p>
      <w:pPr>
        <w:pStyle w:val="Normal"/>
        <w:spacing w:before="0" w:after="120"/>
        <w:jc w:val="both"/>
        <w:rPr/>
      </w:pPr>
      <w:r>
        <w:rPr/>
        <w:tab/>
        <w:t>Sö baûo: Ta ñaâu khoâng bieát ngöôøi leân trai ñöôøng.</w:t>
      </w:r>
    </w:p>
    <w:p>
      <w:pPr>
        <w:pStyle w:val="Normal"/>
        <w:spacing w:before="0" w:after="120"/>
        <w:jc w:val="both"/>
        <w:rPr/>
      </w:pPr>
      <w:r>
        <w:rPr/>
        <w:tab/>
        <w:t>Thò giaû thöa: Tröø ngoaøi vieäc naøy, rieâng noùi caùi gì?</w:t>
      </w:r>
    </w:p>
    <w:p>
      <w:pPr>
        <w:pStyle w:val="Normal"/>
        <w:spacing w:before="0" w:after="120"/>
        <w:jc w:val="both"/>
        <w:rPr/>
      </w:pPr>
      <w:r>
        <w:rPr/>
        <w:tab/>
        <w:t>Sö baûo: Ta chæ hoûi vieäc boån phaän cuûa ngöôi.</w:t>
      </w:r>
    </w:p>
    <w:p>
      <w:pPr>
        <w:pStyle w:val="Normal"/>
        <w:spacing w:before="0" w:after="120"/>
        <w:jc w:val="both"/>
        <w:rPr/>
      </w:pPr>
      <w:r>
        <w:rPr/>
        <w:tab/>
        <w:t>Chuù thò giaû thöa: Neáu hoûi vieäc boån phaän, con thaät laø ñi leân trai ñöôøng.</w:t>
      </w:r>
    </w:p>
    <w:p>
      <w:pPr>
        <w:pStyle w:val="Normal"/>
        <w:spacing w:before="0" w:after="120"/>
        <w:jc w:val="both"/>
        <w:rPr/>
      </w:pPr>
      <w:r>
        <w:rPr/>
        <w:tab/>
        <w:t>Sö baûo: Quaû thaät laø thò giaû cuûa ta.</w:t>
      </w:r>
    </w:p>
    <w:p>
      <w:pPr>
        <w:pStyle w:val="Normal"/>
        <w:spacing w:before="0" w:after="120"/>
        <w:jc w:val="both"/>
        <w:rPr/>
      </w:pPr>
      <w:r>
        <w:rPr/>
        <w:tab/>
        <w:t>Quí vò thaáy chuù thò giaû aên noùi gì maø leäch laïc vaäy. Môøi Ngaøi ñi taém, Ngaøi baûo: Nöôùc khoâng phaûi röûa buïi cuõng khoâng phaûi röûa bôïn, taém laøm gì? Thò giaû khoâng traû lôøi caâu ñoù maø noùi: Hoøa thöôïng ñi tröôùc con ñem xaø phoøng theo sau.</w:t>
      </w:r>
    </w:p>
    <w:p>
      <w:pPr>
        <w:pStyle w:val="Normal"/>
        <w:spacing w:before="0" w:after="120"/>
        <w:jc w:val="both"/>
        <w:rPr/>
      </w:pPr>
      <w:r>
        <w:rPr/>
        <w:tab/>
        <w:t>Sao laï vaäy?</w:t>
      </w:r>
    </w:p>
    <w:p>
      <w:pPr>
        <w:pStyle w:val="Normal"/>
        <w:spacing w:before="0" w:after="120"/>
        <w:jc w:val="both"/>
        <w:rPr/>
      </w:pPr>
      <w:r>
        <w:rPr/>
        <w:tab/>
        <w:t>Ñoaïn sau thaáy oâng thò giaû böng baùt leân trai ñöôøng, Ngaøi hoûi ñi ñaâu? OÂng thò giaû thöa: Con ñi leân trai ñöôøng. Ngaøi noùi ta ñaõ bieát oâng ñi leân trai ñöôøng, chính Ngaøi muoán hoûi caùi gì ñoù.</w:t>
      </w:r>
    </w:p>
    <w:p>
      <w:pPr>
        <w:pStyle w:val="Normal"/>
        <w:spacing w:before="0" w:after="120"/>
        <w:jc w:val="both"/>
        <w:rPr/>
      </w:pPr>
      <w:r>
        <w:rPr/>
        <w:tab/>
        <w:t>Thò giaû thöa: Ngoaøi vieäc ñi leân trai ñöôøng, Hoøa thöôïng baûo con noùi caùi gì baây giôø?</w:t>
      </w:r>
    </w:p>
    <w:p>
      <w:pPr>
        <w:pStyle w:val="Normal"/>
        <w:spacing w:before="0" w:after="120"/>
        <w:jc w:val="both"/>
        <w:rPr/>
      </w:pPr>
      <w:r>
        <w:rPr/>
        <w:tab/>
        <w:t>Ngaøi ñaùp: Ta hoûi vieäc boån phaän cuûa ngöôi.</w:t>
      </w:r>
    </w:p>
    <w:p>
      <w:pPr>
        <w:pStyle w:val="Normal"/>
        <w:spacing w:before="0" w:after="120"/>
        <w:jc w:val="both"/>
        <w:rPr/>
      </w:pPr>
      <w:r>
        <w:rPr/>
        <w:tab/>
        <w:t>Khi nghe, oâng thò giaû thöa: Neáu Hoøa thöôïng hoûi vieäc boån phaän cuûa con thì quaû thaät laø con ñi leân trai ñöôøng. Ngaøi lieàn khen oâng môùi thaät laø thò giaû cuûa ta.</w:t>
      </w:r>
    </w:p>
    <w:p>
      <w:pPr>
        <w:pStyle w:val="Normal"/>
        <w:spacing w:before="0" w:after="120"/>
        <w:jc w:val="both"/>
        <w:rPr/>
      </w:pPr>
      <w:r>
        <w:rPr/>
        <w:tab/>
        <w:t>Quí vò thaáy oâng thò giaû ñoù ñaùng laø thò giaû chöa?</w:t>
      </w:r>
    </w:p>
    <w:p>
      <w:pPr>
        <w:pStyle w:val="Normal"/>
        <w:spacing w:before="0" w:after="120"/>
        <w:jc w:val="both"/>
        <w:rPr/>
      </w:pPr>
      <w:r>
        <w:rPr/>
        <w:tab/>
        <w:t>Toâi nhaéc theâm moät Thieàn sö nöõa. Ngaøi Boån Nhaân ôû huyeän Baïch Thuûy, ñeä töû cuûa ngaøi Ñoäng Sôn. Moät hoâm Ngaøi thöôïng ñöôøng noùi vôùi chuùng: Trong con maét dính caùt chaúng ñöôïc, trong loã tai dính nöôùc chaúng ñöôïc.</w:t>
      </w:r>
    </w:p>
    <w:p>
      <w:pPr>
        <w:pStyle w:val="Normal"/>
        <w:spacing w:before="0" w:after="120"/>
        <w:jc w:val="both"/>
        <w:rPr/>
      </w:pPr>
      <w:r>
        <w:rPr/>
        <w:tab/>
        <w:t>Moät hoâm vò Taêng böôùc ra hoûi: Taïi sao trong con maét dính caùt chaúng ñöôïc?</w:t>
      </w:r>
    </w:p>
    <w:p>
      <w:pPr>
        <w:pStyle w:val="Normal"/>
        <w:spacing w:before="0" w:after="120"/>
        <w:jc w:val="both"/>
        <w:rPr/>
      </w:pPr>
      <w:r>
        <w:rPr/>
        <w:tab/>
        <w:t>Ngaøi ñaùp: Hôïp chaân khoâng saùnh.</w:t>
      </w:r>
    </w:p>
    <w:p>
      <w:pPr>
        <w:pStyle w:val="Normal"/>
        <w:spacing w:before="0" w:after="120"/>
        <w:jc w:val="both"/>
        <w:rPr/>
      </w:pPr>
      <w:r>
        <w:rPr/>
        <w:tab/>
        <w:t>Taêng hoûi: Taïi sao trong loã tai dính nöôùc chaúng ñöôïc?</w:t>
      </w:r>
    </w:p>
    <w:p>
      <w:pPr>
        <w:pStyle w:val="Normal"/>
        <w:spacing w:before="0" w:after="120"/>
        <w:jc w:val="both"/>
        <w:rPr/>
      </w:pPr>
      <w:r>
        <w:rPr/>
        <w:tab/>
        <w:t>Ngaøi ñaùp: Traéng saïch khoâng nhô.</w:t>
      </w:r>
    </w:p>
    <w:p>
      <w:pPr>
        <w:pStyle w:val="Normal"/>
        <w:spacing w:before="0" w:after="120"/>
        <w:jc w:val="both"/>
        <w:rPr/>
      </w:pPr>
      <w:r>
        <w:rPr/>
        <w:tab/>
        <w:t>Quí vò thaáy traû lôøi sao maø leäch laïc vaäy?</w:t>
      </w:r>
    </w:p>
    <w:p>
      <w:pPr>
        <w:pStyle w:val="Normal"/>
        <w:spacing w:before="0" w:after="120"/>
        <w:jc w:val="both"/>
        <w:rPr/>
      </w:pPr>
      <w:r>
        <w:rPr/>
        <w:tab/>
        <w:t>Trong con maét dính caùt khoâng ñöôïc, ñieàu ñoù ai cuõng nhaän roõ. Trong loã tai dính nöôùc khoâng ñöôïc, ñoù cuõng chaúng khoù hieåu.</w:t>
      </w:r>
    </w:p>
    <w:p>
      <w:pPr>
        <w:pStyle w:val="Normal"/>
        <w:spacing w:before="0" w:after="120"/>
        <w:jc w:val="both"/>
        <w:rPr/>
      </w:pPr>
      <w:r>
        <w:rPr/>
        <w:tab/>
        <w:t>Nhöng taïi sao con maét dính caùt khoâng ñöôïc? Ngaøi ñaùp: Hôïp chaân khoâng saùnh. Töùc laø hôïp vôùi caùi chaân khoâng coù gì so saùnh caû.</w:t>
      </w:r>
    </w:p>
    <w:p>
      <w:pPr>
        <w:pStyle w:val="Normal"/>
        <w:spacing w:before="0" w:after="120"/>
        <w:jc w:val="both"/>
        <w:rPr/>
      </w:pPr>
      <w:r>
        <w:rPr/>
        <w:tab/>
        <w:t>Hoûi: Taïi sao loã tai dính nöôùc khoâng ñöôïc?</w:t>
      </w:r>
    </w:p>
    <w:p>
      <w:pPr>
        <w:pStyle w:val="Normal"/>
        <w:spacing w:before="0" w:after="120"/>
        <w:jc w:val="both"/>
        <w:rPr/>
      </w:pPr>
      <w:r>
        <w:rPr/>
        <w:tab/>
        <w:t>Ngaøi ñaùp: Traéng saïch khoâng nhô.</w:t>
      </w:r>
    </w:p>
    <w:p>
      <w:pPr>
        <w:pStyle w:val="Normal"/>
        <w:spacing w:before="0" w:after="120"/>
        <w:jc w:val="both"/>
        <w:rPr/>
      </w:pPr>
      <w:r>
        <w:rPr/>
        <w:tab/>
        <w:t>Nhö vaäy, Ngaøi noùi chuyeän gì? Ngaøi coù chæ haït chaâu cho quí vò hay khoâng? Ngaøi noùi coù gioáng ñöùc Phaät ñöa tay leân cho naêm vò Thieân vöông ñoù chaêng?</w:t>
      </w:r>
    </w:p>
    <w:p>
      <w:pPr>
        <w:pStyle w:val="Normal"/>
        <w:spacing w:before="0" w:after="120"/>
        <w:jc w:val="both"/>
        <w:rPr/>
      </w:pPr>
      <w:r>
        <w:rPr/>
        <w:tab/>
        <w:t>Ñoù laø loái dieãn taû khaùc maø cuøng moät nghóa.</w:t>
      </w:r>
    </w:p>
    <w:p>
      <w:pPr>
        <w:pStyle w:val="Normal"/>
        <w:spacing w:before="0" w:after="120"/>
        <w:jc w:val="both"/>
        <w:rPr/>
      </w:pPr>
      <w:r>
        <w:rPr/>
        <w:tab/>
        <w:t>Ñoù laø ñaïo vò thaâm thuùy maø ngöôøi ñoïc hôi ñau ñaàu. Khoâng bieát ñöùc Phaät noùi caùi gì? Thieàn sö noùi caùi gì? Chaúng leõ moãi caùi toâi giaûi thích heát, khoâng hay.</w:t>
      </w:r>
    </w:p>
    <w:p>
      <w:pPr>
        <w:pStyle w:val="Normal"/>
        <w:spacing w:before="0" w:after="120"/>
        <w:jc w:val="both"/>
        <w:rPr/>
      </w:pPr>
      <w:r>
        <w:rPr/>
        <w:tab/>
        <w:t>Baây giôø toâi keå chuyeän moät baø ni. Baø Vieân AÁn ñeán tham vaán Thieàn sö Chaân Dieãn ôû Truùc Am.</w:t>
      </w:r>
    </w:p>
    <w:p>
      <w:pPr>
        <w:pStyle w:val="Normal"/>
        <w:spacing w:before="0" w:after="120"/>
        <w:jc w:val="both"/>
        <w:rPr/>
      </w:pPr>
      <w:r>
        <w:rPr/>
        <w:tab/>
        <w:t>Thieàn sö hoûi baø Ni: Theá Toân ñöa caønh hoa, ngaøi Ca-dieáp cöôøi chuùm chím, laø cöôøi caùi gì?</w:t>
      </w:r>
    </w:p>
    <w:p>
      <w:pPr>
        <w:pStyle w:val="Normal"/>
        <w:spacing w:before="0" w:after="120"/>
        <w:jc w:val="both"/>
        <w:rPr/>
      </w:pPr>
      <w:r>
        <w:rPr/>
        <w:tab/>
        <w:t>Quí vò thöû traû lôøi theá baø Ni aáy thöû coi.</w:t>
      </w:r>
    </w:p>
    <w:p>
      <w:pPr>
        <w:pStyle w:val="Normal"/>
        <w:spacing w:before="0" w:after="120"/>
        <w:jc w:val="both"/>
        <w:rPr/>
      </w:pPr>
      <w:r>
        <w:rPr/>
        <w:tab/>
        <w:t>Baø Ni naøy heùt moät tieáng. Heùt moät tieáng thoâi khoâng traû lôøi caâu naøo nöõa heát.</w:t>
      </w:r>
    </w:p>
    <w:p>
      <w:pPr>
        <w:pStyle w:val="Normal"/>
        <w:spacing w:before="0" w:after="120"/>
        <w:jc w:val="both"/>
        <w:rPr/>
      </w:pPr>
      <w:r>
        <w:rPr/>
        <w:tab/>
        <w:t>Thieàn sö baûo: Tieáng heùt naøy rôi vaøo choã naøo?</w:t>
      </w:r>
    </w:p>
    <w:p>
      <w:pPr>
        <w:pStyle w:val="Normal"/>
        <w:spacing w:before="0" w:after="120"/>
        <w:jc w:val="both"/>
        <w:rPr/>
      </w:pPr>
      <w:r>
        <w:rPr/>
        <w:tab/>
        <w:t>Baø Ni thöa: Chaúng caàn nghó ñeán. Töùc chaúng caàn nghe ñeán noù rôi vaøo choã naøo?</w:t>
      </w:r>
    </w:p>
    <w:p>
      <w:pPr>
        <w:pStyle w:val="Normal"/>
        <w:spacing w:before="0" w:after="120"/>
        <w:jc w:val="both"/>
        <w:rPr/>
      </w:pPr>
      <w:r>
        <w:rPr/>
        <w:tab/>
        <w:t>Thieàn sö döïng phaát töû hoûi: Caùi naøy laø gì?</w:t>
      </w:r>
    </w:p>
    <w:p>
      <w:pPr>
        <w:pStyle w:val="Normal"/>
        <w:spacing w:before="0" w:after="120"/>
        <w:jc w:val="both"/>
        <w:rPr/>
      </w:pPr>
      <w:r>
        <w:rPr/>
        <w:tab/>
        <w:t>Baø Ni thöa: Chaúng ñöôïc voïng thoâng tin töùc. Töùc laø khoâng ñöôïc doái thoâng tin töùc.</w:t>
      </w:r>
    </w:p>
    <w:p>
      <w:pPr>
        <w:pStyle w:val="Normal"/>
        <w:spacing w:before="0" w:after="120"/>
        <w:jc w:val="both"/>
        <w:rPr/>
      </w:pPr>
      <w:r>
        <w:rPr/>
        <w:tab/>
        <w:t>Thieàn sö hoûi: Vöøa roài Sôn taêng noùi gì?</w:t>
      </w:r>
    </w:p>
    <w:p>
      <w:pPr>
        <w:pStyle w:val="Normal"/>
        <w:spacing w:before="0" w:after="120"/>
        <w:jc w:val="both"/>
        <w:rPr/>
      </w:pPr>
      <w:r>
        <w:rPr/>
        <w:tab/>
        <w:t>Baø Ni thöa: Lôøi tröôùc ñaâu coøn.</w:t>
      </w:r>
    </w:p>
    <w:p>
      <w:pPr>
        <w:pStyle w:val="Normal"/>
        <w:spacing w:before="0" w:after="120"/>
        <w:jc w:val="both"/>
        <w:rPr/>
      </w:pPr>
      <w:r>
        <w:rPr/>
        <w:tab/>
        <w:t>Thieàn sö baûo: Sôn taêng tuoåi giaø.</w:t>
      </w:r>
    </w:p>
    <w:p>
      <w:pPr>
        <w:pStyle w:val="Normal"/>
        <w:spacing w:before="0" w:after="120"/>
        <w:jc w:val="both"/>
        <w:rPr/>
      </w:pPr>
      <w:r>
        <w:rPr/>
        <w:tab/>
        <w:t>Baø Ni thöa: Tuoåi giaø thì ñöôïc, lieàn leã baùi.</w:t>
      </w:r>
    </w:p>
    <w:p>
      <w:pPr>
        <w:pStyle w:val="Normal"/>
        <w:spacing w:before="0" w:after="120"/>
        <w:jc w:val="both"/>
        <w:rPr/>
      </w:pPr>
      <w:r>
        <w:rPr/>
        <w:tab/>
        <w:t>Quí vò thaáy traû lôøi coù laïc ñeà khoâng?</w:t>
      </w:r>
    </w:p>
    <w:p>
      <w:pPr>
        <w:pStyle w:val="Normal"/>
        <w:spacing w:before="0" w:after="120"/>
        <w:jc w:val="both"/>
        <w:rPr/>
      </w:pPr>
      <w:r>
        <w:rPr/>
        <w:tab/>
        <w:t>Ñöa caây phaát töû leân hoûi caùi naøy laø caùi gì? Maø noùi khoâng ñöôïc doái thoâng tin töùc.</w:t>
      </w:r>
    </w:p>
    <w:p>
      <w:pPr>
        <w:pStyle w:val="Normal"/>
        <w:spacing w:before="0" w:after="120"/>
        <w:jc w:val="both"/>
        <w:rPr/>
      </w:pPr>
      <w:r>
        <w:rPr/>
        <w:tab/>
        <w:t>Baø Ni ñoù ôû ñôøi nhaø Thanh nieân hieäu Khöông Hi. Baø gaàn chuùng ta nhaát ôû Trung Hoa. Traû lôøi nhö vaäy, quí vò thaáy baø Ni aáy ra sao? Tieác raèng caâu chuyeän naøy keå cho quí vò nghe hôi ñau loã tai, nhöng toâi cöù keå vì muoán hieán chaâu cho quí vò.</w:t>
      </w:r>
    </w:p>
    <w:p>
      <w:pPr>
        <w:pStyle w:val="Normal"/>
        <w:spacing w:before="0" w:after="120"/>
        <w:jc w:val="both"/>
        <w:rPr/>
      </w:pPr>
      <w:r>
        <w:rPr/>
        <w:tab/>
        <w:t>Ñaây laø caâu chuyeän Thieàn sö Huyeàn Thieát Dung, Ngaøi thöôïng ñöôøng noùi chuyeän vôùi ñaïi chuùng. Ngaøi ñaêng phaùp toøa chuùng nhoùm hoïp ñaày ñuû thì Ngaøi böôùc xuoáng toøa. OÂng trò söï töùc quaù chaïy laïi naém ñöùng Ngaøi laïi hoûi: “Taïi sao khoâng daïy moät lôøi lieàn böôùc xuoáng toøa.” Ngaøi traû lôøi: “Sôn taêng saùng aên hai cheùn chaùo nguoäi trong buïng coù chuùt baát an, ñôïi ñi caàu moät chuùt, haõy vì caùc oâng noùi.”</w:t>
      </w:r>
    </w:p>
    <w:p>
      <w:pPr>
        <w:pStyle w:val="Normal"/>
        <w:spacing w:before="0" w:after="120"/>
        <w:jc w:val="both"/>
        <w:rPr/>
      </w:pPr>
      <w:r>
        <w:rPr/>
        <w:tab/>
        <w:t>Chuùng ngô ngaùc khoâng bieát gì. Ngaøi veà phöông tröôïng khoâng ra nöõa.</w:t>
      </w:r>
    </w:p>
    <w:p>
      <w:pPr>
        <w:pStyle w:val="Normal"/>
        <w:spacing w:before="0" w:after="120"/>
        <w:jc w:val="both"/>
        <w:rPr/>
      </w:pPr>
      <w:r>
        <w:rPr/>
        <w:tab/>
        <w:t>Taïi sao kyø vaäy? Quí vò thaáy caâu chuyeän naøy coù laï khoâng? Nhö vaäy Ngaøi laøm caùi gì? Ngaøi coù noùi phaùp cho chuùng ta nghe chöa? Thaät tình Ngaøi coù ñau buïng hay khoâng? Ñoù laø moät caâu chuyeän ñaëc bieät.</w:t>
      </w:r>
    </w:p>
    <w:p>
      <w:pPr>
        <w:pStyle w:val="Normal"/>
        <w:spacing w:before="0" w:after="120"/>
        <w:jc w:val="both"/>
        <w:rPr/>
      </w:pPr>
      <w:r>
        <w:rPr/>
        <w:tab/>
        <w:t>Moät hoâm khaùc Ngaøi cuõng thöôïng ñöôøng noùi: Sôn taêng hoâm qua ñi thoï trai trong xoùm, nhai nhaèm moät haït caùt haéc quang, cho ñeán saùng nay raêng vaãn coøn ñau khoâng theå cuøng chö huynh ñeä noùi vaøng noùi traéng. Noùi xong Ngaøi böôùc xuoáng toøa vaø trôû veà phöông tröôïng luoân.</w:t>
      </w:r>
    </w:p>
    <w:p>
      <w:pPr>
        <w:pStyle w:val="Normal"/>
        <w:spacing w:before="0" w:after="120"/>
        <w:jc w:val="both"/>
        <w:rPr/>
      </w:pPr>
      <w:r>
        <w:rPr/>
        <w:tab/>
        <w:t>Sao laï vaäy. Nhö vaäy Ngaøi coù thuyeát phaùp caâu naøo chöa?</w:t>
      </w:r>
    </w:p>
    <w:p>
      <w:pPr>
        <w:pStyle w:val="Normal"/>
        <w:spacing w:before="0" w:after="120"/>
        <w:jc w:val="both"/>
        <w:rPr/>
      </w:pPr>
      <w:r>
        <w:rPr/>
        <w:tab/>
        <w:t>Moät hoâm noï, Ngaøi hoûi moät vò taêng: Ngöôøi xöa noùi: AÊn chaùo xong röûa baùt ñi laø theá naøo? (Ñoù laø Ngaøi daãn caâu ngaøi Trieäu Chaâu hoûi Thieàn khaùch: AÊn chaùo chöa? Thieàn khaùch ñaùp: AÊn chaùo roài. Ngaøi Trieäu Chaâu baûo: Röûa baùt ñi. Vò Thieàn khaùch lieàn ngoä ñaïo.)</w:t>
      </w:r>
    </w:p>
    <w:p>
      <w:pPr>
        <w:pStyle w:val="Normal"/>
        <w:spacing w:before="0" w:after="120"/>
        <w:jc w:val="both"/>
        <w:rPr/>
      </w:pPr>
      <w:r>
        <w:rPr/>
        <w:tab/>
        <w:t>Quí vò neân laéng nghe vò taêng traû lôøi: Khi hoâm trong moäng coù ngöôøi hoûi con caâu naøy, vì luùc ñoù con meâ nguû neân khoâng ñaùp cho y.</w:t>
      </w:r>
    </w:p>
    <w:p>
      <w:pPr>
        <w:pStyle w:val="Normal"/>
        <w:spacing w:before="0" w:after="120"/>
        <w:jc w:val="both"/>
        <w:rPr/>
      </w:pPr>
      <w:r>
        <w:rPr/>
        <w:tab/>
        <w:t>Sö beøn thoâi, vaø gaät ñaàu.</w:t>
      </w:r>
    </w:p>
    <w:p>
      <w:pPr>
        <w:pStyle w:val="Normal"/>
        <w:spacing w:before="0" w:after="120"/>
        <w:jc w:val="both"/>
        <w:rPr/>
      </w:pPr>
      <w:r>
        <w:rPr/>
        <w:tab/>
        <w:t>OÂng Taêng coù laïc ñeà hay khoâng? Quí vò thaáy caâu chuyeän naøy coù hôi lyù thuù vaø laø laï. Toâi khoâng giaûi thích moãi ngöôøi töï hieåu.</w:t>
      </w:r>
    </w:p>
    <w:p>
      <w:pPr>
        <w:pStyle w:val="Normal"/>
        <w:spacing w:before="0" w:after="120"/>
        <w:jc w:val="both"/>
        <w:rPr/>
      </w:pPr>
      <w:r>
        <w:rPr/>
        <w:tab/>
        <w:t>Qua moät Thieàn sö khaùc, Thieàn sö Quaûng Thanh. Ñaàu muøa Xuaân naêm Canh Thaân ñôøi Khöông Hi töùc laø ñôøi nhaø Thanh, Ngaøi mang beänh ba thaùng trôøi. Hoâm noï ñeä töû laø Vieân Tònh daãn chuùng vaøo phöông tröôïng ñeå hoûi thaêm vaø caàu thaày chæ daïy.</w:t>
      </w:r>
    </w:p>
    <w:p>
      <w:pPr>
        <w:pStyle w:val="Normal"/>
        <w:spacing w:before="0" w:after="120"/>
        <w:jc w:val="both"/>
        <w:rPr/>
      </w:pPr>
      <w:r>
        <w:rPr/>
        <w:tab/>
        <w:t>Sö baûo: Sôn taêng xöa nay khoâng dính meâ ngoä. Bò beänh kieát ba thaùng khieán thaân gaày baøy xöông. Neáu ngöôøi hieåu ñaïo nhö theá baûo ñaûm sieâu Phaät vöôït Toå. Noùi xong Ngaøi naèm nghieâng beân maët maø tòch.</w:t>
      </w:r>
    </w:p>
    <w:p>
      <w:pPr>
        <w:pStyle w:val="Normal"/>
        <w:spacing w:before="0" w:after="120"/>
        <w:jc w:val="both"/>
        <w:rPr/>
      </w:pPr>
      <w:r>
        <w:rPr/>
        <w:tab/>
        <w:t>Nhö vaäy Ngaøi daïy caùi gì? Ngaøi daïy laøm sao? Toâi nhaéc laïi caâu chuyeän toå Hoaøng Baù maø toâi ñaõ keå naêm naøo. Döôùi Maõ Toå coù taùm möôi ba Thieän tri thöùc nhöng chæ coù ngaøi Qui Toâng laø æa chaûy ñaày ñaát. ÔÛ trong nhaø Thieàn coù nhöõng caâu chuyeän töông tôï nhö vaäy.</w:t>
      </w:r>
    </w:p>
    <w:p>
      <w:pPr>
        <w:pStyle w:val="Normal"/>
        <w:spacing w:before="0" w:after="120"/>
        <w:jc w:val="both"/>
        <w:rPr/>
      </w:pPr>
      <w:r>
        <w:rPr/>
        <w:tab/>
        <w:t>Ngaøi Quaûng Thanh noùi Ngaøi bò beänh kieát ba thaùng. Baây giôø saïch heát thaân gaày baøy xöông. Neáu ngöôøi naøo hieåu ñöôïc vieäc ñoù, thì sieâu Phaät vöôït Toå.</w:t>
      </w:r>
    </w:p>
    <w:p>
      <w:pPr>
        <w:pStyle w:val="Normal"/>
        <w:spacing w:before="0" w:after="120"/>
        <w:jc w:val="both"/>
        <w:rPr/>
      </w:pPr>
      <w:r>
        <w:rPr/>
        <w:tab/>
        <w:t>Nhö vaäy Ngaøi daïy chuùng ta caùi gì?</w:t>
      </w:r>
    </w:p>
    <w:p>
      <w:pPr>
        <w:pStyle w:val="Normal"/>
        <w:spacing w:before="0" w:after="120"/>
        <w:jc w:val="both"/>
        <w:rPr/>
      </w:pPr>
      <w:r>
        <w:rPr/>
        <w:tab/>
        <w:t>Ñoù laø caâu chuyeän keát thuùc buoåi noùi chuyeän cuûa toâi. Khi ñoïc qua caâu chuyeän ñoù chuùng ta caûm thaáy nhö Ngaøi taû beänh traïng cuûa Ngaøi. Beänh hoaønh haønh laøm cho Ngaøi ñi tieâu chaûy, khoâng coøn gì trong buïng heát. OÁm gaày coøn da boïc xöông. Coù phaûi vaäy khoâng?</w:t>
      </w:r>
    </w:p>
    <w:p>
      <w:pPr>
        <w:pStyle w:val="Normal"/>
        <w:spacing w:before="0" w:after="120"/>
        <w:jc w:val="both"/>
        <w:rPr/>
      </w:pPr>
      <w:r>
        <w:rPr/>
        <w:tab/>
        <w:t>Thieàn sö noùi nöûa thaät nöûa hö. Möôïn beänh cuûa mình ñeå chæ caùi khaùc. Thaät tình neáu chuùng ta laø ngöôøi bieát tu Thieàn hay laø tu theo ñaïo Phaät, chæ coù moät chuyeän laø uoáng thuoác xoå thoâi, laø chuùng ta heát beänh. Chuùng ta tích luõy caùi ñoäc ñaõ nhieàu naêm, chaát ñoäc chöùa laâu quaù roài thaønh ra sanh chöùng baù beänh. Baây giôø muoán heát chæ coøn phöông thuoác laø xoå. Xoå saïch roài laø chuùng ta laønh beänh. Ñoù laø phöông phaùp duy nhaát, maø khoå noãi thieân haï ôû ñaây khoâng chòu xoå heát. Ñaõ tích ñoäc roài maø muoán tích theâm hoaøi, ngaøy naøo cuõng theâm maø khoâng chòu xoå. Quí vò xem coù phaûi vaäy khoâng?</w:t>
      </w:r>
    </w:p>
    <w:p>
      <w:pPr>
        <w:pStyle w:val="Normal"/>
        <w:spacing w:before="0" w:after="120"/>
        <w:jc w:val="both"/>
        <w:rPr/>
      </w:pPr>
      <w:r>
        <w:rPr/>
        <w:tab/>
        <w:t>Ñi ra ngoaøi chôï nghe ngöôøi ta noùi caâu gì baát nhö yù veà nhaø naèm thôû ra thôû voâ roài töùc. Nhö vaäy laø bieát xoå chöa? Nhöõng caùi gì hay, nhöõng caùi gì dôû naêm treân naêm döôùi gì ñoù, neáu raûnh ngoài laïi thì oân noù trong ñaàu. OÂn tôùi oân lui hoaëc cöôøi hoaëc töùc. Chuùng ta tích luõy nhöõng thöù ñoù töø ngaøn ñôøi maø khoâng chòu xoå. Do khoâng chòu xoå, roài gaày xanh meùt. Hôn nöõa, coøn bieán ra ñuû thöù beänh traïng. Roài cöù keâu toâi ñau quaù, toâi khoå quaù khoâng ai cöùu duøm. Khi ñoù Phaät baûo xoå khoâng chòu xoå. Ñoù laø beänh khoâng theå cöùu ñöôïc, neáu khoâng chòu xoå. Phaûi vaäy khoâng?</w:t>
      </w:r>
    </w:p>
    <w:p>
      <w:pPr>
        <w:pStyle w:val="Normal"/>
        <w:spacing w:before="0" w:after="120"/>
        <w:jc w:val="both"/>
        <w:rPr/>
      </w:pPr>
      <w:r>
        <w:rPr/>
        <w:tab/>
        <w:t>Thaønh thöû cuoái naêm toâi nhaéc laïi caâu chuyeän cuûa chuùng ta. Khoâng coù gì hôn laø cuoái naêm chuùng ta xoå heát caùi gì troïn naêm chuùng ta doàn voâ laøm cho mình baän bòu laøm cho mình khoù khaên khoå sôû. Hoâm nay laø ngaøy cuoái naêm, quí vò neân xoå heát ñeå roài sang naêm tôùi chuùng ta saïch bong nhö Ngaøi, chæ coøn thaân gaày buïng troáng. Khoâng thì cöù aám aùch trong buïng vaø chuùng ta seõ ñau khoå daøi daøi khoâng bieát ñeán bao giôø heát.</w:t>
      </w:r>
    </w:p>
    <w:p>
      <w:pPr>
        <w:pStyle w:val="Normal"/>
        <w:spacing w:before="0" w:after="120"/>
        <w:jc w:val="both"/>
        <w:rPr/>
      </w:pPr>
      <w:r>
        <w:rPr/>
        <w:tab/>
        <w:t>Nhö toâi ñaõ noùi, chuùng ta ñaõ coù saün vieân ngoïc quí trong tay, quí voâ giaù khoâng gì bì ñöôïc, maø laïi vuøi noù trong buïi. Baây giôø muoán cho vieân ngoïc noù baøy ra thì phaûi phuûi cho saïch buïi. Buïi saïch thì vieân ngoïc môùi baøy.</w:t>
      </w:r>
    </w:p>
    <w:p>
      <w:pPr>
        <w:pStyle w:val="Normal"/>
        <w:spacing w:before="0" w:after="120"/>
        <w:jc w:val="both"/>
        <w:rPr/>
      </w:pPr>
      <w:r>
        <w:rPr/>
        <w:tab/>
        <w:t>ÔÛ ñaây chuùng ta xoå heát caùi ñoäc ñoù thì töùc nhieân traéng saïch, caùi chaân thaät cuõng hieän ra.</w:t>
      </w:r>
    </w:p>
    <w:p>
      <w:pPr>
        <w:pStyle w:val="Normal"/>
        <w:spacing w:before="0" w:after="120"/>
        <w:jc w:val="both"/>
        <w:rPr/>
      </w:pPr>
      <w:r>
        <w:rPr/>
        <w:tab/>
        <w:t>Tu laø bieát buoâng taát caû nhöõng gì ñaõ naém. Neáu caøng tích luõy thì caøng khoå ñau. Cho neân ngöôøi bieát tu chæ caàn xaû heát caùi tích luõy ñoù, thì an laønh töï taïi.</w:t>
      </w:r>
    </w:p>
    <w:p>
      <w:pPr>
        <w:pStyle w:val="Normal"/>
        <w:spacing w:before="0" w:after="120"/>
        <w:jc w:val="both"/>
        <w:rPr/>
      </w:pPr>
      <w:r>
        <w:rPr/>
        <w:tab/>
        <w:t>Thieàn sö khoâng muoán noùi danh töø chuyeân moân ñoù, maø noùi laø tieâu chaûy. Bao nhieâu phieàn naõo tích luõy maø mình xoå ñöôïc ra roài thì seõ nheï nhaøng. Khi chuùng ta saïch heát traàn lao thì vieân ngoïc phaùt aùnh saùng. Heát phieàn naõo laø Boà-ñeà hieän ra. Ñoù laø chuû yeáu cuûa söï tu haønh.</w:t>
      </w:r>
    </w:p>
    <w:p>
      <w:pPr>
        <w:pStyle w:val="Normal"/>
        <w:spacing w:before="0" w:after="120"/>
        <w:jc w:val="both"/>
        <w:rPr/>
      </w:pPr>
      <w:r>
        <w:rPr/>
        <w:tab/>
        <w:t>Taát caû chuùng ta cuøng tu, nguyeän moät ñôøi ñi tôùi choã an laønh töï taïi. Noùi theo ñaây laø naém ñöôïc hoøn ngoïc cuûa mình, luùc naøo cuõng saün saøng trong tay. Lau noù saïch, khoâng coøn ñeå dính tí buïi baëm naøo, thì taát caû dieäu duïng cuûa noù seõ hieän tieàn. Ñoù laø vieäc thieát yeáu cuûa ngöôøi tu. Neáu ñöôïc nhö vaäy roài thì bao nhieâu ñau khoå seõ theo ñoù maø heát. Cuõng nhö keû ngheøo, ñoùi khaùt lang thang maø ñöôïc cuûa quí roài thì seõ heát ngheøo maø trôû thaønh sang caû. Bao nhieâu caùi ñau khoå cuûa chuùng ta theo caùi xaû ñoù, töùc laø theo caùi lau saïch taát caû phieàn naõo traàn lao ñoù maø chuùng ta seõ ñöôïc an laønh töï taïi. Ñoù laø ñöôøng loái tu ñôn giaûn ñeå tieán ñeán choã giaûi thoaùt.</w:t>
      </w:r>
    </w:p>
    <w:p>
      <w:pPr>
        <w:pStyle w:val="Normal"/>
        <w:spacing w:before="0" w:after="120"/>
        <w:jc w:val="both"/>
        <w:rPr/>
      </w:pPr>
      <w:r>
        <w:rPr/>
        <w:tab/>
        <w:t>Nhö vaäy mong raèng sang naêm tôùi taát caû chuùng ta ñeàu xoå heát nhöõng caùi cuõ ñeå taâm hoàn trong traéng haàu höôûng moät muøa Xuaân Di-laëc hoaøn toaøn.</w:t>
      </w:r>
    </w:p>
    <w:p>
      <w:pPr>
        <w:pStyle w:val="Heading3"/>
        <w:jc w:val="center"/>
        <w:rPr>
          <w:rFonts w:ascii="VNI-Times" w:hAnsi="VNI-Times" w:cs="VNI-Times"/>
          <w:b w:val="false"/>
          <w:b w:val="false"/>
          <w:sz w:val="36"/>
          <w:szCs w:val="36"/>
        </w:rPr>
      </w:pPr>
      <w:r>
        <w:rPr>
          <w:rFonts w:eastAsia="Wingdings" w:cs="Wingdings" w:ascii="Wingdings" w:hAnsi="Wingdings"/>
          <w:b w:val="false"/>
          <w:sz w:val="36"/>
          <w:szCs w:val="36"/>
        </w:rPr>
        <w:t></w:t>
      </w:r>
      <w:r>
        <w:br w:type="page"/>
      </w:r>
    </w:p>
    <w:p>
      <w:pPr>
        <w:pStyle w:val="Heading1"/>
        <w:jc w:val="center"/>
        <w:rPr>
          <w:rFonts w:ascii="VNI-Times" w:hAnsi="VNI-Times" w:cs="VNI-Times"/>
          <w:color w:val="008000"/>
          <w:sz w:val="36"/>
          <w:szCs w:val="36"/>
        </w:rPr>
      </w:pPr>
      <w:r>
        <w:rPr>
          <w:rFonts w:cs="VNI-Times" w:ascii="VNI-Times" w:hAnsi="VNI-Times"/>
          <w:color w:val="008000"/>
          <w:sz w:val="36"/>
          <w:szCs w:val="36"/>
        </w:rPr>
        <w:t>MOÄT MUØA XUAÂN HAÏNH PHUÙC</w:t>
      </w:r>
    </w:p>
    <w:p>
      <w:pPr>
        <w:pStyle w:val="Normal"/>
        <w:spacing w:before="0" w:after="120"/>
        <w:jc w:val="both"/>
        <w:rPr/>
      </w:pPr>
      <w:r>
        <w:rPr/>
        <w:tab/>
        <w:t>Hoâm nay laø ngaøy Teát Nguyeân Ñaùn, cuõng laø ngaøy vía ñöùc Phaät Di-laëc. Chuùng ta laø haøng Phaät töû xuaát gia vaø taïi gia khoâng queân ñöôïc ngaøy quan troïng naøy. Ñöùng veà maët daân toäc ngaøy leã Nguyeân Ñaùn laø ngaøy toái quan troïng cuûa daân chuùng. Ñöùng veà Phaät phaùp, ngaøy vía ñöùc Phaät Di-laëc laø ngaøy raát thieát yeáu vôùi ngöôøi xuaát gia. Bôûi vì bao nhieâu ngöôøi tu haønh chuùng ta ñeàu coù moät nguyeän voïng laø töông lai phaûi ñaït ñeán keát quaû vieân maõn giaùc ngoä. Ñoù laø quan nieäm chung cuûa toaøn theå ngöôøi xuaát gia cuõng nhö hy voïng cuûa ngöôøi taïi gia. Ngaøy vía ñöùc Phaät Di-laëc ñuùng laø ngaøy muøng moät Teát, töùc laø ngaøy böôùc vaøo naêm môùi, ngaøy baét ñaàu cuûa naêm saép ñeán. Coù theå noùi thôøi gian töông lai thôøi gian hy voïng cuûa taát caû chuùng ta. Hy voïng chuùng ta laø hy voïng gì? Hy voïng chuùng ta laø hy voïng ñaït ñaïo, keát quaû vieân maõn coâng phu tu haønh cuûa mình. Neân nhôù ñeán ngaøy vía ñöùc Phaät Di-laëc, töùc laø nhôù ñeán caùi gì höùa heïn, ôû ngaøy mai cuûa chuùng ta. Ngaøy mai ñoái vôùi chuùng ta khoâng phaûi laø nhöõng ngaøy nguyeän suoâng, nhöõng caàu mong haõo huyeàn, maø chính laø chuùng ta phaûi laøm theá naøo cuõng ñöôïc thoï kyù nhö ñöùc Phaät Di-laëc. Ngaøi seõ giaùng traàn thaønh Phaät trong hoäi Long Hoa. Cho neân, tôùi ngaøy ñaàu naêm, ôû chuøa cuõng nhö haøng Phaät töû vôùi nhau thöôøng hay chuùc Xuaân baèng nhöõng lôøi chuùc tuïng: Chuùc quí thaày quí coâ ñöôïc höôûng moät muøa XUAÂN DI-LAËC. Chuùc höôûng moät muøa Xuaân Di-laëc laø yù nghóa gì? Hoaëc giaû, coù nhöõng thieäp chuùc Xuaân ôû nhaø chuøa chuùc raèng: Chuùc cho quí vò ñöôïc höôûng moät muøa “Xuaân baát dieät” hoaëc chuùc cho quí vò höôûng ñöôïc moät muøa “Xuaân mieân vieãn”. Lôøi chuùc tuïng ñoù laø ñeå nhaéc nhôû nhau trong ñaàu naêm. Hoâm nay, lôøi chuùc tuïng ñoù ñöôïc giaûi thích töøng phaàn ñeå noùi chuyeän ngaøy ñaàu naêm, cuõng laø ngaøy vía ñöùc Phaät Di-laëc.</w:t>
      </w:r>
    </w:p>
    <w:p>
      <w:pPr>
        <w:pStyle w:val="Normal"/>
        <w:spacing w:before="0" w:after="120"/>
        <w:jc w:val="both"/>
        <w:rPr/>
      </w:pPr>
      <w:r>
        <w:rPr/>
        <w:tab/>
        <w:t>Tröôùc heát laø chuùc moät muøa XUAÂN DI-LAËC. Trong chuøa naøy chuùng ta khoâng coù thôø töôïng Ngaøi. Trong caùc chuøa xöa chaéc raèng haàu heát taêng ni cuõng nhö Phaät töû ñeàu coù thaáy töôïng Ngaøi. Töôïng naøy coù nhieàu hình aûnh laém, nhöng caùi hình aûnh chuùng ta deã nhaän nhaát laø caùi mieäng vaø göông maët Ngaøi. Mieäng Ngaøi cöôøi, göông maët Ngaøi vui veû. Luùc naøo nhìn leân töôïng Ngaøi cuõng thaáy cöôøi. Coù bao giôø thaáy töôïng Ngaøi buoàn hay khoâng? Ñöùc Di-laëc laø vui cöôøi. Nhö vaäy chuùc moät muøa Xuaân Di-laëc laø chuùc moät muøa Xuaân vui cöôøi, moät muøa Xuaân haïnh phuùc. Maø haïnh phuùc laø gì? Laø an vui. Moãi gia ñình hay moät ngöôøi naøo, troïn ngaøy, troïn thaùng, troïn naêm ñeàu ñöôïc an vui, goïi ñoù laø gia ñình haïnh phuùc. Baát an vaø khoâng vui goïi ñoù laø haïnh phuùc ñöôïc khoâng?</w:t>
      </w:r>
    </w:p>
    <w:p>
      <w:pPr>
        <w:pStyle w:val="Normal"/>
        <w:spacing w:before="0" w:after="120"/>
        <w:jc w:val="both"/>
        <w:rPr/>
      </w:pPr>
      <w:r>
        <w:rPr/>
        <w:tab/>
        <w:t>Toâi noùi muøa Xuaân gaàn töùc laø muøa Xuaân haïnh phuùc. Nhö vaäy ta chuùc nhau ñöôïc muøa Xuaân haïnh phuùc ñoù laø nghóa gaàn deã thaáy. Nhöng laøm sao ñöôïc haïnh phuùc, töùc laø chuùng ta phaûi ñöôïc an vui. Maø laøm sao ñöôïc an? An vaø vui caùi gì? An laø taâm khoâng lo khoâng buoàn khoâng sôï haõi. Neáu chuùng ta muoán ñöôïc an, thì nieäm vui buoàn sôï haõi chuùng ta phaûi deïp qua moät beân. Chuùng ta khoâng lo buoàn sôï haõi thì töï nhieân taâm chuùng ta an. Laøm sao ñöôïc vui? Sôû dó chuùng ta khoâng vui laø taïi sao? Taïi chuùng ta giaän hôøn böïc töùc. Neáu trong gia ñình coù ai laøm mình giaän hôøn böïc töùc thì maët chuùng ta vui hay quaïu? Cho neân khi naøo vui laø khoâng coù giaän, khi naøo giaän thì khoâng coù vui. Chuùng ta sôû dó khoâng ñöôïc an vui laø vì trong loøng chuùng ta lo sôï buoàn raàu neân khoâng an. Chuùng ta böïc töùc giaän hôøn neân khoâng vui. Chuùng ta muoán ñöôïc an vui chæ coù caùch laø khoâng lo buoàn töï nhieân taâm an. Khoâng giaän hôøn böïc töùc thì taâm chuùng ta vui. Muoán höôûng moät muøa Xuaân Di-laëc vôùi taùnh caùch caïn gaàn laø moät muøa Xuaân haïnh phuùc thì, chuùng ta gaït ra ngoaøi caùi buoàn hôøn, giaän töï nhieân chuùng ta höôûng ñöôïc moät muøa Xuaân Di-laëc. Neáu khoâng thì, duø ngaøy nay laø ngaøy muøng moät cuõng khoâng thaáy Xuaân chuùt naøo heát. Ñaõ lôõ lo sôï thì laøm sao cho heát ñaây? Baûo suoâng laøm sao heát ñöôïc. Ñang giaän hôøn böïc töùc thì laøm sao baûo ñöøng cho ñöôïc? Ñoù laø caùi tu cuûa mình? Neáu noùi suoâng töùc laø khoâng coù tu.</w:t>
      </w:r>
    </w:p>
    <w:p>
      <w:pPr>
        <w:pStyle w:val="Normal"/>
        <w:spacing w:before="0" w:after="120"/>
        <w:jc w:val="both"/>
        <w:rPr/>
      </w:pPr>
      <w:r>
        <w:rPr/>
        <w:tab/>
        <w:t>Muoán heát lo raàu sôï haõi, trong nhaø Phaät coù noùi nhieàu phöông phaùp. ÔÛ ñaây chæ noùi phöông phaùp gaàn ñeå cho quí vò öùng duïng. Khi maø quí vò lo buoàn sôï haõi thì quí vò lieàn ñaët caâu hoûi: - Khi lo, lo cho caùi gì? Roài töï traû lôøi: Caùi gì lo? - Caùi laêng xaêng. Caùi ñoù nhìn laïi coi noù laø caùi gì? Seõ thaáy noù maát tieâu, noù khoâng coù nöõa. Nhö vaäy caùi lo laø caùi khoâng thaät. Lo cho caùi gì, lo cho mình, lo cho gia ñình mình, lo cho caùi gì chung quanh mình. Mình laø caùi gì? Mình laø caùi thaân töù ñaïi giaû hôïp v.v... Mình phaân chia mình phaân tích xeùt neùt roài, caùi lo noù maát tieâu, vì noù khoâng thaät, thì coøn caùi gì nöõa ñeå maø lo. Caùi buoàn caùi sôï haõi cuõng vaäy. Phaàn nhieàu chuùng ta gaëp caûnh ñaâm ra sôï. Cöù töôûng töôïng roài sôï. Khoâng tìm coi caùi sôï laø caùi gì? Taïi sao mình sôï?</w:t>
      </w:r>
    </w:p>
    <w:p>
      <w:pPr>
        <w:pStyle w:val="Normal"/>
        <w:spacing w:before="0" w:after="120"/>
        <w:jc w:val="both"/>
        <w:rPr/>
      </w:pPr>
      <w:r>
        <w:rPr/>
        <w:tab/>
        <w:t>Thí duï: Khi gaëp con raén mình run leân. Nhö vaäy mình sôï raén. Thöû hoûi caùi gì sôï ñoù? Khi ñaët caâu hoûi thì mình hôi tænh laïi bôùt sôï. Vì caùi gì maø sôï. Sôï noù caén mình. Xeùt caùi mình naøy thaät hay khoâng? Xeùt moät hoài roài queân maát caùi mình cuõng khoâng thaät nöõa. Cho neân caùc Toå hoài xöa, caûnh haõi huøng tröôùc maët maø caùc Ngaøi khoâng sôï laø vì caùc Ngaøi bieát caùi taâm sôï noù khoâng thaät vaø caùi chuû ñích ñeå maø sôï cuõng khoâng thaät luoân. Hai caùi ñeàu khoâng thaät neân caùc Ngaøi khoâng sôï.</w:t>
      </w:r>
    </w:p>
    <w:p>
      <w:pPr>
        <w:pStyle w:val="Normal"/>
        <w:spacing w:before="0" w:after="120"/>
        <w:jc w:val="both"/>
        <w:rPr/>
      </w:pPr>
      <w:r>
        <w:rPr/>
        <w:tab/>
        <w:t>Ñöùc Phaät, khi ngoài döôùi coäi boà-ñeà, coù con roàng chín ñaàu ñeán, noù ñöa caùi ñaàu tröôùc maët ñöùc Phaät phun löûa, phì phì. Giaû söû nhö mình thì sao? Töùc laø mình kinh hoaøng sôï haõi. Khi kinh hoaøng sôï haõi, thì taâm ñaâu bình tónh saùng suoát ñeå maø giaùc ngoä. Sôû dó ñöùc Phaät Ngaøi ñieàm nhieân, Ngaøi khoâng sôï, vì Ngaøi ñaõ thaáy roõ caùi sôï laø khoâng thaät vaø caùi chuû ñích cuûa sôï noù cuõng khoâng thaät luoân. Nhö vaäy ngay caùi laøm mình sôï cuõng khoâng thaät. Con roàng hay con raén cuõng laø khoâng thaät. Cho neân khi chuùng ta gaëp caûnh kinh hoaøng hoaûng sôï, duøng trí tueä phaân tích moät laùt thì heát sôï heát lo. Neáu mình khoâng duøng ñeå quaùn xeùt, cöù theo tình caûm lo cho ngaøy mai. Caùi lo seõ taêng maõi roài maát aên, maát nguû, sanh beänh hoaïn. Roát cuoäc roài ñaâu khoâng tôùi ñaâu caû.</w:t>
      </w:r>
    </w:p>
    <w:p>
      <w:pPr>
        <w:pStyle w:val="Normal"/>
        <w:spacing w:before="0" w:after="120"/>
        <w:jc w:val="both"/>
        <w:rPr/>
      </w:pPr>
      <w:r>
        <w:rPr/>
        <w:tab/>
        <w:t>Nhö vaäy chính vì khoâng duøng trí tueä quaùn xeùt cho neân ñau khoå daøi daøi. Giôø ñaây neáu gaëp caûnh phaûi lo phaûi buoàn phaûi sôï, chòu khoù xeùt laïi nhöõng phöông tieän chæ daïy trong kinh, naøo laø kinh Baùt Ñaïi Nhaân Giaùc, kinh Baùt-nhaõ. Cöù laáy ñoù maø öùng duïng. Hoûi moät hoài thì noù heát lo heát sôï. Ñoù laø noùi ñeán caùi lo raàu sôï haõi ñeå taâm mình an. Muoán taâm mình an phaûi nhìn laïi noù. Noù laø caùi ñang laêng xaêng loän xoän ñoù. Noù ôû ñaâu? Noù laø caùi gì? Nhìn noù maõi töï nhieân noù tan hoang khoâng coøn nöõa. Töùc khaéc mình thaáy an oån. Coøn khoâng nhìn laïi noù, noù loàng loän leân keá mình hoaûng hoát, ñoù laø caùi goác mình nuoâi döôõng voïng töôûng. Neáu mình tìm laïi noù thì noù maát ñi, voïng töôûng heát, lo sôï theo ñoù ñaâu coøn. Ñoù laø phöông phaùp thieát yeáu. Toâi nghó raèng chæ coù ngöôøi bieát öùng duïng thì môùi thaáy keát quaû toát.</w:t>
      </w:r>
    </w:p>
    <w:p>
      <w:pPr>
        <w:pStyle w:val="Normal"/>
        <w:spacing w:before="0" w:after="120"/>
        <w:jc w:val="both"/>
        <w:rPr/>
      </w:pPr>
      <w:r>
        <w:rPr/>
        <w:tab/>
        <w:t>Ñeán böïc töùc giaän hôøn laøm sao cho heát? Böïc töùc giaän hôøn ñoá kî laøm ngöôøi ta khoâng vui. Bao giôø daáy leân nieäm taät ñoá, giaän hôøn, thì khoâng sao vui ñöôïc heát. Haïnh ñöùc Di-laëc laø hyû xaû neân Ngaøi cöôøi hoaøi. Caùi gì tôùi Ngaøi cöôøi, Ngaøi buoâng heát, khoâng baän trong loøng. Cuõng nhö chuùng ta hoïc uoáng “thuoác xoå”. Cöù moãi ba thaùng xoå luoân thì buïng seõ saïch trôn. Bieát buoâng xaû thì loøng môùi khoâng böïc boäi. ÔÛ ñôøi coù ai laøm vöøa yù mình heát ñaâu. Moät traêm ngöôøi thì taùm chuïc ngöôøi laøm cho mình khoâng vui roài. Chöøng hai möôi ngöôøi mình hôi chòu moät chuùt, chôù chöa chaéc mình chòu hoaøn toaøn. Chæ coù moät ngöôøi coù leõ mình chòu hoaøn toaøn. Ñoù laø ai? Laø mình. Coù nhieàu khi muoán raày noù nöõa chöù. Phaûi vaäy khoâng? ÔÛ theá gian naøy coù luùc naøo mình vui hoaøn toaøn ñaâu? Neáu mình cöù oâm aáp, ngöôøi naøy laøm mình böïc, ngöôøi kia laøm mình böïc, cöù doàn voâ chöùa caû moät kho “saân” kho “löûa”, ñoäng ñeán laø noù chaùy. Chuùng ta ñeå yù, ngöôøi naøo ñang böïc mình, maø mình hoûi hoï moät caâu, duø laø caâu khoâng quan troïng, khoâng ñuïng chaïm gì heát, môùi môû mieäng hoûi laø hoï muoán caõi vôùi mình roài. Hoï muoán cöï vôùi mình, vì löûa saân coù saün beân trong roài. Ñoäng moät caùi laø muoán nhaùng leân. Cho neân chuùng ta phaûi bieát roõ chuû yeáu cuûa baát an, khoâng vui laø taïi taâm nieäm ta chöùa chaáp caû moät kho naøo laø taät ñoá, giaän hôøn, saân haän. Gaëp ai cuõng caûm thaáy hôi töùc toái, böïc boäi. Muoán an vui chuùng ta phaûi öùng duïng baèng hai caùch:</w:t>
      </w:r>
    </w:p>
    <w:p>
      <w:pPr>
        <w:pStyle w:val="Normal"/>
        <w:spacing w:before="0" w:after="120"/>
        <w:jc w:val="both"/>
        <w:rPr/>
      </w:pPr>
      <w:r>
        <w:rPr/>
        <w:tab/>
      </w:r>
      <w:r>
        <w:rPr>
          <w:b/>
        </w:rPr>
        <w:t>1. Tuøy hyû ñeå bôùt taâm taät ñoá.</w:t>
      </w:r>
    </w:p>
    <w:p>
      <w:pPr>
        <w:pStyle w:val="Normal"/>
        <w:spacing w:before="0" w:after="120"/>
        <w:jc w:val="both"/>
        <w:rPr/>
      </w:pPr>
      <w:r>
        <w:rPr/>
        <w:tab/>
        <w:t>Muoán tuøy hyû phaûi laøm sao? Thí duï: Coù nhöõng ngöôøi thaân thích mình meán nhaát, nghe ngöôøi ñoù phaùt taøi mình vui laây. Traùi laïi coù ngöôøi mình gheùt nhaát, nghe hoï phaùt taøi mình laøm sao? Thì böïc lieàn. Taïi sao mình böïc, chuyeän gì hoï laøm thì hoï laøm, taïi sao mình böïc? Ñoù laø ngöôøi mình khoâng öa maø hoï ñöôïc hôn mình laø sanh taâm ñoá kî. Ñoù laø gheùt, laø taät ñoá. Giaû söû ngöôøi mình öa ñi nöõa, ngöôøi baïn thaân cuûa mình, mình laøm ngheà ñoù, baïn mình cuõng laøm ngheà ñoù, maø caáp treân cöù khen baïn mình hoaøi mình coù vui hay khoâng? Duø ngöôøi ñoù laø baïn thaân cuûa mình, maø mình coù vui hay khoâng? Hoài naõy ngöôøi thuø cuûa mình ñöôïc khen chaéc laø mình khoâng vui roài. Coøn ngöôøi naøy laø ngöôøi thaân cuûa mình, hoï ñöôïc khen toát maø mình cuõng khoâng vui nöõa. Nhö vaäy chæ coù ngöôøi naøo ñöôïc khen toát laø mình vui? - Chæ coù mình ñöôïc khen toát caùi gì thì mình vui. Chôù nhöõng ngöôøi chung quanh khi hoï ôû xa xa ñöôïc ít ít mình cuõng coøn vui, chôù hoï ñöôïc nhieàu quaù ñuïng tôùi quyeàn lôïi cuûa mình thì luùc ñoù mình cuõng khoâng coøn vui nöõa. Nhìn cho thaät kyõ thì quí vò thaáy khoù maø tìm ñöôïc caùi vui. Bôûi vì, caùi gì mình cuõng muoán hôn thieân haï heát. Cho neân khi thaáy coù ngöôøi naøo ñöôïc khen, taùn thöôûng thì mình buoàn roài. Nhö vaäy loøng buoàn haän noù xaûy ra luoân luoân. Ñoù laø ñieàu khoù traùnh ñöôïc. Gaàn nhö haàu heát moät traêm phaàn traêm mang caùi beänh ñoù. Coù ngöôøi naøo cuøng baïn ñoàng hoïc moät ngheà gì maø ngöôøi ta khen baïn mình nöùc nôû, coøn mình bò cheâ ñeø maø mình vui ñöôïc. Coù ai ñöôïc nhö vaäy khoâng? Khoù coù quaù. Nhö vaäy maø ñöùc Phaät daïy muoán ñöôïc vui thì phaûi phaùt taâm tuøy hyû. Tuøy hyû laø vui theo ngöôøi, coi ngöôøi ñöôïc nhö mình ñöôïc. Ngöôøi ta phaùt taøi coi nhö mình phaùt taøi. Ngöôøi ta ñöôïc khen coi nhö mình ñöôïc khen. Caùi vui cuûa hoï xem nhö chính caùi vui cuûa mình. Luùc ñoù mình môùi heát caùi taâm töùc toái böïc boäi.</w:t>
      </w:r>
    </w:p>
    <w:p>
      <w:pPr>
        <w:pStyle w:val="Normal"/>
        <w:spacing w:before="0" w:after="120"/>
        <w:jc w:val="both"/>
        <w:rPr/>
      </w:pPr>
      <w:r>
        <w:rPr/>
        <w:tab/>
        <w:t>Thí duï, ngöôøi baïn thaân ñöôïc caáp treân khen, coøn mình bò cheâ. Ngöôøi ñoù ñöôïc thöôûng ñöôïc phaùt taøi. Mình laø baïn thaân, coù ñöôïc aûnh höôûng khoâng? Ngöôøi ñoù ñöôïc höôûng möôøi cuïc keïo, ít ra mình cuõng ñöôïc moät cuïc chöù, phaûi vaäy khoâng? Taïi sao mình khoâng vui? Vì laùt nöõa mình cuõng ñöôïc moät cuïc keïo. Taïi sao mình giaän hoï laøm chi ñeå hoï gheùt, laùt nöõa hoï khoâng cho mình cuïc naøo heát. Nghó hai caùi, caùi naøo lôïi. Caùi mình vui vôùi hoï laø lôïi hay laø thaáy hoï ñöôïc khen thöôûng mình giaän laø lôïi. Sôû dó ngöôøi ta cheâ mình laø töï mình dôû. Coøn ngöôøi ta khen ngöôøi ñoù laø taïi hoï hay. Hoï hay ngöôøi ta khen, mình vui duøm hoï. Neáu mình noùi vôùi hoï: Thaät huynh hay quaù toâi möøng duøm huynh ñoù. Huynh ñöôïc khen nhö toâi ñöôïc khen. Chaéc chaén ngöôøi ñoù chia mình ít nhaát cuõng ba boán cuïc. Nhö vaäy ngöôøi ñoù seõ vui khoâng thaáy böïc boäi ñoá kî chi heát. Coøn mình thaáy ngöôøi ñoù ñöôïc khen maø mình haàm haàm leân. Moät laùt nöõa giaû söû coù chia nhau, thaáy mình töùc quaù muoán heát chia. Ñoù laø caùi nhoû tí thoâi maø quí vò thaáy laø chuyeän thöôøng xaûy ra.</w:t>
      </w:r>
    </w:p>
    <w:p>
      <w:pPr>
        <w:pStyle w:val="Normal"/>
        <w:spacing w:before="0" w:after="120"/>
        <w:jc w:val="both"/>
        <w:rPr/>
      </w:pPr>
      <w:r>
        <w:rPr/>
        <w:tab/>
        <w:t>Nhö ôû theá gian thì luoân luoân chòu ñoá kî hôn laø chòu tuøy hyû. Thaáy ngöôøi ta hôn mình laø mình töùc khoâng bao giôø chòu chaáp nhaän, khoâng bao giôø vui, vui vôùi caùi vui cuûa ngöôøi ta. Cho neân trong kinh ñöùc Phaät noùi: Ngöôøi naøo phaùt taâm tuøy hyû thì coâng ñöùc voâ löôïng voâ bieân. Ngöôøi laøm vieäc toát ñöôïc bao nhieâu coâng ñöùc, mình tuøy hyû coâng ñöùc cuõng baèng vôùi hoï khoâng thua chuùt naøo heát. Ngöôøi laøm ñöôïc vieäc toát laø hoï ñaõ coù loøng toát, mình tuøy hyû laø phaù taâm taät ñoá thì mình cuõng toát luoân. Hai ngöôøi coâng ñöùc cuõng nhö nhau. Cuõng nhö caây ñuoác naøy moài qua caây ñuoác kia.  Hai caây ñeàu saùng maø khoâng caây naøo maát aùnh saùng heát. Chuùng ta tuøy hyû cuõng vaäy. Ai ñöôïc caùi gì toát mình phaùt taâm vui möøng: Huynh ñöôïc caùi ñoù toát quaù, huynh sung söôùng phaùt taøi, toâi möøng toâi sung söôùng nhö toâi phaùt taøi vaäy. Nhö vaäy chaéc chaén ñôøi mình khoâng ngheøo. Ai sung söôùng mình cuõng möøng nhö mình ñöôïc thì, theá naøo hoï cuõng khoâng boû mình. Khoå laø, ngöôøi ta ñöôïc mình laïi gheùt, cho neân mình kieám chuyeän chaâm bieám, moùc ngheùo laøm cho hoï töùc, do ñoù ai cuõng muoán ñaäp mình heát. Vì vaäy mình khoå suoát ñôøi. Quí vò thaáy caùi maàm an vui noù phaùt töø caùi bieát tuøy hyû, töùc laø bieát nhìn thaáy vaø nhaän caùi vui cuûa ngöôøi laøm caùi vui cuûa mình. Coøn thaáy ngöôøi ta vui mình sanh taâm böïc töùc thì chaéc caû ngaøy maët mình nhaên hoaøi, khoâng theå naøo töôi ñöôïc heát. Vì thieân haï thieáu gì ngöôøi ñöôïc, maø ai ñöôïc cuõng böïc töùc thì mình seõ thaáy ñau khoå caû ngaøy. Cho neân Phaät daïy: Phaûi phaùt taâm tuøy hyû, vui theo caùi vui cuûa nhöõng ngöôøi chung quanh chuùng ta. Ngöôøi ñoù duø thaân hay sô, hoï ñöôïc vui mình cuõng vui theo heát. Bôûi vì chuùng ta ñaõ thaáy trong kinh ñöùc Phaät noùi: Chö Boà-taùt thaáy moät chuùng sanh ñau khoå, coi nhö mình ñau khoå. Thaáy moät chuùng sanh an vui coi nhö mình an vui. Chuùng ta chöa baèng Boà-taùt ít ra cuõng taäp caùi haïnh ñoù. Ñöôïc caùi haïnh ñoù roài thì chuùng ta thaáy töï mình mang haïnh phuùc ñeán cho mình. Neáu khoâng taäp haïnh ñoù, ngöôïc laïi, mình coøn nuoâi döôõng taät ñoá böïc boäi saân haän thì mình khoå hoaøi. Mình töï chuoác khoå maø chuoác khoå ñôøi ñôøi, chôù khoâng phaûi moät ngaøy moät thaùng moät naêm. Yeáu toá tu haønh naèm trong ñoù.</w:t>
      </w:r>
    </w:p>
    <w:p>
      <w:pPr>
        <w:pStyle w:val="Normal"/>
        <w:spacing w:before="0" w:after="120"/>
        <w:jc w:val="both"/>
        <w:rPr/>
      </w:pPr>
      <w:r>
        <w:rPr/>
        <w:tab/>
        <w:t>Quí vò thaáy, loái tu taäp ñoù khoâng toán coâng bao nhieâu maø ñöôïc vui heát caû laøng. Coøn mình böïc thì hoï thaáy maët mình hoï ñaõ töùc roài, vaø thaàm nghó ngöôøi ñoù taïi sao xaáu vaäy, thaáy ngöôøi ñöôïc thì ganh gheùt. Ñoù laø töï mình chuoác theâm tai hoïa coù ích lôïi gì ñaâu. Cho neân, laø ngöôøi tu, chuùng ta caàn goät boû heát nhöõng caùi gaây ñau khoå ñeå ñem laïi an laønh vui veû cho mình. Ñoù laø ñieàu thieát yeáu. Phaûi buoâng heát, ñöøng coá chaáp thì loøng ngöôøi môùi nheï, töùc laø khoâng saân khoâng hôøn vaø phaûi tuøy hyû khi thaáy caùi gì vui. Ñöôïc nhö vaäy thì chuùng ta môùi laø con ngöôøi vui cöôøi luoân luoân. Neáu chuùng ta khoâng laøm nhö vaäy thì töï nhieân chuùng ta phaûi ñau khoå hoaøi. Noùi tuøy hyû laø chuùng ta phaù ñöôïc taâm taät ñoá.</w:t>
      </w:r>
    </w:p>
    <w:p>
      <w:pPr>
        <w:pStyle w:val="Normal"/>
        <w:spacing w:before="0" w:after="120"/>
        <w:jc w:val="both"/>
        <w:rPr/>
      </w:pPr>
      <w:r>
        <w:rPr/>
        <w:tab/>
      </w:r>
      <w:r>
        <w:rPr>
          <w:b/>
        </w:rPr>
        <w:t>2. Laøm sao phaù ñöôïc taâm saân haän?</w:t>
      </w:r>
    </w:p>
    <w:p>
      <w:pPr>
        <w:pStyle w:val="Normal"/>
        <w:spacing w:before="0" w:after="120"/>
        <w:jc w:val="both"/>
        <w:rPr/>
      </w:pPr>
      <w:r>
        <w:rPr/>
        <w:tab/>
        <w:t>Saân haän laø caùi taâm beänh hoaïn nhaát. Ñoäng tôùi laø noåi quaïu leân la om soøm, tay chaân muoán lay ñoäng. Ñoù laø chuoác hoïa khoâng nhoû. Ñaây toâi daãn moät Thieàn sö, Thieàn sö Ñaïo Thoâng ñôøi nhaø Toáng. Hoâm ñoù töôùng coâng Vu Ñòch tôùi hoûi ñaïo. Vu Coâng thöôøng tuïng kinh Phoå Moân neân oâng hoûi raèng: Theá naøo laø gioù ñen thoåi thuyeàn troâi vaøo nöôùc quæ La-saùt? (Nhö haø thò haéc phong suy kyø thuyeàn phöôûng phieâu ñoïa La-saùt quæ quoác?) Thieàn sö traû lôøi: Keû khaùch Vu Ñòch hoûi vieäc aáy laøm gì? Vu Ñòch lieàn ñoåi saéc. Ngaøi beøn noùi: Caùi ñoù laø gioù ñen thoåi thuyeàn troâi vaøo nöôùc quæ La-saùt. Vu Ñòch lieàn heát noåi noùng. Choã ñoù thaät laø toái quan troïng. Mình ñoïc trong kinh nghe Phaät noùi daøi daøi, mình khoâng bieát caùi gì. Giaû söû gaëp luoàng gioù ñen (maây khoùi ñen) chieác thuyeàn bò troâi vaøo trong nöôùc quæ La-saùt. Luùc ñoù ôû trong thuyeàn coù ngöôøi nieäm Nam-moâ Quaùn Theá AÂm Boà-taùt thì boïn quæ khoâng daùm laïi gaàn mình. Nhöõng ngöôøi ñoïc caâu chuyeän ñoù thì thaáy linh nghieäm voâ cuøng. Mình nghó coù tai hoïa khi naøo ñi bieån ñi soâng maø gaëp gioù to soùng lôùn thì cöù nieäm Quaùn Theá AÂm Boà-taùt töùc laø qua heát. Quæ maø khoâng daùm ngoù ñeán mình huoáng nöõa laø caùi gì. Neáu hieåu nhö vaäy thì raát toäi nghieäp cho kinh ñieån Ñaïi thöøa.</w:t>
      </w:r>
    </w:p>
    <w:p>
      <w:pPr>
        <w:pStyle w:val="Normal"/>
        <w:spacing w:before="0" w:after="120"/>
        <w:jc w:val="both"/>
        <w:rPr/>
      </w:pPr>
      <w:r>
        <w:rPr/>
        <w:tab/>
        <w:t>Haéc phong ôû ñaây Thieàn sö chæ khoâng phaûi laø gioù lôùn ôû beân ngoaøi. Haéc phong töùc laø gì? Töùc laø luoàng gioù ñen töï trong loøng mình daáy leân, noù thoåi chieác thuyeàn ngöôøi tôùi coõi nöôùc quæ lieàn. Nghe moät lôøi noùi traùi tai, noåi giaän leân töùc laø mieäng phaûi noùi lôøi aùc, tay chaân mình phaûi laøm vieäc aùc thì noù ñöa mình tôùi ñaâu? Ñöa vaøo coõi La-saùt phaûi ôû tuø phaûi khoå. Nhö vaäy haéc phong laø töø choã ñoù. Cho neân chuùng ta nghe nhöõng lôøi noùi aùc nhöõng lôøi traùi tai, vöøa coù côn giaän daáy leân thì bieát ñoù laø haéc phong thoåi. Phaûi döøng noù laïi thì nhaát ñònh noù khoâng troâi laên ñeán nöôùc quæ, maø quæ cuõng khoâng daùm haïi. Neáu lôõ noù thoåi troâi ñeán nöôùc quæ, thì phaûi nhôù nieäm Quaùn Theá AÂm quæ khoâng daùm ngoù ñeán mình. Vaäy thì nieäm Quaùn Theá AÂm baèng caùch naøo? Sôû dó chuùng ta giaän vì do maét thaáy tai nghe, maø phaàn lôùn laø tai nghe nhöõng lôøi traùi neân môùi giaän. Khi tai nghe nhöõng lôøi traùi noåi giaän leân ñoù thì mieäng tay muoán laøm döõ roài, mình nhôù nieäm Quaùn Theá AÂm Boà-taùt töùc laø nhó caên vieân thoâng, nhôù laïi taùnh nghe cuûa mình. Bao nhieâu lôøi traùi tai ñeàu tan heát. Côn giaän cuõng chìm luoân. Noù ñaâu coøn caùi gì ñöa ñeán nöôùc quæ, La-saùt ñaâu daùm ngoù tôùi mình. Chôù mình nghe ngöôøi ta noùi traùi tai, chuïp ñoù maø noåi giaän töùc laø haéc phong noù thoåi. Neáu noù thoåi, ñaùnh ñaäp, chöûi bôùi moät hoài thì bò môøi voâ khaùm. Nhö vaäy khoâng phaûi laø bò ñöa tôùi nöôùc quæ La-saùt noù haønh haï laø gì? Roõ raøng nhö vaäy. Neân bieát, mình nhôù nieäm Quaùn Theá AÂm, thì töùc nhieân quæ khoâng daùm ngoù ñeán mình. Giaû söû gioù lôùn coù noåi leân nhö trong kinh thöôøng noùi “Baát phaï saân taâm khôûi, duy khuûng töï giaùc trì”. Nghóa laø chaúng sôï caùi taâm saân noåi leân, chæ sôï mình giaùc chaäm thoâi. Baây giôø lôõ haéc phong thoåi leân noù thoåi mình, luùc ñoù nieäm Quaùn Theá AÂm töùc laø mình giaùc. Nhìn laïi taùnh nghe thì ñaâu coøn theo tieáng nöõa. Ñoù laø giaùc. Mình giaùc thì caùi noåi giaän hoài naõy lieàn maát.</w:t>
      </w:r>
    </w:p>
    <w:p>
      <w:pPr>
        <w:pStyle w:val="Normal"/>
        <w:spacing w:before="0" w:after="120"/>
        <w:jc w:val="both"/>
        <w:rPr/>
      </w:pPr>
      <w:r>
        <w:rPr/>
        <w:tab/>
        <w:t>Nhö vaäy, tröôùc heát mình raùng ñeà phoøng gioù döõ. Lôõ bò gioù döõ roài thì phaûi nhôù nieäm Quaùn Theá AÂm. Ñoù laø yù nghóa thaâm traàm trong kinh. Nhieàu khi chuùng ta chôø tai naïn xaûy ra môùi nieäm, maø khoâng nhôù nieäm haèng ngaøy nhö vaäy. Chuùng ta tu maø muoán heát saân, heát haän, chuùng ta phaûi nhôù nhö vaäy. Chuùng ta haèng ngaøy, haèng ñeâm bieát döøng bao nhieâu caùi laøm traùi tai gai maét, khi nhöõng traän gioâng ñen daáy leân, ta bieát ñoù laø gì roài. Noù thoåi chuùng ta thì chuùng ta lieàn nieäm Quaùn Theá AÂm. Ñoù laø chuùng ta tænh giaùc. Tænh giaùc kòp roài thì tai naïn khoâng ñeán vôùi chuùng ta. Coøn khoâng tænh giaùc kòp cöù ñeå vaäy maø chòu thì theá naøo roài cuõng bò quæ noù xeù thaây. Chaéc chaén nhö vaäy khoâng nghi. Ñöôøng loái roõ raøng nhö theá. Cho neân muoán ñöôïc vui, luoân luoân khoâng coù buoàn böïc töùc toái thì chuùng ta phaûi nhôù döøng laïi côn gioù döõ ñöøng cho noù ñoäng. Lôõ ñoäng phaûi giaùc ngoä cho sôùm. Ñöôïc nhö vaäy thì chaéc chaén mình khoâng coù tai hoïa, khoâng bò khoå ñau.</w:t>
      </w:r>
    </w:p>
    <w:p>
      <w:pPr>
        <w:pStyle w:val="Normal"/>
        <w:spacing w:before="0" w:after="120"/>
        <w:jc w:val="both"/>
        <w:rPr/>
      </w:pPr>
      <w:r>
        <w:rPr/>
        <w:tab/>
        <w:t>Ñoù laø yù nghóa moät muøa Xuaân haïnh phuùc. Naêm nay chuùng ta baét ñaàu qua naêm thöù ba, toâi chuùc quí vò moät ñieàu gaàn nhaát laø höôûng moät muøa Xuaân haïnh phuùc. Nhö theá môùi laø yù nghóa cuûa muøa Xuaân Di-laëc caïn thoâi.</w:t>
      </w:r>
    </w:p>
    <w:p>
      <w:pPr>
        <w:pStyle w:val="Normal"/>
        <w:spacing w:before="0" w:after="120"/>
        <w:jc w:val="both"/>
        <w:rPr/>
      </w:pPr>
      <w:r>
        <w:rPr/>
        <w:tab/>
        <w:t>Ñeán yù nghóa muøa Xuaân Di-laëc saâu hôn, töùc laø moät muøa Xuaân baát dieät, moät muøa XUAÂN MIEÂN VIEÃN. Noùi ñeán ñöùc Di-laëc laø noùi ñeán ñöùc Phaät seõ thaønh. Trong kinh Phaät thöôøng noùi: Ta laø Phaät ñaõ thaønh, caùc ngöôi laø Phaät seõ thaønh. Nhö vaäy ñöùc Phaät Thích-ca xaùc nhaän raèng Ngaøi laø Phaät ñaõ thaønh coøn taát caû chuùng ta laø Phaät seõ thaønh. Seõ thaønh laø vieäc töông lai cuõng nhö ñöùc Phaät Di-laëc vaäy.</w:t>
      </w:r>
    </w:p>
    <w:p>
      <w:pPr>
        <w:pStyle w:val="Normal"/>
        <w:spacing w:before="0" w:after="120"/>
        <w:jc w:val="both"/>
        <w:rPr/>
      </w:pPr>
      <w:r>
        <w:rPr/>
        <w:tab/>
        <w:t>OÂng Phaät seõ thaønh laø oâng Phaät naøo? ÔÛ ñaâu? OÂng ôû chính nôi chuùng ta nhöng vì chuùng ta boû queân oâng. Mình coù hoøn ngoïc maø khoâng nhaän, cöù lo hoûi ngoïc cuûa ñöùc Di-laëc hay ñöùc Ñòa Taïng caàm trong tay maø khoâng nhôù mình coù hoøn ngoïc. Coù maø khoâng chòu nhaän laø doái gaït thieân haï. Cho neân chuùng ta neân bieát raèng töï mình cuõng coù oâng Phaät nhö chö Phaät vaäy.</w:t>
      </w:r>
    </w:p>
    <w:p>
      <w:pPr>
        <w:pStyle w:val="Normal"/>
        <w:spacing w:before="0" w:after="120"/>
        <w:jc w:val="both"/>
        <w:rPr/>
      </w:pPr>
      <w:r>
        <w:rPr/>
        <w:tab/>
        <w:t>Vì mình coøn quaù laàm meâ, khoâng töï tænh töï giaùc ñöôïc roài boû queân oâng Phaät cuûa chính mình. Vì vaäy phaûi laên loän trong sanh töû. Maø ñaõ laên loän trong sanh töû thì ñoù laø khoå ñau vì sanh töû laø caùi maàm cuûa bieán chuyeån cuûa sanh dieät. Bieán chuyeån sanh dieät, laø voâ thöôøng goác cuûa khoå. Vì vaäy ñöùc Phaät noùi: “Luaân hoài laø khoå ñau.” Coøn ôû trong luaân hoài töùc laø coøn ôû trong sanh dieät laø ñau khoå. Neáu muoán ra khoûi voøng sanh dieät thì phaûi thoaùt khoûi luaân hoài. Thoaùt khoûi luaân hoài môùi laø mieân vieãn, goïi laø baát dieät ñöôïc. Ñoù môùi laø caùi an vui cöùu caùnh cuûa con ngöôøi. Vì chuùng ta ñang soáng trong caûnh voâ thöôøng sanh dieät cho neân noù luoân luoân böùc baùch thuùc ñaåy eùp ngaët chuùng ta tôùi ñau khoå. Baây giôø chuùng ta thoaùt khoûi caùi voâ thöôøng böùc baùch ñoù thì töï nhieân chuùng ta an vui. Voâ thöôøng böùc baùch ñoù laø sanh töû luaân hoài. Ra khoûi voâ thöôøng böùc baùch ñoù laø giaûi thoaùt. Cho neân noùi muøa Xuaân Di-laëc maø ñöôïc baát dieät mieân vieãn ñoù, laø chæ cho muøa Xuaân do töï chuùng ta thoaùt khoûi caûnh voâ thöôøng böùc baùch sanh dieät.</w:t>
      </w:r>
    </w:p>
    <w:p>
      <w:pPr>
        <w:pStyle w:val="Normal"/>
        <w:spacing w:before="0" w:after="120"/>
        <w:jc w:val="both"/>
        <w:rPr/>
      </w:pPr>
      <w:r>
        <w:rPr/>
        <w:tab/>
        <w:t>Noùi moät caùch khaùc laø thoaùt khoûi luaân hoài sanh töû, soáng vôùi caùi voâ sanh an laïc. Bôûi vì voâ sanh neân ñaâu bò caùi gì laøm cho ñoäng, vì vaäy laø an. Bôûi voâ sanh neân khoâng coù khi buoàn khi vui maø haèng tænh taùo an oån, goïi ñoù laø caùi vui chaân thaät. Nhö vaäy khi noùi tôùi muøa Xuaân Di-laëc töùc laø noùi ñeán muøa Xuaân baát dieät, muøa Xuaân cuûa baûn taâm thanh tònh ôû moãi ngöôøi. Chuùng ta khoâng coøn bò loâi cuoán trong sanh dieät nöõa. Nhö vaäy môùi laø soáng ñöôïc muøa Xuaân mieân vieãn. Chính caùi choã naøy laø choã khao khaùt, choã öôùc mô cuûa ngöôøi tu chuùng ta. Choã naøy chuùng ta duøng chöõ muøa Xuaân, nôi khaùc trong kinh goïi laø Nieát-baøn, töùc laø an laïc tòch tónh. Nhö ñaõ noùi muøa Xuaân laø caùi gì aám aùp töôi ñeïp an oån, cho neân muøa Xuaân aáy cuõng töôïng tröng laø Nieát-baøn töùc laø haèng soáng trong caûnh an laïc vui veû luoân luoân. Coøn hieän taïi muøa Xuaân cuûa chuùng ta chæ laø moät muøa Xuaân cuûa ba thaùng. Trong ñoù nhöõng ngaøy qua laø maát, maát roài laâu laâu noù ñaùo laïi moät laàn. Ñoù laø muøa Xuaân cuûa sanh dieät.</w:t>
      </w:r>
    </w:p>
    <w:p>
      <w:pPr>
        <w:pStyle w:val="Normal"/>
        <w:spacing w:before="0" w:after="120"/>
        <w:jc w:val="both"/>
        <w:rPr/>
      </w:pPr>
      <w:r>
        <w:rPr/>
        <w:tab/>
        <w:t>Giôø ñaây laøm sao höôûng ñöôïc moät muøa Xuaân khoâng coøn sanh dieät nöõa. Ñoù laø muøa Xuaân cöùu kính maø ngöôøi tu mong öôùc. Ñöôïc caùi Xuaân ñoù môùi thaät laø caùi Xuaân cuûa chính mình mong muoán. Naõy giôø laø noùi söï chuùc tuïng trong mô öôùc thoâi. Baây giôø laøm sao höôûng muøa Xuaân baát dieät ñoù? Muoán höôûng muøa Xuaân baát dieät ñoù chuùng ta phaûi coù taâm baát dieät. Coù taâm baát dieät thì môùi höôûng muøa Xuaân baát dieät. Coøn mang taâm sanh dieät thì khoâng bao giôø höôûng ñöôïc muøa Xuaân baát dieät. Vì vaäy trong kinh Kim Cang ñöùc Phaät daïy: “Chuùng ta phaûi nhìn laïi taâm quaù khöù baát khaû ñaéc, taâm hieän taïi baát khaû ñaéc, taâm vò lai baát khaû ñaéc.” Ba caùi taâm ñoù: “Taâm quaù khöù khoâng theå ñöôïc, taâm hieän taïi khoâng theå ñöôïc, taâm vò lai khoâng theå ñöôïc”. Taâm chaïy theo quaù khöù, hieän taïi, vò lai ñoù laø taâm gì? - Laø taâm sanh dieät. Ñöùc Phaät noùi taâm ñoù khoâng theå ñöôïc vì noù khoâng thaät. Chuùng ta haèng soáng vôùi caùi taâm naøo? Chuùng ta ñang soáng vôùi taâm quaù khöù hieän taïi vò lai.  Taïi sao taâm quaù khöù khoâng theå ñöôïc? Chuùng ta tröôùc giôø naèm nguû, vöøa naèm xuoáng gaùc tay leân traùn thì laøm sao? Nhôù chuyeän naêm ngoaùi naêm xöa, thaùng roài thaùng tröôùc ñaõ laøm caùi gì? Moät hoài con maét muoán noùng leân nhaém maét khoâng nguû ñöôïc. Noùi taïi sao toâi maát nguû. Taïi laøm sao vaäy? Caùi gì thuoäc veà quaù khöù chuùng ta coù öng côûi boû heát hay khoâng?</w:t>
      </w:r>
    </w:p>
    <w:p>
      <w:pPr>
        <w:pStyle w:val="Normal"/>
        <w:spacing w:before="0" w:after="120"/>
        <w:jc w:val="both"/>
        <w:rPr/>
      </w:pPr>
      <w:r>
        <w:rPr/>
        <w:tab/>
        <w:t>Toâi thaáy coù nhieàu cuoán nhaät kyù ñaày aêm aép, buùt tích kyû nieäm nöõa. Nhö vaäy boû hay laø khoâng boû? Neáu boû thì ñöøng ghi, neáu ghi thì ñaâu chòu boû. Vì sôï kyù öùc nhôù khoâng heát neân phaûi ghi theâm ngoaøi nhaät kyù ñeå mai moát coù queân laät laïi. Nhö vaäy ñaâu coù öng boû caùi gì ñaâu? Caùi ñoù thuoäc veà quaù khöù, maø quaù khöù coù tìm laïi ñöôïc hay khoâng. Taát caû qua roài tìm laïi ñaâu coù ñöôïc. Mình cöù nghó lui veà quaù khöù. Caøng nghó laïi caøng roái cho mình thoâi. Noù ñaâu coù thaät maø nghó. Thaønh ra heát moät phaàn ba ñôøi ngöôøi chuùng ta soáng veà quaù khöù. Nhöõng caùi gì oai huøng cuûa thuôû xöa cuõ nhôù maõi khoâng thoâi.</w:t>
      </w:r>
    </w:p>
    <w:p>
      <w:pPr>
        <w:pStyle w:val="Normal"/>
        <w:spacing w:before="0" w:after="120"/>
        <w:jc w:val="both"/>
        <w:rPr/>
      </w:pPr>
      <w:r>
        <w:rPr/>
        <w:tab/>
        <w:t>Coøn maáy chuù treû thì sao? Soáng vôùi vò lai. Nghó baây giôø mình nhoû quaù, khoâng laøm gì ñaùng keå roài, nghó vò lai seõ laø oâng thaàn oâng thaùnh gì ñoù ñuû thöù. Vì vaäy caû ngaøy ngoài laïi noùi toâi seõ nhö theá naøy nhö theá kia. Cuõng maát heát phaàn ba cuoäc ñôøi soáng veà vò lai.</w:t>
      </w:r>
    </w:p>
    <w:p>
      <w:pPr>
        <w:pStyle w:val="Normal"/>
        <w:spacing w:before="0" w:after="120"/>
        <w:jc w:val="both"/>
        <w:rPr/>
      </w:pPr>
      <w:r>
        <w:rPr/>
        <w:tab/>
        <w:t>Roài moät phaàn ba cuoäc ñôøi veà soáng veà hieän taïi. Hieän taïi ñaây noùi taïm maø khoâng hieän taïi gì heát. Nghóa laø hieän taïi vôùi nieäm suy nghó tính toaùn ñaây laø khen mình, ñaây laø cheâ mình, vieäc naøy laø phaûi vieäc kia laø quaáy. Cöù lo bao nhieâu ñoù, suy nghó hoaøi nhö vaäy, hieän taïi maø khoâng coù hieän taïi. Nieäm naøy heát thì nieäm kia noù sanh. Cöù nhö vaäy maø lieân mieân sanh dieät thì hieän taïi ñaâu coù. Vì vaäy nghó ñeán quaù khöù thì quaù khöù khoâng theå ñöôïc. Taâm mình cöù nhôù lui veà quaù khöù, maø quaù khöù laø chuyeän ñaõ qua roài, nghó lui laïi caùi khoâng coù, caùi nghó ñoù cuõng laø khoâng. Cho neân caùi quaù khöù khoâng theå ñöôïc. Roài hieän taïi nghó caùi naøy tôùi caùi khaùc, trong moät ngaøy nghó khoâng bieát bao nhieâu thöù. Nhö vaäy cuõng khoâng ñöôïc luoân. Vì ñoù laø caûnh sanh dieät. Vò lai chöa ñeán cöù phoùng ñaïi caùi naøy caùi noï. Ngoài ñoù maø töôûng töôïng ñuû thöù. Caùi chöa ñeán maø töôûng cuõng laø khoâng töôûng, neân khoâng ñöôïc luoân. Nhö vaäy quaù khöù hieän taïi vò lai, ba thôøi ñeàu khoâng ñöôïc caû. Vaäy mình soáng vôùi caùi gì? Hieän taïi mình ñang soáng ba thôøi cuûa taâm nhö chuùng ta ñaõ thaáy ba thôøi ñoù ñeàu khoâng theå ñöôïc. Neáu mình soáng vôùi ba caùi ñoù laø mình soáng vôùi caùi haõo huyeàn. Vaäy maø ngöôøi tu cho laø thöïc teá. Nhôù chuyeän ñaõ qua cho laø thöïc teá. Töôûng töôïng caùi gì chöa ñeán goïi laø thöïc teá. Maø caùi thöïc teá nhaát laïi khoâng thaáy. Thaáy toaøn caùi sanh dieät vieån voâng thoâi.</w:t>
      </w:r>
    </w:p>
    <w:p>
      <w:pPr>
        <w:pStyle w:val="Normal"/>
        <w:spacing w:before="0" w:after="120"/>
        <w:jc w:val="both"/>
        <w:rPr/>
      </w:pPr>
      <w:r>
        <w:rPr/>
        <w:tab/>
        <w:t>Quí vò thöû kieåm laïi moät ngaøy xem quí vò soáng vôùi quaù khöù hieän taïi vò lai laø bao nhieâu? Quí vò coù boû taâm cuûa ba thôøi ñoù hay khoâng? Neáu caû ngaøy maø soáng vôùi taâm chaïy theo ba thôøi ñoù thì chuùng ta ñaõ maát taâm roài. Goïi laø taâm maø thaät söï taâm ñaõ maát. Soáng vôùi caùi taâm sanh dieät thì taâm ñaâu coù thaät. Nhö vaäy soáng vôùi taâm khoâng thaät maø töôûng laø thaät roài un ñuùc töôûng töôïng v.v... coù phaûi laø chuùng ta ñang soáng trong caùi aûo huyeàn maø laàm cho mình laø thaät. Nhö vaäy haèng ngaøy noùi soáng cho mình, thaät ñaõ maát mình. Thaät laø ñaùng thöông chuùng ta soáng vôùi ba caùi taâm cheát. Coøn hieän taïi thì theo caùi sanh dieät khoâng döøng cuõng laø caùi khoâng coù luoân. Ba caùi khoâng coù ñoù maø raùp laïi thaønh caùi coù ñeå soáng. Nhö vaäy tuy noùi soáng döôøng nhö khoâng soáng gì heát. Vaäy maø mình haõnh dieän xöng laø mình ñang soáng.</w:t>
      </w:r>
    </w:p>
    <w:p>
      <w:pPr>
        <w:pStyle w:val="Normal"/>
        <w:spacing w:before="0" w:after="120"/>
        <w:jc w:val="both"/>
        <w:rPr/>
      </w:pPr>
      <w:r>
        <w:rPr/>
        <w:tab/>
        <w:t>Nhö vaäy phaûi laøm sao? Soáng trong quaù khöù, trong hieän taïi, trong vò lai, trong caùi sanh dieät ñoù thì taâm mình coù an hay khoâng? Mình coù höôûng ñöôïc moät muøa Xuaân mieân vieãn baát dieät hay khoâng? Vì muoán höôûng moät muøa Xuaân mieân vieãn baát dieät thì nôi taâm mình cuõng phaûi baát dieät. Maø muoán baát dieät thì phaûi baát sanh, töùc khoâng chaïy theo caùi sanh dieät. Khoâng chaïy theo sanh dieät thì taâm mình laëng leõ thanh tònh. Nhö vaäy môùi soáng ñöôïc moät muøa Xuaân baát dieät. Moät Thieàn sö Vieät Nam dieãn taû ñieàu ñoù qua vaøi caâu thô noùi roõ nhö ban ngaøy. Ñoù laø Thieàn Laõo Thieàn sö khi vua Lyù Nhaân Toâng vaøo nuùi gaëp Ngaøi, môùi hoûi: Hoøa thöôïng bao nhieâu tuoåi? Ngaøi ñaùp:</w:t>
      </w:r>
    </w:p>
    <w:p>
      <w:pPr>
        <w:pStyle w:val="Normal"/>
        <w:jc w:val="both"/>
        <w:rPr/>
      </w:pPr>
      <w:r>
        <w:rPr/>
        <w:tab/>
        <w:tab/>
        <w:t>Ñaûn tri kim nhaät nguyeät</w:t>
      </w:r>
    </w:p>
    <w:p>
      <w:pPr>
        <w:pStyle w:val="Normal"/>
        <w:spacing w:before="0" w:after="120"/>
        <w:jc w:val="both"/>
        <w:rPr/>
      </w:pPr>
      <w:r>
        <w:rPr/>
        <w:tab/>
        <w:tab/>
        <w:t>Thuøy thöùc cöïu xuaân thu</w:t>
      </w:r>
    </w:p>
    <w:p>
      <w:pPr>
        <w:pStyle w:val="Normal"/>
        <w:spacing w:before="0" w:after="120"/>
        <w:jc w:val="both"/>
        <w:rPr/>
      </w:pPr>
      <w:r>
        <w:rPr/>
        <w:tab/>
        <w:t>Nghóa laø: Chæ coù bieát ngaøy nay thoâi, coøn bao nhieâu naêm tröôùc ai ñaâu nhôù. Nhö vaäy Ngaøi ñaâu coù soáng vôùi taâm quaù khöù, Ngaøi chæ bieát coù ngaøy nay. Soáng vôùi ngaøy nay ñoù laø soáng vôùi taâm laëng leõ cuûa hieän nay. Vua Lyù Nhaân Toâng hoûi tieáp: Hoøa thöôïng ôû ñaây laøm gì? Ngaøi traû lôøi:</w:t>
      </w:r>
    </w:p>
    <w:p>
      <w:pPr>
        <w:pStyle w:val="Normal"/>
        <w:jc w:val="both"/>
        <w:rPr/>
      </w:pPr>
      <w:r>
        <w:rPr/>
        <w:tab/>
        <w:tab/>
        <w:t>Thuùy truùc hoaøng hoa phi ngoaïi caûnh</w:t>
      </w:r>
    </w:p>
    <w:p>
      <w:pPr>
        <w:pStyle w:val="Normal"/>
        <w:spacing w:before="0" w:after="120"/>
        <w:jc w:val="both"/>
        <w:rPr/>
      </w:pPr>
      <w:r>
        <w:rPr/>
        <w:tab/>
        <w:tab/>
        <w:t>Baïch vaân minh nguyeät loä toaøn chaân</w:t>
        <w:tab/>
      </w:r>
    </w:p>
    <w:p>
      <w:pPr>
        <w:pStyle w:val="Normal"/>
        <w:spacing w:before="0" w:after="120"/>
        <w:jc w:val="both"/>
        <w:rPr/>
      </w:pPr>
      <w:r>
        <w:rPr/>
        <w:tab/>
        <w:t>Nghóa laø: Thaáy truùc bieác thaáy hoa vaøng ñeàu laø caûnh chaân thaät, ñeàu laø muøa Xuaân heát. Thaáy traêng trong thaáy maây baïc, cuõng ñeàu hieän caùi chaân theå hoaøn toaøn. Nhö vaäy caùi gì hieän ra tröôùc maét Ngaøi ñeàu laø moät muøa Xuaân mieân vieãn. Soáng nhö vaäy môùi thaät laø soáng. Coøn mình baây giôø soáng maø khoâng thaät soáng. Khi naøo hieän taïi khoâng chaïy theo caùi suy tính phaân bieät, chæ soáng vôùi taâm thanh tònh thaûn nhieân cuûa hieän taïi thì môùi goïi laø soáng vôùi ngaøy nay. Bieát ngaøy nay laø bieát nhö vaäy. Vôùi taâm thanh thaûn laëng leõ, nhìn taát caû caùi gì hieän coù tröôùc maét ñaây ñeàu laø moät maøu chaân thaät, nhö nhö, khoâng coù caùi gì laø sanh dieät heát. Ñoù môùi goïi laø muøa Xuaân mieân vieãn, muøa Xuaân baát dieät. Muøa Xuaân maø nhìn ñaâu cuõng neân thô heát, chôù khoâng thaáy caùi loø löûa caùi ñòa nguïc, caùi than traùch nhö mình baây giôø. Nhìn ñaâu cuõng thaáy neân thô. Thaáy hoa cuùc, thaáy traêng, thaáy maây, thaáy caùi gì cuõng laø neân thô. Thaáy caùi gì cuõng ñeàu laø Xuaân raïng rôõ, khoâng thaáy caùi gì laø ñen toái xaáu xa heát. Muoán soáng vôùi caùi ñoù thì tröôùc heát taâm mình phaûi Xuaân mieân vieãn thì ngoaïi caûnh môùi theo ñoù maø Xuaân. Chôù taâm mình laø caùi taâm sanh dieät ñau khoå, ngoaøi muoán coù Xuaân thì cuõng göôïng gaïo Xuaân maø thoâi. Ñem caùi hoa mai hoa cuùc chöng roài cuõng heùo, cuõng phaûi vöùt ñi. Noù khoâng coøn Xuaân hoaøi. Chæ coù caùi taâm thanh tònh nheï nhaøng thö thôùi ñoù, nhìn caùi gì cuõng laø Xuaân heát. Cho neân caùc Thieàn sö nhìn ñaâu cuõng thaáy moät muøa Xuaân traøn treà, khoâng caàn ñi tìm kieám, khoâng caàn chôø ñeán thaùng gieâng môùi coù moät muøa Xuaân. Ñoù laø muøa Xuaân Mieân Vieãn.</w:t>
      </w:r>
    </w:p>
    <w:p>
      <w:pPr>
        <w:pStyle w:val="Normal"/>
        <w:spacing w:before="0" w:after="120"/>
        <w:jc w:val="both"/>
        <w:rPr/>
      </w:pPr>
      <w:r>
        <w:rPr/>
        <w:tab/>
        <w:t xml:space="preserve">Nhö vaäy chuùng ta tu haønh coát laøm sao höôûng ñöôïc moät Xuaân nhö theá. Ñoù laø moät muøa Xuaân cöùu kính. Raùng höôûng muøa Xuaân thuù vò nhaát, ñeïp ñeõ nhaát maø ngöôøi xöa ñaõ höôûng. Ñöùc Di-laëc ñaõ höôûng muøa Xuaân ñoù roài, cho neân Ngaøi cöôøi hoaøi. Maët chuùng ta nhaên naêm, baûy neáp nhaên laø vì chuùng ta chöa höôûng ñöôïc muøa Xuaân ñoù. Cho neân traùn chuùng ta thì nhaên, maët thì meùo, maét thì ñoû. Ñoù laø caùi ñau khoå hieän ra ôû maët chuùng ta. Chính vì chuùng ta khoâng höôûng ñöôïc muøa Xuaân nhö vaäy. </w:t>
      </w:r>
    </w:p>
    <w:p>
      <w:pPr>
        <w:pStyle w:val="Normal"/>
        <w:spacing w:before="0" w:after="120"/>
        <w:jc w:val="both"/>
        <w:rPr/>
      </w:pPr>
      <w:r>
        <w:rPr/>
        <w:tab/>
        <w:t>Ñeå keát thuùc muøa Xuaân mieân vieãn hoâm nay, toâi daãn theâm Thieàn sö Thieân Tuøng. Ngaøy ñaàu naêm Ngaøi laøm thô taëng chuùng laáy teân laø: Tueá Trieâu (laø ngaøy ñaàu naêm).</w:t>
      </w:r>
    </w:p>
    <w:p>
      <w:pPr>
        <w:pStyle w:val="Normal"/>
        <w:jc w:val="both"/>
        <w:rPr/>
      </w:pPr>
      <w:r>
        <w:rPr/>
        <w:tab/>
        <w:tab/>
        <w:t>Kim tieâu taän ñaïo thieâm nhaát tueá</w:t>
      </w:r>
    </w:p>
    <w:p>
      <w:pPr>
        <w:pStyle w:val="Normal"/>
        <w:jc w:val="both"/>
        <w:rPr/>
      </w:pPr>
      <w:r>
        <w:rPr/>
        <w:tab/>
        <w:tab/>
        <w:t>Ngoâ ñaïo nhö kim giaûm nhaát nieân</w:t>
      </w:r>
    </w:p>
    <w:p>
      <w:pPr>
        <w:pStyle w:val="Normal"/>
        <w:jc w:val="both"/>
        <w:rPr/>
      </w:pPr>
      <w:r>
        <w:rPr/>
        <w:tab/>
        <w:tab/>
        <w:t>Taêng giaûm khöù lai voâ ñònh soá</w:t>
      </w:r>
    </w:p>
    <w:p>
      <w:pPr>
        <w:pStyle w:val="Normal"/>
        <w:jc w:val="both"/>
        <w:rPr/>
      </w:pPr>
      <w:r>
        <w:rPr/>
        <w:tab/>
        <w:tab/>
        <w:t>Duy naêng tieâu taän theá gian duyeân</w:t>
      </w:r>
    </w:p>
    <w:p>
      <w:pPr>
        <w:pStyle w:val="Normal"/>
        <w:jc w:val="both"/>
        <w:rPr/>
      </w:pPr>
      <w:r>
        <w:rPr/>
        <w:tab/>
        <w:tab/>
        <w:t>Taát tu thöùc ñaéc duyeân trung chuû</w:t>
      </w:r>
    </w:p>
    <w:p>
      <w:pPr>
        <w:pStyle w:val="Normal"/>
        <w:jc w:val="both"/>
        <w:rPr/>
      </w:pPr>
      <w:r>
        <w:rPr/>
        <w:tab/>
        <w:tab/>
        <w:t>Baùch thieân vaïn kieáp thöôøng nhö nhieân</w:t>
      </w:r>
    </w:p>
    <w:p>
      <w:pPr>
        <w:pStyle w:val="Normal"/>
        <w:jc w:val="both"/>
        <w:rPr/>
      </w:pPr>
      <w:r>
        <w:rPr/>
        <w:tab/>
        <w:tab/>
        <w:t>Voâ taêng voâ giaûm nhö haø ñaïo</w:t>
      </w:r>
    </w:p>
    <w:p>
      <w:pPr>
        <w:pStyle w:val="Normal"/>
        <w:spacing w:before="0" w:after="120"/>
        <w:jc w:val="both"/>
        <w:rPr/>
      </w:pPr>
      <w:r>
        <w:rPr/>
        <w:tab/>
        <w:tab/>
        <w:t>Nhaát cuù haø tu duïng khaåu truyeàn</w:t>
      </w:r>
    </w:p>
    <w:p>
      <w:pPr>
        <w:pStyle w:val="Normal"/>
        <w:spacing w:before="0" w:after="120"/>
        <w:jc w:val="both"/>
        <w:rPr/>
      </w:pPr>
      <w:r>
        <w:rPr/>
        <w:tab/>
        <w:t>Taïm dòch:</w:t>
      </w:r>
    </w:p>
    <w:p>
      <w:pPr>
        <w:pStyle w:val="Normal"/>
        <w:jc w:val="both"/>
        <w:rPr/>
      </w:pPr>
      <w:r>
        <w:rPr/>
        <w:tab/>
        <w:tab/>
        <w:t>Saùng nay ñeàu baûo theâm moät tuoåi</w:t>
      </w:r>
    </w:p>
    <w:p>
      <w:pPr>
        <w:pStyle w:val="Normal"/>
        <w:jc w:val="both"/>
        <w:rPr/>
      </w:pPr>
      <w:r>
        <w:rPr/>
        <w:tab/>
        <w:tab/>
        <w:t>Toâi noùi hoâm nay bôùt moät naêm</w:t>
      </w:r>
    </w:p>
    <w:p>
      <w:pPr>
        <w:pStyle w:val="Normal"/>
        <w:jc w:val="both"/>
        <w:rPr/>
      </w:pPr>
      <w:r>
        <w:rPr/>
        <w:tab/>
        <w:tab/>
        <w:t>Theâm bôùt laïi qua soá khoân tính</w:t>
      </w:r>
    </w:p>
    <w:p>
      <w:pPr>
        <w:pStyle w:val="Normal"/>
        <w:jc w:val="both"/>
        <w:rPr/>
      </w:pPr>
      <w:r>
        <w:rPr/>
        <w:tab/>
        <w:tab/>
        <w:t>Chæ hay döùt saïch duyeân theá gian</w:t>
      </w:r>
    </w:p>
    <w:p>
      <w:pPr>
        <w:pStyle w:val="Normal"/>
        <w:jc w:val="both"/>
        <w:rPr/>
      </w:pPr>
      <w:r>
        <w:rPr/>
        <w:tab/>
        <w:tab/>
        <w:t>Coát laø bieát ñöôïc trong duyeân chuû</w:t>
      </w:r>
    </w:p>
    <w:p>
      <w:pPr>
        <w:pStyle w:val="Normal"/>
        <w:jc w:val="both"/>
        <w:rPr/>
      </w:pPr>
      <w:r>
        <w:rPr/>
        <w:tab/>
        <w:tab/>
        <w:t>Traêm ngaøn öùc kieáp thöôøng an nhieân</w:t>
      </w:r>
    </w:p>
    <w:p>
      <w:pPr>
        <w:pStyle w:val="Normal"/>
        <w:jc w:val="both"/>
        <w:rPr/>
      </w:pPr>
      <w:r>
        <w:rPr/>
        <w:tab/>
        <w:tab/>
        <w:t>Khoâng bôùt khoâng theâm laøm sao noùi</w:t>
      </w:r>
    </w:p>
    <w:p>
      <w:pPr>
        <w:pStyle w:val="Normal"/>
        <w:spacing w:before="0" w:after="120"/>
        <w:jc w:val="both"/>
        <w:rPr/>
      </w:pPr>
      <w:r>
        <w:rPr/>
        <w:tab/>
        <w:tab/>
        <w:t>Moät caâu naøo thieát duøng mieäng truyeàn</w:t>
      </w:r>
    </w:p>
    <w:p>
      <w:pPr>
        <w:pStyle w:val="Normal"/>
        <w:spacing w:before="0" w:after="120"/>
        <w:jc w:val="both"/>
        <w:rPr/>
      </w:pPr>
      <w:r>
        <w:rPr/>
        <w:tab/>
        <w:t>Giaûi thích cuûa ngaøi Thieân Tuøng quaù roõ raøng. Ñeán ngaøy muøng moät chuùng ta ñeàu uøa nhau noùi: Chuùc thaày coâ theâm moät tuoåi thoï, chôù coù ai chuùc thaày coâ maát moät tuoåi thoï. Phaûi vaäy khoâng? Quaû tang laø mình maát moät naêm roài. Neáu soáng saùu möôi tuoåi, naêm roài naêm möôi ba tuoåi naêm nay naêm möôi boán tuoåi, thì naêm nay chuùng ta ñaõ bôùt ñi moät tuoåi ñeå soáng roài. Soáng saùu möôi tuoåi, neáu naêm möôi ba tuoåi thì chuùng ta coøn ñöôïc baûy naêm. Naêm nay naêm möôi boán tuoåi, ruùt laïi coøn saùu naêm thoâi. Ruùt moät naêm laø bôùt taïi sao laïi noùi theâm. Thaønh thöû theá gian töôûng theo chieàu theâm maø queân nghóa bôùt. Vì vaäy maø Ngaøi noùi: Saùng nay ñeàu baûo theâm moät tuoåi, vôùi Ngaøi thì Ngaøi noùi: Hoâm nay bôùt moät naêm. Quaû tang naêm nay bôùt moät naêm soáng roài. Roõ raøng nhö vaäy. Nhöng coù ai gan daï thaáy nhö vaäy ñaâu. “Taêng giaûm khöù lai voâ ñònh soá” laø theâm bôùt qua laïi caùi soá khoâng nhaát ñònh. Noùi theâm cuõng ñöôïc, noùi bôùt cuõng ñöôïc. Noùi veà caùi chieàu saùu möôi ñeå tröø laïi thì thaáy mình ñaõ bôùt. Neáu thaáy chieàu naêm möôi maáy coäng laïi thì theâm moät naêm. Nhö vaäy vì coù coäng coù tröø neân coù theâm coù bôùt. Thaät ra khoâng bieát noùi theá naøo cho ñuùng. Vì vaäy Ngaøi noùi con soá khoâng nhaát ñònh. Chæ coù ñieàu naøy laø quan troïng. “Duy naêng tieâu taän theá gian duyeân” töùc laø chæ ngöôøi tieâu saïch caùi duyeân theá gian töùc tieâu chaûy ba thaùng, tieâu chaûy saïch heát, buïng troáng roãng töùc laø tieâu saïch, duyeân theá gian, nhöng chöa ñuû coøn phaûi theâm: “Taát tu thöùc ñaéc duyeân trung chuû” töùc laø caàn phaûi bieát ñöôïc oâng chuû trong caùc duyeân ñoù. Bieát oâng chuû môùi laø caùi toái thieát yeáu. Tröôùc heát laø phaûi tieâu saïch heát caùi duyeân theá gian, roài keá ñoù bieát ñöôïc oâng chuû, caét heát caùc duyeân ñoù. “Baùch thieân vaïn kieáp thöôøng nhö nhieân” töùc bieát ñöôïc oâng chuû roài thì traêm ngaøn muoân kieáp ñeàu nhö vaäy. Chính ñoù laø muøa Xuaân baát dieät. Taát caû quaù khöù hieän taïi vò lai ñeàu khoâng bieán chuyeån. “Voâ taêng voâ giaûm nhö haø ñaïo”. OÂng chuû ñoù traêm ngaøn muoân kieáp vaãn nhö nhieân. OÂng khoâng coù theâm cuõng khoâng coù giaûm. Khoâng theâm khoâng bôùt, baûo toâi noùi gì môùi ñöôïc ñaây? Theá gian coù theâm coù bôùt coøn noùi ñöôïc. Coøn caùi choã khoâng theâm khoâng bôùt noùi caùi gì? “Nhaát cuù haø tu duïng khaåu truyeàn” thaønh ra caùi caâu duy nhaát ñoù ñaâu caàn duøng mieäng noùi vôùi nhau. Chæ moïi ngöôøi nhaän ñöôïc soáng ñöôïc, thaáy ñöôïc thì ngöôøi ñoù höôûng moät muøa Xuaân baát dieät. Chôù coøn noùi, noùi noù khoâng heát, vì vaäy toâi khoâng bieát chuùc tuïng quí vò caùi gì vaøo ñaàu naêm naøy. Vì caùi ñoù khoâng duøng mieäng maø noùi vôùi nhau ñöôïc. Chæ moãi ngöôøi nhaän vaø thaáy ñöôïc caùi ñoù thì quí vò höôûng moät muøa Xuaân nhö vaäy.</w:t>
      </w:r>
    </w:p>
    <w:p>
      <w:pPr>
        <w:pStyle w:val="Normal"/>
        <w:spacing w:before="0" w:after="120"/>
        <w:jc w:val="both"/>
        <w:rPr/>
      </w:pPr>
      <w:r>
        <w:rPr/>
        <w:tab/>
        <w:t>Toâi taïm chuùc quí vò moät muøa Xuaân Di-laëc tuøy theo caïn saâu cuûa moãi ngöôøi. Raùng höôûng cho ñöôïc ñöøng ñeå ba thaùng Xuaân maát roài tôùi Thu tôùi Ñoâng, laïi troâng Xuaân ñeán nöõa, cöïc laém. Phaûi luoân luoân höôûng caùi Xuaân Di-laëc. Luùc naøo cuõng laø Xuaân heát. Gaëp nhau chuùng ta cöôøi hoaøi. Duø soáng trong caûnh naøo cuõng cöôøi hoaøi nhö vaäy laø haïnh phuùc ngay ôû traàn gian.</w:t>
      </w:r>
    </w:p>
    <w:p>
      <w:pPr>
        <w:pStyle w:val="Heading3"/>
        <w:jc w:val="center"/>
        <w:rPr>
          <w:rFonts w:ascii="VNI-Times" w:hAnsi="VNI-Times" w:cs="VNI-Times"/>
          <w:b w:val="false"/>
          <w:b w:val="false"/>
          <w:sz w:val="36"/>
          <w:szCs w:val="36"/>
        </w:rPr>
      </w:pPr>
      <w:r>
        <w:rPr>
          <w:rFonts w:eastAsia="Wingdings" w:cs="Wingdings" w:ascii="Wingdings" w:hAnsi="Wingdings"/>
          <w:b w:val="false"/>
          <w:sz w:val="36"/>
          <w:szCs w:val="36"/>
        </w:rPr>
        <w:t></w:t>
      </w:r>
      <w:r>
        <w:br w:type="page"/>
      </w:r>
    </w:p>
    <w:p>
      <w:pPr>
        <w:pStyle w:val="Normal"/>
        <w:spacing w:before="0" w:after="120"/>
        <w:jc w:val="center"/>
        <w:rPr>
          <w:b/>
          <w:b/>
          <w:color w:val="008000"/>
          <w:sz w:val="36"/>
          <w:szCs w:val="36"/>
        </w:rPr>
      </w:pPr>
      <w:r>
        <w:rPr>
          <w:b/>
          <w:color w:val="008000"/>
          <w:sz w:val="36"/>
          <w:szCs w:val="36"/>
        </w:rPr>
        <w:t>TAÁT NIEÂN: CAÙI GÌ ROÀI CUÕNG ÑEÁN</w:t>
      </w:r>
    </w:p>
    <w:p>
      <w:pPr>
        <w:pStyle w:val="Normal"/>
        <w:spacing w:before="0" w:after="120"/>
        <w:jc w:val="center"/>
        <w:rPr>
          <w:b/>
          <w:b/>
          <w:color w:val="008000"/>
          <w:sz w:val="36"/>
          <w:szCs w:val="36"/>
        </w:rPr>
      </w:pPr>
      <w:r>
        <w:rPr>
          <w:b/>
          <w:color w:val="008000"/>
          <w:sz w:val="36"/>
          <w:szCs w:val="36"/>
        </w:rPr>
        <w:t>ÑEÁN ROÀI QUA, QUA ROÀI MAÁT</w:t>
      </w:r>
    </w:p>
    <w:p>
      <w:pPr>
        <w:pStyle w:val="Normal"/>
        <w:spacing w:before="0" w:after="120"/>
        <w:jc w:val="both"/>
        <w:rPr/>
      </w:pPr>
      <w:r>
        <w:rPr/>
        <w:tab/>
        <w:t>Ngaøy Taát nieân naêm nay, toâi noùi moät ñeà taøi heát söùc laø bình daân: Caùi gì roài cuõng ñeán, ñeán roài qua, qua roài maát.</w:t>
      </w:r>
    </w:p>
    <w:p>
      <w:pPr>
        <w:pStyle w:val="Normal"/>
        <w:spacing w:before="0" w:after="120"/>
        <w:jc w:val="both"/>
        <w:rPr/>
      </w:pPr>
      <w:r>
        <w:rPr/>
        <w:tab/>
        <w:t>Taát caû chuùng ta ai cuõng nhö ai, khi saùng sôùm thöùc daäy, nhôù ñaây laø saùng, nghó ñeán chieàu thaáy nhö noù xa. Nhöng roài luïi ñuïi qua moät vaøi coâng taùc laø ñeán tröa. Sau böõa côm tröa loanh quanh ñeán chieàu, roài toái. Nhö vaäy nhìn saùng ñeán chieàu döôøng nhö laø xa, caùi xa ñoù roài cuõng ñeán, ñeán roài qua. Saùng hoâm sau tìm laïi ngaøy hoâm qua ñaõ maát. Muøng moät chuùng ta thaáy cuoái thaùng döôøng nhö xa, nhöng roài loanh quanh tôùi raèm roài tôùi ba möôi. Nhö vaäy, ngaøy ba möôi thaáy xa, nhöng roài cuõng ñeán, ñeán roài qua, qua roài maát. Ngaøy muøng moät Teát chuùng ta noùi ñeán cuoái naêm thaáy thôøi gian döôøng nhö raát daøi, roài ngaøy qua ngaøy cuõng ñeán cuoái naêm. Ngaøy cuoái naêm roài seõ qua, qua roài maát. Ñoù laø noùi veà thôøi gian.</w:t>
      </w:r>
    </w:p>
    <w:p>
      <w:pPr>
        <w:pStyle w:val="Normal"/>
        <w:spacing w:before="0" w:after="120"/>
        <w:jc w:val="both"/>
        <w:rPr/>
      </w:pPr>
      <w:r>
        <w:rPr/>
        <w:tab/>
        <w:t>Nhö vaäy, moät ngaøy saùng tröa chieàu toái, khi ñaõ qua roài khoâng coøn trôû laïi vôùi chuùng ta nöõa. Nhöng maø trong ngaøy ñoù, neáu chuùng ta ñoùng moät caùi baøn, troàng moät luoáng rau, hoaëc vieát moät trang saùch, caùi chuùng ta ñaõ laøm vaãn coøn, noù hieän coøn vôùi chuùng ta.</w:t>
      </w:r>
    </w:p>
    <w:p>
      <w:pPr>
        <w:pStyle w:val="Normal"/>
        <w:spacing w:before="0" w:after="120"/>
        <w:jc w:val="both"/>
        <w:rPr/>
      </w:pPr>
      <w:r>
        <w:rPr/>
        <w:tab/>
        <w:t>Moät ngaøy qua ñoù, chuùng ta ñaõ laøm cho nhieàu ngöôøi buoàn, laùng gieàng töùc giaän, duø ngaøy ñoù qua maát roài, hoâm sau ta gaëp laïi nhöõng ngöôøi ta laøm buoàn, hoï coù heát buoàn chöa? Nhö vaäy thôøi gian qua roài maát khoâng bao giôø trôû laïi, nhöng nhöõng caùi gì chuùng ta ñaõ laøm chöa maát haún, noù coøn coù maët vôùi chuùng ta ôû ngaøy mai. Neáu chuùng ta muoán ngaøy mai ai gaëp chuùng ta cuõng ñeàu vui, ñeàu thaân maät, thì hoâm nay chuùng ta phaûi laøm sao? Neáu gaëp ngöôøi naøo chuùng ta cuõng thaùch ñoá, cuõng maéng chöûi, laøm nhöõng chuyeän böïc boäi cho hoï, thì ngaøy mai chuùng ta seõ theá naøo khi gaëp laïi hoï?</w:t>
      </w:r>
    </w:p>
    <w:p>
      <w:pPr>
        <w:pStyle w:val="Normal"/>
        <w:spacing w:before="0" w:after="120"/>
        <w:jc w:val="both"/>
        <w:rPr/>
      </w:pPr>
      <w:r>
        <w:rPr/>
        <w:tab/>
        <w:t>Chuùng ta coù caàn hoûi xem ngaøy mai ta toát hay xaáu, coù ñöôïc nhieàu ngöôøi thöông hay khoâng? Caàn hoûi ñieàu ñoù chaêng? - Ñaâu caàn vieäc ñoù. Chæ caàn nhôù hoâm qua ta ñaõ laøm gì cho ngöôøi ta, thì ngaøy nay nhöõng caùi ñoù töï nhieân seõ coù vôùi chuùng ta. Ñoù laø moät leõ thaät maø theá gian khoâng chòu nhôù. Ngaøy hoâm qua chöûi ngöôøi ta, maø ngaøy nay muoán gaëp ai cuõng vui heát, ai cuõng taùn thaùn mình heát. Ñieàu ñoù thaät khoâng bao giôø coù. Ñoù laø toâi noùi chuyeän moät ngaøy, chuyeän moät naêm cuõng vaäy.</w:t>
      </w:r>
    </w:p>
    <w:p>
      <w:pPr>
        <w:pStyle w:val="Normal"/>
        <w:spacing w:before="0" w:after="120"/>
        <w:jc w:val="both"/>
        <w:rPr/>
      </w:pPr>
      <w:r>
        <w:rPr/>
        <w:tab/>
        <w:t>Neáu moät naêm chuùng ta laøm toaøn nhöõng ñieàu dôû, nhöõng ñieàu xaáu, roài ñeán ñaàu naêm nhaát laø töø muøng moät ñeán muøng chín ñem ít chuïc ñoàng baïc, vaøi boù nhang, moät vaøi dóa baùnh tôùi chuøa, cuùng sao cuùng haïn ñeå cho naêm tôùi ñöôïc bình an, sung söôùng. Quí vò nghó sao? Taïi sao chuùng ta khoâng laøm caùi gì ñem laïi söï an vui cho mình cho ngöôøi, maø laïi laøm nhöõng ñieàu xaáu xa roài hoaûng sôï, roài caàu caïnh mong moûi khoâng muoán coù nhöõng ñieàu ñau khoå. Khi chuùng ta khoâng coá traùnh nhaân ñau khoå laïi mong khoûi caùi quaû ñau khoå, nhö theá coù theå ñöôïc hay khoâng?</w:t>
      </w:r>
    </w:p>
    <w:p>
      <w:pPr>
        <w:pStyle w:val="Normal"/>
        <w:spacing w:before="0" w:after="120"/>
        <w:jc w:val="both"/>
        <w:rPr/>
      </w:pPr>
      <w:r>
        <w:rPr/>
        <w:tab/>
        <w:t>Nhö vaäy chuùng ta coù theå noùi moät naêm qua neáu ngaøy naøo chuùng ta cuõng laøm cho nhöõng ngöôøi xung quanh ñöôïc vui veû, ngaøy naøo chuùng ta cuõng giuùp ñôõ moïi ngöôøi, ñem laïi söï an oån cho moïi ngöôøi thì naêm tôùi nhöõng ngöôøi xung quanh chuùng ta coù theå naøo trôû neân thuø ñòch muoán haïi chuùng ta hay khoâng? Ñöông nhieân khoâng bao giôø coù ñieàu ñoù. Neáu qua moät naêm chuùng ta laøm caùi gì ñöôïc caûm tình, ñöôïc thöông meán thì naêm tôùi chuùng ta seõ gaëp ñöôïc ñieàu toát. Giaû söû chuùng ta bò beänh hoaëc baát thaàn moät baát haïnh naøo ñeán chuùng ta, thì nhöõng ngöôøi coù caûm tình vôùi chuùng ta truôùc kia ñaõ ñöôïc chuùng ta giuùp ñôõ, hoï seõ ñoái vôùi chuùng ta ra sao? Coù theå ngöôøi thì lo thuoác men, keû thì maùch baûo thaày, hoaëc giuùp ñôõ gia quyeán chuùng ta trong luùc khoù khaên, gaùnh vaùc nhöõng gì naëng nhoïc giuùp chuùng ta. Nhöõng caùi khoâng may cho baûn thaân chuùng ta khoâng phaûi laø khoâng ñeán, nhöng khi ñöôïc moïi ngöôøi meán yeâu, thì nhöõng caùi gì ñeán ñoù cuõng ñöôïc söï che chôû vaø giuùp ñôõ ñeå laøm cho chuùng ta nheï ñi ñöôïc ñoâi phaàn.</w:t>
      </w:r>
    </w:p>
    <w:p>
      <w:pPr>
        <w:pStyle w:val="Normal"/>
        <w:spacing w:before="0" w:after="120"/>
        <w:jc w:val="both"/>
        <w:rPr/>
      </w:pPr>
      <w:r>
        <w:rPr/>
        <w:tab/>
        <w:t>Ngöôïc laïi, neáu trong moät naêm chuùng ta gaây toaøn thuø haän, gaây aùc caûm mang phieàn toaùi phöùc taïp vôùi moïi ngöôøi chung quanh thì, naêm tôùi chuùng ta nghó theá naøo neáu chuùng ta gaëp laïi nhöõng ngöôøi ñoù. Töï nhieân duø khoâng noùi ai cuõng bieát, chæ thaáy, thaáy khoå ñau vaø nhöõng vieäc böïc boäi. Nhö vaäy quí vò nghó sao? Moãi ngöôøi chuùng ta phaûi laøm gì? Ñeå roài sang naêm môùi chuùng ta gaëp nhöõng ñieàu toát ñeïp? Hay laø maëc tình chuùng ta laøm gì thì laøm, ñôïi ñeán ñaàu naêm ñi cuùng sao cuùng haïn ñeå ñöôïc moät naêm bình an. Chuùng ta laø nhöõng ngöôøi bieát ñaïo nghóa laø bieát leõ thaät, töï nhieân chuùng ta khoâng chaáp nhaän nhöõng gì khoâng ñaâu huyeàn hoaëc. Phaûi thaáy roõ leõ thaät cuûa cuoäc ñôøi. Neáu naêm roài chuùng ta laøm caùi gì ñeïp hay xaáu thì naêm tôùi chuùng ta coù moät phaàn aûnh höôûng chôù khoâng theå naøo traùnh khoûi. Ñoù laø moät ñieàu maø chuùng toâi thaáy moïi ngöôøi chuùng ta ñeàu yù thöùc ñöôïc. Neáu chuùng ta muoán naêm tôùi laø moät naêm ñeïp ñeõ an bình, thì trong naêm nay ñoái vôùi moïi ngöôøi baát cöù luùc naøo, chuùng ta cuõng phaûi laøm sao ñem laïi söï an laønh cho hoï. Khoâng luùc naøo laø luùc chuùng ta laøm buoàn ngöôøi chung quanh, thì naêm tôùi chuùng ta ñöôïc an laønh khoâng coù nghi ngôø gì nöõa.</w:t>
      </w:r>
    </w:p>
    <w:p>
      <w:pPr>
        <w:pStyle w:val="Normal"/>
        <w:spacing w:before="0" w:after="120"/>
        <w:jc w:val="both"/>
        <w:rPr/>
      </w:pPr>
      <w:r>
        <w:rPr/>
        <w:tab/>
        <w:t>Ñoù laø toâi noùi moät naêm, cho ñeán moät ñôøi cuõng theá. Leõ thaät cuûa moät ngaøy, cuûa moät naêm, ñeán keát thuùc cuûa moät ñôøi khoâng khaùc nhau. Chuùng ta bieát ñöôïc moät ngaøy thì chuùng ta coù theå bieát ñöôïc moät naêm. Bieát ñöôïc moät naêm thì chuùng ta coù theå bieát ñöôïc moät ñôøi. Neáu moät ñôøi chuùng ta taïo toaøn nhöõng ñieàu toát ñieàu laønh, thì ñôøi sau neáu chöa ñöôïc giaûi thoaùt, chuùng ta coøn gaëp laïi,, cuõng trong hoaøn caûnh toát vaø laønh. Neáu moät ñôøi chuùng ta laøm toaøn laø ñau khoå, toaøn laø ñieàu phieàn haän, khi gaëp laïi nhau sau naøy, khoå ñau phieàn haän traùnh ñaâu cho khoûi. Cho neân thöïc teá laø chuùng ta phaûi lôïi duïng thôøi gian. Moãi thôøi gian qua phaûi laø thôøi gian toát ñeïp cho mình vaø cho ngöôøi. Chuùng ta taïo ñöôïc nhöõng ñieàu an oån vui veû cho mình, cho ngöôøi, ñoù chính laø söï baûo ñaûm an oån vui veû cho chuùng ta trong naêm tôùi, vaø cho caû ñôøi sau nöõa.</w:t>
      </w:r>
    </w:p>
    <w:p>
      <w:pPr>
        <w:pStyle w:val="Normal"/>
        <w:spacing w:before="0" w:after="120"/>
        <w:jc w:val="both"/>
        <w:rPr/>
      </w:pPr>
      <w:r>
        <w:rPr/>
        <w:tab/>
        <w:t>Ngöôïc laïi, chuùng ta khoâng kheùo vaän duïng thôøi gian ñeå laøm nhöõng ñieàu toát ñeïp, thì sau naøy chuùng ta seõ hoái haän ñeå cuoäc ñôøi troâi qua moät caùch voâ ích. Toùm laïi ngaøy qua laø maát, nhöng nhöõng gì ta ñaõ laøm chöa maát haún. Noùi ñeán thôøi gian troâi qua roài maát,  toâi coù theå töôïng tröng thôøi gian laø moät xaâu chuoãi. Moät ngaøy qua laø moät haït chuoãi chuùng ta laàn qua. Cöù haït naøy qua ñeán haït khaùc. Tay coøn laàn chuoãi thì khoâng haït naøo döøng laïi maø luoân luoân laø phaûi qua. Giôø ñaây chuùng toâi coù theå noùi raèng caùc traøng chuoãi naøy khoâng phaûi laø moät traêm leû taùm maø noù laø ba traêm saùu möôi laêm haït. Nhö vaäy naêm naøy ngaøy naøy chuùng ta ñaõ laàn heát ba traêm saùu möôi laêm haït roài. Cöù nhö vaäy laàn heát moät traøng qua laø moät naêm. Hoaëc giaû chuùng ta mang moät xaâu chuoãi haït to coù möôøi hai haït cöù moät moät haït laø moät thaùng.</w:t>
      </w:r>
    </w:p>
    <w:p>
      <w:pPr>
        <w:pStyle w:val="Normal"/>
        <w:spacing w:before="0" w:after="120"/>
        <w:jc w:val="both"/>
        <w:rPr/>
      </w:pPr>
      <w:r>
        <w:rPr/>
        <w:tab/>
        <w:t>Ñeå quí vò nhaän roõ hôn toâi keå laïi nhöõng tröôøng hôïp cuûa nhöõng ngöôøi gaàn guõi toâi nhaát. Nhö meï toâi chæ laàn ñöôïc naêm möôi saùu traøng roài buoâng tay, chuoãi bieán maát maø ngöôøi cuõng maát luoân. Cha toâi chæ laàn ñöôïc baûy möôi chín traøng roài buoâng tay, chuoãi maát ngöôøi cuõng maát luoân. Thaày toâi chæ laàn ñöôïc naêm möôi laêm traøng roài buoâng tay, chuoãi maát ngöôøi cuõng maát luoân. Sö oâng toâi chæ laàn ñöôïc saùu möôi moát traøng roài buoâng tay, chuoãi maát ngöôøi cuõng maát luoân. Roài ñeán toâi, toâi khoâng bieát laàn ñöôïc maáy chuïc traøng, ñeå roài buoâng tay vaø maát luoân. Chuoãi vaø ngöôøi tìm laïi khoâng ñöôïc nöõa.</w:t>
      </w:r>
    </w:p>
    <w:p>
      <w:pPr>
        <w:pStyle w:val="Normal"/>
        <w:spacing w:before="0" w:after="120"/>
        <w:jc w:val="both"/>
        <w:rPr/>
      </w:pPr>
      <w:r>
        <w:rPr/>
        <w:tab/>
        <w:t>Quí vò coù laàn nhö vaäy hay khoâng? Moãi xaâu chuoãi laàn qua roài maát, maát caû chuoãi laãn ngöôøi laàn chuoãi. Xaâu chuoãi ñoù chuùng ta goïi noù laø xaâu chuoãi moäng. Ngöôøi laàn chuoãi cuõng laø ngöôøi moäng. Chuoãi moäng maát ngöôøi moäng khoâng coøn. Nhö vaäy, taát caû moïi ngöôøi ôû ñaây ñang soáng trong moäng vaø khoâng ai bieát mình ñang soáng trong moäng. Cöù töôûng laø thaät, neân tranh nhau töø lôøi noùi, töø haønh ñoäng, töø mieáng aên, töø caùi maëc, roài doàn ñau khoå treân ñaàu nhau. Ñaõ laø moät cuoäc ñôøi moäng, ôû trong ñoù khoâng ñaùnh thöùc caûnh tænh nhau, maø laïi laøm cho nhau theâm ñau khoå. Töï mình ñaõ khoå, coøn laøm khoå cho ngöôøi, ñaây laø moät ñieàu ñaùng thöông. Thöông cho mình vaø thöông cho moïi ngöôøi. Neáu chuùng ta thaáy roõ thôøi gian laø moäng aûo thì chính cuoäc ñôøi cuûa chuùng ta cuõng laø moäng aûo. Quí vò nhôù laïi nhöõng ngöôøi tröôùc chuùng ta, nhöõng ngöôøi ñoàng thôøi vôùi chuùng ta vaø caû baûn thaân chuùng ta ñeàu laø moäng. Taïi sao chuùng ta khoâng thöùc giaác moäng ñoù. Heát moäng naøy taïo moäng khaùc, heát moäng khaùc taïo moäng khaùc nöõa. Moäng chaäp choàng moäng. Thí duï ngöôøi naèm moäng khi hoï tænh, hoï bieát caùi mình thaáy khi naõy: hình aûnh, con ngöôøi, söï vaät ñaõ thaáy chæ laø moäng. Khi hoï bieát nhö vaäy roài, giaác moäng coù coøn vôùi hoï hay khoâng? Ñaõ maát roài. Cho neân moät khi ñaõ tænh moäng thì moäng khoâng coøn.</w:t>
      </w:r>
    </w:p>
    <w:p>
      <w:pPr>
        <w:pStyle w:val="Normal"/>
        <w:spacing w:before="0" w:after="120"/>
        <w:jc w:val="both"/>
        <w:rPr/>
      </w:pPr>
      <w:r>
        <w:rPr/>
        <w:tab/>
        <w:t>Nhöng maø coù ngöôøi tænh maø coøn moäng thì sao? Thí duï: Quí vò ñang nguû, naèm mô giaät mình thöùc daäy bieát hoài naõy laø moäng, nhöng roài cöù naèm yø nhaém maét nguû nöõa. Moäng thöù nhaát maát, thì moäng thöù hai tieáp, roài moäng thöù ba vaø nhieàu moäng nöõa. Neáu chuùng ta khoâng gan daï, moät khi bieát moäng lieàn troãi daäy ñoát ñeøn leân, thöùc haún hoi, hoaëc toïa thieàn hoaëc ñi ñöùng laøm coâng kia vieäc noï, thì töï nhieân khoâng coøn moäng naøo tieáp. Neáu chuùng ta bieát laø moäng maø cöù naèm daøi nhaém maét thì heát moäng naøy ñeán moäng kia khoâng phaûi tænh moät côn moäng laø heát moäng. Coù phaûi vaäy khoâng?</w:t>
      </w:r>
    </w:p>
    <w:p>
      <w:pPr>
        <w:pStyle w:val="Normal"/>
        <w:spacing w:before="0" w:after="120"/>
        <w:jc w:val="both"/>
        <w:rPr/>
      </w:pPr>
      <w:r>
        <w:rPr/>
        <w:tab/>
        <w:t>Chuùng ta xeùt laïi: Bieát moäng roài thöùc luoân hay bieát moäng roài naèm daøi nguû nöõa? Ñoù laø caâu hoûi toâi ñaët ra cho quí vò. Neáu chuùng ta thaät tình laø ngöôøi bieát khoâng muoán moäng nöõa, thì phaûi gan daï troãi daäy, thaép ñeøn leân, moäng seõ khoâng coøn cô hoäi tieáp dieãn nöõa. Nhö theá môùi heát moäng ñöôïc.</w:t>
      </w:r>
    </w:p>
    <w:p>
      <w:pPr>
        <w:pStyle w:val="Normal"/>
        <w:spacing w:before="0" w:after="120"/>
        <w:jc w:val="both"/>
        <w:rPr/>
      </w:pPr>
      <w:r>
        <w:rPr/>
        <w:tab/>
        <w:t>Chuùng ta phaûi gan daï troãi daäy, ñöøng vì meät moûi, ñöøng vì meâ nguû maø cöù naèm daøi nhaém maét thì laøm sao heát moäng ñöôïc. Cuõng nhö vaäy, chuùng ta nhaän thöùc roõ raøng cuoäc ñôøi laø aûo moäng, vì nhö toâi ñaõ noùi, ñaàu naêm thaáy cuoái naêm laø xa, nhöng roài cuoái naêm cuõng seõ ñeán. Roài ngaøy mai noù qua, qua roài maát. Ñeán cuoái naêm khaùc cuõng qua roài maát. Chuùng ta thaáy oâng baø, cha meï chuùng ta sanh ñoù roài maát ñoù, töùc laø sanh roài töû, moät khi maát ñi chuùng ta khoâng thaáy hình boùng thaân yeâu ñoù trôû laïi. Ñeán löôït chuùng ta, hieän coù ñaây, nhöng roài caùi ngaøy ñoù seõ ñeán vôùi chuùng ta. Noù ñaâu coøn xa nöõa. Ñeán roài qua, qua roài maát. Söï hieän höõu cuûa chuùng ta ngaøy nay cuõng laø moäng thoâi. Neáu noù laø thaät thì noù ñaâu bò qua, ñaâu bò maát. Maø noù phaûi qua roài seõ maát, thì töï nhieân noù khoâng phaûi laø thaät roài. Vaäy thì, trong khi chuùng ta coøn ôû ñaây, coi nhö mình ñang soáng trong moäng. Trong moäng phaûi laøm sao thaáy laø moäng. Bieát moäng töùc laø chuùng ta ñaõ tænh roài. Bieát moäng roài phaûi haún hoi thöùc daäy thaép ñeøn leân cho saùng, troãi daäy röûa maët röûa tay tôùi lui tænh taùo. Ñöøng naèm daøi, ñöøng ñeå cho côn moäng thöù hai tieáp nöõa. Ñoù laø yù nghóa thieát yeáu trong khi chuùng ta bieát moäng. Neáu khoâng ñöôïc nhö vaäy thì moäng naøy heát seõ noái tieáp moäng khaùc vaø khoâng bieát noái tieáp ñeán bao nhieâu laàn nöõa môùi heát moäng. Cho neân khi chuùng ta bieát roõ laø mình soáng trong moäng, phaûi tænh ngay khi bieát chôù ñöøng ñeå cho noù keùo daøi caùi meâ. Ñoù laø ñieàu thieát yeáu cuûa cuoäc ñôøi maø cuõng chính laø caùi then choát trong söï tu haønh. Cho neân ngöôøi xöa, ñaõ noùi trong moät baøi keä raèng:</w:t>
      </w:r>
    </w:p>
    <w:p>
      <w:pPr>
        <w:pStyle w:val="Normal"/>
        <w:jc w:val="both"/>
        <w:rPr/>
      </w:pPr>
      <w:r>
        <w:rPr/>
        <w:tab/>
        <w:tab/>
        <w:t>Taïi moäng na tri moäng thò hö</w:t>
      </w:r>
    </w:p>
    <w:p>
      <w:pPr>
        <w:pStyle w:val="Normal"/>
        <w:jc w:val="both"/>
        <w:rPr/>
      </w:pPr>
      <w:r>
        <w:rPr/>
        <w:tab/>
        <w:tab/>
        <w:t>Tænh lai phöông giaùc moäng trung voâ</w:t>
      </w:r>
    </w:p>
    <w:p>
      <w:pPr>
        <w:pStyle w:val="Normal"/>
        <w:jc w:val="both"/>
        <w:rPr/>
      </w:pPr>
      <w:r>
        <w:rPr/>
        <w:tab/>
        <w:tab/>
        <w:t>Meâ thôøi khaép tôï moäng trung söï</w:t>
      </w:r>
    </w:p>
    <w:p>
      <w:pPr>
        <w:pStyle w:val="Normal"/>
        <w:spacing w:before="0" w:after="120"/>
        <w:jc w:val="both"/>
        <w:rPr/>
      </w:pPr>
      <w:r>
        <w:rPr/>
        <w:tab/>
        <w:tab/>
        <w:t>Giaùc lieãu hoaøn ñoàng thuøy khôûi phu</w:t>
      </w:r>
    </w:p>
    <w:p>
      <w:pPr>
        <w:pStyle w:val="Normal"/>
        <w:spacing w:before="0" w:after="120"/>
        <w:jc w:val="both"/>
        <w:rPr/>
      </w:pPr>
      <w:r>
        <w:rPr/>
        <w:tab/>
        <w:t>Ñang trong moäng ai coù bieát moäng laø doái laø giaû. Nhö chuùng ta baây giôø laøm sao noùi laø hö laø doái cho ñöôïc. Khi coøn trong moäng thì khoâng bieát moäng laø giaû laø doái.</w:t>
      </w:r>
    </w:p>
    <w:p>
      <w:pPr>
        <w:pStyle w:val="Normal"/>
        <w:spacing w:before="0" w:after="120"/>
        <w:jc w:val="both"/>
        <w:rPr/>
      </w:pPr>
      <w:r>
        <w:rPr/>
        <w:tab/>
        <w:t>Khi tænh roài chöøng ñoù môùi bieát roõ trong moäng laø khoâng thaät, laø khoâng.</w:t>
      </w:r>
    </w:p>
    <w:p>
      <w:pPr>
        <w:pStyle w:val="Normal"/>
        <w:spacing w:before="0" w:after="120"/>
        <w:jc w:val="both"/>
        <w:rPr/>
      </w:pPr>
      <w:r>
        <w:rPr/>
        <w:tab/>
        <w:t>Chuùng ta ñang ôû trong meâ thaáy thaân laø thaät thaáy caûnh laø thaät, cuõng nhö trong moäng thaáy moïi söï vaät ñeàu thaät.</w:t>
      </w:r>
    </w:p>
    <w:p>
      <w:pPr>
        <w:pStyle w:val="Normal"/>
        <w:spacing w:before="0" w:after="120"/>
        <w:jc w:val="both"/>
        <w:rPr/>
      </w:pPr>
      <w:r>
        <w:rPr/>
        <w:tab/>
        <w:t>Khi chuùng ta giaùc ngoä roài thì cuõng gioáng heät nhö ngöôøi nguû ñaõ thöùc giaác vaäy thoâi.</w:t>
      </w:r>
    </w:p>
    <w:p>
      <w:pPr>
        <w:pStyle w:val="Normal"/>
        <w:spacing w:before="0" w:after="120"/>
        <w:jc w:val="both"/>
        <w:rPr/>
      </w:pPr>
      <w:r>
        <w:rPr/>
        <w:tab/>
        <w:t>Nhö vaäy ngöôøi xöa ñaõ caûnh tænh, nhaéc nhôû chuùng ta bieát roõ laø mình ñang soáng trong moäng. Neáu bieát roõ mình ñang soáng trong moäng thì ñoù laø tænh côn moäng. Neáu mình coøn cho caûnh vaø ngöôøi trong ñoù laø thaät, ñoù laø mình ñang say, ñang meâ trong moäng. Nhö vaäy bieát roõ laø moäng laø hö, moäng laø khoâng thaät, bieát roõ nhö vaäy, hoaøn toaøn thöùc tænh, thì töï nhieân chuùng ta thoaùt khoûi côn moäng. Coøn neáu chuùng ta chöa bieát ñoù laø moäng, thaáy noù laø thaät, ñoù laø meâ. Nhö vaäy caùi meâ vaø caùi giaùc khoâng coù xa. Chaúng khaùc naøo ngöôøi nguû moäng vaø ngöôøi thöùc côn moäng. Nghóa laø khi coøn meâ thì coøn caûnh moäng khi thöùc giaác thì caûnh moäng maát. Chuùng ta cuõng vaäy, ñang ôû trong meâ, thì chuùng ta thaáy caûnh naøy laø thaät, khi giaùc roài thì môùi thaáy laø giaû doái. Thaáy giaû töùc nhieân chuùng ta khoâng coøn meâ nöõa. Vaäy chuùng ta neân meâ hay neân tænh? Neáu thöïc tænh chuùng ta hoïc ñaïo giaùc ngoä thì moãi ngöôøi chuùng ta, moãi ngaøy, moãi naêm, moãi luùc ñeàu phaûi tænh giaùc, ñöøng ñeå côn moäng loâi chuùng ta nöõa. Ñöøng ñeå keùo daøi maõi trong giaác meâ ñeå roài phaûi khoå ñau, phaûi chòu moïi ñieàu phieàn muoän. Ñoù laø lôøi Coå ñöùc ñaõ nhaéc nhö vaäy.</w:t>
      </w:r>
    </w:p>
    <w:p>
      <w:pPr>
        <w:pStyle w:val="Normal"/>
        <w:spacing w:before="0" w:after="120"/>
        <w:jc w:val="both"/>
        <w:rPr/>
      </w:pPr>
      <w:r>
        <w:rPr/>
        <w:tab/>
        <w:t>Sau ñaây laø lôøi Thieàn sö Thieäu Long, hieäu laø Hoå Khöu laø goø coïp. Ngaøi cuõng noùi veà moäng:</w:t>
      </w:r>
    </w:p>
    <w:p>
      <w:pPr>
        <w:pStyle w:val="Normal"/>
        <w:jc w:val="both"/>
        <w:rPr/>
      </w:pPr>
      <w:r>
        <w:rPr/>
        <w:tab/>
        <w:tab/>
        <w:t>Thoaùt thaân dó hieåu Nam Kha moäng</w:t>
      </w:r>
    </w:p>
    <w:p>
      <w:pPr>
        <w:pStyle w:val="Normal"/>
        <w:jc w:val="both"/>
        <w:rPr/>
      </w:pPr>
      <w:r>
        <w:rPr/>
        <w:tab/>
        <w:tab/>
        <w:t>Thöû giaùc nhaân gian vaïn söï khoâng</w:t>
      </w:r>
    </w:p>
    <w:p>
      <w:pPr>
        <w:pStyle w:val="Normal"/>
        <w:jc w:val="both"/>
        <w:rPr/>
      </w:pPr>
      <w:r>
        <w:rPr/>
        <w:tab/>
        <w:tab/>
        <w:t>Xuy khöù hoaøn höông voâ khoång ñòch</w:t>
      </w:r>
    </w:p>
    <w:p>
      <w:pPr>
        <w:pStyle w:val="Normal"/>
        <w:spacing w:before="0" w:after="120"/>
        <w:jc w:val="both"/>
        <w:rPr/>
      </w:pPr>
      <w:r>
        <w:rPr/>
        <w:tab/>
        <w:tab/>
        <w:t>Tòch döông taø chieáu bích vaân hoàng</w:t>
      </w:r>
    </w:p>
    <w:p>
      <w:pPr>
        <w:pStyle w:val="Normal"/>
        <w:spacing w:before="0" w:after="120"/>
        <w:jc w:val="both"/>
        <w:rPr/>
      </w:pPr>
      <w:r>
        <w:rPr/>
        <w:tab/>
        <w:t>Caâu ñaàu Ngaøi noùi, khi mình thoaùt thaân, töùc laø thoaùt khoûi caùi meâ chaáp veà thaân, thì chöøng ñoù mình môùi hieåu raèng cuoäc ñôøi naøy laø moät giaác moäng. Moät giaác Nam Kha maø thoâi, khoâng coù gì heát. Mình giaûi toûa laàm chaáp thaân laø thaät thì bieát roõ cuoäc ñôøi nhö giaác Nam Kha, khoâng coù gì thaät.</w:t>
      </w:r>
    </w:p>
    <w:p>
      <w:pPr>
        <w:pStyle w:val="Normal"/>
        <w:spacing w:before="0" w:after="120"/>
        <w:jc w:val="both"/>
        <w:rPr/>
      </w:pPr>
      <w:r>
        <w:rPr/>
        <w:tab/>
        <w:t>Caâu keá Ngaøi noùi taát caû nhaân gian naøy muoân vieäc trôû veà khoâng. Caùi naøy coù ñoù roài seõ maát ñoù, khoâng coù gì laâu daøi khoâng coù gì beàn chaéc. Coù roài maát, maát roài thaønh khoâng. Bieát roõ nhaân gian vaïn söï khoâng, thì chuùng ta laøm gì ñaây? Chuùng ta thaønh khoâng luoân sao? Khoâng phaûi nhö vaäy. Ngaøi noùi tieáp: “Xuy khöù hoaøn höông voâ khoång ñòch.” Thoåi leân moät khuùc saùo khuùc nhaïc hoaøn höông baèng moät oáng saùo khoâng loã. Caâu ñoù nghe laï luøng quaù. Saùo khoâng loã laøm sao maø thoåi, maø Ngaøi noùi thoåi leân moät khuùc nhaïc hoaøn höông baèng oáng saùo khoâng loã. Töùc laø chuùng ta ñaõ bieát cuoäc ñôøi laø moäng laø khoâng thì chuùng ta neân trôû veà queâ, töùc laø trôû veà coá höông maø muoân ñôøi chuùng ta ñaõ boû queân ñoù. Trôû veà baèng caùch naøo? Baèng nhöõng tieáng saùo vi vu, thoåi leân maø khoâng coù loã, aâm ba vang doäi maø vaãn khoâng coù tieáng naøo thaät heát. Ñoù laø tieáng saùo cuûa nhaø Thieàn, nhö bao nhieâu lôøi bao nhieâu tieáng heùt, bao nhieâu caâu noùi cuûa Thieàn sö chaúng khaùc naøo nhö saùo khoâng loã. Noùi maø khoâng yù nghóa, noùi maø khoâng chaáp neâ. Ñoù laø ví duï nhö saùo khoâng loã.</w:t>
      </w:r>
    </w:p>
    <w:p>
      <w:pPr>
        <w:pStyle w:val="Normal"/>
        <w:spacing w:before="0" w:after="120"/>
        <w:jc w:val="both"/>
        <w:rPr/>
      </w:pPr>
      <w:r>
        <w:rPr/>
        <w:tab/>
        <w:t>Khi chuùng ta thoåi leân moät baûn nhaïc hoaøn höông thì seõ thaáy caùi gì? Cuõng nhö nhöõng chuù muïc ñoàng côõi traâu veà xoùm trôøi chieàu ngoài treân löng traâu thoåi saùo thì maáy chuù muïc ñoàng thaáy gì?</w:t>
      </w:r>
    </w:p>
    <w:p>
      <w:pPr>
        <w:pStyle w:val="Normal"/>
        <w:spacing w:before="0" w:after="120"/>
        <w:jc w:val="both"/>
        <w:rPr/>
      </w:pPr>
      <w:r>
        <w:rPr/>
        <w:tab/>
        <w:tab/>
        <w:t>“Tòch döông taø chieáu bích vaân hoàng!”</w:t>
      </w:r>
    </w:p>
    <w:p>
      <w:pPr>
        <w:pStyle w:val="Normal"/>
        <w:spacing w:before="0" w:after="120"/>
        <w:jc w:val="both"/>
        <w:rPr/>
      </w:pPr>
      <w:r>
        <w:rPr/>
        <w:tab/>
        <w:t>Maët trôøi chieáu xuyeân qua nhöõng ñaùm maây xanh noù bieán thaønh raùng ñoû, moät caûnh trôøi chieàu ñeïp voâ cuøng. Neáu ngoài treân löng traâu chuùng ta bieát thoåi moät baûn nhaïc hoaøn höông, thì seõ ñöôïc ngaém caûnh maët trôøi xuyeân qua ñaùm maây raùng ñoû ôû chaân trôøi. Ñoù laø hình aûnh töôi ñeïp cuûa ngöôøi bieát trôû veà queâ.</w:t>
      </w:r>
    </w:p>
    <w:p>
      <w:pPr>
        <w:pStyle w:val="Normal"/>
        <w:spacing w:before="0" w:after="120"/>
        <w:jc w:val="both"/>
        <w:rPr/>
      </w:pPr>
      <w:r>
        <w:rPr/>
        <w:tab/>
        <w:t xml:space="preserve">Qua boán caâu thô ñoù, chuùng ta thaáy Thieàn sö muoán noùi gì vôùi chuùng ta? </w:t>
      </w:r>
    </w:p>
    <w:p>
      <w:pPr>
        <w:pStyle w:val="Normal"/>
        <w:spacing w:before="0" w:after="120"/>
        <w:jc w:val="both"/>
        <w:rPr/>
      </w:pPr>
      <w:r>
        <w:rPr/>
        <w:tab/>
        <w:t>Tröôùc heát chuùng ta phaûi thaáy cuoäc ñôøi laø giaác moäng Nam Kha. Sau ñoù chuùng ta thaáy theá gian muoân söï ñeàu trôû veà khoâng. Thaáy ñöôïc theá gian muoân söï trôû veà khoâng roài, ñoù laø böôùc ñaàu ñeå chuùng ta trôû veà queâ höông cuõ. Neáu chuùng ta bieát trôû veà queâ höông cuõ, laø moät khuùc nhaïc eâm ñeàm, laø moät buoåi trôøi chieàu töôi ñeïp haïnh phuùc an laønh ñeán vôùi chuùng ta, khoâng coøn nghi ngôø gì nöõa.</w:t>
      </w:r>
    </w:p>
    <w:p>
      <w:pPr>
        <w:pStyle w:val="Heading3"/>
        <w:jc w:val="center"/>
        <w:rPr>
          <w:rFonts w:ascii="VNI-Times" w:hAnsi="VNI-Times" w:cs="VNI-Times"/>
          <w:b w:val="false"/>
          <w:b w:val="false"/>
          <w:sz w:val="36"/>
          <w:szCs w:val="36"/>
        </w:rPr>
      </w:pPr>
      <w:r>
        <w:rPr>
          <w:rFonts w:eastAsia="Wingdings" w:cs="Wingdings" w:ascii="Wingdings" w:hAnsi="Wingdings"/>
          <w:b w:val="false"/>
          <w:sz w:val="36"/>
          <w:szCs w:val="36"/>
        </w:rPr>
        <w:t></w:t>
      </w:r>
      <w:r>
        <w:br w:type="page"/>
      </w:r>
    </w:p>
    <w:p>
      <w:pPr>
        <w:pStyle w:val="Normal"/>
        <w:spacing w:before="0" w:after="120"/>
        <w:jc w:val="center"/>
        <w:rPr/>
      </w:pPr>
      <w:r>
        <w:rPr>
          <w:b/>
          <w:color w:val="008000"/>
          <w:sz w:val="36"/>
          <w:szCs w:val="36"/>
        </w:rPr>
        <w:t>NHÖÕNG CAÙI VUI TRONG ÑAÏO PHAÄT</w:t>
      </w:r>
    </w:p>
    <w:p>
      <w:pPr>
        <w:pStyle w:val="Normal"/>
        <w:spacing w:before="0" w:after="120"/>
        <w:jc w:val="center"/>
        <w:rPr>
          <w:b/>
          <w:b/>
          <w:color w:val="008000"/>
        </w:rPr>
      </w:pPr>
      <w:r>
        <w:rPr>
          <w:b/>
          <w:color w:val="008000"/>
        </w:rPr>
        <w:t>XUAÂN CANH THAÂN 1980</w:t>
      </w:r>
    </w:p>
    <w:p>
      <w:pPr>
        <w:pStyle w:val="Normal"/>
        <w:spacing w:before="0" w:after="120"/>
        <w:jc w:val="both"/>
        <w:rPr/>
      </w:pPr>
      <w:r>
        <w:rPr/>
        <w:tab/>
        <w:t>Trong nhaø Phaät ngaøy muøng moät laø ngaøy vía ñöùc Di-laëc. Ñöùc Di-laëc hieän taïi laø moät vò Boà-taùt, nhöng maø töông lai seõ laø Phaät. Cho neân khi naõy chuùng ta leã Ngaøi laø “Ñöông lai haï sanh Di-laëc Toân Phaät”. Chuùng toâi goïi Ngaøi laø Phaät, vì laø moät vò Phaät seõ ñeán, seõ thaønh, coøn goïi Ngaøi laø Boà-taùt vì laø vò Boà-taùt hieän taïi. Phaàn nhieàu ôû chuøa ñeán ngaøy naøy ñeàu cöû leã vía Ngaøi. Ñoù laø moät thoâng leä nhöng mang nhieàu yù nghóa quan troïng. Ngöôøi theá gian ai cuõng quan troïng ngaøy ñaàu naêm, cho ñoù laø ngaøy chöùa ñöïng ñaày ñuû yù nghóa trong moät naêm. Vì vaäy moïi haønh ñoäng, ngoân ngöõ yù nieäm ñeàu ñöôïc deø daët, deø daët töø cöû chæ lôøi noùi, vieäc laøm, ñeå giöõ gìn moät naêm ñaày toát ñeïp.</w:t>
      </w:r>
    </w:p>
    <w:p>
      <w:pPr>
        <w:pStyle w:val="Normal"/>
        <w:spacing w:before="0" w:after="120"/>
        <w:jc w:val="both"/>
        <w:rPr/>
      </w:pPr>
      <w:r>
        <w:rPr/>
        <w:tab/>
        <w:t>ÔÛ ñaây trong nhaø Phaät, chuùng ta goïi ngaøy ñaàu naêm laø ngaøy vía ñöùc Di-laëc. Ngaøi laø hình aûnh ñeïp ñeõ vui töôi maø ai cuõng ñeàu nhôù ñeàu thaáy. Nhìn göông maët cuûa Ngaøi, bao giôø cuõng thaáy Ngaøi nôû moät nuï cöôøi, goïi laø nuï cöôøi Di-laëc. Nuï cöôøi ñoù khoâng bò thôøi gian giôùi haïn. Luùc naøo quí vò nhìn thaáy töôïng Ngaøi ñeàu laø cöôøi. Thuôû beù quí vò thaáy Ngaøi cöôøi, ñeán giaø cuõng thaáy Ngaøi cöôøi, cho ñeán chuùng ta taét thôû cuõng thaáy Ngaøi cöôøi. Nuï cöôøi ñoù laø nuï cöôøi Di-laëc.</w:t>
      </w:r>
    </w:p>
    <w:p>
      <w:pPr>
        <w:pStyle w:val="Normal"/>
        <w:spacing w:before="0" w:after="120"/>
        <w:jc w:val="both"/>
        <w:rPr/>
      </w:pPr>
      <w:r>
        <w:rPr/>
        <w:tab/>
        <w:t>Ñaùng lyù ñeà taøi chuùng toâi noùi chuyeän hoâm nay laáy teân laø “Nuï cöôøi Di-laëc”, nhöng noùi nhö vaäy thì sôï e noù khuoân trong moät hình thöùc nhoû. Cho neân chuùng toâi choïn ñeà taøi töông xöùng vôùi ngaøy ñaàu Xuaân, töùc laø ngaøy vui cuûa daân toäc, cuûa moïi caù nhaân, cuõng laø ngaøy vui trong ñaïo, töùc laø ngaøy ñoùn möøng moät vò Boà-taùt saép thaønh Phaät ôû mai sau.</w:t>
      </w:r>
    </w:p>
    <w:p>
      <w:pPr>
        <w:pStyle w:val="Normal"/>
        <w:spacing w:before="0" w:after="120"/>
        <w:jc w:val="both"/>
        <w:rPr/>
      </w:pPr>
      <w:r>
        <w:rPr/>
        <w:tab/>
        <w:t>Ñoùn möøng Boà-taùt Di-laëc, moät vò seõ thaønh Phaät, ñoù laø hình aûnh beân ngoaøi. Coøn hình aûnh beân trong töùc laø ñoùn möøng nhöõng ngöôøi Phaät töû, nhöõng ngöôøi con Phaät mai kia cuõng seõ thaønh Phaät. Ñoù laø hy voïng traøn treà chöùa ñöïng bao nhieâu caùi ñeïp ñeõ cuûa töông lai. Cho neân ngaøy ñaàu Xuaân cuõng laø ngaøy vui cuûa chuùng ta, cuõng laø moät ngaøy höùa heïn chuùng ta seõ toaøn giaùc thaønh Phaät. Vì vaäy ñeà taøi hoâm nay laø “Nhöõng caùi vui trong ñaïo Phaät”. Noù hôi taàm thöôøng moät chuùt, nhöng noù roäng raõi ñeå quí vò nghe cho roõ.</w:t>
      </w:r>
    </w:p>
    <w:p>
      <w:pPr>
        <w:pStyle w:val="Normal"/>
        <w:spacing w:before="0" w:after="120"/>
        <w:jc w:val="both"/>
        <w:rPr/>
      </w:pPr>
      <w:r>
        <w:rPr/>
        <w:tab/>
        <w:t>Ngöôøi ñôøi coù quan nieäm raèng ñaïo Phaät chaùn ñôøi yeám theá laøm gì coù caùi vui. Khoâng ngôø trong ñaïo Phaät chöùa traøn treà nieàm vui, nhöõng nieàm vui ñoù phaùt xuaát töø caïn ñeán saâu.</w:t>
      </w:r>
    </w:p>
    <w:p>
      <w:pPr>
        <w:pStyle w:val="Normal"/>
        <w:spacing w:before="0" w:after="120"/>
        <w:jc w:val="both"/>
        <w:rPr/>
      </w:pPr>
      <w:r>
        <w:rPr/>
        <w:tab/>
        <w:t>1- Caùi vui cuûa ngöôøi Phaät töû ñeán chuøa laø taäp caùi vui “tuøy hyû”, hyû laø möøng, tuøy laø theo. Khi chuùng ta nhìn thaáy moät ngöôøi baïn hay moät keû thaân laøm moät ñieàu laønh, moät vieäc phaûi thì chuùng ta phaùt taâm vui theo. Ngöôøi laøm vui naêm, chuùng ta cuõng vui ñöôïc naêm. Ngöôøi laøm vui möôøi chuùng ta cuõng vui möôøi. Vui theo vieäc laøm laønh laøm phaûi cuûa ngöôøi baïn ngöôøi thaân, cho ñeán nhöõng ngöôøi ñoàng ñaïo cuûa chuùng ta. Chuùng ta phaùt ñöôïc nieàm vui ñoù, thì coâng ñöùc cuõng baèng cuûa ngöôøi laøm vieäc phaûi, vieäc thieän. Noùi nhö vaäy quí vò khoâng khoûi nghi ngôø. Thí duï: Ngöôøi ta ñem möôøi ñoàng baïc tôùi chuøa cuùng taêng hay cuùng Tam Baûo, mình khoâng coù ñoàng xu naøo heát, thaáy ngöôøi ta cuùng Tam Baûo hoï vui, mình cuõng vui theo, thì coâng ñöùc cuûa ngöôøi cuùng möôøi ñoàng vôùi coâng ñöùc cuûa ngöôøi vui theo baèng nhau. Môùi nghe qua nhö baát coâng baèng vì mình khoâng toán moät xu naøo maø laïi coâng ñöùc baèng. Nhöng ñöùc Phaät noùi coâng ñöùc baèng nhau. Coù ngöôøi hoûi: Baïch Theá Toân, taïi sao coâng ñöùc tuøy hyû vaø coâng ñöùc boá thí laïi baèng nhau? Phaät traû lôøi: Nhö moät ngoïn ñeøn, hay moät caây ñuoác ñang chaùy, coù ngöôøi caàm caây ñuoác ñeán moài. Khi moài xong, caây ñuoác naøy chaùy, caây ñuoác kia chaùy, thöû hoûi aùnh saùng hai caây ñuoác coù thua nhau khoâng? Caây ñuoác bò moài coù maát aùnh saùng khoâng? Phaät noùi: Cuõng vaäy, ngöôøi laøm vieäc laønh vieäc thieän, chính hoï ñaõ coù coâng ñöùc roài. Ngöôøi kia phaùt taâm tuøy hyû vui theo vieäc laønh, vieäc thieän ñoù, coâng ñöùc cuõng ngang baèng vôùi ngöôøi laøm laønh laøm thieän. Nhö vaäy toát quaù, nheï nhaøng quaù, löïa laø chuùng ta coù nhieàu tieàn môùi laøm vieäc coâng ñöùc. Ai laøm vieäc coâng ñöùc chuùng ta tuøy hyû taùn döông thì chuùng ta coù coâng ñöùc ngang baèng roài.</w:t>
      </w:r>
    </w:p>
    <w:p>
      <w:pPr>
        <w:pStyle w:val="Normal"/>
        <w:spacing w:before="0" w:after="120"/>
        <w:jc w:val="both"/>
        <w:rPr/>
      </w:pPr>
      <w:r>
        <w:rPr/>
        <w:tab/>
        <w:t>Taïi sao tuøy hyû coù coâng ñöùc lôùn nhö vaäy?</w:t>
      </w:r>
    </w:p>
    <w:p>
      <w:pPr>
        <w:pStyle w:val="Normal"/>
        <w:spacing w:before="0" w:after="120"/>
        <w:jc w:val="both"/>
        <w:rPr/>
      </w:pPr>
      <w:r>
        <w:rPr/>
        <w:tab/>
        <w:t>Ngöôøi coù cuûa ñem ra boá thí hay laø coù coâng ñem ra giuùp ngöôøi, ñoù laø hoï xaû ñöôïc caùi taâm ích kyû, tham lam cuûa hoï ñeå laøm vieäc boá thí, laøm vieäc cuùng döôøng, laøm vieäc cöùu giuùp. Coøn ngöôøi phaùt taâm tuøy hyû thì xaû ñöôïc caùi taâm taät ñoá, vì thoâng thöôøng theá gian thaáy ngöôøi ta laøm caùi gì hôn mình thì sanh taät ñoá.</w:t>
      </w:r>
    </w:p>
    <w:p>
      <w:pPr>
        <w:pStyle w:val="Normal"/>
        <w:spacing w:before="0" w:after="120"/>
        <w:jc w:val="both"/>
        <w:rPr/>
      </w:pPr>
      <w:r>
        <w:rPr/>
        <w:tab/>
        <w:t>Thí duï hai huynh ñeä ñi chuøa, ngöôøi kia coù möôøi ñoàng cuùng, mình khoâng coù, thì caûm thaáy buoàn, roài noùi moùc noùi ngoeùo, chôù khoâng bao giôø coù taâm tuøy hyû vui theo. Thaáy ngöôøi ta laøm, mình laøm khoâng ñöôïc thì coù caùi ñoá kî. Ñoù laø taâm xaáu. Baây giôø chuùng ta phaùt taâm tuøy hyû laø deïp ñöôïc caùi taâm taät ñoá.</w:t>
      </w:r>
    </w:p>
    <w:p>
      <w:pPr>
        <w:pStyle w:val="Normal"/>
        <w:spacing w:before="0" w:after="120"/>
        <w:jc w:val="both"/>
        <w:rPr/>
      </w:pPr>
      <w:r>
        <w:rPr/>
        <w:tab/>
        <w:t>Ngöôøi boá thí xaû ñöôïc caùi taâm tham lam ích kyû, ngöôøi tuøy hyû xaû ñöôïc caùi taâm taät ñoá, thì hai ngöôøi coâng ñöùc baèng nhau. Nhöng ôû theá gian, chuùng ta haèng thaáy, cho ñeán em ruoät trong nhaø, khi thaáy ngöôøi anh laøm ñöôïc nhieàu cuûa giaøu, coøn mình khoâng coù cuûa ngheøo, thì töï nhieân coù maëc caûm ñoá kî vôùi anh roài. Vì vaäy tình anh em coù hôi xa caùch. Vì sao? Bôûi caùi taâm taät ñoá khoâng muoán ai hôn mình. Thaáy ngöôøi hôn mình laø sanh taâm ñoá kî. Ñoù laø thoâng beänh cuûa con ngöôøi. Cho neân ôû ñaây chuùng ta hoïc ñaïo phaûi taäp caùi taâm tuøy hyû. Khoâng phaûi ñôïi laøm vieäc coâng ñöùc môùi tuøy hyû, maø thaáy ai laøm ñöôïc caùi gì an vui, haïnh phuùc toát ñeïp, chuùng ta ñeàu tuøy hyû heát.</w:t>
      </w:r>
    </w:p>
    <w:p>
      <w:pPr>
        <w:pStyle w:val="Normal"/>
        <w:spacing w:before="0" w:after="120"/>
        <w:jc w:val="both"/>
        <w:rPr/>
      </w:pPr>
      <w:r>
        <w:rPr/>
        <w:tab/>
        <w:t>Moät thí duï nöõa. Chuùng ta ngheøo aên côm haåm vôùi muoái hoät, ngöôøi baïn chuùng ta giaøu, aên côm gaïo luùa thôm, thòt caù ñaày baøn. Thaáy nhö vaäy chuùng ta vaãn tuøy hyû baûo: “Anh sung söôùng quaù, toâi möøng cho anh ñöôïc ñaày ñuû sung tuùc.” Thaáy mình tuøy hyû ngöôøi baïn giaøu ñoù gheùt mình khoâng? Khoâng gheùt maø thöông, coù theå coøn giuùp ñôõ mình nöõa. Nhöng maø ôû ñôøi ngöôøi ta chòu laøm vaäy khoâng? Hay laø neáu mình aên côm haåm muoái cuïc, baïn mình aên côm gaïo luùa thôm, caù thòt ñaày baøn, thì töï nhieân thaáy khoâng vui, roài kieám chuyeän noùi moùc noùi ngoeùo. Do ñoù tình baïn beø töï nhieân xa caùch. Mình ñoá kî ngöôøi ta, ngöôøi ta thöông mình sao ñöôïc. Töø caùi ñoù maø sanh ra ngaên caùch. Baïn trôû thaønh thuø, bôûi ñoá kî maø ra. Töø hoaøn caûnh aên ôû, caùch xöû söï, cho ñeán laøm vieäc thieän v.v... Taát caû chuùng ta ñeàu neân taäp caùi taâm tuøy hyû. Coù ngöôøi laøm ñöôïc vieäc maø chuùng ta khoâng ñuû khaû naêng laøm, chuùng ta neân möøng theo.</w:t>
      </w:r>
    </w:p>
    <w:p>
      <w:pPr>
        <w:pStyle w:val="Normal"/>
        <w:spacing w:before="0" w:after="120"/>
        <w:jc w:val="both"/>
        <w:rPr/>
      </w:pPr>
      <w:r>
        <w:rPr/>
        <w:tab/>
        <w:t>Moät thí duï khaùc. Hoài thuôû beù, chuùng ta ñi hoïc ôû tröôøng, khi thaày giaùo coâ giaùo keâu traû baøi, hoâm naøo mình khoâng thuoäc baøi bò ñieåm nhoû, neáu baïn mình thuoäc baøi ñöôïc ñieåm lôùn thì mình coù thöông ngöôøi ñöôïc ñieåm lôùn hay khoâng? Mình löôøi bieáng khoâng hoïc, neân thua ngöôøi ta, ngöôøi ta sieâng hoïc ñöôïc ñieåm lôùn, taïi sao mình laïi buoàn gheùt, laïi ñoá kî.</w:t>
      </w:r>
    </w:p>
    <w:p>
      <w:pPr>
        <w:pStyle w:val="Normal"/>
        <w:spacing w:before="0" w:after="120"/>
        <w:jc w:val="both"/>
        <w:rPr/>
      </w:pPr>
      <w:r>
        <w:rPr/>
        <w:tab/>
        <w:t>Hoaëc giaû, trong ñaùm hoïc troø, ñeán cuoái naêm nhöõng ñöùa hoïc gioûi ñöôïc khen thöôûng, ñöôïc nhöõng moùn quaø, coøn mình laø keû hoïc dôû ñöùng haïng choùt, nhöng khi thaáy ngöôøi ta laõnh quaø, thì mình coù vui laây khoâng? Hay laø thaáy gheùt roài kieám chuyeän naøy chuyeän kia ñeå thaùch ñoá. Caùi taâm ñoù coù töø thuôû beù, chôù khoâng phaûi baây giôø môùi coù. Chuùng ta mang saün noù töø thô aáu. Giôø ñaây bieát tu chuùng ta boû caùi taät ñoù. Noù töông ñöông vôùi tham lam. Tham lam coù thì taät ñoá cuõng coù. Ngöôøi bieát laøm laønh laøm phöôùc, hoï xaû ñöôïc loøng tham, chuùng ta bieát tuøy hyû, thì boû ñöôïc taâm taät ñoá. Nhö vaäy caû hai ñeàu boû ñöôïc moät taät cho neân ñöùc Phaät noùi: “Coâng ñöùc ngang nhau.”</w:t>
      </w:r>
    </w:p>
    <w:p>
      <w:pPr>
        <w:pStyle w:val="Normal"/>
        <w:spacing w:before="0" w:after="120"/>
        <w:jc w:val="both"/>
        <w:rPr/>
      </w:pPr>
      <w:r>
        <w:rPr/>
        <w:tab/>
        <w:t>Nhö vaäy, mai moát ñi chuøa, hai huynh ñeä, ngöôøi naøy coù moùn ñoà cuùng Phaät, cuùng taêng, mình khoâng coù mình cuõng vui theo, möøng cho baïn coù tieàn ñeå cuùng chuøa. Nhö vaäy caû hai coâng ñöùc ñeàu nhö nhau. Ñöøng nghó mình ngheøo khoâng coù gì cuùng maø khoâng muoán ñi chung nöõa. Ñöøng nghó nhö vaäy. Ñoù laø traùi vôùi ñaïo lyù. Hieåu öùng duïng cho ñuùng thì chuùng ta môùi thaáy Phaät phaùp coâng baèng, khoâng thieân ngöôøi giaøu, khoâng boû ngöôøi ngheøo. Ai cuõng coù phöôùc heát, chæ caàn coù taâm laønh, taâm thieän laø ñöôïc. Ñoù laø caùi vui nhoû ñaàu tieân cuûa ngöôøi vaøo ñaïo.</w:t>
      </w:r>
    </w:p>
    <w:p>
      <w:pPr>
        <w:pStyle w:val="Normal"/>
        <w:spacing w:before="0" w:after="120"/>
        <w:jc w:val="both"/>
        <w:rPr/>
      </w:pPr>
      <w:r>
        <w:rPr/>
        <w:tab/>
        <w:t>Trong gia ñình, anh em chuùng ta ai giaøu ai khaù, ai ñöôïc caùi gì toát haïnh phuùc, chuùng ta ñeàu vui möøng nhö chính chuùng ta ñöôïc. Ngoaøi xaõ hoäi töø baïn beø cho ñeán moïi ngöôøi, ai ñöôïc caùi gì hay caùi gì toát, caùi gì sung söôùng, chuùng ta vui möøng nhö chính chuùng ta ñöôïc. Roài ñeán trong ñaïo huynh ñeä chuùng ta coù caùi gì hay caùi gì toát, chuùng ta vui möøng nhö chính chuùng ta ñöôïc. Neáu ñöôïc nhö vaäy chuùng ta coøn khoå hay khoâng? Töï nhieân laø vui roài, luùc naøo cuõng coù nieàm vui, vui theo caùi vui cuûa ngöôøi. Chuùng ta khoâng bò taät ñoá laøm cho caùch bieät, laøm cho buoàn böïc, khoâng ñeå ñoá kî laøm maát tình anh em ruoät thòt trong nhaø, maát caû baïn beø ngoaøi xaõ hoäi vaø maát caû tình ñaïo ôû trong chuøa. Ñöôïc nhö vaäy ñi ñeán ñaâu chuùng ta cuõng coù nieàm vui, duø tay khoâng, khoâng giuùp ai ñöôïc caùi gì. Traùi laïi mình ngheøo maëc aùo raùch, thaáy ngöôøi ta maëc aùo laønh thì xuï maët xuoáng roài böôi moùc. Nhö vaäy laøm gì coù vui. Ñi ñaâu cuõng buoàn heát vì thaáy nhöõng ngöôøi khaùc hôn mình. Caùi buoàn ñoù noù traøn treà, vì ôû ñôøi laøm sao mình baèng taát caû ñöôïc. Baây giôø chuùng ta bieát tuøy hyû, thaáy ai coù caùi gì ñeïp caùi gì hôn, chuùng ta ñeàu vui heát, möøng cho hoï. Taâm nieäm cuûa ngöôøi Phaät töû phaûi laø taâm nieäm laøm cho moïi ngöôøi heát khoå. Phaät laø vò cöùu khoå chuùng sanh, chuùng ta ñaõ laø Phaät töû, töùc con Phaät chuùng ta phaûi mang caùi quan nieäm laøm cho chuùng sanh heát khoå. Neáu chöa heát khoå ít ra cuõng bôùt khoå. Thaáy moät ngöôøi bôùt khoå veà söï aên, söï maëc, hoaëc bôùt khoå veà caùi gì, mieãn thaáy hoï bôùt khoå laø chuùng ta möøng. Neáu chuùng ta ñoá kî laø khoâng phaûi con Phaät roài. Vì vaäy muoán ñöôïc nieàm vui ñaàu tieân, chuùng ta phaûi taäp phaùt taâm tuøy hyû. Ai coù ñieàu gì hay, caùi gì toát mình ñeàu vui theo chôù khoâng ñoá kî. Ñoù laø caùi vui thöù nhaát cuûa ngöôøi vaøo ñaïo.</w:t>
      </w:r>
    </w:p>
    <w:p>
      <w:pPr>
        <w:pStyle w:val="Normal"/>
        <w:spacing w:before="0" w:after="120"/>
        <w:jc w:val="both"/>
        <w:rPr/>
      </w:pPr>
      <w:r>
        <w:rPr/>
        <w:tab/>
        <w:t>2- Ñeán caùi vui thöù hai saâu hôn, teá nhò hôn laø caùi vui “hyû xaû”. Hyû laø möøng, xaû laø buoâng boû.</w:t>
      </w:r>
    </w:p>
    <w:p>
      <w:pPr>
        <w:pStyle w:val="Normal"/>
        <w:spacing w:before="0" w:after="120"/>
        <w:jc w:val="both"/>
        <w:rPr/>
      </w:pPr>
      <w:r>
        <w:rPr/>
        <w:tab/>
        <w:t>Hyû xaû coù hai maët:</w:t>
      </w:r>
    </w:p>
    <w:p>
      <w:pPr>
        <w:pStyle w:val="Normal"/>
        <w:spacing w:before="0" w:after="120"/>
        <w:jc w:val="both"/>
        <w:rPr/>
      </w:pPr>
      <w:r>
        <w:rPr/>
        <w:tab/>
        <w:t>- Hyû xaû nhöõng taøi vaät beân ngoaøi.</w:t>
      </w:r>
    </w:p>
    <w:p>
      <w:pPr>
        <w:pStyle w:val="Normal"/>
        <w:spacing w:before="0" w:after="120"/>
        <w:jc w:val="both"/>
        <w:rPr/>
      </w:pPr>
      <w:r>
        <w:rPr/>
        <w:tab/>
        <w:t>- Hyû xaû nhöõng chaáp chöùa trong loøng.</w:t>
      </w:r>
    </w:p>
    <w:p>
      <w:pPr>
        <w:pStyle w:val="Normal"/>
        <w:spacing w:before="0" w:after="120"/>
        <w:jc w:val="both"/>
        <w:rPr/>
      </w:pPr>
      <w:r>
        <w:rPr/>
        <w:tab/>
        <w:t>Neáu chuùng ta coù taøi vaät dö daû, luùc naøo cuõng neân vui veû xaû giuùp cho nhöõng ngöôøi thieáu ñoùi baàn cuøng. Caùi cuûa mình laøm do moà hoâi nöôùc maét mình taïo, maø mình caûm thaáy no ñuû hay dö roài thì vui xaû cho nhöõng ngöôøi thieáu hay nhöõng ngöôøi ít oi hôn. Ñoù laø hyû xaû nhöõng vaät beân ngoaøi. Caùi ñoù chaéc deã, phaûi vaäy khoâng? Ñoù laø caùi xaû beân ngoaøi. Tuy vaäy cuõng hôi khoù laøm, vì coù nhieàu ngöôøi, keû khaùc thaáy hoï dö maø baûn thaân hoï laïi thaáy thieáu. Coù moät ñoàng muoán hai ñoàng, coù hai ñoàng muoán möôøi ñoàng, coù möôøi ñoàng muoán ba möôi ñoàng, muoán cho ñeán ngaøy taét thôû maø vaãn chöa ñuû. Nhö vaäy laøm sao xaû ñöôïc. Cho neân muoán coù caùi xaû ñoù chuùng ta phaûi hoïc Phaät. Phaät daïy chuùng ta tri tuùc, töùc bieát ñuû. Chuùng ta bieát ñuû thì môùi xaû ñöôïc. Trong nhaø Phaät noùi “Ngöôøi khoâng bieát ñuû thì nhö caùi tuùi khoâng ñaùy.” Boû vaøo bao nhieâu noù tuoät xuoáng heát baáy nhieâu. Duø boû bao nhieâu cuõng khoâng ñaày vì caùi beänh khoâng bieát ñuû, nhö vaäy thì laøm sao maø xaû.</w:t>
      </w:r>
    </w:p>
    <w:p>
      <w:pPr>
        <w:pStyle w:val="Normal"/>
        <w:spacing w:before="0" w:after="120"/>
        <w:jc w:val="both"/>
        <w:rPr/>
      </w:pPr>
      <w:r>
        <w:rPr/>
        <w:tab/>
        <w:t>Thí duï: Moãi ngaøy buoåi tröa chuùng ta aên ba cheùn côm, duø böõa naøo coù ñoà aên ngon, chuùng ta cuõng aên ba cheùn ñuû roài. Neáu dö thì giuùp cho ngöôøi naøo ñoù, hoaëc noùi deã hieåu hôn cho moät con vaät naøo ñoù. Duø ñoù laø phaàn dö cuûa mình, nhöng cuõng laø moät loái xaû. Chôù neân, khi aên ba cheùn vöøa no roài, thaáy coù ñoà aên ngon, muoán aên theâm nöõa. Nhö vaäy laø phí phaïm, vì caùi löôïng cuûa mình chöøng ñoù laø ñuû, maø mình khoâng öng döøng ngang ñoù. Ñoù laø noùi veà caùi aên, coøn bao nhieâu caùi khaùc, chaúng haïn nhö caùi maëc. Chuùng ta coù ba boä ñoà ñuû ñeå maëc, giaû söû chuùng ta coù boä thöù tö töùc dö roài nhöng maø coù ñuû chöa? Coù boä thöù tö thaáy ñuû chöa? Ñeán boä thöù naêm cuõng chöa ñuû nöõa. Nhö  vaäy chöøng naøo môùi xaû ñöôïc. Cho neân muoán xaû thì phaûi bieát ñuû. Bieát ñuû môùi xaû ñöôïc, coøn khoâng bieát ñuû thì khoâng bao giôø xaû ñöôïc heát.</w:t>
      </w:r>
    </w:p>
    <w:p>
      <w:pPr>
        <w:pStyle w:val="Normal"/>
        <w:spacing w:before="0" w:after="120"/>
        <w:jc w:val="both"/>
        <w:rPr/>
      </w:pPr>
      <w:r>
        <w:rPr/>
        <w:tab/>
        <w:t>Nhö vaäy quí vò muoán taäp hyû xaû veà taøi saûn thì quí vò phaûi thaáy ñuû vaø bieát ñuû. Caùi dö ñoù duøng ñeå giuùp ngöôøi naøy ngöôøi noï khoâng moät chuùt luyeán tieác. Ñoù goïi laø taâm hyû xaû, vui veû maø giuùp chôù khoâng bò baét buoäc, khoâng ñôïi ai baét buoäc heát.</w:t>
      </w:r>
    </w:p>
    <w:p>
      <w:pPr>
        <w:pStyle w:val="Normal"/>
        <w:spacing w:before="0" w:after="120"/>
        <w:jc w:val="both"/>
        <w:rPr/>
      </w:pPr>
      <w:r>
        <w:rPr/>
        <w:tab/>
        <w:t>Hyû xaû tuy khoù nhöng coøn deã hôn caùi hyû xaû naøy: Hyû xaû ôû taâm. Neáu coù ngöôøi naøo laøm mình phieàn, mình buoàn nhaát laø ngöôøi mình thöôøng gaëp maët, maø laïi laøm mình buoàn. Khi buoàn mình coù vui ñöôïc khoâng? Neáu buoàn thì göông maët luùc naøo cuõng daøu daøu hoaëc theâm veû nhaên nhoù nöõa. Vaäy, muoán cho mình heát khoå, thì taäp xaû, vui veû maø xaû. Xaû naøy laø tha thöù, laø boû qua. Moãi khi nhöõng ngöôøi chung quanh mình coù laøm gì phieàn laø mình buoàn. Phieàn ôû ñaây laø phieàn haän- phieàn naõo vaø saân haän, hai caùi ñöông chaát trong loøng mình, mình phaûi buoâng xaû noù ñi. Ngöôøi naøo coøn oâm loøng phieàn haän, hoï seõ ñau khoå, ñau khoå töø hieän taïi cho ñeán mai kia, chôù khoâng phaûi ôû moät giai ñoaïn naøo thoâi. Vì vaäy, khi bieát raèng mình ñang oâm loøng phieàn haän ngöôøi naøy keû khaùc, thì mình phaûi vui veû boû heát, nghóa laø hyû xaû, töùc laø bao nhieâu caùi phieàn muoän ñang chöùa chaáp trong loøng phaûi boû heát.</w:t>
      </w:r>
    </w:p>
    <w:p>
      <w:pPr>
        <w:pStyle w:val="Normal"/>
        <w:spacing w:before="0" w:after="120"/>
        <w:jc w:val="both"/>
        <w:rPr/>
      </w:pPr>
      <w:r>
        <w:rPr/>
        <w:tab/>
        <w:t>Taïi sao chuùng ta phaûi boû heát?</w:t>
      </w:r>
    </w:p>
    <w:p>
      <w:pPr>
        <w:pStyle w:val="Normal"/>
        <w:spacing w:before="0" w:after="120"/>
        <w:jc w:val="both"/>
        <w:rPr/>
      </w:pPr>
      <w:r>
        <w:rPr/>
        <w:tab/>
        <w:t>Muoán boû cuûa caûi thì chuùng ta phaûi bieát ñuû. Baây giôø muoán boû phieàn haän, phaûi laøm sao ñaây? Phaûi coù lyù do gì mình môùi boû ñöôïc chöù. Chôù noùi boû ñaïi thì laøm sao maø boû. Phaûi boû laøm sao? Boû caùch naøo?</w:t>
      </w:r>
    </w:p>
    <w:p>
      <w:pPr>
        <w:pStyle w:val="Normal"/>
        <w:spacing w:before="0" w:after="120"/>
        <w:jc w:val="both"/>
        <w:rPr/>
      </w:pPr>
      <w:r>
        <w:rPr/>
        <w:tab/>
        <w:t>Muoán boû ñöôïc söï phieàn muoän trong loøng, chuùng ta phaûi thaáy cuoäc ñôøi laø voâ thöôøng, laø aûo moäng. Nay cheát, mai cheát tôùi nôi, oâm haän maø laøm gì. Ñöøng giaän ñöøng hôøn ñeå lo tu haønh. Do nghó caùi cheát saép ñeán maø chuùng ta buoâng xaû ñöôïc heát. Ai soáng ñôøi ñaây maø cöù giaän hoaøi, buoàn hoaøi. Caùi buoàn caùi giaän ñoù, chæ laøm khoå mình khoå ngöôøi khoâng lôïi gì heát. Bieát vaäy chuùng ta phaûi buoâng heát. Vì caùi cheát ñeán nôi, chuùng ta phaûi raùng ñeå cho taâm an oån, ñöøng coù buoàn giaän ai. Nghó ñeán voâ thöôøng maø hyû xaû.</w:t>
      </w:r>
    </w:p>
    <w:p>
      <w:pPr>
        <w:pStyle w:val="Normal"/>
        <w:spacing w:before="0" w:after="120"/>
        <w:jc w:val="both"/>
        <w:rPr/>
      </w:pPr>
      <w:r>
        <w:rPr/>
        <w:tab/>
        <w:t>Tieán hôn nöõa, chuùng ta thaáy cuoäc ñôøi nhö aûo moäng, ngaøy nay coù maët ñaây, ngaøy mai ñaõ maát roài. Soáng trong taïm bôï, mình taïm bôï, ngöôøi taïm bôï, moïi ngöôøi ñeàu soáng trong taïm bôï. Taïi sao khoâng thöông nhau, naâng ñôõ nhau.</w:t>
      </w:r>
    </w:p>
    <w:p>
      <w:pPr>
        <w:pStyle w:val="Normal"/>
        <w:spacing w:before="0" w:after="120"/>
        <w:jc w:val="both"/>
        <w:rPr/>
      </w:pPr>
      <w:r>
        <w:rPr/>
        <w:tab/>
        <w:t>Thí duï: Neáu chuùng ta bieát raèng, chuùng ta laø ngöôøi ñang saép bò keâu aùn töû hình, vaø nhöõng ngöôøi chung quanh ta cuõng bò keâu aùn töû hình heát, trong luùc maéc baän nghó ñeán caùi cheát, ñaâu ai coù thì giôø ñeå buoàn giaän nhau. Giaû söû trong khi laãn loän chung chaï nhau ñoù, coù daãm leân nhau, hay coù laøm gì phieàn toaùi nhau, cuõng boû qua. Phaûi bieát raèng caùi cheát laø treân heát, chôù ôû ñoù lo buoàn giaän laøm gì.</w:t>
      </w:r>
    </w:p>
    <w:p>
      <w:pPr>
        <w:pStyle w:val="Normal"/>
        <w:spacing w:before="0" w:after="120"/>
        <w:jc w:val="both"/>
        <w:rPr/>
      </w:pPr>
      <w:r>
        <w:rPr/>
        <w:tab/>
        <w:t>Chính caùi cheát, nghó ñeán caùi cheát, chuùng ta môùi thaáy cuoäc ñôøi laø taïm bôï, soáng khoâng coù caùi gì baûo ñaûm heát. Nhö vaäy chuùng ta coøn buoàn giaän nhau laøm gì. Haõy buoâng xaû heát nhöõng gì chöùa chaáp trong loøng. Ai ôû ñôøi ñaây maø giaän vôùi hôøn.</w:t>
      </w:r>
    </w:p>
    <w:p>
      <w:pPr>
        <w:pStyle w:val="Normal"/>
        <w:spacing w:before="0" w:after="120"/>
        <w:jc w:val="both"/>
        <w:rPr/>
      </w:pPr>
      <w:r>
        <w:rPr/>
        <w:tab/>
        <w:t>Quí vò ñaõ hoïc Phaät nhieàu naêm roài, vaäy coù taäp ñöôïc caùi taùnh buoâng xaû ñoù hay chöa? Ñi chuøa cuùng Phaät maø coøn giaän coøn hôøn baïn beø anh em huynh ñeä hay khoâng? Neáu ai coøn chöùa phieàn giaän gì ñoù, thì ngang ñaây haõy nguyeän ñöùc Phaät chöùng minh cho ñeå xaû heát, trong buïng troáng roãng khoâng coøn gì heát. Ñöøng theøm giaän, ñöøng theøm buoàn ai. Duø coù caùi giaän caùi buoàn ñoù töø möôøi naêm hay ba möôi naêm roài, ngaøy nay cuõng xaû. Daïi gì chuùng ta chöùa raén ñoäc trong nhaø. Phieàn haän laø raén ñoäc, coù ai muoán chöùa raén ñoäc trong nhaø ñaâu. Neáu chöùa raén ñoäc trong nhaø thì sôùm muoän gì cuõng bò noù caén. Cho neân khi bieát laø raén ñoäc roài, thì xaû, ñuoåi ra khoûi nhaø, khoâng bao giôø dung noù. Ñoù laø caùi thieát yeáu. Neáu quí vò bieát nhö vaäy laø quí vò tu roài ñoù. Quí vò thaáy hai caùi roõ raøng: - Neáu phieàn haän thì khoâng vui. - Ngöôøi naøo heát phieàn haän, taâm hoàn roãng rang troáng traûi thì ngöôøi ñoù vui veû. Muoán cho ñöôïc vui veû chuùng ta phaûi taäp hyû xaû nhöõng söï vaät beân ngoaøi, hyû xaû nhöõng phieàn muoän trong loøng. Trong ngoaøi ñeàu hyû xaû heát. Ñoù laø caùi vui toät ñoä cuûa mình ñoù.</w:t>
      </w:r>
    </w:p>
    <w:p>
      <w:pPr>
        <w:pStyle w:val="Normal"/>
        <w:spacing w:before="0" w:after="120"/>
        <w:jc w:val="both"/>
        <w:rPr/>
      </w:pPr>
      <w:r>
        <w:rPr/>
        <w:tab/>
        <w:t>Sôû dó ñöùc Phaät Ngaøi cöôøi hoaøi, laø vì Ngaøi hyû xaû, coøn chuùng ta quaïu hoaøi laø vì chuùng ta coøn phieàn haän, chuùng ta coá chaáp. Ñoù laø nguyeân nhaân cuûa ñau khoå cuûa beänh taät, nguyeân nhaân cuûa xaáu xa vaø cuõng laø nguyeân nhaân cuûa ñeâ heøn.</w:t>
      </w:r>
    </w:p>
    <w:p>
      <w:pPr>
        <w:pStyle w:val="Normal"/>
        <w:spacing w:before="0" w:after="120"/>
        <w:jc w:val="both"/>
        <w:rPr/>
      </w:pPr>
      <w:r>
        <w:rPr/>
        <w:tab/>
        <w:t>Ngöôøi naøo phieàn haän thì ngöôøi ñoù ñau khoå, maët maøy xaáu xa, taâm hoàn khoâng bao giôø ñöôïc thô thôùi, taâm hoàn saàu naõo thì sanh beänh hoaïn chöù gì.</w:t>
      </w:r>
    </w:p>
    <w:p>
      <w:pPr>
        <w:pStyle w:val="Normal"/>
        <w:spacing w:before="0" w:after="120"/>
        <w:jc w:val="both"/>
        <w:rPr/>
      </w:pPr>
      <w:r>
        <w:rPr/>
        <w:tab/>
        <w:t>Vaäy ai muoán mình xaáu, ai muoán mình beänh, ai muoán mình ñeâ heøn?</w:t>
      </w:r>
    </w:p>
    <w:p>
      <w:pPr>
        <w:pStyle w:val="Normal"/>
        <w:spacing w:before="0" w:after="120"/>
        <w:jc w:val="both"/>
        <w:rPr/>
      </w:pPr>
      <w:r>
        <w:rPr/>
        <w:tab/>
        <w:t>Ai cuõng muoán mình laø ngöôøi töôi ñeïp, ai cuõng muoán mình laø ngöôøi raát sung söôùng. Maø taïi sao mình laïi chöùa caùc nhaân ñau khoå nhö vaäy? Coù phaûi töï mình maâu thuaãn vôùi mình hay khoâng? Cho neân khi naøo coøn chuùt giaän ai, buoàn ai thì bieát raèng mình muoán haïi mình ñoù, muoán laøm cho mình xaáu, mình khoå, mình beänh hoaïn.</w:t>
      </w:r>
    </w:p>
    <w:p>
      <w:pPr>
        <w:pStyle w:val="Normal"/>
        <w:spacing w:before="0" w:after="120"/>
        <w:jc w:val="both"/>
        <w:rPr/>
      </w:pPr>
      <w:r>
        <w:rPr/>
        <w:tab/>
        <w:t>Nhö vaäy quí vò coù caàn ngaøy muøng chín ñi cuùng sao hay khoâng? Cuùng sao laø ñeå caàu naêm naøy mình khoûi tai naïn, mình ñöôïc vui söôùng. Baây giôø quí vò xaû heát, khoâng giaän ai thì naêm nay quí vò khoûi tai naïn, quí vò vui söôùng roài, cuùng laøm chi cho maát coâng. Neáu mình bieát mình xaû roài, thì mình ñöôïc an oån, duø cho naêm ñoù mình coù gaëp sao La Haàu, Keá Ñoâ gì ñoù chaúng haïn, mình cuõng an laønh nhö thöôøng. Mình khoâng giaän ai thì ai thuø mình, khoâng thuø ngöôøi thì ai haïi mình. Ñoù laø nguyeân nhaân an oån thöïc teá. Coøn caùi kia laø caùi caàu mong huyeàn hoaëc treân trôøi, chôù khoâng chòu caùi thöïc teá hieän taïi.</w:t>
      </w:r>
    </w:p>
    <w:p>
      <w:pPr>
        <w:pStyle w:val="Normal"/>
        <w:spacing w:before="0" w:after="120"/>
        <w:jc w:val="both"/>
        <w:rPr/>
      </w:pPr>
      <w:r>
        <w:rPr/>
        <w:tab/>
        <w:t>Nhö vaäy ñöùc hyû xaû laø caùi heát söùc quí baùu cho cuoäc soáng hieän taïi cuûa chuùng ta. Quí vò muoán ñöôïc vui, muoán ñöôïc töôi ñeïp, soáng laâu thì quí vò phaûi taäp hyû xaû. Ba ñieàu aáy coù ñöôïc ñeàu do hyû xaû heát. Coøn ngöôøi naøo khoâng muoán hyû xaû laø ngöôøi ñoù muoán cheát yeåu, beänh hoaïn xaáu xa. Nhö vaäy quí vò haõy choïn laáy moät caùi ngaøy ñaàu naêm naøy, choïn caùi naøo cho troïn naêm ñeàu vui nhö ñöùc Di-laëc. Ñoù laø caùi vui thöù hai.</w:t>
      </w:r>
    </w:p>
    <w:p>
      <w:pPr>
        <w:pStyle w:val="Normal"/>
        <w:spacing w:before="0" w:after="120"/>
        <w:jc w:val="both"/>
        <w:rPr/>
      </w:pPr>
      <w:r>
        <w:rPr/>
        <w:tab/>
        <w:t>3.- Caùi vui thöù ba laø vui “Phaùp hyû”.</w:t>
      </w:r>
    </w:p>
    <w:p>
      <w:pPr>
        <w:pStyle w:val="Normal"/>
        <w:spacing w:before="0" w:after="120"/>
        <w:jc w:val="both"/>
        <w:rPr/>
      </w:pPr>
      <w:r>
        <w:rPr/>
        <w:tab/>
        <w:t>Thoâng thöôøng nhaø Phaät hay duøng: Ñoù laø “Phaùp hyû thieàn duyeät” nghóa laø chuùng ta nghe chaùnh phaùp trong loøng thaáy nheï nhaøng thö thôùi. Ñoù laø vui phaùp hyû hay phaùp laïc. Taïi sao vaäy? Vì chuùng ta nghe kinh hoïc ñaïo, chuùng ta tìm ñöôïc leõ thaät, chuùng ta tìm ñöôïc moät nguoàn an uûi vui töôi. Chính do tìm ñöôïc, thaáy ñöôïc leõ thaät ñoù maø loøng chuùng ta nheï nhaøng thö thôùi. Ñoù laø caùi vui cuûa ñaïo. Ngöôøi naøo hoïc ñaïo, nghe ñaïo maø thaáy trong loøng vui töôi sung söôùng, ñoù laø ngöôøi ñaõ ñöôïc phaùp laïc hay phaùp hyû. Coøn ngöôøi naøo nghe ñaïo maø guïc leân guïc xuoáng, nghieâng qua ngaû laïi, thì ngöôøi ñoù khoù tìm ñöôïc phaùp laïc. Neáu khoâng coù caùi vui nghe phaùp, duø coù ñi chuøa nhöng khoù tinh taán noåi. Coù thích ñaâu maø tinh taán. Bôûi vì chuùng ta coá gaéng laøm khi chuùng ta thích thuù laøm, neáu khoâng coù söï thích thuù thì khoâng bao giôø coù söï coá gaéng naøo heát. Ngöôøi hoïc ñaïo phaûi laøm sao nghieàn ngaãm thaáy leõ thaät cuûa ñöùc Phaät daïy töùc laø thaáy ñöôïc chaân lyù. Phaät ñaõ chæ daïy trong kinh. Nhaän nhöõng lôøi chaân thaät cho roõ roài, chuùng ta môùi thaáy vui söôùng, caùi vui söôùng ñoù goïi laø phaùp hyû hay phaùp laïc. Nhaân nghe chaùnh phaùp cuûa Phaät maø mình ñöôïc vui thích, caùi vui ñoù laø caùi vui chaân thaät. Coù nhaän ñöôïc caùi vui ñoù roài thì tu haønh môùi tinh taán ñöôïc. Neáu khoâng nhaän ñöôïc, coù tu chaêng, chaúng qua laø caàu mong ñöôïc caùi naøy caùi noï, chôù khoâng phaûi vui thích ñeå maø tu. Ngöôøi hoïc ñaïo chaân chaùnh laø phaûi vui vôùi ñaïo maø tu, chôù khoâng phaûi laø caàu mong caùi gì khaùc. Nhö vaäy khi nghe kinh hoaëc ñoïc saùch Phaät phaûi raùng chòu khoù ñem taâm trí nghieàn ngaãm töùc laø Chaùnh tö duy. Xeùt cho ñuùng ñaén, cho toät cuøng, thaáy ñöôïc leõ thaät trong ñoù thì mình vui thích leân. Caùi vui thích ñoù laøm cho mình coù moät söùc maïnh tinh taán treân con ñöôøng ñaïo.</w:t>
      </w:r>
    </w:p>
    <w:p>
      <w:pPr>
        <w:pStyle w:val="Normal"/>
        <w:spacing w:before="0" w:after="120"/>
        <w:jc w:val="both"/>
        <w:rPr/>
      </w:pPr>
      <w:r>
        <w:rPr/>
        <w:tab/>
        <w:t xml:space="preserve">Thí duï: Ngoaøi ñôøi, khi ngöôøi ta vui quaù ngöôøi ta khoùc, trong ñaïo cuõng theá. Khi ñoïc kinh Phaät, coù moät söï vui möøng laï ñôøi caûm ñoäng cuõng rôi nöôùc maét. Ñoù laø tröôøng hôïp cuûa ngaøi Khueâ Phong. Ñi tu, ñöôïc ngöôøi taëng cho moät quyeån kinh Vieân Giaùc, ñoïc qua Ngaøi vui möøng laï ñôøi, vui tôùi rôi nöôùc maét. </w:t>
      </w:r>
    </w:p>
    <w:p>
      <w:pPr>
        <w:pStyle w:val="Normal"/>
        <w:spacing w:before="0" w:after="120"/>
        <w:jc w:val="both"/>
        <w:rPr/>
      </w:pPr>
      <w:r>
        <w:rPr/>
        <w:tab/>
        <w:t>Cuõng nhö vaäy, chuùng ta coù thaân nhaân ñi ñaâu xa hai möôi, ba möôi naêm khoâng gaëp nhau, gaëp laïi möøng quaù ñeán rôi nöôùc maét. Ñoù laø caùi vui söôùng toät cuøng khieán ñeán rôi nöôùc maét. Ngöôøi hoïc ñaïo maø vui ñeán möùc ñoù thì khoâng bao giôø thoái chuyeån. Khi naøo ñoïc kinh maø thaáy Phaät noùi hay quaù caûm ñoäng sung söôùng, rôi nöôùc maét, thì ñoù laø duyeân laønh khaù saâu roài. Ngöôøi ñöôïc caùi vui ñoù laø ngöôøi ít bò nhöõng söï khoù khaên hay laø chöôùng ngaïi laøm cho hoï phaûi lui suït. Coøn hoïc ñaïo khi ñoïc kinh thì thaáy buoàn nguû, tuïng kinh ngaùp leân ngaùp xuoáng, thì ñoù laø khoâng tìm ñöôïc caùi vui trong ñaïo. Khoâng coù caùi vui thì söï tu khoù maø tieán boä ñöôïc. Ñoù laø caùi vui cuûa Phaùp hyû hay laø Phaùp laïc.</w:t>
      </w:r>
    </w:p>
    <w:p>
      <w:pPr>
        <w:pStyle w:val="Normal"/>
        <w:spacing w:before="0" w:after="120"/>
        <w:jc w:val="both"/>
        <w:rPr/>
      </w:pPr>
      <w:r>
        <w:rPr/>
        <w:tab/>
        <w:t>4.- Ñeán caùi vui saâu hôn nöõa laø “Thieàn duyeät”.</w:t>
      </w:r>
    </w:p>
    <w:p>
      <w:pPr>
        <w:pStyle w:val="Normal"/>
        <w:spacing w:before="0" w:after="120"/>
        <w:jc w:val="both"/>
        <w:rPr/>
      </w:pPr>
      <w:r>
        <w:rPr/>
        <w:tab/>
        <w:t>Duyeät laø vui, vui nheø nheï, chôù khoâng phaûi vui möøng hôùn hôû. Thöôøng thöôøng ôû trong nhaø Thieàn coù taû: Trong khi toïa thieàn, ñeán giai ñoaïn thaân taâm an oån, hôi thôû nheï nhaøng, ñeán luùc ñoù coù giai ñoaïn khinh an, nheï nhaøng, thô thôùi khaùc hôn bình thöôøng. Caùi vui laàn laàn chôù khoâng phaûi caùi vui maïnh ñoù goïi laø Thieàn duyeät. Chæ khi naøo chuùng ta toïa Thieàn hay tu Thieàn, luùc ñi saâu trong ñoù taâm hoàn an oån, thaân theå ñieàu hoøa, roài töï nhieân coù caùi vui an laønh maø nhaø Phaät goïi laø “Thieàn duyeät vi thöïc” töùc laø laáy caùi vui thieàn ñònh laøm moùn aên.</w:t>
      </w:r>
    </w:p>
    <w:p>
      <w:pPr>
        <w:pStyle w:val="Normal"/>
        <w:spacing w:before="0" w:after="120"/>
        <w:jc w:val="both"/>
        <w:rPr/>
      </w:pPr>
      <w:r>
        <w:rPr/>
        <w:tab/>
        <w:t>Quí Phaät töû naøo môùi taäp ngoài Thieàn thì thaáy ngoài Thieàn vui hay khoå. Ngoài tay chaân ñau, thaân theå moûi meät, moà hoâi chaûy öôùt aùo, khoâng thaáy vui  chuùt naøo heát: Ngoài maø khoå chôù khoâng thaáy vui. Nhö vaäy tôùi giôø ngoài Thieàn laø tôùi giôø hình phaït hay laø giôø an oån?</w:t>
      </w:r>
    </w:p>
    <w:p>
      <w:pPr>
        <w:pStyle w:val="Normal"/>
        <w:spacing w:before="0" w:after="120"/>
        <w:jc w:val="both"/>
        <w:rPr/>
      </w:pPr>
      <w:r>
        <w:rPr/>
        <w:tab/>
        <w:t>Luùc ñaàu, tôùi giôø ngoài Thieàn thaáy nhö laø moät hình phaït naøo ñoù, nhöng ñeán luùc taäp quen roài, ngoài Thieàn thaáy nheï nhaøng an oån. Tôùi giôø ñoù khoâng ngoài thì thaáy nhö thieáu caùi gì?</w:t>
      </w:r>
    </w:p>
    <w:p>
      <w:pPr>
        <w:pStyle w:val="Normal"/>
        <w:spacing w:before="0" w:after="120"/>
        <w:jc w:val="both"/>
        <w:rPr/>
      </w:pPr>
      <w:r>
        <w:rPr/>
        <w:tab/>
        <w:t>Thí duï: Nhö moãi buoåi saùng, chuùng ta aên côm hay laø tröa chuùng ta aên côm, khi ñeán giôø ñoù maø khoâng ñöôïc aên côm, chuùng ta caûm thaáy khoù chòu. Chuùng ta tu Thieàn cuõng phaûi nhö vaäy. Ñeán giôø ngoài Thieàn maø khoâng ngoài ñöôïc, chuùng ta caûm thaáy caùi gì thieáu thoán, noù ñoøi hoûi khoâng an. Ñoù laø caùi vui trong Thieàn ñònh. Noù nhö thöùc aên roài, thieáu noù nhö thieáu côm. Töùc laø Thieàn duyeät vi thöïc. Ít ngöôøi laáy caùi vui trong Thieàn ñònh laøm thöùc aên, vì caàn phaûi tu taäp laâu daøi môùi tôùi traïng thaùi ñoù. Tôùi ñöôïc traïng thaùi ñoù roài môùi thaáy an vui, nhöng phaûi coâng phu kha khaù moät chuùt môùi ñöôïc. Khoâng phaûi ngoài naêm thaùng ba thaùng maø ñöôïc, nhaát laø ngoài buoåi ñaàu, khoå chôù khoâng phaûi vui, nhoïc nhaèn khoå sôû laém. Qua caùi nhoïc nhaèn khoå sôû roài, mình ñieàu phuïc ñöôïc thaân taâm luùc ñoù mình môùi ñöôïc an vui. Caùi an vui ñoù goïi laø Thieàn duyeät. Bao giôø thaáy caùi vui Thieàn ñònh khoâng theå thieáu ñöôïc nhö laø böõa côm khoâng theå thieáu ñöôïc, goïi ñoù laø “Thieàn duyeät vi thöïc”. Ñoù laø caùi vui thöù tö.</w:t>
      </w:r>
    </w:p>
    <w:p>
      <w:pPr>
        <w:pStyle w:val="Normal"/>
        <w:spacing w:before="0" w:after="120"/>
        <w:jc w:val="both"/>
        <w:rPr/>
      </w:pPr>
      <w:r>
        <w:rPr/>
        <w:tab/>
        <w:t>5.- Ñeán caùi vui thöù naêm khoù hôn, laø vui “Tòch Laïc”. Caùi vui naøy ít ñöôïc nghe. Noù xuaát xöù töø boán caâu keä ôû kinh Ñaïi Baùt Nieát-baøn. Trong ñoù noùi raèng:</w:t>
      </w:r>
    </w:p>
    <w:p>
      <w:pPr>
        <w:pStyle w:val="Normal"/>
        <w:jc w:val="both"/>
        <w:rPr/>
      </w:pPr>
      <w:r>
        <w:rPr/>
        <w:tab/>
        <w:t>Chö haønh voâ thöôøng</w:t>
      </w:r>
    </w:p>
    <w:p>
      <w:pPr>
        <w:pStyle w:val="Normal"/>
        <w:jc w:val="both"/>
        <w:rPr/>
      </w:pPr>
      <w:r>
        <w:rPr/>
        <w:tab/>
        <w:t>Thò sanh dieät phaùp</w:t>
      </w:r>
    </w:p>
    <w:p>
      <w:pPr>
        <w:pStyle w:val="Normal"/>
        <w:jc w:val="both"/>
        <w:rPr/>
      </w:pPr>
      <w:r>
        <w:rPr/>
        <w:tab/>
        <w:t>Sanh dieät dieät dó</w:t>
      </w:r>
    </w:p>
    <w:p>
      <w:pPr>
        <w:pStyle w:val="Normal"/>
        <w:spacing w:before="0" w:after="120"/>
        <w:jc w:val="both"/>
        <w:rPr/>
      </w:pPr>
      <w:r>
        <w:rPr/>
        <w:tab/>
        <w:t>Tòch dieät vi laïc</w:t>
      </w:r>
    </w:p>
    <w:p>
      <w:pPr>
        <w:pStyle w:val="Normal"/>
        <w:spacing w:before="0" w:after="120"/>
        <w:jc w:val="both"/>
        <w:rPr/>
      </w:pPr>
      <w:r>
        <w:rPr/>
        <w:tab/>
        <w:t>Töùc laø laáy chöõ ñaàu Tòch vaø chöõ cuoái Laïc. Cho neân goïi laø vui Tòch Laïc. Caùi vui ñoù laø caùi vui cöùu kính cuûa ngöôøi tu. Hai caùi vui ñaàu noù gaàn guõi vôùi  quí vò, nhöng maø ngöôøi Phaät töû laøm chöa maáy ñöôïc. Phaûi gaéng töø caùi vui thöù nhaát ñeán caùi vui thöù hai. Coù ñöôïc hai caùi vui ñoù roài môùi ñeán caùi vui thöù ba thöù tö, cuoái cuøng laø caùi vui thöù naêm. Vui trong Tòch Laïc. Tòch töùc laø tòch tònh hay tòch dieät roài ñöôïc an laïc.</w:t>
      </w:r>
    </w:p>
    <w:p>
      <w:pPr>
        <w:pStyle w:val="Normal"/>
        <w:spacing w:before="0" w:after="120"/>
        <w:jc w:val="both"/>
        <w:rPr/>
      </w:pPr>
      <w:r>
        <w:rPr/>
        <w:tab/>
        <w:t>Caùi vui naøy noù theá naøo? Toâi daãn moãi caâu cuûa baøi keä ñeå giaûi thích. Chö haønh voâ thöôøng: Haønh ôû ñaây laø haønh ñoäng, töùc laø thaân mieäng yù hoaït ñoäng. Thaân mieäng yù haønh ñoäng thì thaønh nghieäp. Moïi hoaït ñoäng cuûa thaân mieäng yù ñeàu thaønh nghieäp hoaëc nghieäp thieän hoaëc nghieäp aùc. Moïi nghieäp ñeàu goác töø thaân mieäng yù maø ra. YÙ nghó mieäng noùi thaân laøm. Moïi haønh ñoäng ñoù coøn maõi maõi hay khoâng. Noù qua roài maát, yù nghó roài maát, mieäng noùi roài maát, thaân haønh ñoäng roài maát. Taát caû nhöõng caùi ñoù laø choã taïo nghieäp maø thuoäc veà voâ thöôøng. Qua roài maát qua roài maát. Noù khoâng coù laâu daøi, neân noùi: “Thò sanh dieät phaùp” töùc laø phaùp sanh dieät, noù khoâng coù beàn. Nhö vaäy taát caû caùi haïnh treân theá gian naøy, moïi haønh ñoäng moïi taïo taùc ñeàu goïi laø voâ thöôøng, noù khoâng laâu daøi beàn bæ. “Sanh dieät dieät dó”, caùi sanh ñoù maø laëng roài thì “Tòch dieät vi laïc”. Caùi laëng leõ chaân thaät aáy môùi laø vui. Caùi vui naøy quaù saâu kín cuõng goïi laø caùi vui Nieát-baøn. Sau khi caùi sanh dieät noù dieät heát roài môùi tôùi choã tòch dieät.</w:t>
      </w:r>
    </w:p>
    <w:p>
      <w:pPr>
        <w:pStyle w:val="Normal"/>
        <w:spacing w:before="0" w:after="120"/>
        <w:jc w:val="both"/>
        <w:rPr/>
      </w:pPr>
      <w:r>
        <w:rPr/>
        <w:tab/>
        <w:t>Noùi sanh dieät laø noùi sanh dieät cuûa yù, khaåu, vaø thaân, nhöng chuû yeáu laø yù. YÙ laø chuû ñoäng cho neân yù laëng roài duø coù noùi coù laøm cuõng laø tòch dieät. Nhö vaäy sau khi voïng töôûng laëng heát roài khoâng coøn daáy ñoäng nöõa, ñoù laø tòch dieät. Caùi tòch dieät ñoù ñi ñeán choã an oån chaân thaät cuûa caùi baát sanh baát dieät. Caùi baát sanh baát dieät ñoù laø Nieát-baøn. Ñoù laø caùi vui cöùu kính chaân thaät ít ngöôøi höôûng ñöôïc.</w:t>
      </w:r>
    </w:p>
    <w:p>
      <w:pPr>
        <w:pStyle w:val="Normal"/>
        <w:spacing w:before="0" w:after="120"/>
        <w:jc w:val="both"/>
        <w:rPr/>
      </w:pPr>
      <w:r>
        <w:rPr/>
        <w:tab/>
        <w:t>Chuùng ta hoïc vaø tu Phaät coù caùi vui gaàn, tôùi caùi vui xa. Nhö caùi vui Tuøy hyû thaät laø deã laøm khoâng toán coâng, chæ xaû taâm taät ñoá mình thì ñöôïc roài. Tôùi caùi vui toán coâng moät chuùt, töùc laø cuûa caûi mình, mình xaû vaø caùi chöùa chaáp trong taâm nieäm mình xaû. Hai caùi ñoù xaû ñöôïc laø coù caùi vui Hyû xaû. Roài caùi vui thöù ba laø Phaùp hyû hay Phaùp laïc. Caùi vui ñoù phaûi nghieàn ngaãm, nghieân cöùu coù coâng phu vôùi ñaïo lyù, chuùng ta môùi thaáy ñöôïc nieàm an vui ôû trong ñaïo lyù. Ñeán vui Thieàn duyeät thì phaûi coù coâng phu ñaäm nöõa, phaûi nhieàu naêm nhieàu thaùng coâng phu tu haønh môùi ñöôïc caùi vui Thieàn duyeät. Ñöôïc caùi vui Thieàn duyeät roài cuoái cuøng môùi ñöôïc caùi vui Tòch laïc, töùc laø taâm laëng leõ roãng rang khoâng coøn moät nieäm daáy leân. Thaáy taát caû söï vaät caùi gì cuõng neân thô, caùi gì cuõng ñeïp ñeõ. Khoâng coøn phaân bieät ñaây laø xaáu, kia laø toát, ñaây laø hay kia laø dôû, chæ moät nieäm chaân thaät. Cho neân trong nhaø thieàn goïi laø: “Xuùc muïc töùc Boà-ñeà”; töùc laø nhìn caùi gì cuõng laø Boà-ñeà, laø giaùc ngoä heát. Khoâng thaáy coù caùi gì xaáu, taát caû ñeàu laø vui, ñeàu laø ñeïp. Taát caû laø moät muøa Xuaân. Nhö vaäy neáu chuùng ta tôùi ñöôïc choã vui ñoù, töùc ñöôïc moät muøa Xuaân vónh cöûu, moät muøa Xuaân khoâng bao giôø maát.</w:t>
      </w:r>
    </w:p>
    <w:p>
      <w:pPr>
        <w:pStyle w:val="Normal"/>
        <w:spacing w:before="0" w:after="120"/>
        <w:jc w:val="both"/>
        <w:rPr/>
      </w:pPr>
      <w:r>
        <w:rPr/>
        <w:tab/>
        <w:t>Toâi daãn moät Thieàn sö ñôøi nhaø Toáng, Thieàn sö Phaät Nhaõn, moät trong ba oâng Phaät: Phaät Quaû, Phaät Nhaõn, Phaät Giaùm. Ba vò naøy laø Thieàn sö noåi tieáng ñôøi Toáng. Ñaây laø Ngaøi Phaät Nhaõn hieäu laø Thanh Vieãn. Ngaøi coù moät baøi thô noùi veà Xuaân nhö sau:</w:t>
      </w:r>
    </w:p>
    <w:p>
      <w:pPr>
        <w:pStyle w:val="Normal"/>
        <w:jc w:val="both"/>
        <w:rPr/>
      </w:pPr>
      <w:r>
        <w:rPr/>
        <w:tab/>
        <w:tab/>
        <w:t>Xuaân nhaät xuaân sôn lyù</w:t>
      </w:r>
    </w:p>
    <w:p>
      <w:pPr>
        <w:pStyle w:val="Normal"/>
        <w:jc w:val="both"/>
        <w:rPr/>
      </w:pPr>
      <w:r>
        <w:rPr/>
        <w:tab/>
        <w:tab/>
        <w:t>Xuaân söï taän giai xuaân</w:t>
      </w:r>
    </w:p>
    <w:p>
      <w:pPr>
        <w:pStyle w:val="Normal"/>
        <w:jc w:val="both"/>
        <w:rPr/>
      </w:pPr>
      <w:r>
        <w:rPr/>
        <w:tab/>
        <w:tab/>
        <w:t>Xuaân quang chieáu xuaân thuûy</w:t>
      </w:r>
    </w:p>
    <w:p>
      <w:pPr>
        <w:pStyle w:val="Normal"/>
        <w:jc w:val="both"/>
        <w:rPr/>
      </w:pPr>
      <w:r>
        <w:rPr/>
        <w:tab/>
        <w:tab/>
        <w:t>Xuaân khí keát xuaân vaân</w:t>
      </w:r>
    </w:p>
    <w:p>
      <w:pPr>
        <w:pStyle w:val="Normal"/>
        <w:jc w:val="both"/>
        <w:rPr/>
      </w:pPr>
      <w:r>
        <w:rPr/>
        <w:tab/>
        <w:tab/>
        <w:t>Xuaân khaùch xuaân tình ñoäng</w:t>
      </w:r>
    </w:p>
    <w:p>
      <w:pPr>
        <w:pStyle w:val="Normal"/>
        <w:jc w:val="both"/>
        <w:rPr/>
      </w:pPr>
      <w:r>
        <w:rPr/>
        <w:tab/>
        <w:tab/>
        <w:t>Xuaân thi xuaân caùnh taân</w:t>
      </w:r>
    </w:p>
    <w:p>
      <w:pPr>
        <w:pStyle w:val="Normal"/>
        <w:jc w:val="both"/>
        <w:rPr/>
      </w:pPr>
      <w:r>
        <w:rPr/>
        <w:tab/>
        <w:tab/>
        <w:t>Duy höõu thöùc xuaân nhaân</w:t>
      </w:r>
    </w:p>
    <w:p>
      <w:pPr>
        <w:pStyle w:val="Normal"/>
        <w:spacing w:before="0" w:after="120"/>
        <w:jc w:val="both"/>
        <w:rPr/>
      </w:pPr>
      <w:r>
        <w:rPr/>
        <w:tab/>
        <w:tab/>
        <w:t>Vaïn kieáp nguyeân nhaát xuaân</w:t>
      </w:r>
    </w:p>
    <w:p>
      <w:pPr>
        <w:pStyle w:val="Normal"/>
        <w:spacing w:before="0" w:after="120"/>
        <w:jc w:val="both"/>
        <w:rPr/>
      </w:pPr>
      <w:r>
        <w:rPr/>
        <w:tab/>
        <w:t>Taïm dòch:</w:t>
      </w:r>
    </w:p>
    <w:p>
      <w:pPr>
        <w:pStyle w:val="Normal"/>
        <w:jc w:val="both"/>
        <w:rPr/>
      </w:pPr>
      <w:r>
        <w:rPr/>
        <w:tab/>
        <w:tab/>
        <w:t>Ngaøy xuaân xuaân trong nuùi</w:t>
      </w:r>
    </w:p>
    <w:p>
      <w:pPr>
        <w:pStyle w:val="Normal"/>
        <w:jc w:val="both"/>
        <w:rPr/>
      </w:pPr>
      <w:r>
        <w:rPr/>
        <w:tab/>
        <w:tab/>
        <w:t>Vieäc xuaân thaûy ñeàu xuaân</w:t>
      </w:r>
    </w:p>
    <w:p>
      <w:pPr>
        <w:pStyle w:val="Normal"/>
        <w:jc w:val="both"/>
        <w:rPr/>
      </w:pPr>
      <w:r>
        <w:rPr/>
        <w:tab/>
        <w:tab/>
        <w:t>Hoà xuaân aùnh xuaân chieáu</w:t>
      </w:r>
    </w:p>
    <w:p>
      <w:pPr>
        <w:pStyle w:val="Normal"/>
        <w:jc w:val="both"/>
        <w:rPr/>
      </w:pPr>
      <w:r>
        <w:rPr/>
        <w:tab/>
        <w:tab/>
        <w:t>Khí xuaân keát maây xuaân</w:t>
      </w:r>
    </w:p>
    <w:p>
      <w:pPr>
        <w:pStyle w:val="Normal"/>
        <w:jc w:val="both"/>
        <w:rPr/>
      </w:pPr>
      <w:r>
        <w:rPr/>
        <w:tab/>
        <w:tab/>
        <w:t>Khaùch xuaân loøng xuaân ñoäng</w:t>
      </w:r>
    </w:p>
    <w:p>
      <w:pPr>
        <w:pStyle w:val="Normal"/>
        <w:jc w:val="both"/>
        <w:rPr/>
      </w:pPr>
      <w:r>
        <w:rPr/>
        <w:tab/>
        <w:tab/>
        <w:t>Thi xuaân xuaân caøng töôi</w:t>
      </w:r>
    </w:p>
    <w:p>
      <w:pPr>
        <w:pStyle w:val="Normal"/>
        <w:jc w:val="both"/>
        <w:rPr/>
      </w:pPr>
      <w:r>
        <w:rPr/>
        <w:tab/>
        <w:tab/>
        <w:t>Chæ coù ngöôøi bieát xuaân</w:t>
      </w:r>
    </w:p>
    <w:p>
      <w:pPr>
        <w:pStyle w:val="Normal"/>
        <w:spacing w:before="0" w:after="120"/>
        <w:jc w:val="both"/>
        <w:rPr/>
      </w:pPr>
      <w:r>
        <w:rPr/>
        <w:tab/>
        <w:tab/>
        <w:t>Muoân kieáp moät muøa xuaân</w:t>
      </w:r>
    </w:p>
    <w:p>
      <w:pPr>
        <w:pStyle w:val="Normal"/>
        <w:spacing w:before="0" w:after="120"/>
        <w:jc w:val="both"/>
        <w:rPr/>
      </w:pPr>
      <w:r>
        <w:rPr/>
        <w:tab/>
        <w:t>Taïi sao caâu naøo cuõng Xuaân heát vaäy?</w:t>
      </w:r>
    </w:p>
    <w:p>
      <w:pPr>
        <w:pStyle w:val="Normal"/>
        <w:spacing w:before="0" w:after="120"/>
        <w:jc w:val="both"/>
        <w:rPr/>
      </w:pPr>
      <w:r>
        <w:rPr/>
        <w:tab/>
        <w:t xml:space="preserve">Xuaân nhaät töùc laø ngaøy Xuaân, Xuaân sôn lyù töùc laø Xuaân trong nuùi. Ngaøy Xuaân trong nuùi gioáng heät nhö Xuaân hoâm nay. Töùc laø ngaøy vui, maø vui ôû trong nuùi. </w:t>
      </w:r>
    </w:p>
    <w:p>
      <w:pPr>
        <w:pStyle w:val="Normal"/>
        <w:spacing w:before="0" w:after="120"/>
        <w:jc w:val="both"/>
        <w:rPr/>
      </w:pPr>
      <w:r>
        <w:rPr/>
        <w:tab/>
        <w:t>Xuaân söï taän giai Xuaân, töùc laø vieäc Xuaân thaûy ñeàu Xuaân, bôûi vì thaáy caùi gì cuõng laø Xuaân heát, ñeàu laø ñeïp heát. Neáu trong loøng mình coù nheï theânh thang khoâng coù buoàn giaän, hôøn, phieàn, khoâng daáy nieäm phaân chia thì caùi gì khoâng phaûi laø Xuaân. Thaáy ai cuõng ñeïp deã thöông heát. Sôû dó chuùng ta khoâng vui ñöôïc laø vì thaáy caùi naøy xaáu caùi kia toát, thaáy ngöôøi naøy deã thöông, ngöôøi kia deã gheùt. Thaáy ngöôøi deã gheùt thì heát Xuaân, maët xuï xuoáng thì laøm sao thaáy Xuaân ñöôïc. Coøn thaáy ai cuõng deã thöông, thì gaëp ai mình cuõng nôû nuï cöôøi, khoâng phaûi Xuaân laø gì? Treân maët mình luoân luoân laø muøa Xuaân, cho neân thaáy caùi gì cuõng laø Xuaân, taát caû ñeàu laø Xuaân.</w:t>
      </w:r>
    </w:p>
    <w:p>
      <w:pPr>
        <w:pStyle w:val="Normal"/>
        <w:spacing w:before="0" w:after="120"/>
        <w:jc w:val="both"/>
        <w:rPr/>
      </w:pPr>
      <w:r>
        <w:rPr/>
        <w:tab/>
        <w:t>Hoà Xuaân aùnh Xuaân chieáu. Caùi hoà thaáy noù cuõng töôi ñeïp, thaáy maët trôøi soi saùng döôùi ñaùy hoà cuõng töôi ñeïp luoân. Hoà Xuaân, roài aùnh naéng maët trôøi cuõng Xuaân caùi gì cuõng ñeïp heát.</w:t>
      </w:r>
    </w:p>
    <w:p>
      <w:pPr>
        <w:pStyle w:val="Normal"/>
        <w:spacing w:before="0" w:after="120"/>
        <w:jc w:val="both"/>
        <w:rPr/>
      </w:pPr>
      <w:r>
        <w:rPr/>
        <w:tab/>
        <w:t>Khí Xuaân keát maây Xuaân. Nhìn thaáy maây noù mô hoà löa thöa ôû chung quanh maáy ngoâi nhaø, cuïm vöôøn töùc laø nhöõng maây môø goïi laø Xuaân khí, thaáy cuõng ñeïp neân thô. Roài nhöõng caùi ñoù keát thaønh nhöõng cuïm maây. Nhöõng cuïm maây ñoù cuõng laø maây Xuaân luoân. Nhö vaäy nhìn ngöôøi cuõng laø Xuaân, nhìn vaät cuõng laø Xuaân, nhìn nöôùc cuõng laø Xuaân, nhìn trôøi cuõng laø Xuaân. Xuaân taát caû. Taïi sao ta ñöôïc Xuaân nhö vaäy? Taïi trong loøng chöùa ñaày moät muøa Xuaân. Neáu trong loøng chöùa ñeâm ba möôi, töùc toái nhö möïc thì caùi gì cuõng khoâng Xuaân heát, caùi gì cuõng ñen nhö möïc. Sôû dó ôû ngoaøi noù ñeïp laø do trong loøng mình ñeïp.</w:t>
      </w:r>
    </w:p>
    <w:p>
      <w:pPr>
        <w:pStyle w:val="Normal"/>
        <w:spacing w:before="0" w:after="120"/>
        <w:jc w:val="both"/>
        <w:rPr/>
      </w:pPr>
      <w:r>
        <w:rPr/>
        <w:tab/>
        <w:t>Khaùch Xuaân Xuaân tình ñoäng. Töùc laø khaùch Xuaân roài khôûi tình Xuaân. Nhö ngöôøi khaùch trong muøa Xuaân, thaáy caûnh ñeàu vui theo noù, töùc tình ñoäng theo muøa Xuaân.</w:t>
      </w:r>
    </w:p>
    <w:p>
      <w:pPr>
        <w:pStyle w:val="Normal"/>
        <w:spacing w:before="0" w:after="120"/>
        <w:jc w:val="both"/>
        <w:rPr/>
      </w:pPr>
      <w:r>
        <w:rPr/>
        <w:tab/>
        <w:t>Xuaân thi Xuaân caùnh taân. Töùc laø muøa Xuaân ñaõ töôi roài, thi nhaân coøn toâ ñieåm caïo goït, vuoát ve noù laøm cho noù töôi ñeïp theâm nöõa.</w:t>
      </w:r>
    </w:p>
    <w:p>
      <w:pPr>
        <w:pStyle w:val="Normal"/>
        <w:spacing w:before="0" w:after="120"/>
        <w:jc w:val="both"/>
        <w:rPr/>
      </w:pPr>
      <w:r>
        <w:rPr/>
        <w:tab/>
        <w:t>Hai caâu choùt môùi laø toái quan troïng.</w:t>
      </w:r>
    </w:p>
    <w:p>
      <w:pPr>
        <w:pStyle w:val="Normal"/>
        <w:jc w:val="both"/>
        <w:rPr/>
      </w:pPr>
      <w:r>
        <w:rPr/>
        <w:tab/>
        <w:tab/>
        <w:t>Duy höõu thöùc Xuaân nhaân</w:t>
      </w:r>
    </w:p>
    <w:p>
      <w:pPr>
        <w:pStyle w:val="Normal"/>
        <w:spacing w:before="0" w:after="120"/>
        <w:jc w:val="both"/>
        <w:rPr/>
      </w:pPr>
      <w:r>
        <w:rPr/>
        <w:tab/>
        <w:tab/>
        <w:t>Vaïn kieáp nguyeân nhaát Xuaân</w:t>
      </w:r>
    </w:p>
    <w:p>
      <w:pPr>
        <w:pStyle w:val="Normal"/>
        <w:spacing w:before="0" w:after="120"/>
        <w:jc w:val="both"/>
        <w:rPr/>
      </w:pPr>
      <w:r>
        <w:rPr/>
        <w:tab/>
        <w:t>Nhö vaäy chæ coù ngöôøi bieát Xuaân, muoân kieáp moät muøa Xuaân.</w:t>
      </w:r>
    </w:p>
    <w:p>
      <w:pPr>
        <w:pStyle w:val="Normal"/>
        <w:spacing w:before="0" w:after="120"/>
        <w:jc w:val="both"/>
        <w:rPr/>
      </w:pPr>
      <w:r>
        <w:rPr/>
        <w:tab/>
        <w:t>Caûnh Xuaân, khaùch Xuaân, tình Xuaân v.v... ñoù laø caùi beân ngoaøi. Chæ coù ngöôøi bieát ñöôïc Xuaân ñoù, môùi vui muoân kieáp Xuaân. Muøa Xuaân ñoù laø muøa Xuaân Di-laëc cöôøi hoaøi muoân kieáp, khoâng bao giôø coù veû maøy saàu maët heùo gì heát. Ñoù laø moät muøa Xuaân töôi ñeïp, ñaày caû moät baàu trôøi, traøn treà caû nhaân theá.</w:t>
      </w:r>
    </w:p>
    <w:p>
      <w:pPr>
        <w:pStyle w:val="Normal"/>
        <w:spacing w:before="0" w:after="120"/>
        <w:jc w:val="both"/>
        <w:rPr/>
      </w:pPr>
      <w:r>
        <w:rPr/>
        <w:tab/>
        <w:t>Quí vò coù muoán höôûng moät muøa Xuaân ñoù hay khoâng? Nhö vaäy caùi caïn ñeán caùi saâu, quí vò töø töø böôùc. Caïn nhaát laø töø töø boû taät ñoá ñeå phaùt taâm tuøy hyû vui theo taát caû vieäc toát, vieäc laønh cuûa moïi ngöôøi. Keá ñoù laø caùi vui hyû xaû töùc laø vui möøng boû heát taát caû nhöõng caùi gì mình coù theå boû ñöôïc. Xaû heát töø caùi xaû cuûa caùi böïc boäi, coá chaáp, buoâng xaû heát. Ñoù laø taäp Xuaân. Roài tôùi hieåu giaùo lyù moät caùch ñuùng ñaén, coù nieàm vui chaân thaät, tu haønh tieán tôùi an oån, ñi ñeán cuoái cuøng moïi taâm nieäm ñeàu ñöôïc an laønh töï taïi. Khoâng coù moät chuùt gì daáy leân laøm bieán ñoåi taát caû söï kieän beân ngoaøi. Chæ moät taâm theânh thang trong treûo thì nhìn ñôøi baèng moät muøa Xuaân khoâng ñoåi thay, khoâng coøn di dòch gì nöõa heát. Xuaân nhö theá môùi laø Xuaân Di-laëc. Xuaân nhö vaäy môùi laø Xuaân muoân ñôøi muoân kieáp. Neáu muøa Xuaân chæ coù ba thaùng hoaëc chæ coù maáy ngaøy Teát laø Xuaân thì Xuaân ñoù höõu haïn quaù. Ngaøy nay raùng maø göôïng cöôøi; roài ngaøy mai gaëp nhau quaïu quoï töùc toái thì khoâng coøn Xuaân ñaâu. Neân phaûi côûi boû töø töø trong loøng nhöõng chöôùng ngaïi cho muøa Xuaân muoân kieáp ñoù. Neáu chuùng ta loaïi noù ra ñöôïc thì cuoái cuøng chuùng ta seõ höôûng ñöôïc moät muøa Xuaân muoân kieáp.</w:t>
      </w:r>
    </w:p>
    <w:p>
      <w:pPr>
        <w:pStyle w:val="Normal"/>
        <w:spacing w:before="0" w:after="120"/>
        <w:jc w:val="both"/>
        <w:rPr/>
      </w:pPr>
      <w:r>
        <w:rPr/>
        <w:tab/>
        <w:t>Mong raèng muøa Xuaân muoân kieáp seõ ñeán vôùi  quí vò.</w:t>
      </w:r>
    </w:p>
    <w:p>
      <w:pPr>
        <w:pStyle w:val="Heading3"/>
        <w:jc w:val="center"/>
        <w:rPr>
          <w:rFonts w:ascii="VNI-Times" w:hAnsi="VNI-Times" w:cs="VNI-Times"/>
          <w:b w:val="false"/>
          <w:b w:val="false"/>
          <w:sz w:val="36"/>
          <w:szCs w:val="36"/>
        </w:rPr>
      </w:pPr>
      <w:r>
        <w:rPr/>
        <w:tab/>
      </w:r>
      <w:r>
        <w:rPr>
          <w:rFonts w:eastAsia="Wingdings" w:cs="Wingdings" w:ascii="Wingdings" w:hAnsi="Wingdings"/>
          <w:b w:val="false"/>
          <w:sz w:val="36"/>
          <w:szCs w:val="36"/>
        </w:rPr>
        <w:t></w:t>
      </w:r>
      <w:r>
        <w:br w:type="page"/>
      </w:r>
    </w:p>
    <w:p>
      <w:pPr>
        <w:pStyle w:val="Heading1"/>
        <w:jc w:val="center"/>
        <w:rPr/>
      </w:pPr>
      <w:r>
        <w:rPr>
          <w:rFonts w:cs="VNI-Times" w:ascii="VNI-Times" w:hAnsi="VNI-Times"/>
          <w:color w:val="008000"/>
          <w:sz w:val="36"/>
          <w:szCs w:val="36"/>
        </w:rPr>
        <w:t>ÑEÂM TRÖØ TÒCH SANH TÖÛ SÖÏ ÑAÏI</w:t>
      </w:r>
    </w:p>
    <w:p>
      <w:pPr>
        <w:pStyle w:val="Heading1"/>
        <w:jc w:val="center"/>
        <w:rPr/>
      </w:pPr>
      <w:r>
        <w:rPr>
          <w:rFonts w:cs="VNI-Times" w:ascii="VNI-Times" w:hAnsi="VNI-Times"/>
          <w:color w:val="008000"/>
          <w:sz w:val="26"/>
          <w:szCs w:val="26"/>
        </w:rPr>
        <w:t>CUOÁI NAÊM CANH THAÂN (1980)</w:t>
      </w:r>
    </w:p>
    <w:p>
      <w:pPr>
        <w:pStyle w:val="Normal"/>
        <w:spacing w:before="0" w:after="120"/>
        <w:jc w:val="both"/>
        <w:rPr/>
      </w:pPr>
      <w:r>
        <w:rPr/>
        <w:tab/>
        <w:t>Hoûi: Sanh töû söï ñaïi. Voâ thöôøng taán toác.</w:t>
      </w:r>
    </w:p>
    <w:p>
      <w:pPr>
        <w:pStyle w:val="Normal"/>
        <w:spacing w:before="0" w:after="120"/>
        <w:jc w:val="both"/>
        <w:rPr/>
      </w:pPr>
      <w:r>
        <w:rPr/>
        <w:tab/>
        <w:t>Vaø: Sanh nhö ñaép chaên ñoâng. Töû nhö coåi aùo haï.</w:t>
      </w:r>
    </w:p>
    <w:p>
      <w:pPr>
        <w:pStyle w:val="Normal"/>
        <w:spacing w:before="0" w:after="120"/>
        <w:jc w:val="both"/>
        <w:rPr/>
      </w:pPr>
      <w:r>
        <w:rPr/>
        <w:tab/>
        <w:t>Laø Phaät töû, xuaát gia cuõng nhö taïi gia, chuùng ta phaûi soáng nhö theá naøo ñoái vôùi hai quan nieäm treân?</w:t>
      </w:r>
    </w:p>
    <w:p>
      <w:pPr>
        <w:pStyle w:val="Normal"/>
        <w:spacing w:before="0" w:after="120"/>
        <w:jc w:val="both"/>
        <w:rPr/>
      </w:pPr>
      <w:r>
        <w:rPr/>
        <w:tab/>
        <w:t>Ñaùp: Thoâng thöôøng coù hai haïng ngöôøi tu, haïng ngöôøi chöa ñaït ñaïo muoán tieán tu thì luùc naøo cuõng phaûi khaéc treân traùn boán chöõ “Sanh töû söï ñaïi”. Ñoù laø chuû ñích ngaøi Thích-ca luùc xuaát gia. Khi ñi tu laø coát giaûi quyeát vaán ñeà sanh töû. Bao nhieâu ngöôøi töø tröôùc ñeán giôø ñaønh boù tay ñoái vôùi vaán ñeà sanh töû. Vì theá ñöùc Phaät quyeát ñònh giaûi quyeát vaán ñeà sanh töû, chôù khoâng chaáp nhaän caùch boù tay ñoù. Ngaøi khoâng theå ñaàu haøng sanh töû maø phaûi vöôït ra khoûi sanh töû, cho neân Ngaøi môùi xuaát gia caàu ñaïo. Khi ñaït ñaïo roài, ñoù laø Ngaøi thoaùt ly sanh töû. Theá neân taát caû ngöôøi tu sau naøy khi phaùt taâm xuaát gia hay laø quyeát chí tu haønh theo ñaïo Phaät ñeå giaûi thoaùt thì khoâng ai coi thöôøng vaán ñeà sanh töû. Khi chuùng ta ñi tu laø ñaõ quyeát ñònh chieán thaéng cho ñöôïc vaán ñeà sanh töû, phaûi thoaùt ly sanh töû. Ñoù laø caùi chuû yeáu. Nhö vaäy chuû yeáu chuùng ta ñi tu laø ñeå thoaùt ly sanh töû. Cho neân chöõ giaûi thoaùt nghóa laø khoâng coøn bò sanh töû loâi keùo nöõa. Moïi ngöôøi ai ñi tu cuõng phaûi quan troïng boán chöõ “Sanh töû söï ñaïi” chôù khoâng theå coi thöôøng. Ñoù laø böôùc ñaàu treân con ñöôøng tu cuûa chuùng ta.</w:t>
      </w:r>
    </w:p>
    <w:p>
      <w:pPr>
        <w:pStyle w:val="Normal"/>
        <w:spacing w:before="0" w:after="120"/>
        <w:jc w:val="both"/>
        <w:rPr/>
      </w:pPr>
      <w:r>
        <w:rPr/>
        <w:tab/>
        <w:t>Nhöng khi ñaït ñaïo thaáy roõ mình coù caùi chaân thaät baát bieán. Caùi ñoù khoâng bò sanh töû loâi cuoán vaø noù cuõng khoâng leä thuoäc vaøo sanh töû. Nhö vaäy soáng vôùi caùi khoâng sanh töû thì chaúng qua laø tuøy duyeân. Ñuû duyeân hôïp laïi ñoù laø sanh. Thieáu duyeân ly taùn ñoù laø töû. Sanh töû laø vaán ñeà cuûa duyeân. Ñoái vôùi Phaùp thaân hay Chaân taâm, noù khoâng dính daùng gì heát. Vì vaäy treân phöông dieän soáng vôùi Phaùp thaân, sanh töû nhö troø chôi nhö aûo moäng, nhö huyeãn hoùa khoâng gì phaûi baän taâm. Cho neân coù Thieàn sö noùi raèng “Ñoái vôùi sanh töû baát quan hoaøi” nghóa laø ñoái vôùi sanh töû khoâng baän loøng.</w:t>
      </w:r>
    </w:p>
    <w:p>
      <w:pPr>
        <w:pStyle w:val="Normal"/>
        <w:spacing w:before="0" w:after="120"/>
        <w:jc w:val="both"/>
        <w:rPr/>
      </w:pPr>
      <w:r>
        <w:rPr/>
        <w:tab/>
        <w:t>Ñoái vôùi sanh töû khoâng baän loøng ôû giai ñoaïn naøo?</w:t>
      </w:r>
    </w:p>
    <w:p>
      <w:pPr>
        <w:pStyle w:val="Normal"/>
        <w:spacing w:before="0" w:after="120"/>
        <w:jc w:val="both"/>
        <w:rPr/>
      </w:pPr>
      <w:r>
        <w:rPr/>
        <w:tab/>
        <w:t>ÔÛ giai ñoaïn ñaït ñaïo? Thaáy caùi chaân thaät baát bieán cuûa mình, thì luùc ñoù ñoái vôùi sanh töû khoâng coøn baän loøng. Coøn chöa thaáy caùi ñoù sanh töû laø vieäc lôùn. Nhö vaäy chuùng ta thaáy hai caâu treân ñeàu ñuùng, ñoái vôùi ngöôøi tu. Ngöôøi tu maø chöa ñaït ñaïo thì sanh töû laø vieäc lôùn. Khi ñaït ñaïo roài thaáy sanh töû laø troø chôi. Cho neân ngaøi Töø Minh môùi noùi “Sanh nhö ñaép chaên ñoâng - Töû nhö coåi aùo haï”.</w:t>
      </w:r>
    </w:p>
    <w:p>
      <w:pPr>
        <w:pStyle w:val="Normal"/>
        <w:spacing w:before="0" w:after="120"/>
        <w:jc w:val="both"/>
        <w:rPr/>
      </w:pPr>
      <w:r>
        <w:rPr/>
        <w:tab/>
        <w:t>Bôûi vì chuùng ta ñaõ thaáy mình coù caùi khoâng sanh töû, nhöng vì lôïi ích chuùng sanh, caàn phaûi coù caùi sanh ñeå ñoä hoï. Luùc ñoù sanh cuõng nhö muøa ñoâng ñöôïc chieác chaên ñaép leân che aám. Coù gì maø sôï. Coøn khi mình giaùo hoùa laøm Phaät söï moûi meät roài, boû caùi thaân töù ñaïi naøy ñeå trôû veà Phaùp thaân thanh tònh cuõng nhö muøa nöïc coåi chieác aùo, maùt coù gì maø lo. Nhö vaäy tröôøng hôïp sanh ñoái vôùi Ngaøi cuõng nhö ñöôïc ñaép chaên trong muøa ñoâng, töû coi nhö laø coåi chieác aùo trong muøa haï, khoâng coù gì phaûi baän loøng sôï seät.</w:t>
      </w:r>
    </w:p>
    <w:p>
      <w:pPr>
        <w:pStyle w:val="Normal"/>
        <w:spacing w:before="0" w:after="120"/>
        <w:jc w:val="both"/>
        <w:rPr/>
      </w:pPr>
      <w:r>
        <w:rPr/>
        <w:tab/>
        <w:t>Ñoù laø ñoái vôùi ngöôøi ñaõ ñöôïc Phaùp thaân vì lôïi ích chuùng sanh phaûi sanh. Khi duyeân heát thì töû. Sanh töû ñoái vôùi caùc Ngaøi khoâng baän loøng. Nhöng ñoái vôùi chuùng ta vaán ñeà ñaàu tieân laø sanh töû söï ñaïi. Neáu chuùng ta chöa ñaït ñaïo thì “Sanh töû söï ñaïi” coù giaù trò. Khi chuùng ta soáng thuaàn thuïc trong Phaùp thaân baát sanh baát dieät, thaáy sanh töû nhö troø chôi, khoâng coøn gì phaûi baän loøng nöõa.</w:t>
      </w:r>
    </w:p>
    <w:p>
      <w:pPr>
        <w:pStyle w:val="Normal"/>
        <w:spacing w:before="0" w:after="120"/>
        <w:jc w:val="both"/>
        <w:rPr/>
      </w:pPr>
      <w:r>
        <w:rPr/>
        <w:tab/>
        <w:t>Khoaûng giöõa naêm toâi höùng coù laøm moät baøi keä nhö sau:</w:t>
      </w:r>
    </w:p>
    <w:p>
      <w:pPr>
        <w:pStyle w:val="Normal"/>
        <w:jc w:val="both"/>
        <w:rPr/>
      </w:pPr>
      <w:r>
        <w:rPr/>
        <w:tab/>
        <w:tab/>
        <w:t>Gaù thaân moäng, daïo caûnh moäng</w:t>
      </w:r>
    </w:p>
    <w:p>
      <w:pPr>
        <w:pStyle w:val="Normal"/>
        <w:jc w:val="both"/>
        <w:rPr/>
      </w:pPr>
      <w:r>
        <w:rPr/>
        <w:tab/>
        <w:tab/>
        <w:t>Moäng tan roài, cöôøi vôõ moäng</w:t>
      </w:r>
    </w:p>
    <w:p>
      <w:pPr>
        <w:pStyle w:val="Normal"/>
        <w:jc w:val="both"/>
        <w:rPr/>
      </w:pPr>
      <w:r>
        <w:rPr/>
        <w:tab/>
        <w:tab/>
        <w:t>Ghi lôøi moäng, nhaén khaùch moäng</w:t>
      </w:r>
    </w:p>
    <w:p>
      <w:pPr>
        <w:pStyle w:val="Normal"/>
        <w:spacing w:before="0" w:after="120"/>
        <w:jc w:val="both"/>
        <w:rPr/>
      </w:pPr>
      <w:r>
        <w:rPr/>
        <w:tab/>
        <w:tab/>
        <w:t>Bieát ñöôïc moäng, tænh côn moäng</w:t>
      </w:r>
    </w:p>
    <w:p>
      <w:pPr>
        <w:pStyle w:val="Normal"/>
        <w:spacing w:before="0" w:after="120"/>
        <w:jc w:val="both"/>
        <w:rPr/>
      </w:pPr>
      <w:r>
        <w:rPr/>
        <w:tab/>
        <w:t>Lyù do laøm keä:</w:t>
      </w:r>
    </w:p>
    <w:p>
      <w:pPr>
        <w:pStyle w:val="Normal"/>
        <w:spacing w:before="0" w:after="120"/>
        <w:jc w:val="both"/>
        <w:rPr/>
      </w:pPr>
      <w:r>
        <w:rPr/>
        <w:tab/>
        <w:t>Luùc ñoù toâi baét ñaàu giaûng Trung Quaùn Luaän. Trong khi giaûng Trung Quaùn, chuùng toâi höùng thaáy roõ caùi gì maø chuùng toâi muoán noùi. Cho neân moät ñeâm toâi ngoài ngoaøi trôøi nhôù laïi lôøi cuûa Toå, höùng toâi laøm ra baøi keä treân. Nhieàu vò khoâng bieát, noùi laø toâi laøm keä laø saép töø giaõ. Coù ngöôøi ñoàn toâi saép tòch neân môùi ñeå keä laïi. Nhöng söï thaät khoâng phaûi vaäy. Khi daïy Trung Quaùn, toâi thaáy caùi leõ trong ñoù quaù roõ raøng, cho neân höùng laøm ra nhö vaäy. Keä ñoù coù hai yù:</w:t>
      </w:r>
    </w:p>
    <w:p>
      <w:pPr>
        <w:pStyle w:val="Normal"/>
        <w:spacing w:before="0" w:after="120"/>
        <w:jc w:val="both"/>
        <w:rPr/>
      </w:pPr>
      <w:r>
        <w:rPr/>
        <w:tab/>
        <w:t>1- Chuùng toâi öôùc ñònh laïi ñôøi soáng vaø ngaøy cuoái cuøng cuûa chuùng toâi.</w:t>
      </w:r>
    </w:p>
    <w:p>
      <w:pPr>
        <w:pStyle w:val="TextBody"/>
        <w:rPr>
          <w:sz w:val="26"/>
          <w:szCs w:val="26"/>
        </w:rPr>
      </w:pPr>
      <w:r>
        <w:rPr>
          <w:sz w:val="26"/>
          <w:szCs w:val="26"/>
        </w:rPr>
        <w:tab/>
        <w:t>2- Mong moûi nhöõng ngöôøi sau nhaän, hieåu nhö caùi gì toâi ñaõ hieåu.</w:t>
      </w:r>
    </w:p>
    <w:p>
      <w:pPr>
        <w:pStyle w:val="Normal"/>
        <w:spacing w:before="0" w:after="120"/>
        <w:jc w:val="both"/>
        <w:rPr/>
      </w:pPr>
      <w:r>
        <w:rPr/>
        <w:tab/>
        <w:t>Giôø ñaây toâi ñi thaúng vaøo baøi keä ñeå cho quí vò nhôù. Ñaàu tieân chuùng toâi noùi “ Gaù thaân moäng, daïo caûnh moäng”. Quí vò nghó theá naøo veà caâu “Gaù thaân moäng”.</w:t>
      </w:r>
    </w:p>
    <w:p>
      <w:pPr>
        <w:pStyle w:val="Normal"/>
        <w:spacing w:before="0" w:after="120"/>
        <w:jc w:val="both"/>
        <w:rPr/>
      </w:pPr>
      <w:r>
        <w:rPr/>
        <w:tab/>
        <w:t>Thaân cuûa chuùng ta hieän giôø, nhö toâi thöôøng giaûng cho quí vò nghe, söï soáng coøn cuûa noù, chuùng ta thaáy thaät laø quan troïng. Nhöng neáu duøng con maét trí tueä Baùt-nhaõ maø thaáy noù chaúng qua laø moät môù nhaân duyeân hoøa hôïp laïi thaønh söï soáng. Söï soáng do duyeân maø coù. Ñuû duyeân noù coøn, thieáu duyeân noù maát. Khoâng coù gì laø baûo ñaûm laâu daøi heát. Trong töù ñaïi chuùng ta phaàn trong goïi laø noäi töù ñaïi, phaàn ngoaøi goïi laø ngoaïi töù ñaïi. Hai caùi hoã töông nhau. Coù caùi beân trong maø thieáu caùi hoã töông beân ngoaøi thì noù khoâng coøn. Coù caùi beân ngoaøi maø khoâng coù caùi beân trong cuõng khoâng coù. Vì vaäy cuoäc soáng chuùng ta soáng hieän nay baèng caùch taïm bôï vay möôïn, töù ñaïi beân ngoaøi hoøa hôïp vôùi töù ñaïi beân trong. Neáu khoâng coù söï vay möôïn hoøa hôïp ñoù thì söï soáng naøy maát. Vì vaäy soáng baèng caùch taïm bôï khoâng phaûi moäng laø gì, khoâng phaûi huyeãn hoùa laø gì? Cho neân thaân hieän giôø cuûa chuùng ta laø thaân taïm bôï nhö thaân trong giaác moäng, khoâng coù gì laï. Nhö vaäy ñoái vôùi  söï soáng naøy neáu bieát roõ noù laø taïm bôï laø huyeãn hoùa thì töï nhieân chuùng ta coøn coù caùi gì nöõa? Chaúng leõ coù thaân huyeãn hoùa taïm bôï naøy thoâi sao? Cho neân chuùng toâi duøng chöõ “gaù”. Ai “gaù”? Thaät ra coù caùi gì ñoù noù töïa vaøo thaân töù ñaïi naøy. Do noù töïa vaøo thaân töù ñaïi naøy thaønh ra coù cuoäc soáng. Vaø caùi maø töïa vaøo thaân töù ñaïi naøy khoâng phaûi laø huyeãn hoùa nhö töù ñaïi. Ñoù laø ñeå noùi cho quí vò thaáy khoâng phaûi chæ coù thaân töù ñaïi naøy laø cöùu kính laø duy nhaát maø noù coøn coù caùi “chuû nhaân oâng” töïa vaøo noù. Noùi “chuû nhaân oâng” ñoù laø khi naøo chuùng ta tænh giaùc. Neáu chöa tænh giaùc thì phaûi noùi danh töø khaùc töùc laø “nghieäp thöùc gaù”. Nhö vaäy caùi gaù ñoù laø oâng chuû chôù khoâng phaûi laø caùi taàm thöôøng. Chính caùi thaân töù ñaïi môùi laø caùi taàm thöôøng ñeå cho oâng chuû nöông töïa. Khi gaù vaøo thaân töù ñaïi huyeãn hoùa hay moäng huyeãn naøy thì caùi caûnh maø thaân töù ñaïi tôùi lui qua laïi ñoù laø caûnh thaät hay khoâng? Ñoù cuõng laø moäng. Thaân töù ñaïi laø moäng, caûnh cuûa töù ñaïi tôùi lui qua laïi cuõng laø moäng, neân noùi raèng “daïo caûnh moäng”. Nhö Toå Qui Sôn ñaõ thöôøng nhaéc nhôû, Ngaøi noùi raèng: Ngöôøi xuaát gia thì phaûi coi mình nhö khaùch qua laïi trong tam giôùi. Nhö vaäy tam giôùi chaúng qua laø moät caûnh moäng maø ngöôøi khaùch ñoù thöôøng tôùi lui qua laïi. Vì vaäy ngöôøi khaùch ñoù laø ngöôøi quan troïng, coøn caùi caûnh khoâng phaûi laø quan troïng. ÔÛ ñaây toâi duøng caâu daïo caûnh moäng vì ña soá ngöôøi ñôøi chuùng ta maéc keït trong caûnh, thaáy caûnh naøy laø thaät, thaáy caùi naøy laø cuûa mình, thaáy caùi kia laø cuûa mình. Thaáy taát caû caùi gì cuõng laø cuûa mình heát. Nhaø cuûa mình, ñaát cuûa mình, taát caû caùi gì cuõng laø cuûa mình heát, cho neân ñöôïc thì möøng maát thì khoå. Vì vaäy maø chuùng ta bò ngoaïi caûnh loâi cuoán, soáng trong baát an, baát oån. Neáu chuùng ta thaáy cuoäc ñôøi laø moäng, ngoaïi caûnh laø moäng, thaân vaø caûnh ñeàu laø moäng thì coøn gì laø raøng buoäc, coøn gì laø lo sôï, ñöôïc maát ñoái vôùi chuùng ta nhö troø chôi, khoâng coøn gì phaûi laø khoå ñau nöõa heát.</w:t>
      </w:r>
    </w:p>
    <w:p>
      <w:pPr>
        <w:pStyle w:val="Normal"/>
        <w:spacing w:before="0" w:after="120"/>
        <w:jc w:val="both"/>
        <w:rPr/>
      </w:pPr>
      <w:r>
        <w:rPr/>
        <w:tab/>
        <w:t>Ñoù laø toâi dieãn taû laïi thaân naøy vaø caûnh naøy maø chuùng ta ñang mang vaø ñang ôû. Khi caûnh naøy vaø thaân naøy tan roài thì theá naøo? Ñoù laø caâu thöù ba “moäng tan roài”. Ñeán caâu thöù tö “cöôøi vôõ moäng” töùc laø khi thaân chuùng ta thôû caùi khì ra vaø khoâng hít laïi. Moät khi traû ra maø khoâng möôïn laïi laø thaân töù ñaïi saép hoaïi. Thôû ra maø khoâng hít laïi laø phong ñaïi ñaõ heát. Phong ñaïi heát roài thì hoûa ñaïi do ñoù seõ tan töø töø. Roài tôùi thuûy ñaïi, ñòa ñaïi, noù seõ tan raõ sau. Nhö vaäy moät khi thôû ra khoâng hít laïi thì thaân töù ñaïi chuùng ta khoâng coøn hoaït ñoäng nhö tröôùc nöõa. Khi ñoâi maét chuùng ta nhaém nghieàn laïi thì caûnh ôû ngoaøi coøn vôùi chuùng ta hay khoâng? Vì khi hôi thôû ñaõ  buoâng roài thì con maét cuõng theo ñoù nhaém nghieàn laïi, luùc ñoù ngoaïi caûnh khoâng coøn gì vôùi chuùng ta nöõa. Thaân thieáu phong ñaïi thì thaân saép tan, maét khoâng coøn môû nhìn thaáy nöõa thì caûnh ñôøi ñoái vôùi chuùng ta cuõng vaéng. Cho neân thaân vaø caûnh luùc ñoù laø moäng ñaõ tan hoaïi. Neân noùi raèng “moäng tan roài”. Khi thaân vaø caûnh ñi tôùi choã tan hoaïi ñoù, ñoái vôùi ngöôøi ñôøi seõ laøm sao? Naøo laø khoùc bieät ly, thöông cha, thöông meï, thöông anh, thöông em, thöông taát caû ngöôøi chung quanh. Coi ñoù nhö laø moät chuyeán ñi khoâng bao giôø gaëp laïi. Bao nhieâu tieáng khoùc nöùc nôû ñeå roài ñau khoå vì caûnh bieät ly. Hoaëc giaû baûn thaân ngöôøi ñoù hoï seõ khoå ñau. Hoï khoå ñau vì caùi gì? Nhö ngaøi Qui Sôn noùi: “Tieàn loä mang mang vò tri haø vaõng” nghóa laø ñöôøng tröôùc môø môø khoâng bieát veà ñaâu. Khi saép taét thôû nhôù laïi mình khoâng coù ñöùc haïnh gì, khoâng bieát roài seõ ra sao? Ñoù laø caùi ñau khoå nhaát cuûa con ngöôøi. Khi saép ra ñi khoâng bieát laø mình ñi ñaâu? Töø giaõ anh em, töø giaõ cha meï. Roài ñaây mình seõ khoâng coøn gaëp laïi taát caû moïi ngöôøi, vaø baûn thaân mình seõ ra sao? Ñi ñaâu? Thaät laø ñau khoå. Nhö vaäy coù hai caùi khoå: caùi khoå khoùc vónh bieät vaø caùi khoå khoâng bieát thaân phaän mình ra sao? Hai caùi ñoù laøm cho ngöôøi saép ra ñi ñau khoå traøn treà. Ñoù laø thaân phaän nhöõng ngöôøi khoâng bieát ñaïo. Nhöng ôû ñaây toâi noùi theá naøo? “Moäng tan roài, cöôøi vôõ moäng.” Taïi sao chuùng ta laïi cöôøi vôõ moäng? Bôûi vì mình bieát ñoù laø moät giaác moäng. Ñaõ bieát laø moät giaác moäng thì khi heát moäng chuùng ta trôû veà thaät. Ñang meâ heát côn meâ chuùng ta tænh. Vì bieát ñoù laø moät côn meâ. Khi heát meâ chuùng ta coøn sôï hay khoâng? Khi bieát ñoù laø moät côn meâ thì côn meâ duø ñeïp, duø xaáu, duø khoå, duø vui, chuùng ta cuõng thaáy ñoù laø moät côn meâ. Vaø heát meâ, laø tænh bieát roõ nhö vaäy. Khi tænh coøn coù caùi gì phaûi sôï nöõa ñaâu. Nhö vaäy cho neân khi chuùng ta bieát roõ ñaây laø moät côn moäng, khi moäng tan chuùng ta nôû moät nuï cöôøi töø bieät moïi ngöôøi vaø chuùng ta an laønh trôû veà queâ cuõ, chôù khoâng coù gì sôï seät heát. Ñoù laø “cöôøi vôõ moäng”. Chuùng ta chæ coøn moät nuï cöôøi ñeå trôû veà queâ höông maø ngaøn thuôû khoâng bao giôø phai môø, khoâng bao giôø maát. Chuùng ta töø khi gaù thaân naøy, chuùng ta mang noù, soáng vôùi noù maø thaáy laø moäng aûo. Caûnh maø chuùng ta ñang daïo, ñang qua, ñang laïi cuõng laø caûnh moäng aûo. Khi caùi moäng aûo ñoù noù tan ñi thì chuùng ta chæ laø moät nuï cöôøi ñeå trôû veà caùi chaân thaät chôù khoâng coù gì laï. Nhö vaäy ñoù laø caùi an oån laønh maïnh nhaát cuûa con ngöôøi khi thoaùt khoûi ñöôïc côn meâ, côn moäng.</w:t>
      </w:r>
    </w:p>
    <w:p>
      <w:pPr>
        <w:pStyle w:val="TextBody"/>
        <w:rPr>
          <w:sz w:val="26"/>
          <w:szCs w:val="26"/>
        </w:rPr>
      </w:pPr>
      <w:r>
        <w:rPr>
          <w:sz w:val="26"/>
          <w:szCs w:val="26"/>
        </w:rPr>
        <w:tab/>
        <w:t>Noùi nhö vaäy maø chuùng toâi ñaõ ñöôïc nhö vaäy chöa? Ñoù laø moät vaán ñeà öôùc ñònh. Noùi nhö vaäy ñeå chuùng toâi töï nhaéc raèng chuùng toâi phaûi soáng theá naøo veà cuoäc soáng naøy? Trong khi, soáng mang thaân naøy vôùi caûnh naøy chuùng toâi phaûi luoân luoân thaáy noù laø moäng. Vaø khi thaân naøy saép hoaïi chuùng toâi thaáy ñoù laø tan côn moäng, chæ laø moät nuï cöôøi ñeå cöôøi vôõ moäng thoâi, khoâng coù gì quan troïng heát. Ñoù laø chuùng toâi öôùc ñònh ngaøy ra ñi phaûi nhö vaäy, chôù khoâng phaûi laø caùi ñang ñöôïc nhö vaäy. Ñoù cuõng laø moät chöông trình, moät keá hoaïch phaùc hoïa cho ngaøy ra ñi phaûi nhö vaäy ñoù. Chính caùi phaùc hoïa ñoù laø moät öôùc ñònh cuûa chuùng toâi nhaéc nhôû chuùng toâi phaûi coá gaéng laøm sao khi ra ñi ñöôïc nhö vaäy chôù khoâng khaùc hôn. Neáu khaùc hôn laø dôû laém roài. Nhö vaäy laø phaàn cuûa toâi, toâi ñaõ ñònh nhö vaäy.</w:t>
      </w:r>
    </w:p>
    <w:p>
      <w:pPr>
        <w:pStyle w:val="Normal"/>
        <w:spacing w:before="0" w:after="120"/>
        <w:jc w:val="both"/>
        <w:rPr/>
      </w:pPr>
      <w:r>
        <w:rPr/>
        <w:tab/>
        <w:t>Phaàn quí vò thì sao? Chuùng toâi noùi theâm: “Ghi lôøi moäng, nhaén khaùch moäng” baây giôø vì nghó raèng chuùng ta töï thaáy mình soáng trong coõi ñôøi taïm bôï hö aûo noù khoâng coù gì thaät, khoâng leõ mình bieát noù hö aûo khoâng thaät roài mình an oån vui veû ñeå cho ngöôøi khaùc chìm lòm trong côn moäng ñoù roài khoùc roài khoå, ñuû thöù ñau ñôùn. Mình ñaâu coù nôõ. Buoäc loøng phaûi ghi laïi ít lôøi nhaéc laïi nhöõng ngöôøi khaùch cuõng ñoàng haønh vôùi mình trong côn moäng ñoù. Ñoù laø vôùi moät taám loøng nghó ñeán ngöôøi sau thöông xoùt ngöôøi sau. Muoán laøm sao cho ai cuõng ñöôïc khi ra ñi vôùi moät nuï cöôøi, chôù khoâng phaûi laø rôi leä traøn treà. Roài “ghi lôøi moäng”, tôùi “nhaén khaùch moäng” caùi gì ñaây? Töùc laø “Bieát ñöôïc moäng, tænh côn moäng”. Nhaén quí vò raèng, neáu moät khi bieát roõ söï soáng naøy laø moäng thì quí vò tænh ñöôïc côn moäng. Ñoù laø chuû yeáu laøm sao moãi ngöôøi chuùng ta ñeàu phaûi thaáy roõ leõ thaät cuûa cuoäc ñôøi, chôù ñöøng coù laàm laãn trong côn meâ moäng maø mình töôûng noù laø thaät. Töôûng laàm noù laø thaät roài chìm maõi trong côn meâ. Heát côn moäng naøy ñeán côn moäng khaùc. Chuùng ta bieát noù laø moäng roài thì chuùng ta coù theå tænh ñöôïc côn moäng. Tænh ñöôïc côn moäng thì moïi caùi khoå vui trong moäng khoâng coøn gì chi phoái ñöôïc chuùng ta heát. Ñoù laø ñieàu thieát yeáu trong cuoäc soáng. Cho neân toâi coù noùi vôùi ít ngöôøi chung quanh raèng sau khi toâi vôõ moäng roài thì quí vò khoûi caàn hoïa hình hoïa töôïng gì heát, chæ caàn bieân taùm caâu ñoù, taùm caâu moät caâu ba chöõ, hoaëc boán caâu moät caâu saùu chöõ ñeå laïi treân choã maø quí vò nhôù toâi ñoù. Ñeå choã naøo ñoù treân vaùch cuõng ñöôïc hay nôi naøo cuõng ñöôïc ñeå quí vò ñoïc tôùi ñoïc lui caâu ñoù, coù lôïi hôn laø hoïa hình to thôø maø khoâng nhôù tôùi maáy caâu ñoù cuõng voâ ích. Ñoù laø yù nghóa maø toâi laøm baøi keä. Do söï thaáy roõ nhö vaäy neân khi laøm baøi keä baét buoäc  toâi phaûi soáng nhö vaäy. Ngaøy ra ñi phaûi nhö vaäy. Ñoù laø öôùc ñònh cuûa toâi, vaø mong moûi nhöõng ngöôøi chung quanh vaø keû ñi sau naøy cuõng ñöôïc nhö vaäy.</w:t>
      </w:r>
    </w:p>
    <w:p>
      <w:pPr>
        <w:pStyle w:val="Normal"/>
        <w:spacing w:before="0" w:after="120"/>
        <w:jc w:val="both"/>
        <w:rPr/>
      </w:pPr>
      <w:r>
        <w:rPr/>
        <w:tab/>
        <w:t>Ñoù laø sôû nguyeän toâi öôùc mong, chôù khoâng phaûi laø söï thaät. Neân nhôù nhö vaäy. Öôùc mong ñoù coù theå thaät maø cuõng coù theå chöa ñöôïc. Neáu ñöôïc, ñoù laø caùi haøi loøng cuûa toâi. Neáu chöa ñöôïc laø caùi toâi chöa haøi loøng, chaúng qua laø sôû nguyeän vaäy thoâi.</w:t>
      </w:r>
    </w:p>
    <w:p>
      <w:pPr>
        <w:pStyle w:val="Normal"/>
        <w:spacing w:before="0" w:after="120"/>
        <w:jc w:val="both"/>
        <w:rPr/>
      </w:pPr>
      <w:r>
        <w:rPr/>
        <w:tab/>
        <w:t>Noùi nhö vaäy toâi caàn nhaéc cho taát caû quí vò bieát. Bao nhieâu naêm toâi giaûng daïy ôû ñaây quí vò ñeàu thaáy moãi laàn giaûng daïy keå caû toâi laø ngöôøi hay giaûng quí vò laø ngöôøi nghe giaûng, trong luùc aáy ngöôøi giaûng vaø ngöôøi nghe hình nhö chuùng ta ñeàu laø keû tænh heát. Nhöng maø, sau côn giaûng roài thì coù leõ ngöôøi giaûng cuõng hay queân, ngöôøi nghe laïi caøng queân hôn nöõa. Nhö vaäy, tænh, tænh roài meâ. Maø tænh thì ít, moät thaùng chæ coù maáy tieáng ñoàng hoà, coøn meâ thì quaù daøi. Neáu chuùng ta gaëp côn nguû meâ quaù meâ, vöøa maõn moäng thöù nhaát, luùc ñoù chuùng ta vöøa hôi tænh. Tænh roài maø chöa coù söùc ngoài daäy, röûa maët maøy hoaëc ñi ra vaø cuõng coøn ham nguû nöõa thì sao? Moät côn moäng thöù hai tieáp noái. Qua côn moäng thöù hai hôi tænh moät chuùt, thì tieáp tuïc côn moäng thöù ba neáu chuùng ta coøn thaáy moûi meät, coøn öng naèm daøi thì moäng roài tôùi moäng. Nhö vaäy thì moäng khoâng bieát tôùi luùc naøo môùi heát. Chæ khi naøo chuùng ta bieát ñoù laø moäng, hoaëc laø moäng vui moäng buoàn, sau côn moäng chuùng ta nhaát ñònh troãi daäy röûa maët, röûa maøy hoaït ñoäng bình thöôøng, ra ngoaøi thì khaû dó heát moäng. Coøn cöù naèm daøi ñoù maõi thì caøng moäng chôù khoâng theå heát ñöôïc. Ñoù laø yù nghóa moäng.</w:t>
      </w:r>
    </w:p>
    <w:p>
      <w:pPr>
        <w:pStyle w:val="Normal"/>
        <w:spacing w:before="0" w:after="120"/>
        <w:jc w:val="both"/>
        <w:rPr/>
      </w:pPr>
      <w:r>
        <w:rPr/>
        <w:tab/>
        <w:t>Baây giôø tôùi vieäc tu chuùng ta. Neáu chuùng ta bieát caùi dôû laø caùi dôû, ñieàu naøo laø ñieàu taïo nghieäp khoå cho chuùng ta, chuùng ta bieát caùi naøy laø giaû caùi kia laø thaät, caùi bieát ñoù chöa ñuû laøm cho chuùng ta giaûi thoaùt, chöa ñuû laøm cho chuùng ta heát khoå. Bieát roài chuùng ta coøn phaûi haønh. Cho neân trong nhaø Phaät daïy chuùng ta hoïc ñaïo laø phaûi ñuû vaên tö tu. Vaên laø nghe, tö laø suy nghó, nhaän ñònh ñuùng. Ñoù laø phaûi, nhöng coøn phaûi tu nöõa. Coù tu môùi thaät söï thoaùt ly sanh töû, môùi ra khoûi bao nhieâu caùi khoå ñau. Neáu thieáu caùi tu thì khoâng bao giôø chuùng ta thoaùt ly sanh töû ñöôïc. Vì vaäy cho neân hieåu roài phaûi haønh. Caùi haønh ñoù môùi laø thieát yeáu. Nhö chuùng toâi thöôøng noùi vôùi quí vò: Caùi chuû ñoäng trong cuoäc luaân hoài, sanh töû laø ba nghieäp, caùi chuû ñoäng cuûa ba nghieäp laø yù nghieäp. YÙ nghieäp trong nhaø Thieàn goïi laø voïng töôûng. Voïng töôûng ñoù laø ñoäng cô chính yeáu ñeå ñöa chuùng ta vaøo voøng luaân hoài sanh töû. Baây giôø muoán thoaùt ly sanh töû khoâng gì hôn laø chaän ñöùng hay laø döøng laïi voïng töôûng ñoù. Noùi chaän noùi döøng laø moät loái noùi, ñuùng ra chuùng ta nheø nheï buoâng noù. Bieát roõ boä maët noù laø khoâng thaät, buoâng noù roài noù seõ heát.  Nhö vaäy caùi coâng phu buoâng xaû ñoù thaáy noù nheï ñôn giaûn maø thaät laø phaûi kieân trì beàn bæ laâu daøi môùi buoâng heát ñöôïc, chôù khoâng theå naøo moät, hai, naêm, möôøi naêm maø ñöôïc. Cho neân caùc vò hoài xöa muoán buoâng heát noù phaûi traûi qua maáy möôi naêm. Ngöôøi lanh lôïi nhaát trong nhaø Thieàn ôû Trung Quoác, laø ngaøi Trieäu Chaâu maø Ngaøi coøn noùi: Ngoùt ba möôi naêm phaûi buoâng heát môùi thaønh moät khoái. Huoáng laø chuùng ta ôû ñaây môùi nhaáp nhem maáy naêm trôøi, buoâng sô sòa, baûo heát laøm sao maø heát ñöôïc. Cho neân caùi ñoù laø phaûi coâng phu dai daúng, phaûi noã löïc beàn chí môùi coù theå thöïc hieän ñöôïc coâng trình ñoù. Nhö vaäy chuùng toâi noùi raèng ngöôøi quyeát chí tu ñaït ñeán keát quaû vieân maõn thì phaûi khaúng ñònh laäp tröôøng cuûa mình vaø phaûi quyeát chí khoâng bao giôø lay chuyeån tröôùc moïi hoaøn caûnh nhaát laø trong hoaøn caûnh  thuoäc veà tình caûm. Caùi ñoù laøm cho mình raát khoå ñau. ÔÛ ñaây toâi chæ ñeà caäp ñeán tình caûm cuûa ngöôøi xuaát gia. Ngöôøi xuaát gia tröôùc nhaát thaáy tình caûm gia ñình laø naëng nhaát. Tình caûm gia ñình laø caùi laøm chuùng ta roái ren, lo sôï; thöông cha, thöông meï, thöông anh, thöông em. Bao nhieâu caùi ñoù laøm chuùng ta baän bòu laøm chuùng ta khoù xöû. Neáu chuùng ta khoâng coù thaùi ñoä döùt khoaùt khoâng can ñaûm nhö ñöùc Phaät thì khoù maø giaûi quyeát noåi. Quí vò thaáy ñöùc Phaät khi ra ñi tu, luùc chöa thaønh ñaïo thì Ngaøi veà thaêm nhaø ñöôïc bao nhieâu laàn? Moät phen ñi bao giôø thaønh ñaïo môùi trôû veà. Ñoù laø hình aûnh con ngöôøi döùt khoaùt laøm ñöôïc vieäc môùi thoâi, khoâng coù thaùi ñoä chaàn chôø nöûa tôùi nöûa lui. Noùi ñi tu maø ít böõa nhôù nhaø. Noùi ñi tu maø lo ôû nhaø coù côm aên khoâng, coù aùo maëc khoâng? Laøm nhö vaäy thì khoâng laøm sao thöïc hieän ñöôïc caùi baûn nguyeän cuûa mình. Vì vaäy chuùng toâi nhaéc laïi Ngaøi laø caùi ñích ñeå chuùng ta nhaém, nhö moät vò giaùo chuû. Vì Ngaøi moät khi caát böôùc ra ñi, nguyeän khoâng trôû laïi neáu khoâng ñaït ñaïo. Khi Ngaøi trôû veà thaêm vua cha, ñoä taát caû ngöôøi thaân quyeán laø sau khi ñaõ ñaït ñaïo. Nhôø thaùi ñoä khaúng ñònh ñoù maø Ngaøi thaønh coâng.</w:t>
      </w:r>
    </w:p>
    <w:p>
      <w:pPr>
        <w:pStyle w:val="Normal"/>
        <w:spacing w:before="0" w:after="120"/>
        <w:jc w:val="both"/>
        <w:rPr/>
      </w:pPr>
      <w:r>
        <w:rPr/>
        <w:tab/>
        <w:t>Giôø ñaây toâi daãn moät Thieàn sö Trung Hoa, Thieàn sö Löông Giôùi, Toå cuûa toâng Taøo Ñoäng, khi ñi tu Ngaøi coù vieát maáy laù thö cho cha meï. Ñoïc thö Ngaøi ta môùi thaáy yù chí ngöôøi xöa.</w:t>
      </w:r>
    </w:p>
    <w:p>
      <w:pPr>
        <w:pStyle w:val="Normal"/>
        <w:spacing w:before="0" w:after="120"/>
        <w:jc w:val="both"/>
        <w:rPr/>
      </w:pPr>
      <w:r>
        <w:rPr/>
        <w:tab/>
        <w:t>Laù thö thöù nhaát toâi dòch töø baûn chöõ Haùn:</w:t>
      </w:r>
    </w:p>
    <w:p>
      <w:pPr>
        <w:pStyle w:val="Normal"/>
        <w:spacing w:before="0" w:after="120"/>
        <w:jc w:val="both"/>
        <w:rPr/>
      </w:pPr>
      <w:r>
        <w:rPr/>
        <w:tab/>
        <w:t>“Ñöôïc nghe, chö Phaät ra ñôøi ñeàu do cha meï maø coù thaân, muoân loaøi sanh tröôûng thaûy nhôø trôøi ñaát che chôû. Cho neân, khoâng coù cha meï thì chaúng sanh, khoâng coù trôøi ñaát thì chaúng tröôûng, thaûy nhôø aân döôõng duïc, ñeàu thoï ñöùc chôû che.</w:t>
      </w:r>
    </w:p>
    <w:p>
      <w:pPr>
        <w:pStyle w:val="Normal"/>
        <w:spacing w:before="0" w:after="120"/>
        <w:jc w:val="both"/>
        <w:rPr/>
      </w:pPr>
      <w:r>
        <w:rPr/>
        <w:tab/>
        <w:t>Song maø, taát caû haøm thöùc, vaïn töôïng hình nghi ñeàu thuoäc voâ thöôøng chöa lìa sanh dieät. Tuy ôn buù xuù naëng neà, coâng nuoâi döôõng saâu thaúm, neáu ñem cuûa caûi theá gian phuïng döôõng troïn khoù ñaùp ñeàn, duøng maùu thòt daâng hieán cuõng khoâng ñöôïc beàn chaéc. Trong Hieáu kinh noùi: “Duø moät ngaøy gieát ñoâi ba con vaät ñeå cung hieán cha meï vaãn laø baát hieáu. Vì seõ loâi nhau vaøo voøng traàm luaân chòu muoân kieáp luaân hoài.” Muoán ñeàn ôn saâu daày cuûa cha meï ñaâu baèng coâng ñöùc xuaát gia. Vì seõ caét ñöùt doøng soâng aùi sanh töû, vöôït qua khoûi bieån khoå, ñaùp ôn cha meï ngaøn ñôøi, ñeàn coâng töø thaân muoân kieáp, boán ôn ba coõi thaûy ñeàu ñeàn ñaùp. Kinh noùi: “Moät ñöùa con xuaát gia chín hoï ñeàu sanh leân coõi trôøi.” Con theä boû thaân maïng ñôøi naøy, chaúng trôû veà nhaø, ñem caên traàn muoân kieáp choùng toû saùng Baùt-nhaõ.</w:t>
      </w:r>
    </w:p>
    <w:p>
      <w:pPr>
        <w:pStyle w:val="Normal"/>
        <w:spacing w:before="0" w:after="120"/>
        <w:jc w:val="both"/>
        <w:rPr/>
      </w:pPr>
      <w:r>
        <w:rPr/>
        <w:tab/>
        <w:t>Cuùi mong cha meï môû loøng hæ xaû, yù chôù troâng mong, hoïc theo göông Phuï vöông Tònh Phaïn vaø Thaùnh maãu Ma-da. Heïn ñeán sau kia seõ gaëp nhau trong hoäi Phaät, coøn hieän nay cam chòu lìa nhau. Con chaúng phaûi queân ôn döôõng duïc, chæ vì: “Thôøi giôø chaúng ñôïi ngöôøi.” Cho neân noùi “Thaân naøy chaúng thaúng ñôøi naøy ñoä, laïi ñôïi ñôøi naøo ñoä thaân naøy”.</w:t>
      </w:r>
    </w:p>
    <w:p>
      <w:pPr>
        <w:pStyle w:val="Normal"/>
        <w:spacing w:before="0" w:after="120"/>
        <w:jc w:val="both"/>
        <w:rPr/>
      </w:pPr>
      <w:r>
        <w:rPr/>
        <w:tab/>
        <w:t>Xin cha meï loøng chôù nhôù mong.”</w:t>
      </w:r>
    </w:p>
    <w:p>
      <w:pPr>
        <w:pStyle w:val="Normal"/>
        <w:spacing w:before="0" w:after="120"/>
        <w:jc w:val="both"/>
        <w:rPr/>
      </w:pPr>
      <w:r>
        <w:rPr/>
        <w:tab/>
        <w:t>Tuïng raèng:</w:t>
      </w:r>
    </w:p>
    <w:p>
      <w:pPr>
        <w:pStyle w:val="Normal"/>
        <w:jc w:val="both"/>
        <w:rPr/>
      </w:pPr>
      <w:r>
        <w:rPr/>
        <w:tab/>
        <w:tab/>
        <w:t>Vò lieãu taâm nguyeän ñoä soá xuaân</w:t>
      </w:r>
    </w:p>
    <w:p>
      <w:pPr>
        <w:pStyle w:val="Normal"/>
        <w:jc w:val="both"/>
        <w:rPr/>
      </w:pPr>
      <w:r>
        <w:rPr/>
        <w:tab/>
        <w:tab/>
        <w:t>Phieân ta tònh theá maïn thuaân tuaàn</w:t>
      </w:r>
    </w:p>
    <w:p>
      <w:pPr>
        <w:pStyle w:val="Heading2"/>
        <w:rPr/>
      </w:pPr>
      <w:r>
        <w:rPr>
          <w:rFonts w:cs="VNI-Times" w:ascii="VNI-Times" w:hAnsi="VNI-Times"/>
          <w:b w:val="false"/>
          <w:i w:val="false"/>
          <w:sz w:val="26"/>
          <w:szCs w:val="26"/>
        </w:rPr>
        <w:tab/>
        <w:tab/>
        <w:t>Cô nhaân ñaéc ñaïo khoâng moân lyù</w:t>
      </w:r>
    </w:p>
    <w:p>
      <w:pPr>
        <w:pStyle w:val="Normal"/>
        <w:jc w:val="both"/>
        <w:rPr/>
      </w:pPr>
      <w:r>
        <w:rPr/>
        <w:tab/>
        <w:tab/>
        <w:t>Ñoäc ngaõ yeâm löu taïi theá traàn</w:t>
      </w:r>
    </w:p>
    <w:p>
      <w:pPr>
        <w:pStyle w:val="Normal"/>
        <w:jc w:val="both"/>
        <w:rPr/>
      </w:pPr>
      <w:r>
        <w:rPr/>
        <w:tab/>
        <w:tab/>
        <w:t>Caån cuï xích thô töø quyeán aùi</w:t>
      </w:r>
    </w:p>
    <w:p>
      <w:pPr>
        <w:pStyle w:val="Normal"/>
        <w:jc w:val="both"/>
        <w:rPr/>
      </w:pPr>
      <w:r>
        <w:rPr/>
        <w:tab/>
        <w:tab/>
        <w:t>Nguyeän minh ñaïi phaùp baùo töø thaân</w:t>
      </w:r>
    </w:p>
    <w:p>
      <w:pPr>
        <w:pStyle w:val="Normal"/>
        <w:jc w:val="both"/>
        <w:rPr/>
      </w:pPr>
      <w:r>
        <w:rPr/>
        <w:tab/>
        <w:tab/>
        <w:t>Baát tu saùi leä taàn töông töùc</w:t>
      </w:r>
    </w:p>
    <w:p>
      <w:pPr>
        <w:pStyle w:val="Normal"/>
        <w:spacing w:before="0" w:after="120"/>
        <w:jc w:val="both"/>
        <w:rPr/>
      </w:pPr>
      <w:r>
        <w:rPr/>
        <w:tab/>
        <w:tab/>
        <w:t>Thí tôï ñöông sô voâ ngaõ thaân</w:t>
      </w:r>
    </w:p>
    <w:p>
      <w:pPr>
        <w:pStyle w:val="Normal"/>
        <w:spacing w:before="0" w:after="120"/>
        <w:jc w:val="both"/>
        <w:rPr/>
      </w:pPr>
      <w:r>
        <w:rPr/>
        <w:tab/>
        <w:t>Dòch:</w:t>
      </w:r>
    </w:p>
    <w:p>
      <w:pPr>
        <w:pStyle w:val="Normal"/>
        <w:jc w:val="both"/>
        <w:rPr/>
      </w:pPr>
      <w:r>
        <w:rPr/>
        <w:tab/>
        <w:tab/>
        <w:t>Chöa roõ nguoàn taâm quaù maáy naêm</w:t>
      </w:r>
    </w:p>
    <w:p>
      <w:pPr>
        <w:pStyle w:val="Normal"/>
        <w:jc w:val="both"/>
        <w:rPr/>
      </w:pPr>
      <w:r>
        <w:rPr/>
        <w:tab/>
        <w:tab/>
        <w:t>Thöông nhau meâ maûi luoáng trì traàm</w:t>
      </w:r>
    </w:p>
    <w:p>
      <w:pPr>
        <w:pStyle w:val="Normal"/>
        <w:jc w:val="both"/>
        <w:rPr/>
      </w:pPr>
      <w:r>
        <w:rPr/>
        <w:tab/>
        <w:tab/>
        <w:t>Cöûa khoâng ñaõ laém ngöôøi ñaéc ñaïo</w:t>
      </w:r>
    </w:p>
    <w:p>
      <w:pPr>
        <w:pStyle w:val="Normal"/>
        <w:jc w:val="both"/>
        <w:rPr/>
      </w:pPr>
      <w:r>
        <w:rPr/>
        <w:tab/>
        <w:tab/>
        <w:t>Rieâng ta trì treä ôû trong traàn</w:t>
      </w:r>
    </w:p>
    <w:p>
      <w:pPr>
        <w:pStyle w:val="Normal"/>
        <w:jc w:val="both"/>
        <w:rPr/>
      </w:pPr>
      <w:r>
        <w:rPr/>
        <w:tab/>
        <w:tab/>
        <w:t>Xin vieát laù thö töø cha meï</w:t>
      </w:r>
    </w:p>
    <w:p>
      <w:pPr>
        <w:pStyle w:val="Normal"/>
        <w:jc w:val="both"/>
        <w:rPr/>
      </w:pPr>
      <w:r>
        <w:rPr/>
        <w:tab/>
        <w:tab/>
        <w:t>Nguyeän thoâng ñaïi phaùp ñaùp töø thaân</w:t>
      </w:r>
    </w:p>
    <w:p>
      <w:pPr>
        <w:pStyle w:val="Normal"/>
        <w:jc w:val="both"/>
        <w:rPr/>
      </w:pPr>
      <w:r>
        <w:rPr/>
        <w:tab/>
        <w:tab/>
        <w:t>Khoâng neân rôi leä thöôøng thöông nhôù</w:t>
      </w:r>
    </w:p>
    <w:p>
      <w:pPr>
        <w:pStyle w:val="Normal"/>
        <w:spacing w:before="0" w:after="120"/>
        <w:jc w:val="both"/>
        <w:rPr/>
      </w:pPr>
      <w:r>
        <w:rPr/>
        <w:tab/>
        <w:tab/>
        <w:t>Xem tôï buoåi ñaàu con khoâng thaân</w:t>
      </w:r>
    </w:p>
    <w:p>
      <w:pPr>
        <w:pStyle w:val="Normal"/>
        <w:spacing w:before="0" w:after="120"/>
        <w:jc w:val="both"/>
        <w:rPr/>
      </w:pPr>
      <w:r>
        <w:rPr/>
        <w:tab/>
        <w:t>Nhö vaäy laù thö naøy quí vò thaáy Ngaøi coá tình nhaéc cho cha meï ñöøng coù buoàn, ñöøng coù khoùc, maø coi nhö buoåi ñaàu khoâng coù Ngaøi, khoâng coù thaân Ngaøi. Ñoù laø laù thö thöù nhaát töø cha meï.</w:t>
      </w:r>
    </w:p>
    <w:p>
      <w:pPr>
        <w:pStyle w:val="Normal"/>
        <w:spacing w:before="0" w:after="120"/>
        <w:jc w:val="both"/>
        <w:rPr/>
      </w:pPr>
      <w:r>
        <w:rPr/>
        <w:tab/>
        <w:t>Laù thö thöù hai: “Con töø lìa cha meï choáng tích tröôïng daïo phöông Nam, thaùng ngaøy troâi qua tính ñaõ möôøi naêm, treân ñöôøng con ñaõ traûi qua muoân daëm.</w:t>
      </w:r>
    </w:p>
    <w:p>
      <w:pPr>
        <w:pStyle w:val="BodyText2"/>
        <w:rPr>
          <w:i w:val="false"/>
          <w:i w:val="false"/>
          <w:sz w:val="26"/>
          <w:szCs w:val="26"/>
        </w:rPr>
      </w:pPr>
      <w:r>
        <w:rPr>
          <w:i w:val="false"/>
          <w:sz w:val="26"/>
          <w:szCs w:val="26"/>
        </w:rPr>
        <w:tab/>
        <w:t>Cuùi mong meï ñem heát taâm yù höôùng veà Phaät phaùp, ñöøng oâm aáp tình ly bieät, chôù ñöùng töïa cöûa troâng con. Moïi vieäc trong nhaø tuøy thôøi saép ñaët, vieäc nhieàu thì phieàn naõo theâm nhieàu. Phaàn A Huynh thì neân taän taâm hieáu thuaän, hoïc ñoøi göông Vöông Töôøng naèm giaù, coøn Tieåu ñeä thì heát söùc baét chöôùc theo Maïnh Toâng khoùc maêng. Phaøm ngöôøi ôû ñôøi phaûi bieát tu thaân hieáu ñeã môùi hôïp loøng trôøi. Keû laøm taêng trong cöûa khoâng thì moä ñaïo tham thieàn ñeå ñaùp ôn cha meï.</w:t>
      </w:r>
    </w:p>
    <w:p>
      <w:pPr>
        <w:pStyle w:val="Normal"/>
        <w:spacing w:before="0" w:after="120"/>
        <w:jc w:val="both"/>
        <w:rPr/>
      </w:pPr>
      <w:r>
        <w:rPr/>
        <w:tab/>
        <w:t>Ngaøy nay hai ñöôøng xa caùch muoân soâng ngaøn nuùi, möôïn giaáy möïc vieát vaøi haøng ñeå baøy toû taác daï.”</w:t>
      </w:r>
    </w:p>
    <w:p>
      <w:pPr>
        <w:pStyle w:val="Normal"/>
        <w:spacing w:before="0" w:after="120"/>
        <w:jc w:val="both"/>
        <w:rPr/>
      </w:pPr>
      <w:r>
        <w:rPr/>
        <w:tab/>
        <w:t>Tuïng raèng:</w:t>
      </w:r>
    </w:p>
    <w:p>
      <w:pPr>
        <w:pStyle w:val="Normal"/>
        <w:jc w:val="both"/>
        <w:rPr/>
      </w:pPr>
      <w:r>
        <w:rPr/>
        <w:tab/>
        <w:tab/>
        <w:t>Baát caàu danh lôïi baát caàu Nhu</w:t>
      </w:r>
    </w:p>
    <w:p>
      <w:pPr>
        <w:pStyle w:val="Normal"/>
        <w:jc w:val="both"/>
        <w:rPr/>
      </w:pPr>
      <w:r>
        <w:rPr/>
        <w:tab/>
        <w:tab/>
        <w:t>Nguyeän nhaïo khoâng moân xaû tuïc ñoà</w:t>
      </w:r>
    </w:p>
    <w:p>
      <w:pPr>
        <w:pStyle w:val="Normal"/>
        <w:jc w:val="both"/>
        <w:rPr/>
      </w:pPr>
      <w:r>
        <w:rPr/>
        <w:tab/>
        <w:tab/>
        <w:t>Phieàn naõo taän thôøi saàu hoûa dieät</w:t>
      </w:r>
    </w:p>
    <w:p>
      <w:pPr>
        <w:pStyle w:val="Normal"/>
        <w:jc w:val="both"/>
        <w:rPr/>
      </w:pPr>
      <w:r>
        <w:rPr/>
        <w:tab/>
        <w:tab/>
        <w:t>AÂn tình ñoaïn xöù aùi haø khoâ</w:t>
      </w:r>
    </w:p>
    <w:p>
      <w:pPr>
        <w:pStyle w:val="Normal"/>
        <w:jc w:val="both"/>
        <w:rPr/>
      </w:pPr>
      <w:r>
        <w:rPr/>
        <w:tab/>
        <w:tab/>
        <w:t>Luïc caên giôùi ñònh höông phong daãn</w:t>
      </w:r>
    </w:p>
    <w:p>
      <w:pPr>
        <w:pStyle w:val="Normal"/>
        <w:jc w:val="both"/>
        <w:rPr/>
      </w:pPr>
      <w:r>
        <w:rPr/>
        <w:tab/>
        <w:tab/>
        <w:t>Nhaát nieäm voâ sanh hueä löïc phuø</w:t>
      </w:r>
    </w:p>
    <w:p>
      <w:pPr>
        <w:pStyle w:val="Normal"/>
        <w:jc w:val="both"/>
        <w:rPr/>
      </w:pPr>
      <w:r>
        <w:rPr/>
        <w:tab/>
        <w:tab/>
        <w:t>Vò baùo baéc ñöôøng höu tröôùng voïng</w:t>
      </w:r>
    </w:p>
    <w:p>
      <w:pPr>
        <w:pStyle w:val="Normal"/>
        <w:spacing w:before="0" w:after="120"/>
        <w:jc w:val="both"/>
        <w:rPr/>
      </w:pPr>
      <w:r>
        <w:rPr/>
        <w:tab/>
        <w:tab/>
        <w:t>Thí nhö töû lieãu thí nhö voâ</w:t>
      </w:r>
    </w:p>
    <w:p>
      <w:pPr>
        <w:pStyle w:val="Normal"/>
        <w:spacing w:before="0" w:after="120"/>
        <w:jc w:val="both"/>
        <w:rPr/>
      </w:pPr>
      <w:r>
        <w:rPr/>
        <w:tab/>
        <w:t>Dòch:</w:t>
      </w:r>
    </w:p>
    <w:p>
      <w:pPr>
        <w:pStyle w:val="Normal"/>
        <w:jc w:val="both"/>
        <w:rPr/>
      </w:pPr>
      <w:r>
        <w:rPr/>
        <w:tab/>
        <w:tab/>
        <w:t>Chaúng caàu danh lôïi chaúng caàu Nho</w:t>
      </w:r>
    </w:p>
    <w:p>
      <w:pPr>
        <w:pStyle w:val="Normal"/>
        <w:jc w:val="both"/>
        <w:rPr/>
      </w:pPr>
      <w:r>
        <w:rPr/>
        <w:tab/>
        <w:tab/>
        <w:t>Öa thích cöûa khoâng boû theá ñoà</w:t>
      </w:r>
    </w:p>
    <w:p>
      <w:pPr>
        <w:pStyle w:val="Normal"/>
        <w:jc w:val="both"/>
        <w:rPr/>
      </w:pPr>
      <w:r>
        <w:rPr/>
        <w:tab/>
        <w:tab/>
        <w:t>Phieàn naõo heát roài löûa saàu taét</w:t>
      </w:r>
    </w:p>
    <w:p>
      <w:pPr>
        <w:pStyle w:val="Normal"/>
        <w:jc w:val="both"/>
        <w:rPr/>
      </w:pPr>
      <w:r>
        <w:rPr/>
        <w:tab/>
        <w:tab/>
        <w:t>AÂn tình döùt baët, soâng aùi khoâ</w:t>
      </w:r>
    </w:p>
    <w:p>
      <w:pPr>
        <w:pStyle w:val="Normal"/>
        <w:jc w:val="both"/>
        <w:rPr/>
      </w:pPr>
      <w:r>
        <w:rPr/>
        <w:tab/>
        <w:tab/>
        <w:t>Saùu caên giôùi ñònh gioù thôm cuoán</w:t>
      </w:r>
    </w:p>
    <w:p>
      <w:pPr>
        <w:pStyle w:val="Normal"/>
        <w:jc w:val="both"/>
        <w:rPr/>
      </w:pPr>
      <w:r>
        <w:rPr/>
        <w:tab/>
        <w:tab/>
        <w:t xml:space="preserve">Moät nieäm voâ sanh söùc hueä phoø </w:t>
      </w:r>
    </w:p>
    <w:p>
      <w:pPr>
        <w:pStyle w:val="Normal"/>
        <w:jc w:val="both"/>
        <w:rPr/>
      </w:pPr>
      <w:r>
        <w:rPr/>
        <w:tab/>
        <w:tab/>
        <w:t>Xin nhaéc meï giaø thoâi ñöùng ngoùng</w:t>
      </w:r>
    </w:p>
    <w:p>
      <w:pPr>
        <w:pStyle w:val="Normal"/>
        <w:spacing w:before="0" w:after="120"/>
        <w:jc w:val="both"/>
        <w:rPr/>
      </w:pPr>
      <w:r>
        <w:rPr/>
        <w:tab/>
        <w:tab/>
        <w:t>Ví nhö ñaõ cheát, ví nhö khoâng</w:t>
      </w:r>
    </w:p>
    <w:p>
      <w:pPr>
        <w:pStyle w:val="Normal"/>
        <w:spacing w:before="0" w:after="120"/>
        <w:jc w:val="both"/>
        <w:rPr/>
      </w:pPr>
      <w:r>
        <w:rPr/>
        <w:tab/>
        <w:t>Ñaây laø lôøi thö cuûa Ngaøi.</w:t>
      </w:r>
    </w:p>
    <w:p>
      <w:pPr>
        <w:pStyle w:val="Normal"/>
        <w:spacing w:before="0" w:after="120"/>
        <w:jc w:val="both"/>
        <w:rPr/>
      </w:pPr>
      <w:r>
        <w:rPr/>
        <w:tab/>
        <w:t>Baây giôø ñeán laù thö cuûa baø meï gôûi cho Ngaøi:</w:t>
      </w:r>
    </w:p>
    <w:p>
      <w:pPr>
        <w:pStyle w:val="Normal"/>
        <w:spacing w:before="0" w:after="120"/>
        <w:jc w:val="both"/>
        <w:rPr/>
      </w:pPr>
      <w:r>
        <w:rPr/>
        <w:tab/>
        <w:t>“Meï cuøng con ñôøi tröôùc coù nhaân duyeân môùi keát thaønh tình meï con. Keå töø oâm thai trong loøng, sôùm chieàu caàu thaàn khaán Phaät nguyeän sanh ñöôïc con trai. Thai baøo ñuû thaùng maïng soáng nhö chæ maønh, sanh con ñöôïc toaïi nguyeän quí nhö chaâu baûo. Khoâng neà söï hoâi haùm cuûa phaån ueá, chaúng ngaïi söï buù xuù nhoïc nhaèn. Con vöøa thaønh ngöôøi daét ñeán tröôøng lo hoïc taäp. Hoaëc khi con ñi chôi veà treã, meï ñöùng töïa cöûa troâng mong.</w:t>
      </w:r>
    </w:p>
    <w:p>
      <w:pPr>
        <w:pStyle w:val="Normal"/>
        <w:spacing w:before="0" w:after="120"/>
        <w:jc w:val="both"/>
        <w:rPr/>
      </w:pPr>
      <w:r>
        <w:rPr/>
        <w:tab/>
        <w:t>Con vieát thö veà quyeát xin xuaát gia. Cha ñaõ maát, meï giaø, anh yeáu, em ngheøo naøn, meï troâng caäy vaøo ai? Con coù yù boû meï, chôù meï naøo coù taâm queân con. Töø khi con caát böôùc tha phöông, ngaøy ñeâm meï thöôøng rôi leä! Khoå thay! Khoå thay!</w:t>
      </w:r>
    </w:p>
    <w:p>
      <w:pPr>
        <w:pStyle w:val="Normal"/>
        <w:spacing w:before="0" w:after="120"/>
        <w:jc w:val="both"/>
        <w:rPr/>
      </w:pPr>
      <w:r>
        <w:rPr/>
        <w:tab/>
        <w:t>Nay con laïi theä chaúng veà queâ, meï cuõng tuøy chí nguyeän cuûa con. Meï khoâng daùm mong con nhö Vöông Töôøng naèm giaù, Ñinh Lan khaéc caây, chæ mong con nhö Toân-giaû Muïc-lieân ñoä meï thoaùt khoûi traàm luaân tieán leân Phaät quaû. Neáu meï khoâng nhö vaäy e phaûi coù toäi. Con caàn phaûi giaûi quyeát cho xong.”</w:t>
      </w:r>
    </w:p>
    <w:p>
      <w:pPr>
        <w:pStyle w:val="Normal"/>
        <w:spacing w:before="0" w:after="120"/>
        <w:jc w:val="both"/>
        <w:rPr/>
      </w:pPr>
      <w:r>
        <w:rPr/>
        <w:tab/>
        <w:t>Ngöôøi meï traû lôøi cho con nhö vaäy, quí vò thaáy tình cha meï ñoái vôùi ngöôøi ñi tu, laø keû queân ôn boäi nghóa khoâng bieát gì tôùi cha meï. Khi ñi tu chuùng ta ñaët troïng traùch chuùng ta laø laøm sao ñaït ñaïo ñeå giaûi quyeát vaán ñeà sanh töû cho mình vaø cho cha meï, cho nhöõng ngöôøi chung quanh, cho taát caû chuùng sanh. Chôù khoâng phaûi vì muoán boû cha meï ñeå tìm choã an oån vui chôi qua ngaøy heát thaùng. Caùi cöông quyeát cuûa chuùng ta khoâng phaûi laø caùi yù baát hieáu boû cha meï phieâu baït ñeå tìm choã an oån cho chính mình. Chính vì quyeát chí muoán cöùu mình, cöùu cha meï vaø cöùu taát caû chuùng sanh cho neân chuùng ta môùi ñi tu. Vì vaäy khi thöïc hieän baûn hoaøi cao caû ñoù chuùng ta khoâng theå naøo chaàn chôø nöûa tieán nöûa luøi, nay thì quaû quyeát ngaøy mai thì yeáu ñuoái. Neáu nhö vaäy thì chuùng ta khoâng theå naøo tieán xa ñöôïc. Cho neân phaûi gan daï ngay töø buoåi ñaàu. Bieát raèng vieäc laøm ñoù laø baát hieáu vôùi hieän taïi nhöng coù theå ñoù laø caùi cöùu cha meï vaø moïi ngöôøi ôû ngaøy mai. Cho neân quí vò thaáy ngaøi Ñoäng Sôn nhôø loøng cöông quyeát, nhaát ñònh thaønh ñaïo. Ngaøi ngoä ñaïo roài laøm truï trì ngoùt ba möôi naêm coù vò thaàn Thoå ñòa muoán gaëp Ngaøi maø khoâng bieát laøm sao gaëp. Moät hoâm Ngaøi ñi xuoáng nhaø beáp, Ngaøi thaáy nhöõng ngöôøi trong nhaø truø laøm ñoå buùn, ñoå gaïo, ñoå côm ôû ngoaøi lang leä, Ngaøi môùi raày. Ngaøi noùi: “Cuûa ñaøn-na thí chuû khoâng neân huûy hoaïi.” Ngaøi môùi vöøa noùi nhö vaäy thì thaáy oâng Thaàn quì ôû tröôùc maët Ngaøi. Ngaøi  hoûi: OÂng laø ai? - Toâi laø thaàn Thoå ñòa, ba möôi naêm roài tìm yeát kieán Ngaøi maø khoâng gaëp. Hoâm nay toâi môùi thaáy Ngaøi.</w:t>
      </w:r>
    </w:p>
    <w:p>
      <w:pPr>
        <w:pStyle w:val="Normal"/>
        <w:spacing w:before="0" w:after="120"/>
        <w:jc w:val="both"/>
        <w:rPr/>
      </w:pPr>
      <w:r>
        <w:rPr/>
        <w:tab/>
        <w:t>Caùi yù chí cöông quyeát ñoù môùi laøm ñöôïc vieäc nhö vaäy. Ngaøi laø vò Toå trong Toâng Taøo Ñoäng maõi cho ñeán baây giôø. Neáu ngöôøi xöa maø chaàn chôø hay laø yeáu ñuoái thì khoâng bao giôø coù caùi ñaïo haïnh ñeå baây giôø chuùng ta baét chöôùc theo. Cho neân chính vì vaäy maø toâi mong raèng taát caû nhöõng ngöôøi duø xuaát gia hay laø cö só chaúng haïn, neáu chuùng ta quyeát chí tu thì phaûi coù laäp tröôøng heát söùc laø vöõng chaéc. Vì vieäc laøm naøy khoâng phaûi laø vieäc laøm taàm thöôøng ñôn giaûn, chính laø moät vieäc laøm caû moät ñôøi mình, phaûi laøm sao ñaït ñöôïc. Muoán ñaït ñöôïc caùi ñoù phaûi heát söùc coâng phu khoù nhoïc beàn chí laâu daøi. Neáu khoâng beàn vöõng, thì chuùng ta ñang laøm ñang tieán, coù chuyeän gì baän bòu cuûa gia ñình chuùng ta bò luøi. Nhö vaäy söï tu khoâng tieán ñöôïc. Maø khoâng tieán ñöôïc chaúng nhöõng khoâng cöùu ñöôïc mình, huoáng nöõa laø cöùu ñöôïc ai. Cho neân söï tu haønh chaùnh yeáu laø ñeå laøm sao thoaùt ly sanh töû. Muoán thoaùt ly sanh töû phaûi beàn chí dai daúng môùi laøm ñöôïc vieäc ñoù. Toâi ñaõ daãn ngaøi Ñoäng Sôn qua nhöõng laù thö cuûa Ngaøi vieát veà cho meï vaø thö traû lôøi cuûa baø meï cho quí vò thaáy roõ. Ngöôøi meï nhö baø thaân cuûa ngaøi Ñoäng Sôn raát laø hieám. Thöông con traøn treà nhöng sôï ngaên yù chí xuaát gia cuûa con thì meï coù toäi, cho neân meï khoâng daùm ngaên caûn. Nhöng baø meï hy voïng raèng moät ñôøi naøy con raùng laøm cho xong. Khoâng phaûi daën con ñi ít böõa veà thaêm meï maø noùi raèng meï khoâng daùm ngaên caûn con maø mong moät ñôøi naøy con giaûi quyeát cho xong. Lôøi noùi ñoù chính laø moät söùc maïnh ñeå cho ngöôøi con phaûi noã löïc laøm sao ñaït ñöôïc môùi thoâi. Vì vaäy ngaøi Ñoäng Sôn ñaõ laøm troøn boån phaän cuûa Ngaøi ñoái vôùi söï tu haønh cuõng nhö ñoái vôùi taát caû nhöõng ngöôøi trong gia ñình. Ngaøi quyeát raèng Ngaøi phaûi ñaït ñaïo ñeå ñeàn ôn cha meï, ñeàn ôn taát caû. Do ñoù taát caû chuùng ta khi ñaõ phaùt taâm hoïc ñaïo thì moïi ngöôøi ai cuõng nhö ai ñeàu phaûi lo coá gaéng noã löïc vaø quyeát chí khoâng tu vôùi taùnh caùch löng chöøng ñöôïc.</w:t>
      </w:r>
    </w:p>
    <w:p>
      <w:pPr>
        <w:pStyle w:val="Normal"/>
        <w:spacing w:before="0" w:after="120"/>
        <w:jc w:val="both"/>
        <w:rPr/>
      </w:pPr>
      <w:r>
        <w:rPr/>
        <w:tab/>
        <w:t>Gaàn ñaây toâi thaáy ngöôøi phaùt taâm xuaát gia khoâng phaûi ít, maø ngöôøi giöõ ñöôïc caùi chí xuaát gia thì khoâng ñöôïc nhieàu. Nghóa laø sao? Phaùt taâm xuaát gia thì ñoâng, maø giöõ ñöôïc yù chí xuaát gia thì quaù ít. Nghóa laø ñi chuøa vaøo chuøa tu thì tu, nhöng maø vieäc nhaø cuõng khoâng buoâng ñöôïc. Nhö vaäy thì coù tinh thaàn phaùt taâm xuaát gia neáu khoâng phaùt taâm thì laøm sao caïo ñaàu ôû chuøa ñöôïc. Nhöng caùi chí ngöôøi xuaát gia thì phaûi ñaït ñaïo, laøm moät vieäc cho ñeán choã vieân maõn môùi thoâi thì ít quaù, raát laø ít. Vì vaäy mong raèng taát caû nhöõng vò ñaõ ñöôïc caùi phuùc daày saâu, neáu baây giôø môùi xuaát gia hoïc ñaïo thì quí vò neân nhôù yù chí cuûa ngöôøi xuaát gia, phaûi laøm ñöôïc caùi vieäc cuûa mình ñaõ nguyeän laøm. Ñöøng noùi raèng toâi tu ñeå coù phöôùc tieáp tuïc ñôøi sau tu nöõa. Ngaøi Ñoäng Sôn ñaõ noùi: “Thaân naøy chaúng thaúng ñôøi naøy ñoä, laïi ñôïi ñôøi naøo ñoä thaân naøy.” (Ngay thaân naøy thì phaûi ñôøi naøy giaûi quyeát cho xong chôù ñöøng ñeå ñôøi naøo ñoä noù.) Nay ñöôïc thaân naøy roài thì ngay ñôøi naøy giaûi quyeát cho xong noù ñi, ñöøng coù ñôïi ñôøi khaùc, ñôøi khaùc nöõa. Caùi loái ñôïi ñôøi khaùc laø loái yû laïi ngu si, ñeå roài tu moät caùch lô mô chôù khoâng ñi tôùi nôi tôùi choán. Cho neân ngöôøi xuaát gia duø cho thôøi naøo, neáu chuùng ta noã löïc thì ñeàu coù lôïi ích nhö nhau heát. Ñöøng noùi mình ñaây ôû ñôøi maït phaùp coá gaéng cuõng khoâng tôùi ñaâu. Ñöøng nghó nhö vaäy. Duø cho thôøi chaùnh phaùp, thôøi töôïng phaùp, thôøi maït phaùp, neáu chuùng ta noã löïc, ñeàu coù keát quaû toát nhö nhau. Chæ vì  chuùng ta khoâng coá gaéng cho neân roài khoâng gioáng nhö thôøi tröôùc. Nhöõng baøi thô naøy laø moät söï caûnh tænh lôùn lao cho taát caû chuùng ta. Toâi nhaéc laïi nhöõng caâu keát luaän hai baøi keä cuûa ngaøi Ñoäng Sôn.</w:t>
      </w:r>
    </w:p>
    <w:p>
      <w:pPr>
        <w:pStyle w:val="Normal"/>
        <w:spacing w:before="0" w:after="120"/>
        <w:jc w:val="both"/>
        <w:rPr/>
      </w:pPr>
      <w:r>
        <w:rPr/>
        <w:tab/>
        <w:t>Baøi keä tröôùc Ngaøi noùi raèng: (hai caâu choùt)</w:t>
      </w:r>
    </w:p>
    <w:p>
      <w:pPr>
        <w:pStyle w:val="Normal"/>
        <w:jc w:val="both"/>
        <w:rPr/>
      </w:pPr>
      <w:r>
        <w:rPr/>
        <w:tab/>
        <w:tab/>
        <w:t>Baát tu saùi leä taàn töông öùc</w:t>
      </w:r>
    </w:p>
    <w:p>
      <w:pPr>
        <w:pStyle w:val="TextBody"/>
        <w:rPr/>
      </w:pPr>
      <w:r>
        <w:rPr>
          <w:sz w:val="26"/>
          <w:szCs w:val="26"/>
        </w:rPr>
        <w:tab/>
        <w:tab/>
        <w:t>Thí tôï ñöông sô voâ ngaõ thaân.</w:t>
      </w:r>
    </w:p>
    <w:p>
      <w:pPr>
        <w:pStyle w:val="Normal"/>
        <w:spacing w:before="0" w:after="120"/>
        <w:jc w:val="both"/>
        <w:rPr/>
      </w:pPr>
      <w:r>
        <w:rPr/>
        <w:tab/>
        <w:t>Taïm dòch:</w:t>
      </w:r>
    </w:p>
    <w:p>
      <w:pPr>
        <w:pStyle w:val="Normal"/>
        <w:jc w:val="both"/>
        <w:rPr/>
      </w:pPr>
      <w:r>
        <w:rPr/>
        <w:tab/>
        <w:tab/>
        <w:t>Khoâng neân rôi leä thöôøng thöông nhôù</w:t>
      </w:r>
    </w:p>
    <w:p>
      <w:pPr>
        <w:pStyle w:val="Normal"/>
        <w:spacing w:before="0" w:after="120"/>
        <w:jc w:val="both"/>
        <w:rPr/>
      </w:pPr>
      <w:r>
        <w:rPr/>
        <w:tab/>
        <w:tab/>
        <w:t>Xem tôï buoåi ñaàu con khoâng thaân.</w:t>
      </w:r>
    </w:p>
    <w:p>
      <w:pPr>
        <w:pStyle w:val="Normal"/>
        <w:spacing w:before="0" w:after="120"/>
        <w:jc w:val="both"/>
        <w:rPr/>
      </w:pPr>
      <w:r>
        <w:rPr/>
        <w:tab/>
        <w:t>Baøi keä sau:</w:t>
      </w:r>
    </w:p>
    <w:p>
      <w:pPr>
        <w:pStyle w:val="Normal"/>
        <w:jc w:val="both"/>
        <w:rPr/>
      </w:pPr>
      <w:r>
        <w:rPr/>
        <w:tab/>
        <w:tab/>
        <w:t>Vò baùo baéc ñöôøng höu tröôùng voïng</w:t>
      </w:r>
    </w:p>
    <w:p>
      <w:pPr>
        <w:pStyle w:val="Normal"/>
        <w:spacing w:before="0" w:after="120"/>
        <w:jc w:val="both"/>
        <w:rPr/>
      </w:pPr>
      <w:r>
        <w:rPr/>
        <w:tab/>
        <w:tab/>
        <w:t>Thí nhö töû lieãu thí nhö voâ.</w:t>
      </w:r>
    </w:p>
    <w:p>
      <w:pPr>
        <w:pStyle w:val="Normal"/>
        <w:spacing w:before="0" w:after="120"/>
        <w:jc w:val="both"/>
        <w:rPr/>
      </w:pPr>
      <w:r>
        <w:rPr/>
        <w:tab/>
        <w:t>Taïm dòch:</w:t>
      </w:r>
    </w:p>
    <w:p>
      <w:pPr>
        <w:pStyle w:val="Normal"/>
        <w:jc w:val="both"/>
        <w:rPr/>
      </w:pPr>
      <w:r>
        <w:rPr/>
        <w:tab/>
        <w:tab/>
        <w:t>Xin nhaéc meï giaø thoâi ñöùng ngoùng</w:t>
      </w:r>
    </w:p>
    <w:p>
      <w:pPr>
        <w:pStyle w:val="BodyText2"/>
        <w:rPr/>
      </w:pPr>
      <w:r>
        <w:rPr>
          <w:i w:val="false"/>
          <w:sz w:val="26"/>
          <w:szCs w:val="26"/>
        </w:rPr>
        <w:tab/>
        <w:tab/>
        <w:t>Ví nhö ñaõ cheát ví nhö khoâng.</w:t>
      </w:r>
    </w:p>
    <w:p>
      <w:pPr>
        <w:pStyle w:val="TextBody"/>
        <w:rPr>
          <w:sz w:val="26"/>
          <w:szCs w:val="26"/>
        </w:rPr>
      </w:pPr>
      <w:r>
        <w:rPr>
          <w:sz w:val="26"/>
          <w:szCs w:val="26"/>
        </w:rPr>
        <w:tab/>
        <w:t>Trong maáy lôøi ñoù thaáy ñaày ñuû yù chí cuûa con ngöôøi khaúng ñònh: Xin thöa vôùi cha meï coi con nhö ñaõ cheát, coi nhö khoâng coù con. Coù thaùi ñoä döùt khoaùt nhö vaäy môùi mong laøm troøn ñöôïc nhieäm vuï cuûa mình. Quí vò neân thaáy, khi mình ñaõ xuaát gia ñoái vôùi gia ñình thì nhö mình ñaõ cheát. Coù coi mình ñaõ cheát thì môùi soáng ñöôïc, chôù coøn thaáy nhö mình coøn soáng nhö ôû nhaø thì khoâng phaûi tinh thaàn ngöôøi xuaát gia. Ñoù laø ñieàu maø toâi thaáy heát söùc quan troïng ñoái vôùi chuùng ta. Coøn nhö caâu Ngaøi noùi:</w:t>
      </w:r>
    </w:p>
    <w:p>
      <w:pPr>
        <w:pStyle w:val="Normal"/>
        <w:spacing w:before="0" w:after="120"/>
        <w:jc w:val="both"/>
        <w:rPr/>
      </w:pPr>
      <w:r>
        <w:rPr/>
        <w:tab/>
        <w:t xml:space="preserve">“Phieàn naõo taän thôøi saàu hoûa dieät. AÂn tình ñoaïn xöù aùi haø khoâ”. Dòch: Phieàn naõo heát roài löûa saàu taét. AÂn tình döùt baët soâng aùi khoâ.” </w:t>
      </w:r>
    </w:p>
    <w:p>
      <w:pPr>
        <w:pStyle w:val="Normal"/>
        <w:spacing w:before="0" w:after="120"/>
        <w:jc w:val="both"/>
        <w:rPr/>
      </w:pPr>
      <w:r>
        <w:rPr/>
        <w:tab/>
        <w:t>Nghóa laø khi naøo maø chuùng ta heát phieàn naõo thì luùc ñoù löûa saàu môùi deïp taét. Khi naøo aân tình baët roài thì soâng aùi môùi khoâ. Nhö vaäy, chuùng ta thaáy ngöôøi ñi tu, neáu ñeå tình caûm gia ñình noù raøng buoäc khoâng caét noåi, thì soâng aùi khoâng bieát chöøng naøo môùi khoâ ñöôïc, noù cöù traøn ñaày. Soâng aùi traøn ñaày thì noù cuoán chuùng ta troâi, khoâng luùc naøo döøng noåi. Ñoù laø toâi noùi tinh thaàn cuûa ngaøi Ñoäng Sôn.</w:t>
      </w:r>
    </w:p>
    <w:p>
      <w:pPr>
        <w:pStyle w:val="Normal"/>
        <w:spacing w:before="0" w:after="120"/>
        <w:jc w:val="both"/>
        <w:rPr/>
      </w:pPr>
      <w:r>
        <w:rPr/>
        <w:tab/>
        <w:t>Coøn tinh thaàn cuûa ngöôøi meï, toâi chæ caàn nhaéc caâu choùt: “Neáu meï khoâng nhö vaäy e phaûi coù toäi. Con caàn phaûi giaûi quyeát cho xong.” Thaät laø baø meï bieát daïy con. Coøn cöù nhö: Sao con ñi laâu quaù khoâng veà, hoaëc giaû laøm caùi gì ngon nhaén veà ñaõi. Cöù nhö vaäy hoaøi thì ñi tu moät traêm naêm cuõng chaúng ñöôïc caùi gì. Nhö vaäy chuùng ta thaáy raèng ngöôøi ñi tu coù hai ñieàu kieän heä troïng. Ñieàu kieän thöù nhaát laø tinh thaàn döùt khoaùt cuûa mình. Ñieàu kieän thöù hai laø söï giuùp ñôõ cuûa cha meï baèng caùch hieåu ñaïo khuyeân con. Coù nhieàu ngöôøi thöông con maø khoâng hieåu ñaïo, thöông con cho xuaát gia maø khoâng daïy noù yù chí xuaát gia. Caàn laøm sao cho con xuaát gia roài cuõng taäp cho coù yù chí xuaát gia nöõa. Caùi ñoù môùi laø caùi cao caû cuûa ngöôøi cha ngöôøi meï. Thieáu caùi ñoù cuõng laøm cho ngöôøi xuaát gia hôi khoù khaên giaûi quyeát. Cho neân baø chæ noùi raèng meï khoâng mong con nhö Vöông Töôøng naèm giaù, Ñinh Lan khaéc caây maø chæ mong con nhö Toân giaû Muïc-lieân ñoä meï thoaùt khoûi traàm luaân tieán leân Phaät quaû. Mong con tu haønh ñaéc ñaïo roài ñoä meï, ñoù laø ñieàu meï mong moûi chôù khoâng mong gì khaùc hôn. Ñieàu ñoù raát quan troïng cho tinh thaàn ngöôøi xuaát gia.</w:t>
      </w:r>
    </w:p>
    <w:p>
      <w:pPr>
        <w:pStyle w:val="Normal"/>
        <w:spacing w:before="0" w:after="120"/>
        <w:jc w:val="both"/>
        <w:rPr/>
      </w:pPr>
      <w:r>
        <w:rPr/>
        <w:tab/>
        <w:t>Toâi nghó raèng naêm nay quí Phaät töû hoïc töông ñoái kyõ roài. Ñaõ hoïc ñaïo kyõ maø thieáu yù chí thöïc haønh thì caùi ñoù chöa ñöa chuùng ta ñeán giaûi thoaùt sanh töû. Vì vaäy naêm nay toâi ñaët naëng laø muoán taát caû quí vò ai ai cuõng ñeàu laäp chí vöõng treân ñöôøng ñaïo. Neáu laø ngöôøi taïi gia khi bieát ñaïo roài chuùng ta cuõng noã löïc duøng moïi phöông tieän ñeå soáng hôïp vôùi ñaïo. Coøn ngöôøi xuaát gia thì laøm sao phaûi öùng duïng caùi hieåu cuûa chuùng ta cho ñuùng vaø töï chuùng ta gôõ heát nhöõng caùi raøng buoäc cuûa chính mình. Gôõ cho heát nhöõng caùi raøng buoäc do baûn ngaõ vaø raøng buoäc do tình löu luyeán cuûa gia ñình ñeå chuùng ta maïnh daïn tieán tu. Laøm sao cho ñôøi tu chuùng ta xöùng ñaùng laø cuûa ngöôøi xuaát  gia, khoâng hoå theïn khi mình nhaém maét, tieác moät ñôøi khoâng ñi tôùi ñaâu. Ngaøy naøo mình coøn tu thì xöùng ñaùng laø ngöôøi xuaát gia, ñeán khi nhaém maét chæ laø moät nuï cöôøi: Moät nuï cöôøi töø bieät moïi ngöôøi chôù khoâng phaûi laø moät tieáng khoùc nöùc nôû hay laø moät hôi thôû daøi lo sôï. Chuùng ta phaûi cöôøi khi chuùng ta taét thôû. Ñoù laø caùi maø chuùng toâi mong moûi nhaát. Mong moûi cho toâi vaø cho taát caû quí vò, ai roài cuõng ñöôïc nhö vaäy. Coù nhö theá söï tu haønh cuûa ta môùi coù yù nghóa.</w:t>
      </w:r>
    </w:p>
    <w:p>
      <w:pPr>
        <w:pStyle w:val="Normal"/>
        <w:spacing w:before="0" w:after="120"/>
        <w:jc w:val="both"/>
        <w:rPr/>
      </w:pPr>
      <w:r>
        <w:rPr/>
        <w:tab/>
        <w:t>Quí vò ñaõ nhaän thaáy raèng cuoäc ñôøi laø aûo moäng. Ñaõ laø aûo moäng thì coøn gì laø quan troïng nöõa maø cöù ñeå caùi moäng loâi cuoán mình roài phaûi chìm trong meâ muoäi maõi. Chuùng ta phaûi gan daï, phaûi maïnh daïn ñeå vöôït qua caùi moäng. Ñoù môùi laø caùi thieát yeáu. Caùi gaù thaân moäng coù moät söï tích toâi seõ keå cho quí vò nghe ñeå bieát caùi hay cuûa ngöôøi xöa. Nhö tröôøng hôïp moät Thieàn sö khoâng noùi teân, chæ do moät haønh ñoäng maø thaønh danh goïi laø “Ñaû Taùo Ñoïa” töùc laø moät Thieàn sö ñaäp beå oâng taùo rôi xuoáng ñaát. Ngaøi tu ôû vuøng nuùi Xuaân Sôn beân Trung Hoa vôùi moät soá ñoà chuùng. Moät hoâm Ngaøi daãn chuùng ñi daïo trong nuùi. Khi ñeán gaàn thung luõng thaáy coù moät caùi mieáu thôø gì Ngaøi khoâng bieát, nhöng thaáy daân chuùng laøm thòt boø, traâu, heo, gaø daâng cuùng lieân mieân, teá töï lieân mieân. Hoûi thì daân chuùng noùi raèng vò thaàn Taùo ôû mieáu ñoù linh laém cho neân hoï cuùng ñeå caàu xin caùi naøy caùi noï. Nghe noùi nhö vaäy roài, Ngaøi caàm gaäy voâ trong mieáu, Ngaøi thaáy treân choã baøn thôø coù ñeå moät töôïng oâng Taùo. Ngaøi laáy caây gaäy goõ goõ vaøo töôïng ñoù noùi raèng: “Ñaây laø do gaïch ñaát hôïp thaønh, linh töø ñaâu laïi, thaùnh töø choã naøo coù.” Noùi xong, Ngaøi ñaäp xuoáng moät caùi, töôïng oâng Taùo laûo ñaûo beå ra roài rôi xuoáng ñaát. Khoaûng moät vaøi tieáng ñoàng hoà sau, Ngaøi ñi ngoaøi ñöôøng, gaëp moät  vò aùo xanh ñoäi muõ xanh quì tröôùc Ngaøi. Ngaøi hoûi: OÂng laø ai? - Con laø thaàn Taùo trong mieáu ñeán ñeå taï ôn Hoøa thöôïng.</w:t>
      </w:r>
    </w:p>
    <w:p>
      <w:pPr>
        <w:pStyle w:val="Normal"/>
        <w:spacing w:before="0" w:after="120"/>
        <w:jc w:val="both"/>
        <w:rPr/>
      </w:pPr>
      <w:r>
        <w:rPr/>
        <w:tab/>
        <w:t>Ngaøi noùi: “Ta ñaõ laøm gì maø ngöôi taï ôn?”</w:t>
      </w:r>
    </w:p>
    <w:p>
      <w:pPr>
        <w:pStyle w:val="Normal"/>
        <w:spacing w:before="0" w:after="120"/>
        <w:jc w:val="both"/>
        <w:rPr/>
      </w:pPr>
      <w:r>
        <w:rPr/>
        <w:tab/>
        <w:t xml:space="preserve">- Nhôø ôn Hoøa thöôïng noùi lyù voâ sanh maø con ngoä ñöôïc. Nhôø ñoù con sanh leân coõi trôøi, buoâng ñöôïc caùi thaân bò ñoïa ñaøy trong bao nhieâu ñôøi ôû taïi caùi mieáu naøy. </w:t>
      </w:r>
    </w:p>
    <w:p>
      <w:pPr>
        <w:pStyle w:val="Normal"/>
        <w:spacing w:before="0" w:after="120"/>
        <w:jc w:val="both"/>
        <w:rPr/>
      </w:pPr>
      <w:r>
        <w:rPr/>
        <w:tab/>
        <w:t>Noùi xong oâng ñaûnh leã roài bieán maát.</w:t>
      </w:r>
    </w:p>
    <w:p>
      <w:pPr>
        <w:pStyle w:val="Normal"/>
        <w:spacing w:before="0" w:after="120"/>
        <w:jc w:val="both"/>
        <w:rPr/>
      </w:pPr>
      <w:r>
        <w:rPr/>
        <w:tab/>
        <w:t>OÂng thò giaû thaáy vaäy môùi thöa:</w:t>
      </w:r>
    </w:p>
    <w:p>
      <w:pPr>
        <w:pStyle w:val="Normal"/>
        <w:spacing w:before="0" w:after="120"/>
        <w:jc w:val="both"/>
        <w:rPr/>
      </w:pPr>
      <w:r>
        <w:rPr/>
        <w:tab/>
        <w:t>- “Baïch Hoøa thöôïng, con ñaõ haàu Hoøa thöôïng laâu quaù maø Hoøa thöôïng khoâng noùi lyù voâ sanh cho con nghe. OÂng thaàn Taùo naøy coù phöôùc gì maø Hoøa thöôïng môùi noùi coù moät caâu oâng ngoä?”</w:t>
      </w:r>
    </w:p>
    <w:p>
      <w:pPr>
        <w:pStyle w:val="Normal"/>
        <w:spacing w:before="0" w:after="120"/>
        <w:jc w:val="both"/>
        <w:rPr/>
      </w:pPr>
      <w:r>
        <w:rPr/>
        <w:tab/>
        <w:t>- Ta chæ noùi moät caâu ñoù, roài Ngaøi laäp laïi cho oâng thò giaû nghe vaø hoûi: OÂng hoäi khoâng?</w:t>
      </w:r>
    </w:p>
    <w:p>
      <w:pPr>
        <w:pStyle w:val="Normal"/>
        <w:spacing w:before="0" w:after="120"/>
        <w:jc w:val="both"/>
        <w:rPr/>
      </w:pPr>
      <w:r>
        <w:rPr/>
        <w:tab/>
        <w:t>- Daï con khoâng hieåu.</w:t>
      </w:r>
    </w:p>
    <w:p>
      <w:pPr>
        <w:pStyle w:val="Normal"/>
        <w:spacing w:before="0" w:after="120"/>
        <w:jc w:val="both"/>
        <w:rPr/>
      </w:pPr>
      <w:r>
        <w:rPr/>
        <w:tab/>
        <w:t>Ngaøi noùi: Beå roài! Beå roài! Rôi roài! Rôi roài! OÂng thò giaû lieàn ngoä.</w:t>
      </w:r>
    </w:p>
    <w:p>
      <w:pPr>
        <w:pStyle w:val="Normal"/>
        <w:spacing w:before="0" w:after="120"/>
        <w:jc w:val="both"/>
        <w:rPr/>
      </w:pPr>
      <w:r>
        <w:rPr/>
        <w:tab/>
        <w:t>Nhö vaäy ñeå quí vò hieåu caùi choã chuùng toâi duøng chöõ gaù. Thaân Taùo gaù vaøo ñaát gaïch maø phaûi ôû ñoù bao nhieâu naêm. Coøn chuùng ta gaù vaøo caùi gì? Gaù vaøo ñaát nöôùc gioù löûa naøy. Gaù roài baùm ñoù cho laø mình. Coù ñau khoå chöa? Baùm vaøo mình roài thì giaønh hôn giaønh thua, chaáp phaûi chaáp quaáy. Bao nhieâu toäi nghieäp cuõng do caùi mình gaù ñoù taïo ra heát. Neáu baây giôø mình nhôù thaân naøy laø caùi mình gaù, khoâng coù gì laø quan troïng heát, bieát nhö vaäy laø bieát ñöôïc lyù voâ sanh. Bieát ñöôïc thaân naøy laø giaû taïm nhö toâi ñaõ noùi laø moäng. Maø moäng thì coù gì thaät ñaâu? Trong khi moäng, sanh cuõng moäng, töû cuõng moäng thì coù gì thaät khoâng. Sanh khoâng thaät sanh, töû khoâng thaät töû. Maø sanh khoâng thaät sanh, ñoù laø voâ sanh. Nhaän ñöôïc nhö vaäy thì lyù voâ sanh hieän tieàn. Ngay thaân naøy, nhaän ra ñöôïc leõ thaät thì thaáy ñaïo. Thaáy ñaïo thì thoaùt ly sanh töû. Coøn neáu chuùng ta cöù baùm vaøo thaân naøy cho laø thaät, laø quí caùi khoå vui cuûa noù, chuùng ta cuõng ñeàu quan troïng, caùi hôn thua cuûa noù cuõng ñeàu cho laø quí, töùc nhieân ñôøi mình bò noù chi phoái. Noù chi phoái cuoäc ñôøi hieän taïi, chi phoái caû luùc thoï thaân khaùc, chôù khoâng bao giôø heát ñöôïc. Cho neân ngay thaân naøy maø chuùng ta thöùc tænh, bieát ñöôïc noù laø moäng thì töï nhieân chuùng ta coù theå laàn laàn thoaùt ly ñöôïc noù, khoâng bò noù cuoán loâi nöõa. Vì vaäy oâng thaàn Taùo chæ nhôø nghe caâu: “Ñaây laø ngoùi gaïch hôïp thaønh linh töø ñaâu ñeán, thaùnh töø ñaâu coù?” Nghe caâu ñoù, oâng giöït mình thöùc tænh lieàn buoâng ñöôïc caùi gaïch ngoùi, vaø ñöôïc sanh leân coõi trôøi.</w:t>
      </w:r>
    </w:p>
    <w:p>
      <w:pPr>
        <w:pStyle w:val="Normal"/>
        <w:spacing w:before="0" w:after="120"/>
        <w:jc w:val="both"/>
        <w:rPr/>
      </w:pPr>
      <w:r>
        <w:rPr/>
        <w:tab/>
        <w:t>Coøn chuùng ta, khi bieát roõ ñöôïc thaân naøy laø do ñaát nöôùc gioù löûa hôïp thaønh, khoâng phaûi thaät mình thì sao? Coi nhö nheï nhaøng bieát maáy, nhöng maø khoâng chòu buoâng, cöù baùm vaøo ñoù hôn thua phaûi quaáy ñuû thöù heát. Nhieàu khi ban ñeâm nhöõng toái khoâng möa toâi ngoài ôû ngoaøi, ñuoåi muoãi caén, toâi rôø thaáy xöông, thaáy thòt, thaáy moät hoài toâi töùc cöôøi quaù. Caùi thaân thaät khoâng ra gì. Mình gaù vaøo noù cöïc quaù. Caùi naøy laø caùi mình gaù, gaù töøng khuùc töøng maûnh. Nhö vaäy ñoù maø cöù cho laø mình, roài bao nhieâu caùi dôû theo ñoù phaùt sanh ñuû thöù caùi dôû, ñoà hoâi thuùi, dô daùy, baån thæu, keå ra khoâng theå heát. Vaäy maø cöù haøi loøng, ñoäng ñeán noù coù bao nhieâu thöù phaûn ñoái choáng traû maõnh lieät.</w:t>
      </w:r>
    </w:p>
    <w:p>
      <w:pPr>
        <w:pStyle w:val="Normal"/>
        <w:spacing w:before="0" w:after="120"/>
        <w:jc w:val="both"/>
        <w:rPr/>
      </w:pPr>
      <w:r>
        <w:rPr/>
        <w:tab/>
        <w:t>Nhö vaäy quí vò thaáy chuùng ta chæ caàn thöùc tænh ñöôïc thaân naøy cuûa chuùng ta taïm gaù möôïn laáy ñoù laøm chieác beø qua soâng, chôù ñöøng nghó noù laø thaät, cöù lo boài boå toâ ñieåm ñuû thöù maø chìm ngay döôùi bieån khoâng qua soâng ñöôïc.</w:t>
      </w:r>
    </w:p>
    <w:p>
      <w:pPr>
        <w:pStyle w:val="Normal"/>
        <w:spacing w:before="0" w:after="120"/>
        <w:jc w:val="both"/>
        <w:rPr/>
      </w:pPr>
      <w:r>
        <w:rPr/>
        <w:tab/>
        <w:t>Ñoù laø ñieàu toâi nhaéc cho taát caû quí vò keå caû Taêng Ni vaø cö só. Neáu chuùng ta thöùc tænh ñöôïc ñieàu ñoù thì chuyeän thoaùt ly sanh töû khoâng khoù. Coøn neáu chuùng ta meâ hoaøi thì khoâng bieát chöøng naøo ra khoûi beå sanh töû. Cho neân chuû yeáu cuûa Phaät noùi lyù voâ ngaõ laø nhö vaäy. Thaáy roõ caùi naøy khoâng phaûi thaät ngaõ thì töï nhieân mình thoaùt ly sanh töû. Neáu thaáy thaät ngaõ thì ngaøn ñôøi khoâng bao giôø ra khoûi sanh töû, duø quí vò tu haïnh gì roài cuõng theá.</w:t>
      </w:r>
    </w:p>
    <w:p>
      <w:pPr>
        <w:pStyle w:val="Normal"/>
        <w:spacing w:before="0" w:after="120"/>
        <w:jc w:val="both"/>
        <w:rPr/>
      </w:pPr>
      <w:r>
        <w:rPr/>
        <w:tab/>
        <w:t>Ñoù laø moät leõ thaät. Vaäy thì naêm cuõ saép taøn qua naêm môùi, chuùng toâi mong raèng quí vò taïi gia noã löïc laøm ñuùng vôùi tinh thaàn hoïc hieåu cuûa mình. Coøn xuaát gia raùng laäp chí ñuùng vôùi tinh thaàn ngöôøi xuaát gia, ñeå roài chuùng ta chuaån bò cho naêm môùi, cöông quyeát tieán tôùi muïc ñích mình ñaõ ñònh. Ñöøng ñeå naêm qua roài laïi naêm qua, buoâng xuoâi thì raát ñaùng tieác cho ñôøi tu cuûa mình.</w:t>
      </w:r>
    </w:p>
    <w:p>
      <w:pPr>
        <w:pStyle w:val="Normal"/>
        <w:spacing w:before="0" w:after="120"/>
        <w:jc w:val="both"/>
        <w:rPr/>
      </w:pPr>
      <w:r>
        <w:rPr/>
        <w:tab/>
        <w:t>Mong quí vò chuaån bò cho naêm tôùi ñeïp ñeõ hôn,  maïnh meõ hôn, cöùng coûi hôn vaø ñaït ñöôïc sôû nguyeän cuûa mình, chôù ñöøng ñeå loâi thoâi nöõa.</w:t>
      </w:r>
    </w:p>
    <w:p>
      <w:pPr>
        <w:pStyle w:val="Normal"/>
        <w:spacing w:before="0" w:after="120"/>
        <w:jc w:val="both"/>
        <w:rPr/>
      </w:pPr>
      <w:r>
        <w:rPr/>
        <w:tab/>
        <w:t>Ñoù laø mong öôùc cuûa toâi.</w:t>
      </w:r>
    </w:p>
    <w:p>
      <w:pPr>
        <w:pStyle w:val="Heading1"/>
        <w:jc w:val="center"/>
        <w:rPr>
          <w:rFonts w:ascii="VNI-Times" w:hAnsi="VNI-Times" w:cs="VNI-Times"/>
          <w:b w:val="false"/>
          <w:b w:val="false"/>
          <w:sz w:val="36"/>
          <w:szCs w:val="36"/>
        </w:rPr>
      </w:pPr>
      <w:r>
        <w:rPr>
          <w:rFonts w:eastAsia="Wingdings" w:cs="Wingdings" w:ascii="Wingdings" w:hAnsi="Wingdings"/>
          <w:b w:val="false"/>
          <w:sz w:val="36"/>
          <w:szCs w:val="36"/>
        </w:rPr>
        <w:t></w:t>
      </w:r>
      <w:r>
        <w:br w:type="page"/>
      </w:r>
    </w:p>
    <w:p>
      <w:pPr>
        <w:pStyle w:val="Heading1"/>
        <w:jc w:val="center"/>
        <w:rPr>
          <w:rFonts w:ascii="VNI-Times" w:hAnsi="VNI-Times" w:cs="VNI-Times"/>
          <w:color w:val="008000"/>
          <w:sz w:val="36"/>
          <w:szCs w:val="36"/>
        </w:rPr>
      </w:pPr>
      <w:r>
        <w:rPr>
          <w:rFonts w:cs="VNI-Times" w:ascii="VNI-Times" w:hAnsi="VNI-Times"/>
          <w:color w:val="008000"/>
          <w:sz w:val="36"/>
          <w:szCs w:val="36"/>
        </w:rPr>
        <w:t>XUAÂN TINH TAÁN</w:t>
      </w:r>
    </w:p>
    <w:p>
      <w:pPr>
        <w:pStyle w:val="Normal"/>
        <w:spacing w:before="0" w:after="120"/>
        <w:jc w:val="both"/>
        <w:rPr/>
      </w:pPr>
      <w:r>
        <w:rPr/>
        <w:tab/>
        <w:t>Taát caû chuùng ta, moïi ngöôøi tin Phaät ñeàu tin ñöùc Di-laëc laø moät vò Boà-taùt hieän giôø coøn ôû treân cung trôøi Ñaâu-suaát . Khi ñuû duyeân thì Ngaøi seõ xuoáng coõi Ta-baø. Khi ñoù Ngaøi ngoài döôùi coäi caây Long Hoa maø thaønh Phaät hieäu laø Di-laëc. Hoäi thuyeát phaùp ñoù goïi laø hoäi Long Hoa. Khi naõy laïy Phaät chuùng ta coù caâu: Nam-moâ Long Hoa Giaùo Chuû töùc laø giaùo chuû ôû Long Hoa. Long Hoa laø teân caây nhö caây Boà-ñeà cuûa Phaät Thích-ca ngoài vaäy. Nhö vaäy ñöùc Phaät Di-laëc chöøng naøo môùi ra ñôøi. Ñoù laø caâu hoûi maø Phaät töû thaéc maéc, vì thænh thoaûng nghe ngöôøi ta ñoàn ñaïi hoaëc ôû nôi naøy coù ñöùc Phaät Di-laëc hieän thaân, ôû nôi kia coù ñöùc Di-laëc hoùa thaân hoaëc laø seõ ra ñôøi laøm Phaät v.v... Nhöõng lôøi ñoàn ñaïi ñoù nghe töôûng chöøng nhö naêm möôøi naêm nöõa Ngaøi ra ñôøi. Nhöng trong kinh Phaät noùi theá naøo? Ñieàu ñoù toâi nhaéc laïi moät laàn nöõa ñeå cho quí vò nhôù kyõ ñeå chuùng ta khoûi laàm laãn. Kinh Di-laëc Thöôïng Sanh keå laïi ñöùc Di-laëc töø khi Ngaøi coøn laøm Boà-taùt ôû thôøi Phaät Thích-ca tu haønh, nhaäp dieät seõ sanh leân cung trôøi Ñaâu-suaát ôû trong noäi ñieän. Ñoù laø kinh keå laïi haønh tung coâng haïnh tu haønh cuûa Ngaøi. Trong kinh Di-laëc Haï Sanh Phaät Thích-ca noùi raèng: Sau thôøi gian ôû treân cung trôøi Ñaâu-suaát tu haønh ñeán khi maõn duyeân thì ñöôïc goïi laø Boà-taùt Nhaát sanh boå xöù töùc laø vò Boà-taùt chæ coøn moät ñôøi nöõa thì ñöôïc boå laøm Phaät. Khi maõn duyeân ôû cung trôøi Ñaâu-suaát  Ngaøi môùi giaùng sanh nôi coõi Ta-baø ñeå roài tu haønh nhö ñöùc Thích-ca thaønh Phaät hieäu laø Di-laëc ôû döôùi coäi Long Hoa.</w:t>
      </w:r>
    </w:p>
    <w:p>
      <w:pPr>
        <w:pStyle w:val="Normal"/>
        <w:spacing w:before="0" w:after="120"/>
        <w:jc w:val="both"/>
        <w:rPr/>
      </w:pPr>
      <w:r>
        <w:rPr/>
        <w:tab/>
        <w:t>Bao giôø Ngaøi ra ñôøi? Ñoù laø ñieàu maø chuùng toâi seõ nhaéc laïi sau naøy. Theo trong kinh keå thì theá giôùi chuùng ta ñang ôû trong thôøi kyø giaûm. Cöù moät traêm naêm, con ngöôøi giaûm ñi moät tuoåi, giaûm nhö vaäy bao giôø tuoåi thoï con ngöôøi coøn möôøi tuoåi. Sau thôøi kyø giaûm ñoù roài tôùi thôøi kyø taêng, cöù moãi moät traêm naêm thì taêng moät tuoåi. Bao giôø tuoåi thoï khaù cao thì ñöùc Phaät Di-laëc môùi ra ñôøi. Cho neân trong nhaø Phaät coù caâu quôû chuùng ta: Tu haønh theá aáy cho tôùi ñöùc Phaät Di-laëc ra ñôøi cuõng chöa gaëp ñöôïc Ngaøi. YÙ noùi thôøi gian xa xoâi thaät laø xa xoâi cuõng chöa coù theå tieán ñöôïc. Nhö vaäy maø ngöôøi ta heïn nay heïn mai ñöùc Phaät Di-laëc ra ñôøi thì sao? Quí vò thaáy heïn ñoù ñuùng hay sai? Chaúng qua ngöôøi ta nghe danh töø trong nhaø Phaät roài baét chöôùc hoaëc lôïi duïng ñoù ñeå laøm moät caùi töïa cho ngöôøi ta tin roài höôùng ngöôøi veà meâ tín. Vì vaäy ngöôøi Phaät töû chaân chaùnh phaûi hieåu roõ ñieàu ñoù ñöùc Di-laëc khoâng ra ñôøi sôùm ñaâu. Ngaøy aáy coøn xa laém! Bôûi vì Ngaøi coøn sanh treân cung trôøi Ñaâu-suaát, vaø trong noäi ñieän Ñaâu-suaát moät ngaøy baèng moät ngaøn naêm ôû döôùi mình. Treân cung trôøi Ñaâu-suaát, Ngaøi tu cho tôùi maõn ñôøi thì bieát laø bao xa. Vì moät ngaøy cung trôøi Ñao-lôïi baèng döôùi mình naêm traêm naêm, moät ngaøy cung trôøi Ñaâu-suaát baèng moät ngaøn naêm. Ngaøi tu heát cuoäc ñôøi cuûa Ngaøi khoaûng moät traêm tuoåi thì ôû döôùi naøy laø bao xa? Khi söï tu haønh cuûa Ngaøi ñaày ñuû, Ngaøi môùi sanh vaøo coõi Ta baø naøy.  Nhö vaäy taïi sao chuùng ta ñeán ngaøy muøng moät Teát, ñi chuøa leã Phaät cho ñoù laø ngaøy vía ñöùc Phaät Di-laëc. Taïi sao vaäy?</w:t>
      </w:r>
    </w:p>
    <w:p>
      <w:pPr>
        <w:pStyle w:val="Normal"/>
        <w:spacing w:before="0" w:after="120"/>
        <w:jc w:val="both"/>
        <w:rPr/>
      </w:pPr>
      <w:r>
        <w:rPr/>
        <w:tab/>
        <w:t>Boà-taùt ñaâu phaûi sanh moät ñôøi thaønh Phaät. Chöa thaønh Phaät thì cöù cheát roài sanh ñôøi khaùc tu nöõa. Cöù nhö theá cho tôùi khi thaønh Phaät, chaúng bieát laø bao nhieâu ñôøi. Taïi sao chuùng ta laáy ngaøy muøng moät Teát laøm ngaøy vía Boà-taùt Di-laëc? Vieäc aáy vaãn coù yù nghóa. Coù leõ raèng chö vò Toå sö cuûa chuùng ta ñaõ thoâng minh saùng suoát cho neân môùi ñaët ngaøy naøy laø ngaøy vía ñöùc Di-laëc. Bôûi vì taát caû haøng Phaät töû xuaát gia cuõng nhö taïi gia ai cuõng nghó raèng chuùng ta tu ñeå ñaït ñeán caùi keát quaû cuoái cuøng laø thaønh Phaät. Nhöng chöøng naøo thì chöa bieát. Nghóa laø hy voïng cuoái cuøng cuûa chuùng ta laø seõ thaønh Phaät. Nhö vaäy laø nhaém töông lai veà sau, ñoù laø caùi hy voïng veà sau naøy chuùng ta seõ thaønh Phaät.</w:t>
      </w:r>
    </w:p>
    <w:p>
      <w:pPr>
        <w:pStyle w:val="Normal"/>
        <w:spacing w:before="0" w:after="120"/>
        <w:jc w:val="both"/>
        <w:rPr/>
      </w:pPr>
      <w:r>
        <w:rPr/>
        <w:tab/>
        <w:t>Ngaøy Teát Nguyeân Ñaùn töùc laø ngaøy ñaàu cuûa moät naêm. Cuõng laø ngaøy hy voïng cuûa toaøn daân Vieät Nam. Ai cuõng nghó raèng ngaøy Teát laø ngaøy heä troïng phaûi laøm sao taïo ñieàu kieän toát, haønh ñoäng toát, ngoân ngöõ toát, laøm toaøn vieäc toát ñeå roài coù moät naêm toaøn veïn toát. Ai cuõng mô öôùc nhö vaäy. Ngöôøi Phaät töû chuùng ta, cuõng mong caùi toát ñeïp aáy laø mai sau seõ thaønh Phaät nhö Ngaøi ñöông lai haï sanh Di-laëc Toân Phaät. Moãi ñaàu naêm chuùng ta ñeàu hy voïng töông lai seõ thaønh Phaät. Chuùng ta mong nhö theá, töø naêm naøy sang naêm khaùc, töø ñôøi naøy ñeán ñôøi sau, tôùi bao giôø thaønh Phaät môùi thoâi.</w:t>
      </w:r>
    </w:p>
    <w:p>
      <w:pPr>
        <w:pStyle w:val="Normal"/>
        <w:spacing w:before="0" w:after="120"/>
        <w:jc w:val="both"/>
        <w:rPr/>
      </w:pPr>
      <w:r>
        <w:rPr/>
        <w:tab/>
        <w:t>Caùi mong ñoù laø caùi öôùc mô chung cuûa toaøn theå. Vì vaäy maø ngaøy ñaàu naêm ñöôïc coi nhö laø ngaøy vía ñöùc Di-laëc ñeå chuùng ta hy voïng, chuùng ta tin töôûng ôû mai sau chuùng ta seõ thaønh Phaät. Laïy Ngaøi khoâng phaûi caàu Ngaøi ban ôn cho chuùng ta, maø vôùi taát caû nieàm tin raèng Ngaøi seõ thaønh Phaät vaø chuùng ta seõ thaønh Phaät. Ñoù laø nieàm tin caên baûn cuûa taát caû ngöôøi Phaät töû vaøo ngaøy ñaàu naêm. Giôø ñaây toâi ñi qua ñeà taøi nhö ñaõ noùi laø, naêm nay daønh buoåi chuùc Xuaân cho taát caû quí vò Taêng Ni vaø Phaät töû töùc laø chuùc “Moät muøa Xuaân Tinh Taán”.</w:t>
      </w:r>
    </w:p>
    <w:p>
      <w:pPr>
        <w:pStyle w:val="Normal"/>
        <w:spacing w:before="0" w:after="120"/>
        <w:jc w:val="both"/>
        <w:rPr/>
      </w:pPr>
      <w:r>
        <w:rPr/>
        <w:tab/>
        <w:t>Taïi sao toâi noùi moät muøa Xuaân Tinh Taán?</w:t>
      </w:r>
    </w:p>
    <w:p>
      <w:pPr>
        <w:pStyle w:val="Normal"/>
        <w:spacing w:before="0" w:after="120"/>
        <w:jc w:val="both"/>
        <w:rPr/>
      </w:pPr>
      <w:r>
        <w:rPr/>
        <w:tab/>
        <w:t>Ñaây toâi keå sô aûnh höôûng veà ñöùc Di-laëc cho quí vò nghe. Trong kinh coù moät ñoaïn Phaät Thích-ca Ngaøi keå laïi raèng: Boà-taùt Di-laëc vaø ñöùc Thích-ca hai vò ñoàng phaùt taâm Boà-ñeà moät löôït, nhöng khi phaùt taâm roài thì Phaät Thích-ca chuyeân caàn tinh taán tieán tu cho neân Ngaøi thaønh Phaät ñeán giôø ñaõ hôn hai ngaøn naêm traêm naêm roài. Coøn ñöùc Di-laëc duø ñaõ phaùt Boà-ñeà taâm Ngaøi laïi thích ñi vieáng thaêm nhöõng nhaø quyeàn quí, thích ñi chôi choã naøy choã kia, thaêm ngöôøi naøy vieáng ngöôøi noï, cho neân trong kinh goïi Ngaøi laø Caàu Danh. Bôûi Ngaøi thích rong Nam taåu Baéc, neân ñöùc Phaät ñaõ thaønh Phaät hôn hai ngaøn naêm traêm naêm roài maø tôùi sau thaêm thaúm kia Ngaøi môùi thaønh Phaät. Mình nghó raèng ñoàng thôøi tu maø ngöôøi baïn mình thaønh Phaät tröôùc mình möôøi naêm, mình coøn buoàn huoáng nöõa laø thaønh Phaät ñaõ laâu xa nhö theá. Caùi loãi ñoù do ñaâu? Taïi thieáu tinh taán. Bôûi thieáu tinh taán cho neân phaùt taâm thì ñoàng thôøi maø thaønh quaû thì sai bieät, keû tröôùc ngöôøi sau quaù xa. Cho neân treân phöông dieän tu haønh chuùng ta ñöøng coù ñaët thôøi gian. Cöù nghó raèng toâi tu ba naêm ngöôøi kia tu boán naêm, ngöôøi noï tu hai naêm thì ngöôøi tu boán naêm coi nhö nhieàu hôn ngöôøi ba naêm, ngöôøi ba naêm coi nhö tu nhieàu hôn ngöôøi hai naêm. Ñaët thôøi gian nhö vaäy e khoâng ñuùng. Ngöôøi tinh taán tu moät naêm baèng ngöôøi thieáu tinh taán tu hai naêm, baèng ngöôøi giaûi ñaõi tu ba naêm. Ngöôøi giaûi ñaõi laø ngöôøi laøm bieáng. Chæ tu cho coù chöøng thì ngöôøi ñoù chaéc phaûi chöøng gaáp hai gaáp ba. Nhö vaäy thôøi gian khoâng phaûi laø coá ñònh cho ngöôøi tu laø phaûi maáy möôi naêm, maø chæ giaù trò ôû söï tinh taán. Cho neân trong kinh ñöùc Phaät Thích-ca nhieàu laàn Ngaøi noùi raèng: Coù nhöõng kieáp Ngaøi tu haïnh Boà-taùt chæ moät ñôøi tinh taán maø vöôït qua bao nhieâu kieáp. Vì vaäy tinh taán laø yeáu toá then choát treân ñöôøng tu haønh. Toâi xin toång keâ nhöõng phöông phaùp tu cuûa ñaïo Phaät ñeå quí vò thaáy caùi haïnh tinh taán quan troïng nhö theá naøo.</w:t>
      </w:r>
    </w:p>
    <w:p>
      <w:pPr>
        <w:pStyle w:val="Normal"/>
        <w:spacing w:before="0" w:after="120"/>
        <w:jc w:val="both"/>
        <w:rPr/>
      </w:pPr>
      <w:r>
        <w:rPr/>
        <w:tab/>
        <w:t>Neáu noùi veà giaùo lyù Thanh vaên tieåu thöøa thì Ba möôi baûy phaåm trôï ñaïo laø yeáu toá then choát tu haønh thaønh A-la-haùn. Baét ñaàu laø Töù nieäm xöù, Töù chaùnh caàn, Töù nhö yù tuùc, Nguõ caên, Nguõ löïc, Thaát giaùc chi hay Thaát boà-ñeà phaàn, Baùt chaùnh ñaïo. Töù nieäm xöù thì khoâng coù chöõ tinh taán, nhöng qua Töù chaùnh caàn laø boán ñieàu chuyeân caàn töùc laø phaûi tinh taán. Toâi noùi trong ba möôi baûy phaùp tu thì tröôùc heát laø Töù nieäm xöù, keá ñeán phaùp thöù hai laø Töù chaùnh caàn. Nhö vaäy caùi thöù hai laø caùi tinh taán. Ñoù laø noùi chung cho ba möôi baûy phaùp. Coøn noùi rieâng thì tôùi Töù nhö yù tuùc töùc laø boán caùi laøm cho mình ñöôïc nhö yù, trong ñoù coù Duïc nhö yù tuùc keá laø Tinh taán nhö yù tuùc. Roài Nguõ caên, tröôùc laø Tín caên, keá laø Taán caên (tinh taán). Nguõ löïc cuõng vaäy, Tín löïc roài ñeán Tinh taán löïc. Thaát giaùc chi hay Thaát boà-ñeà phaàn thì Nieäm giaùc chi, Traïch phaùp giaùc chi roài ñeán Tinh taán giaùc chi. Coøn Baùt chaùnh ñaïo thì sau Chaùnh kieán, Chaùnh tö duy, Chaùnh ngöõ, Chaùnh nghieäp, Chaùnh maïng roài tôùi Chaùnh tinh taán. Nhö vaäy quí vò thaáy trong phaùp tu khoâng theå thieáu tinh taán ñöôïc. Thieáu tinh taán thì khoâng thaønh coâng. Ñoù laø toâi noùi ba möôi baûy phaåm trôï ñaïo, choã naøo cuõng coù tinh taán ñoù heát, thieáu thì khoâng ñaït keát quaû. Roài ñeán phaùp Boà-taùt thì sao?</w:t>
      </w:r>
    </w:p>
    <w:p>
      <w:pPr>
        <w:pStyle w:val="Normal"/>
        <w:spacing w:before="0" w:after="120"/>
        <w:jc w:val="both"/>
        <w:rPr/>
      </w:pPr>
      <w:r>
        <w:rPr/>
        <w:tab/>
        <w:t>Boà-taùt thì tu phaùp Luïc ñoä. Luïc ñoä goàm coù: 1- Boá thí, 2- Trì giôùi, 3- Nhaãn nhuïc, 4- Tinh taán. Nhö vaäy cuõng coù tinh taán. Do coù tinh taán roài Thieàn ñònh môùi tôùi  Trí tueä.</w:t>
      </w:r>
    </w:p>
    <w:p>
      <w:pPr>
        <w:pStyle w:val="Normal"/>
        <w:spacing w:before="0" w:after="120"/>
        <w:jc w:val="both"/>
        <w:rPr/>
      </w:pPr>
      <w:r>
        <w:rPr/>
        <w:tab/>
        <w:t>Nhö vaäy trong phaùp tu cuûa Phaät, tinh taán khoâng theå thieáu ñöôïc. Nhôø trí tueä nhaän xeùt, chuùng ta bieát ñöôïc giaùo lyù cuûa ñöùc Phaät daïy, noùi theo danh töø chuyeân moân laø chaân lyù. Bieát ñöôïc chaân lyù roài thì phaûi noã löïc tieán haønh. Chôù khoâng phaûi bieát roài thaû troâi reà reà ñöôïc, maø phaûi noã löïc. Noã löïc ñoù goïi laø tinh taán. Tinh taán laø moät ñöùc taùnh raát laø thieát yeáu treân phöông dieän tu haønh. Vì vaäy ñöùc Thích-ca nhôø tinh taán maø thaønh ñaïo ñöôïc sôùm, coøn ngaøi Di-laëc vì thieáu tinh taán cho neân phaûi keùo daøi ñeán maáy muoân naêm so vôùi thôøi gian trong coõi mình. Ñoù laø ñieàu maø chuùng toâi thaáy moïi ngöôøi chuùng ta caàn phaûi tu tinh taán. Nhö vaäy haïnh tinh taán phaûi tu caùch naøo? Chia toång quaùt ra laøm boán giai ñoaïn tu tinh taán.</w:t>
        <w:tab/>
      </w:r>
    </w:p>
    <w:p>
      <w:pPr>
        <w:pStyle w:val="Normal"/>
        <w:spacing w:before="0" w:after="120"/>
        <w:jc w:val="both"/>
        <w:rPr/>
      </w:pPr>
      <w:r>
        <w:rPr/>
        <w:tab/>
        <w:t>1- Laáy töù chaùnh caàn.</w:t>
      </w:r>
    </w:p>
    <w:p>
      <w:pPr>
        <w:pStyle w:val="Normal"/>
        <w:spacing w:before="0" w:after="120"/>
        <w:jc w:val="both"/>
        <w:rPr/>
      </w:pPr>
      <w:r>
        <w:rPr/>
        <w:tab/>
        <w:t>2- Ñeå tröø tam ñoäc.</w:t>
      </w:r>
    </w:p>
    <w:p>
      <w:pPr>
        <w:pStyle w:val="Normal"/>
        <w:spacing w:before="0" w:after="120"/>
        <w:jc w:val="both"/>
        <w:rPr/>
      </w:pPr>
      <w:r>
        <w:rPr/>
        <w:tab/>
        <w:t>3- Tinh taán ñeå tröø hai con quæ taùn loaïn vaø hoân traàm.</w:t>
      </w:r>
    </w:p>
    <w:p>
      <w:pPr>
        <w:pStyle w:val="Normal"/>
        <w:spacing w:before="0" w:after="120"/>
        <w:jc w:val="both"/>
        <w:rPr/>
      </w:pPr>
      <w:r>
        <w:rPr/>
        <w:tab/>
        <w:t>4- Ñaïi tinh taán.</w:t>
      </w:r>
    </w:p>
    <w:p>
      <w:pPr>
        <w:pStyle w:val="Normal"/>
        <w:spacing w:before="0" w:after="120"/>
        <w:jc w:val="both"/>
        <w:rPr/>
      </w:pPr>
      <w:r>
        <w:rPr/>
        <w:tab/>
        <w:t>Ñoù laø ñöôøng loái toâi phaùc hoïa ra noùi veà ñeà taøi tinh taán.</w:t>
      </w:r>
    </w:p>
    <w:p>
      <w:pPr>
        <w:pStyle w:val="Normal"/>
        <w:spacing w:before="0" w:after="120"/>
        <w:jc w:val="both"/>
        <w:rPr>
          <w:b/>
          <w:b/>
          <w:color w:val="0000FF"/>
        </w:rPr>
      </w:pPr>
      <w:r>
        <w:rPr>
          <w:b/>
          <w:color w:val="0000FF"/>
        </w:rPr>
        <w:t>I. Töù chaùnh caàn, nghóa laø boán caùi sieâng naêng.</w:t>
      </w:r>
    </w:p>
    <w:p>
      <w:pPr>
        <w:pStyle w:val="Normal"/>
        <w:spacing w:before="0" w:after="120"/>
        <w:jc w:val="both"/>
        <w:rPr/>
      </w:pPr>
      <w:r>
        <w:rPr/>
        <w:tab/>
        <w:t>Coù nhieàu ngöôøi nghe noùi sieâng naêng töôûng laø cuoác raãy troàng khoai hay sieâng naêng caùi gì? Nhöng khoâng phaûi. Sieâng naêng cuûa nhaø Phaät chia ra laøm boán thöù.</w:t>
      </w:r>
    </w:p>
    <w:p>
      <w:pPr>
        <w:pStyle w:val="Normal"/>
        <w:spacing w:before="0" w:after="120"/>
        <w:jc w:val="both"/>
        <w:rPr/>
      </w:pPr>
      <w:r>
        <w:rPr/>
        <w:tab/>
        <w:t>1- Ñieàu aùc chöa sanh thì coá gaéng ñöøng cho noù sanh.</w:t>
      </w:r>
    </w:p>
    <w:p>
      <w:pPr>
        <w:pStyle w:val="Normal"/>
        <w:spacing w:before="0" w:after="120"/>
        <w:jc w:val="both"/>
        <w:rPr/>
      </w:pPr>
      <w:r>
        <w:rPr/>
        <w:tab/>
        <w:t>2- Ñieàu aùc ñaõ sanh thì noã löïc boû noù laøm cho noù tieâu dieät ñi.</w:t>
      </w:r>
    </w:p>
    <w:p>
      <w:pPr>
        <w:pStyle w:val="Normal"/>
        <w:spacing w:before="0" w:after="120"/>
        <w:jc w:val="both"/>
        <w:rPr/>
      </w:pPr>
      <w:r>
        <w:rPr/>
        <w:tab/>
        <w:t>3- Ñieàu thieän chöa sanh phaûi kích phaùt cho noù sanh.</w:t>
      </w:r>
    </w:p>
    <w:p>
      <w:pPr>
        <w:pStyle w:val="Normal"/>
        <w:spacing w:before="0" w:after="120"/>
        <w:jc w:val="both"/>
        <w:rPr/>
      </w:pPr>
      <w:r>
        <w:rPr/>
        <w:tab/>
        <w:t>4- Ñieàu thieän ñaõ sanh phaûi laøm sao cho noù taêng tröôûng.</w:t>
      </w:r>
    </w:p>
    <w:p>
      <w:pPr>
        <w:pStyle w:val="Normal"/>
        <w:spacing w:before="0" w:after="120"/>
        <w:jc w:val="both"/>
        <w:rPr/>
      </w:pPr>
      <w:r>
        <w:rPr/>
        <w:tab/>
        <w:t>Nhö vaäy quí vò  thaáy chuùng ta phaûi tinh taán chuyeân caàn: Chuyeân caàn ngaên chaän nhöõng ñieàu aùc, chuyeân caàn phaù hoaïi caùi aùc ñaõ lôõ laøm, chuyeân caàn gaây döïng cho ñieàu thieän phaùt sanh, chuyeân caàn laøm cho ñieàu thieän ñöôïc taêng tröôûng. Ñoù laø toâi keå teân cuûa Töù chaùnh caàn ñeå quí vò nhôù boán ñieàu chuyeân caàn chaân chaùnh cuûa ngöôøi Phaät töû.</w:t>
      </w:r>
    </w:p>
    <w:p>
      <w:pPr>
        <w:pStyle w:val="Normal"/>
        <w:spacing w:before="0" w:after="120"/>
        <w:jc w:val="both"/>
        <w:rPr/>
      </w:pPr>
      <w:r>
        <w:rPr/>
        <w:tab/>
        <w:t>Ngöôøi naøo laø Phaät töû phaûi nhôù nhö vaäy.</w:t>
      </w:r>
    </w:p>
    <w:p>
      <w:pPr>
        <w:pStyle w:val="Normal"/>
        <w:spacing w:before="0" w:after="120"/>
        <w:jc w:val="both"/>
        <w:rPr/>
      </w:pPr>
      <w:r>
        <w:rPr/>
        <w:tab/>
      </w:r>
      <w:r>
        <w:rPr>
          <w:b/>
        </w:rPr>
        <w:t>1- Ñieàu aùc chöa sanh.</w:t>
      </w:r>
    </w:p>
    <w:p>
      <w:pPr>
        <w:pStyle w:val="Normal"/>
        <w:tabs>
          <w:tab w:val="clear" w:pos="720"/>
          <w:tab w:val="left" w:pos="0" w:leader="none"/>
        </w:tabs>
        <w:spacing w:before="0" w:after="120"/>
        <w:jc w:val="both"/>
        <w:rPr/>
      </w:pPr>
      <w:r>
        <w:rPr/>
        <w:t>Thí duï mình chöa bieát côø baïc töùc laø ñieàu aùc chöa sanh. Coù ngöôøi ruû thì mình phaûi laøm sao? Nhaát ñònh töø choái. Khoâng laøm ñeå khoûi maéc keït trong toäi loãi ñoù. Nhö vaäy ñieàu aùc chöa coù thì phaûi giöõ troïn veïn cho noù ñöôïc toát luoân. Coøn nhö mình chöa bieát uoáng röôïu, nhöng coù ai môøi, baïn beø ruû mình, mình cuõng raùng ñöøng cho nhieãm trong ñöôøng ñoù. Coù nhieàu ngöôøi khoâng bieát uoáng röôïu, bò ngöôøi ta ruû thì uoáng lieàn. Nhö vaäy chöa coù ñieàu xaáu, laïi taïo thaønh ñieàu xaáu, chöa coù toäi loãi gaây thaønh toäi loãi chöa phaûi laø chaùnh caàn. Cho neân ngaên ngöøa laø moät söùc coá gaéng, phaûi noã löïc chôù khoâng phaûi laø ngöøa suoâng. ÔÛ theá gian coù nhöõng caùi khoå, mình khoâng coù nhöõng taät xaáu, ngöôøi coù taät xaáu hoï muoán mình gioáng hoï. Nghóa laø mình khoâng coù say röôïu, khoâng bò ngaõ bôø ngaõ buïi hoï muoán laøm sao cho mình gioáng hoï. Neáu mình khoâng chòu ngoài chung baøn vôùi hoï thì hoï seõ noùi laøm sao? Hoaëc giaû hoï noùi mình keo kieät sôï toán tieàn, hoaëc giaû sôï veà baø xaõ raày, laøm cho mình töùc leân. Hoï laøm nhieàu caùi laøm cho mình töùc, roài nghó trong buïng neáu mình khoâng laøm nhö vaäy noù khi deã mình ñi. Ñoù laø hoï laøm caùch thaû caâu. Neáu mình ñôùp moài laø maéc caâu. Cho neân  mình phaûi gan daï, duø cho hoï noùi xaáu mình, hoï noùi nhuïc mình, mình vaãn gan daï, khoâng bao giôø sôï. Khoâng bao giôø ñeå bò kích ñoäng maø sanh ra caùi dôû. Ñoù laø moät söùc coá gaéng chôù khoâng phaûi thöôøng,  phaûi gan daï laém môùi ñöôïc. Coù moät ngöôøi Phaät töû keå caâu chuyeän sau khieán toâi rôi nöôùc maét.</w:t>
      </w:r>
    </w:p>
    <w:p>
      <w:pPr>
        <w:pStyle w:val="Normal"/>
        <w:spacing w:before="0" w:after="120"/>
        <w:jc w:val="both"/>
        <w:rPr/>
      </w:pPr>
      <w:r>
        <w:rPr/>
        <w:tab/>
        <w:t>“Moät oâng Phaät töû queâ caùch Cai Laäy naêm, saùu caây soá, oâng qui y taïi chuøa Thieân Phöôùc. Maáy naêm khoaûng moät ngaøn chín traêm naêm möôi maáy, ñoàn boùt coøn nhieàu laém, thuoäc veà Phaùp, cho neân maáy chuù lính laø oai laém. Muoán gieát laø gieát, muoán baén ai laø baén. Ngöôøi Phaät töû ñoù ñaõ qui y thoï naêm giôùi roài. OÂng khoaûng naêm möôi tuoåi. Khi ñoù nhaèm chieàu möôøi boán, hay raèm gì ñoù, oâng ñi chuøa saùm hoái. OÂng ñi veà ngang boùt, trong boùt coù moät ngöôøi lính cuõng quen ôû gaàn nhaø. Chuù lính quen chaøo vaø hoûi oâng ñi ñaâu? OÂng traû lôøi toâi ñi chuøa veà. Chuù xeáp boùt uoáng röôïu ngaø ngaø, chuù thaáy môùi keâu voâ ngoài uoáng röôïu. Keâu khoâng voâ sôï baét loãi, ñaõ lôõ roài oâng Phaät töû ñaønh böôùc laïi. Maáy ngöôøi trong tieäc baûo uoáng röôïu. OÂng töø choái, thöa: “Daï toâi khoâng bieát uoáng röôïu.” - “Cöù uoáng ñi, cheát toâi chòu cho.” OÂng tuùng quaù phaûi noùi thaät: “Thöa oâng xeáp toâi ñaõ qui y thoï naêm giôùi, toâi giöõ giôùi khoâng uoáng röôïu.” - “Uoáng ñaïi ñi, Phaät quôû toâi chòu cho.” Cuøng quaù oâng noùi thaàm trong buïng, giaû söû baén thì baén chôù khoâng uoáng röôïu. OÂng tìm caùch naên næ: “Toâi ñaõ lôõ thoï giôùi roài xeáp thöông tha cho toâi. Toâi uoáng phaïm toäi nghieäp.” Chuùng noù eùp uoáng neáu khoâng uoáng thì noù baén. Naên næ quaù maø noù cuõng khoâng chòu, noù ñoøi baén. Baûo uoáng chôù khoâng uoáng thì baén, noù khoâng cho ñi. Coù moät ngöôøi quen ôû gaàn loái xoùm bieát oâng laø ngöôøi löông thieän, môùi xoâ baûo: “Anh ñi ñi, anh naøy doát laém. Thoâi xeáp ñöøng eùp aûnh. AÛnh ngu khoâng bieát aên chôi gì heát.”</w:t>
      </w:r>
    </w:p>
    <w:p>
      <w:pPr>
        <w:pStyle w:val="Normal"/>
        <w:spacing w:before="0" w:after="120"/>
        <w:jc w:val="both"/>
        <w:rPr/>
      </w:pPr>
      <w:r>
        <w:rPr/>
        <w:tab/>
        <w:t>OÂng ñi roài, oâng nghó giaû söû bò baén thì chòu baén chôù nhaát ñònh khoâng uoáng.”</w:t>
      </w:r>
    </w:p>
    <w:p>
      <w:pPr>
        <w:pStyle w:val="Normal"/>
        <w:spacing w:before="0" w:after="120"/>
        <w:jc w:val="both"/>
        <w:rPr/>
      </w:pPr>
      <w:r>
        <w:rPr/>
        <w:tab/>
        <w:t>Mình thaáy ngöôøi Phaät töû gan daï nhö vaäy thaät laø hieám coù. Chôù coøn ña soá thì laøm sao? - Thoâi uoáng ñeå noù cho ñi cho roài. Caùi loái say ba ngaàu coù bieát gì phaûi quaáy.</w:t>
      </w:r>
    </w:p>
    <w:p>
      <w:pPr>
        <w:pStyle w:val="Normal"/>
        <w:spacing w:before="0" w:after="120"/>
        <w:jc w:val="both"/>
        <w:rPr/>
      </w:pPr>
      <w:r>
        <w:rPr/>
        <w:tab/>
        <w:t>Moät caâu chuyeän khaùc cuõng noùi veà giôùi uoáng  röôïu.</w:t>
      </w:r>
    </w:p>
    <w:p>
      <w:pPr>
        <w:pStyle w:val="Normal"/>
        <w:spacing w:before="0" w:after="120"/>
        <w:jc w:val="both"/>
        <w:rPr/>
      </w:pPr>
      <w:r>
        <w:rPr/>
        <w:tab/>
        <w:t>“Ngaøy xöa coù moät vò laøm quan lôùn bieát Phaät phaùp. Coù ngöôøi phaïm toäi. OÂng noùi: “Baây giôø toâi baét anh laøm ba vieäc, anh xem coi anh neân laøm vieäc naøo? Moät laø anh uoáng röôïu. Hai laø anh ñoát nhaø. Ba laø anh gieát ngöôøi. Trong ba toäi aùc aáy, anh thích toäi naøo vaø choïn toäi naøo anh cho raèng nheï nhaát. Anh chaøng suy nghó moät hoài roài noùi: “Thoâi toâi xin laõnh uoáng röôïu.” Khoâng ngôø anh uoáng röôïu say, anh noåi ñieân ñoát nhaø ngöôøi ta, ngöôøi ta cöï anh, anh gieát ngöôøi ta luoân.”</w:t>
      </w:r>
    </w:p>
    <w:p>
      <w:pPr>
        <w:pStyle w:val="Normal"/>
        <w:spacing w:before="0" w:after="120"/>
        <w:jc w:val="both"/>
        <w:rPr/>
      </w:pPr>
      <w:r>
        <w:rPr/>
        <w:tab/>
        <w:t>Nhö vaäy toäi heát söùc nheï maø noù truøm luoân taát caû toäi naëng. Cho neân hieåu raèng uoáng röôïu maø Phaät caám khoâng phaûi laø voâ lyù. Chính noù laøm cho ngöôøi ta cuoàng daïi. Khi cuoàng daïi roài thì toäi naøo cuõng daùm laøm heát. Vì vaäy ngöôøi Phaät töû chaân chaùnh, phaûi ngöøa phaûi ñoùn ñöøng ñeå cho mình maéc keït vaøo caùi loãi ñoù. Phaûi coù yù chí nhö vaäy, söï tu môùi tieán ñöôïc. Ñoù laø toâi noùi veà ñieàu aùc chöa sanh. Trong nhöõng buoåi tieäc nhaát laø tuoåi treû, phaûi noã löïc laém, chieán ñaáu gheâ gôùm. Choã ñoù chính laø Chaùnh caàn vaäy. Noã löïc laém môùi chaän ñöôïc toäi loãi chöa sanh. Neáu khoâng coá gaéng thì caùi chöa sanh deã phaùt sanh laém.</w:t>
      </w:r>
    </w:p>
    <w:p>
      <w:pPr>
        <w:pStyle w:val="Normal"/>
        <w:spacing w:before="0" w:after="120"/>
        <w:jc w:val="both"/>
        <w:rPr/>
      </w:pPr>
      <w:r>
        <w:rPr/>
        <w:tab/>
      </w:r>
      <w:r>
        <w:rPr>
          <w:b/>
        </w:rPr>
        <w:t>2- Ñieàu aùc ñaõ sanh.</w:t>
      </w:r>
    </w:p>
    <w:p>
      <w:pPr>
        <w:pStyle w:val="Normal"/>
        <w:spacing w:before="0" w:after="120"/>
        <w:jc w:val="both"/>
        <w:rPr/>
      </w:pPr>
      <w:r>
        <w:rPr/>
        <w:tab/>
        <w:t>Ngöôøi Phaät töû ñaõ thoï giôùi qui y, maø giôùi thöù naêm lôõ ghieàn röôïu roài baây giôø khoâng theå boû ñöôïc, neân chæ thoï boán giôùi, coøn chöøa moät giôùi. Vì lôõ ghieàn röôïu roài, boû thì boû khoâng noåi. Baây giôø mình caàn giöõ boán giôùi suoát ñôøi sao? Naêm nay thoï boán giôùi, naêm tôùi nhaát ñònh phaûi giöõ naêm giôùi. Nhö vaäy laø ñieàu aùc ñaõ sanh roài, maø phaûi raùng boû duø ghieàn maø boû coù phaûi uïa thì uïa, möûa thì möûa. Chöøng naøo boû ñöôïc thì thoï theâm moät giôùi. Nhö vaäy ñieàu aùc ñaõ sanh mình phaûi noã löïc tieâu dieät, chôù ñöøng ñeå noù keùo daøi maõi. Ñoù laø moät coá gaéng phi thöôøng. Thí duï nhö ngöôøi quen uoáng röôïu, nhöõng ngöôøi quen laøm toån thöông ngöôøi, hoï quen laøm roài, baây giôø boû caùi ñoù thì hoï coi nhö khoù soáng hay laø khoù chung chaï vôùi baïn beø. Caàn phaûi noã löïc can ñaûm môùi laøm ñöôïc. Vì vaäy maø noùi laø “caàn”. Caàn laø coá gaéng. Ñoù laø ñieåm thöù hai, ñieàu aùc ñaõ sanh chuùng ta phaûi noã löïc coá gaéng maø tieâu dieät noù.</w:t>
      </w:r>
    </w:p>
    <w:p>
      <w:pPr>
        <w:pStyle w:val="Normal"/>
        <w:spacing w:before="0" w:after="120"/>
        <w:jc w:val="both"/>
        <w:rPr/>
      </w:pPr>
      <w:r>
        <w:rPr/>
        <w:tab/>
      </w:r>
      <w:r>
        <w:rPr>
          <w:b/>
        </w:rPr>
        <w:t>3- Ñieàu thieän chöa sanh.</w:t>
      </w:r>
    </w:p>
    <w:p>
      <w:pPr>
        <w:pStyle w:val="Normal"/>
        <w:spacing w:before="0" w:after="120"/>
        <w:jc w:val="both"/>
        <w:rPr/>
      </w:pPr>
      <w:r>
        <w:rPr/>
        <w:tab/>
        <w:t>Con ngöôøi thoâng thöôøng voâ tình. Thaáy moät ngöôøi ñi ñöôøng vaáp teù, mình cöù tænh bô maø ñi. Ñaùng leõ mình phaûi tôùi ñôõ ngöôøi ta leân xem hoï coù thöông tích gì khoâng, baêng boù cho hoï. Neáu caàn thì ñöa hoï veà nhaø. Ñoù laø ñieàu thieän maø mình khoâng chòu laøm. Ñieàu ñoù laøm ñöôïc ñaâu ñeán noãi naøo, maø chöa coù trong loøng mình. Mình quen lô laø voâ tình, voâ nghóa nhö vaäy. Baây giôø mình bieát ñaïo lyù, mình phaûi coù loøng töø bi, phaûi thöông phaûi giuùp nhöõng ngöôøi khoå hoaïn naïn. Ñoù laø toâi noùi ngöôøi gaëp tai naïn teù, coøn nhöõng tröôøng hôïp khaùc cuõng vaäy. Neáu gaëp ai khoå, nhieàu khi mình ngoù lô, khoâng theøm ñeå yù gì tôùi. Baây giôø trong caûnh ñoù mình coù theå laøm ñöôïc mình raùng kích ñoäng cho loøng mình thöông xoùt ñeå coá gaéng maø laøm. Caùi thoùi quen lô laø, laø moät ñieàu tieâu cöïc. Muoán cho tích cöïc thì phaûi coá gaéng thuùc ñaåy thì noù môùi phaùt leân, vì vaäy caàn phaûi noã löïc môùi coù theå laøm ñieàu thieän ñöôïc.</w:t>
      </w:r>
    </w:p>
    <w:p>
      <w:pPr>
        <w:pStyle w:val="Normal"/>
        <w:spacing w:before="0" w:after="120"/>
        <w:jc w:val="both"/>
        <w:rPr/>
      </w:pPr>
      <w:r>
        <w:rPr/>
        <w:tab/>
      </w:r>
      <w:r>
        <w:rPr>
          <w:b/>
        </w:rPr>
        <w:t>4- Ñieàu thieän ñaõ sanh.</w:t>
      </w:r>
    </w:p>
    <w:p>
      <w:pPr>
        <w:pStyle w:val="Normal"/>
        <w:spacing w:before="0" w:after="120"/>
        <w:jc w:val="both"/>
        <w:rPr/>
      </w:pPr>
      <w:r>
        <w:rPr/>
        <w:tab/>
        <w:t>Nhö toâi thöôøng noùi vôùi quí vò, taát caû chuùng ta chöa thaønh Phaät thì chuùng ta chöa bao giôø haøi loøng vôùi vieäc tu haønh cuûa mình. Ngaøy naøo thaønh Phaät ngaøy ñoù mình môùi thoûa maõn. Neáu chöa thaønh Phaät thì treân ñöôøng tu mình chöa bao giôø haøi loøng. Cuõng nhö vaäy, nhöõng phöôùc ñöùc maø mình ñaõ taïo hoaëc nhieàu hoaëc ít mình cuõng khoâng bao giôø haøi loøng. Nhö trong kinh Taêng Nhaát A-haøm,  ñöùc Phaät coù noùi raèng: “Ñöøng bao giôø chuùng ta sôï phöôùc maø chuùng ta luoân luoân sôï toäi.” Toäi laø caùi phaûi sôï phaûi traùnh. Phöôùc thì luoân luùc naøo cuõng phaûi laøm. Taïi sao vaäy? Phöôùc laø caùi duyeân toát giuùp ta tieán tu deã daøng. Coøn toäi laø caùi chöôùng caùi khoå laøm cho chuùng ta bò lui suït. Vì vaäy chuùng ta khoâng neân thoûa maõn vôùi vieäc laøm phöôùc. Chính vì theá maø ñöùc Phaät boøn moùt töø caùi phöôùc xoû kim: “Moät hoâm ñöùc Phaät ñang ôû trong Tònh xaù, luùc ñoù ngaøi A-na-luaät-ñaø do tinh taán tu haønh maø muø caû hai maét. Ñöùc Phaät daïy Ngaøi phaùp tu “Nhaïo kieán nhaõn quang chieáu minh tam-muoäi”. Do chöùng nhaõn quang tam-muoäi Ngaøi thaáy caû ñaïi thieân theá giôùi, maø caây kim tröôùc maét Ngaøi khoâng thaáy roõ. Hoâm ñoù Ngaøi muoán vaù laïi chieác y, maø xoû kim hoaøi khoâng ñöôïc. Ngaøi môùi than: Ai laøm phöôùc tôùi xoû kim giuøm toâi. Ñöùc Phaät nghe, Ngaøi ñi tôùi hoûi: A-na-luaät-ñaø, ñöa kim ta xoû ñeå ta laøm phöôùc. Ngaøi nghe giöït mình thöa: Baïch Theá Toân, Ngaøi ñaày ñuû phöôùc ñöùc treân taát caû roài maø coøn laøm phöôùc chi nhoû xíu vaäy? Phaät daïy: Chính ta ñaõ ñaày ñuû phöôùc ñöùc maø coøn boøn moùt töø caùi phöôùc xoû kim.” Bieát chöøng naøo chuùng ta môùi ñaày ñuû phöôùc ñöùc. Coù ngöôøi môùi laøm chuùt chuùt phöôùc laïi cho laø coù phöôùc roài khoâng caàn laøm nöõa. Ñoù laø ngöôøi töï haøi loøng töï thoûa maõn, chuyeän ñaùng laøm maø khoâng chòu laøm. Chuùng ta nhôù hình aûnh ñoù ñeå khi naøo laøm ñieàu gì toát khoâng neân haøi loøng, phaûi noã löïc nöõa cho ñeán khoâng coøn chuùt khaû naêng naøo môùi thoâi. Ñoái vôùi phöôùc ñöùc  ñöøng bao giôø thaáy ñuû. Nhö vaäy chuùng ta môùi vieân maõn coâng ñöùc ñöôïc. Muoán nhö vaäy phaûi noã löïc laém. Taïi sao vaäy?</w:t>
      </w:r>
    </w:p>
    <w:p>
      <w:pPr>
        <w:pStyle w:val="Normal"/>
        <w:spacing w:before="0" w:after="120"/>
        <w:jc w:val="both"/>
        <w:rPr/>
      </w:pPr>
      <w:r>
        <w:rPr/>
        <w:tab/>
        <w:t>Luùc tröôùc toâi coù quen moät soá Phaät töû thöôøng hay laøm vieäc töø thieän. Coù nhöõng ngöôøi noùi nhöõng ñieàu thaät laø khoù laøm. Ví duï nhö ban toå chöùc ñem theo moät traêm goùi gaïo moãi goùi moät kí loâ ñeå cöùu giuùp nhöõng ngöôøi bò luït loäi. Ñem moät traêm goùi, chæ baùo tin chæ cöùu trôï moät traêm ngöôøi, theá maø hoï tôùi moät traêm möôøi ngöôøi. Roài möôøi ngöôøi khoâng ñöôïc quaø hoï laïi chöûi mình. Khaû naêng laøm vieäc töø thieän cuûa mình coù chöøng ñoù, hoï ñoøi hôi quaù khaû naêng cuûa mình. Khoâng cung öùng ñuû hoï chöûi mình, nhö vaäy laøm sao maø mình laøm phöôùc. Muoán laøm khoâng chaùn caàn phaûi noã löïc laém môùi ñöôïc. Trong khi laøm nhöõng ñieàu laønh, ñieàu toát, vaãn coù nhöõng caùi chöôùng noù ngaên trôû mình, laøm cho mình chaùn naûn. Do ñoù mình phaûi beàn chí, noã löïc môùi vieân maõn ñöôïc vieäc laøm phöôùc ñoù. Ñoù laø caùi sô cô nhaát cuûa söï tinh taán.</w:t>
      </w:r>
    </w:p>
    <w:p>
      <w:pPr>
        <w:pStyle w:val="Normal"/>
        <w:spacing w:before="0" w:after="120"/>
        <w:jc w:val="both"/>
        <w:rPr/>
      </w:pPr>
      <w:r>
        <w:rPr/>
        <w:tab/>
        <w:t>Toâi nhaéc laïi tinh taán sô cô coù boán ñieàu:</w:t>
      </w:r>
    </w:p>
    <w:p>
      <w:pPr>
        <w:pStyle w:val="Normal"/>
        <w:spacing w:before="0" w:after="120"/>
        <w:jc w:val="both"/>
        <w:rPr/>
      </w:pPr>
      <w:r>
        <w:rPr/>
        <w:tab/>
        <w:t>- Tinh taán ngöøa nhöõng toäi aùc chöa coù ñöøng cho noù coù.</w:t>
      </w:r>
    </w:p>
    <w:p>
      <w:pPr>
        <w:pStyle w:val="Normal"/>
        <w:spacing w:before="0" w:after="120"/>
        <w:jc w:val="both"/>
        <w:rPr/>
      </w:pPr>
      <w:r>
        <w:rPr/>
        <w:tab/>
        <w:t>- Tinh taán tieâu dieät nhöõng ñieàu toäi aùc ñaõ laøm cho noù tieâu moøn.</w:t>
      </w:r>
    </w:p>
    <w:p>
      <w:pPr>
        <w:pStyle w:val="Normal"/>
        <w:spacing w:before="0" w:after="120"/>
        <w:jc w:val="both"/>
        <w:rPr/>
      </w:pPr>
      <w:r>
        <w:rPr/>
        <w:tab/>
        <w:t>- Tinh taán kích ñoäng nhöõng ñieàu laønh chöa coù khieán cho noù coù.</w:t>
      </w:r>
    </w:p>
    <w:p>
      <w:pPr>
        <w:pStyle w:val="Normal"/>
        <w:spacing w:before="0" w:after="120"/>
        <w:jc w:val="both"/>
        <w:rPr/>
      </w:pPr>
      <w:r>
        <w:rPr/>
        <w:tab/>
        <w:t>- Tinh taán laøm taêng tröôûng nhöõng ñieàu laønh ñaõ coù.</w:t>
      </w:r>
    </w:p>
    <w:p>
      <w:pPr>
        <w:pStyle w:val="Normal"/>
        <w:spacing w:before="0" w:after="120"/>
        <w:jc w:val="both"/>
        <w:rPr/>
      </w:pPr>
      <w:r>
        <w:rPr/>
        <w:tab/>
        <w:t>Ñoù laø boán caùi tinh taán caên baûn cuûa ngöôøi Phaät töû keå caû taêng ni cuõng phaûi laøm boán ñieàu ñoù nöõa. Ñoù laø caùi tinh taán thöù nhaát.</w:t>
      </w:r>
    </w:p>
    <w:p>
      <w:pPr>
        <w:pStyle w:val="Normal"/>
        <w:spacing w:before="0" w:after="120"/>
        <w:jc w:val="both"/>
        <w:rPr>
          <w:b/>
          <w:b/>
          <w:color w:val="0000FF"/>
        </w:rPr>
      </w:pPr>
      <w:r>
        <w:rPr>
          <w:b/>
          <w:color w:val="0000FF"/>
        </w:rPr>
        <w:t>II. Tinh taán ñeå tieâu dieät tam ñoäc töùc laø tham, saân, si.</w:t>
      </w:r>
    </w:p>
    <w:p>
      <w:pPr>
        <w:pStyle w:val="Normal"/>
        <w:spacing w:before="0" w:after="120"/>
        <w:jc w:val="both"/>
        <w:rPr/>
      </w:pPr>
      <w:r>
        <w:rPr/>
        <w:tab/>
        <w:t>Muoán tieâu dieät tam ñoäc ñoù phaûi laøm theá naøo?</w:t>
      </w:r>
    </w:p>
    <w:p>
      <w:pPr>
        <w:pStyle w:val="Normal"/>
        <w:spacing w:before="0" w:after="120"/>
        <w:jc w:val="both"/>
        <w:rPr/>
      </w:pPr>
      <w:r>
        <w:rPr/>
        <w:tab/>
        <w:t>Tham vaø saân, muoán tieâu dieät noù phaûi laøm sao? Töùc laø taäp haïnh töø ñeå dieät loøng tham, bi ñeå dieät loøng saân. Bôûi vì tham laø muoán ñem nhöõng caùi gì cuûa thieân haï goàm veà mình. Vì tham cho neân mình laùo khoeùt, gian doái ñeå thoûa maõn caùi tham cuûa mình. Khi mình duøng moïi thuû ñoaïn ñeå thoûa maõn loøng tham cuûa mình ñoù töùc laø ñaõ laøm cho keû khaùc khoå roài. Loøng töø töùc laø loøng thöông, ban vui cho moïi ngöôøi, thaáy ai chuùng ta ñeàu thöông xoùt muoán cho hoï ñöôïc vui. Khi maø ai chuùng ta cuõng muoán cho hoï vui thì loøng tham chuùng ta khoâng theå khôûi ñöôïc. Ñoù laø duøng töø ñeå dieät tham.</w:t>
      </w:r>
    </w:p>
    <w:p>
      <w:pPr>
        <w:pStyle w:val="Normal"/>
        <w:spacing w:before="0" w:after="120"/>
        <w:jc w:val="both"/>
        <w:rPr/>
      </w:pPr>
      <w:r>
        <w:rPr/>
        <w:tab/>
        <w:t>Muoán tröø saân phaûi duøng loøng bi, bi laø nhoå heát goác khoå cuûa chuùng sanh. Bôûi coù loøng bi cho neân khoâng nôõ laøm cho ai ñau khoå. Sôï ngöôøi ñau khoå, khi noåi giaän mình coù daùm maéng hoï khoâng? Daùm chöûi daùm ñaùnh hoï hay khoâng? Chính vì khoâng nôõ laøm khoå ai, töï nhieân khi noåi giaän khoâng daùm noùi baäy. Noùi baäy laøm khoå ngöôøi ta toäi nghieäp. Ñaùnh ngöôøi ta thì ngöôøi ta khoå, cho neân vöøa daáy nieàm giaän nhôù khoâng daùm laøm khoå ngöôøi thì caùi giaän chìm xuoáng.</w:t>
      </w:r>
    </w:p>
    <w:p>
      <w:pPr>
        <w:pStyle w:val="Normal"/>
        <w:spacing w:before="0" w:after="120"/>
        <w:jc w:val="both"/>
        <w:rPr/>
      </w:pPr>
      <w:r>
        <w:rPr/>
        <w:tab/>
        <w:t>Nhö vaäy do töø maø dieät ñöôïc loøng tham, do bi maø dieät ñöôïc saân haän. Cho neân caùi caên baûn tu haønh laø chuùng ta taäp coù loøng töø bi. Laøm sao ñoái vôùi moïi ngöôøi, chuùng ta thöông hoï nhö thöông ngöôøi thaân cuûa chuùng ta vaäy. Khoâng nôõ laøm ngöôøi thaân mình khoå töùc nhieân khoâng nôõ laøm cho taát caû chuùng sanh khoå. Ñoù laø loøng töø bi. Loøng töø bi giuùp cho chuùng ta deïp daàn caùi taâm tham lam vaø saân haän. Quí vò thaáy ngöôøi naøo mình thöông thaät laø thöông, ngöôøi ñoù coù laøm gì hôi böïc moät chuùt thì mình coù ñaùnh chöûi hay khoâng? Coøn ngöôøi naøo mình gheùt, gheùt saün trong buïng roài, hôi choïc töùc moät chuùt thì mieäng chöûi tay ñaùnh lieàn. Thaáy hai ñieàu ñoù roõ raøng nhö vaäy. Neáu coù thöông thì loãi möôøi giaûm xuoáng coøn hai, ba, coøn gheùt hai, ba taêng leân baûy, taùm. Cho neân loøng thöông giuùp cho chuùng ta bôùt noùng giaän, bôùt tham lam, boûn xeûn. Vì vaäy chuùng ta caàn phaûi taäp coù loøng thöông. Neáu ngöôøi naøo mình thaät thöông laø mình muoán cho hoï coù aên coù maëc. Nhöõng caùi mình coù mình muoán chia cho hoï heát. Ngöôïc laïi ngöôøi mình gheùt, hoï coù baèng mình mình cuõng khoâng chòu, mình muoán cho hoï thua hoï thaáp hôn mình. Nhö vaäy roõ raøng töø bi laø caùi laøm cho ta buoâng xaû loøng tham. Loøng töø bi ñoù cuõng giuùp ta giaûm noùng giaän. Vì vaäy maø phaûi taäp töø bi ñoái vôùi moïi ngöôøi. Ai chuùng ta cuõng thaáy ñeàu laø thaân quyeán, vì lyù luaân hoài cuûa ñaïo Phaät giuùp chuùng ta coù tinh thaàn deã khôûi töø bi. Taïi sao vaäy? Bôûi vì bieát taát caû chuùng sanh, ai sanh ra ñaây cuõng khoâng phaûi môùi moät laàn naøy, maø ñaõ coù voâ soá ñôøi roài. Moät ñôøi sanh ra thì gaàn nhaát laø cha meï, keá ñoù laø oâng baø roài sau laø anh em, con chaùu. Baø con quyeán thuoäc trong moät ñôøi ñeå mình thöông, ít nhaát cuõng ñöôïc vaøi chuïc ngöôøi. Thaày baïn anh em cha meï ñaùng cho mình lo, ít nhaát cuõng vaøi chuïc ngöôøi. Maø voâ soá ñôøi nhö vaäy thì theá gian naøy coù ai coøn xa laï vôùi mình nöõa hay khoâng? Vì nghó ñeán cuoäc luaân hoài nhieàu ñôøi nhieàu kieáp, cho neân taát caû chuùng sanh ñeàu laø thaân thuoäc cuûa mình. Tyû nhö hai gia ñình baø con chuù baùc  ruoät, ôû xa nhau, möôøi naêm khoâng gaëp maët nhau thì nhöõng ñöùa chaùu môùi ra ñôøi sau, mình ñaâu bieát ñöôïc. Hoaëc giaû nhöõng ñöùa chaùu hoài ôû gaàn mình môùi naêm, ba tuoåi, baây giôø gaëp laïi sau möôøi naêm xa caùch, thì mình coù bieát ñöôïc noù hay khoâng? Nhö vaäy baø con trong moät ñôøi laâu ngaøy khoâng gaëp coøn queân thay, huoáng laø baø con nhieàu ñôøi. Cho neân chuùng ta duøng taâm quaùn taát caû ngöôøi theá gian neáu khoâng phaûi laø baø con ruoät thòt ñôøi naøy, cuõng laø baø con ruoät thòt ñôøi tröôùc hoaëc ôû ñôøi tröôùc nöõa. Neáu mình thöông baø con ruoät thòt baây giôø, taïi sao mình khoâng thöông baø con ruoät thòt tröôùc kia? Vì ai cuõng laø baø con ruoät thòt heát,  ai nôõ haïi ai. Do ñoù khôûi taâm töø bi. Muoán coù töø bi phaûi quaùn xeùt nhö theá. Do trí quaùn xeùt ñoù maø loøng thöông môùi traøn ra. Keå nhö ai coù maët ôû ñaây ñeàu laø quyeán thuoäc mình heát, hoaëc laø quyeán thuoäc ñôøi naøy, hoaëc laø quyeán thuoäc ñôøi tröôùc. Khoâng ai ñaùng gheùt caû. Nhö vaäy hai caùi tham vaø saân giaûm daàn ñi, khi töø bi taêng tröôûng.</w:t>
      </w:r>
    </w:p>
    <w:p>
      <w:pPr>
        <w:pStyle w:val="Normal"/>
        <w:spacing w:before="0" w:after="120"/>
        <w:jc w:val="both"/>
        <w:rPr/>
      </w:pPr>
      <w:r>
        <w:rPr/>
        <w:tab/>
        <w:t>Keá ñeán laø si. Si meâ thì duøng trí tueä töùc laø öùng duïng Baùt-nhaõ quaùn phaù deïp si meâ. Si meâ coù hai: si meâ veà thaân, si meâ veà caûnh. Ngay nôi thaân naøy do duyeân hôïp maø töôûng laø thaân thieät, coá ñònh. Do töôûng laàm nhö vaäy cho neân mình môùi ngaõ maïn chaáp tröôùc, hôn thua phaûi quaáy. Luùc naøo cuõng thaáy mình laø trung taâm xaõ hoäi. ÔÛ gia ñình, mình laø trung taâm cuûa gia ñình. Vaøo trong ñaïo cuõng thaáy mình laø trung taâm trong ñaïo nöõa. Bôûi thaáy mình laø trung taâm cho neân, neáu cha meï, anh em khoâng ñeå yù tôùi mình thì mình buoàn mình giaän. Roài ôû xaõ hoäi, neáu xaõ hoäi khoâng ngoù ngaøng gì mình thì mình cuõng töùc toái. Mình laø trung taâm trong ñaïo maø ai cho mình tu lô laø khoâng ra gì mình cuõng giaän. Vì caùi baûn ngaõ ñoù maø mình taïo ra khoâng bieát bao nhieâu toäi loãi. Caùi baûn ngaõ ñoù coù, laø taïi mình laàm nhaän khoâng ñuùng leõ thaät, caùi thaân duyeân hôïp taïm bôï maø töôûng laø thaân thaät coá ñònh. Neáu thaân thaät coá ñònh thì oâng baø mình ñaâu coù cheát vaø cha meï mình cuõng coøn hoaøi. OÂng baø mình ñaõ maát, cha meï mình ñaõ cheát hoaëc seõ cheát, coøn mình thì cuõng seõ hoaïi. Nhö vaäy taát caû chuùng ta ñeàu laø töôùng duyeân hôïp khi coøn khi maát tuøy duyeân. Tuøy theo duyeân, taïi sao mình thaáy noù thaät. Duøng trí Baùt-nhaõ quaùn xeùt nhö vaäy thì phaù ñöôïc si meâ. Phaù ñöôïc si meâ thì, döùt ñöôïc ngaõ maïn. Taâm ngaõ maïn, sôû dó coù laø do si meâ maø ra. Caùi ngaõ nguyeân noù laø khoâng thaät, mình chaáp noù laø thaät neân ñaâm ra ngaõ maïn. Maø ngaõ maïn thì sanh ra giaän hôøn taät ñoá ñuû thöù xaáu xa. Ngöôøi hoïc Phaät caàn taäp hai haïnh caên baûn ñoù, töùc töø bi vaø trí tueä. Trong nhaø Phaät goïi laø phöôùc trí. Muoán thaønh Phaät phöôùc vaø trí khoâng theå thieáu. Cho neân Phaät ñöôïc goïi laø “Löôõng tuùc toân” (löôõng laø hai, tuùc laø ñuû, löôõng tuùc toân laø hai caùi ñuû) töùc laø hai caùi ñuû: Phöôùc tuùc vaø Tueä tuùc. Phöôùc laø töø bi, tueä laø trí tueä. Neáu thaønh Phaät phaûi ñuû hai caùi ñoù, thieáu moät trong hai caùi ñoù thì khoâng bao giôø thaønh Phaät ñöôïc. Vì vaäy chuùng ta tu phaûi noã löïc tinh taán, moãi ngaøy caàn coá gaéng ñeå loøng töø bi caøng ngaøy caøng roäng ra. Chuùng ta coá gaéng duøng trí tueä quaùn saùt laïi, thaân naøy ñöøng laàm noù. Khoâng laàm thaân ñoái caûnh chuùng ta cuõng heát laàm. Thaân laø duyeân hôïp, caûnh cuõng laø töôùng duyeân hôïp. Khi thaáy roõ thaân caûnh laø duyeân hôïp, thì taát caû sanh töû ñöôïc maát, caû theá gian khoâng coøn chi phoái chuùng ta ñöôïc nöõa. Chuùng ta vöôït qua noù. Ñoù laø ñieàu caên baûn trong söï tu haønh cuõng laø caùi tinh taán thöù hai.</w:t>
      </w:r>
    </w:p>
    <w:p>
      <w:pPr>
        <w:pStyle w:val="Normal"/>
        <w:spacing w:before="0" w:after="120"/>
        <w:jc w:val="both"/>
        <w:rPr>
          <w:b/>
          <w:b/>
          <w:color w:val="0000FF"/>
        </w:rPr>
      </w:pPr>
      <w:r>
        <w:rPr>
          <w:b/>
          <w:color w:val="0000FF"/>
        </w:rPr>
        <w:t>III. Tinh taán ñeå tröø hai con quæ taùn loaïn vaø hoân traàm.</w:t>
      </w:r>
    </w:p>
    <w:p>
      <w:pPr>
        <w:pStyle w:val="Normal"/>
        <w:spacing w:before="0" w:after="120"/>
        <w:jc w:val="both"/>
        <w:rPr/>
      </w:pPr>
      <w:r>
        <w:rPr/>
        <w:tab/>
        <w:t>Giôø ñeán caùi tinh taán thöù ba laø caùi tinh taán cuûa ngöôøi tu chuyeân moân, ñeå tröø hai con quæ maø nhaø thieàn goïi laø hoân taùn, töùc laø hoân traàm vaø taùn loaïn. Khi ngoài thieàn neáu taâm khoâng nghó chuyeän naøy chuyeän noï thì, moät luùc guïc leân guïc xuoáng. Ñoù laø con quæ hoân traàm nhaäp roài. Phaät khoâng noùi chuyeän maø ngoài tröôùc baøn Phaät gaät ñaàu hoaøi. Neáu chaán chænh qua hoân traàm roài thì tôùi taùn loaïn. Taùn loaïn daãn nhôù chuyeän naøy chuyeän noï, caùi gì hay caùi gì dôû. Heát noùi chuyeän thì hình aûnh, heát hình aûnh tôùi noùi chuyeän. Ngoài moät mình maø noùi chuyeän hoaøi. Noùi heát theá naøy roài tôùi theá kia. Hoaëc nhôù ngöôøi naøy nhôù ngöôøi noï. Khoâng cho moät nieäm döøng. Hai con quæ nhaäp roài thì noù daãn chaïy hoaøi. Moät giôø ngoài thieàn roát cuoäc khoâng coøn ñöôïc nöûa giôø.</w:t>
      </w:r>
    </w:p>
    <w:p>
      <w:pPr>
        <w:pStyle w:val="Normal"/>
        <w:spacing w:before="0" w:after="120"/>
        <w:jc w:val="both"/>
        <w:rPr/>
      </w:pPr>
      <w:r>
        <w:rPr/>
        <w:tab/>
        <w:t>Baây giôø hoân traàm thì phaûi laøm sao trò? Con quæ hoân traàm nguy hieåm laém! Ngöôøi môùi tu thì ít sôï hoân traàm maø sôï taùn loaïn. Ngöôøi tu kha khaù thì ít sôï taùn loaïn maø sôï hoân traàm. Khi, taâm hôi ñònh roài thì hôi buoàn nguû. Coøn ngöôøi môùi tu, ngoài laïi thì lo ñau chaân, roài nhôù nhöõng gì xaûy ra trong ngaøy, nhôù hoaøi khoâng boû ñöôïc, neân bò taùn loaïn daãn ñi. Ñau chaân cuõng laøm taùn loaïn nöõa. Vì vaäy cho neân môùi tu thì bò taùn loaïn daãn, tu khaù khaù thì bò hoân traàm daãn. Neáu ngöôøi tu thieàn traùnh khoûi ñöôïc hai con quæ ñoù thì thaønh Thaùnh lieàn. Con quæ taùn loaïn thaáy noù khoù maø deã. Deã laø sao? Bôûi vì taùn loaïn laø taâm chaïy ñaàu naøy ñaàu noï. Khi mình tu hôi thuaàn thuïc, duøng trí quaùn bieát taát caû caùi daãn chaïy ñoù laø caùi boùng daùng khoâng thaät, mình buoâng laàn laàn, coù theå noù laëng ñöôïc. Nhöng maø tôùi noù laëng, choáng vôùi con quæ hoân traàm thaät cay ñaéng. Bôûi vì con quæ hoân traàm tôùi maø khoâng thaáy noù. Môùi ngoài yeân yeân noù guïc hoài naøo khoâng hay. Tôùi chöøng guïc roài môùi giaät mình thì vieäc ñaõ roài. Nhö vaäy choáng khoâng ñöôïc, khoâng bieát ñaâu maø choáng, maø cuõng khoâng chuaån bò tröôùc ñöôïc. Con quæ taùn loaïn mình quaùn noù thì noù döøng ñöôïc, coøn caùi naøy khoâng bieát ñaâu maø ngöøa. Vì vaäy maø hoài xöa, trong kinh A-haøm coù moät baøi kinh, goïi laø Tröôûng Laõo Thuøy Mieân. Tröôûng laõo roài maø ngoài vaãn guïc. Hoài ñöùc Phaät coøn taïi theá, Tröôûng laõo laø ngöôøi ñaõ ñaéc ñaïo maø ngoài vaãn guïc nhö thöôøng, huoáng laø mình, phaøm phu naøy laøm sao khoûi guïc. Tu maø guïc laø khoù trò chôù khoâng phaûi thöôøng. Muoán trò phaûi laøm sao? Ñaây toâi daãn nhieàu vò Thieàn sö.</w:t>
      </w:r>
    </w:p>
    <w:p>
      <w:pPr>
        <w:pStyle w:val="Normal"/>
        <w:spacing w:before="0" w:after="120"/>
        <w:jc w:val="both"/>
        <w:rPr/>
      </w:pPr>
      <w:r>
        <w:rPr/>
        <w:tab/>
        <w:t>Coù vò Thieàn sö ngoài thieàn, ngoài laïi laø guïc, cho tôùi ngaøy khoâng coøn caùch naøo chòu noåi ñöôïc nöõa. Ngaøi môùi nghó neáu nhö vaày thaø cheát coøn hôn. Tu maø cöù guïc hoaøi tu gì ñöôïc. ÔÛ treân nuùi, Ngaøi thaáy moät caây gie ra ngoaøi vöïc thaúm, coù chaùng hai. Ngaøi môùi nghó keá, leo leân beû ít nhaùnh coät laïi leân ngoài thieàn treân ñoù cho maày guïc. Maày guïc caém ñaàu rôi xuoáng döôùi naùt thaây cho roài. Chính nhôø söï naùt thaây neân queân guïc. Heát guïc Ngaøi ñöôïc chöùng ñaïo. Ñoù laø moät phöông tieän laøm cho heát guïc. Phöông tieän ñoù phaûi gan daï laém môùi laøm ñöôïc, gan vöøa khoâng laøm noåi ñaâu. Quí vò thaáy ngöôøi xöa cuõng khoå sôû nhö mình, chôù khoâng phaûi baây giôø mình môùi guïc thoâi. Ngöôøi xöa guïc nhöng nhôø söï coá gaéng neân caùc ngaøi thaéng ñöôïc. Coøn tröôøng hôïp chuùng ta baây giôø neáu coù guïc thì phaûi laøm sao? Thaät ra trong kinh coù daïy nhieàu caùch laém, maø thaáy coù caùch laøm ñöôïc, coù caùch laøm khoâng thaáy keát quaû. Ngoài thieàn, con maét mình nhìn hôi xuoáng, bôûi nhìn xuoáng cho neân yeân yeân deã nguû guïc. Khi lôõ guïc moät caùi thì phaûi chaán chænh, môû maét to leân. Cho neân khi ngoài thieàn khoâng neân ñeå toái. Ñeå toái deã buoàn nguû, caàn ñeå ñeøn saùng vöøa phaûi. Khoâng cho nhaém maét, nhaém maét deã buoàn nguû. Vì môû maét lôùn bò taùn loaïn cho neân môû vöøa chöøng. Môû vöøa chöøng maø guïc thì môû lôùn, trôïn maét, chaán chænh laïi. Môû maét lôùn laøm tan ñöôïc côn guïc. Neáu guïc nöõa thì ñöùng daäy ñi kinh haønh, neáu kinh haønh maø chöa heát nöõa thì röûa maët. Röûa maët maø khoâng heát nöõa thì ñeán tröôùc baøn Phaät laïy saùm hoái. Phaûi ñoåi luoân luoân nhö vaäy khaû dó môùi thaéng noù. Khoâng coøn caùch naøo khaùc hôn ñöôïc. Ñoù laø phöông tieän ñeå trò nguû guïc. Hoaëc giaû trong nhaø Thieàn noùi raèng: Sôû dó chuùng ta tu maø taùn loaïn vaø hoân traàm laø taïi thieáu söùc tinh taán. Muoán tinh taán thì luùc naøo cuõng khaéc chöû “töû” treân traùn. Cheát chôù khoâng coù loâi thoâi, ñeå cho taùn loaïn laãn hoân traàm nhaäp. Thaø cheát chôù khoâng coù hai caùi ñoù. Do söùc tinh taán cöông quyeát ñoù maø qua ñöôïc côn nguû vaø côn taùn loaïn. Quí vò naøo coù kinh nghieäm thì bieát, ngoài thieàn maø hay mô mô thì deã buoàn nguû laém. Khi naøo chaán chænh, cöông quyeát nhaém moät caùi gì ñoù thì luùc ñoù tan ñöôïc côn buoàn nguû. Vì vaäy muoán thaéng ñöôïc buoàn nguû phaûi duøng söùc maïnh tinh taán maø trong nhaø Thieàn goïi laø phaùt taâm tha thieát, nhaát ñònh cheát chôù khoâng ñeå cho ma noù daãn. Ñoù laø loái tu thieàn ñeå trò con ma buoàn nguû baèng caùch tinh taán.</w:t>
      </w:r>
    </w:p>
    <w:p>
      <w:pPr>
        <w:pStyle w:val="Normal"/>
        <w:spacing w:before="0" w:after="120"/>
        <w:jc w:val="both"/>
        <w:rPr>
          <w:b/>
          <w:b/>
          <w:color w:val="0000FF"/>
        </w:rPr>
      </w:pPr>
      <w:r>
        <w:rPr>
          <w:b/>
          <w:color w:val="0000FF"/>
        </w:rPr>
        <w:t>IV. Ñaïi tinh taán.</w:t>
      </w:r>
    </w:p>
    <w:p>
      <w:pPr>
        <w:pStyle w:val="Normal"/>
        <w:spacing w:before="0" w:after="120"/>
        <w:jc w:val="both"/>
        <w:rPr/>
      </w:pPr>
      <w:r>
        <w:rPr/>
        <w:tab/>
        <w:t>Ñeán caùi tinh taán thöù tö, khoâng phaûi ngoài thieàn maø ñaây laø caùi chuyeân moân trong Thieàn Toâng. Mình taäp laøm sao trong boán oai nghi ñi ñöùng naèm ngoài luùc naøo cuõng laø tu heát, nghóa laø ñi ñöùng naèm ngoài luoân luoân laø tænh laø giaùc. Moät nieäm daáy leân lieàn bieát. Khoâng cho moät nieäm naøo daãn ñi xa heát. Nhö vaäy caû ngaøy ñi ñöùng naèm ngoài trong boán oai nghi ñeàu laøm chuû khoâng ñeå voïng töôûng daãn ñi. Khoâng maát moät phuùt giaây naøo, ñoù laø ñaïi tinh taán. Ngöôøi ñöôïc nhö vaäy ñoái vôùi ñaïo khoâng coøn xa nöõa. Neáu chuùng ta tinh taán tôùi möùc ñoù, thì khoâng coøn duïng coâng baèng hình thöùc leã baùi, maø luoân luoân trong boán oai nghi ñi ñöùng ngoài naèm, duø hoaït ñoäng caùi gì, cuõng vaãn laøm chuû ñöôïc mình, khoâng ñeå moät nieäm naøo daãn mình ñi heát. Ngöôøi ñöôïc nhö vaäy, nhaø Thieàn goïi laø ñaïi tinh taán. Ngöôøi ñoù laø ngöôøi thoaùt ly sanh töû.</w:t>
      </w:r>
    </w:p>
    <w:p>
      <w:pPr>
        <w:pStyle w:val="Normal"/>
        <w:spacing w:before="0" w:after="120"/>
        <w:jc w:val="both"/>
        <w:rPr/>
      </w:pPr>
      <w:r>
        <w:rPr/>
        <w:tab/>
        <w:t>Ñeå keát thuùc muøa Xuaân tinh taán naøy, toâi ñoïc laïi baøi keä cuûa Thieàn sö Hoaøng Baù ñeå nhaéc taát caû quí vò. Ngaøi Hoaøng Baù coù baøi keä raèng:</w:t>
      </w:r>
    </w:p>
    <w:p>
      <w:pPr>
        <w:pStyle w:val="Normal"/>
        <w:jc w:val="both"/>
        <w:rPr/>
      </w:pPr>
      <w:r>
        <w:rPr/>
        <w:tab/>
        <w:tab/>
        <w:t>Traàn lao quyùnh thoaùt söï phi thöôøng</w:t>
      </w:r>
    </w:p>
    <w:p>
      <w:pPr>
        <w:pStyle w:val="Normal"/>
        <w:jc w:val="both"/>
        <w:rPr/>
      </w:pPr>
      <w:r>
        <w:rPr/>
        <w:tab/>
        <w:tab/>
        <w:t xml:space="preserve">Heä baû thaèng ñaàu toá nhaát tröôøng </w:t>
      </w:r>
    </w:p>
    <w:p>
      <w:pPr>
        <w:pStyle w:val="Normal"/>
        <w:jc w:val="both"/>
        <w:rPr/>
      </w:pPr>
      <w:r>
        <w:rPr/>
        <w:tab/>
        <w:tab/>
        <w:t>Baát thò nhaát phieân haøn trieät coát</w:t>
      </w:r>
    </w:p>
    <w:p>
      <w:pPr>
        <w:pStyle w:val="Normal"/>
        <w:spacing w:before="0" w:after="120"/>
        <w:jc w:val="both"/>
        <w:rPr/>
      </w:pPr>
      <w:r>
        <w:rPr/>
        <w:tab/>
        <w:tab/>
        <w:t>Tranh ñaéc mai hoa phoác tyû höông</w:t>
      </w:r>
    </w:p>
    <w:p>
      <w:pPr>
        <w:pStyle w:val="Normal"/>
        <w:spacing w:before="0" w:after="120"/>
        <w:jc w:val="both"/>
        <w:rPr/>
      </w:pPr>
      <w:r>
        <w:rPr/>
        <w:tab/>
        <w:t>Caâu ñaàu: Ngöôøi maø thoaùt khoûi traàn lao naøy laø keû phi thöôøng.</w:t>
      </w:r>
    </w:p>
    <w:p>
      <w:pPr>
        <w:pStyle w:val="Normal"/>
        <w:spacing w:before="0" w:after="120"/>
        <w:jc w:val="both"/>
        <w:rPr/>
      </w:pPr>
      <w:r>
        <w:rPr/>
        <w:tab/>
        <w:t>Caâu hai: Nhö ngöôøi keùo daây, naém chaët ñaàu daây cho thaät vöõng môùi keùo ñöôïc caùi gì mình muoán keùo. Tyû duï daây coät moät caùi caây hay moät vaät naëng, muoán loâi thì chaân ñöùng cho vöõng, tay naém daây cho thaät chaéc thì môùi keùo ñöôïc. Ñaây cuõng vaäy, muoán thoaùt khoûi traàn lao phaûi naém chaët ñaàu moái daây. Moái daây ôû ñaây laø moái daây buoâng heát voïng töôûng. Phaûi tænh, phaûi haèng tænh giaùc. Giöõ laäp tröôøng khoâng lay chuyeån, duø gaëp hoaøn caûnh naøo, tröôøng hôïp naøo. Ñoù laø ñöùc tinh taán.</w:t>
      </w:r>
    </w:p>
    <w:p>
      <w:pPr>
        <w:pStyle w:val="Normal"/>
        <w:spacing w:before="0" w:after="120"/>
        <w:jc w:val="both"/>
        <w:rPr/>
      </w:pPr>
      <w:r>
        <w:rPr/>
        <w:tab/>
        <w:t>Caâu ba: Khoâng phaûi moät phen maø bò caùi laïnh thaáu xöông.</w:t>
      </w:r>
    </w:p>
    <w:p>
      <w:pPr>
        <w:pStyle w:val="Normal"/>
        <w:spacing w:before="0" w:after="120"/>
        <w:jc w:val="both"/>
        <w:rPr/>
      </w:pPr>
      <w:r>
        <w:rPr/>
        <w:tab/>
        <w:t>Caâu boán: Thì laøm sao ngöûi ñöôïc muøi höông ngaït ngaøo cuûa hoa mai trong ba ngaøy Teát.</w:t>
      </w:r>
    </w:p>
    <w:p>
      <w:pPr>
        <w:pStyle w:val="Normal"/>
        <w:spacing w:before="0" w:after="120"/>
        <w:jc w:val="both"/>
        <w:rPr/>
      </w:pPr>
      <w:r>
        <w:rPr/>
        <w:tab/>
        <w:t>Neáu chuùng ta khoâng traûi qua caùi laïnh thaáu xöông cuûa muøa ñoâng thì laøm gì chuùng ta höôûng ñöôïc hoa mai thôm ngaùt ñaàu muøa xuaân. Nhö vaäy muoán höôûng ñöôïc muøa xuaân, ngöûi muøa thôm cuûa hoa mai thì chuùng ta phaûi chòu caùi laïnh cuûa muøa ñoâng. Chuùng ta muoán ñaït ñöôïc keát quaû vieân maõn cuûa ngöôøi tu, thì phaûi heát söùc noã löïc, cam chòu moïi khoù khaên nguy hieåm thì môùi ñöôïc keát quaû toát. Khoâng ai tu haønh coù keát quaû toát maø khoâng traûi qua khoù khaên. Coù chòu khoù khaên thì môùi ñöôïc keát quaû vieân maõn. Vì vaäy ngöôøi naøo muoán höôûng ñöôïc, ngöûi ñöôïc muøi thôm ngaùt cuûa hoa mai thì phaûi chòu caùi laïnh thaáu xöông cuûa muøa ñoâng. Taát caû chuùng ta tu haønh muoán ñaït ñöôïc baûn nguyeän phaûi chòu nhöõng caùi cöïc khoå, nhöõng caùi nhoïc nhaèn. Nhö vaäy phaûi noã löïc tinh taán khoâng luùc naøo daùm löôøi bieáng, khoâng luùc naøo daùm giaûi ñaõi  thì söï tu haønh cuûa chuùng ta seõ ñöôïc nhö nguyeän, ñuùng theo caùi gì luùc chuùng ta phaùt taâm mong caàu.</w:t>
      </w:r>
    </w:p>
    <w:p>
      <w:pPr>
        <w:pStyle w:val="Normal"/>
        <w:spacing w:before="0" w:after="120"/>
        <w:jc w:val="both"/>
        <w:rPr/>
      </w:pPr>
      <w:r>
        <w:rPr/>
        <w:tab/>
        <w:t>Keát thuùc laïi naêm nay, töùc laø naêm Taân Daäu, ñaàu naêm chuùng toâi mong raèng taát caû Taêng Ni vaø toaøn theå Phaät töû khôûi ñaàu naêm tinh taán naøy, troïn naêm naøy seõ laø ngaøy Xuaân tinh taán. Phaûi coá gaéng nhö chuùng toâi ñaõ noùi, coá gaéng tuøy tröôøng hôïp thaáp cao khaùc nhau, nhöng luùc naøo cuõng phaûi coá gaéng. Nhö vaäy môùi xöùng ñaùng laø ngöôøi Phaät töû chaân chaùnh. Nhö vaäy chuùng ta môùi mong thoaùt ly sanh töû ñöôïc.</w:t>
      </w:r>
    </w:p>
    <w:p>
      <w:pPr>
        <w:pStyle w:val="Normal"/>
        <w:spacing w:before="0" w:after="120"/>
        <w:jc w:val="both"/>
        <w:rPr/>
      </w:pPr>
      <w:r>
        <w:rPr/>
      </w:r>
    </w:p>
    <w:p>
      <w:pPr>
        <w:pStyle w:val="Normal"/>
        <w:spacing w:before="0" w:after="120"/>
        <w:jc w:val="center"/>
        <w:rPr>
          <w:b/>
          <w:b/>
        </w:rPr>
      </w:pPr>
      <w:r>
        <w:rPr>
          <w:b/>
        </w:rPr>
        <w:t>NAM-MOÂ BOÅN SÖ THÍCH-CA MAÂU-NI PHAÄT.</w:t>
      </w:r>
    </w:p>
    <w:p>
      <w:pPr>
        <w:pStyle w:val="Normal"/>
        <w:spacing w:before="0" w:after="120"/>
        <w:jc w:val="center"/>
        <w:rPr>
          <w:sz w:val="36"/>
          <w:szCs w:val="36"/>
        </w:rPr>
      </w:pPr>
      <w:r>
        <w:rPr>
          <w:rFonts w:eastAsia="Wingdings" w:cs="Wingdings" w:ascii="Wingdings" w:hAnsi="Wingdings"/>
          <w:sz w:val="36"/>
          <w:szCs w:val="36"/>
        </w:rPr>
        <w:t></w:t>
      </w:r>
      <w:r>
        <w:br w:type="page"/>
      </w:r>
    </w:p>
    <w:p>
      <w:pPr>
        <w:pStyle w:val="Heading2"/>
        <w:spacing w:before="240" w:after="120"/>
        <w:jc w:val="center"/>
        <w:rPr>
          <w:rFonts w:ascii="VNI-Times" w:hAnsi="VNI-Times" w:cs="VNI-Times"/>
          <w:i w:val="false"/>
          <w:i w:val="false"/>
          <w:color w:val="008000"/>
          <w:sz w:val="36"/>
          <w:szCs w:val="36"/>
        </w:rPr>
      </w:pPr>
      <w:r>
        <w:rPr>
          <w:rFonts w:cs="VNI-Times" w:ascii="VNI-Times" w:hAnsi="VNI-Times"/>
          <w:i w:val="false"/>
          <w:color w:val="008000"/>
          <w:sz w:val="36"/>
          <w:szCs w:val="36"/>
        </w:rPr>
        <w:t>TUØY DUYEÂN BAÁT BIEÁN</w:t>
      </w:r>
    </w:p>
    <w:p>
      <w:pPr>
        <w:pStyle w:val="Normal"/>
        <w:spacing w:before="0" w:after="120"/>
        <w:jc w:val="center"/>
        <w:rPr>
          <w:b/>
          <w:b/>
          <w:color w:val="008000"/>
        </w:rPr>
      </w:pPr>
      <w:r>
        <w:rPr>
          <w:b/>
          <w:color w:val="008000"/>
        </w:rPr>
        <w:t>TAÁT NIEÂN NAÊM QUÍ HÔÏI 1984</w:t>
      </w:r>
    </w:p>
    <w:p>
      <w:pPr>
        <w:pStyle w:val="Normal"/>
        <w:spacing w:before="0" w:after="120"/>
        <w:jc w:val="both"/>
        <w:rPr/>
      </w:pPr>
      <w:r>
        <w:rPr/>
        <w:tab/>
        <w:t>Saùng mai laø ngaøy Teát Nguyeân Ñaùn, chuùng ta baét ñaàu vaøo ngaøy muøng moät cuûa naêm Giaùp Tyù, ñeâm nay chuùng ta chôø ñoùn Giao thöøa. Ñaàu tieân toâi ñoïc vaø giaûi thích cho quí vò nghe hai baøi keä cuûa Thieàn sö Thieän Chieâu ôû Phaàn Döông (ñôøi thöù naêm doøng Laâm Teá) vì hai baøi keä naøy coù lieân heä ñeán naêm Giaùp Tyù. Nhöng tröôùc khi ñoïc hai baøi keä, toâi muoán thuaät laïi vaøi ñieåm ñaëc saéc cuûa ngaøi Thieän Chieâu.</w:t>
      </w:r>
    </w:p>
    <w:p>
      <w:pPr>
        <w:pStyle w:val="Normal"/>
        <w:spacing w:before="0" w:after="120"/>
        <w:jc w:val="both"/>
        <w:rPr/>
      </w:pPr>
      <w:r>
        <w:rPr/>
        <w:tab/>
        <w:t>Thuôû aáy Ngaøi laø moät vò ñaëc saéc neân ngöôøi ñôøi goïi Ngaøi laø sö töû Phaàn Döông vaø cuõng vì theá neân haønh ñoäng cuûa Ngaøi coù nhöõng ñieåm maø thieân haï khoâng chaáp nhaän noåi. Döôùi hoäi Ngaøi caû thaûy laø naêm traêm chuùng, ñeán ngaøy gioã meï, Ngaøi sai ñeä töû ñi mua moät ít thòt caù vaø moät chai röôïu veà cuùng gioã. Cuùng xong, Ngaøi môøi chuùng: “Thoâi caùc huynh ñeä cuøng toâi leân aên.” Toaøn chuùng ñeàu ngaån ngô, hoï nghe Ngaøi laø moät vò ñöùc haïnh noåi tieáng, nay Ngaøi laïi môøi aên thòt, uoáng röôïu neân khoâng ai daùm leân, chæ coù moät mình Ngaøi leân ngoài aên uoáng ñöôøng hoaøng. Sau böõa gioã thòt röôïu ñoù, naêm traêm chuùng ñi gaàn heát, chæ coøn laïi coù taùm ngöôøi, trong ñoù coù ngaøi Töø Minh. Khi chuùng ñi heát, Ngaøi baûo: “Ta chæ toán coù moät böõa röôïu thòt maø toáng heát maáy traêm ngöôøi!” Sau naøy noái phaùp ngaøi Töø Minh coù hai vò loãi laïc, laø ngaøi Döông Kyø vaø ngaøi Hoaøng Long Hueä Nam vaø toâng Laâm Teá chia laøm hai nhaùnh Hoaøng Long vaø Döông Kyø töùc laø Laâm Teá chaùnh toâng vaø Laâm Teá gia phoå. Nhö vaäy chuùng ta thaáy Ngaøi laø moät nhaân vaät kyø ñaëc, Ngaøi bieát chuùng nghe danh Ngaøi maø ñeán, chôù khoâng hieåu Ngaøi, neân Ngaøi thí nghieäm moät laàn thöû xem, vöøa thí nghieäm laø chuùng boû ñi heát, chæ coù Töø Minh bieát ôû laïi vaø nhöõng ngöôøi bieát nhö vaäy sau môùi keá thöøa ñöôïc.</w:t>
      </w:r>
    </w:p>
    <w:p>
      <w:pPr>
        <w:pStyle w:val="Normal"/>
        <w:spacing w:before="0" w:after="120"/>
        <w:jc w:val="both"/>
        <w:rPr/>
      </w:pPr>
      <w:r>
        <w:rPr/>
        <w:tab/>
        <w:t>Trieàu Toáng coù moät vò thuoäc haøng Vöông töôùc môøi Ngaøi veà kinh ñoâ truï trì, Ngaøi töø choái khoâng ñi, Söù noùi raèng: “Ngaøi khoâng ñi thì con ôû ñaây luoân vì con veà seõ bò toäi.” Ngaøi baûo: “Chi maø khoå vaäy! Thoâi veà tröôùc ta coù ñöôøng ñi sau.”</w:t>
      </w:r>
    </w:p>
    <w:p>
      <w:pPr>
        <w:pStyle w:val="Normal"/>
        <w:spacing w:before="0" w:after="120"/>
        <w:jc w:val="both"/>
        <w:rPr/>
      </w:pPr>
      <w:r>
        <w:rPr/>
        <w:tab/>
        <w:t xml:space="preserve">Söù vöøa ñi, Ngaøi hoïp chuùng laïi baûo: “Nay ta phaûi ñi, trong chuùng coù ai theo ta ñöôïc khoâng?” Coù moät vò taêng ñöùng ra thöa: “Con theo Hoøa thöôïng ñöôïc.” </w:t>
      </w:r>
    </w:p>
    <w:p>
      <w:pPr>
        <w:pStyle w:val="Normal"/>
        <w:spacing w:before="0" w:after="120"/>
        <w:jc w:val="both"/>
        <w:rPr/>
      </w:pPr>
      <w:r>
        <w:rPr/>
        <w:tab/>
        <w:t>Ngaøi hoûi: Con ñi moät ngaøy maáy daëm?</w:t>
      </w:r>
    </w:p>
    <w:p>
      <w:pPr>
        <w:pStyle w:val="Normal"/>
        <w:spacing w:before="0" w:after="120"/>
        <w:jc w:val="both"/>
        <w:rPr/>
      </w:pPr>
      <w:r>
        <w:rPr/>
        <w:tab/>
        <w:t>Thöa: Con ñi moät ngaøy naêm möôi daëm.</w:t>
      </w:r>
    </w:p>
    <w:p>
      <w:pPr>
        <w:pStyle w:val="Normal"/>
        <w:spacing w:before="0" w:after="120"/>
        <w:jc w:val="both"/>
        <w:rPr/>
      </w:pPr>
      <w:r>
        <w:rPr/>
        <w:tab/>
        <w:t>Ngaøi noùi: Chöa theo ta ñöôïc.</w:t>
      </w:r>
    </w:p>
    <w:p>
      <w:pPr>
        <w:pStyle w:val="Normal"/>
        <w:spacing w:before="0" w:after="120"/>
        <w:jc w:val="both"/>
        <w:rPr/>
      </w:pPr>
      <w:r>
        <w:rPr/>
        <w:tab/>
        <w:t>Ngöôøi thöù hai ñöùng ra thöa: Con xin theo Hoøa thöôïng.</w:t>
      </w:r>
    </w:p>
    <w:p>
      <w:pPr>
        <w:pStyle w:val="Normal"/>
        <w:spacing w:before="0" w:after="120"/>
        <w:jc w:val="both"/>
        <w:rPr/>
      </w:pPr>
      <w:r>
        <w:rPr/>
        <w:tab/>
        <w:t>Hoûi: Ngöôi ñi ngaøy maáy daëm?</w:t>
      </w:r>
    </w:p>
    <w:p>
      <w:pPr>
        <w:pStyle w:val="Normal"/>
        <w:spacing w:before="0" w:after="120"/>
        <w:jc w:val="both"/>
        <w:rPr/>
      </w:pPr>
      <w:r>
        <w:rPr/>
        <w:tab/>
        <w:t>Thöa: Con ñi ngaøy baûy möôi daëm.</w:t>
      </w:r>
    </w:p>
    <w:p>
      <w:pPr>
        <w:pStyle w:val="Normal"/>
        <w:spacing w:before="0" w:after="120"/>
        <w:jc w:val="both"/>
        <w:rPr/>
      </w:pPr>
      <w:r>
        <w:rPr/>
        <w:tab/>
        <w:t>Ngaøi baûo: Ngöôi cuõng chöa ñuû söùc theo ta.</w:t>
      </w:r>
    </w:p>
    <w:p>
      <w:pPr>
        <w:pStyle w:val="Normal"/>
        <w:spacing w:before="0" w:after="120"/>
        <w:jc w:val="both"/>
        <w:rPr/>
      </w:pPr>
      <w:r>
        <w:rPr/>
        <w:tab/>
        <w:t>Cuoái cuøng thò giaû ñöùng ra thöa: Con xin theo Hoøa thöôïng.</w:t>
      </w:r>
    </w:p>
    <w:p>
      <w:pPr>
        <w:pStyle w:val="Normal"/>
        <w:spacing w:before="0" w:after="120"/>
        <w:jc w:val="both"/>
        <w:rPr/>
      </w:pPr>
      <w:r>
        <w:rPr/>
        <w:tab/>
        <w:t>Hoûi: Ngöôi ñi ngaøy ñöôïc maáy daëm?</w:t>
      </w:r>
    </w:p>
    <w:p>
      <w:pPr>
        <w:pStyle w:val="Normal"/>
        <w:spacing w:before="0" w:after="120"/>
        <w:jc w:val="both"/>
        <w:rPr/>
      </w:pPr>
      <w:r>
        <w:rPr/>
        <w:tab/>
        <w:t>Thò giaû thöa: Hoøa thöôïng ñeán ñaâu con ñeán ñoù.</w:t>
      </w:r>
    </w:p>
    <w:p>
      <w:pPr>
        <w:pStyle w:val="Normal"/>
        <w:spacing w:before="0" w:after="120"/>
        <w:jc w:val="both"/>
        <w:rPr/>
      </w:pPr>
      <w:r>
        <w:rPr/>
        <w:tab/>
        <w:t>Ngaøi ngoài kieát giaø tröôùc chuùng noùi: “Ta ñi ñaây nghe”, roài Ngaøi tòch, thò giaû ñöùng khoanh tay tòch theo.</w:t>
      </w:r>
    </w:p>
    <w:p>
      <w:pPr>
        <w:pStyle w:val="Normal"/>
        <w:spacing w:before="0" w:after="120"/>
        <w:jc w:val="both"/>
        <w:rPr/>
      </w:pPr>
      <w:r>
        <w:rPr/>
        <w:tab/>
        <w:t>Ñaáy laø toâi noùi vaøi chuyeän ñaëc bieät cuûa ngaøi Phaàn Döông. Hoâm nay toâi ñoïc laïi hai baøi keä cuûa Ngaøi laøm trong ngaøy Teát Nguyeân Ñaùn naêm Giaùp Tyù.</w:t>
      </w:r>
    </w:p>
    <w:p>
      <w:pPr>
        <w:pStyle w:val="Normal"/>
        <w:spacing w:before="0" w:after="120"/>
        <w:jc w:val="both"/>
        <w:rPr/>
      </w:pPr>
      <w:r>
        <w:rPr>
          <w:b/>
        </w:rPr>
        <w:tab/>
        <w:t>Baøi thöù nhaát</w:t>
      </w:r>
    </w:p>
    <w:p>
      <w:pPr>
        <w:pStyle w:val="Normal"/>
        <w:jc w:val="both"/>
        <w:rPr/>
      </w:pPr>
      <w:r>
        <w:rPr/>
        <w:tab/>
        <w:tab/>
        <w:t>Nhö kim chaâu Giaùp Tyù,</w:t>
      </w:r>
    </w:p>
    <w:p>
      <w:pPr>
        <w:pStyle w:val="Normal"/>
        <w:jc w:val="both"/>
        <w:rPr/>
      </w:pPr>
      <w:r>
        <w:rPr/>
        <w:tab/>
        <w:tab/>
        <w:t>Thuïc khaû tri sanh töû,</w:t>
      </w:r>
    </w:p>
    <w:p>
      <w:pPr>
        <w:pStyle w:val="Normal"/>
        <w:jc w:val="both"/>
        <w:rPr/>
      </w:pPr>
      <w:r>
        <w:rPr/>
        <w:tab/>
        <w:tab/>
        <w:t>Töù ñaïi moäng trung aâu,</w:t>
      </w:r>
    </w:p>
    <w:p>
      <w:pPr>
        <w:pStyle w:val="Normal"/>
        <w:jc w:val="both"/>
        <w:rPr/>
      </w:pPr>
      <w:r>
        <w:rPr/>
        <w:tab/>
        <w:tab/>
        <w:t>Nhaát thaân dieäp thöôïng thuûy,</w:t>
      </w:r>
    </w:p>
    <w:p>
      <w:pPr>
        <w:pStyle w:val="Normal"/>
        <w:jc w:val="both"/>
        <w:rPr/>
      </w:pPr>
      <w:r>
        <w:rPr/>
        <w:tab/>
        <w:tab/>
        <w:t>Phuø vaân baát cöûu ñình,</w:t>
      </w:r>
    </w:p>
    <w:p>
      <w:pPr>
        <w:pStyle w:val="Normal"/>
        <w:jc w:val="both"/>
        <w:rPr/>
      </w:pPr>
      <w:r>
        <w:rPr/>
        <w:tab/>
        <w:tab/>
        <w:t>Cam giaù khôûi tröôøng myõ,</w:t>
      </w:r>
    </w:p>
    <w:p>
      <w:pPr>
        <w:pStyle w:val="Normal"/>
        <w:jc w:val="both"/>
        <w:rPr/>
      </w:pPr>
      <w:r>
        <w:rPr/>
        <w:tab/>
        <w:tab/>
        <w:t>Duy höõu nhaát linh quang,</w:t>
      </w:r>
    </w:p>
    <w:p>
      <w:pPr>
        <w:pStyle w:val="Normal"/>
        <w:spacing w:before="0" w:after="120"/>
        <w:jc w:val="both"/>
        <w:rPr/>
      </w:pPr>
      <w:r>
        <w:rPr/>
        <w:tab/>
        <w:tab/>
        <w:t>Khoaùng kieáp haø taèng truïy.</w:t>
      </w:r>
    </w:p>
    <w:p>
      <w:pPr>
        <w:pStyle w:val="Normal"/>
        <w:spacing w:before="0" w:after="120"/>
        <w:jc w:val="both"/>
        <w:rPr/>
      </w:pPr>
      <w:r>
        <w:rPr/>
        <w:tab/>
      </w:r>
      <w:r>
        <w:rPr>
          <w:b/>
        </w:rPr>
        <w:t>Baøi thöù hai</w:t>
      </w:r>
    </w:p>
    <w:p>
      <w:pPr>
        <w:pStyle w:val="Normal"/>
        <w:jc w:val="both"/>
        <w:rPr/>
      </w:pPr>
      <w:r>
        <w:rPr/>
        <w:tab/>
        <w:tab/>
        <w:t>Nhö kim luïc thaäp nhaát,</w:t>
      </w:r>
    </w:p>
    <w:p>
      <w:pPr>
        <w:pStyle w:val="Normal"/>
        <w:jc w:val="both"/>
        <w:rPr/>
      </w:pPr>
      <w:r>
        <w:rPr/>
        <w:tab/>
        <w:tab/>
        <w:t>Baïch phaùt töông thoâi xuaát,</w:t>
      </w:r>
    </w:p>
    <w:p>
      <w:pPr>
        <w:pStyle w:val="Normal"/>
        <w:jc w:val="both"/>
        <w:rPr/>
      </w:pPr>
      <w:r>
        <w:rPr/>
        <w:tab/>
        <w:tab/>
        <w:t>Huyeãn chaát tæ phuø vaân,</w:t>
      </w:r>
    </w:p>
    <w:p>
      <w:pPr>
        <w:pStyle w:val="Normal"/>
        <w:jc w:val="both"/>
        <w:rPr/>
      </w:pPr>
      <w:r>
        <w:rPr/>
        <w:tab/>
        <w:tab/>
        <w:t>Khoâng taâm ñoàng Toå Phaät,</w:t>
      </w:r>
    </w:p>
    <w:p>
      <w:pPr>
        <w:pStyle w:val="Normal"/>
        <w:jc w:val="both"/>
        <w:rPr/>
      </w:pPr>
      <w:r>
        <w:rPr/>
        <w:tab/>
        <w:tab/>
        <w:t>Xuaân lai baát tieän hoa,</w:t>
      </w:r>
    </w:p>
    <w:p>
      <w:pPr>
        <w:pStyle w:val="Normal"/>
        <w:jc w:val="both"/>
        <w:rPr/>
      </w:pPr>
      <w:r>
        <w:rPr/>
        <w:tab/>
        <w:tab/>
        <w:t>Thu khöù khôûi hieàm vaät,</w:t>
      </w:r>
    </w:p>
    <w:p>
      <w:pPr>
        <w:pStyle w:val="Normal"/>
        <w:jc w:val="both"/>
        <w:rPr/>
      </w:pPr>
      <w:r>
        <w:rPr/>
        <w:tab/>
        <w:tab/>
        <w:t>Caùnh döõ tam thaäp nieân,</w:t>
      </w:r>
    </w:p>
    <w:p>
      <w:pPr>
        <w:pStyle w:val="Normal"/>
        <w:spacing w:before="0" w:after="120"/>
        <w:jc w:val="both"/>
        <w:rPr/>
      </w:pPr>
      <w:r>
        <w:rPr/>
        <w:tab/>
        <w:tab/>
        <w:t>Mieát nhieân nhö ñieän phaát.</w:t>
      </w:r>
    </w:p>
    <w:p>
      <w:pPr>
        <w:pStyle w:val="Normal"/>
        <w:spacing w:before="0" w:after="120"/>
        <w:jc w:val="both"/>
        <w:rPr/>
      </w:pPr>
      <w:r>
        <w:rPr/>
        <w:tab/>
        <w:t>Toâi giaûi thích töøng caâu, töøng ñoaïn cho quí vò thaáy. Nhö kim chaâu Giaùp Tyù laø toâi nay giaùp moät voøng Giaùp Tyù. Giaùp moät voøng Giaùp Tyù laø bao nhieâu naêm? Saùu möôi naêm. Thuïc khaû tri sanh töû: Ai coù theå bieát ñöôïc sanh töû.</w:t>
      </w:r>
    </w:p>
    <w:p>
      <w:pPr>
        <w:pStyle w:val="Normal"/>
        <w:spacing w:before="0" w:after="120"/>
        <w:jc w:val="both"/>
        <w:rPr/>
      </w:pPr>
      <w:r>
        <w:rPr/>
        <w:tab/>
        <w:t>Töù ñaïi moäng trung aâu: Thaân töù ñaïi naøy chaúng khaùc boït nöôùc trong giaác mô. Mô ñaõ laø doái roài, boït nöôùc trong giaác mô coøn doái tôùi böïc naøo! Quí vò nghó nhö chuùng ta ñang thöùc, thaáy boït nöôùc, chaïm tôùi noù vôõ ngay phaûi khoâng? Theá maø Ngaøi noùi thaân töù ñaïi naøy nhö laø boït nöôùc trong giaác mô thì noù nhö theá naøo? Vaäy maø chuùng ta chaáp noù, xem noù nhö laø toái thöôïng!</w:t>
      </w:r>
    </w:p>
    <w:p>
      <w:pPr>
        <w:pStyle w:val="Normal"/>
        <w:spacing w:before="0" w:after="120"/>
        <w:jc w:val="both"/>
        <w:rPr/>
      </w:pPr>
      <w:r>
        <w:rPr/>
        <w:tab/>
        <w:t>Nhaát thaân dieäp thöôïng thuûy: Moät thaân naøy nhö chieác laù troâi treân doøng nöôùc. Quí vò ñi qua nhöõng doøng soâng, hoaëc suoái nöôùc chaûy, coù chieác laù vaøng theo gioù ñöa rôi treân maët nöôùc, chieác laù treân maët nöôùc nhö theá naøo? Noù troâi gòat taáp vaøo nôi naøy, nôi kia roài raõ ngoaøi coàn, ngoaøi baõi, khoâng coù nghóa lyù gì caû. Thaân naøy nhö chieác laù troâi treân maët nöôùc chaúng ra gì.</w:t>
      </w:r>
    </w:p>
    <w:p>
      <w:pPr>
        <w:pStyle w:val="Normal"/>
        <w:spacing w:before="0" w:after="120"/>
        <w:jc w:val="both"/>
        <w:rPr/>
      </w:pPr>
      <w:r>
        <w:rPr/>
        <w:tab/>
        <w:t>Phuø vaân baát cöûu ñình: Thaân naøy chaúng khaùc naøo ñaùm maây noåi, khoâng coù döøng laâu, noù chæ taïm bôï luùc hôïp, luùc tan.</w:t>
      </w:r>
    </w:p>
    <w:p>
      <w:pPr>
        <w:pStyle w:val="Normal"/>
        <w:spacing w:before="0" w:after="120"/>
        <w:jc w:val="both"/>
        <w:rPr/>
      </w:pPr>
      <w:r>
        <w:rPr/>
        <w:tab/>
        <w:t>Cam giaù khôûi tröôøng myõ: Cam giaù nghóa laø mía nhöng cuõng coù nghóa laø ñöôøng. Ñöôøng ñaâu coù ngon hay ngoït maõi, tæ duï nhö quí vò ngaäm moät vieân keïo hay nhai moät mieáng möùt, noù ngoït trong voøng naêm ba phuùt thoâi, noù khoâng coøn maõi.</w:t>
      </w:r>
    </w:p>
    <w:p>
      <w:pPr>
        <w:pStyle w:val="Normal"/>
        <w:spacing w:before="0" w:after="120"/>
        <w:jc w:val="both"/>
        <w:rPr/>
      </w:pPr>
      <w:r>
        <w:rPr/>
        <w:tab/>
        <w:t>Duy höõu nhaát linh quang, khoaùng kieáp haø taèng truïy: Linh laø linh tri, quang laø saùng suoát, khoaùng kieáp laø muoân kieáp. Chæ coù moät linh tri saùng suoát nhieàu kieáp ñaâu töøng bò rôi maát.</w:t>
      </w:r>
    </w:p>
    <w:p>
      <w:pPr>
        <w:pStyle w:val="Normal"/>
        <w:spacing w:before="0" w:after="120"/>
        <w:jc w:val="both"/>
        <w:rPr/>
      </w:pPr>
      <w:r>
        <w:rPr/>
        <w:tab/>
        <w:t>Nhìn qua baøi keä, quí vò thaáy gì? Ñaàu tieân Ngaøi taû thaân cuûa Ngaøi hieän ñöôïc giaùp voøng Giaùp Tyù töùc laø ñöôïc saùu möôi hay saùu möôi moát tuoåi, nhö vaäy maø ai bieát ñöôïc roõ raøng leõ sanh töû. Thaân töù ñaïi naøy thaät nhö hoøn boït trong giaác mô, nhö chieác laù troâi giöõa doøng soâng khoâng coù nghóa lyù gì, nhö moät ñaùm maây noåi trong hö khoâng, nhö moät mieáng ñöôøng nhai nuoát roài maát chôù khoâng coù gì beàn laâu. Ñeå thaáy cuoäc sanh töû laø voâ thöôøng, laø taïm bôï nhö maây noåi, nhö boït nöôùc, nhö chieác laù rôi treân doøng soâng khoâng coù gì laâu beàn, khoâng coù gì quí baùu, nhöng chuùng ta laïi thaáy noù quí, thaáy noù beàn neân saân si chaáp ngaõ ñuû thöù ... Vaäy caùi quí baùu laâu beàn laø caùi gì? Ñaây Ngaøi daïy: Chæ coù moät linh tri saùng suoát, töùc laø caùi bieát raát thanh tònh saùng suoát, muoân kieáp chöa bao giôø bò maát, bò tan hoaïi. Nhö vaäy trong hai caùi chuùng ta choïn caùi naøo? Moät caùi nhö hoøn boït trong giaác mô hay nhö chieác laù rôi treân maët nöôùc vaø moät caùi saùng suoát muoân ñôøi, muoân kieáp chöa töøng hoaïi, chöa töøng maát, chuùng ta choïn caùi naøo? Neáu oâm giöõ moät hoøn boït trong giaác mô thì thaät laø khoân hay thaät laø khoâng khoân? Theá chuùng ta caàn thaáy roõ vieäc sanh töû nhö Ngaøi daïy. Vieäc sanh töû taïm bôï nhö hoøn boït trong giaác mô, nhö chieác laù rôi treân maët nöôùc, nhö ñaùm maây treân baàu trôøi, nhö moät mieáng ngon nuoát qua roài maát khoâng coù beàn, khoâng coù laâu; caùi khoâng beàn laâu maø baùm vaøo ñoù ñeå saân si, ñeå taïo nghieäp, thaät khoâng bieát phaûi noùi sao? Trong khi aáy chuùng ta laïi coù moät caùi linh tri haèng saùng suoát muoân ñôøi khoâng bao giôø hao maát, taïi sao khoâng soáng vôùi caùi ñoù maø laïi baùm vaøo caùi kia? Xeùt kyõ neáu khoân chuùng ta seõ choïn caùi naøo? Theá neân giöõ gìn thaân töù ñaïi cho laø quí baùu, Phaät goïi ñoù laø voâ minh. Bieát roõ thaân töù ñaïi nhö boït nöôùc, nhö chieác laù rôi v.v... ñoù laø tænh, laø giaùc vaø soáng ñöôïc vôùi caùi khoâng bao giôø bò suy hao, khoâng bao giôø bò tan raõ, ñoù môùi laø ngöôøi ñöôïc thoaùt khoûi sanh töû. Vaäy muïc ñích chuùng ta tu laø ñeå laøm gì? Coù ngöôøi naøo noùi: Toâi vaøo chuøa tu ñeå coù côm aên, aùo maëc, aám no khoûi cöïc, coù nhö theá khoâng? Chuùng ta tu laø coát ñeå giaùc ngoä, ñeå thoaùt ly sanh töû. Nhöng giaùc ngoä ñieàu gì? Töùc laø phaûi thaáy roõ thaân naøy nhö hoøn boït, nhö chieác laù rôi, nhö aùng maây noåi khoâng beàn, khoâng tröôøng cöûu vaø phaûi thaáy roõ nôi mình coù moät caùi tröôøng cöûu baát sanh baát dieät, soáng vôùi caùi ñoù, ñöøng chaáp laáy caùi kia. Traùi laïi neáu queân caùi ñoù maø chaáp laáy thaân boït nöôùc naøy ñoù thaät laø chöa thoaùt khoûi voâ minh! Toùm laïi baøi keä naøy chuùng ta thaáy roõ Ngaøi daïy chuùng ta phaûi tænh giaùc bieát caùi naøo taïm bôï, caùi naøo laâu daøi ñeå choïn laáy maø soáng. Bieát choïn nhö theá, soáng nhö theá laø chuùng ta tu. Vieäc tu khoâng coù gì laï, noù raát ñôn giaûn. Xöa nay chuùng ta cöù nghó tu laø tuïng kinh nhieàu, baùi saùm laém, nieäm Phaät phaûi ñuû maáy traêm chuoãi v.v... nhöng söï thaät tu laø coù trí tueä thaáy roõ caùi giaû ñöøng laàm, bieát caùi thaät ñeå soáng, ñoù laø tu. Caùi thaät khoâng hoaïi, khoâng hoaïi töùc laø khoâng sanh töû; traùi laïi caùi giaû thì naùt, giôø naøy naùt roài tuï laïi giôø sau, giôø kia naùt tuï laïi giôø khaùc, cöù nhö theá maø tuï taùn ... baùm vaøo caùi tuï taùn ñoù thì luaân hoài muoân kieáp khoâng cuøng. Theá neân baøi keä naøy laø moät lôøi nhaéc nhôû quí giaù cuûa Ngaøi vaøo ñaàu naêm.</w:t>
      </w:r>
    </w:p>
    <w:p>
      <w:pPr>
        <w:pStyle w:val="Normal"/>
        <w:spacing w:before="0" w:after="120"/>
        <w:jc w:val="both"/>
        <w:rPr/>
      </w:pPr>
      <w:r>
        <w:rPr/>
        <w:tab/>
        <w:t>Ñeán baøi thöù hai, “Nhö kim luïc thaäp nhaát” laø nay toâi saùu möôi moát, saùu möôi moát laø tính theo aâm lòch. “Baïch phaùt töông thoâi xuaát” laø toùc baïc ñaåy nhau troài ra. Chuùng ta thaáy Ngaøi duøng chöõ cuõng hay, chöõ thoâi laø ñaåy, xuaát laø troài ra. Ngaøy hoâm qua chuùng ta caïo toùc saïch roài, hoâm nay chuùng ñaåy nhau troài ra nöõa, cuõng baïc traéng!</w:t>
      </w:r>
    </w:p>
    <w:p>
      <w:pPr>
        <w:pStyle w:val="Normal"/>
        <w:spacing w:before="0" w:after="120"/>
        <w:jc w:val="both"/>
        <w:rPr/>
      </w:pPr>
      <w:r>
        <w:rPr/>
        <w:tab/>
        <w:t>“Huyeãn chaát tyû phuø vaân, khoâng taâm ñoàng Toå Phaät”, thaân huyeãn chaát naøy gioáng nhö maây noåi, khoâng coù gì thaät caû, neáu ñöôïc khoâng taâm thì ñoàng vôùi Toå Phaät. Ngaøi luoân luoân neâu cho chuùng ta thaáy caùi giaû roài ñöa ñeán caùi thaät. Neáu chuùng ta baùm vaøo thaân huyeãn chaát thì thaân huyeãn chaát nhö maây noåi khoâng coù gì laø laâu beàn. Khoâng taâm töùc laø khoâng taát caû nhöõng taâm thò phi, thieän aùc, hay dôû, toát xaáu v.v..., ñöôïc nhö theá thì ñoàng vôùi Toå Phaät.</w:t>
      </w:r>
    </w:p>
    <w:p>
      <w:pPr>
        <w:pStyle w:val="Normal"/>
        <w:spacing w:before="0" w:after="120"/>
        <w:jc w:val="both"/>
        <w:rPr/>
      </w:pPr>
      <w:r>
        <w:rPr/>
        <w:tab/>
        <w:t>“Xuaân lai baát tieän hoa, thu khöù khôûi hieàm vaät”. Neáu ñöôïc khoâng taâm roài thì muøa xuaân ñeán chuùng ta khoâng cheâ hoa naøy ñeïp, hoa kia xaáu, muøa thu veà cuõng khoâng khôûi nieäm traùch caây naøy laù vaøng, caây kia khoâ heùo...</w:t>
      </w:r>
    </w:p>
    <w:p>
      <w:pPr>
        <w:pStyle w:val="Normal"/>
        <w:spacing w:before="0" w:after="120"/>
        <w:jc w:val="both"/>
        <w:rPr/>
      </w:pPr>
      <w:r>
        <w:rPr/>
        <w:tab/>
        <w:t>“Caùnh döõ tam thaäp nieân, mieát nhieân nhö ñieän phaát”, laïi so saùnh vôùi naêm ba möôi tuoåi, nhôù laïi boãng döng nhö ñieän chôùp. Saùu möôi moát tuoåi nhôù laïi thuôû ba möôi tuoåi nhö laø ñieän chôùp, khoâng coù gì laâu daøi. Quí vò thaáy Ngaøi nhaéc cho chuùng ta thaáy hieän töôïng giaø cuûa Ngaøi, khi Ngaøi saùu möôi moát tuoåi, bao nhieâu toùc baïc ôû trong ñaåy ra töø töø. Toùc baïc ñaõ troài ra töùc nhieân bieát thaân naøy khoâng beàn neân noùi thaân chaát huyeãn nhö maây noåi. Nay phaûi laøm sao? Phaûi khoâng taâm môùi ñoàng vôùi Phaät Toå. Khoâng taâm laø bao nhieâu voïng töôûng ñeàu buoâng saïch, khi aáy chuùng ta ñoàng vôùi Phaät Toå, chôù khoâng coù gì khaùc. Neáu khoâng taâm roài thì khoâng coøn thích vaät naøy, gheùt vaät kia nöõa, neáu coøn öa gheùt thì chöa phaûi laø khoâng taâm. Chôït nhôù laïi thuôû naøo ba möôi tuoåi vaø hieän nay saùu möôi moâát tuoåi, thaät ra nhö moät luoàng ñieän chôùp. Quí vò thöû oân laïi xem, neáu ngöôøi naêm möôi tuoåi thì nhôù laïi thuôû hai möôi laêm tuoåi ñeán nay, laâu hay laø mau? Treân quaõng ñöôøng soáng thì thaáy daøi, nhöng qua roài nhôù laïi thì raát ngaén, theá neân bieát noù khoâng laâu beàn. Toâi taïm dòch hai baøi tuïng:</w:t>
      </w:r>
    </w:p>
    <w:p>
      <w:pPr>
        <w:pStyle w:val="Normal"/>
        <w:spacing w:before="0" w:after="120"/>
        <w:jc w:val="both"/>
        <w:rPr/>
      </w:pPr>
      <w:r>
        <w:rPr/>
        <w:tab/>
      </w:r>
      <w:r>
        <w:rPr>
          <w:b/>
        </w:rPr>
        <w:t>Baøi thöù nhaát: Saùng Teát</w:t>
      </w:r>
    </w:p>
    <w:p>
      <w:pPr>
        <w:pStyle w:val="Normal"/>
        <w:jc w:val="both"/>
        <w:rPr/>
      </w:pPr>
      <w:r>
        <w:rPr/>
        <w:tab/>
        <w:tab/>
        <w:t>Nay toâi voøng Giaùp Tyù,</w:t>
      </w:r>
    </w:p>
    <w:p>
      <w:pPr>
        <w:pStyle w:val="Normal"/>
        <w:jc w:val="both"/>
        <w:rPr/>
      </w:pPr>
      <w:r>
        <w:rPr/>
        <w:tab/>
        <w:tab/>
        <w:t>Ai bieát ñöôïc sanh töû,</w:t>
      </w:r>
    </w:p>
    <w:p>
      <w:pPr>
        <w:pStyle w:val="Normal"/>
        <w:jc w:val="both"/>
        <w:rPr/>
      </w:pPr>
      <w:r>
        <w:rPr/>
        <w:tab/>
        <w:tab/>
        <w:t>Boán ñaïi boït trong mô,</w:t>
      </w:r>
    </w:p>
    <w:p>
      <w:pPr>
        <w:pStyle w:val="Normal"/>
        <w:jc w:val="both"/>
        <w:rPr/>
      </w:pPr>
      <w:r>
        <w:rPr/>
        <w:tab/>
        <w:tab/>
        <w:t>Moät thaân laù treân nöôùc,</w:t>
      </w:r>
    </w:p>
    <w:p>
      <w:pPr>
        <w:pStyle w:val="Normal"/>
        <w:jc w:val="both"/>
        <w:rPr/>
      </w:pPr>
      <w:r>
        <w:rPr/>
        <w:tab/>
        <w:tab/>
        <w:t>Maây noåi chaúng döøng laâu,</w:t>
      </w:r>
    </w:p>
    <w:p>
      <w:pPr>
        <w:pStyle w:val="Normal"/>
        <w:jc w:val="both"/>
        <w:rPr/>
      </w:pPr>
      <w:r>
        <w:rPr/>
        <w:tab/>
        <w:tab/>
        <w:t>Caây mía naøo ngoït maõi,</w:t>
      </w:r>
    </w:p>
    <w:p>
      <w:pPr>
        <w:pStyle w:val="Normal"/>
        <w:jc w:val="both"/>
        <w:rPr/>
      </w:pPr>
      <w:r>
        <w:rPr/>
        <w:tab/>
        <w:tab/>
        <w:t>Chæ coù moät linh quang,</w:t>
      </w:r>
    </w:p>
    <w:p>
      <w:pPr>
        <w:pStyle w:val="Normal"/>
        <w:spacing w:before="0" w:after="120"/>
        <w:jc w:val="both"/>
        <w:rPr/>
      </w:pPr>
      <w:r>
        <w:rPr/>
        <w:tab/>
        <w:tab/>
        <w:t>Nhieàu kieáp ñaâu töøng maát.</w:t>
      </w:r>
    </w:p>
    <w:p>
      <w:pPr>
        <w:pStyle w:val="Normal"/>
        <w:spacing w:before="0" w:after="120"/>
        <w:jc w:val="both"/>
        <w:rPr/>
      </w:pPr>
      <w:r>
        <w:rPr/>
        <w:tab/>
      </w:r>
      <w:r>
        <w:rPr>
          <w:b/>
        </w:rPr>
        <w:t>Baøi thöù hai:</w:t>
      </w:r>
    </w:p>
    <w:p>
      <w:pPr>
        <w:pStyle w:val="Normal"/>
        <w:jc w:val="both"/>
        <w:rPr/>
      </w:pPr>
      <w:r>
        <w:rPr/>
        <w:tab/>
        <w:tab/>
        <w:t>Nay toâi saùu möôi moát,</w:t>
      </w:r>
    </w:p>
    <w:p>
      <w:pPr>
        <w:pStyle w:val="Normal"/>
        <w:jc w:val="both"/>
        <w:rPr/>
      </w:pPr>
      <w:r>
        <w:rPr/>
        <w:tab/>
        <w:tab/>
        <w:t>Toùc baïc ñuoåi nhau ñieåm,</w:t>
      </w:r>
    </w:p>
    <w:p>
      <w:pPr>
        <w:pStyle w:val="Normal"/>
        <w:jc w:val="both"/>
        <w:rPr/>
      </w:pPr>
      <w:r>
        <w:rPr/>
        <w:tab/>
        <w:tab/>
        <w:t>Chaát huyeãn döôøng maây troâi,</w:t>
      </w:r>
    </w:p>
    <w:p>
      <w:pPr>
        <w:pStyle w:val="Normal"/>
        <w:jc w:val="both"/>
        <w:rPr/>
      </w:pPr>
      <w:r>
        <w:rPr/>
        <w:tab/>
        <w:tab/>
        <w:t>Taâm khoâng ñoàng Toå Phaät,</w:t>
      </w:r>
    </w:p>
    <w:p>
      <w:pPr>
        <w:pStyle w:val="Normal"/>
        <w:jc w:val="both"/>
        <w:rPr/>
      </w:pPr>
      <w:r>
        <w:rPr/>
        <w:tab/>
        <w:tab/>
        <w:t>Xuaân ñeán chaúng cheâ hoa,</w:t>
      </w:r>
    </w:p>
    <w:p>
      <w:pPr>
        <w:pStyle w:val="Normal"/>
        <w:jc w:val="both"/>
        <w:rPr/>
      </w:pPr>
      <w:r>
        <w:rPr/>
        <w:tab/>
        <w:tab/>
        <w:t>Thu veà naøo gheùt vaät,</w:t>
      </w:r>
    </w:p>
    <w:p>
      <w:pPr>
        <w:pStyle w:val="Normal"/>
        <w:jc w:val="both"/>
        <w:rPr/>
      </w:pPr>
      <w:r>
        <w:rPr/>
        <w:tab/>
        <w:tab/>
        <w:t>Laïi cuøng naêm ba möôi,</w:t>
      </w:r>
    </w:p>
    <w:p>
      <w:pPr>
        <w:pStyle w:val="Normal"/>
        <w:spacing w:before="0" w:after="120"/>
        <w:jc w:val="both"/>
        <w:rPr/>
      </w:pPr>
      <w:r>
        <w:rPr/>
        <w:tab/>
        <w:tab/>
        <w:t>Boãng nhieân nhö ñieän chôùp.</w:t>
      </w:r>
    </w:p>
    <w:p>
      <w:pPr>
        <w:pStyle w:val="Normal"/>
        <w:spacing w:before="0" w:after="120"/>
        <w:jc w:val="both"/>
        <w:rPr/>
      </w:pPr>
      <w:r>
        <w:rPr/>
        <w:tab/>
        <w:t>Toùm laïi hai baøi keä cuûa ngaøi Phaàn Döông nhaéc cho chuùng ta yù nghóa cuûa naêm Giaùp Tyù vaø cho chuùng ta thaáy roõ muïc ñích cuûa ngöôøi hoïc ñaïo laø thoaùt khoûi sanh töû luaân hoài. Moãi khi naêm cuõ qua, naêm môùi ñeán thieân haï vui möøng chaøo xuaân, coøn chuùng ta vui möøng chaøo caùi gì? Chaøo caùi saép cheát phaûi khoâng? Moãi moät naêm ñeán laø caùi cheát ñeán gaàn, caùi cheát ñeán gaàn thì vui möøng chaøo ta saép cheát! Vaäy thì vui möøng chaøo saép cheát chuùng ta phaûi laøm gì cho coù yù nghóa thaâm traàm hôn? Neáu chuùng ta bieát roõ thôøi gian troâi mau, naêm cuõ qua naêm môùi ñeán cöù theá maø choàng chaát ñeán moät ngaøy chuùng ta phaûi ra ñi, thaân töù ñaïi phaûi tan naùt thì ñoái vôùi ngöôøi tu chaân chaùnh khoâng phaûi laø möøng xuaân maø phaûi möøng ñieàu gì? Neáu laø ngöôøi thaáy ñaïo thì möøng mình ñöôïc thaáy ñaïo, neáu ngöôøi chöa thaáy ñaïo thì tuûi raèng moät naêm troâi qua suoâng maø caùi cheát gaàn keà. Ngöôøi xöa moät ngaøy qua chöa thaáy ñaïo coøn khoùc thay, huoáng nöõa laø chuùng ta moät naêm qua chöa thaáy ñaïo laïi möøng caùi gì? Theá neân nhìn treân phöông dieän ñaïo lyù, moät naêm qua nhöng coâng phu tu haønh cuûa mình chöa ra gì thì thaät laø moät ñieàu ñaùng hoå theïn buoàn tuûi. Song khoâng leõ vì theá vaøo cuoái naêm chuùng ta laïi khoùc phaûi khoâng? Chuùng ta cuõng göôïng vui, vui vôùi moät nieàm höùa heïn: Thoâi naêm qua ñaõ lôõ, coù hoái cuõng khoâng laøm gì ñöôïc, haõy chuaån bò cho naêm tôùi, phaûi höùa heïn raèng trong naêm tôùi moïi vieäc seõ ñeïp hôn, saùng suûa hôn. Chuùng ta ñaët muïc ñích: Thöù nhaát laø chuùng ta seõ tieán hôn naêm cuõ veà ñaïo ñöùc, thöù hai laø chuùng ta phaûi noã löïc hôn naêm cuõ, thöù ba laø coù theå chuùng ta seõ saùng ñöôïc ñaïo. Ñoù laø nguoàn vui, laø hy voïng cuûa naêm môùi; ñöøng nghó raèng naêm tôùi cuõng nhö naêm nay vì nhö theá thì thaät laø ñaùng buoàn. Neáu cöù nghó naêm tôùi cuõng nhö naêm nay vaø naêm tôùi nöõa cuõng nhö theá thì cuoäc ñôøi laø moät con soá khoâng, thaät laø uoång moät kieáp! Theá neân chuùng toâi thaáy quí vò cuõng nhö chuùng toâi, lyù ñaùng chuùng ta phaûi buoàn vì chuùng ta ñaõ maát moät naêm roài maø coâng phu chöa ñeán ñaâu, song chuùng ta hy voïng ñeå töï an uûi, hy voïng naêm tôùi chuùng ta seõ tieán boä hôn, noã löïc hôn vaø thaønh coâng hôn treân ñöôøng tu. Ñoù laø yù nghóa thaâm traàm cuûa cuoäc tieãn naêm cuõ vaø chaøo ñoùn naêm môùi. Neáu khoâng nhö theá thì tieãn naêm cuõ trôû thaønh voâ nghóa, chaøo ñoùn naêm môùi cuõng khoâng lôïi ích gì. Ñaáy laø toâi nhaéc ñeå quí vò cuøng chuùng toâi ñoàng tu ñoàng tieán.</w:t>
      </w:r>
    </w:p>
    <w:p>
      <w:pPr>
        <w:pStyle w:val="Normal"/>
        <w:spacing w:before="0" w:after="120"/>
        <w:jc w:val="center"/>
        <w:rPr/>
      </w:pPr>
      <w:r>
        <w:rPr/>
        <w:t>*</w:t>
      </w:r>
    </w:p>
    <w:p>
      <w:pPr>
        <w:pStyle w:val="Normal"/>
        <w:spacing w:before="0" w:after="120"/>
        <w:jc w:val="both"/>
        <w:rPr/>
      </w:pPr>
      <w:r>
        <w:rPr/>
        <w:tab/>
        <w:t>Ñeán phaàn thöù hai laø phaàn toâi ñaõ töøng noùi chuyeän vôùi moät soá ít Taêng Ni vaø cö só trong nhöõng ngaøy tröôùc, hoâm nay toâi noùi roäng cho taát caû nghe ñeå chuùng ta coù moät loái ñi, hay moät con ñöôøng tu haønh, khieán naêm tôùi chuùng ta ñöôïc nhieàu an vui. Ñeà muïc chuùng toâi seõ noùi vôùi quí vò laø y cöù vaøo hai caâu thô cuûa ngaøi Laâm Teá:</w:t>
      </w:r>
    </w:p>
    <w:p>
      <w:pPr>
        <w:pStyle w:val="Normal"/>
        <w:rPr/>
      </w:pPr>
      <w:r>
        <w:rPr/>
        <w:tab/>
        <w:tab/>
        <w:t>“Tuøy duyeân tieâu cöïu nghieäp,</w:t>
      </w:r>
    </w:p>
    <w:p>
      <w:pPr>
        <w:pStyle w:val="Normal"/>
        <w:spacing w:before="0" w:after="120"/>
        <w:rPr/>
      </w:pPr>
      <w:r>
        <w:rPr/>
        <w:tab/>
        <w:tab/>
        <w:t>Nhaäm vaän tröôùc y xieâm.”</w:t>
      </w:r>
    </w:p>
    <w:p>
      <w:pPr>
        <w:pStyle w:val="Normal"/>
        <w:spacing w:before="0" w:after="120"/>
        <w:jc w:val="both"/>
        <w:rPr/>
      </w:pPr>
      <w:r>
        <w:rPr/>
        <w:tab/>
        <w:t>Khi Ngaøi thaáy ñaïo roài, treân ñöôøng tu Ngaøi khoâng tu laêng xaêng nhö chuùng ta, Ngaøi chæ noùi raèng: “Tuøy duyeân tieâu cöïu nghieäp”, töùc laø tuøy duyeân ñeå nhöõng nghieäp cuõ heát; “Nhaäm vaän tröôùc y xieâm”, toâi taïm dòch laø hoàn nhieân maëc aùo xieâm, nghóa laø trong khi aên côm, maëc aùo taâm vaãn roãng rang hoàn nhieân, khoâng coù moät nieäm löï laêng xaêng. Nhö vaäy suoát ñôøi Ngaøi chæ tu chöøng aáy. Toâi nhaéc theâm: Moät hoâm Vöông Thöôøng Thò töùc nhö quaän tröôûng ôû ñòa phöông Ngaøi, cuõng laø moät Phaät töû thaám nhuaàn giaùo lyù cuûa Ngaøi, ñeán thaêm Thieàn vieän. Thaáy Taêng chuùng ñoâng quaù, Vöông Thöôøng Thò môùi hoûi: “Baïch Hoøa thöôïng, Taêng chuùng ñoâng nhö vaäy coù toïa thieàn khoâng?”</w:t>
      </w:r>
    </w:p>
    <w:p>
      <w:pPr>
        <w:pStyle w:val="Normal"/>
        <w:spacing w:before="0" w:after="120"/>
        <w:jc w:val="both"/>
        <w:rPr/>
      </w:pPr>
      <w:r>
        <w:rPr/>
        <w:tab/>
        <w:t>Ngaøi ñaùp: Khoâng.</w:t>
      </w:r>
    </w:p>
    <w:p>
      <w:pPr>
        <w:pStyle w:val="Normal"/>
        <w:spacing w:before="0" w:after="120"/>
        <w:jc w:val="both"/>
        <w:rPr/>
      </w:pPr>
      <w:r>
        <w:rPr/>
        <w:tab/>
        <w:t>Hoûi: Coù xem kinh khoâng?</w:t>
      </w:r>
    </w:p>
    <w:p>
      <w:pPr>
        <w:pStyle w:val="Normal"/>
        <w:spacing w:before="0" w:after="120"/>
        <w:jc w:val="both"/>
        <w:rPr/>
      </w:pPr>
      <w:r>
        <w:rPr/>
        <w:tab/>
        <w:t>Ñaùp: Khoâng.</w:t>
      </w:r>
    </w:p>
    <w:p>
      <w:pPr>
        <w:pStyle w:val="Normal"/>
        <w:spacing w:before="0" w:after="120"/>
        <w:jc w:val="both"/>
        <w:rPr/>
      </w:pPr>
      <w:r>
        <w:rPr/>
        <w:tab/>
        <w:t>Vöông Thöôøng Thò hoûi: Khoâng xem kinh, khoâng toïa thieàn, vaäy laøm gì?</w:t>
      </w:r>
    </w:p>
    <w:p>
      <w:pPr>
        <w:pStyle w:val="Normal"/>
        <w:spacing w:before="0" w:after="120"/>
        <w:jc w:val="both"/>
        <w:rPr/>
      </w:pPr>
      <w:r>
        <w:rPr/>
        <w:tab/>
        <w:t>Ngaøi ñaùp: Laøm Phaät, laøm Toå!</w:t>
      </w:r>
    </w:p>
    <w:p>
      <w:pPr>
        <w:pStyle w:val="Normal"/>
        <w:spacing w:before="0" w:after="120"/>
        <w:jc w:val="both"/>
        <w:rPr/>
      </w:pPr>
      <w:r>
        <w:rPr/>
        <w:tab/>
        <w:t>Nhö theá quí vò môùi thaáy chuû yeáu cuûa Ngaøi laø “tuøy duyeân tieâu cöïu nghieäp, hoàn nhieân maëc aùo xieâm” töùc laø soáng tuøy duyeân vaø hoàn nhieân. Hai ñieåm ñoù laø then choát. Taïi sao tuøy duyeân? Taïi sao hoàn nhieân? Giaùo lyù ñaïi thöøa luoân nhaéc nhôû chuùng ta “tuøy duyeân maø baát bieán”. Lyù tuøy duyeân baát bieán naèm trong hai caâu cuûa Toå Laâm Teá. “Tuøy duyeân” thì Ngaøi noùi theâm “tuøy duyeân tieâu cöïu nghieäp”. “Baát bieán” thì Ngaøi noùi laø “nhaäm vaän tröôùc y xieâm”. Nay toâi noùi tröôùc veà lyù tuøy duyeân. Ñoù laø moät thuaät soáng vaø cuõng laø leõ thaät cuûa con ngöôøi vaø vuõ truï. Trong cuoäc soáng taát caû chuùng ta nhìn ñôøi, nhìn söï vaät vôùi ñoâi maét tuøy duyeân hay chaáp neâ? Tæ duï coù moät taùch nöôùc laõ ñeå treân baøn, toâi ñaët caâu hoûi taùch nöôùc naøy seõ theá naøo thì quí vò ñaùp laøm sao? Neáu coù ngöôøi noùi taùch nöôùc naøy seõ thaønh hôi hay coù ngöôøi noùi taùch nöôùc naøy seõ thaønh thuoác v.v... thì nhöõng caâu noùi ñoù ñuùng chöa? Vaäy caâu noùi khoân ngoan nhaát phaûi nhö theá naøo? - Taùch nöôùc naøy tuøy duyeân. Tuøy duyeân laø neáu taùch nöôùc naøy ñeå trong thau, noài naáu thì noù boác thaønh hôi, neáu ñeå trong tuû laïnh thì noù thaønh khoái, neáu vaét moät mieáng chanh, ñeå chuùt ñöôøng vaøo thì noù thaønh nöôùc chanh, hoaëc hoøa tan vaøo ñoù moät ít thuoác thì noù thaønh thuoác v.v... Nhö vaäy cuøng moät taùch nöôùc tuøy duyeân söû duïng, khoâng coá ñònh. Neáu chuùng ta noùi tröôùc noù thaønh caùi gì cuõng ñeàu sai caû, phaûi khoâng? “Tuøy duyeân” laø moät leõ thaät, coøn noùi coá ñònh laø caùi gì, ñeàu sai. Cuoäc soáng cuûa chuùng ta lieân heä ñeán leõ “tuøy duyeân” ñoù phaûi khoâng? Vì tuøy duyeân neân taát caû söï vaät chuyeån bieán theo duyeân, nghóa laø duyeân tuï taùn hoaëc noùng laïnh v.v... söï vaät cuõng chuyeån bieán theo duyeân chôù khoâng döøng truï moät choã naøo. Töø coå chí kim  khoâng moät söï vaät naøo an ôû maõi moät choã maø luoân luoân chuyeån theo duyeân, vì chuyeån theo duyeân neân söï vaät laø moät doøng linh ñoäng chuyeån bieán, theá maø chuùng ta nhìn söï vaät baèng ñoâi maét chaáp neâ thì ñuùng hay sai? Theá neân muoán nhìn ñuùng leõ thaät thì phaûi thaáy taát caû söï vaät laø moät doøng bieán chuyeån tuøy duyeân; trong doøng bieán chuyeån tuøy duyeân ñoù, chuùng ta phaûi soáng caùch naøo cho phuø hôïp, ñoù laø ñieàu caàn phaûi bieát. Ñaõ noùi tuøy duyeân thì söï vaät laø tuøy duyeân, taát caû phaùp laø tuøy duyeân, ñoù laø moät leõ thaät; neáu nhìn vôùi con maét khoa hoïc thì thaáy lyù tuøy duyeân hôïp vôùi khoa hoïc, vì söï vaät laø moät doøng bieán chuyeån ñoåi thay. Tuy nhieân vôùi nhaø Phaät trong tuøy duyeân coù baát bieán, chính baát bieán môùi quan troïng. Toâi duøng ví duï nöôùc ñeå quí vò thaáy ñaâu laø tuøy duyeân, ñaâu laø baát bieán. Nhö töø nöôùc laõ coù theå bieán thaønh hôi, thaønh khoái v.v..., ñoù laø lyù tuøy duyeân. Nhöng duø bieán thaønh hôi, thaønh khoái, thaønh chi ñi nöõa, nöôùc cuõng vaãn laø nöôùc. Nöôùc ñaù cuõng öôùt, hôi nöôùc cuõng öôùt, nöôùc gì cuõng öôùt ... thaønh ra hình daùng ñoåi thay nhöng taùnh öôùt khoâng ñoåi, ñoù laø “baát bieán”. Taùnh öôùt khoâng ñoåi nhöng treân hình töôùng, tuøy theo caùch söû duïng maø hình töôùng nöôùc coù ñoåi thay, ñoù laø tuøy duyeân. Tuøy duyeân maø baát bieán. Taát caû söï vaät ñeàu luoân luoân veà hình töôùng laø tuøy duyeân, veà baûn taùnh laø baát bieán. Hieåu nhö theá chuùng ta môùi thaáy lyù tuøy duyeân cuûa ñaïo Phaät, nghóa laø khoâng phaûi tuøy duyeân roài nhö ngoïn coû, gioù thoåi phía naøo ngaû phía aáy, khoâng coù chuû ñích, hay nhö nhöõng caùnh beøo troâi soâng, gioù thoåi taáp beân naøy, taáp beân kia... Tuøy duyeân cuûa ñaïo Phaät khaùc hôn, vì coù caùi baát bieán ôû trong. Tuøy duyeân gioáng nhö caây tre, gioù thoåi noù ngaû nghieâng, gioù döøng noù ñöùng laïi nhö cuõ, chôù khoâng ngaû nghieâng maõi. Cuõng nhö theá, ngöôøi bieát tu trong lyù tuøy duyeân phaûi öùng duïng caû baát bieán, chôù chæ noùi tuøy duyeân laø thieáu soùt. Phaàn baát bieán toâi seõ giaûi thích sau, nay noùi “tuøy duyeân” ñeå quí vò thaáy trong cuoäc soáng neáu öùng duïng lyù tuøy duyeân thì chuùng ta coù gì ñònh tröôùc! Chuùng ta coù noùi sang naêm toâi seõ theá naøy, toâi seõ theá kia v.v... khoâng? Neáu ñònh tröôùc thì khoâng tuøy duyeân roài, tuøy duyeân thì khoâng ñònh tröôùc. Nhö theá cuoäc soáng cuûa chuùng ta ra sao? Chuùng ta khoâng coá chaáp cuoäc soáng cuûa chuùng ta phaûi theá naøy, phaûi theá kia, tuy nhieân böôùc tieán cuûa chuùng ta phaûi coù moät loái, chôù khoâng phaûi khoâng ngô. Ñöùng veà maët tuøy duyeân chuùng ta nhìn söï vaät, nhìn cuoäc soáng tuøy duyeân linh ñoäng, nay theá naøy, mai theá kia, theo duyeân ñeå thaáy söï vaät khoâng bò chaáp chaët vaøo moät nôi, moät vieäc. Quí vò thaáy chuùng ta coù nhieàu beänh, beänh chaáp theo phong tuïc taäp quaùn, beänh chaáp nhöõng yù kieán rieâng tö, beänh chaáp cuûa mình, cuûa ngöôøi  v.v... ñuû thöù chaáp phaûi khoâng? Vì beänh chaáp maø chuùng ta khoå maõi. Veà taäp quaùn, oâng baø chuùng ta laøm theá naøo, chuùng ta quen soáng nhö theá aáy, nay ai laøm khaùc ñi, chuùng ta khoâng chaáp nhaän, nhöng söï vaät luoân chuyeån bieán, moãi thôøi moãi khaùc, do ñoù chuùng ta khoå. Toâi daãn vaøi vieäc cho quí vò thaáy. Ví duï nhö söï trang söùc, quí vò nhìn xem ngöôøi theá gian giöõ maõi moät kieåu hay luoân luoân ñoåi kieåu? Naêm tröôùc kieåu naøy, naêm sau ñoåi kieåu khaùc, luoân luoân thay ñoåi, ngöôøi thôï phaûi hoïc nhöõng kieåu môùi laï, môùi theo kòp thôøi ñaïi. Chöõ thôøi trang laø chæ cho moãi thôøi coù moãi trang söùc khaùc nhau. Trang söùc thôøi oâng baø chuùng ta khaùc, trang söùc thôøi cha meï chuùng ta khaùc, trang söùc cuûa chuùng ta hieän nay cuõng khaùc, ñeán trang söùc cuûa con chaùu chuùng ta sau naøy laïi seõ khaùc nöõa, phaûi khoâng? Neáu chuùng ta giöõ theo neáp cuõ, oâng baø chuùng ta laøm theá naøo, chuùng ta laøm theá aáy thì cuoäc soáng seõ ra sao? Chuùng ta laøm theá naøo thì baét con chaùu laøm theá aáy, cuoäc soáng cuûa chuùng noù seõ ra sao? Neáu chuùng ta soáng nhö oâng baø cuûa chuùng ta, thì ngöôøi ñoàng thôøi chuùng ta seõ cho chuùng ta laø laïc haäu. Neáu chuùng ta laïi baét con chaùu mình soáng nhö mình thì chuùng noù seõ bò baïn beø cheâ laïc haäu! Nhö vaäy chuùng ta phaûi nhìn theo ñuùng thôøi trang, töùc laø chuùng ta tuøy duyeân. Thôøi chuùng ta nhö theá naøo, chuùng ta phaûi soáng nhö theá aáy, thôøi con chaùu chuùng ta ñoåi khaùc thì noù phaûi soáng khaùc, taïi sao mình baét noù soáng nhö mình? Neáu oâng baø chuùng ta baét chuùng ta soáng nhö oâng baø, chuùng ta chaáp nhaän khoâng? Vaäy taïi sao chuùng ta laïi baét con chaùu mình soáng nhö mình? Nhö vaäy quí vò thaáy lyù tuøy duyeân laø ñeå cho chuùng ta côûi môû nhöõng coá chaáp veà phong tuïc, veà taäp quaùn, veà nhöõng tö kieán v.v... Khoâng coøn nhöõng coá chaáp ñoù nöõa, chuùng ta coøn khoå hay khoâng? Sôû dó chuùng ta buoàn con khoâng gioáng mình, vì mình laøm theá naøy maø noù laøm theá khaùc, ñeán con mình seõ buoàn, vì con noù khoâng gioáng noù. Caùi buoàn cuûa chuùng ta laø taïi chuùng ta coá chaáp, muoán nhöõng gì mình ñang laøm ngöôøi khaùc cuõng laøm theo mình, khi ngöôøi ta khoâng gioáng mình thì buoàn giaän.</w:t>
      </w:r>
    </w:p>
    <w:p>
      <w:pPr>
        <w:pStyle w:val="Normal"/>
        <w:spacing w:before="0" w:after="120"/>
        <w:jc w:val="both"/>
        <w:rPr/>
      </w:pPr>
      <w:r>
        <w:rPr/>
        <w:tab/>
        <w:t>Toùm laïi söï ñau khoå do coá chaáp maø ra. Neáu coá chaáp laø khoâng hieåu lyù tuøy duyeân, neáu bieát tuøy duyeân thì khoâng coá chaáp, khoâng coá chaáp thì coøn gì phaûi khoå? Nhö theá lyù tuøy duyeân giuùp chuùng ta coù moät cuoäc soáng vui töôi, thích öùng vôùi moïi hoaøn caûnh. Traùi laïi neáu chuùng ta coá chaáp, ñieàu gì cuõng giöõ nguyeân tình traïng cuõ laø chuùng ta ñau khoå maõi khoâng bao giôø döùt. Neáu khoâng heát khoå, chuùng ta tu khoâng tieán gì caû; tu trong phieàn naõo, buoàn giaän laøm sao tieán? Lyù tuøy duyeân laø tinh thaàn Baùt-nhaõ cho chuùng ta thaáy raèng söï vaät luoân luoân laø moät doøng chuyeån bieán, ñöøng baùm chaët vaøo moät caùi gì, baùm chaët laø khoå ñau vì ñoù laø traùi söï thaät. Thí duï nhö chuùng ta ngoài treân chieác xe ñang chaïy, xe chaïy ngang caây soá baûy möôi, chuùng ta noùi ñaây laø caây soá baûy möôi, khi aáy ngöôøi khaùc nhìn theo tay mình thì thaáy xe ñaõ qua khoûi maáy traêm thöôùc roài. Neáu chuùng ta cho mình chæ ñuùng caây soá baûy möôi laø sai, vì xe ñang chaïy neân chuùng ta khoâng theå chæ ñuùng choã. Noù khoâng döøng thì chuùng ta phaûi nhìn theo söï khoâng döøng. Theá neân cuoäc soáng tuøy duyeân laø cuoäc soáng nhìn ñeán tröôùc, chôù khoâng nhìn laïi phía sau. Nhìn ñeán tröôùc ñeå hoaøn caûnh theá naøo chuùng ta tuøy theo ñoù maø soáng, coøn nhìn lui laïi chuùng ta seõ thôû daøi hoái tieác vì thaáy caùi naøy maát, caùi kia maát... Nhö xe ñang chaïy ngang thaønh phoá, ngöôøi ngöôøi xe coä ñoâng ñaûo vui veû, xe chaïy ñeán ngoïn ñoài, ngoïn ñoài cao ñeïp, xe xuoáng doác v.v... luùc naøo chuùng ta cuõng coù nhöõng nieàm vui môùi, ñoù laø nguoàn vui cuûa mình phaûi khoâng? Nhìn lui laïi laø nhöõng vieäc buoàn, ví duï nhö nhìn trôû laïi ngaøy xöa, oâng noäi, baø noäi mình ñaõ maát, roài nhôù buoàn. Ba maù mình cuõng ñaõ maát roài buoàn, anh em mình cuõng raát buoàn... nhìn lui laø buoàn, laø khoå. Nhö vaäy lyù tuøy duyeân ñem laïi moät nguoàn vui vaø moät cuoäc soáng linh ñoäng, vì chuùng ta phaûi chuaån bò cho vieäc saép tôùi luoân luoân, chuùng ta khoâng coù gì phaûi luyeán tieác. Bieát söï vaät laø nhö vaäy, noù ñaâu coù döøng moät choã maø luyeán tieác. Hieåu ñöôïc ñieàu ñoù thì cuoäc soáng cuûa chuùng ta laø linh ñoäng, laø vui töôi trong baát cöù hoaøn caûnh naøo, veû ñeïp cuûa thaønh phoá khaùc veû ñeïp cuûa ñoàng queâ, xe ra khoûi thaønh phoá ñeán ñoàng queâ, chuùng ta ngaém ñoàng queâ, ñeán ñoài nuùi, luùc naøo chuùng ta cuõng thaáy ñeïp caû. Nhö vaäy cuoäc soáng cuûa chuùng ta laø linh ñoäng, laø vui töôi chôù khoâng coù saàu naõo, bi quan. Traùi laïi ngöôøi nhìn lui laø ngöôøi bi quan, saàu naõo. ÔÛ moät choã, nhìn moät caûnh maõi cuõng chaùn töùc nhieân buoàn, vì theá phaûi coù söï ñoåi thay. Moãi laàn ñoåi khoâng khí laø moãi laàn vui, duø choã môùi khoâng ñöôïc vui ñi nöõa, phaûi khoâng? Quí vò thaáy ngöôøi ôû thaønh phoá thích ra ñoàng queâ chôi, vaäy laø ôû thaønh phoá chaùn neân thích trôû veà ñoàng queâ; ngöôøi ôû ñoàng queâ laïi thích trôû veà thaønh phoá. Theá neân ñoåi thay laø moät nguoàn vui chôù khoâng phaûi buoàn. Giaû söû khoâng coâng vieäc ñi nöõa, laâu laâu quí vò cuõng xaùch tuùi ñi nôi naøy, nôi kia, toâi cöù raày maõi, toâi noùi ñi maát thì giôø tu hoïc, nhöng quí vò ñaâu coù baèng loøng ôû moät choã.</w:t>
      </w:r>
    </w:p>
    <w:p>
      <w:pPr>
        <w:pStyle w:val="Normal"/>
        <w:spacing w:before="0" w:after="120"/>
        <w:jc w:val="both"/>
        <w:rPr/>
      </w:pPr>
      <w:r>
        <w:rPr/>
        <w:tab/>
        <w:t>Toâi nhaéc laïi, chuùng ta phaûi côûi môû heát nhöõng coá chaáp, nhöõng raøng buoäc vôùi nhöõng gì coå huû, vì nhöõng caùi cuõ laø loãi thôøi. Nhöõng gì môùi ñeàu töôi ñeïp duø chuùng khoâng gioáng nhöõng caùi töôi ñeïp xöa, nhöng môùi cuõng laø töôi hôn cuõ. Hieåu ñöôïc leõ ñoù roài, chuùng ta chuaån bò nhöõng nieàm vui môùi. Chuùng ta cöù nhôù roõ cuoäc soáng laø tuøy duyeân, ñaõ laø tuøy duyeân thì caùi gì ñeán ñeàu laø môùi, laø ñeïp, laø töôi. Ñoù laø chuaån bò nhìn nhöõng caùi môùi vôùi nieàm vui töôi, chôù khoâng coù gì laø buoàn khoå. Ñöøng nhìn laïi quaù khöù, vì chuùng ta luoân luoân ñoåi môùi töø con ngöôøi treû ñeán ngöôøi giaø, luoân luoân môùi, ngaøy hoâm qua ñeán ngaøy hoâm nay cuõng môùi, chuùng ta giöõ caùi cuõ laøm sao ñöôïc. Taát caû ñeàu môùi thì cuoäc soáng phaûi môùi. Vaäy taát caû chuùng ta phaûi hieåu ñöôïc lyù tuøy duyeân ñeå cuoäc soáng cuûa chuùng ta luùc naøo cuõng vui töôi. Theá neân ñaïo lyù ñem laïi nguoàn vui laø ôû ñieåm ñoù.</w:t>
      </w:r>
    </w:p>
    <w:p>
      <w:pPr>
        <w:pStyle w:val="Normal"/>
        <w:spacing w:before="0" w:after="120"/>
        <w:jc w:val="both"/>
        <w:rPr/>
      </w:pPr>
      <w:r>
        <w:rPr/>
        <w:tab/>
        <w:t>Tuy nhieân coù ngöôøi noùi raèng: neáu tuøy duyeân nhö theá maõi thì maát mình laøm sao, neân trong ñoaïn naøy toâi noùi ñeán “baát bieán”. Nhö toâi vöøa noùi: tuy nöôùc ñoåi ra thieân hình vaïn traïng, nhöng taùnh öôùt cuûa nöôùc khoâng maát; cuõng theá chuùng ta tuøy duyeân khi ôû treân nuùi, khi xuoáng ñoàng baèng, khi vaøo thaønh phoá v.v..., caûnh ñoåi thay nhöng vieäc tu haønh thì ôû nuùi cuõng tu, xuoáng ñoàng baèng cuõng tu, vaøo thaønh thò cuõng tu... luùc naøo cuõng vaãn tu. Nhö vaäy tu laø baát bieán, nhöng choã ôû laø tuøy duyeân. Ñoù laø tuøy duyeân nhöng baát bieán. Vaäy duø ôû caûnh naøo cuõng an vui ñeå tu haønh. Bieát lyù tuøy duyeân quí vò môùi an vui, coù an vui thì vieäc tu môùi tieán. Traùi laïi quí vò khoâng bieát lyù tuøy duyeân, khi ôû nôi naøy thì nhôù choã kia, ñeán choã kia laïi mong nôi khaùc, laøm sao an vui? Khoâng an vui thì phieàn naõo, phieàn naõo thì tu sao ñöôïc? Theá neân phaûi hieåu ñöôïc lyù tuøy duyeân, tuøy duyeân nhöng baát bieán, nghóa laø tröôøng hôïp naøo, hoaøn caûnh naøo cuõng laø tröôøng hôïp, hoaøn caûnh ñeå tu, chôù khoâng vì leõ ôû nôi naøy môùi tu ñöôïc, ôû nôi khaùc khoâng tu ñöôïc, ñoù laø sai, laø khoâng hieåu nghóa baát bieán. Tuøy duyeân nhöng baát bieán thì chuùng ta thaáy cuoäc soáng hieän taïi lôïi ích voâ cuøng. Vì tuøy duyeân neân chuùng ta linh ñoäng chuùng ta khoâng cheát khoâ, khoâng caèn coãi. Khoâ khan, caèn coãi laø baùm vaøo moät caùi saép cheát. Neáu quí vò bieát lyù tuøy duyeân thì vui maõi, duø theá naøo cuõng vui cöôøi, coù vui töôi thì tu môùi ñöôïc. Nhö vaäy quí vò thaáy chính lyù tuøy duyeân môùi giöõ ñöôïc söï baát bieán, neáu khoâng bieát tuøy duyeân thì khoâng tieán, khoâng tieán thì tu ñaâu coù ñöôïc. Theá neân ngöôøi hoïc ñaïo bieát tu luùc naøo cuõng thaáy roõ lyù tuøy duyeân, nhöng baát bieán ñeå söû duïng trong cuoäc soáng cuûa mình. Bieát lyù tuøy duyeân laø tinh thaàn Baùt-nhaõ coøn giöõ ñöôïc baát bieán laø ñaïo lyù mình soáng haèng ngaøy. Nhö trong ñoaïn tröôùc toâi noùi: “khoâng taâm ñoàng Toå Phaät” thì hoaøn caûnh naøo mình cuõng vaãn “hoàn nhieân maëc aùo xieâm”, coù gì laø khoå phaûi khoâng? “Hoàn nhieân maëc aùo xieâm” laø chæ cho khoâng taâm; coøn tuøy duyeân laø bieát linh ñoäng, trong hoaøn caûnh naøo cuõng an oån, cuõng ñaët mình trong theá an vui töï taïi. Thí duï neáu böõa côm naøo cuõng maâm cao coã ñaày toaøn laø xaøo chieân, quí vò coù ngaùn khoâng? Thænh thoaûng ñoåi moät böõa rau luoäc, muoái tieâu, muoái ôùt quí vò coù thaáy ngon mieäng khoâng? Nhö vaäy söï ñoåi thay laøm cho mình cho muøi vò môùi, ngon, phaûi khoâng? Vaäy lyù tuøy duyeân coù moät nguoàn vui laøm cho chuùng ta thaáy thích thuù, chôù ôû moät vò trí maõi thì khoâng coù gì vui. Quí vò nhôù thuôû xöa cuoäc soáng cuûa ñöùc Phaät laø moät doøng nöôùc troâi, nay khaát thöïc xoùm naøy, mai dôøi ñeán laøng kia, chôù ñaâu coù ôû moät choã, nhö moät doøng suoái chaûy nhöng ñi nôi naøo Phaät cuõng vaãn laø Phaät, chôù khoâng phaûi ñi nôi naøy Ngaøi laø Phaät, nôi kia Ngaøi khoâng phaûi laø Phaät. Khi ñeán cung vua thoï trai, khi ñi trong xoùm laøng khaát thöïc, khi ñöôïc caùc tröôûng giaû daâng cuùng, khi laïi aên luùa maïch v.v... nhöng Ngaøi vaãn khoâng ñoåi thay, Phaät vaãn laø Phaät. Phaät nhö vaäy thì chuùng ta hieän nay cuõng nhö vaäy, coù gì maø buoàn. Chuùng ta cuõng laø moät doøng soâng troâi chaûy, chuùng ta khoâng baèng ñöôïc Phaät nhöng cuõng phaûi töông tôï moät chuùt. Cuoäc soáng cuûa chuùng ta laø moät doøng linh ñoäng ñeå mình thaáy loøng vui töôi, coù nhö theá vieäc tu môùi tieán. Caûnh naøo cuõng laø caûnh vui, nghóa laø trong caûnh sung tuùc thì vui vôùi caûnh sung tuùc, trong caûnh chaät vaät thì vui vôùi caûnh chaät vaät, hoâm nay maâm cao coã ñaày thì vui vôùi maâm cao coã ñaày, ngaøy mai muoái tieâu muoái ôùt thì vui vôùi muoái tieâu muoái ôùt, caûnh naøo cuõng vui, khoâng thaáy coù gì laø ñau khoå, nhö theá chuùng ta môùi tieán ñöôïc, tu ñöôïc. Traùi laïi, neáu khoâng bieát tuøy duyeân, ngoài aên muoái tieâu, muoái ôùt laïi nhôù maâm cao coã ñaày neân nuoát khoâng troâi, khi aên maâm cao coã ñaày laïi nhôù nhöõng ngaøy aên muoái tieâu, muoái ôùt roài caûm thaáy buoàn tuûi cho nhöõng ngaøy ñaõ qua neân aên cuõng khoâng ngon. Toâi noùi raèng: Chuùng ta phaûi noùi theo theá gian laø “höôûng cho heát nhöõng ngaøy trôøi”. Nhöõng ngaøy trôøi laø nhöõng ngaøy gì? Laø ngaøy naøo ñeán vôùi chuùng ta, chuùng ta höôûng heát ngaøy aáy khoâng coù phí maát, phuùt giaây naøo cuõng laø phuùt giaây an vui cuûa chuùng ta. Chuyeän sang naêm chöa bieát ra sao maø nay cöù ngoài lo chuyeän sang naêm; chuyeän naêm qua troâi ñaâu maát, nay ngoài nhôù laïi maët uû maøy chaâu. Vieäc ñaõ qua ñeå noù qua, vieäc saép ñeán töï noù ñeán, hieän taïi cöù vui vôùi hieän taïi, nhö theá cuoäc soáng cuûa chuùng ta khoâng phí maát thì giôø voâ ích. Quí vò nhôù nhö vaäy thì cuoäc soáng cuûa chuùng ta laø moät cuoäc soáng an vui töï taïi; tuy chöa laøm Phaät nhöng cuõng ñöôïc an nhaøn, ñöôïc bôùt khoå roài. Coøn nhöõng ngöôøi cöù mô öôùc vò laïi, hoái tieác quaù khöù thì hoï ñau khoå maõi, khoâng bao giôø an oån ñöôïc. Chuùng ta phaûi hieåu roõ nhö vaäy, taát caû laø tuøy duyeân, duyeân ñeán thì chuùng ta chaáp nhaän ñeå tuøy ñoù maø tieán tu. Theá neân Toå Laâm Teá daïy: “Tuøy duyeân tieâu cöïu nghieäp.” Ñoá quí vò tieâu baèng caùch naøo? Neáu khoâng bieát tuøy duyeân thì oaùn hôøn, buoàn traùch neân taïo theâm nghieäp môùi. Laïi nöõa, ngöôøi khoâng bieát tuøy duyeân gaëp caûnh vui thì cho ta laø ngöôøi hôn thieân haï, sanh kieâu caêng, do ñoù nhöõng caùi thoùi cuõ thuôû xöa soáng daäy, vì theá nghieäp cuõ chöa döùt laïi taïo theâm nghieäp môùi. Traùi laïi bieát tuøy duyeân thì caûnh ñeán an nhieân vôùi caûnh ñeán, caûnh ñi cuõng an nhieân vôùi caûnh ñi, duyeân ñeán vui hay buoàn cuõng vaãn an oån, khoâng thaáy vui maø töï haøo, khoâng thaáy buoàn maø saàu thaûm, khoâng töï haøo töùc khoâng coù baûn ngaõ, khoâng saàu thaûm töùc khoâng oaùn hôøn, töùc nhieân loøng an nhieân, do ñoù bao nhieâu nghieäp cuõ laàn laàn tieâu saïch. Ví nhö ngöôøi beänh hoaëc beänh bao töû, hoaëc beänh tim, beänh phoåi v.v... neáu coù beänh cuõ roài nay giöõ mình khoâng ñeå cho bò caûm, töùc laø thôøi tieát xaáu ñeán, kheùo linh ñoäng khoâng cho xaâm nhaäp vaøo mình thì beänh cuõ laàn laàn heát, phaûi khoâng? Traùi laïi neáu bò caûm, ngöôøi beänh phoåi thì ho, ngöôøi ñau tim thì meät, ngöôøi ñau bao töû thì ñau buïng. Ñoù laø goác taïi thôøi tieát xaáu hieän nay laøm cho beänh cuõ phaùt laïi, neáu cuõng thôøi tieát ñoù maø chuùng ta kheùo vöôït qua ñöôïc thì beänh cuõ cuõng laønh. Vì theá bieát ñöôïc leõ tuøy duyeân thì nghieäp cuõ laàn laàn saïch, coøn khoâng bieát ñöôïc leõ tuøy duyeân thì nghieäp cuõ cuõng khoù tieâu moøn. Chuùng ta tu laø phaûi laøm theá naøo nghieäp môùi khoâng taïo, nghieäp cuõ döùt saïch, môùi thoaùt ly sanh töû ñöôïc. Ñaáy laø nghóa “tuøy duyeân tieâu cöïu nghieäp”.</w:t>
      </w:r>
    </w:p>
    <w:p>
      <w:pPr>
        <w:pStyle w:val="Normal"/>
        <w:spacing w:before="0" w:after="120"/>
        <w:jc w:val="both"/>
        <w:rPr/>
      </w:pPr>
      <w:r>
        <w:rPr/>
        <w:tab/>
        <w:t>“Nhaäm vaän tröôùc y xieâm” laø ôû trong caûnh naøo taâm chuùng ta cuõng roãng rang töï taïi, khoâng phieàn muoän, khoâng coù nhöõng nieäm laêng xaêng suy töôûng, nhö ngaøi Thieän Chieâu noùi: “taâm khoâng ñoàng Toå Phaät”. Taâm roãng rang  töï taïi laø chuùng ta soáng moät caùch hoàn nhieân, soáng hoàn nhieân neân chuùng ta ñoàng Phaät, Toå; ñoàng vôùi Phaät, Toå laø thoaùt ly sanh töû, ñoù laø muïc ñích cuûa ngöôøi tu. Nhö vaäy quí vò môùi thaáy cuoäc soáng chuùng ta hieän nay ñang vaø seõ soáng laø moät cuoäc soáng linh ñoäng; ñöøng coá chaáp, ñöøng baùm chaët vaøo baát cöù moät ñieàu gì thì töï nhieân chuùng ta an laønh, taâm chuùng ta laàn laàn thaûnh thôi, söï tu haønh ñöôïc tieán, do ñoù môùi thoaùt ñöôïc nhöõng phieàn naõo ñang quaáy nhieãu chuùng ta. Chuùng ta tu laø coát thoaùt ly sanh töû, neáu coøn phieàn naõo thì khoâng theå naøo ra khoûi sanh töû. Muoán döùt phieàn naõo thì phaûi coù trí  tueä saùng suoát nhö toâi vöøa noùi, coù nhö theá treân ñöôøng tu chuùng ta môùi vui, vui ñoù laø caùi vui chaân thaät giaûi thoaùt sanh töû.</w:t>
      </w:r>
    </w:p>
    <w:p>
      <w:pPr>
        <w:pStyle w:val="Normal"/>
        <w:spacing w:before="0" w:after="120"/>
        <w:jc w:val="both"/>
        <w:rPr/>
      </w:pPr>
      <w:r>
        <w:rPr/>
        <w:tab/>
        <w:t>Toùm laïi taát caû quí vò, trong khi naêm cuõ saép heát, oân laïi xem coù ñieàu gì dôû thì raùng ñaäp cho naùt, chuaån bò qua naêm môùi chuùng ta seõ soáng “tuøy duyeân tieâu cöïu nghieäp”. Nhôù “tuøy duyeân tieâu cöïu nghieäp”, ñöøng ñeå nghieäp cuõ daáy leân loâi chuùng ta trôû laïi nhöõng ñieàu hö dôû cuûa naêm cuõ nöõa. Quí vò phaûi taäp soáng hoàn nhieân ñeå “taâm khoâng ñoàng Phaät Toå”, nghóa laø laøm theá naøo caøng ngaøy taâm chuùng ta caøng roãng nheï, ñeán khi roãng trôn khoâng coøn chi caû ñeå ñoàng vôùi Phaät Toå, nhö vaäy môùi khoûi uoång moät ñôøi tu. Neáu ñeå chöùa aêm aép, naëng trình tròch trong taâm thì raát nguy, deã bò rôi chìm taän ñaùy bieån. Theá neân chuùng ta phaûi coá goät röûa cho saïch nhöõng coá chaáp, nhöõng phieàn naõo cho taâm hoàn thaûnh thôi nhaøn haï. Muoán ñöôïc nhö theá thì phaûi bieát tuøy duyeân, nhöng tuøy duyeân maø baát bieán, ñöøng noùi ôû caûnh cuõ toâi tu hay quaù, nay ñeán caûnh naøy toâi tu khoâng ñöôïc, thoâi khoâng tu nöõa. Ñoù laø tuøy duyeân roài tan bieán, maát mình. Vì theá neân nhôù tuøy duyeân maø baát bieán môùi thaät laø ngöôøi hieåu ñaïo, coøn tuøy duyeân maø tan bieán thì ñoù laø ngöôøi khoâng tieán tu ñöôïc vaø phaûi bò traàm luaân.</w:t>
      </w:r>
    </w:p>
    <w:p>
      <w:pPr>
        <w:pStyle w:val="Normal"/>
        <w:spacing w:before="0" w:after="120"/>
        <w:jc w:val="both"/>
        <w:rPr/>
      </w:pPr>
      <w:r>
        <w:rPr/>
        <w:tab/>
        <w:t>Toâi nhaéc laïi: Hoâm nay laø buoåi Taát nieân töùc laø töø bieät naêm cuõ, chuùng ta phaûi nhìn nhö theá naøo? Nhìn laïi nhöõng ñieàu dôû, chuùng ta phaûi ñaäp tan heát ñeå chuaån bò cho naêm môùi khoâng coøn dôû nöõa. Sang naêm môùi quí vò taäp soáng tuøy duyeân phaûi khoâng? Tuøy duyeân maø baát bieán, ñoù laø ñieàu toâi mong taát caû quí vò öùng duïng ngay töø naêm môùi naøy.</w:t>
      </w:r>
    </w:p>
    <w:p>
      <w:pPr>
        <w:pStyle w:val="Normal"/>
        <w:spacing w:before="0" w:after="120"/>
        <w:jc w:val="center"/>
        <w:rPr>
          <w:sz w:val="36"/>
          <w:szCs w:val="36"/>
        </w:rPr>
      </w:pPr>
      <w:r>
        <w:rPr>
          <w:rFonts w:eastAsia="Wingdings" w:cs="Wingdings" w:ascii="Wingdings" w:hAnsi="Wingdings"/>
          <w:sz w:val="36"/>
          <w:szCs w:val="36"/>
        </w:rPr>
        <w:t></w:t>
      </w:r>
      <w:r>
        <w:br w:type="page"/>
      </w:r>
    </w:p>
    <w:p>
      <w:pPr>
        <w:pStyle w:val="Heading1"/>
        <w:jc w:val="center"/>
        <w:rPr>
          <w:rFonts w:ascii="VNI-Times" w:hAnsi="VNI-Times" w:cs="VNI-Times"/>
          <w:color w:val="008000"/>
          <w:sz w:val="36"/>
          <w:szCs w:val="36"/>
        </w:rPr>
      </w:pPr>
      <w:r>
        <w:rPr>
          <w:rFonts w:cs="VNI-Times" w:ascii="VNI-Times" w:hAnsi="VNI-Times"/>
          <w:color w:val="008000"/>
          <w:sz w:val="36"/>
          <w:szCs w:val="36"/>
        </w:rPr>
        <w:t>PHAÙP MOÂN KHOÂNG HAI</w:t>
      </w:r>
    </w:p>
    <w:p>
      <w:pPr>
        <w:pStyle w:val="Normal"/>
        <w:spacing w:before="0" w:after="120"/>
        <w:jc w:val="center"/>
        <w:rPr>
          <w:b/>
          <w:b/>
          <w:color w:val="008000"/>
        </w:rPr>
      </w:pPr>
      <w:r>
        <w:rPr>
          <w:b/>
          <w:color w:val="008000"/>
        </w:rPr>
        <w:t>XUAÂN GIAÙP TYÙ NAÊM 1984</w:t>
      </w:r>
    </w:p>
    <w:p>
      <w:pPr>
        <w:pStyle w:val="Normal"/>
        <w:spacing w:before="0" w:after="120"/>
        <w:jc w:val="both"/>
        <w:rPr/>
      </w:pPr>
      <w:r>
        <w:rPr/>
        <w:tab/>
        <w:t>Naêm nay laø naêm Giaùp Tyù, döông lòch 1984, taát caû quí vò ñaõ ñeán ñaây chuùc möøng naêm môùi, toâi seõ coù nhieàu lôøi noùi chuyeän cuøng quí vò, goïi laø nhaéc nhôû nhau treân con ñöôøng tu haønh, ñeå moãi ngöôøi sang naêm môùi naøy coù ñaày ñuû nhöõng tö lieäu tieán tu cho ñöôïc sôùm giaùc ngoä vaø giaûi thoaùt.</w:t>
      </w:r>
    </w:p>
    <w:p>
      <w:pPr>
        <w:pStyle w:val="Normal"/>
        <w:spacing w:before="0" w:after="120"/>
        <w:jc w:val="both"/>
        <w:rPr/>
      </w:pPr>
      <w:r>
        <w:rPr/>
        <w:tab/>
        <w:t>Ñieàu caên baûn maø chuùng toâi muoán noùi hoâm nay laø “PHAÙP MOÂN KHOÂNG HAI” hay noùi caùch khaùc laø “BAÁT NHÒ PHAÙP MOÂN”. Noùi khoâng hai ñaây, toâi seõ daãn töø kinh cho ñeán thieàn, ñeå quí vò nghieäm vaø nghieàn ngaãm thaáy lyù ñaïo roõ raøng, khieán treân ñöôøng tu chuùng ta khoûi ngôø vöïc, vaø khoûi maéc phaûi nhöõng beänh thieân chaáp hoaëc beân naøy hoaëc beân noï. Taát caû ngöôøi tu, muoán thoaùt khoå ñöôïc vui khoâng gì hôn, phaûi duøng trí tueä Baùt-nhaõ soi saùng phaù tan moïi chaáp neâ cuûa mình. Nhôø phaù ñöôïc caùi chaáp mình môùi heát khoå. Vì vaäy môû ñaàu laø kinh Baùt-nhaõ. Quí vò nhôù trong kinh Baùt-nhaõ noùi veà Phaùp Moân Khoâng Hai theá naøo? Ñaây toâi daãn nhö caâu: “Saéc töùc thò khoâng, khoâng töùc thò saéc.” Nhö vaäy saéc vaø khoâng laø hai,  phaûi vaäy khoâng? Maø ôû ñaây tinh thaàn Baùt-nhaõ cho chuùng ta thaáy saéc chính laø khoâng, khoâng chính laø saéc; thì nhö vaäy coù hai khoâng? Ngay caùi saéc ñaõ laø khoâng, ngay caùi khoâng ñaõ laø saéc, thì laøm gì coù hai? Ñoù laø tinh thaàn Baùt-nhaõ. Taïi sao saéc töùc laø khoâng, khoâng töùc laø saéc? Ñaây toâi noùi hai maët.</w:t>
      </w:r>
    </w:p>
    <w:p>
      <w:pPr>
        <w:pStyle w:val="Normal"/>
        <w:spacing w:before="0" w:after="120"/>
        <w:jc w:val="both"/>
        <w:rPr/>
      </w:pPr>
      <w:r>
        <w:rPr/>
        <w:tab/>
        <w:t>Maët thöù nhaát laø trong caùi saéc coù khoâng, töùc laø caùi khoâng vaø caùi saéc töông ñoái. Trong caùi saéc naøy coù khoâng, trong caùi khoâng naøy coù caùi saéc. Trong caùi saéc coù khoâng laø theá naøo? Chaéc raèng quí vò cuõng nghe roõ vôùi tinh thaàn khoa hoïc, gaàn ñaây nhaát coù nhöõng nhaø khoa hoïc noùi raèng duøng kính hieån vi khueách ñaïi toái ña nhìn thaáy trong caùi saéc naøy phaàn khoâng nhieàu hôn phaàn saéc. Nhö vaäy, chính trong caùi coù ñoù, trong caùi saéc ñoù ñaõ chan chöùa caùi khoâng ôû trong roài. Cuõng nhö veà thaân chuùng ta, quí vò thaáy caùi saéc chaát naøy caùi khoâng nhieàu hay caùi saéc nhieàu? Moãi loã chaân loâng laø thöa hôû, laø troáng, roài loã muõi, loã tai, caùi mieäng, taát caû ñeàu laø troáng hôû cho neân môùi coù khoâng khí ra vaøo, môùi coù thöùc aên löu chuyeån ôû trong v.v... Chính caùi thaân saéc chaát naøy, ñaõ mang ñaày tính chaát khoâng ôû trong. Cuõng chính caùi khoâng maø chuùng ta thaáy ñoù, mang ñaày ñuû hình saéc, nhöng vì teá vi nhoû nhít maø chuùng ta khoâng thaáy ñöôïc. Maét thaáy döôøng nhö khoâng maø thaät ra neáu duøng kính hieån vi nhìn thì noù hoaøn toaøn coù taát caû thöù ôû trong ñoù chôù khoâng phaûi laø khoâng? Nhö vaäy khoâng, khoâng haún laø khoâng, saéc khoâng haún laø saéc. Trong saéc coù khoâng, trong khoâng coù saéc. Loái noùi saéc laø khoâng ñoù laø loái noùi töông ñoái khoâng ñuùng leõ thaät; maø treân leõ thaät noù khoâng haún laø khoâng, khoâng haún laø saéc maø ngay caùi naøy ñaõ coù caùi kia, ngay caùi kia ñaõ coù caùi naøy. Nhö vaäy thaáy roõ khoâng vaø saéc laø hai caùi ñoái ñaõi, cho ñeán thò phi, höõu voâ v.v... ñeàu naèm trong caùi ñoái ñaõi ñoù heát. Taát caû caùi ñoái ñaõi ñoù ñeàu laø khoâng thaät, chæ laø göôïng noùi, taïm noùi, chôù khoâng coù caùi thaät cuûa noù. Vì vaäy, vôùi trí tueä Baùt-nhaõ thaáy khoâng coù caùi khoâng ngoaøi caùi saéc vaø khoâng coù caùi saéc ngoaøi caùi khoâng. Ñoù laø toâi noùi caùi “Khoâng ñoái ñaõi”. Neáu noùi caùi khoâng cuûa baûn taùnh, thì saéc chaát coù laø do duyeân hôïp maø coù. Bôûi duyeân hôïp maø coù, neân noù coù maø khoâng phaûi töï coù, do nhieàu yeáu toá, nhieàu nguyeân nhaân hôïp laïi thaønh. Do nhieàu thöù hôïp thaønh, neân noù khoâng coù caùi theå coá ñònh cuûa noù. Khoâng coù theå coá ñònh cuûa noù maø tuøy duyeân. Ñuû duyeân thì hôïp, hôïp goïi laø coù, thieáu duyeân thì tan, tan goïi laø khoâng. Vaäy thì caùi hieän coù cuûa noù laø caùi hieän coù cuûa duyeân, chôù khoâng coù caùi töï taùnh, bôûi khoâng coù töï taùnh neân noùi laø khoâng. Tuy maét thaáy noù hieän coù maø töï taùnh noù laø khoâng. Cuõng nhö caùi khoâng, tuy khoâng maø khoâng coá ñònh laø khoâng, taïi sao? Vì ñuû duyeân hôïp thaønh saéc. Ñang troáng khoâng maø neáu coù moät caùi gì tuï hoïp laïi hoaëc laø ñaát, laø ñaù, laø nhaø cöûa v.v... thì ngay trong khoâng bieán thaønh saéc, ngay trong saéc ñoåi thaønh khoâng.</w:t>
      </w:r>
    </w:p>
    <w:p>
      <w:pPr>
        <w:pStyle w:val="Normal"/>
        <w:spacing w:before="0" w:after="120"/>
        <w:jc w:val="both"/>
        <w:rPr/>
      </w:pPr>
      <w:r>
        <w:rPr/>
        <w:tab/>
        <w:t>Ñöùng veà maët thöù hai noùi, caùi saéc vaø khoâng ñeàu laø do töôùng cuûa duyeân. Ñaõ laø töôùng cuûa duyeân neân noù khoâng bò töï taùnh. Bôûi khoâng coù töï taùnh neân coù cuõng vaãn laø khoâng. Ñoù laø trí Baùt-nhaõ thaáy töôøng taän nhö vaäy. Caùi coù ñaõ laø khoâng, thì khoâng chaáp caùi coù thaät coù, cuõng nhö caùi khoâng laø coù, thì khoâng chaáp caùi khoâng thaät khoâng. Khoâng chaáp caùi coù thaät coù, khoâng chaáp caùi khoâng thaät khoâng, khi mình noùi caùi ñoù laø coù maø coù ngöôøi khaùc noùi laø khoâng thì mình noùi laøm sao, mình neân caõi khoâng? Bôûi mình ñaõ thaáy coù khoâng thaät coù, khoâng khoâng thaät khoâng thì coù caàn caõi laøm gì? Bôûi thaáy coù laø thaät coù, khoâng laø thaät khoâng, neân mình noùi coù, maø ngöôøi ta noùi khoâng, mình khoâng chòu, vì khoâng chòu neân sanh caõi. Nhö vaäy, quí vò thaáy roõ raèng khi thaáy saéc khoâng, khoâng hai thì chuùng ta maát heát nhöõng nieäm tranh hôn tranh thua, tranh phaûi tranh quaáy. Neáu chuùng ta khoâng tranh hôn thua phaûi quaáy thì taâm chuùng ta coù phieàn naõo hay khoâng? Sôû dó chuùng ta giaän ngöôøi naøy buoàn ngöôøi kia laø taïi sao, taïi mình noùi caùi naøy phaûi, maø hoï noùi quaáy. Mình noùi caùi naøy quaáy hoï noùi phaûi. Hai caùi khaùc nhau neân coù söï choáng ñoái, choáng ñoái thì böïc boäi. Mình noùi coù maø hoï noùi khoâng, thì mình böïc boäi khoâng chaáp nhaän. Ñoù laø sanh phieàn naõo. Baáy giôø chuùng ta thaáy roõ töôøng taän: Saéc vaø khoâng, khoâng hai. Saéc khoâng, khoâng hai, thì coù khoâng cuõng khoâng hai, phaûi quaáy cuõng khoâng hai, toát xaáu cuõng khoâng hai. Taát caû ñoái ñaõi ñeàu khoâng coù thaät. Bôûi khoâng coù thaät, hay khoâng coá ñònh, neân chuùng ta ñöøng chaáp. Chuùng ta khoâng chaáp thì caùi khoå khoâng coøn. Ñoù laø moät loái tu raát laø deã, raát laø gaàn. Cho neân lyù saéc khoâng cuûa Baùt-nhaõ cho chuùng ta thaáy roõ taát caû söï vaät ôû theá gian naøy, treân phöông dieän ngoân ngöõ thì taïm ñaët, hoaëc laø coù hoaëc laø khoâng, hoaëc laø thieän, hoaëc laø aùc, hoaëc laø phaûi, hoaëc laø quaáy. Taïm ñaët ñeå duøng thoâi, khoâng phaûi laø cöùu kính, khoâng phaûi laø chaân lyù. Hieåu nhö vaäy chuùng ta ñöøng chaáp. Neáu khoâng chaáp thì chuùng ta seõ töï taïi tröôùc moïi hình töôïng ñoåi thay, tröôùc moïi ngoân ngöõ sai bieät, khoâng coøn gì phieàn naõo heát. Vì vaäy, quí vò nhôù trong nhaø Phaät luoân luoân noùi phieàn naõo töùc boà-ñeà, phaûi vaäy khoâng? Khoâng phaûi rôøi phieàn naõo maø coù boà-ñeà rieâng, nhö theá gian noùi: “toâi phieàn naõo quaù”, phieàn naõo laø taâm ñieân ñaûo roái raém, boà-ñeà laø taâm giaùc ngoä. Ngöôøi ta noùi phieàn naõo laø khaùc vôùi giaùc ngoä, giaùc ngoä laø khaùc vôùi phieàn naõo, nhöng vôùi tinh thaàn Ñaïi thöøa thaáy ngay phieàn naõo töùc laø boà-ñeà, ngay boà-ñeà khoâng kheùo thì thaønh phieàn naõo. Nhö vaäy phieàn naõo töùc boà-ñeà laø sao? Boà-ñeà töùc phieàn naõo laø sao?</w:t>
      </w:r>
    </w:p>
    <w:p>
      <w:pPr>
        <w:pStyle w:val="Normal"/>
        <w:spacing w:before="0" w:after="120"/>
        <w:jc w:val="both"/>
        <w:rPr/>
      </w:pPr>
      <w:r>
        <w:rPr/>
        <w:tab/>
        <w:t>Toâi thí duï, mình leân chuøa tuïng kinh laø boà-ñeà, maø tuïng kinh ngöôøi ñaùnh moõ cöù ñaùnh chaäm, luøi luøi laïi hoaøi, luùc ñoù boà-ñeà daáy phieàn naõo. Mình leân chaùnh ñieän tuïng kinh laø phaùt taâm boà-ñeà, taâm giaùc ngoä, maø ngöôøi ñaùnh moõ khoâng vöøa yù, mình böïc mình muoán saân leân, nhö vaäy boà-ñeà daáy phieàn naõo roài. Sao laø phieàn naõo töùc boà-ñeà? Ví duï: Mình ñang giaän moät huynh ñeä naøo ñoù, giaän ñoû maët. Ñang giaän ñoû maët laø phieàn naõo. Khi aáy baát thaàn coù moät sö huynh ñi ngang thaáy noùi: “Ñaõ tu maø giaän sao?” Mình xaáu hoå heát giaän, taâm laëng leõ thanh tònh laïi. Vaäy phieàn naõo thaønh boà-ñeà, khoûi tìm kieám ñaâu xa heát. Quí vò thaáy phieàn naõo, boà-ñeà ñaâu coù xa, taâm daáy leân ñieân ñaûo laø phieàn naõo, laëng xuoáng thanh tònh laø boà-ñeà. Ngay trong boà-ñeà khoâng kheùo thaønh phieàn naõo. Ñaâu coù caùi thöù hai ôû ngoaøi chaïy voâ. Chuùng ta kheùo tu bieát roõ hai caùi khoâng coù rôøi nhau, ngay phieàn naõo chuyeån thaønh boà-ñeà, khoâng kheùo boà-ñeà bieán thaønh phieàn naõo, hieám gì ngöôøi töø boà-ñeà bieán thaønh phieàn naõo. Ñaây laø toâi noùi moät chuùt ít ñeå quí vò hieåu. Lyù saéc töùc thò khoâng, khoâng töùc thò saéc cuõng töông tôï nhö vaäy. Ñoù laø daãn ñaïi khaùi kinh Baùt-nhaõ cho quí vò thaáy lyù khoâng hai.</w:t>
      </w:r>
    </w:p>
    <w:p>
      <w:pPr>
        <w:pStyle w:val="Normal"/>
        <w:spacing w:before="0" w:after="120"/>
        <w:jc w:val="both"/>
        <w:rPr/>
      </w:pPr>
      <w:r>
        <w:rPr/>
        <w:tab/>
      </w:r>
      <w:r>
        <w:rPr>
          <w:b/>
        </w:rPr>
        <w:t>Ñeán kinh Phaùp Hoa.</w:t>
      </w:r>
    </w:p>
    <w:p>
      <w:pPr>
        <w:pStyle w:val="Normal"/>
        <w:spacing w:before="0" w:after="120"/>
        <w:jc w:val="both"/>
        <w:rPr/>
      </w:pPr>
      <w:r>
        <w:rPr/>
        <w:tab/>
        <w:t>Kinh Phaùp Hoa neáu quí vò tuïng phaåm Töï töùc laø phaåm môû ñaàu, quí vò thaáy Phaät daïy ñieàu gì trong aáy? Phaät khoâng noùi caâu naøo heát. Thaáy Ngaøi ngoài kieát giaø nhaäp ñònh, loâng traéng giöõa chaân maøy phoùng moät luoàng haøo quang soi thaáu ñeán coõi trôøi Höõu Ñaûnh, neân nöông theo haøo quang ñoù, ngöôøi ta thaáy trong ñoù caùc vò Boà-taùt tu nhaân gì ñöôïc thaønh ñaïo, tu nhaân theá naøo thaønh ñaïo theá naøo, thaønh quaû theá naøo ñeàu roõ raøng. Luoàng haøo quang ñoù soi thaáu xuoáng ñòa nguïc A-tyø, ñaïi chuùng nöông haøo quang thaáy ngöôøi naøo taïo nhaân gì, taïo nghieäp gì ñoïa ñòa nguïc thöù maáy, thaáy roõ heát. Nhaân naøo cuõng bieát, töø nhaân ñòa nguïc, ngaï quæ, suùc sanh thaáy roõ, coøn nhìn leân thì nhaân sanh caùc coõi trôøi cho tôùi nhaân cuûa caùc vò Thanh vaên, Duyeân giaùc, Boà-taùt ñeàu thaáy tu nhaân naøo ñöôïc quaû naøo thaáy roõ raøng heát. Nhö vaäy Phaät muoán noùi caùi gì? Chaân maøy laø hai beân, phaûi vaäy khoâng? ÔÛ giöõa laø sao? Laø khoâng hai beân, haøo quang laø töôïng tröng cho trí tueä, giöõa chaân maøy laø khoâng keït hai beân. Caùi trí tueä khoâng maéc keït hai beân ñoù môùi thaáy ñöôïc toät cuøng lyù sanh töû luaân hoài, toät cuøng leõ giaûi thoaùt thaønh Phaät. Trí khoâng maéc keït hai beân ñoù, trong kinh Phaùp Hoa goïi laø Tri kieán Phaät. Neáu quí vò ñoïc laïi thaáy roõ raøng, bôûi Tri kieán Phaät (trí khoâng maéc keït hai beân) laø caùi trí thaáy roõ nhaân sanh töû luaân hoài, cuõng nhö thaáy roõ caùi nhaân vaø quaû cuûa Boà-ñeà Nieát-baøn giaûi thoaùt. Nhö vaäy ngöôøi naøo soáng vôùi trí ñoù, ngöôøi ñoù seõ thaønh Phaät. Vì Phaät laø thaáy roõ con ñöôøng luaân hoài sanh töû cuûa chuùng sanh, nhaân theá naøo, quaû theá naøo ñeàu bieát roõ Phaät môùi daïy. Vaø Ngaøi cuõng bieát roõ nhaân theá naøo, quaû theá naøo treân con ñöôøng giaûi thoaùt, Ngaøi môùi daïy. Nhö vaäy, thaáy roõ hai manh moái ñoù vaø keát quaû cuûa hai con ñöôøng ñoù, thaáy roõ khoâng nghi ngôø nöõa ñoù töùc laø Phaät. Vì vaäy Tri kieán Phaät laø trí tueä khoâng dính maéc hai beân, môùi thaáy roõ lyù luaân hoài sanh töû vaø lyù giaûi thoaùt sanh töû, khoâng coøn nghi ngôø maø ñaït tôùi choã vieân maõn, ñoù laø Phaät. Ñeán phaåm thöù möôøi hai laø phaåm Ñeà-baø-ñaït-ña. Quí vò nhôù baø Long Nöõ bao nhieâu tuoåi? Ngöôøi ta keâu naøng Long Nöõ, nhöng toâi keâu baø Long Nöõ, vì Phaät noùi kinh treân hai ngaøn naêm roài, thì keâu baø gì môùi vöøa? Vì trong hoäi Phaùp Hoa laø naøng Long Nöõ taùm tuoåi, nay treân hai ngaøn naêm roài thì keâu baø gì môùi ñöôïc? Toâi keâu baø cuõng laø chöa xöùng ñoù. Baø Long Nöõ do ngaøi Vaên-thuø giaùo hoùa nhaän ra Tri kieán Phaät. Tri kieán Phaät khoâng coù hai beân thì coù maéc keït nam nöõ hay khoâng? Khoâng maéc keït nam nöõ, vì nam nöõ laø hai beân maø Tri kieán Phaät laø khoâng keït hai beân (nam nöõ). Than oâi! Gaàn ñaây ngöôøi ta tu haønh laïi caàu chuyeån nöõ thaønh nam ñeå tu haønh tinh taán giaùo hoùa chuùng sanh, chôù mang thaân nöõ nghieäp chöôùng eâ cheà tu haønh khoâng tieán. Cöù nghó nhö theá thaät laø xa xoâi quanh co. Ngay nôi Tri kieán Phaät khoâng coù nam nöõ, mình cöù soáng vôùi caùi Tri kieán Phaät ñoù. Khoâng coù nam nöõ thaät, chuyeån nöõ thaønh nam laøm gì cho maát coâng. Baø Long Nöõ khi nhaän ra Tri kieán Phaät, Boà-taùt Trí Tích hoûi Boà-taùt Vaên-thuø, ngaøi Vaên-thuø giaùo hoùa ôû Long cung coù vò naøo ngoä ñaïo chöa, ngaøi Vaên-thuø noùi, coù. Giaây laùt baø Long Nöõ xuaát hieän, ngaøi Trí Tích vaø ngaøi Xaù-lôïi-phaát nghi. Vì Phaät noùi ngöôøi nöõ coù chín ñieàu chöôùng tu haønh khoâng thaønh Phaät. Thaønh ma vöông coøn khoâng ñöôïc, huoáng nöõa laø thaønh Phaät. Baø Long Nöõ môùi taùm tuoåi, coøn laø con nít, treû con ñaõ laø teä, laïi laø nöõ nöõa, coäng theâm laø roàng, roàng töùc laø suùc sanh. Ba thöù teä nhö vaäy, maø ngaøi Vaên-thuø noùi ñoù laø nguôøi ñaõ ngoä ñaïo thì laøm sao ngaøi Xaù-lôïi-phaát tin noåi. Cho neân, ngaøi Xaù-lôïi-phaát khoâng tin, laøm sao con ngöôøi nhö vaäy maø thaønh Phaät, ngoä ñaïo töùc seõ thaønh Phaät. Baø Long Nöõ bieát hai ngaøi khoâng tin mình, neân ñeán tröôùc Phaät laáy haït chaâu trong aùo daâng leân Phaät, Phaät nhaän ñeå leân baøn, baø xoay laïi hoûi hai ngaøi Trí Tích vaø Xaù-lôïi-phaát:</w:t>
      </w:r>
    </w:p>
    <w:p>
      <w:pPr>
        <w:pStyle w:val="Normal"/>
        <w:spacing w:before="0" w:after="120"/>
        <w:jc w:val="both"/>
        <w:rPr/>
      </w:pPr>
      <w:r>
        <w:rPr/>
        <w:tab/>
        <w:t>- “Caùc ngaøi thaáy Theá Toân nhaän haït chaâu cuûa toâi daâng, laâu hay laø mau?”</w:t>
      </w:r>
    </w:p>
    <w:p>
      <w:pPr>
        <w:pStyle w:val="Normal"/>
        <w:spacing w:before="0" w:after="120"/>
        <w:jc w:val="both"/>
        <w:rPr/>
      </w:pPr>
      <w:r>
        <w:rPr/>
        <w:tab/>
        <w:t>Ngaøi Xaù Lôïi Phaát noùi: “Mau laém!”</w:t>
      </w:r>
    </w:p>
    <w:p>
      <w:pPr>
        <w:pStyle w:val="Normal"/>
        <w:spacing w:before="0" w:after="120"/>
        <w:jc w:val="both"/>
        <w:rPr/>
      </w:pPr>
      <w:r>
        <w:rPr/>
        <w:tab/>
        <w:t>Baø Long Nöõ noùi: “Toâi thaønh Phaät cuõng nhanh nhö vaäy.”</w:t>
      </w:r>
    </w:p>
    <w:p>
      <w:pPr>
        <w:pStyle w:val="Normal"/>
        <w:spacing w:before="0" w:after="120"/>
        <w:jc w:val="both"/>
        <w:rPr/>
      </w:pPr>
      <w:r>
        <w:rPr/>
        <w:tab/>
        <w:t>Lieàn ñoù thaáy baø sang phöông Nam ôû nöôùc Voâ Caáu chuyeån thaân thaønh Boà-taùt, thaønh Phaät lieàn. Nhôø caùi gì mau thaønh Phaät laém vaäy? Nhôø baø nhaän ra Tri kieán Phaät, laø caùi trí khoâng maéc keït hai beân. Trí ñoù khoâng nam khoâng nöõ neân khoâng bò chöôùng, coøn caùi thaân nghieäp chöôùng saâu daày cuûa ngöôøi nöõ (toâi noùi ñaây khoâng phaûi cheâ) theo trong kinh noùi laø ñöùng treân nghieäp töôùng maø noùi, coøn caùi Tri kieán Phaät laø ñöùng treân Phaät taùnh maø noùi hay treân phaùp thaân maø noùi. Nhìn treân Phaät taùnh hay phaùp thaân thì khoâng coù nam nöõ. Bôûi khoâng coù hai laøm gì coù nam nöõ, coøn thaáy nam thaáy nöõ , laø nhìn ôû treân nghieäp töôùng töông ñoái. Nghieäp töôùng laø töông ñoái, laø hö giaû ñaâu coù thaät. Vaäy taïi sao mình khö khö chaáp caùi giaû roài khoå sôû mong chuyeån caùi giaû  naøy qua caùi giaû kia, chi cho cöïc, phaûi vaäy khoâng? Bieát roõ caùi giaû naøy giaû roài, thì caùi giaû nöõ giaû, caùi giaû nam cuõng giaû, ngay ñoù mình soáng vôùi caùi thaät khoâng nam khoâng nöõ cho khoûe. Quí vò thaáy roõ nhôù khoâng thaáy hai, laø trí tueä sieâu thoaùt caùi chaáp töông ñoái. Trí tueä ñoù laø Tri kieán Phaät, cho neân baø Long Nöõ thaønh Phaät chæ trong chôùp maét. Quí vò tu theo ñöôøng loái naøy cuõng vaäy. Laøm sao thaønh Phaät trong chôùp maét, khoûi chuyeån nöõ thaønh nam gì heát. Ñoù laø kinh Phaùp Hoa.</w:t>
      </w:r>
    </w:p>
    <w:p>
      <w:pPr>
        <w:pStyle w:val="Normal"/>
        <w:spacing w:before="0" w:after="120"/>
        <w:jc w:val="both"/>
        <w:rPr/>
      </w:pPr>
      <w:r>
        <w:rPr/>
        <w:tab/>
      </w:r>
      <w:r>
        <w:rPr>
          <w:b/>
        </w:rPr>
        <w:t>Ñeán kinh Duy-ma-caät.</w:t>
      </w:r>
    </w:p>
    <w:p>
      <w:pPr>
        <w:pStyle w:val="Normal"/>
        <w:spacing w:before="0" w:after="120"/>
        <w:jc w:val="both"/>
        <w:rPr/>
      </w:pPr>
      <w:r>
        <w:rPr/>
        <w:tab/>
        <w:t>Trong kinh Duy-ma-caät veà phaåm “Baát Nhò Phaùp Moân”, trong phaåm naøy coù caû thaûy ba möôi hai vò Boà-taùt giaûi thích veà Phaùp moân baát nhò. Toâi keå vò Boà-taùt thöù nhaát laø Boà-taùt Phaùp Töï Taïi giaûi thích veà Phaùp moân baát nhò nhö vaày: “Sanh dieät laø hai, phaùp xöa chaúng sanh nay chaúng dieät, ñöôïc voâ sanh phaùp nhaãn, goïi laø nhaäp Phaùp moân baát nhò (vaøo phaùp moân khoâng hai).”</w:t>
      </w:r>
    </w:p>
    <w:p>
      <w:pPr>
        <w:pStyle w:val="Normal"/>
        <w:spacing w:before="0" w:after="120"/>
        <w:jc w:val="both"/>
        <w:rPr/>
      </w:pPr>
      <w:r>
        <w:rPr/>
        <w:tab/>
        <w:t>Sanh dieät laø hai, ñaây laø sanh, kia laø dieät, thaáy hai caùi ñoù laø hai beân, giôø caùi sanh khoâng thaät sanh, caùi dieät khoâng thaät dieät thì khoâng hai, thaáy ñöôïc caùi leõ khoâng hai ñoù laø nhaäp, laø ñöôïc voâ sanh phaùp nhaãn, laø nhaäp Phaùp moân baát nhò.</w:t>
      </w:r>
    </w:p>
    <w:p>
      <w:pPr>
        <w:pStyle w:val="Normal"/>
        <w:spacing w:before="0" w:after="120"/>
        <w:jc w:val="both"/>
        <w:rPr/>
      </w:pPr>
      <w:r>
        <w:rPr/>
        <w:tab/>
        <w:t>Phaùp moân baát nhò laø khoâng maéc keït hai beân. Khoâng maéc keït hai beân laø nhaäp Phaùp moân baát nhò. Keá ñoù moãi vò Boà-taùt ñeàu trình baøy töøng caëp nhö vaäy, töùc laø hai caùi, naøo laø ñoäng tònh v.v... cuõng gioáng heät nhö vaäy, ôû ñaây chuùng toâi khoâng keå. Cuoái cuøng ngaøi Vaên-thuø cuõng trình baøy veà Phaùp moân khoâng hai. Nghóa laø duøng ngoân ngöõ ñeå deïp ngoân ngöõ. Ngaøi Vaên-thuø trình baøy xong, Ngaøi noùi vôùi oâng Duy-ma-caät: Chuùng toâi ñaõ trình baøy veà lyù Phaùp moân baát nhò xong, tôùi phieân nhaân giaû, nhaân giaû neân noùi veà Phaùp moân baát nhò cho chuùng toâi nghe. Ngaøi Duy-ma-caät leân toøa ngoài kieát giaø roài laøm thinh. Khi oâng Duy-ma-caät laëng thinh thì ngaøi Vaên-thuø khen: “Hay thay, hay thay, cho ñeán khoâng coù vaên töï ngöõ ngoân, môùi laø chaân thaät nhaäp Phaùp moân khoâng hai.” Chaân thaät nhaäp Phaùp moân baát nhò laø khoâng coù ngoân ngöõ. Taïi sao vaäy? Vì môû mieäng laø thaønh hai maát roài, bôûi vì ngoân ngöõ luoân luoân laäp trong ñoái ñaõi. Noùi phaûi thì coù quaáy, noùi coù roài coù khoâng, noùi hôn thì coù thua, noùi ñen roài coù traéng, noùi toát thì coù xaáu, luoân luoân nhö vaäy, môû mieäng laø naèm trong caùi hai. Vì vaäy ngaøi Duy-ma-caät ngoài laëng thinh, ñöôïc Boà-taùt Vaên-thuø khen. Ñoù laø choã khoâng coøn ngoân ngöõ, choã ñoù môùi thaät laø nhaäp Phaùp moân baát nhò. Toâi ñaõ daãn phaàn kinh roài, baây giôø tôùi Thieàn sö.</w:t>
      </w:r>
    </w:p>
    <w:p>
      <w:pPr>
        <w:pStyle w:val="TextBody"/>
        <w:rPr>
          <w:sz w:val="26"/>
          <w:szCs w:val="26"/>
        </w:rPr>
      </w:pPr>
      <w:r>
        <w:rPr>
          <w:sz w:val="26"/>
          <w:szCs w:val="26"/>
        </w:rPr>
        <w:tab/>
        <w:t>Tröôùc laø Toå Taêng Xaùn. Toå Taêng Xaùn laø Toå thöù ba ôû Trung Hoa. Baøi “Tín Taâm Minh” cuûa Ngaøi toâi ñoïc vaøi ñoaïn cho quí vò nghe ñeå thaáy:</w:t>
      </w:r>
    </w:p>
    <w:p>
      <w:pPr>
        <w:pStyle w:val="Heading4"/>
        <w:ind w:hanging="0"/>
        <w:rPr/>
      </w:pPr>
      <w:r>
        <w:rPr>
          <w:i w:val="false"/>
          <w:sz w:val="26"/>
          <w:szCs w:val="26"/>
        </w:rPr>
        <w:tab/>
        <w:t>“Chí ñaïo voâ nan,</w:t>
        <w:tab/>
        <w:tab/>
        <w:tab/>
        <w:t>Duy hieàm giaûn traïch</w:t>
      </w:r>
    </w:p>
    <w:p>
      <w:pPr>
        <w:pStyle w:val="Normal"/>
        <w:jc w:val="both"/>
        <w:rPr/>
      </w:pPr>
      <w:r>
        <w:rPr/>
        <w:tab/>
        <w:t>Ñaûn maïc taéng aùi,</w:t>
        <w:tab/>
        <w:tab/>
        <w:tab/>
        <w:t>Ñoång nhieân minh baïch</w:t>
      </w:r>
    </w:p>
    <w:p>
      <w:pPr>
        <w:pStyle w:val="Normal"/>
        <w:jc w:val="both"/>
        <w:rPr/>
      </w:pPr>
      <w:r>
        <w:rPr/>
        <w:tab/>
        <w:t>Haøo ly höõu sai,</w:t>
        <w:tab/>
        <w:tab/>
        <w:tab/>
        <w:t>Thieân ñòa huyeån caùch</w:t>
      </w:r>
    </w:p>
    <w:p>
      <w:pPr>
        <w:pStyle w:val="Normal"/>
        <w:spacing w:before="0" w:after="120"/>
        <w:jc w:val="both"/>
        <w:rPr/>
      </w:pPr>
      <w:r>
        <w:rPr/>
        <w:tab/>
        <w:t>Ñaïo ñaéc hieän tieàn,</w:t>
        <w:tab/>
        <w:tab/>
        <w:tab/>
        <w:t>Maïc toàn thuaän nghòch.”</w:t>
      </w:r>
    </w:p>
    <w:p>
      <w:pPr>
        <w:pStyle w:val="Normal"/>
        <w:spacing w:before="0" w:after="120"/>
        <w:jc w:val="both"/>
        <w:rPr/>
      </w:pPr>
      <w:r>
        <w:rPr/>
        <w:tab/>
        <w:t>Toâi chæ daãn hai ñoaïn thoâi. Boán caâu treân Ngaøi nhaán maïnh hai chöõ taéng aùi. “Ñaûn maïc taéng aùi”, nghóa laø chæ chôù yeâu gheùt thì “ñoång nhieân minh baïch” laø roõ raøng saùng suoát. Tieáp theo “ñaïo ñaéc hieän  tieàn” nghóa laø muoán thaáy caùi chaân thaät hieän tieàn (tröôùc maét), thì “maïc toàn thuaän nghòch” laø chôù coøn thuaän nghòch. Neáu coøn thuaän nghòch thì khoâng coù hieän tieàn, neáu coøn yeâu gheùt thì khoâng theå roõ raøng minh baïch. Ngaøi chæ cho chuùng ta thaáy ngöôøi coøn thaáy hai, laø coøn ôû trong caùi keït. Toâi giaûi thích töø ñaàu:</w:t>
      </w:r>
    </w:p>
    <w:p>
      <w:pPr>
        <w:pStyle w:val="Normal"/>
        <w:spacing w:before="0" w:after="120"/>
        <w:jc w:val="both"/>
        <w:rPr/>
      </w:pPr>
      <w:r>
        <w:rPr/>
        <w:tab/>
        <w:t xml:space="preserve">“Chí ñaïo voâ nan”: Chí ñaïo laø caùi ñaïo toät cuøng, caùi ñaïo ñoù khoâng khoù, maø taïi sao khoù? “Duy hieàm giaûn traïch”: Chæ bôûi mình giaûn traïch. Giaûn traïch laø sao? Laø choïn löïa, coù moät coù hai, coù toát coù xaáu, coù phaûi coù quaáy ñoù. Bôûi giaûn traïch neân chí ñaïo trôû thaønh nan. Chôù chí ñaïo thì voâ nan, vì giaûn traïch maø trôû thaønh nan maát roài. Nhö vaäy, Ngaøi môùi chæ caùi loãi, bôûi giaûn traïch neân môùi coù yeâu gheùt. Neáu döùt ñöôïc yeâu gheùt thì roõ raøng minh baïch, chí ñaïo hieän tieàn roõ raøng minh baïch, chôù khoâng coù gì heát. Sau ñoù Ngaøi baûo, neáu mình coøn coù moät maûy may sai bieät, thì xa caùch vôùi ñaïo nhö trôøi vôùi ñaát. Vaäy muoán ñöôïc thaáy chí ñaïo hieän  tieàn, thì ñöøng coøn thuaän nghòch. Yeâu gheùt, thuaän nghòch laø nhöõng veá chæ veà hai; caùi hai maø maát roài, thì chí ñaïo hieän tieàn; caùi hai maø maát roài, thì roõ raøng minh baïch khoâng nghi ngôø nöõa. </w:t>
      </w:r>
    </w:p>
    <w:p>
      <w:pPr>
        <w:pStyle w:val="Normal"/>
        <w:spacing w:before="0" w:after="120"/>
        <w:jc w:val="both"/>
        <w:rPr/>
      </w:pPr>
      <w:r>
        <w:rPr/>
        <w:tab/>
        <w:t>Ñaây Toå Taêng Xaùn ngaøi chæ cho chuùng ta roõ raøng, caùi cöùu kính thaáy ñaïo phaûi rôøi caùi chaáp hai phaûi khoâng?</w:t>
      </w:r>
    </w:p>
    <w:p>
      <w:pPr>
        <w:pStyle w:val="Normal"/>
        <w:spacing w:before="0" w:after="120"/>
        <w:jc w:val="both"/>
        <w:rPr/>
      </w:pPr>
      <w:r>
        <w:rPr/>
        <w:tab/>
        <w:t>Baây giôø ñeán Luïc Toå. Luïc Toå ngaøi daïy chuùng ta  sao? Ñaây trong phaåm “Phoù Chuùc”, ôû kinh Phaùp Baûo Ñaøn, Ngaøi noùi: Nay toâi daïy caùc oâng noùi phaùp chaúng maát baûn toâng, neáu ngöôøi hoûi “coù” ñem “khoâng” ñoái, hoûi “khoâng” ñem “coù” ñoái; hoûi “phaøm” laáy “thaùnh” ñoái, hoûi “thaùnh” laáy “phaøm” ñoái. Nhö hoûi theá naøo laø coù? Phaûi noùi bôûi khoâng maø coù. Hoûi theá naøo laø khoâng? Bôûi coù thaønh khoâng. Noùi vaäy laø giaûi thích coù vaø khoâng laø ñoái ñaõi, coù vaø khoâng nöông nhau. Nhaân caùi khoâng maø noùi coù, coù khoâng khoâng coù thaät. Neáu thaáy coù khoâng khoâng thaät thì phaøm thaùnh khoâng thaät, toát xaáu cuõng khoâng thaät, hôn thua cuõng khoâng thaät, phaûi quaáy cuõng khoâng thaät. Nhöng maø mình coù chòu chaáp nhaän soáng vôùi phaûi quaáy khoâng thaät ñoù khoâng? Hôn thua khoâng thaät khoâng? Chaéc khoâng chòu, neáu chòu soáng vôùi caùi khoâng thaät laø Thaùnh maát roài. Taïi sôï laøm Thaùnh buoàn, neân öng laøm phaøm, roài chaáp nhaän phaûi quaáy, cho neân gaëp nhau thì ngoài noùi chuyeän phaûi quaáy. Bôûi muoán laøm phaøm cho neân chaáp nhaän hôn thua, toát xaáu, vì vaäy gaëp nhau thì noùi chuyeän hôn thua, toát xaáu, noùi ngöôøi naøy toát ngöôøi kia xaáu, ngöôøi naøy phaûi ngöôøi kia quaáy, ngöôøi naøy hôn ngöôøi kia thua, caùi naøy hay caùi noï dôû. Cöù nhö vaäy noùi hoaøi, noùi khoâng cuøng, do ñoù laøm phaøm maõi khoâng thoâi. Baây giôø muoán laøm Thaùnh thì sao? Chæ laàn boû hai caùi ñoù, ñöøng noùi phaûi noùi quaáy, ñöøng noùi hôn noùi thua, ñöøng noùi toát noùi xaáu v.v... Nhöõng caùi ñoù thaáy ñeàu khoâng thaät. Thaáy khoâng thaät thì khoâng chaáp, maø khoâng chaáp thì phieàn naõo töø ñaâu maø sanh, maø boû nhöõng caùi ñoù deã khoâng? Ngöôøi xöa ñaõ noùi: “ñieåm thieát hoùa thaønh kim ngoïc dò, khuyeán nhaân tröø khöôùc thò phi nan”, nghóa laø chæ saét bieán thaønh vaøng ngoïc deã, khuyeân ngöôøi deïp boû phaûi quaáy khoù. Boû ñöôïc phaûi quaáy khoù laém. Taïi sao khoù laém vaäy? Taïi vì caùi nghieäp chuûng chuùng sanh noù saâu daày quaù phaûi khoâng? Quí vò nhôù noùi phaûi noùi quaáy, noùi hôn noùi thua, noùi toát noùi xaáu ñeàu laø caùi noùi cuûa phaøm phu. Caùi chuûng nghieäp phaøm phu noù saâu quaù neân ngoài laïi thì cöù nhö vaäy maø tieáp tuïc. Baây giôø boû heát nhöõng caùi ñoù, döøng heát ñöøng thaáy phaûi quaáy thaät, ñöøng thaáy toát xaáu thaät, ñöøng thaáy hôn thua thaät, ñöøng thaáy coù khoâng thaät v.v..., taát caû nhöõng caùi hai beân mình khoâng chaáp nöõa, ñoù laø trí tueä cuûa thaùnh nhaân, laø Tri kieán Phaät, deã hay khoù. Baûo quí vò laøm caùi gì? Chæ caàn ñöøng maéc keït hai beân laø Thaùnh maát roài, tìm ñaâu cho xa. Ñöøng chaáp nhö vaäy laø Thaùnh, cho neân ngöôøi tu muoán thoaùt khoûi nhöõng caùi phaøm tuïc thì phaûi öùng duïng trieät ñeå caùi thaáy khoâng hai beân ñoù, phaûi thoaùt khoûi caùi thaáy hai beân. Neáu chuùng ta thoaùt ñöôïc caùi thaáy hai beân laø chuùng ta ñaõ thoaùt ly ñöôïc sanh töû, coøn maéc keït  trong caùi hai beân, laø chuùng ta ñi trong voøng sanh töû. Bôûi vì khoâng thaáy hai beân laø trí tueä sieâu sanh töû, goïi laø Tri kieán Phaät hay Phaät tueä, coøn neáu thaáy hai beân laø trí tueä cuûa phaøm phu laø sanh töû.</w:t>
      </w:r>
    </w:p>
    <w:p>
      <w:pPr>
        <w:pStyle w:val="Normal"/>
        <w:spacing w:before="0" w:after="120"/>
        <w:jc w:val="both"/>
        <w:rPr/>
      </w:pPr>
      <w:r>
        <w:rPr/>
        <w:tab/>
        <w:t>Cho neân caùc Thieàn sö öùng duïng trieät ñeå loái phaù chaáp hai beân. Baây giôø tôùi Hoøa thöôïng Thaïch Ñaàu.</w:t>
      </w:r>
    </w:p>
    <w:p>
      <w:pPr>
        <w:pStyle w:val="Normal"/>
        <w:spacing w:before="0" w:after="120"/>
        <w:jc w:val="both"/>
        <w:rPr/>
      </w:pPr>
      <w:r>
        <w:rPr/>
        <w:tab/>
        <w:t>Coù vò Taêng hoûi: Theá naøo laø giaûi thoaùt?</w:t>
      </w:r>
    </w:p>
    <w:p>
      <w:pPr>
        <w:pStyle w:val="Normal"/>
        <w:spacing w:before="0" w:after="120"/>
        <w:jc w:val="both"/>
        <w:rPr/>
      </w:pPr>
      <w:r>
        <w:rPr/>
        <w:tab/>
        <w:t>Ngaøi traû lôøi: Ai troùi ngöôi?</w:t>
      </w:r>
    </w:p>
    <w:p>
      <w:pPr>
        <w:pStyle w:val="Normal"/>
        <w:spacing w:before="0" w:after="120"/>
        <w:jc w:val="both"/>
        <w:rPr/>
      </w:pPr>
      <w:r>
        <w:rPr/>
        <w:tab/>
        <w:t>Hoûi: Theá naøo laø Tònh ñoä?</w:t>
      </w:r>
    </w:p>
    <w:p>
      <w:pPr>
        <w:pStyle w:val="Normal"/>
        <w:spacing w:before="0" w:after="120"/>
        <w:jc w:val="both"/>
        <w:rPr/>
      </w:pPr>
      <w:r>
        <w:rPr/>
        <w:tab/>
        <w:t>Ngaøi traû lôøi: Caùi gì laøm nhô ngöôi?</w:t>
      </w:r>
    </w:p>
    <w:p>
      <w:pPr>
        <w:pStyle w:val="Normal"/>
        <w:spacing w:before="0" w:after="120"/>
        <w:jc w:val="both"/>
        <w:rPr/>
      </w:pPr>
      <w:r>
        <w:rPr/>
        <w:tab/>
        <w:t>Hoûi: Theá naøo laø Nieát-baøn?</w:t>
      </w:r>
    </w:p>
    <w:p>
      <w:pPr>
        <w:pStyle w:val="Normal"/>
        <w:spacing w:before="0" w:after="120"/>
        <w:jc w:val="both"/>
        <w:rPr/>
      </w:pPr>
      <w:r>
        <w:rPr/>
        <w:tab/>
        <w:t>Ngaøi traû lôøi: Ai ñem sanh töû ñeán cho ngöôi?</w:t>
      </w:r>
    </w:p>
    <w:p>
      <w:pPr>
        <w:pStyle w:val="Normal"/>
        <w:spacing w:before="0" w:after="120"/>
        <w:jc w:val="both"/>
        <w:rPr/>
      </w:pPr>
      <w:r>
        <w:rPr/>
        <w:tab/>
        <w:t>Nhö vaäy ngaøi Thaïch Ñaàu coù trung thöïc vôùi Luïc Toå daïy khoâng? Ngaøi Thaïch Ñaàu traû lôøi coù maéc keït hai beân khoâng? Hoûi giaûi thoaùt thì Ngaøi duøng trieàn phöôïc töùc troùi buoäc ñeå ñaùp giaûi thoaùt, hoûi Tònh ñoä thì Ngaøi duøng caùi ueá maø ñaùp, hoûi Nieát-baøn thì Ngaøi duøng sanh töû maø ñaùp, phaûi vaäy khoâng? Nhö vaäy ñeå chuùng ta thaáy raèng, neáu sanh töû khoâng thaät thì Nieát-baøn cuõng khoâng thaät, tònh khoâng thaät thì ueá cuõng khoâng thaät, giaûi thoaùt khoâng thaät thì trieàn phöôïc cuõng khoâng thaät. Hai caùi ñeàu laø ñoái ñaõi taïm coù khoâng thaät. Bôûi khoâng thaät maø chaáp töùc laø ngu si. Vì chaáp laø thaáy coù thaät. Caùi gì mình chaáp ñeàu laø do thaáy noù thaät. Neáu thaáy noù giaû thì heát chaáp. Quí vò xeùt thaáy phaûi khoâng? Thí duï coù ngöôøi chöûi mình laø con choù, maø mình bieát lôøi noùi ñoù giaû doái khoâng thaät, thì mình coù giaän khoâng? Neáu hoï noùi mình laø con choù, mình giaän ñuøng ñuøng leân, laø mình thaáy lôøi noùi ñoù coù thaät. Bôûi thaáy thaät neân môùi giaän. Nhö vaäy, thaáy khoâng thaät thì moïi caùi chaáp heát. Caùi chaáp heát thì khoå ñau môùi heát hay khoâng? Tu ñeå thoaùt khoå ñau. Chaáp laø nguoàn goác cuûa khoå ñau. Tu laø ñeå giaûi thoaùt, maø chaáp laø caùi trieàn phöôïc khoâng giaûi thoaùt noåi. Cho neân caùc Thieàn sö öùng duïng trieät ñeå loái phaù chaáp hai beân ñoù. Ñoù laø ngaøi Thaïch Ñaàu.</w:t>
      </w:r>
    </w:p>
    <w:p>
      <w:pPr>
        <w:pStyle w:val="Normal"/>
        <w:spacing w:before="0" w:after="120"/>
        <w:jc w:val="both"/>
        <w:rPr/>
      </w:pPr>
      <w:r>
        <w:rPr/>
        <w:tab/>
        <w:t>Ñaây tôùi ngaøi Muïc Chaâu.</w:t>
      </w:r>
    </w:p>
    <w:p>
      <w:pPr>
        <w:pStyle w:val="Normal"/>
        <w:spacing w:before="0" w:after="120"/>
        <w:jc w:val="both"/>
        <w:rPr/>
      </w:pPr>
      <w:r>
        <w:rPr/>
        <w:tab/>
        <w:t>Thieàn sö Muïc Chaâu laø sö huynh cuûa Toå Laâm Teá.</w:t>
      </w:r>
    </w:p>
    <w:p>
      <w:pPr>
        <w:pStyle w:val="Normal"/>
        <w:spacing w:before="0" w:after="120"/>
        <w:jc w:val="both"/>
        <w:rPr/>
      </w:pPr>
      <w:r>
        <w:rPr/>
        <w:tab/>
        <w:t>Coù vò Taêng hoûi: Laáy moät lôùp deïp moät lôùp thì chaúng hoûi, khi chaúng laáy chaúng deïp thì theá naøo?</w:t>
      </w:r>
    </w:p>
    <w:p>
      <w:pPr>
        <w:pStyle w:val="Normal"/>
        <w:spacing w:before="0" w:after="120"/>
        <w:jc w:val="both"/>
        <w:rPr/>
      </w:pPr>
      <w:r>
        <w:rPr/>
        <w:tab/>
        <w:t>Ngaøi ñaùp: Hoâm qua troàng traø, ngaøy nay troàng döa.</w:t>
      </w:r>
    </w:p>
    <w:p>
      <w:pPr>
        <w:pStyle w:val="Normal"/>
        <w:spacing w:before="0" w:after="120"/>
        <w:jc w:val="both"/>
        <w:rPr/>
      </w:pPr>
      <w:r>
        <w:rPr/>
        <w:tab/>
        <w:t>Laø theá naøo? Noùi laáy moät lôùp deïp moät lôùp thì khoâng hoûi, nghóa laø toâi khoâng hoûi caùi laáy caùi deïp, toâi khoâng hoûi caùi hai beân. Baây giôø chaúng laáy chaúng deïp, töùc boû caû caùi hai beân thì luùc ñoù laøm sao? Ngaøi noùi: hoâm qua troàng caø, hoâm nay troàng döa laø sao? Neáu toâi noùi ra thì heát ñi töùc laø daønh phaàn cuûa quí vò heát roài. Ñoù laø hình aûnh cuûa ngöôøi xöa vaäy.</w:t>
      </w:r>
    </w:p>
    <w:p>
      <w:pPr>
        <w:pStyle w:val="Normal"/>
        <w:spacing w:before="0" w:after="120"/>
        <w:jc w:val="both"/>
        <w:rPr/>
      </w:pPr>
      <w:r>
        <w:rPr/>
        <w:tab/>
        <w:t>Ñeán moät hình aûnh nöõa, laø caâu chuyeän gaàn ñaây toâi keå cho quí vò nghe. Ñoù laø chuyeän ngaøi Sô Sôn hoûi ñaïo ngaøi Qui Sôn. Ngaøi Sô Sôn laø moät Thieàn khaùch ñeán choã ngaøi Qui Sôn ñeå hoûi ñaïo. Khi ñeán nôi, ngaøi Sô Sôn thöa raèng:</w:t>
      </w:r>
    </w:p>
    <w:p>
      <w:pPr>
        <w:pStyle w:val="Normal"/>
        <w:spacing w:before="0" w:after="120"/>
        <w:jc w:val="both"/>
        <w:rPr/>
      </w:pPr>
      <w:r>
        <w:rPr/>
        <w:tab/>
        <w:t>- Con ñöôïc nghe Hoøa thöôïng noùi: “Caâu coù caâu khoâng nhö bìm leo caây.” Boãng döng caây ngaõ bìm khoâ thì caâu veà choã naøo?</w:t>
      </w:r>
    </w:p>
    <w:p>
      <w:pPr>
        <w:pStyle w:val="Normal"/>
        <w:spacing w:before="0" w:after="120"/>
        <w:jc w:val="both"/>
        <w:rPr/>
      </w:pPr>
      <w:r>
        <w:rPr/>
        <w:tab/>
        <w:t>Caâu hoûi naøy gioáng nhö caâu hoûi ôû treân khoâng? Gioáng heät, bôûi vì “caâu coù caâu khoâng nhö bìm leo caây”, töùc laø coù vaø khoâng Toå Qui Sôn yù noùi coù khoâng gioáng nhö caây vaø daây bìm. Daây bìm vaø caây laø hai, phaûi vaäy khoâng? Noù nöông nhau. Coù vaø khoâng cuõng nöông nhau laø hai. Baây giôø, con khoâng hoûi caùi hai nöõa; khi caây ngaõ bìm khoâ thì caâu veà choã naøo? Laø khi heát hai roài thì luùc ñoù sao? Ngaøi Qui Sôn cöôøi haû! haû! Maø khoâng noùi theâm caâu naøo heát. Ngaøi Sô Sôn thaáy ngaøi Qui Sôn cöôøi haû haû thì töùc mình quaù, thöa: Con töø boán nghìn daëm mang khaên goùi ñeán ñaây hoûi ñaïo, maø Hoøa thöôïng ñuøa nhö vaäy. Khi ñoù, ngaøi Qui Sôn keâu: Thò  giaû! Ñem tieàn hoaøn laïi cho Thöôïng toïa naøy. Thoâi baây giôø toâi hoaøn tieàn laïi, coâng oâng ñi xa ñoù. Roài Ngaøi daën: Sau seõ coù con roàng moät maét vì oâng maø ñieåm phaù.</w:t>
      </w:r>
    </w:p>
    <w:p>
      <w:pPr>
        <w:pStyle w:val="Normal"/>
        <w:spacing w:before="0" w:after="120"/>
        <w:jc w:val="both"/>
        <w:rPr/>
      </w:pPr>
      <w:r>
        <w:rPr/>
        <w:tab/>
        <w:t xml:space="preserve">Ngaøi Sô Sôn töø giaõ ra ñi. Ngaøi ñi moät thôøi gian laâu xa, ñeán moät Thieàn sö laø ngaøi Hueä Chieâu. Hueä Chieâu laø moät Thieàn sö coù moät con maét. Khi ñeán ngaøi Hueä Chieâu, ngaøi Sô Sôn ñaûnh leã thöa hoûi. Ngaøi Hueä Chieâu hoûi: </w:t>
      </w:r>
    </w:p>
    <w:p>
      <w:pPr>
        <w:pStyle w:val="Normal"/>
        <w:spacing w:before="0" w:after="120"/>
        <w:jc w:val="both"/>
        <w:rPr/>
      </w:pPr>
      <w:r>
        <w:rPr/>
        <w:tab/>
        <w:t>- OÂng töø ñaâu ñeán?</w:t>
      </w:r>
    </w:p>
    <w:p>
      <w:pPr>
        <w:pStyle w:val="Normal"/>
        <w:spacing w:before="0" w:after="120"/>
        <w:jc w:val="both"/>
        <w:rPr/>
      </w:pPr>
      <w:r>
        <w:rPr/>
        <w:tab/>
        <w:t>Ngaøi Sô Sôn ñaùp:</w:t>
      </w:r>
    </w:p>
    <w:p>
      <w:pPr>
        <w:pStyle w:val="Normal"/>
        <w:spacing w:before="0" w:after="120"/>
        <w:jc w:val="both"/>
        <w:rPr/>
      </w:pPr>
      <w:r>
        <w:rPr/>
        <w:tab/>
        <w:t>- Töø Qui Sôn ñeán.</w:t>
      </w:r>
    </w:p>
    <w:p>
      <w:pPr>
        <w:pStyle w:val="Normal"/>
        <w:spacing w:before="0" w:after="120"/>
        <w:jc w:val="both"/>
        <w:rPr/>
      </w:pPr>
      <w:r>
        <w:rPr/>
        <w:tab/>
        <w:t xml:space="preserve">Ngaøi Hueä Chieâu hoûi: </w:t>
        <w:tab/>
      </w:r>
    </w:p>
    <w:p>
      <w:pPr>
        <w:pStyle w:val="Normal"/>
        <w:spacing w:before="0" w:after="120"/>
        <w:jc w:val="both"/>
        <w:rPr/>
      </w:pPr>
      <w:r>
        <w:rPr/>
        <w:tab/>
        <w:t>- Coù nhöõng gì ôû Qui Sôn, keå laïi nghe.</w:t>
      </w:r>
    </w:p>
    <w:p>
      <w:pPr>
        <w:pStyle w:val="Normal"/>
        <w:spacing w:before="0" w:after="120"/>
        <w:jc w:val="both"/>
        <w:rPr/>
      </w:pPr>
      <w:r>
        <w:rPr/>
        <w:tab/>
        <w:t>Ngaøi Sô Sôn thuaät laïi, ñeán ñoù hoûi nhö vaäy, Toå Qui Sôn cöôøi nhö vaäy.</w:t>
      </w:r>
    </w:p>
    <w:p>
      <w:pPr>
        <w:pStyle w:val="Normal"/>
        <w:spacing w:before="0" w:after="120"/>
        <w:jc w:val="both"/>
        <w:rPr/>
      </w:pPr>
      <w:r>
        <w:rPr/>
        <w:tab/>
        <w:t>Ngaøi Hueä Chieâu noùi:</w:t>
      </w:r>
    </w:p>
    <w:p>
      <w:pPr>
        <w:pStyle w:val="Normal"/>
        <w:spacing w:before="0" w:after="120"/>
        <w:jc w:val="both"/>
        <w:rPr/>
      </w:pPr>
      <w:r>
        <w:rPr/>
        <w:tab/>
        <w:t>- Qui Sôn ñaàu chaùnh, ñuoâi chaùnh, chæ vì khoâng gaëp tri aâm.</w:t>
      </w:r>
    </w:p>
    <w:p>
      <w:pPr>
        <w:pStyle w:val="Normal"/>
        <w:spacing w:before="0" w:after="120"/>
        <w:jc w:val="both"/>
        <w:rPr/>
      </w:pPr>
      <w:r>
        <w:rPr/>
        <w:tab/>
        <w:t>Ngaøi Sô Sôn nghe, khoâng hieåu gì heát, neân ñaët caâu hoûi laïi vôùi ngaøi Hueä Chieâu.</w:t>
      </w:r>
    </w:p>
    <w:p>
      <w:pPr>
        <w:pStyle w:val="Normal"/>
        <w:spacing w:before="0" w:after="120"/>
        <w:jc w:val="both"/>
        <w:rPr/>
      </w:pPr>
      <w:r>
        <w:rPr/>
        <w:tab/>
        <w:t>- Khi caây ngaõ bìm khoâ roài caâu veà choã naøo?</w:t>
      </w:r>
    </w:p>
    <w:p>
      <w:pPr>
        <w:pStyle w:val="Normal"/>
        <w:spacing w:before="0" w:after="120"/>
        <w:jc w:val="both"/>
        <w:rPr/>
      </w:pPr>
      <w:r>
        <w:rPr/>
        <w:tab/>
        <w:t>Ngaøi Hueä Chieâu lieàn noùi:</w:t>
      </w:r>
    </w:p>
    <w:p>
      <w:pPr>
        <w:pStyle w:val="Normal"/>
        <w:spacing w:before="0" w:after="120"/>
        <w:jc w:val="both"/>
        <w:rPr/>
      </w:pPr>
      <w:r>
        <w:rPr/>
        <w:tab/>
        <w:t>- Nuï cöôøi cuûa Qui Sôn laïi theâm töôi.</w:t>
      </w:r>
    </w:p>
    <w:p>
      <w:pPr>
        <w:pStyle w:val="Normal"/>
        <w:spacing w:before="0" w:after="120"/>
        <w:jc w:val="both"/>
        <w:rPr/>
      </w:pPr>
      <w:r>
        <w:rPr/>
        <w:tab/>
        <w:t>Ngay ñoù, ngaøi Sô Sôn ngoä ñaïo. Khi ngoä ñaïo roài, Ngaøi noùi, nguyeân lai trong tieáng cöôøi cuûa Qui Sôn coù ñao.</w:t>
      </w:r>
    </w:p>
    <w:p>
      <w:pPr>
        <w:pStyle w:val="Normal"/>
        <w:spacing w:before="0" w:after="120"/>
        <w:jc w:val="both"/>
        <w:rPr/>
      </w:pPr>
      <w:r>
        <w:rPr/>
        <w:tab/>
        <w:t>Ngang ñoù xong. Coù moät Thieàn sö sau naøy laø ngaøi Hoaèng Trí  laøm baøi tuïng boán caâu:</w:t>
      </w:r>
    </w:p>
    <w:p>
      <w:pPr>
        <w:pStyle w:val="Normal"/>
        <w:jc w:val="both"/>
        <w:rPr/>
      </w:pPr>
      <w:r>
        <w:rPr/>
        <w:tab/>
        <w:tab/>
        <w:t>“Thoï ñaûo ñaèng khoâ vaán Qui Sôn,</w:t>
      </w:r>
    </w:p>
    <w:p>
      <w:pPr>
        <w:pStyle w:val="Normal"/>
        <w:jc w:val="both"/>
        <w:rPr/>
      </w:pPr>
      <w:r>
        <w:rPr/>
        <w:tab/>
        <w:tab/>
        <w:t>Ñaïi tieáu ha ha khôûi ñaúng nhaøn.</w:t>
      </w:r>
    </w:p>
    <w:p>
      <w:pPr>
        <w:pStyle w:val="Normal"/>
        <w:jc w:val="both"/>
        <w:rPr/>
      </w:pPr>
      <w:r>
        <w:rPr/>
        <w:tab/>
        <w:tab/>
        <w:t>Tieåu lyù höõu ñao huy ñaéc phaù,</w:t>
      </w:r>
    </w:p>
    <w:p>
      <w:pPr>
        <w:pStyle w:val="Normal"/>
        <w:spacing w:before="0" w:after="120"/>
        <w:jc w:val="both"/>
        <w:rPr/>
      </w:pPr>
      <w:r>
        <w:rPr/>
        <w:tab/>
        <w:tab/>
        <w:t>Ngoân tö voâ loä tuyeät cô quan.”</w:t>
      </w:r>
    </w:p>
    <w:p>
      <w:pPr>
        <w:pStyle w:val="Normal"/>
        <w:spacing w:before="0" w:after="120"/>
        <w:jc w:val="both"/>
        <w:rPr/>
      </w:pPr>
      <w:r>
        <w:rPr/>
        <w:tab/>
        <w:t>Toâi taïm dòch:</w:t>
      </w:r>
    </w:p>
    <w:p>
      <w:pPr>
        <w:pStyle w:val="Normal"/>
        <w:jc w:val="both"/>
        <w:rPr/>
      </w:pPr>
      <w:r>
        <w:rPr/>
        <w:tab/>
        <w:tab/>
        <w:t>Bìm khoâ caây ngaõ hoûi Qui Sôn,</w:t>
      </w:r>
    </w:p>
    <w:p>
      <w:pPr>
        <w:pStyle w:val="Normal"/>
        <w:jc w:val="both"/>
        <w:rPr/>
      </w:pPr>
      <w:r>
        <w:rPr/>
        <w:tab/>
        <w:tab/>
        <w:t>Ha haû cöôøi to haù roãng trôn,</w:t>
      </w:r>
    </w:p>
    <w:p>
      <w:pPr>
        <w:pStyle w:val="Normal"/>
        <w:jc w:val="both"/>
        <w:rPr/>
      </w:pPr>
      <w:r>
        <w:rPr/>
        <w:tab/>
        <w:tab/>
        <w:t>Ñao saün trong cöôøi xem ñöôïc thaáu,</w:t>
      </w:r>
    </w:p>
    <w:p>
      <w:pPr>
        <w:pStyle w:val="Normal"/>
        <w:spacing w:before="0" w:after="120"/>
        <w:jc w:val="both"/>
        <w:rPr/>
      </w:pPr>
      <w:r>
        <w:rPr/>
        <w:tab/>
        <w:tab/>
        <w:t>Khoâng ñöôøng baøn nghó baët moái mang.”</w:t>
      </w:r>
    </w:p>
    <w:p>
      <w:pPr>
        <w:pStyle w:val="Normal"/>
        <w:spacing w:before="0" w:after="120"/>
        <w:jc w:val="both"/>
        <w:rPr/>
      </w:pPr>
      <w:r>
        <w:rPr/>
        <w:tab/>
        <w:t>Ñoù laø baøi tuïng. Qua baøi tuïng quí vò thaáy Ngaøi noùi gì?</w:t>
      </w:r>
    </w:p>
    <w:p>
      <w:pPr>
        <w:pStyle w:val="Normal"/>
        <w:spacing w:before="0" w:after="120"/>
        <w:jc w:val="both"/>
        <w:rPr/>
      </w:pPr>
      <w:r>
        <w:rPr/>
        <w:tab/>
        <w:t>“Bìm khoâ caây ngaõ hoûi Qui Sôn”, laø laäp laïi caâu hoûi cuûa ngaøi Sô Sôn.</w:t>
      </w:r>
    </w:p>
    <w:p>
      <w:pPr>
        <w:pStyle w:val="Normal"/>
        <w:spacing w:before="0" w:after="120"/>
        <w:jc w:val="both"/>
        <w:rPr/>
      </w:pPr>
      <w:r>
        <w:rPr/>
        <w:tab/>
        <w:t>“Ha haû cöôøi to haù  roãng trôn”, cöôøi ha haû ñoù khoâng phaûi laø cöôøi suoâng ñaâu, neân noùi:</w:t>
      </w:r>
    </w:p>
    <w:p>
      <w:pPr>
        <w:pStyle w:val="Normal"/>
        <w:spacing w:before="0" w:after="120"/>
        <w:jc w:val="both"/>
        <w:rPr/>
      </w:pPr>
      <w:r>
        <w:rPr/>
        <w:tab/>
        <w:t>“Ñao saün trong cöôøi xem ñöôïc thaáu”, laø bieát trong tieáng cöôøi coù ñao laø ñaõ ngoä roài, chöøng ñoù môùi thaáy sao?</w:t>
      </w:r>
    </w:p>
    <w:p>
      <w:pPr>
        <w:pStyle w:val="Normal"/>
        <w:spacing w:before="0" w:after="120"/>
        <w:jc w:val="both"/>
        <w:rPr/>
      </w:pPr>
      <w:r>
        <w:rPr/>
        <w:tab/>
        <w:t>“Khoâng ñöôøng baøn nghó baët moái mang”, choã ñoù khoâng coù ñöôøng noùi naêng, suy nghó baët heát, moïi moái mang, manh moái khoâng coøn. Quí vò thaáy choã ñoù khoâng?</w:t>
      </w:r>
    </w:p>
    <w:p>
      <w:pPr>
        <w:pStyle w:val="Normal"/>
        <w:spacing w:before="0" w:after="120"/>
        <w:jc w:val="both"/>
        <w:rPr/>
      </w:pPr>
      <w:r>
        <w:rPr/>
        <w:tab/>
        <w:t>Baây giôø, toâi coù theå ñoåi laïi caâu noùi raèng trong tieáng cöôøi cuûa Qui Sôn coù ñao, toâi noùi trong nuï cöôøi cuûa Qui Sôn coù cam loà ñöôïc khoâng? Quí vò thaáy ñöôïc khoâng? Ñöôïc. Taïi sao noùi ñao, laïi noùi cam loà maø ñöôïc? Quí vò môùi thaáy, lyù ñaïo saâu kín maø noù laïi hieän tieàn. Ngaøi Qui Sôn cöôøi, ñoái vôùi ngaøi Sô Sôn luùc ñoù töôûng Ngaøi ñuøa vôùi mình, khi mình ñang khao khaùt, baên khoaên tôùi ñeå hoûi ñaïo, maø hoûi roài Ngaøi chæ cöôøi maø khoâng noùi moät lôøi, khoâng töùc sao ñöôïc, phaûi vaäy khoâng? Vì theá, Sô Sôn noùi: Con töø ngaøn daëm mang khaên goùi ñeán maø Hoøa thöôïng ñuøa nhö vaäy. Nhöng ngaøi Qui Sôn bình tónh noùi thoâi laáy tieàn traû thuø lao cho coâng oâng ñi xa, chôù khoâng noùi gì heát. Maëc Sô Sôn töùc toái, ngaøi Qui Sôn khoâng noùi theâm moät caâu. Nhö vaäy, tieáng cöôøi cuûa ngaøi Qui Sôn cöôøi ñeå maø cöôøi hay cöôøi ñeå laøm gì? Nhö vaäy caùi cöôøi cuûa Qui Sôn vaø caùi im laëng cuûa Duy-ma-caät coù gioáng nhau khoâng? Taïi sao cöôøi vaø im laëng maø gioáng nhau? Neáu caùi cöôøi cuûa Qui Sôn vaø caùi im laëng cuûa Duy-ma-caät gioáng, thì trong tieáng cöôøi coù ñao hay trong tieáng cöôøi coù cam loà cuõng gioáng, phaûi vaäy khoâng? Maø thaáy ñöôïc nhö vaäy ñoù laø sao? Neáu thaáy trong tieáng cöôøi coù ñao, laø ngöôøi ñoù xem ñöôïc thaáu, coøn neáu thaáy trong tieáng cöôøi coù cam loà thì xem cuõng ñöôïc thaáu. Taïi sao cöôøi vaø im laëng maø gioáng? Caâu choùt cuûa baøi tuïng: “Ngoân tö voâ loä tuyeät cô quan.” Vì choã ñoù khoâng coøn hai beân roài, ñaâu coøn lôøi ñeå noùi, ñaâu coøn choã ñeå nghó, cho neân baët heát moái mang. Choã baët heát moái mang chæ coøn moät tieáng cöôøi, chæ coøn caùi im laëng. Vì vaäy hieåu ñöôïc roài, thaáy cöôøi, hoaëc thaáy im laëng, laø thaáy ñöôïc choã cuoái cuøng ñoù. Coøn noåi töùc toái nhö ngaøi Sô Sôn thì mang goùi ñi nöõa.</w:t>
      </w:r>
    </w:p>
    <w:p>
      <w:pPr>
        <w:pStyle w:val="Normal"/>
        <w:spacing w:before="0" w:after="120"/>
        <w:jc w:val="both"/>
        <w:rPr/>
      </w:pPr>
      <w:r>
        <w:rPr/>
        <w:tab/>
        <w:t>Quí vò thaáy caùi choã toät cuøng cuûa ngöôøi xöa muoán cho ngöôøi ta thaáy, maø khoâng duøng lôøi. Vì duøng lôøi ñaõ traät, neân Ngaøi chæ cöôøi thoâi. Coøn beân kia noùi choã hai beân maø ñaõ cuoái cuøng roài thì chæ coøn im laëng thoâi. Moät beân thì im laëng, moät beân thì cöôøi, nhö vaäy quí vò thaáy, ngaøi Duy-ma-caät laø kinh, Toå Qui Sôn laø Thieàn, hai beân coù gioáng nhau khoâng? Ñaâu coù hai, phaûi vaäy khoâng? Nhö vaäy, chuùng ta môùi thaáy, Thieàn laø coát tuûy cuûa kinh, kinh laø nguoàn goác cuûa Thieàn, chôù khoâng coù gì laï heát. Hieåu nhö vaäy, chuùng ta môùi thaáy, söï tu haønh cuûa chuùng ta muoán ñaït ñaïo, muoán ñeán choã khoâng coøn bò traàm luaân sanh töû nöõa thì phaûi laøm sao? Ñöøng maéc keït ôû hai beân. Cho neân caùc vò Thieàn sö khi noùi caâu gì, hoûi caùi gì thì luoân luoân gaøi Thieàn khaùch baèng caùi hai beân, hoaëc laø coù, hoaëc laø khoâng v.v... Neáu mình y ñoù maø traû lôøi hoaëc beân naøy hoaëc beân kia thì Ngaøi ñöa hai ngoùn tay, ñeå cho mình bieát roõ raèng vöøa coøn keït beân naøy hay beân kia, laø ngöôøi chöa thaáy ñaïo. Ngöôøi thaáy ñaïo laø cöôøi hoaëc im laëng. Choã ñoù laø choã thaáy ñaïo ñoù, quí vò thaáy chöa?</w:t>
      </w:r>
    </w:p>
    <w:p>
      <w:pPr>
        <w:pStyle w:val="Normal"/>
        <w:spacing w:before="0" w:after="120"/>
        <w:jc w:val="both"/>
        <w:rPr/>
      </w:pPr>
      <w:r>
        <w:rPr/>
        <w:tab/>
        <w:t>Ñaây laø keát luaän cuûa toâi: Sang naêm Giaùp Tyù naøy, toâi chuùc quí vò ñöôïc “nuï cöôøi cuûa Qui Sôn laïi theâm töôi”. Ñoù laø caâu chuùc ñaàu naêm cuûa toâi.</w:t>
      </w:r>
    </w:p>
    <w:p>
      <w:pPr>
        <w:pStyle w:val="Normal"/>
        <w:spacing w:before="0" w:after="120"/>
        <w:jc w:val="center"/>
        <w:rPr>
          <w:b/>
          <w:b/>
        </w:rPr>
      </w:pPr>
      <w:r>
        <w:rPr>
          <w:b/>
        </w:rPr>
        <w:t>NAM-MOÂ BOÅN SÖ THÍCH-CA MAÂU-NI PHAÄT</w:t>
      </w:r>
    </w:p>
    <w:p>
      <w:pPr>
        <w:pStyle w:val="Normal"/>
        <w:spacing w:before="0" w:after="120"/>
        <w:jc w:val="center"/>
        <w:rPr>
          <w:sz w:val="36"/>
          <w:szCs w:val="36"/>
        </w:rPr>
      </w:pPr>
      <w:r>
        <w:rPr>
          <w:rFonts w:eastAsia="Wingdings" w:cs="Wingdings" w:ascii="Wingdings" w:hAnsi="Wingdings"/>
          <w:sz w:val="36"/>
          <w:szCs w:val="36"/>
        </w:rPr>
        <w:t></w:t>
      </w:r>
      <w:r>
        <w:br w:type="page"/>
      </w:r>
    </w:p>
    <w:p>
      <w:pPr>
        <w:pStyle w:val="Normal"/>
        <w:spacing w:before="0" w:after="120"/>
        <w:jc w:val="center"/>
        <w:rPr>
          <w:b/>
          <w:b/>
          <w:color w:val="008000"/>
          <w:sz w:val="36"/>
          <w:szCs w:val="36"/>
        </w:rPr>
      </w:pPr>
      <w:r>
        <w:rPr>
          <w:b/>
          <w:color w:val="008000"/>
          <w:sz w:val="36"/>
          <w:szCs w:val="36"/>
        </w:rPr>
        <w:t>TAÂM HAÏNH NGÖÔØI TU</w:t>
      </w:r>
    </w:p>
    <w:p>
      <w:pPr>
        <w:pStyle w:val="Normal"/>
        <w:jc w:val="center"/>
        <w:rPr>
          <w:b/>
          <w:b/>
          <w:color w:val="008000"/>
        </w:rPr>
      </w:pPr>
      <w:r>
        <w:rPr>
          <w:b/>
          <w:color w:val="008000"/>
        </w:rPr>
        <w:t>TAÁT NIEÂN NAÊM GIAÙP TYÙ 1985</w:t>
      </w:r>
    </w:p>
    <w:p>
      <w:pPr>
        <w:pStyle w:val="Normal"/>
        <w:spacing w:before="0" w:after="120"/>
        <w:jc w:val="both"/>
        <w:rPr/>
      </w:pPr>
      <w:r>
        <w:rPr/>
        <w:tab/>
        <w:t>Hoâm nay toâi noùi chuyeän vôùi quí vò veà ñeà taøi “TAÂM HAÏNH NGÖÔØI TU”: Ñaây laø toâi muoán nhaém vaøo taêng ni: Taâm haïnh ngöôøi tu laø theá naøo? Muïc ñích cuûa chuùng ta khi ñi tu, coát laøm sao ñeå lôïi ích cho mình, cho ngöôøi, chôù khoâng ai nghó raèng mình ñi tu ñeå laøm troø cöôøi cho nhaân theá. Theá neân muoán trôû thaønh ngöôøi tu ñuùng ñaén lôïi mình, lôïi ngöôøi, thì caàn phaûi hieåu roõ taâm haïnh cuûa mình nhö theá naøo? Taâm laø chæ noäi taâm, haïnh laø chæ haønh ñoäng cuûa thaân; trong noäi taâm vaø nhöõng hoaït ñoäng cuûa baûn thaân mình laøm sao cho xöùng ñaùng tö caùch moät ngöôøi tu, ñeå khoâng hoå theïn laø ñeä töû Phaät. Noùi ñeán taâm haïnh ngöôøi tu, toâi khoâng coù daïy gì rieâng maø chæ daãn nhöõng vieäc laøm vaø nhöõng lôøi daïy cuûa chö Toå, cuûa caùc vò Thieàn sö ñeå quí vò nhôù öùng duïng.</w:t>
      </w:r>
    </w:p>
    <w:p>
      <w:pPr>
        <w:pStyle w:val="Normal"/>
        <w:spacing w:before="0" w:after="120"/>
        <w:jc w:val="both"/>
        <w:rPr/>
      </w:pPr>
      <w:r>
        <w:rPr/>
        <w:tab/>
        <w:t>Ñaàu tieân laø toâi keå laïi caâu chuyeän cuûa ngaøi Ca-dieáp, töùc laø vò Toå thöù nhaát trong Thieàn toâng maø cuõng laø moät vò ñeä töû lôùn cuûa ñöùc Phaät. Trong Thieàn toâng thöôøng hay keå raèng, ngaøi Ca-dieáp ñöôïc ñöùc Phaät truyeàn taâm aán ba laàn, nhöng chuùng ta phaàn nhieàu chæ thaáy coù moät laàn vaø hình aûnh thöôøng ñöôïc nhaéc ñi nhaéc laïi laø trong hoäi Linh Sôn, khi ñöùc Phaät caàm caønh hoa sen ñöa leân, ôû döôùi ngaøi Ca-dieáp nhìn thaáy mæm cöôøi, ñöùc Phaät môùi truyeàn taâm aán. Ñoù laø ñieåm noåi baät, coøn nhöõng hoäi khaùc thì chuùng ta ít nhôù, ít bieát.</w:t>
      </w:r>
    </w:p>
    <w:p>
      <w:pPr>
        <w:pStyle w:val="Normal"/>
        <w:spacing w:before="0" w:after="120"/>
        <w:jc w:val="both"/>
        <w:rPr/>
      </w:pPr>
      <w:r>
        <w:rPr/>
        <w:tab/>
        <w:t>Nay toâi keå laïi caâu chuyeän ngaøi Ca-dieáp ñeán yeát kieán Phaät taïi thaùp Ña Hoøa. Moät hoâm ñöùc Phaät ñang thuyeát phaùp cho moät soá thaày Tyø-kheo nghe taïi thaùp Ña Hoøa, boãng döng coù ngaøi Ca-dieáp töø xa veà yeát kieán Phaät. Ngaøi tu theo haïnh ñaàu-ñaø neân maëc y phaán taûo, töùc laø y do gieû raùch keát thaønh vaø raâu toùc xoàm xoaøm, hình töôùng vöøa dô vöøa xaáu xí, neân chö Tyø-kheo coù yù khinh bæ ngaøi. Ñöùc Phaät bieát ñöôïc taâm nieäm chuùng Tyø-kheo, neân goïi: “Naøy Ca-dieáp! Ñeán ñaây, ta nhöôøng cho oâng nöûa toøa ngoài.” Phaät laïi baûo tieáp: “Naøy chö Tyø-kheo! Ta coù tam minh luïc thoâng, thì Ca-dieáp cuõng coù nhö ta vaäy...” Phaät keå taát caû nhöõng phaùp maø Phaät coù vaø Phaät keát luaän: “Ca-dieáp cuõng coù nhö ta vaäy, vì theá maø ta môøi Ca-dieáp ñeán ñaây nhöôøng nöûa toøa cho ngoài.” Khi aáy ngaøi Ca-dieáp quì ôû tröôùc ñöùc Phaät, Ngaøi baïch: “Baïch ñöùc Theá Toân, con laø ñeä töû, Theá Toân laø thaày, con khoâng daùm ñeán, xin Theá Toân cho con ñöôïc pheùp ngoài ñaây.”</w:t>
      </w:r>
    </w:p>
    <w:p>
      <w:pPr>
        <w:pStyle w:val="Normal"/>
        <w:spacing w:before="0" w:after="120"/>
        <w:jc w:val="both"/>
        <w:rPr/>
      </w:pPr>
      <w:r>
        <w:rPr/>
        <w:tab/>
        <w:t>Caâu chuyeän ñöùc Phaät môøi Ca-dieáp ñeán, Ngaøi chia cho nöûa toøa ngoài trích töø kinh A-haøm, trong hoäi ñoù ñöùc Phaät nhaém phaù taâm ngaõ maïn cuûa chuùng Tyø-kheo xem thöôøng ngaøi Ca-dieáp; nhöng trong nhaø Thieàn thì thaáy ñöùc Phaät ñaõ ca tuïng ngaøi Ca-dieáp ñaày ñuû nhöõng phaùp maø ñöùc Phaät coù vaø xöùng ñaùng ñöôïc ñöùc Phaät nhöôøng nöûa toøa ngoài, nhö vaäy khoâng phaûi truyeàn taâm aán laø gì? Theá neân ñoù laø laàn truyeàn taâm aán thöù hai.</w:t>
      </w:r>
    </w:p>
    <w:p>
      <w:pPr>
        <w:pStyle w:val="Normal"/>
        <w:spacing w:before="0" w:after="120"/>
        <w:jc w:val="both"/>
        <w:rPr/>
      </w:pPr>
      <w:r>
        <w:rPr/>
        <w:tab/>
        <w:t>Ñeán laàn thöù ba ôû ñaâu? Quí vò nhôù khoâng? Ñoù laø khi ñöùc Phaät tòch, khi aáy ngaøi Ca-dieáp töø xa hay tin môùi tìm veà, ñeán nôi thì ñöùc Phaät ñaõ lieäm vaøo kim quan roài. Ngaøi Ca-dieáp môùi ñeán phía sau kim quan ñaûnh leã, ñöùc Phaät duoãi chaân ra, ngaøi Ca-dieáp rôø chaân Phaät. Ñoù laø laàn truyeàn taâm aán thöù ba.</w:t>
      </w:r>
    </w:p>
    <w:p>
      <w:pPr>
        <w:pStyle w:val="Normal"/>
        <w:spacing w:before="0" w:after="120"/>
        <w:jc w:val="both"/>
        <w:rPr/>
      </w:pPr>
      <w:r>
        <w:rPr/>
        <w:tab/>
        <w:t>Noùi ñeán ñaây haún quí vò nhôù moät Thieàn sö Trung Hoa laø ngaøi Thanh Nguyeân, Ngaøi sai ñeä töû laø Thaïch Ñaàu Hy Thieân ñem thô cho ngaøi Nam Nhaïc Hoaøi Nhöôïng. Khi trôû veà ngaøi Thaïch Ñaàu môùi thöa: “Hoøa thöôïng baûo con ñem thô xong, Hoøa thöôïng seõ cho con chieác buùa ôû nuùi, xin Hoøa thöôïng cho chieác buùa.” Ngaøi Thanh Nguyeân duoãi moät chaân thaúng ra, ngaøi Thaïch Ñaàu ñaûnh leã, roài veà ôû nuùi. Quí vò thaáy vieäc ñoù theo söï tích naøo? Ñoù laø moät thuaät truyeàn taâm aán phaûi khoâng? Chính ñöùc Phaät, khi ngaøi Ca-dieáp ñeán ñaûnh leã, Ngaøi ôû trong kim quan duoãi chaân ra, ngaøi Ca-dieáp rôø chaân Ngaøi, ñoù laø ñeå noùi choã thoâng caûm giöõa thaày troø vaø söï thoâng caûm ñoù laø truyeàn taâm aán. Vì vaäy neân caùc Thieàn sö sau naøy theo caùi thuaät ñoù, cuõng truyeàn nhö vaäy; chuùng ta khoâng hieåu taïi sao ôû treân kia duoãi chaân, ôû döôùi ñaûnh leã roài ñi. Ñoù laø ñieàu toâi noùi cho quí vò hieåu.</w:t>
      </w:r>
    </w:p>
    <w:p>
      <w:pPr>
        <w:pStyle w:val="Normal"/>
        <w:spacing w:before="0" w:after="120"/>
        <w:jc w:val="both"/>
        <w:rPr/>
      </w:pPr>
      <w:r>
        <w:rPr/>
        <w:tab/>
        <w:t>ÔÛ Vieät Nam cuõng moät laàn, ngaøi Phaùp Loa, töùc Toå thöù hai trong Tam toå Truùc Laâm, beänh saép tòch, ngaøi Huyeàn Quang ñeán haàu. Hai thaày troø vaán ñaùp xong, cuoái cuøng ngaøi Phaùp Loa duoãi chaân ra. Nhöõng ngöôøi vieát söû sau naøy khoâng bieát noùi ngaøi Phaùp Loa giaän ñaù moät caùi, ñoù laø ñieàu laàm laãn cuûa nhöõng ngöôøi khoâng hieåu yù nghóa nhaø Thieàn, Ngaøi duoãi chaân ra laø Ngaøi chaáp nhaän ngaøi Huyeàn Quang laø ngöôøi ñaõ thoâng caûm vôùi Ngaøi, ñoù laø moät hình thöùc truyeàn taâm aán. Hieåu nhö vaäy quí vò môùi khoâng laáy laøm laï. Moät vò Toå khi saép tòch, giaän ñeä töû Ngaøi ñaù, thaät heát söùc voâ lyù. Hieåu choã naøy quí vò môùi thoâng caûm ñöôïc ñöôøng loái truyeàn cuûa nhaø Thieàn.</w:t>
      </w:r>
    </w:p>
    <w:p>
      <w:pPr>
        <w:pStyle w:val="Normal"/>
        <w:spacing w:before="0" w:after="120"/>
        <w:jc w:val="both"/>
        <w:rPr/>
      </w:pPr>
      <w:r>
        <w:rPr/>
        <w:tab/>
        <w:t>Coøn caâu chuyeän ngaøi Ca-dieáp mæm cöôøi khi ñöùc Phaät ñöa caønh hoa sen leân, ñoù laø nhaém vaøo caùi gì? Veà ñieåm naøy, toâi nhaéc laïi moät vò Thieàn sö ñôøi Toáng, ngaøi Phong Huyeät, sau khi kieåm ñieåm trong chuùng, thaáy söï tu haønh cuûa chuùng Ngaøi chöa ñöôïc haøi loøng Ngaøi khoùc khi aáy ngaøi Nieäm Phaùp Hoa, töùc Thieàn sö Tænh Nieäm (vì Ngaøi chuyeân tuïng Phaùp Hoa neân goïi laø Nieäm Phaùp Hoa) thaáy Ngaøi khoùc môùi hoûi: “Taïi sao Hoøa thöôïng khoùc?” Ngaøi Phong Huyeät noùi raèng: “Toâng Laâm Teá ñeán ta e phaûi chìm maát, trong chuùng ñaây khoâng coù ngöôøi naøo keá thöøa ñöôïc ta, ta buoàn khoùc.” Ngaøi Tænh Nieäm thöa: “Hoøa thöôïng thaáy con theá naøo?” Ngaøi Phong Huyeät noùi: “Ngöôi thì ñöôïc, nhöng ngöôi coøn meâ tuïng Phaùp Hoa quaù.” Ngaøi Tænh Nieäm thöa: “Vieäc ñoù khoâng khoù, Hoøa thöôïng chæ cho con bieát yeáu chæ thì con seõ buoâng.” Ngaøi Phong Huyeät höùa: “Nhö vaäy saùng mai khi leân toøa, ta seõ chæ cho ngöôi.” Khi ngaøi Phong Huyeät leân toøa, Ngaøi thuaät laïi khi ñöùc Theá Toân ôû trong hoäi Linh Sôn, caàm caønh hoa ñöa leân roài laáy maét trong nhö hoa sen nhìn chuùng, ngaøi Ca-dieáp nhìn thaáy lieàn mæm cöôøi, khi ñoù ngaøi Tænh Nieäm ñöùng daäy phuûi aùo ñi, ngaøi Phong Huyeät cuõng quaêng gaäy xuoáng toøa. Nhö vaäy quí vò thaáy choã truyeàn ñoù laø truyeàn caùi gì? Ngoä ôû ñaâu?</w:t>
      </w:r>
    </w:p>
    <w:p>
      <w:pPr>
        <w:pStyle w:val="Normal"/>
        <w:spacing w:before="0" w:after="120"/>
        <w:jc w:val="both"/>
        <w:rPr/>
      </w:pPr>
      <w:r>
        <w:rPr/>
        <w:tab/>
        <w:t>Ñaây, moät Thieàn sö Vieät Nam ñôøi Leâ, töùc laø ngaøi Chaân Nguyeân ñaõ laøm maáy baøi keä noùi veà choã truyeàn ñoù. Ngaøi laøm keä baèng tieáng Vieät raát deã hieåu, toâi ñoïc cho quí vò nhôù. Baøi thöù nhaát laø keä “Giô Caùnh Hoa Loøng”, chöõ loøng laø dòch chöõ Taâm.</w:t>
      </w:r>
    </w:p>
    <w:p>
      <w:pPr>
        <w:pStyle w:val="Normal"/>
        <w:jc w:val="both"/>
        <w:rPr/>
      </w:pPr>
      <w:r>
        <w:rPr/>
        <w:tab/>
        <w:tab/>
        <w:t>Nhaân duyeân to lôùn Phaät ra ñôøi,</w:t>
      </w:r>
    </w:p>
    <w:p>
      <w:pPr>
        <w:pStyle w:val="Normal"/>
        <w:jc w:val="both"/>
        <w:rPr/>
      </w:pPr>
      <w:r>
        <w:rPr/>
        <w:tab/>
        <w:tab/>
        <w:t>Ca-dieáp aán truyeàn ngoä ñöôïc thoâi.</w:t>
      </w:r>
    </w:p>
    <w:p>
      <w:pPr>
        <w:pStyle w:val="Normal"/>
        <w:jc w:val="both"/>
        <w:rPr/>
      </w:pPr>
      <w:r>
        <w:rPr/>
        <w:tab/>
        <w:tab/>
        <w:t>Caàm hoa cöôøi mæm coøn nguyeân ñoù.</w:t>
      </w:r>
    </w:p>
    <w:p>
      <w:pPr>
        <w:pStyle w:val="Normal"/>
        <w:spacing w:before="0" w:after="120"/>
        <w:jc w:val="both"/>
        <w:rPr/>
      </w:pPr>
      <w:r>
        <w:rPr/>
        <w:tab/>
        <w:tab/>
        <w:t>Laù ñeïp höông bay khaép ñaát trôøi.</w:t>
      </w:r>
    </w:p>
    <w:p>
      <w:pPr>
        <w:pStyle w:val="Normal"/>
        <w:spacing w:before="0" w:after="120"/>
        <w:jc w:val="both"/>
        <w:rPr/>
      </w:pPr>
      <w:r>
        <w:rPr/>
        <w:tab/>
        <w:t>Qua baøi keä ñoù, quí vò thaáy gì? Trong kinh Phaùp Hoa noùi ñöùc Phaät ra ñôøi laø vì moät ñaïi söï nhaân duyeân, ñaïi söï nhaân duyeân ñoù ñeå chæ cho chuùng sanh caùi gì? Töùc laø chæ Tri kieán Phaät. Nhö vaäy trong hoäi Linh Sôn chæ ngaøi Ca-dieáp laø ngöôøi ñöôïc aán truyeàn vaø ñöôïc ngoä ñaïo ngay trong hoäi ñoù, maø aán truyeàn baèng caùi gì? “Caàm hoa cöôøi mæm coøn nguyeân ñoù.” Ñöùc Phaät caàm caønh hoa sen ñöa leân, ngaøi Ca-dieáp nhìn thaáy chuùm chím cöôøi, laø truyeàn ôû choã ñoù, vaø töø ñaáy veà sau theá naøo? “Laù ñeïp höông bay khaép ñaát trôøi.” Töø ñaáy veà sau laù sen vaø höông sen bay khaép ñaát trôøi, töø AÁn Ñoä sang Trung Hoa, sang Nhaät Baûn, sang Vieät Nam v.v...</w:t>
      </w:r>
    </w:p>
    <w:p>
      <w:pPr>
        <w:pStyle w:val="Normal"/>
        <w:spacing w:before="0" w:after="120"/>
        <w:jc w:val="both"/>
        <w:rPr/>
      </w:pPr>
      <w:r>
        <w:rPr/>
        <w:tab/>
        <w:t>Ñeán baøi keä thöù hai laø “Maät Trao Ñeøn Loøng” töùc laø thaàm trao caây ñeøn taâm.</w:t>
      </w:r>
    </w:p>
    <w:p>
      <w:pPr>
        <w:pStyle w:val="Normal"/>
        <w:jc w:val="both"/>
        <w:rPr/>
      </w:pPr>
      <w:r>
        <w:rPr/>
        <w:tab/>
        <w:tab/>
        <w:t>Moät ñieåm ñeøn loøng maét Phaät sinh,</w:t>
      </w:r>
    </w:p>
    <w:p>
      <w:pPr>
        <w:pStyle w:val="Normal"/>
        <w:jc w:val="both"/>
        <w:rPr/>
      </w:pPr>
      <w:r>
        <w:rPr/>
        <w:tab/>
        <w:tab/>
        <w:t>Töông truyeàn boán maét ñoái phaân minh.</w:t>
      </w:r>
    </w:p>
    <w:p>
      <w:pPr>
        <w:pStyle w:val="Normal"/>
        <w:jc w:val="both"/>
        <w:rPr/>
      </w:pPr>
      <w:r>
        <w:rPr/>
        <w:tab/>
        <w:tab/>
        <w:t>Noái höông tieáp löûa luoân luoân saùng,</w:t>
      </w:r>
    </w:p>
    <w:p>
      <w:pPr>
        <w:pStyle w:val="Normal"/>
        <w:spacing w:before="0" w:after="120"/>
        <w:jc w:val="both"/>
        <w:rPr/>
      </w:pPr>
      <w:r>
        <w:rPr/>
        <w:tab/>
        <w:tab/>
        <w:t>Gieo khaép röøng thieàn gôûi höõu tình.</w:t>
      </w:r>
    </w:p>
    <w:p>
      <w:pPr>
        <w:pStyle w:val="Normal"/>
        <w:spacing w:before="0" w:after="120"/>
        <w:jc w:val="both"/>
        <w:rPr/>
      </w:pPr>
      <w:r>
        <w:rPr/>
        <w:tab/>
        <w:t>Quí vò thaáy baøi keä noùi raèng: “moät ñieåm ñeøn loøng maét Phaät sinh”, töùc laø ngoïn ñeøn taâm saùng, maø trao ñöôïc caùi nhaân ñoù laø töø maét Phaät sanh ra, töùc Phaät ñöa con maét nhö hoa sen nhìn chuùng, ôû döôùi ngaøi Ca-dieáp nhìn leân, giöõa Phaät vaø Ngaøi caûm thoâng ñöôïc nhau, neân Phaät môùi truyeàn taâm aán, vì theá môùi noùi “töông truyeàn boán maét ñoái phaân minh”. “Noái höông tieáp löûa luoân luoân saùng”, töø ñaáy veà sau cöù noái tieáp ngoïn ñeøn ñoù saùng maõi khoâng cuøng. “Gieo khaép röøng thieàn gôûi höõu tình” nghóa laø gieo khaép trong röøng thieàn vaø gôûi taát caû chuùng höõu tình ngoïn ñeøn töø maét Phaät sanh ra. Nhö vaäy loái ngoä ñaïo cuûa ngaøi Ca-dieáp laø ôû choã naøo? Maét Phaät nhìn xuoáng, ôû döôùi ngaøi Ca-dieáp ngoù leân, thaày troø thaáy ñöôïc nhau, hieåu ñöôïc nhau neân goïi laø truyeàn taâm aán, vì vaäy loái truyeàn naøy coøn goïi laø “Töù muïc töông coá”, nghóa laø boán maét nhìn nhau, choã ñoù laø choã ngoä ñaïo töông truyeàn, chôù khoâng phaûi laø caùi hoa sen. Khi ñöùc Phaät ñöa hoa sen leân, ngaøi Ca-dieáp nhìn thaáy roài ñöùc Phaät nhìn ngaøi Ca-dieáp, ngaøi Ca-dieáp cöôøi, ñoù laø choã thoâng caûm nhau töø maét Phaät vaø maét ngaøi Ca-dieáp. Theá neân trong nhaø Thieàn khi noùi chuyeän vôùi nhau, caùc Thieàn sö hay nhìn thaúng, thöû xem ngöôøi ñeä töû thaáu ñöôïc ñieàu mình muoán noùi khoâng?</w:t>
      </w:r>
    </w:p>
    <w:p>
      <w:pPr>
        <w:pStyle w:val="Normal"/>
        <w:spacing w:before="0" w:after="120"/>
        <w:jc w:val="both"/>
        <w:rPr/>
      </w:pPr>
      <w:r>
        <w:rPr/>
        <w:tab/>
        <w:t>Quí vò nhôù luùc Toå Boà-ñeà-ñaït-ma noùi chuyeän vôùi Toå Hueä Khaû, Toå Hueä Khaû thöa: “Xin Hoøa thöôïng daïy con phaùp an taâm.” Toå Ñaït-ma nhìn thaúng vaøo maët Ngaøi baûo: “Ñem taâm ra ta an cho.” Toå Hueä Khaû boái roái thöa: “con tìm  taâm khoâng ñöôïc” thì Toå Ñaït-ma noùi: “Ta an taâm cho ngöôi roài!” Nhö vaäy, chính caùi nhìn laø moät ñieàu quan troïng, hieåu nhö theá môùi thaáy loái truyeàn thieàn töø ñöùc Phaät veà sau phaàn nhieàu hay duøng caùi nhìn, caùi thaáy. Hieåu nhö theá, chuùng ta môùi bieát söï lieân heä cuûa ñöôøng loái Thieàn Toâng truyeàn töø tröôùc ñeán nay.</w:t>
      </w:r>
    </w:p>
    <w:p>
      <w:pPr>
        <w:pStyle w:val="Normal"/>
        <w:spacing w:before="0" w:after="120"/>
        <w:jc w:val="both"/>
        <w:rPr/>
      </w:pPr>
      <w:r>
        <w:rPr/>
        <w:tab/>
        <w:t>Trôû laïi caâu chuyeän cuûa ngaøi Ca-dieáp ñeå phuø hôïp vôùi ñeà muïc toâi ñaõ neâu veà taâm haïnh ngöôøi tu, quí vò thaáy taâm vaø haïnh cuûa ngaøi Ca-dieáp nhö theá naøo? Veà haïnh thì Ngaøi tu haïnh ñaàu-ñaø. Haïnh ñaàu-ñaø töùc laø khoå haïnh, nhoïc nhaèn, thieáu thoán ... coøn taâm Ngaøi thì sao? Phaät coù caùi gì thì Ngaøi cuõng coù caùi aáy, töùc laø taát caû nhöõng gì nôi Phaät, Phaät coù truyeàn cho Ngaøi, Ngaøi ñeàu thöøa höôûng ñöôïc heát, khoâng thieáu soùt, vì vaäy môùi goïi Ngaøi laø vò Toå thöù nhaát keá thöøa Phaät. Nhö vaäy ñöùng veà maët thaân, chuùng ta phaûi ngheøo, phaûi thieáu, nhöng veà maët taâm, chuùng ta phaûi sung tuùc hay noùi caùch khaùc, chuùng ta phaûi giaøu, phaûi coù hoøn ngoïc quí; chôù khoâng theå ngöôøi tu maø thaân thì sang troïng coøn trong loøng thì roãng tueách, nhö vaäy laø khoâng hôïp vôùi ñaïo lyù, khoâng xöùng tö caùch ngöôøi tu. Ñaây laø lôøi raên, lôøi nhaéc vaø cuõng laø lôøi töï thuaät cuûa ngaøi Vónh Gia trong “Chöùng Ñaïo Ca”. “Cuøng Thích töû, khaåu xöng baàn”, nhö vaäy ngöôøi Thích töû laø keû ngheøo, luoân luoân thaáy mình ngheøo, mieäng töï xöng laø ngheøo, xöng baàn ñaïo hay baàn taêng, nhöng baàn ñoù laø baàn caùi gì? “Thaät thò thaân baàn ñaïo baát baàn”, veà thaân thì maëc aùo vaù, nhöng veà ñaïo thì chaúng ngheøo. Trong taâm chöùa ñöôïc haït chaâu voâ giaù, neân noùi raèng: “Baàn töùc thaân thöôøng phi luû haït, ñaïo taéc taâm taøng voâ giaù traân.” Nhö theá quí vò thaáy roõ ngaøi chæ cho chuùng ta boån phaän cuûa ngöôøi tu. Ñeán ñaây toâi cuõng nhaéc laïi: Chöõ Tyø-kheo dòch laø gì? Coù ngöôøi dòch nghóa chaùnh laø khaát só,  khaát laø aên maøy, só laø keû, khaát só laø keû aên maøy; keû aên maøy laøm sao giaøu ñöôïc, neân môùi noùi “cuøng Thích töû, khaåu xöng baàn”. Nhö vaäy ñöùng veà thaân, chuùng ta phaûi ngheøo, maëc aùo vaù, nhöng taâm chuùng ta coù haït chaâu quí voâ giaù. Ñaây laø moät ñoaïn Ngaøi noùi veà boån phaän cuûa chuùng ta, nhöng Ngaøi coøn daën theâm: Ñoái vôùi söï khen cheâ phæ baùng, loøng mình phaûi nhö theá naøo? Tö caùch ngöôøi tu chuùng ta phaûi laøm sao? Ngaøi daïy:</w:t>
      </w:r>
    </w:p>
    <w:p>
      <w:pPr>
        <w:pStyle w:val="Normal"/>
        <w:jc w:val="both"/>
        <w:rPr/>
      </w:pPr>
      <w:r>
        <w:rPr/>
        <w:tab/>
        <w:tab/>
        <w:t>“Toøng tha baùng, nhaäm tha phi</w:t>
      </w:r>
    </w:p>
    <w:p>
      <w:pPr>
        <w:pStyle w:val="Normal"/>
        <w:jc w:val="both"/>
        <w:rPr/>
      </w:pPr>
      <w:r>
        <w:rPr/>
        <w:tab/>
        <w:tab/>
        <w:t>Baû hoûa thieâu thieân ñoà töï bì,</w:t>
      </w:r>
    </w:p>
    <w:p>
      <w:pPr>
        <w:pStyle w:val="Normal"/>
        <w:jc w:val="both"/>
        <w:rPr/>
      </w:pPr>
      <w:r>
        <w:rPr/>
        <w:tab/>
        <w:tab/>
        <w:t>Ngaõ vaên khaùp tôï aåm cam loà,</w:t>
      </w:r>
    </w:p>
    <w:p>
      <w:pPr>
        <w:pStyle w:val="Normal"/>
        <w:spacing w:before="0" w:after="120"/>
        <w:jc w:val="both"/>
        <w:rPr/>
      </w:pPr>
      <w:r>
        <w:rPr/>
        <w:tab/>
        <w:tab/>
        <w:t>Tieâu döng ñoán nhaäp baát tö nghì.”</w:t>
      </w:r>
    </w:p>
    <w:p>
      <w:pPr>
        <w:pStyle w:val="Normal"/>
        <w:spacing w:before="0" w:after="120"/>
        <w:jc w:val="both"/>
        <w:rPr/>
      </w:pPr>
      <w:r>
        <w:rPr/>
        <w:tab/>
        <w:t>Ngöôøi ta cheâ, hay ngöôøi ta phæ baùng, chuùng ta cöù xem hoï nhö hoï caàm löûa ñoát trôøi, hay noùi caùch khaùc laø caàm löûa ñoát hö khoâng. Caàm löûa ñoát hö khoâng thì chöøng naøo chaùy hö khoâng? Chuùng ta chæ thaáy hoï caàm löûa ñoát hö khoâng moät luùc roài hoï töï thaáy nhoïc vaø coù theå chaùy tôùi tay cuûa hoï nöõa. Nhö vaäy ñeå noùi leân ñieàu gì! Chuùng ta laø ngöôøi tu, daàu cho bò ngöôøi ta cheâ bai, bò ngöôøi ta phæ baùng, taâm mình khoâng dính khoâng maéc, noù roãng rang töï taïi thì chaúng khaùc naøo ngöôøi ñoù caàm löûa ñoát hö khoâng vaäy. Traùi laïi, neáu taâm mình coù dính maéc töùc laø coù boåi phaûi khoâng? Coù boåi thì löûa deã chaùy, phaûi khoâng? Hoï maéng mình, luùc ñoù trong loøng hoï coù aám aám chöa? Töùc laø coù noåi löûa roài; mình noåi saân laïi, hoï vöøa coù löûa nhuùm leân, gaëp boåi cuûa mình, hai caùi phaùt chaùy phaûi khoâng? Coøn neáu hoï nhen löûa ñöa vaøo hö khoâng thì sao? Bao giôø hö khoâng chaùy? Theá neân neáu thaät taâm ngöôøi tu chuùng ta roãng rang töï taïi thì maëc tình hoï khen cheâ, maëc tình hoï phæ baùng chuùng ta vaãn roãng rang töï taïi, ngöôøi cheâ bai phæ baùng ñoù chaúng khaùc naøo keû caàm löûa ñoát hö khoâng vaø töï hoï khoå. Ngaøi coøn noùi theâm: “ngaõ vaên khaùp töï aåm cam loä”, ta nghe gioáng nhö laø uoáng nöôùc cam loä vaäy. Quí vò coù ngöôøi naøo ñöôïc nhö theá chöa? “Tieâu dung ñoán nhaäp baát tö nghì”: noù ñeàu tieâu dung vaøo choã khoâng theå nghó baøn. Quí vò thaáy neáu chuùng ta tu ñöôïc nhö vaäy thì thaät laø ñeïp bieát maáy, phaûi khoâng? Boån phaän ngöôøi tu laø khi bò cheâ, bò khinh mieät, taâm vaãn roãng rang töï taïi, nghe nhöõng lôøi cheâ bai ñoù gioáng nhö uoáng nöôùc cam loà, maùt röôïi ngoït ngaøo; taát caû lôøi cheâ bai khinh bæ ñoù ñeàu tieâu dung vaøo choã khoâng theå nghó baøn, nhö vaäy môùi ñuùng laø ngöôøi tu chaân chaùnh. Trong ñoaïn treân Ngaøi daïy chuùng ta thaân phaûi ngheøo, taâm thì giaøu vì coù haït chaâu voâ giaù, ñoaïn naøy Ngaøi daïy chuùng ta nghe lôøi cheâ bai phæ baùng cuõng nhö uoáng nöôùc cam loà, tieâu dung vaøo choã baát tö nghì, ñoù môùi ñuùng laø tö caùch cuûa ngöôøi tu, phaûi khoâng? Neáu ngöôøi tu nghe ngöôøi ta cheâ maø noåi giaän ñoû maët, roài la loái thì ñuùng laø ngöôøi tu chöa? Nhö vaäy quí vò töï kieåm laïi xem mình xöùng ñaùng laø ngöôøi tu hay chöa: Neáu chöa thì raùng noã löïc. Ngaøi coøn noùi theâm:</w:t>
      </w:r>
    </w:p>
    <w:p>
      <w:pPr>
        <w:pStyle w:val="Normal"/>
        <w:jc w:val="both"/>
        <w:rPr/>
      </w:pPr>
      <w:r>
        <w:rPr/>
        <w:tab/>
        <w:tab/>
        <w:t>“Quaùn aùc ngoân thò coâng ñöùc,</w:t>
      </w:r>
    </w:p>
    <w:p>
      <w:pPr>
        <w:pStyle w:val="Normal"/>
        <w:jc w:val="both"/>
        <w:rPr/>
      </w:pPr>
      <w:r>
        <w:rPr/>
        <w:tab/>
        <w:tab/>
        <w:t>Thöû taéc thaønh ngoâ thieän tri thöùc,</w:t>
      </w:r>
    </w:p>
    <w:p>
      <w:pPr>
        <w:pStyle w:val="Normal"/>
        <w:jc w:val="both"/>
        <w:rPr/>
      </w:pPr>
      <w:r>
        <w:rPr/>
        <w:tab/>
        <w:tab/>
        <w:t>Baát nhaân san baùng khôûi oaùn thaân,</w:t>
      </w:r>
    </w:p>
    <w:p>
      <w:pPr>
        <w:pStyle w:val="Normal"/>
        <w:spacing w:before="0" w:after="120"/>
        <w:jc w:val="both"/>
        <w:rPr/>
      </w:pPr>
      <w:r>
        <w:rPr/>
        <w:tab/>
        <w:tab/>
        <w:t>Haø bieåu voâ sanh töø nhaãn löïc?”</w:t>
      </w:r>
    </w:p>
    <w:p>
      <w:pPr>
        <w:pStyle w:val="Normal"/>
        <w:spacing w:before="0" w:after="120"/>
        <w:jc w:val="both"/>
        <w:rPr/>
      </w:pPr>
      <w:r>
        <w:rPr/>
        <w:tab/>
        <w:t>Ngaøi baûo mình phaûi quaùn xeùt lôøi noùi aùc, noùi döõ cuûa hoï laø coâng ñöùc. Taïi sao vaäy? Neáu chuùng ta thaáy nhöõng lôøi noùi döõ cuûa hoï laø coâng ñöùc thì hoï trôû thaønh thieän tri thöùc cuûa ta. Vì sao? Vì ngöôøi maéng chöûi mình, nhöng taâm mình vaãn an nhieân töï taïi, thì lôøi maéng chöûi ñoù laø moät thöû thaùch ñeå löôøng xem ñaïo löïc mình ñeán ñaâu. Neáu ñaïo löïc mình ñaõ vöôït qua ñöôïc ñieàu ñoù, mình môùi thaáy mình ñaõ thaéng ñöôïc caùi saân, maø ñaõ thaéng ñöôïc caùi saân laø mình ñaõ thaønh coâng treân ñöôøng ñaïo. Nhö vaäy chính lôøi maéng chöûi ñoù laø baèng chöùng ñeå nghieäm xem ñaïo ñöùc cuûa mình; vaø neáu ñoù laø söï thöû thaùch ñaïo löïc cuûa mình thì ngöôøi maéng ñoù ñaâu khoâng phaûi laø thieän tri thöùc cuûa mình? Vì vaäy neân chính lôøi aùc ñoù laø coâng ñöùc vaø ngöôøi maéng mình laø thieän tri thöùc cuûa mình. Neáu khoâng nhaân lôøi cheâ bai maéng nhieác mình khôûi leân oaùn hay thaân thì ñaâu coù ñuû tieâu bieåu cho söùc voâ sanh töø nhaãn, vì chuùng ta laø ngöôøi tu thì luùc naøo cuõng phaûi coù loøng töø bi vaø ñöùc nhaãn nhuïc. Loøng töø bi, ñöùc nhaãn nhuïc tieâu bieåu cho ñaïo löïc, cho söùc tu haønh cuûa mình. Neáu tröôùc moïi caûnh traùi nghòch maø taâm khoâng daáy khôûi ñoù goïi laø voâ sanh töø nhaãn löïc, voâ sanh laø khoâng daáy khôûi; theá neân noùi ñeán ngöôøi tu laø noùi ñeán ngöôøi chieán thaéng loøng mình, chôù khoâng phaûi chieán thaéng keû beân ngoaøi. Neáu tröôùc nhöõng khoù khaên, nhöõng nhuïc nhaõ mình choáng ñoái laïi caùi ñoái töôïng beân ngoaøi thì ñoù chöa phaûi laø tö caùch cuûa ngöôøi tu; traùi laïi nhöõng ñoái töôïng xaáu ñeán vôùi mình, nhöng mình thaéng ñöôïc loøng mình, taâm vaãn an nhieân töï taïi thì ñoù laø tieâu bieåu cho söùc töø nhaãn voâ sanh cuûa chính mình, nhö vaäy môùi xöùng ñaùng laø ngöôøi tu. Quí vò thaáy tö caùch ngöôøi tu laø phaûi nhö theá. Traùi laïi neáu chuùng ta noùi raèng mình tu ñöôïc nhieàu thôøi khoùa, nhöng gaëp caûnh thì vaãn saân si, thì thôøi khoùa coù trôû thaønh voâ nghóa. Theá neân chuùng ta phaûi tu theá naøo maø tröôùc nhöõng caûnh khoù khaên, nhöõng ñieàu traùi tai gai maét, chuùng ta vaãn an nhieân töï taïi. Ñoù môùi thaät laø ngöôøi tu chaân chaùnh.</w:t>
      </w:r>
    </w:p>
    <w:p>
      <w:pPr>
        <w:pStyle w:val="Normal"/>
        <w:spacing w:before="0" w:after="120"/>
        <w:jc w:val="both"/>
        <w:rPr/>
      </w:pPr>
      <w:r>
        <w:rPr/>
        <w:tab/>
        <w:t>Laïi moät Thieàn sö Vieät Nam vaøo ñôøi Leâ cuõng nhaéc nhôû chuùng ta töông töï nhö theá. Toâi trích moät ñoaïn trong baøi “Thieàn Tòch Phuù” hay noùi moät caùch khaùc baøi phuù veà Thieàn tòch cho quí vò nghe.</w:t>
      </w:r>
    </w:p>
    <w:p>
      <w:pPr>
        <w:pStyle w:val="Normal"/>
        <w:jc w:val="both"/>
        <w:rPr/>
      </w:pPr>
      <w:r>
        <w:rPr/>
        <w:tab/>
        <w:tab/>
        <w:t>“Saõi chöng nay moät ñaïo tu haønh, xaû ñöôøng kinh lòch.</w:t>
      </w:r>
    </w:p>
    <w:p>
      <w:pPr>
        <w:pStyle w:val="Normal"/>
        <w:jc w:val="both"/>
        <w:rPr/>
      </w:pPr>
      <w:r>
        <w:rPr/>
        <w:tab/>
        <w:tab/>
        <w:t>Chí doác neân Phaät Toå sieâu thaêng,</w:t>
      </w:r>
    </w:p>
    <w:p>
      <w:pPr>
        <w:pStyle w:val="Normal"/>
        <w:jc w:val="both"/>
        <w:rPr/>
      </w:pPr>
      <w:r>
        <w:rPr/>
        <w:tab/>
        <w:tab/>
        <w:t>Loøng nguyeän ñoä chuùng sanh traàm nòch;</w:t>
      </w:r>
    </w:p>
    <w:p>
      <w:pPr>
        <w:pStyle w:val="Normal"/>
        <w:jc w:val="both"/>
        <w:rPr/>
      </w:pPr>
      <w:r>
        <w:rPr/>
        <w:tab/>
        <w:tab/>
        <w:t>Ñeâm ñoâng tröôøng khi maät nieäm,</w:t>
      </w:r>
    </w:p>
    <w:p>
      <w:pPr>
        <w:pStyle w:val="Normal"/>
        <w:jc w:val="both"/>
        <w:rPr/>
      </w:pPr>
      <w:r>
        <w:rPr/>
        <w:tab/>
        <w:tab/>
        <w:t>Gioùng tieáng chuoâng thaùnh thoùt leânh keânh,</w:t>
      </w:r>
    </w:p>
    <w:p>
      <w:pPr>
        <w:pStyle w:val="Normal"/>
        <w:jc w:val="both"/>
        <w:rPr/>
      </w:pPr>
      <w:r>
        <w:rPr/>
        <w:tab/>
        <w:tab/>
        <w:t>Ngaøy haï tieát luùc tuïng kinh,</w:t>
      </w:r>
    </w:p>
    <w:p>
      <w:pPr>
        <w:pStyle w:val="Normal"/>
        <w:jc w:val="both"/>
        <w:rPr/>
      </w:pPr>
      <w:r>
        <w:rPr/>
        <w:tab/>
        <w:tab/>
        <w:t>Neän duøi moõ khoan mau lòch kòch;</w:t>
      </w:r>
    </w:p>
    <w:p>
      <w:pPr>
        <w:pStyle w:val="Normal"/>
        <w:jc w:val="both"/>
        <w:rPr/>
      </w:pPr>
      <w:r>
        <w:rPr/>
        <w:tab/>
        <w:tab/>
        <w:t>Chæn chuoäng moät beà ñaïo ñöùc,</w:t>
      </w:r>
    </w:p>
    <w:p>
      <w:pPr>
        <w:pStyle w:val="Normal"/>
        <w:jc w:val="both"/>
        <w:rPr/>
      </w:pPr>
      <w:r>
        <w:rPr/>
        <w:tab/>
        <w:tab/>
        <w:t>Mieäng chaúng hieàm aên ñaéng aên cay</w:t>
      </w:r>
    </w:p>
    <w:p>
      <w:pPr>
        <w:pStyle w:val="Normal"/>
        <w:jc w:val="both"/>
        <w:rPr/>
      </w:pPr>
      <w:r>
        <w:rPr/>
        <w:tab/>
        <w:tab/>
        <w:t>Voán yeâu hai chöõ töø bi,</w:t>
      </w:r>
    </w:p>
    <w:p>
      <w:pPr>
        <w:pStyle w:val="Normal"/>
        <w:spacing w:before="0" w:after="120"/>
        <w:jc w:val="both"/>
        <w:rPr/>
      </w:pPr>
      <w:r>
        <w:rPr/>
        <w:tab/>
        <w:tab/>
        <w:t>Thaân naøo quaûn maëc aùo laønh aùo raùch ...</w:t>
      </w:r>
    </w:p>
    <w:p>
      <w:pPr>
        <w:pStyle w:val="Normal"/>
        <w:spacing w:before="0" w:after="120"/>
        <w:jc w:val="both"/>
        <w:rPr/>
      </w:pPr>
      <w:r>
        <w:rPr/>
        <w:tab/>
        <w:t>Baøi coøn daøi nöõa toâi khoâng daãn heát. Trong baøi phuù Ngaøi töï xöng laø Saõi. “Saõi chöng nay moä ñaïo tu haønh”: hoâm nay saõi naøy vì loøng moä ñaïo tu haønh. “Xaû ñöôøng kinh lòch” töùc laø xaû boû heát nhöõng vieäc traûi qua tröôùc kia. “Chí doác neân Phaät Toå sieâu thaêng”: caùi laäp chí cuûa Ngaøi laø doác laøm Phaät laøm Toå ñeå sieâu thaêng giaûi thoaùt, ñoù laø ñöùng veà thöôïng caàu. Coøn veà haï hoùa thì theá naøo? “Loøng nguyeän ñoä chuùng sanh traàm nòch”: loøng mình nguyeän ñoä nhöõng chuùng sanh ñang chìm ñaém trong soâng meâ beå khoå. Nhö vaäy hai caâu treân noùi leân yù chí vaø loøng töø bi cuûa ngöôøi xuaát gia, yù chí thì quyeát ñònh tu ñeå thaønh Phaät, thaønh Toå, coøn loøng töø bi thì tu ñeå cöùu ñoä chuùng sanh ñang coøn chìm trong soâng meâ beå khoå. Ñaõ coù chí nguyeän vaø loøng töø nhö vaäy thì haèng ngaøy laøm vieäc gì? “Ñeâm ñoâng tröôøng khi maät nieäm, gioùng tieáng chuoâng thaùnh thoùt leânh keânh”, nghóa laø ñeâm ñoâng khuya laïnh thöùc daäy vöøa maät nieäm vöøa ñaùnh chuoâng. “Ngaøy haï tieát luùc tuïng kinh, neän duøi moõ khoan mau lòch kòch”, nghóa laø trong luùc tuïng kinh ñaùnh moõ coäp coäp, ñoù laø dieãn taû boån phaän cuûa ngöôøi tu. Ngaøi laïi giaûi thích taïi vì sao mình phaûi chòu aên chay aên laït, kham khoå nhö vaäy. “Chæn chuoäng moät beà ñaïo ñöùc, mieäng chaúng hieàm aên ñaéng aên cay”: vì chuoäng quí ñaïo ñöùc neân chaúng hieàm aên moùn ñaéng, moùn cay, khoâng chuoäng thöùc ngon, khoâng ñoøi thöùc quí. “Voán yeâu hai chöõ töø bi, thaân naøo quaûn maëc laønh maëc raùch”: bôûi mình yeâu hai chöõ töø bi neân maëc laønh raùch ñeàu ñöôïc, khoâng vì lyù do maëc raùch maø buoàn tuûi. Quí vò thaáy ngöôøi xöa luoân luoân nhaéc nhôû chuùng ta: Ñaõ ñi tu thì quyeát laøm Phaät laøm Toå, chôù khoâng phaûi ñi tu ñeå roài heát ngaøy heát thaùng, heát caû cuoäc ñôøi! Treân thì mình quyeát ñònh tieán ñeán thaønh Phaät, thaønh Toå, nhöng thaønh Phaät, thaønh Toå ñeå laøm gì? Ñeå cöùu ñoä chuùng sanh ñang traàm luaân trong beå khoå. Ñaõ coù tinh thaàn ñoù thì taát caû nhöõng chuyeän aên maëc phaûi ñôn sô ñaïm baïc, nhö vaäy môùi hôïp ñaïo ñöùc, môùi hôïp vôùi tinh thaàn giaûi thoaùt cao caû cuûa chuùng ta.</w:t>
      </w:r>
    </w:p>
    <w:p>
      <w:pPr>
        <w:pStyle w:val="Normal"/>
        <w:spacing w:before="0" w:after="120"/>
        <w:jc w:val="both"/>
        <w:rPr/>
      </w:pPr>
      <w:r>
        <w:rPr/>
        <w:tab/>
        <w:t>Toâi nhaéc ñeán moät vò Thieàn sö khaùc, ngaøi Tuyeát Ñaäu Truøng Hieån ôû Trung Hoa, Ngaøi nhaéc chuùng ta caùi quí cuûa mình. Treân ñöôøng tu, coù nhieàu ngöôøi khi tu thì quyeát chí, nhöng ñaïo lyù khoâng thaâm nhaäp ñöôïc, neân tuy noùi tu maø chæ chaïy tìm caàu beân ngoaøi, queân caùi chaân thaät beân trong cuûa mình. Toâi trích moät ñoaïn trong baøi “Theå Chaâu Ca” cuûa Ngaøi:</w:t>
      </w:r>
    </w:p>
    <w:p>
      <w:pPr>
        <w:pStyle w:val="Normal"/>
        <w:jc w:val="both"/>
        <w:rPr/>
      </w:pPr>
      <w:r>
        <w:rPr/>
        <w:tab/>
        <w:tab/>
        <w:t>“Baàn töû y trung chaâu,</w:t>
      </w:r>
    </w:p>
    <w:p>
      <w:pPr>
        <w:pStyle w:val="Normal"/>
        <w:jc w:val="both"/>
        <w:rPr/>
      </w:pPr>
      <w:r>
        <w:rPr/>
        <w:tab/>
        <w:tab/>
        <w:t>Baûn töï vieân minh haûo,</w:t>
      </w:r>
    </w:p>
    <w:p>
      <w:pPr>
        <w:pStyle w:val="Normal"/>
        <w:jc w:val="both"/>
        <w:rPr/>
      </w:pPr>
      <w:r>
        <w:rPr/>
        <w:tab/>
        <w:tab/>
        <w:t>Baát hoäi töï taàm caàu,</w:t>
      </w:r>
    </w:p>
    <w:p>
      <w:pPr>
        <w:pStyle w:val="Normal"/>
        <w:jc w:val="both"/>
        <w:rPr/>
      </w:pPr>
      <w:r>
        <w:rPr/>
        <w:tab/>
        <w:tab/>
        <w:t>Khöôùc soå tha traân baûo,</w:t>
      </w:r>
    </w:p>
    <w:p>
      <w:pPr>
        <w:pStyle w:val="Normal"/>
        <w:jc w:val="both"/>
        <w:rPr/>
      </w:pPr>
      <w:r>
        <w:rPr/>
        <w:tab/>
        <w:tab/>
        <w:t>Soå tha baûo, chung voâ ích,</w:t>
      </w:r>
    </w:p>
    <w:p>
      <w:pPr>
        <w:pStyle w:val="Normal"/>
        <w:jc w:val="both"/>
        <w:rPr/>
      </w:pPr>
      <w:r>
        <w:rPr/>
        <w:tab/>
        <w:tab/>
        <w:t>Chæ thò giaùo quaân (voâ) phí löïc,</w:t>
      </w:r>
    </w:p>
    <w:p>
      <w:pPr>
        <w:pStyle w:val="Normal"/>
        <w:jc w:val="both"/>
        <w:rPr/>
      </w:pPr>
      <w:r>
        <w:rPr/>
        <w:tab/>
        <w:tab/>
        <w:t>Tranh nhö nhaän thuû töï gia traân,</w:t>
      </w:r>
    </w:p>
    <w:p>
      <w:pPr>
        <w:pStyle w:val="Normal"/>
        <w:spacing w:before="0" w:after="120"/>
        <w:jc w:val="both"/>
        <w:rPr/>
      </w:pPr>
      <w:r>
        <w:rPr/>
        <w:tab/>
        <w:tab/>
        <w:t>Giaù trò huyønh kim thieân vaïn öùc…”</w:t>
      </w:r>
    </w:p>
    <w:p>
      <w:pPr>
        <w:pStyle w:val="Normal"/>
        <w:spacing w:before="0" w:after="120"/>
        <w:jc w:val="both"/>
        <w:rPr/>
      </w:pPr>
      <w:r>
        <w:rPr/>
        <w:tab/>
        <w:t>Dòch:</w:t>
      </w:r>
    </w:p>
    <w:p>
      <w:pPr>
        <w:pStyle w:val="Normal"/>
        <w:jc w:val="both"/>
        <w:rPr/>
      </w:pPr>
      <w:r>
        <w:rPr/>
        <w:tab/>
        <w:tab/>
        <w:t>Keû ngheøo aùo coù chaâu,</w:t>
      </w:r>
    </w:p>
    <w:p>
      <w:pPr>
        <w:pStyle w:val="Normal"/>
        <w:jc w:val="both"/>
        <w:rPr/>
      </w:pPr>
      <w:r>
        <w:rPr/>
        <w:tab/>
        <w:tab/>
        <w:t>Voán töï troøn saùng ñeïp,</w:t>
      </w:r>
    </w:p>
    <w:p>
      <w:pPr>
        <w:pStyle w:val="Normal"/>
        <w:jc w:val="both"/>
        <w:rPr/>
      </w:pPr>
      <w:r>
        <w:rPr/>
        <w:tab/>
        <w:tab/>
        <w:t>Chaúng bieát töï tìm caàu,</w:t>
      </w:r>
    </w:p>
    <w:p>
      <w:pPr>
        <w:pStyle w:val="Normal"/>
        <w:jc w:val="both"/>
        <w:rPr/>
      </w:pPr>
      <w:r>
        <w:rPr/>
        <w:tab/>
        <w:tab/>
        <w:t>Beøn vì ngöôøi ñeám baùu,</w:t>
      </w:r>
    </w:p>
    <w:p>
      <w:pPr>
        <w:pStyle w:val="Normal"/>
        <w:jc w:val="both"/>
        <w:rPr/>
      </w:pPr>
      <w:r>
        <w:rPr/>
        <w:tab/>
        <w:tab/>
        <w:t>Ñeám baùu ngöôøi troïn voâ ích,</w:t>
      </w:r>
    </w:p>
    <w:p>
      <w:pPr>
        <w:pStyle w:val="Normal"/>
        <w:jc w:val="both"/>
        <w:rPr/>
      </w:pPr>
      <w:r>
        <w:rPr/>
        <w:tab/>
        <w:tab/>
        <w:t>Chæ laø daïy anh khoâng nhoïc söùc,</w:t>
      </w:r>
    </w:p>
    <w:p>
      <w:pPr>
        <w:pStyle w:val="Normal"/>
        <w:jc w:val="both"/>
        <w:rPr/>
      </w:pPr>
      <w:r>
        <w:rPr/>
        <w:tab/>
        <w:tab/>
        <w:t>Ñaâu baèng nhaän laáy cuûa baùu nhaø,</w:t>
      </w:r>
    </w:p>
    <w:p>
      <w:pPr>
        <w:pStyle w:val="Normal"/>
        <w:spacing w:before="0" w:after="120"/>
        <w:jc w:val="both"/>
        <w:rPr/>
      </w:pPr>
      <w:r>
        <w:rPr/>
        <w:tab/>
        <w:tab/>
        <w:t>Giaù trò vaøng roøng ngaøn muoân öùc...</w:t>
      </w:r>
    </w:p>
    <w:p>
      <w:pPr>
        <w:pStyle w:val="Normal"/>
        <w:spacing w:before="0" w:after="120"/>
        <w:jc w:val="both"/>
        <w:rPr/>
      </w:pPr>
      <w:r>
        <w:rPr/>
        <w:tab/>
        <w:t>Ñaây laø moät ñoaïn thoâi. Toâi giaûi thích: “Baàn töû y trung chaâu” laø keû ngheøo nhöng trong aùo coù haït chaâu. Ñoù laø caùi yù “Heä Chaâu” trong kinh Phaùp Hoa. “Boån töï vieân minh haûo”: haït chaâu ñoù voán troøn saùng ñeïp; saün coù haït chaâu trong cheùo aùo vaø haït chaâu ñoù voán troøn saùng ñeïp. “Baát hoäi töï taàm caàu, khöôùc soå tha traân baûo”: chaúng bieát töï tìm caàu, trôû laïi ñi ñeám baùu cho ngöôøi, nghóa laø mình coù haït chaâu quí trong aùo maø khoâng chòu tìm, laáy ra xaøi, traùi laïi ñi ñeám cuûa baùu cho ngöôøi khaùc, ñoù laø ñieàu laàm laãn. Noùi ñeám cuûa baùu cho ngöôøi khaùc laø gì? Töùc laø khi chuùng ta tu maø khoâng nhaän roõ ra baûn thaân cuûa mình, cöù nghó ñeán chuyeän caàu Phaät ôû beân ngoaøi hay laø tuïng kinh cho coù phöôùc nhieàu v.v... ñoù chaúng khaùc naøo ñeám cuûa baùu cho ngöôøi. Kinh Phaät chuû yeáu daïy chuùng ta thaáy roõ ñöôïc caùi chaân thaät nôi mình, nhö trong kinh thöôøng duï: kinh laø ngoùn tay chæ maët traêng, nhöng chuùng ta laïi khoâng chòu thaáy cuûa baùu, khoâng tìm laïi cuûa baùu cuûa mình, cöù cho kinh laø cöùu kính (cho ngoùn tay laø maët traêng), nhö vaäy chaúng khaùc naøo ngöôøi ñeám cuûa baùu cho keû khaùc. “Soå tha baûo, chung voâ ích” töùc laø neáu mình cöù ñeám cuûa baùu cho ngöôøi thì troïn khoâng coù ích gì! “Chæ thò giaùo quaân khoâng phí löïc”: chæ laø daïy anh khoâng coù toán söùc. “Tranh nhö nhaän thuû töï gia traân”: ñaâu baèng mình nhaän laáy haït chaâu quí cuûa chính nhaø mình. “Giaù trò huyønh kim thieân vaïn öùc”: haït chaâu quí ñoù coù giaù trò nhö ngaøn vaïn öùc löôïng vaøng roøng. Nhö vaäy yù Ngaøi chæ cho chuùng ta thaáy roõ raøng, ngöôøi tu laø coát laøm sao nhaän nôi mình coù haït chaâu quí, roài höôùng veà ñoù tìm cho ñöôïc, ñoù môùi laø caùi giaù trò treân taát caû, neáu chuùng ta queân noù ñeå ñi tìm caùi gì khaùc, thì thaät laø uoång cho moät ñôøi tu. Tuy nhieân, quí vò thaáy Ngaøi chæ chuùng ta haït chaâu quí, nhöng haït chaâu ñoù coøn naèm trong aùo, chôù chöa phaûi laø chuùng ta naém ñöôïc trong tay. Ñaõ laø naèm trong aùo, neáu chòu khoù vaïch, chòu khoù môû thì seõ ñöôïc. Vì vaäy, toâi nhaéc raèng Ngaøi chæ cho chuùng ta bieát chuùng ta laø keû ngheøo, tuy thaân ngheøo nhöng trong coù haït chaâu quí chôù khoâng phaûi keû ngheøo hoaøn toaøn khoâng coù gì. Nhö vaäy taát caû Thieàn sö nhìn chuùng ta ñeàu thaáy gioáng nhau, töùc laø tuy ngheøo maø ai cuõng coù haït chaâu quí, chôù khoâng phaûi ngheøo moät caùch tuyeät ñoái khoâng coù gì caû.</w:t>
      </w:r>
    </w:p>
    <w:p>
      <w:pPr>
        <w:pStyle w:val="Normal"/>
        <w:spacing w:before="0" w:after="120"/>
        <w:jc w:val="both"/>
        <w:rPr/>
      </w:pPr>
      <w:r>
        <w:rPr/>
        <w:tab/>
        <w:t>Ñeán moät vò Thieàn sö ñôøi Thanh, Thieàn sö Sôû Thaïch, Ngaøi cuõng nhaéc chuùng ta töông töï, nhöng coù nhöõng ñieåm hôi khaùc hôn laø vì ña söï neân luoân luoân laàm laãn khoâng thaáy ñöôïc cuûa baùu chính mình. Nguyeân vaên chöõ Haùn:</w:t>
      </w:r>
    </w:p>
    <w:p>
      <w:pPr>
        <w:pStyle w:val="Normal"/>
        <w:spacing w:before="0" w:after="120"/>
        <w:jc w:val="both"/>
        <w:rPr/>
      </w:pPr>
      <w:r>
        <w:rPr/>
        <w:tab/>
        <w:tab/>
        <w:tab/>
      </w:r>
      <w:r>
        <w:rPr>
          <w:b/>
        </w:rPr>
        <w:t>Thò chö Thieàn nhaân</w:t>
      </w:r>
    </w:p>
    <w:p>
      <w:pPr>
        <w:pStyle w:val="Normal"/>
        <w:jc w:val="both"/>
        <w:rPr/>
      </w:pPr>
      <w:r>
        <w:rPr/>
        <w:tab/>
        <w:tab/>
        <w:t>Ñoâ duyeân nguïy khöôùc töï gia taâm,</w:t>
      </w:r>
    </w:p>
    <w:p>
      <w:pPr>
        <w:pStyle w:val="Normal"/>
        <w:jc w:val="both"/>
        <w:rPr/>
      </w:pPr>
      <w:r>
        <w:rPr/>
        <w:tab/>
        <w:tab/>
        <w:t>Chæ quaûn mang mang höôùng ngoaïi taàm</w:t>
      </w:r>
    </w:p>
    <w:p>
      <w:pPr>
        <w:pStyle w:val="Normal"/>
        <w:jc w:val="both"/>
        <w:rPr/>
      </w:pPr>
      <w:r>
        <w:rPr/>
        <w:tab/>
        <w:tab/>
        <w:t>Baát thöùc theå keâ hoâ taùc phöôïng,</w:t>
      </w:r>
    </w:p>
    <w:p>
      <w:pPr>
        <w:pStyle w:val="Normal"/>
        <w:jc w:val="both"/>
        <w:rPr/>
      </w:pPr>
      <w:r>
        <w:rPr/>
        <w:tab/>
        <w:tab/>
        <w:t>Hoaøn töông huyønh dieäp nhaän vi caâm.</w:t>
      </w:r>
    </w:p>
    <w:p>
      <w:pPr>
        <w:pStyle w:val="Normal"/>
        <w:jc w:val="both"/>
        <w:rPr/>
      </w:pPr>
      <w:r>
        <w:rPr/>
        <w:tab/>
        <w:tab/>
        <w:t>Caàu sö baït thieäp sôn xuyeân vieãn,</w:t>
      </w:r>
    </w:p>
    <w:p>
      <w:pPr>
        <w:pStyle w:val="Normal"/>
        <w:jc w:val="both"/>
        <w:rPr/>
      </w:pPr>
      <w:r>
        <w:rPr/>
        <w:tab/>
        <w:tab/>
        <w:t>Truïc caûnh nhaân tuaàn tueá nguyeät thaâm.</w:t>
      </w:r>
    </w:p>
    <w:p>
      <w:pPr>
        <w:pStyle w:val="Normal"/>
        <w:jc w:val="both"/>
        <w:rPr/>
      </w:pPr>
      <w:r>
        <w:rPr/>
        <w:tab/>
        <w:tab/>
        <w:t>Höõu vaán khöôùc tu höôùng y ñaïo:</w:t>
      </w:r>
    </w:p>
    <w:p>
      <w:pPr>
        <w:pStyle w:val="Normal"/>
        <w:spacing w:before="0" w:after="120"/>
        <w:jc w:val="both"/>
        <w:rPr/>
      </w:pPr>
      <w:r>
        <w:rPr/>
        <w:tab/>
        <w:tab/>
        <w:t>Thuøy gia thaát lyù moät Quan AÂm?</w:t>
      </w:r>
    </w:p>
    <w:p>
      <w:pPr>
        <w:pStyle w:val="Normal"/>
        <w:spacing w:before="0" w:after="120"/>
        <w:jc w:val="both"/>
        <w:rPr/>
      </w:pPr>
      <w:r>
        <w:rPr/>
        <w:tab/>
        <w:t>Dòch:</w:t>
      </w:r>
    </w:p>
    <w:p>
      <w:pPr>
        <w:pStyle w:val="Normal"/>
        <w:spacing w:before="0" w:after="120"/>
        <w:jc w:val="both"/>
        <w:rPr/>
      </w:pPr>
      <w:r>
        <w:rPr/>
        <w:tab/>
        <w:tab/>
        <w:tab/>
      </w:r>
      <w:r>
        <w:rPr>
          <w:b/>
        </w:rPr>
        <w:t>Chæ caùc Thieàn nhaân</w:t>
      </w:r>
    </w:p>
    <w:p>
      <w:pPr>
        <w:pStyle w:val="Normal"/>
        <w:jc w:val="both"/>
        <w:rPr/>
      </w:pPr>
      <w:r>
        <w:rPr/>
        <w:tab/>
        <w:tab/>
        <w:t>Nhieàu duyeân queân maát taâm nhaø mình,</w:t>
      </w:r>
    </w:p>
    <w:p>
      <w:pPr>
        <w:pStyle w:val="Normal"/>
        <w:jc w:val="both"/>
        <w:rPr/>
      </w:pPr>
      <w:r>
        <w:rPr/>
        <w:tab/>
        <w:tab/>
        <w:t>Chæ nhaém xa xoâi beân ngoaïi tìm,</w:t>
      </w:r>
    </w:p>
    <w:p>
      <w:pPr>
        <w:pStyle w:val="Normal"/>
        <w:jc w:val="both"/>
        <w:rPr/>
      </w:pPr>
      <w:r>
        <w:rPr/>
        <w:tab/>
        <w:tab/>
        <w:t>Chaúng bieát gaø ñeàu keâu laø phuïng,</w:t>
      </w:r>
    </w:p>
    <w:p>
      <w:pPr>
        <w:pStyle w:val="Normal"/>
        <w:jc w:val="both"/>
        <w:rPr/>
      </w:pPr>
      <w:r>
        <w:rPr/>
        <w:tab/>
        <w:tab/>
        <w:t>Laïi ñem laù ñoû nhaän vaøng roøng,</w:t>
      </w:r>
    </w:p>
    <w:p>
      <w:pPr>
        <w:pStyle w:val="Normal"/>
        <w:jc w:val="both"/>
        <w:rPr/>
      </w:pPr>
      <w:r>
        <w:rPr/>
        <w:tab/>
        <w:tab/>
        <w:t>Caàu thaày vöôït nuùi treøo non khaép,</w:t>
      </w:r>
    </w:p>
    <w:p>
      <w:pPr>
        <w:pStyle w:val="Normal"/>
        <w:jc w:val="both"/>
        <w:rPr/>
      </w:pPr>
      <w:r>
        <w:rPr/>
        <w:tab/>
        <w:tab/>
        <w:t>Theo caûnh troâi qua thaùng naêm daøi,</w:t>
      </w:r>
    </w:p>
    <w:p>
      <w:pPr>
        <w:pStyle w:val="Normal"/>
        <w:jc w:val="both"/>
        <w:rPr/>
      </w:pPr>
      <w:r>
        <w:rPr/>
        <w:tab/>
        <w:tab/>
        <w:t>Coù hoûi caàn neân ñeán y ñaùp:</w:t>
      </w:r>
    </w:p>
    <w:p>
      <w:pPr>
        <w:pStyle w:val="Normal"/>
        <w:spacing w:before="0" w:after="120"/>
        <w:jc w:val="both"/>
        <w:rPr/>
      </w:pPr>
      <w:r>
        <w:rPr/>
        <w:tab/>
        <w:tab/>
        <w:t>Nhaø ai trong aáy chaúng Quan AÂm?</w:t>
      </w:r>
    </w:p>
    <w:p>
      <w:pPr>
        <w:pStyle w:val="Normal"/>
        <w:spacing w:before="0" w:after="120"/>
        <w:jc w:val="both"/>
        <w:rPr/>
      </w:pPr>
      <w:r>
        <w:rPr/>
        <w:tab/>
        <w:t>Ngaøi noùi raèng: “Ñoâ duyeân nguïy khöôùc töï gia taâm”, ñoâ duyeân laø nhieàu duyeân (ñoâ laø goàm heát) nhieàu duyeân quaù thì sao? Nguïy laø queân, “nguïy khöôùc töï gia taâm” laø queân maát caùi taâm cuûa nhaø mình. Bôûi vì mình nhieàu duyeân beân ngoaøi quaù neân queân maát caùi taâm cuûa chính nhaø mình. Trong quí vò ai coù beänh ñoù thì nhôù nghe! “Chæ quaûn mang mang höôùng ngoaïi taàm”: chæ moät beà môø môø chaïy ra ngoaøi tìm kieám; nay nghe noùi Phaät ôû choã kia linh lieàn tôùi leã baùi, mai nghe noùi vò sö ôû nôi khaùc coù caùi gì laï, laïi chaïy tôùi tìm caàu, chôù khoâng bieát höôùng veà taâm mình ñeå tìm, ñeå nhaän. “Baát thöùc theå keâ hoâ taùc phöôïng”: khoâng bieát nhöõng con gaø boâng, nhöõng con gaø ñoám maø goïi laø chim phöôïng, thaáy nhöõng con gaø troáng coù ñoám treân mình, vì doát töôûng laø chim phöôïng. Ñoù laø vì hoïc ñaïo maø khoâng bieát ñöôïc goác nguoàn, chæ chaïy ra ngoaøi tìm kieám, neân chaúng khaùc ngöôøi thaáy con gaø troáng ñeïp töôûng laàm laø chim phöôïng. “Hoaøn töông huyønh dieäp nhaän vi caâm”: laïi ñem laù vaøng nhaän cho laø vaøng; ñaây laø trích daãn trong kinh, Phaät baûo: “taát caû nhöõng gì Phaät daïy cho chuùng, nhö laø naém laù vaøng ñeå doã con nít khoùc”; yù noùi raèng baø meï ñi chôï, ñöùa con khoùc ñoøi theo, baø meï khoâng cho noù ñi nhöng muoán doã noù nín, môùi caàm moät laù vaøng trong tay noùi: “ñaây meï cho con vaøng, con ñöøng khoùc nöõa”; ñöùa nhoû thaáy töôûng laø vaøng thaät neân nín khoùc, nhöng giôû tay ra thì chæ laø caùi laù thoâi. Taát caû nhöõng gì Phaät daïy laø nhöõng phöông tieän ñeå chæ caùi chaân thaät cho chuùng ta, nhöng nhöõng phöông tieän ñoù chuùng ta laïi töôûng laø thaät thì chaúng khaùc naøo thaáy laù vaøng maø töôûng laø vaøng. Ñoù laø ñieàu laàm laãn neân noùi: Laïi gioáng nhö laù vaøng maø nhaän laø vaøng thaät. “Caàu sö baït thieäp sôn xuyeân vieãn” nghóa laø chuùng ta höôùng ra ngoaøi neân nay chaïy xöù naøy caàu thaày, mai chaïy xöù kia tìm thaày, ñi qua soâng qua nuùi xa xoâi, roát cuoäc roài khoâng ñeán ñaâu. “Truïc caûnh nhaân tuaàn tueá nguyeät thaâm” laø chaïy theo caûnh theo ngöôøi maø maát heát thôøi gian. “Höõu vaán khöôùc tu höôùng y ñaïo”: neáu ngöôøi ñoù coù hoûi thì laïi neân noùi vôùi y raèng: “Thuøy gia thaát lyù moät Quan AÂm”: nhaø ai  trong aáy chaúng Quan AÂm? Trong nhaø naøo cuõng coù thôø ñöùc Quan AÂm phaûi khoâng? Nhaø ñoù laø nhaø naøo? Nhaø töù ñaïi phaûi khoâng? Nhaø töù ñaïi nguõ uaån naøo cuõng coù thôø ñöùc Quan AÂm caû.</w:t>
      </w:r>
    </w:p>
    <w:p>
      <w:pPr>
        <w:pStyle w:val="Normal"/>
        <w:spacing w:before="0" w:after="120"/>
        <w:jc w:val="both"/>
        <w:rPr/>
      </w:pPr>
      <w:r>
        <w:rPr/>
        <w:tab/>
        <w:t>Qua baøi naøy, Ngaøi chuû yù daïy chuùng ta muoán tu, ñaàu tieân phaûi bôùt duyeân, bôùt duyeân môùi coù theå nhaän ra baûn taâm cuûa mình; traùi laïi neáu nhieàu duyeân quaù thì theá naøo cuõng queân baûn taâm. Queân baûn taâm thì hoïc ñaïo, caàu ñaïo chæ moät beà höôùng ra ngoaøi tìm kieám, nhö theá laø laàm laãn chaúng khaùc naøo cho gaø troáng laø chim phöôïng hay laù vaøng laø vaøng thaät vaäy. Ñaõ höôùng ra ngoaøi tìm thì nghe ñaây nghe kia chaïy tìm thaày, tìm ngöôøi, roát cuoäc heát ngaøy, heát thaùng, vaãn khoâng thaáy ñöôïc caùi chaân thaät. Theá neân vôùi ngöôøi ñoù phaûi nhaéc hoï raèng: Nhaø ai trong aáy chaúng Quan AÂm? Trong nhaø naøo cuõng coù Phaät, ñöøng ñi tìm ôû ñaâu xa, ñöøng lang thang nuùi naøy nuùi noï ñeå tìm caàu, ngay trong nhaø mình ñaõ coù ñöùc Quan AÂm roài. Nhö vaäy ngöôøi hoïc ñaïo chuùng ta phaûi bieát ñaïo khoâng phaûi laø caùi gì ôû beân ngoaøi maø chính laø caùi saün coù nôi chuùng ta, chuùng ta phaûi thöùc tænh, caàn phaûi xoay trôû laïi chôù khoâng phaûi rong ruoåi tìm caàu beân ngoaøi maø ñöôïc. Ñoù laø choã thieát yeáu; neáu chuùng ta cöù moät beà rong ruoåi theo beân ngoaøi, duø cho heát moät ñôøi cuõng khoâng bao giôø thaáy ñaïo.</w:t>
      </w:r>
    </w:p>
    <w:p>
      <w:pPr>
        <w:pStyle w:val="Normal"/>
        <w:spacing w:before="0" w:after="120"/>
        <w:jc w:val="both"/>
        <w:rPr/>
      </w:pPr>
      <w:r>
        <w:rPr/>
        <w:tab/>
        <w:t>Baøi naøy toâi taïm dòch:</w:t>
      </w:r>
    </w:p>
    <w:p>
      <w:pPr>
        <w:pStyle w:val="Normal"/>
        <w:jc w:val="both"/>
        <w:rPr/>
      </w:pPr>
      <w:r>
        <w:rPr/>
        <w:tab/>
        <w:tab/>
        <w:t>Duyeân nhieàu queân heát töï gia taâm,</w:t>
      </w:r>
    </w:p>
    <w:p>
      <w:pPr>
        <w:pStyle w:val="Normal"/>
        <w:jc w:val="both"/>
        <w:rPr/>
      </w:pPr>
      <w:r>
        <w:rPr/>
        <w:tab/>
        <w:tab/>
        <w:t>Chæ nhaém xa xoâi beân ngoaïi taàm</w:t>
      </w:r>
    </w:p>
    <w:p>
      <w:pPr>
        <w:pStyle w:val="Normal"/>
        <w:jc w:val="both"/>
        <w:rPr/>
      </w:pPr>
      <w:r>
        <w:rPr/>
        <w:tab/>
        <w:tab/>
        <w:t>Chaúng bieát gaø boâng maø goïi phuïng,</w:t>
      </w:r>
    </w:p>
    <w:p>
      <w:pPr>
        <w:pStyle w:val="Normal"/>
        <w:jc w:val="both"/>
        <w:rPr/>
      </w:pPr>
      <w:r>
        <w:rPr/>
        <w:tab/>
        <w:tab/>
        <w:t>Laïi ñem laù ñoû nhaän vaøng roøng,</w:t>
      </w:r>
    </w:p>
    <w:p>
      <w:pPr>
        <w:pStyle w:val="Normal"/>
        <w:jc w:val="both"/>
        <w:rPr/>
      </w:pPr>
      <w:r>
        <w:rPr/>
        <w:tab/>
        <w:tab/>
        <w:t>Caàu thaày vöôït nuùi treøo non khaép,</w:t>
      </w:r>
    </w:p>
    <w:p>
      <w:pPr>
        <w:pStyle w:val="Normal"/>
        <w:jc w:val="both"/>
        <w:rPr/>
      </w:pPr>
      <w:r>
        <w:rPr/>
        <w:tab/>
        <w:tab/>
        <w:t>Theo caûnh troâi qua naêm thaùng thaâm</w:t>
      </w:r>
    </w:p>
    <w:p>
      <w:pPr>
        <w:pStyle w:val="Normal"/>
        <w:jc w:val="both"/>
        <w:rPr/>
      </w:pPr>
      <w:r>
        <w:rPr/>
        <w:tab/>
        <w:tab/>
        <w:t>Coù hoûi caàn neân ñeán y ñaùp:</w:t>
      </w:r>
    </w:p>
    <w:p>
      <w:pPr>
        <w:pStyle w:val="Normal"/>
        <w:spacing w:before="0" w:after="120"/>
        <w:jc w:val="both"/>
        <w:rPr/>
      </w:pPr>
      <w:r>
        <w:rPr/>
        <w:tab/>
        <w:tab/>
        <w:t>Nhaø ai trong aáy chaúng Quan AÂm?</w:t>
      </w:r>
    </w:p>
    <w:p>
      <w:pPr>
        <w:pStyle w:val="Normal"/>
        <w:spacing w:before="0" w:after="120"/>
        <w:jc w:val="both"/>
        <w:rPr/>
      </w:pPr>
      <w:r>
        <w:rPr/>
        <w:tab/>
        <w:t>Quí vò thaáy caâu cuoái cuøng laø moät caâu chí lyù, nhaø ai trong aáy chaúng Quan AÂm? Nhö vaäy chæ caàn tìm ñöùc Quan AÂm ngay trong nhaø mình phaûi khoâng? Ñöøng queân Quan AÂm trong nhaø mình, neáu cöù tìm Quan AÂm ôû Phoå Ñaø Sôn hay ôû nuùi naøo khaùc thì quaù xa phaûi khoâng? Ñoù laø nhöõng lôøi cuûa ngöôøi xöa nhaéc nhôû cho chuùng ta thöùc tænh, bieát raèng tu laø phaûi nhaän chaân nôi mình, chôù ñöøng queân mình maø ñi caàu beân ngoaøi.</w:t>
      </w:r>
    </w:p>
    <w:p>
      <w:pPr>
        <w:pStyle w:val="Normal"/>
        <w:spacing w:before="0" w:after="120"/>
        <w:jc w:val="both"/>
        <w:rPr/>
      </w:pPr>
      <w:r>
        <w:rPr/>
        <w:tab/>
        <w:t>Sau cuøng laø moät baøi keä, toâi trích trong baøi “Cö Traàn Laïc Ñaïo” cuûa Sô toå Truùc Laâm, ngaøi Ñieàu Ngöï Giaùc Hoaøng Traàn Nhaân Toâng. Baøi phuù daøi laém, cuoái baøi phuù Ngaøi coù vieát boán caâu keä baèng chöõ Haùn, toâi ñoïc vaø dòch cho quí vò nghe:</w:t>
      </w:r>
    </w:p>
    <w:p>
      <w:pPr>
        <w:pStyle w:val="Normal"/>
        <w:jc w:val="both"/>
        <w:rPr/>
      </w:pPr>
      <w:r>
        <w:rPr/>
        <w:tab/>
        <w:tab/>
        <w:t>“Cö traàn laïc ñaïo thaû tuøy duyeân,</w:t>
      </w:r>
    </w:p>
    <w:p>
      <w:pPr>
        <w:pStyle w:val="Normal"/>
        <w:jc w:val="both"/>
        <w:rPr/>
      </w:pPr>
      <w:r>
        <w:rPr/>
        <w:tab/>
        <w:tab/>
        <w:t>Cô taéc xan heà khoán taéc mieân.</w:t>
      </w:r>
    </w:p>
    <w:p>
      <w:pPr>
        <w:pStyle w:val="Normal"/>
        <w:jc w:val="both"/>
        <w:rPr/>
      </w:pPr>
      <w:r>
        <w:rPr/>
        <w:tab/>
        <w:tab/>
        <w:t>Gia trung höõu baûo höu taàm mích,</w:t>
      </w:r>
    </w:p>
    <w:p>
      <w:pPr>
        <w:pStyle w:val="Normal"/>
        <w:spacing w:before="0" w:after="120"/>
        <w:jc w:val="both"/>
        <w:rPr/>
      </w:pPr>
      <w:r>
        <w:rPr/>
        <w:tab/>
        <w:tab/>
        <w:t>Ñoái caûnh voâ taâm maïc vaán thieàn.”</w:t>
      </w:r>
    </w:p>
    <w:p>
      <w:pPr>
        <w:pStyle w:val="Normal"/>
        <w:spacing w:before="0" w:after="120"/>
        <w:jc w:val="both"/>
        <w:rPr/>
      </w:pPr>
      <w:r>
        <w:rPr/>
        <w:tab/>
        <w:t>“Cö traàn laïc ñaïo thaû tuøy duyeân”, cö laø ôû, traàn laø buïi baëm, laïc ñaïo laø vui vôùi ñaïo; ôû trong caûnh buïi baëm maø vui vôùi ñaïo thì phaûi theá naøo? Haõy tuøy duyeân. Tuøy duyeân baèng caùch naøo? “Cô taéc xan heà khoán taéc mieân” laø ñoùi thì aên, meät thì nguû. Tuøy duyeân laø tuøy nhö theá; ñoùi thì aên, meät thì nguû. Taïi sao Ngaøi daïy tuøy duyeân baèng caùch ñoù? Bôûi vì neáu chuùng ta bieát ñaïo thì ñaïo khoâng phaûi laø nhöõng gì xa xoâi kyø laï, maø chính laø caùi chaân thaät saün coù nôi mình, nhö chuùng ta thaáy qua lôøi truyeàn taâm cuûa Phaät cho Toå Ca-dieáp thì ngay trong caùi thaáy, caùi nghe ñaõ coù ñaïo roài. Nhö vaäy neáu chuùng ta nhaän ñöôïc ñaïo ngay ñoù thì tuøy duyeân ñoùi thì aên, meät thì nguû, chôù khoâng theâm söï suy tính nghó lo gì nöõa, theá laø bieát tuøy duyeân. “Gia trung höõu baûo höu taàm mích”, laø ngay trong nhaø mình coù hoøn ngoïc baùu, ñöøng tìm kieám beân ngoaøi nöõa. “Ñoái caûnh voâ taâm maïc vaán thieàn”, caâu cuoái laø caâu toâi thích nhaát. “Ñoái caûnh voâ taâm maïc vaán thieàn” laø maét thaáy caûnh, tai nghe tieáng nhöng taâm mình khoâng dính maéc vaøo caûnh, vaøo tieáng thì khi aáy ñöøng hoûi thieàn laøm gì? Taïi sao? Vì ñoù laø thieàn roài, phaûi khoâng? Thieàn laø nhö theá, chôù ñöøng nghó raèng thieàn laø caùi gì xa xoâi kyø laï, nghóa laø maét thaáy caûnh, tai nghe tieáng maø khoâng dính khoâng maéc thì ñoù laø ngöôøi tu Thieàn. Nhöng chuùng ta töø tröôùc ñeán nay cöù nghó thieàn laø phaûi laøm sao ngoài cho toûa haøo quang ra, ñoù môùi laø thieàn, chôù khoâng ngôø ngay nôi caûnh maø khoâng dính, khoâng maéc ñoù laø thieàn roài. Nhö theá quí vò thaáy ñoái vôùi caûnh, taâm chuùng ta khoâng dính khoâng maéc, ñoù laø tu thieàn vaø cuõng chính khi aáy haït chaâu bieåu loä. Theá neân tu khoâng phaûi laø nhöõng duïng coâng nhoïc nhaèn, nhöõng coá gaéng khoå sôû, maø chính laø caùi kheùo leùo laøm sao ôû trong coõi ñôøi ñieân ñaûo, taâm mình vaãn an laïc. Neáu taâm chuùng ta an laïc ñöôïc thì caûnh naøo ñeán, chuùng ta tuøy ñoù öùng duïng chôù khoâng ñoøi hoûi, khoâng tìm kieám.</w:t>
      </w:r>
    </w:p>
    <w:p>
      <w:pPr>
        <w:pStyle w:val="Normal"/>
        <w:spacing w:before="0" w:after="120"/>
        <w:jc w:val="both"/>
        <w:rPr/>
      </w:pPr>
      <w:r>
        <w:rPr/>
        <w:tab/>
        <w:t>Toùm laïi, khi chuùng ta ñoái caûnh, taâm khoâng dính khoâng maéc ñoù laø chuùng ta ñaõ tu thieàn vaø cuõng chính ñoù laø haït chaâu nôi taâm mình hieän baøy. Nhö vaäy laø hieåu ñaïo, laø hoïc ñaïo chôù ñöøng nghó raèng hoïc ñaïo phaûi tìm caùi gì xa xoâi, ñaïo laø caùi gì ôû treân trôøi hay ngoaøi bieån. Ñaïo chính laø caùi saün coù nôi mình. Baøi naøy oâng Hoaøng Xuaân Haõn dòch:</w:t>
      </w:r>
    </w:p>
    <w:p>
      <w:pPr>
        <w:pStyle w:val="Normal"/>
        <w:jc w:val="both"/>
        <w:rPr/>
      </w:pPr>
      <w:r>
        <w:rPr/>
        <w:tab/>
        <w:tab/>
        <w:t>ÔÛ ñôøi vui ñaïo maëc tuøy duyeân,</w:t>
      </w:r>
    </w:p>
    <w:p>
      <w:pPr>
        <w:pStyle w:val="Normal"/>
        <w:jc w:val="both"/>
        <w:rPr/>
      </w:pPr>
      <w:r>
        <w:rPr/>
        <w:tab/>
        <w:tab/>
        <w:t>Heã ñoùi thì aên, khoù nguû lieàn.</w:t>
      </w:r>
    </w:p>
    <w:p>
      <w:pPr>
        <w:pStyle w:val="Normal"/>
        <w:jc w:val="both"/>
        <w:rPr/>
      </w:pPr>
      <w:r>
        <w:rPr/>
        <w:tab/>
        <w:tab/>
        <w:t>Baùu saün trong mình thoâi chaïy kieám,</w:t>
      </w:r>
    </w:p>
    <w:p>
      <w:pPr>
        <w:pStyle w:val="Normal"/>
        <w:spacing w:before="0" w:after="120"/>
        <w:jc w:val="both"/>
        <w:rPr/>
      </w:pPr>
      <w:r>
        <w:rPr/>
        <w:tab/>
        <w:tab/>
        <w:t>Laëng loøng ñoái caûnh, chaúng tham thieàn.</w:t>
        <w:tab/>
      </w:r>
    </w:p>
    <w:p>
      <w:pPr>
        <w:pStyle w:val="Normal"/>
        <w:spacing w:before="0" w:after="120"/>
        <w:jc w:val="both"/>
        <w:rPr/>
      </w:pPr>
      <w:r>
        <w:rPr/>
        <w:tab/>
        <w:t>Quí vò chæ caàn laëng loøng ñoái caûnh thì khoâng phaûi tham thieàn chi nöõa; traùi laïi neáu ngoài thieàn maõi maø gaëp caùi gì dính caùi aáy thì ngoài thieàn coù coâng nhöng keát quaû chöa coù. Theá neân chuùng ta bieát tu, phaûi kheùo öùng duïng cho ñuùng.</w:t>
      </w:r>
    </w:p>
    <w:p>
      <w:pPr>
        <w:pStyle w:val="Normal"/>
        <w:spacing w:before="0" w:after="120"/>
        <w:jc w:val="both"/>
        <w:rPr/>
      </w:pPr>
      <w:r>
        <w:rPr/>
        <w:tab/>
        <w:t>Treân ñaây toâi daãn caùc vò Thieàn sö töø Trung Hoa ñeán Vieät Nam ñeå nhaéc nhôû quí vò nhôù öùng duïng, nhöng caâu chuyeän maø toâi haèng nhôù, haèng nhaéc nhieàu nhaát laø chuyeän ngaøi Phuø Dung. Ngaøi Phuø Dung laø ai? Töùc laø Thieàn sö Ñaïo Giai. Ngaøi tu haønh ñöùc haïnh cao neân ñöôïc quan ñòa phöông taâu veà trieàu ñình. Trieàu ñình nhaø Toáng quí caùc vò ñaïo ñöùc, neân nhaø vua môùi phong töôùc hieäu vaø ban töû y cho Ngaøi. Khi vieân quan ñòa phöông ñem saéc lònh phong töôùc hieäu vaø ban töû y ñeán, Ngaøi töø choái khoâng nhaän. Vieäc Ngaøi khoâng nhaän ñöôïc taâu leân trieàu ñình, nhaø vua ra leänh baét ñieàu tra vaø ñaùnh. Quan ñòa phöông thaáy moät ngöôøi tu ñöùc haïnh maø bò ñaùnh ñaäp thì khoâng nôõ, nhöng lònh treân khoâng daùm traùi, neân môøi Ngaøi ñeán. Khi Ngaøi ñeán, vieân quan noùi: “Theo luaät, ngöôøi beänh thì khoâng bò ñieàu tra, nay thaáy Hoøa thöôïng thaân theå gaày oám, coù leõ Hoøa thöôïng beänh chaêng?” Neáu chuùng ta, khi aáy noùi theá naøo? - “Chuùng toâi beänh voâ keå v.v...” Tö caùch cuûa chuùng ta hieän nay chaéc laø nhö vaäy, nhöng ngaøi Ñaïo Giai thì khoâng phaûi nhö vaäy Ngaøi noùi: “Baàn ñaïo thaân tuy oám, nhöng khoâng coù beänh.” Khoâng coù beänh thì phaûi bò ñaùnh, bò ñieàu tra. Quí vò thaáy ngöôøi xöa thaø chòu bò ñaùnh, nhöng khoâng noùi doái, coøn chuùng ta hieän nay thì sao? Nhieàu chuyeän chöa quan troïng gì caû, ñaõ noùi doái tröôùc roài, phaûi khoâng? Nghóa laø khi hoûi ñeán ñieàu gì hôi maát giaù trò mình, lieàn traùo trôû ñeå cho giaù trò mình ñöôïc taêng, chôù khoâng cho giaûm. Nhö vaäy ñeå thaáy taâm nieäm tu haønh cuûa chuùng ta coøn non yeáu, khoâng cöùng coûi nhö ngöôøi xöa. Ñaïo laø caùi choã chaân thaät, nhö trong kinh Laêng Nghieâm, ñöùc Phaät noùi “tröïc taâm thò ñaïo traøng”, nghóa laø taâm ngay thaúng ñoù laø ñaïo traøng. Taâm chuùng ta hieän nay quanh co, laøm sao laäp ñaïo traøng ñöôïc? Vì theá ngöôøi tu chuùng ta phaûi gan, phaûi daùm noùi nhöõng lôøi chaân thaät, duø coù nhöõng ñieàu khoå ñeán vôùi mình, mình cuõng khoâng sôï, huoáng nöõa laø nhöõng lôøi thaät chæ coù maát giaù trò moät ít thì sôï laøm gì phaûi khoâng? Nhö vaäy ñeå giöõ cho giaù trò ñaïo ñöùc khoâng maát, khoâng tieâu hao. Noùi nhö vaäy ñeå cho quí vò thaáy raèng treân ñöôøng tu, chuùng ta phaûi gìn thaân, gìn khaåu cho xöùng ñaùng laø ngöôøi tu, thaân thì phaûi ngheøo, aên ñaïm baïc, maëc raùch röôùi, ngoân ngöõ phaûi thaät thaø, nhö vaäy môùi hôïp vôùi ngöôøi tu. Neáu tu maø xaûo quaù cuõng khoâng ñöôïc, sang quaù cuõng khoâng ñöôïc, aên ngon quaù cuõng khoâng ñöôïc, phaûi khoâng? Ñoù laø nhöõng ñieàu chuùng ta phaûi nhôù.</w:t>
      </w:r>
    </w:p>
    <w:p>
      <w:pPr>
        <w:pStyle w:val="Normal"/>
        <w:spacing w:before="0" w:after="120"/>
        <w:jc w:val="both"/>
        <w:rPr/>
      </w:pPr>
      <w:r>
        <w:rPr/>
        <w:tab/>
        <w:t>Ngaøi Phuø Dung noùi moät caâu maø sau naøy thöôøng daãn laø: “Ngoä thanh, ngoä saéc nhö thaïch thöôïng taøi hoa; kieán lôïi, kieán danh nhö nhaõn trung tröôùc tieát.” Ngaøi noùi raèng: “Gaëp thanh gaëp saéc nhö hoa troàng treân ñaù; thaáy lôïi, thaáy danh cuõng nhö buïi rôi trong con maét.” Chuùng ta ñöôïc nhö theá chöa? Ngaøi noùi ñeå nhaéc chuùng ta thaáy saéc ñeïp, nghe aâm thanh hay maø vaãn nhö hoa troàng treân ñaù. Hoa troàng treân ñaù coù ra reã noåi khoâng? Nghóa laø khoâng dính daùng gì tôùi mình heát. Coøn thaáy lôïi thaáy danh cuõng nhö buïi rôùt trong con maét, xoán laém! Chuùng ta hieän nay con maét môø môø, thaáy lôïi thaáy danh thì saùng leân phaûi khoâng? Noù saùng leân chôù khoâng phaûi nhö buïi rôùt. Ñoù laø toâi nhaéc ñeå taát caû quí vò thaáy roõ treân ñöôøng tu, chuùng ta phaûi ñuû nhöõng tö caùch nhö vaäy.</w:t>
      </w:r>
    </w:p>
    <w:p>
      <w:pPr>
        <w:pStyle w:val="Normal"/>
        <w:spacing w:before="0" w:after="120"/>
        <w:jc w:val="both"/>
        <w:rPr/>
      </w:pPr>
      <w:r>
        <w:rPr/>
        <w:tab/>
        <w:t>- Moät laø phaûi bieát raèng chuùng ta laø keû baàn taêng, laø ngöôøi ngheøo, chôù khoâng phaûi ngöôøi giaøu; ñaõ laø ngöôøi ngheøo thì phaûi xöû söï ñuùng tinh thaàn cuûa ngöôøi ngheøo.</w:t>
      </w:r>
    </w:p>
    <w:p>
      <w:pPr>
        <w:pStyle w:val="Normal"/>
        <w:spacing w:before="0" w:after="120"/>
        <w:jc w:val="both"/>
        <w:rPr/>
      </w:pPr>
      <w:r>
        <w:rPr/>
        <w:tab/>
        <w:t>- Hai laø chuùng ta phaûi chaáp nhaän moïi söï khen cheâ, chuùng ta ñeàu thaáy nhö uoáng nöôùc cam loà, chôù khoâng phaûi thaáy laø caùi khoù, caùi khoå.</w:t>
      </w:r>
    </w:p>
    <w:p>
      <w:pPr>
        <w:pStyle w:val="Normal"/>
        <w:spacing w:before="0" w:after="120"/>
        <w:jc w:val="both"/>
        <w:rPr/>
      </w:pPr>
      <w:r>
        <w:rPr/>
        <w:tab/>
        <w:t>- Ba laø söï soáng cuûa chuùng ta raát ñaïm baïc, aên uoáng ñôn sô, maëc cuõng ñôn sô.</w:t>
      </w:r>
    </w:p>
    <w:p>
      <w:pPr>
        <w:pStyle w:val="Normal"/>
        <w:spacing w:before="0" w:after="120"/>
        <w:jc w:val="both"/>
        <w:rPr/>
      </w:pPr>
      <w:r>
        <w:rPr/>
        <w:tab/>
        <w:t>- Boán laø duø gaëp nhöõng tröôøng hôïp laøm cho chuùng ta bò maát chuùt ít uy tín, nhöng caàn noùi thaúng, noùi thaät, thì chuùng ta cuõng chaáp nhaän, chôù ñöøng doái traù laøm maát taâm ñaïo ñöùc cuûa mình.</w:t>
      </w:r>
    </w:p>
    <w:p>
      <w:pPr>
        <w:pStyle w:val="Normal"/>
        <w:spacing w:before="0" w:after="120"/>
        <w:jc w:val="both"/>
        <w:rPr/>
      </w:pPr>
      <w:r>
        <w:rPr/>
        <w:tab/>
        <w:t>- Naêm laø ngay nôi chuùng ta ñaõ coù hoøn ngoïc quí khoâng phaûi tìm caàu ôû ñaâu nöõa. Chæ caàn kheùo nhaän ra ñeå söû duïng.</w:t>
      </w:r>
    </w:p>
    <w:p>
      <w:pPr>
        <w:pStyle w:val="Normal"/>
        <w:spacing w:before="0" w:after="120"/>
        <w:jc w:val="both"/>
        <w:rPr/>
      </w:pPr>
      <w:r>
        <w:rPr/>
        <w:tab/>
        <w:t>- Saùu laø Thieàn khoâng phaûi laø caùi gì khaùc laï maø chính laø choã ñoái caûnh voâ taâm. “Ñoái caûnh voâ taâm” töùc laø Thieàn chôù khoâng phaûi caàu kieám caùi gì laï nöõa heát. Ñoù laø chuû yeáu toâi muoán nhaéc quí vò hoâm nay.</w:t>
      </w:r>
    </w:p>
    <w:p>
      <w:pPr>
        <w:pStyle w:val="Normal"/>
        <w:spacing w:before="0" w:after="120"/>
        <w:jc w:val="center"/>
        <w:rPr>
          <w:b/>
          <w:b/>
        </w:rPr>
      </w:pPr>
      <w:r>
        <w:rPr>
          <w:b/>
        </w:rPr>
        <w:t>NAM-MOÂ BOÅN SÖ THÍCH-CA MAÂU-NI PHAÄT.</w:t>
      </w:r>
    </w:p>
    <w:p>
      <w:pPr>
        <w:pStyle w:val="Normal"/>
        <w:spacing w:before="0" w:after="120"/>
        <w:jc w:val="center"/>
        <w:rPr>
          <w:sz w:val="36"/>
          <w:szCs w:val="36"/>
        </w:rPr>
      </w:pPr>
      <w:r>
        <w:rPr>
          <w:rFonts w:eastAsia="Wingdings" w:cs="Wingdings" w:ascii="Wingdings" w:hAnsi="Wingdings"/>
          <w:sz w:val="36"/>
          <w:szCs w:val="36"/>
        </w:rPr>
        <w:t></w:t>
      </w:r>
    </w:p>
    <w:p>
      <w:pPr>
        <w:pStyle w:val="Heading1"/>
        <w:jc w:val="center"/>
        <w:rPr>
          <w:rFonts w:ascii="VNI-Times" w:hAnsi="VNI-Times" w:cs="VNI-Times"/>
          <w:color w:val="008000"/>
          <w:sz w:val="36"/>
          <w:szCs w:val="36"/>
        </w:rPr>
      </w:pPr>
      <w:r>
        <w:rPr>
          <w:rFonts w:cs="VNI-Times" w:ascii="VNI-Times" w:hAnsi="VNI-Times"/>
          <w:color w:val="008000"/>
          <w:sz w:val="36"/>
          <w:szCs w:val="36"/>
        </w:rPr>
        <w:t>BÌNH THÖÔØNG TAÂM THÒ ÑAÏO</w:t>
      </w:r>
    </w:p>
    <w:p>
      <w:pPr>
        <w:pStyle w:val="Normal"/>
        <w:spacing w:before="0" w:after="120"/>
        <w:jc w:val="center"/>
        <w:rPr>
          <w:b/>
          <w:b/>
          <w:color w:val="008000"/>
        </w:rPr>
      </w:pPr>
      <w:r>
        <w:rPr>
          <w:b/>
          <w:color w:val="008000"/>
        </w:rPr>
        <w:t>XUAÂN AÁT SÖÛU 1985</w:t>
      </w:r>
    </w:p>
    <w:p>
      <w:pPr>
        <w:pStyle w:val="Normal"/>
        <w:spacing w:before="0" w:after="120"/>
        <w:jc w:val="both"/>
        <w:rPr/>
      </w:pPr>
      <w:r>
        <w:rPr/>
        <w:tab/>
      </w:r>
      <w:r>
        <w:rPr>
          <w:b/>
        </w:rPr>
        <w:t>Nam-moâ Boån Sö Thích-ca Maâu-ni Phaät.</w:t>
      </w:r>
    </w:p>
    <w:p>
      <w:pPr>
        <w:pStyle w:val="Normal"/>
        <w:spacing w:before="0" w:after="120"/>
        <w:jc w:val="both"/>
        <w:rPr/>
      </w:pPr>
      <w:r>
        <w:rPr/>
        <w:tab/>
        <w:t>Hoâm nay laø ngaøy Teát Nguyeân Ñaùn naêm AÁt Söûu, laø naêm 1985 D.L., taát caû quí Taêng Ni vaø Phaät töû tôùi chuùc möøng naêm môùi ñaùp laïi loøng toát cuûa quí vò, toâi xin noùi chuyeän nhieàu, tröôùc nhaát laø ñeå nhaéc cho quí vò nhaän ra caùi chaân thaät nôi mình ñeå öùng duïng tu haønh, thöù nöõa ñeå quí vò cuøng toâi, chuùng ta soáng ñöôïc caùi chaân thaät naøy troøn moät naêm hay laø töø ñaây veà sau haèng ñöôïc chaân thaät. Hoâm nay toâi khoâng tieác nhöõng sôïi loâng maøy, vì quí vò maø noùi traéng ra nhöõng ñieàu gì caàn noùi, ñoù laø chuû yeáu buoåi noùi chuyeän hoâm nay vôùi ñeà taøi laø: “BÌNH THÖÔØNG TAÂM THÒ ÑAÏO”. Ñeà taøi naøy quí vò chaéc cuõng thöôøng nghe, chuùng toâi khoâng noùi nhöõng chuyeän gì môùi laï ôû ñaâu xa, chæ daãn nhöõng chuyeän cuõ maø quí vò töøng nghe chuùng toâi giaûng nhöõng naêm veà tröôùc, nhöng ôû ñaây chuùng toâi noùi laïi coù khaùc hôn thuôû xöa; bôûi vì ngaøy tröôùc chuùng toâi nghó raèng chuùng toâi chæ noùi toång quaùt hay laø gaàn moät chuùt ñeå cho quí vò thaàm nhaän, neáu ai khoâng nhaän ñöôïc thì qua nhöõng buoåi khaùc hoaëc qua thôøi gian tu roài cuõng coù theå nhaän, chôù chuùng toâi khoâng noùi traéng, khoâng noùi thaúng. Nhöng hoâm nay chuùng toâi seõ noùi thaúng ra cho quí vò thaáy, neáu quí vò thaáy roài öùng duïng ñöôïc thì ñoù laø moät ñieàu raát quí maø chuùng toâi mong moûi.</w:t>
      </w:r>
    </w:p>
    <w:p>
      <w:pPr>
        <w:pStyle w:val="Normal"/>
        <w:spacing w:before="0" w:after="120"/>
        <w:jc w:val="both"/>
        <w:rPr/>
      </w:pPr>
      <w:r>
        <w:rPr/>
        <w:tab/>
        <w:t>Tröôùc tieân toâi daãn caâu chuyeän ngaøi Trieäu Chaâu ñeán hoûi ñaïo ngaøi Nam Tuyeàn. Ngaøi Trieäu Chaâu hoûi ngaøi Nam Tuyeàn: “Theá naøo laø ñaïo?” Ngaøi Nam Tuyeàn ñaùp “Taâm bình thöôøng laø ñaïo”, noùi theo chöõ Haùn laø “bình thöôøng taâm thò ñaïo”. Ngaøi Trieäu Chaâu hoûi: “Laïi coù theå nhaèm tieán ñeán chaêng?” Neáu noùi taâm bình thöôøng laø ñaïo nhö vaäy mình coù theå nhaèm tieán tôùi ñeå ñöôïc taâm ñoù hay khoâng? Ngaøi Nam Tuyeàn traû lôøi: “Nghó nhaèm tieán ñeán laø traùi.” Vöøa nghó tieán ñeán ñeå ñaït ñaïo laø traùi vôùi ñaïo roài. Ngaøi Trieäu Chaâu hoûi theâm: “Khi chaúng nghó laøm sao bieát laø ñaïo?” Theo quan nieäm cuûa ngaøi Trieäu Chaâu laø muoán bieát ñaïo phaûi do nghó maø bieát, nay khoâng do nghó tieán ñeán thì laøm sao bieát ñaïo? Ngaøi Nam Tuyeàn ñaùp: “Ñaïo chaúng thuoäc bieát, chaúng bieát, bieát laø voïng giaùc, khoâng bieát laø voâ kyù, neáu thaät ñaït ñaïo thì chaúng nghi, ví nhö hö khoâng theânh thang roãng rang, ñaâu theå doái noùi phaûi quaáy.” Ngay ñoù Sö ngoä, nhö vaäy ngang ñoù ngaøi Trieäu Chaâu lieàn ngoä, coøn quí vò ngoä chöa?</w:t>
      </w:r>
    </w:p>
    <w:p>
      <w:pPr>
        <w:pStyle w:val="Normal"/>
        <w:spacing w:before="0" w:after="120"/>
        <w:jc w:val="both"/>
        <w:rPr/>
      </w:pPr>
      <w:r>
        <w:rPr/>
        <w:tab/>
        <w:t>Bôûi chöa ngoä, neân nay toâi môùi giaûi thích traéng ra cho quí vò  thaáy. Taát caû chuùng ta, ngöôøi hoïc ñaïo hay ngöôøi taàm ñaïo, ai cuõng nghó raèng treân ñöôøng tu mình phaûi tìm cho ñöôïc ñaïo hay laø thaáy cho ñöôïc ñaïo; nhöng muoán tìm ñöôïc ñaïo, thaáy ñöôïc ñaïo phaûi laøm sao? Chuùng ta cöù nghó raèng ñaïo laø caùi gì quí giaù cao caû ôû ngoaøi mình, chôù khoâng phaûi ôû nôi mình, theá neân mình cöù nghó tìm ñaïo; ngaøi Trieäu Chaâu cuõng coù taâm nieäm töông töï chuùng ta, Ngaøi ñeán hoûi ngaøi Nam Tuyeàn: “Theá naøo laø ñaïo?” Ngaøi Nam Tuyeàn chæ thaúng: “Taâm bình thöôøng laø ñaïo.” Quí vò nghó “taâm bình thöôøng” laø taâm nhö theá naøo? Ngoài ñaâu cuõng nghó chuyeän naêm treân naêm döôùi, ñoù laø taâm bình thöôøng phaûi khoâng? Vöøa coù daáy nieäm leân laø ñoäng, maø ñoäng laø baát bình thöôøng. Theá neân caùi taâm bình thöôøng laø caùi taâm phaúng laëng khoâng ñoäng, taâm ñoù laø ñaïo, chôù chaúng ñaâu xa, cuõng nhö noùi maët nöôùc phaúng laø khi naøo khoâng daäy soùng, phaûi khoâng? Neáu daäy soùng thì maët nöôùc khoâng coøn phaúng nöõa, phaúng töùc laø laëng leõ, laø bình thöôøng, vöøa daáy soùng leân laø ñoäng, laø baát bình thöôøng. Nhö vaäy ngaøi Nam Tuyeàn khoâng ngaïi chæ thaúng cho chuùng ta thaáy raèng “Taâm bình thöôøng laø ñaïo” chôù khoâng phaûi caùi gì xa xoâi. Ñaïo laø caùi taâm bình thöôøng ñoù. Qua caâu noùi ñoù ngaøi Trieäu Chaâu chöa haøi loøng, Ngaøi noùi: “Laïi coù theå nhaèm tieán ñeán chaêng?” Neáu taâm bình thöôøng nhö vaäy thì toâi coù theå tieán ñeán ñeå ñaït ñaïo ñöôïc chaêng? Quí vò thaáy Ngaøi noùi tieán ñeán ñeå ñaït ñaïo, thì caùi nghó tieán ñeán laø bình thöôøng hay baát bình thöôøng? Vöøa nghó tieán ñeán laø ñaõ baát bình thöôøng, maø baát bình thöôøng laø maát ñaïo; vì vaäy ngaøi Nam Tuyeàn traû lôøi: “Nghó nhaèm tieán ñeán laø traùi.” Traùi vôùi caùi gì? Traùi vôùi ñaïo! Bôûi vì vöøa nghó tieán ñeán ñaõ laø ñoäng, maø ñoäng töùc laø baát bình thöôøng, cho neân traùi vôùi ñaïo. Cuõng nhö maët nöôùc phaúng neáu daáy soùng leân laø traùi vôùi maët nöôùc phaúng, phaûi khoâng? Vì vaäy neân noùi nghó nhaèm tieán ñeán laø traùi. Nhöng ngaøi Trieäu Chaâu cuõng chöa haøi loøng, Ngaøi nghó ñaïo laø caùi gì phaûi do suy nghó maø bieát môùi goïi laø ñaïo, chaúng leõ taâm bình thöôøng laëng xuoáng laø ñaïo hay sao? Vì vaäy Ngaøi môùi hoûi theâm: “Khi chaúng nghó laøm sao bieát ñaïo?” Neáu khoâng suy nghó gì caû laøm sao bieát ñoù laø ñaïo, phaûi khoâng? Nghóa laø ñaïo laø caùi mình hay suy nghó maø bieát, nhaän ra, nay khoâng cho suy nghó, khoâng cho bieát thì laøm sao bieát ñoù laø ñaïo? Ngaøi Nam Tuyeàn môùi baûo “Ñaïo chaúng thuoäc bieát vaø chaúng bieát, bieát laø voïng giaùc, khoâng bieát laø voâ kyù”, nghóa laø taâm laëng leõ ñoù laø ñaïo, vöøa daáy bieát thì ñoù laø voïng giaùc, coøn khoâng bieát gì caû ñoù laø voâ kyù, caû hai ñeàu sai. Neáu thaät ñaït ñaïo, töùc laø thaät nhaän ra caùi ñoù thì sao? Thì khoâng coøn nghi ngôø gì nöõa caû, choã ñoù noù theânh thang nhö hö khoâng roãng rang, khoâng coù theå noùi laø phaûi hay laø quaáy, nghóa laø vöøa noùi quaáy laø hai beân, maø hai beân laø traùi vôùi ñaïo. Ngay ñoù ngaøi Trieäu Chaâu ngoä, nhö vaäy thì ngaøi Trieäu Chaâu ngoä ñöôïc taâm bình thöôøng laø ñaïo. Quí vò thaáy choã ñoù chöa? Ñaây laø toâi noùi traéng quaù roài chaéc khoâng coøn ai nghi ngôø gì nöõa.</w:t>
      </w:r>
    </w:p>
    <w:p>
      <w:pPr>
        <w:pStyle w:val="Normal"/>
        <w:spacing w:before="0" w:after="120"/>
        <w:jc w:val="both"/>
        <w:rPr/>
      </w:pPr>
      <w:r>
        <w:rPr/>
        <w:tab/>
        <w:t>Ñeå toâi daãn theâm moät Thieàn sö khaùc, ñoù laø Thieàn sö Ñaïo Ngoä. Ngaøi Suøng Tín laø moät oâng thôï laøm baùnh bao ôû tröôùc coång chuøa, nhö vaäy chuùng ta bieát trình ñoä vaên hoùa cuûa oâng ñeán ñaâu roài, phaûi khoâng? Laø moät ngöôøi laøm ngheà baùnh bao, nhöng ñöôïc caùi toát laø bieát phaùt taâm cuùng döôøng, neân hoâm naøo cuõng ñem vaøi caùi baùnh bao ñeán cuùng thaày (töùc Thieàn sö Ñaïo Ngoä). Cöù nhö theá trong moät thôøi gian, ngaøi Ñaïo Ngoä nghó thöông tình ngöôøi coù ñaïo taâm, neân moät hoâm khi Suøng Tín ñem baùnh bao cuùng cho Ngaøi, Ngaøi chæ nhaän phaân nöûa, coøn phaân nöûa Ngaøi traû laïi vaø noùi: “Ta cho laïi ngöôi ñeå veà nuoâi döôõng con chaùu”, Suøng Tín ngaïc nhieân quaù, thöa raèng: “Con cuùng cho Thaày maø Thaày cho laïi con ñeå laøm gì?” Ñaïo Ngoä noùi: “Ngöôi cuùng cho ta, ta cho laïi ngöôi thì coù loãi gì?”. Caâu chuyeän ñoái ñaùp ñoù laøm oâng baên khoaên: Taïi sao mình cuùng cho thaày maø thaày cho laïi mình? Suy nghó moät luùc khoâng bieát oâng hieåu laøm sao roài phaùt taâm ñi tu. Khi oâng xin xuaát gia, Ñaïo Ngoä noùi: “Ñöôïc, ta cho ngöôi xuaát gia.” Sau khi Ngaøi xuaát gia, ngaøi Ñaïo Ngoä baûo: “Nay oâng laøm thò giaû cho ta, ta seõ chæ taâm yeáu cho oâng.” Töø ñoù Sö baét ñaàu laøm thò giaû, maõi ñeán hai ba naêm khoâng thaáy Ñaïo Ngoä chæ daïy taâm yeáu gì caû. Cho ñeán moät hoâm thaéc maéc quaù, Sö aån nhaãn khoâng noåi môùi ra hoûi thaày: “Töø ngaøy con vaøo ñaây ñeán nay chöa ñöôïc Thaày chæ taâm yeáu.” Ñaïo Ngoä baûo: “Töø ngaøy ngöôi vaøo ñaây, ta chöa töøng chaúng chæ daïy taâm yeáu cho ngöôi.” Nghóa laø Suøng Tín thaáy töø ngaøy thaày baûo laøm thò giaû höùa daïy taâm yeáu, maø caû maáy naêm chöa daïy caâu naøo neân Sö phaûi hoûi. Khi Sö hoûi thì Ñaïo Ngoä noùi raèng: “ Töø ngaøy ngöôi vaøo ñaây, ta chöa töøng chaúng chæ daïy taâm yeáu cho ngöôi.” Quí vò thaáy coù nghi khoâng? Theá neân Sö nghi, hoûi theâm: “Thaày chæ daïy ôû choã naøo?” Ñaïo Ngoä baûo: “Ngöôi daâng traø leân, ta vì ngöôi maø tieáp, ngöôi böng côm ñeán, ta vì ngöôi maø nhaän, ngöôi xaù lui ra thì ta gaät ñaàu, choã naøo chaúng chæ daïy taâm yeáu?” Nhö vaäy chæ daïy taâm yeáu khoâng coù lôøi phaûi khoâng? Nghóa laø daâng traø thì vì ñöa tay maø tieáp, neáu doïn côm xong môøi thì baét ñaàu ñeán ngoài caàm ñuõa, phaûi khoâng? Cho tôùi xaù lui ra thì gaät ñaàu, choã naøo maø khoâng chæ daïy taâm yeáu. Suøng Tín cuùi ñaàu im laëng suy nghó, nghó taïi sao vieäc ñoù laø taâm yeáu? Sö vöøa suy nghó, Ñaïo Ngoä lieàn baûo: “Thaáy thì thaúng ñoù lieàn thaáy, suy nghó lieàn sai.” Qua caâu noùi ñoù, Sö ngoä, lieàn hoûi theâm “laøm sao giöõ gìn”? Ñaïo Ngoä baûo: “Maëc taùnh tieâu dao, tuøy duyeân phoùng khoaùng, chæ heát taâm phaøm chaúng coù thaùnh giaûi khaùc.” Ñoù laø ñieåm ñaëc bieät, toâi giaûi thích theâm cho quí vò thaáy caùi chuû yeáu.</w:t>
      </w:r>
    </w:p>
    <w:p>
      <w:pPr>
        <w:pStyle w:val="Normal"/>
        <w:spacing w:before="0" w:after="120"/>
        <w:jc w:val="both"/>
        <w:rPr/>
      </w:pPr>
      <w:r>
        <w:rPr/>
        <w:tab/>
        <w:t>Khi ngöôøi thò giaû daâng chung traø, mình ñöa tay nhaän chung traø, luùc ñoù coù suy nghó gì khoâng? Maø coù bieát khoâng? Ñoù nhaän chung traø maø khoâng coù moät nieäm suy nghó gì caû. Khi ngöôøi thò giaû doïn côm saün, xaù môøi thì mình böôùc tôùi ngoài vaø caàm ñuõa, luùc ñoù theá naøo? Ngoài caàm ñuõa ñaâu coù gì phaûi suy nghó? Khi ngöôøi thò giaû xaù chaøo lui thì mình gaät ñaàu, trong giai ñoaïn gaät ñaàu ñaâu coù suy nghó gì phaûi khoâng? Nhö vaäy trong nhöõng ñoäng taùc haèng ngaøy cuûa chuùng ta maø khoâng coù moät nieäm nghó suy, ñoù laø taâm yeáu roài, phaûi khoâng? Taâm yeáu hieän roõ raøng trong moïi haønh ñoäng, neáu thaáy ñöôïc choã ñoù thì choã naøo maø khoâng chæ taâm yeáu? Khoâng daïy taâm yeáu? Nhö vaäy quí vò thaáy taâm yeáu naøy coù gioáng taâm bình thöôøng ôû treân khoâng? Ñaâu coù hai phaûi khoâng? Nhöng ôû ñaây ñaëc bieät laø khi Suøng Tín cuùi ñaàu suy nghó: Vieäc ñoù sao goïi laø taâm yeáu? Vöøa suy nghó thì Ñaïo Ngoä noùi thaúng moät caâu: “Thaáy thì thaúng ñoù lieàn thaáy.” Trong nhöõng haønh ñoäng, ngay ñoù maø thaáy, vöøa suy nghó lieàn sai; chuùng ta thaáy roõ taâm yeáu laø gì roài phaûi khoâng? Neân ngay caâu ñoù Sö môùi ngoä, chôù khi keå nhöõng haønh ñoäng treân Sö chöa ngoä ñöôïc. Ñeán khi Sö suy nghó, Ñaïo Ngoä noùi: “thaáy thì thaúng ñoù lieàn thaáy suy nghó lieàn sai”, ngay ñoù Sö ngoä. Nhöng khi ngoä roài, laøm sao gìn giöõ ñeå ñöøng maát taâm yeáu ñoù? Ñaáy laø vaán ñeà then choát. Khi hoûi “laøm sao gìn giöõ” thì Ñaïo Ngoä traû lôøi: “Maëc taùnh tieâu dao, tuøy duyeân phoùng khoaùng, chæ heát taâm phaøm chaúng coù thaùnh giaûi khaùc.” Raát nhieàu ngöôøi hieåu laàm caùc caâu naøy: “Maëc taùnh tieâu dao” nghóa laø theá naøo? Nghóa laø chuùng ta thoåi saùo, ñi doïc ñöôøng doïc saù nhö laø ngöôøi ñieân phaûi khoâng? Thong thaû rong chôi xöù naøy xöù noï, thoåi saùo thoåi keøn hoaëc laø ñaøn ñòch v.v... Nhö vaäy coù phaûi laø “nhaäm taùnh tieâu dao” khoâng? Quí vò thaáy phaûi khoâng? “Nhaäm taùnh tieâu dao” hay maëc taùnh tieâu dao laø theá naøo? Quí vò nhôù taùnh tieâu dao chôù khoâng phaûi thaân tieâu dao, phaûi roõ choã ñoù. Taùnh cuûa mình theá naøo maø goïi laø maëc taùnh tieâu dao? Taùnh thaáy, taùnh nghe coù ñoäng khoâng? Coù giôùi haïn khoâng? Bôûi noù khoâng ñoäng, khoâng giôùi haïn cho neân noù theânh thang; trong caùi theânh thang khoâng ñoäng ñoù, cöù maëc noù ñöøng kieàm ñöøng giöõ thì ñoù laø maëc taùnh tieâu dao; chôù khoâng phaûi noùi maëc taùnh tieâu dao roài caàm oáng saùo ñi nôi naøy, nôi kia thoåi, roài noùi toâi maëc taùnh tieâu dao. Ñoù laø cuoàng Taêng chôù khoâng phaûi tieâu dao, nhôù nhö vaäy; ña soá ngöôøi hieåu laàm ñieåm ñoù. Taùnh cuûa mình laø theânh thang, laø laëng leõ, khoâng baän khoâng phieàn, mình ñöøng theâm moät caùi gì cho noù nöõa, ñöøng keàm ñöøng giöõ thì ñoù goïi laø taùnh tieâu dao. Coøn chuùng ta laâu nay tu laø keàm laø giöõ, bôûi keàm giöõ neân noù traùi vôùi töï taùnh. Quí vò phaûi hieåu cho thaät roõ choã ñoù. Laïi coù moät soá ngöôøi hieåu laàm chöõ tuøy duyeân phoùng khoaùng. Tuøy duyeân laø duyeân ñeán thì mình theo ñoù; phoùng laø buoâng, khoaùng laø roäng raõi; tuøy duyeân laø buoâng heát, khoâng vöôùng, khoâng baän, khoâng bò ñieàu gì laøm phieàn nhieãu, ñoù goïi laø tuøy duyeân phoùng khoaùng. Chuùng ta ñaâu khoâng nghe baøi keä cuûa ngaøi Sô toå Truùc Laâm: “Cö traàn laïc ñaïo thaû tuøy duyeân”, nghóa laø ôû trong choã buïi baëm maø vui vôùi ñaïo,töùc laø vui vôùi taâm bình thöôøng ñoù, roài haõy  tuøy duyeân. Tuøy duyeân nhö theá naøo? “Cô taéc xan heà khoán taéc mieân”: ñoùi thì aên, meät thì nguû ñoù goïi laø tuøy duyeân. Ñoùi aên meät nguû laø tuøy duyeân laø phoùng khoaùng.</w:t>
      </w:r>
    </w:p>
    <w:p>
      <w:pPr>
        <w:pStyle w:val="Normal"/>
        <w:spacing w:before="0" w:after="120"/>
        <w:jc w:val="both"/>
        <w:rPr/>
      </w:pPr>
      <w:r>
        <w:rPr/>
        <w:tab/>
        <w:t>Coøn gaëp quaùn röôïu thì böôùc vaøo hay thaáy raïp haùt thì lao tôùi, phaûi ñoù laø tuøy duyeân phoùng khoaùng khoâng? Quí vò thaáy phaûi khoâng? Tuøy duyeân phoùng khoaùng laø ñeán aên thì aên, ñeán maëc thì maëc, ñeán nghæ thì nghæ, khoâng ñeå moät nieäm naøo laøm roái, laøm baän loøng mình. Buoâng heát nhöõng taâm nieäm, loøng mình theânh thang roäng raõi ñoù goïi laø tuøy duyeân phoùng khoaùng. Thí duï chuùng ta caàm choåi queùt chuøa hay ñi nhoå coû maø taâm vaãn theânh thang roäng raõi, ñoù laø tuøy duyeân phoùng khoaùng, chôù khoâng phaûi noùi tuøy duyeân phoùng khoaùng roài ñeán tieäm, ngoài quaùn hoaëc gaëp caùi gì laøm caùi aáy baát keå toát xaáu. Tuøy duyeân phoùng khoaùng laø trong cuoäc soáng bình thöôøng: aên, maëc hay laøm coâng taùc trong phaïm vi nhaø chuøa, trong phaïm vi ñaïo ñöùc maø khoâng baän loøng, khoâng coù voïng töôûng, taâm vaãn an nhieân töï taïi, ñoù môùi goïi laø tuøy duyeân phoùng khoaùng. Ñöøng nhö moät soá cuoàng Taêng hieän nay, noùi phoùng khoaùng roài baøy ra nhöõng chuyeän taàm phaøo, gaëp nöõ saéc cuõng khoâng kî, gaëp röôïu cheø cuõng khoâng traùnh, ai môøi vaøo tieäc röôïu cuõng ngoài, roài noùi toâi tuøy duyeân phoùng khoaùng. Trong nhaø thieàn goïi ñoù laø cuoàng thieàn, chôù khoâng phaûi tuøy duyeân phoùng khoaùng. Chính nhöõng troïng ñieåm naøy toâi muoán nhaéc thaät kyõ ñoù quí vò hieåu maø tu, chôù ñeå nhieàu khi hieåu laàm moät chöõ maø coù theå laø hoïa treân ñöôøng tu cuûa mình. Toâi nhaéc laïi: Taùnh cuûa chuùng ta laëng leõ theânh thang, chuùng ta khoâng phaûi keàm, khoâng phaûi giöõ, ñoù laø maëc taùnh tieâu dao; coøn gaëp coâng taùc naøo laøm coâng taùc aáy, gaëp aên thì aên, gaëp nghæ thì nghæ, maø taâm chuùng ta vaãn laëng leõ theânh thang ñoù laø tuøy duyeân phoùng khoaùng. AÊn, nghæ, maëc, trong neà neáp ñaïo ñöùc, chôù khoâng phaûi aên, maëc, nghæ theo caùch cuûa nhieàu ngöôøi noùi “ñoùi thì aên”, roài khi xuoáng chôï, ñoùi lieàn vaøo quaùn ngoài aên, hay khi ñi ñöôøng meät thì naèm ì ngoaøi ñöôøng nguû roài noùi “meät thì nguû”.  Ñoù goïi laø cuoàng thieàn, thieàn hieåu moät caùch loaïn khoâng ñuùng leõ thaät, laøm traùi vôùi tö caùch ngöôøi tu, laøm troø cöôøi cho thieân haï, ñoù laø nhöõng keû hieåu laàm. “Tuøy duyeân phoùng khoaùng” laø tuøy theo hoaøn caûnh, ñeán aên thì aên, ñeán maëc thì maëc, nhö trong nhöõng caâu chuyeän vöøa keå treân: daâng traø thì tieáp traø, daâng côm thì nhaän côm, xaù chaøo thì cuùi ñaàu. Tuøy duyeân phoùng khoaùng laø nhö theá! “Chæ heát taâm phaøm chaúng coù thaùnh giaûi khaùc”, chuû yeáu laø heát taâm phaøm. Taâm phaøm laø taâm naøo? Laø taâm voïng töôûng ñieân ñaûo. Buoâng xaû heát nhöõng taâm voïng töôûng ñieân ñaûo laø ñuû, ñoù laø ñaïo, chôù ñöøng mong thaáy gì ñaëc bieät hay tuyeät vôøi. Thöôøng ngöôøi tu hay mong thaáy nhöõng gì kyø ñaëc, mong coù nhöõng tieáng laï, mong coù nhöõng ñieàu huyeàn dieäu; theá neân khi laëng heát voïng töôûng, chuùng ta chöa haøi loøng, chuùng ta muoán thaáy haøo quang, muoán bieát bay v.v... Ñoù laø muoán coù caùi gì cuûa thaùnh ñem vaøo mình, ñoù laø caùi beänh cuûa ña soá ngöôøi tu; vì vaäy neân Ngaøi daïy: “chæ heát taâm phaøm”, töùc laø nhöõng voïng töôûng ñieân ñaûo cuûa chuùng ta saïch heát thì ñoù laø thaùnh roài, chôù ñöøng ñoøi caùi thaùnh naøo theâm nöõa. Theá neân, “chæ heát taâm phaøm, chaúng coù thaùnh giaûi khaùc”, khoâng coù thaùnh giaûi naøo ôû ngoaøi ñeán, ngöøng ngay phaøm tình töùc laø voïng töôûng, noù laø chuû cuûa nghieäp, laø nhaân cuûa luaân hoài sanh töû, heát nhaân ñoù laø giaûi thoaùt sanh töû phaûi khoâng? Choã khoâng sanh, khoâng dieät nhöng haèng tri haèng giaùc laø caùi baát sanh, baát töû, nhö vaäy baát sanh baát töû khoâng phaûi thaùnh laø gì? Theá maø chuùng ta ñoøi theâm Thaùnh nöõa, coù phaûi laø ñaàu laïi theâm ñaàu hay khoâng? Theá neân ôû ñaây Ngaøi chæ thaúng cho chuùng ta bieát “chæ heát taâm phaøm”, töùc laø chæ caàn heát voïng töôûng thoâi, ñöøng ñoøi theâm ñieàu gì khaùc nöõa. Coù nhieàu ngöôøi thöôøng hoûi toâi, sau khi voïng töôûng laëng heát thì coøn caùi gì, töùc laø muoán laøm sao? Muoán theâm Thaùnh giaûi nöõa phaûi khoâng? Toâi chæ traû lôøi: Raùng heát voïng töôûng giuøm toâi ñaõ, roài vieäc kia sau, ñöøng coù ñoøi. Nhöng ngöôøi tu ai cuõng mong heát ñöôïc caùi naøy phaûi coù caùi gì khaùc, chôù khoâng ngôø heát caùi naøy thì laø Thaùnh maát roài! Nhö vaäy quí vò môùi hieåu chuû yeáu cuûa ngöôøi tu laø döùt maàm sanh töû luaân hoài, khi nhaân sanh töû luaân hoài heát, ñoù laø giaûi thoaùt, chôù khoâng coøn caùi giaûi thoaùt naøo khaùc nöõa. Vì vaäy neân heát taâm phaøm laø heát luaân hoài, heát luaân hoài laø giaûi thoaùt, ñöøng ñoøi theâm Thaùnh giaûi naøo khaùc nöõa. Heát taâm phaøm thì ngay nôi ñoù laø ñaïo, phaûi khoâng? Nhö vaäy quí vò môùi thaáy choã thieát yeáu cuûa ngaøi Ñaïo Ngoä daïy. Sau khi chuùng ta nhaän ñöôïc hay taâm yeáu trong moïi haønh ñoäng cuûa mình, muoán  gìn giöõ noù thì phaûi maëc taùnh tieâu dao töùc laø ñöøng keàm ñöøng giöõ.  Coù nhieàu ngöôøi noùi “giöõ taâm thanh tònh” thì toâi hay nhaéc giöõ laø sai, giöõ laø traùi vôùi maëc taùnh tieâu dao. Vì caùi thanh tònh ñoù laø töï taùnh cuûa mình maø giöõ noù töùc nhieân laø bò keàm, heát tieâu dao, phaûi khoâng? Coøn tuøy duyeân phoùng khoaùng laø theo duyeân gaëp haønh ñoäng naøo thì thöïc thi haønh ñoäng ñoù, gaëp aên thì aên, maëc thì maëc, nghæ thì nghæ, nhöng taâm theânh thang roäng raõi, chôù khoâng phaûi noùi tuøy duyeân phoùng khoaùng roài laøm nhöõng ñieàu traùi ñaïo ñöùc. Laâu ngaøy taâm phaøm töï heát, khi aáy khoâng caàn thaùnh giaûi naøo khaùc, vì töï noù laø Thaùnh. Ñoù laø choã chæ daïy ñaày ñuû cuûa ngaøi Ñaïo Ngoä.</w:t>
      </w:r>
    </w:p>
    <w:p>
      <w:pPr>
        <w:pStyle w:val="Normal"/>
        <w:spacing w:before="0" w:after="120"/>
        <w:jc w:val="both"/>
        <w:rPr/>
      </w:pPr>
      <w:r>
        <w:rPr/>
        <w:tab/>
        <w:t>Toâi daãn theâm moät caâu chuyeän nöõa, nhö trong ñoaïn ñaàu chuùng ta thaáy ngaøi Trieäu Chaâu ngoä ñaïo nôi ngaøi Nam Tuyeàn, ngoä ngay choã “bình thöôøng taâm laø ñaïo” neân sau naøy Ngaøi daïy laïi ñoà ñeä, ñaây toâi daãn caâu chuyeän: Moät hoâm coù vò Taêng môùi vaøo chuøa, ñeán thöa vôùi Ngaøi raèng: “Con môùi vaøo tuøng laâm, xin Thaày chæ daïy.” Ngaøi Trieäu Chaâu hoûi: “AÊn chaùo xong chöa?” Taêng thöa: “AÊn xong.” Ngaøi baûo: “Röûa baùt ñi.” Daïy caùi gì laï vaäy? Ngöôøi ta noùi giaûi thoaùt noùi giaùc ngoä v.v... phaûi khoâng? Ñaây chæ hoûi “aên chaùo xong chöa”, khi oâng Taêng traû lôøi “aên xong”, Ngaøi baûo “röûa baùt ñi”, ngay ñoù oâng Taêng ngoä. Nhö vaäy oâng Taêng ngoä caùi gì? Caùi ngoä naøy coù khaùc vôùi caùi ngoä cuûa ngaøi Suøng Tín hay khoâng?</w:t>
      </w:r>
    </w:p>
    <w:p>
      <w:pPr>
        <w:pStyle w:val="Normal"/>
        <w:spacing w:before="0" w:after="120"/>
        <w:jc w:val="both"/>
        <w:rPr/>
      </w:pPr>
      <w:r>
        <w:rPr/>
        <w:tab/>
        <w:t>Daâng traø thì tieáp, daâng côm thì nhaän, xaù lui ra thì cuùi ñaàu. ÔÛ ñaây aên chaùo xong thì röûa baùt, coù phaûi laø “Bình thöôøng taâm” hay khoâng? Nhö theá quí vò môùi thaáy roõ caùc ngaøi chæ daïy laïi nhau caùi ñoù, chôù chaúng caùi gì khaùc hôn, chính caùi mình ñaõ nhaän ñöôïc nôi thaày thì ñem truyeàn laïi cho ñeä töû, nhöng truyeàn laïi moät caùch raát laï luøng phaûi khoâng? Khoâng ai coù theå hieåu noåi! Taïi sao baûo aên chaùo, baûo röûa baùt maø laïi ngoä ñaïo, ñaïo ôû choã naøo? Vì vaäy neân sau naøy Thieàn sö Hoaèng Trí coù laøm moät baøi tuïng ñeå ca ngôïi choã ñoù. Ngaøi noùi:</w:t>
      </w:r>
    </w:p>
    <w:p>
      <w:pPr>
        <w:pStyle w:val="Normal"/>
        <w:jc w:val="both"/>
        <w:rPr/>
      </w:pPr>
      <w:r>
        <w:rPr/>
        <w:tab/>
        <w:tab/>
        <w:t>“Chuùc baõi linh giao taåy baùt boàn,</w:t>
      </w:r>
    </w:p>
    <w:p>
      <w:pPr>
        <w:pStyle w:val="Normal"/>
        <w:jc w:val="both"/>
        <w:rPr/>
      </w:pPr>
      <w:r>
        <w:rPr/>
        <w:tab/>
        <w:tab/>
        <w:t>Hoaùt nhieân taâm ñòa töï töông phuø.</w:t>
      </w:r>
    </w:p>
    <w:p>
      <w:pPr>
        <w:pStyle w:val="Normal"/>
        <w:jc w:val="both"/>
        <w:rPr/>
      </w:pPr>
      <w:r>
        <w:rPr/>
        <w:tab/>
        <w:tab/>
        <w:t>Nhö kim tham baûo tuøng laâm khaùch,</w:t>
      </w:r>
    </w:p>
    <w:p>
      <w:pPr>
        <w:pStyle w:val="Normal"/>
        <w:spacing w:before="0" w:after="120"/>
        <w:jc w:val="both"/>
        <w:rPr/>
      </w:pPr>
      <w:r>
        <w:rPr/>
        <w:tab/>
        <w:tab/>
        <w:t>Thaû ñaïo kyø gian höõu ngoä voâ?”</w:t>
      </w:r>
    </w:p>
    <w:p>
      <w:pPr>
        <w:pStyle w:val="Normal"/>
        <w:spacing w:before="0" w:after="120"/>
        <w:jc w:val="both"/>
        <w:rPr/>
      </w:pPr>
      <w:r>
        <w:rPr/>
        <w:tab/>
        <w:t>Toâi taïm dòch:</w:t>
      </w:r>
    </w:p>
    <w:p>
      <w:pPr>
        <w:pStyle w:val="Normal"/>
        <w:jc w:val="both"/>
        <w:rPr/>
      </w:pPr>
      <w:r>
        <w:rPr/>
        <w:tab/>
        <w:tab/>
        <w:t>“Chaùo xong lieàn daïy röûa cheùn toâ,</w:t>
      </w:r>
    </w:p>
    <w:p>
      <w:pPr>
        <w:pStyle w:val="Normal"/>
        <w:jc w:val="both"/>
        <w:rPr/>
      </w:pPr>
      <w:r>
        <w:rPr/>
        <w:tab/>
        <w:tab/>
        <w:t>Boãng döng taâm ñòa töï töông phuø</w:t>
      </w:r>
    </w:p>
    <w:p>
      <w:pPr>
        <w:pStyle w:val="Normal"/>
        <w:jc w:val="both"/>
        <w:rPr/>
      </w:pPr>
      <w:r>
        <w:rPr/>
        <w:tab/>
        <w:tab/>
        <w:t>Hieän nay laø khaùch tuøng laâm cuõ,</w:t>
      </w:r>
    </w:p>
    <w:p>
      <w:pPr>
        <w:pStyle w:val="Normal"/>
        <w:spacing w:before="0" w:after="120"/>
        <w:jc w:val="both"/>
        <w:rPr/>
      </w:pPr>
      <w:r>
        <w:rPr/>
        <w:tab/>
        <w:tab/>
        <w:t>Haõy noùi khoaûng naøy coù ngoä khoâng?”</w:t>
      </w:r>
    </w:p>
    <w:p>
      <w:pPr>
        <w:pStyle w:val="Normal"/>
        <w:spacing w:before="0" w:after="120"/>
        <w:jc w:val="both"/>
        <w:rPr/>
      </w:pPr>
      <w:r>
        <w:rPr/>
        <w:tab/>
        <w:t>Chuùng ta ôû trong tuøng laâm möôøi naêm, möôøi laêm naêm coù baèng vò Taêng baûo aên chaùo, baûo röûa cheùn ñoù khoâng? Thaät laø ñôn giaûn, môùi vaøo maø baûo “aên chaùo ñi”, thöa “aên chaùo xong”; baûo “röûa baùt ñi” lieàn ngoä ñaïo. Quí vò thaáy ngöôøi xöa daïy: Ñaïo laø choã bình thöôøng ñoù. AÊn chaùo röûa baùt coù phaûi laø maëc taùnh tieâu dao, tuøy duyeân phoùng khoaùng hay khoâng? Hieåu ñöôïc ñoaïn treân thì ñeán choã naøy chuùng ta khoâng thaáy laï.</w:t>
      </w:r>
    </w:p>
    <w:p>
      <w:pPr>
        <w:pStyle w:val="TextBody"/>
        <w:rPr>
          <w:sz w:val="26"/>
          <w:szCs w:val="26"/>
        </w:rPr>
      </w:pPr>
      <w:r>
        <w:rPr>
          <w:sz w:val="26"/>
          <w:szCs w:val="26"/>
        </w:rPr>
        <w:tab/>
        <w:t>Ñeán caâu chuyeän thöù tö: Ngaøi Ñoäng Sôn Thuû Sô, khi coøn laø moät Thieàn khaùch, Ngaøi ñeán hoûi ñaïo nôi ngaøi Vaân Moân, ngaøi Vaân Moân hoûi: “OÂng vöøa rôøi choã naøo?” Ngaøi thöa: “rôøi Tra Ñoä”, töùc laø töø Tra Ñoä ñeán. Ngaøi Vaân Moân hoûi: “Muøa haï ôû ñaâu?” Thuû Sô ñaùp: “ÔÛ chuøa Baùo AÂn taïi Hoà Nam.” Vaân Moân hoûi: “Rôøi choã kia luùc naøo?” Thuû Sô ñaùp: “Ngaøy 25 thaùng 8.” Vaân Moân baûo: “Tha oâng ba gaäy! Ñeán nhaø tham thieàn ñi.” Quí vò coù thaáy thaéc maéc khoâng? Coù loãi gì maø baûo “tha oâng ba gaäy, xuoáng nhaø tham thieàn ñi”. Thuû Sô laøm loãi gì? Neáu khoâng coù loãi taïi sao tha ba gaäy? Ñoù laø caùi kyø ñaëc cuûa ngaøi Vaân Moân. Ñoïc saùch thieàn, ñeán ñoaïn naøy, ai cuõng boùp traùn, phaûi khoâng? Hoûi ñaâu noùi ñoù moät caùch thaät thaø khoâng moät chuùt ñieâu ngoa, taïi sao laïi tha ba gaäy, roài baûo xuoáng nhaø tham thieàn. Ñoù laø moät thaéc maéc, maø chính sö Thuû Sô cuõng thaéc maéc; coù leõ tröa ñoù Sö nguû khoâng ñöôïc, cho neân ñeán chieàu Sö ñi thaúng vaøo thaát cuûa ngaøi Vaân Moân hoûi: “Baïch Hoøa thöôïng khi saùng con coù loãi gì?” Neáu ôû tröôøng hôïp Sö, chuùng ta cuõng thaéc maéc nhö vaäy. Ngaøi Vaân Moân noùi: “Caùi tuùi côm, Giang Taây, Hoà Nam laø theá aáy!” Quí vò thaáy Ngaøi noùi laøm sao? Ngaøi quôû “caùi tuùi côm! Giang Taây, Hoà Nam laø theá aáy”, Giang Taây töùc laø choã cuûa Maõ Toå, Hoà Nam laø choã cuûa ngaøi Thaïch Ñaàu. Ñoù laø hai vò Thieàn sö noåi tieáng ñôøi Ñöôøng. “Laø theá aáy” nghóa laø sao?</w:t>
      </w:r>
    </w:p>
    <w:p>
      <w:pPr>
        <w:pStyle w:val="Normal"/>
        <w:spacing w:before="0" w:after="120"/>
        <w:jc w:val="both"/>
        <w:rPr/>
      </w:pPr>
      <w:r>
        <w:rPr/>
        <w:tab/>
        <w:t>Quí vò thaáy hoûi “ôû ñaâu” - thöa “ôû Tra Ñoä” - hoûi “muøa haï ôû ñaâu” - thöa “ôû chuøa Baùo AÂn taïi Hoà Nam” - hoûi “rôøi choã kia luùc naøo” - thöa “ngaøy 25 thaùng 8”; ñoù coù phaûi laø chuyeän bình thöôøng hay khoâng? Traû lôøi nhö vaäy coù caàn phaûi suy nghó gì khoâng? Hoûi ñaâu ñaùp ñoù roõ raøng bình dò, khoâng phaûi suy nghó gì caû. Trong khi hoûi ñaùp bình thöôøng khoâng baän suy nghó ñoù coù phaûi laø taâm bình thöôøng hay khoâng? Chính choã ñoù. Nhöng Ngaøi muoán laøm cho noåi soùng, noåi gioù neân Ngaøi noùi “tha oâng ba gaäy”, ñoù laø noåi soùng ñoù. Chuùng ta khoâng hieåu loãi taïi choã naøo, ñoù laø caùi kyø ñaëc cuûa ngaøi Vaân Moân, ta phuïc Ngaøi laø phuïc ôû ñieåm ñoù. Caâu “tha ba gaäy” laøm cho mình thaéc maéc baên khoaên khoâng bieát taïi sao caâu traû lôøi raát bình dò maø Ngaøi cho laø coù loãi. Theá neân sö Thuû Sô ñôïi ñeán chieàu leân hoûi laïi, khi hoûi laïi thì ngaøi Vaân Moân quôû: “caùi tuùi côm”, nghóa laø oâng khoâng coù thoâng minh chuùt naøo heát, nhö laø caùi tuùi côm vaäy thoâi! ÔÛ “Giang Taây, Hoà Nam laø theá aáy”: choã Maõ Toå, choã ngaøi Thaïch Ñaàu chæ daïy caùi ñoù thoâi, caùi choã bình thöôøng ñoù! Ngay ñoù Thuû Sô ngoä. Sö ngoä ñaïo laø nhôø caùi kyø ñaëc hay caùi kheùo tay cuûa ngaøi Vaân Moân. Ñoïc qua caâu chuyeän ai cuõng phaûi ngaïc nhieân, ngaïc nhieân ôû ñieåm naøo? Choã “tha oâng ba gaäy” ñoù. Trong nhaø thieàn goïi ñoù laø caùi thuaät laøm soùng gioù, chính nhôø caùi thuaät ñoù maø sö Thuû Sô môùi nhaän ra moät caùch deã daøng. Nhö vaäy quí vò thaáy caùc Thieàn sö ngaøy xöa coù daïy ñieàu gì khaùc ñaâu phaûi khoâng? Caùc ngaøi chæ muoán chæ caùi chaân thaät cho chuùng ta, maø caùi chaân thaät ñoù laø ngay choã bình thöôøng. Trong moïi haønh ñoäng, moïi ngoân ngöõ, neáu khoâng theâm daáy nieäm suy nghó thì ngay trong ñoù laø ñaïo. Nhö vaäy ôû ñaây coù ngöôøi naøo khoâng coù caùi ñoù? Taát caû chuùng ta ai thieáu caùi ñoù? Theá maø coù ai daùm nhaän khoâng?</w:t>
      </w:r>
    </w:p>
    <w:p>
      <w:pPr>
        <w:pStyle w:val="TextBody"/>
        <w:rPr>
          <w:sz w:val="26"/>
          <w:szCs w:val="26"/>
        </w:rPr>
      </w:pPr>
      <w:r>
        <w:rPr>
          <w:sz w:val="26"/>
          <w:szCs w:val="26"/>
        </w:rPr>
        <w:tab/>
        <w:t>Ñeán ñaây toâi daãn caâu chuyeän coù maø khoâng chòu nhaän: chuyeän oâng Sa-di Cao. Khi ngaøi Döôïc Sôn vaø oâng Sa-di Cao noùi chuyeän, qua caâu traû lôøi cuûa Sa-di Cao, ngaøi Döôïc Sôn bieát ñoù laø ngöôøi ñaõ thaáy, neân môùi khoe vôùi caùc ñoà ñeä lôùn nhö Vaân Nham, Ñaïo Ngoâ, nhöng hai vò naøy chöa tin. Vì vaäy ngaøi Döôïc Sôn muoán hoûi laïi moät laàn nöõa, ñeå xaùc ñònh loái traû lôøi cuûa Sa-di Cao ñuùng leõ thaät cho hai vò kia tin. Ngaøi môùi hoûi oâng Sa-di Cao: “Ta nghe ôû Tröôøng An raát naùo loaïn, ngöôi coù bieát chaêng?” Sa-di Cao traû lôøi: “Nöôùc con an oån.” Ngaøi hoûi theâm:  “Ngöôi do xem kinh ñöôïc hay thöa hoûi ñöôïc?” OÂng Sa-di Cao ñaùp: “Chaúng do xem kinh ñöôïc cuõng chaúng do thöa hoûi ñöôïc.” Ngaøi Döôïc Sôn hoûi: “Coù laém ngöôøi chaúng xem kinh, chaúng thöa hoûi sao chaúng ñöôïc?” OÂng Sa-di Cao ñaùp: “Chaúng noùi hoï khoâng ñöôïc, chæ vì hoï khoâng chòu thöøa nhaän.” Caâu chuyeän ngöøng ngang ñaây.</w:t>
      </w:r>
    </w:p>
    <w:p>
      <w:pPr>
        <w:pStyle w:val="TextBody"/>
        <w:rPr>
          <w:sz w:val="26"/>
          <w:szCs w:val="26"/>
        </w:rPr>
      </w:pPr>
      <w:r>
        <w:rPr>
          <w:sz w:val="26"/>
          <w:szCs w:val="26"/>
        </w:rPr>
        <w:tab/>
        <w:t>Toâi noùi ra ngoaøi moät chuùt, toâi hoûi quí vò: “Vaøo möôøi hai giôø ñeâm giao thöøa naøy, ôû döôùi phoá ñoát phaùo oàn laém, quí vò coù nghe chaêng?” Quí vò thöû traû lôøi toâi xem. Sao khoâng traû lôøi gioáng oâng Sa-di Cao? Sao khoâng traû lôøi raèng: “Chuøa con yeân tònh.” Quí vò traû lôøi theo caâu hoûi cuûa toâi maø khoâng traû lôøi theo oâng Sa-di Cao. Döôùi chôï thì phaùo noå oàn, nhöng ôû chuøa mình thì yeân tònh. Toâi noùi nhö vaäy, quí vò thaáy sao? Coù thaáy gì ôû choã ñoù chöa? Neáu quí vò traû lôøi nhö toâi traû lôøi laø hôïp vôùi oâng Sa-di Cao, coøn neáu noùi “nghe phaùo noå ôû döôùi phoá” thì chöa hôïp.</w:t>
      </w:r>
    </w:p>
    <w:p>
      <w:pPr>
        <w:pStyle w:val="Normal"/>
        <w:spacing w:before="0" w:after="120"/>
        <w:jc w:val="both"/>
        <w:rPr/>
      </w:pPr>
      <w:r>
        <w:rPr/>
        <w:tab/>
        <w:t>Toâi nhaéc laïi cho quí vò thaáy, ngaøi Döôïc Sôn noùi: “Ta nghe ôû Tröôøng An (Tröôøng An laø thuû ñoâ cuûa nhaø Ñöôøng) raát naùo loaïn (töùc laø oàn naùo) ngöôi coù bieát chaêng?” Neáu traû lôøi nhö quí vò thì noùi “daï bieát” phaûi khoâng? Cuõng nhö toâi hoûi: “ÔÛ döôùi chôï, khi hoâm phaùo noå oàn, quí vò coù nghe chaêng?” Quí vò noùi: “Daï nghe.” Nhö vaäy caâu traû lôøi ñoù khoâng hôïp vôùi yù Sa-di Cao. Sa-di Cao lieàn thöa: “Nöôùc con an oån.” OÂng ôû trong nöôùc Taøu, Tröôøng An laø thuû ñoâ nöôùc Taøu, taïi sao oâng noùi “nöôùc con an oån”? Caâu traû lôøi cuûa toâi “chuøa con yeân tònh” hôïp vôùi yù oâng Sa-di Cao. Taïi sao vaäy? Traû lôøi  nhö vaäy coù caùi kyø ñaëc gì trong ñoù? Quí vò thaáy chöa? Ñoäng laø oàn, ngöôøi qua laïi xoân xao laø naùo, oàn naùo laø tieáng ñoäng vaø ngöôøi xoân xao. Thaáy keû qua ngöôøi laïi xoân xao laø thaáy, tieáng ñoäng laø oàn laø nghe. Khi hoûi oàn naùo laø muoán hoûi oâng coù  thaáy coù nghe söï oàn naùo ngoaøi kia chaêng? Sa-di Cao traû lôøi: “nöôùc con an oån”, hay laø nöôùc con yeân tònh. Ngöôøi ñi laø xoân xao maø caùi thaáy coù xoân xao hay khoâng? Nhö vaäy ñoäng laø tieáng, xoân xao laø ngöôøi, coøn caùi thaáy, caùi nghe coù ñoäng, coù xoân xao bao giôø? Theá neân noùi “nöôùc con an oån” hay “chuøa con yeân tònh” laø ñeå chöùng minh ngöôøi ñoù ñang nhôù caùi cuûa mình khoâng ñoäng. Ñoäng laø caùi beân ngoaøi! Traùi laïi, khi hoûi “nghe khoâng”, chuùng ta ñaùp “daï nghe”, laø chuùng ta ñaõ leä thuoäc vaøo beân ngoaøi maát roài! Nhö vaäy ñeå thaáy ngöôøi xöa muoán thí nghieäm ngöôøi ñöôïc luoân luoân nhôù mình, nhôù khoâng queân; ñoù môùi laø ngöôøi thöôøng soáng vôùi caùi thaät. Theá neân qua caâu traû lôøi thì ngaøi Döôïc Sôn chaáp nhaän ngay, caû hai huynh ñeä laø ngaøi Vaân Nham vaø ngaøi Ñaïo Ngoâ ñeàu gaät ñaàu. Nhöng muoán thí nghieäm theâm nöõa, ngaøi Döôïc Sôn môùi hoûi: “Ngöôi do xem kinh ñöôïc hay thöa hoûi ñöôïc?” Caùi khoâng ñoäng ñoù laø do ngöôi xem kinh ñöôïc hay thöa hoûi thieän tri thöùc maø ñöôïc? Neáu laø chuùng ta thì traû lôøi nhö theá naøo? “Daï do thöa hoûi ñöôïc!” OÂng traû lôøi raèng: “Chaúng do xem kinh ñöôïc cuõng chaúng do thöa hoûi ñöôïc.” Caùi nghe, caùi thaáy ñaâu phaûi do kinh maø ñöôïc, ñaâu phaûi do thaày daïy maø ñöôïc, phaûi khoâng? Caùi ñoù ñaõ saün nôi mình töø khi cha meï sanh ñeán giôø. Noù ñaõ saün roài ñaâu ñôïi xem kinh hay thöa hoûi. Theá neân oâng traû lôøi: “chaúng do xem kinh ñöôïc, cuõng chaúng do thöa hoûi ñöôïc”; ñoù laø chæ thaúng caùi cuûa mình coù saün töø xöa; môùi nghe nhö coù veû phuû nhaän coâng ôn Thaày Toå phaûi khoâng? Nhöng söï thaät laø nhö vaäy, Thaày Toå chæ laø ngöôøi chæ boùng thoâi, coøn caùi thaät laø caùi saün nôi mình. Ngaøi Döôïc Sôn môùi hoûi theâm caâu nöõa: “Coù laém ngöôøi chaúng xem kinh, chaúng thöa hoûi, sao chaúng ñöôïc?” YÙ Ngaøi noùi chaúng xem kinh, chaúng thöa hoûi maø ñöôïc thì coù nhieàu ngöôøi hoï khoâng xem kinh, khoâng thöa hoûi sao chaúng ñöôïc? Ñaây laø gaïn laïi laàn choùt, Sa-di Cao traû lôøi: “Chaúng noùi hoï khoâng ñöôïc, chæ vì khoâng chòu thöøa nhaän thoâi!” Coù saün ñoù maø khoâng nhaän neân coi nhö khoâng ñöôïc, chôù coù ngöôøi naøo khoâng ñöôïc. Caâu noùi chí lyù voâ cuøng! Quí vò ñöôïc hay khoâng ñöôïc? Chæ caàn bieát thöøa nhaän hay khoâng, phaûi vaäy khoâng? Neáu khoâng bieát thöøa nhaän, thì mình laø keû lang  thang, haït chaâu trong cheùo aùo maø vaãn laø keû cuøng töû, quí vò phaûi nhôù roõ.</w:t>
      </w:r>
    </w:p>
    <w:p>
      <w:pPr>
        <w:pStyle w:val="TextBody"/>
        <w:rPr>
          <w:sz w:val="26"/>
          <w:szCs w:val="26"/>
        </w:rPr>
      </w:pPr>
      <w:r>
        <w:rPr>
          <w:sz w:val="26"/>
          <w:szCs w:val="26"/>
        </w:rPr>
        <w:tab/>
        <w:t>Ñeå keát thuùc toâi daãn moät caâu chuyeän lyù thuù nöõa laø chuyeän ngaøi Töû Hoà baét aên troäm. Caâu chuyeän naøy toâi thích nhaát vaø hay keå nhieàu nhaát, toâi bieát quí vò thuoäc, nhöng moãi laàn keå laø moät laàn môùi. Nhôù nhö vaäy! Ngaøi Töû Hoà laø moät vò Hoøa thöôïng Thieàn sö, chuùng cuûa Ngaøi ñöôïc treân naêm traêm ngöôøi. Moät hoâm giöõa ñeâm, boãng Ngaøi la to: “AÊn troäm! AÊn troäm!” Chuùng hoát hoaûng chaïy ñeán, ngöôøi ñaàu tieân chaïy ñeán bò Ngaøi chuïp oâm noùi: “Baét ñöôïc roài! Baét ñöôïc roài!” Ngöôøi bò baét hoaûng hoát thöa: “Daï con! Khoâng phaûi, khoâng phaûi!” Ngaøi noùi: “Phaûi! Phaûi! Chæ taïi oâng khoâng daùm nhaän  thoâi!” Quí vò thaáy caâu chuyeän noùi ñieàu gì? Caû naêm traêm ngöôøi, ai cuõng coù caùi ñoù maø khoâng daùm nhaän, buoäc loøng Ngaøi phaûi duøng phöông tieän kyø ñaëc: OÂm moät oâng thaày noùi aên troäm, töï nhieân oâng phaûi baøo chöõa: daï con! khoâng phaûi aên troäm. Theá neân oâng noùi: “con! khoâng phaûi! khoâng phaûi!” thì Ngaøi noùi: “phaûi, phaûi! chæ taïi oâng khoâng daùm nhaän thoâi”. Thaønh ra hai chöõ “phaûi” vaø “khoâng phaûi” nhaém vaøo vieäc gì? OÂng Taêng noùi “khoâng phaûi” laø khoâng phaûi aên troäm, nhöng Ngaøi noùi “phaûi” laø phaûi caùi gì? Thaønh ra chöõ thì nhö ñoái ñaùp nhau, maø yù thì thaät laø khaùc muoân daëm! Chöõ “phaûi, phaûi” cuûa Ngaøi laø chæ cho chuùng ta ai cuõng saün coù maø khoâng chòu nhaän. Nhö vaäy hình aûnh Ngaøi chuïp moät ngöôøi la aên troäm, ngöôøi ñoù noùi con khoâng phaûi aên troäm thì Ngaøi noùi “phaûi, phaûi, taïi ngöôi khoâng daùm nhaän”, caâu chuyeän ñoù chöøng naøo chuùng ta môùi queân ñöôïc?</w:t>
        <w:tab/>
      </w:r>
    </w:p>
    <w:p>
      <w:pPr>
        <w:pStyle w:val="Normal"/>
        <w:spacing w:before="0" w:after="120"/>
        <w:jc w:val="both"/>
        <w:rPr/>
      </w:pPr>
      <w:r>
        <w:rPr/>
        <w:tab/>
        <w:t>Ngöôøi xöa muoán cho chuùng ta thöøa nhaän caùi thaät cuûa mình maø laâu nay ñaõ boû queân, neân caùc ngaøi duøng ñuû phöông tieän ñeå nhaéc chuùng ta nhôù. Rieâng toâi khoâng coù phöông tieän kheùo nhö vaäy, neân toâi môùi daãn chuyeän cuûa ngöôøi xöa ñeå nhaéc cho quí vò nhôù. Qua nhöõng caâu chuyeän toâi keå vaø giaûi thích ôû ñaây, neáu quí vò nhaän ñöôïc, bieát quí noù nhö hoøn ngoïc voâ giaù hay moät haït minh chaâu thì lôøi giaûi thích cuûa toâi hoâm nay laø höõu ích, töùc toâi laø keû coù coâng. Neáu quí vò nhaän ñöôïc noù maø xem thöôøng, nghó raèng caùi ñoù ai maø khoâng coù, moät thaèng beù con cuõng coù, oâng giaø cuõng coù, coù gì quan troïng; neáu quí vò xem thöôøng nhö vaäy thì toâi laø keû coù toäi. Vì muoán cho quí vò tieán tu khoâng coøn ngôø vöïc nöõa, neân toâi khoâng ngaïi ruïng heát loâng maøy vì quí vò maø chæ thaúng, neáu quí vò bieát ngay nôi ñoù quí troïng gìn giöõ nhö hoøn ngoïc baùu thì quí vò seõ laø ngöôøi höõu duïng trong nhaø ñaïo, vaø toâi cuõng laø ngöôøi giuùp quí vò ñuû loøng tin ñeå tieán tu. Baèng khoâng, neáu quí vò xem thöôøng ñieàu ñoù, thì ñoù laø loãi lôùn cuûa chuùng toâi.</w:t>
      </w:r>
    </w:p>
    <w:p>
      <w:pPr>
        <w:pStyle w:val="Normal"/>
        <w:spacing w:before="0" w:after="120"/>
        <w:jc w:val="center"/>
        <w:rPr/>
      </w:pPr>
      <w:r>
        <w:rPr>
          <w:b/>
        </w:rPr>
        <w:t>NAM-MOÂ BOÅN SÖ THÍCH-CA MAÂU-NI PHAÄT</w:t>
      </w:r>
      <w:r>
        <w:rPr/>
        <w:t>.</w:t>
      </w:r>
    </w:p>
    <w:p>
      <w:pPr>
        <w:pStyle w:val="Normal"/>
        <w:spacing w:before="0" w:after="120"/>
        <w:jc w:val="center"/>
        <w:rPr>
          <w:sz w:val="36"/>
          <w:szCs w:val="36"/>
        </w:rPr>
      </w:pPr>
      <w:r>
        <w:rPr>
          <w:rFonts w:eastAsia="Wingdings" w:cs="Wingdings" w:ascii="Wingdings" w:hAnsi="Wingdings"/>
          <w:sz w:val="36"/>
          <w:szCs w:val="36"/>
        </w:rPr>
        <w:t></w:t>
      </w:r>
      <w:r>
        <w:br w:type="page"/>
      </w:r>
    </w:p>
    <w:p>
      <w:pPr>
        <w:pStyle w:val="Normal"/>
        <w:spacing w:before="0" w:after="120"/>
        <w:jc w:val="center"/>
        <w:rPr/>
      </w:pPr>
      <w:r>
        <w:rPr>
          <w:b/>
          <w:color w:val="008000"/>
          <w:sz w:val="36"/>
          <w:szCs w:val="36"/>
        </w:rPr>
        <w:t>BAØI THUYEÁT PHAÙP ÑAÀU TIEÂN CUÛA ÑÖÙC PHAÄT</w:t>
      </w:r>
    </w:p>
    <w:p>
      <w:pPr>
        <w:pStyle w:val="Normal"/>
        <w:spacing w:before="0" w:after="120"/>
        <w:jc w:val="center"/>
        <w:rPr>
          <w:b/>
          <w:b/>
          <w:color w:val="008000"/>
          <w:sz w:val="36"/>
          <w:szCs w:val="36"/>
        </w:rPr>
      </w:pPr>
      <w:r>
        <w:rPr>
          <w:b/>
          <w:color w:val="008000"/>
          <w:sz w:val="36"/>
          <w:szCs w:val="36"/>
        </w:rPr>
        <w:t>NGUOÀN GOÁC PHAÄT PHAÙP</w:t>
      </w:r>
    </w:p>
    <w:p>
      <w:pPr>
        <w:pStyle w:val="Heading2"/>
        <w:spacing w:before="240" w:after="0"/>
        <w:jc w:val="center"/>
        <w:rPr>
          <w:rFonts w:ascii="VNI-Times" w:hAnsi="VNI-Times" w:cs="VNI-Times"/>
          <w:i w:val="false"/>
          <w:i w:val="false"/>
          <w:color w:val="008000"/>
          <w:sz w:val="26"/>
          <w:szCs w:val="26"/>
        </w:rPr>
      </w:pPr>
      <w:r>
        <w:rPr>
          <w:rFonts w:cs="VNI-Times" w:ascii="VNI-Times" w:hAnsi="VNI-Times"/>
          <w:i w:val="false"/>
          <w:color w:val="008000"/>
          <w:sz w:val="26"/>
          <w:szCs w:val="26"/>
        </w:rPr>
        <w:t>TAÁT NIEÂN NAÊM AÁT SÖÛU 1986</w:t>
      </w:r>
    </w:p>
    <w:p>
      <w:pPr>
        <w:pStyle w:val="Normal"/>
        <w:spacing w:before="0" w:after="120"/>
        <w:jc w:val="both"/>
        <w:rPr/>
      </w:pPr>
      <w:r>
        <w:rPr/>
        <w:tab/>
        <w:t>Hoâm nay nhaân ngaøy cuoái naêm, chuùng toâi nhaéc laïi baøi thuyeát phaùp ñaàu tieân cuûa ñöùc Phaät ñeå quí vò naém vöõng ñaàu moái cuûa söï tu haønh, vaø ñi ñuùng con ñöôøng ñöùc Phaät ñaõ vaïch saün cho chuùng ta.</w:t>
      </w:r>
    </w:p>
    <w:p>
      <w:pPr>
        <w:pStyle w:val="Normal"/>
        <w:spacing w:before="0" w:after="120"/>
        <w:jc w:val="both"/>
        <w:rPr/>
      </w:pPr>
      <w:r>
        <w:rPr/>
        <w:tab/>
        <w:t>Laø con ngöôøi, taát caû chuùng ta ñeàu yeâu thöông, quí troïng, gìn giöõ baûn thaân vaø lo aâu sôï haõi, khoå ñau vì baûn thaân cuûa chuùng ta. Chuû yeáu cuûa söï tu haønh laø phaûi bieát baûn thaân chuùng ta nhö theá naøo? Thöôøng chuùng ta höôùng beân ngoaøi, noùi chung laø chuùng ta chaïy theo nguõ duïc luïc traàn maø khoâng töï bieát mình, caû ñôøi taïo nghieäp khoå maø khoâng hay bieát! Theá neân trong baøi thuyeát phaùp ñaàu tieân cho naêm anh em oâng Kieàu-traàn-nhö, ñöùc Phaät ñi thaúng vaøo vaán ñeà, ngaøi thuyeát phaùp Töù ñeá.</w:t>
      </w:r>
    </w:p>
    <w:p>
      <w:pPr>
        <w:pStyle w:val="Normal"/>
        <w:spacing w:before="0" w:after="120"/>
        <w:jc w:val="both"/>
        <w:rPr/>
      </w:pPr>
      <w:r>
        <w:rPr/>
        <w:tab/>
        <w:t>Ñöùc Phaät chæ thaúng con ngöôøi thaät cuûa chuùng ta, con ngöôøi ñoù thaät söï laø ñau khoå hay laø an vui? Noù laø an vui maø mình quí troïng thöông yeâu, gìn giöõ, hay noù laø ñau khoå maø mình quí troïng, thöông yeâu, gìn giöõ? Neáu khoâng hieåu con ngöôøi thaät cuûa chuùng ta, maø tìm hieåu nhöõng vieäc beân ngoaøi, ñoù laø boû coäi goác maø theo ngoïn ngaønh. Neáu chuùng ta ñem heát taâm tö vaø khaû naêng tìm hieåu nhöõng vieäc ngoaøi chuùng ta, maø khoâng tìm hieåu con ngöôøi thaät cuûa chuùng ta, ñoù chöa phaûi laø caên baûn. Cuõng nhö ñöùng tröôùc moät caên nhaø, muoán tìm hieåu caên nhaø aáy, tröôùc tieân chuùng ta phaûi hieåu oâng chuû nhaø, oâng chuû nhaø hieåu roài, chuùng ta tìm hieåu caên nhaø khoâng khoù, con ngöôøi laø chuû coøn söï vaät chung quanh chæ laø baïn, laø phuï thoâi. Danh töø chuyeân moân nhaø Phaät goïi con ngöôøi laø chaùnh baùo, ngoaïi caûnh laø y baùo. Chaùnh baùo toát, y baùo theo ñoù maø toát, chaùnh baùo xaáu, y baùo theo ñoù maø xaáu. Vì vaäy chaùnh baùo laø chuû, y baùo laø baïn, laø phuï. Theá maø chuùng ta tìm hieåu y baùo maø khoâng hieåu roõ chaùnh baùo, ñoù laø moät khuyeát ñieåm lôùn lao.</w:t>
      </w:r>
    </w:p>
    <w:p>
      <w:pPr>
        <w:pStyle w:val="Normal"/>
        <w:spacing w:before="0" w:after="120"/>
        <w:jc w:val="both"/>
        <w:rPr/>
      </w:pPr>
      <w:r>
        <w:rPr/>
        <w:tab/>
        <w:t>Khi daïy chuùng ta tu haønh, vieäc ñaàu tieân ñöùc Phaät baét buoäc chuùng ta phaûi xaùc ñònh thaân naøy laø khoå hay vui? Thaáy thaät roõ ñieàu ñoù, chuùng ta môùi nhaän ñuùng taát caû vaán ñeà. Moïi söï moïi vaät ñeàu phaûi qua caùch nhìn vaø caùch phaùn ñoaùn cuûa chuùng ta, neáu chuùng ta khoâng töï bieát mình maø noùi bieát söï vaät chung quanh ñuùng leõ thaät, ñieàu ñoù khoâng bao giôø coù! Vì vaäy phaûi bieát mình ñuùng nhö thaät, roài môùi bieát ngöôøi, bieát ngoaïi caûnh ñuùng nhö thaät. Neáu mình bieát mình moät caùch sai laàm, vôùi ngöôøi vôùi ngoaïi caûnh mình cuõng bieát sai laàm. Cho neân chuû yeáu cuûa ñaïo Phaät laø phaûi bieát mình.</w:t>
      </w:r>
    </w:p>
    <w:p>
      <w:pPr>
        <w:pStyle w:val="Normal"/>
        <w:spacing w:before="0" w:after="120"/>
        <w:jc w:val="both"/>
        <w:rPr/>
      </w:pPr>
      <w:r>
        <w:rPr/>
        <w:tab/>
        <w:t>Baøi thuyeát phaùp ñaàu tieân cuûa ñöùc Phaät laø phaùp Töù ñeá. Thöù nhaát ñöùc Phaät noùi veà Khoå ñeá. Chuùng ta laàm töôûng khoå ñeá laø caùi gì xa laï beân ngoaøi, söï thaät khoå ñeá xaùc nhaän söï khoå ngay nôi con ngöôøi chuùng ta. Chuùng ta phaûi xeùt laïi thaät kyõ con ngöôøi mình laø khoå hay laø vui. Neáu laø khoå phaûi coá gaéng tu cho heát khoå, neáu laø vui thì tu laøm chi cho thöøa! Bieát ñuùng nhö thaät roài, chuùng ta môùi noùi ñeán chuyeän tu haønh, neáu khoâng bieát ñuùng nhö thaät thì khoâng neân noùi ñeán chuyeän tu! Vì sao? Vì thaân naøy laø coäi goác, neáu khoâng bieát roõ noù maø bieát nhöõng vieäc khaùc cuõng chæ laø vieäc beân ngoaøi thoâi. Vì theá chuùng ta phaûi xaùc nhaän thaät roõ thaân naøy laø khoå hay laø vui?</w:t>
      </w:r>
    </w:p>
    <w:p>
      <w:pPr>
        <w:pStyle w:val="Normal"/>
        <w:spacing w:before="0" w:after="120"/>
        <w:jc w:val="both"/>
        <w:rPr/>
      </w:pPr>
      <w:r>
        <w:rPr/>
        <w:tab/>
        <w:t>Trong baøi thuyeát phaùp ñaàu tieân ñöùc Phaät baûo: Thaân naøy laø khoå. Chuùng ta caàn xaùc nhaän thaân naøy coù khoå thaät hay khoâng? Khi nghe ñöùc Phaät noùi thaân naøy laø khoå, chuùng ta ñeàu cho raèng ñaïo Phaät laø bi quan, chaùn ñôøi. Nhöng ñaây laø moät leõ thaät khoâng theå choái caõi ñöôïc. Vì theá duøng chöõ khoå suoâng chöa ñuû maø phaûi noùi “Khoå ñeá”, töùc laø caùi khoå ñuùng nhö thaät, chôù khoâng phaûi chuyeän töôûng töôïng phi lyù.</w:t>
      </w:r>
    </w:p>
    <w:p>
      <w:pPr>
        <w:pStyle w:val="Normal"/>
        <w:spacing w:before="0" w:after="120"/>
        <w:jc w:val="both"/>
        <w:rPr/>
      </w:pPr>
      <w:r>
        <w:rPr/>
        <w:tab/>
        <w:t>Ñöùc Phaät neâu leân hoaëc laø töù khoå, hoaëc laø baùt khoå. Töù khoå goàm coù: sanh, giaø, beänh, cheát. Chuùng ta thöôøng nghó sanh laø môùi loït loøng meï, khoùc oa oa laø khoå. Nhöng theo chuùng toâi nghó sanh laø sanh hoaït hieän taïi cuûa mình trong cuoäc soáng haèng ngaøy, ñoù laø khoå hay vui? Coøn luùc vöøa loït loøng meï duø coù khoùc ñi nöõa, mình cuõng khoâng coù caûm giaùc ñau khoå. Vì vaäy ngay khi chuùng ta ñang soáng, laø khoå hay vui? Töø thuôû beù thô ñeán luùc tuoåi giaø, töø hai möôi ba möôi tuoåi, ñeán saùu möôi baûy möôi tuoåi, trong khoaûng thôøi gian ñoù, nhöõng ñieàu chuùng ta öôùc muoán ñöôïc nhö yù nhieàu hay bò maát nhö yù nhieàu? Trong möôøi ñieàu öôùc muoán, chuùng ta ñaït ñöôïc nhieàu laém laø ba ñieàu nhö yù, coøn laïi laø baát nhö yù. Nhö yù goïi laø vui, baát nhö yù goïi laø khoå. Nhö vaäy vui ít, khoå nhieàu. Trong cuoäc soáng cuûa chuùng ta, nhöõng ñieàu baát nhö yù xaûy ra quaù nhieàu, töùc laø ñau khoå quaù nhieàu.</w:t>
      </w:r>
    </w:p>
    <w:p>
      <w:pPr>
        <w:pStyle w:val="Normal"/>
        <w:spacing w:before="0" w:after="120"/>
        <w:jc w:val="both"/>
        <w:rPr/>
      </w:pPr>
      <w:r>
        <w:rPr/>
        <w:tab/>
        <w:t>Tuoåi giaø coù khoå khoâng? Khi tuoåi coøn treû, da deû hoàng haøo, söùc khoûe ñaày ñuû muoán laøm ñieàu gì, muoán ñi nôi naøo ñeàu ñöôïc nhö yù. Ñeán luùc giaø nua, söùc khoûe suy moøn, ñi ñöùng run raåy, noùi naêng laäp caäp, raêng long maù coùp, coøn gì laø sung söôùng nhö tuoåi thanh xuaân. Tuoåi giaø chaúng khoå laø gì?</w:t>
      </w:r>
    </w:p>
    <w:p>
      <w:pPr>
        <w:pStyle w:val="Normal"/>
        <w:spacing w:before="0" w:after="120"/>
        <w:jc w:val="both"/>
        <w:rPr/>
      </w:pPr>
      <w:r>
        <w:rPr/>
        <w:tab/>
        <w:t>Ñeán caùi khoå thöù ba laø beänh. Beänh thì laøm sao vui ñöôïc! Caùi khoå thöù tö laø cheát. Nhö vaäy sanh, giaø, beänh, cheát laø boán caùi khoå khoâng ai choái caõi ñöôïc. Boán caùi khoå ñoù do töø ñaâu maø ra? Ñoù laø do caùi thaân voâ thöôøng cuûa chuùng ta, thaân chuùng ta luoân luoân ñoåi thay ôû nguyeân moät vò trí, noù bò chuyeån bieán cho neân coù sanh, coù giaø, coù beänh, coù cheát, vì theá maø chuùng ta ñau khoå. Thöû kieåm laïi xem treân theá gian naøy coù ai thoaùt khoûi boán caùi khoå ñoù khoâng? Chaéc haún laø khoâng, vì ñoù laø phaàn chung cuûa moãi ngöôøi chuùng ta. Cho neân Phaät noùi khoå ñeá töùc laø caùi khoå laø moät leõ thaät.</w:t>
      </w:r>
    </w:p>
    <w:p>
      <w:pPr>
        <w:pStyle w:val="Normal"/>
        <w:spacing w:before="0" w:after="120"/>
        <w:jc w:val="both"/>
        <w:rPr/>
      </w:pPr>
      <w:r>
        <w:rPr/>
        <w:tab/>
        <w:t>Ñi xa hôn nöõa, Phaät noùi ñeán taùm caùi khoå. Ngoaøi boán caùi khoå sanh, giaø, beänh, cheát nôi baûn thaân mình, Phaät noùi theâm boán caùi khoå laø: aùi bieät ly khoå: ngöôøi mình thöông yeâu maø phaûi xa lìa neân ñau khoå; oaùn taéng hoäi khoå: ngöôøi mình khoâng öa maø phaûi giaùp maët neân khoå; caàu baát ñaéc khoå: nhöõng gì mình thích vaø mong caàu maø khoâng ñöôïc nhö yù neân khoå. Ñoù laø ba caùi khoå lieân heä mình vôùi ngöôøi vaø söï vaät chung quanh. Ñeán caùi khoå cuoái laø nguõ aám xí thaïnh khoå, töùc laø thaân nguõ aám naøy laø goác cuûa ñau khoå, caùi khoå naøy lieân heä chung caû theå xaùc laãn tinh thaàn. Thaân nguõ aám cuûa con ngöôøi goàm phaàn vaät chaát vaø tinh thaàn, laø moät doøng bieán chuyeån, bôûi thaân voâ thöôøng bieán chuyeån cho neân ñau khoå. Khi bieát thaân laø voâ thöôøng chuùng ta coù say meâ noù, toâ ñieåm noù cho ñeïp hôn ngöôøi khoâng, chuùng ta coù vun boài noù ñeå thuï höôûng cho laâu daøi khoâng? Nhö khi chuùng ta bieát roõ moùn ñoà giaû, chæ duøng ñoâi ba naêm thì hö beå, thöû hoûi laøm sao giöõ gìn noù ñöôïc moät traêm naêm. Cho neân khi bieát moùn vaät chæ duøng ñöôïc ñoâi ba naêm, chuùng ta phaûi taän duïng noù cho höõu ích, chôù khoâng coá giöõ noù laøm gì. Thaân chuùng ta cuõng nhö vaäy, taïm bôï, voâ thöôøng vaø ñau khoå, neáu chuùng ta khoâng söû duïng noù cho höõu ích, lôïi mình, lôïi ngöôøi, thì uoång phí moät cuoäc ñôøi. Bieát thaân laø taïm bôï chuùng ta phaùt taâm laøm lôïi ích chuùng sanh. Neáu thaáy thaân mình laø laâu beàn, toát ñeïp vaø quí baùu thì chuùng ta sanh taâm kieâu caêng ngaõ maïn; thaáy thaân mình laø laâu beàn chuùng ta lo tích luõy daønh duïm, roài thaáy mình hôn ngöôøi neân sanh taâm khinh reû keû khaùc. Do ñoù vöøa thaáy thaân laâu daøi quí baùu, thì bao nhieâu taät xaáu theo ñoù maø sanh.</w:t>
      </w:r>
    </w:p>
    <w:p>
      <w:pPr>
        <w:pStyle w:val="Normal"/>
        <w:spacing w:before="0" w:after="120"/>
        <w:jc w:val="both"/>
        <w:rPr/>
      </w:pPr>
      <w:r>
        <w:rPr/>
        <w:tab/>
        <w:t>Hieän taïi trong caùc Phaät töû chuùng ta, ai laø ngöôøi thaáy thaân mình laø voâ thöôøng, ñau khoå? Hay chuùng ta thaáy noù chaân thaät laâu daøi? Chuùng ta khoâng daùm xaùc nhaän maïnh meõ thaân naøy laø voâ thöôøng, cöù nghó raèng mình seõ soáng ñeán taùm möôi chín möôi tuoåi. Giaø nhö nhöõng vò baûy möôi tuoåi cuõng nghó mình seõ soáng ñeán chín möôi tuoåi, chôù khoâng bao giôø nghó mình coù theå cheát moät vaøi naêm gaàn ñaây! Ñoù laø leõ thaät maø chuùng ta khoâng gan daï nhìn thaúng, cöù töôûng töôïng ñôøi soáng mình coøn laâu daøi, neân vieäc tu cuõng yeáu, vieäc laøm lôïi ích chuùng sanh cuõng nheï. Ñoù laø moät khuyeát ñieåm cuûa ngöôøi Phaät töû chuùng ta.</w:t>
      </w:r>
    </w:p>
    <w:p>
      <w:pPr>
        <w:pStyle w:val="Normal"/>
        <w:spacing w:before="0" w:after="120"/>
        <w:jc w:val="both"/>
        <w:rPr/>
      </w:pPr>
      <w:r>
        <w:rPr/>
        <w:tab/>
        <w:t>Bieát roõ thaân naøy laø ñau khoå, bôûi noù laø voâ thöôøng, chuùng ta phaûi coá laøm sao cho mình heát khoå, cho ngöôøi heát khoå. Chuùng ta phaûi tìm nguyeân nhaân caùi ñau khoå cuûa thaân, ñöùc Phaät chæ cho chuùng ta  thaáy roõ ñieàu naøy trong ñeá thöù hai: ñoù laø Taäp ñeá. Nguyeân nhaân cuûa thaân ñau khoå laø ba thöù ñoäc tham, saân, si, hay noùi nhieàu hôn laø saùu thöù caên baûn phieàn naõo: tham, saân, si, maïn, nghi, aùc kieán.</w:t>
      </w:r>
    </w:p>
    <w:p>
      <w:pPr>
        <w:pStyle w:val="Normal"/>
        <w:spacing w:before="0" w:after="120"/>
        <w:jc w:val="both"/>
        <w:rPr/>
      </w:pPr>
      <w:r>
        <w:rPr/>
        <w:tab/>
        <w:t>Sôû dó chuùng ta khoå trong cuoäc sanh soáng vì coù nhöõng ñieàu baát nhö yù. Chuùng ta muoán maø khoâng ñöôïc neân baát nhö yù, muoán thuoäc veà tham. Bôûi coù tham neân môùi coù baát nhö yù, neáu khoâng tham laøm gì coù baát nhö yù, phaûi khoâng? Coù nhöõng caùi tham vöôït quaù khaû naêng mình, ví duï khaû naêng mình coù naêm hay baûy, maø mình tham ñeán moät ngaøn, nhö vaäy laø tham muoán quaù söùc, neân baát nhö yù quaù nhieàu thì ñau khoå cuõng quaù laém. Nhö vaäy goác cuûa ñau khoå laø loøng tham quaù söùc. Khi muoán caùi naøy ñöôïc roài, laïi muoán ñeán caùi thöù hai, khi ñöôïc roài laïi muoán ñeán caùi thöù ba... Loøng tham cöù taêng theâm maõi khoâng coù choã döøng, cho neân con ngöôøi khoâng bao giôø ñöôïc nhö yù. Loøng tham voâ chöøng neân ôû ñòa vò naøo, ôû hoaøn caûnh naøo, con ngöôøi cuõng baát nhö yù. Khaû naêng mình höõu haïn maø loøng tham voâ haïn, laøm sao khoâng ñau khoå.</w:t>
      </w:r>
    </w:p>
    <w:p>
      <w:pPr>
        <w:pStyle w:val="Normal"/>
        <w:spacing w:before="0" w:after="120"/>
        <w:jc w:val="both"/>
        <w:rPr/>
      </w:pPr>
      <w:r>
        <w:rPr/>
        <w:tab/>
        <w:t>Khi chuùng ta ñeán tuoåi giaø, chuùng ta khoå, vì sao? Vì chuùng ta muoán treû maõi. Khi tuoåi giaø ñeán töùc laø baát nhö yù roài. Neáu chuùng ta ñöøng tham treû, khi giaø ñeán chuùng ta cöù cöôøi vôùi caùi giaø, thì coù khoå gì ñaâu! Caùi cheát cuõng nhö vaäy. Vì mình muoán soáng neân khi caùi cheát ñeán mình khoå. Sanh, giaø, beänh, cheát ñeàu khoå, goác töø loøng tham maø ra, neáu heát tham thì boán caùi khoå ñaâu coøn.</w:t>
      </w:r>
    </w:p>
    <w:p>
      <w:pPr>
        <w:pStyle w:val="Normal"/>
        <w:spacing w:before="0" w:after="120"/>
        <w:jc w:val="both"/>
        <w:rPr/>
      </w:pPr>
      <w:r>
        <w:rPr/>
        <w:tab/>
        <w:t>Do saân neân khoå, ñieàu naøy deã hieåu. Do si neân khoå, cuõng deã hieåu. Si laø khoâng thaáy ñuùng nhö thaät, vì khoâng thaáy ñuùng nhö thaät neân môùi tham. Thaáy ñuùng leõ thaät roài, khaû naêng mình bao nhieâu, thaáy roõ baáy nhieâu, khoâng sai laàm, khoâng tham quaù söùc mình thì ñaâu coù khoå. Vì tham quaù söùc neân baát nhö yù, neân môùi khoå. Vì vaäy tham, saân, si laø nguyeân nhaân cuûa ñau khoå, roõ raøng nhö vaäy.</w:t>
      </w:r>
    </w:p>
    <w:p>
      <w:pPr>
        <w:pStyle w:val="Normal"/>
        <w:spacing w:before="0" w:after="120"/>
        <w:jc w:val="both"/>
        <w:rPr/>
      </w:pPr>
      <w:r>
        <w:rPr/>
        <w:tab/>
        <w:t>Khi bieát roõ nguoàn goác cuûa ñau khoå laø tham, saân, si, hay chung taát caû laø saùu thöù caên baûn phieàn naõo. Muoán heát ñau khoå, phaûi laøm sao? Ñeán ñaây ñöùc Phaät noùi ñeá thöù ba laø Dieät ñeá. Nhö moät oâng thaày thuoác thaáy beänh nhaân ñang bò beänh hoaønh haønh, oâng thaày muoán trò beänh, tröôùc heát phaûi laøm sao? Töùc phaûi tìm nguyeân nhaân beänh, roài sau ñoù môùi trò, nguyeân nhaân beänh heát roài, quaû töï nhieân ñaâu coøn. Vì theá dieät ñeá laø dieät heát nguyeân nhaân taïo thaønh quaû ñau khoå, nguyeân nhaân dieät saïch roài, quaû ñau khoå heát, heát khoå goïi laø vui, phaûi vaäy khoâng?</w:t>
      </w:r>
    </w:p>
    <w:p>
      <w:pPr>
        <w:pStyle w:val="Normal"/>
        <w:spacing w:before="0" w:after="120"/>
        <w:jc w:val="both"/>
        <w:rPr/>
      </w:pPr>
      <w:r>
        <w:rPr/>
        <w:tab/>
        <w:t>Chuû yeáu ñaïo Phaät laø daïy chuùng ta thaáy ñöôïc quaû ñau khoå, roài tìm nguyeân nhaân gaây ñau khoå, vaø tieâu dieät nguyeân nhaân ñoù, töùc nhieân quaû ñau khoå heát. Cuõng nhö khi bieát beänh do moät loaïi vi truøng phaù hoaïi hoaønh haønh, bieát ñöôïc vi truøng ñoù roài, duøng thuoác trò, vi truøng cheát heát, beänh seõ ñöôïc laønh. Cuõng nhö theá, dieät laø dieät saïch nguyeân nhaân ñau khoå, thì quaû ñau khoå ñaâu coøn, ñoù laø tinh thaàn dieät ñeá.</w:t>
      </w:r>
    </w:p>
    <w:p>
      <w:pPr>
        <w:pStyle w:val="Normal"/>
        <w:spacing w:before="0" w:after="120"/>
        <w:jc w:val="both"/>
        <w:rPr/>
      </w:pPr>
      <w:r>
        <w:rPr/>
        <w:tab/>
        <w:t>Muoán dieät saïch nguyeân nhaân ñau khoå, töùc phaûi duøng nhöõng phöông phaùp, ñeán ñaây ñöùc Phaät daïy ñeá thöù tö laø Ñaïo ñeá. Ñaïo ñeá laø nhöõng phöông phaùp hay nhöõng phöông thuoác tieâu dieät heát nguyeân nhaân ñau khoå. Trong caùc kinh A-haøm, ñaïo ñeá goàm ba möôi baûy phaåm trôï ñaïo, nhöng caên baûn laø Baùt thaùnh ñaïo.</w:t>
      </w:r>
    </w:p>
    <w:p>
      <w:pPr>
        <w:pStyle w:val="Normal"/>
        <w:spacing w:before="0" w:after="120"/>
        <w:jc w:val="both"/>
        <w:rPr/>
      </w:pPr>
      <w:r>
        <w:rPr/>
        <w:tab/>
        <w:t>Chuùng ta thaáy roõ ñöùc Phaät noùi khoå ñeá chæ leõ thaät ngay nôi baûn thaân chuùng ta. Khi nhaän thöùc thaáu ñaùo ñöôïc leõ thaät roài, chuùng ta phaêng laàn ñeán nguyeân nhaân cuûa ñau khoå, roài tìm caùch tieâu dieät cho saïch caùc nguyeân nhaân ñoù, thì quaû ñau khoå ñaâu coøn. Muoán tieâu dieät caùc nguyeân nhaân ñau khoå phaûi duøng nhöõng phöông phaùp, ñoù laø Ñaïo ñeá.</w:t>
      </w:r>
    </w:p>
    <w:p>
      <w:pPr>
        <w:pStyle w:val="Normal"/>
        <w:spacing w:before="0" w:after="120"/>
        <w:jc w:val="both"/>
        <w:rPr/>
      </w:pPr>
      <w:r>
        <w:rPr/>
        <w:tab/>
        <w:t>Nhö vaäy phaùp Töù ñeá nhaém thaúng vaøo con ngöôøi chuùng ta töø quaû ñeán nhaân, töø khoå ñeán heát khoå, chôù khoâng coù nghóa khoå roài cam chòu khoå. Ngöôøi ñôøi mang thaân khoå maø khoâng bieát khoå, khoâng bieát khoå thì noùi gì ñeå dieät khoå! Vì vaäy khi mang thaân khoå maø töôûng laø vui, roài töï haøo haõnh dieän... Khi mang thaân khoå maø hoï khoâng hay khoâng bieát, chuùng ta thöû nghó ñaùng giaän hay ñaùng thöông? Nhö moät ngöôøi bò beänh huûi naëng khoâng coøn soáng bao laâu nöõa, nhieàu laém laø saùu thaùng hay moät naêm maø hoï cöù giaän ngöôøi naøy, gheùt ngöôøi kia, hung döõ, tham lam, taät ñoá, nhö vaäy ñaùng thöông hay ñaùng giaän? Mang caùi thaân ñau khoå, moûng manh maø khoâng töï bieát, thaät laø ñaùng thöông chôù khoâng neân ñaùng gheùt.</w:t>
      </w:r>
    </w:p>
    <w:p>
      <w:pPr>
        <w:pStyle w:val="Normal"/>
        <w:spacing w:before="0" w:after="120"/>
        <w:jc w:val="both"/>
        <w:rPr/>
      </w:pPr>
      <w:r>
        <w:rPr/>
        <w:tab/>
        <w:t>Chuùng ta tu Phaät baét ñaàu baèng chöõ khoå, maø keát thuùc baèng chöõ laïc. Cho neân bieát khoå, roài tieâu dieät nguyeân nhaân khoå ñeå maø vui, chôù ñaâu phaûi bieát khoå ñeå roài chòu khoå. Nhö vaäy phaùp Phaät laø phaùp khoå hay phaùp vui? Phaùp Phaät daïy raát laïc quan, vì Phaät chæ cho chuùng ta thaáy quaû ñau khoå roài tìm caùch tieâu dieät nguyeân nhaân ñau khoå, heát ñau khoå töùc laø an vui. Roõ raøng môû maøn baèng khoå maø keát thuùc laïi laø vui. Coøn ôû theá gian môû maøn baèng vui maø keát thuùc baèng khoå. Thí duï moät ngöôøi chöa bieát uoáng röôïu, gaëp baïn beø naøi næ uoáng röôïu, luùc aáy laø vui laém phaûi khoâng? Nhöng ñeán khi uoáng say roài ngaõ bôø ngaõ buïi luùc aáy khoå hay vui? Môû maøn laø vui maø keát quaû laø khoå, ñoù laø ñieàu laàm laãn cuûa con ngöôøi theá gian.</w:t>
      </w:r>
    </w:p>
    <w:p>
      <w:pPr>
        <w:pStyle w:val="Normal"/>
        <w:spacing w:before="0" w:after="120"/>
        <w:jc w:val="both"/>
        <w:rPr/>
      </w:pPr>
      <w:r>
        <w:rPr/>
        <w:tab/>
        <w:t>Ñöùc Phaät chæ thaúng ñau khoå laø caên baûn ñeå roài tìm caùch tieâu dieät noù ñeå ñöa ñeán an vui. Nhöng an vui trong ñaïo Phaät nhö theá naøo? Caùi vui ñoù ra laøm sao? Ví duï khi chuùng ta bò ñoùi buïng quaù söùc, ñoù laø khoå hay vui? Bao töû xoùt xa baøo boït, ñoù laø khoå, phaûi khoâng? Nhöng khi chuùng ta aên vaøo ñoä hai ba cheùn côm, vöøa ñuû no thoâi, luùc baáy giôø côn ñoùi buïng heát thì caùi khoå khi ñoùi buïng cuõng heát, neân noùi aên no thì vui, laø vui laøm sao? Töùc laø caùi khoå cuûa côn ñoùi buïng khi tröôùc khoâng coøn. Heát khoå neân noùi ñöôïc vui laø nhö vaäy. Caùi vui ôû ñaây, khoâng phaûi laø caùi vui cuûa tieäc traø maâm röôïu, maø laø caùi vui an oån, an nhieân töï taïi. Thaân mình khi ñoùi ñi khoâng noåi, ñöùng khoâng yeân, khi aên ñöôïc vaøi cheùn côm thaân theå khoûe maïnh trôû laïi muoán ñi ñaâu, muoán laøm vieäc gì cuõng ñöôïc neân goïi laø vui, caùi vui naøy khoâng hieän ra beân ngoaøi nhoän nhòp nhö laø ngöôøi lôùn hay voã tay.</w:t>
      </w:r>
    </w:p>
    <w:p>
      <w:pPr>
        <w:pStyle w:val="Normal"/>
        <w:spacing w:before="0" w:after="120"/>
        <w:jc w:val="both"/>
        <w:rPr/>
      </w:pPr>
      <w:r>
        <w:rPr/>
        <w:tab/>
        <w:t>Coøn mang thaân naøy chöùa chaáp tham saân si, chuùng ta coøn ñau khoå. Neáu tieâu dieät heát tham saân si, tuy coøn thaân naøy maø luùc ñoù chuùng ta khoâng coøn ñau khoå. Coøn thaân laø coøn giaø coøn cheát, nhöng tham saân si, nguyeân nhaân cuûa ñau khoå, ñaõ dieät saïch roài, luùc ñoù coøn ñau khoå hay khoâng? Chuùng ta phaûi xaùc nhaän ñieàu naøy cho thaät roõ, vì nghe noùi thaân naøy laø khoå, coøn mang thaân laø coøn khoå. Nhö vaäy nhöõng vò A-la-haùn khi chöùng quaû roài, tham saân si ñaõ saïch heát, khi aáy caùc ngaøi cuõng coøn thaân maø caùc ngaøi coù khoå nhö chuùng ta khoâng? Khi caùc ngaøi giaø, caùc ngaøi cheát caùc ngaøi coù reân ræ, coù buoàn thaûm hay khoâng? Nhö theá ñeå thaáy raèng tuy coøn thaân maø heát nhaân tham saân si roài cuõng heát ñau khoå. Vì theá caùc vò A-la-haùn khi gaàn tòch caùc ngaøi vui veû tòch chôù khoâng sôï seät nhö chuùng ta. Chuùng ta thaáy roõ raèng nhaân ñau khoå khoâng coøn, duø coøn thaân naøy, quaû ñau khoå cuõng ñaõ giaûm bôùt ñi roài. Hieåu nhö vaäy, chuùng ta môùi thaáy hieäu nghieäm cuûa söï tu haønh. Nhieàu ngöôøi khoâng hieåu noùi raèng dieät ñeá laø dieät saïch nguyeân nhaân ñau khoå roài cheát môùi ñöôïc Nieát-baøn, môùi heát khoå. Neáu cheát roài ai bieát mình ñöôïc Nieát-baøn, ai bieát mình heát khoå? Ñoù laø chuyeän höùa heïn xa xoâi thieáu thöïc teá. Nhö ñöùc Phaät sau khi thaønh ñaïo Ngaøi môùi ba möôi moát tuoåi cho ñeán taùm möôi tuoåi, trong khoaûng thôøi gian boán möôi chín naêm, Ngaøi cuõng giaø, cuõng beänh, cuõng cheát, maø Ngaøi coù khoå nhö chuùng ta khoâng? Theá môùi thaáy dieät heát nguyeân nhaân ñau khoå roài, tuy coøn thaân naøy maø vaãn khoâng coù khoå. Ñoù laø caùi ñaëc bieät, laø baèng chöùng cuï theå cuûa söï tu, khoâng phaûi noùi ñôïi ñeán cheát nhaäp Nieát-baøn môùi heát khoå. Caùc vò Boà-taùt, caùc vò A-la-haùn cuõng mang thaân nhö chuùng ta maø caùc ngaøi khoâng khoå laø nhö vaäy. Chuùng ta cuõng theá, ngay trong thaân naøy maø dieät heát nguyeân nhaân ñau khoå roài cuõng heát khoå.</w:t>
      </w:r>
    </w:p>
    <w:p>
      <w:pPr>
        <w:pStyle w:val="Normal"/>
        <w:spacing w:before="0" w:after="120"/>
        <w:jc w:val="both"/>
        <w:rPr/>
      </w:pPr>
      <w:r>
        <w:rPr/>
        <w:tab/>
        <w:t>Chuùng ta tu coát ñeå dieät khoå, khoå dieät saïch roài töùc laø an vui. Chuùng ta an vui neân muoán ñem caùi an vui laïi cho moïi ngöôøi, ñoù laø töï lôïi, lôïi tha, vaø ñoù cuõng laø loøng töø bi. Chuùng ta tu ñöôïc heát khoå, thaáy ngöôøi khaùc coøn ñau khoå, chuùng ta phaûi thöông hoï, tình thöông ñoù laø loøng töø bi. Coù giaùc ngoä lieàn coù töø bi laø nhö vaäy. Neáu khoâng giaùc ngoä, loøng töø cuõng chæ göôïng thoâi chôù khoâng coù thaät, vì sao? Vì khoâng giaùc ngoä thì coøn meâ laàm, töùc coøn ñau khoå, neáu coù thöông ngöôøi cuõng chæ thöông göôïng maø thoâi, vì mình coù heát khoå ñaâu maø lo cho ngöôøi heát khoå. Thí duï nhö chuùng ta dö giaû coù nhieàu cuûa caûi, töï mình khoâng ñoùi thieáu. Khi thaáy ngöôøi ñoùi thieáu mình tìm caùch giuùp hoï deã daøng. Neáu mình ñang ñoùi thieáu nhö hoï, mình coù noùi toâi thöông anh quaù, toâi thöông chò quaù, ñoù cuõng laø lôøi noùi suoâng thoâi, chôù mình cuõng khoâng giuùp hoï moät caùch thieát thöïc ñöôïc. Vì theá, coù giaùc ngoä môùi coù töø bi, ñoù laø loøng töø bi chaân thaät. Do höôûng ñöôïc söï an vui, mình môùi ñem caùi an vui ñoù ñeán cho ngöôøi.</w:t>
      </w:r>
    </w:p>
    <w:p>
      <w:pPr>
        <w:pStyle w:val="Normal"/>
        <w:spacing w:before="0" w:after="120"/>
        <w:jc w:val="both"/>
        <w:rPr/>
      </w:pPr>
      <w:r>
        <w:rPr/>
        <w:tab/>
        <w:t>Ngöôøi tu chuùng ta hieän taïi chöa laøm ñöôïc nhieàu lôïi ích cho ngöôøi, nhöng raùng noã löïc tu, deïp saïch tham saân si. Khi ñöôïc an oån roài, muoán laøm lôïi ích cho ngöôøi raát laø thuaän lôïi. Neáu chöa heát tham saân si maø muoán laøm lôïi ích cho ngöôøi, ñoâi khi cuõng gaëp trôû ngaïi. Thí duï bình thöôøng chuùng ta tænh taùo saùng suoát, thaáy huynh ñeä coù nhieàu phieàn naõo, chuùng ta khuyeân nhuû. Nhöng ñeán khi chuùng ta gaëp vieäc boái roái, söï saùng suoát cuõng maát ñi, neân lôøi noùi vieäc laøm khoâng coøn saùng suoát nöõa. Vì vaäy ngöôøi maø chuùng ta khuyeân daïy khi tröôùc maát loøng tin nôi chuùng ta, neân söï lôïi tha khoâng ñöôïc troïn veïn. Khi tænh noùi ñuùng, luùc meâ lôøi noùi khoâng coøn ñuùng nöõa, neân laøm maát loøng tin nôi ngöôøi. Neáu ñöôïc tænh maõi maõi, chaéc khoâng bao giôø laøm maát loøng tin cuûa ngöôøi. Theá neân, ñöôïc tænh giaùc troïn veïn, vieäc lôïi tha môùi ñöôïc troïn veïn. Neáu söï tænh giaùc chöa troïn veïn, duø coù lôïi tha, cuõng chæ moät phaàn naøo thoâi, khoù maø troïn veïn ñöôïc.</w:t>
      </w:r>
    </w:p>
    <w:p>
      <w:pPr>
        <w:pStyle w:val="Normal"/>
        <w:spacing w:before="0" w:after="120"/>
        <w:jc w:val="both"/>
        <w:rPr/>
      </w:pPr>
      <w:r>
        <w:rPr/>
        <w:tab/>
        <w:t>Noùi toùm laïi, khi bieát roõ baûn chaát thaân chuùng ta laø voâ thöôøng, laø ñau khoå, chuùng ta coá gaéng tieâu dieät caùi ñau khoå. Ñau khoå heát saïch roài, chuùng ta ñöôïc an vui. Ñoù laø tinh thaàn phaùp Töù ñeá trong caùc boä kinh A-haøm.</w:t>
      </w:r>
    </w:p>
    <w:p>
      <w:pPr>
        <w:pStyle w:val="Normal"/>
        <w:spacing w:before="0" w:after="120"/>
        <w:jc w:val="both"/>
        <w:rPr/>
      </w:pPr>
      <w:r>
        <w:rPr/>
        <w:tab/>
        <w:t>Noùi xa hôn chuùt nöõa, ngay nôi thaân voâ thöôøng ñau khoå naøy, caùc Boà-taùt nhìn thaáy noù nhö theá naøo? Noù cuõng voâ thöôøng, cuõng ñau khoå, nhöng ngay nôi thaân voâ thöôøng ñau khoå, caùc ngaøi nhaän ñöôïc caùi khoâng voâ thöôøng, khoâng ñau khoå. Qua caùi nhìn cuûa Töù ñeá, nhìn nôi thaân nôi töôùng, neân thaáy thaân naøy laø voâ thöôøng, laø ñau khoå töø nguyeân nhaân tham saân si maø ra. Deïp saïch tham saân si thì ñau khoå cuõng heát. Qua tinh thaàn Ñaïi thöøa, hay qua caùi nhìn cuûa caùc Thieàn sö, chuùng ta laïi thaáy khaùc. Caùc ngaøi thaáy roõ thaân naøy laø voâ thöôøng ñau khoå. Nhöng trong caùi voâ thöôøng ñau khoå ñoù, böôi saâu vaøo laïi coù moät caùi khoâng voâ thöôøng, khoâng ñau khoå, ñoù laø caùi gì? Ñeán ñaây laø böôùc qua giai ñoaïn thöù hai.</w:t>
      </w:r>
    </w:p>
    <w:p>
      <w:pPr>
        <w:pStyle w:val="Normal"/>
        <w:spacing w:before="0" w:after="120"/>
        <w:jc w:val="both"/>
        <w:rPr/>
      </w:pPr>
      <w:r>
        <w:rPr/>
        <w:tab/>
        <w:t xml:space="preserve">Caùi khoâng voâ thöôøng, khoâng ñau khoå, laø caùi gì? Trong kinh Laêng Nghieâm, ñöùc Phaät noùi chuyeän vôùi vua Ba-tö-naëc. Nhaø vua noùi: Thaân cuûa oâng luùc möôøi tuoåi treû hôn luùc hai möôi tuoåi, luùc hai möôi tuoåi treû hôn luùc ba möôi tuoåi, cho ñeán naêm nay giaø hôn naêm ngoaùi, thaùng naøy giaø hôn thaùng tröôùc v.v... cho ñeán moãi ngaøy moãi phuùt moãi giaây noù ñaõ ñoåi thay, noù giaø töøng phuùt töøng giaây. Ñöùc Phaät baûo: Trong caùi sanh dieät voâ thöôøng, hay trong caùi giaø cheát ñoåi thay ñoù, coù moät caùi chöa töøng giaø cheát, oâng coù bieát khoâng? Nhaø vua thöa khoâng bieát. Ñöùc Phaät môùi chæ cho Vua caùi khoâng giaø khoâng cheát ôû ngay trong caùi thaân giaø cheát. Caùi khoâng giaø khoâng cheát ñoù, ñöùc Phaät chæ töø caùi thaáy, töø caùi nghe. </w:t>
      </w:r>
    </w:p>
    <w:p>
      <w:pPr>
        <w:pStyle w:val="Normal"/>
        <w:spacing w:before="0" w:after="120"/>
        <w:jc w:val="both"/>
        <w:rPr/>
      </w:pPr>
      <w:r>
        <w:rPr/>
        <w:tab/>
        <w:t>Cuõng trong kinh Laêng Nghieâm, ñeán ñoaïn ñöùc Phaät ñöa tay leân xoøe naém, xoøe naém roài hoûi ngaøi A-nan: OÂng coù thaáy khoâng? Ngaøi A-nan thöa: Daï thaáy. Hoûi: Thaáy caùi gì? Thöa: Thaáy tay Phaät xoøe naém. Hoûi: Tay ta xoøe naém, coøn caùi thaáy cuûa oâng coù xoøe naém khoâng? Ngaøi A-nan thöa: Caùi tay Phaät coù xoøe naém, chôù caùi thaáy cuûa con khoâng coù xoøe naém. Xoøe naém töùc laø ñoäng, ñoäng laø voâ thöôøng, laø sanh dieät. Coøn caùi thaáy khoâng xoøe naém, khoâng xoøe naém töùc laø khoâng ñoäng, khoâng ñoäng laø khoâng voâ thöôøng, khoâng sanh dieät. Nhö vaäy chuùng ta thaáy raèng ngay trong caùi thaân voâ thöôøng sanh dieät naøy coù caùi khoâng phaûi voâ thöôøng, khoâng phaûi sanh dieät.</w:t>
      </w:r>
    </w:p>
    <w:p>
      <w:pPr>
        <w:pStyle w:val="Normal"/>
        <w:spacing w:before="0" w:after="120"/>
        <w:jc w:val="both"/>
        <w:rPr/>
      </w:pPr>
      <w:r>
        <w:rPr/>
        <w:tab/>
        <w:t>Ngaøi Vónh Gia Huyeàn Giaùc nhaän thaáy ngay trong thaân sanh dieät voâ thöôøng caùi Phaùp thaân chöa töøng voâ thöôøng sanh dieät, cho neân môû ñaàu baøi Chöùng Ñaïo Ca Ngaøi coù noùi maáy caâu:</w:t>
      </w:r>
    </w:p>
    <w:p>
      <w:pPr>
        <w:pStyle w:val="Normal"/>
        <w:jc w:val="both"/>
        <w:rPr/>
      </w:pPr>
      <w:r>
        <w:rPr/>
        <w:tab/>
        <w:tab/>
        <w:t>“Phaùp thaân giaùc lieãu voâ nhaát vaät</w:t>
      </w:r>
    </w:p>
    <w:p>
      <w:pPr>
        <w:pStyle w:val="Normal"/>
        <w:jc w:val="both"/>
        <w:rPr/>
      </w:pPr>
      <w:r>
        <w:rPr/>
        <w:tab/>
        <w:tab/>
        <w:t>Baûn nguyeân töï taùnh thieân chaân Phaät</w:t>
      </w:r>
    </w:p>
    <w:p>
      <w:pPr>
        <w:pStyle w:val="Normal"/>
        <w:jc w:val="both"/>
        <w:rPr/>
      </w:pPr>
      <w:r>
        <w:rPr/>
        <w:tab/>
        <w:tab/>
        <w:t>Nguõ uaån phuø vaân khoâng khöù lai,</w:t>
      </w:r>
    </w:p>
    <w:p>
      <w:pPr>
        <w:pStyle w:val="Normal"/>
        <w:spacing w:before="0" w:after="120"/>
        <w:jc w:val="both"/>
        <w:rPr/>
      </w:pPr>
      <w:r>
        <w:rPr/>
        <w:tab/>
        <w:tab/>
        <w:t>Tam ñoäc thuûy baøo hö xuaát moät.”</w:t>
      </w:r>
    </w:p>
    <w:p>
      <w:pPr>
        <w:pStyle w:val="Normal"/>
        <w:spacing w:before="0" w:after="120"/>
        <w:jc w:val="both"/>
        <w:rPr/>
      </w:pPr>
      <w:r>
        <w:rPr/>
        <w:tab/>
        <w:t>Phaùp thaân giaùc lieãu voâ nhaát vaät laø ngay trong thaân töù ñaïi nguõ uaån naøy giaùc ngoä ñöôïc caùi Phaùp thaân. Phaùp thaân ñoù khoâng coù moät vaät, cuõng goïi laø Baûn nguyeân, laø Töï taùnh, laø Phaät thieân chaân. Khi giaùc ngoä ñöôïc phaùp thaân roài, nhìn laïi nguõ uaån naøy, thaáy nhö theá naøo? Nguõ uaån phuø vaân khoâng khöù lai, nghóa laø thaân nguõ uaån naøy chaúng khaùc naøo nhö maây noåi bay qua laïi trong baàu trôøi, khi tuï khi taùn, luùc coù luùc khoâng, coù nghóa lyù gì ñaâu! Tam ñoäc thuûy baøo hö xuaát moät. Tam ñoäc laø tham saân si, chaúng khaùc naøo nhö boït nöôùc chôït noåi chôït tan, chæ coøn trong khoaûnh khaéc, ñaâu coù laâu beàn.</w:t>
      </w:r>
    </w:p>
    <w:p>
      <w:pPr>
        <w:pStyle w:val="Normal"/>
        <w:spacing w:before="0" w:after="120"/>
        <w:jc w:val="both"/>
        <w:rPr/>
      </w:pPr>
      <w:r>
        <w:rPr/>
        <w:tab/>
        <w:t>Ngoä ñöôïc phaùp thaân roài, thaáy thaân nguõ uaån nhö maây noåi, tham saân si nhö bong boùng nöôùc, chuùng ta tuy coøn thaân naøy nhöng coù thaáy khoå hay khoâng? Haøng Nhò thöøa thaáy thaân naøy laø khoå, nguyeân nhaân cuûa khoå laø tham saân si. Ñeán Ñaïi thöøa nhaát laø Thieàn toâng, ngay nôi thaân ñau khoå sanh dieät voâ thöôøng, thaáy ñöôïc phaùp thaân chöa töøng voâ thöôøng sanh dieät. Ñöùng töø phaùp thaân nhìn laïi thaân voâ thöôøng sanh dieät chaúng khaùc naøo nhö ñaùm maây noåi, ba ñoäc tham saân si nhö bong boùng nöôùc. Nhö vaäy quaû vaø nhaân cuûa thaân naøy ñeàu laø taïm bôï giaû doái, khoâng coù nghóa lyù gì. Ñoái vôùi thaân naøy coøn buoàn khoå hay khoâng, coøn reân ræ tröôùc söï maát coøn cuûa noù hay khoâng? Nhaän ñöôïc phaùp thaân chaân thaät roài, thaân voâ thöôøng ñau khoå naøy khoâng coøn gì laø quan troïng.</w:t>
      </w:r>
    </w:p>
    <w:p>
      <w:pPr>
        <w:pStyle w:val="Normal"/>
        <w:spacing w:before="0" w:after="120"/>
        <w:jc w:val="both"/>
        <w:rPr/>
      </w:pPr>
      <w:r>
        <w:rPr/>
        <w:tab/>
        <w:t>Boà-taùt khoâng sôï tam ñoäc, cuõng khoâng quí tieác thaân naøy, vì sao? Vì caùc ngaøi ñaõ giaùc ngoä, thaáy ñöôïc phaùp thaân ôû trong thaân sanh dieät. Giaùc ngoä töùc laø heát si meâ, bieát thaân nhö maây noåi neân khoâng coøn tham lam, heát tham lam neân saân haän cuõng khoâng coøn. Caùc haøng Boà-taùt khoâng coøn sôï thaân naøy ñau khoå, cuõng khoâng coøn sôï nguyeân nhaân laøm cho thaân naøy ñau khoå, cho neân caùc ngaøi luoân luoân vui veû.</w:t>
      </w:r>
    </w:p>
    <w:p>
      <w:pPr>
        <w:pStyle w:val="Normal"/>
        <w:spacing w:before="0" w:after="120"/>
        <w:jc w:val="both"/>
        <w:rPr/>
      </w:pPr>
      <w:r>
        <w:rPr/>
        <w:tab/>
        <w:t>Caùc vò chöa chöùng Boà-taùt, coøn tu theo haïnh A-la-haùn, thaáy thaân naøy laø ñau khoå, sanh töû laø ñau khoå, thaáy tham saân si laø nguyeân nhaân gaây ñau khoå, cho neân neáu chöa deïp saïch ba ñoäc, caùc ngaøi khoâng bao giôø vui ñöôïc. Caùc ngaøi tu haønh khoå haïnh, luoân luoân coá gaéng ñeå tieâu dieät tham saân si. Coøn caùc Boà-taùt nhaän ñöôïc caùi thaân chaân thaät ngay trong thaân naøy neân caùc ngaøi haèng tænh haèng an.</w:t>
      </w:r>
    </w:p>
    <w:p>
      <w:pPr>
        <w:pStyle w:val="Normal"/>
        <w:spacing w:before="0" w:after="120"/>
        <w:jc w:val="both"/>
        <w:rPr/>
      </w:pPr>
      <w:r>
        <w:rPr/>
        <w:tab/>
        <w:t>Moät vò Coå ñöùc coù baøi tuïng ngaén sau ñaây:</w:t>
      </w:r>
    </w:p>
    <w:p>
      <w:pPr>
        <w:pStyle w:val="Normal"/>
        <w:jc w:val="both"/>
        <w:rPr/>
      </w:pPr>
      <w:r>
        <w:rPr/>
        <w:tab/>
        <w:tab/>
        <w:t>“Chö Phaät taïi taâm ñaàu</w:t>
      </w:r>
    </w:p>
    <w:p>
      <w:pPr>
        <w:pStyle w:val="Normal"/>
        <w:jc w:val="both"/>
        <w:rPr/>
      </w:pPr>
      <w:r>
        <w:rPr/>
        <w:tab/>
        <w:tab/>
        <w:t>Ngöôøi meâ chaïy ngoaøi caàu</w:t>
      </w:r>
    </w:p>
    <w:p>
      <w:pPr>
        <w:pStyle w:val="Normal"/>
        <w:jc w:val="both"/>
        <w:rPr/>
      </w:pPr>
      <w:r>
        <w:rPr/>
        <w:tab/>
        <w:tab/>
        <w:t>Trong oâm baùu voâ giaù</w:t>
      </w:r>
    </w:p>
    <w:p>
      <w:pPr>
        <w:pStyle w:val="Normal"/>
        <w:spacing w:before="0" w:after="120"/>
        <w:jc w:val="both"/>
        <w:rPr/>
      </w:pPr>
      <w:r>
        <w:rPr/>
        <w:tab/>
        <w:tab/>
        <w:t>Chaúng bieát moät ñôøi thoâi.”</w:t>
      </w:r>
    </w:p>
    <w:p>
      <w:pPr>
        <w:pStyle w:val="Normal"/>
        <w:spacing w:before="0" w:after="120"/>
        <w:jc w:val="both"/>
        <w:rPr/>
      </w:pPr>
      <w:r>
        <w:rPr/>
        <w:tab/>
        <w:t>Phaät taïi taâm ñaàu. Phaät ôû ñaâu? Töùc ôû ngay nôi ñaàu taâm cuûa mình. Vì sao khoâng noùi ôû ñuoâi taâm maø noùi ôû ñaàu taâm? Daáy nieäm laø ñoäng, tröôùc khi daáy nieäm laø tònh. Daáy nieäm laø taâm. Khi chöa daáy nieäm, Phaät ôû ngay ñoù roài, neân noùi chö Phaät ôû ñaàu taâm laø nhö vaäy. Vöøa daáy nieäm laø thaønh chuùng sanh, vöøa daáy nieäm Phaät thaønh ôû ñuoâi. Nieäm laëng xuoáng Phaät hieän trôû laïi. Chuùng ta thöôøng chaáp raèng khi nieäm daáy leân, nieäm ñoù laø taâm.</w:t>
      </w:r>
    </w:p>
    <w:p>
      <w:pPr>
        <w:pStyle w:val="Normal"/>
        <w:spacing w:before="0" w:after="120"/>
        <w:jc w:val="both"/>
        <w:rPr/>
      </w:pPr>
      <w:r>
        <w:rPr/>
        <w:tab/>
        <w:t>Thaät ra Phaät ôû ñaàu nieäm töùc laø tröôùc khi nieäm sanh ñaõ coù Phaät roài. Ngöôøi meâ chaïy ngoaøi caàu. Ngöôøi meâ chaïy tìm Phaät ôû nuùi naøy, non kia, ôû Taø Lôn, OÂng Caám, khoâng bao giôø thaáy Phaät ngay nôi taâm mình. Trong oâm baùu voâ giaù töùc laø trong loøng ñaõ oâm saün moät hoøn chaâu baùu voâ giaù. Chaúng bieát moät ñôøi thoâi, trong taâm oâm saün hoøn ngoïc baùu voâ giaù maø khoâng bieát ñeå moät ñôøi troâi qua, uoång phí moät ñôøi.</w:t>
      </w:r>
    </w:p>
    <w:p>
      <w:pPr>
        <w:pStyle w:val="Normal"/>
        <w:spacing w:before="0" w:after="120"/>
        <w:jc w:val="both"/>
        <w:rPr/>
      </w:pPr>
      <w:r>
        <w:rPr/>
        <w:tab/>
        <w:t>Qua boán caâu tuïng ñôn giaûn cuûa Thieàn sö, chuùng ta thaáy roõ raøng Phaät khoâng ôû ñaâu xa, chæ ngay nôi ñaàu taâm; mình khoâng bieát neân chaïy nôi naøy nôi kia, treøo non loäi suoái ñeå tìm Phaät, maø naøo coù gaëp Phaät ñaâu. Ñaõ coù saün hoøn ngoïc baùu voâ giaù ôû trong loøng maø khoâng hay bieát ñeå troâi qua moät ñôøi, thaät ñaùng tieác ñaùng thöông!</w:t>
      </w:r>
    </w:p>
    <w:p>
      <w:pPr>
        <w:pStyle w:val="Normal"/>
        <w:spacing w:before="0" w:after="120"/>
        <w:jc w:val="both"/>
        <w:rPr/>
      </w:pPr>
      <w:r>
        <w:rPr/>
        <w:tab/>
        <w:t>Ngöôøi tu Phaät duø tu theo haïnh Thanh vaên hay haïnh Boà-taùt, muïc ñích laø ñaït ñöôïc söï an vui. Haøng Thanh vaên thaáy thaân laø khoå, tìm nguyeân nhaân cuûa khoå ñeå tieâu dieät, khoå dieät saïch heát laø ñöôïc an vui. Coøn caùc Boà-taùt thaáy roõ trong thaân ñau khoå coù caùi chaân thöôøng an laïc, caùc ngaøi soáng trôû veà vôùi caùi chaân thöôøng an laïc ñoù, cuõng ñöôïc an vui. Caùc haøng Thanh vaên vaø Boà-taùt ôû hai quan ñieåm khaùc nhau, naåy sanh loøng töø bi, chæ daïy cuõng khaùc nhau. Caùc vò Thanh vaên thaáy thaân laø ñau khoå, dieät heát khoå ñöôïc an vui. Nhìn laïi chuùng sanh mang thaân ñau khoå maø khoâng töï bieát, laïi say söa trong ñoù, caùc ngaøi khôûi loøng töø bi chæ daïy cho con ngöôøi dieät nguyeân nhaân ñau khoå ñeå ñöôïc an vui. Coøn caùc Boà-taùt thì khaùc, thaáy ngay nôi thaân voâ thöôøng ñau khoå, coù caùi chaân thöôøng an laïc. Caùc ngaøi khoâng daïy mình deïp tham saân si, maø daïy mình phaûi giaùc ngoä, thaáy ñöôïc caùi chaân thaät ngay trong caùi hö doái. Giaùc ngoä laø phaù ñöôïc si, neân tham khoâng coøn, maø saân cuõng heát. Caùc ngaøi khoâng daïy phaùp tu, maø baûo chuùng ta phaûi nhaän ñöôïc caùi chaân thöôøng an laïc, Thieàn toâng goïi ñaây laø Kieán taùnh khôûi tu. Nhaän ñöôïc caùi chaân thaät roài, chuùng ta töø töø maø boû nhöõng sai laàm.</w:t>
      </w:r>
    </w:p>
    <w:p>
      <w:pPr>
        <w:pStyle w:val="Normal"/>
        <w:spacing w:before="0" w:after="120"/>
        <w:jc w:val="both"/>
        <w:rPr/>
      </w:pPr>
      <w:r>
        <w:rPr/>
        <w:tab/>
        <w:t>Haøng Ñaïi thöøa chæ thaúng cho chuùng ta thaáy trong thaân voâ thöôøng coù caùi chaân thöôøng. Vì theá bieát bao nhieâu kinh ñieån Ñaïi thöøa ñeàu nhaém vaøo ñieåm naøy. Trong kinh Phaùp Hoa, Phaät noùi chæ coù moät Phaät thöøa, vaø chæ thaúng cho chuùng ta Tri kieán Phaät. Kinh Laêng Nghieâm coát chæ Chaân taâm, kinh Vieân Giaùc chæ thaúng taùnh Vieân giaùc.</w:t>
      </w:r>
    </w:p>
    <w:p>
      <w:pPr>
        <w:pStyle w:val="Normal"/>
        <w:spacing w:before="0" w:after="120"/>
        <w:jc w:val="both"/>
        <w:rPr/>
      </w:pPr>
      <w:r>
        <w:rPr/>
        <w:tab/>
        <w:t>Thieàn toâng cuõng vaäy, baûo chuùng ta phaûi kieán taùnh, nghóa laø nhaän ra baûn taùnh, roài sau ñoù khôûi tu, ñoù laø ñieàu caên baûn. Chuùng ta phaûi thaáy ngay nôi thaân taïm bôï hö doái coù caùi chaân thaät. Ñöøng laàm thaân giaû doái cho laø chaân thaät. Neáu meâ laàm cho thaân giaû doái laø chaân thaät, thì moïi ñieàu meâ laàm khaùc seõ theo ñoù maø sanh ra khoâng theå keå heát. Nhaän ñöôïc caùi chaân thaät roài, bieát thaân laø giaû doái nhö maây noåi thì bao nhieâu vaán ñeà ñeàu ñöôïc giaûi quyeát. Cho neân noùi Ñaïi thöøa laø ñoán ngoä.</w:t>
      </w:r>
    </w:p>
    <w:p>
      <w:pPr>
        <w:pStyle w:val="Normal"/>
        <w:spacing w:before="0" w:after="120"/>
        <w:jc w:val="both"/>
        <w:rPr/>
      </w:pPr>
      <w:r>
        <w:rPr/>
        <w:tab/>
        <w:t>Loøng töø bi cuûa Ñaïi thöøa laø chæ cho chuùng ta nhaän ñöôïc caùi chaân thaät nôi mình. Nhaän ñöôïc caùi chaân thaät roài, thì thaân naøy khoâng coøn quan troïng, cho neân heát ñau khoå. Trong kinh Phaùp Hoa, coù ví duï ngöôøi ngheøo ñi lang thang say söa, ñöôïc baïn cho moät hoøn ngoïc baùu coät trong cheùo aùo, baûo nhôù laáy ra maø tieâu duøng. Loøng töø bi laø chæ thaúng cho chuùng ta thaáy hoøn ngoïc baùu voâ giaù. Theá neân caû ñôøi Boà-taùt Thöôøng Baát Khinh chæ laøm moät vieäc laø noùi: “Toâi khoâng daùm khinh caùc ngaøi, caùc ngaøi ñeàu seõ thaønh Phaät.” Ngaøi coát chæ cho moïi ngöôøi nhaän ñöôïc hoøn ngoïc baùu. Chö Boà-taùt ñeàu nhaém thaúng chæ cho chuùng ta nhaän ra hoøn ngoïc baùu ñoù, söï tu haønh theo ñoù ñöôïc deã daøng, vaø keát quaû ñuùng nhö sôû nguyeän.</w:t>
      </w:r>
    </w:p>
    <w:p>
      <w:pPr>
        <w:pStyle w:val="Normal"/>
        <w:spacing w:before="0" w:after="120"/>
        <w:jc w:val="both"/>
        <w:rPr/>
      </w:pPr>
      <w:r>
        <w:rPr/>
        <w:tab/>
        <w:t>Khoâng rieâng gì haøng Boà-taùt Ñaïi thöøa môùi coù töø bi, maø haøng Nhò thöøa cuõng coù töø bi. Nhöng hai beân coù caùi nhìn khaùc nhau neân môùi chia thaønh Tieåu thöøa Ñaïi thöøa. Duø sao muïc tieâu chaùnh yeáu cuõng khoâng hai, thaáy roõ thaân naøy laø khoå, giaûi heát ñöôïc ñau khoå, ñöa ñeán an vui.</w:t>
      </w:r>
    </w:p>
    <w:p>
      <w:pPr>
        <w:pStyle w:val="Normal"/>
        <w:spacing w:before="0" w:after="120"/>
        <w:jc w:val="both"/>
        <w:rPr/>
      </w:pPr>
      <w:r>
        <w:rPr/>
        <w:tab/>
        <w:t xml:space="preserve">Chuû yeáu cuûa ñaïo Phaät duø Tieåu thöøa hay Ñaïi thöøa cuõng laø ñem laïi nguoàn vui cho chuùng sanh, chôù khoâng coù chaùn naûn. Ñem laïi nguoàn vui töùc laø nguoàn an oån, phaán khôûi, vui töôi. Ngöôøi tu laâu coù hieäu löïc thì khoâng buoàn maø vui. Neáu tu loâi thoâi, nghó ñeán caùi ñöôïc caùi maát thì coøn vui buoàn. Thaät tình tu coù ñaïo löïc thì ñöôïc an oån, ít coù buoàn vui. </w:t>
      </w:r>
    </w:p>
    <w:p>
      <w:pPr>
        <w:pStyle w:val="Normal"/>
        <w:spacing w:before="0" w:after="120"/>
        <w:jc w:val="both"/>
        <w:rPr/>
      </w:pPr>
      <w:r>
        <w:rPr/>
        <w:tab/>
        <w:t>Taát caû chuùng ta töø Taêng Ni ñeán Phaät töû nam nöõ phaûi noã löïc tu laøm sao moãi ngaøy moãi bôùt khoå môùi goïi laø thaät tu. Neáu tu maø caøng ngaøy caøng choàng chaát theâm ñau khoå, ñoù chöa phaûi laø bieát tu. Tu coù nghóa laø giaûi khoå, chôù khoâng phaûi tu ñeå theâm khoå. Giaûi khoå goïi laø bieát tu, chöa giaûi khoå ñöôïc chuùt naøo ñoù laø chöa bieát tu. Duø ôû chuøa duø hoïc ñaïo nhieàu naêm maø chöa bôùt khoå, cuõng chöa phaûi laø bieát tu, ñoù laø ñieàu chuùng toâi xaùc nhaän roõ raøng nhö vaäy.</w:t>
      </w:r>
    </w:p>
    <w:p>
      <w:pPr>
        <w:pStyle w:val="Normal"/>
        <w:spacing w:before="0" w:after="120"/>
        <w:jc w:val="both"/>
        <w:rPr/>
      </w:pPr>
      <w:r>
        <w:rPr/>
        <w:tab/>
        <w:t>Chuùng ta hoïc ñaïo coát laøm sao cho heát khoå. Vôùi tinh thaàn Thieàn toâng, muoán heát khoå laø phaûi nhaän ra hoøn ngoïc baùu cuûa mình hay laø nhaän ñöôïc Phaùp thaân. Chuùng toâi nhaéc laïi caâu chuyeän cuûa ngaøi Caûnh Thanh. Ngoài trong am vôùi chuù thò giaû, Ngaøi nghe ôû beân ngoaøi coù con raén baét con nhaùi, con nhaùi keâu eïo eïo. Ngaøi hoûi chuù thò giaû: “Tieáng gì ôû ngoaøi?” Chuù thò giaû thöa: “Tieáng raén baét nhaùi, nhaùi keâu.” Ngaøi noùi: “Chuùng sanh khoå, laïi coù khoå chuùng sanh.” YÙ nghóa laøm sao? Caùi naøo laø chuùng sanh khoå, caùi naøo laø khoå chuùng sanh? Con nhaùi bò con raén baét, ñoù laø chuùng sanh khoå. Coøn khoå chuùng sanh laø ai? Laø chuù thò giaû hay laø ai? Hay laø ngöôøi queân mình theo vaät? Ai queân mình theo vaät thì ngöôøi ñoù khoå, ñoù laø khoå chuùng sanh. Ngay nôi mình coù hoøn ngoïc baùu maø luùc naøo chuùng ta cuõng queân noù, maõi chaïy theo aâm thanh saéc töôùng beân ngoaøi, cho neân bò voâ thöôøng chi phoái, do ñoù chuùng ta khoå. Khi nghe tieáng chæ bieát tieáng maø khoâng nhôù mình, khi thaáy caûnh chæ bieát caûnh maø khoâng nhôù mình. Vì vaäy caûnh khoå goïi laø chuùng sanh khoå, queân mình ñoù laø khoå chuùng sanh. Khi ngaøi Caûnh Thanh hoûi, muoán khoâng bò Ngaøi noùi laø khoå chuùng sanh, chuùng ta phaûi ñaùp theá naøo ñeå theá cho chuù thò giaû? Neáu coù maët nôi ñoù, chuùng toâi seõ noùi theá:</w:t>
      </w:r>
    </w:p>
    <w:p>
      <w:pPr>
        <w:pStyle w:val="Normal"/>
        <w:jc w:val="both"/>
        <w:rPr/>
      </w:pPr>
      <w:r>
        <w:rPr/>
        <w:tab/>
        <w:tab/>
        <w:t>Quan AÂm dieäu trí löïc</w:t>
      </w:r>
    </w:p>
    <w:p>
      <w:pPr>
        <w:pStyle w:val="Normal"/>
        <w:spacing w:before="0" w:after="120"/>
        <w:jc w:val="both"/>
        <w:rPr/>
      </w:pPr>
      <w:r>
        <w:rPr/>
        <w:tab/>
        <w:tab/>
        <w:t>Naêng cöùu chuùng sanh khoå.</w:t>
      </w:r>
    </w:p>
    <w:p>
      <w:pPr>
        <w:pStyle w:val="Normal"/>
        <w:spacing w:before="0" w:after="120"/>
        <w:jc w:val="both"/>
        <w:rPr/>
      </w:pPr>
      <w:r>
        <w:rPr/>
        <w:tab/>
        <w:t>Ñeå keát luaän buoåi noùi chuyeän hoâm nay, chuùng toâi daãn moät baøi keä baèng chöõ Haùn cuûa Thieàn sö Chaân Nguyeân vaøo ñôøi Leâ ôû Vieät Nam:</w:t>
      </w:r>
    </w:p>
    <w:p>
      <w:pPr>
        <w:pStyle w:val="Normal"/>
        <w:jc w:val="both"/>
        <w:rPr/>
      </w:pPr>
      <w:r>
        <w:rPr/>
        <w:tab/>
        <w:tab/>
        <w:t>Nhaát taùnh vieân minh caù caù ñoàng</w:t>
      </w:r>
    </w:p>
    <w:p>
      <w:pPr>
        <w:pStyle w:val="Normal"/>
        <w:jc w:val="both"/>
        <w:rPr/>
      </w:pPr>
      <w:r>
        <w:rPr/>
        <w:tab/>
        <w:tab/>
        <w:t>Bao la thieân ñòa toång hö khoâng</w:t>
      </w:r>
    </w:p>
    <w:p>
      <w:pPr>
        <w:pStyle w:val="Normal"/>
        <w:jc w:val="both"/>
        <w:rPr/>
      </w:pPr>
      <w:r>
        <w:rPr/>
        <w:tab/>
        <w:tab/>
        <w:t>Ngaõ kim tröïc chæ Taây lai yù</w:t>
      </w:r>
    </w:p>
    <w:p>
      <w:pPr>
        <w:pStyle w:val="Normal"/>
        <w:spacing w:before="0" w:after="120"/>
        <w:jc w:val="both"/>
        <w:rPr/>
      </w:pPr>
      <w:r>
        <w:rPr/>
        <w:tab/>
        <w:tab/>
        <w:t>Taâm tòch linh tri thò chaùnh toâng.</w:t>
      </w:r>
    </w:p>
    <w:p>
      <w:pPr>
        <w:pStyle w:val="Normal"/>
        <w:spacing w:before="0" w:after="120"/>
        <w:jc w:val="both"/>
        <w:rPr/>
      </w:pPr>
      <w:r>
        <w:rPr/>
        <w:tab/>
        <w:t>Nhaát taùnh vieân minh caù caù ñoàng: moät taùnh troøn saùng moãi ngöôøi ai cuõng ñoàng coù saün nhö vaäy. Bao la thieân ñòa toång hö khoâng: taùnh troøn saùng aáy bao truøm caû trôøi ñaát vaø hö khoâng. Neáu thaáy ñöôïc taùnh bao la aáy thì thaân naøy thaät laø beøo boït khoâng ñaùng keå. Ngaõ kim tröïc chæ Taây lai yù: nay toâi nhaém thaúng yù Taây lai, töùc laø yù cuûa Toå sö töø AÁn Ñoä sang. Taâm tòch linh tri thò chaùnh toâng: caâu keát thuùc naøy thaät laø quaù hay. Taâm tòch, chöõ taâm laø taâm ñaàu nhö ñoaïn tröôùc toâi ñaõ noùi. Khi nhöõng taâm voïng töôûng phaân bieät laëng xuoáng roài, coøn caùi linh tri töùc laø caùi bieát saùng suoát khoâng phaân bieät, ñoù laø chaùnh toâng maø Boà-ñeà-ñaït-ma ñem sang.</w:t>
      </w:r>
    </w:p>
    <w:p>
      <w:pPr>
        <w:pStyle w:val="Normal"/>
        <w:spacing w:before="0" w:after="120"/>
        <w:jc w:val="both"/>
        <w:rPr/>
      </w:pPr>
      <w:r>
        <w:rPr/>
        <w:tab/>
        <w:t>Baûn dòch:</w:t>
      </w:r>
    </w:p>
    <w:p>
      <w:pPr>
        <w:pStyle w:val="Normal"/>
        <w:jc w:val="both"/>
        <w:rPr/>
      </w:pPr>
      <w:r>
        <w:rPr/>
        <w:tab/>
        <w:tab/>
        <w:t>Moät taùnh saùng troøn moãi moãi ñoàng,</w:t>
      </w:r>
    </w:p>
    <w:p>
      <w:pPr>
        <w:pStyle w:val="Normal"/>
        <w:jc w:val="both"/>
        <w:rPr/>
      </w:pPr>
      <w:r>
        <w:rPr/>
        <w:tab/>
        <w:tab/>
        <w:t>Bao truøm trôøi ñaát caû hö khoâng,</w:t>
      </w:r>
    </w:p>
    <w:p>
      <w:pPr>
        <w:pStyle w:val="Normal"/>
        <w:jc w:val="both"/>
        <w:rPr/>
      </w:pPr>
      <w:r>
        <w:rPr/>
        <w:tab/>
        <w:tab/>
        <w:t>Nay ta nhaém thaúng Taây lai yù,</w:t>
      </w:r>
    </w:p>
    <w:p>
      <w:pPr>
        <w:pStyle w:val="Normal"/>
        <w:spacing w:before="0" w:after="120"/>
        <w:jc w:val="both"/>
        <w:rPr/>
      </w:pPr>
      <w:r>
        <w:rPr/>
        <w:tab/>
        <w:tab/>
        <w:t>Loøng vaéng bieát thieâng aáy chaùnh toâng.</w:t>
      </w:r>
    </w:p>
    <w:p>
      <w:pPr>
        <w:pStyle w:val="Normal"/>
        <w:spacing w:before="0" w:after="120"/>
        <w:jc w:val="both"/>
        <w:rPr/>
      </w:pPr>
      <w:r>
        <w:rPr/>
        <w:tab/>
        <w:t>Chuùng ta tu thieàn thaáy yù Toå sö töø AÁn Ñoä sang roõ raøng baèng moät caâu keát thuùc: Loøng vaéng bieát thieâng aáy chaùnh toâng.</w:t>
      </w:r>
    </w:p>
    <w:p>
      <w:pPr>
        <w:pStyle w:val="Normal"/>
        <w:spacing w:before="0" w:after="120"/>
        <w:jc w:val="both"/>
        <w:rPr/>
      </w:pPr>
      <w:r>
        <w:rPr/>
        <w:tab/>
        <w:t>Quí vò raùng öùng duïng nhö vaäy thì moät ñôøi tu cuûa chuùng ta khoâng uoång phí.</w:t>
      </w:r>
    </w:p>
    <w:p>
      <w:pPr>
        <w:pStyle w:val="Normal"/>
        <w:spacing w:before="0" w:after="120"/>
        <w:jc w:val="center"/>
        <w:rPr>
          <w:b/>
          <w:b/>
        </w:rPr>
      </w:pPr>
      <w:r>
        <w:rPr>
          <w:b/>
        </w:rPr>
        <w:t>NAM-MOÂ BOÅN SÖ THÍCH-CA MAÂU-NI PHAÄT.</w:t>
      </w:r>
    </w:p>
    <w:p>
      <w:pPr>
        <w:pStyle w:val="Normal"/>
        <w:spacing w:before="0" w:after="120"/>
        <w:jc w:val="center"/>
        <w:rPr>
          <w:sz w:val="36"/>
          <w:szCs w:val="36"/>
        </w:rPr>
      </w:pPr>
      <w:r>
        <w:rPr>
          <w:rFonts w:eastAsia="Wingdings" w:cs="Wingdings" w:ascii="Wingdings" w:hAnsi="Wingdings"/>
          <w:sz w:val="36"/>
          <w:szCs w:val="36"/>
        </w:rPr>
        <w:t></w:t>
      </w:r>
      <w:r>
        <w:br w:type="page"/>
      </w:r>
    </w:p>
    <w:p>
      <w:pPr>
        <w:pStyle w:val="Heading3"/>
        <w:jc w:val="center"/>
        <w:rPr>
          <w:rFonts w:ascii="VNI-Times" w:hAnsi="VNI-Times" w:cs="VNI-Times"/>
          <w:color w:val="008000"/>
          <w:sz w:val="36"/>
          <w:szCs w:val="36"/>
        </w:rPr>
      </w:pPr>
      <w:r>
        <w:rPr>
          <w:rFonts w:cs="VNI-Times" w:ascii="VNI-Times" w:hAnsi="VNI-Times"/>
          <w:color w:val="008000"/>
          <w:sz w:val="36"/>
          <w:szCs w:val="36"/>
        </w:rPr>
        <w:t>TIN TAÂM</w:t>
      </w:r>
    </w:p>
    <w:p>
      <w:pPr>
        <w:pStyle w:val="Normal"/>
        <w:jc w:val="center"/>
        <w:rPr>
          <w:b/>
          <w:b/>
          <w:color w:val="008000"/>
        </w:rPr>
      </w:pPr>
      <w:r>
        <w:rPr>
          <w:b/>
          <w:color w:val="008000"/>
        </w:rPr>
        <w:t>XUAÂN BÍNH DAÀN 1986</w:t>
      </w:r>
    </w:p>
    <w:p>
      <w:pPr>
        <w:pStyle w:val="Normal"/>
        <w:jc w:val="right"/>
        <w:rPr>
          <w:b/>
          <w:b/>
          <w:color w:val="008000"/>
        </w:rPr>
      </w:pPr>
      <w:r>
        <w:rPr>
          <w:b/>
          <w:color w:val="008000"/>
        </w:rPr>
      </w:r>
    </w:p>
    <w:p>
      <w:pPr>
        <w:pStyle w:val="Normal"/>
        <w:spacing w:before="0" w:after="120"/>
        <w:jc w:val="both"/>
        <w:rPr/>
      </w:pPr>
      <w:r>
        <w:rPr/>
        <w:tab/>
        <w:t>Ñeå nhaéc nhôû quí vò trong naêm môùi veà söï tu haønh, toâi seõ noùi moät caâu chuyeän. Muoán cho quí vò qua naêm Bính Daàn naøy tinh taán tu haønh ñuùng theo tinh thaàn Thieàn toâng, toâi seõ nhaéc vaø noùi roõ veà vieäc TIN TAÂM. Vì phaàn nhieàu ngöôøi tu chuùng ta tin Phaät, tin Phaùp, tin Taêng, nhöng ít ngöôøi tin Taâm cuûa mình, neân hoâm nay toâi noùi thaúng veà phöông phaùp hay ñöôøng loái ñeå laøm sao mình nhaän hieåu, tin ñöôïc taâm cuûa mình ñeå tu haønh. Ñoù laø muïc ñích cuûa caâu chuyeän toâi noùi hoâm nay.</w:t>
      </w:r>
    </w:p>
    <w:p>
      <w:pPr>
        <w:pStyle w:val="Normal"/>
        <w:spacing w:before="0" w:after="120"/>
        <w:jc w:val="both"/>
        <w:rPr/>
      </w:pPr>
      <w:r>
        <w:rPr/>
        <w:tab/>
        <w:t>Taâm laø caùi gì? Töø xöa ñeán nay ai cuõng hay noùi: Toâi khoâng caàn ñi chuøa, toâi chæ tu taâm cuõng ñöôïc roài! Nhöng taâm laø caùi gì ñeå maø tu? Ñoù laø ñieàu maø nhieàu ngöôøi muoán bieát. Hoaëc khi noùi chuyeän vôùi nhau, coù ngöôøi baûo raèng: taâm toâi nghó theá naøy, taâm toâi tính theá kia, nhö vaäy taâm laø caùi nghó tính hay taâm laø caùi gì khaùc nöõa, ñoù laø ñieàu maø chuùng ta phaûi bieát roõ. Ñuùng ra chöõ Taâm cuûa nhaø Phaät laø chæ cho caùi “Bieát”, bieát nghó, bieát tính, bieát toát, bieát xaáu, bieát dôû, bieát hay... toùm laïi taát caû caùi thuoäc treân laõnh vöïc bieát ñeàu goïi laø taâm. Vì theá, neáu chuùng ta khoâng phaân bieät raønh reõ seõ chæ nhaän taâm laø caùi bieát phaân bieät maø queân taâm coøn laø caùi bieát thaàm laëng saùng suoát khoâng phaân bieät; theá neân trong nhaø Phaät môùi chia taâm laøm nhieàu thöù ñeå giaûi thích, nhöng ôû ñaây toång quaùt toâi chia laøm hai loaïi: loaïi thöù nhaát laø taâm voïng, loaïi thöù hai laø taâm chaân.</w:t>
      </w:r>
    </w:p>
    <w:p>
      <w:pPr>
        <w:pStyle w:val="Normal"/>
        <w:spacing w:before="0" w:after="120"/>
        <w:jc w:val="both"/>
        <w:rPr/>
      </w:pPr>
      <w:r>
        <w:rPr/>
        <w:tab/>
        <w:t>Taâm voïng laø gì? Töùc laø nhöõng caùi bieát thuoäc veà suy nghó, thuoäc veà phaân bieät goïi laø taâm voïng. Chuùng ta phaûi bieát roõ nghóa chöõ taâm, taâm laø caùi bieát, nhöng caùi bieát suy tính, caùi bieát phaân bieät, caùi bieát ñoù laø ñoäng, laø sanh dieät neân goïi laø voïng. Voïng laø doái, khoâng coù thaät, coù roài maát hoaëc chôït sanh roài dieät, khoâng beàn, khoâng laâu neân goïi laø voïng. Traùi laïi, caùi bieát thöôøng haèng khoâng ñoåi, maõi maõi baát sanh baát dieät, töùc laø khoâng ñoäng vaø khoâng coù töôùng traïng, caùi bieát ñoù goïi laø taâm chaân hay chaân taâm. Nhö vaäy taâm chaân thaät laø chæ caùi bieát khoâng bao giôø ñoåi thay, khoâng bao giôø sanh dieät. Nhöng taát caû chuùng ta ai cuõng chæ nhaän ñöôïc caùi bieát thuoäc veà suy tính, thuoäc veà phaân bieät, ít ai nhaän ñöôïc caùi bieát thaàm laëng haèng coøn vaø khoâng sanh dieät. Bôûi khoâng hieåu ñöôïc ñieàu ñoù neân chæ nhaän taâm mình laø caùi hö doái cho ñoù laø taâm thaät, coøn taâm chaân thaät laïi queân ñi. Theá neân trong kinh “Töù Thaäp Nhò Chöông” ñöùc Phaät daïy caùc thaày Tyø-kheo raèng: “Tyø-kheo caùc oâng chôù neân tin taâm cuûa caùc oâng, khi naøo chöùng A-la-haùn thì môùi neân tin.”  Nhö vaäy quí vò thaáy ñöùc Phaät noùi: “caùc oâng chôù neân tin taâm cuûa caùc oâng” taâm ñoù laø taâm naøo? Taâm ñoù laø caùi taâm hö doái, taâm hö doái maø tin noù thì khoâng ñöôïc. Taïi sao? Vì noù laø ñoåi thay, laø sanh dieät; tin caùi ñoåi thay sanh dieät thì theá naøo mình cuõng bò bieán ñoåi, bò sanh dieät. Ñôïi “khi chöùng A-la-haùn roài môùi tin taâm caùc oâng”, khi chöùng A-la-haùn thì taâm ñoù laø taâm gì? Sau khi chöùng A-la-haùn thì caùi bieát khoâng coøn sanh dieät nöõa, neân khi aáy môùi ñaùng tin. Nhö vaäy, quí vò môùi thaáy roõ, ñöùc Phaät muoán cho chuùng ta ñöøng laàm laãn hai caùi taâm: taâm phaân bieät hö doái vaø taâm laëng leõ chaân thaät. Neáu chuùng ta cho caùi hö doái laø thaät thì töï chuùng ta bò laàm bò meâ, ñi maõi trong sanh töû neân Ngaøi môùi nhaéc chuùng ta nhö vaäy. Nay quí vò ñaõ bieát raèng mình coù taâm hö doái vaø taâm chaân thaät, nhöng chuû yeáu laø phaûi bieát mình coù caùi taâm chaân thaät phaûi khoâng? Muoán bieát taâm chaân thaät thì laøm sao maø bieát? Nhöõng vò tu khi ngoä ñaïo töï nhieân thaáy, töï nhieân nhaän ra, coøn neáu chöa ngoä ñaïo thì khoù maø nhaän, khoù maø bieát. Nay toâi chæ y theo lôøi daïy cuûa Phaät cuûa Toå ñeå chæ cho quí vò, khaû dó quí vò coù theå nhaän ñöôïc phaàn naøo. Nhö trong kinh Laêng Nghieâm ñöùc Phaät noùi raèng: Coù moät caùi goïi laø “Nhaát tinh minh sanh luïc hoøa hôïp”. Chöõ Tinh laø roøng raëc, Minh laø saùng suoát, Tinh Minh laø roøng raëc saùng suoát hay laø saùng suoát moät caùch thuaàn tuùy. Töø moät caùi saùng suoát thuaàn tuùy ñoù sanh ra saùu caùi hoøa hôïp. Saùu caùi hoøa hôïp laø gì? Laø maét, tai, muõi, löôõi, thaân vaø yù; saùu caùi ñoù goïi laø saùu hoøa hôïp. Taïi sao goïi laø saùu hoøa hôïp? Vì muoán thaáy thì phaûi coù con maét, coù caûnh beân ngoaøi vaø thöùc theo ñoù phaân bieät, vì vaäy caùi bieát cuûa con maét thuoäc veà hoøa hôïp, ñuû duyeân hoøa hôïp môùi coù, yù suy nghó thì cuõng coù caûnh beân ngoaøi, coù danh, coù töôùng roài môùi nöông ñoù suy nghó, nhö theá cuõng laø duyeân theo caûnh, neân goïi laø luïc hoøa hôïp. Tuy nhieân trong caùi chaïy theo, duyeân theo caûnh ñoù laïi coù caùi ngaàm khoâng theo maø chuùng ta khoâng thaáy, neân chö Phaät, chö Toå luoân luoân baûo chuùng ta phaûi kheùo ñöøng coù laàm chaïy theo caûnh maø phaûi thaáy coù moät caùi thaät ngaàm ôû trong. Vì theá chö Thieàn sö hay noùi, phaûi nhö con ngoãng chuùa khi uoáng söõa, chæ uoáng söõa maø chöøa nöôùc laïi. Quí vò nghó söõa hoøa laãn vôùi nöôùc, chuùng ta chæ uoáng toaøn söõa, boû nöôùc laïi, vieäc ñoù deã hay khoù? Cuõng nhö vaäy nôi saùu caên, trong choã hoøa hôïp, chuùng ta phaûi laøm sao nhaän ra ñöôïc caùi thuaàn tuùy tinh anh maø ñöøng theo caùi hö doái phaân bieät, ñoù laø söï khoân ngoan kheùo leùo cuûa mình. Vì vaäy ngöôøi tu laø phaûi kheùo nhaän nôi mình coù moät tinh minh saùng suoát phaùt ra nôi saùu caên goïi laø saùu hoøa hôïp. Maét nhìn caûnh, tai nghe tieáng nhöng ñöøng leä thuoäc vaøo caùi sanh dieät beân ngoaøi hay caùi sanh dieät cuûa voïng taâm maø nhôù soáng ñöôïc vôùi chaân taâm ñoù laø ñieàu khoân ngoan nhaát, cuõng nhö con ngoãng chuùa uoáng söõa boû nöôùc laïi vaäy.</w:t>
      </w:r>
    </w:p>
    <w:p>
      <w:pPr>
        <w:pStyle w:val="Normal"/>
        <w:spacing w:before="0" w:after="120"/>
        <w:jc w:val="both"/>
        <w:rPr/>
      </w:pPr>
      <w:r>
        <w:rPr/>
        <w:tab/>
        <w:t>Hình aûnh treân trong kinh Laêng Nghieâm, sau naøy caùc Thieàn sö ñeàu dieãn taû laïi baèng moät hình thöùc laï luøng, môùi nghe chuùng ta khoâng hieåu nhöng ñeán khi thaâm nhaäp, hieåu ñöôïc thì thaáy raát hay. Nhö Thieàn sö Vaân Nham khi ñeán Qui Sôn, ngaøi Qui Sôn noùi raèng: “Nghe noùi oâng bieát laøm sö töû muùa phaûi khoâng?” Vaân Nham thöa: Phaûi!</w:t>
      </w:r>
    </w:p>
    <w:p>
      <w:pPr>
        <w:pStyle w:val="Normal"/>
        <w:spacing w:before="0" w:after="120"/>
        <w:jc w:val="both"/>
        <w:rPr/>
      </w:pPr>
      <w:r>
        <w:rPr/>
        <w:tab/>
        <w:t>Hoûi: OÂng muùa ñöôïc maáy xuaát?</w:t>
      </w:r>
    </w:p>
    <w:p>
      <w:pPr>
        <w:pStyle w:val="Normal"/>
        <w:spacing w:before="0" w:after="120"/>
        <w:jc w:val="both"/>
        <w:rPr/>
      </w:pPr>
      <w:r>
        <w:rPr/>
        <w:tab/>
        <w:t>Ñaùp: Toâi muùa ñöôïc saùu xuaát.</w:t>
      </w:r>
    </w:p>
    <w:p>
      <w:pPr>
        <w:pStyle w:val="Normal"/>
        <w:spacing w:before="0" w:after="120"/>
        <w:jc w:val="both"/>
        <w:rPr/>
      </w:pPr>
      <w:r>
        <w:rPr/>
        <w:tab/>
        <w:t>Sau naøy ngaøi Vaân Nham ñöôïc ngaøi Döôïc Sôn (töùc laø thaày) hoûi: OÂng bieát laøm sö töû muùa phaûi khoâng?</w:t>
      </w:r>
    </w:p>
    <w:p>
      <w:pPr>
        <w:pStyle w:val="Normal"/>
        <w:spacing w:before="0" w:after="120"/>
        <w:jc w:val="both"/>
        <w:rPr/>
      </w:pPr>
      <w:r>
        <w:rPr/>
        <w:tab/>
        <w:t>Ñaùp: Daï phaûi!</w:t>
      </w:r>
    </w:p>
    <w:p>
      <w:pPr>
        <w:pStyle w:val="Normal"/>
        <w:spacing w:before="0" w:after="120"/>
        <w:jc w:val="both"/>
        <w:rPr/>
      </w:pPr>
      <w:r>
        <w:rPr/>
        <w:tab/>
        <w:t>- OÂng muùa ñöôïc maáy xuaát?</w:t>
      </w:r>
    </w:p>
    <w:p>
      <w:pPr>
        <w:pStyle w:val="Normal"/>
        <w:spacing w:before="0" w:after="120"/>
        <w:jc w:val="both"/>
        <w:rPr/>
      </w:pPr>
      <w:r>
        <w:rPr/>
        <w:tab/>
        <w:t>- Con muùa ñöôïc saùu xuaát.</w:t>
      </w:r>
    </w:p>
    <w:p>
      <w:pPr>
        <w:pStyle w:val="Normal"/>
        <w:spacing w:before="0" w:after="120"/>
        <w:jc w:val="both"/>
        <w:rPr/>
      </w:pPr>
      <w:r>
        <w:rPr/>
        <w:tab/>
        <w:t>Ngaøi hoûi laïi Döôïc Sôn: Hoøa thöôïng bieát laøm sö töû muùa khoâng?</w:t>
      </w:r>
    </w:p>
    <w:p>
      <w:pPr>
        <w:pStyle w:val="Normal"/>
        <w:spacing w:before="0" w:after="120"/>
        <w:jc w:val="both"/>
        <w:rPr/>
      </w:pPr>
      <w:r>
        <w:rPr/>
        <w:tab/>
        <w:t>Döôïc Sôn ñaùp: Bieát.</w:t>
      </w:r>
    </w:p>
    <w:p>
      <w:pPr>
        <w:pStyle w:val="Normal"/>
        <w:spacing w:before="0" w:after="120"/>
        <w:jc w:val="both"/>
        <w:rPr/>
      </w:pPr>
      <w:r>
        <w:rPr/>
        <w:tab/>
        <w:t>Hoûi: Hoøa thöôïng muùa maáy xuaát?</w:t>
      </w:r>
    </w:p>
    <w:p>
      <w:pPr>
        <w:pStyle w:val="Normal"/>
        <w:spacing w:before="0" w:after="120"/>
        <w:jc w:val="both"/>
        <w:rPr/>
      </w:pPr>
      <w:r>
        <w:rPr/>
        <w:tab/>
        <w:t>Ñaùp: Ta muùa moät xuaát.</w:t>
      </w:r>
    </w:p>
    <w:p>
      <w:pPr>
        <w:pStyle w:val="Normal"/>
        <w:spacing w:before="0" w:after="120"/>
        <w:jc w:val="both"/>
        <w:rPr/>
      </w:pPr>
      <w:r>
        <w:rPr/>
        <w:tab/>
        <w:t>Ngaøi Vaân Nham keát luaän: “Moät töùc laø saùu, saùu töùc laø moät.” Nhö vaäy hai thaày troø ngaøi Vaân Nham noùi chuyeän sö töû chôi cho vui hay laø noùi chuyeän trong kinh Laêng Nghieâm? OÂng thaày muùa moät xuaát töùc laø nhaát tinh minh, ñeä töû muùa saùu xuaát töùc laø luïc hoøa hôïp. Nhöng taïi sao duøng hình aûnh con sö töû trong ñoù? Vì sö töû laø chuùa loaøi thuù, moïi loaøi thuù nghe tieáng cuûa noù ñeàu kinh hoaøng, khoâng coù loaøi thuù naøo daùm choáng laïi; caùi chaân thaät ví duï nhö con sö töû, coøn nhöõng voïng töôûng phaân bieät ví duï nhö caùc loaøi thuù khaùc; bieát laøm sö töû muùa laø chæ cho bieát ñöôïc caùi theå nhaát tinh minh, moät xuaát laø nhaát tinh minh, saùu xuaát laø saùu hoøa hôïp. Hieåu nhö vaäy chuùng ta môùi thaáy töø Phaät ñeán Toå ñeàu thaáy roõ nôi mình coù moät caùi chaân thaät, töø caùi chaân thaät ñoù theo duyeân phaùt ra saùu cöûa. Theá neân coù ñuû taâm chaân thaät maø chuùng ta khoâng nhaän, khoâng bieát töôûng nhö mình khoâng coù. Ñaáy laø toâi noùi chuyeän trong kinh Laêng Nghieâm vaø thaày troø cuûa ngaøi Vaân Nham.</w:t>
      </w:r>
    </w:p>
    <w:p>
      <w:pPr>
        <w:pStyle w:val="Normal"/>
        <w:spacing w:before="0" w:after="120"/>
        <w:jc w:val="both"/>
        <w:rPr/>
      </w:pPr>
      <w:r>
        <w:rPr/>
        <w:tab/>
        <w:t>Tieáp theo toâi daãn chuyeän moät Toå sö ôû AÁn Ñoä laø ngaøi Ba-la-ñeà. Vua Dò Kieán hoûi Ngaøi veà Phaät taùnh thì Ngaøi ñaùp theá naøy: “Nôi thai goïi laø thaân, ôû ñôøi goïi laø ngöôøi, nôi maét goïi laø thaáy, nôi tai goïi laø nghe, nôi muõi phaân bieät caùc muøi, nôi löôõi ñaøm luaän, nôi tay naém baét, nôi chaân chaïy nhaûy, bieán hieän thì khaép sa giôùi, thu laïi thì chæ trong haït buïi, ngöôøi hieåu cho laø Phaät taùnh, ngöôøi khoâng hieåu goïi laø tinh hoàn.” Quí vò thaáy Ngaøi coù giaáu gieám khoâng? Nhö vaäy thì nôi tai, nôi muõi, nôi löôõi ñeàu coù mang taùnh chaát Phaät ôû trong ñoù, theá neân kinh Phaùp Hoa noùi laø Tri kieán Phaät. Mang taùnh chaát Phaät, nhöng ngöôøi hieåu môùi thaáy ñoù laø Phaät taùnh, coøn ngöôøi khoâng hieåu noùi laø tinh hoàn töùc laø hoàn linh cuûa mình. Taïi sao? Hieåu thì nhö con ngoãng chuùa bieát loïc söõa uoáng chöøa nöôùc laïi, coøn khoâng hieåu thì sao? Nhö söõa hoøa laïi chuùng ta uoáng luoân caû nöôùc ñaày buïng maø khoâng theå loïc söõa noåi, hieåu vaø khoâng hieåu khaùc nhau ôû choã ñoù! Quí vò thaáy chö Toå ñaõ trình baøy thaät roõ raøng cho chuùng ta thaáy, khoâng coù giaáu gieám moät chuùt naøo, nhöng vì chuùng ta meâ muoäi nhieàu ñôøi neân nghe thì döôøng nhö hieåu maø soáng thì soáng khoâng ñöôïc, ñoù laø taïi caùi meâ laàm muoân ñôøi cuûa chuùng ta.</w:t>
      </w:r>
    </w:p>
    <w:p>
      <w:pPr>
        <w:pStyle w:val="Normal"/>
        <w:spacing w:before="0" w:after="120"/>
        <w:jc w:val="both"/>
        <w:rPr/>
      </w:pPr>
      <w:r>
        <w:rPr/>
        <w:tab/>
        <w:t>Toâi daãn theâm moät vò nöõa laø Thieàn sö Ñaïi An, Ngaøi noùi raát roõ, Ngaøi daïy chuùng raèng: “Caû thaûy caùc ngöôi, moãi ngöôøi coù hoøn ngoïc lôùn voâ giaù, töø cöûa con maét phoùng quang soi saùng nuùi soâng caây coû, töø cöûa loã tai phoùng quang nhaän laõnh phaân bieät taát caû aâm thanh laønh döõ, saùu cöûa ngaøy ñeâm thöôøng phoùng quang saùng cuõng goïi laø phoùng quang tam-muoäi, caùc ngöôi khoâng bieát laïi nhaän boùng trong thaân töù ñaïi v.v...” Quí vò thaáy chuùng ta ñeàu coù hoøn ngoïc quí, nhaø Thieàn goïi laø hoøn ngoïc quí, trong kinh Laêng Nghieâm goïi laø moät tinh minh phaûi khoâng? Caùi tinh minh hay laø hoøn ngoïc quí chæ coù moät, nhöng tuøy duyeân phoùng ra saùu cöûa. Khi phoùng ra saùu cöûa thì ôû tai noù nhaän laõnh aâm thanh, ôû muõi noù nhaän laõnh muøi thôm hoâi, nhö vaäy noù haèng phoùng quang ra saùu cöûa maø chuùng ta khoâng bieát, do khoâng bieát neân mình nhaän caùi gì? - Caùi boùng trong thaân töù ñaïi! Caùi boùng töùc laø nhöõng voïng töôûng suy nghó ñoù. Toâi hoûi quí vò chuùng ta suy nghó, chuùng ta suy nghó theá naøo? Suy nghó nhöõng gì mình ñaõ nghe teân, thaáy töôùng phaûi khoâng? Coù thaáy töôùng, nghe teân mình môùi suy nghó ñöôïc. Quí vò thöû suy nghó caùi chöa töøng nghe teân, chöa töøng thaáy töôùng thöû xem ñöôïc khoâng? Coù danh, coù töôùng laø coù boùng gieo raéc vaøo taâm hoàn mình, töø boùng ñoù mình môùi duyeân theo maø khôûi suy nghó, nhö vaäy laø duyeân caùi boùng ñaâu phaûi thaät, coøn caùi haèng nghe haèng thaáy cuûa quí vò coù luùc naøo khoâng coù hay chaêng? Caùi thaáy caùi nghe khoâng bao giôø vaéng maët, nhöng caùi suy nghó thì khi naøo duyeân theo boùng cuûa söï vaät beân ngoaøi môùi coù nghó, vì theá Ngaøi môùi baûo laø chuùng ta khoâng nhaän ñöôïc caùi chaân thaät phoùng ra töø saùu cöûa maø chæ nhaän caùi boùng trong thaân töù ñaïi, caùi boùng trong thaân töù ñaïi töùc laø taâm voïng töôûng. Nhö vaäy taát caû chuùng ta hieän nay goïi laø soáng baèng tinh thaàn hay laø baèng taâm cuûa mình, taâm ñoù laø taâm naøo? Taâm ñoù laø taâm duyeân theo boùng, caùi chaïy theo boùng, duyeân theo boùng thì khoâng phaûi thaät maø chuùng ta caû ngaøy cöù soáng vôùi caùi boùng ñoù, ñaõ soáng vôùi caùi boùng, laø caùi khoâng thaät thì noù seõ daãn chuùng ta ñi trong caùi khoâng thaät, töùc laø ñi trong sanh töû luaân hoài nhö moäng nhö huyeãn. Traùi laïi neáu chuùng ta soáng ñöôïc vôùi caùi chaân thaät thì voøng luaân hoài moäng huyeãn khoâng coøn nöõa, ñoù laø goác cuûa söï tu.</w:t>
      </w:r>
    </w:p>
    <w:p>
      <w:pPr>
        <w:pStyle w:val="Normal"/>
        <w:spacing w:before="0" w:after="120"/>
        <w:jc w:val="both"/>
        <w:rPr/>
      </w:pPr>
      <w:r>
        <w:rPr/>
        <w:tab/>
        <w:t>Ñeán Toå Hueä Khaû, quí vò nhôù Toå Hueä Khaû ñaõ nhaän ñöôïc phaùp tu nôi Toå Boà-ñeà-ñaït-ma qua caâu chuyeän an taâm. Caâu chuyeän an taâm quí vò nghe roài. Moät thôøi gian sau, moät hoâm Ngaøi baïch vôùi Toå Boà-ñeà-ñaït-ma raèng: “Töø ñaây veà sau con döùt heát caùc duyeân.” Boà-ñeà-ñaït-ma baûo: “Chôù rôi vaøo ñoaïn dieät.” Ngaøi thöa: “Khoâng rôi.” Toå Boà-ñeà-ñaït-ma hoûi: “Con laøm theá naøo?” Ngaøi thöa: “Con roõ raøng thöôøng bieát, noùi khoâng theå ñeán.” Roõ raøng thöôøng bieát, trong baøi keä ngaøi Chaân Nguyeân duøng chöõ “bieát thieâng” ñoù, bieát thieâng chöõ Haùn goïi laø linh tri, linh tri laø caùi bieát roõ raøng, caùi bieát ñoù “noùi khoâng theå ñeán”. Caùi roõ raøng thöôøng bieát dieãn taû khoâng ñöôïc. Toå baûo raèng: “Ñaây laø choã truyeàn cuûa chö Phaät chôù coù hoaøi nghi.” Quí vò thaáy coøn caùi gì nghi nöõa khoâng? Roõ nhö ban ngaøy! Nhö vaäy chuùng ta thaáy roõ raèng Phaät Toå ñaõ chæ cho chuùng ta caùi chaân thaät, caùi ñoù ai cuõng coù nhöng vì chuùng ta khoâng kheùo nhaän, chæ nhaän caùi boùng duyeân nôi saùu traàn, do ñoù maø queân maát caùi chaân thaät. Toå Hueä Khaû khi noùi döùt heát caùc duyeân töùc laø caùi taâm duyeân löï theo caûnh, theo boùng daùng cuûa saùu traàn ñaõ saïch, Toå Boà-ñeà-ñaït-ma sôï laïi rôi vaøo khoâng neân Ngaøi baûo “coi chöøng rôi vaøo ñoaïn dieät”. Neáu ñeán ñoù khoâng bieát gì nöõa thì chaéc rôi vaøo ñoaïn dieät, neân Ngaøi thöa: Con khoâng rôi vaøo ñoaïn dieät. Hoûi: taïi sao khoâng rôi vaøo ñoaïn dieät, Ngaøi ñaùp: con roõ raøng thöôøng bieát, roõ raøng thöôøng bieát nhöng choã ñoù noùi khoâng theå ñeán. Ngay ñoù Toå lieàn aán chöùng: Ñaây laø choã truyeàn cuûa chö Phaät khoâng neân hoaøi nghi. Ñoù laø söï aán chöùng cuï theå khoâng coøn nghi ngôø gì nöõa. Phaät töû naøo coù taäp ngoài thieàn, khi ngoài coù moät phuùt giaây naøo taâm laëng, nhöõng khi ñoù mình khoâng meâ nguû thì khi aáy mình coù thaáy, coù nghe vaø coù bieát mình ñang laëng khoâng? Maét vaãn thaáy, tai vaãn nghe vaø khoâng coù voïng, nhö vaäy khoâng phaûi roõ raøng thöôøng bieát laø gì?  Ñaâu phaûi ñôïi voïng taâm daáy leân môùi bieát. Roõ raøng chuùng ta coù caùi thöôøng bieát hieån nhieân ôû nôi chuùng ta, khoâng ñôïi coù voïng taâm môùi bieát, nhöng khoå thay chuùng ta cuõng nhö moïi ngöôøi cöù ñôïi voïng taâm daáy leân môùi cho laø taâm mình, môùi cho laø bieát thì ñaõ queân maát caùi roõ raøng thöôøng bieát thaàm laëng ôû trong roài. Vì theá chuùng ta phaûi nhaän ra mình coù caùi roõ raøng thöôøng bieát, ñoù laø chuùng ta tænh, chuùng ta giaùc. Taïi sao noùi tænh, noùi giaùc? Vì chuùng ta coù caùi roõ raøng thöôøng bieát haèng höõu maø chuùng ta ñaõ queân laïi nhaän caùi boùng duyeân theo ngoaïi caûnh laøm taâm mình, nhö vaäy khoâng phaûi meâ laø gì? Nhaän laàm ñoù laø taâm mình nay bieát laø caùi boùng khoâng phaûi thaät vaø mình nhaän chaân ñöôïc caùi thaät thì khoâng phaûi giaùc laø gì? Ñoù laø choã meâ giaùc roõ raøng: Chaïy theo boùng daùng cuûa saùu traàn laø meâ, nhaän bieát laø voïng doái ñeå soáng vôùi caùi roõ raøng thöôøng bieát cuûa mình laø giaùc chôù khoâng coù gì xa laï. Nhaän ñöôïc caùi ñoù, trong nhaø Thieàn goïi laø Kieán taùnh, töùc laø thaáy ñöôïc baûn taùnh baát sanh baát dieät cuûa mình; chöõ thaáy khoâng phaûi laø maét thaáy maø laø nhaän ra roõ raøng, nhö vaäy quí vò tin ñöôïc mình coù caùi ñoù chöa?</w:t>
      </w:r>
    </w:p>
    <w:p>
      <w:pPr>
        <w:pStyle w:val="Normal"/>
        <w:spacing w:before="0" w:after="120"/>
        <w:jc w:val="both"/>
        <w:rPr/>
      </w:pPr>
      <w:r>
        <w:rPr/>
        <w:tab/>
        <w:t>Toâi ñaõ giaûi thích ñeå quí vò bieát mình coù caùi taâm ñoù, nay mình phaûi tin cho saâu, nhaän cho kyõ. Laøm sao tin nhaän chaân taâm cho saâu cho ñuùng? Ñaây toâi daãn lôøi cuûa Toå Baù Tröôïng. Khi ngaøi Thaàn Taùn hoïc nôi Toå Baù Tröôïng xong trôû veà chuøa vôùi thaày Ngaøi, thaày Ngaøi tu theo giaùo, chæ bieát tuïng kinh goõ moõ thoâi, trong khi Ngaøi ñaõ ngoä ñöôïc lyù Thieàn, nhöng khoâng bieát laøm sao nhaéc thaày mau tænh. Moät hoâm oâng thaày taém, vì thaày giaø yeáu neân baûo ñeä töû kyø löng, khi kyø löng Ngaøi voã treân löng thaày noùi: “ñieän Phaät ñeïp maø Phaät khoâng Thaùnh” töùc laø khoâng coù saùng. OÂng thaày nghe ngoù laïi, Ngaøi noùi: “Tuy Phaät khoâng Thaùnh vaãn hay phoùng quang.”</w:t>
      </w:r>
    </w:p>
    <w:p>
      <w:pPr>
        <w:pStyle w:val="Normal"/>
        <w:spacing w:before="0" w:after="120"/>
        <w:jc w:val="both"/>
        <w:rPr/>
      </w:pPr>
      <w:r>
        <w:rPr/>
        <w:tab/>
        <w:t>Laïi moät hoâm, boån sö ngoài trong cöûa soå xem kinh, coù moät con ong chui ñaàu vaøo taám giaáy daùn ôû cöûa soå tìm loái ra. Sö troâng thaáy noùi: Theá giôùi theânh thang nhö theá maø chaúng chòu ra, duøi ñaàu vaøo giaáy cuõ bieát naêm naøo ra ñöôïc? Sö lieàn noùi keä:</w:t>
      </w:r>
    </w:p>
    <w:p>
      <w:pPr>
        <w:pStyle w:val="Normal"/>
        <w:jc w:val="both"/>
        <w:rPr/>
      </w:pPr>
      <w:r>
        <w:rPr/>
        <w:tab/>
        <w:tab/>
        <w:t>Khoâng moân baát khaån xuaát,</w:t>
      </w:r>
    </w:p>
    <w:p>
      <w:pPr>
        <w:pStyle w:val="Normal"/>
        <w:jc w:val="both"/>
        <w:rPr/>
      </w:pPr>
      <w:r>
        <w:rPr/>
        <w:tab/>
        <w:tab/>
        <w:t>Ñaàu song daõ thaùi si,</w:t>
      </w:r>
    </w:p>
    <w:p>
      <w:pPr>
        <w:pStyle w:val="Normal"/>
        <w:jc w:val="both"/>
        <w:rPr/>
      </w:pPr>
      <w:r>
        <w:rPr/>
        <w:tab/>
        <w:tab/>
        <w:t>Baùch nieân taùn coå chæ,</w:t>
      </w:r>
    </w:p>
    <w:p>
      <w:pPr>
        <w:pStyle w:val="Normal"/>
        <w:spacing w:before="0" w:after="120"/>
        <w:jc w:val="both"/>
        <w:rPr/>
      </w:pPr>
      <w:r>
        <w:rPr/>
        <w:tab/>
        <w:tab/>
        <w:t>Haø nhaät xuaát ñaàu thì?</w:t>
      </w:r>
    </w:p>
    <w:p>
      <w:pPr>
        <w:pStyle w:val="Normal"/>
        <w:spacing w:before="0" w:after="120"/>
        <w:jc w:val="both"/>
        <w:rPr/>
      </w:pPr>
      <w:r>
        <w:rPr/>
        <w:tab/>
        <w:t>Dòch:</w:t>
      </w:r>
    </w:p>
    <w:p>
      <w:pPr>
        <w:pStyle w:val="Normal"/>
        <w:jc w:val="both"/>
        <w:rPr/>
      </w:pPr>
      <w:r>
        <w:rPr/>
        <w:tab/>
        <w:tab/>
        <w:t>Cöûa khoâng chaúng chòu ra,</w:t>
      </w:r>
    </w:p>
    <w:p>
      <w:pPr>
        <w:pStyle w:val="Normal"/>
        <w:jc w:val="both"/>
        <w:rPr/>
      </w:pPr>
      <w:r>
        <w:rPr/>
        <w:tab/>
        <w:tab/>
        <w:t>Quaù ngu chui cöûa soå,</w:t>
      </w:r>
    </w:p>
    <w:p>
      <w:pPr>
        <w:pStyle w:val="Normal"/>
        <w:jc w:val="both"/>
        <w:rPr/>
      </w:pPr>
      <w:r>
        <w:rPr/>
        <w:tab/>
        <w:tab/>
        <w:t>Giaáy cuõ traêm naêm duøi,</w:t>
      </w:r>
    </w:p>
    <w:p>
      <w:pPr>
        <w:pStyle w:val="Normal"/>
        <w:spacing w:before="0" w:after="120"/>
        <w:jc w:val="both"/>
        <w:rPr/>
      </w:pPr>
      <w:r>
        <w:rPr/>
        <w:tab/>
        <w:tab/>
        <w:t>Ngaøy naøo thoaùt ra ñöôïc?</w:t>
      </w:r>
    </w:p>
    <w:p>
      <w:pPr>
        <w:pStyle w:val="Normal"/>
        <w:spacing w:before="0" w:after="120"/>
        <w:jc w:val="both"/>
        <w:rPr/>
      </w:pPr>
      <w:r>
        <w:rPr/>
        <w:tab/>
        <w:t>OÂng thaày nghe hôi böïc mình nhöng cuõng laáy laøm laï neân hoûi: Ngöôi ñi hoïc ñaïo maáy naêm, nay thaáy ñöôïc caùi gì maø noùi nghe laï vaäy? Ngaøi thöa raèng: Con ñöôïc Toå Baù Tröôïng chæ cho con ñöôøng tu haønh. OÂng thaày bieát ñeä töû coù caùi gì laï môùi baûo: “Ngaøy mai hoäi chuùng laïi, ngöôi leân giaûng cho ta xem!” Hoâm sau ñaùnh troáng, chuùng hoäi laïi, oâng thaày cuõng laøm thính giaû ngoài ôû döôùi, ñeä töû ngoài treân toøa giaûng, caâu giaûng ñaàu tieân cuûa Ngaøi laø daãn lôøi Toå Baù Tröôïng, nguyeân vaên chöõ Haùn laø:</w:t>
      </w:r>
    </w:p>
    <w:p>
      <w:pPr>
        <w:pStyle w:val="Normal"/>
        <w:jc w:val="both"/>
        <w:rPr/>
      </w:pPr>
      <w:r>
        <w:rPr/>
        <w:tab/>
        <w:t xml:space="preserve">“Linh quang ñoäc chieáu,         </w:t>
        <w:tab/>
        <w:t>Sieâu xuaát caên traàn,</w:t>
      </w:r>
    </w:p>
    <w:p>
      <w:pPr>
        <w:pStyle w:val="Normal"/>
        <w:jc w:val="both"/>
        <w:rPr/>
      </w:pPr>
      <w:r>
        <w:rPr/>
        <w:tab/>
        <w:t>Theå hieän chaân thöôøng,</w:t>
        <w:tab/>
        <w:t xml:space="preserve">         </w:t>
        <w:tab/>
        <w:t>Baát caâu vaên töï.</w:t>
      </w:r>
    </w:p>
    <w:p>
      <w:pPr>
        <w:pStyle w:val="Normal"/>
        <w:jc w:val="both"/>
        <w:rPr/>
      </w:pPr>
      <w:r>
        <w:rPr/>
        <w:tab/>
        <w:t>Taâm taùnh voâ nhieãm,</w:t>
        <w:tab/>
        <w:t xml:space="preserve">         </w:t>
        <w:tab/>
        <w:t>Baûn töï vieân thaønh,</w:t>
      </w:r>
    </w:p>
    <w:p>
      <w:pPr>
        <w:pStyle w:val="Normal"/>
        <w:spacing w:before="0" w:after="120"/>
        <w:jc w:val="both"/>
        <w:rPr/>
      </w:pPr>
      <w:r>
        <w:rPr/>
        <w:tab/>
        <w:t>Ñaûn ly voïng duyeân,</w:t>
        <w:tab/>
        <w:t xml:space="preserve">         </w:t>
        <w:tab/>
        <w:tab/>
        <w:t>Töùc nhö nhö Phaät.”</w:t>
      </w:r>
    </w:p>
    <w:p>
      <w:pPr>
        <w:pStyle w:val="Normal"/>
        <w:spacing w:before="0" w:after="120"/>
        <w:jc w:val="both"/>
        <w:rPr/>
      </w:pPr>
      <w:r>
        <w:rPr/>
        <w:tab/>
        <w:t>Qua hai caâu ñoù, oâng thaày ngoä, noùi: Ta chöa bao giôø ñöôïc nghe giaùo lyù tuyeät vôøi nhö theá naøy! Toâi giaûi thích laïi ñeå xem quí vò thaáy roõ hay chöa. “Linh quang ñoäc chieáu”, linh laø saùng maø quang cuõng laø saùng nhöng khoâng theå noùi caû hai ñeàu saùng, maø noùi saùng suoát loùng laùnh, ñoäc chieáu laø rieâng soi, ñaây coù khaùc gì khi naõy noùi laø hoøn ngoïc baùu hay kinh Phaät noùi moät tinh minh ñaâu? “Sieâu xuaát caên traàn”, caên laø saùu caên vaø traàn laø saùu traàn, töùc laø caùi ñoù vöôït hôn saùu caên vaø saùu traàn. Taïi sao? Vì saùu caên thuoäc veà thaân, maø thaân laø töôùng sanh dieät; saùu traàn thuoäc veà duyeân hôïp neân cuõng laø töôùng sanh dieät, coøn caùi naøy khoâng phaûi sanh dieät neân noùi sieâu xuaát caû caên vaø traàn. “Theå hieän chaân thöôøng” laø ngay trong ñoù hieän baøy caùi chaân thöôøng. “Baát caâu vaên töï” noù khoâng thuoäc veà chöõ nghóa, noù hieän roõ raøng, nhöng khoâng thuoäc veà chöõ nghóa. “Taâm taùnh voâ nhieãm” laø taùnh cuûa taâm ñoù khoâng coù nhieãm, noùi taùnh cuûa taâm laø ñeå chæ cho taâm chaân thaät, coøn noùi taâm laø chæ taâm phaân bieät hö doái, taâm chaân thaät ñoù khoâng coù nhieãm; quí vò nhôù Luïc Toå khi ngoä, Ngaøi noùi baøi keä: “baûn lai voâ nhaát vaät, haø xöù nhaï traàn ai”, nghóa laø xöa nay khoâng phaûi moät vaät thì choã naøo maø dính buïi baëm, töùc laø khoâng nhieãm, thaät laø roõ raøng. “Baûn töï vieân thaønh” laø voán töï troøn ñuû, noù khoâng nhieãm vaø noù töï troøn ñuû chôù khoâng coù thieáu thoán gì caû, nghóa laø ngay nôi ñoù troøn ñuû khoâng thieáu thoán; nhöng laøm sao soáng ñöôïc vôùi noù ñaây? “Ñaûn ly voïng duyeân, töùc nhö nhö Phaät.” Hai caâu naøy laø chæ thaúng loái trôû veà ñoù. Muoán ñöôïc soáng vôùi noù thì chæ lìa voïng duyeân, lìa taâm hö doái duyeân theo boùng daùng saùu traàn, khi aáy goïi laø nhö nhö Phaät, töùc laø oâng Phaät nhö nhö. Taïi sao noùi Phaät nhö nhö? Phaät laø giaùc, nhö nhö laø laëng leõ, töùc laø caùi bieát laëng leõ, maø bieát laëng leõ ñoù laø chaân taâm. Ngaøi Baù Tröôïng chæ cho chuùng ta thaáy raèng moãi ngöôøi chuùng ta coù moät caùi chaân thaät, caùi chaân thaät ñoù saùng suoát sieâu xuaát caû saùu caên saùu traàn, luoân luoân hieän baøy töôùng chaân thaät, nhöng noù khoâng maéc keït trong vaên töï trong chöõ nghóa, baûn taùnh noù khoâng oâ nhieãm, töï troøn ñuû, muoán soáng vôùi noù chæ caàn lìa caùc voïng duyeân thì töï noù laø Phaät nhö nhö. Nhö vaäy tìm Phaät khoù hay deã? Chòu khoù lìa voïng duyeân phaûi khoâng? Ñoù laø Phaät nhö nhö. Coøn khoâng chòu lìa thì khoâng bieát chöøng naøo môùi coù oâng Phaät nhö nhö. Nhö vaäy quí vò thaáy ñöôøng tu khoâng phaûi xa, cuõng chaúng phaûi khoù, maø xa hay khoù laø taïi mình chöa chòu lìa thoâi, neáu lìa ñöôïc laø nhö nhö Phaät.</w:t>
      </w:r>
    </w:p>
    <w:p>
      <w:pPr>
        <w:pStyle w:val="Normal"/>
        <w:spacing w:before="0" w:after="120"/>
        <w:jc w:val="both"/>
        <w:rPr/>
      </w:pPr>
      <w:r>
        <w:rPr/>
        <w:tab/>
        <w:t>Toâi daãn moät ñoaïn nöõa trong “Tín Taâm Minh” cho quí vò thaáy roõ hôn. Toå Taêng Xaùn daïy:</w:t>
      </w:r>
    </w:p>
    <w:p>
      <w:pPr>
        <w:pStyle w:val="Normal"/>
        <w:jc w:val="both"/>
        <w:rPr/>
      </w:pPr>
      <w:r>
        <w:rPr/>
        <w:tab/>
        <w:t>“Nhaõn nhöôïc baát thuøy,</w:t>
        <w:tab/>
        <w:tab/>
        <w:t>Chö moäng töï tröø,</w:t>
      </w:r>
    </w:p>
    <w:p>
      <w:pPr>
        <w:pStyle w:val="Normal"/>
        <w:spacing w:before="0" w:after="120"/>
        <w:jc w:val="both"/>
        <w:rPr/>
      </w:pPr>
      <w:r>
        <w:rPr/>
        <w:tab/>
        <w:t>Taâm nhöôïc baát dò,</w:t>
        <w:tab/>
        <w:t xml:space="preserve">     </w:t>
        <w:tab/>
        <w:tab/>
        <w:t>Vaïn phaùp nhaát nhö...”</w:t>
      </w:r>
    </w:p>
    <w:p>
      <w:pPr>
        <w:pStyle w:val="Normal"/>
        <w:spacing w:before="0" w:after="120"/>
        <w:jc w:val="both"/>
        <w:rPr/>
      </w:pPr>
      <w:r>
        <w:rPr/>
        <w:tab/>
        <w:t>Hình aûnh naøy ñeïp laøm sao! “Nhaõn nhöôïc baát thuøy”, con maét neáu khoâng nguû thì “chö moäng töï tröø”, khoâng coù moäng naøo hieän ra caû, phaûi khoâng? Quí vò thaáy coù ñuùng nhö vaäy khoâng? Chuùng ta môû con maét trao traùo roõ raøng saùng suoát nhö theá naøy thì coù moäng naøo hieän ra khoâng? Nhöng neáu nhaém maét nguû moät chuùt thì sao? Thaáy caûnh naøy caûnh kia... bao nhieâu caûnh laø bao nhieâu moäng, bao nhieâu moäng hieän ra laø do maét mình nguû, neáu maét khoâng nguû thì khoâng coù moäng naøo hieän ra caû, ñoù laø duï. Tieáp theo Ngaøi hôïp phaùp: “Taâm nhöôïc baát dò, vaïn phaùp nhaát nhö.” Taâm chuùng ta neáu khoâng coù khaùc thì muoân phaùp ñeàu nhaát nhö. Taâm khoâng khaùc nghóa laø sao? Töùc laø khoâng coù daáy nieäm thöù hai, thöù ba naøo. Coù moät nieäm töùc laø coù khaùc, noù roõ raøng thöôøng bieát maø khoâng coù nieäm naøo khaùc thì muoân phaùp laø nhaát, laø nhö, chôù khoâng coøn caùi gì nöõa caû. Nhö vaäy quí vò thaáy muoán tìm muoân phaùp nhaát nhö phaûi tìm ôû ñaâu? Coù nhieàu ngöôøi khoâng bieát tu, nghe noùi tu ñeán khi taâm caûnh nhaát nhö hay laø muoân phaùp ñeàu nhö nhö lieàn nghó raèng, muoân phaùp nhö nhö töùc laø mình phaûi quaùn taát caû ñeàu laø khoâng ngô thì noù nhö, phaûi khoâng? Khoâng phaûi! Chæ khi naøo chuùng ta khoâng coù moät nieäm daáy leân thì caùc phaùp laø nhaát nhö. Trôû laïi thí duï treân, quí vò thaáy con maét khoâng nguû laø duï cho khoâng khôûi moät nieäm. Con maét khoâng nguû thì coù thaáy moäng naøo ñaâu neân noùi vaïn phaùp nhaát nhö; con maét luùc nguû thì heát moäng naøy ñeán moäng kia lieân mieân laø duï cho khi daáy nieäm leân thì muoân phaùp thieân sai vaïn bieät. Nhö vaäy chuùng ta thaáy muoán heát moäng thì chæ chòu khoù môû maét, cuõng nhö muoán cho taâm caûnh nhaát nhö thì chæ chòu khoù taâm khoâng khôûi nieäm, khoâng coù nieäm khaùc thì noù laø nhaát nhö. Quí vò thöû khi naøo ngoài nhìn trôøi nhìn maây maø khoâng coù moät nieäm naøo caû thì trôøi maây coù phaân bieät caùi naøy ñeïp, caùi kia xaáu, caùi naøy teân A, caùi kia teân B khoâng? Neáu khoâng khôûi nieäm, khoâng coù phaân bieät töùc laø nhaát nhö chôù gì? Coøn mình khôûi nieäm thì noùi ñaây laø maây vaøng, kia laø maây ñoû v.v... laø nhieàu thöù roài. Theá neân chuû yeáu cuûa ngöôøi tu laø phaûi laøm sao bieát roõ caùi chaân thaät ñoù, ñöøng chaïy theo voïng töôûng, voïng töôûng laëng roài thì muoân phaùp nhaát nhö, chôù khoâng phaûi nhoài muoân phaùp trôû thaønh moät khoái ñeå nhaát nhö. Ñoù laø chuû yeáu cuûa chö Toå daïy. Nhö vaäy ñoaïn naøy noùi: “taâm nhöôïc baát dò, vaïn phaùp nhaát nhö” vôùi ñoaïn treân Toå Baù Tröôïng noùi: “ñaûn ly voïng duyeân, töùc nhö nhö Phaät” coù khaùc khoâng? Nghóa laø ñoaïn treân thì lìa voïng duyeân, coøn ñoaïn naøy thì taâm chaúng khaùc, chaúng khaùc töùc laø khoâng loaïn chôù gì? Nhö vaäy treân noùi “nhö nhö Phaät”, döôùi noùi “vaïn phaùp nhaát nhö” laø loái noùi cho chuùng ta thaáy roõ.</w:t>
      </w:r>
    </w:p>
    <w:p>
      <w:pPr>
        <w:pStyle w:val="Normal"/>
        <w:spacing w:before="0" w:after="120"/>
        <w:jc w:val="both"/>
        <w:rPr/>
      </w:pPr>
      <w:r>
        <w:rPr/>
        <w:tab/>
        <w:t>Cuõng trong Tín Taâm Minh coù ñoaïn:</w:t>
      </w:r>
    </w:p>
    <w:p>
      <w:pPr>
        <w:pStyle w:val="Normal"/>
        <w:jc w:val="both"/>
        <w:rPr/>
      </w:pPr>
      <w:r>
        <w:rPr/>
        <w:tab/>
        <w:tab/>
        <w:t>“Vieân ñoàng thaùi hö,</w:t>
        <w:tab/>
        <w:tab/>
        <w:t>Voâ khieám voâ dö,</w:t>
      </w:r>
    </w:p>
    <w:p>
      <w:pPr>
        <w:pStyle w:val="Normal"/>
        <w:spacing w:before="0" w:after="120"/>
        <w:jc w:val="both"/>
        <w:rPr/>
      </w:pPr>
      <w:r>
        <w:rPr/>
        <w:tab/>
        <w:tab/>
        <w:t>Nhaân do thuû xaû,</w:t>
        <w:tab/>
        <w:tab/>
        <w:t>Sôû dó baát nhö.”</w:t>
      </w:r>
    </w:p>
    <w:p>
      <w:pPr>
        <w:pStyle w:val="Normal"/>
        <w:spacing w:before="0" w:after="120"/>
        <w:jc w:val="both"/>
        <w:rPr/>
      </w:pPr>
      <w:r>
        <w:rPr/>
        <w:tab/>
        <w:t>Toå laäp laïi chöõ “nhö” moät laàn nöõa. Mình coù caùi theå taùnh ñoù troøn ñoàng thaùi hö, nghóa laø truøm caû hö khoâng; voâ khieám töùc khoâng thieáu, voâ dö töùc khoâng thöøa, khoâng thöøa, khoâng thieáu, hö khoâng ñeán ñaâu thì taâm theå mình ñeán ñoù. Taïi sao vaäy? Vì taâm theå khoâng töôùng, maø hö khoâng cuõng khoâng töôùng, khoâng töôùng neân hö khoâng ñeán ñaâu thì taâm theå ñeán ñoù, vì vaäy noùi troøn ñoàng thaùi hö, khoâng coù thieáu, cuõng khoâng coù thöøa. “Nhaân do thuû xaû”, thuû laø laáy, xaû laø boû, vì chuùng ta coù laáy coù boû do ñoù khoâng ñöôïc nhö. Quí vò thaáy, neáu coù laáy, coù boû, thì taâm ñoù dò chöa? Laáy khaùc boû khaùc, töùc laø taâm ñaõ dò roài, maø taâm ñaõ dò thì khoâng phaûi, töùc nhieân vaïn phaùp ñaâu ñöôïc nhaát nhö. Theá neân Toå baûo neáu coøn thuû xaû thì khoâng coù nhö, neáu mình boû thuû, boû xaû roài thì seõ nhö. Taát caû nieäm cuûa chuùng ta khôûi theo caùi gì? Theo hai beân, nghóa laø hoaëc thuû hoaëc xaû, hoaëc khen hoaëc cheâ v.v..., taát caû caùc chaáp hai ñeàu naèm trong thuû xaû. Vì theá coøn chaáp hai laø taâm khoâng nhö. Toùm laïi nieäm naøo daáy leân cuõng ñeàu trong caùi chaáp hai. Ví duï chuùng ta nghó vaät naøy toát hoaëc xaáu, vieäc kia coù hoaëc khoâng... toát xaáu laø hai, coù khoâng laø hai, phaûi quaáy laø hai v.v... vöøa daáy nieäm laø naèm trong caùi chaáp hai; nhöng neáu laëng nieäm xuoáng thì coù hai khoâng? Bieát maø khoâng coù hai, chính caùi bieát khoâng hai ñoù môùi laø nhö, coøn daáy nieäm theo hai beân laø khoâng nhö, ñoù laø choã thieát yeáu maø quí vò phaûi thaáy cho thaät roõ. Nhö vaäy ñoaïn naøy laø toâi nhaéc ñeå quí vò thaáy ñöôøng loái tu.</w:t>
      </w:r>
    </w:p>
    <w:p>
      <w:pPr>
        <w:pStyle w:val="Normal"/>
        <w:spacing w:before="0" w:after="120"/>
        <w:jc w:val="both"/>
        <w:rPr/>
      </w:pPr>
      <w:r>
        <w:rPr/>
        <w:tab/>
        <w:t>Cuõng trong Tín Taâm Minh, khi keát thuùc Toå noùi: “Tín taâm baát nhò, Baát nhò tín taâm.”</w:t>
      </w:r>
    </w:p>
    <w:p>
      <w:pPr>
        <w:pStyle w:val="Normal"/>
        <w:spacing w:before="0" w:after="120"/>
        <w:jc w:val="both"/>
        <w:rPr/>
      </w:pPr>
      <w:r>
        <w:rPr/>
        <w:tab/>
        <w:t>Ngaøi noùi Tín Taâm laø khoâng hai, roài laäp laïi khoâng hai laø Tín Taâm. Chuùng ta tin taâm laø khoâng hai,  chuùng ta khoâng hai töùc laø tin taâm. Quí vò tin taâm chöa? Neáu coøn thaáy hai laø chöa tin. Chöõ tin naøy khoâng phaûi chæ laø chuùng ta bieát coù caùi ñoù, maø chöõ tin naøy laø tin nhaän, nhaän ñöôïc taâm chaân thaät; nhöng muoán nhaän ñöôïc taâm chaân thaät laø ñöøng thaáy hai, coøn coù hai laø khoâng bao giôø nhaän ñöôïc taâm chaân thaät. Nhö vaäy tin nhaän ñöôïc taâm chaân thaät laø khi naøo khoâng coøn hai, vì theá Ngaøi noùi “tín taâm baát nhò” roài Ngaøi laäp laïi “baát nhò tín taâm”; vì taâm chaân thaät ñoù laø khoâng coù nieäm, daáy nieäm töùc laø hai, muoán nhaän noù thì phaûi ñöøng daáy nieäm. Theá neân quí vò thaáy chö Toå thuôû xöa, khi ngöôøi naøo daáy nieäm hoûi ñieàu gì coù taùnh caùch ñoái ñaõi thì ñeàu bò aên ñoøn phaûi khoâng? Ñoù laø ñeå taäp cho mình thaáy ñoù laø loãi, ñöøng chaïy theo noù nöõa, khoâng theo caùi hai môùi tin ñöôïc taâm, maø taâm ñoù laø gì? Taâm ñoù laø Phaät phaûi khoâng? Neáu chuùng ta tin ñöôïc taâm ñoù töùc chuùng ta tin ñöôïc oâng Phaät cuûa mình. Tin ñöôïc Phaät mình, nhaän ñöôïc Phaät mình thì sôùm muoän gì cuõng thaønh Phaät, neân noùi kieán taùnh thaønh Phaät. Ai tu laïi khoâng muoán thaønh Phaät, phaûi khoâng? Coù ngöôøi naøo noùi toâi tu maø khoâng theøm thaønh Phaät? Tu laø muoán ñöôïc thaønh Phaät, nhöng muoán ñöôïc thaønh Phaät thì phaûi tin nhaän taâm cuûa mình, tin nhaän taâm cuûa mình thì phaûi khoâng hai, khoâng hai ñoù laø tin nhaän. Toùm laïi, quí vò thaáy chuû yeáu cuûa ngöôøi tu muoán ñöôïc thaønh Phaät (töùc laø oâng Phaät saün cuûa mình) thì phaûi ñöøng bò voïng töôûng daãn daét, neáu ñeå voïng töôûng daãn daét thì khoâng bao giôø chuùng ta tin nhaän ñöôïc ñieàu ñoù, nghóa laø coøn voïng töôûng thì duø noùi cao xa gì ñi nöõa, cuõng khoâng ñeán ñöôïc caùi ñoù ñöôïc.</w:t>
      </w:r>
    </w:p>
    <w:p>
      <w:pPr>
        <w:pStyle w:val="Normal"/>
        <w:spacing w:before="0" w:after="120"/>
        <w:jc w:val="both"/>
        <w:rPr/>
      </w:pPr>
      <w:r>
        <w:rPr/>
        <w:tab/>
        <w:t>Ñaáy laø toâi daãn trong Tín Taâm Minh, tieáp theo toâi daãn moät ñoaïn trong Chöùng Ñaïo Ca cho quí vò thaáy caùc ngaøi cuõng ñeàu daïy chuùng ta moät ñieàu ñoù. Chöùng Ñaïo Ca noùi:</w:t>
      </w:r>
    </w:p>
    <w:p>
      <w:pPr>
        <w:pStyle w:val="Normal"/>
        <w:jc w:val="both"/>
        <w:rPr/>
      </w:pPr>
      <w:r>
        <w:rPr/>
        <w:tab/>
        <w:tab/>
        <w:t>“Theå nhöôïc hö khoâng voâ nhai ngaïn,</w:t>
      </w:r>
    </w:p>
    <w:p>
      <w:pPr>
        <w:pStyle w:val="Normal"/>
        <w:jc w:val="both"/>
        <w:rPr/>
      </w:pPr>
      <w:r>
        <w:rPr/>
        <w:tab/>
        <w:tab/>
        <w:t>Baát ly ñöông xöù thöôøng traïm nhieân,</w:t>
      </w:r>
    </w:p>
    <w:p>
      <w:pPr>
        <w:pStyle w:val="Normal"/>
        <w:spacing w:before="0" w:after="120"/>
        <w:jc w:val="both"/>
        <w:rPr/>
      </w:pPr>
      <w:r>
        <w:rPr/>
        <w:tab/>
        <w:tab/>
        <w:t>Mích töùc tri quaân baát khaû kieán.”</w:t>
      </w:r>
    </w:p>
    <w:p>
      <w:pPr>
        <w:pStyle w:val="Normal"/>
        <w:spacing w:before="0" w:after="120"/>
        <w:jc w:val="both"/>
        <w:rPr/>
      </w:pPr>
      <w:r>
        <w:rPr/>
        <w:tab/>
        <w:t>“Theå nhöôïc hö khoâng voâ nhai ngaïn” laø taâm theå ñoù gioáng nhö hö khoâng, khoâng coù bôø meù. Ñoaïn treân noùi “vieân ñoàng thaùi hö” laø troøn ñoàng thaùi hö, khoâng thieáu khoâng dö, ñaây Ngaøi noùi theå ñoù nhö hö khoâng, khoâng bôø meù. Laøm sao soáng ñöôïc caùi theå ñoù? Vaø laøm sao bieát ñöôïc caùi theå ñoù? “Baát ly ñöông xöù thöôøng traïm nhieân” nghóa laø khoâng rôøi ngay choã naøy maø noù thöôøng laëng leõ, ngay choã naøy töùc laø hieän giôø quí vò ñang ngoài ñaây, coù caùi laëng leõ ñoù hay khoâng? Coù oâng Phaät hieän khoâng? Ñaâu phaûi chaïy tìm nôi naøo, maø ngay nôi ñaây coù oâng Phaät hieän tieàn roài! Vì theá neân noùi: “mích töùc tri quaân baát khaû kieán”, khôûi nieäm tìm töùc laø maát tieâu khoâng bao giôø thaáy ñöôïc oâng Phaät, laëng leõ ngoài an nhö vaäy thì oâng Phaät hieän tieàn, nhöng vöøa daáy nieäm tìm oâng thì maát ngay. Daáy nieäm leân laø oâng Phaät khoâng coøn, nieäm laëng xuoáng laø oâng Phaät hieän tieàn. Chính choã ñoù quí vò môùi thaáy, taâm theå cuûa chính mình laø truøm khaép, coøn voïng töôûng cuûa mình thì giôùi haïn taïm bôï. Tæ duï chuùng ta nghó veà ngöôøi thì voïng töôûng chæ giôùi haïn trong con ngöôøi, khi chuùng ta nghó tôùi caây thì voïng töôûng chæ duyeân theo boùng cuûa caây, noù coù giôùi haïn, nghó caùi ñoù roài noù maát; nhö vaäy noù coù töôùng giôùi haïn vaø taïm bôï maø cho laø mình, coøn taâm theå truøm caû hö khoâng, chöa bao giôø sanh dieät chuùng ta laïi boû queân, ñoù laø ñieàu thaät ñaùng thöông cho mình. Chuùng ta boû caùi chaân thaät maø chaïy theo caùi hö doái, haøi loøng vôùi caùi hö doái ñeå roài laên loän trong voøng luaân hoài sanh töû, vì theá chö Phaät, chö Toå thöông xoùt môùi ra ñôøi chæ cho chuùng ta caùi ñoù. Phaät Toå thöông chæ cho chuùng ta caùi ñoù, nhöng chuùng ta thì sao? Chuùng ta khoâng chòu laøm ñuùng nhö lôøi Phaät Toå daïy, nhö vaäy Phaät Toå phuï mình hay mình phuï Phaät Toå? Nhieàu khi quí vò cöù nghó Phaät boû mình, nhöng Phaät boû mình hay mình boû Phaät? Nhö theá môùi thaáy roõ raøng chuùng ta laø ngöôøi quí kính Phaät nhöng voâ tình chuùng ta laïi boû rôi Phaät, phuï coâng ôn Phaät. Ñieàu Phaät chæ daïy chuùng ta khoâng maøng, chuùng ta khoâng coá gaéng thöïc hieän, chuùng ta laïi boû qua ñeå roài chuùng ta soáng trong söï cuoàng loaïn cuûa chuùng ta, ñoù laø chuùng ta ñaùng khen hay ñaùng cheâ? Thaät laø nhöõng chuùng sanh meâ muoäi ñaùng thöông, ñaùng traùch phaûi khoâng? Meâ muoäi thaät quaù laém! Theá neân chuùng ta hieåu ñaïo laø ñeå tu, chôù khoâng phaûi hieåu ñeå noùi, chuùng ta laøm sao öùng duïng ñöôïc nhöõng ñieàu Phaät Toå daïy ñeå mình trôû laïi vôùi taâm chaân thaät cuûa mình. Vaäy thì quí vò nhôù raèng thaân naøy laø töù ñaïi hoøa hôïp, taâm voïng töôûng laø duyeân theo boùng daùng saùu traàn, caùi gì hoïp thì caùi ñoù phaûi tan, caùi duyeân theo boùng daùng laø caùi hö doái. Caùi seõ tan, caùi hö doái maø chaáp laø thaät, laø mình; coøn caùi chöa bao giôø maát, chöa bao giôø dieät laïi truøm caû hö khoâng, chuùng ta laïi boû queân. Ñuùng nhö trong kinh PHAÙP HOA noùi laø cuøng töû, leõ ra nhaän mình laø con oâng tröôûng giaû thì kho baùu ñaày nhaø maëc tình höôûng, nhöng khoâng chòu nhaän laïi cam ñi hoát phaân ñeå soáng qua ngaøy. Qua hình aûnh ñoù chuùng ta môùi thaáy söï taøn teä, söï ñieân cuoàng cuûa chuùng ta: Coù moät caùi chaân thaät chuùng ta coù quyeàn höôûng troïn veïn nhöng khoâng chòu höôûng ñeå ñi nhaän moät caùi heát söùc laø taàm thöôøng vaø haøi loøng nhö vaäy. Taát caû ngöôøi chaïy theo caùi taàm thöôøng vaø haøi loøng haõnh dieän, chuùng ta thaáy hoï theá naøo? Thaät laø ñaùng thöông phaûi khoâng? Giaû söû hoï ngoài aên moät maâm côm ñaày ñuû cao löông myõ vò, môùi nhìn thaáy sang, thaáy ngon nhöng aên quaù no nhöõng thöùc aên khoù tieâu deã sanh ñau buïng roài môùi thaáy khoå, moät laùt sau tieâu hoùa ra cuõng hoâi thuùi. Vaäy maø haøi loøng, vaäy maø quí troïng, ñoù thaät laø khôø daïi, coøn caùi chaân thaät thanh tònh saün coù laïi boû queân! Theá neân chuùng ta tu laø coát phaûi trôû veà caùi chaân thaät ñoù, soáng ñöôïc vôùi caùi chaân thaät ñoù môùi thaät laø bieát ñaïo, môùi thaät laø tu. Traùi laïi chaïy theo boùng daùng beân ngoaøi daàu hay bao nhieâu cuõng chæ laø aûo aûnh thoâi, khoâng phaûi caùi chaân thaät. Nhö theá quí vò thaáy chuû yeáu cuûa ngöôøi tu Phaät laø phaûi tin nhaän nôi mình caùi chaân thaät, caùi chaân thaät ñoù goïi laø Chaân taâm hay Phaät taùnh. Ñeå keát luaän toâi khoâng muoán noùi daøi doøng maø keát luaän baèng moät baøi keä cuûa cö só Baøng Long Uaån ñeå nhaéc cho quí vò nhôù oâng laø cö só maø coøn noùi ñöôïc nhö theá naøy:</w:t>
      </w:r>
    </w:p>
    <w:p>
      <w:pPr>
        <w:pStyle w:val="Normal"/>
        <w:jc w:val="both"/>
        <w:rPr/>
      </w:pPr>
      <w:r>
        <w:rPr/>
        <w:tab/>
        <w:tab/>
        <w:t>“Ñaûn töï voâ taâm ö vaïn vaät,</w:t>
      </w:r>
    </w:p>
    <w:p>
      <w:pPr>
        <w:pStyle w:val="Normal"/>
        <w:jc w:val="both"/>
        <w:rPr/>
      </w:pPr>
      <w:r>
        <w:rPr/>
        <w:tab/>
        <w:tab/>
        <w:t>Haø phoøng vaïn vaät thöôøng vi nhieãu.</w:t>
      </w:r>
    </w:p>
    <w:p>
      <w:pPr>
        <w:pStyle w:val="Normal"/>
        <w:jc w:val="both"/>
        <w:rPr/>
      </w:pPr>
      <w:r>
        <w:rPr/>
        <w:tab/>
        <w:tab/>
        <w:t>Thieát ngöu baát phaï sö töû hoáng,</w:t>
      </w:r>
    </w:p>
    <w:p>
      <w:pPr>
        <w:pStyle w:val="Normal"/>
        <w:jc w:val="both"/>
        <w:rPr/>
      </w:pPr>
      <w:r>
        <w:rPr/>
        <w:tab/>
        <w:tab/>
        <w:t>Khaùp tôï moäc nhaân khaùn hoïa ñieåu,</w:t>
      </w:r>
    </w:p>
    <w:p>
      <w:pPr>
        <w:pStyle w:val="Normal"/>
        <w:jc w:val="both"/>
        <w:rPr/>
      </w:pPr>
      <w:r>
        <w:rPr/>
        <w:tab/>
        <w:tab/>
        <w:t>Moäc nhaân baûn theå töï voâ tình,</w:t>
      </w:r>
    </w:p>
    <w:p>
      <w:pPr>
        <w:pStyle w:val="Normal"/>
        <w:jc w:val="both"/>
        <w:rPr/>
      </w:pPr>
      <w:r>
        <w:rPr/>
        <w:tab/>
        <w:tab/>
        <w:t>Hoïa ñieåu phuøng nhaân dieäc baát kinh.</w:t>
      </w:r>
    </w:p>
    <w:p>
      <w:pPr>
        <w:pStyle w:val="Normal"/>
        <w:jc w:val="both"/>
        <w:rPr/>
      </w:pPr>
      <w:r>
        <w:rPr/>
        <w:tab/>
        <w:tab/>
        <w:t>Taâm caûnh nhö nhö chæ giaù thò,</w:t>
      </w:r>
    </w:p>
    <w:p>
      <w:pPr>
        <w:pStyle w:val="Normal"/>
        <w:spacing w:before="0" w:after="120"/>
        <w:jc w:val="both"/>
        <w:rPr/>
      </w:pPr>
      <w:r>
        <w:rPr/>
        <w:tab/>
        <w:tab/>
        <w:t>Haø löï boà-ñeà ñaïo baát thaønh.”</w:t>
      </w:r>
    </w:p>
    <w:p>
      <w:pPr>
        <w:pStyle w:val="Normal"/>
        <w:spacing w:before="0" w:after="120"/>
        <w:jc w:val="both"/>
        <w:rPr/>
      </w:pPr>
      <w:r>
        <w:rPr/>
        <w:tab/>
        <w:t>Toâi taïm dòch:</w:t>
      </w:r>
    </w:p>
    <w:p>
      <w:pPr>
        <w:pStyle w:val="Normal"/>
        <w:jc w:val="both"/>
        <w:rPr/>
      </w:pPr>
      <w:r>
        <w:rPr/>
        <w:tab/>
        <w:tab/>
        <w:t>Chæ töï voâ taâm cuøng vaïn vaät,</w:t>
      </w:r>
    </w:p>
    <w:p>
      <w:pPr>
        <w:pStyle w:val="Normal"/>
        <w:jc w:val="both"/>
        <w:rPr/>
      </w:pPr>
      <w:r>
        <w:rPr/>
        <w:tab/>
        <w:tab/>
        <w:t>Ngaïi gì vaïn vaät thöôøng quaáy nhieãu.</w:t>
      </w:r>
    </w:p>
    <w:p>
      <w:pPr>
        <w:pStyle w:val="Normal"/>
        <w:jc w:val="both"/>
        <w:rPr/>
      </w:pPr>
      <w:r>
        <w:rPr/>
        <w:tab/>
        <w:tab/>
        <w:t>Traâu saét chaúng sôï sö töû roáng,</w:t>
      </w:r>
    </w:p>
    <w:p>
      <w:pPr>
        <w:pStyle w:val="Normal"/>
        <w:jc w:val="both"/>
        <w:rPr/>
      </w:pPr>
      <w:r>
        <w:rPr/>
        <w:tab/>
        <w:tab/>
        <w:t>Gioáng nhö ngöôøi goã xem chim veõ,</w:t>
      </w:r>
    </w:p>
    <w:p>
      <w:pPr>
        <w:pStyle w:val="Normal"/>
        <w:jc w:val="both"/>
        <w:rPr/>
      </w:pPr>
      <w:r>
        <w:rPr/>
        <w:tab/>
        <w:tab/>
        <w:t>Ngöôøi goã baûn theå töï voâ tình,</w:t>
      </w:r>
    </w:p>
    <w:p>
      <w:pPr>
        <w:pStyle w:val="Normal"/>
        <w:jc w:val="both"/>
        <w:rPr/>
      </w:pPr>
      <w:r>
        <w:rPr/>
        <w:tab/>
        <w:tab/>
        <w:t>Chim veõ gaëp ngöôøi cuõng chaúng kinh.</w:t>
      </w:r>
    </w:p>
    <w:p>
      <w:pPr>
        <w:pStyle w:val="Normal"/>
        <w:jc w:val="both"/>
        <w:rPr/>
      </w:pPr>
      <w:r>
        <w:rPr/>
        <w:tab/>
        <w:tab/>
        <w:t>Taâm caûnh nhö nhö chæ theá aáy,</w:t>
      </w:r>
    </w:p>
    <w:p>
      <w:pPr>
        <w:pStyle w:val="Normal"/>
        <w:spacing w:before="0" w:after="120"/>
        <w:jc w:val="both"/>
        <w:rPr/>
      </w:pPr>
      <w:r>
        <w:rPr/>
        <w:tab/>
        <w:tab/>
        <w:t>Naøo sôï boà-ñeà ñaïo chaúng thaønh.</w:t>
      </w:r>
    </w:p>
    <w:p>
      <w:pPr>
        <w:pStyle w:val="Normal"/>
        <w:spacing w:before="0" w:after="120"/>
        <w:jc w:val="both"/>
        <w:rPr/>
      </w:pPr>
      <w:r>
        <w:rPr/>
        <w:tab/>
        <w:t>Quí vò thaáy oâng môû ñaàu baèng caâu: “Chæ töï voâ taâm cuøng vaïn vaät.” Voâ taâm ñoù laø voâ caùi voâ taâm naøo? Trong ñoaïn ñaàu toâi daãn lôøi ñöùc Phaät baûo: “caùc thaày Tyø-kheo ñöøng tin taâm caùc oâng”, voâ caùi taâm ñoù, voâ caùi taâm voïng töôûng ñieân ñaûo ñoù. Chæ voâ taâm cuøng vaïn vaät nghóa laø khoâng coù taâm ñieân ñaûo chaïy theo muoân vaät thì ngaïi gì vaïn vaät thöôøng quaáy nhieãu, ngaïi gì maø phaûi than: oâi caùi naøy, caùi kia vaây quanh, toâi tu khoâng ñöôïc! Taïi sao toâi tu khoâng ñöôïc? Taïi caùi naøy, taïi caùi kia v.v... ñuû thöù caùi taïi. Nhö vaäy laø taïi caùi ñoù hay taïi mình coù taâm vôùi noù? Toâi ví duï: Coù moät vaät quí ngöôøi ta ñeå tröôùc maét chuùng ta, noù laø noù, mình laø mình, ñaâu phaûi taïi moùn ñoà quí maø toâi tu khoâng ñöôïc, phaûi khoâng? Taïi thaáy noù neân toâi tham toâi tu khoâng ñöôïc. Daáy nieäm tham neân tu khoâng ñöôïc, chôù vaät quí laø vaät quí, mình laø mình, ñöøng daáy nieäm tham thì coù gì tu khoâng ñöôïc? Ñeán nhöõng tieáng khen, tieáng cheâ, tieáng khen cheâ qua roài maát, chuùng ta ñöøng quan troïng noù, ñöøng dính vôùi noù thì coù gì maø tu khoâng ñöôïc. Nhöng ñöôïc ngöôøi khen thì nhôù hoaøi, bò ngöôøi cheâ thì giaän maõi, nhö vaäy tu khoâng ñöôïc laø taïi chuùng ta giöõ noù, duyeân theo noù neân tu khoâng ñöôïc. Neáu noù nhö gioù thoåi, nhö tieáng phaùo noå, qua roài thoâi thì coù gì maø tu khoâng ñöôïc, phaûi khoâng? Nhö vaäy tu khoâng ñöôïc laø taïi caùi gì? Taïi höõu taâm vôùi vaïn vaät. Höõu taâm, theá gian goïi laø höõu tình ñoù. Thaáy caùi gì cuõng coät, cuõng naém roài ñoå thöøa taïi vaät naøy, vieäc kia laøm laêng xaêng toâi tu khoâng ñöôïc. Thöû hoûi treân theá gian naøy nôi naøo khoâng coù nhöõng ñieàu laêng xaêng phaûi khoâng? Choã naøo cuõng laø laêng xaêng, chæ mình ñöøng chaïy theo noù thì heát laêng xaêng, vì vaäy neân oâng thoát ra hai caâu: Chæ töï voâ taâm cuøng vaïn vaät, ngaïi gì vaïn vaät thöôøng quaáy nhieãu. Vaïn vaät khoâng quaáy nhieãu chuùng ta, neáu chuùng ta khoâng coù taâm vôùi noù, traùi laïi neáu mình coù taâm vôùi noù thì ñoå thöøa taïi noù quaáy nhieãu mình. Ngaøi laïi duøng thí duï con traâu saét khoâng sôï sö töû roáng. Thöôøng sö töû roáng leân thì traâu hay voi gì cuõng chaïy caû, nhöng neáu gaëp traâu saét, sö töû roáng thì roáng noù ñaâu chaïy. Traâu saét thì khoâng sôï. Ñeán thí duï thöù hai laø gioáng nhö ngöôøi goã xem chim veõ. Ngöôøi goã ñöùng nhìn chim veõ thì caû hai nhö theá naøo? Ngaøi noùi: Ngöôøi goã baûn theå töï voâ tình. Ngöôøi goã ñaâu coù tình; chim veõ gaëp ngöôøi cuõng chaúng kinh, chim veõ thaáy ngöôøi goã cuõng khoâng sôï. Ba hình aûnh, hình aûnh thöù nhaát laø con traâu saét, hình aûnh thöù hai laø ngöôøi goã, hình aûnh thöù ba laø con chim veõ, caû ba ñeàu khoâng sôï ai heát. Sôû dó noù khoâng sôï laø taïi sao? Taïi noù voâ tình, noù voâ taâm. Chuùng ta hieän nay cuõng vaäy, neáu mình voâ taâm vôùi vaïn vaät, thì khoâng vaät naøo quaáy nhieãu mình ñöôïc caû. Theá neân ñeå keát thuùc Ngaøi keát thuùc baèng hai caâu: taâm caûnh nhö nhö chæ theá aáy, töùc laø ñoái caûnh maø taâm mình nhö nhö khoâng chaïy theo, thì naøo sôï boà-ñeà ñaïo chaúng thaønh, neáu taâm mình khoâng chaïy theo caûnh thì ñöøng lo khoâng thaønh ñaïo Boà-ñeà, mai chieàu seõ thaønh! Quí vò thaáy sôû dó mình khoâng thaønh ñaïo Boà-ñeà laø vì taâm chaïy theo caûnh. Traùi laïi neáu taâm khoâng chaïy theo caûnh thì taâm caûnh ñeàu nhö nhö, maø taâm caûnh nhö nhö thì ñaïo Boà-ñeà hieän tieàn chôù khoâng tìm ôû ñaâu nöõa.</w:t>
      </w:r>
    </w:p>
    <w:p>
      <w:pPr>
        <w:pStyle w:val="Normal"/>
        <w:spacing w:before="0" w:after="120"/>
        <w:jc w:val="both"/>
        <w:rPr/>
      </w:pPr>
      <w:r>
        <w:rPr/>
        <w:tab/>
        <w:t>Toùm laïi, chö Phaät, chö Toå ñeàu chæ roõ yeáu ñieåm tu haønh cho chuùng ta. Yeáu ñieåm ñoù laø taâm ñöøng chaïy theo caûnh, khi taâm khoâng chaïy theo caûnh thì taâm caûnh nhö nhö, taâm caûnh nhö nhö thì ñaïo Boà-ñeà hieän tieàn khoâng phaûi tìm ôû ñaâu nöõa, nhö vaäy duø khoâng muoán thaønh Phaät thì Phaät cuõng hieän tröôùc maét. Traùi laïi, neáu chuùng ta cöù mong tìm maø taâm cöù ñoäng maõi thì khoâng bao giôø thaáy Phaät, ñoù laø ñieàu roõ raøng. Theá neân, mong raèng taát caû chuùng ta, Taêng Ni, Phaät töû vaø caû toâi nöõa (vì toâi chöa taùch rôøi quí vò ñöôïc) qua naêm môùi naøy ñeàu noã löïc coá gaéng tu haønh, nhöng tu haønh ôû ñaây khoâng coù nghóa laø chuùng ta phaûi laïy moät ngaøy vaïn Phaät hay laø saùm hoái moät ngaøy möôøi thôøi, maø coá gaéng tu haønh ôû ñaây laø ñöøng ñeå taâm chaïy theo caûnh. Ñöøng ñeå taâm chaïy theo caûnh, taâm vaø caûnh ñöôïc nhö nhö thì ñoù laø chuùng ta khoâng coâ phuï coâng ôn Phaät Toå vaø caùc vò Thieän tri thöùc chæ daïy chuùng ta. Nhö vaäy môùi xöùng laø ngöôøi con doøng hoï Thích, môùi khoâng hoå theïn xöng ta laø Thích töû, traùi laïi neáu chuùng ta cöù ñeå taâm rong ruoåi theo voïng caûnh thì duø chuùng ta coù thöông Phaät theá maáy cuõng khoù maø gaëp Phaät ñöôïc. Vaäy mong raèng quí vò vaø chuùng toâi, taát caû chuùng ta noã löïc ñeå moãi ngaøy moãi ngaøy gaàn ñöôïc Phaät vaø moät ngaøy naøo ñoù thì vieân maõn soáng vôùi Phaät chôù khoâng coøn queân, khoâng coøn boû soùt nöõa.</w:t>
      </w:r>
    </w:p>
    <w:p>
      <w:pPr>
        <w:pStyle w:val="Normal"/>
        <w:spacing w:before="0" w:after="120"/>
        <w:jc w:val="center"/>
        <w:rPr>
          <w:b/>
          <w:b/>
        </w:rPr>
      </w:pPr>
      <w:r>
        <w:rPr>
          <w:b/>
        </w:rPr>
        <w:t>NAM-MOÂ BOÅN SÖ THÍCH-CA MAÂU-NI PHAÄT.</w:t>
      </w:r>
    </w:p>
    <w:p>
      <w:pPr>
        <w:pStyle w:val="Normal"/>
        <w:spacing w:before="0" w:after="120"/>
        <w:jc w:val="center"/>
        <w:rPr>
          <w:sz w:val="36"/>
          <w:szCs w:val="36"/>
        </w:rPr>
      </w:pPr>
      <w:r>
        <w:rPr>
          <w:rFonts w:eastAsia="Wingdings" w:cs="Wingdings" w:ascii="Wingdings" w:hAnsi="Wingdings"/>
          <w:sz w:val="36"/>
          <w:szCs w:val="36"/>
        </w:rPr>
        <w:t></w:t>
      </w:r>
      <w:r>
        <w:br w:type="page"/>
      </w:r>
    </w:p>
    <w:p>
      <w:pPr>
        <w:pStyle w:val="Normal"/>
        <w:spacing w:before="0" w:after="120"/>
        <w:jc w:val="center"/>
        <w:rPr>
          <w:b/>
          <w:b/>
          <w:color w:val="008000"/>
          <w:sz w:val="36"/>
          <w:szCs w:val="36"/>
        </w:rPr>
      </w:pPr>
      <w:r>
        <w:rPr>
          <w:b/>
          <w:color w:val="008000"/>
          <w:sz w:val="36"/>
          <w:szCs w:val="36"/>
        </w:rPr>
        <w:t>PHAÄT PHAÙP THIEÁT THÖÏC, HIEÄN TAÏI,</w:t>
      </w:r>
    </w:p>
    <w:p>
      <w:pPr>
        <w:pStyle w:val="Normal"/>
        <w:spacing w:before="0" w:after="120"/>
        <w:jc w:val="center"/>
        <w:rPr/>
      </w:pPr>
      <w:r>
        <w:rPr>
          <w:b/>
          <w:color w:val="008000"/>
          <w:sz w:val="36"/>
          <w:szCs w:val="36"/>
        </w:rPr>
        <w:t>KHOÂNG COÙ THÔØI GIAN, ÑEÁN ÑEÅ MAØ THAÁY...</w:t>
      </w:r>
    </w:p>
    <w:p>
      <w:pPr>
        <w:pStyle w:val="Subtitle"/>
        <w:spacing w:before="0" w:after="0"/>
        <w:rPr>
          <w:rFonts w:ascii="VNI-Times" w:hAnsi="VNI-Times" w:cs="VNI-Times"/>
          <w:b/>
          <w:b/>
          <w:color w:val="008000"/>
          <w:sz w:val="26"/>
          <w:szCs w:val="26"/>
        </w:rPr>
      </w:pPr>
      <w:r>
        <w:rPr>
          <w:rFonts w:cs="VNI-Times" w:ascii="VNI-Times" w:hAnsi="VNI-Times"/>
          <w:b/>
          <w:color w:val="008000"/>
          <w:sz w:val="26"/>
          <w:szCs w:val="26"/>
        </w:rPr>
        <w:t>XUAÂN BÍNH DAÀN 1986</w:t>
      </w:r>
    </w:p>
    <w:p>
      <w:pPr>
        <w:pStyle w:val="TextBody"/>
        <w:rPr/>
      </w:pPr>
      <w:r>
        <w:rPr>
          <w:sz w:val="26"/>
          <w:szCs w:val="26"/>
        </w:rPr>
        <w:tab/>
        <w:t>Nhaân ngaøy Teát Nguyeân Ñaùn, chuùng toâi coù ít lôøi vôùi quí Taêng Ni vaø Phaät töû veà ñeà taøi hôi daøi moät chuùt ñeå öùng duïng trong vieäc tu haønh, laø: PHAÄT PHAÙP THIEÁT THÖÏC, HIEÄN TAÏI, KHOÂNG COÙ THÔØI GIAN, ÑEÁN ÑEÅ MAØ THAÁY...</w:t>
      </w:r>
    </w:p>
    <w:p>
      <w:pPr>
        <w:pStyle w:val="TextBody"/>
        <w:rPr/>
      </w:pPr>
      <w:r>
        <w:rPr>
          <w:sz w:val="26"/>
          <w:szCs w:val="26"/>
        </w:rPr>
        <w:tab/>
        <w:t>Phaàn ñoâng chuùng ta coù quan nieäm sai laàm veà ñaïo Phaät, thöôøng nghó raèng ñaïo Phaät noùi nhöõng ñieàu gì huyeàn bí cao sieâu, khoù hieåu, khoù thaáy, nhöng khoâng ngôø ñaïo Phaät laïi raát thöïc teá, laø môøi chuùng ta “ñeán ñeå maø thaáy”. Ñaàu ñeà naøy khoâng phaûi töï yù toâi neâu leân, ñaây laø toâi daãn trong kinh heä Pali, ñaàu ñeà khoâng phaûi môùi ñaët maø coù saün töø thuôû naøo.</w:t>
      </w:r>
    </w:p>
    <w:p>
      <w:pPr>
        <w:pStyle w:val="TextBody"/>
        <w:rPr/>
      </w:pPr>
      <w:r>
        <w:rPr>
          <w:sz w:val="26"/>
          <w:szCs w:val="26"/>
        </w:rPr>
        <w:tab/>
        <w:t>Trong thôøi Phaät taïi theá, coù moät ngöôøi ngoaïi ñaïo teân Sivaka ñeán hoûi Phaät: “Phaät phaùp laø thieát thöïc, hieän taïi, khoâng coù thôøi gian, ñeán ñeå maø thaáy..., nhö  vaäy laøm sao chöùng minh ñöôïc nghóa ñoù?” Ñöùc Phaät traû lôøi: “Neáu noäi taâm coù tham, oâng coù bieát ‘noäi taâm ta coù tham’; noäi taâm khoâng coù tham, oâng coù bieát ‘noäi taâm ta khoâng coù tham’ chaêng?” OÂng Sivaka thöa: “Thöa coù.” Phaät baûo: “Naøy Sivaka, noäi taâm coù tham, oâng coù bieát ‘noäi taâm ta coù tham’, noäi taâm khoâng coù tham, oâng coù bieát  ‘noäi taâm ta khoâng coù tham’. Nhö vaäy naøy Sivaka  ‘phaùp laø thieát thöïc, hieän taïi, khoâng coù thôøi gian, ñeán ñeå maø thaáy’...” Nghe lôøi Phaät daïy quí vò nghó theá naøo? Neáu noäi taâm tham, ta bieát noäi taâm coù tham, noäi taâm khoâng tham, ta bieát noäi taâm khoâng tham. Nhö vaäy noäi taâm coù tham laø coù khoå, neáu döùt loøng tham cuûa noäi taâm, noäi taâm heát tham thì heát khoå. Theá laø phaùp Phaät daïy chuùng ta tu nhö theá naøo? Khoå laø do noäi taâm coù tham, muoán heát khoå thì phaûi duøng phöông phaùp tieâu dieät loøng tham cuûa noäi taâm. Noäi taâm heát tham thì thaân naøy seõ heát khoå. Nhö vaäy phaùp Phaät daïy raát thieát thöïc. Noù khoâng coù thôøi gian nghóa laø mình coù tham bieát coù tham, khi heát tham bieát heát tham, khoâng phaûi ñôïi tôùi hai giôø hay ba giôø môùi bieát heát tham, coù thì bieát coù, khoâng thì bieát khoâng, bieát roõ raøng khoâng ñôïi thôøi gian. Ngöôøi tu Phaät ñeán ñeå maø thaáy roõ phaùp Phaät daïy, do mình thaáy coù tham, roài cuõng do mình thaáy heát tham. Ñoù laø söï thaät do mình thaáy ñöôïc, chôù ñaâu phaûi do loøng tin. Ñeán ñeå maø thaáy thì ñaâu coù ñaët loøng tin leân treân. Chuùng ta thaáy roõ “Phaät phaùp laø thieát thöïc, hieän taïi, khoâng coù thôøi gian, ñeán ñeå maø thaáy...”</w:t>
      </w:r>
    </w:p>
    <w:p>
      <w:pPr>
        <w:pStyle w:val="TextBody"/>
        <w:rPr/>
      </w:pPr>
      <w:r>
        <w:rPr>
          <w:sz w:val="26"/>
          <w:szCs w:val="26"/>
        </w:rPr>
        <w:tab/>
        <w:t>Bôûi chuùng ta coù tham neân chuùng ta coù khoå, bôûi coù khoå neân baây giôø chuùng ta tu ñeå dieät loøng tham. Khi loøng tham heát roài chuùng ta bieát loøng tham heát thì chuùng ta cuõng heát khoå. Ñoù laø moät leõ thaät cuï theå khoâng coù nghi ngôø gì nöõa. Chính chuùng ta nhaän bieát ngay nôi noäi taâm mình, khoâng coù ngöôøi thöù hai chen vaøo bieát theá mình ñöôïc. Chuùng ta coù neân ñi coi ñoàng, coi boùng, soi caên, soi cô hay khoâng? Coi toâi tu chöøng naøo heát khoå? Vì mình bieát coù tham laø coù khoå, heát tham laø heát khoå, chính mình bieát roõ raøng nhö vaäy, khoâng do ai bieát theá mình ñöôïc, neân noùi: “Phaät phaùp laø thieát thöïc, laø khoâng coù thôøi gian, laø ñeán ñeå maø thaáy.”</w:t>
      </w:r>
    </w:p>
    <w:p>
      <w:pPr>
        <w:pStyle w:val="TextBody"/>
        <w:rPr/>
      </w:pPr>
      <w:r>
        <w:rPr>
          <w:sz w:val="26"/>
          <w:szCs w:val="26"/>
        </w:rPr>
        <w:tab/>
        <w:t>Ñeán phaàn thöù hai Phaät noùi theâm: “Noäi taâm coù saân, oâng coù bieát ‘noäi taâm ta coù saân’, noäi taâm khoâng saân, oâng coù bieát ‘noäi taâm ta khoâng saân’. Nhö vaäy naøy Sivaka phaùp laø thieát thöïc, hieän taïi, khoâng coù thôøi gian, ñeán ñeå maø thaáy...” Khi naøo quí vò noåi saân, quí vò coù thaáy “ta noåi saân” khoâng? Khi naøo quí vò tu, quí vò heát saân, quí vò coù thaáy “ta heát saân” khoâng? Coù saân laø coù khoå, vì saân thì taïo caûnh khoå. Heát saân thì bôùt khoå, coù phaûi vaäy khoâng? Nhö vaäy “Phaät phaùp laø thieát thöïc, hieän taïi, khoâng coù thôøi gian, ñeán ñeå maø thaáy” chôù khoâng phaûi laø chuyeän vu vô mô maøng ôû ñaâu.</w:t>
      </w:r>
    </w:p>
    <w:p>
      <w:pPr>
        <w:pStyle w:val="TextBody"/>
        <w:rPr/>
      </w:pPr>
      <w:r>
        <w:rPr>
          <w:sz w:val="26"/>
          <w:szCs w:val="26"/>
        </w:rPr>
        <w:tab/>
        <w:t>Phaät noùi tieáp: “Noäi taâm coù si, oâng coù bieát ‘noäi taâm ta coù si’, noäi taâm khoâng si oâng coù bieát ‘noäi taâm ta khoâng si’ v.v...” Cuoái cuøng Phaät noùi: “Noäi taâm coù tham phaùp, coù saân phaùp, coù si phaùp, oâng coù bieát:  ‘noäi taâm ta coù tham phaùp, coù saân phaùp, coù si phaùp’ v.v... Nhö vaäy naøy Sivaka, ‘phaùp laø thieát thöïc, hieän taïi, khoâng coù thôøi gian, ñeán ñeå maø thaáy’...”</w:t>
      </w:r>
    </w:p>
    <w:p>
      <w:pPr>
        <w:pStyle w:val="TextBody"/>
        <w:rPr/>
      </w:pPr>
      <w:r>
        <w:rPr>
          <w:sz w:val="26"/>
          <w:szCs w:val="26"/>
        </w:rPr>
        <w:tab/>
        <w:t>Qua baøi kinh trích daãn raát ngaén ñoù, chuùng ta thaáy roõ raøng Phaät phaùp laø thieát thöïc, hieän taïi, khoâng coù thôøi gian, ñeán ñeå maø thaáy, chôù khoâng phaûi chuyeän mô maøng huyeàn vieãn gì. Ñöùc Phaät chæ thaúng vieäc tu cuûa Taêng Ni vaø toaøn theå Phaät töû laø thieát thöïc, chuùng ta tu ñöôïc bao nhieâu thì thaáy roõ baáy nhieâu. Ngaøy xöa khi gaëp nhöõng vieäc traùi tai gai maét chuùng ta noåi saân leân, naøo laø caõi nhau, ñaùnh nhau v.v... taïo bao nhieâu ñieàu khoå! Nhöng baây giôø khi bieát tu roài caùi saân giaûm, duø gaëp nhöõng vieäc traùi tai gai maét nhöng loøng mình chaúng saân, mình bieát roõ raøng laø mình khoâng saân, khoâng saân thì khoâng khoå, coù phaûi vaäy khoâng? Nhö vaäy Phaät phaùp coát chæ chuùng ta tu ñeå dieät caùi khoå trong hieän taïi, chuùng ta tu ñöôïc böôùc naøo laø bieát keát quaû cuûa böôùc naáy, ñoù laø chuyeän cuï theå roõ raøng, chôù khoâng phaûi mô maøng vieån voâng ôû ñaâu. Vì chuùng ta thieáu nhaän ñònh saùng suoát neân ñaâm ra mô maøng vu vô... Thaät ñaùng thöông cho bao nhieâu ngöôøi hoïc Phaät maø khoâng öùng duïng ñuùng tinh thaàn ñaïo Phaät! Khi gaëp vieäc khoå cöù lo tuïng caàu maõi, thöû hoûi bao giôø heát khoå. Khi gaëp tai naïn cöù lo tuïng caàu an, caàu an nhö vaäy coù baûo ñaûm heát tai naïn hay khoâng? Laøm cöù laøm maø khoâng bieát keát quaû ra sao! Ñöùc Phaät ñaõ daïy roõ raøng neáu mình boû ñöôïc caùi dôû naøo thì coù keát quaû ngay caùi ñoù, khoâng phaûi chuyeän hoang ñöôøng huyeàn bí gì heát. Nhö vaäy chuùng ta thaáy giaù trò Phaät phaùp ñuùng laø moät leõ thaät, khoâng phaûi laø chuyeän xa xoâi huyeàn aûo. Quaû laø “Phaät phaùp laø thieát thöïc, hieän taïi, khoâng coù thôøi gian, ñeán ñeå maø thaáy...” Ñaây laø ñoaïn kinh ñöôïc trích daãn töø Taêng Chi Boä Kinh.</w:t>
      </w:r>
    </w:p>
    <w:p>
      <w:pPr>
        <w:pStyle w:val="TextBody"/>
        <w:rPr/>
      </w:pPr>
      <w:r>
        <w:rPr>
          <w:sz w:val="26"/>
          <w:szCs w:val="26"/>
        </w:rPr>
        <w:tab/>
        <w:t>Ñöùc Phaät coøn daïy chuùng ta veà lyù voâ thöôøng. Con ngöôøi vaø taát caû söï vaät ñeàu voâ thöôøng, ñoù laø moät söï thaät khoâng theå choái caõi ñöôïc. ÔÛ theá gian naøy coù caùi gì toàn taïi maõi maõi, khoâng ñoåi dôøi ñaâu? Caùi gì roài cuõng bò ñoåi thay, cuõng bò luaät voâ thöôøng chi phoái, lyù voâ thöôøng laø moät leõ thaät tröôùc maét, ai ai cuõng thaáy, ai ai cuõng chöùng nghieäm ñöôïc. Nhö vaäy coù phaûi Phaät phaùp thieát thöïc, ñeán ñeå maø thaáy... chaêng?</w:t>
      </w:r>
    </w:p>
    <w:p>
      <w:pPr>
        <w:pStyle w:val="TextBody"/>
        <w:rPr/>
      </w:pPr>
      <w:r>
        <w:rPr>
          <w:sz w:val="26"/>
          <w:szCs w:val="26"/>
        </w:rPr>
        <w:tab/>
        <w:t>Ñöùc Phaät daïy caùc phaùp do nhaân duyeân sanh, quí vò coù nhaän thaáy nhö vaäy khoâng? Tæ duï caùi nhaø töï noù coù, hay do nhieàu nhaân toá hôïp laïi? Caùi baøn töï noù coù, hay do nhieàu nhaân toá khaùc hôïp thaønh? Noùi toùm laïi khoâng coù moät vaät naøo töï noù thaønh hình, maø phaûi nhieàu nhaân toá hôïp laïi môùi thaønh. Nhö vaäy lyù nhaân duyeân sanh laø moät leõ thaät cuï theå. Noùi nhaân duyeân sanh töùc laø noùi nhieàu nhaân toá hôïp laïi. Do nhieàu nhaân toá hôïp laïi, neân môùi phaân tích ñöôïc, maø phaân tích laø tinh thaàn khoa hoïc. Neáu khoâng phaûi nhaân duyeân hôïp laïi thì laøm sao phaân tích, neáu laø nguyeân veïn thì laøm sao phaân tích? Do nhaân duyeân hôïp, cho neân môùi phaân tích ñöôïc ñaây laø nhaân toá A, ñaây laø nhaân toá B, C... Do nhieàu nhaân toá A, B, C... hôïp laïi môùi thaønh moät vaät theå; nhöõng vaät theå coù hình, coù töôùng laø do söï keát hôïp cuûa nhieàu nhaân toá, ñoù laø thaät teá, ñoù laø hôïp vôùi khoa hoïc. Vì sao chuùng ta laïi noùi khoa hoïc laø thaät teá maø cho Phaät hoïc laø huyeàn bí vieån voâng? Phaät hoïc chính coù tinh thaàn khoa hoïc roõ raøng. Thaät ñuùng khi noùi: “Phaät phaùp thieát thöïc, hieän taïi, khoâng coù thôøi gian, ñeán ñeå maø thaáy...” Ñaây laø toâi daãn caùc giaùo lyù Phaät daïy trong caùc boä A-haøm, hay caùc boä Nikaøya beân taïng Pali.</w:t>
      </w:r>
    </w:p>
    <w:p>
      <w:pPr>
        <w:pStyle w:val="TextBody"/>
        <w:rPr/>
      </w:pPr>
      <w:r>
        <w:rPr>
          <w:sz w:val="26"/>
          <w:szCs w:val="26"/>
        </w:rPr>
        <w:tab/>
        <w:t>Ñi xa hôn moät chuùt nöõa, ñi vaøo giaùo lyù Ñaïi thöøa, hay laø ñi thaúng vaøo Thieàn toâng, chuùng ta seõ thaáy Phaät phaùp caøng thieát thöïc hôn. Thöôøng ngöôøi ta hay pheâ phaùn “Ñaïi thöøa noùi chuyeän treân trôøi, treân maây”. Nhöng söï thaät giaùo lyù Ñaïi thöøa raát laø thieát thöïc. Trong Thieàn toâng moãi khi caùc vò ñi tham cöùu du hoïc, caùc Thieàn sö thöôøng baûo raèng: “Haõy nhìn laïi goùt chaân cuûa caùc oâng.” Vieäc ôû döôùi goùt chaân laø gaàn hay xa? Chæ ôû gaàn moät beân thoâi maø chuùng ta queân. Cho neân khi hoïc Phaät neáu chuùng ta khoâng coù moät caùi nhìn thaáu ñaùo thì deã bò laïc laàm. Nhöõng ngoân ngöõ, nhöõng danh töø cuûa giaùo lyù Ñaïi thöøa hay Thieàn toâng coù veû huyeàn bí khoù hieåu, khieán cho chuùng ta nhaän laàm. Nhöõng caâu chuyeän trong kinh ñieån Ñaïi thöøa nhö kinh Phaùp Hoa, kinh Laêng Nghieâm, nhöõng chuyeän aáy raát laø thieát thöïc, chæ thaúng ngay nôi con ngöôøi mình caùi thieát thöïc cuï theå maø ngaøn ñôøi mình queân, ñoù laø “Phaät taïi ñaàu taâm”, ñaâu coù xa xoâi gì! Ñaâu phaûi laø chuyeän thaønh Phaät ôû treân trôøi treân maây! Nhöng vì chæ moät caùi khoâng hình, khoâng töôùng neân chuùng ta khoù hieåu khoù nhaän.</w:t>
      </w:r>
    </w:p>
    <w:p>
      <w:pPr>
        <w:pStyle w:val="TextBody"/>
        <w:rPr/>
      </w:pPr>
      <w:r>
        <w:rPr>
          <w:sz w:val="26"/>
          <w:szCs w:val="26"/>
        </w:rPr>
        <w:tab/>
        <w:t>Nhö hieän giôø, haèng ngaøy chuùng ta nghó tôùi aên, nghó tôùi maëc, nghó tôùi ôû, aên maëc ôû ñeå laøm gì? Ñeå nuoâi döôõng thaân naøy cho soáng coøn, coù phaûi vaäy khoâng? Nhöng coù moät caùi thieát thöïc hôn aên, hôn maëc, hôn ôû maø chuùng ta coù nhôù coù lo cho noù bao giôø ñaâu! Ñoù laø caùi gì? Ñoù laø hôi thôû, hieän giôø chuùng ta ñang thôû phaûi khoâng? Thieáu aên maáy ngaøy môùi cheát, coøn thieáu thôû chöøng bao laâu thì cheát? Chæ caàn thôû khì ra maø khoâng hít vaøo laø cheát ngay! Vaäy maø chuùng ta coù lo nghó ñeán noù bao giôø! Coù khi naøo chuùng ta nhôù mình ñang thôû khoâng? Ñaâu coù nhôù, vì noù saün quaù roài neân chuùng ta queân, chæ nghó laøm sao kieám nhöõng thöùc aên cho ngon mieäng, nhöõng vò coù xuùc caûm maïnh ôû löôõi, coøn caùi thaät teá cuï theå saün saøng khoâng coù rôøi moät phuùt giaây naøo, chuùng ta laïi queân. Nhö vaäy hôi thôû ñoái vôùi maïng soáng naøy laø thieát yeáu soá moät, coøn vieäc uoáng aên maëc ôû laø thöù yeáu, vaäy maø chuùng ta nhôù caùi thöù yeáu, coøn caùi chaùnh yeáu mình laïi queân ñi. Coù ngöôøi naøo noùi toâi taäp thôû cho ñeàu, cho daøi, cho nheï, coù khoâng? Khoâng coù ñaâu! Caû ngaøy cöù xoay trôû trong vieäc aên, maëc, vaø ôû maø khoâng bao giôø nghó ñeán hôi thôû.</w:t>
      </w:r>
    </w:p>
    <w:p>
      <w:pPr>
        <w:pStyle w:val="TextBody"/>
        <w:rPr/>
      </w:pPr>
      <w:r>
        <w:rPr>
          <w:sz w:val="26"/>
          <w:szCs w:val="26"/>
        </w:rPr>
        <w:tab/>
        <w:t>Cuõng vaäy, hieän giôø chuùng ta cöù nghó vieäc naøy phaûi, vieäc kia quaáy, caùi naøy toát caùi kia xaáu v.v... nghó hoaøi nhöõng chuyeän beân ngoaøi, coøn caùi chaân thaät ngay nôi mình, khoâng bao giôø chuùng ta nhôù ñeán. Bôûi chuùng ta khoâng nhôù neân chö Toå phaûi nhaéc ñi nhaéc laïi maõi ñeán khoâ moâi ñaéng löôõi...</w:t>
      </w:r>
    </w:p>
    <w:p>
      <w:pPr>
        <w:pStyle w:val="TextBody"/>
        <w:rPr/>
      </w:pPr>
      <w:r>
        <w:rPr>
          <w:sz w:val="26"/>
          <w:szCs w:val="26"/>
        </w:rPr>
        <w:tab/>
        <w:t>Ñeán ñaây chuùng toâi daãn caùc caâu chuyeän trong Thieàn toâng ñeå quí vò thaáy ñieåm ñaëc bieät cuûa caùc Toå khi xöa. Caùc Ngaøi chæ cho chuùng ta thaáy caùi thöïc teá cuï theå tröôùc maét mình. Caùc Thieàn sö thöôøng hay noùi: Caùi ñoù ôû tröôùc maët maø mình khoâng thaáy. Thí duï nhö caùi loã muõi. Loã muõi ôû tröôùc maët maø mình coù thaáy roõ noù khoâng? Coù ñeå yù thaáy noù khoâng? Chuùng ta cöù lo thaáy nhaø, thaáy cöûa, thaáy ngöôøi, thaáy vaät maø ít khi thaáy caùi loã muõi cuûa mình. Loã muõi naèm saùt tröôùc maët maø chuùng ta khoâng thaáy. Cuõng nhö vaäy caùi chaân thaät hieän höõu ngay nôi mình maø mình khoâng nhôù, chæ nhôù chuyeän ñaâu ñaâu.</w:t>
      </w:r>
    </w:p>
    <w:p>
      <w:pPr>
        <w:pStyle w:val="TextBody"/>
        <w:rPr/>
      </w:pPr>
      <w:r>
        <w:rPr>
          <w:sz w:val="26"/>
          <w:szCs w:val="26"/>
        </w:rPr>
        <w:tab/>
        <w:t>Caâu chuyeän sau ñaây laø cuûa Thieàn sö Baù Tröôïng, khi Ngaøi coøn laøm thò giaû cho Maõ Toå. Maõ Toå vaø Ngaøi ñi daïo vöôøn, thaáy moät baày vòt trôøi bay ngang: Maõ Toå hoûi: “Caùi gì ñoù?” Ngaøi thöa: “Daï baày vòt trôøi.” Maõ Toå hoûi: “Bay ñi ñaâu?” Ngaøi ñaùp: “Bay qua maát roài.” Maõ Toå naém loã muõi Ngaøi vaën maïnh moät caùi ñau ñieáng, Ngaøi la thaát thanh, Maõ Toå baûo: “Sao khoâng noùi bay qua maát roài!” Ngay ñoù ngaøi Baù Tröôïng tænh ngoä. Ñaây laø moät caâu chuyeän raát lyù thuù trong nhaø thieàn. Ñeán caâu chuyeän con raén baét con nhaùi, con nhaùi keâu eïo eïo, ngaøi Caûnh Thanh hoûi thò giaû: “Ñoù laø tieáng gì?” Thò giaû thöa: “Ñoù laø tieáng raén baét nhaùi, con nhaùi keâu.” Ngaøi baûo: “Chuùng sanh khoå, laïi coù khoå chuùng sanh.” YÙ Ngaøi muoán noùi gì? Ngaøi muoán noùi chuùng ta chæ nghe nhöõng tieáng beân ngoaøi maø queân caùi hay nghe cuûa mình. Cuõng nhö caâu chuyeän baày vòt trôøi bay qua, chuùng ta chæ thaáy caùi bay qua bay laïi, coøn maát beân ngoaøi maø queân caùi hieän hay thaáy cuûa mình, cho neân Maõ Toå vaën muõi ngaøi Baù Tröôïng moät caùi ñau ñieáng, Ngaøi la thaát thanh, Toå chæ noùi nheï moät caâu: “Sao khoâng noùi bay qua maát ñi.” Ngay ñoù ngaøi Baù Tröôïng thaáy khoâng maát. Nhö vaäy chuùng ta môùi thaáy ñaëc taøi cuûa caùc Thieàn sö, caùc ngaøi chæ moät caùi thaät saün coù nôi mình, loã muõi ôû tröôùc maét maø khoâng thaáy, cuõng nhö caùi ñoù hieän höõu ôû tröôùc mình maø mình khoâng bao giôø nhôù, neân Toå naém loã muõi ngaøi Baù Tröôïng vaën moät caùi thì Ngaøi lieàn tænh ngoä, bieát ñöôïc caùi hieän höõu cuûa mình, cuõng nhö loã muõi ôû tröôùc maét vaäy.</w:t>
      </w:r>
    </w:p>
    <w:p>
      <w:pPr>
        <w:pStyle w:val="TextBody"/>
        <w:rPr/>
      </w:pPr>
      <w:r>
        <w:rPr>
          <w:sz w:val="26"/>
          <w:szCs w:val="26"/>
        </w:rPr>
        <w:tab/>
        <w:t>Chuùng toâi daãn theâm moät caâu chuyeän ñeå quí vò bieát roõ yù nghóa caùi loã muõi trong nhaø thieàn. Thieàn sö Tuyeät Chieâu ñi xa veà, ngaøi ñaêng toøa noùi moät baøi keä:</w:t>
      </w:r>
    </w:p>
    <w:p>
      <w:pPr>
        <w:pStyle w:val="NormalIndent"/>
        <w:ind w:left="0" w:hanging="0"/>
        <w:rPr/>
      </w:pPr>
      <w:r>
        <w:rPr>
          <w:rFonts w:cs="VNI-Times" w:ascii="VNI-Times" w:hAnsi="VNI-Times"/>
          <w:sz w:val="26"/>
          <w:szCs w:val="26"/>
        </w:rPr>
        <w:tab/>
        <w:tab/>
        <w:t>“Töông bieät nhaát haø cöûu</w:t>
      </w:r>
    </w:p>
    <w:p>
      <w:pPr>
        <w:pStyle w:val="NormalIndent"/>
        <w:ind w:left="0" w:hanging="0"/>
        <w:rPr/>
      </w:pPr>
      <w:r>
        <w:rPr>
          <w:rFonts w:cs="VNI-Times" w:ascii="VNI-Times" w:hAnsi="VNI-Times"/>
          <w:sz w:val="26"/>
          <w:szCs w:val="26"/>
        </w:rPr>
        <w:tab/>
        <w:tab/>
        <w:t>Töông phuøng chæ cöïu thôøi</w:t>
      </w:r>
    </w:p>
    <w:p>
      <w:pPr>
        <w:pStyle w:val="NormalIndent"/>
        <w:ind w:left="0" w:hanging="0"/>
        <w:rPr/>
      </w:pPr>
      <w:r>
        <w:rPr>
          <w:rFonts w:cs="VNI-Times" w:ascii="VNI-Times" w:hAnsi="VNI-Times"/>
          <w:sz w:val="26"/>
          <w:szCs w:val="26"/>
        </w:rPr>
        <w:tab/>
        <w:tab/>
        <w:t>My mao phaân baùt töï</w:t>
      </w:r>
    </w:p>
    <w:p>
      <w:pPr>
        <w:pStyle w:val="NormalIndent"/>
        <w:spacing w:before="0" w:after="120"/>
        <w:ind w:left="0" w:hanging="0"/>
        <w:rPr/>
      </w:pPr>
      <w:r>
        <w:rPr>
          <w:rFonts w:cs="VNI-Times" w:ascii="VNI-Times" w:hAnsi="VNI-Times"/>
          <w:sz w:val="26"/>
          <w:szCs w:val="26"/>
        </w:rPr>
        <w:tab/>
        <w:tab/>
        <w:t>Tyû khoång ñaïi ñaàu thuøy.”</w:t>
      </w:r>
    </w:p>
    <w:p>
      <w:pPr>
        <w:pStyle w:val="TextBody"/>
        <w:rPr/>
      </w:pPr>
      <w:r>
        <w:rPr>
          <w:sz w:val="26"/>
          <w:szCs w:val="26"/>
        </w:rPr>
        <w:tab/>
        <w:t>Dòch:</w:t>
      </w:r>
    </w:p>
    <w:p>
      <w:pPr>
        <w:pStyle w:val="List2"/>
        <w:ind w:left="0" w:hanging="0"/>
        <w:rPr/>
      </w:pPr>
      <w:r>
        <w:rPr>
          <w:rFonts w:cs="VNI-Times" w:ascii="VNI-Times" w:hAnsi="VNI-Times"/>
          <w:sz w:val="26"/>
          <w:szCs w:val="26"/>
        </w:rPr>
        <w:tab/>
        <w:tab/>
        <w:t>Xa nhau chaúng laâu maáy</w:t>
      </w:r>
    </w:p>
    <w:p>
      <w:pPr>
        <w:pStyle w:val="List2"/>
        <w:ind w:left="0" w:hanging="0"/>
        <w:rPr/>
      </w:pPr>
      <w:r>
        <w:rPr>
          <w:rFonts w:cs="VNI-Times" w:ascii="VNI-Times" w:hAnsi="VNI-Times"/>
          <w:sz w:val="26"/>
          <w:szCs w:val="26"/>
        </w:rPr>
        <w:tab/>
        <w:tab/>
        <w:t>Gaëp nhau chæ thuôû xöa</w:t>
      </w:r>
    </w:p>
    <w:p>
      <w:pPr>
        <w:pStyle w:val="List2"/>
        <w:ind w:left="0" w:hanging="0"/>
        <w:rPr/>
      </w:pPr>
      <w:r>
        <w:rPr>
          <w:rFonts w:cs="VNI-Times" w:ascii="VNI-Times" w:hAnsi="VNI-Times"/>
          <w:sz w:val="26"/>
          <w:szCs w:val="26"/>
        </w:rPr>
        <w:tab/>
        <w:tab/>
        <w:t>Loâng maøy hình chöõ baùt</w:t>
      </w:r>
    </w:p>
    <w:p>
      <w:pPr>
        <w:pStyle w:val="List2"/>
        <w:spacing w:before="0" w:after="120"/>
        <w:ind w:left="0" w:hanging="0"/>
        <w:rPr/>
      </w:pPr>
      <w:r>
        <w:rPr>
          <w:rFonts w:cs="VNI-Times" w:ascii="VNI-Times" w:hAnsi="VNI-Times"/>
          <w:sz w:val="26"/>
          <w:szCs w:val="26"/>
        </w:rPr>
        <w:tab/>
        <w:tab/>
        <w:t>Duoãi xuoáng muõi ñaàu to.</w:t>
      </w:r>
    </w:p>
    <w:p>
      <w:pPr>
        <w:pStyle w:val="TextBody"/>
        <w:rPr/>
      </w:pPr>
      <w:r>
        <w:rPr>
          <w:sz w:val="26"/>
          <w:szCs w:val="26"/>
        </w:rPr>
        <w:tab/>
        <w:t>Theo chöõ Haùn ñoâi loâng maøy hôû ôû giöõa, töôïng tröng chöõ baùt (  ) coøn loã muõi ñaàu thon naèm treân, ñaàu lôùn duoãi xuoáng. Nhö vaäy leõ thaät khoâng coù xa, cuõng nhö chaân maøy vaø loã muõi ôû gaàn beân nhau vaäy.</w:t>
      </w:r>
    </w:p>
    <w:p>
      <w:pPr>
        <w:pStyle w:val="TextBody"/>
        <w:rPr/>
      </w:pPr>
      <w:r>
        <w:rPr>
          <w:sz w:val="26"/>
          <w:szCs w:val="26"/>
        </w:rPr>
        <w:tab/>
        <w:t>Xa nhau chaúng laâu maáy: xa nhau laø thaân naøy, laø töôùng maïo naøy. Gaëp nhau chæ thuôû xöa: caùi chaân thaät thì truøm khaép, coù xa gì nhau. Loâng maøy hình chöõ baùt, duoãi xuoáng muõi ñaàu to: gioáng nhö caëp chaân maøy ôû treân caùi loã muõi vaäy. Nhö vaäy chaân maøy gaàn keà beân loã muõi ñaâu coù xa xoâi gì. Loã muõi laø töôïng tröng cho caùi chaân thaät hieän höõu tröôùc maét maø mình khoâng nhaän, gioáng nhö caùi loã muõi tröôùc maét maø mình khoâng thaáy vaäy.</w:t>
      </w:r>
    </w:p>
    <w:p>
      <w:pPr>
        <w:pStyle w:val="TextBody"/>
        <w:rPr/>
      </w:pPr>
      <w:r>
        <w:rPr>
          <w:sz w:val="26"/>
          <w:szCs w:val="26"/>
        </w:rPr>
        <w:tab/>
        <w:t>Chuùng toâi nhaéc laïi moät ñoaïn trong baøi Voâ Töôùng Tuïng cuûa Luïc Toå:</w:t>
      </w:r>
    </w:p>
    <w:p>
      <w:pPr>
        <w:pStyle w:val="TextBody"/>
        <w:rPr/>
      </w:pPr>
      <w:r>
        <w:rPr>
          <w:sz w:val="26"/>
          <w:szCs w:val="26"/>
        </w:rPr>
        <w:tab/>
        <w:tab/>
        <w:t>“Phaät phaùp taïi theá gian</w:t>
      </w:r>
    </w:p>
    <w:p>
      <w:pPr>
        <w:pStyle w:val="TextBody"/>
        <w:rPr/>
      </w:pPr>
      <w:r>
        <w:rPr>
          <w:sz w:val="26"/>
          <w:szCs w:val="26"/>
        </w:rPr>
        <w:tab/>
        <w:tab/>
        <w:t>Baát ly theá gian giaùc.</w:t>
      </w:r>
    </w:p>
    <w:p>
      <w:pPr>
        <w:pStyle w:val="TextBody"/>
        <w:rPr/>
      </w:pPr>
      <w:r>
        <w:rPr>
          <w:sz w:val="26"/>
          <w:szCs w:val="26"/>
        </w:rPr>
        <w:tab/>
        <w:tab/>
        <w:t>Ly theá mích boà-ñeà</w:t>
      </w:r>
    </w:p>
    <w:p>
      <w:pPr>
        <w:pStyle w:val="TextBody"/>
        <w:rPr/>
      </w:pPr>
      <w:r>
        <w:rPr>
          <w:sz w:val="26"/>
          <w:szCs w:val="26"/>
        </w:rPr>
        <w:tab/>
        <w:tab/>
        <w:t>Khaép tôï taàm thoá giaùc.”</w:t>
      </w:r>
    </w:p>
    <w:p>
      <w:pPr>
        <w:pStyle w:val="TextBody"/>
        <w:rPr/>
      </w:pPr>
      <w:r>
        <w:rPr>
          <w:sz w:val="26"/>
          <w:szCs w:val="26"/>
        </w:rPr>
        <w:tab/>
        <w:t>Phaät phaùp ngay treân theá gian, khoâng theå lìa theá gian maø coù söï giaùc ngoä. Lìa theá gian maø tìm giaùc ngoä chaúng khaùc naøo nhö tìm söøng thoû vaäy. Söøng thoû ñaâu coù thaät maø tìm. Giaùc ngoä cuûa ñaïo Phaät laø giaùc ngoä ngay treân theá gian thaät teá naøy, khoâng phaûi tìm kieám nôi non cao röøng raäm. Ví duï: Ñöùng tröôùc caên nhaø suïp ñoå, mình lieàn giaùc ngoä. Nhôù laïi luùc tröôùc nhaø naøy ñeïp ñeõ xinh xaén bieát bao, maø giôø ñaây hö naùt, chuùng ta lieàn giaùc ngoä ñöôïc lyù voâ thöôøng. Nhö vaäy lyù voâ thöôøng hieän höõu ngay tröôùc maét nôi caên nhaø ñoå naùt, noù hieän höõu ngay nôi caùc phaùp trong theá gian naøy. Taát caû nhöõng ñaïo lyù nhaø Phaät ñeàu laø  nhöõng caùi hieän thöïc ôû theá gian, chôù khoâng phaûi chuyeän xa xoâi, nhöng caùi thaät ñoù ngöôøi meâ thaáy khaùc, ngöôøi ngoä thaáy khaùc, ngöôøi meâ thaáy theo tình caûm rieâng tö, coøn ngöôøi ngoä thaáy ñöôïc lyù thaät cuûa söï vaät. Cho neân taát caû phaùp theá gian, phaùp naøo cuõng laø ñeå giaùc ngoä. Töø caùi nhaø chuùng ta giaùc ngoä ñöôïc lyù voâ thöôøng, töø caùi nhaø chuùng ta giaùc ngoä ñöôïc lyù nhaân duyeân, töø caùi nhaø chuùng ta thaáy roõ caùc phaùp ñeàu laø hö doái. Vì chuùng ta meâ laàm nhieàu ñôøi, cho neân cuøng moät söï vieäc maø chuùng ta thaáy caûm khích nheø nheï, coøn nhöõng vò taâm trí beùn nhaïy laïi caûm ñoäng maïnh, bôûi caûm ñoäng maïnh neân giaùc ngoä ngay. Vì vaäy nhöõng vò tu chöùng quaû Tu-ñaø-hoaøn hay Tö-ñaø-haøm neáu kieáp choùt caùc ngaøi ra ñôøi maø khoâng gaëp Phaät phaùp, thì khi thaáy moät chieác laù ruïng caùc ngaøi cuõng coù theå ngoä ñaïo. Coøn chuùng ta ñaõ thaáy bieát bao nhieâu laù ruïng maø coù giaùc ngoä ñaâu! Vì sao nhö vaäy? Vì taâm caùc ngaøi nheï nhaøng thanh tònh neân gaëp moät caùi ñoäng nhoû cuõng thaønh giaùc ngoä. Coøn chuùng ta hieän giôø taâm trí ñen toái neân coï xaùt maïnh cuõng khoâng saùng noåi, noùi gì laø chaïm nheï! Cho neân trong kinh Laêng Nghieâm, ñöùc Phaät noùi vôùi ngaøi A-nan: “Nhö Lai aùn tuùc haûi aán phaùt quang, nhöõ nhöôïc cöû taâm traàn lao tieân khôûi.” Nhö Lai chæ aán ngoùn chaân xuoáng, caû bieån phaùt ra aùnh saùng, oâng vöøa daáy nieäm, buïi baëm ñaày trôøi! Nhö vaäy môùi thaáy söï khaùc nhau giöõa ñoâi beân, moät beân thanh tònh roài neân haønh ñoäng naøo cuõng saùng suoát, moät beân coøn u meâ neân haønh ñoäng naøo cuõng môø toái. Chuùng ta u meâ laø vì huaân taäp nhieàu ñôøi, thaät ra ôû treân theá gian naøy neáu chuùng ta sôùm tænh giaùc thì bieát bao nhieâu vieäc ñeå chuùng ta giaùc ngoä.</w:t>
      </w:r>
    </w:p>
    <w:p>
      <w:pPr>
        <w:pStyle w:val="TextBody"/>
        <w:rPr/>
      </w:pPr>
      <w:r>
        <w:rPr>
          <w:sz w:val="26"/>
          <w:szCs w:val="26"/>
        </w:rPr>
        <w:tab/>
        <w:t>Ñöùc Phaät ngaøy xöa chæ caàn ñi ra boán cöûa thaønh, thaáy ngöôøi giaø, ngöôøi beänh, ngöôøi cheát, khi trôû veà Ngaøi lieàn ñi tu, coøn chuùng ta hieän nay thaáy bao nhieâu ngöôøi giaø, ngöôøi beänh, ngöôøi cheát maø chuùng ta coù muoán tu chöa? Ngöôøi taâm hoàn nheï nhaøng trong saùng chæ moät vieäc nhoû cuõng deã caûm kích, coøn chuùng ta thaáy vieäc ñau khoå nhan nhaûn tröôùc maét, roài cuõng queân ñi. Tæ duï nhö khi ñöa ñaùm tang moät thaân nhaân, chuùng ta cuõng khoùc loùc ñau buoàn, nhöng naêm ba hoâm roài queân, vì baän coâng kia vieäc noï. Cho neân nhöõng vieäc ñaùng cho mình giaùc ngoä maø mình khoâng giaùc ñöôïc, coøn caùc ngaøi ngay ñoù lieàn giaùc ngoä. Ñaâu phaûi tìm chuyeän treân trôøi treân maây môùi giaùc ngoä, maø ngay trong hieän taïi neáu chuùng ta kheùo nhaän thì ñöôïc thöùc tænh lieàn. Nhö vaäy giaùc ngoä laø ngay nôi theá gian, chôù khoâng phaûi nôi ñaâu khaùc. Nhöõng chuyeän sanh giaø beänh cheát laø ngay nôi theá gian naøy. Leõ voâ thöôøng vaø töôùng duyeân hôïp laø hieän tieàn ngay nôi theá gian naøy, chuùng ta thaáy roõ maø choùng queân ñi. Vieäc sai laàm ñoù laø chính nôi chuùng ta vaäy.</w:t>
      </w:r>
    </w:p>
    <w:p>
      <w:pPr>
        <w:pStyle w:val="TextBody"/>
        <w:rPr/>
      </w:pPr>
      <w:r>
        <w:rPr>
          <w:sz w:val="26"/>
          <w:szCs w:val="26"/>
        </w:rPr>
        <w:tab/>
        <w:t>Chuùng toâi daãn moät caâu chuyeän veà Thieàn sö Boån Nhö. Ngaøi Boån Nhö ôû Phaàn Chieâu ñeán tham vaán Toân giaû Phaùp Trí. Ngaøi thöôøng nghe trong kinh noùi “kinh naøy laø vua cuûa caùc kinh”, tæ duï kinh Kim Cang, kinh Phaùp Hoa chaúng haïn noùi laø vua caùc kinh. Ngaøi ñem caâu ñoù hoûi Toân giaû. Hoûi: “Theá naøo laø vua caùc kinh?” Toân giaû baûo: “OÂng laøm tri khoá cho ta ba naêm, ta seõ vì oâng maø noùi.” Moät caâu hoûi deã nhö vaäy maø phaûi laøm tri khoá ba naêm. Ngaøi Boån Nhö laõnh chöùc tri khoá. Maõn ba naêm, Ngaøi ñeán thöa: “Baïch Hoøa thöôïng con ñaõ laøm tri khoá maõn ba naêm roài, nay xin Hoøa thöôïng noùi.” Hoøa thöôïng lieàn goïi: “Boån Nhö”, Ngaøi “daï”, ngay ñoù Ngaøi lieàn ngoä, bieát vua cuûa caùc kinh lieàn. Nhö vaäy chuyeän ñoù laø gaàn hay xa? Chæ caàn moät tieáng “daï” laø thaáy ñöôïc. Vieäc heát söùc gaàn maø muoân ñôøi chuùng ta queân. Bôûi muoân ñôøi queân, neân moät laàn nhaéc laïi lieàn thaáy. Môùi nhìn qua chuùng ta thaáy ngöôøi xöa döôøng nhö nham hieåm, moät caâu hoûi maø khoâng chiuï traû lôøi lieàn, baét phaûi laøm tri khoá ñeán ba naêm. Nhöng chính ba naêm ñoù noù suùc tích laøm cho ngaøi Boån Nhö thaáy caâu ñoù quan troïng. Veà sau chæ caàn goïi, roài “daï” lieàn bieát ñöôïc vua caùc kinh. Khi ngoä roài, Ngaøi lieàn laøm baøi keä:</w:t>
      </w:r>
    </w:p>
    <w:p>
      <w:pPr>
        <w:pStyle w:val="ShortReturnAddress"/>
        <w:rPr/>
      </w:pPr>
      <w:r>
        <w:rPr>
          <w:rFonts w:cs="VNI-Times" w:ascii="VNI-Times" w:hAnsi="VNI-Times"/>
          <w:sz w:val="26"/>
          <w:szCs w:val="26"/>
        </w:rPr>
        <w:tab/>
        <w:tab/>
        <w:t>“Xöù xöù phuøng qui loä</w:t>
      </w:r>
    </w:p>
    <w:p>
      <w:pPr>
        <w:pStyle w:val="ShortReturnAddress"/>
        <w:rPr/>
      </w:pPr>
      <w:r>
        <w:rPr>
          <w:rFonts w:cs="VNI-Times" w:ascii="VNI-Times" w:hAnsi="VNI-Times"/>
          <w:sz w:val="26"/>
          <w:szCs w:val="26"/>
        </w:rPr>
        <w:tab/>
        <w:tab/>
        <w:t>Ñaàu ñaàu thò coá höông</w:t>
      </w:r>
    </w:p>
    <w:p>
      <w:pPr>
        <w:pStyle w:val="ShortReturnAddress"/>
        <w:rPr/>
      </w:pPr>
      <w:r>
        <w:rPr>
          <w:rFonts w:cs="VNI-Times" w:ascii="VNI-Times" w:hAnsi="VNI-Times"/>
          <w:sz w:val="26"/>
          <w:szCs w:val="26"/>
        </w:rPr>
        <w:tab/>
        <w:tab/>
        <w:t>Baûn lai thaønh hieän söï</w:t>
      </w:r>
    </w:p>
    <w:p>
      <w:pPr>
        <w:pStyle w:val="ShortReturnAddress"/>
        <w:spacing w:before="0" w:after="120"/>
        <w:rPr/>
      </w:pPr>
      <w:r>
        <w:rPr>
          <w:rFonts w:cs="VNI-Times" w:ascii="VNI-Times" w:hAnsi="VNI-Times"/>
          <w:sz w:val="26"/>
          <w:szCs w:val="26"/>
        </w:rPr>
        <w:tab/>
        <w:tab/>
        <w:t>Haø taát ñaõi tö löông.”</w:t>
      </w:r>
    </w:p>
    <w:p>
      <w:pPr>
        <w:pStyle w:val="TextBody"/>
        <w:rPr/>
      </w:pPr>
      <w:r>
        <w:rPr>
          <w:sz w:val="26"/>
          <w:szCs w:val="26"/>
        </w:rPr>
        <w:tab/>
        <w:t>Dòch:</w:t>
      </w:r>
    </w:p>
    <w:p>
      <w:pPr>
        <w:pStyle w:val="List2"/>
        <w:ind w:left="0" w:hanging="0"/>
        <w:rPr/>
      </w:pPr>
      <w:r>
        <w:rPr>
          <w:rFonts w:cs="VNI-Times" w:ascii="VNI-Times" w:hAnsi="VNI-Times"/>
          <w:sz w:val="26"/>
          <w:szCs w:val="26"/>
        </w:rPr>
        <w:tab/>
        <w:tab/>
        <w:t>“Choán choán ñöôøng veà cuõ</w:t>
      </w:r>
    </w:p>
    <w:p>
      <w:pPr>
        <w:pStyle w:val="List2"/>
        <w:ind w:left="0" w:hanging="0"/>
        <w:rPr/>
      </w:pPr>
      <w:r>
        <w:rPr>
          <w:rFonts w:cs="VNI-Times" w:ascii="VNI-Times" w:hAnsi="VNI-Times"/>
          <w:sz w:val="26"/>
          <w:szCs w:val="26"/>
        </w:rPr>
        <w:tab/>
        <w:tab/>
        <w:t>Nôi nôi voán coá höông</w:t>
      </w:r>
    </w:p>
    <w:p>
      <w:pPr>
        <w:pStyle w:val="List2"/>
        <w:ind w:left="0" w:hanging="0"/>
        <w:rPr/>
      </w:pPr>
      <w:r>
        <w:rPr>
          <w:rFonts w:cs="VNI-Times" w:ascii="VNI-Times" w:hAnsi="VNI-Times"/>
          <w:sz w:val="26"/>
          <w:szCs w:val="26"/>
        </w:rPr>
        <w:tab/>
        <w:tab/>
        <w:t>Xöa nay thaønh hieän söï</w:t>
      </w:r>
    </w:p>
    <w:p>
      <w:pPr>
        <w:pStyle w:val="List2"/>
        <w:spacing w:before="0" w:after="120"/>
        <w:ind w:left="0" w:hanging="0"/>
        <w:rPr/>
      </w:pPr>
      <w:r>
        <w:rPr>
          <w:rFonts w:cs="VNI-Times" w:ascii="VNI-Times" w:hAnsi="VNI-Times"/>
          <w:sz w:val="26"/>
          <w:szCs w:val="26"/>
        </w:rPr>
        <w:tab/>
        <w:tab/>
        <w:t>Naøo phaûi ñôïi suy löôøng.”</w:t>
      </w:r>
    </w:p>
    <w:p>
      <w:pPr>
        <w:pStyle w:val="TextBody"/>
        <w:rPr/>
      </w:pPr>
      <w:r>
        <w:rPr>
          <w:sz w:val="26"/>
          <w:szCs w:val="26"/>
        </w:rPr>
        <w:tab/>
        <w:t>Choán naøo cuõng laø ñöôøng veà, nôi naøo cuõng laø coá höông, xöa nay noù laø söï hieän taïi. Khoâng phaûi ñôïi suy löôøng, vöøa suy löôøng laø heát hieän söï roài. Quí vò thaáy chöa? Thaáy caùi maø ngaøi Boån Nhö “daï” roài ngoä ñaïo, bieát ñöôïc vua caùc kinh? Nhö vaäy vieäc tu haønh khoâng phaûi laø chuyeän xa xoâi, chæ ngay nôi tai, ngay nôi maét, neáu kheùo nhaän, chuùng ta thaáy ñöôïc caùi caên baûn, neáu chuùng ta khoâng kheùo seõ ñuoåi theo ngoaïi caûnh suoát ñôøi, roài boû queân ñi caùi chaân thaät ngay nôi chuùng ta. Theá neân ngöôøi xöa chæ moät caâu noùi maø ngoä ñaïo, nhöng ngoä ñaïo ôû choã naøo? Ñoïc qua baøi keä, chuùng ta thaáy noù cuï theå laøm sao! Choán choán ñöôøng veà cuõ: choã naøo khoâng phaûi ñöôøng veà. Nôi nôi voán coá höông: coá höông ôû khaép moïi nôi, khoâng phaûi ôû rieâng ngoïn nuùi hay hang ñoäng naøo maø choã naøo cuõng laø coá höông! Nhö vaäy choã naøo khoâng phaûi laø Phaät phaùp? Neáu chuùng ta kheùo thì ngay ñoù lieàn thaáy. Xöa nay thaønh hieän söï: quaù khöù vaø hieän taïi ñeàu laø caùi hieän höõu ôû ñaây, khoâng ôû ñaâu xa. Naøo phaûi ñôïi suy löôøng: vöøa khôûi suy löôøng laø khoâng truùng, laø khoâng thaáy. Ñoù laø caùi cuï theå maø chuùng toâi chæ cho quí vò nhaän thaáy.</w:t>
      </w:r>
    </w:p>
    <w:p>
      <w:pPr>
        <w:pStyle w:val="TextBody"/>
        <w:rPr/>
      </w:pPr>
      <w:r>
        <w:rPr>
          <w:sz w:val="26"/>
          <w:szCs w:val="26"/>
        </w:rPr>
        <w:tab/>
        <w:t>Ñoái vôùi Phaät phaùp, caùc Thieàn sö luoân luoân chæ leõ thaät, nhöng leõ thaät caùc ngaøi chæ hôi khoù hieåu hôn beân giaùo lyù Nguyeân thuûy hay beân Tieåu thöøa. Tieåu thöøa chæ nhöõng caùi cuï theå nhö lyù nhaân duyeân, lyù voâ thöôøng, voâ ngaõ, coøn Thieàn toâng chæ caùi chaân thaät taøng aån trong caùi hö doái, nhöng chuùng ta quen nhìn caùi hö doái maø queân ñi caùi chaân thaät. Neáu nhaän ñöôïc caùi chaân thaät thì cuï theå hôn ngaøn laàn caùi hö doái kia nöõa. Cho neân chuùng ta tu phaûi coát laøm sao tinh taán ñeå nhaän ñöôïc caùi chaân thaät ñoù. Chuùng toâi daãn nhöõng caâu chuyeän ñeå quí vò thaáy raèng “Phaät phaùp laø thieát thöïc, hieän taïi, khoâng coù thôøi gian, ñeán ñeå maø thaáy...”, chôù khoâng phaûi nhöõng chuyeän huyeàn hoaëc mô maøng.</w:t>
      </w:r>
    </w:p>
    <w:p>
      <w:pPr>
        <w:pStyle w:val="TextBody"/>
        <w:rPr/>
      </w:pPr>
      <w:r>
        <w:rPr>
          <w:sz w:val="26"/>
          <w:szCs w:val="26"/>
        </w:rPr>
        <w:tab/>
        <w:t>Tröôøng hôïp ngaøi Boån Nhö, Ngaøi coù thaáy khoâng? Neáu khoâng thaáy laøm sao Ngaøi laøm baøi keä treân? Caùi thaáy cuûa Ngaøi phaûi duøng thôøi gian bao laâu? Coù theå ngöôøi ta noùi ba naêm laøm tri khoá phaûi khoâng? Nhöng chæ moät caùi “daï” laø thaáy ngay, ñaâu phaûi ñôïi ba naêm! Nhö vaäy Phaät phaùp ñaâu coù thôøi gian, ñeán ñeå maø thaáy... Nhöõng giaùo lyù Tieåu thöøa cho ñeán Ñaïi thöøa vaø Thieàn toâng ñeàu laø thöïc teá, ñeàu cuï theå, chôù khoâng phaûi laø chuyeän huyeàn bí xa xoâi, nhöng caùi cuï theå naøy raát khoù noùi, khoù chæ. Ví duï coù ngöôøi hoûi: “nuùi ôû choã naøo”, “bieån ôû choã naøo”, chuùng ta chæ nuùi, chæ bieån khoù hay deã, töùc nhieân laø deã chæ, deã thaáy. Nhöng neáu hoûi khoâng khí ôû choã naøo, laøm sao chæ ñöôïc! Maø chæ khoâng ñöôïc laø khoâng coù khoâng khí hay sao? Nhö vaäy chæ nhöõng caùi coù hình töôùng thì deã thaáy, coøn caùi hieän höõu maø khoâng coù hình töôùng raát laø khoù thaáy, tuy khoù thaáy nhöng noù thieát yeáu baèng maáy nghìn laàn caùi coù hình töôùng, phaûi vaäy khoâng? Nhö vaäy Thieàn toâng chæ caùi raát khoù chæ, nhöng caùi aáy raát thieát yeáu trong cuoäc soáng cuûa con ngöôøi, neân noùi Thieàn toâng chæ cho chuùng ta hoøn ngoïc baùu voâ giaù maø laâu nay chuùng ta boû queân laø vaäy. Ñeán ñaây chuùng toâi ñaõ chöùng minh cho quí vò thaáy roõ “Phaät phaùp laø thieát thöïc, hieän taïi, khoâng coù thôøi gian, ñeán ñeå maø thaáy...”</w:t>
      </w:r>
    </w:p>
    <w:p>
      <w:pPr>
        <w:pStyle w:val="TextBody"/>
        <w:rPr/>
      </w:pPr>
      <w:r>
        <w:rPr>
          <w:sz w:val="26"/>
          <w:szCs w:val="26"/>
        </w:rPr>
        <w:tab/>
        <w:t>Hoâm nay laø ngaøy Teát Nguyeân Ñaùn, chuùng toâi chuùc quí vò ñöôïc nhieàu ñieàu hay ñeïp, vaø daãn baøi thô cuûa Thieàn sö Chôn Tònh ñôøi Toáng ñeå thay lôøi keát luaän. Ngaøi Chôn Tònh nhaân saùng moàng moät Teát Ngaøi caïo toùc, roài caûm höùng laøm moät baøi keä nhö sau:</w:t>
      </w:r>
    </w:p>
    <w:p>
      <w:pPr>
        <w:pStyle w:val="NormalIndent"/>
        <w:ind w:left="0" w:hanging="0"/>
        <w:rPr/>
      </w:pPr>
      <w:r>
        <w:rPr>
          <w:rFonts w:cs="VNI-Times" w:ascii="VNI-Times" w:hAnsi="VNI-Times"/>
          <w:sz w:val="26"/>
          <w:szCs w:val="26"/>
        </w:rPr>
        <w:tab/>
        <w:tab/>
        <w:t>“Theá phaùt nhaân kinh tuyeát maõn dao,</w:t>
      </w:r>
    </w:p>
    <w:p>
      <w:pPr>
        <w:pStyle w:val="NormalIndent"/>
        <w:ind w:left="0" w:hanging="0"/>
        <w:rPr/>
      </w:pPr>
      <w:r>
        <w:rPr>
          <w:rFonts w:cs="VNI-Times" w:ascii="VNI-Times" w:hAnsi="VNI-Times"/>
          <w:sz w:val="26"/>
          <w:szCs w:val="26"/>
        </w:rPr>
        <w:tab/>
        <w:tab/>
        <w:t>Nieân hoa tu tín baát töông nhieâu.</w:t>
      </w:r>
    </w:p>
    <w:p>
      <w:pPr>
        <w:pStyle w:val="NormalIndent"/>
        <w:ind w:left="0" w:hanging="0"/>
        <w:rPr/>
      </w:pPr>
      <w:r>
        <w:rPr>
          <w:rFonts w:cs="VNI-Times" w:ascii="VNI-Times" w:hAnsi="VNI-Times"/>
          <w:sz w:val="26"/>
          <w:szCs w:val="26"/>
        </w:rPr>
        <w:tab/>
        <w:tab/>
        <w:t>Ñaøo sanh thoaùt töû caàn vi Phaät,</w:t>
      </w:r>
    </w:p>
    <w:p>
      <w:pPr>
        <w:pStyle w:val="NormalIndent"/>
        <w:spacing w:before="0" w:after="120"/>
        <w:ind w:left="0" w:hanging="0"/>
        <w:rPr/>
      </w:pPr>
      <w:r>
        <w:rPr>
          <w:rFonts w:cs="VNI-Times" w:ascii="VNI-Times" w:hAnsi="VNI-Times"/>
          <w:sz w:val="26"/>
          <w:szCs w:val="26"/>
        </w:rPr>
        <w:tab/>
        <w:tab/>
        <w:t>Maïc vò minh trieâu döõ haäu trieâu.”</w:t>
      </w:r>
    </w:p>
    <w:p>
      <w:pPr>
        <w:pStyle w:val="TextBody"/>
        <w:rPr/>
      </w:pPr>
      <w:r>
        <w:rPr>
          <w:sz w:val="26"/>
          <w:szCs w:val="26"/>
        </w:rPr>
        <w:tab/>
        <w:t>Taïm dòch:</w:t>
      </w:r>
    </w:p>
    <w:p>
      <w:pPr>
        <w:pStyle w:val="TextBodyIndent"/>
        <w:spacing w:before="0" w:after="0"/>
        <w:ind w:left="0" w:hanging="0"/>
        <w:rPr/>
      </w:pPr>
      <w:r>
        <w:rPr>
          <w:rFonts w:cs="VNI-Times" w:ascii="VNI-Times" w:hAnsi="VNI-Times"/>
          <w:sz w:val="26"/>
          <w:szCs w:val="26"/>
        </w:rPr>
        <w:tab/>
        <w:tab/>
        <w:t>“Caïo toùc giöït mình tuyeát ñaày dao,</w:t>
      </w:r>
    </w:p>
    <w:p>
      <w:pPr>
        <w:pStyle w:val="TextBodyIndent"/>
        <w:spacing w:before="0" w:after="0"/>
        <w:ind w:left="0" w:hanging="0"/>
        <w:rPr/>
      </w:pPr>
      <w:r>
        <w:rPr>
          <w:rFonts w:cs="VNI-Times" w:ascii="VNI-Times" w:hAnsi="VNI-Times"/>
          <w:sz w:val="26"/>
          <w:szCs w:val="26"/>
        </w:rPr>
        <w:tab/>
        <w:tab/>
        <w:t>Tuoåi xuaân neân bieát chaúng tha nhau.</w:t>
      </w:r>
    </w:p>
    <w:p>
      <w:pPr>
        <w:pStyle w:val="TextBodyIndent"/>
        <w:spacing w:before="0" w:after="0"/>
        <w:ind w:left="0" w:hanging="0"/>
        <w:rPr/>
      </w:pPr>
      <w:r>
        <w:rPr>
          <w:rFonts w:cs="VNI-Times" w:ascii="VNI-Times" w:hAnsi="VNI-Times"/>
          <w:sz w:val="26"/>
          <w:szCs w:val="26"/>
        </w:rPr>
        <w:tab/>
        <w:tab/>
        <w:t>Vöôït sanh thoaùt töû caàn laøm Phaät,</w:t>
      </w:r>
    </w:p>
    <w:p>
      <w:pPr>
        <w:pStyle w:val="TextBodyIndent"/>
        <w:ind w:left="0" w:hanging="0"/>
        <w:rPr/>
      </w:pPr>
      <w:r>
        <w:rPr>
          <w:rFonts w:cs="VNI-Times" w:ascii="VNI-Times" w:hAnsi="VNI-Times"/>
          <w:sz w:val="26"/>
          <w:szCs w:val="26"/>
        </w:rPr>
        <w:tab/>
        <w:tab/>
        <w:t>Thoâi chôù daàn daø heïn saùng chieàu.”</w:t>
      </w:r>
    </w:p>
    <w:p>
      <w:pPr>
        <w:pStyle w:val="TextBody"/>
        <w:rPr/>
      </w:pPr>
      <w:r>
        <w:rPr>
          <w:sz w:val="26"/>
          <w:szCs w:val="26"/>
        </w:rPr>
        <w:tab/>
        <w:t>Saùng ngaøy caïo toùc, giöït mình thaáy toùc baïc nhö tuyeát dính ñaày dao. Nhö caùc vò lôùn tuoåi toùc baïc, hay nhö chuùng toâi chaúng haïn, moãi khi caïo toùc giöït mình thaáy tuyeát ñaày dao! Tuoåi xuaân möôøi laêm, hai chuïc tuoåi thuôû xöa coù ñeå cho mình coøn maõi nhö vaäy ñaâu. Thôøi gian eùp ngaët ñuoåi mình chaïy, giaønh caùi tuoåi xuaân cuûa mình maát roài. Mình laø ngöôøi muoán vöôït sanh thoaùt töû, thoâi khoâng neân heïn saùng, heïn chieàu, heïn ngaøy mai, ngaøy moát. Leõ ra chuùng ta phaûi tu ngay baây giôø khoâng neân bieáng nhaùc, khoâng neân chaàn chôø vì tuoåi xuaân cuûa mình ñaõ bò cöôùp maát roài, maø muïc tieâu laøm Phaät cuûa mình chöa ñaït ñöôïc. Phaûi tu ngay môùi ñuùng vôùi lyù töôûng vöôït sanh thoaùt töû, môùi xöùng ñaùng vôùi lyù töôûng caàn laøm Phaät cuûa mình.</w:t>
      </w:r>
    </w:p>
    <w:p>
      <w:pPr>
        <w:pStyle w:val="TextBody"/>
        <w:rPr/>
      </w:pPr>
      <w:r>
        <w:rPr>
          <w:sz w:val="26"/>
          <w:szCs w:val="26"/>
        </w:rPr>
        <w:tab/>
        <w:t>Nhaân muøa xuaân ñeán, chuùng toâi chuùc quí vò Taêng Ni cuøng toaøn theå Phaät töû nam nöõ trong naêm Bính Daàn naøy vaø maõi maõi veà sau: “Giôø naøo, ngaøy naøo, thaùng naøo, naêm naøo cuõng laø giôø ngaøy thaùng naêm tu haønh, ñöøng coù chaàn chôø.”</w:t>
      </w:r>
    </w:p>
    <w:p>
      <w:pPr>
        <w:pStyle w:val="Heading2"/>
        <w:spacing w:before="240" w:after="120"/>
        <w:jc w:val="center"/>
        <w:rPr>
          <w:rFonts w:ascii="VNI-Times" w:hAnsi="VNI-Times" w:cs="VNI-Times"/>
          <w:i w:val="false"/>
          <w:i w:val="false"/>
          <w:sz w:val="26"/>
          <w:szCs w:val="26"/>
        </w:rPr>
      </w:pPr>
      <w:r>
        <w:rPr>
          <w:rFonts w:cs="VNI-Times" w:ascii="VNI-Times" w:hAnsi="VNI-Times"/>
          <w:i w:val="false"/>
          <w:sz w:val="26"/>
          <w:szCs w:val="26"/>
        </w:rPr>
        <w:t>NAM-MOÂ BOÅN SÖ THÍCH-CA MAÂU-NI PHAÄT.</w:t>
      </w:r>
    </w:p>
    <w:p>
      <w:pPr>
        <w:pStyle w:val="Normal"/>
        <w:spacing w:before="0" w:after="120"/>
        <w:jc w:val="center"/>
        <w:rPr>
          <w:sz w:val="36"/>
          <w:szCs w:val="36"/>
        </w:rPr>
      </w:pPr>
      <w:r>
        <w:rPr>
          <w:rFonts w:eastAsia="Wingdings" w:cs="Wingdings" w:ascii="Wingdings" w:hAnsi="Wingdings"/>
          <w:sz w:val="36"/>
          <w:szCs w:val="36"/>
        </w:rPr>
        <w:t></w:t>
      </w:r>
      <w:r>
        <w:br w:type="page"/>
      </w:r>
    </w:p>
    <w:p>
      <w:pPr>
        <w:pStyle w:val="Heading6"/>
        <w:rPr>
          <w:color w:val="008000"/>
          <w:sz w:val="36"/>
          <w:szCs w:val="36"/>
        </w:rPr>
      </w:pPr>
      <w:r>
        <w:rPr>
          <w:color w:val="008000"/>
          <w:sz w:val="36"/>
          <w:szCs w:val="36"/>
        </w:rPr>
        <w:t>CHEÙN TRAØ KHAI MAÏC</w:t>
      </w:r>
    </w:p>
    <w:p>
      <w:pPr>
        <w:pStyle w:val="Heading2"/>
        <w:spacing w:before="240" w:after="0"/>
        <w:jc w:val="center"/>
        <w:rPr>
          <w:rFonts w:ascii="VNI-Times" w:hAnsi="VNI-Times" w:cs="VNI-Times"/>
          <w:b w:val="false"/>
          <w:b w:val="false"/>
          <w:i w:val="false"/>
          <w:i w:val="false"/>
          <w:sz w:val="26"/>
          <w:szCs w:val="26"/>
        </w:rPr>
      </w:pPr>
      <w:r>
        <w:rPr>
          <w:rFonts w:cs="VNI-Times" w:ascii="VNI-Times" w:hAnsi="VNI-Times"/>
          <w:i w:val="false"/>
          <w:color w:val="008000"/>
          <w:sz w:val="26"/>
          <w:szCs w:val="26"/>
        </w:rPr>
        <w:t>TAÁT NIEÂN BÍNH DAÀN 1987</w:t>
      </w:r>
    </w:p>
    <w:p>
      <w:pPr>
        <w:pStyle w:val="TextBody"/>
        <w:rPr/>
      </w:pPr>
      <w:r>
        <w:rPr>
          <w:sz w:val="26"/>
          <w:szCs w:val="26"/>
        </w:rPr>
        <w:tab/>
        <w:t>Uoáng traø taát nieân, theo thoâng leä, chuùng toâi keå moät caâu chuyeän, quí vò haõy laéng nghe. Keå xong toâi hoûi, quí vò traû lôøi. Vò naøo traû lôøi ñuùng, thì ñöôïc vinh döï khai maïc buoåi leã taát nieân.</w:t>
      </w:r>
    </w:p>
    <w:p>
      <w:pPr>
        <w:pStyle w:val="TextBodyIndent"/>
        <w:ind w:left="0" w:hanging="0"/>
        <w:rPr/>
      </w:pPr>
      <w:r>
        <w:rPr>
          <w:rFonts w:cs="VNI-Times" w:ascii="VNI-Times" w:hAnsi="VNI-Times"/>
          <w:sz w:val="26"/>
          <w:szCs w:val="26"/>
        </w:rPr>
        <w:tab/>
        <w:t>Caâu chuyeän baét ñaàu:</w:t>
      </w:r>
    </w:p>
    <w:p>
      <w:pPr>
        <w:pStyle w:val="TextBody"/>
        <w:rPr/>
      </w:pPr>
      <w:r>
        <w:rPr>
          <w:sz w:val="26"/>
          <w:szCs w:val="26"/>
        </w:rPr>
        <w:tab/>
        <w:t>“Khi xöa coù moät vò Sö ni teân Löu Thieát Ma, ñeä töû ngaøi Qui Sôn. Thieàn sö Töû Hoà, ñeä töû ngaøi Nam Tuyeàn nghe danh Sö ni laø ngöôøi ñoái ñaùp lanh leï, neân ñeán caät vaán.</w:t>
      </w:r>
    </w:p>
    <w:p>
      <w:pPr>
        <w:pStyle w:val="TextBodyIndent"/>
        <w:ind w:left="0" w:hanging="0"/>
        <w:rPr/>
      </w:pPr>
      <w:r>
        <w:rPr>
          <w:rFonts w:cs="VNI-Times" w:ascii="VNI-Times" w:hAnsi="VNI-Times"/>
          <w:sz w:val="26"/>
          <w:szCs w:val="26"/>
        </w:rPr>
        <w:tab/>
        <w:t>Khi ñeán ngaøi Töû Hoà lieàn hoûi:</w:t>
      </w:r>
    </w:p>
    <w:p>
      <w:pPr>
        <w:pStyle w:val="List2"/>
        <w:spacing w:before="0" w:after="120"/>
        <w:ind w:left="0" w:hanging="0"/>
        <w:rPr>
          <w:rFonts w:ascii="VNI-Times" w:hAnsi="VNI-Times" w:cs="VNI-Times"/>
          <w:sz w:val="26"/>
          <w:szCs w:val="26"/>
        </w:rPr>
      </w:pPr>
      <w:r>
        <w:rPr>
          <w:rFonts w:cs="VNI-Times" w:ascii="VNI-Times" w:hAnsi="VNI-Times"/>
          <w:sz w:val="26"/>
          <w:szCs w:val="26"/>
        </w:rPr>
        <w:tab/>
        <w:t>- Baø coù phaûi laø Löu Thieát Ma chaêng?</w:t>
      </w:r>
    </w:p>
    <w:p>
      <w:pPr>
        <w:pStyle w:val="ListContinue2"/>
        <w:ind w:left="0" w:hanging="0"/>
        <w:rPr/>
      </w:pPr>
      <w:r>
        <w:rPr>
          <w:rFonts w:cs="VNI-Times" w:ascii="VNI-Times" w:hAnsi="VNI-Times"/>
          <w:sz w:val="26"/>
          <w:szCs w:val="26"/>
        </w:rPr>
        <w:tab/>
        <w:t>Baø ñaùp:</w:t>
      </w:r>
    </w:p>
    <w:p>
      <w:pPr>
        <w:pStyle w:val="List2"/>
        <w:spacing w:before="0" w:after="120"/>
        <w:ind w:left="0" w:hanging="0"/>
        <w:rPr>
          <w:rFonts w:ascii="VNI-Times" w:hAnsi="VNI-Times" w:cs="VNI-Times"/>
          <w:sz w:val="26"/>
          <w:szCs w:val="26"/>
        </w:rPr>
      </w:pPr>
      <w:r>
        <w:rPr>
          <w:rFonts w:cs="VNI-Times" w:ascii="VNI-Times" w:hAnsi="VNI-Times"/>
          <w:sz w:val="26"/>
          <w:szCs w:val="26"/>
        </w:rPr>
        <w:tab/>
        <w:t>- Chaúng daùm.</w:t>
      </w:r>
    </w:p>
    <w:p>
      <w:pPr>
        <w:pStyle w:val="ListContinue2"/>
        <w:ind w:left="0" w:hanging="0"/>
        <w:rPr/>
      </w:pPr>
      <w:r>
        <w:rPr>
          <w:rFonts w:cs="VNI-Times" w:ascii="VNI-Times" w:hAnsi="VNI-Times"/>
          <w:sz w:val="26"/>
          <w:szCs w:val="26"/>
        </w:rPr>
        <w:tab/>
        <w:t>Ngaøi hoûi tieáp:</w:t>
      </w:r>
    </w:p>
    <w:p>
      <w:pPr>
        <w:pStyle w:val="List2"/>
        <w:spacing w:before="0" w:after="120"/>
        <w:ind w:left="0" w:hanging="0"/>
        <w:rPr>
          <w:rFonts w:ascii="VNI-Times" w:hAnsi="VNI-Times" w:cs="VNI-Times"/>
          <w:sz w:val="26"/>
          <w:szCs w:val="26"/>
        </w:rPr>
      </w:pPr>
      <w:r>
        <w:rPr>
          <w:rFonts w:cs="VNI-Times" w:ascii="VNI-Times" w:hAnsi="VNI-Times"/>
          <w:sz w:val="26"/>
          <w:szCs w:val="26"/>
        </w:rPr>
        <w:tab/>
        <w:t>- Maøi beân phaûi hay maøi beân traùi?</w:t>
      </w:r>
    </w:p>
    <w:p>
      <w:pPr>
        <w:pStyle w:val="TextBody"/>
        <w:rPr/>
      </w:pPr>
      <w:r>
        <w:rPr>
          <w:sz w:val="26"/>
          <w:szCs w:val="26"/>
        </w:rPr>
        <w:tab/>
        <w:t>(Vì sao maø ngaøi Töû Hoà hoûi nhö vaäy? Vì “Thieát” coù nghóa laø saét, “Ma” laø maøi. Teân Löu Thieát Ma laø Löu Maøi Saét, neân Ngaøi hoûi: maøi beân phaûi hay maøi beân traùi.)</w:t>
      </w:r>
    </w:p>
    <w:p>
      <w:pPr>
        <w:pStyle w:val="TextBodyIndent"/>
        <w:ind w:left="0" w:hanging="0"/>
        <w:rPr/>
      </w:pPr>
      <w:r>
        <w:rPr>
          <w:rFonts w:cs="VNI-Times" w:ascii="VNI-Times" w:hAnsi="VNI-Times"/>
          <w:sz w:val="26"/>
          <w:szCs w:val="26"/>
        </w:rPr>
        <w:tab/>
        <w:t>Baø traû lôøi:</w:t>
      </w:r>
    </w:p>
    <w:p>
      <w:pPr>
        <w:pStyle w:val="List2"/>
        <w:spacing w:before="0" w:after="120"/>
        <w:ind w:left="0" w:hanging="0"/>
        <w:rPr>
          <w:rFonts w:ascii="VNI-Times" w:hAnsi="VNI-Times" w:cs="VNI-Times"/>
          <w:sz w:val="26"/>
          <w:szCs w:val="26"/>
        </w:rPr>
      </w:pPr>
      <w:r>
        <w:rPr>
          <w:rFonts w:cs="VNI-Times" w:ascii="VNI-Times" w:hAnsi="VNI-Times"/>
          <w:sz w:val="26"/>
          <w:szCs w:val="26"/>
        </w:rPr>
        <w:tab/>
        <w:t>- Vì sao maø Hoøa thöôïng ñieân ñaûo vaäy?</w:t>
      </w:r>
    </w:p>
    <w:p>
      <w:pPr>
        <w:pStyle w:val="ListContinue2"/>
        <w:ind w:left="0" w:hanging="0"/>
        <w:rPr/>
      </w:pPr>
      <w:r>
        <w:rPr>
          <w:rFonts w:cs="VNI-Times" w:ascii="VNI-Times" w:hAnsi="VNI-Times"/>
          <w:sz w:val="26"/>
          <w:szCs w:val="26"/>
        </w:rPr>
        <w:tab/>
        <w:t>Ngaøi Töû Hoà lieàn laáy gaäy ñaäp baø moät gaäy.”</w:t>
      </w:r>
    </w:p>
    <w:p>
      <w:pPr>
        <w:pStyle w:val="Normal"/>
        <w:spacing w:before="0" w:after="120"/>
        <w:jc w:val="center"/>
        <w:rPr/>
      </w:pPr>
      <w:r>
        <w:rPr/>
        <w:t>*</w:t>
      </w:r>
    </w:p>
    <w:p>
      <w:pPr>
        <w:pStyle w:val="TextBody"/>
        <w:rPr/>
      </w:pPr>
      <w:r>
        <w:rPr>
          <w:sz w:val="26"/>
          <w:szCs w:val="26"/>
        </w:rPr>
        <w:tab/>
        <w:t>Baây giôø toâi hoûi quí vò: Gaäy ñoù laø gaäy thöôûng hay gaäy phaït?</w:t>
      </w:r>
    </w:p>
    <w:p>
      <w:pPr>
        <w:pStyle w:val="List2"/>
        <w:spacing w:before="0" w:after="120"/>
        <w:ind w:left="0" w:hanging="0"/>
        <w:jc w:val="both"/>
        <w:rPr/>
      </w:pPr>
      <w:r>
        <w:rPr>
          <w:rFonts w:cs="VNI-Times" w:ascii="VNI-Times" w:hAnsi="VNI-Times"/>
          <w:sz w:val="26"/>
          <w:szCs w:val="26"/>
        </w:rPr>
        <w:tab/>
        <w:t>- Gaäy thöôûng. (moät vò Taêng thöa)</w:t>
      </w:r>
    </w:p>
    <w:p>
      <w:pPr>
        <w:pStyle w:val="List2"/>
        <w:spacing w:before="0" w:after="120"/>
        <w:ind w:left="0" w:hanging="0"/>
        <w:jc w:val="both"/>
        <w:rPr/>
      </w:pPr>
      <w:r>
        <w:rPr>
          <w:rFonts w:cs="VNI-Times" w:ascii="VNI-Times" w:hAnsi="VNI-Times"/>
          <w:sz w:val="26"/>
          <w:szCs w:val="26"/>
        </w:rPr>
        <w:tab/>
        <w:t>- Chöa coù quyeàn khai maïc. Ai saùng suoát noùi xem: Gaäy ñoù laø gaäy thöôûng hay phaït?</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 Ñoù laø phaàn cuûa caùc Ni, nhôø caùc Ni giaûi ñaùp. (thaày Tri söï Phöôùc Tuù noùi)</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 Neáu noùi thöôûng khoâng ñuùng thì nghó sao? Ai daùm noùi? Thöôûng khoâng coù quyeàn khai maïc roài, phaûi noùi sao ñaây?</w:t>
      </w:r>
    </w:p>
    <w:p>
      <w:pPr>
        <w:pStyle w:val="List2"/>
        <w:spacing w:before="0" w:after="120"/>
        <w:ind w:left="0" w:hanging="0"/>
        <w:rPr>
          <w:rFonts w:ascii="VNI-Times" w:hAnsi="VNI-Times" w:cs="VNI-Times"/>
          <w:sz w:val="26"/>
          <w:szCs w:val="26"/>
        </w:rPr>
      </w:pPr>
      <w:r>
        <w:rPr>
          <w:rFonts w:cs="VNI-Times" w:ascii="VNI-Times" w:hAnsi="VNI-Times"/>
          <w:sz w:val="26"/>
          <w:szCs w:val="26"/>
        </w:rPr>
        <w:tab/>
        <w:t>- Thöa Thaày gaäy phaït. (moät coâ Ni noùi)</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 Phaït cuõng khoâng coù quyeàn khai maïc nöõa. Nhö vaäy laø sao? Neáu noùi ñieân ñaûo laø quaáy neân phaït, neáu noùi ñieân ñaûo laø phaûi neân thöôûng. Nhöng hai caùi thöôûng phaït ñeàu sai heát, roài phaûi noùi sao? Vaäy phaàn khai maïc veà ai?</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 Thöa Thaày khoâng thöôûng khoâng phaït. (moät vò Taêng thöa)</w:t>
      </w:r>
    </w:p>
    <w:p>
      <w:pPr>
        <w:pStyle w:val="List2"/>
        <w:spacing w:before="0" w:after="120"/>
        <w:ind w:left="0" w:hanging="0"/>
        <w:rPr>
          <w:rFonts w:ascii="VNI-Times" w:hAnsi="VNI-Times" w:cs="VNI-Times"/>
          <w:sz w:val="26"/>
          <w:szCs w:val="26"/>
        </w:rPr>
      </w:pPr>
      <w:r>
        <w:rPr>
          <w:rFonts w:cs="VNI-Times" w:ascii="VNI-Times" w:hAnsi="VNI-Times"/>
          <w:sz w:val="26"/>
          <w:szCs w:val="26"/>
        </w:rPr>
        <w:tab/>
        <w:t>- Cuõng traät luoân.</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 Thöa Thaày taïi môû mieäng noùi neân bò ñoøn. (moät coâ Ni thöa)</w:t>
      </w:r>
    </w:p>
    <w:p>
      <w:pPr>
        <w:pStyle w:val="List2"/>
        <w:spacing w:before="0" w:after="120"/>
        <w:ind w:left="0" w:hanging="0"/>
        <w:rPr>
          <w:rFonts w:ascii="VNI-Times" w:hAnsi="VNI-Times" w:cs="VNI-Times"/>
          <w:sz w:val="26"/>
          <w:szCs w:val="26"/>
        </w:rPr>
      </w:pPr>
      <w:r>
        <w:rPr>
          <w:rFonts w:cs="VNI-Times" w:ascii="VNI-Times" w:hAnsi="VNI-Times"/>
          <w:sz w:val="26"/>
          <w:szCs w:val="26"/>
        </w:rPr>
        <w:tab/>
        <w:t>- Cuõng khoâng phaûi nöõa.</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 Thoâi ñeå ñôõ maát thôøi giôø, toâi ñaïi dieän quí vò traû lôøi. Toâi giaûi thích ñeå quí vò thaáy, Löu Thieát Ma coù nghóa laø Löu Maøi Saét. Bôûi maøi saét neân ngaøi Töû Hoà môùi hoûi: Maøi beân phaûi hay maøi beân traùi? Neáu laø ngöôøi doát thì traû lôøi keït baãy cuûa Ngaøi. Beân phaûi beân traùi laø hai beân cuõng ñeàu traät heát. Baø Löu Thieát Ma laø ngöôøi thaáy xa bieát roõ lieàn beû laïi Hoøa thöôïng: Vì sao Hoøa thöôïng ñieân ñaûo vaäy? Vì Ngaøi thaáy coù beân phaûi thaáy coù beân traùi laø Ngaøi coù ñieân ñaûo roài! Hoøa thöôïng lieàn ñaùnh, ñaùnh ñoù laø thöôûng hay phaït? Ai ñang coù loãi? Baø coù loãi hay Hoøa thöôïng coù loãi? - Hoøa thöôïng coù loãi. Neáu baø Löu Thieát Ma noùi “vì sao maø Hoøa thöôïng ñieân ñaûo vaäy” maø ngaøi Töû Hoà ñi lieàn thì Ngaøi thua traän, neân Ngaøi lieàn ra oai ñaùnh moät caùi thoaùt naïn, chôù khoâng khen, khoâng cheâ. Ñoù laø caùi ñaùnh thoaùt naïn.</w:t>
      </w:r>
    </w:p>
    <w:p>
      <w:pPr>
        <w:pStyle w:val="TextBody"/>
        <w:rPr/>
      </w:pPr>
      <w:r>
        <w:rPr>
          <w:sz w:val="26"/>
          <w:szCs w:val="26"/>
        </w:rPr>
        <w:tab/>
        <w:t>Toâi traû lôøi roài, môøi Thaày truï trì ñaïi dieän toâi khai maïc, vaø môøi quí vò duøng baùnh möùt, uoáng traø, roài toâi seõ noùi chuyeän sau.</w:t>
      </w:r>
    </w:p>
    <w:p>
      <w:pPr>
        <w:pStyle w:val="Normal"/>
        <w:spacing w:before="0" w:after="120"/>
        <w:jc w:val="center"/>
        <w:rPr>
          <w:sz w:val="36"/>
          <w:szCs w:val="36"/>
        </w:rPr>
      </w:pPr>
      <w:r>
        <w:rPr>
          <w:rFonts w:eastAsia="Wingdings" w:cs="Wingdings" w:ascii="Wingdings" w:hAnsi="Wingdings"/>
          <w:sz w:val="36"/>
          <w:szCs w:val="36"/>
        </w:rPr>
        <w:t></w:t>
      </w:r>
      <w:r>
        <w:br w:type="page"/>
      </w:r>
    </w:p>
    <w:p>
      <w:pPr>
        <w:pStyle w:val="Normal"/>
        <w:spacing w:before="0" w:after="120"/>
        <w:jc w:val="center"/>
        <w:rPr>
          <w:b/>
          <w:b/>
          <w:color w:val="008000"/>
          <w:sz w:val="36"/>
          <w:szCs w:val="36"/>
        </w:rPr>
      </w:pPr>
      <w:r>
        <w:rPr>
          <w:b/>
          <w:color w:val="008000"/>
          <w:sz w:val="36"/>
          <w:szCs w:val="36"/>
        </w:rPr>
        <w:t>SAÙNG VIEÄC LÔÙN</w:t>
      </w:r>
    </w:p>
    <w:p>
      <w:pPr>
        <w:pStyle w:val="Heading2"/>
        <w:spacing w:before="240" w:after="0"/>
        <w:jc w:val="center"/>
        <w:rPr>
          <w:rFonts w:ascii="VNI-Times" w:hAnsi="VNI-Times" w:cs="VNI-Times"/>
          <w:i w:val="false"/>
          <w:i w:val="false"/>
          <w:color w:val="008000"/>
          <w:sz w:val="26"/>
          <w:szCs w:val="26"/>
        </w:rPr>
      </w:pPr>
      <w:r>
        <w:rPr>
          <w:rFonts w:cs="VNI-Times" w:ascii="VNI-Times" w:hAnsi="VNI-Times"/>
          <w:i w:val="false"/>
          <w:color w:val="008000"/>
          <w:sz w:val="26"/>
          <w:szCs w:val="26"/>
        </w:rPr>
        <w:t>TAÁT NIEÂN BÍNH DAÀN 1987</w:t>
      </w:r>
    </w:p>
    <w:p>
      <w:pPr>
        <w:pStyle w:val="TextBody"/>
        <w:rPr/>
      </w:pPr>
      <w:r>
        <w:rPr>
          <w:sz w:val="26"/>
          <w:szCs w:val="26"/>
        </w:rPr>
        <w:tab/>
        <w:t>Hoâm nay laø ngaøy Taát nieân cuoái naêm Bính Daàn, baét ñaàu sang naêm Ñinh Maõo, taát caû ngöôøi tu chuùng ta moãi naêm moät laàn, phaûi oân laïi vieäc cuõ vaø chuaån bò cho vieäc môùi. Noùi moät caùch deã hieåu hôn nhöõng ñieàu gì dôû trong naêm qua chuùng ta phaûi chöøa ñeå chuaån bò cho naêm tôùi ñöôïc toát ñeïp hôn, ñöôïc saùng suûa hôn. Ñoù laø boån phaän cuûa taát caû chuùng ta, Taêng Ni vaø Phaät töû.</w:t>
      </w:r>
    </w:p>
    <w:p>
      <w:pPr>
        <w:pStyle w:val="TextBody"/>
        <w:rPr/>
      </w:pPr>
      <w:r>
        <w:rPr>
          <w:sz w:val="26"/>
          <w:szCs w:val="26"/>
        </w:rPr>
        <w:tab/>
        <w:t>Ñeà taøi chuùng toâi noùi hoâm nay nghieâng veà ngöôøi xuaát gia, neáu laø cö só quí vò cuõng laáy ñaây laøm kinh nghieäm, coøn Taêng Ni thì phaûi coá gaéng thöïc hieän cho kyø ñöôïc nhöõng gì maø toâi nhaéc nhôû hoâm nay.</w:t>
      </w:r>
    </w:p>
    <w:p>
      <w:pPr>
        <w:pStyle w:val="TextBody"/>
        <w:rPr/>
      </w:pPr>
      <w:r>
        <w:rPr>
          <w:sz w:val="26"/>
          <w:szCs w:val="26"/>
        </w:rPr>
        <w:tab/>
        <w:t>Ngaøi Traàn Toân Tuùc, ñeä töû lôùn cuûa Toå Hoaøng Baù, sö huynh cuûa Toå Laâm Teá, Ngaøi coù noùi:</w:t>
      </w:r>
    </w:p>
    <w:p>
      <w:pPr>
        <w:pStyle w:val="TextBodyIndent"/>
        <w:spacing w:before="0" w:after="0"/>
        <w:ind w:left="0" w:hanging="0"/>
        <w:rPr/>
      </w:pPr>
      <w:r>
        <w:rPr>
          <w:rFonts w:cs="VNI-Times" w:ascii="VNI-Times" w:hAnsi="VNI-Times"/>
          <w:sz w:val="26"/>
          <w:szCs w:val="26"/>
        </w:rPr>
        <w:tab/>
        <w:tab/>
        <w:t>“Vieäc lôùn chöa saùng nhö ñöa ma meï,</w:t>
      </w:r>
    </w:p>
    <w:p>
      <w:pPr>
        <w:pStyle w:val="TextBodyIndent"/>
        <w:ind w:left="0" w:hanging="0"/>
        <w:rPr/>
      </w:pPr>
      <w:r>
        <w:rPr>
          <w:rFonts w:cs="VNI-Times" w:ascii="VNI-Times" w:hAnsi="VNI-Times"/>
          <w:sz w:val="26"/>
          <w:szCs w:val="26"/>
        </w:rPr>
        <w:tab/>
        <w:tab/>
        <w:t>Vieäc lôùn ñaõ saùng nhö ñöa ma meï.”</w:t>
      </w:r>
    </w:p>
    <w:p>
      <w:pPr>
        <w:pStyle w:val="TextBody"/>
        <w:rPr/>
      </w:pPr>
      <w:r>
        <w:rPr>
          <w:sz w:val="26"/>
          <w:szCs w:val="26"/>
        </w:rPr>
        <w:tab/>
        <w:t>Ñaây laø caâu maø taát caû Taêng Ni vaø Phaät töû phaûi nghieàn ngaãm ñeå öùng duïng cho xöùng ñaùng vôùi tinh thaàn ngöôøi tu. Taát caû chuùng ta tu ñeàu mong raèng moät ngaøy naøo seõ saùng ñöôïc vieäc lôùn. Neáu vieäc lôùn ñaõ saùng, vieäc tu cuûa chuùng ta ñaõ ñuû, ñaõ xong roài hay chöa? Qua caâu noùi cuûa ngaøi Traàn Toân Tuùc, chuùng ta thaáy raát roõ: Vieäc lôùn chöa saùng, chuùng ta phaûi coá gaéng noã löïc tieán tu ñeå saùng vieäc lôùn. Neáu vieäc lôùn ñaõ saùng roài khoâng phaûi ngang ñoù chuùng ta döøng laïi maø coøn phaûi tieáp tuïc nöõa.</w:t>
      </w:r>
    </w:p>
    <w:p>
      <w:pPr>
        <w:pStyle w:val="TextBodyIndent"/>
        <w:ind w:left="0" w:hanging="0"/>
        <w:rPr/>
      </w:pPr>
      <w:r>
        <w:rPr>
          <w:rFonts w:cs="VNI-Times" w:ascii="VNI-Times" w:hAnsi="VNI-Times"/>
          <w:sz w:val="26"/>
          <w:szCs w:val="26"/>
        </w:rPr>
        <w:tab/>
        <w:t>Coå ñöùc coù noùi:</w:t>
      </w:r>
    </w:p>
    <w:p>
      <w:pPr>
        <w:pStyle w:val="TextBodyIndent"/>
        <w:spacing w:before="0" w:after="0"/>
        <w:ind w:left="0" w:hanging="0"/>
        <w:rPr/>
      </w:pPr>
      <w:r>
        <w:rPr>
          <w:rFonts w:cs="VNI-Times" w:ascii="VNI-Times" w:hAnsi="VNI-Times"/>
          <w:sz w:val="26"/>
          <w:szCs w:val="26"/>
        </w:rPr>
        <w:tab/>
        <w:tab/>
        <w:t>“Chöa ñeán voâ taâm caàn phaûi ñeán,</w:t>
      </w:r>
    </w:p>
    <w:p>
      <w:pPr>
        <w:pStyle w:val="TextBodyIndent"/>
        <w:ind w:left="0" w:hanging="0"/>
        <w:rPr/>
      </w:pPr>
      <w:r>
        <w:rPr>
          <w:rFonts w:cs="VNI-Times" w:ascii="VNI-Times" w:hAnsi="VNI-Times"/>
          <w:sz w:val="26"/>
          <w:szCs w:val="26"/>
        </w:rPr>
        <w:tab/>
        <w:tab/>
        <w:t>Ñaõ ñeán voâ taâm, voâ cuõng thoâi.”</w:t>
      </w:r>
    </w:p>
    <w:p>
      <w:pPr>
        <w:pStyle w:val="TextBody"/>
        <w:rPr/>
      </w:pPr>
      <w:r>
        <w:rPr>
          <w:sz w:val="26"/>
          <w:szCs w:val="26"/>
        </w:rPr>
        <w:tab/>
        <w:t>Khi chöa ñöôïc voâ taâm, chöa saùng ñöôïc vieäc lôùn, chuùng ta caàn phaûi tieán tu ñeå ñöôïc saùng, ñöôïc voâ taâm. Nhöng khi ñaõ ñöôïc voâ taâm roài, chöõ “Voâ” cuõng thoâi, chôù khoâng phaûi voâ taâm roài ngay ñoù laø ñuû. Muoán khai trieån ñaày ñuû yù nghóa naøy, chuùng toâi xin tuaàn töï neâu ra töø nhöõng caùi dôû ñeán caùi hay ñeå taát caû Taêng Ni vaø Phaät töû öùng duïng tu haønh cho khoûi sai laàm.</w:t>
      </w:r>
    </w:p>
    <w:p>
      <w:pPr>
        <w:pStyle w:val="TextBody"/>
        <w:rPr/>
      </w:pPr>
      <w:r>
        <w:rPr>
          <w:sz w:val="26"/>
          <w:szCs w:val="26"/>
        </w:rPr>
        <w:tab/>
        <w:t>Tröôùc tieân chuùng toâi noùi caùc beänh cuûa ngöôøi tu Phaät hieän nay. Beänh thöù nhaát laø khinh lôøn. Ngöôøi tu chuùng ta khi môùi böôùc chaân vaøo ñaïo, cö só cuõng nhö xuaát gia, luùc ñaàu phaán khôûi haêng haùi, coi nhö vieäc ñaït ñaïo ôû tröôùc maét, khoâng xa. Nhöng qua naêm thöù hai, naêm thöù ba, nhöõng phaán khôûi, nhöõng haêng haùi buoåi ban ñaàu giaûm daàn, roài khinh lôøn, roài coi thöôøng. Vì vaäy ngöôøi xöa thöôøng nhaéc: “Nhaát nieân Phaät taïi tieàn, nhò nieân Phaät thaêng thieân.” Noùi theo Sö oâng chuùng toâi, Sö cuï Khaùnh Anh: “Tam nieân Phaät xa lô xa laéc.” Naêm ñaàu môùi vaøo ñaïo, chuùng ta thaáy vieäc ñaït ñaïo khoâng khoù, nhöng qua naêm thöù hai naêm thöù ba hay nhieàu naêm nöõa, tinh thaàn phaán khôûi haêng haùi buoåi ban ñaàu giaûm xuoáng laàn laàn, roài ñaïo caøng ngaøy caøng xa, nhaát laø trong giôùi tu só. Ngöôøi tu só khi môùi xuaát gia coù yù nguyeän nhaát ñònh phaûi giaûi thoaùt ngay trong hieän ñôøi. Nhöng khi xuaát gia ñöôïc vaøi ba naêm hôi quen roài, thænh thoaûng cuõng coù chuyeän hôn thua, chuyeän phaûi quaáy, taâm ban ñaàu yeáu ñi töø töø, coù khi quaù yeáu ñeán ñoãi bò raày cheâ. Ñoù laø vì chuùng ta khoâng giöõ ñöôïc taâm ban ñaàu. Phaät Toå thöôøng daïy chuùng ta phaûi nhôù taâm ban ñaàu. Neáu chuùng ta giöõ ñöôïc noù thì ñaïo khoâng xa, vieäc giaûi thoaùt khoâng khoù, coøn queân thì ñaïo caøng ngaøy caøng xa, vieäc giaûi thoaùt caøng ngaøy caøng khoù.</w:t>
      </w:r>
    </w:p>
    <w:p>
      <w:pPr>
        <w:pStyle w:val="TextBody"/>
        <w:rPr/>
      </w:pPr>
      <w:r>
        <w:rPr>
          <w:sz w:val="26"/>
          <w:szCs w:val="26"/>
        </w:rPr>
        <w:tab/>
        <w:t>Trong kinh A-haøm Phaät coù noùi: Ngöôøi môùi xuaát gia gioáng nhö coâ daâu môùi veà nhaø choàng, ñoái vôùi cha choàng, meï choàng, chò choàng, em choàng, thaûy ñeàu quí neå, kheùp neùp cung kính. Nhöng ôû ñoâi ba naêm coù con caùi roài, ñoái vôùi cha choàng coi khoâng ra gì, khoâng coøn neå cha meï choàng, aên hieáp luoân chò choàng, em choàng, caû ñeán ngöôøi choàng cuõng khoâng vò neå. Ngöôøi tu cuõng vaäy. Khi môùi vaøo ñaïo caïo toùc xuaát gia, ñoái vôùi Hoøa thöôïng, Thöôïng toïa thì kheùp neùp cung kính, ñoái vôùi caùc Sö huynh thì neå nang deã daïy. Nhöng ôû ñeán moät naêm, hai naêm, ba naêm sau, thaáy caùc Hoøa thöôïng, Thöôïng toïa coù khi queân cuùi ñaàu, cho ñeán khi sai baûo khoâng vaâng laøm nöõa. Vì caùi beänh khinh lôøn naøy neân vieäc tu khoâng tieán ñöôïc. Vì vaäy Phaät baûo chuùng ta phaûi nhôù taâm ban ñaàu.</w:t>
      </w:r>
    </w:p>
    <w:p>
      <w:pPr>
        <w:pStyle w:val="TextBody"/>
        <w:rPr/>
      </w:pPr>
      <w:r>
        <w:rPr>
          <w:sz w:val="26"/>
          <w:szCs w:val="26"/>
        </w:rPr>
        <w:tab/>
        <w:t>Caùc kinh thöôøng daïy: Caùc thaày Tyø-kheo, moãi saùng phaûi nhôù rôø ñaàu moät laàn. Rôø ñaàu ñeå nhôù mình ñaõ caïo toùc xuaát gia, khoâng coøn nghó ñeán chuyeän gì ôû ñôøi nöõa, neáu khoâng, laâu ngaøy roài queân mình laø ngöôøi xuaát gia. Phaät daïy chuùng ta phaûi nhôù treân ñöôøng tu ñöøng coù nieäm khinh lôøn. Neáu coù nieäm khinh lôøn thì ban ñaàu tu thaáy tieán, nhöng sau roài luøi, luøi cho tôùi khoâng bieát bao giôø tieán ñöôïc nöõa. Ñoù laø beänh thöù nhaát cuûa ngöôøi tu.</w:t>
      </w:r>
    </w:p>
    <w:p>
      <w:pPr>
        <w:pStyle w:val="TextBody"/>
        <w:rPr/>
      </w:pPr>
      <w:r>
        <w:rPr>
          <w:sz w:val="26"/>
          <w:szCs w:val="26"/>
        </w:rPr>
        <w:tab/>
        <w:t>Beänh thöù hai laø beänh töï maõn. Töï maõn laø ñöôïc ít maø cho laø ñuû. Coù nhöõng ngöôøi tu hoïc ñöôïc ít boä kinh, tuïng ñöôïc hai thôøi coâng phu, baùi saùm raønh reõ, coi nhö bao nhieâu ñoù laø ñuû cho mình laøm Phaät söï, roài haøi loøng töï maõn vôùi caùi mình ñaõ ñöôïc, laáy ñoù laøm sôû tröôøng maø khoâng coá gaéng noã löïc tieán tu. Nhö vaäy mình töï kheùp mình trong phaïm vi heïp hoøi ñeå roài chòu caû moät ñôøi tu khoâng tieán noåi.</w:t>
      </w:r>
    </w:p>
    <w:p>
      <w:pPr>
        <w:pStyle w:val="TextBody"/>
        <w:rPr/>
      </w:pPr>
      <w:r>
        <w:rPr>
          <w:sz w:val="26"/>
          <w:szCs w:val="26"/>
        </w:rPr>
        <w:tab/>
        <w:t>Ñaây, toâi nhaéc lôøi cuûa Thieàn sö Thanh ôû Duõng Tuyeàn, Ngaøi noùi vôùi chuùng raèng:</w:t>
      </w:r>
    </w:p>
    <w:p>
      <w:pPr>
        <w:pStyle w:val="TextBody"/>
        <w:rPr/>
      </w:pPr>
      <w:r>
        <w:rPr>
          <w:sz w:val="26"/>
          <w:szCs w:val="26"/>
        </w:rPr>
        <w:tab/>
        <w:t>“Toâi ôû trong ñaây boán möôi chín naêm coøn coù khi taåu taùc, caùc oâng chôù noùi to, ngöôøi kieán giaûi thì nhieàu, ngöôøi haønh giaûi thì ít, muoân ngöôøi khoâng coù moät. Kieán giaûi ngoân ngöõ caàn bieát suoát, neáu thöùc chöa heát seõ baûo ñi trong luaân hoài vaäy.” Quí vò thaáy, Ngaøi laø moät Thieàn sö ñaõ ngoä ñaïo, Ngaøi noùi Ngaøi ñaõ ôû boán möôi chín naêm treân nuùi Duõng Tuyeàn coøn coù khi taåu taùc töùc laø taâm chaïy baäy nhö traâu hoang, huoáng nöõa laø nhöõng ngöôøi môùi vaøo ñaïo moät naêm hai naêm ba naêm, coi nhö mình xong vieäc, aên to noùi lôùn töôûng mình nhö laø thaùnh, ñoù laø ñieàu khoâng neân. Ngaøi daïy: “ngöôøi kieán giaûi thì nhieàu, ngöôøi haønh giaûi thì ít” töùc laø ngöôøi thaáy hieåu thì nhieàu maø haønh ñöôïc thì ít. Trong muoân ngöôøi hieåu, chöa coù ñöôïc moät ngöôøi haønh. Ngaøi noùi nhö vaäy, khoâng phaûi caám khoâng cho chuùng ta coù kieán giaûi. Ngaøi daïy kieán giaûi ngoân ngöõ caàn phaûi bieát suoát, phaûi thoâng nhöng neáu thöùc tình chöa heát seõ ñi trong luaân hoài.</w:t>
      </w:r>
    </w:p>
    <w:p>
      <w:pPr>
        <w:pStyle w:val="TextBody"/>
        <w:rPr/>
      </w:pPr>
      <w:r>
        <w:rPr>
          <w:sz w:val="26"/>
          <w:szCs w:val="26"/>
        </w:rPr>
        <w:tab/>
        <w:t>Ngöôøi xöa bieát ñöôïc beänh cuûa chuùng ta neân nhaéc nhôû khieán chuùng ta bieát roõ treân ñöôøng tu khoâng phaûi ñôn giaûn, khoâng phaûi moät sôùm moät chieàu laø xong vieäc, khoâng phaûi thaáy bieát laø roài, maø coøn phaûi haønh, phaûi soáng ñöôïc vôùi noù nöõa, ñoù laø ñieàu thaät thieát yeáu. Hieän nay cuõng coù moät ít Taêng Ni nghe hieåu, hieåu roài cöù aên to noùi lôùn, töôûng ñoù laø hay, khoâng ngôø vaãn coøn thöùc tình, ñeán khi cheát vaãn ñi trong luaân hoài. Cho neân chuùng ta phaûi kheùo coá gaéng vöôït qua caùc loãi ñoù môùi ñöôïc.</w:t>
      </w:r>
    </w:p>
    <w:p>
      <w:pPr>
        <w:pStyle w:val="TextBodyIndent"/>
        <w:ind w:left="0" w:hanging="0"/>
        <w:rPr/>
      </w:pPr>
      <w:r>
        <w:rPr>
          <w:rFonts w:cs="VNI-Times" w:ascii="VNI-Times" w:hAnsi="VNI-Times"/>
          <w:sz w:val="26"/>
          <w:szCs w:val="26"/>
        </w:rPr>
        <w:tab/>
        <w:t>Ñeán beänh thöù ba, laø beänh thuï höôûng.</w:t>
      </w:r>
    </w:p>
    <w:p>
      <w:pPr>
        <w:pStyle w:val="TextBody"/>
        <w:rPr/>
      </w:pPr>
      <w:r>
        <w:rPr>
          <w:sz w:val="26"/>
          <w:szCs w:val="26"/>
        </w:rPr>
        <w:tab/>
        <w:t>Coù moät soá ngöôøi tu ñöôïc moät thôøi gian naêm naêm, möôøi naêm, thoï giôùi laøm truï trì, coi nhö mình xöùng ñaùng laø ngöôøi laõnh ñaïo tín ñoà, roài töï haøi loøng. Töø söï töï haøi loøng ñoù sanh ra thuï höôûng töùc laø nghó tôùi aên chôi vui ñuøa, chaïy theo duïc laïc, maø khoâng nghó tôùi vieäc tieán tu. Ñoù laø ñieàu raát nguy hieåm cho ñaïo. Chuùng ta tu coát laøm sao döùt saïch caùc phieàn naõo, maø phieàn naõo phaùt xuaát töø duïc laïc. Neáu chuùng ta coøn thuï höôûng duïc laïc thì phieàn naõo laøm sao saïch ñöôïc. Vì vaäy neân ngöôøi naøo tu haønh maø naëng veà höôûng thuï, ngöôøi ñoù theá naøo roài cuõng bò duïc laïc laøm chuû. Bò duïc laïc laøm chuû thì ñôøi naøy khoâng theå tieán ñöôïc, mai kia cuõng khoù maø  traû ñöôïc nôï aùo côm. Cho neân coù baøi keä:</w:t>
      </w:r>
    </w:p>
    <w:p>
      <w:pPr>
        <w:pStyle w:val="TextBodyIndent"/>
        <w:spacing w:before="0" w:after="0"/>
        <w:ind w:left="0" w:hanging="0"/>
        <w:rPr/>
      </w:pPr>
      <w:r>
        <w:rPr>
          <w:rFonts w:cs="VNI-Times" w:ascii="VNI-Times" w:hAnsi="VNI-Times"/>
          <w:sz w:val="26"/>
          <w:szCs w:val="26"/>
        </w:rPr>
        <w:tab/>
        <w:tab/>
        <w:t>Hoïc ñaïo baát thoâng lyù,</w:t>
      </w:r>
    </w:p>
    <w:p>
      <w:pPr>
        <w:pStyle w:val="TextBodyIndent"/>
        <w:spacing w:before="0" w:after="0"/>
        <w:ind w:left="0" w:hanging="0"/>
        <w:rPr/>
      </w:pPr>
      <w:r>
        <w:rPr>
          <w:rFonts w:cs="VNI-Times" w:ascii="VNI-Times" w:hAnsi="VNI-Times"/>
          <w:sz w:val="26"/>
          <w:szCs w:val="26"/>
        </w:rPr>
        <w:tab/>
        <w:tab/>
        <w:t>Phuïc thaân hoaøn tín thí.</w:t>
      </w:r>
    </w:p>
    <w:p>
      <w:pPr>
        <w:pStyle w:val="TextBodyIndent"/>
        <w:spacing w:before="0" w:after="0"/>
        <w:ind w:left="0" w:hanging="0"/>
        <w:rPr/>
      </w:pPr>
      <w:r>
        <w:rPr>
          <w:rFonts w:cs="VNI-Times" w:ascii="VNI-Times" w:hAnsi="VNI-Times"/>
          <w:sz w:val="26"/>
          <w:szCs w:val="26"/>
        </w:rPr>
        <w:tab/>
        <w:tab/>
        <w:t>Tröôûng giaû baùt thaäp nhaát,</w:t>
      </w:r>
    </w:p>
    <w:p>
      <w:pPr>
        <w:pStyle w:val="TextBodyIndent"/>
        <w:ind w:left="0" w:hanging="0"/>
        <w:rPr/>
      </w:pPr>
      <w:r>
        <w:rPr>
          <w:rFonts w:cs="VNI-Times" w:ascii="VNI-Times" w:hAnsi="VNI-Times"/>
          <w:sz w:val="26"/>
          <w:szCs w:val="26"/>
        </w:rPr>
        <w:tab/>
        <w:tab/>
        <w:t>Kyø thoï baát sanh nhó.</w:t>
      </w:r>
    </w:p>
    <w:p>
      <w:pPr>
        <w:pStyle w:val="TextBody"/>
        <w:rPr/>
      </w:pPr>
      <w:r>
        <w:rPr>
          <w:sz w:val="26"/>
          <w:szCs w:val="26"/>
        </w:rPr>
        <w:tab/>
        <w:t>Dòch:</w:t>
      </w:r>
    </w:p>
    <w:p>
      <w:pPr>
        <w:pStyle w:val="List2"/>
        <w:ind w:left="0" w:hanging="0"/>
        <w:rPr/>
      </w:pPr>
      <w:r>
        <w:rPr>
          <w:rFonts w:cs="VNI-Times" w:ascii="VNI-Times" w:hAnsi="VNI-Times"/>
          <w:sz w:val="26"/>
          <w:szCs w:val="26"/>
        </w:rPr>
        <w:tab/>
        <w:tab/>
        <w:t>Hoïc ñaïo chaúng thoâng lyù,</w:t>
      </w:r>
    </w:p>
    <w:p>
      <w:pPr>
        <w:pStyle w:val="List2"/>
        <w:ind w:left="0" w:hanging="0"/>
        <w:rPr/>
      </w:pPr>
      <w:r>
        <w:rPr>
          <w:rFonts w:cs="VNI-Times" w:ascii="VNI-Times" w:hAnsi="VNI-Times"/>
          <w:sz w:val="26"/>
          <w:szCs w:val="26"/>
        </w:rPr>
        <w:tab/>
        <w:tab/>
        <w:t>Ñem thaân ñeàn tín thí.</w:t>
      </w:r>
    </w:p>
    <w:p>
      <w:pPr>
        <w:pStyle w:val="List2"/>
        <w:ind w:left="0" w:hanging="0"/>
        <w:rPr/>
      </w:pPr>
      <w:r>
        <w:rPr>
          <w:rFonts w:cs="VNI-Times" w:ascii="VNI-Times" w:hAnsi="VNI-Times"/>
          <w:sz w:val="26"/>
          <w:szCs w:val="26"/>
        </w:rPr>
        <w:tab/>
        <w:tab/>
        <w:t>Tröôûng giaû tuoåi taùm moát,</w:t>
      </w:r>
    </w:p>
    <w:p>
      <w:pPr>
        <w:pStyle w:val="List2"/>
        <w:spacing w:before="0" w:after="120"/>
        <w:ind w:left="0" w:hanging="0"/>
        <w:rPr/>
      </w:pPr>
      <w:r>
        <w:rPr>
          <w:rFonts w:cs="VNI-Times" w:ascii="VNI-Times" w:hAnsi="VNI-Times"/>
          <w:sz w:val="26"/>
          <w:szCs w:val="26"/>
        </w:rPr>
        <w:tab/>
        <w:tab/>
        <w:t>Caây kia chaúng sanh nhó (naám).</w:t>
      </w:r>
    </w:p>
    <w:p>
      <w:pPr>
        <w:pStyle w:val="TextBody"/>
        <w:rPr/>
      </w:pPr>
      <w:r>
        <w:rPr>
          <w:sz w:val="26"/>
          <w:szCs w:val="26"/>
        </w:rPr>
        <w:tab/>
        <w:t>Baøi keä naøy thuaät laïi vieäc moät Tyø-kheo tu haønh töông ñoái toát. Coù moät oâng tröôûng giaû thaáy vaäy quí kính, moãi ngaøy daâng cuùng moïi söï raát ñaày ñuû (töù söï cuùng döôøng). Nhöng vò Taêng khoâng thoâng ñöôïc lyù ñaïo, chöa saùng ñöôïc vieäc lôùn, neân khi cheát thaân trôû laïi ñeàn nôï thí chuû. Ñeàn nôï baèng caùch thaønh caây moãi ngaøy moïc naám cho oâng tröôûng giaû aên. Tôùi khi oâng tröôûng giaû taùm möôi moát tuoåi caây môùi thoâi moïc naám. Nhö vaäy ñeå thaáy raèng neáu tu maø khoâng saùng ñöôïc ñaïo, khoâng döùt ñöôïc thöùc tình, duø chuùng ta coù coá gaéng cuõng chöa giaûi thoaùt ñöôïc. Neáu chuùng ta thuï höôûng caøng nhieàu thì hoïa caøng laém. Vò Taêng naøy tuy ôû toát, maø vaãn phaûi traû nôï hoa baùu. Ñoù laø traû nôï nheï laøm caây cho ngöôøi ta aên naám, roài heát nôï môùi ñi. Neáu chuùng ta naëng nôï hôn, chuùng ta phaûi mang thaân xaáu xí hôn nhieàu ñi trong luïc ñaïo ñeå ñeàn nôï cuûa ñaøn-na thí chuû. Vì vaäy ngöôøi tu chuùng ta phaûi nhôù raèng treân ñöôøng tu khoâng phaûi chæ coù moät hai thôøi khoùa tuïng, khoâng phaûi chæ thaønh oâng truï trì laø xong vieäc tu. Chuùng ta tu coát laøm sao thaáy ñöôïc ñaïo, soáng ñöôïc vôùi ñaïo, chôù khoâng phaûi laø vieäc ñôn giaûn. Thaáy ñöôïc ñaïo, soáng ñöôïc vôùi ñaïo môùi mong thoaùt ly sanh töû. Ñoù laø ñieàu thieát yeáu maø chuùng toâi mong taát caû Taêng Ni vaø Phaät töû nhôù ñeå noã löïc tieán tu, ñöøng coù haøi loøng, ñöøng coù töï maõn, roài phaûi chieâu hoïa ñôøi sau. Ñoù laø phaàn chuùng toâi keå veà beänh cuûa ngöôøi tu.</w:t>
      </w:r>
    </w:p>
    <w:p>
      <w:pPr>
        <w:pStyle w:val="TextBody"/>
        <w:rPr/>
      </w:pPr>
      <w:r>
        <w:rPr>
          <w:sz w:val="26"/>
          <w:szCs w:val="26"/>
        </w:rPr>
        <w:tab/>
        <w:t>Phaàn thöù hai noùi ñeán: “Vieäc lôùn chöa saùng nhö ñöa ma meï.” Taïi sao ngaøi Traàn Toân Tuùc noùi: vieäc lôùn chöa saùng nhö ñöa ma meï? Quí vò nhôù nhöõng ngöôøi con khi ñöa ñaùm ma meï mình, thì luùc ñoù göông maët thaät aâu saàu aûo naõo, taâm hoàn thaät buoàn baõ khaéc khoaûi voâ cuøng. Cuõng nhö vaäy, ñoái vôùi ngöôøi tu chuùng ta chöa saùng ñöôïc vieäc lôùn, ngaøy naøo thaùng naøo naêm naøo, chuùng ta cuõng phaûi oâm aáp trong loøng baên khoaên khaéc khoaûi, nieäm nieäm quyeát chí tieán tu. Caùi gì mình chöa hieåu phaûi tìm cho hieåu, caùi gì mình chöa thoâng phaûi raùng hoïc hoûi cho thoâng. Nhö vaäy khaû dó coøn tieán ñöôïc. Neáu vieäc lôùn chöa saùng maø cöù vui chôi heát ngaøy heát thaùng, nhö vaäy khoâng mong gì ñaït ñöôïc sôû nguyeän cuûa mình. Vì vaäy vieäc lôùn chöa saùng, chuùng ta luùc naøo cuõng phaûi oâm aáp, lo aâu, traên trôû trong loøng, phaûi noã löïc coá gaéng tu haønh ñeå ñaït cho kyø ñöôïc môùi thoâi. Nhö vaäy môùi khaû dó xöùng ñaùng moät ngöôøi xuaát gia theo Phaät. Neáu chuùng ta khoâng laøm ñuùng lôøi Phaät Toå daïy thì raát uoång moät ñôøi tu cuûa mình, laïi coøn laøm cho thieân haï cheâ cöôøi khinh bæ, ñaïo lyù cao sieâu cuûa Phaät trôû thaønh voâ giaù trò. Vì vaäy neáu vieäc lôùn chöa saùng chuùng ta phaûi luoân luoân noã löïc tieán tu, chuùng ta khoâng coù quyeàn nghó raèng mình tu cho coù chöøng ñeå roài ñôøi sau tu nöõa. Chuùng ta phaûi quyeát chí saùng ñöôïc vieäc lôùn ngay trong ñôøi naøy, neáu chöa xong ít ra caùi meâ cuõng moøn cuõng moûng ñeå sau naøy tieáp tuïc moät caùch deã daøng.</w:t>
      </w:r>
    </w:p>
    <w:p>
      <w:pPr>
        <w:pStyle w:val="TextBody"/>
        <w:rPr/>
      </w:pPr>
      <w:r>
        <w:rPr>
          <w:sz w:val="26"/>
          <w:szCs w:val="26"/>
        </w:rPr>
        <w:tab/>
        <w:t>Xöa coù nhöõng Thieàn sö moãi khi chieàu xuoáng, xeùt laïi mình chöa tieán ñöôïc bao nhieâu, caùc ngaøi rôi leä, coøn chuùng ta moãi khi chieàu xuoáng thì vui cöôøi hæ haï. Chuùng ta coù tieán khoâng maø vui cöôøi? Taïi sao caùc ngaøi khoâng tieán thì khoùc coøn chuùng ta khoâng tieán laïi cöôøi? Taâm nieäm ngöôøi xöa vaø taâm nieäm chuùng ta ngaøy nay khaùc nhau ôû choã naøo? Neáu thaät tình quyeát chí caàu giaûi thoaùt, maø mình khoâng ñaït ñöôïc ñieàu mong moûi, laøm sao vui, laøm sao thaûnh thôi cöôøi ñuøa! Vì vaäy ngöôøi xöa ñaõ nhieät tình khi nhôù tôùi vieäc tu haønh cuûa mình, qua moät ngaøy maát ñi maø khoâng tieán laø caùc  ngaøi ñau khoå xoùt xa ñeán ñoä phaûi rôi nöôùc maét. Chuùng ta ngaøy nay duø khoâng baèng ñöôïc ngöôøi xöa, ít ra moãi ngaøy qua chuùng ta phaûi nao nao töï hoûi raèng taïi sao mình heøn nhaùt, mình tu khoâng tieán. Moät ngaøy tu khoâng tieán coøn rôi nöôùc maét, moät thaùng tu khoâng tieán chaéc phaûi khoùc oøa leân! Coøn moät naêm tu khoâng tieán quí vò nghó neân laøm sao? Neáu moät naêm qua kieåm laïi mình tu khoâng tieán ñöôïc moät böôùc naøo, thaät laø ñau loøng hoå theïn, khoâng theå naøo an oån ñöôïc. Tu coát phaûi tieán, khoâng phaûi ñöùng moät choã, ñöùng moät choã coù nghóa laø luøi, huoáng nöõa coù nhieàu ngöôøi coøn böôùc luøi nöõa, vieäc ñoù thaät laø quaù teä. Do ñoù hoâm nay laø ngaøy cuoái naêm, chuùng ta töï kieåm laïi mình thaáy qua moät naêm, mình tu khoâng tieán ñöôïc böôùc naøo, chuùng ta phaûi laäp nguyeän cho maïnh, laäp chí cho vöõng ñeå vöôn leân, khoâng ñeå yeáu heøn nhö naêm cuõ nöõa. Nhö vaäy chuùng ta môùi xöùng ñaùng laø ngöôøi tu coù troïng traùch laøm lôïi mình, lôïi ngöôøi, töï giaùc, giaùc tha. Ñoù laø ñieàu maø chuùng toâi mong moûi nhaát.</w:t>
      </w:r>
    </w:p>
    <w:p>
      <w:pPr>
        <w:pStyle w:val="TextBody"/>
        <w:rPr/>
      </w:pPr>
      <w:r>
        <w:rPr>
          <w:sz w:val="26"/>
          <w:szCs w:val="26"/>
        </w:rPr>
        <w:tab/>
        <w:t>Phaàn thöù ba laø “vieäc lôùn ñaõ saùng nhö ñöa ma meï”. Vì sao nhö vaäy? Vì chuùng ta töôûng raèng moät khi ngoä ñöôïc lyù ñaïo, ngang ñoù laø thaønh Phaät, thaønh Toå. Thaät söï chöa phaûi. Sau ñaây laø baøi keä chuùng toâi thöôøng nhaéc:</w:t>
      </w:r>
    </w:p>
    <w:p>
      <w:pPr>
        <w:pStyle w:val="TextBodyIndent"/>
        <w:spacing w:before="0" w:after="0"/>
        <w:ind w:left="0" w:hanging="0"/>
        <w:rPr/>
      </w:pPr>
      <w:r>
        <w:rPr>
          <w:rFonts w:cs="VNI-Times" w:ascii="VNI-Times" w:hAnsi="VNI-Times"/>
          <w:sz w:val="26"/>
          <w:szCs w:val="26"/>
        </w:rPr>
        <w:tab/>
        <w:tab/>
        <w:t>“Ñoán ngoä tuy ñoàng Phaät,</w:t>
      </w:r>
    </w:p>
    <w:p>
      <w:pPr>
        <w:pStyle w:val="TextBodyIndent"/>
        <w:spacing w:before="0" w:after="0"/>
        <w:ind w:left="0" w:hanging="0"/>
        <w:rPr/>
      </w:pPr>
      <w:r>
        <w:rPr>
          <w:rFonts w:cs="VNI-Times" w:ascii="VNI-Times" w:hAnsi="VNI-Times"/>
          <w:sz w:val="26"/>
          <w:szCs w:val="26"/>
        </w:rPr>
        <w:tab/>
        <w:tab/>
        <w:t>Ña sanh taäp khí thaâm,</w:t>
      </w:r>
    </w:p>
    <w:p>
      <w:pPr>
        <w:pStyle w:val="TextBodyIndent"/>
        <w:spacing w:before="0" w:after="0"/>
        <w:ind w:left="0" w:hanging="0"/>
        <w:rPr/>
      </w:pPr>
      <w:r>
        <w:rPr>
          <w:rFonts w:cs="VNI-Times" w:ascii="VNI-Times" w:hAnsi="VNI-Times"/>
          <w:sz w:val="26"/>
          <w:szCs w:val="26"/>
        </w:rPr>
        <w:tab/>
        <w:tab/>
        <w:t>Phong ñình ba thöôïng duõng,</w:t>
      </w:r>
    </w:p>
    <w:p>
      <w:pPr>
        <w:pStyle w:val="TextBodyIndent"/>
        <w:ind w:left="0" w:hanging="0"/>
        <w:rPr/>
      </w:pPr>
      <w:r>
        <w:rPr>
          <w:rFonts w:cs="VNI-Times" w:ascii="VNI-Times" w:hAnsi="VNI-Times"/>
          <w:sz w:val="26"/>
          <w:szCs w:val="26"/>
        </w:rPr>
        <w:tab/>
        <w:tab/>
        <w:t>Lyù hieän nieäm du xaâm.”</w:t>
      </w:r>
    </w:p>
    <w:p>
      <w:pPr>
        <w:pStyle w:val="TextBody"/>
        <w:rPr/>
      </w:pPr>
      <w:r>
        <w:rPr>
          <w:sz w:val="26"/>
          <w:szCs w:val="26"/>
        </w:rPr>
        <w:tab/>
        <w:t>“Ñoán ngoä tuy ñoàng Phaät” töùc laø thaáy ñöôïc ñaïo, Phaät vôùi mình khoâng khaùc. Nhöng “ña sanh taäp khí thaâm” töùc laø nhieàu ñôøi taäp khí sau daày, noùng giaän phieàn naõo hoài xöa coøn ghi ñaäm neùt trong thoùi quen cuûa mình. Baây giôø tuy ngoä ñöôïc lyù ñaïo nhöng khi chaïm vieäc cuõng coøn giaän cuõng coøn noùng. “Phong ñình ba thöôïng duõng” : nhö ngoaøi bieån gioù döøng roài maø soùng vaãn coøn voã aàm aàm. “Lyù hieän nieäm du xaâm”, ñoái vôùi ñaïo lyù thì thaáy ñöôïc leõ thaät roài, nhöng maø nieäm vaãn coøn daáy leân hoaøi. Caùc nieäm ñoù laøm môø toái taùnh giaùc cuûa mình. Khi ngoài laïi noù cöù traøn vaøo, laán maõi, noù quaáy ñoäng caû giôø ngoài thieàn khoâng luùc naøo tha mình. Nhö vaäy ñöøng töôûng raèng ngoä ñöôïc lyù ñaïo laø xong vieäc, maø coøn phaûi noã löïc tieán tu, laøm sao trong taát caû giôø nhöõng nieäm ñoù khoâng quaáy nhieãu mình, khoâng laøm môø taùnh giaùc cuûa mình, chöøng ñoù môùi khaû dó hôïp vôùi ñaïo. Chôù coøn ngang ñoù maø haøi loøng töï maõn ñoù laø beänh lôùn.</w:t>
      </w:r>
    </w:p>
    <w:p>
      <w:pPr>
        <w:pStyle w:val="TextBody"/>
        <w:rPr/>
      </w:pPr>
      <w:r>
        <w:rPr>
          <w:sz w:val="26"/>
          <w:szCs w:val="26"/>
        </w:rPr>
        <w:tab/>
        <w:t>Chính choã naøy trong kinh Trung A-haøm coù ghi: Moät hoâm coù ngöôøi ngoaïi ñaïo tôùi hoûi Phaät: - Thöa ngaøi Cuø-ñaøm, nhöõng ñeä töû cuûa Ngaøi ñaõ ngoä ñaïo, nhöõng ngöôøi ñoù coù ñeán Nieát-baøn heát hay chaêng? Phaät traû lôøi:</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 Coù ngöôøi ñeán Nieát-baøn, coù ngöôøi khoâng ñeán Nieát-baøn.</w:t>
      </w:r>
    </w:p>
    <w:p>
      <w:pPr>
        <w:pStyle w:val="ListContinue2"/>
        <w:ind w:left="0" w:hanging="0"/>
        <w:rPr>
          <w:rFonts w:ascii="VNI-Times" w:hAnsi="VNI-Times" w:cs="VNI-Times"/>
          <w:sz w:val="26"/>
          <w:szCs w:val="26"/>
        </w:rPr>
      </w:pPr>
      <w:r>
        <w:rPr>
          <w:rFonts w:cs="VNI-Times" w:ascii="VNI-Times" w:hAnsi="VNI-Times"/>
          <w:sz w:val="26"/>
          <w:szCs w:val="26"/>
        </w:rPr>
        <w:t>Ngöôøi ngoaïi ñaïo laáy laøm laï hoûi:</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 Taïi sao ñaõ ngoä ñaïo roài, coù ngöôøi ñöôïc ñeán Nieát-baøn laïi coù ngöôøi khoâng ñeán?</w:t>
      </w:r>
    </w:p>
    <w:p>
      <w:pPr>
        <w:pStyle w:val="TextBody"/>
        <w:rPr/>
      </w:pPr>
      <w:r>
        <w:rPr>
          <w:sz w:val="26"/>
          <w:szCs w:val="26"/>
        </w:rPr>
        <w:tab/>
        <w:t>Phaät ví duï: Nhö coù ngöôøi bò muõi teân ñoäc baén vaøo tay, thaày thuoác ñöôïc môøi tôùi moå laáy teân ra, khöû ñoäc baêng boù kyõ caøng vaø baûo raùng giöõ gìn  ñöøng cho nhieãm truøng. Nhöng ngöôøi ñoù nghó raèng teân ñoäc ñaõ nhoå ra, duøng thuoác khöû ñoäc roài, coøn lo sôï gì nöõa. Ngang ñoù tha hoà xoâng pha, veát thöông bò nhieãm truøng, beänh trôû naëng roài cheát. Ngöôøi thöù hai cuõng bò teân ñoäc vaø cuõng ñöôïc nhoå teân ra, khöû truøng xong baêng boù caån thaän vaø cuõng ñöôïc daën doø nhö tröôùc. Ngöôøi naøy bieát giöõ gìn töø khi ñoù khoâng daùm ñeå dô ñeå nhieãm truøng, veát thöông laønh laàn laàn roài khoûi haún. Nhö vaäy hai ngöôøi cuøng bò teân ñoäc, cuøng ñöôïc moå laáy teân ra, khöû ñoäc nhö nhau, taïi sao moät ngöôøi cheát, moät ngöôøi laønh?</w:t>
      </w:r>
    </w:p>
    <w:p>
      <w:pPr>
        <w:pStyle w:val="TextBody"/>
        <w:rPr/>
      </w:pPr>
      <w:r>
        <w:rPr>
          <w:sz w:val="26"/>
          <w:szCs w:val="26"/>
        </w:rPr>
        <w:tab/>
        <w:t>Phaät noùi: “Cuõng nhö vaäy, nhöõng ngöôøi tu ngoä ñaïo roài maø ngang ñoù bieát nghe lôøi Phaät tieán tu, gìn giöõ ñaïo haïnh caøng ngaøy caøng trong saùng thì seõ ñeán Nieát-baøn. Nhöõng ngöôøi ngoä ñaïo roài, ngang ñoù töï maõn laøm nhöõng vieäc xoâng pha traùi vôùi ñaïo lyù laàn laàn bò nhieãm roài thoái ñoïa.” Nhö vaäy quí vò môùi thaáy, ñöøng töôûng ngoä roài laø xong. Vì ña sanh taäp khí thaâm, tuy ngoä ñaïo roài maø taäp khí vaãn coøn, neáu laân la vôùi thoùi quen cuõ thì bò nhieãm. Neân noùi “vieäc lôùn ñaõ saùng nhö ñöa ma meï”, chuùng ta phaûi luoân luoân noã löïc tu, khoâng phaûi ngang ñoù maø döøng.</w:t>
      </w:r>
    </w:p>
    <w:p>
      <w:pPr>
        <w:pStyle w:val="TextBody"/>
        <w:rPr/>
      </w:pPr>
      <w:r>
        <w:rPr>
          <w:sz w:val="26"/>
          <w:szCs w:val="26"/>
        </w:rPr>
        <w:tab/>
        <w:t>Ñaây toâi daãn lôøi Thieàn sö Truyeàn Sôû ôû nuùi Thanh Phong. Coù vò Taêng hoûi:</w:t>
      </w:r>
    </w:p>
    <w:p>
      <w:pPr>
        <w:pStyle w:val="List2"/>
        <w:spacing w:before="0" w:after="120"/>
        <w:ind w:left="0" w:hanging="0"/>
        <w:rPr>
          <w:rFonts w:ascii="VNI-Times" w:hAnsi="VNI-Times" w:cs="VNI-Times"/>
          <w:sz w:val="26"/>
          <w:szCs w:val="26"/>
        </w:rPr>
      </w:pPr>
      <w:r>
        <w:rPr>
          <w:rFonts w:cs="VNI-Times" w:ascii="VNI-Times" w:hAnsi="VNI-Times"/>
          <w:sz w:val="26"/>
          <w:szCs w:val="26"/>
        </w:rPr>
        <w:tab/>
        <w:t>- Vieäc lôùn ñaõ saùng, vì sao nhö ñöa ma meï?</w:t>
      </w:r>
    </w:p>
    <w:p>
      <w:pPr>
        <w:pStyle w:val="ListContinue2"/>
        <w:ind w:left="0" w:hanging="0"/>
        <w:rPr/>
      </w:pPr>
      <w:r>
        <w:rPr>
          <w:rFonts w:cs="VNI-Times" w:ascii="VNI-Times" w:hAnsi="VNI-Times"/>
          <w:sz w:val="26"/>
          <w:szCs w:val="26"/>
        </w:rPr>
        <w:tab/>
        <w:t>Ngaøi ñaùp:</w:t>
      </w:r>
    </w:p>
    <w:p>
      <w:pPr>
        <w:pStyle w:val="List2"/>
        <w:ind w:left="0" w:hanging="0"/>
        <w:rPr>
          <w:rFonts w:ascii="VNI-Times" w:hAnsi="VNI-Times" w:cs="VNI-Times"/>
          <w:sz w:val="26"/>
          <w:szCs w:val="26"/>
        </w:rPr>
      </w:pPr>
      <w:r>
        <w:rPr>
          <w:rFonts w:cs="VNI-Times" w:ascii="VNI-Times" w:hAnsi="VNI-Times"/>
          <w:sz w:val="26"/>
          <w:szCs w:val="26"/>
        </w:rPr>
        <w:tab/>
        <w:t xml:space="preserve">- “Chaúng gaëp gioù xuaân hoa chaúng nôû, </w:t>
      </w:r>
    </w:p>
    <w:p>
      <w:pPr>
        <w:pStyle w:val="List2"/>
        <w:spacing w:before="0" w:after="120"/>
        <w:ind w:left="0" w:hanging="0"/>
        <w:rPr/>
      </w:pPr>
      <w:r>
        <w:rPr>
          <w:rFonts w:eastAsia="VNI-Times" w:cs="VNI-Times" w:ascii="VNI-Times" w:hAnsi="VNI-Times"/>
          <w:sz w:val="26"/>
          <w:szCs w:val="26"/>
        </w:rPr>
        <w:t xml:space="preserve">    </w:t>
      </w:r>
      <w:r>
        <w:rPr>
          <w:rFonts w:cs="VNI-Times" w:ascii="VNI-Times" w:hAnsi="VNI-Times"/>
          <w:sz w:val="26"/>
          <w:szCs w:val="26"/>
        </w:rPr>
        <w:tab/>
        <w:t>Ñeán khi hoa nôû laïi thoåi rôi.”</w:t>
      </w:r>
    </w:p>
    <w:p>
      <w:pPr>
        <w:pStyle w:val="TextBody"/>
        <w:rPr/>
      </w:pPr>
      <w:r>
        <w:rPr>
          <w:sz w:val="26"/>
          <w:szCs w:val="26"/>
        </w:rPr>
        <w:tab/>
        <w:t>Quí vò coù thaáy gioáng hai caâu toâi noùi ôû treân chaêng?</w:t>
      </w:r>
    </w:p>
    <w:p>
      <w:pPr>
        <w:pStyle w:val="TextBodyIndent"/>
        <w:spacing w:before="0" w:after="0"/>
        <w:ind w:left="0" w:hanging="0"/>
        <w:rPr/>
      </w:pPr>
      <w:r>
        <w:rPr>
          <w:rFonts w:cs="VNI-Times" w:ascii="VNI-Times" w:hAnsi="VNI-Times"/>
          <w:sz w:val="26"/>
          <w:szCs w:val="26"/>
        </w:rPr>
        <w:tab/>
        <w:tab/>
        <w:t>“Chöa ñeán voâ taâm caàn phaûi ñeán,</w:t>
      </w:r>
    </w:p>
    <w:p>
      <w:pPr>
        <w:pStyle w:val="TextBodyIndent"/>
        <w:ind w:left="0" w:hanging="0"/>
        <w:rPr/>
      </w:pPr>
      <w:r>
        <w:rPr>
          <w:rFonts w:cs="VNI-Times" w:ascii="VNI-Times" w:hAnsi="VNI-Times"/>
          <w:sz w:val="26"/>
          <w:szCs w:val="26"/>
        </w:rPr>
        <w:tab/>
        <w:tab/>
        <w:t>Ñaõ ñeán voâ taâm, voâ cuõng thoâi.”</w:t>
      </w:r>
    </w:p>
    <w:p>
      <w:pPr>
        <w:pStyle w:val="TextBody"/>
        <w:rPr/>
      </w:pPr>
      <w:r>
        <w:rPr>
          <w:sz w:val="26"/>
          <w:szCs w:val="26"/>
        </w:rPr>
        <w:tab/>
        <w:t>Ñôïi coù gioù xuaân hoa môùi nôû. Ñöøng töôûng hoa nôû laø xong vieäc, maø coøn phaûi nhôø gioù thoåi cho hoa ruïng luoân môùi laø xong vieäc. Chuùng ta thaáy ngöôøi xöa raát caån thaän deø daët chæ daïy chuùng ta caùch tu haønh.</w:t>
      </w:r>
    </w:p>
    <w:p>
      <w:pPr>
        <w:pStyle w:val="TextBodyIndent"/>
        <w:ind w:left="0" w:hanging="0"/>
        <w:jc w:val="both"/>
        <w:rPr/>
      </w:pPr>
      <w:r>
        <w:rPr>
          <w:rFonts w:cs="VNI-Times" w:ascii="VNI-Times" w:hAnsi="VNI-Times"/>
          <w:sz w:val="26"/>
          <w:szCs w:val="26"/>
        </w:rPr>
        <w:tab/>
        <w:t>Thieàn Sö Töû Thuaàn ôû Ñôn Haø coù laøm baøi tuïng:</w:t>
      </w:r>
    </w:p>
    <w:p>
      <w:pPr>
        <w:pStyle w:val="TextBodyIndent"/>
        <w:spacing w:before="0" w:after="0"/>
        <w:ind w:left="0" w:hanging="0"/>
        <w:rPr/>
      </w:pPr>
      <w:r>
        <w:rPr>
          <w:rFonts w:cs="VNI-Times" w:ascii="VNI-Times" w:hAnsi="VNI-Times"/>
          <w:sz w:val="26"/>
          <w:szCs w:val="26"/>
        </w:rPr>
        <w:tab/>
        <w:tab/>
        <w:t>Gia sôn qui ñaùo maïc nhaân tuaàn,</w:t>
      </w:r>
    </w:p>
    <w:p>
      <w:pPr>
        <w:pStyle w:val="TextBodyIndent"/>
        <w:spacing w:before="0" w:after="0"/>
        <w:ind w:left="0" w:hanging="0"/>
        <w:rPr/>
      </w:pPr>
      <w:r>
        <w:rPr>
          <w:rFonts w:cs="VNI-Times" w:ascii="VNI-Times" w:hAnsi="VNI-Times"/>
          <w:sz w:val="26"/>
          <w:szCs w:val="26"/>
        </w:rPr>
        <w:tab/>
        <w:tab/>
        <w:t>Kieät löïc daàn thaân phuïng nhò thaân</w:t>
      </w:r>
    </w:p>
    <w:p>
      <w:pPr>
        <w:pStyle w:val="TextBodyIndent"/>
        <w:spacing w:before="0" w:after="0"/>
        <w:ind w:left="0" w:hanging="0"/>
        <w:rPr/>
      </w:pPr>
      <w:r>
        <w:rPr>
          <w:rFonts w:cs="VNI-Times" w:ascii="VNI-Times" w:hAnsi="VNI-Times"/>
          <w:sz w:val="26"/>
          <w:szCs w:val="26"/>
        </w:rPr>
        <w:tab/>
        <w:tab/>
        <w:t>Cô taän coâng vong aân nghóa ñoaïn,</w:t>
      </w:r>
    </w:p>
    <w:p>
      <w:pPr>
        <w:pStyle w:val="TextBodyIndent"/>
        <w:ind w:left="0" w:hanging="0"/>
        <w:rPr/>
      </w:pPr>
      <w:r>
        <w:rPr>
          <w:rFonts w:cs="VNI-Times" w:ascii="VNI-Times" w:hAnsi="VNI-Times"/>
          <w:sz w:val="26"/>
          <w:szCs w:val="26"/>
        </w:rPr>
        <w:tab/>
        <w:tab/>
        <w:t>Tieän thaønh baát hieáu xieån-ñeà nhaân.</w:t>
      </w:r>
    </w:p>
    <w:p>
      <w:pPr>
        <w:pStyle w:val="TextBody"/>
        <w:rPr/>
      </w:pPr>
      <w:r>
        <w:rPr>
          <w:sz w:val="26"/>
          <w:szCs w:val="26"/>
        </w:rPr>
        <w:tab/>
        <w:t>Dòch:</w:t>
      </w:r>
    </w:p>
    <w:p>
      <w:pPr>
        <w:pStyle w:val="TextBodyIndent"/>
        <w:spacing w:before="0" w:after="0"/>
        <w:ind w:left="0" w:hanging="0"/>
        <w:rPr/>
      </w:pPr>
      <w:r>
        <w:rPr>
          <w:rFonts w:cs="VNI-Times" w:ascii="VNI-Times" w:hAnsi="VNI-Times"/>
          <w:sz w:val="26"/>
          <w:szCs w:val="26"/>
        </w:rPr>
        <w:tab/>
        <w:tab/>
        <w:t>Gia sôn veà ñeán chôù daàn daø,</w:t>
      </w:r>
    </w:p>
    <w:p>
      <w:pPr>
        <w:pStyle w:val="TextBodyIndent"/>
        <w:spacing w:before="0" w:after="0"/>
        <w:ind w:left="0" w:hanging="0"/>
        <w:rPr/>
      </w:pPr>
      <w:r>
        <w:rPr>
          <w:rFonts w:cs="VNI-Times" w:ascii="VNI-Times" w:hAnsi="VNI-Times"/>
          <w:sz w:val="26"/>
          <w:szCs w:val="26"/>
        </w:rPr>
        <w:tab/>
        <w:tab/>
        <w:t>Gaéng söùc sôùm hoâm döôõng meï cha</w:t>
      </w:r>
    </w:p>
    <w:p>
      <w:pPr>
        <w:pStyle w:val="TextBodyIndent"/>
        <w:spacing w:before="0" w:after="0"/>
        <w:ind w:left="0" w:hanging="0"/>
        <w:rPr/>
      </w:pPr>
      <w:r>
        <w:rPr>
          <w:rFonts w:cs="VNI-Times" w:ascii="VNI-Times" w:hAnsi="VNI-Times"/>
          <w:sz w:val="26"/>
          <w:szCs w:val="26"/>
        </w:rPr>
        <w:tab/>
        <w:tab/>
        <w:t>Cô heát coâng queân aân nghóa döùt,</w:t>
      </w:r>
    </w:p>
    <w:p>
      <w:pPr>
        <w:pStyle w:val="TextBodyIndent"/>
        <w:ind w:left="0" w:hanging="0"/>
        <w:rPr/>
      </w:pPr>
      <w:r>
        <w:rPr>
          <w:rFonts w:cs="VNI-Times" w:ascii="VNI-Times" w:hAnsi="VNI-Times"/>
          <w:sz w:val="26"/>
          <w:szCs w:val="26"/>
        </w:rPr>
        <w:tab/>
        <w:tab/>
        <w:t>Boãng thaønh baát hieáu ngöôøi xieån-ñeà.</w:t>
      </w:r>
    </w:p>
    <w:p>
      <w:pPr>
        <w:pStyle w:val="TextBody"/>
        <w:rPr/>
      </w:pPr>
      <w:r>
        <w:rPr>
          <w:sz w:val="26"/>
          <w:szCs w:val="26"/>
        </w:rPr>
        <w:tab/>
        <w:t>Taïi sao caâu keát laï luøng vaäy? Toâi seõ giaûi thích baøi keä cho quí vò hieåu: Gia sôn veà ñeán chôù daàn daø nghóa laø ngöôøi tu nhö keû trôû veà queâ höông, hy voïng thieát tha nhaát laø veà tôùi nhaø. Veà tôùi nhaø coøn phaûi: Gaéng söùc sôùm hoâm döôõng meï cha, chaúng phaûi veà ñeán nhaø ñeå chôi suoâng. Nuoâi döôõng meï cha roài coøn nghó mình laø con coù hieáu, laø keû coù coâng, cuõng chöa ñöôïc, neân noùi: Cô heát coâng queân ôn nghóa döùt, tôùi ñoù ñieàu kieän coâng ôn nuoâi döôõng cha meï khoâng coøn thaáy nöõa. Boãng thaønh baát hieáu ngöôøi xieån-ñeà. Taïi sao caâu keát laïi nhö vaäy? Chuùng ta thöôøng nghe trong kinh noùi xieån-ñeà tieáng Phaïn, dòch nghóa laø baát tín, töùc laø khoâng ñuû loøng tin. ÔÛ ñaây xieån-ñeà chia ra ba loaïi:</w:t>
      </w:r>
    </w:p>
    <w:p>
      <w:pPr>
        <w:pStyle w:val="List2"/>
        <w:spacing w:before="0" w:after="120"/>
        <w:ind w:left="0" w:hanging="0"/>
        <w:jc w:val="both"/>
        <w:rPr/>
      </w:pPr>
      <w:r>
        <w:rPr>
          <w:rFonts w:cs="VNI-Times" w:ascii="VNI-Times" w:hAnsi="VNI-Times"/>
          <w:sz w:val="26"/>
          <w:szCs w:val="26"/>
        </w:rPr>
        <w:tab/>
        <w:t>1. Ngöôøi phaïm toäi nguõ nghòch goïi laø xieån-ñeà.</w:t>
      </w:r>
    </w:p>
    <w:p>
      <w:pPr>
        <w:pStyle w:val="List2"/>
        <w:spacing w:before="0" w:after="120"/>
        <w:ind w:left="0" w:hanging="0"/>
        <w:jc w:val="both"/>
        <w:rPr/>
      </w:pPr>
      <w:r>
        <w:rPr>
          <w:rFonts w:cs="VNI-Times" w:ascii="VNI-Times" w:hAnsi="VNI-Times"/>
          <w:sz w:val="26"/>
          <w:szCs w:val="26"/>
        </w:rPr>
        <w:tab/>
        <w:t>2. Ngöôøi ñoái vôùi Tam Baûo khoâng coù loøng tin goïi laø xieån-ñeà.</w:t>
      </w:r>
    </w:p>
    <w:p>
      <w:pPr>
        <w:pStyle w:val="List2"/>
        <w:spacing w:before="0" w:after="120"/>
        <w:ind w:left="0" w:hanging="0"/>
        <w:jc w:val="both"/>
        <w:rPr/>
      </w:pPr>
      <w:r>
        <w:rPr>
          <w:rFonts w:cs="VNI-Times" w:ascii="VNI-Times" w:hAnsi="VNI-Times"/>
          <w:sz w:val="26"/>
          <w:szCs w:val="26"/>
        </w:rPr>
        <w:tab/>
        <w:t>3. Ngöôøi nhö ngu nhö ngaây khoâng coøn thaáy coù Phaät ôû treân ñeå kính, khoâng coøn thaáy coù chuùng sanh ôû döôùi ñeå xem thöôøng, cuõng goïi laø xieån-ñeà. Ngöôøi naøy thaáy Phaät vôùi chuùng sanh bình ñaúng.</w:t>
      </w:r>
    </w:p>
    <w:p>
      <w:pPr>
        <w:pStyle w:val="ListContinue2"/>
        <w:ind w:left="0" w:hanging="0"/>
        <w:rPr/>
      </w:pPr>
      <w:r>
        <w:rPr>
          <w:rFonts w:cs="VNI-Times" w:ascii="VNI-Times" w:hAnsi="VNI-Times"/>
          <w:sz w:val="26"/>
          <w:szCs w:val="26"/>
        </w:rPr>
        <w:tab/>
        <w:t>Nhö treân ñaõ noùi:</w:t>
      </w:r>
    </w:p>
    <w:p>
      <w:pPr>
        <w:pStyle w:val="ListContinue2"/>
        <w:spacing w:before="0" w:after="0"/>
        <w:ind w:left="0" w:hanging="0"/>
        <w:jc w:val="both"/>
        <w:rPr/>
      </w:pPr>
      <w:r>
        <w:rPr>
          <w:rFonts w:cs="VNI-Times" w:ascii="VNI-Times" w:hAnsi="VNI-Times"/>
          <w:sz w:val="26"/>
          <w:szCs w:val="26"/>
        </w:rPr>
        <w:tab/>
        <w:tab/>
        <w:t>Chaúng gaëp gioù xuaân hoa chaúng nôû</w:t>
      </w:r>
    </w:p>
    <w:p>
      <w:pPr>
        <w:pStyle w:val="ListContinue2"/>
        <w:ind w:left="0" w:hanging="0"/>
        <w:rPr/>
      </w:pPr>
      <w:r>
        <w:rPr>
          <w:rFonts w:cs="VNI-Times" w:ascii="VNI-Times" w:hAnsi="VNI-Times"/>
          <w:sz w:val="26"/>
          <w:szCs w:val="26"/>
        </w:rPr>
        <w:tab/>
        <w:tab/>
        <w:t>Ñeán khi hoa nôû laïi thoåi rôi.</w:t>
      </w:r>
    </w:p>
    <w:p>
      <w:pPr>
        <w:pStyle w:val="TextBody"/>
        <w:rPr/>
      </w:pPr>
      <w:r>
        <w:rPr>
          <w:sz w:val="26"/>
          <w:szCs w:val="26"/>
        </w:rPr>
        <w:tab/>
        <w:t>Neáu coøn thaáy mình laø ngöôøi ñaéc ñaïo, laø ngöôøi ngoä ñaïo laø chöa xong. Neáu ngoä ñaïo thaät söï maø coøn thaáy mình ñaéc ñaïo, ngoä ñaïo laø chöa roài, huoáng nöõa chöa ngoä ñaïo maø coøn töï xöng ta laø ngöôøi thaáy ñaïo, ngoä ñaïo, thì neân nghó ngöôøi aáy nhö theá naøo? Vì vaäy trong kinh Kim Cang coù ñoaïn: “Phaùp thöôïng öng xaû, haø huoáng phi phaùp.” Tôùi choã roát raùo phaùp chaân chaùnh coøn phaûi buoâng xaû, huoáng laø phi phaùp. Lôøi Phaät daïy gioáng nhö caùi beø ñöa mình qua soâng, tôùi bôø roài beø cuõng boû, nhö vaäy môùi roài vieäc. Neáu mình tu tôùi ñoù roài haøi loøng töï maõn thì khoâng theå naøo traùngh khoûi vieäc oâm chaët chieác beø khoâng leân bôø ñöôïc. Ñoù laø yù nghóa baøi tuïng cuûa ngaøi Ñôn Haø Töû Thuaàn.</w:t>
      </w:r>
    </w:p>
    <w:p>
      <w:pPr>
        <w:pStyle w:val="TextBody"/>
        <w:rPr/>
      </w:pPr>
      <w:r>
        <w:rPr>
          <w:sz w:val="26"/>
          <w:szCs w:val="26"/>
        </w:rPr>
        <w:tab/>
        <w:t>Moät Thieàn sö khaùc, ngaøi Thanh Long, nhaân yù naøy noùi moät baøi tuïng:</w:t>
      </w:r>
    </w:p>
    <w:p>
      <w:pPr>
        <w:pStyle w:val="TextBodyIndent"/>
        <w:spacing w:before="0" w:after="0"/>
        <w:ind w:left="0" w:hanging="0"/>
        <w:rPr/>
      </w:pPr>
      <w:r>
        <w:rPr>
          <w:rFonts w:cs="VNI-Times" w:ascii="VNI-Times" w:hAnsi="VNI-Times"/>
          <w:sz w:val="26"/>
          <w:szCs w:val="26"/>
        </w:rPr>
        <w:tab/>
        <w:tab/>
        <w:t>Baàn töû duï trung taèng chæ chuù</w:t>
      </w:r>
    </w:p>
    <w:p>
      <w:pPr>
        <w:pStyle w:val="TextBodyIndent"/>
        <w:spacing w:before="0" w:after="0"/>
        <w:ind w:left="0" w:hanging="0"/>
        <w:rPr/>
      </w:pPr>
      <w:r>
        <w:rPr>
          <w:rFonts w:cs="VNI-Times" w:ascii="VNI-Times" w:hAnsi="VNI-Times"/>
          <w:sz w:val="26"/>
          <w:szCs w:val="26"/>
        </w:rPr>
        <w:tab/>
        <w:tab/>
        <w:t>Linh bình taân khoå uoång ta ñaø</w:t>
      </w:r>
    </w:p>
    <w:p>
      <w:pPr>
        <w:pStyle w:val="TextBodyIndent"/>
        <w:spacing w:before="0" w:after="0"/>
        <w:ind w:left="0" w:hanging="0"/>
        <w:rPr/>
      </w:pPr>
      <w:r>
        <w:rPr>
          <w:rFonts w:cs="VNI-Times" w:ascii="VNI-Times" w:hAnsi="VNI-Times"/>
          <w:sz w:val="26"/>
          <w:szCs w:val="26"/>
        </w:rPr>
        <w:tab/>
        <w:tab/>
        <w:t>Khuùc thuøy phöông tieän thaân phaân phoù</w:t>
      </w:r>
    </w:p>
    <w:p>
      <w:pPr>
        <w:pStyle w:val="TextBodyIndent"/>
        <w:ind w:left="0" w:hanging="0"/>
        <w:rPr/>
      </w:pPr>
      <w:r>
        <w:rPr>
          <w:rFonts w:cs="VNI-Times" w:ascii="VNI-Times" w:hAnsi="VNI-Times"/>
          <w:sz w:val="26"/>
          <w:szCs w:val="26"/>
        </w:rPr>
        <w:tab/>
        <w:tab/>
        <w:t>Trieáp maïc nhaân tuaàn xöû taû khoa.</w:t>
      </w:r>
    </w:p>
    <w:p>
      <w:pPr>
        <w:pStyle w:val="TextBody"/>
        <w:rPr/>
      </w:pPr>
      <w:r>
        <w:rPr>
          <w:sz w:val="26"/>
          <w:szCs w:val="26"/>
        </w:rPr>
        <w:tab/>
        <w:t>Dòch:</w:t>
      </w:r>
    </w:p>
    <w:p>
      <w:pPr>
        <w:pStyle w:val="TextBodyIndent"/>
        <w:spacing w:before="0" w:after="0"/>
        <w:ind w:left="0" w:hanging="0"/>
        <w:rPr/>
      </w:pPr>
      <w:r>
        <w:rPr>
          <w:rFonts w:cs="VNI-Times" w:ascii="VNI-Times" w:hAnsi="VNI-Times"/>
          <w:sz w:val="26"/>
          <w:szCs w:val="26"/>
        </w:rPr>
        <w:tab/>
        <w:tab/>
        <w:t>Trong duï keû ngheøo töøng chæ roõ</w:t>
      </w:r>
    </w:p>
    <w:p>
      <w:pPr>
        <w:pStyle w:val="TextBodyIndent"/>
        <w:spacing w:before="0" w:after="0"/>
        <w:ind w:left="0" w:hanging="0"/>
        <w:rPr/>
      </w:pPr>
      <w:r>
        <w:rPr>
          <w:rFonts w:cs="VNI-Times" w:ascii="VNI-Times" w:hAnsi="VNI-Times"/>
          <w:sz w:val="26"/>
          <w:szCs w:val="26"/>
        </w:rPr>
        <w:tab/>
        <w:tab/>
        <w:t>Lang thang cay ñaéng luoáng troâi qua</w:t>
      </w:r>
    </w:p>
    <w:p>
      <w:pPr>
        <w:pStyle w:val="TextBodyIndent"/>
        <w:spacing w:before="0" w:after="0"/>
        <w:ind w:left="0" w:hanging="0"/>
        <w:rPr/>
      </w:pPr>
      <w:r>
        <w:rPr>
          <w:rFonts w:cs="VNI-Times" w:ascii="VNI-Times" w:hAnsi="VNI-Times"/>
          <w:sz w:val="26"/>
          <w:szCs w:val="26"/>
        </w:rPr>
        <w:tab/>
        <w:tab/>
        <w:t>Ñöôïc baøy phöông tieän vì giao phoù</w:t>
      </w:r>
    </w:p>
    <w:p>
      <w:pPr>
        <w:pStyle w:val="TextBodyIndent"/>
        <w:ind w:left="0" w:hanging="0"/>
        <w:rPr/>
      </w:pPr>
      <w:r>
        <w:rPr>
          <w:rFonts w:cs="VNI-Times" w:ascii="VNI-Times" w:hAnsi="VNI-Times"/>
          <w:sz w:val="26"/>
          <w:szCs w:val="26"/>
        </w:rPr>
        <w:tab/>
        <w:tab/>
        <w:t>Thoâi chôù lô laø khieán maát xa.</w:t>
      </w:r>
    </w:p>
    <w:p>
      <w:pPr>
        <w:pStyle w:val="TextBody"/>
        <w:rPr/>
      </w:pPr>
      <w:r>
        <w:rPr>
          <w:sz w:val="26"/>
          <w:szCs w:val="26"/>
        </w:rPr>
        <w:tab/>
        <w:t>Ngaøi Thanh Long nhaéc chuùng ta ngöôøi tu chaúng khaùc naøo keû cuøng töû trong kinh Phaùp Hoa. Trong thôøi gian lang thang nôi xöù laï queâ ngöôøi, ngöôøi cuøng töû chòu muoân ngaøn cay ñaéng. Khi tìm ñöôïc loái trôû veà ñeán nhaø, qua ñöôïc nhöõng cay ñaéng roài vaãn chöa xong vieäc. Coøn phaûi: Ñöôïc baøy phöông tieän vì giao phoù. OÂng tröôûng giaû duøng phöông tieän daãn cuøng töû veà nhaø trao  kho taøng söï nghieäp. Khi ñöôïc trao söï nghieäp roài, thoâi chôù lô laø khieán maát xa, coøn phaûi giöõ gìn baûo quaûn cho söï nghieäp ñöôïc laâu daøi beàn vöõng. Ví duï chaøng cuøng töû trong kinh Phaùp Hoa chæ cho chuùng ta khi saùng ñöôïc vieäc lôùn maø khoâng chòu noã löïc  coá gaéng nöõa thì moät ngaøy naøo ñoù chuùng ta cuõng bò rôi trôû vaøo choã chöa saùng. Vì vaäy khi saùng ñöôïc vieäc lôùn roài, caàn phaûi  noã löïc coá gaéng cho ñeán bao giôø vieân maõn coâng haïnh cuûa ngöôøi tu môùi laø xong vieäc.</w:t>
      </w:r>
    </w:p>
    <w:p>
      <w:pPr>
        <w:pStyle w:val="TextBody"/>
        <w:rPr/>
      </w:pPr>
      <w:r>
        <w:rPr>
          <w:sz w:val="26"/>
          <w:szCs w:val="26"/>
        </w:rPr>
        <w:tab/>
        <w:t>Taát caû ngöôøi tu Phaät chuùng ta ñöøng bao giôø nghó raèng thaáy ñöôïc ñaïo laø xong vieäc maø phaûi haønh ñaïo vaø haèng soáng ñöôïc vôùi ñaïo. Mình vaø ñaïo khoâng hai môùi laø thaät söï giaûi thoaùt, giaûi thoaùt ngay trong ñôøi naøy, chôù khoâng phaûi ñôïi tôùi khi cheát môùi giaûi thoaùt, thì quaù mô hoà xa xoâi.</w:t>
      </w:r>
    </w:p>
    <w:p>
      <w:pPr>
        <w:pStyle w:val="TextBody"/>
        <w:rPr/>
      </w:pPr>
      <w:r>
        <w:rPr>
          <w:sz w:val="26"/>
          <w:szCs w:val="26"/>
        </w:rPr>
        <w:tab/>
        <w:t>Ñeå keát luaän, chuùng toâi xin laäp laïi hai caâu ñaàu nguyeân vaên chöõ Haùn:</w:t>
      </w:r>
    </w:p>
    <w:p>
      <w:pPr>
        <w:pStyle w:val="TextBodyIndent"/>
        <w:spacing w:before="0" w:after="0"/>
        <w:ind w:left="0" w:hanging="0"/>
        <w:rPr/>
      </w:pPr>
      <w:r>
        <w:rPr>
          <w:rFonts w:cs="VNI-Times" w:ascii="VNI-Times" w:hAnsi="VNI-Times"/>
          <w:sz w:val="26"/>
          <w:szCs w:val="26"/>
        </w:rPr>
        <w:tab/>
        <w:tab/>
        <w:t>Vò ñaùo voâ taâm tu yeáu ñaùo</w:t>
      </w:r>
    </w:p>
    <w:p>
      <w:pPr>
        <w:pStyle w:val="TextBodyIndent"/>
        <w:ind w:left="0" w:hanging="0"/>
        <w:jc w:val="both"/>
        <w:rPr/>
      </w:pPr>
      <w:r>
        <w:rPr>
          <w:rFonts w:cs="VNI-Times" w:ascii="VNI-Times" w:hAnsi="VNI-Times"/>
          <w:sz w:val="26"/>
          <w:szCs w:val="26"/>
        </w:rPr>
        <w:tab/>
        <w:tab/>
        <w:t>Kyù ñaùo voâ taâm voâ daõ höu.</w:t>
      </w:r>
    </w:p>
    <w:p>
      <w:pPr>
        <w:pStyle w:val="TextBody"/>
        <w:rPr/>
      </w:pPr>
      <w:r>
        <w:rPr>
          <w:sz w:val="26"/>
          <w:szCs w:val="26"/>
        </w:rPr>
        <w:tab/>
        <w:t>Dòch:</w:t>
      </w:r>
    </w:p>
    <w:p>
      <w:pPr>
        <w:pStyle w:val="List2"/>
        <w:ind w:left="0" w:hanging="0"/>
        <w:jc w:val="both"/>
        <w:rPr/>
      </w:pPr>
      <w:r>
        <w:rPr>
          <w:rFonts w:cs="VNI-Times" w:ascii="VNI-Times" w:hAnsi="VNI-Times"/>
          <w:sz w:val="26"/>
          <w:szCs w:val="26"/>
        </w:rPr>
        <w:tab/>
        <w:tab/>
        <w:t>Chöa ñeán voâ taâm caàn phaûi ñeán</w:t>
      </w:r>
    </w:p>
    <w:p>
      <w:pPr>
        <w:pStyle w:val="List2"/>
        <w:spacing w:before="0" w:after="120"/>
        <w:ind w:left="0" w:hanging="0"/>
        <w:rPr/>
      </w:pPr>
      <w:r>
        <w:rPr>
          <w:rFonts w:cs="VNI-Times" w:ascii="VNI-Times" w:hAnsi="VNI-Times"/>
          <w:sz w:val="26"/>
          <w:szCs w:val="26"/>
        </w:rPr>
        <w:tab/>
        <w:tab/>
        <w:t>Ñaõ ñeán voâ taâm voâ cuõng thoâi.</w:t>
      </w:r>
    </w:p>
    <w:p>
      <w:pPr>
        <w:pStyle w:val="TextBody"/>
        <w:rPr/>
      </w:pPr>
      <w:r>
        <w:rPr>
          <w:sz w:val="26"/>
          <w:szCs w:val="26"/>
        </w:rPr>
        <w:tab/>
        <w:t>Neáu chuùng ta coøn muø toái chöa thaáy ñöôïc ñaïo, caàn phaûi noã löïc coá gaéng hoïc haønh tham vaán. Khi ñeán choã voâ taâm roài, chính caùi voâ chuùng ta cuõng phaûi buoâng, môùi ñeán choã mình vaø muoân vaät khoâng hai. Neáu coøn ñeo caùi voâ, thì voâ tình chuùng ta laïi rôi vaøo bieån voâ sanh cuûa roàng cheát.</w:t>
      </w:r>
    </w:p>
    <w:p>
      <w:pPr>
        <w:pStyle w:val="TextBody"/>
        <w:rPr/>
      </w:pPr>
      <w:r>
        <w:rPr>
          <w:sz w:val="26"/>
          <w:szCs w:val="26"/>
        </w:rPr>
        <w:tab/>
        <w:t>Neáu ñaõ qua moät naêm maø tu khoâng tieán, chuùng ta hoái haän muoán keùo naêm cuõ laïi ñeå tu haønh thì khoâng theå ñöôïc. Vì vaäy chuùng ta ñaønh phaûi ñeå noù troâi qua. Nhöng naêm tôùi chuùng ta phaûi laøm sao cho xöùng ñaùng khoâng phuï tinh thaàn xuaát gia caàu giaûi thoaùt cuûa  chính mình. Naêm cuõ qua roài, chuùng ta ñaõ hyû haï vui chôi, naêm môùi saép ñeán, chuùng ta cuõng hyû haï vui chôi khoâng lo tu haønh, e raèng moät ñôøi tu cuûa chuùng ta trôû thaønh soá khoâng.</w:t>
      </w:r>
    </w:p>
    <w:p>
      <w:pPr>
        <w:pStyle w:val="TextBody"/>
        <w:rPr/>
      </w:pPr>
      <w:r>
        <w:rPr>
          <w:sz w:val="26"/>
          <w:szCs w:val="26"/>
        </w:rPr>
        <w:tab/>
        <w:t>Hoâm nay chuùng toâi nhaéc laïi lôøi daïy cuûa ngaøi Traàn Toân Tuùc ñeå cho taát caû quí vò ngöôøi taïi gia cuõng nhö xuaát gia töï xeùt laïi mình coi coù tu nhieàu hay tu ít. Neáu chuùng ta ñaõ tieán tu thì naêm tôùi cuõng phaûi coá gaéng ñeå khaù hôn. Coøn neáu ngöôøi naøo caûm thaáy qua moät naêm maø khoâng tieán chuùt naøo thì ngang ñaây chuaån bò cho naêm tôùi phaûi noã löïc phaùt nguyeän maïnh meõ ñeå ñeàn buø laïi nhöõng thieáu soùt cuûa moät naêm qua vaø xöùng coâng trong naêm tôùi. Nhö vaäy môùi khoâng uoång moät ñôøi tu cuûa mình. Ñoù laø ñieàu mong moûi cuûa chuùng toâi trong ngaøy thaùng cuøng naêm heát naøy. Mong quí vò chuaån bò böôùc qua naêm môùi vaø saùng mai chuùng ta coù chöông trình môùi ñeå tieán ñuùng vôùi sôû nguyeän cuûa chuùng ta.</w:t>
      </w:r>
    </w:p>
    <w:p>
      <w:pPr>
        <w:pStyle w:val="Heading2"/>
        <w:spacing w:before="240" w:after="120"/>
        <w:jc w:val="center"/>
        <w:rPr>
          <w:rFonts w:ascii="VNI-Times" w:hAnsi="VNI-Times" w:cs="VNI-Times"/>
          <w:i w:val="false"/>
          <w:i w:val="false"/>
          <w:sz w:val="26"/>
          <w:szCs w:val="26"/>
        </w:rPr>
      </w:pPr>
      <w:r>
        <w:rPr>
          <w:rFonts w:cs="VNI-Times" w:ascii="VNI-Times" w:hAnsi="VNI-Times"/>
          <w:i w:val="false"/>
          <w:sz w:val="26"/>
          <w:szCs w:val="26"/>
        </w:rPr>
        <w:t>NAM-MOÂ BOÅN SÖ THÍCH-CA MAÂU-NI PHAÄT.</w:t>
      </w:r>
    </w:p>
    <w:p>
      <w:pPr>
        <w:pStyle w:val="Normal"/>
        <w:spacing w:before="0" w:after="120"/>
        <w:jc w:val="center"/>
        <w:rPr>
          <w:sz w:val="36"/>
          <w:szCs w:val="36"/>
        </w:rPr>
      </w:pPr>
      <w:r>
        <w:rPr>
          <w:rFonts w:eastAsia="Wingdings" w:cs="Wingdings" w:ascii="Wingdings" w:hAnsi="Wingdings"/>
          <w:sz w:val="36"/>
          <w:szCs w:val="36"/>
        </w:rPr>
        <w:t></w:t>
      </w:r>
      <w:r>
        <w:br w:type="page"/>
      </w:r>
    </w:p>
    <w:p>
      <w:pPr>
        <w:pStyle w:val="Heading6"/>
        <w:rPr>
          <w:color w:val="008000"/>
          <w:sz w:val="36"/>
          <w:szCs w:val="36"/>
        </w:rPr>
      </w:pPr>
      <w:r>
        <w:rPr>
          <w:color w:val="008000"/>
          <w:sz w:val="36"/>
          <w:szCs w:val="36"/>
        </w:rPr>
        <w:t>MUØA XUAÂN MIEÂN VIEÃN</w:t>
      </w:r>
    </w:p>
    <w:p>
      <w:pPr>
        <w:pStyle w:val="Heading2"/>
        <w:spacing w:before="0" w:after="0"/>
        <w:jc w:val="center"/>
        <w:rPr>
          <w:rFonts w:ascii="VNI-Times" w:hAnsi="VNI-Times" w:cs="VNI-Times"/>
          <w:i w:val="false"/>
          <w:i w:val="false"/>
          <w:color w:val="008000"/>
          <w:sz w:val="36"/>
          <w:szCs w:val="36"/>
        </w:rPr>
      </w:pPr>
      <w:r>
        <w:rPr>
          <w:rFonts w:cs="VNI-Times" w:ascii="VNI-Times" w:hAnsi="VNI-Times"/>
          <w:i w:val="false"/>
          <w:color w:val="008000"/>
          <w:sz w:val="36"/>
          <w:szCs w:val="36"/>
        </w:rPr>
        <w:t>BAØI NOÙI CHUYEÄN VÔÙI TAÊNG NI</w:t>
      </w:r>
    </w:p>
    <w:p>
      <w:pPr>
        <w:pStyle w:val="Heading2"/>
        <w:spacing w:before="0" w:after="0"/>
        <w:jc w:val="center"/>
        <w:rPr>
          <w:rFonts w:ascii="VNI-Times" w:hAnsi="VNI-Times" w:cs="VNI-Times"/>
          <w:i w:val="false"/>
          <w:i w:val="false"/>
          <w:color w:val="008000"/>
          <w:sz w:val="26"/>
          <w:szCs w:val="26"/>
        </w:rPr>
      </w:pPr>
      <w:r>
        <w:rPr>
          <w:rFonts w:cs="VNI-Times" w:ascii="VNI-Times" w:hAnsi="VNI-Times"/>
          <w:i w:val="false"/>
          <w:color w:val="008000"/>
          <w:sz w:val="26"/>
          <w:szCs w:val="26"/>
        </w:rPr>
        <w:t>XUAÂN ÑINH MAÕO 1987</w:t>
      </w:r>
    </w:p>
    <w:p>
      <w:pPr>
        <w:pStyle w:val="TextBody"/>
        <w:rPr/>
      </w:pPr>
      <w:r>
        <w:rPr>
          <w:sz w:val="26"/>
          <w:szCs w:val="26"/>
        </w:rPr>
        <w:tab/>
        <w:t>Hoâm nay laø ngaøy Teát Nguyeân Ñaùn, quí Taêng Ni Phaät töû caâu hoäi veà ñaây ñeå chuùc möøng naêm môùi, toâi raát hoan hæ. Vaäy quí vò leã Toå chöùng minh cho roài toâi seõ noùi chuyeän.</w:t>
      </w:r>
    </w:p>
    <w:p>
      <w:pPr>
        <w:pStyle w:val="TextBody"/>
        <w:rPr/>
      </w:pPr>
      <w:r>
        <w:rPr>
          <w:sz w:val="26"/>
          <w:szCs w:val="26"/>
        </w:rPr>
        <w:tab/>
        <w:t>Tröôùc heát toâi chuùc taát caû Taêng Ni vaø Phaät töû naêm nay ñöôïc höôûng moät muøa Xuaân Mieân Vieãn. Muoán höôûng moät muøa xuaân mieân vieãn, chuùng ta phaûi laøm gì? Caàn nhöõng yeáu toá naøo?</w:t>
      </w:r>
    </w:p>
    <w:p>
      <w:pPr>
        <w:pStyle w:val="TextBody"/>
        <w:rPr/>
      </w:pPr>
      <w:r>
        <w:rPr>
          <w:sz w:val="26"/>
          <w:szCs w:val="26"/>
        </w:rPr>
        <w:tab/>
        <w:t>Taát caû ngöôøi treân theá gian ñeàu thöøa nhaän moät naêm coù boán muøa: xuaân, haï, thu, ñoâng. Muøa xuaân khí haäu aám aùp, caây coái ñaâm choài naåy loäc, moïi ngöôøi ñeàu vui möøng, neân noùi möøng xuaân, vui xuaân hay chôi xuaân. Noùi tôùi muøa xuaân laø noùi tôùi söï vui töôi, haïnh phuùc, coi nhö noù coù saün trong muøa xuaân. Nhöng muøa xuaân theo thôøi gian daøi laém chæ troøn ba thaùng roài cuõng heát xuaân, tôùi haï, thu, ñoâng. Cho neân caùi vui con ngöôøi chæ höôûng moät luùc naøo roài maát, nhöôøng choã cho muøa haï noùng böùc, muøa thu buoàn teû, muøa ñoâng aûm ñaïm theâ löông.</w:t>
      </w:r>
    </w:p>
    <w:p>
      <w:pPr>
        <w:pStyle w:val="TextBody"/>
        <w:rPr/>
      </w:pPr>
      <w:r>
        <w:rPr>
          <w:sz w:val="26"/>
          <w:szCs w:val="26"/>
        </w:rPr>
        <w:tab/>
        <w:t>Ngöôøi tu chuùng ta khoâng theå chaáp nhaän vui xuaân giôùi haïn theo thôøi tieát, caàn phaûi coù caùi vui maõi maõi khoâng maát, maõi maõi coøn nôi chuùng ta. Chuùng ta phaûi tu nhö theá naøo ñeå höôûng ñöôïc moät muøa xuaân mieân vieãn?</w:t>
      </w:r>
    </w:p>
    <w:p>
      <w:pPr>
        <w:pStyle w:val="TextBody"/>
        <w:rPr/>
      </w:pPr>
      <w:r>
        <w:rPr>
          <w:sz w:val="26"/>
          <w:szCs w:val="26"/>
        </w:rPr>
        <w:tab/>
        <w:t>Muøa xuaân mieân vieãn phaùt nguoàn töø ñaâu? Chính ñöùc Phaät Thích-ca laø vò giaùo chuû ñaõ chæ cho chuùng ta moät muøa xuaân mieân vieãn. Gaàn ñaây hôn, chính Toå Boà-ñeà-ñaït-ma laø ngöôøi ñem laïi muøa xuaân mieân vieãn trong ñaïo cho taát caû chuùng ta. Toå ñaõ gieo raéc muøa xuaân aáy vaøo taâm hoàn ngöôøi tu thieàn chuùng ta nhö theá naøo? Sau ñaây toâi daãn moät soá caâu chuyeän cuûa caùc Thieàn sö, quí vò seõ nhaän thaáy muøa xuaân mieân vieãn theå hieän trong taâm hoàn nhöõng ngöôøi ñaõ saùng ñöôïc leõ ñaïo vaø soáng vôùi ñaïo nhö theá naøo?</w:t>
      </w:r>
    </w:p>
    <w:p>
      <w:pPr>
        <w:pStyle w:val="TextBody"/>
        <w:rPr/>
      </w:pPr>
      <w:r>
        <w:rPr>
          <w:sz w:val="26"/>
          <w:szCs w:val="26"/>
        </w:rPr>
        <w:tab/>
        <w:t>Tröôùc tieân toâi daãn caâu chuyeän: “Moät vò Taêng hoûi ngaøi Ñoäng Sôn Löông Giôùi:</w:t>
      </w:r>
    </w:p>
    <w:p>
      <w:pPr>
        <w:pStyle w:val="List2"/>
        <w:spacing w:before="0" w:after="120"/>
        <w:ind w:left="0" w:hanging="0"/>
        <w:rPr>
          <w:rFonts w:ascii="VNI-Times" w:hAnsi="VNI-Times" w:cs="VNI-Times"/>
          <w:sz w:val="26"/>
          <w:szCs w:val="26"/>
        </w:rPr>
      </w:pPr>
      <w:r>
        <w:rPr>
          <w:rFonts w:cs="VNI-Times" w:ascii="VNI-Times" w:hAnsi="VNI-Times"/>
          <w:sz w:val="26"/>
          <w:szCs w:val="26"/>
        </w:rPr>
        <w:tab/>
        <w:t>- Theá naøo laø yù Toå sö töø AÁn Ñoä sang?</w:t>
      </w:r>
    </w:p>
    <w:p>
      <w:pPr>
        <w:pStyle w:val="ListContinue2"/>
        <w:ind w:left="0" w:hanging="0"/>
        <w:rPr/>
      </w:pPr>
      <w:r>
        <w:rPr>
          <w:rFonts w:cs="VNI-Times" w:ascii="VNI-Times" w:hAnsi="VNI-Times"/>
          <w:sz w:val="26"/>
          <w:szCs w:val="26"/>
        </w:rPr>
        <w:tab/>
        <w:t>Ngaøi Ñoäng Sôn ñaùp:</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 Ñôïi doøng nöôùc Ñoäng Sôn chaûy ngöôïc, ta seõ vì oâng noùi.”</w:t>
      </w:r>
    </w:p>
    <w:p>
      <w:pPr>
        <w:pStyle w:val="TextBody"/>
        <w:rPr/>
      </w:pPr>
      <w:r>
        <w:rPr>
          <w:sz w:val="26"/>
          <w:szCs w:val="26"/>
        </w:rPr>
        <w:tab/>
        <w:t>Nöôùc ôû Ñoäng Sôn laø nöôùc trong khe ñoäng treân nuùi chaûy xuoáng, coù luùc naøo chaûy ngöôïc trôû leân ñaâu? Neáu nöôùc ôû soâng ôû bieån khaû dó coøn coù chaûy leân chaûy xuoáng, coøn nöôùc suoái treân ñoäng nuùi khoâng bao giôø chaûy ngöôïc. Taïi sao ngaøi Ñoäng Sôn baûo ñôïi doøng nöôùc Ñoäng Sôn chaûy ngöôïc seõ vì oâng noùi? Caâu ñoù ñaõ noùi gì veà yù Toå sö töø AÁn Ñoä sang? Toå sö ñaây laø Toå Boà-ñeà-ñaït-ma. Nhöõng vò hoïc vaø tu thieàn thöôøng thaéc maéc khoâng bieát Toå Boà-ñeà-ñaït-ma sang Trung Hoa coù yù gì ñem truyeàn daïy cho chuùng ta? YÙ ñoù nhö theá naøo? Ngaøi Ñoäng Sôn traû lôøi nhö vaäy coù deã hieåu khoâng? Bieát yù Toå sö töø AÁn Ñoä sang chöa?</w:t>
      </w:r>
    </w:p>
    <w:p>
      <w:pPr>
        <w:pStyle w:val="TextBody"/>
        <w:rPr/>
      </w:pPr>
      <w:r>
        <w:rPr>
          <w:sz w:val="26"/>
          <w:szCs w:val="26"/>
        </w:rPr>
        <w:tab/>
        <w:t>Sau naøy Thieàn sö Nghóa Thanh ôû Ñaàu Töû coù laøm baøi keä tuïng veà ñieàu ñoù:</w:t>
      </w:r>
    </w:p>
    <w:p>
      <w:pPr>
        <w:pStyle w:val="TextBodyIndent"/>
        <w:spacing w:before="0" w:after="0"/>
        <w:ind w:left="0" w:hanging="0"/>
        <w:rPr/>
      </w:pPr>
      <w:r>
        <w:rPr>
          <w:rFonts w:cs="VNI-Times" w:ascii="VNI-Times" w:hAnsi="VNI-Times"/>
          <w:sz w:val="26"/>
          <w:szCs w:val="26"/>
        </w:rPr>
        <w:tab/>
        <w:tab/>
        <w:t>Coå nguyeân voâ thuûy nguyeät haø sanh,</w:t>
      </w:r>
    </w:p>
    <w:p>
      <w:pPr>
        <w:pStyle w:val="TextBodyIndent"/>
        <w:spacing w:before="0" w:after="0"/>
        <w:ind w:left="0" w:hanging="0"/>
        <w:rPr/>
      </w:pPr>
      <w:r>
        <w:rPr>
          <w:rFonts w:cs="VNI-Times" w:ascii="VNI-Times" w:hAnsi="VNI-Times"/>
          <w:sz w:val="26"/>
          <w:szCs w:val="26"/>
        </w:rPr>
        <w:tab/>
        <w:tab/>
        <w:t>Maõn ngaïn Taây löu nhaát phaùi phaân.</w:t>
      </w:r>
    </w:p>
    <w:p>
      <w:pPr>
        <w:pStyle w:val="TextBodyIndent"/>
        <w:spacing w:before="0" w:after="0"/>
        <w:ind w:left="0" w:hanging="0"/>
        <w:rPr/>
      </w:pPr>
      <w:r>
        <w:rPr>
          <w:rFonts w:cs="VNI-Times" w:ascii="VNI-Times" w:hAnsi="VNI-Times"/>
          <w:sz w:val="26"/>
          <w:szCs w:val="26"/>
        </w:rPr>
        <w:tab/>
        <w:tab/>
        <w:t>Thoâng Laõnh baõi tuaàn Huøng Nhó moäng,</w:t>
      </w:r>
    </w:p>
    <w:p>
      <w:pPr>
        <w:pStyle w:val="TextBodyIndent"/>
        <w:ind w:left="0" w:hanging="0"/>
        <w:jc w:val="both"/>
        <w:rPr/>
      </w:pPr>
      <w:r>
        <w:rPr>
          <w:rFonts w:cs="VNI-Times" w:ascii="VNI-Times" w:hAnsi="VNI-Times"/>
          <w:sz w:val="26"/>
          <w:szCs w:val="26"/>
        </w:rPr>
        <w:tab/>
        <w:tab/>
        <w:t>Tuyeát ñình höu thoaïi Thieáu Laâm xuaân.</w:t>
      </w:r>
    </w:p>
    <w:p>
      <w:pPr>
        <w:pStyle w:val="TextBody"/>
        <w:rPr/>
      </w:pPr>
      <w:r>
        <w:rPr>
          <w:sz w:val="26"/>
          <w:szCs w:val="26"/>
        </w:rPr>
        <w:tab/>
        <w:t>Dòch:</w:t>
      </w:r>
    </w:p>
    <w:p>
      <w:pPr>
        <w:pStyle w:val="TextBodyIndent"/>
        <w:spacing w:before="0" w:after="0"/>
        <w:ind w:left="0" w:hanging="0"/>
        <w:jc w:val="both"/>
        <w:rPr/>
      </w:pPr>
      <w:r>
        <w:rPr>
          <w:rFonts w:cs="VNI-Times" w:ascii="VNI-Times" w:hAnsi="VNI-Times"/>
          <w:sz w:val="26"/>
          <w:szCs w:val="26"/>
        </w:rPr>
        <w:tab/>
        <w:tab/>
        <w:t>Nguoàn xöa khoâng nöôùc nguyeät ñaâu sanh,</w:t>
      </w:r>
    </w:p>
    <w:p>
      <w:pPr>
        <w:pStyle w:val="TextBodyIndent"/>
        <w:spacing w:before="0" w:after="0"/>
        <w:ind w:left="0" w:hanging="0"/>
        <w:jc w:val="both"/>
        <w:rPr/>
      </w:pPr>
      <w:r>
        <w:rPr>
          <w:rFonts w:cs="VNI-Times" w:ascii="VNI-Times" w:hAnsi="VNI-Times"/>
          <w:sz w:val="26"/>
          <w:szCs w:val="26"/>
        </w:rPr>
        <w:tab/>
        <w:tab/>
        <w:t>Moät maïch doøng Taây chaûy ngaäp traøn.</w:t>
      </w:r>
    </w:p>
    <w:p>
      <w:pPr>
        <w:pStyle w:val="TextBodyIndent"/>
        <w:spacing w:before="0" w:after="0"/>
        <w:ind w:left="0" w:hanging="0"/>
        <w:rPr/>
      </w:pPr>
      <w:r>
        <w:rPr>
          <w:rFonts w:cs="VNI-Times" w:ascii="VNI-Times" w:hAnsi="VNI-Times"/>
          <w:sz w:val="26"/>
          <w:szCs w:val="26"/>
        </w:rPr>
        <w:tab/>
        <w:tab/>
        <w:t>Thoâng Laõnh hoûi roài Huøng Nhó moäng,</w:t>
      </w:r>
    </w:p>
    <w:p>
      <w:pPr>
        <w:pStyle w:val="TextBodyIndent"/>
        <w:ind w:left="0" w:hanging="0"/>
        <w:jc w:val="both"/>
        <w:rPr/>
      </w:pPr>
      <w:r>
        <w:rPr>
          <w:rFonts w:cs="VNI-Times" w:ascii="VNI-Times" w:hAnsi="VNI-Times"/>
          <w:sz w:val="26"/>
          <w:szCs w:val="26"/>
        </w:rPr>
        <w:tab/>
        <w:tab/>
        <w:t>Tuyeát saân thoâi noùi Thieáu Laâm xuaân.</w:t>
      </w:r>
    </w:p>
    <w:p>
      <w:pPr>
        <w:pStyle w:val="TextBody"/>
        <w:rPr/>
      </w:pPr>
      <w:r>
        <w:rPr>
          <w:sz w:val="26"/>
          <w:szCs w:val="26"/>
        </w:rPr>
        <w:tab/>
        <w:t>Qua baøi keä naøy ngaøi Nghóa Thanh ñaõ noùi gì veà caâu ñaùp cuûa ngaøi Ñoäng Sôn?</w:t>
      </w:r>
    </w:p>
    <w:p>
      <w:pPr>
        <w:pStyle w:val="TextBody"/>
        <w:rPr/>
      </w:pPr>
      <w:r>
        <w:rPr>
          <w:sz w:val="26"/>
          <w:szCs w:val="26"/>
        </w:rPr>
        <w:tab/>
        <w:t>“Coå nguyeân voâ thuûy nguyeät haø sanh,”</w:t>
      </w:r>
    </w:p>
    <w:p>
      <w:pPr>
        <w:pStyle w:val="TextBody"/>
        <w:rPr/>
      </w:pPr>
      <w:r>
        <w:rPr>
          <w:sz w:val="26"/>
          <w:szCs w:val="26"/>
        </w:rPr>
        <w:tab/>
        <w:t>Doøng suoái xöa neáu khoâ caïn thì laøm sao boùng maët traêng roïi ôû döôùi. Doøng suoái coù nöôùc trong, chuùng ta môùi thaáy ñöôïc boùng maët traêng ôû döôùi ñaùy suoái, neáu doøng suoái ñaõ khoâ thì khoâng thaáy boùng maët traêng.</w:t>
      </w:r>
    </w:p>
    <w:p>
      <w:pPr>
        <w:pStyle w:val="TextBody"/>
        <w:rPr/>
      </w:pPr>
      <w:r>
        <w:rPr>
          <w:sz w:val="26"/>
          <w:szCs w:val="26"/>
        </w:rPr>
        <w:tab/>
        <w:t>“Maõn ngaïn Taây löu nhaát phaùi phaân.”</w:t>
      </w:r>
    </w:p>
    <w:p>
      <w:pPr>
        <w:pStyle w:val="TextBody"/>
        <w:rPr/>
      </w:pPr>
      <w:r>
        <w:rPr>
          <w:sz w:val="26"/>
          <w:szCs w:val="26"/>
        </w:rPr>
        <w:tab/>
        <w:t>Maõn laø ñaày, ngaïn laø bôø. Doøng suoái xöa kia vaãn traøn caû bôø töø phöông Taây troâi maõi chia ra moät maïch (phaùi: maïch). ÔÛ ñaây döôøng nhö coù söï maâu thuaãn. Caâu treân noùi doøng suoái khoâ caïn khoâng coù boùng maët traêng. Caâu döôùi laïi noùi doøng suoái töø phöông Taây chaûy laïi traøn ñaày caû bôø roài chia ra chaûy maõi. Nhö vaäy yù noùi gì? Caâu ñaàu noùi doøng suoái khoâng nöôùc töùc laø khoâng boùng traêng ñeå chæ caâu ñaùp cuûa ngaøi Ñoäng Sôn. Ñôïi doøng suoái chaûy ngöôïc toâi seõ vì oâng noùi.</w:t>
      </w:r>
    </w:p>
    <w:p>
      <w:pPr>
        <w:pStyle w:val="TextBody"/>
        <w:rPr/>
      </w:pPr>
      <w:r>
        <w:rPr>
          <w:sz w:val="26"/>
          <w:szCs w:val="26"/>
        </w:rPr>
        <w:tab/>
        <w:t>Caâu hai: Doøng suoái ñoù khoâng coù boùng maët traêng töùc laø khoâ caïn. Tuy noùi caïn maø khoâng caïn vì noù vaãn chaûy traøn caû bôø vaø troâi maõi cho tôùi ngaøy nay.</w:t>
      </w:r>
    </w:p>
    <w:p>
      <w:pPr>
        <w:pStyle w:val="TextBodyIndent"/>
        <w:ind w:left="0" w:hanging="0"/>
        <w:jc w:val="both"/>
        <w:rPr/>
      </w:pPr>
      <w:r>
        <w:rPr>
          <w:rFonts w:cs="VNI-Times" w:ascii="VNI-Times" w:hAnsi="VNI-Times"/>
          <w:sz w:val="26"/>
          <w:szCs w:val="26"/>
        </w:rPr>
        <w:tab/>
        <w:t>Ñeán hai caâu sau raát laø ñeïp:</w:t>
      </w:r>
    </w:p>
    <w:p>
      <w:pPr>
        <w:pStyle w:val="TextBodyIndent"/>
        <w:spacing w:before="0" w:after="0"/>
        <w:ind w:left="0" w:hanging="0"/>
        <w:rPr/>
      </w:pPr>
      <w:r>
        <w:rPr>
          <w:rFonts w:cs="VNI-Times" w:ascii="VNI-Times" w:hAnsi="VNI-Times"/>
          <w:sz w:val="26"/>
          <w:szCs w:val="26"/>
        </w:rPr>
        <w:tab/>
        <w:tab/>
        <w:t>“Thoâng Laõnh baõi tuaàn Huøng Nhó moäng,</w:t>
      </w:r>
    </w:p>
    <w:p>
      <w:pPr>
        <w:pStyle w:val="TextBodyIndent"/>
        <w:ind w:left="0" w:hanging="0"/>
        <w:rPr/>
      </w:pPr>
      <w:r>
        <w:rPr>
          <w:rFonts w:cs="VNI-Times" w:ascii="VNI-Times" w:hAnsi="VNI-Times"/>
          <w:sz w:val="26"/>
          <w:szCs w:val="26"/>
        </w:rPr>
        <w:tab/>
        <w:tab/>
        <w:t>Tuyeát ñình höu thoaïi Thieáu Laâm xuaân.”</w:t>
      </w:r>
    </w:p>
    <w:p>
      <w:pPr>
        <w:pStyle w:val="TextBody"/>
        <w:rPr/>
      </w:pPr>
      <w:r>
        <w:rPr>
          <w:sz w:val="26"/>
          <w:szCs w:val="26"/>
        </w:rPr>
        <w:tab/>
        <w:t>ÔÛ nuùi Thoâng Laõnh khoâng coøn thöa hoûi nöõa, treân nuùi Huøng Nhó chæ laø giaác moäng thoâi. Laø yù nghóa gì? Toå Boà-ñeà-ñaït-ma khi tòch taïi Thieáu Laâm, nhuïc thaân Ngaøi ñöôïc nhaäp thaùp treân nuùi Huøng Nhó. “Thoâng Laõnh baõi tuaàn” töùc laø ôû Thoâng Laõnh khoâng coøn thöa hoûi nöõa, Toå Boà-ñeà-ñaït-ma ñaõ heát duyeân giaùo hoùa ôû Trung Hoa. Nhuïc thaân Ngaøi nhaäp thaùp treân nuùi Huøng Nhó chaúng qua laø moät giaác moäng.</w:t>
      </w:r>
    </w:p>
    <w:p>
      <w:pPr>
        <w:pStyle w:val="TextBody"/>
        <w:rPr/>
      </w:pPr>
      <w:r>
        <w:rPr>
          <w:sz w:val="26"/>
          <w:szCs w:val="26"/>
        </w:rPr>
        <w:tab/>
        <w:tab/>
        <w:t>“Tuyeát ñình höu thoaïi Thieáu Laâm xuaân.”</w:t>
      </w:r>
    </w:p>
    <w:p>
      <w:pPr>
        <w:pStyle w:val="TextBody"/>
        <w:rPr/>
      </w:pPr>
      <w:r>
        <w:rPr>
          <w:sz w:val="26"/>
          <w:szCs w:val="26"/>
        </w:rPr>
        <w:tab/>
        <w:t>Tuyeát ñình laø nôi saân tuyeát, khi Toå Hueä Khaû ñeán hoûi ñaïo vôùi Toå Boà-ñeà-ñaït-ma. Toå Ñaït-ma ngoài xoay maët vaøo vaùch laëng yeân Toå Hueä Khaû ñöùng ngoaøi saân, muøa Ñoâng thaùng chaïp ôû mieàn Baéc Trung Hoa tuyeát xuoáng ngaäp ñaàu goái maø ngaøi Hueä Khaû vaãn ñöùng trô nhìn thaúng vaøo Toå, maët khoâng ñoåi saéc. Toå thöông tình xoay laïi hoûi:</w:t>
      </w:r>
    </w:p>
    <w:p>
      <w:pPr>
        <w:pStyle w:val="List2"/>
        <w:spacing w:before="0" w:after="120"/>
        <w:ind w:left="0" w:hanging="0"/>
        <w:rPr>
          <w:rFonts w:ascii="VNI-Times" w:hAnsi="VNI-Times" w:cs="VNI-Times"/>
          <w:sz w:val="26"/>
          <w:szCs w:val="26"/>
        </w:rPr>
      </w:pPr>
      <w:r>
        <w:rPr>
          <w:rFonts w:cs="VNI-Times" w:ascii="VNI-Times" w:hAnsi="VNI-Times"/>
          <w:sz w:val="26"/>
          <w:szCs w:val="26"/>
        </w:rPr>
        <w:tab/>
        <w:t>- Caàu vieäc gì maø chòu khoå haïnh vaäy?</w:t>
      </w:r>
    </w:p>
    <w:p>
      <w:pPr>
        <w:pStyle w:val="List2"/>
        <w:spacing w:before="0" w:after="120"/>
        <w:ind w:left="0" w:hanging="0"/>
        <w:rPr>
          <w:rFonts w:ascii="VNI-Times" w:hAnsi="VNI-Times" w:cs="VNI-Times"/>
          <w:sz w:val="26"/>
          <w:szCs w:val="26"/>
        </w:rPr>
      </w:pPr>
      <w:r>
        <w:rPr>
          <w:rFonts w:cs="VNI-Times" w:ascii="VNI-Times" w:hAnsi="VNI-Times"/>
          <w:sz w:val="26"/>
          <w:szCs w:val="26"/>
        </w:rPr>
        <w:tab/>
        <w:t>- Con xin Ngaøi daïy cho phaùp moân cam loà.</w:t>
      </w:r>
    </w:p>
    <w:p>
      <w:pPr>
        <w:pStyle w:val="TextBody"/>
        <w:rPr/>
      </w:pPr>
      <w:r>
        <w:rPr>
          <w:sz w:val="26"/>
          <w:szCs w:val="26"/>
        </w:rPr>
        <w:tab/>
        <w:t>Töø ñoù veà sau Toå môùi nhaän Ngaøi laø ñoà ñeä. Khi thaày troø coøn thöa hoûi qua laïi laø luùc Toå coøn duyeân giaùo hoùa. Khi Toå Hueä Khaû khoâng coøn thöa hoûi nöõa töùc laø Ngaøi ñaõ ñaït ñaïo, thaáy ñöôïc chaân töôùng maø Toå Boà-ñeà-ñaït-ma truyeàn daïy, luùc aáy ôû Thieáu Laâm hoaøn toaøn laø moät muøa xuaân. Neân noùi: tröôùc saân ñaày tuyeát khoâng coøn thöa hoûi nöõa, nuùi Thieáu Laâm hoaøn toaøn laø moät muøa xuaân: muøa xuaân mieân vieãn, muøa xuaân khoâng coøn bò thôøi gian chi phoái, xuaân maõi maõi, khoâng bao giôø coù veû aûm ñaïm cuûa thu, laïnh leõo cuûa ñoâng nöõa. Muoán ñöôïc muøa xuaân mieân vieãn phaùt xuaát töø Thieáu Laâm, phaûi qua moät côn tuyeát ngaäp tôùi goái, chôù khoâng giaûn dò nhö nhöõng vò hieän giôø mong öôùc. Vöøa ñöôïc aám no sung tuùc vui cöôøi, vöøa mong öôùc ñöôïc muøa xuaân Thieáu Laâm, chaéùc chaén laø khoâng ñöôïc.</w:t>
      </w:r>
    </w:p>
    <w:p>
      <w:pPr>
        <w:pStyle w:val="TextBody"/>
        <w:rPr/>
      </w:pPr>
      <w:r>
        <w:rPr>
          <w:sz w:val="26"/>
          <w:szCs w:val="26"/>
        </w:rPr>
        <w:tab/>
        <w:t>Treân ñöôøng ñaïo, chuùng ta phaûi chòu ñöïng nhöõng gian nan khoå sôû môùi höôûng ñöôïc moät nguoàn vui khoâng bao giôø cuøng taän. Ngöôøi tu phaûi ñoái dieän vôùi söï laïnh leõo coâ ñôn, töø boû moïi söï aám aùp cuûa theá tình, luùc ñoù chæ coù nguoàn chaùnh phaùp söôûi aám loøng chuùng ta thoâi. Neáu chuùng ta tu maø muoán ñöôïc tình ñôøi söôûi aám maõi, chaéc raèng chuùng ta phaûi chòu laïnh muoân kieáp. Chuùng ta phaûi cam laïnh vôùi tình ñôøi, phaûi buoâng xaû, chæ coøn trô troïi moät con ngöôøi, khi aáy chuùng ta môùi ñöôïc söôûi aám baèng moät nguoàn vui mieân vieãn cuûa muøa xuaân Thieáu Laâm.</w:t>
      </w:r>
    </w:p>
    <w:p>
      <w:pPr>
        <w:pStyle w:val="TextBody"/>
        <w:rPr/>
      </w:pPr>
      <w:r>
        <w:rPr>
          <w:sz w:val="26"/>
          <w:szCs w:val="26"/>
        </w:rPr>
        <w:tab/>
        <w:t>Doøng suoái töø Taây chaûy sang vaø chaûy maõi ñeán Vieät Nam chuùng ta, doøng suoái ñoù ñeán nay vaãn coøn. Chuùng ta coù höôûng ñöôïc hay khoâng laø do söùc chòu ñöïng vaø söùc noã löïc cuûa chuùng ta, cuõng nhö sau moät côn tuyeát laïnh roài chuùng ta môùi thaáy ñöôïc moät muøa xuaân ôû Thieáu Laâm. Ñoù laø yù nghóa baøi keä cuûa ngaøi Nghóa Thanh.</w:t>
      </w:r>
    </w:p>
    <w:p>
      <w:pPr>
        <w:pStyle w:val="TextBody"/>
        <w:rPr/>
      </w:pPr>
      <w:r>
        <w:rPr>
          <w:sz w:val="26"/>
          <w:szCs w:val="26"/>
        </w:rPr>
        <w:tab/>
        <w:t>Ñeán caâu chuyeän moät vò Taêng hoûi ngaøi Cöûu Phong (ngaøi Cöûu Phong laø vò thò giaû hoûi cheát Thuû toïa ôû Thaïch Söông). Taêng hoûi:</w:t>
      </w:r>
    </w:p>
    <w:p>
      <w:pPr>
        <w:pStyle w:val="List2"/>
        <w:spacing w:before="0" w:after="120"/>
        <w:ind w:left="0" w:hanging="0"/>
        <w:rPr/>
      </w:pPr>
      <w:r>
        <w:rPr>
          <w:rFonts w:cs="VNI-Times" w:ascii="VNI-Times" w:hAnsi="VNI-Times"/>
          <w:sz w:val="26"/>
          <w:szCs w:val="26"/>
        </w:rPr>
        <w:tab/>
        <w:t>-Toå toå truyeàn nhau laø truyeàn vieäc gì?</w:t>
      </w:r>
    </w:p>
    <w:p>
      <w:pPr>
        <w:pStyle w:val="TextBody"/>
        <w:rPr/>
      </w:pPr>
      <w:r>
        <w:rPr>
          <w:sz w:val="26"/>
          <w:szCs w:val="26"/>
        </w:rPr>
        <w:tab/>
        <w:t>Laø truyeàn y baùt chaêng? Neáu truyeàn y baùt thì khoâ khan laøm sao! Y baùt laø vaät voâ tình, truyeàn vaät voâ tình ñaâu coù lôïi gì cho chuùng ta, ñaâu coù söôûi aám chuùng ta maõi maõi. Neáu nghó Toå Toå truyeàn nhau laø truyeàn y baùt, ñieàu ñoù khoâng phaûi laø ñaïo lyù, neân ngaøi Cöûu Phong ñaùp:</w:t>
      </w:r>
    </w:p>
    <w:p>
      <w:pPr>
        <w:pStyle w:val="List2"/>
        <w:spacing w:before="0" w:after="120"/>
        <w:ind w:left="0" w:hanging="0"/>
        <w:rPr/>
      </w:pPr>
      <w:r>
        <w:rPr>
          <w:rFonts w:cs="VNI-Times" w:ascii="VNI-Times" w:hAnsi="VNI-Times"/>
          <w:sz w:val="26"/>
          <w:szCs w:val="26"/>
        </w:rPr>
        <w:tab/>
        <w:t>- Thích-ca ngheøo, Ca-dieáp giaøu.</w:t>
      </w:r>
    </w:p>
    <w:p>
      <w:pPr>
        <w:pStyle w:val="TextBody"/>
        <w:rPr/>
      </w:pPr>
      <w:r>
        <w:rPr>
          <w:sz w:val="26"/>
          <w:szCs w:val="26"/>
        </w:rPr>
        <w:tab/>
        <w:t>(Nguyeân vaên chöõ Haùn: Thích-ca xan, Ca-dieáp phuù.)</w:t>
      </w:r>
    </w:p>
    <w:p>
      <w:pPr>
        <w:pStyle w:val="TextBodyIndent"/>
        <w:ind w:left="0" w:hanging="0"/>
        <w:rPr/>
      </w:pPr>
      <w:r>
        <w:rPr>
          <w:rFonts w:cs="VNI-Times" w:ascii="VNI-Times" w:hAnsi="VNI-Times"/>
          <w:sz w:val="26"/>
          <w:szCs w:val="26"/>
        </w:rPr>
        <w:tab/>
        <w:t>Taêng hoûi:</w:t>
      </w:r>
    </w:p>
    <w:p>
      <w:pPr>
        <w:pStyle w:val="List2"/>
        <w:spacing w:before="0" w:after="120"/>
        <w:ind w:left="0" w:hanging="0"/>
        <w:rPr/>
      </w:pPr>
      <w:r>
        <w:rPr>
          <w:rFonts w:cs="VNI-Times" w:ascii="VNI-Times" w:hAnsi="VNI-Times"/>
          <w:sz w:val="26"/>
          <w:szCs w:val="26"/>
        </w:rPr>
        <w:tab/>
        <w:t>-Theá naøo laø Thích-ca ngheøo?</w:t>
      </w:r>
    </w:p>
    <w:p>
      <w:pPr>
        <w:pStyle w:val="ListContinue2"/>
        <w:ind w:left="0" w:hanging="0"/>
        <w:rPr/>
      </w:pPr>
      <w:r>
        <w:rPr>
          <w:rFonts w:cs="VNI-Times" w:ascii="VNI-Times" w:hAnsi="VNI-Times"/>
          <w:sz w:val="26"/>
          <w:szCs w:val="26"/>
        </w:rPr>
        <w:tab/>
        <w:t>Ngaøi ñaùp:</w:t>
      </w:r>
    </w:p>
    <w:p>
      <w:pPr>
        <w:pStyle w:val="List2"/>
        <w:spacing w:before="0" w:after="120"/>
        <w:ind w:left="0" w:hanging="0"/>
        <w:rPr/>
      </w:pPr>
      <w:r>
        <w:rPr>
          <w:rFonts w:cs="VNI-Times" w:ascii="VNI-Times" w:hAnsi="VNI-Times"/>
          <w:sz w:val="26"/>
          <w:szCs w:val="26"/>
        </w:rPr>
        <w:tab/>
        <w:t>-Khoâng moät vaät cho ngöôøi.</w:t>
      </w:r>
    </w:p>
    <w:p>
      <w:pPr>
        <w:pStyle w:val="TextBody"/>
        <w:rPr/>
      </w:pPr>
      <w:r>
        <w:rPr>
          <w:sz w:val="26"/>
          <w:szCs w:val="26"/>
        </w:rPr>
        <w:tab/>
        <w:t>Taïi sao ñöùc Thích-ca ngheøo laém vaäy? -Khoâng moät vaät cho ngöôøi, khoâng ngheøo laø gì? Vì vaäy neân sau naøy con chaùu Ngaøi ngheøo, maø ngheøo nhaát laø ngaøi Höông Nghieâm Trí Nhaøn, Ngaøi ngheøo cho tôùi khoâng coù ñaát caém duøi, vaø khoâng coù duøi ñeå caém nöõa. Ngaøi trình baøy choã ngheøo cuûa mình:</w:t>
      </w:r>
    </w:p>
    <w:p>
      <w:pPr>
        <w:pStyle w:val="TextBodyIndent"/>
        <w:spacing w:before="0" w:after="0"/>
        <w:ind w:left="0" w:hanging="0"/>
        <w:rPr/>
      </w:pPr>
      <w:r>
        <w:rPr>
          <w:rFonts w:cs="VNI-Times" w:ascii="VNI-Times" w:hAnsi="VNI-Times"/>
          <w:sz w:val="26"/>
          <w:szCs w:val="26"/>
        </w:rPr>
        <w:tab/>
        <w:tab/>
        <w:t>Naêm xöa ngheøo coøn coù ñaát caém duøi,</w:t>
      </w:r>
    </w:p>
    <w:p>
      <w:pPr>
        <w:pStyle w:val="TextBodyIndent"/>
        <w:ind w:left="0" w:hanging="0"/>
        <w:rPr/>
      </w:pPr>
      <w:r>
        <w:rPr>
          <w:rFonts w:cs="VNI-Times" w:ascii="VNI-Times" w:hAnsi="VNI-Times"/>
          <w:sz w:val="26"/>
          <w:szCs w:val="26"/>
        </w:rPr>
        <w:tab/>
        <w:tab/>
        <w:t>Naêm nay ngheøo khoâng coù duøi ñeå caém.</w:t>
      </w:r>
    </w:p>
    <w:p>
      <w:pPr>
        <w:pStyle w:val="TextBody"/>
        <w:rPr/>
      </w:pPr>
      <w:r>
        <w:rPr>
          <w:sz w:val="26"/>
          <w:szCs w:val="26"/>
        </w:rPr>
        <w:tab/>
        <w:t>Nhö vaäy Phaät Toå truyeàn thöøa caùi gì? Ñöùc Thích-ca khoâng coù moät vaät cho ngöôøi, coù caùi gì maø truyeàn!</w:t>
      </w:r>
    </w:p>
    <w:p>
      <w:pPr>
        <w:pStyle w:val="TextBodyIndent"/>
        <w:ind w:left="0" w:hanging="0"/>
        <w:rPr/>
      </w:pPr>
      <w:r>
        <w:rPr>
          <w:rFonts w:cs="VNI-Times" w:ascii="VNI-Times" w:hAnsi="VNI-Times"/>
          <w:sz w:val="26"/>
          <w:szCs w:val="26"/>
        </w:rPr>
        <w:tab/>
        <w:t>Vò Taêng laïi hoûi theâm:</w:t>
      </w:r>
    </w:p>
    <w:p>
      <w:pPr>
        <w:pStyle w:val="List2"/>
        <w:spacing w:before="0" w:after="120"/>
        <w:ind w:left="0" w:hanging="0"/>
        <w:jc w:val="both"/>
        <w:rPr/>
      </w:pPr>
      <w:r>
        <w:rPr>
          <w:rFonts w:cs="VNI-Times" w:ascii="VNI-Times" w:hAnsi="VNI-Times"/>
          <w:sz w:val="26"/>
          <w:szCs w:val="26"/>
        </w:rPr>
        <w:tab/>
        <w:t>-Theá naøo laø Ca-dieáp giaøu?</w:t>
      </w:r>
    </w:p>
    <w:p>
      <w:pPr>
        <w:pStyle w:val="List2"/>
        <w:spacing w:before="0" w:after="120"/>
        <w:ind w:left="0" w:hanging="0"/>
        <w:jc w:val="both"/>
        <w:rPr/>
      </w:pPr>
      <w:r>
        <w:rPr>
          <w:rFonts w:cs="VNI-Times" w:ascii="VNI-Times" w:hAnsi="VNI-Times"/>
          <w:sz w:val="26"/>
          <w:szCs w:val="26"/>
        </w:rPr>
        <w:tab/>
        <w:t>Ngaøi Cöûu Phong ñaùp:</w:t>
      </w:r>
    </w:p>
    <w:p>
      <w:pPr>
        <w:pStyle w:val="List2"/>
        <w:spacing w:before="0" w:after="120"/>
        <w:ind w:left="0" w:hanging="0"/>
        <w:jc w:val="both"/>
        <w:rPr/>
      </w:pPr>
      <w:r>
        <w:rPr>
          <w:rFonts w:cs="VNI-Times" w:ascii="VNI-Times" w:hAnsi="VNI-Times"/>
          <w:sz w:val="26"/>
          <w:szCs w:val="26"/>
        </w:rPr>
        <w:tab/>
        <w:t>- Trong nöôùc Maïnh Thöôøng Quaân.</w:t>
      </w:r>
    </w:p>
    <w:p>
      <w:pPr>
        <w:pStyle w:val="TextBody"/>
        <w:rPr/>
      </w:pPr>
      <w:r>
        <w:rPr>
          <w:sz w:val="26"/>
          <w:szCs w:val="26"/>
        </w:rPr>
        <w:tab/>
        <w:t>Khi xöa ôû Trung Hoa, Maïnh Thöôøng Quaân laø ngöôøi nuoâi  raát nhieàu duõng só, nhöõng duõng só naøo thaát thôøi thaát theá oâng ñeàu nuoâi heát, neân noùi Maïnh Thöôøng Quaân laø ngöôøi giaøu. Nhö vaäy Toå Ca-dieáp giaøu laø giaøu caùi gì? Neáu Toå Ca-dieáp ngheøo thì chaéc khoâng truyeàn tôùùi baây giôø. Bôûi Ngaøi giaøu cho neân Ngaøi truyeàn noái maõi cho tôùi ngaøy nay khoâng döùt, khoâng giaøu laø gì? Con chaùu ñoâng vaày, ñoù laø caùi giaøu cuûa ngaøi Ca-dieáp.</w:t>
      </w:r>
    </w:p>
    <w:p>
      <w:pPr>
        <w:pStyle w:val="TextBody"/>
        <w:rPr/>
      </w:pPr>
      <w:r>
        <w:rPr>
          <w:sz w:val="26"/>
          <w:szCs w:val="26"/>
        </w:rPr>
        <w:tab/>
        <w:t>Ñöùc Thích-ca ngheøo vì khoâng moät phaùp cho ngöôøi, Toå Ca-dieáp giaøu vì truyeàn maõi khoâng döùt. Khoâng moät phaùp cho ngöôøi maø truyeàn maõi khoâng döùt coù maâu thuaãn khoâng? – Khoâng. Neáu chuùng ta thaáy ñöôïc caùi khoâng maâu thuaãn ñoù laø chuùng ta thaáy ñöôïc muøa xuaân mieân vieãn, coøn neáu chuùng ta thaáy coù söï maâu thuaãn laø khoâng thaáy ñöôïc muøa xuaân mieân vieãn.</w:t>
      </w:r>
    </w:p>
    <w:p>
      <w:pPr>
        <w:pStyle w:val="TextBody"/>
        <w:rPr/>
      </w:pPr>
      <w:r>
        <w:rPr>
          <w:sz w:val="26"/>
          <w:szCs w:val="26"/>
        </w:rPr>
        <w:tab/>
        <w:t>Thieàn sö Töû Thuaàn ôû nuùi Ñôn Haø coù laøm baøi keä noùi veà caâu ñoái ñaùp treân:</w:t>
      </w:r>
    </w:p>
    <w:p>
      <w:pPr>
        <w:pStyle w:val="TextBodyIndent"/>
        <w:spacing w:before="0" w:after="0"/>
        <w:ind w:left="0" w:hanging="0"/>
        <w:rPr/>
      </w:pPr>
      <w:r>
        <w:rPr>
          <w:rFonts w:cs="VNI-Times" w:ascii="VNI-Times" w:hAnsi="VNI-Times"/>
          <w:sz w:val="26"/>
          <w:szCs w:val="26"/>
        </w:rPr>
        <w:tab/>
        <w:tab/>
        <w:t>Tòch quang aûnh lyù hieän toaøn thaân,</w:t>
      </w:r>
    </w:p>
    <w:p>
      <w:pPr>
        <w:pStyle w:val="TextBodyIndent"/>
        <w:spacing w:before="0" w:after="0"/>
        <w:ind w:left="0" w:hanging="0"/>
        <w:rPr/>
      </w:pPr>
      <w:r>
        <w:rPr>
          <w:rFonts w:cs="VNI-Times" w:ascii="VNI-Times" w:hAnsi="VNI-Times"/>
          <w:sz w:val="26"/>
          <w:szCs w:val="26"/>
        </w:rPr>
        <w:tab/>
        <w:tab/>
        <w:t>Quí dò thieân nhieân quyùnh xuaát luaân.</w:t>
      </w:r>
    </w:p>
    <w:p>
      <w:pPr>
        <w:pStyle w:val="TextBodyIndent"/>
        <w:spacing w:before="0" w:after="0"/>
        <w:ind w:left="0" w:hanging="0"/>
        <w:rPr/>
      </w:pPr>
      <w:r>
        <w:rPr>
          <w:rFonts w:cs="VNI-Times" w:ascii="VNI-Times" w:hAnsi="VNI-Times"/>
          <w:sz w:val="26"/>
          <w:szCs w:val="26"/>
        </w:rPr>
        <w:tab/>
        <w:tab/>
        <w:t>Gia phuù nhi noâ thieân ñaéc löïc,</w:t>
      </w:r>
    </w:p>
    <w:p>
      <w:pPr>
        <w:pStyle w:val="TextBodyIndent"/>
        <w:ind w:left="0" w:hanging="0"/>
        <w:jc w:val="both"/>
        <w:rPr/>
      </w:pPr>
      <w:r>
        <w:rPr>
          <w:rFonts w:cs="VNI-Times" w:ascii="VNI-Times" w:hAnsi="VNI-Times"/>
          <w:sz w:val="26"/>
          <w:szCs w:val="26"/>
        </w:rPr>
        <w:tab/>
        <w:tab/>
        <w:t>Daï phaân ñaêng hoûa chieáu taây laân.</w:t>
      </w:r>
    </w:p>
    <w:p>
      <w:pPr>
        <w:pStyle w:val="TextBody"/>
        <w:rPr/>
      </w:pPr>
      <w:r>
        <w:rPr>
          <w:sz w:val="26"/>
          <w:szCs w:val="26"/>
        </w:rPr>
        <w:tab/>
        <w:t>Dòch:</w:t>
      </w:r>
    </w:p>
    <w:p>
      <w:pPr>
        <w:pStyle w:val="TextBodyIndent"/>
        <w:spacing w:before="0" w:after="0"/>
        <w:ind w:left="0" w:hanging="0"/>
        <w:rPr/>
      </w:pPr>
      <w:r>
        <w:rPr>
          <w:rFonts w:cs="VNI-Times" w:ascii="VNI-Times" w:hAnsi="VNI-Times"/>
          <w:sz w:val="26"/>
          <w:szCs w:val="26"/>
        </w:rPr>
        <w:tab/>
        <w:tab/>
        <w:t>Tòch quang trong boùng hieän toaøn thaân,</w:t>
      </w:r>
    </w:p>
    <w:p>
      <w:pPr>
        <w:pStyle w:val="TextBodyIndent"/>
        <w:spacing w:before="0" w:after="0"/>
        <w:ind w:left="0" w:hanging="0"/>
        <w:rPr/>
      </w:pPr>
      <w:r>
        <w:rPr>
          <w:rFonts w:cs="VNI-Times" w:ascii="VNI-Times" w:hAnsi="VNI-Times"/>
          <w:sz w:val="26"/>
          <w:szCs w:val="26"/>
        </w:rPr>
        <w:tab/>
        <w:tab/>
        <w:t>Sang khaùc thieân nhieân vöôït haïng thöôøng.</w:t>
      </w:r>
    </w:p>
    <w:p>
      <w:pPr>
        <w:pStyle w:val="TextBodyIndent"/>
        <w:spacing w:before="0" w:after="0"/>
        <w:ind w:left="0" w:hanging="0"/>
        <w:rPr/>
      </w:pPr>
      <w:r>
        <w:rPr>
          <w:rFonts w:cs="VNI-Times" w:ascii="VNI-Times" w:hAnsi="VNI-Times"/>
          <w:sz w:val="26"/>
          <w:szCs w:val="26"/>
        </w:rPr>
        <w:tab/>
        <w:tab/>
        <w:t>Con khoù nhaø giaøu rieâng ñaéc löïc,</w:t>
      </w:r>
    </w:p>
    <w:p>
      <w:pPr>
        <w:pStyle w:val="TextBodyIndent"/>
        <w:ind w:left="0" w:hanging="0"/>
        <w:jc w:val="both"/>
        <w:rPr/>
      </w:pPr>
      <w:r>
        <w:rPr>
          <w:rFonts w:cs="VNI-Times" w:ascii="VNI-Times" w:hAnsi="VNI-Times"/>
          <w:sz w:val="26"/>
          <w:szCs w:val="26"/>
        </w:rPr>
        <w:tab/>
        <w:tab/>
        <w:t>Ñeâm chia ñeøn löûa roïi xoùm gaàn.</w:t>
      </w:r>
    </w:p>
    <w:p>
      <w:pPr>
        <w:pStyle w:val="TextBody"/>
        <w:rPr/>
      </w:pPr>
      <w:r>
        <w:rPr>
          <w:sz w:val="26"/>
          <w:szCs w:val="26"/>
        </w:rPr>
        <w:tab/>
        <w:t>Tòch quang aûnh lyù hieän toaøn thaân. Tòch laø laëng, quang laø saùng. Trong caùi saùng laëng boùng noù hieän toaøn thaân.</w:t>
      </w:r>
    </w:p>
    <w:p>
      <w:pPr>
        <w:pStyle w:val="TextBody"/>
        <w:rPr/>
      </w:pPr>
      <w:r>
        <w:rPr>
          <w:sz w:val="26"/>
          <w:szCs w:val="26"/>
        </w:rPr>
        <w:tab/>
        <w:t>Quí dò thieân nhieân quyùnh xuaát luaân. Quí laø saùng, dò laø khaùc, quyùnh xuaát luaân laø vöôït khoûi bình thöôøng. Caùi giaøu saün vaäy khaùc hôn laø vöôït khoûi taát caû  caùi giaøu sang bình thöôøng cuûa ngöôøi ñôøi.</w:t>
      </w:r>
    </w:p>
    <w:p>
      <w:pPr>
        <w:pStyle w:val="TextBody"/>
        <w:rPr/>
      </w:pPr>
      <w:r>
        <w:rPr>
          <w:sz w:val="26"/>
          <w:szCs w:val="26"/>
        </w:rPr>
        <w:tab/>
        <w:t>Gia phuù nhi noâ thieân ñaéc löïc. Gia phuù laø nhaø giaøu, nhi noâ laø con toâi tôù. Cha giaøu maø con laø toâi tôù rieâng ñöôïc choã ñaéc löïc. Cha giaøu duï cho oâng tröôûng giaû trong kinh Phaùp Hoa, con toâi tôù duï cho gaõ cuøng töû chòu laøm toâi tôù. Nhöng neáu ngöôøi con toâi tôù hieåu ñöôïc vieäc nhaø roài töùc laø ñaõ ñaéc löïc thì oâng cha:</w:t>
      </w:r>
    </w:p>
    <w:p>
      <w:pPr>
        <w:pStyle w:val="TextBody"/>
        <w:rPr/>
      </w:pPr>
      <w:r>
        <w:rPr>
          <w:sz w:val="26"/>
          <w:szCs w:val="26"/>
        </w:rPr>
        <w:tab/>
        <w:t>Daï phaân ñaêng hoûa chieáu taây laân. Ban ñeâm chia ñeøn löûa ñeå chieáu roïi xoùm gaàn. Neáu ñöùa con ngheøo khi coù söùc maïnh hoaëc coù khaû naêng quaûn lyù ñöôïc gia nghieäp roài thì ngöôøi cha lieàn chia ñeøn chia löûa ñeå soi saùng cho laùng gieàng chung quanh.</w:t>
      </w:r>
    </w:p>
    <w:p>
      <w:pPr>
        <w:pStyle w:val="TextBody"/>
        <w:rPr/>
      </w:pPr>
      <w:r>
        <w:rPr>
          <w:sz w:val="26"/>
          <w:szCs w:val="26"/>
        </w:rPr>
        <w:tab/>
        <w:t>Trong baøi keä naøy, hai caâu ñaàu noùi leân yù ñöùc Thích-ca Ngaøi ngheøo, bôûi vì trong caùi saùng laëng leõ, coù caùi boùng hieän ra toaøn veïn. Caùi boùng ñoù khoâng thaät, khoâng thaät thì coù gì ñeå chia, coù gì ñeå trao! Nhöng trong ñoù coù ngaàm caùi giaøu, khoâng phaûi caùi giaøu thoâng thöôøng cuûa theá nhaân, maø caùi giaøu vöôït treân taát caû nhöõng caùi thöôøng tình. Ñoù laø caùi giaøu cuûa thieân nhieân saün coù.</w:t>
      </w:r>
    </w:p>
    <w:p>
      <w:pPr>
        <w:pStyle w:val="TextBody"/>
        <w:rPr/>
      </w:pPr>
      <w:r>
        <w:rPr>
          <w:sz w:val="26"/>
          <w:szCs w:val="26"/>
        </w:rPr>
        <w:tab/>
        <w:t>Hai caâu sau chæ caùi giaøu cuûa ngaøi Ca-dieáp. Ngaøi Ca-dieáp raát giaøu. Con chaùu cuûa Ngaøi ngheøo naøn, moät khi coù söùc kham nhaãn chòu ñöïng ñöôïc, coù ñuû khaû naêng gaùnh vaùc ñöôïc thì Ngaøi trao chia cho ñeøn löûa ñeå noái tieáp maõi maõi. Danh töø trong ñaïo thöôøng noùi ngöôøi sau noái tieáp ngöôøi tröôùc laø “tuïc dieäm truyeàn ñaêng” nghóa laø noái löûa trao ñeøn. Taïi sao khoâng noùi trao ngoïc trao vaøng maø noùi trao löûa trao ñeøn? Bôûi vì chuû yeáu cuûa ñaïo Phaät laø giaùc ngoä, maø giaùc ngoä laø trí tueä, trí tueä laø saùng suoát. Vì chuùng sanh bò voâ minh meâ môø neân phaûi troâi maõi trong luaân hoài luïc ñaïo. Chæ coù ngoïn ñeøn trí tueä môùi phaù ñöôïc voâ minh. Neáu voâ minh heát thì chuùng sanh ra khoûi voøng luaân hoài.</w:t>
      </w:r>
    </w:p>
    <w:p>
      <w:pPr>
        <w:pStyle w:val="TextBody"/>
        <w:rPr/>
      </w:pPr>
      <w:r>
        <w:rPr>
          <w:sz w:val="26"/>
          <w:szCs w:val="26"/>
        </w:rPr>
        <w:tab/>
        <w:t>Noùi ñeán söï truyeàn baù chaùnh phaùp laø noùi ñeán söï trao ñeøn noái löûa ñeå soi saùng cho chuùng sanh, cho con ngöôøi vaø cho nhaân loaïi. Chuùng ta hoïc ñaïo coát laøm sao thaáy ñöôïc chuû yeáu cuûa ñaïo ñeå treân ñöôøng tu khoûi bò laàm laãn. Neáu hoïc ñaïo maø khoâng thaáy chuû yeáu ñoù, chuùng ta cöù nghó nhöõng phöông tieän laø ñaïo, tæ duï nhö boá thí, nhaãn nhuïc laø ñaïo, ñoù chöa phaûi laø cöùu kính. Muïc tieâu cuûa Phaät laø chuùng ta phaûi coù aùnh saùng trí tueä môùi cöùu khoå ñöôïc chuùng sanh.</w:t>
      </w:r>
    </w:p>
    <w:p>
      <w:pPr>
        <w:pStyle w:val="TextBody"/>
        <w:rPr/>
      </w:pPr>
      <w:r>
        <w:rPr>
          <w:sz w:val="26"/>
          <w:szCs w:val="26"/>
        </w:rPr>
        <w:tab/>
        <w:t>Noùi ñeán vieäc trao ñeøn, chuùng toâi nhôù caâu chuyeän nhan ñeà laø “Giaùo Lyù Toái Thöôïng” cuûa moät Thieàn sö Nhaät Baûn: “Ngaøy xöa coù moät chuù muø ñi thaêm baïn. Vì laø baïn coá tri neân gaëp laïi ngoài noùi chuyeän maõi queân giôø. Khi ra veà trôøi ñaõ khuya, ngoaøi trôøi toái ñen, anh baïn thöông chuù quaù, noùi: - Ngoaøi kia trôøi toái, ñeå toâi ñoát ñeøn cho anh caàm veà.</w:t>
      </w:r>
    </w:p>
    <w:p>
      <w:pPr>
        <w:pStyle w:val="TextBodyIndent"/>
        <w:ind w:left="0" w:hanging="0"/>
        <w:rPr/>
      </w:pPr>
      <w:r>
        <w:rPr>
          <w:rFonts w:cs="VNI-Times" w:ascii="VNI-Times" w:hAnsi="VNI-Times"/>
          <w:sz w:val="26"/>
          <w:szCs w:val="26"/>
        </w:rPr>
        <w:tab/>
        <w:t>Anh muø cöôøi noùi:</w:t>
      </w:r>
    </w:p>
    <w:p>
      <w:pPr>
        <w:pStyle w:val="TextBody"/>
        <w:rPr/>
      </w:pPr>
      <w:r>
        <w:rPr>
          <w:sz w:val="26"/>
          <w:szCs w:val="26"/>
        </w:rPr>
        <w:tab/>
        <w:t>Toâi thaáy ngaøy nhö ñeâm, ñeâm nhö ngaøy, caàn gì ñeøn.</w:t>
      </w:r>
    </w:p>
    <w:p>
      <w:pPr>
        <w:pStyle w:val="TextBodyIndent"/>
        <w:ind w:left="0" w:hanging="0"/>
        <w:rPr/>
      </w:pPr>
      <w:r>
        <w:rPr>
          <w:rFonts w:cs="VNI-Times" w:ascii="VNI-Times" w:hAnsi="VNI-Times"/>
          <w:sz w:val="26"/>
          <w:szCs w:val="26"/>
        </w:rPr>
        <w:tab/>
        <w:t>Anh baïn giaûi thích:</w:t>
      </w:r>
    </w:p>
    <w:p>
      <w:pPr>
        <w:pStyle w:val="TextBody"/>
        <w:rPr/>
      </w:pPr>
      <w:r>
        <w:rPr>
          <w:sz w:val="26"/>
          <w:szCs w:val="26"/>
        </w:rPr>
        <w:tab/>
        <w:t>Tuy anh khoâng caàn ñeøn, nhöng anh neân caàm caây ñeøn ñi, ngöôøi ñi ñöôøng thaáy ñöôïc caây ñeøn hoï traùngh khoûi ñuïng vaøo anh.</w:t>
      </w:r>
    </w:p>
    <w:p>
      <w:pPr>
        <w:pStyle w:val="TextBody"/>
        <w:rPr/>
      </w:pPr>
      <w:r>
        <w:rPr>
          <w:sz w:val="26"/>
          <w:szCs w:val="26"/>
        </w:rPr>
        <w:tab/>
        <w:t>Thaáy coù lyù, anh muø nhaän caây ñeøn anh baïn ñoát vaø trao cho. Treân ñöôøng veà baát thaàn coù ngöôøi ñuïng vaøo anh muø. Ngöôøi muø than phieàn:</w:t>
      </w:r>
    </w:p>
    <w:p>
      <w:pPr>
        <w:pStyle w:val="List2"/>
        <w:spacing w:before="0" w:after="120"/>
        <w:ind w:left="0" w:hanging="0"/>
        <w:rPr>
          <w:rFonts w:ascii="VNI-Times" w:hAnsi="VNI-Times" w:cs="VNI-Times"/>
          <w:sz w:val="26"/>
          <w:szCs w:val="26"/>
        </w:rPr>
      </w:pPr>
      <w:r>
        <w:rPr>
          <w:rFonts w:cs="VNI-Times" w:ascii="VNI-Times" w:hAnsi="VNI-Times"/>
          <w:sz w:val="26"/>
          <w:szCs w:val="26"/>
        </w:rPr>
        <w:tab/>
        <w:t>- Anh khoâng thaáy toâi sao?</w:t>
      </w:r>
    </w:p>
    <w:p>
      <w:pPr>
        <w:pStyle w:val="ListContinue2"/>
        <w:ind w:left="0" w:hanging="0"/>
        <w:rPr/>
      </w:pPr>
      <w:r>
        <w:rPr>
          <w:rFonts w:cs="VNI-Times" w:ascii="VNI-Times" w:hAnsi="VNI-Times"/>
          <w:sz w:val="26"/>
          <w:szCs w:val="26"/>
        </w:rPr>
        <w:tab/>
        <w:t>Ngöôøi kia noùi:</w:t>
      </w:r>
    </w:p>
    <w:p>
      <w:pPr>
        <w:pStyle w:val="List2"/>
        <w:spacing w:before="0" w:after="120"/>
        <w:ind w:left="0" w:hanging="0"/>
        <w:rPr/>
      </w:pPr>
      <w:r>
        <w:rPr>
          <w:rFonts w:cs="VNI-Times" w:ascii="VNI-Times" w:hAnsi="VNI-Times"/>
          <w:sz w:val="26"/>
          <w:szCs w:val="26"/>
        </w:rPr>
        <w:tab/>
        <w:t>Daï, toâi khoâng thaáy.</w:t>
      </w:r>
    </w:p>
    <w:p>
      <w:pPr>
        <w:pStyle w:val="List2"/>
        <w:spacing w:before="0" w:after="120"/>
        <w:ind w:left="0" w:hanging="0"/>
        <w:rPr>
          <w:rFonts w:ascii="VNI-Times" w:hAnsi="VNI-Times" w:cs="VNI-Times"/>
          <w:sz w:val="26"/>
          <w:szCs w:val="26"/>
        </w:rPr>
      </w:pPr>
      <w:r>
        <w:rPr>
          <w:rFonts w:cs="VNI-Times" w:ascii="VNI-Times" w:hAnsi="VNI-Times"/>
          <w:sz w:val="26"/>
          <w:szCs w:val="26"/>
        </w:rPr>
        <w:tab/>
        <w:t>- Toâi caàm caây ñeøn maø anh khoâng thaáy aø?</w:t>
      </w:r>
    </w:p>
    <w:p>
      <w:pPr>
        <w:pStyle w:val="List2"/>
        <w:spacing w:before="0" w:after="120"/>
        <w:ind w:left="0" w:hanging="0"/>
        <w:rPr>
          <w:rFonts w:ascii="VNI-Times" w:hAnsi="VNI-Times" w:cs="VNI-Times"/>
          <w:sz w:val="26"/>
          <w:szCs w:val="26"/>
        </w:rPr>
      </w:pPr>
      <w:r>
        <w:rPr>
          <w:rFonts w:cs="VNI-Times" w:ascii="VNI-Times" w:hAnsi="VNI-Times"/>
          <w:sz w:val="26"/>
          <w:szCs w:val="26"/>
        </w:rPr>
        <w:tab/>
        <w:t>Ngöôøi ñi ñöôøng ñaùp:</w:t>
      </w:r>
    </w:p>
    <w:p>
      <w:pPr>
        <w:pStyle w:val="List2"/>
        <w:spacing w:before="0" w:after="120"/>
        <w:ind w:left="0" w:hanging="0"/>
        <w:rPr>
          <w:rFonts w:ascii="VNI-Times" w:hAnsi="VNI-Times" w:cs="VNI-Times"/>
          <w:sz w:val="26"/>
          <w:szCs w:val="26"/>
        </w:rPr>
      </w:pPr>
      <w:r>
        <w:rPr>
          <w:rFonts w:cs="VNI-Times" w:ascii="VNI-Times" w:hAnsi="VNI-Times"/>
          <w:sz w:val="26"/>
          <w:szCs w:val="26"/>
        </w:rPr>
        <w:tab/>
        <w:t>- Thöa baïn caây ñeøn baïn taét töø bao giôø!”</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Qua caâu chuyeän treân “giaùo lyù toái thöôïng” ôû choã naøo? Ñeå quí vò suy gaãm, chuùng toâi seõ giaûi thích sau.</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Trong nhaø thieàn, Thieàn sö ñöôïc trao ñeøn laø ngaøi Ñöùc Sôn. Ngaøi Ñöùc Sôn sau khi ñaàu phuïc, ñöôïc ngaøi Long Ñaøm Suøng Tín nhaän laøm ñeä töû. Moät ñeâm, Ngaøi ñöùng haàu thaày trong thaát. Maõi tôùi khuya, ngaøi Suøng Tín baûo:</w:t>
      </w:r>
    </w:p>
    <w:p>
      <w:pPr>
        <w:pStyle w:val="List2"/>
        <w:spacing w:before="0" w:after="120"/>
        <w:ind w:left="0" w:hanging="0"/>
        <w:rPr>
          <w:rFonts w:ascii="VNI-Times" w:hAnsi="VNI-Times" w:cs="VNI-Times"/>
          <w:sz w:val="26"/>
          <w:szCs w:val="26"/>
        </w:rPr>
      </w:pPr>
      <w:r>
        <w:rPr>
          <w:rFonts w:cs="VNI-Times" w:ascii="VNI-Times" w:hAnsi="VNI-Times"/>
          <w:sz w:val="26"/>
          <w:szCs w:val="26"/>
        </w:rPr>
        <w:tab/>
        <w:t>- Ñeâm ñaõ khuya sao oâng khoâng xuoáng?</w:t>
      </w:r>
    </w:p>
    <w:p>
      <w:pPr>
        <w:pStyle w:val="List2"/>
        <w:spacing w:before="0" w:after="120"/>
        <w:ind w:left="0" w:hanging="0"/>
        <w:rPr>
          <w:rFonts w:ascii="VNI-Times" w:hAnsi="VNI-Times" w:cs="VNI-Times"/>
          <w:sz w:val="26"/>
          <w:szCs w:val="26"/>
        </w:rPr>
      </w:pPr>
      <w:r>
        <w:rPr>
          <w:rFonts w:cs="VNI-Times" w:ascii="VNI-Times" w:hAnsi="VNI-Times"/>
          <w:sz w:val="26"/>
          <w:szCs w:val="26"/>
        </w:rPr>
        <w:tab/>
        <w:t>Ngaøi Ñöùc Sôn lieàn böôùc ra veùn reøm leân, beøn trôû laïi thöa:</w:t>
      </w:r>
    </w:p>
    <w:p>
      <w:pPr>
        <w:pStyle w:val="List2"/>
        <w:spacing w:before="0" w:after="120"/>
        <w:ind w:left="0" w:hanging="0"/>
        <w:rPr>
          <w:rFonts w:ascii="VNI-Times" w:hAnsi="VNI-Times" w:cs="VNI-Times"/>
          <w:sz w:val="26"/>
          <w:szCs w:val="26"/>
        </w:rPr>
      </w:pPr>
      <w:r>
        <w:rPr>
          <w:rFonts w:cs="VNI-Times" w:ascii="VNI-Times" w:hAnsi="VNI-Times"/>
          <w:sz w:val="26"/>
          <w:szCs w:val="26"/>
        </w:rPr>
        <w:tab/>
        <w:t>- Ngoaøi kia toái ñen.</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Noùi ñeán toái ñen töùc laø muoán xin ñeøn chôù gì? Ngaøi Suøng Tín lieàn thaép ñeøn caày roài trao. Ngaøi Ñöùc Sôn vöøa ñöa tay caàm caây ñeøn thì ngaøi Suøng Tín thoåi phuït taét. Ngay ñoù ngaøi Ñöùc Sôn lieàn ngoä, töø ñoù veà sau khoâng caàn ñeøn nöõa. Nhö vaäy trao ñeøn ñoù coù trao hay khoâng? Taïi sao ngaøi Ñöùc Sôn caàm ñeøn, vöøa ñöa tay nhaän laáy, ngaøi Suøng Tín laïi thoåi phuït taét ñi? Ñoù laïi goïi laø trao ñeøn tieáp löûa. Trao ôû choã naøo? Neáu hieåu caâu chuyeän naøy thì hieåu caâu chuyeän treân.</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Trong caâu chuyeän tröôùc, ngöôøi baïn thöông ngöôøi baïn muø quaù neân ñoát ñeøn cho anh caàm tay ñeå traùngh tai naïn. Ñaõ laø muø thì duø coù ñeøn cuõng laø voâ ích, noù taét hay coøn chaùy, coù bieát ñaâu! Bôûi vaäy neân ñeøn taét luùc naøo cuõng khoâng bieát! Khi saùng maét roài ñöa ñeøn môùi höõu duïng.</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Cuõng nhö vaäy, neáu ngaøi Hueä Khaû khoâng ñöùng laïnh ngoaøi tuyeát tröôùc saân Thieáu Laâm thì Toå Ñaït-ma ñaâu coù trao ñeøn cho Toå Hueä Khaû. Khi ñuû khaû naêng ñuû söùc nhaän roài môùi trao. Nhöng trao maø khoâng trao. Trao ñeøn cho ngöôøi luùc hoï ñi ñeâm, neáu saùng ngaøy thì hoï ñaâu coù caàn nöõa. Vì vaäy nôi chuùng ta neáu khoâng phaùt saùng ñöôïc caùi voâ sö trí thì duø thaày duø baïn coù muoán cho chuùng ta saùng, saùng cuõng khoâng noåi. Caùi hoïc ngoân ngöõ lyù thuyeát nôi thaày nôi baïn khoâng cöùu ñöôïc caùi meâ cuûa chuùng ta. Muoán cöùu ñöôïc caùi meâ cuûa chuùng ta, chính caùi voâ sö trí phaûi phaùt. Khi naøo phaùt ñöôïc caùi voâ sö trí luùc ñoù môùi ñöôïc trao ñeøn. Trao ñeøn laø trao nhö vaäy, neân môùi goïi laø giaùo lyù toái thöôïng. Coøn neáu voâ sö trí chöa phaùt maø trao cuõng voâ ích thoâi. Hieåu nhö vaäy quí vò môùi hieåu nghóa trao ñeøn tieáp löûa, trao maø khoâng trao gì heát. Bôûi vaäy môùi coù caâu chuyeän sau naøy:</w:t>
      </w:r>
    </w:p>
    <w:p>
      <w:pPr>
        <w:pStyle w:val="List2"/>
        <w:spacing w:before="0" w:after="120"/>
        <w:ind w:left="0" w:hanging="0"/>
        <w:rPr>
          <w:rFonts w:ascii="VNI-Times" w:hAnsi="VNI-Times" w:cs="VNI-Times"/>
          <w:sz w:val="26"/>
          <w:szCs w:val="26"/>
        </w:rPr>
      </w:pPr>
      <w:r>
        <w:rPr>
          <w:rFonts w:cs="VNI-Times" w:ascii="VNI-Times" w:hAnsi="VNI-Times"/>
          <w:sz w:val="26"/>
          <w:szCs w:val="26"/>
        </w:rPr>
        <w:tab/>
        <w:t>“Coù vò Taêng hoûi Thieàn sö Cö Hoái:</w:t>
      </w:r>
    </w:p>
    <w:p>
      <w:pPr>
        <w:pStyle w:val="List2"/>
        <w:spacing w:before="0" w:after="120"/>
        <w:ind w:left="0" w:hanging="0"/>
        <w:rPr>
          <w:rFonts w:ascii="VNI-Times" w:hAnsi="VNI-Times" w:cs="VNI-Times"/>
          <w:sz w:val="26"/>
          <w:szCs w:val="26"/>
        </w:rPr>
      </w:pPr>
      <w:r>
        <w:rPr>
          <w:rFonts w:cs="VNI-Times" w:ascii="VNI-Times" w:hAnsi="VNI-Times"/>
          <w:sz w:val="26"/>
          <w:szCs w:val="26"/>
        </w:rPr>
        <w:tab/>
        <w:t>- Toå Ñaït-ma laïi laø Toå chaêng?</w:t>
      </w:r>
    </w:p>
    <w:p>
      <w:pPr>
        <w:pStyle w:val="List2"/>
        <w:spacing w:before="0" w:after="120"/>
        <w:ind w:left="0" w:hanging="0"/>
        <w:rPr>
          <w:rFonts w:ascii="VNI-Times" w:hAnsi="VNI-Times" w:cs="VNI-Times"/>
          <w:sz w:val="26"/>
          <w:szCs w:val="26"/>
        </w:rPr>
      </w:pPr>
      <w:r>
        <w:rPr>
          <w:rFonts w:cs="VNI-Times" w:ascii="VNI-Times" w:hAnsi="VNI-Times"/>
          <w:sz w:val="26"/>
          <w:szCs w:val="26"/>
        </w:rPr>
        <w:tab/>
        <w:t>Ngaøi Cö Hoái ñaùp:</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 Chaúng phaûi Toå. (Traû lôøi coi ngang ngöôïc quaù!)</w:t>
      </w:r>
    </w:p>
    <w:p>
      <w:pPr>
        <w:pStyle w:val="List2"/>
        <w:spacing w:before="0" w:after="120"/>
        <w:ind w:left="0" w:hanging="0"/>
        <w:rPr>
          <w:rFonts w:ascii="VNI-Times" w:hAnsi="VNI-Times" w:cs="VNI-Times"/>
          <w:sz w:val="26"/>
          <w:szCs w:val="26"/>
        </w:rPr>
      </w:pPr>
      <w:r>
        <w:rPr>
          <w:rFonts w:cs="VNI-Times" w:ascii="VNI-Times" w:hAnsi="VNI-Times"/>
          <w:sz w:val="26"/>
          <w:szCs w:val="26"/>
        </w:rPr>
        <w:tab/>
        <w:t>- Ñaõ chaúng phaûi Toå laïi ñeán laøm gì?</w:t>
      </w:r>
    </w:p>
    <w:p>
      <w:pPr>
        <w:pStyle w:val="List2"/>
        <w:spacing w:before="0" w:after="120"/>
        <w:ind w:left="0" w:hanging="0"/>
        <w:rPr>
          <w:rFonts w:ascii="VNI-Times" w:hAnsi="VNI-Times" w:cs="VNI-Times"/>
          <w:sz w:val="26"/>
          <w:szCs w:val="26"/>
        </w:rPr>
      </w:pPr>
      <w:r>
        <w:rPr>
          <w:rFonts w:cs="VNI-Times" w:ascii="VNI-Times" w:hAnsi="VNI-Times"/>
          <w:sz w:val="26"/>
          <w:szCs w:val="26"/>
        </w:rPr>
        <w:tab/>
        <w:t>- Vì oâng chaúng tieán. (Vì oâng chaúng tieán ñöôïc, neân Ngaøi sang.)</w:t>
      </w:r>
    </w:p>
    <w:p>
      <w:pPr>
        <w:pStyle w:val="List2"/>
        <w:spacing w:before="0" w:after="120"/>
        <w:ind w:left="0" w:hanging="0"/>
        <w:rPr>
          <w:rFonts w:ascii="VNI-Times" w:hAnsi="VNI-Times" w:cs="VNI-Times"/>
          <w:sz w:val="26"/>
          <w:szCs w:val="26"/>
        </w:rPr>
      </w:pPr>
      <w:r>
        <w:rPr>
          <w:rFonts w:cs="VNI-Times" w:ascii="VNI-Times" w:hAnsi="VNI-Times"/>
          <w:sz w:val="26"/>
          <w:szCs w:val="26"/>
        </w:rPr>
        <w:tab/>
        <w:t>Vò Taêng lieàn hoûi:</w:t>
      </w:r>
    </w:p>
    <w:p>
      <w:pPr>
        <w:pStyle w:val="List2"/>
        <w:spacing w:before="0" w:after="120"/>
        <w:ind w:left="0" w:hanging="0"/>
        <w:rPr>
          <w:rFonts w:ascii="VNI-Times" w:hAnsi="VNI-Times" w:cs="VNI-Times"/>
          <w:sz w:val="26"/>
          <w:szCs w:val="26"/>
        </w:rPr>
      </w:pPr>
      <w:r>
        <w:rPr>
          <w:rFonts w:cs="VNI-Times" w:ascii="VNI-Times" w:hAnsi="VNI-Times"/>
          <w:sz w:val="26"/>
          <w:szCs w:val="26"/>
        </w:rPr>
        <w:tab/>
        <w:t>- Sau khi tieán thì theá naøo?</w:t>
      </w:r>
    </w:p>
    <w:p>
      <w:pPr>
        <w:pStyle w:val="List2"/>
        <w:spacing w:before="0" w:after="120"/>
        <w:ind w:left="0" w:hanging="0"/>
        <w:rPr>
          <w:rFonts w:ascii="VNI-Times" w:hAnsi="VNI-Times" w:cs="VNI-Times"/>
          <w:sz w:val="26"/>
          <w:szCs w:val="26"/>
        </w:rPr>
      </w:pPr>
      <w:r>
        <w:rPr>
          <w:rFonts w:cs="VNI-Times" w:ascii="VNI-Times" w:hAnsi="VNI-Times"/>
          <w:sz w:val="26"/>
          <w:szCs w:val="26"/>
        </w:rPr>
        <w:tab/>
        <w:t>Ngaøi Cö Hoái ñaùp:</w:t>
      </w:r>
    </w:p>
    <w:p>
      <w:pPr>
        <w:pStyle w:val="List2"/>
        <w:spacing w:before="0" w:after="120"/>
        <w:ind w:left="0" w:hanging="0"/>
        <w:rPr>
          <w:rFonts w:ascii="VNI-Times" w:hAnsi="VNI-Times" w:cs="VNI-Times"/>
          <w:sz w:val="26"/>
          <w:szCs w:val="26"/>
        </w:rPr>
      </w:pPr>
      <w:r>
        <w:rPr>
          <w:rFonts w:cs="VNI-Times" w:ascii="VNI-Times" w:hAnsi="VNI-Times"/>
          <w:sz w:val="26"/>
          <w:szCs w:val="26"/>
        </w:rPr>
        <w:tab/>
        <w:t>- Môùi bieát chaúng phaûi Toå.”</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Caâu naøy thaät laø hay! Sau khi tieán ñöôïc môùi bieát chaúng phaûi Toå. Ngaøi Ñöùc Sôn vì tieán khoâng ñöôïc, thaáy ngoaøi trôøi toái ñen, neân caàn ñeøn. Caàn ñeøn thì thaày ñoát cho. Ñoát cho roài lieàn thoåi phuït taét. Taét roài môùi tieán ñöôïc. Tieán ñöôïc môùi thaáy thaày coù trao ñeøn cho mình khoâng? Khi chöa tieán ñöôïc thì mong thaày trao cho mình moät caùi gì, cho neân coøn thaáy coù Toå. Khi tieán ñöôïc roài thì coøn gì nöõa maø trao? Môùi bieát khoâng phaûi Toå. Khoâng phaûi Toå maø laø Toå. Caùi ñoù môùi laø laï luøng.</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Qua caâu chuyeän treân, cuõng ngaøi Töû Thuaàn coù laøm baøi keä:</w:t>
      </w:r>
    </w:p>
    <w:p>
      <w:pPr>
        <w:pStyle w:val="List2"/>
        <w:ind w:left="0" w:hanging="0"/>
        <w:jc w:val="both"/>
        <w:rPr/>
      </w:pPr>
      <w:r>
        <w:rPr>
          <w:rFonts w:cs="VNI-Times" w:ascii="VNI-Times" w:hAnsi="VNI-Times"/>
          <w:sz w:val="26"/>
          <w:szCs w:val="26"/>
        </w:rPr>
        <w:tab/>
        <w:tab/>
        <w:t>Thieáu Laâm tuïc dieäm söï kham kyø,</w:t>
      </w:r>
    </w:p>
    <w:p>
      <w:pPr>
        <w:pStyle w:val="List2"/>
        <w:ind w:left="0" w:hanging="0"/>
        <w:jc w:val="both"/>
        <w:rPr/>
      </w:pPr>
      <w:r>
        <w:rPr>
          <w:rFonts w:cs="VNI-Times" w:ascii="VNI-Times" w:hAnsi="VNI-Times"/>
          <w:sz w:val="26"/>
          <w:szCs w:val="26"/>
        </w:rPr>
        <w:tab/>
        <w:tab/>
        <w:t>Laïp daï phöông khai tuyeát haäu chi</w:t>
      </w:r>
    </w:p>
    <w:p>
      <w:pPr>
        <w:pStyle w:val="List2"/>
        <w:ind w:left="0" w:hanging="0"/>
        <w:jc w:val="both"/>
        <w:rPr/>
      </w:pPr>
      <w:r>
        <w:rPr>
          <w:rFonts w:cs="VNI-Times" w:ascii="VNI-Times" w:hAnsi="VNI-Times"/>
          <w:sz w:val="26"/>
          <w:szCs w:val="26"/>
        </w:rPr>
        <w:tab/>
        <w:tab/>
        <w:t>Hoaøng Baù tích nieân taèng höõu ngöõ,</w:t>
      </w:r>
    </w:p>
    <w:p>
      <w:pPr>
        <w:pStyle w:val="List2"/>
        <w:spacing w:before="0" w:after="120"/>
        <w:ind w:left="0" w:hanging="0"/>
        <w:jc w:val="both"/>
        <w:rPr/>
      </w:pPr>
      <w:r>
        <w:rPr>
          <w:rFonts w:cs="VNI-Times" w:ascii="VNI-Times" w:hAnsi="VNI-Times"/>
          <w:sz w:val="26"/>
          <w:szCs w:val="26"/>
        </w:rPr>
        <w:tab/>
        <w:tab/>
        <w:t>Ñaïi Ñöôøng quoác lyù moät Thieàn sö.</w:t>
      </w:r>
    </w:p>
    <w:p>
      <w:pPr>
        <w:pStyle w:val="List2"/>
        <w:spacing w:before="0" w:after="120"/>
        <w:ind w:left="0" w:hanging="0"/>
        <w:jc w:val="both"/>
        <w:rPr/>
      </w:pPr>
      <w:r>
        <w:rPr>
          <w:rFonts w:cs="VNI-Times" w:ascii="VNI-Times" w:hAnsi="VNI-Times"/>
          <w:sz w:val="26"/>
          <w:szCs w:val="26"/>
        </w:rPr>
        <w:tab/>
        <w:t>Dòch:</w:t>
      </w:r>
    </w:p>
    <w:p>
      <w:pPr>
        <w:pStyle w:val="List2"/>
        <w:ind w:left="0" w:hanging="0"/>
        <w:jc w:val="both"/>
        <w:rPr/>
      </w:pPr>
      <w:r>
        <w:rPr>
          <w:rFonts w:cs="VNI-Times" w:ascii="VNI-Times" w:hAnsi="VNI-Times"/>
          <w:sz w:val="26"/>
          <w:szCs w:val="26"/>
        </w:rPr>
        <w:tab/>
        <w:tab/>
        <w:t>Thieáu Laâm tieáp löûa vieäc laï kyø,</w:t>
      </w:r>
    </w:p>
    <w:p>
      <w:pPr>
        <w:pStyle w:val="List2"/>
        <w:ind w:left="0" w:hanging="0"/>
        <w:jc w:val="both"/>
        <w:rPr/>
      </w:pPr>
      <w:r>
        <w:rPr>
          <w:rFonts w:cs="VNI-Times" w:ascii="VNI-Times" w:hAnsi="VNI-Times"/>
          <w:sz w:val="26"/>
          <w:szCs w:val="26"/>
        </w:rPr>
        <w:tab/>
        <w:tab/>
        <w:t>Thaùng chaïp tuyeát rôi sau môùi chia</w:t>
      </w:r>
    </w:p>
    <w:p>
      <w:pPr>
        <w:pStyle w:val="List2"/>
        <w:ind w:left="0" w:hanging="0"/>
        <w:jc w:val="both"/>
        <w:rPr/>
      </w:pPr>
      <w:r>
        <w:rPr>
          <w:rFonts w:cs="VNI-Times" w:ascii="VNI-Times" w:hAnsi="VNI-Times"/>
          <w:sz w:val="26"/>
          <w:szCs w:val="26"/>
        </w:rPr>
        <w:tab/>
        <w:tab/>
        <w:t>Hoaøng Baù naêm xöa töøng ñaõ noùi,</w:t>
      </w:r>
    </w:p>
    <w:p>
      <w:pPr>
        <w:pStyle w:val="List2"/>
        <w:spacing w:before="0" w:after="120"/>
        <w:ind w:left="0" w:hanging="0"/>
        <w:jc w:val="both"/>
        <w:rPr/>
      </w:pPr>
      <w:r>
        <w:rPr>
          <w:rFonts w:cs="VNI-Times" w:ascii="VNI-Times" w:hAnsi="VNI-Times"/>
          <w:sz w:val="26"/>
          <w:szCs w:val="26"/>
        </w:rPr>
        <w:tab/>
        <w:tab/>
        <w:t>Ñaïi Ñöôøng caû nöôùc khoâng Thieàn sö.</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Taïi sao caû nöôùc Ñaïi Ñöôøng maø khoâng Thieàn sö? Bôûi vì noùi Toå thì ngöôøi ta cöù nghó nhö ôû ngoaøi theá gian, oâng Toå thôï moäc thì daïy caùch laøm moäc, phaûi ñuïc ñeõo nhö theá naøo, caàn nhöõng ñoà ngheà gì. OÂng Toå thôï reøn chæ daïy caùch laøm thôï reøn. Coøn oâng Toå trong nhaø Thieàn daïy chuùng ta caùi gì? Truyeàn cho chuùng ta caùi gì? Khoâng coù moät phaùp cho ngöôøi, maø daïy caùi gì, truyeàn caùi gì? Ñaõ khoâng coù daïy, khoâng coù truyeàn thì goïi laø Toå ñöôïc khoâng? Tuy khoâng daïy, khoâng truyeàn maø vaãn laø Toå. Môùi nhìn qua coi nhö khoâng phaûi Toå, vì moãi ngöôøi chuùng ta ñaõ saün coù caùi chaân thaät ñoù roài chôù khoâng phaûi Ngaøi cho, neân noùi khoâng phaûi Toå. Neáu khoâng coù saün, duø Ngaøi chæ Ñoâng, veõ Taây, thì chaéc raèng chuùng ta cuõng khoâng thaáy ñöôïc caùi chaân thaät ñoù, cho neân noùi khoâng phaûi Toå maø laø Toå. Cuõng nhö vaäy, ngaøi Hoaøng Baù noùi caû nöôùc Ñaïi Ñöôøng khoâng coù Thieàn sö, chæ taïm goïi laø Thieàn sö.</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YÙ nghóa cuûa baøi keä nhö sau:</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Thieáu Laâm tuïc dieäm söï kham kyø.” Söï truyeàn ñaêng tuïc dieäm ôû Thieáu Laâm raát laï luøng. Söï ñoù phaùt xuaát töø luùc naøo? “Laïp daï phöông khai tuyeát haäu chi” : sau ñeâm thaùng chaïp tuyeát laïnh môùi nôû ñöôïc hoa, neân noùi : Thaùng chaïp tuyeát rôi sau môùi chia töùc laø chia ñeøn tieáp löûa sau ñeâm tuyeát ôû Thieáu Laâm. Nhö vaäy chuùng ta thaáy raèng vieäc truyeàn thöøa cuûa chö Toå laø moài ñeøn tieáp löûa ñeå soi saùng maõi maõi cho chuùng sanh ôû theá gian.</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Vì leõ vöøa neâu treân, chuùng toâi ñaët teân Thieàn vieän Thöôøng Chieáu. Neáu noùi Thöôøng Chieáu suoâng thì thaáy noù lô löûng quaù! Vaäy caùi gì Thöôøng Chieáu? – Tueä Nhaät Thöôøng Chieáu hay Tueä Ñaêng Thöôøng Chieáu, nghóa laø truyeàn ñeøn tieáp löûa. Trong kinh Phaùp Hoa, phaåm Phoå Moân coù caâu: “ tueä nhaät phaù chö aùm” töùc laø maët trôøi trí tueä phaù heát moïi toái taêm, maø Thöôøng Chieáu laø phaù aùm chôù gì? Vì theá chuùng ta phaûi hieåu cho töôøng taän chuû ñích cuûa ngöôøi tröôùc. Thöôøng Chieáu theo tinh thaàn nhaø thieàn laø ngoïn ñeøn, ngoïn ñuoác hay laø maët trôøi trí tueä maõi maõi soi saùng khoâng bao giôø giaùn ñoaïn.</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Chuùng toâi coù tham voïng muoán chia ñeøn tieáp löûa töø thuôû Phaät Toå, noái maõi maõi ñeán baây giôø vaø veà sau, ñeå soi saùng chuùng sanh khoâng ñeå bò giaùn ñoaïn, taét döùt. Tuy hieän giôø coù soi chuùt chuùt, nhöng neáu mai kia khi toâi maát roài, quí vò phaûi tieáp tuïc soi saùng maõi maõi ñöøng ñeå noù giaùn ñoaïn, neáu giaùn ñoaïn thì maát yù nghóa Thöôøng Chieáu roài. Chuû ñích cuûa ngöôøi tu Phaät laø duøng aùnh saùng trí tueä ñeå soi saùng chuùng sanh phaù tan maøn voâ minh ñen toái, giuùp chuùng sanh thoaùt khoûi doøng traàm luaân sanh töû. Vì vaäy maø toâi thích teân Chieáu. Coù ngöôøi cöôøi baûo laø chieáu laùt chieáu rôm gì ñoù, vì khoâng roõ muïc tieâu toâi nhaém vôùi tham voïng hôi nhieàu. Chuùng toâi mong raèng quí vò coù maët hoâm nay, trong ngaøy ñaàu naêm, yù thöùc ñöôïc boån phaän vaø muïc ñích cuûa mình. Bieát ñöôïc muïc ñích roài luùc naøo chuùng ta cuõng nhaém thaúng muïc ñích ñoù. Hoøa thöôïng Vieän tröôûng ñaõ daïy chuùng ta: Laøm vieäc gì moät thôøi gian roài, phaûi töï hoûi laïi mình xem coù ñi ñuùng muïc ñích cuûa mình hay khoâng? Vì danh lôïi hay vì caùi gì? Phaûi luoân luoân hoûi laïi mình ñeå nhaéc mình ñi ñuùng muïc tieâu maø mình ñaõ nhaém.</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ÔÛ ñaây, chuùng toâi nhaém muïc tieâu “Phaät Toå töông truyeàn”. Chuùng ta ñaõ thöøa höôûng aùnh saùng maët trôøi ñoù, chuùng ta neân ñem aùnh saùng aáy soi laïi cho nhöõng ngöôøi chung quanh vaø nhöõng ngöôøi sau ñeå cuøng saùng vôùi chuùng ta. Coù nhöõng khi caàn giaûng chöõ Thöôøng Chieáu, toâi giaûng coù tính caùch nheø nheï ñeå ngöôøi ta khoâng thaáy tham voïng cuûa mình, toâi noùi Thöôøng Chieáu laø teân cuûa moät Thieàn sö Vieät Nam. Baây giôø caàn noùi saâu nguyeän voïng cuûa mình, toâi noùi  laø Tueä Nhaät Thöôøng Chieáu hay Tueä Ñaêng Thöôøng Chieáu, chôù khoâng phaûi laø chuyeän thöôøng. Hoâm nay toâi neâu ra cho taát caû quí vò thaáy baûn hoaøi cuûa ngöôøi tu phaûi ñaït cho kyø ñöôïc caùi gì maø Phaät Toå mong muoán nôi chuùng ta.</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Phaàn keát luaän baøi noùi chuyeän hoâm nay laø lôøi chuùc xuaân ñaàu naêm cuûa toâi vôùi Taêng Ni vaø Phaät töû, toâi xin nhaéc laïi lôøi cuûa ngöôøi xöa:</w:t>
      </w:r>
    </w:p>
    <w:p>
      <w:pPr>
        <w:pStyle w:val="List2"/>
        <w:ind w:left="0" w:hanging="0"/>
        <w:jc w:val="both"/>
        <w:rPr>
          <w:rFonts w:ascii="VNI-Times" w:hAnsi="VNI-Times" w:cs="VNI-Times"/>
          <w:sz w:val="26"/>
          <w:szCs w:val="26"/>
        </w:rPr>
      </w:pPr>
      <w:r>
        <w:rPr>
          <w:rFonts w:cs="VNI-Times" w:ascii="VNI-Times" w:hAnsi="VNI-Times"/>
          <w:sz w:val="26"/>
          <w:szCs w:val="26"/>
        </w:rPr>
        <w:tab/>
        <w:tab/>
        <w:t>Baát ñaïp kim thôøi loä,</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ab/>
        <w:t>Thöôøng du kieáp ngoaïi xuaân.</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Töùc laø: Khoâng daãm treân con ñöôøng hieän thôøi, thöôøng daïo moät muøa xuaân kieáp ngoaïi. Kieáp ngoaïi xuaân laø gì? Kieáp laø chæ cho thôøi gian, nhö noùi moät ñôøi, moät kieáp. Hoaëc trong kinh noùi tieåu kieáp, trung kieáp, ñaïi kieáp chæ cho thôøi gian daøi thaêm thaúm. Kieáp ngoaïi xuaân laø xuaân vöôït ngoaøi thôøi gian, naêm, thaùng. Noùi tôùi xuaân laø noùi tôùi thôøi gian. Nhöng neáu chuùng ta khoâng daãm treân con ñöôøng hieän thôøi laø chuùng ta höôûng ñöôïc muøa xuaân ngoaøi thôøi gian, coøn goïi laø muøa xuaân mieân vieãn. Vì sao khoâng ñaïp treân con ñöôøng hieän thôøi? Con ñöôøng hieän thôøi chæ cho con ñöôøng maø chuùng sanh ñang tranh ñua chen laán nhau ñi, ñoù laø con ñöôøng danh, lôïi, taøi, saéc v.v… Neáu chuùng ta khoâng ñaïp treân nhöõng con ñöôøng ñoù thì chuùng ta seõ höôûng ñöôïc moät muøa xuaân kieáp ngoaïi, muøa xuaân mieân vieãn khoâng coøn bò leä thuoäc thôøi gian. Hai caâu naøy chuùng toâi taïm dòch theo theå vaên luïc baùt:</w:t>
      </w:r>
    </w:p>
    <w:p>
      <w:pPr>
        <w:pStyle w:val="List2"/>
        <w:ind w:left="0" w:hanging="0"/>
        <w:jc w:val="both"/>
        <w:rPr/>
      </w:pPr>
      <w:r>
        <w:rPr>
          <w:rFonts w:cs="VNI-Times" w:ascii="VNI-Times" w:hAnsi="VNI-Times"/>
          <w:sz w:val="26"/>
          <w:szCs w:val="26"/>
        </w:rPr>
        <w:tab/>
        <w:tab/>
        <w:t>Chaúng ñi theo böôùc ñöông thôøi,</w:t>
      </w:r>
    </w:p>
    <w:p>
      <w:pPr>
        <w:pStyle w:val="List2"/>
        <w:spacing w:before="0" w:after="120"/>
        <w:ind w:left="0" w:hanging="0"/>
        <w:jc w:val="both"/>
        <w:rPr/>
      </w:pPr>
      <w:r>
        <w:rPr>
          <w:rFonts w:cs="VNI-Times" w:ascii="VNI-Times" w:hAnsi="VNI-Times"/>
          <w:sz w:val="26"/>
          <w:szCs w:val="26"/>
        </w:rPr>
        <w:tab/>
        <w:tab/>
        <w:t>Muøa xuaân kieáp ngoaïi thaûnh thôi daïo hoaøi.</w:t>
      </w:r>
    </w:p>
    <w:p>
      <w:pPr>
        <w:pStyle w:val="List2"/>
        <w:spacing w:before="0" w:after="120"/>
        <w:ind w:left="0" w:hanging="0"/>
        <w:jc w:val="both"/>
        <w:rPr>
          <w:rFonts w:ascii="VNI-Times" w:hAnsi="VNI-Times" w:cs="VNI-Times"/>
          <w:sz w:val="26"/>
          <w:szCs w:val="26"/>
        </w:rPr>
      </w:pPr>
      <w:r>
        <w:rPr>
          <w:rFonts w:cs="VNI-Times" w:ascii="VNI-Times" w:hAnsi="VNI-Times"/>
          <w:sz w:val="26"/>
          <w:szCs w:val="26"/>
        </w:rPr>
        <w:tab/>
        <w:t>Hoâm nay, ngaøy ñaàu naêm Ñinh Maõo, chuùng toâi mong raèng taát caû Taêng Ni cuøng Phaät töû seõ höôûng moät muøa xuaân mieân vieãn. Laøm sao moät ñôøi naøy chuùng ta luoân luoân ñöôïc an vui, khoâng coøn caûm thaáy khoå ñau vì ngoaïi caûnh, vì caùi ñuoåi xua cuûa quæ voâ thöôøng, maø chuùng ta haèng vui trong moät muøa xuaân kieáp ngoaïi hay noùi caùch khaùc laø moät muøa xuaân mieân vieãn.</w:t>
      </w:r>
    </w:p>
    <w:p>
      <w:pPr>
        <w:pStyle w:val="List2"/>
        <w:spacing w:before="0" w:after="120"/>
        <w:ind w:left="0" w:hanging="0"/>
        <w:jc w:val="center"/>
        <w:rPr>
          <w:rFonts w:ascii="VNI-Times" w:hAnsi="VNI-Times" w:cs="VNI-Times"/>
          <w:b/>
          <w:b/>
          <w:sz w:val="26"/>
          <w:szCs w:val="26"/>
        </w:rPr>
      </w:pPr>
      <w:r>
        <w:rPr>
          <w:rFonts w:cs="VNI-Times" w:ascii="VNI-Times" w:hAnsi="VNI-Times"/>
          <w:b/>
          <w:sz w:val="26"/>
          <w:szCs w:val="26"/>
        </w:rPr>
        <w:t>NAM-MOÂ BOÅN SÖ THÍCH-CA MAÂU-NI PHAÄT.</w:t>
      </w:r>
    </w:p>
    <w:p>
      <w:pPr>
        <w:pStyle w:val="Normal"/>
        <w:spacing w:before="0" w:after="120"/>
        <w:jc w:val="center"/>
        <w:rPr>
          <w:sz w:val="36"/>
          <w:szCs w:val="36"/>
        </w:rPr>
      </w:pPr>
      <w:r>
        <w:rPr>
          <w:rFonts w:eastAsia="Wingdings" w:cs="Wingdings" w:ascii="Wingdings" w:hAnsi="Wingdings"/>
          <w:sz w:val="36"/>
          <w:szCs w:val="36"/>
        </w:rPr>
        <w:t></w:t>
      </w:r>
      <w:r>
        <w:br w:type="page"/>
      </w:r>
    </w:p>
    <w:p>
      <w:pPr>
        <w:pStyle w:val="Normal"/>
        <w:spacing w:before="0" w:after="120"/>
        <w:jc w:val="center"/>
        <w:rPr/>
      </w:pPr>
      <w:r>
        <w:rPr>
          <w:b/>
          <w:color w:val="008000"/>
          <w:sz w:val="36"/>
          <w:szCs w:val="36"/>
        </w:rPr>
        <w:t>AN LAÏC SAU KHI BÖÙNG GOÁC KHOÅ ÑAU</w:t>
      </w:r>
    </w:p>
    <w:p>
      <w:pPr>
        <w:pStyle w:val="Normal"/>
        <w:jc w:val="center"/>
        <w:rPr>
          <w:b/>
          <w:b/>
          <w:color w:val="008000"/>
        </w:rPr>
      </w:pPr>
      <w:r>
        <w:rPr>
          <w:b/>
          <w:color w:val="008000"/>
        </w:rPr>
        <w:t>BAØI NOÙI CHUYEÄN VÔÙI PHAÄT TÖÛ</w:t>
      </w:r>
    </w:p>
    <w:p>
      <w:pPr>
        <w:pStyle w:val="Heading2"/>
        <w:jc w:val="center"/>
        <w:rPr>
          <w:rFonts w:ascii="VNI-Times" w:hAnsi="VNI-Times" w:cs="VNI-Times"/>
          <w:i w:val="false"/>
          <w:i w:val="false"/>
          <w:color w:val="008000"/>
          <w:sz w:val="26"/>
          <w:szCs w:val="26"/>
        </w:rPr>
      </w:pPr>
      <w:r>
        <w:rPr>
          <w:rFonts w:cs="VNI-Times" w:ascii="VNI-Times" w:hAnsi="VNI-Times"/>
          <w:i w:val="false"/>
          <w:color w:val="008000"/>
          <w:sz w:val="26"/>
          <w:szCs w:val="26"/>
        </w:rPr>
        <w:t>XUAÂN ÑINH MAÕO 1987</w:t>
      </w:r>
    </w:p>
    <w:p>
      <w:pPr>
        <w:pStyle w:val="Normal"/>
        <w:spacing w:before="0" w:after="120"/>
        <w:jc w:val="both"/>
        <w:rPr/>
      </w:pPr>
      <w:r>
        <w:rPr/>
        <w:tab/>
        <w:t>Hoâm nay laø ngaøy Teát Nguyeân Ñaùn naêm Ñinh Maõo 1987, quí Phaät töû ñeán chuøa leã Phaät vaø chuùc möøng naêm môùi quí thaày. Ñeå ñaùp laïi loøng kính troïng Tam Baûo cuûa quí Phaät töû, chuùng toâi seõ coù lôøi chuùc ñaàu naêm hôi daøi doøng moät chuùt, khoâng chæ moät caâu ngaén goïn roài thoâi, lôøi chuùc naøy goàm nhieàu chi tieát. Hoâm nay ñaàu ñeà chuùng toâi chuùc laø: Caàu tam baûo gia hoä cho taát caû Phaät töû moät naêm môùi hoaøn toaøn an laïc.</w:t>
      </w:r>
    </w:p>
    <w:p>
      <w:pPr>
        <w:pStyle w:val="TextBody"/>
        <w:rPr>
          <w:sz w:val="26"/>
          <w:szCs w:val="26"/>
        </w:rPr>
      </w:pPr>
      <w:r>
        <w:rPr>
          <w:sz w:val="26"/>
          <w:szCs w:val="26"/>
        </w:rPr>
        <w:tab/>
        <w:t>Khi noùi ñeán an laïc, tröôùc phaûi noùi ñeán ñau khoå. Neáu noùi an laïc suoâng, quí vò laïi töôûng laø mình thaûnh thôi laém, roài khoâng coá gaéng tu haønh. Vì vaäy khi chuùc quí Phaät töû moät naêm môùi hoaøn toaøn an laïc, chuùng toâi seõ noùi roõ nguoàn goác ñau khoå cuûa con ngöôøi hieän taïi vaø vò lai. Neáu bieát ñöôïc nguoàn goác ñau khoå mình nhoå phaêng böùt goác böùt reã noù leân thì an laïc seõ ñeán, an laïc thaät söï.</w:t>
      </w:r>
    </w:p>
    <w:p>
      <w:pPr>
        <w:pStyle w:val="Normal"/>
        <w:spacing w:before="0" w:after="120"/>
        <w:jc w:val="both"/>
        <w:rPr/>
      </w:pPr>
      <w:r>
        <w:rPr/>
        <w:tab/>
        <w:t>Taát caû Phaät töû chuùng ta laø con Phaät phaûi nhìn thaáy ñuùng nhö caùi nhìn caùi thaáy cuûa ñöùc Phaät. Sau khi giaùc ngoä roài, ñöùc Phaät thaáy roõ ñöôïc baûn chaát cuûa con ngöôøi nhö theá naøo, Ngaøi ñem ra chæ daïy ñeå chuùng ta thöùc tænh bieát roõ ñöôïc con ngöôøi mình. Khi bieát roõ ñöôïc con ngöôøi mình thì chuùng ta môùi bieát laøm sao ñeå heát khoå vaø laøm sao ñeå ñeán an laïc thaät söï, ñoù laø goác cuûa söï tu. Neáu chuùng ta khoâng bieát baûn chaát cuûa mình laø vui hay khoå cöù soáng laây laát qua ngaøy, ñua ñoøi theo nhöõng hình thöùc vaät chaát, chuùng ta phaûi taïo nghieäp thoï khoå, chaúng nhöõng ñôøi naøy maø coøn keùo daøi khoâng bieát bao nhieâu kieáp nöõa. Vì loøng töø bi, ñöùc Phaät muoán cho moïi ngöôøi heát khoå, neân tröôùc tieân Ngaøi chæ roõ nguoàn goác ñau khoå. Thaáy ñöôïc noù chuùng ta môùi coù theå ñaøo bôùi noù leân ñöôïc. Neáu khoâng thaáy noù chuùng ta muoán caàu vui maø caùi vui khoâng bao giôø ñeán, vì chuùng ta coù bieát caùi khoå ñaâu maø bôùi leân. Thaønh ra muoán vui maø con ngöôøi cöù khoå, caùi khoå cöù traøn tôùi maõi maõi. Chính con ngöôøi ôû theá gian ñang laø nhö vaäy, luùc naøo cuõng chuùc möøng nhau naêm môùi ñöôïc an vui haïnh phuùc, nhöng ñeán cuoái naêm quí vò thaáy coù an vui haïnh phuùc khoâng? Luoân luoân chuùc nhau an vui haïnh phuùc maø keát quaû laïi khoâng coù an vui haïnh phuùc chi heát, maø traùi laïi nhieàu khoå ñau, nhieàu böïc boäi. Chuùc nhö vaäy chæ laø chuùc suoâng thoâi.</w:t>
      </w:r>
    </w:p>
    <w:p>
      <w:pPr>
        <w:pStyle w:val="Normal"/>
        <w:spacing w:before="0" w:after="120"/>
        <w:jc w:val="both"/>
        <w:rPr/>
      </w:pPr>
      <w:r>
        <w:rPr/>
        <w:tab/>
        <w:t>ÔÛ ñaây chuùng toâi muoán quí Phaät töû thaät söï sang naêm naøy laø moät naêm quí Phaät töû taïo neân moät coäi nguoàn cuûa söï an laïc. Muoán taïo neân coäi nguoàn an laïc ñoù tröôùc tieân quí Phaät töû phaûi bieát nguoàn goác ñau khoå laø caùi gì? Bieát ñöôïc noù roài chuùng ta môùi coù theå böùng goác böùng reã noù ñeå thaønh an laïc.</w:t>
      </w:r>
    </w:p>
    <w:p>
      <w:pPr>
        <w:pStyle w:val="Normal"/>
        <w:spacing w:before="0" w:after="120"/>
        <w:jc w:val="both"/>
        <w:rPr/>
      </w:pPr>
      <w:r>
        <w:rPr/>
        <w:tab/>
        <w:t>Nguoàn goác ñau khoå laø caùi gì?</w:t>
      </w:r>
    </w:p>
    <w:p>
      <w:pPr>
        <w:pStyle w:val="Normal"/>
        <w:spacing w:before="0" w:after="120"/>
        <w:jc w:val="both"/>
        <w:rPr/>
      </w:pPr>
      <w:r>
        <w:rPr/>
        <w:tab/>
        <w:t>Trong ñaïo Phaät, luùc naøo ñöùc Phaät cuõng muoán chæ cho moïi ngöôøi thaáy ñöôïc leõ thaät cuûa kieáp soáng con ngöôøi. Chuùng ta cöù tìm nhöõng ñieàu quanh quaån beân ngoaøi maø nhöõng ñieàu ñoù duø chuùng ta thaáy ñöôïc leõ thaät cuûa chuùng, cuõng laø leõ thaät beân ngoaøi thoâi; coøn baûn thaân chuùng ta chöa bieát chöa thaáy ñoù laø moät khuyeát ñieåm lôùn lao. Vì vaäy ñöùc Phaät noùi roõ baûn chaát cuûa con ngöôøi laø khoå hay vui? – Khoå! Vöøa nghe thoaùng qua chuùng ta caûm thaáy bi quan, nhöng ñoù laø söï thaät.</w:t>
      </w:r>
    </w:p>
    <w:p>
      <w:pPr>
        <w:pStyle w:val="Normal"/>
        <w:spacing w:before="0" w:after="120"/>
        <w:jc w:val="both"/>
        <w:rPr/>
      </w:pPr>
      <w:r>
        <w:rPr/>
        <w:tab/>
        <w:t>Vì sao baûn chaát con ngöôøi laø ñau khoå?</w:t>
      </w:r>
    </w:p>
    <w:p>
      <w:pPr>
        <w:pStyle w:val="Normal"/>
        <w:spacing w:before="0" w:after="120"/>
        <w:jc w:val="both"/>
        <w:rPr/>
      </w:pPr>
      <w:r>
        <w:rPr/>
        <w:tab/>
        <w:t>Ñöùc Phaät daïy: ñau khoå chia ra hai phaàn:</w:t>
      </w:r>
    </w:p>
    <w:p>
      <w:pPr>
        <w:pStyle w:val="Normal"/>
        <w:spacing w:before="0" w:after="120"/>
        <w:jc w:val="both"/>
        <w:rPr/>
      </w:pPr>
      <w:r>
        <w:rPr/>
        <w:tab/>
        <w:tab/>
        <w:t>1. Ñau khoå do söï caûm thoï.</w:t>
      </w:r>
    </w:p>
    <w:p>
      <w:pPr>
        <w:pStyle w:val="Normal"/>
        <w:spacing w:before="0" w:after="120"/>
        <w:jc w:val="both"/>
        <w:rPr/>
      </w:pPr>
      <w:r>
        <w:rPr/>
        <w:tab/>
        <w:tab/>
        <w:t>2. Ñau khoå do loøng tham aùi.</w:t>
      </w:r>
    </w:p>
    <w:p>
      <w:pPr>
        <w:pStyle w:val="Normal"/>
        <w:spacing w:before="0" w:after="120"/>
        <w:jc w:val="both"/>
        <w:rPr/>
      </w:pPr>
      <w:r>
        <w:rPr/>
        <w:tab/>
        <w:t>Nhö vaäy chuùng ta caàn xaùc ñònh laïi kieáp soáng con ngöôøi laø ñau khoå, chôù khoâng phaûi laø an vui. Ñöùc Phaät daïy nhöõng ñau khoå cuûa con ngöôøi laø do:</w:t>
      </w:r>
    </w:p>
    <w:p>
      <w:pPr>
        <w:pStyle w:val="Normal"/>
        <w:jc w:val="both"/>
        <w:rPr/>
      </w:pPr>
      <w:r>
        <w:rPr/>
        <w:tab/>
        <w:t>- Sanh, giaø, beänh, cheát,</w:t>
      </w:r>
    </w:p>
    <w:p>
      <w:pPr>
        <w:pStyle w:val="Normal"/>
        <w:jc w:val="both"/>
        <w:rPr/>
      </w:pPr>
      <w:r>
        <w:rPr/>
        <w:tab/>
        <w:t>- AÙi bieät ly khoå,</w:t>
      </w:r>
    </w:p>
    <w:p>
      <w:pPr>
        <w:pStyle w:val="Normal"/>
        <w:jc w:val="both"/>
        <w:rPr/>
      </w:pPr>
      <w:r>
        <w:rPr/>
        <w:tab/>
        <w:t>- Oaùn taéng hoäi khoå,</w:t>
      </w:r>
    </w:p>
    <w:p>
      <w:pPr>
        <w:pStyle w:val="Normal"/>
        <w:jc w:val="both"/>
        <w:rPr/>
      </w:pPr>
      <w:r>
        <w:rPr/>
        <w:tab/>
        <w:t>- Caàu baát ñaéc khoå,</w:t>
      </w:r>
    </w:p>
    <w:p>
      <w:pPr>
        <w:pStyle w:val="Normal"/>
        <w:spacing w:before="0" w:after="120"/>
        <w:jc w:val="both"/>
        <w:rPr/>
      </w:pPr>
      <w:r>
        <w:rPr/>
        <w:tab/>
        <w:t>- Nguõ aám xí thaïnh khoå.</w:t>
      </w:r>
    </w:p>
    <w:p>
      <w:pPr>
        <w:pStyle w:val="Normal"/>
        <w:spacing w:before="0" w:after="120"/>
        <w:jc w:val="both"/>
        <w:rPr/>
      </w:pPr>
      <w:r>
        <w:rPr/>
        <w:tab/>
        <w:t>Chuùng ta ôû treân theá gian naøy thaät laø khoå. Trong cuoäc soáng quí vò muoán moät traêm ñieàu, keát quaû ñöôïc bao nhieâu? Nhieàu laém laø  hai chuïc ñieàu thoâi töùc laø coù hai chuïc phaàn traêm ñöôïc nhö yù. Ñoù laø toâi noùi öu ñoù, coù khi coøn chöa ñöôïc nhö vaäy nöõa! Coøn taùm chuïc phaàn traêm laø baát nhö yù, töùc laø khoâng toaïi nguyeän, maø khoâng toaïi nguyeän laø ñau khoå. Nhìn toång quaùt, ñöùc Phaät noùi cuoäc ñôøi con ngöôøi laø ñau khoå, sanh laø khoå. Ñoù laø caùi khoå thöù nhaát.</w:t>
      </w:r>
    </w:p>
    <w:p>
      <w:pPr>
        <w:pStyle w:val="Normal"/>
        <w:spacing w:before="0" w:after="120"/>
        <w:jc w:val="both"/>
        <w:rPr/>
      </w:pPr>
      <w:r>
        <w:rPr/>
        <w:tab/>
        <w:t>Giaø coù khoå khoâng? Coù ai noùi giaø maø vui ñaâu! Giaø thì thaân theå yeáu gaày beänh hoaïn, roài raêng ruïng da nhaên, chaân moûi goái duøn, ñi ñöùng luïm cuïm, ñuû chuyeän phieàn haø, neân noùi giaø laø khoå.</w:t>
      </w:r>
    </w:p>
    <w:p>
      <w:pPr>
        <w:pStyle w:val="Normal"/>
        <w:spacing w:before="0" w:after="120"/>
        <w:jc w:val="both"/>
        <w:rPr/>
      </w:pPr>
      <w:r>
        <w:rPr/>
        <w:tab/>
        <w:t>Beänh coù vui khoâng? Beänh laø khoå roài, khoâng ai choái ñöôïc.</w:t>
      </w:r>
    </w:p>
    <w:p>
      <w:pPr>
        <w:pStyle w:val="Normal"/>
        <w:spacing w:before="0" w:after="120"/>
        <w:jc w:val="both"/>
        <w:rPr/>
      </w:pPr>
      <w:r>
        <w:rPr/>
        <w:tab/>
        <w:t>Coøn cheát thì sao? Laø ñaïi khoå!</w:t>
      </w:r>
    </w:p>
    <w:p>
      <w:pPr>
        <w:pStyle w:val="Normal"/>
        <w:spacing w:before="0" w:after="120"/>
        <w:jc w:val="both"/>
        <w:rPr/>
      </w:pPr>
      <w:r>
        <w:rPr/>
        <w:tab/>
        <w:t>Nhö vaäy thöû kieåm laïi ôû traàn gian naøy, coù ngöôøi naøo thoaùt khoûi sanh laõo beänh töû hay khoâng? Ai cuõng sanh ra roài giaø ñi, ai cuõng phaûi beänh hoaïn roài cuoái cuøng laø cheát. Khoâng moät ai thoaùt khoûi boán ñieàu naøy, cho neân noùi kieáp ngöôøi ñau khoå laø nhö vaäy.</w:t>
      </w:r>
    </w:p>
    <w:p>
      <w:pPr>
        <w:pStyle w:val="Normal"/>
        <w:spacing w:before="0" w:after="120"/>
        <w:jc w:val="both"/>
        <w:rPr/>
      </w:pPr>
      <w:r>
        <w:rPr/>
        <w:tab/>
        <w:t>Ñeán aùi bieät ly: thöông maø xa lìa. Nhöõng ngöôøi mình thöông raát laø thöông maø xa lìa, coù gì khoå cho baèng! Coù ngöôøi naøo khoûi xa lìa thaân nhaân mình ñaâu, thaân nhaát laø cha meï, vôï choàng, anh em, baïn beø, coù luùc cuõng phaûi xa lìa. Nhö vaäy goïi laø aùi bieät ly khoå. Oaùn taéng hoäi khoå: gheùt maø gaëp maët nhau cuõng khoå. Nhöõng ngöôøi mình khoâng thích, khoâng muoán thaáy maët maø cöù ôû ngay tröôùc maét mình hoaøi thì laøm sao vui ñöôïc! Caàu baát ñaéc khoå: mong caàu maø khoâng ñöôïc nhö yù cho neân khoå. Caùi khoå thöù taùm laø nguõ aám xí thaïnh khoå. Naêm aám saéc, thoï, töôûng, haønh, thöùc caáu hôïp thaønh thaân naøy, luoân luoân choáng ñoái, baát an cho neân ñau khoå.</w:t>
      </w:r>
    </w:p>
    <w:p>
      <w:pPr>
        <w:pStyle w:val="Normal"/>
        <w:spacing w:before="0" w:after="120"/>
        <w:jc w:val="both"/>
        <w:rPr/>
      </w:pPr>
      <w:r>
        <w:rPr/>
        <w:tab/>
        <w:t>Taùm ñieàu khoå vöøa keå treân, chuùng ta ñeàu phaûi ña mang suoát cuoäc ñôøi, khoâng thieáu soùt moät ñieàu naøo. Coù ai khoûi sanh giaø beänh cheát? Coù ai khoâng xa lìa ngöôøi thöông, khoâng gaëp gôõ ngöôøi mình gheùt? Coù ai caàu ñieàu gì ñöôïc ñieàu naáy ñaâu? Taùm ñieàu khoå cuûa con ngöôøi laø söï thaät, khoâng choái caõi ñöôïc. Ñau khoå laø moät leõ thaät khoâng laøm sao traùnh ñöôïc, noù luoân luoân theo doõi eùp ngaët khieán chuùng ta baát an. Neáu coù göôïng cöôøi göôïng vui, chæ trong giaây laùt roài cuõng khoå. Ví duï nhö khi gaëp baïn beø vui töôi choác laùt, ñeán luùc veà nhaø ñau chaân, moûi löng… caûm thaáy khoå thaân. Nhö gaëp ngöôøi thaân thì möøng rôõ, nhaéc laïi ngöôøi xa caùch thì than khoùc. Gaëp ngöôøi mình thích thì töôi cöôøi, gaëp ngöôøi mình gheùt thì böïc boäi. Caû ngaøy vui buoàn thay ñoåi luoân luoân, ñieàu vui thì ít, ñau khoå thì nhieàu. Baûn chaát con ngöôøi laø ñau khoå. Ñöùc Phaät goïi ñoù laø Khoå ñeá: Khoå laø moät leõ thaät khoâng choái caõi ñöôïc.</w:t>
      </w:r>
    </w:p>
    <w:p>
      <w:pPr>
        <w:pStyle w:val="Normal"/>
        <w:spacing w:before="0" w:after="120"/>
        <w:jc w:val="both"/>
        <w:rPr/>
      </w:pPr>
      <w:r>
        <w:rPr/>
        <w:tab/>
        <w:t>- Taùm ñieàu khoå do ñaâu maø ra? Goác töø caûm thoï maø ra. Caûm thoï chia ra laøm hai phaàn:</w:t>
      </w:r>
    </w:p>
    <w:p>
      <w:pPr>
        <w:pStyle w:val="Normal"/>
        <w:spacing w:before="0" w:after="120"/>
        <w:jc w:val="both"/>
        <w:rPr/>
      </w:pPr>
      <w:r>
        <w:rPr/>
        <w:tab/>
        <w:t>1. Caûm thoï sai bieät cuûa saùu caên roài chaáp neâ sanh ñau khoå.</w:t>
      </w:r>
    </w:p>
    <w:p>
      <w:pPr>
        <w:pStyle w:val="Normal"/>
        <w:spacing w:before="0" w:after="120"/>
        <w:jc w:val="both"/>
        <w:rPr/>
      </w:pPr>
      <w:r>
        <w:rPr/>
        <w:tab/>
        <w:t>2. Caûm thoï do ñuoåi theo thuù vui roài giaønh giöït sanh ñau khoå.</w:t>
      </w:r>
    </w:p>
    <w:p>
      <w:pPr>
        <w:pStyle w:val="Normal"/>
        <w:spacing w:before="0" w:after="120"/>
        <w:jc w:val="both"/>
        <w:rPr/>
      </w:pPr>
      <w:r>
        <w:rPr/>
        <w:tab/>
        <w:t>Vì sao caûm thoï sai bieät cuûa saùu caên gaây neân ñau khoå? Chuùng ta ai cuõng coù saùu caên: maét, tai, muõi, löôõi, thaân vaø yù. Saùu caên naøy coù nhöõng caûm thoï ngoaïi caûnh khoâng gioáng nhau. Thí duï nhö maét chuùng ta nhìn thaáy söï vaät, neáu vò naøo coù con maét ngheä thuaät, khi nhìn bình hoa ñaët treân baøn thì traàm troà khen hoa chöng ñeïp maét. Nhöng moät ngöôøi khaùc khoâng coù maét ngheä thuaät nhìn maáy nhaùnh hoa löa thöa ngaû nghieâng khoâng coù gì ñeïp caû. Ngöôøi baûo ñeïp, ngöôøi cho laø xaáu, hai ngöôøi khoâng ñoàng yù nhau roài sanh böïc töùc tranh caõi. Con maét xuùc chaïm vôùi saéc traàn, ngöôøi thaáy ñeïp, ngöôøi thaáy xaáu laø do caûm thoï sai bieät maø ra. Nhö vaäy ai ñuùng? Neáu khoâng ai ñuùng thì sao laïi tranh caõi? Thaät laø voâ lyù. Moãi ngöôøi coù caùi thaáy khoâng gioáng nhau. Do caùi thaáy khaùc nhau, roài khoâng ñoàng yù vôùi nhau neân sanh caõi raày. Nguyeân do laø vì chuùng ta khoâng coù nhaän xeùt ñuùng ñaén.</w:t>
      </w:r>
    </w:p>
    <w:p>
      <w:pPr>
        <w:pStyle w:val="Normal"/>
        <w:spacing w:before="0" w:after="120"/>
        <w:jc w:val="both"/>
        <w:rPr/>
      </w:pPr>
      <w:r>
        <w:rPr/>
        <w:tab/>
        <w:t>Ñeán caûm thoï sai bieät cuûa loã tai. Thí duï hai ba ngöôøi baïn ngoài chôi, moät ngöôøi keå chuyeän phaûi quaáy trong xoùm, roài noùi: Nhöõng ngöôøi ngheøo thaät ñaùng thöông. Ngöôøi baïn khaù giaû nghe noùi nhö vaäy thì vaãn bình tónh, trong khi ngöôøi baïn ngheøo cho raèng mình bò khinh khi. Cuøng nghe moät caâu chuyeän, maø moät ngöôøi thì khoâng bò xuùc phaïm, coøn moät ngöôøi thì bò töï aùi, bò maëc caûm. Lôøi noùi coù giaù trò baèng nhau, nhöng khi nghe roài söï caûm thoï khaùc nhau, neân sanh vui buoàn khaùc nhau. Moät ngöôøi cho raèng khoâng coù chæ trích ngöôøi ngheøo, moät ngöôøi cho raèng mình ngheøo neân bò khinh khi, hai ngöôøi khoâng ñoàng yù nhau neân sanh caõi vaõ. Ñoù laø do söï caûm thoï sai bieät cuûa loã tai.</w:t>
      </w:r>
    </w:p>
    <w:p>
      <w:pPr>
        <w:pStyle w:val="Normal"/>
        <w:spacing w:before="0" w:after="120"/>
        <w:jc w:val="both"/>
        <w:rPr/>
      </w:pPr>
      <w:r>
        <w:rPr/>
        <w:tab/>
        <w:t>Söï caûm thoï cuûa muõi coù gioáng nhau khoâng? Nhö ngöôøi mieàn Nam nghe muøi saàu rieâng noùi: thôm quaù! Nhöng ngöôøi mieàn Trung baûo: hoâi quaù! Cuøng moät muøi saàu rieâng ngöôøi noùi thôm, ngöôøi noùi hoâi. Nhö vaäy ai ñuùng? Ngöôøi noùi muøi saàu rieâng laø thôm seõ caõi vôùi ngöôøi kia. Ngöôøi noùi muøi saàu rieâng laø hoâi seõ caõi laïi. Hai ngöôøi seõ ñi ñeán aåu ñaû nhau. Ai ñuùng? Ai sai? Ngöôøi baøng quan ngoaïi cuoäc neáu ôû mieàn Nam thì cho raèng ngöôøi ngöûi thôm laø ñuùng, neáu ôû mieàn Trung thì cho ngöôøi ngöûi hoâi laø ñuùng. Do söï huaân taäp khaùc nhau neân söï caûm thoï coù sai bieät. Söï tranh caõi ñuùng sai thaät laø voâ ích, khoâng khoân chuùt naøo heát, laïi laøm buoàn loøng nhau, chaúng phaûi nguoàn goác cuûa ñau khoå sao? Buoàn giaän nhau, khoâng ngoù maët nhau, goïi laø oaùn taéng hoäi, ñau khoå töø ñoù maø sanh.</w:t>
      </w:r>
    </w:p>
    <w:p>
      <w:pPr>
        <w:pStyle w:val="Normal"/>
        <w:spacing w:before="0" w:after="120"/>
        <w:jc w:val="both"/>
        <w:rPr/>
      </w:pPr>
      <w:r>
        <w:rPr/>
        <w:tab/>
        <w:t>Söï caûm thoï cuûa löôõi cuõng khaùc nhau! Thí duï coâ ñaàu beáp laøm thöùc aên. Coâ naáu canh neâm neám ñaøng hoaøng raát laø vöøa yù. Nhöng vì coâ quen aên maën neân nhöõng ngöôøi quen aên laït cheâ laø neâm canh quaù maën. Coâ ñaàu beáp töùc giaän nghó mình naáu nöôùng kyõ löôõng, neâm neám vöøa aên laém maø coøn bò cheâ traùch! Chung qui chæ vì thoùi quen cuûa caùi löôõi ngöôøi quen aên maën, ngöôøi quen aên laït maø thoâi. Ngöôøi quen aên maën caûm thaáy vöøa mieäng thì ngöôøi quen aên laït cho laø maën vaø ngöôïc laïi, ngöôøi quen aên laït caûm thaáy vöøa aên thì ngöôøi quen aên maën cho laø laït. Nhö vaäy laáy ñaâu laøm tieâu chuaån? Vì sao laïi caõi nhau cho söï caûm thoï cuûa mình laø ñuùng? Moãi ngöôøi coù khaåu vò khaùc nhau. Cuøng moät thöùc aên, ngöôøi khen ngon, ngöôøi cheâ dôû. Ngöôøi thích moùn aên naøy, ngöôøi thích moùn aên kia, vì moãi ngöôøi coù caûm thoï rieâng bieät theo thoùi quen cuûa mình. Chaúng nhöõng chuùng ta coù thoùi quen ñôøi naøy maø coøn caû thoùi quen cuûa ñôøi tröôùc nöõa. Thí duï coù ngöôøi khi cha meï sanh ra chæ aên chay laït, khoâng aên thòt caù ñöôïc. Vì lyù do gì? Coù phaûi laø caûm thoï quaù khöù coøn laïi, neân khoâng thích muøi thòt caù. Laïi coù ngöôøi cha meï baûo aên chay, thì thích duøng thöùc aên maën. Nhö vaäy laø do thoùi quen cuûa moïi ngöôøi, hoaëc ôû hieän taïi, hoaëc ñaõ huaân taäp trong quaù khöù. Chuùng ta khoâng neân chuû quan baét buoäc ngöôøi khaùc phaûi gioáng mình. Nhöng ôû treân theá gian naøy phaàn ñoâng chuùng ta ñeàu chuû quan muoán ai cuõng gioáng mình, nhaát laø con caùi trong nhaø. Neáu con trong nhaø laøm khaùc yù cha meï, cha meï seõ böïc töùc giaän traùch raày la, taïo bao ñieàu ñau khoå trong gia ñình. Taát caû cuõng do söï caûm thoï sai bieät maø ra.</w:t>
      </w:r>
    </w:p>
    <w:p>
      <w:pPr>
        <w:pStyle w:val="Normal"/>
        <w:spacing w:before="0" w:after="120"/>
        <w:jc w:val="both"/>
        <w:rPr/>
      </w:pPr>
      <w:r>
        <w:rPr/>
        <w:tab/>
        <w:t>Caûm thoï cuûa thaân nhö theá naøo? Cuõng rieâng bieät tuøy theo moãi ngöôøi. Thí duï: Hai ngöôøi ôû chung moät caên phoøng, moät ngöôøi maäp beùo, moät ngöôøi gaày oám. Caên phoøng coù moät cöûa soå khi trôøi vöøa maùt ngöôøi gaày oám caûm thaáy laïnh voäi ñi ñoùng cöûa soå… Ngöôøi maäp beùo nghó theá naøo? Caûm thaáy böïc boäi, khí trôøi noùng böùc vöøa dòu maùt laïi ñoùng cöûa soå, khoâng giaän sao ñöôïc! Roài hai ngöôøi caõi vaõ nhau, coù khi ñi ñeán aåu ñaû. Nhö vaäy leõ thaät ôû ñaâu? Ñoù laø do caûm thoï sai bieät cuûa thaân neân ngöôøi ta baát ñoàng yù vôùi nhau roài sanh baát hoøa, ñoù laø nguoàn goác ñau khoå.</w:t>
      </w:r>
    </w:p>
    <w:p>
      <w:pPr>
        <w:pStyle w:val="Normal"/>
        <w:spacing w:before="0" w:after="120"/>
        <w:jc w:val="both"/>
        <w:rPr/>
      </w:pPr>
      <w:r>
        <w:rPr/>
        <w:tab/>
        <w:t>Thöù saùu laø caûm thoï cuûa yù. Ñieàu naøy laø quan troïng hôn heát. Caûm thoï cuûa yù laø goàm nghieäp cuûa quaù khöù vaø thoùi quen cuûa hieän taïi. Moãi ngöôøi chuùng ta soáng trong hoaøn caûnh gia ñình vaø xaõ hoäi khaùc nhau neân ñöôïc söï giaùo duïc vaø hieåu bieát khaùc nhau. Ngöôøi thaáy theá naøy laø phaûi, ngöôøi thaáy theá kia laø phaûi. Thí duï: Moät ngöôøi sanh trong gia ñình theo ñaïo Phaät töø thuôû beù, moät ngöôøi sanh trong gia ñình theo ñaïo Chuùa töø thuôû beù. Hai ngöôøi ngoài noùi chuyeän vôùi nhau, do söï huaân taäp khaùc nhau neân coù nhöõng caûm nghó khaùc nhau. Ngöôøi tin Chuùa cho ñaïo Chuùa laø ñuùng, khoâng chaáp nhaän ñaïo Phaät. Ngöôøi tin Phaät cho ñaïo Phaät laø hay, khoâng chaáp nhaän ñaïo Chuùa. Hai ngöôøi tranh luaän vôùi nhau, coù nhöõng quan ñieåm baát ñoàng, böïc boäi caõi vaõ laãn nhau. Ñoù laø nguoàn goác cuûa ñau khoå. Ñeán ñôøi soáng cuûa vôï choàng trong gia ñình cuõng vaäy. Ngöôøi choàng coù söï huaân taäp cuûa ngöôøi nam, lo vieäc roäng lôùn ngoaøi xaõ hoäi, ngöôøi vôï coù söï huaân taäp cuûa ngöôøi nöõ, lo vieäc tæ mæ trong nhaø. Hai vôï choàng coù hai huaân taäp khaùc nhau, neân thöôøng khoâng ñoàng yù kieán vôùi nhau. Ai cuõng thaáy mình laø ñuùng, ngöôøi kia laø sai, neân khoâng ai chòu thua ai, cuoái cuøng ñi ñeán ly dò, haäu quaû laø con phaûi chòu ñau khoå! Nguyeân do töø ñaâu? Chæ do söï caûm thoï sai bieät, roài chaáp chaët cho quan nieäm cuûa mình laø ñuùng, baét ngöôøi khaùc phaûi nghe phaûi thaáy nhö mình, phaûi coù nhöõng caûm nghó nhöõng hieåu bieát nhö mình. Neáu khoâng ñoàng yù nhau thì laéc ñaàu than thôû: Sao khoâng coù ai laø baïn tri kyû vôùi mình! Thöû hoûi treân theá gian naøy coù maáy ngöôøi tri kyû gioáng mình nhö moät? Chaéc laø khoâng roài, vaäy maø buoäc loøng phaûi soáng chung nhau thaät laø quaù ñau khoå!</w:t>
      </w:r>
    </w:p>
    <w:p>
      <w:pPr>
        <w:pStyle w:val="Normal"/>
        <w:spacing w:before="0" w:after="120"/>
        <w:jc w:val="both"/>
        <w:rPr/>
      </w:pPr>
      <w:r>
        <w:rPr/>
        <w:tab/>
        <w:t>Theá thì phaûi laøm sao cho heát ñau khoå! Chæ ñöøng chaáp neâ laø heát ñau khoå! Cuøng moät muøi traùi caây toâi ngöûi cho laø thôm cuõng ñuùng, chò cho laø hoâi cuõng ñuùng theo thoùi quen cuûa moãi ngöôøi, nhö vaäy hoøa nhau, traùnh ñöôïc söï tranh caõi. Cuøng moät thöùc aên chò neám nghe maën, toâi nghe laït, caû hai ñeàu ñuùng theo thoùi quen cuûa caû hai, taát nhieân hoøa nhau khoâng coù tranh caõi v.v… Neáu coøn chuû tröông sai bieät cho mình laø ñuùng, ngöôøi laø sai, laø coøn tranh caõi, coøn ñau khoå. Nhaän chòu söï ñau khoå laø khoân hay khoâng khoân? Quaû thaät khoâng khoân. Nhöng neáu ai baûo laø mình ngu thì mình laïi noåi giaän leân, coù phaûi laø maâu thuaãn khoâng? Neáu coøn chaáp neâ laø coøn ñau khoå. Hieåu nhö vaäy roài, chuùng ta phaûi thoâng caûm vôùi nhau, boû qua taát caû nhöõng söï sai bieät ñeå soáng hoøa thuaän vôùi nhau töø trong gia ñình ñeán ngoaøi xaõ hoäi. Neáu bieát chaáp neâ laø sai quaáy thì phaûi maïnh daïn deïp töï aùi ñeán xin loãi ngöôøi, laøm hoøa vôùi nhau thì cuoäc ñôøi seõ bôùt ñöôïc nhieàu ñau khoå.</w:t>
      </w:r>
    </w:p>
    <w:p>
      <w:pPr>
        <w:pStyle w:val="Normal"/>
        <w:spacing w:before="0" w:after="120"/>
        <w:jc w:val="both"/>
        <w:rPr/>
      </w:pPr>
      <w:r>
        <w:rPr/>
        <w:tab/>
        <w:t>Nhöõng ngöôøi ñeán toâi ñeå thöa kieän, ñeàu than khoâng ai thoâng caûm vôùi mình heát. Vì chaáp söï caûm thoï cuûa mình laø ñuùng thì laøm sao coù ngöôøi thoâng caûm vôùi mình ñöôïc! Neáu buoâng taát caû chaáp neâ thì moïi ngöôøi ñeàu thoâng caûm vôùi mình. Chuùng ta tu phaûi bieát roõ leõ thaät ñoù, boû taát caû söï chaáp neâ do caûm thoï sai bieät, thì ñau khoå töï döùt. Khoâng phaûi caàu Phaät ban cho ñieàu gì, khoâng phaûi caàu xin nôi mieáu naøy laêng kia, maø phaûi bieát roõ nguoàn goác cuûa ñau khoå laø do söï caûm thoï sai bieät cuûa saùu caên, roài chaáp chaët vaøo ñoù, roài tranh ñaáu, giaønh giaät, hôn thua vôùi nhau, cuoái cuøng laø ñau khoå. Bieát nhö vaäy chuùng ta buoâng xaû taát caû söï chaáp neâ laø chuùng ta heát ñau khoå.</w:t>
      </w:r>
    </w:p>
    <w:p>
      <w:pPr>
        <w:pStyle w:val="Normal"/>
        <w:spacing w:before="0" w:after="120"/>
        <w:jc w:val="both"/>
        <w:rPr/>
      </w:pPr>
      <w:r>
        <w:rPr/>
        <w:tab/>
        <w:t>Nguyeân nhaân thöù hai cuûa ñau khoå laø ñuoåi theo thoï laïc. Hieän giôø chuùng ta ñang soáng, ai cuõng muoán cuoäc ñôøi ñöôïc haïnh phuùc. Thöû hoûi quí vò caùi gì laø haïnh phuùc? Chuùng ta chæ noùi ñeán haïnh phuùc maø khoâng bieát caùi gì laø haïnh phuùc? Ñöôïc aên ngon, maëc ñeïp laø haïnh phuùc chaêng? Ñöôïc nhieàu tieàn cuûa, ôû nhaø to roäng laø haïnh phuùc chaêng? Ñöôïc nhöõng gì mình mong muoán laø haïnh phuùc chaêng? Quí vò thöû kieåm laïi nhöõng ñieàu ñoù coù phaûi laø haïnh phuùc thaät hay khoâng? Con ngöôøi ai cuõng mô öôùc haïnh phuùc, mô öôùc maõi maø khoâng bao giôø toaïi nguyeän. Vì sao? Thí duï: Khi ñang ñoùi chuùng ta nghó coù moät böõa côm ngon, haïnh phuùc bieát maáy! Nhöng khi  ñöôïc böõa côm ngon, aên ñaày ñuû roài, haïnh phuùc coøn khoâng? Haïnh phuùc qua maát roài! Nhö vaäy haïnh phuùc chæ coù trong choác laùt thoâi, roài qua maát khoâng coøn. Ñang ñi boä, chuùng ta nghó ñöôïc moät chieác xe ñaïp ñi, chaéc laø haïnh phuùc laém. Nhöng khi ñöôïc chieác xe ñaïp ñi loïc coïc ba boán hoâm roài noù hö, luùc ñoù coù haïnh phuùc khoâng? Nhö vaäy haïnh phuùc khoâng beàn, khoâng thaät, maø theá gian cöù ñuoåi theo cho noù laø beàn laø thaät! Haïnh phuùc qua roài maát, ñuoåi theo caùi qua roài maát thì haïnh phuùc aáy quaû laø khoâng thaät. Bieát haïnh phuùc khoâng thaät maø chuùng ta mô öôùc noù hoaøi, thì mô öôùc ñoù trôû thaønh haõo huyeàn.</w:t>
      </w:r>
    </w:p>
    <w:p>
      <w:pPr>
        <w:pStyle w:val="Normal"/>
        <w:spacing w:before="0" w:after="120"/>
        <w:jc w:val="both"/>
        <w:rPr/>
      </w:pPr>
      <w:r>
        <w:rPr/>
        <w:tab/>
        <w:t>Khi chuùng ta mô öôùc moät ñieàu gì, nghó raèng khi ñöôïc noù haïnh phuùc bieát bao! Nhöng khi ñöôïc roài, coøn haïnh phuùc nöõa khoâng? Coù gì haïnh phuùc hôn, khi laøm meät nhoïc ñöôïc naèm nghæ moät choác laùt, haïnh phuùc bieát maáy? Nhöng neáu bò baét buoäc naèm moät ngaøy, coøn haïnh phuùc hay khoâng? Neáu naèm moät ngaøy khoâng ñöôïc ñi ñaâu, luùc aáy cuõng böïc boäi. Thaønh thöû haïnh phuùc khoâng coù thaät, noù chæ coù trong moät giai ñoaïn naøo thoâi. Thí duï chuùng ta ñang gaùnh goàng heát söùc laø naëng, neáu coù ai ñôõ gaùnh duøm mình, luùc aáy chuùng ta caûm thaáy nheï boãng leân, haïnh phuùc bieát maáy! Nhöng neáu heát gaùnh roài ñi moät luùc, chuùng ta khoâng coøn thaáy haïnh phuùc nöõa. Nhö vaäy haïnh phuùc chæ coù trong choác laùt. Trong luùc khoå ñau, qua ñöôïc côn khoå ñau  taïm goïi laø haïnh phuùc. Haïnh phuùc laø do qua côn khoå ñau, chôù noù khoâng coù thaät. Caùi khoâng thaät maø chuùng ta töôûng chöøng caû ñôøi höôûng hoaøi thì laøm sao coù ñöôïc.</w:t>
      </w:r>
    </w:p>
    <w:p>
      <w:pPr>
        <w:pStyle w:val="Normal"/>
        <w:spacing w:before="0" w:after="120"/>
        <w:jc w:val="both"/>
        <w:rPr/>
      </w:pPr>
      <w:r>
        <w:rPr/>
        <w:tab/>
        <w:t>Chuùng ta hieän giôø mong moûi öôùc mô laø mong moûi öôùc mô caùi gì? Öôùc mô haïnh phuùc. Öôùc mô haïnh phuùc laø öôùc mô ñöôïc: moät laø aên ngon, hai laø maëc ñeïp, ba laø ñöôïc nhöõng nhu caàu sung tuùc, boán laø ñöôïc tieàn baïc doài daøo, naêm laø ñöôïc gia ñình sung söôùng vui veû v.v… Nhöõng ñieàu öôùc mô ñoù ñöôïc roài maát, khoâng coøn nguyeân veïn maõi. Nhö vaäy haïnh phuùc coù hay khoâng? Chuùng ta mong muoán nhöõng ñieàu ñoù phaûi laâu beàn maõi maõi, nhöng treân theá gian naøy ñaâu coù ñieàu gì laâu beàn maõi maõi. Nhö vaäy suoát cuoäc ñôøi mình bò chuùng chæ huy sai söû. Nhö moãi saùng thöùc daäy, chuùng ta chuaån bò lo cho böõa aên saùng, roài ñeán böõa tröa vaø böõa chieàu. Chuùng ta chaïy loanh quanh tìm kieám nhöõng thöùc aên cho vöøa mieäng, töùc laø suoát ngaøy chaïy theo caùi thoï laïc cuûa löôõi. Nhöõng thöùc aên vöøa mieäng khi ñeå vaøo löôõi coù caûm giaùc ngon, nhöng khi nuoát qua roài caûm giaùc aáy khoâng coøn nöõa. Nhö vaäy maø chuùng ta cöù chaïy theo caùi thoï laïc, chaïy maõi khoâng coù ngaøy cuøng, cho ñeán ngaøy nhaém maét cuõng chöa vöøa yù.</w:t>
      </w:r>
    </w:p>
    <w:p>
      <w:pPr>
        <w:pStyle w:val="Normal"/>
        <w:spacing w:before="0" w:after="120"/>
        <w:jc w:val="both"/>
        <w:rPr/>
      </w:pPr>
      <w:r>
        <w:rPr/>
        <w:tab/>
        <w:t>Ñeán caûm thoï cuûa loã muõi, loã tai, con maét cuõng vaäy. Caùi nhaø nhìn thaáy phaûi ñeïp, chaäu hoa, chaäu kieång phaûi vöøa maét v.v… Nhö vaäy con ngöôøi chaïy tìm caùi thoï laïc suoát cuoäc ñôøi khoâng coù ngaøy cuøng. Thoï laïc laø taïm bôï giaû doái khoâng thaät. Ñuoåi theo thoï laïc töùc laø gôûi gaém, hieán daâng ñôøi mình cho caùi giaû doái. Vaäy maø chuùng ta thaáy haøi loøng chaïy theo noù töø naêm naøy sang naêm khaùc, roài caû moät cuoäc ñôøi bò thoï laïc cuûa saùu caên sai söû. Caû moät cuoäc ñôøi chaïy theo thoï laïc, neáu coù ai ngaên chaän thì noåi giaän ngay. Thí duï: Ñi chôï thaáy boù rau ngon, chuùng ta vöøa ngoài xuoáng löïa, chôït coù ngöôøi ñeán mua tröôùc, thì caõi vaõ nhau lieàn. Coù chaäu kieång ñeïp chöa kòp hoûi giaù, chôït coù ngöôøi khuaân ñi, chuùng ta böïc boäi ngay. Chæ vì thoï laïc cuûa saùu caên maø chuùng ta giaønh giöït, hôn thua, tranh ñaáu vôùi nhau caû ñôøi khoâng döùt. Coù phaûi thoï laïc ñaõ chæ huy loâi cuoán caû cuoäc ñôøi mình khoâng? Cuõng vì thoï laïc maø chuùng ta phaûi haän thuø oaùn gheùt laãn nhau. Caûm thoï laïc nguyeân laø voâ thöôøng. Vì caùi voâ thöôøng ñoù chuùng ta laïi gaây chuyeän hôn thua, phaûi quaáy, tranh giaønh vôùi nhau, coù phaûi laø vieäc laøm ñuùng chaân lyù hay khoâng? Vaäy maø chuùng ta bò noù chi phoái hoaøn toaøn khoâng coøn giaây phuùt naøo raûnh roãi. Quí vò thöôøng noùi: caû ngaøy toâi khoâng raûnh, laø taïi sao? Chæ vì ñuoåi theo thoï laïc: muoán aên maëc vöøa yù, muoán thaáy nghe vöøa yù v.v… roài chuùng ta xoay quanh heát ngaøy naøy ñeán thaùng kia khoâng raûnh phuùt naøo. Caûm thoï ñaõ chæ huy caû moät cuoäc ñôøi chuùng ta, laïi gaây ra bao nhieâu haän thuøø ñau khoå!</w:t>
      </w:r>
    </w:p>
    <w:p>
      <w:pPr>
        <w:pStyle w:val="Normal"/>
        <w:spacing w:before="0" w:after="120"/>
        <w:jc w:val="both"/>
        <w:rPr/>
      </w:pPr>
      <w:r>
        <w:rPr/>
        <w:tab/>
        <w:t>AÙi cuõng laø nguoàn goác cuûa khoå ñau. Trong nhaø Phaät aùi chia laøm ba thöù:</w:t>
      </w:r>
    </w:p>
    <w:p>
      <w:pPr>
        <w:pStyle w:val="Normal"/>
        <w:jc w:val="both"/>
        <w:rPr/>
      </w:pPr>
      <w:r>
        <w:rPr/>
        <w:tab/>
        <w:t>1. AÙi ngaõ.</w:t>
      </w:r>
    </w:p>
    <w:p>
      <w:pPr>
        <w:pStyle w:val="Normal"/>
        <w:jc w:val="both"/>
        <w:rPr/>
      </w:pPr>
      <w:r>
        <w:rPr/>
        <w:tab/>
        <w:t>2. AÙi thaân thuoäc.</w:t>
      </w:r>
    </w:p>
    <w:p>
      <w:pPr>
        <w:pStyle w:val="Normal"/>
        <w:spacing w:before="0" w:after="120"/>
        <w:jc w:val="both"/>
        <w:rPr/>
      </w:pPr>
      <w:r>
        <w:rPr/>
        <w:tab/>
        <w:t>3. AÙi söï nghieäp tieàn cuûa.</w:t>
      </w:r>
    </w:p>
    <w:p>
      <w:pPr>
        <w:pStyle w:val="Normal"/>
        <w:spacing w:before="0" w:after="120"/>
        <w:jc w:val="both"/>
        <w:rPr/>
      </w:pPr>
      <w:r>
        <w:rPr/>
        <w:tab/>
        <w:t>AÙi ngaõ laø khoå. Coù ai khoâng töï thöông mình ñaâu, duø mình coù xaáu ñi nöõa, con maét leäch moät beân hay loã muõi xeïp moät chuùt, mình cuõng thöông mình. Neáu bieát mình ñeïp, thì mình caøng thöông mình hôn nöõa, aùi ngaõ chaët hôn nöõa. Vì thöông mình neân nhöõng gì mình muoán maø khoâng ñöôïc thì khoå. Nhö mình muoán treû nghe noùi giaø laø raàu, mình muoán khoûe maïnh maø bò beänh hoaïn laø khoå, mình muoán soáng laâu nghe noùi saép cheát laïi caøng ñau ñôùn. Vì quaù thöông mình cho neân bò boán caùi sanh giaø beänh cheát laøm khoå. AÙi ngaõ laø goác cuûa boán khoå vaäy.</w:t>
      </w:r>
    </w:p>
    <w:p>
      <w:pPr>
        <w:pStyle w:val="Normal"/>
        <w:spacing w:before="0" w:after="120"/>
        <w:jc w:val="both"/>
        <w:rPr/>
      </w:pPr>
      <w:r>
        <w:rPr/>
        <w:tab/>
        <w:t>AÙi thaân thuoäc coù hai caùi khoå. Moät laø aùi bieät ly khoå. Vì quaù thöông ngöôøi thaân thuoäc maø phaûi chia lìa neân chuùng ta ñau khoå. Coù aùi thì coù taéng, töùc laø coù yeâu thì coù gheùt theo sau. Neân ngöôøi naøo yeâu nhieàu thì gheùt cuõng nhieàu. Vì yeâu nhieàu neân ngöôøi mình yeâu mình thöông tha thieát, ngöôøi mình gheùt mình cuõng gheùt ñaéng cay khoâng muoán nhìn maët. Vì vaäy mình khoå vôùi ngöôøi mình thöông bao nhieâu,  mình cuõng khoå vôùi ngöôøi mình gheùt baáy nhieâu. Cho neân aùi bieät ly khoå ñi ñoâi vôùi oaùn taéng hoäi khoå. Ñoù laø hai caùi khoå do aùi thaân thuoäc.</w:t>
      </w:r>
    </w:p>
    <w:p>
      <w:pPr>
        <w:pStyle w:val="Normal"/>
        <w:spacing w:before="0" w:after="120"/>
        <w:jc w:val="both"/>
        <w:rPr/>
      </w:pPr>
      <w:r>
        <w:rPr/>
        <w:tab/>
        <w:t>AÙi taøi saûn söï nghieäp cuõng laø nguoàn goác cuûa ñau khoå. Coù ai muoán gia saûn cuûa mình caøng ngaøy caøng kieät queä ñaâu! Ai cuõng muoán gia saûn cuûa mình caøng ngaøy caøng to lôùn. Muoán maø khoâng ñöôïc nhö yù thì ñau khoå, töùc laø caàu baát ñaéc khoå.</w:t>
      </w:r>
    </w:p>
    <w:p>
      <w:pPr>
        <w:pStyle w:val="Normal"/>
        <w:spacing w:before="0" w:after="120"/>
        <w:jc w:val="both"/>
        <w:rPr/>
      </w:pPr>
      <w:r>
        <w:rPr/>
        <w:tab/>
        <w:t>Nhö vaäy quí vò thöû kieåm ñieåm laïi coù phaûi taùm caùi khoå cuûa chuùng ta ñeàu naèm trong aùi maø ra: aùi ngaõ, aùi thaân thuoäc vaø aùi söï nghieäp tieàn cuûa. AÙi cuûa mình caïn thì taùm caùi khoå theo ñoù maø cheát.</w:t>
      </w:r>
    </w:p>
    <w:p>
      <w:pPr>
        <w:pStyle w:val="Normal"/>
        <w:spacing w:before="0" w:after="120"/>
        <w:jc w:val="both"/>
        <w:rPr/>
      </w:pPr>
      <w:r>
        <w:rPr/>
        <w:tab/>
        <w:t>Thaáy roõ goác cuûa ñau khoå, chuùng ta phaûi laøm caùch naøo nhoå caùi goác ñoù leân. Trong nhaø Phaät daïy muoán nhoå goác cuûa ñau khoå, nghóa laø muoán döùt khoå, chuùng ta phaûi thaáy roõ baûn chaát cuûa thoï vaø aùi cho töôøng taän. Thöû hoûi quí vò caûm thoï khoå vaø caûm thoï vui  coù thaät hay khoâng? Caûm thoï cuûa saùu caên qua roài maát, ñaâu coù thaät! Thí duï moät baøi haùt thaät laø hay, khi nghe qua loã tai raát laø thích thuù, nhöng nghe haùt qua roài maát, ñaâu coøn maõi beân tai. Moät thöùc aên ngon aên raát vöøa mieäng, nhöng khi qua löôõi roài cuõng maát, coù coøn maõi ñaâu v.v… Baûn chaát cuûa taát caû caûm thoï laø voâ thöôøng, töùc laø taïm bôï giaû doái. Bieát roõ caûm thoï laø voâ thöôøng giaû doái, chuùng ta öng laøm tôù ñuoåi theo noù, hay muoán laøm chuû khoâng leä thuoäc vaøo caûm thoï? Neáu giaønh ñöôïc quyeàn laøm chuû caûm thoï thì vui, neáu bò caûm thoï laøm chuû thì khoå. Quí vò neân can ñaûm choïn quyeàn laøm chuû caûm thoï thì troïn moät naêm nay nhaát ñònh quí vò heát khoå, hoaøn toaøn an laïc.</w:t>
      </w:r>
    </w:p>
    <w:p>
      <w:pPr>
        <w:pStyle w:val="Normal"/>
        <w:spacing w:before="0" w:after="120"/>
        <w:jc w:val="both"/>
        <w:rPr/>
      </w:pPr>
      <w:r>
        <w:rPr/>
        <w:tab/>
        <w:t>Baûn chaát cuûa aùi coù thaät hay khoâng? AÙi laø thöông, thöông yeâu laø nghó tôùi thaân naøy noù laâu daøi beàn bæ, nhöng baûn chaát cuûa thaân laø voâ thöôøng. Thöông yeâu noù chæ laø thöông yeâu caùi taïm bôï maø thoâi. Thöông yeâu söï nghieäp cuõng vaäy, söï nghieäp laø voâ thöôøng, thöông yeâu thaân thuoäc, thaân thuoäc cuõng laø voâ thöôøng. Nhöõng ñieàu mình thöông yeâu ñoù ñeàu voâ thöôøng, khoâng coù beàn laâu. Chuùng ta laïi thöông yeâu nhöõng caùi voâ thöôøng hay sao? Hay laø chuùng ta thöông yeâu caùi gì laâu daøi vónh cöûu? Thí duï khi ñi chôï mua nhöõng vaät caàn duøng quí vò choïn nhöõng thöù beàn toát hay nhöõng thöù taïm taïm xaøi vaøi ba hoâm roài laïi hö? Dó nhieân chuùng ta löïa nhöõng vaät duøng beàn toát, nhöõng gì taïm taïm chuùng ta khoâng mua. Cuõng nhö vaäy, bieát thaân laø voâ thöôøng, söï nghieäp laø voâ thöôøng, nhöõng ngöôøi thaân thuoäc laø voâ thöôøng chuùng ta oâm aáp thöông yeâu chuùng noù ñeå laøm gì? Khi nhöõng gioït möa töø maùi nhaø rôi xuoáng noåi leân nhöõng bong boùng loùng laùnh, quí vò thöông chuùng noù hay khoâng? Neáu thöông, chuùng noù beå thì sao? Bong boùng nöôùc cuõng loùng laùnh, haït kim cöông cuõng loùng laùnh, caû hai ñeàu loùng laùnh, quí vò thöông caùi naøo hôn? – Thöông haït kim cöông hôn, taïi sao? Vì noù laâu beàn. Chuùng ta thöông caùi gì laâu beàn. Nhö vaäy thaân naøy voâ thöôøng, söï nghieäp voâ thöôøng, nhöõng ngöôøi thaân thuoäc cuûa mình cuõng voâ thöôøng thì mình phaûi thöông hay khoâng? Mình thöông caùi naøo khoâng voâ thöôøng, caùi giaûi thoaùt khoâng sanh töû, ñoù môùi laø caùi mình thöông. Nhöõng caùi voâ thöôøng chuùng ta thöông hoaøi cuõng khoâng ñöôïc gì, vì chuùng noù seõ hoaïi vaø seõ maát. Chuùng ta ñeo ñuoåi cöu mang caùi voâ thöôøng, hay ñeo ñuoåi cöu mang caùi thoaùt khoûi voâ thöôøng? Coù moät caùi thoaùt khoûi voâ thöôøng chuùng ta khoâng thöông, laïi thöông caùi voâ thöôøng laøm gì?</w:t>
      </w:r>
    </w:p>
    <w:p>
      <w:pPr>
        <w:pStyle w:val="Normal"/>
        <w:spacing w:before="0" w:after="120"/>
        <w:jc w:val="both"/>
        <w:rPr/>
      </w:pPr>
      <w:r>
        <w:rPr/>
        <w:tab/>
        <w:t>Chuùng ta hoïc ñaïo phaûi duøng trí nhaän xeùt thaáy caùi gì baûn chaát laø voâ thöôøng laø taïm bôï thì caùi ñoù khoâng coù giaù trò, qua roài maát maø coù giaù trò gì! Ñaõ khoâng giaù trò, chuùng ta ñeo ñuoåi, cöu mang noù laøm gì? Caùi laøm cho mình ñöôïc maõi maõi an vui töï taïi giaûi thoaùt, caùi ñoù môùi laø chaân thaät. Bieát caùi voâ thöôøng roài, chuùng ta phaûi xoay laïi caùi chaân thaät vónh cöûu. Khi tröôùc, chuùng toâi hay keå caâu chuyeän: “Coâ coâng chuùa nuõng nòu.” Thuôû xöa coù coâ coâng chuùa raát ñöôïc vua cha yeâu quí. Moät hoâm nhaân buoåi trôøi möa, coâng chuùa ngoài nhìn nhöõng gioït nöôùc töø maùi nhaø rôi xuoáng, laøm noåi leân nhöõng bong boùng raát ñeïp, coâng chuùa thích quaù nhöng khoâng noùi, vì baûn chaát hay laøm nuõng coâng chuùa vaøo phoøng naèm, maët maøy uû doät. Nhaø vua coù coâng chuùa laø con duy nhaát, thöông con voâ cuøng. Ñeán giôø côm, thaáy con khoâng ra duøng böõa, nhaø vua noùng ruoät vaøo phoøng thaêm hoûi: Con oám hay sao, khoâng ra duøng côm? Coâng chuùa khoâng traû lôøi. Ñeán löôït hoaøng haäu vaøo naên næ, coâng chuùa cuõng khoâng ñaùp laïi. Hoûi han naøi næ maõi, sau cuøng coâng chuùa nuõng nòu thöa: “Con muoán coù xaâu chuoãi bong boùng nöôùc ñeo vaøo coå, con môùi heát beänh.” Vua cha chieàu con raát möïc. Nghó mình laø vua muoán gì laïi chaúng ñöôïc, nhaø vua beøn ra lònh cho taát caû quaàn thaàn: “Ai keát ñöôïc xaâu chuoãi baèng bong boùng nöôùc cho coâng chuùa ñeo thì seõ ñöôïc phong quan töôùc, chia ñaát ñai cho.” Ñaêng baûng laâu ngaøy maø khoâng ai daùm laõnh. Sau cuøng coù moät oâng laõo ñeán gôõ baûng, nhaän xaâu moät chuoãi bong boùng nöôùc cho coâng chuùa ñeo. OÂng laõo ñöôïc giôùi thieäu vôùi coâng chuùa. Naøng raát ñoãi vui möøng noùi: “Neáu laõo xaâu cho toâi chuoãi bong boùng nöôùc ñeå ñeo, toâi seõ heát beänh ngay.” OÂng laõo noùi: “Thöa thaät vôùi coâng chuùa, toâi giaø, con maét lôø, neân löïa khoâng ñöôïc nhöõng haït bong boùng ñeïp. Vaäy ngaøy mai, khi trôøi möa, toâi môøi coâng chuùa ra maùi hieân choïn nhöõng haït bong boùng naøo ñeïp nhaát, coâng chuùa löôïm ñöa toâi xaâu cho.” Saùng hoâm sau, trôøi möa, oâng laõo vaø naøng coâng chuùa ra maùi nhaø, nhöõng gioït möa töø treân rôi xuoáng noåi bong boùng, coâng chuùa ñöa tay vôùt laáy…, vôùt maõi ñeán tröa maø khoâng ñöôïc haït naøo! OÂng laõo ñöùng chôø, chôø maõi khoâng coù haït bong boùng naøo ñeå xaâu! Cuoái cuøng, quaù meät moûi coâng chuùa noùi: “Thoâi, toâi khoâng thích bong boùng naøy nöõa.” Nhaø vua möøng quaù baûo: “Ñeå ta cho con xaâu chuoãi baèng kim cöông con ñeo.”</w:t>
      </w:r>
    </w:p>
    <w:p>
      <w:pPr>
        <w:pStyle w:val="Normal"/>
        <w:spacing w:before="0" w:after="120"/>
        <w:jc w:val="both"/>
        <w:rPr/>
      </w:pPr>
      <w:r>
        <w:rPr/>
        <w:tab/>
        <w:t>YÙ nghóa caâu chuyeän vöøa keå nhö theá naøo?</w:t>
      </w:r>
    </w:p>
    <w:p>
      <w:pPr>
        <w:pStyle w:val="Normal"/>
        <w:spacing w:before="0" w:after="120"/>
        <w:jc w:val="both"/>
        <w:rPr/>
      </w:pPr>
      <w:r>
        <w:rPr/>
        <w:tab/>
        <w:t>Taát caû chuùng ta coù phaûi laø coâng chuùa ñoù khoâng? Chuùng ta cöù naém baét nhöõng aûo aûnh voâ thöôøng, naém baét maõi caû ñôøi meät nhoaøi maø chaúng ñöôïc gì. Roài chuùng ta vaøo chuøa caàu xin Phaät cöùu con. Ñöùc Phaät saün loøng töø bi cöùu ñoä, cho chuoãi kim cöông thöù thieät. Chuùng ta chæ chòu nhaän thöù thieät khi naøo chuùng ta ñaõ meät nhoaøi vôùi nhöõng thöù taïm bôï hö doái. Ñöùc Phaät tuy laáy ví duï moät caâu chuyeän raát treû nhoû nhöng ñuùng vôùi beänh cuûa chuùng sanh. Chuùng ta gioáng y naøng coâng chuùa ñoù. Khi chuùng ta thöùc tænh bieát trôû veà vôùi Phaät, Phaät seõ chæ cho chuùng ta caùi chaân thaät. Neáu chuùng ta soáng ñöôïc vôùi noù, caùi chaân thaät aáy coøn maõi, khoâng bao giôø maát.</w:t>
      </w:r>
    </w:p>
    <w:p>
      <w:pPr>
        <w:pStyle w:val="Normal"/>
        <w:spacing w:before="0" w:after="120"/>
        <w:jc w:val="both"/>
        <w:rPr/>
      </w:pPr>
      <w:r>
        <w:rPr/>
        <w:tab/>
        <w:t>Ngöôøi Phaät töû muoán heát khoå phaûi thaáy roõ baûn chaát cuûa ñau khoå khoâng coù thaät. Baûn chaát cuûa ñau khoå laø aùi vaø thoï, caû hai ñeàu khoâng thaät. Caøng ñuoåi theo chuùng caøng ñau khoå thoâi. Neáu bieát döøng laïi, ñau khoå seõ bôùt töø töø cho ñeán moät ngaøy naøo chuùng ta lìa haún noù, khoâng coøn ñau khoå nöõa.</w:t>
      </w:r>
    </w:p>
    <w:p>
      <w:pPr>
        <w:pStyle w:val="Normal"/>
        <w:spacing w:before="0" w:after="120"/>
        <w:jc w:val="both"/>
        <w:rPr/>
      </w:pPr>
      <w:r>
        <w:rPr/>
        <w:tab/>
        <w:t>Nhaân nghe caâu naøo trong kinh Kim Cang maø Luïc Toå ngoä ñaïo? Trong kinh Kim Cang, Phaät daïy phöông phaùp an truï taâm: “Baát öng truï saéc sanh taâm, baát öng truï thanh, höông, vò, xuùc, phaùp sanh taâm, öng voâ sôû truï nhi sanh kyø taâm.” Ngay ñaây Luïc Toå ngoä, roài töø ñoù veà sau Ngaøi heát khoå luoân. Muoán sanh taâm caàu Voâ thöôïng boà-ñeà thì ñöøng dính vôùi saéc, thanh, höông, vò, xuùc, phaùp. Saùu traàn khoâng dính laø an truï taâm. Ñoù laø haïnh phuùc tuyeät vôøi. Neáu coøn dính vôùi saùu traàn laø coøn baát an, coøn ñau khoå. Neáu chuùng ta khoâng keït khoâng chaáp vaøo caûm thoï cuûa saùu caên, töùc laø chuùng ta ñöôïc giaûi thoaùt.</w:t>
      </w:r>
    </w:p>
    <w:p>
      <w:pPr>
        <w:pStyle w:val="Normal"/>
        <w:spacing w:before="0" w:after="120"/>
        <w:jc w:val="both"/>
        <w:rPr/>
      </w:pPr>
      <w:r>
        <w:rPr/>
        <w:tab/>
        <w:t>Cuõng chính trong kinh Kim Cang ñöùc Phaät coù daïy: “Phaøm sôû höõu töôùng giai thò hö voïng, nhöôïc kieán chö töôùng phi töôùng töùc kieán Nhö Lai.” Nhöõng gì coù töôùng ñeàu laø voâ thöôøng, voâ thöôøng laø taïm bôï, hö doái. Neáu thaáy caùc töôùng khoâng phaûi töôùng laø thaáy Phaät. Taïi sao? Tæ duï hieän giôø thaáy moät moùn vaät ñeïp, chuùng ta bieát roõ noù laø duyeân hôïp hö doái; moät vaät gì quí, noù laø duyeân hôïp hö doái, moät thöùc aên ngon, noù laø duyeân hôïp hö doái. Bieát roõ ñöôïc nhö vaäy, ñoù laø coù trí tueä giaùc ngoä. Trí tueä giaùc ngoä töùc laø Phaät. Thaáy taát caû töôùng khoâng phaûi töôùng töùc laø thaáy taát caû vaät ñeàu khoâng thaät, taát caû ñeàu laø duyeân hôïp hö doái. Thaáy roõ nhö theá laø thaáy Phaät, khoâng phaûi tìm Phaät ôû ñaâu xa. Neáu thaáy Phaät thì heát khoå.</w:t>
      </w:r>
    </w:p>
    <w:p>
      <w:pPr>
        <w:pStyle w:val="Normal"/>
        <w:spacing w:before="0" w:after="120"/>
        <w:jc w:val="both"/>
        <w:rPr/>
      </w:pPr>
      <w:r>
        <w:rPr/>
        <w:tab/>
        <w:t>Ñeå keát luaän chuùng toâi xin nhaéc taát caû quí vò, neáu muoán heát khoå chuùng ta phaûi bieát roõ baûn chaát cuûa thoï vaø aùi laø voâ thöôøng, hö doái. Chuùng ta phaûi dieät heát, nhoå saïch goác cuûa thoï vaø aùi, thì ngang ñoù chuùng ta ñöôïc an laïc. Nieàm vui khoâng phaûi töø beân ngoaøi ñem ñeán, khoâng phaûi do söï giaøu sang sung söôùng laém tieàn nhieàu cuûa, maø vui vì bieát phaù boû nhöõng meâ chaáp sai laàm. Buoâng boû nhöõng sai laàm, ñoù laø trí tueä tænh giaùc, ñoù töùc laø Phaät. Tu theo Phaät coát ñeå giaùc ngoä. Giaùc ngoä cho neân khoâng laàm khoâng meâ, töùc nhieân khoâng khoå. Heát ngu meâ laø saùng suoát, saùng suoát töùc laø heát khoå.</w:t>
      </w:r>
    </w:p>
    <w:p>
      <w:pPr>
        <w:pStyle w:val="Normal"/>
        <w:spacing w:before="0" w:after="120"/>
        <w:jc w:val="both"/>
        <w:rPr/>
      </w:pPr>
      <w:r>
        <w:rPr/>
        <w:tab/>
        <w:t>Nhaân ngaøy ñaàu xuaân naêm Ñinh Maõo, taát caû quí vò ñeán ñaây leã Phaät vaø chuùc möøng quí Thaày, quí Thaày cuõng chuùc taát caû quí Phaät töû sang naêm môùi naøy haõy can ñaûm boû ñi nhöõng chaáp thoï vaø buoâng ñi nhöõng aùi tröôùc. Chaáp thoï vaø aùi tröôùc buoâng boû thì nguoàn ñau khoå caïn, goác ñau khoå ñöôïc böùng tung leân, ngang ñoù quí vò seõ heát khoå. Vì vaäy chuùng toâi chuùc quí vò moät naêm môùi hoaøn toaøn an laïc sau khi böùng taän coäi goác khoå ñau.</w:t>
      </w:r>
    </w:p>
    <w:p>
      <w:pPr>
        <w:pStyle w:val="Normal"/>
        <w:spacing w:before="0" w:after="120"/>
        <w:jc w:val="center"/>
        <w:rPr>
          <w:b/>
          <w:b/>
        </w:rPr>
      </w:pPr>
      <w:r>
        <w:rPr>
          <w:b/>
        </w:rPr>
        <w:t>NAM-MOÂ BOÅN SÖ THÍCH-CA MAÂU-NI PHAÄT.</w:t>
      </w:r>
    </w:p>
    <w:p>
      <w:pPr>
        <w:pStyle w:val="Normal"/>
        <w:spacing w:before="0" w:after="120"/>
        <w:jc w:val="center"/>
        <w:rPr>
          <w:sz w:val="36"/>
          <w:szCs w:val="36"/>
        </w:rPr>
      </w:pPr>
      <w:r>
        <w:rPr>
          <w:rFonts w:eastAsia="Wingdings" w:cs="Wingdings" w:ascii="Wingdings" w:hAnsi="Wingdings"/>
          <w:sz w:val="36"/>
          <w:szCs w:val="36"/>
        </w:rPr>
        <w:t></w:t>
      </w:r>
      <w:r>
        <w:br w:type="page"/>
      </w:r>
    </w:p>
    <w:p>
      <w:pPr>
        <w:pStyle w:val="Heading1"/>
        <w:spacing w:before="240" w:after="120"/>
        <w:jc w:val="center"/>
        <w:rPr>
          <w:rFonts w:ascii="VNI-Times" w:hAnsi="VNI-Times" w:cs="VNI-Times"/>
          <w:color w:val="008000"/>
          <w:sz w:val="36"/>
          <w:szCs w:val="36"/>
        </w:rPr>
      </w:pPr>
      <w:r>
        <w:rPr>
          <w:rFonts w:cs="VNI-Times" w:ascii="VNI-Times" w:hAnsi="VNI-Times"/>
          <w:color w:val="008000"/>
          <w:sz w:val="36"/>
          <w:szCs w:val="36"/>
        </w:rPr>
        <w:t>BAØI KINH BAÙT-NHAÕ</w:t>
      </w:r>
    </w:p>
    <w:p>
      <w:pPr>
        <w:pStyle w:val="Heading2"/>
        <w:jc w:val="center"/>
        <w:rPr>
          <w:rFonts w:ascii="VNI-Times" w:hAnsi="VNI-Times" w:cs="VNI-Times"/>
          <w:i w:val="false"/>
          <w:i w:val="false"/>
          <w:color w:val="008000"/>
          <w:sz w:val="26"/>
          <w:szCs w:val="26"/>
        </w:rPr>
      </w:pPr>
      <w:r>
        <w:rPr>
          <w:rFonts w:cs="VNI-Times" w:ascii="VNI-Times" w:hAnsi="VNI-Times"/>
          <w:i w:val="false"/>
          <w:color w:val="008000"/>
          <w:sz w:val="26"/>
          <w:szCs w:val="26"/>
        </w:rPr>
        <w:t>TAÁT NIEÂN ÑINH MAÕO 1988</w:t>
      </w:r>
    </w:p>
    <w:p>
      <w:pPr>
        <w:pStyle w:val="TextBody"/>
        <w:rPr>
          <w:sz w:val="26"/>
          <w:szCs w:val="26"/>
        </w:rPr>
      </w:pPr>
      <w:r>
        <w:rPr>
          <w:sz w:val="26"/>
          <w:szCs w:val="26"/>
        </w:rPr>
        <w:tab/>
        <w:t>Ñaây laø moät caùi taùch, nhöõng chöõ ñen trong caùi taùch naøy laø baøi kinh Baùt-nhaõ, taùc phaåm naøy ñöôïc laøm beân Nhaät Baûn. Neáu ban ngaøy quí vò ñoïc ñuû chöõ, troøn moät baøi kinh Baùt-nhaõ. Sau khi ñoå nöôùc noùng vaøo nhöõng chöõ ñen lieàn aån, roài töø töø hieän ra hình ñöùc Phaät. Quí vò ngaém cho kyõ caùi taùch, toâi seõ giaûi thích caùi lyù thuù cuûa noù.</w:t>
      </w:r>
    </w:p>
    <w:p>
      <w:pPr>
        <w:pStyle w:val="Normal"/>
        <w:spacing w:before="0" w:after="120"/>
        <w:jc w:val="both"/>
        <w:rPr/>
      </w:pPr>
      <w:r>
        <w:rPr/>
        <w:tab/>
        <w:t>Khi chöa coù nöôùc noùng, caùi taùch chæ laø baøi kinh Baùt-nhaõ baèng chöõ ñen. Khi nöôùc noùng ñoå vaøo, thaám roài, baøi kinh Baùt-nhaõ môø ñi thì oâng Phaät hieän ra. Nhö vaäy coù yù nghóa gì ñoái vôùi ngöôøi tu chuùng ta?</w:t>
      </w:r>
    </w:p>
    <w:p>
      <w:pPr>
        <w:pStyle w:val="Normal"/>
        <w:spacing w:before="0" w:after="120"/>
        <w:jc w:val="both"/>
        <w:rPr/>
      </w:pPr>
      <w:r>
        <w:rPr/>
        <w:tab/>
        <w:t>Neáu chuùng ta laø ngöôøi hoïc ñaïo maø chöa thoâng ñöôïc lyù vaø chöa thöïc haønh ñeán cöùu kính, thì chuùng ta chæ thaáy Phaät phaùp qua nhöõng ngoân ngöõ vaên töï, chôù chöa thaáy Phaät thaät. Töø caùc nghóa vaên töï, chuùng ta noã löïc tu. Do loøng tinh taán maõnh lieät moãi ngaøy moät taêng tieán, cuõng nhö söùc noùng moãi ngaøy moãi phaùt ra, laàn laàn caùc hình thöùc vaên töï chöõ nghóa môø ñi, oâng Phaät thaät cuûa chuùng ta luùc ñoù hieän ra.</w:t>
      </w:r>
    </w:p>
    <w:p>
      <w:pPr>
        <w:pStyle w:val="Normal"/>
        <w:spacing w:before="0" w:after="120"/>
        <w:jc w:val="both"/>
        <w:rPr/>
      </w:pPr>
      <w:r>
        <w:rPr/>
        <w:tab/>
        <w:t>Nhö trong kinh thöôøng noùi, neáu ngöôøi keùo caây laáy löûa, muoán laáy ñöôïc löûa, khi keùo caây aám roài neáu döøng laïi thì noù nguoäi daàn khoâng bao giôø coù löûa. Khi aám roài phaûi keùo maõi caøng noùng caøng toát, cho ñeán luùc phaùt löûa môùi thoâi. Phaùt löûa laø ví duï thaáy ñöôïc Phaät, keùo caây laø ví duï cho söï tinh taán, neáu keùo nöûa chöøng laø chæ cho söï nöûa chöøng maø ngöøng laø chæ cho söï tinh taán moät luùc roài thoái Boà-ñeà taâm, roài cheånh maûng. Neáu thoái Boà-ñeà taâm vaø cheånh maûng chaéc laø oâng Phaät seõ khoâng hieän ra. Cuõng nhö trong caùi taùch naøy, neáu ñoå nöôùc noùng vaøo ñeå moät luùc noù aám ñeàu thì oâng Phaät hieän, nhöng neáu ñoå nöôùc vaøo, vöøa hôi aám, laïi ñem nöôùc laïnh ñoå vaøo thì oâng Phaät khoâng hieän, maø chöõ ñen hieäân ra.</w:t>
      </w:r>
    </w:p>
    <w:p>
      <w:pPr>
        <w:pStyle w:val="Normal"/>
        <w:spacing w:before="0" w:after="120"/>
        <w:jc w:val="both"/>
        <w:rPr/>
      </w:pPr>
      <w:r>
        <w:rPr/>
        <w:tab/>
        <w:t>Chuùng ta thaáy roõ raøng söï tu haønh cuûa chuùng ta ñi ñeán cöùu kính hay khoâng laø do söùc tinh taán cuûa chuùng ta coù beàn vöõng, laâu daøi maõi maõi hay khoâng. Ñöøng nghó raèng chuùng ta vaøo ñaïo roài thaùng naøo naêm naøo ñoù chuùng ta tu cho ñeán queân aên queân nguû, nhöng tu moät luùc thaáy coâng phu nhieàu roài thoâi, thaû troâi, chaäm chaïp, chaàn chôø roài luøi. Nhö vaäy tuy thaáy coù haêng haùi, coù tieán boä, nhöng söï haêng haùi vaø tieán boä ñoù chæ coù moät giai ñoaïn, neân keát quaû khoâng bao giôø vieân maõn.</w:t>
      </w:r>
    </w:p>
    <w:p>
      <w:pPr>
        <w:pStyle w:val="Normal"/>
        <w:spacing w:before="0" w:after="120"/>
        <w:jc w:val="both"/>
        <w:rPr/>
      </w:pPr>
      <w:r>
        <w:rPr/>
        <w:tab/>
        <w:t>Chuùng toâi mong raèng quí vò yù thöùc ñöôïc vieäc tu cuûa mình nhö tröôøng hôïp caùi taùch ôû ñaây vaäy, nghóa laø chuùng ta nöông vaên töï chöõ nghóa ñeå hieåu ñaïo, nhöng vaên töï chöõ nghóa chöa phaûi laø Phaät. Nhôø vaên töï chöõ nghóa ñoù, chuùng ta hieåu ñaïo roài noã löïc tieán tu. Do söï noã löïc tieán tu beàn bæ laâu daøi thaám caû toaøn thaân chuùng ta roài, chöøng ñoù oâng Phaät cuûa chuùng ta hieän ra, cuõng nhö nöôùc laøm noùng toaøn boä caùi taùch roài, luùc ñoù chöõ nghóa môø ñi, oâng Phaät lieàn hieän roõ. Chính yù nghóa caùi taùch naøy laø moät khích leä cho chuùng ta treân ñöôøng tu hoïc.</w:t>
      </w:r>
    </w:p>
    <w:p>
      <w:pPr>
        <w:pStyle w:val="Normal"/>
        <w:spacing w:before="0" w:after="120"/>
        <w:jc w:val="both"/>
        <w:rPr/>
      </w:pPr>
      <w:r>
        <w:rPr/>
        <w:tab/>
        <w:t>Ngoaøi caùi taùch ra, chuùng toâi ñöôïc taëng theâm moät caùi meàn cuõng coù baøi kinh Baùt-nhaõ, vaø ngay caây quaït caàm tay cuõng coù baøi kinh Baùt-nhaõ. Trong caây quaït, trong caùi taùch vaø trong caùi meàn ñeàu coù baøi kinh Baùt-nhaõ. Nhö vaäy chuùng ta môùi thaáy raèng Phaät giaùo Nhaät Baûn quí troïng kinh Baùt-nhaõ ñeán ngaàn naøo.</w:t>
      </w:r>
    </w:p>
    <w:p>
      <w:pPr>
        <w:pStyle w:val="Normal"/>
        <w:spacing w:before="0" w:after="120"/>
        <w:jc w:val="both"/>
        <w:rPr/>
      </w:pPr>
      <w:r>
        <w:rPr/>
        <w:tab/>
        <w:t>Ngöôïc laïi ôû Vieät Nam, chuùng ta laïi sôï tuïng kinh Baùt-nhaõ, roài chaáp khoâng, neân noùi tôùùi Baùt-nhaõ laø sôï. Vì sao? Vì söï thoâng hieåu ñaïo lyù cuûa chuùng ta quaù noâng caïn vaø yeáu ôùt. Coøn ngöôøi Nhaät Baûn thaáy roõ ñöôïc Baùt-nhaõ laø heä troïng, cho neân ôû laõnh vöïc naøo ngöôøi ta cuõng theå hieän baøi kinh Baùt-nhaõ.</w:t>
      </w:r>
    </w:p>
    <w:p>
      <w:pPr>
        <w:pStyle w:val="Normal"/>
        <w:spacing w:before="0" w:after="120"/>
        <w:jc w:val="both"/>
        <w:rPr/>
      </w:pPr>
      <w:r>
        <w:rPr/>
        <w:tab/>
        <w:t>Tinh thaàn hieåu ñaïo cuûa ngöôøi Nhaät khaùc hôn chuùng ta nhieàu. Coù söï khaùc bieät ñoù laø vì chuùng ta hieåu ñaïo qua hình thöùc, qua söï chaáp neâ, chôù khoâng phaûi hieåu ñuùng tinh thaàn Baùt-nhaõ, vì vaäy maø chuùng ta khoâng quí troïng Baùt-nhaõ. Maø Baùt-nhaõ laø gì? Laø trí tueä. Maø khoâng trí tueä thì chöøng naøo giaùc ngoä? Ñoù laø moät khuyeát ñieåm lôùn cuûa Phaät giaùo Vieät Nam. Mong raèng mai kia chuùng ta seõ bôùt nhöõng khuyeát ñieåm aáy.</w:t>
      </w:r>
    </w:p>
    <w:p>
      <w:pPr>
        <w:pStyle w:val="Normal"/>
        <w:spacing w:before="0" w:after="120"/>
        <w:jc w:val="center"/>
        <w:rPr>
          <w:sz w:val="36"/>
          <w:szCs w:val="36"/>
        </w:rPr>
      </w:pPr>
      <w:r>
        <w:rPr>
          <w:rFonts w:eastAsia="Wingdings" w:cs="Wingdings" w:ascii="Wingdings" w:hAnsi="Wingdings"/>
          <w:sz w:val="36"/>
          <w:szCs w:val="36"/>
        </w:rPr>
        <w:t></w:t>
      </w:r>
      <w:r>
        <w:br w:type="page"/>
      </w:r>
    </w:p>
    <w:p>
      <w:pPr>
        <w:pStyle w:val="Heading1"/>
        <w:spacing w:before="240" w:after="120"/>
        <w:jc w:val="center"/>
        <w:rPr>
          <w:rFonts w:ascii="VNI-Times" w:hAnsi="VNI-Times" w:cs="VNI-Times"/>
          <w:color w:val="008000"/>
          <w:sz w:val="36"/>
          <w:szCs w:val="36"/>
        </w:rPr>
      </w:pPr>
      <w:r>
        <w:rPr>
          <w:rFonts w:cs="VNI-Times" w:ascii="VNI-Times" w:hAnsi="VNI-Times"/>
          <w:color w:val="008000"/>
          <w:sz w:val="36"/>
          <w:szCs w:val="36"/>
        </w:rPr>
        <w:t>HOØA QUANG ÑOÀNG TRAÀN</w:t>
      </w:r>
    </w:p>
    <w:p>
      <w:pPr>
        <w:pStyle w:val="Heading2"/>
        <w:jc w:val="center"/>
        <w:rPr>
          <w:rFonts w:ascii="VNI-Times" w:hAnsi="VNI-Times" w:cs="VNI-Times"/>
          <w:i w:val="false"/>
          <w:i w:val="false"/>
          <w:color w:val="008000"/>
          <w:sz w:val="26"/>
          <w:szCs w:val="26"/>
        </w:rPr>
      </w:pPr>
      <w:r>
        <w:rPr>
          <w:rFonts w:cs="VNI-Times" w:ascii="VNI-Times" w:hAnsi="VNI-Times"/>
          <w:i w:val="false"/>
          <w:color w:val="008000"/>
          <w:sz w:val="26"/>
          <w:szCs w:val="26"/>
        </w:rPr>
        <w:t>TAÁT NIEÂN ÑINH MAÕO 1988</w:t>
      </w:r>
    </w:p>
    <w:p>
      <w:pPr>
        <w:pStyle w:val="Normal"/>
        <w:spacing w:before="0" w:after="120"/>
        <w:jc w:val="both"/>
        <w:rPr/>
      </w:pPr>
      <w:r>
        <w:rPr/>
        <w:tab/>
        <w:t>Hoâm nay laø ngaøy hai möôi chín thaùng chaïp, ngaøy taát nieân cuûa Thieàn vieän chuùng ta. Trong buoåi taát nieân naøy, chuùng toâi coù boån phaän phaûi nhaéc nhôû quí vò nhaän thaáy nhöõng öu ñieåm vaø khuyeát ñieåm treân ñöôøng tu cuûa chuùng ta trong naêm qua. Nhöng chuùng toâi thöôøng nhaéc ñeán nhöõng khuyeát ñieåm hôn ñeå quí vò tu söûa, laøm sao moãi moät naêm qua chuùng ta döùt saïch ñöôïc nhöõng beänh hoaïn ñeå chuaån bò qua naêm tôùi chuùng ta coù söùc maïnh tieán tu, khoâng coøn beänh hoaïn nöõa.</w:t>
      </w:r>
    </w:p>
    <w:p>
      <w:pPr>
        <w:pStyle w:val="Normal"/>
        <w:spacing w:before="0" w:after="120"/>
        <w:jc w:val="both"/>
        <w:rPr/>
      </w:pPr>
      <w:r>
        <w:rPr/>
        <w:tab/>
        <w:t>Ñeà taøi chuùng toâi giaûng hoâm nay laø “Hoøa Quang Ñoàng Traàn”. Hoøa quang laø hoøa aùnh saùng, ñoàng traàn laø ñoàng vôùi buïi baëm, töùc laø troän laãn aùnh saùng vaøo vôùi buïi baëm. Taïi sao chuùng toâi giaûng ñeà taøi naøy? Gaàn ñaây chuùng toâi nhaän thaáy moät soá Taêng Ni cuõng nhö Phaät töû coù beänh laø: Thaáy mình trong saïch, thaáy mình tu nhieàu, thaáy mình toát hôn moïi ngöôøi. Vì thaáy mình trong saïch, thaáy mình tu nhieàu, thaáy mình toát hôn moïi ngöôøi cho neân trôû thaønh beänh hoaïn. Trong caùch thaáy ñoù chia ra hai haïng beänh:</w:t>
      </w:r>
    </w:p>
    <w:p>
      <w:pPr>
        <w:pStyle w:val="Normal"/>
        <w:spacing w:before="0" w:after="120"/>
        <w:jc w:val="both"/>
        <w:rPr/>
      </w:pPr>
      <w:r>
        <w:rPr/>
        <w:tab/>
        <w:t>1. Beänh thöù nhaát: Chính mình khoâng trong saïch maø töôûng mình trong saïch, roài cho moïi ngöôøi laø baån thæu nhô nhôùp, chæ coù ta laø trong saïch thoâi. Neáu khoâng trong saïch maø töôûng mình trong saïch, ñoù laø beänh quaù lôùn. Taïi sao vaäy? Bôûi vì mình khoâng bieát ñieåm khuyeát ñieåm dôû cuûa mình, maø chaáp ñieåm khuyeát ñieåm dôû cuûa baïn beø huynh ñeä. Nhö vaäy töï mình khoâng söûa ñöôïc maø chæ oaùn traùch nhöõng ngöôøi chung quanh. Nhöõng ngöôøi mang beänh naøy, baûn thaân ñaõ khoâng tu tieán ñöôïc, coøn laøm cho huynh ñeä chung quanh sanh ra phieàn naõo. Ñoù laø beänh raát naëng, raát ñaùng cheâ traùch. Kinh Phaät vaø chö Toå thöôøng daïy chuùng ta, ngöôøi tu taïi gia hay xuaát gia, phaûi thaáy ñöôïc loãi cuûa mình vaø queân loãi cuûa ngöôøi khaùc. Neáu chuùng ta khoâng trong saïch maø töï thaáy mình trong saïch, ñoù laø khoâng thaáy loãi mình. Ñöøng thaáy loãi ngöôøi maø chuùng ta cöù thaáy ngöôøi naøy xaáu ngöôøi kia dôû, ñoù laø chuùng ta traùi haún vôùi lôøi Phaät Toå daïy. Ai mang beänh naøy laø moät beänh traàm troïng nhaát, khoù tieán treân ñöôøng tu. Ngöôøi mang beänh naøy coù baèng loøng ai ñaâu! Vì thaáy mình trong saïch, moïi ngöôøi ñeàu xaáu, dôû, cho neân khoâng baèng loøng ai heát.</w:t>
      </w:r>
    </w:p>
    <w:p>
      <w:pPr>
        <w:pStyle w:val="Normal"/>
        <w:spacing w:before="0" w:after="120"/>
        <w:jc w:val="both"/>
        <w:rPr/>
      </w:pPr>
      <w:r>
        <w:rPr/>
        <w:tab/>
        <w:t>2. Beänh thöù hai: Mình thaät söï trong saïch roài cheâ moïi ngöôøi nhô nhôùp xaáu xa. Taïo sao mình trong saïch roài thaáy ngöôøi nhô nhôùp xaáu xa mình cheâ maø thaønh beänh? Leõ ra mình trong saïch bieát mình trong saïch, ngöôøi khaùc nhô nhôùp xaáu xa mình thaáy hoï nhô nhôùp, xaáu xa, ñoù laø ñuùng leõ thaät. Ñuùng leõ thaät thì ñaâu goïi ñoù laø beänh. Vì sao laïi noùi laø beänh? Vì khi chuùng ta trong saïch, thaáy mình trong saïch roài cho moïi ngöôøi laø nhô nhôùp xaáu xa thì chuùng ta muoán gaàn hoï hay khoâng? Mình saïch quaù maø gaàn ngöôøi dô xaáu thì bò nhieãm laøm sao! Vì vaäy maø khoâng muoán gaàn ai. Neáu khoâng muoán gaàn ai thì laøm sao mình soáng ñöôïc vôùi ngöôøi chung quanh. Ñoù laø beänh. Treân ñöôøng tu, chuùng ta coá gaéng trong saïch baûn thaân mình roài thaáy moïi ngöôøi ñeàu nhô xaáu mình muoán traùnh. Muoán traùnh moïi ngöôøi thì ñi ñaâu ñaây? Voâ nuùi chaêng, voâ nuùi khoâng ôû ñöôïc thì ñi ñaâu nöõa? Voâ röøng, voâ röøng khoâng ôû ñöôïc thì ñi ñaâu nöõa? Chaúng leõ leân maây xanh? Chính vì nhìn thaáy ngöôøi ôû maët xaáu xa nhô nhôùp maø chuùng ta khoâng theå hoøa ñöôïc vôùi moïi ngöôøi. Neáu khoâng hoøa ñöôïc vôùi moïi ngöôøi thì töï chuùng ta khu bieät mình, soáng ôû giöõa röøng ngöôøi maø gioáng nhö ôû trong sa maïc. Ñoù laø moät beänh trong nhaø Phaät goïi laø beänh thanh tònh.</w:t>
      </w:r>
    </w:p>
    <w:p>
      <w:pPr>
        <w:pStyle w:val="TextBody"/>
        <w:rPr>
          <w:sz w:val="26"/>
          <w:szCs w:val="26"/>
        </w:rPr>
      </w:pPr>
      <w:r>
        <w:rPr>
          <w:sz w:val="26"/>
          <w:szCs w:val="26"/>
        </w:rPr>
        <w:tab/>
        <w:t>Ñeán ñaây chuùng toâi keå theâm moät caâu chuyeän xöa coù ngöôøi bò beänh thanh tònh cuõng töông töï nhö vaäy: Ñoù laø caâu chuyeän oâng Khuaát Nguyeân ôû Trung Hoa, vaøo ñaàu theá kyû thöù ba. OÂng laø quan Tam lö laøm chöùc Ñaïi phu ôû nöôùc Sôû. OÂng laø moät ngöôøi hoïc roäng coù taøi nhöng vì oâng thaáy oâng thanh tònh quaù neân khoâng hoøa ñöôïc vôùi moïi ngöôøi, vaø khinh reû moïi ngöôøi. Vì vaäy oâng laøm maát loøng vua Sôû, bò vua Sôû ñaøy xuoáng ñaát Giang Nam. Khi bò ñaøy ñeán Giang Nam, oâng coù laøm quen vôùi moät ngö phuû. OÂng ngö phuû laø moät aån só coù taøi, maø khoâng cho thieân haï bieát tung tích. Khi hai ngöôøi noùi chuyeän vôùi nhau, oâng ngö phuû phuïc oâng Khuaát Nguyeân veà vaên hoïc, oâng Khuaát Nguyeân neå oâng ngö phuû laø ngöôøi thaáu ñaùo vieäc ñôøi. Moät hoâm thaáy oâng Khuaát Nguyeân toû veû buoàn böïc khoå naõo, oâng ngö phuû môùi hoûi: “Ngaøi vì sao ñeán noâng noãi nhö vaäy?” OÂng Khuaát Nguyeân traû lôøi: “Ngöôøi ñôøi ñuïc caû chæ mình ta trong, ngöôøi ñôøi say caû, chæ mình ta tænh, vì theá maø ta bò ñaøy tôùi ñaây.” OÂng Khuaát Nguyeân thaáy ngöôøi ñôøi ñuïc caû chæ mình oâng trong, ngöôøi ñôøi say caû chæ mình oâng tænh. Bôûi oâng trong, oâng tænh, cho neân oâng bò ñaøy! Khi ñoù oâng ngö phuû môùi noùi: “Ngöôøi ñôøi ñuïc thì Ngaøi cuõng khoâng neân giöõ mình trong saïch, nguôøi ñôøi say thì Ngaøi cuõng neân uoáng vaøi cheùn cho say luoân theå.” Nghe noùi nhö vaäy oâng Khuaát Nguyeân böïïc boäi: “OÂng noùi sao vaäy? Khoâng theå noùi traéng thaønh ñen ñöôïc, hay ñen thaønh traéng ñöôïc, ñaù khoâng theå noùi laø ngoïc ñöôïc, ngoïc khoâng theå laø ñaù ñöôïc. Cho ñeán ngöôøi tröôïng phu khoâng theå laø keû tieåu nhaân, maø tieåu nhaân khoâng theå laø tröôïng phu. OÂng noùi nhö vaäy thaät laø loän laïo!” OÂng ngö phuû môùi noùi: “Ngaøi ñaõ moät loøng cöùu nöôùc, cöùu daân, leõ ra phaûi traø troän vaøo ñaùm tieåu nhaân, daàn daàn caûm hoùa hoï. Ngaøi ñònh thay ñoåi cuoäc ñôøi, phaûi daán thaân vaøo choã toái taêm laøm cho saùng. Côù sao laïi cho cuoäc ñôøi laø baån thæu, ngöôøi ñôøi laø nhô nhôùp?” Moät ngöôøi cö só, moät ngöôøi thöôøng daùm noùi caâu: Neáu muoán cöùu nöôùc cöùu daân, phaûi traø troän trong ñaùm tieåu nhaân daàn daàn caûm hoùa hoï. Muoán thay ñoåi cuoäc ñôøi cho ñöôïc trong saïch, caàn phaûi daán thaân vaøo choã toái taêm laøm cho noù saùng ra. Taïi sao cho ñôøi laø baån thæu, ngöôøi ñôøi laø nhô nhôùp, roài thôû than khoå sôû. OÂng Khuaát Nguyeân ñaùp laïi: “Keû ñaõ taém goäi thay quaàn aùo, khoâng theå laïi nhaûy xuoáng buøn.” OÂng cho raèng oâng nhö ngöôøi taém goäi saïch roài, maø baét oâng nhaûy xuoáng buøn, oâng khoâng theå laøm ñöôïc. Khi aáy oâng ngö phuû thaáy khoâng theå khuyeân ñöôïc neân than baèng nhöõng caâu haùt:</w:t>
      </w:r>
    </w:p>
    <w:p>
      <w:pPr>
        <w:pStyle w:val="Normal"/>
        <w:jc w:val="both"/>
        <w:rPr/>
      </w:pPr>
      <w:r>
        <w:rPr/>
        <w:tab/>
        <w:tab/>
        <w:t>Nöôùc soâng Thöông Lang trong thay!</w:t>
      </w:r>
    </w:p>
    <w:p>
      <w:pPr>
        <w:pStyle w:val="Normal"/>
        <w:jc w:val="both"/>
        <w:rPr/>
      </w:pPr>
      <w:r>
        <w:rPr/>
        <w:tab/>
        <w:tab/>
        <w:t>Nöôùc soâng Thöông Lang ñuïc thay!</w:t>
      </w:r>
    </w:p>
    <w:p>
      <w:pPr>
        <w:pStyle w:val="Normal"/>
        <w:jc w:val="both"/>
        <w:rPr/>
      </w:pPr>
      <w:r>
        <w:rPr/>
        <w:tab/>
        <w:tab/>
        <w:t>Nöôùc trong thì ta giaët giaûi muõ,</w:t>
      </w:r>
    </w:p>
    <w:p>
      <w:pPr>
        <w:pStyle w:val="Normal"/>
        <w:spacing w:before="0" w:after="120"/>
        <w:jc w:val="both"/>
        <w:rPr/>
      </w:pPr>
      <w:r>
        <w:rPr/>
        <w:tab/>
        <w:tab/>
        <w:t>Nöôùc ñuïc thì ta röûa chaân.</w:t>
      </w:r>
    </w:p>
    <w:p>
      <w:pPr>
        <w:pStyle w:val="Normal"/>
        <w:spacing w:before="0" w:after="120"/>
        <w:jc w:val="both"/>
        <w:rPr/>
      </w:pPr>
      <w:r>
        <w:rPr/>
        <w:tab/>
        <w:t>Haùt xong, oâng cheøo thuyeàn ñi. OÂng Khuaát Nguyeân vì quaù trong saïch, khoâng chòu ñöïng noåi, phaûi oâm vieân ñaù gieo mình xuoáng soâng Mòch La töï töû, nhaèm ngaøy muøng naêm thaùng naêm. Chuùng ta aên teát ngaøy muøng naêm thaùng naêm ñeå töôûng nhôù ngaøy oâng Khuaát Nguyeân traàm mình cheát.</w:t>
      </w:r>
    </w:p>
    <w:p>
      <w:pPr>
        <w:pStyle w:val="Normal"/>
        <w:spacing w:before="0" w:after="120"/>
        <w:jc w:val="both"/>
        <w:rPr/>
      </w:pPr>
      <w:r>
        <w:rPr/>
        <w:tab/>
        <w:t>Qua caâu chuyeän treân, chuùng ta thaáy oâng Khuaát Nguyeân bò beänh gì? – Beänh thanh tònh. Vì oâng trong saïch neân oâng khoâng muoán hoøa vôùi nhöõng ngöôøi nhô nhôùp xaáu xa. Neáu khoâng hoøa ñöôïc vôùi nhöõng ngöôøi nhô nhôùp xaáu xa, thì soáng ñöôïc khoâng? Cuoái cuøng phaûi ñi töï töû! Nhö vaäy oâng Khuaát Nguyeân vaø oâng ngö phuû, ai laø ngöôøi bieát soáng hôn? – OÂng ngö phuû laø ngöôøi bieát soáng. Neáu nöôùc trong thì mình giaët giaûi muõ, neáu nöôùc ñuïc thì mình röûa chaân. Neáu ñoøi hoûi nöôùc trong, khi aáy nöôùc laïi ñuïc, mình seõ khoâng duøng noù ñöôïc vieäc gì.</w:t>
      </w:r>
    </w:p>
    <w:p>
      <w:pPr>
        <w:pStyle w:val="Normal"/>
        <w:spacing w:before="0" w:after="120"/>
        <w:jc w:val="both"/>
        <w:rPr/>
      </w:pPr>
      <w:r>
        <w:rPr/>
        <w:tab/>
        <w:t>Trôû laïi vieäc ñaïo, ñöùc Phaät ñaõ daïy, neáu chuùng ta tu haønh ñöôïc thanh tònh saùng suoát, thì phaûi thöông vaø nghó tôùi nhöõng chuùng sanh ñang meâ laàm, ñang chìm ñaém trong bieån khoå cöùu vôùt hoï, lao mình trong caûnh ñoù ñeå cöùu ñoä chuùng sanh. Ñöôïc nhö vaäy chuùng ta môùi laø ngöôøi thaät tình vì Phaät phaùp. Neáu cöù nghó mình laø trong saïch, coøn thieân haï laø xaáu xa nhô baån, roài khoâng muoán gaàn hoï. Khoâng gaàn vôùi hoï thì chính mình töï coâ laäp mình, chính mình khoâng laøm lôïi gì cho ai ñöôïc. Trong chuùng ta neáu ai ñaõ lôõ bò “beänh trong saïch”, phaûi söûa boû ñeå vui veû hoøa nhòp vôùi moïi ngöôøi.</w:t>
      </w:r>
    </w:p>
    <w:p>
      <w:pPr>
        <w:pStyle w:val="Normal"/>
        <w:spacing w:before="0" w:after="120"/>
        <w:jc w:val="both"/>
        <w:rPr/>
      </w:pPr>
      <w:r>
        <w:rPr/>
        <w:tab/>
        <w:t>Chuùng toâi vöøa chæ thuoác trò beänh, nhöng khoâng kheùo thuoác cuõng thaønh beänh. Taïi sao thuoác trò beänh, thuoác laïi coù theå thaønh beänh? Hoøa mình vôùi ngöôøi laø khi mình trong saïch, ñem trong saïch ra hoøa vôùi nhöõng ngöôøi nhô nhôùp ñeå giaùo hoùa, chuyeån höôùng hoï trôû thaønh trong saïch nhö mình. Ñoù laø duøng thuoác trò beänh. Neáu mình chöa trong saïch maø muoán hoøa vôùi ngöôøi thì keát quaû seõ ra sao? Hoøa quang ñoàng traàn, quang laø aùnh saùng, laø trong saïch, traàn laø buïi baëm, laø nhô nhôùp. Mình saùng, môùi ñem aùnh saùng laïi choã nhô nhôùp ñeå chuyeån noù thaønh saùng. Neáu mình ñang laø buïi, ñang laø nhô nhôùp maø hoøa vôùi nhô nhôùp nöõa thì keát quaû seõ nhö theá naøo? Nhö vaäy thuoác trôû thaønh beänh. Vì vaäy khi duøng thuoác trò beänh chuùng ta phaûi deø daët. Neáu chuùng ta thaät thanh tònh, chuùng ta phaûi thöông ngöôøi chöa thanh tònh, hoøa vôùi hoï ñeå giaùo hoùa hoï. Chôù thôû than raèng moïi ngöôøi xaáu quaù laøm sao giaùo hoùa hoï ñöôïc, moïi ngöôøi meâ quaù laøm sao cho hoï tænh ñöôïc. Mình ñaõ tænh, phaûi tìm moïi caùch laøm cho ngöôøi meâ ñöôïc tænh, mình ñaõ saïch, phaûi tìm moïi caùch laøm cho ngöôøi nhô ñöôïc saïch. Nhö vaäy môùi ñuùng tinh thaàn cuûa ngöôøi hoïc ñaïo, maø cuõng chính laø nghóa töï giaùc giaùc tha trong nhaø Phaät.</w:t>
      </w:r>
    </w:p>
    <w:p>
      <w:pPr>
        <w:pStyle w:val="Normal"/>
        <w:spacing w:before="0" w:after="120"/>
        <w:jc w:val="both"/>
        <w:rPr/>
      </w:pPr>
      <w:r>
        <w:rPr/>
        <w:tab/>
        <w:t>Neáu thaáy ngöôøi quaù xaáu xa, chuùng ta thôû daøi chaùn naûn, khoâng baèng loøng ai heát, ñoù laø beänh. Ñeå trò beänh naøy, chuùng ta khoâng hoïc göông oâng ngö phuû maø phaûi hoïc göông ngaøi Boà-taùt Thöôøng Baát Khinh. Boà-taùt gaëp ai cuõng baùi vaø noùi: “Toâi khoâng daùm khinh caùc ngaøi vì caùc ngaøi ñeàu seõ thaønh Phaät.” Döôùi maét cuûa Boà-taùt Thöôøng Baát Khinh, ai cuõng coù theå thaønh Phaät. Nhö vaäy coù ngöôøi naøo ñaùng ñeå mình khinh cheâ ñaâu. Ñaùng cheâ chaêng, laø töï cheâ mình khoâng coù taøi, khoâng coù phöông tieän chuyeån hoùa ngöôøi töø meâ thaønh giaùc. Boà-taùt Thöôøng Baát Khinh luùc naøo cuõng laïc quan, vì Ngaøi thaáy moïi ngöôøi ñeàu seõ thaønh Phaät. Noi göông Ngaøi, chuùng ta gaëp ai cuõng phaûi kính neå vì tin raèng ai roài cuõng seõ thaønh Phaät. Vôùi nieàm tin ñoù, chuùng ta coá gaéng chuyeån hoùa moïi ngöôøi ñeå cuøng thaønh Phaät vôùi mình. Duø bò nhöõng ngöôøi khoâng baèng loøng, coù ñaùnh maéng, chuùng ta vaãn cam chòu, vaø giöõ vöõng nieàm tin. Chuùng ta coá gaéng laøm lôïi mình, lôïi ngöôøi trong moïi hoaøn caûnh. Ñoù môùi ñuùng tinh thaàn cuûa ngöôøi hoïc ñaïo.</w:t>
      </w:r>
    </w:p>
    <w:p>
      <w:pPr>
        <w:pStyle w:val="Normal"/>
        <w:spacing w:before="0" w:after="120"/>
        <w:jc w:val="both"/>
        <w:rPr/>
      </w:pPr>
      <w:r>
        <w:rPr/>
        <w:tab/>
        <w:t>Tranh Thieàn toâng “Thaäp muïc ngöu ñoà” hay “Möôøi böùc tranh chaên traâu”, böùc thöù taùm laø: khoâng coøn ngöôøi khoâng coøn traâu, böùc thöù chín laø: laù ruïng veà coäi, chim bay veà toå, nöôùc chaûy veà nguoàn, danh töø nhaø thieàn goïi laø: Nhaäp Phaät giôùi. Töø choã khoâng ngaõ khoâng phaùp (böùc tranh thöù taùm) böôùc qua moät chaëng nöõa môùi theå nhaäp ñöôïc phaùp thaân thanh tònh traøn ñaày cuûa chuùng ta, ñoù goïi laø nhaäp Phaät giôùi (böùc tranh thöù chín). Khi chuùng ta theå nhaäp ñöôïc phaùp thaân thanh tònh roài, neáu chuùng ta haøi loøng aån truù trong caûnh tònh ñoù laø chöa coù ñuû coâng ñöùc giaùo hoùa lôïi tha. Vì vaäy sau khi nhaäp Phaät giôùi roài lieàn phaûi böôùc vaøo ma giôùi (böùc tranh thöù möôøi). Trong möôøi böùc tranh chaên traâu, böùc thöù möôøi veõ leân moät Thieàn sö ñoùng cöûa am treân nuùi, tay caàm gaäy, tay xaùch xaâu caù cheùp vôùi baàu röôïu ñi xuoáng chôï, goïi laø “Nhaäp trieàn thuøy thuû” töùc laø buoâng thoõng tay vaøo chôï. Chính choã ñoù trong nhaø thieàn goïi laø vaøo ma giôùi. Khi ñöôïc thanh tònh roài, chuùng ta phaûi laên mình vaøo trong chôï ñôøi ñeå caûm hoùa chuùng sanh, chuùng ta hoøa mình vôùi moïi ngöôøi coøn ñang meâ muoäi, coøn ñang xaáu xa maø khoâng bò laàm laãn, khoâng bò hoen oá. Trong nhaø thieàn coøn duøng danh töø laø “ñaàu tro maët ñaát”, töùc laø chuùng ta bò buïi baëm nhem nhuoác vì laøm lôïi ích chuùng sanh, chôù khoâng phaûi  chính mình bò buïi baëm laøm nhô nhôùp. Giai ñoaïn naøy goïi laø: hoøa quang ñoàng traàn, töùc laø troän laãn aùnh saùng trong buïi baëm. AÙnh saùng vaø buïi baëm tuy hoøa laãn, nhöng laø moät hay laø hai? AÙnh saùng khoâng laø buïi baëm ñöôïc, aùnh saùng bao giôø cuõng laø aùnh saùng. Nhö vaäy chuùng ta phaûi theå nhaäp ñöôïc Phaät giôùi roài môùi ñi vaøo ma giôùi. Neáu chöa vaøo Phaät giôùi maø ñi vaøo ma giôùi sôùm quaù, keát quaû seõ ra sao? Vì vaäy sau khi ngoä ñaïo roài, ngaøi Hueä Khaû môùi ñi vaøo chôï ñôøi, ñeán quaùn röôïu, nhaø haùt v.v… Caùc Phaät töû thaáy vaäy hoûi Ngaøi: “Hoøa thöôïng tu haønh, sao laïi ñeán nôi naøy?” Ngaøi ñaùp: “Ta thöû taâm ta, coù lieân heä gì ñeán oâng!” Ñaây laø luùc Ngaøi vaøo ma giôùi.</w:t>
      </w:r>
    </w:p>
    <w:p>
      <w:pPr>
        <w:pStyle w:val="Normal"/>
        <w:spacing w:before="0" w:after="120"/>
        <w:jc w:val="both"/>
        <w:rPr/>
      </w:pPr>
      <w:r>
        <w:rPr/>
        <w:tab/>
        <w:t>Chuùng ta phaûi thaáy roõ laø khi naøo neân vaøo ma giôùi, khi naøo khoâng neân. Nhö chuùng ta hieän nay chöa thaáy ñaïo maø vaøo ma giôùi ngay, laø beänh. Khi chuùng ta nhaäp ñöôïc Phaät giôùi roài môùi noùi ñeán vieäc vaøo ma giôùi. Nhieàu ngöôøi chöa bieát Phaät giôùi, muoán vaøo ma giôùi sôùm quaù, roài baét chöôùc caùc baäc ñaït ñaïo vaøo chôï ñôøi, ngoài quaùn röôïu vaø noùi: toâi ñaây vaøo ma giôùi, buoâng thoõng tay vaøo chôï. Ñoù laø nhöõng ngöôøi duøng ngoân ngöõ nhaø thieàn, hay duøng ngoân ngöõ cuûa Phaät Toå ñeå che ñaäy loøng tham duïc cuûa chính mình, chôù khoâng phaûi ngöôøi tu chaân thaät.</w:t>
      </w:r>
    </w:p>
    <w:p>
      <w:pPr>
        <w:pStyle w:val="Normal"/>
        <w:spacing w:before="0" w:after="120"/>
        <w:jc w:val="both"/>
        <w:rPr/>
      </w:pPr>
      <w:r>
        <w:rPr/>
        <w:tab/>
        <w:t>Roõ ñöôïc beänh ngöôøi tu, chuùng ta phaûi bieát duøng nhöõng loaïi thuoác naøo ñuùng luùc ñuùng löôïng môùi mong heát beänh. Neáu khoâng bieát caùch duøng thuoác, beänh khoâng heát maø laïi taêng theâm. Treân ñöôøng tu haønh chuùng ta phaûi bieát neân laøm gì ôû moãi giai ñoaïn. Neáu ñang luùc noã löïc tieán tu, buoâng boû caùc phieàn naõo xaáu xa, duø coù ai ruû vaøo ma giôùi, chuùng ta cuõng khoâng daùm vaøo, vì vieäc tu chöa xong, haõy khoan. Khi naøo chuùng ta thaät tình laø thanh tònh, hoaøn toaøn khoâng coøn nhieãm oâ nöõa, luùc aáy neáu coù ai ruû vaøo ma giôùi, chính laø luùc mình vaøo, phaûi khoâng? Phaûi bieát mình cho thaät roõ, vieäc laøm môùi coù lôïi ích.</w:t>
      </w:r>
    </w:p>
    <w:p>
      <w:pPr>
        <w:pStyle w:val="Normal"/>
        <w:spacing w:before="0" w:after="120"/>
        <w:jc w:val="both"/>
        <w:rPr/>
      </w:pPr>
      <w:r>
        <w:rPr/>
        <w:tab/>
        <w:t>Chuùng toâi vöøa chæ cho quí vò bieát ñaâu laø thuoác, ñaâu laø beänh, duøng thuoác ñuùng thôøi thì coù lôïi, neáu sai thôøi coù haïi. Vì vaäy ngöôøi tu phaûi raát thaän troïng. Coù nhieàu ngöôøi ban ñaàu tu haønh raát hay, sau trôû thaønh dôû, vì söû duïng thuoác khoâng ñuùng thôøi vaäy. Ñeå nhaéc laïi, sau khi nhaäp Phaät giôùi roài, chuùng ta môùi vaøo ma giôùi ñöôïc.</w:t>
      </w:r>
    </w:p>
    <w:p>
      <w:pPr>
        <w:pStyle w:val="Normal"/>
        <w:spacing w:before="0" w:after="120"/>
        <w:jc w:val="both"/>
        <w:rPr/>
      </w:pPr>
      <w:r>
        <w:rPr/>
        <w:tab/>
        <w:t>Khi noùi vaøo ma giôùi, chuùng toâi xin daãn baøi keä cuûa moät cö só Vieät Nam ñôøi Traàn, ngaøi Tueä Trung Thöôïng Só. Ngaøi coù laøm baøi keä “Nhaäp Traàn” baèng chöõ Haùn nhö sau:</w:t>
      </w:r>
    </w:p>
    <w:p>
      <w:pPr>
        <w:pStyle w:val="Normal"/>
        <w:jc w:val="both"/>
        <w:rPr/>
      </w:pPr>
      <w:r>
        <w:rPr/>
        <w:tab/>
        <w:tab/>
        <w:t>Thieàu thieàu khoaùt boä nhaäp traàn lai,</w:t>
      </w:r>
    </w:p>
    <w:p>
      <w:pPr>
        <w:pStyle w:val="Normal"/>
        <w:jc w:val="both"/>
        <w:rPr/>
      </w:pPr>
      <w:r>
        <w:rPr/>
        <w:tab/>
        <w:tab/>
        <w:t>Hoaøng saéc mi ñaàu ñænh ñænh khai.</w:t>
      </w:r>
    </w:p>
    <w:p>
      <w:pPr>
        <w:pStyle w:val="Normal"/>
        <w:jc w:val="both"/>
        <w:rPr/>
      </w:pPr>
      <w:r>
        <w:rPr/>
        <w:tab/>
        <w:tab/>
        <w:t>Baéc lí öu du ñaàu maõ phuùc,</w:t>
      </w:r>
    </w:p>
    <w:p>
      <w:pPr>
        <w:pStyle w:val="Normal"/>
        <w:jc w:val="both"/>
        <w:rPr/>
      </w:pPr>
      <w:r>
        <w:rPr/>
        <w:tab/>
        <w:tab/>
        <w:t>Ñoâng gia taùn ñaûn nhaäp lö thai.</w:t>
      </w:r>
    </w:p>
    <w:p>
      <w:pPr>
        <w:pStyle w:val="Normal"/>
        <w:jc w:val="both"/>
        <w:rPr/>
      </w:pPr>
      <w:r>
        <w:rPr/>
        <w:tab/>
        <w:tab/>
        <w:t>Kim tieân ñaû saán neâ ngöu taåu,</w:t>
      </w:r>
    </w:p>
    <w:p>
      <w:pPr>
        <w:pStyle w:val="Normal"/>
        <w:jc w:val="both"/>
        <w:rPr/>
      </w:pPr>
      <w:r>
        <w:rPr/>
        <w:tab/>
        <w:tab/>
        <w:t>Thieát saùch khieân tröøu thaïch hoå hoài.</w:t>
      </w:r>
    </w:p>
    <w:p>
      <w:pPr>
        <w:pStyle w:val="Normal"/>
        <w:jc w:val="both"/>
        <w:rPr/>
      </w:pPr>
      <w:r>
        <w:rPr/>
        <w:tab/>
        <w:tab/>
        <w:t>Töï ñaéc nhaát trieâu phong giaûi ñoáng,</w:t>
      </w:r>
    </w:p>
    <w:p>
      <w:pPr>
        <w:pStyle w:val="Normal"/>
        <w:spacing w:before="0" w:after="120"/>
        <w:jc w:val="both"/>
        <w:rPr/>
      </w:pPr>
      <w:r>
        <w:rPr/>
        <w:tab/>
        <w:tab/>
        <w:t>Baùch hoa nhöng cöïu leä xuaân ñaøi.</w:t>
      </w:r>
    </w:p>
    <w:p>
      <w:pPr>
        <w:pStyle w:val="TextBody"/>
        <w:rPr>
          <w:sz w:val="26"/>
          <w:szCs w:val="26"/>
        </w:rPr>
      </w:pPr>
      <w:r>
        <w:rPr>
          <w:sz w:val="26"/>
          <w:szCs w:val="26"/>
        </w:rPr>
        <w:tab/>
        <w:t>Baøi dòch:</w:t>
      </w:r>
    </w:p>
    <w:p>
      <w:pPr>
        <w:pStyle w:val="Normal"/>
        <w:spacing w:before="0" w:after="120"/>
        <w:jc w:val="both"/>
        <w:rPr/>
      </w:pPr>
      <w:r>
        <w:rPr/>
        <w:tab/>
        <w:tab/>
        <w:t>Vaøo voøng caùt buïi</w:t>
      </w:r>
    </w:p>
    <w:p>
      <w:pPr>
        <w:pStyle w:val="Normal"/>
        <w:jc w:val="both"/>
        <w:rPr/>
      </w:pPr>
      <w:r>
        <w:rPr/>
        <w:tab/>
        <w:tab/>
        <w:t>Vaøo voøng caùt buïi nhòp chaân ñöa,</w:t>
      </w:r>
    </w:p>
    <w:p>
      <w:pPr>
        <w:pStyle w:val="Normal"/>
        <w:jc w:val="both"/>
        <w:rPr/>
      </w:pPr>
      <w:r>
        <w:rPr/>
        <w:tab/>
        <w:tab/>
        <w:t>Vaøng oùng ñaàu mi röïc rôõ ñuøa.</w:t>
      </w:r>
    </w:p>
    <w:p>
      <w:pPr>
        <w:pStyle w:val="Normal"/>
        <w:jc w:val="both"/>
        <w:rPr/>
      </w:pPr>
      <w:r>
        <w:rPr/>
        <w:tab/>
        <w:tab/>
        <w:t>Xoùm baéc rong chôi gieo buïng ngöïa,</w:t>
      </w:r>
    </w:p>
    <w:p>
      <w:pPr>
        <w:pStyle w:val="Normal"/>
        <w:jc w:val="both"/>
        <w:rPr/>
      </w:pPr>
      <w:r>
        <w:rPr/>
        <w:tab/>
        <w:tab/>
        <w:t>Nhaø ñoâng vui böôùc nhaäp thai löøa.</w:t>
      </w:r>
    </w:p>
    <w:p>
      <w:pPr>
        <w:pStyle w:val="Normal"/>
        <w:jc w:val="both"/>
        <w:rPr/>
      </w:pPr>
      <w:r>
        <w:rPr/>
        <w:tab/>
        <w:tab/>
        <w:t>Roi vaøng ñaùnh ñuoåi traâu buøn chaïy,</w:t>
      </w:r>
    </w:p>
    <w:p>
      <w:pPr>
        <w:pStyle w:val="Normal"/>
        <w:jc w:val="both"/>
        <w:rPr/>
      </w:pPr>
      <w:r>
        <w:rPr/>
        <w:tab/>
        <w:tab/>
        <w:t>Daây saét loâi veà coïp ñaù thua.</w:t>
      </w:r>
    </w:p>
    <w:p>
      <w:pPr>
        <w:pStyle w:val="Normal"/>
        <w:jc w:val="both"/>
        <w:rPr/>
      </w:pPr>
      <w:r>
        <w:rPr/>
        <w:tab/>
        <w:tab/>
        <w:t>Boãng ñöôïc moät hoâm baêng giaù heát,</w:t>
      </w:r>
    </w:p>
    <w:p>
      <w:pPr>
        <w:pStyle w:val="Normal"/>
        <w:spacing w:before="0" w:after="120"/>
        <w:jc w:val="both"/>
        <w:rPr/>
      </w:pPr>
      <w:r>
        <w:rPr/>
        <w:tab/>
        <w:tab/>
        <w:t>Traêm hoa nhö cuõ roän xuaân xöa.</w:t>
      </w:r>
    </w:p>
    <w:p>
      <w:pPr>
        <w:pStyle w:val="TextBody"/>
        <w:rPr>
          <w:sz w:val="26"/>
          <w:szCs w:val="26"/>
        </w:rPr>
      </w:pPr>
      <w:r>
        <w:rPr>
          <w:sz w:val="26"/>
          <w:szCs w:val="26"/>
        </w:rPr>
        <w:tab/>
        <w:t>Ngaøi Tueä Trung Thöôïng Só laø moät cö só taïi gia, maø ñaõ noùi ñöôïc nhöõng caâu sieâu thoaùt nhö vaäy! Sau ñaây laø yù nghóa cuûa baøi keä:</w:t>
      </w:r>
    </w:p>
    <w:p>
      <w:pPr>
        <w:pStyle w:val="Normal"/>
        <w:spacing w:before="0" w:after="120"/>
        <w:jc w:val="both"/>
        <w:rPr/>
      </w:pPr>
      <w:r>
        <w:rPr/>
        <w:tab/>
        <w:tab/>
        <w:t>Vaøo voøng caùt buïi laø vaøo ma giôùi.</w:t>
      </w:r>
    </w:p>
    <w:p>
      <w:pPr>
        <w:pStyle w:val="Normal"/>
        <w:spacing w:before="0" w:after="120"/>
        <w:jc w:val="both"/>
        <w:rPr/>
      </w:pPr>
      <w:r>
        <w:rPr/>
        <w:tab/>
        <w:t>Vaøo voøng caùt buïi nhòp chaân ñöa: laø chæ hình aûnh vò Hoøa thöôïng tay xaùch xaâu caù cheùp ñi vaøo chôï (Tranh thieàn toâng thöù 10).</w:t>
      </w:r>
    </w:p>
    <w:p>
      <w:pPr>
        <w:pStyle w:val="Normal"/>
        <w:spacing w:before="0" w:after="120"/>
        <w:jc w:val="both"/>
        <w:rPr/>
      </w:pPr>
      <w:r>
        <w:rPr/>
        <w:tab/>
        <w:t>Vaøng oùng ñaàu mi röïc rôõ ñuøa: tuy ñi vaøo caùt buïi nhöng ñaàu mi ñaàu maøy cuûa Ngaøi vaãn röïc rôõ, oùng aùnh chôù khoâng nhem nhuoác ñen toái. Caâu naøy noùi leân nghóa hoøa quang ñoàng traàn, ñem aùnh saùng ñeán choã toái taêm (chôù khoâng phaûi ñem caùi toái vaøo boùng toái).</w:t>
      </w:r>
    </w:p>
    <w:p>
      <w:pPr>
        <w:pStyle w:val="Normal"/>
        <w:spacing w:before="0" w:after="120"/>
        <w:jc w:val="both"/>
        <w:rPr/>
      </w:pPr>
      <w:r>
        <w:rPr/>
        <w:tab/>
        <w:t>Xoùm baéc rong chôi gieo buïng ngöïa: ñeán trong xoùm baéc ñeå nhaäp vaøo trong buïng ngöïa thoï thai.</w:t>
      </w:r>
    </w:p>
    <w:p>
      <w:pPr>
        <w:pStyle w:val="Normal"/>
        <w:spacing w:before="0" w:after="120"/>
        <w:jc w:val="both"/>
        <w:rPr/>
      </w:pPr>
      <w:r>
        <w:rPr/>
        <w:tab/>
        <w:t>Nhaø ñoâng vui böôùc nhaäp thai löøa: nhaäp vaøo thai löøa ôû beân nhaø ñoâng.</w:t>
      </w:r>
    </w:p>
    <w:p>
      <w:pPr>
        <w:pStyle w:val="Normal"/>
        <w:spacing w:before="0" w:after="120"/>
        <w:jc w:val="both"/>
        <w:rPr/>
      </w:pPr>
      <w:r>
        <w:rPr/>
        <w:tab/>
        <w:t>Hai caâu naøy yù noùi: Khi vaøo trong voøng caùt buïi, khoâng choïn nôi toát, khoâng traùnh nôi xaáu, nôi ñaâu caàn laøm lôïi ích chuùng sanh, caùc ngaøi cuõng ñeán ñöôïc. Khoâng choïn löïa, khoâng cheâ nôi xaáu dôû, caùc ngaøi vaøo nhöõng choã aáy ñeå laøm gì?</w:t>
      </w:r>
    </w:p>
    <w:p>
      <w:pPr>
        <w:pStyle w:val="Normal"/>
        <w:jc w:val="both"/>
        <w:rPr/>
      </w:pPr>
      <w:r>
        <w:rPr/>
        <w:tab/>
        <w:tab/>
        <w:t>Roi vaøng ñaùnh ñuoåi traâu buøn chaïy,</w:t>
      </w:r>
    </w:p>
    <w:p>
      <w:pPr>
        <w:pStyle w:val="Normal"/>
        <w:spacing w:before="0" w:after="120"/>
        <w:jc w:val="both"/>
        <w:rPr/>
      </w:pPr>
      <w:r>
        <w:rPr/>
        <w:tab/>
        <w:tab/>
        <w:t>Daây saét loâi veà coïp ñaù thua.</w:t>
      </w:r>
    </w:p>
    <w:p>
      <w:pPr>
        <w:pStyle w:val="TextBody"/>
        <w:rPr>
          <w:sz w:val="26"/>
          <w:szCs w:val="26"/>
        </w:rPr>
      </w:pPr>
      <w:r>
        <w:rPr>
          <w:sz w:val="26"/>
          <w:szCs w:val="26"/>
        </w:rPr>
        <w:tab/>
        <w:t>Caàm roi vaøng ñaùnh con traâu baèng ñaát, noù cuõng chaïy mòt. Naém daây saét keùo con coïp ñaù, coïp ñaù cuõng phaûi ñaàu haøng. Traâu ñaát coù bieát chaïy khoâng? Coïp ñaù coù phuïc ai khoâng? Taïi sao ôû ñaây laïi noùi ñaùnh traâu ñaát chaïy, loâi coïp ñaù thua? Ñaây yù noùi raèng khi ñeán ñöôïc theå thanh tònh saùng suoát troøn ñaày, chuùng ta laên mình vaøo cuoäc ñôøi ñeå giaùo hoùa chuùng sanh. Luùc aáy chuùng ta ñöôïc ñaày ñuû dieäu duïng khoâng phaûi laø taàm thöôøng, cho neân trong nhaø thieàn thöôøng noùi naém ñaát hoùa thaønh vaøng, khuaáy nöôùc bieån thaønh ñeà-hoà, toâ-laïc. Khi con ngöôøi ñaït ñeán möùc ñoù roài, duø ôû trong caûnh xaáu xa baån thæu cuõng khoâng bò vöôùng maéc, hay bò che laáp môø loái ñi. Hình aûnh ñaùnh traâu ñaát chaïy, loâi coïp ñaù thua laø ñeå chæ dieäu duïng khoâng theå löôøng ñöôïc cuûa ngöôøi ñaït ñaïo.</w:t>
      </w:r>
    </w:p>
    <w:p>
      <w:pPr>
        <w:pStyle w:val="Normal"/>
        <w:spacing w:before="0" w:after="120"/>
        <w:jc w:val="both"/>
        <w:rPr/>
      </w:pPr>
      <w:r>
        <w:rPr/>
        <w:tab/>
        <w:t>Ñeán hai caâu keát:</w:t>
      </w:r>
    </w:p>
    <w:p>
      <w:pPr>
        <w:pStyle w:val="Normal"/>
        <w:spacing w:before="0" w:after="120"/>
        <w:jc w:val="both"/>
        <w:rPr/>
      </w:pPr>
      <w:r>
        <w:rPr/>
        <w:tab/>
        <w:t>Boãng ñöôïc moät hoâm baêng giaù heát: coâng duïng giaùo hoùa ñöôïc vieân maõn (töùc laø baêng giaù ñaõ heát).</w:t>
      </w:r>
    </w:p>
    <w:p>
      <w:pPr>
        <w:pStyle w:val="Normal"/>
        <w:spacing w:before="0" w:after="120"/>
        <w:jc w:val="both"/>
        <w:rPr/>
      </w:pPr>
      <w:r>
        <w:rPr/>
        <w:tab/>
        <w:t>Traêm hoa nhö cuõ roän xuaân xöa: luùc ñoù laø moät muøa xuaân ñaày ñuû traêm hoa nhö thuôû naøo.</w:t>
      </w:r>
    </w:p>
    <w:p>
      <w:pPr>
        <w:pStyle w:val="Normal"/>
        <w:spacing w:before="0" w:after="120"/>
        <w:jc w:val="both"/>
        <w:rPr/>
      </w:pPr>
      <w:r>
        <w:rPr/>
        <w:tab/>
        <w:t>Ñaïi yù baøi keä noùi raèng khi chuùng ta lao mình trong caùt buïi tuy laøm nhöõng vieäc raát taàm thöôøng, raát xaáu xa maø ñaày ñuû dieäu duïng, chôù khoâng bò nhieãm, khoâng bò oâ ueá. Laøm troøn nhöõng vieäc aáy roài, chuùng ta cuõng trôû veà vôùi theå thanh tònh saùng suoát nhö thuôû naøo, töùc laø trôû veà choã muøa xuaân cuûa nghìn ñôøi ñaày ñuû caû traêm hoa khoâng thieáu loaïi naøo.</w:t>
      </w:r>
    </w:p>
    <w:p>
      <w:pPr>
        <w:pStyle w:val="Normal"/>
        <w:spacing w:before="0" w:after="120"/>
        <w:jc w:val="both"/>
        <w:rPr/>
      </w:pPr>
      <w:r>
        <w:rPr/>
        <w:tab/>
        <w:t>Treân ñöôøng tu neáu moïi ngöôøi chuùng ta ai cuõng theå hieän ñöôïc tinh thaàn ñaït ñaïo thì cuoäc ñôøi ñeïp bieát döôøng naøo! Ñaâu coøn phaûi than vaén thôû daøi thieân haï xaáu quaù toâi khoâng theå giuùp gì cho hoï ñöôïc, traùi laïi chuùng ta thaáy raèng moãi chuùng sanh ñeàu coù theå giaùo hoùa ñöôïc. Chuùng ta noã löïc tieán tu ñeå ñeán choã vieân maõn thanh tònh. Ñöôïc thanh tònh roài, chính trong choã oâ ueá, xaáu xa chuùng ta duøng nhöõng dieäu duïng khoâng löôøng ñeå caûm hoùa hoï. Ñöôïc nhö vaäy roài, chuùng ta môùi an nhieân töï taïi an truù vaøo Nieát-baøn, hay laø theå nhaäp Phaùp thaân, hay noùi theo ñaây laø trôû veà muøa xuaân traøn ñaày hoa thôm coû laï.</w:t>
      </w:r>
    </w:p>
    <w:p>
      <w:pPr>
        <w:pStyle w:val="Normal"/>
        <w:spacing w:before="0" w:after="120"/>
        <w:jc w:val="both"/>
        <w:rPr/>
      </w:pPr>
      <w:r>
        <w:rPr/>
        <w:tab/>
        <w:t>Ñeå keát luaän, taát caû quí vò neân nhôù: Chuùng ta coù hai beänh. Moät laø beänh mình chöa thanh tònh maø töôûng mình thanh tònh, roài cheâ heát moïi ngöôøi, ñoù laø beänh nan y. Ai bò beänh naøy, phaûi saùm hoái moät ngaøy boán laàn, neáu moät hay hai laàn cuõng chöa heát beänh ñöôïc. Hai laø neáu thaät tình tu haønh chín chaén, giöõ giôùi trong saïch, ngoân ngöõ haønh ñoäng ñeàu thanh tònh, taâm nieäm raát saùng suoát, roài nhìn thaáy moïi ngöôøi coøn dôû, coøn xaáu quaù neân muoán taùch rôøi hoï, muoán traùnh xa hoï ñeå söï thanh tònh cuûa mình ñöôïc troïn veïn, ñoù cuõng laø beänh. Vì sao? Vì treân cuoäc ñôøi naøy, chuùng ta ñeàu coù söï lieân heä vôùi nhau. Neáu chuùng ta chæ thaáy rieâng coù moät mình, khoâng chòu keát chung vôùi moïi ngöôøi ñeå chuyeån hoùa hoï, ñoù laø chuùng ta taùch rôøi mình ra khoûi nhaân loaïi, ra khoûi chuùng sanh. Taùch rieâng mình ra nhö vaäy, e roài chuùng ta rôi xuoáng bieån saâu, khoâng ñöùng treân theá gian, khoâng ñöùng treân maët ñaát ñöôïc. Vì vaäy chuùng ta raùn ñöøng bò beänh thanh tònh naøy. Coøn moät beänh nöõa laø beänh chöa thanh tònh maø xöng laø thanh tònh roài xoâng pha moïi nôi. Caøng xoâng pha caøng nhieãm oâ, roát cuoäc moät ngaøy naøo mình laøm keû teä hôn taát caû thieân haï, khoâng phöông cöùu chöõa.</w:t>
      </w:r>
    </w:p>
    <w:p>
      <w:pPr>
        <w:pStyle w:val="Normal"/>
        <w:spacing w:before="0" w:after="120"/>
        <w:jc w:val="both"/>
        <w:rPr/>
      </w:pPr>
      <w:r>
        <w:rPr/>
        <w:tab/>
        <w:t>Chuùng toâi mong raèng taát caû Taêng Ni vaø Phaät töû bieát tu phaûi raùng tænh saùng, bieát ñuùng thôøi, ñuùng luùc duøng thuoác trò taâm beänh cuûa mình. Saïch ñöôïc nhöõng beänh trong taâm roài, moät ngaøy kia chuùng ta môùi coù theå laøm troøn boån phaän cuûa ngöôøi xuaát gia, cuûa ngöôøi tu theo ñaïo giaùc ngoä giaûi thoaùt. Ñoù laø ñieàu mong moûi cuoái naêm cuûa chuùng toâi. Mong taát caû quí vò noã löïc coá gaéng.</w:t>
      </w:r>
    </w:p>
    <w:p>
      <w:pPr>
        <w:pStyle w:val="Normal"/>
        <w:spacing w:before="0" w:after="120"/>
        <w:jc w:val="center"/>
        <w:rPr>
          <w:b/>
          <w:b/>
        </w:rPr>
      </w:pPr>
      <w:r>
        <w:rPr>
          <w:b/>
        </w:rPr>
        <w:t>NAM-MOÂ BOÅN SÖ THÍCH-CA MAÂU-NI PHAÄT.</w:t>
      </w:r>
    </w:p>
    <w:p>
      <w:pPr>
        <w:pStyle w:val="Normal"/>
        <w:spacing w:before="0" w:after="120"/>
        <w:jc w:val="center"/>
        <w:rPr>
          <w:sz w:val="36"/>
          <w:szCs w:val="36"/>
        </w:rPr>
      </w:pPr>
      <w:r>
        <w:rPr>
          <w:rFonts w:eastAsia="Wingdings" w:cs="Wingdings" w:ascii="Wingdings" w:hAnsi="Wingdings"/>
          <w:sz w:val="36"/>
          <w:szCs w:val="36"/>
        </w:rPr>
        <w:t></w:t>
      </w:r>
      <w:r>
        <w:br w:type="page"/>
      </w:r>
    </w:p>
    <w:p>
      <w:pPr>
        <w:pStyle w:val="Heading1"/>
        <w:jc w:val="center"/>
        <w:rPr/>
      </w:pPr>
      <w:r>
        <w:rPr>
          <w:rFonts w:cs="VNI-Times" w:ascii="VNI-Times" w:hAnsi="VNI-Times"/>
          <w:color w:val="008000"/>
          <w:sz w:val="36"/>
          <w:szCs w:val="36"/>
        </w:rPr>
        <w:t>TINH THAÀN GIAÛI THOAÙT TRONG GIAÙO LYÙ PHAÄT-ÑAØ</w:t>
      </w:r>
    </w:p>
    <w:p>
      <w:pPr>
        <w:pStyle w:val="Normal"/>
        <w:jc w:val="center"/>
        <w:rPr>
          <w:b/>
          <w:b/>
          <w:color w:val="008000"/>
        </w:rPr>
      </w:pPr>
      <w:r>
        <w:rPr>
          <w:b/>
          <w:color w:val="008000"/>
        </w:rPr>
        <w:t>BAØI NOÙI CHUYEÄN VÔÙI TAÊNG NI</w:t>
      </w:r>
    </w:p>
    <w:p>
      <w:pPr>
        <w:pStyle w:val="Normal"/>
        <w:spacing w:before="0" w:after="120"/>
        <w:jc w:val="center"/>
        <w:rPr>
          <w:b/>
          <w:b/>
          <w:color w:val="008000"/>
        </w:rPr>
      </w:pPr>
      <w:r>
        <w:rPr>
          <w:b/>
          <w:color w:val="008000"/>
        </w:rPr>
        <w:t>XUAÂN MAÄU THÌN 1998</w:t>
      </w:r>
    </w:p>
    <w:p>
      <w:pPr>
        <w:pStyle w:val="Normal"/>
        <w:spacing w:before="0" w:after="120"/>
        <w:jc w:val="both"/>
        <w:rPr/>
      </w:pPr>
      <w:r>
        <w:rPr/>
        <w:tab/>
        <w:t>Nam-moâ Boån sö Thích-ca Maâu-ni Phaät.</w:t>
      </w:r>
    </w:p>
    <w:p>
      <w:pPr>
        <w:pStyle w:val="Normal"/>
        <w:spacing w:before="0" w:after="120"/>
        <w:jc w:val="both"/>
        <w:rPr/>
      </w:pPr>
      <w:r>
        <w:rPr/>
        <w:tab/>
        <w:t>Hoâm nay laø ngaøy Teát Nguyeân Ñaùn naêm Maäu Thìn, taát caû Taêng Ni vaø Phaät töû veà ñaây, goïi theo theá tuïc laø möøng tuoåi, chuùc möøng naêm môùi chuùng toâi. Ñeå coù thì giôø nhaéc nhôû kyõ, quí vò leã Phaät roài ngoài xuoáng, chuùng toâi seõ noùi chuyeän töø töø vôùi quí vò nhieàu hôn.</w:t>
      </w:r>
    </w:p>
    <w:p>
      <w:pPr>
        <w:pStyle w:val="Normal"/>
        <w:spacing w:before="0" w:after="120"/>
        <w:jc w:val="both"/>
        <w:rPr/>
      </w:pPr>
      <w:r>
        <w:rPr/>
        <w:tab/>
        <w:t>Ngaøy muøng moät Teát naêm nay, chuùng toâi nghó khoâng gì hôn laø nhaéc laïi muïc ñích toái thöôïng cuûa ngöôøi tu Phaät, “OÂn coá tri taân” laø nhaéc laïi vieäc cuõ ñeå quí vò cuøng nhôù, bieát nhöõng ñieàu môùi ñeå chuùng ta thöïc hieän cho kyø ñöôïc. Vì vaäy ñeà taøi chuùng toâi noùi hoâm nay laø “Giaûi Thoaùt”.</w:t>
      </w:r>
    </w:p>
    <w:p>
      <w:pPr>
        <w:pStyle w:val="Normal"/>
        <w:spacing w:before="0" w:after="120"/>
        <w:jc w:val="both"/>
        <w:rPr/>
      </w:pPr>
      <w:r>
        <w:rPr/>
        <w:tab/>
        <w:t>Trong kinh ñöùc Phaät ñaõ daïy: “Taát caû nöôùc bieån chæ coù moät vò laø vò maën, taát caû giaùo phaùp cuûa ta chæ coù moät vò laø vò giaûi thoaùt.” Nhö vaäy muïc tieâu toái thöôïng cuûa ngöôøi tu Phaät laø laáy söï giaûi thoaùt laøm cöùu kính. Neáu khoâng naém vöõng ñöôïc yù nghóa giaûi thoaùt thì treân ñöôøng tu chuùng ta khoù ñaït ñöôïc muïc ñích cuûa mình. Nhö vaäy giaûi thoaùt laø giaûi thoaùt nhöõng gì? Ñaây laø ñieàu chuùng toâi ñem ra giaõi baøy cho taát caû quí vò thaáy thaät roõ.</w:t>
      </w:r>
    </w:p>
    <w:p>
      <w:pPr>
        <w:pStyle w:val="Normal"/>
        <w:spacing w:before="0" w:after="120"/>
        <w:jc w:val="both"/>
        <w:rPr/>
      </w:pPr>
      <w:r>
        <w:rPr/>
        <w:tab/>
        <w:t>Noùi ñeán giaûi thoaùt, chuùng ta phaûi thaáy nghóa ngöôïc cuûa noù hay nghóa traùi cuûa noù. Traùi vôùi giaûi thoaùt laø gì? Laø trieàn phöôïc theo danh töø Haùn, hay troùi buoäc theo danh töø Vieät. Vì thaáy mình bò trieàn phöôïc hay laø bò troùi buoäc neân chuùng ta noùi caàu giaûi thoaùt. Do ôû trong voøng bao vaây cuûa caùc phieàn naõo, khoâng laøm sao töï thoaùt ra ñöôïc neân chuùng ta phaûi nöông giaùo phaùp ñöùc Theá Toân chæ daïy ñeå thoaùt khoûi traàn lao phieàn naõo. Nhö vaäy giaûi thoaùt coù nghóa laø côûi môû, laø môû troùi, laø ñöôïc töï do. Taát caû chuùng ta khi ôû trong moät hoaøn caûnh bò troùi buoäc, chuùng ta khao khaùt ñöôïc côûi môû, khi ôû trong hoaøn caûnh bò goø boù trong moät khuoân khoå heát söùc chaät heïp chuùng ta muoán ñöôïc töï do muoán ñöôïc thoaùt ra ngoaøi. Vì vaäy noùi ñeán giaûi thoaùt laø khi ñang bò buûa vaây eùp ngaët chôù khoâng phaûi trong hoaøn caûnh töï do töï taïi. Buûa vaây eùp ngaët töùc nhieân laø khoå ñau. Noùi roõ hôn yù nghóa giaûi thoaùt laø giaûi thoaùt noãi khoå ñau cuûa kieáp ngöôøi.</w:t>
      </w:r>
    </w:p>
    <w:p>
      <w:pPr>
        <w:pStyle w:val="Normal"/>
        <w:spacing w:before="0" w:after="120"/>
        <w:jc w:val="both"/>
        <w:rPr/>
      </w:pPr>
      <w:r>
        <w:rPr/>
        <w:tab/>
        <w:t>Ñi saâu vaøo vaán ñeà giaûi thoaùt, taïi sao chuùng ta caàu giaûi thoaùt? Vaø giaûi thoaùt nhö theá naøo? Chuùng ta phaûi nhìn thaät kyõ, thaáy thaät roõ nhöõng ñieàu ñang troùi buoäc, ñang laøm mình ñau khoå vaø chuùng ta tu ñeå caàu giaûi thoaùt nhöõng ñieàu ñoù. Vaán ñeà giaûi thoaùt laø moät söï thaät, khoâng coù ngôø vöïc. Coù laém ngöôøi hoaëc Taêng Ni, hoaëc Phaät töû, moãi khi leã Phaät nguyeän höông ñeàu nguyeän ñöùc Theá Toân gia bò cho chuùng con giaûi thoaùt heát khoå ñau, deïp saïch heát phieàn naõo. Nhö vaäy deïp phieàn naõo, döùt khoå ñau laø nhôø söï gia bò cuûa ñöùc Phaät. Nhöng söï thaät ñöùc Phaät coù laøm cho chuùng ta giaûi thoaùt ñöôïc khoâng? Ñoù laø moät vaán ñeà. Hôn nöõa coù nhieàu ngöôøi nghó raèng noùi tôùi giaûi thoaùt laø noùi moät vieäc gì xa xoâi cao caû laém, coi nhö mình khoâng bao giôø vôùi tôùi ñöôïc. Noùi tôùi giaûi thoaùt laø noùi chuyeän cuûa nhöõng böïc thaùnh chôù khoâng phaûi laø cuûa keû phaøm. Cho neân khi noùi tu vôùi muïc ñích giaûi thoaùt, chuùng ta coi nhö laø chuyeän khoâng bao giôø coù, hay laø khoâng bao giôø ñeán ñöôïc, roài töï khi mình vaø lui suït, ñoù cuõng laø beänh. Vì vaäy chuùng ta phaûi thaät söï nhìn thaúng yù nghóa giaûi thoaùt.</w:t>
      </w:r>
    </w:p>
    <w:p>
      <w:pPr>
        <w:pStyle w:val="Normal"/>
        <w:spacing w:before="0" w:after="120"/>
        <w:jc w:val="both"/>
        <w:rPr/>
      </w:pPr>
      <w:r>
        <w:rPr/>
        <w:tab/>
        <w:t>Noùi ñeán giaûi thoaùt khoûi caùc söï eùp ngaët buûa vaây, chuùng toâi thuaät laïi caâu chuyeän sau: “Thuôû xöa ôû Trung Hoa coù hai vò Thöôïng toïa, Thöôïng toïa Minh vaø Thöôïng toïa Thaâm, cuøng coù duyeân söï phaûi ñi qua soâng Hoaøi. Khi ngoài ñoø sang soâng, hai vò thaáy nhieàu ngöôøi ñaùnh caù ñang keùo löôùi. Khi löôùi keùo gaàn ñeán bôø, coù moät con caù töø trong löôùi nhaûy voït ra ngoaøi. Thöôïng toïa Minh voã tay khen: ‘Hay thay! Gioáng nhö ngöôøi xuaát gia.’ Thöôïng toïa Thaâm beøn noùi: ‘Ñaâu coù hay gì, phaûi ôû ngoaøi löôùi môùi hay chöù.’ Thöôïng toïa Minh baûo: ‘Theá laø huynh Thaâm chöa hieåu.’ Ñi ñöôïc moät ñoaïn ñöôøng xa, Thöôïng toïa Thaâm môùi böøng hieåu lyù mình ñaõ sai.”</w:t>
      </w:r>
    </w:p>
    <w:p>
      <w:pPr>
        <w:pStyle w:val="Normal"/>
        <w:spacing w:before="0" w:after="120"/>
        <w:jc w:val="both"/>
        <w:rPr/>
      </w:pPr>
      <w:r>
        <w:rPr/>
        <w:tab/>
        <w:t>Qua caâu chuyeän treân, hai vò Thöôïng toïa ñuùng ôû choã naøo? Thöôïng toïa Thaâm noùi cuõng coù lyù: Ñôïi ôû trong löôùi môùi nhaûy ra, chi baèng ôû ngoaøi löôùi chaúng thích hôn sao? Nhöng taïi sao Thöôïng toïa Minh laïi noùi: huynh Thaâm chöa hieåu. Nhö chuùng toâi ñaõ ñònh nghóa giaûi thoaùt, giaûi thoaùt laø gì? Laø chuùng ta ñang bò troùi buoäc, ñang bò eùp ngaët, thoaùt ñöôïc söï troùi buoäc, thoaùt ñöôïc söï eùp ngaët goïi ñoù laø giaûi thoaùt. Neáu khoâng bò troùi buoäc, khoâng bò eùp ngaët coøn noùi giaûi thoaùt laøm gì? Nhö con caù ñang bò löôùi buûa vaây, khoâng coù loái thoaùt noù môùi nhaûy voït leân ñeå ra khoûi voøng löôùi, ñoù laø noù giaûi thoaùt ñöôïc maønh löôùi. Neáu noù ôû ngoaøi löôùi roài, noù ñaâu caàn nhaûy chi nöõa. Cuõng nhö vaäy, neáu chuùng ta laø thaùnh roài, chuùng ta khoâng coù phieàn naõo, khoâng coù khoå ñau, chuùng ta noùi tu ñeå giaûi thoaùt coøn coù nghóa laø giaûi thoaùt nöõa hay khoâng? Haún laø khoâng vaäy. Sôû dó chuùng ta noùi tu, noùi caàu giaûi thoaùt laø vì chuùng ta bò phieàn naõo nhieàu, bò troùi buoäc nhieàu bôûi nhöõng taâm nieäm xaáu xa ñen toái cuûa mình maø chính mình chöa chinh phuïc ñöôïc. Vì theá chuùng ta phaûi coá gaéng noã löïc böùt cho ñöùt heát moïi sôïi daây phieàn naõo ñeå nhaûy tung ra moät chaân trôøi môùi khoâng coøn bò phieàn naõo troùi buoäc nöõa, ñoù goïi laø giaûi thoaùt. Noùi toùm laïi, ñang bò bao vaây, ñang bò ñau khoå, chuùng ta môùi noùi ñeán giaûi thoaùt, ñoù laø yù nghóa caâu chuyeän cuûa hai vò Thöôïng toïa khi xöa.</w:t>
      </w:r>
    </w:p>
    <w:p>
      <w:pPr>
        <w:pStyle w:val="Normal"/>
        <w:spacing w:before="0" w:after="120"/>
        <w:jc w:val="both"/>
        <w:rPr/>
      </w:pPr>
      <w:r>
        <w:rPr/>
        <w:tab/>
        <w:t>Sau naøy, Thieàn sö Khueâ ôû Coå Sôn, Ngaøi coù bình caâu chuyeän ñoù baèng boán caâu tuïng:</w:t>
      </w:r>
    </w:p>
    <w:p>
      <w:pPr>
        <w:pStyle w:val="Normal"/>
        <w:jc w:val="both"/>
        <w:rPr/>
      </w:pPr>
      <w:r>
        <w:rPr/>
        <w:tab/>
        <w:tab/>
        <w:t>Voõng trung ñaøo xuaát tieän nghi ñaèng,</w:t>
      </w:r>
    </w:p>
    <w:p>
      <w:pPr>
        <w:pStyle w:val="Normal"/>
        <w:jc w:val="both"/>
        <w:rPr/>
      </w:pPr>
      <w:r>
        <w:rPr/>
        <w:tab/>
        <w:tab/>
        <w:t>Haø caù thieân nhieân tuaán naïp taêng.</w:t>
      </w:r>
    </w:p>
    <w:p>
      <w:pPr>
        <w:pStyle w:val="Normal"/>
        <w:jc w:val="both"/>
        <w:rPr/>
      </w:pPr>
      <w:r>
        <w:rPr/>
        <w:tab/>
        <w:tab/>
        <w:t>Haø tôï ñöông sô vò nhaäp voõng</w:t>
      </w:r>
    </w:p>
    <w:p>
      <w:pPr>
        <w:pStyle w:val="Normal"/>
        <w:spacing w:before="0" w:after="120"/>
        <w:jc w:val="both"/>
        <w:rPr/>
      </w:pPr>
      <w:r>
        <w:rPr/>
        <w:tab/>
        <w:tab/>
        <w:t>Ngoä lai phöông thuûy thò tri aâm.</w:t>
      </w:r>
    </w:p>
    <w:p>
      <w:pPr>
        <w:pStyle w:val="Normal"/>
        <w:spacing w:before="0" w:after="120"/>
        <w:jc w:val="both"/>
        <w:rPr/>
      </w:pPr>
      <w:r>
        <w:rPr/>
        <w:tab/>
        <w:t>Taïm dòch:</w:t>
      </w:r>
    </w:p>
    <w:p>
      <w:pPr>
        <w:pStyle w:val="Normal"/>
        <w:jc w:val="both"/>
        <w:rPr/>
      </w:pPr>
      <w:r>
        <w:rPr/>
        <w:tab/>
        <w:tab/>
        <w:t>Nhaûy ra khoûi löôùi laïi bay xa,</w:t>
      </w:r>
    </w:p>
    <w:p>
      <w:pPr>
        <w:pStyle w:val="Normal"/>
        <w:jc w:val="both"/>
        <w:rPr/>
      </w:pPr>
      <w:r>
        <w:rPr/>
        <w:tab/>
        <w:tab/>
        <w:t>Naøo phaûi thieân nhieân baäc taùc gia.</w:t>
      </w:r>
    </w:p>
    <w:p>
      <w:pPr>
        <w:pStyle w:val="Normal"/>
        <w:jc w:val="both"/>
        <w:rPr/>
      </w:pPr>
      <w:r>
        <w:rPr/>
        <w:tab/>
        <w:tab/>
        <w:t>Ñaâu gioáng buoåi ñaàu chaúng vaøo löôùi,</w:t>
      </w:r>
    </w:p>
    <w:p>
      <w:pPr>
        <w:pStyle w:val="Normal"/>
        <w:spacing w:before="0" w:after="120"/>
        <w:jc w:val="both"/>
        <w:rPr/>
      </w:pPr>
      <w:r>
        <w:rPr/>
        <w:tab/>
        <w:tab/>
        <w:t>Tænh ra môùi bieát thaät ngöôøi nhaø.</w:t>
      </w:r>
    </w:p>
    <w:p>
      <w:pPr>
        <w:pStyle w:val="Normal"/>
        <w:spacing w:before="0" w:after="120"/>
        <w:jc w:val="both"/>
        <w:rPr/>
      </w:pPr>
      <w:r>
        <w:rPr/>
        <w:tab/>
        <w:t>Nhaûy ra khoûi löôùi laïi bay xa: Ñaây dieãn taû hình aûnh con caù khi vöôït ra khoûi löôùi, noù bôi loäi tung taêng, khoâng coøn daùm laån quaån ôû ñoù nöõa.</w:t>
      </w:r>
    </w:p>
    <w:p>
      <w:pPr>
        <w:pStyle w:val="Normal"/>
        <w:spacing w:before="0" w:after="120"/>
        <w:jc w:val="both"/>
        <w:rPr/>
      </w:pPr>
      <w:r>
        <w:rPr/>
        <w:tab/>
        <w:t>Naøo phaûi thieân nhieân baäc taùc gia: Baäc taùc gia laø ngöôøi tu ñaït ñaïo. Ngöôøi tu ñaït ñaïo laø töï saün coù, hay ñaït ñaïo laø do coâng phu huaân tu, coâng phu khoù nhoïc ñeå chinh phuïc noäi taâm cuûa mình? Coù vò Phaät naøo boãng döng thaønh Phaät chaêng? Coù vò Boà-taùt naøo boãng döng thaønh Boà-taùt chaêng? Coù vò A-la-haùn naøo boãng döng thaønh A-la-haùn chaêng? Chaéc haún laø khoâng! Vì theá thaønh A-la-haùn, thaønh Boà-taùt hay thaønh Phaät goác töø coâng phu tu haønh, vöôït khoûi phieàn naõo, chinh phuïc ñöôïc noäi taâm cuûa mình. Roài sau ñoù môùi goïi laø baäc taùc gia, môùi thaønh A-la-haùn, môùi chöùng ñöôïc quaû Boà-ñeà, chôù khoâng phaûi boãng döng maø ñöôïc. Neáu chuùng ta quan nieäm khoâng caàn phaûi tu, ñeå töï nhieân ñöôïc keát quaû, ñieàu ñoù khoâng bao giôø coù.</w:t>
      </w:r>
    </w:p>
    <w:p>
      <w:pPr>
        <w:pStyle w:val="Normal"/>
        <w:spacing w:before="0" w:after="120"/>
        <w:jc w:val="both"/>
        <w:rPr/>
      </w:pPr>
      <w:r>
        <w:rPr/>
        <w:tab/>
        <w:t>YÙ cuûa Thöôïng toïa Thaâm noùi raèng phaûi ôû ngoaøi löôùi, khoâng ñôïi voâ löôùi môùi nhaûy ra cho phí coâng, cho neân caâu sau noùi:</w:t>
      </w:r>
    </w:p>
    <w:p>
      <w:pPr>
        <w:pStyle w:val="Normal"/>
        <w:spacing w:before="0" w:after="120"/>
        <w:jc w:val="both"/>
        <w:rPr/>
      </w:pPr>
      <w:r>
        <w:rPr/>
        <w:tab/>
        <w:t>Ñaâu gioáng buoåi ñaàu chaúng vaøo löôùi: Buoåi ñaàu khoâng vaøo löôùi môùi laø sung söôùng, môùi laø an oån. Quan nieäm nhö vaäy laø khoâng ñuùng.</w:t>
      </w:r>
    </w:p>
    <w:p>
      <w:pPr>
        <w:pStyle w:val="Normal"/>
        <w:spacing w:before="0" w:after="120"/>
        <w:jc w:val="both"/>
        <w:rPr/>
      </w:pPr>
      <w:r>
        <w:rPr/>
        <w:tab/>
        <w:t>Tænh ra môùi bieát thaät ngöôøi nhaø: Khi thöùc tænh roài môùi bieát ngöôøi sö huynh cuûa mình (Thöôïng toïa Minh) noùi laø hôïp lyù. Söï giaûi thoaùt cuûa ngöôøi tu laø vì chuùng ta ñang ôû trong voøng bao vaây cuûa phieàn naõo, cuûa caùc caùm doã cuûa saùu traàn, khi chuùng ta thoaùt ra, ñoù goïi laø giaûi thoaùt, ñoù chính laø söùc maïnh cuûa ngöôøi tu. Neáu khoâng coù nhöõng ñieàu ñoù thì khoâng neân noùi xuaát gia laøm gì.</w:t>
      </w:r>
    </w:p>
    <w:p>
      <w:pPr>
        <w:pStyle w:val="Normal"/>
        <w:spacing w:before="0" w:after="120"/>
        <w:jc w:val="both"/>
        <w:rPr/>
      </w:pPr>
      <w:r>
        <w:rPr/>
        <w:tab/>
        <w:t>Trong vieäc giaûi thoaùt coù nhöõng trình töï cao thaáp khaùc nhau, chôù khoâng phaûi giaûi thoaùt thuaàn y nhö nhau. Sau ñaây chuùng toâi daãn caùch giaûi thoaùt trong nhöõng boä kinh theo tinh thaàn Nguyeân thuûy vaø caùc giaûi thoaùt trong nhöõng boä kinh theo tinh thaàn Phaùt trieån.</w:t>
      </w:r>
    </w:p>
    <w:p>
      <w:pPr>
        <w:pStyle w:val="Normal"/>
        <w:spacing w:before="0" w:after="120"/>
        <w:jc w:val="both"/>
        <w:rPr/>
      </w:pPr>
      <w:r>
        <w:rPr/>
        <w:tab/>
        <w:t>Noùi veà vieäc giaûi thoaùt theo tinh thaàn Nguyeân thuûy, trong kinh A-haøm, coù caâu chuyeän ngaøi Phuù-laâu-na ñeán hoûi Phaät. Ngaøi Phuù-laâu-na thöa: “Baïch Theá Toân, xin Theá Toân daïy cho phaùp yeáu ñeå con ñeán choã vaéng veû tu haønh.” Ñöùc Phaät lieàn daïy: “Neáu maét thaáy saéc khoâng ñuoåi theo, khoâng chaáp chaët, ñoù laø gaàn vôùi Nieát-baøn. Ngöôïc laïi neáu maét thaáy saéc maø ñuoåi theo maø chaáp chaët ñoù laø xa vôùi Nieát-baøn. Loã tai nghe tieáng, loã muõi ngöûi muøi, thaân xuùc chaïm, yù duyeân vôùi phaùp traàn neáu khoâng ñuoåi theo, khoâng chaáp chaët laø gaàn vôùi Nieát-baøn, coøn ñuoåi theo, chaáp chaët ñoù laø xa vôùi Nieát-baøn.” Khi nhaän ñöôïc phaùp yeáu roài, ngaøi Phuù-laâu-na ra ñi ñeán choã vaéng veû tu haønh, chæ trong voøng ba thaùng, Ngaøi ñaéc quaû A-la-haùn. Nhö vaäy phaùp yeáu ñöùc Phaät daïy tu ñeå giaûi thoaùt ñaâu coù khaùc vôùi chuùng ta, saùu caên tieáp xuùc vôùi saùu traàn maø khoâng ñuoåi theo, khoâng dính maéc hay chaáp chaët ñoù laø giaûi thoaùt; neáu ñuoåi theo, neáu chaáp chaët ñoù laø traàm luaân. Traàm luaân hay giaûi thoaùt raát laø ñôn giaûn, khoâng ñôïi tôùi kieáp naøo khaùc, maø ngay nôi hieän taïi: maét thaáy saéc, tai nghe tieáng, muõi ngöûi muøi, löôõi neám vò, thaân xuùc chaïm, yù duyeân vôùi phaùp traàn, chuùng ta khoâng ñuoåi theo, khoâng dính maéc, ngay nôi ñoù chuùng ta ñaõ giaûi thoaùt roài. Giaûi thoaùt khoâng phaûi laø chuyeän xa vôøi, khoâng phaûi laø vieäc khoâng vôùi tôùi ñöôïc, maø chính laø thaät teá, laø cuï theå. Ngay nôi chuùng ta ai cuõng coù khaû naêng giaûi thoaùt chính mình. Coù ngöôøi naøo nghó raèng vieäc ñoù mình khoâng theå laøm noåi khoâng? Ai cuõng coù theå laøm ñöôïc. Vì vaäy noùi ñeán tu giaûi thoaùt môùi nghe töôûng nhö laø xa vôøi, cao sieâu tuyeät ñænh, nhöng söï thaät heát söùc laø gaàn guõi, heát söùc laø thaät teá ñoái vôùi chuùng ta. Ngöôïc laïi söï traàm luaân cuõng khoâng xa laï. Neáu chuùng ta maét ñuoåi theo saéc roài baùm chaët vaøo saéc, tai ñuoåi theo tieáng roài baùm chaët vaøo tieáng v.v… ñoù laø chuùng ta traàm luaân.</w:t>
      </w:r>
    </w:p>
    <w:p>
      <w:pPr>
        <w:pStyle w:val="Normal"/>
        <w:spacing w:before="0" w:after="120"/>
        <w:jc w:val="both"/>
        <w:rPr/>
      </w:pPr>
      <w:r>
        <w:rPr/>
        <w:tab/>
        <w:t>Trong kinh A-haøm, ñöùc Phaät keå moät caâu chuyeän cho chö Tyø-kheo nghe: Coù moät baày khæ, con khæ chuùa laõnh ñaïo daïy nhöõng con khæ nhoû: Caùc ngöôøi ñi aên phaûi theo leänh cuûa ta höôùng daãn chæ daïy, ñöøng coù teû ñoaøn ñi lang thang seõ bò nguy hieåm. Khæ chuùa khoân ngoan bieát choã naøo coù baãy, coù raäp, choã naøo coù thôï saên, neân noù traùnh neù khoâng cho ñoaøn khæ tôùi nhöõng choã aáy. Nhöng trong ñoaøn coù moät con khæ hôi ngaïo maïn laïi tham aên, noù nghó  neáu ñi theo ñoaøn mình aên uoáng khoâng ñöôïc ñaày ñuû, chi baèng ñi rieâng roài kieám thöùc aên moät mình, tha hoà aên uoáng no neâ roài trôû veà ñoaøn. Noù taùch ñoaøn ra ñi ñeán moät choã kia, chaúng may gaëp ngöôøi thôï saên duøng caây nhöïa ñeå baãy khæ. Caây nhöïa raát deûo vaø chaéc, beân caïnh caây nhöïa coù ñeå mieáng moài nhöû khæ. Khæ con daïi khôø thaáy moài möøng quaù, nhaûy tôùi chuïp moài. Vöøa ñöa tay maët chuïp moài bò nhöïa dính tay, tay traùi lieàn chuïp vaøo ñeå gôõ lieàn bò dính luoân. Theá laø hai tay bò dính nhöïa. Ñeán chaân maët ñöa voâ ñeå quaøo bò dính luoân, chaân traùi lieàn ñöa tôùi ñeå quaøo dính luoân chaân traùi. Nhö vaäy laø hai tay hai chaân ñeàu bò dính. Caùi ñaàu lieàn cuùi xuoáng caïp gôõ cuõng bò dính luoân. Chæ coøn caùi ñuoâi ngoaéc ngoaéc coá gaéng vuøng vaãy ñeå quaät caùi baãy ra bò dính luoân. Nhö vaäy saùu caùi: hai tay, hai chaân, ñaàu vaø ñuoâi ñeàu bò dính nhöïa khoâng thoaùt thaân ñöôïc. Luùc aáy ngöôøi thôï saên ñeán löôïm khæ boû voâ gioû ñem veà.</w:t>
      </w:r>
    </w:p>
    <w:p>
      <w:pPr>
        <w:pStyle w:val="Normal"/>
        <w:spacing w:before="0" w:after="120"/>
        <w:jc w:val="both"/>
        <w:rPr/>
      </w:pPr>
      <w:r>
        <w:rPr/>
        <w:tab/>
        <w:t>Qua caâu chuyeän treân ñöùc Phaät muoán daïy chuùng ta ñieàu gì? Neáu vì quyeàn lôïi vì thích thuï höôûng, con khæ taùch ñoaøn ra ñi, roài bò thôï saên ñaùnh baãy. Khi saùu caên noù (töùc saùu boä phaän) bò dính baãy roài, ngöôøi ta baét ñem veà deã daøng khoâng coøn ai cöùu ñöôïc. Cuõng nhö vaäy, ngöôøi tu xuaát gia ôû trong ñoaøn Taêng hay Ni coù vò thaày chæ daïy höôùng daãn, nhöng hoï thích thuï höôûng rieâng, thích laøm theo yù mình, duø thieáu kinh nghieäm maø vaãn ñi ra ngoaøi. Khi ra ngoaøi, maét thaáy saéc lieàn nhieãm saéc, tai nghe tieáng lieàn nhieãm tieáng, cho ñeán saùu caên bò coät dính vôùi saùu traàn. Luùc ñoù ma vöông daãn ñi moät caùch deã daøng, nhö chuù thôï saên löôïm con khæ boû vaøo gioû moät caùch deã daøng, khoâng khoù khaên chuùt naøo.</w:t>
      </w:r>
    </w:p>
    <w:p>
      <w:pPr>
        <w:pStyle w:val="Normal"/>
        <w:spacing w:before="0" w:after="120"/>
        <w:jc w:val="both"/>
        <w:rPr/>
      </w:pPr>
      <w:r>
        <w:rPr/>
        <w:tab/>
        <w:t>Khi saùu caên dính vôùi saùu traàn, chuùng ta loït vaøo baøn tay cuûa ai? Cuûa ma vöông phaûi khoâng? Loït vaøo baøn tay cuûa ma vöông roài, chuùng ta khoù hy voïng ñöôïc giaûi thoaùt. Vì vaäy ngöôøi tu muoán ñöôïc giaûi thoaùt phaûi gan daï nhö lôøi ñöùc Phaät daïy: Saùu caên tieáp xuùc vôùi saùu traàn ñöøng ñuoåi theo, ñuoåi theo laø tham caàu, ñöøng dính maéc, dính maéc laø nhieãm tröôùc. Khoâng tham caàu, khoâng nhieãm tröôùc, töùc nhieân chuùng ta ñöôïc giaûi thoaùt, söï giaûi thoaùt ñeán vôùi chuùng ta heát söùc laø deã daøng. Neáu chuùng ta ñuoåi theo saùu traàn laø tham caàu, dính maéc noù laø nhieãm tröôùc, khi aáy coù vuøng vaãy maáy cuõng khoù thoaùt khoûi baøn tay cuûa ma vöông.</w:t>
      </w:r>
    </w:p>
    <w:p>
      <w:pPr>
        <w:pStyle w:val="Normal"/>
        <w:spacing w:before="0" w:after="120"/>
        <w:jc w:val="both"/>
        <w:rPr/>
      </w:pPr>
      <w:r>
        <w:rPr/>
        <w:tab/>
        <w:t>Ngöôøi tu chuùng ta treân coõi ñôøi naøy muoán ñöôïc giaûi thoaùt khoâng phaûi laø chuyeän mô maøng xa xoâi, maø chính laø chuyeän thaät teá trong cuoäc soáng haèng ngaøy cuûa chuùng ta. Neáu moät ngöôøi saùu caên tieáp xuùc vôùi saùu traàn maø khoâng dính khoâng maéc, khoâng ñuoåi theo, ngöôøi aáy coù haøo quang chöa? – Ñaâu coù, chæ laø khoâng dính maéc saùu traàn thoâi, chôù ñaâu coù haøo quang. Ngöôøi aáy coù bieát chuyeän quaù khöù, vò lai chöa? – Ñaâu coù bieát quaù khöù, vò lai gì. Nhöng ngöôøi aáy coù giaûi thoaùt thaät chöa? – Coù. Nhö vaäy khoâng phaûi coù haøo quang môùi laø giaûi thoaùt, khoâng phaûi bieát quaù khöù vò lai môùi laø giaûi thoaùt, maø chính saùu caên khoâng bò saùu traàn loâi cuoán, coät troùi, ñoù laø giaûi thoaùt. Nhöng saùu traàn coù daây coät troùi mình hay khoâng? Hay laø mình coät vaøo noù? Söï thaät laø mình coät vaøo saùu traàn, nghóa laø thaáy noù laø mình ñuoåi theo roài baùm chaët vaøo noù, ñoù laø mình dính maéc vaøo saùu traàn roài mình than van caàu xin Phaät Trôøi cöùu giuùp con. Ai troùi buoäc mình maø mình keâu cöùu, mình thaép höông caàu giaûi thoaùt? Phaät baûo chuùng ta buoâng, maø chuùng ta naém chaët quaù, keït tay mình trong ñoù, roài than Phaät Trôøi khoâng cöùu con! Muoán cuùu chuùng ta, ñöùc Phaät daïy: “Ngöôi chòu khoù buoâng ñi.”</w:t>
      </w:r>
    </w:p>
    <w:p>
      <w:pPr>
        <w:pStyle w:val="BodyText2"/>
        <w:rPr/>
      </w:pPr>
      <w:r>
        <w:rPr>
          <w:i w:val="false"/>
          <w:sz w:val="26"/>
          <w:szCs w:val="26"/>
        </w:rPr>
        <w:tab/>
        <w:t>Chuùng ta thaät gioáng nhö ñöùa beù thoø tay vaøo huõ keïo. Khi tay khoâng noù thoø vaøo huõ ñöôïc, nhöng vì thích keïo quaù neân naém ñaày cöùng, ruùt tay ra khoâng ñöôïc, roài keâu khoùc. Meï thöông con, baûo noù: “Con buoâng ñi, tay khoâng ruùt ra deã daøng, chôù coù khoù gì.” Nhö vaäy thuaät giaûi thoaùt laø gì? Chæ laø moät caùi buoâng, neáu coøn naém ñaày moät tay keïo, laøm sao meï cöùu con ñöôïc!</w:t>
      </w:r>
    </w:p>
    <w:p>
      <w:pPr>
        <w:pStyle w:val="Normal"/>
        <w:spacing w:before="0" w:after="120"/>
        <w:jc w:val="both"/>
        <w:rPr/>
      </w:pPr>
      <w:r>
        <w:rPr/>
        <w:tab/>
        <w:t>Ñöùc Phaät cuõng baûo chuùng ta ñöøng dính vôùi saùu traàn, caùc Thieàn sö cuõng daïy chuùng ta buoâng ñi, hieän nay chuùng toâi cuõng nhaéc quí vò ñöøng chaïy theo saùu traàn. Caâu noùi heát söùc laø ñôn giaûn maø traøn ñaày tinh thaàn giaûi thoaùt. Neáu kheùo moät chuùt, gan daï moät chuùt, ñöøng tieác, nhö ñöùa beù khoâng tieác keïo, thì laáy tay ra deã daøng khoâng phaûi than khoùc.</w:t>
      </w:r>
    </w:p>
    <w:p>
      <w:pPr>
        <w:pStyle w:val="Normal"/>
        <w:spacing w:before="0" w:after="120"/>
        <w:jc w:val="both"/>
        <w:rPr/>
      </w:pPr>
      <w:r>
        <w:rPr/>
        <w:tab/>
        <w:t>Treân ñöôøng tu, chính vì caàu giaûi thoaùt, chuùng ta ñöøng tham luyeán, ñöøng ñaém tröôùc saùu traàn. Khoâng tham luyeán, khoâng ñaém tröôùc saùu traàn laø nhaân cuûa giaûi thoaùt, chôù khoâng tìm ñieàu gì khaùc laï. Khoâng phaûi coù thaàn thoâng, khoâng phaûi bieát quaù khöù vò lai, khoâng phaûi coù haøo quang saùng choùi, maø giaûi thoaùt ñöôïc. Caùc quæ thaàn cuõng coù haøo quang, cuõng bieát quaù khöù vò lai, maø vaãn khoâng ñöôïc giaûi thoaùt. Lyù giaûi thoaùt cuûa ñaïo Phaät vöøa cuï theå vöøa thaät teá maø cuõng raát deã daøng phaûi khoâng? Deã hay khoù? Chæ caàn ñöøng laøm ñöùa beù tham keïo thoâi, neáu tham keïo thì khoù, neáu khoâng tham keïo thì deã chôù coù khoù gì ñaâu. Buoâng heát thì laáy tay ra deã daøng, khoâng coù gì trôû ngaïi, neáu naém cöùng maø muoán ruùt tay ra, thaät laø khoù traêm beà. Taát caû quí vò xuaát gia vaø taïi gia coù ai nghó mình ngu khôø nhö ñöùa beù ham keïo ñoù khoâng? Taát nhieân khoâng coù ai ngu khôø nhö vaäy, chæ caàn buoâng thì laáy tay ra deã daøng. Ñöùc Phaät ñaõ daïy: “Caùc ngöôi buoâng ñi, ñöøng coù dính vôùi saùu traàn, ñoù laø giaûi thoaùt.” Neáu chuùng ta khoâng chòu buoâng, maø caàu xin Phaät giuùp cho con ñöôïc giaûi thoaùt, thì gioáng nhö ñöùa beù tham aên keïo vaäy. Buoâng ñi thì heát ñau khoå, ñaây laø giaûi thoaùt theo tinh thaàn Nguyeân thuûy.</w:t>
      </w:r>
    </w:p>
    <w:p>
      <w:pPr>
        <w:pStyle w:val="Normal"/>
        <w:spacing w:before="0" w:after="120"/>
        <w:jc w:val="both"/>
        <w:rPr/>
      </w:pPr>
      <w:r>
        <w:rPr/>
        <w:tab/>
        <w:t>Chuùng toâi noùi ñeán söï giaûi thoaùt trong nhaø thieàn. Ngaøy xöa, coù moät thieàn khaùch ñeán hoûi thieàn sö Hueä Haûi: “Theá naøo laø giaûi thoaùt.” Ngaøi Hueä Haûi traû lôøi: “Caên traàn khoâng dính nhau laø giaûi thoaùt.” Caâu traû lôøi heát söùc laø ñôn giaûn! Saùu caên khoâng dính maéc saùu traàn, ñoù laø giaûi thoaùt. Caâu traû lôøi vöøa ñôn giaûn vöøa thaät teá, nhöng môùi nghe qua chuùng ta thaáy khoù hieåu quaù. Vì sao khoù hieåu? Vì chuùng ta töôûng töôïng söï giaûi thoaùt raát laø xa vôøi, phaûi coù thaàn thoâng bieán hoùa, ñi ñeán caùc coõi trôøi v.v…, khoâng ngôø saùu caên khoâng dính vôùi saùu traàn laø giaûi thoaùt. Söï thaät quaù ñôn giaûn naøy laøm ngöôøi ñoïc saùch thieàn cho laø khoù hieåu.</w:t>
      </w:r>
    </w:p>
    <w:p>
      <w:pPr>
        <w:pStyle w:val="Normal"/>
        <w:spacing w:before="0" w:after="120"/>
        <w:jc w:val="both"/>
        <w:rPr/>
      </w:pPr>
      <w:r>
        <w:rPr/>
        <w:tab/>
        <w:t>Caâu chuyeän thöù hai trong nhaø thieàn laø: Toå Ñaïo Tín khi coøn laø Sa-di ñeán hoûi ñaïo vôùi Toå Taêng Xaùn: “Baïch Hoøa thöôïng, laøm sao ñöôïc giaûi thoaùt?” Toå Taêng Xaùn lieàn hoûi: “Ai troùi buoäc ngöôi?” Ngaøi Ñaïo Tín ñaùp: “Khoâng ai troùi buoäc caû.” Toå Taêng Xaùn baûo: “Caàu giaûi thoaùt laøm gì?” Ngaøi Ñaïo Tín lieàn nhaän ñöôïc lyù giaûi thoaùt. Ngaøi quan nieäm nhö chuùng ta hieän giôø, Ngaøi nghó mình ñang bò troùi buoäc, ñang bò buûa vaây raát laø khoå sôû, neân môùi caàu giaûi thoaùt. Nhöng chuùng ta phaûi nhìn thaúng xem caùi gì troùi buoäc, caùi gì buûa vaây chuùng ta? Neáu nhìn thaúng khoâng thaáy caùi gì troùi buoäc, caùi gì buûa vaây caû, ngay ñoù chuùng ta ñöôïc giaûi thoaùt roài. Caâu chuyeän ñoái ñaùp giöõa Toå Taêng Xaùn vaø Toå Ñaïo Tín noùi leân yù nghóa ñoù: “Khoâng ai troùi buoäc thì caàu giaûi thoaùt laøm gì?” Chuùng ta nghó raèng nhöõng phieàn naõo, nhöõng taâm nieäm ñen toái xaáu xa ñang troùi buoäc chuùng ta, cho neân chuùng ta caàu giaûi thoaùt. Nhöng Toå lieàn baûo chuùng ta nhìn thaúng xem nhöõng phieàn naõo, nhöõng taâm nieäm aáy coù thaät söï troùi buoäc chuùng ta hay khoâng? Khi nhìn thaúng laïi chuùng noù lieàn bieán maát. Chuùng bieán maát khoâng coøn nöõa thì coøn gì maø caàu giaûi thoaùt! Cuõng chính vôùi tinh thaàn naøy Toå Boà-ñeà-ñaït-ma ñaõ daïy Toå Hueä Khaû. Toå Hueä Khaû than: “Taâm con baát an, xin Hoøa thöôïng daïy con phaùp an taâm.” Toå Boà-ñeà-ñaït-ma baûo: “Ñem taâm ra ta an cho.” Taâm baát an cuûa Toå Hueä Khaû laø taâm gì? Toå thaáy ñoù laø taâm phieàn naõo, taâm troùi buoäc, taâm xaáu xa. Caùc taâm ñoù ñang laøm cho mình baát an, neân Ngaøi caàu ñöôïc an taâm, cuõng nhö Toå Ñaïo Tín caàu ñöôïc giaûi thoaùt. Khi aáy Toå Boà-ñeà-ñaït-ma chæ caàn baûo: “Ñem taâm ra ta an cho.” Ngaøi Hueä Khaû nhìn söõng laïi xem taâm ra laøm sao maø ñem. Nhìn söõng laïi thì noù maát tieâu, noù tan hoang khoâng coøn, Ngaøi lieàn traû lôøi: “Con tìm taâm khoâng ñöôïc.” Toå Boà-ñeà-ñaït-ma baûo: “Ta ñaõ an taâm cho ngöôi roài.” Nhö vaäy phaùp an taâm cuûa Toå Ñaït-ma vaø “caàu giaûi thoaùt laøm gì” cuûa Toå Taêng Xaùn coù khaùc nhau khoâng? Thaät laø khoâng hai, hình thöùc coù khaùc, nhöng tinh thaàn khoâng khaùc. Toå Taêng Xaùn chæ cho Toå Ñaïo Tín con ñöôøng giaûi thoaùt baèng caùch nhìn laïi xem caùi gì troùi buoäc mình. Nhìn laïi khoâng thaáy coù gì troùi buoäc, ngay ñoù ñaõ giaûi thoaùt roài.</w:t>
      </w:r>
    </w:p>
    <w:p>
      <w:pPr>
        <w:pStyle w:val="BodyText2"/>
        <w:rPr/>
      </w:pPr>
      <w:r>
        <w:rPr>
          <w:i w:val="false"/>
          <w:sz w:val="26"/>
          <w:szCs w:val="26"/>
        </w:rPr>
        <w:tab/>
        <w:t>Chuùng toâi hieän nay soáng caùch xa Toå hôn ngaøn naêm, chuùng toâi daïy quí vò tu phaûi laøm gì? Quí vò nghó raèng caùc phieàn naõo laøm cho mình khoå ñau, buoàn phieàn, böïc boäi. Chuùng toâi baûo quí vò caùc thöù phieàn naõo aáy, quí vò haõy buoâng ñi. Nhìn laïi chuùng noù, thaáy bieát maët thaät cuûa chuùng noù roài, buoâng ñi ñöøng theo chuùng thì heát phieàn naõo, heát khoå ñau, ñoù töùc laø tu vaäy. Vieäc naøy ñaâu coù khaùc vôùi lôøi daïy ngöôøi xöa bao nhieâu. Tinh thaàn giaûi thoaùt naèm ngay choã nhìn thaúng, thaáy maët thaät cuûa nhöõng phieàn naõo. Thaáy ñöôïc maët thaät cuûa chuùng roài, thì töï chuùng noù tan hoang. Noùi bieát voïng, noùi buoâng ñi laø moät loái noùi thoâi. Söï thaät nhìn laïi thaáy noù, thì noù ñaõ maát heát roài, coøn gì nöõa maø phaûi bieát, coøn gì nöõa maø phaûi buoâng. Ñaây laø troïng taâm trong Thieàn toâng maø chuùng toâi ñaõ chæ daïy quí vò. Troïng taâm ñoù, chính Toå Boà-ñeà-ñaït-ma ñaõ daïy Toå Hueä Khaû, chính Toå Taêng Xaùn ñaõ daïy Toå Ñaïo Tín. Ñoù laø chuû ñích chuùng toâi muoán chæ cho quí vò.</w:t>
      </w:r>
    </w:p>
    <w:p>
      <w:pPr>
        <w:pStyle w:val="Normal"/>
        <w:spacing w:before="0" w:after="120"/>
        <w:jc w:val="both"/>
        <w:rPr/>
      </w:pPr>
      <w:r>
        <w:rPr/>
        <w:tab/>
        <w:t>Caùc Toå daïy chuùng ta tu giaûi thoaùt ñuùng vôùi tinh thaàn ñöùc Phaät ñaõ noùi: “Taát caû nöôùc bieån chæ coù moät vò, vò maën; taát caû giaùo phaùp cuûa ta chæ coù moät vò, vò giaûi thoaùt.” Nhö ñoaïn ñaõ noùi: Saùu caên tieáp xuùc vôùi saùu traàn, khoâng dính khoâng maéc, laø giaûi thoaùt. Ñoaïn naøy Toå daïy: Nhìn caùc taâm nieäm ñang chaïy theo saùu traàn, bieát chuùng khoâng thaät, ñoù laø giaûi thoaùt. Ñoaïn tröôùc noùi veà caùc caên beân ngoaøi khoâng cho dính vôùi traàn caûnh, ñoaïn naøy noùi veà caùc taâm nieäm beân trong, ngay töø coäi goác, caùc taâm nieäm vöøa daáy khôûi chaïy theo caûnh, chuùng ta bieát söï thaät veà chuùng noù thì chuùng noù tan hoang ngay töø tröùng nöôùc. Chuùng ta deïp caùc taâm nieäm ngay luùc coøn trong baøo thai, khoâng ñôïi chuùng noù dính vôùi caûnh môùi thaùo gôõ. Nhö vaäy söï giaûi thoaùt naøy laø ngay beân trong, saâu hôn vaø teá nhò hôn. Giaûi thoaùt noùi ôû ñoaïn treân laø saùu caên khoâng dính maéc vôùi saùu traàn laø giaûi thoaùt theo tinh thaàn nguyeân thuûy, giaûi thoaùt ôû ñaây laø deïp caùc taâm nieäm ngay khi coøn laø tröùng nöôùc, laø giaûi thoaùt theo tinh thaàn nhaø thieàn. Caùc nieäm vöøa daáy khôûi ñaõ bò tieâu dieät ngay, khoâng coù nieäm ñuoåi theo traàn caûnh: Maét thaáy saéc khoâng dính vôùi saéc, tai nghe tieáng khoâng dính vôùi tieáng, muõi ngöûi muøi khoâng dính vôùi muøi… Caùc nieäm ñaõ dieät roài, lo gì chuùng ra nôi maét, nôi tai, nôi muõi maø dính vôùi saùu traàn ñöôïc. Ñoù laø chuû yeáu cuûa söï tu thieàn maø chuùng toâi thöôøng goïi laø Toå sö Thieàn.</w:t>
      </w:r>
    </w:p>
    <w:p>
      <w:pPr>
        <w:pStyle w:val="Normal"/>
        <w:spacing w:before="0" w:after="120"/>
        <w:jc w:val="both"/>
        <w:rPr/>
      </w:pPr>
      <w:r>
        <w:rPr/>
        <w:tab/>
        <w:t>Ñeå hieåu roõ hôn tinh thaàn giaûi thoaùt trong nhaø thieàn chuùng toâi xin daãn baøi keä cuûa moät Thieàn sö ñôøi Traàn ôû Vieät Nam, ngaøi Ñieàu Ngöï Giaùc Hoaøng, töùc laø vua Traàn Nhaân Toâng. Baøi keä “Sôn Phoøng Maïn Höùng” nhö sau:</w:t>
      </w:r>
    </w:p>
    <w:p>
      <w:pPr>
        <w:pStyle w:val="Normal"/>
        <w:jc w:val="both"/>
        <w:rPr/>
      </w:pPr>
      <w:r>
        <w:rPr/>
        <w:tab/>
        <w:tab/>
        <w:t>Thuøy phöôïc caùnh töông caàu giaûi thoaùt,</w:t>
      </w:r>
    </w:p>
    <w:p>
      <w:pPr>
        <w:pStyle w:val="Normal"/>
        <w:jc w:val="both"/>
        <w:rPr/>
      </w:pPr>
      <w:r>
        <w:rPr/>
        <w:tab/>
        <w:tab/>
        <w:t>Baát phaøm haø taát mòch thaàn tieân.</w:t>
      </w:r>
    </w:p>
    <w:p>
      <w:pPr>
        <w:pStyle w:val="Normal"/>
        <w:jc w:val="both"/>
        <w:rPr/>
      </w:pPr>
      <w:r>
        <w:rPr/>
        <w:tab/>
        <w:tab/>
        <w:t>Vieân nhaøn, maõ quyeän nhaân öng laõo,</w:t>
      </w:r>
    </w:p>
    <w:p>
      <w:pPr>
        <w:pStyle w:val="Normal"/>
        <w:spacing w:before="0" w:after="120"/>
        <w:jc w:val="both"/>
        <w:rPr/>
      </w:pPr>
      <w:r>
        <w:rPr/>
        <w:tab/>
        <w:tab/>
        <w:t>Y cöïu vaân trang nhaát thaùp thieàn.</w:t>
      </w:r>
    </w:p>
    <w:p>
      <w:pPr>
        <w:pStyle w:val="Normal"/>
        <w:spacing w:before="0" w:after="120"/>
        <w:jc w:val="both"/>
        <w:rPr/>
      </w:pPr>
      <w:r>
        <w:rPr/>
        <w:tab/>
        <w:t>Taïm dòch:</w:t>
      </w:r>
    </w:p>
    <w:p>
      <w:pPr>
        <w:pStyle w:val="Normal"/>
        <w:jc w:val="both"/>
        <w:rPr/>
      </w:pPr>
      <w:r>
        <w:rPr/>
        <w:tab/>
        <w:tab/>
        <w:t>Ai troùi laïi mong caàu giaûi thoaùt,</w:t>
      </w:r>
    </w:p>
    <w:p>
      <w:pPr>
        <w:pStyle w:val="Normal"/>
        <w:jc w:val="both"/>
        <w:rPr/>
      </w:pPr>
      <w:r>
        <w:rPr/>
        <w:tab/>
        <w:tab/>
        <w:t>Chaúng phaøm naøo phaûi kieám thaàn tieân.</w:t>
      </w:r>
    </w:p>
    <w:p>
      <w:pPr>
        <w:pStyle w:val="Normal"/>
        <w:jc w:val="both"/>
        <w:rPr/>
      </w:pPr>
      <w:r>
        <w:rPr/>
        <w:tab/>
        <w:tab/>
        <w:t>Vöôïn nhaøn, ngöïa nhoïc, ngöôøi cuõng laõo,</w:t>
      </w:r>
    </w:p>
    <w:p>
      <w:pPr>
        <w:pStyle w:val="Normal"/>
        <w:spacing w:before="0" w:after="120"/>
        <w:jc w:val="both"/>
        <w:rPr/>
      </w:pPr>
      <w:r>
        <w:rPr/>
        <w:tab/>
        <w:tab/>
        <w:t>Nhö cuõ am maây moät giöôøng thieàn.</w:t>
      </w:r>
    </w:p>
    <w:p>
      <w:pPr>
        <w:pStyle w:val="BodyText2"/>
        <w:rPr/>
      </w:pPr>
      <w:r>
        <w:rPr>
          <w:i w:val="false"/>
          <w:sz w:val="26"/>
          <w:szCs w:val="26"/>
        </w:rPr>
        <w:tab/>
        <w:t>Ngaøi Traàn Nhaân Toâng noùi raát roõ: “Chuùng ta caàu giaûi thoaùt vì chuùng ta thaáy bò troùi buoäc, nhöng ai troùi buoäc chuùng ta? Chaúng qua laø nhöõng taâm nieäm tham meâ ñaém tröôùc troùi buoäc chuùng ta. Nhöõng taâm nieäm aáy vöøa daáy leân, chuùng ta ñaõ thaáy noù roài, thaáy noù töùc thì noù tan hoang, nhö vaäy coøn ai troùi buoäc mình maø caàu giaûi thoaùt? Bieát caùc taâm nieäm laø taïm bôï, laø hö doái, chuùng ta khoâng chaïy theo noù, ñoù laø giaûi thoaùt. Coøn theâm moät yù nghóa nöõa: Noùi troùi buoäc laø troùi buoäc thaân naêm uaån naøy, coøn moät caùi khoâng bao giôø bò troùi buoäc, ñoù laø caùi gì? Ñoù laø caùi khoâng teân, phaûi khoâng? Caùi ñoù khoâng phaûi phaøm, khoâng phaûi thaùnh. Khoâng phaûi phaøm, caàu thaønh tieân laøm gì? Khoâng phaûi phaøm, caàn caàu thaùnh hay khoâng? Sôû dó chuùng ta muoán ñöôïc thaønh thaùnh laø vì chuùng ta thaáy mình laø phaøm phaûi khoâng? Caùi ñoù khoâng phaûi phaøm, töùc nhieân khoâng caàu thaønh thaùnh, cuõng khoâng caàu thaønh thaàn tieân chi nöõa.</w:t>
      </w:r>
    </w:p>
    <w:p>
      <w:pPr>
        <w:pStyle w:val="BodyText2"/>
        <w:rPr/>
      </w:pPr>
      <w:r>
        <w:rPr>
          <w:i w:val="false"/>
          <w:sz w:val="26"/>
          <w:szCs w:val="26"/>
        </w:rPr>
        <w:tab/>
        <w:t>Vöôïn nhaøn, ngöïa nhoïc, ngöôøi cuõng laõo</w:t>
      </w:r>
    </w:p>
    <w:p>
      <w:pPr>
        <w:pStyle w:val="BodyText2"/>
        <w:rPr/>
      </w:pPr>
      <w:r>
        <w:rPr>
          <w:i w:val="false"/>
          <w:sz w:val="26"/>
          <w:szCs w:val="26"/>
        </w:rPr>
        <w:tab/>
        <w:t>Vöôïn chæ cho caùc nieäm daáy khôûi cuûa chuùng ta laêng xaêng nhö khæ vöôïn. Ngöïa chæ cho yù dong ruoåi beân ngoaøi. Taâm vieân yù maõ khi ñaõ yeân roài, khoâng coøn laêng xaêng nöõa, khi aáy chuùng ta cuõng ñaõ giaø roài khoâng coøn ham muoán khoâng coøn ñuoåi theo caùi gì nöõa. Khi con ngöôøi khoâng coøn ham muoán, taâm vieân yù maõ khoâng coøn laêng xaêng, luùc aáy ra laøm sao?</w:t>
      </w:r>
    </w:p>
    <w:p>
      <w:pPr>
        <w:pStyle w:val="Normal"/>
        <w:spacing w:before="0" w:after="120"/>
        <w:jc w:val="both"/>
        <w:rPr/>
      </w:pPr>
      <w:r>
        <w:rPr/>
        <w:tab/>
        <w:t>Nhö cuõ am maây moät giöôøng thieàn.</w:t>
      </w:r>
    </w:p>
    <w:p>
      <w:pPr>
        <w:pStyle w:val="BodyText2"/>
        <w:rPr/>
      </w:pPr>
      <w:r>
        <w:rPr>
          <w:i w:val="false"/>
          <w:sz w:val="26"/>
          <w:szCs w:val="26"/>
        </w:rPr>
        <w:tab/>
        <w:t>Luùc aáy chæ coøn moät giöôøng thieàn ôû trong am maây maø thoâi. Giöôøng thieàn ñoù gioáng nhö giöôøng cuûa ai, quí vò coù bieát khoâng? Giöôøng thieàn naøy laø giöôøng oâng Duy-ma-caät naèm beänh.</w:t>
      </w:r>
    </w:p>
    <w:p>
      <w:pPr>
        <w:pStyle w:val="Normal"/>
        <w:spacing w:before="0" w:after="120"/>
        <w:jc w:val="both"/>
        <w:rPr/>
      </w:pPr>
      <w:r>
        <w:rPr/>
        <w:tab/>
        <w:t>Treân ñöôøng tu luùc naøo taâm vieân yù maõ chòu döøng chòu laëng, luùc ñoù chuùng ta seõ ñaày ñuû caûnh vieân maõn cuûa con ngöôøi giaûi thoaùt hieän tieàn. Söï giaûi thoaùt vieân maõn ñoù ñöôïc töôïng tröng baèng moät chieác giöôøng thieàn, giöôøng cuûa oâng Duy-ma-caät naèm beänh v.v… Ñoái vôùi söï tu haønh, coát laøm sao taâm vieân yù maõ moûi meät, naèm yeân nguû, luùc ñoù caùi chaân thaät hieän nguyeân hình, khoâng phaûi tìm kieám ôû ñaâu xa xoâi.</w:t>
      </w:r>
    </w:p>
    <w:p>
      <w:pPr>
        <w:pStyle w:val="Normal"/>
        <w:spacing w:before="0" w:after="120"/>
        <w:jc w:val="both"/>
        <w:rPr/>
      </w:pPr>
      <w:r>
        <w:rPr/>
        <w:tab/>
        <w:t>Chuùng toâi daãn tieáp theo ñaây caâu chuyeän cuûa Luïc Toå nhaân nghe moät caâu trong kinh Kim Cang maø ngoä ñaïo. Nguõ Toå giaûng kinh Kim Cang ñeán ñoaïn ngaøi Tu-boà-ñeà hoûi Phaät: “laøm sao ñeå truï taâm” töùc laø: ngöôøi caàu Voâ thöôïng Boà-ñeà laøm sao an truï ñöôïc taâm cuûa mình (töùc laø caùi taâm Voâ thöôïng Boà- ñeà), Phaät traû lôøi: “Baát öng truï saéc sanh taâm, baát öng truï thanh, höông, vò, xuùc, phaùp sanh taâm, öng voâ sôû truï nhi sanh kyø taâm.” Nghóa laø ngöôøi phaùt taâm Voâ thöôïng Boà-ñeà khoâng neân truï nôi saéc, nôi thanh, nôi höông, nôi vò, nôi xuùc, nôi phaùp. Khoâng neân coù choã truï ñoù laø truï. Cho neân öng voâ sôû truï nhi sanh kyø taâm, töùc laø khoâng neân coù choã truï maø sanh taâm Voâ thöôïng Boà-ñeà. Khi nghe tôùi caâu ñoù, Luïc Toå lieàn thoát leân raèng:</w:t>
      </w:r>
    </w:p>
    <w:p>
      <w:pPr>
        <w:pStyle w:val="Normal"/>
        <w:jc w:val="both"/>
        <w:rPr/>
      </w:pPr>
      <w:r>
        <w:rPr/>
        <w:tab/>
        <w:tab/>
        <w:t>“Ñaâu ngôø taùnh mình xöa nay voán thanh tònh,</w:t>
      </w:r>
    </w:p>
    <w:p>
      <w:pPr>
        <w:pStyle w:val="Normal"/>
        <w:jc w:val="both"/>
        <w:rPr/>
      </w:pPr>
      <w:r>
        <w:rPr/>
        <w:tab/>
        <w:tab/>
        <w:t>Ñaâu ngôø taùnh mình xöa nay voán töï ñaày ñuû,</w:t>
      </w:r>
    </w:p>
    <w:p>
      <w:pPr>
        <w:pStyle w:val="Normal"/>
        <w:spacing w:before="0" w:after="120"/>
        <w:jc w:val="both"/>
        <w:rPr/>
      </w:pPr>
      <w:r>
        <w:rPr/>
        <w:tab/>
        <w:tab/>
        <w:t>Ñaâu ngôø taùnh mình hay sanh muoân vaät v.v…”</w:t>
      </w:r>
    </w:p>
    <w:p>
      <w:pPr>
        <w:pStyle w:val="BodyText2"/>
        <w:rPr/>
      </w:pPr>
      <w:r>
        <w:rPr>
          <w:i w:val="false"/>
          <w:sz w:val="26"/>
          <w:szCs w:val="26"/>
        </w:rPr>
        <w:tab/>
        <w:t>Caùc chöõ ñaâu ngôø, noùi leân choã ngoä cuûa Luïc Toå, Ngaøi ngoä caùi gì? Ngaøi ngoä saùu caên khoâng dính vôùi saùu traàn, ñoù laø giaûi thoaùt, phaûi khoâng? – Chöa phaûi. Neáu Ngaøi ngoä saùu caên khoâng dính vôùi saùu traàn, Ngaøi laø Nhò thöøa roài, chôù khoâng phaûi laø moät vò toå trong Thieàn toâng. Caâu hoûi laø: “Ngöôøi phaùt taâm Voâ thöôïng Boà-ñeà, muoán an truï taâm aáy, phaûi laøm sao?” Ñaùp: Khoâng dính vôùi saùu traàn, laø an truï taâm Voâ thöôïng Boà-ñeà. Ngay nôi caâu ñaùp naøy Luïc Toå thaáy roõ raèng: Taâm khoâng chaïy theo saùu traàn laø caùi Voâ thöôïng Boà-ñeà hieän tieàn. Caùi Voâ thöôïng Boà-ñeà  ñoù ñaõ saün thanh tònh, ñaõ saün ñaày ñuû maø noù daáy nieäm cho neân hay sanh muoân phaùp, môùi ñuoåi theo muoân phaùp. ÔÛ ñoaïn treân noùi saùu caên khoâng dính vôùi saùu traàn ñoù laø giaûi thoaùt, maø chuùng ta khoâng bieát caùi gì giaûi thoaùt, khoâng coù moät caùi chuû ñeà cuûa söï giaûi thoaùt. Nhöng ôû ñaây, khi nghe caâu ñaùp, Luïc Toå thaáy ñöôïc maët thaät cuûa söï giaûi thoaùt roài. Vì thaáy ñöôïc maët thaät ñoù, neân Ngaøi môùi thoát leân nhöõng caâu ñaâu ngôø, ñaâu ngôø mình nhö vaäy, ñaâu ngôø noù saün nhö vaäy v.v… Khi nghe thoát leân nhöõng caâu ñoù, Nguõ Toå bieát ñeä töû ñaõ ngoä, cho neân ngang ñoù môùi truyeàn y baùt cho.</w:t>
      </w:r>
    </w:p>
    <w:p>
      <w:pPr>
        <w:pStyle w:val="Normal"/>
        <w:spacing w:before="0" w:after="120"/>
        <w:jc w:val="both"/>
        <w:rPr/>
      </w:pPr>
      <w:r>
        <w:rPr/>
        <w:tab/>
        <w:t>Chuùng ta thaáy raèng, ñoái vôùi Thieàn toâng khoâng phaûi chæ gôõ heát nhöõng dính maéc beân ngoaøi, goïi laø giaûi thoaùt, giaûi thoaùt baèng moät danh töø roãng, maø phaûi thaáy ñöôïc maët thaät cuûa söï giaûi thoaùt, maø caùc boä kinh Nhò thöøa chöa ñeà caäp tôùi. Giaûi thoaùt laø côûi môû, côûi môû laø ñoäng töø chôù khoâng phaûi laø chuû töø. Nhö vaäy côûi môû caùi gì? ÔÛ ñoaïn tröôùc, theo tinh thaàn Nguyeân thuûy, chuùng ta nghó raèng ñöôïc giaûi thoaùt maø khoâng bieát caùi gì ñöôïc giaûi thoaùt. Nhöng tôùi ñaây, vôùi tinh thaàn nhaø Thieàn, Luïc Toå khoâng thaáy nhö vaäy. Ngaøi thaáy raèng caùi giaûi thoaùt ñoù laø taùnh Boà-ñeà saün coù cuûa chính chuùng ta. Taùnh Boà-ñeà ñoù thanh tònh töø thuôû naøo, taùnh Boà-ñeà ñoù ñaày ñuû muoân phaùp, taùnh Boà-ñeà ñoù ñaày ñuû dieäu duïng. Soáng ñöôïc vôùi taùnh Boà-ñeà ñoù goïi laø giaûi thoaùt. Giaûi thoaùt laø taùnh Boà-ñeà khoâng bò nhieãm vôùi saùu traàn, noù laø caùi chuû thaät cuûa mình. Vì vaäy trong nhaø thieàn goïi noù laø Baûn lai dieän muïc, laø Chuû nhaân oâng v.v… Hieåu nhö quí vò môùi thaáy caùi trình töï tu tieán cuûa ngöôøi tu, neáu khoâng chuùng ta coù theå hieåu laàm. Luïc Toå ngoä ñöôïc lyù giaûi thoaùt, khoâng phaûi chæ laø ñoäng töø giaûi thoaùt maø Ngaøi thaáy ñöôïc oâng chuû laø ngöôøi khoâng bò troùi buoäc, oâng chuû môùi laø chuû töø. OÂng chuû ñoù môùi thaät laø mình, soáng ñöôïc vôùi oâng chuû ñoù môùi thaät laø vieân maõn giaûi thoaùt.</w:t>
      </w:r>
    </w:p>
    <w:p>
      <w:pPr>
        <w:pStyle w:val="Normal"/>
        <w:spacing w:before="0" w:after="120"/>
        <w:jc w:val="both"/>
        <w:rPr/>
      </w:pPr>
      <w:r>
        <w:rPr/>
        <w:tab/>
        <w:t>Sau ñaây chuùng toâi daãn theâm caâu chuyeän con khæ: Ngaøi Ngöôõng Sôn ñeán hoûi ñaïo vôùi ngaøi Trung AÁp: “Baïch Hoøa thöôïng, theá naøo laø nghóa Phaät taùnh?” Ngaøi Trung AÁp ñaùp: “Ta noùi thí duï thì oâng hieåu. Nhö coù con khæ ôû trong caùi nhaø saùu cöûa. Beân ngoaøi coù moät con khæ  ñeán moãi cöûa keâu cheùo cheùo, con khæ beân trong cuõng ñaùp laïi cheùo cheùo. Ñeán moãi cöûa noù moãi keâu, beân trong ñeàu ñaùp öùng laïi…” Nghe tôùi ñoù ngaøi Ngöôõng Sôn môùi hoûi: “Baïch Hoøa thöôïng, neáu con khæ trong nhaø noù nguû thì sao?” Hoøa thöôïng Trung AÁp lieàn töø giöôøng thieàn böôùc xuoáng, chaïy laïi naém tay ngaøi Ngöôõng Sôn noùi: “Cheùo cheùo ta vaø oâng ñaõ thaáy nhau roài.”</w:t>
      </w:r>
    </w:p>
    <w:p>
      <w:pPr>
        <w:pStyle w:val="Normal"/>
        <w:spacing w:before="0" w:after="120"/>
        <w:jc w:val="both"/>
        <w:rPr/>
      </w:pPr>
      <w:r>
        <w:rPr/>
        <w:tab/>
        <w:t>Qua caâu chuyeän treân, quí vò hieåu theá naøo?</w:t>
      </w:r>
    </w:p>
    <w:p>
      <w:pPr>
        <w:pStyle w:val="Normal"/>
        <w:spacing w:before="0" w:after="120"/>
        <w:jc w:val="both"/>
        <w:rPr/>
      </w:pPr>
      <w:r>
        <w:rPr/>
        <w:tab/>
        <w:t>Caùi nhaø saùu cöûa laø thí duï cho saùu caên cuûa chuùng ta, con khæ ôû ngoaøi cheùo cheùo laø thí duï cho saùu traàn. Bôûi saùu caên duyeân vôùi saùu traàn, con khæ ôû trong noù öùng leân ñeå ñoái ñaùp, neân goïi laø dính maéc. Neáu con khæ ôû trong noù nguû, con khæ ôû ngoaøi keâu cheùo cheùo caùch maáy, noù cuõng khoâng öùng ñaùp, phaûi vaäy khoâng? Tuy moãi cöûa ñeàu coù keâu, coù ñoäng, maø vì noù nguû neân noù khoâng ñaùp laïi, nhöng noù vaãn coù maët trong nhaø. Hình aûnh con khæ nguû trong nhaø gioáng nhö choã Luïc Toå thaáy, Ngaøi thaáy raèng caùi ñoù noù saün coù, noù thanh tònh töø thuôû naøo.</w:t>
      </w:r>
    </w:p>
    <w:p>
      <w:pPr>
        <w:pStyle w:val="Normal"/>
        <w:spacing w:before="0" w:after="120"/>
        <w:jc w:val="both"/>
        <w:rPr/>
      </w:pPr>
      <w:r>
        <w:rPr/>
        <w:tab/>
        <w:t>Tinh thaàn Thieàn toâng chæ cho chuùng ta thaáy caùi khoâng dính vôùi saùu traàn goïi laø giaûi thoaùt, khoâng phaûi ñoäng töø giaûi thoaùt suoâng, maø coù oâng chuû naèm yeân khoâng chaïy ra. Soáng ñöôïc vôùi oâng chuû ñoù môùi laø thaät söï giaûi thoaùt, giaûi thoaùt laø oâng chuû ñoù, chôù khoâng phaûi giaûi thoaùt baèng moät teân suoâng.</w:t>
      </w:r>
    </w:p>
    <w:p>
      <w:pPr>
        <w:pStyle w:val="Normal"/>
        <w:spacing w:before="0" w:after="120"/>
        <w:jc w:val="both"/>
        <w:rPr/>
      </w:pPr>
      <w:r>
        <w:rPr/>
        <w:tab/>
        <w:t>Chuùng ta tu thieàn coát laøm sao soáng ñöôïc vôùi oâng chuû, oâng chuû ñoù laø ai? Chuùng toâi coù pheâ bình caâu chuyeän cuûa moät Phaät töû noùi raèng nöôùc bieån noåi soùng aàm aàm maø noù khoâng bieát coù chöùa muoái beân trong. Ñeán khi nöôùc traøn vaøo bôø, bò ngaên chaän laïi, roài khoâ ñi, baáy giôø chaát muoái môùi hieän ra. Nhö vaäy muoái khi ôû bieån hoøa tan vôùi nöôùc, noù ñaõ coù saün trong nöôùc. Khi nöôùc boác hôi muoái coâ ñoïng laïi. Nhö vaäy nöôùc vaø muoái laø hai, cho neân toâi chaám caâu chuyeän ñoù döôùi ñieåm trung bình.</w:t>
      </w:r>
    </w:p>
    <w:p>
      <w:pPr>
        <w:pStyle w:val="Normal"/>
        <w:spacing w:before="0" w:after="120"/>
        <w:jc w:val="both"/>
        <w:rPr/>
      </w:pPr>
      <w:r>
        <w:rPr/>
        <w:tab/>
        <w:t>Coøn ôû ñaây Luïc Toå noùi: “khoâng phaûi hai”, chính oâng chuû ñoù, ñaâu ai khaùc hôn laø mình. Nhöng vì meâ mình soáng vôùi caùi ñieân ñaûo voïng töôûng, roài bò noù daãn chaïy, goïi ñoù laø luaân hoài, laø troùi buoäc. Neáu tænh mình khoâng chaïy theo caùi ñieân ñaûo voïng töôûng, mình soáng thaät vôùi oâng chuû, thì oâng chuû ñoù luùc naøo maø  chaúng hieän tieàn. Beân ngoaøi coù keâu goïi, duø khoâng ñaùp laïi, oâng vaãn  môû maét nhìn maø khoâng dính maéc. Tröôøng hôïp con khæ trong nhaø cuõng vaäy, ñöøng töôûng ñôïi noùi ñoái ñaùp, noù môùi coù maët. Chính khi khoâng ñoái ñaùp, noù cuõng vaãn hieän höõu.</w:t>
      </w:r>
    </w:p>
    <w:p>
      <w:pPr>
        <w:pStyle w:val="Normal"/>
        <w:spacing w:before="0" w:after="120"/>
        <w:jc w:val="both"/>
        <w:rPr/>
      </w:pPr>
      <w:r>
        <w:rPr/>
        <w:tab/>
        <w:t>Chuùng ta giaûi thoaùt baèng caùch laø phaûi soáng thaät vôùi oâng chuû cuûa mình, hay laø vôùi baûn lai  dieän muïc cuûa chính mình, caùi ñoù ñaõ coù saün trong chuùng ta muoân ñôøi maø chuùng ta queân ñi, chuùng ta khoâng bieát. Ngaøy nay ñöôïc Phaät Toå nhaéc chæ, chuùng ta phaûi raùng noã löïc ñeå soáng trôû laïi. Queân oâng chuû, goïi ñoù laø meâ, soáng trôû veà vôùi oâng chuû goïi ñoù laø tænh laø giaùc. Thaønh keû meâ laøm chuùng sanh traàm luaân trong saùu ñöôøng, ñoù laø keû ñau khoå, goïi laø bò phieàn tröôïc. Neáu tænh, trôû veà vôùi oâng chuû, khoâng coøn bò saùu traàn loâi keùo nöõa, chæ moät oâng chuû hoaøn toaøn thanh tònh, khi ñoù chuùng ta hoaøn toaøn giaûi thoaùt. Giaûi thoaùt ñoù khoâng coù nghóa laø chuùng ta phaûi nhôø ai phuï giuùp, maø chính laø chuùng ta töï bieát tænh giaùc, bieát trôû veà vôùi chính mình. Söï giaûi thoaùt laø boån phaän cuûa chuùng ta phaûi trôû veà, chôù khoâng ai laøm theá, cuõng khoâng ai baét buoäc. Raát ñaùng thöông cho chuùng sanh töï coù cuûa baùu maø khoâng bieát, roài phaûi thôû than, ñau khoå muoân ñôøi. Chuùng ta ñöôïc vinh haïnh, ñöôïc phuùc ñöùc nhôø Phaät Toå chæ, chuùng ta tuy chöa thaáy taïng maët taïng maøy, nhöng cuõng mang maùng bieát, mang maùng tin, ñoù cuõng laø phuùc ñöùc lôùn, ñoù laø hoàng aân saâu roäng Phaät Toå ñaõ ban boá cho chuùng ta.</w:t>
      </w:r>
    </w:p>
    <w:p>
      <w:pPr>
        <w:pStyle w:val="Normal"/>
        <w:spacing w:before="0" w:after="120"/>
        <w:jc w:val="both"/>
        <w:rPr/>
      </w:pPr>
      <w:r>
        <w:rPr/>
        <w:tab/>
        <w:t>Moãi moät naêm môùi laø moät laàn ñöa chuùng ta ñeán gaàn choã cheát, chuùng ta coù duyeân phuùc lôùn, ñöôïc phöôùc laønh nhieàu, mong raèng taát caû raùng laøm boån phaän cuûa mình ñeå khoûi uoång moät ñôøi laøm ngöôøi maø khoâng ñöôïc tænh giaùc. Vaø cuõng töï mình khoâng ñeå mình bò gaït, töùc laø chaïy theo caùi giaû doái, ñieân cuoàng maø queân maát caùi chaân thaät cuûa chính mình. Ñöôïc nhö vaäy môùi xöùng ñaùng, laø con doøng hoï Thích, môùi xöùng ñaùng laø keû quyeát chí ñi theo con ñöôøng Phaät Toå ñaõ ñi.</w:t>
      </w:r>
    </w:p>
    <w:p>
      <w:pPr>
        <w:pStyle w:val="Normal"/>
        <w:spacing w:before="0" w:after="120"/>
        <w:jc w:val="both"/>
        <w:rPr/>
      </w:pPr>
      <w:r>
        <w:rPr/>
        <w:tab/>
        <w:t>Hoâm nay laø ngaøy ñaàu naêm, chuùng toâi mong raèng sang naêm môùi naøy, taát caû quí vò coù ñöôïc söùc tænh giaùc maïnh hôn, vaø chính quí vò caøng ngaøy caøng nhaän thaáy töôøng taän caùi chaân thaät cuûa chính mình roài soáng trôû veà, ñöøng bò ngoaïi caûnh loâi cuoán, maø phaûi phieâu baït, traàm luaân ñau khoå.</w:t>
      </w:r>
    </w:p>
    <w:p>
      <w:pPr>
        <w:pStyle w:val="Normal"/>
        <w:spacing w:before="0" w:after="120"/>
        <w:jc w:val="center"/>
        <w:rPr>
          <w:b/>
          <w:b/>
        </w:rPr>
      </w:pPr>
      <w:r>
        <w:rPr>
          <w:b/>
        </w:rPr>
        <w:t>NAM-MOÂ BOÅN SÖ THÍCH-CA MAÂU-NI PHAÄT.</w:t>
      </w:r>
    </w:p>
    <w:p>
      <w:pPr>
        <w:pStyle w:val="Normal"/>
        <w:spacing w:before="0" w:after="120"/>
        <w:jc w:val="center"/>
        <w:rPr>
          <w:sz w:val="36"/>
          <w:szCs w:val="36"/>
        </w:rPr>
      </w:pPr>
      <w:r>
        <w:rPr>
          <w:rFonts w:eastAsia="Wingdings" w:cs="Wingdings" w:ascii="Wingdings" w:hAnsi="Wingdings"/>
          <w:sz w:val="36"/>
          <w:szCs w:val="36"/>
        </w:rPr>
        <w:t></w:t>
      </w:r>
      <w:r>
        <w:br w:type="page"/>
      </w:r>
    </w:p>
    <w:p>
      <w:pPr>
        <w:pStyle w:val="Heading1"/>
        <w:jc w:val="center"/>
        <w:rPr>
          <w:rFonts w:ascii="VNI-Times" w:hAnsi="VNI-Times" w:cs="VNI-Times"/>
          <w:color w:val="008000"/>
          <w:sz w:val="36"/>
          <w:szCs w:val="36"/>
        </w:rPr>
      </w:pPr>
      <w:r>
        <w:rPr>
          <w:rFonts w:cs="VNI-Times" w:ascii="VNI-Times" w:hAnsi="VNI-Times"/>
          <w:color w:val="008000"/>
          <w:sz w:val="36"/>
          <w:szCs w:val="36"/>
        </w:rPr>
        <w:t>NHÖÕNG NIEÀM VUI CHAÂN THAÄT</w:t>
      </w:r>
    </w:p>
    <w:p>
      <w:pPr>
        <w:pStyle w:val="Heading3"/>
        <w:spacing w:before="240" w:after="0"/>
        <w:jc w:val="center"/>
        <w:rPr>
          <w:rFonts w:ascii="VNI-Times" w:hAnsi="VNI-Times" w:cs="VNI-Times"/>
          <w:color w:val="008000"/>
        </w:rPr>
      </w:pPr>
      <w:r>
        <w:rPr>
          <w:rFonts w:cs="VNI-Times" w:ascii="VNI-Times" w:hAnsi="VNI-Times"/>
          <w:color w:val="008000"/>
        </w:rPr>
        <w:t>BAØI NOÙI CHUYEÄN VÔÙI PHAÄT TÖÛ</w:t>
      </w:r>
    </w:p>
    <w:p>
      <w:pPr>
        <w:pStyle w:val="Heading4"/>
        <w:ind w:hanging="0"/>
        <w:jc w:val="center"/>
        <w:rPr>
          <w:b/>
          <w:b/>
          <w:i w:val="false"/>
          <w:i w:val="false"/>
          <w:color w:val="008000"/>
          <w:sz w:val="26"/>
          <w:szCs w:val="26"/>
        </w:rPr>
      </w:pPr>
      <w:r>
        <w:rPr>
          <w:b/>
          <w:i w:val="false"/>
          <w:color w:val="008000"/>
          <w:sz w:val="26"/>
          <w:szCs w:val="26"/>
        </w:rPr>
        <w:t>XUAÂN MAÄU THÌN 1988</w:t>
      </w:r>
    </w:p>
    <w:p>
      <w:pPr>
        <w:pStyle w:val="Normal"/>
        <w:rPr>
          <w:b/>
          <w:b/>
          <w:i/>
          <w:i/>
          <w:color w:val="008000"/>
          <w:sz w:val="26"/>
          <w:szCs w:val="26"/>
        </w:rPr>
      </w:pPr>
      <w:r>
        <w:rPr>
          <w:b/>
          <w:i/>
          <w:color w:val="008000"/>
          <w:sz w:val="26"/>
          <w:szCs w:val="26"/>
        </w:rPr>
      </w:r>
    </w:p>
    <w:p>
      <w:pPr>
        <w:pStyle w:val="Normal"/>
        <w:spacing w:before="0" w:after="120"/>
        <w:rPr/>
      </w:pPr>
      <w:r>
        <w:rPr/>
        <w:tab/>
        <w:t>Nam-moâ Boån Sö Thích-ca Maâu-ni Phaät.</w:t>
      </w:r>
    </w:p>
    <w:p>
      <w:pPr>
        <w:pStyle w:val="Normal"/>
        <w:spacing w:before="0" w:after="120"/>
        <w:rPr/>
      </w:pPr>
      <w:r>
        <w:rPr/>
        <w:tab/>
        <w:t>Thöa taát caû quí Phaät töû,</w:t>
      </w:r>
    </w:p>
    <w:p>
      <w:pPr>
        <w:pStyle w:val="TextBody"/>
        <w:rPr>
          <w:sz w:val="26"/>
          <w:szCs w:val="26"/>
        </w:rPr>
      </w:pPr>
      <w:r>
        <w:rPr>
          <w:sz w:val="26"/>
          <w:szCs w:val="26"/>
        </w:rPr>
        <w:tab/>
        <w:t>Moãi naêm ñeán ngaøy Teát Nguyeân Ñaùn, taát caû Phaät töû gaàn xa ñeàu töïu hoäi veà ñaây ñeå tröôùc laø leã Phaät, nhaân ngaøy vía ñöùc Di-laëc, sau laø ñeå möøng tuoåi chuùc thoï chö Taêng. Phaàn leã Phaät ñaõ xong, ñeán phaàn chuùc möøng naêm môùi.</w:t>
      </w:r>
    </w:p>
    <w:p>
      <w:pPr>
        <w:pStyle w:val="TextBody"/>
        <w:rPr>
          <w:sz w:val="26"/>
          <w:szCs w:val="26"/>
        </w:rPr>
      </w:pPr>
      <w:r>
        <w:rPr>
          <w:sz w:val="26"/>
          <w:szCs w:val="26"/>
        </w:rPr>
        <w:tab/>
        <w:t>Theo tinh thaàn ñaïo Phaät, chuùng ta tu khoâng phaûi laø moãi naêm khi Teát ñeán chuùc möøng nhau soáng laâu traêm tuoåi muoân tuoåi. Chuùc nhö vaäy khoâng coù keát quaû gì, lôøi chuùc ñoù chæ roãng suoâng thoâi. Vì vaäy thay vì chuùc thoï suoâng chuùng toâi seõ noùi chuyeän vôùi quí Phaät töû goïi laø nhaéc nhôû ñöôøng loái tu haønh trong ngaøy ñaàu naêm, ñoàng thôøi cuõng laø chuùc möøng nhau treân ñöôøng tu moãi ngaøy moät thaêng tieán, chôù khoâng ñeå döøng laïi moät choã maõi maõi. Vì leõ ñoù ngaøy hoâm nay thay vì chuùc Teát thöôøng, chuùng toâi seõ noùi veà caùi vui cuûa ñôøi vaø caùi vui cuûa ñaïo trong muøa xuaân cho quí Phaät töû nghe.</w:t>
      </w:r>
    </w:p>
    <w:p>
      <w:pPr>
        <w:pStyle w:val="Normal"/>
        <w:spacing w:before="0" w:after="120"/>
        <w:jc w:val="both"/>
        <w:rPr/>
      </w:pPr>
      <w:r>
        <w:rPr/>
        <w:tab/>
        <w:t>Taát caû Phaät töû, sang ñaàu xuaân ai ai cuõng thaáy ñoù laø muøa vui töôi, muøa aám aùp, muøa hy voïng, cho neân taát caû cuøng chuùc möøng, cuøng vui veû vôùi nhau. Vì vaäy chuùc xuaân hay laø vui xuaân ñaõ coù töø xöa ñeán giôø. Hoâm nay chuùng ta phaûi tìm cho thaáu ñaùo, cho töôøng taän theá naøo laø vui xuaân, caùi vui thaät söï cuûa cuoäc ñôøi vaø caùi vui thaät söï trong ñaïo. Hai caùi vui ñoù noù gaàn nhau hay khoâng? Noù coù lôïi ích thieát thöïc nhö theá naøo? Ñoù laø ñieàu chuùng toâi seõ noùi chuyeän vôùi quí vò hoâm nay:</w:t>
      </w:r>
    </w:p>
    <w:p>
      <w:pPr>
        <w:pStyle w:val="Normal"/>
        <w:spacing w:before="0" w:after="120"/>
        <w:jc w:val="both"/>
        <w:rPr/>
      </w:pPr>
      <w:r>
        <w:rPr/>
        <w:tab/>
        <w:t>Tröôùc heát chuùng toâi noùi caùi vui cuûa ñôøi.</w:t>
      </w:r>
    </w:p>
    <w:p>
      <w:pPr>
        <w:pStyle w:val="Normal"/>
        <w:spacing w:before="0" w:after="120"/>
        <w:jc w:val="both"/>
        <w:rPr/>
      </w:pPr>
      <w:r>
        <w:rPr/>
        <w:tab/>
        <w:t>Quí vò thöôøng thaáy ôû ngoaøi ñôøi nhöõng luùc naøo chuùng ta ñöôïc vui möøng? Ñoù laø luùc chuùng ta ñöôïc moät caùi gì hôn thieân haï, phaûi vaäy khoâng? Ñöôïc caùi gì thaéng hôn ngöôøi, luùc ñoù chuùng ta vui. Hôn ngöôøi ñoù laø caùi vui cuûa mình, coù phaûi vaäy khoâng? Thí duï nhö quí vò ñi vaøo caùc cuoäc chôi nhö cuoäc ñaù banh hay cuoäc ñaùnh côø v.v… Khi mình cöôøi laø luùc naøo? Luùc thua hay laø luùc thaéng? Luùc thaéng thì voã tay hoan ngheânh cuøng vui, cuøng cöôøi. Nhöng khi chuùng ta thaéng chuùng ta cöôøi, nhöõng ngöôøi thua cuoäc ra sao? Töï nhieân hoï phaûi buoàn khoå! Nhö vaäy caùi vui cuûa cuoäc ñôøi laø vui khi mình thaéng, maø ngöôøi thua phaûi buoàn. Theá thì caùi vui cuûa chuùng ta laø caùi vui troïn veïn cuûa ngöôøi trong cuoäc, hay laø chæ coù moät ngöôøi vui roài moät ngöôøi buoàn, hay laø moät nhoùm vui roài moät nhoùm buoàn? Nhö vaäy caùi vui cuûa ñôøi laø vui trong thaéng cuoäc, maø mình thaéng thì ngöôøi khaùc phaûi thua, keû thaéng thì vui, ngöôøi thua phaûi khoå, phaûi vaäy khoâng? Roõ raøng chuùng ta vui trong caùi ñau khoå cuûa ngöôøi khaùc, chôù khoâng phaûi laø caùi vui troïn veïn, leõ thaät laø nhö vaäy. Ngöôøi theá gian nghó raèng laøm sao cho mình ñöôïc vui, nghóa laø mình chôi theá naøo cuõng phaûi hôn ngöôøi, theá laø mình ñöôïc vui. Neáu moät laàn thua laø moät laàn buoàn. Nhöõng ngöôøi khaùc hoï ñeán vôùi chuùng ta, hoï chôi vôùi chuùng ta, hoï cuõng muoán hôn ñeå hoï ñöôïc vui. Nhö vaäy vui ñoù laø vui trong giaønh giöït hôn thua, ai ñöôïc hôn thì vui, ai bò thua thì khoå. Nhö vaäy môùi thaáy roõ caùi vui cuûa theá tuïc laø caùi vui trong ñau khoå.</w:t>
      </w:r>
    </w:p>
    <w:p>
      <w:pPr>
        <w:pStyle w:val="Normal"/>
        <w:spacing w:before="0" w:after="120"/>
        <w:jc w:val="both"/>
        <w:rPr/>
      </w:pPr>
      <w:r>
        <w:rPr/>
        <w:tab/>
        <w:t>Ngöôïc laïi, caùi vui cuûa ngöôøi tu khaùc hôn caùi vui cuûa ngöôøi theá tuïc. Ngöôøi theá tuïc vui khi thaéng ñöôïc ngöôøi, ngöôøi tu vui khi thaéng ñöôïc mình. Thí duï ngöôøi Phaät töû khi bò ai noùi nhöõng lôøi kích baùc laøm cho töï aùi mình noåi leân, vöøa khi côn saân böøng böøng noåi daäy, luùc ñoù mình lieàn tænh bieát caùi saân naøy laø xaáu, laø khoâng xöùng ñaùng vôùi ngöôøi Phaät töû, vöøa bieát nhö vaäy mình lieàn neùm noù xuoáng hay boû noù ñi. Do mình buoâng boû, qua ñöôïc côn noùng giaän, mình caûm thaáy bình tónh trôû laïi, luùc ñoù mình coù vui khoâng? Mình vui vì mình ñaõ thaéng ñöôïc mình, mình ñaõ chieán thaéng chôù khoâng phaûi ñaàu haøng. Nhö vaäy moät laàn thaéng ñöôïc mình laø moät laàn vui. Caùi vui ñoù coù laøm ai khoå hay khoâng? Roõ raøng mình vui maø ngöôøi kích baùc mình hoï thaáy mình khoâng traû lôøi, khoâng phaûn ñoái, hoï cuõng khoâng coù buoàn phaûi vaäy khoâng? Nhö vaäy caùi vui ñoù môùi laø caùi vui troïn veïn, vui thaéng mình môùi laø caùi vui troïn veïn. Caùi vui thaéng ngöôøi laø caùi vui cuûa ñau khoå, chôù khoâng phaûi caùi vui thaät, maø ngöôøi ñôøi cöù ñuoåi theo caùi vui ñoù ñeå ngöôøi khaùc phaûi khoå. Ngöôøi bieát tu chæ vui trong caùi thaéng mình: moät loøng tham daáy leân mình thaéng ñöôïc noù laø mình vui, moät côn giaän noåi leân mình thaéng ñöôïc noù laø mình vui, nhöõng caùi caùm doã maø mình thaéng ñöôïc noù laø mình vui. Nhöõng caùi vui ñoù chæ coù lôïi cho noäi taâm mình maø khoâng coù haïi cho ai. Nhö vaäy caùi vui cuûa ñaïo môùi laø caùi vui thaät söï, vui maø khoâng coù khoå cho ai. Ñoù laø böôùc thöù nhaát.</w:t>
      </w:r>
    </w:p>
    <w:p>
      <w:pPr>
        <w:pStyle w:val="Normal"/>
        <w:spacing w:before="0" w:after="120"/>
        <w:jc w:val="both"/>
        <w:rPr/>
      </w:pPr>
      <w:r>
        <w:rPr/>
        <w:tab/>
        <w:t>Ñeán böôùc thöù hai, ngöôøi ñôøi vui khi naøo hoï ñöôïc. Thí duï nhö hoï ñi ñöôøng thaáy ai laøm rôùt moät moùn ñoà quí giaù, hoï löôïm ñöôïc, luùc ñoù vui hay buoàn? Dó nhieân luùc ñoù raát laø vui. Mình ñöôïc may maén mình vui, nhöng ngöôøi maát vaät quí coù vui khoâng? Caùi ñöôïc maø mình vui ñoù ñoåi laïi bao nhieâu nöôùc maét cuûa keû bò maát. Hôn nöõa, nhö trong cuoäc soáng haèng ngaøy, chuùng ta laøm caùi gì gaëp thôøi gaëp theá, mua ñaâu ñöôïc ñoù, baùn ñaâu ñaét ñoù, caùi gì cuõng hôn ngöôøi, caùi gì cuõng ñöôïc, khi ñoù mình vui quaù, nhöng ngöôøi khaùc thì sao? Thí duï nhö ngaøy hoâm qua mình mua moùn ñoà giaù moät ngaøn ñoàng, hoâm nay boãng döng leân giaù moät ngaøn röôõi ñoàng, mình vui quaù vì mình ñöôïc lôøi nhieàu, nhöng ngöôøi baùn cho mình hoâm qua, ngöôøi ñoù coù buoàn khoâng? Taát nhieân laø buoàn, vì hoï loã, hoï thieät thoøi maø mình ñöôïc vui. Nhö vaäy caùi ñöôïc cuûa mình laø vui, maø caùi vui cuûa mình laø caùi buoàn cuûa keû khaùc.</w:t>
      </w:r>
    </w:p>
    <w:p>
      <w:pPr>
        <w:pStyle w:val="Normal"/>
        <w:spacing w:before="0" w:after="120"/>
        <w:jc w:val="both"/>
        <w:rPr/>
      </w:pPr>
      <w:r>
        <w:rPr/>
        <w:tab/>
        <w:t>Ngöôøi Phaät töû chuùng ta neáu bieát vui thì phaûi vui laøm sao? Khoâng phaûi vui trong caùi ñöôïc, maø vui trong caùi lìa. Nghe noùi thì quí vò buoàn quaù, lìa maø vui caùi gì? Nhöng khoâng ngôø lìa môùi laø vui. Ngöôøi ñôøi ñöôïc laø vui, traùi laïi ngöôøi tu lìa môùi laø vui. Taïi sao lìa laø vui? Thí duï nhö mình khi tröôùc bò beänh ghieàn thuoác noù haønh mình cay ñaéng, toán tieàn toán baïc. Baây giôø mình boû ñöôïc beänh ghieàn thuoác, coù vui khoâng? Lìa ñöôïc beänh ghieàn ñoù laø vui, maø vui ñoù coù ai khoå khoâng? Nieàm vui ñoù laøm caû nhaø vui laây, phaûi khoâng? Nhö vaäy ñoù môùi laø caùi vui thaät. Hoài xöa mình say röôïu meâ man, nay quaùn naøy mai quaùn noï, bao nhieâu tieàn cuõng khoâng ñuû. Baây giôø mình boû röôïu töùc lìa ñöôïc röôïu, gia ñình mình vui khoâng? Mình thaéng ñöôïc röôïu, mình lìa ñöôïc ghieàn röôïu, baûn thaân mình vui maø gia ñình cuõng vui. Nhö vaäy do lìa maø vui ñoù laø ngöôøi tu, do ñöôïc maø vui ñoù laø ngöôøi ñôøi. Khi mình bieát tu, lìa nhöõng beänh ghieàn röôïu, ghieàn thuoác, ghieàn aù phieän, taát caû nhöõng beänh ghieàn mình boû ñöôïc, ñoù laø vui.</w:t>
      </w:r>
    </w:p>
    <w:p>
      <w:pPr>
        <w:pStyle w:val="Normal"/>
        <w:spacing w:before="0" w:after="120"/>
        <w:jc w:val="both"/>
        <w:rPr/>
      </w:pPr>
      <w:r>
        <w:rPr/>
        <w:tab/>
        <w:t>Xa hôn nöõa, lìa ñöôïc nguõ duïc ôû theá gian ñoù laø nguoàn vui chaân chaùnh cuûa ngöôøi hoïc ñaïo. Ngöôøi tu thieàn khi ñöôïc ñònh Sô thieàn goïi laø ly sanh hæ laïc. Ly töùc laø lìa, lìa caùi gì? Lìa caùi meâ ñaém nguõ duïc: saéc, thanh, höông, vò, xuùc. Naêm ñieàu naøy maø mình lìa ñöôïc khoâng dính khoâng nhieãm nöõa goïi ñoù laø ly. Lìa ñöôïc nguõ duïc roài thì loøng mình khoan khoaùi nheï nhaøng goïi laø ñöôïc ñònh Sô thieàn: ly sanh hæ laïc. Thí duï khi tröôùc mình coù taät thích ñi xem haùt, coù gaùnh haùt naøo laïi gioùng troáng ñi ra laø mình noân nao phaûi ñi xem haùt cho kyø ñöôïc. Baây giôø bieát tu, khi nghe gaùnh haùt gioùng troáng, mình nhaát ñònh thoâi boû khoâng ñi xem haùt. Cho ñeán khi gaùnh haùt doïn ñi maø mình cuõng khoâng beùn maûng tôùi raïp haùt. Ñoù laø mình thaéng hay mình thua? Mình lìa ñöôïc caùi meâ xem haùt, ñoù laø mình thaéng, mình caûm thaáy vui. Caùi vui ñoù coù toán hao xu caéc naøo ñaâu, khoâng toán tieàn, khoâng toán baïc maø mình ñöôïc söï an oån. Caùi vui ñoù do lìa maø ñöôïc. Do xa lìa nguõ duïc, khoâng bò nhieãm tröôùc, chuùng ta ñöôïc vui, goïi ñoù laø ly sanh hæ laïc ñöôïc ñònh Sô thieàn.</w:t>
      </w:r>
    </w:p>
    <w:p>
      <w:pPr>
        <w:pStyle w:val="Normal"/>
        <w:spacing w:before="0" w:after="120"/>
        <w:jc w:val="both"/>
        <w:rPr/>
      </w:pPr>
      <w:r>
        <w:rPr/>
        <w:tab/>
        <w:t>Keá nöõa ngöôøi ñôøi thích vui, vui trong caûnh nhoän nhòp, vui nôi choã ñoâng ñaûo oàn aøo. Thí duï nhö choã naøo laø choã vui cuûa ngöôøi ñôøi? Raïp haùt, saân ñaù boùng, phoøng traø v.v… Nhöõng choã ñoù coù choã naøo laø yeân tónh ñaâu, toaøn laø choã nhoän, choã oàn. Nhöng ñoù laø nôi hoï vui neân hoï tìm tôùi. Nhöng caùi vui oàn naùo nhoän nhòp ñoù coù laâu beàn hay khoâng? Thí duï nhö nôi raïp haùt, khi ngöôøi heà hoï kheùo gieãu laøm cho mình cöôøi, cöôøi oà leân, mình cöôøi ñeán noân ruoät ñi nöõa, nhöng moät laùt khi ra veà, roài cuõng heát cöôøi. Mình chæ cöôøi ñöôïc khi tröôùc maét mình thaáy, loã tai mình nghe nhöõng chuyeän hoï kheùo gôïi, luùc ñoù mình vui. Ra khoûi nôi ñoù roài, khoâng ñöôïc vui nöõa, nhaát laø ñi xem haùt tôùi möôøi moät giôø möôøi hai giôø ñeâm môùi veà, vöøa ñi doïc ñöôøng vöøa buoàn nguû, luùc ñoù coù vui khoâng? Heát vui roài. Hôn nöõa neáu tieàn baïc mình eo heïp, khi xem haùt ra veà, tuùi tieàn mình sao noù troáng roãng! Nhôù laïi ngaøy mai khoâng ñuû tieàn mua gaïo, luùc ñoù coù coøn vui khoâng? Cho neân caùi vui mình muoán thaáy, muoán ñöôïc ôû choã oàn naùo, caùi vui ñoù chæ laø vui nhaát thôøi, taïm bôï, khoâng coù laâu beàn.</w:t>
      </w:r>
    </w:p>
    <w:p>
      <w:pPr>
        <w:pStyle w:val="Normal"/>
        <w:spacing w:before="0" w:after="120"/>
        <w:jc w:val="both"/>
        <w:rPr/>
      </w:pPr>
      <w:r>
        <w:rPr/>
        <w:tab/>
        <w:t>Ngöôïc laïi, ngöôøi hoïc ñaïo, ngöôøi bieát tu khoâng thích caùi vui oàn aøo maø laïi thích vui trong yeân laëng, ngoài nhöõng nôi yeân tónh, moät mình nhìn trôøi, nhìn maây, ngaém hoa ngaém kieång, loøng mình phôi phôùi nheï nhaøng. Caùi vui ñoù laø vui cuûa ngöôøi trong ñaïo. Vì vaäy ngöôøi bieát tu thieàn laáy vui thieàn ñònh laøm nieàm vui cuûa mình, cho neân goïi Nhò thieàn laø ñònh sanh hæ laïc. Do taâm ñöôïc yeân ñònh sanh ra vui möøng, caùi vui möøng ñoù coù toán hao gì khoâng? Do taâm ñònh, vui möøng phaùt ra, khoâng coù toán hao gì caû. Vui trong yeân ñònh laø caùi vui saùng suoát, tænh taùo, khoûe khoaén, an nhaøn, khoâng phaûi caùi vui oàn aøo, nhoïc nhaèn moûi meät. Vui ôû choã nhoän nhòp laøm cho mình maát söùc khoûe, tieâu hao nghò löïc, vöøa toán cuûa vöøa toán coâng, vöøa laøm cho mình phaûi suy moøn söùc löïc. Vui cuûa ngöôøi tu, nôi yeân laëng, trong luùc thieàn ñònh, caùi vui ñoù nheï nhaøng thanh thoaùt, taâm hoàn saùng tænh ñoù môùi laø caùi vui chaân thaät.</w:t>
      </w:r>
    </w:p>
    <w:p>
      <w:pPr>
        <w:pStyle w:val="Normal"/>
        <w:spacing w:before="0" w:after="120"/>
        <w:jc w:val="both"/>
        <w:rPr/>
      </w:pPr>
      <w:r>
        <w:rPr/>
        <w:tab/>
        <w:t>Keá nöõa, ngöôøi ñôøi vui trong meâ laàm, khoâng phaûi vui trong tænh giaùc. Meâ laàm laø sao? Thí duï ñaùnh baïc hoï cho ñoù laø vui. Caùi vui ñoù coù phaûi laø vui thaät khoâng. Khi ñaùnh maø aên thì vui, neáu thua thì khoå. Maø ñaùnh baïc traêm laàn ñeàu aên heát hay sao? Nhö vaäy côø baïc laø khoå maø ngöôøi ta töôûng laø vui, roài phaûi toán tieàn khoå sôû. Ñeán soøng baïc maø hoï noùi laø ñi mua vui, caùi vui ñoù laø vui trong meâ laàm. Roài ñeán uoáng röôïu hoï cho laø vui. Thí duï naêm baûy ngöôøi ruû nhau tôùi quaùn röôïu, cheùn thuø cheùn taïc, ngöôøi naøo ngöôøi naáy say luùy tuùy, caùi ñoù vui khoâng? Ngöôøi ñôøi cho aên nhaäu laø vui, nhöng khi say luùy tuùy roài noân möûa, coù vui khoâng? Ngoài quaùn uoáng röôïu hoï cho ñoù laø vui nhöng söï thaät laø röôïu laøm cho söùc khoûe tieâu moøn, tieàn baïc toán hao, taêng tröôûng si meâ. Nhö vaäy coù phaûi laø vui trong meâ laàm hay khoâng?</w:t>
      </w:r>
    </w:p>
    <w:p>
      <w:pPr>
        <w:pStyle w:val="Normal"/>
        <w:spacing w:before="0" w:after="120"/>
        <w:jc w:val="both"/>
        <w:rPr/>
      </w:pPr>
      <w:r>
        <w:rPr/>
        <w:tab/>
        <w:t>Ñoái vôùi ngöôøi hoïc ñaïo, ngöôøi Phaät töû, vui cuûa mình laø vui giaùc ngoä. Thí duï ñang ngoài thieàn coù vaán ñeà khi tröôùc mình khoâng hieåu, nay boãng döng mình hieåu, hieåu ñoù thaät laø vui, coù khi vui quaù mình cöôøi to leân… Ñoù laø do giaùc ngoä maø vui. Hoaëc khi mình ñang ñi, moät vaán ñeà khi tröôùc mình chöa thoâng, boãng döng taâm mình saùng ra mình hieåu ñöôïc, luùc aáy vui khoâng? – Raát laø vui do giaùc ngoä maø vui. Caùi vui ñoù coù nhoïc nhaèn toán hao gì ñaâu. Caøng vui thì trí tueä caøng saùng phaûi khoâng? Caùi vui ñoù ñöa chuùng ta ñeán choã an laïc hoaøn toaøn vì ñoù laø caùi vui cuûa giaùc ngoä giaûi thoaùt. Ngaøy xöa caùc vò Thieàn sö ngoài tu, ñeán khi caùc ngaøi böøng ngoä, caùc ngaøi raát laø hoan hæ. Do giaùc ngoä maø caùc ngaøi hoan hæ. Nhö vaäy caùi vui cuûa ngöôøi tu khaùc vôùi caùi vui cuûa ngöôøi ñôøi. Ngöôøi ñôøi laáy meâ laàm cho laø vui, ngöôøi tu do giaùc ngoä maø vui.</w:t>
      </w:r>
    </w:p>
    <w:p>
      <w:pPr>
        <w:pStyle w:val="Normal"/>
        <w:spacing w:before="0" w:after="120"/>
        <w:jc w:val="both"/>
        <w:rPr/>
      </w:pPr>
      <w:r>
        <w:rPr/>
        <w:tab/>
        <w:t>Theâm nöõa, ngöôøi ñôøi vui trong raøng buoäc. Raøng buoäc laø sao? Laø thöông yeâu, quyeán luyeán. Thí duï nhö baø noäi coù ñöôïc moät ñöùa chaùu noäi, noù chaïy theo naém tay baø nuõng nòu, baø noäi vui khoâng? Hoaëc ñöùa chaùu ngoaïi noù chaïy theo noùi ríu rít ñuû ñieàu, baø ngoaïi thöông khoâng? Caøng vui, caøng thöông, caøng phaûi lo nhieàu. Vì thöông chaùu quaù, cho neân roài lo cho noù aên ngon, lo cho noù maëc ñeïp… Lo heát con tôùi chaùu, lo hoaøi ñeán ngaøy nhaém maét cuõng chöa xong. Vui nhö vaäy laø vui trong raøng buoäc.</w:t>
      </w:r>
    </w:p>
    <w:p>
      <w:pPr>
        <w:pStyle w:val="Normal"/>
        <w:spacing w:before="0" w:after="120"/>
        <w:jc w:val="both"/>
        <w:rPr/>
      </w:pPr>
      <w:r>
        <w:rPr/>
        <w:tab/>
        <w:t>Hôn nöõa, ngöôøi naøo ñöôïc nhieàu ngöôøi thöông, ngöôøi ñoù vui khoâng? Thaáy mình ñöôïc thieân haï quí troïng, kính neå, luùc ñoù laø vui. Nhöng moät ngöôøi thöông mình laø moät sôïi daây troùi buoäc, hai ngöôøi thöông, laø hai sôïi daây, möôøi ngöôøi thöông laø möôøi sôïi daây… Thöông nhieàu thì gôõ khoù. Vaäy maø ngöôøi ta vui ñöôïc thieân haï thöông, ñöôïc thieân haï chuù yù, quí mình nhö ngoïc nhö ngaø v.v… Do ñoù, ngöôøi ñôøi caøng vui, thì caøng ñaém mình trong söï troùi buoäc, troùi buoäc trong tình thöông gia ñình, tình thöông con chaùu tình thöông nhöõng ngöôøi chung quanh v.v… caøng thöông nhieàu thì caøng bò buoäc nhieàu!</w:t>
      </w:r>
    </w:p>
    <w:p>
      <w:pPr>
        <w:pStyle w:val="Normal"/>
        <w:spacing w:before="0" w:after="120"/>
        <w:jc w:val="both"/>
        <w:rPr/>
      </w:pPr>
      <w:r>
        <w:rPr/>
        <w:tab/>
        <w:t>Ngöôïc laïi ngöôøi tu, nhaát laø ngöôøi tu Phaät, vui laø khi giaûi thoaùt. Nhöõng gì raøng buoäc, laøm cho mình bò roái raém, phaûi caét boû noù ñi. Caét boû ñöôïc moät moái laø vui möøng moät moái. Caét boû ñaây khoâng coù nghóa laø boû choàng boû con… maø caét boû laø boû nhöõng tình thöông khoâng lôïi ích maø coøn gaây theâm tai haïi cho mình. Thí duï nhö ngöôøi ñoù vôùi mình khoâng phaûi laø thaân thuoäc maø hoï noùi nhöõng lôøi ngoït ngaøo, nhöõng lôøi thöông yeâu roài mình töôûng hoï thöông thaät, töï nhieân mình töï troùi mình roài mình khoå. ÔÛ theá gian coù nhöõng lôøi noùi khoâng ñuùng vôùi taâm nieäm, hoï nghó moät ñaøng maø noùi moät neûo ñeå caàu lôïi, ñeå naém giöõ nhöõng gì hoï thích. Mình phaûi bieát roõ nhöõng lôøi noùi ñoù khoâng phaûi thaät, ñöøng ñeå bò coät troùi. Tình thöông chaân thaät nhaát laø tình thöông cha meï vôùi con caùi, maø coù khi coøn phai nhaït, coù khi coøn gaëp nhöõng ñöùa con baát hieáu thay! Huoáng nöõa laø nhöõng ngöôøi ngoaøi chaéc gì hoï thöông mình thaät, maø nghe noùi hoï thöông, mình vui möøng thích thuù, e raèng coù ngaøy seõ phaûi khoå. Vì vaäy nhöõng tình caûm thöông yeâu quyeán luyeán voâ tình troùi coät laøm cho mình phaûi khoå! Ngöôøi tu laáy söï giaûi thoaùt laøm vui, khoâng theå bò troùi buoäc bôûi nhöõng tình caûm rieâng tö vaø nhöõng nguõ duïc beân ngoaøi.</w:t>
      </w:r>
    </w:p>
    <w:p>
      <w:pPr>
        <w:pStyle w:val="Normal"/>
        <w:spacing w:before="0" w:after="120"/>
        <w:jc w:val="both"/>
        <w:rPr/>
      </w:pPr>
      <w:r>
        <w:rPr/>
        <w:tab/>
        <w:t>Ngöôøi ñôøi nghó raèng cuoäc ñôøi mình phaûi ñöôïc an vui haïnh phuùc, nhöng töø thuôû nhoû cho ñeán hieän nay naêm möôi, baûy möôi tuoåi, quí vò thaáy ñôøi mình vui nhieàu hay khoå nhieàu? – Khoå nhieàu! Vì sao mình muoán vui maø laïi khoå? – Vì mình muoán vui maø vui treân caùi khoå cuûa ngöôøi khaùc, cho neân ngöôøi khaùc cuõng muoán vui maø vui treân caùi khoå cuûa chính mình. Vì saùt phaït laãn nhau ñeå ñöôïc vui, neân caùi vui ñoù khoù maø ñöôïc veïn toaøn. Nhöõng ngöôøi töø soøng baïc ñi ra ñaâu phaûi ai ai cuõng ñeàu hôùn hôû. Trong möôøi ngöôøi, ñoä hai ngöôøi vui möøng, coøn taùm ngöôøi thì aâu saàu ñau khoå. Nhö vaäy taïi sao ngöôøi ta cöù ñeán soøng baïc maõi? Taùm laàn khoå chæ coù hai laàn vui. Coù khi ñuû caû möôøi laàn khoå laø khaùc!</w:t>
      </w:r>
    </w:p>
    <w:p>
      <w:pPr>
        <w:pStyle w:val="Normal"/>
        <w:spacing w:before="0" w:after="120"/>
        <w:jc w:val="both"/>
        <w:rPr/>
      </w:pPr>
      <w:r>
        <w:rPr/>
        <w:tab/>
        <w:t>ÔÛ ñôøi neáu chuùng ta tìm vui trong söï thaéng ngöôøi, trong caûnh nhoän nhòp v.v… thì caùi vui ñoù chæ laø taïm bôï mong manh, khoâng laâu beàn ñöôïc. Chuùng ta phaûi tìm nhöõng nieàm vui chaân thaät ôû ñaïo: vui khi thaéng mình, lìa ñöôïc nhöõng taät xaáu; vui khi ñöôïc ôû choã yeân tònh, taâm hoàn ñöôïc an oån; vui khi ñöôïc tænh giaùc, thoaùt ly ñöôïc nhöõng buoäc raøng. Neáu saùng suoát chuùng ta tìm caùi vui chaân thaät, thì caùi vui seõ laâu daøi beàn bæ, coøn meâ laàm chuùng ta seõ ñuoåi theo nhöõng caùi vui giaû doái thì vui ít maø khoå nhieàu. Mong raèng quí vò luoân luoân saùng suoát ñeå ñöôïc an vui haïnh phuùc maõi maõi.</w:t>
      </w:r>
    </w:p>
    <w:p>
      <w:pPr>
        <w:pStyle w:val="Normal"/>
        <w:spacing w:before="0" w:after="120"/>
        <w:jc w:val="both"/>
        <w:rPr/>
      </w:pPr>
      <w:r>
        <w:rPr/>
        <w:tab/>
        <w:t>Ñeå keát thuùc buoåi noùi chuyeän hoâm nay chuùng toâi ñoïc boán caâu keä sau ñaây ñeå quí vò duøng laøm kim chæ nam trong naêm môùi:</w:t>
      </w:r>
    </w:p>
    <w:p>
      <w:pPr>
        <w:pStyle w:val="Normal"/>
        <w:jc w:val="both"/>
        <w:rPr/>
      </w:pPr>
      <w:r>
        <w:rPr/>
        <w:tab/>
        <w:tab/>
        <w:t>Nguoàn vui maõi voâ taän,</w:t>
      </w:r>
    </w:p>
    <w:p>
      <w:pPr>
        <w:pStyle w:val="Normal"/>
        <w:jc w:val="both"/>
        <w:rPr/>
      </w:pPr>
      <w:r>
        <w:rPr/>
        <w:tab/>
        <w:tab/>
        <w:t>Khi nhìn aùnh nguyeät chaân.</w:t>
      </w:r>
    </w:p>
    <w:p>
      <w:pPr>
        <w:pStyle w:val="Normal"/>
        <w:jc w:val="both"/>
        <w:rPr/>
      </w:pPr>
      <w:r>
        <w:rPr/>
        <w:tab/>
        <w:tab/>
        <w:t>Nôi nôi ñeàu cöïc laïc,</w:t>
      </w:r>
    </w:p>
    <w:p>
      <w:pPr>
        <w:pStyle w:val="Normal"/>
        <w:spacing w:before="0" w:after="120"/>
        <w:jc w:val="both"/>
        <w:rPr/>
      </w:pPr>
      <w:r>
        <w:rPr/>
        <w:tab/>
        <w:tab/>
        <w:t>Phuùt phuùt hieän chaân thaân.</w:t>
      </w:r>
    </w:p>
    <w:p>
      <w:pPr>
        <w:pStyle w:val="Normal"/>
        <w:spacing w:before="0" w:after="120"/>
        <w:jc w:val="both"/>
        <w:rPr/>
      </w:pPr>
      <w:r>
        <w:rPr/>
        <w:tab/>
        <w:t>Nguoàn vui maõi voâ taän, laø nguoàn vui naøo?</w:t>
      </w:r>
    </w:p>
    <w:p>
      <w:pPr>
        <w:pStyle w:val="Normal"/>
        <w:spacing w:before="0" w:after="120"/>
        <w:jc w:val="both"/>
        <w:rPr/>
      </w:pPr>
      <w:r>
        <w:rPr/>
        <w:tab/>
        <w:t>Khi nhìn aùnh nguyeät chaân: Khi nhìn thaáy maët traêng thaät, laø maët traêng naøo? Trong kinh Laêng Nghieâm, ñöùc Phaät noùi maët traêng thaät vaø maët traêng thöù hai, chuùng toâi noùi theâm nöõa laø boùng maët traêng. Maët traêng chaân thaät chæ taâm theå baát sanh baát dieät cuûa mình, maët traêng thöù hai chæ caùi chaân theå ñoù hieän nôi saùu caên, coøn boùng maët traêng laø chæ yù thöùc duyeân vôùi phaùp traàn. Muoán ñöôïc nguoàn vui voâ taän laø khi naøo mình thaáy ñöôïc maët traêng chaân thaät. Khi aáy thì theá naøo?</w:t>
      </w:r>
    </w:p>
    <w:p>
      <w:pPr>
        <w:pStyle w:val="Normal"/>
        <w:spacing w:before="0" w:after="120"/>
        <w:jc w:val="both"/>
        <w:rPr/>
      </w:pPr>
      <w:r>
        <w:rPr/>
        <w:tab/>
        <w:t>Nôi nôi ñeàu cöïc laïc: Nôi naøo cuõng cöïc laïc, khoâng phaûi chæ rieâng coõi Taây phöông.</w:t>
      </w:r>
    </w:p>
    <w:p>
      <w:pPr>
        <w:pStyle w:val="Normal"/>
        <w:spacing w:before="0" w:after="120"/>
        <w:jc w:val="both"/>
        <w:rPr/>
      </w:pPr>
      <w:r>
        <w:rPr/>
        <w:tab/>
        <w:t>Phuùt phuùt hieän chaân thaân: Phuùt naøo cuõng hieän caùi thaân chaân thaät.</w:t>
      </w:r>
    </w:p>
    <w:p>
      <w:pPr>
        <w:pStyle w:val="Normal"/>
        <w:spacing w:before="0" w:after="120"/>
        <w:jc w:val="both"/>
        <w:rPr/>
      </w:pPr>
      <w:r>
        <w:rPr/>
        <w:tab/>
        <w:t>Chuùng toâi xin chuùc taát caû quí Phaät töû sang naêm Maäu Thìn naøy ñöôïc moät nguoàn vui voâ taän khi nhìn thaáy maët traêng thaät, roài nôi naøo cuõng laø cöïc laïc, giôø naøo cuõng laø Nieát-baøn. Ñoù laø lôøi chuùc laønh cuûa chuùng toâi gôûi ñeán quí vò.</w:t>
      </w:r>
    </w:p>
    <w:p>
      <w:pPr>
        <w:pStyle w:val="Normal"/>
        <w:spacing w:before="0" w:after="120"/>
        <w:jc w:val="center"/>
        <w:rPr>
          <w:b/>
          <w:b/>
        </w:rPr>
      </w:pPr>
      <w:r>
        <w:rPr>
          <w:b/>
        </w:rPr>
        <w:t>NAM-MOÂ BOÅN-SÖ THÍCH-CA MAÂU-NI PHAÄT.</w:t>
      </w:r>
    </w:p>
    <w:p>
      <w:pPr>
        <w:pStyle w:val="Normal"/>
        <w:spacing w:before="0" w:after="120"/>
        <w:jc w:val="center"/>
        <w:rPr>
          <w:sz w:val="36"/>
          <w:szCs w:val="36"/>
        </w:rPr>
      </w:pPr>
      <w:r>
        <w:rPr>
          <w:rFonts w:eastAsia="Wingdings" w:cs="Wingdings" w:ascii="Wingdings" w:hAnsi="Wingdings"/>
          <w:sz w:val="36"/>
          <w:szCs w:val="36"/>
        </w:rPr>
        <w:t></w:t>
      </w:r>
      <w:r>
        <w:br w:type="page"/>
      </w:r>
    </w:p>
    <w:p>
      <w:pPr>
        <w:pStyle w:val="Normal"/>
        <w:spacing w:before="0" w:after="120"/>
        <w:jc w:val="center"/>
        <w:rPr>
          <w:b/>
          <w:b/>
          <w:color w:val="008000"/>
          <w:sz w:val="36"/>
          <w:szCs w:val="36"/>
        </w:rPr>
      </w:pPr>
      <w:r>
        <w:rPr>
          <w:b/>
          <w:color w:val="008000"/>
          <w:sz w:val="36"/>
          <w:szCs w:val="36"/>
        </w:rPr>
        <w:t>TIEÄC TRAØ CUOÁI NAÊM</w:t>
      </w:r>
    </w:p>
    <w:p>
      <w:pPr>
        <w:pStyle w:val="Heading3"/>
        <w:spacing w:before="240" w:after="0"/>
        <w:jc w:val="center"/>
        <w:rPr>
          <w:rFonts w:ascii="VNI-Times" w:hAnsi="VNI-Times" w:cs="VNI-Times"/>
          <w:color w:val="008000"/>
        </w:rPr>
      </w:pPr>
      <w:r>
        <w:rPr>
          <w:rFonts w:cs="VNI-Times" w:ascii="VNI-Times" w:hAnsi="VNI-Times"/>
          <w:color w:val="008000"/>
        </w:rPr>
        <w:t>TAÁT NIEÂN MAÄU THÌN 1989</w:t>
      </w:r>
    </w:p>
    <w:p>
      <w:pPr>
        <w:pStyle w:val="TextBody"/>
        <w:rPr>
          <w:sz w:val="26"/>
          <w:szCs w:val="26"/>
        </w:rPr>
      </w:pPr>
      <w:r>
        <w:rPr>
          <w:sz w:val="26"/>
          <w:szCs w:val="26"/>
        </w:rPr>
        <w:tab/>
        <w:t>Hoâm nay laø buoåi leã cuoái naêm ñeå chuùng ta chuaån bò sang naêm môùi. Noù coù yù nghóa cuûa buoåi leã taát nieân vaø cuõng laø buoåi leã ñoùn giao thöøa…</w:t>
      </w:r>
    </w:p>
    <w:p>
      <w:pPr>
        <w:pStyle w:val="Normal"/>
        <w:spacing w:before="0" w:after="120"/>
        <w:jc w:val="both"/>
        <w:rPr/>
      </w:pPr>
      <w:r>
        <w:rPr/>
        <w:tab/>
        <w:t>Tröôùc khi uoáng traø vaø duøng baùnh möùt, chuùng toâi keå moät caâu chuyeän vaø neâu leân caâu hoûi. Ai traû lôøi ñuùng, ngöôøi ñoù ñöôïc danh döï khai maïc buoåi leã.</w:t>
      </w:r>
    </w:p>
    <w:p>
      <w:pPr>
        <w:pStyle w:val="Normal"/>
        <w:spacing w:before="0" w:after="120"/>
        <w:jc w:val="both"/>
        <w:rPr/>
      </w:pPr>
      <w:r>
        <w:rPr/>
        <w:tab/>
        <w:t>Caâu chuyeän ñoù nhö sau:</w:t>
      </w:r>
    </w:p>
    <w:p>
      <w:pPr>
        <w:pStyle w:val="Normal"/>
        <w:spacing w:before="0" w:after="120"/>
        <w:jc w:val="both"/>
        <w:rPr/>
      </w:pPr>
      <w:r>
        <w:rPr/>
        <w:tab/>
        <w:t>“Thieàn sö Hueä Minh, ñeä töû ngaøi Phaùp Nhaõn, khi Ngaøi laøm Truï trì, moät hoâm coù hai Thieàn khaùch ñeán tham vaán. Ngaøi hoûi:</w:t>
      </w:r>
    </w:p>
    <w:p>
      <w:pPr>
        <w:pStyle w:val="Normal"/>
        <w:spacing w:before="0" w:after="120"/>
        <w:jc w:val="both"/>
        <w:rPr/>
      </w:pPr>
      <w:r>
        <w:rPr/>
        <w:tab/>
        <w:t>- Quí vò ôû ñaâu ñeán?</w:t>
      </w:r>
    </w:p>
    <w:p>
      <w:pPr>
        <w:pStyle w:val="Normal"/>
        <w:spacing w:before="0" w:after="120"/>
        <w:jc w:val="both"/>
        <w:rPr/>
      </w:pPr>
      <w:r>
        <w:rPr/>
        <w:tab/>
        <w:t>Thieàn khaùch ñaùp:</w:t>
      </w:r>
    </w:p>
    <w:p>
      <w:pPr>
        <w:pStyle w:val="Normal"/>
        <w:spacing w:before="0" w:after="120"/>
        <w:jc w:val="both"/>
        <w:rPr/>
      </w:pPr>
      <w:r>
        <w:rPr/>
        <w:tab/>
        <w:t>- Chuùng toâi ôû Thaønh ñoâ.</w:t>
      </w:r>
    </w:p>
    <w:p>
      <w:pPr>
        <w:pStyle w:val="Normal"/>
        <w:spacing w:before="0" w:after="120"/>
        <w:jc w:val="both"/>
        <w:rPr/>
      </w:pPr>
      <w:r>
        <w:rPr/>
        <w:tab/>
        <w:t>Ngaøi baûo:</w:t>
      </w:r>
    </w:p>
    <w:p>
      <w:pPr>
        <w:pStyle w:val="Normal"/>
        <w:spacing w:before="0" w:after="120"/>
        <w:jc w:val="both"/>
        <w:rPr/>
      </w:pPr>
      <w:r>
        <w:rPr/>
        <w:tab/>
        <w:t>- Thöôïng toïa rôøi Thaønh ñoâ ñeán nuùi naøy, thì ôû Thaønh ñoâ thieáu Thöôïng toïa, ôû nuùi naøy dö Thöôïng toïa. Neáu dö thì ngoaøi taâm coù phaùp, neáu thieáu thì taâm phaùp khoâng truøm khaép. Ñaùp ñöôïc thì ôû, ñaùp khoâng ñöôïc thì ñi.”</w:t>
      </w:r>
    </w:p>
    <w:p>
      <w:pPr>
        <w:pStyle w:val="Normal"/>
        <w:spacing w:before="0" w:after="120"/>
        <w:jc w:val="both"/>
        <w:rPr/>
      </w:pPr>
      <w:r>
        <w:rPr/>
        <w:tab/>
        <w:t>Baây giôø quí vò thöû ñaùp duøm caâu ñoù.</w:t>
      </w:r>
    </w:p>
    <w:p>
      <w:pPr>
        <w:pStyle w:val="Normal"/>
        <w:spacing w:before="0" w:after="120"/>
        <w:jc w:val="both"/>
        <w:rPr/>
      </w:pPr>
      <w:r>
        <w:rPr/>
        <w:tab/>
        <w:t>Thaày Thoâng Phöông xin ñaùp tröôùc:</w:t>
      </w:r>
    </w:p>
    <w:p>
      <w:pPr>
        <w:pStyle w:val="Normal"/>
        <w:spacing w:before="0" w:after="120"/>
        <w:jc w:val="both"/>
        <w:rPr/>
      </w:pPr>
      <w:r>
        <w:rPr/>
        <w:tab/>
        <w:t>- Chæ theá aáy thoâi, noùi gì thieáu vôùi dö.</w:t>
      </w:r>
    </w:p>
    <w:p>
      <w:pPr>
        <w:pStyle w:val="Normal"/>
        <w:spacing w:before="0" w:after="120"/>
        <w:jc w:val="both"/>
        <w:rPr/>
      </w:pPr>
      <w:r>
        <w:rPr/>
        <w:tab/>
        <w:t>- Toâi chöa chaáp nhaän. Ai ñaùp nöõa?</w:t>
      </w:r>
    </w:p>
    <w:p>
      <w:pPr>
        <w:pStyle w:val="Normal"/>
        <w:spacing w:before="0" w:after="120"/>
        <w:jc w:val="both"/>
        <w:rPr/>
      </w:pPr>
      <w:r>
        <w:rPr/>
        <w:tab/>
        <w:t>Thaày Truï trì Thieän Phaùp noùi nhanh:</w:t>
      </w:r>
    </w:p>
    <w:p>
      <w:pPr>
        <w:pStyle w:val="Normal"/>
        <w:spacing w:before="0" w:after="120"/>
        <w:jc w:val="both"/>
        <w:rPr/>
      </w:pPr>
      <w:r>
        <w:rPr/>
        <w:tab/>
        <w:t>- Hueä Minh! Hueä Minh!</w:t>
      </w:r>
    </w:p>
    <w:p>
      <w:pPr>
        <w:pStyle w:val="Normal"/>
        <w:spacing w:before="0" w:after="120"/>
        <w:jc w:val="both"/>
        <w:rPr/>
      </w:pPr>
      <w:r>
        <w:rPr/>
        <w:tab/>
        <w:t>- Toâi cuõng chöa chaáp nhaän. Ai coù caâu ñaùp naøo khaùc?</w:t>
      </w:r>
    </w:p>
    <w:p>
      <w:pPr>
        <w:pStyle w:val="Normal"/>
        <w:spacing w:before="0" w:after="120"/>
        <w:jc w:val="both"/>
        <w:rPr/>
      </w:pPr>
      <w:r>
        <w:rPr/>
        <w:tab/>
        <w:t>Deø daët roài, thoâi toâi ñaùp theá cho: Toâi veõ moät voøng troøn (Thaày Vieän chuû ñöa tay leân veõ moät voøng troøn). Quí vò baèng loøng khoâng? Söï thaät nhö vaäy thoâi: Troøn ñoàng thaùi hö, khoâng thieáu khoâng dö.</w:t>
      </w:r>
    </w:p>
    <w:p>
      <w:pPr>
        <w:pStyle w:val="Normal"/>
        <w:spacing w:before="0" w:after="120"/>
        <w:jc w:val="both"/>
        <w:rPr/>
      </w:pPr>
      <w:r>
        <w:rPr/>
        <w:tab/>
        <w:t>- OÂng Truï trì thay toâi khai maïc böõa tieäc, roài toâi seõ noùi chuyeän sau.</w:t>
      </w:r>
    </w:p>
    <w:p>
      <w:pPr>
        <w:pStyle w:val="Normal"/>
        <w:spacing w:before="0" w:after="120"/>
        <w:jc w:val="center"/>
        <w:rPr>
          <w:sz w:val="36"/>
          <w:szCs w:val="36"/>
        </w:rPr>
      </w:pPr>
      <w:r>
        <w:rPr>
          <w:rFonts w:eastAsia="Wingdings" w:cs="Wingdings" w:ascii="Wingdings" w:hAnsi="Wingdings"/>
          <w:sz w:val="36"/>
          <w:szCs w:val="36"/>
        </w:rPr>
        <w:t></w:t>
      </w:r>
    </w:p>
    <w:p>
      <w:pPr>
        <w:pStyle w:val="Heading1"/>
        <w:jc w:val="center"/>
        <w:rPr/>
      </w:pPr>
      <w:r>
        <w:rPr>
          <w:rFonts w:cs="VNI-Times" w:ascii="VNI-Times" w:hAnsi="VNI-Times"/>
          <w:color w:val="008000"/>
          <w:sz w:val="36"/>
          <w:szCs w:val="36"/>
        </w:rPr>
        <w:t>TÌM LAÏI MÌNH, BIEÁT ÑÖÔÏC MÌNH  LAØ TREÂN HEÁT</w:t>
      </w:r>
    </w:p>
    <w:p>
      <w:pPr>
        <w:pStyle w:val="Normal"/>
        <w:jc w:val="center"/>
        <w:rPr>
          <w:b/>
          <w:b/>
          <w:color w:val="008000"/>
        </w:rPr>
      </w:pPr>
      <w:r>
        <w:rPr>
          <w:b/>
          <w:color w:val="008000"/>
        </w:rPr>
        <w:t>TAÁT NIEÂN MAÄU THÌN 1989</w:t>
      </w:r>
    </w:p>
    <w:p>
      <w:pPr>
        <w:pStyle w:val="Normal"/>
        <w:spacing w:before="0" w:after="120"/>
        <w:jc w:val="both"/>
        <w:rPr/>
      </w:pPr>
      <w:r>
        <w:rPr/>
        <w:tab/>
        <w:t>Ñeà taøi chuùng toâi noùi chuyeän hoâm nay laø: “Tìm laïi mình, bieát ñöôïc mình laø treân heát.” Ñeà taøi naøy, môùi nghe qua quí vò thaáy quaù ñôn giaûn, nhöng thaät laø thieát yeáu trong cuoäc soáng cuûa chuùng ta.</w:t>
      </w:r>
    </w:p>
    <w:p>
      <w:pPr>
        <w:pStyle w:val="Normal"/>
        <w:spacing w:before="0" w:after="120"/>
        <w:jc w:val="both"/>
        <w:rPr/>
      </w:pPr>
      <w:r>
        <w:rPr/>
        <w:tab/>
        <w:t>Chuùng ta ai ai cuõng coù thoùi quen chaïy ra beân ngoaøi, tìm kieám beân ngoaøi. Vì theá chuùng ta hieåu bieát raát nhieàu vieäc beân ngoaøi , nhöng khi trôû laïi tìm hieåu baûn thaân mình, con ngöôøi mình thì raát laø thieáu soùt. Noùi nhö vaäy khoâng coù nghóa laø chuùng toâi phuû nhaän ngaønh y khoa nghieân cöùu veà con ngöôøi. ÔÛ ñaây toâi muoán noùi con ngöôøi chuùng ta coøn coù moät giaù trò khaùc hôn nöõa. Ngoaøi caùi thaân hieän ñang ñi ñöùng naèm ngoài naøy, coøn moät caùi gì nôi chuùng ta maø chuùng ta caàn tìm hieåu. Vì theá xoay laïi mình tìm cho ra caùi chaân thaät cuûa chính mình laø ñieàu toái quan troïng. Neáu khoâng, thì ñôøi soáng chuùng ta trôû thaønh laït leõo voâ vò. Chaúng leõ chuùng ta soáng chæ ñeå aên maëc nguû nghæ... roài chôø ñeán ngaøy cheát sao? Chuùng ta caàn phaûi bieát: Soáng coøn coù caùi gì cao sieâu hôn ôû beân trong. Vì chuùng ta cöù phoùng ra beân ngoaøi neân maát mình maø khoâng bieát. Vì vaäy chuùng toâi môùi nhaéc quí vò phaûi: Tìm laïi mình, bieát ñöôïc mình laø treân heát.</w:t>
      </w:r>
    </w:p>
    <w:p>
      <w:pPr>
        <w:pStyle w:val="Normal"/>
        <w:spacing w:before="0" w:after="120"/>
        <w:jc w:val="both"/>
        <w:rPr/>
      </w:pPr>
      <w:r>
        <w:rPr/>
        <w:tab/>
        <w:t>Laâu nay ngöôøi ta hieåu laàm cho raèng ñaïo Phaät laø huyeàn bí, cao sieâu, nhöng thaät ra ñaïo Phaät raát laø thaät teá, vì luoân luoân chuû tröông xoay laïi tìm con ngöôøi chaân thaät cuûa chính mình. Bieát ñöôïc mình chaúng phaûi laø ñieàu raát thaät teá hay sao? Caùc cô quan cuûa chuùng ta nhö maét, tai, muõi, löôõi... quen phoùng ra beân ngoaøi ñeå tìm hieåu, phaân tích, maø queân nhìn laïi nôi mình. Vì leõ ñoù trong nhaø thieàn coù daïy: phaûn quan töï kyû boån phaän söï, nghóa laø xoay laïi chính mình môùi laø boån phaän chaùnh. Neáu chuùng ta bieát ñöôïc taát caû beân ngoaøi, maø khoâng bieát tí gì veà chuùng ta, ñoù laø moät thieät thoøi lôùn lao. Ngöôøi theá gian khi laøm ñieàu gì ñeàu muoán ñöôïc thaønh coâng, nhöng söï thaønh coâng ñoù keùo daøi laém cuõng chæ naêm ba möôi naêm roài cuõng phaûi buoâng, khoâng giöõ ñöôïc maõi maõi. Chæ coù caùi chaân thaät cuûa chính mình môùi laâu daøi vónh cöûu. Nghó môùi hoâm naøo chuùng ta ñoâi ba möôi tuoåi maø ngaøy nay ñaõ giaø roài, ñôøi soáng con ngöôøi ngaén nguûi laøm sao! Chaúng bao laâu roài ñeán giôø phuùt cuoái cuøng! Vì vaäy taát caû cuûa caûi theá gian neáu chuùng ta nghó laø nguoàn haïnh phuùc, nguoàn an vui tuyeät ñoái, thì ñieàu naøy khoâng hôïp vôùi leõ thaät. Chæ coù bieát roõ ñöôïc mình môùi laø ñieàu quan troïng vaø thaät teá. Laáy ví duï cho deã hieåu: Nhö ngöôøi ôû theá gian hoï raønh reõ vieäc cuûa laøng xoùm, cuûa ñaát nöôùc, cuûa theá giôùi, nhöng vieäc trong nhaø hoï khoâng bieát tí naøo, thì ngöôøi ñoù coù thieáu thaät teá hay khoâng? Vieäc trong nhaø laø nôi goác hoï soáng moãi ngaøy, moãi thaùng, moãi naêm, maø hoï khoâng bieát, chæ bieát chuyeän beân ngoaøi, quaû laø thieáu thaät teá laém vaäy. Neáu chuùng ta bieát taát caû, cho ñeán nhöõng vì sao xa xoâi treân baàu trôøi, ñoù cuõng chæ laø bieát beân ngoaøi. Neáu chuùng ta quay laïi bieát ñöôïc chính mình, ñoù môùi laø ñieàu caàn thieát.</w:t>
      </w:r>
    </w:p>
    <w:p>
      <w:pPr>
        <w:pStyle w:val="Normal"/>
        <w:spacing w:before="0" w:after="120"/>
        <w:jc w:val="both"/>
        <w:rPr/>
      </w:pPr>
      <w:r>
        <w:rPr/>
        <w:tab/>
        <w:t>Hieän giôø coù nhieàu ngöôøi thöôøng noùi caùi gì cuõng mình, cuõng toâi, cuõng ta. Nhöng thöû hoûi, caùi gì laø mình, laø ta, thì khoù traû lôøi cho thoâng ñöôïc. Neáu noùi thaân naøy laø mình, khi chöa coù thaân laø chöa coù mình sao? Neáu coù thaân roài mai kia thaân hoaïi thì mình ôû ñaâu? Neáu noùi thaân naøy laø mình, thaân naøy do ñaát nöôùc gioù löûa hoïp thaønh, ñuùng ra laø voâ tri, chaúng leõ mình laïi voâ tri hay sao? Neáu noùi thaân naøy coù caû phaàn tinh thaàn laãn vaät chaát, thì phaàn naøo laø mình? Tinh thaàn hay vaät chaát? Nhöõng ñieàu ñoù raát laø thieát yeáu maø ít ngöôøi quan taâm ñeán! Chuùng ta cöù maûi lo tìm sanh keá, soáng ngaøy naøy qua ngaøy khaùc, cuoái cuøng töø giaõ cuoäc ñôøi. Roài ngang ñoù chuùng ta khoâng bieát ra sao nöõa, ñoù laø ñieàu thaät ñaùng buoàn. Vì vaäy ngöôøi tu laø bieát quay laïi tìm cho ra: Mình laø caùi gì? Laø thaân töù ñaïi naøy chaêng? Laø nhöõng tình caûm vui buoàn thöông gheùt chaêng? Hay laø caùi gì cao sieâu hôn nöõa? Chuùng ta tu coát phaûi laøm sao thaáy ñöôïc con ngöôøi mình, con ngöôøi chaân thaät.</w:t>
      </w:r>
    </w:p>
    <w:p>
      <w:pPr>
        <w:pStyle w:val="Normal"/>
        <w:spacing w:before="0" w:after="120"/>
        <w:jc w:val="both"/>
        <w:rPr/>
      </w:pPr>
      <w:r>
        <w:rPr/>
        <w:tab/>
        <w:t>Chuùng toâi xin daãn baøi keä cuûa moät Thieàn sö cö só, ngaøi Tueä Trung Thöôïng Só, ñôøi Traàn. Ngaøi laøm baøi keä soi laïi mình, nhan ñeà laø “Chieáu Thaân”.</w:t>
      </w:r>
    </w:p>
    <w:p>
      <w:pPr>
        <w:pStyle w:val="Normal"/>
        <w:jc w:val="both"/>
        <w:rPr/>
      </w:pPr>
      <w:r>
        <w:rPr/>
        <w:tab/>
        <w:tab/>
        <w:t>Tieâu ñaàu lan ngaïch bò kim baøo,</w:t>
      </w:r>
    </w:p>
    <w:p>
      <w:pPr>
        <w:pStyle w:val="Normal"/>
        <w:jc w:val="both"/>
        <w:rPr/>
      </w:pPr>
      <w:r>
        <w:rPr/>
        <w:tab/>
        <w:tab/>
        <w:t>Nguõ thaát nieân gian thò xöôûng taøo.</w:t>
      </w:r>
    </w:p>
    <w:p>
      <w:pPr>
        <w:pStyle w:val="Normal"/>
        <w:jc w:val="both"/>
        <w:rPr/>
      </w:pPr>
      <w:r>
        <w:rPr/>
        <w:tab/>
        <w:tab/>
        <w:t>Tuùng giaû sieâu quaàn kieâm baït tuïy,</w:t>
      </w:r>
    </w:p>
    <w:p>
      <w:pPr>
        <w:pStyle w:val="Normal"/>
        <w:spacing w:before="0" w:after="120"/>
        <w:jc w:val="both"/>
        <w:rPr/>
      </w:pPr>
      <w:r>
        <w:rPr/>
        <w:tab/>
        <w:tab/>
        <w:t>Nhaát hoài phoùng haï nhaát hoài cao.</w:t>
      </w:r>
    </w:p>
    <w:p>
      <w:pPr>
        <w:pStyle w:val="Normal"/>
        <w:spacing w:before="0" w:after="120"/>
        <w:jc w:val="both"/>
        <w:rPr/>
      </w:pPr>
      <w:r>
        <w:rPr/>
        <w:tab/>
        <w:t>Baøi dòch:</w:t>
        <w:tab/>
      </w:r>
    </w:p>
    <w:p>
      <w:pPr>
        <w:pStyle w:val="Normal"/>
        <w:spacing w:before="0" w:after="120"/>
        <w:jc w:val="both"/>
        <w:rPr/>
      </w:pPr>
      <w:r>
        <w:rPr/>
        <w:tab/>
        <w:tab/>
        <w:tab/>
        <w:t>Soi Thaân</w:t>
      </w:r>
    </w:p>
    <w:p>
      <w:pPr>
        <w:pStyle w:val="Normal"/>
        <w:jc w:val="both"/>
        <w:rPr/>
      </w:pPr>
      <w:r>
        <w:rPr/>
        <w:tab/>
        <w:tab/>
        <w:t>Seùm ñaàu daäp traùn bôûi ñua chen,</w:t>
      </w:r>
    </w:p>
    <w:p>
      <w:pPr>
        <w:pStyle w:val="Normal"/>
        <w:jc w:val="both"/>
        <w:rPr/>
      </w:pPr>
      <w:r>
        <w:rPr/>
        <w:tab/>
        <w:tab/>
        <w:t>Naêm baûy möôi naêm kieáp ngöïa heøn.</w:t>
      </w:r>
    </w:p>
    <w:p>
      <w:pPr>
        <w:pStyle w:val="Normal"/>
        <w:jc w:val="both"/>
        <w:rPr/>
      </w:pPr>
      <w:r>
        <w:rPr/>
        <w:tab/>
        <w:tab/>
        <w:t>Ví thöïc baït sieâu ngoaøi thoùi tuïc,</w:t>
      </w:r>
    </w:p>
    <w:p>
      <w:pPr>
        <w:pStyle w:val="Normal"/>
        <w:jc w:val="both"/>
        <w:rPr/>
      </w:pPr>
      <w:r>
        <w:rPr/>
        <w:tab/>
        <w:tab/>
        <w:t>Moät laàn buoâng xuoáng moät laàn leân.</w:t>
        <w:tab/>
      </w:r>
    </w:p>
    <w:p>
      <w:pPr>
        <w:pStyle w:val="Normal"/>
        <w:spacing w:before="0" w:after="120"/>
        <w:jc w:val="both"/>
        <w:rPr/>
      </w:pPr>
      <w:r>
        <w:rPr/>
        <w:tab/>
        <w:tab/>
        <w:tab/>
        <w:tab/>
        <w:tab/>
        <w:t>Truùc Thieân</w:t>
      </w:r>
    </w:p>
    <w:p>
      <w:pPr>
        <w:pStyle w:val="Normal"/>
        <w:spacing w:before="0" w:after="120"/>
        <w:jc w:val="both"/>
        <w:rPr/>
      </w:pPr>
      <w:r>
        <w:rPr/>
        <w:tab/>
        <w:t>Seùm ñaàu daäp traùn bôûi ñua chen: Traûi qua bao nhieâu thôøi gian chaïy theo theá tuïc laøm cho ñaàu phaûi seùm, traùn phaûi daäp, cuõng bôûi ñua chen vôùi ñôøi, roát cuoäc roài khoâng tôùi ñaâu, vaát vaû nhieàu maø keát quaû khoâng bao nhieâu, cho neân noùi:</w:t>
      </w:r>
    </w:p>
    <w:p>
      <w:pPr>
        <w:pStyle w:val="Normal"/>
        <w:spacing w:before="0" w:after="120"/>
        <w:jc w:val="both"/>
        <w:rPr/>
      </w:pPr>
      <w:r>
        <w:rPr/>
        <w:tab/>
        <w:t>Naêm baûy möôi naêm kieáp ngöïa heøn: Nhö con ngöïa yeáu, chuùng ta traûi qua naêm baûy möôi naêm meät moûi cuõng khoâng ñöôïc gì!</w:t>
      </w:r>
    </w:p>
    <w:p>
      <w:pPr>
        <w:pStyle w:val="Normal"/>
        <w:spacing w:before="0" w:after="120"/>
        <w:jc w:val="both"/>
        <w:rPr/>
      </w:pPr>
      <w:r>
        <w:rPr/>
        <w:tab/>
        <w:t>Ví thöïc baït sieâu ngoaøi thoùi tuïc: Neáu thaät vöôït ra ñöôïc ngoaøi thoùi tuïc, töùc laø thoùi ñua chen giaønh giöït, thì seõ ra sao?</w:t>
      </w:r>
    </w:p>
    <w:p>
      <w:pPr>
        <w:pStyle w:val="Normal"/>
        <w:spacing w:before="0" w:after="120"/>
        <w:jc w:val="both"/>
        <w:rPr/>
      </w:pPr>
      <w:r>
        <w:rPr/>
        <w:tab/>
        <w:t>Moät laàn buoâng xuoáng moät laàn leân: Vì sao buoâng xuoáng laïi ñöôïc leân? Vì buoâng ñi moät gaùnh naëng laø chuùng ta nheï bôùt moät phaàn. Neáu buoâng nhieàu chöøng naøo chuùng ta caøng nheï chöøng naáy, cho neân caøng buoâng thì caøng leân. Neáu chuùng ta giaønh giöït tranh ñua nhau maõi, chæ laø laøm khoå cho nhau, chôù coù lôïi ích gì! Bieát nhöôøng nhòn nhau, bieát trôû laïi tìm mình, vaø vöôït ra ngoaøi thoùi tuïc, chuùng ta seõ buoâng xaû nhöõng tranh ñua giaønh giöït. Luùc aáy chuùng ta seõ caûm thaáy nheï nhaøng sieâu thoaùt. Laø ngöôøi bieát tu, bieát hoïc ñaïo, chuùng ta phaûi trôû laïi mình, thaáy roõ mình, ñoù laø ñieàu heát söùc thieát yeáu.</w:t>
      </w:r>
    </w:p>
    <w:p>
      <w:pPr>
        <w:pStyle w:val="Normal"/>
        <w:spacing w:before="0" w:after="120"/>
        <w:jc w:val="both"/>
        <w:rPr/>
      </w:pPr>
      <w:r>
        <w:rPr/>
        <w:tab/>
        <w:t>Bieát ñöôïc mình coù giaù trò gì?</w:t>
      </w:r>
    </w:p>
    <w:p>
      <w:pPr>
        <w:pStyle w:val="Normal"/>
        <w:spacing w:before="0" w:after="120"/>
        <w:jc w:val="both"/>
        <w:rPr/>
      </w:pPr>
      <w:r>
        <w:rPr/>
        <w:tab/>
        <w:t>Thí duï: Coù ngöôøi muoán baát cöù ñieàu gì trong cuoäc ñôøi nhö tieàn taøi danh voïng, hoï ñeàu ñöôïc toaïi nguyeän, ngöôøi ñoù ñöôïc haïnh phuùc chöa? Môùi nhìn qua töôûng chöøng nhö hoï ñöôïc ñaïi haïnh phuùc vaäy. Nhöng ñeán khi caùi cheát gaàn keà, hoï muoán soáng cuõng khoâng ñöôïc, thì luùc ñoù ñau khoå ngaàn naøo! Hoï ñöôïc taát caû söï vaät beân ngoaøi, maø ngay baûn thaân hoï, hoï khoâng töï cöùu ñöôïc, cuõng khoâng ai cöùu hoï ñöôïc. Nhö vaäy taát caû söï vaät beân ngoaøi ñoái vôùi hoï, coøn coù giaù trò hay khoâng? Coøn coù ngöôøi tuy tieàn cuûa khoâng bao nhieâu, ñôøi soáng raát ñaïm baïc nhöng hoï ñaõ thaáy roõ ñöôïc hoï, bieát caùi gì laø thaät, caùi gì laø hö. Ñôøi cuûa hoï coù moät choã töïa, coù moät choã ñöùng vöõng vaøng khoâng coøn hoài hoäp, lo sôï gì nöõa. Hoï soáng an nhaøn töï taïi, khoâng coøn sôï ngaøy mai khi cheát roài seõ ra sao? Hoï töï thaáy mình moät caùch roõ raøng tænh taùo, bieát mình seõ khoâng coøn phaûi ñau khoå nöõa, khoâng coøn phaûi sa vaøo ba ñöôøng aùc: ñòa nguïc, ngaï quæ vaø suùc sanh. Chính mình bieát ñöôïc mình, ñoù môùi laø caùi giaù trò cao nhaát cuûa cuoäc ñôøi.</w:t>
      </w:r>
    </w:p>
    <w:p>
      <w:pPr>
        <w:pStyle w:val="TextBody"/>
        <w:rPr>
          <w:sz w:val="26"/>
          <w:szCs w:val="26"/>
        </w:rPr>
      </w:pPr>
      <w:r>
        <w:rPr>
          <w:sz w:val="26"/>
          <w:szCs w:val="26"/>
        </w:rPr>
        <w:tab/>
        <w:t>Trong kinh Phaùp Hoa coù noùi thí duï: Coù moät oâng vua sai binh töôùng ñi ñaùnh giaëc. Khi binh töôùng thaéng traän trôû veà, nhaø vua thöôûng cho vò töôùng taøi gioûi nhaát moät hoøn ngoïc Ngaøi caát trong buùi toùc. Coøn nhöõng töôùng thöôøng chæ ñöôïc taëng nhöõng vaät phaåm thöôøng thoâi! Trong caâu chuyeän naøy nhaø vua duï cho ñöùc Phaät, vò töôùng taøi gioûi nhaát duï cho nhöõng Boà-taùt ñaõ ngoä ñöôïc Tri kieán Phaät trong hoäi Phaùp Hoa, neân ñöôïc taëng cho haït minh chaâu. Ngoä ñöôïc Tri kieán Phaät töùc laø thaáy ñöôïc chính mình, ñoù laø ñieàu quan troïng nhaát. Bieát ñöôïc mình môùi laø giaù trò cao nhaát trong cuoäc ñôøi. Nhöng con ngöôøi maø mình tìm ñöôïc, mình bieát ñöôïc laø con ngöôøi naøo? Chuùng toâi goïi ñoù laø con ngöôøi chaân thaät. Coøn con ngöôøi naëng boán möôi naêm möôi kyù laø con ngöôøi taïm bôï, chæ soáng maáy möôi naêm roài tan raõ. Chæ coù con ngöôøi chaân thaät môùi khoâng bò huûy hoaïi, khoâng bò tieâu maát.</w:t>
      </w:r>
    </w:p>
    <w:p>
      <w:pPr>
        <w:pStyle w:val="Normal"/>
        <w:spacing w:before="0" w:after="120"/>
        <w:jc w:val="both"/>
        <w:rPr/>
      </w:pPr>
      <w:r>
        <w:rPr/>
        <w:tab/>
        <w:t>Con ngöôøi chaân thaät ñaõ töøng ñöôïc noùi ñeán trong kinh Phaät, töø nhöõng kinh Nguyeân thuûy cho ñeán kinh Ñaïi thöøa vaø Thieàn toâng (thaät ra kinh Nguyeân thuûy khoâng xaùc ñònh roõ veà con ngöôøi chaân thaät. Chuùng toâi seõ giaûi thích taïi sao trong phaàn sau).</w:t>
      </w:r>
    </w:p>
    <w:p>
      <w:pPr>
        <w:pStyle w:val="Normal"/>
        <w:spacing w:before="0" w:after="120"/>
        <w:jc w:val="both"/>
        <w:rPr/>
      </w:pPr>
      <w:r>
        <w:rPr/>
        <w:tab/>
        <w:t>Tröôùc heát chuùng toâi daãn nhöõng kinh Nguyeân thuûy. Trong kinh A-haøm hay caùc boä Nykaøya, ñöùc Phaät thöôøng daïy: Neáu dieät heát tham saân si, deïp heát caùc phieàn naõo thì maàm sanh töû döùt, goïi laø ñöôïc giaûi thoaùt hay laø nhaäp Nieát-baøn. Trong kinh Phaät chuû tröông voâ thöôøng, khoå, khoâng, voâ ngaõ. Neáu voâ ngaõ, khi noùi giaûi thoaùt, neáu nhaäp Nieát-baøn thì caùi gì giaûi thoaùt, caùi gì nhaäp Nieát-baøn? Ñoù laø moät vaán ñeà maø ña soá ngöôøi hoïc Phaät ñeàu thaéc maéc. Thaät ra thôøi ñöùc Phaät, ñöùc Phaät phaûi ñöông ñaàu vôùi giaùo lyù Baø-la-moân. Giaùo lyù naøy chuû tröông coù thaàn ngaõ, ngöôøi tu chín chaén sau khi cheát, thaàn ngaõ seõ nhaäp vaøo Ñaïi ngaõ hay coøn goïi laø trôøi Ñaïi Töï Taïi hay laø Phaïm Thieân. Thaàn ngaõ trong ñaïo Baø-la-moân laø caùi hieåu bieát, caùi suy tính cuûa con ngöôøi cuõng gioáng nhö linh hoàn maø daân chuùng bình daân thöôøng tin töôûng. Ñeå phaù chaáp veà thaàn ngaõ hay linh hoàn, ñöùc Phaät thuyeát lyù voâ ngaõ. Noùi voâ ngaõ laø ñeå phaù chaáp höõu ngaõ cuûa Baø-la-moân, vì chaáp nhö theá khoâng theå ñeán ñöôïc caùi chaân thaät. Nhöõng suy nghó, phaân bieät, hieåu bieát laø hieän töôïng cuûa thaàn ngaõ, töùc laø töôùng sanh dieät, maø cho raèng noù khoâng sanh coù dieät, ñoù laø ñieàu sai laàm. Vì vaäy Phaät noùi caùi ñoù khoâng phaûi laø ngaõ. Neáu noùi giaûi thoaùt, noùi nhaäp Nieát-baøn laø caùi ngaõ giaûi thoaùt, caùi ngaõ nhaäp Nieát-baøn, thì ngöôøi ta seõ hieåu laàm ñoù laø caùi ngaõ cuûa Baø-la-moân. Vì vaäy ñöùc Phaät chæ noùi giaûi thoaùt, chæ noùi nhaäp Nieát-baøn, maø khoâng noùi chuû töø: Caùi gì giaûi thoaùt caùi gì nhaäp Nieát-baøn. Ñöùc Phaät daïy chuùng ta ñöøng chaáp, ñeå chuùng ta tu haønh giaûi thoaùt, ñeán ñoù roài seõ bieát.</w:t>
      </w:r>
    </w:p>
    <w:p>
      <w:pPr>
        <w:pStyle w:val="Normal"/>
        <w:spacing w:before="0" w:after="120"/>
        <w:jc w:val="both"/>
        <w:rPr/>
      </w:pPr>
      <w:r>
        <w:rPr/>
        <w:tab/>
        <w:t>Chuùng ta khoâng khoûi thaéc maéc: Noùi giaûi thoaùt, noùi nhaäp Nieát-baøn, laø phaûi coù chuû töø, coù caùi gì giaûi thoaùt, coù caùi gì nhaäp Nieát-baøn. Thí duï nhö noùi ñöôïc môû troùi, ñöôïc môøi vaøo nhaø sang troïng, thì phaûi coù ai ñöôïc môû troùi, ai ñöôïc môøi vaøo nhaø sang troïng. Chaúng leõ chæ coù ñoäng töø maø khoâng coù chuû töø? Sôû dó ñöùc Phaät khoâng neâu leân con ngöôøi chaân thaät - nghóa laø do ñaït ñöôïc con ngöôøi chaân thaät maø chuùng ta giaûi thoaùt, do ñaït ñöôïc con ngöôøi chaân thaät maø chuùng ta nhaäp Nieát-baøn - laø ñeå traùnh caùi loãi chaáp laø thaàn ngaõ nhö beân Baø-la-moân. Neáu laàm chaáp caùi ñöôïc giaûi thoaùt, ñöôïc Nieát-baøn laø thaàn ngaõ thì khoâng giaûi thoaùt. Vì vaäy caùc kinh Nguyeân thuûy khoâng noùi ai ñöôïc giaûi thoaùt, ai ñöôïc Nieát-baøn.</w:t>
      </w:r>
    </w:p>
    <w:p>
      <w:pPr>
        <w:pStyle w:val="Normal"/>
        <w:spacing w:before="0" w:after="120"/>
        <w:jc w:val="both"/>
        <w:rPr/>
      </w:pPr>
      <w:r>
        <w:rPr/>
        <w:tab/>
        <w:t>Tuy nhieân, ñöùc Phaät khoâng phaûi khoâng noùi veà vaán ñeà aáy, chuùng toâi xin daãn moät ñoaïn trong kinh Nguyeân thuûy: Phaät daïy: “Naøy caùc Tyø-kheo, coù söï khoâng sanh, khoâng hieän höõu, khoâng bò laøm, khoâng höõu vi. Naøy caùc Tyø-kheo, neáu khoâng coù caùi khoâng sanh, khoâng hieän höõu, khoâng bò laøm, khoâng höõu vi, thôøi ôû ñaây khoâng theå trình baøy söï xuaát ly khoûi sanh, hieän höõu, bò laøm, höõu vi. Vì raèng, naøy caùc Tyø-kheo, coù caùi khoâng sanh, khoâng hieän höõu, khoâng bò laøm, khoâng höõu vi neân coù söï trình baøy söï xuaát ly khoûi sanh, hieän höõu, bò laøm, höõu vi.” Ñoaïn naøy ñöôïc trích trong kinh Phaät Sôû Thuyeát, trang 382 cuûa Tieåu Boä Kinh, Pali, do Hoøa thöôïng Minh Chaâu dòch. Trong ñoaïn kinh naøy ñöùc Phaät xaùc nhaän coù caùi khoâng sanh, khoâng hieän höõu, khoâng bò laøm, khoâng höõu vi. Vì coù caùi ñoù cho neân môùi coù xuaát ly, töùc laø coù giaûi thoaùt. Ñöùc Phaät xaùc nhaän roõ raøng coù caùi khoâng noùi teân, nhöng chuùng ta ngaàm hieåu ñoù laø con ngöôøi chaân thaät cuûa chuùng ta.</w:t>
      </w:r>
    </w:p>
    <w:p>
      <w:pPr>
        <w:pStyle w:val="Normal"/>
        <w:spacing w:before="0" w:after="120"/>
        <w:jc w:val="both"/>
        <w:rPr/>
      </w:pPr>
      <w:r>
        <w:rPr/>
        <w:tab/>
        <w:t>Qua ñeán kinh ñieån Ñaïi thöøa, con ngöôøi chaân thaät ñöôïc neâu leân raát roõ raøng. Trong kinh Kim Cang, Phaät coù noùi baøi keä:</w:t>
      </w:r>
    </w:p>
    <w:p>
      <w:pPr>
        <w:pStyle w:val="Normal"/>
        <w:jc w:val="both"/>
        <w:rPr/>
      </w:pPr>
      <w:r>
        <w:rPr/>
        <w:tab/>
        <w:tab/>
        <w:t>Nhöôïc dó saéc kieán ngaõ</w:t>
      </w:r>
    </w:p>
    <w:p>
      <w:pPr>
        <w:pStyle w:val="Normal"/>
        <w:jc w:val="both"/>
        <w:rPr/>
      </w:pPr>
      <w:r>
        <w:rPr/>
        <w:tab/>
        <w:tab/>
        <w:t>Dó aâm thanh caàu ngaõ</w:t>
      </w:r>
    </w:p>
    <w:p>
      <w:pPr>
        <w:pStyle w:val="Normal"/>
        <w:jc w:val="both"/>
        <w:rPr/>
      </w:pPr>
      <w:r>
        <w:rPr/>
        <w:tab/>
        <w:tab/>
        <w:t>Thò nhaân haønh taø ñaïo</w:t>
      </w:r>
    </w:p>
    <w:p>
      <w:pPr>
        <w:pStyle w:val="Normal"/>
        <w:spacing w:before="0" w:after="120"/>
        <w:jc w:val="both"/>
        <w:rPr/>
      </w:pPr>
      <w:r>
        <w:rPr/>
        <w:tab/>
        <w:tab/>
        <w:t>Baát naêng kieán Nhö Lai</w:t>
      </w:r>
    </w:p>
    <w:p>
      <w:pPr>
        <w:pStyle w:val="Normal"/>
        <w:spacing w:before="0" w:after="120"/>
        <w:jc w:val="both"/>
        <w:rPr/>
      </w:pPr>
      <w:r>
        <w:rPr/>
        <w:tab/>
        <w:t>Dòch:</w:t>
      </w:r>
    </w:p>
    <w:p>
      <w:pPr>
        <w:pStyle w:val="Normal"/>
        <w:jc w:val="both"/>
        <w:rPr/>
      </w:pPr>
      <w:r>
        <w:rPr/>
        <w:tab/>
        <w:tab/>
        <w:t>Neáu do saéc thaáy ta</w:t>
      </w:r>
    </w:p>
    <w:p>
      <w:pPr>
        <w:pStyle w:val="Normal"/>
        <w:jc w:val="both"/>
        <w:rPr/>
      </w:pPr>
      <w:r>
        <w:rPr/>
        <w:tab/>
        <w:tab/>
        <w:t>Do aâm thanh caàu ta</w:t>
      </w:r>
    </w:p>
    <w:p>
      <w:pPr>
        <w:pStyle w:val="Normal"/>
        <w:jc w:val="both"/>
        <w:rPr/>
      </w:pPr>
      <w:r>
        <w:rPr/>
        <w:tab/>
        <w:tab/>
        <w:t>Ngöôøi aáy haønh ñaïo taø</w:t>
      </w:r>
    </w:p>
    <w:p>
      <w:pPr>
        <w:pStyle w:val="Normal"/>
        <w:spacing w:before="0" w:after="120"/>
        <w:jc w:val="both"/>
        <w:rPr/>
      </w:pPr>
      <w:r>
        <w:rPr/>
        <w:tab/>
        <w:tab/>
        <w:t>Khoâng theå thaáy Nhö Lai</w:t>
      </w:r>
    </w:p>
    <w:p>
      <w:pPr>
        <w:pStyle w:val="Normal"/>
        <w:spacing w:before="0" w:after="120"/>
        <w:jc w:val="both"/>
        <w:rPr/>
      </w:pPr>
      <w:r>
        <w:rPr/>
        <w:tab/>
        <w:t>Chöõ “Ta” trong baøi keä chæ caùi gì? Neáu “ta” chæ hình töôùng ñöùc Phaät khi coøn taïi theá ôû AÁn Ñoä, thì hình töôùng ñoù ngaøy nay khoâng coøn nöõa. Neáu “ta” chæ caùi khi ñöùc Phaät nhaäp Nieát-baøn thì cuõng khoâng hôïp lyù. Chöõ “Ta” (ngaõ) trong baøi keä chæ caùi ta maø moïi ngöôøi saün coù, caùi ta ñoù coøn goïi laø phaùp thaân hay Phaät taùnh. Kinh ñieån Ñaïi thöøa noùi caùi thaân hieän coù cuûa chuùng ta laø caùi thaân taïm bôï giaû doái. Ngay trong caùi thaân taïm bôï giaû doái naøy coù caùi chaân thaät baát sanh baát dieät, goïi laø phaùp thaân hay Phaät taùnh. Chöõ “ngaõ” laø chæ cho phaùp thaân. Phaùp thaân khoâng phaûi laø saéc töôùng; cho neân khoâng do saéc maø thaáy. Phaùp thaân khoâng phaûi laø aâm thanh, cho neân khoâng do aâm thanh maø caàu. Saéc töôùng aâm thanh laø töôùng sanh dieät taïm bôï, neáu duøng saéc töôùng aâm thanh maø caàu goïi laø haønh ñaïo taø, khoâng theå thaáy ñöôïc phaùp thaân, cho neân noùi: Khoâng theå thaáy Nhö Lai, Nhö Lai laø chæ cho phaùp thaân. Kinh ñieån Ñaïi thöøa neâu leân cho chuùng ta thaáy moãi ngöôøi ñeàu saün coù phaùp thaân.</w:t>
      </w:r>
    </w:p>
    <w:p>
      <w:pPr>
        <w:pStyle w:val="Normal"/>
        <w:spacing w:before="0" w:after="120"/>
        <w:jc w:val="both"/>
        <w:rPr/>
      </w:pPr>
      <w:r>
        <w:rPr/>
        <w:tab/>
        <w:t>Ngaøy xöa khi coøn ôû Phaät hoïc ñöôøng, chuùng toâi thaéc maéc khoâng hieåu vì sao caùc nhaø taïc töôïng ôû Vieät Nam, khi taïc hình ñöùc Phaät laïi gioáng ngöôøi Vieät Nam. Chaúng leõ caùc vò aáy khoâng bieát ñöùc Phaät laø ngöôøi AÁn Ñoä hay sao? ÔÛ Trung Hoa cuõng vaäy, hình ñöùc Phaät gioáng ngöôøi Trung Hoa, ôû Nhaät Baûn hình ñöùc Phaät gioáng ngöôøi Nhaät Baûn... vì sao caùc nhaø ñieâu khaéc laïi taïc töôïng nhö vaäy? Ñoù laø ñieàu thaéc maéc cuûa chuùng toâi. Ngaøy nay khi hoïc kyõ kinh ñieån Ñaïi thöøa roài, chuùng toâi môùi bieát tinh thaàn Ñaïi thöøa khoâng thöøa nhaän ñöùc Phaät vôùi ba möôi hai töôùng toát, taùm möôi veû ñeïp nhö ôû AÁn Ñoä, maø luoân luoân ñeà cao Phaät phaùp thaân. Phaät phaùp thaân laø taùnh giaùc moãi ngöôøi saün coù. Con ngöôøi duø ôû Trung Hoa, ôû Nhaät Baûn hay ôû Vieät Nam, ai cuõng coù taùnh giaùc nhö ñöùc Phaät ôû AÁn Ñoä. Neáu chuùng ta kheùo tu, kheùo chuyeån thì mai kia chuùng ta cuõng giaùc ngoä thaønh  Phaät nhö Ngaøi. Caùc nhaø ñieâu khaéc, hieåu ñöôïc lyù naøy, neân taïc hình ñöùc Phaät gioáng nhö ngöôøi cuûa nöôùc mình. Ñoù laø ñeå noùi leân tinh thaàn Ñaïi thöøa, chæ thaáy Phaät laø Phaät phaùp thaân. Phaät phaùp thaân thì ôû nôi naøo cuõng coù, chôù khoâng rieâng ôû quoác ñoä naøo. Chæ coù ngöôøi nhaän ñöôïc caùi chaân thaät nôi mình, ngoaøi aâm thanh, ngoaøi saéc töôùng, môùi coù theå thaáy Nhö Lai, töùc laø Phaät phaùp thaân.</w:t>
      </w:r>
    </w:p>
    <w:p>
      <w:pPr>
        <w:pStyle w:val="Normal"/>
        <w:spacing w:before="0" w:after="120"/>
        <w:jc w:val="both"/>
        <w:rPr/>
      </w:pPr>
      <w:r>
        <w:rPr/>
        <w:tab/>
        <w:t>Trong nhaø thieàn, con ngöôøi chaân thaät coøn ñöôïc goïi laø Baûn lai dieän muïc hay laø oâng chuû. Tröôøng hôïp Luïc toå Hueä Naêng khi nhaän ñöôïc y baùt cuûa Nguõ Toå roài, Ngaøi rôøi Huyønh Mai ra ñi. Coù moät ñoaøn ngöôøi daãn ñaàu laø Thöôïng toïa Hueä Minh ñuoåi theo ñeå ñoaït laïi y baùt... Nhöng khi Thöôïng toïa Minh gaëp Luïc Toå roài, thöa raèng: “toâi ñeán ñaây vì caàu phaùp, chôù khoâng phaûi giaønh laïi y baùt”, Luïc Toå baûo: “Neáu muoán caàu phaùp, oâng haõy bình tónh laéng taâm nghe toâi hoûi.” Thöôïng toïa Minh yeân laëng giaây laâu, Luïc Toå môùi hoûi: “Khoâng nghó thieän, khoâng nghó aùc, caùi gì laø baûn lai dieän muïc cuûa Thöôïng toïa Minh?” Ngay ñoù ngaøi Hueä Minh ngoä, Ngaøi ngoä caùi gì? Ngaøi ngoä caùi baûn lai dieän muïc. Baûn lai laø xöa nay, dieän muïc laø maët maét, töùc laø boä maët saün coù cuûa mình töø xöa ñeán giôø. Caùi ñoù chuùng toâi coøn goïi laø con ngöôøi chaân thaät.</w:t>
      </w:r>
    </w:p>
    <w:p>
      <w:pPr>
        <w:pStyle w:val="Normal"/>
        <w:spacing w:before="0" w:after="120"/>
        <w:jc w:val="both"/>
        <w:rPr/>
      </w:pPr>
      <w:r>
        <w:rPr/>
        <w:tab/>
        <w:t>Trong söû caùc Thieàn sö Trung Hoa, coù Thieàn sö Sö Nhan, Ngaøi thöôøng ngoài tu treân taûng ñaù, ngoài moät laùt, Ngaøi thaáy coù hôi lô laø, beøn töï goïi: “OÂng chuû!” Roài öùng thanh: “Daï!” Beøn baûo tieáp: “Tænh tænh, ñöøng bò ngöôøi löøa nghe!” Laâu laâu Ngaøi töï goïi roài töï ñaùp. Tu nhö vaäy, veà sau Ngaøi trôû neân moät Thieàn sö noåi danh thôøi baáy giôø.</w:t>
      </w:r>
    </w:p>
    <w:p>
      <w:pPr>
        <w:pStyle w:val="Normal"/>
        <w:spacing w:before="0" w:after="120"/>
        <w:jc w:val="both"/>
        <w:rPr/>
      </w:pPr>
      <w:r>
        <w:rPr/>
        <w:tab/>
        <w:t>Danh töø oâng chuû, hay danh töø Baûn lai dieän muïc, trong nhaø Thieàn thöôøng hay nhaéc ñeán, laø ñeå chæ caùi chaân thaät saün coù nôi moïi ngöôøi chuùng ta. Raát tieác vì chuùng ta khoâng nhaän thaáy, hay vì chuùng ta queân neân khoâng soáng ñöôïc vôùi caùi chaân thaät ñoù. Vì vaäy ñöùc Phaät baûo chuùng ta meâ, meâ laø queân mình coù con ngöôøi chaân thaät, roài ñuoåi theo, lo laéng cho con ngöôøi taïm bôï giaû doái, ñeán khi con ngöôøi taïm bôï saép tan raõ laïi hoaûng sôï cuoáng cuoàng leân, khoâng bieát roài mình seõ ra sao? Ngoä laø thaáy ñöôïc con ngöôøi chaân thaät cuûa mình, vaø haèng soáng vôùi caùi chaân thaät aáy, ñoù laø nguoàn haïnh phuùc voâ cuøng, cho neân goïi ñoù laø Nieát-baøn, laø an laïc, laø giaûi thoaùt.</w:t>
      </w:r>
    </w:p>
    <w:p>
      <w:pPr>
        <w:pStyle w:val="Normal"/>
        <w:spacing w:before="0" w:after="120"/>
        <w:jc w:val="both"/>
        <w:rPr/>
      </w:pPr>
      <w:r>
        <w:rPr/>
        <w:tab/>
        <w:t>Muoán bieát ñöôïc oâng chuû cuûa mình hay laø con ngöôøi chaân thaät cuûa mình, vieäc ñoù deã hay khoù? Thaät laø thieân nan vaïn nan. Chuùng toâi daãn baøi keä cuûa moät Thieàn sö Vieät Nam ñôøi Lyù, ngaøi Ngoä AÁn. Khi saép thò tòch, Ngaøi coù laøm baøi keä:</w:t>
      </w:r>
    </w:p>
    <w:p>
      <w:pPr>
        <w:pStyle w:val="Normal"/>
        <w:jc w:val="both"/>
        <w:rPr/>
      </w:pPr>
      <w:r>
        <w:rPr/>
        <w:tab/>
        <w:tab/>
        <w:t>Dieäu taùnh hö voâ baát khaû phan,</w:t>
      </w:r>
    </w:p>
    <w:p>
      <w:pPr>
        <w:pStyle w:val="Normal"/>
        <w:jc w:val="both"/>
        <w:rPr/>
      </w:pPr>
      <w:r>
        <w:rPr/>
        <w:tab/>
        <w:tab/>
        <w:t>Hö voâ taâm ngoä ñaéc haø nan.</w:t>
      </w:r>
    </w:p>
    <w:p>
      <w:pPr>
        <w:pStyle w:val="Normal"/>
        <w:jc w:val="both"/>
        <w:rPr/>
      </w:pPr>
      <w:r>
        <w:rPr/>
        <w:tab/>
        <w:tab/>
        <w:t>Ngoïc phaàn sôn thöôïng saéc thöôøng nhuaän,</w:t>
      </w:r>
    </w:p>
    <w:p>
      <w:pPr>
        <w:pStyle w:val="Normal"/>
        <w:spacing w:before="0" w:after="120"/>
        <w:jc w:val="both"/>
        <w:rPr/>
      </w:pPr>
      <w:r>
        <w:rPr/>
        <w:tab/>
        <w:tab/>
        <w:t>Lieân phaùt loâ trung thaáp vò caøn.</w:t>
      </w:r>
    </w:p>
    <w:p>
      <w:pPr>
        <w:pStyle w:val="Normal"/>
        <w:spacing w:before="0" w:after="120"/>
        <w:jc w:val="both"/>
        <w:rPr/>
      </w:pPr>
      <w:r>
        <w:rPr/>
        <w:tab/>
        <w:t xml:space="preserve">Dòch: </w:t>
      </w:r>
    </w:p>
    <w:p>
      <w:pPr>
        <w:pStyle w:val="Normal"/>
        <w:jc w:val="both"/>
        <w:rPr/>
      </w:pPr>
      <w:r>
        <w:rPr/>
        <w:tab/>
        <w:tab/>
        <w:t>Dieäu taùnh roãng khoâng chaúng theå vin,</w:t>
      </w:r>
    </w:p>
    <w:p>
      <w:pPr>
        <w:pStyle w:val="Normal"/>
        <w:jc w:val="both"/>
        <w:rPr/>
      </w:pPr>
      <w:r>
        <w:rPr/>
        <w:tab/>
        <w:tab/>
        <w:t>Roãng khoâng taâm ngoä vieäc deã tin.</w:t>
      </w:r>
    </w:p>
    <w:p>
      <w:pPr>
        <w:pStyle w:val="Normal"/>
        <w:jc w:val="both"/>
        <w:rPr/>
      </w:pPr>
      <w:r>
        <w:rPr/>
        <w:tab/>
        <w:tab/>
        <w:t>Töôi nhuaàn saéc ngoïc trong nuùi chaùy,</w:t>
      </w:r>
    </w:p>
    <w:p>
      <w:pPr>
        <w:pStyle w:val="Normal"/>
        <w:spacing w:before="0" w:after="120"/>
        <w:jc w:val="both"/>
        <w:rPr/>
      </w:pPr>
      <w:r>
        <w:rPr/>
        <w:tab/>
        <w:tab/>
        <w:t>Loø löûa hoa sen nôû thaät xinh.</w:t>
      </w:r>
    </w:p>
    <w:p>
      <w:pPr>
        <w:pStyle w:val="Normal"/>
        <w:spacing w:before="0" w:after="120"/>
        <w:jc w:val="both"/>
        <w:rPr/>
      </w:pPr>
      <w:r>
        <w:rPr/>
        <w:tab/>
        <w:t>Trong loø löûa chaùy höïc, moät hoa ñang nôû töôi thaém, ñieàu ñoù coù tin ñöôïc hay khoâng? Thaät laø khoù tin. Tuy khoù tin maø coù thaät, môùi laø laï chöù! Thaân chuùng ta töø hình thöùc vaät chaát ñeán phaàn tinh thaàn nghó suy tính toaùn, ñeàu luoân luoân sanh dieät ñoåi thay. Nhöng trong caùi sanh dieät ñoåi thay ñoù, coù caùi chöa bao giôø sanh dieät ñoåi thay. Chính caùi ñoåi thay, cuõng coøn goïi laø voâ thöôøng, ñöùc Phaät ví nhö laø löûa, vì löûa ñoát chaùy laøm söï vaät phaûi tieâu moøn. Vì voâ thöôøng neân con ngöôøi chuùng ta luoân luoân thay ñoåi, töø treû ñeán giaø, töø giaø ñeán cheát, thay ñoåi khoâng bao giôø döøng. Thaân, taâm chuùng ta ñeàu voâ thöôøng. Trong caùi voâ thöôøng ñoù, muoán tìm caùi khoâng voâ thöôøng, raát khoù maø tìm ñöôïc, chaúng khaùc naøo trong loø löûa maø coù moät ñoùa hoa sen ñang nôû töôi thaém, khoâng bao giôø bò khoâ heùo. Ñieàu naøy tuy khoù tin maø coù thaät. Thaáy ñöôïc ñieàu naøy thaät laø haõn höõu. Thaáy ñöôïc roài, chuùng ta heát coøn lo sôï cho cuoäc soáng cuûa mình vì chuùng ta coøn coù choã töïa, coøn coù caùi mieân vieãn khoâng bao giôø maát. Thaân naøy, caûnh naøy duø coù maát ñi, nhöng caùi chaân thaät nôi chuùng ta luoân luoân hieän höõu, coù maát bao giôø! Vì theá ñoái vôùi sanh töû, caùc vò ñaït ñaïo thaáy nhö troø chôi, coøn chuùng ta chöa thaáy ñaïo neân khi thaân naøy tan hoaïi, chuùng ta lo sôï kinh hoaøng. Neáu coøn soáng theâm naêm möôøi naêm nöõa, chuùng ta vui möøng voâ haïn. Coøn trong caùi voâ thöôøng, maát trong caùi voâ thöôøng maø möøng sôï laøm gì? Coù caùi chöa bao giôø bò voâ thöôøng, chöa bao giôø bò maát, chuùng ta laïi khoâng thaáy. Vì theá caùi khoâng voâ thöôøng, khoâng tan hoaïi ñöôïc ví nhö hoøn ngoïc quí treân ngoïn nuùi ñang chaùy, löûa chaùy höøng höïc maø hoøn ngoïc vaãn töôi nhuaàn, cuõng nhö hoa sen trong loø löûa höïc maø vaãn töôi thaém. Hình aûnh traùi ngöôïc naøy, ngöôøi theá gian khoâng bao giôø töôûng töôïng ñöôïc nhöng ngöôøi tu Phaät laïi thaáy ñöôïc ñieàu ñoù. Vì theá ngöôøi tu coøn goïi laø ngöôøi xuaát theá gian, töùc laø ngöôøi vöôït qua söï töôûng töôïng, söï nghó baøn cuûa theá gian. Thaät vaäy ngöôøi tu Phaät khi coâng phu ñöôïc vieân maõn roài, thì thaáy roõ ñieàu ñoù khoâng nghi ngôø.</w:t>
      </w:r>
    </w:p>
    <w:p>
      <w:pPr>
        <w:pStyle w:val="Normal"/>
        <w:spacing w:before="0" w:after="120"/>
        <w:jc w:val="both"/>
        <w:rPr/>
      </w:pPr>
      <w:r>
        <w:rPr/>
        <w:tab/>
        <w:t>Trong hai caâu ñaàu cuûa baøi keä, ngaøi Ngoä AÁn daïy chuùng ta:</w:t>
      </w:r>
    </w:p>
    <w:p>
      <w:pPr>
        <w:pStyle w:val="Normal"/>
        <w:jc w:val="both"/>
        <w:rPr/>
      </w:pPr>
      <w:r>
        <w:rPr/>
        <w:tab/>
        <w:tab/>
        <w:t>Dieäu taùnh roãng khoâng chaúng theå vin,</w:t>
      </w:r>
    </w:p>
    <w:p>
      <w:pPr>
        <w:pStyle w:val="Normal"/>
        <w:spacing w:before="0" w:after="120"/>
        <w:jc w:val="both"/>
        <w:rPr/>
      </w:pPr>
      <w:r>
        <w:rPr/>
        <w:tab/>
        <w:tab/>
        <w:t>Roãng khoâng taâm ngoä vieäc deã tin.</w:t>
      </w:r>
    </w:p>
    <w:p>
      <w:pPr>
        <w:pStyle w:val="Normal"/>
        <w:spacing w:before="0" w:after="120"/>
        <w:jc w:val="both"/>
        <w:rPr/>
      </w:pPr>
      <w:r>
        <w:rPr/>
        <w:tab/>
        <w:t>Taùnh nhieäm maàu roãng khoâng, khoâng coù theå vin theo, hay naém baét ñöôïc. Muoán ngoä ñöôïc dieäu taùnh aáy, taâm mình phaûi roãng rang, khoâng coøn nhöõng yù nieäm laêng xaêng dao ñoäng. Nhöng hieän nay taâm mình luùc naøo cuõng ñaày chaët cho ñeán traøn treà. Muoán taâm ñöôïc roãng rang, chuùng ta phaûi buoâng heát ñi, neùm saïch heát ñi, thì môùi thaáy caùi chaân thaät roãng rang ñoù.</w:t>
      </w:r>
    </w:p>
    <w:p>
      <w:pPr>
        <w:pStyle w:val="Normal"/>
        <w:jc w:val="both"/>
        <w:rPr/>
      </w:pPr>
      <w:r>
        <w:rPr/>
        <w:tab/>
        <w:tab/>
        <w:t>Töôi nhuaàn saéc ngoïc trong nuùi chaùy,</w:t>
      </w:r>
    </w:p>
    <w:p>
      <w:pPr>
        <w:pStyle w:val="Normal"/>
        <w:spacing w:before="0" w:after="120"/>
        <w:jc w:val="both"/>
        <w:rPr/>
      </w:pPr>
      <w:r>
        <w:rPr/>
        <w:tab/>
        <w:tab/>
        <w:t>Loø löûa hoa sen nôû thaät xinh.</w:t>
      </w:r>
    </w:p>
    <w:p>
      <w:pPr>
        <w:pStyle w:val="Normal"/>
        <w:spacing w:before="0" w:after="120"/>
        <w:jc w:val="both"/>
        <w:rPr/>
      </w:pPr>
      <w:r>
        <w:rPr/>
        <w:tab/>
        <w:t>Khi taâm mình ñöôïc roãng rang thanh tònh roài, chuùng ta môùi thaáy ngay nôi thaân voâ thöôøng naøy coù caùi chaân thaät khoâng voâ thöôøng, gioáng nhö trong ngoïn nuùi ñang chaùy coù hoøn ngoïc töôi nhuaàn, trong loø löûa höøng höïc coù moät ñoùa hoa sen xinh töôi ñang nôû. Ñieàu naøy raát khoù tin, nhöng coù thaät, neáu chuùng ta kheùo tu, kheùo öùng duïng thì seõ thaáy ñöôïc, chaéc chaén khoâng nghi ngôø.</w:t>
      </w:r>
    </w:p>
    <w:p>
      <w:pPr>
        <w:pStyle w:val="Normal"/>
        <w:spacing w:before="0" w:after="120"/>
        <w:jc w:val="both"/>
        <w:rPr/>
      </w:pPr>
      <w:r>
        <w:rPr/>
        <w:tab/>
        <w:t>Chính ñöùc Phaät Ngaøi ñaõ soáng ñöôïc vôùi caùi dieäu taùnh chaân thaät aáy neân Ngaøi ung dung töï taïi tröôùc moïi hoaøn caûnh. Chö Toå khi xöa, caùc Ngaøi cuõng thaáy ñöôïc vaø soáng ñöôïc vôùi caùi chaân thaät ñoù, cho neân vieäc sanh töû ñoái vôùi caùc ngaøi nhö moät troø chôi, khoâng coù nghóa lyù gì!</w:t>
      </w:r>
    </w:p>
    <w:p>
      <w:pPr>
        <w:pStyle w:val="Normal"/>
        <w:spacing w:before="0" w:after="120"/>
        <w:jc w:val="both"/>
        <w:rPr/>
      </w:pPr>
      <w:r>
        <w:rPr/>
        <w:tab/>
        <w:t>ÔÛ Trung Hoa, Thieàn sö Tænh Nieäm, coøn goïi laø Thuû Sôn Nieäm hay laø Nieäm Phaùp Hoa, khi saép tòch Ngaøi coù noùi baøi keä boán caâu nhö sau:</w:t>
      </w:r>
    </w:p>
    <w:p>
      <w:pPr>
        <w:pStyle w:val="Normal"/>
        <w:jc w:val="both"/>
        <w:rPr/>
      </w:pPr>
      <w:r>
        <w:rPr/>
        <w:tab/>
        <w:tab/>
        <w:t>Baïch ngaân theá giôùi kim saéc thaân,</w:t>
      </w:r>
    </w:p>
    <w:p>
      <w:pPr>
        <w:pStyle w:val="Normal"/>
        <w:jc w:val="both"/>
        <w:rPr/>
      </w:pPr>
      <w:r>
        <w:rPr/>
        <w:tab/>
        <w:tab/>
        <w:t>Tình döõ phi tình coäng nhaát chaân.</w:t>
      </w:r>
    </w:p>
    <w:p>
      <w:pPr>
        <w:pStyle w:val="Normal"/>
        <w:jc w:val="both"/>
        <w:rPr/>
      </w:pPr>
      <w:r>
        <w:rPr/>
        <w:tab/>
        <w:tab/>
        <w:t>Minh aùm taän thôøi caâu baát chieáu,</w:t>
      </w:r>
    </w:p>
    <w:p>
      <w:pPr>
        <w:pStyle w:val="Normal"/>
        <w:spacing w:before="0" w:after="120"/>
        <w:jc w:val="both"/>
        <w:rPr/>
      </w:pPr>
      <w:r>
        <w:rPr/>
        <w:tab/>
        <w:tab/>
        <w:t>Nhaät luaân ngoï haäu kieán toaøn thaân.</w:t>
      </w:r>
    </w:p>
    <w:p>
      <w:pPr>
        <w:pStyle w:val="Normal"/>
        <w:spacing w:before="0" w:after="120"/>
        <w:jc w:val="both"/>
        <w:rPr/>
      </w:pPr>
      <w:r>
        <w:rPr/>
        <w:tab/>
        <w:t>Dòch:</w:t>
      </w:r>
    </w:p>
    <w:p>
      <w:pPr>
        <w:pStyle w:val="Normal"/>
        <w:jc w:val="both"/>
        <w:rPr/>
      </w:pPr>
      <w:r>
        <w:rPr/>
        <w:tab/>
        <w:tab/>
        <w:t>Theá giôùi baïch ngaân thaân saéc vaøng,</w:t>
      </w:r>
    </w:p>
    <w:p>
      <w:pPr>
        <w:pStyle w:val="Normal"/>
        <w:jc w:val="both"/>
        <w:rPr/>
      </w:pPr>
      <w:r>
        <w:rPr/>
        <w:tab/>
        <w:tab/>
        <w:t>Tình vôùi phi tình moät taùnh chaân.</w:t>
      </w:r>
    </w:p>
    <w:p>
      <w:pPr>
        <w:pStyle w:val="Normal"/>
        <w:jc w:val="both"/>
        <w:rPr/>
      </w:pPr>
      <w:r>
        <w:rPr/>
        <w:tab/>
        <w:tab/>
        <w:t>Toái saùng heát roài ñeàu chaúng chieáu,</w:t>
      </w:r>
    </w:p>
    <w:p>
      <w:pPr>
        <w:pStyle w:val="Normal"/>
        <w:spacing w:before="0" w:after="120"/>
        <w:jc w:val="both"/>
        <w:rPr/>
      </w:pPr>
      <w:r>
        <w:rPr/>
        <w:tab/>
        <w:tab/>
        <w:t>Vaàng oâ vöøa xeá thaáy toaøn thaân.</w:t>
      </w:r>
    </w:p>
    <w:p>
      <w:pPr>
        <w:pStyle w:val="Normal"/>
        <w:spacing w:before="0" w:after="120"/>
        <w:jc w:val="both"/>
        <w:rPr/>
      </w:pPr>
      <w:r>
        <w:rPr/>
        <w:tab/>
        <w:t>Khi Ngaøi thaáy ñöôïc con ngöôøi chaân thaät cuûa mình roài thì caùi thaân voâ thöôøng baïi hoaïi naøy coù maát ñi, chaúng qua nhö boït nöôùc döôùi bieån tan ra roài trôû veà bieån chôù coù maát maùt gì ñaâu. Cho neân noùi trôøi xeá laø khi Ngaøi tòch, Ngaøi seõ thaáy ñöôïc toaøn thaân cuûa Ngaøi chôù khoâng coù maát.</w:t>
      </w:r>
    </w:p>
    <w:p>
      <w:pPr>
        <w:pStyle w:val="Normal"/>
        <w:spacing w:before="0" w:after="120"/>
        <w:jc w:val="both"/>
        <w:rPr/>
      </w:pPr>
      <w:r>
        <w:rPr/>
        <w:tab/>
        <w:t>ÔÛ Vieät Nam, Thieàn sö Lieãu Quaùn (?-1743)  coù noùi baøi keä:</w:t>
      </w:r>
    </w:p>
    <w:p>
      <w:pPr>
        <w:pStyle w:val="Normal"/>
        <w:jc w:val="both"/>
        <w:rPr/>
      </w:pPr>
      <w:r>
        <w:rPr/>
        <w:tab/>
        <w:tab/>
        <w:t>Thaát thaäp dö nieân theá giôùi trung,</w:t>
      </w:r>
    </w:p>
    <w:p>
      <w:pPr>
        <w:pStyle w:val="Normal"/>
        <w:jc w:val="both"/>
        <w:rPr/>
      </w:pPr>
      <w:r>
        <w:rPr/>
        <w:tab/>
        <w:tab/>
        <w:t>Khoâng khoâng saéc saéc dieäc dung thoâng.</w:t>
      </w:r>
    </w:p>
    <w:p>
      <w:pPr>
        <w:pStyle w:val="Normal"/>
        <w:jc w:val="both"/>
        <w:rPr/>
      </w:pPr>
      <w:r>
        <w:rPr/>
        <w:tab/>
        <w:tab/>
        <w:t>Kim trieâu nguyeät maõn hoaøn gia lyù,</w:t>
      </w:r>
    </w:p>
    <w:p>
      <w:pPr>
        <w:pStyle w:val="Normal"/>
        <w:spacing w:before="0" w:after="120"/>
        <w:jc w:val="both"/>
        <w:rPr/>
      </w:pPr>
      <w:r>
        <w:rPr/>
        <w:tab/>
        <w:tab/>
        <w:t>Haø taát boân man vaán toå toâng.</w:t>
      </w:r>
    </w:p>
    <w:p>
      <w:pPr>
        <w:pStyle w:val="Normal"/>
        <w:spacing w:before="0" w:after="120"/>
        <w:jc w:val="both"/>
        <w:rPr/>
      </w:pPr>
      <w:r>
        <w:rPr/>
        <w:tab/>
        <w:t>Dòch:</w:t>
      </w:r>
    </w:p>
    <w:p>
      <w:pPr>
        <w:pStyle w:val="Normal"/>
        <w:jc w:val="both"/>
        <w:rPr/>
      </w:pPr>
      <w:r>
        <w:rPr/>
        <w:tab/>
        <w:tab/>
        <w:t>Hôn baûy möôi naêm ôû coõi traàn,</w:t>
      </w:r>
    </w:p>
    <w:p>
      <w:pPr>
        <w:pStyle w:val="Normal"/>
        <w:jc w:val="both"/>
        <w:rPr/>
      </w:pPr>
      <w:r>
        <w:rPr/>
        <w:tab/>
        <w:tab/>
        <w:t>Khoâng khoâng saéc saéc thaûy dung thoâng.</w:t>
      </w:r>
    </w:p>
    <w:p>
      <w:pPr>
        <w:pStyle w:val="Normal"/>
        <w:jc w:val="both"/>
        <w:rPr/>
      </w:pPr>
      <w:r>
        <w:rPr/>
        <w:tab/>
        <w:tab/>
        <w:t>Hoâm nay nguyeän maõn veà queâ cuõ,</w:t>
      </w:r>
    </w:p>
    <w:p>
      <w:pPr>
        <w:pStyle w:val="Normal"/>
        <w:spacing w:before="0" w:after="120"/>
        <w:jc w:val="both"/>
        <w:rPr/>
      </w:pPr>
      <w:r>
        <w:rPr/>
        <w:tab/>
        <w:tab/>
        <w:t>Naøo phaûi boân ba hoûi toå toâng.</w:t>
      </w:r>
    </w:p>
    <w:p>
      <w:pPr>
        <w:pStyle w:val="Normal"/>
        <w:spacing w:before="0" w:after="120"/>
        <w:jc w:val="both"/>
        <w:rPr/>
      </w:pPr>
      <w:r>
        <w:rPr/>
        <w:tab/>
        <w:t>Ñoái vôùi Ngaøi khi thaân naøy tan hoaïi, ñoù laø luùc trôû veà queâ cuõ, khoâng coù gì maát maùt, khoâng coù gì phaûi aâu lo buoàn khoå. Thaáy ñaïo töùc laø thaáy mình coù con ngöôøi chaân thaät roài thì söï soáng cheát ñoái vôùi Ngaøi laø moät troø chôi khoâng coøn quan troïng nöõa, vì theá Ngaøi ra ñi thaûnh thôi töï taïi, khoâng coù sôï seät gì caû. Coøn chuùng ta vì chöa thaáy ñaïo, chöa thaáy caùi chaân thaät nôi mình, neân khi maát caùi thaân giaû taïm naøy, chuùng ta phaûi hoaûng sôï, lo aâu khoâng bieát roài thaân phaän mình seõ ra sao? Vaø chuùng ta buoàn khoå tieác nuoái caùi thaân naøy...</w:t>
      </w:r>
    </w:p>
    <w:p>
      <w:pPr>
        <w:pStyle w:val="Normal"/>
        <w:spacing w:before="0" w:after="120"/>
        <w:jc w:val="both"/>
        <w:rPr/>
      </w:pPr>
      <w:r>
        <w:rPr/>
        <w:tab/>
        <w:t>Trôû laïi chuyeän thaät teá hôn, chuyeän cuûa phaøm phu: Nhö toâi laø moät phaøm taêng, sanh trong thôøi maït phaùp, laïi theâm phöôùc moûng nghieäp daày, nhöng treân ñöôøng tu vôùi taâm coá gaéng maõnh lieät, toâi vaãn tin ñöôïc mình coù con ngöôøi chaân thaät, loøng tin cuûa toâi kieân coá khoâng coù chuùt nghi ngôø. Chuùng toâi khoâng noùi vaán ñeà tu chöùng chi caû, chæ noùi loøng tin vöõng chaéc: Nôi toâi coù con ngöôøi chaân thaät.</w:t>
      </w:r>
    </w:p>
    <w:p>
      <w:pPr>
        <w:pStyle w:val="Normal"/>
        <w:spacing w:before="0" w:after="120"/>
        <w:jc w:val="both"/>
        <w:rPr/>
      </w:pPr>
      <w:r>
        <w:rPr/>
        <w:tab/>
        <w:t>Ngaøy tröôùc toâi coù maëc caûm laø toâi khoâng coù ñöôïc phöôùc duyeân nhö quí Hoøa thöôïng ñi tu töø thuôû nhoû, naêm baûy tuoåi, hay möôøi moät möôøi hai tuoåi. Ñeán naêm ngoaøi hai möôi tuoåi toâi môùi xuaát gia, keå ra laø quaù muoän roài, thaät laø phöôùc moûng nghieäp daày! Khi vaøo chuøa toâi ñöôïc bieát laø mình tu nhaèm thôøi maït phaùp, chaéc khoâng sao tieán noåi. Tu laø ñeå gieo duyeân laønh cho ñôøi sau tieáp tuïc, chôù khoâng coù chuùt hy voïng gì tìm ra ñaïo lyù cao sieâu! Caùc Thaày Toå cuûa chuùng toâi thöôøng nhaéc: “Mình sanh thôøi maït phaùp, thoâi thì duøng Luïc töï Di-ñaø, nieäm Phaät roài sau Phaät röôùc veà nöôùc cuûa Ngaøi. Qua ñöôïc beân aáy, duø laø haøng haï sanh, haï phaåm cuõng coøn vui hôn ôû coõi ta- baø ñau khoå naøy.” Yeân loøng nhö vaäy, toâi khoâng nghó gì hôn laø coá gaéng gieo chuùt duyeân laønh vôùi Phaät phaùp.</w:t>
      </w:r>
    </w:p>
    <w:p>
      <w:pPr>
        <w:pStyle w:val="Normal"/>
        <w:spacing w:before="0" w:after="120"/>
        <w:jc w:val="both"/>
        <w:rPr/>
      </w:pPr>
      <w:r>
        <w:rPr/>
        <w:tab/>
        <w:t>Tuy nhieân toâi coù thoùi quen laø laøm vieäc gì cuõng khoâng daùm töï maõn. Duø Thaày Toå coù daïy nhö vaäy, nhöng khi hoïc kinh ñieån, toâi thaáy ñöùc Phaät do ngoài thieàn maø thaønh ñaïo. Toâi khoâng chaáp nhaän nieäm Phaät ñeå ñöôïc veà nöôùc Phaät laøm con daân cuûa Ngaøi, nhö vaäy chaéc laø buoàn laém. Vì theá toâi moø maãm coá laøm sao thaáy ñöôïc ñieàu maø Phaät ñaõ daïy. Chuùng toâi thaáy roõ raøng laø ñöùc Phaät do ngoài thieàn döôùi coäi boà-ñeà maø ñöôïc giaùc ngoä, chôù khoâng phaûi nieäm Phaät maø ñöôïc giaùc ngoä. Vì vaäy noi göông Ngaøi, toâi taäp ngoài thieàn. Nhöng khoå noãi, ai daïy mình ngoài, ñoïc saùch naøo ñaây? Toâi môùi luïc trong Taïng Kinh, ñoïc theâm caùc saùch Thieàn toâng. Sao maø khoù hieåu quaù! Toâi raát bi quan, ñuùng laø mình sanh thôøi maït phaùp, khoâng coù phöông caùch naøo tieán tu noåi! Nhöng toâi coù nieàm tin vöõng chaéc laø mình phaûi tu thieàn môùi mong ñaït ñaïo, vì ñoù laø con ñöôøng cuûa Phaät vaø chö Toå ñaõ ñi. Theá neân toâi quyeát chí tu thieàn, maëc söï vieäc seõ ra sao. Toâi laáy baûn thaân mình laøm thí nghieäm, soáng ñöôïc cuõng toát, maø cheát ñi cuõng toát. Chôù voâ lyù laøm sao, ñöùc Phaät tu moät ñaøng, mình laïi tu moät neûo. Vaø sau ñoù khi baét ñaàu thaät haønh, chuùng toâi phaûi doï daãm laàn hoài vì khoâng coù thaày, khoâng coù baïn höôùng daãn ñaøng hoaøng. Nhôø hoàng aân cuûa Phaät Toå chuùng toâi thaáy ñöôïc moät chuùt ñaïo lyù ñeå giöõ vöõng nieàm tin mình coù moät con ngöôøi chaân thaät. Vaø chuùng toâi khaúng ñònh ñieàu ñoù khoâng coøn nghi ngôø gì nöõa. Giaû söû baây giôø coù bao nhieâu lyù luaän naøo hay theá maáy maø noùi raèng khoâng coù con ngöôøi chaân thaät, toâi vaãn laéc ñaàu khoâng bao giôø chaáp nhaän. Toâi vaãn töï ví mình nhö ngaøi Ñaïi Mai Phaùp Thöôøng.</w:t>
      </w:r>
    </w:p>
    <w:p>
      <w:pPr>
        <w:pStyle w:val="TextBody"/>
        <w:rPr>
          <w:sz w:val="26"/>
          <w:szCs w:val="26"/>
        </w:rPr>
      </w:pPr>
      <w:r>
        <w:rPr>
          <w:sz w:val="26"/>
          <w:szCs w:val="26"/>
        </w:rPr>
        <w:tab/>
        <w:t>Ngaøi Phaùp Thöôøng sau khi tham vaán Maõ Toå roài, Ngaøi veà nuùi Ñaïi Mai caát am ôû aån. Maõ Toå nghe tin Ngaøi ôû nuùi maø khoâng bieát Ngaøi ngoä caùi gì, cho neân sai moät vò Taêng ñeán thaêm doø. Vò Taêng ñeán hoûi:</w:t>
      </w:r>
    </w:p>
    <w:p>
      <w:pPr>
        <w:pStyle w:val="Normal"/>
        <w:spacing w:before="0" w:after="120"/>
        <w:jc w:val="both"/>
        <w:rPr/>
      </w:pPr>
      <w:r>
        <w:rPr/>
        <w:tab/>
        <w:t>- Ngaøi gaëp Maõ Toå ñaõ ñöôïc caùi gì maø veà ôû nuùi naøy?</w:t>
      </w:r>
    </w:p>
    <w:p>
      <w:pPr>
        <w:pStyle w:val="TextBody"/>
        <w:rPr>
          <w:sz w:val="26"/>
          <w:szCs w:val="26"/>
        </w:rPr>
      </w:pPr>
      <w:r>
        <w:rPr>
          <w:sz w:val="26"/>
          <w:szCs w:val="26"/>
        </w:rPr>
        <w:tab/>
        <w:t>Ngaøi ñaùp:</w:t>
      </w:r>
    </w:p>
    <w:p>
      <w:pPr>
        <w:pStyle w:val="Normal"/>
        <w:spacing w:before="0" w:after="120"/>
        <w:jc w:val="both"/>
        <w:rPr/>
      </w:pPr>
      <w:r>
        <w:rPr/>
        <w:tab/>
        <w:t>- Toâi chæ nghe Maõ Toå noùi “töùc taâm töùc Phaät”, toâi nhaän ñöôïc lyù ñoù neân veà ôû nuùi naøy.</w:t>
      </w:r>
    </w:p>
    <w:p>
      <w:pPr>
        <w:pStyle w:val="Normal"/>
        <w:spacing w:before="0" w:after="120"/>
        <w:jc w:val="both"/>
        <w:rPr/>
      </w:pPr>
      <w:r>
        <w:rPr/>
        <w:tab/>
        <w:t>Vò Taêng noùi:</w:t>
      </w:r>
    </w:p>
    <w:p>
      <w:pPr>
        <w:pStyle w:val="Normal"/>
        <w:spacing w:before="0" w:after="120"/>
        <w:jc w:val="both"/>
        <w:rPr/>
      </w:pPr>
      <w:r>
        <w:rPr/>
        <w:tab/>
        <w:t>- Gaàn ñaây Maõ Toå laïi noùi: “phi taâm phi Phaät”.</w:t>
      </w:r>
    </w:p>
    <w:p>
      <w:pPr>
        <w:pStyle w:val="TextBody"/>
        <w:rPr>
          <w:sz w:val="26"/>
          <w:szCs w:val="26"/>
        </w:rPr>
      </w:pPr>
      <w:r>
        <w:rPr>
          <w:sz w:val="26"/>
          <w:szCs w:val="26"/>
        </w:rPr>
        <w:tab/>
        <w:t xml:space="preserve">Ngaøi noùi: </w:t>
      </w:r>
    </w:p>
    <w:p>
      <w:pPr>
        <w:pStyle w:val="Normal"/>
        <w:spacing w:before="0" w:after="120"/>
        <w:jc w:val="both"/>
        <w:rPr/>
      </w:pPr>
      <w:r>
        <w:rPr/>
        <w:tab/>
        <w:t>- OÂng giaø meâ hoaëc ngöôøi, maëc oâng noùi: “phi taâm phi Phaät” toâi chæ bieát “töùc taâm töùc Phaät” thoâi. Nghe noùi caâu ñoù, vò Taêng trôû veà baïch laïi vôùi Maõ Toå.</w:t>
      </w:r>
    </w:p>
    <w:p>
      <w:pPr>
        <w:pStyle w:val="Normal"/>
        <w:spacing w:before="0" w:after="120"/>
        <w:jc w:val="both"/>
        <w:rPr/>
      </w:pPr>
      <w:r>
        <w:rPr/>
        <w:tab/>
        <w:t>Maõ Toå noùi vôùi ñaïi chuùng:</w:t>
      </w:r>
    </w:p>
    <w:p>
      <w:pPr>
        <w:pStyle w:val="Normal"/>
        <w:spacing w:before="0" w:after="120"/>
        <w:jc w:val="both"/>
        <w:rPr/>
      </w:pPr>
      <w:r>
        <w:rPr/>
        <w:tab/>
        <w:t>- Traùi Mai ñaõ chín.</w:t>
      </w:r>
    </w:p>
    <w:p>
      <w:pPr>
        <w:pStyle w:val="Normal"/>
        <w:spacing w:before="0" w:after="120"/>
        <w:jc w:val="both"/>
        <w:rPr/>
      </w:pPr>
      <w:r>
        <w:rPr/>
        <w:tab/>
        <w:t>Nhö vaäy “chín” laø sao? Töùc laø ñöôïc loøng tin khoâng thoái chuyeån. Chính Maõ Toå laø thaày cuûa Ngaøi, ñaõ noùi “töùc taâm töùc Phaät” maø baây giôø Maõ Toå ñoåi laïi “phi taâm phi Phaät”. Maëc oâng giaø meâ hoaëc ngöôøi, Ngaøi chæ bieát “töùc taâm töùc Phaät”. Chính loøng tin ñoù khieán Ngaøi tu haønh khoâng thoái chuyeån.</w:t>
      </w:r>
    </w:p>
    <w:p>
      <w:pPr>
        <w:pStyle w:val="Normal"/>
        <w:spacing w:before="0" w:after="120"/>
        <w:jc w:val="both"/>
        <w:rPr/>
      </w:pPr>
      <w:r>
        <w:rPr/>
        <w:tab/>
        <w:t>Tuy chuùng toâi tu khoâng baèng ngaøi Ñaïi Mai, nhöng chuùng toâi cuõng tin chaéc raèng nôi mình coù caùi khoâng sanh khoâng dieät. Duø coù ai noùi gì ñi nöõa toâi vaãn khaúng ñònh raèng nôi mình coù con ngöôøi chaân thaät baát sanh baát dieät. Vì coù con ngöôøi chaân thaät ñoù chuùng ta môùi giaûi thoaùt, chuùng ta môùi nhaäp Nieát-baøn. Neáu khoâng thì ai giaûi thoaùt? ai nhaäp Nieát-baøn? Caùi chaân thaät nôi mình khoâng phaûi laø ñieàu xa xoâi huyeàn bí maø raát laø thaät teá. Neáu chuùng ta chòu khoù duïng taâm nghieàn ngaãm thì seõ thaáy ñöôïc ñieàu ñoù khoâng nghi ngôø. Khi thaáy ñöôïc caùi chaân thaät roài, duø chuùng ta chöa laøm chuû thaân naøy, duø chuùng ta chöa ñöôïc töï taïi trong sanh töû, song chuùng ta khoâng phaûi khoå ñau khi maát noù. Rieâng toâi, tuy chöa laøm chuû ñöôïc thaân, nhöng toâi tin chaéc raèng maát thaân naøy toâi khoâng lo sôï. Vaø nhöõng ai coù chí tu haønh cuõng ñöøng maëc caûm nhö toâi ngaøy tröôùc, cho raèng mình sanh thôøi maït phaùp, phöôùc moûng nghieäp daày... maø phaûi thaáy raèng chuùng ta coøn coù duyeân vôùi ñaïo, cho neân ngaøy nay chuùng ta môùi phaùt taâm tu haønh, chuùng ta môùi ñöôïc söï nhaéc nhôû cuûa thaày cuûa baïn vaø ñoïc ñöôïc bao nhieâu kinh saùch cuûa Phaät, chöa phaûi chuùng ta voâ phaàn.</w:t>
      </w:r>
    </w:p>
    <w:p>
      <w:pPr>
        <w:pStyle w:val="Normal"/>
        <w:spacing w:before="0" w:after="120"/>
        <w:jc w:val="both"/>
        <w:rPr/>
      </w:pPr>
      <w:r>
        <w:rPr/>
        <w:tab/>
        <w:t>Ngaøy tröôùc chuùng toâi raát bi quan khi nghó raèng thôøi maït phaùp ngöôøi tu khoâng bao giôø coù chöùng coù ñaéc, coøn thôøi chaùnh phaùp tu haønh môùi mong ñaéc quaû. Nhöng sau naøy khi hoïc söû Phaät giaùo roài, chuùng toâi môùi thaáy khoâng haún luoân luoân nhö vaäy. Thôøi chaùnh phaùp, khi ñöùc Phaät coøn taïi theá, vaãn coù nhieàu Tyø-kheo thoái Boà-ñeà taâm vì khoâng quyeát chí tu haønh. Coøn tuy laø thôøi maït phaùp maø neáu chuùng ta quyeát töû treân ñöôøng tu, thì cuõng coù theå tieán ñöôïc. Vì theá chaùnh phaùp hay maït phaùp laø coát ôû taâm mình, neáu mình quyeát chí tu haønh thì thôøi maït phaùp coi nhö laø thôøi chaùnh phaùp, coøn neáu mình khoâng quyeát chí tu haønh thì ngay trong thôøi chaùnh phaùp coi nhö laø maït phaùp. Vì vaäy chuùng ta khoâng neân coù maëc caûm laø mình ñang sanh thôøi maït phaùp roài thaû troâi cuoäc ñôøi tu haønh, moãi ngaøy hai thôøi khoùa tuïng goïi laø gieo chuùt duyeân laønh vôùi ñaïo! Chuùng ta khoâng neân bi quan nhö vaäy maø phaûi noã löïc tieán tu ñeå coù theå chuyeån maït phaùp thaønh chaùnh phaùp. Tinh thaàn cuûa ngöôøi tu laø, duø soáng trong thôøi buoåi naøo, chuùng ta cuõng phaûi coá gaéng vöôn leân, tu haønh tinh taán cho ñeán ngaøy coâng haïnh vieân maõn.</w:t>
      </w:r>
    </w:p>
    <w:p>
      <w:pPr>
        <w:pStyle w:val="Normal"/>
        <w:spacing w:before="0" w:after="120"/>
        <w:jc w:val="both"/>
        <w:rPr/>
      </w:pPr>
      <w:r>
        <w:rPr/>
        <w:tab/>
        <w:t>Nhö vaäy, chuùng toâi ñaõ daãn töø caùc kinh ñieån Nguyeân thuûy cho ñeán Ñaïi thöøa vaø Thieàn toâng, ñeå quí vò thaáy nôi moãi ngöôøi chuùng ta ñeàu coù saün con ngöôøi chaân thaät. Neáu chuùng ta quyeát chí tu haønh thì seõ thaáy ñöôïc ñieàu ñoù khoâng nghi ngôø.</w:t>
      </w:r>
    </w:p>
    <w:p>
      <w:pPr>
        <w:pStyle w:val="Normal"/>
        <w:spacing w:before="0" w:after="120"/>
        <w:jc w:val="both"/>
        <w:rPr/>
      </w:pPr>
      <w:r>
        <w:rPr/>
        <w:tab/>
        <w:t>Ñeå keát thuùc baøi giaûng hoâm nay chuùng toâi daãn baøi keä “Khuyeán Theá Tieán Ñaïo” cuûa ngaøi Tueä Trung Thöôïng Só, ñeå nhaéc nhôû taát caû quí vò, töø xuaát gia cho ñeán taïi gia, nghe maø thöùc tænh vaø coá gaéng leân. Baøi keä nhö sau:</w:t>
      </w:r>
    </w:p>
    <w:p>
      <w:pPr>
        <w:pStyle w:val="Normal"/>
        <w:jc w:val="both"/>
        <w:rPr/>
      </w:pPr>
      <w:r>
        <w:rPr/>
        <w:tab/>
        <w:tab/>
        <w:t>Töù töï tuaàn hoaøn xuaân phuïc thu,</w:t>
      </w:r>
    </w:p>
    <w:p>
      <w:pPr>
        <w:pStyle w:val="Normal"/>
        <w:jc w:val="both"/>
        <w:rPr/>
      </w:pPr>
      <w:r>
        <w:rPr/>
        <w:tab/>
        <w:tab/>
        <w:t>Xaâm xaâm dó laõo thieáu nieân ñaàu,</w:t>
      </w:r>
    </w:p>
    <w:p>
      <w:pPr>
        <w:pStyle w:val="Normal"/>
        <w:jc w:val="both"/>
        <w:rPr/>
      </w:pPr>
      <w:r>
        <w:rPr/>
        <w:tab/>
        <w:tab/>
        <w:t>Vinh hoa khaúng coá nhaát tröôøng moäng,</w:t>
      </w:r>
    </w:p>
    <w:p>
      <w:pPr>
        <w:pStyle w:val="Normal"/>
        <w:jc w:val="both"/>
        <w:rPr/>
      </w:pPr>
      <w:r>
        <w:rPr/>
        <w:tab/>
        <w:tab/>
        <w:t>Tueá nguyeät khoâng hoaøi vaïn hoäc saàu.</w:t>
      </w:r>
    </w:p>
    <w:p>
      <w:pPr>
        <w:pStyle w:val="Normal"/>
        <w:jc w:val="both"/>
        <w:rPr/>
      </w:pPr>
      <w:r>
        <w:rPr/>
        <w:tab/>
        <w:tab/>
        <w:t>Khoå thuù luaân hoài nhö chuyeån coác,</w:t>
      </w:r>
    </w:p>
    <w:p>
      <w:pPr>
        <w:pStyle w:val="Normal"/>
        <w:jc w:val="both"/>
        <w:rPr/>
      </w:pPr>
      <w:r>
        <w:rPr/>
        <w:tab/>
        <w:tab/>
        <w:t>AÙi haø xuaát moät ñaúng phuø aâu.</w:t>
      </w:r>
    </w:p>
    <w:p>
      <w:pPr>
        <w:pStyle w:val="Normal"/>
        <w:jc w:val="both"/>
        <w:rPr/>
      </w:pPr>
      <w:r>
        <w:rPr/>
        <w:tab/>
        <w:tab/>
        <w:t>Phuøng tröôøng dieäc baát moâ lai tyû,</w:t>
      </w:r>
    </w:p>
    <w:p>
      <w:pPr>
        <w:pStyle w:val="Normal"/>
        <w:spacing w:before="0" w:after="120"/>
        <w:jc w:val="both"/>
        <w:rPr/>
      </w:pPr>
      <w:r>
        <w:rPr/>
        <w:tab/>
        <w:tab/>
        <w:t>Voâ haïn löông duyeân chæ maï höu</w:t>
      </w:r>
    </w:p>
    <w:p>
      <w:pPr>
        <w:pStyle w:val="Normal"/>
        <w:spacing w:before="0" w:after="120"/>
        <w:jc w:val="both"/>
        <w:rPr/>
      </w:pPr>
      <w:r>
        <w:rPr/>
        <w:tab/>
        <w:t>Dòch:</w:t>
      </w:r>
    </w:p>
    <w:p>
      <w:pPr>
        <w:pStyle w:val="Normal"/>
        <w:spacing w:before="0" w:after="120"/>
        <w:jc w:val="both"/>
        <w:rPr/>
      </w:pPr>
      <w:r>
        <w:rPr/>
        <w:tab/>
        <w:tab/>
        <w:tab/>
        <w:t>Khuyeân ñôøi vaøo ñaïo</w:t>
      </w:r>
    </w:p>
    <w:p>
      <w:pPr>
        <w:pStyle w:val="Normal"/>
        <w:jc w:val="both"/>
        <w:rPr/>
      </w:pPr>
      <w:r>
        <w:rPr/>
        <w:tab/>
        <w:tab/>
        <w:t>Thôøi tieát xoay vaàn xuaân ñeán thu,</w:t>
      </w:r>
    </w:p>
    <w:p>
      <w:pPr>
        <w:pStyle w:val="Normal"/>
        <w:jc w:val="both"/>
        <w:rPr/>
      </w:pPr>
      <w:r>
        <w:rPr/>
        <w:tab/>
        <w:tab/>
        <w:t>Caùi giaø soàng soäc ñaõ leân ñaàu,</w:t>
      </w:r>
    </w:p>
    <w:p>
      <w:pPr>
        <w:pStyle w:val="Normal"/>
        <w:jc w:val="both"/>
        <w:rPr/>
      </w:pPr>
      <w:r>
        <w:rPr/>
        <w:tab/>
        <w:tab/>
        <w:t>Giaøu sang ngoù laïi trô traøng moäng,</w:t>
      </w:r>
    </w:p>
    <w:p>
      <w:pPr>
        <w:pStyle w:val="Normal"/>
        <w:jc w:val="both"/>
        <w:rPr/>
      </w:pPr>
      <w:r>
        <w:rPr/>
        <w:tab/>
        <w:tab/>
        <w:t>Naêm thaùng mang theo chaát hoäc saàu.</w:t>
      </w:r>
    </w:p>
    <w:p>
      <w:pPr>
        <w:pStyle w:val="Normal"/>
        <w:jc w:val="both"/>
        <w:rPr/>
      </w:pPr>
      <w:r>
        <w:rPr/>
        <w:tab/>
        <w:tab/>
        <w:t>Neûo khoå, vaønh xe laên loùc khaép,</w:t>
      </w:r>
    </w:p>
    <w:p>
      <w:pPr>
        <w:pStyle w:val="Normal"/>
        <w:jc w:val="both"/>
        <w:rPr/>
      </w:pPr>
      <w:r>
        <w:rPr/>
        <w:tab/>
        <w:tab/>
        <w:t>Soâng yeâu, boït nöôùc maát coøn ñaâu.</w:t>
      </w:r>
    </w:p>
    <w:p>
      <w:pPr>
        <w:pStyle w:val="Normal"/>
        <w:jc w:val="both"/>
        <w:rPr/>
      </w:pPr>
      <w:r>
        <w:rPr/>
        <w:tab/>
        <w:tab/>
        <w:t>Tröôøng ñôøi neáu chaúng rôø leân muõi,</w:t>
      </w:r>
    </w:p>
    <w:p>
      <w:pPr>
        <w:pStyle w:val="Normal"/>
        <w:spacing w:before="0" w:after="120"/>
        <w:jc w:val="both"/>
        <w:rPr/>
      </w:pPr>
      <w:r>
        <w:rPr/>
        <w:tab/>
        <w:tab/>
        <w:t>Ngaøn thuôû löông duyeân chæ boùng maøu</w:t>
      </w:r>
    </w:p>
    <w:p>
      <w:pPr>
        <w:pStyle w:val="Normal"/>
        <w:spacing w:before="0" w:after="120"/>
        <w:jc w:val="both"/>
        <w:rPr/>
      </w:pPr>
      <w:r>
        <w:rPr/>
        <w:tab/>
        <w:tab/>
        <w:tab/>
        <w:tab/>
        <w:t xml:space="preserve"> </w:t>
        <w:tab/>
        <w:t>Truùc Thieân</w:t>
      </w:r>
    </w:p>
    <w:p>
      <w:pPr>
        <w:pStyle w:val="Normal"/>
        <w:spacing w:before="0" w:after="120"/>
        <w:jc w:val="both"/>
        <w:rPr/>
      </w:pPr>
      <w:r>
        <w:rPr/>
        <w:tab/>
        <w:t>Chuùng toâi giaûng baûn chöõ Vieät cho quí vò deã nhôù:</w:t>
      </w:r>
    </w:p>
    <w:p>
      <w:pPr>
        <w:pStyle w:val="Normal"/>
        <w:jc w:val="both"/>
        <w:rPr/>
      </w:pPr>
      <w:r>
        <w:rPr/>
        <w:tab/>
        <w:tab/>
        <w:t>Thôøi tieát xoay vaàn xuaân ñeán thu,</w:t>
      </w:r>
    </w:p>
    <w:p>
      <w:pPr>
        <w:pStyle w:val="Normal"/>
        <w:spacing w:before="0" w:after="120"/>
        <w:jc w:val="both"/>
        <w:rPr/>
      </w:pPr>
      <w:r>
        <w:rPr/>
        <w:tab/>
        <w:tab/>
        <w:t>Caùi giaø soàng soäc ñaõ leân ñaàu.</w:t>
      </w:r>
    </w:p>
    <w:p>
      <w:pPr>
        <w:pStyle w:val="Normal"/>
        <w:spacing w:before="0" w:after="120"/>
        <w:jc w:val="both"/>
        <w:rPr/>
      </w:pPr>
      <w:r>
        <w:rPr/>
        <w:tab/>
        <w:t>Heát xuaân, haï ñeán thu, ñoâng, roài laïi sang xuaân... thôøi tieát cöù nhö theá maø tieáp tuïc, tieáp tuïc maõi. Khi thôøi gian xoay vaàn bieán chuyeån thì caùi giaø ñaõ ñaùp leân ñaàu chuùng ta roài. Thôøi gian bieán chuyeån, baûn thaân chuùng ta cuõng bieán ñoåi theo. Moãi moät ngaøy qua laø chuùng ta giaø theâm moät chuùt, söùc soáng chuùng ta giaûm ñi moät phaàn. Roài moät thaùng qua, moät naêm qua chuùng ta laïi caøng giaø hôn, maïng soáng chuùng ta laïi caøng mong manh hôn! Neáu chuùng ta mong cho mau heát ngaøy, heát thaùng, heát naêm, töùc laø mong cho mau giaø, mau cheát chôù gì? Nhö vaäy neáu caùi giaø caùi cheát ñeán, leõ ra chuùng ta phaûi vui möøng, maø taïi sao khi aáy chuùng ta laïi lo sôï hoaûng hoát? Thaät laø maâu thuaãn. Vì soáng maâu thuaãn, khoâng thaáy ñöôïc leõ thaät, cho neân chuùng ta ñau khoå. Ngaøy nay khoâng ra gì, chuùng ta mong caùi gì môùi laï ôû ngaøy mai, khoâng ngôø caùi laï chaéc chaén laø maùi toùc mình seõ baïc: Treû roài giaø, giaø roài cheát. Ñoù laø caùi laï maø chuùng ta khoâng chòu chaáp nhaän. Thôøi gian vaø baûn thaân mình nhòp nhaøng theo nhau, neáu khoâng mong caùi cheát ñeán vôùi chuùng ta, thì thoâi ñöøng mong thôøi gian qua mau laøm gì!</w:t>
      </w:r>
    </w:p>
    <w:p>
      <w:pPr>
        <w:pStyle w:val="Normal"/>
        <w:spacing w:before="0" w:after="120"/>
        <w:jc w:val="both"/>
        <w:rPr/>
      </w:pPr>
      <w:r>
        <w:rPr/>
        <w:tab/>
        <w:t>Ñeán hai caâu keá:</w:t>
      </w:r>
    </w:p>
    <w:p>
      <w:pPr>
        <w:pStyle w:val="Normal"/>
        <w:jc w:val="both"/>
        <w:rPr/>
      </w:pPr>
      <w:r>
        <w:rPr/>
        <w:tab/>
        <w:tab/>
        <w:t>Giaøu sang ngoù laïi trô traøng moäng,</w:t>
      </w:r>
    </w:p>
    <w:p>
      <w:pPr>
        <w:pStyle w:val="Normal"/>
        <w:spacing w:before="0" w:after="120"/>
        <w:jc w:val="both"/>
        <w:rPr/>
      </w:pPr>
      <w:r>
        <w:rPr/>
        <w:tab/>
        <w:tab/>
        <w:t>Naêm thaùng mang theo chaát hoäc saàu.</w:t>
      </w:r>
    </w:p>
    <w:p>
      <w:pPr>
        <w:pStyle w:val="Normal"/>
        <w:spacing w:before="0" w:after="120"/>
        <w:jc w:val="both"/>
        <w:rPr/>
      </w:pPr>
      <w:r>
        <w:rPr/>
        <w:tab/>
        <w:t>Hai caâu naøy môùi thaám thía laøm sao! Taát caû söï giaøu sang phuù quí treân ñôøi naøy, khi saép taét thôû naèm lieät treân giöôøng, nhôù laïi gioáng nhö giaác moäng thoâi. Caùi gì ñaõ qua roài, khoâng tìm laïi ñöôïc. Nhö khi hoâm mình nguû naèm moäng thaáy ñöôïc giaøu sang toät ñænh, nhöng saùng ra tænh daäy môùi bieát chæ laø giaác moäng thoâi. Caûnh trong moäng laøm sao tìm ra ñöôïc. Theá neân trong cuoäc soáng duø cho giaøu sang sung söôùng bao nhieâu ñi nöõa, nhöng khi tuoåi giaø ñeán roài, nhôù laïi quaõng ñôøi khi tröôùc chaúng khaùc naøo giaác moäng, ñaâu coù gì toàn taïi laâu beàn! Ñaõ laø moäng vì sao laïi khoå ñau? Moãi moät ngaøy qua, coù khi naøo chuùng ta thaûn nhieân voâ söï ñaâu, heát buoàn giaän ngöôøi naøy ñeán phieàn traùch ngöôøi kia, roài chöùa chaát trong loøng khoâng bieát bao nhieâu laø saàu khoå! Nhö vaäy suoát cuoäc ñôøi, töø khi treû ñeán luùc giaø, nhöõng khoå ñau chaát chöùa chaéc ñaày caû khoâng gian. Thaân thì tieâu moøn maø buoàn phieàn ñau khoå taêng leân gaáp boäi, ñoù laø caùi maâu thuaãn ñaùng thöông cuûa chuùng ta. Ñeán khi thaân naøy tan hoaïi, thì nhöõng khoå ñau ñaày aép ñoù seõ daãn mình ñeán choã naøo ñaây?</w:t>
      </w:r>
    </w:p>
    <w:p>
      <w:pPr>
        <w:pStyle w:val="Normal"/>
        <w:jc w:val="both"/>
        <w:rPr/>
      </w:pPr>
      <w:r>
        <w:rPr/>
        <w:tab/>
        <w:tab/>
        <w:t>Neûo khoå, vaønh xe laên loùc khaép,</w:t>
      </w:r>
    </w:p>
    <w:p>
      <w:pPr>
        <w:pStyle w:val="Normal"/>
        <w:spacing w:before="0" w:after="120"/>
        <w:jc w:val="both"/>
        <w:rPr/>
      </w:pPr>
      <w:r>
        <w:rPr/>
        <w:tab/>
        <w:tab/>
        <w:t>Soâng yeâu, boït nöôùc maát coøn ñaâu.</w:t>
      </w:r>
    </w:p>
    <w:p>
      <w:pPr>
        <w:pStyle w:val="Normal"/>
        <w:spacing w:before="0" w:after="120"/>
        <w:jc w:val="both"/>
        <w:rPr/>
      </w:pPr>
      <w:r>
        <w:rPr/>
        <w:tab/>
        <w:t>Nhöõng phieàn naõo khoå ñau chaát chöùa quaù nhieàu seõ loâi chuùng ta ñi vaøo nhöõng con ñöôøng ñau khoå xaáu xa, chaúng khaùc naøo nhö vaønh xe laên heát nôi naøy ñeán choán kia, maø toaøn laø ñeán choã khoå ñau, bôûi vì khoå ñau chæ ñöa ñeán khoå ñau maø thoâi. Neáu trong loøng ñang ngaäp traøn phieàn naõo, giaû söû coù ngöôøi daãn chuùng ta ñeán caûnh ñeïp ñeå ngaém nhìn cho vui, thöû hoûi laøm sao vui ñöôïc! Theá neân neáu ñang ñau khoå, khi maát thaân naøy, chaéc chaén chuùng ta seõ bò ñöa ñeán nhöõng choã khoå ñau. Muoán ngaøy mai ñöôïc an vui, thì ngang ñaây chuùng ta phaûi buoâng ñi taát caû phieàn naõo trong loøng.</w:t>
      </w:r>
    </w:p>
    <w:p>
      <w:pPr>
        <w:pStyle w:val="Normal"/>
        <w:spacing w:before="0" w:after="120"/>
        <w:jc w:val="both"/>
        <w:rPr/>
      </w:pPr>
      <w:r>
        <w:rPr/>
        <w:tab/>
        <w:t>Soâng yeâu, chöõ yeâu ñaây töùc laø aùi, neáu coøn taâm aùi tröôùc thaân naøy vaø trìu meán caûnh vaät chung quanh thì khi maát thaân naøy chuùng ta laïi taïo thaân khaùc, sanh töû noái tieáp khoâng döøng, gioáng nhö boït nöôùc ngoaøi bieån, côn soùng ñuøa qua boït nöôùc noåi leân roài beå naùt, noåi leân roài beå naùt khoâng bieát bao nhieâu laàn. Neáu trong loøng chöùa nhoùm thuø haän chuùng ta seõ ñi vaøo con ñöôøng ñau khoå, neáu coøn chöùa nhoùm loøng yeâu meán thaân vaø caûnh, chuùng ta seõ bò daãn ñi trong sanh töû lieân tuïc khoâng döøng.</w:t>
      </w:r>
    </w:p>
    <w:p>
      <w:pPr>
        <w:pStyle w:val="Normal"/>
        <w:jc w:val="both"/>
        <w:rPr/>
      </w:pPr>
      <w:r>
        <w:rPr/>
        <w:tab/>
        <w:tab/>
        <w:t>Tröôøng ñôøi neáu chaúng rôø leân muõi,</w:t>
      </w:r>
    </w:p>
    <w:p>
      <w:pPr>
        <w:pStyle w:val="Normal"/>
        <w:spacing w:before="0" w:after="120"/>
        <w:jc w:val="both"/>
        <w:rPr/>
      </w:pPr>
      <w:r>
        <w:rPr/>
        <w:tab/>
        <w:tab/>
        <w:t>Ngaøn thuôû löông duyeân chæ boùng maøu.</w:t>
      </w:r>
    </w:p>
    <w:p>
      <w:pPr>
        <w:pStyle w:val="Normal"/>
        <w:spacing w:before="0" w:after="120"/>
        <w:jc w:val="both"/>
        <w:rPr/>
      </w:pPr>
      <w:r>
        <w:rPr/>
        <w:tab/>
        <w:t>Neáu gaëp cô hoäi maø chuùng ta khoâng rôø leân muõi thì duyeân laønh muoân thuôû ñoù cuõng chæ laø chuyeän boùng maøu, phôùt qua roài maát, uoång ñi moät ñôøi.</w:t>
      </w:r>
    </w:p>
    <w:p>
      <w:pPr>
        <w:pStyle w:val="Normal"/>
        <w:spacing w:before="0" w:after="120"/>
        <w:jc w:val="both"/>
        <w:rPr/>
      </w:pPr>
      <w:r>
        <w:rPr/>
        <w:tab/>
        <w:t>Rôø leân muõi laø yù nghóa gì? Trong nhaø thieàn, khi noùi tôùi loã muõi laø ñeå chæ caùi saün coù ôû tröôùc maët mình maø mình khoâng thaáy. Loã muõi laïi laø nôi thôû ra hít vaøo töùc laø nguoàn soáng cuûa chuùng ta. Nhö vaäy loã muõi laø ñeå duï cho con ngöôøi chaân thaät hieän höõu nôi chuùng ta, maø chuùng ta laïi khoâng thaáy. Rôø leân muõi nghóa laø nhaän ñöôïc con ngöôøi chaân thaät nôi mình. Neáu nhaän ñöôïc con ngöôøi chaân thaät thì cuoäc ñôøi chuùng ta môùi coù giaù trò. Baèng khoâng thì duyeân laønh muoân thuôû cuûa chuùng ta chaúng qua laø aûo aûnh maø thoâi.</w:t>
      </w:r>
    </w:p>
    <w:p>
      <w:pPr>
        <w:pStyle w:val="TextBody"/>
        <w:rPr>
          <w:sz w:val="26"/>
          <w:szCs w:val="26"/>
        </w:rPr>
      </w:pPr>
      <w:r>
        <w:rPr>
          <w:sz w:val="26"/>
          <w:szCs w:val="26"/>
        </w:rPr>
        <w:tab/>
        <w:t>Trong hai caâu keát ngaøi Tueä Trung Thöôïng Só ñaõ nhaéc chuùng ta: Neáu khoâng kheùo tìm thaáy con ngöôøi chaân thaät cuûa chính mình thì uoång phí moät cuoäc ñôøi. Nhaát laø ngöôøi ñaõ theá phaùt xuaát gia, coù duyeân laønh vôùi Phaät phaùp maø khoâng nhaän ñöôïc con ngöôøi chaân thaät nôi mình, thì uoång phí caû moät ñôøi tu. Theá neân chuùng ta phaûi noã löïc coá gaéng laøm sao ñeå duyeân toát ñoù ñöôïc höõu ích vaø thaät teá hôn.</w:t>
      </w:r>
    </w:p>
    <w:p>
      <w:pPr>
        <w:pStyle w:val="TextBody"/>
        <w:rPr>
          <w:sz w:val="26"/>
          <w:szCs w:val="26"/>
        </w:rPr>
      </w:pPr>
      <w:r>
        <w:rPr>
          <w:sz w:val="26"/>
          <w:szCs w:val="26"/>
        </w:rPr>
        <w:tab/>
        <w:t>Hoâm nay laø ngaøy cuoái naêm, trong nhaø Phaät thöôøng goïi laø ñeâm ba möôi thaùng chaïp, töùc laø ñeâm chuyeån mình töø naêm cuõ sang naêm môùi, cuõng gioáng nhö laø phuùt giaây saép taét thôû cuûa chuùng ta, chuyeån mình töø thaân cuõ sang thaân môùi, hay töø thaân tieàn aám chuyeån sang thaân haäu aám. Töø cuõ chuyeån sang môùi thì caùi môùi phaûi toát ñeïp hôn. Nhöng ñoù laø coøn trong voøng sanh töû. Neáu thaân cuõ naøy baïi hoaïi ñi, chuùng ta ñöôïc thaûnh thôi giaûi thoaùt, ñoù môùi ñuùng laø ngöôøi chaân thaät xuaát gia, ñuùng laø ngöôøi caàu ñaïo giaûi thoaùt.</w:t>
      </w:r>
    </w:p>
    <w:p>
      <w:pPr>
        <w:pStyle w:val="TextBody"/>
        <w:rPr>
          <w:sz w:val="26"/>
          <w:szCs w:val="26"/>
        </w:rPr>
      </w:pPr>
      <w:r>
        <w:rPr>
          <w:sz w:val="26"/>
          <w:szCs w:val="26"/>
        </w:rPr>
        <w:tab/>
        <w:t xml:space="preserve">Mong raèng taát caû Taêng Ni vaø Phaät töû ñöôïc phöôùc duyeân laønh soáng trong nhaø ñaïo, chuùng ta phaûi nhôù ñöøng huûy hoaïi duyeân laønh cuûa mình maø phaûi luoân luoân coá gaéng töø naêm cuõ tieán sang naêm môùi. Trong naêm cuõ neáu chuùng ta taïo ñöôïc nhöõng gì hay ñeïp thì haõy laáy ñoù laøm neàn taûng ñeå sang naêm môùi caøng hay ñeïp hôn. Neáu trong naêm cuõ chuùng ta ñaõ lôõ gaây ra nhöõng gì hö dôû, thì sang naêm môùi chuùng ta döùt khoaùt khoâng tieáp tuïc laøm nhöõng ñieàu aáy nöõa, maø phaûi chuyeån sang laøm nhöõng vieäc hay ñeïp ñeå naêm môùi ñöôïc raïng rôõ hôn. Nhaân ngaøy cuoái naêm cuõng laø luùc chuaån bò ñoùn giao thöøa, chuùng ta nhaéc nhôû nhau tieán treân con ñöôøng ñaïo, goïi laø tuøy theo theá tuïc ñeå trôû veà chaân. Chuùng toâi mong raèng taát caû quí Taêng Ni vaø Phaät töû, coù maët nôi ñaây vaø ôû nhöõng nôi khaùc, ñeàu coá gaéng chuyeån mình töø naêm cuõ sang naêm môùi vôùi göông maët raïng rôõ haân hoan, khoâng coù uû doät aâu saàu nhö naêm cuõ. Neáu naêm roài chuùng ta ñaõ raïng rôõ thì naêm tôùi caøng raïng rôõ hôn ñeå giöõ vöõng nhöõng gì cao quí vaø hay ñeïp cuûa con ngöôøi chuùng ta.  </w:t>
      </w:r>
    </w:p>
    <w:p>
      <w:pPr>
        <w:pStyle w:val="TextBody"/>
        <w:jc w:val="center"/>
        <w:rPr>
          <w:b/>
          <w:b/>
          <w:sz w:val="26"/>
          <w:szCs w:val="26"/>
        </w:rPr>
      </w:pPr>
      <w:r>
        <w:rPr>
          <w:b/>
          <w:sz w:val="26"/>
          <w:szCs w:val="26"/>
        </w:rPr>
        <w:t>NAM-MOÂ BOÅN SÖ THÍCH-CA MAÂU-NI PHAÄT</w:t>
      </w:r>
    </w:p>
    <w:p>
      <w:pPr>
        <w:pStyle w:val="Normal"/>
        <w:spacing w:before="0" w:after="120"/>
        <w:jc w:val="center"/>
        <w:rPr>
          <w:sz w:val="36"/>
          <w:szCs w:val="36"/>
        </w:rPr>
      </w:pPr>
      <w:r>
        <w:rPr>
          <w:rFonts w:eastAsia="Wingdings" w:cs="Wingdings" w:ascii="Wingdings" w:hAnsi="Wingdings"/>
          <w:sz w:val="36"/>
          <w:szCs w:val="36"/>
        </w:rPr>
        <w:t></w:t>
      </w:r>
      <w:r>
        <w:br w:type="page"/>
      </w:r>
    </w:p>
    <w:p>
      <w:pPr>
        <w:pStyle w:val="Heading2"/>
        <w:jc w:val="center"/>
        <w:rPr>
          <w:rFonts w:ascii="VNI-Times" w:hAnsi="VNI-Times" w:cs="VNI-Times"/>
          <w:i w:val="false"/>
          <w:i w:val="false"/>
          <w:color w:val="008000"/>
          <w:sz w:val="36"/>
          <w:szCs w:val="36"/>
        </w:rPr>
      </w:pPr>
      <w:r>
        <w:rPr>
          <w:rFonts w:cs="VNI-Times" w:ascii="VNI-Times" w:hAnsi="VNI-Times"/>
          <w:i w:val="false"/>
          <w:color w:val="008000"/>
          <w:sz w:val="36"/>
          <w:szCs w:val="36"/>
        </w:rPr>
        <w:t>RA KHOÛI HAÀM LÖÛA</w:t>
      </w:r>
    </w:p>
    <w:p>
      <w:pPr>
        <w:pStyle w:val="Normal"/>
        <w:jc w:val="center"/>
        <w:rPr>
          <w:b/>
          <w:b/>
          <w:color w:val="008000"/>
        </w:rPr>
      </w:pPr>
      <w:r>
        <w:rPr>
          <w:b/>
          <w:color w:val="008000"/>
        </w:rPr>
        <w:t>BAØI NOÙI CHUYEÄN VÔÙI TAÊNG NI</w:t>
      </w:r>
    </w:p>
    <w:p>
      <w:pPr>
        <w:pStyle w:val="Heading3"/>
        <w:jc w:val="center"/>
        <w:rPr>
          <w:rFonts w:ascii="VNI-Times" w:hAnsi="VNI-Times" w:cs="VNI-Times"/>
          <w:color w:val="008000"/>
        </w:rPr>
      </w:pPr>
      <w:r>
        <w:rPr>
          <w:rFonts w:cs="VNI-Times" w:ascii="VNI-Times" w:hAnsi="VNI-Times"/>
          <w:color w:val="008000"/>
        </w:rPr>
        <w:t>TEÁT KYÛ TÎ 1989</w:t>
      </w:r>
    </w:p>
    <w:p>
      <w:pPr>
        <w:pStyle w:val="Normal"/>
        <w:spacing w:before="0" w:after="120"/>
        <w:jc w:val="both"/>
        <w:rPr/>
      </w:pPr>
      <w:r>
        <w:rPr/>
        <w:tab/>
        <w:t>Hoâm nay Taêng Ni, Phaät töû veà ñaây ñeå möøng naêm môùi vaø tha thieát chuùc tuïng chuùng toâi. Thaät ra chuùng ta möøng theâm moät tuoåi hay laø chuùng ta buoàn bôùt ñi moät naêm soáng? Laàn löôït heát naêm naøy sang naêm khaùc, cöù theá maø chuùng ta traûi qua maáy möôi naêm töø thuôû beù cho ñeán ngaøy nay. Rieâng toâi thì toùc baïc da nhaên roài, coøn quí vò coù ngöôøi toùc ñaõ baét ñaàu baïc, cuõng coù ngöôøi coøn treû hôn. Nhö vaäy chuùng ta ñi treân con ñöôøng sanh töû ñaõ quaù daøi, coù khi hôn nöûa ñöôøng, coù khi nöûa ñöôøng, coù khi môùi ñöôïc moät phaàn ba, moät phaàn tö ñöôøng. Nhöng duø sao chuùng ta ñaõ ñi thì nhaát ñònh laø phaûi ñeán, khoâng ai khoâng ñeán. Theá neân trong nhaø Phaät leõ sanh töû laø moät vieäc lôùn. Vì lyù do sôï voâ thöôøng nöûa chöøng, qua ñöôïc moät naêm laø thaáy mình soáng theâm moät tuoåi, sang naêm tôùi chöa bieát coù troøn ñöôïc moät naêm khoâng, neân naêm môùi möøng tuoåi coù nghóa laø möøng soáng theâm moät tuoåi. Möøng theâm moät tuoåi laø buoàn bôùt ñi moät naêm soáng, nhöng vì theâm moät tuoåi laø qua ñöôïc caùi yeåu vaø theâm caùi thoï, neân taïm goïi ñoù laø möøng.</w:t>
      </w:r>
    </w:p>
    <w:p>
      <w:pPr>
        <w:pStyle w:val="Normal"/>
        <w:spacing w:before="0" w:after="120"/>
        <w:jc w:val="both"/>
        <w:rPr/>
      </w:pPr>
      <w:r>
        <w:rPr/>
        <w:tab/>
        <w:t>Noùi theo theá tình, quí vò ñeán ñaây laø möøng tuoåi chuùng toâi. Phaàn chuùng toâi, thaáy Taêng Ni laø nhöõng ngöôøi chuùng toâi cöu mang töø bao naêm nay, chuùng toâi muoán nhöõng ngöôøi ñoù moãi ngaøy moät hay, moãi ngaøy moät cao thöôïng, moãi ngaøy theâm saùng suoát, giaùc ngoä vaø giaûi thoaùt. Theá maø nhieàu khi, vôùi con maét bi quan, chuùng toâi thaáy coù nhöõng ngöôøi khoâng tieán bao nhieâu, hy voïng ñöôïc giaûi thoaùt nhöng laïi troùi buoäc nhieàu, muoán ñöôïc giaùc ngoä nhöng ngoïn ñeøn trí  tueä lu töø töø, ñoù laø nhöõng ñieàu laøm cho chuùng toâi phaûi lo laéng. Theá neân moãi ñaàu naêm, chuùng toâi ñeàu nhaéc nhôû Taêng Ni noùi rieâng vaø Phaät töû noùi chung, phaûi coù caùi nhìn quaùn xuyeán töø buoåi ban sô cho ñeán hieän nay, ñeå thaáy roõ nöôùc  tieán cuûa mình moãi naêm moãi khaùc, chôù khoâng neân daäm chaân moät choã hoaëc thoái lui, vì nhö theá laø ñieàu ñaùng buoàn. Ñeà taøi toâi nhaéc nhôû quí vò hoâm nay laø “Ra khoûi haàm löûa”.</w:t>
      </w:r>
    </w:p>
    <w:p>
      <w:pPr>
        <w:pStyle w:val="Normal"/>
        <w:spacing w:before="0" w:after="120"/>
        <w:jc w:val="both"/>
        <w:rPr/>
      </w:pPr>
      <w:r>
        <w:rPr/>
        <w:tab/>
        <w:t>Taát caû ngöôøi xuaát gia, neáu khoâng coù chuûng duyeân laønh töø nhieàu ñôøi tröôùc, chaéc khoù coù theå xuaát gia, caïo toùc, ôû chuøa tu haïnh giaûi thoaùt. Töø khi loït loøng meï, chuùng ta ñaõ coù boån phaän ñoái vôùi cha meï, quyeán thuoäc..., ñeán khi khoân lôùn, chuùng ta coù troïng traùch ñoái vôùi gia ñình, xaõ hoäi. Nhö vaäy laøm sao chuùng ta döùt boû ñöôïc taát caû ñeå moät mình thaûnh thôi nôi ñaïo traøng tu haønh thanh tònh? Caét ñöùt ñöôïc nhöõng manh moái troùi buoäc, an oån ôû chuøa tu haønh hoïc ñaïo, ñoù laø do ñaày ñuû phuùc duyeân chôù khoâng phaûi ai muoán cuõng ñöôïc. Ñaõ coù phuùc duyeân lôùn nhö vaäy, quí vò nghó sao? Khoâng leõ laïi chaàn chôø, thôø ô ñeå cho duyeân toát ñoù bò mai moät? Vì nhö theá laø chuùng ta ñaõ huûy caùi nhaân ñaõ gieo töø bao ñôøi, ñeán nay môùi ñöôïc thaønh töïu. Quí vò laø ngöôøi töø trong traêm moái buoäc raøng cuûa gia ñình, cuûa xaõ hoäi maø caét ñöùt taát caû, ôû yeân tu haønh thì quí vò phaûi nhôù laøm troøn boån phaän ñeå khoûi hoå laø môû vieäc naøy laïi coät vieäc khaùc. Traùnh söï baän roän phieàn toaùi cuûa gia ñình, vaøo chuøa laïi cuõng phieàn toaùi baän roän, ñoù laø ñieàu sai laàm, khoâng ñuùng tinh thaàn ngöôøi hoïc ñaïo. Theá neân toâi daãn vaøi caâu chuyeän cuûa nhöõng baäc ñi tröôùc ñeå nhaéc quí vò.</w:t>
      </w:r>
    </w:p>
    <w:p>
      <w:pPr>
        <w:pStyle w:val="Normal"/>
        <w:spacing w:before="0" w:after="120"/>
        <w:jc w:val="both"/>
        <w:rPr/>
      </w:pPr>
      <w:r>
        <w:rPr/>
        <w:tab/>
        <w:t>Ñaây laø moät caâu chuyeän trong kinh Nguyeân thuûy thuoäc heä Pali. Moät vò Sa-di teân laø Sanu, ñi tu töø thuôû beù, cha meï gôûi oâng vaøo tònh xaù ôû vôùi chö Taêng luùc oâng ñöôïc naêm, baûy tuoåi. Moät thôøi gian sau, oâng hoïc haønh khaù, thuyeát phaùp hay, nhöng khoâng bieát vì lyù do gì oâng thoái Boà-ñeà taâm, oâng veà xin meï hoaøn tuïc. Meï oâng laø ngöôøi tha thieát vôùi ñaïo neân khi thaáy oâng veà vôùi thaùi ñoä chaùn naûn vieäc tu haønh, baø buoàn khoå, baø khoùc. Thaáy meï khoùc, oâng laáy laøm laï môùi hoûi:</w:t>
      </w:r>
    </w:p>
    <w:p>
      <w:pPr>
        <w:pStyle w:val="Normal"/>
        <w:jc w:val="both"/>
        <w:rPr/>
      </w:pPr>
      <w:r>
        <w:rPr/>
        <w:tab/>
        <w:tab/>
        <w:t>Thöa meï ngöôøi ta khoùc,</w:t>
      </w:r>
    </w:p>
    <w:p>
      <w:pPr>
        <w:pStyle w:val="Normal"/>
        <w:jc w:val="both"/>
        <w:rPr/>
      </w:pPr>
      <w:r>
        <w:rPr/>
        <w:tab/>
        <w:tab/>
        <w:t>Khoùc vì ngöôøi ñaõ cheát,</w:t>
      </w:r>
    </w:p>
    <w:p>
      <w:pPr>
        <w:pStyle w:val="Normal"/>
        <w:jc w:val="both"/>
        <w:rPr/>
      </w:pPr>
      <w:r>
        <w:rPr/>
        <w:tab/>
        <w:tab/>
        <w:t>Hay coù khoùc ngöôøi soáng,</w:t>
      </w:r>
    </w:p>
    <w:p>
      <w:pPr>
        <w:pStyle w:val="Normal"/>
        <w:jc w:val="both"/>
        <w:rPr/>
      </w:pPr>
      <w:r>
        <w:rPr/>
        <w:tab/>
        <w:tab/>
        <w:t>Khi soáng khoâng ñöôïc thaáy.</w:t>
      </w:r>
    </w:p>
    <w:p>
      <w:pPr>
        <w:pStyle w:val="Normal"/>
        <w:jc w:val="both"/>
        <w:rPr/>
      </w:pPr>
      <w:r>
        <w:rPr/>
        <w:tab/>
        <w:tab/>
        <w:t>Thöa meï con ñang soáng,</w:t>
      </w:r>
    </w:p>
    <w:p>
      <w:pPr>
        <w:pStyle w:val="Normal"/>
        <w:jc w:val="both"/>
        <w:rPr/>
      </w:pPr>
      <w:r>
        <w:rPr/>
        <w:tab/>
        <w:tab/>
        <w:t>Vaø meï ñang thaáy con,</w:t>
      </w:r>
    </w:p>
    <w:p>
      <w:pPr>
        <w:pStyle w:val="Normal"/>
        <w:jc w:val="both"/>
        <w:rPr/>
      </w:pPr>
      <w:r>
        <w:rPr/>
        <w:tab/>
        <w:tab/>
        <w:t>Vaäy vì sao thöa meï,</w:t>
      </w:r>
    </w:p>
    <w:p>
      <w:pPr>
        <w:pStyle w:val="Normal"/>
        <w:spacing w:before="0" w:after="120"/>
        <w:jc w:val="both"/>
        <w:rPr/>
      </w:pPr>
      <w:r>
        <w:rPr/>
        <w:tab/>
        <w:tab/>
        <w:t>Meï laïi khoùc cho con?</w:t>
      </w:r>
    </w:p>
    <w:p>
      <w:pPr>
        <w:pStyle w:val="Normal"/>
        <w:spacing w:before="0" w:after="120"/>
        <w:jc w:val="both"/>
        <w:rPr/>
      </w:pPr>
      <w:r>
        <w:rPr/>
        <w:tab/>
        <w:t>Quí vò thaáy caâu hoûi cuûa oâng: ÔÛ theá gian ngöôøi ta khoùc vì ñau khoå khi con cheát, hoaëc vì caûnh sanh ly, coøn soáng maø phaûi chia tay moãi ngöôøi moät nôi. Phaàn oâng, oâng coøn soáng vaø coøn veà gaëp meï, khoâng phaûi laø chia ly, vaäy taïi sao meï khoùc? Baø meï ñaùp:</w:t>
      </w:r>
    </w:p>
    <w:p>
      <w:pPr>
        <w:pStyle w:val="Normal"/>
        <w:jc w:val="both"/>
        <w:rPr/>
      </w:pPr>
      <w:r>
        <w:rPr/>
        <w:tab/>
        <w:tab/>
        <w:t>Ngöôøi ta khoùc cho con,</w:t>
      </w:r>
    </w:p>
    <w:p>
      <w:pPr>
        <w:pStyle w:val="Normal"/>
        <w:jc w:val="both"/>
        <w:rPr/>
      </w:pPr>
      <w:r>
        <w:rPr/>
        <w:tab/>
        <w:tab/>
        <w:t>Laø khoùc khi con cheát,</w:t>
      </w:r>
    </w:p>
    <w:p>
      <w:pPr>
        <w:pStyle w:val="Normal"/>
        <w:jc w:val="both"/>
        <w:rPr/>
      </w:pPr>
      <w:r>
        <w:rPr/>
        <w:tab/>
        <w:tab/>
        <w:t>Hay khoùc cho con soáng,</w:t>
      </w:r>
    </w:p>
    <w:p>
      <w:pPr>
        <w:pStyle w:val="Normal"/>
        <w:jc w:val="both"/>
        <w:rPr/>
      </w:pPr>
      <w:r>
        <w:rPr/>
        <w:tab/>
        <w:tab/>
        <w:t>Nhöng khoâng ñöôïc thaáy maët.</w:t>
      </w:r>
    </w:p>
    <w:p>
      <w:pPr>
        <w:pStyle w:val="Normal"/>
        <w:jc w:val="both"/>
        <w:rPr/>
      </w:pPr>
      <w:r>
        <w:rPr/>
        <w:tab/>
        <w:tab/>
        <w:t>Ai ñaõ boû duïc voïng,</w:t>
      </w:r>
    </w:p>
    <w:p>
      <w:pPr>
        <w:pStyle w:val="Normal"/>
        <w:jc w:val="both"/>
        <w:rPr/>
      </w:pPr>
      <w:r>
        <w:rPr/>
        <w:tab/>
        <w:tab/>
        <w:t>Laïi trôû lui ñôøi naøy,</w:t>
      </w:r>
    </w:p>
    <w:p>
      <w:pPr>
        <w:pStyle w:val="Normal"/>
        <w:jc w:val="both"/>
        <w:rPr/>
      </w:pPr>
      <w:r>
        <w:rPr/>
        <w:tab/>
        <w:tab/>
        <w:t>Naøy con ngöôøi ta khoùc,</w:t>
        <w:tab/>
      </w:r>
    </w:p>
    <w:p>
      <w:pPr>
        <w:pStyle w:val="Normal"/>
        <w:jc w:val="both"/>
        <w:rPr/>
      </w:pPr>
      <w:r>
        <w:rPr/>
        <w:tab/>
        <w:tab/>
        <w:t>Laø khoùc cho ngöôøi aáy,</w:t>
      </w:r>
    </w:p>
    <w:p>
      <w:pPr>
        <w:pStyle w:val="Normal"/>
        <w:jc w:val="both"/>
        <w:rPr/>
      </w:pPr>
      <w:r>
        <w:rPr/>
        <w:tab/>
        <w:tab/>
        <w:t>Vì ngöôøi aáy ñöôïc xem,</w:t>
      </w:r>
    </w:p>
    <w:p>
      <w:pPr>
        <w:pStyle w:val="Normal"/>
        <w:jc w:val="both"/>
        <w:rPr/>
      </w:pPr>
      <w:r>
        <w:rPr/>
        <w:tab/>
        <w:tab/>
        <w:t>Coøn soáng cuõng nhö cheát,</w:t>
      </w:r>
    </w:p>
    <w:p>
      <w:pPr>
        <w:pStyle w:val="Normal"/>
        <w:jc w:val="both"/>
        <w:rPr/>
      </w:pPr>
      <w:r>
        <w:rPr/>
        <w:tab/>
        <w:tab/>
        <w:t>Naøy con, ñöôïc keùo ra,</w:t>
      </w:r>
    </w:p>
    <w:p>
      <w:pPr>
        <w:pStyle w:val="Normal"/>
        <w:jc w:val="both"/>
        <w:rPr/>
      </w:pPr>
      <w:r>
        <w:rPr/>
        <w:tab/>
        <w:tab/>
        <w:t>Khoûi than haàm löûa röïc,</w:t>
      </w:r>
    </w:p>
    <w:p>
      <w:pPr>
        <w:pStyle w:val="Normal"/>
        <w:jc w:val="both"/>
        <w:rPr/>
      </w:pPr>
      <w:r>
        <w:rPr/>
        <w:tab/>
        <w:tab/>
        <w:t>Con coøn muoán rôi vaøo,</w:t>
      </w:r>
    </w:p>
    <w:p>
      <w:pPr>
        <w:pStyle w:val="Normal"/>
        <w:spacing w:before="0" w:after="120"/>
        <w:jc w:val="both"/>
        <w:rPr/>
      </w:pPr>
      <w:r>
        <w:rPr/>
        <w:tab/>
        <w:tab/>
        <w:t>Ñoáng than hoàng aáy chaêng?</w:t>
      </w:r>
    </w:p>
    <w:p>
      <w:pPr>
        <w:pStyle w:val="Normal"/>
        <w:spacing w:before="0" w:after="120"/>
        <w:jc w:val="both"/>
        <w:rPr/>
      </w:pPr>
      <w:r>
        <w:rPr/>
        <w:tab/>
        <w:t>Quí vò thaáy baø meï noùi lyù do quaù roõ raøng: Khoâng phaûi baø khoùc vì con cheát hay vì soáng maø khoâng thaáy maët nhau. Ñaây laø baø khoùc cho ñöùa con ñaõ boû duïc laïc theá gian, nay muoán trôû lui laïi, ngöôøi ñoù gioáng nhö keû ñang soáng maø trôû laïi cheát. Khoùc caùi cheát laø khoùc cho ngöôøi boû taâm hoàn trong traéng, saùng suoát, trôû laïi thaønh con ngöôøi toái taêm u meâ, chính ñoù laø nieàm ñau khoå cuûa baø meï. Lyù do thöù hai laø baø thaáy con mình ñöôïc xuaát gia, chaúng khaùc naøo ngöôøi ñöôïc keùo ra khoûi haàm löûa. Ñaõ ra khoûi haàm löûa, nay laïi naøi næ xin trôû vaøo haàm löûa, thaáy bieát caùi khoå ñoù, baø thöông xoùt neân baø khoùc. Nhö vaäy hai lyù do maø meï khoùc con laø: moät, vì con khoâng coøn soáng ñöôïc vôùi ñaïo maø trôû laïi traàn tuïc, nhö töø coõi soáng ñi vaøo coõi cheát, hai laø vì thaáy con ñaõ ra khoûi haàm löûa khoå ñau nay coøn muoán trôû laïi ñeå thieâu mình trong haàm löûa. Ñoù laø nieàm ñau cuûa baø neân baø khoùc. Nhö theá quí vò thaáy ñoái vôùi ngöôøi meï, ngöôøi cha bieát ñaïo lyù, khi thaáy con ñi tu, ñaõ thaâm nhaäp ñaïo lyù vaø soáng ñöôïc trong ñaïo moät thôøi gian thì nieàm vinh haïnh cuûa cha meï khoâng gì khaùc hôn laø möøng con mình ñaõ coù ñöôïc haïnh xuaát traàn thoaùt tuïc, möøng con ñöôïc raûnh rang nhaøn haï trong ñaïo ñöùc, roài mai kia seõ laøm lôïi ích cho mình vaø cho nhieàu ngöôøi. Khi moät ngöôøi con ñaõ ñöôïc cha meï ñaët hy voïng, ñaët nieàm tin, nay traùi laïi, muoán boû ñaïo lyù ñeå trôû thaønh ngöôøi theá tuïc thì cha meï cuõng ñau khoå nhö laø khi cho con ñi tu vaäy, coù khi coøn khoå hôn nöõa. Moät laø thaáy nhuïc nhaõ vì con mình ñaõ khoâng troøn ñöôïc chí nguyeän cao caû cuûa noù, hai laø thöông con ñaõ coù chí giaûi thoaùt xuaát traàn, ñaõ ñöôïc thaûnh thôi nhaøn haï, nhöng nay noù laïi trôû thaønh moät con ngöôøi taàm thöôøng, laên trong traàn tuïc, bò muoân moái buoäc raøng. Theá neân cha meï khoå ñau vì con khoâng troøn baûn nguyeän. Chuùng ta ñaõ bieát ñöôïc taâm nieäm cuûa cha meï chuùng ta thì khi ñi tu quí vò nghó chuùng ta phaûi laøm theá naøo? Chuùng ta chaàn chôø ñeå qua ngaøy thaùng hay laø chuùng ta coù nieäm thoái lui trôû veà tìm höôûng duïc laïc? Hai quan nieäm ñoù ñeàu laø toäi loãi, ñeàu gaây khoå ñau cho cha meï chuùng ta, neáu laø ngöôøi bieát ñaïo. Ñoù laø toâi daãn caâu chuyeän cuûa gia ñình oâng Sa-di Sanu.</w:t>
      </w:r>
    </w:p>
    <w:p>
      <w:pPr>
        <w:pStyle w:val="Normal"/>
        <w:spacing w:before="0" w:after="120"/>
        <w:jc w:val="both"/>
        <w:rPr/>
      </w:pPr>
      <w:r>
        <w:rPr/>
        <w:tab/>
        <w:t>Ñeán caâu chuyeän cuûa moät Thieàn sö maø chuùng ta ñaõ hoïc, ñoù laø Thieàn sö Ñaïo Öng, Ngaøi noùi: “Caùc oâng xuaát gia nhö keû toäi ra khoûi khaùm ñöôøng, neân ít muoán bieát ñuû, chôù tham danh lôïi ôû ñôøi... ñöôïc ôû trong Phaät phaùp möôøi phaàn soáng phaûi cheát chín phaàn...” Ngaøi Ñaïo Öng laø moät Thieàn sö neân lôøi noùi ñôn giaûn, nhöng chuùng ta cuõng thaám bieát bao! Chuùng ta laø ngöôøi xuaát gia khoâng phaûi chæ coù nghóa boû nhaø cha meï vaøo trong chuøa laø ñuû nghóa xuaát gia. Xuaát gia coù nghóa laø chuùng ta vöôït ra khoûi nhaø theá tuïc, vöôït ra khoûi nhaø phieàn naõo vaø vöôït ra khoûi nhaø luaân hoài trong tam giôùi, nhö theá môùi ñaày ñuû yù nghóa xuaát gia. Nhö vaäy ngaøy chuùng ta xuaát gia laø ngaøy chuùng ta theä nguyeän seõ ra khoûi nhaø phieàn naõo, nhaø traàm luaân trong tam giôùi, coù khaùc naøo chuùng ta ra khoûi khaùm ñöôøng. Neáu chuùng ta ra khoûi khaùm ñöôøng maø coøn naøi næ xin trôû vaøo laïi thì coù hôïp lyù khoâng? Dó nhieân laø khoâng. Theá neân ñaõ xuaát gia, chuùng ta phaûi moät laàn ra khoûi laø vónh vieãn khoâng trôû laïi, ñoù môùi laø ngöôøi khoân ngoan saùng suoát. Neáu ra roài coøn muoán trôû laïi thì thaät laø raát daïi khôø, laøm cho nhöõng ngöôøi chung quanh nhìn chuùng ta vôùi ñoâi maét thöông xoùt. Ñaõ ra khoûi khaùm ñöôøng roài chuùng ta phaûi laøm gì nöõa? Ngaøi nhaéc: Neân ít muoán bieát ñuû, töùc laø heát loøng tham lam, ñöøng coù muoán nhieàu, ñöøng coù taïo nhieàu, phaûi döøng taâm tham muoán laïi, ñöøng coù taïo nhieàu, phaûi döøng taâm tham muoán laïi ñeå coù thì giôø tu haønh. Nhöõng gì coù danh, coù lôïi, chuùng ta ñöøng chaïy theo noù vì noù laø sôïi daây, laø mieáng moài nhöû chuùng ta, ñeå daãn chuùng ta trôû laïi trong voøng ñau khoå cuûa khaùm ñöôøng. Muoán thöïc hieän ñöôïc baûn nguyeän ra khoûi voøng traàm luaân tam giôùi, Ngaøi daïy chuùng ta: Ñöôïc ôû trong Phaät phaùp, möôøi phaàn soáng phaûi cheát heát chín phaàn. Neáu soáng ñuû möôøi phaàn, ñoù laø ngöôøi theá tuïc, ngaøy nay chuùng ta phaûi cheát chín phaàn ñi, cheát chín phaàn theá tuïc, chæ coøn moät phaàn nhoû nhoû, coøn phaûi aên, coøn phaûi maëc, coøn phaûi tôùi lui, qua laïi, nhöng caùi coøn ñoù raát ñôn giaûn, raát ít oi, chôù ñöøng soáng troïn veïn nhö ngöôøi theá tuïc. Nhö vaäy chính söï tinh taán tu haønh laø caùi goác ñeå chuùng ta thoaùt ly tam giôùi. Vaû muoán ñöôïc nhö theá chuùng ta phaûi haïn cheá nhöõng nhu caàu, nhöõng mong muoán maø ngöôøi theá gian coù quyeàn höôûng. Chuùng ta phaûi bôùt ñi, caøng bôùt nhieàu thì tinh taán tu haønh caøng taêng tröôûng. Traùi laïi neáu chuùng ta cöù ñoøi hoûi, cöù chaïy theo chuùng thì tinh thaàn tu haønh ngaøy caøng giaûm suùt. Theá neân Ngaøi daïy: Möôøi phaàn soáng phaûi cheát chín phaàn. Ñoù laø lôøi caùc vò tieàn boái nhaéc nhôû trong luùc tu haønh.</w:t>
      </w:r>
    </w:p>
    <w:p>
      <w:pPr>
        <w:pStyle w:val="Normal"/>
        <w:spacing w:before="0" w:after="120"/>
        <w:jc w:val="both"/>
        <w:rPr/>
      </w:pPr>
      <w:r>
        <w:rPr/>
        <w:tab/>
        <w:t>Trong kinh Töù Thaäp Nhò Chöông ñöùc Phaät cuõng ñaõ töøng daïy: “Ngöôøi xuaát gia ra khoûi duïc laïc cuûa theá gian, chaúng khaùc naøo ngöôøi khaïc ñaøm daõi nhoå xuoáng ñaát.” Moät khi chuùng ta khaïc ñaøm daõi nhoå xuoáng ñaát roài, chuùng ta laïi coù muoán ngoù laïi noù khoâng? Chaéc gôùm laém, khoâng muoán ngoù laïi; ngoù laïi coøn khoâng muoán, huoáng nöõa laø laáy tay sôø, laáy löôõi lieám, chuùng ta coù daùm laøm khoâng? Chaéc khoâng bao giôø daùm! Cuõng theá, ñaõ nguyeän xuaát gia roài, chuùng ta laø ngöôøi ñaõ thaáy roõ nhöõng caùi dôû, nhöõng caùi xaáu, nhöõng caùi haïi cuûa theá gian thì chuùng ta phaûi döùt khoaùt vöôït ra khoûi traàn lao ñeå laøm lôïi ích cho moïi ngöôøi, hay noùi caùch khaùc laø ñeå dìu daét moïi ngöôøi cuøng ra khoûi traàn lao. Theá neân chuùng ta khoâng theå xem thöôøng, chuùng ta phaûi thaáy duïc laïc theá gian laø moái hoïa lôùn caàn phaûi traùnh, caàn phaûi khoâng nhìn ñeán, thì chuùng ta môùi coù theå vöôn leân ñöôïc. Neáu coøn öa thích, coøn mô öôùc noù, chuùng ta seõ chìm ñaém, seõ ñau khoå.</w:t>
      </w:r>
    </w:p>
    <w:p>
      <w:pPr>
        <w:pStyle w:val="Normal"/>
        <w:spacing w:before="0" w:after="120"/>
        <w:jc w:val="both"/>
        <w:rPr/>
      </w:pPr>
      <w:r>
        <w:rPr/>
        <w:tab/>
        <w:t>Tieáp ñaây laø moät vò sö Ni (truyeän trích trong heä Pali), baø Subha, noùi laïi vieäc tu haønh cuûa baø trong moät baøi keä daøi, toâi chæ daãn moät ñoaïn:</w:t>
      </w:r>
    </w:p>
    <w:p>
      <w:pPr>
        <w:pStyle w:val="Normal"/>
        <w:jc w:val="both"/>
        <w:rPr/>
      </w:pPr>
      <w:r>
        <w:rPr/>
        <w:tab/>
        <w:tab/>
        <w:t>Duïc laøm cho ñieân cuoàng,</w:t>
      </w:r>
    </w:p>
    <w:p>
      <w:pPr>
        <w:pStyle w:val="Normal"/>
        <w:jc w:val="both"/>
        <w:rPr/>
      </w:pPr>
      <w:r>
        <w:rPr/>
        <w:tab/>
        <w:tab/>
        <w:t>Loaïn ngoân taâm thaùc loaïn,</w:t>
      </w:r>
    </w:p>
    <w:p>
      <w:pPr>
        <w:pStyle w:val="Normal"/>
        <w:jc w:val="both"/>
        <w:rPr/>
      </w:pPr>
      <w:r>
        <w:rPr/>
        <w:tab/>
        <w:tab/>
        <w:t>Laøm ueá nhieãm chuùng sanh,</w:t>
      </w:r>
    </w:p>
    <w:p>
      <w:pPr>
        <w:pStyle w:val="Normal"/>
        <w:jc w:val="both"/>
        <w:rPr/>
      </w:pPr>
      <w:r>
        <w:rPr/>
        <w:tab/>
        <w:tab/>
        <w:t>Saép rôi baãy aùc ma.</w:t>
      </w:r>
    </w:p>
    <w:p>
      <w:pPr>
        <w:pStyle w:val="Normal"/>
        <w:jc w:val="both"/>
        <w:rPr/>
      </w:pPr>
      <w:r>
        <w:rPr/>
        <w:tab/>
        <w:tab/>
        <w:t>Duïc nguy hieåm khoâng cuøng,</w:t>
      </w:r>
    </w:p>
    <w:p>
      <w:pPr>
        <w:pStyle w:val="Normal"/>
        <w:jc w:val="both"/>
        <w:rPr/>
      </w:pPr>
      <w:r>
        <w:rPr/>
        <w:tab/>
        <w:tab/>
        <w:t>Nhieàu khoå, thuoác ñoäc lôùn,</w:t>
      </w:r>
    </w:p>
    <w:p>
      <w:pPr>
        <w:pStyle w:val="Normal"/>
        <w:jc w:val="both"/>
        <w:rPr/>
      </w:pPr>
      <w:r>
        <w:rPr/>
        <w:tab/>
        <w:tab/>
        <w:t>Ngoït ít, taïo ñaáu tranh,</w:t>
      </w:r>
    </w:p>
    <w:p>
      <w:pPr>
        <w:pStyle w:val="Normal"/>
        <w:jc w:val="both"/>
        <w:rPr/>
      </w:pPr>
      <w:r>
        <w:rPr/>
        <w:tab/>
        <w:tab/>
        <w:t>Heùo taøn ngaøy töôi saùng.</w:t>
      </w:r>
    </w:p>
    <w:p>
      <w:pPr>
        <w:pStyle w:val="Normal"/>
        <w:jc w:val="both"/>
        <w:rPr/>
      </w:pPr>
      <w:r>
        <w:rPr/>
        <w:tab/>
        <w:tab/>
        <w:t>Ta quyeát ñònh nhö vaày:</w:t>
      </w:r>
    </w:p>
    <w:p>
      <w:pPr>
        <w:pStyle w:val="Normal"/>
        <w:jc w:val="both"/>
        <w:rPr/>
      </w:pPr>
      <w:r>
        <w:rPr/>
        <w:tab/>
        <w:tab/>
        <w:t>Khoâng trôû lui duïc nhaân,</w:t>
      </w:r>
    </w:p>
    <w:p>
      <w:pPr>
        <w:pStyle w:val="Normal"/>
        <w:jc w:val="both"/>
        <w:rPr/>
      </w:pPr>
      <w:r>
        <w:rPr/>
        <w:tab/>
        <w:tab/>
        <w:t>Taùch thaønh ñieàu baát haïnh,</w:t>
      </w:r>
    </w:p>
    <w:p>
      <w:pPr>
        <w:pStyle w:val="Normal"/>
        <w:spacing w:before="0" w:after="120"/>
        <w:jc w:val="both"/>
        <w:rPr/>
      </w:pPr>
      <w:r>
        <w:rPr/>
        <w:tab/>
        <w:tab/>
        <w:t>Luoân vui höôûng Nieát-baøn...</w:t>
      </w:r>
    </w:p>
    <w:p>
      <w:pPr>
        <w:pStyle w:val="Normal"/>
        <w:spacing w:before="0" w:after="120"/>
        <w:jc w:val="both"/>
        <w:rPr/>
      </w:pPr>
      <w:r>
        <w:rPr/>
        <w:tab/>
        <w:t>Qua caùc caâu treân quí vò thaáy yù chí cuûa baø. Baø bieát roõ laø duïc laïc laøm cho chuùng sanh ñieân cuoàng, duïc laïc taïo cho chuùng sanh noùi nhöõng lôøi khoâng ñuùng leõ thaät, neân goïi laø loaïn ngoân. Taâm cuûa chuùng sanh vì nhieãm duïc laïc neân ñieân ñaûo, gioáng nhö ngöôøi thaùc loaïn. Duïc laïc laøm cho taâm chuùng sanh oâ ueá, nhieãm nhô roài daãn daét, loâi chuùng sanh vaøo baãy cuûa aùc ma, bò troùi buoäc trong voøng ma. Duïc laïc nguy hieåm khoâng theå naøo keå heát, noù taïo nhieàu khoå, noù laø thuoác ñoäc, noù khoâng vui, noù laø nhaân cuûa ñaáu tranh. Quí vò thaáy chuùng ta caõi nhau laø vì caùi gì? Chuùng ta giaønh giaät nhau laø do ñaâu? Coù phaûi vì duïc laïc khoâng? Chính vì tìm kieám, theo ñuoåi duïc laïc maø thaân chuùng ta phaûi heùo taøn, nhöõng ngaøy soáng cuûa chuùng ta trôû thaønh khoâ khan, khoâng coøn töôi saùng nöõa. Bieát ñöôïc nhö theá chuùng ta phaûi laøm sao? Chuùng ta quyeát ñònh khoâng trôû laïi vôùi duïc laïc, quyeát ñònh döùt heát caùc nhaân cuûa duïc laïc vì ñoù laø nhaân taïo thaønh nhöõng ñieàu baát haïnh, nhöõng ñieàu ñau khoå. Hôn nöõa chuùng ta luoân luoân phaûi vui höôûng caûnh thanh tònh, an laïc Nieát-baøn, ñoù laø muïc tieâu chaùnh yeáu cuûa taát caû chuùng ta. Quí vò nghó chuùng ta tu laø coát laøm sao döùt heát caùc nhaân khoå ñau, tieán tôùi nhaân an laïc vaø höôûng quaû an laïc, töùc laø chuùng ta muoán boû khoå ñöôïc vui. Tuy nhieân khoâng phaûi chæ rieâng baûn thaân chuùng ta heát khoå, rieâng baûn thaân chuùng ta ñöôïc vui; chuùng ta seõ chæ cho baèng höõu, cho huynh ñeä, cho moïi ngöôøi chung quanh chuùng ta cuõng ñöôïc heát khoå, cuõng ñöôïc an vui nhö chuùng ta. Nhö theá môùi goïi ñaïo Phaät laø ñaïo cöùu khoå, ñaïo Phaät laø ñaïo ban vui. Neáu chuùng ta tu maø caøng tu caøng phieàn naõo, caøng heùo haét khoå ñau thì chöøng naøo chuùng ta heát khoå? Neáu chuùng ta khoâng heát khoå, laøm sao chuùng ta coù theå ñöa moïi ngöôøi ñeán choã an vui? Theá neân chuû yeáu cuûa ñôøi tu chuùng ta laø phaûi laøm sao chính töï mình côûi boû heát nhöõng maàm khoå ñau ñeå ñöôïc an laïc töï taïi trong ñaïo. Chính söï an laïc töï taïi ñoù laø muïc ñích ñeå chuùng ta höôùng daãn moïi ngöôøi cuøng ñöôïc höôûng nhö theá chuùng ta môùi thaät laø ngöôøi tu chaân chaùnh, môùi thaät ñaït ñöôïc sôû nguyeän cuûa ngöôøi xuaát gia.</w:t>
      </w:r>
    </w:p>
    <w:p>
      <w:pPr>
        <w:pStyle w:val="Normal"/>
        <w:spacing w:before="0" w:after="120"/>
        <w:jc w:val="both"/>
        <w:rPr/>
      </w:pPr>
      <w:r>
        <w:rPr/>
        <w:tab/>
        <w:t>Toâi daãn theâm lôøi cuûa Sô toå Truùc Laâm, cuõng thöôøng goïi laø Ñieàu Ngöï Giaùc Hoaøng, Ngaøi coù laøm baøi phuù “Cö Traàn Laïc Ñaïo” baèng chöõ noâm, toâi trích moät ñoaïn trong hoäi thöù möôøi:</w:t>
      </w:r>
    </w:p>
    <w:p>
      <w:pPr>
        <w:pStyle w:val="Normal"/>
        <w:jc w:val="both"/>
        <w:rPr/>
      </w:pPr>
      <w:r>
        <w:rPr/>
        <w:tab/>
        <w:t>“... Nuùi hoang röøng quaïnh, aáy laø nôi daät só tieâu dao.</w:t>
      </w:r>
    </w:p>
    <w:p>
      <w:pPr>
        <w:pStyle w:val="Normal"/>
        <w:jc w:val="both"/>
        <w:rPr/>
      </w:pPr>
      <w:r>
        <w:rPr/>
        <w:tab/>
        <w:t>Chieàu vaéng am thanh, chính thaät caûnh ñaïo nhaân du hí.</w:t>
      </w:r>
    </w:p>
    <w:p>
      <w:pPr>
        <w:pStyle w:val="Normal"/>
        <w:jc w:val="both"/>
        <w:rPr/>
      </w:pPr>
      <w:r>
        <w:rPr/>
        <w:tab/>
        <w:t>Ngöïa cao taùn caû, Dieâm vöông naøo keå ñöùa ngheânh ngang;</w:t>
      </w:r>
    </w:p>
    <w:p>
      <w:pPr>
        <w:pStyle w:val="Normal"/>
        <w:jc w:val="both"/>
        <w:rPr/>
      </w:pPr>
      <w:r>
        <w:rPr/>
        <w:tab/>
        <w:t xml:space="preserve">Gaùc ngoïc laàu vaøng, </w:t>
        <w:tab/>
        <w:t>nguïc toát thieáu chi ngöôøi yeâu quí.</w:t>
      </w:r>
    </w:p>
    <w:p>
      <w:pPr>
        <w:pStyle w:val="Normal"/>
        <w:jc w:val="both"/>
        <w:rPr/>
      </w:pPr>
      <w:r>
        <w:rPr/>
        <w:tab/>
        <w:t>Chuoäng coâng danh, loøng nhaân ngaõ, thaät aáy phaøm phu;</w:t>
      </w:r>
    </w:p>
    <w:p>
      <w:pPr>
        <w:pStyle w:val="Normal"/>
        <w:jc w:val="both"/>
        <w:rPr/>
      </w:pPr>
      <w:r>
        <w:rPr/>
        <w:tab/>
        <w:t>Say ñaïo ñöùc, dôøi thaân taâm, ñònh neân thaùnh trí.</w:t>
      </w:r>
    </w:p>
    <w:p>
      <w:pPr>
        <w:pStyle w:val="Normal"/>
        <w:jc w:val="both"/>
        <w:rPr/>
      </w:pPr>
      <w:r>
        <w:rPr/>
        <w:tab/>
        <w:t>Maøy ngang muõi doïc, töôùng laï xem aét baüng nhau;</w:t>
      </w:r>
    </w:p>
    <w:p>
      <w:pPr>
        <w:pStyle w:val="Normal"/>
        <w:jc w:val="both"/>
        <w:rPr/>
      </w:pPr>
      <w:r>
        <w:rPr/>
        <w:tab/>
        <w:t>Maët thaùnh loøng phaøm, thöïc caùch nhaãn vaøn vaøn thieân lyù...”</w:t>
      </w:r>
    </w:p>
    <w:p>
      <w:pPr>
        <w:pStyle w:val="Normal"/>
        <w:spacing w:before="0" w:after="120"/>
        <w:jc w:val="both"/>
        <w:rPr/>
      </w:pPr>
      <w:r>
        <w:rPr/>
        <w:tab/>
        <w:t>Toâi trích ñoaïn naøy ñeå quí vò thaáy yù nghóa. Ngaøi dieãn taû ngöôøi tu phaûi ôû choã naøo? “Nuùi hoang röøng quaïnh, aáy laø nôi daät só tieâu dao.” Nhöõng keû aån só luùc naøo cuõng thaûnh thôi nôi nuùi hoang röøng raäm. Chieàu vaéng am thanh töùc laø chuøa ôû choã vaéng veû, am ôû choã yeân tònh, chính thaät caûnh ñaïo nhaân du hí; du hí laø du hí tam-muoäi nghóa laø ôû trong chaùnh ñònh maø vui veû. “Ngöïa cao taùn caû, Dieâm vöông naøo keå ñöùa ngheâng ngang”, daàu cho coù ñöôïc ngoài ngöïa cao, ñöôïc che taùn lôùn vieäc ñoù treân theá gian thaáy nhö ngheânh ngang ñaéc theá laém, nhöng vua Dieâm Vöông coù sôï khoâng? Tôùi ngaøy cuõng loâi mình xuoáng döôùi, chôù khoâng ai traùnh ñöôïc. Coøn “gaùc ngoïc laàu vaøng, nguïc toát thieáu chi ngöôøi yeâu quí” nghóa laø sao? Ngöôøi coù gaùc ngoïc, ngöôøi ñöôïc laàu vaøng, nhöõng ngöôøi ñoù laø baïn yeâu quí cuûa nguïc toát, cuûa ngöu ñaàu maõ dieän. Taïi sao? Vì chính ñoù laø goác cuûa aùi nhieãm maø ngöôøi aùi nhieãm laø baïn ñeå cho nguïc toát hay ngöu ñaàu maõ dieän loâi xuoáng döôùi chôi vôùi noù. Nhö vaäy hai tröôøng hôïp: tröôøng hôïp ñöôïc ngöïa cao taùn caû cuõng khoâng thoaùt khoûi tay Dieâm Vöông, tröôøng hôïp ñöôïc gaùc ngoïc laàu vaøng thì laøm baïn vôùi ngöu ñaàu maõ dieän. “Chuoäng coâng danh, loøng nhaân ngaõ, thaät aáy phaøm phu”, neáu chuùng ta tu maø coøn quí meán coâng danh, coøn öa thích nhaân ngaõ, quaû thaät chuùng ta laø keû phaøm phu. Traùi laïi “say ñaïo ñöùc, dôøi thaân taâm, ñònh neân thaùnh trí”. ÔÛ trong ñaïo, ngöôøi naøo tu haønh moät caùch say meâ thích thuù, thaân taâm luoân ñoåi thay, ngaøy xöa moät traêm phaàn phieàn naõo, tu moät naêm coøn chín chuïc phaàn, tu hai naêm coøn taùm chuïc phaàn, tu möôøi naêm thì hoaøn toaøn trong saïch ngöôøi ñoù môùi thaät laø ngöôøi toát; vaø chính vieäc dôøi thaân taâm laø ñieàu quyeát ñònh ñeå trôû neân con ngöôøi thaùnh trí. Nhö vaäy phaøm phu laø vì chuoäng coâng danh, loøng nhaân ngaõ, thaùnh trí laø vì bieát meán ñaïo ñöùc, bieát söûa ñoåi thaân taâm. Chuùng ta muoán laøm phaøm, hay muoán laøm thaùnh ñeàu tuøy theo nieäm, tuøy theo taâm cuûa chuùng ta. Hai caâu sau Ngaøi noùi: “Maøy ngang muõi doïc, töôùng laï xem aét baüng nhau.” Veà phaàn maét vaø muõi cuûa chuùng ta thì theá naøo? Chaân maøy ngang, muõi doïc xuoáng. Baát cöù ai daàu ñeïp, daàu xaáu, daàu traéng, daàu ñen... chaân maøy cuõng ngang muõi cuõng doïc xuoáng chôù khoâng coù khaùc gì nhau. Thaáy döôøng nhö laï nhöng ñeàu baüng nhau nghóa laø baèng nhau heát; khoâng coù khaùc, ai cuõng maøy ngang, ai cuõng muõi doïc. Nhöng “maët thaùnh loøng phaøm thaät caùch nhaãn vaøn vaøn thieân lyù”. Baøi naøy duøng chöõ maët, coù choã khaùc vieát loøng phaøm, loøng thaùnh. Tuy veà thaân, daùng veû ñoàng nhau nhöng veà taâm, taâm phaøm, taâm thaùnh caùch nhau vaøn vaøn thieân lyù töùc laø muoân truøng thieân lyù. Caâu noùi goïn hôn laø: “Nhö nhau doïc muõi ngang maøy, loøng phaøm loøng thaùnh caùch nhau ngaøn truøng.” Nhö vaäy ai cuõng maøy ngang muõi doïc gioáng heät nhau, nhöng taâm hoàn cuûa ngöôøi nhieãm oâ traàn tuïc vaø taâm hoàn cuûa ngöôøi ñöôïc thanh thoaùt, tieâu dao trong caûnh thanh tònh thì caùch bieät nhau khoâng bieát laø bao nhieâu. Treân hình thöùc, taát caû chuùng ta ñoàng nhau, nhöng treân taâm nieäm thì ngöôøi bieát tu vaø ngöôøi khoâng bieát tu caùch nhau muoân truøng. Vaäy taát caû chuùng ta, ai laø ngöôøi ñaõ coù chí tu haønh, phaûi coá gaéng ñaït cho kyø ñöôïc söï cao caû, söï thanh thaûn ñoù, ñöøng ñeå trôû thaønh keû phaøm phu tuïc töû ñaùng cheâ, ñaùng traùch nhö buoåi ban ñaàu.</w:t>
      </w:r>
    </w:p>
    <w:p>
      <w:pPr>
        <w:pStyle w:val="Normal"/>
        <w:spacing w:before="0" w:after="120"/>
        <w:jc w:val="both"/>
        <w:rPr/>
      </w:pPr>
      <w:r>
        <w:rPr/>
        <w:tab/>
        <w:t>Ñeå keát luaän, toâi nhaéc laïi moät laàn nöõa, taát caû chuùng ta ñaõ ñöôïc phuùc duyeân laønh nhieàu ñôøi neân ngaøy nay môùi ñöôïc vaøo ñaïo, ñöôïc xuaát gia, tu haïnh giaûi thoaùt. Ñoù laø phuùc ñöùc lôùn, vinh döï lôùn cuûa mình, quí vò ñaõ ñöôïc thì neân giöõ vaø coá gaéng laøm taêng tröôûng theâm. Coù nhieàu ngöôøi cuõng muoán ñöôïc xuaát gia, ñöôïc thong thaû tu haønh nhö chuùng ta, nhöng duyeân cuûa hoï chöa ñeán. Vaäy chuùng ta ñöôïc ñaày ñuû phuùc, ñaày ñuû duyeân, chuùng ta phaûi coá gaéng moãi ngaøy moãi tieán, ñöøng ñöùng nguyeân moät choã, cuõng ñöøng lui suït. Toâi trích theâm moät baøi keä nöõa cuûa ngaøi Ñieàu Ngöï Giaùc Hoaøng, baøi “Sôn Phoøng Maïn Höùng”, baøi thöù hai. Quí vò nghe roài öùng duïng ñuùng nhö tinh thaàn naøy:</w:t>
      </w:r>
    </w:p>
    <w:p>
      <w:pPr>
        <w:pStyle w:val="Normal"/>
        <w:jc w:val="both"/>
        <w:rPr/>
      </w:pPr>
      <w:r>
        <w:rPr/>
        <w:tab/>
        <w:tab/>
        <w:t>Thò phi nieäm truïc tieâu hoa laïc,</w:t>
      </w:r>
    </w:p>
    <w:p>
      <w:pPr>
        <w:pStyle w:val="Normal"/>
        <w:jc w:val="both"/>
        <w:rPr/>
      </w:pPr>
      <w:r>
        <w:rPr/>
        <w:tab/>
        <w:tab/>
        <w:t>Danh lôïi taâm tuøy daï vuõ haøn.</w:t>
      </w:r>
    </w:p>
    <w:p>
      <w:pPr>
        <w:pStyle w:val="Normal"/>
        <w:jc w:val="both"/>
        <w:rPr/>
      </w:pPr>
      <w:r>
        <w:rPr/>
        <w:tab/>
        <w:tab/>
        <w:t>Hoa taän vuõ tình sôn tòch tòch,</w:t>
      </w:r>
    </w:p>
    <w:p>
      <w:pPr>
        <w:pStyle w:val="Normal"/>
        <w:spacing w:before="0" w:after="120"/>
        <w:jc w:val="both"/>
        <w:rPr/>
      </w:pPr>
      <w:r>
        <w:rPr/>
        <w:tab/>
        <w:tab/>
        <w:t>Nhaát thanh ñeà ñieåu höïu xuaân taøn.</w:t>
      </w:r>
    </w:p>
    <w:p>
      <w:pPr>
        <w:pStyle w:val="Normal"/>
        <w:spacing w:before="0" w:after="120"/>
        <w:jc w:val="both"/>
        <w:rPr/>
      </w:pPr>
      <w:r>
        <w:rPr/>
        <w:tab/>
        <w:t>Dòch:</w:t>
      </w:r>
    </w:p>
    <w:p>
      <w:pPr>
        <w:pStyle w:val="Normal"/>
        <w:jc w:val="both"/>
        <w:rPr/>
      </w:pPr>
      <w:r>
        <w:rPr/>
        <w:tab/>
        <w:tab/>
        <w:t>Phaûi traùi ruïng theo hoa buoåi sôùm.</w:t>
      </w:r>
    </w:p>
    <w:p>
      <w:pPr>
        <w:pStyle w:val="Normal"/>
        <w:jc w:val="both"/>
        <w:rPr/>
      </w:pPr>
      <w:r>
        <w:rPr/>
        <w:tab/>
        <w:tab/>
        <w:t>Lôïi danh laïnh vôùi traän möa ñeâm,</w:t>
      </w:r>
    </w:p>
    <w:p>
      <w:pPr>
        <w:pStyle w:val="Normal"/>
        <w:jc w:val="both"/>
        <w:rPr/>
      </w:pPr>
      <w:r>
        <w:rPr/>
        <w:tab/>
        <w:tab/>
        <w:t>Hoa taøn, möa taïnh, non im laéng,</w:t>
      </w:r>
    </w:p>
    <w:p>
      <w:pPr>
        <w:pStyle w:val="Normal"/>
        <w:spacing w:before="0" w:after="120"/>
        <w:jc w:val="both"/>
        <w:rPr/>
      </w:pPr>
      <w:r>
        <w:rPr/>
        <w:tab/>
        <w:tab/>
        <w:t>Xuaân coãi coøn dö moät tieáng chim (Ñoã Vaên Hyû)</w:t>
      </w:r>
    </w:p>
    <w:p>
      <w:pPr>
        <w:pStyle w:val="Normal"/>
        <w:spacing w:before="0" w:after="120"/>
        <w:jc w:val="both"/>
        <w:rPr/>
      </w:pPr>
      <w:r>
        <w:rPr/>
        <w:tab/>
        <w:t>Quí vò thaáy chuùng ta tu phaûi laøm sao gioáng nhö baøi keä naøy. Vieäc phaûi traùi töùc laø thò phi phaûi ruïng theo hoa buoåi sôùm. Buoåi saùng nhìn xuoáng goác mai, chuùng ta thaáy mai raõ caùnh khoâng bieát laø bao nhieâu phaûi khoâng? Chuùng ta tu theá naøo maø bao nhieâu ñieàu thò phi ruïng nhö nhöõng caùnh hoa laû taû rôi buoåi sôùm, chôù khoâng dính chaët, dính cöùng trong taâm mình. “Lôïi danh laïnh vôùi traän möa ñeâm”: Ñeán muøa thu, coù nhöõng traän möa ñeâm taàm taõ, gioù laïnh, nhöõng taâm danh lôïi cuûa mình cuõng laïnh nhö vaäy, laïnh khoâng coøn moät chuùt hôi aám naøo. Quí vò laïnh chöa? Hoa taøn, möa taïnh thì coøn caùi gì? Coøn moät ngoïn nuùi im laëng xanh rì phaûi khoâng? Cuõng nhö theá, taâm thò phi ñaõ ruïng heát, taâm danh lôïi ñaõ laïnh heát, luùc ñoù chuùng ta seõ coøn moät taâm theå thanh tònh baát sanh baát dieät nhö moät hoøn nuùi xanh rì, vöõng vaøng ñöùng giöõa trôøi. Vaø coøn ñieàu gì nöõa? “Xuaân coãi coøn dö moät tieáng chim”: Tuy muøa xuaân taøn roài maø coøn moät tieáng chim hoùt. Thaät ñeïp laøm sao! Tu haønh phaûi nhö vaäy, phaûi laøm sao maø thò phi ruïng heát nhö hoa, danh lôïi laïnh ngaét nhö möa ñeâm. Ñöôïc nhö vaäy sôùm muoän gì cuõng ñöôïc giaûi thoaùt, chæ seõ coøn moät hoøn nuùi baát di baát dòch ñöùng giöõa trôøi. Mong raèng taát caû Taêng Ni cuõng nhö Phaät töû coù ñöôïc taâm nieäm nhö ngaøi Ñieàu Ngöï Giaùc Hoaøng ñaõ nhaéc trong baøi keä “Sôn Phoøng Maïn Höùng”.</w:t>
      </w:r>
    </w:p>
    <w:p>
      <w:pPr>
        <w:pStyle w:val="Normal"/>
        <w:spacing w:before="0" w:after="120"/>
        <w:jc w:val="both"/>
        <w:rPr/>
      </w:pPr>
      <w:r>
        <w:rPr/>
        <w:tab/>
        <w:t>Hoâm nay laø ngaøy ñaàu naêm Kyû Tî, toâi coù ñoâi lôøi nhaéc nhôû chung cho Taêng Ni vaø Phaät töû cuøng nghe. Mong raèng quí vò ghi nhôù yù cuûa caùc Toå, caùc baäc tu haønh tröôùc, laáy ñoù laøm kinh nghieäm maø coá gaéng hoïc vaø laøm theo göông ngöôøi xöa, ñeå xöùng ñaùng laø ngöôøi xuaát gia vaø laøm troøn ñöôïc sôû nguyeän cuûa mình, haàu treân ñeàn ñaùp boán aân, döôùi cöùu giuùp ba coõi. Ñoù cuõng laø sôû nguyeän cuûa chuùng toâi.</w:t>
      </w:r>
    </w:p>
    <w:p>
      <w:pPr>
        <w:pStyle w:val="Normal"/>
        <w:spacing w:before="0" w:after="120"/>
        <w:jc w:val="center"/>
        <w:rPr>
          <w:b/>
          <w:b/>
        </w:rPr>
      </w:pPr>
      <w:r>
        <w:rPr>
          <w:b/>
        </w:rPr>
        <w:t>NAM-MOÂ BOÅN SÖ THÍCH-CA MAÂU-NI PHAÄT.</w:t>
      </w:r>
    </w:p>
    <w:p>
      <w:pPr>
        <w:pStyle w:val="Normal"/>
        <w:spacing w:before="0" w:after="120"/>
        <w:jc w:val="center"/>
        <w:rPr>
          <w:sz w:val="36"/>
          <w:szCs w:val="36"/>
        </w:rPr>
      </w:pPr>
      <w:r>
        <w:rPr>
          <w:rFonts w:eastAsia="Wingdings" w:cs="Wingdings" w:ascii="Wingdings" w:hAnsi="Wingdings"/>
          <w:sz w:val="36"/>
          <w:szCs w:val="36"/>
        </w:rPr>
        <w:t></w:t>
      </w:r>
      <w:r>
        <w:br w:type="page"/>
      </w:r>
    </w:p>
    <w:p>
      <w:pPr>
        <w:pStyle w:val="Heading1"/>
        <w:spacing w:before="240" w:after="120"/>
        <w:jc w:val="center"/>
        <w:rPr>
          <w:rFonts w:ascii="VNI-Times" w:hAnsi="VNI-Times" w:cs="VNI-Times"/>
          <w:color w:val="008000"/>
          <w:sz w:val="36"/>
          <w:szCs w:val="36"/>
        </w:rPr>
      </w:pPr>
      <w:r>
        <w:rPr>
          <w:rFonts w:cs="VNI-Times" w:ascii="VNI-Times" w:hAnsi="VNI-Times"/>
          <w:color w:val="008000"/>
          <w:sz w:val="36"/>
          <w:szCs w:val="36"/>
        </w:rPr>
        <w:t>NAÊM KYÛ TÎ NOÙI CHUYEÄN RAÉN</w:t>
      </w:r>
    </w:p>
    <w:p>
      <w:pPr>
        <w:pStyle w:val="Normal"/>
        <w:jc w:val="center"/>
        <w:rPr>
          <w:b/>
          <w:b/>
          <w:color w:val="008000"/>
        </w:rPr>
      </w:pPr>
      <w:r>
        <w:rPr>
          <w:b/>
          <w:color w:val="008000"/>
        </w:rPr>
        <w:t>BAØI NOÙI CHUYEÄN VÔÙI PHAÄT TÖÛ</w:t>
      </w:r>
    </w:p>
    <w:p>
      <w:pPr>
        <w:pStyle w:val="Normal"/>
        <w:jc w:val="center"/>
        <w:rPr>
          <w:b/>
          <w:b/>
          <w:color w:val="008000"/>
        </w:rPr>
      </w:pPr>
      <w:r>
        <w:rPr>
          <w:b/>
          <w:color w:val="008000"/>
        </w:rPr>
        <w:t>TEÁT KYÛ TÎ 1989</w:t>
      </w:r>
    </w:p>
    <w:p>
      <w:pPr>
        <w:pStyle w:val="Normal"/>
        <w:spacing w:before="0" w:after="120"/>
        <w:jc w:val="both"/>
        <w:rPr/>
      </w:pPr>
      <w:r>
        <w:rPr/>
        <w:tab/>
        <w:t>Hoâm nay, saùng ngaøy Teát Nguyeân Ñaùn naêm Kyû Tî, taát caû quí Phaät töû gaàn xa ñeàu veà chuøa leã Phaät vaø chuùc möøng naêm môùi. Theå theo phong tuïc theá gian, chuùng toâi cuõng nhaân ñaây noùi chuyeän vaø chuùc Teát quí vò luoân. Theá gian noùi naêm nay laø naêm Tî töùc laø naêm con raén, toâi cuõng tuøy tuïc maø noùi chuyeän ñaïo lyù veà con raén vôùi quí vò.</w:t>
      </w:r>
    </w:p>
    <w:p>
      <w:pPr>
        <w:pStyle w:val="Normal"/>
        <w:spacing w:before="0" w:after="120"/>
        <w:jc w:val="both"/>
        <w:rPr/>
      </w:pPr>
      <w:r>
        <w:rPr/>
        <w:tab/>
        <w:t>Vaán ñeà con raén trong nhaø Phaät ñaõ coù ñeà caäp tôùi. Nhö trong kinh Nieát-baøn ñöùc Phaät coù noùi raèng: Coù moät ngöôøi nuoâi boán con raén trong moät caùi huõ, boán con raén naøy luoân luoân thuø ñòch nhau, caén xeù laãn nhau. Ngöôøi chuû nuoâi boán con raén naøy coù boån phaän phaûi ñieàu hoøa, phaûi ngaên khoâng cho chuùng caén nhau. Neáu con maïnh hieáp con yeáu thì ngöôøi chuû phaûi can thieäp laøm sao cho chuùng hoøa vôùi nhau. Khoå thay boán con raén khoâng bao giôø hoøa vôùi nhau, con naøy chöïc haïi con kia, con kia chöïc haïi con khaùc. Vì theá ngöôøi chuû luùc naøo cuõng phaûi ñem heát taâm löïc troâng chöøng chuùng töøng phuùt töøng giaây. Nhöng daàu cho ngöôøi chuû coù thaät gioûi, thaät thoâng minh, ñeán moät luùc naøo ñoù, chuùng caén nhau kòch lieät roài moãi con chaïy moät nôi... ñeán ñoù ngöôøi chuû heát boån phaän. Quí vò bieát caâu chuyeän naøy phaûi khoâng? Boán con raén ñöùc Phaät duï cho boán thöù: ñaát, nöôùc, gioù, löûa. Raén hoå löûa khoâng öa raén nöôùc. Raén hoå ñaát khoâng öa raén gioù, töùc theá gian goïi laø raén hoå maây, noù chaïy ngöôïc treân ñaàu caây. Boán con raén laø raén ñoäc, chuùng khoâng öa nhau laïi baét chuùng ôû chung moät choã neân luùc naøo chuùng cuõng chöïc caén nhau. Vieäc ngöôøi chuû ñieàu hoøa cho boán con raén naèm yeân trong huõ, quí vò thaáy deã hay khoù? Thaät laø cay ñaéng traêm phaàn! Cuõng nhö theá, ñöùc Phaät chia thaân cuûa chuùng ta ra laøm boán ñaïi: chaát cöùng trong ngöôøi laø ñaát, chaát öôùt trong ngöôøi laø nöôùc, ñoäng trong ngöôøi laø gioù, aám trong ngöôøi laø löûa. Boán chaát ñoù luùc naøo cuõng chöïc haïi nhau, nöôùc kî vôùi löûa, gioù kî vôùi ñaát. Khi naøo nöôùc thaéng löûa, quí vò thaáy trong ngöôøi theá naøo? Nghe ngöôøi laïnh phaùt run. Coøn khi naøo löûa thaéng nöôùc, quí vò thaáy  trong ngöôøi ra sao? Noù noùng, noù nhöùc ñaàu, khoù chòu. Nhö vaäy khi noùng phaûi laøm sao ñeå ñieàu hoøa? Tìm thöù gì maùt uoáng cho giaûm nhieät ñoä, haï löûa xuoáng cho quaân bình vôùi nöôùc. Khi nöôùc nhieàu, löûa thieáu laïi phaûi tìm thöù gì noùng uoáng vaøo ñeå naâng löûa leân, haï nöôùc xuoáng cho quaân bình. Khi gioù maïnh quaù, ñaát chòu khoâng noåi, vì gioù thoåi ñaát rung rinh neân eâ mình, luùc ñoù phaûi laøm sao? Quí vò laøm thöôøng laém! Baét caïo gioù phaûi khoâng? Caïo gioù moät laùt mình baàm heát, gioù bôùt, ñaát quaân bình trôû laïi neân heát ñau. Boán chaát ñaát, nöôùc, gioù, löûa cöù coâng kích nhau luoân, chuùng ta laïi laø ngöôøi chuû ñieàu hoøa chuùng thì quí vò thaáy coù nhoïc khoâng? Quí vò thaáy caû ngaøy chuùng ta laøm vieäc naøy, vieäc kia... nhöng ñeàu chuù yù ñeán boán ñaïi, xem hoâm nay mình laïnh hay noùng, hoâm nay mình coù bò gioù hay khoâng coù gioù... nghóa laø vöøa thaáy trong ngöôøi coù gì laï laø chuaån bò môøi thaày thuoác hoaëc goïi ngöôøi naøy, ngöôøi kia ñaùnh gioù lieàn. Nhö vaäy töø khi baét ñaàu hieåu bieát cho ñeán ngaøy cheát, vieäc laøm cuûa chuùng ta chæ laø ñieàu hoøa boán ñaïi thoâi!</w:t>
      </w:r>
    </w:p>
    <w:p>
      <w:pPr>
        <w:pStyle w:val="Normal"/>
        <w:spacing w:before="0" w:after="120"/>
        <w:jc w:val="both"/>
        <w:rPr/>
      </w:pPr>
      <w:r>
        <w:rPr/>
        <w:tab/>
        <w:t>OÂng chuû ñieàu hoøa boán con raén kia nhoïc nhaèn töø ngaøy naøy qua thaùng noï ñeå ñieàu hoøa chuùng, nhöng roát cuoäc oâng chuû coù ñieàu noåi khoâng? Vì chuùng thuø nhau neân ñeán moät luùc naøo, ñieàu hoøa khoâng noåi, chuùng caén nhau kòch lieät roài chaïy töù taùn, vaø khi ñoù oâng chuû heát vieäc. Cuõng theá, ñaát, nöôùc, gioù, löûa coâng kích nhau ñeán moät hoâm naøo ñoù, moät thöù maïnh quaù, chuùng ta ñieàu khoâng noåi thì luùc ñoù chuùng ta raõ ra, moãi thöù moät nôi. Khi aáy chuùng ta ra sao? - Chuùng ta cheát! Nhö vaäy xeùt thaät kyõ cuoäc soáng cuûa chuùng ta töø khi chuùng ta baét ñaàu khoân ngoan moät chuùt cho ñeán luùc giaø, suoát quaûng ñôøi ñoù, kieåm ñieåm laïi chuùng ta thaáy laø moät ñieàu ñaùng buoàn phaûi khoâng? Nghóa laø suoát ñôøi chuùng ta coá gaéng lo cho coù thöù naøy, thöù kia, chuùng ta laøm vieäc naøy vieäc khaùc... cuõng ñeàu nhaèm boài döôõng cho töù ñaïi. Thôû laø boài döôõng cho gioù, uoáng laø boài döôõng cho nöôùc, aên laø boài döôõng cho nöôùc, aên laø boài döôõng cho ñaát. Khi uoáng löïa chaát noùng uoáng vaøo laø boài döôõng cho löûa, khi aên löïa nhöõng chaát aám aên vaøo cuõng laø boài döôõng cho löûa. Theá thì caû ngaøy chuùng ta laøm gì? Thôû, aên, uoáng, caû ngaøy laøm bao nhieâu vieäc ñoù. Neáu khi naøo coå nhö coù gì ngaên, hôi thôû khoâng thoâng thì phaûi kieám thaày laøm cho noù thoâng; neáu khi naøo aên uoáng thieáu chaát noùng thì sanh ra beänh laïnh, neáu thieáu chaát maùt thì sanh ra beänh noùng, cöù phaûi lo boài döôõng cho ñaát nöôùc gioù löûa quaân bình. Kieåm ñieåm laïi haèng ngaøy chuùng ta soáng ñeå laøm gì? Ñeå boài döôõng cho töù ñaïi, nhöng boài döôõng coù xong khoâng? Quí vò thöû traû lôøi xem. Boài döôõng ñeán moät thôøi gian naøo ñoù chuùng cuõng phaûi raõ, cuõng phaûi tan naùt. Chuùng ta laøm vieäc naøy gioáng nhö ngöôøi ñieàu hoøa boán con raén vaäy. Theá neân ngaøy xöa, moät Thieàn sö Vieät Nam, Thieàn sö Ñaïi Xaû coù laøm baøi keä veà boán con raén nhö theá naøy:</w:t>
      </w:r>
    </w:p>
    <w:p>
      <w:pPr>
        <w:pStyle w:val="Normal"/>
        <w:jc w:val="both"/>
        <w:rPr/>
      </w:pPr>
      <w:r>
        <w:rPr/>
        <w:tab/>
        <w:tab/>
        <w:t>Töù xaø ñoàng khieáp baûn lai khoâng,</w:t>
      </w:r>
    </w:p>
    <w:p>
      <w:pPr>
        <w:pStyle w:val="Normal"/>
        <w:jc w:val="both"/>
        <w:rPr/>
      </w:pPr>
      <w:r>
        <w:rPr/>
        <w:tab/>
        <w:tab/>
        <w:t>Nguõ uaån sôn cao dieäc baát toâng,</w:t>
      </w:r>
    </w:p>
    <w:p>
      <w:pPr>
        <w:pStyle w:val="Normal"/>
        <w:jc w:val="both"/>
        <w:rPr/>
      </w:pPr>
      <w:r>
        <w:rPr/>
        <w:tab/>
        <w:tab/>
        <w:t>Chaân taùnh linh minh voâ quaùi ngaïi,</w:t>
      </w:r>
    </w:p>
    <w:p>
      <w:pPr>
        <w:pStyle w:val="Normal"/>
        <w:spacing w:before="0" w:after="120"/>
        <w:jc w:val="both"/>
        <w:rPr/>
      </w:pPr>
      <w:r>
        <w:rPr/>
        <w:tab/>
        <w:tab/>
        <w:t>Nieát-baøn, sanh töû nhaäm giaø lung.</w:t>
      </w:r>
    </w:p>
    <w:p>
      <w:pPr>
        <w:pStyle w:val="Normal"/>
        <w:spacing w:before="0" w:after="120"/>
        <w:jc w:val="both"/>
        <w:rPr/>
      </w:pPr>
      <w:r>
        <w:rPr/>
        <w:tab/>
        <w:t>Dòch:</w:t>
      </w:r>
    </w:p>
    <w:p>
      <w:pPr>
        <w:pStyle w:val="Normal"/>
        <w:jc w:val="both"/>
        <w:rPr/>
      </w:pPr>
      <w:r>
        <w:rPr/>
        <w:tab/>
        <w:tab/>
        <w:t>Boán raén chung röông tröôùc giôø khoâng,</w:t>
      </w:r>
    </w:p>
    <w:p>
      <w:pPr>
        <w:pStyle w:val="Normal"/>
        <w:jc w:val="both"/>
        <w:rPr/>
      </w:pPr>
      <w:r>
        <w:rPr/>
        <w:tab/>
        <w:tab/>
        <w:t>Nuùi cao naêm uaån ñaâu chuû oâng?</w:t>
        <w:tab/>
      </w:r>
    </w:p>
    <w:p>
      <w:pPr>
        <w:pStyle w:val="Normal"/>
        <w:jc w:val="both"/>
        <w:rPr/>
      </w:pPr>
      <w:r>
        <w:rPr/>
        <w:tab/>
        <w:tab/>
        <w:t>Chaân taùnh saùng ngôøi khoâng chöôùng ngaïi,</w:t>
      </w:r>
    </w:p>
    <w:p>
      <w:pPr>
        <w:pStyle w:val="Normal"/>
        <w:spacing w:before="0" w:after="120"/>
        <w:jc w:val="both"/>
        <w:rPr/>
      </w:pPr>
      <w:r>
        <w:rPr/>
        <w:tab/>
        <w:tab/>
        <w:t>Nieát-baøn sanh töû maëc che loàng.</w:t>
      </w:r>
    </w:p>
    <w:p>
      <w:pPr>
        <w:pStyle w:val="Normal"/>
        <w:spacing w:before="0" w:after="120"/>
        <w:jc w:val="both"/>
        <w:rPr/>
      </w:pPr>
      <w:r>
        <w:rPr/>
        <w:tab/>
        <w:t>Qua baøi keä naøy chuùng ta thaáy ngaøi Ñaïi Xaû caên cöù trong kinh Nieát-baøn noùi veà boán con raén. Boán con raén ñoù ôû chung trong moät caùi röông hay laø moät caùi chaäu. Boán con raén, tröôùc khi boû vaøo chaäu, chuùng coù ôû taïi chaäu chöa? - Chöa, vì môùi ñem boû vaøo; nhöng khi ôû trong chaäu roài chuùng noù laïi coâng kích, phaù phaùch laãn nhau. Ñaây laø noùi khi töù ñaïi chung hoïp, chung hoïp trong söï choáng nghòch nhau. Ñeán caâu thöù hai Ngaøi noùi: “Nuùi cao naêm uaån ñaâu chuû oâng?” Thaân naêm uaån laø coäng caû saéc vaø thoï, töôûng, haønh, thöùc, töùc laø vaät chaát vaø tinh thaàn. Khoù coù ai bieát trong naêm uaån caùi gì laø oâng chuû, nhöng thaät ra trong naêm uaån naøy vaãn coù oâng chuû. OÂng chuû ñoù laø gì? “Chaân taùnh saùng ngôøi khoâng chöôùng ngaïi”, nghóa laø ngay nôi moãi ngöôøi chuùng ta ñeàu coù caùi chaân taùnh, chaân taùnh ñoù goïi laø oâng chuû, chaân taùnh ñoù luùc naøo cuõng trong, cuõng saùng, khoâng coù gì chöôùng ngaïi noù. “Nieát-baøn sanh töû maëc che loàng”, duø cho coù Nieát-baøn duø cho coù sanh töû, nhöng ñoái vôùi chaân taùnh ñoù khoâng coù dính daùng, khoâng coù trôû ngaïi gì caû. Nhö vaäy qua baøi keä naøy, chuùng ta thaáy roõ ngaøi Ñaïi Xaû neâu leân hai vieäc: thöù nhaát laø noùi boán con raén ôû chung, thöù hai laø noùi thaân naêm uaån voâ chuû. Tuy nhieân trong caùi voâ chuû ñoù, neáu chuùng ta saùng suoát, chuùng ta seõ tìm ra ñöôïc caùi chaân thaät, caùi chaân thaät ñoù laø chaân taùnh, caùi chaân thaät ñoù khoâng bò trôû ngaïi, ñoái vôùi sanh töû vaø Nieát-baøn. Nhö vaäy töø choã voâ nghóa, neáu kheùo, chuùng ta bieán noù thaønh heát söùc coù nghóa. Nhö toâi vöøa noùi chuùng ta caû ñôøi lo boài döôõng boán con raén, ñieàu hoøa boán con raén, nhöng cuoái cuøng roài chuùng cuõng khoâng theå ôû chung ñöôïc, vaø khi chuùng taùch nhau ra, chuùng ta thaáy coâng mình lo laéng töø ñaàu ñeán cuoái chæ laø coâng daõ traøng. Quí vò thaáy treân nhaân gian naøy, gioûi nhö caùc thaày thuoác, hoï bieát ñöôïc nhöõng gì thay ñoåi trong ngöôøi hoï neân hoï gìn giöõ, hoï boài döôõng cho thaân hoï khoâng beänh hoaïn, nhöng roát cuoäc caùc oâng thaày thuoác cuõng cheát. Caû caùc thaày thuoác cuõng phaûi cheát thì ngöôøi naøo giöõ ñöôïc khoâng cheát? Neáu caû ñôøi chæ lo cho thaân töù ñaïi, saên soùc noù nhöng cuoái cuøng khoâng giöõ ñöôïc noù thì môùi thaáy coâng cuûa mình thaät laø coâng daõ traøng. Theá neân ngöôøi thoâng minh saùng suoát phaûi thaáy ñöôïc ñieàu ñoù, khi mình lo cho thaân naøy, mình vaãn tìm ñöôïc caùi gì chaân thaät hôn, cao sieâu hôn, nhö vaäy môùi khoûi luoáng uoång coâng mình. Ñaáy laø chuùng toâi noùi cho quí vò thaáy ñieàu chuû yeáu trong cuoäc soáng. Vì theá vua Traàn Thaùi Toâng coù laøm baøi keä “Töù Sôn Khaû Haïi”:</w:t>
      </w:r>
    </w:p>
    <w:p>
      <w:pPr>
        <w:pStyle w:val="Normal"/>
        <w:jc w:val="both"/>
        <w:rPr/>
      </w:pPr>
      <w:r>
        <w:rPr/>
        <w:tab/>
        <w:tab/>
        <w:t>Töù sôn thieân bích vaïn thanh tuøng,</w:t>
      </w:r>
    </w:p>
    <w:p>
      <w:pPr>
        <w:pStyle w:val="Normal"/>
        <w:jc w:val="both"/>
        <w:rPr/>
      </w:pPr>
      <w:r>
        <w:rPr/>
        <w:tab/>
        <w:tab/>
        <w:t>Lieãu ñaéc ñoâ loâ nhaát thieát khoâng,</w:t>
      </w:r>
    </w:p>
    <w:p>
      <w:pPr>
        <w:pStyle w:val="Normal"/>
        <w:jc w:val="both"/>
        <w:rPr/>
      </w:pPr>
      <w:r>
        <w:rPr/>
        <w:tab/>
        <w:tab/>
        <w:t>Hæ ñaéc lö nhi tam cöôùc taïi</w:t>
      </w:r>
    </w:p>
    <w:p>
      <w:pPr>
        <w:pStyle w:val="Normal"/>
        <w:spacing w:before="0" w:after="120"/>
        <w:jc w:val="both"/>
        <w:rPr/>
      </w:pPr>
      <w:r>
        <w:rPr/>
        <w:tab/>
        <w:tab/>
        <w:t>Maïch kî ñaõ saán thöôïng cao phong.</w:t>
      </w:r>
    </w:p>
    <w:p>
      <w:pPr>
        <w:pStyle w:val="Normal"/>
        <w:spacing w:before="0" w:after="120"/>
        <w:jc w:val="both"/>
        <w:rPr/>
      </w:pPr>
      <w:r>
        <w:rPr/>
        <w:tab/>
        <w:t>Dòch:</w:t>
      </w:r>
    </w:p>
    <w:p>
      <w:pPr>
        <w:pStyle w:val="Normal"/>
        <w:jc w:val="both"/>
        <w:rPr/>
      </w:pPr>
      <w:r>
        <w:rPr/>
        <w:tab/>
        <w:tab/>
        <w:t>Boán nuùi ngaøn töôøng muoân buïi raäm,</w:t>
      </w:r>
    </w:p>
    <w:p>
      <w:pPr>
        <w:pStyle w:val="Normal"/>
        <w:jc w:val="both"/>
        <w:rPr/>
      </w:pPr>
      <w:r>
        <w:rPr/>
        <w:tab/>
        <w:tab/>
        <w:t>Tænh ra môùi bieát thaûy ñeàu khoâng</w:t>
      </w:r>
    </w:p>
    <w:p>
      <w:pPr>
        <w:pStyle w:val="Normal"/>
        <w:jc w:val="both"/>
        <w:rPr/>
      </w:pPr>
      <w:r>
        <w:rPr/>
        <w:tab/>
        <w:tab/>
        <w:t>Möøng nay coù ñöôïc löøa ba caúng,</w:t>
      </w:r>
    </w:p>
    <w:p>
      <w:pPr>
        <w:pStyle w:val="Normal"/>
        <w:spacing w:before="0" w:after="120"/>
        <w:jc w:val="both"/>
        <w:rPr/>
      </w:pPr>
      <w:r>
        <w:rPr/>
        <w:tab/>
        <w:tab/>
        <w:t>Saán ngöôïc ñöôøng leân ñænh tuyeät cuøng.</w:t>
      </w:r>
    </w:p>
    <w:p>
      <w:pPr>
        <w:pStyle w:val="Normal"/>
        <w:spacing w:before="0" w:after="120"/>
        <w:jc w:val="both"/>
        <w:rPr/>
      </w:pPr>
      <w:r>
        <w:rPr/>
        <w:tab/>
        <w:t>Boán nuùi laø chæ cho töù ñaïi: ñaát, nöôùc, gioù, löûa. Khi chuùng tuï hoäi roài thì mòt muø gioáng nhö laø röøng raäm kín mít nhö laø töôøng vaùch vaäy. Nhöng “Tænh ra môùi bieát thaûy ñeàu khoâng”, khi tænh roài môùi thaáy töù ñaïi khoâng thaät. Khi bieát töù ñaïi khoâng thaät roài mình môùi ñöôïc ñieàu ñaëc bieät. ÔÛ ñaây Ngaøi dieãn taû: “Möøng nay coù ñöôïc löøa ba caúng”, con löøa coù maáy chaân? Löøa boán chaân, nhöng Ngaøi ñöôïc con löøa ba caúng. Con löøa ba caúng ñoù “Saán ngöôïc ñöôøng leân ñænh tuyeät cuøng” töùc laø Ngaøi côõi noù chaïy tuoát leân treân ñænh toät cuøng cuûa ngoïn nuùi. Ñaây laø loái noùi boùng gioù cuûa nhaø Thieàn. Thaân töù ñaïi naøy do boán thöù hoøa hôïp, khi töù ñaïi hoøa hôïp, vì thaáy noù roõ raøng cuï theå, sôø moù ñöôïc neân chuùng ta töôûng noù laø thaät gioáng nhö laø töôøng vaùch, laø buïi raäm. Nhöng khi duøng trí tueä quaùn xeùt ñeán cuøng thì thaáy noù laø khoâng  thaät, chæ laø giaû töôùng duyeân hôïp thoâi. Tuy nhieân chính trong caùi giaû töôùng ñoù, trong caùi khoâng thaät ñoù laïi coøn coù caùi chaân thaät ngoaøi caùi bình thöôøng. Bình thöôøng ngöôøi ta noùi löøa boán chaân, nhöng ñaây Ngaøi noùi löøa ba caúng nghóa laø caùi phi thöôøng ôû saün trong caùi taàm thöôøng. Vaø chính caùi phi thöôøng ñoù, khi chuùng ta naém ñöôïc roài, chuùng ta môùi vöôït leân, môùi thoaùt khoûi caùi khoå cuûa töù ñaïi, môùi vöôït khoûi söï tieâu moøn bieán hoaïi cuûa töù ñaïi, vì theá Ngaøi noùi laø leân ñöôïc ñænh tuyeät cuøng.</w:t>
      </w:r>
    </w:p>
    <w:p>
      <w:pPr>
        <w:pStyle w:val="Normal"/>
        <w:spacing w:before="0" w:after="120"/>
        <w:jc w:val="both"/>
        <w:rPr/>
      </w:pPr>
      <w:r>
        <w:rPr/>
        <w:tab/>
        <w:t>Toùm laïi treân ñöôøng tu, neáu chuùng ta bieát roõ thaân töù ñaïi khoâng thaät, chuùng ta môùi coù theå vöôït leân, môùi coù theå thoaùt khoûi noù. Traùi laïi, neáu nghó töù ñaïi laø thaät, caû ngaøy caëm cuïi lo boài döôõng cho noù ñöôïc ñaày ñuû, roát cuoäc coâng lo laéng cuûa mình chæ laø coâng daõ traøng. Ñaây laø ñieàu maø trong ñaïo luoân luoân nhaéc nhôû ñeå chuùng ta traùnh nhöõng vieäc laøm toán coâng voâ ích, khoâng ñem laïi keát quaû. Noùi theá khoâng coù nghóa laø chuùng ta boû noù hay laø huûy hoaïi noù, chuùng ta phaûi nuoâi noù trong leõ bình thöôøng, ñöøng quaù troïng cuõng ñöøng quaù khinh, ñeå chuùng ta möôïn noù maø tìm ra caùi chaân thaät ngay trong noù. Theá neân ngaøi Tueä Trung Thöôïng Só coù noùi baøi “Ñoán Tænh”.</w:t>
      </w:r>
    </w:p>
    <w:p>
      <w:pPr>
        <w:pStyle w:val="Normal"/>
        <w:jc w:val="both"/>
        <w:rPr/>
      </w:pPr>
      <w:r>
        <w:rPr/>
        <w:tab/>
        <w:tab/>
        <w:t>Ñoaïn tri khoâng höõu baát töông soa,</w:t>
      </w:r>
    </w:p>
    <w:p>
      <w:pPr>
        <w:pStyle w:val="Normal"/>
        <w:jc w:val="both"/>
        <w:rPr/>
      </w:pPr>
      <w:r>
        <w:rPr/>
        <w:tab/>
        <w:tab/>
        <w:t>Sanh töû nguyeân tuøng nhaát phaùi ba.</w:t>
      </w:r>
    </w:p>
    <w:p>
      <w:pPr>
        <w:pStyle w:val="Normal"/>
        <w:jc w:val="both"/>
        <w:rPr/>
      </w:pPr>
      <w:r>
        <w:rPr/>
        <w:tab/>
        <w:tab/>
        <w:t>Taïc daï nguyeät minh kim daï nguyeät,</w:t>
      </w:r>
    </w:p>
    <w:p>
      <w:pPr>
        <w:pStyle w:val="Normal"/>
        <w:jc w:val="both"/>
        <w:rPr/>
      </w:pPr>
      <w:r>
        <w:rPr/>
        <w:tab/>
        <w:tab/>
        <w:t>Taân nieân hoa phaùt coá nieân hoa,</w:t>
      </w:r>
    </w:p>
    <w:p>
      <w:pPr>
        <w:pStyle w:val="Normal"/>
        <w:jc w:val="both"/>
        <w:rPr/>
      </w:pPr>
      <w:r>
        <w:rPr/>
        <w:tab/>
        <w:tab/>
        <w:t>Tam sanh thuùc hoát chaân phong chuùc,</w:t>
      </w:r>
    </w:p>
    <w:p>
      <w:pPr>
        <w:pStyle w:val="Normal"/>
        <w:jc w:val="both"/>
        <w:rPr/>
      </w:pPr>
      <w:r>
        <w:rPr/>
        <w:tab/>
        <w:tab/>
        <w:t>Cöûu giôùi tuaàn hoaøn thò nghò ma,</w:t>
      </w:r>
    </w:p>
    <w:p>
      <w:pPr>
        <w:pStyle w:val="Normal"/>
        <w:jc w:val="both"/>
        <w:rPr/>
      </w:pPr>
      <w:r>
        <w:rPr/>
        <w:tab/>
        <w:tab/>
        <w:t>Hoaëc vaán nhö haø vi cöùu kính,</w:t>
      </w:r>
    </w:p>
    <w:p>
      <w:pPr>
        <w:pStyle w:val="Normal"/>
        <w:spacing w:before="0" w:after="120"/>
        <w:jc w:val="both"/>
        <w:rPr/>
      </w:pPr>
      <w:r>
        <w:rPr/>
        <w:tab/>
        <w:tab/>
        <w:t>Ma-ha Baùt-nhaõ taùt-baø-ha.</w:t>
      </w:r>
    </w:p>
    <w:p>
      <w:pPr>
        <w:pStyle w:val="Normal"/>
        <w:spacing w:before="0" w:after="120"/>
        <w:jc w:val="both"/>
        <w:rPr/>
      </w:pPr>
      <w:r>
        <w:rPr/>
        <w:tab/>
        <w:t>Dòch:</w:t>
        <w:tab/>
        <w:tab/>
      </w:r>
    </w:p>
    <w:p>
      <w:pPr>
        <w:pStyle w:val="Heading4"/>
        <w:ind w:hanging="0"/>
        <w:rPr/>
      </w:pPr>
      <w:r>
        <w:rPr>
          <w:i w:val="false"/>
          <w:sz w:val="26"/>
          <w:szCs w:val="26"/>
        </w:rPr>
        <w:tab/>
        <w:tab/>
        <w:tab/>
        <w:t>Chôït Tænh</w:t>
      </w:r>
    </w:p>
    <w:p>
      <w:pPr>
        <w:pStyle w:val="Normal"/>
        <w:jc w:val="both"/>
        <w:rPr/>
      </w:pPr>
      <w:r>
        <w:rPr/>
        <w:tab/>
        <w:tab/>
        <w:t>Chôù raèng khoâng coù khaùc nhau xa,</w:t>
      </w:r>
    </w:p>
    <w:p>
      <w:pPr>
        <w:pStyle w:val="Normal"/>
        <w:jc w:val="both"/>
        <w:rPr/>
      </w:pPr>
      <w:r>
        <w:rPr/>
        <w:tab/>
        <w:tab/>
        <w:t>Soáng cheát cuøng chung maïch nöôùc maø.</w:t>
      </w:r>
    </w:p>
    <w:p>
      <w:pPr>
        <w:pStyle w:val="Normal"/>
        <w:jc w:val="both"/>
        <w:rPr/>
      </w:pPr>
      <w:r>
        <w:rPr/>
        <w:tab/>
        <w:tab/>
        <w:t>Naêm cuõ hoa cöôøi, hoa naêm môùi,</w:t>
      </w:r>
    </w:p>
    <w:p>
      <w:pPr>
        <w:pStyle w:val="Normal"/>
        <w:jc w:val="both"/>
        <w:rPr/>
      </w:pPr>
      <w:r>
        <w:rPr/>
        <w:tab/>
        <w:tab/>
        <w:t>Ñeâm naøy nguyeät saùng, nguyeät ñeâm qua.</w:t>
      </w:r>
    </w:p>
    <w:p>
      <w:pPr>
        <w:pStyle w:val="Normal"/>
        <w:jc w:val="both"/>
        <w:rPr/>
      </w:pPr>
      <w:r>
        <w:rPr/>
        <w:tab/>
        <w:tab/>
        <w:t>Ba sanh chôùp nhoaùng laèn phong chuùc,</w:t>
      </w:r>
    </w:p>
    <w:p>
      <w:pPr>
        <w:pStyle w:val="Normal"/>
        <w:jc w:val="both"/>
        <w:rPr/>
      </w:pPr>
      <w:r>
        <w:rPr/>
        <w:tab/>
        <w:tab/>
        <w:t>Chín coõi xoay vaàn boùng nghò ma.</w:t>
        <w:tab/>
        <w:tab/>
        <w:tab/>
      </w:r>
    </w:p>
    <w:p>
      <w:pPr>
        <w:pStyle w:val="Normal"/>
        <w:jc w:val="both"/>
        <w:rPr/>
      </w:pPr>
      <w:r>
        <w:rPr/>
        <w:tab/>
        <w:tab/>
        <w:t>Ví hoûi raèng sao laø cöùu caùnh,</w:t>
      </w:r>
    </w:p>
    <w:p>
      <w:pPr>
        <w:pStyle w:val="Normal"/>
        <w:spacing w:before="0" w:after="120"/>
        <w:jc w:val="both"/>
        <w:rPr/>
      </w:pPr>
      <w:r>
        <w:rPr/>
        <w:tab/>
        <w:tab/>
        <w:t>Ma-ha Baùt-nhaõ taùt-baø-ha.</w:t>
        <w:tab/>
      </w:r>
    </w:p>
    <w:p>
      <w:pPr>
        <w:pStyle w:val="Normal"/>
        <w:spacing w:before="0" w:after="120"/>
        <w:jc w:val="both"/>
        <w:rPr/>
      </w:pPr>
      <w:r>
        <w:rPr/>
        <w:tab/>
        <w:tab/>
        <w:tab/>
        <w:tab/>
        <w:tab/>
        <w:t>(Truùc Thieân)</w:t>
      </w:r>
    </w:p>
    <w:p>
      <w:pPr>
        <w:pStyle w:val="Normal"/>
        <w:spacing w:before="0" w:after="120"/>
        <w:jc w:val="both"/>
        <w:rPr/>
      </w:pPr>
      <w:r>
        <w:rPr/>
        <w:tab/>
        <w:t>Baøi keä Ñoán Tænh naøy noùi veà ñieàu gì? Ngaøi muoán chæ: ñöøng nghó raèng “sanh töû” cuõng nhö “coù khoâng” khaùc nhau. Chính “sanh töû”, “coù khoâng” cuøng chung moät loaïi, cuõng nhö laø cuøng chung moät maïch nöôùc. Taïi sao? Neáu hieåu ñöôïc lyù luaân hoài quí vò seõ thaáy. Khi chuùng ta töû ñoù laø nhaân cuûa sanh. Khi chuùng ta sanh ñoù laø nhaân cuûa töû, do coù sanh neân phaûi coù töû, do coù töû neân phaûi coù sanh. Sanh vaø töû thaáy nhö laø hai vieäc khaùc nhau nhöng caû hai cuøng laø moät maïch, caùi naøy laøm nhaân cho caùi kia, vaäy thì hai caùi khoâng khaùc maø laø cuøng nguoàn. Ñaây hình aûnh Ngaøi duï raát ñeïp: “Naêm cuõ hoa cöôøi, hoa naêm môùi, Ñeâm naøy nguyeät saùng nguyeät ñeâm qua.”</w:t>
      </w:r>
    </w:p>
    <w:p>
      <w:pPr>
        <w:pStyle w:val="TextBody"/>
        <w:rPr>
          <w:sz w:val="26"/>
          <w:szCs w:val="26"/>
        </w:rPr>
      </w:pPr>
      <w:r>
        <w:rPr>
          <w:sz w:val="26"/>
          <w:szCs w:val="26"/>
        </w:rPr>
        <w:tab/>
        <w:t>Nghóa laø hoa cöôøi hay hoa nôû cuûa naêm ngoaùi töùc laø cuûa ngaøy hoâm qua, laø ñoùa hoa nôû cuûa ngaøy hoâm qua. Saùng hoâm qua chuùng ta thaáy nhöõng nuï mai chôùm nôû, saùng ngaøy nay laø naêm khaùc thì chuùng ta thaáy caùc nuï hoa nôû troøn, nhö vaäy ñoùa hoa nôû troøn hoâm nay laø töø nuï hoa chôùm nôû cuûa hoâm qua. Hoâm qua vaø ngaøy nay tuy noùi naêm cuõ vaø naêm môùi nhöng hoâm nay ñaâu coù rôøi hoâm qua. Cuõng nhö theá, ñeâm raèm traêng saùng, ñeán ñeâm möôøi saùu traêng cuõng saùng. Traêng ñeâm raèm vaø traêng ñeâm möôøi saùu nhö laø hai traêng nhöng phaûi hai khoâng? Nhö vaäy treân ngoân ngöõ chuùng ta thaáy nhö hai caùi khaùc bieät nhöng treân thaät teá hai caùi lieân heä nhau, chôù khoâng taùch rôøi nhau.</w:t>
      </w:r>
    </w:p>
    <w:p>
      <w:pPr>
        <w:pStyle w:val="Normal"/>
        <w:spacing w:before="0" w:after="120"/>
        <w:jc w:val="both"/>
        <w:rPr/>
      </w:pPr>
      <w:r>
        <w:rPr/>
        <w:tab/>
        <w:t>“Ba sanh chôùp nhoaùng laèn phong chuùc.” Chöõ phong chuùc coù hôi khoù hieåu. Phong laø gioù, chuùc laø caây ñuoác thöôøng chuùng ta hay noùi ñeøn treo tröôùc gioù, hay laø caây ñeøn caày caàm ra ngoaøi gioù. Ñeøn tröôùc gioù thì theá naøo? Deã taét laém! Ba sanh laø chæ cho kieáp soáng cuûa con ngöôøi, noù nhanh nhö laø caây ñeøn caày ñeå tröôùc gioù, laøn gioù thoåi maïnh qua noù taét lieàn, khoâng ai giöõ ñöôïc. Trong khi ñang soáng, cuoäc soáng cuûa chuùng ta töôûng nhö laø vöõng laém, thaät laém, nhöng moät caùi sô saûy, moät luoàng gioù ñoäc coù theå laøm hoaïi noù ngay, khoâng ai löôøng tröôùc ñöôïc, neân Ngaøi dieãn taû noù gioáng nhö laø ngoïn ñeøn treo tröôùc gioù hay laø caây ñeøn caày ôû tröôùc laøn gioù maïnh, khoâng coù gì baûo ñaûm.</w:t>
      </w:r>
    </w:p>
    <w:p>
      <w:pPr>
        <w:pStyle w:val="Normal"/>
        <w:spacing w:before="0" w:after="120"/>
        <w:jc w:val="both"/>
        <w:rPr/>
      </w:pPr>
      <w:r>
        <w:rPr/>
        <w:tab/>
        <w:t>“Chín coõi xoay vaàn boùng nghò ma”, nghò laø con kieán. Thöôøng thöôøng quí vò thaáy con kieán boø treân mieäng cheùn, neáu noù cöù boø voøng theo chieàu ñoù thì chöøng naøo ra khoûi? Cöù boø voøng voøng, roát cuoäc roài cuõng trôû laïi ñieåm ñaàu. Neáu noù muoán ra khoûi thì phaûi boø xuoáng chôù neáu cöù boø theo chieàu voøng ñoù maõi thì duø cho boø moät ngaøy, hai ngaøy cuõng chæ chöøng aáy thoâi, cöù loanh quanh treân mieäng cheùn. Cuõng theá neáu chuùng ta cöù meâ chaáp thaân naøy laø thaät, caûnh naøy thaät, chuùng ta phaûi bò xoay vaàn trong luïc ñaïo luaân hoài, hay laø trong cöûu ñaïo luaân hoài gioáng nhö con kieán boø treân mieäng cheùn, cöù ñaûo qua ñaûo laïi khoâng bieát ngaøy naøo ra khoûi. Nay muoán thoaùt ra phaûi laøm sao? “Ví hoûi raèng sao laø cöùu caùnh”: laøm sao ñöôïc choã cöùu kính thoaùt ra khoûi voøng laån quaån ñoù? Ngaøi noùi “Ma-ha Baùt-nhaõ taùt-baø-ha”, nghóa laø phaûi trôû veà caùi trí tueä lôùn lao chöa bao giôø bò keït trong voøng phaân bieät sanh dieät. Ma-ha laø lôùn, Baùt-nhaõ laø trí tueä, taùt-baø-ha laø chæ cho tieáng truøng laïi ma-ha-taùt-ñoûa töùc laø chæ cho trí tueä cuûa Boà-taùt. Trí tueä roäng lôùn cuûa Boà-taùt laø trí tueä ñöa chuùng ta ñeán choã cöùu kính, thoaùt ra khoûi voøng laån quaån trong chín coõi, noù beàn bæ, khoâng deã bò thoåi taét nhö ngoïn ñeøn tröôùc gioù.</w:t>
      </w:r>
    </w:p>
    <w:p>
      <w:pPr>
        <w:pStyle w:val="Normal"/>
        <w:spacing w:before="0" w:after="120"/>
        <w:jc w:val="both"/>
        <w:rPr/>
      </w:pPr>
      <w:r>
        <w:rPr/>
        <w:tab/>
        <w:t>Toùm laïi qua baøi keä naøy, ngaøi Tueä Trung Thöôïng Só muoán nhaéc nhôû chuùng ta raèng: ÔÛ theá gian, ngöôøi ta möøng khi soáng vaø sôï khi cheát, ngaøy sanh thì aên möøng, ngaøy cheát laø ngaøy gioã, ñoù laø ngaøy buoàn, ngaøy huùy kî vì noùi tôùi ñoù thì buoàn vaø kieâng laém. Nhöng thaät ra, neáu coøn trong voøng luaân hoài thì soáng cheát, chæ laø nhaân vaø quaû, caû hai hoã töông nhau, khoâng taùch rôøi ñöôïc, khoâng rieâng coù soáng maø khoâng cheát, khoâng rieâng coù cheát maø khoâng soáng, caû hai cuøng chung moät maïch. Laïi nöõa thaân naøy quaù taàm thöôøng, taïm bôï, ngaén nguûi neân chuùng ta ñöøng nghó raèng mình seõ soáng laâu, chuùng ta phaûi nhôù raèng thaân naøy moûng manh laém, ngaøy naøo chuùng ta coøn soáng, chuùng ta phaûi laøm nhöõng gì hay, toát ñeå lôïi cho mình, lôïi ngöôøi, chôù ñöøng quaù nuoâng chieàu giöõ gìn noù, roát cuoäc khoâng giöõ ñöôïc thì thaät laø uoång coâng. Neáu khoâng kheùo tu chuùng ta phaûi bò luaân hoài trong chín coõi nhö con kieán boø treân mieäng cheùn, boø maõi maø khoâng ra khoûi, thaät laø moät voøng troøn nhoïc nhaèn voâ ích! Theá neân moãi ngöôøi phaûi sôùm thöùc tænh, laøm sao môû mang ñöôïc trí tueä cao caû cuûa Phaät, Boà-taùt, ñeå thoaùt khoûi voøng laån quaån trong chín coõi.</w:t>
      </w:r>
    </w:p>
    <w:p>
      <w:pPr>
        <w:pStyle w:val="Normal"/>
        <w:spacing w:before="0" w:after="120"/>
        <w:jc w:val="both"/>
        <w:rPr/>
      </w:pPr>
      <w:r>
        <w:rPr/>
        <w:tab/>
        <w:t>Thaät theá neáu troïn cuoäc ñôøi chuùng ta chæ lo aên ngon, maëc ñeïp, soáng vui, cuoái cuøng roài cheát thì coù gì cao thöôïng ñaâu? Traùi laïi neáu chuùng ta tìm ñöôïc, thaáy ñöôïc caùi gì cao caû hôn ngay trong töù ñaïi choáng ñoái thuø nghòch naøy, khi aáy chuùng ta môùi coù moät höôùng  vöôn leân, nhö toâi vöøa noùi: Ñöôïc con löøa ba caúng môùi vöôn leân ñöôïc taän treân ñænh nuùi tuyeät cuøng. Vì leõ ñoù, taát caû moïi ngöôøi, nhaát laø Phaät töû chuùng ta, laø nhöõng ngöôøi quyeát chí tieán leân, khoâng ñeå duïc laïc theá gian loâi cuoán, nhaän chìm trong doøng sanh töû, trong cuoäc soáng ñieàu hoøa töù ñaïi naøy, chuùng ta phaûi kheùo tìm ra caùi gì cao thöôïng hôn, caùi gì sieâu thoaùt hôn ñeå khoâng phaûi khoå ñau khi maát thaân naøy. Chieác thaân taïm bôï mong manh nhö ñeøn tröôùc gioù, duø coá gaéng gìn giöõ cuõng chæ laø coâng daõ traøng! Ñoù laø ñieàu chuùng toâi muoán nhaéc taát caû quí Phaät töû trong naêm môùi naøy. Nay quí Phaät töû laø nhöõng ngöôøi ñaõ bieát tu tænh, bieát kính troïng Tam Baûo, bieát höôùng veà con ñöôøng giaùc ngoä giaûi thoaùt thì phaûi ngay nôi boán con raén cuûa mình, tìm thaáy ñöôïc caùi chaân thaät vì ñoù laø cöûa ñeå chuùng ta tieán ñeán giaùc ngoä giaûi thoaùt. Ñaõ xöng laø Phaät töû chuùng ta khoâng theå suoát ñôøi chæ lo nuoâi naáng gìn giöõ, ñieàu hoøa boán con raén cho ñeán ngaøy cuoái cuøng maïnh con naøo con naáy chaïy, ñoù laø vieäc phí coâng voâ ích.</w:t>
      </w:r>
    </w:p>
    <w:p>
      <w:pPr>
        <w:pStyle w:val="Normal"/>
        <w:spacing w:before="0" w:after="120"/>
        <w:jc w:val="both"/>
        <w:rPr/>
      </w:pPr>
      <w:r>
        <w:rPr/>
        <w:tab/>
        <w:t>Ñeå keát luaän laïi, hoâm nay laø ngaøy ñaàu naêm Kyû Tî, taát caû quí Phaät töû ñaõ coù taâm meán ñaïo, nhaân ngaøy Teát Nguyeân Ñaùn, ñeán chuøa leã Phaät, thaêm quí thaày, ñoù laø ñieàu raát toát. Nhöng quí Phaät töû chæ leã Phaät, thaêm quí thaày laø chöa ñuû, quí Phaät töû coøn phaûi thöùc tænh. Quí thaày khoâng theå cöùu ñöôïc Phaät töû neáu quí Phaät töû vaãn coøn meâ, chæ bieát coù thaân töù ñaïi. Quí Phaät töû phaûi raùng thöùc tænh, bieát ngay trong thaân töù ñaïi coøn coù caùi baát sanh baát dieät. Neáu tænh, neáu nhaän ra ñöôïc caùi ñoù thì söï coù maët cuûa chuùng ta ôû theá gian naøy môùi khoâng phí, môùi khoâng uoång. Traùi laïi, neáu chuùng ta khoâng thaáy ñöôïc caùi ñoù thì thaät laø uoång ñi moät kieáp vì khoâng tìm ñöôïc caùi gì sieâu thoaùt. Nhaân ñaây toâi chuùc Teát cho taát caû quí Phaät töû coù maët vaø vaéng maët: Mong raèng trong naêm môùi naøy, Tam Baûo seõ gia hoä cho taát caû quí Phaät töû, baûn thaân quí Phaät töû ñöôïc nhieàu ñieàu an vui, gia ñình ñöôïc hoøa thuaän, tin yeâu, ñoái vôùi xaõ hoäi, moïi vieäc ñeàu veïn ñuû, vaø ñoái vôùi vieäc tu haønh thì naêm nay quí Phaät töû seõ tinh taán nhieàu hôn naêm tröôùc. Ñoù laø lôøi chuùc laønh vaø nieàm mong moûi cuûa chuùng toâi.</w:t>
      </w:r>
    </w:p>
    <w:p>
      <w:pPr>
        <w:pStyle w:val="Normal"/>
        <w:spacing w:before="0" w:after="120"/>
        <w:jc w:val="center"/>
        <w:rPr/>
      </w:pPr>
      <w:r>
        <w:rPr>
          <w:b/>
        </w:rPr>
        <w:t>NAM-MOÂ BOÅN SÖ THÍCH-CA MAÂU-NI PHAÄT</w:t>
      </w:r>
      <w:r>
        <w:rPr/>
        <w:t>.</w:t>
      </w:r>
    </w:p>
    <w:p>
      <w:pPr>
        <w:pStyle w:val="Normal"/>
        <w:spacing w:before="0" w:after="120"/>
        <w:jc w:val="center"/>
        <w:rPr>
          <w:sz w:val="36"/>
          <w:szCs w:val="36"/>
        </w:rPr>
      </w:pPr>
      <w:r>
        <w:rPr>
          <w:rFonts w:eastAsia="Wingdings" w:cs="Wingdings" w:ascii="Wingdings" w:hAnsi="Wingdings"/>
          <w:sz w:val="36"/>
          <w:szCs w:val="36"/>
        </w:rPr>
        <w:t></w:t>
      </w:r>
      <w:r>
        <w:br w:type="page"/>
      </w:r>
    </w:p>
    <w:p>
      <w:pPr>
        <w:pStyle w:val="Normal"/>
        <w:spacing w:before="0" w:after="120"/>
        <w:jc w:val="center"/>
        <w:rPr>
          <w:b/>
          <w:b/>
          <w:color w:val="008000"/>
          <w:sz w:val="40"/>
          <w:szCs w:val="40"/>
        </w:rPr>
      </w:pPr>
      <w:r>
        <w:rPr>
          <w:b/>
          <w:color w:val="008000"/>
          <w:sz w:val="40"/>
          <w:szCs w:val="40"/>
        </w:rPr>
        <w:t>MUÏC LUÏC</w:t>
      </w:r>
    </w:p>
    <w:p>
      <w:pPr>
        <w:pStyle w:val="Normal"/>
        <w:numPr>
          <w:ilvl w:val="0"/>
          <w:numId w:val="2"/>
        </w:numPr>
        <w:spacing w:before="0" w:after="120"/>
        <w:rPr>
          <w:b/>
          <w:b/>
          <w:sz w:val="28"/>
          <w:szCs w:val="28"/>
        </w:rPr>
      </w:pPr>
      <w:r>
        <w:rPr>
          <w:sz w:val="28"/>
          <w:szCs w:val="28"/>
        </w:rPr>
        <w:t>Lôøi ñaàu saùch.</w:t>
        <w:tab/>
        <w:tab/>
        <w:tab/>
        <w:tab/>
        <w:tab/>
        <w:tab/>
        <w:t xml:space="preserve">          </w:t>
      </w:r>
    </w:p>
    <w:p>
      <w:pPr>
        <w:pStyle w:val="Normal"/>
        <w:ind w:firstLine="720"/>
        <w:jc w:val="both"/>
        <w:rPr/>
      </w:pPr>
      <w:r>
        <w:rPr>
          <w:sz w:val="28"/>
          <w:szCs w:val="28"/>
        </w:rPr>
        <w:t>1. Xuaân Trong Cöûa Thieàn</w:t>
        <w:tab/>
        <w:t>.</w:t>
        <w:tab/>
        <w:tab/>
        <w:tab/>
        <w:t xml:space="preserve">          </w:t>
      </w:r>
    </w:p>
    <w:p>
      <w:pPr>
        <w:pStyle w:val="Normal"/>
        <w:ind w:firstLine="720"/>
        <w:jc w:val="both"/>
        <w:rPr/>
      </w:pPr>
      <w:r>
        <w:rPr>
          <w:sz w:val="28"/>
          <w:szCs w:val="28"/>
        </w:rPr>
        <w:t>2. Ñeâm Tröø Tòch Naêm Giaùp Daàn-1974.</w:t>
        <w:tab/>
        <w:tab/>
        <w:t xml:space="preserve">      </w:t>
      </w:r>
    </w:p>
    <w:p>
      <w:pPr>
        <w:pStyle w:val="Normal"/>
        <w:ind w:firstLine="720"/>
        <w:jc w:val="both"/>
        <w:rPr/>
      </w:pPr>
      <w:r>
        <w:rPr>
          <w:sz w:val="28"/>
          <w:szCs w:val="28"/>
        </w:rPr>
        <w:t>3. Ñöùc Di-Laëc Qua Hình Aûnh Vaø Yù Nghóa Ngaøy Vía Cuûa Ngaøi.</w:t>
        <w:tab/>
        <w:t xml:space="preserve">      </w:t>
      </w:r>
    </w:p>
    <w:p>
      <w:pPr>
        <w:pStyle w:val="Normal"/>
        <w:ind w:firstLine="720"/>
        <w:jc w:val="both"/>
        <w:rPr/>
      </w:pPr>
      <w:r>
        <w:rPr>
          <w:sz w:val="28"/>
          <w:szCs w:val="28"/>
        </w:rPr>
        <w:t xml:space="preserve">4. Haït Chuoãi Moäng Ngaøy Qua Maát, Nghieäp Thieän Aùc Coøn (Taát Nieân AÁt Maõo-1975)    </w:t>
      </w:r>
    </w:p>
    <w:p>
      <w:pPr>
        <w:pStyle w:val="Normal"/>
        <w:ind w:firstLine="720"/>
        <w:jc w:val="both"/>
        <w:rPr/>
      </w:pPr>
      <w:r>
        <w:rPr>
          <w:sz w:val="28"/>
          <w:szCs w:val="28"/>
        </w:rPr>
        <w:t>5. Muøa Xuaân Di-laëc (Xuaân Bính Thìn-1976)</w:t>
        <w:tab/>
        <w:t xml:space="preserve">       </w:t>
      </w:r>
    </w:p>
    <w:p>
      <w:pPr>
        <w:pStyle w:val="Normal"/>
        <w:ind w:firstLine="720"/>
        <w:jc w:val="both"/>
        <w:rPr/>
      </w:pPr>
      <w:r>
        <w:rPr>
          <w:sz w:val="28"/>
          <w:szCs w:val="28"/>
        </w:rPr>
        <w:t>6. Ñöùc Di-laëc Vaø Yù Nghóa Saùu Ñöùa Beù(Xuaân Ñinh Tî-1977)</w:t>
        <w:tab/>
        <w:tab/>
        <w:t xml:space="preserve">   </w:t>
      </w:r>
    </w:p>
    <w:p>
      <w:pPr>
        <w:pStyle w:val="Normal"/>
        <w:ind w:firstLine="720"/>
        <w:jc w:val="both"/>
        <w:rPr/>
      </w:pPr>
      <w:r>
        <w:rPr>
          <w:sz w:val="28"/>
          <w:szCs w:val="28"/>
        </w:rPr>
        <w:t>7. Con Ngöôøi Haïnh Phuùc - Ñöùc hæ xaû (Xuaân Maäu Ngoï-1978)</w:t>
        <w:tab/>
        <w:tab/>
        <w:t xml:space="preserve">   </w:t>
      </w:r>
    </w:p>
    <w:p>
      <w:pPr>
        <w:pStyle w:val="Normal"/>
        <w:ind w:firstLine="720"/>
        <w:jc w:val="both"/>
        <w:rPr/>
      </w:pPr>
      <w:r>
        <w:rPr>
          <w:sz w:val="28"/>
          <w:szCs w:val="28"/>
        </w:rPr>
        <w:t>8. Hoøn Ngoïc Hoï Hoøa (Taát nieân 1979)</w:t>
        <w:tab/>
        <w:tab/>
        <w:t xml:space="preserve">   </w:t>
      </w:r>
    </w:p>
    <w:p>
      <w:pPr>
        <w:pStyle w:val="Normal"/>
        <w:ind w:firstLine="720"/>
        <w:jc w:val="both"/>
        <w:rPr/>
      </w:pPr>
      <w:r>
        <w:rPr>
          <w:sz w:val="28"/>
          <w:szCs w:val="28"/>
        </w:rPr>
        <w:t>9. Moät Muøa Xuaân Haïnh Phuùc.</w:t>
        <w:tab/>
        <w:tab/>
        <w:tab/>
        <w:t xml:space="preserve">   </w:t>
      </w:r>
    </w:p>
    <w:p>
      <w:pPr>
        <w:pStyle w:val="Normal"/>
        <w:ind w:firstLine="720"/>
        <w:jc w:val="both"/>
        <w:rPr/>
      </w:pPr>
      <w:r>
        <w:rPr>
          <w:sz w:val="28"/>
          <w:szCs w:val="28"/>
        </w:rPr>
        <w:t xml:space="preserve">10. Caùi Gì Roài Cuõng Ñeán, Ñeán Roài Qua, Qua Roài Maát. </w:t>
      </w:r>
    </w:p>
    <w:p>
      <w:pPr>
        <w:pStyle w:val="Normal"/>
        <w:ind w:firstLine="720"/>
        <w:jc w:val="both"/>
        <w:rPr/>
      </w:pPr>
      <w:r>
        <w:rPr>
          <w:sz w:val="28"/>
          <w:szCs w:val="28"/>
        </w:rPr>
        <w:t>11. Nhöõng Caùi Vui Trong Ñaïo Phaät (Xuaân Canh Thaân-1980)</w:t>
        <w:tab/>
        <w:tab/>
        <w:t xml:space="preserve">   </w:t>
      </w:r>
    </w:p>
    <w:p>
      <w:pPr>
        <w:pStyle w:val="Normal"/>
        <w:ind w:firstLine="720"/>
        <w:jc w:val="both"/>
        <w:rPr>
          <w:sz w:val="28"/>
          <w:szCs w:val="28"/>
        </w:rPr>
      </w:pPr>
      <w:r>
        <w:rPr>
          <w:sz w:val="28"/>
          <w:szCs w:val="28"/>
        </w:rPr>
        <w:t>12. Sanh Töû Söï Ñaïi (Ñeâm tröø tòch cuoái naêm Canh Thaân-1980)</w:t>
        <w:tab/>
        <w:tab/>
        <w:t xml:space="preserve">   </w:t>
      </w:r>
    </w:p>
    <w:p>
      <w:pPr>
        <w:pStyle w:val="Normal"/>
        <w:ind w:firstLine="720"/>
        <w:jc w:val="both"/>
        <w:rPr/>
      </w:pPr>
      <w:r>
        <w:rPr>
          <w:sz w:val="28"/>
          <w:szCs w:val="28"/>
        </w:rPr>
        <w:t>13. Xuaân Tinh Taán.</w:t>
        <w:tab/>
        <w:tab/>
        <w:tab/>
        <w:tab/>
        <w:t xml:space="preserve"> </w:t>
      </w:r>
    </w:p>
    <w:p>
      <w:pPr>
        <w:pStyle w:val="Normal"/>
        <w:ind w:firstLine="720"/>
        <w:jc w:val="both"/>
        <w:rPr/>
      </w:pPr>
      <w:r>
        <w:rPr>
          <w:sz w:val="28"/>
          <w:szCs w:val="28"/>
        </w:rPr>
        <w:t>14. Tuøy Duyeân Baát Bieán.</w:t>
        <w:tab/>
        <w:tab/>
        <w:tab/>
        <w:t xml:space="preserve">   </w:t>
      </w:r>
    </w:p>
    <w:p>
      <w:pPr>
        <w:pStyle w:val="Normal"/>
        <w:ind w:firstLine="720"/>
        <w:jc w:val="both"/>
        <w:rPr/>
      </w:pPr>
      <w:r>
        <w:rPr>
          <w:sz w:val="28"/>
          <w:szCs w:val="28"/>
        </w:rPr>
        <w:t>15. Phaùp Moân Khoâng Hai (Xuaân Giaùp Tyù-1984)</w:t>
        <w:tab/>
      </w:r>
    </w:p>
    <w:p>
      <w:pPr>
        <w:pStyle w:val="Normal"/>
        <w:ind w:firstLine="720"/>
        <w:jc w:val="both"/>
        <w:rPr/>
      </w:pPr>
      <w:r>
        <w:rPr>
          <w:sz w:val="28"/>
          <w:szCs w:val="28"/>
        </w:rPr>
        <w:t xml:space="preserve">16. Taâm Haïnh Ngöôøi Tu (Taát nieân Giaùp Tyù-1985)   </w:t>
      </w:r>
    </w:p>
    <w:p>
      <w:pPr>
        <w:pStyle w:val="Normal"/>
        <w:ind w:firstLine="720"/>
        <w:jc w:val="both"/>
        <w:rPr/>
      </w:pPr>
      <w:r>
        <w:rPr>
          <w:sz w:val="28"/>
          <w:szCs w:val="28"/>
        </w:rPr>
        <w:t xml:space="preserve">17.Bình Thöôøng Taâm Thò Ñaïo (Xuaân AÁt Söûu-1985)  </w:t>
      </w:r>
    </w:p>
    <w:p>
      <w:pPr>
        <w:pStyle w:val="Normal"/>
        <w:ind w:firstLine="720"/>
        <w:jc w:val="both"/>
        <w:rPr/>
      </w:pPr>
      <w:r>
        <w:rPr>
          <w:sz w:val="28"/>
          <w:szCs w:val="28"/>
        </w:rPr>
        <w:t>18. Nguoàn Goác Phaät Phaùp (Taát nieân naêm AÁt Söûu-1985)</w:t>
      </w:r>
    </w:p>
    <w:p>
      <w:pPr>
        <w:pStyle w:val="Normal"/>
        <w:ind w:firstLine="720"/>
        <w:jc w:val="both"/>
        <w:rPr/>
      </w:pPr>
      <w:r>
        <w:rPr>
          <w:sz w:val="28"/>
          <w:szCs w:val="28"/>
        </w:rPr>
        <w:t>19. Tin taâm.</w:t>
        <w:tab/>
        <w:tab/>
        <w:tab/>
        <w:tab/>
        <w:tab/>
        <w:tab/>
        <w:t xml:space="preserve">   </w:t>
      </w:r>
    </w:p>
    <w:p>
      <w:pPr>
        <w:pStyle w:val="Normal"/>
        <w:ind w:firstLine="720"/>
        <w:jc w:val="both"/>
        <w:rPr/>
      </w:pPr>
      <w:r>
        <w:rPr>
          <w:sz w:val="28"/>
          <w:szCs w:val="28"/>
        </w:rPr>
        <w:t>20. Phaät phaùp thieát thöïc, hieän taïi, khoâng coù thôøi gian, ñeán ñeå maø thaáy (Xuaân Bính Daàn-1986)</w:t>
      </w:r>
    </w:p>
    <w:p>
      <w:pPr>
        <w:pStyle w:val="Normal"/>
        <w:ind w:firstLine="720"/>
        <w:jc w:val="both"/>
        <w:rPr/>
      </w:pPr>
      <w:r>
        <w:rPr>
          <w:sz w:val="28"/>
          <w:szCs w:val="28"/>
        </w:rPr>
        <w:t xml:space="preserve">21. Cheùn Traø Khai Maïc (Taát nieân Bính Daàn-1987) </w:t>
      </w:r>
    </w:p>
    <w:p>
      <w:pPr>
        <w:pStyle w:val="Normal"/>
        <w:ind w:firstLine="720"/>
        <w:jc w:val="both"/>
        <w:rPr/>
      </w:pPr>
      <w:r>
        <w:rPr>
          <w:sz w:val="28"/>
          <w:szCs w:val="28"/>
        </w:rPr>
        <w:t xml:space="preserve">22. Saùng Vieäc Lôùn. </w:t>
      </w:r>
    </w:p>
    <w:p>
      <w:pPr>
        <w:pStyle w:val="Normal"/>
        <w:ind w:firstLine="720"/>
        <w:jc w:val="both"/>
        <w:rPr/>
      </w:pPr>
      <w:r>
        <w:rPr>
          <w:sz w:val="28"/>
          <w:szCs w:val="28"/>
        </w:rPr>
        <w:t>23. Muøa Xuaân Mieân Vieãn (Xuaân Ñinh Maõo-1987)</w:t>
        <w:tab/>
        <w:tab/>
        <w:tab/>
        <w:t xml:space="preserve">   </w:t>
      </w:r>
    </w:p>
    <w:p>
      <w:pPr>
        <w:pStyle w:val="Normal"/>
        <w:ind w:firstLine="720"/>
        <w:jc w:val="both"/>
        <w:rPr/>
      </w:pPr>
      <w:r>
        <w:rPr>
          <w:sz w:val="28"/>
          <w:szCs w:val="28"/>
        </w:rPr>
        <w:t>24. An Laïc Sau Khi Böùng Goác Khoå Ñau.</w:t>
        <w:tab/>
        <w:tab/>
        <w:t xml:space="preserve">   </w:t>
      </w:r>
    </w:p>
    <w:p>
      <w:pPr>
        <w:pStyle w:val="Normal"/>
        <w:ind w:firstLine="720"/>
        <w:jc w:val="both"/>
        <w:rPr/>
      </w:pPr>
      <w:r>
        <w:rPr>
          <w:sz w:val="28"/>
          <w:szCs w:val="28"/>
        </w:rPr>
        <w:t xml:space="preserve">25. Baøi Kinh Baùt-nhaõ (Taát nieân Ñinh Maõo-1988)   </w:t>
      </w:r>
    </w:p>
    <w:p>
      <w:pPr>
        <w:pStyle w:val="Normal"/>
        <w:ind w:firstLine="720"/>
        <w:jc w:val="both"/>
        <w:rPr/>
      </w:pPr>
      <w:r>
        <w:rPr>
          <w:sz w:val="28"/>
          <w:szCs w:val="28"/>
        </w:rPr>
        <w:t>26. Hoøa Quang Ñoàng Traàn (Taát nieân Ñinh Maõo-1988)</w:t>
        <w:tab/>
        <w:tab/>
        <w:t xml:space="preserve">             </w:t>
      </w:r>
    </w:p>
    <w:p>
      <w:pPr>
        <w:pStyle w:val="Normal"/>
        <w:ind w:firstLine="720"/>
        <w:jc w:val="both"/>
        <w:rPr>
          <w:sz w:val="28"/>
          <w:szCs w:val="28"/>
        </w:rPr>
      </w:pPr>
      <w:r>
        <w:rPr>
          <w:sz w:val="28"/>
          <w:szCs w:val="28"/>
        </w:rPr>
        <w:t xml:space="preserve">27. Tinh Thaàn Giaûi Thoaùt Trong Giaùo Lyù Phaät-ñaø (Xuaân Maäu Thìn-1988)  </w:t>
      </w:r>
    </w:p>
    <w:p>
      <w:pPr>
        <w:pStyle w:val="Normal"/>
        <w:ind w:firstLine="720"/>
        <w:jc w:val="both"/>
        <w:rPr/>
      </w:pPr>
      <w:r>
        <w:rPr>
          <w:sz w:val="28"/>
          <w:szCs w:val="28"/>
        </w:rPr>
        <w:t>28. Nhöõng Nieàm Vui Chaân Thaät (Xuaân Maäu Thìn-1988)</w:t>
        <w:tab/>
        <w:tab/>
        <w:tab/>
        <w:t xml:space="preserve">   </w:t>
      </w:r>
    </w:p>
    <w:p>
      <w:pPr>
        <w:pStyle w:val="Normal"/>
        <w:ind w:firstLine="720"/>
        <w:jc w:val="both"/>
        <w:rPr/>
      </w:pPr>
      <w:r>
        <w:rPr>
          <w:sz w:val="28"/>
          <w:szCs w:val="28"/>
        </w:rPr>
        <w:t xml:space="preserve">29. Tieäc Traø Cuoái Naêm (Taát nieân Maäu Thìn-1989) </w:t>
      </w:r>
    </w:p>
    <w:p>
      <w:pPr>
        <w:pStyle w:val="Normal"/>
        <w:ind w:firstLine="720"/>
        <w:jc w:val="both"/>
        <w:rPr/>
      </w:pPr>
      <w:r>
        <w:rPr>
          <w:sz w:val="28"/>
          <w:szCs w:val="28"/>
        </w:rPr>
        <w:t>30.Tìm Laïi Mình, Bieát Ñöôïc Mình Laø Treân Heát (Taát nieân Maäu Thìn-1989)</w:t>
      </w:r>
    </w:p>
    <w:p>
      <w:pPr>
        <w:pStyle w:val="Normal"/>
        <w:ind w:firstLine="720"/>
        <w:jc w:val="both"/>
        <w:rPr/>
      </w:pPr>
      <w:r>
        <w:rPr>
          <w:sz w:val="28"/>
          <w:szCs w:val="28"/>
        </w:rPr>
        <w:t>31. Ra Khoûi  Haàm Löûa (Teát Nguyeân Ñaùn naêm Kyû Tî-1989)</w:t>
        <w:tab/>
        <w:tab/>
        <w:t xml:space="preserve">   </w:t>
      </w:r>
    </w:p>
    <w:p>
      <w:pPr>
        <w:pStyle w:val="Normal"/>
        <w:ind w:firstLine="720"/>
        <w:jc w:val="both"/>
        <w:rPr>
          <w:sz w:val="28"/>
          <w:szCs w:val="28"/>
        </w:rPr>
      </w:pPr>
      <w:r>
        <w:rPr>
          <w:sz w:val="28"/>
          <w:szCs w:val="28"/>
        </w:rPr>
        <w:t>32. Naêm Kyû Tî Noùi Chuyeän Raén.</w:t>
        <w:tab/>
      </w:r>
    </w:p>
    <w:p>
      <w:pPr>
        <w:pStyle w:val="Normal"/>
        <w:jc w:val="center"/>
        <w:rPr/>
      </w:pPr>
      <w:r>
        <w:rPr>
          <w:rFonts w:eastAsia="Wingdings 2" w:cs="Wingdings 2" w:ascii="Wingdings 2" w:hAnsi="Wingdings 2"/>
          <w:color w:val="800080"/>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ind w:hanging="86"/>
      <w:jc w:val="both"/>
      <w:outlineLvl w:val="3"/>
    </w:pPr>
    <w:rPr>
      <w:rFonts w:eastAsia="Times New Roman"/>
      <w:i/>
      <w:sz w:val="28"/>
      <w:szCs w:val="20"/>
    </w:rPr>
  </w:style>
  <w:style w:type="paragraph" w:styleId="Heading5">
    <w:name w:val="Heading 5"/>
    <w:basedOn w:val="Normal"/>
    <w:next w:val="Normal"/>
    <w:qFormat/>
    <w:pPr>
      <w:keepNext w:val="true"/>
      <w:numPr>
        <w:ilvl w:val="4"/>
        <w:numId w:val="1"/>
      </w:numPr>
      <w:spacing w:before="0" w:after="120"/>
      <w:ind w:hanging="86"/>
      <w:jc w:val="both"/>
      <w:outlineLvl w:val="4"/>
    </w:pPr>
    <w:rPr>
      <w:rFonts w:eastAsia="Times New Roman"/>
      <w:b/>
      <w:sz w:val="28"/>
      <w:szCs w:val="20"/>
    </w:rPr>
  </w:style>
  <w:style w:type="paragraph" w:styleId="Heading6">
    <w:name w:val="Heading 6"/>
    <w:basedOn w:val="Normal"/>
    <w:next w:val="Normal"/>
    <w:qFormat/>
    <w:pPr>
      <w:keepNext w:val="true"/>
      <w:numPr>
        <w:ilvl w:val="5"/>
        <w:numId w:val="1"/>
      </w:numPr>
      <w:spacing w:before="0" w:after="120"/>
      <w:jc w:val="center"/>
      <w:outlineLvl w:val="5"/>
    </w:pPr>
    <w:rPr>
      <w:rFonts w:eastAsia="Times New Roman"/>
      <w:b/>
      <w:sz w:val="28"/>
      <w:szCs w:val="20"/>
    </w:rPr>
  </w:style>
  <w:style w:type="character" w:styleId="WW8Num1z0">
    <w:name w:val="WW8Num1z0"/>
    <w:qFormat/>
    <w:rPr>
      <w:b w:val="false"/>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odyText2">
    <w:name w:val="Body Text 2"/>
    <w:basedOn w:val="Normal"/>
    <w:qFormat/>
    <w:pPr>
      <w:spacing w:before="0" w:after="120"/>
      <w:jc w:val="both"/>
    </w:pPr>
    <w:rPr>
      <w:rFonts w:eastAsia="Times New Roman"/>
      <w:i/>
      <w:sz w:val="28"/>
      <w:szCs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rFonts w:ascii="Times New Roman" w:hAnsi="Times New Roman" w:eastAsia="Times New Roman" w:cs="Times New Roman"/>
      <w:sz w:val="20"/>
      <w:szCs w:val="20"/>
    </w:rPr>
  </w:style>
  <w:style w:type="paragraph" w:styleId="ListContinue2">
    <w:name w:val="List Continue 2"/>
    <w:basedOn w:val="Normal"/>
    <w:qFormat/>
    <w:pPr>
      <w:spacing w:before="0" w:after="120"/>
      <w:ind w:left="720" w:hanging="0"/>
    </w:pPr>
    <w:rPr>
      <w:rFonts w:ascii="Times New Roman" w:hAnsi="Times New Roman" w:eastAsia="Times New Roman" w:cs="Times New Roman"/>
      <w:sz w:val="20"/>
      <w:szCs w:val="20"/>
    </w:rPr>
  </w:style>
  <w:style w:type="paragraph" w:styleId="Subtitle">
    <w:name w:val="Subtitle"/>
    <w:basedOn w:val="Normal"/>
    <w:next w:val="TextBody"/>
    <w:qFormat/>
    <w:pPr>
      <w:spacing w:before="0" w:after="60"/>
      <w:jc w:val="center"/>
    </w:pPr>
    <w:rPr>
      <w:rFonts w:ascii="Arial" w:hAnsi="Arial" w:eastAsia="Times New Roman" w:cs="Arial"/>
      <w:sz w:val="24"/>
      <w:szCs w:val="20"/>
    </w:rPr>
  </w:style>
  <w:style w:type="paragraph" w:styleId="NormalIndent">
    <w:name w:val="Normal Indent"/>
    <w:basedOn w:val="Normal"/>
    <w:qFormat/>
    <w:pPr>
      <w:ind w:left="720" w:hanging="0"/>
    </w:pPr>
    <w:rPr>
      <w:rFonts w:ascii="Times New Roman" w:hAnsi="Times New Roman" w:eastAsia="Times New Roman" w:cs="Times New Roman"/>
      <w:sz w:val="20"/>
      <w:szCs w:val="20"/>
    </w:rPr>
  </w:style>
  <w:style w:type="paragraph" w:styleId="ShortReturnAddress">
    <w:name w:val="Short Return Address"/>
    <w:basedOn w:val="Normal"/>
    <w:qFormat/>
    <w:pPr/>
    <w:rPr>
      <w:rFonts w:ascii="Times New Roman" w:hAnsi="Times New Roman" w:eastAsia="Times New Roman" w:cs="Times New Roman"/>
      <w:sz w:val="20"/>
      <w:szCs w:val="20"/>
    </w:rPr>
  </w:style>
  <w:style w:type="paragraph" w:styleId="TextBodyIndent">
    <w:name w:val="Body Text Indent"/>
    <w:basedOn w:val="Normal"/>
    <w:pPr>
      <w:spacing w:before="0" w:after="120"/>
      <w:ind w:left="360" w:hanging="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55:00Z</dcterms:created>
  <dc:creator>hsc1-testing</dc:creator>
  <dc:description/>
  <dc:language>en-US</dc:language>
  <cp:lastModifiedBy>hsc1-testing</cp:lastModifiedBy>
  <dcterms:modified xsi:type="dcterms:W3CDTF">2003-03-25T05:09:00Z</dcterms:modified>
  <cp:revision>6</cp:revision>
  <dc:subject/>
  <dc:title>LÔØI  ÑAÀU  SAÙCH</dc:title>
</cp:coreProperties>
</file>