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6" w:space="1" w:color="000000"/>
        </w:pBdr>
        <w:ind w:left="0" w:right="0" w:hanging="0"/>
        <w:rPr/>
      </w:pPr>
      <w:r>
        <w:rPr>
          <w:rFonts w:cs="VNI-Times" w:ascii="VNI-Times" w:hAnsi="VNI-Times"/>
        </w:rPr>
        <w:t>ÑÖÔØNG VAØO THIEÀN HOÏC</w:t>
      </w:r>
    </w:p>
    <w:p>
      <w:pPr>
        <w:pStyle w:val="Normal"/>
        <w:rPr>
          <w:rFonts w:ascii="VNI-Times" w:hAnsi="VNI-Times" w:cs="VNI-Times"/>
        </w:rPr>
      </w:pPr>
      <w:r>
        <w:rPr>
          <w:rFonts w:cs="VNI-Times" w:ascii="VNI-Times" w:hAnsi="VNI-Times"/>
        </w:rPr>
      </w:r>
    </w:p>
    <w:p>
      <w:pPr>
        <w:pStyle w:val="Heading1"/>
        <w:tabs>
          <w:tab w:val="clear" w:pos="720"/>
          <w:tab w:val="left" w:pos="1701" w:leader="none"/>
        </w:tabs>
        <w:rPr>
          <w:rFonts w:ascii="VNI-Times" w:hAnsi="VNI-Times" w:cs="VNI-Times"/>
        </w:rPr>
      </w:pPr>
      <w:r>
        <w:rPr>
          <w:rFonts w:cs="VNI-Times" w:ascii="VNI-Times" w:hAnsi="VNI-Times"/>
        </w:rPr>
      </w:r>
    </w:p>
    <w:p>
      <w:pPr>
        <w:pStyle w:val="Heading1"/>
        <w:rPr>
          <w:rFonts w:ascii="VNI-Times" w:hAnsi="VNI-Times" w:cs="VNI-Times"/>
        </w:rPr>
      </w:pPr>
      <w:r>
        <w:rPr>
          <w:rFonts w:cs="VNI-Times" w:ascii="VNI-Times" w:hAnsi="VNI-Times"/>
        </w:rPr>
      </w:r>
    </w:p>
    <w:p>
      <w:pPr>
        <w:pStyle w:val="Heading1"/>
        <w:rPr>
          <w:rFonts w:ascii="VNI-Times" w:hAnsi="VNI-Times" w:cs="VNI-Times"/>
        </w:rPr>
      </w:pPr>
      <w:r>
        <w:rPr>
          <w:rFonts w:cs="VNI-Times" w:ascii="VNI-Times" w:hAnsi="VNI-Times"/>
        </w:rPr>
      </w:r>
    </w:p>
    <w:p>
      <w:pPr>
        <w:pStyle w:val="Heading1"/>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Heading1"/>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pPr>
      <w:r>
        <w:rPr/>
      </w:r>
    </w:p>
    <w:p>
      <w:pPr>
        <w:pStyle w:val="Normal"/>
        <w:rPr/>
      </w:pPr>
      <w:r>
        <w:rPr/>
      </w:r>
    </w:p>
    <w:p>
      <w:pPr>
        <w:pStyle w:val="Normal"/>
        <w:rPr/>
      </w:pPr>
      <w:r>
        <w:rPr/>
      </w:r>
    </w:p>
    <w:p>
      <w:pPr>
        <w:pStyle w:val="Heading1"/>
        <w:rPr>
          <w:rFonts w:ascii="VNI-Times" w:hAnsi="VNI-Times" w:cs="VNI-Times"/>
        </w:rPr>
      </w:pPr>
      <w:r>
        <w:rPr>
          <w:rFonts w:cs="VNI-Times" w:ascii="VNI-Times" w:hAnsi="VNI-Times"/>
        </w:rPr>
      </w:r>
    </w:p>
    <w:p>
      <w:pPr>
        <w:pStyle w:val="Heading1"/>
        <w:rPr>
          <w:rFonts w:ascii="VNI-Times" w:hAnsi="VNI-Times" w:cs="VNI-Times"/>
        </w:rPr>
      </w:pPr>
      <w:r>
        <w:rPr>
          <w:rFonts w:cs="VNI-Times" w:ascii="VNI-Times" w:hAnsi="VNI-Times"/>
        </w:rPr>
      </w:r>
    </w:p>
    <w:p>
      <w:pPr>
        <w:pStyle w:val="Heading1"/>
        <w:rPr>
          <w:rFonts w:ascii="VNI-Times" w:hAnsi="VNI-Times" w:cs="VNI-Times"/>
          <w:color w:val="008000"/>
          <w:sz w:val="72"/>
          <w:szCs w:val="72"/>
        </w:rPr>
      </w:pPr>
      <w:r>
        <w:rPr>
          <w:rFonts w:cs="VNI-Times" w:ascii="VNI-Times" w:hAnsi="VNI-Times"/>
          <w:color w:val="008000"/>
          <w:sz w:val="72"/>
          <w:szCs w:val="72"/>
        </w:rPr>
        <w:t>ÑUOÁC THIEÀN</w:t>
      </w:r>
    </w:p>
    <w:p>
      <w:pPr>
        <w:pStyle w:val="Normal"/>
        <w:jc w:val="center"/>
        <w:rPr>
          <w:rFonts w:ascii="VNI-Times" w:hAnsi="VNI-Times" w:cs="VNI-Times"/>
          <w:b/>
          <w:b/>
          <w:color w:val="008000"/>
          <w:sz w:val="72"/>
          <w:szCs w:val="72"/>
        </w:rPr>
      </w:pPr>
      <w:r>
        <w:rPr>
          <w:rFonts w:cs="VNI-Times" w:ascii="VNI-Times" w:hAnsi="VNI-Times"/>
          <w:b/>
          <w:color w:val="008000"/>
          <w:sz w:val="72"/>
          <w:szCs w:val="72"/>
        </w:rPr>
      </w:r>
    </w:p>
    <w:p>
      <w:pPr>
        <w:pStyle w:val="Normal"/>
        <w:jc w:val="center"/>
        <w:rPr>
          <w:rFonts w:ascii="VNI-Times" w:hAnsi="VNI-Times" w:cs="VNI-Times"/>
          <w:b/>
          <w:b/>
          <w:sz w:val="26"/>
          <w:szCs w:val="26"/>
        </w:rPr>
      </w:pPr>
      <w:r>
        <w:rPr>
          <w:rFonts w:cs="VNI-Times" w:ascii="VNI-Times" w:hAnsi="VNI-Times"/>
          <w:b/>
          <w:sz w:val="26"/>
          <w:szCs w:val="26"/>
        </w:rPr>
        <w:t>NHAÄT QUANG</w:t>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r>
    </w:p>
    <w:p>
      <w:pPr>
        <w:pStyle w:val="Normal"/>
        <w:jc w:val="center"/>
        <w:rPr>
          <w:rFonts w:ascii="VNI-Times" w:hAnsi="VNI-Times" w:cs="VNI-Times"/>
          <w:b/>
          <w:b/>
        </w:rPr>
      </w:pPr>
      <w:r>
        <w:rPr>
          <w:rFonts w:cs="VNI-Times" w:ascii="VNI-Times" w:hAnsi="VNI-Times"/>
          <w:b/>
        </w:rPr>
        <w:t>NHAØ XUAÁT BAÛN THAØNH PHOÁ HOÀ CHÍ MINH</w:t>
      </w:r>
      <w:r>
        <w:br w:type="page"/>
      </w:r>
    </w:p>
    <w:p>
      <w:pPr>
        <w:pStyle w:val="Heading6"/>
        <w:pBdr>
          <w:bottom w:val="single" w:sz="6" w:space="1" w:color="000000"/>
        </w:pBdr>
        <w:ind w:left="0" w:right="0" w:hanging="0"/>
        <w:rPr>
          <w:rFonts w:ascii="VNI-Times" w:hAnsi="VNI-Times" w:cs="VNI-Times"/>
        </w:rPr>
      </w:pPr>
      <w:r>
        <w:rPr>
          <w:rFonts w:cs="VNI-Times" w:ascii="VNI-Times" w:hAnsi="VNI-Times"/>
        </w:rPr>
        <w:t>ÑÖÔØNG VAØO THIEÀN HOÏC</w:t>
      </w:r>
    </w:p>
    <w:p>
      <w:pPr>
        <w:pStyle w:val="Normal"/>
        <w:rPr>
          <w:rFonts w:ascii="VNI-Times" w:hAnsi="VNI-Times" w:cs="VNI-Times"/>
        </w:rPr>
      </w:pPr>
      <w:r>
        <w:rPr>
          <w:rFonts w:cs="VNI-Times" w:ascii="VNI-Times" w:hAnsi="VNI-Times"/>
        </w:rPr>
      </w:r>
    </w:p>
    <w:p>
      <w:pPr>
        <w:pStyle w:val="Normal"/>
        <w:jc w:val="center"/>
        <w:rPr>
          <w:rFonts w:ascii="VNI-Times" w:hAnsi="VNI-Times" w:cs="VNI-Times"/>
          <w:b/>
          <w:b/>
          <w:color w:val="008000"/>
          <w:sz w:val="40"/>
          <w:szCs w:val="40"/>
        </w:rPr>
      </w:pPr>
      <w:r>
        <w:rPr>
          <w:rFonts w:cs="VNI-Times" w:ascii="VNI-Times" w:hAnsi="VNI-Times"/>
          <w:b/>
          <w:color w:val="008000"/>
          <w:sz w:val="40"/>
          <w:szCs w:val="40"/>
        </w:rPr>
        <w:t>ÑUOÁC THIEÀN</w:t>
      </w:r>
    </w:p>
    <w:p>
      <w:pPr>
        <w:pStyle w:val="Heading4"/>
        <w:ind w:right="0" w:hanging="0"/>
        <w:jc w:val="center"/>
        <w:rPr>
          <w:rFonts w:ascii="VNI-Times" w:hAnsi="VNI-Times" w:cs="VNI-Times"/>
          <w:szCs w:val="26"/>
        </w:rPr>
      </w:pPr>
      <w:r>
        <w:rPr>
          <w:rFonts w:cs="VNI-Times" w:ascii="VNI-Times" w:hAnsi="VNI-Times"/>
          <w:szCs w:val="26"/>
        </w:rPr>
        <w:t>NHAÄT QUANG</w:t>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sz w:val="26"/>
          <w:szCs w:val="26"/>
        </w:rPr>
      </w:pPr>
      <w:r>
        <w:rPr>
          <w:rFonts w:eastAsia="Wingdings" w:cs="Wingdings" w:ascii="Wingdings" w:hAnsi="Wingdings"/>
          <w:sz w:val="26"/>
          <w:szCs w:val="26"/>
        </w:rPr>
        <w:t></w:t>
      </w:r>
    </w:p>
    <w:p>
      <w:pPr>
        <w:pStyle w:val="Heading6"/>
        <w:ind w:left="0" w:right="0" w:hanging="0"/>
        <w:rPr>
          <w:rFonts w:ascii="VNI-Times" w:hAnsi="VNI-Times" w:cs="VNI-Times"/>
          <w:sz w:val="26"/>
          <w:szCs w:val="26"/>
        </w:rPr>
      </w:pPr>
      <w:r>
        <w:rPr>
          <w:rFonts w:cs="VNI-Times" w:ascii="VNI-Times" w:hAnsi="VNI-Times"/>
          <w:sz w:val="26"/>
          <w:szCs w:val="26"/>
        </w:rPr>
      </w:r>
    </w:p>
    <w:p>
      <w:pPr>
        <w:pStyle w:val="Normal"/>
        <w:rPr>
          <w:rFonts w:ascii="VNI-Times" w:hAnsi="VNI-Times" w:cs="VNI-Times"/>
          <w:szCs w:val="26"/>
        </w:rPr>
      </w:pPr>
      <w:r>
        <w:rPr>
          <w:rFonts w:cs="VNI-Times" w:ascii="VNI-Times" w:hAnsi="VNI-Times"/>
          <w:szCs w:val="26"/>
        </w:rPr>
      </w:r>
    </w:p>
    <w:p>
      <w:pPr>
        <w:pStyle w:val="Normal"/>
        <w:rPr/>
      </w:pPr>
      <w:r>
        <w:rPr/>
      </w:r>
    </w:p>
    <w:p>
      <w:pPr>
        <w:pStyle w:val="Normal"/>
        <w:rPr/>
      </w:pPr>
      <w:r>
        <w:rPr/>
      </w:r>
    </w:p>
    <w:p>
      <w:pPr>
        <w:pStyle w:val="Heading6"/>
        <w:ind w:left="0" w:right="0" w:hanging="0"/>
        <w:rPr>
          <w:rFonts w:ascii="VNI-Times" w:hAnsi="VNI-Times" w:cs="VNI-Times"/>
          <w:szCs w:val="26"/>
        </w:rPr>
      </w:pPr>
      <w:r>
        <w:rPr>
          <w:rFonts w:cs="VNI-Times" w:ascii="VNI-Times" w:hAnsi="VNI-Times"/>
          <w:szCs w:val="26"/>
        </w:rPr>
        <w:t>Chòu traùch nhieäm xuaát baûn</w:t>
      </w:r>
    </w:p>
    <w:p>
      <w:pPr>
        <w:pStyle w:val="Heading6"/>
        <w:ind w:left="0" w:right="0" w:hanging="0"/>
        <w:rPr>
          <w:rFonts w:ascii="VNI-Times" w:hAnsi="VNI-Times" w:cs="VNI-Times"/>
          <w:szCs w:val="26"/>
        </w:rPr>
      </w:pPr>
      <w:r>
        <w:rPr>
          <w:rFonts w:cs="VNI-Times" w:ascii="VNI-Times" w:hAnsi="VNI-Times"/>
          <w:szCs w:val="26"/>
        </w:rPr>
        <w:t>TRAÀN ÑÌNH VIEÄT</w:t>
      </w:r>
    </w:p>
    <w:p>
      <w:pPr>
        <w:pStyle w:val="Heading6"/>
        <w:ind w:left="0" w:right="0" w:hanging="0"/>
        <w:rPr>
          <w:rFonts w:ascii="VNI-Times" w:hAnsi="VNI-Times" w:cs="VNI-Times"/>
          <w:szCs w:val="26"/>
        </w:rPr>
      </w:pPr>
      <w:r>
        <w:rPr>
          <w:rFonts w:cs="VNI-Times" w:ascii="VNI-Times" w:hAnsi="VNI-Times"/>
          <w:szCs w:val="26"/>
        </w:rPr>
        <w:t>Bieân taäp</w:t>
      </w:r>
    </w:p>
    <w:p>
      <w:pPr>
        <w:pStyle w:val="Heading6"/>
        <w:ind w:left="0" w:right="0" w:hanging="0"/>
        <w:rPr>
          <w:rFonts w:ascii="VNI-Times" w:hAnsi="VNI-Times" w:cs="VNI-Times"/>
          <w:szCs w:val="26"/>
        </w:rPr>
      </w:pPr>
      <w:r>
        <w:rPr>
          <w:rFonts w:cs="VNI-Times" w:ascii="VNI-Times" w:hAnsi="VNI-Times"/>
          <w:szCs w:val="26"/>
        </w:rPr>
        <w:t>CHAÂU ANH KYØ</w:t>
      </w:r>
    </w:p>
    <w:p>
      <w:pPr>
        <w:pStyle w:val="Heading6"/>
        <w:ind w:left="0" w:right="0" w:hanging="0"/>
        <w:rPr>
          <w:rFonts w:ascii="VNI-Times" w:hAnsi="VNI-Times" w:cs="VNI-Times"/>
          <w:szCs w:val="26"/>
        </w:rPr>
      </w:pPr>
      <w:r>
        <w:rPr>
          <w:rFonts w:cs="VNI-Times" w:ascii="VNI-Times" w:hAnsi="VNI-Times"/>
          <w:szCs w:val="26"/>
        </w:rPr>
        <w:t>Söûa baûn in</w:t>
      </w:r>
    </w:p>
    <w:p>
      <w:pPr>
        <w:pStyle w:val="Heading6"/>
        <w:ind w:left="0" w:right="0" w:hanging="0"/>
        <w:rPr>
          <w:rFonts w:ascii="VNI-Times" w:hAnsi="VNI-Times" w:cs="VNI-Times"/>
          <w:szCs w:val="26"/>
        </w:rPr>
      </w:pPr>
      <w:r>
        <w:rPr>
          <w:rFonts w:cs="VNI-Times" w:ascii="VNI-Times" w:hAnsi="VNI-Times"/>
          <w:szCs w:val="26"/>
        </w:rPr>
        <w:t>HOÀNG NGUYEÂN</w:t>
      </w:r>
    </w:p>
    <w:p>
      <w:pPr>
        <w:pStyle w:val="Heading6"/>
        <w:ind w:left="0" w:right="0" w:hanging="0"/>
        <w:rPr>
          <w:rFonts w:ascii="VNI-Times" w:hAnsi="VNI-Times" w:cs="VNI-Times"/>
          <w:szCs w:val="26"/>
        </w:rPr>
      </w:pPr>
      <w:r>
        <w:rPr>
          <w:rFonts w:cs="VNI-Times" w:ascii="VNI-Times" w:hAnsi="VNI-Times"/>
          <w:szCs w:val="26"/>
        </w:rPr>
        <w:t>Trình baøy</w:t>
      </w:r>
    </w:p>
    <w:p>
      <w:pPr>
        <w:pStyle w:val="Heading6"/>
        <w:ind w:left="0" w:right="0" w:hanging="0"/>
        <w:rPr>
          <w:rFonts w:ascii="VNI-Times" w:hAnsi="VNI-Times" w:cs="VNI-Times"/>
          <w:i/>
          <w:i/>
          <w:szCs w:val="26"/>
        </w:rPr>
      </w:pPr>
      <w:r>
        <w:rPr>
          <w:rFonts w:cs="VNI-Times" w:ascii="VNI-Times" w:hAnsi="VNI-Times"/>
          <w:szCs w:val="26"/>
        </w:rPr>
        <w:t>Thieàn sinh THÖÔØNG CHIEÁU</w:t>
      </w:r>
    </w:p>
    <w:p>
      <w:pPr>
        <w:pStyle w:val="Heading6"/>
        <w:spacing w:before="60" w:after="0"/>
        <w:ind w:left="0" w:right="0" w:hanging="0"/>
        <w:rPr>
          <w:rFonts w:ascii="VNI-Times" w:hAnsi="VNI-Times" w:cs="VNI-Times"/>
          <w:i/>
          <w:i/>
          <w:szCs w:val="26"/>
        </w:rPr>
      </w:pPr>
      <w:r>
        <w:rPr>
          <w:rFonts w:cs="VNI-Times" w:ascii="VNI-Times" w:hAnsi="VNI-Times"/>
          <w:i/>
          <w:szCs w:val="26"/>
        </w:rPr>
        <w:t>Thöïc hieän</w:t>
      </w:r>
    </w:p>
    <w:p>
      <w:pPr>
        <w:pStyle w:val="Heading6"/>
        <w:ind w:left="0" w:right="0" w:hanging="0"/>
        <w:rPr>
          <w:rFonts w:ascii="VNI-Times" w:hAnsi="VNI-Times" w:cs="VNI-Times"/>
          <w:i/>
          <w:i/>
          <w:szCs w:val="26"/>
        </w:rPr>
      </w:pPr>
      <w:r>
        <w:rPr>
          <w:rFonts w:cs="VNI-Times" w:ascii="VNI-Times" w:hAnsi="VNI-Times"/>
          <w:i/>
          <w:szCs w:val="26"/>
        </w:rPr>
        <w:t xml:space="preserve">ÑAÏO HUY </w:t>
      </w:r>
    </w:p>
    <w:p>
      <w:pPr>
        <w:pStyle w:val="Heading6"/>
        <w:ind w:left="0" w:right="0" w:hanging="0"/>
        <w:rPr>
          <w:rFonts w:ascii="VNI-Times" w:hAnsi="VNI-Times" w:cs="VNI-Times"/>
          <w:szCs w:val="26"/>
        </w:rPr>
      </w:pPr>
      <w:r>
        <w:rPr>
          <w:rFonts w:cs="VNI-Times" w:ascii="VNI-Times" w:hAnsi="VNI-Times"/>
          <w:i/>
          <w:szCs w:val="26"/>
        </w:rPr>
        <w:t>Thieàn vieän Thöôøng Chieáu</w:t>
      </w:r>
    </w:p>
    <w:p>
      <w:pPr>
        <w:pStyle w:val="Normal"/>
        <w:spacing w:before="120" w:after="0"/>
        <w:jc w:val="center"/>
        <w:rPr>
          <w:rFonts w:ascii="VNI-Times" w:hAnsi="VNI-Times" w:cs="VNI-Times"/>
          <w:b/>
          <w:b/>
          <w:sz w:val="26"/>
          <w:szCs w:val="26"/>
        </w:rPr>
      </w:pPr>
      <w:r>
        <w:rPr>
          <w:rFonts w:cs="VNI-Times" w:ascii="VNI-Times" w:hAnsi="VNI-Times"/>
          <w:b/>
          <w:sz w:val="26"/>
          <w:szCs w:val="26"/>
        </w:rPr>
      </w:r>
    </w:p>
    <w:p>
      <w:pPr>
        <w:pStyle w:val="Normal"/>
        <w:spacing w:before="120" w:after="0"/>
        <w:jc w:val="center"/>
        <w:rPr>
          <w:rFonts w:ascii="VNI-Times" w:hAnsi="VNI-Times" w:cs="VNI-Times"/>
          <w:sz w:val="26"/>
          <w:szCs w:val="26"/>
        </w:rPr>
      </w:pPr>
      <w:r>
        <w:rPr>
          <w:rFonts w:eastAsia="Wingdings" w:cs="Wingdings" w:ascii="Wingdings" w:hAnsi="Wingdings"/>
          <w:sz w:val="26"/>
          <w:szCs w:val="26"/>
        </w:rPr>
        <w:t></w:t>
      </w:r>
    </w:p>
    <w:p>
      <w:pPr>
        <w:pStyle w:val="Normal"/>
        <w:spacing w:before="120" w:after="0"/>
        <w:jc w:val="center"/>
        <w:rPr>
          <w:rFonts w:ascii="VNI-Times" w:hAnsi="VNI-Times" w:cs="VNI-Times"/>
          <w:b/>
          <w:b/>
          <w:sz w:val="26"/>
          <w:szCs w:val="26"/>
        </w:rPr>
      </w:pPr>
      <w:r>
        <w:rPr>
          <w:rFonts w:cs="VNI-Times" w:ascii="VNI-Times" w:hAnsi="VNI-Times"/>
          <w:b/>
          <w:sz w:val="26"/>
          <w:szCs w:val="26"/>
        </w:rPr>
      </w:r>
    </w:p>
    <w:p>
      <w:pPr>
        <w:pStyle w:val="Normal"/>
        <w:spacing w:before="120" w:after="0"/>
        <w:jc w:val="center"/>
        <w:rPr>
          <w:rFonts w:ascii="VNI-Times" w:hAnsi="VNI-Times" w:cs="VNI-Times"/>
          <w:b/>
          <w:b/>
          <w:sz w:val="26"/>
          <w:szCs w:val="26"/>
        </w:rPr>
      </w:pPr>
      <w:r>
        <w:rPr>
          <w:rFonts w:cs="VNI-Times" w:ascii="VNI-Times" w:hAnsi="VNI-Times"/>
          <w:b/>
          <w:sz w:val="26"/>
          <w:szCs w:val="26"/>
        </w:rPr>
      </w:r>
    </w:p>
    <w:p>
      <w:pPr>
        <w:pStyle w:val="Normal"/>
        <w:spacing w:before="120" w:after="0"/>
        <w:jc w:val="center"/>
        <w:rPr>
          <w:rFonts w:ascii="VNI-Times" w:hAnsi="VNI-Times" w:cs="VNI-Times"/>
          <w:b/>
          <w:b/>
          <w:sz w:val="26"/>
          <w:szCs w:val="26"/>
        </w:rPr>
      </w:pPr>
      <w:r>
        <w:rPr>
          <w:rFonts w:cs="VNI-Times" w:ascii="VNI-Times" w:hAnsi="VNI-Times"/>
          <w:b/>
          <w:sz w:val="26"/>
          <w:szCs w:val="26"/>
        </w:rPr>
      </w:r>
    </w:p>
    <w:p>
      <w:pPr>
        <w:pStyle w:val="Heading6"/>
        <w:ind w:left="0" w:right="0" w:hanging="0"/>
        <w:rPr>
          <w:rFonts w:ascii="VNI-Times" w:hAnsi="VNI-Times" w:cs="VNI-Times"/>
          <w:szCs w:val="26"/>
        </w:rPr>
      </w:pPr>
      <w:r>
        <w:rPr>
          <w:rFonts w:cs="VNI-Times" w:ascii="VNI-Times" w:hAnsi="VNI-Times"/>
          <w:szCs w:val="26"/>
        </w:rPr>
        <w:t>NHAØ XUAÁT BAÛN THAØNH PHOÁ HOÀ CHÍ MINH</w:t>
      </w:r>
    </w:p>
    <w:p>
      <w:pPr>
        <w:pStyle w:val="Normal"/>
        <w:jc w:val="center"/>
        <w:rPr>
          <w:rFonts w:ascii="VNI-Times" w:hAnsi="VNI-Times" w:cs="VNI-Times"/>
          <w:sz w:val="26"/>
          <w:szCs w:val="26"/>
        </w:rPr>
      </w:pPr>
      <w:r>
        <w:rPr>
          <w:rFonts w:cs="VNI-Times" w:ascii="VNI-Times" w:hAnsi="VNI-Times"/>
          <w:sz w:val="26"/>
          <w:szCs w:val="26"/>
        </w:rPr>
        <w:t>62 – Nguyeãn Thò Minh Khai – Q 1 – TPHCM</w:t>
      </w:r>
    </w:p>
    <w:p>
      <w:pPr>
        <w:pStyle w:val="Normal"/>
        <w:jc w:val="center"/>
        <w:rPr>
          <w:rFonts w:ascii="VNI-Times" w:hAnsi="VNI-Times" w:cs="VNI-Times"/>
          <w:sz w:val="26"/>
          <w:szCs w:val="26"/>
        </w:rPr>
      </w:pPr>
      <w:r>
        <w:rPr>
          <w:rFonts w:cs="VNI-Times" w:ascii="VNI-Times" w:hAnsi="VNI-Times"/>
          <w:sz w:val="26"/>
          <w:szCs w:val="26"/>
        </w:rPr>
        <w:t>ÑT: 822534 – 826764 – 822726 – 8296713 – 8223637</w:t>
      </w:r>
    </w:p>
    <w:p>
      <w:pPr>
        <w:pStyle w:val="Normal"/>
        <w:spacing w:before="120" w:after="0"/>
        <w:jc w:val="center"/>
        <w:rPr>
          <w:rFonts w:ascii="VNI-Times" w:hAnsi="VNI-Times" w:cs="VNI-Times"/>
          <w:sz w:val="26"/>
          <w:szCs w:val="26"/>
        </w:rPr>
      </w:pPr>
      <w:r>
        <w:rPr>
          <w:rFonts w:cs="VNI-Times" w:ascii="VNI-Times" w:hAnsi="VNI-Times"/>
          <w:sz w:val="26"/>
          <w:szCs w:val="26"/>
        </w:rPr>
        <w:t>Fax: 84.8222726</w:t>
      </w:r>
    </w:p>
    <w:p>
      <w:pPr>
        <w:pStyle w:val="Normal"/>
        <w:spacing w:before="120" w:after="0"/>
        <w:jc w:val="center"/>
        <w:rPr>
          <w:rFonts w:ascii="VNI-Times" w:hAnsi="VNI-Times" w:cs="VNI-Times"/>
          <w:sz w:val="18"/>
          <w:szCs w:val="26"/>
        </w:rPr>
      </w:pPr>
      <w:r>
        <w:rPr>
          <w:rFonts w:cs="VNI-Times" w:ascii="VNI-Times" w:hAnsi="VNI-Times"/>
          <w:sz w:val="18"/>
          <w:szCs w:val="26"/>
        </w:rPr>
      </w:r>
    </w:p>
    <w:p>
      <w:pPr>
        <w:pStyle w:val="Normal"/>
        <w:spacing w:before="120" w:after="0"/>
        <w:jc w:val="center"/>
        <w:rPr>
          <w:rFonts w:ascii="VNI-Times" w:hAnsi="VNI-Times" w:cs="VNI-Times"/>
          <w:sz w:val="18"/>
        </w:rPr>
      </w:pPr>
      <w:r>
        <w:rPr>
          <w:rFonts w:cs="VNI-Times" w:ascii="VNI-Times" w:hAnsi="VNI-Times"/>
          <w:sz w:val="18"/>
        </w:rPr>
      </w:r>
    </w:p>
    <w:p>
      <w:pPr>
        <w:pStyle w:val="Normal"/>
        <w:spacing w:before="120" w:after="0"/>
        <w:jc w:val="center"/>
        <w:rPr>
          <w:rFonts w:ascii="VNI-Times" w:hAnsi="VNI-Times" w:cs="VNI-Times"/>
          <w:sz w:val="18"/>
        </w:rPr>
      </w:pPr>
      <w:r>
        <w:rPr>
          <w:rFonts w:cs="VNI-Times" w:ascii="VNI-Times" w:hAnsi="VNI-Times"/>
          <w:sz w:val="18"/>
        </w:rPr>
      </w:r>
    </w:p>
    <w:p>
      <w:pPr>
        <w:pStyle w:val="Normal"/>
        <w:rPr>
          <w:rFonts w:ascii="VNI-Times" w:hAnsi="VNI-Times" w:cs="VNI-Times"/>
          <w:sz w:val="16"/>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43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9pt" to="285.8pt,0.9pt" stroked="t" o:allowincell="f" style="position:absolute">
                <v:stroke color="black" weight="9360" joinstyle="miter" endcap="flat"/>
                <v:fill o:detectmouseclick="t" on="false"/>
                <w10:wrap type="none"/>
              </v:line>
            </w:pict>
          </mc:Fallback>
        </mc:AlternateContent>
      </w:r>
      <w:r>
        <w:rPr>
          <w:rFonts w:cs="VNI-Times" w:ascii="VNI-Times" w:hAnsi="VNI-Times"/>
          <w:sz w:val="16"/>
        </w:rPr>
        <w:t xml:space="preserve">In  2000 cuoán, khoå 14,5 x20,5 cm taïi </w:t>
      </w:r>
      <w:r>
        <w:rPr>
          <w:rFonts w:cs="VNI-Times" w:ascii="VNI-Times" w:hAnsi="VNI-Times"/>
          <w:b/>
          <w:sz w:val="16"/>
        </w:rPr>
        <w:t>Xí Nghieäp In Soá 5 – TP Hoà Chí Minh</w:t>
      </w:r>
      <w:r>
        <w:rPr>
          <w:rFonts w:cs="VNI-Times" w:ascii="VNI-Times" w:hAnsi="VNI-Times"/>
          <w:sz w:val="16"/>
        </w:rPr>
        <w:t xml:space="preserve">.         Soá XB: 226 – 77/ XB - QLXB ngaøy 6 – 3 - 2002. In xong vaø noäp löu chieåu thaùng 12 naêm 2002. </w:t>
      </w:r>
      <w:r>
        <w:br w:type="page"/>
      </w:r>
    </w:p>
    <w:p>
      <w:pPr>
        <w:pStyle w:val="HUY2"/>
        <w:ind w:hanging="0"/>
        <w:rPr>
          <w:rFonts w:ascii="VNI-Times" w:hAnsi="VNI-Times" w:cs="VNI-Times"/>
          <w:b/>
          <w:b/>
        </w:rPr>
      </w:pPr>
      <w:r>
        <w:rPr>
          <w:rFonts w:cs="VNI-Times" w:ascii="VNI-Times" w:hAnsi="VNI-Times"/>
        </w:rPr>
        <w:t>ÑUOÁC THIEÀN</w:t>
      </w:r>
    </w:p>
    <w:p>
      <w:pPr>
        <w:pStyle w:val="Huy"/>
        <w:ind w:hanging="0"/>
        <w:rPr/>
      </w:pPr>
      <w:r>
        <w:rPr>
          <w:rFonts w:cs="VNI-Times" w:ascii="VNI-Times" w:hAnsi="VNI-Times"/>
          <w:b/>
          <w:color w:val="008000"/>
        </w:rPr>
        <w:t>CAÙCH TU CUÛA NGÖÔØI PHAÄT TÖÛ TAÏI GIA</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BodyTextIndent3"/>
        <w:spacing w:before="0" w:after="0"/>
        <w:ind w:firstLine="720"/>
        <w:rPr/>
      </w:pPr>
      <w:r>
        <w:rPr>
          <w:rFonts w:cs="VNI-Times" w:ascii="VNI-Times" w:hAnsi="VNI-Times"/>
          <w:szCs w:val="26"/>
        </w:rPr>
        <w:t xml:space="preserve">Hoâm nay chuùng toâi noùi veà caùch soáng cuûa ngöôøi Phaät töû taïi gia. Quí Phaät töû phaûi soáng nhö theá naøo ñeå hoaøn thieän gia ñình mình, höôùng daãn, toå chöùc cuoäc soáng gia ñình ñuùng theo tinh thaàn Phaät daïy, môùi coù theå giöõ ñöôïc haïnh phuùc daøi laâu. </w:t>
      </w:r>
    </w:p>
    <w:p>
      <w:pPr>
        <w:pStyle w:val="Normal"/>
        <w:ind w:firstLine="720"/>
        <w:jc w:val="both"/>
        <w:rPr>
          <w:rFonts w:ascii="VNI-Times" w:hAnsi="VNI-Times" w:cs="VNI-Times"/>
          <w:sz w:val="26"/>
          <w:szCs w:val="26"/>
        </w:rPr>
      </w:pPr>
      <w:r>
        <w:rPr>
          <w:rFonts w:cs="VNI-Times" w:ascii="VNI-Times" w:hAnsi="VNI-Times"/>
          <w:sz w:val="26"/>
          <w:szCs w:val="26"/>
        </w:rPr>
        <w:t>Theá thì Phaät töû phaûi soáng, phaûi sinh hoaït nhö theá naøo ñeå goïi laø moät gia ñình Phaät töû hoaøn thieän, ñuùng theo tieâu chuaån Phaät daïy? Nhö quí vò ñaõ bieát sinh hoaït cuûa ngöôøi Phaät töû, dó nhieân coù phaïm vi, coù giôùi haïn cuûa noù. Ngöôøi ngoaøi nhìn vaøo neáp soáng cuûa moãi gia ñình, hoï coù theå ñaùnh giaù ñöôïc ñaây laø gia ñình Phaät töû hay khoâng phaûi gia ñình Phaät töû. Ñaõ nhieàu laàn chuùng toâi noùi ñeán sinh hoaït töï thaân cuûa moãi Phaät töû, chuùng ta phaûi soáng tu, thöïc taäp theo lôøi Phaät daïy, ñeå chöùng minh cho moïi ngöôøi chung quanh thaáy ñöôïc giaù trò vaø lôïi ích thieát thöïc cuûa ñaïo Phaät, cuï theå qua cuoäc soáng cuûa mình. Cho neân moät gia ñình Phaät töû phaûi laø moät gia ñình göông maãu cho caùc gia ñình trong coäng ñoàng xaõ hoäi noi theo. Vì vaäy, baûn thaân moãi Phaät töû cuõng phaûi soáng göông maãu.</w:t>
      </w:r>
    </w:p>
    <w:p>
      <w:pPr>
        <w:pStyle w:val="TextBody"/>
        <w:ind w:firstLine="720"/>
        <w:rPr>
          <w:rFonts w:ascii="VNI-Times" w:hAnsi="VNI-Times" w:cs="VNI-Times"/>
          <w:szCs w:val="26"/>
        </w:rPr>
      </w:pPr>
      <w:r>
        <w:rPr>
          <w:rFonts w:cs="VNI-Times" w:ascii="VNI-Times" w:hAnsi="VNI-Times"/>
          <w:szCs w:val="26"/>
        </w:rPr>
        <w:t xml:space="preserve">Tröôùc khi noùi ñeán phöông phaùp cuï theå  cho quí vò tu taäp, toâi xin keå laïi caâu chuyeän “Boán vieân ngoïc”. </w:t>
      </w:r>
    </w:p>
    <w:p>
      <w:pPr>
        <w:pStyle w:val="TextBody"/>
        <w:ind w:firstLine="720"/>
        <w:rPr>
          <w:rFonts w:ascii="VNI-Times" w:hAnsi="VNI-Times" w:cs="VNI-Times"/>
          <w:szCs w:val="26"/>
        </w:rPr>
      </w:pPr>
      <w:r>
        <w:rPr>
          <w:rFonts w:cs="VNI-Times" w:ascii="VNI-Times" w:hAnsi="VNI-Times"/>
          <w:szCs w:val="26"/>
        </w:rPr>
        <w:t xml:space="preserve">Ngaøy xöa coù moät chaøng ngö phuû soáng raát hieàn laønh. Moät hoâm trong luùc ñang ñaùnh caù, vò nöõ thaàn hieän leân giöõa bieån, trao cho ngö phuû boán vieân ngoïc vôùi lôøi daën nhö theá naøy: “Ñaây laø boán vieân ngoïc öôùc. Haõy trao taän tay cho ñöùc vua anh minh”. Noùi xong nöõ thaàn laëng maát, chaøng ngö phuû baøng hoaøng vôùi boán vieân ngoïc saùng choùi trong tay. Tröôùc söï vieäc xaûy ra ñoät ngoät nhö theá, neáu laø ngöôøi tham lam thì coù leõ boán vieân ngoïc kia ñaõ trôû thaønh cuûa chaøng ngö phuû roài, khoâng theå ñeán tay nhaø vua ñöôïc ñaâu. Nhöng khoâng, vì nhö toâi ñaõ noùi ñaây laø moät chaøng ngö phuû hieàn laønh neân anh ta ñaõ laën loäi ñöôøng xa muoân daëm, ñem boán vieân ngoïc ñoù veà daâng cho nhaø vua, ñuùng nhö lôøi daën cuûa nöõ thaàn. </w:t>
      </w:r>
    </w:p>
    <w:p>
      <w:pPr>
        <w:pStyle w:val="Normal"/>
        <w:ind w:firstLine="720"/>
        <w:jc w:val="both"/>
        <w:rPr>
          <w:rFonts w:ascii="VNI-Times" w:hAnsi="VNI-Times" w:cs="VNI-Times"/>
          <w:sz w:val="26"/>
          <w:szCs w:val="26"/>
        </w:rPr>
      </w:pPr>
      <w:r>
        <w:rPr>
          <w:rFonts w:cs="VNI-Times" w:ascii="VNI-Times" w:hAnsi="VNI-Times"/>
          <w:sz w:val="26"/>
          <w:szCs w:val="26"/>
        </w:rPr>
        <w:t xml:space="preserve">Nhaø vua thaáy ñaây laø moät chaøng ngö phuû moäc maïc, thaät thaø ñaùng khen. Caùi lôïi to lôùn trong tay nhö theá maø khoâng tham, töø xa vaát vaû ñem ñuû boán vieân ngoïc veà cho mình. Nghó theá vua lieàn noùi: “Baây giôø ta seõ ban thöôûng cho ngöôi moät vieân ngoïc trong boán vieân ngoïc naøy, tuøy ngöôi löïa choïn”. </w:t>
      </w:r>
    </w:p>
    <w:p>
      <w:pPr>
        <w:pStyle w:val="Normal"/>
        <w:ind w:firstLine="720"/>
        <w:jc w:val="both"/>
        <w:rPr>
          <w:rFonts w:ascii="VNI-Times" w:hAnsi="VNI-Times" w:cs="VNI-Times"/>
          <w:sz w:val="26"/>
          <w:szCs w:val="26"/>
        </w:rPr>
      </w:pPr>
      <w:r>
        <w:rPr>
          <w:rFonts w:cs="VNI-Times" w:ascii="VNI-Times" w:hAnsi="VNI-Times"/>
          <w:sz w:val="26"/>
          <w:szCs w:val="26"/>
        </w:rPr>
        <w:t>Trong boán vieân ngoïc öôùc ñoù, vieân thöù nhaát coù thaàn duïng taïo ra nhöõng thöùc aên cao löông myõ vò. Khi caàm ngoïc trong tay chæ caàn töôûng ñeán moùn gì mình öa thích, töï nhieân noù hieän ra nhö yù. Vieân thöù hai coù thaàn duïng taïo ra luïa laø gaám voùc, y phuïc thöôïng haïng. Vieân thöù ba coù thaàn duïng taïo ra vuõ khí cöïc kyø toái taân. Vieân thöù tö coù thaàn duïng taïo ra cuûa caûi giaøu sang toät ñænh. Neáu anh chaøng ngö phuû naém ñöôïc vieân ngoïc thöù tö trong tay, thì töø ñaây veà sau khoûi phaûi ñi ñaùnh caù nöõa.</w:t>
      </w:r>
    </w:p>
    <w:p>
      <w:pPr>
        <w:pStyle w:val="Normal"/>
        <w:ind w:firstLine="720"/>
        <w:jc w:val="both"/>
        <w:rPr>
          <w:rFonts w:ascii="VNI-Times" w:hAnsi="VNI-Times" w:cs="VNI-Times"/>
          <w:sz w:val="26"/>
          <w:szCs w:val="26"/>
        </w:rPr>
      </w:pPr>
      <w:r>
        <w:rPr>
          <w:rFonts w:cs="VNI-Times" w:ascii="VNI-Times" w:hAnsi="VNI-Times"/>
          <w:sz w:val="26"/>
          <w:szCs w:val="26"/>
        </w:rPr>
        <w:t xml:space="preserve">Hoaøng ñeá höùa ban thöôûng cho anh ngö phuû moät vieân baát kyø, tuøy anh löïa choïn, coøn laïi ba vieân vua cho vaøo quoác khoá ñeå lo cho daân cho nöôùc. Bôûi ñaây laø moät vò vua anh minh neân khoâng nghó gì ñeán rieâng mình. Anh chaøng ngö phuû suy nghó moät hoài roài thöa: </w:t>
      </w:r>
    </w:p>
    <w:p>
      <w:pPr>
        <w:pStyle w:val="Normal"/>
        <w:ind w:firstLine="720"/>
        <w:jc w:val="both"/>
        <w:rPr>
          <w:rFonts w:ascii="VNI-Times" w:hAnsi="VNI-Times" w:cs="VNI-Times"/>
          <w:sz w:val="26"/>
          <w:szCs w:val="26"/>
        </w:rPr>
      </w:pPr>
      <w:r>
        <w:rPr>
          <w:rFonts w:cs="VNI-Times" w:ascii="VNI-Times" w:hAnsi="VNI-Times"/>
          <w:sz w:val="26"/>
          <w:szCs w:val="26"/>
        </w:rPr>
        <w:t xml:space="preserve">- Taâu Hoaøng thöôïng! Vieäc naøy troïng ñaïi quaù, keû ngu heøn naøy khoâng theå naøo töï quyeát ñònh ngay ñöôïc. Vaäy xin Hoaøng thöôïng cho thaàn heïn nöûa thaùng sau seõ trôû laïi traû lôøi. </w:t>
      </w:r>
    </w:p>
    <w:p>
      <w:pPr>
        <w:pStyle w:val="Normal"/>
        <w:ind w:firstLine="720"/>
        <w:jc w:val="both"/>
        <w:rPr>
          <w:rFonts w:ascii="VNI-Times" w:hAnsi="VNI-Times" w:cs="VNI-Times"/>
          <w:sz w:val="26"/>
          <w:szCs w:val="26"/>
        </w:rPr>
      </w:pPr>
      <w:r>
        <w:rPr>
          <w:rFonts w:cs="VNI-Times" w:ascii="VNI-Times" w:hAnsi="VNI-Times"/>
          <w:sz w:val="26"/>
          <w:szCs w:val="26"/>
        </w:rPr>
        <w:t xml:space="preserve">Thaáy anh naøy thaät thaø neân nhaø vua chaáp thuaän. Theá laø anh ta veà nhaø hoïp vôï con laïi keå nhöõng söï vieäc treân. Nghe xong, baø vôï phaùt bieåu tröôùc tieân: </w:t>
      </w:r>
    </w:p>
    <w:p>
      <w:pPr>
        <w:pStyle w:val="Normal"/>
        <w:ind w:firstLine="720"/>
        <w:jc w:val="both"/>
        <w:rPr>
          <w:rFonts w:ascii="VNI-Times" w:hAnsi="VNI-Times" w:cs="VNI-Times"/>
          <w:sz w:val="26"/>
          <w:szCs w:val="26"/>
        </w:rPr>
      </w:pPr>
      <w:r>
        <w:rPr>
          <w:rFonts w:cs="VNI-Times" w:ascii="VNI-Times" w:hAnsi="VNI-Times"/>
          <w:sz w:val="26"/>
          <w:szCs w:val="26"/>
        </w:rPr>
        <w:t xml:space="preserve">- Toâi moät ñôøi ñi chôï, laøm luïn  meät nhoïc, thoâi oâng haõy laáy vieân thöù nhaát cho toâi ñôõ cöïc tuoåi giaø, khi ñoù nhaø mình coù ñuû cao löông myõ vò, nhö vaäy laø söôùng nhaát ñôøi. </w:t>
      </w:r>
    </w:p>
    <w:p>
      <w:pPr>
        <w:pStyle w:val="Normal"/>
        <w:ind w:firstLine="720"/>
        <w:jc w:val="both"/>
        <w:rPr>
          <w:rFonts w:ascii="VNI-Times" w:hAnsi="VNI-Times" w:cs="VNI-Times"/>
          <w:sz w:val="26"/>
          <w:szCs w:val="26"/>
        </w:rPr>
      </w:pPr>
      <w:r>
        <w:rPr>
          <w:rFonts w:cs="VNI-Times" w:ascii="VNI-Times" w:hAnsi="VNI-Times"/>
          <w:sz w:val="26"/>
          <w:szCs w:val="26"/>
        </w:rPr>
        <w:t xml:space="preserve">Baø vôï chöa döùt lôøi thì maáy ñöùa con gaùi oâng oáng leân: </w:t>
      </w:r>
    </w:p>
    <w:p>
      <w:pPr>
        <w:pStyle w:val="Normal"/>
        <w:ind w:firstLine="720"/>
        <w:jc w:val="both"/>
        <w:rPr>
          <w:rFonts w:ascii="VNI-Times" w:hAnsi="VNI-Times" w:cs="VNI-Times"/>
          <w:sz w:val="26"/>
          <w:szCs w:val="26"/>
        </w:rPr>
      </w:pPr>
      <w:r>
        <w:rPr>
          <w:rFonts w:cs="VNI-Times" w:ascii="VNI-Times" w:hAnsi="VNI-Times"/>
          <w:sz w:val="26"/>
          <w:szCs w:val="26"/>
        </w:rPr>
        <w:t xml:space="preserve">- Meï sao queâ muøa quaù, aên uoáng cöïc khoå coù nhaèm gì, mieãn ñöøng oám yeáu thì thoâi. Luïa laø gaám voùc môùi caàn thieát cho tuïi con. Thoâi Ba haõy laáy vieân ngoïc thöù hai ñi. </w:t>
      </w:r>
    </w:p>
    <w:p>
      <w:pPr>
        <w:pStyle w:val="Normal"/>
        <w:ind w:firstLine="720"/>
        <w:jc w:val="both"/>
        <w:rPr>
          <w:rFonts w:ascii="VNI-Times" w:hAnsi="VNI-Times" w:cs="VNI-Times"/>
          <w:sz w:val="26"/>
          <w:szCs w:val="26"/>
        </w:rPr>
      </w:pPr>
      <w:r>
        <w:rPr>
          <w:rFonts w:cs="VNI-Times" w:ascii="VNI-Times" w:hAnsi="VNI-Times"/>
          <w:sz w:val="26"/>
          <w:szCs w:val="26"/>
        </w:rPr>
        <w:t>Nghe tôùi ñoù, maáy ngöôøi con trai böïc boäi la leân:</w:t>
      </w:r>
    </w:p>
    <w:p>
      <w:pPr>
        <w:pStyle w:val="Normal"/>
        <w:ind w:firstLine="720"/>
        <w:jc w:val="both"/>
        <w:rPr>
          <w:rFonts w:ascii="VNI-Times" w:hAnsi="VNI-Times" w:cs="VNI-Times"/>
          <w:sz w:val="26"/>
          <w:szCs w:val="26"/>
        </w:rPr>
      </w:pPr>
      <w:r>
        <w:rPr>
          <w:rFonts w:cs="VNI-Times" w:ascii="VNI-Times" w:hAnsi="VNI-Times"/>
          <w:sz w:val="26"/>
          <w:szCs w:val="26"/>
        </w:rPr>
        <w:t xml:space="preserve">-  Ñuùng laø ñaøn baø khoâng bieát gì heát ! chæ coù vieân ngoïc thöù ba môùi laøm cho ta trôû thaønh anh huøng, quyeàn uy cao toät, khoâng ai daùm ñuïng ñeán, Ba haõy choïn vieân ngoïc thöù ba ñi. </w:t>
      </w:r>
    </w:p>
    <w:p>
      <w:pPr>
        <w:pStyle w:val="Normal"/>
        <w:ind w:firstLine="720"/>
        <w:jc w:val="both"/>
        <w:rPr>
          <w:rFonts w:ascii="VNI-Times" w:hAnsi="VNI-Times" w:cs="VNI-Times"/>
          <w:sz w:val="26"/>
          <w:szCs w:val="26"/>
        </w:rPr>
      </w:pPr>
      <w:r>
        <w:rPr>
          <w:rFonts w:cs="VNI-Times" w:ascii="VNI-Times" w:hAnsi="VNI-Times"/>
          <w:sz w:val="26"/>
          <w:szCs w:val="26"/>
        </w:rPr>
        <w:t xml:space="preserve">Theá laø moät cuoäc tranh chaáp, caõi vaõ döõ toäi dieãn ra trong gia ñình. </w:t>
      </w:r>
    </w:p>
    <w:p>
      <w:pPr>
        <w:pStyle w:val="Normal"/>
        <w:ind w:firstLine="720"/>
        <w:jc w:val="both"/>
        <w:rPr>
          <w:rFonts w:ascii="VNI-Times" w:hAnsi="VNI-Times" w:cs="VNI-Times"/>
          <w:sz w:val="26"/>
          <w:szCs w:val="26"/>
        </w:rPr>
      </w:pPr>
      <w:r>
        <w:rPr>
          <w:rFonts w:cs="VNI-Times" w:ascii="VNI-Times" w:hAnsi="VNI-Times"/>
          <w:sz w:val="26"/>
          <w:szCs w:val="26"/>
        </w:rPr>
        <w:t xml:space="preserve">Baáy giôø anh chaøi thaáy meät quaù, ngoïc ngaø ôû ñaâu khoâng bieát, maø chæ thaáy gia ñình roái raém maát haïnh phuùc. Khoâng khí caøng tranh chaáp caøng ñi ñeán beá taéc. Cuoái cuøng anh ngö phuû trôû laïi gaëp Vua sôùm hôn ngaøy heïn vaø töø choái khoâng nhaän vieân ngoïc naøo heát. Vua thaéc maéc hoûi nguyeân do. Anh ta tình thaät keå laïi töï söï vaø keát luaän: </w:t>
      </w:r>
    </w:p>
    <w:p>
      <w:pPr>
        <w:pStyle w:val="Normal"/>
        <w:ind w:firstLine="720"/>
        <w:jc w:val="both"/>
        <w:rPr>
          <w:rFonts w:ascii="VNI-Times" w:hAnsi="VNI-Times" w:cs="VNI-Times"/>
          <w:sz w:val="26"/>
          <w:szCs w:val="26"/>
        </w:rPr>
      </w:pPr>
      <w:r>
        <w:rPr>
          <w:rFonts w:cs="VNI-Times" w:ascii="VNI-Times" w:hAnsi="VNI-Times"/>
          <w:sz w:val="26"/>
          <w:szCs w:val="26"/>
        </w:rPr>
        <w:t xml:space="preserve">- Ñeå giöõ haïnh phuùc gia ñình ñöôïc eâm aám nhö xöa, thaàn cam soáng ñôøi ngö phuû, bình thöôøng giaûn dò maø khoâng coù söï tranh chaáp trong gia ñình, moïi ngöôøi ñeàu soáng ñuùng vôùi boån phaän, vôùi vieäc laøm cuûa mình, nhö vaäy laø toát nhaát, haïnh phuùc nhaát. </w:t>
      </w:r>
    </w:p>
    <w:p>
      <w:pPr>
        <w:pStyle w:val="Normal"/>
        <w:ind w:firstLine="720"/>
        <w:jc w:val="both"/>
        <w:rPr>
          <w:rFonts w:ascii="VNI-Times" w:hAnsi="VNI-Times" w:cs="VNI-Times"/>
          <w:sz w:val="26"/>
          <w:szCs w:val="26"/>
        </w:rPr>
      </w:pPr>
      <w:r>
        <w:rPr>
          <w:rFonts w:cs="VNI-Times" w:ascii="VNI-Times" w:hAnsi="VNI-Times"/>
          <w:sz w:val="26"/>
          <w:szCs w:val="26"/>
        </w:rPr>
        <w:t>Nhaø vua nghe xong raát thaùn phuïc anh ngö phuû hieàn laønh vaø chuaån y lôøi taâu cuûa anh. Töø ñoù veà sau, ñôøi soáng gia ñình anh trôû laïi bình thöôøng nhö xöa.</w:t>
      </w:r>
    </w:p>
    <w:p>
      <w:pPr>
        <w:pStyle w:val="Normal"/>
        <w:ind w:firstLine="720"/>
        <w:jc w:val="both"/>
        <w:rPr>
          <w:rFonts w:ascii="VNI-Times" w:hAnsi="VNI-Times" w:cs="VNI-Times"/>
          <w:sz w:val="26"/>
          <w:szCs w:val="26"/>
        </w:rPr>
      </w:pPr>
      <w:r>
        <w:rPr>
          <w:rFonts w:cs="VNI-Times" w:ascii="VNI-Times" w:hAnsi="VNI-Times"/>
          <w:sz w:val="26"/>
          <w:szCs w:val="26"/>
        </w:rPr>
        <w:t>Caâu chuyeän cho chuùng ta moät baøi hoïc thaät hay. Nhöõng lôïi loäc gì töø beân ngoaøi ñeán, khoâng do trí tueä, khaû naêng cuûa mình thì e noù seõ quaáy raày, laøm maát heát haïnh phuùc gia ñình. Bôûi vì ñoù laø nhöõng lôïi loäc ngoaøi taàm tay chuùng ta. Phaät töû phaûi bieát soáng baèng chính khoái oùc, baøn tay cuûa mình. Haïnh phuùc, lôïi loäc coù hay khoâng laø do phuùc baùo, naêng löïc cuûa mình gaày döïng neân. Ta gaày döïng ñöôïc thì môùi coù theå laøm chuû noù, duøng noù ñuùng choã, ñuùng vieäc, ñuùng theo yù mình muoán. Haïnh phuùc laø gì? Thöa, khoâng ai bieát, ngöôøi ta noùi haïnh phuùc chöù thaät ra coù ai naém ñöôïc haïnh phuùc ñaâu? Noù laø caùi baùnh veõ, laø caùi boùng khoâng thöïc. Theá maø con ngöôøi laïi moäng mô, töôûng töôïng noù theá naøy theá kia. Thaønh ra khoâng bao giôø bieát ñöôïc haïnh phuùc laø gì!</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Ngöôøi con Phaät chæ neám ñöôïc haïnh phuùc khi naøo bieát döøng laïi, bieát soáng baèng söï saùng suoát tænh thöùc. Soáng vöøa ñuû trong phaïm vi, khaû naêng gaày döïng cuûa mình, baûo quaûn vaø söû duïng ñöôïc nhöõng gì ta taïo ra thì may ra coù haïnh phuùc. Chuùng ta ñöøng öôùc mô, ñöøng chaïy theo, ñöøng yû laïi, ñöøng troâng chôø. Coù theå noùi tinh thaàn chaân thaät laø tinh thaàn chuû ñaïo cuûa ngöôøi Phaät töû bieát tu taäp. Töø ñoù ta gaày döïng thaêng hoa ñôøi soáng noäi taâm ngaøy caøng saâu saéc hôn, gaàn guõi vôùi ñaïo hôn. </w:t>
      </w:r>
    </w:p>
    <w:p>
      <w:pPr>
        <w:pStyle w:val="Normal"/>
        <w:ind w:firstLine="720"/>
        <w:jc w:val="both"/>
        <w:rPr>
          <w:rFonts w:ascii="VNI-Times" w:hAnsi="VNI-Times" w:cs="VNI-Times"/>
          <w:sz w:val="26"/>
          <w:szCs w:val="26"/>
        </w:rPr>
      </w:pPr>
      <w:r>
        <w:rPr>
          <w:rFonts w:cs="VNI-Times" w:ascii="VNI-Times" w:hAnsi="VNI-Times"/>
          <w:sz w:val="26"/>
          <w:szCs w:val="26"/>
        </w:rPr>
        <w:t xml:space="preserve">Trong sinh hoaït bình thöôøng, tröôùc tieân quí Phaät töû phaûi yù thöùc ñöôïc söï khôûi ñoäng ba nghieäp cuûa mình. Duø chæ moät yù nghó, moät lôøi noùi, moät haønh ñoäng thoâi maø gia ñình khoâng coù söï thoáng nhaát, khoâng hoøa hôïp laø maát haïnh phuùc ngay. Quí vò löu yù, moät gia ñình duø chæ hai ngöôøi thoâi, cuõng coù theå phaùt sinh vaán ñeà, neáu chuùng ta khoâng kheùo. Ñoâi khi moät mình mình, ta cuõng böïc boäi ñaám baøn ñaám gheá, ñöøng noùi tôùi hai ngöôøi. </w:t>
      </w:r>
    </w:p>
    <w:p>
      <w:pPr>
        <w:pStyle w:val="Normal"/>
        <w:ind w:firstLine="720"/>
        <w:jc w:val="both"/>
        <w:rPr>
          <w:rFonts w:ascii="VNI-Times" w:hAnsi="VNI-Times" w:cs="VNI-Times"/>
          <w:sz w:val="26"/>
          <w:szCs w:val="26"/>
        </w:rPr>
      </w:pPr>
      <w:r>
        <w:rPr>
          <w:rFonts w:cs="VNI-Times" w:ascii="VNI-Times" w:hAnsi="VNI-Times"/>
          <w:sz w:val="26"/>
          <w:szCs w:val="26"/>
        </w:rPr>
        <w:t xml:space="preserve">YÙ nghó tuy chöa thoát ra lôøi nhöng noù ñaõ hieän leân neùt maët, daùng veû, cöû chæ cuûa mình roài. Vì vaäy nhöõng yù nghó khoâng toát thöôøng hay ñöôïc bieåu hieän ra ngoaøi baèng söï boàn choàn, baát an cuûa ta. Neáu noù khoâng ñöôïc tieâu dung, hoùa giaûi maø cöù aâm æ beân trong thì nhaát ñònh ñeán moät luùc naøo ñoù noù seõ boäc phaùt. Baáy giôø noù seõ laø nhöõng côn loác, gaây tai haïi cho ngöôøi chung quanh, cho xaõ hoäi khoâng bieát bao nhieâu maø keå. </w:t>
      </w:r>
    </w:p>
    <w:p>
      <w:pPr>
        <w:pStyle w:val="Normal"/>
        <w:ind w:firstLine="720"/>
        <w:jc w:val="both"/>
        <w:rPr>
          <w:rFonts w:ascii="VNI-Times" w:hAnsi="VNI-Times" w:cs="VNI-Times"/>
          <w:sz w:val="26"/>
          <w:szCs w:val="26"/>
        </w:rPr>
      </w:pPr>
      <w:r>
        <w:rPr>
          <w:rFonts w:cs="VNI-Times" w:ascii="VNI-Times" w:hAnsi="VNI-Times"/>
          <w:sz w:val="26"/>
          <w:szCs w:val="26"/>
        </w:rPr>
        <w:t>Vì vaäy trong moät gia ñình duø chæ hai ngöôøi thoâi, nhöng cuõng phaûi coù söï thoáng nhaát yù kieán. Laøm vieäc gì, noùi ñieàu gì phaûi coù söï thoáng nhaát. Ñöôïc vaäy hy voïng quí vò coù theå gaàn guõi vôùi haïnh phuùc. Coøn oâng muoán noùi cöù noùi, baø muoán heùt cöù heùt, maïnh ai naáy phaùt tieát yù nghó, lôøi noùi cuûa mình thì nhaát ñònh khoâng laâu seõ coù cuoäc tan raõ thoâi. Ñoù laø nhöõng tröôøng hôïp xaûy ra thöôøng xuyeân trong moãi gia ñình. Vì vaäy Phaät töû coù hoïc hieåu Phaät phaùp, phaûi kheùo saép ñaët nhö theá naøo ñeå coù söï thoáng nhaát, taïo ñöôïc hoøa hôïp trong gia ñình, töø ñoù môùi coù ñöôïc haïnh phuùc.</w:t>
      </w:r>
    </w:p>
    <w:p>
      <w:pPr>
        <w:pStyle w:val="Normal"/>
        <w:ind w:firstLine="720"/>
        <w:jc w:val="both"/>
        <w:rPr>
          <w:rFonts w:ascii="VNI-Times" w:hAnsi="VNI-Times" w:cs="VNI-Times"/>
          <w:sz w:val="26"/>
          <w:szCs w:val="26"/>
        </w:rPr>
      </w:pPr>
      <w:r>
        <w:rPr>
          <w:rFonts w:cs="VNI-Times" w:ascii="VNI-Times" w:hAnsi="VNI-Times"/>
          <w:sz w:val="26"/>
          <w:szCs w:val="26"/>
        </w:rPr>
        <w:t>Phaät thöôøng duøng nhöõng phöông tieän beân ngoaøi ñeå khoáng cheá nhöõng yù nieäm, tö töôûng, ngoân ngöõ cuûa chuùng ta. Nhö Ngaøi baûo ban ngaøy noã löïc thöïc taäp thieän phaùp, töùc laø phaùp laønh. Thöïc taäp cho quen nhöõng phaùp laønh ñeå tieâu daàn phaùp aùc, coâng ñöùc theo ñoù taêng tröôûng, vieäc tu ngaøy caøng deã daøng hôn. Khoâng ñeå thì giôø qua suoâng, moãi giôø, moãi khaéc, moãi giaây, chuùng ta luoân luoân thöïc taäp. Chöõ “thöïc” laø thöïc haønh, chöõ “taäp” laø thaønh neáp, thoùi quen. Ta sieâng thöïc taäp phaùp laønh thì seõ coù thoùi quen toát. Töø ñaàu ñeâm ñeán cuoái ñeâm khoâng ñöôïc boû pheá. Ñaàu ñeâm töùc laø töø luùc maët trôøi ñaõ laëng. Cuoái ñeâm laø töø hai ba giôø khuya cho tôùi boán naêm giôø saùng. Ngöôøi con Phaät bieát caùch taïo haïnh phuùc cho mình, cho ñoaøn theå thì khoâng theå boû pheá thôøi gian, khoâng queân thöïc taäp thieän phaùp.</w:t>
      </w:r>
    </w:p>
    <w:p>
      <w:pPr>
        <w:pStyle w:val="Normal"/>
        <w:ind w:firstLine="720"/>
        <w:jc w:val="both"/>
        <w:rPr>
          <w:rFonts w:ascii="VNI-Times" w:hAnsi="VNI-Times" w:cs="VNI-Times"/>
          <w:sz w:val="26"/>
          <w:szCs w:val="26"/>
        </w:rPr>
      </w:pPr>
      <w:r>
        <w:rPr>
          <w:rFonts w:cs="VNI-Times" w:ascii="VNI-Times" w:hAnsi="VNI-Times"/>
          <w:sz w:val="26"/>
          <w:szCs w:val="26"/>
        </w:rPr>
        <w:t xml:space="preserve">Theâm nöõa, Phaät daïy giöõa ñeâm cuõng phaûi aùp duïng coâng phu ñeå töï tieâu töùc nghieäp aùc, sinh tröôûng nghieäp thieän. Noùi toùm laïi, ñaàu ñeâm tu taäp thieän phaùp, cuoái ñeâm tu taäp thieän phaùp, giöõa ñeâm cuõng tu taäp thieän phaùp khoâng boû luùc naøo caû. Tu nhö vaäy thì ñaâu coøn thì giôø nöõa maø tô töôûng, tranh chaáp, ñaáu lyù vôùi nhau. Thì giôø naøo cuõng tu, cuõng soi laïi mình, cuõng thöïc taäp phaùp laønh. Ñoù laø neáp sinh hoaït Phaät daïy cho ngöôøi Phaät töû. Neáu chuùng ta coù thieän chí tu haønh seõ aùp duïng ñöôïc. </w:t>
      </w:r>
    </w:p>
    <w:p>
      <w:pPr>
        <w:pStyle w:val="Normal"/>
        <w:ind w:firstLine="720"/>
        <w:jc w:val="both"/>
        <w:rPr>
          <w:rFonts w:ascii="VNI-Times" w:hAnsi="VNI-Times" w:cs="VNI-Times"/>
          <w:sz w:val="26"/>
          <w:szCs w:val="26"/>
        </w:rPr>
      </w:pPr>
      <w:r>
        <w:rPr>
          <w:rFonts w:cs="VNI-Times" w:ascii="VNI-Times" w:hAnsi="VNI-Times"/>
          <w:sz w:val="26"/>
          <w:szCs w:val="26"/>
        </w:rPr>
        <w:t xml:space="preserve">Taïi sao Phaät laïi ñöa ra caùch thöùc soáng nghieâm khaéc nhö vaäy? Ñeå ngaên ngöøa taät giaûi ñaõi cuûa chuùng sanh. Nhö coù ngöôøi saép ñaët buoåi toái tuïng kinh nieäm Phaät, nhöng ñeán giôø ñoù coù coâng vieäc khoâng tu ñöôïc. Neáu ta nhôù lôøi Phaät daïy phaûi thöïc taäp ñaày ñuû, ñeàu ñaën thì ta seõ coá gaéng tranh thuû saép xeáp sao cho coù giôø tu, keït laém cuõng phaûi ñoát höông cuùng Phaät, ñeå chöùng toû loøng thaønh cuûa mình. Ñaàu ñeâm do coù coâng phu neân khi nguû khoâng bò voïng ñoäng, ñöôïc yeân nghæ. Ñeán giöõa ñeâm, neáu giaät mình thöùc giaác cuõng nghó ñeán tu, ngoài daäy thaép höông, nieäm Phaät thì voïng ñoäng naøo daáy khôûi ñöôïc. Neáu khoâng nhôù nhö theá, thöùc giaác seõ tô töôûng ñuû chuyeän vaån vô. Roài cuoái ñeâm thöùc daäy, qua moät giaác nguû yeân laønh, khoûe khoaén, ta baét ñaàu coâng phu tinh taán hôn, tuïng kinh, nieäm Phaät hoaëc toïa thieàn. Sau ñoù nghó ñeán caùc phaùp laønh nhö boá thí, laøm phuùc cuùng döôøng, uûng hoä nhöõng nôi ñaùng uûng hoä. Ñoù laø caùch tu cuûa ngöôøi Phaät töû taïi gia. </w:t>
      </w:r>
    </w:p>
    <w:p>
      <w:pPr>
        <w:pStyle w:val="Normal"/>
        <w:ind w:firstLine="720"/>
        <w:jc w:val="both"/>
        <w:rPr>
          <w:rFonts w:ascii="VNI-Times" w:hAnsi="VNI-Times" w:cs="VNI-Times"/>
          <w:sz w:val="26"/>
          <w:szCs w:val="26"/>
        </w:rPr>
      </w:pPr>
      <w:r>
        <w:rPr>
          <w:rFonts w:cs="VNI-Times" w:ascii="VNI-Times" w:hAnsi="VNI-Times"/>
          <w:sz w:val="26"/>
          <w:szCs w:val="26"/>
        </w:rPr>
        <w:t xml:space="preserve">Tuy nhieân, ban ñeâm muoán tu ñöôïc ñoøi hoûi ban ngaøy chuùng ta phaûi coù coâng phu. Neáu khoâng, khoù laém. Ví duï ban ngaøy nghe ngöôøi ta chöûi mình nhòn ñöôïc, thì veà ñeâm trong giaác nguû neáu coù côn moäng nghe chöûi mình môùi nhòn ñöôïc. Cho neân löïc tu ban ngaøy aûnh höôûng veà ñeâm raát nhieàu. Neáu ban ngaøy nghe ai noùi gì böïc mình, ta cöï nöï um suøm, tham saân ñaày daãy thì veà ñeâm muoán coù an laïc khoâng ñöôïc ñaâu. Ban ngaøy coù theå khaéc phuïc ñöôïc nhöõng xaáu dôû cuûa mình thì veà ñeâm môùi khaéc phuïc ñöôïc. Bôûi vì trong giaác nguû, yù thöùc chuùng ta raát yeáu, neân nhöõng tieàm thöùc troåi daäy, nhöõng caën baõ toàn ñoïng trong taâm hieän leân, noù quaäy mình, ta khoâng laøm chuû ñöôïc. Vì vaäy coâng phu tu taäp ban ngaøy raát caàn thieát, ñoøi hoûi chuùng ta phaûi quaùn chieáu lieân tuïc, xeùt neùt kyõ caøng, thì môùi coù theå laøm chuû ñöôïc luù veà ñeâm. </w:t>
      </w:r>
    </w:p>
    <w:p>
      <w:pPr>
        <w:pStyle w:val="Normal"/>
        <w:ind w:firstLine="720"/>
        <w:jc w:val="both"/>
        <w:rPr>
          <w:rFonts w:ascii="VNI-Times" w:hAnsi="VNI-Times" w:cs="VNI-Times"/>
          <w:sz w:val="26"/>
          <w:szCs w:val="26"/>
        </w:rPr>
      </w:pPr>
      <w:r>
        <w:rPr>
          <w:rFonts w:cs="VNI-Times" w:ascii="VNI-Times" w:hAnsi="VNI-Times"/>
          <w:sz w:val="26"/>
          <w:szCs w:val="26"/>
        </w:rPr>
        <w:t xml:space="preserve">Nhö quí vò lôùn tuoåi sieâng naêng nieäm Phaät, khoâng nhôù chuyeän taøo lao. Khi nguû bò aùc moäng thì lieàn nhôù tôùi Phaät, keâu cöùu vôùi Phaät. Coøn ban ngaøy quí vò dong ruoåi ñoâng taây, khoâng nhôù nieäm Phaät, thì khi gaëp aùc moäng chæ bieát hoát hoaûng, sôï seät, ñuïng ñaâu vôù ñoù, chöù ñaâu coù nhôù Phaät. Soáng kieåu nhö vaäy seõ aûnh höôûng lôùn ñeán luùc haáp hoái, saép boû thaân naøy. Do ñoù Phaät Toå daïy ngay baây giôø mình phaûi tu, ñöøng ñôïi ñeán luùc haáp hoái, môû mieäng ra khoâng ñöôïc, tay chaân quôø quaïng, keâu Phaät coøn khoâng ñöôïc, noùi chi ñeán cöùu! Ngay baây giôø neáu quí vò luoân nhôù Phaät, nhôù phaùp thì ñaûm baûo khoâng ma quyû naøo ruø queán ñöôïc. Sôû dó bò ma quyû ruø queán laø vì tu haønh khoâng mieân maät, taâm dong ruoåi taùn loaïn neân chuùng môùi xaâm nhaäp ñöôïc. </w:t>
      </w:r>
    </w:p>
    <w:p>
      <w:pPr>
        <w:pStyle w:val="Normal"/>
        <w:ind w:firstLine="720"/>
        <w:jc w:val="both"/>
        <w:rPr>
          <w:rFonts w:ascii="VNI-Times" w:hAnsi="VNI-Times" w:cs="VNI-Times"/>
          <w:sz w:val="26"/>
          <w:szCs w:val="26"/>
        </w:rPr>
      </w:pPr>
      <w:r>
        <w:rPr>
          <w:rFonts w:cs="VNI-Times" w:ascii="VNI-Times" w:hAnsi="VNI-Times"/>
          <w:sz w:val="26"/>
          <w:szCs w:val="26"/>
        </w:rPr>
        <w:t>Chöõ “mieân maät” töùc laø lieân tuïc, khoâng coøn bò xen caùch bôûi nguõ duïc, tham saân, bôûi moïi thöù beân ngoaøi. Traùi laïi bò caét xeùn töùc laø khoâng mieân maät. Ngöôøi khoâng mieân maät laø ngöôøi khoâng ñuû saùng suoát, khoâng coù söùc maïnh töï chuû neân khi boû thaân naøy chöa ñaûm baûo ñöôïc thaân sau. Laøm chuû ñöôïc mình laø moät vaán ñeà khoù khaên laém, cho neân ngay baây giôø chuùng ta phaûi chuaån bò tröôùc.</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Thöïc taäp thieän phaùp” laø töø noùi chung, taát caû nhöõng nieäm laønh, vieäc laøm laønh nhö tuïng kinh, nieäm Phaät, giöõ giôùi, khoâng chaïy theo tham saân si, ñieân ñaûo voïng töôûng… ñeàu goïi laø thöïc taäp thieän phaùp. Roäng hôn nöõa laø giuùp ngöôøi laøm nhöõng vieäc coâng ñöùc, taïo caùc phuùc ñieàn. Coøn theo tinh thaàn tu thieàn thì loøng roãng rang, khoâng vöôùng maéc, khoâng chaïy theo, khoâng laàm ngoaïi caûnh, khoâng ñeå ngoaïi caûnh keùo loâi, laøm chuû hoaøn toaøn… Ñoù laø thöïc taäp thieän phaùp. Thöïc taäp theá naøo laø tuøy theo quí vò, tuøy hoaøn caûnh, tuøy trình ñoä maø coù ñöôïc nhöõng keát quaû khaùc nhau. </w:t>
      </w:r>
    </w:p>
    <w:p>
      <w:pPr>
        <w:pStyle w:val="Normal"/>
        <w:ind w:firstLine="720"/>
        <w:jc w:val="both"/>
        <w:rPr>
          <w:rFonts w:ascii="VNI-Times" w:hAnsi="VNI-Times" w:cs="VNI-Times"/>
          <w:sz w:val="26"/>
          <w:szCs w:val="26"/>
        </w:rPr>
      </w:pPr>
      <w:r>
        <w:rPr>
          <w:rFonts w:cs="VNI-Times" w:ascii="VNI-Times" w:hAnsi="VNI-Times"/>
          <w:sz w:val="26"/>
          <w:szCs w:val="26"/>
        </w:rPr>
        <w:t>Ñaëc bieät caùc vò hoïc thieàn, coá gaéng laøm theá naøo ñoái vôùi nhöõng daáy nieäm loaïn töôûng ñieân ñaûo cuûa mình, phaûi loaïi noù ra. Noùi “loaïi” laø moät caùch noùi, chöù thaät ra ta bieát noù laø hö giaû thì khoâng duøng noù nöõa. Quí vò cuõng thöøa hieåu, neáu theo noù, mình seõ taïo nghieäp troâi daït trong luaân hoài sanh töû nhieàu kieáp. Baây giôø khoâng chaáp nhaän, khoâng coøn laàm noù nöõa, ñaày ñuû saùng suoát, tænh taùo ñeå nhaän dieän noù. Ai ñöôïc nhö vaäy ngöôøi ñoù coù moät ñôøi soáng thieàn. Bôûi vì soáng thieàn laø soáng hoaøn toaøn vôùi nieàm an laïc noäi taïi, khoâng bò daãn daét bôûi nhöõng nghieäp taäp laêng xaêng ñieân ñaûo, soáng töï chuû.</w:t>
      </w:r>
    </w:p>
    <w:p>
      <w:pPr>
        <w:pStyle w:val="Normal"/>
        <w:ind w:firstLine="720"/>
        <w:jc w:val="both"/>
        <w:rPr>
          <w:rFonts w:ascii="VNI-Times" w:hAnsi="VNI-Times" w:cs="VNI-Times"/>
          <w:sz w:val="26"/>
          <w:szCs w:val="26"/>
        </w:rPr>
      </w:pPr>
      <w:r>
        <w:rPr>
          <w:rFonts w:cs="VNI-Times" w:ascii="VNI-Times" w:hAnsi="VNI-Times"/>
          <w:sz w:val="26"/>
          <w:szCs w:val="26"/>
        </w:rPr>
        <w:t xml:space="preserve">Trong nhaø Phaät coù töø tieâu tröø, sinh tröôûng. Tieâu tröø töùc laø tieâu tröø nhöõng voïng taäp cuûa mình, sinh tröôûng laø phaùt sinh vaø taêng tröôûng nhöõng phaùp laønh. Chuùng ta ñöøng vì lyù do nguû nghæ maø ñeå ñôøi mình troâi qua moät caùch oan uoång, khoâng coù chuùt ích lôïi gì. Phaät daïy thaät chí thieát laøm sao! Ñöøng tham aên tham nguû nöõa laø chuùng ta khoâng chaáp nhaän voâ minh ñen toái, voïng töôûng ñieân ñaûo phuû che, soáng vôùi caùi saùng suoát, tænh taùo cuûa chính mình. Qua lôøi daïy naøy cuûa Phaät, chuùng ta laøm sao soáng laïi ñöôïc vôùi trí tueä cuûa mình, döøng taát caû nhöõng lao xao maéc möùu bôûi traàn caûnh beân ngoaøi. </w:t>
      </w:r>
    </w:p>
    <w:p>
      <w:pPr>
        <w:pStyle w:val="Normal"/>
        <w:ind w:firstLine="720"/>
        <w:jc w:val="both"/>
        <w:rPr>
          <w:rFonts w:ascii="VNI-Times" w:hAnsi="VNI-Times" w:cs="VNI-Times"/>
          <w:sz w:val="26"/>
          <w:szCs w:val="26"/>
        </w:rPr>
      </w:pPr>
      <w:r>
        <w:rPr>
          <w:rFonts w:cs="VNI-Times" w:ascii="VNI-Times" w:hAnsi="VNI-Times"/>
          <w:sz w:val="26"/>
          <w:szCs w:val="26"/>
        </w:rPr>
        <w:t xml:space="preserve">Ñieàu naøy quí vò coù theå laøm ñöôïc khoâng? Ñöôïc chöù, vì noù khoâng toán hao taøi saûn gì caû. Chæ nieäm naøo daáy leân, ta bieát noù loaïn töôûng thì boû ñi. Tuy nhieân, muoán boû noù ta phaûi coù löïc, phaûi tænh. Coù tænh roài thì khoâng coøn laàm gì beân ngoaøi heát, coù trí tueä roài thì thaáy ñöôïc leõ thaät cuûa caùc phaùp. Thaáy ñöôïc leõ thaät cuûa caùc phaùp roài thì ai coù theå laøm gì mình ñöôïc nöõa? Chuùng ta do chöa thaáy ñöôïc leõ thaät cuûa caùc phaùp neân môùi meâ laàm, chôù coøn thaáy ñöôïc roài thì khoâng coøn gì meâ laàm. Cho neân yeâu caàu cuûa ngöôøi Phaät töû laø tu taäp sao cho coù trí tueä thaáy ñöôïc leõ thaät cuûa caùc phaùp. </w:t>
      </w:r>
    </w:p>
    <w:p>
      <w:pPr>
        <w:pStyle w:val="Normal"/>
        <w:ind w:firstLine="720"/>
        <w:jc w:val="both"/>
        <w:rPr>
          <w:rFonts w:ascii="VNI-Times" w:hAnsi="VNI-Times" w:cs="VNI-Times"/>
          <w:sz w:val="26"/>
          <w:szCs w:val="26"/>
        </w:rPr>
      </w:pPr>
      <w:r>
        <w:rPr>
          <w:rFonts w:cs="VNI-Times" w:ascii="VNI-Times" w:hAnsi="VNI-Times"/>
          <w:sz w:val="26"/>
          <w:szCs w:val="26"/>
        </w:rPr>
        <w:t xml:space="preserve">Tuïng kinh, ngoài thieàn cuõng khoâng ngoaøi muïc ñích naøy. Tænh thì khoâng coøn meâ, khoâng bò maéc möùu caùc caûnh beân ngoaøi nöõa. Ngöôøi tænh laø ngöôøi coù löïc, coù thieàn ñònh vaø trí tueä. Phaät noùi caùi nhaø khoâng thaät, caùi quaït khoâng thaät, thaân naøy khoâng thaät, taâm caûnh khoâng thaät. Bao giôø chuùng ta coù ñaày ñuû söï saùng suoát thì chuùng ta thaáy thaáu ñöôïc lôøi daïy aáy cuûa Phaät. Coøn Phaät daïy khoâng thaät maø mình thaáy caùi gì cuõng thaät heát thì khoå thoâi. Khoå vì meâ laàm. </w:t>
      </w:r>
    </w:p>
    <w:p>
      <w:pPr>
        <w:pStyle w:val="Normal"/>
        <w:ind w:firstLine="720"/>
        <w:jc w:val="both"/>
        <w:rPr>
          <w:rFonts w:ascii="VNI-Times" w:hAnsi="VNI-Times" w:cs="VNI-Times"/>
          <w:sz w:val="26"/>
          <w:szCs w:val="26"/>
        </w:rPr>
      </w:pPr>
      <w:r>
        <w:rPr>
          <w:rFonts w:cs="VNI-Times" w:ascii="VNI-Times" w:hAnsi="VNI-Times"/>
          <w:sz w:val="26"/>
          <w:szCs w:val="26"/>
        </w:rPr>
        <w:t xml:space="preserve">Taát caû caùc phaùp ñaõ khoâng thaät thì ta naém giöõ laøm gì, buoâng boû heát ñi. Cho neân thaáy phaùp khoâng thaät thì ta môùi coù theå buoâng boû noù ñöôïc. Giaän boû, thöông cuõng boû, quaáy boû, phaûi cuõng boû… caùi gì cuõng boû heát thì chuùng ta tænh saùng. Ñieàu naøy khoâng phaûi chuùng ta khoâng laøm ñöôïc maø chöa daùm laøm, chöa muoán laøm. Neáu nhöõng lôøi daïy ñoù cuûa Phaät chuùng ta chöa laøm ñöôïc, thì Ngaøi nhaéc theâm: “Haõy nhôù ngoïn löûa voâ thöôøng thieâu ñoát theá gian, sôùm caàu töï ñoä, ñöøng tham nguû nghæ”. </w:t>
      </w:r>
    </w:p>
    <w:p>
      <w:pPr>
        <w:pStyle w:val="Normal"/>
        <w:ind w:firstLine="720"/>
        <w:jc w:val="both"/>
        <w:rPr>
          <w:rFonts w:ascii="VNI-Times" w:hAnsi="VNI-Times" w:cs="VNI-Times"/>
          <w:sz w:val="26"/>
          <w:szCs w:val="26"/>
        </w:rPr>
      </w:pPr>
      <w:r>
        <w:rPr>
          <w:rFonts w:cs="VNI-Times" w:ascii="VNI-Times" w:hAnsi="VNI-Times"/>
          <w:sz w:val="26"/>
          <w:szCs w:val="26"/>
        </w:rPr>
        <w:t xml:space="preserve">Baây giôø Phaät laáy lyù voâ thöôøng ñeå nhaéc chuùng ta. Voâ thöôøng laø söï ñoåi thay. Nhö vò naøo thöôøng ñeán chuøa ñaây seõ thaáy ñoåi thay hoaøi hoaøi. Roài nhìn ñeán con ngöôøi cuõng theá. Roõ raøng nhaát nhö cha meï chuùng ta, moãi ngaøy qua ta thaáy hieän roõ neùt giaø nua, da nhaên, toùc baïc, ñi luïm cuïm, saùng coøn maïnh, chieàu phaûi uoáng thuoác. Phaät noùi voâ thöôøng nhö löûa thieâu ñoát treân ñaàu, böùc thieát gaáp gaùp, khoâng coøn thì giôø cho mình dong ruoåi ngöôïc xuoâi, tham ñaém theo caùc vieäc aên nguû. Cho neân phaûi lo tu taäp thieän phaùp. Phaät daïy khi ta thaáy trong ñaàu coøn lô mô, vieäc tu haønh chöa quyeát ñöôïc thì phaûi nghó ñeán voâ thöôøng thieâu ñoát, gioáng nhö laø löûa chaùy treân ñaàu caàn phaûi cöùu gaáp. </w:t>
      </w:r>
    </w:p>
    <w:p>
      <w:pPr>
        <w:pStyle w:val="Normal"/>
        <w:ind w:firstLine="720"/>
        <w:jc w:val="both"/>
        <w:rPr>
          <w:rFonts w:ascii="VNI-Times" w:hAnsi="VNI-Times" w:cs="VNI-Times"/>
          <w:sz w:val="26"/>
          <w:szCs w:val="26"/>
        </w:rPr>
      </w:pPr>
      <w:r>
        <w:rPr>
          <w:rFonts w:cs="VNI-Times" w:ascii="VNI-Times" w:hAnsi="VNI-Times"/>
          <w:sz w:val="26"/>
          <w:szCs w:val="26"/>
        </w:rPr>
        <w:t>Voâ thöôøng chi phoái trong taát caû söï vieäc, neáp soáng, sinh hoaït cuûa chuùng ta. Ñang maïnh khoûe nhö vaäy, boãng nhieân ñoät quî. Hoaëc coâng vieäc laøm aên ñang phaùt trieån toát ñeïp, boãng nhieân nhöõng ngöôøi coäng voán vôõ nôï phaù saûn, keùo theo söï suïp ñoå cho mình... Bao nhieâu thöù lo toan, saép ñaët, suy nghó, khoå sôû cuõng ñeàu töø voâ thöôøng maø ra. Phaät noùi voâ thöôøng luoân luoân rình raäp beân mình chöù khoâng heïn mai heïn moát gì caû. Nghó ñeán ñoù, khoâng cho pheùp chuùng ta heïn, troâng caäy hay yû laïi vaøo ai. Ñoù laø lôøi raên nhaéc cuûa Phaät khi Ngaøi bieát chuùng ta chöa ñuû tænh giaùc ñeå lo tu taäp.</w:t>
      </w:r>
    </w:p>
    <w:p>
      <w:pPr>
        <w:pStyle w:val="Normal"/>
        <w:ind w:firstLine="720"/>
        <w:jc w:val="both"/>
        <w:rPr>
          <w:rFonts w:ascii="VNI-Times" w:hAnsi="VNI-Times" w:cs="VNI-Times"/>
          <w:sz w:val="26"/>
          <w:szCs w:val="26"/>
        </w:rPr>
      </w:pPr>
      <w:r>
        <w:rPr>
          <w:rFonts w:cs="VNI-Times" w:ascii="VNI-Times" w:hAnsi="VNI-Times"/>
          <w:sz w:val="26"/>
          <w:szCs w:val="26"/>
        </w:rPr>
        <w:t xml:space="preserve">Phaät daïy theâm nöõa, giaëc phieàn naõo thöôøng rình gieát ta döõ hôn keû thuø, laøm sao nguû yeân maø khoâng töï caûnh giaùc! Phieàn naõo, nhöõng böïc boäi trong loøng chính laø giaëc. Bôûi vì chính noù maø cuoäc soáng ñang suoân seû, vui töôi cuûa chuùng ta trôû thaønh khoå ñau phieàn muoän. Chöõ “Phieàn”, moät beân boä hoûa, moät beân boä hieät laø caùi ñaàu bò löûa ñoát. Chöõ “Naõo”, moät beân boä taâm, moät beân taâm chöõ naõo, töùc laø taâm khoâng yeân oån. Phieàn naõo gioáng nhö löûa ñoát treân ñaàu laøm cho taâm khoâng yeân oån. </w:t>
      </w:r>
    </w:p>
    <w:p>
      <w:pPr>
        <w:pStyle w:val="Normal"/>
        <w:ind w:firstLine="720"/>
        <w:jc w:val="both"/>
        <w:rPr>
          <w:rFonts w:ascii="VNI-Times" w:hAnsi="VNI-Times" w:cs="VNI-Times"/>
          <w:sz w:val="26"/>
          <w:szCs w:val="26"/>
        </w:rPr>
      </w:pPr>
      <w:r>
        <w:rPr>
          <w:rFonts w:cs="VNI-Times" w:ascii="VNI-Times" w:hAnsi="VNI-Times"/>
          <w:sz w:val="26"/>
          <w:szCs w:val="26"/>
        </w:rPr>
        <w:t>Quí vò nghieäm laïi xem, chuùng ta deã phieàn naõo quaù phaûi khoâng? Caùi gì cuõng phieàn naõo ñöôïc heát. Ñang noùi cöôøi vui veû, nghe ai noùi caâu gì khoâng vöøa yù laø noåi töùc leân lieàn. Hoaëc ñang aên uoáng ngon laønh, nhai phaûi caùi gì hôi laï töï nhieân phieàn leân, töùc giaän la loái ngöôøi naøy ngöôøi kia. Roõ raøng Phaät noùi “Phieàn naõo laø giaëc nguû trong loøng cuûa caùc oâng. Chöa ñuoåi ñöôïc giaëc döõ ñoù ra maø caùc oâng yeân loøng naèm nguû laø hoïa lôùn”. Ngöôøi an taâm roài thì trôøi lay ñaát chuyeån cuõng khoâng aên thua chi, ngöôøi naøy môùi coù theå yeân loøng naèm nguû. Nhöng neáu ngöôøi coøn nhieàu phieàn muoän, trong taâm dao ñoäng baát an hoaøi thì phaûi gaéng noã löïc coâng phu, chôù ham meâ nguû nghæ maø chuoác hoïa khoâng theå löôøng. Thaät laø nhöõng lôøi nhaéc nhôû thoáng thieát, vaäy maø chuùng ta coøn chöa chòu tænh!</w:t>
      </w:r>
    </w:p>
    <w:p>
      <w:pPr>
        <w:pStyle w:val="Normal"/>
        <w:ind w:firstLine="720"/>
        <w:jc w:val="both"/>
        <w:rPr>
          <w:rFonts w:ascii="VNI-Times" w:hAnsi="VNI-Times" w:cs="VNI-Times"/>
          <w:sz w:val="26"/>
          <w:szCs w:val="26"/>
        </w:rPr>
      </w:pPr>
      <w:r>
        <w:rPr>
          <w:rFonts w:cs="VNI-Times" w:ascii="VNI-Times" w:hAnsi="VNI-Times"/>
          <w:sz w:val="26"/>
          <w:szCs w:val="26"/>
        </w:rPr>
        <w:t xml:space="preserve">Trong kinh A Haøm keå laïi ngaøi Xaù Lôïi Phaát ngoài thieàn taâm yeân ñeán ñoä moät con quyû ñi ngang ñaäp leân ñaàu maø Ngaøi khoâng hay. Trong khi vôùi thaàn löïc cuûa noù, coù theå ñaäp vôõ nuùi Thò Vaûi naùt thaønh tro buïi nhö chôi. Vaäy maø Ngaøi vaãn ngoài thieàn bình thöôøng. Ñeán khi xaû thieàn, Toân giaû chæ nghe hôi eâ eâ treân ñaàu moät chuùt thoâi. Ñoù laø dieäu duïng, laø söùc maïnh cuûa moät taâm yeân ñònh khoâng gì coù theå lay chuyeån noåi. Neân bieát taâm thanh tònh khoâng coù phieàn naõo, khoâng coøn maùy ñoäng thì khoâng nhieân lieäu naøo coù theå ñoát noåi, taâm ñoù laø taâm Phaät. Taát caû chuùng ta ñeàu coù saün taâm ñoù, nhöng vì chöa phaùt huy neân khoâng söû duïng ñöôïc. </w:t>
      </w:r>
    </w:p>
    <w:p>
      <w:pPr>
        <w:pStyle w:val="Normal"/>
        <w:ind w:firstLine="720"/>
        <w:jc w:val="both"/>
        <w:rPr>
          <w:rFonts w:ascii="VNI-Times" w:hAnsi="VNI-Times" w:cs="VNI-Times"/>
          <w:sz w:val="26"/>
          <w:szCs w:val="26"/>
        </w:rPr>
      </w:pPr>
      <w:r>
        <w:rPr>
          <w:rFonts w:cs="VNI-Times" w:ascii="VNI-Times" w:hAnsi="VNI-Times"/>
          <w:sz w:val="26"/>
          <w:szCs w:val="26"/>
        </w:rPr>
        <w:t xml:space="preserve">Phaät daïy chuùng ta soáng laïi, gaày döïng laïi caùi saün coù, chöù khoâng baûo mình mang caùi beân ngoaøi vaøo. Ta ñaõ coù ñuû heát, chæ daùm buoâng boû nhöõng laêng xaêng, thì caùi chaân thaät hieän tieàn. ÔÛ ñaây Phaät daïy phieàn naõo gioáng nhö nhöõng con raén ñoäc nguû ngaàm trong ngöôøi mình. Quí vò nhôù hoài möôøi ba möôøi boán tuoåi, mình phieàn naõo khaùc, voøi vónh tieàn baïc khoâng ñöôïc hay bò cha meï quôû raày thì phieàn naõo. Khi leân tuoåi möôøi taùm hai möôi, bieát yeâu thöông roài thì phieàn naõo khaùc, nhöõng thöù nhôù nhung, tô töôûng, chôø ñôïi ñaäp vaøo mình. Noù boàn choàn, böùt röùt, khoù chòu, xoân xao trong loøng gioáng nhö soùng daäy. Ñeán luùc veà giaø naêm möôi, saùu möôi tuoåi thì phieàn naõo khaùc. Caùc voïng töôûng quaù khöù troài daäy, roài nuoái tieác, ñau buoàn. Hoaëc thaân theå giaø yeáu ñi ñöùng luïm cuïm, aên uoáng khoâng ñöôïc, phaûi troâng caäy con chaùu ñôõ ñaàn phieàn phöùc. Baáy giôø hoài töôûng ngaøy xöa mình theá naøy theá noï caøng theâm phieàn naõo. Hoaëc thaáy con chaùu trong nhaø, hoài nhoû daïy noù nghe, baây giôø noù lôùn noùi khoâng nghe ñaâm ra phieàn naõo. </w:t>
      </w:r>
    </w:p>
    <w:p>
      <w:pPr>
        <w:pStyle w:val="Normal"/>
        <w:ind w:firstLine="720"/>
        <w:jc w:val="both"/>
        <w:rPr>
          <w:rFonts w:ascii="VNI-Times" w:hAnsi="VNI-Times" w:cs="VNI-Times"/>
          <w:sz w:val="26"/>
          <w:szCs w:val="26"/>
        </w:rPr>
      </w:pPr>
      <w:r>
        <w:rPr>
          <w:rFonts w:cs="VNI-Times" w:ascii="VNI-Times" w:hAnsi="VNI-Times"/>
          <w:sz w:val="26"/>
          <w:szCs w:val="26"/>
        </w:rPr>
        <w:t xml:space="preserve">Neáu tænh thöùc, chuùng ta cöù hoan hyû nhìn cuoäc ñôøi nhö doøng nöôùc troâi thì ñaâu coù phieàn naõo. Maáy ñöùa nhoû lôùn leân, noù coù quyeàn öôùc mô, coù quyeàn yeâu thöông, coù quyeàn hieåu bieát theo hieän thôøi. Taïi sao ñem caùi kinh nghieäm baûy taùm möôi naêm cuûa mình chuïp leân ñaàu noù, baét noù phaûi theá noï theá kia. Mình chæ höôùng daãn noù, ñöøng cho noù laøm nhöõng ñieàu thöông luaân baïi lyù thoâi, chöù coøn söï soáng cuûa noù, quan nieäm cuûa noù, ta phaûi toân troïng chöù. Soáng ñöôïc nhö vaäy thì heát phieàn naõo. </w:t>
      </w:r>
    </w:p>
    <w:p>
      <w:pPr>
        <w:pStyle w:val="Normal"/>
        <w:ind w:firstLine="720"/>
        <w:jc w:val="both"/>
        <w:rPr>
          <w:rFonts w:ascii="VNI-Times" w:hAnsi="VNI-Times" w:cs="VNI-Times"/>
          <w:sz w:val="26"/>
          <w:szCs w:val="26"/>
        </w:rPr>
      </w:pPr>
      <w:r>
        <w:rPr>
          <w:rFonts w:cs="VNI-Times" w:ascii="VNI-Times" w:hAnsi="VNI-Times"/>
          <w:sz w:val="26"/>
          <w:szCs w:val="26"/>
        </w:rPr>
        <w:t xml:space="preserve">Bao giôø chuùng ta daùm buoâng, duøng ñònh tænh nhö moùc saét moùc heát phieàn naõo thì taâm yeân. Neân nhôù nhöõng coá chaáp laø raén ñoäc, buoâng heát thì mình môùi an oån. Quí vò lôùn tuoåi, ngoài nieäm Phaät an oån, duø con chaùu laøm gì cuõng tha thöù, buoâng heát thì moïi vieäc eâm xuoâi. Chôù neáu quí vò ñaët vaán ñeà vôùi noù laø xem nhö töï chuoác theâm phieàn naõo, trong khi voâ thöôøng caáp baùch, söï cheát hieän hình moät beân, khoâng coøn thì giôø ñeå ta phaûi quaáy hôn thua vôùi ai nöõa heát. Chæ bieát mình ñang daâng loøng thaønh qua neùn höông cuùng ñöùc Phaät, roài ngoài yeân tónh trong phoøng rieâng , loøng khoâng coøn vöôùng maéc gì beân ngoaøi nöõa. Ñoù laø hình aûnh hay nhaát, ñeïp nhaát vaø trí tueä nhaát. </w:t>
      </w:r>
    </w:p>
    <w:p>
      <w:pPr>
        <w:pStyle w:val="Normal"/>
        <w:ind w:firstLine="720"/>
        <w:jc w:val="both"/>
        <w:rPr>
          <w:rFonts w:ascii="VNI-Times" w:hAnsi="VNI-Times" w:cs="VNI-Times"/>
          <w:sz w:val="26"/>
          <w:szCs w:val="26"/>
        </w:rPr>
      </w:pPr>
      <w:r>
        <w:rPr>
          <w:rFonts w:cs="VNI-Times" w:ascii="VNI-Times" w:hAnsi="VNI-Times"/>
          <w:sz w:val="26"/>
          <w:szCs w:val="26"/>
        </w:rPr>
        <w:t>Chuùng ta ñoïc kinh Baùt-nhaõ haèng ñeâm, Phaät baûo xem thaân naêm uaån naøy khoâng thaät, hö giaû. Neáu chöa thaáy ñöôïc noù laø giaû thì ta phaûi coá quaùn chieáu, thöïc haønh tu taäp thöôøng xuyeân hôn. Chöù ta chæ lo lyù söï vieäc nhaân gian, vieäc gia ñình, vieäc xaõ hoäi thì vieäc cuûa mình ai giaûi quyeát cho? Ñeán luùc quyû voâ thöôøng ñeán keâu ñi, mình quyùnh leân goïi Phaät, Phaät cuõng khoâng cöùu ñöôïc noùi gì ñeán con chaùu. Cho neân Phaät daïy ñaàu ñeâm, giöõa ñeâm, cuoái ñeâm ñeàu thöïc taäp phaùp laønh laø vaäy.</w:t>
      </w:r>
    </w:p>
    <w:p>
      <w:pPr>
        <w:pStyle w:val="Normal"/>
        <w:ind w:firstLine="720"/>
        <w:jc w:val="both"/>
        <w:rPr>
          <w:rFonts w:ascii="VNI-Times" w:hAnsi="VNI-Times" w:cs="VNI-Times"/>
          <w:sz w:val="26"/>
          <w:szCs w:val="26"/>
        </w:rPr>
      </w:pPr>
      <w:r>
        <w:rPr>
          <w:rFonts w:cs="VNI-Times" w:ascii="VNI-Times" w:hAnsi="VNI-Times"/>
          <w:sz w:val="26"/>
          <w:szCs w:val="26"/>
        </w:rPr>
        <w:t xml:space="preserve">Theâm moät ñieàu nöõa, Phaät daïy ngöôøi tu phaûi bieát hoå theïn. Phaät noùi ngöôøi xöa ñaõ laøm ñöôïc nhö vaäy, baây giôø khoâng lyù gì chuùng ta khoâng laøm ñöôïc. Ngaøy xöa caùc Ngaøi tu thaønh Phaät thaønh Toå, baây giôø taïi sao chuùng ta tu khoâng thaønh Phaät thaønh Toå? Kinh ñieån thì khoâng thieáu, baêng töø cuõng raát nhieàu, giaûng sö khaép nôi, nhöng vì chuùng ta khoâng coù nhieät taâm caàu ñaïo, laïi khoâng hoã theïn vôùi nhöõng taäp khí thoâ xaáu neân khoù chöøa boû, khoù tieán ñaïo. </w:t>
      </w:r>
    </w:p>
    <w:p>
      <w:pPr>
        <w:pStyle w:val="Normal"/>
        <w:ind w:firstLine="720"/>
        <w:jc w:val="both"/>
        <w:rPr>
          <w:rFonts w:ascii="VNI-Times" w:hAnsi="VNI-Times" w:cs="VNI-Times"/>
          <w:sz w:val="26"/>
          <w:szCs w:val="26"/>
        </w:rPr>
      </w:pPr>
      <w:r>
        <w:rPr>
          <w:rFonts w:cs="VNI-Times" w:ascii="VNI-Times" w:hAnsi="VNI-Times"/>
          <w:sz w:val="26"/>
          <w:szCs w:val="26"/>
        </w:rPr>
        <w:t xml:space="preserve">Hoài xöa, ñöøng noùi xöa, nhö toâi luùc nhoû ôû chuøa, ñaâu coù kinh chöõ Vieät nhö baây giôø. Chæ coù moät baûn kinh duy nhaát, thaày caàm ñoïc vaø giaûng, mình ghi theo. Sau ñoù thaày cho möôïn bieân ra. Ngoaøi giôø hoïc coøn phaûi laøm ñuû thöù vieäc. Noùi theá ñeå thaáy raèng caùi hoïc hoài xöa khoâng ñöôïc nhö baây giôø, nhöng chö taêng cuõng vaãn tu ñöôïc, coù theå noùi laø tu toát nöõa. Baây giôø thì thoâi naøo laø Ñaïi hoïc Haùn Noâm, naøo laø khoa ngoân ngöõ naøy kia, caùc trung taâm ngoân ngöõ daïy Haùn, Anh, Phaùp, Nhaät ñuû caû. Ngöôøi ta taïo ñuû ñieàu kieän cho Taêng Ni, Phaät töû hoïc, theá thì khoâng lyù do gì chuùng ta khoâng tu ñöôïc. Vì theá trong kinh coù caâu “kia ñaõ tröôïng phu ta cuõng vaäy, khoâng neân töï khinh maø lui suït”. </w:t>
      </w:r>
    </w:p>
    <w:p>
      <w:pPr>
        <w:pStyle w:val="Normal"/>
        <w:ind w:firstLine="720"/>
        <w:jc w:val="both"/>
        <w:rPr>
          <w:rFonts w:ascii="VNI-Times" w:hAnsi="VNI-Times" w:cs="VNI-Times"/>
          <w:sz w:val="26"/>
          <w:szCs w:val="26"/>
        </w:rPr>
      </w:pPr>
      <w:r>
        <w:rPr>
          <w:rFonts w:cs="VNI-Times" w:ascii="VNI-Times" w:hAnsi="VNI-Times"/>
          <w:sz w:val="26"/>
          <w:szCs w:val="26"/>
        </w:rPr>
        <w:t xml:space="preserve">ÔÛ ñaây Phaät daïy chuùng ta phaûi coù ñöùc hoå theïn, nghóa laø töï theïn vôùi mình vaø hoå vôùi ngöôøi. Ngöôøi ñaõ laøm ñöôïc maø mình khoâng laøm ñöôïc thì phaûi töï hoå ngöôi. Ñöùc Phaät Thích Ca tröôùc khi thaønh ñaïo cuõng coù gia ñình, luùc phaùt taâm tu haønh cuõng chòu bao nhieâu kham khoå môùi thaønh töïu quaû Phaät. Chuùng ta cuõng laø con ngöôøi, taïi sao mình tu khoâng ñöôïc. Thaønh ra ñoái vôùi ngöôøi xöa ta thaáy hoå ngöôi quaù, ñoù laø taïi vì ta  khoâng chuyeân, khoâng quyeát taâm. Giaëc phieàn naõo naèm ñaây, löûa phieàn naõo naèm ñaây, trong taâm ñaày daãy nhöõng beänh taät, mình chöa chòu keùo ra thì laøm sao nhö ngöôøi xöa ñöôïc. </w:t>
      </w:r>
    </w:p>
    <w:p>
      <w:pPr>
        <w:pStyle w:val="Normal"/>
        <w:ind w:firstLine="720"/>
        <w:jc w:val="both"/>
        <w:rPr>
          <w:rFonts w:ascii="VNI-Times" w:hAnsi="VNI-Times" w:cs="VNI-Times"/>
          <w:sz w:val="26"/>
          <w:szCs w:val="26"/>
        </w:rPr>
      </w:pPr>
      <w:r>
        <w:rPr>
          <w:rFonts w:cs="VNI-Times" w:ascii="VNI-Times" w:hAnsi="VNI-Times"/>
          <w:sz w:val="26"/>
          <w:szCs w:val="26"/>
        </w:rPr>
        <w:t xml:space="preserve">Hoå theïn laø phuïc söùc ñeïp nhaát trong caùc thöù phuïc söùc, laïi cuõng nhö moùc saét coù theå chieát phuïc moïi thöù phi phaùp. Cho neân neáu chuùng ta khoâng trang bò ñöùc hoå theïn, thì ñôøi tu cuûa mình coù theå troâi suoâng. Nghóa laø so vôùi ngöôøi xöa ta khoâng töï hoå, töï theïn neân khoâng coá gaéng thöïc hieän cho ñöôïc nhö caùc Ngaøi, ñaønh chòu söï thaáp keùm cuûa mình. Cam chòu kieåu naøy laø yeáu ñuoái, khieáp nhöôïc, khoâng phaûi tinh thaàn cuûa baäc thöôïng só quyeát caàu ñaïo giaûi thoaùt. </w:t>
      </w:r>
    </w:p>
    <w:p>
      <w:pPr>
        <w:pStyle w:val="Normal"/>
        <w:ind w:firstLine="720"/>
        <w:jc w:val="both"/>
        <w:rPr>
          <w:rFonts w:ascii="VNI-Times" w:hAnsi="VNI-Times" w:cs="VNI-Times"/>
          <w:sz w:val="26"/>
          <w:szCs w:val="26"/>
        </w:rPr>
      </w:pPr>
      <w:r>
        <w:rPr>
          <w:rFonts w:cs="VNI-Times" w:ascii="VNI-Times" w:hAnsi="VNI-Times"/>
          <w:sz w:val="26"/>
          <w:szCs w:val="26"/>
        </w:rPr>
        <w:t>Phaät laø baäc trí tueä vieân maõn, chuùng ta laø ñeä töû Ngaøi cuõng phaûi thöïc hieän trí tueä aáy, ñöøng ngu xuaån cuùi ñaàu chaáp nhaän nhöõng thöù voâ minh si aùm. Phaät ñaâu khoâng noùi taát caû chuùng sanh ñeàu coù khaû naêng thaønh Phaät, cho neân baèng moïi caùch chuùng ta phaûi thöïc hieän cho ñöôïc troïn veïn khaû naêng aáy cuûa mình. Khoâng lyù gì chuùng ta laïi cuùi ñaàu ñeå cho phieàn naõo, raén ñoäc si meâ ñeø beïp mình. Nhìn laïi ngöôøi xöa nhö vaäy, ta cuõng phaûi hoïc ñoøi vaø ñöôïc nhö vaäy. Vò giaùo chuû cuûa chuùng ta qua moät thôøi gian daøi khaéc phuïc taát caû nhöõng xaáu dôû, boû ñöôïc taát caû tham saân ñieân ñaûo, thaønh Phaät. Caùc vò thaùnh toå ñeàu nhö vaäy thì chuùng ta nhaát ñònh cuõng phaûi ñöôïc nhö vaäy. Phaûi coù nieàm töï haøo, coù ñöùc hoå theïn môùi tieán tu noåi. Trong kinh Di Giaùo, Phaät noùi “Soáng maø khoâng bieát hoå theïn chaúng khaùc gì loaøi caàm thuù”.</w:t>
      </w:r>
    </w:p>
    <w:p>
      <w:pPr>
        <w:pStyle w:val="Normal"/>
        <w:ind w:firstLine="720"/>
        <w:jc w:val="both"/>
        <w:rPr>
          <w:rFonts w:ascii="VNI-Times" w:hAnsi="VNI-Times" w:cs="VNI-Times"/>
          <w:sz w:val="26"/>
          <w:szCs w:val="26"/>
        </w:rPr>
      </w:pPr>
      <w:r>
        <w:rPr>
          <w:rFonts w:cs="VNI-Times" w:ascii="VNI-Times" w:hAnsi="VNI-Times"/>
          <w:sz w:val="26"/>
          <w:szCs w:val="26"/>
        </w:rPr>
        <w:t xml:space="preserve">Cho neân ngay baây giôø quí vò phaûi ngaång ñaàu leân, töøng phuùt töøng giaây khaéc phuïc nhöõng taäp khí phieàn naõo, maïnh daïn loaïi boû tham saân si. Luoân soáng tænh taùo saùng suoát, moät chöõ “buoâng” laø an bình thöïc taïi. Chuùng ta nhôù mình ñang phaùt huy laïi trí tueä cuûa chính mình, nghóa laø noù saün coù roài, baây giôø chæ caàn ñöøng ñeå nhöõng thöù hö giaû bu baùm, laøm cho roái raém taêm toái thì seõ ñöôïc yeân oån thoâi. Phaät noùi moãi chuùng sanh ñeàu coù khaû naêng thaønh Phaät, ñeàu coù trí tueä saùng suoát. Nhöng vì töø laâu chuùng ta boû queân, ñeå cho caùc phaùp bu baùm, neân baây giôø phaûi loaïi boû chuùng, ñeå nhaän laïi soáng laïi vôùi ñöùc Phaät cuûa mình. Neân hoå theïn töùc laø cô hoäi ñeå phuïc höng  caùi cao quyù ñoù. </w:t>
      </w:r>
    </w:p>
    <w:p>
      <w:pPr>
        <w:pStyle w:val="Normal"/>
        <w:ind w:firstLine="720"/>
        <w:jc w:val="both"/>
        <w:rPr>
          <w:rFonts w:ascii="VNI-Times" w:hAnsi="VNI-Times" w:cs="VNI-Times"/>
          <w:sz w:val="26"/>
          <w:szCs w:val="26"/>
        </w:rPr>
      </w:pPr>
      <w:r>
        <w:rPr>
          <w:rFonts w:cs="VNI-Times" w:ascii="VNI-Times" w:hAnsi="VNI-Times"/>
          <w:sz w:val="26"/>
          <w:szCs w:val="26"/>
        </w:rPr>
        <w:t>Noùi veà Phaät chaát chuùng ta khoâng thieáu thoán sao khoâng nhaän laáy ñoù maø soáng. Coøn vaät chaát theá gian, Phaät noùi laø nghieäp baùo, caøng taïo nhieàu caøng khoå. Ta cöù nghieäm seõ thaáy, nhöõng ngöôøi coù cuûa caûi nhieàu thì khoå nhieàu, danh voïng nhieàu suy nghó nhieàu, coù sung söôùng gì ñaâu. Theá thì ta chaïy theo chuùng laøm chi cho khoå, trong khi caùi chaân thaät ñem ñeán an vui haïnh phuùc thöïc söï cho mình laïi khoâng ñoaùi hoaøi tôùi. Vì theá Phaät noùi chuùng sanh ñieân ñaûo khoâng bieát ñaâu maø noùi. Ngaøy nay hieåu ñöôïc roài, ta phaûi coá gaéng phaùt huy trí tueä cuûa mình, ñeå vónh vieãn laø con oâng tröôûng giaû giaøu coù an vui.</w:t>
      </w:r>
    </w:p>
    <w:p>
      <w:pPr>
        <w:pStyle w:val="Normal"/>
        <w:ind w:firstLine="720"/>
        <w:jc w:val="both"/>
        <w:rPr>
          <w:rFonts w:ascii="VNI-Times" w:hAnsi="VNI-Times" w:cs="VNI-Times"/>
          <w:sz w:val="26"/>
          <w:szCs w:val="26"/>
        </w:rPr>
      </w:pPr>
      <w:r>
        <w:rPr>
          <w:rFonts w:cs="VNI-Times" w:ascii="VNI-Times" w:hAnsi="VNI-Times"/>
          <w:sz w:val="26"/>
          <w:szCs w:val="26"/>
        </w:rPr>
        <w:t xml:space="preserve">Kinh Phaùp Hoa, phaåm Töïa, Phaät noùi chö Phaät ra ñôøi vì moät ñaïi söï nhaân duyeân laø chæ cho chuùng sinh Tri Kieán Phaät cuûa moãi ngöôøi. Nhaän ra vaø theå nhaäp, phaùt huy ñöôïc troïn veïn Tri Kieán Phaät ñoù laø coâng vieäc cuûa moãi ngöôøi. Nhö Lai chæ laø ngöôøi chæ ñöôøng thoâi. Roõ raøng ñöùc Phaät toân troïng chuùng ta heát möùc. Duø mình ñang traàm luaân sanh töû nhö vaày maø Phaät vaãn toân troïng, cuï theå qua phaåm Thöôøng Baát Khinh Boà-taùt noùi: “Toâi khoâng daùm khinh quí vò, vì quí vò ñeàu laø Phaät seõ thaønh”. Nhö vaäy chuùng ta coù thua suùt ai ñaâu? </w:t>
      </w:r>
    </w:p>
    <w:p>
      <w:pPr>
        <w:pStyle w:val="Normal"/>
        <w:ind w:firstLine="720"/>
        <w:jc w:val="both"/>
        <w:rPr>
          <w:rFonts w:ascii="VNI-Times" w:hAnsi="VNI-Times" w:cs="VNI-Times"/>
          <w:sz w:val="26"/>
          <w:szCs w:val="26"/>
        </w:rPr>
      </w:pPr>
      <w:r>
        <w:rPr>
          <w:rFonts w:cs="VNI-Times" w:ascii="VNI-Times" w:hAnsi="VNI-Times"/>
          <w:sz w:val="26"/>
          <w:szCs w:val="26"/>
        </w:rPr>
        <w:t xml:space="preserve">Trong kinh A Haøm keå laïi. Moät hoâm, Phaät cuøng vôùi ngaøi A Nan ñi ngang qua choã buoân baùn caù toâm. Phaät baûo: </w:t>
      </w:r>
    </w:p>
    <w:p>
      <w:pPr>
        <w:pStyle w:val="Normal"/>
        <w:ind w:firstLine="720"/>
        <w:jc w:val="both"/>
        <w:rPr>
          <w:rFonts w:ascii="VNI-Times" w:hAnsi="VNI-Times" w:cs="VNI-Times"/>
          <w:sz w:val="26"/>
          <w:szCs w:val="26"/>
        </w:rPr>
      </w:pPr>
      <w:r>
        <w:rPr>
          <w:rFonts w:cs="VNI-Times" w:ascii="VNI-Times" w:hAnsi="VNI-Times"/>
          <w:sz w:val="26"/>
          <w:szCs w:val="26"/>
        </w:rPr>
        <w:t xml:space="preserve">- A Nan! OÂng vaøo nhaø aáy xin moät nuoäc daây maø hoï ñaõ xaâu caù toâm ra ñaây cho ta. </w:t>
      </w:r>
    </w:p>
    <w:p>
      <w:pPr>
        <w:pStyle w:val="Normal"/>
        <w:ind w:firstLine="720"/>
        <w:jc w:val="both"/>
        <w:rPr>
          <w:rFonts w:ascii="VNI-Times" w:hAnsi="VNI-Times" w:cs="VNI-Times"/>
          <w:sz w:val="26"/>
          <w:szCs w:val="26"/>
        </w:rPr>
      </w:pPr>
      <w:r>
        <w:rPr>
          <w:rFonts w:cs="VNI-Times" w:ascii="VNI-Times" w:hAnsi="VNI-Times"/>
          <w:sz w:val="26"/>
          <w:szCs w:val="26"/>
        </w:rPr>
        <w:t xml:space="preserve">A Nan vaøo nhaø aáy xin nuoäc daây ñem ra. Phaät hoûi: </w:t>
      </w:r>
    </w:p>
    <w:p>
      <w:pPr>
        <w:pStyle w:val="Normal"/>
        <w:ind w:firstLine="720"/>
        <w:jc w:val="both"/>
        <w:rPr>
          <w:rFonts w:ascii="VNI-Times" w:hAnsi="VNI-Times" w:cs="VNI-Times"/>
          <w:sz w:val="26"/>
          <w:szCs w:val="26"/>
        </w:rPr>
      </w:pPr>
      <w:r>
        <w:rPr>
          <w:rFonts w:cs="VNI-Times" w:ascii="VNI-Times" w:hAnsi="VNI-Times"/>
          <w:sz w:val="26"/>
          <w:szCs w:val="26"/>
        </w:rPr>
        <w:t xml:space="preserve">- OÂng nghe muøi gì khoâng? </w:t>
      </w:r>
    </w:p>
    <w:p>
      <w:pPr>
        <w:pStyle w:val="Normal"/>
        <w:ind w:firstLine="720"/>
        <w:jc w:val="both"/>
        <w:rPr>
          <w:rFonts w:ascii="VNI-Times" w:hAnsi="VNI-Times" w:cs="VNI-Times"/>
          <w:sz w:val="26"/>
          <w:szCs w:val="26"/>
        </w:rPr>
      </w:pPr>
      <w:r>
        <w:rPr>
          <w:rFonts w:cs="VNI-Times" w:ascii="VNI-Times" w:hAnsi="VNI-Times"/>
          <w:sz w:val="26"/>
          <w:szCs w:val="26"/>
        </w:rPr>
        <w:t xml:space="preserve">A Nan thöa: </w:t>
      </w:r>
    </w:p>
    <w:p>
      <w:pPr>
        <w:pStyle w:val="Normal"/>
        <w:ind w:firstLine="720"/>
        <w:jc w:val="both"/>
        <w:rPr>
          <w:rFonts w:ascii="VNI-Times" w:hAnsi="VNI-Times" w:cs="VNI-Times"/>
          <w:sz w:val="26"/>
          <w:szCs w:val="26"/>
        </w:rPr>
      </w:pPr>
      <w:r>
        <w:rPr>
          <w:rFonts w:cs="VNI-Times" w:ascii="VNI-Times" w:hAnsi="VNI-Times"/>
          <w:sz w:val="26"/>
          <w:szCs w:val="26"/>
        </w:rPr>
        <w:t xml:space="preserve">- Baïch Theá Toân! Muøi tanh quaù. </w:t>
      </w:r>
    </w:p>
    <w:p>
      <w:pPr>
        <w:pStyle w:val="Normal"/>
        <w:ind w:firstLine="720"/>
        <w:jc w:val="both"/>
        <w:rPr>
          <w:rFonts w:ascii="VNI-Times" w:hAnsi="VNI-Times" w:cs="VNI-Times"/>
          <w:sz w:val="26"/>
          <w:szCs w:val="26"/>
        </w:rPr>
      </w:pPr>
      <w:r>
        <w:rPr>
          <w:rFonts w:cs="VNI-Times" w:ascii="VNI-Times" w:hAnsi="VNI-Times"/>
          <w:sz w:val="26"/>
          <w:szCs w:val="26"/>
        </w:rPr>
        <w:t xml:space="preserve">Ñi moät ñoaïn ñöôøng nöõa, tôùi choã laøm nhang thôm. Phaät baûo: </w:t>
      </w:r>
    </w:p>
    <w:p>
      <w:pPr>
        <w:pStyle w:val="Normal"/>
        <w:ind w:firstLine="720"/>
        <w:jc w:val="both"/>
        <w:rPr>
          <w:rFonts w:ascii="VNI-Times" w:hAnsi="VNI-Times" w:cs="VNI-Times"/>
          <w:sz w:val="26"/>
          <w:szCs w:val="26"/>
        </w:rPr>
      </w:pPr>
      <w:r>
        <w:rPr>
          <w:rFonts w:cs="VNI-Times" w:ascii="VNI-Times" w:hAnsi="VNI-Times"/>
          <w:sz w:val="26"/>
          <w:szCs w:val="26"/>
        </w:rPr>
        <w:t xml:space="preserve">- A Nan! OÂng vaøo nhaø aáy xin cho ta moät bao giaáy goùi nhang. </w:t>
      </w:r>
    </w:p>
    <w:p>
      <w:pPr>
        <w:pStyle w:val="Normal"/>
        <w:ind w:firstLine="720"/>
        <w:jc w:val="both"/>
        <w:rPr>
          <w:rFonts w:ascii="VNI-Times" w:hAnsi="VNI-Times" w:cs="VNI-Times"/>
          <w:sz w:val="26"/>
          <w:szCs w:val="26"/>
        </w:rPr>
      </w:pPr>
      <w:r>
        <w:rPr>
          <w:rFonts w:cs="VNI-Times" w:ascii="VNI-Times" w:hAnsi="VNI-Times"/>
          <w:sz w:val="26"/>
          <w:szCs w:val="26"/>
        </w:rPr>
        <w:t xml:space="preserve">A Nan vaøo xin bao giaáy ñem ra cho Theá Toân. Ñöùc Phaät hoûi: </w:t>
      </w:r>
    </w:p>
    <w:p>
      <w:pPr>
        <w:pStyle w:val="Normal"/>
        <w:ind w:firstLine="720"/>
        <w:jc w:val="both"/>
        <w:rPr>
          <w:rFonts w:ascii="VNI-Times" w:hAnsi="VNI-Times" w:cs="VNI-Times"/>
          <w:sz w:val="26"/>
          <w:szCs w:val="26"/>
        </w:rPr>
      </w:pPr>
      <w:r>
        <w:rPr>
          <w:rFonts w:cs="VNI-Times" w:ascii="VNI-Times" w:hAnsi="VNI-Times"/>
          <w:sz w:val="26"/>
          <w:szCs w:val="26"/>
        </w:rPr>
        <w:t xml:space="preserve">- A Nan! OÂng nghe muøi gì khoâng? </w:t>
      </w:r>
    </w:p>
    <w:p>
      <w:pPr>
        <w:pStyle w:val="Normal"/>
        <w:ind w:firstLine="720"/>
        <w:jc w:val="both"/>
        <w:rPr>
          <w:rFonts w:ascii="VNI-Times" w:hAnsi="VNI-Times" w:cs="VNI-Times"/>
          <w:sz w:val="26"/>
          <w:szCs w:val="26"/>
        </w:rPr>
      </w:pPr>
      <w:r>
        <w:rPr>
          <w:rFonts w:cs="VNI-Times" w:ascii="VNI-Times" w:hAnsi="VNI-Times"/>
          <w:sz w:val="26"/>
          <w:szCs w:val="26"/>
        </w:rPr>
        <w:t xml:space="preserve">A Nan baïch Phaät: </w:t>
      </w:r>
    </w:p>
    <w:p>
      <w:pPr>
        <w:pStyle w:val="Normal"/>
        <w:ind w:firstLine="720"/>
        <w:jc w:val="both"/>
        <w:rPr>
          <w:rFonts w:ascii="VNI-Times" w:hAnsi="VNI-Times" w:cs="VNI-Times"/>
          <w:sz w:val="26"/>
          <w:szCs w:val="26"/>
        </w:rPr>
      </w:pPr>
      <w:r>
        <w:rPr>
          <w:rFonts w:cs="VNI-Times" w:ascii="VNI-Times" w:hAnsi="VNI-Times"/>
          <w:sz w:val="26"/>
          <w:szCs w:val="26"/>
        </w:rPr>
        <w:t xml:space="preserve">- Muøi höông thôm. </w:t>
      </w:r>
    </w:p>
    <w:p>
      <w:pPr>
        <w:pStyle w:val="Normal"/>
        <w:ind w:firstLine="720"/>
        <w:jc w:val="both"/>
        <w:rPr>
          <w:rFonts w:ascii="VNI-Times" w:hAnsi="VNI-Times" w:cs="VNI-Times"/>
          <w:sz w:val="26"/>
          <w:szCs w:val="26"/>
        </w:rPr>
      </w:pPr>
      <w:r>
        <w:rPr>
          <w:rFonts w:cs="VNI-Times" w:ascii="VNI-Times" w:hAnsi="VNI-Times"/>
          <w:sz w:val="26"/>
          <w:szCs w:val="26"/>
        </w:rPr>
        <w:t xml:space="preserve">Phaät noùi: </w:t>
      </w:r>
    </w:p>
    <w:p>
      <w:pPr>
        <w:pStyle w:val="Normal"/>
        <w:ind w:firstLine="720"/>
        <w:jc w:val="both"/>
        <w:rPr>
          <w:rFonts w:ascii="VNI-Times" w:hAnsi="VNI-Times" w:cs="VNI-Times"/>
          <w:sz w:val="26"/>
          <w:szCs w:val="26"/>
        </w:rPr>
      </w:pPr>
      <w:r>
        <w:rPr>
          <w:rFonts w:cs="VNI-Times" w:ascii="VNI-Times" w:hAnsi="VNI-Times"/>
          <w:sz w:val="26"/>
          <w:szCs w:val="26"/>
        </w:rPr>
        <w:t>- A Nan! Cuõng theá, cuoäc soáng hieän taïi vôùi nhöõng sinh hoaït ñaây, neáu ta chaáp nhaän nhöõng thöù phieàn naõo caáu ueá thì taâm ta seõ bò nhieãm bôûi noù, seõ maát heát söï thôm tho, khoâng vöôn leân ñöôïc. Traùi laïi neáu trong cuoäc soáng, ta nhaän laïi caùi chaân thaät cuûa mình, soáng thanh tònh khoâng nhieãm oâ thì taâm ta cuõng ñöôïc xoâng öôùp bôûi caùc coâng ñöùc, seõ toûa höông thôm, laøm vui ñeïp mình vaø moïi ngöôøi.</w:t>
      </w:r>
    </w:p>
    <w:p>
      <w:pPr>
        <w:pStyle w:val="Normal"/>
        <w:ind w:firstLine="720"/>
        <w:jc w:val="both"/>
        <w:rPr>
          <w:rFonts w:ascii="VNI-Times" w:hAnsi="VNI-Times" w:cs="VNI-Times"/>
          <w:sz w:val="26"/>
          <w:szCs w:val="26"/>
        </w:rPr>
      </w:pPr>
      <w:r>
        <w:rPr>
          <w:rFonts w:cs="VNI-Times" w:ascii="VNI-Times" w:hAnsi="VNI-Times"/>
          <w:sz w:val="26"/>
          <w:szCs w:val="26"/>
        </w:rPr>
        <w:t>Cuoái cuøng Phaät keát luaän:</w:t>
      </w:r>
    </w:p>
    <w:p>
      <w:pPr>
        <w:pStyle w:val="Normal"/>
        <w:ind w:firstLine="720"/>
        <w:jc w:val="both"/>
        <w:rPr>
          <w:rFonts w:ascii="VNI-Times" w:hAnsi="VNI-Times" w:cs="VNI-Times"/>
          <w:sz w:val="26"/>
          <w:szCs w:val="26"/>
        </w:rPr>
      </w:pPr>
      <w:r>
        <w:rPr>
          <w:rFonts w:cs="VNI-Times" w:ascii="VNI-Times" w:hAnsi="VNI-Times"/>
          <w:sz w:val="26"/>
          <w:szCs w:val="26"/>
        </w:rPr>
        <w:t xml:space="preserve">- Ñeä töû cuûa ta phaûi coù cuoäc soáng thôm tho, ñöøng ñeå nhöõng taäp nhieãm hoâi thoái laøm nhieãm oâ, phaùt huy nhöõng gì toát ñeïp, loaïi boû nhöõng gì xaáu aùc. </w:t>
      </w:r>
    </w:p>
    <w:p>
      <w:pPr>
        <w:pStyle w:val="Normal"/>
        <w:ind w:firstLine="720"/>
        <w:jc w:val="both"/>
        <w:rPr>
          <w:rFonts w:ascii="VNI-Times" w:hAnsi="VNI-Times" w:cs="VNI-Times"/>
          <w:sz w:val="26"/>
          <w:szCs w:val="26"/>
        </w:rPr>
      </w:pPr>
      <w:r>
        <w:rPr>
          <w:rFonts w:cs="VNI-Times" w:ascii="VNI-Times" w:hAnsi="VNI-Times"/>
          <w:sz w:val="26"/>
          <w:szCs w:val="26"/>
        </w:rPr>
        <w:t xml:space="preserve">Toùm laïi chuùng toâi muoán nhaéc nhôû quí Phaät töû tröôùc nhaát laø caùch thöùc tu haønh. Chuùng ta tu haønh caàn phaûi lieân tuïc nhö Phaät ñaõ daïy ñaàu ñeâm, giöõa ñeâm vaø cuoái ñeâm ñeàu phaûi thöïc taäp thieän phaùp. Keá nöõa phaûi coù yù chí, saùng suoát nhaän ra khaû naêng thaønh Phaät cuûa mình, khoâng cam nhaän cuoäc ñôøi troâi suoâng bôûi phieàn naõo, nghieäp taäp. Sau cuøng laø neâu cao ñöùc hoå theïn, nhôø ñöùc hoå theïn ta chöøa boû nhöõng taäp khí xaáu, thöïc haønh phaùp laønh. Gioáng nhö ngöôøi xoâng öôùp caùc loaïi höông thôm, ñoù laø höông giôùi, höông ñònh, höông tueä, höông giaûi thoaùt vaø höông giaûi thoaùt tri kieán. </w:t>
      </w:r>
    </w:p>
    <w:p>
      <w:pPr>
        <w:pStyle w:val="Normal"/>
        <w:ind w:firstLine="720"/>
        <w:jc w:val="both"/>
        <w:rPr>
          <w:rFonts w:ascii="VNI-Times" w:hAnsi="VNI-Times" w:cs="VNI-Times"/>
          <w:sz w:val="26"/>
          <w:szCs w:val="26"/>
        </w:rPr>
      </w:pPr>
      <w:r>
        <w:rPr>
          <w:rFonts w:cs="VNI-Times" w:ascii="VNI-Times" w:hAnsi="VNI-Times"/>
          <w:sz w:val="26"/>
          <w:szCs w:val="26"/>
        </w:rPr>
        <w:t>Ñöôïc vaäy, hy voïng cuoäc ñôøi tu haønh cuûa quí vò seõ ñaït ñöôïc thaønh töïu vieân maõn.</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CHOÏN BAÏN ÑEÅ TU</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Toå Quy Sôn noùi: “Sinh ta laø cha meï, thaønh ta laø thaày baïn”. Töø caâu noùi naøy chuùng ta xeùt laïi cuoäc ñôøi cuûa mình thaáy raát ñuùng. Nhö lôøi Toå noùi, mình laøm ñöôïc vieäc gì, thaønh töïu taát caû caùc coâng ñöùc cuõng nhö taêng tieán trong vieäc tu taäp laø nhôø ôû thaày baïn laønh. Cho neân ñeà taøi chuùng toâi noùi hoâm nay, phaàn ñaàu laø “Choïn baïn ñeå tu”, phaàn thöù hai noùi veà coâng phu tu haønh.</w:t>
      </w:r>
    </w:p>
    <w:p>
      <w:pPr>
        <w:pStyle w:val="Normal"/>
        <w:ind w:firstLine="720"/>
        <w:jc w:val="both"/>
        <w:rPr>
          <w:rFonts w:ascii="VNI-Times" w:hAnsi="VNI-Times" w:cs="VNI-Times"/>
          <w:sz w:val="26"/>
          <w:szCs w:val="26"/>
        </w:rPr>
      </w:pPr>
      <w:r>
        <w:rPr>
          <w:rFonts w:cs="VNI-Times" w:ascii="VNI-Times" w:hAnsi="VNI-Times"/>
          <w:sz w:val="26"/>
          <w:szCs w:val="26"/>
        </w:rPr>
        <w:t xml:space="preserve">Cha meï taïo taùc ra thaân naøy, nhöng nhö theá chöa phaûi laø ñuû. Muoán cuoäc ñôøi, con ngöôøi cuûa mình giaù trò, laøm nhöõng vieäc thöïc söï ích lôïi thì phaûi coù thaày baïn môùi thaønh töïu. Theá neân toå Quy Sôn daïy tieáp: “Gaàn guõi baïn laønh nhö ñi trong söông mai, tuy chaúng öôùt aùo nhöng daàn daàn coù thaám”. Nghóa laø chuùng ta gaàn guõi baïn toát nhö ñi trong söông mai, thoaùng qua thì khoâng thaáy öôùt aùo, nhöng laâu daàn daàn seõ thaám öôùt. </w:t>
      </w:r>
    </w:p>
    <w:p>
      <w:pPr>
        <w:pStyle w:val="Normal"/>
        <w:ind w:firstLine="720"/>
        <w:jc w:val="both"/>
        <w:rPr>
          <w:rFonts w:ascii="VNI-Times" w:hAnsi="VNI-Times" w:cs="VNI-Times"/>
          <w:sz w:val="26"/>
          <w:szCs w:val="26"/>
        </w:rPr>
      </w:pPr>
      <w:r>
        <w:rPr>
          <w:rFonts w:cs="VNI-Times" w:ascii="VNI-Times" w:hAnsi="VNI-Times"/>
          <w:sz w:val="26"/>
          <w:szCs w:val="26"/>
        </w:rPr>
        <w:t xml:space="preserve">Kinh Hieàn Nhaân coù daïy: “Baïn coù boán baâïc. Thöù nhaát baïn nhö hoa, thöù hai baïn nhö caân, thöù ba baïn nhö nuùi, thöù tö baïn nhö ñaát”. Trong boán baäc naøy, chuùng ta neân choïn baäc naøo? </w:t>
      </w:r>
    </w:p>
    <w:p>
      <w:pPr>
        <w:pStyle w:val="Normal"/>
        <w:ind w:firstLine="720"/>
        <w:jc w:val="both"/>
        <w:rPr>
          <w:rFonts w:ascii="VNI-Times" w:hAnsi="VNI-Times" w:cs="VNI-Times"/>
          <w:sz w:val="26"/>
          <w:szCs w:val="26"/>
        </w:rPr>
      </w:pPr>
      <w:r>
        <w:rPr>
          <w:rFonts w:cs="VNI-Times" w:ascii="VNI-Times" w:hAnsi="VNI-Times"/>
          <w:sz w:val="26"/>
          <w:szCs w:val="26"/>
        </w:rPr>
        <w:t>Thöù nhaát baïn nhö hoa. Hoa ñeïp, coù höông thôm ai cuõng thích, muoán haùi ñeå trang söùc thaân naøy hoaëc trang trí quanh nhaø. Tuy nhieân, khi hoa heùo taøn heát höông saéc thì bò quaêng vaøo soït raùc, hoaëc beân veä ñöôøng. Baïn nhö theá, chuùng ta khoâng choïn laøm chi.</w:t>
      </w:r>
    </w:p>
    <w:p>
      <w:pPr>
        <w:pStyle w:val="Normal"/>
        <w:ind w:firstLine="720"/>
        <w:jc w:val="both"/>
        <w:rPr>
          <w:rFonts w:ascii="VNI-Times" w:hAnsi="VNI-Times" w:cs="VNI-Times"/>
          <w:sz w:val="26"/>
          <w:szCs w:val="26"/>
        </w:rPr>
      </w:pPr>
      <w:r>
        <w:rPr>
          <w:rFonts w:cs="VNI-Times" w:ascii="VNI-Times" w:hAnsi="VNI-Times"/>
          <w:sz w:val="26"/>
          <w:szCs w:val="26"/>
        </w:rPr>
        <w:t>Thöù hai baïn nhö caân. Chuùng ta thaáy caùi caân coù hai dóa baèng nhau treo ôû hai beân, chính giöõa laø caùn caân. Dóa naøy ñeå möôøi phaân thì dóa kia cuõng phaûi möôøi phaân môùi giöõ ñöôïc thaêng baèng. Ñaây ñuùng laø loaïi baïn trao ñoåi hai chieàu, hôïp ñoàng naøy phaûi chính xaùc môùi ñöôïc, neáu khoâng chính xaùc seõ ñoå nhö chôi. Loaïi baïn naøy deã gaây phieàn naõo laém, ta khoâng neân choïn.</w:t>
      </w:r>
    </w:p>
    <w:p>
      <w:pPr>
        <w:pStyle w:val="Normal"/>
        <w:ind w:firstLine="720"/>
        <w:jc w:val="both"/>
        <w:rPr>
          <w:rFonts w:ascii="VNI-Times" w:hAnsi="VNI-Times" w:cs="VNI-Times"/>
          <w:sz w:val="26"/>
          <w:szCs w:val="26"/>
        </w:rPr>
      </w:pPr>
      <w:r>
        <w:rPr>
          <w:rFonts w:cs="VNI-Times" w:ascii="VNI-Times" w:hAnsi="VNI-Times"/>
          <w:sz w:val="26"/>
          <w:szCs w:val="26"/>
        </w:rPr>
        <w:t>Thöù ba baïn nhö nuùi. Töông truyeàn ôû AÁn Ñoä coù nuùi Kyø Xaø Quaät, ñöùc Phaät hay thuyeát phaùp taïi nuùi naøy. Trong nuùi thöôøng chieáu ra maøu saéc ñaëc bieät. Chim muoâng soáng ôû ñaây cuõng nhôø aùnh saùng aáy maø maøu loâng oùng aùnh raát ñeïp. Loaïi baïn thöù ba naøy coù theå nöông töïa. Vì töø baïn maø ta coù ñöôïc nhöõng tieáng thôm, thaønh töïu söï toát ñeïp cho mình. Ñaây laø baïn toát raát caàn thieát trong ñôøi soáng cuûa chuùng ta.</w:t>
      </w:r>
    </w:p>
    <w:p>
      <w:pPr>
        <w:pStyle w:val="Normal"/>
        <w:ind w:firstLine="720"/>
        <w:jc w:val="both"/>
        <w:rPr>
          <w:rFonts w:ascii="VNI-Times" w:hAnsi="VNI-Times" w:cs="VNI-Times"/>
          <w:sz w:val="26"/>
          <w:szCs w:val="26"/>
        </w:rPr>
      </w:pPr>
      <w:r>
        <w:rPr>
          <w:rFonts w:cs="VNI-Times" w:ascii="VNI-Times" w:hAnsi="VNI-Times"/>
          <w:sz w:val="26"/>
          <w:szCs w:val="26"/>
        </w:rPr>
        <w:t>Thöù tö laø baäc sau cuøng, baïn nhö ñaát. Ñaát laø cô sôû chòu ñöïng, laø neàn taûng vöõng chaéc dung chöùa söï soáng cuûa vaïn vaät. Ta ñi deùp baèng nhung hay baèng goã, ñaát cuõng khoâng heà leân tieáng. Ta ñoå nöôùc hoa hay phaân hoâi, ñaát cuõng khoâng coù thaùi ñoä thích thuù hay phaûn ñoái. Moät beà chòu ñöïng chaáp nhaän naâng ñôõ, töông trôï cho muoân vaät sinh soâi naåy nôû töø ñaát. Loaïi baïn naøy hieám coù trong ñôøi, chæ moät beà chaêm soùc, lo laéng, giuùp ñôõ cho ngöôøi maø khoâng ñoøi hoûi cho mình baát cöù ñieàu gì. Trong boán baäc, ñaây laø loaïi baïn cao quí nhaát vaø cuõng khoù gaëp nhaát. Neáu ñaày ñuû thieän duyeân gaëp baïn laønh nhö theá, chuùng ta lo gì khoâng thaønh töïu ñöôïc ñaïo nghieäp. Cho neân gaëp ñöôïc baïn nhö ñaát, chuùng ta cuùi ñaàu ñaûnh leã nguyeän suoát ñôøi nöông töïa, tu taäp cho ñeán ngaøy vieân maõn.</w:t>
      </w:r>
    </w:p>
    <w:p>
      <w:pPr>
        <w:pStyle w:val="Normal"/>
        <w:ind w:firstLine="720"/>
        <w:jc w:val="both"/>
        <w:rPr>
          <w:rFonts w:ascii="VNI-Times" w:hAnsi="VNI-Times" w:cs="VNI-Times"/>
          <w:sz w:val="26"/>
          <w:szCs w:val="26"/>
        </w:rPr>
      </w:pPr>
      <w:r>
        <w:rPr>
          <w:rFonts w:cs="VNI-Times" w:ascii="VNI-Times" w:hAnsi="VNI-Times"/>
          <w:sz w:val="26"/>
          <w:szCs w:val="26"/>
        </w:rPr>
        <w:t>Tuy hieám nhöng khoâng phaûi khoâng coù. Neáu chuùng ta soáng baèng taám loøng chaân thaät, soáng trong ñaïo tình thanh khieát, nhaát ñònh seõ gaëp ñöôïc haïng baïn naøy. Noùi tôùi ñaây toâi mong sao Phaät töû chuùng ta öùng xöû vôùi nhau nhö ñaát, vui veû chòu ñöïng chaáp nhaän vaø khoâng mong caàu gì caû. Ñöôïc theá lo gì giaëc phieàn naõo khoâng thoái lui. Choïn baïn cuõng laø choïn caùch tu, ta ñöøng bao giôø ñeå phieàn naõo caáu keát trong loøng vaø sai söû mình. Ñoàng thôøi baèng ñaïo tình chaân thaät, chuùng ta töông trôï giuùp nhau ñeå thaønh töïu ñaïo nghieäp. Ñoù laø vieäc chính.</w:t>
      </w:r>
    </w:p>
    <w:p>
      <w:pPr>
        <w:pStyle w:val="Normal"/>
        <w:ind w:firstLine="720"/>
        <w:jc w:val="both"/>
        <w:rPr>
          <w:rFonts w:ascii="VNI-Times" w:hAnsi="VNI-Times" w:cs="VNI-Times"/>
          <w:sz w:val="26"/>
          <w:szCs w:val="26"/>
        </w:rPr>
      </w:pPr>
      <w:r>
        <w:rPr>
          <w:rFonts w:cs="VNI-Times" w:ascii="VNI-Times" w:hAnsi="VNI-Times"/>
          <w:sz w:val="26"/>
          <w:szCs w:val="26"/>
        </w:rPr>
        <w:t>Trong ñôøi soáng töông giao giöõa ngöôøi vôùi ngöôøi, muoán xaây döïng moät xaõ hoäi toát ñeïp thì tình baïn naøy laø caàn thieát hôn bao giôø heát. Trong boán loaïi baïn, ñaây laø loaïi toái öu nhaát, keá ñoù laø baïn nhö nuùi. Coøn hai loaïi kia ta traùnh, khoâng neân thaân caän. Muoán choïn baïn nhö ñaát hoaëc nhö nuùi, ñieàu tröôùc nhaát chuùng ta phaûi soáng chaân tình, ñoái xöû toát vôùi ngöôøi, thaáy loãi lieàn can giaùn trong tình thöông yeâu ñuøm boïc. Nhö quí vò laø baïn ñaïo vôùi nhau, cuøng ñi chuøa cuøng hoïc ñaïo, khi thaáy baïn mình coù sô suaát ñieàu gì lieàn nhaéc nhôû baèng taám loøng chaân thaønh, khoâng coù chuùt tö yù gì khaùc. Ñoù laø ñieàu thöù nhaát.</w:t>
      </w:r>
    </w:p>
    <w:p>
      <w:pPr>
        <w:pStyle w:val="Normal"/>
        <w:ind w:firstLine="720"/>
        <w:jc w:val="both"/>
        <w:rPr>
          <w:rFonts w:ascii="VNI-Times" w:hAnsi="VNI-Times" w:cs="VNI-Times"/>
          <w:sz w:val="26"/>
          <w:szCs w:val="26"/>
        </w:rPr>
      </w:pPr>
      <w:r>
        <w:rPr>
          <w:rFonts w:cs="VNI-Times" w:ascii="VNI-Times" w:hAnsi="VNI-Times"/>
          <w:sz w:val="26"/>
          <w:szCs w:val="26"/>
        </w:rPr>
        <w:t xml:space="preserve">Ñieàu thöù hai khi thaáy ngöôøi baïn laøm ñöôïc nhöõng vieäc toát, chuùng ta tuøy hyû. Kinh Phaùp Hoa, kinh Hoa Nghieâm hoaëc caùc kinh ñieån Ñaïi thöøa noùi veà coâng ñöùc tuøy hyû raát lôùn. Tuøy hyû laø vui möøng theo. Coâng ñöùc naøy coù ñöôïc nhôø taám loøng côûi môû, khoâng coá chaáp. Thoâng thöôøng ta thaáy ai laøm ñöôïc vieäc, mình ít tuøy hyû laém maø laïi treà nhuùng. Ñoù laø theå hieän taâm löôïng haïn heïp, nhoû nhen cuûa mình, noù môùi sai söû caùi moâi treà nhuùng, caëp maét lieác xieân lieác doïc raát xaáu. Coù khi phaùt ra aâm thanh chaùt chuùa, ñay nghieán nöõa. Neáu ñeå taâm ích kyû nhoû nhen aáy sai söû thì thaân, mieäng, yù cuûa chuùng ta maát heát coâng ñöùc tuøy hyû. </w:t>
      </w:r>
    </w:p>
    <w:p>
      <w:pPr>
        <w:pStyle w:val="Normal"/>
        <w:ind w:firstLine="720"/>
        <w:jc w:val="both"/>
        <w:rPr>
          <w:rFonts w:ascii="VNI-Times" w:hAnsi="VNI-Times" w:cs="VNI-Times"/>
          <w:sz w:val="26"/>
          <w:szCs w:val="26"/>
        </w:rPr>
      </w:pPr>
      <w:r>
        <w:rPr>
          <w:rFonts w:cs="VNI-Times" w:ascii="VNI-Times" w:hAnsi="VNI-Times"/>
          <w:sz w:val="26"/>
          <w:szCs w:val="26"/>
        </w:rPr>
        <w:t>Trong kinh Phaùp Hoa, Phaät daïy khi thaáy ngöôøi trì tuïng kinh Phaùp Hoa hoaëc caùc kinh ñieån Ñaïi thöøa, mình tuøy hyû khuyeán khích, hoaëc giuùp ñôõ, nhö ñem nöôùc cho uoáng, ñem gheá cho ngoài, thaép höông traàm hoaëc ñoát nhang cuùng döôøng... khieán ngöôøi kia thaân taâm thanh tònh tuïng kinh, coâng ñöùc cuûa mình cuõng ngang baèng coâng ñöùc cuûa ngöôøi trì kinh. Hoaëc nghe ngöôøi laøm nhöõng vieäc toát, ta vui veû khuyeán khích, chöù ñöøng cheâ bai deø bóu thì duø ta chöa laøm ñöôïc nhö ngöôøi, nhöng coâng ñöùc tuøy hyû ngang baèng coâng ñöùc cuûa ngöôøi ñang laøm caùc vieäc thieän aáy. Phaät daïy phaùt taâm tuøy hyû laø ñeå trò beänh ích kyû taät ñoá cuûa con ngöôøi. Theá neân chuùng ta phaûi tu taäp. Ñoù laø ñieàu thöù hai.</w:t>
      </w:r>
    </w:p>
    <w:p>
      <w:pPr>
        <w:pStyle w:val="Normal"/>
        <w:ind w:firstLine="720"/>
        <w:jc w:val="both"/>
        <w:rPr>
          <w:rFonts w:ascii="VNI-Times" w:hAnsi="VNI-Times" w:cs="VNI-Times"/>
          <w:sz w:val="26"/>
          <w:szCs w:val="26"/>
        </w:rPr>
      </w:pPr>
      <w:r>
        <w:rPr>
          <w:rFonts w:cs="VNI-Times" w:ascii="VNI-Times" w:hAnsi="VNI-Times"/>
          <w:sz w:val="26"/>
          <w:szCs w:val="26"/>
        </w:rPr>
        <w:t xml:space="preserve">Ñieàu thöù ba, khi gaëp naïn ñöøng bao giôø boû nhau. Ñaây laø moät baøi hoïc luaân lyù. Nhö khi baïn ñang trong ñaø tieán boãng gaëp truïc traëc, ta phaûi gaàn guõi thaêm hoûi, giuùp ñôõ hoaëc thaùo gôõ phuï nhöõng khoù khaên vôùi baïn. Vui cuøng höôûng buoàn cuøng chia, cuøng ñi cuøng tieán, ñöøng bao giôø boû nhau. Trong cuoäc soáng raát caàn nhöõng ngöôøi baïn nhö vaày. </w:t>
      </w:r>
    </w:p>
    <w:p>
      <w:pPr>
        <w:pStyle w:val="Normal"/>
        <w:ind w:firstLine="720"/>
        <w:jc w:val="both"/>
        <w:rPr>
          <w:rFonts w:ascii="VNI-Times" w:hAnsi="VNI-Times" w:cs="VNI-Times"/>
          <w:sz w:val="26"/>
          <w:szCs w:val="26"/>
        </w:rPr>
      </w:pPr>
      <w:r>
        <w:rPr>
          <w:rFonts w:cs="VNI-Times" w:ascii="VNI-Times" w:hAnsi="VNI-Times"/>
          <w:sz w:val="26"/>
          <w:szCs w:val="26"/>
        </w:rPr>
        <w:t>Con ñöôøng töø ñaây cho ñeán ngaøy thaønh Phaät xa xoâi dieäu vôïi, khoâng phaûi deã daøng thöïc hieän. Neáu noùi deã laø ñeå khuyeán khích chuùng ta coù theå thöïc hieän ñöôïc khaû naêng thaønh Phaät cuûa mình. Nhöng laøm sao goät röûa, chaët ñöùt heát daây mô reã maù phieàn naõo thaät laø thieân nan, vaïn nan. Cho neân vieäc choïn baïn cuøng moät lyù töôûng höôùng thöôïng, luoân hoã trôï trong moïi hoaøn caûnh, moïi luùc laø ñieàu heát söùc caàn thieát. Vì vaäy hai maãu baïn thöù ba vaø thöù tö, töùc laø baïn nhö nuùi vaø nhö ñaát, chuùng ta luoân traân troïng, khuyeán khích phaùt trieån loaïi baïn aáy.</w:t>
      </w:r>
    </w:p>
    <w:p>
      <w:pPr>
        <w:pStyle w:val="Normal"/>
        <w:ind w:firstLine="720"/>
        <w:jc w:val="both"/>
        <w:rPr>
          <w:rFonts w:ascii="VNI-Times" w:hAnsi="VNI-Times" w:cs="VNI-Times"/>
          <w:sz w:val="26"/>
          <w:szCs w:val="26"/>
        </w:rPr>
      </w:pPr>
      <w:r>
        <w:rPr>
          <w:rFonts w:cs="VNI-Times" w:ascii="VNI-Times" w:hAnsi="VNI-Times"/>
          <w:sz w:val="26"/>
          <w:szCs w:val="26"/>
        </w:rPr>
        <w:t>Phaät töû chuùng ta laøm sao trong sinh hoaït haèng ngaøy, töï mình thaéng vöôït ñöôïc taát caû phieàn naõo sai söû ñoàng thôøi tuøy hyû tha thöù giuùp ñôõ baïn höõu cuøng tieán tu, xaây döïng lyù töôûng giaùc ngoä giaûi thoaùt hoaøn bò. Ñieàu naøy khoâng phaûi deã cuõng khoâng phaûi quaù khoù, chuùng ta coù theå thöïc hieän ñöôïc, nhöng phaûi ñuùng phöông thöùc tuøy theo yù chí, khaû naêng vaø söï saép xeáp cuûa moãi ngöôøi. Ñoù laø chuùng toâi noùi löôïc qua phaàn thöù nhaát “Choïn baïn ñeå tu”.</w:t>
      </w:r>
    </w:p>
    <w:p>
      <w:pPr>
        <w:pStyle w:val="Normal"/>
        <w:ind w:firstLine="720"/>
        <w:jc w:val="both"/>
        <w:rPr>
          <w:rFonts w:ascii="VNI-Times" w:hAnsi="VNI-Times" w:cs="VNI-Times"/>
          <w:sz w:val="26"/>
          <w:szCs w:val="26"/>
        </w:rPr>
      </w:pPr>
      <w:r>
        <w:rPr>
          <w:rFonts w:cs="VNI-Times" w:ascii="VNI-Times" w:hAnsi="VNI-Times"/>
          <w:sz w:val="26"/>
          <w:szCs w:val="26"/>
        </w:rPr>
        <w:t>Ñeán phaàn thöù hai, chuùng toâi noùi nhöõng ñieàu kieän khoâng theå thieáu cuûa ngöôøi tu. Nöông theo nhöõng ñieàu naøy chuùng ta thöïc haønh coâng phu seõ coù keát quaû toát ñeïp.</w:t>
      </w:r>
    </w:p>
    <w:p>
      <w:pPr>
        <w:pStyle w:val="Normal"/>
        <w:ind w:firstLine="720"/>
        <w:jc w:val="both"/>
        <w:rPr>
          <w:rFonts w:ascii="VNI-Times" w:hAnsi="VNI-Times" w:cs="VNI-Times"/>
          <w:sz w:val="26"/>
          <w:szCs w:val="26"/>
        </w:rPr>
      </w:pPr>
      <w:r>
        <w:rPr>
          <w:rFonts w:cs="VNI-Times" w:ascii="VNI-Times" w:hAnsi="VNI-Times"/>
          <w:sz w:val="26"/>
          <w:szCs w:val="26"/>
        </w:rPr>
        <w:t xml:space="preserve">- Thöù nhaát laø phaûi coù taâm tha thieát. </w:t>
      </w:r>
    </w:p>
    <w:p>
      <w:pPr>
        <w:pStyle w:val="BodyTextIndent3"/>
        <w:spacing w:before="0" w:after="0"/>
        <w:ind w:left="567" w:firstLine="720"/>
        <w:rPr>
          <w:rFonts w:ascii="VNI-Times" w:hAnsi="VNI-Times" w:cs="VNI-Times"/>
          <w:szCs w:val="26"/>
        </w:rPr>
      </w:pPr>
      <w:r>
        <w:rPr>
          <w:rFonts w:cs="VNI-Times" w:ascii="VNI-Times" w:hAnsi="VNI-Times"/>
          <w:szCs w:val="26"/>
        </w:rPr>
        <w:t xml:space="preserve">- Thöù hai ñöøng bao giôø khôûi nhò taâm. </w:t>
      </w:r>
    </w:p>
    <w:p>
      <w:pPr>
        <w:pStyle w:val="BodyTextIndent3"/>
        <w:spacing w:before="0" w:after="0"/>
        <w:ind w:left="567" w:firstLine="720"/>
        <w:rPr>
          <w:rFonts w:ascii="VNI-Times" w:hAnsi="VNI-Times" w:cs="VNI-Times"/>
          <w:szCs w:val="26"/>
        </w:rPr>
      </w:pPr>
      <w:r>
        <w:rPr>
          <w:rFonts w:cs="VNI-Times" w:ascii="VNI-Times" w:hAnsi="VNI-Times"/>
          <w:szCs w:val="26"/>
        </w:rPr>
        <w:t>- Thöù ba laø tin quaû quyeát vaøo phaùp tu, vaøo vieäc laøm cuûa mình. Nieàm tin ñoù phaûi ñöôïc xaây döïng treân lyù nhaân quaû.</w:t>
      </w:r>
    </w:p>
    <w:p>
      <w:pPr>
        <w:pStyle w:val="Normal"/>
        <w:ind w:firstLine="720"/>
        <w:jc w:val="both"/>
        <w:rPr>
          <w:rFonts w:ascii="VNI-Times" w:hAnsi="VNI-Times" w:cs="VNI-Times"/>
          <w:sz w:val="26"/>
          <w:szCs w:val="26"/>
        </w:rPr>
      </w:pPr>
      <w:r>
        <w:rPr>
          <w:rFonts w:cs="VNI-Times" w:ascii="VNI-Times" w:hAnsi="VNI-Times"/>
          <w:sz w:val="26"/>
          <w:szCs w:val="26"/>
        </w:rPr>
        <w:t>- Thöù tö laø bieát taän goác reã sanh töû.</w:t>
      </w:r>
    </w:p>
    <w:p>
      <w:pPr>
        <w:pStyle w:val="BodyTextIndent3"/>
        <w:spacing w:before="0" w:after="0"/>
        <w:ind w:firstLine="720"/>
        <w:rPr>
          <w:rFonts w:ascii="VNI-Times" w:hAnsi="VNI-Times" w:cs="VNI-Times"/>
          <w:szCs w:val="26"/>
        </w:rPr>
      </w:pPr>
      <w:r>
        <w:rPr>
          <w:rFonts w:cs="VNI-Times" w:ascii="VNI-Times" w:hAnsi="VNI-Times"/>
          <w:szCs w:val="26"/>
        </w:rPr>
        <w:t>Chuùng ta seõ ñi laàn löôït töøng yeáu toá treân.</w:t>
      </w:r>
    </w:p>
    <w:p>
      <w:pPr>
        <w:pStyle w:val="Normal"/>
        <w:ind w:firstLine="720"/>
        <w:jc w:val="both"/>
        <w:rPr>
          <w:rFonts w:ascii="VNI-Times" w:hAnsi="VNI-Times" w:cs="VNI-Times"/>
          <w:b/>
          <w:b/>
          <w:sz w:val="26"/>
          <w:szCs w:val="26"/>
        </w:rPr>
      </w:pPr>
      <w:r>
        <w:rPr>
          <w:rFonts w:cs="VNI-Times" w:ascii="VNI-Times" w:hAnsi="VNI-Times"/>
          <w:b/>
          <w:sz w:val="26"/>
          <w:szCs w:val="26"/>
        </w:rPr>
        <w:t xml:space="preserve">1. Taâm tha thieát: </w:t>
      </w:r>
    </w:p>
    <w:p>
      <w:pPr>
        <w:pStyle w:val="Normal"/>
        <w:ind w:firstLine="720"/>
        <w:jc w:val="both"/>
        <w:rPr>
          <w:rFonts w:ascii="VNI-Times" w:hAnsi="VNI-Times" w:cs="VNI-Times"/>
          <w:sz w:val="26"/>
          <w:szCs w:val="26"/>
        </w:rPr>
      </w:pPr>
      <w:r>
        <w:rPr>
          <w:rFonts w:cs="VNI-Times" w:ascii="VNI-Times" w:hAnsi="VNI-Times"/>
          <w:sz w:val="26"/>
          <w:szCs w:val="26"/>
        </w:rPr>
        <w:t xml:space="preserve">Ngöôøi tu phaûi coù taâm tha thieát caàu ñaïo. Do taâm tha thieát ngaøy ñeâm khoâng xao laõng, vieäc tu taäp môùi taäp trung daãn ñeán keát quaû vieân maõn. Neáu chuùng ta thöïc hieän ñöôïc taâm naøy, daàn daàn taâm trí tænh taùo, khoâng coù gì khuaáy ñoäng ñöôïc mình. Nhôø söï tænh taùo saùng suoát aáy ta yeân oån tu taäp. Ví duï ta muoán thöïc hieän moät giôø leã Phaät tuïng kinh, neáu khoâng coù taâm tha thieát, leã Phaät moät hoài moûi chaân moûi tay hoaëc ngoài tuïng kinh laâu bò muoãi caén, lieàn nghe böïc boäi, khoù chòu khoâng muoán leã Phaät tuïng kinh nöõa. </w:t>
      </w:r>
    </w:p>
    <w:p>
      <w:pPr>
        <w:pStyle w:val="Normal"/>
        <w:ind w:firstLine="720"/>
        <w:jc w:val="both"/>
        <w:rPr>
          <w:rFonts w:ascii="VNI-Times" w:hAnsi="VNI-Times" w:cs="VNI-Times"/>
          <w:sz w:val="26"/>
          <w:szCs w:val="26"/>
        </w:rPr>
      </w:pPr>
      <w:r>
        <w:rPr>
          <w:rFonts w:cs="VNI-Times" w:ascii="VNI-Times" w:hAnsi="VNI-Times"/>
          <w:sz w:val="26"/>
          <w:szCs w:val="26"/>
        </w:rPr>
        <w:t>Ngöôøi tu khoâng coù taâm tha thieát thì khoâng theå thöïc hieän chí nguyeän, lyù töôûng cuûa mình. Vì thieáu taâm ñoù ta raát deã bò lay chuyeån roài, bò ñoäng thì laøm sao an oån tu ñöôïc. Nhö khi ngoài tuïng kinh hay toïa thieàn, mình phaûi taäp trung tö töôûng, neáu khoâng moïi thöù chung quanh oàn naùo seõ taùc ñoäng ñeán taâm, chuùng ta khoâng sao yeân tu ñöôïc. Chæ khi naøo tha thieát, quyeát töû vaøo moät vieäc, chuùng ta môùi gaùc qua moïi caûnh duyeân laêng xaêng beân ngoaøi, giöõ taâm yeân ñònh. Khi taâm coù ñònh tænh thì trí saùng suoát, vieäc tuïng kinh hay toïa thieàn cuûa chuùng ta môùi coù keát quaû.</w:t>
      </w:r>
    </w:p>
    <w:p>
      <w:pPr>
        <w:pStyle w:val="Normal"/>
        <w:ind w:firstLine="720"/>
        <w:jc w:val="both"/>
        <w:rPr>
          <w:rFonts w:ascii="VNI-Times" w:hAnsi="VNI-Times" w:cs="VNI-Times"/>
          <w:sz w:val="26"/>
          <w:szCs w:val="26"/>
        </w:rPr>
      </w:pPr>
      <w:r>
        <w:rPr>
          <w:rFonts w:cs="VNI-Times" w:ascii="VNI-Times" w:hAnsi="VNI-Times"/>
          <w:sz w:val="26"/>
          <w:szCs w:val="26"/>
        </w:rPr>
        <w:t>Tha thieát nghóa laø chí thieát chí thaønh vaøo moät vieâc maø thoâi, khoâng coù vieäc gì khaùc. Ngay khi laøm vieäc ñoù, duø coù nhöõng caûn trôû, böùc xuùc ta cuõng vöôït qua, coá gaéng khaéc phuïc ñöôïc heát. Nhö vaäy môùi thaønh coâng. Coøn coù chuùt gì e ngaïi nghi ngôø trong loøng, chuùng ta seõ thoaùi chí ngay, khoâng tieán ñöôïc nöõa. Ñoù laø vì thieáu taâm tha thieát.</w:t>
      </w:r>
    </w:p>
    <w:p>
      <w:pPr>
        <w:pStyle w:val="Normal"/>
        <w:ind w:firstLine="720"/>
        <w:jc w:val="both"/>
        <w:rPr>
          <w:rFonts w:ascii="VNI-Times" w:hAnsi="VNI-Times" w:cs="VNI-Times"/>
          <w:sz w:val="26"/>
          <w:szCs w:val="26"/>
        </w:rPr>
      </w:pPr>
      <w:r>
        <w:rPr>
          <w:rFonts w:cs="VNI-Times" w:ascii="VNI-Times" w:hAnsi="VNI-Times"/>
          <w:sz w:val="26"/>
          <w:szCs w:val="26"/>
        </w:rPr>
        <w:t xml:space="preserve">Phaät töû ñoái vôùi vieäc tu haønh phaûi tha thieát, ñöøng bao giôø tu laáy leä. Ví duï moãi ñeâm quí vò coù chöøng nöûa giôø tuïng kinh, thaép höông cho Phaät, neáu khoâng tha thieát vieäc laøm aáy seõ khoâng ñaït chuùt keát quaû naøo, cuï theå quí vò khoâng coù chuùt ñònh tænh, an vui trong söï tu haønh aáy. Duø laøm moät vieäc nhoû thoâi maø taâm thaønh tha thieát thì ñeàu coù keát quaû. Keát quaû trong töøng phuùt giaây, töøng taâm nieäm an laïc cuûa chuùng ta. </w:t>
      </w:r>
    </w:p>
    <w:p>
      <w:pPr>
        <w:pStyle w:val="Normal"/>
        <w:ind w:firstLine="720"/>
        <w:jc w:val="both"/>
        <w:rPr>
          <w:rFonts w:ascii="VNI-Times" w:hAnsi="VNI-Times" w:cs="VNI-Times"/>
          <w:sz w:val="26"/>
          <w:szCs w:val="26"/>
        </w:rPr>
      </w:pPr>
      <w:r>
        <w:rPr>
          <w:rFonts w:cs="VNI-Times" w:ascii="VNI-Times" w:hAnsi="VNI-Times"/>
          <w:sz w:val="26"/>
          <w:szCs w:val="26"/>
        </w:rPr>
        <w:t>Taâm an oån, baát ñoäng tröôùc taát caû nhöõng caûnh duyeân chung quanh, töø ñoù ta coù theå thaønh töïu ñöôïc ñaïo nghieäp cuûa chính mình. Cho neân taâm tha thieát laø ñieàu kieän tieân quyeát ñeå daãn ñeán thaønh coâng trong söï tu hoïc cuûa chuùng ta. Thieáu taâm naøy duø ngöôøi thoâng minh trí tueä ñeán ñaâu cuõng deã gaõy ñoå giöõa chöøng. Vaäy neân quí Phaät töû phaûi coù taâm tha thieát caàu tu hoïc.</w:t>
      </w:r>
    </w:p>
    <w:p>
      <w:pPr>
        <w:pStyle w:val="Normal"/>
        <w:ind w:firstLine="720"/>
        <w:jc w:val="both"/>
        <w:rPr>
          <w:rFonts w:ascii="VNI-Times" w:hAnsi="VNI-Times" w:cs="VNI-Times"/>
          <w:b/>
          <w:b/>
          <w:sz w:val="26"/>
          <w:szCs w:val="26"/>
        </w:rPr>
      </w:pPr>
      <w:r>
        <w:rPr>
          <w:rFonts w:cs="VNI-Times" w:ascii="VNI-Times" w:hAnsi="VNI-Times"/>
          <w:b/>
          <w:sz w:val="26"/>
          <w:szCs w:val="26"/>
        </w:rPr>
        <w:t xml:space="preserve">2. Khoâng khôûi nhò taâm: </w:t>
      </w:r>
    </w:p>
    <w:p>
      <w:pPr>
        <w:pStyle w:val="Normal"/>
        <w:ind w:firstLine="720"/>
        <w:jc w:val="both"/>
        <w:rPr>
          <w:rFonts w:ascii="VNI-Times" w:hAnsi="VNI-Times" w:cs="VNI-Times"/>
          <w:sz w:val="26"/>
          <w:szCs w:val="26"/>
        </w:rPr>
      </w:pPr>
      <w:r>
        <w:rPr>
          <w:rFonts w:cs="VNI-Times" w:ascii="VNI-Times" w:hAnsi="VNI-Times"/>
          <w:sz w:val="26"/>
          <w:szCs w:val="26"/>
        </w:rPr>
        <w:t xml:space="preserve">Khoâng khôûi nhò taâm töùc laø laøm vieäc gì chæ moät vieäc ñoù, khoâng coù thöù khaùc xen vaøo. Ngöôøi xöa khi tu taäp, chuyeân nhaát moät vieäc laø taäp trung tu maø thoâi, khoâng ñeå taâm daáy khôûi nieäm gì khaùc. Chuùng toâi xin neâu daãn moät soá göông cuûa caùc baäc coå ñöùc xöa tu haønh, caùc Ngaøi khaéc phuïc taát caû nhöõng trôû löïc, khoù khaên töø beänh hoaïn cho ñeán caùc chöôùng duyeân ñeå ñi ñeán thaønh coâng vieân maõn. </w:t>
      </w:r>
    </w:p>
    <w:p>
      <w:pPr>
        <w:pStyle w:val="Normal"/>
        <w:ind w:firstLine="720"/>
        <w:jc w:val="both"/>
        <w:rPr>
          <w:rFonts w:ascii="VNI-Times" w:hAnsi="VNI-Times" w:cs="VNI-Times"/>
          <w:sz w:val="26"/>
          <w:szCs w:val="26"/>
        </w:rPr>
      </w:pPr>
      <w:r>
        <w:rPr>
          <w:rFonts w:cs="VNI-Times" w:ascii="VNI-Times" w:hAnsi="VNI-Times"/>
          <w:sz w:val="26"/>
          <w:szCs w:val="26"/>
        </w:rPr>
        <w:t xml:space="preserve">Thieàn sö Tònh Laâm tröôùc laø moät giaûng sö raát noåi tieáng. Sau moät thôøi gian giaûng phaùp, khuyeán hoùa Phaät töû hieåu ñaïo tu haønh, Ngaøi ngöøng vieäc giaûng daïy ñeå tu. Nhöng do luùc tröôùc giaûng daïy, tieáp xuùc vôùi Phaät töû nhieàu, neân khi ngoài yeân laïi coù nhöõng khoù khaên laøm chöôùng ngaïi, nhaát laø nguû guïc vaø taùn loaïn. Ñaây laø hai thöù beänh gioáng nhö hai goïng keàm, saün saøng sieát coå ngöôøi tu. Mình vöøa yeân moät chuùt thì la ñaø nguû guïc hoài naøo khoâng hay. Khi giaät mình raùng göôïng cho tænh thì ñaàu oùc nghó ñoâng nghó taây, ngöôïc xuoâi chuyeän naêm treân naêm döôùi cuûa thieân haï, khoù coù phuùt giaây naøo yeân ñöôïc. </w:t>
      </w:r>
    </w:p>
    <w:p>
      <w:pPr>
        <w:pStyle w:val="Normal"/>
        <w:ind w:firstLine="720"/>
        <w:jc w:val="both"/>
        <w:rPr>
          <w:rFonts w:ascii="VNI-Times" w:hAnsi="VNI-Times" w:cs="VNI-Times"/>
          <w:sz w:val="26"/>
          <w:szCs w:val="26"/>
        </w:rPr>
      </w:pPr>
      <w:r>
        <w:rPr>
          <w:rFonts w:cs="VNI-Times" w:ascii="VNI-Times" w:hAnsi="VNI-Times"/>
          <w:sz w:val="26"/>
          <w:szCs w:val="26"/>
        </w:rPr>
        <w:t xml:space="preserve">Ngaøi Tònh Laâm bò tình traïng nguû guïc laøm môø mòt neân raát loaïn taâm. Luùc dieãn giaûng khoâng thaáy ñieàu naøy, nhöng khi nghæ giaûng thì ma nguû ñeán quaáy nhieãu lieân tuïc. Baáy giôø Ngaøi thaáy gaàn choã mình ôû coù moät goác caây to tröôøn mình ra ngoaøi, döôùi ñoù laø moät hoá saâu gai goùc ñaù soûi lôûm chôûm. Vôùi quyeát taâm phaûi trò cho ñöôïc beänh nguû guïc, duø coù boû thaân cuõng khoâng sao, Ngaøi treøo leân nhaùnh caây chìa ra ngoaøi hoá, saép ñaët moät choã ngoài treân ñoù. Ngaøi töï laäp theä nguyeän: “Neáu khoâng trò ñöôïc beänh nguû guïc thaø rôùt xuoáng hoá cheát coøn hôn, soáng chi môø mòt khoâng tænh taùo saùng suoát ñeå tu haønh gì caû”. Laäp nguyeän nhö theá roài, Ngaøi leân ñoù toïa thieàn. Bôûi sôï hô hoûng rôùt xuoáng tan xaùc neân Ngaøi ngoài raát tænh töø giôø naøy sang giôø khaùc, nhaäp saâu trong chaùnh ñònh, trí tueä böøng saùng, phaùt minh taâm ñòa vaø ngoä ñaïo ngay treân nhaùnh caây ñoù. </w:t>
      </w:r>
    </w:p>
    <w:p>
      <w:pPr>
        <w:pStyle w:val="Normal"/>
        <w:ind w:firstLine="720"/>
        <w:jc w:val="both"/>
        <w:rPr>
          <w:rFonts w:ascii="VNI-Times" w:hAnsi="VNI-Times" w:cs="VNI-Times"/>
          <w:sz w:val="26"/>
          <w:szCs w:val="26"/>
        </w:rPr>
      </w:pPr>
      <w:r>
        <w:rPr>
          <w:rFonts w:cs="VNI-Times" w:ascii="VNI-Times" w:hAnsi="VNI-Times"/>
          <w:sz w:val="26"/>
          <w:szCs w:val="26"/>
        </w:rPr>
        <w:t xml:space="preserve">Ngöôøi xöa ñaõ tu taäp nhö vaäy, khoâng lyù gì baây giôø chuùng ta khoâng thöïc hieän ñöôïc. Chuùng ta phaûi coù quyeát taâm, khaúng ñònh roài thì tuøy theo hoaøn caûnh maø haï thuû coâng phu, chôù khoâng phaûi baét buoäc chuùng ta leo leân caây nhö Ngaøi môùi thaønh töïu ñöôïc sôû nguyeän cuûa mình. Ví duï nhö choã tuïng kinh cuûa quí vò noùng böùc, moà hoâi tuoân daàm deà. Khoâng leõ moãi laàn moà hoâi tuoân ta boû tu sao? Phaûi tu. Neáu coù theå saém quaït maùy thì saém, khoâng saém ñöôïc thì duøng quaït giaáy. Nhöng ngoài tu maø cöù quaït xoaït xaïc hoaøi khoâng yeân cuõng khoù coi, vaäy thì ta khaúng ñònh ngoài yeân, chòu ñöïng khaéc phuïc söï noùng böïc naøy, xem ai thaéng ai. Nhaát ñònh laøm sao cho taâm mình ñöôïc yeân. Khi thaéng ñöôïc hoaøn caûnh moät laàn roài ta seõ coù ñaø tieán thuû, cöù theá maø tu tieán. </w:t>
      </w:r>
    </w:p>
    <w:p>
      <w:pPr>
        <w:pStyle w:val="Normal"/>
        <w:ind w:firstLine="720"/>
        <w:jc w:val="both"/>
        <w:rPr>
          <w:rFonts w:ascii="VNI-Times" w:hAnsi="VNI-Times" w:cs="VNI-Times"/>
          <w:sz w:val="26"/>
          <w:szCs w:val="26"/>
        </w:rPr>
      </w:pPr>
      <w:r>
        <w:rPr>
          <w:rFonts w:cs="VNI-Times" w:ascii="VNI-Times" w:hAnsi="VNI-Times"/>
          <w:sz w:val="26"/>
          <w:szCs w:val="26"/>
        </w:rPr>
        <w:t>Moãi ngöôøi tuøy theo nghieäp taäp cuûa mình, laøm sao coá gaéng tu tieán, coá gaéng khaéc phuïc moïi hieän töôïng chung quanh, ñoù laø quyeát taâm phaûi thöïc hieän cho baèng ñöôïc lyù töôûng cuûa mình. Ñöøng vì baát cöù moät caûnh duyeân, moät lyù do gì maø ñaïo taâm lui suït, quí vò nhôù cho ñieàu ñoù. Saùng ñöôïc vieäc cuûa mình töùc laø thaáy roõ raøng taát caû nhöõng hieän töôïng chung quanh khoâng thaät, thaáy taát caû nhöõng gì laâu nay mình say meâ ñaém tröôùc ñeàu khoâng thaät, hoaøn toaøn laøm chuû, khoâng bò ñoäng, khoâng bò sai suyeån ñoái vôùi taát caû phaùp traàn. Ñaây laø ngöôøi saùng ñaïo.</w:t>
      </w:r>
    </w:p>
    <w:p>
      <w:pPr>
        <w:pStyle w:val="Normal"/>
        <w:ind w:firstLine="720"/>
        <w:jc w:val="both"/>
        <w:rPr>
          <w:rFonts w:ascii="VNI-Times" w:hAnsi="VNI-Times" w:cs="VNI-Times"/>
          <w:sz w:val="26"/>
          <w:szCs w:val="26"/>
        </w:rPr>
      </w:pPr>
      <w:r>
        <w:rPr>
          <w:rFonts w:cs="VNI-Times" w:ascii="VNI-Times" w:hAnsi="VNI-Times"/>
          <w:sz w:val="26"/>
          <w:szCs w:val="26"/>
        </w:rPr>
        <w:t xml:space="preserve">Moät Thieàn sö nöõa laø ngaøi Thoâng Ñaït. Ngaøi caét ñöùt moïi duyeân beân ngoaøi vaøo saâu trong nuùi Thaùi Baïch quyeát taâm tu haønh. Uoáng nöôùc suoái, aên rau röøng, toïa thieàn lieân tuïc, moät loøng chuyeân taâm tu taäp. Nhôø quyeát taâm nhö theá neân chaúng bao laâu, ngaøi thaéng phuïc ñöôïc taát caû hoaøn caûnh chung quanh vaø thaønh töïu ñaïo nghieäp. </w:t>
      </w:r>
    </w:p>
    <w:p>
      <w:pPr>
        <w:pStyle w:val="Normal"/>
        <w:ind w:firstLine="720"/>
        <w:jc w:val="both"/>
        <w:rPr>
          <w:rFonts w:ascii="VNI-Times" w:hAnsi="VNI-Times" w:cs="VNI-Times"/>
          <w:sz w:val="26"/>
          <w:szCs w:val="26"/>
        </w:rPr>
      </w:pPr>
      <w:r>
        <w:rPr>
          <w:rFonts w:cs="VNI-Times" w:ascii="VNI-Times" w:hAnsi="VNI-Times"/>
          <w:sz w:val="26"/>
          <w:szCs w:val="26"/>
        </w:rPr>
        <w:t xml:space="preserve">Chuùng ta thaáy roõ raøng moïi khoù khaên khoâng theå laøm chuøn böôùc ngöôøi coù quyeát taâm. Cho neân Phaät töû trong ñôøi soáng bình thöôøng, duø khoù khaên bao nhieâu, cuõng khoâng ñeán ñoåi khoâng tu haønh ñöôïc neáu ta quyeát taâm. Chæ sôï khoâng quyeát taâm thoâi, nghe Phaät phaùp cuõng nghe, hieåu Phaät phaùp cuõng hieåu maø quyeát taâm haønh trì thì chöa. Bôûi theá neân chuùng ta tu hoaøi maø chöa thaønh töïu ñöôïc gì heát. </w:t>
      </w:r>
    </w:p>
    <w:p>
      <w:pPr>
        <w:pStyle w:val="Normal"/>
        <w:ind w:firstLine="720"/>
        <w:jc w:val="both"/>
        <w:rPr>
          <w:rFonts w:ascii="VNI-Times" w:hAnsi="VNI-Times" w:cs="VNI-Times"/>
          <w:sz w:val="26"/>
          <w:szCs w:val="26"/>
        </w:rPr>
      </w:pPr>
      <w:r>
        <w:rPr>
          <w:rFonts w:cs="VNI-Times" w:ascii="VNI-Times" w:hAnsi="VNI-Times"/>
          <w:sz w:val="26"/>
          <w:szCs w:val="26"/>
        </w:rPr>
        <w:t>Coù vò ñi chuøa naêm möôøi naêm cuõng chöa saùng ñaïo. Naêm naøo cuõng ñi thaäp töï, cuùng kieáng lung tung maø phieàn naõo chaúng giaûm bôùt chuùt naøo. Baây giôø laøm sao chuùng ta coù moät khaúng ñònh ñoái vôùi vieäc tu hoïc cuûa mình. Nhö vaäy môùi coù cô hoäi thaønh töïu ñaïo nghieäp. Thaät ra vieäc tu hoïc khoâng phaûi quaù khoù, nhöng caàn coù taâm tröôøng vieãn, kieân coá, noã löïc haønh trì lieân tuïc môùi thaønh töïu ñöôïc. Chuùng ta coù phöôùc ñöôïc thaân ngöôøi, coù taát caû nhöõng phöông tieän côm aên aùo maëc, baïn höõu, kinh saùch, Phaät phaùp theá maø tu khoâng ñöôïc laø loãi taïi chuùng ta.</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Treân phöông dieän tu hoaøn caûnh caøng khoù chöøng naøo ta caøng tieán chöøng aáy. Quí vò ñöøng sôï, ñöøng ñoå thöøa taïi ôû nhaø con baän quaù, hoaëc vì coâng vieäc laøm aên con khoâng coù thì giôø tu. Phaät phaùp baát ly theá gian phaùp, nghóa laø ôû ñaâu luùc naøo ta cuõng coù theå tu ñöôïc heát. Vôùi taâm khaúng ñònh luùc ta laøm vieäc laø luùc tu. Tu nhö theá naøo? Khi quí vò baùn moät moùn haøng naøo ñoù, chæ bieát moùn haøng aáy thoâi, khoâng nghó gì khaùc. Ñöøng ñöa cho ngöôøi ta nöûa chöøng roài laáy laïi, noùi theâm giaù, trong ñaàu lung tung khoâng nhaát ñònh. Neáu coù taâm nhö vaäy laø ñaõ ñaùnh maát cô hoäi tu, maát söï ñònh tænh. </w:t>
      </w:r>
    </w:p>
    <w:p>
      <w:pPr>
        <w:pStyle w:val="Normal"/>
        <w:ind w:firstLine="720"/>
        <w:jc w:val="both"/>
        <w:rPr>
          <w:rFonts w:ascii="VNI-Times" w:hAnsi="VNI-Times" w:cs="VNI-Times"/>
          <w:sz w:val="26"/>
          <w:szCs w:val="26"/>
        </w:rPr>
      </w:pPr>
      <w:r>
        <w:rPr>
          <w:rFonts w:cs="VNI-Times" w:ascii="VNI-Times" w:hAnsi="VNI-Times"/>
          <w:sz w:val="26"/>
          <w:szCs w:val="26"/>
        </w:rPr>
        <w:t xml:space="preserve">Chuùng ta khoâng heïn thôøi gian naøo môùi tu caû, vì voâ thöôøng ñeán baát cöù luùc naøo. Chuùng ta tu trong töøng taâm nieäm, trong moïi hoaøn caûnh. Neáu aùp duïng nhö vaäy taâm ñònh tænh, ma buoàn nguû, ma taùn loaïn ñeàu trò ñöôïc heát. Quan troïng moãi vò töï khaéc phuïc, töï nhìn laïi quaù trình tu hoïc cuûa mình, laøm sao ñöôïc ñònh taâm. Ñöôïc theá roài thì saùng suoát deïp ñöôïc giaëc phieàn naõo. Ngöôøi thieáu saùng suoát khoâng caùch gì trò giaëc phieàn naõo. Ta khoâng bieát noù ôû choã naøo laøm sao trò ñöôïc. </w:t>
      </w:r>
    </w:p>
    <w:p>
      <w:pPr>
        <w:pStyle w:val="Normal"/>
        <w:ind w:firstLine="720"/>
        <w:jc w:val="both"/>
        <w:rPr>
          <w:rFonts w:ascii="VNI-Times" w:hAnsi="VNI-Times" w:cs="VNI-Times"/>
          <w:sz w:val="26"/>
          <w:szCs w:val="26"/>
        </w:rPr>
      </w:pPr>
      <w:r>
        <w:rPr>
          <w:rFonts w:cs="VNI-Times" w:ascii="VNI-Times" w:hAnsi="VNI-Times"/>
          <w:sz w:val="26"/>
          <w:szCs w:val="26"/>
        </w:rPr>
        <w:t xml:space="preserve">Ví duï laâu nay mình töôûng con maét mình ñeïp, baây giôø coù ngöôøi noùi con maét mình xaáu, töï nhieân giaëc phieàn naõo hieän ngay ñoù lieàn. Hoaëc laâu nay ta cho mình laø ngöôøi thaät thaø chaân chaát, baây giôø nghe ai noùi mình xaûo traù thì giaëc phieàn naõo seõ hieän ra ngay. Thaønh ra chæ caàn ngöôøi ta chôi xaáu, ñaët moät traùi mìn ôû ñieåm yeáu cuûa mình thì phieàn naõo noå ngay. </w:t>
      </w:r>
    </w:p>
    <w:p>
      <w:pPr>
        <w:pStyle w:val="Normal"/>
        <w:ind w:firstLine="720"/>
        <w:jc w:val="both"/>
        <w:rPr>
          <w:rFonts w:ascii="VNI-Times" w:hAnsi="VNI-Times" w:cs="VNI-Times"/>
          <w:sz w:val="26"/>
          <w:szCs w:val="26"/>
        </w:rPr>
      </w:pPr>
      <w:r>
        <w:rPr>
          <w:rFonts w:cs="VNI-Times" w:ascii="VNI-Times" w:hAnsi="VNI-Times"/>
          <w:sz w:val="26"/>
          <w:szCs w:val="26"/>
        </w:rPr>
        <w:t xml:space="preserve">Chuùng ta laø Phaät töû, ñöøng bao giôø daïi doät maéc löøa ngöôøi, thaû giaëc phieàn naõo cho noù sai söû mình. Phaûi tænh taùo, laøm chuû ñeå khoâng bò ñaùnh löøa. Ngöôøi gaït ñöôïc thì ta seõ bò maát mình. Ví duï toâi ñang ngoài ñaây noùi chuyeän vôùi quí vò, baát ngôø ñaèng sau coù tieáng noå “ñuøng”. Neáu toâi bình tónh taäp trung noùi chuyeän thì vaãn ngoài yeân, göông maët bình thaûn. Nhöng neáu nghe “ñuøng” toâi ngoù laïi, chaïy baêng ra ngoaøi thì ñieàu toâi noùi bay theo luoân. Phaät töû ñöøng bao giôø laøm vieäc nhò taâm nhö theá, phaûi coù chuû ñích ñaøng hoaøng. Nhö vaäy vieäc laøm cuûa mình môùi tôùi nôi tôùi choán. </w:t>
      </w:r>
    </w:p>
    <w:p>
      <w:pPr>
        <w:pStyle w:val="Normal"/>
        <w:ind w:firstLine="720"/>
        <w:jc w:val="both"/>
        <w:rPr>
          <w:rFonts w:ascii="VNI-Times" w:hAnsi="VNI-Times" w:cs="VNI-Times"/>
          <w:sz w:val="26"/>
          <w:szCs w:val="26"/>
        </w:rPr>
      </w:pPr>
      <w:r>
        <w:rPr>
          <w:rFonts w:cs="VNI-Times" w:ascii="VNI-Times" w:hAnsi="VNI-Times"/>
          <w:sz w:val="26"/>
          <w:szCs w:val="26"/>
        </w:rPr>
        <w:t>Vò thöù ba laø ngaøi Kim Cöông Chieáu. Vò naøy xuaát gia naêm 13 tuoåi. Naêm 19 tuoåi vaøo nuùi Hoàng Döông nöông Hoøa thöôïng Ca Dieáp tu taäp. Ngaøi chuyeân caàn ngoùt ba boán naêm tröôøng, khoâng heà giaûi y aùo. Ngaøi duïng coâng tu taäp nhö theá suoát thôøi gian daøi, khoâng coù thì giôø hôùt moùng tay, caïo raâu nöõa, chæ chuyeân taâm chuù muïc moät vieäc tu thoâi. Moïi sai söû phieàn naõo trong loøng taét lòm neân Ngaøi thaønh töïu ñaïo nghieäp, saùng ñöôïc vieäc lôùn cuûa mình.</w:t>
      </w:r>
    </w:p>
    <w:p>
      <w:pPr>
        <w:pStyle w:val="Normal"/>
        <w:ind w:firstLine="720"/>
        <w:jc w:val="both"/>
        <w:rPr>
          <w:rFonts w:ascii="VNI-Times" w:hAnsi="VNI-Times" w:cs="VNI-Times"/>
          <w:sz w:val="26"/>
          <w:szCs w:val="26"/>
        </w:rPr>
      </w:pPr>
      <w:r>
        <w:rPr>
          <w:rFonts w:cs="VNI-Times" w:ascii="VNI-Times" w:hAnsi="VNI-Times"/>
          <w:sz w:val="26"/>
          <w:szCs w:val="26"/>
        </w:rPr>
        <w:t>Chuùng ta thaáy tu haønh nhö caùc Ngaøi laøm sao khoâng thaønh töïu ñöôïc. Coøn mình chaúng nhöõng coù thôøi giôø côûi aùo, maø coøn coù thôøi giôø naèm daøi ngaùy nguû nöõa thì Phaät naøo chöùng minh cho, noùi gì thaønh töïu ñaïo nghieäp. Chuùng ta coù theå boû thôøi giôø daét traâu ñi chôi moâng lung, nghó chuyeän naêm treân naêm döôùi, noùi hay dôû toát xaáu cuûa thieân haï, neân vieäc mình khoâng saùng. Chuû yeáu cuûa ngöôøi tu laø phaûi saùng vieäc mình môùi ñaït ñaïo. Muoán theá phaûi taäp trung soi laïi mình, trong nhaø thieàn goïi laø phaûn quan töï kyû. Chöù coøn roïi ra ngoaøi thaáy vieäc thieân haï thì maát mình, laøm sao saùng ñöôïc vieäc lôùn.</w:t>
      </w:r>
    </w:p>
    <w:p>
      <w:pPr>
        <w:pStyle w:val="Normal"/>
        <w:ind w:firstLine="720"/>
        <w:jc w:val="both"/>
        <w:rPr>
          <w:rFonts w:ascii="VNI-Times" w:hAnsi="VNI-Times" w:cs="VNI-Times"/>
          <w:sz w:val="26"/>
          <w:szCs w:val="26"/>
        </w:rPr>
      </w:pPr>
      <w:r>
        <w:rPr>
          <w:rFonts w:cs="VNI-Times" w:ascii="VNI-Times" w:hAnsi="VNI-Times"/>
          <w:sz w:val="26"/>
          <w:szCs w:val="26"/>
        </w:rPr>
        <w:t xml:space="preserve">Tuy nhieân, trong caùi quyeát taâm chuyeân nhaát aáy phaûi bieát chöøng möïc hôïp thôøi hôïp lyù môùi thaønh töïu ñöôïc. Neáu thaùi quaù hay baát caäp ñeàu daãn ñeán phaûn taùc duïng, chaúng nhöõng khoâng ñöôïc lôïi ích maø coøn tai haïi nöõa. Trong kinh Töù Thaäp Nhò Chöông coù caâu chuyeän veà thaày Tyø-kheo do phaùt taâm tu haønh maõnh lieät nhöng khoâng tieán ñöôïc, Ngaøi ñaâm ra thoaùi hoùa. Nhö giôø chö Taêng nghæ ngôi Thaày laïi khoâng nghæ maø tu hoïc, thieàn quaùn. Do tinh taán tu taäp thaùi quaù neân thaân theå Thaày nhoïc nhaèn sanh ra beänh hoaïn. Töø ñoù Thaày thoaùi taâm Boà-ñeà. Baáy giôø gioïng tuïng kinh cuûa Thaày khoâng coøn hay maø nghe aùo naõo, buoàn baõ laém. </w:t>
      </w:r>
    </w:p>
    <w:p>
      <w:pPr>
        <w:pStyle w:val="Normal"/>
        <w:ind w:firstLine="720"/>
        <w:jc w:val="both"/>
        <w:rPr>
          <w:rFonts w:ascii="VNI-Times" w:hAnsi="VNI-Times" w:cs="VNI-Times"/>
          <w:sz w:val="26"/>
          <w:szCs w:val="26"/>
        </w:rPr>
      </w:pPr>
      <w:r>
        <w:rPr>
          <w:rFonts w:cs="VNI-Times" w:ascii="VNI-Times" w:hAnsi="VNI-Times"/>
          <w:sz w:val="26"/>
          <w:szCs w:val="26"/>
        </w:rPr>
        <w:t xml:space="preserve">Ñöùc Phaät nghe söï vieäc aáy neân goïi Thaày tôùi hoûi nguyeân do. Tyø-kheo aáy trình baøy vôùi ñöùc Phaät: </w:t>
      </w:r>
    </w:p>
    <w:p>
      <w:pPr>
        <w:pStyle w:val="Normal"/>
        <w:ind w:firstLine="720"/>
        <w:jc w:val="both"/>
        <w:rPr>
          <w:rFonts w:ascii="VNI-Times" w:hAnsi="VNI-Times" w:cs="VNI-Times"/>
          <w:sz w:val="26"/>
          <w:szCs w:val="26"/>
        </w:rPr>
      </w:pPr>
      <w:r>
        <w:rPr>
          <w:rFonts w:cs="VNI-Times" w:ascii="VNI-Times" w:hAnsi="VNI-Times"/>
          <w:sz w:val="26"/>
          <w:szCs w:val="26"/>
        </w:rPr>
        <w:t xml:space="preserve">- Baïch ñöùc Theá Toân! Con nhaát ñònh haï thuû coâng phu quyeát lieät vì nghó raèng trong thôøi gian ngaén seõ ñaït ñöôïc thaùnh quaû, nhöng baây giôø thaân theå con kieät queä, tinh thaàn caêng thaúng quaù, khoâng muoán tu nöõa. </w:t>
      </w:r>
    </w:p>
    <w:p>
      <w:pPr>
        <w:pStyle w:val="Normal"/>
        <w:ind w:firstLine="720"/>
        <w:jc w:val="both"/>
        <w:rPr>
          <w:rFonts w:ascii="VNI-Times" w:hAnsi="VNI-Times" w:cs="VNI-Times"/>
          <w:sz w:val="26"/>
          <w:szCs w:val="26"/>
        </w:rPr>
      </w:pPr>
      <w:r>
        <w:rPr>
          <w:rFonts w:cs="VNI-Times" w:ascii="VNI-Times" w:hAnsi="VNI-Times"/>
          <w:sz w:val="26"/>
          <w:szCs w:val="26"/>
        </w:rPr>
        <w:t xml:space="preserve">Ñöùc Phaät hoûi: </w:t>
      </w:r>
    </w:p>
    <w:p>
      <w:pPr>
        <w:pStyle w:val="Normal"/>
        <w:ind w:firstLine="720"/>
        <w:jc w:val="both"/>
        <w:rPr>
          <w:rFonts w:ascii="VNI-Times" w:hAnsi="VNI-Times" w:cs="VNI-Times"/>
          <w:sz w:val="26"/>
          <w:szCs w:val="26"/>
        </w:rPr>
      </w:pPr>
      <w:r>
        <w:rPr>
          <w:rFonts w:cs="VNI-Times" w:ascii="VNI-Times" w:hAnsi="VNI-Times"/>
          <w:sz w:val="26"/>
          <w:szCs w:val="26"/>
        </w:rPr>
        <w:t xml:space="preserve">- Hoài tröôùc khi ñi tu, oâng thích troø chôi naøo? </w:t>
      </w:r>
    </w:p>
    <w:p>
      <w:pPr>
        <w:pStyle w:val="Normal"/>
        <w:ind w:firstLine="720"/>
        <w:jc w:val="both"/>
        <w:rPr>
          <w:rFonts w:ascii="VNI-Times" w:hAnsi="VNI-Times" w:cs="VNI-Times"/>
          <w:sz w:val="26"/>
          <w:szCs w:val="26"/>
        </w:rPr>
      </w:pPr>
      <w:r>
        <w:rPr>
          <w:rFonts w:cs="VNI-Times" w:ascii="VNI-Times" w:hAnsi="VNI-Times"/>
          <w:sz w:val="26"/>
          <w:szCs w:val="26"/>
        </w:rPr>
        <w:t xml:space="preserve">- Baïch Theá Toân! Tröôùc khi tu con thích chôi ñaøn caàm. </w:t>
      </w:r>
    </w:p>
    <w:p>
      <w:pPr>
        <w:pStyle w:val="Normal"/>
        <w:ind w:firstLine="720"/>
        <w:jc w:val="both"/>
        <w:rPr>
          <w:rFonts w:ascii="VNI-Times" w:hAnsi="VNI-Times" w:cs="VNI-Times"/>
          <w:sz w:val="26"/>
          <w:szCs w:val="26"/>
        </w:rPr>
      </w:pPr>
      <w:r>
        <w:rPr>
          <w:rFonts w:cs="VNI-Times" w:ascii="VNI-Times" w:hAnsi="VNI-Times"/>
          <w:sz w:val="26"/>
          <w:szCs w:val="26"/>
        </w:rPr>
        <w:t xml:space="preserve">Phaät hoûi: </w:t>
      </w:r>
    </w:p>
    <w:p>
      <w:pPr>
        <w:pStyle w:val="Normal"/>
        <w:ind w:firstLine="720"/>
        <w:jc w:val="both"/>
        <w:rPr>
          <w:rFonts w:ascii="VNI-Times" w:hAnsi="VNI-Times" w:cs="VNI-Times"/>
          <w:sz w:val="26"/>
          <w:szCs w:val="26"/>
        </w:rPr>
      </w:pPr>
      <w:r>
        <w:rPr>
          <w:rFonts w:cs="VNI-Times" w:ascii="VNI-Times" w:hAnsi="VNI-Times"/>
          <w:sz w:val="26"/>
          <w:szCs w:val="26"/>
        </w:rPr>
        <w:t xml:space="preserve">- Khi daây ñaøn duøn quaù thì aâm thanh theá naøo? </w:t>
      </w:r>
    </w:p>
    <w:p>
      <w:pPr>
        <w:pStyle w:val="Normal"/>
        <w:ind w:firstLine="720"/>
        <w:jc w:val="both"/>
        <w:rPr>
          <w:rFonts w:ascii="VNI-Times" w:hAnsi="VNI-Times" w:cs="VNI-Times"/>
          <w:sz w:val="26"/>
          <w:szCs w:val="26"/>
        </w:rPr>
      </w:pPr>
      <w:r>
        <w:rPr>
          <w:rFonts w:cs="VNI-Times" w:ascii="VNI-Times" w:hAnsi="VNI-Times"/>
          <w:sz w:val="26"/>
          <w:szCs w:val="26"/>
        </w:rPr>
        <w:t xml:space="preserve">- Baïch Theá Toân, khi daây ñaøn duøn quaù seõ khoâng coù aâm thanh. </w:t>
      </w:r>
    </w:p>
    <w:p>
      <w:pPr>
        <w:pStyle w:val="Normal"/>
        <w:ind w:firstLine="720"/>
        <w:jc w:val="both"/>
        <w:rPr>
          <w:rFonts w:ascii="VNI-Times" w:hAnsi="VNI-Times" w:cs="VNI-Times"/>
          <w:sz w:val="26"/>
          <w:szCs w:val="26"/>
        </w:rPr>
      </w:pPr>
      <w:r>
        <w:rPr>
          <w:rFonts w:cs="VNI-Times" w:ascii="VNI-Times" w:hAnsi="VNI-Times"/>
          <w:sz w:val="26"/>
          <w:szCs w:val="26"/>
        </w:rPr>
        <w:t xml:space="preserve">Ñöùc Phaät hoûi: </w:t>
      </w:r>
    </w:p>
    <w:p>
      <w:pPr>
        <w:pStyle w:val="Normal"/>
        <w:ind w:firstLine="720"/>
        <w:jc w:val="both"/>
        <w:rPr>
          <w:rFonts w:ascii="VNI-Times" w:hAnsi="VNI-Times" w:cs="VNI-Times"/>
          <w:sz w:val="26"/>
          <w:szCs w:val="26"/>
        </w:rPr>
      </w:pPr>
      <w:r>
        <w:rPr>
          <w:rFonts w:cs="VNI-Times" w:ascii="VNI-Times" w:hAnsi="VNI-Times"/>
          <w:sz w:val="26"/>
          <w:szCs w:val="26"/>
        </w:rPr>
        <w:t>- Khi daây ñaøn caêng quaù thì aâm thanh theá naøo?</w:t>
      </w:r>
    </w:p>
    <w:p>
      <w:pPr>
        <w:pStyle w:val="Normal"/>
        <w:ind w:firstLine="720"/>
        <w:jc w:val="both"/>
        <w:rPr>
          <w:rFonts w:ascii="VNI-Times" w:hAnsi="VNI-Times" w:cs="VNI-Times"/>
          <w:sz w:val="26"/>
          <w:szCs w:val="26"/>
        </w:rPr>
      </w:pPr>
      <w:r>
        <w:rPr>
          <w:rFonts w:cs="VNI-Times" w:ascii="VNI-Times" w:hAnsi="VNI-Times"/>
          <w:sz w:val="26"/>
          <w:szCs w:val="26"/>
        </w:rPr>
        <w:t xml:space="preserve">- Baïch Theá Toân, khi daây ñaøn caêng quaù noù seõ ñöùt vaø khoâng theå phaùt ra aâm thanh nöõa. </w:t>
      </w:r>
    </w:p>
    <w:p>
      <w:pPr>
        <w:pStyle w:val="Normal"/>
        <w:ind w:firstLine="720"/>
        <w:jc w:val="both"/>
        <w:rPr>
          <w:rFonts w:ascii="VNI-Times" w:hAnsi="VNI-Times" w:cs="VNI-Times"/>
          <w:sz w:val="26"/>
          <w:szCs w:val="26"/>
        </w:rPr>
      </w:pPr>
      <w:r>
        <w:rPr>
          <w:rFonts w:cs="VNI-Times" w:ascii="VNI-Times" w:hAnsi="VNI-Times"/>
          <w:sz w:val="26"/>
          <w:szCs w:val="26"/>
        </w:rPr>
        <w:t xml:space="preserve">Ñöùc Phaät hoûi laàn thöù ba: </w:t>
      </w:r>
    </w:p>
    <w:p>
      <w:pPr>
        <w:pStyle w:val="Normal"/>
        <w:ind w:firstLine="720"/>
        <w:jc w:val="both"/>
        <w:rPr>
          <w:rFonts w:ascii="VNI-Times" w:hAnsi="VNI-Times" w:cs="VNI-Times"/>
          <w:sz w:val="26"/>
          <w:szCs w:val="26"/>
        </w:rPr>
      </w:pPr>
      <w:r>
        <w:rPr>
          <w:rFonts w:cs="VNI-Times" w:ascii="VNI-Times" w:hAnsi="VNI-Times"/>
          <w:sz w:val="26"/>
          <w:szCs w:val="26"/>
        </w:rPr>
        <w:t xml:space="preserve">- Nhö vaäy daây vöøa phaûi thì aâm thanh theá naøo? </w:t>
      </w:r>
    </w:p>
    <w:p>
      <w:pPr>
        <w:pStyle w:val="Normal"/>
        <w:ind w:firstLine="720"/>
        <w:jc w:val="both"/>
        <w:rPr>
          <w:rFonts w:ascii="VNI-Times" w:hAnsi="VNI-Times" w:cs="VNI-Times"/>
          <w:sz w:val="26"/>
          <w:szCs w:val="26"/>
        </w:rPr>
      </w:pPr>
      <w:r>
        <w:rPr>
          <w:rFonts w:cs="VNI-Times" w:ascii="VNI-Times" w:hAnsi="VNI-Times"/>
          <w:sz w:val="26"/>
          <w:szCs w:val="26"/>
        </w:rPr>
        <w:t xml:space="preserve">- Baïch Theá Toân, neáu daây ñaøn vöøa phaûi thì aâm thanh thaät tuyeät dieäu. </w:t>
      </w:r>
    </w:p>
    <w:p>
      <w:pPr>
        <w:pStyle w:val="Normal"/>
        <w:ind w:firstLine="720"/>
        <w:jc w:val="both"/>
        <w:rPr>
          <w:rFonts w:ascii="VNI-Times" w:hAnsi="VNI-Times" w:cs="VNI-Times"/>
          <w:sz w:val="26"/>
          <w:szCs w:val="26"/>
        </w:rPr>
      </w:pPr>
      <w:r>
        <w:rPr>
          <w:rFonts w:cs="VNI-Times" w:ascii="VNI-Times" w:hAnsi="VNI-Times"/>
          <w:sz w:val="26"/>
          <w:szCs w:val="26"/>
        </w:rPr>
        <w:t xml:space="preserve">Phaät baûo: </w:t>
      </w:r>
    </w:p>
    <w:p>
      <w:pPr>
        <w:pStyle w:val="Normal"/>
        <w:ind w:firstLine="720"/>
        <w:jc w:val="both"/>
        <w:rPr>
          <w:rFonts w:ascii="VNI-Times" w:hAnsi="VNI-Times" w:cs="VNI-Times"/>
          <w:sz w:val="26"/>
          <w:szCs w:val="26"/>
        </w:rPr>
      </w:pPr>
      <w:r>
        <w:rPr>
          <w:rFonts w:cs="VNI-Times" w:ascii="VNI-Times" w:hAnsi="VNI-Times"/>
          <w:sz w:val="26"/>
          <w:szCs w:val="26"/>
        </w:rPr>
        <w:t xml:space="preserve">- Naøy Tyø-kheo! Tu haønh cuõng nhö theá, neáu Thaày phaùt taâm maõnh lieät quaù maø chöa thöïc hieän ñöôïc, thaân theå moûi moøn beänh hoaïn seõ thoaùi lui vì giaëc phieàn naõo sai söû. Gioáng nhö daây ñaøn caêng quaù bò ñöùt, khoâng theå ñaøn ñöôïc nöõa. Daây chuøn quaù cuõng khoâng ñöôïc, ví nhö Thaày cöù naèm nguû hoaøi maø muoán thaønh Phaät, chuyeän ñoù khoâng bao giôø coù. Gioáng nhö daây ñaøn chuøn quaù khoâng theå phaùt ra tieáng. Chæ kheùo dung hoøa thoâi, tuøy thôøi tuøy luùc noã löïc coâng phu. Thaùi quaù vöôït böïc maø khoâng coù taâm tröôøng vieãn kieân coá, seõ khoâng thöïc hieän ñöôïc ñaïo nghieäp. </w:t>
      </w:r>
    </w:p>
    <w:p>
      <w:pPr>
        <w:pStyle w:val="Normal"/>
        <w:ind w:firstLine="720"/>
        <w:jc w:val="both"/>
        <w:rPr>
          <w:rFonts w:ascii="VNI-Times" w:hAnsi="VNI-Times" w:cs="VNI-Times"/>
          <w:sz w:val="26"/>
          <w:szCs w:val="26"/>
        </w:rPr>
      </w:pPr>
      <w:r>
        <w:rPr>
          <w:rFonts w:cs="VNI-Times" w:ascii="VNI-Times" w:hAnsi="VNI-Times"/>
          <w:sz w:val="26"/>
          <w:szCs w:val="26"/>
        </w:rPr>
        <w:t xml:space="preserve">Cho neân ngöôøi tu phaûi kheùo ñieàu hoøa cuoäc soáng, kheùo söû duïng thaân mong manh naøy thaønh töïu phaùp theå kim cöông thanh tònh ñaëc bieät cuûa chính mình. Phaät töû neân noi theo caùc kinh nghieäm treân maø naém vöõng phöông thöùc tu haønh, sao cho coù theå thöïc hieän ñöôïc ñaïo lyù ngay trong cuoäc soáng cuûa mình. </w:t>
      </w:r>
    </w:p>
    <w:p>
      <w:pPr>
        <w:pStyle w:val="Normal"/>
        <w:ind w:firstLine="720"/>
        <w:jc w:val="both"/>
        <w:rPr>
          <w:rFonts w:ascii="VNI-Times" w:hAnsi="VNI-Times" w:cs="VNI-Times"/>
          <w:b/>
          <w:b/>
          <w:sz w:val="26"/>
          <w:szCs w:val="26"/>
        </w:rPr>
      </w:pPr>
      <w:r>
        <w:rPr>
          <w:rFonts w:cs="VNI-Times" w:ascii="VNI-Times" w:hAnsi="VNI-Times"/>
          <w:b/>
          <w:sz w:val="26"/>
          <w:szCs w:val="26"/>
        </w:rPr>
        <w:t>3. Tin quaû quyeát vaøo phaùp tu:</w:t>
      </w:r>
    </w:p>
    <w:p>
      <w:pPr>
        <w:pStyle w:val="Normal"/>
        <w:ind w:firstLine="720"/>
        <w:jc w:val="both"/>
        <w:rPr>
          <w:rFonts w:ascii="VNI-Times" w:hAnsi="VNI-Times" w:cs="VNI-Times"/>
          <w:sz w:val="26"/>
          <w:szCs w:val="26"/>
        </w:rPr>
      </w:pPr>
      <w:r>
        <w:rPr>
          <w:rFonts w:cs="VNI-Times" w:ascii="VNI-Times" w:hAnsi="VNI-Times"/>
          <w:sz w:val="26"/>
          <w:szCs w:val="26"/>
        </w:rPr>
        <w:t>Chöõ tin ôû ñaây tröôùc tieân laø tin nôi mình. Ñöùc Phaät ñaõ töøng noùi “Ta laø Phaät ñaõ thaønh, taát caû chuùng sanh ñeàu laø Phaät seõ thaønh”. Chuùng ta tin nôi khaû naêng thaønh Phaät cuûa mình thì môùi coù theå tu taäp giaùc ngoä giaûi thoaùt. Song söï giaûi thoaùt ñoù phaûi ñöôïc thöïc hieän ngay nôi chính baûn thaân chuùng ta. Cho neân neáu khoâng tin mình thì khoâng coù cô sôû, khoâng coù neàn taûng ñeå ñaït ñöôïc giaùc ngoä giaûi thoaùt.</w:t>
      </w:r>
    </w:p>
    <w:p>
      <w:pPr>
        <w:pStyle w:val="Normal"/>
        <w:ind w:firstLine="720"/>
        <w:jc w:val="both"/>
        <w:rPr>
          <w:rFonts w:ascii="VNI-Times" w:hAnsi="VNI-Times" w:cs="VNI-Times"/>
          <w:sz w:val="26"/>
          <w:szCs w:val="26"/>
        </w:rPr>
      </w:pPr>
      <w:r>
        <w:rPr>
          <w:rFonts w:cs="VNI-Times" w:ascii="VNI-Times" w:hAnsi="VNI-Times"/>
          <w:sz w:val="26"/>
          <w:szCs w:val="26"/>
        </w:rPr>
        <w:t xml:space="preserve">Moãi vò coù theå choïn moät phaùp tu thích hôïp cho mình, song phaùp aáy phaûi chaân chaùnh, ñuùng nhö Phaät daïy. Ñaõ coù phaùp moân tu roài thì tin töôûng, doác loøng giöõ vöõng phöông phaùp aáy maø tieán tu. Khoâng neân nay theo phaùp naøy, moát theo phaùp noï, tu nhö vaäy khoâng bao giôø ñaït ñöôïc keát quaû mong muoán. Gioáng nhö ngöôøi qua soâng, muoán mau tôùi bôø neân ñi hai thuyeàn moät löôït, keát quaû laø rôi xuoáng soâng thay vì ñeán bôø sôùm. </w:t>
      </w:r>
    </w:p>
    <w:p>
      <w:pPr>
        <w:pStyle w:val="Normal"/>
        <w:ind w:firstLine="720"/>
        <w:jc w:val="both"/>
        <w:rPr>
          <w:rFonts w:ascii="VNI-Times" w:hAnsi="VNI-Times" w:cs="VNI-Times"/>
          <w:sz w:val="26"/>
          <w:szCs w:val="26"/>
        </w:rPr>
      </w:pPr>
      <w:r>
        <w:rPr>
          <w:rFonts w:cs="VNI-Times" w:ascii="VNI-Times" w:hAnsi="VNI-Times"/>
          <w:sz w:val="26"/>
          <w:szCs w:val="26"/>
        </w:rPr>
        <w:t xml:space="preserve">Chuùng ta cuõng vaäy, nhö Phaät töû choïn phaùp tu thieàn ôû ñaây thì cöù theo söï höôùng daãn cuûa Hoøa thöôïng, töøng böôùc thöïc taäp toïa thieàn theo thöù lôùp Ngaøi ñaõ chæ daïy. Khoâng neân nay toïa thieàn, mai trì chuù, moát nieäm Phaät. Nhö theá taâm seõ taùn loaïn, khoâng nhieáp nieäm chuyeân nhaát thì vieäc tu khoâng coù keát quaû. Hôn nöõa coù ñi saâu vaøo moãi phaùp moân, chuùng ta môùi coù kinh nghieäm saâu saéc vaø phaùt minh ñöôïc nhöõng ñieàu lyù thuù trong vieäc tu taäp. Töø ñoù môùi coù theå truyeàn ñaït, giuùp cho huynh ñeä ñoàng tu cuøng thaêng tieán. </w:t>
      </w:r>
    </w:p>
    <w:p>
      <w:pPr>
        <w:pStyle w:val="Normal"/>
        <w:ind w:firstLine="720"/>
        <w:jc w:val="both"/>
        <w:rPr>
          <w:rFonts w:ascii="VNI-Times" w:hAnsi="VNI-Times" w:cs="VNI-Times"/>
          <w:sz w:val="26"/>
          <w:szCs w:val="26"/>
        </w:rPr>
      </w:pPr>
      <w:r>
        <w:rPr>
          <w:rFonts w:cs="VNI-Times" w:ascii="VNI-Times" w:hAnsi="VNI-Times"/>
          <w:sz w:val="26"/>
          <w:szCs w:val="26"/>
        </w:rPr>
        <w:t>Ngaøy xöa Thieàn sö Phaùp Thöôøng sau khi ñöôïc phaùp ôû Maõ Toå vôùi caâu “Töùc taâm töùc Phaät”, Ngaøi lui veà nuùi Ñaïi Mai ôû aån. Moät hoâm Maõ Toå sai ngöôøi ñeán thaêm. Ngaøi hoûi: “Gaàn ñaây Maõ Toå daïy ngöôøi theá naøo?” Thieàn khaùch ñaùp: “Phi taâm phi Phaät”. Thieàn sö Phaùp Thöôøng noùi moät caùch quaû quyeát: “Maëc cho oâng giaø phi taâm phi Phaät, ta chæ bieát töùc taâm töùc Phaät”. Ngöôøi xöa ñaõ coù nieàm tin kieân coá nhö vaäy môùi thaønh töïu ñöôïc vieäc lôùn. Khoâng nhö chuùng ta nghe ñaâu tin ñoù, chaúng coù laäp tröôøng gì caû, traùch gì tu hoaøi chaúng tôùi ñaâu.</w:t>
      </w:r>
    </w:p>
    <w:p>
      <w:pPr>
        <w:pStyle w:val="Normal"/>
        <w:ind w:firstLine="720"/>
        <w:jc w:val="both"/>
        <w:rPr>
          <w:rFonts w:ascii="VNI-Times" w:hAnsi="VNI-Times" w:cs="VNI-Times"/>
          <w:sz w:val="26"/>
          <w:szCs w:val="26"/>
        </w:rPr>
      </w:pPr>
      <w:r>
        <w:rPr>
          <w:rFonts w:cs="VNI-Times" w:ascii="VNI-Times" w:hAnsi="VNI-Times"/>
          <w:sz w:val="26"/>
          <w:szCs w:val="26"/>
        </w:rPr>
        <w:t>Laïi, trong ñaïo Phaät nieàm tin phaûi ñöôïc xaây döïng treân lyù nhaân quaû. Ngöôøi laøm laønh nhaát ñònh ñöôïc quaû toát, keû laøm aùc chaéc chaén seõ chuoác quaû xaáu. Nhaân quaû töông taùc qua laïi trong nhieàu ñôøi, song ñeàu tuaân thuû theo nguyeân taéc naøy. Nhôø tin nhaân quaû, chuùng ta môùi chuyeån nghieäp, döùt nghieäp vaø khoâng taïo nghieäp nöõa. Coøn khoâng tin nhaân quaû thì khoâng theå chuyeån nghieäp, döùt nghieäp. Khoâng döùt nghieäp laøm sao giaûi thoaùt sanh töû ñöôïc. Do ñoù Phaät töû phaûi coù nieàm tin kieân ñònh nôi mình, ñoàng thôøi tin nhaân quaû thì vieäc tu taäp chaéc chaén seõ thaønh töïu.</w:t>
      </w:r>
    </w:p>
    <w:p>
      <w:pPr>
        <w:pStyle w:val="Normal"/>
        <w:ind w:firstLine="720"/>
        <w:jc w:val="both"/>
        <w:rPr>
          <w:rFonts w:ascii="VNI-Times" w:hAnsi="VNI-Times" w:cs="VNI-Times"/>
          <w:b/>
          <w:b/>
          <w:sz w:val="26"/>
          <w:szCs w:val="26"/>
        </w:rPr>
      </w:pPr>
      <w:r>
        <w:rPr>
          <w:rFonts w:cs="VNI-Times" w:ascii="VNI-Times" w:hAnsi="VNI-Times"/>
          <w:b/>
          <w:sz w:val="26"/>
          <w:szCs w:val="26"/>
        </w:rPr>
        <w:t>4. Bieát taän goác reã sanh töû:</w:t>
      </w:r>
    </w:p>
    <w:p>
      <w:pPr>
        <w:pStyle w:val="Normal"/>
        <w:ind w:firstLine="720"/>
        <w:jc w:val="both"/>
        <w:rPr>
          <w:rFonts w:ascii="VNI-Times" w:hAnsi="VNI-Times" w:cs="VNI-Times"/>
          <w:sz w:val="26"/>
          <w:szCs w:val="26"/>
        </w:rPr>
      </w:pPr>
      <w:r>
        <w:rPr>
          <w:rFonts w:cs="VNI-Times" w:ascii="VNI-Times" w:hAnsi="VNI-Times"/>
          <w:sz w:val="26"/>
          <w:szCs w:val="26"/>
        </w:rPr>
        <w:t>Ngöôøi tu neáu khoâng bieát goác reã cuûa sinh töû thì khoù tu laém. Ñaây laø vaán ñeà coù theå noùi troïng yeáu nhaát cuûa chuùng ta. Vaäy goác reã cuûa sanh töû laø gì? Goác reã cuûa sanh töû laø si meâ phoùng taâm chaïy theo thinh saéc, chaïy theo moïi hieän töôïng beân ngoaøi. Baây giôø muoán giaûi quyeát vaán ñeà sanh töû thì ta phaûi laøm chuû ñöôïc mình. Chæ khi naøo khoâng chaïy theo nhöõng boùng giaû beân ngoaøi, chuùng ta môùi döøng ñöôïc sanh töû. Chính ñieàu naøy laø chuû choát cuûa vieäc tu haønh.</w:t>
      </w:r>
    </w:p>
    <w:p>
      <w:pPr>
        <w:pStyle w:val="Normal"/>
        <w:ind w:firstLine="720"/>
        <w:jc w:val="both"/>
        <w:rPr>
          <w:rFonts w:ascii="VNI-Times" w:hAnsi="VNI-Times" w:cs="VNI-Times"/>
          <w:sz w:val="26"/>
          <w:szCs w:val="26"/>
        </w:rPr>
      </w:pPr>
      <w:r>
        <w:rPr>
          <w:rFonts w:cs="VNI-Times" w:ascii="VNI-Times" w:hAnsi="VNI-Times"/>
          <w:sz w:val="26"/>
          <w:szCs w:val="26"/>
        </w:rPr>
        <w:t xml:space="preserve">Trong nhaø thieàn daïy phaûn quan töï kyû, nghóa laø töï soi laïi mình töï laøm chuû laáy mình cuõng chæ vì moät muïc ñích giaûi thoaùt, chaám döùt sanh töû. Töø nhieàu ñôøi chuùng ta cöù chaïy theo beân ngoaøi. Con maét ngoù ra chöù khoâng bao giôø ngoù voâ, cuõng ít ngoù xuoáng nöõa. Baây giôø laøm sao ta thaáy ñöôïc mình. Thaáy theá naøo? Thaáy nghieäp taäp, thaáy thoùi hö taät xaáu cuûa mình, thaáy ñeå söûa ñoåi chuyeån hoùa. Ví duï nhö mình ñònh noùi ngöôøi ta dôû, nhìn laïi thaáy mình dôû hôn neân thoâi khoâng noùi. Ñoù laø tu, laø chuyeån nghieäp, döøng nghieäp ñeå ñi ñeán döùt saïch nghieäp, giaûi thoaùt sanh töû. </w:t>
      </w:r>
    </w:p>
    <w:p>
      <w:pPr>
        <w:pStyle w:val="Normal"/>
        <w:ind w:firstLine="720"/>
        <w:jc w:val="both"/>
        <w:rPr>
          <w:rFonts w:ascii="VNI-Times" w:hAnsi="VNI-Times" w:cs="VNI-Times"/>
          <w:sz w:val="26"/>
          <w:szCs w:val="26"/>
        </w:rPr>
      </w:pPr>
      <w:r>
        <w:rPr>
          <w:rFonts w:cs="VNI-Times" w:ascii="VNI-Times" w:hAnsi="VNI-Times"/>
          <w:sz w:val="26"/>
          <w:szCs w:val="26"/>
        </w:rPr>
        <w:t>Thaønh ra chuû yeáu cuûa vieäc tu haønh laø laøm sao soi laïi mình, ta môùi tu ñöôïc, môùi heát ñieân ñaûo. Neáu thaáy mình coøn dôû thì coá gaéng phaán ñaáu leân, neáu thaáy mình coù gì hay thì laáy ñoù laøm ñaø tieán thuû tu taäp, chôù khoâng töï cao töï ñaïi. Ví duï thaáy ngöôøi kia bò choïc saân, hoï noåi khuøng leân noùi tuøm lum. Do ñoù khi bò choïc saân mình coá gaéng khaéc phuïc, coá gaéng töï chuû khoâng noùi tuøm lum, töùc laø khaù hôn ngöôøi kia roài. Thaáy khaù ñeå tieán chöù khoâng phaûi ñeå töï haøo voã ngöïc khen toâi hay hôn, nhö theá laø thaát baïi.</w:t>
      </w:r>
    </w:p>
    <w:p>
      <w:pPr>
        <w:pStyle w:val="Normal"/>
        <w:ind w:firstLine="720"/>
        <w:jc w:val="both"/>
        <w:rPr>
          <w:rFonts w:ascii="VNI-Times" w:hAnsi="VNI-Times" w:cs="VNI-Times"/>
          <w:sz w:val="26"/>
          <w:szCs w:val="26"/>
        </w:rPr>
      </w:pPr>
      <w:r>
        <w:rPr>
          <w:rFonts w:cs="VNI-Times" w:ascii="VNI-Times" w:hAnsi="VNI-Times"/>
          <w:sz w:val="26"/>
          <w:szCs w:val="26"/>
        </w:rPr>
        <w:t xml:space="preserve">Thieàn toâng Vieät Nam vaøo thôøi Traàn, caùc baäc vua chuùa nöôùc ta ñaõ thöïc hieän phaùp tu naøy, coù nhöõng caùch thöùc tu taäp ñaït ñöôïc keát quaû cuï theå. Baây giôø chuùng ta neân höôùng theo caùc Ngaøi thöïc hieän tu taäp nhö vaäy ñeå laøm chuû ñöôïc mình. Khi ñoù ñaõ ñöôïc an oån, taát caû nhöõng laêng xaêng laëng xuoáng heát thì trí tueä phaùt sanh. Chöøng aáy moïi daây mô reã maù sanh töû ñeàu bò ta cheùm phaêng, thong dong töï taïi ñi trong cuoäc ñôøi, tuøy duyeân caûm hoùa cöùu ñoä chuùng sanh, coøn gì hay baèng! </w:t>
      </w:r>
    </w:p>
    <w:p>
      <w:pPr>
        <w:pStyle w:val="Normal"/>
        <w:ind w:firstLine="720"/>
        <w:jc w:val="both"/>
        <w:rPr>
          <w:rFonts w:ascii="VNI-Times" w:hAnsi="VNI-Times" w:cs="VNI-Times"/>
          <w:sz w:val="26"/>
          <w:szCs w:val="26"/>
        </w:rPr>
      </w:pPr>
      <w:r>
        <w:rPr>
          <w:rFonts w:cs="VNI-Times" w:ascii="VNI-Times" w:hAnsi="VNI-Times"/>
          <w:sz w:val="26"/>
          <w:szCs w:val="26"/>
        </w:rPr>
        <w:t xml:space="preserve">Cho neân coâng phu soi laïi mình laø caåm nang ñeå chuùng ta ñi ñeán giaùc ngoä giaûi thoaùt. Phaät töû neáu thaät taâm tu haønh caàu chaám döùt sanh töû ñau khoå, neân ñoái tröôùc Tam Baûo tha thieát phaùt troïng nguyeän: Neáu khoâng roõ suoát vieäc sanh töû, khoâng vöôït khoûi cöûa chö Toå, theä khoâng boû phöông phaùp mình tu haønh. </w:t>
      </w:r>
    </w:p>
    <w:p>
      <w:pPr>
        <w:pStyle w:val="Normal"/>
        <w:ind w:firstLine="720"/>
        <w:jc w:val="both"/>
        <w:rPr>
          <w:rFonts w:ascii="VNI-Times" w:hAnsi="VNI-Times" w:cs="VNI-Times"/>
          <w:sz w:val="26"/>
          <w:szCs w:val="26"/>
        </w:rPr>
      </w:pPr>
      <w:r>
        <w:rPr>
          <w:rFonts w:cs="VNI-Times" w:ascii="VNI-Times" w:hAnsi="VNI-Times"/>
          <w:sz w:val="26"/>
          <w:szCs w:val="26"/>
        </w:rPr>
        <w:t>Nhôø khaúng ñònh nhö theá, chuùng ta môùi gaéng noã löïc vöôït cöûa sinh töû, saùng ñöôïc vieäc mình, phaù vôõ taát caû nghi laàm, meâ muoäi töø nhieàu ñôøi. Vieäc naøy ñoøi hoûi taâm kieân coá, tröôøng vieãn cuûa chuùng ta. Quí vò nhôù, noùi laø laøm, khoâng phaûi noùi suoâng. Taát caû chuùng ta laø con Phaät ñoàng quy höôùng veà Ngaøi, quyeát ñònh nhö theá khoâng bao giôø thay ñoåi. Coù taâm quyeát lieät nhö theá môùi mong chaám döùt sanh töû khoå ñau.</w:t>
      </w:r>
    </w:p>
    <w:p>
      <w:pPr>
        <w:pStyle w:val="BodyTextIndent3"/>
        <w:spacing w:before="0" w:after="0"/>
        <w:ind w:firstLine="720"/>
        <w:rPr>
          <w:rFonts w:ascii="VNI-Times" w:hAnsi="VNI-Times" w:cs="VNI-Times"/>
          <w:szCs w:val="26"/>
        </w:rPr>
      </w:pPr>
      <w:r>
        <w:rPr>
          <w:rFonts w:cs="VNI-Times" w:ascii="VNI-Times" w:hAnsi="VNI-Times"/>
          <w:szCs w:val="26"/>
        </w:rPr>
        <w:t xml:space="preserve">Noùi nhöõng lôøi taâm nguyeän tha thieát nhö theá, chuùng toâi khoâng chæ nhaén nhuû vôùi quí Phaät töû maø thaät ra chuùng toâi noùi vôùi chính mình nhieàu hôn. Bôûi chuùng toâi cuõng ñang treân con ñöôøng trôû veà vôùi chính mình, vieäc duïng coâng phu coøn traûi qua nhieàu giai ñoaïn laém. Neáu khoâng phaùt ñaïi nguyeän aét khoâng theå thöïc hieän ñeán ngaøy vieân maõn. </w:t>
      </w:r>
    </w:p>
    <w:p>
      <w:pPr>
        <w:pStyle w:val="Normal"/>
        <w:ind w:firstLine="720"/>
        <w:jc w:val="both"/>
        <w:rPr>
          <w:rFonts w:ascii="VNI-Times" w:hAnsi="VNI-Times" w:cs="VNI-Times"/>
          <w:sz w:val="26"/>
          <w:szCs w:val="26"/>
        </w:rPr>
      </w:pPr>
      <w:r>
        <w:rPr>
          <w:rFonts w:cs="VNI-Times" w:ascii="VNI-Times" w:hAnsi="VNI-Times"/>
          <w:sz w:val="26"/>
          <w:szCs w:val="26"/>
        </w:rPr>
        <w:t>Vôùi taâm nguyeän tha thieát naøy, cuùi mong chö Phaät chöùng minh, taát caû chuùng ta ñeàu thöïc hieän thaønh töïu sôû nguyeän cuûa mình.</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pPr>
      <w:r>
        <w:rPr>
          <w:rFonts w:cs="VNI-Times" w:ascii="VNI-Times" w:hAnsi="VNI-Times"/>
          <w:b/>
          <w:color w:val="008000"/>
        </w:rPr>
        <w:t>NHÖÕNG NEÙT ÑAËC BIEÄT CUÛA NGÖÔØI TU THIEÀN</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Hoâm nay chuùng toâi seõ noùi veà Nhöõng neùt ñaëc bieät cuûa ngöôøi tu thieàn. Chuùng ta tu thieàn phaûi bieát nhöõng ñieåm ñaëc bieät naøy, neáu khoâng seõ maát thì giôø trong luùc duïng coâng, coù khi coâng phu thoái chuyeån khoâng tieán ñöôïc. Laøm sao moãi ngaøy ta ñeàu soáng ñöôïc vôùi söï an laïc, tænh thöùc. Nhö theá môùi ñuùng vôùi tinh thaàn tu thieàn.</w:t>
      </w:r>
    </w:p>
    <w:p>
      <w:pPr>
        <w:pStyle w:val="Normal"/>
        <w:ind w:firstLine="720"/>
        <w:jc w:val="both"/>
        <w:rPr>
          <w:rFonts w:ascii="VNI-Times" w:hAnsi="VNI-Times" w:cs="VNI-Times"/>
          <w:sz w:val="26"/>
          <w:szCs w:val="26"/>
        </w:rPr>
      </w:pPr>
      <w:r>
        <w:rPr>
          <w:rFonts w:cs="VNI-Times" w:ascii="VNI-Times" w:hAnsi="VNI-Times"/>
          <w:sz w:val="26"/>
          <w:szCs w:val="26"/>
        </w:rPr>
        <w:t xml:space="preserve">Tröôùc nhaát, ngöôøi tu thieàn phaûi bieát taâm mình laø gì. Neáu tu maø chöa nhaän ñöôïc taâm thì chæ luoáng uoång coâng phu. Nhö vaäy taâm laø gì? Coå ñöùc noùi “Taâm laø chôn Phaät, taùnh laø chôn phaùp. Ngoaøi taâm khoâng coù Phaät, ngoaøi taùnh khoâng coù phaùp”. Coù khi caùc Ngaøi noùi “Taùnh töùc laø Taâm, Taâm töùc laø Phaät, Phaät töùc laø Ñaïo, Ñaïo töùc laø Thieàn”. Noùi moät voøng chæ ñeå cho chuùng ta nhaän ñöôïc taâm. Ngöôøi nhaän ñöôïc taâm thì soáng ñöôïc vôùi ñaïo. </w:t>
      </w:r>
    </w:p>
    <w:p>
      <w:pPr>
        <w:pStyle w:val="Normal"/>
        <w:ind w:firstLine="720"/>
        <w:jc w:val="both"/>
        <w:rPr>
          <w:rFonts w:ascii="VNI-Times" w:hAnsi="VNI-Times" w:cs="VNI-Times"/>
          <w:sz w:val="26"/>
          <w:szCs w:val="26"/>
        </w:rPr>
      </w:pPr>
      <w:r>
        <w:rPr>
          <w:rFonts w:cs="VNI-Times" w:ascii="VNI-Times" w:hAnsi="VNI-Times"/>
          <w:sz w:val="26"/>
          <w:szCs w:val="26"/>
        </w:rPr>
        <w:t xml:space="preserve">Trong cuoäc soáng haèng ngaøy, chuùng ta tieáp caän vôùi bao nhieâu coâng vieäc, neáu theå hieän ñöôïc tinh thaàn thieàn trong cuoäc soáng ñoù laø ta nhaän ñöôïc taâm. Ngöôøi xöa daïy: “Keû hoïc ñaïo tu thieàn phaûi bieát roõ taâm mình, thaáy roõ taùnh mình. Ngöôøi khoâng nhaän ñöôïc baûn taâm, chöa thaáy ñöôïc baûn taùnh thì söï tu taäp khoù thaønh töïu”. Sôû dó chuùng ta coøn vöôùng maéc, böùc xuùc trong tieáp xöû haøng ngaøy laø vì chöa nhaän ñöôïc taâm, cöù chaïy theo voïng töôûng ñieân ñaûo laêng xaêng beân ngoaøi. </w:t>
      </w:r>
    </w:p>
    <w:p>
      <w:pPr>
        <w:pStyle w:val="Normal"/>
        <w:ind w:firstLine="720"/>
        <w:jc w:val="both"/>
        <w:rPr>
          <w:rFonts w:ascii="VNI-Times" w:hAnsi="VNI-Times" w:cs="VNI-Times"/>
          <w:sz w:val="26"/>
          <w:szCs w:val="26"/>
        </w:rPr>
      </w:pPr>
      <w:r>
        <w:rPr>
          <w:rFonts w:cs="VNI-Times" w:ascii="VNI-Times" w:hAnsi="VNI-Times"/>
          <w:sz w:val="26"/>
          <w:szCs w:val="26"/>
        </w:rPr>
        <w:t>Ngöôøi nhaän ñöôïc taâm roài luùc naøo cuõng bình thaûn an nhieân trong taát caû söï tieáp caän, khoâng daáy khôûi nieäm gì khaùc. Ngöôïc laïi, ngöôøi chöa nhaän ñöôïc taâm, chöa coù coâng phu tu taäp khi gaëp caûnh duyeân traùi yù nghòch loøng lieàn sanh böïc boäi, khi gaëp caûnh duyeân vöøa yù lieàn thaáy thích thuù. Caûnh duyeân beân ngoaøi luoân khieán cho ta daáy nieäm chaïy theo, neân bò maát mình vì noù. Ñaây laø ñieåm maø ngöôøi tu chuùng ta phaûi nhaän cho ñöôïc ñeå coù söï tænh giaùc maïnh, neáu khoâng chaúng nhöõng caû ñôøi ta ngöôïc xuoâi vôùi traàn caûnh maø nhieàu kieáp phaûi chòu traàm luaân sanh töû raát thoáng khoå.</w:t>
      </w:r>
    </w:p>
    <w:p>
      <w:pPr>
        <w:pStyle w:val="Normal"/>
        <w:ind w:firstLine="720"/>
        <w:jc w:val="both"/>
        <w:rPr>
          <w:rFonts w:ascii="VNI-Times" w:hAnsi="VNI-Times" w:cs="VNI-Times"/>
          <w:sz w:val="26"/>
          <w:szCs w:val="26"/>
        </w:rPr>
      </w:pPr>
      <w:r>
        <w:rPr>
          <w:rFonts w:cs="VNI-Times" w:ascii="VNI-Times" w:hAnsi="VNI-Times"/>
          <w:sz w:val="26"/>
          <w:szCs w:val="26"/>
        </w:rPr>
        <w:t>Cho neân ngöôøi bieát tu, tu moät thaùng baèng ngöôøi chöa bieát tu, tu moät naêm. Laø vì moãi moät caûnh duyeân, moãi moät söï kieän hoï ñeàu laêng xaêng ñieân ñaûo. Caûnh buoàn, caûnh vui, caûnh khoâng vöøa yù, caûnh vöøa yù v.v… ñeàu soâi noåi, ñaày aép trong loøng hoï, khoâng coù moät khoaûng troáng naøo ñeå ñöôïc yeân caû. Haàu heát moïi chuùng ta ñeàu coù cuoäc soáng choän roän, baát an goác laø töø voïng töôûng ñieân ñaûo maø ra. Voïng töôûng ñieân ñaûo coù laø do chuùng ta queân maát taâm cuûa chính mình vaäy.</w:t>
      </w:r>
    </w:p>
    <w:p>
      <w:pPr>
        <w:pStyle w:val="Normal"/>
        <w:ind w:firstLine="720"/>
        <w:jc w:val="both"/>
        <w:rPr>
          <w:rFonts w:ascii="VNI-Times" w:hAnsi="VNI-Times" w:cs="VNI-Times"/>
          <w:sz w:val="26"/>
          <w:szCs w:val="26"/>
        </w:rPr>
      </w:pPr>
      <w:r>
        <w:rPr>
          <w:rFonts w:cs="VNI-Times" w:ascii="VNI-Times" w:hAnsi="VNI-Times"/>
          <w:sz w:val="26"/>
          <w:szCs w:val="26"/>
        </w:rPr>
        <w:t>Ngaøy xöa chuùng ta khoâng hieåu taïi sao theá giôùi mình ñang ôû coù teân laø kham nhaãn, khi coù chuùt coâng phu ta thaáy quaû thaät nhö theá. Moãi ngöôøi haõy kieåm nghieäm laïi loøng mình seõ thaáy nhöõng baát an, böùc xuùc, nhöõng ñieàu khoâng nhö yù laøm cho ta ñau nhöùc, khoù chòu, böïc boäi xaûy ra haèng ngaøy trong cuoäc soáng nhieàu khoâng theå keå heát. Coøn nhöõng giaây phuùt yeân vui, thanh thaûn, tónh laëng thì hieám hoi laém.</w:t>
      </w:r>
    </w:p>
    <w:p>
      <w:pPr>
        <w:pStyle w:val="Normal"/>
        <w:ind w:firstLine="720"/>
        <w:jc w:val="both"/>
        <w:rPr>
          <w:rFonts w:ascii="VNI-Times" w:hAnsi="VNI-Times" w:cs="VNI-Times"/>
          <w:sz w:val="26"/>
          <w:szCs w:val="26"/>
        </w:rPr>
      </w:pPr>
      <w:r>
        <w:rPr>
          <w:rFonts w:cs="VNI-Times" w:ascii="VNI-Times" w:hAnsi="VNI-Times"/>
          <w:sz w:val="26"/>
          <w:szCs w:val="26"/>
        </w:rPr>
        <w:t xml:space="preserve">Ngöôøi theá gian möôïn nhöõng hình thöùc nhö aâm nhaïc theå thao cho ñeán vaên hoùa ngheä thuaät v.v… nhaèm vui chôi vì hoï ngôõ raèng nhöõng thöù ñoù coù theå khoûa laáp ñöôïc nhöõng khoù khaên, böùc xuùc trong loøng nhöng cuoái cuøng khoâng coù nieàm vui naøo ñuû söùc giaûi toûa phieàn naõo caû. Coù ngöôøi ngoài xem hai ba tieáng ñoàng hoà kòch haøi ñeå queân ñi noãi buoàn, nhöng khoâng ñôïi dieãn xuaát kia chaám döùt, maø ngay khi ñang ñoái dieän vôùi maøn aûnh, taâm hoï vaãn cöù buoàn phieàn, baát an, khoù chòu nhö thöôøng. Theá maø con ngöôøi chòu ñöïng ñöôïc taát caû, neáu coù than thì cuõng cöù gaùnh chòu chöù khoâng boû ñi ñaâu ñöôïc, neân Phaät goïi Ta-baø laø coõi kham nhaãn, töùc coõi coù theå nhaän chòu ñöôïc taát caû. </w:t>
      </w:r>
    </w:p>
    <w:p>
      <w:pPr>
        <w:pStyle w:val="Normal"/>
        <w:ind w:firstLine="720"/>
        <w:jc w:val="both"/>
        <w:rPr>
          <w:rFonts w:ascii="VNI-Times" w:hAnsi="VNI-Times" w:cs="VNI-Times"/>
          <w:sz w:val="26"/>
          <w:szCs w:val="26"/>
        </w:rPr>
      </w:pPr>
      <w:r>
        <w:rPr>
          <w:rFonts w:cs="VNI-Times" w:ascii="VNI-Times" w:hAnsi="VNI-Times"/>
          <w:sz w:val="26"/>
          <w:szCs w:val="26"/>
        </w:rPr>
        <w:t>Ñöùc Phaät ngaøy xöa khi coøn laø Hoaøng thaùi töû Só Ñaït Ña ñaõ bò moät noãi böùc xuùc giaøy voø, laøm cho Ngaøi khoâng theå chòu ñöïng noåi nöõa, cuoái cuøng phaûi vöôït thaønh xuaát gia ñeå giaûi quyeát söï böùc xuùc aáy. Ñoù chính noãi khoå trieàn mieân cuûa kieáp nhaân sinh. Coøn chuùng ta cuõng bò böùc xuùc nhöng cam chòu, neáu khoâng noùi laø ñaàu haøng. Vì vaäy ta cöù maõi naán naù trong coõi kham nhaãn naøy. Cho neân söï ra ñôøi cuûa ñöùc Phaät nhö moät söï ñaùnh thöùc nhaân loaïi sau giaác nguû daøi haøng nghìn nghìn naêm.</w:t>
      </w:r>
    </w:p>
    <w:p>
      <w:pPr>
        <w:pStyle w:val="Normal"/>
        <w:ind w:firstLine="720"/>
        <w:jc w:val="both"/>
        <w:rPr>
          <w:rFonts w:ascii="VNI-Times" w:hAnsi="VNI-Times" w:cs="VNI-Times"/>
          <w:sz w:val="26"/>
          <w:szCs w:val="26"/>
        </w:rPr>
      </w:pPr>
      <w:r>
        <w:rPr>
          <w:rFonts w:cs="VNI-Times" w:ascii="VNI-Times" w:hAnsi="VNI-Times"/>
          <w:sz w:val="26"/>
          <w:szCs w:val="26"/>
        </w:rPr>
        <w:t xml:space="preserve">Trôû laïi vaán ñeà tu haønh, neáu chuùng ta bieát thöông mình thì phaûi sôùm tìm caùch giaûi toûa nhöõng baát an baát oån trong loøng, khoâng neân chaáp nhaän cuoäc soáng phieâu löu, moãi ngaøy moãi keùo daøi hôn, khoâng bieát ñaâu laø cuøng. Cho neân ñoái vôùi coâng phu tu, phuùt giaây naøo ñöôïc tænh taùo, coù chuùt an laïc laø möøng phuùt giaây ñoù. Bôûi vì ñoâi khi phuùt naøy ta an laïc nhöng phuùt sau maát an laïc, khoâng bieát laøm sao ñeå giöõ söï an laïc cuûa chính mình. Nhieàu ngöôøi cuoái cuøng ñaønh buoâng xuoâi, ngaøy qua ngaøy tôùi ñaâu thì tôùi. </w:t>
      </w:r>
    </w:p>
    <w:p>
      <w:pPr>
        <w:pStyle w:val="Normal"/>
        <w:ind w:firstLine="720"/>
        <w:jc w:val="both"/>
        <w:rPr>
          <w:rFonts w:ascii="VNI-Times" w:hAnsi="VNI-Times" w:cs="VNI-Times"/>
          <w:sz w:val="26"/>
          <w:szCs w:val="26"/>
        </w:rPr>
      </w:pPr>
      <w:r>
        <w:rPr>
          <w:rFonts w:cs="VNI-Times" w:ascii="VNI-Times" w:hAnsi="VNI-Times"/>
          <w:sz w:val="26"/>
          <w:szCs w:val="26"/>
        </w:rPr>
        <w:t xml:space="preserve">Nieàm vui chaân thaät trong ñaïo phaûi ñöôïc thöïc hieän vaø theå hieän töø beân trong taâm ta, chôù khoâng theå chæ taïm möôïn nuï cöôøi hôøi hôït beân ngoaøi khoûa laáp moät taâm traïng baát an ray röùc beân trong. Vui nhö vaäy chæ caøng laøm khoå mình khoå ngöôøi, khoâng phaûi laø nieàm vui chaân thaät. Ñoù laø lyù do vì sao coù nhöõng vò vaøo ñaïo ñoâi ba chuïc naêm, cuoái cuøng phuûi aùo ra ñi, khoâng coøn chuùt tín taâm vôùi Tam baûo. Chính vì ta khoâng bieát töï quay trôû laïi chieâm nghieäm laáy mình, nhaän ra vaø soáng thöïc vôùi mình neân cuoái cuøng phaûi maát mình, chaáp nhaän cuoäc soáng tha phieâu löu troâi daït nhö theá. </w:t>
      </w:r>
    </w:p>
    <w:p>
      <w:pPr>
        <w:pStyle w:val="Normal"/>
        <w:ind w:firstLine="720"/>
        <w:jc w:val="both"/>
        <w:rPr>
          <w:rFonts w:ascii="VNI-Times" w:hAnsi="VNI-Times" w:cs="VNI-Times"/>
          <w:sz w:val="26"/>
          <w:szCs w:val="26"/>
        </w:rPr>
      </w:pPr>
      <w:r>
        <w:rPr>
          <w:rFonts w:cs="VNI-Times" w:ascii="VNI-Times" w:hAnsi="VNI-Times"/>
          <w:sz w:val="26"/>
          <w:szCs w:val="26"/>
        </w:rPr>
        <w:t xml:space="preserve">Trong kinh Phaùp Hoa, Phaät noùi: “Ba coõi khoâng yeân nhö trong nhaø löûa”. Neáu ta laø ngöôøi tri thöùc, bieát thöông mình vaø nhaém thaúng ñeán coâng phu, khi nhaän ñöôïc tin töùc naøy, nhaát ñònh ta khoâng bao giôø cheånh maûng, leâu loång vui chôi trong ngoâi nhaø löûa saép suïp ñoå. Phaät noùi chæ coù maáy ñöùa treû daïi khôø khoâng bieát gì môùi vui chôi trong ngoâi nhaø saép suïp ñoå. Ngöôøi thöùc tænh ñaõ bieát ngoâi nhaø nhö vaäy, nhaát ñònh khoâng khi naøo ta vui chôi trong ñoù ñöôïc. Nhöng hieän giôø chuùng ta vaãn vui ñöôïc, vaãn soáng trong ñoù khoâng muoán tìm ñöôøng thoaùt ra, vì vaäy Phaät noùi chuùng sanh si meâ ñieân ñaûo heát choã noùi. </w:t>
      </w:r>
    </w:p>
    <w:p>
      <w:pPr>
        <w:pStyle w:val="Normal"/>
        <w:ind w:firstLine="720"/>
        <w:jc w:val="both"/>
        <w:rPr>
          <w:rFonts w:ascii="VNI-Times" w:hAnsi="VNI-Times" w:cs="VNI-Times"/>
          <w:sz w:val="26"/>
          <w:szCs w:val="26"/>
        </w:rPr>
      </w:pPr>
      <w:r>
        <w:rPr>
          <w:rFonts w:cs="VNI-Times" w:ascii="VNI-Times" w:hAnsi="VNI-Times"/>
          <w:sz w:val="26"/>
          <w:szCs w:val="26"/>
        </w:rPr>
        <w:t xml:space="preserve">Vôùi ngöôøi tu thieàn, ñoái tröôùc caùc söï kieän voâ thöôøng cuûa cuoäc ñôøi, ñieàu caàn yeáu nhaát laø phaûi nhaän ñöôïc taâm cuûa mình. Nhaän ñöôïc taâm roài coâng phu taêng tieán ñeàu ñaën, khoâng coù gì trôû ngaïi heát. Coù choã noùi nhaän ñöôïc taâm chính laø kieán taùnh, töùc laø thaáy ñöôïc taùnh thaät cuûa caùc phaùp. Ngöôøi nhö theá khoâng bò caùc phaùp lay chuyeån, ñuû duõng löïc vaø trí löïc ñoái ñaàu vôùi moïi hieän töôïng bieán thieân löu chuyeån khoâng ngöøng trong cuoäc ñôøi maø taâm vaãn bình an, khoâng chuùt xao ñoäng. </w:t>
      </w:r>
    </w:p>
    <w:p>
      <w:pPr>
        <w:pStyle w:val="Normal"/>
        <w:ind w:firstLine="720"/>
        <w:jc w:val="both"/>
        <w:rPr>
          <w:rFonts w:ascii="VNI-Times" w:hAnsi="VNI-Times" w:cs="VNI-Times"/>
          <w:sz w:val="26"/>
          <w:szCs w:val="26"/>
        </w:rPr>
      </w:pPr>
      <w:r>
        <w:rPr>
          <w:rFonts w:cs="VNI-Times" w:ascii="VNI-Times" w:hAnsi="VNI-Times"/>
          <w:sz w:val="26"/>
          <w:szCs w:val="26"/>
        </w:rPr>
        <w:t>Vì vaäy coù theå noùi coát tuûy cuûa söï tu haønh laø ôû taâm, bôûi taâm chính laø sinh meänh cuûa muoân loaøi. Trong sinh hoaït haèng ngaøy, neáu chuùng ta chöa nhaän ñöôïc, chöa soáng ñöôïc vôùi taâm thöïc cuûa mình thì chöa naém ñöôïc coát tuûy cuûa söï tu haønh, do ñoù vieäc tu haønh khoâng taêng tieán. Neáu coù taêng tieán thì söï taêng tieán ñoù cuõng chæ laø giai ñoaïn taïm thôøi thoâi. Chuùng ta phaûi thaät söï nuoâi döôõng coâng phu cuûa mình, laøm sao trong moïi tieáp duyeân, ta chuû ñoäng giöõ vöõng coâng phu taêng tieán ñeán nôi ñeán choán. Coù theá môùi baûo döôõng, thöïc hieän coâng phu moät caùch vieân maõn.</w:t>
      </w:r>
    </w:p>
    <w:p>
      <w:pPr>
        <w:pStyle w:val="Normal"/>
        <w:ind w:firstLine="720"/>
        <w:jc w:val="both"/>
        <w:rPr>
          <w:rFonts w:ascii="VNI-Times" w:hAnsi="VNI-Times" w:cs="VNI-Times"/>
          <w:sz w:val="26"/>
          <w:szCs w:val="26"/>
        </w:rPr>
      </w:pPr>
      <w:r>
        <w:rPr>
          <w:rFonts w:cs="VNI-Times" w:ascii="VNI-Times" w:hAnsi="VNI-Times"/>
          <w:sz w:val="26"/>
          <w:szCs w:val="26"/>
        </w:rPr>
        <w:t xml:space="preserve">Ngöôøi thaáy ñöôïc tính chaát tu haønh môùi coù theå giaûi quyeát ñöôïc moïi vaán ñeà. Ñoù laø ngöôøi kieán taùnh, laø ngöôøi baát ñoäng. Neáu tu haønh maø khoâng thaáy ñöôïc con ñöôøng tröôùc maét, choã ñeán nhö theá naøo, nhaát ñònh chuùng ta khoâng daùm tu. Ví duï nghe noùi tu thieàn ñieân, neáu ngöôøi khoâng hieåu ñeán nôi ñeán choán, dó nhieân seõ khoâng daùm tu thieàn. Roõ raøng do ngöôøi aáy chöa thaät söï thaáy ñöôïc coát tuûy cuûa vieäc tu thieàn, chöa kieán taùnh neân môùi bò dö luaän beân ngoaøi laøm thoái chuyeån nhö theá. </w:t>
      </w:r>
    </w:p>
    <w:p>
      <w:pPr>
        <w:pStyle w:val="Normal"/>
        <w:ind w:firstLine="720"/>
        <w:jc w:val="both"/>
        <w:rPr>
          <w:rFonts w:ascii="VNI-Times" w:hAnsi="VNI-Times" w:cs="VNI-Times"/>
          <w:sz w:val="26"/>
          <w:szCs w:val="26"/>
        </w:rPr>
      </w:pPr>
      <w:r>
        <w:rPr>
          <w:rFonts w:cs="VNI-Times" w:ascii="VNI-Times" w:hAnsi="VNI-Times"/>
          <w:sz w:val="26"/>
          <w:szCs w:val="26"/>
        </w:rPr>
        <w:t xml:space="preserve">Ngöôøi ñaõ kieán taùnh, ñaõ soáng ñöôïc vôùi taùnh giaùc, duø nghe ai noùi theá naøo, taâm cuõng vaãn bình thöôøng, giöõ vöõng laäp tröôøng tu taäp cuûa mình. Bôûi ngöôøi aáy bieát roõ coâng phu, phaùp moân tu taäp cuûa mình ñaõ ñöôïc nhöõng keát quaû thieát thöïc, phuø hôïp vôùi ñaïo lyù soáng haèng ngaøy. Cho neân hoï coù nieàm tin vöõng chaéc, vì ñaõ töï khaùm phaù ñeán nôi ñeán choán vieäc cuûa mình, khoâng coù ngöôøi thöù hai tham döï vaøo. Coù khaúng ñònh nhö vaäy, moãi ngaøy môùi phaán phaùt tieán tu ñöôïc. Chöù coøn saùng nghe ngöôøi ta khen tu thieàn hay ta thaáy vui, tröa gaëp ai noùi tu thieàn coi chöøng ñieân ta lieàn hoát hoaûng, chieàu nghe ngöôøi ta giôùi thieäu phaùp tu naøo hay hôn ta voäi boû cuoäc, taâm traïng tu haønh khoâng döùt khoaùt nhö vaäy, tu caû ñôøi cuõng chaû ra laøm sao heát. </w:t>
      </w:r>
    </w:p>
    <w:p>
      <w:pPr>
        <w:pStyle w:val="Normal"/>
        <w:ind w:firstLine="720"/>
        <w:jc w:val="both"/>
        <w:rPr>
          <w:rFonts w:ascii="VNI-Times" w:hAnsi="VNI-Times" w:cs="VNI-Times"/>
          <w:sz w:val="26"/>
          <w:szCs w:val="26"/>
        </w:rPr>
      </w:pPr>
      <w:r>
        <w:rPr>
          <w:rFonts w:cs="VNI-Times" w:ascii="VNI-Times" w:hAnsi="VNI-Times"/>
          <w:sz w:val="26"/>
          <w:szCs w:val="26"/>
        </w:rPr>
        <w:t xml:space="preserve">Thaønh ra ngöôøi tu thieàn phaûi coù söï kieân quyeát, coù caùi nhìn tôùi nôi tôùi choán. Töø ñoù tuøy theo coâng phu cuûa moãi ngöôøi maø chuùng ta höôûng ñöôïc söï an laïc thieát thöïc khaùc nhau. Kinh Laêng Giaø noùi: “Dó taâm vi toâng, dó voâ moân vi phaùp moân”. Ñieàu naøy ñoøi hoûi chuùng ta phaûi coù coâng phu. Theo kinh Laêng Giaø daïy laáy taâm laøm chuû, laáy cöûa khoâng laøm söùc soáng haønh trì haèng ngaøy. Taâm voán khoâng coù hình töôùng, cöûa khoâng ñoàng vôùi khoâng coù cöûa, nhö vaäy coâng phu haèng ngaøy cuûa chuùng ta thaät ra cuõng chaúng phaûi laø coâng phu gì caû. Chæ caàn tænh giaùc töï chuû, nhìn laïi caùi saün coù nôi mình, ñem noù ra duøng laø ñuû söùc giaûi quyeát taát caû moïi söï kieän, moïi vaán ñeà trong cuoäc soáng. Nhö vaäy ngöôøi soáng vôùi taùnh giaùc, nhaän ñöôïc taâm laø ngöôøi coù coâng phu maø khoâng thaáy mình coù coâng phu, hoùa giaûi ñöôïc moïi chuyeän maø chaúng thaáy coù vieäc gì baän roän trong loøng. </w:t>
      </w:r>
    </w:p>
    <w:p>
      <w:pPr>
        <w:pStyle w:val="Normal"/>
        <w:ind w:firstLine="720"/>
        <w:jc w:val="both"/>
        <w:rPr>
          <w:rFonts w:ascii="VNI-Times" w:hAnsi="VNI-Times" w:cs="VNI-Times"/>
          <w:sz w:val="26"/>
          <w:szCs w:val="26"/>
        </w:rPr>
      </w:pPr>
      <w:r>
        <w:rPr>
          <w:rFonts w:cs="VNI-Times" w:ascii="VNI-Times" w:hAnsi="VNI-Times"/>
          <w:sz w:val="26"/>
          <w:szCs w:val="26"/>
        </w:rPr>
        <w:t xml:space="preserve">Chuùng ta vì thöôøng soáng vôùi taâm voïng ñoäng baát an neân khoâng hoùa giaûi ñöôïc vieäc gì caû, duø laø vieäc raát nhoû trong sinh hoaït ñôøi thöôøng. Nhö ñang ngoài ñaây, vöøa ñöôïc tin ôû nhaø coù ngöôøi thaân beänh, trong loøng ta lieàn chao ñaûo, khoâng coøn taäp trung nghe phaùp ñöôïc nöõa. Nhöõng thöù an baát oån luoân luoân vaây haõm mình, bôûi vaäy cuoäc soáng khoâng coù an laïc. Ngöôøi ñaõ thöïc söï soáng ñöôïc vôùi taùnh giaùc, hoï bình oån roài thì vieäc gì ñeán cöù ñeán, taát caû ñeàu coù nhaân quaû cuûa noù, khoâng phaûi baän taâm laøm chi cho khoå. Mình ñaõ gaây tröôùc nhö theá naøo, baây giôø quaû ñeán töông xöùng theá aáy, phaûi chaáp nhaän thoâi. Chaáp nhaän trong tænh taùo, saùng suoát thì moïi vieäc khoâng coøn laø vaán ñeà gì heát. </w:t>
      </w:r>
    </w:p>
    <w:p>
      <w:pPr>
        <w:pStyle w:val="Normal"/>
        <w:ind w:firstLine="720"/>
        <w:jc w:val="both"/>
        <w:rPr>
          <w:rFonts w:ascii="VNI-Times" w:hAnsi="VNI-Times" w:cs="VNI-Times"/>
          <w:sz w:val="26"/>
          <w:szCs w:val="26"/>
        </w:rPr>
      </w:pPr>
      <w:r>
        <w:rPr>
          <w:rFonts w:cs="VNI-Times" w:ascii="VNI-Times" w:hAnsi="VNI-Times"/>
          <w:sz w:val="26"/>
          <w:szCs w:val="26"/>
        </w:rPr>
        <w:t xml:space="preserve">Thieàn sö Hakuin ôû Nhaät Baûn khi bò vu oan laø taùc giaû cuûa moät baøo thai, cha meï coâ gaùi ñeán sæ vaû Ngaøi ñuû ñieàu, Thieàn sö chæ thoát leân hai tieáng “Theá aø”. Ñeán khi ñöùa beù chaøo ñôøi, hoï ñem neùm tröôùc maët Ngaøi cuõng keøm theo khoâng bieát bao nhieâu lôøi than oaùn, Thieàn sö cuõng chæ noùi “Theá aø”. Sau cuøng, khoâng chòu ñöôïc côn daèn vaët trong loøng, coâ gaùi thuù thaät vôùi cha naøng raèng Thieàn sö khoâng phaûi laø taùc giaû taïo ra taùc phaåm kia. Cha meï coâ ta ñeán heát lôøi xin loãi Ngaøi, vaø dó nhieân Thieàn sö cuõng chæ ñaùp laïi hai tieáng “Theá aø”. Ñoù chính laø nhöõng neùt ñaëc bieät nhaát trong nhaø thieàn. </w:t>
      </w:r>
    </w:p>
    <w:p>
      <w:pPr>
        <w:pStyle w:val="Normal"/>
        <w:ind w:firstLine="720"/>
        <w:jc w:val="both"/>
        <w:rPr>
          <w:rFonts w:ascii="VNI-Times" w:hAnsi="VNI-Times" w:cs="VNI-Times"/>
          <w:sz w:val="26"/>
          <w:szCs w:val="26"/>
        </w:rPr>
      </w:pPr>
      <w:r>
        <w:rPr>
          <w:rFonts w:cs="VNI-Times" w:ascii="VNI-Times" w:hAnsi="VNI-Times"/>
          <w:sz w:val="26"/>
          <w:szCs w:val="26"/>
        </w:rPr>
        <w:t xml:space="preserve">Chuùng ta neáu gaëp nhöõng söï vieäc nhö vaäy, khoâng bieát seõ than khoå tôùi ñaâu nöõa. Cho neân ngöôøi tu nhaän ra baûn taâm roài, laáy cöûa khoâng laøm phöông tieän soáng vaø nuoâi döôõng coâng phu haèng ngaøy, moïi chuyeän xaûy ra trong cuoäc ñôøi xem nheï nhö gioù maây, thanh thaûn bình yeân nhö hö khoâng, khoâng coù vaán ñeà gì caû. Theá neân ngöôøi hoïc ñaïo phaûi bieát roõ taâm mình laø Phaät, ngöôøi haønh ñaïo phaûi giöõ ñöôïc taâm khoâng, thaáu suoát yù nghóa töùc taâm töùc Phaät. Ñöôïc vaäy, coâng phu nhaát ñònh seõ thaønh coâng, khoâng bò trôû ngaïi bôûi baát cöù moät ngoaïi duyeân naøo. </w:t>
      </w:r>
    </w:p>
    <w:p>
      <w:pPr>
        <w:pStyle w:val="Normal"/>
        <w:ind w:firstLine="720"/>
        <w:jc w:val="both"/>
        <w:rPr>
          <w:rFonts w:ascii="VNI-Times" w:hAnsi="VNI-Times" w:cs="VNI-Times"/>
          <w:sz w:val="26"/>
          <w:szCs w:val="26"/>
        </w:rPr>
      </w:pPr>
      <w:r>
        <w:rPr>
          <w:rFonts w:cs="VNI-Times" w:ascii="VNI-Times" w:hAnsi="VNI-Times"/>
          <w:sz w:val="26"/>
          <w:szCs w:val="26"/>
        </w:rPr>
        <w:t>Noùi ñeán ngöôøi haønh ñaïo giöõ ñöôïc taâm khoâng, ñieàu naøy raát quyù. Taâm chuùng ta ít khi naøo khoâng laém, heát vaán ñeà naøy ñeán vaán ñeà khaùc, chuùng cöù tuoân traøo ra. Ngöôøi soáng vaø theå hieän ñöôïc taâm khoâng thì khoâng coù vaán ñeà gì caû. Nhö hö khoâng ta coù ñeå vaøo ñoù baát cöù thöù gì noù cuõng khoâng ñaày, coøn vaät coù hình töôùng khi ñaõ chöùa ñaày chæ caàn thaûy theâm moät chuùt gì vaøo laø noù traøn ra, khoâng theå chöùa ñöôïc nöõa. Hö khoâng roäng lôùn meânh moâng, khoâng bò giôùi haïn neân coù dung löôïng voâ bieân, taát caû söï vaät trong ñoù khoâng thaønh vaán ñeà.</w:t>
      </w:r>
    </w:p>
    <w:p>
      <w:pPr>
        <w:pStyle w:val="Normal"/>
        <w:ind w:firstLine="720"/>
        <w:jc w:val="both"/>
        <w:rPr>
          <w:rFonts w:ascii="VNI-Times" w:hAnsi="VNI-Times" w:cs="VNI-Times"/>
          <w:sz w:val="26"/>
          <w:szCs w:val="26"/>
        </w:rPr>
      </w:pPr>
      <w:r>
        <w:rPr>
          <w:rFonts w:cs="VNI-Times" w:ascii="VNI-Times" w:hAnsi="VNI-Times"/>
          <w:sz w:val="26"/>
          <w:szCs w:val="26"/>
        </w:rPr>
        <w:t>Cho neân ngöôøi tu thieàn bieát giöõ taâm khoâng laø vöôït thoaùt taát caû söï vöôùng maéc trôû ngaïi bôûi caùc söï kieän trong cuoäc ñôøi. Chuùng ta coøn bò vöôùng maéc laø coøn baát an. Neáu buoâng ñöôïc, vui veû boá thí heát, trong loøng roãng rang nhö hö khoâng thì ñaâu coù vaán ñeà gì ñeå mình baän taâm nöõa. Nhö theá laø thoaùt ra taát caû söï vöôùng maéc, buoäc raøng roài, töùc nhieân mình seõ bình yeân thoâi. Coå ñöùc noùi ngay choã ñoù, haõy xem nhö ta ñaõ cheát, ngöôøi cheát khoâng bao giôø ngoùc ñaàu daäy noùi gì nöõa. Ngöôøi tu thieàn luoân xem nhö mình ñaõ cheát. Ñoái vôùi taát caû nhöõng vui buoàn, thaønh baïi, nhuïc vinh trong cuoäc ñôøi khoâng coøn baän taâm, nhö theá môùi doác loøng tieán ñaïo ñöôïc.</w:t>
      </w:r>
    </w:p>
    <w:p>
      <w:pPr>
        <w:pStyle w:val="Normal"/>
        <w:ind w:firstLine="720"/>
        <w:jc w:val="both"/>
        <w:rPr>
          <w:rFonts w:ascii="VNI-Times" w:hAnsi="VNI-Times" w:cs="VNI-Times"/>
          <w:sz w:val="26"/>
          <w:szCs w:val="26"/>
        </w:rPr>
      </w:pPr>
      <w:r>
        <w:rPr>
          <w:rFonts w:cs="VNI-Times" w:ascii="VNI-Times" w:hAnsi="VNI-Times"/>
          <w:sz w:val="26"/>
          <w:szCs w:val="26"/>
        </w:rPr>
        <w:t>Tuy nhieân ñaây chæ laø giai ñoaïn môùi baét ñaàu trôû veà queâ cuõ thoâi. Töø ñaây cho tôùi ngaøy thöïc söï an oån, ñoøi hoûi chuùng ta phaûi coù coâng phu, phaûi coù moät thôøi gian traûi daøi. Söï hieåu bieát chöa phaûi laø keát quaû maø coâng phu thöïc haønh, töøng böôùc tu taäp môùi ñöa ta ñeán muïc ñích mình mong muoán. Cho neân ñoøi hoûi chuùng ta phaûi coù thôøi gian tu taäp, chòu ñöïng haønh trì daøi laâu. Thôøi gian naøy daøi bao nhieâu khoâng bieát, khoù khoå theá naøo cuõng khoâng sao ñoaùn ñöôïc, tuøy theo phuùc duyeân cuûa moãi ngöôøi maø chuùng ta coù söï daán thaân neám traûi khaùc nhau. Theá neân bieát vieäc tu quan troïng ôû yù chí vaø taâm thaønh, chôù khoâng phaûi thôøi gian hay khoâng gian. Noùi theá ñeå chuùng ta traùnh beänh yeáu ñuoái, yû laïi, cöù troâng ñôïi beân ngoaøi hoã trôï, caàu khaån Phaät trôøi phuø hoä, khoâng chòu phaùt huy taùnh giaùc cuûa mình.</w:t>
      </w:r>
    </w:p>
    <w:p>
      <w:pPr>
        <w:pStyle w:val="Normal"/>
        <w:ind w:firstLine="720"/>
        <w:jc w:val="both"/>
        <w:rPr>
          <w:rFonts w:ascii="VNI-Times" w:hAnsi="VNI-Times" w:cs="VNI-Times"/>
          <w:sz w:val="26"/>
          <w:szCs w:val="26"/>
        </w:rPr>
      </w:pPr>
      <w:r>
        <w:rPr>
          <w:rFonts w:cs="VNI-Times" w:ascii="VNI-Times" w:hAnsi="VNI-Times"/>
          <w:sz w:val="26"/>
          <w:szCs w:val="26"/>
        </w:rPr>
        <w:t xml:space="preserve">Ngöôøi tu thieàn bieát ñoaïn ñöôøng mình ñi raát daøi, nhieàu khoù khaên nguy hieåm ñang chöïc chôø, neân chuaån bò tinh thaàn ñoái phoù, khoâng sôï seät, khoâng nhaùt nhuùa caàu caïnh ai hoã trôï, töï noã löïc vöôn leân, vöôït khoù. Chuùng ta luoân saùng suoát, bieát taát caû moïi vaán ñeà ñeàu phaûi töï mình giaûi quyeát, khoâng coù ngöôøi thöù hai can döï ñöôïc cho neân tinh thaàn maïnh meõ phaán phaùt. Khi ñaõ quyeát ñònh nhö theá chuùng ta seõ bình yeân. Duø söï vieäc xaûy ra theá naøo mình vaãn bình yeân, khoâng coù vaán ñeà gì. Neáu chuùng ta khôûi nieäm phaûi nhö vaày nhö kia hoaëc caàu khaán nhôø vaû ai giuùp ñôõ, taâm seõ yeáu ñuoái baát an ngay. </w:t>
      </w:r>
    </w:p>
    <w:p>
      <w:pPr>
        <w:pStyle w:val="Normal"/>
        <w:ind w:firstLine="720"/>
        <w:jc w:val="both"/>
        <w:rPr>
          <w:rFonts w:ascii="VNI-Times" w:hAnsi="VNI-Times" w:cs="VNI-Times"/>
          <w:sz w:val="26"/>
          <w:szCs w:val="26"/>
        </w:rPr>
      </w:pPr>
      <w:r>
        <w:rPr>
          <w:rFonts w:cs="VNI-Times" w:ascii="VNI-Times" w:hAnsi="VNI-Times"/>
          <w:sz w:val="26"/>
          <w:szCs w:val="26"/>
        </w:rPr>
        <w:t xml:space="preserve">Treân ñôøi naøy ai khoâng muoán bình yeân, nhöng coù ai ñöôïc bình yeân hoaøn toaøn ñaâu. Ngöôøi ta noùi moät caâu hôi naëng, mình traû lôøi laïi moät caâu cuõng hôi naëng laø maát bình yeân roài. Luùc aáy coù caàu nguyeän thaàn thaùnh naøo, oång cuõng khoâng laøm troïng taøi giaûi quyeát noåi, vì bieát khoâng theå taïo theá quaân bình trong nhöõng caùi taâm baát an baát oån nhö theá. Bieát vaäy toát nhaát ta soáng tænh thöùc, ñöøng ñeå tham saân si xoû muõi loâi ñi laø khoâng coù chuyeän caàu khaån ai maø vaãn bình an nhö thöôøng. Neân nhôù ngöôøi thöïc söï muoán bình an khoâng bao giôø gaây chieán vaø cuõng khoâng ñaáu chieán. </w:t>
      </w:r>
    </w:p>
    <w:p>
      <w:pPr>
        <w:pStyle w:val="Normal"/>
        <w:ind w:firstLine="720"/>
        <w:jc w:val="both"/>
        <w:rPr>
          <w:rFonts w:ascii="VNI-Times" w:hAnsi="VNI-Times" w:cs="VNI-Times"/>
          <w:sz w:val="26"/>
          <w:szCs w:val="26"/>
        </w:rPr>
      </w:pPr>
      <w:r>
        <w:rPr>
          <w:rFonts w:cs="VNI-Times" w:ascii="VNI-Times" w:hAnsi="VNI-Times"/>
          <w:sz w:val="26"/>
          <w:szCs w:val="26"/>
        </w:rPr>
        <w:t xml:space="preserve">Ngaøy xöa coù moät teân aên troäm chuùa, khi thaáy con trai mình lôùn leân, coù theå haønh ngheà aên troäm ñöôïc roài, haén môùi baûo vôùi con: “Con coù muoán ba daïy caùch aên troäm khoâng?” Thaèng nhoû chòu lieàn. Theá laø giöõa ñeâm haén keùo con trai ñeán ñuïc töôøng, xoâng voâ moät nhaø giaøu noï. Khi caïy ñöôïc naép thuøng lôùn roài, haén baûo con trai chun vaøo ñoù laáy ñoà. Thaèng con vöøa chui vaøo, haén lieàn saäp naép thuøng xuoáng moät caùi raàm, roài moät mình thoaùt ra cöûa. Vöøa chaïy haén vöøa la to “aên troäm, coù aên troäm”. </w:t>
      </w:r>
    </w:p>
    <w:p>
      <w:pPr>
        <w:pStyle w:val="Normal"/>
        <w:ind w:firstLine="720"/>
        <w:jc w:val="both"/>
        <w:rPr>
          <w:rFonts w:ascii="VNI-Times" w:hAnsi="VNI-Times" w:cs="VNI-Times"/>
          <w:sz w:val="26"/>
          <w:szCs w:val="26"/>
        </w:rPr>
      </w:pPr>
      <w:r>
        <w:rPr>
          <w:rFonts w:cs="VNI-Times" w:ascii="VNI-Times" w:hAnsi="VNI-Times"/>
          <w:sz w:val="26"/>
          <w:szCs w:val="26"/>
        </w:rPr>
        <w:t xml:space="preserve">Thaèng nhoû hoaûng vía, khi nghe caû nhaø môû ñeøn luïc soaùt vaø tieán veà höôùng mình. Trong giôø phuùt chí töû aáy, noù boãng nghó ra caùch giaû tieáng chuoät keâu chít chít trong thuøng. Ngöôøi trong nhaø chia nhau tìm baét teân troäm, khoâng theøm chuù yù tieáng chuoät laøm chi, neân chæ coù moät ngöôøi ñeán giôû naép thuøng ra xem. Thaèng nhoû lieàn xoâng ra haát keû kia roài chaïy troái cheát ra cöûa sau. Ngöôøi ta ñuoåi theo beùn goùt, chaïy ngang moät caùi gieáng noù lieàn nghó caùch oâm moät taûng ñaù lieäng xuoáng gieáng, keâu moät tieáng lôùn. Moïi ngöôøi ngôõ raèng teân troäm ñaõ rôi xuoáng gieáng neân khoâng ñuoåi theo nöõa, nhôø theá noù thoaùt naïn. </w:t>
      </w:r>
    </w:p>
    <w:p>
      <w:pPr>
        <w:pStyle w:val="Normal"/>
        <w:ind w:firstLine="720"/>
        <w:jc w:val="both"/>
        <w:rPr>
          <w:rFonts w:ascii="VNI-Times" w:hAnsi="VNI-Times" w:cs="VNI-Times"/>
          <w:sz w:val="26"/>
          <w:szCs w:val="26"/>
        </w:rPr>
      </w:pPr>
      <w:r>
        <w:rPr>
          <w:rFonts w:cs="VNI-Times" w:ascii="VNI-Times" w:hAnsi="VNI-Times"/>
          <w:sz w:val="26"/>
          <w:szCs w:val="26"/>
        </w:rPr>
        <w:t>Veà ñeán nhaø, thaáy cha ngoài uoáng traø thanh thaûn, noù tôùi gaàn vôùi aùnh maét caêm töùc cöïc ñoä. Nhöng teân troäm chuùa vui veû xoa ñaàu noù noùi: “Con ñaõ trôû thaønh moät tay troäm xuaát saéc roài. Töø nay veà sau coù theå thay Ba coâng vieäc naøy. Chuùc möøng con”. Chöøng aáy thaèng con môùi hieåu caùch daïy troäm ñoäc ñaùo cuûa cha mình. Caâu chuyeän “Troäm daïy con” naøy ñaõ ñöôïc truyeàn tuïng xöa nay vôùi yù nghóa raát thaâm traàm.</w:t>
      </w:r>
    </w:p>
    <w:p>
      <w:pPr>
        <w:pStyle w:val="Normal"/>
        <w:ind w:firstLine="720"/>
        <w:jc w:val="both"/>
        <w:rPr>
          <w:rFonts w:ascii="VNI-Times" w:hAnsi="VNI-Times" w:cs="VNI-Times"/>
          <w:sz w:val="26"/>
          <w:szCs w:val="26"/>
        </w:rPr>
      </w:pPr>
      <w:r>
        <w:rPr>
          <w:rFonts w:cs="VNI-Times" w:ascii="VNI-Times" w:hAnsi="VNI-Times"/>
          <w:sz w:val="26"/>
          <w:szCs w:val="26"/>
        </w:rPr>
        <w:t>Vieäc hoïc ñaïo cuûa chuùng ta cuõng theá. Phaät, Boà taùt, caùc vò thaày cuûa cuûa chuùng ta daïy cuoäc ñôøi laø khoå, moïi thöù ñeàu ñoåi thay, thaân naøy hö giaû v.v… Daïy xong, caùc Ngaøi veà thaát nghæ. Chæ coøn laïi moät mình ta trong töøng phuùt giaây, phaûi ñoái dieän vôùi cuoäc ñôøi, vôùi söï soáng, laøm sao ñöøng bò ngaõ guïc, khoâng thaát baïi tröôùc duïc laïc theá gian hoaëc khoâng boû cuoäc giöõa ñöôøng, ñoù laø ta thaønh coâng. OÂng thaày ñem heát taâm phaùp bí yeáu, nhöõng kyø ñaëc ñeå höôùng daãn cho mình, nhöng chính chuùng ta môùi laø keû khaùm phaù ra nhöõng thaønh quaû aáy.</w:t>
      </w:r>
    </w:p>
    <w:p>
      <w:pPr>
        <w:pStyle w:val="Normal"/>
        <w:ind w:firstLine="720"/>
        <w:jc w:val="both"/>
        <w:rPr>
          <w:rFonts w:ascii="VNI-Times" w:hAnsi="VNI-Times" w:cs="VNI-Times"/>
          <w:sz w:val="26"/>
          <w:szCs w:val="26"/>
        </w:rPr>
      </w:pPr>
      <w:r>
        <w:rPr>
          <w:rFonts w:cs="VNI-Times" w:ascii="VNI-Times" w:hAnsi="VNI-Times"/>
          <w:sz w:val="26"/>
          <w:szCs w:val="26"/>
        </w:rPr>
        <w:t>Caâu chuyeän “Troäm daïy con” muoán nhaéc nhôû moïi ngöôøi tu phaûi töï mình phaán ñaáu vöôn leân, töï mình soáng ñöôïc môùi thaønh coâng. Ngöôïc laïi neáu ta yeáu ñuoái, coi nhö doïc ñöôøng ñaõ trôû thaønh tro buïi roài, noùi gì chuyeän thaønh hay khoâng thaønh. Cho neân noùi ñeán soáng ñaïo laø noùi ñeán coâng phu, noùi ñeán söï theå hieän troïn veïn tinh thaàn laøm chuû mình qua sinh hoaït ñôøi thöôøng. Ngöôøi coù neáp soáng ñaïo, coù coâng phu tu haønh, trong moïi tieáp xöû haèng ngaøy luoân theå hieän moät caùch troïn veïn tö caùch cuûa moät ngöôøi ñaõ laøm chuû ñöôïc mình, khoâng bò vöôùng maéc, caïm baãy gì cuûa theá gian keùo loâi nöõa.</w:t>
      </w:r>
    </w:p>
    <w:p>
      <w:pPr>
        <w:pStyle w:val="Normal"/>
        <w:ind w:firstLine="720"/>
        <w:jc w:val="both"/>
        <w:rPr>
          <w:rFonts w:ascii="VNI-Times" w:hAnsi="VNI-Times" w:cs="VNI-Times"/>
          <w:sz w:val="26"/>
          <w:szCs w:val="26"/>
        </w:rPr>
      </w:pPr>
      <w:r>
        <w:rPr>
          <w:rFonts w:cs="VNI-Times" w:ascii="VNI-Times" w:hAnsi="VNI-Times"/>
          <w:sz w:val="26"/>
          <w:szCs w:val="26"/>
        </w:rPr>
        <w:t>Coù ba giai ñoaïn höôùng taâm giuùp chuùng ta kieåm nghieäm ñöôïc coâng phu haèng ngaøy cuûa mình. Höôùng taâm thöù nhaát laø höôùng taâm phaøm phu naëng veà tình caûm, neân khi ñoái duyeân xuùc caûnh bò tình caûm keùo loâi. Xu höôùng cuûa taâm trong giai ñoaïn naøy coøn nhieàu tình caûm, ngaõ aùi naëng. Ñaây laø giai ñoaïn ñaàu cuûa ngöôøi tu, haàu heát moïi ngöôøi ñeàu traûi qua. Neân trong giai ñoaïn naøy chuùng ta phaûi phaán ñaáu quyeát lieät vôùi beänh chaáp ngaõ cuûa mình. Bôûi trí chöa hieän ñaày ñuû, coâng phu chöa vieân maõn neân bò tình caûm chi phoái, khoâng theå töï laøm chuû ñöôïc.</w:t>
      </w:r>
    </w:p>
    <w:p>
      <w:pPr>
        <w:pStyle w:val="Normal"/>
        <w:ind w:firstLine="720"/>
        <w:jc w:val="both"/>
        <w:rPr>
          <w:rFonts w:ascii="VNI-Times" w:hAnsi="VNI-Times" w:cs="VNI-Times"/>
          <w:sz w:val="26"/>
          <w:szCs w:val="26"/>
        </w:rPr>
      </w:pPr>
      <w:r>
        <w:rPr>
          <w:rFonts w:cs="VNI-Times" w:ascii="VNI-Times" w:hAnsi="VNI-Times"/>
          <w:sz w:val="26"/>
          <w:szCs w:val="26"/>
        </w:rPr>
        <w:t>Bieát theá ñeå chuùng ta thoâng caûm, khoâng neân xem thöôøng caùc baïn ñoàng chí ñoàng haïnh vôùi mình, hoï cuõng ñang hì huïc trong giai ñoaïn thöù nhaát naøy. Bôûi taát caû chuùng ta coøn xoay vaàn trong cuoäc theá vôùi bieát bao raøng buoäc, moïi thöù tình caûm bu quanh khieán cho mình keït cöùng trong ngaõ chaáp. Tu haønh ñeán giai ñoaïn naøy, neáu heát duyeân phaûi boû thaân thì ta trôû laïi laøm ngöôøi coù phuùc duyeân tieáp tuïc tu taäp, khoâng maát maùt ñi ñaâu caû. Tuy coøn naëng veà ngaõ chaáp nhöng chuùng ta coù quaù trình tu taäp, chæ naëng veà tình caûm chôù khoâng taïo toäi phaûi ñoïa vaøo ñòa nguïc hay ngaï quyû, neân ñöøng quaù lo sôï.</w:t>
      </w:r>
    </w:p>
    <w:p>
      <w:pPr>
        <w:pStyle w:val="Normal"/>
        <w:ind w:firstLine="720"/>
        <w:jc w:val="both"/>
        <w:rPr>
          <w:rFonts w:ascii="VNI-Times" w:hAnsi="VNI-Times" w:cs="VNI-Times"/>
          <w:sz w:val="26"/>
          <w:szCs w:val="26"/>
        </w:rPr>
      </w:pPr>
      <w:r>
        <w:rPr>
          <w:rFonts w:cs="VNI-Times" w:ascii="VNI-Times" w:hAnsi="VNI-Times"/>
          <w:sz w:val="26"/>
          <w:szCs w:val="26"/>
        </w:rPr>
        <w:t>Trong kinh Nieát Baøn, Phaät coù daãn moät ví duï theá naøy. Nhö ngöôøi ñi chôi xuaân ngang qua hoà nöôùc trong, hoï löôïm vieân saïn thaûy xuoáng hoà nöôùc, choác laùt noù laën maát. Ta cöù töôûng vieân saïn khoâng coøn nhöng thaät söï noù naèm döôùi ñaùy hoà, chöù khoâng maát maùt ñi ñaâu. Gaëp cô hoäi naøo thuaän duyeân vieân saïn ñoù seõ hieän ra. Ngöôøi coù trí thì nheï nhaøng kheùo leùo vôùt vieân saïn leân moät caùch deã daøng thoâi. Vieäc tu haønh cuõng vaäy, tuy coâng phu chöa vieân maõn, moïi thöù coøn daøy ñaëc, lo aên lo maëc vieäc noï vieäc kia, nhöng chuûng töû ñaõ gaày döïng khoâng maát. Ngaøy naøo ñuû duyeân noù seõ phaùt trieån, chuùng ta tieáp tuïc tu taäp thaêng tieán hôn nöõa.</w:t>
      </w:r>
    </w:p>
    <w:p>
      <w:pPr>
        <w:pStyle w:val="Normal"/>
        <w:ind w:firstLine="720"/>
        <w:jc w:val="both"/>
        <w:rPr>
          <w:rFonts w:ascii="VNI-Times" w:hAnsi="VNI-Times" w:cs="VNI-Times"/>
          <w:sz w:val="26"/>
          <w:szCs w:val="26"/>
        </w:rPr>
      </w:pPr>
      <w:r>
        <w:rPr>
          <w:rFonts w:cs="VNI-Times" w:ascii="VNI-Times" w:hAnsi="VNI-Times"/>
          <w:sz w:val="26"/>
          <w:szCs w:val="26"/>
        </w:rPr>
        <w:t xml:space="preserve">Höôùng taâm thöù hai laø höôùng taâm töø phaøm vöôn leân thaùnh. Giai ñoaïn ngöôøi tu ñaõ coù chuùt trí tueä, bieát phaùt huy vaø öùng duïng trí tueä cuûa mình khi ñoái duyeân xuùc caûnh. Chuùng ta thaáy roõ caùc phaùp khoâng thaät, neân taâm bình thöôøng an oån vôùi taát caû nhöõng söï kieän chung quanh. Ñoái tröôùc nhöõng vieäc ñau loøng, bieát vaän duïng trí tueä ñeå töï an taâm. Nhôø theá giöõ ñöôïc söï bình oån thöôøng xuyeân. Ñaây laø giai ñoaïn haønh giaû ñaõ giöõ vöõng coâng phu, trí tueä baét ñaàu phaùt sanh, tuy nhieân chöa phaûi hoaøn toaøn giaùc ngoä, chæ laø giaùc ngoä töøng phaàn thoâi. </w:t>
      </w:r>
    </w:p>
    <w:p>
      <w:pPr>
        <w:pStyle w:val="Normal"/>
        <w:ind w:firstLine="720"/>
        <w:jc w:val="both"/>
        <w:rPr>
          <w:rFonts w:ascii="VNI-Times" w:hAnsi="VNI-Times" w:cs="VNI-Times"/>
          <w:sz w:val="26"/>
          <w:szCs w:val="26"/>
        </w:rPr>
      </w:pPr>
      <w:r>
        <w:rPr>
          <w:rFonts w:cs="VNI-Times" w:ascii="VNI-Times" w:hAnsi="VNI-Times"/>
          <w:sz w:val="26"/>
          <w:szCs w:val="26"/>
        </w:rPr>
        <w:t xml:space="preserve">Bôûi ñöôïc phaàn giaùc neân söï meâ môø giaûm bôùt, ngöôøi naøy khoâng coøn laàm vieäc tu hoïc cuûa mình nöõa. Moät töø “Khoâng laàm” naøy ñaõ cöùu roãi khoâng bieát bao nhieâu nghieäp nhaân vaø hoùa giaûi khoâng bieát bao nhieâu phieàn naõo. Do meâ laàm neân chuùng ta gaây taïo nghieäp ñeå roài troâi giaït, loay hoay maõi trong voøng vay traû traû vay. Vì vaäy tu ñeán choã khoâng laàm laø ñaõ vöôït ñöôïc moät ñoaïn ñöôøng ñaùng keå roài. Ngay ñôøi naøy, ta phaùt chí tu haønh ñeán ñöôïc choã “khoâng laàm” ñoái vôùt taát caû caùc phaùp laø raát quyù hoùa vaäy. </w:t>
      </w:r>
    </w:p>
    <w:p>
      <w:pPr>
        <w:pStyle w:val="Normal"/>
        <w:ind w:firstLine="720"/>
        <w:jc w:val="both"/>
        <w:rPr>
          <w:rFonts w:ascii="VNI-Times" w:hAnsi="VNI-Times" w:cs="VNI-Times"/>
          <w:sz w:val="26"/>
          <w:szCs w:val="26"/>
        </w:rPr>
      </w:pPr>
      <w:r>
        <w:rPr>
          <w:rFonts w:cs="VNI-Times" w:ascii="VNI-Times" w:hAnsi="VNI-Times"/>
          <w:sz w:val="26"/>
          <w:szCs w:val="26"/>
        </w:rPr>
        <w:t xml:space="preserve">Ngaøy xöa, trong phaùp hoäi cuûa toå Baùch Tröôïng, coù moät oâng giaø sau khi nghe phaùp khoâng chòu veà, cöù laûng vaûng ôû ñoù maõi. Toå thaáy laï môùi hoûi: “Sao oâng chöa veà, coøn coù ñieàu gì muoán hoûi?” OÂng giaø thöa: </w:t>
      </w:r>
    </w:p>
    <w:p>
      <w:pPr>
        <w:pStyle w:val="Normal"/>
        <w:ind w:firstLine="720"/>
        <w:jc w:val="both"/>
        <w:rPr>
          <w:rFonts w:ascii="VNI-Times" w:hAnsi="VNI-Times" w:cs="VNI-Times"/>
          <w:sz w:val="26"/>
          <w:szCs w:val="26"/>
        </w:rPr>
      </w:pPr>
      <w:r>
        <w:rPr>
          <w:rFonts w:cs="VNI-Times" w:ascii="VNI-Times" w:hAnsi="VNI-Times"/>
          <w:sz w:val="26"/>
          <w:szCs w:val="26"/>
        </w:rPr>
        <w:t>- Con khoâng phaûi laø ngöôøi thöôøng. Tröôùc con laø Truï trì, do coù ngöôøi hoûi: Baäc ñaïi tu haønh coù rôi vaøo nhaân quaû khoâng? Con traû lôøi khoâng, neân bò ñoïa laøm thaân choàn ôû sau nuùi naøy naêm traêm naêm roài. Hoâm nay ñuû duyeân ñöôïc gaëp Hoøa thöôïng, cuùi mong Ngaøi vì con noùi phaù, ñeå con ñöôïc thoaùt kieáp choàn.</w:t>
      </w:r>
    </w:p>
    <w:p>
      <w:pPr>
        <w:pStyle w:val="Normal"/>
        <w:ind w:firstLine="720"/>
        <w:jc w:val="both"/>
        <w:rPr>
          <w:rFonts w:ascii="VNI-Times" w:hAnsi="VNI-Times" w:cs="VNI-Times"/>
          <w:sz w:val="26"/>
          <w:szCs w:val="26"/>
        </w:rPr>
      </w:pPr>
      <w:r>
        <w:rPr>
          <w:rFonts w:cs="VNI-Times" w:ascii="VNI-Times" w:hAnsi="VNI-Times"/>
          <w:sz w:val="26"/>
          <w:szCs w:val="26"/>
        </w:rPr>
        <w:t xml:space="preserve">Toå Baùch Tröôïng baûo: </w:t>
      </w:r>
    </w:p>
    <w:p>
      <w:pPr>
        <w:pStyle w:val="Normal"/>
        <w:ind w:firstLine="720"/>
        <w:jc w:val="both"/>
        <w:rPr>
          <w:rFonts w:ascii="VNI-Times" w:hAnsi="VNI-Times" w:cs="VNI-Times"/>
          <w:sz w:val="26"/>
          <w:szCs w:val="26"/>
        </w:rPr>
      </w:pPr>
      <w:r>
        <w:rPr>
          <w:rFonts w:cs="VNI-Times" w:ascii="VNI-Times" w:hAnsi="VNI-Times"/>
          <w:sz w:val="26"/>
          <w:szCs w:val="26"/>
        </w:rPr>
        <w:t xml:space="preserve">- OÂng hoûi laïi ta ñi. </w:t>
      </w:r>
    </w:p>
    <w:p>
      <w:pPr>
        <w:pStyle w:val="Normal"/>
        <w:ind w:firstLine="720"/>
        <w:jc w:val="both"/>
        <w:rPr>
          <w:rFonts w:ascii="VNI-Times" w:hAnsi="VNI-Times" w:cs="VNI-Times"/>
          <w:sz w:val="26"/>
          <w:szCs w:val="26"/>
        </w:rPr>
      </w:pPr>
      <w:r>
        <w:rPr>
          <w:rFonts w:cs="VNI-Times" w:ascii="VNI-Times" w:hAnsi="VNI-Times"/>
          <w:sz w:val="26"/>
          <w:szCs w:val="26"/>
        </w:rPr>
        <w:t xml:space="preserve">OÂng giaø lieàn hoûi: </w:t>
      </w:r>
    </w:p>
    <w:p>
      <w:pPr>
        <w:pStyle w:val="Normal"/>
        <w:ind w:firstLine="720"/>
        <w:jc w:val="both"/>
        <w:rPr>
          <w:rFonts w:ascii="VNI-Times" w:hAnsi="VNI-Times" w:cs="VNI-Times"/>
          <w:sz w:val="26"/>
          <w:szCs w:val="26"/>
        </w:rPr>
      </w:pPr>
      <w:r>
        <w:rPr>
          <w:rFonts w:cs="VNI-Times" w:ascii="VNI-Times" w:hAnsi="VNI-Times"/>
          <w:sz w:val="26"/>
          <w:szCs w:val="26"/>
        </w:rPr>
        <w:t xml:space="preserve">- Baäc ñaïi tu haønh coù rôi vaøo nhaân quaû nöõa khoâng? </w:t>
      </w:r>
    </w:p>
    <w:p>
      <w:pPr>
        <w:pStyle w:val="Normal"/>
        <w:ind w:firstLine="720"/>
        <w:jc w:val="both"/>
        <w:rPr>
          <w:rFonts w:ascii="VNI-Times" w:hAnsi="VNI-Times" w:cs="VNI-Times"/>
          <w:sz w:val="26"/>
          <w:szCs w:val="26"/>
        </w:rPr>
      </w:pPr>
      <w:r>
        <w:rPr>
          <w:rFonts w:cs="VNI-Times" w:ascii="VNI-Times" w:hAnsi="VNI-Times"/>
          <w:sz w:val="26"/>
          <w:szCs w:val="26"/>
        </w:rPr>
        <w:t xml:space="preserve">Toå Baùch Tröôïng traû lôøi: </w:t>
      </w:r>
    </w:p>
    <w:p>
      <w:pPr>
        <w:pStyle w:val="Normal"/>
        <w:ind w:firstLine="720"/>
        <w:jc w:val="both"/>
        <w:rPr>
          <w:rFonts w:ascii="VNI-Times" w:hAnsi="VNI-Times" w:cs="VNI-Times"/>
          <w:sz w:val="26"/>
          <w:szCs w:val="26"/>
        </w:rPr>
      </w:pPr>
      <w:r>
        <w:rPr>
          <w:rFonts w:cs="VNI-Times" w:ascii="VNI-Times" w:hAnsi="VNI-Times"/>
          <w:sz w:val="26"/>
          <w:szCs w:val="26"/>
        </w:rPr>
        <w:t>- Khoâng laàm nhaân quaû.</w:t>
      </w:r>
    </w:p>
    <w:p>
      <w:pPr>
        <w:pStyle w:val="Normal"/>
        <w:ind w:firstLine="720"/>
        <w:jc w:val="both"/>
        <w:rPr>
          <w:rFonts w:ascii="VNI-Times" w:hAnsi="VNI-Times" w:cs="VNI-Times"/>
          <w:sz w:val="26"/>
          <w:szCs w:val="26"/>
        </w:rPr>
      </w:pPr>
      <w:r>
        <w:rPr>
          <w:rFonts w:cs="VNI-Times" w:ascii="VNI-Times" w:hAnsi="VNI-Times"/>
          <w:sz w:val="26"/>
          <w:szCs w:val="26"/>
        </w:rPr>
        <w:t xml:space="preserve">Ngay caâu noùi naøy, oâng giaø ñaïi ngoä, bieát ñöôïc loãi tröôùc cuûa mình, lieàn quyø xuoáng baïch Toå: </w:t>
      </w:r>
    </w:p>
    <w:p>
      <w:pPr>
        <w:pStyle w:val="Normal"/>
        <w:ind w:firstLine="720"/>
        <w:jc w:val="both"/>
        <w:rPr>
          <w:rFonts w:ascii="VNI-Times" w:hAnsi="VNI-Times" w:cs="VNI-Times"/>
          <w:sz w:val="26"/>
          <w:szCs w:val="26"/>
        </w:rPr>
      </w:pPr>
      <w:r>
        <w:rPr>
          <w:rFonts w:cs="VNI-Times" w:ascii="VNI-Times" w:hAnsi="VNI-Times"/>
          <w:sz w:val="26"/>
          <w:szCs w:val="26"/>
        </w:rPr>
        <w:t>- Ngaøy mai neáu Hoøa thöôïng thaáy sau nuùi coù xaùc moät con choàn, xin taùng noù theo phaùp taùng moät vò Taêng. Con cuùi ñaàu ñaûnh leã Ngaøi ñaõ giuùp con thoaùt khoûi kieáp choàn vaø hieåu ñöôïc lyù nhaân quaû moät caùch thaáu ñaùo.</w:t>
      </w:r>
    </w:p>
    <w:p>
      <w:pPr>
        <w:pStyle w:val="Normal"/>
        <w:ind w:firstLine="720"/>
        <w:jc w:val="both"/>
        <w:rPr>
          <w:rFonts w:ascii="VNI-Times" w:hAnsi="VNI-Times" w:cs="VNI-Times"/>
          <w:sz w:val="26"/>
          <w:szCs w:val="26"/>
        </w:rPr>
      </w:pPr>
      <w:r>
        <w:rPr>
          <w:rFonts w:cs="VNI-Times" w:ascii="VNI-Times" w:hAnsi="VNI-Times"/>
          <w:sz w:val="26"/>
          <w:szCs w:val="26"/>
        </w:rPr>
        <w:t xml:space="preserve">Roõ raøng chæ moät töø “khoâng laàm” thoâi ñaõ giaûi quyeát ñöôïc bao nhieâu daây mô reã maù keát thaønh oan nghieät nhieàu ñôøi. Trong moïi sinh hoaït thôøi thöôøng, neáu luùc naøo chuùng ta cuõng khoâng laàm, thì ta laø ngöôøi giaùc ngoä, ngöôøi ñaïi giaûi thoaùt. AÊn cuõng khoâng laàm, nguû cuõng khoâng laàm, tieáp khaùch cuõng khoâng laàm, ñoái vôùi taát caû taøi saûn söï nghieäp, moïi thöù treân ñôøi ñeàu khoâng laàm, töùc trí tueä ñaõ troøn ñaày roài, ñaâu coøn bò caùi gì doái gaït nöõa. </w:t>
      </w:r>
    </w:p>
    <w:p>
      <w:pPr>
        <w:pStyle w:val="Normal"/>
        <w:ind w:firstLine="720"/>
        <w:jc w:val="both"/>
        <w:rPr>
          <w:rFonts w:ascii="VNI-Times" w:hAnsi="VNI-Times" w:cs="VNI-Times"/>
          <w:sz w:val="26"/>
          <w:szCs w:val="26"/>
        </w:rPr>
      </w:pPr>
      <w:r>
        <w:rPr>
          <w:rFonts w:cs="VNI-Times" w:ascii="VNI-Times" w:hAnsi="VNI-Times"/>
          <w:sz w:val="26"/>
          <w:szCs w:val="26"/>
        </w:rPr>
        <w:t xml:space="preserve">Caùi khoå lôùn nhaát cuûa con ngöôøi laø voâ minh, töùc si meâ laàm laãn. Cho neân tu laø ñeå chaám döùt söï si meâ laàm laãn aáy. Vì vaäy caùc Toå daïy ngöôøi coâng phu chöa tôùi nôi tôùi choán phaûi deø daët nhö ñi treân baêng moûng, treân muõi nhoïn, treân bôø vöïc thaúm… hôù moät chuùt laø nhaøo xuoáng cheát lieàn. Chuùng ta phaûi bieát moïi söï kieän daøn traûi tröôùc maét ñeàu tuaân theo luaät nhaân quaû. Trong moïi xuaát söû, töông giao, tieáp caän, neáu ta tænh thöùc soáng ñöôïc vôùi taùnh giaùc cuûa mình, thì trong moät traêm ñieàu giaûm bôùt chöøng vaøi chuïc ñieàu laàm laãn. Ñoù cuõng laø quyù laém roài. Coøn neáu chuùng ta khoâng tu khoâng tænh, thì söï laàm laãn khoâng bieát bao nhieâu maø keå. </w:t>
      </w:r>
    </w:p>
    <w:p>
      <w:pPr>
        <w:pStyle w:val="Normal"/>
        <w:ind w:firstLine="720"/>
        <w:jc w:val="both"/>
        <w:rPr>
          <w:rFonts w:ascii="VNI-Times" w:hAnsi="VNI-Times" w:cs="VNI-Times"/>
          <w:sz w:val="26"/>
          <w:szCs w:val="26"/>
        </w:rPr>
      </w:pPr>
      <w:r>
        <w:rPr>
          <w:rFonts w:cs="VNI-Times" w:ascii="VNI-Times" w:hAnsi="VNI-Times"/>
          <w:sz w:val="26"/>
          <w:szCs w:val="26"/>
        </w:rPr>
        <w:t>Nhö caâu chuyeän oâng giaø vöøa keå, ñaõ laø moät vò Truï trì, chæ vì traû lôøi sai moät chöõ “khoâng rôi vaøo nhaân quaû” maø phaûi 500 ñôøi thoï thaân choàn. Vì sao nhö theá? Bôûi noùi khoâng coù nhaân quaû töùc laø baùc khoâng nhaân quaû, rôi vaøo ngoaïi ñaïo, taø kieán. Nhaân quaû laø moät söï vaän haønh lieân tuïc cuûa caùc phaùp. Tuy caùc phaùp khoâng thaät, nhöng coøn duyeân laø coøn phaùp. Ví duï nhö huynh ñeä chuùng ta ngoài ñaây, coù naêm ba vò tu haønh ñöôïc giaùc ngoä thaønh Phaät. Tuy ñaõ thaønh Phaät, nhöng nhöõng aân oaùn nhieàu ñôøi cuûa caùc vò aáy ñoái vôùi moïi ngöôøi chung quanh chöa ñöôïc giaûi quyeát, khi ñuû duyeân caùc Ngaøi cuõng phaûi traû heát. Traû nhöng caùc vò aáy khoâng khoå, khoâng haän, saün saøng vui veû ñeå traû. Ñoù laø söï khaùc nhau giöõa baäc ñaõ giaùc ngoä vaø chuùng phaøm phu chöa giaùc ngoä. Khoâng phaûi noùi thaønh Phaät roài laø bao nhieâu nôï cuõ quît heát, nhö vaäy khoâng ñöôïc. Nghieäp nhaân ñaõ gaây taïo, cuûa ai naáy traû, roõ raøng nhö theá.</w:t>
      </w:r>
    </w:p>
    <w:p>
      <w:pPr>
        <w:pStyle w:val="Normal"/>
        <w:ind w:firstLine="720"/>
        <w:jc w:val="both"/>
        <w:rPr>
          <w:rFonts w:ascii="VNI-Times" w:hAnsi="VNI-Times" w:cs="VNI-Times"/>
          <w:sz w:val="26"/>
          <w:szCs w:val="26"/>
        </w:rPr>
      </w:pPr>
      <w:r>
        <w:rPr>
          <w:rFonts w:cs="VNI-Times" w:ascii="VNI-Times" w:hAnsi="VNI-Times"/>
          <w:sz w:val="26"/>
          <w:szCs w:val="26"/>
        </w:rPr>
        <w:t>Toùm laïi, xu höôùng thöù hai cuûa ngöôøi tu laø giai ñoaïn taâm ñaõ phaùt sinh trí tueä, nhöng chöa hoaøn toaøn vieân maõn. Nhôø coù trí tueä neân vieäc tu tieán nhanh vaø vöõng hôn ôû giai ñoaïn moät. Cöù theá tieáp tuïc coâng phu moät caùch tinh taán seõ tieán daàn leân giai ñoaïn thöù ba.</w:t>
      </w:r>
    </w:p>
    <w:p>
      <w:pPr>
        <w:pStyle w:val="Normal"/>
        <w:ind w:firstLine="720"/>
        <w:jc w:val="both"/>
        <w:rPr>
          <w:rFonts w:ascii="VNI-Times" w:hAnsi="VNI-Times" w:cs="VNI-Times"/>
          <w:sz w:val="26"/>
          <w:szCs w:val="26"/>
        </w:rPr>
      </w:pPr>
      <w:r>
        <w:rPr>
          <w:rFonts w:cs="VNI-Times" w:ascii="VNI-Times" w:hAnsi="VNI-Times"/>
          <w:sz w:val="26"/>
          <w:szCs w:val="26"/>
        </w:rPr>
        <w:t xml:space="preserve">Ñeán höôùng taâm thöù ba laø höôùng taâm cuûa ngöôøi ñaõ nhaän chaân ñöôïc caùi chaân thaät nôi mình. Ngöôøi naøy thaáy roõ nhöõng ngöôïc xuoâi ñieân ñaûo cuûa mình trong nhieàu ñôøi laø do meâ laàm chaáp ngaõ. Baây giôø ngöøng laïi, khoâng tieáp tuïc gaây taïo nhaân traàm luaân trong sanh töû nöõa. Giai ñoaïn thöù ba coù theå noùi laø keát cuïc cuûa ngöôøi tu haønh. Ñeán ñaây roài thì taâm hoaøn toaøn an laïc vì khoâng coøn keït vöôùng ôû baát cöù thöù gì nöõa. Taâm thoâng, trí saùng, töï taïi soáng trong cuoäc ñôøi maø vöôït thoaùt khoûi cuoäc ñôøi. Ñaây laø giai ñoaïn ngöôøi tu ñaõ hoaøn toaøn laøm chuû ñöôïc mình vaø taát caû caùc phaùp.  </w:t>
      </w:r>
    </w:p>
    <w:p>
      <w:pPr>
        <w:pStyle w:val="Normal"/>
        <w:ind w:firstLine="720"/>
        <w:jc w:val="both"/>
        <w:rPr>
          <w:rFonts w:ascii="VNI-Times" w:hAnsi="VNI-Times" w:cs="VNI-Times"/>
          <w:sz w:val="26"/>
          <w:szCs w:val="26"/>
        </w:rPr>
      </w:pPr>
      <w:r>
        <w:rPr>
          <w:rFonts w:cs="VNI-Times" w:ascii="VNI-Times" w:hAnsi="VNI-Times"/>
          <w:sz w:val="26"/>
          <w:szCs w:val="26"/>
        </w:rPr>
        <w:t xml:space="preserve">Ba höôùng taâm naøy laø nhöõng ñieåm caên baûn cuûa ngöôøi tu. Chuùng ta tu taäp caàn phaûi naém vöõng nhöõng ñieàu caên baûn nhö treân, ñeå ñeán trong moãi giai ñoaïn ta khoâng bò boái roái, khoâng bieát phaûi tu theá naøo, tieán ra sao. Trong moãi giai ñoaïn ta neân bieát mình caàn phaûi tieán leân, hoaøn chænh coâng phu tu taäp cho ñöôïc roát raùo vieân maõn. Do ñoù ñoøi hoûi ñöùc taùnh kieân trì, saùng suoát, teá nhò, khieâm cung. Luùc naøo cuõng töï noã löïc, khoâng yû laïi vaøo ngöôøi khaùc, song raát toân troïng thieän höõu tri thöùc vaø luoân coù taâm khuyeán khích ñoäng vieân caùc baïn ñoàng chí ñoàng haïnh. Ñaây chính laø nhöõng neùt ñaëc bieät cuûa ngöôøi tu thieàn. </w:t>
      </w:r>
    </w:p>
    <w:p>
      <w:pPr>
        <w:pStyle w:val="Normal"/>
        <w:ind w:firstLine="720"/>
        <w:jc w:val="both"/>
        <w:rPr>
          <w:rFonts w:ascii="VNI-Times" w:hAnsi="VNI-Times" w:cs="VNI-Times"/>
          <w:sz w:val="26"/>
          <w:szCs w:val="26"/>
        </w:rPr>
      </w:pPr>
      <w:r>
        <w:rPr>
          <w:rFonts w:cs="VNI-Times" w:ascii="VNI-Times" w:hAnsi="VNI-Times"/>
          <w:sz w:val="26"/>
          <w:szCs w:val="26"/>
        </w:rPr>
        <w:t>Chuùng ta neân nhôù böôùc ñöôøng coâng phu haønh ñaïo laø quaù trình khoâng phaûi ngaén, khoâng phaûi deã. Neáu ngaén neáu deã thì taát caû chuùng sanh ñaõ thaønh Phaät heát roài. Bôûi noù khoâng deã, khoâng ngaén neân ngaøy naøo mình cuõng tu, cöù coá gaéng maõi nhö theá, nhaát ñònh seõ coù ngaøy thaønh coâng.</w:t>
      </w:r>
    </w:p>
    <w:p>
      <w:pPr>
        <w:pStyle w:val="Normal"/>
        <w:ind w:firstLine="720"/>
        <w:jc w:val="both"/>
        <w:rPr>
          <w:rFonts w:ascii="VNI-Times" w:hAnsi="VNI-Times" w:cs="VNI-Times"/>
          <w:sz w:val="26"/>
          <w:szCs w:val="26"/>
        </w:rPr>
      </w:pPr>
      <w:r>
        <w:rPr>
          <w:rFonts w:cs="VNI-Times" w:ascii="VNI-Times" w:hAnsi="VNI-Times"/>
          <w:sz w:val="26"/>
          <w:szCs w:val="26"/>
        </w:rPr>
        <w:t>Cuoái cuøng, xin kính chuùc toaøn theå ñaïi chuùng ñeàu nhaän vaø soáng ñöôïc vôùi nhöõng gì coù saün nôi mình, maõi maõi ñöôïc an vui giaûi thoaùt.</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GAÉNG TÆNH</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Buoåi noùi chuyeän hoâm nay, chuùng toâi seõ noùi veà chuû ñeà “Gaéng tænh”, nghóa laø gaéng ñeå maø tænh, tænh ñeå maø tu. Vì chuû tröông tu thieàn laø phaûi tænh taùo, thieáu tænh laø meâ, maø meâ thì bò nghieäp daãn ñi trong luaân hoài sanh töû, chòu khoå trieàn mieân. Cho neân muoán thoaùt khoûi khoå sanh töû, chuùng ta phaûi tænh tu.</w:t>
      </w:r>
    </w:p>
    <w:p>
      <w:pPr>
        <w:pStyle w:val="Normal"/>
        <w:ind w:firstLine="567"/>
        <w:jc w:val="both"/>
        <w:rPr>
          <w:rFonts w:ascii="VNI-Times" w:hAnsi="VNI-Times" w:cs="VNI-Times"/>
          <w:sz w:val="26"/>
          <w:szCs w:val="26"/>
        </w:rPr>
      </w:pPr>
      <w:r>
        <w:rPr>
          <w:rFonts w:cs="VNI-Times" w:ascii="VNI-Times" w:hAnsi="VNI-Times"/>
          <w:sz w:val="26"/>
          <w:szCs w:val="26"/>
        </w:rPr>
        <w:t>Trong taát caû caùc sinh hoaït, ngöôøi tu luùc naøo cuõng phaûi tænh, yù thöùc roõ mình ñang laøm gì. ÔÛ ñaây Hoøa thöôïng thöôøng nhaéc nhôû chö Taêng phaûi tænh tænh, khoâng ñöôïc meâ. Khoâng meâ töùc laø giaùc, giaùc chính laø Phaät. Phaät laø baäc toaøn giaùc, chuùng ta ñi theo con ñöôøng giaùc ngoä cuûa Ngaøi, tröôùc tieân phaûi tænh giaùc, daàn daàn tieán leân phaàn giaùc roài toaøn giaùc. Ñeán ñöôïc choã giaùc ngoä vieân maõn laø thaønh Phaät.</w:t>
      </w:r>
    </w:p>
    <w:p>
      <w:pPr>
        <w:pStyle w:val="Normal"/>
        <w:ind w:firstLine="567"/>
        <w:jc w:val="both"/>
        <w:rPr>
          <w:rFonts w:ascii="VNI-Times" w:hAnsi="VNI-Times" w:cs="VNI-Times"/>
          <w:sz w:val="26"/>
          <w:szCs w:val="26"/>
        </w:rPr>
      </w:pPr>
      <w:r>
        <w:rPr>
          <w:rFonts w:cs="VNI-Times" w:ascii="VNI-Times" w:hAnsi="VNI-Times"/>
          <w:sz w:val="26"/>
          <w:szCs w:val="26"/>
        </w:rPr>
        <w:t xml:space="preserve">Ngöôøi tu neáu loøng chöa quyeát, chöa khaúng ñònh thì khoù tænh laém. Vì chöa quyeát neân deã bò caûnh duyeân beân ngoaøi keùo loâi, chöa khaúng ñònh neân khoù traùnh khoûi söï lui suït. Kieåm nghieäm coâng phu haèng ngaøy, roõ raøng chuùng ta raát hieám khi tænh, cöù ngöôïc xuoâi ñieân ñaûo, tô töôûng mieân man khoâng giaùn ñoaïn. Neáu coù ñöôïc chuùt tænh, cuõng laãn loän soùng tö nieäm laên taên, chôù khoâng tænh thöùc troïn veïn, vì vaäy ta khoù phaùt hieän ñöôïc baûn taâm cuûa chính mình. Giaû nhö coù phaùt hieän ñöôïc thì voïng töôûng cuõng ñaõ daãn ta ñi khaù nhieàu roài. </w:t>
      </w:r>
    </w:p>
    <w:p>
      <w:pPr>
        <w:pStyle w:val="Normal"/>
        <w:ind w:firstLine="567"/>
        <w:jc w:val="both"/>
        <w:rPr>
          <w:rFonts w:ascii="VNI-Times" w:hAnsi="VNI-Times" w:cs="VNI-Times"/>
          <w:sz w:val="26"/>
          <w:szCs w:val="26"/>
        </w:rPr>
      </w:pPr>
      <w:r>
        <w:rPr>
          <w:rFonts w:cs="VNI-Times" w:ascii="VNI-Times" w:hAnsi="VNI-Times"/>
          <w:sz w:val="26"/>
          <w:szCs w:val="26"/>
        </w:rPr>
        <w:t>Cho neân noùi ñeán tænh laø noùi ñeán coâng phu tu haønh. Ngöôøi quyeát lieät tu môùi giöõ vöõng ñöôïc söï tænh thöùc thöôøng xuyeân. Chuùng ta coøn bò nhöõng duyeân beân ngoaøi keùo loâi neân söùc tænh yeáu. Ñoâi khi mình ngoài sôø sôø ñaây maø nieäm beân trong keùo loâi taän ñaâu ñaâu. Ví duï toâi ñang ngoài noùi chuyeän vôùi quí vò, chôït beân ngoaøi coù tieáng keøn, tieáng nhaïc vang leân, neáu khoâng tænh toâi seõ chaïy theo nhöõng aâm thanh aáy. Do ñoù noäi dung baøi phaùp hoâm nay bò hoûng, bò lay chuyeån bôûi nhöõng taâm töôûng beân trong toâi hoøa quyeän theo caùc aâm thanh beân ngoaøi. Nhö vaäy buoåi thuyeát phaùp xem nhö khoâng thaønh coâng, chaúng nhöõng baûn thaân toâi maát chaùnh nieäm maø quí vò cuõng khoâng coù chuùt lôïi laïc naøo. Ñoù laø tai haïi cuûa söï keùm tænh thöùc, hay noùi caùch khaùc laø keùm coâng phu.</w:t>
      </w:r>
    </w:p>
    <w:p>
      <w:pPr>
        <w:pStyle w:val="Normal"/>
        <w:ind w:firstLine="567"/>
        <w:jc w:val="both"/>
        <w:rPr>
          <w:rFonts w:ascii="VNI-Times" w:hAnsi="VNI-Times" w:cs="VNI-Times"/>
          <w:sz w:val="26"/>
          <w:szCs w:val="26"/>
        </w:rPr>
      </w:pPr>
      <w:r>
        <w:rPr>
          <w:rFonts w:cs="VNI-Times" w:ascii="VNI-Times" w:hAnsi="VNI-Times"/>
          <w:sz w:val="26"/>
          <w:szCs w:val="26"/>
        </w:rPr>
        <w:t xml:space="preserve">Ngöôøi tu caû ngaøy laãn ñeâm neáu khoâng tænh giaùc, laøm gì noùi gì cuõng khoâng bieát, thì ñaâu theå goïi laø ñeä töû cuûa Phaät. Bôûi Phaät laø baäc giaùc ngoä, tænh thöùc hoaøn toaøn. Chuùng ta laø con Ngaøi, neáu khoâng tænh ñöôïc nhö vaäy thì cuõng tænh chuùt chuùt, chaúng leõ meâ suoát ngaøy suoát ñeâm sao! Töø saùng tôùi tröa roài chieàu toái, kieåm laïi mình khoâng bieát ñaõ laøm gì nghó gì noùi gì. Ta tieáp xuùc, aên uoáng, ñi laïi, giaûi quyeát moïi vieäc chung quanh maø khoâng bieát mình laø gì, töùc laø hoaøn toaøn maát töï chuû, thaät tai haïi. Bôûi khoâng töï chuû neân ta bò maéc möùu, bò keùo loâi, taâm khoâng luùc naøo an oån. Ñaây laø ñieàu toái kî cuûa ngöôøi tu. </w:t>
      </w:r>
    </w:p>
    <w:p>
      <w:pPr>
        <w:pStyle w:val="Normal"/>
        <w:ind w:firstLine="567"/>
        <w:jc w:val="both"/>
        <w:rPr>
          <w:rFonts w:ascii="VNI-Times" w:hAnsi="VNI-Times" w:cs="VNI-Times"/>
          <w:sz w:val="26"/>
          <w:szCs w:val="26"/>
        </w:rPr>
      </w:pPr>
      <w:r>
        <w:rPr>
          <w:rFonts w:cs="VNI-Times" w:ascii="VNI-Times" w:hAnsi="VNI-Times"/>
          <w:sz w:val="26"/>
          <w:szCs w:val="26"/>
        </w:rPr>
        <w:t xml:space="preserve">Vì vaäy ngöôøi tu thieàn, tröôùc tieân phaûi ñöôïc höôùng daãn ngoài thieàn. Ngoài thieàn ñeå laøm gì? Ñeå taäp trung vaøo hôi thôû, vaøo söï vaän haønh cuûa thaân taâm naøy, xem ta laø gì? Laøm sao ñeå ta nhaän laïi chính mình, bieát roõ mình, khoâng laàm mình. Ñoù laø muïc ñích chaùnh cuûa ngöôøi tu thieàn. Neáu khoâng nhôø phöông phaùp toïa thieàn, thaät ra khoù maø nhaän ñöôïc mình laø caùi gì. Chuùng ta noùi mình soáng, mình aên, mình laøm vieäc, nhöng mình laø gì laïi khoâng bieát, coù toäi nghieäp khoâng? Trong thieàn coù töø “Ngaõ thò thuøy?”, coù nghóa “Ta laø ai?”. Haèng ngaøy chuùng ta ñi ñöùng, aên uoáng, tieáp xuùc, noùi naêng, hoaït ñoäng, laøm taát caû caùc coâng vieäc maø khoâng bieát mình. Thöa, nhö vaäy thì söï nghieäp tu haønh cuûa chuùng ta ñi tôùi ñaâu, chöøng naøo thaønh Phaät, laøm sao heát khoå? </w:t>
      </w:r>
    </w:p>
    <w:p>
      <w:pPr>
        <w:pStyle w:val="Normal"/>
        <w:ind w:firstLine="567"/>
        <w:jc w:val="both"/>
        <w:rPr>
          <w:rFonts w:ascii="VNI-Times" w:hAnsi="VNI-Times" w:cs="VNI-Times"/>
          <w:sz w:val="26"/>
          <w:szCs w:val="26"/>
        </w:rPr>
      </w:pPr>
      <w:r>
        <w:rPr>
          <w:rFonts w:cs="VNI-Times" w:ascii="VNI-Times" w:hAnsi="VNI-Times"/>
          <w:sz w:val="26"/>
          <w:szCs w:val="26"/>
        </w:rPr>
        <w:t xml:space="preserve">Ñoù laø ñieàu maø khoâng luaän haøng xuaát gia hay taïi gia ñeàu phaûi ñaët ra nhö vaäy. Khoâng khi naøo chuùng ta daùm ñaàu tö tieàn baïc, coâng söùc, thôøi gian vaøo moät coâng vieäc maø mình khoâng bieát keát quaû ra sao. Chuùng ta tu haønh nghóa laø boû heát söï nghieäp theá gian, voâ chuøa caàu thaày baïn chæ daïy nhöng cuoái cuøng ñaùnh maát muïc tieâu cuûa mình thì thöû hoûi coù phaûi quaù phieâu löu chaêng? Quí Phaät töû moãi khi ñeán chuøa laïy Phaät, daâng höông cuùng döôøng ñeàu nguyeän cho con heát khoå, gaëp chaùnh phaùp, thaày laønh baïn toát, tu haønh ñeán nôi ñeán choán, chöù khoâng khi naøo nguyeän cho con gaëp taø sö ngoaïi ñaïo, gaëp toaøn chuyeän taøo lao thieân ñeá gì gì ñoù… khoâng ai nguyeän laï luøng nhö vaäy. Chuùng ta coù sôû nguyeän ñuùng maø khoâng thöïc haønh ñeå ñaït ñöôïc sôû nguyeän aáy, khoâng coù yù thöùc töï vöôn leân maø phoù thaùc heát cho thaàn thaùnh thì cuõng ñoàng nghóa vôùi caàu nguyeän sai laàm. </w:t>
      </w:r>
    </w:p>
    <w:p>
      <w:pPr>
        <w:pStyle w:val="Normal"/>
        <w:ind w:firstLine="567"/>
        <w:jc w:val="both"/>
        <w:rPr>
          <w:rFonts w:ascii="VNI-Times" w:hAnsi="VNI-Times" w:cs="VNI-Times"/>
          <w:sz w:val="26"/>
          <w:szCs w:val="26"/>
        </w:rPr>
      </w:pPr>
      <w:r>
        <w:rPr>
          <w:rFonts w:cs="VNI-Times" w:ascii="VNI-Times" w:hAnsi="VNI-Times"/>
          <w:sz w:val="26"/>
          <w:szCs w:val="26"/>
        </w:rPr>
        <w:t>Thaáy roõ ñöôïc ñieàu ñoù, chuùng ta phaûi chuû ñoäng trong moïi sinh hoaït thöôøng ngaøy, luoân laáy tænh thöùc laøm coâng phu haøng ñaàu. Neáu tænh ñöôïc, ta môùi saùng suoát soi roïi vaøo baûn thaân vaø muoân söï muoân vaät, thaáy roõ baûn chaát cuûa caùc phaùp khoâng sai laàm. Nhö theá môùi khoâng chaïy theo chuùng, khoâng maát töï chuû, khoâng bò keùo loâi. Keát quaû tu taäp naém chaéc trong tay, duø thôøi gian laâu mau khoâng thaønh vaán ñeà. Khoâng tu thì thoâi, ñaõ quyeát taâm tu roài thì nhaát quyeát phaûi thaønh Phaät môùi vöøa loøng con. Chuùng ta nôõ loøng naøo sa ñaø ñeå roài buoâng caû cuoäc ñôøi mình ngöôïc xuoâi theo doøng luaân löu sanh töû. Chính caùc nieäm tô töôûng ñoù daãn mình ñi trong sanh töû, khieán ta meâ muoäi khoâng bieát mình laø gì. Cho neân muïc ñích ban ñaàu cuûa vieäc ngoài thieàn laø ñaåy luøi voïng töôûng, veùn aùng maây môø che khuaát taâm mình, ta môùi coù cô hoäi nhaän ra “Ta laø ai?”.</w:t>
      </w:r>
    </w:p>
    <w:p>
      <w:pPr>
        <w:pStyle w:val="Normal"/>
        <w:ind w:firstLine="567"/>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Tu haønh maø khoâng coù ñònh thì khoâng laøm sao coù tueä ñöôïc. Khoâng ñònh khoâng tueä thì khoâng theå giaûi thoaùt, khoâng theå thaønh Phaät. Tu baèng phöông phaùp naøo, hình thöùc naøo cuõng phaûi coù ñònh tueä, vì ñònh tueä laø goác cuûa söï giaùc ngoä giaûi thoaùt. Cho neân ôû ñaây chuùng toâi nhaán maïnh böôùc ñaàu coâng phu cuûa ngöôøi tu chuùng ta laø phaûi gaéng tænh. Nghieäm laïi haønh traïng cuûa ngöôøi xöa, khoâng vò naøo khoâng nhôø coâng phu maõnh tænh maø thaønh töïu vieäc lôùn. Caùc Ngaøi cuõng phaïm nhöõng sai laàm nhö chuùng ta, nhöng caùc Ngaøi luoân kieåm nghieäm ngay töø ñaàu, trong nhöõng taâm nieäm heát söùc nhoû, neân coù söùc maïnh caét ñöùt hoaëc hoùa giaûi phieàn naõo voâ minh raát nhanh. Do ñoù caùc Ngaøi tænh, soáng ñöôïc vôùi oâng chuû vaø ñaûm baûo ñònh tueä hieän tieàn. </w:t>
      </w:r>
    </w:p>
    <w:p>
      <w:pPr>
        <w:pStyle w:val="Normal"/>
        <w:ind w:firstLine="567"/>
        <w:jc w:val="both"/>
        <w:rPr>
          <w:rFonts w:ascii="VNI-Times" w:hAnsi="VNI-Times" w:cs="VNI-Times"/>
          <w:sz w:val="26"/>
          <w:szCs w:val="26"/>
        </w:rPr>
      </w:pPr>
      <w:r>
        <w:rPr>
          <w:rFonts w:cs="VNI-Times" w:ascii="VNI-Times" w:hAnsi="VNI-Times"/>
          <w:sz w:val="26"/>
          <w:szCs w:val="26"/>
        </w:rPr>
        <w:t>Chuùng ta baây giôø thoâng minh, hoïc gioûi, hieåu bieát nhieàu nhöng tænh löïc keùm neân vieäc tu haønh chaäm tieán. Noùi thì noùi, ñi thì ñi, aên thì aên, nguû thì nguû nhöng mình khoâng coù oâng chuû. Gioáng nhö nhaø voâ chuû, ai muoán vaøo ñoù laøm gì thì laøm, khaùch khöùa taïp nham ñuû thöù loaïi. Quí vò kieåm laïi xem, coù phaûi theá khoâng? Ví duï ta ñang ngoài goõ moõ tuïng Nam moâ Boån sö Thích Ca Maâu Ni Phaät, ngoaøi kia coù ngöôøi chöûi mình laø traâu boø gì ñoù, ta lieàn buoâng moõ nghe ngoùng vaø mieäng chöûi laïi. Ñaây laø khaùch ñaàu traâu maët ngöïa tôùi khuynh ñaûo trong nhaø roài, oâng chuû cuõng chaïy theo khaùch, hai beân aáu ñaû nhau moät hoài, ñuoåi nhau chaïy ra ngoaøi gaây goå caõi vaõ tieáp, trong nhaø troáng khoâng, khoâng coù chuû. Theá laø giaëc khaùc laïi aùp vaøo, tieáp tuïc nhö theá maõi.</w:t>
      </w:r>
    </w:p>
    <w:p>
      <w:pPr>
        <w:pStyle w:val="Normal"/>
        <w:ind w:firstLine="567"/>
        <w:jc w:val="both"/>
        <w:rPr>
          <w:rFonts w:ascii="VNI-Times" w:hAnsi="VNI-Times" w:cs="VNI-Times"/>
          <w:sz w:val="26"/>
          <w:szCs w:val="26"/>
        </w:rPr>
      </w:pPr>
      <w:r>
        <w:rPr>
          <w:rFonts w:cs="VNI-Times" w:ascii="VNI-Times" w:hAnsi="VNI-Times"/>
          <w:sz w:val="26"/>
          <w:szCs w:val="26"/>
        </w:rPr>
        <w:t xml:space="preserve">Bao giôø nghe nhöõng aâm thanh traùi tai, thaáy nhöõng ñieàu gai maét maø ta vaãn bình thaûn, xem nhö nhöõng chuyeän xaøm, nhö gioù nhö maây, khoâng quan heä gì ñeán mình, nhö vaäy môùi laø oâng chuû giöõ nhaø toát. Neáu thöôøng xuyeân kieåm nghieäm nhö theá, chuùng ta seõ giaûm bôùt löôïng khaùch xaáu, nhieàu khaùch toát. Daàn daàn caû hai loaïi khaùch toát vaø xaáu ñeàu môøi ra khoûi nhaø, traû laïi söï yeân tónh voán coù cuûa caên nhaø. Ñoù chính laø luùc ta laøm chuû ñöôïc hoaøn toaøn. </w:t>
      </w:r>
    </w:p>
    <w:p>
      <w:pPr>
        <w:pStyle w:val="Normal"/>
        <w:ind w:firstLine="567"/>
        <w:jc w:val="both"/>
        <w:rPr>
          <w:rFonts w:ascii="VNI-Times" w:hAnsi="VNI-Times" w:cs="VNI-Times"/>
          <w:sz w:val="26"/>
          <w:szCs w:val="26"/>
        </w:rPr>
      </w:pPr>
      <w:r>
        <w:rPr>
          <w:rFonts w:cs="VNI-Times" w:ascii="VNI-Times" w:hAnsi="VNI-Times"/>
          <w:sz w:val="26"/>
          <w:szCs w:val="26"/>
        </w:rPr>
        <w:t xml:space="preserve">Quí vò thöû kieåm laïi xem moät ngaøy chuùng ta gaëp bao nhieâu khaùch phieàn naõo? Caû nuùi phieàn naõo. Vieäc tu haønh chæ laø buoâng heát phieàn naõo naøy, khoâng coù caùch khaùc. Tu laø ñeå ñöôïc an laïc, heát khoå, giaùc ngoä giaûi thoaùt chöù khoâng ai muoán thaønh ma quyû bao giôø. Nhöng trong loøng cöù hieän ma quyû hoaøi laø vì ta khoâng tænh maø thoâi. Caùi kheùo cuûa ngöôøi xöa laø caùc Ngaøi kieåm ñöôïc mình ngay töø goác, khoâng phaûi ñôïi ñeán tieáp duyeân, ñoái ñaàu vôùi caùc söï kieän beân ngoaøi môùi kieåm nghieäm. Nhö vò giaùo chuû cuûa chuùng ta, Ngaøi ngoài döôùi coäi Boà-ñeà, laéng saâu trong thieàn ñònh, thaáy roõ töøng taâm nieäm sanh dieät hö nguïy khoâng thaät, buoâng boû chuùng heát. Töø ñoù tònh tueä troøn ñaày, Ngaøi chöùng ñöôïc Tam minh Luïc thoâng, giaùc ngoä vieân maõn. </w:t>
      </w:r>
    </w:p>
    <w:p>
      <w:pPr>
        <w:pStyle w:val="Normal"/>
        <w:ind w:firstLine="567"/>
        <w:jc w:val="both"/>
        <w:rPr>
          <w:rFonts w:ascii="VNI-Times" w:hAnsi="VNI-Times" w:cs="VNI-Times"/>
          <w:sz w:val="26"/>
          <w:szCs w:val="26"/>
        </w:rPr>
      </w:pPr>
      <w:r>
        <w:rPr>
          <w:rFonts w:cs="VNI-Times" w:ascii="VNI-Times" w:hAnsi="VNI-Times"/>
          <w:sz w:val="26"/>
          <w:szCs w:val="26"/>
        </w:rPr>
        <w:t xml:space="preserve">Haønh giaû tu thieàn, khi gaàn ñeán phuùt giaây vieân maõn, ma quyû hieän tôùi vôùi nhöõng hình aûnh cha meï vôï con thaân yeâu, roài thieân binh vaïn töôùng hung haêng döõ tôïn ñe doïa raát khieáp sôï. Ñoái tröôùc nhöõng hình aûnh nhö theá, haønh giaû duøng ñònh tueä chieáu soi, thaûn nhieân ñieàm tónh, chæ thaúng ñieåm maët chuùng, töï nhieân chuùng seõ run sôï thoái lui. Hoâm cuoái cuøng tröôùc khi thaønh ñaïo, ma vöông keùo tôùi hoûi Phaät: </w:t>
      </w:r>
    </w:p>
    <w:p>
      <w:pPr>
        <w:pStyle w:val="Normal"/>
        <w:ind w:firstLine="567"/>
        <w:jc w:val="both"/>
        <w:rPr>
          <w:rFonts w:ascii="VNI-Times" w:hAnsi="VNI-Times" w:cs="VNI-Times"/>
          <w:sz w:val="26"/>
          <w:szCs w:val="26"/>
        </w:rPr>
      </w:pPr>
      <w:r>
        <w:rPr>
          <w:rFonts w:cs="VNI-Times" w:ascii="VNI-Times" w:hAnsi="VNI-Times"/>
          <w:sz w:val="26"/>
          <w:szCs w:val="26"/>
        </w:rPr>
        <w:t xml:space="preserve">- OÂng coù sôï boïn toâi khoâng? </w:t>
      </w:r>
    </w:p>
    <w:p>
      <w:pPr>
        <w:pStyle w:val="Normal"/>
        <w:ind w:firstLine="567"/>
        <w:jc w:val="both"/>
        <w:rPr>
          <w:rFonts w:ascii="VNI-Times" w:hAnsi="VNI-Times" w:cs="VNI-Times"/>
          <w:sz w:val="26"/>
          <w:szCs w:val="26"/>
        </w:rPr>
      </w:pPr>
      <w:r>
        <w:rPr>
          <w:rFonts w:cs="VNI-Times" w:ascii="VNI-Times" w:hAnsi="VNI-Times"/>
          <w:sz w:val="26"/>
          <w:szCs w:val="26"/>
        </w:rPr>
        <w:t xml:space="preserve">Ngaøi ñaùp: </w:t>
      </w:r>
    </w:p>
    <w:p>
      <w:pPr>
        <w:pStyle w:val="Normal"/>
        <w:ind w:firstLine="567"/>
        <w:jc w:val="both"/>
        <w:rPr>
          <w:rFonts w:ascii="VNI-Times" w:hAnsi="VNI-Times" w:cs="VNI-Times"/>
          <w:sz w:val="26"/>
          <w:szCs w:val="26"/>
        </w:rPr>
      </w:pPr>
      <w:r>
        <w:rPr>
          <w:rFonts w:cs="VNI-Times" w:ascii="VNI-Times" w:hAnsi="VNI-Times"/>
          <w:sz w:val="26"/>
          <w:szCs w:val="26"/>
        </w:rPr>
        <w:t xml:space="preserve">- Khoâng. </w:t>
      </w:r>
    </w:p>
    <w:p>
      <w:pPr>
        <w:pStyle w:val="Normal"/>
        <w:ind w:firstLine="567"/>
        <w:jc w:val="both"/>
        <w:rPr>
          <w:rFonts w:ascii="VNI-Times" w:hAnsi="VNI-Times" w:cs="VNI-Times"/>
          <w:sz w:val="26"/>
          <w:szCs w:val="26"/>
        </w:rPr>
      </w:pPr>
      <w:r>
        <w:rPr>
          <w:rFonts w:cs="VNI-Times" w:ascii="VNI-Times" w:hAnsi="VNI-Times"/>
          <w:sz w:val="26"/>
          <w:szCs w:val="26"/>
        </w:rPr>
        <w:t xml:space="preserve">Boïn chuùng noùi: </w:t>
      </w:r>
    </w:p>
    <w:p>
      <w:pPr>
        <w:pStyle w:val="Normal"/>
        <w:ind w:firstLine="567"/>
        <w:jc w:val="both"/>
        <w:rPr>
          <w:rFonts w:ascii="VNI-Times" w:hAnsi="VNI-Times" w:cs="VNI-Times"/>
          <w:sz w:val="26"/>
          <w:szCs w:val="26"/>
        </w:rPr>
      </w:pPr>
      <w:r>
        <w:rPr>
          <w:rFonts w:cs="VNI-Times" w:ascii="VNI-Times" w:hAnsi="VNI-Times"/>
          <w:sz w:val="26"/>
          <w:szCs w:val="26"/>
        </w:rPr>
        <w:t xml:space="preserve">- OÂng gaït boïn toâi. Chuùng toâi ñoâng ñaûo nhö theá naøy, göôm giaùo nhö theá naøy, oâng chæ coù moät mình, maø daùm noùi khoâng sôï. </w:t>
      </w:r>
    </w:p>
    <w:p>
      <w:pPr>
        <w:pStyle w:val="Normal"/>
        <w:ind w:firstLine="567"/>
        <w:jc w:val="both"/>
        <w:rPr>
          <w:rFonts w:ascii="VNI-Times" w:hAnsi="VNI-Times" w:cs="VNI-Times"/>
          <w:sz w:val="26"/>
          <w:szCs w:val="26"/>
        </w:rPr>
      </w:pPr>
      <w:r>
        <w:rPr>
          <w:rFonts w:cs="VNI-Times" w:ascii="VNI-Times" w:hAnsi="VNI-Times"/>
          <w:sz w:val="26"/>
          <w:szCs w:val="26"/>
        </w:rPr>
        <w:t xml:space="preserve">Phaät traû lôøi: </w:t>
      </w:r>
    </w:p>
    <w:p>
      <w:pPr>
        <w:pStyle w:val="Normal"/>
        <w:ind w:firstLine="567"/>
        <w:jc w:val="both"/>
        <w:rPr>
          <w:rFonts w:ascii="VNI-Times" w:hAnsi="VNI-Times" w:cs="VNI-Times"/>
          <w:sz w:val="26"/>
          <w:szCs w:val="26"/>
        </w:rPr>
      </w:pPr>
      <w:r>
        <w:rPr>
          <w:rFonts w:cs="VNI-Times" w:ascii="VNI-Times" w:hAnsi="VNI-Times"/>
          <w:sz w:val="26"/>
          <w:szCs w:val="26"/>
        </w:rPr>
        <w:t xml:space="preserve">- Caùc ngöôi ñoâng nhöng toaøn laø giaû, coøn ta tuy moät mình nhöng ta coù cung thieàn ñònh, kieám trí tueä neân ta khoâng sôï. </w:t>
      </w:r>
    </w:p>
    <w:p>
      <w:pPr>
        <w:pStyle w:val="Normal"/>
        <w:ind w:firstLine="567"/>
        <w:jc w:val="both"/>
        <w:rPr>
          <w:rFonts w:ascii="VNI-Times" w:hAnsi="VNI-Times" w:cs="VNI-Times"/>
          <w:sz w:val="26"/>
          <w:szCs w:val="26"/>
        </w:rPr>
      </w:pPr>
      <w:r>
        <w:rPr>
          <w:rFonts w:cs="VNI-Times" w:ascii="VNI-Times" w:hAnsi="VNI-Times"/>
          <w:sz w:val="26"/>
          <w:szCs w:val="26"/>
        </w:rPr>
        <w:t>Bao nhieâu ñoù cuõng ñuû cho chuùng ta thaáy söï tænh giaùc cao ñoä cuûa ñöùc Phaät nhö theá naøo roài. Sau ñoù chuùng giaû hieän tieân nöõ, Da Du muùa haùt thoaùt theå quanh Ngaøi, nhöng ñöùc Phaät vaãn bình thöôøng, khoâng chuùt dao ñoäng, nhôø theá Ngaøi ñaõ chieán thaéng taát caû vaø thaønh töïu ñaïo quaû Voâ thöôïng Boà-ñeà. Neáu laø chuùng ta lieäu xem luùc ñoù mình bình thöôøng hay khoâng? Thaáy hình aûnh deã chòu thì ta muoán oâm giöõ, thaáy hình aûnh khoù chòu thì ta böïc boäi muoán ñuoåi ñi. Theá neân toái ngaøy ta ngoài ngoaøi coång, khaùch naøo thaáy thöông thì môøi voâ, khaùch naøo thaáy gheùt thì ñaùnh ñuoåi ñi. Nhöng ngöôøi mình gheùt ñaâu phaûi ñuoåi hoï ñi deã daøng. Ta giaän ai roài thì trong loøng cöù loâi keû aáy ra laûi nhaûi hoaøi. Vì theá ñöùc Phaät môùi daïy “Taêng haän baát caùch tuùc” nghóa laø ngöôøi tu giaän khoâng ñöôïc quaù moät ñeâm. Ngöôøi theá gian khoù boû laém, giaän roài thaønh haän, khaéc ghi trong coát tuûy, chôù khoâng chòu queân ñaâu. Naêm möôøi naêm gaëp laïi, caùi giaän cuõng coøn nguyeân. Ñoù laø gì? Laø do khoâng tænh, khoâng coù coâng phu tu haønh.</w:t>
      </w:r>
    </w:p>
    <w:p>
      <w:pPr>
        <w:pStyle w:val="Normal"/>
        <w:ind w:firstLine="567"/>
        <w:jc w:val="both"/>
        <w:rPr>
          <w:rFonts w:ascii="VNI-Times" w:hAnsi="VNI-Times" w:cs="VNI-Times"/>
          <w:sz w:val="26"/>
          <w:szCs w:val="26"/>
        </w:rPr>
      </w:pPr>
      <w:r>
        <w:rPr>
          <w:rFonts w:cs="VNI-Times" w:ascii="VNI-Times" w:hAnsi="VNI-Times"/>
          <w:sz w:val="26"/>
          <w:szCs w:val="26"/>
        </w:rPr>
        <w:t>Danh töø chuyeân moân trong nhaø Phaät goïi söùc tænh naøy laø tænh löïc, nghóa laø phaûi coù söùc maïnh ñeå tænh. Phaät töû tu phaùp naøo cuõng ñöôïc heát, chuû yeáu ñöøng bò caûnh duyeân beân ngoaøi keùo loâi, ñöôïc theá laø coù tænh löïc. Tu haønh thaät ra deã chöù ñaâu phaûi quaù khoù, chæ caàn ta bieát caùch tu laø ñöôïc.</w:t>
      </w:r>
    </w:p>
    <w:p>
      <w:pPr>
        <w:pStyle w:val="Normal"/>
        <w:ind w:firstLine="567"/>
        <w:jc w:val="both"/>
        <w:rPr>
          <w:rFonts w:ascii="VNI-Times" w:hAnsi="VNI-Times" w:cs="VNI-Times"/>
          <w:sz w:val="26"/>
          <w:szCs w:val="26"/>
        </w:rPr>
      </w:pPr>
      <w:r>
        <w:rPr>
          <w:rFonts w:cs="VNI-Times" w:ascii="VNI-Times" w:hAnsi="VNI-Times"/>
          <w:sz w:val="26"/>
          <w:szCs w:val="26"/>
        </w:rPr>
        <w:t>Ñieåm thöù hai chuùng ta caàn löu yù laø ñöøng bao giôø duøng aûo giaùc cuûa mình ñeå soi roïi beân ngoaøi. Vì nhö vaäy ta seõ bò nghieäp daãn, seõ thaáy nhöõng ñoái töôïng theá naày theá kia, maát heát thì giôø tu haønh. Ngöôøi thaät tu phaûi bieát daønh duïm thôøi gian, daønh nhöõng ñieàu kieän thuaän lôïi ñeå taäp trung cho vieäc tu cuûa mình, laøm sao ñöôïc tænh thöùc, khoâng bò caùc hieän töôïng beân ngoaøi keùo loâi. Muoán theá khoâng neân tin aûo giaùc cuûa mình.</w:t>
      </w:r>
    </w:p>
    <w:p>
      <w:pPr>
        <w:pStyle w:val="Normal"/>
        <w:ind w:firstLine="567"/>
        <w:jc w:val="both"/>
        <w:rPr>
          <w:rFonts w:ascii="VNI-Times" w:hAnsi="VNI-Times" w:cs="VNI-Times"/>
          <w:sz w:val="26"/>
          <w:szCs w:val="26"/>
        </w:rPr>
      </w:pPr>
      <w:r>
        <w:rPr>
          <w:rFonts w:cs="VNI-Times" w:ascii="VNI-Times" w:hAnsi="VNI-Times"/>
          <w:sz w:val="26"/>
          <w:szCs w:val="26"/>
        </w:rPr>
        <w:t xml:space="preserve">Xöa coù anh chaøng maát buùa, saùng mai anh ra tröôùc cöûa ngoài, thaáy baát cöù ai ñi ngang anh cuõng nghó laø keû troäm buùa cuûa mình. Chuùng ta cuõng theá, töø voâ löôïng kieáp ñeán nay, trong taâm bieát bao nhieâu veát thöông ñau nhoùi hoaëc ñaõ töøng bò thieät thoøi, söùt meû gì ñoù. Cho neân töø maëc caûm ñoù cöù taïo theâm aûo giaùc, khieán ngaøy caøng maát heát söï tænh taùo, maát heát caùi nhìn chaân chính cuûa ngöôøi tu. Ñoù laø nguyeân nhaân khieán chuùng ta ñaùnh maát söï töï tin nôi mình. </w:t>
      </w:r>
    </w:p>
    <w:p>
      <w:pPr>
        <w:pStyle w:val="Normal"/>
        <w:ind w:firstLine="567"/>
        <w:jc w:val="both"/>
        <w:rPr>
          <w:rFonts w:ascii="VNI-Times" w:hAnsi="VNI-Times" w:cs="VNI-Times"/>
          <w:sz w:val="26"/>
          <w:szCs w:val="26"/>
        </w:rPr>
      </w:pPr>
      <w:r>
        <w:rPr>
          <w:rFonts w:cs="VNI-Times" w:ascii="VNI-Times" w:hAnsi="VNI-Times"/>
          <w:sz w:val="26"/>
          <w:szCs w:val="26"/>
        </w:rPr>
        <w:t xml:space="preserve">Phaät thì khaùc, Ngaøi coù caùi nhìn bình ñaúng, giaûn dò raèng taát caû chuùng sanh ñeàu laø Phaät seõ thaønh. Ngaøi khoâng nhìn ngöôøi naøy deã thöông, keû kia deã gheùt, maø taát caû ñeàu laø Phaät, ñeàu ñaùng traân troïng nhö nhau. Chuùng ta neân nhôù trong voøng ñoái ñaõi cuûa theá gian thì nhaân voâ thaäp toaøn, khoâng coù ai hoaøn toaøn heát. Trong möôøi ñieàu toát, ta ñöôïc naêm ba ñieàu laø quyù laém roài. Neáu chuùng ta nhìn thaúng, nhìn baèng ñoâi maét chaân thaät, khoâng bò aûo giaùc laøm môø ñi söï tænh taùo saùng suoát cuûa mình thì cuoäc ñôøi naøy toát ñeïp bieát bao nhieâu. </w:t>
      </w:r>
    </w:p>
    <w:p>
      <w:pPr>
        <w:pStyle w:val="Normal"/>
        <w:ind w:firstLine="567"/>
        <w:jc w:val="both"/>
        <w:rPr>
          <w:rFonts w:ascii="VNI-Times" w:hAnsi="VNI-Times" w:cs="VNI-Times"/>
          <w:sz w:val="26"/>
          <w:szCs w:val="26"/>
        </w:rPr>
      </w:pPr>
      <w:r>
        <w:rPr>
          <w:rFonts w:cs="VNI-Times" w:ascii="VNI-Times" w:hAnsi="VNI-Times"/>
          <w:sz w:val="26"/>
          <w:szCs w:val="26"/>
        </w:rPr>
        <w:t xml:space="preserve">Moät ngöôøi naøo ñoù ñi ngang nhaø mình, ta nghó hoï laø keû troäm buùa cuûa mình thì dó nhieân phaûi ñeå yù theo doõi, phaûi ngoù tröôùc coi sau, phaûi ñoùng cöûa, maát heát thì giôø, coøn taâm nieäm tu haønh gì nöõa. Cuoäc ñôøi, söï sinh hoaït cuûa chuùng ta cöù bò nhöõng thöù ñoù chi phoái thì maát heát yeân vui. Cho neân ngöôøi tu raát kî soáng baèng aûo giaùc. </w:t>
      </w:r>
    </w:p>
    <w:p>
      <w:pPr>
        <w:pStyle w:val="Normal"/>
        <w:ind w:firstLine="567"/>
        <w:jc w:val="both"/>
        <w:rPr>
          <w:rFonts w:ascii="VNI-Times" w:hAnsi="VNI-Times" w:cs="VNI-Times"/>
          <w:sz w:val="26"/>
          <w:szCs w:val="26"/>
        </w:rPr>
      </w:pPr>
      <w:r>
        <w:rPr>
          <w:rFonts w:cs="VNI-Times" w:ascii="VNI-Times" w:hAnsi="VNI-Times"/>
          <w:sz w:val="26"/>
          <w:szCs w:val="26"/>
        </w:rPr>
        <w:t>Trong giaùo lyù nhaø Phaät coù moân Duy Thöùc, phaân tích ba loái nhìn theá naøy. Moät laø nhìn theo “bieán keá”, loái nhìn naøy raát nguy hieåm, luoân luoân toan tính nghó ngôïi. Gioáng nhö ngöôøi bò nhöõng veát thöông haèn saâu do traät teù nhieàu laàn neân thaáy caûnh duyeân naøo cuõng traùnh neù vì sôï. Chöõ “Keá” laø so ño tính toaùn, nhìn baèng con maét so ño tính toaùn, töùc laø nhìn baèng aûo giaùc, khoâng ñuùng söï thöïc. Ngöôøi coù ñoâi maét nhö vaäy thì phaûi taäp luyeän, chuyeån hoùa laïi, nhìn cho ñuùng vôùi söï thaät. Neáu khoâng söûa ñoåi, ngöôøi aáy soáng raát khoå vì cöù lo sôï theo nhöõng aûo giaùc. Duy Thöùc hoïc noùi “Bieán keá sôû chaáp” laø caùi nhìn nguy haïi, hoaøn toaøn sai söï thaät, chuùng ta neân töø boû loái nhìn naøy.</w:t>
      </w:r>
    </w:p>
    <w:p>
      <w:pPr>
        <w:pStyle w:val="Normal"/>
        <w:ind w:firstLine="567"/>
        <w:jc w:val="both"/>
        <w:rPr>
          <w:rFonts w:ascii="VNI-Times" w:hAnsi="VNI-Times" w:cs="VNI-Times"/>
          <w:sz w:val="26"/>
          <w:szCs w:val="26"/>
        </w:rPr>
      </w:pPr>
      <w:r>
        <w:rPr>
          <w:rFonts w:cs="VNI-Times" w:ascii="VNI-Times" w:hAnsi="VNI-Times"/>
          <w:sz w:val="26"/>
          <w:szCs w:val="26"/>
        </w:rPr>
        <w:t>Hai laø Y tha khôûi. Vôùi caùi nhìn naøy, haønh giaû quaùn chieáu muoân phaùp do duyeân sanh, taïm coù khoâng thaät. Ngöôøi tu coù caùi nhìn nhö vaäy, seõ taêng tieán ñònh löïc raát nhanh. Moät khi ta soi roïi ñöôïc caùc phaùp duyeân hôïp giaû huyeãn thì moïi vaán ñeà chung quanh khoâng coù gì ñaùng ngaïi nöõa. Söï sinh thaønh, söï hoaïi dieät cuûa noù ñi theo moät traät töï nhö theá. Ta khoâng coù naêng löïc gì döøng ñöôïc chuùng, ta khoâng theå haát nhöõng gì mình khoâng thích ra ñöôøng hoaëc giöõ maõi nhöõng gì ta thích trong voøng tay giaû huyeãn. Vì vaäy ñoái vôùi ñieàu laønh ñieàu döõ ta luoân bình thaûn, maëc noù vaän haønh theo lyù duyeân sanh.</w:t>
      </w:r>
    </w:p>
    <w:p>
      <w:pPr>
        <w:pStyle w:val="Normal"/>
        <w:ind w:firstLine="567"/>
        <w:jc w:val="both"/>
        <w:rPr>
          <w:rFonts w:ascii="VNI-Times" w:hAnsi="VNI-Times" w:cs="VNI-Times"/>
          <w:sz w:val="26"/>
          <w:szCs w:val="26"/>
        </w:rPr>
      </w:pPr>
      <w:r>
        <w:rPr>
          <w:rFonts w:cs="VNI-Times" w:ascii="VNI-Times" w:hAnsi="VNI-Times"/>
          <w:sz w:val="26"/>
          <w:szCs w:val="26"/>
        </w:rPr>
        <w:t xml:space="preserve">Trong moät giai ñoaïn ngaén nguûi cuûa kieáp soáng naøy, söï giaû hôïp cuûa thaân ngaøy hoâm nay, ta khoâng bieát noù seõ ra sao, toát xaáu theá naøo. Thaáy ai töôi taén thì mình noùi ngöôøi ñoù coù phuùc, thaáy ai coøm coõi thì noùi ngöôøi ñoù voâ phuùc, ta cöù ñoaùn nhö thaày boùi vaäy. Bôûi ta khoâng thaáy ñöôïc xuyeân suoát voøng nhaân quaû chaèng chòt cuûa chuùng sanh nhö ñöùc Phaät ñaõ thaáy, neân khoù chaáp nhaän nhöõng nghòch caûnh ñeán vôùi mình. Baây giôø duøng con maét Y tha khôûi quaùn caùc phaùp ñeàu coù nhaân quaû cuûa noù, cöù theá maø gôõ ra, taâm seõ daàn oån ñònh. </w:t>
      </w:r>
    </w:p>
    <w:p>
      <w:pPr>
        <w:pStyle w:val="Normal"/>
        <w:ind w:firstLine="567"/>
        <w:jc w:val="both"/>
        <w:rPr>
          <w:rFonts w:ascii="VNI-Times" w:hAnsi="VNI-Times" w:cs="VNI-Times"/>
          <w:sz w:val="26"/>
          <w:szCs w:val="26"/>
        </w:rPr>
      </w:pPr>
      <w:r>
        <w:rPr>
          <w:rFonts w:cs="VNI-Times" w:ascii="VNI-Times" w:hAnsi="VNI-Times"/>
          <w:sz w:val="26"/>
          <w:szCs w:val="26"/>
        </w:rPr>
        <w:t>OÅn ñònh nhö theá naøo? Bieát roõ thaân naøy duyeân hôïp giaû huyeãn, moïi thöù chung quanh mình cuõng duyeân hôïp giaû huyeãn. Phaät noùi caùc phaùp voâ thöôøng, coù gì giöõ maõi ñöôïc, neân ñaëng khoâng möøng maát khoâng buoàn. Böôùc ñaàu tu haønh, chuùng ta neân coù caùi nhìn Y tha khôûi ñeå khoâng ñaém chaáp thaân, taâm vaø caûnh. Ñaây laø loái nhìn duyeân sanh, khoâng so ño tính toaùn nhö “bieán keá”. Khi chuùng ta ñaõ coù ñöôïc caùi nhìn khoâng bò aûo giaùc chi phoái thì seõ phaùt huy ñöôïc caùi thaáy nhö thöïc cuûa caùc phaùp. Thaáy ñöôïc leõ thöïc roài seõ khoâng coøn laàm laãn chaân nguïy nöõa. Ñaây laø giai ñoaïn thöù hai, giuùp chuùng ta tieán leân ñöôïc moät böôùc nöõa trong coâng phu tu taäp.</w:t>
      </w:r>
    </w:p>
    <w:p>
      <w:pPr>
        <w:pStyle w:val="Normal"/>
        <w:ind w:firstLine="567"/>
        <w:jc w:val="both"/>
        <w:rPr>
          <w:rFonts w:ascii="VNI-Times" w:hAnsi="VNI-Times" w:cs="VNI-Times"/>
          <w:sz w:val="26"/>
          <w:szCs w:val="26"/>
        </w:rPr>
      </w:pPr>
      <w:r>
        <w:rPr>
          <w:rFonts w:cs="VNI-Times" w:ascii="VNI-Times" w:hAnsi="VNI-Times"/>
          <w:sz w:val="26"/>
          <w:szCs w:val="26"/>
        </w:rPr>
        <w:t>Ba laø “Vieân thaønh thaät”. Chuùng ta trôû laïi caâu noùi cuûa ñöùc Phaät “Taát caû chuùng sanh ñeàu laø Phaät seõ thaønh”. Ñoù laø caùi nhìn chaân thaät, Duy Thöùc goïi laø Vieân thaønh thaät. Bôûi vì taát caû chuùng ta ñeàu coù tính giaùc, cho neân taát caû chuùng sanh ñeàu seõ thaønh Phaät. Chæ khaùc nhau ôû choã ngöôøi naøo phaùt huy ñöôïc, ñöøng chaïy ngöôïc xuoâi theo ngoaïi caûnh, quay veà nhaän vaø soáng vôùi taùnh giaùc aáy thì sôùm thaønh Phaät. Ngöôøi naøo coøn si meâ chaïy theo caùc phaùp hö giaû, boû queân taùnh giaùc thì laâu thaønh Phaät. Theá thoâi.</w:t>
      </w:r>
    </w:p>
    <w:p>
      <w:pPr>
        <w:pStyle w:val="Normal"/>
        <w:ind w:firstLine="567"/>
        <w:jc w:val="both"/>
        <w:rPr>
          <w:rFonts w:ascii="VNI-Times" w:hAnsi="VNI-Times" w:cs="VNI-Times"/>
          <w:sz w:val="26"/>
          <w:szCs w:val="26"/>
        </w:rPr>
      </w:pPr>
      <w:r>
        <w:rPr>
          <w:rFonts w:cs="VNI-Times" w:ascii="VNI-Times" w:hAnsi="VNI-Times"/>
          <w:sz w:val="26"/>
          <w:szCs w:val="26"/>
        </w:rPr>
        <w:t xml:space="preserve">Trong ba caùch nhìn treân, trong giai ñoaïn ñang tu taäp, chuùng ta neân choïn caùch nhìn thöù hai. Bao giôø coâng phu thuaàn thuïc, ñònh tueä troøn ñaày, töï nhieân ta seõ böôùc sang caùch nhìn thöù ba. Chöøng aáy chuùng ta soáng hoaøn toaøn an vui töï taïi, khoâng coøn bò caùc thöù bieán keá sai laàm daãn daét hay  phaûi duïng coâng quaùn chieáu y tha khôûi gì caû. Cho neân ngöôøi bieát nuoâi döôõng söï tænh giaùc ñoù laø ngöôøi coù coâng phu. Neáu thieáu tænh giaùc duø tuïng bao nhieâu kinh ñieån, ngoài thieàn bao nhieâu naêm vaãn khoâng theå goïi laø coù coâng phu ñöôïc. </w:t>
      </w:r>
    </w:p>
    <w:p>
      <w:pPr>
        <w:pStyle w:val="Normal"/>
        <w:ind w:firstLine="567"/>
        <w:jc w:val="both"/>
        <w:rPr>
          <w:rFonts w:ascii="VNI-Times" w:hAnsi="VNI-Times" w:cs="VNI-Times"/>
          <w:sz w:val="26"/>
          <w:szCs w:val="26"/>
        </w:rPr>
      </w:pPr>
      <w:r>
        <w:rPr>
          <w:rFonts w:cs="VNI-Times" w:ascii="VNI-Times" w:hAnsi="VNI-Times"/>
          <w:sz w:val="26"/>
          <w:szCs w:val="26"/>
        </w:rPr>
        <w:t xml:space="preserve">Ngöôøi ñaày ñuû söùc tænh giaùc roài, taát caû phieàn naõo seõ khoâng laøm gì ñöôïc hoï. Kinh Di Giaùo daïy: “Phieàn naõo nhö nhöõng con raén ñoäc nguû ngaàm trong thaân ta, chuùng naèm im ñoù ñôïi cô hoäi ñeå phaù hoaïi mình”. Neáu laø raén ñoäc maø nuoâi döôõng noù, thì ta laø ngöôøi tænh hay khoâng tænh? Roõ raøng laø khoâng tænh roài. Bao giôø ta ñuoåi ñöôïc con raén ñoäc ñoù, vaát noù ra ngoaøi thì môùi yeân oån ñöôïc. Chuùng ta thöôøng cöù ñem heát thöù naøy ñeán thöù khaùc vaøo trong nhaø, maø ít khi ñeå yù tôùi raén ñoäc phieàn naõo ñang nguû ngaàm trong nhaø. Vì vaäy chaúng nhöõng ta khoâng lo ñuoåi noù ra maø coøn nuoâi döôõng voã lôùn noù theâm nöõa. Theá neân saùng, tröa, chieàu, vaø ngay caû trong giaác nguû hay luùc tu haønh, luùc naøo ta cuõng bò raén ñoäc moå vaøo ñaàu vaøo coå tôi bôøi. </w:t>
      </w:r>
    </w:p>
    <w:p>
      <w:pPr>
        <w:pStyle w:val="Normal"/>
        <w:ind w:firstLine="567"/>
        <w:jc w:val="both"/>
        <w:rPr>
          <w:rFonts w:ascii="VNI-Times" w:hAnsi="VNI-Times" w:cs="VNI-Times"/>
          <w:sz w:val="26"/>
          <w:szCs w:val="26"/>
        </w:rPr>
      </w:pPr>
      <w:r>
        <w:rPr>
          <w:rFonts w:cs="VNI-Times" w:ascii="VNI-Times" w:hAnsi="VNI-Times"/>
          <w:sz w:val="26"/>
          <w:szCs w:val="26"/>
        </w:rPr>
        <w:t xml:space="preserve">Ví duï mình tính ngoài thieàn moät tieáng ñoàng hoà, nhöng môùi möôøi laêm phuùt nghe ñau chaân, nhö theá laø raén ñoäc baét ñaàu moå ñoù. Ta nghe böïc boäi, böùc röùc ngoài khoâng yeân, muoán xaû cho roài. Vì vaäy neáu thieáu tænh giaùc chuùng ta seõ khoù tu vôùi nhöõng con raén phieàn naõo nguû ngaàm naøy laém. Luùc ñoù ta phaûi phaán phaùt leân, bieát roõ chaân naøy laø giaû, khoâng thaät, ñau thì ñau nhaát ñònh khoâng xaû, thöû coi noù coù cheát khoâng. Quyeát taâm nhö vaäy, noù seõ ruùt lui vaø khi ta chieán thaéng moät laàn, thì nhöõng laàn khaùc seõ coù nieàm tin ñeå tieán leân. </w:t>
      </w:r>
    </w:p>
    <w:p>
      <w:pPr>
        <w:pStyle w:val="Normal"/>
        <w:ind w:firstLine="567"/>
        <w:jc w:val="both"/>
        <w:rPr>
          <w:rFonts w:ascii="VNI-Times" w:hAnsi="VNI-Times" w:cs="VNI-Times"/>
          <w:sz w:val="26"/>
          <w:szCs w:val="26"/>
        </w:rPr>
      </w:pPr>
      <w:r>
        <w:rPr>
          <w:rFonts w:cs="VNI-Times" w:ascii="VNI-Times" w:hAnsi="VNI-Times"/>
          <w:sz w:val="26"/>
          <w:szCs w:val="26"/>
        </w:rPr>
        <w:t xml:space="preserve">Chuùng ta thöôøng nuoâi döôõng nhöõng baát oån, nhöõng tö nieäm laêng xaêng ñieân ñaûo trong loøng neân khoù ñieàu phuïc ñöôïc chöôùng ngaïi beân ngoaøi. Khi gaëp ngoaïi duyeân cuøng loaïi vôùi taâm traïng beân trong laø ta lao theo, maát mình neân tu hoaøi khoâng thaønh Phaät. Vôùi ngöôøi xöa, caùc Ngaøi hôn chuùng ta ôû choã ñoù. Khi tu caùc Ngaøi khaúng ñònh phaûi töï chuû ñöôïc mình neân ñoái vôùi taát caû caûnh duyeân beân ngoaøi caùc Ngaøi cuõng laøm chuû ñöôïc, hoaøn toaøn töï taïi. Chöõ “töï taïi” nghóa laø ñoái vôùi mình khoâng bò ñoäng, thì moïi vaán ñeà chung quanh khoâng aên thua gì caû. </w:t>
      </w:r>
    </w:p>
    <w:p>
      <w:pPr>
        <w:pStyle w:val="Normal"/>
        <w:ind w:firstLine="567"/>
        <w:jc w:val="both"/>
        <w:rPr>
          <w:rFonts w:ascii="VNI-Times" w:hAnsi="VNI-Times" w:cs="VNI-Times"/>
          <w:sz w:val="26"/>
          <w:szCs w:val="26"/>
        </w:rPr>
      </w:pPr>
      <w:r>
        <w:rPr>
          <w:rFonts w:cs="VNI-Times" w:ascii="VNI-Times" w:hAnsi="VNI-Times"/>
          <w:sz w:val="26"/>
          <w:szCs w:val="26"/>
        </w:rPr>
        <w:t xml:space="preserve">Trong coâng phu tu haønh chuùng ta phaûi coù ñöôïc söùc ñònh tænh, chuû ñoäng môùi ñöôïc. Ta haõy xem mình nhö ngöôøi ñaõ cheát thì khoâng bao giôø môû maét ra nhìn ai, môû mieäng ra noùi gì. Chöøng aáy con raén ñoäc trong nhaø môùi cheát tieät, noù khoâng laøm trôû ngaïi söï ñònh tænh saùng suoát cuûa mình nöõa. </w:t>
      </w:r>
    </w:p>
    <w:p>
      <w:pPr>
        <w:pStyle w:val="Normal"/>
        <w:ind w:firstLine="567"/>
        <w:jc w:val="both"/>
        <w:rPr>
          <w:rFonts w:ascii="VNI-Times" w:hAnsi="VNI-Times" w:cs="VNI-Times"/>
          <w:sz w:val="26"/>
          <w:szCs w:val="26"/>
        </w:rPr>
      </w:pPr>
      <w:r>
        <w:rPr>
          <w:rFonts w:cs="VNI-Times" w:ascii="VNI-Times" w:hAnsi="VNI-Times"/>
          <w:sz w:val="26"/>
          <w:szCs w:val="26"/>
        </w:rPr>
        <w:t xml:space="preserve">Chuùng ta phaûi töøng böôùc thöïc taäp theá naøy. Ví duï mình thích aên baùnh vaøo saùng sôùm, nhöng hoâm nay khoâng coù baùnh chæ coù côm, mình cuõng cöù aên, khoâng ñoøi hoûi hay phieàn naõo gì caû. Roài aên côm tröa mình thích coù canh, nhöng hoâm nay khoâng coù canh, mình cuõng cöù aên, khoâng caèn nhaèn chi. Doïn theá naøo aên theá aáy, vui veû bình thöôøng, nhö vaäy coù phaûi deã thöông khoâng. Ñoù laø ta soáng töï taïi roài, khoâng bò taäp nghieäp keùo loâi. Ñaây chính laø caùch laøm cheát ñi nhöõng con raén ñoäc nguû ngaàm trong nhaø. Töø caùi aên caùi maëc, nguû nghæ, tieáp xuùc, laøm vieäc, moïi sinh hoaït ñeàu taäp töï chuû nhö vaäy laø ngöôøi coù tænh. </w:t>
      </w:r>
    </w:p>
    <w:p>
      <w:pPr>
        <w:pStyle w:val="Normal"/>
        <w:ind w:firstLine="567"/>
        <w:jc w:val="both"/>
        <w:rPr>
          <w:rFonts w:ascii="VNI-Times" w:hAnsi="VNI-Times" w:cs="VNI-Times"/>
          <w:sz w:val="26"/>
          <w:szCs w:val="26"/>
        </w:rPr>
      </w:pPr>
      <w:r>
        <w:rPr>
          <w:rFonts w:cs="VNI-Times" w:ascii="VNI-Times" w:hAnsi="VNI-Times"/>
          <w:sz w:val="26"/>
          <w:szCs w:val="26"/>
        </w:rPr>
        <w:t>Neáu xem nhö mình ñaõ cheát thì moïi nôï naàn oan traùi ngang ñaây cuõng chaám döùt. Ta khoâng caûm thaáy buoàn phieàn hôøn giaän ai nöõa. Nhöõng gì ñaõ vay traû ñôøi tröôùc, baây giôø ngöôøi ta ñoøi thì mình vui veû traû cho xong, khoâng chaïy troán, khoâng thaùn oaùn. Ñöôïc vaäy taát caû nghieäp taäp seõ daàn daàn giaûm heát vaø cuoái cuøng döùt nghieäp, chuùng ta khoâng coøn gaëp nhau trong oaùn thuø hay yeâu thöông raøng buoäc maõi.</w:t>
      </w:r>
    </w:p>
    <w:p>
      <w:pPr>
        <w:pStyle w:val="Normal"/>
        <w:ind w:firstLine="567"/>
        <w:jc w:val="both"/>
        <w:rPr>
          <w:rFonts w:ascii="VNI-Times" w:hAnsi="VNI-Times" w:cs="VNI-Times"/>
          <w:sz w:val="26"/>
          <w:szCs w:val="26"/>
        </w:rPr>
      </w:pPr>
      <w:r>
        <w:rPr>
          <w:rFonts w:cs="VNI-Times" w:ascii="VNI-Times" w:hAnsi="VNI-Times"/>
          <w:sz w:val="26"/>
          <w:szCs w:val="26"/>
        </w:rPr>
        <w:t>Xöa coù moät cö só khôûi nieäm caûn trôû moät Phaät töû cuùng döôøng cho thaày Tyø-kheo. Nhöng ruûi cho oâng ta, vò Tyø-kheo ñoù ñaõ chöùng A-la-haùn, do ñoù oâng bò haäu quaû voâ cuøng ngheøo khoå trong nhöõng ñôøi sau. Vaøo thôøi ñöùc Phaät Thích Ca ñang giaùo hoùa ôû coõi Ta-baø, oâng sanh trong moät gia ñình töông ñoái trung löu. Nhöng töø khi baø meï mang thai oâng, gia ñình töø töø khaùnh kieät, hoï phaûi boû laøng cuõ ñi nôi khaùc sinh soáng.</w:t>
      </w:r>
    </w:p>
    <w:p>
      <w:pPr>
        <w:pStyle w:val="Normal"/>
        <w:ind w:firstLine="567"/>
        <w:jc w:val="both"/>
        <w:rPr>
          <w:rFonts w:ascii="VNI-Times" w:hAnsi="VNI-Times" w:cs="VNI-Times"/>
          <w:sz w:val="26"/>
          <w:szCs w:val="26"/>
        </w:rPr>
      </w:pPr>
      <w:r>
        <w:rPr>
          <w:rFonts w:cs="VNI-Times" w:ascii="VNI-Times" w:hAnsi="VNI-Times"/>
          <w:sz w:val="26"/>
          <w:szCs w:val="26"/>
        </w:rPr>
        <w:t xml:space="preserve">Nhöng khoå thay, gia ñình oâng ñeán ñaâu thì daân cö vuøng aáy baét ñaàu maát muøa, laøm ngheà naøo cuõng thaát baïi. Daân chuùng hoïp laïi tìm nguyeân do, cuoái cuøng hoï phaùt hieän ra söï coù maët cuûa gia ñình oâng, vì vaäy caû nhaø laïi bò ñuoåi ñi nôi khaùc. Cuoái cuøng cha meï oâng cuõng töø boû ñöùa con ñaõ ñem laïi moái hoïa hoaïn lôùn naøy. OÂng bò vöùt beân leà ñöôøng, ruoài muoãi bu ñaày. Baáy giôø Toân giaû Xaù Lôïi Phaát hoùa ñoä ngang qua, thaáy ñöùa beù thaûm thöông nhö theá môùi ñem veà tinh xaù Kyø Vieân ñoä cho xuaát gia. Chuù beù tu haønh raát tích cöïc, haïnh kieåm raát toát, nhöng coù ñieàu ñi khaát thöïc khoâng bao giôø ñöôïc ai cuùng caû. </w:t>
      </w:r>
    </w:p>
    <w:p>
      <w:pPr>
        <w:pStyle w:val="Normal"/>
        <w:ind w:firstLine="567"/>
        <w:jc w:val="both"/>
        <w:rPr>
          <w:rFonts w:ascii="VNI-Times" w:hAnsi="VNI-Times" w:cs="VNI-Times"/>
          <w:sz w:val="26"/>
          <w:szCs w:val="26"/>
        </w:rPr>
      </w:pPr>
      <w:r>
        <w:rPr>
          <w:rFonts w:cs="VNI-Times" w:ascii="VNI-Times" w:hAnsi="VNI-Times"/>
          <w:sz w:val="26"/>
          <w:szCs w:val="26"/>
        </w:rPr>
        <w:t>Thaáy theá Toân giaû Xaù Lôïi Phaát cho ñi theo sau Ngaøi, neáu coù ngöôøi cuùng döôøng seõ cuùng cho caû hai thaày troø. Nhöng oan nghieäp thaät ñaùng sôï, coù chuù theo sau thì suoát buoåi hoâm aáy, chính ngaøi Xaù Lôïi Phaát cuõng khoâng ñöôïc cuùng chuùt gì. Ngaøi beøn nghó ra caùch khaùc, laø ñeå chuù ôû Tinh xaù, Ngaøi ñi khaát thöïc ñem côm veà chia cho chuù. Nhöng khoå thay moãi laàn sö phuï ñöa côm tôùi, chuù ñoùi quaù run raåy laøm ñoå côm heát, khoâng aên ñöôïc hoät naøo. Cöù theá suoát thôøi gian tu haønh khoâng böõa naøo ñöôïc no, phaûi ñaønh uoáng nöôùc laïnh soáng qua ngaøy.</w:t>
      </w:r>
    </w:p>
    <w:p>
      <w:pPr>
        <w:pStyle w:val="Normal"/>
        <w:ind w:firstLine="567"/>
        <w:jc w:val="both"/>
        <w:rPr>
          <w:rFonts w:ascii="VNI-Times" w:hAnsi="VNI-Times" w:cs="VNI-Times"/>
          <w:sz w:val="26"/>
          <w:szCs w:val="26"/>
        </w:rPr>
      </w:pPr>
      <w:r>
        <w:rPr>
          <w:rFonts w:cs="VNI-Times" w:ascii="VNI-Times" w:hAnsi="VNI-Times"/>
          <w:sz w:val="26"/>
          <w:szCs w:val="26"/>
        </w:rPr>
        <w:t>Cuoái cuøng, khi thaáy ñeä töû saép qua ñôøi vì kieät söùc, ngaøi Xaù Lôïi Phaát böng baùt côm vöøa khaát thöïc ñöôïc ñöùng tröôùc chuù aáy, noùi raèng: “Ta laø thaày cuûa con, hoâm nay duyeân cuûa con ñaõ maõn, baùt côm naøy ta nhöôøng laïi hoaøn toaøn cho con. Haõy duøng cho thaät no moät böõa”. Nhôø ñaïo löïc vaø bi nguyeän cuûa moät baäc Thaùnh nhö vaäy, ngaøi Xaù Lôïi Phaát oâm bình baùt ñöùng ñoù cho ñeä töû duøng, khoâng daùm ñeå xuoáng sôï nghieäp taäp cuûa chuù laøm baùt côm ñoå heát. Do ñoù vò Taêng treû ñöôïc aên no moät böõa, noã löïc thieàn quaùn vaø ñaéc quaû A-la-haùn tröôùc khi laâm chung.</w:t>
      </w:r>
    </w:p>
    <w:p>
      <w:pPr>
        <w:pStyle w:val="Normal"/>
        <w:ind w:firstLine="567"/>
        <w:jc w:val="both"/>
        <w:rPr>
          <w:rFonts w:ascii="VNI-Times" w:hAnsi="VNI-Times" w:cs="VNI-Times"/>
          <w:sz w:val="26"/>
          <w:szCs w:val="26"/>
        </w:rPr>
      </w:pPr>
      <w:r>
        <w:rPr>
          <w:rFonts w:cs="VNI-Times" w:ascii="VNI-Times" w:hAnsi="VNI-Times"/>
          <w:sz w:val="26"/>
          <w:szCs w:val="26"/>
        </w:rPr>
        <w:t xml:space="preserve">Chuyeän tu haønh thaêng tieán, taêng tröôûng ñaïo löïc laø chuyeän ñöông nhieân, nhöng quaû baùo tröôùc cuõng phaûi traû cho xong. Toâi noùi ñieàu naøy ñeå laøm gì? Vì trong huynh ñeä chuùng ta cuõng coù nhöõng tröôøng hôïp caùc vò bò nghieäp taäp nhö theá. Baây giôø khoâng coù ngaøi Xaù Lôïi Phaát, chuùng ta phaûi laøm sao ñaây? Bieát ñaây laø ñònh nghieäp cuûa mình, chuùng ta vui veû chaáp nhaän baèng moät söï tænh taùo, coäng theâm coâng phu tu haønh tích cöïc, traû taát caû ñeå ñöôïc an vui giaûi thoaùt. Ñaây laø moät caùch tu taäp ñoøi hoûi chuùng ta phaûi coù trí tueä vaø duõng löïc maïnh meõ. </w:t>
      </w:r>
    </w:p>
    <w:p>
      <w:pPr>
        <w:pStyle w:val="Normal"/>
        <w:ind w:firstLine="567"/>
        <w:jc w:val="both"/>
        <w:rPr>
          <w:rFonts w:ascii="VNI-Times" w:hAnsi="VNI-Times" w:cs="VNI-Times"/>
          <w:sz w:val="26"/>
          <w:szCs w:val="26"/>
        </w:rPr>
      </w:pPr>
      <w:r>
        <w:rPr>
          <w:rFonts w:cs="VNI-Times" w:ascii="VNI-Times" w:hAnsi="VNI-Times"/>
          <w:sz w:val="26"/>
          <w:szCs w:val="26"/>
        </w:rPr>
        <w:t xml:space="preserve">Thaày Tyø-kheo ñoù phaûi chòu moät quaû baùo gheâ gôùm nhö vaäy maø coøn chöùng quaû, huoáng laø chuùng ta ñaâu ñeán noãi nhö Ngaøi, vaäy taïi sao ta khoâng theå tu ñöôïc? Cho neân ñöøng ñoå thöøa thôøi maït phaùp khoù tu. Thôøi naøo cuõng laø chaùnh phaùp heát, neáu chuùng ta chòu tu, tu cho ñuùng. Bieát ñöôïc nghieäp taäp cuûa mình, naém vöõng ñöôøng loái chuû tröông, coâng phu tu haønh roài, töø ñoù thaêng tieán vöõng vaøng treân böôùc ñöôøng tu haønh. Ñöôïc theá nhaát ñònh seõ thaønh töïu. Ngöôøi xöa tu ñöôïc nhö theá, döùt khoaùt chuùng ta ngaøy nay cuõng phaûi tu ñöôïc nhö theá. </w:t>
      </w:r>
    </w:p>
    <w:p>
      <w:pPr>
        <w:pStyle w:val="Normal"/>
        <w:ind w:firstLine="567"/>
        <w:jc w:val="both"/>
        <w:rPr>
          <w:rFonts w:ascii="VNI-Times" w:hAnsi="VNI-Times" w:cs="VNI-Times"/>
          <w:sz w:val="26"/>
          <w:szCs w:val="26"/>
        </w:rPr>
      </w:pPr>
      <w:r>
        <w:rPr>
          <w:rFonts w:cs="VNI-Times" w:ascii="VNI-Times" w:hAnsi="VNI-Times"/>
          <w:sz w:val="26"/>
          <w:szCs w:val="26"/>
        </w:rPr>
        <w:t>Ngöôøi tu haønh phaûi coù taâm kieân quyeát, phaán ñaáu khaéc phuïc, tu môùi thaønh coâng. Chuùng ta neân nhôù khoâng coù söï thaønh coâng naøo coù giaù trò maø khoâng ñaùnh ñoåi baèng moà hoâi nöôùc maét. Tu haønh cuõng theá, ñöøng bao giôø ngoài ñoù ñôïi Nieát-baøn, ñôïi giaùc ngoä, ñôïi giaûi thoaùt bay tôùi cho mình. Neáu ta khoâng coá gaéng khaéc tænh, ñeå ngaøy qua ngaøy, tuoåi taùc choàng chaát, beänh hoaïn aäp tôùi roài cheát. Cheát maø khoâng bieát ñi ñaâu, bôûi vì khoâng laøm chuû ñöôïc, khoâng coù tö löông, khoâng chuaån bò saün loä trình, tröôùc sau gì cuõng bò nghieäp daãn maø thoâi.</w:t>
      </w:r>
    </w:p>
    <w:p>
      <w:pPr>
        <w:pStyle w:val="Normal"/>
        <w:ind w:firstLine="567"/>
        <w:jc w:val="both"/>
        <w:rPr>
          <w:rFonts w:ascii="VNI-Times" w:hAnsi="VNI-Times" w:cs="VNI-Times"/>
          <w:sz w:val="26"/>
          <w:szCs w:val="26"/>
        </w:rPr>
      </w:pPr>
      <w:r>
        <w:rPr>
          <w:rFonts w:cs="VNI-Times" w:ascii="VNI-Times" w:hAnsi="VNI-Times"/>
          <w:sz w:val="26"/>
          <w:szCs w:val="26"/>
        </w:rPr>
        <w:t xml:space="preserve">Coå ñöùc daïy, keû tu haønh ñoái vôùi baäc Thaùnh luoân hoå ngöôi. Hoå ngöôi töùc laø hoå theïn. Ta hoå theïn ñieàu ñoù caùc Ngaøi laøm ñöôïc, sao mình chöa laøm ñöôïc neân phaán ñaáu, coá gaéng laøm cho ñöôïc. Luùc naøo caùc Ngaøi cuõng taâm taâm nieäm nieäm, döùt khoaùt phaûi thaønh töïu ñaïo nghieäp, khoâng coù loái khaùc. Neáu quyeát taâm nhö vaäy, chuùng ta cuõng seõ thaønh coâng. Ñieàu naøy moïi ngöôøi phaûi töï theå nghieäm, töï phaán ñaáu tích cöïc, chöù khoâng ai coù theå theá cho ai ñöôïc. </w:t>
      </w:r>
    </w:p>
    <w:p>
      <w:pPr>
        <w:pStyle w:val="Normal"/>
        <w:ind w:firstLine="567"/>
        <w:jc w:val="both"/>
        <w:rPr>
          <w:rFonts w:ascii="VNI-Times" w:hAnsi="VNI-Times" w:cs="VNI-Times"/>
          <w:sz w:val="26"/>
          <w:szCs w:val="26"/>
        </w:rPr>
      </w:pPr>
      <w:r>
        <w:rPr>
          <w:rFonts w:cs="VNI-Times" w:ascii="VNI-Times" w:hAnsi="VNI-Times"/>
          <w:sz w:val="26"/>
          <w:szCs w:val="26"/>
        </w:rPr>
        <w:t>Trong kinh Phaùp Baûo Ñaøn, Luïc Toå Hueä Naêng daïy ngöôøi tu trong taâm khoâng coù phaûi quaáy, khoâng xaáu aùc, khoâng ganh gheùt, khoâng tham saân, khoâng cöôùp haïi môùi goïi laø giöõ giôùi. Thaät ra nhöõng taâm aáy laø caùi taïp nham beân ngoaøi tôùi, chöù nguyeân thuûy taâm cuûa ta roãng rang saùng suoát, khoâng coù nhöõng thöù aáy. Neân tu laø loïc boû nhöõng taâm tham lam, taät ñoá, xaáu aùc ñoù cho trong saïch trôû laïi chôù khoâng vieäc gì khaùc. Duø ngöôøi thoï 5 giôùi, 10 giôùi hay 250 giôùi ñi nöõa maø thieáu taâm tænh giaùc, khoâng phaán ñaáu thanh loïc loaïi boû nhöõng thöù xaáu, thì cuõng khoâng goïi laø giöõ giôùi.</w:t>
      </w:r>
    </w:p>
    <w:p>
      <w:pPr>
        <w:pStyle w:val="Normal"/>
        <w:ind w:firstLine="567"/>
        <w:jc w:val="both"/>
        <w:rPr>
          <w:rFonts w:ascii="VNI-Times" w:hAnsi="VNI-Times" w:cs="VNI-Times"/>
          <w:sz w:val="26"/>
          <w:szCs w:val="26"/>
        </w:rPr>
      </w:pPr>
      <w:r>
        <w:rPr>
          <w:rFonts w:cs="VNI-Times" w:ascii="VNI-Times" w:hAnsi="VNI-Times"/>
          <w:sz w:val="26"/>
          <w:szCs w:val="26"/>
        </w:rPr>
        <w:t xml:space="preserve">Nhö Luïc Toå daïy tu laø quay veà soáng laïi vôùi taùnh giaùc cuûa mình. Maø taùnh giaùc thì thanh tònh, khoâng xaáu aùc, khoâng phieàn naõo. Baây giôø chuùng ta thieàn ñònh nhö theá naøo, tuïng nieäm nhö theá naøo maø taâm xaáu aùc khoâng coøn laø giaûi thoaùt, laø giöõ giôùi. Luïc Toå laïi daïy “Thaáy caûnh thieän aùc, töï taâm khoâng loaïn” laø ñònh. Trong cuoäc soáng cuûa chuùng ta ñaây, ñöøng ñeå ngoaïi caûnh keùo loâi töùc laø mình ñöôïc ñònh. Thaønh ra caùi ñònh cuûa Luïc Toå daïy khoâng phaûi laø khoù, traùi laïi coøn deã aùp duïng nöõa. Ngaøi khoâng baét mình phaûi ngoài thieàn moät hai tieáng ñoàng hoà hay saùm hoái 108 laïy v.v… maø ñoái vôùi taát caû caûnh duyeân khoâng bò ñoäng, khoâng loaïn, khoâng chaïy theo, ñoù laø ñònh. </w:t>
      </w:r>
    </w:p>
    <w:p>
      <w:pPr>
        <w:pStyle w:val="Normal"/>
        <w:ind w:firstLine="567"/>
        <w:jc w:val="both"/>
        <w:rPr>
          <w:rFonts w:ascii="VNI-Times" w:hAnsi="VNI-Times" w:cs="VNI-Times"/>
          <w:sz w:val="26"/>
          <w:szCs w:val="26"/>
        </w:rPr>
      </w:pPr>
      <w:r>
        <w:rPr>
          <w:rFonts w:cs="VNI-Times" w:ascii="VNI-Times" w:hAnsi="VNI-Times"/>
          <w:sz w:val="26"/>
          <w:szCs w:val="26"/>
        </w:rPr>
        <w:t xml:space="preserve">Vôùi loái daïy trôû veà töï taâm, töï taùnh cuûa Luïc Toå, taát caû moïi ngöôøi ñeàu coù theå aùp duïng tu taäp, khoâng haïn cuoäc chæ haøng xuaát gia môùi tu ñöôïc. Haøng cö só taïi gia ñang trong caûnh duyeân baän roän, tieáp caän vôùi cuoäc soáng theá gian maø tu ñöôïc môùi ñaùng quí. Coù caâu “Nhaát tu thò”, thöù nhaát laø tu taïi chôï, moïi thöù nhieãu loaïn raøng buoäc maø quí vò tu ñöôïc laø hay hôn chuùng toâi roài. Cho neân tu thieàn khoâng chaïy troán, khoâng yeáu ñuoái caàu khaån, khoâng laêng xaêng ngöôïc xuoâi, maø ngay thöïc taïi phaûi tænh, ñöøng laàm chaïy theo baát cöù caûnh duyeân naøo. </w:t>
      </w:r>
    </w:p>
    <w:p>
      <w:pPr>
        <w:pStyle w:val="Normal"/>
        <w:ind w:firstLine="567"/>
        <w:jc w:val="both"/>
        <w:rPr>
          <w:rFonts w:ascii="VNI-Times" w:hAnsi="VNI-Times" w:cs="VNI-Times"/>
          <w:sz w:val="26"/>
          <w:szCs w:val="26"/>
        </w:rPr>
      </w:pPr>
      <w:r>
        <w:rPr>
          <w:rFonts w:cs="VNI-Times" w:ascii="VNI-Times" w:hAnsi="VNI-Times"/>
          <w:sz w:val="26"/>
          <w:szCs w:val="26"/>
        </w:rPr>
        <w:t>Luïc Toå cuõng daïy “Töï taâm khoâng ngaïi, thöôøng duøng trí tueä quaùn chieáu töï taùnh, khoâng taïo caùc aùc, tu taïo caùc ñieàu laønh maø khoâng vöôùng maéc. Kính treân thöông döôùi, ñuøm boïc keû coâ baàn, ñaây goïi laø trí tueä”. Chuùng ta thöôøng maëc caûm mình khoâng coù trí tueä, neáu khoâng trí tueä laøm sao bieát nhaän ñònh moïi thöù. Neáu khoâng coù trí tueä, quí vò ôû thaønh phoá Hoà Chí Minh seõ khoâng ñeán Thieàn vieän Thöôøng Chieáu nghe phaùp ñöôïc ñaâu, vì laøm sao bieát ñöôøng maø ñi. Nhöng ñaõ ñeán ñaây ñöôïc töùc coù trí tueä roài. Nhöng coù ñieàu chuùng ta coøn vöôùng maéc, cho neân trí tueä bò lu môø, gioáng nhö aùnh saùng cuûa maët traêng bò maây daøy phuû kín. Baây giôø laøm sao chuùng ta phaùt huy ñöôïc trí tueä aáy, cuõng nhö veùn aùng maây môø thì aùnh saùng maët traêng töï hieän.</w:t>
      </w:r>
    </w:p>
    <w:p>
      <w:pPr>
        <w:pStyle w:val="Normal"/>
        <w:ind w:firstLine="567"/>
        <w:jc w:val="both"/>
        <w:rPr>
          <w:rFonts w:ascii="VNI-Times" w:hAnsi="VNI-Times" w:cs="VNI-Times"/>
          <w:sz w:val="26"/>
          <w:szCs w:val="26"/>
        </w:rPr>
      </w:pPr>
      <w:r>
        <w:rPr>
          <w:rFonts w:cs="VNI-Times" w:ascii="VNI-Times" w:hAnsi="VNI-Times"/>
          <w:sz w:val="26"/>
          <w:szCs w:val="26"/>
        </w:rPr>
        <w:t xml:space="preserve">Luïc Toå daïy veùn nhöõng aùng maây môø ñoù nhö theá naøo? Töï taâm khoâng ngaïi, nhö ta ñang hoïc ñaïo tu haønh maø bò ñieàu gì laøm chuøng böôùc khoâng tieán ñöôïc laø ngaïi. Nhöõng chöôùng ngaïi ñoù khoâng phaûi khoái ñaát hay cuïc ñaù naëng tröôùc maët, maø noù voâ hình. Song löïc caûn cuûa noù ñoâi khi caû ñôøi ta khoâng tieán ñöôïc, gheâ gôùm thaät. </w:t>
      </w:r>
    </w:p>
    <w:p>
      <w:pPr>
        <w:pStyle w:val="Normal"/>
        <w:ind w:firstLine="567"/>
        <w:jc w:val="both"/>
        <w:rPr>
          <w:rFonts w:ascii="VNI-Times" w:hAnsi="VNI-Times" w:cs="VNI-Times"/>
          <w:sz w:val="26"/>
          <w:szCs w:val="26"/>
        </w:rPr>
      </w:pPr>
      <w:r>
        <w:rPr>
          <w:rFonts w:cs="VNI-Times" w:ascii="VNI-Times" w:hAnsi="VNI-Times"/>
          <w:sz w:val="26"/>
          <w:szCs w:val="26"/>
        </w:rPr>
        <w:t xml:space="preserve">Coù nhieàu Phaät töû ban ñaàu tinh taán ñi chuøa hoïc Phaät phaùp. Baüng moät thôøi gian khoâng thaáy taêm hôi ôû ñaâu, tìm hieåu nguyeân do thì ra vò aáy laøm aên sa suùt neân khoâng ñi chuøa nöõa. Ñaây laø maëc caûm laøm chöôùng ngaïi vieäc tieán ñaïo. Neáu ngöôøi thaät hieåu ñaïo, khoâng quan taâm ñeán vieäc thò phi beân ngoaøi, mieãn laøm sao ta tu hoïc ñöôïc laø an vui roài. Cho neân nhöõng trôû ngaïi nhö theá, suy cho cuøng cuõng töï ta taïo ra maø thoâi. Töï mình laøm khoå mình laø caên beänh muoân ñôøi cuûa chuùng sanh vaäy. </w:t>
      </w:r>
    </w:p>
    <w:p>
      <w:pPr>
        <w:pStyle w:val="Normal"/>
        <w:ind w:firstLine="567"/>
        <w:jc w:val="both"/>
        <w:rPr>
          <w:rFonts w:ascii="VNI-Times" w:hAnsi="VNI-Times" w:cs="VNI-Times"/>
          <w:sz w:val="26"/>
          <w:szCs w:val="26"/>
        </w:rPr>
      </w:pPr>
      <w:r>
        <w:rPr>
          <w:rFonts w:cs="VNI-Times" w:ascii="VNI-Times" w:hAnsi="VNI-Times"/>
          <w:sz w:val="26"/>
          <w:szCs w:val="26"/>
        </w:rPr>
        <w:t>Thaønh ra Luïc Toå daïy phaûi duøng trí tueä ñeå san baèng moïi trôû ngaïi. Chuùng ta phaûi söû duïng söï saùng suoát cuûa mình, taïo ñöôïc sinh khí hoøa hôïp vôùi taäp theå, vôùi cuoäc soáng coäng ñoàng thì söï tu môùi khoâng bò trôû ngaïi. Laø ñeä töû Phaät phaûi naém vöõng cöông lónh veà söï hoøa hôïp. Thieáu hoøa hôïp laø maát heát yù nghóa quyù baùu cuûa söï tu taäp. Ngöôøi khoâng hoøa hôïp vôùi taäp theå laø ngöôøi coá chaáp, baûn ngaõ coøn daøy ñaëc, laøm sao tu taäp taêng tieán ñöôïc. Hôn nöõa nhôø nöông töïa vaøo ñaïi chuùng, coù ngöôøi nhaéc nhôû hoã trôï cho vieäc tu haønh chuùng ta baûo ñaûm an toaøn, khoâng sai laïc. Vì theá lôïi ích cuûa phaùp hoøa hôïp trong nhaø Phaät raát lôùn.</w:t>
      </w:r>
    </w:p>
    <w:p>
      <w:pPr>
        <w:pStyle w:val="Normal"/>
        <w:ind w:firstLine="567"/>
        <w:jc w:val="both"/>
        <w:rPr>
          <w:rFonts w:ascii="VNI-Times" w:hAnsi="VNI-Times" w:cs="VNI-Times"/>
          <w:sz w:val="26"/>
          <w:szCs w:val="26"/>
        </w:rPr>
      </w:pPr>
      <w:r>
        <w:rPr>
          <w:rFonts w:cs="VNI-Times" w:ascii="VNI-Times" w:hAnsi="VNI-Times"/>
          <w:sz w:val="26"/>
          <w:szCs w:val="26"/>
        </w:rPr>
        <w:t xml:space="preserve">Noùi veà chaáp ngaõ, toâi nhôù moät caâu chuyeän theá naøy. Xöa coù thaày  Tyø-kheo ñöôïc Phaät töû daâng moät boä y quyù, neân thaày khôûi taâm ñaém tröôùc boä y aáy. Chaúng bao laâu thaày maát, do taâm ñaém tröôùc naøy quaù saâu naëng neân thaày sanh trôû laïi laøm con raän trong chieác y ñoù. Ñöùc Theá Toân bieát neân Ngaøi daïy caùc thaày giöõ chieác y aáy laïi, khoâng phaân phaùt cho chö Taêng theo thoâng leä xöa nay. Ñôïi baûy ngaøy sau, Phaät baûo ñem chieác y ñoù vaøo höông thaát roài Ngaøi thuyeát phaùp. Caùc thaày Tyø-kheo ngôõ Theá Toân thuyeát phaùp cho chö Taêng nghe, khoâng ngôø Ngaøi noùi phaùp cho con raän trong y nghe. </w:t>
      </w:r>
    </w:p>
    <w:p>
      <w:pPr>
        <w:pStyle w:val="Normal"/>
        <w:ind w:firstLine="567"/>
        <w:jc w:val="both"/>
        <w:rPr>
          <w:rFonts w:ascii="VNI-Times" w:hAnsi="VNI-Times" w:cs="VNI-Times"/>
          <w:sz w:val="26"/>
          <w:szCs w:val="26"/>
        </w:rPr>
      </w:pPr>
      <w:r>
        <w:rPr>
          <w:rFonts w:cs="VNI-Times" w:ascii="VNI-Times" w:hAnsi="VNI-Times"/>
          <w:sz w:val="26"/>
          <w:szCs w:val="26"/>
        </w:rPr>
        <w:t>Theá Toân baûo: “Ngöôøi tu khoâng neân chaáp tröôùc thaân naøy, haø huoáng laø y aùo. Boû cha boû meï tu haønh, khoâng nhaø hoïc ñaïo, coát ñöôïc ñònh tueä, giaùc ngoä giaûi thoaùt, vì sao laïi oâm giöõ chieác y hö giaû naøy ñeå phaûi thaùc sinh vaøo loaøi raän nhö theá?” Nghe ñeán ñaây, con raän trong y boø ra, chaúng bao laâu sau noù cheát. Nhôø phuùc baùu ñöôïc nghe phaùp cuûa ñöùc Phaät neân thöùc tænh, vò Tyø-kheo kia sau khi boû thaân raän ñöôïc sanh leân coõi trôøi, tieáp tuïc tu haønh.</w:t>
      </w:r>
    </w:p>
    <w:p>
      <w:pPr>
        <w:pStyle w:val="Normal"/>
        <w:ind w:firstLine="567"/>
        <w:jc w:val="both"/>
        <w:rPr>
          <w:rFonts w:ascii="VNI-Times" w:hAnsi="VNI-Times" w:cs="VNI-Times"/>
          <w:sz w:val="26"/>
          <w:szCs w:val="26"/>
        </w:rPr>
      </w:pPr>
      <w:r>
        <w:rPr>
          <w:rFonts w:cs="VNI-Times" w:ascii="VNI-Times" w:hAnsi="VNI-Times"/>
          <w:sz w:val="26"/>
          <w:szCs w:val="26"/>
        </w:rPr>
        <w:t xml:space="preserve">Chuùng ta thaáy taâm chaáp ngaõ, ngaõ sôû nguy hieåm nhö theá. Cho neân lôøi cuoái cuøng trong buoåi noùi chuyeän hoâm nay, toâi mong moûi taát caû chuùng ta haõy gaéng tænh, côûi boû nhöõng gì meâ laàm chaáp tröôùc, ñöøng bao giôø duøng aûo giaùc soi roïi chung quanh. Ñöôïc vaäy coâng phu taêng tieán vöõng vaøng, daàn daàn ñònh tueä troøn ñaày, nhaát ñònh quaû giaùc ngoä giaûi thoaùt ta seõ naém chaéc trong tay, khoâng chaïy ñaèng naøo khaùc. </w:t>
      </w:r>
    </w:p>
    <w:p>
      <w:pPr>
        <w:pStyle w:val="Normal"/>
        <w:ind w:firstLine="567"/>
        <w:jc w:val="both"/>
        <w:rPr>
          <w:rFonts w:ascii="VNI-Times" w:hAnsi="VNI-Times" w:cs="VNI-Times"/>
          <w:sz w:val="26"/>
          <w:szCs w:val="26"/>
        </w:rPr>
      </w:pPr>
      <w:r>
        <w:rPr>
          <w:rFonts w:cs="VNI-Times" w:ascii="VNI-Times" w:hAnsi="VNI-Times"/>
          <w:sz w:val="26"/>
          <w:szCs w:val="26"/>
        </w:rPr>
        <w:t>Kính chuùc quí vò thaønh coâng.</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BOÁN YEÁU TOÁ HAÏNH PHUÙC</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Hoâm nay chuùng toâi seõ noùi veà nhöõng yeáu toá ñeå taïo haïnh phuùc trong cuoäc soáng. Phaät töû vôùi taâm höôùng veà Phaät phaùp, chaéc raèng ai cuõng mong muoán ñöôïc an oån, xaây döïng cho mình vaø gia ñình moät ñôøi soáng thöïc söï haïnh phuùc.</w:t>
      </w:r>
    </w:p>
    <w:p>
      <w:pPr>
        <w:pStyle w:val="Normal"/>
        <w:ind w:firstLine="720"/>
        <w:jc w:val="both"/>
        <w:rPr>
          <w:rFonts w:ascii="VNI-Times" w:hAnsi="VNI-Times" w:cs="VNI-Times"/>
          <w:sz w:val="26"/>
          <w:szCs w:val="26"/>
        </w:rPr>
      </w:pPr>
      <w:r>
        <w:rPr>
          <w:rFonts w:cs="VNI-Times" w:ascii="VNI-Times" w:hAnsi="VNI-Times"/>
          <w:sz w:val="26"/>
          <w:szCs w:val="26"/>
        </w:rPr>
        <w:t>Trong kinh A-haøm keå veà moät soá cö só taïi gia coù ñôøi soáng gia ñình töông ñoái toát, neân hoï nghó muoán xaây döïng cho gia ñình nhöõng cö só khaùc moät ñôøi soáng haïnh phuùc. Do ñoù hoï ñeán thöa vôùi Phaät theá naøy: “Kính baïch ñöùc Theá Toân! Keå töø ngaøy chuùng con coù duyeân hoïc ñaïo, aùp duïng nhöõng giaùo lyù Ngaøi daïy, chuùng con ñaõ gaày döïng ñöôïc gia ñình töông ñoái eâm aám haïnh phuùc. Tuy nhieân baây giôø laøm sao ñeå chuùng con giöõ gìn haïnh phuùc laâu daøi, ñoàng thôøi höôùng daãn nhöõng ngöôøi chung quanh cuõng ñöôïc nhö theá. Cuùi xin ñöùc Theá Toân ruû loøng töø bi chæ daïy chuùng con phöông phaùp gaày döïng haïnh phuùc aáy”.</w:t>
      </w:r>
    </w:p>
    <w:p>
      <w:pPr>
        <w:pStyle w:val="Normal"/>
        <w:ind w:firstLine="720"/>
        <w:jc w:val="both"/>
        <w:rPr>
          <w:rFonts w:ascii="VNI-Times" w:hAnsi="VNI-Times" w:cs="VNI-Times"/>
          <w:sz w:val="26"/>
          <w:szCs w:val="26"/>
        </w:rPr>
      </w:pPr>
      <w:r>
        <w:rPr>
          <w:rFonts w:cs="VNI-Times" w:ascii="VNI-Times" w:hAnsi="VNI-Times"/>
          <w:sz w:val="26"/>
          <w:szCs w:val="26"/>
        </w:rPr>
        <w:t xml:space="preserve">Nhöõng cö só naøy hieän ñang soáng trong ñieàu kieän thuaän lôïi cuûa theá gian. Baây giôø muoán tu haønh, ñaây khoâng phaûi laø chuyeän deã. Bôûi leõ nhieàu coâng vieäc, ñoøi hoûi phaûi giao teá, tính toan… Do ñoù noùi ñeán tu e raèng khoâng coù thì giôø. Tuy nhieân caùc vò naøy cuõng bieát neáu khoâng tu, khoâng chuaån bò thì haïnh phuùc khoù giöõ, neân môùi trình vôùi ñöùc Phaät nhö theá. </w:t>
      </w:r>
    </w:p>
    <w:p>
      <w:pPr>
        <w:pStyle w:val="Normal"/>
        <w:ind w:firstLine="720"/>
        <w:jc w:val="both"/>
        <w:rPr>
          <w:rFonts w:ascii="VNI-Times" w:hAnsi="VNI-Times" w:cs="VNI-Times"/>
          <w:sz w:val="26"/>
          <w:szCs w:val="26"/>
        </w:rPr>
      </w:pPr>
      <w:r>
        <w:rPr>
          <w:rFonts w:cs="VNI-Times" w:ascii="VNI-Times" w:hAnsi="VNI-Times"/>
          <w:sz w:val="26"/>
          <w:szCs w:val="26"/>
        </w:rPr>
        <w:t xml:space="preserve">Ñöùc Phaät ñöa ra boán ñieàu cho ngöôøi cö só tu taäp ñeå giöõ gìn haïnh phuùc gia ñình laâu daøi. </w:t>
      </w:r>
    </w:p>
    <w:p>
      <w:pPr>
        <w:pStyle w:val="Normal"/>
        <w:ind w:firstLine="720"/>
        <w:jc w:val="both"/>
        <w:rPr>
          <w:rFonts w:ascii="VNI-Times" w:hAnsi="VNI-Times" w:cs="VNI-Times"/>
          <w:sz w:val="26"/>
          <w:szCs w:val="26"/>
        </w:rPr>
      </w:pPr>
      <w:r>
        <w:rPr>
          <w:rFonts w:cs="VNI-Times" w:ascii="VNI-Times" w:hAnsi="VNI-Times"/>
          <w:sz w:val="26"/>
          <w:szCs w:val="26"/>
        </w:rPr>
        <w:t xml:space="preserve">Ñieàu thöù nhaát, moät Phaät töû phaûi coù tinh thaàn beùn nhaïy, saùng suoát, coù ngheà nghieäp vöõng vaøng. Ngheà vöõng thì môùi taïo ñöôïc uy tín, taïo ñöôïc taøi chaùnh baûo ñaûm kinh teá cho gia ñình. Neáu caùc vò khoâng coù tay ngheà hoaëc tay ngheà khoâng vöõng, chaéc chaén nguoàn kinh teá thu thaäp cuûa gia ñình seõ khoù khaên. Nguoàn kinh teá khoù khaên laø böôùc ñaàu khieán cho gia ñình khoâng ñöôïc eâm aám haïnh phuùc. Bôûi kinh teá thieáu thì keùo theo söï thieáu thoán cuûa caùc nhu caàu khaùc, töï döng trong gia ñình coù nhöõng khoaûng troáng taïo neân söï baát oån. </w:t>
      </w:r>
    </w:p>
    <w:p>
      <w:pPr>
        <w:pStyle w:val="Normal"/>
        <w:ind w:firstLine="720"/>
        <w:jc w:val="both"/>
        <w:rPr>
          <w:rFonts w:ascii="VNI-Times" w:hAnsi="VNI-Times" w:cs="VNI-Times"/>
          <w:sz w:val="26"/>
          <w:szCs w:val="26"/>
        </w:rPr>
      </w:pPr>
      <w:r>
        <w:rPr>
          <w:rFonts w:cs="VNI-Times" w:ascii="VNI-Times" w:hAnsi="VNI-Times"/>
          <w:sz w:val="26"/>
          <w:szCs w:val="26"/>
        </w:rPr>
        <w:t>Vì vaäy ñieàu ñaàu tieân Phaät daïy ngöôøi Phaät töû taïi gia muoán baûo ñaûm ñöôïc haïnh phuùc gia ñình, tröôùc nhaát phaûi coù traùch nhieäm trong gia ñình, phaûi coù tinh thaàn saùng suoát, thaùo vaùt, tay ngheà vöõng vaøng. Ñieàu naøy cuõng raát caàn thieát cho nhöõng Phaät töû chuaån bò laäp gia ñình. Quí vò phaûi suy nghó gaày döïng söï nghieäp oån ñònh tröôùc khi laäp gia ñình, ñeå sau naøy coù gia ñình roài ñôøi soáng thoaûi maùi, khoâng bò luùng tuùng. Coù theá cuoäc soáng môùi phaán khôûi, haïnh phuùc.</w:t>
      </w:r>
    </w:p>
    <w:p>
      <w:pPr>
        <w:pStyle w:val="Normal"/>
        <w:ind w:firstLine="720"/>
        <w:jc w:val="both"/>
        <w:rPr>
          <w:rFonts w:ascii="VNI-Times" w:hAnsi="VNI-Times" w:cs="VNI-Times"/>
          <w:sz w:val="26"/>
          <w:szCs w:val="26"/>
        </w:rPr>
      </w:pPr>
      <w:r>
        <w:rPr>
          <w:rFonts w:cs="VNI-Times" w:ascii="VNI-Times" w:hAnsi="VNI-Times"/>
          <w:sz w:val="26"/>
          <w:szCs w:val="26"/>
        </w:rPr>
        <w:t xml:space="preserve">Tinh thaàn beùn nhaïy nghóa laø tinh nhueä, luùc naøo cuõng saùng suoát. Nhôø coù tinh thaàn naøy neân vieäc saép ñaët luoân baûo ñaûm thaønh coâng, baûo ñaûm nguoàn kinh teá, baûo ñaûm ñöôïc toå chöùc gia ñình töông ñoái hoøa thuaän, treân döôùi vui veû. Nhö vaäy yeáu toá ñaàu tieân ñeå giöõ ñöôïc haïnh phuùc gia ñình laø tinh thaàn beùn nhaïy saùng suoát, caùc Phaät töû khoâng theå thieáu. </w:t>
      </w:r>
    </w:p>
    <w:p>
      <w:pPr>
        <w:pStyle w:val="Normal"/>
        <w:ind w:firstLine="720"/>
        <w:jc w:val="both"/>
        <w:rPr>
          <w:rFonts w:ascii="VNI-Times" w:hAnsi="VNI-Times" w:cs="VNI-Times"/>
          <w:sz w:val="26"/>
          <w:szCs w:val="26"/>
        </w:rPr>
      </w:pPr>
      <w:r>
        <w:rPr>
          <w:rFonts w:cs="VNI-Times" w:ascii="VNI-Times" w:hAnsi="VNI-Times"/>
          <w:sz w:val="26"/>
          <w:szCs w:val="26"/>
        </w:rPr>
        <w:t>Veà ñieåm naøy, chaúng nhöõng ñöùc Phaät daïy cho giôùi cö só taïi gia, maø coøn daïy luoân caû haøng tu só chuùng toâi “Ngöôøi xuaát gia cuõng phaûi traùnh tình traïng thieáu beùn nhaïy vaø thaùo vaùt”. Ñoù laø tình traïng nghi ngôø, nguû guïc, noùng naûy, tham muoán v.v… Ñaây laø nhöõng taâm beänh, khieán cho vieäc tu taäp khoâng ñaït ñöôïc keát quaû, khoâng coù nieàm vui trong cuoäc soáng tu haønh.</w:t>
      </w:r>
    </w:p>
    <w:p>
      <w:pPr>
        <w:pStyle w:val="Normal"/>
        <w:ind w:firstLine="720"/>
        <w:jc w:val="both"/>
        <w:rPr>
          <w:rFonts w:ascii="VNI-Times" w:hAnsi="VNI-Times" w:cs="VNI-Times"/>
          <w:sz w:val="26"/>
          <w:szCs w:val="26"/>
        </w:rPr>
      </w:pPr>
      <w:r>
        <w:rPr>
          <w:rFonts w:cs="VNI-Times" w:ascii="VNI-Times" w:hAnsi="VNI-Times"/>
          <w:sz w:val="26"/>
          <w:szCs w:val="26"/>
        </w:rPr>
        <w:t>Ngöôøi tu khoâng ñuû saùng suoát, luùc naøo cuõng ôû trong tình traïng ngaày ngaät buoàn nguû. Ñaây neáu khoâng phaûi thaân beänh thì cuõng laø taâm beänh, khieán cho tinh thaàn môø mòt, khoâng ñuû söï saùng suoát. Khoâng ñuû söï saùng suoát thì khoâng coù tinh thaàn phaán ñaáu, laøm sao ñaït ñöôïc keát quaû trong vieäc tu haønh? Vì vaäy ngöôøi tu phaûi thoâng minh trí tueä, bình tónh gan daï môùi ñuû söùc phaán ñaáu, vöôït qua nhöõng khoù khaên, tieán ñeán thaønh coâng.</w:t>
      </w:r>
    </w:p>
    <w:p>
      <w:pPr>
        <w:pStyle w:val="Normal"/>
        <w:ind w:firstLine="720"/>
        <w:jc w:val="both"/>
        <w:rPr>
          <w:rFonts w:ascii="VNI-Times" w:hAnsi="VNI-Times" w:cs="VNI-Times"/>
          <w:sz w:val="26"/>
          <w:szCs w:val="26"/>
        </w:rPr>
      </w:pPr>
      <w:r>
        <w:rPr>
          <w:rFonts w:cs="VNI-Times" w:ascii="VNI-Times" w:hAnsi="VNI-Times"/>
          <w:sz w:val="26"/>
          <w:szCs w:val="26"/>
        </w:rPr>
        <w:t xml:space="preserve">Moät vieäc laøm naøo duø chæ taàm thöôøng thoâi, cuõng ñoøi hoûi söï kheùo leùo, saép ñaët töông ñoái oån thì môùi ñaït ñöôïc keát quaû toát. Nhö naáu moät böõa aên, neáu khoâng ñuû söï kieân nhaãn, khoâng kheùo leùo duøng thöùc gia vò thì noài canh hay noài kho khoâng laït cuõng seõ maën nhö muoái, noài côm khoâng soáng thì cuõng kheâ. Bôûi vì vôùi tinh thaàn boäp choäp, noùng naûy, laøm maø khoâng coù söï saép ñaët chu ñaùo, khoâng chaùnh nieäm thì keát quaû nhö vaäy ñoùù. </w:t>
      </w:r>
    </w:p>
    <w:p>
      <w:pPr>
        <w:pStyle w:val="Normal"/>
        <w:ind w:firstLine="720"/>
        <w:jc w:val="both"/>
        <w:rPr>
          <w:rFonts w:ascii="VNI-Times" w:hAnsi="VNI-Times" w:cs="VNI-Times"/>
          <w:sz w:val="26"/>
          <w:szCs w:val="26"/>
        </w:rPr>
      </w:pPr>
      <w:r>
        <w:rPr>
          <w:rFonts w:cs="VNI-Times" w:ascii="VNI-Times" w:hAnsi="VNI-Times"/>
          <w:sz w:val="26"/>
          <w:szCs w:val="26"/>
        </w:rPr>
        <w:t xml:space="preserve">Ngöôøi tu caøng khoù khaên hôn nöõa. Treân böôùc ñöôøng haønh ñaïo coù raát nhieàu trôû löïc, phaàn lôùn phaùt xuaát töø noäi taâm khoâng vöõng. Khi ñoái duyeân xuùc caûnh, gaëp nhöõng trôû löïc beân ngoaøi laøm chöôùng ngaïi, coäng theâm nieàm tin beân trong khoâng vöõng, khoâng kieân nhaãn thì nhöõng trôû löïc ñoù seõ caøng lôùn hôn, nhaát ñònh laøm chuøn böôùc chuùng ta. Theá neân trong coâng phu tu haønh ñoøi hoûi moãi ngöôøi phaûi coù kinh nghieäm, phaûi noã löïc trong söï kheùo leùo saùng suoát bình tónh. </w:t>
      </w:r>
    </w:p>
    <w:p>
      <w:pPr>
        <w:pStyle w:val="Normal"/>
        <w:ind w:firstLine="720"/>
        <w:jc w:val="both"/>
        <w:rPr>
          <w:rFonts w:ascii="VNI-Times" w:hAnsi="VNI-Times" w:cs="VNI-Times"/>
          <w:sz w:val="26"/>
          <w:szCs w:val="26"/>
        </w:rPr>
      </w:pPr>
      <w:r>
        <w:rPr>
          <w:rFonts w:cs="VNI-Times" w:ascii="VNI-Times" w:hAnsi="VNI-Times"/>
          <w:sz w:val="26"/>
          <w:szCs w:val="26"/>
        </w:rPr>
        <w:t>Danh töø “ñaûm ñang” ngöôøi ta thöôøng duøng cuõng raát hay. Ví duï tu haønh nhö chuùng toâi, neáu khoâng töï ñaûm ñang thì haønh trình töø luùc phaùt taâm cho ñeán ngaøy thaønh Phaät seõ gaëp nhieàu trôû löïc, ngöôøi khoâng ñuû kieân nhaãn e raèng seõ boû dôû nöûa chöøng. Cho neân trong nhaø thieàn thöôøng noùi, moät “vieäc naøy” neáu khoâng phaûi laø baäc ñaïi tröôïng phu e khoù ñaûm ñang noåi. Töùc muoán noùi haønh giaû chuyeân taâm nhaát yù vaøo moät vieäc phaùt minh taâm ñòa cuûa mình, thì môùi mong thöïc hieän ñeán keát quaû vieân maõn.</w:t>
      </w:r>
    </w:p>
    <w:p>
      <w:pPr>
        <w:pStyle w:val="Normal"/>
        <w:ind w:firstLine="720"/>
        <w:jc w:val="both"/>
        <w:rPr>
          <w:rFonts w:ascii="VNI-Times" w:hAnsi="VNI-Times" w:cs="VNI-Times"/>
          <w:sz w:val="26"/>
          <w:szCs w:val="26"/>
        </w:rPr>
      </w:pPr>
      <w:r>
        <w:rPr>
          <w:rFonts w:cs="VNI-Times" w:ascii="VNI-Times" w:hAnsi="VNI-Times"/>
          <w:sz w:val="26"/>
          <w:szCs w:val="26"/>
        </w:rPr>
        <w:t xml:space="preserve">Chuùng ta coøn laø phaøm phu chöa phaûi Thaùnh nhaân, neân chöa theå noùi hoaøn toaøn khoâng tham saân si. Nhöng ñaõ bieát tu roài thì coù noùng naûy cuõng vöøa phaûi thoâi, coù ham thích cuõng vöøa phaûi thoâi. Nhöõng gì trong taàm tay, mình coù theå thöïc hieän ñöôïc haõy ham thích. Ñöøng ham thích quaù, khoâng ñaït ñöôïc sôû nguyeän roài sanh ra noùng naûy. Ngöôøi noùng naûy seõ coù nhöõng ngoân ngöõ, nhöõng haønh ñoäng thoâ loã, khoâng hôïp vôùi tö caùch cuûa ngöôøi Phaät töû. Vì vaäy chuùng ta haõy coá gaéng ñieàu hoøa thaân taâm cuûa mình. </w:t>
      </w:r>
    </w:p>
    <w:p>
      <w:pPr>
        <w:pStyle w:val="Normal"/>
        <w:ind w:firstLine="720"/>
        <w:jc w:val="both"/>
        <w:rPr>
          <w:rFonts w:ascii="VNI-Times" w:hAnsi="VNI-Times" w:cs="VNI-Times"/>
          <w:sz w:val="26"/>
          <w:szCs w:val="26"/>
        </w:rPr>
      </w:pPr>
      <w:r>
        <w:rPr>
          <w:rFonts w:cs="VNI-Times" w:ascii="VNI-Times" w:hAnsi="VNI-Times"/>
          <w:sz w:val="26"/>
          <w:szCs w:val="26"/>
        </w:rPr>
        <w:t xml:space="preserve">Ngoaøi tinh thaàn beùn nhaïy, thaùo vaùt Phaät töû coøn phaûi gan daï nöõa. Gan daï theá naøo? Gan daï chòu ñöïng, kham nhaãn. Coù nhöõng ñieàu phaûi noùi, noùi raát lôùn nhöng ta nhaãn khoâng noùi. Ñieàu naøy khoù chöù khoâng deã ñaâu. Muoán theá caàn phaûi coù coâng phu tu haønh, gan daï nhaän chòu phaàn thua thieät cho mình. Caùi gan daï hy sinh cho mình khoù laém. Ñoâi khi ta hy sinh cho ngöôøi naøy ngöôøi kia ñöôïc, maø tôùi hy sinh cho mình laïi khoâng ñöôïc. </w:t>
      </w:r>
    </w:p>
    <w:p>
      <w:pPr>
        <w:pStyle w:val="Normal"/>
        <w:ind w:firstLine="720"/>
        <w:jc w:val="both"/>
        <w:rPr>
          <w:rFonts w:ascii="VNI-Times" w:hAnsi="VNI-Times" w:cs="VNI-Times"/>
          <w:sz w:val="26"/>
          <w:szCs w:val="26"/>
        </w:rPr>
      </w:pPr>
      <w:r>
        <w:rPr>
          <w:rFonts w:cs="VNI-Times" w:ascii="VNI-Times" w:hAnsi="VNI-Times"/>
          <w:sz w:val="26"/>
          <w:szCs w:val="26"/>
        </w:rPr>
        <w:t>Taïi sao phaûi hy sinh cho mình? Taïi vì neáu noùi moät hoài thì mình meät, khoâng kieåm soaùt ñöôïc nöõa neân seõ noùi baäy. Noùi baäy thì taïo nghieäp khoâng toát, bò ngöôøi khinh khi. Baây giôø thöông mình, hy sinh cho mình thì ñöøng noùi nhö vaäy nöõa. Hôn nöõa ñang luùc noùng giaän raát kî noùi nhieàu. Chôø cho dòu ñi, töï nhieân mình noùi caâu naøo nghe cuõng eâm heát, vì luùc ñoù taâm ñaõ ñònh trí ñaõ saùng. Coøn khi ñang noùng thì löûa saân thieâu ñoát, taâm trí chaùy ñen coøn thaáy bieát gì nöõa maø saùng, cho neân phaùt ra lôøi noùi guùt maéc, cuït nguûn khieán ngöôøi nghe coù saün löûa laø löûa buøng leân lieàn. Gioáng nhö ñoáng löûa ñang chaùy, coù ngöôøi ñoå theâm ca xaêng vaøo, töùc nhieân noù buøng leân maïnh hôn.</w:t>
      </w:r>
    </w:p>
    <w:p>
      <w:pPr>
        <w:pStyle w:val="Normal"/>
        <w:ind w:firstLine="720"/>
        <w:jc w:val="both"/>
        <w:rPr>
          <w:rFonts w:ascii="VNI-Times" w:hAnsi="VNI-Times" w:cs="VNI-Times"/>
          <w:sz w:val="26"/>
          <w:szCs w:val="26"/>
        </w:rPr>
      </w:pPr>
      <w:r>
        <w:rPr>
          <w:rFonts w:cs="VNI-Times" w:ascii="VNI-Times" w:hAnsi="VNI-Times"/>
          <w:sz w:val="26"/>
          <w:szCs w:val="26"/>
        </w:rPr>
        <w:t>Nhöõng ñieàu chuùng toâi ñaõ trình baøy ôû treân laø yeáu toá thöù nhaát ñeå baûo ñaûm haïnh phuùc trong gia ñình. Quí Phaät töû phaûi nhôù thöïc haønh.</w:t>
      </w:r>
    </w:p>
    <w:p>
      <w:pPr>
        <w:pStyle w:val="Normal"/>
        <w:ind w:firstLine="720"/>
        <w:jc w:val="both"/>
        <w:rPr>
          <w:rFonts w:ascii="VNI-Times" w:hAnsi="VNI-Times" w:cs="VNI-Times"/>
          <w:sz w:val="26"/>
          <w:szCs w:val="26"/>
        </w:rPr>
      </w:pPr>
      <w:r>
        <w:rPr>
          <w:rFonts w:cs="VNI-Times" w:ascii="VNI-Times" w:hAnsi="VNI-Times"/>
          <w:sz w:val="26"/>
          <w:szCs w:val="26"/>
        </w:rPr>
        <w:t xml:space="preserve">Ñieàu thöù hai, Phaät daïy ngöôøi Phaät töû taïi gia phaûi bieát phoøng hoä taøi saûn gia ñình moät caùch ñuùng phaùp. Vì sao phaûi phoøng hoä ñuùng phaùp? Vì cuûa caûi vaät chaát theá gian Phaät thöôøng ví nhö cuûa naêm nhaø, ñoù laø cuûa giaëc cöôùp, cuûa nöôùc, cuûa löûa, cuûa vua quan, cuûa con caùi phaù hoaïi, raát khoù giöõ gìn. Vì vaäy Phaät daïy ngöôøi Phaät töû phaûi coù ñuû saùng suoát ñeå baûo hoä, giöõ gìn taøi saûn ñuùng chaùnh phaùp. Nhö vaäy phaûi giöõ gìn sao ñaây? </w:t>
      </w:r>
    </w:p>
    <w:p>
      <w:pPr>
        <w:pStyle w:val="Normal"/>
        <w:ind w:firstLine="720"/>
        <w:jc w:val="both"/>
        <w:rPr>
          <w:rFonts w:ascii="VNI-Times" w:hAnsi="VNI-Times" w:cs="VNI-Times"/>
          <w:sz w:val="26"/>
          <w:szCs w:val="26"/>
        </w:rPr>
      </w:pPr>
      <w:r>
        <w:rPr>
          <w:rFonts w:cs="VNI-Times" w:ascii="VNI-Times" w:hAnsi="VNI-Times"/>
          <w:sz w:val="26"/>
          <w:szCs w:val="26"/>
        </w:rPr>
        <w:t xml:space="preserve">Tröôùc nhaát laø ñoái vôùi giaëc cöôùp. Khoâng leõ cuûa caûi gaày döïng bao nhieâu naêm, baây giôø cöù môû cöûa cho giaëc cöôùp muoán vaøo laáy gì thì laáy, khoâng theå nhö vaäy ñöôïc. Cho neân trong gia ñình, töø lôùn tôùi nhoû phaûi kheùo leùo gìn giöõ. Ñaõ hoïc hieåu Phaät phaùp neân ta khoâng leä thuoäc taøi saûn ñeán noãi maát aên maát nguû nhöng cuõng phaûi bieát caùch baûo quaûn ñeå cuoäc soáng töông ñoái ñöôïc yeân oån. Do ñoù ñoái vôùi giaëc cöôùp ta neân caån thaän, toát nhaát laø töï giöõ gìn, ñöøng khoe khoang laøm daáy khôûi loøng tham cuûa chuùng. </w:t>
      </w:r>
    </w:p>
    <w:p>
      <w:pPr>
        <w:pStyle w:val="Normal"/>
        <w:ind w:firstLine="720"/>
        <w:jc w:val="both"/>
        <w:rPr>
          <w:rFonts w:ascii="VNI-Times" w:hAnsi="VNI-Times" w:cs="VNI-Times"/>
          <w:sz w:val="26"/>
          <w:szCs w:val="26"/>
        </w:rPr>
      </w:pPr>
      <w:r>
        <w:rPr>
          <w:rFonts w:cs="VNI-Times" w:ascii="VNI-Times" w:hAnsi="VNI-Times"/>
          <w:sz w:val="26"/>
          <w:szCs w:val="26"/>
        </w:rPr>
        <w:t xml:space="preserve">Keá ñeán laø nöôùc vaø löûa. Ngoaïi tröø thieân tai khoâng theå giöõ ñöôïc thì ñaønh chòu, coøn thì chuùng ta phaûi deø daët phoøng hoä ñoái vôùi nöôùc vaø löûa. Giöõ laøm sao ñöøng bò löûa chaùy hoaëc nöôùc cuoán troâi. Ñoù laø naïn thöù hai, thöù ba. </w:t>
      </w:r>
    </w:p>
    <w:p>
      <w:pPr>
        <w:pStyle w:val="Normal"/>
        <w:ind w:firstLine="720"/>
        <w:jc w:val="both"/>
        <w:rPr>
          <w:rFonts w:ascii="VNI-Times" w:hAnsi="VNI-Times" w:cs="VNI-Times"/>
          <w:sz w:val="26"/>
          <w:szCs w:val="26"/>
        </w:rPr>
      </w:pPr>
      <w:r>
        <w:rPr>
          <w:rFonts w:cs="VNI-Times" w:ascii="VNI-Times" w:hAnsi="VNI-Times"/>
          <w:sz w:val="26"/>
          <w:szCs w:val="26"/>
        </w:rPr>
        <w:t xml:space="preserve">Thöù tö laø giöõ ñöøng cho con caùi laøm tieâu tan söï nghieäp cuûa mình. Ñieàu naøy khoù laém, bôûi gia ñình naøo cuõng coù nhöõng ñöùa con ngoã nghòch, khoâng xì ke ma tuùy thì cuõng côø baïc röôïu cheø… noù phaù hoaïi taøi saûn cuûa mình tan hoang. Nhieàu baäc cha meï khoå sôû voâ cuøng môùi gaày döïng ñöôïc chuùt ít taøi saûn trong gia ñình. Nhö vöøa saém ñöôïc chieác xe cuùp khoâng daùm ñi ñaâu, vaäy maø maáy ñöùa con laáy xe ñi chöøng moät tuaàn leã roài maát tieâu luoân, khoâng bieát theá chaáp hay baùn quaùch roài, laïi coøn veà nhaø laøm khoå cha meï nöõa chöù. Baây giôø Phaät töû muoán giöõ cuoäc soáng gia ñình eâm aám phaûi kheùo giaùo duïc con caùi ngay töø nhoû. Bieát thöông yeâu, lo laéng, daïy baûo cho chuùng theo con ñöôøng toát, coù theá sau naøy lôùn leân chuùng môùi khoâng phaù hoaïi taøi saûn, laøm khoå cha meï. </w:t>
      </w:r>
    </w:p>
    <w:p>
      <w:pPr>
        <w:pStyle w:val="Normal"/>
        <w:ind w:firstLine="720"/>
        <w:jc w:val="both"/>
        <w:rPr>
          <w:rFonts w:ascii="VNI-Times" w:hAnsi="VNI-Times" w:cs="VNI-Times"/>
          <w:sz w:val="26"/>
          <w:szCs w:val="26"/>
        </w:rPr>
      </w:pPr>
      <w:r>
        <w:rPr>
          <w:rFonts w:cs="VNI-Times" w:ascii="VNI-Times" w:hAnsi="VNI-Times"/>
          <w:sz w:val="26"/>
          <w:szCs w:val="26"/>
        </w:rPr>
        <w:t>Trong ñaïo Phaät, ñieàu quan troïng Phaät daïy laø chuùng ta phaûi töï noã löïc khaéc phuïc, gaïn loïc baûn thaân mình, chính taâm, chính yù ñeå ngoân ngöõ vaø haønh ñoäng khoâng phaïm sai laàm. Nhö vaäy môùi baûo ñaûm ñöôïc haïnh phuùc gia ñình. Haøng xuaát gia tu haønh nhaém thaúng vaøo moät vieäc naøy neân môùi vaøo thieàn vieän, kheùp mình trong khuoân khoå, ñeå lo gaïn loïc thaân taâm. Theá neân Phaät cheá Tam quy Nguõ giôùi laø ñeå taïo ñieàu kieän cho quí Phaät töû tu taäp, reøn luyeän nhaân caùch con ngöôøi xöùng ñaùng. Quí vò giöõ gìn caám giôùi laø böôùc leân nhöõng naác thang ñeå thaønh töïu nhaân caùch cuûa mình, giöõ ñuùng tinh thaàn, phong ñoä cuûa moät ngöôøi Phaät töû taïi gia.</w:t>
      </w:r>
    </w:p>
    <w:p>
      <w:pPr>
        <w:pStyle w:val="Normal"/>
        <w:ind w:firstLine="720"/>
        <w:jc w:val="both"/>
        <w:rPr>
          <w:rFonts w:ascii="VNI-Times" w:hAnsi="VNI-Times" w:cs="VNI-Times"/>
          <w:sz w:val="26"/>
          <w:szCs w:val="26"/>
        </w:rPr>
      </w:pPr>
      <w:r>
        <w:rPr>
          <w:rFonts w:cs="VNI-Times" w:ascii="VNI-Times" w:hAnsi="VNI-Times"/>
          <w:sz w:val="26"/>
          <w:szCs w:val="26"/>
        </w:rPr>
        <w:t xml:space="preserve">Muoán thaønh Phaät, Boà-taùt, tröôùc nhaát chuùng ta phaûi hoaøn thaønh nhaân caùch con ngöôøi. Cho neân ñieàu caàn thieát cho Phaät töû taïi gia laø nhaân caùch. Quí vò phaûi kheùo leùo baûo hoä nhaân caùch cuûa mình baèng caùch thöïc haønh naêm giôùi cuûa Phaät daïy. Ví duï moät ngöôøi thaày giaùo maø khoâng coù phong thaùi cuûa moät thaày giaùo thì laøm sao coù theå höôùng daãn hoïc troø vaø daïy doã con caùi neân ngöôøi. Nhö quí vò ñeán ñaây nghe phaùp, neáu thaáy chuùng toâi khoâng ra gì thì duø chuùng toâi coù noùi hay tôùi trôøi möa hoa, ñaù gaät ñaàu, quí vò cuõng khoâng tin, coù phaûi khoâng ? Do thaáy Taêng Ni laø nhöõng vò tu haønh chaân chaùnh, daùm boû taát caû moïi thuù vui trong cuoäc ñôøi, giöõ taâm hoàn trong saïch toát ñeïp, quí vò môùi vöõng nieàm tin nghe theo söï höôùng daãn aáy. </w:t>
      </w:r>
    </w:p>
    <w:p>
      <w:pPr>
        <w:pStyle w:val="Normal"/>
        <w:ind w:firstLine="720"/>
        <w:jc w:val="both"/>
        <w:rPr>
          <w:rFonts w:ascii="VNI-Times" w:hAnsi="VNI-Times" w:cs="VNI-Times"/>
          <w:sz w:val="26"/>
          <w:szCs w:val="26"/>
        </w:rPr>
      </w:pPr>
      <w:r>
        <w:rPr>
          <w:rFonts w:cs="VNI-Times" w:ascii="VNI-Times" w:hAnsi="VNI-Times"/>
          <w:sz w:val="26"/>
          <w:szCs w:val="26"/>
        </w:rPr>
        <w:t>Thöù naêm laø giöõ taøi saûn khoâng bò nhaø nöôùc tòch thu. Muoán theá, Phaät töû laøm aên phaûi chaân chaùnh. Trong Baùt chaùnh ñaïo coù Chaùnh maïng nghóa laø duøng ngheà nghieäp toát ñeå nuoâi maïng soáng. Chuùng ta thaáy ngaøy nay nhieàu ngöôøi ñaõ vì loøng tham maø ñi vaøo toäi loãi, cuoái cuøng taøi saûn bò tòch bieân, vôï con khoán ñoán maø baûn thaân chòu caûnh tuø ñaøy khoå sôû, coù khi maát maïng nöõa. Ñoù cuõng do loøng tham khoâng ñaùy maø ra. Cho neân Phaät daïy muoán giöõ haïnh phuùc gia ñình phaûi traùnh naïn vua quan tòch thu taøi saûn, töùc laø ñöøng tham laïm chieám ñoaït taøi saûn cuûa ngöôøi, hoaëc laøm caùc vieäc phi phaùp ñeán noãi phaûi chòu tuø toäi.</w:t>
      </w:r>
    </w:p>
    <w:p>
      <w:pPr>
        <w:pStyle w:val="Normal"/>
        <w:ind w:firstLine="720"/>
        <w:jc w:val="both"/>
        <w:rPr>
          <w:rFonts w:ascii="VNI-Times" w:hAnsi="VNI-Times" w:cs="VNI-Times"/>
          <w:sz w:val="26"/>
          <w:szCs w:val="26"/>
        </w:rPr>
      </w:pPr>
      <w:r>
        <w:rPr>
          <w:rFonts w:cs="VNI-Times" w:ascii="VNI-Times" w:hAnsi="VNI-Times"/>
          <w:sz w:val="26"/>
          <w:szCs w:val="26"/>
        </w:rPr>
        <w:t xml:space="preserve">Yeáu toá thöù hai cuûa phoøng hoä laø giöõ gìn caùc caên cuûa mình, töùc phoøng hoä maét tai muõi löôõi thaân cho ñöôïc trang nghieâm thanh tònh. Phoøng hoä taøi saûn gaây döïng ñöôïc, phoøng hoä tình giao höõu baïn beø laùng gieàng, phoøng hoä taâm yù caùc caên trong saïch, ngöôøi ñoù chaéc chaén seõ thaønh coâng, seõ taïo ñöôïc haïnh phuùc ñaày ñuû yù vò trong ñôøi soáng cuûa ngöôøi Phaät töû taïi gia. Ñieàu naøy toâi tin quí Phaät töû coù theå laøm ñöôïc, bôûi vì noù cuõng raát bình thöôøng, khoâng phaûi vöôït quaù khaû naêng cuûa mình. Chæ caàn chuùng ta bôùt tham, bôùt saân, bôùt si laø coù theå thöïc haønh deã daøng. </w:t>
      </w:r>
    </w:p>
    <w:p>
      <w:pPr>
        <w:pStyle w:val="Normal"/>
        <w:ind w:firstLine="720"/>
        <w:jc w:val="both"/>
        <w:rPr>
          <w:rFonts w:ascii="VNI-Times" w:hAnsi="VNI-Times" w:cs="VNI-Times"/>
          <w:sz w:val="26"/>
          <w:szCs w:val="26"/>
        </w:rPr>
      </w:pPr>
      <w:r>
        <w:rPr>
          <w:rFonts w:cs="VNI-Times" w:ascii="VNI-Times" w:hAnsi="VNI-Times"/>
          <w:sz w:val="26"/>
          <w:szCs w:val="26"/>
        </w:rPr>
        <w:t>ÔÛ ñaây chuùng toâi khoâng baûo quí vò phaûi ñeán chuøa, phaûi laïy Phaät, aên chay… maø ñi thaúng vaøo nhaân caùch, vieäc laøm cuûa Phaät töû trong ñôøi soáng haèng ngaøy. Thaønh ra ñieàu kieän thöù hai ñeå gaày döïng haïnh phuùc gia ñình, quí vò coá gaéng suy nghieäm kyõ seõ thaáy raát caàn thieát cho baûn thaân vaø gia ñình, giuùp Phaät töû cuøng nhau thaêng hoa trong ñôøi soáng vaät chaát cuõng nhö tinh thaàn.</w:t>
      </w:r>
    </w:p>
    <w:p>
      <w:pPr>
        <w:pStyle w:val="Normal"/>
        <w:ind w:firstLine="720"/>
        <w:jc w:val="both"/>
        <w:rPr>
          <w:rFonts w:ascii="VNI-Times" w:hAnsi="VNI-Times" w:cs="VNI-Times"/>
          <w:sz w:val="26"/>
          <w:szCs w:val="26"/>
        </w:rPr>
      </w:pPr>
      <w:r>
        <w:rPr>
          <w:rFonts w:cs="VNI-Times" w:ascii="VNI-Times" w:hAnsi="VNI-Times"/>
          <w:sz w:val="26"/>
          <w:szCs w:val="26"/>
        </w:rPr>
        <w:t xml:space="preserve">Ñieàu thöù ba Phaät daïy: “Haõy gaàn guõi vôùi baïn laønh, gaàn guõi vôùi ñieàu thieän”. Ñieàu naøy nghe bình thöôøng, nhöng cuõng khoù thöïc haønh cho ñöôïc troïn veïn. Nhieàu khi trong vieäc laøm aên giao teá, neáu khoâng kheùo mình seõ bò lôïi duïng, hoaëc bò theá löïc khoâng toát caâu daét roài maéc möùu trong ñoù khoâng ra ñöôïc. Töø ñoù veà sau mình maát heát töï chuû, hoaøn toaøn leä thuoäc vaøo baïn xaáu. Ñieàu naøy Phaät töû phaûi vaän duïng ñeán söï saùng suoát trong giao thieäp, trong quan heä tình laøng nghóa xoùm hoaëc ngay trong gia ñình baø con ruoät thòt cuõng vaäy, phaûi coù maét saùng môùi ñöôïc. Neáu khoâng phaûi laø vieäc toát, khoâng phaûi laø ngöôøi toát, thì chuùng ta traùnh lieân heä. Bôûi vì lieân heä nhö vaäy seõ laøm cho ta trôû thaønh ngöôøi xaáu. </w:t>
      </w:r>
    </w:p>
    <w:p>
      <w:pPr>
        <w:pStyle w:val="Normal"/>
        <w:ind w:firstLine="720"/>
        <w:jc w:val="both"/>
        <w:rPr>
          <w:rFonts w:ascii="VNI-Times" w:hAnsi="VNI-Times" w:cs="VNI-Times"/>
          <w:sz w:val="26"/>
          <w:szCs w:val="26"/>
        </w:rPr>
      </w:pPr>
      <w:r>
        <w:rPr>
          <w:rFonts w:cs="VNI-Times" w:ascii="VNI-Times" w:hAnsi="VNI-Times"/>
          <w:sz w:val="26"/>
          <w:szCs w:val="26"/>
        </w:rPr>
        <w:t>Con ngöôøi coù beänh yeáu ñuoái, Phaät noùi chuùng sanh sôû dó bò khoå ñau laø vì yeáu ñuoái, gaây taïo nhöõng nghieäp nhaân khoâng toát do khoâng laøm chuû ñöôïc, töø ñoù phaûi bò haäu quaû khoå ñau. Baây giôø muoán ñöøng yeáu ñuoái, phaûi laøm sao? Phaûi bình tónh, saùng suoát, ñeå ñöøng bò lung lay bôûi baát cöù moät tö töôûng hay theá löïc naøo beân ngoaøi. Coù nhieàu vò hoïc raát gioûi, gia ñình ñuû ñieàu kieän nhöng khi hoøa nhaäp vaøo xaõ hoäi, vaøo toå chöùc thì khoâng töï chuû ñöôïc. Bôûi khoâng töï chuû neân bò baïn beø hay caùc theá löïc khaùc laøm chao ñaûo ñieâu ñöùng, khoâng thaønh coâng gì trong söï nghieäp caû. Nhö vaäy laø maát haïnh phuùc roài.</w:t>
      </w:r>
    </w:p>
    <w:p>
      <w:pPr>
        <w:pStyle w:val="Normal"/>
        <w:ind w:firstLine="720"/>
        <w:jc w:val="both"/>
        <w:rPr>
          <w:rFonts w:ascii="VNI-Times" w:hAnsi="VNI-Times" w:cs="VNI-Times"/>
          <w:sz w:val="26"/>
          <w:szCs w:val="26"/>
        </w:rPr>
      </w:pPr>
      <w:r>
        <w:rPr>
          <w:rFonts w:cs="VNI-Times" w:ascii="VNI-Times" w:hAnsi="VNI-Times"/>
          <w:sz w:val="26"/>
          <w:szCs w:val="26"/>
        </w:rPr>
        <w:t xml:space="preserve">ÔÛ ñaây Phaät daïy ngöôøi Phaät töû taïi gia phaûi taïo ñieàu kieän nhö theá naøo ñeå giöõ ñöôïc haïnh phuùc gia ñình cuûa mình. Bôûi coù haïnh phuùc gia ñình roài môùi gaày döïng ñöôïc nhöõng thöù khaùc. Ví duï nhö caùc vò muoán tu, thì tröôùc nhaát ngay trong gia ñình phaûi toå chöùc toát ñeïp, moïi ngöôøi ñeàu taùn thaønh caùch saép xeáp, vieäc laøm cuûa mình thì môùi tu ñöôïc. Chöù neáu coøn laêng nhaêng, lem nhem, chaïy ngöôïc chaïy xuoâi thì chaéc raèng vieäc tu khoâng thöïc hieän ñöôïc. Cho neân phaûi ñaët haïnh phuùc gia ñình leân treân, töø ñoù ta môùi coù theå thöïc hieän caùc vieäc laøm khaùc, ñoàng thôøi chuyeån hoùa moïi ngöôøi trong gia ñình cuøng ñi theo ñöôøng höôùng cuûa mình. </w:t>
      </w:r>
    </w:p>
    <w:p>
      <w:pPr>
        <w:pStyle w:val="Normal"/>
        <w:ind w:firstLine="720"/>
        <w:jc w:val="both"/>
        <w:rPr>
          <w:rFonts w:ascii="VNI-Times" w:hAnsi="VNI-Times" w:cs="VNI-Times"/>
          <w:sz w:val="26"/>
          <w:szCs w:val="26"/>
        </w:rPr>
      </w:pPr>
      <w:r>
        <w:rPr>
          <w:rFonts w:cs="VNI-Times" w:ascii="VNI-Times" w:hAnsi="VNI-Times"/>
          <w:sz w:val="26"/>
          <w:szCs w:val="26"/>
        </w:rPr>
        <w:t>Cho neân sinh hoaït cuûa chuùng ta trong ñôøi soáng haèng ngaøy raát quan troïng, noù theå hieän noäi taâm, tö caùch cuûa ngöôøi gia chuû, coù traùch nhieäm trong gia ñình saùng suoát hay khoâng saùng suoát. Ngöôøi chuû trong gia ñình saùng suoát môùi gaày döïng ñöôïc choã ñöùng, haïnh phuùc cho gia ñình. Moãi moät ñôn vò Phaät töû taïi gia gaày döïng ñöôïc gia ñình toát ñeïp, ñoù laø neàn taûng vöõng chaéc cuûa söï haïnh phuùc ñaïo ñöùc. Neáu nhìn vaøo toå chöùc gia ñình cuûa quí vò, duø ñi chuøa cuùng kieán laøm phöôùc nhöng noäi tình khoâng toát, ngöôøi ta seõ ñaùnh giaù khoâng hay veà toân giaùo maø vò aáy ñang tin suøng, quy höôùng.</w:t>
      </w:r>
    </w:p>
    <w:p>
      <w:pPr>
        <w:pStyle w:val="Normal"/>
        <w:ind w:firstLine="720"/>
        <w:jc w:val="both"/>
        <w:rPr>
          <w:rFonts w:ascii="VNI-Times" w:hAnsi="VNI-Times" w:cs="VNI-Times"/>
          <w:sz w:val="26"/>
          <w:szCs w:val="26"/>
        </w:rPr>
      </w:pPr>
      <w:r>
        <w:rPr>
          <w:rFonts w:cs="VNI-Times" w:ascii="VNI-Times" w:hAnsi="VNI-Times"/>
          <w:sz w:val="26"/>
          <w:szCs w:val="26"/>
        </w:rPr>
        <w:t>Nhieàu vò quan nieäm suoâng laø laøm gì cöù laøm, mieãn tôùi raèm thaùng gieâng hoaëc raèm thaùng baûy ñi chuøa aên chay laø ñöôïc. Thöa, khoâng phaûi nhö vaäy ñaâu. AÊn chay, cuùng kieán cuõng toát nhöng baûn thaân khoâng loïc löøa nhöõng ñieåm dôû xaáu, khoâng gaày döïng gia ñình toát ñeïp thì vieäc ñi chuøa aên chay trôû thaønh voâ nghóa hay chæ mang tính caùch giaûi trí cho vui vaäy thoâi, hoaøn toaøn khoâng coù lôïi ích gì caû. Khi gia ñình coù haïnh phuùc roài, baïn beø ruû ñi chuøa duø mình chöa ñi ñöôïc, nhöng ôû nhaø quí vò nghó, noùi, laøm ñeàu toát heát thì cuõng baèng ñi chuøa. Neáu Phaät töû khoâng gaày döïng ñöôïc gia ñình toát ñeïp thì xaõ hoäi cuõng nhö caùc toân giaùo baïn seõ ñaùnh giaù neàn tín ngöôõng cuûa ñaïo Phaät khoâng toát. Ñieàu naøy chaúng nhöõng coù haïi cho baûn thaân maø coøn laøm phöông haïi ñeán ñaïo giaùo nöõa.</w:t>
      </w:r>
    </w:p>
    <w:p>
      <w:pPr>
        <w:pStyle w:val="Normal"/>
        <w:ind w:firstLine="720"/>
        <w:jc w:val="both"/>
        <w:rPr>
          <w:rFonts w:ascii="VNI-Times" w:hAnsi="VNI-Times" w:cs="VNI-Times"/>
          <w:sz w:val="26"/>
          <w:szCs w:val="26"/>
        </w:rPr>
      </w:pPr>
      <w:r>
        <w:rPr>
          <w:rFonts w:cs="VNI-Times" w:ascii="VNI-Times" w:hAnsi="VNI-Times"/>
          <w:sz w:val="26"/>
          <w:szCs w:val="26"/>
        </w:rPr>
        <w:t>Phaät daïy ngöôøi Phaät töû taïi gia, muoán baûo ñaûm ñöôïc haïnh phuùc gia ñình phaûi luoân gaàn guõi caùi thieän. Laøm vieäc thieän, nghó ñieàu thieän, noùi lôøi thieän, giao haûo thieän… coù theá chuùng ta môùi laø ngöôøi Phaät töû xöùng ñaùng.</w:t>
      </w:r>
    </w:p>
    <w:p>
      <w:pPr>
        <w:pStyle w:val="Normal"/>
        <w:ind w:firstLine="720"/>
        <w:jc w:val="both"/>
        <w:rPr>
          <w:rFonts w:ascii="VNI-Times" w:hAnsi="VNI-Times" w:cs="VNI-Times"/>
          <w:sz w:val="26"/>
          <w:szCs w:val="26"/>
        </w:rPr>
      </w:pPr>
      <w:r>
        <w:rPr>
          <w:rFonts w:cs="VNI-Times" w:ascii="VNI-Times" w:hAnsi="VNI-Times"/>
          <w:sz w:val="26"/>
          <w:szCs w:val="26"/>
        </w:rPr>
        <w:t>Phaät daïy theâm moät ñieåm nöõa khoâng theå thieáu trong gia ñình, laø phaûi coù ñôøi soáng thaêng baèng ñieàu hoøa. Thaêng baèng ñieàu hoøa veà phöông dieän toå chöùc kinh teá gia ñình. Ñaàu thu ñaàu chi phaûi thích hôïp töông öùng vôùi nhau. Neáu nguoàn thu nhaäp lôùn thì phaàn chi duïng lôùn laø coù theå chaáp nhaän. Traùi laïi, neáu nguoàn thu thaäp coøn khoù khaên, maø chi duïng khoâng kheùo thì gia ñình seõ bò luõng ñoaïn kinh teá, vôï choàng gaây goå, maát haïnh phuùc. Hoaëc nguoàn thu nhaäp raát lôùn maø ñoùng haún cöûa chi duïng hoaëc chi nhoû gioït thì con caùi seõ böïc boäi vì söï mình keo kieát ñoù, roài coù nhöõng thaùi ñoä baát kính v.v… cuõng laøm gia ñình maát haïnh phuùc. Ñöùc Phaät daïy thaät quaù tæ mæ.</w:t>
      </w:r>
    </w:p>
    <w:p>
      <w:pPr>
        <w:pStyle w:val="Normal"/>
        <w:ind w:firstLine="720"/>
        <w:jc w:val="both"/>
        <w:rPr>
          <w:rFonts w:ascii="VNI-Times" w:hAnsi="VNI-Times" w:cs="VNI-Times"/>
          <w:sz w:val="26"/>
          <w:szCs w:val="26"/>
        </w:rPr>
      </w:pPr>
      <w:r>
        <w:rPr>
          <w:rFonts w:cs="VNI-Times" w:ascii="VNI-Times" w:hAnsi="VNI-Times"/>
          <w:sz w:val="26"/>
          <w:szCs w:val="26"/>
        </w:rPr>
        <w:t xml:space="preserve">Ñieàu naøy neáu ñem aùp duïng vaøo laõnh vöïc tu haønh cuõng raát hay. Ngöôøi tu haønh cuõng phaûi ñieàu hoøa thaân taâm. Ñieàu hoøa thaân taâm laø, ví duï nhö söùc cuûa mình uoáng moät ly nöôùc nhoû thoâi, maø ta daïi doät uoáng moät ly nöôùc lôùn thì phaùt aùch daãn tôùi thaân beänh. Thaân beänh thì taâm deã phieàn naõo, ñoù laø ta laøm maát haïnh phuùc cho baûn thaân roài. Cho neân ñoái vôùi haøng xuaát gia, ñöùc Phaät daïy ngöôøi tu aên vöøa phaûi, nguû vöøa phaûi, maëc vöøa phaûi ñeå giöõ thaân taâm ñöôïc ñieàu hoøa. Ví duï nhö chuùng toâi tu thieàn, ban ngaøy lao taùc thì tröa duøng côm, buoåi toái ngoài thieàn neân chieàu chæ duøng chaùo thoâi. Bôûi neáu chieàu aên quaù no seõ khieán cho vieäc toïa thieàn khoù khaên, deã buoàn nguû. Vì vaäy duøng chaùo nheï nhaøng deã tieâu, vieäc tu taäp môùi ñöôïc thuaän lôïi. </w:t>
      </w:r>
    </w:p>
    <w:p>
      <w:pPr>
        <w:pStyle w:val="Normal"/>
        <w:ind w:firstLine="720"/>
        <w:jc w:val="both"/>
        <w:rPr>
          <w:rFonts w:ascii="VNI-Times" w:hAnsi="VNI-Times" w:cs="VNI-Times"/>
          <w:sz w:val="26"/>
          <w:szCs w:val="26"/>
        </w:rPr>
      </w:pPr>
      <w:r>
        <w:rPr>
          <w:rFonts w:cs="VNI-Times" w:ascii="VNI-Times" w:hAnsi="VNI-Times"/>
          <w:sz w:val="26"/>
          <w:szCs w:val="26"/>
        </w:rPr>
        <w:t xml:space="preserve">Chuùng ta ñaõ bieát thaân voâ thöôøng, caûnh voâ thöôøng, maïng soáng naøy moät hôi thôû ra khoâng hít vaøo laø ñaõ qua ñôøi khaùc, thaân naøy khoâng duøng ñöôïc nöõa. Neáu ta cöù ñeå ngaøy qua ngaøy lo aên, lo nguû, roài chaïy theo nhöõng chuyeän beân ngoaøi thì thaät laø uoång bieát bao nhieâu. Duø quí vò laø ñaïi löïc só, naëng caû traêm kyù thì voâ thöôøng cuõng chaúng sôï ñaâu. Ñeán moät luùc naøo ñoù giaø nua söùc khoûe caïn kieät, cuõng baïi hoaïi thoâi. Bieát vaäy neáu chuùng ta khoâng lo chuaån bò cho ngaøy ra ñi, cöù maëc tình meâ aên meâ nguû, khoâng bieát ñieàu hoøa, ñoù laø töï mình ñaåy mình vaøo con ñöôøng hoaïi dieät sôùm hôn. Baûn thaân khoâng giöõ ñöôïc thì haïnh phuùc gia ñình laøm sao giöõ ñöôïc. Theá neân Phaät daïy muoán giöõ ñöôïc haïnh phuùc gia ñình caàn phaûi soáng ñieàu hoøa thaêng baèng. </w:t>
      </w:r>
    </w:p>
    <w:p>
      <w:pPr>
        <w:pStyle w:val="Normal"/>
        <w:ind w:firstLine="720"/>
        <w:jc w:val="both"/>
        <w:rPr>
          <w:rFonts w:ascii="VNI-Times" w:hAnsi="VNI-Times" w:cs="VNI-Times"/>
          <w:sz w:val="26"/>
          <w:szCs w:val="26"/>
        </w:rPr>
      </w:pPr>
      <w:r>
        <w:rPr>
          <w:rFonts w:cs="VNI-Times" w:ascii="VNI-Times" w:hAnsi="VNI-Times"/>
          <w:sz w:val="26"/>
          <w:szCs w:val="26"/>
        </w:rPr>
        <w:t xml:space="preserve">Neáu trong phaàn cô baûn naøy, moãi Phaät töû thöïc hieän ñöôïc, chaéc chaén khi böôùc vaøo laõnh vöïc chuyeân moân quí vò seõ thaønh töïu. Coøn baây giôø, ta chöa saép ñaët oån ñònh phaàn gia ñình, thì vieäc tu taäp ñeå tieán tôùi trí tueä giaùc ngoä giaûi thoaùt seõ khoù khaên voâ cuøng, khoâng kheùo ta seõ boû cuoäc thì raát uoång cho cuoäc ñôøi tu cuûa mình. Hieän taïi muoán cho ñôøi soáng haèng ngaøy toát ñeïp, tröôùc tieân chuùng ta phaûi xaây döïng yù thöùc, taâm tö laéng dòu, ñöøng ñeå loaïn töôûng keùo loâi quaù nhieàu. Soi laïi mình qua nhöõng hieåu bieát cuûa caùc giaùc quan laø con ñöôøng thaúng taét nhaát ñeå coù ñöôïc haïnh phuùc chaân chaùnh. </w:t>
      </w:r>
    </w:p>
    <w:p>
      <w:pPr>
        <w:pStyle w:val="Normal"/>
        <w:ind w:firstLine="720"/>
        <w:jc w:val="both"/>
        <w:rPr>
          <w:rFonts w:ascii="VNI-Times" w:hAnsi="VNI-Times" w:cs="VNI-Times"/>
          <w:sz w:val="26"/>
          <w:szCs w:val="26"/>
        </w:rPr>
      </w:pPr>
      <w:r>
        <w:rPr>
          <w:rFonts w:cs="VNI-Times" w:ascii="VNI-Times" w:hAnsi="VNI-Times"/>
          <w:sz w:val="26"/>
          <w:szCs w:val="26"/>
        </w:rPr>
        <w:t>Ngöôøi bieát caùch soi laïi mình laø ngöôøi bieát caùch tu haønh. Ví duï nhö nghe ñieàu gì baát nhö yù ta muoán la leân, thì lieàn soi laïi xem taïi sao mình la? Taïi ngöôøi kia laøm ta noùng giaän hay taïi hoï chaïm tôùi töï ngaõ cuûa mình, ngay khi hoûi laø ta ñaõ coù caâu traû lôøi. Ñoù laø caùch quaùn chieáu raát höõu hieäu trong nhaø Phaät. Vì vaäy ta thöôøng xuyeân, kòp thôøi soi laïi chính minh ñeå loïc löøa nhöõng khuyeát ñieåm, nhöõng gì dôû thì boû ñi, ñöøng ñeå noù laøm oàn trong taâm. Töøng böôùc töøng böôùc nhö theá, ta seõ ñaït ñöôïc haïnh phuùc cho chính mình vaø gaày döïng ñöôïc haïnh phuùc cho gia ñình.</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kheùo leùo vaãn tuøy thuaän gia ñình, nhöng giöõ ñöôïc sinh hoaït tu taäp cuûa mình moät caùch haøi hoøa. Vôùi moät thaùi ñoä côûi môû, vui veû, thích hôïp chaéc chaén quí vò seõ thuyeát phuïc ñöôïc gia ñình. Tröôùc nhaát laø nhöõng ngöôøi con lôùn thaáy cha meï caøng ñi chuøa caøng haøi hoøa, côûi môû tha thöù cho con caùi. Do ñoù noù phaùt tín taâm, ñoù laø böôùc ñaàu quí vò ñaõ gaày döïng ñöôïc haïnh phuùc gia ñình. Anh chò trong nhaø ñaõ vui veû theo chí höôùng tu haønh cuûa cha meï, thì caùc em uùt cuõng quy thuaän theo. Theá laø chuùng ta coù caû moät quyeán thuoäc cuøng nhau tu taäp hoøa muïc haïnh phuùc. Gia ñình toát thì aûnh höôûng ñeán xoùm laøng, xaõ hoäi cuõng toát theo. Roõ raøng töø toát ñeïp caù nhaân phaùt huy daàn thaønh söï toát ñeïp cho taäp theå. Chuùng ta thaáy lôïi ích thieát thöïc cuûa ñaïo Phaät laø ôû choã ñoù. </w:t>
      </w:r>
    </w:p>
    <w:p>
      <w:pPr>
        <w:pStyle w:val="Normal"/>
        <w:ind w:firstLine="720"/>
        <w:jc w:val="both"/>
        <w:rPr>
          <w:rFonts w:ascii="VNI-Times" w:hAnsi="VNI-Times" w:cs="VNI-Times"/>
          <w:sz w:val="26"/>
          <w:szCs w:val="26"/>
        </w:rPr>
      </w:pPr>
      <w:r>
        <w:rPr>
          <w:rFonts w:cs="VNI-Times" w:ascii="VNI-Times" w:hAnsi="VNI-Times"/>
          <w:sz w:val="26"/>
          <w:szCs w:val="26"/>
        </w:rPr>
        <w:t xml:space="preserve">Ñaïo Phaät laáy trí tueä laøm ñaàu, cho neân trong baát cöù laõnh vöïc naøo chuùng ta cuõng caàn phaûi xeùt neùt kyõ tröôùc khi haønh ñoäng. Phaät töû duø ñöôïc söï höôùng daãn cuûa Taêng Ni, nhöng neân nhôù ñuùng theo tinh thaàn Phaät daïy, tröôùc khi thöïc hieän ñieàu gì phaûi ñaët laïi vaán ñeà. Ví duï taïi sao Phaät töû phaûi quy y Tam baûo, phaûi giöõ naêm giôùi? Bao giôø quí vò thaáy nhöõng vieäc laøm ñoù thaät söï thích hôïp, boå ích, toát ñeïp cho mình thì haõy laøm. Neáu coøn nhöõng maéc möùu khoù khaên chöa hieåu chöa chaáp nhaän thì khoâng neân laøm. Nhôø quaùn saùt nhö theá chuùng ta seõ giaûm bôùt nhöõng va vaáp ñaùng tieác do nhöõng ngöôøi lôïi duïng ñaïo giaùo gaây neân. Quí vò phaûi nhôù ñöøng ñeå maát thì giôø vaøo nhöõng vieäc khoâng caàn thieát. </w:t>
      </w:r>
    </w:p>
    <w:p>
      <w:pPr>
        <w:pStyle w:val="Normal"/>
        <w:ind w:firstLine="720"/>
        <w:jc w:val="both"/>
        <w:rPr>
          <w:rFonts w:ascii="VNI-Times" w:hAnsi="VNI-Times" w:cs="VNI-Times"/>
          <w:sz w:val="26"/>
          <w:szCs w:val="26"/>
        </w:rPr>
      </w:pPr>
      <w:r>
        <w:rPr>
          <w:rFonts w:cs="VNI-Times" w:ascii="VNI-Times" w:hAnsi="VNI-Times"/>
          <w:sz w:val="26"/>
          <w:szCs w:val="26"/>
        </w:rPr>
        <w:t>Cho neân moïi vieäc khoâng chaùnh ñaùng, chöa thích hôïp chuùng ta haõy maïnh meõ gaït boû. Nhö vaäy töï baûn thaân moãi vò coù haïnh phuùc, gia ñình haïnh phuùc, xaõ hoäi haïnh phuùc. Vaø nhö theá toân giaùo cuõng giöõ ñöôïc chaân giaù trò cuûa mình. Thaät ra nhôø giaùo lyù Phaät daïy maø theá gian ñöôïc chuyeån hoùa, con ngöôøi thaêng hoa. Ñoù laø ñieàu Phaät töû chuùng ta phaûi yù thöùc ñeå thöïc hieän ñuùng ñaén vaø coù hieäu quaû.</w:t>
      </w:r>
    </w:p>
    <w:p>
      <w:pPr>
        <w:pStyle w:val="Normal"/>
        <w:ind w:firstLine="720"/>
        <w:jc w:val="both"/>
        <w:rPr>
          <w:rFonts w:ascii="VNI-Times" w:hAnsi="VNI-Times" w:cs="VNI-Times"/>
          <w:sz w:val="26"/>
          <w:szCs w:val="26"/>
        </w:rPr>
      </w:pPr>
      <w:r>
        <w:rPr>
          <w:rFonts w:cs="VNI-Times" w:ascii="VNI-Times" w:hAnsi="VNI-Times"/>
          <w:sz w:val="26"/>
          <w:szCs w:val="26"/>
        </w:rPr>
        <w:t xml:space="preserve">Ngöôøi Phaät töû muoán coù haïnh phuùc coøn phaûi taäp buoâng boû. Haõy coá gaéng buoâng boû nhöõng gì khoâng thích hôïp, khoâng caàn thieát trong ñôøi soáng cuûa mình. Laøm ñöôïc ñieàu naøy quí vò seõ coù haïnh phuùc troïn veïn trong gia ñình. Ngay trong ñôøi soáng hieän taïi ñaây quí vò coù haïnh phuùc vaø tôùi luùc saép laâm chung quí vò cuõng ñaït ñöôïc nhieàu lôïi ích. Nhöng buoâng boû baèng caùch naøo? </w:t>
      </w:r>
    </w:p>
    <w:p>
      <w:pPr>
        <w:pStyle w:val="Normal"/>
        <w:ind w:firstLine="720"/>
        <w:jc w:val="both"/>
        <w:rPr>
          <w:rFonts w:ascii="VNI-Times" w:hAnsi="VNI-Times" w:cs="VNI-Times"/>
          <w:sz w:val="26"/>
          <w:szCs w:val="26"/>
        </w:rPr>
      </w:pPr>
      <w:r>
        <w:rPr>
          <w:rFonts w:cs="VNI-Times" w:ascii="VNI-Times" w:hAnsi="VNI-Times"/>
          <w:sz w:val="26"/>
          <w:szCs w:val="26"/>
        </w:rPr>
        <w:t>Theo tinh thaàn Phaät daïy moïi thöù treân theá gian chæ coù giaù trò taïm thôøi, taát caû ñeàu töông ñoái, khoâng coù gì tröôøng cöûu. Cho neân thaáy vieäc gì chính ñaùng chuùng ta laøm, nhöng thaønh baïi ñöôïc maát khoâng quan troïng. Nhôø theá luùc naøo ta cuõng tha thöù nhöõng sai laàm cuûa ngöôøi vaø saün saøng buoâng boû moïi thöù khi khoâng caàn. Coøn nhöõng gì khoâng chính ñaùng, cuûa phi phaùp thì nhaát ñònh khoâng laøm. Nhö vaäy ñôøi soáng ta an laønh, khoâng phaûi lo toan sôï haõi gì caû.</w:t>
      </w:r>
    </w:p>
    <w:p>
      <w:pPr>
        <w:pStyle w:val="Normal"/>
        <w:ind w:firstLine="720"/>
        <w:jc w:val="both"/>
        <w:rPr>
          <w:rFonts w:ascii="VNI-Times" w:hAnsi="VNI-Times" w:cs="VNI-Times"/>
          <w:sz w:val="26"/>
          <w:szCs w:val="26"/>
        </w:rPr>
      </w:pPr>
      <w:r>
        <w:rPr>
          <w:rFonts w:cs="VNI-Times" w:ascii="VNI-Times" w:hAnsi="VNI-Times"/>
          <w:sz w:val="26"/>
          <w:szCs w:val="26"/>
        </w:rPr>
        <w:t xml:space="preserve">Toâi nhôù caâu chuyeän theá naøy. Ngaøy xöa coù hai ngöôøi baïn raát thaân, cuøng hoïc moät chieáu, cuøng thuï huaán moät thaày, cuøng ñi thi moät löôït. Kyø ñoù hoï phaûi ñeán Tröôøng An ñeå döï thi, treân ñöôøng hai ngöôøi gheù qua moät ngoâi chuøa vieáng caûnh. Ñaèng sau chuøa caây coå thuï ngaõ boùng xuoáng doøng soâng, beân caïnh laø nhöõng hoøn daõ sôn raát ñeïp. Baáy giôø hai vò ñònh ñeán doøng soâng ñeå taém, baát chôït thaáy moät goùi ñoà treo treân caønh caây. Thaáy theá hoï nghó chaéc coù ai ñeán taém röûa boû queân haønh lyù laïi ñaây. Hai anh em baøn vôùi nhau neáu khoâng giöõ gìn giuøm ngöôøi khaùch kia, e raèng keû xaáu seõ laáy maát, toäi nghieäp cho khoå chuû. Vì vaäy moät trong hai ngöôøi leân ñem goùi ñoà xuoáng. </w:t>
      </w:r>
    </w:p>
    <w:p>
      <w:pPr>
        <w:pStyle w:val="Normal"/>
        <w:ind w:firstLine="720"/>
        <w:jc w:val="both"/>
        <w:rPr>
          <w:rFonts w:ascii="VNI-Times" w:hAnsi="VNI-Times" w:cs="VNI-Times"/>
          <w:sz w:val="26"/>
          <w:szCs w:val="26"/>
        </w:rPr>
      </w:pPr>
      <w:r>
        <w:rPr>
          <w:rFonts w:cs="VNI-Times" w:ascii="VNI-Times" w:hAnsi="VNI-Times"/>
          <w:sz w:val="26"/>
          <w:szCs w:val="26"/>
        </w:rPr>
        <w:t xml:space="preserve">Khi môû ra hoï thaáy raát nhieàu vaøng baïc chaâu baùu. Moät anh noùi: “Vôùi soá vaøng naøy, chaéc raèng ngöôøi chuû lo laéng laém vaø coù leõ hoï ñang coù troïng traùch nhieäm raát lôùn ñoái vôùi gia ñình hoaëc xaõ hoäi, neân chuùng ta caàn giöõ gìn goùi ñoà naøy giuøm hoï”. Nhöng anh kia noùi: “Trôøi cho mình thì mình cöù xaøi. Toâi vôùi anh ñi thi raát caàn tieàn baïc, daïi gì suy nghó laêng nhaêng maát thì giôø. Baây giôø hai ñöùa cuøng nhau chia cuûa naøy ñeå duøng”. Anh kia phaûn ñoái: “Chuùng ta ñaõ töøng ñoïc saùch thaùnh hieàn, laøm nhö vaäy ñaâu coù hôïp. Duø bieát raèng tieàn baïc mình eo heïp, nhöng chuùng ta coù chuaån bò roài. Anh bieát khoâng! Nhieàu khi goùi ñoà naøy laø caû moät söï saûn cuûa ai ñoù, anh nôõ loøng naøo laáy cuûa ngöôøi xaøi heát cho thoûa”. </w:t>
      </w:r>
    </w:p>
    <w:p>
      <w:pPr>
        <w:pStyle w:val="Normal"/>
        <w:ind w:firstLine="720"/>
        <w:jc w:val="both"/>
        <w:rPr>
          <w:rFonts w:ascii="VNI-Times" w:hAnsi="VNI-Times" w:cs="VNI-Times"/>
          <w:sz w:val="26"/>
          <w:szCs w:val="26"/>
        </w:rPr>
      </w:pPr>
      <w:r>
        <w:rPr>
          <w:rFonts w:cs="VNI-Times" w:ascii="VNI-Times" w:hAnsi="VNI-Times"/>
          <w:sz w:val="26"/>
          <w:szCs w:val="26"/>
        </w:rPr>
        <w:t xml:space="preserve">Bò baïn phaûn ñoái anh kia leùp veá, nhöng trong loøng nhaát ñònh phaûi laáy cho baèng ñöôïc cuûa ñoù môùi thoâi. Trong luùc hai ngöôøi nghó caùch ñeå giöõ goùi ñoà, anh baïn toát ñeà nghò anh kia ñem goùi ñoà ñi Tröôøng An tröôùc, anh seõ ôû laïi chôø khoå chuû ñeán tìm roài daãn ñi sau. Anh kia nghe theá möøng quaù cuoãm goùi ñoà ñi lieàn. Anh baïn toát ôû laïi, toái vaøo chuøa xin Hoøa thöôïng nghæ laïi ñeâm. Hoøa thöôïng nghe trình baøy söï vieäc thaáy anh hieàn laønh neân chaáp nhaän cho nghæ moät ñeâm. </w:t>
      </w:r>
    </w:p>
    <w:p>
      <w:pPr>
        <w:pStyle w:val="Normal"/>
        <w:ind w:firstLine="720"/>
        <w:jc w:val="both"/>
        <w:rPr>
          <w:rFonts w:ascii="VNI-Times" w:hAnsi="VNI-Times" w:cs="VNI-Times"/>
          <w:sz w:val="26"/>
          <w:szCs w:val="26"/>
        </w:rPr>
      </w:pPr>
      <w:r>
        <w:rPr>
          <w:rFonts w:cs="VNI-Times" w:ascii="VNI-Times" w:hAnsi="VNI-Times"/>
          <w:sz w:val="26"/>
          <w:szCs w:val="26"/>
        </w:rPr>
        <w:t xml:space="preserve">Saùng sôùm anh xuoáng beán soâng sau chuøa, thaáy moät ngöôøi maët maøy hoác haùc, vaát vaû tìm kieám vaät gì, anh ñeán hoûi : “Anh ñang tìm gì?” Ngöôøi kia noùi: “Hoâm qua, treân ñöôøng ñi ñeán Tröôøng An, toâi gheù ñaây nghæ, luùc ñi ñeå queân goùi ñoà. Baây giôø quay laïi tìm nhöng khoâng thaáy, khoå quaù”. Anh baïn toát hoûi: “Goùi ñoà cuûa anh theá naøo, goàm coù nhöõng gì trong ñoù?”. Anh kia tình thaät noùi: “Goùi ñoà aáy laø caû söï saûn cuûa toâi, ñem ñi cöùu cha ñang gaëp naïn ôû Tröôøng An”. Nghe vaäy, anh lieàn baùo tin söï vieäc ñaõ dieãn ra vaø caû hai cuøng xin pheùp Hoøa thöôïng ñi Tröôøng An tìm ngöôøi baïn cuõ ñeå laáy laïi goùi ñoà. </w:t>
      </w:r>
    </w:p>
    <w:p>
      <w:pPr>
        <w:pStyle w:val="Normal"/>
        <w:ind w:firstLine="720"/>
        <w:jc w:val="both"/>
        <w:rPr>
          <w:rFonts w:ascii="VNI-Times" w:hAnsi="VNI-Times" w:cs="VNI-Times"/>
          <w:sz w:val="26"/>
          <w:szCs w:val="26"/>
        </w:rPr>
      </w:pPr>
      <w:r>
        <w:rPr>
          <w:rFonts w:cs="VNI-Times" w:ascii="VNI-Times" w:hAnsi="VNI-Times"/>
          <w:sz w:val="26"/>
          <w:szCs w:val="26"/>
        </w:rPr>
        <w:t>Khi gaëp ñöôïc ngöôøi baïn cuûa mình, anh toát buïng baûo traû goùi ñoà laïi cho chuû cuûa noù. Anh baïn xaáu noùi: “Toâi coù bieát gì ñaâu neø, anh coù ñöa gì cho toâi ñaâu”. Hai anh teù ngöûa, khoâng ngôø taâm löôïng ngöôøi baïn xaáu nhö vaäy. Theá laø ñöôøng ai naáy ñi, hoï khoâng coøn laø baïn cuûa nhau nöõa. Baáy giôø nhìn thaáy hoaøn caûnh thöông taâm cuûa ngöôøi maát ñoà, anh baïn toát noùi: “Anh ñöøng buoàn nöõa, soá tieàn toâi mang theo ñeå thi cöû, toâi seõ daønh heát cho anh ñoàng thôøi toâi seõ lieân heä vôùi nhöõng ngöôøi baïn taïi kinh ñoâ naøy giuùp anh phöông tieän ñeå lo oâng giaø. Ñôïi sau khi thi roài, toâi seõ tìm caùch giuùp anh nhieàu hôn nöõa”. Nghe theá, ngöôøi maát ñoà thaáy an uûi phaàn naøo.</w:t>
      </w:r>
    </w:p>
    <w:p>
      <w:pPr>
        <w:pStyle w:val="Normal"/>
        <w:ind w:firstLine="720"/>
        <w:jc w:val="both"/>
        <w:rPr>
          <w:rFonts w:ascii="VNI-Times" w:hAnsi="VNI-Times" w:cs="VNI-Times"/>
          <w:sz w:val="26"/>
          <w:szCs w:val="26"/>
        </w:rPr>
      </w:pPr>
      <w:r>
        <w:rPr>
          <w:rFonts w:cs="VNI-Times" w:ascii="VNI-Times" w:hAnsi="VNI-Times"/>
          <w:sz w:val="26"/>
          <w:szCs w:val="26"/>
        </w:rPr>
        <w:t>Keát quaû kyø thi, anh baïn toát ñoã traïng nguyeân, ñöôïc nhaø vua gaû coâng chuùa vaø trôû thaønh vò quan thanh lieâm, giuùp ích ñöôïc raát nhieàu ngöôøi, ñem laïi aám no haïnh phuùc cho nhaân daân thôøi ñoù. Sau khi thi ñoã roài, anh lieàn trieäu nhöõng ngöôøi ñaõ giuùp ñôû anh baïn maát cuûa ñeán ban thöôûng. Sau naøy anh trôû thaønh ngöôøi Phaät töû tu haønh ñuùng chaùnh phaùp, gaày döïng haïnh phuùc gia ñình cho mình vaø moïi ngöôøi.</w:t>
      </w:r>
    </w:p>
    <w:p>
      <w:pPr>
        <w:pStyle w:val="Normal"/>
        <w:ind w:firstLine="720"/>
        <w:jc w:val="both"/>
        <w:rPr>
          <w:rFonts w:ascii="VNI-Times" w:hAnsi="VNI-Times" w:cs="VNI-Times"/>
          <w:sz w:val="26"/>
          <w:szCs w:val="26"/>
        </w:rPr>
      </w:pPr>
      <w:r>
        <w:rPr>
          <w:rFonts w:cs="VNI-Times" w:ascii="VNI-Times" w:hAnsi="VNI-Times"/>
          <w:sz w:val="26"/>
          <w:szCs w:val="26"/>
        </w:rPr>
        <w:t>Qua caâu chuyeän, chuùng ta thaáy ngöôøi phaùt taâm laøm nhöõng vieäc toát luoân gaët haùi nhöõng keát quaû toát, tröø khi bò quaû xaáu trong quaù khöù aûnh höôûng thì keát quaû coù thay ñoåi chuùt ñænh. Coøn thì laøm vieäc toát chaéc chaén seõ coù quaû toát. Chuùng toâi hy voïng qua nhöõng ñieàu cô baûn nhö vaäy, quí Phaät töû coá gaéng gaày döïng ñöôïc haïnh phuùc cho mình. Ngöôøi Phaät töû ñi chuøa caàu an vui giaûi thoaùt thì tröôùc nhaát phaûi coù haïnh phuùc. Töø haïnh phuùc trong gia ñình mình toûa roäng ra ñeán haïnh phuùc cho xoùm laøng, xaõ hoäi. Ñoù laø thaønh coâng cuûa quí vò maø cuõng laø lôïi ích thieát thöïc cuûa ñaïo Phaät.</w:t>
      </w:r>
    </w:p>
    <w:p>
      <w:pPr>
        <w:pStyle w:val="Normal"/>
        <w:ind w:firstLine="720"/>
        <w:jc w:val="both"/>
        <w:rPr>
          <w:rFonts w:ascii="VNI-Times" w:hAnsi="VNI-Times" w:cs="VNI-Times"/>
          <w:sz w:val="26"/>
          <w:szCs w:val="26"/>
        </w:rPr>
      </w:pPr>
      <w:r>
        <w:rPr>
          <w:rFonts w:cs="VNI-Times" w:ascii="VNI-Times" w:hAnsi="VNI-Times"/>
          <w:sz w:val="26"/>
          <w:szCs w:val="26"/>
        </w:rPr>
        <w:t>Ñeå keát thuùc, chuùng ta cuøng ñoïc laïi nhöõng lôøi nguyeän naøy ñeå laáy ñoù laøm phöông chaâm tieán tu:</w:t>
      </w:r>
    </w:p>
    <w:p>
      <w:pPr>
        <w:pStyle w:val="Normal"/>
        <w:ind w:firstLine="720"/>
        <w:jc w:val="both"/>
        <w:rPr>
          <w:rFonts w:ascii="VNI-Times" w:hAnsi="VNI-Times" w:cs="VNI-Times"/>
          <w:sz w:val="26"/>
          <w:szCs w:val="26"/>
        </w:rPr>
      </w:pPr>
      <w:r>
        <w:rPr>
          <w:rFonts w:cs="VNI-Times" w:ascii="VNI-Times" w:hAnsi="VNI-Times"/>
          <w:sz w:val="26"/>
          <w:szCs w:val="26"/>
        </w:rPr>
        <w:t xml:space="preserve">- Nguyeän thöù nhaát xin cho con khoâng saân, khoâng phieàn, khoâng aùc yù vôùi ngöôøi khaùc. </w:t>
      </w:r>
    </w:p>
    <w:p>
      <w:pPr>
        <w:pStyle w:val="Normal"/>
        <w:ind w:firstLine="720"/>
        <w:jc w:val="both"/>
        <w:rPr>
          <w:rFonts w:ascii="VNI-Times" w:hAnsi="VNI-Times" w:cs="VNI-Times"/>
          <w:sz w:val="26"/>
          <w:szCs w:val="26"/>
        </w:rPr>
      </w:pPr>
      <w:r>
        <w:rPr>
          <w:rFonts w:cs="VNI-Times" w:ascii="VNI-Times" w:hAnsi="VNI-Times"/>
          <w:sz w:val="26"/>
          <w:szCs w:val="26"/>
        </w:rPr>
        <w:t xml:space="preserve">- Nguyeän thöù hai xin cho con khoâng luyeán aùi rieâng baát cöù ai, taâm hoàn luùc naøo cuõng roãng rang saùng suoát. </w:t>
      </w:r>
    </w:p>
    <w:p>
      <w:pPr>
        <w:pStyle w:val="Normal"/>
        <w:ind w:firstLine="720"/>
        <w:jc w:val="both"/>
        <w:rPr>
          <w:rFonts w:ascii="VNI-Times" w:hAnsi="VNI-Times" w:cs="VNI-Times"/>
          <w:sz w:val="26"/>
          <w:szCs w:val="26"/>
        </w:rPr>
      </w:pPr>
      <w:r>
        <w:rPr>
          <w:rFonts w:cs="VNI-Times" w:ascii="VNI-Times" w:hAnsi="VNI-Times"/>
          <w:sz w:val="26"/>
          <w:szCs w:val="26"/>
        </w:rPr>
        <w:t xml:space="preserve">- Nguyeän thöù ba xin cho con khoâng heà ham muoán vaät sôû höõu cuûa ngöôøi khaùc. </w:t>
      </w:r>
    </w:p>
    <w:p>
      <w:pPr>
        <w:pStyle w:val="Normal"/>
        <w:ind w:firstLine="720"/>
        <w:jc w:val="both"/>
        <w:rPr>
          <w:rFonts w:ascii="VNI-Times" w:hAnsi="VNI-Times" w:cs="VNI-Times"/>
          <w:sz w:val="26"/>
          <w:szCs w:val="26"/>
        </w:rPr>
      </w:pPr>
      <w:r>
        <w:rPr>
          <w:rFonts w:cs="VNI-Times" w:ascii="VNI-Times" w:hAnsi="VNI-Times"/>
          <w:sz w:val="26"/>
          <w:szCs w:val="26"/>
        </w:rPr>
        <w:t xml:space="preserve">- Nguyeän thöù tö xin cho con ñuû taâm xaû, phaùt yù cuùng döôøng vaø khoâng coù beänh hoaïn. </w:t>
      </w:r>
    </w:p>
    <w:p>
      <w:pPr>
        <w:pStyle w:val="Normal"/>
        <w:ind w:firstLine="720"/>
        <w:jc w:val="both"/>
        <w:rPr>
          <w:rFonts w:ascii="VNI-Times" w:hAnsi="VNI-Times" w:cs="VNI-Times"/>
          <w:sz w:val="26"/>
          <w:szCs w:val="26"/>
        </w:rPr>
      </w:pPr>
      <w:r>
        <w:rPr>
          <w:rFonts w:cs="VNI-Times" w:ascii="VNI-Times" w:hAnsi="VNI-Times"/>
          <w:sz w:val="26"/>
          <w:szCs w:val="26"/>
        </w:rPr>
        <w:t>Qua boán lôøi nguyeän naøy, chuùng toâi mong raèng caùc Phaät töû vui veû phaán ñaáu ñöôïc vôùi moïi khoù khaên, luùc naøo cuõng ñuû duyeân tu taäp, laøm nhöõng vieäc toát ñeå moãi ngöôøi ñeàu coù nguoàn haïnh phuùc an laïc thöïc söï.</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pPr>
      <w:r>
        <w:rPr>
          <w:rFonts w:cs="VNI-Times" w:ascii="VNI-Times" w:hAnsi="VNI-Times"/>
          <w:b/>
          <w:color w:val="008000"/>
        </w:rPr>
        <w:t>HAÏNH PHUÙC CUÛA NGÖÔØI CÖ SÓ TRONG ÑAÏO PHAÄT</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 xml:space="preserve">Ñeà taøi chuùng toâi noùi chuyeän hoâm nay laø Haïnh phuùc trong ñaïo Phaät. Bôûi vì taát caû Phaät töû töø khi baét ñaàu ñi chuøa, hoïc hoûi ñaïo lyù vôùi yù höôùng tu haønh ñeàu muoán ñöôïc thöïc söï an oån haïnh phuùc. Do ñoù chuùng ta haõy cuøng nhau tìm hieåu xem haïnh phuùc trong ñaïo Phaät nhö theá naøo, coù theå naém baét ñöôïc hay khoâng vaø laøm sao ñeå coù nguoàn haïnh phuùc aáy. </w:t>
      </w:r>
    </w:p>
    <w:p>
      <w:pPr>
        <w:pStyle w:val="Normal"/>
        <w:ind w:firstLine="720"/>
        <w:jc w:val="both"/>
        <w:rPr>
          <w:rFonts w:ascii="VNI-Times" w:hAnsi="VNI-Times" w:cs="VNI-Times"/>
          <w:sz w:val="26"/>
          <w:szCs w:val="26"/>
        </w:rPr>
      </w:pPr>
      <w:r>
        <w:rPr>
          <w:rFonts w:cs="VNI-Times" w:ascii="VNI-Times" w:hAnsi="VNI-Times"/>
          <w:sz w:val="26"/>
          <w:szCs w:val="26"/>
        </w:rPr>
        <w:t xml:space="preserve">ÔÛ ñaây, ñöùc Phaät neâu leân möôøi ñieàu kieän ñeå chuùng ta thöïc hieän haïnh phuùc aáy: </w:t>
      </w:r>
    </w:p>
    <w:p>
      <w:pPr>
        <w:pStyle w:val="Normal"/>
        <w:ind w:firstLine="720"/>
        <w:jc w:val="both"/>
        <w:rPr>
          <w:rFonts w:ascii="VNI-Times" w:hAnsi="VNI-Times" w:cs="VNI-Times"/>
          <w:sz w:val="26"/>
          <w:szCs w:val="26"/>
        </w:rPr>
      </w:pPr>
      <w:r>
        <w:rPr>
          <w:rFonts w:cs="VNI-Times" w:ascii="VNI-Times" w:hAnsi="VNI-Times"/>
          <w:sz w:val="26"/>
          <w:szCs w:val="26"/>
        </w:rPr>
        <w:t xml:space="preserve">Ñieàu thöù nhaát, Phaät daïy “Muoán coù haïnh phuùc thì taát caû caùc con haõy traùnh xa nhöõng ngöôøi khoâng toát vaø gaàn nhöõng ngöôøi toát, ñoàng thôøi phaûi bieát toân troïng nhau”. Bôûi mình coøn yeáu, neáu gaàn guõi nhöõng ngöôøi khoâng toát, chaéc chaén ta seõ bò aûnh höôûng khoâng toát. Vì vaäy Phaät daïy phaûi nöông baïn laønh, nhöõng thieän höõu tri thöùc cuøng chung moät con ñöôøng ñaïo ñöùc, cuøng chung moät lyù töôûng vôùi chuùng ta. Ñoái vôùi ngöôøi khoâng ñoàng quan ñieåm, chöa theå thoâng caûm, chöa theå nöông töïa, chuùng ta khoâng neân gaàn guõi. </w:t>
      </w:r>
    </w:p>
    <w:p>
      <w:pPr>
        <w:pStyle w:val="Normal"/>
        <w:ind w:firstLine="720"/>
        <w:jc w:val="both"/>
        <w:rPr>
          <w:rFonts w:ascii="VNI-Times" w:hAnsi="VNI-Times" w:cs="VNI-Times"/>
          <w:sz w:val="26"/>
          <w:szCs w:val="26"/>
        </w:rPr>
      </w:pPr>
      <w:r>
        <w:rPr>
          <w:rFonts w:cs="VNI-Times" w:ascii="VNI-Times" w:hAnsi="VNI-Times"/>
          <w:sz w:val="26"/>
          <w:szCs w:val="26"/>
        </w:rPr>
        <w:t>Vôùi nhöõng ñoái töôïng coù quan ñieåm cöïc ñoan ta laïi caøng phaûi deø daët traùnh xa. Bôûi vì chính nhöõng quan ñieåm cöïc ñoan naøy seõ ñaåy ta ñi vaøo toäi loãi luùc naøo khoâng hay. Trong moät gia ñình maø coù ngöôøi quan ñieåm ñoäc ñoaùn thì gia ñình ñoù deã sanh soùng gioù, maát haïnh phuùc daøi daøi. Thaønh thöû trong cuoäc soáng bình thöôøng ta chæ neân giao haûo nhöõng baïn höõu saùng suoát, bieát laéng nghe, bieát hoïc hoûi nhöõng kinh nghieäm quyù cuûa ngöôøi khaùc, ñoàng thôøi hoï saün saøng caûi thieän loãi mình vaø söûa loãi cho baïn, ngöôøi nhö vaäy chuùng ta coù theå gaàn guõi töông giao ñöôïc.</w:t>
      </w:r>
    </w:p>
    <w:p>
      <w:pPr>
        <w:pStyle w:val="Normal"/>
        <w:ind w:firstLine="720"/>
        <w:jc w:val="both"/>
        <w:rPr>
          <w:rFonts w:ascii="VNI-Times" w:hAnsi="VNI-Times" w:cs="VNI-Times"/>
          <w:sz w:val="26"/>
          <w:szCs w:val="26"/>
        </w:rPr>
      </w:pPr>
      <w:r>
        <w:rPr>
          <w:rFonts w:cs="VNI-Times" w:ascii="VNI-Times" w:hAnsi="VNI-Times"/>
          <w:sz w:val="26"/>
          <w:szCs w:val="26"/>
        </w:rPr>
        <w:t xml:space="preserve">Chuyeän keå ngaøy xöa coù moät teân cöôùp ñoäc ñoaùn, haén duøng moät caùi giöôøng ñeå quyeát ñònh vaän meänh cuûa ñoái phöông. Ngöôøi naøo bò haén baét ñeàu ñöôïc caêng treân caùi giöôøng aáy, neáu thöôùc taác ñöông söï baèng caùi giöôøng thì haén baét giöõ laïi laøm thoå phæ treân nuùi vôùi boïn haén, ai daøi thì bò chaët bôùt, ai ngaén thì bò keùo ra cho vöøa vôùi caùi giöôøng kia thì thoâi. </w:t>
      </w:r>
    </w:p>
    <w:p>
      <w:pPr>
        <w:pStyle w:val="Normal"/>
        <w:ind w:firstLine="720"/>
        <w:jc w:val="both"/>
        <w:rPr>
          <w:rFonts w:ascii="VNI-Times" w:hAnsi="VNI-Times" w:cs="VNI-Times"/>
          <w:sz w:val="26"/>
          <w:szCs w:val="26"/>
        </w:rPr>
      </w:pPr>
      <w:r>
        <w:rPr>
          <w:rFonts w:cs="VNI-Times" w:ascii="VNI-Times" w:hAnsi="VNI-Times"/>
          <w:sz w:val="26"/>
          <w:szCs w:val="26"/>
        </w:rPr>
        <w:t>Ta nghe caâu chuyeän treân vaø caûm thaáy gheâ sôï vì söï taøn nhaãn cuûa teân cöôùp, nhöng khoâng ngôø ñoâi khi mình laïi laø haén. Bôûi nghieäm kyõ laïi chuùng ta cuõng theá, ai vöøa yù thì mình muoán thuoäc veà mình theo phe mình, ai khoâng vöøa yù, xaáu cuõng bò ta cheâ maø toát cuõng bò ta keû vaïch loãi laàm. Hoùa ra mình cuõng nhaãn taâm ñaâu thua gì teân cöôùp ñoäc ñoaùn kia. Trong cuoäc soáng töông ñoái naøy, ta haõy bôùt ñi nhöõng gì quaù thöøa, coá gaéng hoïc hoûi theâm nhöõng gì coøn thieáu, ñöøng coá chaáp vaøo quan nieäm, söï hieåu bieát cuûa mình maø phaûi dung hoøa, taïo moät theá oån ñònh cho chính mình. Moät khi ta ñaõ an oån roài, trong caùc moái töông giao mình seõ deã dung hoøa, deã taïo ñieàu kieän an oån cho ngöôøi khaùc.</w:t>
      </w:r>
    </w:p>
    <w:p>
      <w:pPr>
        <w:pStyle w:val="Normal"/>
        <w:ind w:firstLine="720"/>
        <w:jc w:val="both"/>
        <w:rPr>
          <w:rFonts w:ascii="VNI-Times" w:hAnsi="VNI-Times" w:cs="VNI-Times"/>
          <w:sz w:val="26"/>
          <w:szCs w:val="26"/>
        </w:rPr>
      </w:pPr>
      <w:r>
        <w:rPr>
          <w:rFonts w:cs="VNI-Times" w:ascii="VNI-Times" w:hAnsi="VNI-Times"/>
          <w:sz w:val="26"/>
          <w:szCs w:val="26"/>
        </w:rPr>
        <w:t>Chuùng ta chöa ñuû löïc maø gaàn guõi baïn xaáu, nhaát ñònh ta seõ xaáu theo. Töø ñoù cuoäc soáng chuùng ta seõ ñoåi sang moät böôùc ngoaët khaùc, khoù löôøng ñöôïc ñieàu gì seõ xaûy ra veà sau. Vì vaäy Phaät daïy phaûi traùnh xa baïn xaáu. Tröø caùc vò Boà-taùt, nhöõng baäc ñaïo löïc vöõng maïnh môùi gaàn guõi keû xaáu ñeå giaùo hoùa hoï, vì caùc Ngaøi ñuû söùc töï chuû, coù theå chuyeån hoùa ngöôøi khaùc maø khoâng bò baát cöù theá löïc naøo lay chuyeån noåi, môùi daùm laøm vieäc naøy.</w:t>
      </w:r>
    </w:p>
    <w:p>
      <w:pPr>
        <w:pStyle w:val="Normal"/>
        <w:ind w:firstLine="720"/>
        <w:jc w:val="both"/>
        <w:rPr>
          <w:rFonts w:ascii="VNI-Times" w:hAnsi="VNI-Times" w:cs="VNI-Times"/>
          <w:sz w:val="26"/>
          <w:szCs w:val="26"/>
        </w:rPr>
      </w:pPr>
      <w:r>
        <w:rPr>
          <w:rFonts w:cs="VNI-Times" w:ascii="VNI-Times" w:hAnsi="VNI-Times"/>
          <w:sz w:val="26"/>
          <w:szCs w:val="26"/>
        </w:rPr>
        <w:t>Ñieàu ñaàu tieân Phaät höôùng daãn gaày döïng haïnh phuùc, xem ra chuùng ta coù theå thöïc hieän ñöôïc vì noù khoâng quaù khoù. Chæ caàn saùng suoát tænh taùo choïn löïa moät chuùt, ta coù theå thöïc hieän ñöôïc. Taïi sao Phaät daïy nhö vaäy? Vì chính aûnh höôûng cuûa baïn beø ñoùng moät vai troø quan troïng trong cuoäc soáng chuùng ta. Muoán taïo cho mình nieàm an vui, cuoäc soáng yeân oån haïnh phuùc, chuùng ta phaûi löïa choïn con ñöôøng toát ñeå ñi, ñoàng thôøi nhöõng ngöôøi baïn ñoàng haønh cuõng phaûi laø ngöôøi toát, ñoàng chí höôùng vôùi mình môùi coù theå hoã trôï nhau treân con ñöôøng tu ñaïo.</w:t>
      </w:r>
    </w:p>
    <w:p>
      <w:pPr>
        <w:pStyle w:val="Normal"/>
        <w:ind w:firstLine="720"/>
        <w:jc w:val="both"/>
        <w:rPr>
          <w:rFonts w:ascii="VNI-Times" w:hAnsi="VNI-Times" w:cs="VNI-Times"/>
          <w:sz w:val="26"/>
          <w:szCs w:val="26"/>
        </w:rPr>
      </w:pPr>
      <w:r>
        <w:rPr>
          <w:rFonts w:cs="VNI-Times" w:ascii="VNI-Times" w:hAnsi="VNI-Times"/>
          <w:sz w:val="26"/>
          <w:szCs w:val="26"/>
        </w:rPr>
        <w:t>Ñieàu thöù hai, Phaät daïy phaûi giöõ taâm chaân thaät, ngay thaúng ñoàng thôøi bieát löïa nôi truù xöù thích hôïp ñeå tu haønh. Ñaïo Phaät laø ñaïo chaân thaät, ngöôøi chaân thaät môùi ñaït ñöôïc ñaïo lyù, maát ñi chaân thaät laø ñi ngöôïc laïi vôùi ñaïo lyù. Veà phaàn nôi aên choán ôû, ngöôøi tu chuùng ta cuõng caàn choïn löïa nhöõng nôi toát, laùnh xa choã taïo nghieäp aùc. Vì   gaàn nhöõng nôi aáy seõ aûnh höôûng xaáu ñeán vieäc tu haønh cuûa mình. Nhö quí Phaät töû muoán choïn choã toát caàn löu yù ñeán maët thuaän lôïi cho con caùi trong vieäc hoïc haønh, vui chôi. Caån thaän nhöõng taùc ñoäng gaây tai haïi cho treû, löu taâm giaùo duïc veà maët ñaïo ñöùc cho chuùng.</w:t>
      </w:r>
    </w:p>
    <w:p>
      <w:pPr>
        <w:pStyle w:val="Normal"/>
        <w:ind w:firstLine="720"/>
        <w:jc w:val="both"/>
        <w:rPr>
          <w:rFonts w:ascii="VNI-Times" w:hAnsi="VNI-Times" w:cs="VNI-Times"/>
          <w:sz w:val="26"/>
          <w:szCs w:val="26"/>
        </w:rPr>
      </w:pPr>
      <w:r>
        <w:rPr>
          <w:rFonts w:cs="VNI-Times" w:ascii="VNI-Times" w:hAnsi="VNI-Times"/>
          <w:sz w:val="26"/>
          <w:szCs w:val="26"/>
        </w:rPr>
        <w:t xml:space="preserve">Ngaøy xöa Phaät daïy caùc thaày Tyø-kheo: “Naøy caùc Tyø-kheo! Caùc oâng chôù ôû nôi gaàn guõi thaønh thò, cuõng ñöøng ôû nhöõng nôi quaù xa xoâi, heûo laùnh hoaëc nôi coù aùch naïn, cöôùp boùc, nöôùc löûa…” Taïi sao Phaät daïy nhö vaäy? Vì neáu mình gaàn guõi nhöõng nôi nhö vaäy, chö Taêng seõ maát ñi söï an oån. Bieát raèng haïnh phuùc chuû yeáu ôû trong loøng mình, nhöng neáu ôû nôi taâm deã nhieãm oâ hoaëc nôi luùc naøo cuõng nôm nôùp lo sôï nöôùc luït ngaäp, löûa ñoát, giaëc cöôùp quaáy nhieãu thì laøm sao yeân oån tu ñöôïc. </w:t>
      </w:r>
    </w:p>
    <w:p>
      <w:pPr>
        <w:pStyle w:val="Normal"/>
        <w:ind w:firstLine="720"/>
        <w:jc w:val="both"/>
        <w:rPr>
          <w:rFonts w:ascii="VNI-Times" w:hAnsi="VNI-Times" w:cs="VNI-Times"/>
          <w:sz w:val="26"/>
          <w:szCs w:val="26"/>
        </w:rPr>
      </w:pPr>
      <w:r>
        <w:rPr>
          <w:rFonts w:cs="VNI-Times" w:ascii="VNI-Times" w:hAnsi="VNI-Times"/>
          <w:sz w:val="26"/>
          <w:szCs w:val="26"/>
        </w:rPr>
        <w:t xml:space="preserve">Vì theá ñieàu thöù hai Phaät daïy chuùng ta phaûi chaân thaät, bieát saép xeáp choïn löïa cho mình ñieàu kieän aên ôû ñaûm baûo an oån cho söï tu haønh thì ta seõ ñöôïc haïnh phuùc. Qua ñieàu naøy, chuùng ta thaáy ñaïo Phaät khoâng chuû tröông ngöôøi Phaät töû choái boû traùch nhieäm vôùi gia ñình, xaõ hoäi, ñaát nöôùc. Ngöôøi con Phaät vöøa tu vöøa thöïc hieän toát ñeïp nghóa vuï cuûa mình ñoái vôùi xaõ hoäi, Toå quoác, cuï theå qua ñöôøng höôùng giaùo duïc ngöôøi Phaät töû taïi gia giöõ naêm giôùi, ñem laïi cho baûn thaân mình vaø moïi ngöôøi chung quanh nguoàn an laïc, haïnh phuùc.  </w:t>
      </w:r>
    </w:p>
    <w:p>
      <w:pPr>
        <w:pStyle w:val="Normal"/>
        <w:ind w:firstLine="720"/>
        <w:jc w:val="both"/>
        <w:rPr>
          <w:rFonts w:ascii="VNI-Times" w:hAnsi="VNI-Times" w:cs="VNI-Times"/>
          <w:sz w:val="26"/>
          <w:szCs w:val="26"/>
        </w:rPr>
      </w:pPr>
      <w:r>
        <w:rPr>
          <w:rFonts w:cs="VNI-Times" w:ascii="VNI-Times" w:hAnsi="VNI-Times"/>
          <w:sz w:val="26"/>
          <w:szCs w:val="26"/>
        </w:rPr>
        <w:t>Vì vaäy coù theå keát luaän ñaïo Phaät laø ñaïo töø bi moät caùch bình ñaúng tuyeät ñoái, khoâng rieâng ai maø ñoái vôùi taát caû moïi loaøi, ñöùc Phaät ñeàu muoán chuùng sanh thaät söï ñöôïc an oån, giaûi thoaùt. Ñoù laø töø taâm voâ ñieàu kieän cuûa ñöùc Phaät.</w:t>
      </w:r>
    </w:p>
    <w:p>
      <w:pPr>
        <w:pStyle w:val="Normal"/>
        <w:ind w:firstLine="720"/>
        <w:jc w:val="both"/>
        <w:rPr>
          <w:rFonts w:ascii="VNI-Times" w:hAnsi="VNI-Times" w:cs="VNI-Times"/>
          <w:sz w:val="26"/>
          <w:szCs w:val="26"/>
        </w:rPr>
      </w:pPr>
      <w:r>
        <w:rPr>
          <w:rFonts w:cs="VNI-Times" w:ascii="VNI-Times" w:hAnsi="VNI-Times"/>
          <w:sz w:val="26"/>
          <w:szCs w:val="26"/>
        </w:rPr>
        <w:t xml:space="preserve">Ñieàu thöù ba Phaät daïy ngöôøi con Phaät phaûi coù söï hieåu, kheùo leùo aùp duïng nhöõng hieåu bieát ñoù vaøo ñôøi soáng, noùi lôøi hoøa aùi thöông kính nhau. Trong lôøi daïy naøy, thöù nhaát Phaät baûo ta phaûi coù söï hieåâu bieát, kheùo leùo aùp duïng söï hieåu bieát ñoù trong cuoäc soáng. Neáu coù hieåu bieát maø khoâng kheùo aùp duïng ñeå taïo söï yeân oån cho mình vaø giuùp baïn höõu ñöôïc lôïi laïc thì söï hieåu bieát ñoù khoâng coù giaù trò. </w:t>
      </w:r>
    </w:p>
    <w:p>
      <w:pPr>
        <w:pStyle w:val="Normal"/>
        <w:ind w:firstLine="720"/>
        <w:jc w:val="both"/>
        <w:rPr>
          <w:rFonts w:ascii="VNI-Times" w:hAnsi="VNI-Times" w:cs="VNI-Times"/>
          <w:sz w:val="26"/>
          <w:szCs w:val="26"/>
        </w:rPr>
      </w:pPr>
      <w:r>
        <w:rPr>
          <w:rFonts w:cs="VNI-Times" w:ascii="VNI-Times" w:hAnsi="VNI-Times"/>
          <w:sz w:val="26"/>
          <w:szCs w:val="26"/>
        </w:rPr>
        <w:t xml:space="preserve">Phaät coøn nhaéc nhôû chuùng ta giöõ lôøi noùi hoøa aùi, kính treân nhöôøng döôùi. Ta noùi nhöõng gì taïo ñöôïc nieàm vui cho mình cho ngöôøi, ñöøng noùi lôøi laøm cho ngöôøi ta böïc töùc, maát tình ñoaøn keát. Chæ moät lôøi noùi thoâi neáu ta duøng khoâng ñuùng choã, seõ gaây tai haïi khoâng ngôø, laøm maát heát haïnh phuùc gia ñình. Muoán giöõ ngoân ngöõ toát ñeïp chuùng ta phaûi bình tónh, saùng suoát. </w:t>
      </w:r>
    </w:p>
    <w:p>
      <w:pPr>
        <w:pStyle w:val="Normal"/>
        <w:ind w:firstLine="720"/>
        <w:jc w:val="both"/>
        <w:rPr>
          <w:rFonts w:ascii="VNI-Times" w:hAnsi="VNI-Times" w:cs="VNI-Times"/>
          <w:sz w:val="26"/>
          <w:szCs w:val="26"/>
        </w:rPr>
      </w:pPr>
      <w:r>
        <w:rPr>
          <w:rFonts w:cs="VNI-Times" w:ascii="VNI-Times" w:hAnsi="VNI-Times"/>
          <w:sz w:val="26"/>
          <w:szCs w:val="26"/>
        </w:rPr>
        <w:t xml:space="preserve">Ngöôøi xöa daïy khi muoán noùi moät ñieàu gì phaûi uoán löôõi baûy laàn, nghóa laø muoán baûo chuùng ta phaûi caân nhaéc kyõ tröôùc khi noùi. Khi noùi ñieàu gì mình coøn maäp môø, chöa roõ thì khoan noùi. Trong kinh Phaät daïy caùc ñeä töû cuûa Ngaøi neân giöõ im laëng nhö saám seùt. Toâi  thaáy ít noùi khoûe hôn noùi nhieàu, khoâng hieåu taïi sao ta khoâng choïn caùi vöøa khoûe vöøa toát, laïi choïn caùi vöøa meät vöøa xaáu. Noùi ra ñeå roài coù söï tranh chaáp, kieän tuïng thì noùi laøm gì. Vì vaäy Phaät daïy neân soáng vui veû hoøa aùi, ngoân ngöõ chaân thaät, haøi hoøa ñeå taïo söï an vui haïnh phuùc cho mình cho ngöôøi. </w:t>
      </w:r>
    </w:p>
    <w:p>
      <w:pPr>
        <w:pStyle w:val="Normal"/>
        <w:ind w:firstLine="720"/>
        <w:jc w:val="both"/>
        <w:rPr>
          <w:rFonts w:ascii="VNI-Times" w:hAnsi="VNI-Times" w:cs="VNI-Times"/>
          <w:sz w:val="26"/>
          <w:szCs w:val="26"/>
        </w:rPr>
      </w:pPr>
      <w:r>
        <w:rPr>
          <w:rFonts w:cs="VNI-Times" w:ascii="VNI-Times" w:hAnsi="VNI-Times"/>
          <w:sz w:val="26"/>
          <w:szCs w:val="26"/>
        </w:rPr>
        <w:t xml:space="preserve">Ñieàu thöù tö, Phaät daïy ngöôøi Phaät töû phaûi giöõ gìn giôùi caám. Nhö Phaät töû taïi gia ñaõ quy y Tam baûo, thoï nguõ giôùi roài phaûi giöõ naêm giôùi. Coù giöõ giôùi, ba nghieäp thaân khaåu yù môùi thanh tònh, coù thanh tònh môùi an vui haïnh phuùc. Cho neân giôùi laø neàn taûng cuûa muoân phaùp laønh. </w:t>
      </w:r>
    </w:p>
    <w:p>
      <w:pPr>
        <w:pStyle w:val="Normal"/>
        <w:ind w:firstLine="720"/>
        <w:jc w:val="both"/>
        <w:rPr>
          <w:rFonts w:ascii="VNI-Times" w:hAnsi="VNI-Times" w:cs="VNI-Times"/>
          <w:sz w:val="26"/>
          <w:szCs w:val="26"/>
        </w:rPr>
      </w:pPr>
      <w:r>
        <w:rPr>
          <w:rFonts w:cs="VNI-Times" w:ascii="VNI-Times" w:hAnsi="VNI-Times"/>
          <w:sz w:val="26"/>
          <w:szCs w:val="26"/>
        </w:rPr>
        <w:t xml:space="preserve">Chuùng ta thöû nghieäm laïi xem haïnh phuùc laø gì, trong cuoäc ñôøi naøy coù ai naém ñöôïc haïnh phuùc moät caùch troïn veïn khoâng? Thaät ra nghieäm kyõ ta thaáy chöa ai hoaøn toaøn haïnh phuùc. Con ngöôøi luoân luoân bò tö töôûng, ngoân ngöõ, haønh ñoäng cuûa mình quaáy raày, xaâu xeù laøm cho baát oån. Roài beänh hoaïn, hoaøn caûnh beân ngoaøi, bao nhieâu thöù doàn daäp tôùi taáp. Quaû thöïc neáu khoâng coù giôùi luaät laøm raøo giaäu ngaên chaän bôùt nhöõng haønh vi sai traùi, con ngöôøi coøn laøm khoå cho nhau ñeán bao nhieâu nöõa. Vì vaäy Phaät daïy ñaïo lyù ñeå chuùng ta gaày döïng moät cuoäc soáng yeân oån, khoâng coøn phaûi troâi giaït baáp beânh trong noãi lo sôï baát an nöõa. </w:t>
      </w:r>
    </w:p>
    <w:p>
      <w:pPr>
        <w:pStyle w:val="Normal"/>
        <w:ind w:firstLine="720"/>
        <w:jc w:val="both"/>
        <w:rPr>
          <w:rFonts w:ascii="VNI-Times" w:hAnsi="VNI-Times" w:cs="VNI-Times"/>
          <w:sz w:val="26"/>
          <w:szCs w:val="26"/>
        </w:rPr>
      </w:pPr>
      <w:r>
        <w:rPr>
          <w:rFonts w:cs="VNI-Times" w:ascii="VNI-Times" w:hAnsi="VNI-Times"/>
          <w:sz w:val="26"/>
          <w:szCs w:val="26"/>
        </w:rPr>
        <w:t>Ñöùc Phaät thaáy roõ vaán ñeà naøy qua kinh nghieäm soáng traûi nhieàu ñôøi kieáp. Ngaøi töøng laøm chuùng sanh coù ñòa vò coù khoå ñau, neân kinh nghieäm saâu daøy laém. Ngaøi thaáy roõ vôùi cuoäc soáng khoâng töï chuû ngoân ngöõ, haønh ñoäng, yù nghó seõ ñöa ñeán moät noãi baát an lôùn, laøm maát heát haïnh phuùc cuûa con ngöôøi. Vì vaäy ôû ñaây Ngaøi ñinh ninh nhaéc nhôû chuùng ta phaûi töï gaày döïng cuoäc soáng trong giôùi luaät thì môùi coù haïnh phuùc chaân chaùnh.</w:t>
      </w:r>
    </w:p>
    <w:p>
      <w:pPr>
        <w:pStyle w:val="Normal"/>
        <w:ind w:firstLine="720"/>
        <w:jc w:val="both"/>
        <w:rPr>
          <w:rFonts w:ascii="VNI-Times" w:hAnsi="VNI-Times" w:cs="VNI-Times"/>
          <w:sz w:val="26"/>
          <w:szCs w:val="26"/>
        </w:rPr>
      </w:pPr>
      <w:r>
        <w:rPr>
          <w:rFonts w:cs="VNI-Times" w:ascii="VNI-Times" w:hAnsi="VNI-Times"/>
          <w:sz w:val="26"/>
          <w:szCs w:val="26"/>
        </w:rPr>
        <w:t>Ñieàu thöù naêm, Phaät daïy phaûi hieáu ñeã vôùi cha meï, phaûi thöông yeâu chaân thaät ngöôøi trong gia ñình. Laø con ngöôøi, duø tu theo ñaïo naøo nhöng goác luoân luoân laø hieáu ñaïo. Bôûi vì nhöõng aân nghóa cao caû naøy khoâng theå thieáu trong suoát quaù trình ta ñöôïc sinh ra vaø nuoâi lôùn leân. Vì vaäy Phaät daïy ngöôøi muoán taïo ñöôïc haïnh phuùc phaûi hieáu ñaïo, tröôùc nhaát laø giöõ troïn ñaïo hieáu vôùi cha meï. Vì cha meï laø baäc sanh thaønh, nuoâi döôõng bieát bao khoù nhoïc môùi coù ta ngaøy hoâm nay. AÂn cha nghóa meï cao nhö nuùi, saâu nhö bieån, duø caû ñôøi ta doác loøng ñeàn traû cuõng chöa xong, noùi gì laø baát hieáu nghòch töû, toäi aáy nhaát ñònh seõ khoâng traùnh khoûi quaû baùo khoå ñau.</w:t>
      </w:r>
    </w:p>
    <w:p>
      <w:pPr>
        <w:pStyle w:val="Normal"/>
        <w:ind w:firstLine="720"/>
        <w:jc w:val="both"/>
        <w:rPr>
          <w:rFonts w:ascii="VNI-Times" w:hAnsi="VNI-Times" w:cs="VNI-Times"/>
          <w:sz w:val="26"/>
          <w:szCs w:val="26"/>
        </w:rPr>
      </w:pPr>
      <w:r>
        <w:rPr>
          <w:rFonts w:cs="VNI-Times" w:ascii="VNI-Times" w:hAnsi="VNI-Times"/>
          <w:sz w:val="26"/>
          <w:szCs w:val="26"/>
        </w:rPr>
        <w:t>Ngoaøi cha meï, coøn coù anh em, vôï choàng, nhöõng thaân nhaân hoaëc tröïc tieáp hoaëc giaùn tieáp gaày döïng neân cuoäc ñôøi mình; taát caû, ta ñeàu phaûi ghi aân vaø ñeàn aân. Muoán theá, Phaät töû phaûi heát loøng heát daï lo laéng thöông yeâu, chia buøi seû ngoït vôùi ngöôøi thaân cuûa mình. Luoân tìm caùch hoã trôï cho nhau treân con ñöôøng ñaïo ñöùc toát ñeïp, deïp boû nhöõng coá chaáp rieâng tö, saün saøng tha thöù moïi loãi laàm cuûa nhau, cuøng höôùng treân ñöôøng Phaät phaùp. Nhö vaäy chaéc chaéc quí vò seõ giöõ ñöôïc haïnh phuùc.</w:t>
      </w:r>
    </w:p>
    <w:p>
      <w:pPr>
        <w:pStyle w:val="Normal"/>
        <w:ind w:firstLine="720"/>
        <w:jc w:val="both"/>
        <w:rPr>
          <w:rFonts w:ascii="VNI-Times" w:hAnsi="VNI-Times" w:cs="VNI-Times"/>
          <w:sz w:val="26"/>
          <w:szCs w:val="26"/>
        </w:rPr>
      </w:pPr>
      <w:r>
        <w:rPr>
          <w:rFonts w:cs="VNI-Times" w:ascii="VNI-Times" w:hAnsi="VNI-Times"/>
          <w:sz w:val="26"/>
          <w:szCs w:val="26"/>
        </w:rPr>
        <w:t xml:space="preserve">Ñeán khi vaøo ñaïo, aân Thaày Toå, thieän höõu tri thöùc ñaõ chæ daïy giuùp ñôõ cho mình tu taäp thoaùt khoûi töû sanh, coâng ôn aáy thaät khoâng coù gì saùnh baèng. Cho neân Phaät daïy ngöôøi Phaät töû phaûi can ñaûm nhaän traùch nhieäm tröôùc cuoäc soáng gia ñình, gaày döïng moät ñôn vò toát cho xaõ hoäi. Nhìn vaøo ñaïo Phaät, neáu chæ nhìn vaøo haøng nguõ xuaát gia tu haønh trong choán chuøa chieàn thoâi thì chöa ñuû, maø phaûi nhìn ña dieän. Chuùng ta xeùt xem vôùi neàn giaùo lyù cuûa mình, ñaïo Phaät coù ñoùng goùp gì cho xaõ hoäi khoâng, coù chaân thaät tích cöïc xaây döïng ñaát nöôùc phoàn thònh yeân vui khoâng? Muoán nhìn toång quaùt moïi khía caïnh nhö theá, ta neân tìm hieåu töøng ñôn vò caù nhaân, cuï theå laø töøng Phaät töû moät seõ thaáy roõ ñieàu naøy. </w:t>
      </w:r>
    </w:p>
    <w:p>
      <w:pPr>
        <w:pStyle w:val="Normal"/>
        <w:ind w:firstLine="720"/>
        <w:jc w:val="both"/>
        <w:rPr>
          <w:rFonts w:ascii="VNI-Times" w:hAnsi="VNI-Times" w:cs="VNI-Times"/>
          <w:sz w:val="26"/>
          <w:szCs w:val="26"/>
        </w:rPr>
      </w:pPr>
      <w:r>
        <w:rPr>
          <w:rFonts w:cs="VNI-Times" w:ascii="VNI-Times" w:hAnsi="VNI-Times"/>
          <w:sz w:val="26"/>
          <w:szCs w:val="26"/>
        </w:rPr>
        <w:t>Chuùng toâi noùi theá cuõng coù nghóa laø nhaéc nhôû quí Phaät töû phaûi yù thöùc ñöôïc traùch nhieäm cuûa ngöôøi con Phaät ñoái vôùi gia ñình, xaõ hoäi, Toå quoác vaø caû ñaïo giaùo cuûa mình nöõa. Quí vò toát thì taát caû ñeàu toát, quí vò xaáu seõ gaây aûnh höôûng xaáu ñeán ñaïi theå. Vì vaäy nhöõng ngöôøi bieát tu taäp, bieát hoïc hoûi ñaïo lyù, bieát qui y Tam baûo maø trong gia ñình cöù huïc haëc hoaøi, ngöôøi ta seõ ñaùnh giaù ñaïo lyù Phaät Ñaø khoâng thöïc tieãn, khoâng coù giaù trò. Vì vaäy moãi Phaät töû laø moät thaønh vieân giöõ vöõng Phaät phaùp, taát caû chuùng ta caàn phaûi yù thöùc roõ ñieàu naøy ñeå töï coù cuoäc soáng tu ñaïo cho ñuùng ñaén.</w:t>
      </w:r>
    </w:p>
    <w:p>
      <w:pPr>
        <w:pStyle w:val="Normal"/>
        <w:ind w:firstLine="720"/>
        <w:jc w:val="both"/>
        <w:rPr>
          <w:rFonts w:ascii="VNI-Times" w:hAnsi="VNI-Times" w:cs="VNI-Times"/>
          <w:sz w:val="26"/>
          <w:szCs w:val="26"/>
        </w:rPr>
      </w:pPr>
      <w:r>
        <w:rPr>
          <w:rFonts w:cs="VNI-Times" w:ascii="VNI-Times" w:hAnsi="VNI-Times"/>
          <w:sz w:val="26"/>
          <w:szCs w:val="26"/>
        </w:rPr>
        <w:t xml:space="preserve">Ñieàu thöù saùu, Phaät daïy ngöôøi Phaät töû phaûi soáng an nhieân, môû roäng tình thöông vôùi taát caû moïi ngöôøi. Khi ta ñaõ coù ñôøi soáng bình thöôøng an oån vui veû, coù thì giôø tu taäp roài thì neân löu taâm nhaéc nhôû nhöõng ngöôøi thaân cuûa mình. Ñoù laø tinh thaàn tích cöïc raát caàn thieát ñeå xaây döïng moái töông giao töông quan giöõa con ngöôøi vôùi nhau. Ñoù cuõng chính laø theå hieän tinh thaàn töø bi trong ñaïo Phaät. Khi haïnh phuùc cuûa mình ñaõ taïm oån, ta khoâng chæ vui vôùi chöøng aáy maø phaûi nghó tôùi bao nhieâu ngöôøi coøn khoå quanh mình. Vì theá Phaät daïy Phaät töû phaûi giuùp ñôõ moïi ngöôøi chung quanh coù ñôøi soáng haïnh phuùc nhö mình. </w:t>
      </w:r>
    </w:p>
    <w:p>
      <w:pPr>
        <w:pStyle w:val="Normal"/>
        <w:ind w:firstLine="720"/>
        <w:jc w:val="both"/>
        <w:rPr>
          <w:rFonts w:ascii="VNI-Times" w:hAnsi="VNI-Times" w:cs="VNI-Times"/>
          <w:sz w:val="26"/>
          <w:szCs w:val="26"/>
        </w:rPr>
      </w:pPr>
      <w:r>
        <w:rPr>
          <w:rFonts w:cs="VNI-Times" w:ascii="VNI-Times" w:hAnsi="VNI-Times"/>
          <w:sz w:val="26"/>
          <w:szCs w:val="26"/>
        </w:rPr>
        <w:t>Ví duï hoâm qua ta thaáy moät gia ñình gaëp khoù khaên, mình lieàn giuùp ít tieàn cho hoï xoay xôû cuoäc soáng. Hoâm sau ta gaëp baïn beø lieàn khuyeán khích anh emï cuøng nhau giuùp ñôõ gia ñình hoaïn naïn kia. Nhö vaäy laø vöøa giuùp keû khoán khoù vöøa gieo duyeân laønh cho baïn mình, caû hai beân ñeàu ñöôïc lôïi laïc. Hoaëc thaáy baïn beâ tha röôïu cheø, ta luoân ôû beân caïnh nhaéc nhôû ñoäng vieân, baèng tình thöông chaân thaät giuùp baïn caûi thieän loãi laàm. Nghó ñeán ngöôøi, thöông ngöôøi, môû roäng loøng ra giuùp ñôõ taát caû, khoâng phaân bieät thaân sô, ñoù chính laø tình thöông baét nguoàn töø tinh thaàn töø bi cuûa ñaïo Phaät.</w:t>
      </w:r>
    </w:p>
    <w:p>
      <w:pPr>
        <w:pStyle w:val="Normal"/>
        <w:ind w:firstLine="720"/>
        <w:jc w:val="both"/>
        <w:rPr>
          <w:rFonts w:ascii="VNI-Times" w:hAnsi="VNI-Times" w:cs="VNI-Times"/>
          <w:sz w:val="26"/>
          <w:szCs w:val="26"/>
        </w:rPr>
      </w:pPr>
      <w:r>
        <w:rPr>
          <w:rFonts w:cs="VNI-Times" w:ascii="VNI-Times" w:hAnsi="VNI-Times"/>
          <w:sz w:val="26"/>
          <w:szCs w:val="26"/>
        </w:rPr>
        <w:t xml:space="preserve">Ñieàu thöù baûy, Phaät daïy ngöôøi Phaät töû phaûi khieâm toán nhöôøng nhòn, ñoàng thôøi coá gaéng hoïc hoûi ñaïo lyù. Ñaïo lyù gì? Ñaïo lyù laøm ngöôøi toát, tieán theâm nöõa laø tu caùc nghieäp laønh ñeå ñôøi sau thaêng hoa vaøo caùc coõi cao hôn vaø muïc ñích toái haäu laø hoïc hieåu ñaïo lyù giaùc ngoä giaûi thoaùt. Chuùng ta ñaõ laø Phaät töû roài, sau khi quy y coá gaéng tìm hieåu giaùo lyù Phaät daïy, gaàn guõi thaày baïn laønh ñeå taêng tröôûng thieän caên vaø kinh nghieäm tu taäp. </w:t>
      </w:r>
    </w:p>
    <w:p>
      <w:pPr>
        <w:pStyle w:val="Normal"/>
        <w:ind w:firstLine="720"/>
        <w:jc w:val="both"/>
        <w:rPr>
          <w:rFonts w:ascii="VNI-Times" w:hAnsi="VNI-Times" w:cs="VNI-Times"/>
          <w:sz w:val="26"/>
          <w:szCs w:val="26"/>
        </w:rPr>
      </w:pPr>
      <w:r>
        <w:rPr>
          <w:rFonts w:cs="VNI-Times" w:ascii="VNI-Times" w:hAnsi="VNI-Times"/>
          <w:sz w:val="26"/>
          <w:szCs w:val="26"/>
        </w:rPr>
        <w:t xml:space="preserve">Hieän nay kinh saùch baêng giaûng raát nhieàu, tuøy quí vò thích hôïp vôùi phaùp moân naøo cuõng coù ñuû ñieàu kieän ñeå hoïc hoûi tu taäp. Phaät töû neân löu taâm ñieåm naøy, coá gaéng laøm theá naøo daønh thì giôø nghe giaûng daïy, nghieân cöùu nhöõng tinh ba trong giaùo lyù, öùng duïng vaøo cuoäc soáng, gaày döïng cho mình vaø moïi ngöôøi nguoàn an vui haïnh phuùc trong hieän ñôøi cuõng nhö mai sau. Muoán coù haïnh phuùc chaân chaùnh, chuùng ta phaûi töï saép ñaët cho mình, khoâng theå chôø ngöôøi khaùc ñem tôùi. Bôûi vì hoï ñem tôùi ñöôïc thì cuõng laáy ñi ñöôïc, ta hoaøn toaøn bò ñoäng, nhö vaäy ñaâu theå goïi laø haïnh phuùc nöõa. </w:t>
      </w:r>
    </w:p>
    <w:p>
      <w:pPr>
        <w:pStyle w:val="Normal"/>
        <w:ind w:firstLine="720"/>
        <w:jc w:val="both"/>
        <w:rPr>
          <w:rFonts w:ascii="VNI-Times" w:hAnsi="VNI-Times" w:cs="VNI-Times"/>
          <w:sz w:val="26"/>
          <w:szCs w:val="26"/>
        </w:rPr>
      </w:pPr>
      <w:r>
        <w:rPr>
          <w:rFonts w:cs="VNI-Times" w:ascii="VNI-Times" w:hAnsi="VNI-Times"/>
          <w:sz w:val="26"/>
          <w:szCs w:val="26"/>
        </w:rPr>
        <w:t>Soáng khieâm toán luoân laø böôùc ñaàu cuûa söï thaønh coâng trong moïi laõnh vöïc. Ngöôøi khieâm toán deã chieám ñöôïc caûm tình moïi ngöôøi, do ñoù ai cuõng thöông meán, thích gaàn guõi giuùp ñôõ vaø neáu ta coù khieám khuyeát gì, ngöôøi khaùc cuõng saün saøng tha thöù. Thaønh ra Phaät daïy muoán coù haïnh phuùc chuùng ta phaûi soáng khieâm toán, kính treân nhöôøng döôùi, thöông yeâu ñuøm boïc nhau vaø nhaát laø phaûi hieåu ñaïo lyù. Nhö vaäy môùi gaày döïng ñöôïc neáp soáng gia ñình töông ñoái haïnh phuùc.</w:t>
      </w:r>
    </w:p>
    <w:p>
      <w:pPr>
        <w:pStyle w:val="Normal"/>
        <w:ind w:firstLine="720"/>
        <w:jc w:val="both"/>
        <w:rPr>
          <w:rFonts w:ascii="VNI-Times" w:hAnsi="VNI-Times" w:cs="VNI-Times"/>
          <w:sz w:val="26"/>
          <w:szCs w:val="26"/>
        </w:rPr>
      </w:pPr>
      <w:r>
        <w:rPr>
          <w:rFonts w:cs="VNI-Times" w:ascii="VNI-Times" w:hAnsi="VNI-Times"/>
          <w:sz w:val="26"/>
          <w:szCs w:val="26"/>
        </w:rPr>
        <w:t>Ñieàu thöù taùm, Phaät daïy phaûi nhaãn nhòn. ÔÛ treân laø khieâm nhöôøng, ñeán ñaây laø nhaãn nhòn. Nhaãn nhòn raát caàn thieát trong gia ñình. Ví duï trong nhaø, oâng hôi noùng maø baø khoâng bieát nhòn thì löûa giaän seõ phöøng phöïc thieâu ñoát caû nhaø chaùy ruïi. Söï ñoå vôõ naøo trong gia ñình cuõng ñeàu do saân haän gaây ra. Vì vaäy Phaät daïy ngöôøi Phaät töû phaûi giöõ ñöùc nhaãn, nhòn chòu, môùi giöõ ñöôïc haïnh phuùc töông ñoái laâu beàn. Trong kinh thöôøng noùi Nhaãn laø meï cuûa taát caû coâng ñöùc. Chuyeän thöông, chuyeän gheùt, chuyeän khoå, chuyeän vui, chuyeän hoïc haønh, chuyeän ñôøi soáng, baát cöù chuyeän gì treân cuoäc ñôøi con caùi cuõng thöôøng vôùi meï hôn cha. Cho neân coù theå noùi ngöôøi meï laø linh hoàn trong gia ñình. Cuõng theá, neáu chuùng ta ñaày ñuû nhaãn löïc, chòu ñöïng moïi thuaän caûnh cuõng nhö nghòch caûnh, khoâng thoái chí naûn loøng, khoâng than van saàu khoå, aáy laø ta ñaõ coù ngöôøi meï sanh ra moïi coâng ñöùc laønh. Bôûi ñöùc nhaãn coù theå dung chöùa ñöôïc taát caû moïi thöù neân noù to lôùn khoâng gì saùnh baèng. Theá neân Phaät daïy chuùng ta phaûi nuoâi döôõng ñöùc nhaãn.</w:t>
      </w:r>
    </w:p>
    <w:p>
      <w:pPr>
        <w:pStyle w:val="Normal"/>
        <w:ind w:firstLine="720"/>
        <w:jc w:val="both"/>
        <w:rPr>
          <w:rFonts w:ascii="VNI-Times" w:hAnsi="VNI-Times" w:cs="VNI-Times"/>
          <w:sz w:val="26"/>
          <w:szCs w:val="26"/>
        </w:rPr>
      </w:pPr>
      <w:r>
        <w:rPr>
          <w:rFonts w:cs="VNI-Times" w:ascii="VNI-Times" w:hAnsi="VNI-Times"/>
          <w:sz w:val="26"/>
          <w:szCs w:val="26"/>
        </w:rPr>
        <w:t xml:space="preserve">Ñieàu thöù chín, Phaät daïy thöôøng phaûi sieâng naêng tinh taán. Sieâng naêng theá naøo? Sieâng naêng hoïc ñaïo lyù vaø sieâng naêng tu taäp. Ñeán ñieàu naøy chaéc raèng Phaät töû chuùng ta ai cuõng phaûi aùp duïng thoâi. Bôûi vì ñaïo lyù chuùng ta hoïc hieåu ñoù, khoâng theå noùi suoâng maø coù lôïi ích thieát thöïc ñöôïc. Chuùng ta phaûi chòu khoù haønh trì, aùp duïng vaøo söï soáng, trong sinh hoaït, trong tö töôûng cuûa mình thì môùi coù nguoàn an oån thöïc söï. Moät gia ñình muoán coù haïnh phuùc, gia ñình ñoù phaûi coù neáp soáng ñaïo lyù. Muoán ñem ñöôïc ñaïo lyù vaøo ñôøi soáng, chuùng ta phaûi sieâng naêng hoïc hieåu tìm toøi tôùi nôi tôùi choán ñaïo lyù aáy. </w:t>
      </w:r>
    </w:p>
    <w:p>
      <w:pPr>
        <w:pStyle w:val="Normal"/>
        <w:ind w:firstLine="720"/>
        <w:jc w:val="both"/>
        <w:rPr>
          <w:rFonts w:ascii="VNI-Times" w:hAnsi="VNI-Times" w:cs="VNI-Times"/>
          <w:sz w:val="26"/>
          <w:szCs w:val="26"/>
        </w:rPr>
      </w:pPr>
      <w:r>
        <w:rPr>
          <w:rFonts w:cs="VNI-Times" w:ascii="VNI-Times" w:hAnsi="VNI-Times"/>
          <w:sz w:val="26"/>
          <w:szCs w:val="26"/>
        </w:rPr>
        <w:t xml:space="preserve">Ví duï Phaät daïy ngöôøi Phaät töû phaûi nhaãn nhòn, khieâm nhöôøng. Ñieàu aáy noùi ra baèng lôøi khoâng coù taùc duïng gì heát, baây giôø trong söï soáng ta thaät söï nhaãn nhòn, töông trôï nhau ñöôïc môùi thaáy nguoàn an vui hieän thöïc, roõ raøng tröôùc maét. Töø ñoù mình môùi tin vaøo nhöõng ñieàu Phaät daïy laø thieát thöïc, ñem laïi nguoàn vui cuï theå, chôù khoâng chæ laø lyù thuyeát suoâng. Vì vaäy ñeán ñaây Phaät daïy ngöôøi Phaät töû phaûi sieâng naêng tinh taán thöôøng xuyeân. </w:t>
      </w:r>
    </w:p>
    <w:p>
      <w:pPr>
        <w:pStyle w:val="Normal"/>
        <w:ind w:firstLine="720"/>
        <w:jc w:val="both"/>
        <w:rPr>
          <w:rFonts w:ascii="VNI-Times" w:hAnsi="VNI-Times" w:cs="VNI-Times"/>
          <w:sz w:val="26"/>
          <w:szCs w:val="26"/>
        </w:rPr>
      </w:pPr>
      <w:r>
        <w:rPr>
          <w:rFonts w:cs="VNI-Times" w:ascii="VNI-Times" w:hAnsi="VNI-Times"/>
          <w:sz w:val="26"/>
          <w:szCs w:val="26"/>
        </w:rPr>
        <w:t xml:space="preserve">Ví duï Phaät töû coù baøn thôø Phaät, baây giôø muoán thaáy söï höõu ích qua vieäc thôø Phaät tuïng kinh thì moãi ñeâm quí vò phaûi sieâng naêng giöõ ñuùng thôøi khoùa tuïng kinh laïy Phaät cuûa mình. “Höõu caûm taát öùng”, ta coù tuïng kinh laïy Phaät môùi thaáy nieàm vui töø taâm phaùt sinh. Chôù laäp baøn thôø roài boû ñoù cho nheän phuû buïi giaêng thì Phaät naøo chöùng cho, chi baèng ñöøng laäp. Nieäm Phaät thì phaûi nhaát taâm, roõ raøng, ñöøng bò lay chuyeån bôûi baát cöù vieäc gì khaùc, döùt khoaùt nhö vaäy môùi thaáy giaù trò cuûa söï tu taäp. </w:t>
      </w:r>
    </w:p>
    <w:p>
      <w:pPr>
        <w:pStyle w:val="Normal"/>
        <w:ind w:firstLine="720"/>
        <w:jc w:val="both"/>
        <w:rPr>
          <w:rFonts w:ascii="VNI-Times" w:hAnsi="VNI-Times" w:cs="VNI-Times"/>
          <w:sz w:val="26"/>
          <w:szCs w:val="26"/>
        </w:rPr>
      </w:pPr>
      <w:r>
        <w:rPr>
          <w:rFonts w:cs="VNI-Times" w:ascii="VNI-Times" w:hAnsi="VNI-Times"/>
          <w:sz w:val="26"/>
          <w:szCs w:val="26"/>
        </w:rPr>
        <w:t xml:space="preserve">Soáng ñöôïc trong neà neáp cuûa ñaïo lyù roài chuùng ta môùi daùm thanh thaûn höôûng nhaøn. Chôù coøn moät ngaøy tu möôøi ngaøy hoùng maùt thì thoâi, ma vöông tôùi ruû reâ laø ta chaïy theo lieàn. Ñoâi khi khoâng caàn chuùng ruû nöõa, töï ñoäng ta tình nguyeän theo tröôùc. Nhö chai röôïu ñeå trong tuû, noù ñaâu coù yù ruû reâ gì mình, töï ñoäng ta môû khoùa, tìm kieám loâi ra nhaâm nhi thoâi. Caùc thöù tham duïc khaùc cuõng theá, do ta khoâng sieâng naêng tinh taán, ñeå taâm buoâng lung neân chaïy theo noù, chôù noù khoâng keùo loâi mình hoài naøo caû. </w:t>
      </w:r>
    </w:p>
    <w:p>
      <w:pPr>
        <w:pStyle w:val="Normal"/>
        <w:ind w:firstLine="720"/>
        <w:jc w:val="both"/>
        <w:rPr>
          <w:rFonts w:ascii="VNI-Times" w:hAnsi="VNI-Times" w:cs="VNI-Times"/>
          <w:sz w:val="26"/>
          <w:szCs w:val="26"/>
        </w:rPr>
      </w:pPr>
      <w:r>
        <w:rPr>
          <w:rFonts w:cs="VNI-Times" w:ascii="VNI-Times" w:hAnsi="VNI-Times"/>
          <w:sz w:val="26"/>
          <w:szCs w:val="26"/>
        </w:rPr>
        <w:t xml:space="preserve">Ñaïo Nho thöôøng daïy “Vôùi ngöôøi thì khoan ñaïi, vôùi mình thì nghieâm nhaët”. Nhö vaäy môùi khaéc phuïc ñöôïc nhöõng ñieân loaïn, khuyeát taïp cuûa mình. Vì vaäy khi ñaõ ñaët ñònh moät chöông naøo roài, ta ñöøng bao giôø ñeå chöông trình aáy bò lay chuyeån, phaûi coá gaéng thöïc hieän cho baèng ñöôïc. Coù theá môùi taïo ñöôïc nieàm tin cho mình vaø moïi ngöôøi. Ví duï ta saép xeáp moãi ñeâm mình phaûi ngoài thieàn nöûa tieáng ñoàng hoà, thì baän vieäc gì cuõng gaùc qua ñeå ngoài thieàn ñuùng nöûa tieáng. Ñeàu ñaën laâu ngaøy nhö vaäy, ta seõ coù moät thoùi quen. Chính thoùi quen naøy taïo thaønh söùc maïnh, nhaø Phaät goïi laø ñaïo löïc, giuùp ta ñuû söùc vöôït qua moïi chöôùng ngaïi treân böôùc ñöôøng tu taäp cuûa mình. Cho neân yeáu toá tinh taán coù tính quyeát ñònh cho söï thaønh töïu taát caû coâng phu cuûa chuùng ta. </w:t>
      </w:r>
    </w:p>
    <w:p>
      <w:pPr>
        <w:pStyle w:val="Normal"/>
        <w:ind w:firstLine="720"/>
        <w:jc w:val="both"/>
        <w:rPr>
          <w:rFonts w:ascii="VNI-Times" w:hAnsi="VNI-Times" w:cs="VNI-Times"/>
          <w:sz w:val="26"/>
          <w:szCs w:val="26"/>
        </w:rPr>
      </w:pPr>
      <w:r>
        <w:rPr>
          <w:rFonts w:cs="VNI-Times" w:ascii="VNI-Times" w:hAnsi="VNI-Times"/>
          <w:sz w:val="26"/>
          <w:szCs w:val="26"/>
        </w:rPr>
        <w:t xml:space="preserve">Ñieàu thöù möôøi, Phaät daïy ngöôøi Phaät töû phaûi coù ñôøi soáng cao khieát, ñöøng bò sa ngaõ, nhieãm oâ bôûi nhöõng gì xaáu dôû trong cuoäc ñôøi. Ñeán giai ñoaïn naøy ngöôøi Phaät töû töông ñoái ñaõ coù chuùt ñaïo haïnh roài. Phaät daïy laøm sao mình ñöøng bò nhieãm oâ, ñöøng bò sa ngaõ chaïy theo nhöõng gì khoâng toát beân ngoaøi, töùc ñöøng bò sa haàm suïp hoá. Chuùng ta phaûi laø ngöôøi saùng suoát soáng ñuùng vôùi ñaïo lyù Phaät daïy trong töøng giaây phuùt. Taâm nieäm luùc naøo cuõng höôùng theo ñöôøng laønh, höôùng theo söï tu taäp. Ñöôïc vaäy, quí vò töông ñoái xöùng ñaùng laø ngöôøi Phaät töû chaân chaùnh, soáng ñuùng vôùi tinh thaàn cuûa ñaïo Phaät. </w:t>
      </w:r>
    </w:p>
    <w:p>
      <w:pPr>
        <w:pStyle w:val="Normal"/>
        <w:ind w:firstLine="720"/>
        <w:jc w:val="both"/>
        <w:rPr>
          <w:rFonts w:ascii="VNI-Times" w:hAnsi="VNI-Times" w:cs="VNI-Times"/>
          <w:sz w:val="26"/>
          <w:szCs w:val="26"/>
        </w:rPr>
      </w:pPr>
      <w:r>
        <w:rPr>
          <w:rFonts w:cs="VNI-Times" w:ascii="VNI-Times" w:hAnsi="VNI-Times"/>
          <w:sz w:val="26"/>
          <w:szCs w:val="26"/>
        </w:rPr>
        <w:t xml:space="preserve">Nhö toâi ñaõ noùi, khi nhìn vaøo toân giaùo naøo, ngöôøi ta ñaùnh giaù giaù trò cuûa toân giaùo aáy qua nhöõng lôïi ích thieát thöïc cuûa noù trong cuoäc ñôøi. Cuï theå nhö ñaïo Phaät, ngöôøi ta seõ nhìn vaøo caùc ñoái töôïng Phaät töû taïi gia, keá nöõa laø chö Taêng Ni. Vì vaäy chuùng ta caøng ñi chuøa laâu chöøng naøo, caøng hoïc hoûi ñaïo lyù nhieàu chöøng naøo, caøng tu taäp bao nhieâu thì caøng phaûi giöõ mình chöøng aáy. Cho neân ñieàu thöù möôøi, Phaät daïy chuùng ta ñöøng ñeå bò nhieãm oâ, ñöøng bò sa ngaõ. </w:t>
      </w:r>
    </w:p>
    <w:p>
      <w:pPr>
        <w:pStyle w:val="Normal"/>
        <w:ind w:firstLine="720"/>
        <w:jc w:val="both"/>
        <w:rPr>
          <w:rFonts w:ascii="VNI-Times" w:hAnsi="VNI-Times" w:cs="VNI-Times"/>
          <w:sz w:val="26"/>
          <w:szCs w:val="26"/>
        </w:rPr>
      </w:pPr>
      <w:r>
        <w:rPr>
          <w:rFonts w:cs="VNI-Times" w:ascii="VNI-Times" w:hAnsi="VNI-Times"/>
          <w:sz w:val="26"/>
          <w:szCs w:val="26"/>
        </w:rPr>
        <w:t xml:space="preserve">Sôû dó Phaät daïy nhö vaäy laø vì trong haøng nguõ Taêng Ni, Phaät töû chuùng ta ñaõ bò nhieãm oâ, ñaõ bò sa ngaõ neân ñöùc Phaät môùi aân caàn nhaéc nhôû ñieàu naøy. Neáu chuùng ta khoâng bình tónh, khoâng saùng suoát, khoâng laäp chí vöõng vaøng, chæ moät gôïn soùng nhoû cuõng ñuû cuoán mình ñi maát roài. Thaät ra ñaây laø nhöõng vaán ñeà khoâng phaûi trong moät sôùm moät chieàu chuùng ta coù theå thöïc haønh ñöôïc hoaøn bò. Bôûi taäp nghieäp mình ñaõ huaân töø nhieàu ñôøi, baây giôø muoán chuyeån hoùa söûa ñoåi noù cuõng phaûi coù thôøi gian laâu daøi. Quan troïng laø ôû taâm nguyeän thieát tha vaø yù chí vöõng vaøng cuûa moãi ngöôøi. </w:t>
      </w:r>
    </w:p>
    <w:p>
      <w:pPr>
        <w:pStyle w:val="Normal"/>
        <w:ind w:firstLine="720"/>
        <w:jc w:val="both"/>
        <w:rPr>
          <w:rFonts w:ascii="VNI-Times" w:hAnsi="VNI-Times" w:cs="VNI-Times"/>
          <w:sz w:val="26"/>
          <w:szCs w:val="26"/>
        </w:rPr>
      </w:pPr>
      <w:r>
        <w:rPr>
          <w:rFonts w:cs="VNI-Times" w:ascii="VNI-Times" w:hAnsi="VNI-Times"/>
          <w:sz w:val="26"/>
          <w:szCs w:val="26"/>
        </w:rPr>
        <w:t xml:space="preserve">Chuùng ta noùi ñöôïc chöa chaéc ñaõ laøm ñöôïc. Coù nhöõng ñieàu toâi trình baøy cho quí vò nghe nhöng baûn thaân chuùng toâi cuõng ñang noã löïc thöïc haønh vì bieát mình chöa xong, chöa hoaøn bò. ÔÛ ñaây trong tình ñaïo chuùng ta nhaéc nhôû vôùi nhau ñeå tu haønh, chôù thaät ra loä trình ñi ñeán giaùc ngoä giaûi thoaùt phaûi traûi qua nhieàu quaù trình laém. Muoán coù ñôøi soáng cao khieát, khoâng oâ nhieãm phaûi laø ngöôøi ly duïc, hoaøn toaøn laøm chuû ñöôïc mình, vieäc naøy khoâng phaûi haïng taàm thöôøng coù theå laïm baøn ñöôïc. </w:t>
      </w:r>
    </w:p>
    <w:p>
      <w:pPr>
        <w:pStyle w:val="Normal"/>
        <w:ind w:firstLine="720"/>
        <w:jc w:val="both"/>
        <w:rPr>
          <w:rFonts w:ascii="VNI-Times" w:hAnsi="VNI-Times" w:cs="VNI-Times"/>
          <w:sz w:val="26"/>
          <w:szCs w:val="26"/>
        </w:rPr>
      </w:pPr>
      <w:r>
        <w:rPr>
          <w:rFonts w:cs="VNI-Times" w:ascii="VNI-Times" w:hAnsi="VNI-Times"/>
          <w:sz w:val="26"/>
          <w:szCs w:val="26"/>
        </w:rPr>
        <w:t>Toâi nhôù caâu chuyeän theá naøy. Coù ñaïo höõu noï daãn ñöùa con cuûa mình ñeán moät vò thaày nhôø thaày söûa daïy caùi taät meâ caây caûnh cuûa noù. Vì bao nhieâu tieàn baïc thì giôø noù ñeàu ñoå vaøo chuyeän ñoù, khoâng hoïc haønh hay laøm aên gì caû. OÂng thaày nghe trình baøy xong töï söï lieàn noùi: “Taïm thôøi ñaïo höõu haõy daãn thaèng nhoû veà nhaø, ñôïi nöûa thaùng sau ñem ñeán ñaây toâi seõ daïy cho”. Vò kia ngaïc nhieân khoâng hieåu sao oâng thaày khoâng chòu daïy lieàn maø phaûi ñôïi nöûa thaùng sau. Tuy nhieân, thaày noùi sao nghe vaäy, khoâng daùm hoûi gì theâm neân vò aáy lieàn daét con ra veà.</w:t>
      </w:r>
    </w:p>
    <w:p>
      <w:pPr>
        <w:pStyle w:val="Normal"/>
        <w:ind w:firstLine="720"/>
        <w:jc w:val="both"/>
        <w:rPr>
          <w:rFonts w:ascii="VNI-Times" w:hAnsi="VNI-Times" w:cs="VNI-Times"/>
          <w:sz w:val="26"/>
          <w:szCs w:val="26"/>
        </w:rPr>
      </w:pPr>
      <w:r>
        <w:rPr>
          <w:rFonts w:cs="VNI-Times" w:ascii="VNI-Times" w:hAnsi="VNI-Times"/>
          <w:sz w:val="26"/>
          <w:szCs w:val="26"/>
        </w:rPr>
        <w:t xml:space="preserve">Ñuùng nöûa thaùng sau, hoï laïi ñeán. Baáy giôø oâng thaày vui veû noùi chæ moät caâu theá naøy: “Ñoù laø thuù chôi toán tieàn maát thì giôø, con coù chôi cuõng vöøa phaûi thoâi, boû bôùt nhöõng gì khoâng ñaùng ñeå thì giôø lo cho gia ñình”. Vò kia nghe xong lieàn noùi: “Töôûng gì, coù moät caâu theá naøy, sao hoâm tröôùc thaày khoâng noùi quaùch ñi, ñôïi nöûa thaùng sau. Baét chuùng toâi ñi tôùi ñi lui theá naøy, roát cuoäc chæ moät caâu noùi khoâng coù gì ñaëc bieät”. OÂng thaày vui veû traû lôøi: “AÄy! Chæ coù moät caâu noùi nhöng hai thôøi ñieåm vôùi hai con ngöôøi khaùc nhau. Luùc quí vò ñeán ñaây nhôø toâi giuùp thaèng nhoû söûa caùi taät ñam meâ caây caûnh cuûa noù, thì chính toâi cuõng maéc keït chöùng beänh aáy, laøm sao toâi daùm nhaän lôøi chöõa trò cho noù. Do ñoù toâi phaûi heïn nöûa thaùng sau ñeå töï mình söûa ñoåi caùi taät aáy tröôùc, neáu ñöôïc toâi môùi daùm daïy noù chöù. Baây giôø thì toâi ñaõ chöõa ñöôïc caên beänh aáy roài, neân toâi môùi ñuû nieàm tin giuùp cho noù töï söûa laáy nhöõng sai laàm baèng chính söï noã löïc cuûa baûn thaân”. </w:t>
      </w:r>
    </w:p>
    <w:p>
      <w:pPr>
        <w:pStyle w:val="Normal"/>
        <w:ind w:firstLine="720"/>
        <w:jc w:val="both"/>
        <w:rPr>
          <w:rFonts w:ascii="VNI-Times" w:hAnsi="VNI-Times" w:cs="VNI-Times"/>
          <w:sz w:val="26"/>
          <w:szCs w:val="26"/>
        </w:rPr>
      </w:pPr>
      <w:r>
        <w:rPr>
          <w:rFonts w:cs="VNI-Times" w:ascii="VNI-Times" w:hAnsi="VNI-Times"/>
          <w:sz w:val="26"/>
          <w:szCs w:val="26"/>
        </w:rPr>
        <w:t xml:space="preserve">Nghe ñeán ñaây, thaèng nhoû töï ñoäng quyø xuoáng tröôùc oâng thaày nguyeän laøm ñeä töû vaø xin vaâng theo lôøi chæ daïy cuûa thaày. Toâi thích caâu chuyeän naøy vì noù mang tính giaùo duïc raát cao, raát cuï theå. Chuùng ta thaáy giaù trò lôøi noùi cuûa moät ngöôøi coù theå nghieäm thöïc, coù soáng thöïc lôùn nhö vaäy. Ngöôïc laïi nhöõng lôøi noùi suoâng nghe hay, nhöng hoaøn toaøn khoâng coù taùc duïng neáu baûn thaân ngöôøi noùi chöa töøng theå nghieäm, chöa töøng soáng thöïc. </w:t>
      </w:r>
    </w:p>
    <w:p>
      <w:pPr>
        <w:pStyle w:val="Normal"/>
        <w:ind w:firstLine="720"/>
        <w:jc w:val="both"/>
        <w:rPr>
          <w:rFonts w:ascii="VNI-Times" w:hAnsi="VNI-Times" w:cs="VNI-Times"/>
          <w:sz w:val="26"/>
          <w:szCs w:val="26"/>
        </w:rPr>
      </w:pPr>
      <w:r>
        <w:rPr>
          <w:rFonts w:cs="VNI-Times" w:ascii="VNI-Times" w:hAnsi="VNI-Times"/>
          <w:sz w:val="26"/>
          <w:szCs w:val="26"/>
        </w:rPr>
        <w:t xml:space="preserve">Vôùi tinh thaàn caàu ñaïo cuûa ngöôøi Phaät töû, nhaát laø muoán gaày döïng cho mình moät ñôøi soáng an oån, haïnh phuùc thì ñoái vôùi nhöõng ñieàu Phaät daïy, chuùng ta coá gaéng ghi nhôù, thöïc haønh thöôøng xuyeân môùi coù keát quaû ñöôïc. Haõy bôùt ñi nhöõng gì laøm cho taâm trí ta dao ñoäng baát oån. Nhöõng söï töông giao khoâng thích hôïp, khoâng thuaän lôïi cho vieäc tu taäp thì caét ñöùt. Phaät töû luoân saùng suoát tích cöïc, gaày döïng theá an vui trong loøng, hoøa hôïp ñoaøn keát vôùi xoùm laøng, phaùt trieån vieäc phuùc thieän. Töï thaân noã löïc laøm, ñoàng thôøi khuyeán khích moïi ngöôøi cuøng laøm ñeå gaây döïng moät ñôøi soáng coäng ñoàng an laïc. Coù theá, chuùng ta môùi phaùt huy ñöôïc giaù trò cuûa ñaïo Phaät, ngöôïc laïi khoâng kheùo ta seõ trôû thaønh ngöôøi ñeám tieàn cho ngaân haøng maø treân thöïc teá khoâng ñöôïc höôûng gì caû. </w:t>
      </w:r>
    </w:p>
    <w:p>
      <w:pPr>
        <w:pStyle w:val="Normal"/>
        <w:ind w:firstLine="720"/>
        <w:jc w:val="both"/>
        <w:rPr>
          <w:rFonts w:ascii="VNI-Times" w:hAnsi="VNI-Times" w:cs="VNI-Times"/>
          <w:sz w:val="26"/>
          <w:szCs w:val="26"/>
        </w:rPr>
      </w:pPr>
      <w:r>
        <w:rPr>
          <w:rFonts w:cs="VNI-Times" w:ascii="VNI-Times" w:hAnsi="VNI-Times"/>
          <w:sz w:val="26"/>
          <w:szCs w:val="26"/>
        </w:rPr>
        <w:t>Ñoù laø möôøi ñieàu kieän Phaät daïy ñeå gaày döïng moät ñôøi soáng haïnh phuùc cho ngöôøi Phaät töû cö só taïi gia. Chuùng toâi coá gaéng trình baøy trong moät phaïm vi giôùi haïn, mong taát caû Phaät töû döïa vaøo nhöõng ñieàu caên baûn naøy, gaày döïng ñöôïc söï an oån cho chính mình vaø haïnh phuùc cho gia ñình. Ñoù chính laø nhöõng böôùc thaønh töïu ban ñaàu cuûa ngöôøi Phaät töû bieát höôùng veà giaùo phaùp cuûa ñöùc Theá Toân.</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DAËN LOØNG THOÂI LAÊNG XAÊNG</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 xml:space="preserve">Buoåi giaûng hoâm nay chuùng toâi seõ noùi taäp trung veà vieäc tu vôùi ñeà taøi Daën loøng thoâi laêng xaêng. Ñaây chính laø lôøi töï höùa töï khaéc khoâng laêng xaêng nöõa ñeå lo tu. </w:t>
      </w:r>
    </w:p>
    <w:p>
      <w:pPr>
        <w:pStyle w:val="Normal"/>
        <w:ind w:firstLine="567"/>
        <w:jc w:val="both"/>
        <w:rPr>
          <w:rFonts w:ascii="VNI-Times" w:hAnsi="VNI-Times" w:cs="VNI-Times"/>
          <w:sz w:val="26"/>
          <w:szCs w:val="26"/>
        </w:rPr>
      </w:pPr>
      <w:r>
        <w:rPr>
          <w:rFonts w:cs="VNI-Times" w:ascii="VNI-Times" w:hAnsi="VNI-Times"/>
          <w:sz w:val="26"/>
          <w:szCs w:val="26"/>
        </w:rPr>
        <w:t>Tröôùc khi ñi saâu vaøo noäi dung, chuùng toâi daãn moät ñoaïn kinh Phaät daïy: “Ta khoâng thaáy moät phaùp naøo mau leï nhö taâm. Noù gioáng nhö khæ vöôïn, moät tay buoâng, moät tay baét, taâm khoâng chuyeân ñònh”. Ñöùc Theá Toân noùi chöa töøng thaáy moät phaùp naøo mau leï nhö taâm cuûa mình. Taâm naøy laø voïng taâm, töùc taâm voïng töôûng ñieân ñaûo, khoâng phaûi taâm thaät. Coù theå noùi, suoát hai möôi boán giôø, chuùng ta thöôøng soáng vôùi voïng taâm laêng xaêng ñieân ñaûo ngöôïc xuoâi ñoù. Ñöùc Phaät ví noù cuõng nhö khæ vöôïn, tay naøy baét, tay kia buoâng, khoâng döøng ñöôïc moät phuùt giaây naøo heát.</w:t>
      </w:r>
    </w:p>
    <w:p>
      <w:pPr>
        <w:pStyle w:val="Normal"/>
        <w:ind w:firstLine="567"/>
        <w:jc w:val="both"/>
        <w:rPr>
          <w:rFonts w:ascii="VNI-Times" w:hAnsi="VNI-Times" w:cs="VNI-Times"/>
          <w:sz w:val="26"/>
          <w:szCs w:val="26"/>
        </w:rPr>
      </w:pPr>
      <w:r>
        <w:rPr>
          <w:rFonts w:cs="VNI-Times" w:ascii="VNI-Times" w:hAnsi="VNI-Times"/>
          <w:sz w:val="26"/>
          <w:szCs w:val="26"/>
        </w:rPr>
        <w:t xml:space="preserve">Kieåm laïi trong sinh hoaït haèng ngaøy cuûa chuùng ta, quaû thaät lôøi Phaät noùi khoâng sai. Vì thieáu trí tueä, chuùng ta khoâng nhaän ra nhöõng voïng töôûng loaïn ñoäng kia hö giaû, neân chaúng nhöõng khoâng khaéc phuïc ñöôïc maø coøn chaïy theo noù. Theo ñoù maø ngoân haïnh, tö töôûng vaø haønh ñoäng cuûa mình vaáp phaûi sai traùi, taïo nghieäp khoâng toát. Chieáu theo luaät nhaân quaû, heã taïo nghieäp thì phaûi chòu quaû baùo, do ñoù chuùng sanh thoï khoå khoâng coù ngaøy thoâi. </w:t>
      </w:r>
    </w:p>
    <w:p>
      <w:pPr>
        <w:pStyle w:val="Normal"/>
        <w:ind w:firstLine="567"/>
        <w:jc w:val="both"/>
        <w:rPr>
          <w:rFonts w:ascii="VNI-Times" w:hAnsi="VNI-Times" w:cs="VNI-Times"/>
          <w:sz w:val="26"/>
          <w:szCs w:val="26"/>
        </w:rPr>
      </w:pPr>
      <w:r>
        <w:rPr>
          <w:rFonts w:cs="VNI-Times" w:ascii="VNI-Times" w:hAnsi="VNI-Times"/>
          <w:sz w:val="26"/>
          <w:szCs w:val="26"/>
        </w:rPr>
        <w:t>Noùi ñeán ñaây ta caøng ghi nhôù thaâm aân cuûa caùc baäc thieän höõu tri thöùc, nhaát laø caùc baäc thaày ñaõ tröïc tieáp chæ daïy cho mình con ñöôøng thoaùt khoûi noãi khoå traàm luaân. Nhôø caùc Ngaøi höôùng daãn chuùng ta môùi bieát caùch döøng voïng töôûng, khoâng chaïy theo ngoaïi traàn, laøm chuû ñöôïc mình. Bôûi nghó ñeán thaâm aân naøy neân ta phaûi töï höùa vôùi loøng mình “ñöøng laêng xaêng nöõa”. Noùi theá ñaâu coù nghóa laø döøng ñöôïc ngay. Heã ngoài laïi laø nghó chuyeän treân chuyeän döôùi, chuyeän toát chuyeän xaáu, chuyeän thöông chuyeän gheùt… traêm ngaøn chuyeän. Neáu laø chuyeän mình thích thì muoán oâm giöõ, muoán ñöôïc, neáu laø chuyeän mình khoâng thích thì muoán xua ñuoåi. Toùm laïi, trong hai möôi boán giôø, laøm vieäc, aên, nghæ, tieáp xuùc, chuùng ta ñeàu bò caùi thöông gheùt chi phoái hoaøn toaøn, khoâng laøm chuû ñöôïc.</w:t>
      </w:r>
    </w:p>
    <w:p>
      <w:pPr>
        <w:pStyle w:val="Normal"/>
        <w:ind w:firstLine="567"/>
        <w:jc w:val="both"/>
        <w:rPr>
          <w:rFonts w:ascii="VNI-Times" w:hAnsi="VNI-Times" w:cs="VNI-Times"/>
          <w:sz w:val="26"/>
          <w:szCs w:val="26"/>
        </w:rPr>
      </w:pPr>
      <w:r>
        <w:rPr>
          <w:rFonts w:cs="VNI-Times" w:ascii="VNI-Times" w:hAnsi="VNI-Times"/>
          <w:sz w:val="26"/>
          <w:szCs w:val="26"/>
        </w:rPr>
        <w:t>Cho neân Phaät daïy, chuùng ta phaûi quyeát ñònh cho söï tu hoïc cuûa mình laø laøm sao töï chuû ñöôïc nhöõng voïng ñoäng ñoù. Tröôùc heát ta phaûi laéng nghe caùc baäc thaày chæ daãn phaùp tu, sau ñoù aùp duïng nhöõng chæ giaùo treân vaøo baûn thaân, noã löïc khaéc phuïc voïng töôûng cuûa mình. Phaät ñaõ noùi taâm ta nhö khæ nhö vöôïn, raát khoù ñieàu phuïc. Bôûi vaäy coù nhieàu Phaät töû tu ñaõ laâu, nhöng roài cuõng than: “Thöa Thaày, sao con tu hoaøi khoâng heát voïng töôûng?” Taïi sao nhö theá? Vì  chöa quyeát neân deã queân. Ví duï mình töï höùa seõ laøm chuû, khoâng chaïy theo caùc caûnh nöõa, ñoù laø luùc bình thöôøng. Nhöng saùng nay vöøa nghe ngöôøi thaân bò tai naïn, ta cuoáng cuoàng leân, chaúng coøn nhôù gì ñeán töï chuû hay khoâng töï chuû. Chuyeän tu haønh chi cuõng gaùc qua, lo chaïy tröôùc caùi ñaõ. Theá laø xong, thua moät keo nöõa. Neân bieát vieäc tu hoïc khoâng phaûi deã, raát khoù, ñoøi hoûi chuùng ta phaûi coù quyeát taâm, ñònh tænh, saùng suoát, coâng phu môùi gaén boù vôùi lôøi Phaät daïy ñöôïc.</w:t>
      </w:r>
    </w:p>
    <w:p>
      <w:pPr>
        <w:pStyle w:val="Normal"/>
        <w:ind w:firstLine="567"/>
        <w:jc w:val="both"/>
        <w:rPr>
          <w:rFonts w:ascii="VNI-Times" w:hAnsi="VNI-Times" w:cs="VNI-Times"/>
          <w:sz w:val="26"/>
          <w:szCs w:val="26"/>
        </w:rPr>
      </w:pPr>
      <w:r>
        <w:rPr>
          <w:rFonts w:cs="VNI-Times" w:ascii="VNI-Times" w:hAnsi="VNI-Times"/>
          <w:sz w:val="26"/>
          <w:szCs w:val="26"/>
        </w:rPr>
        <w:t>Phaät daïy “Taâm cuõng nhö theá, tö töôûng tröôùc tö töôûng sau chaúng ñoàng, taâm xoay chuyeån mau leï. Theá neân taát caû nhöõng ngöôøi tu haønh ñeàu bieát raèng, keû phaøm phu khoâng theå quaùn saùt taâm yù, chæ ngöôøi tu môùi thöôøng haøng phuïc ñöôïc taâm yù, khieán cho noù ñi theo con ñöôøng toát ñeïp”. ÔÛ ñaây hôïp phaùp laïi, Phaät noùi taâm chuùng ta cuõng nhö theá, tö töôûng tröôùc tö töôûng sau chaúng ñoàng. Nghóa laø trong töøng phuùt giaây, tö töôûng thay ñoåi lieân tuïc, vì noù laø caùi voïng ñoäng neân khoâng theå ñöùng yeân. Kinh Laêng Nghieâm noùi voïng töôûng laø boùng daùng cuûa tieàn traàn rôùt laïi trong taâm ta. Phaät noùi chæ ngöôøi bieát tu môùi haøng phuïc ñöôïc taâm vaø höôùng taâm ñi theo con ñöôøng toát ñeïp.</w:t>
      </w:r>
    </w:p>
    <w:p>
      <w:pPr>
        <w:pStyle w:val="Normal"/>
        <w:ind w:firstLine="567"/>
        <w:jc w:val="both"/>
        <w:rPr>
          <w:rFonts w:ascii="VNI-Times" w:hAnsi="VNI-Times" w:cs="VNI-Times"/>
          <w:sz w:val="26"/>
          <w:szCs w:val="26"/>
        </w:rPr>
      </w:pPr>
      <w:r>
        <w:rPr>
          <w:rFonts w:cs="VNI-Times" w:ascii="VNI-Times" w:hAnsi="VNI-Times"/>
          <w:sz w:val="26"/>
          <w:szCs w:val="26"/>
        </w:rPr>
        <w:t xml:space="preserve">Theo lôøi daïy cuûa ñöùc Phaät, tröôùc nhaát chuùng ta phaûi haøng phuïc ñöôïc taâm voïng ñoäng. Ñaây laø moät phaùp tu chaùnh yeáu, quan troïng. Duø moãi ngaøy ta coù laøm bao nhieâu vieäc maø taâm voïng ñoäng chöa haøng phuïc ñöôïc, thì cuõng bò noù daãn ñi taïo nghieäp nhö thöôøng. Chuùng sanh laån quaån trong luaân hoài laø vì theá, khoâng bieát chöøng naøo môùi döøng ñöôïc. Chæ ngöôøi quyeát taâm tu, coâng phu thaâm haäu môùi coù naêng löïc haøng phuïc ñöôïc taâm voïng ñoäng. </w:t>
      </w:r>
    </w:p>
    <w:p>
      <w:pPr>
        <w:pStyle w:val="Normal"/>
        <w:ind w:firstLine="567"/>
        <w:jc w:val="both"/>
        <w:rPr>
          <w:rFonts w:ascii="VNI-Times" w:hAnsi="VNI-Times" w:cs="VNI-Times"/>
          <w:sz w:val="26"/>
          <w:szCs w:val="26"/>
        </w:rPr>
      </w:pPr>
      <w:r>
        <w:rPr>
          <w:rFonts w:cs="VNI-Times" w:ascii="VNI-Times" w:hAnsi="VNI-Times"/>
          <w:sz w:val="26"/>
          <w:szCs w:val="26"/>
        </w:rPr>
        <w:t xml:space="preserve">Hoøa thöôïng daïy taát caû daáy nieäm voïng töôûng ñieân ñaûo, chuùng ta buoâng ñi, boá thí ñi, ñöøng dính maéc, ñöøng chaïy theo noù nöõa. Ñieàu naøy khoâng khaùc vôùi ñöùc Phaät daïy phaûi haøng phuïc taâm. Tuy nhieân chuùng ta chöa theå moät luùc thöïc hieän roát raùo ñöôïc. Vì vaäy töøng böôùc ta höôùng taâm veà con ñöôøng toát ñeïp ñeå daàn daàn thay ñoåi, quaùn chuyeån, tu taäp cho hoaøn chænh. Trong coâng phu, chuùng ta taäp trung laøm chuû ôû nieäm thöù hai cuõng ñaõ khoù khaên roài, huoáng gì ôû nieäm ñaàu, thöôøng laø thua thoâi. Bôûi vì mình coøn lao löï, laêng xaêng ngöôïc xuoâi quaù. Chæ khi naøo ta nhaäp ñònh, hoaøn toaøn tænh saùng, môùi laøm chuû ñöôïc ôû nieäm thöù nhaát. </w:t>
      </w:r>
    </w:p>
    <w:p>
      <w:pPr>
        <w:pStyle w:val="Normal"/>
        <w:ind w:firstLine="567"/>
        <w:jc w:val="both"/>
        <w:rPr>
          <w:rFonts w:ascii="VNI-Times" w:hAnsi="VNI-Times" w:cs="VNI-Times"/>
          <w:sz w:val="26"/>
          <w:szCs w:val="26"/>
        </w:rPr>
      </w:pPr>
      <w:r>
        <w:rPr>
          <w:rFonts w:cs="VNI-Times" w:ascii="VNI-Times" w:hAnsi="VNI-Times"/>
          <w:sz w:val="26"/>
          <w:szCs w:val="26"/>
        </w:rPr>
        <w:t>Caùc Thieàn sö soáng laøm vieäc, taát caû sinh hoaït ñeàu khoâng ngoaøi coâng phu tu haønh, duy nhaát moät vieäc ñoù thoâi, neân caùc Ngaøi mau saùng ñaïo, choùng thaønh töïu vieäc lôùn. Ta ñoïc thieàn söû cuûa caùc Thieàn sö, vaøo ñaàu noùi chuyeän gì thì noùi, töïu trung cuõng chæ choã ñoù, saùng ñöôïc vieäc lôùn, nhaän ra vaø soáng vôùi oâng chuû cuûa mình, khoâng coù gì khaùc hôn. Coøn chuùng ta ñang ngoài tu, nhöng nghe ai noùi ñeán teân mình laø töï ñoäng ñi theo lieàn, khoâng ñôïi ai daãn caû. Chuùng ta coù beänh deã queân vieäc chính cuûa mình, maø laïi laø beänh naëng nöõa chöù. Tu nhö vaäy bao giôø môùi thaønh töïu?</w:t>
      </w:r>
    </w:p>
    <w:p>
      <w:pPr>
        <w:pStyle w:val="Normal"/>
        <w:ind w:firstLine="567"/>
        <w:jc w:val="both"/>
        <w:rPr>
          <w:rFonts w:ascii="VNI-Times" w:hAnsi="VNI-Times" w:cs="VNI-Times"/>
          <w:sz w:val="26"/>
          <w:szCs w:val="26"/>
        </w:rPr>
      </w:pPr>
      <w:r>
        <w:rPr>
          <w:rFonts w:cs="VNI-Times" w:ascii="VNI-Times" w:hAnsi="VNI-Times"/>
          <w:sz w:val="26"/>
          <w:szCs w:val="26"/>
        </w:rPr>
        <w:t>Baây giôø laøm sao keùo veà, naém coå ñöøng cho noù ngöôïc xuoâi nöõa. Saùng mai ngoài ñoù, ai ñeán noùi gì ta cuõng “Theá aø”, ñöôïc vaäy hy voïng khaù hôn moät chuùt. Goác daãn ta ñi trong luaân hoài sanh töû chính laø taâm voïng ñoäng khoâng ngöøng naøy. Neáu chuùng ta tu maø chöa nhaän ra noù thì khoâng theå naém ñöôïc ñaàu daây, khoâng theå xoay chuyeån vaän meänh cuûa mình trong voøng luaân hoài. Phaûi khaúng ñònh vaø kieân quyeát vaïch traàn boä maët thaät cuûa noù môùi coù theå chieán thaéng keû giaëc möu moâ xaûo quyeät nguû ngaàm trong chính ta. Nhö vaäy hy voïng môùi thoaùt khoûi luaân hoài sanh töû.</w:t>
      </w:r>
    </w:p>
    <w:p>
      <w:pPr>
        <w:pStyle w:val="Normal"/>
        <w:ind w:firstLine="567"/>
        <w:jc w:val="both"/>
        <w:rPr>
          <w:rFonts w:ascii="VNI-Times" w:hAnsi="VNI-Times" w:cs="VNI-Times"/>
          <w:sz w:val="26"/>
          <w:szCs w:val="26"/>
        </w:rPr>
      </w:pPr>
      <w:r>
        <w:rPr>
          <w:rFonts w:cs="VNI-Times" w:ascii="VNI-Times" w:hAnsi="VNI-Times"/>
          <w:sz w:val="26"/>
          <w:szCs w:val="26"/>
        </w:rPr>
        <w:t>Phaät baûo caùi laêng xaêng ñieân ñaûo naøy ñaõ ñöôïc tích taäp töø nhieàu ñôøi kieáp, neân noù ñaõ thaønh neáp töùc laø taäp quaùn. Nhöng sau ñoù Phaät cuõng chæ cho chuùng ta caùch thöùc ñoåi söûa, töùc laø tu. Neáu khoâng, chuùng ta cöù xuoâi theo, maëc tình cho noù keùo loâi thì khoâng bieát ñôøi kieáp naøo môùi chaám döùt khoå sanh töû. Cho neân laø ngöôøi Phaät töû, phaùt taâm ñeán vôùi ñaïo, coù duyeân hoïc ñaïo, haønh ñaïo, chuùng ta phaûi naém vöõng ñieåm naøy. Bieát ñöôïc goác gaùc roài, ngay ñoù maø böùng leân, khoâng neân chaàn chöø nöõa. Bôûi caøng chaàn chöø thì daây mô reã maù caøng nhieàu, caøng khoù deïp phaù hôn. Vì vaäy chuùng ta ñaõ noùi tu laø phaûi tu cho ñaøng hoaøng nghieâm tuùc, khoâng theå noùi chôi cho vui. Quyû döõ voâ thöôøng khoâng thích giôõn vôùi mình ñaâu, chuùng noùi ñeán laø ñeán thaät ñaáy!</w:t>
      </w:r>
    </w:p>
    <w:p>
      <w:pPr>
        <w:pStyle w:val="Normal"/>
        <w:ind w:firstLine="567"/>
        <w:jc w:val="both"/>
        <w:rPr>
          <w:rFonts w:ascii="VNI-Times" w:hAnsi="VNI-Times" w:cs="VNI-Times"/>
          <w:sz w:val="26"/>
          <w:szCs w:val="26"/>
        </w:rPr>
      </w:pPr>
      <w:r>
        <w:rPr>
          <w:rFonts w:cs="VNI-Times" w:ascii="VNI-Times" w:hAnsi="VNI-Times"/>
          <w:sz w:val="26"/>
          <w:szCs w:val="26"/>
        </w:rPr>
        <w:t xml:space="preserve">Ngaøy nay cuoäc soáng cuûa con ngöôøi caøng vaên minh tieán boä thì ñaàu oùc hoï caøng laêng xaêng ñieân ñaûo. Cuoái cuøng khi khoa hoïc leân ñeán ñænh cao, con ngöôøi laïi muoán quay trôû laïi phuùt khôûi thuûy ban ñaàu. Ví duï hoài xöa oâng baø mình giaõ gaïo baèng chaøy baèng coái, daàn daàn ngöôøi ta ñöa maùy xay luùa vaøo. Theá laø chaøy coái vaø ñoâi tay cuûa ngöôøi daân lao ñoäng coi nhö laïc haäu. Song vaên minh tôùi luùc haït gaïo ñöôïc cheá bieán traéng tinh, baáy giôø con ngöôøi laïi muoán aên trôû laïi haït gaïo löùc ngaøy xöa. Hoûi vì sao? Vì gaïo giaõ saïch quaù khoâng coøn chaát boå döôõng nöõa, coøn gaïo löùc laø gaïo giaõ sô, lôùp tinh boät boå döôõng beân trong coøn nguyeân môùi cung caáp ñaày ñuû chaát dinh döôõng. Thaät laø moät voøng luaân hoài. </w:t>
      </w:r>
    </w:p>
    <w:p>
      <w:pPr>
        <w:pStyle w:val="Normal"/>
        <w:ind w:firstLine="567"/>
        <w:jc w:val="both"/>
        <w:rPr>
          <w:rFonts w:ascii="VNI-Times" w:hAnsi="VNI-Times" w:cs="VNI-Times"/>
          <w:sz w:val="26"/>
          <w:szCs w:val="26"/>
        </w:rPr>
      </w:pPr>
      <w:r>
        <w:rPr>
          <w:rFonts w:cs="VNI-Times" w:ascii="VNI-Times" w:hAnsi="VNI-Times"/>
          <w:sz w:val="26"/>
          <w:szCs w:val="26"/>
        </w:rPr>
        <w:t>Phaät Toå daïy laøm sao laøm chuû ñöôïc, soáng vôùi taâm theå ban ñaàu cuûa mình thì an vui giaûi thoaùt. Coù theå ñaây laø caùi cuõ kyõ nhaát cuûa con ngöôøi töø thuôû ban sô, caùi nguyeân thuûy, caùi baûn lai gì ñoù khoâng bieát, maø mình ñaõ queân ñi, roài töôûng chöøng nhö noù ñaõ maát. Cuõng nhö aên gaïo löùc cuõng laø gaïo, nhöng bieát ñaâu ñoù laø phöông phaùp maø caùc Baùc só muoán beänh nhaân soáng laïi vôùi thôøi nguyeân sô, ñöøng chaïy theo vaên minh, boùng daùng beân ngoaøi nöõa thì seõ khoûe maïnh heát beänh.</w:t>
      </w:r>
    </w:p>
    <w:p>
      <w:pPr>
        <w:pStyle w:val="Normal"/>
        <w:ind w:firstLine="567"/>
        <w:jc w:val="both"/>
        <w:rPr>
          <w:rFonts w:ascii="VNI-Times" w:hAnsi="VNI-Times" w:cs="VNI-Times"/>
          <w:sz w:val="26"/>
          <w:szCs w:val="26"/>
        </w:rPr>
      </w:pPr>
      <w:r>
        <w:rPr>
          <w:rFonts w:cs="VNI-Times" w:ascii="VNI-Times" w:hAnsi="VNI-Times"/>
          <w:sz w:val="26"/>
          <w:szCs w:val="26"/>
        </w:rPr>
        <w:t xml:space="preserve">Toùm laïi, caùch thöùc öùng duïng tu haønh tuy nhieàu, coù khi röôøm raø nhieàu phöông thöùc nöõa, nhöng cuoái cuøng hay nhaát laø soáng laïi vôùi taâm chaân thaät cuûa mình, ñöøng laêng xaêng nhö khæ vöôïn nöõa. Nhaø thieàn thöôøng noùi soáng laïi vôùi baûn lai dieän muïc, töùc laø maët muõi thaät xöa nay, khoâng bò phuû laáp bôûi baát cöù hieän töôïng gì beân ngoaøi. Thaät ra vì beân trong ta coù con khæ neân beân ngoaøi kích ñoäng noù môùi quaäy phaù theo. Chôù con khæ beân trong nguû ñi thì beân ngoaøi laøm gì noåi ta. Cho neân Phaät daïy soáng laïi vôùi taùnh giaùc, töùc laø muoán con khæ beân trong nguû yeân, ñöøng laêng xaêng nöõa. Ñoâi khi soáng nhö vaäy hôi queâ muøa, nhöng laïi ñöôïc bình an chaân thaät. </w:t>
      </w:r>
    </w:p>
    <w:p>
      <w:pPr>
        <w:pStyle w:val="Normal"/>
        <w:ind w:firstLine="567"/>
        <w:jc w:val="both"/>
        <w:rPr>
          <w:rFonts w:ascii="VNI-Times" w:hAnsi="VNI-Times" w:cs="VNI-Times"/>
          <w:sz w:val="26"/>
          <w:szCs w:val="26"/>
        </w:rPr>
      </w:pPr>
      <w:r>
        <w:rPr>
          <w:rFonts w:cs="VNI-Times" w:ascii="VNI-Times" w:hAnsi="VNI-Times"/>
          <w:sz w:val="26"/>
          <w:szCs w:val="26"/>
        </w:rPr>
        <w:t xml:space="preserve">Phaät daïy: “Neáu taâm nhô nhieãm, laøm caùc ueá aùc thì taâm sanh beänh, bò ñoïa ñòa nguïc. Neáu taâm khoâng nhô nhieãm, khoâng laøm caùc ñieàu ueá aùc, taâm khoâng beänh thì seõ ñöôïc sanh thieân”. Cuõng töø taâm thoâi, neáu ñeå taâm beänh, oâ nhieãm taïo nhöõng ñieàu ueá aùc thì bò ñoïa ñòa nguïc. Neáu taâm khoâng bò oâ nhieãm, khoâng taïo nhöõng nghieäp xaáu thì ñöôïc sanh thieân. Vì vaäy môùi coù tu Thaäp thieän, tu Baùt quan trai, hoaëc giöõ naêm giôùi. Taát caû ñeàu taäp trung laøm sao ñöøng ñeå taâm laêng xaêng. </w:t>
      </w:r>
    </w:p>
    <w:p>
      <w:pPr>
        <w:pStyle w:val="BodyTextIndent3"/>
        <w:spacing w:before="0" w:after="0"/>
        <w:rPr>
          <w:rFonts w:ascii="VNI-Times" w:hAnsi="VNI-Times" w:cs="VNI-Times"/>
          <w:szCs w:val="26"/>
        </w:rPr>
      </w:pPr>
      <w:r>
        <w:rPr>
          <w:rFonts w:cs="VNI-Times" w:ascii="VNI-Times" w:hAnsi="VNI-Times"/>
          <w:szCs w:val="26"/>
        </w:rPr>
        <w:t>Coù keä raèng:</w:t>
      </w:r>
    </w:p>
    <w:p>
      <w:pPr>
        <w:pStyle w:val="Normal"/>
        <w:ind w:firstLine="1134"/>
        <w:jc w:val="both"/>
        <w:rPr>
          <w:rFonts w:ascii="VNI-Times" w:hAnsi="VNI-Times" w:cs="VNI-Times"/>
          <w:i/>
          <w:i/>
          <w:sz w:val="26"/>
          <w:szCs w:val="26"/>
        </w:rPr>
      </w:pPr>
      <w:r>
        <w:rPr>
          <w:rFonts w:cs="VNI-Times" w:ascii="VNI-Times" w:hAnsi="VNI-Times"/>
          <w:i/>
          <w:sz w:val="26"/>
          <w:szCs w:val="26"/>
        </w:rPr>
        <w:t xml:space="preserve">Nhö coù moät ngöôøi, </w:t>
      </w:r>
    </w:p>
    <w:p>
      <w:pPr>
        <w:pStyle w:val="Normal"/>
        <w:ind w:firstLine="1134"/>
        <w:jc w:val="both"/>
        <w:rPr>
          <w:rFonts w:ascii="VNI-Times" w:hAnsi="VNI-Times" w:cs="VNI-Times"/>
          <w:i/>
          <w:i/>
          <w:sz w:val="26"/>
          <w:szCs w:val="26"/>
        </w:rPr>
      </w:pPr>
      <w:r>
        <w:rPr>
          <w:rFonts w:cs="VNI-Times" w:ascii="VNI-Times" w:hAnsi="VNI-Times"/>
          <w:i/>
          <w:sz w:val="26"/>
          <w:szCs w:val="26"/>
        </w:rPr>
        <w:t>OÂm töôûng saân haän.</w:t>
      </w:r>
    </w:p>
    <w:p>
      <w:pPr>
        <w:pStyle w:val="Normal"/>
        <w:ind w:firstLine="1134"/>
        <w:jc w:val="both"/>
        <w:rPr>
          <w:rFonts w:ascii="VNI-Times" w:hAnsi="VNI-Times" w:cs="VNI-Times"/>
          <w:i/>
          <w:i/>
          <w:sz w:val="26"/>
          <w:szCs w:val="26"/>
        </w:rPr>
      </w:pPr>
      <w:r>
        <w:rPr>
          <w:rFonts w:cs="VNI-Times" w:ascii="VNI-Times" w:hAnsi="VNI-Times"/>
          <w:i/>
          <w:sz w:val="26"/>
          <w:szCs w:val="26"/>
        </w:rPr>
        <w:t>Luùc aáy maïng chung,</w:t>
      </w:r>
    </w:p>
    <w:p>
      <w:pPr>
        <w:pStyle w:val="Normal"/>
        <w:ind w:firstLine="1134"/>
        <w:jc w:val="both"/>
        <w:rPr>
          <w:rFonts w:ascii="VNI-Times" w:hAnsi="VNI-Times" w:cs="VNI-Times"/>
          <w:sz w:val="26"/>
          <w:szCs w:val="26"/>
        </w:rPr>
      </w:pPr>
      <w:r>
        <w:rPr>
          <w:rFonts w:cs="VNI-Times" w:ascii="VNI-Times" w:hAnsi="VNI-Times"/>
          <w:i/>
          <w:sz w:val="26"/>
          <w:szCs w:val="26"/>
        </w:rPr>
        <w:t>Rôi vaøo ñòa nguïc.</w:t>
      </w:r>
    </w:p>
    <w:p>
      <w:pPr>
        <w:pStyle w:val="Normal"/>
        <w:ind w:firstLine="567"/>
        <w:jc w:val="both"/>
        <w:rPr>
          <w:rFonts w:ascii="VNI-Times" w:hAnsi="VNI-Times" w:cs="VNI-Times"/>
          <w:sz w:val="26"/>
          <w:szCs w:val="26"/>
        </w:rPr>
      </w:pPr>
      <w:r>
        <w:rPr>
          <w:rFonts w:cs="VNI-Times" w:ascii="VNI-Times" w:hAnsi="VNI-Times"/>
          <w:sz w:val="26"/>
          <w:szCs w:val="26"/>
        </w:rPr>
        <w:t xml:space="preserve">Maáy caâu naøy giaûn dò nhöng ñoïc leân laø thaáy sôï lieàn. Sôï caùi gì? Bôûi chuùng ta deã khôûi nieäm saân, ruûi luùc ñang saân mình maïng chung thì nhöõng nieäm töôûng ñoù seõ laø ñöôøng raày keùo thaúng mình ñi xuoáng ñòa nguïc. Khoâng sôï sao ñöôïc! Neân ñöùc Phaät noùi, neáu oâm töôûng saân haän, ngay khi ñoù maïng chung seõ rôi vaøo ñòa nguïc. </w:t>
      </w:r>
    </w:p>
    <w:p>
      <w:pPr>
        <w:pStyle w:val="Normal"/>
        <w:ind w:firstLine="567"/>
        <w:jc w:val="both"/>
        <w:rPr>
          <w:rFonts w:ascii="VNI-Times" w:hAnsi="VNI-Times" w:cs="VNI-Times"/>
          <w:sz w:val="26"/>
          <w:szCs w:val="26"/>
        </w:rPr>
      </w:pPr>
      <w:r>
        <w:rPr>
          <w:rFonts w:cs="VNI-Times" w:ascii="VNI-Times" w:hAnsi="VNI-Times"/>
          <w:sz w:val="26"/>
          <w:szCs w:val="26"/>
        </w:rPr>
        <w:t xml:space="preserve">Kieåm laïi söï tu hoïc cuûa chuùng ta, roõ raøng mình deã rôi vaøo caùc neûo toái taêm laém. Naëng thì xuoáng ñòa nguïc, ngaï quyû, coøn nheï thì chui vaøo buïng loaøi suùc sanh hoaëc vô vaån ôû caây ña, mieáu coå gì ñoù, ñoùi khaùt laïnh leõo voâ cuøng. Ñaõ laïc vaøo nhöõng choán aáy roài thì tieáp tuïc taïo nghieäp nöõa. Chæ khi naøo gaëp ñöôïc nhöõng baäc thaày giaùc ngoä khai thò cho, toäi nhaân nhaän ra buoâng ñöôïc môùi thoaùt kieáp khoå ñau taêm toái. Cho neân phaûi bieát ba nghieäp tham saân si thaät ñaùng gheâ sôï! </w:t>
      </w:r>
    </w:p>
    <w:p>
      <w:pPr>
        <w:pStyle w:val="Normal"/>
        <w:ind w:firstLine="567"/>
        <w:jc w:val="both"/>
        <w:rPr>
          <w:rFonts w:ascii="VNI-Times" w:hAnsi="VNI-Times" w:cs="VNI-Times"/>
          <w:sz w:val="26"/>
          <w:szCs w:val="26"/>
        </w:rPr>
      </w:pPr>
      <w:r>
        <w:rPr>
          <w:rFonts w:cs="VNI-Times" w:ascii="VNI-Times" w:hAnsi="VNI-Times"/>
          <w:sz w:val="26"/>
          <w:szCs w:val="26"/>
        </w:rPr>
        <w:t>Kinh Töù Thaäp Nhò Chöông coù moät baøi ñöùc Phaät noùi veà con ruøa muø gaëp caùi boäng noåi. Boäng noåi ñoù thuûy trieàu leân xuoáng troâi ra bieån, coù con ruøa muø moät traêm naêm môùi troài ñaàu leân moät laàn. Nhö vaäy laøm sao laøm sao bieát luùc naøo caùi boäng troâi ngang ngang choã cuûa mình maø troài ñaàu leân chui voâ. Nghìn vaïn laàn may maén laém môùi gaëp ñöôïc. Phaät duï chuùng ta ñöôïc thaân ngöôøi cuõng theá, nhö con ruøa muø gaëp caùi boäng noåi kia, laïi ñöôïc nghe Phaät phaùp, thaät voâ cuøng hy höõu. Thaân naøy giaû taïm, sanh ñaây cheát kia, thay ñoåi ngaøy ñeâm, coøn bieån Phaät phaùp thì meânh moâng, laøm sao hoäi ñuû duyeân laønh kheá hôïp. Theá maø ta ñaõ ñöôïc thaân ngöôøi, laïi coøn gaëp Phaät phaùp laø bieát tuùc duyeân nhieàu ñôøi. Vaäy taïi sao khoâng chòu noã löïc tu haønh ñeå vöôït bieån khoå sanh töû, cam taâm troâi giaït maõi trong aáy. Cho neân Phaät noùi chuùng sanh si meâ khoâng gì baèng, thaät ñaùng thöông.</w:t>
      </w:r>
    </w:p>
    <w:p>
      <w:pPr>
        <w:pStyle w:val="Normal"/>
        <w:ind w:firstLine="567"/>
        <w:jc w:val="both"/>
        <w:rPr>
          <w:rFonts w:ascii="VNI-Times" w:hAnsi="VNI-Times" w:cs="VNI-Times"/>
          <w:sz w:val="26"/>
          <w:szCs w:val="26"/>
        </w:rPr>
      </w:pPr>
      <w:r>
        <w:rPr>
          <w:rFonts w:cs="VNI-Times" w:ascii="VNI-Times" w:hAnsi="VNI-Times"/>
          <w:sz w:val="26"/>
          <w:szCs w:val="26"/>
        </w:rPr>
        <w:t>Baây giôø muoán heát si meâ thì phaûi tænh taùo. Tænh taùo ñeå laøm gì? Ñeå bieát roõ coù nieäm saân, ñöøng cho saân nöõa. Ñoù laø tu. Phaät töû neân hieåu khoâng phaûi ngöôøi tu khoâng coù saân, maø quan troïng laø coù saân bieát mình coù saân, nhö vaäy môùi khaéc phuïc deïp tröø ñöôïc. Nieäm tham bieát mình coù tham, si meâ ñieân ñaûo voïng töôûng laêng xaêng daáy khôûi bieát mình ñang loaïn ñoäng. Bieát roõ nhö theá môùi laøm chuû tình hình ñöôïc. Nhôø naém vöõng taâm traïng ñang theá naøo, chuùng ta môùi coù phöông caùch ñieàu phuïc taâm. Bieát roõ nhö theá chính laø ta ñang giaønh theá töï chuû veà mình, khoâng ñeå traàn lao voïng töôûng daãn daét. Ñaây laø giai ñoaïn ban ñaàu treân ñöôøng trôû veà baûn taâm chaân thaät, traû quyeàn laøm chuû laïi cho “OÂng chuû xöa nay” ñaõ bò boû queân.</w:t>
      </w:r>
    </w:p>
    <w:p>
      <w:pPr>
        <w:pStyle w:val="Normal"/>
        <w:ind w:firstLine="567"/>
        <w:jc w:val="both"/>
        <w:rPr>
          <w:rFonts w:ascii="VNI-Times" w:hAnsi="VNI-Times" w:cs="VNI-Times"/>
          <w:sz w:val="26"/>
          <w:szCs w:val="26"/>
        </w:rPr>
      </w:pPr>
      <w:r>
        <w:rPr>
          <w:rFonts w:cs="VNI-Times" w:ascii="VNI-Times" w:hAnsi="VNI-Times"/>
          <w:sz w:val="26"/>
          <w:szCs w:val="26"/>
        </w:rPr>
        <w:t>Phaät daïy tieáp: “Taâm nhô aùc chính hoï töï gaây”. Nhö treân ñaõ noùi, ngöôøi oâm töôûng saân haän, khi aáy maïng chung rôi vaøo ñòa nguïc. Bôûi taâm nhô aùc do chính hoï töï gaây. “Laïi nhö coù ngöôøi sanh taâm thieän dieäu, ngöôøi naøy maïng chung lieàn sanh leân trôøi. Do phöôùc ñaõ taïo töø taâm trong saïch”. ÔÛ ñaây coù hai yù. Neáu ngöôøi mang nieäm xaáu, tham saân phieàn naõo, ngay khi ñoù boû thaân naøy thì seõ bò nieäm xaáu daãn ñi trong caùc neûo ñöôøng toái taêm. Neáu ngöôøi coù coâng phu lieân tuïc, taïo nhieàu ñieàu laønh, ngay khi aáy maïng chung seõ ñöôïc sanh leân thieân giôùi. Do phöôùc nghieäp rieâng cuûa moãi ngöôøi ñaõ taïo, maø coù quaû baùo töông öùng theo nhau.</w:t>
      </w:r>
    </w:p>
    <w:p>
      <w:pPr>
        <w:pStyle w:val="Normal"/>
        <w:ind w:firstLine="567"/>
        <w:jc w:val="both"/>
        <w:rPr>
          <w:rFonts w:ascii="VNI-Times" w:hAnsi="VNI-Times" w:cs="VNI-Times"/>
          <w:sz w:val="26"/>
          <w:szCs w:val="26"/>
        </w:rPr>
      </w:pPr>
      <w:r>
        <w:rPr>
          <w:rFonts w:cs="VNI-Times" w:ascii="VNI-Times" w:hAnsi="VNI-Times"/>
          <w:sz w:val="26"/>
          <w:szCs w:val="26"/>
        </w:rPr>
        <w:t xml:space="preserve">Toùm laïi, Phaät daïy: “Neân phaùt taâm trong saïch, chôù sanh nhöõng nieäm quaáy nhieãm, chính laø bieát tu taâm”. Nhöõng taâm nhô nhieãm, xaáu aùc, beänh hoaïn, ñöøng ñeå noù daáy khôûi, ñoù laø moät caùch tu. Giaû nhö noù ñaõ daáy khôûi thì ta ñöøng ñeå noù daáy khôûi nöõa. Neân phaùt taâm thieän dieäu tu taäp ñuùng theo lôøi Phaät daïy, haèng ngaøy tænh saùng noã löïc coâng phu. Ñoù laø gaéng goå, sieâng naêng lieân tuïc taïo cô hoäi toát nhaát cho söï thaønh töïu ñaïo nghieäp cuûa chính mình. </w:t>
      </w:r>
    </w:p>
    <w:p>
      <w:pPr>
        <w:pStyle w:val="Normal"/>
        <w:ind w:firstLine="567"/>
        <w:jc w:val="both"/>
        <w:rPr>
          <w:rFonts w:ascii="VNI-Times" w:hAnsi="VNI-Times" w:cs="VNI-Times"/>
          <w:sz w:val="26"/>
          <w:szCs w:val="26"/>
        </w:rPr>
      </w:pPr>
      <w:r>
        <w:rPr>
          <w:rFonts w:cs="VNI-Times" w:ascii="VNI-Times" w:hAnsi="VNI-Times"/>
          <w:sz w:val="26"/>
          <w:szCs w:val="26"/>
        </w:rPr>
        <w:t xml:space="preserve">Phaàn thöù hai ôû ñaây toâi muoán noùi laø khi taâm ñaõ ñöôïc tònh hoùa, ñoù laø ta ñang gaàn vôùi taùnh giaùc. Muïc ñích chaùnh cuûa chuùng ta laø laøm sao soáng ñöôïc vôùi taùnh giaùc, vôùi baûn lai dieän muïc cuûa mình. Laøm chuû ñöôïc, soáng ñöôïc vôùi caùi ñoù môùi an toaøn treân hoaïn loä sanh töû. Meâ taùnh giaùc laø chuùng sanh taïo nghieäp, troâi giaït trong luaân hoài sanh töû, khoâng coù ngaøy ra. Quay laïi nhaän taùnh giaùc laø bieát trôû veà vôùi oâng Phaät cuûa mình, khoâng coøn ngöôïc xuoâi troâi laên nöõa. </w:t>
      </w:r>
    </w:p>
    <w:p>
      <w:pPr>
        <w:pStyle w:val="Normal"/>
        <w:ind w:firstLine="567"/>
        <w:jc w:val="both"/>
        <w:rPr>
          <w:rFonts w:ascii="VNI-Times" w:hAnsi="VNI-Times" w:cs="VNI-Times"/>
          <w:sz w:val="26"/>
          <w:szCs w:val="26"/>
        </w:rPr>
      </w:pPr>
      <w:r>
        <w:rPr>
          <w:rFonts w:cs="VNI-Times" w:ascii="VNI-Times" w:hAnsi="VNI-Times"/>
          <w:sz w:val="26"/>
          <w:szCs w:val="26"/>
        </w:rPr>
        <w:t>Noùi taâm ñöôïc tònh hoùa töùc laø moät quaù trình laøm chuû töø töø, ñeå cuoái cuøng soáng ñöôïc vôùi taùnh giaùc. Choã naøy raát quan troïng, laø vì neáu coøn ngöôïc xuoâi, chöa laøm chuû ñöôïc, coù theå moät phuùt naøo ñoù sô hôû ta bò rôi rôùt trong caùc ñöôøng döõ. Nhöõng kieáp soá trong aáy daøi laâu voâ keå. Cho neân phaûi ñieàu phuïc taâm laêng xaêng môùi töï cöùu laáy ñôøi mình ra khoûi caùc con ñöôøng toái taêm. Nhaän vaø soáng ñöôïc vôùi taùnh giaùc roài thì doøng laêng xaêng ngöôïc xuoâi ñieân ñaûo seõ döøng, nhö vaäy môùi an toaøn. Vieäc naøy tuy khoù nhöng khoâng phaûi khoâng laøm ñöôïc, vì nhö chuùng ta ñaõ thaáy coù bieát bao baäc Toå ñaõ thaønh töïu vieäc naøy, ung dung töï taïi ñi trong sanh töû nhö daïo hoa vieân. Nhö vaäy lo gì mình khoâng thöïc hieän ñöôïc neáu coù quyeát taâm.</w:t>
      </w:r>
    </w:p>
    <w:p>
      <w:pPr>
        <w:pStyle w:val="Normal"/>
        <w:ind w:firstLine="567"/>
        <w:jc w:val="both"/>
        <w:rPr>
          <w:rFonts w:ascii="VNI-Times" w:hAnsi="VNI-Times" w:cs="VNI-Times"/>
          <w:sz w:val="26"/>
          <w:szCs w:val="26"/>
        </w:rPr>
      </w:pPr>
      <w:r>
        <w:rPr>
          <w:rFonts w:cs="VNI-Times" w:ascii="VNI-Times" w:hAnsi="VNI-Times"/>
          <w:sz w:val="26"/>
          <w:szCs w:val="26"/>
        </w:rPr>
        <w:t xml:space="preserve">Xöa coù moät Sa-di ñeán hoûi ñaïo nôi ngaøi Döôïc Sôn. Vöøa thaáy Sa-di, ngaøi Döôïc Sôn lieàn hoûi: </w:t>
      </w:r>
    </w:p>
    <w:p>
      <w:pPr>
        <w:pStyle w:val="Normal"/>
        <w:ind w:firstLine="567"/>
        <w:jc w:val="both"/>
        <w:rPr>
          <w:rFonts w:ascii="VNI-Times" w:hAnsi="VNI-Times" w:cs="VNI-Times"/>
          <w:sz w:val="26"/>
          <w:szCs w:val="26"/>
        </w:rPr>
      </w:pPr>
      <w:r>
        <w:rPr>
          <w:rFonts w:cs="VNI-Times" w:ascii="VNI-Times" w:hAnsi="VNI-Times"/>
          <w:sz w:val="26"/>
          <w:szCs w:val="26"/>
        </w:rPr>
        <w:t xml:space="preserve">- Ta nghe ôû Tröôøng An raát naùo loaïn, ngöôi coù bieát chaêng? </w:t>
      </w:r>
    </w:p>
    <w:p>
      <w:pPr>
        <w:pStyle w:val="Normal"/>
        <w:ind w:firstLine="567"/>
        <w:jc w:val="both"/>
        <w:rPr>
          <w:rFonts w:ascii="VNI-Times" w:hAnsi="VNI-Times" w:cs="VNI-Times"/>
          <w:sz w:val="26"/>
          <w:szCs w:val="26"/>
        </w:rPr>
      </w:pPr>
      <w:r>
        <w:rPr>
          <w:rFonts w:cs="VNI-Times" w:ascii="VNI-Times" w:hAnsi="VNI-Times"/>
          <w:sz w:val="26"/>
          <w:szCs w:val="26"/>
        </w:rPr>
        <w:t xml:space="preserve">Sa-di thöa: </w:t>
      </w:r>
    </w:p>
    <w:p>
      <w:pPr>
        <w:pStyle w:val="Normal"/>
        <w:ind w:firstLine="567"/>
        <w:jc w:val="both"/>
        <w:rPr>
          <w:rFonts w:ascii="VNI-Times" w:hAnsi="VNI-Times" w:cs="VNI-Times"/>
          <w:sz w:val="26"/>
          <w:szCs w:val="26"/>
        </w:rPr>
      </w:pPr>
      <w:r>
        <w:rPr>
          <w:rFonts w:cs="VNI-Times" w:ascii="VNI-Times" w:hAnsi="VNI-Times"/>
          <w:sz w:val="26"/>
          <w:szCs w:val="26"/>
        </w:rPr>
        <w:t xml:space="preserve">- Nöôùc con an oån. </w:t>
      </w:r>
    </w:p>
    <w:p>
      <w:pPr>
        <w:pStyle w:val="Normal"/>
        <w:ind w:firstLine="567"/>
        <w:jc w:val="both"/>
        <w:rPr>
          <w:rFonts w:ascii="VNI-Times" w:hAnsi="VNI-Times" w:cs="VNI-Times"/>
          <w:sz w:val="26"/>
          <w:szCs w:val="26"/>
        </w:rPr>
      </w:pPr>
      <w:r>
        <w:rPr>
          <w:rFonts w:cs="VNI-Times" w:ascii="VNI-Times" w:hAnsi="VNI-Times"/>
          <w:sz w:val="26"/>
          <w:szCs w:val="26"/>
        </w:rPr>
        <w:t xml:space="preserve">Ngaøi Döôïc Sôn hoûi tieáp: </w:t>
      </w:r>
    </w:p>
    <w:p>
      <w:pPr>
        <w:pStyle w:val="Normal"/>
        <w:ind w:firstLine="567"/>
        <w:jc w:val="both"/>
        <w:rPr>
          <w:rFonts w:ascii="VNI-Times" w:hAnsi="VNI-Times" w:cs="VNI-Times"/>
          <w:sz w:val="26"/>
          <w:szCs w:val="26"/>
        </w:rPr>
      </w:pPr>
      <w:r>
        <w:rPr>
          <w:rFonts w:cs="VNI-Times" w:ascii="VNI-Times" w:hAnsi="VNI-Times"/>
          <w:sz w:val="26"/>
          <w:szCs w:val="26"/>
        </w:rPr>
        <w:t xml:space="preserve">- Ngöôi do xem kinh ñöôïc hay do thöa hoûi ñöôïc? </w:t>
      </w:r>
    </w:p>
    <w:p>
      <w:pPr>
        <w:pStyle w:val="Normal"/>
        <w:ind w:firstLine="567"/>
        <w:jc w:val="both"/>
        <w:rPr>
          <w:rFonts w:ascii="VNI-Times" w:hAnsi="VNI-Times" w:cs="VNI-Times"/>
          <w:sz w:val="26"/>
          <w:szCs w:val="26"/>
        </w:rPr>
      </w:pPr>
      <w:r>
        <w:rPr>
          <w:rFonts w:cs="VNI-Times" w:ascii="VNI-Times" w:hAnsi="VNI-Times"/>
          <w:sz w:val="26"/>
          <w:szCs w:val="26"/>
        </w:rPr>
        <w:t xml:space="preserve">Sa-di thöa: </w:t>
      </w:r>
    </w:p>
    <w:p>
      <w:pPr>
        <w:pStyle w:val="Normal"/>
        <w:ind w:firstLine="567"/>
        <w:jc w:val="both"/>
        <w:rPr>
          <w:rFonts w:ascii="VNI-Times" w:hAnsi="VNI-Times" w:cs="VNI-Times"/>
          <w:sz w:val="26"/>
          <w:szCs w:val="26"/>
        </w:rPr>
      </w:pPr>
      <w:r>
        <w:rPr>
          <w:rFonts w:cs="VNI-Times" w:ascii="VNI-Times" w:hAnsi="VNI-Times"/>
          <w:sz w:val="26"/>
          <w:szCs w:val="26"/>
        </w:rPr>
        <w:t xml:space="preserve">- Con chaúng do xem kinh ñöôïc, cuõng chaúng do thöa hoûi ñöôïc. </w:t>
      </w:r>
    </w:p>
    <w:p>
      <w:pPr>
        <w:pStyle w:val="Normal"/>
        <w:ind w:firstLine="567"/>
        <w:jc w:val="both"/>
        <w:rPr>
          <w:rFonts w:ascii="VNI-Times" w:hAnsi="VNI-Times" w:cs="VNI-Times"/>
          <w:sz w:val="26"/>
          <w:szCs w:val="26"/>
        </w:rPr>
      </w:pPr>
      <w:r>
        <w:rPr>
          <w:rFonts w:cs="VNI-Times" w:ascii="VNI-Times" w:hAnsi="VNI-Times"/>
          <w:sz w:val="26"/>
          <w:szCs w:val="26"/>
        </w:rPr>
        <w:t xml:space="preserve">Ngaøi Döôïc Sôn hoûi: </w:t>
      </w:r>
    </w:p>
    <w:p>
      <w:pPr>
        <w:pStyle w:val="Normal"/>
        <w:ind w:firstLine="567"/>
        <w:jc w:val="both"/>
        <w:rPr>
          <w:rFonts w:ascii="VNI-Times" w:hAnsi="VNI-Times" w:cs="VNI-Times"/>
          <w:sz w:val="26"/>
          <w:szCs w:val="26"/>
        </w:rPr>
      </w:pPr>
      <w:r>
        <w:rPr>
          <w:rFonts w:cs="VNI-Times" w:ascii="VNI-Times" w:hAnsi="VNI-Times"/>
          <w:sz w:val="26"/>
          <w:szCs w:val="26"/>
        </w:rPr>
        <w:t xml:space="preserve">- Coù laém ngöôøi chaúng xem kinh, chaúng thöa hoûi, taïi sao chaúng ñöôïc? </w:t>
      </w:r>
    </w:p>
    <w:p>
      <w:pPr>
        <w:pStyle w:val="Normal"/>
        <w:ind w:firstLine="567"/>
        <w:jc w:val="both"/>
        <w:rPr>
          <w:rFonts w:ascii="VNI-Times" w:hAnsi="VNI-Times" w:cs="VNI-Times"/>
          <w:sz w:val="26"/>
          <w:szCs w:val="26"/>
        </w:rPr>
      </w:pPr>
      <w:r>
        <w:rPr>
          <w:rFonts w:cs="VNI-Times" w:ascii="VNI-Times" w:hAnsi="VNI-Times"/>
          <w:sz w:val="26"/>
          <w:szCs w:val="26"/>
        </w:rPr>
        <w:t xml:space="preserve">Sa-di thöa: </w:t>
      </w:r>
    </w:p>
    <w:p>
      <w:pPr>
        <w:pStyle w:val="Normal"/>
        <w:ind w:firstLine="567"/>
        <w:jc w:val="both"/>
        <w:rPr>
          <w:rFonts w:ascii="VNI-Times" w:hAnsi="VNI-Times" w:cs="VNI-Times"/>
          <w:sz w:val="26"/>
          <w:szCs w:val="26"/>
        </w:rPr>
      </w:pPr>
      <w:r>
        <w:rPr>
          <w:rFonts w:cs="VNI-Times" w:ascii="VNI-Times" w:hAnsi="VNI-Times"/>
          <w:sz w:val="26"/>
          <w:szCs w:val="26"/>
        </w:rPr>
        <w:t xml:space="preserve">- Chaúng noùi hoï khoâng ñöôïc, chæ vì hoï khoâng chòu thöøa nhaän maø thoâi. </w:t>
      </w:r>
    </w:p>
    <w:p>
      <w:pPr>
        <w:pStyle w:val="Normal"/>
        <w:ind w:firstLine="567"/>
        <w:jc w:val="both"/>
        <w:rPr>
          <w:rFonts w:ascii="VNI-Times" w:hAnsi="VNI-Times" w:cs="VNI-Times"/>
          <w:sz w:val="26"/>
          <w:szCs w:val="26"/>
        </w:rPr>
      </w:pPr>
      <w:r>
        <w:rPr>
          <w:rFonts w:cs="VNI-Times" w:ascii="VNI-Times" w:hAnsi="VNI-Times"/>
          <w:sz w:val="26"/>
          <w:szCs w:val="26"/>
        </w:rPr>
        <w:t>Baáy giôø Toå môùi thoâi hoûi, vì ñaõ haøi loøng, ñaõ thöøa nhaän.</w:t>
      </w:r>
    </w:p>
    <w:p>
      <w:pPr>
        <w:pStyle w:val="Normal"/>
        <w:ind w:firstLine="567"/>
        <w:jc w:val="both"/>
        <w:rPr>
          <w:rFonts w:ascii="VNI-Times" w:hAnsi="VNI-Times" w:cs="VNI-Times"/>
          <w:sz w:val="26"/>
          <w:szCs w:val="26"/>
        </w:rPr>
      </w:pPr>
      <w:r>
        <w:rPr>
          <w:rFonts w:cs="VNI-Times" w:ascii="VNI-Times" w:hAnsi="VNI-Times"/>
          <w:sz w:val="26"/>
          <w:szCs w:val="26"/>
        </w:rPr>
        <w:t xml:space="preserve">Thöøa nhaän caùi gì? Thöøa nhaän caùi an oån cuûa Sa-di. Vò Sa-di naøy daùm thöøa nhaän “Nöôùc con an oån” neân ñöôïc Toå chaáp nhaän. Chuùng ta vì khoâng daùm thöøa nhaän caùi an oån aáy neân cöù laêng xaêng loaïn ñoäng hoaøi, vì vaäy khoâng theå nhaän ra taùnh giaùc cuûa mình. </w:t>
      </w:r>
    </w:p>
    <w:p>
      <w:pPr>
        <w:pStyle w:val="Normal"/>
        <w:ind w:firstLine="567"/>
        <w:jc w:val="both"/>
        <w:rPr>
          <w:rFonts w:ascii="VNI-Times" w:hAnsi="VNI-Times" w:cs="VNI-Times"/>
          <w:sz w:val="26"/>
          <w:szCs w:val="26"/>
        </w:rPr>
      </w:pPr>
      <w:r>
        <w:rPr>
          <w:rFonts w:cs="VNI-Times" w:ascii="VNI-Times" w:hAnsi="VNI-Times"/>
          <w:sz w:val="26"/>
          <w:szCs w:val="26"/>
        </w:rPr>
        <w:t xml:space="preserve">Ngöôøi xöa ñaõ khaúng ñònh cho chuùng ta bieát moãi ngöôøi ñeàu coù söï an laïc, ñeàu coù caùi thanh bình thònh trò, ñeàu ñaày ñuû taùnh giaùc, coù theå töï quyeát ñònh vieäc cuûa mình. Nhöng vì ta chöa nhaän ra, chöa laøm chuû ñöôïc neân bò maát mình, laêng xaêng theo ngoaïi caûnh vaø voïng töôûng. Chuùng ta coù taùnh giaùc maø khoâng bieát taùnh giaùc laø caùi gì, ôû ñaâu. Töø choã chæ veõ cuûa ngöôøi xöa, ta nöông theo ñoù tìm laïi caùi cuûa mình. Trong kinh Phaät noùi töø caùc giaùc quan maét, tai, muõi, löôõi, thaân naøy maø phaùt hieän ra caùi chaân thaät aån saâu beân trong. Neáu ta khoâng laêng xaêng thì noù hieän tieàn, coøn laêng xaêng thì maát. </w:t>
      </w:r>
    </w:p>
    <w:p>
      <w:pPr>
        <w:pStyle w:val="Normal"/>
        <w:ind w:firstLine="567"/>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Chuùng sanh bôûi khoâng daùm thöøa nhaän taùnh giaùc cuûa mình neân chaïy caàu Phaät beân ngoaøi, caøng chaïy caøng sa laày trong meâ laàm”. Chöõ “Meâ” coù nghóa laø queân. Chuùng ta bieát mình coù taùnh giaùc nhöng maø queân, roõ raøng coù môùi queân, chöù khoâng coù thì queân caùi gì? Trong kinh Laêng Nghieâm Phaät noùi ngöôøi nhôù mình coù taùnh giaùc, boû queân nhöõng laêng xaêng ñieân ñaûo beân ngoaøi laø ngöôøi hôïp giaùc, laø ngöôøi an laïc. Chuùng ta khoâng nhaän taùnh giaùc cuûa mình roài chaïy caàu Phaät beân ngoaøi, khoâng ngôø caøng chaïy caøng bò sa laày trong meâ laàm. Bôûi vì Phaät beân ngoaøi chæ laø ñoái töôïng ñeå ta thöùc tænh. Traùi laïi ta khoâng thöùc tænh maø coøn meâ theo oâng Phaät beân ngoaøi aáy nöõa, teä hôn laø laïy luïc caàu xin oâng Phaät baèng ñaát voâ tri ngoài treân baøn, treân tôï. Nhö vaäy coù phaûi meâ laïi caøng meâ khoâng? </w:t>
      </w:r>
    </w:p>
    <w:p>
      <w:pPr>
        <w:pStyle w:val="BodyTextIndent3"/>
        <w:spacing w:before="0" w:after="0"/>
        <w:rPr>
          <w:rFonts w:ascii="VNI-Times" w:hAnsi="VNI-Times" w:cs="VNI-Times"/>
          <w:szCs w:val="26"/>
        </w:rPr>
      </w:pPr>
      <w:r>
        <w:rPr>
          <w:rFonts w:cs="VNI-Times" w:ascii="VNI-Times" w:hAnsi="VNI-Times"/>
          <w:szCs w:val="26"/>
        </w:rPr>
        <w:t>“</w:t>
      </w:r>
      <w:r>
        <w:rPr>
          <w:rFonts w:cs="VNI-Times" w:ascii="VNI-Times" w:hAnsi="VNI-Times"/>
          <w:szCs w:val="26"/>
        </w:rPr>
        <w:t>Chuùng ta caàn phaûi thöùc tænh, nhaän ra taùnh giaùc cuûa mình ngay nôi thaân naêm uaån naøy, môùi thaät laø ngöôøi ñaït ñaïo”. Nhaän ñöôïc taùnh giaùc hay nhaän ñöôïc phaùp thaân Phaät ngay nôi mình laø ngöôøi ñaït ñaïo. Cho neân moät Thieàn sö Ni noùi theá naøy: “Treân ñaàu nuùi naêm uaån laø ngoâi nhaø Phaät phaùp thaân, ngaøy ñeâm haèng phoùng quang ra nôi saùu cöûa. Neáu ngöôøi kheùo ngay nôi ñaây nhaän ra töùc Phaùp thaân khaép caû möôøi phöông”. Nguyeân vaên chöõ haùn laø:</w:t>
      </w:r>
    </w:p>
    <w:p>
      <w:pPr>
        <w:pStyle w:val="Normal"/>
        <w:ind w:firstLine="567"/>
        <w:jc w:val="both"/>
        <w:rPr>
          <w:rFonts w:ascii="VNI-Times" w:hAnsi="VNI-Times" w:cs="VNI-Times"/>
          <w:i/>
          <w:i/>
          <w:sz w:val="26"/>
          <w:szCs w:val="26"/>
        </w:rPr>
      </w:pPr>
      <w:r>
        <w:rPr>
          <w:rFonts w:cs="VNI-Times" w:ascii="VNI-Times" w:hAnsi="VNI-Times"/>
          <w:i/>
          <w:sz w:val="26"/>
          <w:szCs w:val="26"/>
        </w:rPr>
        <w:t>“</w:t>
      </w:r>
      <w:r>
        <w:rPr>
          <w:rFonts w:cs="VNI-Times" w:ascii="VNI-Times" w:hAnsi="VNI-Times"/>
          <w:i/>
          <w:sz w:val="26"/>
          <w:szCs w:val="26"/>
        </w:rPr>
        <w:t xml:space="preserve">Nguõ uaån sôn ñaàu coå Phaät ñöôøng, </w:t>
      </w:r>
    </w:p>
    <w:p>
      <w:pPr>
        <w:pStyle w:val="Normal"/>
        <w:ind w:firstLine="567"/>
        <w:jc w:val="both"/>
        <w:rPr>
          <w:rFonts w:ascii="VNI-Times" w:hAnsi="VNI-Times" w:cs="VNI-Times"/>
          <w:i/>
          <w:i/>
          <w:sz w:val="26"/>
          <w:szCs w:val="26"/>
        </w:rPr>
      </w:pPr>
      <w:r>
        <w:rPr>
          <w:rFonts w:cs="VNI-Times" w:ascii="VNI-Times" w:hAnsi="VNI-Times"/>
          <w:i/>
          <w:sz w:val="26"/>
          <w:szCs w:val="26"/>
        </w:rPr>
        <w:t>Tyø Loâ truù daï phoùng haøo quang,</w:t>
      </w:r>
    </w:p>
    <w:p>
      <w:pPr>
        <w:pStyle w:val="Normal"/>
        <w:ind w:firstLine="567"/>
        <w:jc w:val="both"/>
        <w:rPr>
          <w:rFonts w:ascii="VNI-Times" w:hAnsi="VNI-Times" w:cs="VNI-Times"/>
          <w:i/>
          <w:i/>
          <w:sz w:val="26"/>
          <w:szCs w:val="26"/>
        </w:rPr>
      </w:pPr>
      <w:r>
        <w:rPr>
          <w:rFonts w:cs="VNI-Times" w:ascii="VNI-Times" w:hAnsi="VNI-Times"/>
          <w:i/>
          <w:sz w:val="26"/>
          <w:szCs w:val="26"/>
        </w:rPr>
        <w:t>Nhöôïc naêng ö thöû phi ñoàng dò,</w:t>
      </w:r>
    </w:p>
    <w:p>
      <w:pPr>
        <w:pStyle w:val="Normal"/>
        <w:ind w:firstLine="567"/>
        <w:jc w:val="both"/>
        <w:rPr>
          <w:rFonts w:ascii="VNI-Times" w:hAnsi="VNI-Times" w:cs="VNI-Times"/>
          <w:sz w:val="26"/>
          <w:szCs w:val="26"/>
        </w:rPr>
      </w:pPr>
      <w:r>
        <w:rPr>
          <w:rFonts w:cs="VNI-Times" w:ascii="VNI-Times" w:hAnsi="VNI-Times"/>
          <w:i/>
          <w:sz w:val="26"/>
          <w:szCs w:val="26"/>
        </w:rPr>
        <w:t>Töùc thò Hoa Nghieâm bieán thaäp phöông”.</w:t>
      </w:r>
    </w:p>
    <w:p>
      <w:pPr>
        <w:pStyle w:val="Normal"/>
        <w:ind w:firstLine="567"/>
        <w:jc w:val="both"/>
        <w:rPr>
          <w:rFonts w:ascii="VNI-Times" w:hAnsi="VNI-Times" w:cs="VNI-Times"/>
          <w:sz w:val="26"/>
          <w:szCs w:val="26"/>
        </w:rPr>
      </w:pPr>
      <w:r>
        <w:rPr>
          <w:rFonts w:cs="VNI-Times" w:ascii="VNI-Times" w:hAnsi="VNI-Times"/>
          <w:sz w:val="26"/>
          <w:szCs w:val="26"/>
        </w:rPr>
        <w:t>YÙ noùi ngay nôi laàu naêm uaån naøy coù Phaùp thaân Phaät thöôøng phoùng haøo quang saùng suoát ra khaép nôi. Töùc ngay nôi thaân baïi hoaïi naøy coù Phaùp thaân chaân thaät khoâng sanh khoâng dieät. Neáu chuùng ta nhaän vaø soáng ñöôïc, thì phaùp thaân Phaät thöôøng phoùng haøo quang chieáu khaép möôøi phöông. Ngöôïc laïi ta cöù meâ thaân naêm uaån thì noù haønh haï mình khoå sôû ñuû ñieàu, trong ñoù boán noãi khoå cô baûn nhaát khoâng ai thoaùt khoûi laø sanh, giaø, beänh, cheát. Khoâng caàn phaûi noùi, taát caû chuùng ta ai cuõng theå nghieäm qua boán noãi khoå lôùn naøy cuûa moät kieáp ngöôøi.</w:t>
      </w:r>
    </w:p>
    <w:p>
      <w:pPr>
        <w:pStyle w:val="Normal"/>
        <w:ind w:firstLine="567"/>
        <w:jc w:val="both"/>
        <w:rPr>
          <w:rFonts w:ascii="VNI-Times" w:hAnsi="VNI-Times" w:cs="VNI-Times"/>
          <w:sz w:val="26"/>
          <w:szCs w:val="26"/>
        </w:rPr>
      </w:pPr>
      <w:r>
        <w:rPr>
          <w:rFonts w:cs="VNI-Times" w:ascii="VNI-Times" w:hAnsi="VNI-Times"/>
          <w:sz w:val="26"/>
          <w:szCs w:val="26"/>
        </w:rPr>
        <w:t>Neáu chuùng ta kheùo nhaän ñöôïc ngay nôi thaân hö doái naøy coù caùi chaân thaät thì lieàn ñoù chaám döùt moïi khoå ñau, töï taïi giaûi thoaùt trong hieän ñôøi. Nhö lôøi vò Thieàn sö Ni kia noùi nôi thaân naêm uaån naøy laø laàu ñaøi cuûa Phaät Tyø Loâ Giaù Na, töùc Phaät phaùp thaân, thöôøng phoùng haøo quang saùng suoát chieáu khaép möôøi phöông. Nhöng ngöôøi naøo khoâng nhaän ñöôïc nhö theá thì bò troâi laên, khoâng bieát ñeán bao giôø môùi coù theå döøng, coù theå tænh ñöôïc.</w:t>
      </w:r>
    </w:p>
    <w:p>
      <w:pPr>
        <w:pStyle w:val="Normal"/>
        <w:ind w:firstLine="567"/>
        <w:jc w:val="both"/>
        <w:rPr>
          <w:rFonts w:ascii="VNI-Times" w:hAnsi="VNI-Times" w:cs="VNI-Times"/>
          <w:sz w:val="26"/>
          <w:szCs w:val="26"/>
        </w:rPr>
      </w:pPr>
      <w:r>
        <w:rPr>
          <w:rFonts w:cs="VNI-Times" w:ascii="VNI-Times" w:hAnsi="VNI-Times"/>
          <w:sz w:val="26"/>
          <w:szCs w:val="26"/>
        </w:rPr>
        <w:t>Chöõ “Meâ” laø queân, chöõ “Giaùc” laø nhaän laïi thoâi chöù khoâng coù gì laï. Ví duï nhö meâ loä laø queân ñöôøng ñi, coù ngöôøi chæ mình ñi trôû laïi. Meâ nhaân laø ngöôøi khoâng tænh, hay queân. Baây giôø giaùc laø tænh laø nhôù trôû laïi. Thieàn toâng nhìn Phaät qua töôùng chaân thaät khoâng sanh dieät neân thaáy Phaät ñaõ coù töø voâ löôïng kieáp, tuoåi thoï cuûa Phaät baèng tuoåi hö khoâng. Ai bieát ñöôïc tuoåi hö khoâng bao nhieâu, hình daùng ra sao, khoâng ai bieát ñöôïc. Noùi ñeán phaùp thaân Phaät, tuoåi thoï cuõng nhö vaäy.</w:t>
      </w:r>
    </w:p>
    <w:p>
      <w:pPr>
        <w:pStyle w:val="Normal"/>
        <w:ind w:firstLine="567"/>
        <w:jc w:val="both"/>
        <w:rPr>
          <w:rFonts w:ascii="VNI-Times" w:hAnsi="VNI-Times" w:cs="VNI-Times"/>
          <w:sz w:val="26"/>
          <w:szCs w:val="26"/>
        </w:rPr>
      </w:pPr>
      <w:r>
        <w:rPr>
          <w:rFonts w:cs="VNI-Times" w:ascii="VNI-Times" w:hAnsi="VNI-Times"/>
          <w:sz w:val="26"/>
          <w:szCs w:val="26"/>
        </w:rPr>
        <w:t xml:space="preserve">Chuùng ta mang thaân naøy duø quyù troïng bao nhieâu, baûo hoä baèng moïi thöù phöông tieän, nhöng ñeán luùc heát duyeân noù khoâng chòu hôïp nöõa cuõng ñaønh phaûi boû thoâi. Ñaâu phaûi baùc só, kyõ sö, baùc hoïc maø coù theå giöõ ñöôïc thaân mình khoâng cheát. Ai roài cuõng phaûi cheát. Moät baèng chöùng cuï theå nhö Ñöùc giaùo chuû cuûa chuùng ta laø Phaät Thích Ca, ñeán 80 tuoåi Ngaøi cuõng ñau löng, roài thò tòch nhö moïi ngöôøi. Nghóa laø nhöõng gì coù hình thöùc ñeàu phaûi hoaïi dieät. </w:t>
      </w:r>
    </w:p>
    <w:p>
      <w:pPr>
        <w:pStyle w:val="Normal"/>
        <w:ind w:firstLine="567"/>
        <w:jc w:val="both"/>
        <w:rPr>
          <w:rFonts w:ascii="VNI-Times" w:hAnsi="VNI-Times" w:cs="VNI-Times"/>
          <w:sz w:val="26"/>
          <w:szCs w:val="26"/>
        </w:rPr>
      </w:pPr>
      <w:r>
        <w:rPr>
          <w:rFonts w:cs="VNI-Times" w:ascii="VNI-Times" w:hAnsi="VNI-Times"/>
          <w:sz w:val="26"/>
          <w:szCs w:val="26"/>
        </w:rPr>
        <w:t>Chuùng ta thaáy Phaät Boà-taùt ñöùng treân hoa sen, maët töôi cöôøi, tay dòu daøng caàm bình cam loà, nhaønh döông lieãu röôùi xuoáng moät chuùt laø bao nhieâu löûa saân haän cuûa chuùng sanh taét nguûm heát. Ñoù laø do ñaâu? Do coâng ñöùc vaø taâm thuaàn tònh cuûa ngöôøi ñaõ thaät söï soáng an oån. Nhôø taâm an oån, môùi toaùt ra ñöôïc nhöõng cöû chæ theá ñoù. Chöù neáu nhö chuùng ta, taâm luoân baát oån caàm tôùi bình cam loà thì bình cam loà rôùt beå, ñuïng tôùi nhaønh döông thì nhaønh döông gaõy. Bôûi tay chaân ta luoân bò taâm laêng xaêng dao ñoäng chi phoái ñieàu ñoäng neân ñaâu theå dòu daøng nheï nhaøng nhö Phaät, Boà-taùt ñöôïc.</w:t>
      </w:r>
    </w:p>
    <w:p>
      <w:pPr>
        <w:pStyle w:val="Normal"/>
        <w:ind w:firstLine="567"/>
        <w:jc w:val="both"/>
        <w:rPr>
          <w:rFonts w:ascii="VNI-Times" w:hAnsi="VNI-Times" w:cs="VNI-Times"/>
          <w:sz w:val="26"/>
          <w:szCs w:val="26"/>
        </w:rPr>
      </w:pPr>
      <w:r>
        <w:rPr>
          <w:rFonts w:cs="VNI-Times" w:ascii="VNI-Times" w:hAnsi="VNI-Times"/>
          <w:sz w:val="26"/>
          <w:szCs w:val="26"/>
        </w:rPr>
        <w:t xml:space="preserve">Laâu ñaøi naêm uaån coù Phaùp thaân saùng suoát ñang phoùng haøo quang maø ta khoâng nhaän vaø duøng ñöôïc, ñeå cho quyû quaùi taêm toái quaäy phaù trong ñoù thì thaät uoång bieát chöøng naøo! Ñoù laø ñieàu chuùng ta phaûi löu taâm thöïc haønh. Coù chuyeån hoùa ñöôïc nhöõng phieàn naõo trong loøng thì coâng phu môùi taêng tieán. Cho neân Hoøa thöôïng noùi ngöôøi bieát tu coù theå tu moät ngaøy baèng ngöôøi khoâng bieát tu, tu ba thaùng hoaëc moät naêm. Ngöôøi khoâng bieát tu cöù bò caùi naøy caùi kia quaáy raày roài böïc boäi, laêng xaêng. Trong khi ngöôøi bieát tu moïi thöù yeân laéng heát, gioáng nhö gioït nöôùc caønh döông cuûa Boà-taùt Quaùn Theá AÂm röôùi leân thì bao nhieâu loø löûa taét nguûm. </w:t>
      </w:r>
    </w:p>
    <w:p>
      <w:pPr>
        <w:pStyle w:val="Normal"/>
        <w:ind w:firstLine="567"/>
        <w:jc w:val="both"/>
        <w:rPr>
          <w:rFonts w:ascii="VNI-Times" w:hAnsi="VNI-Times" w:cs="VNI-Times"/>
          <w:sz w:val="26"/>
          <w:szCs w:val="26"/>
        </w:rPr>
      </w:pPr>
      <w:r>
        <w:rPr>
          <w:rFonts w:cs="VNI-Times" w:ascii="VNI-Times" w:hAnsi="VNI-Times"/>
          <w:sz w:val="26"/>
          <w:szCs w:val="26"/>
        </w:rPr>
        <w:t xml:space="preserve">Toùm laïi neáu chuùng ta trôû veà vôùi oâng Phaät cuûa mình, soáng laïi vôùi taùnh giaùc, thì nhöõng beänh hoaïn, maát maùt, phieàn naõo ngay nôi thaân naøy khoâng theå chi phoái ta nöõa. Bieát ñöôïc nhö vaäy, soáng ñöôïc nhö vaäy, tu taäp nhö vaäy töùc laø ngöôøi “Boäi traàn hôïp giaùc”. Nghóa laø ngöôøi xoay löng vôùi traàn caûnh beân ngoaøi, loaïi boû noù ra ñeå trôû veà hôïp vôùi taùnh giaùc, soáng vôùi taùnh giaùc cuûa mình. </w:t>
      </w:r>
    </w:p>
    <w:p>
      <w:pPr>
        <w:pStyle w:val="Normal"/>
        <w:ind w:firstLine="567"/>
        <w:jc w:val="both"/>
        <w:rPr>
          <w:rFonts w:ascii="VNI-Times" w:hAnsi="VNI-Times" w:cs="VNI-Times"/>
          <w:sz w:val="26"/>
          <w:szCs w:val="26"/>
        </w:rPr>
      </w:pPr>
      <w:r>
        <w:rPr>
          <w:rFonts w:cs="VNI-Times" w:ascii="VNI-Times" w:hAnsi="VNI-Times"/>
          <w:sz w:val="26"/>
          <w:szCs w:val="26"/>
        </w:rPr>
        <w:t xml:space="preserve">Thôøi ñöùc Phaät coøn taïi theá, coù moät thaày Tyø-kheo sieâng tu khoå haïnh traûi qua thôøi gian daøi, nhöng duïc laäu vaãn khoâng saïch, khoâng theå giaûi thoaùt ñöôïc. Moät hoâm thaày nghó: “Mình ñöôïc gaëp ñöùc Theá Toân, hoïc phaùp, tu taäp nhö theá naøy maø duïc laäu khoâng döùt, thaät voâ ích. Chi baèng trôû veà theá gian taïo laäp taøi saûn, gia ñình, laøm ngöôøi cö só hoä phaùp coøn coù phöôùc hôn laøm Tyø-kheo maø khoâng ñöôïc lôïi laïc naøo. Nhö theá may ra khoâng bò rôi vaøo caùc ñöôøng taêm toái”. </w:t>
      </w:r>
    </w:p>
    <w:p>
      <w:pPr>
        <w:pStyle w:val="Normal"/>
        <w:ind w:firstLine="567"/>
        <w:jc w:val="both"/>
        <w:rPr>
          <w:rFonts w:ascii="VNI-Times" w:hAnsi="VNI-Times" w:cs="VNI-Times"/>
          <w:sz w:val="26"/>
          <w:szCs w:val="26"/>
        </w:rPr>
      </w:pPr>
      <w:r>
        <w:rPr>
          <w:rFonts w:cs="VNI-Times" w:ascii="VNI-Times" w:hAnsi="VNI-Times"/>
          <w:sz w:val="26"/>
          <w:szCs w:val="26"/>
        </w:rPr>
        <w:t xml:space="preserve">Ngay khi thaày khôûi leân taâm nieäm thoái thaát nhö theá, ñöùc Theá Toân bieát ñöôïc, Ngaøi thò hieän ñeán ñoù, ngoài kieát giaø tröôùc thaày Tyø-kheo roài hoûi: </w:t>
      </w:r>
    </w:p>
    <w:p>
      <w:pPr>
        <w:pStyle w:val="Normal"/>
        <w:ind w:firstLine="567"/>
        <w:jc w:val="both"/>
        <w:rPr>
          <w:rFonts w:ascii="VNI-Times" w:hAnsi="VNI-Times" w:cs="VNI-Times"/>
          <w:sz w:val="26"/>
          <w:szCs w:val="26"/>
        </w:rPr>
      </w:pPr>
      <w:r>
        <w:rPr>
          <w:rFonts w:cs="VNI-Times" w:ascii="VNI-Times" w:hAnsi="VNI-Times"/>
          <w:sz w:val="26"/>
          <w:szCs w:val="26"/>
        </w:rPr>
        <w:t xml:space="preserve">- Coù phaûi oâng vöøa khôûi leân nhöõng nieäm nhö theá, nhö theá… </w:t>
      </w:r>
    </w:p>
    <w:p>
      <w:pPr>
        <w:pStyle w:val="Normal"/>
        <w:ind w:firstLine="567"/>
        <w:jc w:val="both"/>
        <w:rPr>
          <w:rFonts w:ascii="VNI-Times" w:hAnsi="VNI-Times" w:cs="VNI-Times"/>
          <w:sz w:val="26"/>
          <w:szCs w:val="26"/>
        </w:rPr>
      </w:pPr>
      <w:r>
        <w:rPr>
          <w:rFonts w:cs="VNI-Times" w:ascii="VNI-Times" w:hAnsi="VNI-Times"/>
          <w:sz w:val="26"/>
          <w:szCs w:val="26"/>
        </w:rPr>
        <w:t xml:space="preserve">Vò Tyø-kheo ñaùp: </w:t>
      </w:r>
    </w:p>
    <w:p>
      <w:pPr>
        <w:pStyle w:val="Normal"/>
        <w:ind w:firstLine="567"/>
        <w:jc w:val="both"/>
        <w:rPr>
          <w:rFonts w:ascii="VNI-Times" w:hAnsi="VNI-Times" w:cs="VNI-Times"/>
          <w:sz w:val="26"/>
          <w:szCs w:val="26"/>
        </w:rPr>
      </w:pPr>
      <w:r>
        <w:rPr>
          <w:rFonts w:cs="VNI-Times" w:ascii="VNI-Times" w:hAnsi="VNI-Times"/>
          <w:sz w:val="26"/>
          <w:szCs w:val="26"/>
        </w:rPr>
        <w:t xml:space="preserve">- Thöa vaâng, baïch Theá Toân con ñaõ khôûi nhöõng nieäm aáy. </w:t>
      </w:r>
    </w:p>
    <w:p>
      <w:pPr>
        <w:pStyle w:val="Normal"/>
        <w:ind w:firstLine="567"/>
        <w:jc w:val="both"/>
        <w:rPr>
          <w:rFonts w:ascii="VNI-Times" w:hAnsi="VNI-Times" w:cs="VNI-Times"/>
          <w:sz w:val="26"/>
          <w:szCs w:val="26"/>
        </w:rPr>
      </w:pPr>
      <w:r>
        <w:rPr>
          <w:rFonts w:cs="VNI-Times" w:ascii="VNI-Times" w:hAnsi="VNI-Times"/>
          <w:sz w:val="26"/>
          <w:szCs w:val="26"/>
        </w:rPr>
        <w:t xml:space="preserve">Baáy giôø ñöùc Phaät môùi noùi: </w:t>
      </w:r>
    </w:p>
    <w:p>
      <w:pPr>
        <w:pStyle w:val="Normal"/>
        <w:ind w:firstLine="567"/>
        <w:jc w:val="both"/>
        <w:rPr>
          <w:rFonts w:ascii="VNI-Times" w:hAnsi="VNI-Times" w:cs="VNI-Times"/>
          <w:sz w:val="26"/>
          <w:szCs w:val="26"/>
        </w:rPr>
      </w:pPr>
      <w:r>
        <w:rPr>
          <w:rFonts w:cs="VNI-Times" w:ascii="VNI-Times" w:hAnsi="VNI-Times"/>
          <w:sz w:val="26"/>
          <w:szCs w:val="26"/>
        </w:rPr>
        <w:t xml:space="preserve">- Nay ta hoûi oâng, oâng tuøy ñaùp lôøi ta. Naøy Tyø-kheo, nhö luùc ôû ngoaøi ñôøi oâng gioûi veà vieäc gì? </w:t>
      </w:r>
    </w:p>
    <w:p>
      <w:pPr>
        <w:pStyle w:val="Normal"/>
        <w:ind w:firstLine="567"/>
        <w:jc w:val="both"/>
        <w:rPr>
          <w:rFonts w:ascii="VNI-Times" w:hAnsi="VNI-Times" w:cs="VNI-Times"/>
          <w:sz w:val="26"/>
          <w:szCs w:val="26"/>
        </w:rPr>
      </w:pPr>
      <w:r>
        <w:rPr>
          <w:rFonts w:cs="VNI-Times" w:ascii="VNI-Times" w:hAnsi="VNI-Times"/>
          <w:sz w:val="26"/>
          <w:szCs w:val="26"/>
        </w:rPr>
        <w:t xml:space="preserve">Vò Tyø-kheo thöa: </w:t>
      </w:r>
    </w:p>
    <w:p>
      <w:pPr>
        <w:pStyle w:val="Normal"/>
        <w:ind w:firstLine="567"/>
        <w:jc w:val="both"/>
        <w:rPr>
          <w:rFonts w:ascii="VNI-Times" w:hAnsi="VNI-Times" w:cs="VNI-Times"/>
          <w:sz w:val="26"/>
          <w:szCs w:val="26"/>
        </w:rPr>
      </w:pPr>
      <w:r>
        <w:rPr>
          <w:rFonts w:cs="VNI-Times" w:ascii="VNI-Times" w:hAnsi="VNI-Times"/>
          <w:sz w:val="26"/>
          <w:szCs w:val="26"/>
        </w:rPr>
        <w:t xml:space="preserve">- Baïch Theá Toân, con gioûi veà ñaùnh ñaøn. </w:t>
      </w:r>
    </w:p>
    <w:p>
      <w:pPr>
        <w:pStyle w:val="Normal"/>
        <w:ind w:firstLine="567"/>
        <w:jc w:val="both"/>
        <w:rPr>
          <w:rFonts w:ascii="VNI-Times" w:hAnsi="VNI-Times" w:cs="VNI-Times"/>
          <w:sz w:val="26"/>
          <w:szCs w:val="26"/>
        </w:rPr>
      </w:pPr>
      <w:r>
        <w:rPr>
          <w:rFonts w:cs="VNI-Times" w:ascii="VNI-Times" w:hAnsi="VNI-Times"/>
          <w:sz w:val="26"/>
          <w:szCs w:val="26"/>
        </w:rPr>
        <w:t>Ñöùc Phaät tuaàn töï hoûi:</w:t>
      </w:r>
    </w:p>
    <w:p>
      <w:pPr>
        <w:pStyle w:val="Normal"/>
        <w:ind w:firstLine="567"/>
        <w:jc w:val="both"/>
        <w:rPr>
          <w:rFonts w:ascii="VNI-Times" w:hAnsi="VNI-Times" w:cs="VNI-Times"/>
          <w:sz w:val="26"/>
          <w:szCs w:val="26"/>
        </w:rPr>
      </w:pPr>
      <w:r>
        <w:rPr>
          <w:rFonts w:cs="VNI-Times" w:ascii="VNI-Times" w:hAnsi="VNI-Times"/>
          <w:sz w:val="26"/>
          <w:szCs w:val="26"/>
        </w:rPr>
        <w:t>- Khi leân daây ñaøn caêng quaù thì theá naøo?</w:t>
      </w:r>
    </w:p>
    <w:p>
      <w:pPr>
        <w:pStyle w:val="Normal"/>
        <w:ind w:firstLine="567"/>
        <w:jc w:val="both"/>
        <w:rPr>
          <w:rFonts w:ascii="VNI-Times" w:hAnsi="VNI-Times" w:cs="VNI-Times"/>
          <w:sz w:val="26"/>
          <w:szCs w:val="26"/>
        </w:rPr>
      </w:pPr>
      <w:r>
        <w:rPr>
          <w:rFonts w:cs="VNI-Times" w:ascii="VNI-Times" w:hAnsi="VNI-Times"/>
          <w:sz w:val="26"/>
          <w:szCs w:val="26"/>
        </w:rPr>
        <w:t>- Baïch Theá Toân, khi leân daây ñaøn caêng quaù thì noù seõ ñöùt, khoâng theå ñaùnh ñöôïc.</w:t>
      </w:r>
    </w:p>
    <w:p>
      <w:pPr>
        <w:pStyle w:val="Normal"/>
        <w:ind w:firstLine="567"/>
        <w:jc w:val="both"/>
        <w:rPr>
          <w:rFonts w:ascii="VNI-Times" w:hAnsi="VNI-Times" w:cs="VNI-Times"/>
          <w:sz w:val="26"/>
          <w:szCs w:val="26"/>
        </w:rPr>
      </w:pPr>
      <w:r>
        <w:rPr>
          <w:rFonts w:cs="VNI-Times" w:ascii="VNI-Times" w:hAnsi="VNI-Times"/>
          <w:sz w:val="26"/>
          <w:szCs w:val="26"/>
        </w:rPr>
        <w:t>- Khi daây ñaøn duøn quaù thì theá naøo?</w:t>
      </w:r>
    </w:p>
    <w:p>
      <w:pPr>
        <w:pStyle w:val="Normal"/>
        <w:ind w:firstLine="567"/>
        <w:jc w:val="both"/>
        <w:rPr>
          <w:rFonts w:ascii="VNI-Times" w:hAnsi="VNI-Times" w:cs="VNI-Times"/>
          <w:sz w:val="26"/>
          <w:szCs w:val="26"/>
        </w:rPr>
      </w:pPr>
      <w:r>
        <w:rPr>
          <w:rFonts w:cs="VNI-Times" w:ascii="VNI-Times" w:hAnsi="VNI-Times"/>
          <w:sz w:val="26"/>
          <w:szCs w:val="26"/>
        </w:rPr>
        <w:t>- Baïch Theá Toân, khi daây ñaøn duøn quaù thì ñaùnh khoâng keâu.</w:t>
      </w:r>
    </w:p>
    <w:p>
      <w:pPr>
        <w:pStyle w:val="Normal"/>
        <w:ind w:firstLine="567"/>
        <w:jc w:val="both"/>
        <w:rPr>
          <w:rFonts w:ascii="VNI-Times" w:hAnsi="VNI-Times" w:cs="VNI-Times"/>
          <w:sz w:val="26"/>
          <w:szCs w:val="26"/>
        </w:rPr>
      </w:pPr>
      <w:r>
        <w:rPr>
          <w:rFonts w:cs="VNI-Times" w:ascii="VNI-Times" w:hAnsi="VNI-Times"/>
          <w:sz w:val="26"/>
          <w:szCs w:val="26"/>
        </w:rPr>
        <w:t>- Khi daây ñaøn khoâng quaù caêng cuõng khoâng quaù duøn thì theá naøo?</w:t>
      </w:r>
    </w:p>
    <w:p>
      <w:pPr>
        <w:pStyle w:val="Normal"/>
        <w:ind w:firstLine="567"/>
        <w:jc w:val="both"/>
        <w:rPr>
          <w:rFonts w:ascii="VNI-Times" w:hAnsi="VNI-Times" w:cs="VNI-Times"/>
          <w:sz w:val="26"/>
          <w:szCs w:val="26"/>
        </w:rPr>
      </w:pPr>
      <w:r>
        <w:rPr>
          <w:rFonts w:cs="VNI-Times" w:ascii="VNI-Times" w:hAnsi="VNI-Times"/>
          <w:sz w:val="26"/>
          <w:szCs w:val="26"/>
        </w:rPr>
        <w:t xml:space="preserve">- Baïch Theá Toân, neáu daây ñaøn khoâng quaù caêng cuõng khoâng quaù duøn, vöøa vaën khít khao thì tieáng ñaøn seõ du döông thaùnh thoùt, raát hay aï! </w:t>
      </w:r>
    </w:p>
    <w:p>
      <w:pPr>
        <w:pStyle w:val="Normal"/>
        <w:ind w:firstLine="567"/>
        <w:jc w:val="both"/>
        <w:rPr>
          <w:rFonts w:ascii="VNI-Times" w:hAnsi="VNI-Times" w:cs="VNI-Times"/>
          <w:sz w:val="26"/>
          <w:szCs w:val="26"/>
        </w:rPr>
      </w:pPr>
      <w:r>
        <w:rPr>
          <w:rFonts w:cs="VNI-Times" w:ascii="VNI-Times" w:hAnsi="VNI-Times"/>
          <w:sz w:val="26"/>
          <w:szCs w:val="26"/>
        </w:rPr>
        <w:t xml:space="preserve">Baáy giôø Phaät daïy: </w:t>
      </w:r>
    </w:p>
    <w:p>
      <w:pPr>
        <w:pStyle w:val="Normal"/>
        <w:ind w:firstLine="567"/>
        <w:jc w:val="both"/>
        <w:rPr>
          <w:rFonts w:ascii="VNI-Times" w:hAnsi="VNI-Times" w:cs="VNI-Times"/>
          <w:sz w:val="26"/>
          <w:szCs w:val="26"/>
        </w:rPr>
      </w:pPr>
      <w:r>
        <w:rPr>
          <w:rFonts w:cs="VNI-Times" w:ascii="VNI-Times" w:hAnsi="VNI-Times"/>
          <w:sz w:val="26"/>
          <w:szCs w:val="26"/>
        </w:rPr>
        <w:t xml:space="preserve">- Cuõng vaäy, ngöôøi quaù tinh taán cuõng nhö daây ñaøn quaù caêng seõ ñöùt, khoâng theå ñaùnh ñöôïc. OÂng do tu khoå haïnh nhoïc nhaèn quaù neân sanh meät moûi, vì vaäy khoâng theå tieáp tuïc tu taäp ñöôïc nöõa. Coøn giaû nhö giaûi ñaõi thì phoùng tuùng buoâng lung rôi vaøo taø kieán, gioáng nhö daây ñaøn duøn ñaùnh khoâng keâu. Muoán traùnh khoûi hai beänh naøy, toát nhaát quaân bình vieäc tu hoïc vöøa chöøng. Nhö vaäy coâng phu tu taäp seõ taêng tieán ñeàu ñaën, khoâng thoái thaát maø keát quaû laïi toát ñeïp. </w:t>
      </w:r>
    </w:p>
    <w:p>
      <w:pPr>
        <w:pStyle w:val="Normal"/>
        <w:ind w:firstLine="567"/>
        <w:jc w:val="both"/>
        <w:rPr>
          <w:rFonts w:ascii="VNI-Times" w:hAnsi="VNI-Times" w:cs="VNI-Times"/>
          <w:sz w:val="26"/>
          <w:szCs w:val="26"/>
        </w:rPr>
      </w:pPr>
      <w:r>
        <w:rPr>
          <w:rFonts w:cs="VNI-Times" w:ascii="VNI-Times" w:hAnsi="VNI-Times"/>
          <w:sz w:val="26"/>
          <w:szCs w:val="26"/>
        </w:rPr>
        <w:t>Sau khi nghe Phaät chæ daïy nhö theá roài, thaày Tyø-kheo kia söûa ñoåi laïi caùch tu taäp, chaúng bao laâu chöùng ñöôïc A-la-haùn, thaønh töïu ñaïo quaû toái thöôïng.</w:t>
      </w:r>
    </w:p>
    <w:p>
      <w:pPr>
        <w:pStyle w:val="Normal"/>
        <w:ind w:firstLine="567"/>
        <w:jc w:val="both"/>
        <w:rPr>
          <w:rFonts w:ascii="VNI-Times" w:hAnsi="VNI-Times" w:cs="VNI-Times"/>
          <w:sz w:val="26"/>
          <w:szCs w:val="26"/>
        </w:rPr>
      </w:pPr>
      <w:r>
        <w:rPr>
          <w:rFonts w:cs="VNI-Times" w:ascii="VNI-Times" w:hAnsi="VNI-Times"/>
          <w:sz w:val="26"/>
          <w:szCs w:val="26"/>
        </w:rPr>
        <w:t>Caâu chuyeän treân khoâng chæ daønh cho thaày Tyø-kheo thôøi ñöùc Phaät, maø chuùng ta cuõng theá. Laøm sao quaân bình ñieàu hoøa cuoäc soáng, vieäc tu hoïc vaø sinh hoaït hôïp thôøi hôïp lyù, giöõ taâm khoâng buoâng lung vaø moät söùc khoûe töông ñoái môùi coù theå tieáp tuïc con ñöôøng tu taäp daøi laâu. Chuùng ta phaûi hieåu muïc ñích chính laø nhaän ra ñöôïc taùnh giaùc cuûa mình, thaønh töïu cuoäc soáng töï taïi giaûi thoaùt, thoaùt khoûi moïi duïc laäu theá gian. Ñieàu naøy caàn phaûi coù trí tueä vaø taâm kieân coá, tröôøng vieãn môùi thöïc hieän vieân maõn ñöôïc. Khoâng neân khi quaù sieâng naêng, luùc laïi löôøi bieáng, tu nhö vaäy seõ khoâng daãn ñeán keát quaû gì ñaâu.</w:t>
      </w:r>
    </w:p>
    <w:p>
      <w:pPr>
        <w:pStyle w:val="Normal"/>
        <w:ind w:firstLine="567"/>
        <w:jc w:val="both"/>
        <w:rPr>
          <w:rFonts w:ascii="VNI-Times" w:hAnsi="VNI-Times" w:cs="VNI-Times"/>
          <w:sz w:val="26"/>
          <w:szCs w:val="26"/>
        </w:rPr>
      </w:pPr>
      <w:r>
        <w:rPr>
          <w:rFonts w:cs="VNI-Times" w:ascii="VNI-Times" w:hAnsi="VNI-Times"/>
          <w:sz w:val="26"/>
          <w:szCs w:val="26"/>
        </w:rPr>
        <w:t>Qua caâu chuyeän treân chuùng ta coá gaéng taïo cho mình neáp tu haønh tænh giaùc trong töøng phuùt giaây, khoâng neân quaù thieân leäch moät beân. Töø söï tænh giaùc aáy, daàn daàn ta laøm chuû ñöôïc mình, nhaän vaø soáng laïi vôùi taùnh giaùc. Chuùng ta laø con Phaät, ñöôïc hoïc nhöõng kinh nghieäm cuûa Phaät, cuûa chö Toå sö tröôùc. Caùc Ngaøi ñaõ ñi con ñöôøng naøy vaø thaønh töïu nhö vaäy. Ñaây laø ñieåm töïa ñaùng tin caäy cho chuùng ta, ñoàng thôøi cuõng taïo nieàm phaán khôûi treân böôùc ñöôøng tu haønh cuûa mình. Song ñieàu quan troïng nhaát laø moãi ngöôøi phaûi töï noã löïc, töï khaéc phuïc nhöõng baát an baát oån trong loøng. Coù theá ta vöøa khoâng coâ phuï mình maø cuõng khoâng coâ phuï coâng ôn caùc Ngaøi.</w:t>
      </w:r>
    </w:p>
    <w:p>
      <w:pPr>
        <w:pStyle w:val="BodyTextIndent3"/>
        <w:spacing w:before="0" w:after="0"/>
        <w:rPr>
          <w:rFonts w:ascii="VNI-Times" w:hAnsi="VNI-Times" w:cs="VNI-Times"/>
          <w:szCs w:val="26"/>
        </w:rPr>
      </w:pPr>
      <w:r>
        <w:rPr>
          <w:rFonts w:cs="VNI-Times" w:ascii="VNI-Times" w:hAnsi="VNI-Times"/>
          <w:szCs w:val="26"/>
        </w:rPr>
        <w:t>Ngöôøi ñi tröôùc keû ñi sau, taát caû chuùng ta ñeàu laø baïn ñoàng chí ñoàng haïnh, neân naâng ñôõ nhaéc nhôû nhau cuøng tieán “Bao giôø baèng Phaät môùi vöøa loøng con”. Vôùi taâm nieäm aáy, mong taát caû chuùng ta nghe nhaän cuøng quyeát chí, phaán ñaáu tu taäp cho ñeán ngaøy vieân maõn.</w:t>
      </w:r>
    </w:p>
    <w:p>
      <w:pPr>
        <w:pStyle w:val="BodyTextIndent3"/>
        <w:spacing w:before="0" w:after="0"/>
        <w:ind w:hanging="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DEØ DAËT NHÖÕNG COÁ CHAÁP</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Nhö taát caû chuùng ta ñeàu bieát trong coâng phu tu haønh, duø cho ta heát loøng thaønh khaån, chí thieát noã löïc tu haønh, nhöng luoân luoân coù nhöõng vöôùng maéc, phieàn naõo toàn ñoïng beân trong, töông öùng vôùi nhöõng laêng xaêng beân ngoaøi. Töø ñoù loøng chuùng ta khoâng yeân. Bôûi loøng khoâng yeân neân tu khoâng tieán. Tu khoâng tieán thì deã ñi ñeán boû cuoäc. Cho neân chuùng ta phaûi laøm sao laéng dòu heát nhöõng voïng töôûng beân trong. Ñoù cuõng chính laø noäi dung chuùng ta caàn baøn baïc hoâm nay: Deø daët nhöõng coá chaáp.</w:t>
      </w:r>
    </w:p>
    <w:p>
      <w:pPr>
        <w:pStyle w:val="Normal"/>
        <w:ind w:firstLine="720"/>
        <w:jc w:val="both"/>
        <w:rPr>
          <w:rFonts w:ascii="VNI-Times" w:hAnsi="VNI-Times" w:cs="VNI-Times"/>
          <w:sz w:val="26"/>
          <w:szCs w:val="26"/>
        </w:rPr>
      </w:pPr>
      <w:r>
        <w:rPr>
          <w:rFonts w:cs="VNI-Times" w:ascii="VNI-Times" w:hAnsi="VNI-Times"/>
          <w:sz w:val="26"/>
          <w:szCs w:val="26"/>
        </w:rPr>
        <w:t xml:space="preserve">Tröôùc heát chuùng ta phaûi bieát theá naøo laø söùc phaán ñaáu. Bôûi vì baát cöù ai muoán vöôn leân cuõng caàn phaûi phaán ñaáu. Phaán chaán ñeå vöôït qua, ñeå thaêng tieán. Neáu chuùng ta khoâng phaán ñaáu thì xem nhö daäm chaân taïi choã, vaø seõ khoâng laøm gì ñöôïc ñoái vôùi taát caû nhöõng caûnh duyeân chung quanh. Thaät ra caûnh duyeân beân ngoaøi khoâng noùi gì vôùi ta caû, chæ loøng mình khoâng thì töï coù chöôùng ngaïi. Noù laø trôû löïc, laø vöôùng maéc khieán chuùng ta khoâng nhaûy vöôït qua ñöôïc neân coâng phu thoaùi daàn thoaùi daàn. </w:t>
      </w:r>
    </w:p>
    <w:p>
      <w:pPr>
        <w:pStyle w:val="Normal"/>
        <w:ind w:firstLine="720"/>
        <w:jc w:val="both"/>
        <w:rPr>
          <w:rFonts w:ascii="VNI-Times" w:hAnsi="VNI-Times" w:cs="VNI-Times"/>
          <w:sz w:val="26"/>
          <w:szCs w:val="26"/>
        </w:rPr>
      </w:pPr>
      <w:r>
        <w:rPr>
          <w:rFonts w:cs="VNI-Times" w:ascii="VNI-Times" w:hAnsi="VNI-Times"/>
          <w:sz w:val="26"/>
          <w:szCs w:val="26"/>
        </w:rPr>
        <w:t>Naêm thaùng choàng chaát, khoâng döøng laïi bao giôø. Nhöng chuùng ta vaãn cöù naèm ñoù maø chôø, ít ai nghó ñeán vieäc chuaån bò cho mình tröôùc söï coá baát ngôø naøy. Baây giôø caùc khoa hoïc gia, caùc nhaø nghieân cöùu, caùc baùc hoïc raát sôï nhöõng taûng baêng haø ñang troâi noåi trong khoâng gian naøy. Vì noù ñuïng voâ quaû ñòa caàu moät caùi laø taát caû trôû thaønh tro buïi. Quí vò thaáy theá gian naøy mong manh ñeán côõ naøo? Theá maø ngöôøi ta vaãn bình thöôøng, vaãn chaáp nhaän, vaãn deã duoâi ñeå ngaøy qua ngaøy, khoâng chuaån bò tinh thaàn gì heát. Chö Toå ngaøy xöa thöôøng noùi ngöôøi xuaát gia thaáy ñöôïc ñaïo lyù, quyeát taâm tu thì moät ngaøy moät giôø moät khaéc moät giaây cuûa hoï coù giaù trò lôùn lao voâ keå. Coøn nhöõng ai lô laø qua ngaøy, soáng tieâu cöïc thì maõi sôï seät lo laéng, ñuû thöù vieäc treân ñôøi, nhöng chaû tôùi ñaâu heát. Vì vaäy chuùng ta phaûi khaéc phuïc, phaán ñaáu laøm chuû ñöôïc mình ñeå ñöùng tröôùc voâ thöôøng ta coù höôùng ñi, khoâng sôï haõi.</w:t>
      </w:r>
    </w:p>
    <w:p>
      <w:pPr>
        <w:pStyle w:val="Normal"/>
        <w:ind w:firstLine="720"/>
        <w:jc w:val="both"/>
        <w:rPr>
          <w:rFonts w:ascii="VNI-Times" w:hAnsi="VNI-Times" w:cs="VNI-Times"/>
          <w:sz w:val="26"/>
          <w:szCs w:val="26"/>
        </w:rPr>
      </w:pPr>
      <w:r>
        <w:rPr>
          <w:rFonts w:cs="VNI-Times" w:ascii="VNI-Times" w:hAnsi="VNI-Times"/>
          <w:sz w:val="26"/>
          <w:szCs w:val="26"/>
        </w:rPr>
        <w:t>Nhöõng voïng töôûng nhôù nhôù thöông thöông, raàu raàu böïc böïc trong loøng khoâng chæ ra ñöôïc, nhöng noù coù moät söùc maïnh loâi keùo con ngöôøi gheâ gôùm laém. AÊn thaáy khoâng ngon, nguû cuõng mô mô, thaáy maây thaáy trôøi gì cuõng khoâng bieát. Thöa quí vò trong tröôøng hôïp naøy, chuùng ta phaûi laøm sao? Phaûi coù thaùi ñoä döùt khoaùt. Döùt khoaùt theá naøo? Chö Toå daïy: “Coi nhö mình ñaõ cheát”, coi nhö thaân naøy ñaõ cheát thì yeân.</w:t>
      </w:r>
    </w:p>
    <w:p>
      <w:pPr>
        <w:pStyle w:val="Normal"/>
        <w:ind w:firstLine="720"/>
        <w:jc w:val="both"/>
        <w:rPr>
          <w:rFonts w:ascii="VNI-Times" w:hAnsi="VNI-Times" w:cs="VNI-Times"/>
          <w:sz w:val="26"/>
          <w:szCs w:val="26"/>
        </w:rPr>
      </w:pPr>
      <w:r>
        <w:rPr>
          <w:rFonts w:cs="VNI-Times" w:ascii="VNI-Times" w:hAnsi="VNI-Times"/>
          <w:sz w:val="26"/>
          <w:szCs w:val="26"/>
        </w:rPr>
        <w:t>Chuùng ta haõy nghe ngaøi Ñoäng Sôn traû lôøi vôùi meï Ngaøi: “Meï haõy xem nhö hoài ñoù meï khoâng coù sanh con vaø baây giôø meï coi nhö con ñaõ cheát roài… Con nguyeän doác löïc tu haønh saùng ñaïo ñeå ñeàn ñaùp laïi thaâm aân cuûa cha meï”. Theo göông Toå sö, chuùng ta baây giôø phaûi phaán chaán cho maët trôøi trí tueä saùng röïc leân, coá gaéng buoâng boû nhöõng voïng töôûng laêng xaêng beân trong, töï khaéc töï höùa seõ kieân quyeát tu haønh saùng ñaïo ñeå ñeàn traû töù aân.</w:t>
      </w:r>
    </w:p>
    <w:p>
      <w:pPr>
        <w:pStyle w:val="Normal"/>
        <w:ind w:firstLine="720"/>
        <w:jc w:val="both"/>
        <w:rPr>
          <w:rFonts w:ascii="VNI-Times" w:hAnsi="VNI-Times" w:cs="VNI-Times"/>
          <w:sz w:val="26"/>
          <w:szCs w:val="26"/>
        </w:rPr>
      </w:pPr>
      <w:r>
        <w:rPr>
          <w:rFonts w:cs="VNI-Times" w:ascii="VNI-Times" w:hAnsi="VNI-Times"/>
          <w:sz w:val="26"/>
          <w:szCs w:val="26"/>
        </w:rPr>
        <w:t xml:space="preserve">Noùi ñeán caûnh duyeân thì khoâng bieát bao nhieâu caûnh duyeân maø keå. Caûnh naøo cuõng coù theå keùo loâi chuùng ta ñöôïc heát. Ñöøng noùi chuyeän gì lôùn, nhö ñang ngoài ñaây hoïc phaùp vui veû, coù ai laïi noùi: “Chò ôi! Nghe ñaâu mieàn Taây gaïo luùa tieâu heát roài, mai moát khoâng mua ra moät lít gaïo”. Theá laø trong loøng hoaûng roài, chaïy ra quaùn tieäm mua gaïo moác gaïo meo, ngöôøi ta baùn naêm ñoàng ba ñoàng gì cuõng raùng mua, khoâng coù tieàn cuõng tìm caùch mua cho ñöôïc vaøi lít ñem veà ñoå voâ khaïp. Bôûi vì mình sôï cheát. Roõ raøng nhöõng chuyeän khoâng ñaâu cuõng ñuû keùo mình laøm caùc vieäc khoâng chính ñaùng. Cho neân thöïc hieän ñöôïc söï tænh thöùc, laøm chuû ñöôïc mình nhö caùc Toå daïy khoù laém. </w:t>
      </w:r>
    </w:p>
    <w:p>
      <w:pPr>
        <w:pStyle w:val="Normal"/>
        <w:ind w:firstLine="720"/>
        <w:jc w:val="both"/>
        <w:rPr>
          <w:rFonts w:ascii="VNI-Times" w:hAnsi="VNI-Times" w:cs="VNI-Times"/>
          <w:sz w:val="26"/>
          <w:szCs w:val="26"/>
        </w:rPr>
      </w:pPr>
      <w:r>
        <w:rPr>
          <w:rFonts w:cs="VNI-Times" w:ascii="VNI-Times" w:hAnsi="VNI-Times"/>
          <w:sz w:val="26"/>
          <w:szCs w:val="26"/>
        </w:rPr>
        <w:t>Thieàn sö noùi “gieát ngöôøi khoâng ngoù laïi”, ñaây môùi laø tö caùch cuûa moät haønh giaû tu thieàn. Ñoù laø khí phaùch cuûa nhöõng baäc coù ñaïi löïc löôïng, coøn chuùng ta khoâng ñöôïc nhö theá, nhöng ít ra cuõng phaûi döøng bôùt nhöõng xao ñoäng do taùc ñoäng beân ngoaøi mang tôùi. Neáu chuùng ta cöù bò ñoäng, bò quaáy raày bôûi nhöõng söï kieän chung quanh hoaøi thì coâng phu khoâng theå naøo tieán ñöôïc. Theo ñoù caùc phieàn naõo lænh kænh trong loøng khoâng bao giôø heát ñöôïc. Hoøa thöôïng Vieän Tröôûng thöôøng daïy chuùng ta phaûi bieát thöông mình, tích cöïc vöôït qua nhöõng khoù khaên, vöôït qua vöïc thaúm voâ minh phieàn naõo ñeå taêng tieán coâng phu.</w:t>
      </w:r>
    </w:p>
    <w:p>
      <w:pPr>
        <w:pStyle w:val="Normal"/>
        <w:ind w:firstLine="720"/>
        <w:jc w:val="both"/>
        <w:rPr>
          <w:rFonts w:ascii="VNI-Times" w:hAnsi="VNI-Times" w:cs="VNI-Times"/>
          <w:sz w:val="26"/>
          <w:szCs w:val="26"/>
        </w:rPr>
      </w:pPr>
      <w:r>
        <w:rPr>
          <w:rFonts w:cs="VNI-Times" w:ascii="VNI-Times" w:hAnsi="VNI-Times"/>
          <w:sz w:val="26"/>
          <w:szCs w:val="26"/>
        </w:rPr>
        <w:t xml:space="preserve">Trong ñaïo Phaät coù danh töø “Kieán chaáp”. “Kieán” laø nhöõng nhaän thöùc cuûa mình, caùi thaáy cuûa mình. “Chaáp” laø naém laïi, nhö noùi chaáp thuû laø hai tay naém laïi. Naém laïi thì traùi vôùi buoâng ra. Kieán chaáp laø naém chaët caùi thaáy cuûa mình, noùi roõ hôn laø coá chaáp nhöõng gì mình thaáy mình nghó laø ñuùng. Ngöôøi tu haønh maø coá chaáp nhö vaäy laø beänh. Nhö baây giôø chuùng ta tu hoïc, nghieân taàm truy cöùu lôøi Phaät daïy, nhöõng phöông thöùc chö Toå chæ laïi cho mình tu haønh. Nghieân taàm nhö vaäy ñeå laøm gì? Ñeå tieâu tröø nhöõng taïp nieäm, loaïn töôûng vöôùng baän, cuø caën trong loøng. Ñaõ theá maø chuùng ta coøn coá chaáp nhöõng hieåu bieát cuûa mình, khaùc naøo chöùa ñoà ñoäc trong nhaø, caøng nguy haïi cho mình theâm. Nguy haïi theá naøo? Nhö ta hoïc Phaät phaùp laø ñeå trò taâm beänh cuûa mình, chöù khoâng phaûi hoïc Phaät phaùp ñeå noùi chuyeän treân trôøi treân maây, noùi cho ngöôøi naøy ngöôøi kia nghe maø baûn thaân mình khoâng öùng duïng ñöôïc gì caû. Ñoù laø moät nguy haïi lôùn. </w:t>
      </w:r>
    </w:p>
    <w:p>
      <w:pPr>
        <w:pStyle w:val="Normal"/>
        <w:ind w:firstLine="720"/>
        <w:jc w:val="both"/>
        <w:rPr>
          <w:rFonts w:ascii="VNI-Times" w:hAnsi="VNI-Times" w:cs="VNI-Times"/>
          <w:sz w:val="26"/>
          <w:szCs w:val="26"/>
        </w:rPr>
      </w:pPr>
      <w:r>
        <w:rPr>
          <w:rFonts w:cs="VNI-Times" w:ascii="VNI-Times" w:hAnsi="VNI-Times"/>
          <w:sz w:val="26"/>
          <w:szCs w:val="26"/>
        </w:rPr>
        <w:t>Cho neân ôû ñaây neáu chuùng ta thaät taâm thöông mình, vì ñôøi tu cuûa mình thì ñoái vôùi baát cöù ñieàu gì, phaùp gì, vaán ñeà gì cuûa Phaät Toå daïy laø do caùc Ngaøi ñaõ theå nghieäm, ñaõ chöùng thöïc, ñaõ thaáy ñöôïc toät cuøng thaät lyù cuûa noù, ñaõ soáng töï taïi giaûi thoaùt neân môùi truyeàn daïy laïi cho chuùng ta. Baây giôø mình muoán ñöôïc töï taïi, giaûi thoaùt, an vui thì phaûi theo söï chæ daãn ñoù, deïp taát caû nhöõng kieán chaáp cöùng chaéc laâu nay. Muoán trôû thaønh baäc ñaïi löïc löôïng, khoâng gì khaùc hôn laø chuùng ta phaûi tieâu dung heát phieàn naõo, töï trò lieäu cho mình. Coù theá môùi thaáy ñöôïc giaù trò thieát thöïc cuûa Phaät phaùp. Khoâng tieâu dung nhöõng thöù laêng xaêng aáy thì mình deã bò ngoaïi caûnh keùo loâi, deã taøo lao laém.</w:t>
      </w:r>
    </w:p>
    <w:p>
      <w:pPr>
        <w:pStyle w:val="Normal"/>
        <w:ind w:firstLine="720"/>
        <w:jc w:val="both"/>
        <w:rPr>
          <w:rFonts w:ascii="VNI-Times" w:hAnsi="VNI-Times" w:cs="VNI-Times"/>
          <w:sz w:val="26"/>
          <w:szCs w:val="26"/>
        </w:rPr>
      </w:pPr>
      <w:r>
        <w:rPr>
          <w:rFonts w:cs="VNI-Times" w:ascii="VNI-Times" w:hAnsi="VNI-Times"/>
          <w:sz w:val="26"/>
          <w:szCs w:val="26"/>
        </w:rPr>
        <w:t>Toâi nhôù thôøi coøn ñi xe than, ñoùn xe cöïc laém. Hoâm aáy coù duyeân söï toâi phaûi ñi ñaâu ñoù. Treân ñöôøng veà ngoài chung moät chuyeán xe, coù oâng giaø tìm xaõ Phöôùc Thaùi. Hình nhö ngaøy xöa oâng ôû ñaây, baây giôø ñi laâu quaù, trôû veà khoâng nhôù choã cuõ. Nghe oâng hoûi maáy ngöôøi ngoài caïnh veà xaõ Phöôùc Thaùi, hoï traû lôøi traät laát traät lô. Toâi nghó mình thaày chuøa xen voâ chuyeän cuûa ngöôøi ta laøm chi neân nín thinh. Nhöng cuoái cuøng chòu khoâng noåi toâi cuõng môû mieäng noùi. Bieát chuyeän naøy ñoái vôùi mình khoâng aên thua gì, ban ñaàu ñaõ duøng dao beùn chaët roài, nhöng chaúng hieåu sao noù noái laïi hoài naøo khoâng bieát, cuoái cuøng toâi laïi môû mieäng. OÂng giaø nghe toâi noùi, theá laø töø beân kia oâng saùp qua ngoài gaàn toâi. Hoûi heát chuyeän naøy chuyeän kia veà Phöôùc Thaùi roài, oâng baét ñaàu daãn toâi khui ra Thieàn vieän luùc naøy ra sao, coøn laøm raãy khoâng? Theá laø chuyeän cuoäc soáng, nhöõng moái quan heä vôùi ai vôùi ai, töï nhieân ñöôïc khui ra heát. Caû tieáng ñoàng hoà nhö theá, tôùi hoài gaàn xuoáng xe, toâi giaät mình “UÛa! Naõy giôø mình bò ma oáp quyû daãn ñi ñaâu maát tieâu, khoâng tænh giaùc tí naøo heát trôn”. Thì chuyeän ñaõ roài.</w:t>
      </w:r>
    </w:p>
    <w:p>
      <w:pPr>
        <w:pStyle w:val="Normal"/>
        <w:ind w:firstLine="720"/>
        <w:jc w:val="both"/>
        <w:rPr>
          <w:rFonts w:ascii="VNI-Times" w:hAnsi="VNI-Times" w:cs="VNI-Times"/>
          <w:sz w:val="26"/>
          <w:szCs w:val="26"/>
        </w:rPr>
      </w:pPr>
      <w:r>
        <w:rPr>
          <w:rFonts w:cs="VNI-Times" w:ascii="VNI-Times" w:hAnsi="VNI-Times"/>
          <w:sz w:val="26"/>
          <w:szCs w:val="26"/>
        </w:rPr>
        <w:t>Tình traïng naøy, döôøng nhö suoát caû ñôøi tu chuùng ta ñeàu vaáp phaûi nhö vaäy, khoù thoaùt ra ñöôïc. Theá neân Hoøa thöôïng thöôøng hay nhaéc nhôû chö Taêng: “Maáy chuù ñöøng coù taøo lao, chuyeän cuûa ngöôøi ta ñeå cho ngöôøi ta, mình lo chuyeän tu haønh cuûa mình thoâi”. Ngaøi daïy thaät ñuùng, chuùng ta deã bò taøo lao laém.</w:t>
      </w:r>
    </w:p>
    <w:p>
      <w:pPr>
        <w:pStyle w:val="Normal"/>
        <w:ind w:firstLine="720"/>
        <w:jc w:val="both"/>
        <w:rPr>
          <w:rFonts w:ascii="VNI-Times" w:hAnsi="VNI-Times" w:cs="VNI-Times"/>
          <w:sz w:val="26"/>
          <w:szCs w:val="26"/>
        </w:rPr>
      </w:pPr>
      <w:r>
        <w:rPr>
          <w:rFonts w:cs="VNI-Times" w:ascii="VNI-Times" w:hAnsi="VNI-Times"/>
          <w:sz w:val="26"/>
          <w:szCs w:val="26"/>
        </w:rPr>
        <w:t xml:space="preserve">Chuùng ta khoâng tieâu dung ñöôïc nhöõng voïng töôûng cuûa mình thì seõ oâm giöõ noù maõi, laâu ngaøy thaønh ra kieán chaáp. Ñoù laø ñieàu ñöông nhieân thoâi. Noùi ñeán töø “kieán chaáp” toâi töôûng töôïng gioáng nhö ngöôøi ñaõ qua soâng maø quaù meán tieác chieác beø, neân roài coá vaùc chieác beø treân löng ñi treân ñaát baèng. ÖÙng duïng Phaät phaùp chaân chính ñeå trò beänh coá chaáp cho mình laø moät ngöôøi bieát tu, thaät tu. Ta phaûi bieát thöông ta, phaûi khaúng ñònh coâng phu haèng ngaøy tieán hay thoái, coù trò ñöôïc beänh hay chöa. Ñöøng nhìn vaøo chuyeän cuûa ngöôøi, haõy lo cho mình caùi ñaõ. </w:t>
      </w:r>
    </w:p>
    <w:p>
      <w:pPr>
        <w:pStyle w:val="Normal"/>
        <w:ind w:firstLine="720"/>
        <w:jc w:val="both"/>
        <w:rPr>
          <w:rFonts w:ascii="VNI-Times" w:hAnsi="VNI-Times" w:cs="VNI-Times"/>
          <w:sz w:val="26"/>
          <w:szCs w:val="26"/>
        </w:rPr>
      </w:pPr>
      <w:r>
        <w:rPr>
          <w:rFonts w:cs="VNI-Times" w:ascii="VNI-Times" w:hAnsi="VNI-Times"/>
          <w:sz w:val="26"/>
          <w:szCs w:val="26"/>
        </w:rPr>
        <w:t>Thöa quí vò, neáu chuùng ta bieát quan taâm ñeán mình, tu haønh nhö theá khoâng laâu, chaéc chaén seõ ñöôïc an oån. Ví duï mình ngoài thieàn, nghó chuyeän hoài saùng hoài chieàu, chuyeän ngaøy mai ngaøy moát seõ thaáy taâm lao löï, leâ theâ. Baây giôø vöøa khôûi leân moät nieäm naøo, ta caét ñöùt lieàn thì an laïc ngay töùc thì. Ñoù goïi laø Nieát-baøn voâ truï xöù, Nieát-baøn maø khoâng coù ngoâi vò, choã naøo cuõng coù theå ñaït Nieát-baøn naøy heát. Giöõa trôøi naéng, moät em beù maëc quaàn ñuøi, chaân ñaïp ñaát, ñaàu traàn caàm moät khuùc baùnh mì aên ngon laønh. Noù noùi chuyeän huyeân thuyeân vôùi baïn beø, loøng vui veû, bôûi noù khoâng nghó ngaøy mai trong nhaø heát gaïo, khoâng nghó chuyeän gì heát. Baây giôø noù ôû ñaây ñang aên baùnh mì, noù coù khoâng gian lôùn lao neân noù coù taát caû söï an laïc. Ta coù theå goïi em beù ñang soáng trong Nieát-baøn hieän taïi.</w:t>
      </w:r>
    </w:p>
    <w:p>
      <w:pPr>
        <w:pStyle w:val="Normal"/>
        <w:ind w:firstLine="720"/>
        <w:jc w:val="both"/>
        <w:rPr>
          <w:rFonts w:ascii="VNI-Times" w:hAnsi="VNI-Times" w:cs="VNI-Times"/>
          <w:sz w:val="26"/>
          <w:szCs w:val="26"/>
        </w:rPr>
      </w:pPr>
      <w:r>
        <w:rPr>
          <w:rFonts w:cs="VNI-Times" w:ascii="VNI-Times" w:hAnsi="VNI-Times"/>
          <w:sz w:val="26"/>
          <w:szCs w:val="26"/>
        </w:rPr>
        <w:t>Traùi laïi chuùng ta caøng lôùn thì caøng coù nhieàu vaán ñeà. Ví duï mình ñi hoïc, neáu gia ñình khaù giaû thì muoán ba meï saém cho moät chieác xe gaén maùy ñôøi môùi, coøn nhö gia ñình hôi khoù khaên thì cuõng ao öôùc moät chieác xe ñaïp. Maø ñaõ coù caùi naøo laø oâm giöõ caùi naáy. Cuï theå nhö ôû Thieàn vieän ñaây, coù maáy chieác xe gaén maùy cuûa taäp theå, moãi laàn toâi xuoáng kho laø thaáy noù thaûm haïi. Naøo laø baûng soá, ñeøn xi-nhan, buø loong, con taùn… neáu coøn thì loøng thoøng, luùc laéc treân xe; hoaëc laø chuùng rôi rôùt, lang thang khaép chuøa. Nhöng toâi chæ caàn tuyeân boá: “Baây giôø giao chieác xe naøy cho chuù A, chieác xe kia cho chuù B, ai ñi thì ñeán möôïn chìa khoùa maáy chuù. Coù hö hao gì, chuù leân ñaây toâi cho tieàn söûa”. Thöa quí vò, chæ hai ba ngaøy thoâi chieác xe boùng loaùng, ñeøn ñuoác ñaâu ñoù ñaøng hoaøng. Ñoù laø gì? Laø söï oâm giöõ ngaám ngaàm beân trong cuûa moãi chuùng ta. Khi toâi ñaõ giao cho moät ngöôøi quaûn lyù roài, baát thaàn ai muoán ñi maø beû khoùa laø veà sanh chuyeän ngay. Chöù hoài tröôùc thì ñeå lung tung, coù khi xe naèm ngoaøi cöûa khoâng ai ngoù tôùi. Toâi muoán noùi nhöõng caùi chaáp thuû cuûa con ngöôøi nhö vaäy ñoù.</w:t>
      </w:r>
    </w:p>
    <w:p>
      <w:pPr>
        <w:pStyle w:val="Normal"/>
        <w:ind w:firstLine="720"/>
        <w:jc w:val="both"/>
        <w:rPr>
          <w:rFonts w:ascii="VNI-Times" w:hAnsi="VNI-Times" w:cs="VNI-Times"/>
          <w:sz w:val="26"/>
          <w:szCs w:val="26"/>
        </w:rPr>
      </w:pPr>
      <w:r>
        <w:rPr>
          <w:rFonts w:cs="VNI-Times" w:ascii="VNI-Times" w:hAnsi="VNI-Times"/>
          <w:sz w:val="26"/>
          <w:szCs w:val="26"/>
        </w:rPr>
        <w:t xml:space="preserve">Khi ñaõ coá chaáp vaøo moät caùi gì roài thì ta bò raøng buoäc trong ñoù, khoâng thoaùt ra ñöôïc. Chuùng sanh töø laâu boû queân khoâng nhaän caùi thöïc cuûa mình, quen nhaän nhöõng thöù hö aûo beân ngoaøi roài, ai ñöa ra caùi thöïc mình khoâng chòu thöøa nhaän. Phaät Toå cho ñeán caùc thieän höõu tri thöùc, ñeàu noùi raèng chuùng ta phaûi nhaän vaø soáng laïi vôùi caùi thöïc cuûa moãi ngöôøi thì cuoäc soáng môùi an oån. Trong chuùng ta cuõng coù ngöôøi bieát mình coù caùi ñoù nhöng chöa nhaän dieän ñöôïc noù neân khi noù xuaát hieän ta khoâng daùm nhaän. Khoâng chaáp nhaän caùi thaät, laïi laàm chaáp taát caû nhöõng thöù hö giaû beân ngoaøi naëng hôn, traàm kha hôn thì laøm sao giaùc ngoä giaûi thoaùt ñöôïc. Cho neân coá chaáp caøng saâu thì caøng nhaän chìm chuùng ta trong taêm toái maø thoâi. Noùi caùch khaùc, ngöôøi tu maø coá chaáp thì khoâng bao giôø nhaän vaø soáng ñöôïc vôùi caùi thaät cuûa mình. </w:t>
      </w:r>
    </w:p>
    <w:p>
      <w:pPr>
        <w:pStyle w:val="Normal"/>
        <w:ind w:firstLine="720"/>
        <w:jc w:val="both"/>
        <w:rPr>
          <w:rFonts w:ascii="VNI-Times" w:hAnsi="VNI-Times" w:cs="VNI-Times"/>
          <w:sz w:val="26"/>
          <w:szCs w:val="26"/>
        </w:rPr>
      </w:pPr>
      <w:r>
        <w:rPr>
          <w:rFonts w:cs="VNI-Times" w:ascii="VNI-Times" w:hAnsi="VNI-Times"/>
          <w:sz w:val="26"/>
          <w:szCs w:val="26"/>
        </w:rPr>
        <w:t xml:space="preserve">Caùi thaät aáy khoâng coù hình aûnh. Luïc Toå baûo noù khoâng ñaàu khoâng ñuoâi, khoâng giaø khoâng treû, khoâng xaáu khoâng ñeïp, khoâng laø gì heát. Nhö theá laøm sao nhaän ñöôïc noù? Chuyeän naøy ñaâu phaûi deã. Thaønh thöû noùi ñeán coá chaáp hay kieán chaáp, chuùng ta phaûi löu taâm deø daët, phaán ñaáu ñeå vöôït qua. Phaät daïy khoâng ñôïi tu theo ngoaïi ñaïo, maø ngöôøi tu Ñaïi thöøa, tu thieàn nhöng vaãn coøn naém giöõ coá chaáp, ñoù laø ngoaïi ñaïo. Noùi Boà-ñeà, Nieát-baøn, Chaân nhö, Baùt-nhaõ maø ñuïng ñaâu dính ñoù laø ngoaïi ñaïo. </w:t>
      </w:r>
    </w:p>
    <w:p>
      <w:pPr>
        <w:pStyle w:val="Normal"/>
        <w:ind w:firstLine="720"/>
        <w:jc w:val="both"/>
        <w:rPr>
          <w:rFonts w:ascii="VNI-Times" w:hAnsi="VNI-Times" w:cs="VNI-Times"/>
          <w:sz w:val="26"/>
          <w:szCs w:val="26"/>
        </w:rPr>
      </w:pPr>
      <w:r>
        <w:rPr>
          <w:rFonts w:cs="VNI-Times" w:ascii="VNI-Times" w:hAnsi="VNI-Times"/>
          <w:sz w:val="26"/>
          <w:szCs w:val="26"/>
        </w:rPr>
        <w:t>Taát caû nhöõng danh töø treân laø ñeå nhaéc ñeán caùc phaùp duøng ñoái trò taâm beänh chuùng ta. Nhö mình chöa nhaän ñöôïc Nieát-baøn thì nghe Nieát-baøn qua söï dieãn taû trong kinh Phaät ñeå quay laïi nhaän Nieát-baøn nôi mình. Nieát-baøn khoâng phaûi laø hoa sen, noù khoâng phaûi laø xe hôi, khoâng phaûi trôøi maây traêng gioù, maø ñoù laø caùi traïng thaùi cuûa taâm khoâng vöôùng maéc, khoâng coá chaáp vaøo baát cöù thöù gì. Vöøa coù nieäm khôûi ta buoâng heát, an laïc bình thaûn ngay ñaây, baây giôø. Ai soáng nhö vaäy thì môû cuûa Nieát-baøn. Coøn ngoài ñoù baøn luaän, töôûng töôïng, troâng ñôïi laø rôi vaøo kieán chaáp.</w:t>
      </w:r>
    </w:p>
    <w:p>
      <w:pPr>
        <w:pStyle w:val="Normal"/>
        <w:ind w:firstLine="720"/>
        <w:jc w:val="both"/>
        <w:rPr>
          <w:rFonts w:ascii="VNI-Times" w:hAnsi="VNI-Times" w:cs="VNI-Times"/>
          <w:sz w:val="26"/>
          <w:szCs w:val="26"/>
        </w:rPr>
      </w:pPr>
      <w:r>
        <w:rPr>
          <w:rFonts w:cs="VNI-Times" w:ascii="VNI-Times" w:hAnsi="VNI-Times"/>
          <w:sz w:val="26"/>
          <w:szCs w:val="26"/>
        </w:rPr>
        <w:t xml:space="preserve">Coù theå noùi Kieán chaáp laø moät loaïi coá chaáp, cho raèng mình ñaõ naém chaân lyù trong tay trong khi chaân lyù ñeán ngay tröôùc maét, tröôùc cöûa nhaø maø vaãn khoâng nhaän ra, khoâng chòu môû cöûa. Kieán chaáp cuõng goïi laø kieán thuû, nghóa laø ta coi nhö mình ñaõ naém chaët chaân lyù roài, do ñoù khi chaân lyù ñeán ta laïi khoâng bieát. Phaät toå noùi Voâ truï xöù Nieát-baøn, taát caû phaùp laø Phaät phaùp, nhöng chuùng ta ít khi naøo daùm hieåu nhö vaäy, daùm aùp duïng nhö vaäy. Chæ luùc ñoái tröôùc töôïng Phaät, ñaép y tuïng kinh môùi daùm noùi mình tu. Tu nhö theá laøm sao giaùc ngoä giaûi thoaùt ñöôïc. </w:t>
      </w:r>
    </w:p>
    <w:p>
      <w:pPr>
        <w:pStyle w:val="Normal"/>
        <w:ind w:firstLine="720"/>
        <w:jc w:val="both"/>
        <w:rPr>
          <w:rFonts w:ascii="VNI-Times" w:hAnsi="VNI-Times" w:cs="VNI-Times"/>
          <w:sz w:val="26"/>
          <w:szCs w:val="26"/>
        </w:rPr>
      </w:pPr>
      <w:r>
        <w:rPr>
          <w:rFonts w:cs="VNI-Times" w:ascii="VNI-Times" w:hAnsi="VNI-Times"/>
          <w:sz w:val="26"/>
          <w:szCs w:val="26"/>
        </w:rPr>
        <w:t>Song song vôùi kieán chaáp coøn coù Hoaëc. Hoaëc laø meâ laàm, khoâng saùng. Ngoaøi kieán chaáp ra, chuùng ta laïi bò nhöõng thöù meâ hoaëc laøm môø ñi söï saùng suoát cuûa mình. Moïi phieàn naõo töø ñaây maø phaùt sinh. Chuû yeáu cuûa ngöôøi tu vaø nhaát laø tu thieàn, phaûi töï taïi giaûi thoaùt. Bôûi ngöôøi tu thieàn khoâng chuù troïng tha löïc, maø chuù troïng vaøo töï löïc, thöïc löïc. Töï löïc noùi leân tinh thaàn ñoäc laäp, töï taïi giaûi thoaùt, neáu khoâng thöïc hieän ñöôïc nhö theá laø ñaõ bò meâ hoaëc bôûi voâ minh phieàn naõo roài. Ngöôøi ñôøi vì caùi Hoaëc naøy neân luoân bò maát mình, bò sai söû trong cuoäc soáng, aên maëc, tieáp xuùc… Ngöôøi tu chuùng ta khoâng kheùo cuõng seõ bò caùi Hoaëc naøy laøm meâ môø, thoaùi taâm nhö chôi. Hoài môùi phaùt nguyeän mình raát khaån thieát, nhöng tu moät thôøi gian thì chöùng naøo taät naáy, chaúng coøn gì cao thöôïng nöõa.</w:t>
      </w:r>
    </w:p>
    <w:p>
      <w:pPr>
        <w:pStyle w:val="Normal"/>
        <w:ind w:firstLine="720"/>
        <w:jc w:val="both"/>
        <w:rPr>
          <w:rFonts w:ascii="VNI-Times" w:hAnsi="VNI-Times" w:cs="VNI-Times"/>
          <w:sz w:val="26"/>
          <w:szCs w:val="26"/>
        </w:rPr>
      </w:pPr>
      <w:r>
        <w:rPr>
          <w:rFonts w:cs="VNI-Times" w:ascii="VNI-Times" w:hAnsi="VNI-Times"/>
          <w:sz w:val="26"/>
          <w:szCs w:val="26"/>
        </w:rPr>
        <w:t xml:space="preserve">Ngaøy xöa daân ta aûnh höôûng tinh thaàn Tam giaùo quy nguyeân, cöù ñôïi tôùi giaø môùi ñi tu. Tuoåi nhoû phaûi hoïc haønh, lôùn leân ra laøm quan, ñoù laø theo tinh thaàn Khoång giaùo. Qua giai ñoaïn naøy roài, ngöôøi ta muoán höôûng nhaøn tieâu saùi, nhö nhöõng oâng tieân non Boàng nöôùc Nhöôïc, daïo Boàng Lai tieân caûnh, baáy giôø muoán tu tieân, ñoù laø theo tinh thaàn Laõo giaùo. Roài giaø nöõa thì tu Phaät ñeå ñöôïc veà Taây phöông Cöïc Laïc höôûng vui söôùng thöôïng phaåm. Nhöng, thöa, tôùi luùc ñoù tu heát noåi roài, ngoài löng khoâng thaúng, aên nhai khoâng ñöôïc, ñi phaûi coù ngöôøi dìu, laøm sao tu noåi. Ñeán vôùi ñaïo Phaät nhö theá muoän quaù neân coâng phu chaúng ñöôïc gì. Khoù laém. </w:t>
      </w:r>
    </w:p>
    <w:p>
      <w:pPr>
        <w:pStyle w:val="Normal"/>
        <w:ind w:firstLine="720"/>
        <w:jc w:val="both"/>
        <w:rPr>
          <w:rFonts w:ascii="VNI-Times" w:hAnsi="VNI-Times" w:cs="VNI-Times"/>
          <w:sz w:val="26"/>
          <w:szCs w:val="26"/>
        </w:rPr>
      </w:pPr>
      <w:r>
        <w:rPr>
          <w:rFonts w:cs="VNI-Times" w:ascii="VNI-Times" w:hAnsi="VNI-Times"/>
          <w:sz w:val="26"/>
          <w:szCs w:val="26"/>
        </w:rPr>
        <w:t>ÔÛ ñaây, toâi muoán trôû laïi quan ñieåm Tam giaùo ñoàng nguyeân cuûa Vieät Nam ñöôïc aùp duïng trong ñôøi Traàn moät chuùt. Taïi sao laïi coù vaán ñeà naøy? Thöa, laø vì giai ñoaïn ñoù caùc vua Traàn muoán daân toäc ta coù ñöôïc moät tinh thaàn maïnh meõ, ñoaøn keát, thoáng nhaát ñeå choáng ngoaïi xaâm, cho neân phaûi thoáng nhaát toaøn daân veà moät moái. Baáy giôø coù moät soá tu theo Phaät, moät soá thích ñaïo só, moät soá chuoäng laøm quan. Neáu caùc nhaø laõnh ñaïo chæ duøng ñaïo Phaät thoâi, thì maát hai boä phaän coøn laïi, trong khi hoaøn caûnh ñaát nöôùc caàn ñeán moät khoái toaøn daân ñoaøn keát. Ñoù chính laø nguyeân do coù Tam giaùo ñoàng nguyeân. Nhöng sau naøy, ngöôøi ta khoâng hieåu neân laïi töï chia ñôøi mình thaønh ba giai ñoaïn tu theo ba ñaïo nhö theá, thaät laø moät sai laàm lôùn.</w:t>
      </w:r>
    </w:p>
    <w:p>
      <w:pPr>
        <w:pStyle w:val="Normal"/>
        <w:ind w:firstLine="720"/>
        <w:jc w:val="both"/>
        <w:rPr>
          <w:rFonts w:ascii="VNI-Times" w:hAnsi="VNI-Times" w:cs="VNI-Times"/>
          <w:sz w:val="26"/>
          <w:szCs w:val="26"/>
        </w:rPr>
      </w:pPr>
      <w:r>
        <w:rPr>
          <w:rFonts w:cs="VNI-Times" w:ascii="VNI-Times" w:hAnsi="VNI-Times"/>
          <w:sz w:val="26"/>
          <w:szCs w:val="26"/>
        </w:rPr>
        <w:t xml:space="preserve">Phaät töû ñôïi ñeán luùc ñi heát noåi môùi ñeán vôùi Phaät thì laøm sao tu kòp. Cho neân chuû tröông cuûa ñaïo Phaät laø laøm sao tu trong moïi thôøi moïi luùc. ÔÛ khoaûng naøo cuõng ñöôïc, neáu ñuû duyeân ñoái vôùi ñaïo thì aùp duïng töùc thì, coøn hoø heïn naêm tôùi naêm kia thì xem nhö hoûng. Coù nhieàu vò noùi vôùi toâi: “Thöa Thaày, chöøng naøo con saép ñaët heát cho maáy ñöùa nhoû, döïng vôï gaû choàng ñaâu ñoù xong xuoâi roài, con môùi tu ñöôïc”. Chaø, nghe vaäy toâi ngaùn duøm cho quí vò quaù. Noùi ngaùn laø coøn thö thaû ñoù, chöù ñuùng hôn laø hoài hoäp kìa. Taïi vì khoâng bieát chuùng ta coøn soáng kòp tôùi ngaøy cho maáy ñöùa nhoû ñaâu vaøo ñoù khoâng? </w:t>
      </w:r>
    </w:p>
    <w:p>
      <w:pPr>
        <w:pStyle w:val="Normal"/>
        <w:ind w:firstLine="720"/>
        <w:jc w:val="both"/>
        <w:rPr>
          <w:rFonts w:ascii="VNI-Times" w:hAnsi="VNI-Times" w:cs="VNI-Times"/>
          <w:sz w:val="26"/>
          <w:szCs w:val="26"/>
        </w:rPr>
      </w:pPr>
      <w:r>
        <w:rPr>
          <w:rFonts w:cs="VNI-Times" w:ascii="VNI-Times" w:hAnsi="VNI-Times"/>
          <w:sz w:val="26"/>
          <w:szCs w:val="26"/>
        </w:rPr>
        <w:t>Chuùng ta coøn nhôù Thaùi töû Só Ñaït Ña laø baäc vua chuùa, vaäy maø Ngaøi coøn bieát töø boû ngai vaøng ñieän ngoïc, tìm ñöôøng giaûi thoaùt khi coøn tuoåi thanh xuaân. Sau khi vöôït thaønh xuaát gia roài, Ngaøi tu khoå haïnh. Taïi vì Ngaøi thaáy mình ñaõ thuï höôûng duïc laïc theá gian quaù nhieàu roài, noù khoâng ra laøm sao caû, khoâng ñöa tôùi ñaâu maø caøng ngaøy caøng chìm ñaém, caøng taêm toái, caøng truïy laïc trong ñoù. Thaønh ra Ngaøi choïn loái tu khoå haïnh. Nhöng khi tu khoå haïnh ñeán toät cuøng ñöùc Phaät môùi nhaän ra raèng, duïc laïc khoâng theå thaáy ñaïo, khoâng theå giaûi thoaùt, khoå haïnh cuõng khoâng theå thaáy ñaïo, khoâng theå giaûi thoaùt. Baây giôø phaûi laøm sao tænh saùng, nhaän ra coäi goác meâ laàm, boû ñi caùc thöù chaáp thuû hoaëc khoå haïnh hoaëc duïc laïc, thì môùi coù theå giaùc ngoä giaûi thoaùt ñöôïc.</w:t>
      </w:r>
    </w:p>
    <w:p>
      <w:pPr>
        <w:pStyle w:val="Normal"/>
        <w:ind w:firstLine="720"/>
        <w:jc w:val="both"/>
        <w:rPr>
          <w:rFonts w:ascii="VNI-Times" w:hAnsi="VNI-Times" w:cs="VNI-Times"/>
          <w:sz w:val="26"/>
          <w:szCs w:val="26"/>
        </w:rPr>
      </w:pPr>
      <w:r>
        <w:rPr>
          <w:rFonts w:cs="VNI-Times" w:ascii="VNI-Times" w:hAnsi="VNI-Times"/>
          <w:sz w:val="26"/>
          <w:szCs w:val="26"/>
        </w:rPr>
        <w:t xml:space="preserve">Cho neân chuû tröông chung cuûa Phaät giaùo laø choïn con ñöôøng Trung ñaïo. Vì chæ coù Trung ñaïo môùi giaûi quyeát ñöôïc vöôùng keït hai beân, coøn keït laø coøn chaáp, khi naøo heát keït môùi heát chaáp. Nhö vaäy môùi coù theå tieán leân choã roát raùo vieân maõn. Cho neân bieát cuoäc soáng giaûn dò laø baét nguoàn töø moät noäi taâm giaûn dò. Saùng aên sô saøi, rau luoäc nöôùc töông, tröa laïi thì côm vôùi nöôùc töông rau luoäc, chieàu huùp chaùo traéng hoaëc gaïo löùt muoái meø cuõng ñöôïc, ñaïi khaùi nhö theá. Soáng giaûn dò nhö theá ñeå laøm gì? Ñeå ñöøng bò löøa ñaåy keït beân naøy hoaëc beân kia. Töø ñoù chuùng ta môùi coù loái thoaùt. </w:t>
      </w:r>
    </w:p>
    <w:p>
      <w:pPr>
        <w:pStyle w:val="TextBody"/>
        <w:ind w:firstLine="720"/>
        <w:rPr>
          <w:rFonts w:ascii="VNI-Times" w:hAnsi="VNI-Times" w:cs="VNI-Times"/>
          <w:szCs w:val="26"/>
        </w:rPr>
      </w:pPr>
      <w:r>
        <w:rPr>
          <w:rFonts w:cs="VNI-Times" w:ascii="VNI-Times" w:hAnsi="VNI-Times"/>
          <w:szCs w:val="26"/>
        </w:rPr>
        <w:t xml:space="preserve">Ñeán ñaây toâi noùi theâm veà voâ minh, phieàn naõo. Goác cuûa nhöõng thöù naøy laø tham, saân, si, maïn. Noäi boán ñöùa naøy noù quaäy mình cuõng ñuû cheát. Chuùng coøn ñöôïc goïi laø caâu sanh phieàn naõo. “Caâu sanh” laø sao? Laø mình coù maët thì noù cuõng coù maët, ñoàng thôøi vôùi chuùng ta. Khoâng khi naøo quí vò nghe noùi phieàn naõo naøy cuûa cha toâi ñeå laïi, laø vaät gia truyeàn cuûa gia ñình toâi. Maø töï nhieân coù thaân naøy laø coù phieàn naõo. Vaø phieàn naõo thì nhieàu laém, chöù chaúng phaûi chæ naêm ba thöù thoâi ñaâu. Thöù gì mình cuõng coù theå phieàn naõo ñöôïc heát. Nhöng cô baûn nhaø Phaät taïm goïi coù möôøi thöù coäi goác laø: tham, saân, si, maïn, nghi, thaân kieán, bieân kieán, kieán thuû, giôùi caám thuû vaø taø kieán. </w:t>
      </w:r>
    </w:p>
    <w:p>
      <w:pPr>
        <w:pStyle w:val="Normal"/>
        <w:ind w:firstLine="720"/>
        <w:jc w:val="both"/>
        <w:rPr>
          <w:rFonts w:ascii="VNI-Times" w:hAnsi="VNI-Times" w:cs="VNI-Times"/>
          <w:sz w:val="26"/>
          <w:szCs w:val="26"/>
        </w:rPr>
      </w:pPr>
      <w:r>
        <w:rPr>
          <w:rFonts w:cs="VNI-Times" w:ascii="VNI-Times" w:hAnsi="VNI-Times"/>
          <w:sz w:val="26"/>
          <w:szCs w:val="26"/>
        </w:rPr>
        <w:t xml:space="preserve">Nhöng ôû ñaây chuùng ta chæ xeùt treân boán ñöùa nhö toâi ñaõ neâu treân. Boán teân naøy, ngöôøi tu thieàn nhìn thaáy laø phaûi chaët, deïp ngay. Tieâu dung ñöôïc phaàn naøo thì nheï nhaøng saùng suoát phaàn aáy. Hoøa thöôïng daïy caûnh tham ñeán maø ta khoâng tham töùc laø giaùc. Caûnh saân ñeán maø ta khoâng saân töùc laø giaùc,  caûnh si meâ ñieân ñaûo ñeán maø ta khoâng meâ loaïn taêm toái, töùc laø giaùc. Giaùc laø Phaät. Neáu thaáy nhö theá töùc moïi ngöôøi ñeàu laø Phaät heát thì ta ngaõ maïn vôùi ai? Coøn thaáy mình sang ngöôøi heøn môùi ngaõ maïn chöù, neáu thaáy mình vôùi ngöôøi khoâng khaùc thì ngaõ maïn caùi gì? </w:t>
      </w:r>
    </w:p>
    <w:p>
      <w:pPr>
        <w:pStyle w:val="Normal"/>
        <w:ind w:firstLine="720"/>
        <w:jc w:val="both"/>
        <w:rPr>
          <w:rFonts w:ascii="VNI-Times" w:hAnsi="VNI-Times" w:cs="VNI-Times"/>
          <w:sz w:val="26"/>
          <w:szCs w:val="26"/>
        </w:rPr>
      </w:pPr>
      <w:r>
        <w:rPr>
          <w:rFonts w:cs="VNI-Times" w:ascii="VNI-Times" w:hAnsi="VNI-Times"/>
          <w:sz w:val="26"/>
          <w:szCs w:val="26"/>
        </w:rPr>
        <w:t>Phaät giaùo Nguyeân thuûy khoâng noùi tôùi Phaät taùnh. Chæ ñeán thôøi Ñaïi thöøa Phaät giaùo, caùc Toå nhö Maõ Minh, Long Thoï, Ñeà Baø, Voâ Tröôùc, Theá Thaân ra ñôøi, caùc Ngaøi môùi ñöa ra khaúng ñònh roõ tinh thaàn taát caû chuùng sanh ñeàu coù Phaät taùnh nhö nhau. Thaät ra ñieàu naøy ngay khi ñöùc Theá Toân vöøa thaønh ñaïo döôùi coäi Boà-ñeà, Ngaøi ñaõ tuyeân boá nhö theá roài: “Laï thay! Moïi loaøi ñeàu coù trí tueä ñöùc töôùng Nhö Lai, maø taïi sao ngu meâ ñeå bò luaân hoài sinh töû. Thaät ñaùng tieác!”. Khoâng phaùt huy tinh thaàn, khoâng ñaøo xôùi, khoâng gaày döïng laïi tinh thaàn naøy thì lôøi Phaät noùi: “Ta laø Phaät ñaõ thaønh, chuùng sanh laø Phaät seõ thaønh” coù dính daùng gì chuùng ta ñaâu? Thaønh ra nhôø coù caùc Toå ra ñôøi keá tieáp truyeàn thöøa, chöùng minh nhöõng ñieàu Phaät ñaõ noùi laø hoaøn toaøn khaû thi, hieän thöïc. Ñieàu naøy thaät hay, thaät thích thuù.</w:t>
      </w:r>
    </w:p>
    <w:p>
      <w:pPr>
        <w:pStyle w:val="Normal"/>
        <w:ind w:firstLine="720"/>
        <w:jc w:val="both"/>
        <w:rPr>
          <w:rFonts w:ascii="VNI-Times" w:hAnsi="VNI-Times" w:cs="VNI-Times"/>
          <w:sz w:val="26"/>
          <w:szCs w:val="26"/>
        </w:rPr>
      </w:pPr>
      <w:r>
        <w:rPr>
          <w:rFonts w:cs="VNI-Times" w:ascii="VNI-Times" w:hAnsi="VNI-Times"/>
          <w:sz w:val="26"/>
          <w:szCs w:val="26"/>
        </w:rPr>
        <w:t xml:space="preserve">Khaúng ñònh ñöôïc ta laø Phaät seõ thaønh, chuùng ta môùi laáy laïi ñöôïc nieàm tin nôi chính mình. Nhö saùng nay vöøa coù phieàn naõo, ta lieàn töï tænh: “Mình laø Phaät seõ thaønh maø, mang ba thöù phieàn naõo naøy thieân haï cöôøi cheát”. Bôûi vì Phaät laø giaùc neân khoâng theå meâ. Ñaõ khoâng meâ thì khoâng theå naøo coù phieàn naõo ñöôïc. Nhôø hieåu roõ nhö theá chuùng ta ñoaïn tröø phieàn naõo moät caùch raát höõu hieäu. Nhö Luïc Toå daïy, chuùng ta coù moät caùi khoâng ñaàu khoâng ñuoâi, khoâng xaáu khoâng toát, khoâng gì heát v.v.. Ñoù môùi laø goác. Vaäy taïi sao mình khoâng soáng vôùi goác, laïi ñuoåi theo nhöõng thöù ngoïn ngaønh chaúng ra chi? </w:t>
      </w:r>
    </w:p>
    <w:p>
      <w:pPr>
        <w:pStyle w:val="Normal"/>
        <w:ind w:firstLine="720"/>
        <w:jc w:val="both"/>
        <w:rPr>
          <w:rFonts w:ascii="VNI-Times" w:hAnsi="VNI-Times" w:cs="VNI-Times"/>
          <w:sz w:val="26"/>
          <w:szCs w:val="26"/>
        </w:rPr>
      </w:pPr>
      <w:r>
        <w:rPr>
          <w:rFonts w:cs="VNI-Times" w:ascii="VNI-Times" w:hAnsi="VNI-Times"/>
          <w:sz w:val="26"/>
          <w:szCs w:val="26"/>
        </w:rPr>
        <w:t xml:space="preserve">Trôû laïi vaán ñeà tu thieàn, neáu chuùng ta coù moät caùi nhìn thoáng thieát, moïi ngöôøi ñeàu ñaày ñuû trí tueä ñöùc töôùng nhö nhau, Phaät tính nhö nhau hay khaû naêng thaønh Phaät nhö nhau thì coøn gì goïi laø maïn? Do chuùng ta coøn nhìn thaáy theá naøy theá kia, mình khaùc ngöôøi khaùc, neân caùi maïn noù môùi chen voâ. Moät khi maïn ñaõ chen voâ roài thì maát thaêng baèng ngay, vì taùnh bình ñaúng ñaõ bò caùi ngaõ che khuaát. Chuùng ta thaáy roõ raøng, mình soáng vì caùi thaân caùi sô, caùi sang caùi heøn, bæ thöû nhieàu quaù neân ta ñau khoå, khoâng bao giôø bình yeân, vì taâm khoâng quaân bình, taâm maát thaêng baèng. Cho neân muoán thaønh Phaät thì moãi ngöôøi phaûi giaùc, phaûi phaùt huy ñöôïc Phaät taâm ngay nôi mình. Taâm Phaät laø gì? Laø caùi saùng suoát roãng rang truøm khaép, khoâng coù hieän töôïng gì trong ñoù caû, cho neân bình ñaúng, nhaát nhö. </w:t>
      </w:r>
    </w:p>
    <w:p>
      <w:pPr>
        <w:pStyle w:val="Normal"/>
        <w:ind w:firstLine="720"/>
        <w:jc w:val="both"/>
        <w:rPr>
          <w:rFonts w:ascii="VNI-Times" w:hAnsi="VNI-Times" w:cs="VNI-Times"/>
          <w:sz w:val="26"/>
          <w:szCs w:val="26"/>
        </w:rPr>
      </w:pPr>
      <w:r>
        <w:rPr>
          <w:rFonts w:cs="VNI-Times" w:ascii="VNI-Times" w:hAnsi="VNI-Times"/>
          <w:sz w:val="26"/>
          <w:szCs w:val="26"/>
        </w:rPr>
        <w:t xml:space="preserve">Chuùng ta tu haønh maø bò nhieàu hieän töôïng caâu thuùc quaù, laøm sao giaùc ngoä thaønh Phaät ñöôïc? Neáu khoâng xeùt nghieäm kyõ, khoâng coù coâng phu saâu saéc, chuùng ta tu thì tu vaäy thoâi, chæ coù treân maët hình thöùc, chöù khoâng phaãu thuaät ñöôïc nhöõng cuø caën beân trong, nhöõng thöù caâu sanh voâ minh tham, saân, si, maïn aáy thì vieäc tu chaúng ñi tôùi ñaâu. Nhöõng thöù naøy coù maët ñoàng thôøi vôùi chuùng ta, noù cöù hieän dieän, gaén lieàn vôùi mình, neân nhieàu ngöôøi than muoán yeân maø khoâng ñöôïc yeân laø vaäy. Ngöôøi tu thieàn phaûi chieán thaéng ñöôïc boán teân voâ minh naøy môùi ñöôïc. Chuùng ta thaáy roõ beänh, ñaùnh thaúng vaøo saøo huyeät cuûa noù, nhaát ñònh khoâng dung tuùng. Ñöôïc vaäy môùi coù theå thoaùt khoûi söï vaây buûa, keàm haõm cuûa noù. </w:t>
      </w:r>
    </w:p>
    <w:p>
      <w:pPr>
        <w:pStyle w:val="Normal"/>
        <w:ind w:firstLine="720"/>
        <w:jc w:val="both"/>
        <w:rPr>
          <w:rFonts w:ascii="VNI-Times" w:hAnsi="VNI-Times" w:cs="VNI-Times"/>
          <w:sz w:val="26"/>
          <w:szCs w:val="26"/>
        </w:rPr>
      </w:pPr>
      <w:r>
        <w:rPr>
          <w:rFonts w:cs="VNI-Times" w:ascii="VNI-Times" w:hAnsi="VNI-Times"/>
          <w:sz w:val="26"/>
          <w:szCs w:val="26"/>
        </w:rPr>
        <w:t>ÔÛ ñaây toâi nhaán maïnh ñeán tinh thaàn hoïc Phaät cuûa ngöôøi Phaät töû chaân chaùnh. Chuùng ta hoïc lôøi Phaät daïy, theå nghieäm lôøi Phaät daïy baèng caùch nhìn laïi mình. Töø ñoù noã löïc thöïc haønh tu taäp, ñaùnh phuûng ñaùnh thaúng nhöõng caùi taät cuûa mình. Beänh naøo ta coù, nhöõng kieán chaáp, chaáp thuû, nhöõng ñieân ñaûo voïng töôûng, tham saân phieàn naõo naøo cuûa mình laø ta ñaùnh thaúng, ñaùnh maïnh, ñoù laø tinh thaàn tu taäp cuûa ngöôøi Phaät töû chaân chaùnh.</w:t>
      </w:r>
    </w:p>
    <w:p>
      <w:pPr>
        <w:pStyle w:val="Normal"/>
        <w:ind w:firstLine="720"/>
        <w:jc w:val="both"/>
        <w:rPr>
          <w:rFonts w:ascii="VNI-Times" w:hAnsi="VNI-Times" w:cs="VNI-Times"/>
          <w:sz w:val="26"/>
          <w:szCs w:val="26"/>
        </w:rPr>
      </w:pPr>
      <w:r>
        <w:rPr>
          <w:rFonts w:cs="VNI-Times" w:ascii="VNI-Times" w:hAnsi="VNI-Times"/>
          <w:sz w:val="26"/>
          <w:szCs w:val="26"/>
        </w:rPr>
        <w:t xml:space="preserve">Muoán trò caâu sanh voâ minh, khoâng coù con ñöôøng naøo khaùc hôn laø chuùng ta phaûi noã löïc tu haønh, phaán ñaáu laøm chuû tham, saân, si, maïn, nghi, aùc kieán. Chæ coù vaäy thoâi. Laøm chuû ñöôïc roài thì chuùng khoâng sai söû mình noåi nöõa. Chuùng ta khoâng daùm noùi, khoâng daùm tin mình deïp ñöôïc caâu sanh voâ minh laø khoâng daùm tin ta ôû khaû naêng thaønh Phaät cuûa mình. Sôï nhö vaäy laø chöùng toû ta chaáp nhaän thaáp thoûi. Khoâng ñöôïc, phaûi vöôn leân chöù. Noùi theá khoâng coù nghóa laø ta kieâu maïn, maø laø ñeå gaéng goå phaùt huy Phaät chaát nôi mình. Nhöõng gì cuø caën khoâng xöùng ñaùng ta loaïi ra, vieäc laøm naøy ñaâu theå goïi laø kieâu maïn. </w:t>
      </w:r>
    </w:p>
    <w:p>
      <w:pPr>
        <w:pStyle w:val="Normal"/>
        <w:ind w:firstLine="720"/>
        <w:jc w:val="both"/>
        <w:rPr>
          <w:rFonts w:ascii="VNI-Times" w:hAnsi="VNI-Times" w:cs="VNI-Times"/>
          <w:sz w:val="26"/>
          <w:szCs w:val="26"/>
        </w:rPr>
      </w:pPr>
      <w:r>
        <w:rPr>
          <w:rFonts w:cs="VNI-Times" w:ascii="VNI-Times" w:hAnsi="VNI-Times"/>
          <w:sz w:val="26"/>
          <w:szCs w:val="26"/>
        </w:rPr>
        <w:t xml:space="preserve">Giaû duï nhö trong Thieàn vieän naøy, ai cuõng thaáy mình laø Phaät seõ thaønh heát, ai cuõng coá gaéng tu ñeå thaønh Phaät thaønh Toå. Cho neân ñoái vôùi caùc vieäc nhö naáu côm, cuoác ñaát, laøm ruoäng, laøm vöôøn, baát cöù vieäc gì cuõng taäp trung, laøm sao soáng ñöôïc vôùi oâng Phaät cuûa chính mình. Khi ta bieát mình laø Phaät seõ thaønh, thì huynh ñeä cuûa mình cuõng ñeàu laø Phaät seõ thaønh. Thöa, baáy giôø khoâng coù oâng Phaät naøo daùm gaây loän vôùi oâng Phaät naøo caû, duø laøm vieäc vaát vaû chö Phaät cuõng luoân hoan hyû, thanh tònh. Sôû dó quyù thaày gaây laø vì coù oâng laø Phaät, coù oâng chöa phaûi Phaät. Chöa laø Phaät neân môùi tham, saân, si, ñieân ñaûo. Ñaõ coù caùc thöù aáy chen vaøo thì deã ñuïng nhau laém, chöù Phaät vôùi Phaät khoâng bao giôø ñuïng nhau. </w:t>
      </w:r>
    </w:p>
    <w:p>
      <w:pPr>
        <w:pStyle w:val="Normal"/>
        <w:ind w:firstLine="720"/>
        <w:jc w:val="both"/>
        <w:rPr>
          <w:rFonts w:ascii="VNI-Times" w:hAnsi="VNI-Times" w:cs="VNI-Times"/>
          <w:sz w:val="26"/>
          <w:szCs w:val="26"/>
        </w:rPr>
      </w:pPr>
      <w:r>
        <w:rPr>
          <w:rFonts w:cs="VNI-Times" w:ascii="VNI-Times" w:hAnsi="VNI-Times"/>
          <w:sz w:val="26"/>
          <w:szCs w:val="26"/>
        </w:rPr>
        <w:t>Thöû töôûng töôïng moïi ngöôøi ñeàu phaùt huy taùnh Phaät aáy thì theá giôùi naøy toát ñeïp bieát bao nhieâu, ñôõ toán buùt möïc, toán thôøi gian chöùng minh giaûi thích, roài ñöa ra phöông phaùp hoùa giaûi nöõa. Thaønh ra caùi khoù cuûa chuùng ta laø trò cho taän goác caâu sanh voâ minh. Bôûi vì noù quaù thaâm caên coá ñeá, noù dính vaøo da vaøo thòt cuûa mình töø ñôøi kieáp naøo, neân baây giôø muoán buoâng maø buoâng khoâng ñöôïc. Thaät ra cuõng khoâng phaûi buoâng khoâng ñöôïc, maø vì ta chöa thaät taâm muoán buoâng thoâi.</w:t>
      </w:r>
    </w:p>
    <w:p>
      <w:pPr>
        <w:pStyle w:val="Normal"/>
        <w:ind w:firstLine="720"/>
        <w:jc w:val="both"/>
        <w:rPr>
          <w:rFonts w:ascii="VNI-Times" w:hAnsi="VNI-Times" w:cs="VNI-Times"/>
          <w:sz w:val="26"/>
          <w:szCs w:val="26"/>
        </w:rPr>
      </w:pPr>
      <w:r>
        <w:rPr>
          <w:rFonts w:cs="VNI-Times" w:ascii="VNI-Times" w:hAnsi="VNI-Times"/>
          <w:sz w:val="26"/>
          <w:szCs w:val="26"/>
        </w:rPr>
        <w:t>Toâi nhôù trong moät böõa tieäc, huynh ñeä aên baùnh xeøo. Coù moät vò aên khoûe laém, ñeán noãi maáy huynh ñeä aên xong ai cuõng ngoài chôø. Huynh aáy quaù ñoãi töï nhieân, moïi ngöôøi nhìn maø vaãn cöù aên, khoâng theøm noùi gì. Cuoái cuøng sö huynh ngoài treân thaáy aên ngon quaù, coøn hai caùi trong dóa cuûa mình, huynh chuyeån xuoáng cho vò ñoù luoân. Ñöông söï noùi: “Thoâi, khoâng aên nöõa”. Mieäng noùi thoâi nhöng tay laáy baùnh. Thaät töùc cöôøi. Vieäc tu cuõng theá, mình noùi khoâng muoán nhôù chi ba caùi chuyeän lænh kænh, nhöng khoâng hieåu sao vöøa treùo chaân ngoài thieàn laø ôû ñaâu noù tuoân ra, laøm mình khoå. Nhaø Phaät goïi ñoù laø caâu sanh voâ minh, noù ñaõ caém saâu goác reã beân trong chuùng ta töø hoài ñôøi naøo.</w:t>
      </w:r>
    </w:p>
    <w:p>
      <w:pPr>
        <w:pStyle w:val="Normal"/>
        <w:ind w:firstLine="720"/>
        <w:jc w:val="both"/>
        <w:rPr>
          <w:rFonts w:ascii="VNI-Times" w:hAnsi="VNI-Times" w:cs="VNI-Times"/>
          <w:sz w:val="26"/>
          <w:szCs w:val="26"/>
        </w:rPr>
      </w:pPr>
      <w:r>
        <w:rPr>
          <w:rFonts w:cs="VNI-Times" w:ascii="VNI-Times" w:hAnsi="VNI-Times"/>
          <w:sz w:val="26"/>
          <w:szCs w:val="26"/>
        </w:rPr>
        <w:t xml:space="preserve">Chuùng ta töï kieåm laïi mình, roõ raøng khoâng thieáu thöù gì heát. Phieàn naõo côõ naøo mình cuõng coù, vì theá maø phaûi phaán ñaáu nhieàu hôn, coá gaéng nhieàu hôn nöõa. Nhöõng thöù naøy raøng buoäc, chi phoái, sai khieán chuùng ta cho neân phieàn naõo cuõng coù teân laø kieát söû. Chöõ “Kieát” keát laïi, chöõ “Söû” laø sai khieán. Phieàn naõo cuõng coøn goïi laø hoaëc. “Hoaëc” laø meâ loaïn, voâ minh. Voâ minh thì traùi vôùi minh laø giaùc, laø saùng. Vì voâ minh sai söû neân mình laàm chaïy theo tham saân si, phieàn naõo. Cöù theá taïo thaønh moät voøng troøn, ta cöù bò xoay chuyeån trong ñoù, khoâng ra ñöôïc. Nhaø Phaät goïi laø luaân hoài sanh töû </w:t>
      </w:r>
    </w:p>
    <w:p>
      <w:pPr>
        <w:pStyle w:val="Normal"/>
        <w:ind w:firstLine="720"/>
        <w:jc w:val="both"/>
        <w:rPr>
          <w:rFonts w:ascii="VNI-Times" w:hAnsi="VNI-Times" w:cs="VNI-Times"/>
          <w:sz w:val="26"/>
          <w:szCs w:val="26"/>
        </w:rPr>
      </w:pPr>
      <w:r>
        <w:rPr>
          <w:rFonts w:cs="VNI-Times" w:ascii="VNI-Times" w:hAnsi="VNI-Times"/>
          <w:sz w:val="26"/>
          <w:szCs w:val="26"/>
        </w:rPr>
        <w:t>Baây giôø muoán phaù tröø voâ minh ñieân ñaûo, hay noùi cuï theå hôn laø phaù saïch caùc thöù kieán chaáp, chuùng ta phaûi laøm sao? Coù caùc ñieåm caàn yeáu nhö sau:</w:t>
      </w:r>
    </w:p>
    <w:p>
      <w:pPr>
        <w:pStyle w:val="Normal"/>
        <w:ind w:firstLine="720"/>
        <w:jc w:val="both"/>
        <w:rPr>
          <w:rFonts w:ascii="VNI-Times" w:hAnsi="VNI-Times" w:cs="VNI-Times"/>
          <w:sz w:val="26"/>
          <w:szCs w:val="26"/>
        </w:rPr>
      </w:pPr>
      <w:r>
        <w:rPr>
          <w:rFonts w:cs="VNI-Times" w:ascii="VNI-Times" w:hAnsi="VNI-Times"/>
          <w:sz w:val="26"/>
          <w:szCs w:val="26"/>
        </w:rPr>
        <w:t>Moät laø chuùng ta phaûi ñaày ñuû nieàm tin vôùi chaùnh phaùp. Nhö Hoøa thöôïng Vieän tröôûng ñaõ noùi: “Phaät Toå khoâng noùi gaït chuùng ta. Caùc Ngaøi tu ñaõ ñöôïc giaûi thoaùt thì chuùng ta tu cuõng ñöôïc giaûi thoaùt”. Chuùng ta khaúng ñònh nhö vaäy thì yeân loøng tu taäp, chaéc chaén seõ ñaït ñöôïc keát quaû. Ñaây goïi laø coù nieàm tin vôùi chaùnh phaùp. Neân nhôù nieàm tin naøy raát quan troïng, coù tính quyeát ñònh cho coâng phu tu taäp cuûa chuùng ta raát lôùn.</w:t>
      </w:r>
    </w:p>
    <w:p>
      <w:pPr>
        <w:pStyle w:val="Normal"/>
        <w:ind w:firstLine="720"/>
        <w:jc w:val="both"/>
        <w:rPr>
          <w:rFonts w:ascii="VNI-Times" w:hAnsi="VNI-Times" w:cs="VNI-Times"/>
          <w:sz w:val="26"/>
          <w:szCs w:val="26"/>
        </w:rPr>
      </w:pPr>
      <w:r>
        <w:rPr>
          <w:rFonts w:cs="VNI-Times" w:ascii="VNI-Times" w:hAnsi="VNI-Times"/>
          <w:sz w:val="26"/>
          <w:szCs w:val="26"/>
        </w:rPr>
        <w:t>Hai laø phaûi coù giôùi haïnh ñaày ñuû. Ngöôøi tu phaûi coù tö caùch, ñôøi soáng, neáp sinh hoaït toát ñeïp môùi ñem laïi nieàm kính tin cho moïi ngöôøi vaø söï an vui thöïc söï cho baûn thaân mình.</w:t>
      </w:r>
    </w:p>
    <w:p>
      <w:pPr>
        <w:pStyle w:val="Normal"/>
        <w:ind w:firstLine="720"/>
        <w:jc w:val="both"/>
        <w:rPr>
          <w:rFonts w:ascii="VNI-Times" w:hAnsi="VNI-Times" w:cs="VNI-Times"/>
          <w:sz w:val="26"/>
          <w:szCs w:val="26"/>
        </w:rPr>
      </w:pPr>
      <w:r>
        <w:rPr>
          <w:rFonts w:cs="VNI-Times" w:ascii="VNI-Times" w:hAnsi="VNI-Times"/>
          <w:sz w:val="26"/>
          <w:szCs w:val="26"/>
        </w:rPr>
        <w:t>Ba laø phaûi hoïc hieåu. Vì coù hoïc môùi bieát Phaät phaùp, khoâng ai töï nhieân coù theå bieát ñöôïc. Hoïc hieåu roài môùi coù ñöôøng loái cuï theå ñeå öùng duïng tu ñuùng ñaén. ÔÛ ñaây Hoøa thöôïng chuû tröông “Thieàn giaùo ñoàng haønh” ñeå laøm gì? Tu thieàn nhöng phaûi hoïc kinh luaän, giaùo phaùp cuûa Phaät ñeå xem vieäc tu cuûa mình coù ñuùng hay khoâng. Hoïc vaø tu boå sung cho nhau, giuùp chuùng ta vöõng nieàm tin vaø coù laäp tröôøng roõ raøng. Ngöôøi tu maø khoâng hoïc laø thaát baïi ban ñaàu neân chuùng ta phaûi hoïc. Hoïc cho hieåu phöông phaùp tu. Nhö Hoøa thöôïng daïy chuùng ta phaûi buoâng boû phieàn naõo thì trí tueä môùi phaùt huy vieân maõn ñöôïc. Nhöõng ñieàu naøy neáu khoâng hoïc laøm sao chuùng ta bieát caùch tu.</w:t>
      </w:r>
    </w:p>
    <w:p>
      <w:pPr>
        <w:pStyle w:val="Normal"/>
        <w:ind w:firstLine="720"/>
        <w:jc w:val="both"/>
        <w:rPr>
          <w:rFonts w:ascii="VNI-Times" w:hAnsi="VNI-Times" w:cs="VNI-Times"/>
          <w:sz w:val="26"/>
          <w:szCs w:val="26"/>
        </w:rPr>
      </w:pPr>
      <w:r>
        <w:rPr>
          <w:rFonts w:cs="VNI-Times" w:ascii="VNI-Times" w:hAnsi="VNI-Times"/>
          <w:sz w:val="26"/>
          <w:szCs w:val="26"/>
        </w:rPr>
        <w:t xml:space="preserve">Boán laø phaûi buoâng boû nhöõng caùi coá chaáp cuûa mình. Ta bieát ñoù laø phieàn naõo thì döùt khoaùt boû ñi. Khoâng döùt khoaùt maø cuø cöa maõi thì khoâng bao giôø heát khoå. Nhö vaäy tu haønh khoâng coù lôïi ích gì caû. </w:t>
      </w:r>
    </w:p>
    <w:p>
      <w:pPr>
        <w:pStyle w:val="Normal"/>
        <w:ind w:firstLine="720"/>
        <w:jc w:val="both"/>
        <w:rPr>
          <w:rFonts w:ascii="VNI-Times" w:hAnsi="VNI-Times" w:cs="VNI-Times"/>
          <w:spacing w:val="-2"/>
          <w:sz w:val="26"/>
          <w:szCs w:val="26"/>
        </w:rPr>
      </w:pPr>
      <w:r>
        <w:rPr>
          <w:rFonts w:cs="VNI-Times" w:ascii="VNI-Times" w:hAnsi="VNI-Times"/>
          <w:spacing w:val="-2"/>
          <w:sz w:val="26"/>
          <w:szCs w:val="26"/>
        </w:rPr>
        <w:t>Naêm laø phaùt huy kieän toaøn trí tueä cuûa mình. Ñaây laø choã roát raùo cuûa moät haønh giaû tu Phaät. Bôûi vì chæ coù trí tueä môùi phaù tan bao lôùp voâ minh môø toái cuûa con ngöôøi, ñöa chuùng ta ra khoûi traàm luaân sanh töû, giaûi quyeát ñöôïc vaán ñeà then choát cuûa kieáp nhaân sinh thoáng khoå.</w:t>
      </w:r>
    </w:p>
    <w:p>
      <w:pPr>
        <w:pStyle w:val="Normal"/>
        <w:ind w:firstLine="720"/>
        <w:jc w:val="both"/>
        <w:rPr>
          <w:rFonts w:ascii="VNI-Times" w:hAnsi="VNI-Times" w:cs="VNI-Times"/>
          <w:sz w:val="26"/>
          <w:szCs w:val="26"/>
        </w:rPr>
      </w:pPr>
      <w:r>
        <w:rPr>
          <w:rFonts w:cs="VNI-Times" w:ascii="VNI-Times" w:hAnsi="VNI-Times"/>
          <w:sz w:val="26"/>
          <w:szCs w:val="26"/>
        </w:rPr>
        <w:t xml:space="preserve">Toùm laïi, ñeà taøi chuùng toâi nhaán maïnh hoâm nay laø chuùng ta deø daët ñoái vôùi nhöõng kieán chaáp cuûa mình, buoâng boû noù ñeå taêng tieán coâng phu tu taäp. Bieát raèng ñaây khoâng phaûi laø chuyeän deã, vì nhöõng thöù caâu sanh voâ minh ñaõ gaén lieàn vôùi chuùng ta töø bao ñôøi. Tuy nhieân noù laø hö huyeãn, khoâng thaät, neáu chuùng ta thaáy roõ baûn chaát cuûa noù, mình seõ buoâng boû ñöôïc. </w:t>
      </w:r>
    </w:p>
    <w:p>
      <w:pPr>
        <w:pStyle w:val="Normal"/>
        <w:ind w:firstLine="720"/>
        <w:jc w:val="both"/>
        <w:rPr>
          <w:rFonts w:ascii="VNI-Times" w:hAnsi="VNI-Times" w:cs="VNI-Times"/>
          <w:sz w:val="26"/>
          <w:szCs w:val="26"/>
        </w:rPr>
      </w:pPr>
      <w:r>
        <w:rPr>
          <w:rFonts w:cs="VNI-Times" w:ascii="VNI-Times" w:hAnsi="VNI-Times"/>
          <w:sz w:val="26"/>
          <w:szCs w:val="26"/>
        </w:rPr>
        <w:t>Raát mong chö huynh ñeä coù ñöôïc nieàm vui thöïc söï ñoái vôùi chaùnh phaùp, coù nieàm tin vöõng chaéc kieân coá nôi söï noã löïc tu haønh cuûa mình. Ñöôïc vaäy nhaát ñònh chuùng ta seõ ñaït ñöôïc nhöõng thaønh quaû ñuùng nhö sôû nguyeän, chuùng ta seõ thaønh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TU TAÄP PHAÛI COÙ CAÙI NHÌN THAÁU ÑAÙO</w:t>
      </w:r>
    </w:p>
    <w:p>
      <w:pPr>
        <w:pStyle w:val="Normal"/>
        <w:spacing w:before="120" w:after="0"/>
        <w:ind w:firstLine="567"/>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Phaät giaùo luoân laáy giaùc ngoä giaûi thoaùt laøm muïc ñích toái thöôïng. Trong quaù trình tieán ñeán muïc ñích aáy, moãi haønh giaû phaûi töï noã löïc haønh trì, öùng duïng phaùp cuûa ñöùc Phaät ñaõ daïy vaøo cuoäc soáng tu taäp cuûa mình. Tuy nhieân söï hoã trôï cuûa chö Boà-taùt, caùc thieän höõu tri thöùc cuõng khoâng keùm phaàn quan troïng. Vì vaäy chuùng ta caàn phaûi coù moät caùi nhìn thaáu ñaùo veà söï töï tu, vaø vieäc hoã trôï cuûa caùc thieän höõu tri thöùc quanh ta ñeàu coù taàm quan troïng nhaát ñònh cuûa noù.</w:t>
      </w:r>
    </w:p>
    <w:p>
      <w:pPr>
        <w:pStyle w:val="Normal"/>
        <w:ind w:firstLine="567"/>
        <w:jc w:val="both"/>
        <w:rPr>
          <w:rFonts w:ascii="VNI-Times" w:hAnsi="VNI-Times" w:cs="VNI-Times"/>
          <w:sz w:val="26"/>
          <w:szCs w:val="26"/>
        </w:rPr>
      </w:pPr>
      <w:r>
        <w:rPr>
          <w:rFonts w:cs="VNI-Times" w:ascii="VNI-Times" w:hAnsi="VNI-Times"/>
          <w:sz w:val="26"/>
          <w:szCs w:val="26"/>
        </w:rPr>
        <w:t xml:space="preserve">Trong kinh Phaùp Hoa coù keå söï hoã trôï cuûa Boà-taùt Phoå Hieàn ñoái vôùi moät vò Taêng trì kinh Phaùp Hoa theá naøy. Sau moät thôøi gian hoïc hoûi vaø sieâng naêng tu haønh, Sö phaùt nguyeän trì kinh Phaùp Hoa vaø thaáy coù linh nghieäm. Höõu caûm thì taát öùng, vò Taêng naøy luoân ñöôïc söï hoä trì cuûa Tam Baûo, nhaát laø Boà-taùt Phoå Hieàn. Do ñoù Sö caøng phaùt taâm duõng maõnh hôn nöõa, tìm leân röøng nuùi xa vaéng, ít ngöôøi lai vaõng ñeå vieäc trì kinh ñöôïc nhieàu thuaän lôïi hôn. </w:t>
      </w:r>
    </w:p>
    <w:p>
      <w:pPr>
        <w:pStyle w:val="Normal"/>
        <w:ind w:firstLine="567"/>
        <w:jc w:val="both"/>
        <w:rPr>
          <w:rFonts w:ascii="VNI-Times" w:hAnsi="VNI-Times" w:cs="VNI-Times"/>
          <w:sz w:val="26"/>
          <w:szCs w:val="26"/>
        </w:rPr>
      </w:pPr>
      <w:r>
        <w:rPr>
          <w:rFonts w:cs="VNI-Times" w:ascii="VNI-Times" w:hAnsi="VNI-Times"/>
          <w:sz w:val="26"/>
          <w:szCs w:val="26"/>
        </w:rPr>
        <w:t xml:space="preserve">Vôùi taâm khaån thieát, luoân gìn giöõ giôùi haïnh trang nghieâm, vò Taêng chæ noã löïc tu haønh. Baáy giôø quanh nuùi Ngaøi ôû thöôøng thoaûng muøi thôm laï, thaân taâm Sö caûm thaáy laâng laâng an laïc. Nhöng ñeán moät hoâm, suoát maáy ngaøy trôøi aâm u baõo toá. Duø treân nuùi röøng nhöng khoâng hieåu sao giöõa ñeâm Sö nghe coù tieáng reân la, khoùc loùc, roài sau ñoù laø tieáng goõ cöûa cuûa ngöôøi khaùc phaùi. Sö raát phaân vaân khoù xöû, nhöng tieáng keâu cöùu ngaøy caøng doàn daäp. Loøng töø bi cuûa vò Taêng, khoâng theå laøm ngô ñöôïc, neân cuoái cuøng Sö môû cöûa ra. Vöøa môû cöûa thì moät phuï nöõ öôùt ñaãm, run raåy xanh meùt saép ngaát xæu hieän tröôùc maët Sö. </w:t>
      </w:r>
    </w:p>
    <w:p>
      <w:pPr>
        <w:pStyle w:val="Normal"/>
        <w:ind w:firstLine="567"/>
        <w:jc w:val="both"/>
        <w:rPr>
          <w:rFonts w:ascii="VNI-Times" w:hAnsi="VNI-Times" w:cs="VNI-Times"/>
          <w:sz w:val="26"/>
          <w:szCs w:val="26"/>
        </w:rPr>
      </w:pPr>
      <w:r>
        <w:rPr>
          <w:rFonts w:cs="VNI-Times" w:ascii="VNI-Times" w:hAnsi="VNI-Times"/>
          <w:sz w:val="26"/>
          <w:szCs w:val="26"/>
        </w:rPr>
        <w:t>Tröôùc tình traïng nhö vaäy, Sö phaûi cho coâ vaøo truù ñôõ trong thaát. Bieát hoaøn caûnh baát lôïi, suoát ñeâm Sö ngoài tænh taâm trì kinh Phaùp Hoa, khoâng daùm noùi gì heát. Nhöng ngaët noãi, caøng luùc coâ caøng ñoå beänh ra. Coâ baét ñaàu ñau buïng laên loän gioáng nhö ngöôøi ñau ruoät thöøa saép cheát tôùi nôi. Vò Taêng chaúng bieát laøm sao, phaûi laáy daàu ñöa cho coâ, nhöng ñau quaù coâ khoâng töï thoa  daàu ñöôïc, cuoái cuøng thaày ñaønh phaûi thoa cho coâ.</w:t>
      </w:r>
    </w:p>
    <w:p>
      <w:pPr>
        <w:pStyle w:val="Normal"/>
        <w:ind w:firstLine="567"/>
        <w:jc w:val="both"/>
        <w:rPr>
          <w:rFonts w:ascii="VNI-Times" w:hAnsi="VNI-Times" w:cs="VNI-Times"/>
          <w:sz w:val="26"/>
          <w:szCs w:val="26"/>
        </w:rPr>
      </w:pPr>
      <w:r>
        <w:rPr>
          <w:rFonts w:cs="VNI-Times" w:ascii="VNI-Times" w:hAnsi="VNI-Times"/>
          <w:sz w:val="26"/>
          <w:szCs w:val="26"/>
        </w:rPr>
        <w:t>Nhö quí vò ñaõ bieát caûm giaùc xuùc chaïm giöõa hai phaùi khaùc nhau, neáu khoâng phaûi laø ngöôøi giaùc quan hö hoaëc caùc baäc tu haønh ñaõ ñaït ñaïo, ngoaøi ra taát caû ñeàu coù caûm giaùc khaùc laï, cho duø ñoù laø moät vò Taêng. Ñöùng tröôùc phuùt giaây ñoù, chæ caàn khôûi leân moät nieäm loaïn ñoäng thì trong tích taéc thoâi, bao nhieâu coâng phu tu haønh xem nhö chaùy ruïi. Quaû thaät nhö vaäy, vò taêng naøy ñaõ daáy nieäm. Nhöng Sö khoâng ngôø ngay luùc vöøa khôûi nieäm thì xa xa treân maây Boà-taùt Phoå Hieàn ngöï treân thôùt baïch töôïng hieän ra vôùi lôøi quôû traùch. Sö giaät mình tænh moäng, aên naên saùm hoái thì thaáy ngöôøi con gaùi khi naõy ñaõ cuoän trong maây ñi maát. Keå töø ñoù vò Taêng thuùc lieãm thaân taâm mieân maät, haï thuû coâng phu nghieâm caån khoâng ñeå baát cöù moät ngoaïi caûnh chi phoái nöõa. Ñaây chính laø söï hoã trôï cuûa Boà-taùt ñoái vôùi nhöõng vò thaät taâm muoán tu haønh.</w:t>
      </w:r>
    </w:p>
    <w:p>
      <w:pPr>
        <w:pStyle w:val="Normal"/>
        <w:ind w:firstLine="567"/>
        <w:jc w:val="both"/>
        <w:rPr>
          <w:rFonts w:ascii="VNI-Times" w:hAnsi="VNI-Times" w:cs="VNI-Times"/>
          <w:sz w:val="26"/>
          <w:szCs w:val="26"/>
        </w:rPr>
      </w:pPr>
      <w:r>
        <w:rPr>
          <w:rFonts w:cs="VNI-Times" w:ascii="VNI-Times" w:hAnsi="VNI-Times"/>
          <w:sz w:val="26"/>
          <w:szCs w:val="26"/>
        </w:rPr>
        <w:t xml:space="preserve">Hoøa thöôïng thöôøng daïy chuùng ta “Chæ moät nieäm baát giaùc thoâi laø hö hoûng”. Töø moät nieäm baát giaùc chuùng ta lao theo, lang thang troâi giaït, laøm kieáp giang hoà laõng töû töø voâ löôïng kieáp roài. Cho tôùi baây giôø, neáu khoâng tænh giaùc trieät ñeå, nhöõng nieäm baát giaùc ñoù seõ tieáp tuïc daãn ta ñi nöõa, tieáp noái luaân hoài khoâng döùt. Cho neân Hoøa thöôïng daïy chuùng ta luùc naøo cuõng phaûi tænh giaùc. Tænh giaùc ñeå laøm gì? Ñeå bieát taát caû hieän töôïng beân ngoaøi ñeàu khoâng thaät, nhöõng nieäm daáy khôûi laêng xaêng trong taâm cuõng khoâng thaät. </w:t>
      </w:r>
    </w:p>
    <w:p>
      <w:pPr>
        <w:pStyle w:val="Normal"/>
        <w:ind w:firstLine="567"/>
        <w:jc w:val="both"/>
        <w:rPr>
          <w:rFonts w:ascii="VNI-Times" w:hAnsi="VNI-Times" w:cs="VNI-Times"/>
          <w:sz w:val="26"/>
          <w:szCs w:val="26"/>
        </w:rPr>
      </w:pPr>
      <w:r>
        <w:rPr>
          <w:rFonts w:cs="VNI-Times" w:ascii="VNI-Times" w:hAnsi="VNI-Times"/>
          <w:sz w:val="26"/>
          <w:szCs w:val="26"/>
        </w:rPr>
        <w:t>Nhö caâu chuyeän treân, neáu vò Taêng coù tænh löïc cao, bieát roõ thaân coâ gaùi kia khoâng thaät neân caùi ñau cuûa coâ cuõng khoâng thaät. Sö lieäu söùc mình khoâng theå va chaïm vaøo thaân phuï nöõ thì cöù maïnh daïn noùi: “Neáu heát duyeân, coâ cöù an loøng nhaém maét, mai moát trôû laïi toâi seõ ñoä cho, chöù baây giôø toâi chöa ñuû löïc ñoä coâ”. Taïi vì luùc ñoù Sö baát giaùc, neân môùi hoûng vieäc lôùn cuûa mình nhö theá.</w:t>
      </w:r>
    </w:p>
    <w:p>
      <w:pPr>
        <w:pStyle w:val="Normal"/>
        <w:ind w:firstLine="567"/>
        <w:jc w:val="both"/>
        <w:rPr>
          <w:rFonts w:ascii="VNI-Times" w:hAnsi="VNI-Times" w:cs="VNI-Times"/>
          <w:sz w:val="26"/>
          <w:szCs w:val="26"/>
        </w:rPr>
      </w:pPr>
      <w:r>
        <w:rPr>
          <w:rFonts w:cs="VNI-Times" w:ascii="VNI-Times" w:hAnsi="VNI-Times"/>
          <w:sz w:val="26"/>
          <w:szCs w:val="26"/>
        </w:rPr>
        <w:t>Chuùng ta tu haønh phaûi tænh giaùc, thaáy moät caùch töôøng taän, chaéc thaät, khoâng coù chuùt ñieân ñaûo naøo heát raèng taát caû caùc hieän töôïng chung quanh ñeàu khoâng thaät. Thaáy bieát chaéc thöïc nhö vaäy roài thì ñònh tueä seõ hieän tieàn. Ñoù chính laø ñònh tueä cô baûn nhaát naèm saün nôi moãi chuùng ta, chæ caàn mình phaùt huy ñöôïc thì seõ thaáy voâ soá lôïi ích lôùn lao. Chaúng nhöõng haøng xuaát gia caàn coù nhöõng trí tueä aáy maø ngay caû quí Phaät töû cuõng theá. Chuùng ta höôùng veà con ñöôøng Phaät ñaïo, tu hoïc theo vaø haønh trì theo lôøi Phaät daïy thì phaûi laøm sao phaùt huy cho ñöôïc trí tueä Baùt-nhaõ cuûa chính mình. Ñoù laø ñieàu toái thieát yeáu trong coâng phu tu taäp vaäy.</w:t>
      </w:r>
    </w:p>
    <w:p>
      <w:pPr>
        <w:pStyle w:val="Normal"/>
        <w:ind w:firstLine="567"/>
        <w:jc w:val="both"/>
        <w:rPr>
          <w:rFonts w:ascii="VNI-Times" w:hAnsi="VNI-Times" w:cs="VNI-Times"/>
          <w:sz w:val="26"/>
          <w:szCs w:val="26"/>
        </w:rPr>
      </w:pPr>
      <w:r>
        <w:rPr>
          <w:rFonts w:cs="VNI-Times" w:ascii="VNI-Times" w:hAnsi="VNI-Times"/>
          <w:sz w:val="26"/>
          <w:szCs w:val="26"/>
        </w:rPr>
        <w:t xml:space="preserve">Ngöôøi ñôøi thöôøng cho nhöõng gì vui thích vöøa yù laø phuùc baùo cuûa mình. Thöa, ñoù chæ laø nieàm vui thuï höôûng nhö nguõ duïc, taøi saéc, danh lôïi aên uoáng, nguû nghæ. Ví duï ngöôøi ñöôïc taøi thì vui, saéc dieän töôi taén, nhöng traùi laïi caùc baäc Thaùnh cho ñoù laø hieåm hoïa caàn phaûi xa laùnh. Ñaây laø ñieåm chuùng ta caàn phaûi baøn kyõ ñeå khoâng bò laàm laãn nhö ngöôøi theá gian. Thaønh ra ngöôøi tu coù caùi nhìn taän nguoàn taän goác khaùc hôn ngöôøi theá tuïc. </w:t>
      </w:r>
    </w:p>
    <w:p>
      <w:pPr>
        <w:pStyle w:val="Normal"/>
        <w:ind w:firstLine="567"/>
        <w:jc w:val="both"/>
        <w:rPr>
          <w:rFonts w:ascii="VNI-Times" w:hAnsi="VNI-Times" w:cs="VNI-Times"/>
          <w:sz w:val="26"/>
          <w:szCs w:val="26"/>
        </w:rPr>
      </w:pPr>
      <w:r>
        <w:rPr>
          <w:rFonts w:cs="VNI-Times" w:ascii="VNI-Times" w:hAnsi="VNI-Times"/>
          <w:sz w:val="26"/>
          <w:szCs w:val="26"/>
        </w:rPr>
        <w:t xml:space="preserve">Sôû dó chuùng sanh luaân hoài trong sanh töû, khoå ñau trieàn mieân cuõng vì nhöõng thöù meâ laàm naøy. Ví duï quí vò nuoâi con caùi töø nhoû, moãi moãi vieäc gì cuõng saép ñaët cho noù. Khi coøn beù thô, noù ngoan ngoaõn nghe theo söï saép ñaët cuûa cha meï. Ñeán khi lôùn khoân, quí vò nhaéc nhôû, coù nhöõng ñieàu chuùng khoâng ñoàng yù vaø caõi laïi: “Baây giôø con lôùn roài, xin ba maù ñöøng noùi theá nöõa”. Chöøng ñoù quí vò giaät mình “Trôøi ôi khoå!” Cuoäc ñôøi naøy luoân luoân laø vaäy. Bôûi con ngöôøi chaáp cho caùi nhìn cuûa mình laø ñuùng, khi gaëp söï phaûn khaùng lieàn thaáy khoå. Nhaø Phaät goïi ñoù laø si meâ. Vì vaäy chuùng ta caàn phaûi saùng suoát quay laïi, soáng laïi vôùi söï thaät, bieát roõ caùc phaùp nhö huyeãn, khoâng coù gì coá ñònh, ñöøng coá chaáp nöõa laø bôùt khoå. </w:t>
      </w:r>
    </w:p>
    <w:p>
      <w:pPr>
        <w:pStyle w:val="Normal"/>
        <w:ind w:firstLine="567"/>
        <w:jc w:val="both"/>
        <w:rPr>
          <w:rFonts w:ascii="VNI-Times" w:hAnsi="VNI-Times" w:cs="VNI-Times"/>
          <w:sz w:val="26"/>
          <w:szCs w:val="26"/>
        </w:rPr>
      </w:pPr>
      <w:r>
        <w:rPr>
          <w:rFonts w:cs="VNI-Times" w:ascii="VNI-Times" w:hAnsi="VNI-Times"/>
          <w:sz w:val="26"/>
          <w:szCs w:val="26"/>
        </w:rPr>
        <w:t xml:space="preserve">Ngöôøi tu ñoái vôùi taát caû nhöõng nhieãm tröôùc cuûa cuoäc ñôøi phaûi chaám döùt. Ñoù laø cô sôû vöõng chaéc ñeå ta ñi leân thanh thoaùt nheï nhaøng. Chöõ “Nhieãm” laø thaám, luùc baét ñaàu thaám ta khoâng hay bieát, nhöng khi ñaõ thaám roài thì hoaøn toaøn thay ñoåi. Chaúng haïn nhö ta ñi trong söông moùc, ñaàu tieân khoâng thaáy gì nhöng khi hay chieác aùo ñaõ öôùt laø mình ñaõ thaám söông ñaäm roài. Cuõng vaäy, neáu ôû trong duïc laïc theá gian, ta khoâng tænh, khoâng coù caùi nhìn chính xaùc thì daàn daàn bò oâ nhieãm maø ta khoâng hay. </w:t>
      </w:r>
    </w:p>
    <w:p>
      <w:pPr>
        <w:pStyle w:val="Normal"/>
        <w:ind w:firstLine="567"/>
        <w:jc w:val="both"/>
        <w:rPr>
          <w:rFonts w:ascii="VNI-Times" w:hAnsi="VNI-Times" w:cs="VNI-Times"/>
          <w:sz w:val="26"/>
          <w:szCs w:val="26"/>
        </w:rPr>
      </w:pPr>
      <w:r>
        <w:rPr>
          <w:rFonts w:cs="VNI-Times" w:ascii="VNI-Times" w:hAnsi="VNI-Times"/>
          <w:sz w:val="26"/>
          <w:szCs w:val="26"/>
        </w:rPr>
        <w:t>Bôûi vaäy ñieåm ñaàu tieân maø ngöôøi tu chuùng ta caàn phaûi caét ñöùt laø söï nhieãm tröôùc caùc phaùp theá gian. Laøm moät ngöôøi chieán só duõng caûm, treân tay khoâng bao giôø rôøi thanh göôm trí tueä, saün saøng chieán ñaáu vôùi ma phieàn naõo, ma tham duïc. Neáu lô mô ta seõ thua noù luùc naøo khoâng hay. Tænh giaùc lieân tuïc laø söùc maïnh cuûa ngöôøi tu, neáu khoâng nhö theá ta seõ bò daây mô reã maù cuûa tham duïc raøng buoäc, keùo loâi, khoâng coù ngaøy thoaùt khoûi.</w:t>
      </w:r>
    </w:p>
    <w:p>
      <w:pPr>
        <w:pStyle w:val="Normal"/>
        <w:ind w:firstLine="567"/>
        <w:jc w:val="both"/>
        <w:rPr>
          <w:rFonts w:ascii="VNI-Times" w:hAnsi="VNI-Times" w:cs="VNI-Times"/>
          <w:sz w:val="26"/>
          <w:szCs w:val="26"/>
        </w:rPr>
      </w:pPr>
      <w:r>
        <w:rPr>
          <w:rFonts w:cs="VNI-Times" w:ascii="VNI-Times" w:hAnsi="VNI-Times"/>
          <w:sz w:val="26"/>
          <w:szCs w:val="26"/>
        </w:rPr>
        <w:t>Noùi tôùi ñaây toâi nhôù chuyeän hoài luùc ôû Chaân Khoâng, nhöõng naêm ñaàu coøn röøng raäm, khæ xuoáng phaù traùi caây nhieàu laém. Anh em chuùng toâi laáy laøm laï moät ñieàu laø luõ khæ ñöôïc xem nhö khoân ngoan nhaát trong caùc loaøi caàm thuù maø döôøng nhö noù cuõng ngu xuaån hôn ai heát. Cho neân muoán baét noù khoâng haún laø khoù. Maáy anh em ñeå yù thaáy boïn chuùng thöôøng xuoáng rình xem quí thaày laøm gì roài baét chöôùc. Vì vaäy, moät hoâm chuùng toâi ruû nhau ra ñaùm khoai lang, laøm boä laáy daây töï coät mình vaøo caây naøy caây kia. Bieát boïn chuùng ghi aûnh naøy roài chuùng toâi ruùt lui. Ñôïi quí thaày vaéng moät chuùt chuùng traøn xuoáng, cuõng vaøo giöõa ñaùm khoai, laáy daây töï coät mình vaøo caùc caây chung quanh. Chöøng aáy quí thaày voã tay, ñaäp thuøng, chuùng hoaûng chaïy nhöng chaïy ñi ñaâu ñöôïc. Theá laø caû boïn teù nghieâng teù ngöûa, vì maéc keït trong caùc caây maø hoài naõy noù töï coät. Chuùng toâi ñöôïc moät meû cöôøi thaät vui.</w:t>
      </w:r>
    </w:p>
    <w:p>
      <w:pPr>
        <w:pStyle w:val="Normal"/>
        <w:ind w:firstLine="567"/>
        <w:jc w:val="both"/>
        <w:rPr>
          <w:rFonts w:ascii="VNI-Times" w:hAnsi="VNI-Times" w:cs="VNI-Times"/>
          <w:sz w:val="26"/>
          <w:szCs w:val="26"/>
        </w:rPr>
      </w:pPr>
      <w:r>
        <w:rPr>
          <w:rFonts w:cs="VNI-Times" w:ascii="VNI-Times" w:hAnsi="VNI-Times"/>
          <w:sz w:val="26"/>
          <w:szCs w:val="26"/>
        </w:rPr>
        <w:t xml:space="preserve">Söï nhieãm oâ, maéc möùu cuõng nhö vaäy, thaám hoài naøo khoâng bieát nhöng tôùi luùc mình ñöùng daäy muoán ñi thì keït cöùng, ñi khoâng ñöôïc. Cho neân phaûi laøm sao töï chuû, caét ñöùt nhöõng daây mô reã maù cuûa noù. Thaønh ra ñieåm thöù nhaát ôû ñaây toâi nhaán maïnh laø ngöôøi tu caàn phaûi caét ñöùt söï oâ nhieãm duïc laïc. Duïc, noùi chung laø loøng tham ñaém taát caû nhöõng nhu caàu trong ñôøi soáng, chöù khoâng phaûi chæ rieâng saéc duïc. Trong ñôøi soáng cuûa chuùng ta, noùi veà nhu caàu thì nhieàu laém. AÊn maëc, nguû nghæ, ñi ñöùng, tieáp khaùch, laøm vieäc… caøng ngaøy caøng phaùt sinh. Nhö con maét cuûa toâi hoài nhoû ñaâu caàn caëp kính naøy, baây giôø neáu khoâng coù noù thì toâi nhìn chöõ naøy dính chöõ kia, khoâng ñoïc vieát gì ñöôïc, theá laø moät nhu caàu phaùt sinh. </w:t>
      </w:r>
    </w:p>
    <w:p>
      <w:pPr>
        <w:pStyle w:val="Normal"/>
        <w:ind w:firstLine="567"/>
        <w:jc w:val="both"/>
        <w:rPr>
          <w:rFonts w:ascii="VNI-Times" w:hAnsi="VNI-Times" w:cs="VNI-Times"/>
          <w:sz w:val="26"/>
          <w:szCs w:val="26"/>
        </w:rPr>
      </w:pPr>
      <w:r>
        <w:rPr>
          <w:rFonts w:cs="VNI-Times" w:ascii="VNI-Times" w:hAnsi="VNI-Times"/>
          <w:sz w:val="26"/>
          <w:szCs w:val="26"/>
        </w:rPr>
        <w:t>Neáu chuùng ta khoâng tænh ñeå soaùt xeùt kyõ nhöõng nhu caàu naøo caàn thieát cho mình, cuoái cuøng ta seõ maát heát thì giôø vì nhöõng nhu caàu khoâng caàn thieát laïi quaù nhieàu. Nhö vaäy laø mình ñaõ rôi vaøo löôùi duïc hoài naøo khoâng hay. Toâi nhôù nhöõng naêm thieáu gaïo, chö Taêng phaûi aên ñoän bo bo nhöng quí thaày vaãn soáng vui. Baây giôø ngaøy hai ba böõa cuõng vaäy thoâi. Giaû nhö khoâng coù côm mình aên chaùo cuõng soáng ñöôïc nhö thöôøng. Ngaøy xöa ñöùc Phaät tu khoå haïnh trong röøng giaø, ngaøy aên chæ moät vaøi haït ñaäu haït meø maø soáng ñöôïc tôùi saùu naêm tröôøng. Nhaän ñònh ñöôïc ñieàu naøy, chuùng ta töï giaûm thieåu nhöõng nhu caàu khoâng caàn thieát trong ñôøi soáng ñeå daønh thì giôø cho vieäc tu haønh.</w:t>
      </w:r>
    </w:p>
    <w:p>
      <w:pPr>
        <w:pStyle w:val="Normal"/>
        <w:ind w:firstLine="567"/>
        <w:jc w:val="both"/>
        <w:rPr>
          <w:rFonts w:ascii="VNI-Times" w:hAnsi="VNI-Times" w:cs="VNI-Times"/>
          <w:sz w:val="26"/>
          <w:szCs w:val="26"/>
        </w:rPr>
      </w:pPr>
      <w:r>
        <w:rPr>
          <w:rFonts w:cs="VNI-Times" w:ascii="VNI-Times" w:hAnsi="VNI-Times"/>
          <w:sz w:val="26"/>
          <w:szCs w:val="26"/>
        </w:rPr>
        <w:t xml:space="preserve">Phaät daïy haøng xuaát gia phaûi tam thöôøng baát tuùc, nghóa laø ba vieäc aên, maëc, nguû phaûi thieáu moät chuùt. Ñeå laøm gì? Ñeå khoâng bò phaïm vaøo loãi nguõ aám xí thaïnh, töùc thaân naøy beùo phì naëng neà, trôû ngaïi cho vieäc tu haønh. Nhôø theá chuùng ta coù thôøi gian thieàn ñònh, quaùn nieäm, tænh thöùc soáng laïi vôùi chính mình. Chôù caû ngaøy töø saùng tôùi chieàu toái, ta cöù lo aên, heát moùn naøy ñeán moùn khaùc. Xong buoåi saùng tôùi buoåi tröa, heát tröa laïi chieàu, noäi vieäc aên thoâi cuõng ñuû oaûi roài coøn thì giôø ñaâu maø tu haønh. </w:t>
      </w:r>
    </w:p>
    <w:p>
      <w:pPr>
        <w:pStyle w:val="Normal"/>
        <w:ind w:firstLine="567"/>
        <w:jc w:val="both"/>
        <w:rPr>
          <w:rFonts w:ascii="VNI-Times" w:hAnsi="VNI-Times" w:cs="VNI-Times"/>
          <w:sz w:val="26"/>
          <w:szCs w:val="26"/>
        </w:rPr>
      </w:pPr>
      <w:r>
        <w:rPr>
          <w:rFonts w:cs="VNI-Times" w:ascii="VNI-Times" w:hAnsi="VNI-Times"/>
          <w:sz w:val="26"/>
          <w:szCs w:val="26"/>
        </w:rPr>
        <w:t>Phaät phaùp meânh moâng, chuùng ta hoïc caû ñôøi coøn khoâng theå heát, huoáng laø ñeå thôøi gian luoáng qua voâ ích vì nhöõng vieäc aên maëc taàm thöôøng. Soáng nhö vaäy ñaâu coøn yù nghóa cuûa haøng xuaát gia ly duïc, caàu giaùc ngoä giaûi thoaùt nöõa. Con ngöôøi luùc naøo cuõng chaïy ñua vôùi voâ thöôøng ñeå ñöôïc soáng coøn, nhöng hoï khoâng ngôø raèng chính vì nhöõng cuoäc chaïy ñua aáy maø hoï ñaõ maát taát caû. Chæ coù nhöõng ai bieát döøng laïi môùi coù theå toàn taïi, coù theå soáng coøn vôùi chính mình. Neân nhôù ta khoâng theå tìm söï soáng trong loøng ñònh luaät ñoåi thay höõu sinh höõu hoaïi naøy.</w:t>
      </w:r>
    </w:p>
    <w:p>
      <w:pPr>
        <w:pStyle w:val="Normal"/>
        <w:ind w:firstLine="567"/>
        <w:jc w:val="both"/>
        <w:rPr>
          <w:rFonts w:ascii="VNI-Times" w:hAnsi="VNI-Times" w:cs="VNI-Times"/>
          <w:sz w:val="26"/>
          <w:szCs w:val="26"/>
        </w:rPr>
      </w:pPr>
      <w:r>
        <w:rPr>
          <w:rFonts w:cs="VNI-Times" w:ascii="VNI-Times" w:hAnsi="VNI-Times"/>
          <w:sz w:val="26"/>
          <w:szCs w:val="26"/>
        </w:rPr>
        <w:t xml:space="preserve">Chuùng ta ñaõ troâi giaït, sinh ñaây cheát kia nhieàu ñôøi nhieàu kieáp meät moûi laém roài. Theá neân ngay trong ñôøi naøy phaûi khaúng ñònh caét ñöùt doøng sanh töû cho roài. Muoán nhö vaäy caàn saùng ñöôïc vieäc cuûa mình, laøm chuû sinh töû môùi noùi chuyeän ñöôïc vôùi voâ thöôøng. Ñieàu khoâng theå thieáu ñöôïc ñoái vôùi ngöôøi tu laø thieàn ñònh, chöù khoâng phaûi aên uoáng nguû nghæ hay tieàn taøi danh voïng. Vì vaäy ngöôøi xöa tu raát giaûn dò. </w:t>
      </w:r>
    </w:p>
    <w:p>
      <w:pPr>
        <w:pStyle w:val="Normal"/>
        <w:ind w:firstLine="567"/>
        <w:jc w:val="both"/>
        <w:rPr>
          <w:rFonts w:ascii="VNI-Times" w:hAnsi="VNI-Times" w:cs="VNI-Times"/>
          <w:sz w:val="26"/>
          <w:szCs w:val="26"/>
        </w:rPr>
      </w:pPr>
      <w:r>
        <w:rPr>
          <w:rFonts w:cs="VNI-Times" w:ascii="VNI-Times" w:hAnsi="VNI-Times"/>
          <w:sz w:val="26"/>
          <w:szCs w:val="26"/>
        </w:rPr>
        <w:t>Neáu chuùng ta cöù taïo nghieäp traàm luaân sanh töû, cöù ñaém tröôùc duïc laïc thì nhaát ñònh loay quay laån quaån trong saùu ñöôøng thoâi. Ñaây laø vieäc laøm cuûa mình, chöù ñaâu phaûi cuûa ai. Chuùng ta hoaøn toaøn chòu traùch nhieäm veà nhöõng haønh vi cuûa mình ngay trong cuoäc soáng hieän taïi. Noù cuõng chính laø nguyeân nhaân daãn ñeán ñôøi vò lai cuûa moãi vò. Vì theá laøm ñieàu toát, tu nghieäp laønh boû nghieäp döõ, coát laø ñeå döï phoøng cho chính baûn thaân mình, chôù chaúng phaûi lo cho ai khaùc. Ñieàu naøy daân gian thöôøng noùi “Ai aên naáy no, ai tu naáy chöùng”, roõ raøng nhö vaäy.</w:t>
      </w:r>
    </w:p>
    <w:p>
      <w:pPr>
        <w:pStyle w:val="Normal"/>
        <w:ind w:firstLine="567"/>
        <w:jc w:val="both"/>
        <w:rPr>
          <w:rFonts w:ascii="VNI-Times" w:hAnsi="VNI-Times" w:cs="VNI-Times"/>
          <w:sz w:val="26"/>
          <w:szCs w:val="26"/>
        </w:rPr>
      </w:pPr>
      <w:r>
        <w:rPr>
          <w:rFonts w:cs="VNI-Times" w:ascii="VNI-Times" w:hAnsi="VNI-Times"/>
          <w:sz w:val="26"/>
          <w:szCs w:val="26"/>
        </w:rPr>
        <w:t>Laøm sao ta gaày döïng ñöôïc chuû löïc ñeå khi taùi sinh vaãn ñaày ñuû chuûng duyeân tu haønh. Ñieàu naøy raát quan troïng. Chö Toå thöôøng nhaéc “Ñöôøng tröôùc môø mòt chöa bieát veà ñaâu?” ñeå chuùng ta yù thöùc vieäc tu haønh hoâm nay laø sinh meänh cuûa mình ôû mai sau. Hoøa thöôïng Vieän tröôûng noùi: “Moãi ngöôøi sanh ra ñaõ mang saün moät baûn aùn töû hình, chöa bieát ngaøy naøo leân ñoaïn ñaàu ñaøi?” Trong chuùng ta ai laø ngöôøi bieát tröôùc ngaøy mai mình seõ ra sao, sao laïi khoâng noã löïc tu haønh?</w:t>
      </w:r>
    </w:p>
    <w:p>
      <w:pPr>
        <w:pStyle w:val="Normal"/>
        <w:ind w:firstLine="567"/>
        <w:jc w:val="both"/>
        <w:rPr>
          <w:rFonts w:ascii="VNI-Times" w:hAnsi="VNI-Times" w:cs="VNI-Times"/>
          <w:sz w:val="26"/>
          <w:szCs w:val="26"/>
        </w:rPr>
      </w:pPr>
      <w:r>
        <w:rPr>
          <w:rFonts w:cs="VNI-Times" w:ascii="VNI-Times" w:hAnsi="VNI-Times"/>
          <w:sz w:val="26"/>
          <w:szCs w:val="26"/>
        </w:rPr>
        <w:t xml:space="preserve">Trong kinh Nhaân Quaû noùi veà quaû baùo taùi sinh cuûa nhieàu loaøi raát ñaùng sôï. Ñôøi naøy ngöôøi naøo taïo nhöõng nghieäp aùc, khi cheát phaûi ñoïa vaøo loaøi baøng sinh, khi vöøa taét thôû hoï thaáy trôøi long ñaát lôû, saám seùt möa chuyeån, coïp soùi ñuoåi röôït. Hoï chaïy ñeán möùc khoâng bieát phaûi chaïy ñi ñaâu nöõa, baáy giôø gaëp luøm buïi naøo cuõng chui voâ ñeå nuùp. Vöøa chui vaøo laø ñaõ taùi sinh, mang kieáp nhieàu chaân hoaëc boán chaân, loâng laù luø xuø, söøng gaïc ñuû thöù; ñaõ mang vaøo roài thì khoâng côûi ra ñöôïc nöõa. Thaønh ra nghieäp daãn trong luaân hoài laø con ñöôøng môø mòt  chöa bieát veà ñaâu, gheâ gôùm thaät. </w:t>
      </w:r>
    </w:p>
    <w:p>
      <w:pPr>
        <w:pStyle w:val="Normal"/>
        <w:ind w:firstLine="567"/>
        <w:jc w:val="both"/>
        <w:rPr>
          <w:rFonts w:ascii="VNI-Times" w:hAnsi="VNI-Times" w:cs="VNI-Times"/>
          <w:sz w:val="26"/>
          <w:szCs w:val="26"/>
        </w:rPr>
      </w:pPr>
      <w:r>
        <w:rPr>
          <w:rFonts w:cs="VNI-Times" w:ascii="VNI-Times" w:hAnsi="VNI-Times"/>
          <w:sz w:val="26"/>
          <w:szCs w:val="26"/>
        </w:rPr>
        <w:t xml:space="preserve">Quaû baùo bò rôi trong nhöõng loaøi suùc sinh hoaëc naëng hôn nhö ñòa nguïc, ngaï quyû thì thoï maïng daøi voâ cuøng, chòu khoâng bieát bao nhieâu thoáng khoå. Nhö nguïc voâ giaùn, bò rôi vaøo ñoù thì söï haønh hình lieân tuïc töø cho tôùi bao giôø traû xong nghieäp môùi döøng ñöôïc. Trong khoaûng ñoù khoâng coù phuùt giaây naøo ñeå nhôù Phaät, nhôù phaùp, khoâng ai giuùp ñôõ mình ñöôïc heát. Chæ tröø Phaät, Boà-taùt theo nguyeän duøng töø löïc tam-muoäi vaøo trong aáy hoùa ñoä, toäi nhaân nöông phuùc trí cuûa caùc Ngaøi coù ñöôïc chuùt phuùt giaây tænh thöùc ñeå chuyeån hoùa nghieäp döõ cuûa mình. </w:t>
      </w:r>
    </w:p>
    <w:p>
      <w:pPr>
        <w:pStyle w:val="Normal"/>
        <w:ind w:firstLine="567"/>
        <w:jc w:val="both"/>
        <w:rPr>
          <w:rFonts w:ascii="VNI-Times" w:hAnsi="VNI-Times" w:cs="VNI-Times"/>
          <w:sz w:val="26"/>
          <w:szCs w:val="26"/>
        </w:rPr>
      </w:pPr>
      <w:r>
        <w:rPr>
          <w:rFonts w:cs="VNI-Times" w:ascii="VNI-Times" w:hAnsi="VNI-Times"/>
          <w:sz w:val="26"/>
          <w:szCs w:val="26"/>
        </w:rPr>
        <w:t>Theá neân haèng ngaøy chuùng ta daønh ñöôïc phuùt giaây naøo chieâm nghieäm, quaùn chieáu tænh tu thì quí giaù phuùt giaây aáy. Do ñoù caàn phaûi maõnh tænh, tieát töøng chuùt thì giôø ñöøng ñeå tuoät doác, hoái tieác khoâng kòp. Ñoù laø nhöõng ñieàu raát caàn thieát ñoái vôùi ngöôøi tu.</w:t>
      </w:r>
    </w:p>
    <w:p>
      <w:pPr>
        <w:pStyle w:val="Normal"/>
        <w:ind w:firstLine="567"/>
        <w:jc w:val="both"/>
        <w:rPr>
          <w:rFonts w:ascii="VNI-Times" w:hAnsi="VNI-Times" w:cs="VNI-Times"/>
          <w:sz w:val="26"/>
          <w:szCs w:val="26"/>
        </w:rPr>
      </w:pPr>
      <w:r>
        <w:rPr>
          <w:rFonts w:cs="VNI-Times" w:ascii="VNI-Times" w:hAnsi="VNI-Times"/>
          <w:sz w:val="26"/>
          <w:szCs w:val="26"/>
        </w:rPr>
        <w:t xml:space="preserve">Laâu laâu ta cuõng neân kieåm tra laïi chí nguyeän ban ñaàu cuûa mình, xem coù coøn gioáng luùc sô taâm xuaát gia khoâng. Chuùng ta coù beänh yeáu ñuoái laïi deã queân. Môùi hoâm naøo vaøo chuøa sieâng naêng tinh taán, vieäc gì cuõng laøm ñöôïc, thôøi khoùa naøo cuõng theo noåi. Chaúng bieát vì sao ñöôïc moät thôøi gian, töï nhieân beänh hoaïn ñoå ra, khoâng laøm gì noåi, tuïng kinh toïa thieàn cuõng boû luoân, tueä giaùc taét nguûm, ñuïng vieäc phieàn naõo… Thöû hoûi nhöõng tình traïng naøy töø ñaâu maø ra? Bôûi vì chí chöa ñuû, taâm chöa quyeát, laïi bò ma nguõ duïc chöïc chôø beân caïnh, neân chæ caàn moät nieäm giaûi ñaõi khôûi leân laø boïn chuùng aäp vaøo keùo loâi. Tu haønh nhö vaäy chæ caøng khoå theâm, vì nôï ñaøn na tín thí chaát choàng, bieát traû sao ñaây? </w:t>
      </w:r>
    </w:p>
    <w:p>
      <w:pPr>
        <w:pStyle w:val="Normal"/>
        <w:ind w:firstLine="567"/>
        <w:jc w:val="both"/>
        <w:rPr>
          <w:rFonts w:ascii="VNI-Times" w:hAnsi="VNI-Times" w:cs="VNI-Times"/>
          <w:sz w:val="26"/>
          <w:szCs w:val="26"/>
        </w:rPr>
      </w:pPr>
      <w:r>
        <w:rPr>
          <w:rFonts w:cs="VNI-Times" w:ascii="VNI-Times" w:hAnsi="VNI-Times"/>
          <w:sz w:val="26"/>
          <w:szCs w:val="26"/>
        </w:rPr>
        <w:t>Ñöùc Phaät khi ñaõ thaáy ñöôïc caûnh sanh, giaø, beänh, cheát cuûa con ngöôøi, Ngaøi traên trôû thao thao thöùc veà soá phaän nhaân loïai, cuoái cuøng phaûi vöôït thaønh xuaát gia tìm ñöôøng giaûi thoaùt. Naêm naêm taàm ñaïo, saùu naêm khoå haïnh trong röøng giaø, cô theå suy moøn caïn kieät, töôûng nhö ñaõ taét thôû, nhöng yù chí cuûa Ngaøi vaãn khoâng thoaùi chuyeån. Nhôø theá, sau khi nhaän baùt söõa cuûa naøng muïc nöõ beân caïnh doøng Ni Lieân  Thuyeàn, Theá Toân chuù taâm thieàn ñònh döôùi coäi Taát-baùt-la suoát boán möôi chín ngaøy ñeâm, chieán thaéng toaøn boä noäi ma laãn ngoaïi ma, cuoái cuøng môùi thaønh töïu quaû vò Voâ thöôïng Chaùnh ñaúng Chaùnh giaùc. Coâng ñöùc, thieän duyeân nhö Ngaøi maø coøn phaûi noã löïc tu haønh tôùi vaäy, huoáng boïn chuùng ta laïi quaù deã duoâi laøm sao chaám döùt ñöôïc doøng luaân hoài sanh töû ñaây?</w:t>
      </w:r>
    </w:p>
    <w:p>
      <w:pPr>
        <w:pStyle w:val="Normal"/>
        <w:ind w:firstLine="567"/>
        <w:jc w:val="both"/>
        <w:rPr>
          <w:rFonts w:ascii="VNI-Times" w:hAnsi="VNI-Times" w:cs="VNI-Times"/>
          <w:sz w:val="26"/>
          <w:szCs w:val="26"/>
        </w:rPr>
      </w:pPr>
      <w:r>
        <w:rPr>
          <w:rFonts w:cs="VNI-Times" w:ascii="VNI-Times" w:hAnsi="VNI-Times"/>
          <w:sz w:val="26"/>
          <w:szCs w:val="26"/>
        </w:rPr>
        <w:t>Chuùng ta laø ñeä töû Ngaøi, cuõng coù taâm tìm söï giaùc ngoä giaûi thoaùt thì phaûi neân hoïc haønh theo taâm göông saùng cuûa chö Phaät, chö Toå. Khoâng ai haønh ñaïo maø chaúng traûi qua nhöõng thöû thaùch gian nan caû, coát yeáu laø phaûi coù yù chí vöõng vaøng, trí tueä beùn nhaïy. Sau ñoù coøn phaûi bieát ñuû, soáng giaûn dò, sieâng toïa thieàn, ñeå thì giôø quaùn nieäm phaùt huy trí tueä Baùt-nhaõ cuûa mình, ñoù môùi ñieàu caàn thieát, quan troïng. Neáu ngöôøi tu maø laïi ñeå taâm vaøo caùc vieäc taàm thöôøng nhö aên uoáng nguû nghæ hoaëc theo ñoøi theá hoïc, thì thaät ñaùng hoå theïn, chaúng gioáng Thích töû Nhö Lai chuùt naøo. Cho neân chuùng ta caàn phaûi nghieäm laïi mình vieäc naøy.</w:t>
      </w:r>
    </w:p>
    <w:p>
      <w:pPr>
        <w:pStyle w:val="Normal"/>
        <w:ind w:firstLine="567"/>
        <w:jc w:val="both"/>
        <w:rPr>
          <w:rFonts w:ascii="VNI-Times" w:hAnsi="VNI-Times" w:cs="VNI-Times"/>
          <w:sz w:val="26"/>
          <w:szCs w:val="26"/>
        </w:rPr>
      </w:pPr>
      <w:r>
        <w:rPr>
          <w:rFonts w:cs="VNI-Times" w:ascii="VNI-Times" w:hAnsi="VNI-Times"/>
          <w:sz w:val="26"/>
          <w:szCs w:val="26"/>
        </w:rPr>
        <w:t xml:space="preserve">Ñöùc Phaät ngaøy xöa tu khoå haïnh khoâng theå ñaït ñöôïc ñaïo lyù giaûi thoaùt, neân cuoái cuøng Ngaøi trôû veà vôùi thieàn ñònh, phaùt huy trí tueä voâ sö, trieät chöùng thaät töôùng cuûa caùc phaùp môùi thaønh ñaïo. Baây giôø chuùng ta cuõng ñi theo con ñöôøng trung ñaïo aáy. Ví duï ta cuõng aên saùng, ngoï trai, buoåi chieàu duøng chuùt ít gì ñoù ñeå giöõ söùc khoûe tu taäp. Neáu quaù leä thuoäc vaøo thaân naøy hoaëc quaù boû beâ noù ñeàu khoâng theå daãn ñeán thaønh töïu ñaïo nghieäp. Ñoù laø ñieàu chuùng ta phaûi kheùo tieát cheá quaân bình. </w:t>
      </w:r>
    </w:p>
    <w:p>
      <w:pPr>
        <w:pStyle w:val="Normal"/>
        <w:ind w:firstLine="567"/>
        <w:jc w:val="both"/>
        <w:rPr>
          <w:rFonts w:ascii="VNI-Times" w:hAnsi="VNI-Times" w:cs="VNI-Times"/>
          <w:sz w:val="26"/>
          <w:szCs w:val="26"/>
        </w:rPr>
      </w:pPr>
      <w:r>
        <w:rPr>
          <w:rFonts w:cs="VNI-Times" w:ascii="VNI-Times" w:hAnsi="VNI-Times"/>
          <w:sz w:val="26"/>
          <w:szCs w:val="26"/>
        </w:rPr>
        <w:t>Do ñoù Hoøa thöôïng ôû ñaây thöôøng daïy chuùng ta phaûi coù caùi thaáy thaáu ñaùo, laáy trí tueä laøm ñaàu coát nhaän ra leõ thaät cuûa taát caû caùc phaùp. Coù theá vieäc tu môùi tieán trieån ñuùng yù nghóa, cuoäc soáng an oån, ta thöïc söï laø ngöôøi bieát gaày döïng nieàm vui giaûi thoaùt ngay trong ñôøi soáng naøy. Chöù coøn maéc möùu, coøn chaïy theo duïc laïc theá gian thì khoù maø giöõ ñöôïc neà neáp, tænh giaùc cuûa ngöôøi con Phaät.</w:t>
      </w:r>
    </w:p>
    <w:p>
      <w:pPr>
        <w:pStyle w:val="Normal"/>
        <w:ind w:firstLine="567"/>
        <w:jc w:val="both"/>
        <w:rPr>
          <w:rFonts w:ascii="VNI-Times" w:hAnsi="VNI-Times" w:cs="VNI-Times"/>
          <w:sz w:val="26"/>
          <w:szCs w:val="26"/>
        </w:rPr>
      </w:pPr>
      <w:r>
        <w:rPr>
          <w:rFonts w:cs="VNI-Times" w:ascii="VNI-Times" w:hAnsi="VNI-Times"/>
          <w:sz w:val="26"/>
          <w:szCs w:val="26"/>
        </w:rPr>
        <w:t>Nieàm vui cuûa ngöôøi ñaõ tænh giaùc khaùc vôùi nieàm vui cuûa ngöôøi ñam meâ chaáp tröôùc vaøo caùc phaùp theá gian. Kinh Phaùp Hoa keå laïi nieàm vui cuûa anh chaøng cuøng töû khi nhaän laïi ñöôïc cha mình cuøng vôùi gia taøi cuûa oâng Tröôûng giaû, thaät khoâng theå saùnh noåi vôùi nieàm vui cuûa keû tha phöông caàu thöïc, ñöôïc ít cho laø ñuû. Chuùng ta cuõng theá, chæ vôùi chuùt nguõ duïc theá gian cho laø vui, trong khi chö Phaät Boà-taùt thaáy ñoù laø phaùp oâ nhieãm, laø baát tònh ñaùng gôøm ñaùng chaùn. Coù caû moät kho baùu saün nôi moãi chuùng ta, duøng hoaøi khoâng heát maø chuùng ta laïi boû queân khoâng ñoaùi hoaøi tôùi, thaät laø ñaùng thöông xoùt! Vì vaäy, caùc Ngaøi ñaõ duøng moïi phöông tieän ñeå ñaùnh thöùc trí tueä cuûa chuùng ta, khieán ta nhôù laïi cuûa baùu voâ löôïng aáy, laáy ra duøng thì seõ trôû thaønh Tröôûng giaû giaøu coù voâ löôïng.</w:t>
      </w:r>
    </w:p>
    <w:p>
      <w:pPr>
        <w:pStyle w:val="Normal"/>
        <w:ind w:firstLine="567"/>
        <w:jc w:val="both"/>
        <w:rPr>
          <w:rFonts w:ascii="VNI-Times" w:hAnsi="VNI-Times" w:cs="VNI-Times"/>
          <w:sz w:val="26"/>
          <w:szCs w:val="26"/>
        </w:rPr>
      </w:pPr>
      <w:r>
        <w:rPr>
          <w:rFonts w:cs="VNI-Times" w:ascii="VNI-Times" w:hAnsi="VNI-Times"/>
          <w:sz w:val="26"/>
          <w:szCs w:val="26"/>
        </w:rPr>
        <w:t xml:space="preserve">Nieàm vui sau khi ñaõ coù trí tueä seõ khoâng bao giôø maát. Töø trí tueä aáy chuùng ta coù caùi nhìn chính xaùc ñoái vôùi taát caû caùc phaùp, ñaûm baûo vieäc taùi sinh khoâng coøn “Ñöôøng tröôùc môø môø chöa bieát veà ñaâu” nöõa. Ñoù laø luùc ta sung söôùng nhaát, heát phaûi lang thang laøm keû thueâ möôùn vaát vaû. Cho neân Hoøa thöôïng noùi “Neáu moät phen nhaän ñöôïc taùnh giaùc roài, chuùng ta coù ñaày ñuû taát caû, con ñöôøng luaân hoài ngay ñaây chaám döùt”. Vieäc laøm naøy töï ta thöïc hieän, khoâng ai theá ñöôïc. Chö Phaät, Boà-taùt thöông chæ daïy vaäy thoâi, phaàn coøn laïi laø cuûa moãi ñöông söï. </w:t>
      </w:r>
    </w:p>
    <w:p>
      <w:pPr>
        <w:pStyle w:val="Normal"/>
        <w:ind w:firstLine="567"/>
        <w:jc w:val="both"/>
        <w:rPr>
          <w:rFonts w:ascii="VNI-Times" w:hAnsi="VNI-Times" w:cs="VNI-Times"/>
          <w:sz w:val="26"/>
          <w:szCs w:val="26"/>
        </w:rPr>
      </w:pPr>
      <w:r>
        <w:rPr>
          <w:rFonts w:cs="VNI-Times" w:ascii="VNI-Times" w:hAnsi="VNI-Times"/>
          <w:sz w:val="26"/>
          <w:szCs w:val="26"/>
        </w:rPr>
        <w:t>Trong kinh Phaùp Hoa keå chuyeän anh chaøng Dieãn Nhaõ Ñaït Ña ôû thaønh Thaát La Phieät. Moãi ngaøy anh nhìn vaøo göông thaáy maët maét cuûa mình xinh xaén deã thöông. Moät hoâm caùi göông ñoù beå, soi vaøo khoâng thaáy ñaàu nöõa, anh hoát hoaûng vöøa chaïy vöøa oâm ñaàu keâu “Toâi maát ñaàu roài, toâi maát ñaàu roài”. Anh chaïy voøng quanh thaønh phoá nhö theá, cuoái cuøng ñeán choã Theá Toân. Ñöùc Phaät goïi laïi baûo: “Caùi ñaàu maét maø moãi ngaøy ngöôi troâng thaáy xinh xaén deã thöông aáy, thaät ra chæ laø caùi boùng hieän trong göông thoâi. Khi göông beå, boùng ñoù seõ maát. Coøn caùi ñaàu thaät ngöôi ñang oâm trong tay kia môùi chính laø cuûa ngöôi, duø göông coù beå hay khoâng, noù vaãn nguyeân veïn beân ngöôi, khoâng maát ñi ñaâu heát”. Nghe theá anh chaøng tænh ra, nhaän bieát caùi ñaàu xinh xaén cuûa mình coøn nguyeân veïn, vui möøng khoân xieát.</w:t>
      </w:r>
    </w:p>
    <w:p>
      <w:pPr>
        <w:pStyle w:val="Normal"/>
        <w:ind w:firstLine="567"/>
        <w:jc w:val="both"/>
        <w:rPr>
          <w:rFonts w:ascii="VNI-Times" w:hAnsi="VNI-Times" w:cs="VNI-Times"/>
          <w:sz w:val="26"/>
          <w:szCs w:val="26"/>
        </w:rPr>
      </w:pPr>
      <w:r>
        <w:rPr>
          <w:rFonts w:cs="VNI-Times" w:ascii="VNI-Times" w:hAnsi="VNI-Times"/>
          <w:sz w:val="26"/>
          <w:szCs w:val="26"/>
        </w:rPr>
        <w:t xml:space="preserve">Caâu chuyeän anh chaøng Dieãn Nhaõ Ñaït Ña cuõng na naù nhö chuùng ta. Phaät noùi moãi ngöôøi ñeàu coù saün taùnh giaùc, nhöng chaúng ai chòu nhaän, cöù soáng vôùi thaân töù ñaïi hö doái, taâm voïng töôûng ñaûo ñieân. Sau ñoù laïi chaïy ñi tìm chaân taâm Phaät taùnh ôû beân ngoaøi. Khi ñöôïc Phaät Toå chæ daïy, nhaän laïi ñöôïc caùi voán saün coù nôi mình, vui möøng nhö ñöôïc cuûa baùu. Nhöng thaät ra ñaâu coù ñöôïc gì, noù voán saün nôi mình töø thuûy chí chung roài, chæ töï ta cho laø maát, roài töï ta cho laø vöøa tìm laïi ñöôïc, thaønh ra coù ñuû thöù ngoân töø ñeå dieãn taû noù nhö baûn lai dieän muïc, Phaät taùnh, chaân taâm v.v… Taát caû ñeàu chæ laø moät tröôøng huyeãn moäng, choã naøy nhaø thieàn noùi “ñaát baèng daäy soùng” thaät khoâng sai. </w:t>
      </w:r>
    </w:p>
    <w:p>
      <w:pPr>
        <w:pStyle w:val="Normal"/>
        <w:ind w:firstLine="567"/>
        <w:jc w:val="both"/>
        <w:rPr>
          <w:rFonts w:ascii="VNI-Times" w:hAnsi="VNI-Times" w:cs="VNI-Times"/>
          <w:sz w:val="26"/>
          <w:szCs w:val="26"/>
        </w:rPr>
      </w:pPr>
      <w:r>
        <w:rPr>
          <w:rFonts w:cs="VNI-Times" w:ascii="VNI-Times" w:hAnsi="VNI-Times"/>
          <w:sz w:val="26"/>
          <w:szCs w:val="26"/>
        </w:rPr>
        <w:t>Taùnh giaùc saün nôi mình, nhaän ñöôïc roài thì töï nhieân khoâng coøn chaïy theo nhöõng boùng daùng hö giaû nöõa, cuõng khoâng noùi Boà-ñeà, Nieát-baøn, maø taát caû ñeàu ñaày ñuû vieân maõn. Tôùi ñaây roài khoâng muoán giaûi thoaùt cuõng giaûi thoaùt, khoâng caàu vui cuõng vui, nhöng muoán dieãn taû thì khoâng theå duøng ngoân ngöõ dieãn taû ñöôïc. Tuy nhieân vôùi phuùc duyeân vaø chuûng töû saün coù cuûa moãi ngöôøi, toâi tin chaéc khoâng sôùm thì muoän, roài ñaây chuùng ta seõ thaáy noù sôø sôø gioáng nhö ngaøi Ñaïi An noùi: “Baây giôø con traâu traéng sôø sôø tröôùc maét, ñuoåi cuõng khoâng ñi”.</w:t>
      </w:r>
    </w:p>
    <w:p>
      <w:pPr>
        <w:pStyle w:val="Normal"/>
        <w:ind w:firstLine="567"/>
        <w:jc w:val="both"/>
        <w:rPr>
          <w:rFonts w:ascii="VNI-Times" w:hAnsi="VNI-Times" w:cs="VNI-Times"/>
          <w:sz w:val="26"/>
          <w:szCs w:val="26"/>
        </w:rPr>
      </w:pPr>
      <w:r>
        <w:rPr>
          <w:rFonts w:cs="VNI-Times" w:ascii="VNI-Times" w:hAnsi="VNI-Times"/>
          <w:sz w:val="26"/>
          <w:szCs w:val="26"/>
        </w:rPr>
        <w:t xml:space="preserve">Ñeå keát thuùc buoåi noùi chuyeän hoâm nay, toâi xin möôïn caâu chuyeän moät thieàn taêng ñi haønh cöôùc ñeán hoûi ñaïo moät Thieàn sö: </w:t>
      </w:r>
    </w:p>
    <w:p>
      <w:pPr>
        <w:pStyle w:val="Normal"/>
        <w:ind w:firstLine="567"/>
        <w:jc w:val="both"/>
        <w:rPr>
          <w:rFonts w:ascii="VNI-Times" w:hAnsi="VNI-Times" w:cs="VNI-Times"/>
          <w:sz w:val="26"/>
          <w:szCs w:val="26"/>
        </w:rPr>
      </w:pPr>
      <w:r>
        <w:rPr>
          <w:rFonts w:cs="VNI-Times" w:ascii="VNI-Times" w:hAnsi="VNI-Times"/>
          <w:sz w:val="26"/>
          <w:szCs w:val="26"/>
        </w:rPr>
        <w:t xml:space="preserve">- Cuùi mong Hoøa thöôïng vì con chæ daïy phaùp yeáu. </w:t>
      </w:r>
    </w:p>
    <w:p>
      <w:pPr>
        <w:pStyle w:val="BodyTextIndent3"/>
        <w:spacing w:before="0" w:after="0"/>
        <w:rPr>
          <w:rFonts w:ascii="VNI-Times" w:hAnsi="VNI-Times" w:cs="VNI-Times"/>
          <w:szCs w:val="26"/>
        </w:rPr>
      </w:pPr>
      <w:r>
        <w:rPr>
          <w:rFonts w:cs="VNI-Times" w:ascii="VNI-Times" w:hAnsi="VNI-Times"/>
          <w:szCs w:val="26"/>
        </w:rPr>
        <w:t xml:space="preserve">Thieàn sö ñaùp: </w:t>
      </w:r>
    </w:p>
    <w:p>
      <w:pPr>
        <w:pStyle w:val="Normal"/>
        <w:ind w:firstLine="567"/>
        <w:jc w:val="both"/>
        <w:rPr/>
      </w:pPr>
      <w:r>
        <w:rPr>
          <w:rFonts w:cs="VNI-Times" w:ascii="VNI-Times" w:hAnsi="VNI-Times"/>
          <w:sz w:val="26"/>
          <w:szCs w:val="26"/>
        </w:rPr>
        <w:t xml:space="preserve">- </w:t>
      </w:r>
      <w:r>
        <w:rPr>
          <w:rFonts w:cs="VNI-Times" w:ascii="VNI-Times" w:hAnsi="VNI-Times"/>
          <w:spacing w:val="-4"/>
          <w:sz w:val="26"/>
          <w:szCs w:val="26"/>
        </w:rPr>
        <w:t xml:space="preserve">Ta noùi thì ñöôïc roài, chæ sôï oâng khoâng tin. </w:t>
      </w:r>
    </w:p>
    <w:p>
      <w:pPr>
        <w:pStyle w:val="Normal"/>
        <w:ind w:firstLine="567"/>
        <w:jc w:val="both"/>
        <w:rPr>
          <w:rFonts w:ascii="VNI-Times" w:hAnsi="VNI-Times" w:cs="VNI-Times"/>
          <w:sz w:val="26"/>
          <w:szCs w:val="26"/>
        </w:rPr>
      </w:pPr>
      <w:r>
        <w:rPr>
          <w:rFonts w:cs="VNI-Times" w:ascii="VNI-Times" w:hAnsi="VNI-Times"/>
          <w:sz w:val="26"/>
          <w:szCs w:val="26"/>
        </w:rPr>
        <w:t xml:space="preserve">Vò Taêng thöa: </w:t>
      </w:r>
    </w:p>
    <w:p>
      <w:pPr>
        <w:pStyle w:val="Normal"/>
        <w:ind w:firstLine="567"/>
        <w:jc w:val="both"/>
        <w:rPr/>
      </w:pPr>
      <w:r>
        <w:rPr>
          <w:rFonts w:cs="VNI-Times" w:ascii="VNI-Times" w:hAnsi="VNI-Times"/>
          <w:sz w:val="26"/>
          <w:szCs w:val="26"/>
        </w:rPr>
        <w:t xml:space="preserve">- </w:t>
      </w:r>
      <w:r>
        <w:rPr>
          <w:rFonts w:cs="VNI-Times" w:ascii="VNI-Times" w:hAnsi="VNI-Times"/>
          <w:spacing w:val="-4"/>
          <w:sz w:val="26"/>
          <w:szCs w:val="26"/>
        </w:rPr>
        <w:t xml:space="preserve">Lôøi Hoøa thöôïng, con ñaâu daùm khoâng tin. </w:t>
      </w:r>
    </w:p>
    <w:p>
      <w:pPr>
        <w:pStyle w:val="Normal"/>
        <w:ind w:firstLine="567"/>
        <w:jc w:val="both"/>
        <w:rPr>
          <w:rFonts w:ascii="VNI-Times" w:hAnsi="VNI-Times" w:cs="VNI-Times"/>
          <w:sz w:val="26"/>
          <w:szCs w:val="26"/>
        </w:rPr>
      </w:pPr>
      <w:r>
        <w:rPr>
          <w:rFonts w:cs="VNI-Times" w:ascii="VNI-Times" w:hAnsi="VNI-Times"/>
          <w:sz w:val="26"/>
          <w:szCs w:val="26"/>
        </w:rPr>
        <w:t>Thieàn sö baûo:</w:t>
      </w:r>
    </w:p>
    <w:p>
      <w:pPr>
        <w:pStyle w:val="Normal"/>
        <w:ind w:firstLine="567"/>
        <w:jc w:val="both"/>
        <w:rPr>
          <w:rFonts w:ascii="VNI-Times" w:hAnsi="VNI-Times" w:cs="VNI-Times"/>
          <w:sz w:val="26"/>
          <w:szCs w:val="26"/>
        </w:rPr>
      </w:pPr>
      <w:r>
        <w:rPr>
          <w:rFonts w:cs="VNI-Times" w:ascii="VNI-Times" w:hAnsi="VNI-Times"/>
          <w:sz w:val="26"/>
          <w:szCs w:val="26"/>
        </w:rPr>
        <w:t xml:space="preserve">- Ngöôi coù nghe tieáng con raén baét con nhaùi keâu beân ngoaøi khoâng? </w:t>
      </w:r>
    </w:p>
    <w:p>
      <w:pPr>
        <w:pStyle w:val="Normal"/>
        <w:ind w:firstLine="567"/>
        <w:jc w:val="both"/>
        <w:rPr>
          <w:rFonts w:ascii="VNI-Times" w:hAnsi="VNI-Times" w:cs="VNI-Times"/>
          <w:sz w:val="26"/>
          <w:szCs w:val="26"/>
        </w:rPr>
      </w:pPr>
      <w:r>
        <w:rPr>
          <w:rFonts w:cs="VNI-Times" w:ascii="VNI-Times" w:hAnsi="VNI-Times"/>
          <w:sz w:val="26"/>
          <w:szCs w:val="26"/>
        </w:rPr>
        <w:t xml:space="preserve">Vò Taêng laéng tai nghe vaø ngay luùc aáy Sö söûng soát keâu leân: “OÂi chao!”. </w:t>
      </w:r>
    </w:p>
    <w:p>
      <w:pPr>
        <w:pStyle w:val="Normal"/>
        <w:ind w:firstLine="567"/>
        <w:jc w:val="both"/>
        <w:rPr>
          <w:rFonts w:ascii="VNI-Times" w:hAnsi="VNI-Times" w:cs="VNI-Times"/>
          <w:sz w:val="26"/>
          <w:szCs w:val="26"/>
        </w:rPr>
      </w:pPr>
      <w:r>
        <w:rPr>
          <w:rFonts w:cs="VNI-Times" w:ascii="VNI-Times" w:hAnsi="VNI-Times"/>
          <w:sz w:val="26"/>
          <w:szCs w:val="26"/>
        </w:rPr>
        <w:t>Neáu quí vò nhaän ñöôïc caùi ñoù thì nhaän ñöôïc taùnh giaùc cuûa mình, ñoàng thôøi cuõng coù caùi nhìn thaáu ñaùo veà söï hoã trôï cuûa thieän höõu tri thöùc giuùp phaàn khai saùng nhöõng gì quí baùu nhaát maø ta ñaõ töï khuaát laáp töø bao ñôøi.</w:t>
      </w:r>
    </w:p>
    <w:p>
      <w:pPr>
        <w:pStyle w:val="Normal"/>
        <w:ind w:firstLine="567"/>
        <w:jc w:val="both"/>
        <w:rPr>
          <w:rFonts w:ascii="VNI-Times" w:hAnsi="VNI-Times" w:cs="VNI-Times"/>
          <w:sz w:val="26"/>
          <w:szCs w:val="26"/>
        </w:rPr>
      </w:pPr>
      <w:r>
        <w:rPr>
          <w:rFonts w:cs="VNI-Times" w:ascii="VNI-Times" w:hAnsi="VNI-Times"/>
          <w:sz w:val="26"/>
          <w:szCs w:val="26"/>
        </w:rPr>
        <w:t>Buoåi noùi chuyeän hoâm nay ñeán ñaây xin taïm döøng. Caàu nguyeän taát caû chuùng ta thaønh töïu ñöôïc coâng haïnh töï giaùc, giaùc tha, giaùc haïnh vieân maõn.</w:t>
      </w:r>
    </w:p>
    <w:p>
      <w:pPr>
        <w:pStyle w:val="Normal"/>
        <w:spacing w:before="120" w:after="0"/>
        <w:jc w:val="center"/>
        <w:rPr>
          <w:rFonts w:ascii="VNI-Times" w:hAnsi="VNI-Times" w:cs="VNI-Times"/>
          <w:sz w:val="36"/>
          <w:szCs w:val="36"/>
        </w:rPr>
      </w:pPr>
      <w:r>
        <w:rPr>
          <w:rFonts w:eastAsia="Wingdings" w:cs="Wingdings" w:ascii="Wingdings" w:hAnsi="Wingdings"/>
          <w:sz w:val="36"/>
          <w:szCs w:val="36"/>
        </w:rPr>
        <w:t></w:t>
      </w:r>
      <w:r>
        <w:br w:type="page"/>
      </w:r>
    </w:p>
    <w:p>
      <w:pPr>
        <w:pStyle w:val="HUY2"/>
        <w:ind w:hanging="0"/>
        <w:rPr>
          <w:rFonts w:ascii="VNI-Times" w:hAnsi="VNI-Times" w:cs="VNI-Times"/>
        </w:rPr>
      </w:pPr>
      <w:r>
        <w:rPr>
          <w:rFonts w:cs="VNI-Times" w:ascii="VNI-Times" w:hAnsi="VNI-Times"/>
        </w:rPr>
        <w:t>ÑUOÁC THIEÀN</w:t>
      </w:r>
    </w:p>
    <w:p>
      <w:pPr>
        <w:pStyle w:val="Huy"/>
        <w:ind w:hanging="0"/>
        <w:rPr>
          <w:rFonts w:ascii="VNI-Times" w:hAnsi="VNI-Times" w:cs="VNI-Times"/>
          <w:b/>
          <w:b/>
          <w:color w:val="008000"/>
        </w:rPr>
      </w:pPr>
      <w:r>
        <w:rPr>
          <w:rFonts w:cs="VNI-Times" w:ascii="VNI-Times" w:hAnsi="VNI-Times"/>
          <w:b/>
          <w:color w:val="008000"/>
        </w:rPr>
        <w:t>ÑÒNH TÆNH CUÛA NGÖÔØI TU</w:t>
      </w:r>
    </w:p>
    <w:p>
      <w:pPr>
        <w:pStyle w:val="Normal"/>
        <w:spacing w:before="120" w:after="0"/>
        <w:jc w:val="both"/>
        <w:rPr>
          <w:rFonts w:ascii="VNI-Times" w:hAnsi="VNI-Times" w:cs="VNI-Times"/>
          <w:b/>
          <w:b/>
          <w:color w:val="008000"/>
        </w:rPr>
      </w:pPr>
      <w:r>
        <w:rPr>
          <w:rFonts w:cs="VNI-Times" w:ascii="VNI-Times" w:hAnsi="VNI-Times"/>
          <w:b/>
          <w:color w:val="008000"/>
        </w:rPr>
      </w:r>
    </w:p>
    <w:p>
      <w:pPr>
        <w:pStyle w:val="Normal"/>
        <w:ind w:firstLine="720"/>
        <w:jc w:val="both"/>
        <w:rPr/>
      </w:pPr>
      <w:r>
        <w:rPr>
          <w:rFonts w:cs="VNI-Times" w:ascii="VNI-Times" w:hAnsi="VNI-Times"/>
          <w:sz w:val="26"/>
          <w:szCs w:val="26"/>
        </w:rPr>
        <w:t>Laø ngöôøi tu Phaät, chuùng ta phaûi bieát caùi quan troïng caàn phaûi coù laø trí tueä chaân thaät. Phaàn naøy chuùng toâi ñaõ trình baøy nhieàu laàn. Thöù hai, ngöôøi hoïc Phaät quyù ôû choã thöïc haønh, laøm sao coâng phu cuûa chuùng ta taêng tieán trong töøng ngaøy töøng giôø, môùi thaáy ñöôïc ích lôïi thieát thöïc. Muoán theá ngöôøi tu phaûi coù söï ñònh tænh.</w:t>
      </w:r>
    </w:p>
    <w:p>
      <w:pPr>
        <w:pStyle w:val="Normal"/>
        <w:ind w:firstLine="720"/>
        <w:jc w:val="both"/>
        <w:rPr>
          <w:rFonts w:ascii="VNI-Times" w:hAnsi="VNI-Times" w:cs="VNI-Times"/>
          <w:sz w:val="26"/>
          <w:szCs w:val="26"/>
        </w:rPr>
      </w:pPr>
      <w:r>
        <w:rPr>
          <w:rFonts w:cs="VNI-Times" w:ascii="VNI-Times" w:hAnsi="VNI-Times"/>
          <w:sz w:val="26"/>
          <w:szCs w:val="26"/>
        </w:rPr>
        <w:t xml:space="preserve">Coù ñònh tænh thì khoâng tranh caõi, khoâng tham ñaém, khoâng mong caàu, khoâng ích kyû, khoâng voïng ñoäng. Noùi toùm laïi, coù ñònh tænh trong coâng phu tu haønh ta môùi laøm chuû ñöôïc mình. Chöõ “Khoâng” ôû ñaây phaûi ñöôïc thöïc hieän töø töø, chöù khoâng theå noùi “khoâng” laø laøm ñöôïc heát. Laøm sao ñeå khoâng hoaøn toaøn tham ñaém, khoâng hoaøn toaøn tranh caõi… Ñoù laø nhöõng vaán ñeà thoâng thöôøng nhöng quaû thöïc khoù, chöù khoâng phaûi deã. Vì vaäy caàn phaûi tu söûa laâu daøi. </w:t>
      </w:r>
    </w:p>
    <w:p>
      <w:pPr>
        <w:pStyle w:val="Normal"/>
        <w:ind w:firstLine="720"/>
        <w:jc w:val="both"/>
        <w:rPr>
          <w:rFonts w:ascii="VNI-Times" w:hAnsi="VNI-Times" w:cs="VNI-Times"/>
          <w:sz w:val="26"/>
          <w:szCs w:val="26"/>
        </w:rPr>
      </w:pPr>
      <w:r>
        <w:rPr>
          <w:rFonts w:cs="VNI-Times" w:ascii="VNI-Times" w:hAnsi="VNI-Times"/>
          <w:sz w:val="26"/>
          <w:szCs w:val="26"/>
        </w:rPr>
        <w:t>Trong nhaø thieàn thöôøng noùi ñoán ngoä tieäm tu, nghóa laø ngoä thì mau choùng nhöng tu phaûi daàn daàn. Neáu ngöôøi quan nieäm ñoán ngoä laø xong, khoûi phaûi tu thì e raèng coù loãi laàm. Bôûi vì töø nhieàu ñôøi kieáp, chuùng ta ñaõ meâ laàm troâi giaït, taïo khoâng bieát bao nhieâu nghieäp nhaân baát haûo. Baây giôø tænh giaùc muoán loaïi noù ra, ñöøng sai phaïm nöõa, chuyeän ñoù khoâng theå ñôn giaûn. Gioáng nhö chieác aùo ñaõ nhuoäm möïc quaù ñaäm, baây giôø muoán giaët cho traéng saïch thì khoâng theå naøo giaët moät hai laàn maø traéng ñöôïc. Phaûi coù coâng phu lieân tuïc, thöôøng xuyeân noã löïc phaán ñaáu trong tinh thaàn tænh giaùc, hy voïng môùi taêng tieán ñöôïc.</w:t>
      </w:r>
    </w:p>
    <w:p>
      <w:pPr>
        <w:pStyle w:val="Normal"/>
        <w:ind w:firstLine="720"/>
        <w:jc w:val="both"/>
        <w:rPr>
          <w:rFonts w:ascii="VNI-Times" w:hAnsi="VNI-Times" w:cs="VNI-Times"/>
          <w:sz w:val="26"/>
          <w:szCs w:val="26"/>
        </w:rPr>
      </w:pPr>
      <w:r>
        <w:rPr>
          <w:rFonts w:cs="VNI-Times" w:ascii="VNI-Times" w:hAnsi="VNI-Times"/>
          <w:sz w:val="26"/>
          <w:szCs w:val="26"/>
        </w:rPr>
        <w:t>Ngöôøi tu khoâng tranh, khoâng tham, khoâng ích kyû… ñieàu naøy chuùng ta ñaõ bieát roài, nhöng laøm sao ñeå ñöôïc nhö vaäy môùi laø vaán ñeà ñaùng noùi. Cho neân khaéc phuïc nhöõng thoùi hö taät xaáu cuûa mình phaûi laø moät quyeát taâm haøng ñaàu, laäp chí coâng phu vöõng chaéc. Laøm sao cho nhöõng thöù ñoù khoâng coù cô hoäi soáng daäy trong sinh hoaït cuûa chuùng ta. Vì theá ngöôøi tu phaûi coù söï ñònh tænh, coù yù chí vaø laäp tröôøng vöõng chaéc.</w:t>
      </w:r>
    </w:p>
    <w:p>
      <w:pPr>
        <w:pStyle w:val="Normal"/>
        <w:ind w:firstLine="720"/>
        <w:jc w:val="both"/>
        <w:rPr>
          <w:rFonts w:ascii="VNI-Times" w:hAnsi="VNI-Times" w:cs="VNI-Times"/>
          <w:sz w:val="26"/>
          <w:szCs w:val="26"/>
        </w:rPr>
      </w:pPr>
      <w:r>
        <w:rPr>
          <w:rFonts w:cs="VNI-Times" w:ascii="VNI-Times" w:hAnsi="VNI-Times"/>
          <w:sz w:val="26"/>
          <w:szCs w:val="26"/>
        </w:rPr>
        <w:t xml:space="preserve">Xöa toå Hoaøng Baù daïy muoán vöôït khoûi traàn lao ñoù laø vieäc phi thöôøng, phaûi naém ñöôïc ñaàu daây töùc giöõ vöõng laäp tröôøng môùi thöïc hieän ñöôïc yù nguyeän tu haønh tôùi nôi tôùi choán. Neáu khoâng coù ñöôïc coâng phu “Thieân ma baùch chieát”, töùc laø traêm cheû ngaøn maøi cöïc kyø gian khoå, khoâng nhaãn chòu ñöôïc moïi khoù khaên thì khoâng coù ñöôïc ngaøy thaønh töïu, ngaøy an laïc. Qua nhöõng lôøi raên nhaéc naøy, chuùng ta bieát chaéc raèng ngöôøi tu seõ gaëp raát nhieàu khoù khoå, caàn söùc phaán ñaáu duõng maõnh môùi vöôït qua ñöôïc moïi trôû ngaïi, thöû thaùch. </w:t>
      </w:r>
    </w:p>
    <w:p>
      <w:pPr>
        <w:pStyle w:val="Normal"/>
        <w:ind w:firstLine="720"/>
        <w:jc w:val="both"/>
        <w:rPr>
          <w:rFonts w:ascii="VNI-Times" w:hAnsi="VNI-Times" w:cs="VNI-Times"/>
          <w:sz w:val="26"/>
          <w:szCs w:val="26"/>
        </w:rPr>
      </w:pPr>
      <w:r>
        <w:rPr>
          <w:rFonts w:cs="VNI-Times" w:ascii="VNI-Times" w:hAnsi="VNI-Times"/>
          <w:sz w:val="26"/>
          <w:szCs w:val="26"/>
        </w:rPr>
        <w:t xml:space="preserve">Chuùng ta tu neáu khoâng chòu söûa ñoåi loãi laàm thì nhöõng nghieäp taäp cuûa mình laøm sao heát ñöôïc. Thaønh ra ngöôøi tu naøo cuõng phaûi chòu söûa ñoåi sai laàm. Ngöôøi cöù khö khö khoâng chòu nghe, khoâng chaáp nhaän lôøi chæ daïy cuûa nhöõng baäc ñi tröôùc, che giaáu loãi laàm baèng söï lanh lôïi, khoân kheùo cuûa mình laø ngöôøi aáy khoâng sao tu ñöôïc. Vì vaäy ngöôøi tu phaûi bieát laéng nghe, chòu ñöïng vaø söûa ñoåi. Nhö vaäy coâng phu môùi taêng tieán. Treân ñôøi naøy khoâng coù ai hoaøn toaøn xaáu, cuõng khoâng ai hoaøn toaøn toát, bôûi con ngöôøi chöa phaûi laø thaùnh hieàn. Ai cuõng coù loãi laàm, sô suaát nhöng quan troïng laø bieát söûa ñoåi hay khoâng? Ta cöù che giaàu loãi mình thì chaúng nhöõng ta tu haønh khoâng ñöôïc maø coøn gaây trôû ngaïi, baát oån cho taäp theå, cho coäng ñoàng tu taäp. Vì vaäy ngöôøi bieát tu laø ngöôøi mau tænh giaùc, bieát loãi vaø söûa loãi. </w:t>
      </w:r>
    </w:p>
    <w:p>
      <w:pPr>
        <w:pStyle w:val="Normal"/>
        <w:ind w:firstLine="720"/>
        <w:jc w:val="both"/>
        <w:rPr>
          <w:rFonts w:ascii="VNI-Times" w:hAnsi="VNI-Times" w:cs="VNI-Times"/>
          <w:sz w:val="26"/>
          <w:szCs w:val="26"/>
        </w:rPr>
      </w:pPr>
      <w:r>
        <w:rPr>
          <w:rFonts w:cs="VNI-Times" w:ascii="VNI-Times" w:hAnsi="VNI-Times"/>
          <w:sz w:val="26"/>
          <w:szCs w:val="26"/>
        </w:rPr>
        <w:t xml:space="preserve">Luïc Toå daïy thöôøng töï xeùt neùt loãi mình, chôù doøm ngoù loãi ngöôøi. Nhöõng caùi khuyeát cuûa ngöôøi ta ñöøng giaãm leân, ñöøng ñeå yù tôùi, ñöøng moi moùc ra, coøn nhöõng caùi hay cuûa ngöôøi thì ta neân hoïc. Nhö vaäy môùi laø ngöôøi khoân ngoan, bieát lo cho coâng phu tu haønh. Ngöôøi nhö vaäy seõ coù moät neáp soáng nheï nhaøng thoaûi maùi, an vui vaø luoân ñöôïc baïn höõu kính troïng thaân caän. </w:t>
      </w:r>
    </w:p>
    <w:p>
      <w:pPr>
        <w:pStyle w:val="Normal"/>
        <w:ind w:firstLine="720"/>
        <w:jc w:val="both"/>
        <w:rPr>
          <w:rFonts w:ascii="VNI-Times" w:hAnsi="VNI-Times" w:cs="VNI-Times"/>
          <w:sz w:val="26"/>
          <w:szCs w:val="26"/>
        </w:rPr>
      </w:pPr>
      <w:r>
        <w:rPr>
          <w:rFonts w:cs="VNI-Times" w:ascii="VNI-Times" w:hAnsi="VNI-Times"/>
          <w:sz w:val="26"/>
          <w:szCs w:val="26"/>
        </w:rPr>
        <w:t>Nhö toâi ñaõ noùi, coâng phu dieät tröø nhöõng tham saân taät ñoá, phieàn naõo xaáu xa trong loøng chuùng ta daøi laâu laém, khoâng theå mau choùng ñöôïc. Gioáng nhö ngöôøi xa queâ, ñi laïc ñöôøng baây giôø muoán veà phaûi vaát vaû moät thôøi gian, chöù khoâng theå noùi laø ñeán ñöôïc lieàn. Trong ñôøi soáng haèng ngaøy, neáu bieát tu bieát loaïi boû nhöõng taäp khí xaáu, chuùng ta seõ deã coù ñöôïc söï caûm thoâng vôùi moïi ngöôøi chung quanh. Ví duï ta coù moät gay caán gì ñoù vôùi ngöôøi gaàn beân, ta tænh taùo xeùt neùt thaät kyõ, thaáy mình khoâng coù loãi thì hoan hyû noùi: “AØ! Thì ra ngöôøi kia treân ñöôøng veà queâ coøn phaûi traûi qua moät quaõng ñöôøng daøi laém”. Bieát nhö vaäy ñeå laøm gì? Bieát nhö vaäy ñeå caûm thoâng. Bôûi vì treân quaõng ñöôøng daøi, ngöôøi kia cuõng phaûi traûi qua nhieàu khoù khaên môùi vöôït leân nhöõng khuyeát ñieåm cuûa hoï. Ta coù theå giuùp hoï baèng chính söï caûm thoâng cuûa mình, ñoù laø taïo duyeân thaân caän ñuøm boïc nhau treân böôùc ñöôøng trôû veà queâ. Ñöôïc vaäy ñôøi soáng cuûa mình vaø huynh ñeä seõ vui töôi, seõ khoâng coù goùc caïnh gì caû.</w:t>
      </w:r>
    </w:p>
    <w:p>
      <w:pPr>
        <w:pStyle w:val="Normal"/>
        <w:ind w:firstLine="720"/>
        <w:jc w:val="both"/>
        <w:rPr>
          <w:rFonts w:ascii="VNI-Times" w:hAnsi="VNI-Times" w:cs="VNI-Times"/>
          <w:sz w:val="26"/>
          <w:szCs w:val="26"/>
        </w:rPr>
      </w:pPr>
      <w:r>
        <w:rPr>
          <w:rFonts w:cs="VNI-Times" w:ascii="VNI-Times" w:hAnsi="VNI-Times"/>
          <w:sz w:val="26"/>
          <w:szCs w:val="26"/>
        </w:rPr>
        <w:t>Ta thöôøng nghe noùi: “Ngöôøi coù loãi, bieát söûa thì seõ heát loãi”. Hay “Ngöôøi bieát chöøa boû loãi laàm, ñoù laø ngöôøi ñaùng quyù”. Trong cuoäc ñôøi naøy nhaân voâ thaäp toaøn, tìm moät ngöôøi toát hoaøn toaøn, khoâng coù. Keû ñöôïc caùi naøy, ngöôøi gioûi caùi kia, chuùng ta ñeàu toân troïng nhö nhau. Rieâng baûn thaân mình, ta phaûi bieát loaïi nhöõng khuyeát ñieåm, phaùt trieån öu ñieåm. Ñöôïc vaäy nhaát ñònh ta seõ trôû thaønh ngöôøi toát ñeïp, khoâng sôï khoù khaên trong ñôøi soáng, trong söï tu taäp haèng ngaøy vaø trong quan heä vôùi moïi ngöôøi chung quanh.</w:t>
      </w:r>
    </w:p>
    <w:p>
      <w:pPr>
        <w:pStyle w:val="Normal"/>
        <w:ind w:firstLine="720"/>
        <w:jc w:val="both"/>
        <w:rPr>
          <w:rFonts w:ascii="VNI-Times" w:hAnsi="VNI-Times" w:cs="VNI-Times"/>
          <w:sz w:val="26"/>
          <w:szCs w:val="26"/>
        </w:rPr>
      </w:pPr>
      <w:r>
        <w:rPr>
          <w:rFonts w:cs="VNI-Times" w:ascii="VNI-Times" w:hAnsi="VNI-Times"/>
          <w:sz w:val="26"/>
          <w:szCs w:val="26"/>
        </w:rPr>
        <w:t>Moãi khi mình phaùt trieån ñöôïc moät taâm nieäm toát, laøm chuû ñöôïc nhöõng yù nieäm khoâng hay, xem ñoù nhö moät khích leä trong coâng phu tu haønh. Vaø söï khích leä aáy caøng nhieàu chöøng naøo thì ta caøng phaán chaán chöøng aáy. Coù theá, mình môùi phaùt nguyeän duõng maõnh, taêng tieán daøi laâu, khoâng chaùn naûn, ñeán chöøng naøo baèng Phaät môùi thoâi. Chuùng ta coù duyeân tin hieåu Phaät phaùp, soáng trong Phaät phaùp, tuøy phaàn aùp duïng Phaät phaùp ñeå ñöôïc lôïi ích cho mình cho ngöôøi. Khi ñaõ tænh taùo saùng suoát thì khoâng coøn dính daáp maéc möùu bôûi nhöõng caùi tham ñaém, tranh chaáp hay loøng vò kyû, coâng phu haøng ngaøy daàn daàn thaâm dieäu hôn.</w:t>
      </w:r>
    </w:p>
    <w:p>
      <w:pPr>
        <w:pStyle w:val="Normal"/>
        <w:ind w:firstLine="720"/>
        <w:jc w:val="both"/>
        <w:rPr>
          <w:rFonts w:ascii="VNI-Times" w:hAnsi="VNI-Times" w:cs="VNI-Times"/>
          <w:sz w:val="26"/>
          <w:szCs w:val="26"/>
        </w:rPr>
      </w:pPr>
      <w:r>
        <w:rPr>
          <w:rFonts w:cs="VNI-Times" w:ascii="VNI-Times" w:hAnsi="VNI-Times"/>
          <w:sz w:val="26"/>
          <w:szCs w:val="26"/>
        </w:rPr>
        <w:t>Ngöôøi naøo laøm chuû ñöôïc nhöõng tham saân taät ñoá, hyû noä aùi oá… noùi chung laø caùc phieàn naõo, thì ngöôøi ñoù coù taùnh ñònh. Ngöôøi xöa noùi ngöôøi ñöôïc taùnh ñònh thì:</w:t>
      </w:r>
    </w:p>
    <w:p>
      <w:pPr>
        <w:pStyle w:val="Normal"/>
        <w:ind w:firstLine="720"/>
        <w:jc w:val="both"/>
        <w:rPr>
          <w:rFonts w:ascii="VNI-Times" w:hAnsi="VNI-Times" w:cs="VNI-Times"/>
          <w:i/>
          <w:i/>
          <w:sz w:val="26"/>
          <w:szCs w:val="26"/>
        </w:rPr>
      </w:pPr>
      <w:r>
        <w:rPr>
          <w:rFonts w:cs="VNI-Times" w:ascii="VNI-Times" w:hAnsi="VNI-Times"/>
          <w:i/>
          <w:sz w:val="26"/>
          <w:szCs w:val="26"/>
        </w:rPr>
        <w:t xml:space="preserve">Ma phuïc, ngaøy ngaøy vui, </w:t>
      </w:r>
    </w:p>
    <w:p>
      <w:pPr>
        <w:pStyle w:val="Normal"/>
        <w:ind w:firstLine="720"/>
        <w:jc w:val="both"/>
        <w:rPr>
          <w:rFonts w:ascii="VNI-Times" w:hAnsi="VNI-Times" w:cs="VNI-Times"/>
          <w:i/>
          <w:i/>
          <w:sz w:val="26"/>
          <w:szCs w:val="26"/>
        </w:rPr>
      </w:pPr>
      <w:r>
        <w:rPr>
          <w:rFonts w:cs="VNI-Times" w:ascii="VNI-Times" w:hAnsi="VNI-Times"/>
          <w:i/>
          <w:sz w:val="26"/>
          <w:szCs w:val="26"/>
        </w:rPr>
        <w:t xml:space="preserve">Khoâng sanh voïng töôûng, choán choán yeân, </w:t>
      </w:r>
    </w:p>
    <w:p>
      <w:pPr>
        <w:pStyle w:val="Normal"/>
        <w:ind w:firstLine="720"/>
        <w:jc w:val="both"/>
        <w:rPr>
          <w:rFonts w:ascii="VNI-Times" w:hAnsi="VNI-Times" w:cs="VNI-Times"/>
          <w:i/>
          <w:i/>
          <w:sz w:val="26"/>
          <w:szCs w:val="26"/>
        </w:rPr>
      </w:pPr>
      <w:r>
        <w:rPr>
          <w:rFonts w:cs="VNI-Times" w:ascii="VNI-Times" w:hAnsi="VNI-Times"/>
          <w:i/>
          <w:sz w:val="26"/>
          <w:szCs w:val="26"/>
        </w:rPr>
        <w:t xml:space="preserve">Taâm döøng, nieäm döùt, giaøu sang thaät, </w:t>
      </w:r>
    </w:p>
    <w:p>
      <w:pPr>
        <w:pStyle w:val="Normal"/>
        <w:ind w:firstLine="720"/>
        <w:jc w:val="both"/>
        <w:rPr>
          <w:rFonts w:ascii="VNI-Times" w:hAnsi="VNI-Times" w:cs="VNI-Times"/>
          <w:sz w:val="26"/>
          <w:szCs w:val="26"/>
        </w:rPr>
      </w:pPr>
      <w:r>
        <w:rPr>
          <w:rFonts w:cs="VNI-Times" w:ascii="VNI-Times" w:hAnsi="VNI-Times"/>
          <w:i/>
          <w:sz w:val="26"/>
          <w:szCs w:val="26"/>
        </w:rPr>
        <w:t>Duïc voïng tröø saïch thaät phöôùc ñieàn.</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Ma phuïc” nghóa laø haøng phuïc ñöôïc quaân ma. Chuùng ta nhôù ñöùc Phaät khi saép thaønh töïu ñaïo quaû Voâ thöôïng Boà-ñeà, ma quaân keùo ñeán hieän hình ñaàu traâu maët ngöïa, ñuû loaïi raát gheâ sôï. Chuùng giöông nanh vuoát, göôm ñao taán coâng Phaät, roài hoûi: “Sa-moân coù sôï boïn ta khoâng?”. Phaät traû lôøi: “Khoâng sôï”. Chuùng baûo: “Boïn ta ñoâng ñaûo theá naøy, vuõ khí gheâ gôùm theá naøy, oâng chæ moät mình, khoâng coù taác saét trong tay maø daùm noùi khoâng sôï. Sa-moân noùi doái”. Baáy giôø Phaät traû lôøi: “Caùc ngöôi ñoâng ñaûo, laïi coù ñuû thöù khí giôùi gheâ sôï nhöng taát caû ñeàu hö giaû, khoâng thaät. Coøn ta coù cung thieàn ñònh, kieám trí tueä, bieát boïn baây laø giaû neân ta khoâng sôï”. Do ñoù ñöùc Phaät chieát phuïc ñöôïc ma quaân. Vì theá noùi “Phuïc ma, ngaøy ngaøy vui”, chieát phuïc ñöôïc chuùng ma roài thì luùc naøo cuõng ñöôïc an vui.</w:t>
      </w:r>
    </w:p>
    <w:p>
      <w:pPr>
        <w:pStyle w:val="BodyTextIndent3"/>
        <w:spacing w:before="0" w:after="0"/>
        <w:ind w:firstLine="720"/>
        <w:rPr>
          <w:rFonts w:ascii="VNI-Times" w:hAnsi="VNI-Times" w:cs="VNI-Times"/>
          <w:szCs w:val="26"/>
        </w:rPr>
      </w:pPr>
      <w:r>
        <w:rPr>
          <w:rFonts w:cs="VNI-Times" w:ascii="VNI-Times" w:hAnsi="VNI-Times"/>
          <w:szCs w:val="26"/>
        </w:rPr>
        <w:t xml:space="preserve">Moät khi coù taùnh ñònh hay cung thieàn ñònh roài thì ñöông nhieân trí tueä baûn höõu cuûa chuùng ta seõ ñöôïc phaùt trieån. Cho neân quan troïng laø laøm sao ñöôïc taùnh ñònh. Nhö trong baøi keä daïy “Khoâng sanh voïng töôûng, choán choán yeân. Taâm döøng,  nieäm döùt, giaøu sang thaät”. Chuùng ta chæ coù theå hoaøn toaøn an oån khi naøo döùt heát voïng töôûng. Taâm döøng, nieäm döùt thì thaät söï ñöùng vöõng nôi kho baùu nhaø mình, neân noùi “giaøu sang thaät”. Nhö vaäy ñoái vôùi taát caû caùc phaùp ta seõ coù moät theá bình oån, khoâng gì lay chuyeån ñöôïc. </w:t>
      </w:r>
    </w:p>
    <w:p>
      <w:pPr>
        <w:pStyle w:val="Normal"/>
        <w:ind w:firstLine="720"/>
        <w:jc w:val="both"/>
        <w:rPr>
          <w:rFonts w:ascii="VNI-Times" w:hAnsi="VNI-Times" w:cs="VNI-Times"/>
          <w:sz w:val="26"/>
          <w:szCs w:val="26"/>
        </w:rPr>
      </w:pPr>
      <w:r>
        <w:rPr>
          <w:rFonts w:cs="VNI-Times" w:ascii="VNI-Times" w:hAnsi="VNI-Times"/>
          <w:sz w:val="26"/>
          <w:szCs w:val="26"/>
        </w:rPr>
        <w:t>Trong khi toïa thieàn thaáy nhöõng caûnh giôùi gheâ sôï, ta hoát hoaûng la keâu caàu cöùu, ñoù laø do khoâng coù taùnh ñònh. Hoaëc coâng phu taêng tieán coù nhöõng caûnh giôùi vui töôi hieän ra, khieán chuùng ta khoâng töï chuû ñöôïc, heùt leân hoaëc cöôøi vang. Nhö vaäy cuõng khoâng ñöôïc, vì bò ma hoan hyû daãn ñi. Neáu khoâng tænh giaùc, töø ñoù veà sau gaëp caùi gì cuõng hoan hyû, cuõng cöôøi ha haû caû ngaøy. Cho neân duïng coâng tu neáu khoâng ñònh tænh, chuùng ta deã bò ñieân khuøng bôûi nhöõng hình aûnh hay caûnh duyeân xaûy ra trong luùc tu. Thaønh ra ngöôøi tu thieàn, phaûi gan daï, ñònh tænh môùi trò ñöôïc caùc loaïi ma chöôùng. Neáu chuùng ta nhaùt nhuùa, yeáu ñuoái, deã vui, deã giaän, deã cöôøi, deã khoùc thì seõ deã bò lay chuyeån bôûi nhöõng hieän töôïng chung quanh. Tình traïng aáy seõ daãn tôùi ñieân khuøng, caàn phaûi bieát vaø traùnh xa.</w:t>
      </w:r>
    </w:p>
    <w:p>
      <w:pPr>
        <w:pStyle w:val="Normal"/>
        <w:ind w:firstLine="720"/>
        <w:jc w:val="both"/>
        <w:rPr>
          <w:rFonts w:ascii="VNI-Times" w:hAnsi="VNI-Times" w:cs="VNI-Times"/>
          <w:sz w:val="26"/>
          <w:szCs w:val="26"/>
        </w:rPr>
      </w:pPr>
      <w:r>
        <w:rPr>
          <w:rFonts w:cs="VNI-Times" w:ascii="VNI-Times" w:hAnsi="VNI-Times"/>
          <w:sz w:val="26"/>
          <w:szCs w:val="26"/>
        </w:rPr>
        <w:t>Ngöôøi ta thöôøng noùi tu thieàn deã ñieân, deã laïc. Taïi sao? Vì ta khoâng coù yù chí, khoâng naém vöõng phaùp tu, khoâng coù söï hoã trôï, daãn daét cuûa caùc baäc thieän höõu tri thöùc. Noùi roõ hôn, muoán tu khoâng bò sai laïc, khoâng ñieân khuøng, tröôùc nhaát chuùng ta phaûi naém vöõng phaùp tu. Trong coâng phu phaûi coù quyeát taâm. Ngöôøi tu thieàn phaûi coù yù chí maõnh lieät. Hoøa thöôïng Vieän tröôûng daïy phaûi coù taâm tröôøng vieãn kieân coá. Neáu chuùng ta quaù quyù troïng thaân naøy, coøn bò ngöôïc xuoâi bôûi nhöõng caûnh duyeân chung quanh, thì khoâng laøm sao traùnh khoûi ma söï. Vì vaäy muoán naém ñöôïc phaùp thieàn, aùp duïng moät caùch saâu saéc, chuùng ta phaûi coù söï theå nghieäm thöïc. Luoân luoân laéng nghe töï baûn thaân ñeå theå nghieäm nhöõng kinh nghieäm rieâng, ñoàng thôøi hoïc hoûi nôi kinh nghieäm cuûa nhöõng baäc tu haønh tröôùc chuùng ta. Ñöøng bao giôø khôûi nieäm töï maõn, cho ta theá laø ñuû roài.</w:t>
      </w:r>
    </w:p>
    <w:p>
      <w:pPr>
        <w:pStyle w:val="Normal"/>
        <w:ind w:firstLine="720"/>
        <w:jc w:val="both"/>
        <w:rPr>
          <w:rFonts w:ascii="VNI-Times" w:hAnsi="VNI-Times" w:cs="VNI-Times"/>
          <w:sz w:val="26"/>
          <w:szCs w:val="26"/>
        </w:rPr>
      </w:pPr>
      <w:r>
        <w:rPr>
          <w:rFonts w:cs="VNI-Times" w:ascii="VNI-Times" w:hAnsi="VNI-Times"/>
          <w:sz w:val="26"/>
          <w:szCs w:val="26"/>
        </w:rPr>
        <w:t>Trong töù hoaèng theä nguyeän cuûa caùc baäc Boà-taùt, coù theä nguyeän naøy: “Phaùp moân voâ löôïng theä nguyeän hoïc”. Nghóa laø nhöõng phöông phaùp, nhöõng kinh nghieäm, nhöõng caùch thöùc ñeå chuùng ta hoïc vaø tu nhieàu voâ löôïng voâ bieân. Chuùng ta phaùt taâm hoïc vaø thöïc haønh taát caû nhöõng phaùp moân ñoù. Neáu chuùng ta hoïc vaø tu Phaät phaùp moät caùch saâu saéc thì baûn ngaõ, loøng vò kyû seõ khoâng coù cô hoäi phaùt trieån. Ví duï chuùng ta ngoài thieàn, theo lôøi Hoøa thöôïng daïy bieát voïng töôûng khoâng thaät, boû ñi. Nhöng chuùng ta coù ñuû naêng löïc, ñuû söï tænh taùo ñeå kieåm soaùt taát caû daáy nieäm cuûa mình khoâng? Bieát ñöôïc ñoâi ba voïng töôûng nhöng laïi bò voâ vaøn voïng töôûng khaùc keùo ñi. Vaø khi ñaõ bò noù keùo ñi thì thôøi gian voâ cuøng voâ taän. Nhöng neáu ta quaùn saùt moät caùch saâu saéc, mieân maät thì seõ thaáy voïng töôûng khoâng phaûi laø mình, chuùng chæ laø maây khoùi, toäi gì ta phaûi theo chuùng cho heä luïy. Thaáy roõ nhö vaäy thì baûn ngaõ ñaõ ñöôïc thaùo tung, loøng vò kyû cuõng khoâng coøn. Cho neân noùi “Duïc voïng tröø saïch thaät phöôùc ñieàn”.</w:t>
      </w:r>
    </w:p>
    <w:p>
      <w:pPr>
        <w:pStyle w:val="Normal"/>
        <w:ind w:firstLine="720"/>
        <w:jc w:val="both"/>
        <w:rPr>
          <w:rFonts w:ascii="VNI-Times" w:hAnsi="VNI-Times" w:cs="VNI-Times"/>
          <w:sz w:val="26"/>
          <w:szCs w:val="26"/>
        </w:rPr>
      </w:pPr>
      <w:r>
        <w:rPr>
          <w:rFonts w:cs="VNI-Times" w:ascii="VNI-Times" w:hAnsi="VNI-Times"/>
          <w:sz w:val="26"/>
          <w:szCs w:val="26"/>
        </w:rPr>
        <w:t>Thieáu ñònh tænh chuùng ta seõ khoâng laøm chuû ñöôïc caùc daáy nieäm. Coù ñònh tænh, ta môùi laøm chuû ñöôïc caùc daáy nieäm. Vaø khi ñaõ laøm chuû ñöôïc nhöõng daáy nieäm thì ta thaáy mình khoûe voâ cuøng. Moät daáy nieäm naøo ñoù keùo loâi laøm ta phaûi theo ñuoåi, nhöng khi chôït nhaän ra quay veà thì thaáy roõ raøng noù chaû laø gì, mình ñang bò voïng töôûng daãn. Buoâng ñi ta seõ caûm nhaän khoûe ngay. Bôûi vì daáy nieäm thì thuoäc veà ñoái ñaõi hôn thua, ñöôïc maát, chuùng seõ taïo ra moät tröôøng ñaáu tranh, choïn löïa neân deã taïo cho ta caûm giaùc meät moûi. Coù khi chuyeän xaûy ra ñoâi ba naêm tröôùc, nhöng baây giôø noù hieän ra, mình lao theo roài buoàn khoå, töùc giaän, thaät voâ lyù quaù chöøng. Vaäy maø ngöôøi ta vaãn lao theo, khoâng nhaän ra ñöôïc. Nhaø Phaät goïi ñoù laø nhöõng caûnh giôùi ma mò, hoaëc vui hoaëc buoàn khoå, töùc toái. Neáu ta cöù theo daáy nieäm, noù seõ khoáng cheá vaø keùo mình ñi. Coøn döøng laïi, laøm chuû ñöôïc nhöõng daáy nieäm thì noù tan bieán ngay, an laïc töùc thì.</w:t>
      </w:r>
    </w:p>
    <w:p>
      <w:pPr>
        <w:pStyle w:val="Normal"/>
        <w:ind w:firstLine="720"/>
        <w:jc w:val="both"/>
        <w:rPr>
          <w:rFonts w:ascii="VNI-Times" w:hAnsi="VNI-Times" w:cs="VNI-Times"/>
          <w:sz w:val="26"/>
          <w:szCs w:val="26"/>
        </w:rPr>
      </w:pPr>
      <w:r>
        <w:rPr>
          <w:rFonts w:cs="VNI-Times" w:ascii="VNI-Times" w:hAnsi="VNI-Times"/>
          <w:sz w:val="26"/>
          <w:szCs w:val="26"/>
        </w:rPr>
        <w:t>Ñoái tröôùc caûnh tham maø mình khoâng tham thì an laïc. Lôøi naøy nheï nhöng thích thuù voâ cuøng. Ñoái tröôùc caûnh saân mình khoâng saân thì an laïc v.v... Taát caû caûnh duyeân ta ñeàu laøm chuû ñöôïc thì hoaøn toaøn an laïc. Chuùng ta ai cuõng coù taùnh ñònh, nhöng neáu chaïy ra ngoaøi thì queân, lao theo caûnh thì maát, dính maéc thì khoâng laøm chuû ñöôïc. Laøm sao mình ñöøng queân, ñöøng lao theo, ñöøng dính maéc thì seõ ñöôïc an laïc. Cho neân dung nhan cuûa caùc vò Boà-taùt, cuûa ñöùc Phaät luùc naøo cuõng vui töôi, hoàn nhieân, bình an, thanh thoaùt. Bôûi vì caùc Ngaøi khoâng dính maéc chi heát. An laïc nhö theá môùi thaät söï laø an laïc trong loøng chuùng ta. Choã naøy chæ ñeán môùi bieát, chôù khoâng theå noùi heát ñöôïc. Nhaø thieàn goïi laø “Nhö ngöôøi uoáng nöôùc, laïnh noùng töï bieát”.</w:t>
      </w:r>
    </w:p>
    <w:p>
      <w:pPr>
        <w:pStyle w:val="Normal"/>
        <w:ind w:firstLine="720"/>
        <w:jc w:val="both"/>
        <w:rPr>
          <w:rFonts w:ascii="VNI-Times" w:hAnsi="VNI-Times" w:cs="VNI-Times"/>
          <w:sz w:val="26"/>
          <w:szCs w:val="26"/>
        </w:rPr>
      </w:pPr>
      <w:r>
        <w:rPr>
          <w:rFonts w:cs="VNI-Times" w:ascii="VNI-Times" w:hAnsi="VNI-Times"/>
          <w:sz w:val="26"/>
          <w:szCs w:val="26"/>
        </w:rPr>
        <w:t xml:space="preserve">Ñeå ñoái trò voïng töôûng, tröôùc tieân chuùng ta phaûi nhaän dieän ñöôïc noù. Voïng töôûng thì nhieàu laém. Coù voïng töôûng laøm cho ta ñaém meâ, coù voïng töôûng laøm cho ta sôï haõi, coù voïng töôûng laøm cho ta thöông tieác, coù voïng töôûng laøm cho ta ñieân ñaûo, khoå sôû ñuû thöù. Ta vöôùng vaøo thöù naøo thì noù keùo mình ñi. Neáu ta khoâng gaät ñaàu, khoâng chaáp nhaän thì thoâi, noù khoâng laøm gì ñöôïc mình. Cho neân voïng töôûng tuy nhieàu, nhöng ta khoâng sôï, vì chuû yeáu laø do nôi mình. Ngöôøi khoâng sanh voïng töôûng, khoâng bò voïng töôûng chi phoái, ngöôøi ñoù ôû ñaâu cuõng yeân heát. Traùi laïi ngöôøi chöa heát voïng töôûng duø leân thieân ñöôøng cuõng khoâng coù haïnh phuùc. </w:t>
      </w:r>
    </w:p>
    <w:p>
      <w:pPr>
        <w:pStyle w:val="Normal"/>
        <w:ind w:firstLine="720"/>
        <w:jc w:val="both"/>
        <w:rPr>
          <w:rFonts w:ascii="VNI-Times" w:hAnsi="VNI-Times" w:cs="VNI-Times"/>
          <w:sz w:val="26"/>
          <w:szCs w:val="26"/>
        </w:rPr>
      </w:pPr>
      <w:r>
        <w:rPr>
          <w:rFonts w:cs="VNI-Times" w:ascii="VNI-Times" w:hAnsi="VNI-Times"/>
          <w:sz w:val="26"/>
          <w:szCs w:val="26"/>
        </w:rPr>
        <w:t>Theá neân caùc vò thieàn sö, laøm gì cuõng thaáy an vui, giaûi thoaùt, töï taïi. Ñaâu phaûi vò naøo cuõng thaêng toøa thuyeát phaùp, coù vò ñi caøy ruoäng, coù vò cheøo thuyeàn, laøm cuûi, naáu côm. Trong moãi moãi vieäc, caùc Ngaøi ñeàu theå hieän ñöôïc söï töï do thoáng khoaùi cuûa moät baûn taâm voâ nhieãm. Ñoâi khi vì ñoä ngöôøi caùc Ngaøi cuõng aên thòt uoáng ruôïu, nhöng hoaøn toaøn khaùc vôùi ngöôøi ñôøi. Ñöôïc khen hay bò cheâ, Thieàn sö vaãn bình thöôøng, khoâng heà nao nuùng gì caû. Soáng nhö vaäy thì coøn gì thích thuù baèng!</w:t>
      </w:r>
    </w:p>
    <w:p>
      <w:pPr>
        <w:pStyle w:val="Normal"/>
        <w:ind w:firstLine="720"/>
        <w:jc w:val="both"/>
        <w:rPr>
          <w:rFonts w:ascii="VNI-Times" w:hAnsi="VNI-Times" w:cs="VNI-Times"/>
          <w:sz w:val="26"/>
          <w:szCs w:val="26"/>
        </w:rPr>
      </w:pPr>
      <w:r>
        <w:rPr>
          <w:rFonts w:cs="VNI-Times" w:ascii="VNI-Times" w:hAnsi="VNI-Times"/>
          <w:sz w:val="26"/>
          <w:szCs w:val="26"/>
        </w:rPr>
        <w:t xml:space="preserve">ÔÛ ñaây Hoøa thöôïng thöôøng daïy chuùng ta soáng vôùi taùnh giaùc. Ngöôøi khoâng bò caùc phaùp keùo loâi môùi nhaän vaø soáng ñöôïc vôùi taùnh giaùc, ngöôøi naøy ñöôïc goïi laø giaøu coù muoân hoä. Taïi sao giaøu? Taïi vì saïch heát voïng töôûng, ñaày ñuû phöôùc ñieàn neân giaøu. Phöôùc ñieàn ôû ñaây coù hai maët, baûn thaân cuûa ngöôøi ñoù coù phöôùc vaø hoï coøn laø ruoäng phöôùc cho taát caû moïi ngöôøi chung quanh nöông töïa tu haønh. Nhö trong huynh ñeä chuùng ta, neáu coù ngöôøi naøo thaät söï ñöôïc phuùc ñieàn nhö vaäy, vò aáy laøm chuû moät caùch hoaøn toaøn roài thì seõ trôû thaønh baïn höõu raát caàn thieát cho taát caû chuùng ta. Vì theá coù theå goïi hoï laø phuùc ñieàn, töùc ruoäng phöôùc cho moïi ngöôøi gieo chuûng töû laønh. </w:t>
      </w:r>
    </w:p>
    <w:p>
      <w:pPr>
        <w:pStyle w:val="Normal"/>
        <w:ind w:firstLine="720"/>
        <w:jc w:val="both"/>
        <w:rPr>
          <w:rFonts w:ascii="VNI-Times" w:hAnsi="VNI-Times" w:cs="VNI-Times"/>
          <w:sz w:val="26"/>
          <w:szCs w:val="26"/>
        </w:rPr>
      </w:pPr>
      <w:r>
        <w:rPr>
          <w:rFonts w:cs="VNI-Times" w:ascii="VNI-Times" w:hAnsi="VNI-Times"/>
          <w:sz w:val="26"/>
          <w:szCs w:val="26"/>
        </w:rPr>
        <w:t xml:space="preserve">ÔÛ treân toâi coù noùi ñeán hyû, noä, aùi, oá, ai, laïc, duïc v.v… ñaây goïi laø thaát tình, töùc baûy thöù laøm cho con ngöôøi ñieân ñaûo. Noù laø ma söï, chuùng ta tu phaûi loaïi tröø chuùng. Hyû laø vui möøng, noä laø böïc töùc, aùi laø yeâu thöông, oá laø caêm gheùt, ai laø saàu bi, laïc laø vui thích, duïc laø tham muoán. Ñaây laø baûy ñieàu nguû ngaàm trong chuùng ta, heã coù cô hoäi noù seõ troåi daäy ngay. Neáu mình ñöôïc taùnh ñònh roài, thì nhö toâi ñaõ noùi, ñoái tröôùc caûnh saân mình khoâng saân, ñoù laø toáng coå ma saân ñi. Töông töï cho caùc thöù kia, noù ñeán ta khoâng nhaän, nghóa laø taát caû ma söï ñeàu bò ñaåy lui. </w:t>
      </w:r>
    </w:p>
    <w:p>
      <w:pPr>
        <w:pStyle w:val="Normal"/>
        <w:ind w:firstLine="720"/>
        <w:jc w:val="both"/>
        <w:rPr>
          <w:rFonts w:ascii="VNI-Times" w:hAnsi="VNI-Times" w:cs="VNI-Times"/>
          <w:sz w:val="26"/>
          <w:szCs w:val="26"/>
        </w:rPr>
      </w:pPr>
      <w:r>
        <w:rPr>
          <w:rFonts w:cs="VNI-Times" w:ascii="VNI-Times" w:hAnsi="VNI-Times"/>
          <w:sz w:val="26"/>
          <w:szCs w:val="26"/>
        </w:rPr>
        <w:t xml:space="preserve">Trong kinh Laêng Nghieâm Phaät daïy, neáu ngöôøi boäi giaùc hôïp traàn laø ngöôøi meâ, ngöôïc laïi boäi traàn hieäp giaùc laø ngöôøi tænh. Ngöôøi ñònh tænh thì seõ trò ñöôïc nhöõng thoùi quen taät xaáu nhö hyû noä aùi oá v.v… Tuy nhieân, khoâng phaûi moät luùc ta coù theå thöïc hieän hoaøn toaøn nhöõng ñieàu ñoù. Laøm chuû ñöôïc phaàn naøo toát phaàn ñoù, nhö vaäy cuõng coù nieàm vui khích leä cho ñôøi tu cuûa mình laém roài. Ví duï nhö ta laøm chuû ñöôïc “oá” töùc laø gheùt, bao nhieâu ganh gheùt ngöôøi naøy ngöôøi kia, mình boû heát, khaéc phuïc heát laø nghe nheï ñöôïc moät phaàn trong taâm. Boû ñöôïc oá thì phaùt trieån ñöôïc taâm töø, taâm bi. Ñoù laø moät khích leä ñeå coâng phu taêng tieán. Ngöôøi saùng suoát bieát lo, bieát thöông mình laø phaán chaán tu töøng chuùt nhö vaäy. </w:t>
      </w:r>
    </w:p>
    <w:p>
      <w:pPr>
        <w:pStyle w:val="Normal"/>
        <w:ind w:firstLine="720"/>
        <w:jc w:val="both"/>
        <w:rPr>
          <w:rFonts w:ascii="VNI-Times" w:hAnsi="VNI-Times" w:cs="VNI-Times"/>
          <w:sz w:val="26"/>
          <w:szCs w:val="26"/>
        </w:rPr>
      </w:pPr>
      <w:r>
        <w:rPr>
          <w:rFonts w:cs="VNI-Times" w:ascii="VNI-Times" w:hAnsi="VNI-Times"/>
          <w:sz w:val="26"/>
          <w:szCs w:val="26"/>
        </w:rPr>
        <w:t>Gioáng nhö ngöôøi môùi taäp ngoài thieàn, ban ñaàu chæ ngoài ñöôïc nöûa tieáng, nhöng do loøng phaán chaán neân moãi ngaøy ngoài taêng leân moät hai phuùt hoaëc naêm möôøi phuùt… Ñoù laø moät khích leä. Khích leä naøy chính laø ñieåm töïa vöõng chaéc cho coâng phu cuûa chuùng ta taêng tieán. Böõa nay ta ngoài 45 phuùt, ngaøy mai ngoài 46 phuùt vaø ngaøy kia ngoài ñöôïc 60 phuùt, cöù taêng tieán nhö theá. Ngöôøi tu ñuùng chaùnh phaùp, coù lôïi laïc, taêng tieán thì coù nieàm vui vaø söï phaán chaán thaáy roõ. Ngöôïc laïi ngöôøi tu khoâng ñuùng phaùp, vieäc tu deã lui suït, deã chaùn naûn ñoâi khi thoaùi Boà-ñeà taâm, khoâng muoán tu nöõa. Chæ caàn nhìn saéc dieän vaø cuoäc soáng cuûa moãi ngöôøi laø ta coù theå bieát hoï tu nhö theá naøo.</w:t>
      </w:r>
    </w:p>
    <w:p>
      <w:pPr>
        <w:pStyle w:val="Normal"/>
        <w:ind w:firstLine="720"/>
        <w:jc w:val="both"/>
        <w:rPr>
          <w:rFonts w:ascii="VNI-Times" w:hAnsi="VNI-Times" w:cs="VNI-Times"/>
          <w:sz w:val="26"/>
          <w:szCs w:val="26"/>
        </w:rPr>
      </w:pPr>
      <w:r>
        <w:rPr>
          <w:rFonts w:cs="VNI-Times" w:ascii="VNI-Times" w:hAnsi="VNI-Times"/>
          <w:sz w:val="26"/>
          <w:szCs w:val="26"/>
        </w:rPr>
        <w:t xml:space="preserve">Hoài tröôùc ai noùi gì khoâng vöøa yù ta giaän döõ laém, coù khi la heùt, trôïn maét, giaäm chaân, ñaäp baøn ñaäp gheá, baây giôø cuõng nghe nhöõng lôøi aáy nhöng ta vaãn bình thöôøng, thì bieát coâng phu tu khaù roài ñoù. Quí vò cöù nghó theá naøy, ngöôøi ta noùi mình con traâu, ta coù thaønh con traâu ñaâu maø giaän. Nhöng neáu ngöôøi ta noùi mình con traâu maø mình töùc leân, roáng leân thì thaønh con traâu lieàn. Göông maët döõ daèn söøng soä coù khaùc chi caëp söøng moïc leân, ñoù laø hieän töôùng khoâng toát. Cho neân tu haønh coù coâng huaân chuyeån ñöôïc taäp nghieäp raát nhieàu. Ñaây goïi laø naêng löïc cuûa söï tu haønh. </w:t>
      </w:r>
    </w:p>
    <w:p>
      <w:pPr>
        <w:pStyle w:val="Normal"/>
        <w:ind w:firstLine="720"/>
        <w:jc w:val="both"/>
        <w:rPr>
          <w:rFonts w:ascii="VNI-Times" w:hAnsi="VNI-Times" w:cs="VNI-Times"/>
          <w:sz w:val="26"/>
          <w:szCs w:val="26"/>
        </w:rPr>
      </w:pPr>
      <w:r>
        <w:rPr>
          <w:rFonts w:cs="VNI-Times" w:ascii="VNI-Times" w:hAnsi="VNI-Times"/>
          <w:sz w:val="26"/>
          <w:szCs w:val="26"/>
        </w:rPr>
        <w:t xml:space="preserve">Ngöôøi xöa daïy “Nieäm ñoäng baùch söï höõu, nieäm chæ vaïn söï voâ”. Nghóa laø khôûi nieäm thì traêm söï ñeàu coù, döùt nieäm thì muoân söï ñeàu khoâng. Khoâng phaûi ôû choã ñoâng ñaûo nhieàu ngöôøi ta môùi ña söï, ñoâi khi soáng moät mình trong thaát, nhìn tôùi nhìn lui nhìn ba caùi voïng töôûng cuûa mình, ta cuõng phieàn naõo daäy trôøi. Ñieàu naøy khoù laém, chöù khoâng phaûi deã. Bôûi theá chuùng ta chæ phaùt nguyeän nhaäp thaát trong moät thôøi haïn naøo thoâi, chöù chöa thieàn sinh naøo phaùt nguyeän nhaäp thaát troïn ñôøi. Nhöng nghó cho cuøng thaät söï chuùng ta phaûi nhaäp thaát troïn ñôøi thoâi. Nhaäp thaát ñaây khoâng coù nghóa laø ta ôû trong moät caên nhaø moät mình, maø laø nhaäp vaøo ngoâi nhaø chaân thaät cuûa chính mình. Nôi ñoù khoâng coøn moät chuùt laêng xaêng lao löï cuûa traàn caûnh beân ngoaøi. Ñöôïc nhö vaäy chuùng ta môùi thöïc söï an oån. Neáu chuùng ta coøn traùnh neù, coøn chaïy quanh vì sôï voïng töôûng, khoâng daùm ñöông ñaàu vôùi noù thì ta seõ khoâng bao giôø laøm chuû ñöôïc ñaâu. Phaûi phaán ñaáu, phaûi ñöông ñaàu vôùi noù môùi trò ñöôïc noù. </w:t>
      </w:r>
    </w:p>
    <w:p>
      <w:pPr>
        <w:pStyle w:val="Normal"/>
        <w:ind w:firstLine="720"/>
        <w:jc w:val="both"/>
        <w:rPr>
          <w:rFonts w:ascii="VNI-Times" w:hAnsi="VNI-Times" w:cs="VNI-Times"/>
          <w:sz w:val="26"/>
          <w:szCs w:val="26"/>
        </w:rPr>
      </w:pPr>
      <w:r>
        <w:rPr>
          <w:rFonts w:cs="VNI-Times" w:ascii="VNI-Times" w:hAnsi="VNI-Times"/>
          <w:sz w:val="26"/>
          <w:szCs w:val="26"/>
        </w:rPr>
        <w:t xml:space="preserve">Laïi yù nghóa nhaäp thaát troïn ñôøi coøn coù theå ñöôïc hieåu nhö vaày. Ví duï toâi ñau raêng, baây giôø toâi coù noùi cho meï toâi nghe, cho ngöôøi thöông toâi nghe, thì toâi cuõng chæ dieãn taû baèng ngoân töø ñeán moät möùc ñoä naøo ñoù, chöù toâi khoâng theå dieãn taû ñöôïc heát caùi ñau trong tuûy, trong raêng, ñau phöøng phöøng leân maët… Toâi phaûi töï gaùnh chòu moät mình thoâi, khoâng ai coù theå thay theá ñöôïc, duø ngöôøi ñoù coù thöông toâi ñeán ñaâu chaêng nöõa. Cho neân ta phaûi töï ôû yeân trong ngoâi nhaø cuûa mình, töï lo cho mình, khoâng theå troâng chôø vaøo ai caû. Ñeán caùi cheát cuõng khoâng ai theá cho mình ñöôïc, vaäy taïi sao baây giôø ta khoâng daùm chaáp nhaän, khoâng daùm ñöông ñaàu ñeå chuaån bò cho mình? Khoâng daùm phaùt nguyeän nhaäp thaát laø khoâng ñoái dieän vôùi chính mình. Thieàn sö noùi cheát nhö côûi chieác aùo muøa haï noùng böùc, coù gì ñeå sôï! Bôûi chöa ñöôïc nhö vaäy cho neân ta khoå. </w:t>
      </w:r>
    </w:p>
    <w:p>
      <w:pPr>
        <w:pStyle w:val="Normal"/>
        <w:ind w:firstLine="720"/>
        <w:jc w:val="both"/>
        <w:rPr>
          <w:rFonts w:ascii="VNI-Times" w:hAnsi="VNI-Times" w:cs="VNI-Times"/>
          <w:sz w:val="26"/>
          <w:szCs w:val="26"/>
        </w:rPr>
      </w:pPr>
      <w:r>
        <w:rPr>
          <w:rFonts w:cs="VNI-Times" w:ascii="VNI-Times" w:hAnsi="VNI-Times"/>
          <w:sz w:val="26"/>
          <w:szCs w:val="26"/>
        </w:rPr>
        <w:t>Phaät noùi thaân khoâng thaät, taát caû caùc phaùp khoâng thaät thì sanh giaø beänh cheát laøm sao thaät ñöôïc? Cheát khoâng thaät, soáng khoâng thaät, yeâu thöông khoâng thaät, thuø haän khoâng thaät, nhaø cöûa taøi saûn, ñòa vò danh voïng… caùi gì cuõng khoâng thaät heát. Maø chuùng ta laïi khoå bôûi nhöõng thöù ñoù. Nghó cho cuøng con ngöôøi cöù loay hoay laån quaån trong bao nhieâu ñoù thoâi. Ñaõ bieát noù khoâng thaät, taïi sao ta cöù oâm giöõ roài bò raøng buoäc ôû trong ñoù. Trong khi vieäc chính cuûa mình laø ôû yeân trong thaát, trong ngoâi nhaø chaân thaät nhìn xem voïng töôûng ñi tôùi ñi lui maø chôi, chöù chaïy theo noù laøm gì. Ta laø chuû kia maø.</w:t>
      </w:r>
    </w:p>
    <w:p>
      <w:pPr>
        <w:pStyle w:val="Normal"/>
        <w:ind w:firstLine="720"/>
        <w:jc w:val="both"/>
        <w:rPr>
          <w:rFonts w:ascii="VNI-Times" w:hAnsi="VNI-Times" w:cs="VNI-Times"/>
          <w:sz w:val="26"/>
          <w:szCs w:val="26"/>
        </w:rPr>
      </w:pPr>
      <w:r>
        <w:rPr>
          <w:rFonts w:cs="VNI-Times" w:ascii="VNI-Times" w:hAnsi="VNI-Times"/>
          <w:sz w:val="26"/>
          <w:szCs w:val="26"/>
        </w:rPr>
        <w:t xml:space="preserve">Thôøi gian tu haønh cuûa chuùng ta raát quí giaù, ta phaûi thaät söï tænh taùo saùng suoát nhìn xem nhöõng gì khoâng caàn thieát thì ñeå noù qua moät beân, ñöøng quan taâm tôùi, phaûi bieát ñoái dieän vôùi chính mình. Coâ ñôn, sôï haõi, thöông nhôù, buoàn tuûi, töùc giaän ñeàu phaûi nhìn thaúng ñeå ñoái trò. Ñoù laø coâng phu cuûa chuùng ta. Trò ñöôïc caùi naøo laø khích leä phaán ñaáu phaàn ñoù. Vieäc ñoù mình phaûi laøm, con ñöôøng ñoù mình phaûi ñi, nhaát ñònh laø nhö vaäy. Chuùng ta tu nhö theá thì vui, tieán ñöôïc, chaéc chaén seõ thaønh coâng. </w:t>
      </w:r>
    </w:p>
    <w:p>
      <w:pPr>
        <w:pStyle w:val="Normal"/>
        <w:ind w:firstLine="720"/>
        <w:jc w:val="both"/>
        <w:rPr>
          <w:rFonts w:ascii="VNI-Times" w:hAnsi="VNI-Times" w:cs="VNI-Times"/>
          <w:sz w:val="26"/>
          <w:szCs w:val="26"/>
        </w:rPr>
      </w:pPr>
      <w:r>
        <w:rPr>
          <w:rFonts w:cs="VNI-Times" w:ascii="VNI-Times" w:hAnsi="VNI-Times"/>
          <w:sz w:val="26"/>
          <w:szCs w:val="26"/>
        </w:rPr>
        <w:t>Nhieàu vò than vôùi toâi “Tu sao khoâng tieán?” Toâi hoûi taïi sao khoâng tieán? Hoï baûo cöù bò caùi naøy caùi kia caûn trôû hoaøi. Toâi hoûi: “Baây giôø anh muoán bay leân trôøi hay muoán bieát quaù khöù, vò lai? Anh muoán caû thieân haï ñeàu phaûi laïy anh heát sao? Taát caû nhöõng thöù ñoù laø ma, haõy loaïi noù ra ñi. Tu nghóa laø gaëp taát caû khoù khaên ta vaãn bình thaûn vöôït qua, chöù khoâng phaûi tu ñeå ñöøng coù khoù khaên naøo ñeán ngaên trôû mình”. Hieåu nhö vaäy môùi thaáy ngöôøi tu coù söùc maïnh, coù can ñaûm vaø coù nhaãn löïc phi thöôøng. Ñaâu phaûi tu ñeå ñöøng ai ñuïng tôùi mình, tu ñeå yeáu ñuoái khieáp nhöôïc tröôùc moïi thöû thaùch gian nan. Chuùng ta tu phaûi coù coâng phu, coù ñònh tænh, coù ñaïo haïnh trong ñôøi soáng thöïc, chöù khoâng phaûi chaïy troán nghòch caûnh hay öa thích thuaän caûnh.</w:t>
      </w:r>
    </w:p>
    <w:p>
      <w:pPr>
        <w:pStyle w:val="Normal"/>
        <w:ind w:firstLine="720"/>
        <w:jc w:val="both"/>
        <w:rPr>
          <w:rFonts w:ascii="VNI-Times" w:hAnsi="VNI-Times" w:cs="VNI-Times"/>
          <w:sz w:val="26"/>
          <w:szCs w:val="26"/>
        </w:rPr>
      </w:pPr>
      <w:r>
        <w:rPr>
          <w:rFonts w:cs="VNI-Times" w:ascii="VNI-Times" w:hAnsi="VNI-Times"/>
          <w:sz w:val="26"/>
          <w:szCs w:val="26"/>
        </w:rPr>
        <w:t xml:space="preserve">Tu haønh coù ñaïo löïc môùi trò ñöôïc nhöõng beänh tham saân taät ñoá, phieàn naõo ñieân ñaûo, chaáp nhaän traû nghieäp cuõ ñaõ taïo töø quaù khöù. Töø coâng ñöùc tu haønh ta hoaùn chuyeån nghieäp cuûa mình, chöù khoâng coù ñaáng naøo thöôûng phaït caû. Vieäc tu phaûi ñöôïc thöïc hieän trong thôøi gian ta coøn khoûe, ñaàu oùc tænh taùo ñaây. Ñuøng ñeå treã, ñuøng moät caùi voâ thöôøng ñeán khoâng xoay trôû kòp, luùc ñoù ñaønh phaûi theo nghieäp maø ñi. Laøm sao nhö caùc thieàn sö xem caùi cheát nhö côûi aùo haï noùng nöïc thì khoûe. Ñoù khoâng chæ laø mong moûi suoâng cuûa mình maø phaûi laø keát quaû cuï theå cuûa vieäc tu haønh. </w:t>
      </w:r>
    </w:p>
    <w:p>
      <w:pPr>
        <w:pStyle w:val="Normal"/>
        <w:ind w:firstLine="720"/>
        <w:jc w:val="both"/>
        <w:rPr>
          <w:rFonts w:ascii="VNI-Times" w:hAnsi="VNI-Times" w:cs="VNI-Times"/>
          <w:sz w:val="26"/>
          <w:szCs w:val="26"/>
        </w:rPr>
      </w:pPr>
      <w:r>
        <w:rPr>
          <w:rFonts w:cs="VNI-Times" w:ascii="VNI-Times" w:hAnsi="VNI-Times"/>
          <w:sz w:val="26"/>
          <w:szCs w:val="26"/>
        </w:rPr>
        <w:t>Naêng löïc cuûa nghieäp laø gì? Laø naêng löïc cuûa thaân, cuûa mieäng, cuûa yù. Haèng ngaøy ta taäp trung nhieàu veà caùi naøo ñoù thì khi saép laâm chung naêng löïc ñoù keùo mình ñi. Bình nhaät naêng löïc saân si taät ñoá nhieàu thì noù keùo mình ñi vaøo ñòa nguïc, tham lam keo seûn nhieàu thì noù keùo mình ñi vaøo ngaï quyû, si meâ toái taêm nhieàu thì noù keùo mình ñi vaøo suùc sanh. Phaät ñaõ noùi roõ raøng nhö theá. Cho neân tham saân si laø thöôùc ño coâng phu cuûa chuùng ta. Nhö vaäy chuùng ta coù sôï tham saân si khoâng? Noùi sôï cuõng voâ lyù, noù coù nanh vuoát döõ doäi gì ñaâu maø sôï. Noù naèm im thin thít thaáy nhö hieàn khoâ, nhöng mình muoán hieän kieåu naøo noù hieän kieåu naáy. Ñang töôi taén maùt röôïi maø ai noùi xoùc moät hoài gaân coå noåi leân, tay chaân muùa may, mieäng haù hoác roài maét ñoû, noùi khoâng ra lôøi nöõa. Noù hieän ra ñaáy.</w:t>
      </w:r>
    </w:p>
    <w:p>
      <w:pPr>
        <w:pStyle w:val="Normal"/>
        <w:ind w:firstLine="720"/>
        <w:jc w:val="both"/>
        <w:rPr>
          <w:rFonts w:ascii="VNI-Times" w:hAnsi="VNI-Times" w:cs="VNI-Times"/>
          <w:sz w:val="26"/>
          <w:szCs w:val="26"/>
        </w:rPr>
      </w:pPr>
      <w:r>
        <w:rPr>
          <w:rFonts w:cs="VNI-Times" w:ascii="VNI-Times" w:hAnsi="VNI-Times"/>
          <w:sz w:val="26"/>
          <w:szCs w:val="26"/>
        </w:rPr>
        <w:t xml:space="preserve">Thaønh thöû ñoái vôùi tham saân si chuùng ta phaûi laøm chuû. Bieát noù khoâng thaät haõy hoùa giaûi, hoaùn chuyeån ñeå tieâu dung. Muoán laøm chuû ñöôïc phaûi coù ñònh, coù tueä töùc laø phaûi coù thieàn. Noùi tu thieàn chuùng ta ñöøng nghó chæ coù ngoài thieàn môùi goïi laø tu thieàn. Trong ñi ñöùng ñeàu thieàn, moïi sinh hoaït ñeàu thieàn, nghóa laø haèng xoay laïi mình, nhaän ra caùi thaät, ñöøng chaïy theo caùc caûnh duyeân beân ngoaøi. Neáu ta cöù ñaém ñuoái chaïy theo, maéc möùu caûnh duyeân beân ngoaøi thì cuoái cuøng maát mình thoâi. </w:t>
      </w:r>
    </w:p>
    <w:p>
      <w:pPr>
        <w:pStyle w:val="Normal"/>
        <w:ind w:firstLine="720"/>
        <w:jc w:val="both"/>
        <w:rPr>
          <w:rFonts w:ascii="VNI-Times" w:hAnsi="VNI-Times" w:cs="VNI-Times"/>
          <w:sz w:val="26"/>
          <w:szCs w:val="26"/>
        </w:rPr>
      </w:pPr>
      <w:r>
        <w:rPr>
          <w:rFonts w:cs="VNI-Times" w:ascii="VNI-Times" w:hAnsi="VNI-Times"/>
          <w:sz w:val="26"/>
          <w:szCs w:val="26"/>
        </w:rPr>
        <w:t>Chuùng ta thaáy thaân naøy vôùi bao nhieâu nghieäp taäp, coá chaáp ñònh kieán, tham saân phieàn naõo. Neáu khoâng tranh thuû tu taäp thì seõ khoâng coøn thôøi gian nöõa. Töø saùng tôùi chieàu, möôøi hai tieáng ñoàng hoà nhìn laïi nhöõng laêng xaêng cuûa mình, chuùng ta thaáy cuõng khoâng ñuû thì giôø deïp tan noù. Heát ñieân ñaûo naøy ñeán ñieân ñaûo khaùc, noái tieáp nhau khoâng döøng. Ngöôøi yeáu ñuoái khoâng deã gì chieán thaéng nghieäp taäp phieàn naõo ñaâu. Nhö chuùng ta vöøa coù moät caùi töùc giaän trong loøng, lieàn nhôù lôøi Phaät daïy “Taêng haän baát caùch tuùc”, nghóa laø Taêng giaän khoâng quaù moät ñeâm. ÖÙng duïng ñöôïc nhö theá seõ thaáy thoaûi maùi voâ cuøng.</w:t>
      </w:r>
    </w:p>
    <w:p>
      <w:pPr>
        <w:pStyle w:val="Normal"/>
        <w:ind w:firstLine="720"/>
        <w:jc w:val="both"/>
        <w:rPr>
          <w:rFonts w:ascii="VNI-Times" w:hAnsi="VNI-Times" w:cs="VNI-Times"/>
          <w:sz w:val="26"/>
          <w:szCs w:val="26"/>
        </w:rPr>
      </w:pPr>
      <w:r>
        <w:rPr>
          <w:rFonts w:cs="VNI-Times" w:ascii="VNI-Times" w:hAnsi="VNI-Times"/>
          <w:sz w:val="26"/>
          <w:szCs w:val="26"/>
        </w:rPr>
        <w:t xml:space="preserve">Toùm laïi, hoâm nay toâi nhaéc nhöõng ñieàu caàn thieát cho ngöôøi tu chuùng ta. Thöù nhaát chuù troïng ôû coâng phu, khaéc trò bôùt tham saân phieàn naõo, ñöøng mong caàu, ñöøng voïng töôûng. Thöù hai ngöôøi tu phaûi coù taùnh ñònh. Ngöôøi tu coù taùnh ñònh thì seõ trò ñöôïc taát caû ma mò, laøm chuû ñöôïc mình seõ ñaày ñuû coâng ñöùc, laøm vieäc gì cuõng deã thaønh töïu. Theá neân vò naøo tu chöa ñöôïc ñònh tueä thì phaûi lo, phaûi taäp trung coâng phu cho ñöôïc ñònh tueä. Thieáu ñònh tueä, thieáu coâng phu tu haønh, ñoù môùi laø ñieàu ñaùng lo. </w:t>
      </w:r>
    </w:p>
    <w:p>
      <w:pPr>
        <w:pStyle w:val="Normal"/>
        <w:ind w:firstLine="720"/>
        <w:jc w:val="both"/>
        <w:rPr>
          <w:rFonts w:ascii="VNI-Times" w:hAnsi="VNI-Times" w:cs="VNI-Times"/>
          <w:sz w:val="26"/>
          <w:szCs w:val="26"/>
        </w:rPr>
      </w:pPr>
      <w:r>
        <w:rPr>
          <w:rFonts w:cs="VNI-Times" w:ascii="VNI-Times" w:hAnsi="VNI-Times"/>
          <w:sz w:val="26"/>
          <w:szCs w:val="26"/>
        </w:rPr>
        <w:t>Mong taát caû ghi nhôù vaø thöïc haønh ñöôïc keát quaû nhö sôû nguyeän.</w:t>
      </w:r>
    </w:p>
    <w:p>
      <w:pPr>
        <w:pStyle w:val="Normal"/>
        <w:spacing w:before="120" w:after="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ooper">
    <w:charset w:val="00"/>
    <w:family w:val="auto"/>
    <w:pitch w:val="variable"/>
  </w:font>
  <w:font w:name="VNI-Eurasia">
    <w:charset w:val="00"/>
    <w:family w:val="auto"/>
    <w:pitch w:val="variable"/>
  </w:font>
  <w:font w:name="Liberation Sans">
    <w:altName w:val="Arial"/>
    <w:charset w:val="01"/>
    <w:family w:val="swiss"/>
    <w:pitch w:val="variable"/>
  </w:font>
  <w:font w:name="VNI-Centur">
    <w:charset w:val="00"/>
    <w:family w:val="auto"/>
    <w:pitch w:val="variable"/>
  </w:font>
  <w:font w:name="VNI-GlabXb">
    <w:altName w:val="Serifa BT"/>
    <w:charset w:val="00"/>
    <w:family w:val="roman"/>
    <w:pitch w:val="variable"/>
  </w:font>
  <w:font w:name="VNI-Present">
    <w:charset w:val="00"/>
    <w:family w:val="auto"/>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Cooper" w:hAnsi="VNI-Cooper" w:cs="VNI-Cooper"/>
      <w:b/>
      <w:sz w:val="26"/>
      <w:szCs w:val="20"/>
    </w:rPr>
  </w:style>
  <w:style w:type="paragraph" w:styleId="Heading2">
    <w:name w:val="Heading 2"/>
    <w:basedOn w:val="Normal"/>
    <w:next w:val="Normal"/>
    <w:qFormat/>
    <w:pPr>
      <w:keepNext w:val="true"/>
      <w:numPr>
        <w:ilvl w:val="1"/>
        <w:numId w:val="1"/>
      </w:numPr>
      <w:jc w:val="right"/>
      <w:outlineLvl w:val="1"/>
    </w:pPr>
    <w:rPr>
      <w:rFonts w:ascii="VNI-Eurasia" w:hAnsi="VNI-Eurasia" w:cs="VNI-Eurasia"/>
      <w:b/>
      <w:sz w:val="26"/>
      <w:szCs w:val="20"/>
    </w:rPr>
  </w:style>
  <w:style w:type="paragraph" w:styleId="Heading3">
    <w:name w:val="Heading 3"/>
    <w:basedOn w:val="Normal"/>
    <w:next w:val="Normal"/>
    <w:qFormat/>
    <w:pPr>
      <w:keepNext w:val="true"/>
      <w:numPr>
        <w:ilvl w:val="2"/>
        <w:numId w:val="1"/>
      </w:numPr>
      <w:jc w:val="both"/>
      <w:outlineLvl w:val="2"/>
    </w:pPr>
    <w:rPr>
      <w:rFonts w:ascii="VNI-Eurasia" w:hAnsi="VNI-Eurasia" w:cs="VNI-Eurasia"/>
      <w:b/>
      <w:sz w:val="26"/>
      <w:szCs w:val="20"/>
    </w:rPr>
  </w:style>
  <w:style w:type="paragraph" w:styleId="Heading4">
    <w:name w:val="Heading 4"/>
    <w:basedOn w:val="Normal"/>
    <w:next w:val="Normal"/>
    <w:qFormat/>
    <w:pPr>
      <w:keepNext w:val="true"/>
      <w:numPr>
        <w:ilvl w:val="3"/>
        <w:numId w:val="1"/>
      </w:numPr>
      <w:spacing w:before="120" w:after="0"/>
      <w:ind w:right="709" w:hanging="0"/>
      <w:jc w:val="both"/>
      <w:outlineLvl w:val="3"/>
    </w:pPr>
    <w:rPr>
      <w:rFonts w:ascii="VNI-Eurasia" w:hAnsi="VNI-Eurasia" w:cs="VNI-Eurasia"/>
      <w:b/>
      <w:sz w:val="26"/>
      <w:szCs w:val="20"/>
    </w:rPr>
  </w:style>
  <w:style w:type="paragraph" w:styleId="Heading5">
    <w:name w:val="Heading 5"/>
    <w:basedOn w:val="Normal"/>
    <w:next w:val="Normal"/>
    <w:qFormat/>
    <w:pPr>
      <w:keepNext w:val="true"/>
      <w:numPr>
        <w:ilvl w:val="4"/>
        <w:numId w:val="1"/>
      </w:numPr>
      <w:spacing w:before="120" w:after="0"/>
      <w:ind w:right="709" w:hanging="0"/>
      <w:jc w:val="center"/>
      <w:outlineLvl w:val="4"/>
    </w:pPr>
    <w:rPr>
      <w:rFonts w:ascii="VNI-Eurasia" w:hAnsi="VNI-Eurasia" w:cs="VNI-Eurasia"/>
      <w:b/>
      <w:sz w:val="26"/>
      <w:szCs w:val="20"/>
    </w:rPr>
  </w:style>
  <w:style w:type="paragraph" w:styleId="Heading6">
    <w:name w:val="Heading 6"/>
    <w:basedOn w:val="Normal"/>
    <w:next w:val="Normal"/>
    <w:qFormat/>
    <w:pPr>
      <w:keepNext w:val="true"/>
      <w:numPr>
        <w:ilvl w:val="5"/>
        <w:numId w:val="1"/>
      </w:numPr>
      <w:ind w:left="1276" w:right="850" w:hanging="0"/>
      <w:jc w:val="center"/>
      <w:outlineLvl w:val="5"/>
    </w:pPr>
    <w:rPr>
      <w:rFonts w:ascii="VNI-Eurasia" w:hAnsi="VNI-Eurasia" w:cs="VNI-Eurasia"/>
      <w:b/>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Centur" w:hAnsi="VNI-Centur" w:cs="VNI-Centu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567"/>
      <w:jc w:val="both"/>
    </w:pPr>
    <w:rPr>
      <w:rFonts w:ascii="VNI-Centur" w:hAnsi="VNI-Centur" w:cs="VNI-Centur"/>
      <w:sz w:val="26"/>
      <w:szCs w:val="20"/>
    </w:rPr>
  </w:style>
  <w:style w:type="paragraph" w:styleId="Huy">
    <w:name w:val="huy"/>
    <w:basedOn w:val="Normal"/>
    <w:qFormat/>
    <w:pPr>
      <w:spacing w:before="120" w:after="0"/>
      <w:ind w:firstLine="567"/>
      <w:jc w:val="center"/>
    </w:pPr>
    <w:rPr>
      <w:rFonts w:ascii="VNI-GlabXb;Serifa BT" w:hAnsi="VNI-GlabXb;Serifa BT" w:cs="VNI-GlabXb;Serifa BT"/>
      <w:sz w:val="36"/>
      <w:szCs w:val="20"/>
    </w:rPr>
  </w:style>
  <w:style w:type="paragraph" w:styleId="HUY2">
    <w:name w:val="HUY-2"/>
    <w:basedOn w:val="Normal"/>
    <w:qFormat/>
    <w:pPr>
      <w:pBdr>
        <w:bottom w:val="single" w:sz="6" w:space="1" w:color="000000"/>
      </w:pBdr>
      <w:spacing w:before="120" w:after="0"/>
      <w:ind w:firstLine="567"/>
      <w:jc w:val="center"/>
    </w:pPr>
    <w:rPr>
      <w:rFonts w:ascii="VNI-GlabXb;Serifa BT" w:hAnsi="VNI-GlabXb;Serifa BT" w:cs="VNI-GlabXb;Serifa BT"/>
      <w:sz w:val="28"/>
      <w:szCs w:val="20"/>
    </w:rPr>
  </w:style>
  <w:style w:type="paragraph" w:styleId="Hui">
    <w:name w:val="hui"/>
    <w:basedOn w:val="BodyTextIndent3"/>
    <w:qFormat/>
    <w:pPr>
      <w:keepNext w:val="true"/>
      <w:spacing w:lineRule="exact" w:line="700"/>
      <w:ind w:hanging="0"/>
    </w:pPr>
    <w:rPr>
      <w:rFonts w:ascii="VNI-Present" w:hAnsi="VNI-Present" w:cs="VNI-Present"/>
      <w:sz w:val="83"/>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8:53:00Z</dcterms:created>
  <dc:creator>quan</dc:creator>
  <dc:description/>
  <dc:language>en-US</dc:language>
  <cp:lastModifiedBy>quan</cp:lastModifiedBy>
  <dcterms:modified xsi:type="dcterms:W3CDTF">2004-01-19T10:18:00Z</dcterms:modified>
  <cp:revision>2</cp:revision>
  <dc:subject/>
  <dc:title>ÑUÔØNG VAØO THIEÀN HOÏC</dc:title>
</cp:coreProperties>
</file>