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color w:val="008000"/>
          <w:sz w:val="36"/>
          <w:szCs w:val="36"/>
        </w:rPr>
      </w:pPr>
      <w:r>
        <w:rPr>
          <w:b/>
          <w:color w:val="008000"/>
          <w:sz w:val="36"/>
          <w:szCs w:val="36"/>
        </w:rPr>
        <w:t>ÑÖÔØNG VAØO ÑAÏO</w:t>
      </w:r>
    </w:p>
    <w:p>
      <w:pPr>
        <w:pStyle w:val="Normal"/>
        <w:ind w:firstLine="720"/>
        <w:jc w:val="both"/>
        <w:rPr/>
      </w:pPr>
      <w:r>
        <w:rPr/>
        <w:t xml:space="preserve">Ngöôøi Phaät töû khi tu Phaät, tröôùc caàn phaûi bieát nhöõng caùch thöùc trò taâm, öùng duïng phaùp tu vaøo ñôøi soáng nhö theá naøo. Bôûi neáu chuùng ta khoâng bieát roõ ñöôøng ñi hoaëc khoâng naém ñöôïc höôùng vaøo ñaïo thì vieäc tu khoù ñaït ñöôïc keát quaû mong muoán. Ñeå giuùp Phaät töû coù ñöôøng loái tu haønh roõ raøng, buoåi noùi chuyeän hoâm nay chuùng toâi seõ noùi veà Ñöôøng vaøo ñaïo. </w:t>
      </w:r>
    </w:p>
    <w:p>
      <w:pPr>
        <w:pStyle w:val="Normal"/>
        <w:ind w:firstLine="720"/>
        <w:jc w:val="both"/>
        <w:rPr/>
      </w:pPr>
      <w:r>
        <w:rPr/>
        <w:t xml:space="preserve">Haàu heát caùc kinh ñieån Ñaïi thöøa, Phaät daïy ngöôøi muoán baùo aân Phaät, muoán laøm cho ngoïn ñeøn chaùnh phaùp saùng maõi treân ñôøi thì phaûi tu. Moät chöõ tu thoâi, cuõng khoâng phaûi laø chuyeän deã daøng. Vì sao? Vì khi Phaät töû coù nhieät taâm muoán tu, nhöng khoâng tìm ñöôïc thaày hay, baïn toát höôùng daãn tu haønh ñuùng nhö chaùnh phaùp neân cuoái cuøng khoâng vaøo ñaïo ñöôïc maø coù khi coøn caùch xa ñaïo nöõa. Ñoù laø nhöõng hieän töôïng cuï theå trong giôùi Phaät giaùo chuùng ta hieän nay. </w:t>
      </w:r>
    </w:p>
    <w:p>
      <w:pPr>
        <w:pStyle w:val="Normal"/>
        <w:ind w:firstLine="720"/>
        <w:jc w:val="both"/>
        <w:rPr/>
      </w:pPr>
      <w:r>
        <w:rPr/>
        <w:t>Neáu Phaät töû naøo tu haønh laâu naêm nhöng thaáy taâm ñoäc khoâng giaûm bôùt, nghieäp taäp cuûa mình vaãn coøn daãy ñaày thì phaûi xeùt laïi xem mình tu ñuùng chöa. Bôûi caùc baäc tieàn boái cuûa chuùng ta phaùt taâm tu haønh, haàu heát ñeàu ñöôïc an laïc giaûi thoaùt. Coøn chuùng ta ngaøy nay tu raát nhieàu naêm, laøm taát caû Phaät söï maø nghieäp taäp phieàn naõo vaãn coøn nhieàu, ñoù laø loãi taïi chuùng ta tu sai. Ñaây laø vaán ñeà chuùng ta caàn phaûi suy nghó ñeå tìm moät höôùng tieán treân con ñöôøng ñaïo.</w:t>
      </w:r>
    </w:p>
    <w:p>
      <w:pPr>
        <w:pStyle w:val="Normal"/>
        <w:ind w:firstLine="720"/>
        <w:jc w:val="both"/>
        <w:rPr/>
      </w:pPr>
      <w:r>
        <w:rPr/>
        <w:t xml:space="preserve">Hieän nay Phaät töû coù suy nghó ñöôøng vaøo ñaïo nhö theá naøo? Ñieàu naøy ngöôøi con Phaät nhaát ñònh phaûi naém cho ñöôïc ñöôøng ñi nöôùc böôùc, chuùng ta thöïc hieän tu taäp nhö theá naøo ñeå thöïc söï an oån. Nhö toâi ñaõ noùi, chuû tröông cuûa ñaïo Phaät laø giuùp cho con ngöôøi ñöôïc an laïc, giaûi thoaùt, laøm chuû mình hoaøn toaøn. Muoán theá chuùng ta phaûi töï ñaøo xôùi, söûa ñoåi, boû ñi taát caû nhöõng gì dôû khuyeát, chöôùng ngaïi cho söï tu cuûa chính mình. </w:t>
      </w:r>
    </w:p>
    <w:p>
      <w:pPr>
        <w:pStyle w:val="Normal"/>
        <w:ind w:firstLine="720"/>
        <w:jc w:val="both"/>
        <w:rPr/>
      </w:pPr>
      <w:r>
        <w:rPr/>
        <w:t>Tuy chuùng ta tu ít, nhöng naém chaéc ñöôøng loái chuû tröông thì ngaøy thaønh coâng nhaát ñònh seõ ñeán vôùi chuùng ta. Nhö ngöôøi muoán töø Long Thaønh veà Thaønh phoá Hoà Chí Minh, ñöôøng ñi bieát roõ, phöông tieän saün coù, kinh nghieäm ñöôøng ñi nöôùc böôùc daøy daën, duø ngöôøi aáy ñi nhöõng loaïi xe thöôøng hay ñi boä, nhöng ñi ñuùng ñöôøng, khoâng sôùm thì muoän chaéc chaén hoï cuõng ñeán nôi. Traùi laïi neáu ngöôøi ñi Thaønh phoá Hoà Chí Minh maø ñoùn xe toác haønh loaïi nhanh nhaát, chaïy ngöôïc ra höôùng Vuõng Taøu, xe sieâu chöøng naøo thì noù caøng ñöa hoï ñi xa vôùi ñieåm ñeán chöøng aáy, caøng ñi caøng xa goác. Neân keû tu haønh maø meâ môø ñöôøng vaøo ñaïo thì keát quaû khoâng theå bieát ñöôïc.</w:t>
      </w:r>
    </w:p>
    <w:p>
      <w:pPr>
        <w:pStyle w:val="Normal"/>
        <w:ind w:firstLine="720"/>
        <w:jc w:val="both"/>
        <w:rPr/>
      </w:pPr>
      <w:r>
        <w:rPr/>
        <w:t>Ñöôøng vaøo ñaïo chuùng toâi muoán neâu leân ôû ñaây laø taâm nguyeän cuûa chuùng ta. Ngöôøi tu phaûi phaùt taâm roäng raõi, taâm ñoù laø taâm chaân thaät, taâm khoâng taø nguïy, nhaát laø khoâng deã bò lung lay bôûi nhöõng hoaøn caûnh beân ngoaøi. Phaùt taâm nhö theá chöa ñuû, chuùng ta coøn phaûi saùng suoát, tinh taán lieân tuïc môùi mong ñaït ñöôïc sôû nguyeän ban ñaàu cuûa mình. Tuy nhieân, treân ñöôøng vaøo ñaïo neáu khoâng ñaày ñuû phuùc duyeân gaëp thieän höõu tri thöùc giuùp ñôõ, chæ daãn ñuùng chaùnh phaùp thì con ñöôøng tu cuõng khoù coù theå ñoaùn ñònh ñöôïc keát quaû ra sao.</w:t>
      </w:r>
    </w:p>
    <w:p>
      <w:pPr>
        <w:pStyle w:val="Normal"/>
        <w:ind w:firstLine="720"/>
        <w:jc w:val="both"/>
        <w:rPr/>
      </w:pPr>
      <w:r>
        <w:rPr/>
        <w:t xml:space="preserve">Nhieàu ngöôøi ñaàu tieân ñi chuøa, ñeán vôùi ñaïo baèng nhöõng sôû nguyeän raát bình thöôøng, nhö muoán ñöôïc giaøu sang, maïnh khoûe, thoâng minh, soáng dai. Noùi chung laø hoï muoán tìm nieàm an laïc, côûi boû nhöõng muoän phieàn cuûa traàn gian naøy. Nghe baïn beø ruû reâ, hoï cuõng ñi chuøa, tuïng kinh, nieäm Phaät ñeå giaûi saàu. Thôøi gian sau, thaáy khoâng coù keát quaû, hoï laïi chuyeån sang cuùng kính caàu nguyeän hay rôi vaøo caùc hình thöùc meâ tín, taø kieán. Nhöõng ngöôøi naøy neáu khoâng kòp thôøi xeùt laïi nhöõng phöông tieän tu taäp sai laàm cuûa mình thì vieäc tu taäp seõ daãn ñeán haäu quaû tai haïi voâ cuøng. </w:t>
      </w:r>
    </w:p>
    <w:p>
      <w:pPr>
        <w:pStyle w:val="Normal"/>
        <w:ind w:firstLine="720"/>
        <w:jc w:val="both"/>
        <w:rPr/>
      </w:pPr>
      <w:r>
        <w:rPr/>
        <w:t>Khi thöïc haønh coâng phu tu, chuùng ta xeùt thaáy phöông tieän naøo giuùp mình taêng tieán ñaïo haïnh, söï tu haønh caøng ngaøy caøng ñöôïc an oån giaûi thoaùt, ñoù laø phöông tieän ñuùng, ta neân söû duïng tieáp. Traùi laïi nhöõng phöông tieän naøo laøm mình chuøng böôùc, söï tu khoâng ñöôïc an laïc giaûi thoaùt, thì ta döøng laïi, ñöøng tieáp tuïc söû duïng nöõa. Ví duï nhö moãi laàn laøm Phaät söï, ta gaùnh theâm moät môù phieàn naõo, thì thoâi gaùc laïi chuyeän aáy ñi, ñöøng gaùnh noù voâ nhaø nöõa. Cöù moãi laàn laøm Phaät söï gaùnh veà moät gaùnh phieàn naõo, rieát ñaày nhaø toaøn laø phieàn naõo, cuoái cuøng mình cay ñaéng haï ngöõ “Khoâng ngôø trong ñaïo cuõng gioáng nhö ngoaøi ñôøi”. Coù raát nhieàu Phaät töû noùi nhö theá, taïi vì moãi ngaøy hoï gaùnh veà nhaø toaøn laø ve chai, huõ beå. Thaät söï tu ñaïo khoâng phaûi vaäy. Neáu ngöôøi quyeát taâm tu theo moät ñöôøng loái ñuùng ñaén, thì moãi ngaøy moãi an laïc, chöù khoâng phaûi buoàn phieàn nhö vaäy.</w:t>
      </w:r>
    </w:p>
    <w:p>
      <w:pPr>
        <w:pStyle w:val="Normal"/>
        <w:ind w:firstLine="720"/>
        <w:jc w:val="both"/>
        <w:rPr/>
      </w:pPr>
      <w:r>
        <w:rPr/>
        <w:t xml:space="preserve">Ngöôøi tu haønh phaùt taâm roäng lôùn nhö theá naøo? Nhö nhöõng lôøi nguyeän maø Phaät töû thöôøng nguyeän: “Nguyeän ñoaïn taát caû phieàn naõo, nguyeän tu taát caû phaùp laønh, nguyeän hoïc taát caû phaùp moân cao quyù cuûa Phaät vaø nguyeän ñoä taát caû chuùng sanh”. Nhöõng lôøi nguyeän naøy, quaû thaät laø nhöõng lôøi nguyeän chaân chính. Phaät töû chuùng ta neáu coù nguyeän thì neân nguyeän nhö vaäy, khoâng nguyeän gì khaùc heát. Noùi theá chöù cuõng khoù nhôù laém. Cöù moãi laàn ñoát nhang laïi nguyeän: “Ngaøy mai con ñi ñöôøng ñöøng gaëp truïc traëc, nguyeän buoân may baùn ñaét, nguyeän gaëp quôùi nhaân phuø hoä”. Nguyeän aáy traät roài, vì noù khoâng coù trong Phaät phaùp. </w:t>
      </w:r>
    </w:p>
    <w:p>
      <w:pPr>
        <w:pStyle w:val="Normal"/>
        <w:ind w:firstLine="720"/>
        <w:jc w:val="both"/>
        <w:rPr/>
      </w:pPr>
      <w:r>
        <w:rPr/>
        <w:t xml:space="preserve">Muoán khoâng coù nhöõng vieäc tai haïi cho baûn thaân thì phaûi thöïc haønh phaùp Phaät daïy, tu söûa mình ñoàng thôøi cuõng phaûi gan daï, chaáp nhaän traû taát caû nhöõng nôï naàn tröôùc thì môùi heát ñöôïc. Coøn nguyeän khôi khôi, giao heát cho Phaät, Boà-taùt, laâu ngaøy e quí vò cuõng seõ nghi Phaät. Taïi sao? Vì nghe noùi Phaät laø ñaáng giaùc ngoä, thaønh töïu ñaïo quaû Voâ thöôïng Boà-ñeà, töø bi trí tueä voâ löôïng maø con nguyeän coù moät chuùt cuõng khoâng ñöôïc nöõa. Hay laø Phaät khoâng coøn chính hieäu nhö ngöôøi ta ca tuïng neân nguyeän hoaøi khoâng linh! </w:t>
      </w:r>
    </w:p>
    <w:p>
      <w:pPr>
        <w:pStyle w:val="Normal"/>
        <w:ind w:firstLine="720"/>
        <w:jc w:val="both"/>
        <w:rPr/>
      </w:pPr>
      <w:r>
        <w:rPr/>
        <w:t>Baûn nguyeän cuûa chuùng ta chæ thaønh töïu khi naøo loøng mình an oån, coù tu söûa. Ví duï nhö nguyeän Phaät cho con bôùt khoå, thì mình phaûi môû roäng loøng tha thöù cho moïi ngöôøi, buoâng heát buoàn phieàn trong loøng thì môùi heát khoå ñöôïc chöù. Coøn ta cöù ñem voâ, naém laïi thì khoå caøng theâm khoå, laøm sao heát ñöôïc. Duø coù nguyeän bao nhieâu cuõng theá thoâi.</w:t>
      </w:r>
    </w:p>
    <w:p>
      <w:pPr>
        <w:pStyle w:val="Normal"/>
        <w:ind w:firstLine="720"/>
        <w:jc w:val="both"/>
        <w:rPr/>
      </w:pPr>
      <w:r>
        <w:rPr/>
        <w:t xml:space="preserve">Trong caùc ñieàu nguyeän, coù nguyeän ñoä taát caû chuùng sanh. Quí vò nghó ñoä heát chuùng sanh laø nhö theá naøo? Ñöøng noùi heát chuùng sanh maø noäi baïn beø cuûa mình, ñoä heát cuõng ñaõ khoù roài. Nhö Phaät töû ñi chuøa ñöôïc an oån, maø trong nhaø baø con doøng hoï coù ngöôøi hay quaäy, muoán ñoä hoï, quí vò thöû thuyeát phaùp cho hoï nghe ñi. Khoâng phaûi ñôn giaûn ñaâu. Noùi ngöôøi ngoaøi nghe thì deã chöù noùi ngöôøi trong nhaø nghe khoâng deã chuùt naøo. Neáu noùi hoï khoâng nghe thì mình phieàn naõo, phieàn naõo roài buoâng troâi. Ñaõ buoâng troâi laøm sao goïi laø ñoä chuùng sanh ñöôïc. </w:t>
      </w:r>
    </w:p>
    <w:p>
      <w:pPr>
        <w:pStyle w:val="Normal"/>
        <w:ind w:firstLine="720"/>
        <w:jc w:val="both"/>
        <w:rPr/>
      </w:pPr>
      <w:r>
        <w:rPr/>
        <w:t>Thaønh ra noùi ñoä chuùng sanh laø mình töï ñoä taát caû phieàn naõo cuûa chính mình tröôùc. Nhö ta khôûi moät nieäm naøo giuùp ngöôøi maø hoï laøm traùi yù mình, ta lieàn böïc boäi phieàn ngöôøi ñoù, thì neân ñoä nieäm naøy ñi. Tröôùc khi ñoä ngöôøi, ta phaûi töï ñoä nhöõng nieäm buoàn phieàn böïc boäi cuûa mình veà ngöôøi, thì môùi heát khoå. Ñoä ñöôïc phieàn naõo cuûa mình roài, môùi coù theå ñoä ngöôøi ngoaøi. Bôûi khi bôùt hoaëc döùt saïch phieàn naõo, ta noùi hoï nghe cuõng ñöôïc, khoâng nghe cuõng ñöôïc, ta khoâng thaáy buoàn phieàn, khoâng maát mình, do ñoù taâm vaãn an laïc. Nguyeän töùc laø môû roäng loøng mình ra, soi tôùi soi lui, cuoái cuøng thaáy lôøi noùi khoâng thaät, vieäc laøm khoâng thaät neân mình tha thöù ñöôïc heát, töï nhieân heát khoå.</w:t>
      </w:r>
    </w:p>
    <w:p>
      <w:pPr>
        <w:pStyle w:val="Normal"/>
        <w:ind w:firstLine="720"/>
        <w:jc w:val="both"/>
        <w:rPr/>
      </w:pPr>
      <w:r>
        <w:rPr/>
        <w:t xml:space="preserve">Ngöôøi tu Phaät chuùng ta ñaõ phaùt nguyeän roài thì giöõ vöõng cöông lónh, thuûy chung nhö moät, chö Phaät Toå nhôø theá maø caùc Ngaøi thaønh töïu ñaïo quaû vieân maõn. Nhö chæ caàn phaùt moät nguyeän “Nhaãn” thoâi, ta cuõng coù theå thaønh Phaät ñöôïc nhö thöôøng. Baây giôø ngöôøi ta chöûi mình, ta cöù môû roäng loøng ra, khoâng phieàn gì heát. Neáu vöøa khôûi nieäm phieàn, ta lieàn töï kieåm laïi, khaùm nghieäm xem nieäm aáy coù thaät khoâng, ngöôøi chöûi mình coù thaät khoâng. Bieát nieäm aáy laø xaáu, khoâng thaät thì phaûi boû ñi, ñoù laø töï ñoä. Ñoä laø ñoä chuùng sanh ngay trong loøng mình, nhöõng ngoån ngang phieàn tröôïc, nhöõng roái raém ñieân ñaûo, phaûi ñoä cho heát, nhö vaäy môùi heát khoå. </w:t>
      </w:r>
    </w:p>
    <w:p>
      <w:pPr>
        <w:pStyle w:val="Normal"/>
        <w:ind w:firstLine="720"/>
        <w:jc w:val="both"/>
        <w:rPr/>
      </w:pPr>
      <w:r>
        <w:rPr/>
        <w:t>Haèng ngaøy chuùng ta ñoái duyeân xuùc caûnh, ñoái vôùi baø con thaân thuoäc, ñoái vôùi gia ñình, ñoái vôùi xoùm laøng, ñoái vôùi xaõ hoäi… taát caû nhöõng vieäc ngang traùi, nhöõng ñieàu uaát öùc, ta nguyeän ñoä heát. Chuùng ta phaûi gan daï chaáp nhaän ñoä heát, baèng caùch laø buoâng boû noù ñi. Thaáy noù khoâng thaät, ñöøng ñem noù vaøo nhaø nöõa thì trong nhaø heát ñoà ve chai. Coøn ta cöù ñem voâ hoaøi, thaáy ngöôøi kia noùi xaáu mình, ngöôøi noï haïi mình, ta phaûi laøm cho ra leõ v.v… Ñoù laø kieåu ñem raùc reán voâ nhaø cho nhô nhôùp theâm. Ngöôøi tu Phaät phaûi laø ngöôøi phaùt nguyeän xaû boû taát caû nhöõng thöù ñoù.</w:t>
      </w:r>
    </w:p>
    <w:p>
      <w:pPr>
        <w:pStyle w:val="Normal"/>
        <w:ind w:firstLine="720"/>
        <w:jc w:val="both"/>
        <w:rPr/>
      </w:pPr>
      <w:r>
        <w:rPr/>
        <w:t>Phaät daïy phaùp coøn phaûi boû, huoáng laø phi phaùp. Nghóa laø nhöõng thöù toát mình coøn phaûi xaû boû huoáng laø caùc phaùp xaáu aùc. Khoâng coù quan nieäm gì veà moïi thöù treân ñôøi thì môùi an oån, môùi thaønh Phaät ñöôïc. Cho neân noùi ñoä maø khoâng ñoä gì heát, chæ noù daáy khôûi leân ta bieát laø phieàn naõo loaïn töôûng, buoâng ñi töùc laø ñoä chuùng sanh. Bao giôø heát nhöõng phieàn naõo laêng xaêng, chöøng ñoù mình thaønh Phaät. Tu nhö vaäy trong moïi sinh hoaït ñi ñöùng naèm ngoài thì duø Phaät töû caû naêm ñi chuøa moät laàn cuõng ñaõ gaàn keà quaû Phaät roài. Ñoù goïi laø tu thaúng taét hay tu thieàn.</w:t>
      </w:r>
    </w:p>
    <w:p>
      <w:pPr>
        <w:pStyle w:val="Normal"/>
        <w:ind w:firstLine="720"/>
        <w:jc w:val="both"/>
        <w:rPr/>
      </w:pPr>
      <w:r>
        <w:rPr/>
        <w:t>Noùi tu thieàn laø loái tu thaúng taét, nghóa laø sao? Thaúng taét vì khoâng qua phöông tieän naøo, coát söû duïng trí tueä cuûa chính mình ñeå nhaän hieåu, thöïc haønh ñöôïc moät caùch deã daøng. Nhöng vôùi ñieàu kieän luùc naøo ta cuõng tænh saùng, coù söùc caûnh giaùc cao. Ñang ngoài thieàn maø vöøa nghe ai chaïm tôùi teân, mình vuït ñöùng daäy ñoû maët tía tai laø bieát chöa ñöôïc roài. Nhöõng hieän töôïng aáy ta chöa laøm chuû, chöa hoùa giaûi ñöôïc thì bieát mình coøn yeáu laém. Phaûi phaùt nguyeän maïnh leân, phaûi tu nhieàu hôn nöõa ñeå coù söùc töï chuû tröôùc nhöõng ngoaïi caûnh beân ngoaøi cuõng nhö voïng töôûng beân trong. Nguyeän ñoä chuùng sanh laø nguyeän nhö vaäy.</w:t>
      </w:r>
    </w:p>
    <w:p>
      <w:pPr>
        <w:pStyle w:val="Normal"/>
        <w:ind w:firstLine="720"/>
        <w:jc w:val="both"/>
        <w:rPr/>
      </w:pPr>
      <w:r>
        <w:rPr/>
        <w:t xml:space="preserve">Ñeán lôøi nguyeän hoïc taát caû phaùp moân Voâ thöôïng cuûa Phaät, laø hoïc nhöõng phaùp moân gì? Phaùp cuûa Phaät chæ moät vò saùng suoát, bình ñaúng. Baây giôø trong ñôøi soáng cuûa quyù Phaät töû, ñöøng ñeå bò keït trong caùi khoâng chaân chính, trong caùi maát quaân bình, trong caùi taêm toái, nhoû heïp. Ñôøi soáng ngoân haïnh luoân luoân saùng suoát bình ñaúng, ñoù laø hoïc phaùp cuûa Phaät. </w:t>
      </w:r>
    </w:p>
    <w:p>
      <w:pPr>
        <w:pStyle w:val="Normal"/>
        <w:ind w:firstLine="720"/>
        <w:jc w:val="both"/>
        <w:rPr/>
      </w:pPr>
      <w:r>
        <w:rPr/>
        <w:t xml:space="preserve">Phaùp aáy, tröôùc chuùng ta nhôø thaày baïn höôùng daãn, nhöng sau phaûi töï hoïc, töï taäp. Ví duï Phaät töû nghe chuùng toâi baûo khoâng tham, khoâng saân, neáu veà nhaø queân maát heát thì laâu laâu cuõng muoán coù nhieàu tieàn, hoaëc ai vöøa ñuïng tôùi lieàn noåi traän loâi ñình. Nhö vaäy laø chöa töï hoïc, töï haønh phaùp cuûa Phaät. Phaûi töøng phuùt giaây, töøng ñeâm ngaøy, trong moïi sinh hoaït, luùc naøo mình cuõng hoïc phaùp. Nieäm naøo taêm toái thì boû ñi, ñoù laø ngöôøi saùng suoát thöïc hieän phaùp moät caùch bình ñaúng. </w:t>
      </w:r>
    </w:p>
    <w:p>
      <w:pPr>
        <w:pStyle w:val="Normal"/>
        <w:ind w:firstLine="720"/>
        <w:jc w:val="both"/>
        <w:rPr/>
      </w:pPr>
      <w:r>
        <w:rPr/>
        <w:t>Phaùp aáy laø phaùp toái thöôïng, ñöa chuùng ta tôùi choã an oån thöïc söï giaûi thoaùt. Ngaøy xöa Phaät Toå, nhöõng vò tieàn boái cuûa chuùng ta cuõng hoïc phaùp aáy maø ñöôïc an oån. Baây giôø chuùng ta muoán an oån, muoán heát khoå cuõng phaûi hoïc phaùp aáy. Quí vò ñöøng nghó phaûi ñoïc naêm ba quyeån kinh quyeån luaän hay nghieân cöùu saùch noï saùch kia môùi goïi laø hoïc phaùp. Ñieàu ñoù cuõng caàn thieát nhöng laøm sao haèng ngaøy mình phaûi thöïc hieän cho söï soáng cuûa chính baûn thaân ta ñöôïc an laïc, saùng suoát bình ñaúng. Taát caû nhöõng thöù taêm toái nhoû nhoi phaûi boû ñi. Trong töøng taâm nieäm chuùng ta ñeàu aùp duïng vaø phaùt huy nhö theá, ñoù laø hoïc Phaät phaùp.</w:t>
      </w:r>
    </w:p>
    <w:p>
      <w:pPr>
        <w:pStyle w:val="Normal"/>
        <w:ind w:firstLine="720"/>
        <w:jc w:val="both"/>
        <w:rPr/>
      </w:pPr>
      <w:r>
        <w:rPr/>
        <w:t xml:space="preserve">Neáu ñöôïc vaäy thì taát caû phieàn naõo, nhöõng baát nhö yù trong ñôøi soáng seõ heát. Ngöôøi bieát tu Phaät nhaát ñònh seõ coù keát quaû lôïi laïc. Khi ñaõ ñöôïc an oån thaät söï, chuùng ta khoâng caàn phaûi noùi tröø phieàn naõo, khoâng noùi ñeán chuyeän tu haønh theá noï theá kia, ta vaãn soáng bình thöôøng, maø khoâng gì chaúng laø ñaïo. Ngöôøi coù ñöôïc moïi sinh hoaït saùng suoát, bình ñaúng, töï taïi, giaûi thoaùt, ngöôøi ñoù ñuùng laø thieàn sö. </w:t>
      </w:r>
    </w:p>
    <w:p>
      <w:pPr>
        <w:pStyle w:val="Normal"/>
        <w:ind w:firstLine="720"/>
        <w:jc w:val="both"/>
        <w:rPr/>
      </w:pPr>
      <w:r>
        <w:rPr/>
        <w:t>Muoán phaùt taâm roäng lôùn, chí nguyeän phaûi vöõng chaéc. Nghóa chính cuûa chöõ “nguyeän” laø xin cho, töùc mong caàu ñieàu gì ñoù. Taïi sao chí nguyeän phaûi vöõng chaéc? Vì con ñöôøng Phaät ñaïo, vieäc hoùa giaûi taát caû nhöõng nghieäp taäp cuûa mình coù raát nhieàu chöôùng ngaïi, laïi phaûi traûi qua thôøi gian laâu xa. Bôûi nghieäp taäp nhieàu ñôøi quen nhö vaäy roài, caùi muõi quen ngöûi muøi thôm, con maét quen nhìn saéc ñeïp, loã tai quen nghe tieáng khen, thaân theå quen vôùi khí haäu töôi maùt… khaùc ñi moät chuùt laø chòu khoâng ñöôïc. Baây giôø muoán chuyeån höôùng ñaâu phaûi deã, ñoøi hoûi coù nhieàu thôøi gian vaø ñoàng thôøi cuõng coù moät quyeát taâm vöõng chaéc laém môùi ñöôïc.</w:t>
      </w:r>
    </w:p>
    <w:p>
      <w:pPr>
        <w:pStyle w:val="Normal"/>
        <w:ind w:firstLine="720"/>
        <w:jc w:val="both"/>
        <w:rPr/>
      </w:pPr>
      <w:r>
        <w:rPr/>
        <w:t>Tu haønh laø hoùa giaûi ñöôïc taát caû phieàn naõo beân trong, söï caùm doã cuûa caùc phaùp beân ngoaøi. Laøm chuû ñöôïc mình nhö theá goïi laø tu. Neân ngöôøi laäp nguyeän vöõng chaéc thì treân con ñöôøng Phaät ñaïo môùi coù theå thaønh töïu. Theá neân chuùng ta caàn phaûi xeùt laïi taâm nguyeän cuûa mình xem ñaõ vöõng chaéc chöa hay coøn bò lung lay? Gaëp moät trôû löïc naøo hoaëc coù hieän töôïng gì laï xaûy ra, nhöõng xung ñoät baát nhö yù trong cuoäc soáng… taát caû nhöõng ñieàu ñoù coù laøm cho söï tu haønh cuûa chuùng ta thoái chuyeån hay khoâng? Neáu ta hoaûng sôï tröôùc nhöõng tình huoáng nhö theá thì bieát taâm nguyeän chöa vöõng, loøng nghi deã sinh, töø ñoù coù theå ñi ñeán boû ñaïo.</w:t>
      </w:r>
    </w:p>
    <w:p>
      <w:pPr>
        <w:pStyle w:val="Normal"/>
        <w:ind w:firstLine="720"/>
        <w:jc w:val="both"/>
        <w:rPr/>
      </w:pPr>
      <w:r>
        <w:rPr/>
        <w:t xml:space="preserve">Ví duï nhö töø laâu mình nghe Hoøa thöôïng noùi taát caû caùc phaùp khoâng thöïc, duyeân hôïp nhö huyeãn. Phaät töû hieåu vaø taäp soáng ñöôïc nhö vaäy thì an oån, laøm chuû ñöôïc caùc phaùp, thaáy coù chuùt an laïc. Nhöng baát thaàn coù ngöôøi naøo ñoù noùi raèng taát caû caùc phaùp laø thaät, laø nhöõng tinh hoa do trôøi ñaát hôïp thaønh, raát caàn thieát cho cuoäc soáng. Nghe theá ta lieàn ñaén ño suy nghó, trong loøng löôõng löï khoâng bieát ai ñuùng ai sai, theá laø taâm nghi phaùt sinh, laøm chöôùng ngaïi vieäc tieán ñaïo roài. Ngöôøi coù ñuû loøng tin thì khoâng nhö vaäy. Ai noùi gì thì noùi, hoï chæ moät loøng tu theo phaùp mình ñaõ hoïc, taêng tieán ñaïo haïnh, khoâng heà lay chuyeån. Cöù nhö theá maø haønh trì, töøng böôùc töøng chuùt neám ñöôïc phaùp vò an laïc, ngöôøi aáy goïi laø ngöôøi taâm nguyeän kieân coá. </w:t>
      </w:r>
    </w:p>
    <w:p>
      <w:pPr>
        <w:pStyle w:val="Normal"/>
        <w:ind w:firstLine="720"/>
        <w:jc w:val="both"/>
        <w:rPr/>
      </w:pPr>
      <w:r>
        <w:rPr/>
        <w:t>Ngaøy xöa ñöùc Phaät traûi qua saùu naêm khoå haïnh, thaân theå coøm coõi ñeán möùc ñoä khoâng theå töôûng töôïng noåi, nhöng yù chí cuûa Ngaøi khoâng heà lay chuyeån. Khi quaùn saùt bieát roõ raøng phöông phaùp khoå haïnh khoâng ñem ñeán ñaïo quaû, Boà-taùt lieàn rôøi khoå haïnh laâm, tìm phöông tieän khaùc ñieàu hoøa laïi thaân taâm vaø tieáp tuïc thieàn ñònh. Döôùi coäi Boà-ñeà, Ngaøi ñaõ phaùt theä nguyeän nhö theá naøy: “Nôi ñaây, neáu khoâng ñaït ñöôïc ñaïo quaû, duø thòt naùt xöông tan ta quyeát khoâng rôøi khoûi choã ngoài naøy”. Nhôø theä nguyeän kieân coá aáy maø ñöùc Theá Toân ñaõ vieân thaønh Phaät quaû trong voøng chæ boán möôi chín ngaøy ñeâm. Vì ñöùc Phaät khoâng rôøi khoå haïnh laâm vôùi taâm nieäm chaùn naûn, thoaùi hoùa, nhu nhöôïc neân Ngaøi môùi ñöôïc thaønh coâng nhö theá. Göông haïnh aáy, chaúng nhöõng chuùng ta luoân khaéc ghi hoïc taäp maø coøn phaûi quyeát taâm thöïc hieän cho baèng ñöôïc môùi thoâi.</w:t>
      </w:r>
    </w:p>
    <w:p>
      <w:pPr>
        <w:pStyle w:val="Normal"/>
        <w:ind w:firstLine="720"/>
        <w:jc w:val="both"/>
        <w:rPr/>
      </w:pPr>
      <w:r>
        <w:rPr>
          <w:rFonts w:eastAsia="VNI-Times"/>
        </w:rPr>
        <w:t xml:space="preserve"> </w:t>
      </w:r>
      <w:r>
        <w:rPr/>
        <w:t>Trong kinh Phaät, coù choã noùi taâm Boà-ñeà töùc laø taâm giaùc. Kinh Hoa Nghieâm noùi: “Ngöôøi tu haønh, thöïc haønh taát caû phaùp maø khoâng phaùt taâm Boà-ñeà thì taát caû nhöõng vieäc laøm aáy coù theå goïi laø khoâng ñuùng chaùnh phaùp”. Ngöôøi tu haønh duø tu phaùp naøo, taïi gia hay  xuaát gia cuõng ñeàu coù taâm Boà-ñeà töùc taâm giaùc vaäy. Neáu khoâng coù taâm naøy chæ ñaïo, vieäc tu cuûa chuùng ta seõ khoâng ñi ñuùng ñöôøng höôùng. Keát quaû nguy haïi ra sao thaät khoù ñoaùn. Cho neân khi phaùt taâm, neáu khoâng phaûi taâm Boà-ñeà thì khoâng neân phaùt huy. Phaät töû caàn deø daët ñieàu naøy, traùnh phaùt nhöõng taâm sau ñaây:</w:t>
      </w:r>
    </w:p>
    <w:p>
      <w:pPr>
        <w:pStyle w:val="Normal"/>
        <w:ind w:firstLine="720"/>
        <w:jc w:val="both"/>
        <w:rPr/>
      </w:pPr>
      <w:r>
        <w:rPr/>
        <w:t>Moät laø taâm taø nguïy. Taø nguïy laø chæ caàu quaû vui mai haäu, ham thích noåi tieáng, hoaëc öa theo duïc laïc theá gian, luyeän thaân naøy cho khoûe maïnh theo nhöõng hình thöùc beân ngoaøi. Phaùt taâm nhö vaäy goïi laø phaùt taâm taø. Khoâng phaûi taâm Boà-ñeà maø tu muoán ñöôïc thaønh Phaät, chuyeän aáy khoâng bao giôø coù. Ví duï quí vò phaùt nguyeän tu ñeå baûn thaân vaø gia ñình ñöôïc höôûng quaû naøy quaû noï, ñoù khoâng phaûi laø taâm Boà-ñeà maø laø taâm taø. Laøm sao taâm nguyeän cuûa mình ñöøng bò haïn heïp, ñöøng bò keït vöôùng trong moät phaïm vi naøo. Theo tinh thaàn luaät nhaân quaû, ngöôøi tu ñuùng chaùnh phaùp, gieo nhaân theá naøo thì ñaït keát quaû theá aáy. Gaây nhaân taø maø muoán ñöôïc thanh tònh giaûi thoaùt laø chuyeän khoâng bao giôø coù.</w:t>
      </w:r>
    </w:p>
    <w:p>
      <w:pPr>
        <w:pStyle w:val="Normal"/>
        <w:ind w:firstLine="720"/>
        <w:jc w:val="both"/>
        <w:rPr/>
      </w:pPr>
      <w:r>
        <w:rPr/>
        <w:t>Hai laø taâm vò kyû, chæ mong caàu töï mình ñöôïc an oån thoâi, ai sao ñoù maëc. Ñoái vôùi tinh thaàn thieàn, tinh thaàn Ñaïi thöøa Phaät giaùo, raát toái kî taâm nhoû heïp naøy. Chæ mong cho mình ñöôïc nhö vaäy laø taâm ích kyû, khoâng phaûi taâm roäng raõi. Ngöôøi nhö theá duø cho coù noã löïc tu haønh ñeán ñaâu, keát quaû cuõng trong moät phaïm vi nhoû heïp cuûa caù nhaân maø thoâi. Boà-taùt ñaïo khoâng chaáp nhaän ngöôøi taâm haïnh nhö theá.</w:t>
      </w:r>
    </w:p>
    <w:p>
      <w:pPr>
        <w:pStyle w:val="Normal"/>
        <w:ind w:firstLine="720"/>
        <w:jc w:val="both"/>
        <w:rPr/>
      </w:pPr>
      <w:r>
        <w:rPr/>
        <w:t xml:space="preserve">Trong tinh thaàn Phaät ñaïo luoân laáy vò tha laøm goác. Chöùng kieán töø söï khoå ñau cuûa chuùng sanh, ta phaùt taâm tu haønh. Ví duï thaáy baø con ruoät thòt cuûa mình hoaëc nhöõng nôi coù chuùng sanh ñang bò caûnh ñieâu ñöùng cuøng cöïc, ta khôûi loøng thöông phaùt nguyeän giuùp hoï heát khoå baèng caùch töï tu söûa mình roài sau ñoù ñoä hoï. Tinh thaàn voâ ngaõ vò tha cuûa ñaïo Phaät laø theá, chöù khoâng phaûi thaáy ngöôøi khoå, ta lo tu ruùt moät mình ñeå ñöøng bò caûnh nhö vaäy. Nieäm aáy laø nieäm töï lôïi, chöa coù lôïi tha, neân chöa ñuû coâng ñöùc ñeå thaønh töïu Phaät quaû. Ta phaùt taâm Boà-ñeà, caàu thaønh Phaät ñeå ñoä taát caû chuùng sanh ñeàu ñöôïc heát khoå, an vui gioáng nhö mình. </w:t>
      </w:r>
    </w:p>
    <w:p>
      <w:pPr>
        <w:pStyle w:val="Normal"/>
        <w:ind w:firstLine="720"/>
        <w:jc w:val="both"/>
        <w:rPr/>
      </w:pPr>
      <w:r>
        <w:rPr/>
        <w:t xml:space="preserve">Phaùt taâm tu haønh vì taát caû chuùng sanh goïi laø phaùt taâm chaân chính. Traùi laïi, cöù nghó bo bo cho mình thoâi, thì duø coù phaùt taâm tu haønh vaãn chöa phaûi laø chaân chính. Phaùt taâm nhö theá laø thieân leäch moät beân, chöa phaûi roát raùo. Ngöôøi tu haønh khoâng lyù do gì laïi ñeå bò keït trong choã nhoû heïp, khoâng chaân chính, duø coù tu traêm ngaøn kieáp cuõng khoâng thaønh töïu ñöôïc Phaät vò an oån giaûi thoaùt. </w:t>
      </w:r>
    </w:p>
    <w:p>
      <w:pPr>
        <w:pStyle w:val="Normal"/>
        <w:ind w:firstLine="720"/>
        <w:jc w:val="both"/>
        <w:rPr/>
      </w:pPr>
      <w:r>
        <w:rPr/>
        <w:t>ÔÛ ñaây, noùi ñeán tu haønh nhaát laø tu thieàn, töùc laø noùi ñeán oâng Phaät goác cuûa chính mình. Ngöôøi tu thieàn laø ngöôøi nhaän ñöôïc oâng Phaät nhaân. Trong taát caû vieäc laøm, phaûi phaùt huy ñeå soáng thöïc vôùi Phaät nhaân ñoù. Khoâng lyù do gì khi ta ñaõ bieát mình coù Phaät nhaân maø cöù ngoài ñoù nhìn nhöõng thöù taêm toái, töï ñaùnh maát thì giôø, khoâng coù lôïi gì. Tuy nhieân, treân böôùc ñöôøng tu, chuùng ta phaûi chuyeån laàn laàn, chôù khoâng theå ñi thaúng ngay ñöôïc. Ví duï laâu nay mình soáng haïn cuoäc, chæ noùi chuyeän vôùi nhöõng ngöôøi thaân, baây giôø vôùi ai ta cuõng noùi chuyeän, vôùi ai ta cuõng quan heä vui veû bình thöôøng, taïo moät sinh khí soáng ñoäng trong söï tu haønh cuûa chính mình, daàn daàn tieán leân, thieän aùc toát xaáu bình ñaúng, ta soáng voâ phaân bieät maø laøm taát caû chuyeän trong tinh thaàn töï taïi voâ uùy.</w:t>
      </w:r>
    </w:p>
    <w:p>
      <w:pPr>
        <w:pStyle w:val="Normal"/>
        <w:ind w:firstLine="720"/>
        <w:jc w:val="both"/>
        <w:rPr/>
      </w:pPr>
      <w:r>
        <w:rPr/>
        <w:t>Coù lôøi daïy theá naøy: “Ngöôøi tu haønh laø phaûi lieân tuïc, chæ caàu Phaät ñaïo vaø ñoä chuùng sanh, nghe khoù khoå khoâng thoaùi chí, ñoä chuùng sanh cang cöôøng cuõng chaúng sôøn loøng, nhö leo leân nuùi cao, quyeát tôùi ñænh, leân thaùp cao phaûi tieán ñeán cuøng”. ÔÛ ñaây daïy, neáu gaëp nhöõng ñoái töôïng cang cöôøng, chuùng ta caøng vöõng, caøng phaán chaán kieän toaøn huøng löïc duõng löïc cuûa mình, höôùng taâm Boà-ñeà giuùp ñôõ cho nhöõng chuùng sanh naøy.</w:t>
      </w:r>
    </w:p>
    <w:p>
      <w:pPr>
        <w:pStyle w:val="Normal"/>
        <w:ind w:firstLine="720"/>
        <w:jc w:val="both"/>
        <w:rPr/>
      </w:pPr>
      <w:r>
        <w:rPr/>
        <w:t>Trong cuoäc ñôøi nhöõng ñieàu baát nhö yù luoân luoân ñeán vôùi chuùng ta. Gaëp nhöõng tröôøng hôïp naøy, chuùng ta phaûi coù ñuû löïc ñeå hoùa giaûi, khuyeán khích töông trôï nhau cuøng tu cuøng tieán ñeå cuøng ñaït ñeán choã an vui thaät söï. Ngöôøi coù taâm nguyeän nhö vaäy, keát quaû coù theå thaønh Phaät khoâng khoù. Chuùng ta ñaõ coù Phaät nhaân roài, baây giôø laøm sao phaùt huy Phaät nhaân aáy phaùt trieån vieân maõn. Ñoù laø muïc ñích chính cuûa ngöôøi tu Phaät.</w:t>
      </w:r>
    </w:p>
    <w:p>
      <w:pPr>
        <w:pStyle w:val="Normal"/>
        <w:ind w:firstLine="720"/>
        <w:jc w:val="both"/>
        <w:rPr/>
      </w:pPr>
      <w:r>
        <w:rPr/>
        <w:t>Khi thöïc haønh coâng phu tu chuùng ta neân bieát theâm ñieàu naøy, “Ngöôøi khoâng bieát phaûi quaáy, ngoaøi toát trong xaáu, ban ñaàu thì sieâng naêng, sau laïi löôøi nhaùc, coù taâm toát nhöng bò danh lôïi giao xen, coù caùi hay nhöng bò nhuoám baån bôûi voïng hoaëc”. Ñaây laø moät thöù beänh, ban ñaàu raát sieâng naêng hoïc ñaïo, chaáp nhaän taát caû nhöõng khoù khaên. Nhöng veà laâu veà daøi, laïi thoaùi lui, do nghieäp taäp quaù daøy, hoaëc bò ñoäng bôûi nhöõng thöù chung quanh. Tuy cuõng coù tu, nhöng trong loøng ñaõ lay chuyeån, taâm Boà-ñeà ñaõ lui suït. Gaëp nhöõng tröôøng hôïp nhö theá, khoâng caùch gì hôn laø chuùng ta phaûi chaán chænh, luoân khaéc ghi trong loøng thuûy chung tröôùc sau nhö moät. Khi phaùt taâm tu haønh roài thì phaûi tieán, khoâng ñeå thoaùi lui, khoâng bò ñoäng bôûi baát cöù thöù gì chung quanh. Coù theá môùi trung thaønh vôùi baûn nguyeän ban ñaàu cuûa mình.</w:t>
      </w:r>
    </w:p>
    <w:p>
      <w:pPr>
        <w:pStyle w:val="Normal"/>
        <w:ind w:firstLine="720"/>
        <w:jc w:val="both"/>
        <w:rPr/>
      </w:pPr>
      <w:r>
        <w:rPr/>
        <w:t xml:space="preserve">Ngöôøi ban ñaàu phaùt taâm toát nhöng bò danh lôïi giao xen, thì vieäc tu khoâng coøn ñuùng nghóa giaùc ngoä giaûi thoaùt nöõa. Danh lôïi thöôøng hay xoa dòu taâm cao ngaïo cuûa con ngöôøi, khieán cho ta töï ñaùnh löøa mình hoài naøo cuõng khoâng hay. Neáu Phaät töû thaät taâm tu haønh thì phaûi deø chöøng taâm danh lôïi. </w:t>
      </w:r>
    </w:p>
    <w:p>
      <w:pPr>
        <w:pStyle w:val="Normal"/>
        <w:ind w:firstLine="720"/>
        <w:jc w:val="both"/>
        <w:rPr/>
      </w:pPr>
      <w:r>
        <w:rPr/>
        <w:t>Ñöùc Phaät daïy “Baèng söï coá gaéng haêng haùi khoâng buoâng lung, töï khaéc cheá laáy mình, ngöôøi thieän trí taïo cho mình moät hoøn ñaûo, khoâng bò ngoïn thuûy trieàu naøo nhaän chìm ñöôïc”. Chuùng ta phaûi töï taïo cho mình moät hoøn ñaûo maø khoâng löôïn soùng tham aùi hay taø kieán naøo coù theå laøm chìm ñaém ñöôïc.</w:t>
      </w:r>
    </w:p>
    <w:p>
      <w:pPr>
        <w:pStyle w:val="Normal"/>
        <w:ind w:firstLine="720"/>
        <w:jc w:val="both"/>
        <w:rPr/>
      </w:pPr>
      <w:r>
        <w:rPr/>
        <w:t xml:space="preserve">Noùi toùm laïi, ngöôøi tu haønh chaân chính phaûi phaùt taâm Boà-ñeà, vì söï sinh töû, vì khoå ñau cuûa mình vaø taát caû chuùng sanh maø phaùt taâm tu haønh. Phaùt taâm tu haønh nhö vaäy môùi laø phaùt taâm chaân chính, phaùt taâm khoâng taø nguïy, ñoù môùi laø phaùt taâm ñuùng vôùi tinh thaàn thieàn, tinh thaàn Phaät ñaïo. Ñöùc Theá Toân cuõng nhö taát caû nhöõng vò ñi tröôùc chuùng ta ñeàu nhaéc nhôû, daïy baûo nhö vaäy. Moãi chuùng ta töï coá gaéng ñeå ñöøng bò nhaän chìm bôûi nhöõng voïng töôûng ñieân ñaûo cuûa chính mình vaø ngoaïi caûnh chung quanh. </w:t>
      </w:r>
    </w:p>
    <w:p>
      <w:pPr>
        <w:pStyle w:val="Normal"/>
        <w:ind w:firstLine="720"/>
        <w:jc w:val="both"/>
        <w:rPr/>
      </w:pPr>
      <w:r>
        <w:rPr/>
        <w:t xml:space="preserve">Noãi khoå cuûa chuùng sanh laø voïng töôûng ñaûo ñieân. Coù theå noùi ñoù laø noãi khoå lôùn lao nhaát cuûa chuùng ta. Bao giôø ta laøm chuû ñöôïc, döùt ñöôïc noù thì môùi heát khoå. Coù moät oâng cuï bò beänh tim, soáng chung vôùi moät chaøng thanh nieân phoùng tuùng trong moät caên gaùc nhoû. Anh ôû taàng treân, oâng cuï ôû taàng döôùi. Moãi khi ñi ñaâu veà, anh côûi giaøy lieäng töøng chieác xuoáng saøn nghe raàm raàm, oâng cuï chòu ñöïng hai tieáng “raàm” naøy tôùi muoán böùc thôû. Sau moät thôøi gian chòu ñöïng, oâng giaø nghó kieåu naøy chaéc coù ngaøy mình cheát vì caùi taät cuûa noù. Neân moät hoâm oâng giaø noùi vôùi chaøng thanh nieân: </w:t>
      </w:r>
    </w:p>
    <w:p>
      <w:pPr>
        <w:pStyle w:val="Normal"/>
        <w:ind w:firstLine="720"/>
        <w:jc w:val="both"/>
        <w:rPr/>
      </w:pPr>
      <w:r>
        <w:rPr/>
        <w:t>- Qua coù beänh tim, moãi laàn em veà, ñeà nghò môû cöûa nheï nheï moät chuùt, em môû cöûa maïnh quaù laøm qua muoán ñöùng tim. Neáu coù côûi giaøy thì em laøm ôn ñeå nheï nheï xuoáng, chöù em côûi roài lieäng caùi raàm, tim cuûa qua noù muoán nhaûy ra ngoaøi. Qua giaø roài, em thöông chuùt.</w:t>
      </w:r>
    </w:p>
    <w:p>
      <w:pPr>
        <w:pStyle w:val="Normal"/>
        <w:ind w:firstLine="720"/>
        <w:jc w:val="both"/>
        <w:rPr/>
      </w:pPr>
      <w:r>
        <w:rPr/>
        <w:t>Anh chaøng nghe vaäy hoái haän laém, höùa seõ thay ñoåi. Nhöng tuoåi treû hay queân neân vaãn chöùng naøo taät naáy. Hoâm aáy, ñi laøm veà anh cuõng lôõ tay môû cöûa maïnh, nhöng oâng giaø ñaõ chuaån bò oâm caùi ngöïc tröôùc. Sau ñoù leân gaùc, anh côûi moät chieác giaøy lieäng caùi raàm vaø chôït nhôù tôùi lôøi oâng giaø, anh giaät mình côûi chieác thöù hai ñeå nheï nheï xuoáng. OÂng giaø döôùi naøy oâm ngöïc chòu ñöïng vaø chôø tieáng “raàm” thöù hai. Cuoái cuøng chòu heát noåi, oâng keâu leân: “Coøn moät chieác giaøy nöõa, laøm ôn lieäng xuoáng mau duøm cho, toâi chôø heát noåi roài”.</w:t>
      </w:r>
    </w:p>
    <w:p>
      <w:pPr>
        <w:pStyle w:val="Normal"/>
        <w:ind w:firstLine="720"/>
        <w:jc w:val="both"/>
        <w:rPr/>
      </w:pPr>
      <w:r>
        <w:rPr/>
        <w:t xml:space="preserve">Voïng töôûng cuûa chuùng ta nhö vaäy ñoù. Cuoäc soáng cuûa con ngöôøi cöù traûi qua nhöõng doøng voïng töôûng cuoàn cuoän, laøm cho ta soáng dôû cheát dôû. Maø ñaõ laø voïng töôûng thì ñaâu coù ñuùng, theá nhöng trong chuùng ta coù ai khoâng töôûng vaø khoâng khoå vì nhöõng thöù töôûng töôïng vieån voâng cuûa mình. Ví duï ñang coøn treû maø ta ñaõ töôûng töôïng “khoâng bieát khi giaø ai nuoâi mình ñaây” hoaëc “mai naøy cheát roài khoâng bieát ai saên soùc con chaùu nhaø cöûa cuûa mình”. Coù voâ vaøn thöù töôûng roà daïi nhö theá. </w:t>
      </w:r>
    </w:p>
    <w:p>
      <w:pPr>
        <w:pStyle w:val="Normal"/>
        <w:ind w:firstLine="720"/>
        <w:jc w:val="both"/>
        <w:rPr/>
      </w:pPr>
      <w:r>
        <w:rPr/>
        <w:t>Ñaïo Phaät yeâu caàu chuùng ta phaûi loaïi boû nhöõng thöù voïng töôûng aáy ñi. Ngöôøi tin chaéc nhaân quaû, thöïc hieän nhaân quaû, bieát mình ñaõ gaây nhöõng nhaân gì thì seõ höôûng nhöõng quaû aáy. Hoï khoâng töôûng töôïng hay sôï haõi vieån voâng. Soáng ñuùng vôùi tinh thaàn töø bi trí tueä, noùi ra lôøi naøo, haønh ñoäng ñieàu gì ñeàu naém chaéc keát quaû trong tay. Töø töôûng töôïng maø sanh ñieân ñaûo, ñieân ñaûo thì laïi caøng theâm voïng töôûng roài khoå sôû. Baây giôø boû heát nhöõng töôûng töôïng thì moïi chuyeän an oån caû. Muoán theá tröôùc ta phaûi coù trí tueä, thaáy ñuùng nhö thaät veà con ngöôøi, veà caùc phaùp ôû theá gian naøy laø khoâng thaät, ta khoâng meâ chaáp neân khoâng khoå sôû vì noù. Neáu khoâng coù trí tueä, khoâng laøm chuû ñöôïc thì khoâng theå boû ñöôïc noù.</w:t>
      </w:r>
    </w:p>
    <w:p>
      <w:pPr>
        <w:pStyle w:val="Normal"/>
        <w:ind w:firstLine="720"/>
        <w:jc w:val="both"/>
        <w:rPr/>
      </w:pPr>
      <w:r>
        <w:rPr/>
        <w:t xml:space="preserve">Coù ai hoûi quí vò tu thieàn theá naøo, quí vò chæ caàn traû lôøi: “Nhöõng gì loaïn töôûng ñieân ñaûo thì boû ñi”. Theá thoâi. Thieàn laø söï soáng, laø nhöõng sinh hoaït heát söùc bình thöôøng maø ôû ñoù luùc naøo ta cuõng tænh thöùc, bieát roõ khoâng laàm veà mình vaø caùc phaùp. Nhö vaäy laø ñuû roài, khoâng theâm bôùt gì caû. Tu thieàn khoâng phaûi laø caùi gì ngoaøi cuoäc soáng naøy. Trong kinh nhaéc nhôû theá naøy “Nhöõng ñoáng raùc quaù khöù khoâng toát ñeïp, chuùng ta ñöøng bôùi moùc noù nöõa”. Nghóa laø phaûi döøng voïng töôûng ngay baây giôø. </w:t>
      </w:r>
    </w:p>
    <w:p>
      <w:pPr>
        <w:pStyle w:val="Normal"/>
        <w:ind w:firstLine="720"/>
        <w:jc w:val="both"/>
        <w:rPr/>
      </w:pPr>
      <w:r>
        <w:rPr/>
        <w:t>ÔÛ ñaây muoán noùi caùch döøng voïng töôûng. Moät trong nhöõng caùch ñoù laø, nhöõng gì thuoäc veà quaù khöù thì chuùng ta haõy ñeå cho naèm im nhö quaù khöù. Töông lai laø nhöõng gì chöa ñeán, thì chôù neân öôùc mô töôûng töôïng, vì noù cuõng khoâng thaät. Cho neân quaù khöù boû ñi, khoâng bôùi moùc nöõa, töông lai cuõng ñöøng suy nghó vieån voâng, chæ soáng vôùi caùi hieän taïi cuûa chính mình laø hôïp phaùp nhaát. Song neân nhôù cuõng khoâng ñöôïc ñaém nhieãm trong hieän taïi. Vì sao? Vì hieän taïi cuõng khoâng thaät, cuõng do duyeân hôïp sanh dieät lieân tuïc. Ta chæ caàn thaáy bieát ngay caùi ñang laø maø khoâng ñaém nhieãm hay maéc keït vaøo thôøi ñieåm naøo caû. Ñoù laø soáng ñaïo, soáng thieàn.</w:t>
      </w:r>
    </w:p>
    <w:p>
      <w:pPr>
        <w:pStyle w:val="Normal"/>
        <w:ind w:firstLine="720"/>
        <w:jc w:val="both"/>
        <w:rPr/>
      </w:pPr>
      <w:r>
        <w:rPr/>
        <w:t>Nhöõng phöông tieän beân ngoaøi chæ ñöôïc söû duïng trong giôùi haïn cuûa noù thoâi, quan troïng laø nghieäp taäp tham saân si cuûa mình caàn phaûi loaïi boû heát. Chuùng ta xeùt trong moïi sinh hoaït, nhöõng vieäc ñaõ qua, nhöõng öôùc mô saép ñeán, neáu mình laøm chuû ñöôïc vaø ngay trong hieän taïi saùng suoát bình tónh, töøng böôùc tu taïo coâng ñöùc laønh, töøng böôùc moät boû nghieäp taäp tham saân, thì khoâng noùi ñaïo quaû gì nhöng ta cuõng thaønh töïu ñòa vò cuûa nhöõng baäc giaùc ngoä giaûi thoaùt.</w:t>
      </w:r>
    </w:p>
    <w:p>
      <w:pPr>
        <w:pStyle w:val="Normal"/>
        <w:ind w:firstLine="720"/>
        <w:jc w:val="both"/>
        <w:rPr/>
      </w:pPr>
      <w:r>
        <w:rPr/>
        <w:t>Thaønh ra chuùng ta coù theå kieåm nghieäm xem mình hoïc thieàn tieán hay khoâng, baèng caùch nhìn vaøo söï chuyeån hoùa nghieäp taäp tham lam, saân haän, si meâ cuûa mình. Chuùng toâi tin raèng, qua moät thôøi gian daøi quí vò ñaõ nghe giaûng daïy, höôùng daãn tu thieàn cuûa Hoøa thöôïng Vieän tröôûng, quí vò nhaän ra caùch soáng ñuùng vôùi chaùnh phaùp vaø gaàn guõi vôùi nhöõng ñieàu toâi ñaõ noùi. Nhö vaäy môùi khoâng hoå theïn laø ngöôøi con Phaät, nhaát laø Phaät töû tu thieàn.</w:t>
      </w:r>
    </w:p>
    <w:p>
      <w:pPr>
        <w:pStyle w:val="Normal"/>
        <w:ind w:firstLine="720"/>
        <w:jc w:val="both"/>
        <w:rPr/>
      </w:pPr>
      <w:r>
        <w:rPr/>
        <w:t xml:space="preserve">Kinh Duy Ma noùi: “Do giaùc ngoä maø phaùt khôûi taâm töø bi”. Thöôøng thöôøng ngöôøi tu phaûi coù taâm töø bi. Taâm töø bi chaân chính phaùt xuaát töø taâm Boà-ñeà. Nhieàu Phaät töû khoâng hieåu chöõ töø bi trong ñaïo Phaät, neân cöù thöông traøn treà lai laùng, thaáy ai cuõng thöông, ngöôøi ta khoå mình cuõng bi luïy theo. Thöông nhö vaäy khoâng phaûi laø taâm töø bi. Taâm töø bi phaûi ñöôïc uoán naén töø taâm Boà-ñeà cuûa chính mình. Töø bi ñeå höôùng ngöôøi ñeán giaùc ñaïo, chöù khoâng phaûi töø bi vì xoa dòu nhöõng tình caûm rieâng tö. </w:t>
      </w:r>
    </w:p>
    <w:p>
      <w:pPr>
        <w:pStyle w:val="Normal"/>
        <w:ind w:firstLine="720"/>
        <w:jc w:val="both"/>
        <w:rPr/>
      </w:pPr>
      <w:r>
        <w:rPr/>
        <w:t xml:space="preserve">Phaät töû coù loøng thöông vôùi taát caû laø toát, nhöng phaûi caên cöù töø taâm Boà-ñeà laøm goác. Moïi vieäc laøm ñeàu baét nguoàn töø taâm giaùc ngoä, khoâng coù gì khaùc. Ví duï ta giuùp ñôõ ai thì mong ngöôøi ñoù phaùt huy ñöôïc trí tueä cuûa hoï, höôùng veà con ñöôøng giaûi thoaùt maø thöïc hieän Phaät ñaïo. Khoâng phaûi vì ta thöông, vì thaáy ngöôøi ñoù coù tình caûm hôïp vôùi mình hoaëc gia ñình mình maø giuùp hoï. Cuoäc soáng cuûa ngöôøi Phaät töû phaûi laäp cöôùc treân taâm giaùc maø phaùt huy moïi maët. Nhö vaäy chuùng ta môùi ñi ñuùng höôùng cuûa Phaät daïy vaø ñaït ñöôïc söï an vui nhö ñöùc Phaät. </w:t>
      </w:r>
    </w:p>
    <w:p>
      <w:pPr>
        <w:pStyle w:val="Normal"/>
        <w:ind w:firstLine="720"/>
        <w:jc w:val="both"/>
        <w:rPr/>
      </w:pPr>
      <w:r>
        <w:rPr/>
        <w:t xml:space="preserve">Thaät ra chöõ Taêng baûo trong nhaø Phaät bao haøm hai yù nghóa lôùn. Moät laø chuùng taêng thanh tònh tu theo giaùo phaùp cuûa ñöùc Phaät. Hai laø söï trong saïch, hoan hyû, hoøa thuaän trong loøng cuûa chuùng ta. Phaät töû coù theå buoâng boû heát phieàn naõo, tha thöù cho moïi ngöôøi, soáng vui veû töông trôï nhau. Ñoù laø tinh thaàn hoøa hôïp, hoan hyû, thanh tònh cuûa Taêng. Ngöôøi Phaät töû ngay trong sinh hoaït cuûa gia ñình mình, soáng ñuùng vôùi tinh thaàn chaùnh phaùp, theå hieän cuoäc soáng hoaøn toaøn thanh tònh giaûi thoaùt. Ñoù laø quí vò soáng theo tinh thaàn Tam baûo roài. </w:t>
      </w:r>
    </w:p>
    <w:p>
      <w:pPr>
        <w:pStyle w:val="Normal"/>
        <w:ind w:firstLine="720"/>
        <w:jc w:val="both"/>
        <w:rPr/>
      </w:pPr>
      <w:r>
        <w:rPr/>
        <w:t>Ví duï nhö noùi nhôø ñi chuøa ta bieát ñöôïc ñaâu laø chaùnh ñaâu laø taø, neân baây giôø aùp duïng vaøo cuoäc soáng cuûa mình. Nhôø hoïc phaùp maø bieát ñöôïc phaùp naøo chaân thaät, ñöa mình ñeán choã thöïc söï an oån giaûi thoaùt, neân taâm hoàn ta trong saùng ñònh tænh hôn tröôùc. Nhöõng gì chaân chính thanh tònh thöôøng ñem laïi cho ñôøi soáng cuûa mình an vui, chuùng ta theo ñoù maø aùp duïng tu haønh. Quí vò coù theå tuïng kinh hoaëc ngoài thieàn mieãn trong taâm yeân oån vui veû laø toát. Neân nhôù luoân luoân xeùt laïi vaø soáng ñuùng vôùi tinh thaàn ñaïo lyù giaûi thoaùt thanh tònh.</w:t>
      </w:r>
    </w:p>
    <w:p>
      <w:pPr>
        <w:pStyle w:val="Normal"/>
        <w:ind w:firstLine="720"/>
        <w:jc w:val="both"/>
        <w:rPr/>
      </w:pPr>
      <w:r>
        <w:rPr/>
        <w:t>Ñaõ laø Phaät töû chuùng ta ñöøng laøm khoå mình nöõa. Caùc phaùp troâi chaûy treân theá gian nhö doøng nöôùc, neáu noù coøn laïi trong kyù öùc thì cuõng nhö chieác maùy quay phim chuïp hình vaäy thoâi. Ta coù nhìn thaáy thì cuõng chæ laø nhöõng hình aûnh treân phim, coù thaät ñaâu maø buoàn maø nhôù. Ví duï quí vò thöông moät con ngöôøi naøo ñoù, thì hình aûnh cuûa hoï cuõng laø hình aûnh thoâi. Chöa chaéc baây giôø mình nhôù thöông hoï maø hoï coøn nhôù thöông mình nhö hoài naøo. Thoâi ta trôû laïi vò trí cuûa mình, ngöôøi Phaät töû soáng chaân chaùnh, phaûi saùng suoát khoâng bò quaù khöù keùo loâi, töông lai daãn daét, moïi voïng töôûng ñeàu laø boùng daùng hö aûo, buoâng boû heát ñi. Ñöôïc vaäy thì heát buoàn heát khoå ngay thoâi.</w:t>
      </w:r>
    </w:p>
    <w:p>
      <w:pPr>
        <w:pStyle w:val="Normal"/>
        <w:ind w:firstLine="720"/>
        <w:jc w:val="both"/>
        <w:rPr/>
      </w:pPr>
      <w:r>
        <w:rPr/>
        <w:t xml:space="preserve">Mong raèng toaøn theå quyù Phaät töû coù theå töøng böôùc moät thöïc hieän cuoäc soáng nhö vaäy. Nhôù laø taát caû nhöõng gì ñaõ qua thì cho noù qua luoân, ñöøng keùo laïi. Laøm sao ta haøi hoøa, saùng suoát trong cuoäc soáng hieän taïi. Ñoù laø tinh thaàn soáng thieàn cuõng laø ñöôøng vaøo ñaïo cuûa ngöôøi Phaät töû. </w:t>
      </w:r>
    </w:p>
    <w:p>
      <w:pPr>
        <w:pStyle w:val="Normal"/>
        <w:jc w:val="center"/>
        <w:rPr/>
      </w:pPr>
      <w:r>
        <w:rPr/>
        <w:t>Chuùc quí vò thaønh coâng.</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TU MIEÂN MAÄT</w:t>
      </w:r>
    </w:p>
    <w:p>
      <w:pPr>
        <w:pStyle w:val="Normal"/>
        <w:ind w:firstLine="720"/>
        <w:jc w:val="both"/>
        <w:rPr/>
      </w:pPr>
      <w:r>
        <w:rPr/>
        <w:t>Veà chuyeän tu, chuùng toâi ñaõ noùi nhieàu laàn vôùi Phaät töû, nhöng hoâm nay toâi muoán nhaán maïnh ñeán tinh thaàn tu lieân tuïc, maø danh töø chuyeân moân trong nhaø Thieàn goïi laø Tu Mieân Maät. Chöõ “mieân maät” nghóa laø deät daøi hay phaúng daøi, yù noùi khoâng ñeå xen hôû thöù gì khaùc.</w:t>
      </w:r>
    </w:p>
    <w:p>
      <w:pPr>
        <w:pStyle w:val="Normal"/>
        <w:ind w:firstLine="720"/>
        <w:jc w:val="both"/>
        <w:rPr/>
      </w:pPr>
      <w:r>
        <w:rPr/>
        <w:t xml:space="preserve">Nhieàu Phaät töû nghó raèng chæ coù ngöôøi xuaát gia môùi tu mieân maät, coøn haøng cö só taïi gia ña ñoan nhieàu vieäc neân khoâng theå tu mieân maät ñöôïc. Thaät ra khoâng phaûi vaäy. Tuy nhieân vieäc tu noùi thì deã, maø baét ñaàu coâng phu cho coù phaåm chaát thì khoâng phaûi deã, raát khoù. Bôûi vì taâm nieäm chuùng ta thöôøng ñoåi thay lieân tuïc, khoâng ngöøng chuùt naøo, luoân caû trong giaác nguû cuõng vaäy, neân môùi coù chuyeän chieâm bao. </w:t>
      </w:r>
    </w:p>
    <w:p>
      <w:pPr>
        <w:pStyle w:val="Normal"/>
        <w:ind w:firstLine="720"/>
        <w:jc w:val="both"/>
        <w:rPr/>
      </w:pPr>
      <w:r>
        <w:rPr/>
        <w:t>Coù khi buoåi saùng mình sieâng naêng tha thieát tu haønh, nhöng tôùi tröa laïi hôi löôøi bieáng. Neáu khoâng coù thieän höõu tri thöùc nhaéc nhôû caûnh tænh thì mình buoâng luoân. Chuùng ta coù chung moät ñieåm dôû naøy, laø luoân bao che tha thöù cho mình, maø khaét khe khoù deã vôùi ngöôøi. Caùc baäc hieàn thaùnh xöa thöôøng coù cuoäc soáng raát nghieâm ngaët, khaéc khoå vôùi chính mình, tha thöù khoan dung ñoä löôïng vôùi ngöôøi. Ñoù laø ñieåm khaùc nhau giöõa ngöôøi xöa vaø chuùng ta ngaøy nay. Vì vaäy ta tu hoaøi maø vaãn chöa an laïc, giaûi thoaùt. Tu laø töï mình khaéc phuïc, nhöõng gì dôû cuûa mình phaûi boû, nhöõng gì hay cuûa ngöôøi phaûi hoïc. Tu hoïc baèng taâm thaønh cuûa chính mình.</w:t>
      </w:r>
    </w:p>
    <w:p>
      <w:pPr>
        <w:pStyle w:val="Normal"/>
        <w:ind w:firstLine="720"/>
        <w:jc w:val="both"/>
        <w:rPr/>
      </w:pPr>
      <w:r>
        <w:rPr/>
        <w:t xml:space="preserve">Tu mieân maät laø tu laøm sao? Phieàn naõo chính laø vaán ñeà laøm cho mình böïc boäi, khoù chòu, aên nguû khoâng yeân. Maø phieàn naõo töø ñaâu coù? Töø söï meâ laàm cuûa chuùng ta. Khoâng saùng laø meâ laàm. Do meâ laàm neân nhaän ñònh khoâng chính xaùc. Do nhaän ñònh khoâng chính xaùc neân lôøi noùi vaø haønh ñoäng cuõng traùi quaáy theo. Noùi chung töø voâ minh maø ba nghieäp khoâng thanh tònh. </w:t>
      </w:r>
    </w:p>
    <w:p>
      <w:pPr>
        <w:pStyle w:val="Normal"/>
        <w:ind w:firstLine="720"/>
        <w:jc w:val="both"/>
        <w:rPr/>
      </w:pPr>
      <w:r>
        <w:rPr/>
        <w:t xml:space="preserve">Chuùng ta bieát roõ goác cuûa söï khoå ñau laø phieàn naõo, baây giôø ñoái vôùi baát cöù hieän töôïng naøo, ta cuõng ñeàu phaûi kieåm soaùt thaät kyõ. Tænh taùo, saùng suoát quaùn xeùt kyõ caøng taát caû hieän töôïng chung quanh ñeå thaáy ñöôïc leõ thaät, ñöøng bao giôø ñeå nhöõng aûo giaùc xen vaøo laøm meùo moù söï thaät. Töø meâ laàm phaùt sanh phieàn naõo, do phieàn naõo laïi caøng theâm meâ laàm, cöù theá vaàn xoay khoå choàng theâm khoå. </w:t>
      </w:r>
    </w:p>
    <w:p>
      <w:pPr>
        <w:pStyle w:val="Normal"/>
        <w:ind w:firstLine="720"/>
        <w:jc w:val="both"/>
        <w:rPr/>
      </w:pPr>
      <w:r>
        <w:rPr/>
        <w:t>Ví duï gia ñình mình ñang vui veû, treân döôùi hoøa thuaän, boãng coù moät ngöôøi khoâng vui laø khoâng khí thay ñoåi ngay. Töø ñoù ta bieát neáu mình khoâng döøng ñöôïc phieàn naõo, noù cöù theo ñaø ñoù phaùt trieån hoaøi thì haïnh phuùc gia ñình seõ khoâng coøn nöõa. Laø ngöôøi Phaät töû muoán coù cuoäc soáng bình thöôøng, vui veû thì phaûi tænh taùo, ñöøng phieàn naõo. Trong cuoäc soáng, neáu chuùng ta khoâng laøm chuû ñöôïc thì coù theå noùi ñi ra moät chuùt laø phieàn naõo, thaáy gì nghe gì cuõng phieàn naõo. Xeùt trong luïc phuû nguõ taïng, khoâng bieát khu vöïc naøo laø choã truù aån cuûa phieàn naõo maø vöøa ñoäng moät chuùt laø noù nhaûy ra lieàn.</w:t>
      </w:r>
    </w:p>
    <w:p>
      <w:pPr>
        <w:pStyle w:val="Normal"/>
        <w:ind w:firstLine="720"/>
        <w:jc w:val="both"/>
        <w:rPr/>
      </w:pPr>
      <w:r>
        <w:rPr/>
        <w:t xml:space="preserve">Baây giôø laøm sao döøng ñöôïc phieàn naõo? Theo tinh thaàn cuûa nhaø Phaät laø chuùng ta phaûi hoùa giaûi phieàn naõo. Hoùa giaûi baèng caùch bieát noù khoâng thaät. Muoán bieát noù khoâng thaät thì phaûi coù trí tænh saùng vaø söï tu mieân maät lieân tuïc nöõa. Nghóa laø luùc naøo mình cuõng tænh saùng, thaáy bieát taát caû nhöõng thöù va chaïm chung quanh ñeàu khoâng coù gì, khoâng quan troïng. Ñöôïc vaäy thì phieàn naõo khoâng theå chi phoái noåi chuùng ta. Ñaây laø goác cuûa söï tu. </w:t>
      </w:r>
    </w:p>
    <w:p>
      <w:pPr>
        <w:pStyle w:val="Normal"/>
        <w:ind w:firstLine="720"/>
        <w:jc w:val="both"/>
        <w:rPr/>
      </w:pPr>
      <w:r>
        <w:rPr/>
        <w:t xml:space="preserve">Chuyeän xöa keå veà moät vò vua coù con voi traéng raát quyù. Nhaø vua chuaån bò ngöôøi quaûn töôïng chaêm soùc, daïy doã con voi ñoù. Sau thôøi gian daøi, con voi ñaõ ñöôïc thuaàn hoùa, ngöôøi quaûn töôïng trình vôùi nhaø vua coù theå môû hoäi lôùn cho quaàn thaàn nhaân daân thöôûng laõm vaät quoác baûo naøy. Neáu ñieàu phuïc ñöôïc con voi aáy thì nhöõng nöôùc laân bang seõ quy phuïc, vì noù coù khaû naêng taäp trung taát caû caùc con voi khaùc theo yù cuûa noù. Ñaïi leã ñöôïc baét ñaàu. </w:t>
      </w:r>
    </w:p>
    <w:p>
      <w:pPr>
        <w:pStyle w:val="Normal"/>
        <w:ind w:firstLine="720"/>
        <w:jc w:val="both"/>
        <w:rPr/>
      </w:pPr>
      <w:r>
        <w:rPr/>
        <w:t xml:space="preserve">Vua ta chuaån bò aùo maõo xeânh xang, hôn caû nhöõng cuoäc chieán thaéng naøo. Hoâm nay laø ngaøy vui nhaát cuûa nhaân daân vaø trieàu ñình. Nhaø vua maëc thaät ñeïp, noùi thaät hay vôùi nhöõng lôøi leõ ñaõ ñöôïc chuaån bò kyõ caøng. Nhöng maø ñeán giôø choùt, nhaø vua vöøa cheãm cheä böôùc leân löng voi ñeå dieãn haønh, boãng nhieân coù moät baày voi töø ñaâu keùo tôùi. Con voi naøy thaáy ñoàng loaïi roài lieàn nhaûy nhoûm leân, noù baùng beân naøy caøn beân noï, cuoái cuøng mang nhaø vua vaøo röøng luoân. </w:t>
      </w:r>
    </w:p>
    <w:p>
      <w:pPr>
        <w:pStyle w:val="Normal"/>
        <w:ind w:firstLine="720"/>
        <w:jc w:val="both"/>
        <w:rPr/>
      </w:pPr>
      <w:r>
        <w:rPr/>
        <w:t xml:space="preserve">Ngöôøi quaûn töôïng cuøng ngoài treân löng voi vôùi vua thaät heát söùc vaát vaû môùi giöõ ñöôïc Quoác vöông toaøn maïng. Muõ maõo aùo quaàn tôi bôøi heát. Hoaûng sôï quaù, nhaø vua hoûi: “Ta laøm caùch naøo ñeå soáng soùt ñaây?” Moät caâu hoûi heát söùc bi ñaùt. Quaûn töôïng thöa: “Taâu Beä haï! (baây giôø maø coøn nhôù tôùi hai chöõ “Beä haï” cuõng quyù laém nghen) chæ coøn coù nöôùc chôø noù baùng choã naøo coù nhaùnh caây hoaïêc vaät gì mình coù theå baùm ñöôïc, thì xin Beä haï haõy coá gaéng baùm laáy ñeå tìm söï soáng. Haï thaàn cuõng ñang khoù khoå laém, khoâng bieát laøm sao ñeå baûo veä sinh maïng cuûa Beä haï!” </w:t>
      </w:r>
    </w:p>
    <w:p>
      <w:pPr>
        <w:pStyle w:val="Normal"/>
        <w:ind w:firstLine="720"/>
        <w:jc w:val="both"/>
        <w:rPr/>
      </w:pPr>
      <w:r>
        <w:rPr/>
        <w:t xml:space="preserve">Nghe theá, nhaø vua lieàn chôø cô hoäi baùm vaøo moät caønh caây roài treøo leân cao, ñôïi noù chaïy ñi môùi daùm xuoáng. Baáy giôø mình maåy thöông tích ñaày heát, quaàn aùo chaúng coøn gì. Ngaøy hoäi hoài saùng keát thuùc kieåu naøo nhaø vua cuõng khoâng bieát, quaàn thaàn nhaân daân ra sao cuõng khoâng hay. Chæ thaáy hieän taïi mình ñang ôû trong röøng ruù nguy hieåm, thaân theå ñau nhöùc taän cuøng. Teân quaûn töôïng ra sao cuõng khoâng roõ. </w:t>
      </w:r>
    </w:p>
    <w:p>
      <w:pPr>
        <w:pStyle w:val="Normal"/>
        <w:ind w:firstLine="720"/>
        <w:jc w:val="both"/>
        <w:rPr/>
      </w:pPr>
      <w:r>
        <w:rPr/>
        <w:t xml:space="preserve">Gioáng nhö nhaø vua, gaõ quaûn töôïng thoaùt thaân baèng caùch baùm treân moät caønh caây, thaân theå nhöø töû khoâng keùm vua. Nhöng khi tænh laïi lieàn nhôù tôùi traùch nhieäm baûo veä Hoaøng ñeá cuûa mình, khoâng kheùo thì bay ñaàu maát. OÂng laàn moø tìm theo veát tích cuõ thì gaëp ñöôïc nhaø vua ñang baát tænh. Sau khi oâng tìm caùch cöùu tænh vua thì caùc quan Ñaïi thaàn cuõng vöøa keùo tôùi. Vua toâi gaëp gôõ möøng rôõ daãn nhau veà. Khi aáy, nhaø vua noùi vôùi ngöôøi quaûn töôïng: “Ta khoâng duøng ngöôi nöõa, cuõng chaúng caàn ñeán con voi “quoác baûo” cheát tieät ñoù. Ngöôi haõy ñi ñi”. </w:t>
      </w:r>
    </w:p>
    <w:p>
      <w:pPr>
        <w:pStyle w:val="Normal"/>
        <w:ind w:firstLine="720"/>
        <w:jc w:val="both"/>
        <w:rPr/>
      </w:pPr>
      <w:r>
        <w:rPr/>
        <w:t xml:space="preserve">Thôøi gian sau, ngöôøi quaûn töôïng muoán chuoäc laïi loãi laàm cuûa mình, ñoàng thôøi cuõng ñeå phaán phaùt nhaø vua phaùt taâm Boà-ñeà. OÂng aån nhaãn heát möùc. Cho ñeán moät hoâm, con voi ñieân aáy khoâng bieát töø ñaâu leát theát moø veà vôùi moät thaân hình tieàu tuïy. OÂng quaûn töôïng bieát roõ sau côn hung haêng aáy, noù ñaõ thuaàn trôû laïi. Sôû dó coù söï vieäc aáy laø taïi vì nhöõng caûnh duyeân beân ngoaøi taùc ñoäng, noù khoâng töï chuû ñöôïc neân môùi xaûy ra nhö theá. Baây giôø neám traûi nhieàu neân noù thuaàn roài, coù theå duøng ñöôïc, ñieàu phuïc ñöôïc. </w:t>
      </w:r>
    </w:p>
    <w:p>
      <w:pPr>
        <w:pStyle w:val="Normal"/>
        <w:ind w:firstLine="720"/>
        <w:jc w:val="both"/>
        <w:rPr/>
      </w:pPr>
      <w:r>
        <w:rPr/>
        <w:t xml:space="preserve">Ngöôøi quaûn töôïng möøng quaù baäm gan ñeán trình vôùi vua laø con vaät quoác baûo cuûa mình ñaõ trôû veà roài. Nhaø vua caû giaän vì söï nhuïc nhaõ cuõ neân naït to: “Ta caám ngöôi. Ta khoâng muoán nghe ñeán con voi aáy nöõa, ngöôi coøn lôù xôù laø bay ñaàu ñoù!” Ngöôøi quaûn töôïng bình tónh trình: “Taâu Beä haï! Neáu Beä haï khoâng duøng nöõa thì haï thaàn cuõng cam taâm. Nhöng, moät vaät quyù baùu nhö theá maø Beä haï boû ñi, thì thaät laø thieät thoøi cho quoác gia! Neáu nöôùc naøo ñöôïc con Baïch Töôïng naøy aét seõ laø baù chuû thieân haï”. Nhaø vua nghe coù lyù neân khoâng giaän döõ nhö tröôùc, song cuõng chöa daùm tin duøng con voi aáy. </w:t>
      </w:r>
    </w:p>
    <w:p>
      <w:pPr>
        <w:pStyle w:val="Normal"/>
        <w:ind w:firstLine="720"/>
        <w:jc w:val="both"/>
        <w:rPr/>
      </w:pPr>
      <w:r>
        <w:rPr/>
        <w:t>Ngöôøi quaûn töôïng kieân nhaãn taâu leân vua naêm laàn baûy löôït, ñoàng thôøi chaêm soùc baïch töôïng chu ñaùo hôn. Cho ñeán moät luùc, oâng thaáy con voi coù theå xuaát hieän tröôùc moïi ngöôøi vôùi khaû naêng cuûa noù coäng vôùi söï nuoâi daïy cuûa oâng. Nhaän thaáy thôøi cô ñaõ ñeán, oâng vaøo trình vua: “Taâu Beä haï! Neáu Ngaøi khoâng duøng haï thaàn, thì cuõng xin moät laàn cho keû beà toâi trình dieãn con voi quí naøy, ñeå khoâng uoång coâng haï thaàn ñaõ daïy doã nuoâi döôõng noù baáy laâu”.</w:t>
      </w:r>
    </w:p>
    <w:p>
      <w:pPr>
        <w:pStyle w:val="Normal"/>
        <w:ind w:firstLine="720"/>
        <w:jc w:val="both"/>
        <w:rPr/>
      </w:pPr>
      <w:r>
        <w:rPr/>
        <w:t xml:space="preserve">Vua nghe noùi tha thieát quaù, ñoàng thôøi cuõng muoán xem thöïc hö cuûa con voi “Quoác baûo” aáy ra sao neân ñoàng yù. Moät laàn nöõa con voi laïi xuaát hieän tröôùc quaàn huøng. Vaø, baáy giôø taát caû töø vua quan cho ñeán leâ daân baù taùnh ñeàu kinh ngaïc döôùi söï chæ huy taøi ba cuûa ngöôøi quaûn töôïng, con Baïch töôïng oai nghi ñónh ñaïc vôùi nhöõng böôùc ñi huøng duõng ñöôøng beä, ñeïp maét chöa töøng thaáy. Moïi ngöôøi hoan nghinh daäy trôøi, chæ tröø nhaø vua laø saéc maët vaãn coøn töùc giaän. Ngöôøi quaûn töôïng vaø caû con voi chuùa aáy ñeàu bieát roõ ñieàu naøy, nhaø vua haän thaáu xöông chuyeän laàn tröôùc neân khoâng theå tha thöù cho hai thaày troø noù. Con Baïch töôïng coøn bieát roõ laø chæ coøn coù caùch cheát thoâi môùi ñeàn traû ñöôïc toäi tröôùc. </w:t>
      </w:r>
    </w:p>
    <w:p>
      <w:pPr>
        <w:pStyle w:val="Normal"/>
        <w:ind w:firstLine="720"/>
        <w:jc w:val="both"/>
        <w:rPr/>
      </w:pPr>
      <w:r>
        <w:rPr/>
        <w:t xml:space="preserve">Quaû nhieân, ñeå khen thöôûng cho laàn trình dieãn naøy, nhaø vua ra leänh cho noù phaûi nuoát nhöõng hoøn saét noùng ñeå taï toäi khi quaân laàn tröôùc. Bieát theá noù höôùng maét nhìn veà Hoaøng ñeá xem Ngaøi coù theå tha thöù khoâng? Nhöng tuyeät nhieân nhaø vua khoâng coù daáu hieäu gì tha thöù. Cuoái cuøng ngöôøi quaûn töôïng ra leänh cho voi nuoát töøng hoøn saét noùng, noù ngoan ngoaõn vaâng leänh vaø cuoái cuøng ngaõ guïc vôùi nhöõng hoøn saét noùng boûng ruoät boûng gan. Nhö vaäy laø quoác baûo cuûa quoác gia ñaõ khoâng coøn, ngöôøi quaûn töôïng cuõng ngaõ guïc beân caïnh con voi trung thaønh cuûa mình. </w:t>
      </w:r>
    </w:p>
    <w:p>
      <w:pPr>
        <w:pStyle w:val="Normal"/>
        <w:ind w:firstLine="720"/>
        <w:jc w:val="both"/>
        <w:rPr/>
      </w:pPr>
      <w:r>
        <w:rPr/>
        <w:t xml:space="preserve">Chöøng nhö söïc tænh, nhaø vua noùi vôùi ngöôøi quaûn töôïng: </w:t>
      </w:r>
    </w:p>
    <w:p>
      <w:pPr>
        <w:pStyle w:val="Normal"/>
        <w:ind w:firstLine="720"/>
        <w:jc w:val="both"/>
        <w:rPr/>
      </w:pPr>
      <w:r>
        <w:rPr/>
        <w:t xml:space="preserve">- Ngöôi kheùo ñieàu phuïc con voi nhö theá. Taïi sao kyø tröôùc laïi ñeå cho noù suyùt laøm maát maïng ta? </w:t>
      </w:r>
    </w:p>
    <w:p>
      <w:pPr>
        <w:pStyle w:val="Normal"/>
        <w:ind w:firstLine="720"/>
        <w:jc w:val="both"/>
        <w:rPr/>
      </w:pPr>
      <w:r>
        <w:rPr/>
        <w:t xml:space="preserve">Ngöôøi quaûn töôïng chæ ñaùp: </w:t>
      </w:r>
    </w:p>
    <w:p>
      <w:pPr>
        <w:pStyle w:val="Normal"/>
        <w:ind w:firstLine="720"/>
        <w:jc w:val="both"/>
        <w:rPr/>
      </w:pPr>
      <w:r>
        <w:rPr/>
        <w:t xml:space="preserve">- Taâu Beä haï! Haï thaàn chæ ñieàu ñöôïc thaân voi, chôù ñaâu ñieàu ñöôïc taâm cuûa noù. </w:t>
      </w:r>
    </w:p>
    <w:p>
      <w:pPr>
        <w:pStyle w:val="Normal"/>
        <w:ind w:firstLine="720"/>
        <w:jc w:val="both"/>
        <w:rPr/>
      </w:pPr>
      <w:r>
        <w:rPr/>
        <w:t xml:space="preserve">Nhaø vua hoûi tieáp: </w:t>
      </w:r>
    </w:p>
    <w:p>
      <w:pPr>
        <w:pStyle w:val="Normal"/>
        <w:ind w:firstLine="720"/>
        <w:jc w:val="both"/>
        <w:rPr/>
      </w:pPr>
      <w:r>
        <w:rPr/>
        <w:t xml:space="preserve">- Trong ñôøi naøy, ai laø ngöôøi coù theå ñieàu ñöôïc taâm con voi aáy? </w:t>
      </w:r>
    </w:p>
    <w:p>
      <w:pPr>
        <w:pStyle w:val="Normal"/>
        <w:ind w:firstLine="720"/>
        <w:jc w:val="both"/>
        <w:rPr/>
      </w:pPr>
      <w:r>
        <w:rPr/>
        <w:t xml:space="preserve">Ngöôøi quaûn töôïng thöa: </w:t>
      </w:r>
    </w:p>
    <w:p>
      <w:pPr>
        <w:pStyle w:val="Normal"/>
        <w:ind w:firstLine="720"/>
        <w:jc w:val="both"/>
        <w:rPr/>
      </w:pPr>
      <w:r>
        <w:rPr/>
        <w:t xml:space="preserve">- Muoân taâu Beä haï! Chæ coù ñöùc Phaät môùi coù ñuû khaû naêng ñieàu phuïc ñöôïc taâm cuûa taát caû chuùng sanh, höôùng hoï veà con ñöôøng thanh tònh giaûi thoaùt. </w:t>
      </w:r>
    </w:p>
    <w:p>
      <w:pPr>
        <w:pStyle w:val="Normal"/>
        <w:ind w:firstLine="720"/>
        <w:jc w:val="both"/>
        <w:rPr/>
      </w:pPr>
      <w:r>
        <w:rPr/>
        <w:t xml:space="preserve">Vua hoûi: </w:t>
      </w:r>
    </w:p>
    <w:p>
      <w:pPr>
        <w:pStyle w:val="Normal"/>
        <w:ind w:firstLine="720"/>
        <w:jc w:val="both"/>
        <w:rPr/>
      </w:pPr>
      <w:r>
        <w:rPr/>
        <w:t xml:space="preserve">- Ñöùc Phaät laø ai, ôû ñaâu? </w:t>
      </w:r>
    </w:p>
    <w:p>
      <w:pPr>
        <w:pStyle w:val="Normal"/>
        <w:ind w:firstLine="720"/>
        <w:jc w:val="both"/>
        <w:rPr/>
      </w:pPr>
      <w:r>
        <w:rPr/>
        <w:t xml:space="preserve">Ngöôøi quaûn töôïng thöa: </w:t>
      </w:r>
    </w:p>
    <w:p>
      <w:pPr>
        <w:pStyle w:val="Normal"/>
        <w:ind w:firstLine="720"/>
        <w:jc w:val="both"/>
        <w:rPr/>
      </w:pPr>
      <w:r>
        <w:rPr/>
        <w:t>- Ñöùc Phaät laø baäc ñaày ñuû trí tueä vaø töø bi, thaønh töïu saùu Ba-la-maät, Ngaøi coù theå ñieàu hoøa, hoùa giaûi ñöôïc taâm cuûa taát caû chuùng sanh.</w:t>
      </w:r>
    </w:p>
    <w:p>
      <w:pPr>
        <w:pStyle w:val="Normal"/>
        <w:ind w:firstLine="720"/>
        <w:jc w:val="both"/>
        <w:rPr/>
      </w:pPr>
      <w:r>
        <w:rPr/>
        <w:t>Töø ñoù nhaø vua ñöôïc ngöôøi quaûn töôïng höôùng daãn ñeán gaëp Phaät vaø phaùt taâm Boà-ñeà vôùi nhöõng lôøi theä nguyeän theá naøy: “Nguyeän toâi taïo ñöôïc phuùc ñöùc naøo ñeàu höôùng veà Phaät ñaïo, ñieàu phuïc thaân taâm mình cuøng taát caû chuùng sanh cho tôùi khi ñöôïc thaønh Phaät. Neáu  coøn chuùng sanh naøo khoå, toâi nguyeän thay nhöõng chuùng sanh khoå aáy, cöùu vôùt hoï ñôøi ñôøi khoâng boû taâm Boà-ñeà”. Nghóa laø khi nghe lôøi Phaät daïy roài, nhaø vua phaùt taâm tu haønh ñieàu hoøa taâm khuøng ñieân cuûa mình, ñoàng thôøi hoã trôï cho chuùng sanh cuõng ñieàu hoøa taâm ñieân loaïn cuûa hoï, cho ñeán bao giôø döùt heát phieàn naõo khoå ñau vaø thaønh Phaät môùi thoâi, quyeát khoâng thoaùi chuyeån taâm Boà-ñeà.</w:t>
      </w:r>
    </w:p>
    <w:p>
      <w:pPr>
        <w:pStyle w:val="Normal"/>
        <w:ind w:firstLine="720"/>
        <w:jc w:val="both"/>
        <w:rPr/>
      </w:pPr>
      <w:r>
        <w:rPr/>
        <w:t xml:space="preserve">Caâu chuyeän naøy cho chuùng ta thaáy, muoán tu lieân tuïc, mieân maät thì cuõng phaûi ñieàu haønh taâm moät caùch lieân tuïc, mieân maät. Trong cuoäc soáng, chuùng ta muoán ñöôïc bình yeân, ñöøng noåi khuøng baát thöôøng, thì phaûi canh chöøng taâm mình lieân tuïc. Muoán theá ta phaûi coù phöông tieän, gioáng nhö ngöôøi beänh caàn coù thuoác. Thieáu phöông tieän tu taäp thì e khi taâm phaùt khuøng leân, khoâng caùch chi keàm cheá noù laïi ñöôïc, gioáng nhö con voi ñieân kia vaäy. </w:t>
      </w:r>
    </w:p>
    <w:p>
      <w:pPr>
        <w:pStyle w:val="Normal"/>
        <w:ind w:firstLine="720"/>
        <w:jc w:val="both"/>
        <w:rPr/>
      </w:pPr>
      <w:r>
        <w:rPr/>
        <w:t>Taâm phaùt khuøng töùc laø chuùa teå cuûa phieàn naõo, khoå ñau. Khi chuùng ta bò nhöõng thöù ñoù daãn daét ñaåy ñöa, thì maõi maõi quay cuoàng trong luaân hoài sanh töû khoå ñau. Baây giôø ñöùc Phaät khoâng coøn taïi theá nöõa nhöng phaùp Phaät vaãn coøn laø phöông thuoác höõu hieäu giuùp chuùng ta ñieàu hoøa ñöôïc taâm mình. Nhöng nhôù ta coøn beänh thì phaûi duøng thuoác lieân tuïc, ñeàu ñaën môùi heát beänh, heát khoå ñöôïc. Tu haønh caàn phaûi mieân maät môùi coù theå vöôït thoaùt traàm luaân sanh töû. Phaät töû tu theo phaùp cuûa Phaät, coá gaéng ñieàu phuïc taâm mình ñeå heát phieàn naõo. Ñoù laø caùch tu duy nhaát.</w:t>
      </w:r>
    </w:p>
    <w:p>
      <w:pPr>
        <w:pStyle w:val="Normal"/>
        <w:ind w:firstLine="720"/>
        <w:jc w:val="both"/>
        <w:rPr/>
      </w:pPr>
      <w:r>
        <w:rPr/>
        <w:t xml:space="preserve">Taâm Boà-ñeà laø taâm gì? Taâm giaùc. Chuùng ta tu muïc ñích laø ñeå ñöôïc giaùc ngoä thaønh Phaät, chôù khoâng mong caàu gì khaùc. Sau khi mình ñöôïc giaûi thoaùt roài, höôùng daãn taát caû chuùng sanh ñeàu heát khoå, ñeàu ñöôïc giaùc ngoä thaønh Phaät. Chö vò Boà-taùt thöôøng nguyeän theá naøy: “Neáu moät chuùng sanh naøo coøn chòu söï khoå ñau, con nguyeän thay chuùng sanh ñoù, nhaän chòu taát caû söï khoå ñau aáy”. Cho neân caùc Ngaøi luoân tìm caùch nhaéc nhôû, khuyeán khích chuùng sanh ñöøng gaây nhaân khoå ñau nöõa. Ñaây laø moät lôøi nguyeän heát söùc khaån thieát, heát söùc chính ñaùng cuûa ngöôøi con Phaät. </w:t>
      </w:r>
    </w:p>
    <w:p>
      <w:pPr>
        <w:pStyle w:val="Normal"/>
        <w:ind w:firstLine="720"/>
        <w:jc w:val="both"/>
        <w:rPr/>
      </w:pPr>
      <w:r>
        <w:rPr/>
        <w:t xml:space="preserve">Quan troïng cuûa söï tu laø laøm sao moãi phuùt giaây, moãi ngaøy qua coâng phu cuûa mình ñeàu nhaém vaøo vieäc ñieàu hoøa taâm. Ñoù laø goác. Caùc baäc hieàn nhaân quaân töû töø xöa tôùi giôø ñeàu soáng khaéc khoå, töï mình tuaân thuû quy luaät nghieâm nhaët, coøn ñoái vôùi moïi ngöôøi chung quanh thì roäng môû tha thöù. Nhôø theá caùc Ngaøi töï giaûm thieåu phieàn naõo, bôûi luoân tha thöù thì coù gì ñeå phieàn naõo. Chuùng ta nhìn cuoäc ñôøi baèng con maét tænh giaùc, thaáy moïi ngöôøi ñeàu laø Phaät seõ thaønh thì coøn gì phieàn naõo? Chaúng leõ ta daùm phieàn naõo vôùi Phaät sao? </w:t>
      </w:r>
    </w:p>
    <w:p>
      <w:pPr>
        <w:pStyle w:val="Normal"/>
        <w:ind w:firstLine="720"/>
        <w:jc w:val="both"/>
        <w:rPr/>
      </w:pPr>
      <w:r>
        <w:rPr/>
        <w:t xml:space="preserve">Trong hoaøn caûnh hieän taïi duø ngöôøi ta chöa laø Phaät, nhöng bieát ñaâu chöøng hoï seõ laø Phaät trong moät hoaøn caûnh khaùc. Bôûi ai cuõng coù saün goác Phaät beân trong caû, chæ ñuû thôøi tieát nhaân duyeân thì chuûng nhaân aáy seõ naåy loäc ñaâm choài. Maø Phaät laø giaùc, laø töø bi, laø trí tueä, laø baäc ñeå chuùng ta toân kính, nöông töïa hoïc hoûi. Nhöõng vò Phaät töông lai aáy laø thaày neân khoâng lyù do gì chuùng ta phieàn naõo, böïc boäi caùc Ngaøi ñöôïc. Phieàn naõo daáy leân töùc laø khoå, cho neân ta khoâng theå ñeå noù daáy leân naõo haïi mình hoaøi. </w:t>
      </w:r>
    </w:p>
    <w:p>
      <w:pPr>
        <w:pStyle w:val="Normal"/>
        <w:ind w:firstLine="720"/>
        <w:jc w:val="both"/>
        <w:rPr/>
      </w:pPr>
      <w:r>
        <w:rPr/>
        <w:t xml:space="preserve">Vì vaäy ñieåm quan troïng cuûa ngöôøi tu laø trong töøng phuùt giaây, taïo öu theá cho mình giöõ ñöôïc nieàm vui, giaûm thieåu phieàn naõo. Ñieàu naøy chuùng ta phaûi töï taïo cho mình, chöù khoâng ai coù theå giuùp ñöôïc. Ngöôøi thöông ta nhaát chæ coù theå cho tieàn ta xaøi, hoaëc laø may quaàn aùo ñeïp, nhaéc nhôû vieäc noï vieäc kia, chôù chuyeän aên nguû ñaïi tieän nhaát ñònh khoâng theå thay ta ñöôïc roài. Ñoù laø chuyeän cuûa mình, moät mình mình thoâi, döùt khoaùt nhö vaäy. </w:t>
      </w:r>
    </w:p>
    <w:p>
      <w:pPr>
        <w:pStyle w:val="Normal"/>
        <w:ind w:firstLine="720"/>
        <w:jc w:val="both"/>
        <w:rPr/>
      </w:pPr>
      <w:r>
        <w:rPr/>
        <w:t xml:space="preserve">Noùi toùm laïi, trong cuoäc ñôøi naøy chuùng ta an vui hay khoâng, ñieàu hoøa ñöôïc taâm cuûa mình hay khoâng ñeàu do ta caû. Cho neân chuyeän tu haønh mieân maät lieân tuïc cuõng do mình ñaûm ñöông laáy, chöù khoâng ai coù theå theá ñöôïc. Phaùp cuûa Phaät coøn ñoù, thieän höõu tri thöùc coù ñaây, nhöng tu laø vieäc cuûa mình. Chæ xin nhôù cho moät ñieàu laø kheùo ñieàu phuïc taâm thì chieán thaéng taát caû, vöôït qua taát caû. Ñoù laø vaán ñeà caên baûn nhaát. </w:t>
      </w:r>
    </w:p>
    <w:p>
      <w:pPr>
        <w:pStyle w:val="Normal"/>
        <w:ind w:firstLine="720"/>
        <w:jc w:val="both"/>
        <w:rPr/>
      </w:pPr>
      <w:r>
        <w:rPr/>
        <w:t xml:space="preserve">Moät ñieàu nöõa, ôû ñaây toâi muoán noùi laøm sao chuùng ta giöõ ñöôïc taâm thanh tónh. Giöõ ñöôïc taâm thanh tónh roài thì yeáu toá hình thaønh phieàn naõo khoâng coù. Chuùng ta coù theå tuïng kinh, ngoài thieàn, ñoïc saùch, laøm caùc vieäc coâng ñöùc, thaäm chí naèm nghæ thoaûi maùi vôùi moät taâm thanh tónh thì toaøn boä caáu truùc phieàn naõo suïp ñoå. Soáng trong tænh taùo saùng suoát laø khoâng chôi vôùi phieàn naõo. Töø bi, trí tueä laø baïn laønh vôùi moät haønh giaû coù taâm trong saùng laëng leõ. Cho ñeán moät luùc naøo thuaàn thuïc, baáy giôø ta coù theå noùi raèng: “Phieàn naõo laø Boà-ñeà”. </w:t>
      </w:r>
    </w:p>
    <w:p>
      <w:pPr>
        <w:pStyle w:val="Normal"/>
        <w:ind w:firstLine="720"/>
        <w:jc w:val="both"/>
        <w:rPr/>
      </w:pPr>
      <w:r>
        <w:rPr/>
        <w:t xml:space="preserve">Tuy nhieân chæ khi coâng phu tu haønh lieân tuïc mieân maät, ta môùi daùm noùi nhö theá, coøn baây giôø phieàn naõo laø noåi suøng, laø tham saân, taät ñoá. Chöõ “Phieàn” coù boä “Hieät” moät beân, töùc laø löûa ñoát treân ñaàu. Chöõ “Naõo” laø laøm kinh ñoäng thaân taâm. Caû hai thöù naøy ñeàu laøm khoå chuùng ta. Cöù thöû töôûng töôïng, ngöôøi bò löûa ñoát treân ñaàu thì coù sung söôùng gì. Ta chæ chaïm moät chuùt noùng thoâi laø ñaõ khoù chòu roài, haø huoáng löûa ñoát treân ñaàu. Duø luùc ñoù coù aên vaøng aên baïc, coù danh voïng toät ñænh cuõng khoâng coøn nghóa lyù gì. Vì vaäy ngöôøi trí khoâng bao giôø chaáp nhaän phieàn naõo. </w:t>
      </w:r>
    </w:p>
    <w:p>
      <w:pPr>
        <w:pStyle w:val="Normal"/>
        <w:ind w:firstLine="720"/>
        <w:jc w:val="both"/>
        <w:rPr/>
      </w:pPr>
      <w:r>
        <w:rPr/>
        <w:t xml:space="preserve">Thaät ra phieàn naõo khoâng thaät, neáu chuùng ta thaáy ñöôïc taän nguoàn goác cuûa noù roài thì khoâng coù gì quan troïng nöõa. Chò cöù chöûi thoaùi maùi ñi, bôûi vì chuyeän chò noùi ñoái vôùi toâi khoâng thaønh vaán ñeà nöõa. Ngöôøi ñieàu haønh ñöôïc taâm nhö theá thì coøn chi laøm nhieãu loaïn hoï noåi. Maø muoán öùng duïng ñöôïc nhö vaäy, chuùng ta phaûi coù coâng phu, chôù khoâng theå noùi suoâng ñöôïc. Ví duï nhö khi thöïc haønh ñeám hôi thôû, haønh giaû phaûi töøng böôùc hít vaøo cuøng thôû ra saïch, ñeám moät. Cöù theá ñeám töø moät cho tôùi möôøi roài boû, ñeám trôû laïi töø moät, khoâng cho sai laïc. Phaûi chuù taâm lieân tuïc môùi coù theå ñieàu hoøa hôi thôû ñuùng. Neáu ai chöa töøng thöïc taäp tu hôi thôû seõ töôûng laø ñeám hôi thôû deã laém. Khoâng ñôn giaûn nhö vaäy ñaâu. Vieäc laøm naøo cuõng coù caùi khoù cuûa noù, chæ ai töøng traûi qua môùi coù kinh nghieäm. </w:t>
      </w:r>
    </w:p>
    <w:p>
      <w:pPr>
        <w:pStyle w:val="Normal"/>
        <w:ind w:firstLine="720"/>
        <w:jc w:val="both"/>
        <w:rPr/>
      </w:pPr>
      <w:r>
        <w:rPr/>
        <w:t xml:space="preserve">Moãi ngaøy chuùng ta ñieàu chænh ñöôïc taâm, ñöøng ñeå noù roái loaïn thì khi ñoái duyeân xuùc caûnh mình tænh taùo, khoâng bò baát cöù caûnh duyeân naøo keùo loâi. Beân trong laøm chuû ñöôïc, beân ngoaøi cuõng laøm chuû ñöôïc nöõa töùc laø ñieàu haønh ñöôïc taâm. Neáu khoâng nhö theá duø ta coù noùi lôøi ñaïo lyù tôùi ñaâu, nhöng roát cuoäc Phaät phaùp hoaøn toaøn voâ hieäu nghieäm vôùi baûn thaân thì coù lôïi ích gì. Moãi laàn muoán noåi khuøng leân vôùi ai, mình lieàn nhôù taïi ta khoâng laøm chuû ñöôïc, khoâng ñieàu phuïc noåi con voi ñieân cuûa mình, chôù ngöôøi ta coù dính daùng chi maø mình noåi khuøng vôùi hoï. </w:t>
      </w:r>
    </w:p>
    <w:p>
      <w:pPr>
        <w:pStyle w:val="Normal"/>
        <w:ind w:firstLine="720"/>
        <w:jc w:val="both"/>
        <w:rPr/>
      </w:pPr>
      <w:r>
        <w:rPr/>
        <w:t xml:space="preserve">Taâm ñaõ ñöôïc yeân oån, thoaûi maùi, chuùng ta nhìn vaøo cuoäc soáng laïc quan hôn, roäng löôïng hôn. Phaïm vi soáng cuûa mình coù giôùi luaät, nhöng vôùi beân ngoaøi thì tha thöù, môû roäng chaân trôøi cho ngöôøi ta ñi. Ñöøng baét thieân haï phaûi ñi theo kieåu naøy kieåu kia, phaûi toân troïng söï soáng rieâng cuûa moãi ngöôøi. Ngöôøi bieát toân troïng chaân lyù laø ngöôøi bieát toân troïng ngöôøi khaùc, khoâng eùp buoäc goø boù ai caû. </w:t>
      </w:r>
    </w:p>
    <w:p>
      <w:pPr>
        <w:pStyle w:val="Normal"/>
        <w:ind w:firstLine="720"/>
        <w:jc w:val="both"/>
        <w:rPr/>
      </w:pPr>
      <w:r>
        <w:rPr/>
        <w:t xml:space="preserve">ÔÛ ñaây Hoøa thöôïng daïy chö Taêng: “Trong moät ngaøy ñeâm phaûi coù giôø ngoài thieàn”. Luùc ñaàu toâi cuõng coù suy nghó veà caâu naøy: Phaät Toå noùi thieàn trong taát caû oai nghi, trong hôi thôû, trong söï soáng cuûa mình, chöù ñaâu phaûi ngoài môùi laø thieàn, taïi sao Hoøa thöôïng laïi baét chö taêng ngoài thieàn giôø giaác naøy kia. Nhöng sau naøy toâi môùi thaáy ñieàu naøy thaät hay. Bôûi ban ñaàu taâm chuùng ta nhö khæ vöôïn chuyeàn caønh, nhö con voi ñieân. Neáu ñeå noù töï do phoùng tuùng thì bieát bao giôø môùi ñieàu phuïc ñöôïc söï hung haêng cuûa noù. Cho neân ban ñaàu phaûi duøng phöông tieän roi ñoøn ñeå raên ñe uoán naén noù. Chöøng naøo thuaàn phuïc ñöôïc roài, chæ caàn ta ra daáu laø noù hieåu yù ngay, luùc ñoù thaû lôi cuõng khoâng sôï noù chaïy baäy, lo gì noåi ñieân. </w:t>
      </w:r>
    </w:p>
    <w:p>
      <w:pPr>
        <w:pStyle w:val="Normal"/>
        <w:ind w:firstLine="720"/>
        <w:jc w:val="both"/>
        <w:rPr/>
      </w:pPr>
      <w:r>
        <w:rPr/>
        <w:t xml:space="preserve">Vì vaäy, thieàn sinh naøo môùi tu taäp cuõng phaûi traûi qua giai ñoaïn ngoài thieàn nghieâm tuùc, ñieàu phuïc cho ñöôïc thaân taâm baèng phöông phaùp toïa thieàn tröôùc. Sau khi thuaàn thuïc roài môùi coù theå an nhieân töï taïi trong moïi oai nghi. Baáy giôø nhö Luïc Toå noùi haønh giaû luoân ôû trong Na-giaø ñaïi ñònh, chôù khoâng phaûi ngoài thieàn môùi ñöôïc ñònh. Vaäy neân Thieàn sinh phaûi ngoài thieàn. Ñau cuõng phaûi ngoài. Giôø giaác ñaõ aán ñònh nhö theá, khoâng ñöôïc traùi phaïm. Ñoù cuõng laø moät caùch ñeå thuaàn hoùa con voi ñieân cuûa ngöôøi quaûn töôïng. </w:t>
      </w:r>
    </w:p>
    <w:p>
      <w:pPr>
        <w:pStyle w:val="Normal"/>
        <w:ind w:firstLine="720"/>
        <w:jc w:val="both"/>
        <w:rPr/>
      </w:pPr>
      <w:r>
        <w:rPr/>
        <w:t xml:space="preserve">Neáu ngöôøi chöa coù ñaïo löïc, chöa ñuû tænh taùo saùng suoát, maø cöù cuïng ñaàu vôùi taát caû caûnh duyeân thì cheát. Ví duï ngöôøi luùc tröôùc thích nghe nhaïc uoáng röôïu, baây giôø phaùt taâm tu haønh roài thì nghe nhaïc ôû ñaâu, quaùn röôïu naøo ngon xin ñöøng ñeå yù. Neáu coù chuyeän phaûi ñi ngang quaùn nhaïc hoaëc choã baùn röôïu, mình cuõng tìm caùch laùch sang ñöôøng khaùc, traùnh bôùt ñi. Neáu khoâng theå traùnh ñöôïc thì ñi ngang phaûi nhieáp taâm chaùnh nieäm, chæ nghó nhôù Phaät phaùp, khoâng nhôù nghó ñeán nhaïc hay röôïu. Ñoái vôùi baïn beø ngaøy xöa cuøng ñi tôùi quaùn röôïu, choã nghe nhaïc cuõng bôùt giao thieäp. Nhö theá may ra coù theå yeân ñöôïc. Chöù mình coøn yeáu quaù maø khoâng traùnh thì bò noù xoû muõi laø leõ ñöông nhieân thoâi. </w:t>
      </w:r>
    </w:p>
    <w:p>
      <w:pPr>
        <w:pStyle w:val="Normal"/>
        <w:ind w:firstLine="720"/>
        <w:jc w:val="both"/>
        <w:rPr/>
      </w:pPr>
      <w:r>
        <w:rPr/>
        <w:t xml:space="preserve">Cho neân ngöôøi môùi phaùt taâm, khoâng traùnh duyeân thì khoù tu laém. Quyù vò nghó xem taïi sao quí thaày, quí coâ phaûi vaøo chuøa tu? ÔÛ nhaø tu cuõng ñöôïc vaäy, tuïng kinh ôû ñaâu tuïng khoâng ñöôïc? Roõ raøng laø taïi vì coøn yeáu quaù neân phaûi coù ñaïi chuùng hoã trôï, coù chuoâng moõ tröôøng canh ñeå giöõ caùi mieäng laïi, hôø ai choïc giaän thì khoâng theå lieäng chuoâng moõ maø caõi tay ñoâi vôùi thieân haï ñöôïc. Töï cuoäc mình trong phöông tieän nhö vaäy ñeå giöõ thaân taâm thanh tónh laø ngöôøi bieát lo xa, bieát tu. Bao giôø ta luoân tænh taùo saùng suoát trong moïi thôøi moïi nôi thì töï taïi, khoâng phaûi eùp mình trong khuoân khoå naøo caû. Noùi nhö Toå “hít voâ laø Baùt-nhaõ, thôû ra laø Baùt-nhaõ, khoâng vöôùng maéc. Luùc naøo cuõng thöôøng trì kinh Baùt-nhaõ”. Roát raùo laø nhö vaäy. Nhöng chöa ñöôïc nhö vaäy thì phaûi coù phöông tieän traùnh duyeân, taïo nhöõng ñieàu kieän toát cho coâng phu khoâng bò trôû ngaïi. </w:t>
      </w:r>
    </w:p>
    <w:p>
      <w:pPr>
        <w:pStyle w:val="Normal"/>
        <w:ind w:firstLine="720"/>
        <w:jc w:val="both"/>
        <w:rPr/>
      </w:pPr>
      <w:r>
        <w:rPr/>
        <w:t>Thöïc ra, nhöõng ñoái duyeân xuùc caûnh haèng ngaøy cuûa chuùng ta khoâng coù gì thaät heát. Neáu ñieàu hoøa ñöôïc taâm mình an oån thì ôû ñaâu cuõng töï taïi giaûi thoaùt heát, khoâng bò chöôùng ngaïi baát cöù moät phaùp traàn naøo. Noùi tôùi ñaây, toâi nhôù maáy caâu thô cuûa moät Thieàn sö Trung Hoa:</w:t>
      </w:r>
    </w:p>
    <w:p>
      <w:pPr>
        <w:pStyle w:val="Normal"/>
        <w:ind w:firstLine="720"/>
        <w:jc w:val="both"/>
        <w:rPr/>
      </w:pPr>
      <w:r>
        <w:rPr/>
        <w:tab/>
        <w:t>Nhaïn quaù tröôøng khoâng,</w:t>
      </w:r>
    </w:p>
    <w:p>
      <w:pPr>
        <w:pStyle w:val="Normal"/>
        <w:ind w:firstLine="720"/>
        <w:jc w:val="both"/>
        <w:rPr/>
      </w:pPr>
      <w:r>
        <w:rPr/>
        <w:tab/>
        <w:t>AÛnh traàm haøn thuûy.</w:t>
      </w:r>
    </w:p>
    <w:p>
      <w:pPr>
        <w:pStyle w:val="Normal"/>
        <w:ind w:firstLine="720"/>
        <w:jc w:val="both"/>
        <w:rPr/>
      </w:pPr>
      <w:r>
        <w:rPr/>
        <w:tab/>
        <w:t>Nhaïn voâ di tích chi yù,</w:t>
      </w:r>
    </w:p>
    <w:p>
      <w:pPr>
        <w:pStyle w:val="Normal"/>
        <w:ind w:firstLine="720"/>
        <w:jc w:val="both"/>
        <w:rPr/>
      </w:pPr>
      <w:r>
        <w:rPr/>
        <w:tab/>
        <w:t>Thuûy voâ löu aûnh chi taâm.</w:t>
      </w:r>
    </w:p>
    <w:p>
      <w:pPr>
        <w:pStyle w:val="Normal"/>
        <w:ind w:firstLine="720"/>
        <w:jc w:val="both"/>
        <w:rPr/>
      </w:pPr>
      <w:r>
        <w:rPr/>
        <w:t>Dòch:</w:t>
      </w:r>
    </w:p>
    <w:p>
      <w:pPr>
        <w:pStyle w:val="Normal"/>
        <w:ind w:firstLine="720"/>
        <w:jc w:val="both"/>
        <w:rPr/>
      </w:pPr>
      <w:r>
        <w:rPr/>
        <w:tab/>
        <w:t>Nhaïn bay qua ñaàm trong,</w:t>
      </w:r>
    </w:p>
    <w:p>
      <w:pPr>
        <w:pStyle w:val="Normal"/>
        <w:ind w:firstLine="720"/>
        <w:jc w:val="both"/>
        <w:rPr/>
      </w:pPr>
      <w:r>
        <w:rPr/>
        <w:tab/>
        <w:t>Boùng coøn in ñaùy nöôùc.</w:t>
      </w:r>
    </w:p>
    <w:p>
      <w:pPr>
        <w:pStyle w:val="Normal"/>
        <w:ind w:firstLine="720"/>
        <w:jc w:val="both"/>
        <w:rPr/>
      </w:pPr>
      <w:r>
        <w:rPr/>
        <w:tab/>
        <w:t>Nhaïn khoâng yù löu boùng,</w:t>
      </w:r>
    </w:p>
    <w:p>
      <w:pPr>
        <w:pStyle w:val="Normal"/>
        <w:ind w:firstLine="720"/>
        <w:jc w:val="both"/>
        <w:rPr/>
      </w:pPr>
      <w:r>
        <w:rPr/>
        <w:tab/>
        <w:t>Nöôùc khoâng taâm giöõ hình.</w:t>
      </w:r>
    </w:p>
    <w:p>
      <w:pPr>
        <w:pStyle w:val="Normal"/>
        <w:ind w:firstLine="720"/>
        <w:jc w:val="both"/>
        <w:rPr/>
      </w:pPr>
      <w:r>
        <w:rPr/>
        <w:t xml:space="preserve">Nghóa laø moät con nhaïn bay qua giöõa ñaàm nöôùc trong, boùng cuûa noù in treân maët nöôùc. Con nhaïn khoâng coù taâm ñeå boùng mình laïi trong ñaàm nöôùc trong, maø ñaàm nöôùc cuõng chaúng coù yù löu giöõ hình boùng nhaïn. Theá maø taát caû hieän thaønh töï taïi nhi nhieân, tuøy duyeân löu bieán. Hình aûnh aáy ñeïp laøm sao, hoàn nhieân thanh tónh laøm sao! </w:t>
      </w:r>
    </w:p>
    <w:p>
      <w:pPr>
        <w:pStyle w:val="Normal"/>
        <w:ind w:firstLine="720"/>
        <w:jc w:val="both"/>
        <w:rPr/>
      </w:pPr>
      <w:r>
        <w:rPr/>
        <w:t xml:space="preserve">Ngöôøi tu chuùng ta neáu ñöôïc nhö vaäy thì mình laø Phaät caû roài. ÔÛ nhaø cuõng laø Phaät, ra ñöôøng cuõng laø Phaät. Khoâng coù taâm löu giöõ caûnh duyeân naøo, söï hieän hình hieän höõu muoân caûnh muoân vaät chæ tuøy duyeân thoâi, chôù khoâng coù yù gì cuûa ai heát. Nhö vaäy, taâm laø taâm vaät laø vaät, taâm vaät nhö nhö, khoâng coù caùi naøo vöôùng caùi naøo heát, ñuùng laø giaûi thoaùt. Ñoù laø Boà-taùt, laø Ñaïi só, laø Phaät hieän tieàn trong ñôøi naøy, ñang ñi theânh thang trong cuoäc ñôøi, ñem phaùp thanh tònh giaûi thoaùt ñeå nhaéc nhôû giaùo hoùa chuùng sanh. Caùc Ngaøi khoâng nhaát thieát phaûi thuyeát phaùp, maø moïi sinh hoaït ñeàu laø Phaät söï. </w:t>
      </w:r>
    </w:p>
    <w:p>
      <w:pPr>
        <w:pStyle w:val="Normal"/>
        <w:ind w:firstLine="720"/>
        <w:jc w:val="both"/>
        <w:rPr/>
      </w:pPr>
      <w:r>
        <w:rPr/>
        <w:t xml:space="preserve">Taâm cuûa chuùng ta vaø taát caû nhöõng hieän vaät, caûnh duyeân beân ngoaøi, ñöøng ñeå vöôùng nhau thì nhöõng caûnh duyeân aáy khoâng bao giôø keùo mình ñöôïc. Coù khi naøo caùi nhaø ñeïp, caùi xe ñeïp môû mieäng keâu mình laïi ñaâu. Coøn taâm saùng suoát truøm khaép khoâng bao giôø coù yù löu laïi baát cöù hình aûnh naøo beân ngoaøi. Ngöôøi tu chuùng ta nhaän ñöôïc choã ñoù roài thì vieäc tu seõ lieân tuïc, tu mieân maät. Trong nhaø thieàn coù caâu “Nhaát taâm baát sinh, vaïn phaùp caâu töùc”. Nghóa laø moät taâm khoâng daáy khôûi nieäm naøo heát thì taát caû caùc phaùp duyeân ñeàu döùt. Ñoù laø lôøi daïy thaät chí lyù cuûa Phaät, Toå. </w:t>
      </w:r>
    </w:p>
    <w:p>
      <w:pPr>
        <w:pStyle w:val="Normal"/>
        <w:ind w:firstLine="720"/>
        <w:jc w:val="both"/>
        <w:rPr/>
      </w:pPr>
      <w:r>
        <w:rPr/>
        <w:t xml:space="preserve">Nhö chuùng toâi ñaõ noùi Phaät töû tu haønh caàn phaûi mieân maät, lieân tuïc. Ñeán ñaây keát laïi toâi xin nhaéc theá naøy: Tu nhaát taâm, ñöøng chaïy theo caùc caûnh duyeân hö giaû beân ngoaøi. Tu laø laøm chuû ñöôïc mình, ñoái vôùi caùc phaùp khoâng coù taâm moùng khôûi chaïy theo, bôûi vì caùc phaùp cuõng khoâng coù yù loâi mình veà noù. Bieát nhö vaäy chuùng ta luoân luoân tu töø taâm cuûa mình thì seõ laøm chuû ñöôïc khi sinh tieàn cuõng nhö luùc saép laâm chung. Ngöôøi con Phaät phaûi saùng suoát bình tónh, chöù luùc gaàn cheát maø quôø quaïng tay chaân, sôï seät keâu cöùu thì coi nhö tu chöa coù hieäu löïc. </w:t>
      </w:r>
    </w:p>
    <w:p>
      <w:pPr>
        <w:pStyle w:val="Normal"/>
        <w:ind w:firstLine="720"/>
        <w:jc w:val="both"/>
        <w:rPr/>
      </w:pPr>
      <w:r>
        <w:rPr/>
        <w:t xml:space="preserve">Trong cuoäc soáng tu haønh, ñöùc kham nhaãn cuõng laø moät yeáu toá quan troïng quyeát ñònh cho söï thaønh coâng hay thaát baïi cuûa chuùng ta nöõa. Neáu thieáu söùc maïnh naøy chuùng ta laïi cuõng roái raém, phieàn naõo. Kham nhaãn caùi gì? Kham nhaãn ñoùi khaùt, noùng laïnh, maéng nhieác, nhuïc maï v.v… Phaûi laøm sao chòu ñöïng, chaáp nhaän taát caû môùi thaáy ñöôïc söùc maïnh cuûa nhaãn löïc. Noù seõ giuùp ta vöôït qua taát caû, chieán thaéng taát caû maø khoâng thaáy mình laø ngöôøi chieán thaéng. Vaán ñeà naøy khoâng phaûi nhaát thôøi laøm ñöôïc ngay. Chính nhö chuùng toâi cuõng chöa laøm ñöôïc nhö yù. Chuùng ta khaéc phuïc ñöôïc phaàn naøo thì giaûi thoaùt phaàn ñoù, coù huøng löïc phaàn ñoù. Giaùo phaùp Phaät goïi laø “Bieät giaûi thoaùt”, töùc laø giaûi thoaùt töøng phaàn. Chuùng ta tu tôùi ñaâu, nhaãn bao nhieâu thì giaûi thoaùt chöøng ñoù. </w:t>
      </w:r>
    </w:p>
    <w:p>
      <w:pPr>
        <w:pStyle w:val="Normal"/>
        <w:ind w:firstLine="720"/>
        <w:jc w:val="both"/>
        <w:rPr/>
      </w:pPr>
      <w:r>
        <w:rPr/>
        <w:t xml:space="preserve">Toùm laïi, thuaän duyeân, nghòch duyeân, taát caû ngöôøi vaø caûnh chung quanh ñeàu laø Thaày, laø duyeân toát ñeå taùc thaønh Phaät quaû cho chuùng ta. Ngöôøi coù ñöùc nhaãn nhö vaäy thì ôû ñaâu cuõng an oån heát, vôùi ai cuõng coù theå laø thieän höõu tri thöùc ñeå hoïc taäp. Ñöôïc vaäy caøng tu caøng an laïc, caøng tu caøng nheï nhaøng. </w:t>
      </w:r>
    </w:p>
    <w:p>
      <w:pPr>
        <w:pStyle w:val="Normal"/>
        <w:ind w:firstLine="720"/>
        <w:jc w:val="both"/>
        <w:rPr/>
      </w:pPr>
      <w:r>
        <w:rPr/>
        <w:t>Theâm moät ñieàu nöõa, trong vaán ñeà tu haønh caàn phaûi chí thieát, thaønh khaån quyeát lieät môùi tieán ñöôïc. Moãi moät laàn chuùng ta khaéc phuïc ñöôïc caùi dôû cuûa mình laø moãi moät laàn taâm nieäm saùng suûa, an tónh hôn leân, tinh thaàn chuùng ta cuõng theo ñoù maø vui töôi. Vì vaäy vieäc tu deã tieán. Ñieàu naøy neáu ngöôøi coù duïng coâng tu haønh seõ coù kinh nghieäm roõ raøng. Ngöôïc laïi, neáu ta ñaàu haøng, boû cuoäc hoaëc laø buoâng xuoâi theo nhöõng voïng ñoïâng cuûa thaân vaø taâm voïng töôûng, thì coi nhö seõ thaát baïi daøi daøi. Naêng löïc tuy coù saün, nhöng neáu ta khoâng bieát trieån khai nuoâi döôõng cho lôùn maïnh thì khoâng bao giôø mình söû duïng ñöôïc noù. Treân cöùu kính thì khoâng coù söï trau doài theâm bôùt naøo, song treân böôùc ñöôøng tieán tôùi muïc ñích aáy, baét buoäc chuùng ta phaûi qua nhöõng chaëng ñöôøng taát yeáu. Qua roài boû, ñieàu naøy ngöôøi tu caàn phaûi hieåu thaät roõ.</w:t>
      </w:r>
    </w:p>
    <w:p>
      <w:pPr>
        <w:pStyle w:val="Normal"/>
        <w:ind w:firstLine="720"/>
        <w:jc w:val="both"/>
        <w:rPr/>
      </w:pPr>
      <w:r>
        <w:rPr/>
        <w:t xml:space="preserve">Khaû naêng thaønh Phaät chuùng ta khoâng thua ai, chæ coù ñieàu ta chöa söû duïng ñöôïc. Baây giôø ngöôøi tu, nhaát laø tu thieàn phaûi laøm sao nhaän laïi khaû naêng ñoù, laøm chuû ñöôïc mình vaø söû duïng khaû naêng ñoù trong cuoäc soáng. Khi söû duïng ñöôïc naêng löïc ñoù roài, mình giaøu coù muoân hoä, khoâng yeáu ñuoái môø mòt bôûi baát cöù hieän töôïng gì tröôùc maét. Ñoù laø phuùt giaây haïnh phuùc nhaát cuûa chuùng ta, phuùt giaây giaùc ngoä giaûi thoaùt. </w:t>
      </w:r>
    </w:p>
    <w:p>
      <w:pPr>
        <w:pStyle w:val="Normal"/>
        <w:ind w:firstLine="720"/>
        <w:jc w:val="both"/>
        <w:rPr/>
      </w:pPr>
      <w:r>
        <w:rPr/>
        <w:t xml:space="preserve">Ngöôøi xöa khi thöïc haønh coâng phu raát chaân thöïc, caùc Ngaøi khoâng theâm thaét gì caû, khoâng thò hieän thaàn löïc kyø bí laï luøng naøo laøm kinh ñoäng chuùng sanh. Chuû tröông cuûa caùc Ngaøi laø töøng giôø töøng phuùt bình tónh ñeå nhaän dieän ñöôïc mình vaø loaïi tröø voïng töôûng. Giaûn dò vaäy thoâi. Buoâng ñöôïc, boû ñöôïc taát caû voïng töôûng khoâng thaät thì caùi chaân thaät hieän tieàn. Ngöôøi xöa thöôøng nhaéc: “Phaøm laøm vieäc gì, tröôùc phaûi nghó ñeán haäu quaû cuûa noù”. Ñoù laø moät lôøi noùi thoâng thöôøng, nhöng ta aùp duïng caû ñôøi cuõng chöa xong. Neáu bieát raèng soáng theo voïng töôûng seõ bò noù keùo loâi, theá thì daïi gì ta soáng theo voïng töôûng? Chæ caàn nhôù nhö vaäy laø tu khaù laém roài. </w:t>
      </w:r>
    </w:p>
    <w:p>
      <w:pPr>
        <w:pStyle w:val="Normal"/>
        <w:ind w:firstLine="720"/>
        <w:jc w:val="both"/>
        <w:rPr/>
      </w:pPr>
      <w:r>
        <w:rPr/>
        <w:t>Cuoäc soáng bình thöôøng töï noù ñaõ hay quaù roài, theâm voïng töôûng vaøo ñoù laø caøng ñieân ñaûo theâm, coù lôïi ích gì. Vaäy maø khoâng hieåu taïi sao chuùng ta vaãn cöù thích voïng töôûng? Baây giôø bieát tu roài, laøm sao bình tónh khi vöøa coù voïng töôûng lieàn töï nhaéc: “Nieäm ñoù laø voïng töôûng, boû ñi”. Ai coù thaám thía trong caùi kinh nghieäm gaùnh naëng ñöôøng daøi giöõa trôøi tröa naéng gaét, thì bieát phaûi laøm sao ñoái vôùi voïng töôûng roài. Neáu ngöôøi muoán ñöôïc nheï nhaøng, saùng suoát thaáy taän cuøng thöïc chaát cuûa caùc phaùp thì phaûi thöïc hieän con ñöôøng naøy.</w:t>
      </w:r>
    </w:p>
    <w:p>
      <w:pPr>
        <w:pStyle w:val="Normal"/>
        <w:ind w:firstLine="720"/>
        <w:jc w:val="both"/>
        <w:rPr/>
      </w:pPr>
      <w:r>
        <w:rPr/>
        <w:t xml:space="preserve">Chung quanh vaán ñeà tu haønh, traùch nhieäm lôùn nhaát ñeàu thuoäc veà taâm mình. Caùc duyeân beân ngoaøi chæ coù yù nghóa phuï trôï thoâi. Thöôøng chuùng ta coù beänh hay ñoå thöøa: “Taïi theá naøy theá kia neân toâi tu khoâng ñöôïc” maø queân töï hoûi laïi mình coù quyeát taâm chöa? Ngöôøi xöa tu haønh coù nhöõng ñaïo haïnh, coù keát quaû, taïi sao baây giôø mình tu khoâng ñöôïc nhö vaäy? Bôûi taïi mình khoâng chaân thöïc, khoâng quyeát taâm. Caùc Ngaøi noã löïc xoay vaøo trong, coøn chuùng ta coù ñuû caùch chaïy ra ngoaøi, vöôùng maéc caùc phaùp beân ngoaøi, neân keát quaû hai beân dó nhieân khaùc nhau. </w:t>
      </w:r>
    </w:p>
    <w:p>
      <w:pPr>
        <w:pStyle w:val="Normal"/>
        <w:ind w:firstLine="720"/>
        <w:jc w:val="both"/>
        <w:rPr/>
      </w:pPr>
      <w:r>
        <w:rPr/>
        <w:t xml:space="preserve">Phaät daïy: “Ngöôøi töï chieán thaéng mình laø ngöôøi coù chieán coâng hieån haùch nhaát.” Lôøi naøy khoâng ngoa. Ñaây laø lôøi noùi nhaèm phaùt huy chuû löïc cuûa moãi chuùng ta. Mình chieán thaéng nhöõng voïng töôûng ñieân ñaûo phieàn naõo cuûa mình, chöù khoâng theå guïc ngaõ tröôùc nhöõng ñoái töôïng hình saéc danh töôùng beân ngoaøi. Chieán thaéng mình laø chieán thaéng taát caû. Höôùng tu chung cuûa chö Toå ngaøy xöa laø töï phaùt huy duõng löïc, trí löïc cuûa mình. Caùc Ngaøi khoâng yû laïi, khoâng troâng chôø vaøo ai khaùc. Muoán coù ñöôïc söùc maïnh phaûi töï mình daùm buoâng heát caùc duyeân beân ngoaøi. </w:t>
      </w:r>
    </w:p>
    <w:p>
      <w:pPr>
        <w:pStyle w:val="Normal"/>
        <w:ind w:firstLine="720"/>
        <w:jc w:val="both"/>
        <w:rPr/>
      </w:pPr>
      <w:r>
        <w:rPr/>
        <w:t xml:space="preserve">Ngaøi Töø Vaân hieäu Tuaân Thöùc daïy theá naøy: “Nhöõng gì laøm toån haïi ñieàu toát thì neân xa laùnh.” Bình thöôøng thoâi, nhöõng gì laøm toån haïi ñeán ñieàu thieän, ñieàu toát thì ta neân xa laùnh. Caùc Ngaøi ñaâu baét mình phaûi laøm vieäc gì naëng neà. Caùch thöùc tu haønh cuûa ngöôøi xöa giaûn dò, nhöng söï thaønh coâng coát ôû taâm löïc, duõng löïc vaø trí löïc baát thoái chuyeån maø ra. Ñoù laø caâu thöù nhaát. </w:t>
      </w:r>
    </w:p>
    <w:p>
      <w:pPr>
        <w:pStyle w:val="Normal"/>
        <w:ind w:firstLine="720"/>
        <w:jc w:val="both"/>
        <w:rPr/>
      </w:pPr>
      <w:r>
        <w:rPr/>
        <w:t xml:space="preserve">Caâu thöù hai, Ngaøi daïy: “Caùch thöùc chi ñeå tieâu dieät ñöôïc thoùi xaáu cuûa mình thì phaûi phaùt trieån löïc duïng cuûa noù”. Töùc laø nhöõng phöông caùch gì coù theå tieâu dieät ñöôïc thoùi xaáu cuûa mình thì ta phaûi phaùt trieån söùc maïnh cuûa noù. Noùi toùm laïi laø ñöøng laøm nhöõng ñieàu xaáu, coá gaéng phaùt huy nhöõng ñieàu toát. Hai ñieàu naøy töø thôøi Phaät cho tôùi Toå ñeàu daïy nhö theá. </w:t>
      </w:r>
    </w:p>
    <w:p>
      <w:pPr>
        <w:pStyle w:val="Normal"/>
        <w:ind w:firstLine="720"/>
        <w:jc w:val="both"/>
        <w:rPr/>
      </w:pPr>
      <w:r>
        <w:rPr/>
        <w:t>Caâu thöù ba, Ngaøi daïy: “Mieäng ñöøng khoe khoang, trong loøng ñöøng doái traù”. Nghóa laø phaûi coù taâm chaân thaät. Ví duï nhö ngöôøi naøo laøm chuû ñöôïc, saùng ñaïo…, thì neân nghó raèng chaúng qua cuõng chæ laø nhaän laïi caùi cuûa mình thoâi. Ñoù laø coâng vieäc cuûa mình, coù gì ñaùng noùi ñaâu. Neáu gaëp nhöõng ngöôøi gaàn guõi, coù theå khuyeán hoùa ñöôïc, ta giuùp hoï nhöng coâng phu cuõng do chính hoï, coøn duyeân khoâng hôïp thì thoâi, ta chaúng coù coâng ñöùc chi caû. Ñoù laø haïnh ñöùc cuûa chö Phaät, chö Toå.</w:t>
      </w:r>
    </w:p>
    <w:p>
      <w:pPr>
        <w:pStyle w:val="Normal"/>
        <w:ind w:firstLine="720"/>
        <w:jc w:val="both"/>
        <w:rPr/>
      </w:pPr>
      <w:r>
        <w:rPr/>
        <w:t xml:space="preserve">Caâu thöù tö, Ngaøi daïy: “Chôù oâm loøng saâu moït, cuõng ñöøng neân baøy hình thöùc beân ngoaøi”. Nghóa laø trong loøng mình coøn ñieàu gì dôû thì coá gaéng loaïi boû heát, ñöøng ñeå noù tieàm aån trong loøng mình. Neáu oâm aáp nhöõng thöù ñoù hoaøi seõ gioáng nhö loaøi saâu moït ñuïc khoeùt kho laãm. Cho neân ngöôøi tu coù tö caùch thöôøng hoïc soáng theo neát haïnh cuûa Phaät daïy. Quyù vò nhôù, chieác aùo khoâng laøm neân nhaø tu. Duø ta maëc chieác aùo maøu naøo, maø trong loøng chöa hoaøn bò, thì thôøi gian sau moïi ngöôøi cuõng thaáy söï giaû doái beân trong. Caùc baäc thaùnh hieàn sôû dó ñöôïc ngöôøi ñôøi troïng voïng vì caùc Ngaøi coù ñaïo ñöùc, coù coâng phu tu haønh mieân maät. Boà-taùt duø coù quaán laù caây chö thieân cuõng tìm ñeán cuùng döôøng, chôù khoâng phaûi maëc ñoà vaøng ngöôøi ta môùi cung kính. </w:t>
      </w:r>
    </w:p>
    <w:p>
      <w:pPr>
        <w:pStyle w:val="Normal"/>
        <w:ind w:firstLine="720"/>
        <w:jc w:val="both"/>
        <w:rPr/>
      </w:pPr>
      <w:r>
        <w:rPr/>
        <w:t xml:space="preserve">Caâu thöù naêm, Ngaøi daïy: “Haùm danh döï cuûa ngöôøi laø ñaàu moái gieát cheát ñaïo nghóa”. Haùm töùc laø ham, cuûa ngöôøi maø ta ham thích seõ laøm maát ñi ñaïo nghóa. ÔÛ ñaây goác cuûa ngöôøi tu laø phaûi chaân thaät. Ví duï thaáy ngöôøi coù baèng tieán só, ñöôïc thieân haï kính troïng, ta leùn laáy caùi baèng aáy ñem veà thay teân ñoåi hình cuûa mình vaøo. Ngôõ raèng nhö vaäy ta seõ ñöôïc danh döï nhö ngöôøi kia, khoâng ngôø khi tieáp xuùc, laøm vieäc toâng tích baïi loä, ta coøn bò khinh khi hôn tröôùc gaáp vaïn laàn. Cho neân bieát moãi ngöôøi moãi nghieäp rieâng, khoâng ai laáy cuûa ai ñöôïc. Vì vaäy haùm danh haùm lôïi chæ caøng theâm naõo haïi cho chính mình. </w:t>
      </w:r>
    </w:p>
    <w:p>
      <w:pPr>
        <w:pStyle w:val="Normal"/>
        <w:ind w:firstLine="720"/>
        <w:jc w:val="both"/>
        <w:rPr/>
      </w:pPr>
      <w:r>
        <w:rPr/>
        <w:t>Caâu thöù saùu, Ngaøi daïy: “Leùn chöùa keû phaïm toäi laø maàm moáng cuûa tai hoïa”. Ñieàu naøy Ngaøi daïy Taêng Ni nhaèm daãn daét caùc Phaät töû tu ñuùng chaùnh phaùp. Ñoù laø traùch nhieäm cuûa ngöôøi tu. Cho neân ngöôøi saùng khoâng chöùa chaáp nhöõng gì phi ñaïo ñöùc, tích cöïc uûng hoä nhöõng vieäc chaân chaùnh. Nghieäm cho cuøng ñieàu daïy naøy cuõng raát hay. Bôûi vì, “Phaøm moät vieäc laøm gì, maø thaáy raèng mình göôïng laøm thì nhaát ñònh trong loøng khoâng yeân”. Cho neân, ngöôøi con Phaät phaûi soáng chaân thöïc, laøm vieäc chaân thöïc, nuoâi döôõng ngöôøi vaät chaân thöïc.</w:t>
      </w:r>
    </w:p>
    <w:p>
      <w:pPr>
        <w:pStyle w:val="Normal"/>
        <w:ind w:firstLine="720"/>
        <w:jc w:val="both"/>
        <w:rPr/>
      </w:pPr>
      <w:r>
        <w:rPr/>
        <w:t xml:space="preserve">Caâu thöù baûy, Ngaøi daïy: “YÛ mình ñöùc haïnh, haún bò ngöôøi cheâ bai”. Chuùng ta nhôù laïi ñöùc Phaät, moät con ngöôøi hoaøn bò nhö theá, traûi qua voâ löôïng kieáp tu haønh, nhöng cuõng coù ngöôøi chöûi nhö thöôøng. Nhöng ñoái tröôùc nhöõng söï vieäc aáy, Theá Toân vaãn bình thaûn, töï taïi, ung dung bôûi vì Phaät khoâng yû laïi, khoâng töï haøo ta laø baäc Voâ thöôïng Chaùnh ñaúng Chaùnh giaùc. Tö caùch cuûa caùc ñaáng giaùc ngoä laø theá. Chuùng ta baây giôø laø phaøm phu vôùi taát caû caùc phieàn naõo kieát söû daãy ñaày maø ñoâi luùc khoe mình coù ñöùc haïnh, thaät laø hoå theïn! Caâu naøy Ngaøi daïy cho chuùng ta haïnh khieâm toán, ñeå nuoâi döôõng coâng ñöùc laønh, haàu hoã trôï cho vieäc thaønh töïu ñaïo quaû vieân maõn. </w:t>
      </w:r>
    </w:p>
    <w:p>
      <w:pPr>
        <w:pStyle w:val="Normal"/>
        <w:ind w:firstLine="720"/>
        <w:jc w:val="both"/>
        <w:rPr/>
      </w:pPr>
      <w:r>
        <w:rPr/>
        <w:t>Caâu thöù taùm, Ngaøi daïy: “Khoe söï thoâng minh cuûa mình thì seõ bò ngöôøi baøi baùc”. Ta khoe mình thoâng minh, hoïc roäng, hieåu nhieàu maø gaëp chuyeän khoâng theå laøm chuû ñöôïc, khoâng giaûi quyeát troâi chaûy thì chæ caøng laøm troø cöôøi cho thieân haï. Ñaây laø lôøi raên cuûa caùc baäc Thaùnh, töø thôøi beù thô chuùng ta vaøo lôùp maãu giaùo ñaõ ñöôïc hoïc roài töï khoe töï yû laø ñieàu khoâng neân ñoái vôùi ngöôøi ñôøi, noùi chi ñeán ngöôøi tu. Thaät ra, ngöôøi caøng coù ñaïo ñöùc, caøng tu haønh chöøng naøo thì caøng khieâm haï chöøng aáy. Phaûi khieâm haï môùi thaønh töïu nghieäp lôùn. Bôûi chuû tröông cuûa ñaïo Phaät laø tieâu dieät baûn ngaõ. Mình coøn ngaõ laø chöa phaûi ñeä töû Phaät. Cho neân khieâm haï laø ñöùc khoâng theå thieáu cuûa ngöôøi tu chuùng ta.</w:t>
      </w:r>
    </w:p>
    <w:p>
      <w:pPr>
        <w:pStyle w:val="Normal"/>
        <w:ind w:firstLine="720"/>
        <w:jc w:val="both"/>
        <w:rPr/>
      </w:pPr>
      <w:r>
        <w:rPr/>
        <w:t xml:space="preserve">Caâu thöù chín, Ngaøi daïy: “Quyeán thuoäc nhoùm hoïp caàn phaûi laùnh xa.” Ñieàu naøy coù leõ chuyeân ñeà cho ngöôøi tu. Taïi sao phaûi laùnh xa quyeán thuoäc? Vì ngöôøi xuaát gia tröôùc heát phaûi xuaát theá tuïc gia, töùc laø caét lìa nhöõng tình caûm daây mô reã maù cuûa gia ñình. Cho neân ngöôøi xuaát gia khoâng laäp gia ñình. Phaät daïy sôïi daây tình caûm luyeán aùi gia ñình muoân ñôøi muoân kieáp döùt khoâng ñöôïc. Vöôùng voâ ñoù roài thì ñaâu coøn thì giôø ñeå maø tu. Nhö ngöôøi theá gian ñoù, lo cho mình, lo cho gia ñình, lo cho meï cha, cho con cho chaùu… Coù vò 80 tuoåi maø coøn lo cho ñaùm chuùt chít gì ñoù, thaáy maø ngaùn! Thaønh thöû neáu ta khoâng traùnh, khoâng chaïy, khoâng thuû phaän ngöôøi tu, thì khoâng coøn thôøi gian ñeå tu nöõa, laøm sao saùng ñaïo, ngoä ñaïo? Noùi ñieàu naøy, nhieàu vò hieåu laàm ngöôøi tu baát hieáu. Thöa, khoâng phaûi nhö vaäy. Caét ñöùt ôû ñaây töùc laø laøm sao ñeå mình tu tieán, thöïc hieän cho ñöôïc Thaùnh ñaïo. Sau ñoù traùch nhieäm cuûa mình laø höôùng nhöõng ngöôøi thaân trong gia ñình cuõng vaøo Thaùnh ñaïo. Cho neân ngöôøi tu laø ñaïi hieáu chôù khoâng phaûi baát hieáu. Nhöng chöõ hieáu trong ñaïo khaùc vôùi theá gian. </w:t>
      </w:r>
    </w:p>
    <w:p>
      <w:pPr>
        <w:pStyle w:val="Normal"/>
        <w:ind w:firstLine="720"/>
        <w:jc w:val="both"/>
        <w:rPr/>
      </w:pPr>
      <w:r>
        <w:rPr/>
        <w:t>Nhö ngöôøi con trai trong moät gia ñình phaûi laøm boån phaän moät nam nhi trong moät gia ñình ñoù, phaûi noái doõi toâng ñöôøng, nhö vaäy laø coù hieáu. Nhöng ñaèng naøy ta ñi tu, aân tình theá gian nhaát thôøi phaûi ñoaïn. Song sau khi tu haønh ñöôïc keát quaû toát, trôû veà ñoä laïi cha meï quyeán thuoäc cuøng ñöôïc an vui, chaám döùt khoå ñau töø ñôøi naøy sang ñôøi khaùc. Nhö vaäy coù phaûi laø lo cho cha meï nhieàu ñôøi, traû hieáu nhieàu ñôøi, chôù khoâng chæ trong moät ñôøi naøy.</w:t>
      </w:r>
    </w:p>
    <w:p>
      <w:pPr>
        <w:pStyle w:val="Normal"/>
        <w:ind w:firstLine="720"/>
        <w:jc w:val="both"/>
        <w:rPr/>
      </w:pPr>
      <w:r>
        <w:rPr/>
        <w:t>Vôùi nhöõng lôøi daïy chí thieát aáy, caùc Ngaøi muoán giuùp cho chuùng ta phöông tieän tu taäp cho lieân tuïc, mieân maät ñeå ñi ñeán keát quaû vieân maõn. Laø ñeä töû Phaät, khoâng lyù do gì chuùng ta laïi lô ñeãnh vôùi nhöõng kinh nghieäm quyù baùu cuûa ngöôøi xöa ñeå laïi. Vaäy mong raèng taát caû quí vò cuõng nhö chuùng toâi cuøng nhau thöïc haønh vaø thöïc haønh lieân tuïc nhöõng lôøi daïy quí baùu naøy.</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HAØM DÖÔÕNG NOÄI TAÏI</w:t>
      </w:r>
    </w:p>
    <w:p>
      <w:pPr>
        <w:pStyle w:val="Normal"/>
        <w:ind w:firstLine="720"/>
        <w:jc w:val="both"/>
        <w:rPr/>
      </w:pPr>
      <w:r>
        <w:rPr/>
        <w:t xml:space="preserve">Buoåi sinh hoaït hoâm nay chuùng toâi noùi veà tinh thaàn Haøm Döôõng Noäi Taïi, töùc laø noùi veà haøm döôõng coâng phu cuûa ngöôøi tu. Thöïc ra, caùc hình thöùc bieåu tröng beân ngoaøi cuõng caàn thieát, nhöng noù raát giôùi haïn ñoái vôùi ngöôøi chuyeân tu. Ñi saâu vaøo kinh nghieäm taâm linh thì vaán ñeà noäi taïi ñaëc bieät ñöôïc chuù troïng. </w:t>
      </w:r>
    </w:p>
    <w:p>
      <w:pPr>
        <w:pStyle w:val="Normal"/>
        <w:ind w:firstLine="720"/>
        <w:jc w:val="both"/>
        <w:rPr/>
      </w:pPr>
      <w:r>
        <w:rPr/>
        <w:t>Coâng phu theá naøo ñeå haøm döôõng ñöôïc noäi taïi hay laø kieän toaøn chín chaén, saâu saéc noäi taâm, ñoù laø phaàn chính. Bôûi neáu noäi taâm  beân trong khoâng ñöôïc nuoâi döôõng toát thì duø beân ngoaøi coù caùc hình thöùc toát ñeïp vaãn khoâng giuùp chuùng ta giaûi quyeát ñöôïc moïi vaán ñeà then choát cuûa con ngöôøi. Cho neân ngöôøi tu nhaát ñònh khoâng theå thieáu soùt, khoâng theå xem thöôøng noäi taâm mình. Chuùng ta phaûi bieát caùch taän duïng, giöõ gìn, haøm döôõng cho taâm luoân khoûe maïnh, taêng tieán, khoâng ñeå baát cöù trôû löïc hay nghòch duyeân naøo laøm noù lui suït, yeáu keùm.</w:t>
      </w:r>
    </w:p>
    <w:p>
      <w:pPr>
        <w:pStyle w:val="Normal"/>
        <w:ind w:firstLine="720"/>
        <w:jc w:val="both"/>
        <w:rPr/>
      </w:pPr>
      <w:r>
        <w:rPr/>
        <w:t xml:space="preserve">Ta coù theå thieáu gaïo, thieáu vaät noï vaät kia nhöng khoâng theå thieáu moät noäi taâm vöõng vaøng. Khi ñaõ quyeát taâm tu roài, khoù khaên beân ngoaøi laø nhöõng chieán höõu, laø nguyeân lieäu caàn thieát ñoái vôùi ngöôøi tu. Bôûi khoâng coù söï thaønh coâng naøo khoâng baét ñaàu töø nhöõng khoù khaên, gian khoå. Nhaát laø ngöôøi tu haønh, chuùng ta khoâng theå naøo ngoài chôi qua ngaøy, beân ngoaøi soáng moät caùch hôøi hôït maø coù theå ñi vaøo noäi taâm saâu saéc. Nhieàu vò xuaát gia roài tu qua ngaøy, laáy leä, caàm chöøng goïi laø gieo duyeân vaäy thoâi. Vôùi tinh thaàn naøy thì vieäc thaâm nhaäp ñaïo lyù vi dieäu cuûa Phaät phaùp xem nhö voâ phaàn. </w:t>
      </w:r>
    </w:p>
    <w:p>
      <w:pPr>
        <w:pStyle w:val="Normal"/>
        <w:ind w:firstLine="720"/>
        <w:jc w:val="both"/>
        <w:rPr/>
      </w:pPr>
      <w:r>
        <w:rPr/>
        <w:t xml:space="preserve">Vì theá, khoâng tu thì thoâi, nhöng ñaõ nuoâi yù chí xuaát traàn, laøm baäc thöôïng só thì phaûi noã löïc. Chæ nhöõng ngöôøi quaù dung dò môùi deã duoâi, xem thöôøng thôøi gian, yeân loøng chaáp nhaän cuoäc soáng lô lô laùo laùo qua ngaøy. Khi chuùng ta coøn treû, khoeû, taát caû caùc giaùc quan ñeàu maïnh meõ maø khoâng sieâng tu, thì luùc giaø yeáu roài, maét môø tai ñieác, tay chaân quôø quaïng, muoán tu cuõng khoâng tu ñöôïc. Ñaõ vaäy coâng phu theo ñoù traêm beà khoù khaên, laøm sao taêng tieán ñöôïc. </w:t>
      </w:r>
    </w:p>
    <w:p>
      <w:pPr>
        <w:pStyle w:val="Normal"/>
        <w:ind w:firstLine="720"/>
        <w:jc w:val="both"/>
        <w:rPr/>
      </w:pPr>
      <w:r>
        <w:rPr/>
        <w:t xml:space="preserve">Ñoái vôùi haønh giaû tu thieàn, chuùng ta laïi caøng ñaët troïng taâm tu haønh ngay trong sinh hoaït haèng ngaøy, taát caû caûm nhaän cuûa caùc giaùc quan. Ñoù laø phöông tieän, laø nhöõng naác thang taïo ñaø tieán khoâng theå naøo thieáu ñöôïc. Bao nhieâu vaán ñeà chung quanh cuoäc soáng naøy: thaáy nghe, tieáp xuùc, aên nghæ, ñi laïi, quan heä… ñuû thöù chuyeän ñeå chuùng ta tu. Chæ laøm sao trong moïi tieáp xuùc ta ñeàu thöùc tænh, vöõng maïnh vöôn leân, thaáu thoaùt sieâu xuaát. Ñoù chính laø muïc ñích cuûa ngöôøi tu chuùng ta. </w:t>
      </w:r>
    </w:p>
    <w:p>
      <w:pPr>
        <w:pStyle w:val="Normal"/>
        <w:ind w:firstLine="720"/>
        <w:jc w:val="both"/>
        <w:rPr/>
      </w:pPr>
      <w:r>
        <w:rPr/>
        <w:t>Caùc baäc Thaùnh noùi: Coõi ñôøi laø coõi khoå khoå, laø coõi kham nhaãn. Kham nhaãn nghóa laø gì? Nhòn, chòu, chaáp nhaän. Coøn khoå khoå laø sao? Ñaõ khoå maø laïi khoå. Ví duï mang caùi thaân naøy ñaõ khoå roài, noùng laïnh böùc baùch, giaø beänh eùp ngaët, muoán ñi, ñi khoâng ñöôïc v.v… Vaäy maø ta laïi coøn gaây khoå cho nhau. Mieäng noùi lôøi cay cuù, thaân laøm vieäc toån haïi ngöôøi khaùc, khoâng bieát bao nhieâu vieäc taïo khoå laãn nhau.</w:t>
      </w:r>
    </w:p>
    <w:p>
      <w:pPr>
        <w:pStyle w:val="Normal"/>
        <w:ind w:firstLine="720"/>
        <w:jc w:val="both"/>
        <w:rPr/>
      </w:pPr>
      <w:r>
        <w:rPr/>
        <w:t xml:space="preserve">Söï hoøa hôïp cuûa thaân laø do boán thöù ñaát, nöôùc, gioù, löûa hôïp laïi maø thaønh. Ñaát laø thòt da cöùng chaéc. Nöôùc laø chaát loûng nhö maùu muû moà hoâi… Gioù laø hôi thôû. Löûa laø hôi aám. Boán thöù neáu thuaän thì coøn ôû chung trong moät ñieàu kieän giôùi haïn naøo ñoù, nhöng neáu moät trong boán thöù noåi côn baát thöôøng thì thaân khoù maø baûo ñaûm. Hôïp ñoàng naøy khoâng coù gì an toaøn caû,  anh naøo muoán xeù leû thì cöù xeù thoâi! </w:t>
      </w:r>
    </w:p>
    <w:p>
      <w:pPr>
        <w:pStyle w:val="Normal"/>
        <w:ind w:firstLine="720"/>
        <w:jc w:val="both"/>
        <w:rPr/>
      </w:pPr>
      <w:r>
        <w:rPr/>
        <w:t xml:space="preserve">Ñoái vôùi thaân voâ thöôøng nhö vaäy, laøm sao chuùng ta coù naêng löïc noäi taïi ñeå laøm chuû ñöôïc noù, söû duïng ñöôïc noù? Cho neân ngay trong luùc coøn khoûe maïnh, kòp thôøi naém baét höôùng noù theo yù muoán cuûa mình. Ta khoâng noã löïc, laïi ñeå thôøi gian troâi qua maát, veà giaø yeáu ñuoái khoâng theå choáng choïi laïi vôùi söï khoáng cheá cuûa töù ñaïi. Baáy giôø nhaém maét ñaønh phaûi xuoâi tay, nghieäp daãn ñi ñaâu thì theo ñoù, khoå laïi caøng khoå. Quyù vò naøo coù qua ñoø treã thì bieát, khi thaáy ñoø saép rôøi beán, mình chaïy chaân naøy ñaïp qua chaân kia, coù khi teù nhaøo xuoáng soâng chôù khoâng leân ñöôïc ñoø. Maø coù leân ñöôïc thì cuõng ñöùng khoâng vöõng, meät thôû khoâng kòp. Tai haïi laém! </w:t>
      </w:r>
    </w:p>
    <w:p>
      <w:pPr>
        <w:pStyle w:val="Normal"/>
        <w:ind w:firstLine="720"/>
        <w:jc w:val="both"/>
        <w:rPr/>
      </w:pPr>
      <w:r>
        <w:rPr/>
        <w:t>Cuõng theá ñoái vôùi thaân naøy, ta saép ñaët vieäc tu haønh treã laø nguy. Nieäm Phaät khoâng kòp, ñeán luùc quôø quaïng, ñau khoå cuøng cöïc, ngöôøi chung quanh bieåu nieäm Phaät, nhöng khoâng bieát ñaàu oùc coù tænh taùo ñeå nieäm khoâng? Hay luùc ñoù thaân theå ñau ñôùn, tinh thaàn hoaûng loaïn hoaëc hoân meâ, khoâng coøn nhôù tôùi Phaät ñeå nieäm. Chæ thaáy nhöõng hình thuø quaùi dò tôùi loâi keùo mình ñi, sôï haõi kinh hoaøng bao nhieâu thoáng khoå cuõng khoù maø bieát ñöôïc. Ñoù laø vì thieáu söï haøm döôõng coâng phu, kieän toaøn noäi taïi luùc coøn sinh tieàn neân giôø laâm chung môùi nhö vaäy.</w:t>
      </w:r>
    </w:p>
    <w:p>
      <w:pPr>
        <w:pStyle w:val="Normal"/>
        <w:ind w:firstLine="720"/>
        <w:jc w:val="both"/>
        <w:rPr/>
      </w:pPr>
      <w:r>
        <w:rPr/>
        <w:t>Toâi nhôù caâu chuyeän cuûa moät nhaø sö xuaát gia muoän, nhöng bieát haøm döôõng coâng phu, neân ôû trong ñaïo chaúng bao laâu maø ñöôïc kieán ñaïo. Sau thôøi gian xa nhaø, Ngaøi thaáy coù theå trôû veà queâ höông thaêm cha meï quyeán thuoäc vaø coù yù muoán ñoä hoï. Nhöng Ngaøi khoâng ngôø khi veà ñeán nôi thì khoâng coøn moät ngöôøi thaân. Taát caû ñaõ ñoåi thay, cha meï qua ñôøi. Ñöùng treân neàn nhaø cuõ, baát giaùc Ngaøi caûm khaùi veà hai chöõ voâ thöôøng, vaø chôït nhaän ra may laø mình coøn ñaây! Töø caûm khaùi aáy, Ngaøi nghó: Ta seõ döïng laïi caên leàu nhoû taïi neàn nhaø naøy. Moät laø kyû nieäm song thaân. Hai laø löu laïi ñaây moät thôøi gian, hy voïng nhöõng ngöôøi chung quanh xoùm laøng seõ ñeán, ta nhaân ñoù giaùo hoùa höôùng daãn hoï ñi theo con ñöôøng thieän.</w:t>
      </w:r>
    </w:p>
    <w:p>
      <w:pPr>
        <w:pStyle w:val="Normal"/>
        <w:ind w:firstLine="720"/>
        <w:jc w:val="both"/>
        <w:rPr/>
      </w:pPr>
      <w:r>
        <w:rPr/>
        <w:t xml:space="preserve">Nghó laø laøm, sö döïng ngay moät am tranh nhoû treân neàn nhaø cuõ. Ban ngaøy thænh thoaûng cuõng coù ngöôøi tôùi lui, nhöng chaúng ai cuùng kieán gì caû, vì hoï ngheøo vaø chöa hieåu Phaät phaùp nhieàu. Chæ nghe noùi ngaøy xöa cha meï sö ôû ñaây neân baây giôø tôùi thaêm vaäy thoâi. Nhöng veà ñeâm, chung quanh thaûo am cuûa sö, ngöôøi ta thaáy haøo quang röïc saùng. Luùc ñaàu daân ñòa phöông khoâng quan taâm ñeán vieäc naøy, nhöng sau moãi laàn gaëp sö, nghe sö noùi nhöõng chuyeän ñaïo lyù, laø moãi laàn hoï thaáy loøng côûi môû, an laïc, thích thuù. Töø ñoù döôøng nhö coù moät naêng löïc höôùng hoï veà con ñöôøng thieän. Vì theá khoâng bao laâu nhaø sö quy tuï ñöôïc soá baø con ôû trong vuøng veà raát ñoâng. Daàn daàn ngöôøi ta phaùt hieän ñöôïc aùnh saùng ñaëc bieät chung quanh thaûo am cuûa sö. </w:t>
      </w:r>
    </w:p>
    <w:p>
      <w:pPr>
        <w:pStyle w:val="Normal"/>
        <w:ind w:firstLine="720"/>
        <w:jc w:val="both"/>
        <w:rPr/>
      </w:pPr>
      <w:r>
        <w:rPr/>
        <w:t>Hoâm ñoù, soá ñeä töû gaàn guõi trình vôùi sö vieäc naøy. Sö ñieàm nhieân baûo: “AÙnh saùng aáy laø cuûa chö thieân ñeán nghe phaùp. Trong soá ñoù coù cha meï vaø thaân quyeán cuûa toâi. Nhôø coâng ñöùc tu haønh cuûa toâi neân cha meï ñöôïc sanh thieân. Vì vaäy moãi ñeâm thöôøng ñeán thaêm cuõng ñeå nghe phaùp”. Khoâng bao laâu sau, am tranh cuûa sö bieán thaønh ñaïo traøng lôùn vôùi loøng ngöôõng moä cuûa ñoâng ñaûo Phaät töû ñöôïc söï giaùo hoùa cuûa Sö.</w:t>
      </w:r>
    </w:p>
    <w:p>
      <w:pPr>
        <w:pStyle w:val="Normal"/>
        <w:ind w:firstLine="720"/>
        <w:jc w:val="both"/>
        <w:rPr/>
      </w:pPr>
      <w:r>
        <w:rPr/>
        <w:t>Qua caâu chuyeän treân, chuùng ta thaáy coâng ñöùc tu haønh lôùn lao nhö theá naøo. Neáu nhaø sö kia xuaát gia maø tu haønh khoâng ra gì thì laøm sao coù ñöôïc nhöõng lôïi laïc lôùn lao nhö theá. Cho neân bieát coâng ñöùc tu haønh cuûa moät ngöôøi bieát haøm döôõng noäi taïi seõ aûnh höôûng ñeán cha meï vaø quyeán thuoäc raát nhieàu. Coøn chuùng ta ngaøy nay lo xaây döïng chuøa chieàn, am thaát roäng lôùn khang trang maø khoâng coù coâng ñöùc, khoâng bieát haøm döôõng coâng phu neân chaúng theå bieán thaønh ñaïo traøng maø coøn bò aên troäm khoeùt töôøng ñuïc vaùch nöõa chöù. Ñuû bieát coâng ñöùc do noäi löïc tu haønh quan troïng ñeán ngaàn naøo.</w:t>
      </w:r>
    </w:p>
    <w:p>
      <w:pPr>
        <w:pStyle w:val="Normal"/>
        <w:ind w:firstLine="720"/>
        <w:jc w:val="both"/>
        <w:rPr/>
      </w:pPr>
      <w:r>
        <w:rPr/>
        <w:t xml:space="preserve">Noùi ñeán ñaây, toâi nhôù caâu chuyeän teân aên troäm vôùi Thieàn sö Nhaät Baûn thuôû xöa. Thaáy Thieàn sö ñang ngoài thieàn ngoaøi hieân, teân troäm leûn vaøo luïc laïo beân trong. Noù tính laáy heát aùo quaàn vaø soá tieàn ít oûi cuûa Ngaøi roài voït maát. Ngaøi taèng haéng baûo: “Neø ! Ñeå laïi moät ít ñoàng ngaøy mai Thaày duøng vôùi. Caùm ôn ñaøng hoaøng roài haõy ñi, toäi gì phaûi leùn luùt nhö vaäy!” Teân troäm nghe xong hoaûng vía ñeå laïi ít tieàn roài noùi: “Caùm ôn Thaày! Con ñi”. </w:t>
      </w:r>
    </w:p>
    <w:p>
      <w:pPr>
        <w:pStyle w:val="Normal"/>
        <w:ind w:firstLine="720"/>
        <w:jc w:val="both"/>
        <w:rPr/>
      </w:pPr>
      <w:r>
        <w:rPr/>
        <w:t xml:space="preserve">Haén ñi chaúng bao xa lieàn bò quan baét vôùi tang chöùng coøn treân tay. Theá laø Thieàn sö ñöôïc môøi ñeán. Quan toøa hoûi: </w:t>
      </w:r>
    </w:p>
    <w:p>
      <w:pPr>
        <w:pStyle w:val="Normal"/>
        <w:ind w:firstLine="720"/>
        <w:jc w:val="both"/>
        <w:rPr/>
      </w:pPr>
      <w:r>
        <w:rPr/>
        <w:t xml:space="preserve">- Hoài hoâm, teân troäm naøy coù voâ chuøa thaày laáy gì khoâng? </w:t>
      </w:r>
    </w:p>
    <w:p>
      <w:pPr>
        <w:pStyle w:val="Normal"/>
        <w:ind w:firstLine="720"/>
        <w:jc w:val="both"/>
        <w:rPr/>
      </w:pPr>
      <w:r>
        <w:rPr/>
        <w:t xml:space="preserve">Thieàn sö traû lôøi: </w:t>
      </w:r>
    </w:p>
    <w:p>
      <w:pPr>
        <w:pStyle w:val="Normal"/>
        <w:ind w:firstLine="720"/>
        <w:jc w:val="both"/>
        <w:rPr/>
      </w:pPr>
      <w:r>
        <w:rPr/>
        <w:t xml:space="preserve">- Khoâng! Toâi cho noù maø. Noù coøn caùm ôn toâi ñaøng hoaøng. </w:t>
      </w:r>
    </w:p>
    <w:p>
      <w:pPr>
        <w:pStyle w:val="Normal"/>
        <w:ind w:firstLine="720"/>
        <w:jc w:val="both"/>
        <w:rPr/>
      </w:pPr>
      <w:r>
        <w:rPr/>
        <w:t>Theá laø teân troäm ñöôïc traéng aùn, thaû veà. Nhöng haén khoâng chòu veà maø laïi riu ríu theo Thieàn sö. Tôùi nôi, haén quyø xuoáng chaáp tay kính caån thöa:</w:t>
      </w:r>
    </w:p>
    <w:p>
      <w:pPr>
        <w:pStyle w:val="Normal"/>
        <w:ind w:firstLine="720"/>
        <w:jc w:val="both"/>
        <w:rPr/>
      </w:pPr>
      <w:r>
        <w:rPr/>
        <w:t xml:space="preserve">- Baïch Ngaøi, xin nhaän con laøm ñeä töû cuûa Ngaøi. Con nguyeän suoát ñôøi theo Ngaøi tu hoïc. </w:t>
      </w:r>
    </w:p>
    <w:p>
      <w:pPr>
        <w:pStyle w:val="Normal"/>
        <w:ind w:firstLine="720"/>
        <w:jc w:val="both"/>
        <w:rPr/>
      </w:pPr>
      <w:r>
        <w:rPr/>
        <w:t>Chuyeån! Chuùng ta thaáy roõ raøng Thieàn sö ñaõ chuyeån ñöôïc teân troäm baèng chính noäi löïc tu haønh cuûa Ngaøi. Chæ coù noäi löïc thaâm haäu môùi giuùp ta vöõng maïnh vaø chuyeån ñöôïc taát caû. Cuõng vaäy, khi bieát cuoäc soáng hieän taïi cuûa mình laø khoå khoå, kham nhaãn thì sao khoâng “Kính chuyeån” noù ñi cho roài. Ví duï baây giôø mang thaân beänh hoaïn ñau khoå, neáu chuyeån ñöôïc thaân laø toát, ta neân vui möøng chôù sao laïi sôï? Trong töøng phuùt giaây, töøng taâm nieäm vôùi coâng phu tích cöïc, chuùng ta chuyeån thaân töù ñaïi baát an ñeå ñöôïc naêm phaàn Phaùp thaân thanh tònh giaûi thoaùt. Moïi hoaøn caûnh chung quanh ta ñeàu chuyeån heát. Töø phaøm chuyeån thaønh Thaùnh, töø khoå chuyeån thaønh vui, töø meâ chuyeån thaønh trí. Ñoù laø ngöôøi bieát haøm döôõng noäi taïi.</w:t>
      </w:r>
    </w:p>
    <w:p>
      <w:pPr>
        <w:pStyle w:val="Normal"/>
        <w:ind w:firstLine="720"/>
        <w:jc w:val="both"/>
        <w:rPr/>
      </w:pPr>
      <w:r>
        <w:rPr/>
        <w:t>Trong ñaïo traøng naøy, neáu taát caû moïi ngöôøi ñeàu yù thöùc coâng phu haøm döôõng, taâm trí saùng suoát, ñaïo ñöùc ñaày ñuû thì moãi moät ngöôøi laø moät ñaïo traøng. Chöøng aáy ñaïo traøng naøy seõ bieán thaønh traêm ngaøn ñaïo traøng toát ñeïp vôùi traêm ngaøn Hoùa chuû. Moãi nhaân khaåu laø moãi vò Hoùa chuû, moãi vò Phaät, moãi vò Boà-taùt, moãi vò Ñaïo sö. OÂi! To lôùn bieát laø bao nhieâu! Cho neân baây giôø huynh ñeä chuùng ta coá gaéng chuyeån thì truù xöù cuûa mình seõ trôû thaønh Tònh ñoä hieän tieàn, chôù coù ñaâu xa.</w:t>
      </w:r>
    </w:p>
    <w:p>
      <w:pPr>
        <w:pStyle w:val="Normal"/>
        <w:ind w:firstLine="720"/>
        <w:jc w:val="both"/>
        <w:rPr/>
      </w:pPr>
      <w:r>
        <w:rPr/>
        <w:t>Coâng phu tu haønh naøy phaûi ñöôïc thöïc hieän haèng ngaøy, khoâng theå chôø ñôïi. Ví duï chuùng ta ñöôïc Hoøa thöôïng chæ daïy tu thieàn roài, thì phaûi baét tay vaøo thöïc taäp toïa thieàn ngay, khoâng laàn löïa heïn ngaøy mai ngaøy moát. Khoâng theå ngoài ñoù ñôïi chôø hay yû laïi vaøo ngöôøi khaùc giuùp ñôõ. Ñieàu naøy ñaõ ñöôïc theå hieän qua raát nhieàu taám göông cuûa caùc baäc tu haønh ñaéc löïc xöa cuõng nhö nay.</w:t>
      </w:r>
    </w:p>
    <w:p>
      <w:pPr>
        <w:pStyle w:val="Normal"/>
        <w:ind w:firstLine="720"/>
        <w:jc w:val="both"/>
        <w:rPr/>
      </w:pPr>
      <w:r>
        <w:rPr/>
        <w:t xml:space="preserve">Coù moät chuù tieåu raát thoâng minh, deã thöông ai cuõng meán, nhöng ngaët noãi chuù laïi hieän töôùng ñoaûn meänh. Quí thaày moãi laàn gaëp ñeàu xuyùt xoa “Chuù maøy yeåu töôùng, phaûi raùng tu chuyeån, may ra maïng soáng seõ thay ñoåi.” Chuù tieåu quaû thaät coù chuûng töû toát saâu daøy neân nghe lôøi cuûa quyù thaày, sieâng naêng tu haønh lieân tuïc. </w:t>
      </w:r>
    </w:p>
    <w:p>
      <w:pPr>
        <w:pStyle w:val="Normal"/>
        <w:ind w:firstLine="720"/>
        <w:jc w:val="both"/>
        <w:rPr/>
      </w:pPr>
      <w:r>
        <w:rPr/>
        <w:t xml:space="preserve">Hoâm ñoù quyù thaày söûa laïi choã ôû cuûa chö Taêng, nhöng thieáu moät caây xöông. Chuù tieåu coù moät caây gaäy ñaëc bieät vaø raát quyù noù. Khi nghe quí thaày noùi coøn thieáu moät caây nöõa, chuù lieàn phaùt taâm duõng maõnh, ñem caây gaäy mình thích nhaát cuùng döôøng. Nhôø taïo coâng ñöùc aáy maø coâng phu tu haønh cuûa chuù ngaøy moät taêng tieán. Khoâng ngôø sau moät thôøi gian daùng daáp cuûa chuù thay ñoåi. Thay vaøo ñoù laø dung nghi ñónh ñaïc, moãi ngaøy chuù caøng phaùt huy coát caùch cuûa moät vò Taêng ñaày ñuû phuùc trí, tuoåi thoï daøi laâu. Töø ñoù coâng ñöùc tu haønh phaùt trieån ñeán ñoä vieân maõn, vò Taêng thaønh töïu quaû vò an laïc giaûi thoaùt ngay trong hieän ñôøi. </w:t>
      </w:r>
    </w:p>
    <w:p>
      <w:pPr>
        <w:pStyle w:val="Normal"/>
        <w:ind w:firstLine="720"/>
        <w:jc w:val="both"/>
        <w:rPr/>
      </w:pPr>
      <w:r>
        <w:rPr/>
        <w:t xml:space="preserve">Ñoù laø lôïi ích thieát thöïc nhaát cuûa coâng phu haøm döôõng. Haøm döôõng laø chuyeån hoùa nhöõng gì khoâng toát coøn toàn ñoïng beân trong chuùng ta. Tu haønh, coù nhöõng vieäc lôùn lao ta laøm ñöôïc, maø ñoâi khi nhöõng vieäc teá nhò, chín chaén thì ta laïi khoâng laøm ñöôïc. Do ñoù leõ ra coâng phu tu haønh thaønh töïu nhöng laïi vuoät maát. </w:t>
      </w:r>
    </w:p>
    <w:p>
      <w:pPr>
        <w:pStyle w:val="Normal"/>
        <w:ind w:firstLine="720"/>
        <w:jc w:val="both"/>
        <w:rPr/>
      </w:pPr>
      <w:r>
        <w:rPr/>
        <w:t xml:space="preserve">Nhö Thieàn sö Töø Minh ôû trong hoäi cuûa ngaøi Thieän Chieâu. Nôi naøy muøa ñoâng ñoùng baêng, laïnh thaáu xöông. Ai khoâng vöõng taâm, naêng löïc tu haønh keùm seõ khoâng chòu noåi. Huynh ñeä laàn löôït keùo nhau thaùo lui heát, rieâng ngaøi Töø Minh tuyeät nhieân khoâng nao nuùng. Dó nhieân Ngaøi cuõng bò caùi khoå cuûa thaân böùc baùch. Ngoaøi söï chòu ñöïng thôøi tieát khaéc nghieät, Ngaøi cuõng nhö chuùng ta ngoài thieàn buoàn nguû ñau chaân, roài cuõng soå muõi, nhöùc ñaàu… Coù moät laàn ñeå trò beänh buoàn nguû, Ngaøi ñoát moät caây duøi saét ñeå saùt beân ñuøi, ma nguû keùo ñeán, guïc moät caùi laø phoûng ñuøi ngay. Bò phoûng moät laàn laø tôûn, nhôø theá coâng phu cuûa Ngaøi mau taêng tieán. </w:t>
      </w:r>
    </w:p>
    <w:p>
      <w:pPr>
        <w:pStyle w:val="Normal"/>
        <w:ind w:firstLine="720"/>
        <w:jc w:val="both"/>
        <w:rPr/>
      </w:pPr>
      <w:r>
        <w:rPr/>
        <w:t>Luùc saép thaønh töïu vieäc lôùn, tieáng taêm Ngaøi ñaõ vang doäi trong choán thieàn gia. Moät hoâm nhaân coù thô môøi cuûa caùc nhaân vöông, töùc quyeán thuoäc nhaø vua. Nhöõng vò naøy saép maát, nghe danh nhöng chöa thaáy maët neân muoán ñöôïc gaëp Ngaøi tröôùc luùc laâm chung. Ngaøi ñi vôùi moät vò thò giaû. Vieäc thaêm vieáng toát ñeïp, khi trôû veà treân thuyeàn ngaøi Töø Minh noùi vôùi thò giaû: “Ta vöøa bò caên beänh phong thaáp giöït meùo mieäng”. Thò giaû cuõng chaúng phaûi tay thöôøng, nhìn thaáy mieäng Ngaøi meùo moät beân lieàn la leân: “Haèng ngaøy mieäng cuûa Thaày noùi Thieàn noùi Ñaïo, maéng Phaät maéng Toå, baây giôø noù meùo xeïo roài. Ngaøi baûo: “Ngöôi ñöøng lo! Ta seõ söûa laïi”. Noùi xong, Ngaøi keùo mieäng trôû laïi bình thöôøng trong luùc ñang ñau. Ñoù! Nhöõng con ngöôøi khí phaùch, ñaëc bieät nhö theá.</w:t>
      </w:r>
    </w:p>
    <w:p>
      <w:pPr>
        <w:pStyle w:val="Normal"/>
        <w:ind w:firstLine="720"/>
        <w:jc w:val="both"/>
        <w:rPr/>
      </w:pPr>
      <w:r>
        <w:rPr/>
        <w:t xml:space="preserve">Ngöôøi xöa luoân luoân laø vaäy. Khoâng coù ai thaønh coâng trong söï deã daøng. Ngay nhö ñöùc Theá Toân cuûa chuùng ta, khoâng keå thôøi gian voâ löôïng ba a taêng kyø kieáp veà tröôùc, chæ keå thôøi gian Ngaøi sinh ra laøm Thaùi töû Só Ñaït Ta ôû kinh thaønh Ca Tyø La Veä thoâi. Laø moät oâng Hoaøng ñöôïc cöng chieàu toät böïc, saép söûa keá thöøa vöông vò cuûa vua cha, cho neân Ngaøi ñöôïc nuoâi döôõng nhö ôû coõi trôøi. Muøa naéng coù cung ñieän muøa naéng, muøa möa coù cung ñieän muøa möa, muøa laïnh coù cung ñieän muøa laïnh… nhöng Ngaøi ñaâu coù vui. Bôûi ñöùc Phaät ñaõ coù chuûng töû tu töø voâ löôïng kieáp roài. </w:t>
      </w:r>
    </w:p>
    <w:p>
      <w:pPr>
        <w:pStyle w:val="Normal"/>
        <w:ind w:firstLine="720"/>
        <w:jc w:val="both"/>
        <w:rPr/>
      </w:pPr>
      <w:r>
        <w:rPr/>
        <w:t xml:space="preserve">Moät laàn thaáy caûnh giaø beänh cheát, Thaùi töû ñaõ khoaéc khoaûi suy tö veà thaân phaän con ngöôøi. Roài cung phi myõ nöõ luùc meät moûi uùa taøn, phaán chaûy son phai, Ngaøi ngao ngaùn chaùn chöôøng, chaúng coù gì vui thuù! Nhöõng ngöôøi thöôøng nhö chuùng ta cuõng thaáy theá nhöng ñaâu bieát chaùn sôï, coøn nghó laøm laïi cho ñeïp. Ngaøi moät laàn thaáy laø thaáu ñöôïc vaán ñeà ñaèng sau ñoù. Thì ra moïi thöù chæ laø lôùp giaû doái beân ngoaøi, beân trong khoâng phaûi nhö theá. </w:t>
      </w:r>
    </w:p>
    <w:p>
      <w:pPr>
        <w:pStyle w:val="Normal"/>
        <w:ind w:firstLine="720"/>
        <w:jc w:val="both"/>
        <w:rPr/>
      </w:pPr>
      <w:r>
        <w:rPr/>
        <w:t xml:space="preserve">Caûm nhaän nhö vaäy roài, Ngaøi môùi tìm ñöôøng xuaát gia. Traûi qua bao nhieâu gian khoå, naêm naêm taàm ñaïo, saùu naêm khoå haïnh, coù luùc töôûng nhö Ngaøi ñaõ taét thôû vì kieät söùc. Nhöng cuoái cuøng, baèng yù chí, trí tueä vaø naêng löïc tuyeät vôøi Ngaøi ñaõ vöôn leân, vöôït thoaùt moïi söï caùm doã cuûa theá gian, chieán thaéng noäi ma ngoaïi ma baèng coâng phu thieàn ñònh. Tueä giaùc nhö thaät phaùt sinh, Ngaøi thaønh töïu ñaïo quaû Voâ thöôïng Chaùnh ñaúng Chaùnh giaùc khi sao mai vöøa moïc döôùi coäi caây Taát-baùt-la. </w:t>
      </w:r>
    </w:p>
    <w:p>
      <w:pPr>
        <w:pStyle w:val="Normal"/>
        <w:ind w:firstLine="720"/>
        <w:jc w:val="both"/>
        <w:rPr/>
      </w:pPr>
      <w:r>
        <w:rPr/>
        <w:t>Chuùng ta cuõng thaáy nhöõng caûnh giaø, beänh, cheát. Chaúng nhöõng thaáy thaân ngöôøi maø ngay nôi mình cuõng ñang giaø, beänh vaø saép cheát tôùi nôi. Nhöng ta chaúng caûm nhaän ñieàu gì nhö ñöùc Phaät, laïi coøn deã duoâi xem thöôøng. Thaáy ngöôøi ta cöôøi mình cuõng cöôøi, laùt nöõa thaáy ngöôøi ta khoùc mình cuõng khoùc. Hoaøn toaøn maát heát töï chuû. Cho neân chuùng ta bò keùo troâi trong cuoäc ñôøi bôûi caùc hieän töôïng beân ngoaøi. Phaät noùi chuùng sanh maát mình laø nhö theá.</w:t>
      </w:r>
    </w:p>
    <w:p>
      <w:pPr>
        <w:pStyle w:val="Normal"/>
        <w:ind w:firstLine="720"/>
        <w:jc w:val="both"/>
        <w:rPr/>
      </w:pPr>
      <w:r>
        <w:rPr/>
        <w:t>Neân nhôù coâng phu haøm döôõng phaûi ñöôïc phaùt huy töø beân trong chuùng ta. Tuy caùc duyeân beân ngoaøi hoã trôï phaàn naøo, song chuû yeáu laø töï trong taâm ta. Chuyeån hoùa lieân tuïc töø xaáu thaønh toát. Nhôø chuyeån hoùa ñöôïc neân chuùng ta môùi coù theå tu haønh, neáu khoâng maõi maõi mình laø chuùng sanh thì Phaät cuõng chaúng thò hieän ra ñôøi laøm chi! Cho neân noã löïc coâng phu chuyeån hoùa môùi coù theå haøm döôõng noäi taïi vöõng vaøng vaø ñi ñeán giaùc ngoä giaûi thoaùt.</w:t>
      </w:r>
    </w:p>
    <w:p>
      <w:pPr>
        <w:pStyle w:val="Normal"/>
        <w:ind w:firstLine="720"/>
        <w:jc w:val="both"/>
        <w:rPr/>
      </w:pPr>
      <w:r>
        <w:rPr/>
        <w:t xml:space="preserve">Ngaøy xöa, khi ñaõ ñöôïc Theá Toân cho gia nhaäp vaøo taêng ñoaøn, trôû thaønh ngöôøi xuaát gia “boû nhaø, khoâng nhaø hoïc ñaïo” thì ai naáy ñeàu taäp trung vaøo thieàn quaùn ñeå thaønh töïu Thaùnh vò. Caùc thaày khoâng phaûi ñi hoïc caùc lôùp Sô caáp, Trung hoïc, Cao caáp naøo heát. Chuùng ta baây giôø phaûi qua maáy voøng caáp aáy, maát heát caû chuïc naêm. Tôùi ñoù ñaâu ñaõ xong, coøn leân Hoïc vieän Phaät Giaùo, töùc laø Ñaïi hoïc roài du hoïc xöù naøy xöù noï, maát theâm chuïc naêm nöõa. Giaû söû luùc xuaát gia mình 20 tuoåi, thì baây giôø ñaõ 40 tuoåi. Thöa quí vò, tuoåi naøy baét ñaàu beänh phong thaáp haønh roài ñoù, ngoài thieàn ñaâu coù ñöôïc nöõa. </w:t>
      </w:r>
    </w:p>
    <w:p>
      <w:pPr>
        <w:pStyle w:val="Normal"/>
        <w:ind w:firstLine="720"/>
        <w:jc w:val="both"/>
        <w:rPr/>
      </w:pPr>
      <w:r>
        <w:rPr/>
        <w:t xml:space="preserve">Hoài hai maáy ba möôi coøn khoûe maïnh khoâng lo tu, baây giôø lôùn tuoåi laïi baän roän ñuû thöù Phaät söï. Laõnh chuøa, thaâu nhaän ñeä töû, hoaèng phaùp lôïi sinh, laøm taát caû vieäc. Chæ thieáu coù vieäc tu thoâi. Thì hoûi thaønh ñaïo voâ choã naøo? Theá neân ngay trong luùc ta coøn treû khoûe, chæ mong huynh ñeä coá gaéng maõnh tænh, noã löïc tieán tu. Laøm gì thì laøm cuõng khoâng theå boû qua vieäc tu taäp. Taát caû ñeàu laø thöù phuï, chæ tu môùi laø vieäc chính cuûa ngöôøi xuaát gia theo Phaät. </w:t>
      </w:r>
    </w:p>
    <w:p>
      <w:pPr>
        <w:pStyle w:val="Normal"/>
        <w:ind w:firstLine="720"/>
        <w:jc w:val="both"/>
        <w:rPr/>
      </w:pPr>
      <w:r>
        <w:rPr/>
        <w:t xml:space="preserve">Ngaøy xöa, thôøi Phaät coøn taïi theá coù moät nhoùm Tyø-kheo sau khi nhaän ñeà muïc thieàn quaùn cuûa Theá Toân roài, caùc thaày ñònh vaøo röøng haï thuû coâng phu. Giöõa ñöôøng gaëp moät nöõ thí chuû phaùt taâm töù söï cuùng döôøng cho quyù thaày trong ba thaùng an cö. Sau khi noã löïc chuyeân caàn quaùn baát tònh, keát quaû qua muøa haï aáy caùc thaày thaønh töïu quaû vò A-la-haùn vaø ñoä cho nöõ thí chuû kia chöùng ñöôïc ñeä tam quaû A-na-haøm. </w:t>
      </w:r>
    </w:p>
    <w:p>
      <w:pPr>
        <w:pStyle w:val="Normal"/>
        <w:ind w:firstLine="720"/>
        <w:jc w:val="both"/>
        <w:rPr/>
      </w:pPr>
      <w:r>
        <w:rPr/>
        <w:t xml:space="preserve">Moät thaày Tyø-kheo khaùc nghe baïn höõu ñöôïc keát quaû nhö theá, neân naûy sanh yù ñònh xin ñöùc Phaät tôùi ñoù. Quí thaày nhaéc “Vò thí chuû aáy ñaõ chöùng tam quaû, coù tha taâm thoâng. Thaày maø voïng töôûng baäy baï laø baø toáng coå ngay”. Vò Tyø-kheo naøy vaãn cöông quyeát ñi. Sau khi ñeán nôi, thaày vöøa nghó aên moùn gì baø lieàn cung caáp moùn aáy. Ban ñaàu thaày thaáy thích thuù, nhöng sau ñoù hoaûng sôï neân tìm caùch ruùt lui. Veà ñeán Tinh xaù, thaày trình vôùi ñöùc Theá Toân: </w:t>
      </w:r>
    </w:p>
    <w:p>
      <w:pPr>
        <w:pStyle w:val="Normal"/>
        <w:ind w:firstLine="720"/>
        <w:jc w:val="both"/>
        <w:rPr/>
      </w:pPr>
      <w:r>
        <w:rPr/>
        <w:t xml:space="preserve">- Baïch Theá Toân! Con xin ruùt lui, khoâng daùm ôû ñoù nöõa. </w:t>
      </w:r>
    </w:p>
    <w:p>
      <w:pPr>
        <w:pStyle w:val="Normal"/>
        <w:ind w:firstLine="720"/>
        <w:jc w:val="both"/>
        <w:rPr/>
      </w:pPr>
      <w:r>
        <w:rPr/>
        <w:t xml:space="preserve">Phaät hoûi: </w:t>
      </w:r>
    </w:p>
    <w:p>
      <w:pPr>
        <w:pStyle w:val="Normal"/>
        <w:ind w:firstLine="720"/>
        <w:jc w:val="both"/>
        <w:rPr/>
      </w:pPr>
      <w:r>
        <w:rPr/>
        <w:t xml:space="preserve">- Sao vaäy? </w:t>
      </w:r>
    </w:p>
    <w:p>
      <w:pPr>
        <w:pStyle w:val="Normal"/>
        <w:ind w:firstLine="720"/>
        <w:jc w:val="both"/>
        <w:rPr/>
      </w:pPr>
      <w:r>
        <w:rPr/>
        <w:t xml:space="preserve">- Con sôï quaù! Baø aáy bieát heát taâm con. Neáu con khoâng giöõ ñöôïc mình, nghó baäy bò baø ñuoåi ñi thì thaät xaáu hoå. </w:t>
      </w:r>
    </w:p>
    <w:p>
      <w:pPr>
        <w:pStyle w:val="Normal"/>
        <w:ind w:firstLine="720"/>
        <w:jc w:val="both"/>
        <w:rPr/>
      </w:pPr>
      <w:r>
        <w:rPr/>
        <w:t xml:space="preserve">Phaät bieát cô duyeân chöùng ñaïo ñaõ ñeán neân khuyeán khích thaày Tyø-kheo naøy: </w:t>
      </w:r>
    </w:p>
    <w:p>
      <w:pPr>
        <w:pStyle w:val="Normal"/>
        <w:ind w:firstLine="720"/>
        <w:jc w:val="both"/>
        <w:rPr/>
      </w:pPr>
      <w:r>
        <w:rPr/>
        <w:t>- OÂng neân trôû laïi choã aáy, nhaát taâm chuyeân caàn, chaéc chaén seõ ñaït ñöôïc keát quaû toát.</w:t>
      </w:r>
    </w:p>
    <w:p>
      <w:pPr>
        <w:pStyle w:val="Normal"/>
        <w:ind w:firstLine="720"/>
        <w:jc w:val="both"/>
        <w:rPr/>
      </w:pPr>
      <w:r>
        <w:rPr/>
        <w:t xml:space="preserve">Vaâng lôøi Phaät daïy, thaày quay trôû laïi. Vì ôû trong hoaøn caûnh baét buoäc phaûi chaùnh nieäm, khoâng daùm nghó gì khaùc, neân chaúng bao laâu sau thaày Tyø-kheo lieàn chöùng quaû A-la-haùn. </w:t>
      </w:r>
    </w:p>
    <w:p>
      <w:pPr>
        <w:pStyle w:val="Normal"/>
        <w:ind w:firstLine="720"/>
        <w:jc w:val="both"/>
        <w:rPr/>
      </w:pPr>
      <w:r>
        <w:rPr/>
        <w:t xml:space="preserve">Caâu chuyeän cho chuùng ta thaáy ngöôøi xöa tu khoâng baän roän nhieàu vieäc nhö mình. Caùc vò cuõng soáng, cuõng aên côm maëc aùo nhöng chæ coù laøm moãi moät vieäc thieàn quaùn maø thoâi. Nghóa laø tôùi giôø thoï trai, thí chuû daâng thöùc aên tôùi thì thoï trai. Thoï trai xong, trôû veà choã cuûa mình, theo lôøi daïy cuûa ñöùc Theá Toân maø thieàn quaùn. Cho neân moãi ngaøy coâng phu moãi taêng tieán. Ví duï nhö quaùn baát tònh thì boû ñöôïc tham ñaém saéc duïc, aùi nhieãm, boû daàn cho ñeán thaønh töïu Thaùnh ñaïo. </w:t>
      </w:r>
    </w:p>
    <w:p>
      <w:pPr>
        <w:pStyle w:val="Normal"/>
        <w:ind w:firstLine="720"/>
        <w:jc w:val="both"/>
        <w:rPr/>
      </w:pPr>
      <w:r>
        <w:rPr/>
        <w:t xml:space="preserve">Baây giôø chuùng ta chöa ñöôïc nhö vaäy, thì phaûi tu laøm sao? Cuõng phaûi coâng phu, chöù khoâng leõ cöù ngô ngô qua ngaøy. Neáu khoâng saùng ñöôïc vieäc lôùn, ít ra cuõng nhaän ñöôïc oâng chuû cuûa mình, thaáy ñöôïc thöïc chaát cuûa phaùp, danh töø chuyeân moân trong nhaø Phaät goïi laø kieán ñeá. Chuùng ta nhaän ra mình coù khaû naêng thaønh Phaät roài thì khoâng caàn thieát nhöõng thöù khaùc nöõa, taäp trung phaùt huy moät vieäc naøy thoâi. </w:t>
      </w:r>
    </w:p>
    <w:p>
      <w:pPr>
        <w:pStyle w:val="Normal"/>
        <w:ind w:firstLine="720"/>
        <w:jc w:val="both"/>
        <w:rPr/>
      </w:pPr>
      <w:r>
        <w:rPr/>
        <w:t xml:space="preserve">Chuùng ta hoïc Phaät, ai cuõng bieát mình coù chuûng nhaân thaønh Phaät. Hoøa Thöôïng ñaõ daïy töø laâu nay, moïi ngöôøi ñeàu coù taùnh giaùc baát sinh baát dieät. Taâm theå thanh tònh saùng suoát truøm khaép aáy ai cuõng coù, taïi sao ta chöa nhaän ñöôïc? Nhö vaäy mình coøn thieáu caùi gì? Thieáu haøm döôõng noäi taïi. Toâi muoán laëp laïi nhö yù cuûa ñöùc Theá Toân ñoái vôùi thaày Tyø-kheo hoài xöa vaäy. Chuùng ta ñaõ coù cuûa baùu traân quyù voâ giaù roài, baây giôø chæ caàn taäp trung phaùt huy noù ñeå duøng, ñeå soáng, ñöøng laøm keû lang thang ngheøo ñoùi nöõa. </w:t>
      </w:r>
    </w:p>
    <w:p>
      <w:pPr>
        <w:pStyle w:val="Normal"/>
        <w:ind w:firstLine="720"/>
        <w:jc w:val="both"/>
        <w:rPr/>
      </w:pPr>
      <w:r>
        <w:rPr/>
        <w:t>Muoán theá chuùng ta phaûi thöïc haønh coâng phu mieân maät, chaùnh nieäm ñeå coù moät noäi taâm vöõng chaõi, deïp boû taát caû caùc thöù voïng töôûng taïp nhaïp, chuyeân taâm nhaát yù vaøo vieäc thieàn quaùn, thì nhaát ñònh seõ thaønh töïu Thaùnh ñaïo. Ngöôøi xöa tu theá naøo, baây giôø chuùng ta cuõng phaûi tu nhö theá aáy, chôù khoâng theå khaùc ñi ñöôïc. chuùng ta luoân nhôù moät ñieàu naøy: “Taâm phaøm phu xoay vaàn theo nguõ duïc, xao ñoäng khoâng theå naém baét. Chæ nhöõng ai ñaõ ñieàu phuïc ñöôïc taâm mình môùi ñöôïc yeân vui”. Muoán yeân vui laø phaûi ñieàu phuïc taâm, töùc  haøm döôõng noäi taâm.</w:t>
      </w:r>
    </w:p>
    <w:p>
      <w:pPr>
        <w:pStyle w:val="Normal"/>
        <w:ind w:firstLine="720"/>
        <w:jc w:val="both"/>
        <w:rPr/>
      </w:pPr>
      <w:r>
        <w:rPr/>
        <w:t xml:space="preserve">Toå Quy Sôn daïy theá naøy, ngöôøi xuaát gia tu haønh phaûi “Noäi caàn khaéc nieäm chi coâng, ngoaïi hoaèng baát tranh chi ñöùc.” Nghóa laø trong thì sieâng naêng giöõ chaùnh nieäm, ngoaøi thì buûa ñöùc khoâng tranh. Chö Toå khoâng bieåu chuùng ta phaûi laïy Phaät ngaøy moät ngaøn laïy, hay nhòn aên nhòn uoáng; maø “Noäi caàn khaéc nieäm chi coâng”. Coâng phu tu haønh beân trong caàn phaûi sieâng naêng haøm döôõng baèng caùch deïp saïch, buoâng boû nhöõng voïng töôûng ñieân ñaûo, khoâng laêng xaêng vöôùng maéc baát cöù thöù gì. Ñoù laø ñieàu thöù nhaát. </w:t>
      </w:r>
    </w:p>
    <w:p>
      <w:pPr>
        <w:pStyle w:val="Normal"/>
        <w:ind w:firstLine="720"/>
        <w:jc w:val="both"/>
        <w:rPr/>
      </w:pPr>
      <w:r>
        <w:rPr/>
        <w:t xml:space="preserve">Ñieàu thöù hai “Ngoaïi hoaèng baát tranh chi ñöùc”, nghóa laø ñoái vôùi beân ngoaøi môû roäng ñöùc khoâng tranh caõi. Ta bieát taát caû caùc phaùp, caùc caûnh duyeân ñeàu giaû hôïp khoâng thaäät, neân khoâng caàn lyù söï gì veà noù. Caùc phaùp nhö theá naøo cöù ñeå noù nhö theá aáy, khoâng ñaët thaønh vaán ñeà toát xaáu hay dôû gì caû. Ñoù laø ñöùc khoâng tranh caõi cuûa ngöôøi tu. Ngöôøi tu maø tranh caõi laø maát heát phong thaùi cuûa ngöôøi tu roài! Bôûi vì bieát nhieàu quaù neân chuyeän hay dôû, toát xaáu cuûa ai mình cuõng xen voâ. Töø ñoù tha hoà lyù söï tranh caõi, laøm maát loøng ngöôøi ta, töùc laø maát heát coâng ñöùc cuûa mình. </w:t>
      </w:r>
    </w:p>
    <w:p>
      <w:pPr>
        <w:pStyle w:val="Normal"/>
        <w:ind w:firstLine="720"/>
        <w:jc w:val="both"/>
        <w:rPr/>
      </w:pPr>
      <w:r>
        <w:rPr/>
        <w:t xml:space="preserve">Laøm sao giöõ ñöôïc trong ngoaøi nhö toå Quy Sôn ñaõ daïy thì môùi coù theå nuoâi döôõng ñöôïc coâng ñöùc ñaày ñuû, töùc laø coù noäi taïi taâm linh saâu saéc. Phaùt huy ñöôïc nhö theá laø phaùt huy ñöôïc trí tueä chaân thaät cuûa mình. Hoøa thöôïng Vieän tröôûng thöôøng daïy: “Moät nieäm daáy khôûi, bieát noù khoâng thaät, buoâng, khoâng theo. Ñöøng ñeå noù keùo mình ñi, cuõng khoâng quan taâm chaïy theo noù”. Khoâng chaïy theo noù laø ta coù ñònh, bieát noù khoâng thaät laø ta coù tueä. Cho neân tu thieàn laø ñònh tueä hieän tieàn. </w:t>
      </w:r>
    </w:p>
    <w:p>
      <w:pPr>
        <w:pStyle w:val="Normal"/>
        <w:ind w:firstLine="720"/>
        <w:jc w:val="both"/>
        <w:rPr/>
      </w:pPr>
      <w:r>
        <w:rPr/>
        <w:t xml:space="preserve">Toùm laïi, muoán coâng ñöùc tu haønh cuûa chuùng ta ñöôïc troïn veïn, noäi taïi vöõng vaøng, taát caû huynh ñeä cuøng nhau noã löïc tu taäp, phaán ñaáu nhieàu hôn. Chuyeån hoùa daàn nghieäp taäp cuõ, nhaát ñònh chuùng ta seõ thaønh töïu söï nghieäp giaùc ngoä giaûi thoaùt. Trong ñaïo traøng, huynh ñeä töông trôï nhau cuøng phaán phaùt, phaán ñaáu vöôn leân. Ñoù laø nhöõng lôøi toâi xin ñöôïc gôûi ñeán toaøn theå ñaïo traøng. </w:t>
      </w:r>
    </w:p>
    <w:p>
      <w:pPr>
        <w:pStyle w:val="Normal"/>
        <w:jc w:val="center"/>
        <w:rPr/>
      </w:pPr>
      <w:r>
        <w:rPr/>
        <w:t>Chuùc quí vò ñöôïc nhieàu an laïc trong coâng phu tu taäp cuûa mình.</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TINH TAÁN</w:t>
      </w:r>
    </w:p>
    <w:p>
      <w:pPr>
        <w:pStyle w:val="Normal"/>
        <w:ind w:firstLine="720"/>
        <w:jc w:val="both"/>
        <w:rPr/>
      </w:pPr>
      <w:r>
        <w:rPr/>
        <w:t>Hoâm nay chuùng toâi seõ noùi moät soá caùch thöùc tu haønh phoå thoâng, Phaät töû tuøy theo caên cô, sôû thích maø töï choïn phaùp tu thích hôïp vôùi mình. Ñöôïc vaäy coâng phu môùi tinh taán lieân tuïc, nieàm tin vöõng chaéc, khoâng bò lay chuyeån bôûi baát cöù trôû löïc naøo beân ngoaøi.</w:t>
      </w:r>
    </w:p>
    <w:p>
      <w:pPr>
        <w:pStyle w:val="Normal"/>
        <w:ind w:firstLine="720"/>
        <w:jc w:val="both"/>
        <w:rPr/>
      </w:pPr>
      <w:r>
        <w:rPr/>
        <w:t xml:space="preserve">Noùi veà nhöõng ñieàu kieän tu haønh, ngöôøi xöa thöôøng daïy chuùng ta, thöù nhaát laø khoâng sôï seät. Duø mình thaáp keùm, ngheøo khoù hôn ngöôøi nhöng moät khi ñaõ nhaän ñöôïc phaùp tu roài, vöõng tin Tam Baûo thì khoâng sôï seät gì heát. Töøng böôùc, töøng phuùt giaây ta thöïc hieän coâng phu tu haønh. Hieän taïi con ngöôøi coù nhieàu thöù ñeå sôï quaù. Caùi laøm cho chuùng ta sôï nhaát laø cheát. Cho neân anh em chuùng toâi hay noùi vôùi nhau “Cheát khoâng sôï thì thoâi, khoâng sôï gì heát”. </w:t>
      </w:r>
    </w:p>
    <w:p>
      <w:pPr>
        <w:pStyle w:val="Normal"/>
        <w:ind w:firstLine="720"/>
        <w:jc w:val="both"/>
        <w:rPr/>
      </w:pPr>
      <w:r>
        <w:rPr/>
        <w:t xml:space="preserve">Quaû thaät nhö vaäy, ai cuõng sôï cheát. Ngöôøi con Phaät khoâng sôï cheát thì nhaát ñònh khoâng sôï nhöõng thöù gì khaùc. Trong cuoäc ñôøi naøy, côm aên, aùo maëc, danh voïng, tieàn taøi, saéc ñeïp laø nhöõng thöù maø con ngöôøi ngöôïc xuoâi caû ñôøi tìm kieám ñuoåi baét. Cuõng töø ñoù maø phaùt sinh ra ñuû thöù lo sôï. Sôï thieáu caùi naøy, maát caùi noï v.v… Phaät töû phaûi laø ngöôøi bình tónh hôn ai heát, töï nghieäm laïi mình xem ta caàn phaûi chuaån bò nhöõng gì. </w:t>
      </w:r>
    </w:p>
    <w:p>
      <w:pPr>
        <w:pStyle w:val="Normal"/>
        <w:ind w:firstLine="720"/>
        <w:jc w:val="both"/>
        <w:rPr/>
      </w:pPr>
      <w:r>
        <w:rPr/>
        <w:t xml:space="preserve">Thaät ra danh voïng, tieàn taøi, giaøu ngheøo ñeïp xaáu, thaân baèng quyeán thuoäc coù maát ñi chöa phaûi laø caùi ñaùng sôï. Coøn moät caùi quan troïng nhöng chuùng ta xem thöôøng, cöù ñeå thôøi gian qua, khoâng chòu chuaån bò. Ñoù laø gì? Nhö caùc Thieàn sö noùi ñeán ñeâm ba möôi toái, ta phaûi töø giaõ taát caû ngöôøi thaân, boû laïi nhöõng gì ñaõ töøng oâm giöõ, quyù meán. Luùc aáy ta khoâng coøn giöõ ñöôïc söï chuû ñoäng veà thaân naøy, taâm naøy, haø huoáng laø nhöõng thöù chung quanh. Neáu coù sôï thì neân sôï phuùt giaây ñoù. Cho neân ngöôøi ta sôï cheát cuõng phaûi. Bôûi chöa chuaån bò haønh lyù cho moät chuyeán ñi nguy hieåm, maø chæ coù moät mình mình thoâi. Ñi baèng nghieäp löïc, baèng phuùc baùu hoaëc nhöõng voán lieáng gì ta ñaõ taïo luùc sinh tieàn. Chæ ngöôøi naøo ñaõ chuaån bò saün saøng, khoâng thieáu gì caû, ñaày ñuû tö löông vaø bieát roõ con ñöôøng mình ñi thì môùi khoâng sôï. </w:t>
      </w:r>
    </w:p>
    <w:p>
      <w:pPr>
        <w:pStyle w:val="Normal"/>
        <w:ind w:firstLine="720"/>
        <w:jc w:val="both"/>
        <w:rPr/>
      </w:pPr>
      <w:r>
        <w:rPr/>
        <w:t xml:space="preserve">Vaäy thì nhöõng tö löông aáy laø gì? Laø nghieäp laø phuùc, laø taát caû nhöõng coâng ñöùc do söï tu taäp lieân tuïc cuûa chuùng ta. Neáu coù coâng ñöùc thì ta vöôït qua choã taêm toái ñaõ khoâng laøm cho mình phaûi sôï seät. Muoán coù caùc thöù tö löông aáy thì ngay trong sinh hoaït haøng ngaøy, chuùng ta phaûi chuaån bò. Phaät daïy laøm laønh laùnh döõ chính laø chæ daãn cho chuùng ta caùch taïo voán lieáng, tö löông ñeå daønh luùc ra ñi khoâng bò sôï haõi vaây khoán. Do ñoù giaùo lyù nhaân quaû trong Phaät giaùo laø neàn taûng caên baûn cho Phaät töû tu taäp. </w:t>
      </w:r>
    </w:p>
    <w:p>
      <w:pPr>
        <w:pStyle w:val="Normal"/>
        <w:ind w:firstLine="720"/>
        <w:jc w:val="both"/>
        <w:rPr/>
      </w:pPr>
      <w:r>
        <w:rPr/>
        <w:t xml:space="preserve">Chuùng ta phaûi naém vöõng, hieåu roõ vaø lieân tuïc tu haønh môùi coù ñaày ñuû coâng ñöùc. Khi hieåu ñöôïc Phaät phaùp roài, quan troïng laø söï haønh trì lieân tuïc, tinh taán. Khoâng theå moät naéng möôøi möa, hoâm nay sieâng ngaøy mai löôøi nhaùc maø ñöôïc keát quaû toát ñeïp. Ngöôøi coù taâm deã duoâi xem thöôøng nhö theá, duø traûi qua ba boán möôi naêm tu haønh cuõng chaúng ñöôïc keát quaû gì. Coù nhöõng vò tu haønh cuõng naêm möôøi naêm, thaäm chí hai ba möôi naêm cuõng chöa heát saân. Moät quaù trình tu taäp daøi nhö theá maø vaãn coøn ñaày daãy phieàn naõo, thì thöû hoûi ngöôøi aáy tu caùi gì? Cho neân ñieàu naøy, moãi chuùng ta caàn phaûi kieåm nghieäm laïi chính mình, xem caùch thöùc tu haønh ra sao, keát quaû theá naøo? Töï vaán nhö theá ñoâi khi giuùp ta coù tænh. </w:t>
      </w:r>
    </w:p>
    <w:p>
      <w:pPr>
        <w:pStyle w:val="Normal"/>
        <w:ind w:firstLine="720"/>
        <w:jc w:val="both"/>
        <w:rPr/>
      </w:pPr>
      <w:r>
        <w:rPr/>
        <w:t>Neáu sôï, ta neân sôï nhöõng ñieàu naøy. Sôï söï taêm toái cuûa voâ minh ñieân ñaûo, sôï khoâng kieåm soaùt ñöôïc nhöõng thoùi hö taät xaáu cuûa mình, ñeå noù taïo nghieäp laãy löøng, sôï söï coá chaáp ngoâng cuoàng cuûa chính ta. Chuùng ta phaûi bieát söï hieän dieän cuûa mình ñaây laø do nghieäp baùo ñôøi tröôùc. Nghieäp baùo aáy chæ coù coâng phu tu haønh môùi giaûi toûa noåi thoâi. Neáu khoâng chòu tu thì ta cöù cuïng ñaàu traû vay nôï naàn maõi thoâi. Cho neân chæ ngöôøi tu môùi coù ñuû löïc hoùa giaûi nghieäp baùo. Ta chuaån bò laø chuaån bò tu taäp nhö vaäy.</w:t>
      </w:r>
    </w:p>
    <w:p>
      <w:pPr>
        <w:pStyle w:val="Normal"/>
        <w:ind w:firstLine="720"/>
        <w:jc w:val="both"/>
        <w:rPr/>
      </w:pPr>
      <w:r>
        <w:rPr/>
        <w:t xml:space="preserve">Neáu tö löông ñaõ ñuû, söï chuaån bò ñaõ kyõ caøng thì ta khoâng sôï gì nöõa heát. Tu laø ñaàu tö löïc duïng, trí tueä ñeå phaù tan taát caû si meâ ñieân ñaûo cuûa chính mình. Bôûi nghieäp löïc khoâng theå duøng danh voïng tieàn taøi khoáng cheá ñöôïc. Danh voïng tieàn taøi ñaép voâ caøng laøm noù taêng tröôûng döõ doäi. Chæ coù ñònh tueä vaø söï tu haønh tinh taán lieân tuïc môùi tröø khöû nhöõng ñieân loaïn cuûa chuùng ta. </w:t>
      </w:r>
    </w:p>
    <w:p>
      <w:pPr>
        <w:pStyle w:val="Normal"/>
        <w:ind w:firstLine="720"/>
        <w:jc w:val="both"/>
        <w:rPr/>
      </w:pPr>
      <w:r>
        <w:rPr/>
        <w:t xml:space="preserve">Ngöôøi hieåu ñaïo, bieát lo cho mình roài seõ thaáy khoâng ñuû thì giôø, ñeå laøm vieäc gì gì nöõa caû. Vì taát caû ñeàu taäp trung vaøo chuû ñeà duy nhaát laø laøm sao tieâu voïng hoaëc ñieân ñaûo trong loøng mình. Ngaøy naøo chöa deïp ñöôïc noù thì ta phaûi sôï, vì noù seõ daãn mình ñi trong nhöõng choã toái taêm ñau khoå. Ngaøy xöa, doøng hoï Thích Ca phaûi chòu ñaïi naïn bò vua Löu Ly gieát saïch, ñöùc Phaät ñaõ khoâng ngaên noåi vì ñoù laø nghieäp cuûa hoï Thích ñaõ gaây taïo. Ñeán luùc phaûi traû, khoâng ai coù theå cöùu ñöôïc, ngay caû baäc Voâ thöôïng nhö Phaät cuõng ñaønh boù tay. </w:t>
      </w:r>
    </w:p>
    <w:p>
      <w:pPr>
        <w:pStyle w:val="Normal"/>
        <w:ind w:firstLine="720"/>
        <w:jc w:val="both"/>
        <w:rPr/>
      </w:pPr>
      <w:r>
        <w:rPr/>
        <w:t xml:space="preserve">Noùi theá ñeå trôû veà vaán ñeà nghieäp, vaán ñeà nhaân quaû. Ñaây môùi laø nhöõng vaán ñeà chuùng ta phaûi ñaàu tö lo sôï, chuaån bò cho mình. Bôûi treân maët nghieäp thì khoâng ai coù theå thay theá cho ai ñöôïc. Chí thaân nhö cha meï, anh em, hay thaày toå chuùng ta tu haønh ñaéc ñaïo cuõng khoâng theå cöùu vôùt ñöôïc mình. Ngoaøi ñôøi cuõng theá, ví duï ngöôøi giaøu coù muoân hoä, maø con chaùu nhaäu nheït, huùt xì ke ma tuùy, cuoái cuøng chuùng phaûi vaøo khaùm ñöôøng thoâi. Neáu noù chòu caûi taïo thì coù ngaøy ñöôïc trôû veà vôùi cha meï, traùi laïi neáu khoâng chòu caûi taïo thì cuoäc ñôøi keå nhö ñi ñöùt, khoâng coøn gì ñeå noùi nöõa. Tu haønh cuõng vaäy, baûn thaân ta khoâng chòu tu söûa, chuaån bò cho mình thì nghieäp quaû phaûi töï chuoác laáy. </w:t>
      </w:r>
    </w:p>
    <w:p>
      <w:pPr>
        <w:pStyle w:val="Normal"/>
        <w:ind w:firstLine="720"/>
        <w:jc w:val="both"/>
        <w:rPr/>
      </w:pPr>
      <w:r>
        <w:rPr/>
        <w:t>Cho neân moãi ngöôøi caàn yù thöùc, töï löïc baûo trì, lo laéng cho mình, khoâng ñoå thöøa cuõng khoâng nhôø vaû ai. Ñöùc Phaät, thieän höõu tri thöùc chæ laø ngöôøi nhaéc nhôû, höôùng ñaïo, coøn töï thaân chuùng ta phaûi thöïc haønh, chuyeån ñoåi nhöõng nghieäp xaáu thaønh toát. Töøng böôùc tu söûa nhö vaäy, laâu ngaøy tích luõy thieän nghieäp thì ta seõ ñöôïc höôûng quaû an vui.</w:t>
      </w:r>
    </w:p>
    <w:p>
      <w:pPr>
        <w:pStyle w:val="Normal"/>
        <w:ind w:firstLine="720"/>
        <w:jc w:val="both"/>
        <w:rPr/>
      </w:pPr>
      <w:r>
        <w:rPr/>
        <w:t xml:space="preserve">Trong kinh Töù Thaäp Nhò Chöông ñaõù neâu leân moät ví duï nhö vaày: “Nhö coù moät khuùc goã troâi treân doøng soâng theo thuûy trieàu leân xuoáng khoâng döøng. Muoán cho khuùc goã aáy troâi tôùi beán ñoã, thì phaûi ñuû nhöõng ñieàu kieän theá naøy: Ñöøng muïc naùt giöõa chöøng, ñöøng taáp beân naøy hoaëc beân kia, ñöøng bò nöôùc xoaùy nhaän chìm, ñöøng bò ngöôøi vôùt laáy. Vôùi nhöõng ñieàu kieän ñoù, baûo ñaûm khuùc goã aáy seõ troâi ñöôïc tôùi beán”. </w:t>
      </w:r>
    </w:p>
    <w:p>
      <w:pPr>
        <w:pStyle w:val="Normal"/>
        <w:ind w:firstLine="720"/>
        <w:jc w:val="both"/>
        <w:rPr/>
      </w:pPr>
      <w:r>
        <w:rPr/>
        <w:t xml:space="preserve">Cuoäc ñôøi tu haønh cuûa chuùng ta cuõng vaäy, muoán tu tôùi nôi tôùi choán, ñöôïc döï vaøo doøng Thaùnh, ñöôïc an vui vónh vieãn thì phaûi nhö khuùc goã Phaät ñaõ daïy. Nghóa laø ñöøng taáp bôø beân naøy hay bôø beân kia, vì taáp beân naøo cuõng bò ngöôøi ta vôùt laáy, hoaëc bò keït trong caùc luøm buïi. Hai beân bôø khoâng phaûi laø nôi yeân oån cho chuùng ta, ñoù laø ñieàu haún nhieân roài. Keá nöõa laø giöõ ñöøng ñeå muïc raõ, töï mình ñöøng gaây taïo nhaân gì laøm thoái hoùa taâm Boà-ñeà, laøm tan vôõ nieàm tin ñoái vôùi Phaät phaùp, ñoái vôùi Tam Baûo. Ñoù laø nhöõng ñieàu caàn thieát chuùng ta caàn phaûi nhôù. </w:t>
      </w:r>
    </w:p>
    <w:p>
      <w:pPr>
        <w:pStyle w:val="Normal"/>
        <w:ind w:firstLine="720"/>
        <w:jc w:val="both"/>
        <w:rPr/>
      </w:pPr>
      <w:r>
        <w:rPr/>
        <w:t xml:space="preserve">Ñoái vôùi nhöõng trôû löïc chung quanh, neáu khoâng bieát tu, khoâng saùng suoát bình tónh, chuùng ta seõ ñoå thöøa taïi caùi naøy, taïi caùi kia, taïi hoaøn caûnh hay taïi thaày loâi thoâi, toâi tu khoâng ñöôïc… ñuû thöù “taïi”. Nhöõng doøng nöôùc xoaùy aáy nhaän chìm mình khoâng hay vì ta chæ höôùng ra beân ngoaøi. Ngöôøi tu phaûi saùng suoát, vöõng tin hôn ai heát, tinh taán lieân tuïc, saùng suoát lieân tuïc, khoâng ñeå laàm baát cöù thöù gì,  daønh laáy theá laøm chuû cho mình. Nhöõng caùi “taïi”, “bò” chung quanh chuùng ta phaûi duøng aùnh saùng trí tueä, thieàn ñònh maø phaù tan heát. </w:t>
      </w:r>
    </w:p>
    <w:p>
      <w:pPr>
        <w:pStyle w:val="Normal"/>
        <w:ind w:firstLine="720"/>
        <w:jc w:val="both"/>
        <w:rPr/>
      </w:pPr>
      <w:r>
        <w:rPr/>
        <w:t>Nieàm tin laø moät yeáu toá quan troïng trong vieäc tu ñaïo cuûa chuùng ta, nhöng phaûi tin nhö theá naøo môùi ñuùng? Tröôùc heát laø tin mình coù khaû naêng thaønh Phaät. Chö Phaät tu thaønh Phaät, chö Thaùnh tu thaønh Thaùnh, thì khoâng lyù do gì chuùng ta tu khoâng thaønh Phaät. Caùc Ngaøi cuõng laø con ngöôøi, caùc Ngaøi tu ñöôïc, chuùng ta cuõng laø con ngöôøi neân cuõng phaûi tu ñöôïc. Neáu mình luoân thaép saùng yù thöùc aáy, trí tueä aáy thì taâm Boà-ñeà khoâng bao giôø bò lui suït vaø nghieäp löïc khoâng coøn laø vaán ñeà ñaùng sôï nöõa.</w:t>
      </w:r>
    </w:p>
    <w:p>
      <w:pPr>
        <w:pStyle w:val="Normal"/>
        <w:ind w:firstLine="720"/>
        <w:jc w:val="both"/>
        <w:rPr/>
      </w:pPr>
      <w:r>
        <w:rPr/>
        <w:t>Ngöôøi Phaät töû phaûi gan daï, duõng maõnh khaéc phuïc taát caû trôû löïc chung quanh. Ai ñi khoâng nhanh thì ñi chaäm, chôù nhaát ñònh khoâng döøng böôùc hoaëc boû cuoäc. Chuùng ta neân nhôù ñieàu naøy, heã coù ñi thì coù tôùi, chæ tröø khi ta ñöùng ì moät choã thì khoâng tôùi ñaâu heát. Chuùng ta laø nhöõng ngöôøi ñang ñi, quyeát ñi vaø nhaát ñònh phaûi ñi ñeán nôi. Phaät noùi taát caû chuùng sinh laø Phaät seõ thaønh, neáu chuùng ta ñöùng ì moät choã thì caâu noùi cuûa Phaät sai maát. Noùi seõ thaønh Phaät maø khoâng chòu tu laøm sao thaønh ñöôïc. Theá neân ai khoâng tu laø voâ tình laøm cho lôøi noùi cuûa Phaät giaûm giaù trò. Noùi ñuû laø theá naøy, taát caû chuùng sanh ñeàu seõ thaønh Phaät neáu söûa boû tham saân si, nhöõng nghieäp taäp ñieân ñaûo loaïn töôûng cuûa mình.</w:t>
      </w:r>
    </w:p>
    <w:p>
      <w:pPr>
        <w:pStyle w:val="Normal"/>
        <w:ind w:firstLine="720"/>
        <w:jc w:val="both"/>
        <w:rPr/>
      </w:pPr>
      <w:r>
        <w:rPr/>
        <w:t xml:space="preserve">Chuùng ta tu ñeå phaùt trieån trí tueä, gaày döïng chuûng duyeân Phaät thì xin nhôù cho, ñöøng bao giôø ñeå caùc duyeân beân ngoaøi taùc ñoäng laøm cho trí tueä, chuûng duyeân aáy taét nguûm. Bôûi chæ coù trí tueä môùi giaûi quyeát ñöôïc taát caû. Cho neân duø gaëp baát cöù duyeân thuaän nghòch theá naøo, laøm aûnh höôûng ñeán vieäc tu taäp, chuùng ta nhaát ñònh gaùc qua moät beân, quyeát taâm tu ñaïo ñeán nôi ñeán choán. Vì theá Phaät daïy ñöøng ñeå khuùc goã bò ngöôøi vôùt ñi. Nhieàu vò chuû quan, hôi xem thöôøng ngoaïi duyeân, ñeå roài cuoái cuøng bò maát mình bôûi caùc duyeân ñoù. </w:t>
      </w:r>
    </w:p>
    <w:p>
      <w:pPr>
        <w:pStyle w:val="Normal"/>
        <w:ind w:firstLine="720"/>
        <w:jc w:val="both"/>
        <w:rPr/>
      </w:pPr>
      <w:r>
        <w:rPr/>
        <w:t xml:space="preserve">Ñöùc Phaät traûi qua ba A-taêng-kyø kieáp khoå cöïc, chòu ñöïng taát caû moïi gian nan môùi thaønh töïu ñöôïc giaùc ngoä giaûi thoaùt. Ngaøi truyeàn daïy laïi cho chuùng ta phaùp tu ñeå an vui nhö Ngaøi. Theá neân trong quaù trình tu hoïc, chuùng ta ñaõ ñoát ñöôïc moät ñoaïn ñöôøng quaù daøi. Neáu nöûa chöøng ñoå vôõ thì thaät uoång phí bieát bao! </w:t>
      </w:r>
    </w:p>
    <w:p>
      <w:pPr>
        <w:pStyle w:val="Normal"/>
        <w:ind w:firstLine="720"/>
        <w:jc w:val="both"/>
        <w:rPr/>
      </w:pPr>
      <w:r>
        <w:rPr/>
        <w:t xml:space="preserve">Khi thaáu suoát ñöôïc thöïc töôùng cuûa caùc phaùp, ñöùc Theá Toân cho chuùng ta bieát taát caû caùc phaùp treân theá gian ñeàu laø töôùng duyeân hôïp, khoâng thaät, chôù khoå nhoïc theo ñuoåi naém baét noù nöõa. Vì laâu nay thaáy thaät neân ta tranh ñaáu, ngöôïc xuoâi vaät loän caû ñôøi, gaày döïng ñuû thöù. Cho tôùi khi hôi thôû saép chaám döùt, con maét muoán môû môû khoâng ñöôïc, caùi mieäng muoán noùi noùi khoâng xong thì söï vieäc ñaõ muoän quaù roài. Nghieäp löïc gaây taïo cuoán huùt ñi khoâng laøm gì ñöôïc. Neân khi coøn trai treû maïnh khoûe, coù ngöôøi chæ cho ta bieát con ñöôøng veà nhaø, ta khoâng phaûi ra coâng tìm kieám ñaøo xôùi gì caû, chæ coù caát böôùc. Coâng ôn aáy lôùn lao bieát chöøng naøo! </w:t>
      </w:r>
    </w:p>
    <w:p>
      <w:pPr>
        <w:pStyle w:val="Normal"/>
        <w:ind w:firstLine="720"/>
        <w:jc w:val="both"/>
        <w:rPr/>
      </w:pPr>
      <w:r>
        <w:rPr/>
        <w:t xml:space="preserve">Phaät daïy nhöõng loaïn töôûng laêng xaêng ñieân ñaûo khoâng thaät, boû ñi. Boû ñöôïc thì soáng vôùi theå thanh tònh troøn ñaày, trí tueä chaùnh ñònh ñaày ñuû. Chaùnh ñònh ñoù khoâng phaûi treân boà ñoaøn, tröôùc ñieän Phaät môùi coù, maø ngay khi ta ñang laøm vieäc, tieáp khaùch, aên côm… baát cöù loaïn töôûng naøo daáy khôûi cuõng ñeàu bieát noù laø voïng, buoâng ñi thì ñöôïc ñaïi ñònh. Thaáy nhö vaäy, aùp duïng ñöôïc nhö vaäy, loùe leân chuùt aùnh saùng trong cuoäc ñôøi, neám chuùt chuùt höông vò aáy roài, mình môùi thaáy coâng ôn cuûa nhöõng baäc ñaõ taùi taïo cuoäc ñôøi chuùng ta to lôùn ñeán chöøng naøo. </w:t>
      </w:r>
    </w:p>
    <w:p>
      <w:pPr>
        <w:pStyle w:val="Normal"/>
        <w:ind w:firstLine="720"/>
        <w:jc w:val="both"/>
        <w:rPr/>
      </w:pPr>
      <w:r>
        <w:rPr/>
        <w:t xml:space="preserve">Cho neân trong luùc ta coøn beùn nhaïy tinh nhueä neân duïng coâng tu ñaéc löïc, ñöøng ñeå caùc giaùc quan keùm ñi thì vieäc tu khoù hôn. Phaät töû neân nhôù tu khoâng phaûi nhaém maét, ñoùng loã tai, kheùp mieäng suoát ngaøy. Con maét cöù môû, loã tai cöù nghe, mieäng cöù noùi, taát caû ñeàu bình thöôøng nhöng bieát roõ raøng. Nhöõng gì loaïn töôûng thì boû ñi, ñoù chính laø goác cuûa söï tu. Luïc toå baûo aáy laø ñaïi ñònh hieän tieàn. </w:t>
      </w:r>
    </w:p>
    <w:p>
      <w:pPr>
        <w:pStyle w:val="Normal"/>
        <w:ind w:firstLine="720"/>
        <w:jc w:val="both"/>
        <w:rPr/>
      </w:pPr>
      <w:r>
        <w:rPr/>
        <w:t xml:space="preserve">Chuùng ta soáng trong hoaøn caûnh baän bòu vieäc noï vieäc kia, thì caàn phaûi töï khaéc töï höùa vôùi loøng, thöïc hieän cho baèng ñöôïc coâng phu nhö theá. Phaùp tu naøy chuù troïng treân trí tueä, cho neân chuùng ta coù theå tu trong moïi hoaøn caûnh, ñoäng cuõng nhö tònh. Ñöøng ñeå thôøi gian troâi qua, treã quaù ta seõ giaø nua ñi luïm cuïm, khoâng laøm chuû ñöôïc thì tu khoâng noåi nöõa. Theá neân toâi noùi chuaån bò laø luùc maïnh khoûe mình phaûi lo tu, khoâng nhaát thieát trong hình thöùc naøo. </w:t>
      </w:r>
    </w:p>
    <w:p>
      <w:pPr>
        <w:pStyle w:val="Normal"/>
        <w:ind w:firstLine="720"/>
        <w:jc w:val="both"/>
        <w:rPr/>
      </w:pPr>
      <w:r>
        <w:rPr/>
        <w:t xml:space="preserve">Trong nhaø thieàn, “bieát” laø chuû ñaïo. Duøng trí tueä quaùn chieáu caùi nhaø khoâng thaät, con ngöôøi khoâng thaät… töï khaéc chuùng ta seõ hieåu taát caû ñeàu khoâng thaät. AÙp duïng nhö theá thì ñaâu coøn tranh giaønh vôùi nhau nöõa. Cho neân phaûi saùng suoát vöõng vaøng chuùng ta môùi tu ñöôïc. Tu haønh coát phaûi heát phieàn naõo, phaùt taâm Boà-ñeà. Neáu hoùa giaûi ñöôïc phieàn naõo thì phieàn naõo töùc laø Boà-ñeà. Ví duï nhö coù ngöôøi noùi mình laø con boø, ta cöù bình tónh nghe hoï noùi töø saùng ñeán toái cuõng ñöôïc, thöû xem mình coù thaønh con boø khoâng? Ngay vieäc phieàn naõo maø ta khoâng phieàn naõo töùc taâm thanh tònh, taâm thanh tònh laø Boà-ñeà chöù gì? </w:t>
      </w:r>
    </w:p>
    <w:p>
      <w:pPr>
        <w:pStyle w:val="Normal"/>
        <w:ind w:firstLine="720"/>
        <w:jc w:val="both"/>
        <w:rPr/>
      </w:pPr>
      <w:r>
        <w:rPr/>
        <w:t>Ngöôøi ñôøi khoâng nhö theá, vöøa nghe noùi con boø laø ñaám ngöôøi ta roài. Phaûi chi hoï noùi con boø, ta thaønh con boø thaät thì neân giaän. Ñaèng naøy noùi khoâ caû coå hoïng ta vaãn khoâng bieán thaønh con boø, nhö vaäy coù maát maùt toån thöông chi ñaâu maø ta noåi traän loâi ñình. Thì ra tuy thaân mình khoâng bieán thaønh boø, nhöng taâm cuõng ngu si nhö con boø neân môùi phieàn naõo nhö vaäy. Cho neân ngöôøi bieát tu hay khoâng bieát tu laø ôû choã ñoù. Neáu nhaän ñöôïc caùc phaùp khoâng thaät, ngoân ngöõ khoâng thaät, taâm luùc naøo cuõng yeân oån thì phieàn naõo töùc laø Boà-ñeà.</w:t>
      </w:r>
    </w:p>
    <w:p>
      <w:pPr>
        <w:pStyle w:val="Normal"/>
        <w:ind w:firstLine="720"/>
        <w:jc w:val="both"/>
        <w:rPr/>
      </w:pPr>
      <w:r>
        <w:rPr/>
        <w:t>Trong kinh A-haøm keå laïi. Moät hoâm ñöùc Phaät ñi khaát thöïc, coù moät oâng Baø-la-moân leõo ñeõo theo sau chöûi Phaät hoaøi. Nhöng ñöùc Theá Toân vaãn im laëng ñi, göông maët bình thaûn khoâng moät neùt phieàn giaän. OÂng kia töùc quaù, môùi chaän ñöôøng Phaät vaø hoûi:</w:t>
      </w:r>
    </w:p>
    <w:p>
      <w:pPr>
        <w:pStyle w:val="Normal"/>
        <w:ind w:firstLine="720"/>
        <w:jc w:val="both"/>
        <w:rPr/>
      </w:pPr>
      <w:r>
        <w:rPr/>
        <w:t>- Coà-ñaøm! OÂng coù ñieác chaêng?</w:t>
      </w:r>
    </w:p>
    <w:p>
      <w:pPr>
        <w:pStyle w:val="Normal"/>
        <w:ind w:firstLine="720"/>
        <w:jc w:val="both"/>
        <w:rPr/>
      </w:pPr>
      <w:r>
        <w:rPr/>
        <w:t>Ñöùc Phaät traû lôøi:</w:t>
      </w:r>
    </w:p>
    <w:p>
      <w:pPr>
        <w:pStyle w:val="Normal"/>
        <w:ind w:firstLine="720"/>
        <w:jc w:val="both"/>
        <w:rPr/>
      </w:pPr>
      <w:r>
        <w:rPr/>
        <w:t>- Ta khoâng ñieác.</w:t>
      </w:r>
    </w:p>
    <w:p>
      <w:pPr>
        <w:pStyle w:val="Normal"/>
        <w:ind w:firstLine="720"/>
        <w:jc w:val="both"/>
        <w:rPr/>
      </w:pPr>
      <w:r>
        <w:rPr/>
        <w:t>- Vaäy taïi sao toâi chöûi oâng khoâng traû lôøi?</w:t>
      </w:r>
    </w:p>
    <w:p>
      <w:pPr>
        <w:pStyle w:val="Normal"/>
        <w:ind w:firstLine="720"/>
        <w:jc w:val="both"/>
        <w:rPr/>
      </w:pPr>
      <w:r>
        <w:rPr/>
        <w:t>Phaät duøng moät ví duï ñeå traû lôøi:</w:t>
      </w:r>
    </w:p>
    <w:p>
      <w:pPr>
        <w:pStyle w:val="Normal"/>
        <w:ind w:firstLine="720"/>
        <w:jc w:val="both"/>
        <w:rPr/>
      </w:pPr>
      <w:r>
        <w:rPr/>
        <w:t>- Ví nhö nhaø oâng coù gioã, moïi ngöôøi ñeán döï xong ra veà, oâng gôûi moãi vò moät goùi quaø. Neáu nhöõng ngöôøi aáy khoâng nhaän thì quaø ñoù thuoäc veà ai?</w:t>
      </w:r>
    </w:p>
    <w:p>
      <w:pPr>
        <w:pStyle w:val="Normal"/>
        <w:ind w:firstLine="720"/>
        <w:jc w:val="both"/>
        <w:rPr/>
      </w:pPr>
      <w:r>
        <w:rPr/>
        <w:t>OÂng ta traû lôøi:</w:t>
      </w:r>
    </w:p>
    <w:p>
      <w:pPr>
        <w:pStyle w:val="Normal"/>
        <w:ind w:firstLine="720"/>
        <w:jc w:val="both"/>
        <w:rPr/>
      </w:pPr>
      <w:r>
        <w:rPr/>
        <w:t>- Neáu hoï khoâng nhaän thì soá quaø ñoù thuoäc veà toâi, chöù coøn veà ai nöõa!</w:t>
      </w:r>
    </w:p>
    <w:p>
      <w:pPr>
        <w:pStyle w:val="Normal"/>
        <w:ind w:firstLine="720"/>
        <w:jc w:val="both"/>
        <w:rPr/>
      </w:pPr>
      <w:r>
        <w:rPr/>
        <w:t>- Cuõng theá, oâng chöûi ta nhöng ta khoâng nhaän thì nhöõng lôøi ñoù thuoäc veà ai?</w:t>
      </w:r>
    </w:p>
    <w:p>
      <w:pPr>
        <w:pStyle w:val="Normal"/>
        <w:ind w:firstLine="720"/>
        <w:jc w:val="both"/>
        <w:rPr/>
      </w:pPr>
      <w:r>
        <w:rPr/>
        <w:t>OÂng Baø-la-moân nghe Phaät noùi theá lieàn nhaän ra ñaïo lyù, neân quy kính vaø nguyeän laøm ñeä töû cuûa Phaät. Baøi thuyeát phaùp cuûa ñaáng Theá Toân quaû thaät laø ñaëc bieät, chæ moät caâu thoâi ñaõ chuyeån ñöôïc taâm cuûa vò Baø-la-moân kia.</w:t>
      </w:r>
    </w:p>
    <w:p>
      <w:pPr>
        <w:pStyle w:val="Normal"/>
        <w:ind w:firstLine="720"/>
        <w:jc w:val="both"/>
        <w:rPr/>
      </w:pPr>
      <w:r>
        <w:rPr/>
        <w:t xml:space="preserve">Chuùng ta thaáy roõ raøng tu haønh nhö theá coù khoù khaên gì ñaâu. Töøng phuùt giaây caûi thieän nhöõng taâm nieäm heïp hoøi, taêm toái cuûa chính mình, loaïi boû noù ñi. Chuùng ta ngoài thieàn cuõng ñeå loaïi boû noù, tuïng kinh cuõng ñeå loaïi boû noù, ñi chuøa cuõng ñeå loaïi boû noù, laïy Phaät cuõng ñeå loaïi boû noù, laøm taát caû coâng ñöùc ñeàu hoài höôùng cho mình ñuû löïc ñeå loaïi boû nhöõng taêm toái nhoû nhen, ích kyû tî hieàm ra heát. Chính nhöõng taâm naøy laø haøng raøo keûm gai ngaên boù ta laïi, khoâng theå phaùt huy trí tueä ñöôïc. Baây giôø muoán thaùo gôõ haøng raøo keõm gai aáy thì phaûi chaët ñöùt heát daây mô reã maù, nhöõng thöù raøng buoäc taêm toái. </w:t>
      </w:r>
    </w:p>
    <w:p>
      <w:pPr>
        <w:pStyle w:val="Normal"/>
        <w:ind w:firstLine="720"/>
        <w:jc w:val="both"/>
        <w:rPr/>
      </w:pPr>
      <w:r>
        <w:rPr/>
        <w:t xml:space="preserve">Toâi nhôù caâu chuyeän thôøi Phaät coøn taïi theá. Moät coâ gaùi maát meï sôùm, soáng beân caïnh ngöôøi cha vaø anh cuûa mình. Caû hai ngöôøi ñaøn oâng raát cöng chieàu coâ gaùi, hoï soáng haïnh phuùc ñöôïc moät thôøi gian. Sau ñoù oâng giaø maïng chung, coâ gaùi ñau ñôùn khoùc cha chöa nguoâi thì chaúng bao laâu sau ngöôøi anh trai duy nhaát cuõng töø giaõ coõi ñôøi. Tröôùc noãi thoáng khoå aáy, coâ gaàn nhö saûng soát vì maát nôi nöông töïa neân cuoái cuøng boû nhaø ñi lang thang, xin aên ñaàu ñöôøng cuoái chôï. Tuy nhieân, ñeán toái coâ tìm veà nöông naùu trong Tinh xaù hoaëc caùc ngoâi mieáu. </w:t>
      </w:r>
    </w:p>
    <w:p>
      <w:pPr>
        <w:pStyle w:val="Normal"/>
        <w:ind w:firstLine="720"/>
        <w:jc w:val="both"/>
        <w:rPr/>
      </w:pPr>
      <w:r>
        <w:rPr/>
        <w:t xml:space="preserve">Hoâm ñoù, moät Toân giaû ñaïi ñeä töû cuûa Phaät ñi khaát thöïc nhìn thaáy ngöôøi con gaùi tieàu tuïy, nhöng göông maët vaø daùng daáp khoâng phaûi laø ngöôøi thöôøng. Toân giaû nghó chaéc coâ gaëp moät hoaøn caûnh nhö theá naøo ñoù, neân lieàn duøng hueä nhaõn xem thaáy coâ coù duyeân vôùi Phaät phaùp. Baáy giôø Toân giaû nghó caùch muoán hoùa giaûi söï ñau khoå cho coâ, Ngaøi beøn ñi ñeán maùi hieân caùi mieáu hoang, choã coâ nghæ ñeå khaát thöïc. Thaáy Toân giaû ñeán, coâ noùi: </w:t>
      </w:r>
    </w:p>
    <w:p>
      <w:pPr>
        <w:pStyle w:val="Normal"/>
        <w:ind w:firstLine="720"/>
        <w:jc w:val="both"/>
        <w:rPr/>
      </w:pPr>
      <w:r>
        <w:rPr/>
        <w:t xml:space="preserve">- Baïch Ngaøi, con ngheøo khoå laém khoâng coù gì ñeå cuùng, thænh Ngaøi ñi nôi khaùc. </w:t>
      </w:r>
    </w:p>
    <w:p>
      <w:pPr>
        <w:pStyle w:val="Normal"/>
        <w:ind w:firstLine="720"/>
        <w:jc w:val="both"/>
        <w:rPr/>
      </w:pPr>
      <w:r>
        <w:rPr/>
        <w:t xml:space="preserve">Toân giaû noùi: </w:t>
      </w:r>
    </w:p>
    <w:p>
      <w:pPr>
        <w:pStyle w:val="Normal"/>
        <w:ind w:firstLine="720"/>
        <w:jc w:val="both"/>
        <w:rPr/>
      </w:pPr>
      <w:r>
        <w:rPr/>
        <w:t xml:space="preserve">- Phöôùc cuùng döôøng chö Taêng raát lôùn. Neáu con muoán heát khoå thì neân phaùt taâm cuùng döôøng, baát luaän thöù gì cuõng ñöôïc. </w:t>
      </w:r>
    </w:p>
    <w:p>
      <w:pPr>
        <w:pStyle w:val="Normal"/>
        <w:ind w:firstLine="720"/>
        <w:jc w:val="both"/>
        <w:rPr/>
      </w:pPr>
      <w:r>
        <w:rPr/>
        <w:t xml:space="preserve">Coâ gaùi nghe theá, nhìn thaáy chung quanh mình khoâng coù gì khaùc hôn mieáng côm chaùy. Coâ vui veû phuûi saïch mieáng côm chaùy aáy daâng leân cuùng döôøng Toân giaû baèng taát caû loøng thaønh. Toân giaû cuõng raát hoan hyû nhaän vaät cuùng döôøng vaø nhaát taâm hoài höôùng phöôùc ñöùc cho vò ñaïi thí chuû naøy. </w:t>
      </w:r>
    </w:p>
    <w:p>
      <w:pPr>
        <w:pStyle w:val="Normal"/>
        <w:ind w:firstLine="720"/>
        <w:jc w:val="both"/>
        <w:rPr/>
      </w:pPr>
      <w:r>
        <w:rPr/>
        <w:t xml:space="preserve">Bôûi coâng ñöùc cuùng döôøng aáy neân thôøi gian sau coâ cheát vaø ñöôïc sanh leân trôøi Hoùa Laïc, töùc laø nôi vui veû haïnh phuùc, ñaày ñuû taát caû. Nôi ñoù khoâng maát ngöôøi thaân, khoâng thieáu côm gaïo, hoaøn toaøn an vui khoaùi laïc. Nhôù laïi aân ñöùc cuûa Toân giaû, coâ trôû laïi ñaûnh leã taï ôn vaø baùo cho Ngaøi bieát do coâng ñöùc cuùng döôøng ngaøy tröôùc maø coâ ñaõ ñöôïc sanh thieân. Toân giaû nhaéc nhôû theâm cho coâ: </w:t>
      </w:r>
    </w:p>
    <w:p>
      <w:pPr>
        <w:pStyle w:val="Normal"/>
        <w:ind w:firstLine="720"/>
        <w:jc w:val="both"/>
        <w:rPr/>
      </w:pPr>
      <w:r>
        <w:rPr/>
        <w:t xml:space="preserve">- Ngaøy xöa trong hoaøn caûnh ngheøo khoå, con ñem heát loøng thaønh cuùng döôøng cho ta neân thoaùt ñöôïc khoå ñau. Baây giôø ñaõ an höôûng haïnh phuùc coõi trôøi, cuõng neân nhôù nuoâi döôõng taâm laønh, laøm vieäc phöôùc thieän, vun boài trí tueä, ñöøng ích kyû nhoû nhen thì phöôùc baùu aáy seõ khoâng maát, laïi coøn taêng tröôûng. Neáu khoâng nhö theá, con chæ höôûng phöôùc moät thôøi gian, sau khi heát phöôùc cuõng phaûi ñoïa laïc trong caûnh khoå nöõa. </w:t>
      </w:r>
    </w:p>
    <w:p>
      <w:pPr>
        <w:pStyle w:val="Normal"/>
        <w:ind w:firstLine="720"/>
        <w:jc w:val="both"/>
        <w:rPr/>
      </w:pPr>
      <w:r>
        <w:rPr/>
        <w:t>Töø baøi phaùp aáy, vò trôøi phaùt taâm tu tieáp, do ñoù neân ñôøi ñôøi kieáp kieáp höôûng phuùc laïc voâ bieân.</w:t>
      </w:r>
    </w:p>
    <w:p>
      <w:pPr>
        <w:pStyle w:val="Normal"/>
        <w:ind w:firstLine="720"/>
        <w:jc w:val="both"/>
        <w:rPr/>
      </w:pPr>
      <w:r>
        <w:rPr/>
        <w:t xml:space="preserve">Qua caâu chuyeän treân chuùng ta thaáy, coâ gaùi chæ phaùt taâm cuùng döôøng moät mieáng côm chaùy vôùi loøng thaønh maø ñöôïc keát quaû nhö theá. Nhöng vôùi ngöôøi ngheøo ñoùi thì moät mieáng côm chaùy laø caû söï soáng cuûa hoï, muoán phaùt taâm cuùng döôøng khoâng phaûi laø chuyeän deã. Töø ñoù chuùng ta kieåm laïi trong cuoäc ñôøi, trong söï tu taäp cuûa mình ñeå tinh taán taïo phöôùc duyeân nhieàu hôn. </w:t>
      </w:r>
    </w:p>
    <w:p>
      <w:pPr>
        <w:pStyle w:val="Normal"/>
        <w:ind w:firstLine="720"/>
        <w:jc w:val="both"/>
        <w:rPr/>
      </w:pPr>
      <w:r>
        <w:rPr/>
        <w:t>Ta daùm ñaùnh ñoåi, daùm boû nhöõng gì gaén lieàn vôùi maïng soáng cuûa mình, gan daï buoâng boû, boá thí, thì phuùc laïc aáy dó nhieân seõ chôø ñoùn ta. Khoâng ñôïi sau khi cheát mình môùi ñöôïc an vui, maø ngay trong hieän ñôøi cuõng ñöôïc an vui, vì coõi loøng ñöôïc côûi môû. Nhaø Phaät goïi söï an vui aáy laø hieän taïi laïc truù Nieát-baøn, töùc nieàm vui ngay trong hieän taïi. Ngöôïc laïi, neáu luùc naøo ta cuõng bo bo chaáp giöõ thì chaúng nhöõng hieän ñôøi soáng ñau khoå maø ñôøi ñôøi phaûi chòu khoå ñau.</w:t>
      </w:r>
    </w:p>
    <w:p>
      <w:pPr>
        <w:pStyle w:val="Normal"/>
        <w:ind w:firstLine="720"/>
        <w:jc w:val="both"/>
        <w:rPr/>
      </w:pPr>
      <w:r>
        <w:rPr/>
        <w:t>Cho neân Phaät noùi ngöôøi khoå laø ngöôøi chaáp, ngöôøi naém laïi. Ngöôøi daùm buoâng laø heát khoå. Chuùng ta ña soá naém chöù khoâng daùm buoâng thaønh ra khoå hoaøi. Nhö toâi ñaõ noùi leõ ra ngöôøi tu khoâng sôï gì heát, nhöng quaû thaät chuùng ta ñang sôï. Sôï ñuû thöù heát. Sôï cho mieáng côm chaùy, laùt nöõa khoâng coù gì aên, sôï cho heát maáy traêm ñoàng laùt nöõa ñi xe khoâng coù tieàn, sôï giaø beänh khoâng coù ai nuoâi… Bôûi sôï neân bo bo caát giöõ thuû tröôùc, neân chöa môû roäng loøng ra thì Nieát-baøn, Boà-ñeà laøm sao coù ñöôïc! Noùi thì hay laém maø khoâng coù gì töông öùng, khoâng coù gì laø keát quaû cuï theå. Neáu chöa côûi môû ñöôïc, chöa chuaån bò saün saøng thì vieäc tu khoù laém, khoâng phaûi deã ñaâu.</w:t>
      </w:r>
    </w:p>
    <w:p>
      <w:pPr>
        <w:pStyle w:val="Normal"/>
        <w:ind w:firstLine="720"/>
        <w:jc w:val="both"/>
        <w:rPr/>
      </w:pPr>
      <w:r>
        <w:rPr/>
        <w:t xml:space="preserve">Theâm moät caâu chuyeän nöõa. Nhö chuùng ta ñaõ bieát Toân giaû Muïc Kieàn Lieân laø vò ñaïi ñeä töû thaàn thoâng ñeä nhaát cuûa ñöùc Phaät. Moät hoâm Toân giaû du haønh xuoáng ñòa nguïc, thaáy voâ vaøn söï khoå ñau. Nhöõng chuùng sanh ôû ñoù gaëp Ngaøi vaây quanh than khoùc veà nhöõng noãi thoáng khoå maø hoï phaûi chòu. Ñoàng thôøi hoï nhaén gôûi veà ngöôøi thaân coøn soáng treân nhaân gian neân tu taäp, laøm caùc vieäc coâng ñöùc, ñöøng gaây taïo caùc nghieäp aùc ñeå chuoác quaû khoå nhö hoï. </w:t>
      </w:r>
    </w:p>
    <w:p>
      <w:pPr>
        <w:pStyle w:val="Normal"/>
        <w:ind w:firstLine="720"/>
        <w:jc w:val="both"/>
        <w:rPr/>
      </w:pPr>
      <w:r>
        <w:rPr/>
        <w:t xml:space="preserve">Toân giaû nhaän lôøi vaø laøm troøn nhieäm vuï cuûa mình xong, Ngaøi thöa vôùi ñöùc Phaät tìm caùch cöùu vôùt chuùng sanh ñang chòu khoå ñau döôùi ñòa nguïc. Ñöùc Theá Toân chaáp nhaän toå chöùc nhöõng buoåi leã cho Phaät töû veà Tinh xaù cuùng döôøng trai taêng, nhôø coâng ñöùc tu haønh cuûa chö Taêng hoài höôùng cho nhöõng thaân nhaân khoå ñau döôùi ñòa nguïc. Sau ñoù, Toân giaû Muïc Kieàn Lieân daïo xuoáng ñòa nguïc moät laàn nöõa, thì ñöôïc bieát nhôø coâng ñöùc cuùng döôøng vaø söùc chuù nguyeän cuûa chö Taêng, caùc chuùng sanh ñoù ñaõ chuyeån ñoåi taâm döõ neân ñöôïc sanh leân coõi trôøi, heát khoå. </w:t>
      </w:r>
    </w:p>
    <w:p>
      <w:pPr>
        <w:pStyle w:val="Normal"/>
        <w:ind w:firstLine="720"/>
        <w:jc w:val="both"/>
        <w:rPr/>
      </w:pPr>
      <w:r>
        <w:rPr/>
        <w:t xml:space="preserve">Laàn sau Toân giaû daïo leân thieân ñaøng, thaáy chuùng sinh treân ñoù sung söôùng khoâng gì saùnh baèng, saéc dieän töôi ñeïp voâ cuøng. Nhöng coù moät ñieàu nguy haïi, laø vì chuùng sanh ôû ñaây khoâng coù khoå, neân hoï khoâng ñöôïc nghe aâm thanh khoå, khoâng thaáy söï kieän khoå vaø loøng hoï khoâng coù nieäm gì veà söï khoå neân hoï cuõng khoâng chuùt nghó tôùi vieäc tu haønh. Nhaân ñoù Ngaøi thuyeát phaùp nhaéc nhôû: Caùc vò coù phöôùc neáu chæ lo höôûng thì seõ heát phöôùc. Chi baèng coá gaéng vun boài theâm phöôùc ñöùc. Neáu khoâng, khi heát phöôùc seõ rôi xuoáng ñòa nguïc thoï caùc quaû baùo xaáu maø mình ñaõ taïo trong nhöõng ñôøi tröôùc. </w:t>
      </w:r>
    </w:p>
    <w:p>
      <w:pPr>
        <w:pStyle w:val="Normal"/>
        <w:ind w:firstLine="720"/>
        <w:jc w:val="both"/>
        <w:rPr/>
      </w:pPr>
      <w:r>
        <w:rPr/>
        <w:t>Qua lôøi caûnh tænh aáy, coù moät soá vò trôøi khaéc tænh nhöng cuõng coù moät soá chöa tænh. Baáy giôø ngaøi Muïc Kieàn Lieân môùi vaän thaàn thoâng ñem moät chuùt löûa döôùi ñòa nguïc leân cho caùc vò trôøi thaáy. Chæ moät chuùt löûa thoâi maø vò naøo vò naáy seùm maøy seùm maët heát, bôûi söùc noùng cuûa noù coù theå thieâu ñoát taát caû. Löûa aáy laø löûa gì? Löûa tham saân ñieân ñaûo, löûa ham vui nguõ duïc, löûa khoâng bieát tu haønh. Caùc vò trôøi hoaûng quaù, taát caû ñeàu phaùt taâm tu haønh.</w:t>
      </w:r>
    </w:p>
    <w:p>
      <w:pPr>
        <w:pStyle w:val="Normal"/>
        <w:ind w:firstLine="720"/>
        <w:jc w:val="both"/>
        <w:rPr/>
      </w:pPr>
      <w:r>
        <w:rPr/>
        <w:t xml:space="preserve">ÔÛ ñaây toâi muoán noùi trong töøng böôùc, chuùng ta tu laø coù keát quaû, coù coâng ñöùc. Heát tham thì ñöôïc Nieát-baøn an vui. Heát saân thì löûa giaän khoâng coøn thieâu ñoát thaân taâm neân ñöôïc maùt meû thanh löông. Heát si meâ ñieân ñaûo thì trí tueä saùng suoát, khoâng coøn meâ laàm taïo nghieäp ñi trong traàm luaân sanh töû nöõa. Nhöõng ñieàu naøy chuùng ta coù theå thöïc hieän ñöôïc ngay trong cuoäc ñôøi hieän taïi. Töøng nieäm, töøng khaéc thöïc haønh thì seõ ñöôïc keát quaû. Chöù neáu khoâng tu maø noùi cao toät thì khi nghieäp ñeán, mình chæ nhö naém buïi bò côn loác cuoán ñi vuøn vuït. </w:t>
      </w:r>
    </w:p>
    <w:p>
      <w:pPr>
        <w:pStyle w:val="Normal"/>
        <w:ind w:firstLine="720"/>
        <w:jc w:val="both"/>
        <w:rPr/>
      </w:pPr>
      <w:r>
        <w:rPr/>
        <w:t xml:space="preserve">Trôû veà vaán ñeà tu haønh cuûa chuùng ta, laøm sao töøng phuùt, töøng khaéc chuùng ta ñöøng boû queân Nieát-baøn hieän thöïc. Ñoù laø gì? Laø boû tham, boû saân, boû si. Roõ raøng chính moãi chuùng ta ñang coù Nieát-baøn maø mình khoâng daùm nhaän. Chuùng ta cöù nguyeän cöù mong caùi gì beân ngoaøi, ôû ñaâu ñem ñeán hoaëc caàu trôøi khaån Phaät ban cho maø khoâng nhôù Phaät ôû trong taâm mình. Ví duï baây giôø muoán thaønh Phaät thì phaûi tu, phaûi sieâng naêng lieân tuïc, aùp duïng ñuùng phaùp Phaät daïy thì nhaát ñònh ñaït ñöôïc keát quaû nhö yù. </w:t>
      </w:r>
    </w:p>
    <w:p>
      <w:pPr>
        <w:pStyle w:val="Normal"/>
        <w:ind w:firstLine="720"/>
        <w:jc w:val="both"/>
        <w:rPr/>
      </w:pPr>
      <w:r>
        <w:rPr/>
        <w:t xml:space="preserve">Tu nghóa laø söûa. Söûa nhöõng gì ta ñaõ sai quaáy. Nhö phieàn naõo laø sai quaáy, baây giôø bieát tu roài ta ñöøng phieàn naõo nöõa. Heát phieàn naõo laø an vui, chôù coù gì laï. Nhöng muoán heát phieàn naõo, ñöôïc an vui thì phaûi coù trí tueä. Trí tueä maø thieáu ñi thì phieàn naõo daãy ñaày, nghe moät caâu noùi chöôùng tai laø noåi noùng lieàn, roõ raøng nhö vaäy. Phaät töû ñi chuøa söûa ñöôïc nhöõng ñieåm dôû cuûa mình, khaéc phuïc ñöôïc voïng töôûng, phaùt huy trí tueä cuûa mình thì ñi chuøa laïy Phaät aáy laø tu. Coøn ñi chuøa laïy Phaät maø loaïn töôûng ñieân ñaûo hoaøi, si meâ chaáp chaët ñuû thöù heát thì khoâng phaûi laø tu. </w:t>
      </w:r>
    </w:p>
    <w:p>
      <w:pPr>
        <w:pStyle w:val="Normal"/>
        <w:ind w:firstLine="720"/>
        <w:jc w:val="both"/>
        <w:rPr/>
      </w:pPr>
      <w:r>
        <w:rPr/>
        <w:t>Vieäc tu haønh thaät ra khoâng phaûi laø khoù, nhöng noùi cho ñuùng cuõng khoâng phaûi deã. Bieát theá roài chuùng ta coá gaéng saép ñaët cho vieäc tu cuûa mình coù keát quaû. Ví duï thaùng naøy voïng töôûng cuûa mình moät traêm phaàn, thì thaùng sau bôùt ñöôïc coøn chín möôi chín phaàn chaúng haïn. Thaùng sau keá bôùt chuùt nöõa. Naêm naøy bôùt ñöôïc moät phaàn traêm, naêm sau bôùt ñöôïc moät phaàn traêm. Töø ñaây cho ñeán ngaøy thaân naøy tan raõ, nhöõng loaïn töôûng si meâ cuûa mình cuõng maát ñi kha khaù. Ñöôïc vaäy, ñoù laø ngöôøi saùng suoát, ngöôøi coù trí, ngöôøi tu ñuùng chaùnh phaùp, coù keát quaû. Traùi laïi cöù uø lì ra ñoù, ngaøy naøo cuõng tuïng kinh, laïy Phaät saùm hoái maø keå leå ñuû thöù chuyeän phieàn naõo, thì ñoù chöa phaûi laø ngöôøi bieát tu, chöa phaûi ñeä töû Phaät.</w:t>
      </w:r>
    </w:p>
    <w:p>
      <w:pPr>
        <w:pStyle w:val="Normal"/>
        <w:ind w:firstLine="720"/>
        <w:jc w:val="both"/>
        <w:rPr/>
      </w:pPr>
      <w:r>
        <w:rPr/>
        <w:t xml:space="preserve">Cho neân yeáu toá tinh taán trong nhaø Phaät raát quan troïng. Tinh taán ôû ñaây laø sieâng naêng quaùn chieáu lieân tuïc ñeå buoâng boû voïng töôûng, phieàn naõo. Söûa nhöõng nghieäp dôû, nhöõng sai laàm taêm toái, khaéc phuïc, loaïi boû chuùng. Ñoù laø goác cuûa söï tu, chôù khoâng phaûi tuïng kinh nhieàu laïy Phaät nhieàu maø ñaày daãy tham saân phieàn naõo. Chuùng ta chænh ñöôïc mình roài thì ñoát nhang thöa vôùi Phaät theá naøy: “Kính baïch Phaät, hoâm nay con ñaõ söûa ñöôïc taät noùng giaän roài… Tính ra con ñaõ laïy Phaät bao nhieâu ngaøn laïy, maø chæ hoâm nay môùi bieát söûa mình, bieát tu”. Ñoù laø nieàm vui lôùn nhaát cuûa chuùng ta. </w:t>
      </w:r>
    </w:p>
    <w:p>
      <w:pPr>
        <w:pStyle w:val="Normal"/>
        <w:ind w:firstLine="720"/>
        <w:jc w:val="both"/>
        <w:rPr/>
      </w:pPr>
      <w:r>
        <w:rPr/>
        <w:t>Mong raèng vôùi söï tinh taán aáy, nhaát ñònh chuùng ta seõ thaønh töïu ñöôïc lôøi cuûa ñöùc Phaät ñaõ noùi: Taát caû chuùng sanh ñeàu laø Phaät seõ thaønh.</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KHAÉC PHUÏC NHÖÕNG HOÏA HOAÏN CUÛA THAÂN</w:t>
      </w:r>
    </w:p>
    <w:p>
      <w:pPr>
        <w:pStyle w:val="Normal"/>
        <w:ind w:firstLine="720"/>
        <w:jc w:val="both"/>
        <w:rPr/>
      </w:pPr>
      <w:r>
        <w:rPr/>
        <w:t>Buoåi sinh hoaït ñaïo lyù hoâm nay chuùng toâi seõ noùi veà ñeà taøi Nhöõng Hoïa Hoaïn Cuûa Thaân. Vì ñoái vôùi ngöôøi tu chuùng ta, neáu ai tu tieán ñöôïc vaø laøm chuû ñöôïc thaân taâm naøy, ngöôøi ñoù coù theå goïi laø töï chieán thaéng mình.</w:t>
      </w:r>
    </w:p>
    <w:p>
      <w:pPr>
        <w:pStyle w:val="Normal"/>
        <w:ind w:firstLine="720"/>
        <w:jc w:val="both"/>
        <w:rPr/>
      </w:pPr>
      <w:r>
        <w:rPr/>
        <w:t xml:space="preserve">Tuy chuùng ta ñeàu bieát thaân naøy khoâng thaät, nhöng laøm chuû ñöôïc noù raát khoù, khoâng phaûi chuyeän ñôn giaûn. Laøm chuû ñöôïc thaân naøy roài, theo ñoù seõ laøm chuû ñöôïc taâm. Noùi taâm nhöng thaät ra noù laø nhöõng boùng daùng cuûa saùu traàn coøn löu ñoïng laïi trong taøng thöùc cuûa chuùng ta. Caùi aáy chöa phaûi laø taâm thaät, noù laø voïng töôûng. </w:t>
      </w:r>
    </w:p>
    <w:p>
      <w:pPr>
        <w:pStyle w:val="Normal"/>
        <w:ind w:firstLine="720"/>
        <w:jc w:val="both"/>
        <w:rPr/>
      </w:pPr>
      <w:r>
        <w:rPr/>
        <w:t xml:space="preserve">Trong giai ñoaïn ñaàu ñoái vôùi thaân naøy, coâng phu haèng ngaøy cuûa chuùng ta laø söûa ñoåi, loaïi boû nhöõng gì khoâng caàn thieát trong sinh hoaït. Nghóa laø chuùng ta tuaân thuû theo giôùi luaät Phaät daïy, coù thôøi khoùa bieåu ñaøng hoaøng, coù phöông phaùp gìn giöõ, khaéc phuïc, khoâng ñeå taâm yù buoâng lung, daãn daét thaân haønh ñoäng noùi naêng sai quaáy. </w:t>
      </w:r>
    </w:p>
    <w:p>
      <w:pPr>
        <w:pStyle w:val="Normal"/>
        <w:ind w:firstLine="720"/>
        <w:jc w:val="both"/>
        <w:rPr/>
      </w:pPr>
      <w:r>
        <w:rPr/>
        <w:t xml:space="preserve">Ngöôøi xöa thöôøng noùi “Coù thaân laø coù khoå”, khoâng ai coù thaân maø khoâng bò söï chi phoái cuûa noù khieán cho khoå ñau. Vì sao khoå ñau? Vì thaân do boán chaát traùi nghòch hoøa hôïp nhau maø coù. Baûn chaát cuûa noù luoân choáng ñoái nhau, neân ta thöôøng gaëp nhöõng baát an baát oån, nhöõng thöù khoâng haøi loøng veà thaân vaät chaát cuõng nhö tinh thaàn. Ngöôøi tu coù coâng phu, coù naêng löïc seõ ñöôïc khinh an. Ngöôïc laïi khoâng hieåu, khoâng laøm chuû ñöôïc mình thì luùc naøo cuõng bò thaân naøy böùc baùch, khoâng yeân. </w:t>
      </w:r>
    </w:p>
    <w:p>
      <w:pPr>
        <w:pStyle w:val="Normal"/>
        <w:ind w:firstLine="720"/>
        <w:jc w:val="both"/>
        <w:rPr/>
      </w:pPr>
      <w:r>
        <w:rPr/>
        <w:t xml:space="preserve">Toå Quy Sôn daïy: “Nghieäp heä thoï thaân, vò mieãn hình luïy”, nghóa laø do nghieäp raøng buoäc môùi thoï thaân naøy, neân khoâng thoaùt khoûi khoå luïy. Ñaõ do nghieäp raøng buoäc, baây giôø muoán thoaùt khoûi, ta phaûi tu ñeå côûi ra, ñeå caét ñöùt doøng nghieäp naøy. Thaønh ra coù ai hoûi tu laø sao, chuùng ta coù theå traû lôøi tu laø côûi boû, laø caét ñöùt nhöõng söï raøng buoäc cuûa nghieäp. Laïi, trong nhaø Phaät chuû tröông chuyeån nghieäp. Ñaây cuõng laø moät nghóa khaùc cuûa chöõ tu. </w:t>
      </w:r>
    </w:p>
    <w:p>
      <w:pPr>
        <w:pStyle w:val="Normal"/>
        <w:ind w:firstLine="720"/>
        <w:jc w:val="both"/>
        <w:rPr/>
      </w:pPr>
      <w:r>
        <w:rPr/>
        <w:t xml:space="preserve">Chuùng ta bieát raèng sôû dó coù nghieäp taäp, laø do nhöõng sinh hoaït töø mieäng, thaân vaø yù töôûng cuûa mình maø ra. Cöù theá ta sinh hoaït laëp ñi laëp laïi, taïo thaønh naêng löïc keát nghieäp. Nhö vaäy nghieäp coù töø thaân, mieäng, yù hay noùi goïn töø voïng taâm cuûa chuùng ta. Khi hieåu nhö vaäy roài, ta coù quyeàn nhaän hoaëc khoâng nhaän nhöõng yù töôûng phaùt khôûi töø mình. Bôûi ñaâu ai coù quyeàn ngoaøi ta, khi taát caû nhöõng yù töôûng ñoù xuaát phaùt töø mình. Chuùng ta coù quyeàn côûi boû nhöõng nghieäp naøo, nhöõng sinh hoaït naøo khoâng caàn thieát. Ngang ñaây ta theâm moät ñònh nghóa nöõa: “Tu laø saùng suoát bieát roõ nhöõng naêng löïc naøo, sinh hoaït naøo cuûa thaân mieäng vaø yù khoâng caàn thieát thì boû ñi”. </w:t>
      </w:r>
    </w:p>
    <w:p>
      <w:pPr>
        <w:pStyle w:val="Normal"/>
        <w:ind w:firstLine="720"/>
        <w:jc w:val="both"/>
        <w:rPr/>
      </w:pPr>
      <w:r>
        <w:rPr/>
        <w:t xml:space="preserve">Trong luaän Ñaïi Trí Ñoä noùi: “Chuùng sanh coù ba moùn khoå cuûa thaân laø giaø, beänh, cheát vaø ba moùn khoå cuûa taâm laø tham, saân vaø si”. Neáu chuùng ta khoâng khaéc phuïc, khoâng döøng ñöôïc nhöõng voïng nieäm, noù seõ trôû thaønh naêng löïc daãn daét ta taïo nghieäp. Töø ñoù hình thaønh tieáp tuïc thaân naøy, thoï nhaän quaû baùo trong caùc ñöôøng, troâi laên trong sanh töû khoâng coù ngaøy döøng. </w:t>
      </w:r>
    </w:p>
    <w:p>
      <w:pPr>
        <w:pStyle w:val="Normal"/>
        <w:ind w:firstLine="720"/>
        <w:jc w:val="both"/>
        <w:rPr/>
      </w:pPr>
      <w:r>
        <w:rPr/>
        <w:t xml:space="preserve">Nhöõng ñeà aùn cuûa con ngöôøi ñaõ roõ raøng tröôùc maét, khoâng caàn phaûi nghieân cöùu ôû ñaâu xa xoâi. Ñoù laø caùi giaø, caùi beänh, vaø caùi cheát. Baûn thaân chuùng ta, ngöôøi thaân chuùng ta cuõng giaø beänh cheát. Taát caû ngöôøi trong xaõ hoäi, trong toaøn theá giôùi, ai coù thaân naøy cuõng ñeàu bò baûn aùn giaø beänh cheát, khoâng ai thoaùt khoûi. Ñaây laø moät ñeà aùn lôùn ñeå chuùng ta chieâm nghieäm, phaù aùn. Ngöôøi tu laø nhaém thaúng vaøo nhöõng ñeà aùn naøy. Bao giôø chuùng ta thaáy thuûng, thaáy thöïc baûn chaát cuûa giaø beänh cheát laø chuùng ta ngoä ñaïo, laø phaù ñöôïc baûn aùn. </w:t>
      </w:r>
    </w:p>
    <w:p>
      <w:pPr>
        <w:pStyle w:val="Normal"/>
        <w:ind w:firstLine="720"/>
        <w:jc w:val="both"/>
        <w:rPr/>
      </w:pPr>
      <w:r>
        <w:rPr/>
        <w:t xml:space="preserve">Con ngöôøi coù nhöõng khoái u nguy hieåm voâ cuøng laån luùt ôû ñaâu, trong thaân, trong taâm chuùng ta. Ñoù laø nhöõng khoái u tham, saân vaø si meâ ñieân ñaûo. Ñaõ laø khoái u neân moät ngaøy naøo ñoù noù seõ vôõ ra. Gioáng nhö ngöôøi bò beänh ung thö, ñeán luùc khoâng coøn chaïy chöõa noåi thì khoái u aáy vôõ ra, phaûi chòu cheát thoâi. Khoái u cuûa tham, saân, si neáu khoâng kòp thôøi ñieàu trò noù cuõng seõ vôõ ra. Noù vôõ ra roài thì coù vaán ñeà cuûa caùc caûnh giôùi ñòa nguïc, ngaï quyû, suùc sanh. Cho neân neáu chuùng ta cöù meâ trong tham saân si, thì rôi vaøo ñòa nguïc, ngaï quyû, suùc sinh laø chuyeän ñöông nhieân. </w:t>
      </w:r>
    </w:p>
    <w:p>
      <w:pPr>
        <w:pStyle w:val="Normal"/>
        <w:ind w:firstLine="720"/>
        <w:jc w:val="both"/>
        <w:rPr/>
      </w:pPr>
      <w:r>
        <w:rPr/>
        <w:t xml:space="preserve">Vôùi tinh thaàn tu haønh, chuùng ta phaûi soi thuûng taïi sao giaø, taïi sao beänh, taïi sao cheát? Töø ñaâu coù nhöõng thöù aáy? Phaù ñöôïc moät moùn nhö vaäy töùc laø ta coù tænh. Tröôùc tieân ta coù theå quaùn chieáu moät trong ba thöù aáy, thaáy toät baûn chaát cuûa noù, sau ñoù môùi deïp tröø. Phaù nhöõng khoái u thì cuøng moät nguyeân taéc, nhöng phöông thuoác daønh cho moãi thöù coù khaùc nhau. </w:t>
      </w:r>
    </w:p>
    <w:p>
      <w:pPr>
        <w:pStyle w:val="Normal"/>
        <w:ind w:firstLine="720"/>
        <w:jc w:val="both"/>
        <w:rPr/>
      </w:pPr>
      <w:r>
        <w:rPr/>
        <w:t xml:space="preserve">Khoái u tham coøn ôû trong con ngöôøi, noù seõ haïi cho thaân theå hao moøn khoâ kieät, taâm löïc chaùy boûng. Bôûi vì taâm luùc naøo cuõng ôû trong tình traïng khaùt khao mong muoán maø khoâng ñöôïc. Do ñoù ngöôøi tu nhaát ñònh phaûi loaïi boû khoái u tham. Trong kinh noùi neáu khoâng tu ñöôïc vôùi nghieäp tham, seõ rôi vaøo loaøi ngaï quyû. Laøm thaân quyû ñoùi,  khoå ñau voâ vaøn. Caøng nghieân cöùu lôøi Phaät daïy chöøng naøo, chuùng ta caøng thaáy töôøng taän töøng thöù taâm nieäm cuûa mình trong sinh hoaït haèng ngaøy. Töø ñoù ñöùc Theá Toân ñöa ra caùc phöông thuoác cho chuùng sanh trò lieäu caùc thöù beänh treân. Ñoái vôùi beänh tham, Phaät daïy duøng phaùp boá thí ñeå trò. Muoán mau hieäu nghieäm phaûi theâm phaùp quaùn voâ thöôøng. </w:t>
      </w:r>
    </w:p>
    <w:p>
      <w:pPr>
        <w:pStyle w:val="Normal"/>
        <w:ind w:firstLine="720"/>
        <w:jc w:val="both"/>
        <w:rPr/>
      </w:pPr>
      <w:r>
        <w:rPr/>
        <w:t xml:space="preserve">Con ngöôøi sinh ra ai cuõng phaûi giaø, beänh, cheát vaø heã coù thaân thì coù tham, saân vaø si, ñoù laø leõ ñöông nhieân. Chuùng ta laø ngöôøi tu, bieát caùch söûa boû nhöõng thöù ñoäc haïi aáy ra khoûi thaân taâm mình. Bôûi neáu khoâng loaïi boû, khoâng khaéc phuïc chuùng thì choã ñeán cuûa chuùng ta, nhö toâi ñaõ noùi laø ñòa nguïc, ngaï quyû vaø suùc sinh. Khoâng coù choã naøo khaùc. Muoán theá ngay baây giôø ta gaày döïng moät naêng löïc ñeå chænh ñoán thaân, mieäng, yù cuûa mình. </w:t>
      </w:r>
    </w:p>
    <w:p>
      <w:pPr>
        <w:pStyle w:val="Normal"/>
        <w:ind w:firstLine="720"/>
        <w:jc w:val="both"/>
        <w:rPr/>
      </w:pPr>
      <w:r>
        <w:rPr/>
        <w:t xml:space="preserve">Phaät daïy taát caû nhöõng yù nieäm ñeàu laø voïng, khoâng thaät. Tu ñuùng tinh thaàn ñaïo giaûi thoaùt thì khoâng bao giôø keït vöôùng nhöõng thöù ñoù. Chæ caàn chuùng ta laøm chuû ñöôïc yù thì thaân mieäng seõ ngoan ngoaõn tuaân phuïc. Ngaøy xöa coù moät hoïc giaû, töï cho mình laø ngöôøi coù kieán thöùc uyeân thaâm trong ñôøi. Vì vaäy nghe ai coù kieán thöùc baèng hoaëc hôn laø oâng daáy nieäm muoán baøi baùc ngöôøi ñoù. Khi hay ñöùc Phaät laø moät vò coù trí tueä sieâu vieät, oâng toû veû khoâng baèng loøng. Do ñoù oâng muoán gaëp ñöùc Phaät, neâu leân moät soá caâu hoûi vaán naïn ñeå tranh luaän hôn thua vôùi Ngaøi. OÂng töï haøo chaéc chaén nhöõng ñieàu oâng hoûi, ñöùc Phaät seõ khoâng traû lôøi noåi. </w:t>
      </w:r>
    </w:p>
    <w:p>
      <w:pPr>
        <w:pStyle w:val="Normal"/>
        <w:ind w:firstLine="720"/>
        <w:jc w:val="both"/>
        <w:rPr/>
      </w:pPr>
      <w:r>
        <w:rPr/>
        <w:t xml:space="preserve">Hoïc giaû aáy ñeán vôùi Phaät. Vaø baèng loøng Töø voâ löôïng, Theá Toân ñaõ caûm hoùa ñöôïc taâm kieâu maïn cuûa oâng töø phuùt ñaàu. Vöøa gaëp Phaät, oâng quyø moïp xuoáng, khoùc nöùc nôû thöa “Trong ñôøi con chöa töøng ñöôïc gaëp ai nhö Ngaøi. Cuùi mong Theá Toân thöông xoùt chæ daïy, côûi môû cho nhöõng gì con chöa bieát”. Phaät hoan hyû nhaän lôøi. OÂng hoûi chín ñieàu: </w:t>
      </w:r>
    </w:p>
    <w:p>
      <w:pPr>
        <w:pStyle w:val="Normal"/>
        <w:ind w:firstLine="720"/>
        <w:jc w:val="both"/>
        <w:rPr/>
      </w:pPr>
      <w:r>
        <w:rPr/>
        <w:tab/>
        <w:t xml:space="preserve">1. Caùi gì laø Ñaïo? </w:t>
      </w:r>
    </w:p>
    <w:p>
      <w:pPr>
        <w:pStyle w:val="Normal"/>
        <w:ind w:firstLine="720"/>
        <w:jc w:val="both"/>
        <w:rPr/>
      </w:pPr>
      <w:r>
        <w:rPr/>
        <w:tab/>
        <w:t xml:space="preserve">2. Gì laø trí? </w:t>
      </w:r>
    </w:p>
    <w:p>
      <w:pPr>
        <w:pStyle w:val="Normal"/>
        <w:ind w:firstLine="720"/>
        <w:jc w:val="both"/>
        <w:rPr/>
      </w:pPr>
      <w:r>
        <w:rPr/>
        <w:tab/>
        <w:t xml:space="preserve">3. Tröôûng laõo laø sao? </w:t>
      </w:r>
    </w:p>
    <w:p>
      <w:pPr>
        <w:pStyle w:val="Normal"/>
        <w:ind w:firstLine="720"/>
        <w:jc w:val="both"/>
        <w:rPr/>
      </w:pPr>
      <w:r>
        <w:rPr/>
        <w:tab/>
        <w:t>4. Sao laø ñoan chính?</w:t>
      </w:r>
    </w:p>
    <w:p>
      <w:pPr>
        <w:pStyle w:val="Normal"/>
        <w:ind w:firstLine="720"/>
        <w:jc w:val="both"/>
        <w:rPr/>
      </w:pPr>
      <w:r>
        <w:rPr/>
        <w:tab/>
        <w:t>5. Sao goïi laø Sa moân?</w:t>
      </w:r>
    </w:p>
    <w:p>
      <w:pPr>
        <w:pStyle w:val="Normal"/>
        <w:ind w:firstLine="720"/>
        <w:jc w:val="both"/>
        <w:rPr/>
      </w:pPr>
      <w:r>
        <w:rPr/>
        <w:tab/>
        <w:t>6. Tyø-kheo laø gì?</w:t>
      </w:r>
    </w:p>
    <w:p>
      <w:pPr>
        <w:pStyle w:val="Normal"/>
        <w:ind w:firstLine="720"/>
        <w:jc w:val="both"/>
        <w:rPr/>
      </w:pPr>
      <w:r>
        <w:rPr/>
        <w:tab/>
        <w:t>7. Hieàn minh laø gì?</w:t>
      </w:r>
    </w:p>
    <w:p>
      <w:pPr>
        <w:pStyle w:val="Normal"/>
        <w:ind w:firstLine="720"/>
        <w:jc w:val="both"/>
        <w:rPr/>
      </w:pPr>
      <w:r>
        <w:rPr/>
        <w:tab/>
        <w:t>8. Coù Ñaïo laø sao?</w:t>
      </w:r>
    </w:p>
    <w:p>
      <w:pPr>
        <w:pStyle w:val="Normal"/>
        <w:ind w:firstLine="720"/>
        <w:jc w:val="both"/>
        <w:rPr/>
      </w:pPr>
      <w:r>
        <w:rPr/>
        <w:tab/>
        <w:t>9. Sao goïi laø giöõ giôùi?</w:t>
      </w:r>
    </w:p>
    <w:p>
      <w:pPr>
        <w:pStyle w:val="Normal"/>
        <w:ind w:firstLine="720"/>
        <w:jc w:val="both"/>
        <w:rPr/>
      </w:pPr>
      <w:r>
        <w:rPr/>
        <w:t>Nghe qua caùc caâu hoûi naøy, Phaät bieát oâng ta ñaõ coù duyeân vôùi ñaïo roài. Ngay caâu ñaàu tieân “Caùi gì laø ñaïo?” coi nhö laø chieác chìa khoùa môû cöûa taâm cuûa oâng, voán laâu nay ñaõ bò ñoùng bít bôûi nhöõng khoái u tham saân phieàn naõo. Ñöùc Theá Toân theo thöù töï traû lôøi töøng caâu hoûi moät.</w:t>
      </w:r>
    </w:p>
    <w:p>
      <w:pPr>
        <w:pStyle w:val="Normal"/>
        <w:ind w:firstLine="720"/>
        <w:jc w:val="both"/>
        <w:rPr/>
      </w:pPr>
      <w:r>
        <w:rPr/>
        <w:t xml:space="preserve">Caâu thöù nhaát, ñöùc Phaät traû lôøi: “Ngöôøi coù hieåu bieát, tu haønh chaân chính, phaùt trieån ñöôïc trí tueä cuûa mình. Ñoù goïi laø Ñaïo”. Caâu hoûi naøy raát gaàn guõi vôùi söï tu haønh cuûa chuùng ta. Neáu ngöôøi coù coâng phu, coù tu haønh ñöông nhieân seõ hieåu caâu traû lôøi naøy. ÔÛ ñaây Phaät noùi ngöôøi coù hieåu bieát, tu haønh chaân chính phaùt trieån ñöôïc trí tueä. Muoán trí tueä phaùt trieån, caùch hay nhaát laø laëng heát taát caû taïp nieäm, khoâng ñeå baát cöù moät nieâïm naøo khôûi leân maø ta khoâng laøm chuû ñöôïc. Töùc ngöôøi giöõ ñöôïc chaùnh nieäm laø ngöôøi phaùt trieån ñöôïc trí tueä. Muoán vaäy phaûi tu thoâi, khoâng coù caùch gì khaùc ñöôïc. </w:t>
      </w:r>
    </w:p>
    <w:p>
      <w:pPr>
        <w:pStyle w:val="Normal"/>
        <w:ind w:firstLine="720"/>
        <w:jc w:val="both"/>
        <w:rPr/>
      </w:pPr>
      <w:r>
        <w:rPr/>
        <w:t xml:space="preserve">Ñöùc Phaät traû lôøi moät caùch roõ raøng ngöôøi coù ñaïo töùc laø ngöôøi coù trí tueä. Giaûn dò theá thoâi. Cho neân ngöôøi thaáy ñaïo, soáng ñöôïc vôùi ñaïo khoâng bò voïng nieäm keùo loâi. Tinh thaàn tu cuûa chuùng ta ôû ñaây cuõng khoâng ngoaøi vieäc naøy. Phaùt trieån ñöôïc trí tueä, chuùng ta khoâng bò thaân naøy keùo loâi neân khoâng khoå veà thaân. Vì sao? Vì ta bieát roõ thaân khoâng thaät, neân hôn thua phaûi quaáy cuõng khoâng thaät. Do ñoù ai ñoái xöû theá naøo ta cuõng khoâng chaáp, khoâng ñaáu tranh giaønh phaàn thaéng veà mình. Bao nhieâu ñoù ñaõ thaáy hieän tieàn ñöôïc an laïc roài. </w:t>
      </w:r>
    </w:p>
    <w:p>
      <w:pPr>
        <w:pStyle w:val="Normal"/>
        <w:ind w:firstLine="720"/>
        <w:jc w:val="both"/>
        <w:rPr/>
      </w:pPr>
      <w:r>
        <w:rPr/>
        <w:t xml:space="preserve">Caâu hoûi thöù hai “Gì goïi laø trí?” Ñöùc Phaät traû lôøi “Ngöôøi töï taïi voâ uùy, khoâng noùi nhieàu, khoâng noùi nhaûm laø ngöôøi coù ñaày ñuû trí tueä”. Caâu traû lôøi cuûa ñöùc Phaät khieán toâi nhôù ñeán moät caâu noùi lyù thuù cuûa Thieàn sö Nham Ñaàu. Khi ñöôïc hoïc nhaân hoûi veà ñaïo, Ngaøi baûo “Caùc oâng haõy bòt caùi moàm laïi môùi coù chuùt phaàn hôi höôùm”. ÔÛ ñaây Phaät ñaùp khoâng noùi taïp, khoâng noùi nhieàu, ngöôøi ñoù töï taïi, voâ uùy. Voâ uùy töùc laø khoâng sôï seät gì heát. </w:t>
      </w:r>
    </w:p>
    <w:p>
      <w:pPr>
        <w:pStyle w:val="Normal"/>
        <w:ind w:firstLine="720"/>
        <w:jc w:val="both"/>
        <w:rPr/>
      </w:pPr>
      <w:r>
        <w:rPr/>
        <w:t xml:space="preserve">Roõ raøng neáu chuùng ta noùi nhieàu thì taùn taâm ñoäng nieäm, toån khí löïc. Noùi nhieàu thì seõ sanh sôï seät vì noùi baäy. Ngöôøi xöa thöôøng daïy “Noùi nhieàu thôøi loãi nhieàu”. Cho neân ngöôøi ít noùi, ít maát khí löïc, ít loãi, vì vaäy ít lo sôï. Do ñoù maø thöïc hieän troïn veïn tinh thaàn voâ uùy, töùc laø khoâng sôï haõi. Ngöôøi tu chuùng ta caàn phaûi nhôù khoâng ña ngoân, khoâng taïp ngöõ laø ngöôøi coù trí tueä. Chæ noùi nhöõng gì caàn thieát, ñaùng noùi, neân noùi maø thoâi. </w:t>
      </w:r>
    </w:p>
    <w:p>
      <w:pPr>
        <w:pStyle w:val="Normal"/>
        <w:ind w:firstLine="720"/>
        <w:jc w:val="both"/>
        <w:rPr/>
      </w:pPr>
      <w:r>
        <w:rPr/>
        <w:t xml:space="preserve">Trong nhaø Thieàn coù töø “Maëc nhö loâi” hay “Maëc nhö Thaùnh”, töùc laø im laëng nhö saám seùt. Neáu muoán ñöôïc yeân, ñöøng roái raém, khoâng coù gì ñeå lo sôï thì phaûi bôùt noùi. ÔÛ ñaây toâi khoâng khuyeân caùc vò khoâng noùi maø laø ít noùi, chæ noùi khi caàn thieát thoâi. Trong kinh Phaät cuõng khoâng daïy tònh khaåu. Tònh khaåu maø laáy vieát ñeå noùi theá caùi mieäng thì thoâi noùi khoûe hôn, giaûn dò hôn. </w:t>
      </w:r>
    </w:p>
    <w:p>
      <w:pPr>
        <w:pStyle w:val="Normal"/>
        <w:ind w:firstLine="720"/>
        <w:jc w:val="both"/>
        <w:rPr/>
      </w:pPr>
      <w:r>
        <w:rPr/>
        <w:t>Trong cuoäc soáng naøy laøm chuû ñöôïc caùi mieäng raát khoù. Ñieàu naøo caàn, ñieàu naøo khoâng caàn thieát khoù löïa laém. Ñoái vôùi chuùng ta döôøng nhö caùi gì cuõng caàn heát, caùi gì cuõng noùi ñöôïc heát. Chæ khi naøo bí môùi khoâng noùi thoâi. Chöù coøn thì bieát ñuùng cuõng noùi, bieát mang maùng cuõng noùi, coù khi khoâng bieát cuõng noùi nöõa. Vaäy neân chuùng ta khoâng phaûi laø ngöôøi coù trí tueä. Noùi nhieàu nhöng thöïc söï khoâng phaûi laø ngöôøi coù trí tueä, neáu khoâng baûo laø ngu si. Baây giôø muoán coù trí tueä chuùng ta phaûi hoïc theo phaùp cuûa Phaät daïy. “Ña ngoân ña löï”, noùi nhieàu thì lo nhieàu, sôï nhieàu hoaëc “ña ngoân taïp ngöõ thì maát trí tueä”. Ñöôïc vaäy baûn thaân chuùng ta yeân vaø ngöôøi chung quanh cuõng yeân nöõa.</w:t>
      </w:r>
    </w:p>
    <w:p>
      <w:pPr>
        <w:pStyle w:val="Normal"/>
        <w:ind w:firstLine="720"/>
        <w:jc w:val="both"/>
        <w:rPr/>
      </w:pPr>
      <w:r>
        <w:rPr/>
        <w:t xml:space="preserve">Chuùng ta thöû töôûng töôïng nhö moät nhaø ñoâng ngöôøi, trong soá ñoù coù ngöôøi cöù noùi hoaøi, mình chòu noåi khoâng? Nhaát ñònh laø khoâng chòu noåi. Noùi cuõng phaûi chöøa giôø aên, giôø nghæ, giôø laøm vieäc, chöù ñi cuõng noùi, ñöùng cuõng noùi, ngoài cuõng noùi, laøm baát cöù vieäc gì cuõng noùi boâ boâ thì ai chòu noåi? Ngöôøi naøy chaéc phaûi ñöa ñeán Baùc só hoaëc cho vaøo phoøng kín, khoùa cöûa laïi ñeå hoï töï bieân töï dieãn cho tieän. </w:t>
      </w:r>
    </w:p>
    <w:p>
      <w:pPr>
        <w:pStyle w:val="Normal"/>
        <w:ind w:firstLine="720"/>
        <w:jc w:val="both"/>
        <w:rPr/>
      </w:pPr>
      <w:r>
        <w:rPr/>
        <w:t xml:space="preserve">Caâu thöù ba hoûi: “Tröôûng laõo laø sao?” Ñöùc Phaät traû lôøi: “Tröôûng laõo laø noi theo chaùnh phaùp, töø bi, ñaïo ñöùc, trí tueä, thanh tònh”. Töùc ngöôøi tu haønh coù töø bi, ñaïo ñöùc, trí tueä vaø taâm luoân thanh tònh ñöôïc goïi laø baäc Tröôûng laõo. Chöõ “Tröôûng” laø lôùn, chöõ “Laõo” laø cao tuoåi. Nhöng yù nghóa Tröôûng laõo ôû ñaây muoán noùi nhöõng vò ñaïo cao ñöùc troïng, coù töø bi trí tueä chöù khoâng phaûi noùi treân maët tuoåi taùc. Ngöôøi lôùn ôû ñaây laø ngöôøi coù tuoåi taùc trong ñaïo, coù coâng phu tu haønh, vaø soáng laâu trong chaùnh phaùp, thì ñoù laø haøng Tröôûng laõo. Chuùng ta phaûi hieåu nhö vaäy môùi ñuùng vôùi tinh thaàn cuûa ñaïo Phaät. </w:t>
      </w:r>
    </w:p>
    <w:p>
      <w:pPr>
        <w:pStyle w:val="Normal"/>
        <w:ind w:firstLine="720"/>
        <w:jc w:val="both"/>
        <w:rPr/>
      </w:pPr>
      <w:r>
        <w:rPr/>
        <w:t xml:space="preserve">Baây giôø chuùng ta tu khoâng phaûi ñeå ñöôïc laøm Tröôûng laõo, chæ coát loaïi boû taát caû nhöõng u nhoït tham saân si. Vì thöông töôûng chuùng sanh neân soáng ñaïo ñöùc, khoâng laøm thöông toån ai. Ta khoâng coù yù laøm gì caû, nhöng do coâng ñöùc ñaày ñuû neân trong ñaïo goïi laø baäc  Tröôûng laõo. </w:t>
      </w:r>
    </w:p>
    <w:p>
      <w:pPr>
        <w:pStyle w:val="Normal"/>
        <w:ind w:firstLine="720"/>
        <w:jc w:val="both"/>
        <w:rPr/>
      </w:pPr>
      <w:r>
        <w:rPr/>
        <w:t xml:space="preserve">Vò hoïc giaû uyeân thaâm naøy nghe ñöùc Phaät noùi theá, vöøa möøng vöøa tuûi. Möøng raèng chính mình coù theå trôû thaønh Tröôûng laõo. Tuûi vì mình coù ñieàu kieän laøm Tröôûng laõo nhö vaäy maø töø laâu boû queân, mình chaïy theo nhöõng thöù laêng xaêng khoâng coù giaù trò gì, khoâng nhaän chöùc naêng chính cuûa mình. Nghe ñöôïc caâu traû lôøi naøy cuûa Theá Toân, oâng raát vui möøng. </w:t>
      </w:r>
    </w:p>
    <w:p>
      <w:pPr>
        <w:pStyle w:val="Normal"/>
        <w:ind w:firstLine="720"/>
        <w:jc w:val="both"/>
        <w:rPr/>
      </w:pPr>
      <w:r>
        <w:rPr/>
        <w:t xml:space="preserve">Caâu thöù tö hoûi: “Sao laø Ñoan chính?” Ñöùc Phaät traû lôøi: “Ñoan chính laø ngöôøi boû ñieàu aùc, döùt saïch taâm giaän hôøn”. Laøm sao döùt saïch giaän hôøn? Chæ khi naøo tu thoâi. Coù khi ñang ngoài thieàn hoaëc tuïng kinh mình cuõng giaän ñöôïc. Toâi nhôù caâu chuyeän theá naøy. Moät vò lôùn tuoåi noï ôû trong xoùm, ñeâm naøo cuõng goõ moõ tuïng kinh, nieäm Phaïât. Buoåi khuya, haøng xoùm ñang nguû, ngöôøi naøy thöùc daäy ñaùnh chuoâng goõ moõ lôùn quaù, neân maáy ngöôøi treû chung quanh raát khoù chòu. Cho ñeán moät hoâm chòu khoâng noåi nöõa, maáy ngöôøi loái xoùm chæ trích thaúng thaén. </w:t>
      </w:r>
    </w:p>
    <w:p>
      <w:pPr>
        <w:pStyle w:val="Normal"/>
        <w:ind w:firstLine="720"/>
        <w:jc w:val="both"/>
        <w:rPr/>
      </w:pPr>
      <w:r>
        <w:rPr/>
        <w:t>Vò tu haønh naøy cöù nghó nhöõng ngöôøi kia quaäy mình, nhöng nhôù Phaät daïy tu phaûi nhòn, phaûi hieàn. Vì vaäy coá gaéng khoâng noùi gì heát nhöng vaãn ñaùnh chuoâng goõ moõ thaät lôùn. Ngöôøi haøng xoùm thaáy vò tu haønh khoâng söûa ñoåi, laïi laøm aàm hôn neân cuoái cuøng hoï noùi nhöõng lôøi khoâng hay vôùi ngöôøi tu kia. Baáy giôø vò tu haønh cuõng chòu khoâng noåi nöõa, nghó raèng haøng xoùm xaáu quaù, mình gaéng heát söùc ñaùnh chuoâng goõ moõ cho lôùn ñeå hoï nghe, maø hoï laïi quaäy mình. Cuoái cuøng, trong luùc ñang ñaùnh chuoâng nieäm Phaät, nghe beân ngoaøi la loái, baø lieàn noùi voïng ra: “Baø ñang nieäm Phaät aø. Laùt nöõa, baø nieäm Phaät xong roài, baø seõ tính”.</w:t>
      </w:r>
    </w:p>
    <w:p>
      <w:pPr>
        <w:pStyle w:val="Normal"/>
        <w:ind w:firstLine="720"/>
        <w:jc w:val="both"/>
        <w:rPr/>
      </w:pPr>
      <w:r>
        <w:rPr/>
        <w:t xml:space="preserve">Theá laø hoûng heát roài. Trong luùc ñang tu maø saân giaän nhö vaäy, töùc laø bò caùi u nhoït saân noù phaùt taùc. Maø saân haän laø nhaân ñi vaøo ñòa nguïc. Keát quaû coâng phu tu haønh baáy laâu, maø baây giôø laïi rôi vaøo con ñöôøng aáy thì thaät laø ñau laém. Thaønh ra ñöùc Phaät traû lôøi: Boû ñöôïc nhöõng ñieàu xaáu, khoâng giaän hôøn laø ngöôøi ñoan chaùnh. Chæ khoâng giaän hôøn chuùng ta ñaõ trôû thaønh ngöôøi ñoan chính. Chöõ “ñoan” laø ñoan nghieâm, trang nghieâm. Chöõ “chính” laø chaân chính. Treân maët chuùng ta vui töôi, haøi hoøa, khoâng coù vaán ñeà gì thì deã nhìn. Coøn göông maët saân leân, ñoû gay hoaëc saàn söôïng thì raát khoù nhìn. Göông maët khoù nhìn thì khoâng ñoan chính roài. </w:t>
      </w:r>
    </w:p>
    <w:p>
      <w:pPr>
        <w:pStyle w:val="Normal"/>
        <w:ind w:firstLine="720"/>
        <w:jc w:val="both"/>
        <w:rPr/>
      </w:pPr>
      <w:r>
        <w:rPr/>
        <w:t xml:space="preserve">Töø nhöõng phaùt taùc beân trong cuûa tham saân ñieân ñaûo loaïn töôûng laøm maát ñi söï ñoan chính. Cho neân ñöùc Phaät traû lôøi ñöøng giaän hôøn töùc laø ñoan chính. Chuùng ta tu nhö theá naøo maø heát giaän hôøn thì môùi thaønh Phaät. Thaät ra giaän do tham khoâng ñöôïc maø ra. Coøn tham maø ñöôïc thì sanh aùi töùc yeâu thích. Chuùng ta ñöøng giaän hôøn töùc laø phaù tham saân. Nhö vaäy duø ta khoâng tuyeân boá tu phaùp Ñaïi thöøa, maø haèng ngaøy boû tham saân, haèng ngaøy khoâng coøn giaän hôøn töùc laø tu phaùp cuûa Phaät. </w:t>
      </w:r>
    </w:p>
    <w:p>
      <w:pPr>
        <w:pStyle w:val="Normal"/>
        <w:ind w:firstLine="720"/>
        <w:jc w:val="both"/>
        <w:rPr/>
      </w:pPr>
      <w:r>
        <w:rPr/>
        <w:t xml:space="preserve">Neáu tu maø coøn tham nhieàu, giaän hôøn nhieàu töùc laø tu chöa tieán. Maø tu chöa tieán thì chöa ñuùng tinh thaàn Phaät daïy. Thaønh ra coù ai hoûi “Tu ñuùng theo Phaät daïy laø sao?” Ta vui veû traû lôøi: “Khoâng giaän hôøn”, nhö theá laø ñuû laém roài. Ngöôøi tu khoâng giaän hôøn laø tu ñuùng chính phaùp, ñöôïc moät ñöùc laø ñoan chính. Chuùng ta nhìn vaøo hình töôïng chö Phaät, Boà-taùt khoâng coù vò naøo maø göông maët theå hieän tham saân phieàn naõo. </w:t>
      </w:r>
    </w:p>
    <w:p>
      <w:pPr>
        <w:pStyle w:val="Normal"/>
        <w:ind w:firstLine="720"/>
        <w:jc w:val="both"/>
        <w:rPr/>
      </w:pPr>
      <w:r>
        <w:rPr/>
        <w:t>Nhöng vieäc naøy thöïc haønh khoù laém. Phaûi taäp daàn daàn, thöôøng chuùng ta khoâng giaän thì cuõng hôøn chuùt chuùt. Nghe ñieàu gì traùi tai laø ñaõ hôøn hôøn roài. Phaûi thaáy nhö vaäy ñeå ta coá gaéng leân. Trong moät ngaøy töø saùng tôùi toái, khoâng bieát bao nhieâu laàn mình giaän hôøn, khoâng giaän hôøn thì tham ñaém. Tu nhö vaäy laøm sao giaûi thoaùt ñöôïc? Chuùng ta chæ nguyeän giaûi thoaùt suoâng thoâi, chöù ñaïo lyù giaûi thoaùt thì khoâng aùp duïng. Ngöôøi con Phaät neáu quyeát taâm tu thì phaûi nhìn thaáy nhöõng khuyeát taät cuûa mình, cöông quyeát söûa ñoåi, loaïi tröø nhöõng taäp nghieäp xaáu dôû. Nhö Phaät daïy ngöôøi tu laø ngöôøi ñoan chaùnh, khoâng giaän hôøn. Vaäy khi trong loøng ta vöøa khôûi giaän lieàn buoâng, ñoù laø töøng böôùc aùp duïng ñaïo lyù vaøo trong ñôøi soáng cuûa mình.</w:t>
      </w:r>
    </w:p>
    <w:p>
      <w:pPr>
        <w:pStyle w:val="Normal"/>
        <w:ind w:firstLine="720"/>
        <w:jc w:val="both"/>
        <w:rPr/>
      </w:pPr>
      <w:r>
        <w:rPr/>
        <w:t xml:space="preserve">Caâu thöù naêm, hoûi: “Sao goïi laø Sa moân?” Ñöùc Phaät traû lôøi: “Sa moân laø döùt aùc, haønh ñaïo, taâm yù khoâng voïng töôûng…” Nhöõng caâu ñaùp naøy thöïc söï xoaùy vaøo trong coâng phu tu haønh cuûa chuùng ta. Ñöøng töôûng Sa moân laø chæ cho nhöõng ngöôøi tu haønh caïo toùc, maëc aùo nhuoäm, ñi khaát thöïc hoaëc soáng trong chuøa. Taát caû nhöõng ai tu Phaät ñeàu coù theå thöïc hieän haïnh Sa moân, vôùi ñieàu kieän ngöôøi ñoù luoân giaûi tröø ñöôïc nhöõng taâm nieäm xaáu aùc vaø khoâng ñeå moät yù nieäm naøo daáy leân daãn daét ta taïo nghieäp. Nghóa laø ngöôøi laøm chuû ñöôïc nhöõng yù nieäm cuûa mình. Cho neân taát caû chuùng ta ñeàu coù theå laøm Sa moân. </w:t>
      </w:r>
    </w:p>
    <w:p>
      <w:pPr>
        <w:pStyle w:val="Normal"/>
        <w:ind w:firstLine="720"/>
        <w:jc w:val="both"/>
        <w:rPr/>
      </w:pPr>
      <w:r>
        <w:rPr/>
        <w:t xml:space="preserve">Trong coâng phu haønh trì Phaät phaùp haèng ngaøy, taát caû chuùng ta ñeàu coù theå thöïc hieän haïnh Sa moân. Töùc laø khoâng chaáp nhaän ñieàu aùc, khoâng nuoâi döôõng, phaùt trieån nhöõng yù töôûng aùc. Ñoù laø chuùng ta ñang hoïc vaø ñang haønh haïnh Sa moân. Thöôøng ta cho raèng Sa moân laø nhöõng vò xuaát gia trong chuøa, nhöng khoâng ngôø Sa moân ôû ñaây laø chæ cho tònh haïnh, cho söï döùt aùc, ñònh taâm khoâng bò nhöõng voïng töôûng laêng xaêng keùo ñi. Ñoù laø nhöõng vò Sa moân ñeïp ñeõ nhaát ñang hieän ra ngay trong cuoäc soáng hoâm nay. Caùc vò coù theå ôû beán xe, ôû ñaàu chôï, trong tieäm quaùn, trong baát cöù sinh hoaït naøo, vôùi tinh thaàn, yù chí, phöông thöùc giaùo hoùa chuùng sanh. </w:t>
      </w:r>
    </w:p>
    <w:p>
      <w:pPr>
        <w:pStyle w:val="Normal"/>
        <w:ind w:firstLine="720"/>
        <w:jc w:val="both"/>
        <w:rPr/>
      </w:pPr>
      <w:r>
        <w:rPr/>
        <w:t xml:space="preserve">Caâu thöù saùu, hoûi: “Tyø-kheo laø gì?” Ñöùc Phaät traû lôøi: “Tyø-kheo laø ngöôøi döùt ñöôïc caùc toäi nghieäp, tu phaïm haïnh thanh tònh, trí tueä phaù ñöôïc caùc ñieàu aùc”. Neáu taát caû chuùng ta töø töø döùt nhöõng nieäm aùc töùc laø töø töø laøm Tyø-kheo. Neáu chuùng ta ñaõ döùt ñöôïc taát caû nhöõng nieäm aùc roài thì chuùng ta ñang laø Tyø-kheo. ÔÛ ñaây khoâng chuù troïng hình thöùc beân ngoaøi, maø nhaém ngay choã coâng phu. Ngöôøi naøo döùt ñöôïc caùc ñieàu aùc, ngöôøi ñoù laø Tyø-kheo. Ngöôøi naøo coù trí tueä, thanh tònh ñoái vôùi caùc phaùp, ngöôøi ñoù laø Tyø-kheo. Theá thì roõ raøng nhöõng phaùp chuùng ta ñang haønh moãi ngaøy laø ñaïo haïnh cuûa moät vò Tyø-kheo roài. </w:t>
      </w:r>
    </w:p>
    <w:p>
      <w:pPr>
        <w:pStyle w:val="Normal"/>
        <w:ind w:firstLine="720"/>
        <w:jc w:val="both"/>
        <w:rPr/>
      </w:pPr>
      <w:r>
        <w:rPr/>
        <w:t xml:space="preserve">Caâu thöù baûy, hoûi: “Hieàn minh laø gì?” Ñöùc Phaät traû lôøi: “Ngöôøi hieàn minh laø ngöôøi voâ vi thanh tònh, khoâng chaáp, buoâng heát taâm bæ thöû”. Taâm bæ thöû laø gì? Chöõ “bæ” laø kia, chöõ “thöû” laø ñaây, taâm bæ thöû laø taâm khoâng bình ñaúng, taâm kia ñaây. Ai buoâng ñöôïc taâm ñoù thì trôû thaønh ngöôøi hieàn minh. Nhö vaäy phaùp chuùng ta ñang tu laø phaùp cuûa baäc hieàn minh. Bôûi vì ta khoâng chaáp nhaän nhöõng ñieàu gì hai ñaàu laêng xaêng, vöôùng maéc bæ thöû. Nhöõng thöù tranh chaáp ta buoâng heát thì hieän taïi laø hieàn minh. </w:t>
      </w:r>
    </w:p>
    <w:p>
      <w:pPr>
        <w:pStyle w:val="Normal"/>
        <w:ind w:firstLine="720"/>
        <w:jc w:val="both"/>
        <w:rPr/>
      </w:pPr>
      <w:r>
        <w:rPr/>
        <w:t xml:space="preserve">Cho neân hieàn minh quaân töû laø ngöôøi khoâng bò vieäc laêng xaêng beân naøy beân kia keùo loâi ngöôïc xuoâi. Tröôùc khi thaønh Sa moân, tröôùc khi thaønh moät vò coù ñaày ñuû trí tueä thanh tònh giaûi thoaùt, thì ít ra chuùng ta cuõng laø baäc Hieàn minh. Khi naøo ta thaáy raèng mình coøn naëng taâm bæ thöû, coøn bò noù daãn daét, keùo loâi caû ngaøy thì bieát mình chöa coù ñònh tueä. Tu maø khoâng ñònh khoâng tueä töùc laø ngoaïi ñaïo. Tu theo Phaät phaûi coù ñònh tueä. Coù ñònh tueä môùi döøng ñöôïc taát caû nhöõng loaïn töôûng laêng xaêng. </w:t>
      </w:r>
    </w:p>
    <w:p>
      <w:pPr>
        <w:pStyle w:val="Normal"/>
        <w:ind w:firstLine="720"/>
        <w:jc w:val="both"/>
        <w:rPr/>
      </w:pPr>
      <w:r>
        <w:rPr/>
        <w:t>Muoán cho xaõ hoäi ñöôïc toát ñeïp, tröôùc nhaát phaûi xaây döïng con ngöôøi hieàn minh quaân töû. Moät gia ñình coù nhieàu hieàn minh quaân töû laø gia ñình toát, haïnh phuùc. Xoùm laøng, xaõ hoäi hay quoác gia coù nhieàu ngöôøi hieàn minh quaân töû thì xoùm laøng, xaõ hoäi, quoác gia aáy vaên minh tieán boä. Ñöùc Phaät ñaõ daïy “Phaät phaùp khoâng rôøi theá gian”. Muoán thöïc hieän ñöôïc Phaät ñaïo thì phaûi ngay trong theá ñaïo maø hoaùn chuyeån söûa ñoåi cho con ngöôøi vaø xaõ hoäi toát ñeïp. Cho neân nhöõng baäc hieàn minh quaân töû laø ngöôøi ñem ñaïo vaøo ñôøi.</w:t>
      </w:r>
    </w:p>
    <w:p>
      <w:pPr>
        <w:pStyle w:val="Normal"/>
        <w:ind w:firstLine="720"/>
        <w:jc w:val="both"/>
        <w:rPr/>
      </w:pPr>
      <w:r>
        <w:rPr/>
        <w:t>Caâu thöù taùm, hoûi: “Coù ñaïo laø sao?” Ñöùc Phaät traû lôøi: “Ngöôøi coù ñaïo laø ngöôøi cöùu giuùp taát caû, khoâng rieâng tö, khoâng haïi keû voâ ñaïo”. Phaät töû phaûi laø ngöôøi khoâng coøn rieâng tö, khoâng coù taâm haïi ngöôøi voâ ñaïo hay khoâng coù taâm xaáu ñoái vôùi nhöõng ngöôøi khoâng theo ñaïo cuûa mình. Chuùng ta neân nhôù ñaïo baøng baïc taát caû, bôûi vì theå ñaïo truøm khaép, khoâng haïn cuoäc baát cöù nôi naøo, vôùi ai. Vì vaäy tröôùc nhaát ngöôøi con Phaät phaûi deïp boû taâm bæ thöû rieâng tö, theå nhaäp ñöôïc söï saùng suoát truøm khaép, ñoù laø chuùng ta theå hieän ñaïo. Ñoù cuõng laø neùt ñaëc saéc nhaát cuûa baäc Sa moân, Tyø-kheo hay cuûa ngöôøi con Phaät ñang coù maët trong cuoäc ñôøi naøy.</w:t>
      </w:r>
    </w:p>
    <w:p>
      <w:pPr>
        <w:pStyle w:val="Normal"/>
        <w:ind w:firstLine="720"/>
        <w:jc w:val="both"/>
        <w:rPr/>
      </w:pPr>
      <w:r>
        <w:rPr/>
        <w:t xml:space="preserve">Caâu thöù chín, hoûi: “Sao goïi laø giöõ giôùi?” Ñöùc Phaät traû lôøi: “Ngöôøi giöõ giôùi laø ngöôøi khoâng noùi suoâng, y phaùp haønh trì khoâng queân laõng”. Ñænh cao cuûa vaán ñeà laø taát caû chuùng ta ñöøng noùi suoâng, maø phaûi y nôi phaùp cuûa Phaät haønh trì, khoâng xao laõng. Ñaây laø yù sau cuøng toâi muoán nhaán maïnh ñeå chuùng ta coù höôùng tu. Bôûi chæ coù tu môùi khaéc phuïc ñöôïc nhöõng hoïa hoaïn cuûa thaân, cheá ngöï tham saân si nôi taâm. </w:t>
      </w:r>
    </w:p>
    <w:p>
      <w:pPr>
        <w:pStyle w:val="Normal"/>
        <w:ind w:firstLine="720"/>
        <w:jc w:val="both"/>
        <w:rPr/>
      </w:pPr>
      <w:r>
        <w:rPr/>
        <w:t xml:space="preserve">Taát caû chuùng ta hieän giôø laø con Phaâït thì khoâng chaáp nhaän nhöõng ñieàu xaáu aùc. Song quan troïng laø ta noùi ñöôïc vaø laøm ñöôïc thì môùi ñuùng laø Phaät töû. Caâu traû lôøi cuoái cuøng cuûa ñöùc Phaät khieán cho moïi guùt maéc, cao ngaïo, moïi toàn ñoïng trong loøng vò hoïc giaû kia ñeàu ñöôïc thaùo tung heát. Qua nhöõng lôøi ñaùp giaûi cuûa Phaät ngaøy xöa, chuùng ta cuõng coù theå nhaân ñoù phaù tan nhöõng u nhoït, taêm toái trong loøng mình, baèng caùch haønh trì phaùp cuûa Phaät ñaõ daïy. </w:t>
      </w:r>
    </w:p>
    <w:p>
      <w:pPr>
        <w:pStyle w:val="Normal"/>
        <w:ind w:firstLine="720"/>
        <w:jc w:val="both"/>
        <w:rPr/>
      </w:pPr>
      <w:r>
        <w:rPr/>
        <w:t xml:space="preserve">Vò hoïc giaû kia cuoái cuøng hoan hyû phaùt taâm Boà-ñeà, nguyeän laøm ñeä töû Phaät, soáng ñuùng chaùnh phaùp neân ñöôïc raát nhieàu lôïi laïc. Chuùng toâi cuõng xin taïm möôïn söï keát thuùc toát ñeïp cuûa vò cö só thôøi Phaät ñeå keát thuùc buoåi noùi chuyeän hoâm nay. Mong chuùng ta cuøng quyeát taâm phaù boû nhöõng voïng nieäm xaáu cuûa mình, haønh haïnh cuûa baäc giaûi thoaùt ngay trong ñôøi soáng naøy. </w:t>
      </w:r>
    </w:p>
    <w:p>
      <w:pPr>
        <w:pStyle w:val="Normal"/>
        <w:ind w:firstLine="720"/>
        <w:jc w:val="both"/>
        <w:rPr/>
      </w:pPr>
      <w:r>
        <w:rPr/>
        <w:t>Duø cuoäc soáng söï ñoåi thay luoân tröôùc maét, chuùng ta ñaõ laø con cuûa Phaät thì phaûi luoân thöùc tænh, töøng böôùc ñuøm boïc nhau thöïc hieän troïn veïn lôøi Phaät daïy. Ñoù laø yù nghóa tu haønh chaân chaùnh nhaát. Chæ nhö theá chuùng ta môùi coù theå vöôït khoûi doøng traàm luaân sanh töû, chaám döùt söï khoå ñau cuûa thaân töù ñaïi naøy.</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TAÂM VAØ KIEÁN</w:t>
      </w:r>
    </w:p>
    <w:p>
      <w:pPr>
        <w:pStyle w:val="Normal"/>
        <w:ind w:firstLine="720"/>
        <w:jc w:val="both"/>
        <w:rPr/>
      </w:pPr>
      <w:r>
        <w:rPr/>
        <w:t>Buoåi noùi chuyeän hoâm nay chuùng toâi noùi veà “Taâm” vaø “Kieán” cuûa ngöôøi tu, nhaát laø nhöõng haønh giaû taäp teãnh ñi vaøo con ñöôøng thieàn. Ñaây laø nhöõng phaùp caàn thieát trong khi aùp duïng tu, nhaát laø trong sinh hoaït haèng ngaøy. Phaûi ñieàu duïng taâm nhö theá naøo, giaûi quyeát nhöõng kieán chaáp ra sao, hoùa giaûi noù ñeå chuùng ta ñöôïc thöïc söï an oån.</w:t>
      </w:r>
    </w:p>
    <w:p>
      <w:pPr>
        <w:pStyle w:val="Normal"/>
        <w:ind w:firstLine="720"/>
        <w:jc w:val="both"/>
        <w:rPr/>
      </w:pPr>
      <w:r>
        <w:rPr/>
        <w:t xml:space="preserve">Noùi veà taâm, tröôùc heát chuùng ta phaûi bieát taâm laø caùi gì? Thöôøng trong kinh noùi taâm laø chæ cho caùi thanh tònh, saùng suoát, laëng leõ nôi moãi chuùng ta. Nhöng muoán soáng ñöôïc vôùi taâm aáy, chuùng ta phaûi tu laøm sao, aùp duïng Phaät phaùp nhö theá naøo ñeå soáng ñöôïc vôùi taâm cuûa mình. Laâu nay nhieàu ngöôøi ñaõ hieåu laàm taâm laø nhöõng suy nghó cuûa mình. Thöa, caùi aáy khoâng phaûi laø taâm chaân thaät ñaâu, noù laø voïng töôûng, boùng daùng cuûa saùu traàn, chôït khôûi chôït hieän voïng ñoäng khoâng döøng. Muoán soáng ñöôïc vôùi taâm chaân thaät, chuùng ta phaûi boû nhöõng voïng ñoäng kia, chæ chöøng aáy vieäc thoâi. </w:t>
      </w:r>
    </w:p>
    <w:p>
      <w:pPr>
        <w:pStyle w:val="Normal"/>
        <w:ind w:firstLine="720"/>
        <w:jc w:val="both"/>
        <w:rPr/>
      </w:pPr>
      <w:r>
        <w:rPr/>
        <w:t xml:space="preserve">Baây giôø laøm sao boû ñöôïc nhöõng voïng ñoäng aáy ñaây? Trong cuoäc soáng haøng ngaøy, bao nhieâu kinh nghieäm, kieán thöùc, hieåu bieát, luùc naøo noù cuõng ñaày daãy nhö soùng bieån. Chuùng ta phaûi döøng ñöôïc, buoâng ñöôïc nhöõng thöù ñoù thì may ra môùi coù theå soáng trôû laïi vôùi taâm chaân thaät. Ví nhö chuû nhaø coù laøm chuû ñöôïc mình, thì môùi giöõ ñuùng cöông vò, vai troø cuûa moät gia chuû. Luoân luoân saùng suoát quaùn xeùt moïi vieäc moät caùch phaân minh hôïp lyù, khi khaùch khöùa tôùi ñoâng ñaûo, khoâng ñeå khaùch daãn daét ñeà nghò theá naøy theá noï, ngöôøi ñoù môùi thaät söï yeân oån. </w:t>
      </w:r>
    </w:p>
    <w:p>
      <w:pPr>
        <w:pStyle w:val="Normal"/>
        <w:ind w:firstLine="720"/>
        <w:jc w:val="both"/>
        <w:rPr/>
      </w:pPr>
      <w:r>
        <w:rPr/>
        <w:t xml:space="preserve">Nhöôïc ñieåm cuûa chuùng ta laâu nay laø muoán ñöôïc yeân oån nhöng cöù lao theo voïng töôûng. Muoán nhö theá chæ laø öôùc muoán maø thoâi, chöù khoâng bao giôø trôû thaønh hieän thöïc. Do ñoù chuùng ta khoâng nhaän ñöôïc taâm chaân thaät cuûa mình, thì vieäc soáng vôùi taâm aáy laøm sao coù ñöôïc. Chæ khi naøo ta laøm chuû ñöôïc mình, nhaän vaø soáng ñöôïc vôùi taâm aáy thì môùi coù haïnh phuùc, an laïc thöïc söï. Nhöng bao giôø ta laøm chuû ñöôïc mình? Ñaây laø moät caâu hoûi maø moãi ngöôøi caàn phaûi töï vaán. </w:t>
      </w:r>
    </w:p>
    <w:p>
      <w:pPr>
        <w:pStyle w:val="Normal"/>
        <w:ind w:firstLine="720"/>
        <w:jc w:val="both"/>
        <w:rPr/>
      </w:pPr>
      <w:r>
        <w:rPr/>
        <w:t xml:space="preserve">Soáng vôùi voïng töôûng thì moät ngaøy coù bao nhieâu chuyeän phieàn phöùc, quaáy raày chuùng ta. Sôùm tröa khuya toái vaø trong baát cöù giôø giaác naøo, khoâng bao giôø voïng töôûng ñeå cho mình yeân. AÊn noù cuõng ñeán, nghæ noù cuõng khoâng tha, laøm vieäc noù cuõng xen vaøo, luoân caû giôø tu hoïc, noù cuõng phaù roái. Nhieàu vò tu raát laâu naêm maø voïng töôûng cöù daãy ñaày, cöù traøn leân. Cuõng coù vò bieát caùch söû duïng trí tueä ñeå hoùa giaûi noù, nhöng cuõng coù ngöôøi thua cuoäc, maëc tình noù loâi keùo ñi ñaâu thì theo ñoù, troâi heát caû moät ñôøi tu. Ñaáy laø hieän traïng khoâng theå choái caõi trong ñôøi soáng tu haønh cuûa moät soá tu só chuùng ta. </w:t>
      </w:r>
    </w:p>
    <w:p>
      <w:pPr>
        <w:pStyle w:val="Normal"/>
        <w:ind w:firstLine="720"/>
        <w:jc w:val="both"/>
        <w:rPr/>
      </w:pPr>
      <w:r>
        <w:rPr/>
        <w:t xml:space="preserve">Nhö toâi ñaõ noùi nhöõng hieän töôïng laêng xaêng tröôùc maét, chôït khôûi chôït hieän, aáy laø voïng töôûng. Cho neân ngöôøi thaáy ñöôïc chaân lyù laø ngöôøi coù trí tueä thaáy ñöôïc leõ thöïc cuûa caùc phaùp. Leõ thöïc aáy laø gì? ÔÛ ñaây toâi khoâng muoán daãn quí vò ñi vaøo loái moøn cuûa ngoân ngöõ, ñònh nghóa giaûi thích theá naøy theá noï. Bôûi taát caû nhöõng vieäc aáy cuõng chæ laø noùi suoâng thoâi, khoâng coù giaù trò thaät. Nhö toâi coù theå noùi leõ thöïc cuûa caùc phaùp laø Khoâng, laø duyeân hôïp giaû coù v.v… Nhöng ñoù khoâng phaûi laø ñieàu ñem laïi söï an vui haïnh phuùc cho chuùng ta. </w:t>
      </w:r>
    </w:p>
    <w:p>
      <w:pPr>
        <w:pStyle w:val="Normal"/>
        <w:ind w:firstLine="720"/>
        <w:jc w:val="both"/>
        <w:rPr/>
      </w:pPr>
      <w:r>
        <w:rPr/>
        <w:t xml:space="preserve">ÔÛ ñaây, chuùng toâi coát laøm sao moãi chuùng ta phaûi töï theå nghieäm lôøi Phaät toå daïy thoâng qua ngay cuoäc soáng cuûa mình, ngay kinh nghieäm quaùn chieáu töï taâm maø nhaän hieåu. Nhö vaäy Phaät phaùp môùi coù giaù trò vaø lôïi ích thieát thöïc. Cho neân chaân lyù moãi vò phaûi thaàm thaàm nhaän laáy. Thöû buoâng heát nhöõng voïng töôûng, xem noäi taâm ta nhö theá naøo, chaân lyù hieän ra sao. Khi naøo mình laøm chuû ñöôïc, buoâng ñöôïc thì noù hieän tieàn, coøn baùm theo thì caøng meâ muoäi, khoâng theå thaáy bieát gì caû. </w:t>
      </w:r>
    </w:p>
    <w:p>
      <w:pPr>
        <w:pStyle w:val="Normal"/>
        <w:ind w:firstLine="720"/>
        <w:jc w:val="both"/>
        <w:rPr/>
      </w:pPr>
      <w:r>
        <w:rPr/>
        <w:t xml:space="preserve">Cho neân noùi veà taâm, thöôøng thöôøng ngöôøi ta noùi phaûi minh taâm. Nghóa laø töï moãi ngöôøi thaàm nhaän, chöù dieãn taû thì khoâng phaûi laø taâm, ñoù chæ laø ngoân ngöõ voïng ñoäng maø thoâi. Trong kinh Vieân Giaùc Phaät daïy muoán thaáy maët traêng thaät, neân töø ngoùn tay chæ maø nhaän ra, chôù ngoùn tay khoâng phaûi laø maët traêng thöïc. Phaät phaùp, ñaïo lyù, taát caû nhöõng hieåu bieát, kinh nghieäm veà chaân lyù cuõng nhö theá. Muoán ñeán choã ñoù thì chuùng ta phaûi thaàm nhaän. Nhaän ra roài soáng vôùi noù, thaâm nhaäp phoå bieán trong dieäu duïng hieän tieàn. Chôù coøn trình baøy, khoâng kheùo caøng noùi laïi caøng xa. </w:t>
      </w:r>
    </w:p>
    <w:p>
      <w:pPr>
        <w:pStyle w:val="Normal"/>
        <w:ind w:firstLine="720"/>
        <w:jc w:val="both"/>
        <w:rPr/>
      </w:pPr>
      <w:r>
        <w:rPr/>
        <w:t xml:space="preserve">Ñoâi khi chuùng ta vaãn bieát caùc phaùp khoâng thaät, nhöng cuõng chöa buoâng ñöôïc oån. Ñoù laø vì ta coøn lao lung, coøn chöa môû saùng con maét trí tueä ñeå nhaän chaân roõ thöïc töôùng cuûa chuùng, neân vaãn bò voïng töôûng, töùc laø boùng daùng cuûa caùc phaùp chi phoái, laûng vaûng maõi khoâng thoâi döùt. Suy cho cuøng, voïng töôûng khoâng phaûi laø caùi khoù khaéc phuïc, khoù buoâng, nhöng vì chuùng ta chöa ñuû gan daï ñeå buoâng. </w:t>
      </w:r>
    </w:p>
    <w:p>
      <w:pPr>
        <w:pStyle w:val="Normal"/>
        <w:ind w:firstLine="720"/>
        <w:jc w:val="both"/>
        <w:rPr/>
      </w:pPr>
      <w:r>
        <w:rPr/>
        <w:t>Theá neân ngöôøi tu caàn phaûi laäp chí vöõng maïnh, kieân quyeát ñaáu tranh vôùi chính mình, maïnh daïn saán böôùc, khoâng nhuùn nhöôøng cho nhöõng lyù leõ cuûa taâm thöùc ma mò. Ñöôïc theá duø moät böôùc raát nhoû raát chaäm, nhöng chuùng ta böôùc ñuùng thì cuõng seõ ñeán nôi ñeán choán. Traùi laïi raát kî nhöõng böôùc nhaûy thaät daøi, nhöng thieáu vöõng chaõi seõ ñöa ta tôùi hieåm hoïa khoù löôøng. Thaø laø khoâng laøm, heã laøm thì phaûi ñuùng, thaø laø khoâng tu, heã tu thì phaûi ñöôïc an oån. Ñoù laø vaán ñeà maø moãi ngöôøi chuùng ta caàn phaûi naém vöõng hôn ai heát.</w:t>
      </w:r>
    </w:p>
    <w:p>
      <w:pPr>
        <w:pStyle w:val="Normal"/>
        <w:ind w:firstLine="720"/>
        <w:jc w:val="both"/>
        <w:rPr/>
      </w:pPr>
      <w:r>
        <w:rPr/>
        <w:t xml:space="preserve">Trôû laïi vaán ñeà laøm sao nhaän ra vaø soáng vôùi taâm laëng leõ saùng suoát cuûa mình? Neáu nhöõng nieäm daáy khôûi laêng xaêng laéng xuoáng, ta vaãn thaáy nghe hieåu bieát roõ raøng, khoâng dao ñoäng vaø tænh saùng, aáy chính laø taâm chaân thaät cuûa chuùng ta. Baây giôø chuùng ta bieát caùi laëng leõ saùng suoát, ñoù laø taâm cuûa mình, nhöng khoâng caàn phaûi nghó nhö theá. Khi ñoái duyeân xuùc caûnh, moïi tình huoáng chung quanh ñeán vôùi mình, ta lao theo roài buoàn vui ñuû thöù, ñoù khoâng phaûi laø söï coù maët cuûa taâm chaân thaät, maø noù laø taâm voïng töôûng. Ngöôïc laïi ñöùng tröôùc moïi caûnh thuaän nghòch ta thaáy bieát roõ raøng, bình tónh giaûi quyeát theo thöù lôùp caùc duyeân, loøng vaãn an oån, ñoù chính laø söï coù maët cuûa taâm chaân thaät. Toâi noùi nhö theá laø noùi traéng ra roài, ñoái trong nhaø thieàn noùi nhö vaäy laø töû ngöõ, phaïm moân quy ñaáy. Bôûi caùi khoâng theå noùi maø mình göôïng noùi thì noù khoâng ñuùng, cho neân choã naøy bieát thì ñöôïc, chôù khoâng neân noùi. </w:t>
      </w:r>
    </w:p>
    <w:p>
      <w:pPr>
        <w:pStyle w:val="Normal"/>
        <w:ind w:firstLine="720"/>
        <w:jc w:val="both"/>
        <w:rPr/>
      </w:pPr>
      <w:r>
        <w:rPr/>
        <w:t xml:space="preserve">ÔÛ ñaây vì phöông tieän giuùp cho Phaät töû nhaän ra ñöôïc phaàn naøo coát tuûy ñeå tu, buoäc loøng chuùng toâi khoâng theå laøm khaùc hôn. Tuy nhieân muïc ñích chaùnh laø laøm sao chuùng ta hieåu ñaïo, aùp duïng ñaïo trong ñôøi soáng cuûa mình thì môùi caûm nhaän caùi lyù thuù cuûa ñaïo. Chôù caû ngaøy ñieân ñaûo ngöôïc xuoâi troâi theo doøng ñôøi, quaû thaät coù noùi giaùo lyù hay tôùi ñaâu cuõng chaúng lôïi ích gì. Chuùng ta phaûi kheùo nhaän ñöôïc taâm mình töø cuoäc soáng, töø nhöõng sinh hoaït bình thöôøng, chôù khoâng phaûi tìm nôi naøo khaùc. </w:t>
      </w:r>
    </w:p>
    <w:p>
      <w:pPr>
        <w:pStyle w:val="Normal"/>
        <w:ind w:firstLine="720"/>
        <w:jc w:val="both"/>
        <w:rPr/>
      </w:pPr>
      <w:r>
        <w:rPr/>
        <w:t xml:space="preserve">Gioáng nhö doøng soâng nöôùc chaûy cuoàn cuoän, taâm cuûa mình cuõng hoøa laãn vôùi doøng soâng cuoàn cuoän nhö theá. Baây giôø ta muoán döøng laïi, khoâng lyù ñaép ngaên doøng soâng aáy. Caùch duy nhaát laø trôû veà vôùi loøng soâng, nhaän ra tính chaát luoân tuoân chaûy cuûa noù coù moät caùi khoâng bao giôø thay ñoåi ñoù laø taùnh öôùt cuûa nöôùc. Taâm ta cuõng vaäy, maëc cho bao nhieâu voïng ñoäng cuoàn cuoän daáy khôûi, taâm luùc naøo cuõng bieát moät caùch hoàn nhieân voâ tö, khoâng coù yù kieán phaân bieät xen vaøo. Nhaän ra nhö theá laø döøng ñöôïc doøng chaûy cuûa voïng töôûng, laø chaân taâm hieän tieàn. </w:t>
      </w:r>
    </w:p>
    <w:p>
      <w:pPr>
        <w:pStyle w:val="Normal"/>
        <w:ind w:firstLine="720"/>
        <w:jc w:val="both"/>
        <w:rPr/>
      </w:pPr>
      <w:r>
        <w:rPr/>
        <w:t xml:space="preserve">Minh taâm chính laø söï saùng suoát cuûa mình. Muoán trôû laïi vôùi noù caøng giaûn dò caøng gaàn, caøng buoâng caøng khoâng maát. Nguyeân taéc chæ coù theá thoâi. Ngaøy naøo chuùng ta thöû ngoài laïi tænh taùo, daùm buoâng, daùm boá thí heát nhöõng yù nieäm laêng xaêng thì seõ ñöôïc roãng rang saùng suoát, roõ raøng nhö vaäy. Trong chuùng ta, ai coù ñöôïc phuùt giaây ngoài laïi döøng laëng voïng töôûng, seõ thaáy coâng phu naøy khoâng khoù ñeán noãi mình khoâng laøm ñöôïc. Nhöng coù ñieàu thoùi quen laøm cho mình khoå. Bôûi thoùi quen neân ta khoâng döøng ñöôïc, cöù lao theo, laêng xaêng caû ñôøi. Ngaøy qua ngaøy nhö vaäy, ta maát mình trong doøng voïng ñoäng cuoàn cuoän troâi chaûy. </w:t>
      </w:r>
    </w:p>
    <w:p>
      <w:pPr>
        <w:pStyle w:val="Normal"/>
        <w:ind w:firstLine="720"/>
        <w:jc w:val="both"/>
        <w:rPr/>
      </w:pPr>
      <w:r>
        <w:rPr/>
        <w:t>Chæ khi naøo voïng töôûng töï laëng thì seõ yeân. Khoâng löïc gì coù theå ngaên noù. Neáu duøng moät löïc beân ngoaøi ngaên thì gioáng nhö laáy ñaù ñeø coû, chaúng nhöõng noù khoâng cheát, maø sau naøy gaëp cô hoäi thuaän tieän noù seõ voït leân cao hôn nöõa. Cho neân ngöôøi laøm chuû laø nhaän dieän ñöôïc voïng töôûng, khoâng theo thì töï noù laëng. Tuyeät nhieân khoâng ñeø neùn hay keàm cheá gì caû. Coâng phu nhö theá laàn laàn voïng töôûng thöa daàn, cho tôùi khi chuùng laëng leõ hoaøn toaøn, taâm chaân thaät baáy giôø hieån loä, saùng suoát troøn ñaày. Ñoù laø noùi veà phaàn taâm.</w:t>
      </w:r>
    </w:p>
    <w:p>
      <w:pPr>
        <w:pStyle w:val="Normal"/>
        <w:ind w:firstLine="720"/>
        <w:jc w:val="both"/>
        <w:rPr/>
      </w:pPr>
      <w:r>
        <w:rPr/>
        <w:t xml:space="preserve">Ñeán kieán laø nhöõng thaáy bieát, kieán chaáp cuûa mình. Ví duï nhö hoài xöa ta ñaõ ñöôïc hoïc nhö theá, nhöõng quan nieäm yù töôûng aáy ñaõ in saâu trong trí nhôù vaø ta cho ñoù laø ñuùng. Nhöng ñeán thôøi naøy, ngöôøi ta khoâng chaáp nhaän kieán thöùc cuûa mình nöõa, hoï baøi baùc noï kia. Theá laø ta caûm thaáy baát bình vaø cho raèng caùi hieåu bieát baây giôø kyø quaëc, khoâng ñuùng nhö ngaøy xöa. Nhöõng gì mình ñaõ daùn nhaõn roài, ai ñuïng tôùi laø khoâng ñöôïc. Nhö theá goïi laø “kieán” hay noùi ñuû laø ñònh kieán. Baây giôø laøm sao hoùa giaûi ñöôïc caùi “kieán” ñoù, chuùng ta môùi an oån ñöôïc. </w:t>
      </w:r>
    </w:p>
    <w:p>
      <w:pPr>
        <w:pStyle w:val="Normal"/>
        <w:ind w:firstLine="720"/>
        <w:jc w:val="both"/>
        <w:rPr/>
      </w:pPr>
      <w:r>
        <w:rPr/>
        <w:t xml:space="preserve">Phaät daïy caùc thöù kieán chaáp, hieåu bieát, con ngöôøi cho laø thoâng minh, trí tueä, saùng suoát… thaät ra ñeàu khoâng thaät. Chuùng ta daùm buoâng nhöõng thöù ñoù thì môùi thaät söï an oån. Taïi sao toâi noùi nhö vaäy? Vì coù nhöõng Phaät töû noùi sao con tu hoaøi maø khoâng heát voïng hoaëc, khoâng ñöôïc an oån. Taïi vì coøn nhöõng kieán chaáp saâu naëng beân trong, cho ñoù laø hieåu bieát cuûa toâi, trí tueä cuûa toâi, khoâng daùm buoâng boû thì laøm sao thaáy ñöôïc leõ thaät. Baây giôø phaûi buoâng heát nhöõng thöù ñoù, neân nhôù noù cuõng laø söï vay möôïn beân ngoaøi, ñaâu phaûi caùi cuûa mình maø chaáp cho laø mình thì thaät voâ lyù. </w:t>
      </w:r>
    </w:p>
    <w:p>
      <w:pPr>
        <w:pStyle w:val="Normal"/>
        <w:ind w:firstLine="720"/>
        <w:jc w:val="both"/>
        <w:rPr/>
      </w:pPr>
      <w:r>
        <w:rPr/>
        <w:t>Tuy nhieân trong giai ñoaïn tu taäp ban ñaàu, chuùng ta caàn nöông nhôø nhöõng phöông tieän ñoù. Ví duï coù nhöõng voïng töôûng, tuy ta bieát nhöng noù vaãn khoâng tan. Baây giôø phaûi söû duïng ñeán caùi kieán soi roïi noù, nghóa laø nöông theo phaùp Phaät ñaõ daïy, lôøi Toå ñaõ khuyeân nhaéc ñeå chieáu phaù voïng töôûng. Nhöng nhôù khi noù laëng roài thì nhöõng phöông tieän kia cuõng boû luoân, cuõng cho noù laëng luoân. Neáu voïng töôûng ñaõ laëng maø coøn oâm giöõ phaùp quaùn, ñoù laø beänh. Maø beänh naøy laø moät loaïi voïng töôûng raát khoù trò.</w:t>
      </w:r>
    </w:p>
    <w:p>
      <w:pPr>
        <w:pStyle w:val="Normal"/>
        <w:ind w:firstLine="720"/>
        <w:jc w:val="both"/>
        <w:rPr/>
      </w:pPr>
      <w:r>
        <w:rPr/>
        <w:t xml:space="preserve">Noùi veà taâm vaø kieán laø nhöõng thöù luoân hieän dieän trong ñôøi soáng cuûa chuùng ta. Vì vaäy trong kinh noùi: “Duø phaùt boán theä nguyeän lôùn, ñoä voâ löôïng chuùng sinh, trai giôùi thanh tònh, tu thieàn hoïc tueä, ñöôïc chaùnh ñònh raát saâu maø khoâng taêng tieán ñöôïc cuõng chæ bôûi taïi vì mình coøn coù caùi kieán, chöa queân ñöôïc caùi kieán cho neân khoâng tieán ñöôïc. Chæ bao giôø mình queân ñöôïc nhöõng caùi kieán ñoù, boû ñöôïc nhöõng caùi kieán ñoù thì môùi khoûi bò ñoäng bôûi löôùi ma, môùi  taêng tieán ñöôïc”. Neáu ngöôøi coù chuùt coâng phu maø thaáy mình coù coâng phu thì chính caùi thaáy ñoù ngaên trôû coâng phu cuûa hoï. </w:t>
      </w:r>
    </w:p>
    <w:p>
      <w:pPr>
        <w:pStyle w:val="Normal"/>
        <w:ind w:firstLine="720"/>
        <w:jc w:val="both"/>
        <w:rPr/>
      </w:pPr>
      <w:r>
        <w:rPr/>
        <w:t xml:space="preserve">ÔÛ ñaây noùi duø ngöôøi phaùt boán theä nguyeän lôùn: Ñoä heát chuùng sinh, ñoaïn heát phieàn naõo, hoïc heát Phaät phaùp, tu haønh thaønh Phaät. Giaû nhö ñöôïc nhö theá, laïi theâm trai giôùi thanh tònh, trí tueä truøm khaép nhöng neáu coøn thaáy coù caùi ñöôïc, chính caùi thaáy aáy laøm taám chaén giôùi haïn coâng phu, böôùc tieán cuûa mình. Cho neân phaûi buoâng caùi kieán chaáp ñoù môùi thaät laø ngöôøi thöïc haønh ñuùng phaùp. </w:t>
      </w:r>
    </w:p>
    <w:p>
      <w:pPr>
        <w:pStyle w:val="Normal"/>
        <w:ind w:firstLine="720"/>
        <w:jc w:val="both"/>
        <w:rPr/>
      </w:pPr>
      <w:r>
        <w:rPr/>
        <w:t xml:space="preserve">Nhö toâi phaûi mang kieáng môùi ñoïc chöõ ñöôïc, gôõ ra thì khoâng thaáy roõ neân khoâng ñoïc ñöôïc. Nhôø mang kieáng vaøo neân thaáy roõ, nhöng neáu laàm caùi kieáng naøy laø con maét toâi thì coù vaán ñeà roài. Phaûi bieát caùi kieáng chæ laø phöông tieän, con maét môùi laø chaùnh yeáu. Khi caàn thì mang, khoâng caàn thì buoâng ra cho con maét ñöôïc thanh thaûn. Vieäc tu haønh cuõng theá, phaûi nhaän ra caùch thöùc ñeå maø aùp duïng, sau ñoù buoâng luoân caùch thöùc, chæ giöõ keát quaû cöùu kính thoâi. Cho neân muoán tôùi choã taâm chaân thaät phaûi buoâng ñöôïc caùi kieán cuûa mình. </w:t>
      </w:r>
    </w:p>
    <w:p>
      <w:pPr>
        <w:pStyle w:val="Normal"/>
        <w:ind w:firstLine="720"/>
        <w:jc w:val="both"/>
        <w:rPr/>
      </w:pPr>
      <w:r>
        <w:rPr/>
        <w:t xml:space="preserve">Khi taâm saùng suoát, coù trí tueä roài, ñoái vôùi caùc traàn caûnh töông ñoái mình laøm chuû ñöôïc, nhöng vaãn coøn chuùt lao löï laø vì coøn caùi kieán. Baây giôø daùm buoâng caùi kieán ñoù thì môùi nhaûy sang giai ñoaïn thöù hai, coù söï yeân oån lôùn hôn, nhaän ra taâm theå truøm khaép hôn. Neáu coøn bò caùi kieán ñoù boù buoäc thì dó nhieân ta coøn bò giôùi haïn, chöa theå tieáp xuùc vôùi taâm chaân thaät ñöôïc. </w:t>
      </w:r>
    </w:p>
    <w:p>
      <w:pPr>
        <w:pStyle w:val="Normal"/>
        <w:ind w:firstLine="720"/>
        <w:jc w:val="both"/>
        <w:rPr/>
      </w:pPr>
      <w:r>
        <w:rPr/>
        <w:t xml:space="preserve">Nhieàu ngöôøi noùi tu thieàn khoù laém, thaät ra ñieàu naøy khoâng haún nhö vaäy. Neáu khoù thì khoâng ai tu ñöôïc, nhöng chuùng ta thaáy roõ vaãn coù ngöôøi tu ñöôïc vaø tu coù keát quaû. Coù theå noùi phaùp thieàn laø phaùp deã daøng, ñôn giaûn nhaát, nhöng vì ngöôøi ta giaûi thích nhieàu quaù thaønh ra sai maát toâng chæ ban ñaàu neân trôû thaønh khoù. Do ñoù ngöôøi tu thieàn caàn phaûi löu taâm veà ñieåm naøy. Trong coâng phu haèng ngaøy chuùng ta phaûi kheùo buoâng boû taát caû nhöõng nieäm töø thoâ ñeán teá, phaûi tieán töøng böôùc vöõng vaøng, khoâng bò laàm bôûi caùc thöù yù thöùc, caùc kieán giaûi xaûo nguïy. Coù theá môùi hy voïng gaàn ñöôïc choã chaân thaät, soáng ñöôïc vôùi taâm theå truøm khaép, bình oån. </w:t>
      </w:r>
    </w:p>
    <w:p>
      <w:pPr>
        <w:pStyle w:val="Normal"/>
        <w:ind w:firstLine="720"/>
        <w:jc w:val="both"/>
        <w:rPr/>
      </w:pPr>
      <w:r>
        <w:rPr/>
        <w:t>Chuùng ta thöôøng nghe noùi ngöôøi tu hay gaëp caùc ma söï. Ñoù chaúng qua laø nhöõng voïng töôûng phaùt xuaát töø trong taâm mình, chieâu caûm vôùi caùc caûnh giôùi beân ngoaøi maø coù. Neáu chuùng ta deïp heát caùc nieäm, buoâng saïch caùi kieán cuûa chuùng ta, khoâng chaáp vaøo coâng phu cuûa mình thì nhaát ñònh khoâng coù ma mò naøo vaây haõm chuùng ta ñöôïc. Chæ khi naøo ta ñam meâ chaáp tröôùc vaøo nhöõng caûnh giôùi, nhöõng coâng phu tu taäp cho ñoù laø thaät, laø cuûa ta thì môùi rôi vaøo löôùi ma. Cho neân haønh giaû tu thieàn caàn phaûi vöôn leân vöôït thoaùt nhöõng caùi kieán, thì mình môùi phaù thuûng löôùi ma, thöïc söï yeân oån trong caûnh giôùi thieàn ñònh.</w:t>
      </w:r>
    </w:p>
    <w:p>
      <w:pPr>
        <w:pStyle w:val="Normal"/>
        <w:ind w:firstLine="720"/>
        <w:jc w:val="both"/>
        <w:rPr/>
      </w:pPr>
      <w:r>
        <w:rPr/>
        <w:t>Caûnh giôùi thieàn laø gì? Thaät ra thieàn khoâng coù caûnh giôùi neân ta khoâng theå ñònh nghóa ñöôïc. Coù theå noùi noâm na thieàn laø moät loái soáng khoâng haïn cuoäc trong moät hình thöùc naøo. Bôûi vì ngöôøi ñaõ nhaän ra vaø soáng ñöôïc vôùi taâm theå truøm khaép cuûa mình thì khoâng noùi hoï cuõng ôû trong caûnh giôùi thieàn, coù söï soáng tieâu dieâu an nhieân töï taïi, khoâng gì troùi buoäc ñöôïc. Ñoù laø moät chaân trôøi theânh thang khoâng daønh rieâng cho ai, nhöng tuyeät nhieân khoâng coù thöù ma naøo quaáy nhieãu ñöôïc.</w:t>
      </w:r>
    </w:p>
    <w:p>
      <w:pPr>
        <w:pStyle w:val="Normal"/>
        <w:ind w:firstLine="720"/>
        <w:jc w:val="both"/>
        <w:rPr/>
      </w:pPr>
      <w:r>
        <w:rPr/>
        <w:t xml:space="preserve">Tôùi ñaây toâi muoán noùi ñeán taùnh giaùc linh dieäu saùng suoát cuûa chuùng ta. Ngöôøi tu, khi ñaõ laøm chuû ñöôïc nhöõng voïng töôûng cuûa mình roài thì taùnh giaùc naøy seõ hieän ra. Baáy giôø ta soáng vaø haønh xöû tuøy duyeân nhöng voâ cuøng saùng suoát, trong nhaø Phaät goïi laø dieäu duïng. Taùnh linh giaùc coù ñuû caùc dieäu duïng neân laøm gì cuõng laø Phaät söï, laø trí tueä tænh thöùc. Cho neân caùc Thieàn sö noùi nín ñoäng tònh, laøm vieäc gì cuõng laø ñaïo, laø giaûi thoaùt. Coøn chuùng ta coù baét chöôùc theo cung caùch, kieåu daùng, ngoân ngöõ cuûa caùc Ngaøi, nhöng taâm coøn môø toái thì duø ta noùi thieàn noùi ñaïo hay caùch maáy, mình vaãn laø moät chuùng sanh meâ muoäi nhö thöôøng. </w:t>
      </w:r>
    </w:p>
    <w:p>
      <w:pPr>
        <w:pStyle w:val="Normal"/>
        <w:ind w:firstLine="720"/>
        <w:jc w:val="both"/>
        <w:rPr/>
      </w:pPr>
      <w:r>
        <w:rPr/>
        <w:t xml:space="preserve">Noùi veà taùnh linh giaùc, coù nhöõng ñoaïn saùch daãn theá naøy: “Ngöôøi cuøng muoân vaät ñoàng taùnh linh giaùc, chæ khaùc laø vaät coù maø chaúng bieát. Chö Thaùnh bieát roõ tính naøy ñaày ñuû troïn veïn, caùc baäc hieàn bieát maø chöa soáng troïn veïn vôùi noù. Hoaøn toaøn boû queân taùnh naøy laø haïng voâ trí phaøm phu”. Nhö vaäy ngöôøi cuøng muoân vaät ñeàu coù taùnh linh giaùc. Ai bieát vaø soáng troïn veïn vôùi taùnh naøy, ñoù laø Thaùnh. Theá neân Thaùnh phaøm chæ khaùc nhau ôû choã laø soáng ñöôïc vôùi khoâng soáng ñöôïc maø thoâi. Phaøm phu tuïc töû chuùng ta cuõng coù taùnh giaùc, nhöng khoâng chòu soáng vôùi noù, khoâng chòu nuoâi döôõng phaùt huy neân maõi maõi laø phaøm phu. </w:t>
      </w:r>
    </w:p>
    <w:p>
      <w:pPr>
        <w:pStyle w:val="Normal"/>
        <w:ind w:firstLine="720"/>
        <w:jc w:val="both"/>
        <w:rPr/>
      </w:pPr>
      <w:r>
        <w:rPr/>
        <w:t>Ñöùc Phaät laø ngöôøi trí tueä, soáng troïn veïn vôùi taùnh linh giaùc ñoù. Phaät töû chuùng ta cuõng phaûi theo höôùng nhö vaäy, soáng trôû laïi vôùi taùnh giaùc cuûa mình. Ta coù theå laøm phöôùc, aên chay nieäm Phaät, tuïng kinh, giuùp ngöôøi khoå sôû, ñaép ñöôøng laøm caàu… taát caû nhöõng vieäc ñoù ñeàu laø phaùp moân tu taäp neáu ta khoâng boû queân taùnh giaùc. Thaønh ra cuõng laø vieäc laøm ngay trong söï soáng naøy, nhöng caùch xöû lyù cuûa chuùng ta  taäp trung theo höôùng chæ huy cuûa taùnh giaùc, ñoù laø chaùnh ñaïo. Coøn neáu chuùng ta laøm trong ngaõ kieán cuûa mình thì khoâng phaûi laø chaùnh ñaïo.</w:t>
      </w:r>
    </w:p>
    <w:p>
      <w:pPr>
        <w:pStyle w:val="Normal"/>
        <w:ind w:firstLine="720"/>
        <w:jc w:val="both"/>
        <w:rPr/>
      </w:pPr>
      <w:r>
        <w:rPr/>
        <w:t>Ñöùc Phaät ngay sau khi thaønh ñaïo, Ngaøi ngaïc nhieân vì sao taát caû chuùng sanh ñeàu coù trí tueä, ñeàu coù taùnh linh giaùc, nhöng laïi ngu meâ ñeå bò troâi giaït trong luaân hoài sinh töû. Ñoù laø taïi vì chuùng ta khoâng chòu phaùt huy, khoâng chòu soáng laïi vôùi taùnh giaùc cuûa mình, maø cöù dong ruoåi, laêng xaêng theo nhöõng thöù beân ngoaøi. Cho neân baây giôø phaûi quay veà, ñöøng soi roïi beân ngoaøi nöõa. Taát caû chuû löïc ñeàu taäp trung veà taùnh giaùc, nhö vaäy laø ngöôøi bieát tu vaø tu nhö vaäy môùi thu ngaén ñoaïn ñöôøng trôû veà chính mình.</w:t>
      </w:r>
    </w:p>
    <w:p>
      <w:pPr>
        <w:pStyle w:val="Normal"/>
        <w:ind w:firstLine="720"/>
        <w:jc w:val="both"/>
        <w:rPr/>
      </w:pPr>
      <w:r>
        <w:rPr/>
        <w:t xml:space="preserve">Chæ bieát tính baûn höõu vaø luoân soáng vôùi noù, queân taát caû duyeân traàn beân ngoaøi thì seõ oån ñònh thaät söï. Ñaây laø caùch thöùc tu haønh thaúng taét nhaát. ÔÛ ñaây noùi queân töùc laø tu, laø trôû veà vôùi chính mình. Coøn tuïng kinh, nieäm Phaät, ngoài thieàn, aên chay, boá thí… chæ laø hình thöùc taïo phöôùc höõu laäu, khoâng giaûi quyeát taän goác noãi khoå traàm luaân sanh töû ñöôïc. Ngöôøi tu thieàn ñeán giai ñoaïn naøy goïi laø soáng vôùi oâng chuû, choã naøy khoâng theå lyù luaän maø ñoøi hoûi phaûi soáng ñöôïc. Noùi soáng ñöôïc hay theå nhaäp cuõng laø moät loái lyù luaän neân caùc Thieàn sö raát kî noùi ñeán choã naøy. Vì vaäy caùc Ngaøi thöôøng duøng nhöõng phöông tieän kyø laï ñeå chuùng ta khoâng bò keït trong ngoân ngöõ. </w:t>
      </w:r>
    </w:p>
    <w:p>
      <w:pPr>
        <w:pStyle w:val="Normal"/>
        <w:ind w:firstLine="720"/>
        <w:jc w:val="both"/>
        <w:rPr/>
      </w:pPr>
      <w:r>
        <w:rPr/>
        <w:t>Ngöôøi tu khaùc vôùi ngöôøi ñôøi ôû choã phaûi nuoâi döôõng yù chí vöõng maïnh, khoâng chaïy theo coâng danh söï nghieäp beân ngoaøi, maø taäp trung ñònh löïc xoay veà beân trong. Ngöôøi ñôøi caøng gom veà mình nhieàu laø caøng thaønh ñaït. Ngöôïc laïi ngöôøi tu caøng buoâng boû nhieàu caøng vöôn tôùi ñænh cao, bao giôø loaïi boû ñöôïc taát caû nhöõng kieán chaáp ñieân ñaûo cuûa chính mình laø thaønh coâng. Ai chöa buoâng ñöôïc kieán chaáp cuûa mình chöa theå goïi laø haønh thieàn.</w:t>
      </w:r>
    </w:p>
    <w:p>
      <w:pPr>
        <w:pStyle w:val="Normal"/>
        <w:ind w:firstLine="720"/>
        <w:jc w:val="both"/>
        <w:rPr/>
      </w:pPr>
      <w:r>
        <w:rPr/>
        <w:t xml:space="preserve">Khoå töø ñaâu maø coù? Töø nhöõng voïng töôûng, nhöõng kieán chaáp cuûa mình. Baây giôø muoán heát nhöõng thöù ñoù ta phaûi maïnh daïn, döùt khoaùt vôùi voïng töôûng, nuoâi döôõng yù chí phaán ñaáu ñeán kyø cuøng trong baát cöù hoaøn caûnh naøo. Cho neân ngöôøi coù coâng phu tu haønh laø ngöôøi söû duïng ñöôïc taâm theå cuûa mình trong taát caû moïi sinh hoaït. Chuùng ta noùi tu maø ñeán choã naøo phöông tieän soáng khoâng ñaày ñuû thì khoâng tu ñöôïc, nhö vaäy coù khaùc chi ngöôøi ñôøi. Ví duï mình ñeán nôi ñoù khoâng coù Phaät töû uûng hoä, khoâng coù ngöôøi ñeå nöông töïa, ta tu khoâng ñöôïc, nhö vaäy laø khoâng coù yù chí. </w:t>
      </w:r>
    </w:p>
    <w:p>
      <w:pPr>
        <w:pStyle w:val="Normal"/>
        <w:ind w:firstLine="720"/>
        <w:jc w:val="both"/>
        <w:rPr/>
      </w:pPr>
      <w:r>
        <w:rPr/>
        <w:t xml:space="preserve">Ngöôøi tu khi ñaõ quyeát ñònh ñieàu gì roài thì phaûi vöôït qua taát caû moïi trôû löïc, moïi gian nan thöû thaùch. Coù côm aên cuõng tu ñöôïc, maø thieáu côm thieáu gaïo, moät ngaøy chæ aên moät laàn chaùo ta vaãn tu ñöôïc, nhö vaäy môùi mong thaønh töïu ñaïo nghieäp. Nhö vò giaùo chuû cuûa chuùng ta, trong thôøi gian ôû khoå haïnh laâm, coù khi Ngaøi khoâng aên côm, chæ laáy söï ñònh tænh saùng suoát laøm maïng soáng, nuoâi yù chí ñeå vöôn leân ñænh cao laø giaùc ngoä giaûi thoaùt. Nhôø khaúng ñònh nhö vaäy môùi coù ngaøy thaønh töïu quaû vò Voâ thöôïng Chaùnh ñaúng Chaùnh giaùc döôùi coäi Boà-ñeà. </w:t>
      </w:r>
    </w:p>
    <w:p>
      <w:pPr>
        <w:pStyle w:val="Normal"/>
        <w:ind w:firstLine="720"/>
        <w:jc w:val="both"/>
        <w:rPr/>
      </w:pPr>
      <w:r>
        <w:rPr/>
        <w:t>Baäc ñaïi tröôïng phu laäp chí caàn phaûi nhö theá môùi ñöôïc. Ta nhaát ñònh laø ngöôøi chieán thaéng chôù khoâng ñeå thua cuoäc. Nhöõng caûnh ngang traùi, ñoùi laïnh khoå sôû, nhöõng caùi baát nhö yù khoå ñau trong cuoäc ñôøi, taát caû ñeàu laø chaát lieäu ñeå ta nuoâi döôõng yù chí, vöôït qua taát caû, soáng trôû veà vôùi taùnh linh giaùc baûn höõu cuûa chính mình.</w:t>
      </w:r>
    </w:p>
    <w:p>
      <w:pPr>
        <w:pStyle w:val="Normal"/>
        <w:ind w:firstLine="720"/>
        <w:jc w:val="both"/>
        <w:rPr/>
      </w:pPr>
      <w:r>
        <w:rPr/>
        <w:t xml:space="preserve">Chuùng ta thöôøng deã bò lay chuyeån yù chí laém, gaëp hoaøn caûnh khoù khaên moät chuùt laø muoán boû cuoäc roài. Tu haønh nhö vaäy bieát ñeán bao giôø môùi thaønh Phaät, môùi heát khoå ñöôïc vui. Thöa quí vò, chuùng ta phaûi phaán ñaáu. Trong khoù khaên ta phaán ñaáu ñeå vöôn leân, trong thuaän lôïi ta phaán ñaáu vöôït qua. Phaûi phaán ñaáu quyeát lieät, khaúng ñònh laø chöøng naøo ñaït ñöôïc giaûi thoaùt môùi thoâi. </w:t>
      </w:r>
    </w:p>
    <w:p>
      <w:pPr>
        <w:pStyle w:val="Normal"/>
        <w:ind w:firstLine="720"/>
        <w:jc w:val="both"/>
        <w:rPr/>
      </w:pPr>
      <w:r>
        <w:rPr/>
        <w:t xml:space="preserve">Neáu chöa coù baïn höõu, chuùng ta laáy giôùi, ñònh, tueä laøm baïn höõu, laøm hoøn ñaûo cho chính mình. Giôùi töø ñaâu coù? Töø söï quyeát taâm tu haønh cuûa ta maø coù. Daùm buoâng boû taát caû voïng töôûng beân ngoaøi, töùc laø giöõ ba nghieäp thanh tònh. Ba nghieäp ñaõ trong laëng roài thì taâm yeân ñònh, an oån, töø ñoù trí tueä phaùt sanh. Ñieàu naøy chuùng ta coù theå thöïc hieän ñöôïc. Cho neân ngöôøi bieát choïn giôùi, ñònh, tueä laøm baïn höõu chaân thöïc, luoân gaén boù trong ñôøi soáng tu haønh cuûa mình laø ngöôøi khoân ngoan, kheùo tu. </w:t>
      </w:r>
    </w:p>
    <w:p>
      <w:pPr>
        <w:pStyle w:val="Normal"/>
        <w:ind w:firstLine="720"/>
        <w:jc w:val="both"/>
        <w:rPr/>
      </w:pPr>
      <w:r>
        <w:rPr/>
        <w:t>Phaät daïy trong kinh Vieân Giaùc theá naøy. Thöù nhaát laø quaùn caùc phaùp nhö huyeãn, nhö hoa ñoám trong hö khoâng, döùt taâm tham saân si, tröø ba nghieäp thaân khaåu yù. Tham saân si chuùng ta bieát roài. Thaáy ngöôøi hoaëc caûnh ñeïp mình thích, muoán sôû höõu, ñoù laø tham. Ngöôøi ta choïc giaän mình noåi noùng leân la loái gaây goå, thaäm chí ñaùnh nhau, ñoù laø saân. Ñoái vôùi caùc phaùp, loaïn töôûng ñieân ñaûo khoâng phaân bieän ñöôïc caùi naøo thaät, caùi naøo giaû, maûi mieát taïo nghieäp, ñoù laø si. Phaät baûo muoán döùt heát nhöõng thöù naøy, phaûi quaùn caùc phaùp nhö huyeãn, khoâng thaät, gioáng nhö hoa ñoám trong hö khoâng.</w:t>
      </w:r>
    </w:p>
    <w:p>
      <w:pPr>
        <w:pStyle w:val="Normal"/>
        <w:ind w:firstLine="720"/>
        <w:jc w:val="both"/>
        <w:rPr/>
      </w:pPr>
      <w:r>
        <w:rPr/>
        <w:t>Trí tueä cuûa Phaät nhìn thaáy taát caû moïi hieän töôïng trong cuoäc ñôøi naøy ñeàu laø troø huyeãn hoùa. Gioáng nhö giöõa ngaõ ba ñöôøng coù huyeãn sö, vôùi xaûo thuaät hoï baøy ra nhöõng hình aûnh, nhöõng vieäc laøm kyø laï nhöng taát caû ñeàu laø aûo thuaät, ñaùnh löøa thieân haï ñeå thu tieàn. Nhö hoa ñoám trong hö khoâng voán khoâng thaät coù, nhöng do ta aán tay vaøo maét hoaëc maét bò beänh neân thaáy coù hoa ñoám maøu xanh, maøu ñoû, nhöõng hình aûnh nhaáp nhaùy laên taên hieän ñaày trong hö khoâng. Nhöõng hoa ñoám ñoù töø ñaâu coù? Töø aán con maét hoaëc töø con maét beänh, khoâng ñoái dieän ñöôïc vôùi thöïc chaát caùc phaùp neân thaáy nhö theá. Kyø thaät khoâng coù hoa ñoám.</w:t>
      </w:r>
    </w:p>
    <w:p>
      <w:pPr>
        <w:pStyle w:val="Normal"/>
        <w:ind w:firstLine="720"/>
        <w:jc w:val="both"/>
        <w:rPr/>
      </w:pPr>
      <w:r>
        <w:rPr/>
        <w:t>Ñoái vôùi con maét tueä cuûa ngöôøi tu, caùc phaùp trong cuoäc ñôøi naøy ñuùng nhö Phaät noùi, chôït coù chôït khoâng, chôït hieän chôït maát, chuùng khoâng thaät, khoâng tröôøng cöûu. Ngay nhö caùi mình quyù troïng nhaát laø thaân naøy, taâm naøy nhöng phaân tích ra töøng phaàn, noù cuõng khoâng thaät, voâ thöôøng choùng vaùnh. Coù ai giöõ ñöôïc maõi nhöõng gì mình öa thích hay coù ai soáng maõi trong cuoäc ñôøi naøy ñaâu? Ñaõ bieát nhö vaäy roài, chuùng ta coøn lao theo, coøn ñaém tröôùc ñeå laøm gì? Cho neân ngöôøi bieát tu, taäp trung taâm löïc phaùt huy trí tueä cuûa chính mình, thì moïi si meâ ñieân ñaûo seõ vôõ toang. Si meâ khoâng coøn thì saân haän, tham lam cuõng theo ñoù maø chaám döùt.</w:t>
      </w:r>
    </w:p>
    <w:p>
      <w:pPr>
        <w:pStyle w:val="Normal"/>
        <w:ind w:firstLine="720"/>
        <w:jc w:val="both"/>
        <w:rPr/>
      </w:pPr>
      <w:r>
        <w:rPr/>
        <w:t xml:space="preserve">Böôùc ñaàu nhö vaäy, neáu ta laøm chuû ñöôïc, soáng ñöôïc vôùi trí tueä chaân thaät roài, voøng luaân hoài sanh töû töø nhieàu ñôøi seõ chaám döùt. Neáu nhö ta coù ñi trong luaân hoài sanh töû, aáy laø do söï töï nguyeän cuûa mình, vì thöïc haønh Boà-taùt ñaïo, tuøy duyeân ñi trong sanh töû maø khoâng bò bieán dòch bôûi doøng sanh töû. Ñoù laø ñi theo nguyeän löïc chôù khoâng phaûi bò nghieäp löïc loâi keùo. Cho neân ôû trong sanh töû, caùc vò Boà-taùt vaãn laøm chuû mình khi chaïm duyeân xuùc caûnh, kheùo leùo tuøy caên cô chuùng sanh maø giaùo hoùa, thöïc haønh töï giaùc giaùc tha, giaùc haïnh vieân maõn. Ñaây chính laø tinh thaàn cuûa Boà-taùt ñaïo. </w:t>
      </w:r>
    </w:p>
    <w:p>
      <w:pPr>
        <w:pStyle w:val="Normal"/>
        <w:ind w:firstLine="720"/>
        <w:jc w:val="both"/>
        <w:rPr/>
      </w:pPr>
      <w:r>
        <w:rPr/>
        <w:t xml:space="preserve">Thöù hai laø taâm tueä ta coù ñöôïc, caùc kieán chaáp phaûi buoâng ñi, cho noù laëng leõ luoân thì môùi thöïc söï soáng ñöôïc, theå nhaäp ñöôïc vôùi chaân taâm. Neáu mình cöù khö khö chaáp vaøo tueä vaø kieán cuûa mình thì coâng phu seõ hoûng, vì nhö theá laø rôi vaøo löôùi ma. Ví nhö ta coù ñöôïc moät ngoâi nhaø ñeïp neân chaáp chaët vaøo ñoù, cöù saép ñaët theá naøy theá noï, ñi ñaâu cuõng khoâng daùm ñi, nhö vaäy coù töï taïi chöa? Giaù trò cuûa caùi nhaø laø ñeå ta che möa che naéng, duø cho nhaø sang hay khoâng sang, nhaø treät hay nhaø laàu cuõng chæ duøng vaøo moät muïc ñích aáy thoâi. Neáu nghó caùi nhaø ñeïp, mình cöù ñi tôùi ñi lui trong ñoù noùi “caùi nhaø ñeïp naøy cuûa toâi, toâi khoâng theå rôøi xa noù”. Theá laø ta ñaõ trôû thaønh tuø nhaân cuûa ngoâi nhaø aáy roài, chôù ñaâu phaûi laø gia chuû nöõa! </w:t>
      </w:r>
    </w:p>
    <w:p>
      <w:pPr>
        <w:pStyle w:val="Normal"/>
        <w:ind w:firstLine="720"/>
        <w:jc w:val="both"/>
        <w:rPr/>
      </w:pPr>
      <w:r>
        <w:rPr/>
        <w:t>Vieäc tu cuûa chuùng ta cuõng vaäy, taâm vöøa ñöôïc saùng suoát moät chuùt, lieàn bò söï saùng suoát ñoù troùi chaët, khieán ta chuøng böôùc khoâng daùm tieán theâm, thì nhaát ñònh seõ khoâng ñaït ñöôïc ñænh cao cuûa söï saùng suoát. Cho neân giai ñoaïn thöù hai theo tinh thaàn kinh Vieân Giaùc, laø phaûi hoùa giaûi heát tueä giaùc ñoàng vôùi hö khoâng, ñöøng coù söï baùm chaáp naøo vaøo tueä giaùc ñoù thì môùi tieán ñöôïc.</w:t>
      </w:r>
    </w:p>
    <w:p>
      <w:pPr>
        <w:pStyle w:val="Normal"/>
        <w:ind w:firstLine="720"/>
        <w:jc w:val="both"/>
        <w:rPr/>
      </w:pPr>
      <w:r>
        <w:rPr/>
        <w:t xml:space="preserve">Thöù ba, tieán theâm moät böôùc nöõa laø bieát caùi taâm hay bieát naøy töùc laø trí giaùc, sôû dó noù coù laø vì ta coù nhöõng voïng ñoäng. Neáu voïng ñoäng laëng roài thì caùi trí giaùc naøy cuõng khoâng coøn. Nhö toâi ñaõ noùi, caùi nhaø coù laø ñeå cho thaân naøy coù choã che möa che naéng, neáu khoâng coù thaân naøy thì caùi nhaø kia voâ giaù trò. Coù ai caát nhaø ñeå chôi khoâng? Khoâng coù. Duø laø nhaø maùt cuõng ñeå troán naéng, ngoài hoùng maùt, naèm voõng hoaëc uoáng nöôùc traø, ñeàu coù naêng duïng cuûa noù chöù. Töø ñoù ta nhaän ra moät ñieàu sôû dó Phaät noùi caùc phaùp laø vì chuùng sanh coù caùc thöù beänh. Khi beänh ñaõ heát, phaùp cuõng ñaâu caàn. Nhö ngöôøi qua soâng caàn thuyeàn beø, ñaõ qua soâng roài thì mang thuyeàn beø treân löng laøm gì? Khi ñaõ leân bôø roài maø ta coõng thuyeàn beø treân löng ñi ngheânh ngang, thì ngöôøi ta noùi oâng ñoù saûng roài. </w:t>
      </w:r>
    </w:p>
    <w:p>
      <w:pPr>
        <w:pStyle w:val="Normal"/>
        <w:ind w:firstLine="720"/>
        <w:jc w:val="both"/>
        <w:rPr/>
      </w:pPr>
      <w:r>
        <w:rPr/>
        <w:t xml:space="preserve">Cuõng vaäy, khi ta ñaõ laøm chuû ñöôïc, caùc phaùp khoâng laø gì ñeå mình sôû höõu, kieán chaáp thì khi aáy caùi tueä cuõng laëng luoân. Choã naøy hôi saâu moät chuùt, chuùng ta phaûi löu yù, neáu khoâng seõ bò caùi kieán quaáy raày. Do kieán chaáp mình ñaõ hieåu thaáu, ñaõ an oån neân khoâng soi roïi laïi mình nöõa, maø doøm ngoù qua ngöôøi khaùc. Caøng nhìn ngöôøi ta chöøng naøo caøng thaáy phieàn naõo chöøng aáy. Nhö theá laø coâng phu ñaõ hoûng. </w:t>
      </w:r>
    </w:p>
    <w:p>
      <w:pPr>
        <w:pStyle w:val="Normal"/>
        <w:ind w:firstLine="720"/>
        <w:jc w:val="both"/>
        <w:rPr/>
      </w:pPr>
      <w:r>
        <w:rPr/>
        <w:t>Noùi tôùi ñaây toâi nhôù caâu chuyeän “Cöûa tuøng ñoâi caùnh gaøi”. Chuyeän keå veà moät anh chaøng coù thanh göôm beùn vaø moät caùi kieáng chieáu yeâu goïi laø “meâ ngoä caûnh”, do sö phuï trao cho. Khi roïi kieáng ñoù vaøo ai thì quyû quaùi ma mò gì nôi ngöôøi aáy hieän nguyeân hình. Anh chaøng naøy ñem thanh göôm beùn vaø kieáng chieáu yeâu ñi vaøo cuoäc ñôøi vôùi taâm nguyeän laøm caùc Phaät söï. Duøng meâ ngoä caûnh roïi thaáy yeâu ma quyû quaùi gì, anh lieàn tuoát göôm beùn chaët ñöùt heát.</w:t>
      </w:r>
    </w:p>
    <w:p>
      <w:pPr>
        <w:pStyle w:val="Normal"/>
        <w:ind w:firstLine="720"/>
        <w:jc w:val="both"/>
        <w:rPr/>
      </w:pPr>
      <w:r>
        <w:rPr/>
        <w:t xml:space="preserve">Suoát moät thôøi gian daøi anh söû duïng meâ ngoä caûnh vaø thanh göôm aáy, khoâng thaáy thaàn tieân Phaät thaùnh gì, maø toaøn laø ma quaùi thuù vaät döõ daèn, cho neân anh tuyeät voïng. Caøng tuyeät voïng vôùi nhöõng hình aûnh beân ngoaøi, anh caøng ngôõ mình laø Thaùnh. Bôûi vì caøng roïi thieân haï, anh caøng thaáy tham lam taät ñoá, neân ngôõ chæ coù mình laø thieän laønh. Cho ñeán cuoái cuøng, anh thöû roïi laïi mình. Chu cha ôi! Coïp gaáu hung döõ coøn thua xa so vôùi nhöõng hình thuø quaùi dò gheâ tôûm trong göông baây giôø. Theá laø anh ñoå vôõ hoaøn toaøn vôùi chính mình. </w:t>
      </w:r>
    </w:p>
    <w:p>
      <w:pPr>
        <w:pStyle w:val="Normal"/>
        <w:ind w:firstLine="720"/>
        <w:jc w:val="both"/>
        <w:rPr/>
      </w:pPr>
      <w:r>
        <w:rPr/>
        <w:t>Caâu chuyeän coøn daøi, nhöng ôû ñaây toâi muoán nhaán maïnh ñeán ñieåm haõy töï quaùn chieáu mình nhieàu hôn laø soi roïi ra ngoaøi. Neáu  ta hoùa giaûi ñöôïc loaøi coïp soùi nôi mình thì haõy duøng kính chieáu yeâu soi roïi caùc coïp soùi nôi ngöôøi. Thanh göôm beùn aáy haõy söû duïng thaät toát vôùi nhöõng thuù döõ nôi mình tröôùc khi ñem söû duïng cho caùc loaøi thuù döõ beân ngoaøi. Nhö vaäy môùi xöùng ñaùng laø kính tröø yeâu vaø göôm trí tueä.</w:t>
      </w:r>
    </w:p>
    <w:p>
      <w:pPr>
        <w:pStyle w:val="Normal"/>
        <w:ind w:firstLine="720"/>
        <w:jc w:val="both"/>
        <w:rPr/>
      </w:pPr>
      <w:r>
        <w:rPr/>
        <w:t xml:space="preserve">Vì vaäy theo tinh thaàn kinh Vieân Giaùc laø chuùng ta phaûi deïp luoân taát caû nhöõng kieán chaáp cuûa chính mình. Nhö vaäy môùi taïo ñöôïc khí theá bình ñaúng giöõa mình ngöôøi. Neáu khoâng nhö theá, moät luùc naøo ñoù ta seõ tuyeät voïng veà chính mình thì khoå ñau taêng leân boäi phaàn. Chuùng ta laø ngöôøi tu, luoân luoân duøng meâ ngoä caûnh soi roïi mình tröôùc, ñoàng thôøi cuõng taïo phöông tieän tu haønh haèng ngaøy, töùc laø maøi luyeän thanh göôm trí tueä cho thaät saéc beùn. </w:t>
      </w:r>
    </w:p>
    <w:p>
      <w:pPr>
        <w:pStyle w:val="Normal"/>
        <w:ind w:firstLine="720"/>
        <w:jc w:val="both"/>
        <w:rPr/>
      </w:pPr>
      <w:r>
        <w:rPr/>
        <w:t xml:space="preserve">Neáu chuùng ta thaáy raèng mình bò khoå sôû, danh lôïi noù cöù quaáy raày hoaøi, baây giôø tuïng kinh nieäm Phaät, hoïc thieàn, nghieân cöùu Phaät phaùp vôi bôùt phaàn naøo thì chuùng ta coá gaéng ñi saâu vaøo caùc vieäc aáy. Ñeán moät luùc naøo ñoù, ta queân heát moïi khoå ñau theá gian, thì xoay laïi boû luoân nhöõng phöông tieän kia. Ñaây môùi thaät söï laø choã töï taïi thanh nhaøn, khoâng bò leä thuoäc baát cöù moät phaùp gì. Soáng nhö theá môùi töï taïi giaûi thoaùt, coøn leä thuoäc moät phaùp naøo laø coøn troùi buoäc, cho duø phaùp aáy do Phaät daïy. Bôûi khoå ñau voán khoâng thaät, noù chæ laø aûo giaùc do voïng töôûng deät neân. Khi chuùng ta ñaõ nhaän ra roõ ñieàu naøy thì taát caû ñoàng thôøi tan bieán, töï nhieân lieãu ngoä thöïc taùnh caùc phaùp vaø soáng trôû veà vôùi baûn taâm chaân thaät, khoâng thoâng qua moät phöông tieän naøo caû. </w:t>
      </w:r>
    </w:p>
    <w:p>
      <w:pPr>
        <w:pStyle w:val="Normal"/>
        <w:ind w:firstLine="720"/>
        <w:jc w:val="both"/>
        <w:rPr/>
      </w:pPr>
      <w:r>
        <w:rPr/>
        <w:t>ÔÛ ñaây noùi tinh thaàn thieàn, ngöôøi soáng ñöôïc vôùi mình laø trieät tieâu nhöõng aûo giaùc. Chöøng aáy soáng baèng tröïc giaùc, thaáy sao noùi vaäy, khoâng tính toaùn nghó suy, khoâng dính khoâng keït vaøo taâm, vaøo kieán gì caû. Hoûi thieàn noùi thieàn, hoûi ñaïo noùi ñaïo, khoâng hoûi thì im laëng. Xöû lyù luùc naøo cuõng hôïp thôøi hôïp caûnh hôïp lyù, tinh thaàn luoân luoân trong saùng thanh thaûn. Caàn thì laøm, khoâng caàn thì moïi thöù ñeàu ôû nguyeân vò trí cuûa noù. Chöøng aáy meâ ngoä caûnh coù roïi vaøo chaúng thaáy ñöôïc gì, bôûi taâm döùt baët khoâng maûy may voïng löï, thì coù gì ñeå hieän boùng? Khi aáy khoâng muoán thaønh Phaät cuõng laø Phaät.</w:t>
      </w:r>
    </w:p>
    <w:p>
      <w:pPr>
        <w:pStyle w:val="Normal"/>
        <w:ind w:firstLine="720"/>
        <w:jc w:val="both"/>
        <w:rPr/>
      </w:pPr>
      <w:r>
        <w:rPr/>
        <w:t>Ñöôïc vaäy thì coøn gì haïnh phuùc, an vui baèng. Cho neân noùi buoâng taát caû laø ñöôïc taát caû, thaät khoâng phaûi ngoa vaäy.</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ÑÔØI SOÁNG THIEÀN</w:t>
      </w:r>
    </w:p>
    <w:p>
      <w:pPr>
        <w:pStyle w:val="Normal"/>
        <w:ind w:firstLine="720"/>
        <w:jc w:val="both"/>
        <w:rPr/>
      </w:pPr>
      <w:r>
        <w:rPr/>
        <w:t>Hoâm nay chuùng toâi seõ noùi veà Ñôøi Soáng Thieàn. Ngöôøi Phaät töû phaûi coù moät ñôøi soáng töông ñoái nhö theá naøo ñeå moãi ngaøy thaân taâm ñöôïc an oån vui veû. Theá neân chuùng ta phaûi bieát aùp duïng Phaät phaùp vaøo ñôøi soáng cuûa mình, bôùt gaây taïo nhöõng nghieäp nhaân khoâng toát, töøng böôùc thöïc hieän lôøi Phaät daïy ñeå tònh hoùa thaân taâm.</w:t>
      </w:r>
    </w:p>
    <w:p>
      <w:pPr>
        <w:pStyle w:val="Normal"/>
        <w:ind w:firstLine="720"/>
        <w:jc w:val="both"/>
        <w:rPr/>
      </w:pPr>
      <w:r>
        <w:rPr/>
        <w:t xml:space="preserve">Ñieàu tieân quyeát chuùng toâi thaáy ñöôïc töø nhöõng kinh nghieäm nhoû nhoi cuûa mình laø tinh thaàn trong saùng, vaéng laëng trong sinh hoaït haèng ngaøy. Söï trong laëng naøy seõ taïo moät söùc maïnh cho chuùng ta. Chuû tröông cuûa ñaïo Phaät laø soáng ñöôïc vôùi taâm chaân thaät, phaùt huy trí tueä coù saün nôi mình. Muoán theá ta phaûi gaày döïng ñöôïc tinh thaàn vaéng laëng, bôûi ñoù laø cô hoäi duy nhaát ñeå soáng laïi vôùi taâm mình. Ngöôïc laïi, neáu chuùng ta soáng laêng xaêng theo caùc caûnh duyeân beân ngoaøi, thieáu söï vaéng laëng thì taâm luoân dao ñoäng, khoâng tænh saùng, phieàn naõo theo ñoù phaùt sinh. </w:t>
      </w:r>
    </w:p>
    <w:p>
      <w:pPr>
        <w:pStyle w:val="Normal"/>
        <w:ind w:firstLine="720"/>
        <w:jc w:val="both"/>
        <w:rPr/>
      </w:pPr>
      <w:r>
        <w:rPr/>
        <w:t>Trong cuoäc soáng haèng ngaøy, con ngöôøi heát laêng xaêng boàn choàn laïi caûm thaáy huït haãng troáng vaéng. Ñaèng naøo cuõng khoâng yeân. Baèng chöùng cuï theå nhö hoâm naøo baûn thaân chuùng ta hoaëc trong gia ñình coù vieäc gì khoâng saép ñaët ñöôïc, khi aáy duø ta ñang khoûe maïnh nhöng cuõng caûm thaáy meät moûi, choaùng vaùng, bôûi vì tinh thaàn baát an, böùc xuùc. Ai soáng thöôøng xuyeân trong tình traïng naøy seõ daãn tôùi beänh taâm thaàn, danh töø y hoïc ngaøy nay goïi laø beänh stress. Cho neân caàn phaûi thoaùt ra nhöõng tình traïng naøy ñeå giöõ laïi theá quaân bình cho thaân taâm.</w:t>
      </w:r>
    </w:p>
    <w:p>
      <w:pPr>
        <w:pStyle w:val="Normal"/>
        <w:ind w:firstLine="720"/>
        <w:jc w:val="both"/>
        <w:rPr/>
      </w:pPr>
      <w:r>
        <w:rPr/>
        <w:t xml:space="preserve">Ngöôøi Phaät töû muoán coù ñôøi soáng vaéng laëng, bình tónh, khoâng boàn choàn, noùng naûy caàn phaûi ñònh taâm. Cho neân trong nhaø thieàn thöôøng daïy chuùng ta phöông phaùp toïa thieàn. Ñaây laø phöông phaùp toái öu ñeå trôû veà taâm thanh tónh. Chính ñöùc Phaät ñaõ duøng cung Thieàn ñònh, kieám Trí tueä ñeå chieán thaéng ma quaân vaø töï chieán thaéng mình. </w:t>
      </w:r>
    </w:p>
    <w:p>
      <w:pPr>
        <w:pStyle w:val="Normal"/>
        <w:ind w:firstLine="720"/>
        <w:jc w:val="both"/>
        <w:rPr/>
      </w:pPr>
      <w:r>
        <w:rPr/>
        <w:t xml:space="preserve">Muoán taâm ñöôïc ñònh, tröôùc tieân chuùng ta phaûi buoâng boû caùc taïp nieäm beân trong, yeân laéng, khoâng phoùng chaïy theo caùc duyeân beân ngoaøi. Nhöõng ñieàu naøy khoâng phaûi môùi meû töø beân ngoaøi ñem voâ, maø baèng söï noã löïc nôi chính mình. Trong ñoù tröôùc nhaát toâi muoán noùi ñeán söï nhaãn nhuïc. Ta thöû ñoùng cöûa ngoài yeân moät ngaøy trong moät caên phoøng troáng, xem söï nhaãn nhuïc cuûa mình ñeán ñaâu? Nhaãn nhuïc ñoái vôùi nhöõng oàn aøo töø beân ngoaøi ñem tôùi tuy khoù maø deã hôn nhaãn nhuïc vôùi chính mình. </w:t>
      </w:r>
    </w:p>
    <w:p>
      <w:pPr>
        <w:pStyle w:val="Normal"/>
        <w:ind w:firstLine="720"/>
        <w:jc w:val="both"/>
        <w:rPr/>
      </w:pPr>
      <w:r>
        <w:rPr/>
        <w:t xml:space="preserve">Gioáng nhö ñoái dieïân vôùi thuù döõ, keû thuø beân ngoaøi tuy gian hieåm nhöng ta thuû ñöôïc. Coøn ñoái thuû naøy khoâng coù choã nôi, xuaát hieän baát cöù luùc naøo, ôû ñaâu, nhö keû thuø sau löng, muoán ñaùnh leùn mình luùc naøo thì ñaùnh, neân khoâng theå thuû ñöôïc. Nhaãn ñöôïc, laøm chuû ñöôïc caùi naøy quaû thöïc laø khoù. Roõ raøng coù khi chuùng ta khoâng haøi loøng vôùi chính mình. Bôûi leõ khoâng haøi loøng neân coù chuùt xíu gì beân ngoaøi ñöa ñeán laø mình noåi suøng ngay, böïc boäi la oùe leân. Caùi aáy phaùt xuaát töø loøng mình, khoâng theå ñoå thöøa cho ai caû. Neáu trong loøng khoâng coù ma mò, thì beân ngoaøi chaúng ai laøm gì ñöôïc ta caû. </w:t>
      </w:r>
    </w:p>
    <w:p>
      <w:pPr>
        <w:pStyle w:val="Normal"/>
        <w:ind w:firstLine="720"/>
        <w:jc w:val="both"/>
        <w:rPr/>
      </w:pPr>
      <w:r>
        <w:rPr/>
        <w:t xml:space="preserve">Laïi, trong kinh Phaät daïy: “Nhaãn nhöõng caùi khoù khaên laø khoù, nhöng nhaãn nhöõng gì thuaän lôïi vôùi mình laïi caøng khoù hôn”. Thuaän lôïi vôùi mình, taïi sao phaûi nhaãn? Ñieàu naøy coù soáng, coù ñöông ñaàu ta môùi thaáy khoù voâ cuøng. Nhöõng gì ngoït ngaøo, deã nghe, deã nhìn muoán buoâng noù, muoán gheùt noù, muoán bình thöôøng vôùi noù, quaû thöïc laø cam go! Cho neân coù khi ôû choã gai goùc, khoù khaên maø ngöôøi ta vöôït qua deã daøng, nhöng soáng trong tieän nghi sung tuùc, eâm aám ngoït ngaøo, töï nhieân ngöôøi ta cheát ñöùng. </w:t>
      </w:r>
    </w:p>
    <w:p>
      <w:pPr>
        <w:pStyle w:val="Normal"/>
        <w:ind w:firstLine="720"/>
        <w:jc w:val="both"/>
        <w:rPr/>
      </w:pPr>
      <w:r>
        <w:rPr/>
        <w:t>Thaønh ra vôùi ngöôøi tu Phaät, chuùng ta phaûi luoân luoân coù ñaày ñuû saùng suoát ñònh tænh ñeå tieâu dung taát caû moïi hoaøn caûnh. Nhö vaäy môùi tu tieán ñöôïc. Chuùng ta luoân luoân noùng naûy, öôùc voïng ñieàu môùi laï. Roõ raøng ñaây laø manh moái ñaåy mình ñi tôùi voïng töôûng, maø voïng töôûng laø goác daãn ñi trong luaân hoài sanh töû. Ngöôøi ta ñieân ñaûo cuõng vì voïng töôûng, chòu traàm luaân sanh töû cuõng vì voïng töôûng, ñau khoå ñieâu ñöùng cuõng vì voïng töôûng. Cho neân chaám döùt voïng töôûng laø chaám döùt taát caû.</w:t>
      </w:r>
    </w:p>
    <w:p>
      <w:pPr>
        <w:pStyle w:val="Normal"/>
        <w:ind w:firstLine="720"/>
        <w:jc w:val="both"/>
        <w:rPr/>
      </w:pPr>
      <w:r>
        <w:rPr/>
        <w:t xml:space="preserve">Nhö vaäy höôùng tu haønh ñeå coù ñôøi soáng thieàn ôû ñaây laø soáng bình thöôøng. Caøng bình thöôøng chöøng naøo, chuùng ta caøng nhaãn chòu, caøng buoâng boû nhöõng thöù boàn choàn chöøng naáy. Luùc ñoù töï nhieân taâm seõ yeân laéng. Laøm sao trong cuoäc soáng, trong sinh hoaït, trong hít thôû, aên uoáng nguû nghæ, giao teá haøng ngaøy… ta khoâng maát ñònh tueä thì nhaát ñònh khoâng bò taát caû caûnh keùo loâi. </w:t>
      </w:r>
    </w:p>
    <w:p>
      <w:pPr>
        <w:pStyle w:val="Normal"/>
        <w:ind w:firstLine="720"/>
        <w:jc w:val="both"/>
        <w:rPr/>
      </w:pPr>
      <w:r>
        <w:rPr/>
        <w:t xml:space="preserve">ÔÛ ñaây toâi muoán noùi ñeán söï tænh giaùc. Danh töø “Tænh giaùc” naøy chuùng toâi ñaõ noùi nhieàu, bôûi noù ñöôïc xem nhö moät danh töø giaùo khoa trong Thieàn vieän. Chuùng ta tu haønh thì phaûi tænh giaùc. Tænh laø khoâng meâ, giaùc laø bieát taát caû. Ñoái duyeân xuùc caûnh ta tænh, töùc laø khoâng bò meâ, giaùc bieát ñöôïc taát caû ñeàu khoâng thaät neân taâm bình thöôøng khoâng ñaém luyeán, vì vaäy ñöôïc an oån. </w:t>
      </w:r>
    </w:p>
    <w:p>
      <w:pPr>
        <w:pStyle w:val="Normal"/>
        <w:ind w:firstLine="720"/>
        <w:jc w:val="both"/>
        <w:rPr/>
      </w:pPr>
      <w:r>
        <w:rPr/>
        <w:t xml:space="preserve">Phaät daïy taát caû caùc phaùp do duyeân hôïp ñeàu khoâng thaät. Neáu ñi ñöùng naèm ngoài, moïi tieáp xuùc, luùc naøo ta cuõng tænh giaùc nhö theá thì khoâng ma mò naøo haïi ñöôïc. Giaû nhö baây giôø mình heát duyeân, nhaém maét töø giaõ coõi ñôøi, ra ñi trong söï tænh giaùc, laøm chuû laáy mình thì nghieäp cuõng khoâng theå troùi buoäc ta ñöôïc. Thaønh ra söï tænh giaùc raát troïng yeáu, khaån thieát, khoâng theå thieáu ñöôïc. </w:t>
      </w:r>
    </w:p>
    <w:p>
      <w:pPr>
        <w:pStyle w:val="Normal"/>
        <w:ind w:firstLine="720"/>
        <w:jc w:val="both"/>
        <w:rPr/>
      </w:pPr>
      <w:r>
        <w:rPr/>
        <w:t xml:space="preserve">Chuùng ta ñoïc tuïng kinh Phaät ñeå ñöôïc tænh giaùc, chöù khoâng neân tuïng ñoïc theo kieåu “bò kinh daãn” nhö Luïc Toå ñaõ noùi. Taát caû phöông tieän Phaät daïy chuùng ta ñeàu nhaèm muïc ñích khieán cho mình tænh giaùc, saùng suoát ñeå khoâng bò chìm ñaém trong voâ minh phieàn naõo nöõa. Khi tu taäp baát cöù phaùp moân naøo, ta cuõng phaûi quay veà vôùi töï thaân laø ñieåm chính yeáu. Khoâng neân chaïy theo traàn caûnh beân ngoaøi ñaõ ñaønh, maø cuõng ñöøng dính keït vaøo caùc hình thöùc tu taäp beân ngoaøi. Cho neân noùi tænh giaùc laø moät traïng thaùi taâm vaéng laëng, laøm cho ñôøi soáng chuùng ta ñöôïc quaân bình. </w:t>
      </w:r>
    </w:p>
    <w:p>
      <w:pPr>
        <w:pStyle w:val="Normal"/>
        <w:ind w:firstLine="720"/>
        <w:jc w:val="both"/>
        <w:rPr/>
      </w:pPr>
      <w:r>
        <w:rPr/>
        <w:t xml:space="preserve">Duø ngöôøi tu bao laâu, laøm ñöôïc nhöõng vieäc lôùn lao, nhöng nhöõng ma mò trong loøng chöa hoùa giaûi noåi thì cuõng khoâng coù coâng ñöùc. Chính chuùng toâi cuõng khaéc khoaûi veà ñieàu naøy, huoáng laø quyù Phaät töû ña ñoan, ñoái dieän vôùi bao nhieâu thöù phieàn toaùi trong cuoäc ñôøi. Daùm nhìn thaúng, nhìn thöïc laïi mình, ñieàu naøy raát khoù. Muùa may quay cuoàng caû ngaøy, cuoái cuøng ta nhìn laïi mình, xem töø luùc môû maét thöùc daäy cho ñeán toái ñaõ tu haønh ñöôïc gì? Cöù laêng xaêng bôûi caùi nhaø, caùi chôï, côm nöôùc, aùo quaàn… ta khoâng laøm chuû ñöôïc, khoâng tænh giaùc chuùt naøo heát. Tu haønh kieåu ñoù laâu thaønh Phaät laø phaûi roài. </w:t>
      </w:r>
    </w:p>
    <w:p>
      <w:pPr>
        <w:pStyle w:val="Normal"/>
        <w:ind w:firstLine="720"/>
        <w:jc w:val="both"/>
        <w:rPr/>
      </w:pPr>
      <w:r>
        <w:rPr/>
        <w:t xml:space="preserve">Ñieàu toát nhaát laø ñôøi soáng quaân bình. Chuùng ta ngoài thieàn laø ñeå taâm quaân bình. Laøm taát caû vieäc trong söï yeân laëng laø traïng thaùi taâm quaân bình. Vò naøo laøm vieäc baám maùy maø hôi loän xoän moät chuùt laø baám baäy lieàn. Khoa hoïc caøng tinh vi, ñoøi hoûi naêng löïc laøm vieäc caøng taäp trung, sai moät ly ñi moät daëm chôù khoâng phaûi thöôøng. Cho neân taâm oàn aøo chaúng nhöõng khoù tu maø coøn khoù laøm vieäc nöõa. </w:t>
      </w:r>
    </w:p>
    <w:p>
      <w:pPr>
        <w:pStyle w:val="Normal"/>
        <w:ind w:firstLine="720"/>
        <w:jc w:val="both"/>
        <w:rPr/>
      </w:pPr>
      <w:r>
        <w:rPr/>
        <w:t xml:space="preserve">Ñöùc Phaät tröôùc giôø thaønh ñaïo, bao nhieâu ma quaân gheâ gôùm, saám chôùp, gaäy goäc hieän tôùi daày ñaëc. Chuùng doïa naït: </w:t>
      </w:r>
    </w:p>
    <w:p>
      <w:pPr>
        <w:pStyle w:val="Normal"/>
        <w:ind w:firstLine="720"/>
        <w:jc w:val="both"/>
        <w:rPr/>
      </w:pPr>
      <w:r>
        <w:rPr/>
        <w:t xml:space="preserve">- OÂng coù sôï boïn toâi khoâng? </w:t>
      </w:r>
    </w:p>
    <w:p>
      <w:pPr>
        <w:pStyle w:val="Normal"/>
        <w:ind w:firstLine="720"/>
        <w:jc w:val="both"/>
        <w:rPr/>
      </w:pPr>
      <w:r>
        <w:rPr/>
        <w:t xml:space="preserve">Ngaøi bình thaûn ñaùp: </w:t>
      </w:r>
    </w:p>
    <w:p>
      <w:pPr>
        <w:pStyle w:val="Normal"/>
        <w:ind w:firstLine="720"/>
        <w:jc w:val="both"/>
        <w:rPr/>
      </w:pPr>
      <w:r>
        <w:rPr/>
        <w:t xml:space="preserve">- Ta khoâng sôï. </w:t>
      </w:r>
    </w:p>
    <w:p>
      <w:pPr>
        <w:pStyle w:val="Normal"/>
        <w:ind w:firstLine="720"/>
        <w:jc w:val="both"/>
        <w:rPr/>
      </w:pPr>
      <w:r>
        <w:rPr/>
        <w:t xml:space="preserve">- OÂng noùi doái. Boïn toâi ñaày trôøi ñaày ñaát, oâng chæ coù moät mình, khoâng coù vuõ khí trong tay, maø daùm noùi khoâng sôï? </w:t>
      </w:r>
    </w:p>
    <w:p>
      <w:pPr>
        <w:pStyle w:val="Normal"/>
        <w:ind w:firstLine="720"/>
        <w:jc w:val="both"/>
        <w:rPr/>
      </w:pPr>
      <w:r>
        <w:rPr>
          <w:rFonts w:eastAsia="VNI-Times"/>
        </w:rPr>
        <w:t xml:space="preserve"> </w:t>
      </w:r>
      <w:r>
        <w:rPr/>
        <w:t xml:space="preserve">- Ta coù cung Thieàn ñònh, kieám Trí tueä, bieát caùc ngöôi laø ñoà giaû neân khoâng sôï. </w:t>
      </w:r>
    </w:p>
    <w:p>
      <w:pPr>
        <w:pStyle w:val="Normal"/>
        <w:ind w:firstLine="720"/>
        <w:jc w:val="both"/>
        <w:rPr/>
      </w:pPr>
      <w:r>
        <w:rPr/>
        <w:t xml:space="preserve">Lôøi noùi naøy ñöôïc xem nhö moät baøi hoïc lòch söû. Muoán chieán thaéng vôùi nhöõng gì döõ daèn gôùm gheâ nhaát beân ngoaøi, khoâng phaûi duøng cung kieám baèng saét theùp, maø duøng cung kieám Thieàn ñònh Trí tueä trong loøng chuùng ta. Phaät, Boà-taùt laø baäc trí tueä vieân maõn, chuùng ta laø ñeä töû cuûa caùc Ngaøi, neân phaûi noi theo göông haïnh aáy. Coù trí tueä môùi giaûi quyeát ñöôïc taát caû nhöõng ma söï chung quanh, giuùp taâm quaân bình. </w:t>
      </w:r>
    </w:p>
    <w:p>
      <w:pPr>
        <w:pStyle w:val="Normal"/>
        <w:ind w:firstLine="720"/>
        <w:jc w:val="both"/>
        <w:rPr/>
      </w:pPr>
      <w:r>
        <w:rPr/>
        <w:t xml:space="preserve">Soáng chung trong moät gia ñình, moät xaõ hoäi, khoâng ai gioáng ai caû, neân cuõng khoâng ai chaáp nhaän ai. Moãi moät caù nhaân coù moät theá giôùi, moät tö töôûng, moät loái soáng rieâng, khoù dung thoâng laãn nhau. Muoán thoáng nhaát taát caû nhöõng ñieàu aáy chæ coù söï vaéng laëng, oån ñònh nôi moãi caù nhaân maø thoâi. Nhôø vaéng laëng, taâm khoâng boàn choàn, noùng naåy neân trí tueä saùng suoát. Vì vaäy ta giaûi quyeát ñöôïc moïi chuyeän moät caùch hôïp lyù deã daøng, cho neân cuoäc soáng yeân oån. Neáu taâm boàn choàn dao ñoäng, thieân beân naøy ngaõ beân kia, maát söï oån ñònh, thì chaéc chaén ta giaûi quyeát coâng vieäc cheânh nghieâng, khoâng hôïp lyù, do ñoù daãn tôùi keát quaû cuoäc soáng maát thaêng baèng, baát an. </w:t>
      </w:r>
    </w:p>
    <w:p>
      <w:pPr>
        <w:pStyle w:val="Normal"/>
        <w:ind w:firstLine="720"/>
        <w:jc w:val="both"/>
        <w:rPr/>
      </w:pPr>
      <w:r>
        <w:rPr/>
        <w:t xml:space="preserve">Muoán tu taäp tieán boä, haõy deïp boû nhöõng gì khoâng caàn thieát trong loøng. Chuùng ta khoâng luùc naøo chòu yeân, heát nghó caùi naøy laïi tính caùi kia. Coù vò maát nguû vì khoâng buoâng ñöôïc nhöõng toan tính suy nghó trong loøng. Nhieàu khi nhöõng suy nghó aáy khoâng theå giaûi quyeát ñöôïc hoaëc khoâng caàn thieát, nhöng chaúng hieåu taïi sao ta vaãn khoâng boû ñöôïc. Nhaø Phaät goïi ñoù laø moät thöù chöôùng. Bao giôø ta gaït boû ñöôïc, döøng ñöôïc nhöõng suy nghó vu vô aáy môùi coù theå laøm chuû laïi mình. </w:t>
      </w:r>
    </w:p>
    <w:p>
      <w:pPr>
        <w:pStyle w:val="Normal"/>
        <w:ind w:firstLine="720"/>
        <w:jc w:val="both"/>
        <w:rPr/>
      </w:pPr>
      <w:r>
        <w:rPr/>
        <w:t xml:space="preserve">Ngöôøi con Phaät phaûi bieát nhöõng gì caàn thieát, nhöõng gì khoâng caàn thieát cho mình. Tænh saùng nhaän ñònh nhö vaäy, chuùng ta loaïi boû nhöõng ñieàu khoâng caàn thieát, taäp trung taâm löïc vaøo nhöõng gì caàn thieát. Coù theá ta môùi thaønh töïu ñöôïc sôû nguyeän cuûa mình. Vôùi tinh thaàn Phaät daïy, chuùng ta nhìn thaúng moïi vieäc ñeå tröïc nhaän, thaáy thuûng töøng vieäc maø giaûi quyeát cho ñuùng. Cho neân Phaät daïy khi nhìn baát cöù moät phaùp traàn naøo cuõng phaûi nhìn cho tôùi nôi tôùi choán. Ñaây goïi laø Kieán ñeá. Chöõ Ñeá laø leõ thöïc, nghóa laø thaáy ñöôïc thöïc chaát cuûa vaán ñeà, chöù khoâng phaûi nhìn baèng hình thöùc sô saøi beân ngoaøi. Ñöôïc vaäy chuùng ta seõ bình thaûn vôùi taát caû thaêng traàm trong cuoäc soáng naøy. </w:t>
      </w:r>
    </w:p>
    <w:p>
      <w:pPr>
        <w:pStyle w:val="Normal"/>
        <w:ind w:firstLine="720"/>
        <w:jc w:val="both"/>
        <w:rPr/>
      </w:pPr>
      <w:r>
        <w:rPr/>
        <w:t>Trong cuoäc soáng haèng ngaøy, coù khi vui, coù khi buoàn, coù khi lôïi, coù khi suy, coù khi ñöôïc ca tuïng, coù khi bò huûy baùng… chuùng ta ñeàu neám traûi. Baây giôø muoán bình thaûn ñöôïc vôùi nhöõng ñieàu ñoù thì taâm khoâng, trí saùng. Nghóa laø taâm ta roãng rang nhö hö khoâng, khoâng dính maéc vaøo baát cöù chuyeän gì. Muoán ñöôïc theá trí ta phaûi saùng, bieát roõ taát caû caùc thöù aáy khoâng thaät, khoâng coù giaù trò gì neân ta chaúng quan taâm laøm chi. Hieåu thaáu, thaáy toät nhö vaäy laø ngöôøi daïo chôi treân ñöôøng ñôøi töï taïi thong dong, khoâng gì coù theå buoäc raøng ñöôïc nöõa.</w:t>
      </w:r>
    </w:p>
    <w:p>
      <w:pPr>
        <w:pStyle w:val="Normal"/>
        <w:ind w:firstLine="720"/>
        <w:jc w:val="both"/>
        <w:rPr/>
      </w:pPr>
      <w:r>
        <w:rPr/>
        <w:t xml:space="preserve">Nhö chuùng ta ñaõ bieát theá gian laø voâ thöôøng, ñoåi thay nhanh choùng, khoâng coù gì toàn taïi maõi. Cho ñeán caùi mình quyù nhaát, sôï maát nhaát laø thaân naøy cuõng khoâng traùnh khoûi. Chuùng ta thay ñoåi töøng giôø töøng phuùt, chôù khoâng phaûi ñôïi heát naêm môùi giaø môùi suy. Moät sôïi toùc baïc hieän ra laø ñieàm baùo roài ñaáy. Nhö vaäy caùi ta baûo troïng, gìn giöõ nhaát cuõng coù luùc vöôït ngoaøi taàm tay cuûa mình. Teä hôn nöõa, caùi mình goïi laø taâm ñoù laïi laø voïng töôûng, chöù khoâng phaûi taâm mình. Noù cuõng ma mò hö nguïy vaø gaït gaãm ngay caû chính mình nöõa. </w:t>
      </w:r>
    </w:p>
    <w:p>
      <w:pPr>
        <w:pStyle w:val="Normal"/>
        <w:ind w:firstLine="720"/>
        <w:jc w:val="both"/>
        <w:rPr/>
      </w:pPr>
      <w:r>
        <w:rPr/>
        <w:t xml:space="preserve">Nhö vaäy cuoäc soáng haèng ngaøy, ta soáng baèng caùi gì, soáng cho caùi gì? Soáng baèng thaân taâm khoâng thaät, soáng cho voïng töôûng ñieân ñaûo, voâ thöôøng nhanh choùng. Theá thì cuoái cuøng ta laø gì? Chaúng bieát ta laø gì! Cho neân thaät laø may maén cho chuùng ta gaëp ñöôïc Phaät phaùp. Neáu khoâng, chaúng hieåu tôùi bao giôø ta môùi nhaän ra thaân phaän beøo daït maây troâi cuûa mình, uoång phí moät kieáp ngöôøi, chæ gaây taïo nghieäp nhaân ñeå maõi maõi troâi giaït trong bieån khoå sanh töû. Nhôø lôøi daïy cuûa Phaät, chuùng ta bieát nhöõng gì hö huyeãn, khoâng thaät khoâng chaïy theo noù nöõa, quay trôû laïi vôùi caùi chaân thaät cuûa mình, ñeå chaám döùt söï khoå ñau töø bao ñôøi kieáp. </w:t>
      </w:r>
    </w:p>
    <w:p>
      <w:pPr>
        <w:pStyle w:val="Normal"/>
        <w:ind w:firstLine="720"/>
        <w:jc w:val="both"/>
        <w:rPr/>
      </w:pPr>
      <w:r>
        <w:rPr/>
        <w:t>Noùi theá ñeå chuùng ta coá gaéng tu, coá gaéng haønh trì. Neáu mình chöa thaáy tôùi nôi tôùi choán, thì chöa theå yeân loøng thaû troâi ngaøy thaùng. Ñaây laø ñieàu chính chuùng toâi cuõng phaûi coá gaéng. Laøm sao baûn thaân mình duø hieän taïi coù nhö theá naøo, nhöng töøng giôø töøng phuùt ñöøng ñaùnh maát yù nghóa vaø giaù trò thieát thöïc cuûa Phaät phaùp baèng caùch phaûi noã löïc haønh trì Phaät phaùp.</w:t>
      </w:r>
    </w:p>
    <w:p>
      <w:pPr>
        <w:pStyle w:val="Normal"/>
        <w:ind w:firstLine="720"/>
        <w:jc w:val="both"/>
        <w:rPr/>
      </w:pPr>
      <w:r>
        <w:rPr/>
        <w:t xml:space="preserve">Theâm moät ñieàu nöõa trong ñôøi soáng thieàn laø taäp soáng ñoäc laäp, khoâng baùm víu vaøo baát cöù moät thöù gì treân theá gian naøy. Bôûi vì moïi söï vaät ñeàu khoâng beàn vöõng. Tích cöïc phaán ñaáu ñaùnh ngaõ aùi duïc, trieät tieâu taø kieán. AÙi laø yeâu thích, Duïc laø ham muoán. AÙi duïc laø taát caû nhöõng ham muoán yeâu thích cuûa chuùng ta trong cuoäc soáng haèng ngaøy. Coøn baùm víu laø luùc naøo cuõng ñöa tay vin laáy, oâm laáy, gìn giöõ, khoâng muoán buoâng ra. Ñaây chính laø goác cuûa luaân hoài sanh töû. AÙi duïc ñaõ laøm cho chuùng sanh ñau khoå trieàn mieân khoâng bieát bao nhieâu ñôøi. Ñaây laø daây mô reã maù buoäc raøng truyeàn kieáp. </w:t>
      </w:r>
    </w:p>
    <w:p>
      <w:pPr>
        <w:pStyle w:val="Normal"/>
        <w:ind w:firstLine="720"/>
        <w:jc w:val="both"/>
        <w:rPr/>
      </w:pPr>
      <w:r>
        <w:rPr/>
        <w:t xml:space="preserve">Baây giôø chuùng ta coá gaéng phaán ñaáu ñeå soáng ñoäc laäp. Noùi soáng ñoäc laäp khoâng coù nghóa laø ta töø boû theá giôùi loaøi ngöôøi ñeå soáng moät mình trong röøng nuùi hoang vaéng. Thöa khoâng phaûi vaäy. Soáng ñoäc laäp ñaây töùc laø trong loøng cuûa chuùng ta moïi baùm víu, yû laïi, öôùc mô, troâng ñôïi… ñeàu loaïi heát. Khi loaïi ñöôïc nhöõng thöù ñoù roài thì moïi baùm víu seõ tan loaõng ñi. Taát caû tham ñaém cuõng theo ñoù maø laëng xuoáng, goác luaân hoài sanh töû lung lay môùi coù theå böùng ñöôïc. </w:t>
      </w:r>
    </w:p>
    <w:p>
      <w:pPr>
        <w:pStyle w:val="Normal"/>
        <w:ind w:firstLine="720"/>
        <w:jc w:val="both"/>
        <w:rPr/>
      </w:pPr>
      <w:r>
        <w:rPr/>
        <w:t xml:space="preserve">Roõ raøng khi chuùng ta nhìn moät vaät gì ñeïp, chaúng haïn nhö moät hoøn non, ta khôûi nieäm öa thích laø coù söï baùm víu vaøo noù lieàn. Bôûi daáu aán cuûa Ngaõ aùi ñaõ ñaët leân ñoái töôïng ñoù, neân khaùt voïng chieám höõu baùm saùt theo sau. Chính caùi ngaõ laøm ta khoå neân nhöõng gì thuoäc veà ngaõ caøng laøm ta khoå hôn. Roõ raøng nhö theá. Ví duï nhö trong chuyeán ñi Thaønh phoá, ta gaëp moät moùn ñoà vöøa loøng heát söùc, coá gaéng mua cho ñöôïc. Baát thaàn luùc quay veà voäi vaõ quaù, ta queân löûng ñi, boû noù treân xe. Baây giôø veà tôùi chuøa, nghó laïi: “Cha! Maát tieâu caùi ñoù roài!” Quyù vò seõ thaáy söï baùm víu hieän ra. Ngoài khoâng yeân, ñöùng khoâng yeân, aên cuõng khoâng yeân. Thaäm chí ñang noùi chuyeän vôùi baïn beø maø taâm thì chaïy theo moùn ñoà aáy: “Chaø! Khoâng bieát kieám ñöôïc hay khoâng? Ai laáy cuûa mình roài, hoï coù traû laïi cho mình hay laáy luoân?” v.v… bao nhieâu vaán ñeà. </w:t>
      </w:r>
    </w:p>
    <w:p>
      <w:pPr>
        <w:pStyle w:val="Normal"/>
        <w:ind w:firstLine="720"/>
        <w:jc w:val="both"/>
        <w:rPr/>
      </w:pPr>
      <w:r>
        <w:rPr/>
        <w:t xml:space="preserve">Toâi chæ noùi moät vaät duïng thích yù vôùi caùi ngaõ cuûa mình thoâi, maø söï baùm víu coøn khaén khít nhö vaäy, huoáng laø nhöõng thöù khaùc lôùn lao hôn nhieàu. Cöù thöû nghieäm laáy, chuùng ta seõ thaáy caû cuoäc ñôøi mình gaén chaët vaøo bao nhieâu thöù, khoâng thoaùt ra ñöôïc. Gioáng nhö chuù khæ bò maéc baãy gaõ thôï saên maø ñöùc Phaät ñaõ keå trong kinh A-haøm. Thaät ñaùng thöông xoùt voâ cuøng! </w:t>
      </w:r>
    </w:p>
    <w:p>
      <w:pPr>
        <w:pStyle w:val="Normal"/>
        <w:ind w:firstLine="720"/>
        <w:jc w:val="both"/>
        <w:rPr/>
      </w:pPr>
      <w:r>
        <w:rPr/>
        <w:t xml:space="preserve">Trong taát caû söï baùm víu, baùm víu lôùn nhaát laø söï soáng. Bôûi ai cuõng sôï cheát. Cheát ñöôïc xem nhö moät baûn aùn ñaõ tuyeân caùo roõ raøng, chuùng ta chæ cuùi ñaàu chaáp nhaän thoâi! Duø cho haïng Thaùnh hieàn roài cuõng phaûi cheát. Nhö vò Giaùo chuû cuûa chuùng ta, laø baäc coâng ñöùc voâ löôïng voâ bieân, thaân töôùng ñaëc bieät nhö nuùi baùu maø cuõng chæ toàn taïi 80 naêm treân coõi traàn gian taïm bôï naøy. Theá maø chuùng ta vaãn ñeo ñuoåi baùm víu vaøo thaân naøy, thöû hoûi mình coù saùng khoâng? Thaân nhö vaäy, taâm nhö vaäy, hoaøn caûnh nhö vaäy, cuoäc ñôøi nhö vaäy maø mình baùm víu ñeå roài maát taát caû, thì thaät voâ lyù laøm sao! Cho neân tu laø chuyeån nhöõng taâm nieäm aáy, tænh taùo saùng suoát ñöøng ñeå meâ laàm daãn daét nöõa. Ñaây môùi thaät laø ñieàu caàn thieát trong coâng phu cuûa chuùng ta. </w:t>
      </w:r>
    </w:p>
    <w:p>
      <w:pPr>
        <w:pStyle w:val="Normal"/>
        <w:ind w:firstLine="720"/>
        <w:jc w:val="both"/>
        <w:rPr/>
      </w:pPr>
      <w:r>
        <w:rPr/>
        <w:t xml:space="preserve">Muoán khoâng baùm víu thì phaûi buoâng xaû. Neáp soáng thieàn hay tinh thaàn cuûa ngöôøi Phaät töû tu thieàn khoâng theå thieáu buoâng xaû. Cho neân noùi tôùi tu thieàn laø noùi tôùi buoâng xaû. Buoâng xaû laø sao? Laø khoâng coá chaáp, khoâng naém laïi. Ví duï caùi bình xöa ta raát quí, raát thích, nhöng coù ai lôõ tay laøm beå. Baáy giôø trong loøng mình khoâng heà tieác, khoâng heà giaän ngöôøi kia. Ñoù laø ta ñaõ thöïc hieän thaønh coâng haïnh buoâng xaû. Vieäc naøy noùi theá chôù khoâng ñôn giaûn ñaâu, phaûi coù coâng phu laém môùi ñöôïc. Hoaøn toaøn bình thaûn tröôùc moïi ñöôïc maát thaønh baïi cuûa cuoäc ñôøi laø ngöôøi soáng ñöôïc vôùi tinh thaàn buoâng xaû. </w:t>
      </w:r>
    </w:p>
    <w:p>
      <w:pPr>
        <w:pStyle w:val="Normal"/>
        <w:ind w:firstLine="720"/>
        <w:jc w:val="both"/>
        <w:rPr/>
      </w:pPr>
      <w:r>
        <w:rPr/>
        <w:t xml:space="preserve">Toùm laïi ta phaûi tu söûa töø trong taâm, chöù khoâng chæ ôû hình thöùc beân ngoaøi. Neáu ta naëng veà hình thöùc beân ngoaøi, seõ khoâng ñaït ñöôïc söï thaáu ñaùo beân trong. Theá gian cuõng theá, coù khi ngoaøi mieäng noùi nhö vaäy maø trong loøng khoâng phaûi nhö vaäy. Ngoä nghónh laém. Coù khi ngöôøi ta khoùc chaûy nöôùc maét maø cuõng coù khi cöôøi chaûy nöôùc maét. Cho neân nhìn hình thöùc beân ngoaøi khoâng theå keát luaän noäi taâm beân trong moät caùch chính xaùc. </w:t>
      </w:r>
    </w:p>
    <w:p>
      <w:pPr>
        <w:pStyle w:val="Normal"/>
        <w:ind w:firstLine="720"/>
        <w:jc w:val="both"/>
        <w:rPr/>
      </w:pPr>
      <w:r>
        <w:rPr/>
        <w:t xml:space="preserve">Tu laø trò lieäu cho mình. Nhöõng gì coøn vöôùng ta phaûi coù naêng löïc trò lieäu noù. Ngöôøi ta hay duøng töø “tu luyeän”, nghóa laø vieäc naøy phaûi coù söï ñaøo luyeän mieät maøi. Bôûi vì khoâng phaûi nhaát thôøi noùi buoâng laø ta buoâng ñöôïc. Coù nhöõng thöù thoâng thöôøng heát söùc maø ta buoâng hoaøi khoâng ñöôïc. Cho neân phaûi kieåm nghieäm laïi ñieàu naøy. Vì theá thöïc hieän ñöôïc buoâng xaû moät caùch trieät ñeå phaûi laø ngöôøi coù naêng löïc phi thöôøng! </w:t>
      </w:r>
    </w:p>
    <w:p>
      <w:pPr>
        <w:pStyle w:val="Normal"/>
        <w:ind w:firstLine="720"/>
        <w:jc w:val="both"/>
        <w:rPr/>
      </w:pPr>
      <w:r>
        <w:rPr/>
        <w:t xml:space="preserve">Chuùng ta caàn coù thôøi gian ngoài nhìn laïi mình, thaáy nhöõng ñieåm dôû hoaëc nhöõng beänh taät, töø ñoù coá gaéng söûa ñoåi, chuyeån hoùa cho noù toát ñeïp, laønh maïnh trôû laïi. Neân bieát ñaây laø moät tinh thaàn cao sieâu, ôû trong cuoäc ñôøi maø vöôn leân khoûi cuoäc soáng, khoâng baùm víu vaøo baát cöù gì treân theá gian naøy môùi goïi laø giaûi thoaùt töï taïi. Ñöùng tröôùc nhöõng moái nguy khoán, chuùng ta luoân bình tónh saùng suoát töï gôõ roái, töï phaán ñaáu, töï giaûi quyeát, ñöøng khôûi nieäm mong moûi caàu caïnh ai ñeán giuùp mình heát. Nhö vaäy môùi coù theå ñi troïn con ñöôøng Phaät ñaïo. </w:t>
      </w:r>
    </w:p>
    <w:p>
      <w:pPr>
        <w:pStyle w:val="Normal"/>
        <w:ind w:firstLine="720"/>
        <w:jc w:val="both"/>
        <w:rPr/>
      </w:pPr>
      <w:r>
        <w:rPr/>
        <w:t xml:space="preserve">Phaät phaùp nhö ao nöôùc trong maùt daønh cho khaùch boä haønh ñöôøng xa. Ngöôøi con Phaät neáu bieát caùch hoïc hoûi, bieát öùng duïng Phaät phaùp tu trì, loaïi boû nhöõng gì khoâng caàn thieát thì seõ höôûng ñöôïc an laïc. Gioáng nhö ao nöôùc trong maùt kia giuùp cho keû boä haønh ñöôøng daøi sau nhöõng chuyeán ñi meät moûi coù nôi taém maùt töôi tænh, thích thuù khoâng gì baèng. Chuùng ta ñaõ ñöôïc duyeân toát, nhaän hieåu phaùp cuûa Phaät daïy roài thì töï saép ñaët cho mình ñeå ñöôïc vui höôûng phaùp laïc. Hoøa thöôïng Vieän tröôûng thöôøng nhaéc: “Chuùng ta tu hoïc nhö theá naøo, ñeå hieän taïi ñaây höôûng ñöôïc giaù trò thieát thöïc cuûa Phaät phaùp”. </w:t>
      </w:r>
    </w:p>
    <w:p>
      <w:pPr>
        <w:pStyle w:val="Normal"/>
        <w:ind w:firstLine="720"/>
        <w:jc w:val="both"/>
        <w:rPr/>
      </w:pPr>
      <w:r>
        <w:rPr/>
        <w:t xml:space="preserve">Trong nhaø thieàn ñaëc bieät chuù troïng ñeán phöông phaùp ñònh tueä ñaúng trì, nghóa laø ñònh tueä ñoàng tu. Trong cuoäc soáng hieän taïi, neáu coù ñònh tueä hieän tieàn, chuùng ta khoâng coøn phaûi sôï gì nöõa. Vì ñònh tueä laø vuõ khí saéc beùn nhaát ñeå phaù tröø noäi ma cuõng nhö ngoaïi ma. Coù ñònh maø thieáu tueä thì chìm trong nöôùc ñöùng, khoâng khôûi dieäu duïng, khoâng giaûi quyeát ñöôïc vieäc gì. Coù tueä maø thieáu ñònh thì taâm deã dao ñoäng, phoùng tuùng khoù ñieàu phuïc. Vì vaäy haønh giaû tu thieàn caàn phaûi bieát quaân bình trong theá ñònh tueä song tu. </w:t>
      </w:r>
    </w:p>
    <w:p>
      <w:pPr>
        <w:pStyle w:val="Normal"/>
        <w:ind w:firstLine="720"/>
        <w:jc w:val="both"/>
        <w:rPr/>
      </w:pPr>
      <w:r>
        <w:rPr/>
        <w:t>Laïi, ngöôøi haønh thieàn laø boû taát caû, khoâng naém giöõ baát luaän thöù gì treân theá gian. Haïnh phuùc hay ñau khoå khoâng coøn laø vaán ñeà hoï quan taâm, maø phaûi buoâng boû ñeå vöôït leân treân noù. Nhö vaäy ngöôøi haønh thieàn khoâng tham ñaém, coá chaáp, trong loøng roãng rang voâ ngaïi. Taâm vaø lôøi nhö nhaát, chaân thaät. Duø cho caûnh thuaän hay caûnh nghòch, luùc naøo cuõng giöõ moät tinh thaàn voâ uùy, vì bieát roõ caùc phaùp taùnh khoâng, tuøy duyeân löu chuyeån. Ñoù laø ñieàu thöù nhaát.</w:t>
      </w:r>
    </w:p>
    <w:p>
      <w:pPr>
        <w:pStyle w:val="Normal"/>
        <w:ind w:firstLine="720"/>
        <w:jc w:val="both"/>
        <w:rPr/>
      </w:pPr>
      <w:r>
        <w:rPr/>
        <w:t xml:space="preserve">Ngöôøi haønh thieàn luoân soáng an töôøng. Nghóa laø hoï thöïc söï soáng trong cuoäc soáng hieän taïi, an laønh vui veû. Vì thaáy ñöôïc söï phaùt sinh vaø hoaïi dieät cuûa söï vaät ñuùng vôùi boái caûnh cuûa noù neân khoâng lo aâu, khoâng voïng ñoäng. Taâm vaéng laëng tieán böôùc trong haïnh phuùc cuõng nhö baát haïnh. Moïi hieän töôïng ñeàu do duyeân phaùt sinh, do duyeân hoaïi dieät. Ngöôøi naøy bình an soáng ñeàu ñaën nhö caùi ñoàng hoà giöõa phong ba baõo toá. Chuùng ta thaáy caùi ñoàng hoà khi coù gioù baõo, trôøi saám seùt hay cuùp ñieän… noù vaãn chaïy bình thöôøng, chöù khoâng khi naøo noù noùi “Baây giôø toâi sôï quaù, khoâng daùm chaïy nöõa”. Caùc phaùp cuõng theá, töï noù nhö vaäy, khoâng coù vaán ñeà gì heát. Ñoù laø ñieàu thöù hai. </w:t>
      </w:r>
    </w:p>
    <w:p>
      <w:pPr>
        <w:pStyle w:val="Normal"/>
        <w:ind w:firstLine="720"/>
        <w:jc w:val="both"/>
        <w:rPr/>
      </w:pPr>
      <w:r>
        <w:rPr/>
        <w:t xml:space="preserve">Cuoái cuøng theâm moät ñieàu nöõa, Phaät daïy: “Chuùng ta phaûi soáng moät mình”. Ngaøy xöa, ñöùc Phaät luoân ca ngôïi haïnh soáng moät mình. Ngaøi daïy caùc thaày Tyø-kheo khi ra khoûi xoùm laøng, neân soáng moät mình nhö theá naøy: </w:t>
      </w:r>
    </w:p>
    <w:p>
      <w:pPr>
        <w:pStyle w:val="Normal"/>
        <w:ind w:firstLine="720"/>
        <w:jc w:val="both"/>
        <w:rPr/>
      </w:pPr>
      <w:r>
        <w:rPr/>
        <w:tab/>
        <w:t xml:space="preserve">Quaù khöù ñaõ khoâng coøn, </w:t>
      </w:r>
    </w:p>
    <w:p>
      <w:pPr>
        <w:pStyle w:val="Normal"/>
        <w:ind w:firstLine="720"/>
        <w:jc w:val="both"/>
        <w:rPr/>
      </w:pPr>
      <w:r>
        <w:rPr/>
        <w:tab/>
        <w:t xml:space="preserve">Töông lai thì chöa tôùi, </w:t>
      </w:r>
    </w:p>
    <w:p>
      <w:pPr>
        <w:pStyle w:val="Normal"/>
        <w:ind w:firstLine="720"/>
        <w:jc w:val="both"/>
        <w:rPr/>
      </w:pPr>
      <w:r>
        <w:rPr/>
        <w:tab/>
        <w:t xml:space="preserve">An nhieân trong hieän taïi, </w:t>
      </w:r>
    </w:p>
    <w:p>
      <w:pPr>
        <w:pStyle w:val="Normal"/>
        <w:ind w:firstLine="720"/>
        <w:jc w:val="both"/>
        <w:rPr/>
      </w:pPr>
      <w:r>
        <w:rPr/>
        <w:tab/>
        <w:t xml:space="preserve">Khoâng bò vöôùng tham duïc. </w:t>
      </w:r>
    </w:p>
    <w:p>
      <w:pPr>
        <w:pStyle w:val="Normal"/>
        <w:ind w:firstLine="720"/>
        <w:jc w:val="both"/>
        <w:rPr/>
      </w:pPr>
      <w:r>
        <w:rPr/>
        <w:t xml:space="preserve">Ñaây laø coâng thöùc cuûa haïnh soáng moät mình. Quaù khöù khoâng coøn vì noù ñaõ qua roài. Töông lai chöa ñeán, laøm sao ta bieát ñöôïc. Caùi chöa ñeán maø mình keùo cho noù ñeán thì chæ laø aûo aûnh, chôù hoaøn toaøn khoâng thaät coù. Soáng moät mình laø nhö vaäy, chôù khoâng phaûi töø giaõ heát gia ñình, baø con quyeán thuoäc ra ngoaøi röøng ôû. Ñoù laø caùch tu haønh cuûa baäc Thöôïng só. Chuùng ta muoán ñi theo con ñöôøng giaùc ngoä cuûa caùc Ngaøi, cuõng phaûi taäp soáng nhö vaäy. </w:t>
      </w:r>
    </w:p>
    <w:p>
      <w:pPr>
        <w:pStyle w:val="Normal"/>
        <w:ind w:firstLine="720"/>
        <w:jc w:val="both"/>
        <w:rPr/>
      </w:pPr>
      <w:r>
        <w:rPr/>
        <w:t>Nhö moät ngaøy töø saùng tôùi chieàu, chuùng ta baän roän vôùi bieát bao nhieâu vieäc, baây giôø ñeán ñaàu ñeâm ñeå ra moät hai giôø ngoài laïi soáng moät mình. Gaït heát moïi chuyeän ñaõ qua hay chöa tôùi, taâm an truù trong giaây phuùt tónh laëng cuûa hieän taïi. Soáng ñöôïc moät mình nhö vaäy, ta seõ thaáy an oån voâ cuøng. Roõ raøng caû ngaøy chuùng ta khoâng soáng ñöôïc cho mình. Heát quaù khöù theâu deät keùo loâi, ñeán töông lai aûo voïng quaáy roái, khoâng an nhieân trong hieïân taïi ñöôïc. Thaønh ra duø trong hieän taïi ta ñang aên nhöõng thöùc aên ngon, ñang ngoài treân nhöõng chieác gheá thaät ñeïp thaät quyù, maø loøng vaãn baát an, boàn choàn nhö thöôøng. Baøi keä Phaät daïy nhö moät phöông chaâm soáng cho nhöõng ngöôøi thöïc söï muoán ñöôïc an oån haïnh phuùc.</w:t>
      </w:r>
    </w:p>
    <w:p>
      <w:pPr>
        <w:pStyle w:val="Normal"/>
        <w:ind w:firstLine="720"/>
        <w:jc w:val="both"/>
        <w:rPr/>
      </w:pPr>
      <w:r>
        <w:rPr/>
        <w:t xml:space="preserve">Soáng ñöôïc nhö vaäy roài thì taâm khoâng coøn do döïï, hoái haän, döùt heát tham duïc, luoân luoân tænh saùng. Coù khi nhöõng nieäm hoái haän cuõng laøm cho mình ñieâu ñöùng, maát thì giôø! Vôùi tinh thaàn tu Phaät, chuùng ta phaûi boû taát caû ñeå soáng moät mình. Ñoù laø neáp soáng thieàn. Chuùng ta neân nhôù quaù khöù ñaõ qua roài, töông lai thì chöa tôùi. Caû hai thöù ñoù ñeàu ngoaøi taàm tay cuûa mình, ñöøng khôø daïi keùo loâi nöõa. An nhieân trong hieän taïi thì luoân an oån. </w:t>
      </w:r>
    </w:p>
    <w:p>
      <w:pPr>
        <w:pStyle w:val="Normal"/>
        <w:jc w:val="center"/>
        <w:rPr/>
      </w:pPr>
      <w:r>
        <w:rPr/>
        <w:t>Chuùc quyù vò luoân coù ñôøi soáng thieàn an vui trong hieän taïi.</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TÖÏ TU TÖÏ AN OÅN</w:t>
      </w:r>
    </w:p>
    <w:p>
      <w:pPr>
        <w:pStyle w:val="Normal"/>
        <w:ind w:firstLine="720"/>
        <w:jc w:val="both"/>
        <w:rPr/>
      </w:pPr>
      <w:r>
        <w:rPr/>
        <w:t>Tinh thaàn tu haønh chuû yeáu trong ñaïo Phaät laø Töï Tu Töï An OÅn. Vì vaäy neáu töï mình khoâng an thì khoâng ai coù theå ñem ñeán söï an laïc cho mình. Töï chuû, töï tænh, töï quyeát ñònh coâng vieäc cuûa mình. Ñoù laø tö caùch cuûa moät ngöôøi con Phaät.</w:t>
      </w:r>
    </w:p>
    <w:p>
      <w:pPr>
        <w:pStyle w:val="Normal"/>
        <w:ind w:firstLine="720"/>
        <w:jc w:val="both"/>
        <w:rPr/>
      </w:pPr>
      <w:r>
        <w:rPr/>
        <w:t>Neáu chuùng ta khoâng töï tænh, töï yeân thì söï ñoái dieän, tieáp caän, quan heä haèng ngaøy seõ laø nhöõng chöôùng ngaïi cho mình. Ngöôøi tu ñeå maát thì giôø, ñeå oàn caû ñôøi, ñoù laø moät khuyeát ñieåm lôùn. Cho neân chuùng ta phaûi töï chænh laïi choã naøy. Chænh ñöôïc roài nhaát ñònh mình tu tieán, khoâng sôï, khoâng ñoå thöøa caùi gì caû. Tröôùc khi noùi ñeán tinh thaàn töï tu töï tænh, toâi daãn lôøi ñoái ñaùp cuûa caùc vò Thieàn sö.</w:t>
      </w:r>
    </w:p>
    <w:p>
      <w:pPr>
        <w:pStyle w:val="Normal"/>
        <w:ind w:firstLine="720"/>
        <w:jc w:val="both"/>
        <w:rPr/>
      </w:pPr>
      <w:r>
        <w:rPr/>
        <w:t xml:space="preserve">Moät hoâm Thieàn sö Hueä Tòch hoûi thaày mình laø Thieàn sö Linh Höïu: </w:t>
      </w:r>
    </w:p>
    <w:p>
      <w:pPr>
        <w:pStyle w:val="Normal"/>
        <w:ind w:firstLine="720"/>
        <w:jc w:val="both"/>
        <w:rPr/>
      </w:pPr>
      <w:r>
        <w:rPr/>
        <w:t xml:space="preserve">- Traêm ngaøn muoân caûnh ñoàng thôøi ñeán phaûi laøm sao? </w:t>
      </w:r>
    </w:p>
    <w:p>
      <w:pPr>
        <w:pStyle w:val="Normal"/>
        <w:ind w:firstLine="720"/>
        <w:jc w:val="both"/>
        <w:rPr/>
      </w:pPr>
      <w:r>
        <w:rPr/>
        <w:t xml:space="preserve">Thieàn sö Linh Höïu traû lôøi: </w:t>
      </w:r>
    </w:p>
    <w:p>
      <w:pPr>
        <w:pStyle w:val="Normal"/>
        <w:ind w:firstLine="720"/>
        <w:jc w:val="both"/>
        <w:rPr/>
      </w:pPr>
      <w:r>
        <w:rPr/>
        <w:t>- Xanh chaúng phaûi laø vaøng, daøi chaúng phaûi laø ngaén. Caùc phaùp moãi phaùp ôû ñòa vò cuûa noù. Chaúng can heä ñeán vieäc cuûa ta.</w:t>
      </w:r>
    </w:p>
    <w:p>
      <w:pPr>
        <w:pStyle w:val="Normal"/>
        <w:ind w:firstLine="720"/>
        <w:jc w:val="both"/>
        <w:rPr/>
      </w:pPr>
      <w:r>
        <w:rPr/>
        <w:t>Caâu hoûi naøy coù theå xem laø moät caâu ñaïi dieän cho nhöõng thaéc maéc chung cuûa chuùng ta. Trong cuoäc soáng hieän nay, nhöõng quan heä töông giao, traêm ngaøn muoân caûnh ñoàng thôøi ñeán, chuùng ta phaûi laøm sao? Thieàn sö ñaùp: Xanh chaúng phaûi laø vaøng. Neáu chuùng ta laàm xanh laø vaøng, töùc mình maát töï chuû. Ñaïo lyù thieàn giaûn dò nhö vaäy. Noù khoâng laø caùi gì ñeå chuùng ta suy luaän caû. Maøu xanh laø maøu xanh, maøu vaøng laø maøu vaøng, cöù thaáy moät caùch trung thöïc nhö theá laø toát. Ñöøng neân thay ñoåi vò trí cuûa caùc phaùp, cuõng khoâng neân xen döï vaøo caùc phaùp. Taïi sao soáng ñôn giaûn nhö vaäy maø chuùng ta laïi khoâng soáng ñöôïc? Moãi phaùp töï ôû trong ñòa vò cuûa noù, chuùng ta cuõng ôû trong ñòa vò cuûa mình, khoâng can heä gì ñeán nhau. Thaät bình an, thaät giaûn dò.</w:t>
      </w:r>
    </w:p>
    <w:p>
      <w:pPr>
        <w:pStyle w:val="Normal"/>
        <w:ind w:firstLine="720"/>
        <w:jc w:val="both"/>
        <w:rPr/>
      </w:pPr>
      <w:r>
        <w:rPr/>
        <w:t xml:space="preserve">Neáu chuùng ta tænh taùo, soáng an oån trong ñòa vò cuûa mình, maëc cho caùc phaùp beân ngoaøi laêng xaêng bao nhieâu, oàn aøo ñeán ñaâu cuõng laø vieäc beân ngoaøi, khoâng can heä gì ñeán ta. Noùi thì deã nhöng khi soáng laïi thaáy khoù. Bôûi vì chuùng ta luoân luoân bò ñoïâng, bò keùo loâi, vöôùng maéc cho neân vöøa coù phaùp traàn naøo daáy leân thì lieàn dính, lieàn chaïy theo. Chaïy theo neân vöôùng maéc, bôûi vöôùng maéc neân khoå. Cöù theá maø taïo nghieâïp loay quay laån quaån trong voøng luaân hoài, ñôøi naøy kieáp noï khoâng coù loái thoaùt. </w:t>
      </w:r>
    </w:p>
    <w:p>
      <w:pPr>
        <w:pStyle w:val="Normal"/>
        <w:ind w:firstLine="720"/>
        <w:jc w:val="both"/>
        <w:rPr/>
      </w:pPr>
      <w:r>
        <w:rPr/>
        <w:t xml:space="preserve">ÔÛ ñaây caùc Thieàn sö daïy phaùp traàn laø phaùp traàn, caûnh duyeân laø caûnh duyeân, nhöõng hieän töôïng beân ngoaøi ñoù khoâng can heä gì ñeán taâm cuûa chuùng ta. Neân toâi noùi töï tu thì töï an laø vaäy. Laøm sao chuùng ta ñöøng laàm laãn, ñöøng bò ñoäng, ñöøng vöôùng maéc phaùp traàn. Hoøa thöôïng thöôøng möôïn hình aûnh chaên traâu ñeå ñöa ra phöông phaùp giöõ taâm thanh tònh, giuùp haønh giaû tu khoâng bò ñoäng tröôùc moïi caûnh duyeân beân ngoaøi. Ngöôøi chaên traâu phaûi naém daây daøm, caàm roi giöõ, neáu traâu khoâng chòu ñi theo höôùng cuûa mình thì quaát noù. Ñoù laø caùch tu giaûn dò nhaát trong nhaø Thieàn thöôøng neâu leân. Neáu muoán chaên ñöôïc con traâu hoang cuûa mình, luoân luoân tay phaûi naém daây daøm, naém roi. Coù theá treân ñöôøng duø coù coû non nöôùc trong, ta cuõng khoâng sôï con traâu phoùng ñi, duøng roi vaø daây daøm ñieàu phuïc noù theo höôùng cuûa mình. </w:t>
      </w:r>
    </w:p>
    <w:p>
      <w:pPr>
        <w:pStyle w:val="Normal"/>
        <w:ind w:firstLine="720"/>
        <w:jc w:val="both"/>
        <w:rPr/>
      </w:pPr>
      <w:r>
        <w:rPr/>
        <w:t>Vieäc tu haønh töï an töï oån taâm mình cuõng vaäy. Chuùng ta khoâng ñoå thöøa cho hoaøn caûnh, ôû ñaâu cuõng tu ñöôïc neáu mình bieát ñieàu phuïc taâm. Coù moät Thieàn sö laøm baøi keä chaên traâu theá naøy:</w:t>
      </w:r>
    </w:p>
    <w:p>
      <w:pPr>
        <w:pStyle w:val="Normal"/>
        <w:ind w:firstLine="720"/>
        <w:jc w:val="both"/>
        <w:rPr/>
      </w:pPr>
      <w:r>
        <w:rPr/>
        <w:tab/>
        <w:t>Toâi coù moät con traâu,</w:t>
      </w:r>
    </w:p>
    <w:p>
      <w:pPr>
        <w:pStyle w:val="Normal"/>
        <w:ind w:firstLine="720"/>
        <w:jc w:val="both"/>
        <w:rPr/>
      </w:pPr>
      <w:r>
        <w:rPr/>
        <w:tab/>
        <w:t>Sanh ra chæ töï chaên.</w:t>
      </w:r>
    </w:p>
    <w:p>
      <w:pPr>
        <w:pStyle w:val="Normal"/>
        <w:ind w:firstLine="720"/>
        <w:jc w:val="both"/>
        <w:rPr/>
      </w:pPr>
      <w:r>
        <w:rPr/>
        <w:tab/>
        <w:t>Daây roi trong tay saün,</w:t>
      </w:r>
    </w:p>
    <w:p>
      <w:pPr>
        <w:pStyle w:val="Normal"/>
        <w:ind w:firstLine="720"/>
        <w:jc w:val="both"/>
        <w:rPr/>
      </w:pPr>
      <w:r>
        <w:rPr/>
        <w:tab/>
        <w:t>Môùi khoûi chaïy laêng xaêng.</w:t>
      </w:r>
    </w:p>
    <w:p>
      <w:pPr>
        <w:pStyle w:val="Normal"/>
        <w:ind w:firstLine="720"/>
        <w:jc w:val="both"/>
        <w:rPr/>
      </w:pPr>
      <w:r>
        <w:rPr/>
        <w:t>Ñoù! Caùch chaên traâu laø phaûi coù daây vaø roi, luoân luoân saün saøng. Nhö vaäy traâu môùi sôï, khoâng daùm chaïy laêng xaêng. Toå khoâng daïy chuùng ta phaûi ñoïc bao nhieâu saùch, coù baèng caáp gì môùi tu ñöôïc. Caùc Ngaøi chæ baét ta chaên traâu, daïy caùch chaên traâu. Giaûn dò nhö theá, ai laøm cuõng ñöôïc.</w:t>
      </w:r>
    </w:p>
    <w:p>
      <w:pPr>
        <w:pStyle w:val="Normal"/>
        <w:ind w:firstLine="720"/>
        <w:jc w:val="both"/>
        <w:rPr/>
      </w:pPr>
      <w:r>
        <w:rPr/>
        <w:tab/>
        <w:t>Bôø suoái coû xuaân töôi,</w:t>
      </w:r>
    </w:p>
    <w:p>
      <w:pPr>
        <w:pStyle w:val="Normal"/>
        <w:ind w:firstLine="720"/>
        <w:jc w:val="both"/>
        <w:rPr/>
      </w:pPr>
      <w:r>
        <w:rPr/>
        <w:tab/>
        <w:t>Döôùi ao nöôùc xuaân bieác,</w:t>
      </w:r>
    </w:p>
    <w:p>
      <w:pPr>
        <w:pStyle w:val="Normal"/>
        <w:ind w:firstLine="720"/>
        <w:jc w:val="both"/>
        <w:rPr/>
      </w:pPr>
      <w:r>
        <w:rPr/>
        <w:tab/>
        <w:t>Tuøy nghi vöøa no ñuû,</w:t>
      </w:r>
    </w:p>
    <w:p>
      <w:pPr>
        <w:pStyle w:val="Normal"/>
        <w:ind w:firstLine="720"/>
        <w:jc w:val="both"/>
        <w:rPr/>
      </w:pPr>
      <w:r>
        <w:rPr/>
        <w:tab/>
        <w:t>ÖÙng duïng naøo coù vieäc.</w:t>
      </w:r>
    </w:p>
    <w:p>
      <w:pPr>
        <w:pStyle w:val="Normal"/>
        <w:ind w:firstLine="720"/>
        <w:jc w:val="both"/>
        <w:rPr/>
      </w:pPr>
      <w:r>
        <w:rPr/>
        <w:t xml:space="preserve">Hình aûnh muïc ñoàng thaû traâu beân bôø suoái aên coû hoaëc uoáng nöôùc döôùi ao, tuøy nghi vöøa no ñuû, öùng duïng khoâng vieäc gì khaùc. Ñoaïn naøy aùp duïng vaøo ñôøi soáng cuûa chuùng ta. Laøm sao tuøy nghi söû duïng theo phöôùc duyeân cuûa mình, ñöøng tô töôûng vöôït hôn phaïm vi aáy. Nhö saùng nay mình ñi chuøa, nghe phaùp thì chæ bieát ñi chuøa nghe phaùp, chöøng aáy vieäc thoâi, ñöøng theâm gì nöõa. Ñoù laø ngöôøi bieát chaên traâu. </w:t>
      </w:r>
    </w:p>
    <w:p>
      <w:pPr>
        <w:pStyle w:val="Normal"/>
        <w:ind w:firstLine="720"/>
        <w:jc w:val="both"/>
        <w:rPr/>
      </w:pPr>
      <w:r>
        <w:rPr/>
        <w:t xml:space="preserve">Noùi theá nhöng thöïc haønh khoâng phaûi deã. Neáu chuùng ta laøm chuû ñöôïc thì khoâng coù gì khoù khaên, nhöng ngaët noãi ta khoâng laøm chuû ñöôïc. Vì sao? Vì ngoài ñaây maø taâm ñeå ôû nhaø, nhôù vieäc naøy vieäc noï chöa laøm xong, boàn choàn khoâng yeân neân chaúng nghe ñöôïc phaùp. Coù nhöõng chuyeän naêm ba naêm nöõa môùi tôùi maø baây giôø chuùng ta laïi cöù nghó, cöù veõ ra. Thaät ra nghó nhö vaäy ñaâu coù ñuùng. Bôûi thôøi gian ñoåi thay, söï vaät coù gì toàn taïi hoaøi ñaâu? Mình ñònh tröôùc laøm sao ñuùng ñöôïc. Soáng nhö vaäy neân luùc naøo ta cuõng khoâng an oån. </w:t>
      </w:r>
    </w:p>
    <w:p>
      <w:pPr>
        <w:pStyle w:val="Normal"/>
        <w:ind w:firstLine="720"/>
        <w:jc w:val="both"/>
        <w:rPr/>
      </w:pPr>
      <w:r>
        <w:rPr/>
        <w:t xml:space="preserve">Trong cuoäc soáng naøy, thaät ra ai khoâng suy tö, khoâng nghó töôûng, khoâng toan tính. Nhöng phaûi bieát haïn cheá söï nghó töôûng aáy trong moät phaïm vi coù theå thöïc thi, chôù ñöøng quaù vieån voâng, maø trôû thaønh aûo töôûng. Chuùng ta laø Phaät töû, saép ñaët nhö theá naøo vöøa phaûi, trong ñieàu kieän daây roi coù theå quaát tôùi thì môùi khoâng thaát baïi. Con maét thaáy roõ bôø coû, khe suoái, traâu vöøa lieác ngoù lieàn duøng roi quaát cho noù quay trôû laïi ñuùng ñöôøng. Söï tu haønh haèng ngaøy phaûi nhö vaäy. </w:t>
      </w:r>
    </w:p>
    <w:p>
      <w:pPr>
        <w:pStyle w:val="Normal"/>
        <w:ind w:firstLine="720"/>
        <w:jc w:val="both"/>
        <w:rPr/>
      </w:pPr>
      <w:r>
        <w:rPr/>
        <w:t>Taát caû nhöõng vieäc ngoài thieàn, tuïng kinh ñeàu laø phöông tieän ñeå chuùng ta chaên traâu. Taâm ta coøn khoâng yeân, maéc caùi naøy vöôùng caùi kia thì khoâng ñaûm baûo cho vieäc tu haønh cuûa mình. Ngöôøi xöa aùp duïng caùch tu cuõng nhö chuùng ta, nhöng nhôø mieân maät, lieân tuïc neân caùc Ngaøi thaønh coâng. Chuùng ta baây giôø deã phoùng tuùng, buoâng lung töùc laø chaên traâu khoâng kyõ neân deã bò cuoäc soáng keùo loâi. Thieàn sö daïy tuøy nghi vöøa no ñuû, tuøy nghi tu taäp, tuøy nghi laøm taát caû caùc coâng vieäc, nhöng nhôù taâm luoân chaùnh nieäm.</w:t>
      </w:r>
    </w:p>
    <w:p>
      <w:pPr>
        <w:pStyle w:val="Normal"/>
        <w:ind w:firstLine="720"/>
        <w:jc w:val="both"/>
        <w:rPr/>
      </w:pPr>
      <w:r>
        <w:rPr/>
        <w:t>Chuùng ta ñöøng nghó raèng aên chay môùi tu ñöôïc, aên maën khoâng tu ñöôïc. ÔÛ ñaây chæ caên cöù nôi taâm, oån ñònh taâm mình laø tu.</w:t>
      </w:r>
    </w:p>
    <w:p>
      <w:pPr>
        <w:pStyle w:val="Normal"/>
        <w:ind w:firstLine="720"/>
        <w:jc w:val="both"/>
        <w:rPr/>
      </w:pPr>
      <w:r>
        <w:rPr/>
        <w:tab/>
        <w:t xml:space="preserve">Nhö theá ba möôi naêm </w:t>
      </w:r>
    </w:p>
    <w:p>
      <w:pPr>
        <w:pStyle w:val="Normal"/>
        <w:ind w:firstLine="720"/>
        <w:jc w:val="both"/>
        <w:rPr/>
      </w:pPr>
      <w:r>
        <w:rPr/>
        <w:tab/>
        <w:t>Noù troâng luùa maï ngöôøi</w:t>
      </w:r>
    </w:p>
    <w:p>
      <w:pPr>
        <w:pStyle w:val="Normal"/>
        <w:ind w:firstLine="720"/>
        <w:jc w:val="both"/>
        <w:rPr/>
      </w:pPr>
      <w:r>
        <w:rPr/>
        <w:tab/>
        <w:t>Daïy noù chaúng lieác ngoù</w:t>
      </w:r>
    </w:p>
    <w:p>
      <w:pPr>
        <w:pStyle w:val="Normal"/>
        <w:ind w:firstLine="720"/>
        <w:jc w:val="both"/>
        <w:rPr/>
      </w:pPr>
      <w:r>
        <w:rPr/>
        <w:tab/>
        <w:t xml:space="preserve">Ñaây cuoäc soáng xinh töôi. </w:t>
      </w:r>
    </w:p>
    <w:p>
      <w:pPr>
        <w:pStyle w:val="Normal"/>
        <w:ind w:firstLine="720"/>
        <w:jc w:val="both"/>
        <w:rPr/>
      </w:pPr>
      <w:r>
        <w:rPr/>
        <w:t>Cöù nhö theá maø soáng, nhö theá maø chaên traâu, ñöøng tính keå thôøi gian, daàn daàn con traâu cuûa chuùng ta seõ ñöôïc thuaàn hoùa. Nghóa laø caùc voïng töôûng laêng xaêng laëng heát, chuùng ta töï oån ñònh, baáy giôø cuoäc soáng raát laïc quan, xinh töôi. Khi taâm an oån, söï tu haønh seõ ñöôïc ñaéc löïc hôn.</w:t>
      </w:r>
    </w:p>
    <w:p>
      <w:pPr>
        <w:pStyle w:val="Normal"/>
        <w:ind w:firstLine="720"/>
        <w:jc w:val="both"/>
        <w:rPr/>
      </w:pPr>
      <w:r>
        <w:rPr/>
        <w:tab/>
        <w:t>Saéc loâng ñaø bieán ñoåi,</w:t>
      </w:r>
    </w:p>
    <w:p>
      <w:pPr>
        <w:pStyle w:val="Normal"/>
        <w:ind w:firstLine="720"/>
        <w:jc w:val="both"/>
        <w:rPr/>
      </w:pPr>
      <w:r>
        <w:rPr/>
        <w:tab/>
        <w:t xml:space="preserve">Ñaàu söøng cuõng töï thaønh. </w:t>
      </w:r>
    </w:p>
    <w:p>
      <w:pPr>
        <w:pStyle w:val="Normal"/>
        <w:ind w:firstLine="720"/>
        <w:jc w:val="both"/>
        <w:rPr/>
      </w:pPr>
      <w:r>
        <w:rPr/>
        <w:tab/>
        <w:t>YÙ ngöôøi ñaø chaúng traùi,</w:t>
      </w:r>
    </w:p>
    <w:p>
      <w:pPr>
        <w:pStyle w:val="Normal"/>
        <w:ind w:firstLine="720"/>
        <w:jc w:val="both"/>
        <w:rPr/>
      </w:pPr>
      <w:r>
        <w:rPr/>
        <w:tab/>
        <w:t>Khoâng daãm ñaïp maï xanh.</w:t>
      </w:r>
    </w:p>
    <w:p>
      <w:pPr>
        <w:pStyle w:val="Normal"/>
        <w:ind w:firstLine="720"/>
        <w:jc w:val="both"/>
        <w:rPr/>
      </w:pPr>
      <w:r>
        <w:rPr/>
        <w:t xml:space="preserve">Khi traâu ñaõ thuaàn roài, töùc taâm khoâng coøn bò böùc xuùc nöõa, duø moãi ngaøy ta coù ñoái ñaàu vôùi bieát bao coâng vieäc. Nhö queùt saân, naáu côm, tieáp khaùch, daïy hoïc, nghieân cöùu… nhöng vieäc naøo ra vieäc naáy, khoâng coù gì choáng traùi nhau. Khoâng phaûi queùt nhaø maø nghó tôùi aên côm, aên côm laïi nghó ñeán ñi chôï. Trong moïi sinh hoaït bình thöôøng, chuùng ta gìn giöõ thaân taâm cho oån ñònh, ñöøng laãn loän laøm maát thaêng baèng trong cuoäc soáng. </w:t>
      </w:r>
    </w:p>
    <w:p>
      <w:pPr>
        <w:pStyle w:val="Normal"/>
        <w:ind w:firstLine="720"/>
        <w:jc w:val="both"/>
        <w:rPr/>
      </w:pPr>
      <w:r>
        <w:rPr/>
        <w:t>Ngay ñaây neáu ta chöa oån ñònh, chöa saép ñaët ñöôïc cho mình vöõng chaõi thì ñöøng mong coù ngaøy mai an vui töï taïi. Nieát-baøn trong nhaø Phaät noùi laø Nieát-baøn ngay hieän taïi, trong khi tieáp duyeân xuùc caûnh, laøm baát cöù vieäc gì cuõng an vui, thoaûi maùi, khoâng maéc möùu gì caû. Ñoù laø ngöôøi voâ söï, coù söùc maïnh voâ ñòch.</w:t>
      </w:r>
    </w:p>
    <w:p>
      <w:pPr>
        <w:pStyle w:val="Normal"/>
        <w:ind w:firstLine="720"/>
        <w:jc w:val="both"/>
        <w:rPr/>
      </w:pPr>
      <w:r>
        <w:rPr/>
        <w:tab/>
        <w:t>Ba naêm vieäc noâng nghæ,</w:t>
      </w:r>
    </w:p>
    <w:p>
      <w:pPr>
        <w:pStyle w:val="Normal"/>
        <w:ind w:firstLine="720"/>
        <w:jc w:val="both"/>
        <w:rPr/>
      </w:pPr>
      <w:r>
        <w:rPr/>
        <w:tab/>
        <w:t>Moät bôø lieãu xinh xinh.</w:t>
      </w:r>
    </w:p>
    <w:p>
      <w:pPr>
        <w:pStyle w:val="Normal"/>
        <w:ind w:firstLine="720"/>
        <w:jc w:val="both"/>
        <w:rPr/>
      </w:pPr>
      <w:r>
        <w:rPr/>
        <w:tab/>
        <w:t>Ngöôøi traâu caû hai baët,</w:t>
      </w:r>
    </w:p>
    <w:p>
      <w:pPr>
        <w:pStyle w:val="Normal"/>
        <w:ind w:firstLine="720"/>
        <w:jc w:val="both"/>
        <w:rPr/>
      </w:pPr>
      <w:r>
        <w:rPr/>
        <w:tab/>
        <w:t>Maây trôøi gôïn lung linh.</w:t>
      </w:r>
    </w:p>
    <w:p>
      <w:pPr>
        <w:pStyle w:val="Normal"/>
        <w:ind w:firstLine="720"/>
        <w:jc w:val="both"/>
        <w:rPr/>
      </w:pPr>
      <w:r>
        <w:rPr/>
        <w:t xml:space="preserve">Chaên ñöôïc con traâu cuûa mình laø laøm chuû ñöôïc chính mình. Trong moïi töông giao, luùc naøo ta cuõng töôi tænh bình thaûn, khoâng coù vaán ñeà gì. Ñoù laø ngöôøi an laïc nhaát. Ñoù laø tinh thaàn chaên traâu maø ngöôøi xöa ñaõ aùp duïng, daïy laïi cho chuùng ta. Cho neân böôùc vaøo cöûa thieàn, caùc Thieàn sö daïy chuùng ta phaûi buoâng ñeå taâm ñöôïc yeân. Taâm yeân laø töï an töï oån. </w:t>
      </w:r>
    </w:p>
    <w:p>
      <w:pPr>
        <w:pStyle w:val="Normal"/>
        <w:ind w:firstLine="720"/>
        <w:jc w:val="both"/>
        <w:rPr/>
      </w:pPr>
      <w:r>
        <w:rPr/>
        <w:t>ÔÛ ñaây noùi tuøy nghi laøm vieäc, tuøy nghi tieáp xuùc, tuøy nghi aên côm, tuøy nghi maëc aùo, tuøy nghi ñi ñöùng, tuøy nghi laøm taát caû coâng vieäc, nhöng vôùi moät ñieàu kieän vaøng laø vaøng, xanh laø xanh, daøi laø daøi, ngaén laø ngaén thì caùc phaùp beân ngoaøi môùi khoâng laøm gì ñöôïc ta. Coøn neáu coù söï laãn loän thì chuùng ta chöa oån.</w:t>
      </w:r>
    </w:p>
    <w:p>
      <w:pPr>
        <w:pStyle w:val="Normal"/>
        <w:ind w:firstLine="720"/>
        <w:jc w:val="both"/>
        <w:rPr/>
      </w:pPr>
      <w:r>
        <w:rPr/>
        <w:t>Chuùng ta khoâng luaän laø haøng xuaát gia hay taïi gia, laø Phaät töû ñi chuøa laâu hoïc ñaïo nhieàu hay ít, moãi ngaøy töï kieåm xem qua taát caû sinh hoaït, mình oån chöa, coù laøm chuû ñöôïc khoâng hay cöù thaáy laêng xaêng dính caùi naøy vöôùng caùi kia. Neáu coøn yeáu maët naøo thì phaûi töï khaéc phuïc, töï lo, töï chaên con traâu cuûa mình. Vì ta chöa chaên ñöôïc con traâu cuûa mình neân noù môùi laêng xaêng nhö vaäy. Chöù neáu daây daøm naém ñöôïc, caùi roi caàm saün, traâu vöøa ngoù qua ngoù laïi laø aên ñoøn thì noù ñaâu daùm hung haêng. Ñaây laø caùch tu haønh giaûn dò nhaát, taát caû chuùng ta ñeàu coù theå laøm ñöôïc.</w:t>
      </w:r>
    </w:p>
    <w:p>
      <w:pPr>
        <w:pStyle w:val="Normal"/>
        <w:ind w:firstLine="720"/>
        <w:jc w:val="both"/>
        <w:rPr/>
      </w:pPr>
      <w:r>
        <w:rPr/>
        <w:t>Ngöôøi xöa daïy: “Ñoái vôùi taát caû caûnh, taâm khoâng yeâu khoâng loaïn, khoâng thu nhieáp, khoâng phaân taùn, thaáu taát caû thanh saéc khoâng bò dính ngaïi, goïi laø ñaïo nhaân”. Ngöôøi tu tröôùc nhaát ñoái vôùi taát caû caûnh, taâm khoâng yeâu khoâng loaïn. Yeâu noùi ñuû laø yeâu thích, nghóa laø khoâng bò caùi yeâu thích laøm oàn hoaëc quaáy ñoäng, cuõng khoâng bò taùn loaïn bôûi nhöõng caùi laêng xaêng cuûa caùc caûnh. Khoâng thu nhieáp cuõng khoâng phaân taùn, taâm bình tónh saùng suoát vöõng vaøng, khoâng bò ñoäng bôûi taát caû caûnh duyeân.</w:t>
      </w:r>
    </w:p>
    <w:p>
      <w:pPr>
        <w:pStyle w:val="Normal"/>
        <w:ind w:firstLine="720"/>
        <w:jc w:val="both"/>
        <w:rPr/>
      </w:pPr>
      <w:r>
        <w:rPr/>
        <w:t xml:space="preserve">Thaáu taát caû thanh saéc khoâng bò dính ngaïi, laø thaáy suoát taän nguoàn goác cuûa taát caû caùc phaùp. Hoøa thöôïng daïy thaáy ñeán meù thaät cuûa taát caû caùc phaùp laø thaáy ñöôïc taùnh khoâng, ngöôøi ñoù seõ töï taïi giaûi thoaùt. Chuùng ta quaùn chieáu soi roïi ñeå cuoái cuøng thaáy cho ñöôïc thöïc chaát cuûa taát caû caùc phaùp laø hö giaû. Laâu nay chuùng ta thaáy xanh vaøng ñeïp xaáu… laø thaáy beân ngoaøi, thaáy treân hình thöùc thoâi. Coøn meù thöïc cuûa caùc phaùp laø khoâng thaät, coù gì toàn taïi maõi ñaâu, cho ñeán thaân maïng mình yeâu thích nhaát cuõng khoâng baûo ñaûm ñöôïc. </w:t>
      </w:r>
    </w:p>
    <w:p>
      <w:pPr>
        <w:pStyle w:val="Normal"/>
        <w:ind w:firstLine="720"/>
        <w:jc w:val="both"/>
        <w:rPr/>
      </w:pPr>
      <w:r>
        <w:rPr/>
        <w:t xml:space="preserve">Ñaïo nhaân laø noùi tö caùch, cuoäc soáng, sinh hoaït, tinh thaàn cuûa ngöôøi tu. ÔÛ ñaây noùi taâm khoâng khôûi yeâu gheùt, khoâng ñeå bò loaïn bò ñoäng bôûi taát caû caûnh duyeân beân ngoaøi, vaø thaáy ñöôïc meù thöïc cuûa taát caû caùc phaùp, ñoù laø ñaïo nhaân. Vì vaäy noùi veà Giôùi hoïc trong ñaïo Phaät, Giôùi coù nghóa laø Bieät giaûi thoaùt. Bieät giaûi thoaùt laø gì? Laø khi ta giöõ ñöôïc moät giôùi naøo, thì giaûi thoaùt ñöôïc phaàn aáy. Ví duï nhö giôùi khoâng saân chaúng haïn. Neáu ngöôøi hay noùng naûy, baây giôø quan taâm giöõ giôùi, vöøa nghe trong buïng phöøng phöøng muoán phaùt hoûa lieàn haï xuoáng, töï raên “maùt laïnh” ñi, hyû xaû heát töùc laø ngay ñoù ñöôïc giaûi thoaùt. Nhôø theá khoâng taïo nghieäp saân haän, neân thoaùt ñöôïc moät phaàn quaû baùo xaáu. Chuùng ta phaûi kheùo töï hoùa giaûi ngay trong luùc taâm vöøa maùy ñoäng, thì seõ töï an töï oån. </w:t>
      </w:r>
    </w:p>
    <w:p>
      <w:pPr>
        <w:pStyle w:val="Normal"/>
        <w:ind w:firstLine="720"/>
        <w:jc w:val="both"/>
        <w:rPr/>
      </w:pPr>
      <w:r>
        <w:rPr/>
        <w:t xml:space="preserve">Coù vò noùi: “Toâi tu theo phaùp Ñaïi thöøa”, nhöng khoâng bieát Ñaïi thöøa tu theá naøo? Theo tinh thaàn thieàn, ngöôøi ñoái vôùi thieän aùc phaûi quaáy khoâng duøng, khoâng meán, cuõng khoâng laáy khoâng boû, taâm baát ñoäng. Ñoù laø Ñaïi thöøa. Baây giôø chuùng ta nghieäm laïi xem taâm mình ñaõ baát ñoäng chöa? Neáu chöa thì ñöøng noùi toâi tu phaùp Ñaïi thöøa. Taâm cuûa chuùng ta luoân luoâân daáy ñoäng, muoán noù baát ñoäng khoâng phaûi laø chuyeän deã. Caàn phaûi haï thuû coâng phu nhieàu naêm tinh caàn, khoâng thoái chuyeån môùi coù chuùt hy voïng. Ngöôøi xöa khi lieãu ñaït Phaät phaùp, coøn phaûi vaøo saâu trong nuùi röøng hoaëc ôû trong tuøng laâm hai ba möôi naêm tröôûng döôõng thaùnh thai, môùi thaønh moät khoái. Chuùng ta chôù noùi suoâng maø coù toäi ñaïi voïng ngöõ. </w:t>
      </w:r>
    </w:p>
    <w:p>
      <w:pPr>
        <w:pStyle w:val="Normal"/>
        <w:ind w:firstLine="720"/>
        <w:jc w:val="both"/>
        <w:rPr/>
      </w:pPr>
      <w:r>
        <w:rPr/>
        <w:t xml:space="preserve">ÔÛ ñaây chæ yeâu caàu laø phaûi tænh, phaûi thöôøng bieát. Moät ñieàu ñoù thoâi, laøm cho ñöôïc cuõng ñuû ñeå an oån roài. Ví duï mình chöa tænh taùo thì coá gaéng laøm sao cho tænh taùo. Taát caû caùc phaùp khoâng can heä ñeán mình thì mình cuõng ñöøng ñuïng ñeán noù, ai ôû phaän vò naáy. Yeâu caàu khaån thieát nöõa laø chuùng ta ñöøng laàm laãn caùi naøy ra caùi kia, töùc laø ñöøng ñeå voïng töôûng chi phoái ñieàu khieån, khieán cho meâ loaïn ñoái vôùi caùc phaùp. </w:t>
      </w:r>
    </w:p>
    <w:p>
      <w:pPr>
        <w:pStyle w:val="Normal"/>
        <w:ind w:firstLine="720"/>
        <w:jc w:val="both"/>
        <w:rPr/>
      </w:pPr>
      <w:r>
        <w:rPr/>
        <w:t>Coù khi naøo caùi gheá noù töï ñöùng leân noùi “OÂng khoâng ñöôïc ngoài treân caùi gheá naøy” khoâng? Khoâng heà coù. Ta ngoài moät ngöôøi, noù cuõng im; maø chaát leân naêm baûy ngöôøi, noù cuõng khoâng noùi gì heát. Nhaãn ñeán saäp ñoå, gaõy caúng gaõy chaân noù cuõng khoâng leân tieáng. Caùc phaùp laø nhö vaäy. Nhöng con ngöôøi cöù gaùn cho noù theá naøy theá kia roài töï sanh phieàn naõo. Thaät voâ lyù quaù chöøng!</w:t>
      </w:r>
    </w:p>
    <w:p>
      <w:pPr>
        <w:pStyle w:val="Normal"/>
        <w:ind w:firstLine="720"/>
        <w:jc w:val="both"/>
        <w:rPr/>
      </w:pPr>
      <w:r>
        <w:rPr/>
        <w:t>Thaät ra ñoái vôùi nhaø thieàn khoâng noùi gì caû. Chuùng ta töï khaéc phuïc ñieân ñaûo voïng ñoäng cuûa mình, khi naøo chuùng laëng heát thì cuõng khoâng coù gì ñeå noùi, ñeå tu. Bôûi caùc phaùp voán Nhö saün roài, do ta ñoäng neân môùi coù taïo taùc vaø chaám döùt taïo taùc. Chuùng ta thaáy nhö trong nhaø naøy bieát bao nhieâu phaùp: Naøo laø caây goã, quaït traàn, maùy moùc, tranh aûnh, baøn gheá… nhöng töø luùc môùi hình thaønh cho tôùi baây giôø, toâi khoâng heà nghe caùi quaït maùy noù cöï vôùi taám vaùch, hoaëc laø caùi baøn gaây vôùi caùi nhaø. Khoâng heà coù. Neáu coù laø huynh ñeä chuùng ta gaây vôùi nhau thoâi. Ngöôøi khoâng ñoàng yù sao caùi cöûa nhoû quaù, ngöôøi baûo caùi nhaø daøi soïc, ngöôøi noùi ñaùng leõ sôn maøu xanh laïi sôn maøu vaøng… Hai ba ngöôøi lyù luaän moät hoài töø nhoû tieáng tôùi lôùn tieáng, roài gaây goå nhau… Quaû thöïc chæ töï mình!</w:t>
      </w:r>
    </w:p>
    <w:p>
      <w:pPr>
        <w:pStyle w:val="Normal"/>
        <w:ind w:firstLine="720"/>
        <w:jc w:val="both"/>
        <w:rPr/>
      </w:pPr>
      <w:r>
        <w:rPr/>
        <w:t xml:space="preserve">Song nhöõng lyù luaän ñoù töø voïng töôûng maø ra. Ñaõ laø voïng töôûng thì noù coù thaät ñaâu, theá maø ngöôøi ta vaãn cöù caõi, khoâng bieát mình ñang bò ñoäng bôûi caùc phaùp. Ví duï nhö caùi baøn naøy cuûa chuøa thì thoâi, nhöng noù laø “cuûa toâi” thì ñöøng ai ñuïng tôùi. Moät khi caùi toâi dính trong naøy roài thì hö caùi baøn, bôûi vì noù laø “cuûa toâi”, chöù khoâng phaûi laø caùi baøn. Nhö theá laø mình bò ñoäng. Sôû dó bò ñoäng laø vì ta chöa an, chöa tænh, chöa thaáy ñöôïc meù thöïc cuûa taát caû caùc phaùp. </w:t>
      </w:r>
    </w:p>
    <w:p>
      <w:pPr>
        <w:pStyle w:val="Normal"/>
        <w:ind w:firstLine="720"/>
        <w:jc w:val="both"/>
        <w:rPr/>
      </w:pPr>
      <w:r>
        <w:rPr/>
        <w:t xml:space="preserve">Neân yeâu caàu caáp thieát cuûa ngöôøi tu chuùng ta baây giôø laø laøm sao thaáy ñöôïc meù thöïc cuûa caùc phaùp, ñeå ñöøng bò ñoäng. Phaùp naøo phaùp naáy, noù laø nhö vaäy. Haõy ñeå cho caùi ñoàng hoà chaïy moät caùch thoaûi maùi, tieáng tích taéc cuûa noù laø nhöõng nhoû gioït thôøi gian baùo ñoäng söï ñoåi thay voâ thöôøng. Noù laøm ñöôïc chöùc naêng cuûa noù moät caùch troïn veïn laø nhôø söï tænh taùo cuûa mình, ñöøng can döï chi caû. Ñöôïc theá chuùng ta seõ coù Nieát-baøn ngay khi ñoái dieän vôùi caùi ñoàng hoà. Ngöôïc laïi, neáu ta can döï vaøo sinh hoaït, hình daùng cuûa noù thì moïi thöù ñeàu ñaûo loän, nhö vaäy tu chöøng naøo môùi giaûi thoaùt? Ñoù, vieäc tu khoù hay deã, laâu hay mau ñeàu do chuùng ta caû. </w:t>
      </w:r>
    </w:p>
    <w:p>
      <w:pPr>
        <w:pStyle w:val="Normal"/>
        <w:ind w:firstLine="720"/>
        <w:jc w:val="both"/>
        <w:rPr/>
      </w:pPr>
      <w:r>
        <w:rPr/>
        <w:t>“</w:t>
      </w:r>
      <w:r>
        <w:rPr/>
        <w:t xml:space="preserve">Phaûi quaáy, toát xaáu, ñuùng lyù phi lyù, caùc tình caûm thaáy bieát khoâng theå troùi buoäc, nôi nôi ñeàu ñöôïc töï taïi, goïi laø Boà-taùt phaùt taâm tu haønh thaønh Phaät”. Tinh thaàn tu haønh cuûa Boà-taùt laø phaûi thaønh Phaät môùi thoâi. Thaät ra ñænh cao nhaát cuûa chuùng ta nhaém laø tu haønh ñeå thaønh Phaät, chöù khoâng coù gì khaùc. Maø Phaät laø gì? Laø giaùc ngoä. Nhö vaäy khoâng caàn ñôïi ñeán coù Phaät ra ñôøi ta môùi giaùc ngoä maø ngay ñaây mình khoâng meâ laàm nöõa töùc laø giaùc ngoä thaønh Phaät. </w:t>
      </w:r>
    </w:p>
    <w:p>
      <w:pPr>
        <w:pStyle w:val="Normal"/>
        <w:ind w:firstLine="720"/>
        <w:jc w:val="both"/>
        <w:rPr/>
      </w:pPr>
      <w:r>
        <w:rPr/>
        <w:t xml:space="preserve">Neáu ôû ngay chôï maø mình giaùc ngoä thì ta laø Phaät ngoài giöõa chôï, giaùo hoùa chuùng sanh trong chôï. Neáu ñang ôû nhaø, quaûn lyù söï nghieäp cô sôû maø giaùc ngoä thì ta laø Phaät trong gia ñình, giaùo hoùa nhöõng ngöôøi thaân trong nhaø. ÔÛ maët naøy neáu hieåu vaø chòu tu, chuùng ta laø nhöõng söù giaû cuûa Nhö Lai, laøm lôïi laïc cho Phaät phaùp nhieàu laém. Baûn thaân chuùng ta höôûng ñöôïc giaù trò thieát thöïc ñoái vôùi lôøi daïy cuûa Phaät, maø coøn môû roäng phong traøo tu hoïc cho moïi ngöôøi tu theo ñeå cuøng nhau giaûi thoaùt. Nhö theá ñaâu nhaát thieát trong chuøa môùi coù Phaät. </w:t>
      </w:r>
    </w:p>
    <w:p>
      <w:pPr>
        <w:pStyle w:val="Normal"/>
        <w:ind w:firstLine="720"/>
        <w:jc w:val="both"/>
        <w:rPr/>
      </w:pPr>
      <w:r>
        <w:rPr/>
        <w:t>Toâi noùi laïi “Giaùc laø Phaïât”. Chuùng ta tu laø ñeå giaùc ngoä thaønh Phaät. Luùc naøo ta giaùc ngoä thì luùc ñoù ta laø Phaät. Ngöôøi ñang ngoài thieàn maø giaùc ngoä thì ngay ñoù coù moät vò Phaät ñang ngoài thieàn. Ñang naáu côm maø giaùc ngoä thì coù Phaät ñang naáu côm. Cho neân luùc naøo ta cuõng coù theå laøm Phaät, ôû ñaâu cuõng coù Phaät. Ngöôøi tu thieàn phaûi nhanh, phaûi tinh nhueä nhö vaäy môùi ñöôïc. Hieåu theá chuùng ta seõ phaán khôûi hôn trong vieäc tu haønh.</w:t>
      </w:r>
    </w:p>
    <w:p>
      <w:pPr>
        <w:pStyle w:val="Normal"/>
        <w:ind w:firstLine="720"/>
        <w:jc w:val="both"/>
        <w:rPr/>
      </w:pPr>
      <w:r>
        <w:rPr/>
        <w:t xml:space="preserve">Chuû tröông cuûa ñaïo Phaät töø xöa ñeán nay luoân ñem tinh thaàn töø bi trí tueä phoå caäp trong cuoäc ñôøi. Laøm sao ñeå moïi ngöôøi cuøng ñöôïc giaùc ngoä giaûi thoaùt, an vui, chôù khoâng chæ rieâng mình. Muoán theá tröôùc tieân ta phaûi tænh giaùc, luoân soáng thöïc vôùi tính giaùc cuûa mình. Khoâng theå ñem taâm laêng xaêng maø khuyeân ngöôøi soáng ñònh tónh ñöôïc. Ta phaûi töï tu töï an tröôùc, sau môùi giaùo hoùa ngöôøi. Vieäc laøm chuû mình phaûi ñöôïc theå hieän trong moïi hoaøn caûnh, moïi ñieàu kieän, moïi thôøi gian. </w:t>
      </w:r>
    </w:p>
    <w:p>
      <w:pPr>
        <w:pStyle w:val="Normal"/>
        <w:ind w:firstLine="720"/>
        <w:jc w:val="both"/>
        <w:rPr/>
      </w:pPr>
      <w:r>
        <w:rPr/>
        <w:t>Voâ thöôøng khoâng cho heïn, chuùng ta phaûi tu ngay baây giôø. Duø cho ngöôøi coù quyeàn löïc hay taøi ba tôùi ñaâu cuõng khoâng baûo ñaûm ñöôïc maïng soáng cuûa mình. Chính chuùng toâi cuõng theá, thôû khì moät caùi khoâng hít trôû laïi laø ñi luoân. Taøi saûn, quyeàn löïc, quyeán thuoäc… taát caû ñeàu boû laïi, chæ coù nghieäp laø mang theo thoâi. Theá thì taïi sao ta khoâng nhìn thuûng ñieàu ñoù ñeå töï tænh, töï yeân oån, mình ñaõ laøm maát ñi thôøi gian caû moät ñôøi roài, baây giôø coøn heïn tôùi bao laâu nöõa môùi chòu tu. Hoøa thöôïng thöôøng nhaéc: “Mình phaûi bieát thöông mình”, chính laø baùo tröôùc cho chuùng ta bieát ñöôøng tröôùc môø mòt, ngay baây giôø neáu khoâng chòu chuaån bò, khi voâ thöôøng ñeán thì khoâng kòp nöõa roài.</w:t>
      </w:r>
    </w:p>
    <w:p>
      <w:pPr>
        <w:pStyle w:val="Normal"/>
        <w:ind w:firstLine="720"/>
        <w:jc w:val="both"/>
        <w:rPr/>
      </w:pPr>
      <w:r>
        <w:rPr/>
        <w:t xml:space="preserve">Chuùng ta phaûi hieåu caùc phaùp voán chaúng töï noùi khoâng, chaúng töï noùi saéc, chaúng töï noùi nhô saïch phaûi quaáy v.v… cho neân noù khoâng coù yù troùi buoäc ta. Troùi buoäc laø töï mình khôûi nieäm troùi buoäc caùc phaùp thoâi. Toâi nhôù coù laàn  chuùng toâi laøm raãy, moät vò Phaät töû thaáy quyù Thaày duøng caây cuoác laøm baèng loaïi saét moûng, cuoác raát mau hö. Vò ñoù thöông môùi laøm caû chuïc caây cuoác baèng löôõi maùy caøy cheá bieán laïi, xaùch tôùi moät xaâu. Ñoù laø moät loaïi theùp ngoaïi quoác, toát laém. Nhöng chuùng toâi ñaâu phaûi ngöôøi laøm noâng chuyeân moân, ngöôøi ta cho ñoà toát maø khoâng bieát, laøm xong thaûy ñaïi ngoaøi hieân thaät laâu. Moät hoâm vò Phaät töû ñoù trôû laïi, thaáy maáy caây cuoác cuõ, oâng hoûi: </w:t>
      </w:r>
    </w:p>
    <w:p>
      <w:pPr>
        <w:pStyle w:val="Normal"/>
        <w:ind w:firstLine="720"/>
        <w:jc w:val="both"/>
        <w:rPr/>
      </w:pPr>
      <w:r>
        <w:rPr/>
        <w:t xml:space="preserve">- UÛa! Con gôûi cho quí Thaày maáy caây cuoác toát laém, sao quí Thaày khoâng xaøi? </w:t>
      </w:r>
    </w:p>
    <w:p>
      <w:pPr>
        <w:pStyle w:val="Normal"/>
        <w:ind w:firstLine="720"/>
        <w:jc w:val="both"/>
        <w:rPr/>
      </w:pPr>
      <w:r>
        <w:rPr/>
        <w:t>- Cuoác laøm sao ñaâu?</w:t>
      </w:r>
    </w:p>
    <w:p>
      <w:pPr>
        <w:pStyle w:val="Normal"/>
        <w:ind w:firstLine="720"/>
        <w:jc w:val="both"/>
        <w:rPr/>
      </w:pPr>
      <w:r>
        <w:rPr/>
        <w:t>- Con ñaõ laøm töø dóa cuûa maùy caøy, toát laém. Quí Thaày coù duøng noù khoâng?</w:t>
      </w:r>
    </w:p>
    <w:p>
      <w:pPr>
        <w:pStyle w:val="Normal"/>
        <w:ind w:firstLine="720"/>
        <w:jc w:val="both"/>
        <w:rPr/>
      </w:pPr>
      <w:r>
        <w:rPr/>
        <w:t>- Sao toâi queân roài.</w:t>
      </w:r>
    </w:p>
    <w:p>
      <w:pPr>
        <w:pStyle w:val="Normal"/>
        <w:ind w:firstLine="720"/>
        <w:jc w:val="both"/>
        <w:rPr/>
      </w:pPr>
      <w:r>
        <w:rPr/>
        <w:t>Noùi chuyeän moät hoài, vò Phaät töû aáy theo quí Thaày vaøo nhaø duøng côm tröa. AÊn côm xong, anh ñi voøng voøng ra ngoaøi hieân phía sau, thaáy moät ñoáng cuoác naèm ñoù, anh noùi: “Trôøi ôi! Thaät laø quí Thaày… Cho cuoác toát nhö vaäy maø boû ñaây”. Roài anh xaùch voâ, tra nhöõng caùn cuoác cuõ laïi. Vöøa tra anh vöøa noùi: “Thaày bieát khoâng, caùi cuoác naøy ôû ngoaøi noù baùn maáy chuïc ngaøn moät caây laän, quí Thaày boû caû chuïc caây ôû ñaây, ve chai noù gaëp laø xaùch ñi heát roài”.</w:t>
      </w:r>
    </w:p>
    <w:p>
      <w:pPr>
        <w:pStyle w:val="Normal"/>
        <w:ind w:firstLine="720"/>
        <w:jc w:val="both"/>
        <w:rPr/>
      </w:pPr>
      <w:r>
        <w:rPr/>
        <w:t xml:space="preserve">Chöøng ñoù maáy Thaày môùi bieát, khi baét ñaàu söû duïng caøng thaáy ñöôïc giaù trò cuûa noù. Baáy giôø chia nhau maø caát. Moãi ngöôøi caát moät caây, thaønh ra caây cuoác cuûa mình. Hoài xöa boû ngoaøi soït khoâng ai theøm ngoù tôùi thì khoâng sao, baây giôø cuõng caây cuoác aáy nhöng ñaõ caát rieâng thaønh cuûa mình, ai ñuïng tôùi laø khoâng ñöôïc. Quaû thöïc laø töï mình, caây cuoác töø thuûy chí chung coù noùi gì ñaâu. Boû noù ngoaøi heø cuõng ñöôïc, maø naâng niu daáu döôùi gaàm giöôøng cuõng khoâng sao. Nhöng quí thaày giöõ gìn kyõ löôõng caùch maáy tôùi baây giôø cuõng ñaâu thaáy caây naøo. Noù ôû ñaâu? Maát heát. Thôøi gian qua maøi giuõa, thay chuû, ñoåi ngöôøi, laøm boû tôùi boû lui ñeán baây giôø kieám khoâng ra moät maûnh naøo cuûa caây cuoác ñoù. </w:t>
      </w:r>
    </w:p>
    <w:p>
      <w:pPr>
        <w:pStyle w:val="Normal"/>
        <w:ind w:firstLine="720"/>
        <w:jc w:val="both"/>
        <w:rPr/>
      </w:pPr>
      <w:r>
        <w:rPr/>
        <w:t xml:space="preserve">Thaân naøy coøn khoâng giöõ ñöôïc, noùi gì caây cuoác. Ngöôøi tröôùc nhö vaäy, ngöôøi sau nhö vaäy, tôùi löôït mình cuõng nhö vaäy. Xeùt theá roài, ta troùi buoäc chaáp giöõ laøm chi. Cho neân ngöôøi tu haønh phaûi tænh, laøm chuû laáy mình ñeå töï an töï oån. Con traâu cuûa mình ñaõ ñöôïc naém daây daøm, tay ta caàm roi, daãn noù ñi theo loái cuûa mình, chaéc chaén noù seõ khoâng phaù luùa maï cuûa ngöôøi, khoâng gaây toån thöông cho ai. </w:t>
      </w:r>
    </w:p>
    <w:p>
      <w:pPr>
        <w:pStyle w:val="Normal"/>
        <w:ind w:firstLine="720"/>
        <w:jc w:val="both"/>
        <w:rPr/>
      </w:pPr>
      <w:r>
        <w:rPr/>
        <w:t>Toå Quy Sôn daïy: “Noâïi ngoaïi chö phaùp taän tri baát thaät. Tuøng taâm bieán khôûi, taát thò giaû danh. Baát duïng töông taâm taáu baïc”. Nghóa laø trong ngoaøi caùc phaùp ñeàu bieát chaúng thaät. Töø taâm bieán khôûi thaûy ñeàu laø giaû danh. Chaúng ñem taâm cuûa mình maø toan tính suy xeùt. Tinh thaàn cuûa ngöôøi tu ñoái vôùi caùc phaùp laø nhö vaäy. Chuùng ta soáng tænh taùo saùng suoát nhö theá thì töï an töï oån, caùc phaùp beân ngoaøi laø giaû laøm gì ñöôïc ta? Noù ñaõ khoâng thaät thì taïi sao ta laïi bò maéc möùu, bò keùo loâi laêng xaêng caû ñôøi ñoái vôùi noù? Neân ngöôøi bieát thöông mình laø khoâng ñeå laàm laãn theo caùc phaùp vaø khoå vì noù moät caùch meâ muoäi.</w:t>
      </w:r>
    </w:p>
    <w:p>
      <w:pPr>
        <w:pStyle w:val="Normal"/>
        <w:ind w:firstLine="720"/>
        <w:jc w:val="both"/>
        <w:rPr/>
      </w:pPr>
      <w:r>
        <w:rPr>
          <w:rFonts w:eastAsia="VNI-Times"/>
        </w:rPr>
        <w:t xml:space="preserve"> </w:t>
      </w:r>
      <w:r>
        <w:rPr/>
        <w:t xml:space="preserve">Toâi khoâng daùm khuyeân Phaät töû phaûi xuaát gia, boû heát taøi saûn vaøo chuøa tu, nhöng chæ ñeà nghò quí vò thöù nhaát laø phaûi tænh. Thöù hai laø ñoái vôùi taát caû caûnh duyeân phaûi laøm chuû ñöôïc vaø bieát roõ noù khoâng thaät. Ñaõ khoâng thaät thì ta ñöøng ñem taâm voïng töôûng chaïy theo ñeå vöôùng maéc laøm gì. Ñoù laø chuùng ta soáng ñöôïc vôùi OÂng chuû cuûa mình, töï an töï oån. </w:t>
      </w:r>
    </w:p>
    <w:p>
      <w:pPr>
        <w:pStyle w:val="Normal"/>
        <w:jc w:val="center"/>
        <w:rPr/>
      </w:pPr>
      <w:r>
        <w:rPr/>
        <w:t>Chuùc quyù vò thaønh coâng nhö vaäy.</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PHAÙP VÒ CUÛA NGÖÔØI TU</w:t>
      </w:r>
    </w:p>
    <w:p>
      <w:pPr>
        <w:pStyle w:val="Normal"/>
        <w:ind w:firstLine="720"/>
        <w:jc w:val="both"/>
        <w:rPr/>
      </w:pPr>
      <w:r>
        <w:rPr/>
        <w:t xml:space="preserve">Taát caû chuùng ta sau moät thôøi gian noã löïc tu haønh, ít nhieàu cuõng coù keát quaû naøo ñoù, nhö vaäy môùi coù theå tieáp tuïc ñi heát con ñöôøng Phaät ñaïo. Cho neân hoâm nay chuùng toâi seõ noùi veà Phaùp Vò Cuûa Ngöôøi Tu. </w:t>
      </w:r>
    </w:p>
    <w:p>
      <w:pPr>
        <w:pStyle w:val="Normal"/>
        <w:ind w:firstLine="720"/>
        <w:jc w:val="both"/>
        <w:rPr/>
      </w:pPr>
      <w:r>
        <w:rPr/>
        <w:t>Chöõ “Vò” laø muøi vò, “Phaùp” laø Phaät phaùp. Chuùng ta höôûng ñöôïc muøi vò Phaät phaùp chaân chính sau khi traûi qua moät thôøi gian tu, ñoù goïi laø phaùp vò. Noùi theá khoâng coù nghóa laø ta caàu chöùng ñaéc hay mong moûi chöùng ñaéc. Ñaây laø moät hieän thöïc, neáu ngöôøi quyeát taâm, naém vöõng phöông phaùp, khaúng ñònh coâng phu tu haønh taêng tieán thì seõ ñöôïc phaùp vò.</w:t>
      </w:r>
    </w:p>
    <w:p>
      <w:pPr>
        <w:pStyle w:val="Normal"/>
        <w:ind w:firstLine="720"/>
        <w:jc w:val="both"/>
        <w:rPr/>
      </w:pPr>
      <w:r>
        <w:rPr/>
        <w:t xml:space="preserve">Phaùp vò trong nhaø Phaät khoâng phaûi deã daøng thöôûng thöùc. Muoán thöôûng thöùc ñöôïc phaùp vò, ngöôøi xöa ñaõ phaûi khaéc chöõ “Töû” leân traùn hoaëc “coi nhö mình ñaõ cheát”. Kieåm laïi chuùng ta ngaøy nay chöa theå coi nhö mình ñaõ cheát, maø coøn ham soáng sôï cheát nöõa laø khaùc. Bôûi ham soáng neân ñoái duyeân xuùc caûnh, ta khoâng theå tha thöù baát cöù moät vieäc lôùn nhoû naøo, hieän töôïng naøo mình cuõng chieáu coá. Bôûi chieáu coá neân vui thì cöôøi, buoàn thì maët maøy meùo xeïo. </w:t>
      </w:r>
    </w:p>
    <w:p>
      <w:pPr>
        <w:pStyle w:val="Normal"/>
        <w:ind w:firstLine="720"/>
        <w:jc w:val="both"/>
        <w:rPr/>
      </w:pPr>
      <w:r>
        <w:rPr/>
        <w:t>Thieàn sö ñaõ daïy ñeä töû nhö theá naøy: “OÂng haõy giöõ caùi mieäng cuûa oâng nhö caây quaït muøa ñoâng ôû cao nguyeân”. OÂng thaày khoâng cho ñeä töû noùi chuyeän, nhaát laø nhöõng chuyeän khoâng thích hôïp vôùi vieäc tu haønh, vôùi ñôøi soáng sinh hoaït cuûa ngöôøi xuaát gia. Lôøi daïy aáy raát giaûn dò, nhöng cuõng khoâng phaûi deã daøng thöïc hieän. Bôûi chuùng ta coù beänh hay noùi, chuyeän cuûa mình noùi ñaõ ñaønh, chuyeän cuûa ngöôøi ta khoâng can döï gì ñeán mình cuõng noùi, ñeå chöùng toû ta laø ngöôøi bieát noùi. Bôûi noùi chuyeän taøo lao neân maát loøng, sanh söï roài phieàn naõo daãy ñaày. Ngöôøi nhö vaäy duø tu bao laâu cuõng khoâng höôûng ñöôïc phaùp vò.</w:t>
      </w:r>
    </w:p>
    <w:p>
      <w:pPr>
        <w:pStyle w:val="Normal"/>
        <w:ind w:firstLine="720"/>
        <w:jc w:val="both"/>
        <w:rPr/>
      </w:pPr>
      <w:r>
        <w:rPr/>
        <w:t xml:space="preserve">Vaäy thì ngöôøi naøo ñöôïc höôûng phaùp vò? Nhö toâi vöøa giôùi thieäu, ngöôøi chòu tu, quyeát taâm tu, coi nhö mình ñaõ cheát, ngöôøi gaén ñöôïc chöõ “Töû” leân traùn, hoan hyû tha thöù, buoâng boû heát laø ngöôøi höôûng ñöôïc phaùp vò. Tuy nhieân, khoâng theå nhaát thôøi chuùng ta hoaøn chænh moät loaït nhöõng ñieàu nhö vaäy. Baây giôø tuaàn töï töøng phaàn, töøng giai ñoaïn chuùng ta hoaøn chænh. Neáu phaàn naøo khoù khaên, chuùng ta vaän duïng duõng löïc coâng phu tu haønh nhieàu hôn nöõa, nhaát ñònh tieán chôù khoâng luøi. </w:t>
      </w:r>
    </w:p>
    <w:p>
      <w:pPr>
        <w:pStyle w:val="Normal"/>
        <w:ind w:firstLine="720"/>
        <w:jc w:val="both"/>
        <w:rPr/>
      </w:pPr>
      <w:r>
        <w:rPr/>
        <w:t xml:space="preserve">Vaän duïng coâng phu tu haønh nghóa laø vaän duïng naêng löïc cuûa söï duõng maõnh ôû beân trong chuùng ta. Nhö khi ta coù moät vieäc gì khoâng yeân trong loøng, caûm thaáy böùc xuùc thì luùc baáy giôø mình nghe maø nhö khoâng nghe, nhìn maø nhö khoâng nhìn, töùc laø khoâng ñeå yù gì heát, töï nhieân seõ ñöôïc yeân. Ñieàu naøy tuy ñôn giaûn nhöng phaûi vaän duïng naêng löïc, söùc maïnh beân trong môùi laøm ñöôïc. </w:t>
      </w:r>
    </w:p>
    <w:p>
      <w:pPr>
        <w:pStyle w:val="Normal"/>
        <w:ind w:firstLine="720"/>
        <w:jc w:val="both"/>
        <w:rPr/>
      </w:pPr>
      <w:r>
        <w:rPr/>
        <w:t xml:space="preserve">Thöôøng khi muoán giaáu nhöõng noãi buoàn böïc, ngöôøi ta hay noùi ñoâng noùi taây, giaän chuyeän naøy maø ñaùnh troáng laûng chuyeän kia. Nhö theá chæ coù söùc maïnh khaéc phuïc ñöôïc nhöõng gì beân ngoaøi, nhöng chöa khaéc phuïc ñöôïc chính mình. Bôûi vaäy nhöõng thaønh coâng ñoù thöïc chaát cuûa noù laø söï thaát baïi. Chæ coù ngöôøi naøo laøm chuû ñöôïc mình, töï khaéc phuïc chính mình, coù theå tha thöù, khoan dung, töø aùi, nhaãn nhòn vaø bình an vôùi moïi ngöôøi, ñaây môùi ñích thöïc laø ngöôøi coù söùc maïnh. Söùc maïnh naøy khoâng phaûi töø beân ngoaøi ñem voâ, cuõng khoâng do naêng löïc cuûa thaàn thaùnh naøo ban cho, maø ñaây laø söùc maïnh do yù chí vaø naêng löïc cuûa chính mình. </w:t>
      </w:r>
    </w:p>
    <w:p>
      <w:pPr>
        <w:pStyle w:val="Normal"/>
        <w:ind w:firstLine="720"/>
        <w:jc w:val="both"/>
        <w:rPr/>
      </w:pPr>
      <w:r>
        <w:rPr/>
        <w:t xml:space="preserve">Ví duï chuùng ta ñang tu theo ñaïo Phaät, nhöng coù ngöôøi baïn noùi: “Tu haønh nhö anh bieát bao giôø môùi thaønh Phaät, boû quaùch ñi theo toâi neø, chæ ba thaùng laø ñöôïc thaàn thoâng quaûng ñaïi”. Neáu chuùng ta khoâng coù söùc maïnh thì deã nghe laém. Cho neân ngöôøi tu Phaät phaûi coù laäp tröôøng vöõng vaøng, baát ñoäng tröôùc moïi caùm doã beân ngoaøi. Thieàn sö khi ñaõ ñöôïc baát ñoäng roài, caùc Ngaøi khaúng ñònh theá naøy: “Neáu  nhö ngay baây giôø, con bò nhöõng nghieäp baùo oan khieân nhieàu ñôøi haønh haï cuøng cöïc, giaû nhö phaûi cheát ñi, bò ñoïa vaøo ñòa nguïc, chòu khoå voâ vaøn, nhöng ñoái vôùi taâm ñaïo, ñoái vôùi trí tueä Baùt-nhaõ, con xin khaúng nguyeän sau khi traû heát nhöõng oan baùo nôï naàn ñoù, con quaøy ñaàu trôû laïi vôùi trí Baùt-nhaõ, tieáp tuïc tu haønh cho tôùi ngaøy thaønh Phaät. Trong quaõng ñoù, ai noùi gì veà phaùp tu cuûa con, con cuõng bình thöôøng”. </w:t>
      </w:r>
    </w:p>
    <w:p>
      <w:pPr>
        <w:pStyle w:val="Normal"/>
        <w:ind w:firstLine="720"/>
        <w:jc w:val="both"/>
        <w:rPr/>
      </w:pPr>
      <w:r>
        <w:rPr/>
        <w:t>Kieân taâm vaø lôøi khaúng ñònh cuûa ngöôøi tu haønh laø nhö vaäy. Chæ khi naøo ñöôïc nhö theá ta môùi höôûng ñöôïc phaùp vò. Vaäy nhöõng caùch thöùc cuï theå ñeå höôûng phaùp vò nhö sau:</w:t>
      </w:r>
    </w:p>
    <w:p>
      <w:pPr>
        <w:pStyle w:val="Normal"/>
        <w:ind w:firstLine="720"/>
        <w:jc w:val="both"/>
        <w:rPr/>
      </w:pPr>
      <w:r>
        <w:rPr/>
        <w:t xml:space="preserve">Thöù nhaát laø ñöøng dính maéc. Coù dính laø coù maéc, do ñoù hai töø naøy thöôøng ñi chung, chæ cho söï raøng buoäc, maéc möùu, gôõ khoâng ra. Baây giôø ñoái vôùi taát caû hieän töôïng tröôùc maét, chuùng ta ñöøng dính maéc. Nhöõng hieän töôïng ñoù laø gì? Hoaøn caûnh chung quanh ta nhö aên maëc, nguû nghæ, tieáp xuùc, ñi laïi, ñòa vò, tieàn baïc, tình caûm… moïi thöù treân ñôøi. Ta gôõ töø töø, gioáng nhö tröôùc maét mình coù moät môù daây roái bôøi, baây giôø ta bình thaûn, ngoài gôõ laàn laàn thì noù seõ heát roái. Thôøi gian chaäm mau khoâng ñaët thaønh vaán ñeà, maø vôùi taâm cöông quyeát saùng suoát, bình tónh, nhaát ñònh ta seõ gôõ ra heát. </w:t>
      </w:r>
    </w:p>
    <w:p>
      <w:pPr>
        <w:pStyle w:val="Normal"/>
        <w:ind w:firstLine="720"/>
        <w:jc w:val="both"/>
        <w:rPr/>
      </w:pPr>
      <w:r>
        <w:rPr/>
        <w:t xml:space="preserve">Sôïi daây ñoù ví cho daây tieàn baïc, ñòa vò, taøi saéc, quyeàn lôïi, quyeán thuoäc… taát caû caùc thöù. Nghóa laø moïi thöù trong cuoäc ñôøi naøy nhö môù boøng bong, cuoän chuùng ta laïi khoâng bieát ñöôøng chui ra. Thöû kieåm laïi xem coù phaûi mình ham tieàn khoâng? Phaät daïy, ngöôøi tu ñöøng ham tieàn, ta môû thaûy ra. Mình coù ham aên khoâng? Tu maø ham aên coi sao ñöôïc, ta môû thaûy ra. Mình coù ham chôi khoâng? Tu maø ham chôi laøm sao ñònh ñöôïc, ta môû thaûy ra. Nhôù thaûy caùi naøo cho goïn caùi naáy, chöù ñöøng ñeå gaàn roài noù queán trôû laïi. Laøm sao trong tay naûi cuûa mình chæ coù phaùp aán thoâi. Phaùp aán laø gì? Laø Phaät phaùp ñeå môû taát caû nhöõng sôïi daây ôû treân ñoù. Môû thaûy ra chöøng naøo thì nheï nhaøng chöøng aáy, chöøng naøo trong tay naûi saïch seõ, khoâng coøn gì nöõa thì ta töï taïi giaûi thoaùt. </w:t>
      </w:r>
    </w:p>
    <w:p>
      <w:pPr>
        <w:pStyle w:val="Normal"/>
        <w:ind w:firstLine="720"/>
        <w:jc w:val="both"/>
        <w:rPr/>
      </w:pPr>
      <w:r>
        <w:rPr/>
        <w:t xml:space="preserve">Ngöôøi saùng suoát khoâng daïi gì giöõa trôøi tröa naéng gaét, ñöôøng xa gaùnh naëng maø cöù chaát ñoà leân hoaøi. Khoâng coù oâng Thöôïng ñeá naøo tôùi gôõ cho mình ñöôïc ñaâu. Chæ coù ta khoân thì thaûy bôùt ñoà trong gaùnh ra laø nheï thoâi. Ñöôøng daøi sanh töû voâ cuøng voâ taän, ñoái vôùi caùc vò thaùnh thì ñoù laø chuyeän khoâng thaät nhöng neáu chuùng ta môû khoâng ra, döùt khoâng ñöôïc, buoâng khoâng xong, thì noù cöù laày nhaày hoaøi töø ñôøi naøy sang kieáp noï, khoâng coù ngaøy döùt. </w:t>
      </w:r>
    </w:p>
    <w:p>
      <w:pPr>
        <w:pStyle w:val="Normal"/>
        <w:ind w:firstLine="720"/>
        <w:jc w:val="both"/>
        <w:rPr/>
      </w:pPr>
      <w:r>
        <w:rPr/>
        <w:t>Coù nhieàu cuï giaø caû traêm tuoåi luïm cuïm ñi khoâng noåi, maø vaãn cöù chaêm lo con chaùu, chuùt chít, khoâng buoâng boû ñöôïc. Trong gia ñình giaûi quyeát chuyeän thaèng hai chöa xong, chuyeän thaèng ba roái tôùi, maáy ñöùa chaùu noäi, chaùu ngoaïi… ñuû thöù heát. Tôùi luùc mình khoâng coøn thôû noåi nöõa noù cuõng laïi hoûi beân tai, maáy theû vaøng ñeå ñaâu, chia cho ñöùa naøo, moãi ñöùa bao nhieâu, hoûi kyõ laém. Tính khoâng xong, laùt nöõa mình naèm xuoáng noù quaät leân xem coù caát ñaâu trong ngöôøi khoâng. Con chaùu noù thöông mình laém, sôï cheát chöa laõnh phaàn neân döïng daäy coi cho kyõ. Cuoäc ñôøi naøy laø nhö vaäy.</w:t>
      </w:r>
    </w:p>
    <w:p>
      <w:pPr>
        <w:pStyle w:val="Normal"/>
        <w:ind w:firstLine="720"/>
        <w:jc w:val="both"/>
        <w:rPr/>
      </w:pPr>
      <w:r>
        <w:rPr/>
        <w:t xml:space="preserve">Cho neân ngöôøi khoân ngoan phaûi giaûi quyeát cho xong trong ñôøi mình, laøm sao höôûng ñöôïc phaùp vò tröôùc khi nhaém maét ra ñi. Phaùp vò chæ coù ôû söï boá thí, buoâng ñi, gioáng nhö gaùnh naëng thaûy xuoáng thì nheï. Ñöøng noùi baùnh ít baùnh teùt toâi thaûy ñöôïc, coøn ngoïc ngaø chaâu baùu laøm sao thaûy? Thöa, moùn naøo trong gaùnh cuõng naëng heát, khoâng löïa laø baùnh ít baùnh teùt naëng coøn vaøng ngoïc khoâng naëng. Chuùng ta hay löïa choïn, bôûi löïa choïn neân cöù gaùnh hoaøi. Gaùnh töø hoài môùi möôøi laêm möôøi baûy tuoåi cho tôùi saùu baûy möôi tuoåi, ñi coøm löng gaùnh heát noåi maø vaãn cöù gaùnh. </w:t>
      </w:r>
    </w:p>
    <w:p>
      <w:pPr>
        <w:pStyle w:val="Normal"/>
        <w:ind w:firstLine="720"/>
        <w:jc w:val="both"/>
        <w:rPr/>
      </w:pPr>
      <w:r>
        <w:rPr/>
        <w:t xml:space="preserve">Muoán höôûng thuï phaùp vò, chuùng ta phaûi noã löïc baèng chính söùc maïnh cuûa mình, phaàn noäi taïi phaûi vöõng môùi khoâng bò lay chuyeån bôûi moïi thöù chung quanh. Traùnh tình traïng moät naéng möôøi möa, töùc laø böôùc tôùi moät böôùc, böôùc luøi hai ba böôùc, nhö vaäy laøm sao tôùi nôi tôùi choán ñöôïc. Ngöôøi buoâng ñöôïc khoâng dính maéc laø ngöôøi laøm chuû ñöôïc taát caû, laø ngöôøi bieát thöông mình. Ngöôøi nhö theá luoân soáng trong theá bình an, gioáng nhö keû ñang ngoài yeân ôû choã goø cao, nhìn moïi thöù qua laïi tröôùc maét maø vaãn baát ñoäng. </w:t>
      </w:r>
    </w:p>
    <w:p>
      <w:pPr>
        <w:pStyle w:val="Normal"/>
        <w:ind w:firstLine="720"/>
        <w:jc w:val="both"/>
        <w:rPr/>
      </w:pPr>
      <w:r>
        <w:rPr/>
        <w:t>Trong huynh ñeä chuùng ta, ít nhieàu cuõng höôûng ñöôïc ñoâi chuùt phaùp vò roài. Nhöng laøm sao boài döôõng, phaùt trieån cho noù ñöôïc roäng raõi, lôùn lao hôn nöõa môùi toát. Ñieàu ñoù coøn tuøy thuoäc vaøo hoaøn caûnh, ñieàu kieän, söï tu taäp cuûa töøng ngöôøi. ÔÛ ñaây ñieàu thöù nhaát laø khoâng dính maéc maø thöôøng bieát, chôù khoâng phaûi khoâng ngô, khoâng bieát gì. Nhö Hoøa thöôïng daïy, ngöôøi tu thieàn caùc giaùc quan raát saùng suoát beùn nhaïy, khoâng moät trôû ngaïi naøo laøm môø toái caùc giaùc quan. Nghóa laø ñoái duyeân xuùc caûnh, chuùng ta khoâng bò baát cöù moät caûnh duyeân naøo keùo loâi. Maét vaãn thaáy caùc saéc töôïng maø khoâng chaïy theo baát cöù moät saéc töôïng naøo. Vaø ngöôïc laïi khoâng moät saéc töôïng naøo laøm laàm, keùo loâi ñöôïc söï tænh giaùc cuûa chuùng ta. Ñoù laø hieän töôùng cuûa ngöôøi höôûng ñöôïc phaùp vò.</w:t>
      </w:r>
    </w:p>
    <w:p>
      <w:pPr>
        <w:pStyle w:val="Normal"/>
        <w:ind w:firstLine="720"/>
        <w:jc w:val="both"/>
        <w:rPr/>
      </w:pPr>
      <w:r>
        <w:rPr/>
        <w:t xml:space="preserve">Thöïc söï khi chuùng ta coù coâng phu tu haønh saâu saéc, nhöõng daáy nieäm laêng xaêng giaûm thieåu, chaéc chaén muøi vò an laïc hieän tieàn. Nhöõng giaây phuùt aáy thoáng khoaùi ñaëc bieät vaø thôøi gian ñoù chuùng ta khoâng theå naøo noùi ra hoaëc tính ñöôïc. Nhö buoåi saùng ta ngoài thieàn moät tieáng ñoàng hoà khoâng nguû guïc, khoâng ñoùi buïng, khoâng coù gì böùc xuùc, chuùng ta thaáy raát khinh an. Coøn ngoài thieàn maø moïi vieäc töø saùng tôùi chieàu giaûi quyeát chöa roài, baây giôø ngoài ñoù nhôù laïi, thaân theå gioáng nhö ñang ngoài treân soùng bieån, hoaëc treân löng tuaán maõ vaäy. Noù nhoài mình heát caùi naøy tôùi caùi kia, hôù moät chuùt noù daãn mình ñi maát. Quaû thöïc phaùp vò mình khoâng neám ñöôïc. Cho neân moät tieáng ñoàng hoà vôùi coâng phu saâu saéc seõ neám ñöôïc phaùp vò khoâng theå tính keå. </w:t>
      </w:r>
    </w:p>
    <w:p>
      <w:pPr>
        <w:pStyle w:val="Normal"/>
        <w:ind w:firstLine="720"/>
        <w:jc w:val="both"/>
        <w:rPr/>
      </w:pPr>
      <w:r>
        <w:rPr/>
        <w:t>Duø cho chuùng ta xuaát gia maáy möôi naêm maø trong coâng phu tu haønh, kieåm ñieåm laïi thaáy bò maát mình thì bieát chöa höôûng ñöôïc moät chuùt phaùp vò naøo heát. Ñoù laø nhöõng daãn daét bình thöôøng trong tö töôûng daáy nieäm, khoâng coù gì hieän thöïc caû, huoáng laø nhöõng caûnh vöùc, nhöõng söï kieän hieän thöïc tröôùc maét, lieäu xem mình coù laøm chuû ñöôïc khoâng? Do ñoù chuùng ta coù theå traû lôøi moät caùch döùt khoaùt veà vieäc sanh töû cuûa chính mình, baèng caùch nhìn vaøo hieän taïi ngay baây giôø mình coù laøm chuû ñöôïc hay khoâng? Moïi daáy nieäm chuùng ta coù laøm chuû ñöôïc khoâng? Nhöõng voïng töôûng ñieân ñaûo coù döøng ñöôïc khoâng? Neáu ta coù naêng löïc, coù coâng phu döøng ñöôïc noù thì con ñöôøng luaân hoài sanh töû coù theå döøng ñöôïc. Coøn kieåm laïi hieän taïi neáu chuùng ta buoâng loûng, cöù bò keùo loâi thì khoâng coù gì baûo ñaûm caû.</w:t>
      </w:r>
    </w:p>
    <w:p>
      <w:pPr>
        <w:pStyle w:val="Normal"/>
        <w:ind w:firstLine="720"/>
        <w:jc w:val="both"/>
        <w:rPr/>
      </w:pPr>
      <w:r>
        <w:rPr/>
        <w:t>Khi chôùi vôùi khoâng coøn ñuû hôi thôû ñeå soáng, ta môùi thaáy khoâng coù pheùp maàu naøo, thaàn duïng naøo cöùu gôõ ñöôïc mình baèng phaùp vò. Cho neân phaùp vò laø söùc maïnh, laø noäi löïc, laø coâng phu tu haønh thoâng qua ñònh tueä cuûa chuùng ta, chôù khoâng coù gì khaùc. Hieåu theá roài chuùng ta khoûi ñôïi chôø, khoûi mong caàu. Neáu laøm ñieàu toát thì seõ coù nhöõng ngöôøi toát hoã trôï cho ta, neáu laøm ñieàu taêm toái thì ma mò seõ ñeán thuùc baùch sau löng ta.</w:t>
      </w:r>
    </w:p>
    <w:p>
      <w:pPr>
        <w:pStyle w:val="Normal"/>
        <w:ind w:firstLine="720"/>
        <w:jc w:val="both"/>
        <w:rPr/>
      </w:pPr>
      <w:r>
        <w:rPr/>
        <w:t>Laø nhöõng ngöôøi con Phaät, naém chaéc luaät nhaân quaû vaø coù coâng phu tu haønh, chuùng ta kieåm laïi thaáy roõ raøng, neáu taâm ta chaân chính, coâng phu tu hoïc ñuùng phöông phaùp thì nhaát ñònh seõ khoâng bò rôi laïc vaøo ma mò neân ta khoâng sôï haõi chuùng. Ñieàu maø ta sôï laø nhöõng daáy nieäm ta khoâng laøm chuû ñöôïc. Bôûi khi ta leân saùu baûy möôi tuoåi thì maïng soáng khoâng coù gì baûo ñaûm, coù theå duyeân keát thuùc baát cöù luùc naøo, khoâng bieát ñöôïc. Do ñoù neáu khoâng chuaån bò, khoâng coù phaùp vò thì thaät ñaùng sôï. Höôûng ñöôïc phaùp vò cuõng nhö coù phaùp aán trong tay naûi, khoâng coøn gì ñeå sôï nöõa.</w:t>
      </w:r>
    </w:p>
    <w:p>
      <w:pPr>
        <w:pStyle w:val="Normal"/>
        <w:ind w:firstLine="720"/>
        <w:jc w:val="both"/>
        <w:rPr/>
      </w:pPr>
      <w:r>
        <w:rPr/>
        <w:t xml:space="preserve">Noùi tôùi ñaây, toâi nhôù hoài coøn nhoû, caùc cuï lôùn tuoåi keå cho toâi nghe veà taám giaáy baïc coù hình boä lö. Chæ gia ñình ai giaøu môùi coù tieàn naøy, caäu naøo cuoãm ñöôïc chöøng naêm chuïc moät traêm, mang ra ñoåi cuõng khoâng ai coù tieàn ñoåi heát. Giaù trò cuûa noù lôùn lao nhö vaäy. Baây giôø nhôù laïi, toâi thaáy tôø giaáy baïc aáy cuõng nhö phaùp aán vaäy. Chuùng ta ñi ñaâu maø coù phaùp aán trong tay naûi thì khoâng sôï gì heát. Khoâng sôï ma, khoâng sôï quyû, khoâng sôï ñòa nguïc, cuõng khoâng khoaùi thieân ñöôøng. Bôûi phaùp aán truøm khaép ba coõi, thoáng laõnh ba coõi, laøm chuû ba coõi thì coøn gì ñeå sôï chöù! </w:t>
      </w:r>
    </w:p>
    <w:p>
      <w:pPr>
        <w:pStyle w:val="Normal"/>
        <w:ind w:firstLine="720"/>
        <w:jc w:val="both"/>
        <w:rPr/>
      </w:pPr>
      <w:r>
        <w:rPr/>
        <w:t>Ñaïo lyù nhaø Phaät chæ thaúng choã chính yeáu ñoù cho chuùng ta tu, neáu chöa yeân laø taïi ta thoâi. Coù theå noùi naêng löïc chuû ñoäng trong moïi thöù baát an baát oån laø si meâ. Bôûi si meâ neân mình chaáp caùi naøy, dính caùi kia, chaïy theo caùi noï, maát ñi söï thaêng baèng neân phaùp vò khoâng coøn nöõa. Baây giôø chuùng ta giöõ theá chuû trì trôû laïi, laäp cöôùc treân vieäc tu haønh cuûa mình, loaïi boû nhöõng gì si meâ môø toái ra, töï nhieân taâm trong saùng hieän tieàn, phaùp vò phaùt sinh.</w:t>
      </w:r>
    </w:p>
    <w:p>
      <w:pPr>
        <w:pStyle w:val="Normal"/>
        <w:ind w:firstLine="720"/>
        <w:jc w:val="both"/>
        <w:rPr/>
      </w:pPr>
      <w:r>
        <w:rPr/>
        <w:t xml:space="preserve">Si meâ laø gì? Laø nhöõng voïng töôûng ñieân ñaûo laêng xaêng. Chuùng ta ngoài laïi cöù tô töôûng khoâng döøng ñöôïc, heát baø con doøng hoï tôùi coâng aên vieäc laøm ñua nhau taán coâng mình. Caùi maø chuùng ta thöôøng cho laø taâm mình ñoù, Phaät noùi khoâng phaûi laø taâm. Noù laø boán loaïi quyeán thuoäc cuûa si meâ, ñoù laø töôûng töôïng, caûm thuï, phaân bieät vaø suy nghó. Noù laø baø con goác gaùc cuûa si meâ. Chuùng ta cöù töôûng suy nghó cuûa mình laø ngon, thöa khoâng phaûi ñaâu. Coù nhöõng vieäc khoâng neân suy nghó hoaëc suy nghó khoâng ra, ta töôûng coá suy nghó, phaân tích laø gioûi. Nhöng khoâng phaûi, caøng phaân tích laø caøng ñieân ñaûo. </w:t>
      </w:r>
    </w:p>
    <w:p>
      <w:pPr>
        <w:pStyle w:val="Normal"/>
        <w:ind w:firstLine="720"/>
        <w:jc w:val="both"/>
        <w:rPr/>
      </w:pPr>
      <w:r>
        <w:rPr/>
        <w:t>Chæ moät phaùp aán thoâi, aán xuoáng thì töï nhieân goác gaùc hoï haøng cuûa si meâ ñieân ñaûo khoâng coøn ngoùc ñaàu daäy noåi. Noù khoâng soáng daäy thì xem nhö chuùng ta ñaõ caét ñöùt nhöõng daây mô reã maù cuûa si meâ, töï oån ñònh daàn. Khi ngoài thieàn, coù nhöõng kinh nghieäm chuùng ta caàn löu yù, nhö vöøa coù moät suy nghó chaïm ñeán noù lieàn doäi ra. Nhöng ta ñöøng töôûng noù doäi ra roài thoâi. Noù doäi ra ñeå chuaån bò taán coâng maïnh hôn. Neáu mình sô hôû laàn thöù hai noù seõ nhaäp vaøo ñoät phaù thaønh trì cuûa taâm. Voïng töôûng lì lôïm döõ laém, noù vaêng ra teù ngöûa teù nghieâng nhö theá, nhöng roài cuõng bu tôùi, ñôïi mình sô hôû laø xaâm nhaäp lieàn. Neáu khoâng caàm chaéc phaùp aán trong tay, ta seõ bò gaït daøi daøi.</w:t>
      </w:r>
    </w:p>
    <w:p>
      <w:pPr>
        <w:pStyle w:val="Normal"/>
        <w:ind w:firstLine="720"/>
        <w:jc w:val="both"/>
        <w:rPr/>
      </w:pPr>
      <w:r>
        <w:rPr/>
        <w:t xml:space="preserve">Hoøa thöôïng thöôøng nhaéc nhôû Taêng Ni: “Phaûi laøm chuû cho ñöôïc”. Ñaây laø moät phaùp aán. Bôûi khoâng laøm chuû ñöôïc xem nhö coâng phu cuûa chuùng ta troâi maát heát. Thaønh ra ñoái vôùi vieäc tu haønh, chuùng ta caàn phaûi laäp chí vöõng chaéc, kieân trì. Quan troïng ñöøng ñeå loït vaøo voïng töôûng hoaëc khoâng ngô. Coù ngöôøi noùi cöù buoâng hoaøi rieát thaønh ngu, khoâng nhôù gì heát. Khoâng phaûi ñaâu. Ta khoâng nhôù vì roái nhieàu chôù khoâng phaûi vì buoâng. Neáu gôõ ñöôïc moïi suy nghó, töôûng töôïng, phaân bieät vaø caûm thuï, thì tueä giaùc saùng suoát chieáu soi, ta nhôù vaø giaûi quyeát moïi vieäc thaät tænh taùo chính xaùc. Ñieàu naøy chæ khi naøo caûm nhaän ñöôïc ta môùi thaáy thích thuù. </w:t>
      </w:r>
    </w:p>
    <w:p>
      <w:pPr>
        <w:pStyle w:val="Normal"/>
        <w:ind w:firstLine="720"/>
        <w:jc w:val="both"/>
        <w:rPr/>
      </w:pPr>
      <w:r>
        <w:rPr/>
        <w:t>Baây giôø toâi môùi caûm thoâng ñöôïc lôøi cuûa moät Thieàn sö noùi: “Treân ñöôøng khoâng gaëp kieám khaùch thì ñöøng trình kieám, khoâng phaûi nhaø thô chôù noùi thô”. Bôûi coù ai caûm thoâng ñaâu maø noùi. Ví duï nhö toâi maát nguû, saùng mai toâi noùi vôùi maáy thaày chung quanh. Hoï baûo kieám thuoác nguû cho toâi uoáng, ñieàu naøy khoâng giaûi quyeát ñöôïc. Phaûi bieát nguyeân nhaân cuûa söï maát nguû ñoù laø do ñaâu, thuoäc sinh lyù hay taâm lyù. Neáu coù noäi keát beân trong chöa thaùo gôõ ñöôïc, duø uoáng caû væ thuoác nguû vaãn khoâng chôïp maét nhö thöôøng. Cho neân chuû yeáu laø töï mình giaûi quyeát. Ngöôøi chung quanh chæ hoã trôï phaàn naøo thoâi.</w:t>
      </w:r>
    </w:p>
    <w:p>
      <w:pPr>
        <w:pStyle w:val="Normal"/>
        <w:ind w:firstLine="720"/>
        <w:jc w:val="both"/>
        <w:rPr/>
      </w:pPr>
      <w:r>
        <w:rPr/>
        <w:t xml:space="preserve">Thieàn sö Tuyeát Phong, ñöôïc sö huynh laø ngaøi Toaøn Khoaùt nhaán cho moät phaùp aán raèng: “OÂng phaûi bieát, nhöõng cuûa baùu gì töø beân ngoaøi ñem voâ, khoâng phaûi thaät”. Bôûi do voïng töôûng ta nhìn laïi, nhôù laïi maø thaáy thì khoâng phaûi chaân thaät, laøm sao thuoäc veà mình ñöôïc. Töø söï ñònh tænh an laïc trong taùnh giaùc phaùt sinh môùi laø chaân thaät, ñaây chính laø phaùp vò cuûa mình. Chuùng ta bieát, trong tính giaùc, trong trí tueä saùng suoát cuûa chuùng ta khoâng coù phieàn naõo, khoâng coù gia ñình, khoâng coù nhaø cöûa, khoâng coù ñòa vò tieàn taøi gì caû. Noù roãng rang saùng suoát neân khoâng do voïng töôûng maø bieát ñöôïc. </w:t>
      </w:r>
    </w:p>
    <w:p>
      <w:pPr>
        <w:pStyle w:val="Normal"/>
        <w:ind w:firstLine="720"/>
        <w:jc w:val="both"/>
        <w:rPr/>
      </w:pPr>
      <w:r>
        <w:rPr/>
        <w:t>Ñieàu thöù hai laø khoâng truï vaøo choã an laïc. Bôûi vì coøn truï laø coøn ñoái ñaõi vôùi dao ñoäng. Maø giao ñoäng thì phaùp vò maát, töø ñoù ta khoâng tieán ñöôïc. Cho neân phaûi nhôù, an laïc cuõng vöôït qua, maø khoâng an laïc cuõng khoâng chaáp nhaän. Toå Laâm Teá daïy “Phuøng Phaät saùt Phaät, phuøng ma saùt ma”. Nghóa laø choã an oån hay laø khoâng an oån gì, chuùng ta bieát ñeàu laø khoâng thaäät. Treân loä trình chuùng ta coøn phaûi tieán nöõa, chöù khoâng phaûi ngang ñoù laø roài. Neân thay vì ñöôïc phaùp vò maø do truï phaùp vò neân bò loaïn töôûng coät chaët, khoâng tieán leân ñöôïc nöõa. Nhöõng loaïi voïng töôûng naøy gôõ khoâng ra, phaûi nhôø baäc thaày cao tay aán ñaû thoâng môùi mong thoaùt khoûi. Neáu khoâng ta cöù bò loay hoay laån quaån trong ñoù, coâng phu khoâng tieán ñöôïc nöõa, raát nguy hieåm.</w:t>
      </w:r>
    </w:p>
    <w:p>
      <w:pPr>
        <w:pStyle w:val="Normal"/>
        <w:ind w:firstLine="720"/>
        <w:jc w:val="both"/>
        <w:rPr/>
      </w:pPr>
      <w:r>
        <w:rPr/>
        <w:t xml:space="preserve">Cho neân chôù truï phaùp, chôù vöôùng maéc caùc traïng thaùi trong quaù trình tu taäp. Trong giai ñoaïn chuùng ta raát beùn nhaïy vôùi caûnh duyeân. Bôûi do coâng phu tu haønh, chuùng ta coù chuùt ñaïo löïc neân tueä giaùc hôi loùe saùng, chôù chöa phaûi thaät. Vì theá neáu khoâng kheùo ta bò chính caùi tueä giaùc töôûng nhö thaät naøy, laøm cho mình deã duyeân theo caûnh. Caùi nhìn, caùi thaáy, caùi nghe, caùi hieåu bieát cuûa chuùng ta baây giôø beùn nhaïy laém. </w:t>
      </w:r>
    </w:p>
    <w:p>
      <w:pPr>
        <w:pStyle w:val="Normal"/>
        <w:ind w:firstLine="720"/>
        <w:jc w:val="both"/>
        <w:rPr/>
      </w:pPr>
      <w:r>
        <w:rPr/>
        <w:t xml:space="preserve">Ngöôøi tu ñeán giai ñoaïn naøy deã bò vöôùng, khoâng vöôït qua ñöôïc. Maø khoâng vöôït qua ñöôïc nhöõng giai ñoaïn naøy, voâ tình chuùng ta trôû thaønh thaày boùi. Thaày boùi luùc naøy aên tieàn ngon laém. Bôûi vì ta noùi nhöõng ñieàu thuoäc veà taâm lyù beân trong khaù saâu saéc. Nhìn treân saéc dieän, aùnh maét, daùng ñi, gioïng noùi laø mình bieát ngöôøi ñoù ñang bò caùi gì, ra sao, neân noùi truùng phoùc. Noùi ñeán möùc ñoä maø ñoàng tieàn caát kyõ trong tuû saét cuõng phaûi nhaûy ra. Thaày boùi nhö vaäy môùi ngon chöù. Ngöôøi tu coù coâng phu maø trôû thaønh thaày boùi, phuïc vuï chuùng sanh kieåu naøy thì uoång laém, phaûi khoâng? </w:t>
      </w:r>
    </w:p>
    <w:p>
      <w:pPr>
        <w:pStyle w:val="Normal"/>
        <w:ind w:firstLine="720"/>
        <w:jc w:val="both"/>
        <w:rPr/>
      </w:pPr>
      <w:r>
        <w:rPr/>
        <w:t>Thaønh ra tôùi choã naøy, caùc Toå, caùc thieän höõu tri thöùc ñi tröôùc daën chuùng ta phaûi böôùc qua, môùi tieán thaúng ñöôïc, môùi thaät söï ñôn ñao ñoät nhaäp Voâ thöôïng giaùc. Neáu khoâng chuùng ta bò nhöõng caûnh trí do chính coâng phu cuûa mình chaén loái, laøm trôû ngaïi lôùn lao ñeán vieäc tieán ñaïo.</w:t>
      </w:r>
    </w:p>
    <w:p>
      <w:pPr>
        <w:pStyle w:val="Normal"/>
        <w:ind w:firstLine="720"/>
        <w:jc w:val="both"/>
        <w:rPr/>
      </w:pPr>
      <w:r>
        <w:rPr/>
        <w:t>Ñieàu thöù ba, chuùng ta noã löïc tu taäp ñöøng ñeå bò vöôùng vaøo ñaâu caû. Ñieàu naøy phaûi teá nhò laém môùi ñöôïc. Bình thöôøng ta coù ñuû thöù coâng vieäc, khoâng vöôùng caùi naøy cuõng maéc caùi kia. Ví duï caùc vò hoïc gioûi thì laøm giaùo thoï, caùc vò seõ vöôùng vaøo vieäc dieãn giaûng, phaûi nghieân cöùu. Caùc vò coù baûn ñaïo, coù ñeä töû ñoâng thì vöôùng vaøo vieäc chaêm soùc baûn ñaïo, ñeä töû. Caùc vò vieát laùch, laøm thô laøm vaên hay thì vöôùng vaøo nhöõng vieäc naøy. Theá neân chuùng ta phaûi nhôù laïi phaùp aán cuûa Phaät daïy “Taát caû ñeàu laø huyeãn”, neáu khoâng ta seõ bò vöôùng.</w:t>
      </w:r>
    </w:p>
    <w:p>
      <w:pPr>
        <w:pStyle w:val="Normal"/>
        <w:ind w:firstLine="720"/>
        <w:jc w:val="both"/>
        <w:rPr/>
      </w:pPr>
      <w:r>
        <w:rPr/>
        <w:t xml:space="preserve">Trong haønh traïng cuûa ngaøi Haùm Sôn, coù ñoaïn noùi raèng khi coâng phu ñaõ thuaàn, Ngaøi coù moät caûm xuùc laï luøng, neáu luùc ñoù caàm buùt, Ngaøi ghi tôùi ñaâu thì thô vaên traøo ra tôùi ñoù. Nhöng Ngaøi baûo ñoù laø moät loaïi beänh thieàn. Hoài xöa khi ñoïc tôùi ñaây, toâi ngaïc nhieân “UÛa! Sao ñöôïc nhö vaäy maø Ngaøi noùi laø beänh thieàn, huoáng laø mình ngoài naén noùt moät baøi baùo caû tuaàn leã!” Ngaøi noùi beänh naøy neáu khoâng trò thì trôû thaønh ñieân, ñieân chöõ ñoù. Nghe cuõng ngaùn. Nhöng quaû thaät laø beänh. </w:t>
      </w:r>
    </w:p>
    <w:p>
      <w:pPr>
        <w:pStyle w:val="Normal"/>
        <w:ind w:firstLine="720"/>
        <w:jc w:val="both"/>
        <w:rPr/>
      </w:pPr>
      <w:r>
        <w:rPr/>
        <w:t>Ngöôøi maéc beänh naøy khoâng laøm chuû ñöôïc mình. Caàm buùt ghi moät hoài, caây buùt naøy heát möïc, laáy caây buùt khaùc ghi tieáp, ghi hoaøi. ÔÛ ñaâu cuõng ghi ñöôïc heát. Coù khi ñang tuïng kinh, yù töôûng nhaûy ra phaûi döøng tuïng, ghi. Ñang aên côm, môùi vöøa böng cheùn leân laïi phaûi ghi. Ñang nguû, giöït mình thöùc daäy, môû ñeøn leân ghi. Nhö vaäy roõ raøng laø beänh roài. Buoàn quaù, vui quaù, aên quaù, nguû quaù ñeàu laø tình traïng baát thöôøng, khoâng phaûi laø ngöôøi tænh. Caùi gì maø coù chöõ “quaù” laø beänh.</w:t>
      </w:r>
    </w:p>
    <w:p>
      <w:pPr>
        <w:pStyle w:val="Normal"/>
        <w:ind w:firstLine="720"/>
        <w:jc w:val="both"/>
        <w:rPr/>
      </w:pPr>
      <w:r>
        <w:rPr/>
        <w:t xml:space="preserve">Tu haønh tôùi möùc naøy neáu khoâng buoâng ñöôïc nhöõng traïng thaùi nhö vöøa keå treân laø thaønh beänh. Ñieàu naøy ñaùng sôï chöù. Cho neân toâi neâu leân ñaây ñeå caûnh giaùc huynh ñeä, vì bieát raèng seõ coù huynh ñeä tu tôùi giai ñoaïn naøy. </w:t>
      </w:r>
    </w:p>
    <w:p>
      <w:pPr>
        <w:pStyle w:val="Normal"/>
        <w:ind w:firstLine="720"/>
        <w:jc w:val="both"/>
        <w:rPr/>
      </w:pPr>
      <w:r>
        <w:rPr/>
        <w:t>Chuùng ta nhôù khoâng phaûi ñôïi ñöa voâ nhaø thöông Bieân Hoøa, noùi saøm noùi nhaûm môùi goïi laø ñieân, maø meâ baát cöù caùi gì cuõng laø ñieân, maát bình thöôøng laø ñieân. Cho neân choã naøy raát teá nhò, ngöôøi tu phaûi giöõ ôû möùc bình thöôøng maø tieán, chôù khoâng phaûi tieán trong caùi baát thöôøng. Hoài xöa coøn ôû Chaân Khoâng, Hoøa thöôïng thöôøng noùi vôùi chuùng toâi: “Maáy chuù thaáy mình nhö ngöôøi leo nuùi, ñi leân ngöôïc doác, khoâng ñöôïc quyeàn ñöùng laïi lieác ngoù gì trong luùc ñang leo. Raùng leân, ai teù phaûi ngoài daäy, ñi khoâng noåi thì boø leát sao cho leân tôùi ñænh môùi ñöôïc ngoài yeân. Duø khoaûng giöõa naøy coù gioù maùt, coù haùt boäi, muùa laân gì cuõng ñöøng chieáu coá. Phaûi ñi, treøo leân nhö vaäy môùi tieán tôùi ñænh ñöôïc”. Nhöõng lôøi daïy naøy thaät giaûn dò maø saâu saéc laøm sao, ai coù coâng phu tu haønh môùi thaâm caûm ñöôïc.</w:t>
      </w:r>
    </w:p>
    <w:p>
      <w:pPr>
        <w:pStyle w:val="Normal"/>
        <w:ind w:firstLine="720"/>
        <w:jc w:val="both"/>
        <w:rPr/>
      </w:pPr>
      <w:r>
        <w:rPr/>
        <w:t xml:space="preserve">Coù moät laàn Hoøa thöôïng nhaéc toå Khaùnh Anh vôùi nhöõng caâu chuyeän maø Toå ñaõ keå traøn ñaày phaùp vò. Ngaøy xöa coù moät Hoøa thöôïng soáng ngaây ngoâ nhö khoâng bieát gì. Tôùi giôø aên, thò giaû thöa: “Baïch Hoøa thöôïng duøng côm”. Ngaøi noùi: “ÔØ, duøng côm”. Tôùi giôø taém: “Baïch Hoøa thöôïng ñi taém”. “ÔØ, ñi taém”. Tôùi giôø nghæ: “Baïch Hoøa thöôïng ñi nghæ”. “ÔØ, ñi nghæ”. Naêm ñoù, moät ngoâi chuøa lôùn môû tröôøng haï vaø thænh Ngaøi chöùng minh. Treân ñöôøng ñi, ngang qua khe suoái, thaày troø phaûi loät heát ñoà loäi qua. Qua roài Hoøa thöôïng ñi tænh bô. Thaày thò giaû noùi: “Thöa Thaày, maëc ñoà laïi”. Hoøa thöôïng noùi: “Maëc ñoà laïi”. </w:t>
      </w:r>
    </w:p>
    <w:p>
      <w:pPr>
        <w:pStyle w:val="Normal"/>
        <w:ind w:firstLine="720"/>
        <w:jc w:val="both"/>
        <w:rPr/>
      </w:pPr>
      <w:r>
        <w:rPr/>
        <w:t xml:space="preserve">Ngöôøi theá gian cho vaäy laø ngô ngaùo. Nhöng trong ñaïo, nhöõng baäc nhö theá laø ñaõ theå nhaäp phaùp vò. </w:t>
      </w:r>
    </w:p>
    <w:p>
      <w:pPr>
        <w:pStyle w:val="Normal"/>
        <w:ind w:firstLine="720"/>
        <w:jc w:val="both"/>
        <w:rPr/>
      </w:pPr>
      <w:r>
        <w:rPr/>
        <w:t xml:space="preserve">Ñeán nôi, sau khi laøm leã an cö roài, trong lôøi nhaéc nhôû Hoøa thöôïng caên daën ñaïi chuùng phaûi ñaép bôø leân cao naêm taác, chöù khoâng nöôùc seõ traøn vaøo. Mieàn trung giöõa muøa naéng haïn, chuøa laïi ôû nuùi non maø cuï daïy ñaép bôø bao vuøng giôùi traøng. Maáy thaày lôùn nghe noùi khoâng daùm cöôøi nhöng cuõng khoâng tin haún. Naøo ngôø ñoä chöøng nöûa thaùng sau, moät traän möa luõ traøn veà, nöôùc ngaäp voâ traøn lan. Luùc ñoù moïi ngöôøi môùi bieát Hoøa thöôïng laø hieän thaân cuûa Boà-taùt. Naøo ngôø beà ngoaøi ngô ngô ngaùo ngaùo aáy laïi chöùa Thaùnh hieàn beân trong. </w:t>
      </w:r>
    </w:p>
    <w:p>
      <w:pPr>
        <w:pStyle w:val="Normal"/>
        <w:ind w:firstLine="720"/>
        <w:jc w:val="both"/>
        <w:rPr/>
      </w:pPr>
      <w:r>
        <w:rPr/>
        <w:t>Ngöôøi thaät tu khoâng chuù troïng hình thöùc beân ngoaøi. Quan troïng laø phaûi ñöôïc phaùp vò, phaûi laøm chuû. Ñoái vôùi taát caû nhöõng hieän töôïng chung quanh bieát heát maø khoâng dính maéc baát cöù hieän töôïng naøo. Ñoù laø nhôø ñònh tueä ñaày ñuû, khi tueä phaùt thì voâ minh tan bieán. Muoán theá chæ coù coâng phu tu haønh maø thoâi.</w:t>
      </w:r>
    </w:p>
    <w:p>
      <w:pPr>
        <w:pStyle w:val="Normal"/>
        <w:ind w:firstLine="720"/>
        <w:jc w:val="both"/>
        <w:rPr/>
      </w:pPr>
      <w:r>
        <w:rPr/>
        <w:t xml:space="preserve">Trong kinh keå laïi, laàn ñoù ñöùc Phaät nhaäp ñònh trong caùi choøi raãy cuûa moät Baø-la-moân, baát ngôø nöûa ñeâm coù moät traän möa lôùn, saám seùt döõ doäi. Ñöùc Phaät vaãn an nhieân nhaäp ñònh, khoâng nghe thaáy gì heát. Saùng Ngaøi ñi khaát thöïc, thaáy ngöôøi ta ñang moå nhöõng con boø con traâu bò seùt ñaùnh cheát. Ngaøi hoûi nguyeân do. Moïi ngöôøi ngaïc nhieân noùi: </w:t>
      </w:r>
    </w:p>
    <w:p>
      <w:pPr>
        <w:pStyle w:val="Normal"/>
        <w:ind w:firstLine="720"/>
        <w:jc w:val="both"/>
        <w:rPr/>
      </w:pPr>
      <w:r>
        <w:rPr/>
        <w:t xml:space="preserve">- Vaäy chöù khi hoâm Ngaøi ôû ñaâu? </w:t>
      </w:r>
    </w:p>
    <w:p>
      <w:pPr>
        <w:pStyle w:val="Normal"/>
        <w:ind w:firstLine="720"/>
        <w:jc w:val="both"/>
        <w:rPr/>
      </w:pPr>
      <w:r>
        <w:rPr/>
        <w:t xml:space="preserve">- Ta ôû ñoù. </w:t>
      </w:r>
    </w:p>
    <w:p>
      <w:pPr>
        <w:pStyle w:val="Normal"/>
        <w:ind w:firstLine="720"/>
        <w:jc w:val="both"/>
        <w:rPr/>
      </w:pPr>
      <w:r>
        <w:rPr/>
        <w:t xml:space="preserve">- Trôøi möa baõo saám seùt nhö vaäy maø khoâng bieát, luùc ñoù Ngaøi nguû hay thöùc? </w:t>
      </w:r>
    </w:p>
    <w:p>
      <w:pPr>
        <w:pStyle w:val="Normal"/>
        <w:ind w:firstLine="720"/>
        <w:jc w:val="both"/>
        <w:rPr/>
      </w:pPr>
      <w:r>
        <w:rPr/>
        <w:t xml:space="preserve">- Nhö Lai khoâng töøng nguû. </w:t>
      </w:r>
    </w:p>
    <w:p>
      <w:pPr>
        <w:pStyle w:val="Normal"/>
        <w:ind w:firstLine="720"/>
        <w:jc w:val="both"/>
        <w:rPr/>
      </w:pPr>
      <w:r>
        <w:rPr/>
        <w:t xml:space="preserve">Khoâng töøng nguû laø thöùc, taïi sao Phaät khoâng nghe saám seùt, khoâng thaáy trôøi möa ñeán ñoãi boø traâu bò saám seùt ñaùnh cheát cuõng khoâng hay bieát. Thaät ra luùc ñoù Ngaøi ñang nhaäp ñaïi ñònh, neân moïi thöù beân ngoaøi khoâng chi phoái noåi ñònh löïc cuûa Phaät. </w:t>
      </w:r>
    </w:p>
    <w:p>
      <w:pPr>
        <w:pStyle w:val="Normal"/>
        <w:ind w:firstLine="720"/>
        <w:jc w:val="both"/>
        <w:rPr/>
      </w:pPr>
      <w:r>
        <w:rPr/>
        <w:t xml:space="preserve">Hy voïng trong huynh ñeä chuùng ta moät luùc naøo ñoù, cuõng seõ ñöôïc ôû trong chaùnh ñònh nhö ñöùc Phaät, thì moïi tieáng ñoäng, moïi oàn aøo chung quanh khoâng coøn taùc ñoäng ñeán mình nöõa. Coù theå trong khi tu haønh, chuùng ta aùp duïng coâng phu cuûa mình vaø seõ gaët haùi ñöôïc nhöõng lôïi laïc nhö vaäy. </w:t>
      </w:r>
    </w:p>
    <w:p>
      <w:pPr>
        <w:pStyle w:val="Normal"/>
        <w:ind w:firstLine="720"/>
        <w:jc w:val="both"/>
        <w:rPr/>
      </w:pPr>
      <w:r>
        <w:rPr/>
        <w:t xml:space="preserve">Tuy raèng hieän taïi chuùng ta coøn laø phaøm phu, nhöng vôùi quyeát taâm tu haønh, thì phaùp laïc coù theå neám ñöôïc. Song ñoøi hoûi ôû coâng phu tu haønh raát nhieàu. Neân nhôù treân böôùc ñöôøng ta phaûi ñoäc haønh ñoäc boä. Vieäc cuûa mình töï mình ñaûm ñang, coâ ñôn thoâi. Nhöng xin nhôù cho raèng coâ ñôn laø söùc maïnh, laø thöôùc ño cuûa taâm hoàn ñeå ta ñoát leân aùnh saùng trí tueä, soi ñöôøng ñi tôùi Phaät ñaïo. </w:t>
      </w:r>
    </w:p>
    <w:p>
      <w:pPr>
        <w:pStyle w:val="Normal"/>
        <w:ind w:firstLine="720"/>
        <w:jc w:val="both"/>
        <w:rPr/>
      </w:pPr>
      <w:r>
        <w:rPr/>
        <w:t>Vaäy thì xin chuùc quí vò coâ ñôn trieät ñeå vaø thaønh coâng treân con ñöôøng Phaät ñaïo, taän höôûng troïn veïn phaùp vò.</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LAÄP CHÍ TIEÁN TU</w:t>
      </w:r>
    </w:p>
    <w:p>
      <w:pPr>
        <w:pStyle w:val="Normal"/>
        <w:ind w:firstLine="720"/>
        <w:jc w:val="both"/>
        <w:rPr/>
      </w:pPr>
      <w:r>
        <w:rPr/>
        <w:t>Trong bieån Phaät phaùp meânh moâng, chuùng ta hieåu ñaõ ít maø phaàn haønh laïi caøng ít hôn. Vì vaïây chö vò Boà-taùt luoân laäp nguyeän traûi thaân hoïc hieåu vaø haønh trì Phaät phaùp. Con ñöôøng chuùng ta ñi, chaéc haún cuõng khoâng theå khaùc vôùi caùc Ngaøi ñöôïc, nghóa laø phaûi Laäp Chí Tieán Tu.</w:t>
      </w:r>
    </w:p>
    <w:p>
      <w:pPr>
        <w:pStyle w:val="Normal"/>
        <w:ind w:firstLine="720"/>
        <w:jc w:val="both"/>
        <w:rPr/>
      </w:pPr>
      <w:r>
        <w:rPr/>
        <w:t>Ñoái vôùi ñaïo lyù ñaõ hoïc ñöôïc, ñaõ thaám nhuaàn, chuùng ta nguyeän troïn ñôøi noã löïc thöïc hieän cho coù keát quaû. Neáu chæ hieåu suoâng maø khoâng chòu tu, thì quaû thaät laø moät thieät thoøi lôùn. Do ñoù khi ñaõ hieåu, nhaän ñònh ñuùng ñaén roài, ta phaûi coá gaéng aùp duïng nhöõng ñieàu mình hieåu cho tôùi nôi tôùi choán. Coù theá ta môùi höôûng ñöôïc nhöõng giaù trò thieát thöïc trong Phaät phaùp.</w:t>
      </w:r>
    </w:p>
    <w:p>
      <w:pPr>
        <w:pStyle w:val="Normal"/>
        <w:ind w:firstLine="720"/>
        <w:jc w:val="both"/>
        <w:rPr/>
      </w:pPr>
      <w:r>
        <w:rPr/>
        <w:t xml:space="preserve">Phöông phaùp tu trong ñaïo Phaät raát nhieàu, nhöng taát caû khoâng ngoaøi ñaåy luøi nghieäp taäp, tieâu dung noù ñeå thaêng hoa thaân taâm ngaøy moät toát ñeïp hôn. Khi chuùng ta nhaát taâm quy y Tam baûo laø ñaõ coù ñònh höôùng döùt khoaùt, phaán ñaáu ñeå theå hieän trí tueä cuûa chính mình. Khoâng chaáp nhaän nhöõng theá löïc beân ngoaøi chi phoái cuoäc soáng mình. Phaät noùi taát caû chuùng ta ñeàu laø Phaät seõ thaønh. Chuùng ta coù khaû naêng thaønh Phaät, chuùng ta seõ thaønh Phaät. Quyù vò nhôù nhö vaäy. Muoán thaønh Phaät hay muoán laøm chuùng sanh ngöôïc xuoâi theo doøng ñôøi laø tuøy chuùng ta. Maëc tình taïo nghieäp ñeå roài mang nhöõng gaùnh nôï naàn aáy troâi daït trong luaân hoài sanh töû kieáp naøy sang kieáp khaùc cuõng tuøy thích cuûa ta thoâi. </w:t>
      </w:r>
    </w:p>
    <w:p>
      <w:pPr>
        <w:pStyle w:val="Normal"/>
        <w:ind w:firstLine="720"/>
        <w:jc w:val="both"/>
        <w:rPr/>
      </w:pPr>
      <w:r>
        <w:rPr/>
        <w:t xml:space="preserve">Bôûi chuùng ta meâ, khoâng töï chuû ñöôïc neân lôõ gaây taïo bao nhieâu nghieäp xaáu. Mình ñuû söùc taïo thì cuõng ñuû söùc giaûi quyeát, khoâng nhôø thaàn linh naøo khaùc! Khoâng ñôïi thaày, baïn giaûi quyeát, maø chính chuùng ta töï gôõ. Neáu gôõ sôùm, gôõ nhanh chuùng ta nheï nhaøng töï taïi nhanh, coøn neáu muoán ñeo mang dai daúng kieáp naøy sang kieáp khaùc ñeå troâi daït xuoáng leân trong luaân hoài sanh töû cuõng do chuùng ta. </w:t>
      </w:r>
    </w:p>
    <w:p>
      <w:pPr>
        <w:pStyle w:val="Normal"/>
        <w:ind w:firstLine="720"/>
        <w:jc w:val="both"/>
        <w:rPr/>
      </w:pPr>
      <w:r>
        <w:rPr/>
        <w:t xml:space="preserve">Ngöôøi tu neáu ñaùnh maát thöïc löïc, khoâng töï tin vaøo khaû naêng cuûa mình ñeå hoaøn thaønh Phaät chaát thì vieäc tu haønh voâ vò laém. Chuùng ta khoâng coù lyù töôûng, khoâng coù chuû ñònh, cöù loâng boâng leâu beâu ngaøy qua thaùng luïn thì uoång caû ñôøi. Phaûi yù thöùc raèng vieäc haønh ñaïo hoâm nay ñeå coù söï tænh taùo vaø phaùt huy trí tueä töï thaân, chieán thaéng ñöôïc nhöõng phieàn naõo nghieäp taäp töø nhieàu ñôøi cuûa chuùng ta. Cho neân caùc Thieàn sö thöôøng daïy: “OÂng haõy töï thöông mình ñi, töï döùt khoaùt vôùi mình ñi”. Quaû thaät laø nhöõng lôøi daïy thoáng thieát! </w:t>
      </w:r>
    </w:p>
    <w:p>
      <w:pPr>
        <w:pStyle w:val="Normal"/>
        <w:ind w:firstLine="720"/>
        <w:jc w:val="both"/>
        <w:rPr/>
      </w:pPr>
      <w:r>
        <w:rPr/>
        <w:t xml:space="preserve">Neáu ta cöù moät beà chaïy ra beân ngoaøi, queân mình thì taâm khoâng saùng, khoâng vöõng. Ngöôøi ngoài ñoù mong cho nhöõng ñieàu toát ñeán vôùi mình, maø khoâng heà thöïc haønh moät haïnh toát naøo, laøm gì coù chuyeän aáy. Cuõng gioáng nhö hoïc troø vaâïy, phaûi sieâng naêng hoïc baøi, hieåu baøi môùi trôû thaønh hoïc troø gioûi. Nhö vaäy cuoái naêm laøm baøi thi, chaéc chaén seõ ñöôïc ñieåm cao. Coøn ñi hoïc maø beâ tha, roài tôùi giôø thi caàu trôøi khaån Phaät phuø hoä cho con laøm baøi ñöôïc, Phaät trôøi naøo giuùp cho? </w:t>
      </w:r>
    </w:p>
    <w:p>
      <w:pPr>
        <w:pStyle w:val="Normal"/>
        <w:ind w:firstLine="720"/>
        <w:jc w:val="both"/>
        <w:rPr/>
      </w:pPr>
      <w:r>
        <w:rPr/>
        <w:t xml:space="preserve">Cuoäc soáng naøy cuõng hieän thöïc nhö vaäy. Baát cöù nhaát cöû nhaát ñoäng naøo cuûa chuùng ta, neáu daáy taâm theo höôùng toát thì keát quaû toát, daáy taâm theo höôùng xaáu thì keát quaû xaáu. Ngöôøi Phaät töû tin chaéc nhö theá seõ khoâng sôï ma quyû, cuõng khoâng sôï bò ñoïa laïc ôû ñaâu, neáu taâm nieäm cuûa chuùng ta töøng phuùt giaây ñeàu laø taâm nieäm toát. Neân bieát ngöôøi con Phaät neáu tu haønh chaân chính, laø ngöôøi töï taïi töï chuû vôùi caùc giaùc quan cuûa mình. Bôûi ta bieát taát caû caùc phaùp ñeàu khoâng thaät neân khoâng bò leä thuoäc vaøo noù. Bieát thaân taâm naøy khoâng thaät neân khoâng phieàn naõo, cuõng khoâng gaây khoå ñau cho ngöôøi. Ñoù laø töï taïi, laø ñaéc, laø ñaït maø thaät ra khoâng coù gì ñeå ñaéc ñeå ñaït caû. </w:t>
      </w:r>
    </w:p>
    <w:p>
      <w:pPr>
        <w:pStyle w:val="Normal"/>
        <w:ind w:firstLine="720"/>
        <w:jc w:val="both"/>
        <w:rPr/>
      </w:pPr>
      <w:r>
        <w:rPr/>
        <w:t xml:space="preserve">Laø Phaät töû, chuùng ta khoâng neân coù kieán thöùc sai laàm nhö theá naøy, cho raèng nhöõng khoå vui cuûa con ngöôøi ñeàu do söï thöôûng phaït cuûa moät ñaáng thaàn linh naøo ñoù. Ñeä töû Phaät thì phaûi tu theo phaùp Phaät daïy, naém vöõng luaät nhaân quaû, töøng böôùc tu haønh theo coâng haïnh cuûa chö Phaät Boà-taùt, môùi mong thaønh töïu ñöôïc Phaät ñaïo. Haøng tu só khi xuaát gia laø phaùt nguyeän xuaát theá tuïc gia, xuaát phieàn naõo gia, xuaát tam giôùi gia. Nghóa laø nguyeän ra khoûi nhaø theá tuïc, ra khoûi nhaø phieàn naõo, ra khoûi nhaø ba coõi. Ba coõi laø Duïc giôùi, Saéc giôùi, Voâ saéc giôùi. Neáu giöõ ñuùng tinh thaàn, ñuùng yù nghóa naøy laø ta ñaõ vöôït ra ngoaøi Tam giôùi. Vöôït ra ngoaøi Tam giôùi laø vöôït leân treân caùc loaïi quyû thaàn. Bôûi loaøi quyû thaàn cao nhaát cuõng tôùi coõi Voâ Saéc giôùi laø cuøng. Vaäy taïi sao ta coøn caàu xin, coøn sôï seät uy löïc cuûa hoï? Ñoù laø vì ta khoâng tu ñuùng theo giaùo phaùp cuûa Phaät daïy thoâi. </w:t>
      </w:r>
    </w:p>
    <w:p>
      <w:pPr>
        <w:pStyle w:val="Normal"/>
        <w:ind w:firstLine="720"/>
        <w:jc w:val="both"/>
        <w:rPr/>
      </w:pPr>
      <w:r>
        <w:rPr/>
        <w:t xml:space="preserve">Cho neân ôû ñaây chuùng ta laäp chí phaán ñaáu vaø ñöøng sôï: “Khoâng bieát tu nhö vaày, mai moát cheát ai röôùc mình?” Mình khoâng ñoä mình, khoâng röôùc mình, ai röôùc mình ñöôïc. Phaät röôùc chuùng ta laø khi naøo taâm ta töông öng vôùi taâm Phaät. Nieäm Phaät ñeán khi naøo taâm mình vôùi taâm Phaät khoâng hai, Phaät môùi röôùc ñöôïc chöù. Coøn nieäm Phaät maø trong loøng ña ñoan, tính ngöôïc xuoâi ñuû chuyeän, laøm sao Phaät röôùc? Theá giôùi chö Phaät hoaøn toaøn thanh tònh, röôùc nhöõng ngöôøi khoâng thanh tònh veà ñoù ñeå ôû ñaâu? </w:t>
      </w:r>
    </w:p>
    <w:p>
      <w:pPr>
        <w:pStyle w:val="Normal"/>
        <w:ind w:firstLine="720"/>
        <w:jc w:val="both"/>
        <w:rPr/>
      </w:pPr>
      <w:r>
        <w:rPr/>
        <w:t xml:space="preserve">Chuùng ta cöù vöõng taâm tu, khoâng sôï gì. Chæ sôï taâm nieäm cuûa mình daáy khôûi, ta khoâng laøm chuû ñöôïc. Nhöõng taâm nieäm ñen toái, nhöõng voïng töôûng phieàn naõo laêng xaêng khieán ta troâi daït, taïo nghieäp thì thaät ñaùng sôï. Neáu ta giöõ giôùi, taâm ñònh tænh laøm chuû ñöôïc ñoái vôùi caùc nghieäp taäp, caùc giaùc quan cuûa mình. Nhìn thaät saâu, thaät kyõ ñeå thaáy roõ taát caû phaùp chung quanh khoâng thaät, töï nhieân ta coù löïc duïng. Sieâng naêng haønh trì nhö theá nhaát ñònh seõ an oån thoâi. </w:t>
      </w:r>
    </w:p>
    <w:p>
      <w:pPr>
        <w:pStyle w:val="Normal"/>
        <w:ind w:firstLine="720"/>
        <w:jc w:val="both"/>
        <w:rPr/>
      </w:pPr>
      <w:r>
        <w:rPr/>
        <w:t xml:space="preserve">Ngoài thieàn, soáng cho coù neà neáp, cuõng ñoøi hoûi chuùng ta phaûi laäp chí. Ngoài chöøng hai ba möôi phuùt hoaëc saùu möôi phuùt trôû lui, thì thaáy tinh taán. Nhöng taêng leân chöøng moät traêm hai möôi phuùt hoaëc hôn nöõa thì phaûi coù Thaày vaùc gaäy ñöùng moät beân môùi ngoài ñöôïc. Khoâng thoâi ta seõ duøn löng, nhaùy maét, ngöùa ngaùy ngoïa nguaäy choã noï choã kia, khoâng yeân ñöôïc. Ñieàu naøy cho thaáy quaû thöïc mình coøn dôû laém. Khoâng bieát sao kyø? Ñaâu phaûi mình tu cho Thaày, cuõng khoâng phaûi tu cho ai, töï nhieân tôùi möùc ñoù maéc duøn löng, ngöùa ngaùy ñaâu trong loã muõi, con maét muoán nhaém laïi, chaân muoán bung ra… Ñoù laø caùi gì? Laø nhöõng ma mò trong loøng chuùng ta. Vì mình chöa maïnh daïn ñuoåi noù ñi, neân chuùng laûng vaûng chôø ta yeáu theá, chuùng seõ loâi ta ñi. Theá laø thua cuoäc. </w:t>
      </w:r>
    </w:p>
    <w:p>
      <w:pPr>
        <w:pStyle w:val="Normal"/>
        <w:ind w:firstLine="720"/>
        <w:jc w:val="both"/>
        <w:rPr/>
      </w:pPr>
      <w:r>
        <w:rPr/>
        <w:t xml:space="preserve">Caùc baäc thieän tri thöùc ñi tröôùc bieát chuùng ta yeáu nhö vaäy neân môùi coù thôøi khoùa, coù thieàn baûng, roài moãi thaùng coù thænh nguyeän ñeå Toân sö ñem nhöõng kinh nghieäm nhaéc nhôû truyeàn ñaït laïi cho mình. Caùc Ngaøi luoân beân caïnh khuyeán khích, ñoäng vieân cho mình phaán chaán. Nhôø theá maø töø töø chuùng ta vöôn leân. Phaàn tænh ngoä vöôn leân ñoù laø phaàn cuûa mình, chöù khoâng phaûi cuûa Thaày. </w:t>
      </w:r>
    </w:p>
    <w:p>
      <w:pPr>
        <w:pStyle w:val="Normal"/>
        <w:ind w:firstLine="720"/>
        <w:jc w:val="both"/>
        <w:rPr/>
      </w:pPr>
      <w:r>
        <w:rPr/>
        <w:t xml:space="preserve">Nghieäp taäp ta phaûi ñoái dieän haèng ngaøy nhö nuùi. Muoán ñaùnh baät noù ñaâu phaûi vieäc laøm moät ngaøy moät böõa, cuõng khoâng theå yeáu ñuoái khieáp nhöôïc maø coù theå ñaûm ñöông noåi. Ta böûa buùa nhö theá naøo cho noù naùt, noù tieâu ñaây? Hoøa thöôïng töøng daïy Taêng Ni theá naøy “Chieác göôm trí tueä tay chaúng rôøi”. Caâu naøy chuùng ta phaûi thuoäc naèm loøng. Khoâng phaûi thuoäc baèng caùch ñoïc tôùi ñoïc lui hoaøi, maø laø aùp duïng vaøo sinh hoaït haèng ngaøy, trong moïi giao tieáp öùng xöû, ñoái duyeân xuùc caûnh. </w:t>
      </w:r>
    </w:p>
    <w:p>
      <w:pPr>
        <w:pStyle w:val="Normal"/>
        <w:ind w:firstLine="720"/>
        <w:jc w:val="both"/>
        <w:rPr/>
      </w:pPr>
      <w:r>
        <w:rPr/>
        <w:t xml:space="preserve">Trong nhaø Thieàn coù töø nhoå ñinh thaùo choát, töùc laø caùc Thieàn sö vì ngöôøi phaù tan moïi kieán chaáp sai laàm laøm chöôùng ngaïi böôùc tieán ñaïo. Neân baát luaän phöông tieän theá naøo, mieãn giuùp cho haønh giaû baät tung ñöôïc nuùi nhaân ngaõ laø caùc Ngaøi vaän duïng trieät ñeå. Khoâng coù moät phaùp thaät daïy ngöôøi, chæ tuøy moãi beänh cuûa chuùng sanh maø cho thuoác. Neáu ta keït vöôùng caùi ñinh caùi choát thì caùc Ngaøi môû cho. Chæ coát ta tænh ñöôïc thì löôùi voâ minh môùi phaù tan. </w:t>
      </w:r>
    </w:p>
    <w:p>
      <w:pPr>
        <w:pStyle w:val="Normal"/>
        <w:ind w:firstLine="720"/>
        <w:jc w:val="both"/>
        <w:rPr/>
      </w:pPr>
      <w:r>
        <w:rPr/>
        <w:t>Ngöôøi tu caàn phaûi loaïi boû nhöõng tö töôûng yû laïi, troâng caäy, laøm maát ñi thöïc löïc phaán ñaáu cuûa mình. Haõy töï thaép ñuoác maø ñi, thaép leân vôùi chaùnh phaùp. Ñieàu naøy ñöùc Phaät ñaõ töøng caên daën caùc thaày Tyø-kheo raát nhieàu laàn. Chuùng ta môû maét ra nhìn cho thaät kyõ thaân naøy laø gì? Taâm voïng ñoäng laø gì? Taát caû chæ laø huyeãn giaû, laø boùng daùng cuûa saùu traàn. Coù giaù trò chi ñaâu! Vaäy thì noù maát coøn khoâng quan troïng. Quan troïng ôû caùi nghieäp ta ñaõ taïo vaø Phaät chaát naèm saün trong ta bò caùc thöù nghieäp aáy phuû vaây kín mít, khoâng ngoi ñaàu leân ñöôïc kìa.</w:t>
      </w:r>
    </w:p>
    <w:p>
      <w:pPr>
        <w:pStyle w:val="Normal"/>
        <w:ind w:firstLine="720"/>
        <w:jc w:val="both"/>
        <w:rPr/>
      </w:pPr>
      <w:r>
        <w:rPr/>
        <w:t>Thieàn sö noùi: “Ñuû phöôùc duyeân soáng 120 tuoåi cuõng toát. Heát phöôùc quyû söù loâi vaøo ñòa nguïc haønh hình ngay baây giôø cuõng toát”. Nhö vaäy laø ñuû roài. Coøn thì hoaøn caûnh chung quanh, noù laø caùi beân ngoaøi, chaïy ngöôïc xuoâi laøm gì? Thaày daïy laø ñeå khuyeán khích, ñeå chæ ñöôøng cho chuùng ta thoâi, ñi hay khoâng laø töï mình. Chuùng ta coá gaéng laøm sao chí nguyeän ban ñaàu ñöôïc thaønh töïu, ñoù laø coâng phu cuûa mình, khoâng theå yû laïi hay troâng caäy nöông töïa vaøo Thaày.</w:t>
      </w:r>
    </w:p>
    <w:p>
      <w:pPr>
        <w:pStyle w:val="Normal"/>
        <w:ind w:firstLine="720"/>
        <w:jc w:val="both"/>
        <w:rPr/>
      </w:pPr>
      <w:r>
        <w:rPr/>
        <w:t>Khoå vui trong cuoäc ñôøi ñeàu do chuùng ta taïo ra, khoâng phaûi do tieàn ñònh hay töï nhieân noù nhö theá. Ví duï hoài saùng quyù vò gaây vôùi ai ñoù roài ñaùnh nhau. Ñaùnh nhau chöa thoûa maõn neân tieáp tuïc kieän tuïng tôùi toøa ñeå xöû. Nhöng nghó cho cuøng mình gaây chöù ai gaây, maø baét toøa xöû? Cho neân vieäc ñoù khoâng phaûi töï nhieân. Taát caû ñeàu coù nhaân duyeân ñaøng hoaøng, maø nhaân duyeân ñoù do ta taïo neân baây giôø ta phaûi chuoác laáy quaû töông öng nhö theá.</w:t>
      </w:r>
    </w:p>
    <w:p>
      <w:pPr>
        <w:pStyle w:val="Normal"/>
        <w:ind w:firstLine="720"/>
        <w:jc w:val="both"/>
        <w:rPr/>
      </w:pPr>
      <w:r>
        <w:rPr/>
        <w:t xml:space="preserve">Cho neân ñöøng bao giôø noùi nhöõng caâu: “Sao saùng nay töï nhieân toâi buoàn!” Thöa quyù vò, laøm sao töï nhieân ñöôïc? Coù leõ ñeâm hoâm maát nguû vì vöøa cöï nöï, chöûi bôùi vôùi ai, roài naèm voïng töôûng khoâng tieâu dung noåi neân môùi buoàn. Ñoù laø moät loaïi tö töôûng tieâu cöïc, thieáu trí tueä, khoâng thaáy ñöôïc thöïc chaát cuûa söï kieän. Baây giôø muoán hoùa kieáp noãi buoàn ñoù thì töï mình phaûi phaán ñaáu leân. Moät laø buoàn, hai laø khoâng buoàn. Ta cöù choïn ñi. </w:t>
      </w:r>
    </w:p>
    <w:p>
      <w:pPr>
        <w:pStyle w:val="Normal"/>
        <w:ind w:firstLine="720"/>
        <w:jc w:val="both"/>
        <w:rPr/>
      </w:pPr>
      <w:r>
        <w:rPr/>
        <w:t xml:space="preserve">Neáu ta choïn buoàn, thì dó nhieân saùng nay maët mình quaïu ñeo, ai ñuïng tôùi laø gaây lieàn. Caû ngaøy cöù daøu daøu, kieåu muøa thu gioù reùt, thieân haï thaáy laø muoán noùng laïnh ngay. Neáu ta choïn vui thì dó nhieân göông maët töôi taén, vui veû, ai thaáy cuõng hoan hyû muoán gaàn guõi. Bôûi vì ta buoâng xaû, tha thöù heát, ñaâu coù phieàn giaän chi. Töï mình phaán chaán ñöôïc caùc nieäm thì saéc dieän beân ngoaøi bieåu hieän ñöôïc taâm tö beân trong. Cho neân trong nhaø Phaät coù caâu “Taâm ö trung xuaát hình ö ngoaïi”, nghóa laø trong taâm theá naøo thì hieän ra beân ngoaøi theá aáy. </w:t>
      </w:r>
    </w:p>
    <w:p>
      <w:pPr>
        <w:pStyle w:val="Normal"/>
        <w:ind w:firstLine="720"/>
        <w:jc w:val="both"/>
        <w:rPr/>
      </w:pPr>
      <w:r>
        <w:rPr/>
        <w:t xml:space="preserve">Neáu ta khoâng töï hoùa giaûi phieàn naõo trong loøng, ñôïi ngoaïi caûnh beân ngoaøi thay ñoåi thì chuyeän aáy khoâng bao giôø coù. Neáu coù chaêng nöõa, noù cuõng seõ thay ñoåi lieân tuïc vaø nhö theá ta cuõng seõ buoàn lieân tuïc theo söï thay ñoåi aáy. Töï mình khoâng yù thöùc buoâng xaû thì quaû thöïc chung quanh laøm phieàn ta gheâ laém. Neân giaû nhö ta ñang buoàn, coù baïn ruû ñi Vuõng Taøu taém bieån thoaûi maùi, ta heát buoàn. Song caùi heát buoàn ñoù chæ giôùi haïn nhieàu laém töø saùng tôùi chieàu laø cuøng. Veà tôùi nhaø laïi ñoái ñaàu vôùi caùi buoàn nöõa. Ñaây khoâng phaûi laø keá saùch daøi laâu. Vì theá chuùng ta thaáy nam giôùi hay möôïn röôïu giaûi saàu, keát quaû saàu ñaõ khoâng heát maø laïi caøng khoå nhieàu hôn. </w:t>
      </w:r>
    </w:p>
    <w:p>
      <w:pPr>
        <w:pStyle w:val="Normal"/>
        <w:ind w:firstLine="720"/>
        <w:jc w:val="both"/>
        <w:rPr/>
      </w:pPr>
      <w:r>
        <w:rPr/>
        <w:t xml:space="preserve">Phaät daïy “Caùc phaùp nhaân duyeân sinh”, ta neân chieâm nghieäm, quaùn chieáu veà caâu naøy thaät kyõ seõ thaáy caùi hay thaáu ñaùo cuûa noù. Quaû thöïc, do nhieàu thöù hôïp laïi neân ta môùi coù theå hoaùn chuyeån. Trong nhaø Phaät chuû tröông chuyeån hoùa taát caû. Chuyeån heát vì caùc phaùp duyeân sinh khoâng coù gì coá ñònh. Nhôø chuyeån ñöôïc neân chuùng ta môùi xuaát gia tu haønh. Chöù neáu nghieäp cöùng ngaéc thaønh khoái thaønh ñaù thì thoâi, xuaát gia voâ ích. </w:t>
      </w:r>
    </w:p>
    <w:p>
      <w:pPr>
        <w:pStyle w:val="Normal"/>
        <w:ind w:firstLine="720"/>
        <w:jc w:val="both"/>
        <w:rPr/>
      </w:pPr>
      <w:r>
        <w:rPr/>
        <w:t xml:space="preserve">Ta chaáp nhaän töø boû moïi thuù vui theá gian, caïo toùc, maëc aùo nhuoäm, soáng ñôøi thanh ñaïm khoâng gia ñình, thì phaûi bieát ñôøi soáng aáy coù moät yù nghóa, moät giaù trò sieâu vieät hôn nhöõng thöù kia, ta môùi choïn chöù! Khoâng ai daïi gì ñaùnh maát taát caû ñeå ñoåi laáy hai baøn tay traéng. Do chuùng ta nhaän bieát roõ phaùp tu cuûa Phaät daïy seõ giaûi tröø ñöôïc nhöõng nghieäp taäp cuûa mình, khieán cho chuùng ta thoaùt khoûi bieån khoå sanh töû. Nhôø theá mình môùi phaán chaán söûa ñoåi, tu haønh ñeå ñöôïc thaønh Phaät. </w:t>
      </w:r>
    </w:p>
    <w:p>
      <w:pPr>
        <w:pStyle w:val="Normal"/>
        <w:ind w:firstLine="720"/>
        <w:jc w:val="both"/>
        <w:rPr/>
      </w:pPr>
      <w:r>
        <w:rPr/>
        <w:t xml:space="preserve">Neân nhôù moãi phuùt giaây tu laø moãi phuùt giaây ta giaûi tröø ñöôïc moät phaàn nghieäp taäp. Nhöõng gì tröôùc kia ta laàm thì baây giôø saùng ra. Hoài ñoù ta soáng si meâ, gaây taïo bao nhieâu nghieäp xaáu, baây giôø tænh roài ta laøm vieäc laønh, boû vieäc aùc. Ñoù laø hoaùn chuyeån. Soáng trong söï tænh saùng nhö vaäy laø tu. Tuy noùi khoâng caàu mong keát quaû maø vaãn coù keát quaû nhö thöôøng. Noùi taát caû ñeàu khoâng thaät, nhöng cuoái cuøng ta ñöôïc taâm thanh tònh vaø trí tueä vieân maõn hoaøn toaøn giaûi thoaùt. </w:t>
      </w:r>
    </w:p>
    <w:p>
      <w:pPr>
        <w:pStyle w:val="Normal"/>
        <w:ind w:firstLine="720"/>
        <w:jc w:val="both"/>
        <w:rPr/>
      </w:pPr>
      <w:r>
        <w:rPr/>
        <w:t xml:space="preserve">Ngöôøi tu chuùng ta sôùm chieàu thaáy roõ töøng taâm nieäm cuûa mình, khoâng ñeå thaùng ngaøy qua maát. Hoøa thöôïng daïy: “Thaân naøy voâ thöôøng, taâm naøy khoâng thaät, caùc phaùp laø giaû.” Chuùng ta tu neáu khoâng naém roõ nhöõng ñieàu naøy, chaáp giöõ thaân taâm khoâng thaät, khaùc naøo oâm caùi thaây thoái beân mình maø laïi coøn töï maõn veà caùi thaây thoái aáy. Coù nöïc cöôøi khoâng? </w:t>
      </w:r>
    </w:p>
    <w:p>
      <w:pPr>
        <w:pStyle w:val="Normal"/>
        <w:ind w:firstLine="720"/>
        <w:jc w:val="both"/>
        <w:rPr/>
      </w:pPr>
      <w:r>
        <w:rPr/>
        <w:t xml:space="preserve">Thaønh ra phaûi coù moät thaùi ñoä döùt khoaùt, phaùt chí maõnh lieät. Toå Quy Sôn goïi laø phaùt chí sieâu phöông caàu thaønh Phaät. “Taâm khaéc kyø ñoáng löông Phaät phaùp”, loøng töï ñònh kyø giaûi quyeát vieäc cuûa mình, laøm ñoáng löông trong Phaät phaùp. Ñoáng löông töùc laø röôøng coät. Muoán Phaät phaùp coøn cho mình vaø moïi ngöôøi coù nôi nöông töïa tu haønh, thì baûn thaân chuùng ta phaûi laø ñuoác saùng, laø ñoáng löông, chöù ñaâu theå troâng chôø vaøo ai ñöôïc. </w:t>
      </w:r>
    </w:p>
    <w:p>
      <w:pPr>
        <w:pStyle w:val="Normal"/>
        <w:ind w:firstLine="720"/>
        <w:jc w:val="both"/>
        <w:rPr/>
      </w:pPr>
      <w:r>
        <w:rPr/>
        <w:t>“</w:t>
      </w:r>
      <w:r>
        <w:rPr/>
        <w:t xml:space="preserve">Coát laøm quy caûnh cho ñôøi sau”. Quy caûnh laø moâ phaïm. Töï mình ñaëc traùch boån phaän laøm moâ phaïm cho ñôøi sau. Gioáng nhö chö Phaät chö Toå tu haønh saùng ñaïo thì muoân ñôøi luoân nhôù nghó ñeán chuùng sanh, phaùt nguyeän ñoä sanh khoâng löôøi moûi. Caùc Ngaøi laø Thaày, laø cha, laø baäc moâ phaïm cuûa chuùng ta. Cho neân chuùng ta phaûi höôùng veà caùc Ngaøi hoïc taäp theo höông haïnh aáy. </w:t>
      </w:r>
    </w:p>
    <w:p>
      <w:pPr>
        <w:pStyle w:val="Normal"/>
        <w:ind w:firstLine="720"/>
        <w:jc w:val="both"/>
        <w:rPr/>
      </w:pPr>
      <w:r>
        <w:rPr/>
        <w:t xml:space="preserve">Noùi tôùi ñaây toâi nhôù laïi caâu chuyeän xöa. Moät hoâm toâi ñang ñi hoïc, coù thaày tôùi ruû ñi nuùi Traø Cuù. Thaày hoûi: </w:t>
      </w:r>
    </w:p>
    <w:p>
      <w:pPr>
        <w:pStyle w:val="Normal"/>
        <w:ind w:firstLine="720"/>
        <w:jc w:val="both"/>
        <w:rPr/>
      </w:pPr>
      <w:r>
        <w:rPr/>
        <w:t xml:space="preserve">- Chuù bieát nuùi Traø Cuù chöa? </w:t>
      </w:r>
    </w:p>
    <w:p>
      <w:pPr>
        <w:pStyle w:val="Normal"/>
        <w:ind w:firstLine="720"/>
        <w:jc w:val="both"/>
        <w:rPr/>
      </w:pPr>
      <w:r>
        <w:rPr/>
        <w:t xml:space="preserve">- Baïch Thaày! Con chöa bieát. </w:t>
      </w:r>
    </w:p>
    <w:p>
      <w:pPr>
        <w:pStyle w:val="Normal"/>
        <w:ind w:firstLine="720"/>
        <w:jc w:val="both"/>
        <w:rPr/>
      </w:pPr>
      <w:r>
        <w:rPr/>
        <w:t xml:space="preserve">- ÔÛ taïi nuùi Traø Cuù coù moät vò Toå hieäu laø Höõu Ñöùc, Ngaøi tu ñaït ñaïo. Chuù coù bieát vieäc aáy khoâng? </w:t>
      </w:r>
    </w:p>
    <w:p>
      <w:pPr>
        <w:pStyle w:val="Normal"/>
        <w:ind w:firstLine="720"/>
        <w:jc w:val="both"/>
        <w:rPr/>
      </w:pPr>
      <w:r>
        <w:rPr/>
        <w:t xml:space="preserve">- Baïch Thaày! Con cuõng chöa bieát. </w:t>
      </w:r>
    </w:p>
    <w:p>
      <w:pPr>
        <w:pStyle w:val="Normal"/>
        <w:ind w:firstLine="720"/>
        <w:jc w:val="both"/>
        <w:rPr/>
      </w:pPr>
      <w:r>
        <w:rPr/>
        <w:t xml:space="preserve">- UÛa! Vaäy chöù chuù hoïc söû chö vò Toå sö, caùc Toå tu chöùng ñaïo sao khoâng bieát? </w:t>
      </w:r>
    </w:p>
    <w:p>
      <w:pPr>
        <w:pStyle w:val="Normal"/>
        <w:ind w:firstLine="720"/>
        <w:jc w:val="both"/>
        <w:rPr/>
      </w:pPr>
      <w:r>
        <w:rPr/>
        <w:t xml:space="preserve">- Baïch Thaày! Con chöa hoïc tôùi caùc baäc caän ñaïi. </w:t>
      </w:r>
    </w:p>
    <w:p>
      <w:pPr>
        <w:pStyle w:val="Normal"/>
        <w:ind w:firstLine="720"/>
        <w:jc w:val="both"/>
        <w:rPr/>
      </w:pPr>
      <w:r>
        <w:rPr/>
        <w:t xml:space="preserve">- Chöa bieát thì chuyeán naøy ñi theo thaày cho bieát. Ñaây cuõng laø moät baøi hoïc veà caùc vò Toå xöù mình thôøi caän ñaïi, caàn phaûi bieát. </w:t>
      </w:r>
    </w:p>
    <w:p>
      <w:pPr>
        <w:pStyle w:val="Normal"/>
        <w:ind w:firstLine="720"/>
        <w:jc w:val="both"/>
        <w:rPr/>
      </w:pPr>
      <w:r>
        <w:rPr/>
        <w:t xml:space="preserve">Nghe coù lyù quaù neân toâi ñi. Ñi maø khoâng xin pheùp, cuõng khoâng coù ñoàng xu dính tuùi. Ñöôøng ñi khoù ñoaøn laïi ñoâng, leân ñoù phaûi ôû ñeâm. Thaày troø Phaät töû leo nuùi thaät vaát vaû. Ñöôïc chöøng nöûa ñöôøng toâi thaáy phaùt ngaùn nhöng coá gaéng. Tôùi trieàn nuùi beân kia môùi tôùi choã ñöùc Phaät naèm 49 thöôùc. Quaû thöïc laø moät coâng trình to lôùn! Ñeán nôi, nghæ meät xong quyù thaày vaø Phaät töû nhieãu quanh Phaät, sau ñoù tuïng kinh. Rieâng toâi vôùi muïc ñích muoán tìm hieåu veà lai lòch vaø veát tích cuûa vò Toå chöùng ñaïo neân xin thaày höôùng daãn ñeán choã Toå ñaõ tu. </w:t>
      </w:r>
    </w:p>
    <w:p>
      <w:pPr>
        <w:pStyle w:val="Normal"/>
        <w:ind w:firstLine="720"/>
        <w:jc w:val="both"/>
        <w:rPr/>
      </w:pPr>
      <w:r>
        <w:rPr/>
        <w:t xml:space="preserve">Chuùng toâi ñöôïc daãn ñeán tröôùc moät cöûa hang saâu laém. Coù vaøi huynh ñeä chui xuoáng, trôû leân hoï keå laïi ôû döôùi theá noï theá kia. Toâi thì quanh quaån treân mieäng hang, tìm xem coù daáu tích gì khaéc laïi coâng phu tu haønh cuûa Toå khoâng? Theo lôøi ngöôøi daân ôû ñaây keå, khi xöa Toå ñaõ thaønh töïu ñaïo quaû, coù haøo quang saùng, thieân haï tìm ñeán thì Ngaøi ñaõ ñi nôi khaùc.  Baây giôø chuùng toâi ñeán ñaây hoïc ñöôïc yù chí cuûa moät baäc tu haønh, gan daï, khoâng sôï cheát khoâng sôï khoå, quyeát taâm tu haønh cho ñeán thaønh töïu môùi thoâi. Ngaøy nay mình cuõng tu haønh, sao khoâng coù yù chí nhö ngöôøi xöa? </w:t>
      </w:r>
    </w:p>
    <w:p>
      <w:pPr>
        <w:pStyle w:val="Normal"/>
        <w:ind w:firstLine="720"/>
        <w:jc w:val="both"/>
        <w:rPr/>
      </w:pPr>
      <w:r>
        <w:rPr/>
        <w:t xml:space="preserve">Toâi nhaéc laïi söï kieän naøy ñeå chuùng ta nhôù phaûi töï khaéc kyû, töï hoïc töï tu nhö ngöôøi xöa vaäy. Noùi theá khoâng coù nghóa ta töï toân töï ñaïi, nhöng laø con chaùu cuûa Toå thì mình phaûi nuoâi yù chí nhö theá. Thaày toå mình nhö vaäy, mình cuõng phaûi coá gaéng. Khoâng baèng thaày thì cuõng kem keùm chuùt ít, chöù chaúng leõ chaúng ñöôïc tí gì? Ngöôøi xöa noùi ñeä töû phaûi hôn Thaày môùi laø nhaø coù phuùc. Ta khoâng hôn thaày thì cuõng phaûi gioâng gioáng Thaày. Thaày ñöôïc möôøi thì mình cuõng naêm ba, chöù coøn khoâng ñöôïc gì heát thì coâ phuï quaù! </w:t>
      </w:r>
    </w:p>
    <w:p>
      <w:pPr>
        <w:pStyle w:val="Normal"/>
        <w:ind w:firstLine="720"/>
        <w:jc w:val="both"/>
        <w:rPr/>
      </w:pPr>
      <w:r>
        <w:rPr/>
        <w:t xml:space="preserve">Neáu chuùng ta chòu laéng saâu, chòu nhìn laïi thì trong baát cöù caûnh duyeân naøo cuõng coù theå tu ñöôïc heát. Toâi nghó raèng taát caû huynh ñeä chuùng ta yù thöùc vaø hoïc Phaät phaùp nhö vaäy thì chaéc chaén seõ thaønh coâng! Khoâng luaän ngöôøi giaø ngöôøi treû, ngöôøi nam ngöôøi nöõ, xuaát gia taïi gia, neáu bieát tu taäp, bieát söû duïng trí tueä cuûa mình ñeàu coù theå giaûi tröø phieàn naõo, tieâu dung ñöôïc taát caû nghieäp taäp cuûa mình. </w:t>
      </w:r>
    </w:p>
    <w:p>
      <w:pPr>
        <w:pStyle w:val="Normal"/>
        <w:ind w:firstLine="720"/>
        <w:jc w:val="both"/>
        <w:rPr/>
      </w:pPr>
      <w:r>
        <w:rPr/>
        <w:t xml:space="preserve">Thôøi ñaïi baây giôø ngöôøi tu raát ñoâng, coù theå noùi laø thôøi Phaät phaùp höng thònh, kinh ñieån cuõng nhieàu. Nhöng Phaät phaùp khoâng phaûi troâng caäy vaøo soá ñoâng, maø quyù ôû chaát löôïng. Ñaây môùi laø yeáu toá duy trì Phaät phaùp. Ñoâng ñaûo maø khoâng coù chaát löôïng thì chæ laøm maát giaù trò cuûa ñaïo, coù theå aûnh höôûng ñeán tín taâm cuûa Phaät töû. Cho neân ñoâng toát, nhöng phaûi coù chaát löôïng. Neáu khoâng, ñoù laø moái nguy cho ñaïo.  </w:t>
      </w:r>
    </w:p>
    <w:p>
      <w:pPr>
        <w:pStyle w:val="Normal"/>
        <w:ind w:firstLine="720"/>
        <w:jc w:val="both"/>
        <w:rPr/>
      </w:pPr>
      <w:r>
        <w:rPr/>
        <w:t xml:space="preserve">Vì theá neáu xeùt thaáy mình tu chöa coù chaát löôïng thì phaûi laøm sao cho coù chaát löôïng. Baûn thaân moãi ngöôøi coù chaát löôïng thì taäp theå môùi coù chaát löôïng. Ñoù laø ñieàu quan troïng. Toå Quy Sôn daïy baûn thaân mình phaûi laø moâ phaïm, laø ñoáng löông, thì môùi coù theå laøm choã nöông töïa cho ngöôøi sau. Tinh thaàn cuûa ngöôøi tu Thieàn, phaán ñaáu maïnh daïn ôû ñieåm naøy, khoâng theå troâng caäy mong moûi beân ngoaøi. </w:t>
      </w:r>
    </w:p>
    <w:p>
      <w:pPr>
        <w:pStyle w:val="Normal"/>
        <w:ind w:firstLine="720"/>
        <w:jc w:val="both"/>
        <w:rPr/>
      </w:pPr>
      <w:r>
        <w:rPr/>
        <w:t>Ví duï nhö Ñaïo traøng Thöôøng Chieáu hieän nay coù soá Taêng Ni quy tuï veà tu hoïc ñoâng neân ñöôïc nhieàu ngöôøi bieát ñeán. Vôùi toâi, ñoù khoâng phaûi laø yeáu toá ñeå noåi tieáng, maø bao giôø nôi ñaây coù ñöôïc moät hai vò thaønh töïu coâng phu, tu haønh coù chaát löôïng, xöùng ñaùng laøm moâ phaïm, laøm göông cho ngöôøi sau. Ñöôïc theá noåi tieáng môùi ñuùng, xöùng ñaùng laø nôi röôøng coät ñeå choáng ñôõ Phaät phaùp, laøm ñieåm töïa cho töông lai. Ngoaøi ra caùc hình thöùc beân ngoaøi khoâng coù giaù trò chaân thaät vaø tröôøng cöûu.</w:t>
      </w:r>
    </w:p>
    <w:p>
      <w:pPr>
        <w:pStyle w:val="Normal"/>
        <w:ind w:firstLine="720"/>
        <w:jc w:val="both"/>
        <w:rPr/>
      </w:pPr>
      <w:r>
        <w:rPr/>
        <w:t>Do ñoù moãi thaønh vieân, moãi thieàn sinh nôi ñaây ñeàu yù thöùc traùch nhieäm vaø boån phaän cuûa mình. Nhöõng ngöôøi ñi tröôùc, höôùng daãn chuùng ta veà tinh thaàn, baûo boïc trong cuoäc soáng, trong sinh hoaït ñaõ coá gaéng taïo caùc ñieàu kieän thuaän lôïi cho vieäc tu taäp cuûa ta roài, baây giôø phaàn coøn laïi laø cuûa mình. Töï chuùng ta phaûi theå hieän ñöôïc traùch nhieäm ñaïo lyù cho mình vaø moïi ngöôøi. Neáu taát caû ñeàu cuøng moät höôùng, moät tinh thaàn nhö vaäy thì ñaây laø coõi Tònh ñoä, ñöôïc trang nghieâm baèng giôùi thaân hueä maïng cuûa toaøn theå huynh ñeä chuùng ta.</w:t>
      </w:r>
    </w:p>
    <w:p>
      <w:pPr>
        <w:pStyle w:val="Normal"/>
        <w:ind w:firstLine="720"/>
        <w:jc w:val="both"/>
        <w:rPr/>
      </w:pPr>
      <w:r>
        <w:rPr/>
        <w:t xml:space="preserve">Toå Quy Sôn daïy: “Muoán cho hình nghi chöõng chaïc, yù chí cao nhaøn, noùi naêng phaûi hôïp ñieån chöông, luaän baøn caàn noi theo coå ñöùc”. Ngöôøi coù yù chí cao nhaøn thì göông maët luùc naøo cuõng thanh thaûn, vui veû. Hai chöõ vui veû nghe thoâng thöôøng nhöng khoâng deã thöïc hieän ñaâu. Neáu bieát ngöôøi kia nghó xaáu toâi, noùi xaáu toâi, gaëp ngöôøi ñoù, khoâng khi naøo toâi vui ñöôïc. Duø luùc ñoù coù keâ caùi maùy cöôøi beân mieäng, bieåu toâi cöôøi chaéc raèng toâi cuõng môû mieäng meùo xeïo. Cho neân vui veû vôùi nhau cuõng laø moät phaùp tu. Ñoái vôùi ngöôøi khoâng öa mình maø ta vui ñöôïc, côûi môû ñöôïc, cöôøi ñöôïc töùc laø ta ñaõ uoáng nhieàu thang thuoác boå laém. Bôûi ngöôøi ta noùi “Moät nuï cöôøi baèng möôøi thang thuoác boå.” Giaù trò cuûa noù hôn taát caû nhöõng chaát boå döôõng naøo khaùc. Cöôøi troøn mieäng, cöôøi töôi taén, ñaèng sau nuï cöôøi ñoù khoâng coù gì naác ngheïn, cay ñaéng. Ñoù laø nuï cöôøi thöôøng laïc, chaân thaät cuûa Boà-taùt Di Laëc roài. Ñöôïc vaäy trong hieän taïi thì ñaûm baûo khi taét thôû, ta nghieãm nhieân nhaäp Nieát-baøn, chôù khoâng ñi ñaâu khaùc. Choã nhaém cuûa ngöôøi tu laø nhö vaäy. </w:t>
      </w:r>
    </w:p>
    <w:p>
      <w:pPr>
        <w:pStyle w:val="Normal"/>
        <w:ind w:firstLine="720"/>
        <w:jc w:val="both"/>
        <w:rPr/>
      </w:pPr>
      <w:r>
        <w:rPr/>
        <w:t xml:space="preserve">Thieàn sö Huyeàn Sa noùi theá naøy: “Nhöõng baäc laõo tuùc ôû caùc nôi noùi tieáp vaät lôïi sinh, boãng gaëp ngöôøi coù ba thöù beänh ñeán, laøm sao tieáp hoï? Ngöôøi bò beänh muø, caàm chuøy döïng phaát y chaúng thaáy. Ngöôøi bò beänh ñieác, ngoân ngöõ tam muoäi y chaúng nghe. Ngöôøi bò beänh caâm, daïy y noùi laïi noùi chaúng ñöôïc. Laøm sao tieáp?” </w:t>
      </w:r>
    </w:p>
    <w:p>
      <w:pPr>
        <w:pStyle w:val="Normal"/>
        <w:ind w:firstLine="720"/>
        <w:jc w:val="both"/>
        <w:rPr/>
      </w:pPr>
      <w:r>
        <w:rPr/>
        <w:t>Coù vò Taêng ñem vieäc naøy ñeán hoûi Vaân Moân. Ngaøi Vaân Moân baûo: “OÂng leã baùi ñi”. Taêng leã baùi xong ñöùng daäy. Ngaøi Vaân Moân laáy caây gaäy ñöa tôùi, vò Taêng luøi laïi sau. Ngaøi Vaân Moân baûo: “Nhö vaäy oâng chaúng phaûi muø”. Ngaøi Vaân Moân goïi: “Laïi gaàn ñaây”. Vò Taêng ñeán gaàn. Ngaøi Vaân Moân baûo: “Nhö vaäy oâng khoâng phaûi ñieác”. Ngaøi Vaân Moân döïng caây gaäy leân, hoûi: “Hoäi chaêng?” Vò Taêng thöa: “Chaúng hoäi”. Ngaøi baûo: “Nhö vaäy oâng khoâng phaûi beänh caâm”.</w:t>
      </w:r>
    </w:p>
    <w:p>
      <w:pPr>
        <w:pStyle w:val="Normal"/>
        <w:ind w:firstLine="720"/>
        <w:jc w:val="both"/>
        <w:rPr/>
      </w:pPr>
      <w:r>
        <w:rPr/>
        <w:t xml:space="preserve">Ñaõ khoâng muø, khoâng ñieác, khoâng caâm, töùc laø thaáy nghe noùi naêng roõ raøng, nhö vaäy ñaõ saün coù ñaày ñuû taát caû, taïi sao khoâng ngoä? Thaønh ra ñoïc söï kieän naøy, ngöôøi xöa muoán daïy chuùng ta phaûi hoäi ngay trong moïi haønh ñoäng thi vi cuûa mình, ñöøng ñem taâm suy nghó lyù luaän theá naøy theá noï. Chuùng ta coù ñaày ñuû caùc giaùc quan, nghóa laø ñaày ñuû taùnh thaáy taùnh nghe… taïi sao cam taâm ñaùnh maát khaû naêng hieän höõu aáy cuûa mình? Ngaøy qua thaùng luïn, cöù uø uø caïc caïc, ñaâu vaãn nguyeân ñoù, soáng trong voâ minh baát giaùc, chaïy theo traàn caûnh beân ngoaøi maø boû maát caùi chaân thaät luoân hieän tieàn beân mình. Ñaâu khaù gì töï mình ñaùnh maát ñôøi mình trong thoùi thöôøng theá gian. Thaät ñaùng thöông xoùt! </w:t>
      </w:r>
    </w:p>
    <w:p>
      <w:pPr>
        <w:pStyle w:val="Normal"/>
        <w:ind w:firstLine="720"/>
        <w:jc w:val="both"/>
        <w:rPr/>
      </w:pPr>
      <w:r>
        <w:rPr/>
        <w:t xml:space="preserve">Ñaây laø moät baøi thuyeát phaùp khoâng coù ñeà taøi nhöng voâ cuøng sinh ñoäng, voâ cuøng saéc beùn, voâ cuøng chaân thaät. Ngöôøi naøo caên taùnh nhanh leï, seõ ngay ñoù maø nhaän ra ñöôïc yeáu chæ thöôïng thöøa, ñoán ngoä Phaät taùnh. Ñöôïc vaäy thì vieäc laäp chí seõ khoâng coøn khoù khaên, con ñöôøng tu ñaõ hanh thoâng, nhaát ñònh chæ coù tieán chôù khoâng bao giôø luøi. Chuùng ta ngaøy nay cuõng ñaày ñuû nhöõng duyeân ñoù, khoâng thieáu caùi naøo heát, ñaïo lyù ôû ngay beân mình, nhöng khoâng bieát bao giôø môùi chòu ngoä? </w:t>
      </w:r>
    </w:p>
    <w:p>
      <w:pPr>
        <w:pStyle w:val="Normal"/>
        <w:ind w:firstLine="720"/>
        <w:jc w:val="both"/>
        <w:rPr/>
      </w:pPr>
      <w:r>
        <w:rPr/>
        <w:t xml:space="preserve">Toâi chæ coù theå noùi ñöôïc tôùi chöøng ñoù thoâi, phaàn coøn laïi khoâng theå noùi ñöôïc nöõa. Moãi vò phaûi töï yù thöùc thoâi. Buoâng ñöôïc, laøm chuû ñöôïc, thanh loïc ñöôïc nhöõng tö töôûng cuûa mình laø vieäc laøm cuûa moãi ngöôøi, khoâng ai theá cho ai ñöôïc caû. Taâm nguyeän, loøng töø bi cuûa Phaät Toå, cuûa caùc vò Thaày chí tình chí thieát ñeán ñoù laø heát möùc, neáu chuùng ta khoâng töï bieát traùch nhieäm thì caùc Ngaøi cuõng ñaønh boù tay.  </w:t>
      </w:r>
    </w:p>
    <w:p>
      <w:pPr>
        <w:pStyle w:val="Normal"/>
        <w:ind w:firstLine="720"/>
        <w:jc w:val="both"/>
        <w:rPr/>
      </w:pPr>
      <w:r>
        <w:rPr/>
        <w:t xml:space="preserve">Mong toaøn theå quyù huynh ñeä nghe vaø nhôù, coá gaéng thöïc hieän taâm nguyeän cuûa chính mình maø cuõng laø baûn hoaøi cuûa caùc baäc tieàn boái. Laäp chí tieán tu cho tôùi bao giôø giaùc ngoä giaûi thoaùt môùi thoâi. Ñoù laø taâm nguyeän duy nhaát cuûa nhöõng ngöôøi con Phaät. </w:t>
      </w:r>
    </w:p>
    <w:p>
      <w:pPr>
        <w:pStyle w:val="Normal"/>
        <w:jc w:val="center"/>
        <w:rPr/>
      </w:pPr>
      <w:r>
        <w:rPr/>
        <w:t>Chuùc quyù vò thaønh coâng.</w:t>
      </w:r>
    </w:p>
    <w:p>
      <w:pPr>
        <w:pStyle w:val="Normal"/>
        <w:jc w:val="center"/>
        <w:rPr>
          <w:sz w:val="48"/>
          <w:szCs w:val="48"/>
        </w:rPr>
      </w:pPr>
      <w:r>
        <w:rPr>
          <w:rFonts w:eastAsia="Wingdings" w:cs="Wingdings" w:ascii="Wingdings" w:hAnsi="Wingdings"/>
          <w:sz w:val="48"/>
          <w:szCs w:val="48"/>
        </w:rPr>
        <w:t></w:t>
      </w:r>
    </w:p>
    <w:p>
      <w:pPr>
        <w:pStyle w:val="Normal"/>
        <w:jc w:val="center"/>
        <w:rPr>
          <w:b/>
          <w:b/>
          <w:color w:val="008000"/>
          <w:sz w:val="28"/>
          <w:szCs w:val="28"/>
        </w:rPr>
      </w:pPr>
      <w:r>
        <w:rPr>
          <w:b/>
          <w:color w:val="008000"/>
          <w:sz w:val="28"/>
          <w:szCs w:val="28"/>
        </w:rPr>
        <w:t>MUÏC LUÏC.</w:t>
      </w:r>
    </w:p>
    <w:p>
      <w:pPr>
        <w:pStyle w:val="Normal"/>
        <w:numPr>
          <w:ilvl w:val="0"/>
          <w:numId w:val="2"/>
        </w:numPr>
        <w:rPr>
          <w:sz w:val="28"/>
          <w:szCs w:val="28"/>
        </w:rPr>
      </w:pPr>
      <w:r>
        <w:rPr>
          <w:sz w:val="28"/>
          <w:szCs w:val="28"/>
        </w:rPr>
        <w:t>Ñöôøng Vaøo Ñaïo.</w:t>
      </w:r>
    </w:p>
    <w:p>
      <w:pPr>
        <w:pStyle w:val="Normal"/>
        <w:numPr>
          <w:ilvl w:val="0"/>
          <w:numId w:val="2"/>
        </w:numPr>
        <w:rPr>
          <w:sz w:val="28"/>
          <w:szCs w:val="28"/>
        </w:rPr>
      </w:pPr>
      <w:r>
        <w:rPr>
          <w:sz w:val="28"/>
          <w:szCs w:val="28"/>
        </w:rPr>
        <w:t>Tu Mieân Maät.</w:t>
      </w:r>
    </w:p>
    <w:p>
      <w:pPr>
        <w:pStyle w:val="Normal"/>
        <w:numPr>
          <w:ilvl w:val="0"/>
          <w:numId w:val="2"/>
        </w:numPr>
        <w:rPr>
          <w:sz w:val="28"/>
          <w:szCs w:val="28"/>
        </w:rPr>
      </w:pPr>
      <w:r>
        <w:rPr>
          <w:sz w:val="28"/>
          <w:szCs w:val="28"/>
        </w:rPr>
        <w:t>Haøm Döôõng Noäi Taïi.</w:t>
      </w:r>
    </w:p>
    <w:p>
      <w:pPr>
        <w:pStyle w:val="Normal"/>
        <w:numPr>
          <w:ilvl w:val="0"/>
          <w:numId w:val="2"/>
        </w:numPr>
        <w:rPr>
          <w:sz w:val="28"/>
          <w:szCs w:val="28"/>
        </w:rPr>
      </w:pPr>
      <w:r>
        <w:rPr>
          <w:sz w:val="28"/>
          <w:szCs w:val="28"/>
        </w:rPr>
        <w:t>Tinh Taán.</w:t>
      </w:r>
    </w:p>
    <w:p>
      <w:pPr>
        <w:pStyle w:val="Normal"/>
        <w:numPr>
          <w:ilvl w:val="0"/>
          <w:numId w:val="2"/>
        </w:numPr>
        <w:rPr>
          <w:sz w:val="28"/>
          <w:szCs w:val="28"/>
        </w:rPr>
      </w:pPr>
      <w:r>
        <w:rPr>
          <w:sz w:val="28"/>
          <w:szCs w:val="28"/>
        </w:rPr>
        <w:t>Khaéc Phuïc Nhöõng Hoïa Hoaïn Cuûa Thaân.</w:t>
      </w:r>
    </w:p>
    <w:p>
      <w:pPr>
        <w:pStyle w:val="Normal"/>
        <w:numPr>
          <w:ilvl w:val="0"/>
          <w:numId w:val="2"/>
        </w:numPr>
        <w:rPr>
          <w:sz w:val="28"/>
          <w:szCs w:val="28"/>
        </w:rPr>
      </w:pPr>
      <w:r>
        <w:rPr>
          <w:sz w:val="28"/>
          <w:szCs w:val="28"/>
        </w:rPr>
        <w:t>Taâm Vaø Kieán.</w:t>
      </w:r>
    </w:p>
    <w:p>
      <w:pPr>
        <w:pStyle w:val="Normal"/>
        <w:numPr>
          <w:ilvl w:val="0"/>
          <w:numId w:val="2"/>
        </w:numPr>
        <w:rPr>
          <w:sz w:val="28"/>
          <w:szCs w:val="28"/>
        </w:rPr>
      </w:pPr>
      <w:r>
        <w:rPr>
          <w:sz w:val="28"/>
          <w:szCs w:val="28"/>
        </w:rPr>
        <w:t>Ñôøi Soáng Thieàn.</w:t>
      </w:r>
    </w:p>
    <w:p>
      <w:pPr>
        <w:pStyle w:val="Normal"/>
        <w:numPr>
          <w:ilvl w:val="0"/>
          <w:numId w:val="2"/>
        </w:numPr>
        <w:rPr>
          <w:sz w:val="28"/>
          <w:szCs w:val="28"/>
        </w:rPr>
      </w:pPr>
      <w:r>
        <w:rPr>
          <w:sz w:val="28"/>
          <w:szCs w:val="28"/>
        </w:rPr>
        <w:t>Töï Tu Töï An OÅn.</w:t>
      </w:r>
    </w:p>
    <w:p>
      <w:pPr>
        <w:pStyle w:val="Normal"/>
        <w:numPr>
          <w:ilvl w:val="0"/>
          <w:numId w:val="2"/>
        </w:numPr>
        <w:rPr>
          <w:sz w:val="28"/>
          <w:szCs w:val="28"/>
        </w:rPr>
      </w:pPr>
      <w:r>
        <w:rPr>
          <w:sz w:val="28"/>
          <w:szCs w:val="28"/>
        </w:rPr>
        <w:t>Phaùp Vò Cuûa Ngöôøi Tu.</w:t>
      </w:r>
    </w:p>
    <w:p>
      <w:pPr>
        <w:pStyle w:val="Normal"/>
        <w:numPr>
          <w:ilvl w:val="0"/>
          <w:numId w:val="2"/>
        </w:numPr>
        <w:rPr>
          <w:sz w:val="28"/>
          <w:szCs w:val="28"/>
        </w:rPr>
      </w:pPr>
      <w:r>
        <w:rPr>
          <w:sz w:val="28"/>
          <w:szCs w:val="28"/>
        </w:rPr>
        <w:t>Laäp Chí Tieán Tu.</w:t>
      </w:r>
    </w:p>
    <w:p>
      <w:pPr>
        <w:pStyle w:val="Normal"/>
        <w:jc w:val="center"/>
        <w:rPr/>
      </w:pPr>
      <w:r>
        <w:rPr>
          <w:rFonts w:eastAsia="Wingdings 2" w:cs="Wingdings 2" w:ascii="Wingdings 2" w:hAnsi="Wingdings 2"/>
          <w:b/>
          <w:color w:val="993366"/>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right="-432" w:firstLine="3402"/>
      <w:jc w:val="both"/>
      <w:outlineLvl w:val="1"/>
    </w:pPr>
    <w:rPr>
      <w:rFonts w:ascii="VNI-Centur" w:hAnsi="VNI-Centur" w:cs="VNI-Centur"/>
      <w:i/>
      <w:sz w:val="28"/>
      <w:szCs w:val="20"/>
    </w:rPr>
  </w:style>
  <w:style w:type="paragraph" w:styleId="Heading4">
    <w:name w:val="Heading 4"/>
    <w:basedOn w:val="Normal"/>
    <w:next w:val="Normal"/>
    <w:qFormat/>
    <w:pPr>
      <w:keepNext w:val="true"/>
      <w:numPr>
        <w:ilvl w:val="3"/>
        <w:numId w:val="1"/>
      </w:numPr>
      <w:spacing w:before="0" w:after="120"/>
      <w:ind w:right="28" w:firstLine="1418"/>
      <w:jc w:val="both"/>
      <w:outlineLvl w:val="3"/>
    </w:pPr>
    <w:rPr>
      <w:rFonts w:ascii="VNI-Centur" w:hAnsi="VNI-Centur" w:cs="VNI-Centur"/>
      <w:i/>
      <w:szCs w:val="20"/>
    </w:rPr>
  </w:style>
  <w:style w:type="character" w:styleId="DefaultParagraphFont">
    <w:name w:val="Default Paragraph Font"/>
    <w:qFormat/>
    <w:rPr/>
  </w:style>
  <w:style w:type="paragraph" w:styleId="Heading">
    <w:name w:val="Heading"/>
    <w:basedOn w:val="Normal"/>
    <w:next w:val="TextBody"/>
    <w:qFormat/>
    <w:pPr>
      <w:spacing w:before="0" w:after="120"/>
      <w:ind w:left="3600" w:right="28" w:firstLine="720"/>
      <w:jc w:val="center"/>
    </w:pPr>
    <w:rPr>
      <w:rFonts w:eastAsia="Times New Roman"/>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I-Centur" w:hAnsi="VNI-Centur" w:eastAsia="Times New Roman" w:cs="VNI-Centur"/>
      <w:sz w:val="28"/>
      <w:szCs w:val="20"/>
    </w:rPr>
  </w:style>
  <w:style w:type="paragraph" w:styleId="BodyTextIndent3">
    <w:name w:val="Body Text Indent 3"/>
    <w:basedOn w:val="Normal"/>
    <w:qFormat/>
    <w:pPr>
      <w:spacing w:before="0" w:after="120"/>
      <w:ind w:right="28" w:firstLine="567"/>
      <w:jc w:val="both"/>
    </w:pPr>
    <w:rPr>
      <w:rFonts w:ascii="VNI-Centur" w:hAnsi="VNI-Centur" w:eastAsia="Times New Roman" w:cs="VNI-Centur"/>
      <w:szCs w:val="20"/>
    </w:rPr>
  </w:style>
  <w:style w:type="paragraph" w:styleId="BodyTextIndent2">
    <w:name w:val="Body Text Indent 2"/>
    <w:basedOn w:val="Normal"/>
    <w:qFormat/>
    <w:pPr>
      <w:tabs>
        <w:tab w:val="clear" w:pos="720"/>
        <w:tab w:val="left" w:pos="3828" w:leader="none"/>
      </w:tabs>
      <w:spacing w:before="0" w:after="120"/>
      <w:ind w:right="-432" w:firstLine="567"/>
      <w:jc w:val="both"/>
    </w:pPr>
    <w:rPr>
      <w:rFonts w:ascii="VNI-Centur" w:hAnsi="VNI-Centur" w:eastAsia="Times New Roman" w:cs="VNI-Centu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4:17:00Z</dcterms:created>
  <dc:creator>hsc1-testing</dc:creator>
  <dc:description/>
  <dc:language>en-US</dc:language>
  <cp:lastModifiedBy>hsc1-testing</cp:lastModifiedBy>
  <dcterms:modified xsi:type="dcterms:W3CDTF">2003-04-17T05:16:00Z</dcterms:modified>
  <cp:revision>1</cp:revision>
  <dc:subject/>
  <dc:title>ÑÖÔØNG VAØO ÑAÏO</dc:title>
</cp:coreProperties>
</file>