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0" w:hanging="0"/>
        <w:rPr>
          <w:rFonts w:ascii="VNI-Times" w:hAnsi="VNI-Times" w:cs="VNI-Times"/>
          <w:i w:val="false"/>
          <w:i w:val="false"/>
          <w:color w:val="008000"/>
        </w:rPr>
      </w:pPr>
      <w:r>
        <w:rPr>
          <w:rFonts w:cs="VNI-Times" w:ascii="VNI-Times" w:hAnsi="VNI-Times"/>
          <w:i w:val="false"/>
          <w:color w:val="008000"/>
        </w:rPr>
        <w:t>LÔØI ÑAÀU SAÙCH</w:t>
      </w:r>
    </w:p>
    <w:p>
      <w:pPr>
        <w:pStyle w:val="BodyTextIndent2"/>
        <w:spacing w:before="120" w:after="0"/>
        <w:ind w:left="0" w:firstLine="720"/>
        <w:rPr>
          <w:rFonts w:ascii="VNI-Times" w:hAnsi="VNI-Times" w:cs="VNI-Times"/>
          <w:sz w:val="26"/>
          <w:szCs w:val="26"/>
        </w:rPr>
      </w:pPr>
      <w:r>
        <w:rPr>
          <w:rFonts w:cs="VNI-Times" w:ascii="VNI-Times" w:hAnsi="VNI-Times"/>
          <w:bCs/>
          <w:iCs/>
          <w:sz w:val="26"/>
          <w:szCs w:val="26"/>
        </w:rPr>
        <w:t>T</w:t>
      </w:r>
      <w:r>
        <w:rPr>
          <w:rFonts w:cs="VNI-Times" w:ascii="VNI-Times" w:hAnsi="VNI-Times"/>
          <w:iCs/>
          <w:sz w:val="26"/>
          <w:szCs w:val="26"/>
        </w:rPr>
        <w:t>rong thieàn moân, höông cuùc höông mai thöôøng ñöôïc nhaéc ñeán nhieàu nhaát, nhöng cuõng khoâng baèng höông thieàn. Höông vò cuûa thieàn sieâu thoaùt caùc muøi höông. Theá nhöng maáy ai ñaõ thöôûng thöùc?</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 xml:space="preserve">Trong khi ñoù höông vò cuûa cuoäc ñôøi, quyeàn cao chöùc troïng, danh voïng tieàn taøi… khoâng ai maø khoâng say ñaém. Nhöng taát caû qua roài chæ coøn laïi treân maùi ñaàu ñieåm maøu söông traéng. </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Coøn höông thieàn,</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ab/>
        <w:t>Ví chaúng moät phen xöông laïnh buoát,</w:t>
      </w:r>
    </w:p>
    <w:p>
      <w:pPr>
        <w:pStyle w:val="BodyTextIndent2"/>
        <w:ind w:left="0" w:firstLine="720"/>
        <w:rPr>
          <w:rFonts w:ascii="VNI-Times" w:hAnsi="VNI-Times" w:cs="VNI-Times"/>
          <w:sz w:val="26"/>
          <w:szCs w:val="26"/>
        </w:rPr>
      </w:pPr>
      <w:r>
        <w:rPr>
          <w:rFonts w:cs="VNI-Times" w:ascii="VNI-Times" w:hAnsi="VNI-Times"/>
          <w:iCs/>
          <w:sz w:val="26"/>
          <w:szCs w:val="26"/>
        </w:rPr>
        <w:tab/>
        <w:t>Hoa mai ñaâu deã ngöûi muøi höông.</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ab/>
        <w:tab/>
        <w:tab/>
        <w:tab/>
        <w:t>(Thieàn sö Hoaøng Baù).</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Nghóa laø ta khoâng chòu noåi söông laïnh buoát xöông thì khoâng laøm sao thöôûng thöùc ñöôïc hoa mai. Hoa mai chæ toûa höông ngaøo ngaït khi naøo ta phaán ñaáu kyø cuøng vôùi söông laïnh thaáu xöông, thaáu tuûy. Vaø theá aáy, môùi mong thöôûng laõm chuùt phaàn höông mai. Höông mai töùc laø höông thieàn.</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 xml:space="preserve">Nôi ñaây, </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 xml:space="preserve">Thieàn taêng Thöôøng Chieáu xin möôïn chuùt </w:t>
      </w:r>
      <w:r>
        <w:rPr>
          <w:rFonts w:cs="VNI-Times" w:ascii="VNI-Times" w:hAnsi="VNI-Times"/>
          <w:bCs/>
          <w:iCs/>
          <w:sz w:val="26"/>
          <w:szCs w:val="26"/>
        </w:rPr>
        <w:t>Höông Thieàn</w:t>
      </w:r>
      <w:r>
        <w:rPr>
          <w:rFonts w:cs="VNI-Times" w:ascii="VNI-Times" w:hAnsi="VNI-Times"/>
          <w:iCs/>
          <w:sz w:val="26"/>
          <w:szCs w:val="26"/>
        </w:rPr>
        <w:t xml:space="preserve"> phöôûng phaát töø coõi ñôøi thöôøng, maø vaãn ngaøo ngaït höông giôùi höông ñònh höông tueä, daâng leân cuùng döôøng möôøi phöông chö Phaät. Mong chuùt höông vò naøy coøn ñoïng laïi trong loøng cuûa moãi chuùng ta.</w:t>
      </w:r>
    </w:p>
    <w:p>
      <w:pPr>
        <w:pStyle w:val="BodyTextIndent2"/>
        <w:spacing w:before="120" w:after="0"/>
        <w:ind w:left="0" w:firstLine="720"/>
        <w:rPr>
          <w:rFonts w:ascii="VNI-Times" w:hAnsi="VNI-Times" w:cs="VNI-Times"/>
          <w:sz w:val="26"/>
          <w:szCs w:val="26"/>
        </w:rPr>
      </w:pPr>
      <w:r>
        <w:rPr>
          <w:rFonts w:cs="VNI-Times" w:ascii="VNI-Times" w:hAnsi="VNI-Times"/>
          <w:iCs/>
          <w:sz w:val="26"/>
          <w:szCs w:val="26"/>
        </w:rPr>
        <w:t>Ñöôïc vaäy, quyeån saùch nhoû naøy chaúng ngaïi vaên vuïng yù queâ, xin goùp chuùt tin vui ñeán cuøng möôøi phöông phaùp löõ.</w:t>
      </w:r>
    </w:p>
    <w:p>
      <w:pPr>
        <w:pStyle w:val="BodyTextIndent2"/>
        <w:spacing w:before="120" w:after="0"/>
        <w:ind w:left="0" w:hanging="0"/>
        <w:jc w:val="center"/>
        <w:rPr>
          <w:rFonts w:ascii="VNI-Times" w:hAnsi="VNI-Times" w:cs="VNI-Times"/>
          <w:sz w:val="26"/>
          <w:szCs w:val="26"/>
        </w:rPr>
      </w:pPr>
      <w:r>
        <w:rPr>
          <w:rFonts w:cs="VNI-Times" w:ascii="VNI-Times" w:hAnsi="VNI-Times"/>
          <w:iCs/>
          <w:sz w:val="26"/>
          <w:szCs w:val="26"/>
        </w:rPr>
        <w:t>Thieàn vieän Thöôøng Chieáu.</w:t>
      </w:r>
    </w:p>
    <w:p>
      <w:pPr>
        <w:pStyle w:val="BodyTextIndent2"/>
        <w:spacing w:before="120" w:after="0"/>
        <w:ind w:left="0" w:hanging="0"/>
        <w:jc w:val="center"/>
        <w:rPr>
          <w:rFonts w:ascii="VNI-Times" w:hAnsi="VNI-Times" w:cs="VNI-Times"/>
          <w:b/>
          <w:b/>
          <w:color w:val="800080"/>
          <w:sz w:val="26"/>
          <w:szCs w:val="26"/>
        </w:rPr>
      </w:pPr>
      <w:r>
        <w:rPr>
          <w:rFonts w:cs="VNI-Times" w:ascii="VNI-Times" w:hAnsi="VNI-Times"/>
          <w:b/>
          <w:bCs/>
          <w:iCs/>
          <w:color w:val="800080"/>
          <w:sz w:val="26"/>
          <w:szCs w:val="26"/>
        </w:rPr>
        <w:t>THÍCH NHAÄT QUANG</w:t>
      </w:r>
      <w:r>
        <w:br w:type="page"/>
      </w:r>
    </w:p>
    <w:p>
      <w:pPr>
        <w:pStyle w:val="Heading"/>
        <w:numPr>
          <w:ilvl w:val="0"/>
          <w:numId w:val="0"/>
        </w:numPr>
        <w:spacing w:before="120" w:after="60"/>
        <w:ind w:right="-720" w:hanging="0"/>
        <w:outlineLvl w:val="0"/>
        <w:rPr/>
      </w:pPr>
      <w:r>
        <w:rPr>
          <w:rFonts w:eastAsia="Wingdings" w:cs="Wingdings" w:ascii="Wingdings" w:hAnsi="Wingdings"/>
          <w:b w:val="false"/>
          <w:sz w:val="48"/>
          <w:szCs w:val="48"/>
        </w:rPr>
        <w:t></w:t>
      </w:r>
      <w:r>
        <w:rPr>
          <w:rFonts w:cs="VNI-Times" w:ascii="VNI-Times" w:hAnsi="VNI-Times"/>
          <w:color w:val="008000"/>
          <w:sz w:val="36"/>
          <w:szCs w:val="36"/>
        </w:rPr>
        <w:t>THAÁY ÑÖÔÏC LEÕ THAÄT ÑEÅ TU</w:t>
      </w:r>
    </w:p>
    <w:p>
      <w:pPr>
        <w:pStyle w:val="BodyText3"/>
        <w:ind w:firstLine="720"/>
        <w:rPr/>
      </w:pPr>
      <w:r>
        <w:rPr>
          <w:rFonts w:cs="VNI-Times" w:ascii="VNI-Times" w:hAnsi="VNI-Times"/>
          <w:bCs/>
          <w:sz w:val="26"/>
          <w:szCs w:val="26"/>
        </w:rPr>
        <w:t>H</w:t>
      </w:r>
      <w:r>
        <w:rPr>
          <w:rFonts w:cs="VNI-Times" w:ascii="VNI-Times" w:hAnsi="VNI-Times"/>
          <w:sz w:val="26"/>
          <w:szCs w:val="26"/>
        </w:rPr>
        <w:t xml:space="preserve">oâm nay chuùng toâi seõ noùi veà nhöõng leõ thaät ñeå quyù Phaät töû naém vöõng phöông höôùng tu haønh, giuùp cho coâng phu ñöôïc taêng tieán. Ñieàu quan troïng laø duø aùp duïng phöông phaùp naøo, haønh giaû cuõng khoâng neân keït vöôùng ôû hình thöùc ñoù. </w:t>
      </w:r>
    </w:p>
    <w:p>
      <w:pPr>
        <w:pStyle w:val="Normal"/>
        <w:spacing w:before="120" w:after="0"/>
        <w:ind w:firstLine="720"/>
        <w:jc w:val="both"/>
        <w:rPr/>
      </w:pPr>
      <w:r>
        <w:rPr/>
        <w:t xml:space="preserve">Thöôøng chuùng ta nghó raèng tu phaûi coù moät phöông phaùp hay moät hình thöùc. Ví duï tu nieäm Phaät thì phaûi coù hình töôïng Phaät, coù choã thôø Phaät ñeå mình cuùng kính leã baùi thì môùi tu ñöôïc. Nhöng neáu khoâng kheùo, ñoâi khi moät hình thöùc coá ñònh seõ laøm cho chuùng ta vöôùng keït. Bôûi vaäy toát nhaát laø chuùng ta tu trong moïi hình thöùc, moïi sinh hoaït. Ngöôøi tu phaán ñaáu duø baát cöù ôû ñaâu, luùc naøo cuõng coù theå aùp duïng ñöôïc coâng phu, coù nhö vaäy môùi khoâng luoáng uoång thôøi gian. </w:t>
      </w:r>
    </w:p>
    <w:p>
      <w:pPr>
        <w:pStyle w:val="TextBody"/>
        <w:spacing w:before="120" w:after="0"/>
        <w:ind w:firstLine="720"/>
        <w:rPr>
          <w:rFonts w:ascii="VNI-Times" w:hAnsi="VNI-Times" w:cs="VNI-Times"/>
          <w:szCs w:val="26"/>
        </w:rPr>
      </w:pPr>
      <w:r>
        <w:rPr>
          <w:rFonts w:cs="VNI-Times" w:ascii="VNI-Times" w:hAnsi="VNI-Times"/>
          <w:szCs w:val="26"/>
        </w:rPr>
        <w:t xml:space="preserve">ÔÛ ñaây toâi neâu leân coâng phu maø khoâng coù coâng phu gì heát. Chæ caàn chuùng ta laøm chuû ñöôïc mình, khoâng ñeå cho traàn caûnh beân ngoaøi loâi keùo, ñoù laø coâng phu ñuùng vôùi lôøi Phaät daïy. Phaùp Phaät daïy laø phaùp toái thöôïng, do Ngaøi theå nghieäm vaø giaùc ngoä. Cho neân lôøi Ngaøi khoâng heà sai ngoa, chæ taïi ta laøm chöa ñuùng neân chöa ñaït ñeán choã Phaät ñaõ ñaït. Ñaây laø loãi taïi chuùng ta. Vì theá ngöôøi tu caàn phaûi ñieàu nghieân cho thaáu trieät, haønh trì ñuùng nhö lôøi Phaät daïy thì seõ coù lôïi laïc thieát thöïc, chaéc chaén khoâng nghi. </w:t>
      </w:r>
    </w:p>
    <w:p>
      <w:pPr>
        <w:pStyle w:val="Normal"/>
        <w:spacing w:before="120" w:after="0"/>
        <w:ind w:firstLine="720"/>
        <w:jc w:val="both"/>
        <w:rPr/>
      </w:pPr>
      <w:r>
        <w:rPr/>
        <w:t>Hoâm nay toâi seõ noùi veà hai chöõ “Kieán Ñòa”. Kieán laø thaáy, ñòa laø choã. Kieán ñòa laø choã thaáy. Choã thaáy nhö theá naøo ? Choã thaáy nhö thaät, Phaät noùi chuùng sanh vì voâ minh che laáp, khoâng thaáy leõ thaät neân chìm ñaém trong sanh töû ñau khoå. Caùi “voâ minh” naøy ñaõ laøm ñieâu ñöùng khoå sôû chuùng ta bieát bao nhieâu. Noù ñoùng saøo huyeät saün trong chuùng ta, sô hôû moät chuùt laø noù xuaát hieän. Bôûi vaäy trò noù, loaïi noù, khoâng phaûi laø chuyeän ñôn giaûn. Voâ minh laø gì ? Laø taêm toái. Coù khi chuùng ta ñöôïc chín möôi chín phaàn traêm minh maø coøn moät chuùt xíu voâ minh thì chuùng ta cuõng thua. Nhö caâu chuyeän oâng Baùch Nhaãn, traûi qua moät thôøi gian tu haønh cam khoå, cuoái cuøng chæ moät côn saân, oâng maát heát taát caû coâng ñöùc. Vì theá Phaät noùi: “Nhaát nieäm saân taâm khôûi, baùch vaïn chöôùng moân khai”. Nghóa laø taâm khôûi leân moät nieäm saân, thì traêm muoân cöûa chöôùng ngaïi môû ra.</w:t>
      </w:r>
    </w:p>
    <w:p>
      <w:pPr>
        <w:pStyle w:val="Normal"/>
        <w:spacing w:before="120" w:after="0"/>
        <w:ind w:firstLine="720"/>
        <w:jc w:val="both"/>
        <w:rPr/>
      </w:pPr>
      <w:r>
        <w:rPr/>
        <w:t xml:space="preserve">Chuùng ta xuaát gia tu haønh, laø ñeä töû cuûa Phaät neân khoâng theå noùi mình hoaøn toaøn voâ minh. Neáu hoaøn toaøn voâ minh thì ñaâu coù tìm ñaïo, hoïc ñaïo, laøm caùc vieäc coâng ñöùc. Treân phaïm vi tu haønh, chuùng ta cuõng coù ñöôïc chuùt minh. Nhöng caùi minh naøy chöa hoaøn chænh, chöa troøn ñaày, bôûi vì coøn coù voâ minh chen laãn. Ñoù laø nhöõng phuùt giaây ta nguû guïc, nhöõng phuùt giaây ta laøm vieäc naøy nhôù vieäc kia, nhöõng phuùt giaây ta tô töôûng boùng daùng beân ngoaøi… </w:t>
      </w:r>
    </w:p>
    <w:p>
      <w:pPr>
        <w:pStyle w:val="Normal"/>
        <w:spacing w:before="120" w:after="0"/>
        <w:ind w:firstLine="720"/>
        <w:jc w:val="both"/>
        <w:rPr/>
      </w:pPr>
      <w:r>
        <w:rPr/>
        <w:t>Ngöôøi bieát lo laéng cho coâng phu tu haønh cuûa mình, thì phaûi phaán ñaáu chaán chænh lieân tuïc. Luùc toïa thieàn cuõng nhö khi saùm hoái tuïng kinh, nhaát nhaát khoâng ñeå cho ma nguû xaâm nhaäp. Ngöôøi tu thieàn chìm saâu trong hoân traàm gioáng nhö rôi vaøo hang quæ, raát nguy haïi. Hoaëc taùn loaïn theo voïng töôûng maõi thì lang thang trong ba coõi saùu ñöôøng khoâng coù ngaøy ra khoûi. Cho neân chuùng ta phaûi maõnh tænh töøng chuùt töøng chuùt, luoân töï nhaéc voâ thöôøng khoâng heïn, phaûi noã löïc tinh taán tu haønh.</w:t>
      </w:r>
    </w:p>
    <w:p>
      <w:pPr>
        <w:pStyle w:val="Normal"/>
        <w:spacing w:before="120" w:after="0"/>
        <w:ind w:firstLine="720"/>
        <w:jc w:val="both"/>
        <w:rPr/>
      </w:pPr>
      <w:r>
        <w:rPr/>
        <w:t>Thieàn ñònh laø moät yeáu toá khoâng theå thieáu ñoái vôùi ngöôøi tu, nhaát laø ngöôøi tu thieàn. Khoâng coù thieàn ñònh thì trí tueä khoâng theå phaùt sinh. Chuùng ta nhôù laïi ñöùc Phaät ngoài döôùi coäi Boà-ñeà suoát boán möôi chín ngaøy ñeâm. Ñeán ñeâm sau cuoái, quaân ma keùo ñeán raàn roä vôùi caùc thöù binh khí. Duø chuùng hieän nhieàu hình töôùng ñe doïa aùp ñaûo, Phaät vaãn thaûn nhieân khoâng ngaùn. Bôûi vì Ngaøi coù cung thieàn ñònh vaø kieám trí tueä, bieát roõ chuùng ma vaø caùc hieän caûnh tröôùc maét khoâng thaät. Chuùng ta khoâng coù cung kieám aáy neân chæ nghe ñeán chuùng thoâi laø sôï quyùnh roài, noùi gì tôùi thaáy. Coù nhieàu vò tu thieàn ñöôïc chuùt yeân oån, thaáy hình aûnh laï hieän ra lieàn hoaûng hoát. Ñoù laø gì ? Laø do chuùt coâng phu tu haønh chieâu caûm nhö theá, maø ñaõ hoaûng vía roài huoáng laø quaân ma raàm roä, ñao kieám saùng choang keùo ñeán. Chæ khi naøo chuùng ta soáng ñöôïc vôùi oâng chuû, vôùi trí tueä cuûa mình thì môùi deã daøng khaéc phuïc caùc ma oaùn, vöõng vaøng treân ñöôøng tieán ñaïo. Muoán theá chuùng ta phaûi saùng suoát, ñònh tænh döùt tröø voâ minh. Coøn moät chuùt toái taêm chuùng ta cuõng phaûi kieân quyeát deïp noù ñi thì söï saùng suoát môùi troøn ñaày.</w:t>
      </w:r>
    </w:p>
    <w:p>
      <w:pPr>
        <w:pStyle w:val="Normal"/>
        <w:spacing w:before="120" w:after="0"/>
        <w:ind w:firstLine="720"/>
        <w:jc w:val="both"/>
        <w:rPr/>
      </w:pPr>
      <w:r>
        <w:rPr/>
        <w:t xml:space="preserve">Quí vò moãi ngaøy aên côm roài röûa cheùn, thaáy thau nöôùc röûa ñaàu tieân ñaày caû daàu môõ, phaûi coù xaø phoøng môùi taåy röûa saïch. Xaø phoøng chính laø phaùp tu cuûa chuùng ta. Nhöng trong coâng phu tu thieàn, khoâng coù phaùp naøo caû. Vöøa daáy nieäm lieàn buoâng, ngay ñoù laø an ñònh. Ñeán nhö daáy nieäm veà Phaät, Phaùp, Taêng; veà tu haønh cuõng khoâng chaáp nhaän. Ñaây laø moät loaïi coâng phu khoâng coù hình thöùc gì heát. Trong taát caû caùc oai nghi, taát caû caùc vieäc luoân haønh trì nhö vaäy. Ngöôøi naøy coù theå goïi laø ñaïi tinh taán, khoâng coù phaùp tu gì maø luoân tænh giaùc töï chuû. Ngöôøi laøm chuû ñöôïc mình thì khoâng ñeå cho caûnh beân ngoaøi laãn beân trong nhieãu loaïn. Duø luùc ñoù Phaät hay Boà-taùt hieän ra cuõng khoâng khôûi nieäm möøng, neáu khôûi nieäm lieàn bò quyeán thuoäc nhaø ma daãn duï ngay. Phaät laø gì ? Phaät laø giaùc, giaùc theå saùng suoát thanh tònh truøm khaép. Caùi ñoù khoâng coù hình töôùng, khoâng coù noùi naêng gì caû. Ngöôøi tu ñeán ñaây töï nhaän töï bieát, khoâng coù ngoân ngöõ naøo dieãn ñaït ñöôïc. </w:t>
      </w:r>
    </w:p>
    <w:p>
      <w:pPr>
        <w:pStyle w:val="Normal"/>
        <w:spacing w:before="120" w:after="0"/>
        <w:ind w:firstLine="720"/>
        <w:jc w:val="both"/>
        <w:rPr/>
      </w:pPr>
      <w:r>
        <w:rPr/>
        <w:t xml:space="preserve">Chuùng toâi trôû laïi coâng phu tu taäp. Laøm sao ñeå buoâng nieäm deã daøng ? Chuùng ta bieát taát caû nieäm khôûi ñeàu khoâng thaäät cho neân khoâng chaáp nhaän. Khoâng chaáp nhaän thì khoâng theo, ñöôïc vaäy laø mình vöõng vaøng trong theá an ñònh. Coù an ñònh thì trí tueä môùi hieän tieàn. Cho neân ngay khi ta laøm chuû, khoâng lao theo voïng töôûng laø ñaõ coù trí tueä, coù ñònh tænh. Cöù coâng phu nhö theá, quí Phaät töû khoâng phaûi sôï gì caû. Caùc chöôùng duyeân seõ thöa daàn vaø noù khoâng ñeán nöõa, coâng phu cuûa mình ngaøy caøng nheï nhaøng hôn. Muoán ñöôïc nhö vaäy ñoøi hoûi chuùng ta phaûi traûi qua moät quaù trình laâu daøi, sieâng naêng tinh taán khoâng ngöøng. </w:t>
      </w:r>
    </w:p>
    <w:p>
      <w:pPr>
        <w:pStyle w:val="Normal"/>
        <w:spacing w:before="120" w:after="0"/>
        <w:ind w:firstLine="720"/>
        <w:jc w:val="both"/>
        <w:rPr/>
      </w:pPr>
      <w:r>
        <w:rPr/>
        <w:t>Voâ minh hö voïng khoâng thaät theå, chuùng ta coù theå ñieàu phuïc noù baèng trí giaùc cuûa mình. Haøng Boà-taùt Baùt ñòa trôû leân coøn phaûi töøng böôùc ñieàu phuïc noù, haø huoáng haïng phaøm phu cuûa chuùng ta. Do ñoù chuùng ta phaûi coù taâm kieân trì laém môùi tu ñöôïc. Voâ minh laø khaùch khoâng môøi maø luùc naøo, nôi naøo noù cuõng coù maët. Nhö chuùng ta ñaâu muoán bò phieàn naõo maø vaãn cöù phieàn naõo. Coù khi trong giaác nguû, bao nhieâu thöù buoàn phieàn töø ñôøi naøo cuõng tôùi quaäy, khoâng cho mình nguû yeân. Voâ minh raát laï kyø. Coù nhieàu chuyeän khoâng dính daùng gì tôùi mình, maø khoâng hieåu sao noù laïi taùc ñoäng khieán cho mình baát an. Ví duï thaáy moät em beù ñöôïc gia ñình nuoâi naáng kyõ, cha meï thöông yeâu chaêm soùc hoïc haønh ñaøng hoaøng… töï nhieân mình hoài töôûng laïi thuôû beù thô cuø bô cuø baát cuûa mình. Theá laø mình buoàn vaø haän. Taïi sao cha meï mình laïi nhö theá, taïi sao mình sanh ra trong choã nhö theá ? Caøng suy nghó caøng lyù luaän caøng lao ñao phieàn naõo. Luùc ñaàu phieàn naõo nheï nheï thoâi, nhöng luaän giaûi moät hoài mình thaáy töùc, töùc roài boû nhaø ñi… Keát quaû chæ chuoát laáy khoå ñau.</w:t>
      </w:r>
    </w:p>
    <w:p>
      <w:pPr>
        <w:pStyle w:val="Normal"/>
        <w:spacing w:before="120" w:after="0"/>
        <w:ind w:firstLine="720"/>
        <w:jc w:val="both"/>
        <w:rPr/>
      </w:pPr>
      <w:r>
        <w:rPr/>
        <w:t xml:space="preserve">Ngöôøi bieát tu thì nieäm vöøa chôùm leân, chuùng ta vöùt noù ñi. Noù laøm cho mình baát an baát oån thì lao theo noù laøm gì. Buoâng ñöôïc nieäm ñaàu thì nieäm thöù hai khoâng coù choã nöông theo, nhôø ñoù phieàn naõo khoâng coù choã daáy khôûi, chuùng ta ñöôïc yeân oån. Ñoù laø mình ñaõ chieán thaéng. Quí vò môùi thaám thía caâu Phaät noùi: “Chieán thaéng traêm ngaøn quaân ñòch chöa goïi laø chieán coâng hieån haùch. Töï chieán thaéng mình môùi laø chieán coâng hieån haùch nhaát”. </w:t>
      </w:r>
    </w:p>
    <w:p>
      <w:pPr>
        <w:pStyle w:val="Normal"/>
        <w:spacing w:before="120" w:after="0"/>
        <w:ind w:firstLine="720"/>
        <w:jc w:val="both"/>
        <w:rPr/>
      </w:pPr>
      <w:r>
        <w:rPr/>
        <w:t xml:space="preserve">Ngöôøi con Phaät laø chieán só ñi vaøo chieán traän cuûa chính mình. Tröôùc maët mình khoâng coù quaân ñòch naøo heát, maø laø nhöõng boùng daùng laøm cho mình ñaûo ñieân. Nhôø moät ñieàu duy nhaát laø voâ minh hö voïng khoâng thaät, chôù neáu voâ minh thaät thì chuùng ta khoâng laøm sao trò ñöôïc noù. Bôûi voâ minh khoâng thaät neân mình môùi coù theå hoùa giaûi ñöôïc. Hoùa giaûi töùc laø phaùt huy tính saùng suoát cuûa mình ñeå buoâng boû nhöõng thöù hình aûnh hö giaû aáy ñi. </w:t>
      </w:r>
    </w:p>
    <w:p>
      <w:pPr>
        <w:pStyle w:val="Normal"/>
        <w:spacing w:before="120" w:after="0"/>
        <w:ind w:firstLine="720"/>
        <w:jc w:val="both"/>
        <w:rPr/>
      </w:pPr>
      <w:r>
        <w:rPr/>
        <w:t xml:space="preserve">Ví nhö con maét bò nhaëm neân thaáy hoa ñoám loaïn trong hö khoâng. Thaät ra trong hö khoâng khoâng coù hoa ñoám. Baây giôø ñieàu chænh laø ñieàu chænh ngay con maét, chöù khoâng phaûi ñieàu chænh hoa ñoám trong hö khoâng. Bôûi noù coù ñaâu maø ñieàu chænh, chuùng ta cuõng nhö theá. Sôû dó nghe caùi naøy mình phieàn naõo, nghe caùi kia mình böïc boäi, vì mình laàm nhaän noù laø thaät. Do nhaän giaû cho laø thaät neân noù quaáy nhieãu cuõng thaáy quaáy nhieãu thaät, thaønh ra phieàn naõo. Chö Phaät vaø Boà taùt thì baát ñoäng, ñoái vôùi caûnh vui vaø caûnh khoâng vui cuõng baát ñoäng. Coøn chuùng ta, caûnh vui ñeán thì cöôøi, caûnh buoàn ñeán thì khoùc, luoân luoân thay ñoåi trong vui buoàn sanh dieät. Baây giôø tu trong moïi sinh hoaït ñeå luoân bình tænh, saùng suoát. Moät khi taâm yeân thì caûnh vui cuõng bình thöôøng, caûnh buoàn cuõng bình thöôøng. Coâng phu ñöôïc thaâm haäu thì ngay trong giaác nguû, mình cuõng laøm chuû ñöôïc. Nhaø thieàn goïi laø thöùc nguû töï taïi. </w:t>
      </w:r>
    </w:p>
    <w:p>
      <w:pPr>
        <w:pStyle w:val="Normal"/>
        <w:spacing w:before="120" w:after="0"/>
        <w:ind w:firstLine="720"/>
        <w:jc w:val="both"/>
        <w:rPr/>
      </w:pPr>
      <w:r>
        <w:rPr/>
        <w:t>Nhieàu khi trong luùc thöùc mình töï taïi, nhöng luùc nguû laïi khoâng töï taïi. Coù vò xuaát gia ôû chuøa thoï giôùi naêm möôøi naêm, maø trong chieâm bao gaëp baïn beø môøi nhaäu nheït vaãn lao vaøo cuoäc nhö thöôøng. Ñeán luùc giöït mình thöùc daäy teù ra mình chieâm bao. Ñoù laø do söï huaân taäp töø tröôùc, maø coâng phu tu haønh chöa ñuû löïc ñeå thaéng ñöôïc caùc taäp nghieäp cuõ. Cho neân trong kinh Baùt-nhaõ, Phaät daïy chuùng ta phaûi haønh thaâm laø vaäy.</w:t>
      </w:r>
    </w:p>
    <w:p>
      <w:pPr>
        <w:pStyle w:val="Normal"/>
        <w:spacing w:before="120" w:after="0"/>
        <w:ind w:firstLine="720"/>
        <w:jc w:val="both"/>
        <w:rPr/>
      </w:pPr>
      <w:r>
        <w:rPr/>
        <w:t xml:space="preserve">Ngöôøi khoâng lo tu, chuyeån ñoái taäp nghieäp xaáu cuûa mình thì luùc saép laâm chung bò nghieäp keùo loâi, thoï caùc ñöôøng khoå. Trong caùc nghieäp, caän töû nghieäp raát quan troïng. Ngöôøi khoâng coù ñaïo löïc, khi gaàn cheát maát töï chuû, sôï seät lo laéng ñuû thöù. Ít coù ngöôøi naøo ngoài ngay ngaén cöôøi vui daën doø moïi vieäc xong roài ñi. Tröø caùc vò tu haønh ñaõ kieán ñaïo hoaëc ñaõ xong vieäc thì môùi ñöôïc nhö theá. Theá thì chuùng ta phaûi laøm sao ?  </w:t>
      </w:r>
    </w:p>
    <w:p>
      <w:pPr>
        <w:pStyle w:val="Normal"/>
        <w:spacing w:before="120" w:after="0"/>
        <w:ind w:firstLine="720"/>
        <w:jc w:val="both"/>
        <w:rPr/>
      </w:pPr>
      <w:r>
        <w:rPr/>
        <w:t xml:space="preserve">Caän töû nghieäp laø nghieäp luùc saép cheát. Nghieäp naøy raát maïnh. Chuùng ta thöông mình hôn ai heát neân phaûi chuaån bò caän töû nghieäp toát. Coù nhieàu ngöôøi caû ñôøi tu haønh, nhöng luùc saép laâm chung taâm nieäm baát an troài leân, phieàn naõo phaùt sinh. Vaäy laø caän töû nghieäp baát thieän daãn ñi thoï sanh trong caùc ñöôøng döõ. Nghó cho cuøng mình phaûi thöông mình, chöù ai thöông mình. Cho neân tröôùc giôø nhaém maét, buoâng boû heát moïi buoàn phieàn ñeå söï ra ñi ñöôïc thaûnh thôi nheï nhaøng. </w:t>
      </w:r>
    </w:p>
    <w:p>
      <w:pPr>
        <w:pStyle w:val="Normal"/>
        <w:spacing w:before="120" w:after="0"/>
        <w:ind w:firstLine="720"/>
        <w:jc w:val="both"/>
        <w:rPr/>
      </w:pPr>
      <w:r>
        <w:rPr/>
        <w:t>Chuû ñoäng ñöôïc caän töû nghieäp, thì khi gaëp baát ñaéc ta khoâng sôï rôi vaøo caùc choán khoå sôû. Phaøm phu nghe noùi cheát thì ai cuõng sôï, chöù khoâng phaûi nhö caùc Thieàn sö xem caùi cheát nhö côûi chieác aùo haï. Caùc Ngaøi ñaõ töï taïi neân môùi nhö vaäy, coøn chuùng ta sôï cheát, sôï maát ngöôøi thaân, sôï ma, sôï ñuû thöù. Do ñoù luùc gaàn cheát, taâm traïng hoát hoaûng kinh haõi khieán cho caän töû nghieäp xaáu ñi.</w:t>
      </w:r>
    </w:p>
    <w:p>
      <w:pPr>
        <w:pStyle w:val="Normal"/>
        <w:spacing w:before="120" w:after="0"/>
        <w:ind w:firstLine="720"/>
        <w:jc w:val="both"/>
        <w:rPr/>
      </w:pPr>
      <w:r>
        <w:rPr/>
        <w:t xml:space="preserve">Toâi keå caâu chuyeän naøy. Coù moät vò ñaõ laäp gia ñình, sau ñoù xuaát gia vaø tu haønh raát tinh taán. Thôøi gian sau oâng laâm troïng beänh, baét buoäc trong chuøa phaûi cho gia ñình hay. Ngöôøi thaân, trong ñoù coù coâ baïn hoài xöa xin ñöôïc chaêm soùc oâng. Beänh tình daàn daàn thuyeân giaûm, söùc khoûe phuïc hoài. Moät saùng vöøa thöùc daäy, oâng thaáy coâ baïn caàm löôïc chaûi toùc, baát chôït hình aûnh xöa hieän laïi. OÂng khoâng nghó raèng taâm nieäm naøy laïi buøng daäy nhö theá. Nhöng coâ baïn ñaâu coù bieát, coâ chæ laøm vieäc boån phaän thoâi. Moät hai laàn nhö vaäy, taâm oâng khoâng coøn yeân ñònh nöõa. OÂng noùi baây giôø khoâng theå ôû trong ñaïo ñöôïc, vì lôùn tuoåi beänh hoaïn tu cuõng khoâng laøm lôïi ích cho ai. Theá laø sau ñoù oâng theo gia ñình trôû veà nhaø. </w:t>
      </w:r>
    </w:p>
    <w:p>
      <w:pPr>
        <w:pStyle w:val="Normal"/>
        <w:spacing w:before="120" w:after="0"/>
        <w:ind w:firstLine="720"/>
        <w:jc w:val="both"/>
        <w:rPr/>
      </w:pPr>
      <w:r>
        <w:rPr/>
        <w:t>Qua caâu chuyeän treân, chuùng ta thaáy chæ oám ñau thoâi tinh thaàn ñaõ suy keùm, bò nghieäp taäp ñeán loâi daãn. Noùi gì luùc saép cheát thaàn thöùc hoân meâ hoãn loaïn, neáu khoâng coù coâng phu saâu daøy, traùnh sao khoûi troâi laên theo nghieäp. Cho neân chuùng ta phaûi thaät coá gaéng, caûnh tænh mình trong töøng phuùt giaây.</w:t>
      </w:r>
    </w:p>
    <w:p>
      <w:pPr>
        <w:pStyle w:val="Normal"/>
        <w:spacing w:before="120" w:after="0"/>
        <w:ind w:firstLine="720"/>
        <w:jc w:val="both"/>
        <w:rPr/>
      </w:pPr>
      <w:r>
        <w:rPr/>
        <w:t xml:space="preserve">Ñöùc Theá Toân luùc saép thò tòch, coøn khuyeân daïy caùc ñeä töû phaùp yeáu sau cuøng, nhöõng lôøi daïy naøy ñöôïc keát taäp thaønh Kinh Di Giaùo. Coøn chuùng ta chaéc khoâng ai khuyeân ai noåi, thaáy moät ngöôøi khoùc thì xuùm nhau khoùc, thaønh caû moät vuøng trôøi aûm ñaïm. Laø ñeä töû Phaät khoâng neân nhö theá, chuùng ta phaûi bieát thaân töù ñaïi naøy coù hôïp aét coù tan, bôûi vì noù laø ñoà giaû. Phaät ví noù nhö boán con raén ñoäc nhoát chung moät loàng, chuùng caén nhau tôi bôøi. Luùc loàng hö, maïnh ñöùa naøo ñöùa naáy ñi, khoâng coøn caén nhau nöõa. Vaäy phaûi möøng cho noù chôù sao laïi buoàn ? </w:t>
      </w:r>
    </w:p>
    <w:p>
      <w:pPr>
        <w:pStyle w:val="Normal"/>
        <w:spacing w:before="120" w:after="0"/>
        <w:ind w:firstLine="720"/>
        <w:jc w:val="both"/>
        <w:rPr/>
      </w:pPr>
      <w:r>
        <w:rPr/>
        <w:t xml:space="preserve">Song ñieàu quan troïng nhaát laø thaân töù ñaïi tan raõ, caùi gì vaãn khoâng maát ? Ñoù laø taùnh giaùc hay baûn taâm saùng suoát cuûa mình. Thaønh ra coâng phu tu taäp cuûa chuùng ta laø nhaèm ñeå ñoái phoù vôùi söï thaønh hoaïi cuûa töù ñaïi. Chuùng ta phaûi nhaän ra vaø soáng ñöôïc vôùi taùnh giaùc thì môùi khoâng sôï maát chieác thaân hö giaû naøy. Trong sinh hoaït haèng ngaøy, khi ñoái duyeân tieáp caûnh, mình phaûi laøm chuû ñöôïc moïi thöù vui buoàn. Ñeå laøm gì ? Ñeå mình ra ñi moät caùch nheï nhaøng, khoâng bò nghieäp keùo loâi caâu thuùc. </w:t>
      </w:r>
    </w:p>
    <w:p>
      <w:pPr>
        <w:pStyle w:val="Normal"/>
        <w:spacing w:before="120" w:after="0"/>
        <w:ind w:firstLine="720"/>
        <w:jc w:val="both"/>
        <w:rPr/>
      </w:pPr>
      <w:r>
        <w:rPr/>
        <w:t xml:space="preserve">Ngöôøi xöa noùi “Sanh nhö ñaép chaên ñoâng, töû nhö côûi aùo haï”, nghóa laø Thieàn sö xem sanh nhö muøa ñoâng ñöôïc ñaép chaên aám aùp, cheát nhö muøa haï noùng böùc ñöôïc côûi chieác aùo neân maùt meû deã chòu. Caû hai ñeàu thanh thaûn vui töôi, khoâng coù gì phaûi buoàn lo hay baän loøng. Ñoù laø tinh thaàn cuûa ngöôøi ñaõ thaáu ñaït ñöôïc leõ thaät. Ngöôøi xöa nhö theá, taïi sao chuùng ta ngaøy nay laïi khoâng ñöôïc nhö vaäy. Ngaøy nay con ngöôøi vaên minh tieán boä hôn xöa nhieàu, chaúng leõ quyù Ngaøi laøm ñöôïc mình laøm khoâng ñöôïc. Choã naøy Toå Quy Sôn noùi: “Bæ kyù tröôïng phu ngaõ dieäc nhó, baát öng töï khinh nhi thoái khuaát”. Nghóa laø kia tröôïng phu ta cuõng nhö theá, khoâng neân töï khinh maø lui suït. </w:t>
      </w:r>
    </w:p>
    <w:p>
      <w:pPr>
        <w:pStyle w:val="Normal"/>
        <w:spacing w:before="120" w:after="0"/>
        <w:ind w:firstLine="720"/>
        <w:jc w:val="both"/>
        <w:rPr/>
      </w:pPr>
      <w:r>
        <w:rPr/>
        <w:t xml:space="preserve">Neáu xeùt veà maët kieán thöùc, thì chuùng ta ngaøy nay ñaâu coù thua hoài xöa. Bôûi kyû nguyeân naêm 2000 laø kyû nguyeân vaên minh vaên hoùa cuûa nhaân loaïi phaùt trieån röïc rôõ. Chuùng ta soáng trong thôøi nhö theá maø thua nghóa laø sao. Thaät ra taïi mình khoâng coù yù chí, khoâng chòu phaán ñaáu chôù khoâng phaûi khoâng coù naêng löïc. Cho neân toâi noùi tôùi hai chöõ Kieán Ñòa laø vì theá. </w:t>
      </w:r>
    </w:p>
    <w:p>
      <w:pPr>
        <w:pStyle w:val="Normal"/>
        <w:spacing w:before="120" w:after="0"/>
        <w:ind w:firstLine="720"/>
        <w:jc w:val="both"/>
        <w:rPr/>
      </w:pPr>
      <w:r>
        <w:rPr/>
        <w:t>Laøm sao luoân luoân laøm chuû ñöôïc nhöõng voïng töôûng ñieân ñaûo cuûa mình, bieát noù khoâng thöïc, nhö hoa ñoám trong hö khoâng, khoâng caàn thieát ñoái vôùi chuùng ta. Ñoù laø phöông phaùp toát nhaát ñeå chuùng ta vöùt boû chuùng moät caùch nheï nhaøng. Voïng töôûng vöøa hieän ra laø vöùt lieàn môùi yeân ñöôïc. Ñöôïc nhö theá thì ngoài thieàn toát, tuïng kinh toát, leã Phaät cuùng döôøng vaø tu taïo caùc coâng ñöùc ñuùng vôùi tinh thaàn cuûa Phaät daïy. Kieán Ñòa laø nhö vaäy.</w:t>
      </w:r>
    </w:p>
    <w:p>
      <w:pPr>
        <w:pStyle w:val="Normal"/>
        <w:spacing w:before="120" w:after="0"/>
        <w:ind w:firstLine="720"/>
        <w:jc w:val="both"/>
        <w:rPr/>
      </w:pPr>
      <w:r>
        <w:rPr/>
        <w:t xml:space="preserve">Ñeán phaàn giaùc thaät. Kinh Vieân Giaùc noùi: “Khi bieát ñöôïc caùc phaùp hö huyeãn, töùc lìa ñöôïc huyeãn khoâng caàn phöông tieän khaùc”. Lìa ñöôïc caùc huyeãn laø giaùc, khoâng coù thöù lôùp naøo heát. Roõ raøng coù giaùc thì khoâng meâ, coøn meâ töùc khoâng giaùc. Gioáng nhö trong nhaø ban ñeâm, heã môû ñöôïc ñeøn saùng thì boùng toái lui tan. Cuõng vaäy coù giaùc thì meâ maát, mình khoâng caàn hoûi noù ñi ñaâu. Coát laøm sao phaùt huy taùnh giaùc cuûa mình thì voâ minh aùm chöôùng moät luùc tieâu tan heát. </w:t>
      </w:r>
    </w:p>
    <w:p>
      <w:pPr>
        <w:pStyle w:val="Normal"/>
        <w:spacing w:before="120" w:after="0"/>
        <w:ind w:firstLine="720"/>
        <w:jc w:val="both"/>
        <w:rPr/>
      </w:pPr>
      <w:r>
        <w:rPr/>
        <w:t xml:space="preserve">Noùi theá cuõng laø moät caùch noùi, tinh thaàn thieàn toâng khoâng cho ta noùi caùi gì moät caùch coá ñònh caû. Moät khi coù caùi coá ñònh thì chuùng ta laïi chaáp keït vaøo ñoù, thaønh ra cuõng bò troùi buoäc. Moät khi ñeøn chaùy, aùnh saùng phaùt huy thì boùng toái töï tan. Ngöôøi chuû nhaø khoâng caàn phaûi hoûi toái ñi ñaâu, chæ caàn bieát noù ñaõ maát roài laø ñuû. Cho neân coát yeáu cuûa ngöôøi tu laø laøm sao phaùt huy ñöôïc taùnh giaùc. </w:t>
      </w:r>
    </w:p>
    <w:p>
      <w:pPr>
        <w:pStyle w:val="Normal"/>
        <w:spacing w:before="120" w:after="0"/>
        <w:ind w:firstLine="720"/>
        <w:jc w:val="both"/>
        <w:rPr/>
      </w:pPr>
      <w:r>
        <w:rPr/>
        <w:t>Trong kinh Laêng Nghieâm Phaät cuõng daïy: “Giaùc meâ meâ dieät”, giaùc ngoä caùi meâ thì caùi meâ aáy heát. Taùnh giaùc cuûa mình hieän ra thì meâ maát. Taùnh giaùc töùc laø caùi “bieát” cuûa mình vaäy. Trong coâng vieäc haèng ngaøy, laøm sao ñeå taùnh giaùc hieän tieàn ? Ví duï, saùng sôùm quyù vò ñi chôï, naáu côm, tieáp khaùch, tuïng kinh, ngoài thieàn, ñoïc saùch, ñi kinh haønh v.v… töø 6 giôø 30 saùng cho tôùi 10 giôø 30 toái. Trong suoát khoaûng thôøi gian aáy, chuùng ta hoaøn toaøn khoâng bò ñoäng bôûi baát cöù moät caùi gì beân ngoaøi. Chuùng ta saép ñaët chuû ñoäng trong moïi vieäc. Giaû söû khi laøm  vieäc ñoù, coù ai noùi gì mình cuõng khoâng chaïy theo, khoâng dính maéc. Ñoù laø soáng ñöôïc vôùi chính mình ngay trong vieäc laøm. Ñaây laø böôùc ñaàu trong coâng phu ñeå chuùng ta laøm chuû hoaøn toaøn.</w:t>
      </w:r>
    </w:p>
    <w:p>
      <w:pPr>
        <w:pStyle w:val="Normal"/>
        <w:spacing w:before="120" w:after="0"/>
        <w:ind w:firstLine="720"/>
        <w:jc w:val="both"/>
        <w:rPr/>
      </w:pPr>
      <w:r>
        <w:rPr/>
        <w:t xml:space="preserve">Theâm moät ñieàu nöõa, duø chuùng ta bieát caùc phaùp nhö huyeãn nhöng cuõng phaûi duïng coâng tu haønh môùi buoâng xaû ñöôïc caùc chaáp. Caùc chaáp ñaõ xaû heát roài thì caùi chaân thaät hieän baøy. Toâi noùi nhö vaäy laø vì coù nhieàu vò baûo: Thaày daïy taát caû ñeàu laø giaû heát thì thoâi khoûi coâng phu, khoûi tu haønh chi cho maát coâng. Duø noù giaû nhöng neáu chuùng ta theo thoùi quen, theo nghieäp taäp giaû ñoù maõi thì noù seõ laøm cho mình ñau khoå. Chæ khi naøo bieát noù giaû vaø boû ñöôïc roài thì mình môùi ñöôïc an vui. Böôùc ñaàu, muoán tröø boû noù ta phaûi duïng coâng phu. </w:t>
      </w:r>
    </w:p>
    <w:p>
      <w:pPr>
        <w:pStyle w:val="Normal"/>
        <w:spacing w:before="120" w:after="0"/>
        <w:ind w:firstLine="720"/>
        <w:jc w:val="both"/>
        <w:rPr/>
      </w:pPr>
      <w:r>
        <w:rPr/>
        <w:t>Gioáng nhö tieáng goõ baûng cuûa thaày giaùo. Tieáng goõ cuõng oàn hay oàn hôn tieáng cuûa hoïc troø. Nhöng neáu khoâng coù tieáng goõ baûng thì laøm sao trò ñöôïc caùi oàn cuûa ñaùm hoïc troø. Thaønh thöû nhôø tieáng goõ baûng maø hoïc troø yeân. Khi noù yeân roài thì tieáng goõ baûng cuõng khoâng caàn. Cuõng vaäy, tuy bieát caùc phaùp giaû huyeãn, nhöng ban ñaàu chöa nhaän ra ñöôïc caùi chaân thaät cuûa mình, thì phaûi taïm duøng caùc phöông tieän, thöïc haønh coâng phu. Chöøng naøo taâm yeân, nhöõng böùc xuùc phieàn naõo khoâng coøn, chaân trôøi tònh thanh bình hieän baøy thì caùc phöông tieän cuõng thoâi.</w:t>
      </w:r>
    </w:p>
    <w:p>
      <w:pPr>
        <w:pStyle w:val="Normal"/>
        <w:spacing w:before="120" w:after="0"/>
        <w:ind w:firstLine="720"/>
        <w:jc w:val="both"/>
        <w:rPr/>
      </w:pPr>
      <w:r>
        <w:rPr/>
        <w:t xml:space="preserve">Trong kinh Vieân Giaùc, Phaät noùi ngöôøi muoán thaáy ñöôïc maët traêng thaät thì phaûi töø ngoùn tay chæ maø nhaän ra maët traêng thaät. Ngöôøi khoâng bieát, cho ngoùn tay naøy laø maët traêng thì vöøa laøm hö ngoùn tay maøø cuõng khoâng thaáy ñöôïc maët traêng thaät. Chuùng ta thöïc haønh coâng phu cuõng nhö vaäy. Ñeå laøm chuû, ñeå phaùt huy ñöôïc taùnh giaùc cuûa mình, chuùng ta phaûi buoâng boû nhöõng thoùi quen, nhöõng taäp khí hö hoûng cuûa mình. Thaønh töïu phaùp theå thanh tònh cuûa mình chính laø maët traêng thaät. Thöïc haønh caùc coâng phu ñeå buoâng boû taäp khí laø ngoùn tay chæ maët traêng. Tu laø nhö theá. </w:t>
      </w:r>
    </w:p>
    <w:p>
      <w:pPr>
        <w:pStyle w:val="Normal"/>
        <w:spacing w:before="120" w:after="0"/>
        <w:ind w:firstLine="720"/>
        <w:jc w:val="both"/>
        <w:rPr/>
      </w:pPr>
      <w:r>
        <w:rPr/>
        <w:t>Ngöôøi xöa noùi “Höõu vi tuy nguïy, xaû chi taéc Phaät ñaïo nan thaønh”, nghóa laø tu haønh coøn thuoäc phaùp höõu vi, laø voïng, nhöng neáu boû heát, khoâng tu thì Phaät ñaïo khoù thaønh. Ví duï noùi thaân naøy khoâng thaät, chuùng ta boû ñuùng roài. Nhöng khi ñaïo haïnh mình chöa ñuû, trí tueä chöa coù, söï tu haønh chöa tôùi nôi, maø mình boû taát caû nhöõng phöông tieän naøy thì caên cöù vaøo ñaâu, laáy gì ñeå tu. Chuùng ta khoâng quí troïng thaân naøy, khoâng ñaém tröôùc nhöõng caûnh duyeân beân ngoaøi, khoâng maéc möùu vôùi taát caû moïi thöù chung quanh. Nhöng ta phaûi bieát ñieàu chænh, xöû lyù saùng suoát, ñeå chuùng ta coù theå möôïn chieác thaân töù ñaïi naøy tu taäp cho ñeán luùc vieân maõn. Ví duï baây giôø chuùng ta chöa phaù ñöôïc tham saân si thì möôïn thaân naøy ñeå trò tham saân si. Ñoái tröôùc caûnh tham maø mình khoâng tham, ñoái tröôùc caûnh saân maø mình khoâng saân, ñoái tröôùc caûnh si meâ ñieân ñaûo maø mình vaãn saùng suoát, khoâng si meâ ñieân ñaûo. Thöïc haønh coâng phu nhö theá thì chieác thaân naøy raát caàn thieát ñoái vôùi chuùng ta.</w:t>
      </w:r>
    </w:p>
    <w:p>
      <w:pPr>
        <w:pStyle w:val="Normal"/>
        <w:spacing w:before="120" w:after="0"/>
        <w:ind w:firstLine="720"/>
        <w:jc w:val="both"/>
        <w:rPr/>
      </w:pPr>
      <w:r>
        <w:rPr/>
        <w:t>Quí Phaät töû tu bieát ñöôïc choã troïng taâm, seõ khoâng bò maát thôøi giôø, khoâng phieàn haïi ñoái vôùi moïi ngöôøi chung quanh. Bôûi vì chuùng ta coù beänh cöù thaáy beân naøy dôû, beân kia xaáu… maø khoâng thaáy ñöôïc mình. Cho neân Luïc Toå daïy ngöôøi tu phaûi haèng xeùt neùt loãi cuûa mình, chôù doøm doõi loãi cuûa ngöôøi. Bôûi vì khi thaáy loãi cuûa ngöôøi, töùc loãi cuûa mình ñaõ ôû beân caïnh roài. Theo tinh thaàn nhaø thieàn, ngöôøi coù coâng phu tu haønh laø haèng soi roïi laïi mình, nhìn thaáy vaø tieâu dung ñöôïc nhöõng nghieäp taäp, nhöõng phieàn naõo cuûa mình, ñoù laø goác cuûa söï tu. Chuùng ta phaûi nhaém thaúng vaøo choã troïng yeáu ñoù ñeå coâng phu taêng tieán.</w:t>
      </w:r>
    </w:p>
    <w:p>
      <w:pPr>
        <w:pStyle w:val="Normal"/>
        <w:spacing w:before="120" w:after="0"/>
        <w:ind w:firstLine="720"/>
        <w:jc w:val="both"/>
        <w:rPr/>
      </w:pPr>
      <w:r>
        <w:rPr/>
        <w:t xml:space="preserve">Toå Qui Sôn coù daïy: “Thaät teá lyù ñòa baát thoï nhaát traàn, vaïn haïnh moân trung baát xaû nhaát phaùp”. Trong choã toät cuøng thì khoâng coù moät chuùt gì heát, nhöng trong cöûa muoân haïnh khoâng boû moät phaùp naøo. Vì vaäy quí thaày höôùng daãn cho Phaät töû, naøo laø ñi chuøa, nieäm Phaät, aên chay, laøm phöôùc, laøm taát caû caùc Phaät söï v.v… Chính ñöùc Phaät khi coøn taïi theá, Ngaøi cuõng töøng laøm nhöõng vieäc raát nhoû ñeå laøm göông cho chuùng ta sau naøy. </w:t>
      </w:r>
    </w:p>
    <w:p>
      <w:pPr>
        <w:pStyle w:val="Normal"/>
        <w:spacing w:before="120" w:after="0"/>
        <w:ind w:firstLine="720"/>
        <w:jc w:val="both"/>
        <w:rPr/>
      </w:pPr>
      <w:r>
        <w:rPr/>
        <w:t xml:space="preserve">Trong kinh A Haøm keå laïi. Coù vò Tyø-kheo bò muø, khoâng thaáy ñöôøng xoû kim maø thaày laïi muoán vaù aùo. Xoû hoaøi khoâng ñöôïc, thaày nghe coù tieáng chaân ngöôøi böôùc tôùi, lieàn goïi: “Ai ñoù xoû duøm toâi caây kim”. Ñöùc Phaät ñeán gaàn caàm kim noùi: “Ñeå ta xoû cho”. Baäc ñaày ñuû phuùc trí trang nghieâm nhö Theá Toân maø coøn khoâng boû moät caùi phöôùc nhoû nhö theá, huoáng laø chuùng ta. </w:t>
      </w:r>
    </w:p>
    <w:p>
      <w:pPr>
        <w:pStyle w:val="Normal"/>
        <w:spacing w:before="120" w:after="0"/>
        <w:ind w:firstLine="720"/>
        <w:jc w:val="both"/>
        <w:rPr/>
      </w:pPr>
      <w:r>
        <w:rPr/>
        <w:t>Ñaïo Phaät khoâng quan troïng toå chöùc, hình thöùc beân ngoaøi nhöng ñaïo Phaät daïy chuùng ta luoân tích cöïc tu taäp, ñeå ñem laïi lôïi ích cho mình vaø moïi ngöôøi. Ñaõ laø Phaät töû thì yù nghó, lôøi noùi, haønh ñoäng cuûa mình phaûi toát. Duø chæ moät yù nghó nhoû thoâi, coù lôïi cho mình maø ñöa ñeán tai haïi cho xoùm laøng cho taäp theå thì phaûi döùt khoaùt caét ñöùt. Cho neân yù nieäm laønh laø coâng ñöùc ñaàu tieân. Tuy noù heát söùc nhoû, nhöng Phaät töû phaûi xaây döïng laàn laàn nhö theá, laâu ngaøy môùi tích tuï thaønh lôùn. Ñoâi khi chuùng ta chaïy theo nhöõng vieäc lôùn lao maø boû queân nhöõng vieäc taàm thöôøng - Ví duï nhö moät ngöôøi trong nhaø ñau, caàn chaêm soùc thuoác men, an uûi giuùp ñôõ… Ngöôøi giaø caû ñi qua ñöôøng… chuùng ta laøm nhöõng vieäc nhö theá laø taïo phöôùc. Ngöôøi ñuû phöôùc thì laøm vieäc gì cuõng deã thaønh töïu. Phaät daïy chaùnh baùo theá naøo thì y baùo theá aáy. Chaùnh baùo toát thì y baùo theo ñoù maø chuyeån. Nghóa laø baûn thaân chuùng ta tu taïo caùc phöôùc laønh, thì hoaøn caûnh chung quanh seõ theo ñoù maø toát ñeïp. Ngöôøi Phaät töû phaûi bieát chính nghieäp taäp cuûa mình quyeát ñònh cuoäc ñôøi mình. Mình khoâng saùng, khoâng tænh, gaây taïo caùc nghieäp baát thieän thì khi quaû baùo ñeán mình troán chaïy ñaèng naøo cuõng khoâng khoûi. Cho neân phaûi noã löïc tu haønh, saép ñaët sinh hoaït tu taäp haún hoi, khoâng ñeå ngoaïi duyeân keùo loâi maõi. Hoaùn chuyeån nghieäp xaáu, boài ñaép nghieäp laønh laø taïo thuaän duyeân ñeå töøng böôùc tieán gaàn ñeán choã cöùu kính vieân maõn.</w:t>
      </w:r>
    </w:p>
    <w:p>
      <w:pPr>
        <w:pStyle w:val="Normal"/>
        <w:spacing w:before="120" w:after="0"/>
        <w:ind w:firstLine="720"/>
        <w:jc w:val="both"/>
        <w:rPr/>
      </w:pPr>
      <w:r>
        <w:rPr/>
        <w:t xml:space="preserve">Chuùng ta saép ñaët coâng phu theá naøo ñeå moãi ngaøy moãi saùng, voâ minh khoâng laøm gì ñöôïc mình nöõa. Voâ minh lui laø giaùc ngoä tôùi, khoûi phaûi caàu. Giaùc töùc laø Phaät. Ñoù laø choã kieán ñòa maø toâi muoán noùi vôùi quyù vò.  </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COÂNG PHU TU HAØNH</w:t>
      </w:r>
    </w:p>
    <w:p>
      <w:pPr>
        <w:pStyle w:val="Normal"/>
        <w:spacing w:before="120" w:after="60"/>
        <w:ind w:firstLine="720"/>
        <w:jc w:val="both"/>
        <w:rPr>
          <w:color w:val="000000"/>
        </w:rPr>
      </w:pPr>
      <w:r>
        <w:rPr>
          <w:color w:val="000000"/>
        </w:rPr>
        <w:t>Trong vieäc tu haønh coù nhöõng ñieàu heát söùc bình thöôøng, nhöng chuùng ta khoâng theå lô laø hoaëc khoâng bieát. Nhaát laø ñoái vôùi sinh hoaït thöôøng ngaøy, chuùng ta cuõng phaûi caån troïng töøng chuùt. Nhöõng gì mình ñaõ tieâu xaøi thì seõ khoâng coøn nöõa. Cuõng theá, trong caùc moái quan heä, töông giao, tieáp caän, chuùng ta khoâng giöõ ñöôïc mình, phí phaïm söùc löïc vaø thôøi gian thì seõ aûnh höôûng ñeán coâng phu. Söï tieâu xaøi naøy ñoàng nghóa vôùi moät söï tích luõy nghieäp. Moïi thöù seõ chaám döùt tröôùc khi ta truùt hôi thôû sau cuoái, chæ tröø nghieäp laø coøn laïi. Ñoù laø ñieåm thöù nhaát.</w:t>
      </w:r>
    </w:p>
    <w:p>
      <w:pPr>
        <w:pStyle w:val="Normal"/>
        <w:spacing w:before="120" w:after="60"/>
        <w:ind w:firstLine="720"/>
        <w:jc w:val="both"/>
        <w:rPr>
          <w:color w:val="000000"/>
        </w:rPr>
      </w:pPr>
      <w:r>
        <w:rPr>
          <w:color w:val="000000"/>
        </w:rPr>
        <w:t>Trong cuoäc ñôøi naøy roài cuõng coù luùc ta phaûi boû taát caû. Nhöõng gì ta ñaõ taïo ra thì phaûi ñeå laïi cho ngöôøi khaùc. Duø ngöôøi hay vaät mình quí troïng nhaát, cuõng khoâng giöõ ñöôïc. Laø Phaät töû, chuùng ta phaûi hieåu ñieàu naøy. Caøng coù taâm chaáp giöõ nhieàu chöøng naøo, caøng röôùc khoå vaøo thaân nhieàu chöøng naáy. Ñoù laø ñieåm thöù hai.</w:t>
      </w:r>
    </w:p>
    <w:p>
      <w:pPr>
        <w:pStyle w:val="Normal"/>
        <w:spacing w:before="120" w:after="60"/>
        <w:ind w:firstLine="720"/>
        <w:jc w:val="both"/>
        <w:rPr>
          <w:color w:val="000000"/>
        </w:rPr>
      </w:pPr>
      <w:r>
        <w:rPr>
          <w:color w:val="000000"/>
        </w:rPr>
        <w:t xml:space="preserve">Chæ coù nhöõng gì ta cho ñi thì môùi coøn laïi. Coøn gì ? Coøn aân ñöùc. Noùi caùch khaùc, khi chuùng ta thí xaû laø ñaõ gaày döïng cho mình moät söï nghieäp toát ñeïp. Khi mình cho ai moät ñieàu gì, xuaát phaùt töø taâm thieän, ñoù laø mình bieát daønh duïm cho ñoaïn ñöôøng saép tôùi cuûa mình. Toâi taïm goïi ñaây laø phuùc duyeân hay aân ñöùc. Ñoù laø ñieåm thöù ba. </w:t>
      </w:r>
    </w:p>
    <w:p>
      <w:pPr>
        <w:pStyle w:val="Normal"/>
        <w:spacing w:before="120" w:after="60"/>
        <w:ind w:firstLine="720"/>
        <w:jc w:val="both"/>
        <w:rPr>
          <w:color w:val="000000"/>
        </w:rPr>
      </w:pPr>
      <w:r>
        <w:rPr>
          <w:color w:val="000000"/>
        </w:rPr>
        <w:t>Noùi nhö vaäy ñeå chuùng ta thaáy, nhöõng gì mình ñang coù, ñang söû duïng chæ laø töông ñoái vaø höõu haïn. Neáu bieát duøng nhöõng thöù naøy vaøo vieäc coâng ñöùc, thì cuoäc ñôøi mình seõ toát ñeïp trong töông lai. Muoán theá vieäc tu haønh trong hieän taïi phaûi luoân luoân taêng tieán.</w:t>
      </w:r>
    </w:p>
    <w:p>
      <w:pPr>
        <w:pStyle w:val="Normal"/>
        <w:spacing w:before="120" w:after="60"/>
        <w:ind w:firstLine="720"/>
        <w:jc w:val="both"/>
        <w:rPr>
          <w:color w:val="000000"/>
        </w:rPr>
      </w:pPr>
      <w:r>
        <w:rPr>
          <w:color w:val="000000"/>
        </w:rPr>
        <w:t xml:space="preserve">Töø laâu toâi ñaõ noùi, chuùng ta coá gaéng tìm nhöõng phöông thöùc giaûn dò, deã hieåu, bình thöôøng vaø gaàn guõi vôùi cuoäc soáng, ñeå öùng duïng tu haønh. Thaùo boû nhöõng gì töø laâu chuùng ta vaãn oâm giöõ baûo thuû, thì mình seõ caûm thaáy yeân oån. Vieäc tieáp thu Phaät phaùp theo ñoù maø ngaøy caøng taêng tröôûng. Duø ngöôøi hieåu ñaïo, hoïc nhieàu, nhöng moät khi taâm nieäm buoâng xaû vaãn chöa ñöôïc phaùt huy, thì nhaát ñònh coâng phu cuûa mình bò giôùi haïn, neáu khoâng noùi laø trì treä. Toâi noùi ñieàu naøy baèng chính kinh nghieäm cuûa mình. </w:t>
      </w:r>
    </w:p>
    <w:p>
      <w:pPr>
        <w:pStyle w:val="Normal"/>
        <w:spacing w:before="120" w:after="60"/>
        <w:ind w:firstLine="720"/>
        <w:jc w:val="both"/>
        <w:rPr>
          <w:color w:val="000000"/>
        </w:rPr>
      </w:pPr>
      <w:r>
        <w:rPr>
          <w:color w:val="000000"/>
        </w:rPr>
        <w:t>Ngöôøi khoâng buoâng xaû ñöôïc, trong loøng chaáp giöõ ñuû vieäc thì duø coù gaéng goå, noã löïc, coâng phu vaãn bò söï chaáp giöõ aáy ngaên ngaïi hoaøi. Ngöôïc laïi, neáu chuùng ta buoâng ñöôïc, trong loøng thaûnh thôi nheï nhaøng, khoâng coù moät vaán ñeà gì thì coâng phu seõ taêng tieán moät caùch deã daøng. Ñöôïc vaäy, ngay trong ñôøi naøy, chuùng ta cuõng coù theå ñaït ñöôïc söï an laïc laâu daøi. Ñoù laø moät trong nhöõng phöông thöùc, chuùng ta coù theå aùp duïng vaø phaùt huy trong vieäc tu taäp cuûa mình.</w:t>
      </w:r>
    </w:p>
    <w:p>
      <w:pPr>
        <w:pStyle w:val="Normal"/>
        <w:spacing w:before="120" w:after="60"/>
        <w:ind w:firstLine="720"/>
        <w:jc w:val="both"/>
        <w:rPr>
          <w:color w:val="000000"/>
        </w:rPr>
      </w:pPr>
      <w:r>
        <w:rPr>
          <w:color w:val="000000"/>
        </w:rPr>
        <w:t>Quí vò bieát, coù nhieàu ngöôøi cöïc khoå caû ñôøi, cho ñeán tuoåi xeá chieàu môùi gaày döïng ñöôïc cho mình moät caên nhaø. Khi söï nghieäp vöøa coù thì thaân theå ñaõ moûi moøn, beänh taät taán coâng, ngöôøi aáy khoâng coøn ñuû söùc ñeå soáng vaø taän höôûng nhöõng gì mình ñaõ gaày döïng. Taâm nieäm luyeán tieác söï saûn baét ñaàu troãi daäy. Coù ngöôøi tröôùc khi cheát, buoäc con chaùu phaûi dìu ñi voøng voøng trong nhaø, rôø töøng böùc töôøng, tuû thôø, baøn gheá v.v... roài môùi cheát. Cheát nhö vaäy laøm sao sieâu ñöôïc ! Khoâng sieâu ñöôïc thì cöù luaån quaån trôû ñi trôû laïi ñeå giöõ baøn, giöõ gheá, giöõ nhaø cho con chaùu. Nhöõng chuyeän nhö vaäy, kinh A-haøm noùi raát nhieàu.</w:t>
      </w:r>
    </w:p>
    <w:p>
      <w:pPr>
        <w:pStyle w:val="Normal"/>
        <w:spacing w:before="120" w:after="60"/>
        <w:ind w:firstLine="720"/>
        <w:jc w:val="both"/>
        <w:rPr>
          <w:color w:val="000000"/>
        </w:rPr>
      </w:pPr>
      <w:r>
        <w:rPr>
          <w:color w:val="000000"/>
        </w:rPr>
        <w:t xml:space="preserve">Moät hoâm ñöùc Theá Toân ñi khaát thöïc ngang qua moät caên nhaø, con choù trong nhaø nhaûy xoå ra suûa. Thaáy vaäy ñöùc Phaät chæ con choù noùi vaøi caâu. Sau khi Ngaøi ñi roài, con choù buoàn raàu vaø boû aên. Chuû nhaø laáy laøm laï hoûi roõ nguyeân nhaân, ngöôøi trong nhaø keå laïi söï vieäc treân. Chuû nhaø noåi giaän ñuøng ñuøng, voäi tìm Phaät hoûi nguyeân do. Ñöùc Phaät oân toàn keå laïi: “Tröôùc ñaây con choù aáy laø meï cuûa ngöôi. Do vì soá cuûa caûi caát daáu döôùi ngaïch cöûa chöa noùi ñöôïc vôùi ngöôi, maø meï ngöôi phaûi cheát. Taâm chaáp giöõ tham tieác aáy khieán baø ñaàu thai thaønh con choù, suoát ngaøy naèm giöõ ngay ngaïch cöûa. Neáu khoâng tin ngöôi cöù veà ñaøo leân seõ roõ”. Chuû nhaø y lôøi cuûa Phaät, oâng quaät cöûa leân thì thaáy vaøng baïc chaâu baùu caát daáu döôùi aáy. Con choù nhôø Phaät nhaéc cho vaøi caâu maø buoâng xaû taâm tham tieác neân ñöôïc hoùa kieáp. </w:t>
      </w:r>
    </w:p>
    <w:p>
      <w:pPr>
        <w:pStyle w:val="Normal"/>
        <w:spacing w:before="120" w:after="60"/>
        <w:ind w:firstLine="720"/>
        <w:jc w:val="both"/>
        <w:rPr>
          <w:color w:val="000000"/>
        </w:rPr>
      </w:pPr>
      <w:r>
        <w:rPr>
          <w:color w:val="000000"/>
        </w:rPr>
        <w:t>Cho neân bieát taâm nieäm khi gaàn cheát raát quan troïng. Neáu luùc ñoù chuùng ta ñaém tröôùc thöù gì thì coi chöøng, phaûi chaïy theo thöù ñoù maø thoï khoå. Bò nghieäp keùo ñi roài thì luaån quaån trong voøng tham aùi chaáp thuû bieát chöøng naøo môùi ñöôïc giaûi thoaùt ? Thaønh ra chuùng ta phaûi bieát vaø luoân töï khaéc, töï tænh chænh ñoán coâng phu tu haønh cuûa mình.</w:t>
      </w:r>
    </w:p>
    <w:p>
      <w:pPr>
        <w:pStyle w:val="Normal"/>
        <w:spacing w:before="120" w:after="60"/>
        <w:ind w:firstLine="720"/>
        <w:jc w:val="both"/>
        <w:rPr>
          <w:color w:val="000000"/>
        </w:rPr>
      </w:pPr>
      <w:r>
        <w:rPr>
          <w:color w:val="000000"/>
        </w:rPr>
        <w:t>Ngay trong neáp sinh hoaït haøng ngaøy cuûa mình, chuùng ta phaûi bieát thaân naøy laø ñoà boû. Duø ñang maïnh khoûe töôi taén, nhöng chæ caàn moät côn gioù ñoäc hay moät con raén ñoäc cuõng laøm mình maát maïng deã daøng. Voâ thöôøng nhanh choùng, moïi thöù taïm bôï, khoâng coù gì baûo ñaûm. Ñöøng ñeå ñeán khi thaân naøy run raåy, khoâng coøn söû duïng ñöôïc nöõa, mình môùi saép ñaët thì khoâng kòp nöõa roài. Theo ñoù maø chìm noåi trong caùc ñöôøng, quaû baùo thoï sanh töông thaân töông oaùn, khoâng coù ngaøy cuøng.</w:t>
      </w:r>
    </w:p>
    <w:p>
      <w:pPr>
        <w:pStyle w:val="Normal"/>
        <w:spacing w:before="120" w:after="60"/>
        <w:ind w:firstLine="720"/>
        <w:jc w:val="both"/>
        <w:rPr>
          <w:color w:val="000000"/>
        </w:rPr>
      </w:pPr>
      <w:r>
        <w:rPr>
          <w:color w:val="000000"/>
        </w:rPr>
        <w:t xml:space="preserve">Tuy nhieân neáu bieát taän duïng thaân naøy, chuùng ta coù theå hoïc ñaïo, phaùt huy ñöôïc coâng phu tu haønh deã daøng nhaát. Thöû töôûng töôïng, neáu khoâng ñöôïc thaân ngöôøi, maø phaûi mang moät lôùp loâng laù luø xuø, laøm sao chuùng ta coù cô hoäi hoïc, hieåu vaø aùp duïng Phaät phaùp ñeå tu haønh. Khoù laém. Vì vaäy ñeå chuaån bò cho caän töû nghieäp toát, chuùng ta phaûi chuaån bò ngay baây giôø. Ñöøng ñeå ñeán luùc gaáp ruùt môø mòt, khoâng laøm chuû ñöôïc thì trôû tay sao kòp. </w:t>
      </w:r>
    </w:p>
    <w:p>
      <w:pPr>
        <w:pStyle w:val="Normal"/>
        <w:keepNext w:val="true"/>
        <w:spacing w:before="120" w:after="0"/>
        <w:ind w:firstLine="720"/>
        <w:jc w:val="both"/>
        <w:rPr>
          <w:color w:val="000000"/>
        </w:rPr>
      </w:pPr>
      <w:r>
        <w:rPr>
          <w:color w:val="000000"/>
        </w:rPr>
        <w:t xml:space="preserve">Nhöõng ngöôøi thöôøng ngaøy hay gaây taïo aùc nghieäp, khi saép boû thaân naøy, hoï thaáy saám chôùp, maây ñen, möa phuû, roài coïp soùi xuùm nhau taán coâng… Taâm traïng sôï seät hoát hoaûng, hoï chaïy thuïc maïng tìm choã laãn troán. Khi thaáy luøm caây, hoác ñaù hoï nuùp vaøo chính laø luùc thoï thaân sau. Do ñoù mang loâng ñoäi söøng trong caùc loaøi caàm thuù. Ñoái vôùi nhöõng ngöôøi tu taïo coâng ñöùc laønh, khi saép boû thaân naøy, thaân taâm nheï nhaøng phôi phôùi. Hoï thaáy trôøi trong gioù maùt, caûnh trí ñeïp ñeõ vui töôi. Hoaëc thaáy ao nöôùc trong, hoï thích thuù loäi xuoáng taém. Ñoù laø luùc hoï thaùc sanh. Ngöôøi ñöôïc thaùc sanh nhö theá hoaëc laø sanh thieân hoaëc sanh vaøo nhaø phuùc laïc, cao hôn coõi giôùi cuûa chuùng ta. </w:t>
      </w:r>
    </w:p>
    <w:p>
      <w:pPr>
        <w:pStyle w:val="Normal"/>
        <w:keepNext w:val="true"/>
        <w:spacing w:before="120" w:after="0"/>
        <w:ind w:firstLine="720"/>
        <w:jc w:val="both"/>
        <w:rPr>
          <w:color w:val="000000"/>
        </w:rPr>
      </w:pPr>
      <w:r>
        <w:rPr>
          <w:color w:val="000000"/>
        </w:rPr>
        <w:t>Tuøy taâm traïng luùc gaàn cheát maø chuùng ta coù caùc caûnh giôùi thaùc sanh khaùc nhau. Taâm traïng naøy tuøy thuoäc vaøo nghieäp nhaân chuùng ta ñaõ gaây taïo luùc coøn sinh thôøi. Ñoái vôùi ngöôøi tu, chuùng ta coù theå chænh ñoán vaø chuaån bò tröôùc coâng ñoaïn naøy. Nghóa laø ngay baây giôø chuùng ta phaûi buoâng xaû, phaûi tænh taùo vaø phaûi tu taäp. Tu taäp laøm sao ñeå coù theå gaët haùi ñöôïc nhöõng lôïi ích thieát thöïc trong moïi sinh hoaït luùc soáng cuõng nhö khi cheát.</w:t>
      </w:r>
    </w:p>
    <w:p>
      <w:pPr>
        <w:pStyle w:val="Normal"/>
        <w:keepNext w:val="true"/>
        <w:spacing w:before="120" w:after="0"/>
        <w:ind w:firstLine="720"/>
        <w:jc w:val="both"/>
        <w:rPr>
          <w:color w:val="000000"/>
        </w:rPr>
      </w:pPr>
      <w:r>
        <w:rPr>
          <w:color w:val="000000"/>
        </w:rPr>
        <w:t>Trong coâng phu tu haønh, tröôùc tieân chuùng ta phaûi gaày döïng ñöôïc caùc coâng ñöùc. Keá nöõa laø naém vöõng phöông phaùp tu haønh, thöïc taäp coâng phu lieân tuïc trong töøng taâm nieäm. Vaø sau cuøng laø phaûi laøm chuû, löïa boû thaùo gôõ nhöõng buoäc raøng chung quanh. Ñoù laø ba giai ñoaïn ngöôøi tu phaûi traûi qua.</w:t>
      </w:r>
    </w:p>
    <w:p>
      <w:pPr>
        <w:pStyle w:val="Normal"/>
        <w:keepNext w:val="true"/>
        <w:spacing w:before="120" w:after="0"/>
        <w:ind w:firstLine="720"/>
        <w:jc w:val="both"/>
        <w:rPr>
          <w:color w:val="000000"/>
        </w:rPr>
      </w:pPr>
      <w:r>
        <w:rPr>
          <w:color w:val="000000"/>
        </w:rPr>
        <w:t>Tröôùc tieân, toâi noùi giai ñoaïn gaày döïng coâng ñöùc. Bôûi coâng ñöùc chính laø haønh trang cho vieäc tu hoïc cuûa mình. Thöôøng ngöôøi coù nhieàu phuùc duyeân, nhieàu coâng ñöùc thì caùc coâng vieäc ñeàu thaønh coâng deã daøng. Coøn ngöôøi thieáu phuùc, thieáu duyeân thì moïi thöù trôû neân giôùi haïn. Öôùc möôøi thì may ra coøn ñöôïc ba ñeán naêm, coù khi hoaøn toaøn khoâng ñöôïc gì. Laøm thì nhieàu maø thaønh quaû thì khoâng bao nhieâu. Nhöõng caùi goïi laø phuùc duyeân naøy chính laø nhöõng nghieäp nhaân maø mình ñaõ gaày taïo truôùc ñoù. Ta thöôøng goïi laø aâm ñöùc.</w:t>
      </w:r>
    </w:p>
    <w:p>
      <w:pPr>
        <w:pStyle w:val="Normal"/>
        <w:keepNext w:val="true"/>
        <w:spacing w:before="120" w:after="0"/>
        <w:ind w:firstLine="720"/>
        <w:jc w:val="both"/>
        <w:rPr>
          <w:color w:val="000000"/>
        </w:rPr>
      </w:pPr>
      <w:r>
        <w:rPr>
          <w:color w:val="000000"/>
        </w:rPr>
        <w:t>Rieâng trong laõnh vöïc tu haønh cuõng nhö theá, ngöôøi coù ñuû phuùc duyeân, ñuû coâng ñöùc thì vieäc tu khoâng khoù. Bôûi coâng ñöùc naøy ñaõ hình thaønh töø nhöõng ñôøi tröôùc, hieän taïi hoï tieáp tuïc coâng vieäc cuûa mình, neân söï tu taäp trôû neân deã daøng. Nhö caùc vò ñaõ töøng traûi qua möôøi ñôøi laøm Hoøa thöôïng thì baây giôø laøm Hoøa thöôïng khoâng khoù. Neáu tröôùc ñaây chöa töøng laøm Hoøa thöôïng, thì baây giôø chaéc khoù. Toùm laïi, ngoaøi ñôøi hay trong ñaïo, khi phuùc duyeân ñaõ ñaày ñuû thì ta laøm gì cuõng deã thaønh coâng.</w:t>
      </w:r>
    </w:p>
    <w:p>
      <w:pPr>
        <w:pStyle w:val="Normal"/>
        <w:keepNext w:val="true"/>
        <w:spacing w:before="120" w:after="0"/>
        <w:ind w:firstLine="720"/>
        <w:jc w:val="both"/>
        <w:rPr>
          <w:color w:val="000000"/>
        </w:rPr>
      </w:pPr>
      <w:r>
        <w:rPr>
          <w:color w:val="000000"/>
        </w:rPr>
        <w:t>Ñeå tu taïo caùc coâng ñöùc, chuùng ta coá gaéng höôùng ba nghieäp cuûa mình theo con ñöôøng laønh. Haønh ñoäng höôùng thöôïng thì ñôøi soáng cao caû sieâu thoaùt. Muoán vaäy, taát caû nhöõng gì cuø caën, lænh kænh, vöôùng maéc... chuùng ta saün saøng, maïnh daïn böôùc qua ñeå tieán leân. Ñaây laø nhöõng thöû thaùch. Coù khi nhöõng thöû thaùch naøy raát bình thöôøng, nhöng neáu chuùng ta khoâng taäp trung, khoâng chuaån bò tinh thaàn thì seõ khoâng vöôït qua noåi.</w:t>
      </w:r>
    </w:p>
    <w:p>
      <w:pPr>
        <w:pStyle w:val="Normal"/>
        <w:keepNext w:val="true"/>
        <w:spacing w:before="120" w:after="0"/>
        <w:ind w:firstLine="720"/>
        <w:jc w:val="both"/>
        <w:rPr>
          <w:color w:val="000000"/>
        </w:rPr>
      </w:pPr>
      <w:r>
        <w:rPr>
          <w:color w:val="000000"/>
        </w:rPr>
        <w:t xml:space="preserve">Nhö caâu chuyeän cuûa moät Thieàn sö. Sau khi töø boû gia ñình, xuaát gia hoïc ñaïo vaø thaønh töïu sôû nguyeän. Trong moät nhaân duyeân Phaät söï, Ngaøi trôû veà queâ. Baø con thaân thuoäc trong gia ñình raát möøng rôõ. Bieát Ngaøi coøn ôû nhaø theâm moät ñeâm nöõa, hoï baøn nhau toå chöùc hoïp maët ñoâng ñaûo thaêm hoûi. Thieàn sö nghó mình ñaõ caét aùi, döùt khoaùt boû nhaø hoïc ñaïo. Duø laø saùng ñöôïc vieäc cuûa mình, nhöng coâng ñöùc chöa vieân maõn. Neáu baây giôø ñeå cho tình caûm laây nhaây, coù ñieàu kieän phaùt trieån ñaâm choài moïc reå trôû laïi, thì quaû laø khoâng neân. Nghó roài, Ngaøi quyeát ñònh ra ñi tröôùc khi hoï ñeán. Noùi laø laøm, Ngaøi laäp töùc cuoán goùi ñi thaúng. </w:t>
      </w:r>
    </w:p>
    <w:p>
      <w:pPr>
        <w:pStyle w:val="Normal"/>
        <w:keepNext w:val="true"/>
        <w:spacing w:before="120" w:after="0"/>
        <w:ind w:firstLine="720"/>
        <w:jc w:val="both"/>
        <w:rPr>
          <w:color w:val="000000"/>
        </w:rPr>
      </w:pPr>
      <w:r>
        <w:rPr>
          <w:color w:val="000000"/>
        </w:rPr>
        <w:t xml:space="preserve">Ñoù chæ laø moät vieäc nhoû. Nhöng quí vò thaáy, neáu khoâng coù taâm höôùng thöôïng, khoâng coù söï cöông quyeát vaø tænh giaùc, chuùng ta cuõng khoù vöôït qua ñöôïc. Neáu chuùng ta coù loøng cöông quyeát, coù yù chí vöõng maïnh, khoâng ñeå cho baát cöù moät vaán ñeà naøo beân ngoaøi sai khieån, thì chuùng ta phaûi luoân luoân xem xeùt coâng phu cuûa mình. Coâng ñöùc, phaåm haïnh, ñaïo löïc cuûa mình hieän nay tôùi ñaâu ? Neáu chöa hoaøn chænh, chuùng ta phaûi lo cho hoaøn chænh, moïi thöù khaùc gaùc qua moät beân. Vieäc chính laø laøm sao cho coâng phu cuûa mình ñöôïc taêng tieán. Ñoù laø moác ñaàu tieân, laø tinh thaàn höôùng thöôïng cuûa ngöôøi tu chuùng ta. </w:t>
      </w:r>
    </w:p>
    <w:p>
      <w:pPr>
        <w:pStyle w:val="Normal"/>
        <w:keepNext w:val="true"/>
        <w:spacing w:before="120" w:after="0"/>
        <w:ind w:firstLine="720"/>
        <w:jc w:val="both"/>
        <w:rPr>
          <w:color w:val="000000"/>
        </w:rPr>
      </w:pPr>
      <w:r>
        <w:rPr>
          <w:color w:val="000000"/>
        </w:rPr>
        <w:t xml:space="preserve">Keá ñeán, chuùng ta phaûi vöôït qua ñöôïc ngaõ chaáp cuûa mình, noù laøm cho chuùng ta bò troùi buoäc, bò vöôùng víu khoå luïy. Ngaõ laø caùi maø ngöôøi tu phaûi ñöông ñaàu vaø phaù huûy cho baèng ñöôïc, neáu muoán thaêng tieán treân con ñöôøng tu haønh. Neáu chöa dieät ñöôïc ngaõ, chuùng ta cöù laây quaây luaån quaån, bò noù sai khieån, keùo loâi töø kieáp naøy sang kieáp khaùc. Ngöôøi tu sau khi ñaõ ñònh höôùng roài, phaûi quyeát taâm trieät tieâu ngaõ. Maø trieät tieâu ngaõ laø sao ? </w:t>
      </w:r>
    </w:p>
    <w:p>
      <w:pPr>
        <w:pStyle w:val="Normal"/>
        <w:keepNext w:val="true"/>
        <w:spacing w:before="120" w:after="0"/>
        <w:ind w:firstLine="720"/>
        <w:jc w:val="both"/>
        <w:rPr>
          <w:color w:val="000000"/>
        </w:rPr>
      </w:pPr>
      <w:r>
        <w:rPr>
          <w:color w:val="000000"/>
        </w:rPr>
        <w:t xml:space="preserve">Nhö chuùng ta ñaõ ñi chuøa vaø qui y, nhöng nghe ai noùi: “OÂi! Baø ñoù maø tu caùi gì, döõ nhö chaèng” laø noåi suøng lieàn. Ñoù chính laø ngaõ. Nhaéc ñeán ngaõ, thì coù muoân vaøn ! Duø ñang ngoài tieáp khaùch, aên côm hay nguû v.v... maø nghe ai noùi gì ñeán mình, hoaëc tröïc tieáp hoaëc giaùn tieáp thì laäp töùc caùi ngaõ loù ñaàu ra lieàn. Roài thì söøng nanh, trôïn maøy chôùp maét, ñuû thöù chuyeän. Theá laø moïi thöù treân ñôøi phaùt sinh, noái tieáp daây döa voâ haïn ñònh. Thaønh ra chuùng ta phaûi kieåm tra thöôøng xuyeân. Duø mình tu hoïc bao nhieâu naêm, maø vaãn coøn nhö theá töùc laø chöa quyeát taâm phaù tröø ngaõ chaáp. </w:t>
      </w:r>
    </w:p>
    <w:p>
      <w:pPr>
        <w:pStyle w:val="Normal"/>
        <w:keepNext w:val="true"/>
        <w:spacing w:before="120" w:after="0"/>
        <w:ind w:firstLine="720"/>
        <w:jc w:val="both"/>
        <w:rPr>
          <w:color w:val="000000"/>
        </w:rPr>
      </w:pPr>
      <w:r>
        <w:rPr>
          <w:color w:val="000000"/>
        </w:rPr>
        <w:t xml:space="preserve">Phaät noùi taát caû chuùng sanh ñeàu coù phaùp thaân. Phaùp thaân aáy saùng suoát, truøm khaép, baát sanh baát dieät. Nhöng chuùng ta laïi queân maát phaùp thaân maø soáng vôùi baùo thaân nhieàu hôn. Baùo thaân töùc laø thaân quaû baùo naøy. Noù laø keát quaû cuûa nhöõng nghieäp nhaân mình gaây taïo ôû quaù khöù. Cho neân baùo thaân khoâng ai gioáng ai, duø cho sinh ñoâi chaêng nöõa cuõng coù ñieåm khaùc nhau. Chuùng sanh chaáp vaøo thaân nghieäp baùo naøy cho laø thaät, vaø cöù laây quaây luaån quaån vôùi thaân aáy töø ñôøi naøy qua ñôøi khaùc. </w:t>
      </w:r>
    </w:p>
    <w:p>
      <w:pPr>
        <w:pStyle w:val="Normal"/>
        <w:keepNext w:val="true"/>
        <w:spacing w:before="120" w:after="0"/>
        <w:ind w:firstLine="720"/>
        <w:jc w:val="both"/>
        <w:rPr>
          <w:color w:val="000000"/>
        </w:rPr>
      </w:pPr>
      <w:r>
        <w:rPr>
          <w:color w:val="000000"/>
        </w:rPr>
        <w:t>Ngöôøi bieát tu chòu khoù quaùn chieáu, töùc phaûn quan töï kyû thì seõ thaáy thaân naøy chaúng coù giaù trò gì caû. Coøn keû meâ thì baùm giöõ chieác thaân hö giaû naøy, ai ñuïng tôùi laø khoâng ñöôïc. Chaúng nhöõng ñuïng thaân mình khoâng ñöôïc, maø caû nhöõng caùi chung quanh mình cuõng khoâng ñöôïc. Neáu chuùng ta chöa phaù ñöôïc ngaõ, coøn bò leä thuoäc nhieàu bôûi thaân hö giaû naøy, thì coâng phu tu haønh khoâng theå naøo tieán ñöôïc. Chuùng ta seõ leân xuoáng trong caùc ñöôøng khoâng bieát ñeán bao giôø. Ngöôøi xöa duøng töø “ba voâ soá kieáp” ñeå dieãn taû cho thôøi gian daøi ñaêng ñaúng naøy. Cho neân nhaø thieàn duøng caùc phöông tieän nhö baét ngoài thieàn vì sôï mình naèm daøi ra nguû, baét tuïng kinh vì sôï mình löôøi bieáng ham chôi. Moïi thöù noäi qui ñieàu leä cuõng ñeàu vì muïc ñích maøi duõa baûn ngaõ cuûa mình. Laï moät ñieàu, trò ngaõ thì chuùng ta cuõng muoán trò, maø phaùt huy ngaõ thì chuùng ta cuõng cöù phaùt huy. Cho neân roài vieäc tu taäp khoâng ñi tôùi ñaâu. Ñoù laø vì chuùng ta thieáu yù chí, thieáu quyeát taâm.</w:t>
      </w:r>
    </w:p>
    <w:p>
      <w:pPr>
        <w:pStyle w:val="Normal"/>
        <w:keepNext w:val="true"/>
        <w:spacing w:before="120" w:after="0"/>
        <w:ind w:firstLine="720"/>
        <w:jc w:val="both"/>
        <w:rPr>
          <w:color w:val="000000"/>
        </w:rPr>
      </w:pPr>
      <w:r>
        <w:rPr>
          <w:rFonts w:eastAsia="VNI-Times"/>
          <w:color w:val="000000"/>
        </w:rPr>
        <w:t xml:space="preserve"> </w:t>
      </w:r>
      <w:r>
        <w:rPr>
          <w:color w:val="000000"/>
        </w:rPr>
        <w:t xml:space="preserve">Giai ñoaïn keá laø chuùng ta coá gaéng ñöøng ñeå tham giaän, si meâ, phieàn naõo, taät ñoá... laøm chuû mình. Nhöõng thöù naøy luoân naèm saün trong tuùi chuùng ta, coù cô hoäi laø noù laäp töùc nhaûy ra. Quyù vò nhôù ngöôøi naøo giaän nhieàu thì ngöôøi ñoù mau giaø mau xaáu. ÔÛ ñôøi ai cuõng muoán mình töôi taén, deã nhìn deã coi, nhöng caùi giaän laïi khoâng buoâng. Maø giaän laø goác cuûa saàn suøi xaáu xí. Khoâng buoâng caùi giaän thì laøm sao töôi ñeïp ñöôïc. </w:t>
      </w:r>
    </w:p>
    <w:p>
      <w:pPr>
        <w:pStyle w:val="Normal"/>
        <w:keepNext w:val="true"/>
        <w:spacing w:before="120" w:after="0"/>
        <w:ind w:firstLine="720"/>
        <w:jc w:val="both"/>
        <w:rPr>
          <w:color w:val="000000"/>
        </w:rPr>
      </w:pPr>
      <w:r>
        <w:rPr>
          <w:color w:val="000000"/>
        </w:rPr>
        <w:t>Ngoaøi vieäc laøm giaø nua thaân theå, noùng giaän coøn laøm maát taát caû caùc coâng ñöùc cuûa mình. Chö vò Boà-taùt coù coâng ñöùc chính laø trò döùt nhöõng loaïi phieàn naõo naøy. Caùc Ngaøi buoâng ñöôïc söï noùng giaän laø do caùc Ngaøi laøm chuû ñöôïc. Neáu chuùng ta cuõng tu taäp nhö theá laø chuùng ta bieát tu theo coâng haïnh cuûa Boà-taùt. Coâng haïnh cuûa Boà-taùt goàm coù saùu thöù laø boá thí, trì giôùi, nhaãn nhuïc, tinh taán, thieàn ñònh vaø trí tueä.</w:t>
      </w:r>
    </w:p>
    <w:p>
      <w:pPr>
        <w:pStyle w:val="Normal"/>
        <w:keepNext w:val="true"/>
        <w:spacing w:before="120" w:after="0"/>
        <w:ind w:firstLine="720"/>
        <w:jc w:val="both"/>
        <w:rPr>
          <w:color w:val="000000"/>
        </w:rPr>
      </w:pPr>
      <w:r>
        <w:rPr>
          <w:color w:val="000000"/>
        </w:rPr>
        <w:t xml:space="preserve">Neân trong moïi töông giao haèng ngaøy, chuùng ta kieåm soaùt ñöôïc mình, deïp tan noùng giaän, tham lam, phieàn naõo, taät ñoá… nhöõng caùi dôû cuûa mình, ñoù laø chuùng ta tu haïnh Boà-taùt. Nghóa laø ñoái vôùi caûnh saân, chuùng ta nhaãn ñöôïc khoâng saân, ñoái vôùi caûnh tham chuùng ta töï taïi khoâng bò keùo loâi. Trong moïi thôøi moïi luùc chuùng ta sieâng naêng, lieân tuïc phaùt huy trí tueä cuûa mình, ñoù laø tu haïnh Boà-taùt. Ñaây laø caùc phöông thöùc ñeå chuùng ta haønh Boà-taùt ñaïo. Trò ñöôïc ít thì laøm Boà-taùt nhoû, trò ñöôïc nhieàu thì laøm Boà-taùt lôùn. Thaønh töïu ñöôïc Boà-taùt ñaïo roài môùi coù theå thaønh töïu ñöôïc Phaät ñaïo. </w:t>
      </w:r>
    </w:p>
    <w:p>
      <w:pPr>
        <w:pStyle w:val="Normal"/>
        <w:keepNext w:val="true"/>
        <w:spacing w:before="120" w:after="0"/>
        <w:ind w:firstLine="720"/>
        <w:jc w:val="both"/>
        <w:rPr>
          <w:color w:val="000000"/>
        </w:rPr>
      </w:pPr>
      <w:r>
        <w:rPr>
          <w:color w:val="000000"/>
        </w:rPr>
        <w:t>Toùm laïi trong moïi haønh ñoäng, chuùng ta phaûi gìn giöõ baûo veä, ñöøng ñeå tham saân phieàn naõo taùc ñoäng, keùo loâi mình gaây taïo nhöõng nghieäp nhaân baát haûo. Ñoù laø ñieàu chuû yeáu. Ngoài thieàn, tuïng kinh, saùm hoái, hoïc phaùp... chæ laø nhöõng phöông tieän tu taäp, coát laøm cho hoaøn chænh vieäc chính yeáu treân. Chaúng haïn ba giôø khuya chuùng ta phaûi daäy ngoài thieàn. Nhöng töø hai giôø ta ñaõ tænh, kieåm tra tham saân phieàn naõo cuûa mình, khoâng ñeå chuùng daáy ñoäng, thì vieäc ngoài thieàn coù hay khoâng, khoâng thaønh vaán ñeà. Nieát baøn giaûi thoaùt khoâng theå tìm kieám beân ngoaøi, maø phaûi töø ngay chuùng ta. Heã chuùng ta buoâng ñöôïc moät xaáu xa, moät tham saân phieàn naõo thì chuùng ta soáng laïi ñöôïc vôùi caùi saün coù cuûa chính mình. Nghóa laø neáu chuùng ta tænh saùng, thì chuùng ta coù ñöôïc nguoàn an vui ngay trong hieän ñôøi.</w:t>
      </w:r>
    </w:p>
    <w:p>
      <w:pPr>
        <w:pStyle w:val="Normal"/>
        <w:keepNext w:val="true"/>
        <w:spacing w:before="120" w:after="0"/>
        <w:ind w:firstLine="720"/>
        <w:jc w:val="both"/>
        <w:rPr>
          <w:color w:val="000000"/>
        </w:rPr>
      </w:pPr>
      <w:r>
        <w:rPr>
          <w:color w:val="000000"/>
        </w:rPr>
        <w:t xml:space="preserve">Töø moác ñaàu tieân laø höôùng thöôïng, ñeán giai ñoaïn thöù hai laø taäp trung trieät tieâu ngaõ chaáp, keá ñeán hoùa giaûi tham saân, phieàn naõo, roài phaùt huy trí tueä vaø cuoái cuøng laø taâm an. Ñoù laø moät quaù trình hay moät phöông thöùc toång quaùt ñeå chuùng ta aùp duïng tu taäp. ÔÛ ñaây Hoøa thöôïng gom goïn quaù trình treân laïi moät caùch ñôn giaûn laø “Moät nieäm daáy leân, khoâng theo töùc laø ñònh. Bieát voïng nieäm hö giaû, khoâng thaät töùc laø tueä. Ñònh tueä hieän tieàn laø ngöôøi töï taïi”. </w:t>
      </w:r>
    </w:p>
    <w:p>
      <w:pPr>
        <w:pStyle w:val="Normal"/>
        <w:keepNext w:val="true"/>
        <w:spacing w:before="120" w:after="0"/>
        <w:ind w:firstLine="720"/>
        <w:jc w:val="both"/>
        <w:rPr>
          <w:color w:val="000000"/>
        </w:rPr>
      </w:pPr>
      <w:r>
        <w:rPr>
          <w:color w:val="000000"/>
        </w:rPr>
        <w:t xml:space="preserve">Vôùi caùch thöùc tu taäp nhö vaäy, chuùng ta khoâng nhaát thieát leä thuoäc vaøo caùc thôøi khoùa nhö tuïng kinh, ngoài thieàn… Maø trong moïi luùc khi aên, khi nghó, khi laøm vieäc, khi tieáp khaùch… ta ñeàu tænh giaùc, laøm chuû ñöôïc mình. Voïng nieäm daáy khôûi mình döøng ñöôïc, khoâng ñeå noù keùo ñi, töùc laø ñaõ coù ñònh. Ñònh laø moät naêng löïc, moät söùc maïnh maø mình baát kyø ngöôøi tu naøo cuõng khoâng theå thieáu. Ñöôïc theá thì tueä giaùc hieän baøy. Ngöôøi ñaày ñuû ñònh tueä thì khoâng coù gì laøm hoï dao ñoäng ñöôïc. Phaät noùi ñoù laø haïng ñaïi löïc löôïng, laø haøng Ñaïi Boà-taùt töï taïi giaûi thoaùt. </w:t>
      </w:r>
    </w:p>
    <w:p>
      <w:pPr>
        <w:pStyle w:val="Normal"/>
        <w:keepNext w:val="true"/>
        <w:spacing w:before="120" w:after="0"/>
        <w:ind w:firstLine="720"/>
        <w:jc w:val="both"/>
        <w:rPr>
          <w:color w:val="000000"/>
        </w:rPr>
      </w:pPr>
      <w:r>
        <w:rPr>
          <w:color w:val="000000"/>
        </w:rPr>
        <w:t xml:space="preserve">Toâi ñaõ noùi phaàn gaày döïng coâng ñöùc roài, keá ñeán laø phaàn giöõ cho coâng phu mieân maät. Mieân maät coù nghóa laø lieân tuïc, khoâng giaùn ñoaïn, khoâng bò xen hôû. Ngöôøi tu thieàn phaûi duïng coâng lieân tuïc, mieân maät trong töøng taâm nieäm. Chuyeän naøy khoâng phaûi ñôn giaûn, vì chuùng ta luùc tænh luùc meâ. Ñöøng noùi trong moät ngaøy, moät buoåi saùng, maø chæ trong khoaûng moät tieáng ñoàng hoà thoâi, chuùng ta cuõng ñaõ khoù giöõ coâng phu mieân maät roài. </w:t>
      </w:r>
    </w:p>
    <w:p>
      <w:pPr>
        <w:pStyle w:val="Normal"/>
        <w:keepNext w:val="true"/>
        <w:spacing w:before="120" w:after="0"/>
        <w:ind w:firstLine="720"/>
        <w:jc w:val="both"/>
        <w:rPr/>
      </w:pPr>
      <w:r>
        <w:rPr>
          <w:color w:val="000000"/>
        </w:rPr>
        <w:t>Quí vò ngoài laïi seõ thaáy, hai phuùt ñaàu tænh thì naêm ba phuùt sau laïi meâ roài. Meâ laø gì ? Laø bò caûnh duyeân keùo loâi. Noù keùo mình ñi maát, mình ngoài ñoù maø taâm thaàn ñeå taän ñaâu ñaâu.</w:t>
      </w:r>
    </w:p>
    <w:p>
      <w:pPr>
        <w:pStyle w:val="Normal"/>
        <w:keepNext w:val="true"/>
        <w:spacing w:before="120" w:after="0"/>
        <w:ind w:firstLine="720"/>
        <w:jc w:val="both"/>
        <w:rPr>
          <w:color w:val="000000"/>
        </w:rPr>
      </w:pPr>
      <w:r>
        <w:rPr>
          <w:color w:val="000000"/>
        </w:rPr>
        <w:t>Nhö saùng nay, quyù vò ñeán Thieàn vieän leã Phaät, nghe phaùp thaáy loøng thö thaû, an oån. Sau ñoù quí vò ra nhaø khaùch uoáng traø. Uoáng moät nguïm traø trong ngöôøi höng phaán, roài caûnh töôïng taáp naäp xe coä cuûa thaønh phoá hieän veà, caûnh gia ñình con caùi tính toaùn lo toan... Nghóa laø thaân thì ôû thieàn vieän, maø taâm ñaõ bay veà taän thaønh phoá, ñang ñaïi naùo loaïn xaï nhö Teà thieân ñaïi naùo thieân cung. Chöa yeân ñaâu ! Moät chieác xe vöøa chaïy qua, laäp töùc doøng voïng töôûng ñoåi chieàu, “chaø chieác xe ñoù ñeïp quaù” vaø haøng loaït loaïi xe lieân mieân noái tieáp cho ñeán khi voïng töôûng gaëp ñoái töôïng môùi…</w:t>
      </w:r>
    </w:p>
    <w:p>
      <w:pPr>
        <w:pStyle w:val="Normal"/>
        <w:keepNext w:val="true"/>
        <w:spacing w:before="120" w:after="0"/>
        <w:ind w:firstLine="720"/>
        <w:jc w:val="both"/>
        <w:rPr>
          <w:color w:val="000000"/>
        </w:rPr>
      </w:pPr>
      <w:r>
        <w:rPr>
          <w:color w:val="000000"/>
        </w:rPr>
        <w:t xml:space="preserve">Ngoaøi ra cuõng coù vò ngoài yeân laëng nghieâm trang trong chaùnh ñieän caû tieáng ñoàng hoà. Môùi nhìn töôûng nhö an oån, ngôø ñaâu hoï ñang ñaém mình trong doøng hoài töôûng veà cuoäc ñôøi thaêng traàm ñaõ qua. Theá thì sao ? Duø cho cuoäc ñôøi luùc tröôùc coù ñi treân nhung luïa hoaëc laø loäi döôùi sình laày thì cuõng chæ laø voïng töôûng thoâi. Sao laïi haønh thaân taâm chi cho khoå vaäy, sao khoâng ñeå cho mình ñöôc chuùt bình yeân ! Theá nhöng ít ai chòu nhö vaäy. </w:t>
      </w:r>
    </w:p>
    <w:p>
      <w:pPr>
        <w:pStyle w:val="Normal"/>
        <w:keepNext w:val="true"/>
        <w:spacing w:before="120" w:after="0"/>
        <w:ind w:firstLine="720"/>
        <w:jc w:val="both"/>
        <w:rPr>
          <w:color w:val="000000"/>
        </w:rPr>
      </w:pPr>
      <w:r>
        <w:rPr>
          <w:color w:val="000000"/>
        </w:rPr>
        <w:t>Neáu moät tieáng ñoàng hoà hoaëc nöûa tieáng thoâi, quyù vò ngoài chæ ngoài, bình thöôøng, hoàn nhieân nhìn moïi thöù tröôùc maét, khoâng bò baát cöù thöù gì keùo loâi. Nghe tieáng ñoäng bieát ñoù laø tieáng ñoäng. Bieát taát caû roõ raøng, nhöng khoâng coù gì keùo loâi ñöôïc mình. Ñöôïc nhö vaäy laø thieàn ñònh. Nhöng thöôøng chuùng ta hay höng phaán baát töû. Höng phaán roài thì trong ñaàu hình thaønh nhöõng thöù tô töôûng, nhöõng chöông trình ñaày aép. Thôû khoâng noåi, buoâng khoâng xong.</w:t>
      </w:r>
    </w:p>
    <w:p>
      <w:pPr>
        <w:pStyle w:val="Normal"/>
        <w:keepNext w:val="true"/>
        <w:spacing w:before="120" w:after="0"/>
        <w:ind w:firstLine="720"/>
        <w:jc w:val="both"/>
        <w:rPr>
          <w:color w:val="000000"/>
        </w:rPr>
      </w:pPr>
      <w:r>
        <w:rPr>
          <w:color w:val="000000"/>
        </w:rPr>
        <w:t>Chuùng ta phaûi tu treân töøng taâm nieäm. Laøm sao moät nieäm daáy khôûi, mình döøng ñöôïc thì seõ an laïc. Laøm caùch naøo ñeå döøng ñöôïc ? Nhöõng nieäm buoàn, vui laøm thay ñoåi göông maët cuûa mình khoâng bieát bao nhieâu laàn. Noùi ñeán ñaây, toâi nhôù laïi caâu chuyeän thôøi toâi coøn nhoû. Toâi vaø maáy huynh ñeä ñöôïc môøi tôùi aên côm ôû moät ngoâi chuøa ngöôøi Hoa. Hoâm aáy chuøa cuùng to laém, coù caû vieäc môû baùt baûo ñöïng xaù lôïi cuûa chö vò Toå sö. Töông truyeàn raèng, ngöôøi naøo nghieäp taäp moûng coù coâng ñöùc nhieàu, thì nhìn thaáy xaù lôïi töôi ñeïp. Ngöôïc laïi ai tham saân, phieàn naõo nhieàu thì thaáy xaù lôïi xaùm toái hay ñoû baàm. Moïi ngöôøi nghe lôøi naøy thaûy ñeàu xoân xao. Ai cuõng muoán bieát nghieäp taäp vaø phöôùc baùu cuûa mình tôùi ñaâu. Toâi khoâng hieåu chuyeän aáy thöïc hö theá naøo, nhöng caùc huynh ñeä cuûa toâi, ngöôøi thì thaáy xaù lôïi trong xanh, ngöôøi thì thaáy xaùm xaùm ñen ñen…</w:t>
      </w:r>
    </w:p>
    <w:p>
      <w:pPr>
        <w:pStyle w:val="Normal"/>
        <w:keepNext w:val="true"/>
        <w:spacing w:before="120" w:after="0"/>
        <w:ind w:firstLine="720"/>
        <w:jc w:val="both"/>
        <w:rPr>
          <w:color w:val="000000"/>
        </w:rPr>
      </w:pPr>
      <w:r>
        <w:rPr>
          <w:color w:val="000000"/>
        </w:rPr>
        <w:t xml:space="preserve">Ñoù chaúng qua caên cöù treân taâm nieäm cuûa mình. Muoán moïi vieäc toát ñeïp thì chuùng ta phaûi tu taäp trong töøng taâm nieäm. Taâm nieäm tu taäp lieân tuïc thì söï an laïc, saùng suoát cuõng lieân tuïc. Muoán vaäy tröôùc tieân chuùng ta phaûi döøng ñöôïc nhöõng nieäm khôûi. Nieäm khôûi thì voâ vaøn. Ngoài laâu khôûi nieäm meät, nieäm ñoùi. Trong ngöôøi coù beänh phong thaáp thì khôûi nieäm nhöùc moûi… Nieäm ñaõ phaùt sinh thì raát nhanh, chöa coù heä thoáng vi tính naøo tính noåi nhöõng daáy nieäm cuûa con ngöôøi. Taâm nieäm beùn nhaïy, tinh vi, teá nhò voâ cuøng. Chuùng ta khoù phaùt hieän kòp nhöõng hieän hình cuûa noù, cho neân noù deã daøng keùo loâi mình. Voïng töôûng keùo ñi moät khoaûng xa, giaät mình tænh laïi teù ra naõy giôø bò voïng töôûng daãn ! </w:t>
      </w:r>
    </w:p>
    <w:p>
      <w:pPr>
        <w:pStyle w:val="Normal"/>
        <w:keepNext w:val="true"/>
        <w:spacing w:before="120" w:after="0"/>
        <w:ind w:firstLine="720"/>
        <w:jc w:val="both"/>
        <w:rPr>
          <w:color w:val="000000"/>
        </w:rPr>
      </w:pPr>
      <w:r>
        <w:rPr>
          <w:color w:val="000000"/>
        </w:rPr>
        <w:t xml:space="preserve">Khoâng döøng ñöôïc nieäm khôûi gioáng nhö khoâng daäp taét ñöôïc taøn thuoác nhoû. Noù laøm chaùy ruïi caû khu röøng coâng ñöùc cuûa mình. Trong kinh noùi “Moät nieäm löûa saân ñoát tan caû röøng coâng ñöùc”. Nhö töø moät nieäm saân haän, neáu khoâng döøng ñöôïc thì xaûy ra khoâng bieát bao nhieâu toäi aùc, ñau khoå khieán cho ngöôøi ta gieát nhau, roài tuø ñaøy v.v… Roõ raøng nhö vaäy. Noåi saân leân maø daèn khoâng ñöôïc thì hieän tröôøng sau ñoù, chuùng ta khoâng löôøng heát ñöôïc. Cho neân ngöôøi tu phaûi nhìn thaáy ñöôïc haäu quaû phaùt sinh töø caùc daáy nieäm cuûa mình, coá gaéng döøng cho ñöôïc chuùng. </w:t>
      </w:r>
    </w:p>
    <w:p>
      <w:pPr>
        <w:pStyle w:val="Normal"/>
        <w:keepNext w:val="true"/>
        <w:spacing w:before="120" w:after="0"/>
        <w:ind w:firstLine="720"/>
        <w:jc w:val="both"/>
        <w:rPr>
          <w:color w:val="000000"/>
        </w:rPr>
      </w:pPr>
      <w:r>
        <w:rPr>
          <w:color w:val="000000"/>
        </w:rPr>
        <w:t>Taát caû nhöõng gì chuùng ta ñaõ hoïc hieåu, ñeàu laø phöông thöùc ñeå taäp trung phaùt huy caùch thöùc laøm chuû caùc daáy nieäm. Ngöôøi tu, nhaát laø tu thieàn, phaûi coù naêng löïc tieâu dung taát caû caùc nieäm. Ñi ñöùng naèm ngoài, trong moïi sinh hoaït mình phaûi laøm chuû ñöôïc caùc nieäm, khoâng ñeå noù keùo daãn ñi ñaâu. Ñöôïc vaäy môùi coù theå nhaäp thieàn, nhaäp ñònh. Ngöôøi nhö theá laø ngöôøi bieát aùp duïng Phaät phaùp trong ñôøi soáng, höôûng ñöôïc söï lôïi laïc ngay taïi ñaây vaø baây giôø.</w:t>
      </w:r>
    </w:p>
    <w:p>
      <w:pPr>
        <w:pStyle w:val="Normal"/>
        <w:keepNext w:val="true"/>
        <w:spacing w:before="120" w:after="0"/>
        <w:ind w:firstLine="720"/>
        <w:jc w:val="both"/>
        <w:rPr>
          <w:color w:val="000000"/>
        </w:rPr>
      </w:pPr>
      <w:r>
        <w:rPr>
          <w:color w:val="000000"/>
        </w:rPr>
        <w:t xml:space="preserve">Toùm laïi, duø chuùng ta coù hoïc ñaïo hieåu ñaïo, tu taïo nhieàu coâng ñöùc, naém vöõng ñöôøng loái chuû tröông tu haønh, maø coâng phu cuûa mình khoâng coù, thì cuõng nhö ngöôøi noùi aên maø buïng cöù ñoùi. Khoâng coù coâng phu maø muoán ñöôïc giaùc ngoä, muoán ñöôïc giaûi thoaùt thì quaû laø chuyeän mô hoà. Ñaïo Phaät raát hieän thöïc vaø raát khoa hoïc. Chuùng ta caøng nghieàn ngaãm, caøng hieåu bieát, caøng coù coâng phu tu taäp thì chuùng ta seõ caøng nhaän roõ ñöôïc ñieàu naøy. Moät khi chuùng ta aùp duïng vaø haønh trì ñuùng ñaén, chuùng ta seõ ñöôïc an laïc vaø giaûi thoaùt ngay trong cuoäc soáng naøy. Chaúng haïn khi taâm saân daáy khôûi, mình thaáy vaø hoùa giaûi ñöôïc, thì laäp töùc söï noùng böùc seõ tan loaõng. Ngay luùc ñoù, ta nhaän ra söï an laïc giaûi thoaùt phaàn naøo roài. Baát cöù loaïi phieàn naõo naøo cuõng vaäy, trò ñöôïc phaàn naøo thì ñöôïc an laïc phaàn aáy.   </w:t>
      </w:r>
    </w:p>
    <w:p>
      <w:pPr>
        <w:pStyle w:val="Normal"/>
        <w:keepNext w:val="true"/>
        <w:spacing w:before="120" w:after="0"/>
        <w:ind w:firstLine="720"/>
        <w:jc w:val="both"/>
        <w:rPr>
          <w:color w:val="000000"/>
        </w:rPr>
      </w:pPr>
      <w:r>
        <w:rPr>
          <w:color w:val="000000"/>
        </w:rPr>
        <w:t xml:space="preserve">Tuy nhieân khoâng phaûi noùi laø chuùng ta laøm ñöôïc lieàn. Bôûi vì taäp nghieäp töø laâu ñôøi ñaõ aên saâu, baây giôø muoán goät röûa caàn phaûi nhaãn naïi, kieân trì laém môùi ñöôïc. Ngöôøi saùng suoát laø ngöôøi chòu khoù kieåm laïi xem nghieäp taäp cuûa mình, thöù naøo naëng thì trò tröôùc. Nhaém muõi duøi xæa thaúng, böûa ngay choã ñoù. Ngaøy nay böûa chöa ñöôïc thì ngaøy mai böûa tieáp, chieàu nay böûa khoâng xong thì toái nay böûa cho xong. Cöù vaäy maø laøm, coù ngaøy cuõng phaûi xong. </w:t>
      </w:r>
    </w:p>
    <w:p>
      <w:pPr>
        <w:pStyle w:val="Normal"/>
        <w:keepNext w:val="true"/>
        <w:spacing w:before="120" w:after="0"/>
        <w:ind w:firstLine="720"/>
        <w:jc w:val="both"/>
        <w:rPr>
          <w:color w:val="000000"/>
        </w:rPr>
      </w:pPr>
      <w:r>
        <w:rPr>
          <w:color w:val="000000"/>
        </w:rPr>
        <w:t xml:space="preserve">Hoøa thöôïng Vieän tröôûng daïy chuùng ta phaûi gan daï, phaûi phaùt taâm tröôøng vieãn, phaûi coù yù chí maõnh lieät môùi hoaøn thaønh ñöôïc vieäc cuûa mình. Thieáu moät trong nhöõng thöù ñoù, chuùng ta khoù coù theå thöïc hieän chu toaøn coâng phu tu haønh. Nhö noùi tuïng kinh, nieäm Phaät seõ ñöôïc heát khoå. Nhöng ñaâu phaûi tuïng vaøi laàn, nieäm vaøi chuoãi maø coù theå heát khoå. Ngöôøi ñaõ tu Phaät nhieàu ñôøi, tuïng nieäm vaøi laàn ñöôïc an laïc giaûi thoaùt. Coøn chuùng ta caïy vaãn chöa chòu nhuùc nhích, noùi gì tuïng nieäm sô sô maø ñöôïc heát khoå. </w:t>
      </w:r>
    </w:p>
    <w:p>
      <w:pPr>
        <w:pStyle w:val="Normal"/>
        <w:keepNext w:val="true"/>
        <w:spacing w:before="120" w:after="0"/>
        <w:ind w:firstLine="720"/>
        <w:jc w:val="both"/>
        <w:rPr>
          <w:color w:val="000000"/>
        </w:rPr>
      </w:pPr>
      <w:r>
        <w:rPr>
          <w:color w:val="000000"/>
        </w:rPr>
        <w:t xml:space="preserve">Tuy nhieân ngöôøi coù ñöùc tin, tin saâu lôøi daïy cuûa Phaät Toå, thì tu ñeán bao giôø heát khoå môùi thoâi. Ngaøy nay chöa roài, ngaøy mai tieáp tuïc. Ñôøi naøy chöa xong, ñôøi sau seõ xong. Khoâng gan daï laøm sao daùm laøm, khoâng coù taâm tröôøng vieãn laøm sao daùm ñeo baùm, khoâng yù chí thì aét haún phaûi boû cuoäc giöõa ñöôøng. Cho neân trong vieäc tu haønh, khoâng ñaët vaán ñeà gioûi hay dôõ, maø laø ta coù daùm laøm vaø chòu laøm hay khoâng ? Daùm laøm seõ thaønh coâng, chòu laøm seõ taêng tieán. Phaùp Phaät laø tuøy nghieäp taäp cuûa chuùng sanh maø coù, thaønh ra ai cuõng coù phaàn. Coù ñieàu ñoøi hoûi chuùng ta phaûi coá gaéng, ñaày ñuû nieàm tin, yù chí vaø coâng phu phaûi ñöôïc lieân tuïc. </w:t>
      </w:r>
    </w:p>
    <w:p>
      <w:pPr>
        <w:pStyle w:val="Normal"/>
        <w:keepNext w:val="true"/>
        <w:spacing w:before="120" w:after="0"/>
        <w:ind w:firstLine="720"/>
        <w:jc w:val="both"/>
        <w:rPr>
          <w:color w:val="000000"/>
        </w:rPr>
      </w:pPr>
      <w:r>
        <w:rPr>
          <w:color w:val="000000"/>
        </w:rPr>
        <w:t xml:space="preserve">Gaëp nhau trong moät phaùp hoäi, ít nhieàu chuùng ta cuõng ñaõ coù phuùc duyeân. Phuùc duyeân lôùn nhaát cuûa mình laø gaëp ñöôïc Phaät phaùp vaø bieát aùp duïng lôøi Phaät daïy. Quí vò cuõng bieát, neáu thieáu phöôùc duyeân chuùng ta khoù coù cô hoäi, coù thôøi gian, coù ñieàu kieän ñeå hoïc hieåu vaø haønh trì Phaät phaùp. Ñaõ coù saün phuùc duyeân ñeå aùp duïng Phaät phaùp thì coá gaéng aùp duïng cho ñuùng. Nhöõng gì khoâng caàn thieát chuùng ta loaïi ra. Nhöõng gì caàn thieát cho vieäc tu hoïc, duø khoù ñeán ñaâu chuùng ta cuõng gaéng vöôït qua, gaéng laøm cho ñöôïc. </w:t>
      </w:r>
    </w:p>
    <w:p>
      <w:pPr>
        <w:pStyle w:val="Normal"/>
        <w:keepNext w:val="true"/>
        <w:spacing w:before="120" w:after="0"/>
        <w:ind w:firstLine="720"/>
        <w:jc w:val="both"/>
        <w:rPr>
          <w:color w:val="000000"/>
        </w:rPr>
      </w:pPr>
      <w:r>
        <w:rPr>
          <w:color w:val="000000"/>
        </w:rPr>
        <w:t xml:space="preserve">Moät trong nhöõng vieäc quan troïng caàn laøm laø chuùng ta phaûi phaù baèng ñöôïc ngaõ chaáp cuûa mình. Noù laø caùi khoù trò khoù phaù nhaát. Neáu chuùng ta muoán giaûi thoaùt, giaùc ngoä maø khoâng phaù ñöôïc ngaõ chaáp, thì vieäc giaûi thoaùt giaùc ngoä chæ noùi cho vui, chôù khoâng coù thöïc chaát gì caû. Muoán phaù ñöôïc thì loái tu thaúng taét vaø hieäu quaû nhaát laø nieäm daáy lieàn buoâng! Chuùng ta phaûi laøm chuû vaø döøng cho ñöôïc nhöõng daáy nieäm cuûa mình. Coâng phu tu haønh phaûi ñöôïc thöïc hieän lieân tuïc treân töøng taâm nieäm. Moät khi laøm ñöôïc ñieàu naøy thì chuùng ta seõ ñöôïc an laïc vaø giaûi thoaùt ngay trong hieän ñôøi.  </w:t>
      </w:r>
    </w:p>
    <w:p>
      <w:pPr>
        <w:pStyle w:val="Normal"/>
        <w:keepNext w:val="true"/>
        <w:spacing w:before="120" w:after="0"/>
        <w:ind w:firstLine="720"/>
        <w:jc w:val="both"/>
        <w:rPr>
          <w:color w:val="000000"/>
        </w:rPr>
      </w:pPr>
      <w:r>
        <w:rPr>
          <w:color w:val="000000"/>
        </w:rPr>
        <w:t>Cuoái cuøng, toâi xin chuùc toaøn theå quyù vò luùc naøo cuõng tænh saùng, coâng phu ñöôïc phaùt huy lieân tuïc trong moïi luùc. Mong taát caû ñeàu thaønh coâng trong vieäc tu hoïc cuûa mình.</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RANG NGHIEÂM HAÏNH NGUYEÄN</w:t>
      </w:r>
    </w:p>
    <w:p>
      <w:pPr>
        <w:pStyle w:val="BodyText3"/>
        <w:ind w:firstLine="720"/>
        <w:rPr>
          <w:rFonts w:ascii="VNI-Times" w:hAnsi="VNI-Times" w:cs="VNI-Times"/>
          <w:sz w:val="26"/>
          <w:szCs w:val="26"/>
        </w:rPr>
      </w:pPr>
      <w:r>
        <w:rPr>
          <w:rFonts w:cs="VNI-Times" w:ascii="VNI-Times" w:hAnsi="VNI-Times"/>
          <w:sz w:val="26"/>
          <w:szCs w:val="26"/>
        </w:rPr>
        <w:t>Hoâm nay chuùng toâi seõ noùi veà haïnh nguyeän cuûa ngöôøi tu. Ngöôøi tu thöôøng phaùt nguyeän haønh haïnh Boà-taùt, haïnh Phaät. Taïi sao phaûi phaùt nguyeän ? Theo tinh thaàn Ñaïi thöøa Phaät giaùo, ngöôøi tu luoân luoân phaûi phaùt nguyeän ñeå ñaït cho ñöôïc muïc ñích, ñeå thöïc hieän cho ñöôïc yù muoán cuûa mình. Khoâng phaùt nguyeän töùc laø khoâng coù muïc ñích. Khoâng coù muïc ñích thì chuùng ta tu haønh ñeå laøm gì ? Cho neân haïnh nguyeän raát caàn thieát cho ngöôøi tu caàu ñaïo giaûi thoaùt vieân maõn.</w:t>
      </w:r>
    </w:p>
    <w:p>
      <w:pPr>
        <w:pStyle w:val="Normal"/>
        <w:spacing w:before="120" w:after="0"/>
        <w:ind w:firstLine="720"/>
        <w:jc w:val="both"/>
        <w:rPr/>
      </w:pPr>
      <w:r>
        <w:rPr/>
        <w:t xml:space="preserve">Theá naøo laø haïnh nguyeän ? Nguyeän laø sôû nguyeän, laø öôùc muoán cuûa mình. Haïnh laø thöïc haønh. Haïnh nguyeän laø thöïc haønh nhöõng öôùc mong cuûa mình. Vì vaäy nhìn chung ai cuõng coù sôû nguyeän. Nhö ngöôøi ñôøi caàu mong ñöôïc an oån khoeû maïnh. Ngöôøi tu Tònh ñoä nieäm danh hieäu Phaät A Di Ñaø, mong ñöôïc sanh veà coõi Cöïc Laïc. Ngöôøi tu caùc phaùp moân khaùc cuõng vaäy, luoân luoân mong moûi tha thieát ñaït ñöôïc sôû nguyeän cuûa mình. </w:t>
      </w:r>
    </w:p>
    <w:p>
      <w:pPr>
        <w:pStyle w:val="Normal"/>
        <w:spacing w:before="120" w:after="0"/>
        <w:ind w:firstLine="720"/>
        <w:jc w:val="both"/>
        <w:rPr/>
      </w:pPr>
      <w:r>
        <w:rPr/>
        <w:tab/>
        <w:t xml:space="preserve">Ngöôøi tu thieàn cuõng coù haïnh nguyeän rieâng cuûa mình. Ñoù laø nhöõng mong muoán roäng môû, truøm khaép, khoâng daønh rieâng cho ai, khoâng haïn cuoäc trong phaïm vi naøo. Trong taát caû lôøi phaùt nguyeän, nguyeän lôùn lao nhaát laø nguyeän caàu thaønh Phaät. Ngöôøi tu thieàn chæ nguyeän caàu thaønh Phaät. Phaät laø giaùc. Chuùng ta soáng ñöôïc vôùi taùnh giaùc laø soáng ñöôïc vôùi Phaät cuûa chính mình. Soáng ñöôïc vôùi taùnh giaùc cuûa mình roài thì khoûi caàn mong caàu. Chuùng ta bò caùc söï kieän xung quanh quaáy raày, neân thöôøng mong caàu ñöôïc yeân oån. Nhö beänh taät lieân mieân tu khoâng tieán, mong cho heát beänh. Trí nhôù keùm hoïc kinh hoaøi khoâng thuoäc mong cho ñöôïc thoâng minh saùng suoát v.v… Ñoù laø nhöõng caùch nguyeän öôùc raát töï nhieân bình thöôøng. Nguyeän caàu thaønh Phaät laø öôùc nguyeän lôùn lao, nhöng taùnh giaùc laø caùi saün coù cuûa mình, chæ vì queân maø mình khoâng daùm nhaän, thaønh ra noùi mong caàu cuõng chæ laø moät caùch noùi. Song neáu chæ mong caàu thoâi, e khoù thaønh töïu. Chuùng ta phaûi thöïc haønh nhöõng chí nguyeän cuûa mình cho ñeán ngaøy vieân maõn. </w:t>
      </w:r>
    </w:p>
    <w:p>
      <w:pPr>
        <w:pStyle w:val="Normal"/>
        <w:numPr>
          <w:ilvl w:val="0"/>
          <w:numId w:val="0"/>
        </w:numPr>
        <w:spacing w:before="120" w:after="0"/>
        <w:ind w:firstLine="720"/>
        <w:jc w:val="both"/>
        <w:outlineLvl w:val="0"/>
        <w:rPr/>
      </w:pPr>
      <w:r>
        <w:rPr>
          <w:b/>
          <w:color w:val="0000FF"/>
        </w:rPr>
        <w:t>1. Theä Nguyeän Ñoä Taát Caû Chuùng Sanh.</w:t>
      </w:r>
    </w:p>
    <w:p>
      <w:pPr>
        <w:pStyle w:val="Normal"/>
        <w:spacing w:before="120" w:after="0"/>
        <w:ind w:firstLine="720"/>
        <w:jc w:val="both"/>
        <w:rPr/>
      </w:pPr>
      <w:r>
        <w:rPr/>
        <w:t>Taát caû nhöõng böùc xuùc, phieàn naõo, khi ñoái duyeân xuùc caûnh laø chuùng sanh trong taâm ta. Nhöõng chöôùng duyeân, thuaän duyeân, moïi hieän töôïng chung quanh chuùng ta laø chuùng sanh ngoaøi taâm. Taát caû ñeàu caàn phaûi ñöôïc ñoä heát. Bôûi vì chuùng sanh beân trong hay beân ngoaøi cuõng ñeàu laø chuùng sanh cuûa taâm. ÔÛ ñaây taïm chia trong ngoaøi ñeå tieän noùi veà phöông tieän tu haønh.</w:t>
      </w:r>
    </w:p>
    <w:p>
      <w:pPr>
        <w:pStyle w:val="Normal"/>
        <w:spacing w:before="120" w:after="0"/>
        <w:ind w:firstLine="720"/>
        <w:jc w:val="both"/>
        <w:rPr/>
      </w:pPr>
      <w:r>
        <w:rPr>
          <w:rFonts w:eastAsia="VNI-Times"/>
        </w:rPr>
        <w:t xml:space="preserve"> </w:t>
      </w:r>
      <w:r>
        <w:rPr/>
        <w:t xml:space="preserve">Chaúng haïn ñoái vôùi chuùng sanh trong taâm, nhöõng thöù laøm ta deã chòu thích thuù, ta thöôøng coù khuynh höôùng nuoâi döôõng hôn laø loaïi tröø chuùng ñi. Ñoái vôùi chuùng sanh ngoaøi taâm, nhöõng caûnh thuaän ta giöõ laïi, caûnh nghòch ta xua ñuoåi. Ngöôøi tu thieàn khoâng neân coù thaùi ñoä nhö theá. Duø thuaän hay nghòch ñeàu phaûi laäp chí quyeát ñoä cho baèng ñöôïc. </w:t>
      </w:r>
    </w:p>
    <w:p>
      <w:pPr>
        <w:pStyle w:val="Normal"/>
        <w:keepNext w:val="true"/>
        <w:widowControl w:val="false"/>
        <w:spacing w:before="120" w:after="0"/>
        <w:ind w:firstLine="720"/>
        <w:jc w:val="both"/>
        <w:rPr/>
      </w:pPr>
      <w:r>
        <w:rPr/>
        <w:t>Vôùi chuùng sanh ngoaøi taâm, thuaän thì gaéng ñoä theo duyeân thuaän. Nghòch thì gaéng ñoä theo duyeân nghòch. Ñoä ñeán khi naøo chuùng ta bình thaûn, khoâng thaáy coù vaán ñeà deã hay khoù nöõa môùi laø thaät ñoä heát chuùng sanh. Coù theá, môùi xöùng vôùi lôøi nguyeän cuûa Phaät, cuûa Boà-taùt.</w:t>
      </w:r>
    </w:p>
    <w:p>
      <w:pPr>
        <w:pStyle w:val="Normal"/>
        <w:keepNext w:val="true"/>
        <w:widowControl w:val="false"/>
        <w:spacing w:before="120" w:after="0"/>
        <w:ind w:firstLine="720"/>
        <w:jc w:val="both"/>
        <w:rPr/>
      </w:pPr>
      <w:r>
        <w:rPr/>
        <w:t>Moät khi ñaõ hieåu nhö vaäy, ta khoâng coøn ngaùn phieàn naõo nöõa, vì ñoù laø ñoái töôïng ñeå chuùng ta tu. Nhieàu duyeân phieàn naõo chöøng naøo ta neân vui chöøng naáy môùi phaûi. Coù duyeân phieàn naõo ta môùi bieát vieäc tu haønh cuûa mình thaêng tieán hay khoâng. Moïi thöù chung quanh laëng yeân, thì mình chìm trong ñoù neân seõ khoâng bieát mình ra sao. Coù nhieàu soùng gioù, phong ba baõo taùp môùi bieát taøi cheøo choáng cuûa thuyeàn tröôûng. Bieån laëng soùng yeân thuyeàn bo bo chaïy, ai laùi chaúng ñöôïc. Chæ nhöõng luùc trôøi long ñaát lôû, vieäc noï vieäc kia toái maët toái maøy, maø mình vaãn an nhieân bình thaûn môùi ñích thöïc laø thieàn töû, laø con Phaät. Cho neân caàn laäp nguyeän ñoä taän chuùng sanh.</w:t>
      </w:r>
    </w:p>
    <w:p>
      <w:pPr>
        <w:pStyle w:val="Normal"/>
        <w:keepNext w:val="true"/>
        <w:widowControl w:val="false"/>
        <w:spacing w:before="120" w:after="0"/>
        <w:ind w:firstLine="720"/>
        <w:jc w:val="both"/>
        <w:rPr/>
      </w:pPr>
      <w:r>
        <w:rPr/>
        <w:t xml:space="preserve">Theä nguyeän ñoä taát caû chuùng sanh ôû ñaây, tröôùc nhaát laø tieâu dung ñöôïc taát caû nhöõng böïc boäi, phieàn naõo, daáy nieäm loaïn töôûng cuûa chính mình. Trò ñöôïc, buoâng ñöôïc nhöõng thöù naøy töùc laø chuùng ta ñoä chuùng sanh trong taâm. Nhöõng thöù ñoù neáu khoâng trò, chuùng seõ laø giaëc ngaên chöôùng ñöôøng tu cuûa chuùng ta. Trôû ngaïi beân ngoaøi cuõng ñeàu phaùt xuaát töø ñaây. Bieát roài ta phaûi trò thaúng ngay noù. Cho neân Thieàn sö Nam Tuyeàn noùi “taâm bình theá giôùi bình”. </w:t>
      </w:r>
    </w:p>
    <w:p>
      <w:pPr>
        <w:pStyle w:val="Normal"/>
        <w:keepNext w:val="true"/>
        <w:widowControl w:val="false"/>
        <w:spacing w:before="120" w:after="0"/>
        <w:ind w:firstLine="720"/>
        <w:jc w:val="both"/>
        <w:rPr/>
      </w:pPr>
      <w:r>
        <w:rPr/>
        <w:t xml:space="preserve">Taâm chæ bình khi naøo ta trò ñöôïc nhöõng ñieân loaïn cuûa chính mình. Phaät daïy “Chieán thaéng traêm ngaøn quaân ñòch chöa goïi laø hieån haùch, chieán thaéng ñöôïc mình môùi laø chieán coâng oanh lieät nhaát”. Chieán thaéng ôû ñaây laø söï bình thaûn, tieâu dung, giaûi thoaùt nhöõng daáy nieäm, nhöõng voïng töôûng laêng xaêng cuûa chính mình. Trong nhöõng sinh hoaït bình thöôøng, nhö luùc aên côm, uoáng nöôùc nguû nghæ… nhieàu khi mình chieán thaéng khoâng noåi. Moät hôùp nöôùc hay moät nguïm côm nuoát khoâng troâi, trong buïng böïc boäi laø chöa töï chieán thaéng ñöôïc. Vieäc laøm naøy laø ñaïi haïnh cuûa Boà-taùt, chaúng phaûi chuyeän thöôøng tình. </w:t>
      </w:r>
    </w:p>
    <w:p>
      <w:pPr>
        <w:pStyle w:val="Normal"/>
        <w:keepNext w:val="true"/>
        <w:widowControl w:val="false"/>
        <w:spacing w:before="120" w:after="0"/>
        <w:ind w:firstLine="720"/>
        <w:jc w:val="both"/>
        <w:rPr/>
      </w:pPr>
      <w:r>
        <w:rPr/>
        <w:t xml:space="preserve">Nhöõng vieäc beân ngoaøi chæ hoã trôï, nhaém thaúng beân trong môùi laø ñieàu quan troïng. Caùc Thieàn sö noùi “Tu maø khoâng tu”, nghóa laø khoâng coù ngöôøi tu vaø phaùp ñeå tu. </w:t>
      </w:r>
    </w:p>
    <w:p>
      <w:pPr>
        <w:pStyle w:val="Normal"/>
        <w:keepNext w:val="true"/>
        <w:widowControl w:val="false"/>
        <w:spacing w:before="120" w:after="0"/>
        <w:ind w:firstLine="720"/>
        <w:jc w:val="both"/>
        <w:rPr/>
      </w:pPr>
      <w:r>
        <w:rPr/>
        <w:t>Chaúng haïn mình ñang noåi giaän ñeán töùc ngheïn. Luùc aáy phaûi tuïng kinh gì ? Tuïng Baùt Nhaõ cuõng khoâng xong. Toát nhaát khi ñoù ta nhìn thaúng vaøo caùi giaän xem noù dieãn tieán ra sao, töï nhieân noù seõ lui tan ngay. Chöøng ñoù chuùng ta mau choùng laáy laïi söï bình tónh vaø chieán thaéng ñöôïc mình. Ñoù laø caùch theå hieän coát loõi cuûa ngöôøi coù coâng phu.</w:t>
      </w:r>
    </w:p>
    <w:p>
      <w:pPr>
        <w:pStyle w:val="Normal"/>
        <w:keepNext w:val="true"/>
        <w:widowControl w:val="false"/>
        <w:spacing w:before="120" w:after="0"/>
        <w:ind w:firstLine="720"/>
        <w:jc w:val="both"/>
        <w:rPr/>
      </w:pPr>
      <w:r>
        <w:rPr/>
        <w:t xml:space="preserve">Theä ñoä taát caû chuùng sanh, gaàn nhaát laø ñoä taát caû voïng töôûng cuûa mình vaøo Nieát-baøn. Giaûi quyeát ñöôïc choã naøy roài thì ñôøi soáng chuùng ta raát bình thaûn, an nhieân. Duø baát cöù chuyeän phieàn phöùc gì xaûy ra, nhöng moät khi trong loøng chuùng ta yeân thì moïi thöù ñeàu bình oån. Trong kinh Laêng Nghieâm, Phaät daïy voïng töôûng chæ laø boùng daùng cuûa tieàn traàn. Yeáu chæ tu haønh ôû ñaây chính laø ñoä heát caùc loaïi chuùng sanh voïng töôûng naøy. Bao giôø chuùng ta nhaän roõ voïng töôûng laø nhöõng boùng daùng cuûa tieàn traàn, hö giaû khoâng thaät thì môùi sieâu ñoä ñöôïc chuùng. Ngöôïc laïi chuùng ta vaãn thaáy chuùng thaät, laø thaân thuoäc cuûa mình thì khoù laém. Cöù nghieäm maø xem, neáu chuùng laø thaät thì duø trôøi ñaát bao la, khoâng gian meânh moâng cuõng khoâng theå chöùa heát noåi. Chuùng ñaày aép beân ngoaøi, ñaày aép beân trong, roài thì aên khoâng ñöôïc nguû khoâng yeân. Chæ khi naøo ta thaáy chuùng khoâng thaät, thì môùi hoùa giaûi ñöôïc chuùng. Nhö vaäy, lôøi nguyeän thöù nhaát cuûa chuùng ta laø theä ñoä taát caû chuùng sanh. Töùc laø trò ñöôïc taát caû nhöõng daáy nieäm cuûa mình. Sau ñoù, ta môùi môû roäng hoaëc taïo duyeân hoã trôï moïi ngöôøi chung quanh. Chæ caàn buoâng ñöôïc caùc daáy nieäm laø ta ñaõ taïo döïng ñöôïc theá giôùi bình yeân, nhaân sinh an laïc. Ñoù laø naêng löïc do taâm theå thanh tònh phaùt sinh vaäy. Nhö kinh noùi, theá giôùi Cöïc Laïc hoaøn toaøn khoâng coù tieáng  khoå, noùi gì ñeán khoå caûnh, khoå hình. Ngöôøi ôû ñoù laø caùc baäc thöôïng thieän nhaân, hoùa sanh töø hoa sen, khoâng coù taâm töôûng ñieân ñaûo, voïng ñoäng. ÔÛ ñaáy gioù thoåi, chim keâu ñeàu laø Phaät phaùp. </w:t>
      </w:r>
    </w:p>
    <w:p>
      <w:pPr>
        <w:pStyle w:val="Normal"/>
        <w:keepNext w:val="true"/>
        <w:widowControl w:val="false"/>
        <w:spacing w:before="120" w:after="0"/>
        <w:ind w:firstLine="720"/>
        <w:jc w:val="both"/>
        <w:rPr/>
      </w:pPr>
      <w:r>
        <w:rPr/>
        <w:t>Theá giôùi chuùng ta chöa ñöôïc vaäy, ñöôøng goà gheà neân caàn phaûi ñaép baèng, troàng theâm hoa caûnh ñeå che laáp choã gai goác. Nhö Thieàn vieän ñaây, caây coái saép xeáp theo moät traät töï nhaát ñònh thì ñeïp, thì hay nhöng chæ laø ñoà giaû. Nhöng neáu khoâng tænh, khoâng kheùo thì ñoà giaû laïi bieán thaønh thaät. Khoâng tin quyù vò thöû böùng vaøi caây caûnh xem, seõ thaáy söï böïc boäi cuûa caùc thieàn taêng. Vì caây cuûa mình, chuøa cuûa mình! Thieân nhieân khoâng phaûi vaäy. Thieân nhieân bình thaûn, bình thöôøng. Caây lôùn moïc cuõng ñöôïc, coû gai moïc cuõng ñöôïc. Thieân nhieân hoàn nhieân khoâng vöôùng baän. Ta ñoán caây, caây khoâng noùi gì. Ñuïng noù, böùng noù, noù cuõng chaúng keâu la. Neáu chuùng ta ñöôïc bình thaûn nhö caây röøng, hoàn nhieân nhö coû noäi, thì khoâng caàn haïn cuoäc vaøo chuyeän ngoài thieàn.</w:t>
      </w:r>
    </w:p>
    <w:p>
      <w:pPr>
        <w:pStyle w:val="BodyTextIndent2"/>
        <w:numPr>
          <w:ilvl w:val="0"/>
          <w:numId w:val="0"/>
        </w:numPr>
        <w:spacing w:before="120" w:after="0"/>
        <w:ind w:left="0" w:firstLine="720"/>
        <w:outlineLvl w:val="0"/>
        <w:rPr/>
      </w:pPr>
      <w:r>
        <w:rPr>
          <w:rFonts w:cs="VNI-Times" w:ascii="VNI-Times" w:hAnsi="VNI-Times"/>
          <w:b/>
          <w:color w:val="0000FF"/>
          <w:sz w:val="26"/>
          <w:szCs w:val="26"/>
        </w:rPr>
        <w:t>2. Theä Nguyeän Tröø Saïch Taän Goác Moïi Taâm Nieäm Xaáu Aùc Cuûa Chính Mình.</w:t>
      </w:r>
    </w:p>
    <w:p>
      <w:pPr>
        <w:pStyle w:val="Normal"/>
        <w:spacing w:before="120" w:after="0"/>
        <w:ind w:firstLine="720"/>
        <w:jc w:val="both"/>
        <w:rPr/>
      </w:pPr>
      <w:r>
        <w:rPr>
          <w:rFonts w:eastAsia="VNI-Times"/>
        </w:rPr>
        <w:t xml:space="preserve"> </w:t>
      </w:r>
      <w:r>
        <w:rPr/>
        <w:t>Lôøi nguyeän thöù hai laø tröø saïch taän goác moïi haønh vi, moïi taâm nieäm xaáu aùc cuûa chính mình. Taïi sao vieäc naøy laïi ñaët thaønh lôøi nguyeän ? Vì coù khi ta laøm ñöôïc nhöõng vieäc lôùn lao beân ngoaøi, nhöng ñoái vôùi nhöõng vieäc bình thöôøng thì ta queân. Nhö ta deã daøng nhaän thaáy veát nhô treân maët ngöôøi, nhöng laïi khoâng thaáy veát nhô treân maët mình. Lôøi nguyeän thöù hai chính laø quay laïi nhìn vaøo mình, töø ñoù chuùng ta môùi coù theå thaáy ñöôïc maët thaät cuûa chính mình.</w:t>
      </w:r>
    </w:p>
    <w:p>
      <w:pPr>
        <w:pStyle w:val="Normal"/>
        <w:spacing w:before="120" w:after="0"/>
        <w:ind w:firstLine="720"/>
        <w:jc w:val="both"/>
        <w:rPr/>
      </w:pPr>
      <w:r>
        <w:rPr/>
        <w:t xml:space="preserve">Nhìn laïi nhö theá naøo ? Nhìn laïi ñeå thaáy nhöõng cuø caën, nhöõng nghieäp taäp cuûa mình. Vôùi baát cöù söï vieäc gì, moãi khi ñoái dieän chuùng ta thaáy trong loøng khoù chòu hay ruùng ñoäng thì coi chöøng, khoâng bình thöôøng roài ! Phaûi phaùt hieän ngay töø goác, töùc trong taâm. Vì beân trong coù saün taäp nghieäp, saün gai goác neân khi beân ngoaøi ñuû ñieàu kieän thì noù lieàn töông öùng phaùt khôûi. Ñoù laø do con khæ cuûa mình chöa nguû, chöa nhaäp ñònh, thaønh ra khi con khæ beân ngoaøi keâu, con khæ beân trong lieàn ñaùp öùng ngay. </w:t>
      </w:r>
    </w:p>
    <w:p>
      <w:pPr>
        <w:pStyle w:val="Normal"/>
        <w:spacing w:before="120" w:after="0"/>
        <w:ind w:firstLine="720"/>
        <w:jc w:val="both"/>
        <w:rPr/>
      </w:pPr>
      <w:r>
        <w:rPr/>
        <w:t xml:space="preserve">Vì vaäy lôøi nguyeän thöù hai laø theä boû nhöõng nghieäp taäp xaáu aùc cuûa mình. Nieäm naøo coøn taêm toái thì chuùng ta loaïi boû ñi. Khoâng phaûi moãi khi noåi giaän, mình giaän cho ñaõ roài mai môùi tu. Hay muoán chöôûi ngöôøi naøo, thì chöôûi cho ñaõ roài ngoài thieàn môùi tu. Tu nhö vaäy treã laém. Tu thì phaûi tu töùc khaéc, neáu khoâng kòp thì khi nghieäp ñaõ taïo roài, quaû baùo hoaøn töï thoï. </w:t>
      </w:r>
    </w:p>
    <w:p>
      <w:pPr>
        <w:pStyle w:val="Normal"/>
        <w:spacing w:before="120" w:after="0"/>
        <w:ind w:firstLine="720"/>
        <w:jc w:val="both"/>
        <w:rPr/>
      </w:pPr>
      <w:r>
        <w:rPr/>
        <w:t>Nguyeän laø xin, laø mong moûi. Trong nhaø thieàn mong moûi khoâng phaûi laø yeáu ñuoái caàu caïnh beân ngoaøi, maø laø töï khaéc töï höùa mình seõ coù naêng löïc tænh giaùc, ñeå chuyeån hoùa nghieäp taäp cuõ baèng caùch buoâng heát caùc nieäm xaáu. Khoâng nghó, khoâng noùi, khoâng laøm theo voïng töôûng ñaûo ñieân laø thöïc haønh haïnh nguyeän tu ñaïo giaùc ngoä giaûi thoaùt. “Nieäm daáy, bieát khoâng thaät, lieàn buoâng” laø lôøi daïy thaúng taét vaø ngaén goïn trong nhaø thieàn. Tuy nhieân neáu khoâng coù trí Baùt-nhaõ, thì khoâng bao giôø ta bieát noù khoâng thaät. Lôøi nguyeän thöù hai giuùp loøng mình ñöôïc roãng rang saùng suoát. Con khæ yù thöùc nguû ñi, maëc cho beân ngoaøi theá naøo, beân trong vaãn yeân. Laøm ñöôïc lôøi nguyeän naøy thì ñoái vôùi keû oaùn ngöôøi thaân, taâm thaûy ñeàu bình ñaúng. Moät loøng giuùp ñôõ khi ngöôøi caàn ñeán mình, taâm hoaøn toaøn khoâng choïn löïa. Ñoù chính laø thöïc haønh haïnh nguyeän roäng lôùn cuûa Boà-taùt ñaïo.</w:t>
      </w:r>
    </w:p>
    <w:p>
      <w:pPr>
        <w:pStyle w:val="Normal"/>
        <w:spacing w:before="120" w:after="0"/>
        <w:ind w:firstLine="720"/>
        <w:jc w:val="both"/>
        <w:rPr/>
      </w:pPr>
      <w:r>
        <w:rPr/>
        <w:t>Vua Traàn Thaùnh Toâng, thaáy roõ vaø hieåu roõ ñöôïc nhöõng taâm nieäm nhö vaäy, Ngaøi ñaõ laøm baøi saùm hoái saùu caên heát söùc tha thieát, giuùp chuùng ta quaøy ñaàu trôû veà vôùi con ñöôøng chaân saùng. Ñoù laø phaùp tu cuûa haøng Ñaïi thöøa, haøng Boà-taùt. Laø moät vò vua, traêm coâng ngaøn vieäc maø Ngaøi ñaõ laøm ñöôïc, soáng ñöôïc nhö theá. Chuùng ta baây giôø moïi thöù ñaõ ñöôïc ngöôøi tröôùc doïn veõ saün, neáu khoâng tu ñöôïc thì quaû laø ñaùng tieác, ñaùng traùch. Coá gaéng !</w:t>
      </w:r>
    </w:p>
    <w:p>
      <w:pPr>
        <w:pStyle w:val="Normal"/>
        <w:numPr>
          <w:ilvl w:val="0"/>
          <w:numId w:val="0"/>
        </w:numPr>
        <w:spacing w:before="120" w:after="0"/>
        <w:ind w:firstLine="720"/>
        <w:jc w:val="both"/>
        <w:outlineLvl w:val="0"/>
        <w:rPr/>
      </w:pPr>
      <w:r>
        <w:rPr>
          <w:b/>
          <w:color w:val="0000FF"/>
        </w:rPr>
        <w:t>3. Theä Nguyeän Hoïc Hoûi Heát Thaûy Giaùo Lyù, Ngheà Nghieäp.</w:t>
      </w:r>
    </w:p>
    <w:p>
      <w:pPr>
        <w:pStyle w:val="Normal"/>
        <w:spacing w:before="120" w:after="0"/>
        <w:ind w:firstLine="720"/>
        <w:jc w:val="both"/>
        <w:rPr/>
      </w:pPr>
      <w:r>
        <w:rPr/>
        <w:t xml:space="preserve">Lôøi nguyeän thöù ba laø theä hoïc hoûi heát thaûy giaùo lyù ngheà nghieäp. Lôøi nguyeän naøy coù taùnh caùch môû roäng. Sau khi ñaõ thöïc hieän ñöôïc hai lôøi nguyeän ñaàu, chuùng ta böôùc sang lôøi nguyeän thöù ba, hoïc ñaïo lyù vaø ngheà nghieäp. Ñaïo lyù ñeå tu vaø ngheà nghieäp ñeå soáng. </w:t>
      </w:r>
    </w:p>
    <w:p>
      <w:pPr>
        <w:pStyle w:val="Normal"/>
        <w:spacing w:before="120" w:after="0"/>
        <w:ind w:firstLine="720"/>
        <w:jc w:val="both"/>
        <w:rPr/>
      </w:pPr>
      <w:r>
        <w:rPr/>
        <w:t>Vì Boà-taùt khoâng nhaát thieát chæ laø nhöõng vò xuaát gia, ñaép y oâm baùt hay ôû chuøa, maø hình thöùc sinh hoaït cuûa caùc Ngaøi raát roäng raõi. Coù khi caùc Ngaøi thò hieän laø ngöôøi nöõ, coù khi thò hieän laø vua chuùa, cuõng coù khi laø quæ söù döõ daèn v.v... Caùc hình thöùc naøy ñeàuø vì lôïi ích chuùng sanh. Nhö Boà-taùt Quaùn Theá AÂm, muoán ñoä caùc loaøi quyû chuùa, quyû vöông, quyû ñoùi trong coõi ngaï quyû, Ngaøi thò hieän thaønh Tieâu Dieän ñaïi só v.v…</w:t>
      </w:r>
    </w:p>
    <w:p>
      <w:pPr>
        <w:pStyle w:val="Normal"/>
        <w:spacing w:before="120" w:after="0"/>
        <w:ind w:firstLine="720"/>
        <w:jc w:val="both"/>
        <w:rPr/>
      </w:pPr>
      <w:r>
        <w:rPr/>
        <w:t xml:space="preserve">Boà-taùt thò hieän vaøo taát caû coõi, ñoä taát caû chuùng sinh. Maø muoán vaøo taát caû coõi, ñoä taát caû chuùng sanh thì phaûi coù nhieàu lôùp aùo, nhieàu phöông tieän. Neáu khoâng ñuû phöông tieän thì vieäc ñoä sanh trôû thaønh haïn heïp. </w:t>
      </w:r>
    </w:p>
    <w:p>
      <w:pPr>
        <w:pStyle w:val="Normal"/>
        <w:spacing w:before="120" w:after="0"/>
        <w:ind w:firstLine="720"/>
        <w:jc w:val="both"/>
        <w:rPr/>
      </w:pPr>
      <w:r>
        <w:rPr/>
        <w:t>Ví duï coù Phaät töû nöôùc ngoaøi ñeán thieàn vieän, hoï khoâng bieát noùi tieáng Vieät, chö taêng cuõng khoâng bieát noùi tieáng cuûa hoï. Theá laø khoâng ai hieåu ai, thaønh ra mình khoâng theå giaûi thích hay noùi Phaät phaùp gì vôùi hoï. Vaäy thì laøm sao höôùng daãn hoï tu ñöôïc. Do thaáy söï haïn heïp ñoù, maø chuùng ta noi theo göông haïnh cuûa Boà-taùt, nguyeän hoïc hieåu caùc phöông tieän, thò hieän trong caùc taàng lôùp, caùc caûnh ñôøi ñeå vì lôïi ích chuùng sanh. Cho neân muoán thaønh töïu ñöôïc caùc Phaät söï, caàn phaûi coù phöông tieän roäng raõi.</w:t>
      </w:r>
    </w:p>
    <w:p>
      <w:pPr>
        <w:pStyle w:val="Normal"/>
        <w:spacing w:before="120" w:after="0"/>
        <w:ind w:firstLine="720"/>
        <w:jc w:val="both"/>
        <w:rPr/>
      </w:pPr>
      <w:r>
        <w:rPr/>
        <w:t xml:space="preserve">Lôøi nguyeän thöù ba naøy nhaèm ñeå deã daøng haøng phuïc, gaàn guõi giaùo hoùa chuùng sanh. Taâm haïnh cuûa Boà-taùt laø töï giaùc, giaùc tha. Ñaây laø vieäc chính. Töï mình giaùc ngoä nhöng coøn voâ soá chuùng sanh chöa giaùc ngoä. Cuõng nhö mình laø ngöôøi heát khoå, ñuû côm aên aùo maëc, nhöng keû khaùc coøn ñoùi ngheøo thì chuùng ta khoâng theå ngoài yeân ñöôïc. Vôùi taâm haïnh cuûa Boà-taùt, khoâng theå an höôûng moät mình, maø coøn phaûi nghó ñeán voâ löôïng chuùng sanh ñang khoå ñau. Vì vaäy caùc Ngaøi nguyeän khoaùc nhieàu lôùp aùo, vaøo trong taát caû caûnh giôùi, laøm taát caû coâng vieäc, mang laïi lôïi ích cho muoân loaøi. </w:t>
      </w:r>
    </w:p>
    <w:p>
      <w:pPr>
        <w:pStyle w:val="Normal"/>
        <w:spacing w:before="120" w:after="0"/>
        <w:ind w:firstLine="720"/>
        <w:jc w:val="both"/>
        <w:rPr/>
      </w:pPr>
      <w:r>
        <w:rPr/>
        <w:t xml:space="preserve">Chuùng ta coøn nhôù lôøi nguyeän cuûa Boà-taùt Ñòa Taïng. Ngaøi nguyeän ñi vaøo ñòa nguïc, gaàn guõi vôùi caùc chuùng sanh trong ñoù ñeå an uûi, ñoäng vieân hoï. Giuùp hoï nhaän ñöôïc raèng, hoï coù khaû naêng chuyeån hoùa nhöõng khoå ñau maø hoï ñang phaûi gaùnh chòu, hoï coù khaû naêng ñi treân con ñöôøng bình an giaûi thoaùt. Ñoù cuõng laø lôøi nguyeän cuûa voâ löôïng caùc vò ñaïi Boà-taùt, thò hieän khaép nôi nhö Boà-taùt Di Laëc, Boà-taùt Vaên Thuø, Phoå Hieàn… </w:t>
      </w:r>
    </w:p>
    <w:p>
      <w:pPr>
        <w:pStyle w:val="Normal"/>
        <w:spacing w:before="120" w:after="0"/>
        <w:ind w:firstLine="720"/>
        <w:jc w:val="both"/>
        <w:rPr/>
      </w:pPr>
      <w:r>
        <w:rPr/>
        <w:t xml:space="preserve">Chuùng ta cuõng thò hieän, nhöng thò hieän trong saùu neûo luaân hoài vì bò nghieäp daãn. Bò nghieäp daãn neân thaân khaåu yù cuûa ta khoâng thanh tònh. Ñoù laø vì haïnh nguyeän ñôøi tröôùc khoâng trang nghieâm. Neáu ñôøi naøy cöù tieáp tuïc nhö theá thì hoâm naøo quô tay muùa chaân, nhaém maét taét thôû, theo nghieäp troâi daït khoâng bieát ra sao. Voøng nhaân quaû luaân hoài nhieàu voâ keå. Neáu chuùng ta khoâng lo tu taäp, khoâng chuaån bò cho mình, thì töông lai mòt môø  taêm toái. Quí vò cuõng bieát, luùc nhaém maét xuoâi tay taâm nieäm hoãn loaïn laø chuùng ta deã loït vaøo nhöõng caûnh giôùi khoâng toát. Vaäy muoán bình thaûn vui veû luùc ra ñi thì ngay baây giôø, chuùng ta phaûi tu taäp. Coù vaäy môùi mong höôùng ñi cuûa mình ñöôïc thaêng hoa, ñöôïc töï taïi. </w:t>
      </w:r>
    </w:p>
    <w:p>
      <w:pPr>
        <w:pStyle w:val="Normal"/>
        <w:spacing w:before="120" w:after="0"/>
        <w:ind w:firstLine="720"/>
        <w:jc w:val="both"/>
        <w:rPr/>
      </w:pPr>
      <w:r>
        <w:rPr/>
        <w:t xml:space="preserve">Toùm laïi, lôøi nguyeän thöù ba naøy laø lôøi nguyeän ñaày ñuû tinh thaàn haøng phuïc caùc duyeân, ñaày ñuû phöông tieän ñeå lôïi mình lôïi ngöôøi, ñaày ñuû löïc thoâng caûm ñeå khuyeán hoùa nhöõng chuùng sanh ñaõ tin vaø chöa tin. </w:t>
      </w:r>
    </w:p>
    <w:p>
      <w:pPr>
        <w:pStyle w:val="Normal"/>
        <w:numPr>
          <w:ilvl w:val="0"/>
          <w:numId w:val="0"/>
        </w:numPr>
        <w:spacing w:before="120" w:after="0"/>
        <w:ind w:firstLine="720"/>
        <w:jc w:val="both"/>
        <w:outlineLvl w:val="0"/>
        <w:rPr/>
      </w:pPr>
      <w:r>
        <w:rPr>
          <w:b/>
          <w:color w:val="0000FF"/>
        </w:rPr>
        <w:t>4. Theä Nguyeän Thaønh Phaät.</w:t>
      </w:r>
    </w:p>
    <w:p>
      <w:pPr>
        <w:pStyle w:val="Normal"/>
        <w:spacing w:before="120" w:after="0"/>
        <w:ind w:firstLine="720"/>
        <w:jc w:val="both"/>
        <w:rPr/>
      </w:pPr>
      <w:r>
        <w:rPr/>
        <w:t xml:space="preserve">Lôøi nguyeän thöù tö laø nguyeän thaønh Phaät. Chuùng ta tu haønh nguyeän thaønh Phaät chöù khoâng nguyeän thaønh gì khaùc. Ñaây laø nguyeän roát sau cuûa ngöôøi tu. Khi phaûi caån thaän, neáu khoâng seõ bò boïn ma löøa gaït. Bôûi vì nhöõng giaû caûnh hieän ra nhö Phaät, Boà-taùt cuõng töø chính coâng phu cuûa mình maø ra. Neáu laàm nhaän thì chuùng ta seõ bò nhöõng giaû caûnh naøy röôùc tröôùc. Cho neân nguyeän thaønh Phaät, nhöng phaûi tænh giaùc, ñöøng ñeå caùc aûo töôûng daãn daét. </w:t>
      </w:r>
    </w:p>
    <w:p>
      <w:pPr>
        <w:pStyle w:val="Normal"/>
        <w:spacing w:before="120" w:after="0"/>
        <w:ind w:firstLine="720"/>
        <w:jc w:val="both"/>
        <w:rPr/>
      </w:pPr>
      <w:r>
        <w:rPr/>
        <w:t xml:space="preserve">Nghieäm laïi ñôøi soáng hieän taïi, chuùng ta raát deã bò aûo töôûng meâ hoaëc. Vì vaäy nguyeän löïc phaûi ñi ñoâi vôùi trí tueä, vôùi coâng phu thieàn ñònh. Muïc ñích tu hoïc cuûa chuùng ta laø laøm sao taäp trung vaøo vieäc lôïi ích cho taát caû chuùng sanh. Ngöôøi thöïc hieän ñöôïc lôøi nguyeän naøy laø ngöôøi laøm chuû ñöôïc nhaân quaû, khoâng laàm ñoái vôùi taát caû caûnh duyeân, töï taïi tröôùc moïi hoaøn caûnh. Sôû dó chuùng ta sôï seät caàu cöùu laø vì chuùng ta khoâng laøm chuû ñöôïc nhaân quaû. Neáu mieäng cöù nguyeän khoâng vaøo nhöõng nôi khoå ñau, nhöng thaân yù cöù gaây nhaân khoå ñau thì nguyeän cuõng voâ ích. Khoå ñau naøy laø quaû cuûa caùc nhaân mình ñaõ gaây taïo. Chính nhaân naøy troùi buoäc khieán mình khoâng thoaùt khoûi khoå ñau. Thaønh ra toát nhaát laø ñöøng gaây nhaân, ñeå khoûi phaûi sôï seät caàu cöùu van xin ai. </w:t>
      </w:r>
    </w:p>
    <w:p>
      <w:pPr>
        <w:pStyle w:val="Normal"/>
        <w:spacing w:before="120" w:after="0"/>
        <w:ind w:firstLine="720"/>
        <w:jc w:val="both"/>
        <w:rPr/>
      </w:pPr>
      <w:r>
        <w:rPr/>
        <w:t>Lôøi nguyeän naøy taäp trung vaøo naêng löïc thaønh Phaät, hoaøn toaøn giaùc ngoä giaûi thoaùt. Muoán theá, chuùng ta phaûi bieát boû caùi giaû vaø nhaän caùi thaät laø taùnh giaùc cuûa mình. Töø ñoù laøm taát caû Phaät söï ñeàu töø taùnh giaùc.</w:t>
      </w:r>
    </w:p>
    <w:p>
      <w:pPr>
        <w:pStyle w:val="Normal"/>
        <w:spacing w:before="120" w:after="0"/>
        <w:ind w:firstLine="720"/>
        <w:jc w:val="both"/>
        <w:rPr/>
      </w:pPr>
      <w:r>
        <w:rPr/>
        <w:t xml:space="preserve">Chö Toå daïy cuoäc ñôøi giaû, caûnh duyeân giaû, con ngöôøi giaû. Quan heä cha meï anh em thaày baïn chaúng qua cuõng chæ laø giaû taïm. Coù roài cuõng thaønh khoâng, bôûi höõu hình thì höõu hoaïi. Caùi gì raøng buoäc chuùng ta ? Ngöôøi saùng chæ kheùo söû duïng thaân naøy, caûnh naøy ñeå tu haønh cho ñöôïc keát quaû vieân maõn. </w:t>
      </w:r>
    </w:p>
    <w:p>
      <w:pPr>
        <w:pStyle w:val="Normal"/>
        <w:spacing w:before="120" w:after="0"/>
        <w:ind w:firstLine="720"/>
        <w:jc w:val="both"/>
        <w:rPr/>
      </w:pPr>
      <w:r>
        <w:rPr/>
        <w:t xml:space="preserve">Trong coâng phu haèng ngaøy, ngaøi Ñaïi Hueä daïy: “Nghòch caûnh phaù deã, maø thuaän caûnh thì phaù khoù. Nghòch caûnh chæ caàn toán moät chöõ nhaãn, ñònh tænh giaây laùt lieàn maát. Thuaän caûnh khoâng coù choã cho ta laån traùnh, nhö nam chaâm gaëp saét, hai thöù hôïp nhau töï nhieân laøm thaønh moät choã”. Nghóa laø gaëp caûnh nghòch, chuùng ta chæ caàn nhaãn moät chuùt thì qua ñöôïc. Ai trong chuùng ta cuõng sôï nghòch caûnh. Nhöng thaät ra nghòch caûnh khoâng phaûi laø ñieàu ñaùng sôï. Vì noù khoâng thuaän loøng thuaän yù mình, neân mình khoâng coù taâm naém giöõ. Chæ caàn nhaãn laø qua. </w:t>
      </w:r>
    </w:p>
    <w:p>
      <w:pPr>
        <w:pStyle w:val="Normal"/>
        <w:spacing w:before="120" w:after="0"/>
        <w:ind w:firstLine="720"/>
        <w:jc w:val="both"/>
        <w:rPr/>
      </w:pPr>
      <w:r>
        <w:rPr/>
        <w:t xml:space="preserve">Ngöôïc laïi, gaëp caûnh thuaän thì ta khoâng coù choã naøo ñeå phaù. Laøm sao phaù ñöôïc ? Nhö baûo mình ñaùnh moät ngöôøi mình thöông, laøm sao ñaønh loøng ñaùnh ? Trong kinh Phaät daïy, caùc vò tu nhaäp Boà-taùt ñòa, ñeán ñòa thöù taùm laø Baát ñoäng ñòa thì ñònh tueä troøn ñaày. Khi naøy ñöôïc Baùo thaân Phaät khuyeán hoùa khôûi ñaïi töø bi, vaøo trong taát caû caûnh giôùi sai bieät, tu taäp taát caû Phaät ñaïo, ñeå thaønh töïu Phaät vò. Caùc vò A La Haùn nhaäp voâ sanh vò roài, cuõng ñöôïc khuyeán hoùa nhaäp Boà-taùt ñaïo ñeå thaønh Phaät khoâng neân an truï trong hoùa thaønh. Hoùa thaønh laø moät thuaän caûnh gaây trôû ngaïi cho vieäc thaønh töïu quaû Phaät. </w:t>
      </w:r>
    </w:p>
    <w:p>
      <w:pPr>
        <w:pStyle w:val="Normal"/>
        <w:spacing w:before="120" w:after="0"/>
        <w:ind w:firstLine="720"/>
        <w:jc w:val="both"/>
        <w:rPr/>
      </w:pPr>
      <w:r>
        <w:rPr/>
        <w:t xml:space="preserve">Thôøi ñöùc Phaät coøn taïi theá, sau ngaøy maõn haï, caùc thaày Tyø-kheo töø nhöõng truù xöù khaùc trôû veà tinh xaù Kyø Hoaøn ñaûnh leã ñöùc Theá Toân caàu chæ giaùo. Treân ñöôøng veà, caùc vò thaáy moät ngöôøi ñang bò xieàng xích goâng cuøm. Khi gaëp Phaät, caùc thaày keå laïi söï vieäc treân vaø thöa hoûi: “Baïch ñöùc Theá toân ! Treân ñôøi naøy coù sôïi giaây naøo cöùng chaéc hôn thöù xieàng xích ñoù khoâng ?”. Ñöùc Phaät ñaùp: “Sôïi daây aùi luyeán coøn cöùng chaéc hôn nhieàu laàn sôïi daây xieàng xích aáy nöõa”. Roài ñöùc Phaät keå caâu chuyeän sau. </w:t>
      </w:r>
    </w:p>
    <w:p>
      <w:pPr>
        <w:pStyle w:val="Normal"/>
        <w:spacing w:before="120" w:after="0"/>
        <w:ind w:firstLine="720"/>
        <w:jc w:val="both"/>
        <w:rPr/>
      </w:pPr>
      <w:r>
        <w:rPr/>
        <w:t>Coù moät Phaät töû hieáu haïïnh, khi meï giaø maát oâng xin ngöôøi baïn ñôøi cho oâng ñi tu ñeå baùo hieáu. Ngöôøi vôï baûo: “Toâi ñang coù thai, thoâi thì raùng ñôïi ñeán khi sinh nôû xong, thaáy ñöôïc maët con roài haõy ñi”. Nghe hôïp lyù oâng cuõng raùng. Khi sanh roài, ngöôøi vôï laïi baûo “Thoâi, ñôïi con döùt söõa, toâi coù theå laøm ñöôïc caùc vieäc, roài ñi haõy coøn kòp”. OÂng nghe cuõng hôïp tình, thaønh xuoâi theo laàn nöõa. Nhöng khi ñöùa con vöøa döùt söõa thì vôï laïi coù thai, roài… boån cuõ soaïn laïi. Cuoái cuøng oâng phaûi boû qua nhöõng lôøi tæ teâ, döùt khoaùt ñeán gaëp Phaät vaø noã löïc tu haønh ñaéc quaû.</w:t>
      </w:r>
    </w:p>
    <w:p>
      <w:pPr>
        <w:pStyle w:val="Normal"/>
        <w:spacing w:before="120" w:after="0"/>
        <w:ind w:firstLine="720"/>
        <w:jc w:val="both"/>
        <w:rPr/>
      </w:pPr>
      <w:r>
        <w:rPr/>
        <w:t xml:space="preserve">Sau khi ñaéc quaû, oâng tuyeân boá: “Ta ñaõ gan daï beû gaõy goâng cuøm beàn chaéc nhaát. Ñoù laø goâng cuøm duïc nhieãm. Ta ñaõ chaët ñöùt sôïi daây raøng buoäc chaéc chaén nhaát, ñoù laø loøng luyeán aùi vôï con”. Daây laøm baèng saét, baèng gai hay baèng goã chöa phaûi laø beàn chaéc. Sôïi daây beàn chaéc chính laø sôïi daây aùi luyeán raøng buoäc vôï con. </w:t>
      </w:r>
    </w:p>
    <w:p>
      <w:pPr>
        <w:pStyle w:val="Normal"/>
        <w:spacing w:before="120" w:after="0"/>
        <w:ind w:firstLine="720"/>
        <w:jc w:val="both"/>
        <w:rPr/>
      </w:pPr>
      <w:r>
        <w:rPr/>
        <w:t>Quí vò thaáy, thuaän caûnh eâm aám seõ raøng buoäc nhö vaäy, cöù maét xích naøy noái tieáp maét xích kia voâ keå, khoâng khi naøo döùt heát. Nghieäm laïi loøng mình, ai cuõng coøn sôïi daây aùi luyeán naøy. Goâng cuøm xieàng xích chæ laø hình thöùc caïn côït beân ngoaøi. Sôïi daây luyeán aùi môùi laø thöù voâ hình troùi buoäc ngaøn ñôøi, khoù maø nhuùc nhích cuïc cöïa. Khoâng haún ai cuõng aùi luyeán vôï con, nhöng sôïi daây luyeán aùi gia laø tieâu bieåu nhaát. Roài coøn vaøng baïc, ñòa vò, raát nhieàu thöù... Ngöôøi tu chuùng ta phaûi caét cho ñöôïc sôïi daây naøy, phaûi töï gôõ töï thaùo, khoâng ai laøm duøm cho mình. Khi naøo thaùo gôõ ñöôïc thì môùi noùi ñeán chuyeän töï do töï taïi.</w:t>
      </w:r>
    </w:p>
    <w:p>
      <w:pPr>
        <w:pStyle w:val="Normal"/>
        <w:spacing w:before="120" w:after="0"/>
        <w:ind w:firstLine="720"/>
        <w:jc w:val="both"/>
        <w:rPr/>
      </w:pPr>
      <w:r>
        <w:rPr/>
        <w:t>Song nghòch caûnh hay thuaän caûnh gì cuõng ñeàu khoâng thaät. Laøm chuû ñöôïc nghòch caûnh thuaän caûnh thì chuùng ta seõ an laïc. Ñaây laø choã nhaém cuûa ngöôøi tu thieàn, laø choã chuùng ta duïng coâng phu. Chæ caàn tænh giaùc, vieäc gì cuõng xong.</w:t>
      </w:r>
    </w:p>
    <w:p>
      <w:pPr>
        <w:pStyle w:val="Normal"/>
        <w:spacing w:before="120" w:after="0"/>
        <w:ind w:firstLine="720"/>
        <w:jc w:val="both"/>
        <w:rPr/>
      </w:pPr>
      <w:r>
        <w:rPr/>
        <w:t xml:space="preserve">Toùm laïi, trong baøi trang nghieâm haïnh nguyeän hoâm nay, toâi neâu leân boán ñieàu caàn thieát giuùp ngöôøi tu chuùng ta ñi töø ñòa vò phaøm phu ñeán ñòa vò Phaät. Ñöôøng tu haønh gian nan, Phaät ñaïo khoù thaønh, neáu khoâng coù haïnh nguyeän thì khoù maø vöôït qua. Laø ngöôøi con Phaät, tu theo haïnh Boà-taùt haïnh Phaät, chuùng ta coá gaéng chí thaønh phaùt nguyeän vaø trang nghieâm haïnh nguyeän cuûa mình. Ñöôïc vaäy môùi mong thaønh töïu ñöôïc ñaïo nghieäp giaùc ngoä giaûi thoaùt. </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ÒNH TU BA NGHIEÄP</w:t>
      </w:r>
    </w:p>
    <w:p>
      <w:pPr>
        <w:pStyle w:val="Normal"/>
        <w:spacing w:before="120" w:after="0"/>
        <w:ind w:firstLine="720"/>
        <w:jc w:val="both"/>
        <w:rPr/>
      </w:pPr>
      <w:r>
        <w:rPr/>
        <w:t>Buoåi sinh hoaït hoâm nay toâi seõ noùi veà caùch thöùc chöõa trò ba nghieäp thaân, khaåu, yù. Trong ba nghieäp ñoù, yù nghieäp laø quan troïng nhaát.</w:t>
      </w:r>
    </w:p>
    <w:p>
      <w:pPr>
        <w:pStyle w:val="Normal"/>
        <w:spacing w:before="120" w:after="0"/>
        <w:ind w:firstLine="720"/>
        <w:jc w:val="both"/>
        <w:rPr/>
      </w:pPr>
      <w:r>
        <w:rPr/>
        <w:t xml:space="preserve">Tröôùc nhaát toâi noùi nguyeân nhaân khieán ba nghieäp taïo toäi. Noùi nguyeân nhaân töùc laø coù nhaân duyeân, ñuû nhaân ñuû duyeân thì nguyeân nhaân naøy daãn ñeán keát quaû cuûa noù. Nguyeân nhaân laø naêng löïc, naêng löïc ñoù laø nghieäp. Ñaõ thaønh nghieäp roài thì seõ coù quaû baùo. </w:t>
      </w:r>
    </w:p>
    <w:p>
      <w:pPr>
        <w:pStyle w:val="Normal"/>
        <w:spacing w:before="120" w:after="0"/>
        <w:ind w:firstLine="720"/>
        <w:jc w:val="both"/>
        <w:rPr/>
      </w:pPr>
      <w:r>
        <w:rPr/>
        <w:t xml:space="preserve">Ngöôøi hieåu Phaät phaùp, thaáy roõ nhöõng nhaân toá naøy khôûi ra töø söï laàm meâ. Hoaëc noùi, hoaëc nghó, hoaëc laøm theo daáy khôûi cuûa ba nghieäp. Chuùng ta thieáu töï chuû, thieáu tænh saùng seõ deã daøng chaáp nhaän theo taäp nghieäp. Bôûi vaäy cho neân laøm baát cöù vieäc gì, noùi nhöõng lôøi gì hoaëc suy nghó vaán ñeà gì, chuùng ta ñeàu phaûi nghieäm xeùt kyõ, ñeå ngaên chaën ba nghieäp cuûa mình, khoâng cho noù taïo nhaân baát thieän. </w:t>
      </w:r>
    </w:p>
    <w:p>
      <w:pPr>
        <w:pStyle w:val="Normal"/>
        <w:spacing w:before="120" w:after="0"/>
        <w:ind w:firstLine="720"/>
        <w:jc w:val="both"/>
        <w:rPr/>
      </w:pPr>
      <w:r>
        <w:rPr/>
        <w:t>Phaät daïy voâ minh daãn chuùng ta ñi taïo nghieäp. Voâ minh laø meâ laàm, taêm toái. Bôûi môø mòt khoâng tænh saùng, khoâng laøm chuû ñöôïc ba nghieäp, cöù maëc tình taïo nhaân ñeán khi thaønh quaû roài than khoå. Neáu chuùng ta tænh taùo, laøm chuû ñöôïc thì coù theå naém ñöôïc vaän meänh cuûa mình. Ñieàu ñoäng ñöôïc ba nghieäp ñi theo nhöõng con ñöôøng laønh. Tieán leân nöõa laø ñi tôùi giaùc ngoä, giaûi thoaùt.</w:t>
      </w:r>
    </w:p>
    <w:p>
      <w:pPr>
        <w:pStyle w:val="Normal"/>
        <w:spacing w:before="120" w:after="0"/>
        <w:ind w:firstLine="720"/>
        <w:jc w:val="both"/>
        <w:rPr/>
      </w:pPr>
      <w:r>
        <w:rPr/>
        <w:t>Muoán laøm chuû ñöôïc thì phaûi coù trí tueä. Nhôø coù trí tueä neân yù nghó toát, mieäng noùi lôøi toát, thaân laøm vieäc toát. Luùc tuïng kinh, khi toïa thieàn hoaëc laøm taát caû coâng vieäc ñeàu phaûi vaän duïng trí tueä. Ñoù laø ñieåm then choát cuûa ngöôøi tu. Coù trí tueä thì khoâng coù voâ minh. Coøn moät chuùt voâ minh, noù cuõng seõ daãn mình ñi trong taêm toái. Gioáng nhö töøng gioït nöôùc nhoû daàn daàn laøm ñaày chung lôùn, moät ñoùm löûa nhoû aâm æ cuõng chaùy lan caû khu röøng lôùn. Phaät nhaéc nhôû chuùng ta phaûi tænh giaùc, ñeå loaïi tröø taát caû nhöõng taêm toái coøn vöôùng maéc trong loøng. Vöôùng moät chuùt laø coøn coù vaán ñeà, laø coøn baát an. Do si meâ neân laàm nhaän, thaáy khoâng ñuùng, do vöôùng maéc voïng töôûng… Khoâng ñeå si meâ taùc ñoäng thì ba nghieäp seõ thanh tònh. Muoán nhö vaäy chuùng ta phaûi tu theá naøo ? Ñoù laø ñoù laø ñieàu quan troïng toâi muoán noùi.</w:t>
      </w:r>
    </w:p>
    <w:p>
      <w:pPr>
        <w:pStyle w:val="Normal"/>
        <w:spacing w:before="120" w:after="0"/>
        <w:ind w:firstLine="720"/>
        <w:jc w:val="both"/>
        <w:rPr/>
      </w:pPr>
      <w:r>
        <w:rPr/>
        <w:t xml:space="preserve">Phaät daïy ngay nôi caùc giaùc quan cuûa mình laø con ñöôøng daãn ñi trong luaân hoài sanh töû, maø cuõng chính ngay ñoù laø con ñöôøng daãn ñeán Nieát-baøn an vui. Meâ laàm chaïy theo traàn caûnh thì ba nghieäp khoâng thanh tònh. Tænh taùo saùng suoát khoâng chaïy theo caùc caûnh duyeân thì ba nghieäp thanh tònh. Cho neân phaûi tu ngay nôi saùu caên. Saùu caên thanh tònh thì ba nghieäp trôû thaønh giôùi ñònh hueä. Saùu caên lao theo saùu traàn thì ba nghieäp trôû thaønh ba ñoäc. Vì vaäy giöõ gìn caùc caên thanh tònh laø tònh tu ba nghieäp, cuõng laø trôû veà choã chaân thaät mieân vieãn, khoâng coøn khoå ñau nöõa. </w:t>
      </w:r>
    </w:p>
    <w:p>
      <w:pPr>
        <w:pStyle w:val="Normal"/>
        <w:spacing w:before="120" w:after="0"/>
        <w:ind w:firstLine="720"/>
        <w:jc w:val="both"/>
        <w:rPr/>
      </w:pPr>
      <w:r>
        <w:rPr/>
        <w:t xml:space="preserve">Chuùng ta coù nhieàu thöù meâ laàm thaät voâ lyù. Söï meâ laàm ñoù khoâng haïn cuoäc ôû löùa tuoåi naøo hay giôùi tính naøo. Chaúng haïn mình cöù töôûng maáy cuï giaø baûy taùm möôi tuoåi khoâng coù phieàn naõo. Nhöng thaät ra ñoâi khi caùc cuï phieàn naõo coøn hôn giôùi treû nöõa. Phieàn naõo vì tuoåi giaø yeáu ñau, aên khoâng ñöôïc, nguû khoâng ñöôïc. Phieàn naõo vì chaùu noäi, chaùu ngoaïi, chaùu coá, chaùu chaéc. Phieàn naõo vì con meøo con choù xoùm gieàng… ñuû thöù chuyeän treân ñôøi, caùi gì cuõng phieàn naõo ñöôïc heát. </w:t>
      </w:r>
    </w:p>
    <w:p>
      <w:pPr>
        <w:pStyle w:val="Normal"/>
        <w:spacing w:before="120" w:after="0"/>
        <w:ind w:firstLine="720"/>
        <w:jc w:val="both"/>
        <w:rPr/>
      </w:pPr>
      <w:r>
        <w:rPr/>
        <w:t xml:space="preserve">Hoaëc mình töôûng ngöôøi nhoû tuoåi luùc naøo cuõng vui veû, thaân theå khoûe maïnh khoâng coù phieàn naõo, nhöng teù ra hoï cuõng phieàn naõo chuyeän baïn beø, chuyeän thi cöû hoïc haønh, chuyeän tình caûm rieâng tö… Coøn löùa tuoåi trung nieân thì thoâi, maéc möùu chuyeän ñôøi, chuyeän laøm aên, chuyeän gia ñình, ñuû thöù… ñaày daãy phieàn naõo. Nghóa laø khoaûng treân khoaûng döôùi khoaûng giöõa gì, trong löùa tuoåi naøo cuõng coù phieàn naõo heát. </w:t>
      </w:r>
    </w:p>
    <w:p>
      <w:pPr>
        <w:pStyle w:val="Normal"/>
        <w:spacing w:before="120" w:after="0"/>
        <w:ind w:firstLine="720"/>
        <w:jc w:val="both"/>
        <w:rPr/>
      </w:pPr>
      <w:r>
        <w:rPr/>
        <w:t>Phieàn naõo laø khaùch khoâng heïn maø ñeán, noù muoán ñeán luùc naøo thì ñeán, neáu chuùng ta khoâng coù söï töï chuû. Nhieàu khi trong giaác nguû noù ñeán, laøm cho mình nhöùc ñaàu nguû khoâng ñöôïc. Saùng ra choaùng vaùng khoâng laøm gì ñöôïc caû, laïi tieáp tuïc phieàn naõo. Cho neân thieáu tænh giaùc, khoâng coù trí tueä thì bò phieàn naõo chi phoái, ñieàu ñoäng laøm cho mình khoå sôû, ñieâu ñöùng, khoâng yeân.</w:t>
      </w:r>
    </w:p>
    <w:p>
      <w:pPr>
        <w:pStyle w:val="Normal"/>
        <w:spacing w:before="120" w:after="0"/>
        <w:ind w:firstLine="720"/>
        <w:jc w:val="both"/>
        <w:rPr/>
      </w:pPr>
      <w:r>
        <w:rPr/>
        <w:t xml:space="preserve">Vieäc ñoái trò phieàn naõo raát khoù khaên, neân ngoaøi söï coá gaéng ôû töï thaân, chuùng ta cuõng raát caàn ñeán thieän höõu tri thöùc trôï löïc theâm. Nghóa laø chuùng ta khoâng gaëp minh sö, khoâng gaàn guõi baïn toát, khoâng ñöôïc uoán naén nuoâi döôõng trong chaùnh phaùp thì khoù maø ñieàu phuïc caùc nghieäp cuûa mình. Vì vaäy thaân caän vôùi thieän höõu tri thöùc, boài döôõng chaùnh phaùp laø nhöõng ñieàu kieän ban ñaàu trong vieäc tu taäp cuûa keû sô cô. </w:t>
      </w:r>
    </w:p>
    <w:p>
      <w:pPr>
        <w:pStyle w:val="BodyTextIndent2"/>
        <w:spacing w:before="120" w:after="0"/>
        <w:ind w:left="0" w:firstLine="720"/>
        <w:rPr>
          <w:rFonts w:ascii="VNI-Times" w:hAnsi="VNI-Times" w:cs="VNI-Times"/>
          <w:sz w:val="26"/>
          <w:szCs w:val="26"/>
        </w:rPr>
      </w:pPr>
      <w:r>
        <w:rPr>
          <w:rFonts w:cs="VNI-Times" w:ascii="VNI-Times" w:hAnsi="VNI-Times"/>
          <w:sz w:val="26"/>
          <w:szCs w:val="26"/>
        </w:rPr>
        <w:t>Tuy nhieân trí quaùn vaãn laø ñieàu then choát trong coâng phu tu haønh. Trí quaùn laø gì ? Töùc laø söï soi roïi, soi roïi laïi mình vaø soi roïi taát caû söï kieän chung quanh ta. Thieáu trí quaùn thì khoâng theå tu ñöôïc. Chæ duøng trí quaùn môùi thaáy ñöôïc leõ thöïc cuûa caùc phaùp. Thaáy ñöôïc leõ thaät caùc phaùp töùc laø thaáy chaân lyù. Thaáy ñöôïc chaân lyù töùc laø khoâng coøn laàm laãn nöõa. Khoâng coøn laàm laãn laø heát voâ minh. Heát voâ minh laø heát nghieäp, töï taïi giaûi thoaùt.</w:t>
      </w:r>
    </w:p>
    <w:p>
      <w:pPr>
        <w:pStyle w:val="BodyTextIndent2"/>
        <w:spacing w:before="120" w:after="0"/>
        <w:ind w:left="0" w:firstLine="720"/>
        <w:rPr>
          <w:rFonts w:ascii="VNI-Times" w:hAnsi="VNI-Times" w:cs="VNI-Times"/>
          <w:sz w:val="26"/>
          <w:szCs w:val="26"/>
        </w:rPr>
      </w:pPr>
      <w:r>
        <w:rPr>
          <w:rFonts w:cs="VNI-Times" w:ascii="VNI-Times" w:hAnsi="VNI-Times"/>
          <w:sz w:val="26"/>
          <w:szCs w:val="26"/>
        </w:rPr>
        <w:t>Ví duï Phaät noùi caùi nhaø khoâng thaät. Do coät keøo xuyeân trính hôïp laïi môùi thaønh caùi nhaø. Ngöôøi coù trí nghe theá bieát nhaän ñònh thì tin theo, Phaät goïi ñoù laø ngöôøi coù trí tueä. Coøn ngöôøi thieáu trí nghe theá khoâng tin, Phaät goïi ñoù laø keû si meâ. Chuùng ta laø ñeä töû Phaät phaûi thaáy ñöôïc thöïc chaát cuûa caùc phaùp. Thaáy roài phaûi öùng duïng tu taäp. Cho neân xöû duïng trí quaùn chính laø tu taäp vaäy.</w:t>
      </w:r>
    </w:p>
    <w:p>
      <w:pPr>
        <w:pStyle w:val="Normal"/>
        <w:spacing w:before="120" w:after="0"/>
        <w:ind w:firstLine="720"/>
        <w:jc w:val="both"/>
        <w:rPr/>
      </w:pPr>
      <w:r>
        <w:rPr/>
        <w:t xml:space="preserve">Nhö Phaät noùi caùi nhaø khoâng thaät töùc laø chæ thaúng chaân lyù. Chaúng nhöõng caùi nhaø maø taát caû caùc thöù beân ngoaøi hay ngay nôi baûn thaân chuùng ta cuõng vaäy. Thöôøng xuyeân quaùn chieáu caùc phaùp beân ngoaøi, cho ñeán thaân taâm naøy khoâng coù gì chaéc thaät caû. Thaáy roõ nhö vaäy môùi khoâng coøn baùm chaët vaøo ñoù maø taïo caùc nghieäp. Vieäc tu taäp laø phaûi bieán lyù thuyeát thaønh hieän thöïc, neáu khoâng noù chæ laø lyù thuyeát suoâng, khoâng coù giaù trò gì. </w:t>
      </w:r>
    </w:p>
    <w:p>
      <w:pPr>
        <w:pStyle w:val="Normal"/>
        <w:spacing w:before="120" w:after="0"/>
        <w:ind w:firstLine="720"/>
        <w:jc w:val="both"/>
        <w:rPr/>
      </w:pPr>
      <w:r>
        <w:rPr/>
        <w:t>Moãi ngaøy cöù saùng ra thì aên saùng, ñeán tröa duøng côm tröa, chieàu tôùi laïi aên chieàu… Ngaøy qua ngaøy, naêm taøn thaùng luïn cöù troâi giaït beành boàng nhö theá thì bao giôø môùi thoaùt khoûi tam giôùi. Sôû dó chuùng ta troâi noåi maõi laø vì mình chaáp nhaän nhö vaäy. Phieàn naõo thì than khoå maø tu thì khoâng chòu tu. Cöù chieàu uoán theo ba nghieäp, maëc tình cho noù nghó, noùi, laøm lung tung; khoâng ra söùc ñieàu phuïc chuyeån ñoåi thì bao giôø ba nghieäp môùi thanh tònh ñöôïc.</w:t>
      </w:r>
    </w:p>
    <w:p>
      <w:pPr>
        <w:pStyle w:val="Normal"/>
        <w:spacing w:before="120" w:after="0"/>
        <w:ind w:firstLine="720"/>
        <w:jc w:val="both"/>
        <w:rPr/>
      </w:pPr>
      <w:r>
        <w:rPr/>
        <w:t xml:space="preserve">Muoán laøm chuû ñöôïc ba nghieäp, thöù nhaát laø phaûi tænh taùo saùng suoát. Thöù hai phaûi thaân caän thieän höõu tri thöùc. Thöù ba laø phaûi duøng trí quaùn soi roïi taän coäi nguoàn cuûa taát caû caùc phaùp. Ñoái vôùi ngöôøi tu, nhaát laø tu thieàn caàn phaûi vaän duïng trí tueä moät caùch trieät ñeåù. Qua ba ñieàu chuùng toâi neâu leân, neáu quyù vò thöïc hieän ñöôïc thì coù theå trò heát phieàn naõo, laøm chuû ñöôïc ba nghieäp cuûa mình. Caùc kinh Tònh Ñoä thöôøng daãn lôøi Phaät daïy: “Tam nghieäp haèng thanh tònh, ñoàng Phaät vaõng Taây phöông”. Nghóa laø ba nghieäp maø thanh tònh thì cuøng vôùi chö Phaät sanh veà Taây phöông. Giaûn dò nhö theá. </w:t>
      </w:r>
    </w:p>
    <w:p>
      <w:pPr>
        <w:pStyle w:val="Normal"/>
        <w:spacing w:before="120" w:after="0"/>
        <w:ind w:firstLine="720"/>
        <w:jc w:val="both"/>
        <w:rPr/>
      </w:pPr>
      <w:r>
        <w:rPr/>
        <w:t xml:space="preserve">Keá ñeán, toâi noùi nhöõng duyeân khieán cho chuùng ta khoâng ñöôïc giaûi thoaùt. Giaûi laø côûi ra, thoaùt laø troùt loït, khoâng dính maéc gì heát. Thöôøng noùi giaûi thoaùt laø ñöôïc töï taïi, khoâng coøn vöôùng maéc trong sanh töû nöõa. Phaät noùi caùc phaùp coù thaønh thì coù hoaïi, thaân naøy coù sinh thì coù töû, vaät gì coù hôïp thì coù tan. Khoâng moät phaùp höõu vi naøo hình thaønh, maø khoâng coù söï bieán dòch tan hoaïi. Chuùng ta hoïc thuoäc, coù theå giaûi thích cho ngöôøi khaùc hieåu nhö vaäy nhöng baûn thaân mình thì khoâng aùp duïng ñöôïc nhöõng ñieàu ñoù. Bôûi khoâng aùp duïng ñöôïc, neân chuùng ta bò phieàn naõo laøm hoaëc loaïn khieán cho ba nghieäp khoâng thanh tònh. </w:t>
      </w:r>
    </w:p>
    <w:p>
      <w:pPr>
        <w:pStyle w:val="Normal"/>
        <w:spacing w:before="120" w:after="0"/>
        <w:ind w:firstLine="720"/>
        <w:jc w:val="both"/>
        <w:rPr/>
      </w:pPr>
      <w:r>
        <w:rPr/>
        <w:t>Khi phaûi chia lìa ngöôøi thaân chuùng ta khoùc. Caàu mong ñieàu gì maø khoâng ñöôïc chuùng ta buoàn. Cöù theá maø phieàn naõo luoân. Ñoù laø taïi vì chuùng ta nuoâi döôõng, phaùt trieån noù trong taâm. Theá neân Phaät baûo chuùng sanh meâ toái thaät ñaùng thöông. Ñieàu naøy mình ñaõ hoïc laâu roài, mình coøn noùi cho ngöôøi khaùc nghe nöõa, nhöng baûn thaân mình khoâng aùp duïng. Cho neân roài mình cuõng khoùc, cuõng cöôøi, cuõng than traùch ñuû thöù chuyeän treân ñôøi.</w:t>
      </w:r>
    </w:p>
    <w:p>
      <w:pPr>
        <w:pStyle w:val="Normal"/>
        <w:spacing w:before="120" w:after="0"/>
        <w:ind w:firstLine="720"/>
        <w:jc w:val="both"/>
        <w:rPr/>
      </w:pPr>
      <w:r>
        <w:rPr/>
        <w:t>Toùm laïi chuùng ta coøn bò taùc ñoäng bôûi nhöõng nhaân toá beân ngoaøi thì caùi u nhoït phieàn naõo vaãn hoaønh haønh beân trong hoaøi. Ngöôøi ñaày phieàn naõo laø ngöôøi coù muïc gheû beân trong. Ngöôøi ta goïi laø ung thö. Muïc gheû ñoù lôùn leân, roài vôõ ra thì cheát. Ung thö laø baát trò, ngöôøi ñôøi coøn sôï beänh naøy. Huoáng laø ngöôøi tu laïi nuoâi döôõng muïc gheû trong taâm.</w:t>
      </w:r>
    </w:p>
    <w:p>
      <w:pPr>
        <w:pStyle w:val="Normal"/>
        <w:spacing w:before="120" w:after="0"/>
        <w:ind w:firstLine="720"/>
        <w:jc w:val="both"/>
        <w:rPr/>
      </w:pPr>
      <w:r>
        <w:rPr/>
        <w:t xml:space="preserve">Phaät noùi thaân naøy laø gheû ñoùi, neân noù ñoøi aên ñuû thöù. Coù ai daùm nhìn nhaän thaân mình nhö theá khoâng ? Neáu nhaän ra ñöôïc nhö theá thì ngöôøi ta ñaâu coøn giaønh giöït nhau töøng mieáng aên, hôn thua nhau töøng tieáng noùi. Cho neân do yù nghó khoâng ñuùng, daãn tôùi nhaän ñònh sai laàm, thaønh ra thaân mieäng laøm baäy. Theá laø ba nghieäp laãy löøng, daãn ta ñi theo con ñöôøng cuûa noù. Vì vaäy muoán tònh tu ba nghieäp thì phaûi tònh caùi yù tröôùc tieân. Nghe giaùo phaùp Phaät daïy, yù khoâng nghó vieãn voâng, ñieân ñaûo thì taâm mieäng cuõng yeân oån theo. </w:t>
      </w:r>
    </w:p>
    <w:p>
      <w:pPr>
        <w:pStyle w:val="Normal"/>
        <w:spacing w:before="120" w:after="0"/>
        <w:ind w:firstLine="720"/>
        <w:jc w:val="both"/>
        <w:rPr/>
      </w:pPr>
      <w:r>
        <w:rPr/>
        <w:t>Söï bình an ñoù laø do ôû chính ta maø ra. Khoâng coù ñöùc Phaät hay vò Boà-taùt naøo trao cho ta ñöôïc caû. Chuùng ta gaày döïng töø nôi cuoäc soáng, quaùn saùt ngay ôû saùu caên. Ñoù laø con ñöôøng duy nhaát treân loä trình tieán tôùi giaùc ngoä giaûi thoaùt. Ngöôøi con Phaät neáu coù trí löïc, nhaän ñònh, soáng ñöôïc nhö vaäy thì nhaát ñònh seõ thoaùt khoûi voâ minh, ñöôïc giaûi thoaùt an vui. Ví duï mình sôï mau giaø, sôï beänh khoå sôï cheát, lo sôï ñuû thöù. Baây giôø hoïc Phaät, mình bieát thaân naøy laø ñoà giaû, coù ngaøy seõ tan raõ, lo cuõng chaúng ích gì, thoâi khoâng theøm lo nöõa. Lo töùc laø khôûi nieäm toan tính. Thaân naøy khoâng keùo daøi hôn moät hôi thôû, maø mình tính tôùi chuyeän traêm naêm ngaøn naêm thì thaät laø daïi khôø. Moät chuùt xíu vaäy thoâi, neáu chuùng ta nhaän ñònh ñuùng thì seõ chuyeån caû moät cuoäc ñôøi, töø lo aâu tính toan thaønh ra töï taïi an vui.</w:t>
      </w:r>
    </w:p>
    <w:p>
      <w:pPr>
        <w:pStyle w:val="Normal"/>
        <w:spacing w:before="120" w:after="0"/>
        <w:ind w:firstLine="720"/>
        <w:jc w:val="both"/>
        <w:rPr/>
      </w:pPr>
      <w:r>
        <w:rPr/>
        <w:t>Trí löïc khoâng hieän tieàn, söï tu taäp khoâng taêng tieán thì ñoái vôùi nghieäp mình bò ñoäng, khoâng laøm chuû ñöôïc. Phaät, Boà-taùt laøm chuû ñöôïc nghieäp, giaûi tröø ñöôïc nghieäp neân caùc Ngaøi an vui vónh vieãn. Coøn vôùi chuùng ta bò nghieäp keùo loâi neân ñau khoå trong sanh töû khoâng coù ngaøy cuøng. Ngaøi Khueâ Phong noùi ngöôøi khoâng tænh taùo saùng suoát seõ bò nghieäp keùo loâi. Coøn ngöôøi tænh taùo saùng suoát hay chuyeån ñöôïc nghieäp.</w:t>
      </w:r>
    </w:p>
    <w:p>
      <w:pPr>
        <w:pStyle w:val="Normal"/>
        <w:spacing w:before="120" w:after="0"/>
        <w:ind w:firstLine="720"/>
        <w:jc w:val="both"/>
        <w:rPr/>
      </w:pPr>
      <w:r>
        <w:rPr/>
        <w:t xml:space="preserve">Laïi nöõa, chuùng ta khoù chaáp nhaän buoâng boû thaân taâm naøy laø vì söï hieän dieän cuûa ngaõ. Noù luoân tieàm phuïc beân trong ñeå baûo veä cho nhöõng lyù leõ sai laàm do voâ minh voïng töôûng xuùi giuïc. Ngaõ laø gì ? Phaät noùi ngaõù laø nguïc tuø giam haõm tueä maïng chuùng ta. Ngaõ khoâng thaät coù, noù chæ laø moät saûn phaåm cuûa voâ minh. Noù khoâng coù hình töôùng döõ daèn, traêm tay ngaøn maét nhöng noù cöù choân chaët, troùi buoäc ta khoâng thoaùt ra ñöôïc. AÊn maëc, nguû nghæ, thöông gheùt, vui buoàn, tieáp xuùc laøm vieäc… töïu trung ñeàu vì baûn ngaõ maø ra. Ngöôøi tu nhaát ñònh phaûi deïp phaù baûn ngaõ thì môùi coù theå thaønh töïu ñaïo nghieäp ñöôïc. </w:t>
      </w:r>
    </w:p>
    <w:p>
      <w:pPr>
        <w:pStyle w:val="Normal"/>
        <w:spacing w:before="120" w:after="0"/>
        <w:ind w:firstLine="720"/>
        <w:jc w:val="both"/>
        <w:rPr/>
      </w:pPr>
      <w:r>
        <w:rPr/>
        <w:t>Trí tueä phaùt sinh thì baûn ngaõ seõ khoâng coøn. Noù ñaõ bò caây kieám trí tueä chaët ñöùt roài. Trí tueä laø söï nghieäp cuûa ngöôøi tu. Coù trí tueä môùi quaùn chieáu laïi mình, thaáy ñöôïc thaân naøy do töù ñaïi hôïp thaønh khoâng thaät, taâm naøy voâ thöôøng luoân luoân thay ñoåi, caùi gì laø mình, caùi gì laø ngaõ ? Bieát roõ nhö vaäy roài, khoâng coøn ñaém luyeán thaân, khoâng coøn chaáp giöõ thaân. Nhôø theá ta khoâng lo sôï söï thònh suy, ñöôïc maát cuûa caùc phaùp höõu hình höõu hoaïi. Soáng cheát ñaõ khoâng maøng thì noùi gì ñeán caùc thöù khaùc, do ñoù ta döøng ñöôïc söï taïo taùc cuûa ba nghieäp.</w:t>
      </w:r>
    </w:p>
    <w:p>
      <w:pPr>
        <w:pStyle w:val="Normal"/>
        <w:tabs>
          <w:tab w:val="clear" w:pos="720"/>
          <w:tab w:val="left" w:pos="6663" w:leader="none"/>
        </w:tabs>
        <w:spacing w:before="120" w:after="0"/>
        <w:ind w:firstLine="720"/>
        <w:jc w:val="both"/>
        <w:rPr/>
      </w:pPr>
      <w:r>
        <w:rPr/>
        <w:t>Cho neân giai ñoaïn thöù nhaát laø laøm sao thaáy roõ ñöôïc söï hôïp tan cuûa caùc phaùp, töùc laø thaáy ñöôïc thöïc chaát cuûa caùc phaùp thì mình khoâng bò noù keùo loâi nöõa. Thöù hai laø nhaän ra ñöôïc ngaõ  khoâng thaät, ñöøng ñeå noù troùi buoäc nöõa thì goïi laø giaûi thoaùt. Ñoù laø hai vaán ñeà chuû yeáu treân böôùc ñöôøng tu.</w:t>
      </w:r>
    </w:p>
    <w:p>
      <w:pPr>
        <w:pStyle w:val="Normal"/>
        <w:spacing w:before="120" w:after="0"/>
        <w:ind w:firstLine="720"/>
        <w:jc w:val="both"/>
        <w:rPr/>
      </w:pPr>
      <w:r>
        <w:rPr/>
        <w:t xml:space="preserve">ÔÛ ñaây noùi tu töùc laø chuùng ta phaûi duõng maõnh tinh tieán, kieân trì laâu daøi. Phaät daïy: </w:t>
      </w:r>
    </w:p>
    <w:p>
      <w:pPr>
        <w:pStyle w:val="Normal"/>
        <w:numPr>
          <w:ilvl w:val="0"/>
          <w:numId w:val="0"/>
        </w:numPr>
        <w:spacing w:before="120" w:after="0"/>
        <w:ind w:firstLine="720"/>
        <w:jc w:val="both"/>
        <w:outlineLvl w:val="0"/>
        <w:rPr/>
      </w:pPr>
      <w:r>
        <w:rPr/>
        <w:tab/>
        <w:t xml:space="preserve">Phaät phaùp khoâng nhieàu, </w:t>
      </w:r>
    </w:p>
    <w:p>
      <w:pPr>
        <w:pStyle w:val="Normal"/>
        <w:numPr>
          <w:ilvl w:val="0"/>
          <w:numId w:val="0"/>
        </w:numPr>
        <w:ind w:firstLine="720"/>
        <w:jc w:val="both"/>
        <w:outlineLvl w:val="0"/>
        <w:rPr/>
      </w:pPr>
      <w:r>
        <w:rPr/>
        <w:tab/>
        <w:t xml:space="preserve">Ngöôøi laâu beàn khoù coù. </w:t>
      </w:r>
    </w:p>
    <w:p>
      <w:pPr>
        <w:pStyle w:val="Normal"/>
        <w:numPr>
          <w:ilvl w:val="0"/>
          <w:numId w:val="0"/>
        </w:numPr>
        <w:ind w:firstLine="720"/>
        <w:jc w:val="both"/>
        <w:outlineLvl w:val="0"/>
        <w:rPr/>
      </w:pPr>
      <w:r>
        <w:rPr/>
        <w:tab/>
        <w:t xml:space="preserve">Hoïc ñaïo nhö taâm ban ñaàu, </w:t>
      </w:r>
    </w:p>
    <w:p>
      <w:pPr>
        <w:pStyle w:val="Normal"/>
        <w:numPr>
          <w:ilvl w:val="0"/>
          <w:numId w:val="0"/>
        </w:numPr>
        <w:ind w:firstLine="720"/>
        <w:jc w:val="both"/>
        <w:outlineLvl w:val="0"/>
        <w:rPr/>
      </w:pPr>
      <w:r>
        <w:rPr/>
        <w:tab/>
        <w:t xml:space="preserve">Thaønh ñaïo haún coù thöøa. </w:t>
      </w:r>
    </w:p>
    <w:p>
      <w:pPr>
        <w:pStyle w:val="Normal"/>
        <w:numPr>
          <w:ilvl w:val="0"/>
          <w:numId w:val="0"/>
        </w:numPr>
        <w:ind w:firstLine="720"/>
        <w:jc w:val="both"/>
        <w:outlineLvl w:val="0"/>
        <w:rPr/>
      </w:pPr>
      <w:r>
        <w:rPr/>
        <w:tab/>
        <w:t xml:space="preserve">Tröôùc sau khoâng heà ñoåi, </w:t>
      </w:r>
    </w:p>
    <w:p>
      <w:pPr>
        <w:pStyle w:val="Normal"/>
        <w:numPr>
          <w:ilvl w:val="0"/>
          <w:numId w:val="0"/>
        </w:numPr>
        <w:ind w:firstLine="720"/>
        <w:jc w:val="both"/>
        <w:outlineLvl w:val="0"/>
        <w:rPr/>
      </w:pPr>
      <w:r>
        <w:rPr/>
        <w:tab/>
        <w:t xml:space="preserve">Môùi thaät laø baäc tröôïng phu. </w:t>
      </w:r>
    </w:p>
    <w:p>
      <w:pPr>
        <w:pStyle w:val="Normal"/>
        <w:spacing w:before="120" w:after="0"/>
        <w:ind w:firstLine="720"/>
        <w:jc w:val="both"/>
        <w:rPr/>
      </w:pPr>
      <w:r>
        <w:rPr/>
        <w:t xml:space="preserve">Phaät phaùp khoâng nhieàu, bôûi vì taát caû vaán ñeà Phaät neâu leân cuõng chæ vì moät muïc ñích giuùp cho chuùng sanh döùt tröø heát phieàn naõo, ñöôïc töï taïi giaûi thoaùt. Nhöng vì chuùng sanh coù nhieàu taäp khí, nhieàu beänh khaùc nhau neân Phaät cuõng uyeån chuyeån noùi thaønh nhieàu caùch, chôù thaät ra phaùp Phaät cuõng chæ coù baáy nhieâu ñoù thoâi. </w:t>
      </w:r>
    </w:p>
    <w:p>
      <w:pPr>
        <w:pStyle w:val="Normal"/>
        <w:spacing w:before="120" w:after="0"/>
        <w:ind w:firstLine="720"/>
        <w:jc w:val="both"/>
        <w:rPr/>
      </w:pPr>
      <w:r>
        <w:rPr/>
        <w:t xml:space="preserve">Ngöôøi laâu beàn khoù coù, töùc laø ngöôøi kieân trì, ngöôøi phaùt taâm tröôøng vieãn raát ít. Phaàn nhieàu tu thì cuõng coá gaéng nhöng gaëp khoù thì nghæ hoaëc thoaùi lui. Tu nhaøn nhaøn thì ñöôïc, chöù duøi cho luûng ñaùnh cho phuûng, thì thaät hieám hoi tìm ñöôïc ngöôøi naøy. Thaønh ra noùi ngöôøi laâu beàn khoù coù. </w:t>
      </w:r>
    </w:p>
    <w:p>
      <w:pPr>
        <w:pStyle w:val="Normal"/>
        <w:spacing w:before="120" w:after="0"/>
        <w:ind w:firstLine="720"/>
        <w:jc w:val="both"/>
        <w:rPr/>
      </w:pPr>
      <w:r>
        <w:rPr/>
        <w:t xml:space="preserve">Hoïc ñaïo nhö taâm ban ñaàu, töùc laø taâm chí thaønh khaån tha thieát, chæ mong caàu ñöôïc thaønh Phaät thoâi, khoâng caàu gì khaùc. Neáu ngöôøi hoïc ñaïo giöõ ñöôïc taâm ban ñaàu maõi thì chuyeän thaønh Phaät khoâng khoù. Cho neân noùi hoïc ñaïo nhö taâm ban ñaàu thì thaønh ñaïo haún coù thöøa. Vieäc aáy chaéc chaén nhö vaäy, khoâng nghi. </w:t>
      </w:r>
    </w:p>
    <w:p>
      <w:pPr>
        <w:pStyle w:val="Normal"/>
        <w:spacing w:before="120" w:after="0"/>
        <w:ind w:firstLine="720"/>
        <w:jc w:val="both"/>
        <w:rPr/>
      </w:pPr>
      <w:r>
        <w:rPr/>
        <w:t xml:space="preserve">Tröôùc sau khoâng heà ñoåi, môùi thaät laø baäc tröôïng phu. Nghóa laø ngöôøi tu haønh tröôùc sau khoâng thay ñoåi, ñoù môùi laø tröôïng phu. Ngöôøi naøy khi ñaõ quyeát thì phaûi laøm cho ñöôïc. Khoâng phaûi tröôïng phu laø ngöôøi to lôùn, hoaëc kyø laï hôn thieân haï. Ngöôøi tröôïng phu laø ngöôøi thuûy chung döùt khoaùt, moät tieán thì nhaát ñònh khoâng luøi. Tröôïng phu laø nhöõng baäc coù yù chí cao vôøi, kieân ñònh tu cho thaønh Phaät môùi thoâi. Chöøng naøo baèng Phaät môùi vöøa loøng con, chöa baèng thì chöa haøi loøng. </w:t>
      </w:r>
    </w:p>
    <w:p>
      <w:pPr>
        <w:pStyle w:val="Normal"/>
        <w:spacing w:before="120" w:after="0"/>
        <w:ind w:firstLine="720"/>
        <w:jc w:val="both"/>
        <w:rPr/>
      </w:pPr>
      <w:r>
        <w:rPr/>
        <w:t xml:space="preserve">Ngöôøi tu theo ñaïo Phaät neáu khoâng ñaày ñuû yù chí, khoâng coù söï quyeát taâm chòu ñöïng thì seõ khoâng ñi tôùi ñaâu heát. Do ñoù chuùng ta phaûi luoân giöõ vöõng taâm ban ñaàu cuûa mình. Taát caû ngöôøi tu ñeàu nhôù nghó, thöïc hieän sôû nguyeän duy nhaát cuûa mình laø tu haønh cho tôùi giaùc ngoä vieân maõn môùi thoâi. Ñoù laø baäc tröôïng phu. Phaät, Boà-taùt laø nhöõng baäc ñaïi tröôïng phu. Phaät laø gì ?  Laø ngöôøi ñaõ giaùc ngoä. Boà-taùt laø gì ? Laø ngöôøi ñang thöïc hieän ñaïo giaùc ngoä. Phaät laø baäc giaùc ngoä hoaøn toaøn, Boà-taùt laø nhöõng vò ñang giaùc ngoä töøng phaàn. Chuùng ta ñang hoïc, ñang thöïc hieän nhöõng haïnh nguyeän ñoù, vaäy chuùng ta cuõng coù phaàn. Noùi tröôïng phu laø trong ñoù coù chuùng ta. </w:t>
      </w:r>
    </w:p>
    <w:p>
      <w:pPr>
        <w:pStyle w:val="Normal"/>
        <w:spacing w:before="120" w:after="0"/>
        <w:ind w:firstLine="720"/>
        <w:jc w:val="both"/>
        <w:rPr/>
      </w:pPr>
      <w:r>
        <w:rPr/>
        <w:t>Trôû laïi vaán ñeà ban ñaàu, muoán tònh tu ba nghieäp thì ñieàu thöù nhaát laø ñoái vôùi nhöõng taät xaáu cuûa thaân khaåu yù, chuùng ta khoâng ñeå cho noù phaùt khôûi nöõa. Traùi laïi chuùng ta coá gaéng phaùt huy nhöõng ñöùc taùnh cao thöôïng toát ñeïp ñeå chuyeån hoùa thaân khaåu yù nghieäp. Ñoái trò ñöôïc ba nghieäp cuûa mình goïi laø tu. Thaáy ñöôïc thöïc chaát cuûa noù khoâng thaät, khoâng ñeå cho noù lao lung keùo loâi, daãn daét mình maø mình phaûi laøm chuû noù. Ñoù laø chuùng ta hoïc theo haïnh nguyeän giaùc ngoä vaø thöïc hieän tinh thaàn giaùc ngoä giaûi thoaùt cuûa Phaät.</w:t>
      </w:r>
    </w:p>
    <w:p>
      <w:pPr>
        <w:pStyle w:val="Normal"/>
        <w:spacing w:before="120" w:after="0"/>
        <w:ind w:firstLine="720"/>
        <w:jc w:val="both"/>
        <w:rPr/>
      </w:pPr>
      <w:r>
        <w:rPr/>
        <w:t>Ñieàu thöù hai laø chuùng ta neân traùnh xa nhöõng nghieäp xaáu, bôûi vì noù seõ thieâu ñoát thaân taâm ta. Ngöôøi tu phaûi duøng trí tueä thaáu ñaït ñöôïc voïng töôûng daáy khôûi laø khoâng thaät neân phaûi phoøng trò nhöõng daáy nieäm cuûa mình. Ñeán ñaây toâi nhaéc laïi lôøi Hoøa thöôïng. Hoøa thöôïng daïy “nieäm khôûi lieàn buoâng”. Buoâng ñöôïc thì ñònh tænh hieän tieàn. Coù ñònh lieàn phaùt sinh trí tueä, cho neân ñaây cuõng laø phaùp tu ñònh tueä ñoàng ñaúng. Soáng trong ñònh thì khoâng bò voïng töôûng keùo loâi, tueä giaùc hieän tieàn. Ngöôøi nhö theá laø ngöôøi giaûi thoaùt khoûi caùc nghieäp troùi buoäc, töï do töï taïi.</w:t>
      </w:r>
    </w:p>
    <w:p>
      <w:pPr>
        <w:pStyle w:val="Normal"/>
        <w:spacing w:before="120" w:after="0"/>
        <w:ind w:firstLine="720"/>
        <w:jc w:val="both"/>
        <w:rPr/>
      </w:pPr>
      <w:r>
        <w:rPr/>
        <w:t xml:space="preserve">Ñieàu thöù ba laø khoâng bò nhöõng nieäm töôûng laêng xaêng keùo loâi, thì ñaïo quaû giaûi thoaùt chaéc chaén seõ ñaït ñöôïc. Baát luaän taïi gia hay xuaát gia, neáu coá gaéng tu taäp, trao doài taâm trí ñeå thoaùt khoûi voøng phieàn naõo tham saân, haún nhieân ngöôøi aáy seõ ñöôïc giaûi thoaùt an vui. Ñieàu naøy chuùng ta phaûi quyeát taâm thöïc hieän. Phaät noùi taát caû chuùng sinh ñeàu coù khaû naêng thaønh Phaät. Vaäy taïi sao chuùng ta khoâng thöïc hieän ngay. Phaán ñaáu thöïc hieän cho ñöôïc lôøi daïy cuûa Phaät laø tònh tu ba nghieäp ñeå ñi ñeán giaûi thoaùt. </w:t>
      </w:r>
    </w:p>
    <w:p>
      <w:pPr>
        <w:pStyle w:val="Normal"/>
        <w:spacing w:before="120" w:after="0"/>
        <w:ind w:firstLine="720"/>
        <w:jc w:val="both"/>
        <w:rPr/>
      </w:pPr>
      <w:r>
        <w:rPr/>
        <w:t xml:space="preserve">Nieát-baøn giaûi thoaùt ñoù phaûi töï mình gaày döïng, töï mình tu taäp. Ñaïo Phaät chaân chính khoâng daïy chuùng ta ngoài chôø caùc baäc thaùnh linh treân nuùi treân non ban phuùc giaùng hoïa. Tinh thaàn giaùc ngoä giaûi thoaùt daïy chuùng ta phaûi khaúng ñònh vò trí vaø vieäc laøm cuûa mình. Moãi ngöôøi ñeàu coù khaû naêng chuyeån hoùa ba  nghieäp, ñoàng thôøi phaùt huy ñöôïc quyeàn töï quyeát töï chuû cuûa mình. Ñoù laø quyeàn laøm Phaät. Ngay baây giôø chuùng ta phaûi gaày döïng söï nghieäp giaùc ngoä giaûi thoaùt cho mình. </w:t>
      </w:r>
    </w:p>
    <w:p>
      <w:pPr>
        <w:pStyle w:val="Normal"/>
        <w:spacing w:before="120" w:after="0"/>
        <w:ind w:firstLine="720"/>
        <w:jc w:val="both"/>
        <w:rPr/>
      </w:pPr>
      <w:r>
        <w:rPr/>
        <w:t xml:space="preserve">Ñoái vôùi phaùp tu trong ñaïo Phaät, neáu chuùng ta aùp duïng ñuùng thì noù seõ tieán hoùa töø töø. Hieåu tuy nhanh nhöng söûa ñoåi taäp khí laø moät quaù trình laâu daøi. Trong khi tu khoâng baét buoäc chuùng ta duïng coâng quaù söùc, nhöng cuõng ñöøng thaû loûng, buoâng xuoâi ba nghieäp cuûa mình. Nhö vaäy vieäc tu chaéc chaén seõ thaønh coâng. </w:t>
      </w:r>
    </w:p>
    <w:p>
      <w:pPr>
        <w:pStyle w:val="Normal"/>
        <w:spacing w:before="120" w:after="0"/>
        <w:ind w:firstLine="720"/>
        <w:jc w:val="both"/>
        <w:rPr/>
      </w:pPr>
      <w:r>
        <w:rPr/>
        <w:t>Moät ngaøy möôøi hai tieáng ñoàng hoà, mình muoán ngoài thieàn tôùi möôøi ba tieáng thì cheát. Ngoài töø saùng tôùi chieàu, töø chieàu tôùi toái, boû aên, boû nguû… ngaøy hoâm sau beänh. Theá laø nghæ tu moät tuaàn leã. Khoâng neân laøm nhö theá, cöù töø töø laø toát nhaát. Chuû yeáu laø laøm chuû ñöôïc saùu caên, khoâng cho noù chaïy theo saùu traàn. Ñaây môùi laø ñieàu quan troïng. Do ñoù luùc naøo chuùng ta cuõng tænh, cuõng saùng, soáng bình thöôøng tuøy duyeân vui veû maø vaãn khoâng maát mình.</w:t>
      </w:r>
    </w:p>
    <w:p>
      <w:pPr>
        <w:pStyle w:val="Normal"/>
        <w:spacing w:before="120" w:after="0"/>
        <w:ind w:firstLine="720"/>
        <w:jc w:val="both"/>
        <w:rPr/>
      </w:pPr>
      <w:r>
        <w:rPr/>
        <w:t xml:space="preserve">Thieàn sö Trung AÁp coù noùi moät ví duï theá naøy. Nhö moät con khæ ôû trong chuoàng, nghe con khæ beân ngoaøi keâu choùe choùe, noù cuõng chaïy laêng xaêng ñaùp laïi choùe choùe. Nhö vaäy con khæ beân ngoaøi vaø beân trong ñaùp öùng vôùi nhau, beân ngoaøi keâu thì beân trong traû lôøi. Neáu con khæ trong chuoàng nguû thì con khæ beân ngoaøi coù keâu maáy noù cuõng khoâng ñaùp laïi. </w:t>
      </w:r>
    </w:p>
    <w:p>
      <w:pPr>
        <w:pStyle w:val="Normal"/>
        <w:spacing w:before="120" w:after="0"/>
        <w:ind w:firstLine="720"/>
        <w:jc w:val="both"/>
        <w:rPr/>
      </w:pPr>
      <w:r>
        <w:rPr/>
        <w:t>Cuõng vaäy, Thieàn sö ñeà nghò vôùi chuùng ta haõy ñeå cho con khæ cuûa mình nguû ñi, thì con khæ beân ngoaøi coù keâu bao nhieâu cuõng maëc tình noù, mình luoân bình yeân. Traàn caûnh beân ngoaøi duø coù haáp daãn ñeán ñaâu, loâi cuoán ñeán ñaâu maø taâm mình ñaõ laëng roài thì noù khoâng laøm gì ñöôïc chuùng ta. Cho neân thöôøng quaùn chieáu laïi mình, bieát roõ taâm ñang ôû traïng thaùi naøo lieàn ñieåm maët keâu teân noù, töùc thì noù seõ quaøy ñaàu laïi thoâi. Neáu khoâng chaêm chuùt kyõ löôõng thaân taâm naøy, thì traùnh sao khoûi traàn caûnh keùo loâi. Traàn caûnh ñaõ keùo loâi thì ba nghieäp seõ daãn chuùng ta troâi laên trong caùc neûo, khoâng coù ngaøy ra khoûi, chòu voâ löôïng khoå ñau. Söï vieäc roõ raøng nhö vaäy.</w:t>
      </w:r>
    </w:p>
    <w:p>
      <w:pPr>
        <w:pStyle w:val="Normal"/>
        <w:spacing w:before="120" w:after="0"/>
        <w:ind w:firstLine="720"/>
        <w:jc w:val="both"/>
        <w:rPr/>
      </w:pPr>
      <w:r>
        <w:rPr/>
        <w:t xml:space="preserve">Toâi xin möôïn ví duï treân ñeå keát thuùc buoåi noùi chuyeän hoâm nay. Chuùc con khæ cuûa taát caû quyù vò nguû yeân. </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 xml:space="preserve">NHÖÕNG PHIEÀN NAÕO TRÔÛ NGAÏI </w:t>
      </w:r>
    </w:p>
    <w:p>
      <w:pPr>
        <w:pStyle w:val="Normal"/>
        <w:spacing w:before="120" w:after="60"/>
        <w:jc w:val="center"/>
        <w:rPr>
          <w:b/>
          <w:b/>
          <w:color w:val="008000"/>
          <w:sz w:val="36"/>
          <w:szCs w:val="36"/>
        </w:rPr>
      </w:pPr>
      <w:r>
        <w:rPr>
          <w:b/>
          <w:color w:val="008000"/>
          <w:sz w:val="36"/>
          <w:szCs w:val="36"/>
        </w:rPr>
        <w:t>TREÂN BÖÔÙC ÑÖÔØNG TU TAÄP</w:t>
      </w:r>
    </w:p>
    <w:p>
      <w:pPr>
        <w:pStyle w:val="Normal"/>
        <w:ind w:firstLine="720"/>
        <w:jc w:val="both"/>
        <w:rPr/>
      </w:pPr>
      <w:r>
        <w:rPr/>
        <w:t xml:space="preserve">Hoâm nay toâi noùi veà nhöõng trôû ngaïi hay nhöõng phieàn naõo trong khi chuùng ta thöïc haønh coâng phu. Trong coâng phu tu haønh cuõng nhö trong ñôøi soáng haèng ngaøy, tuy chuùng ta coù coá gaéng nhieàu, nhöng luùc naøo cuõng coù nhöõng toàn ñoïng gaây trôû ngaïi cho chuùng ta. Toâi goïi nhöõng thöù naøy laø phieàn naõo. </w:t>
      </w:r>
    </w:p>
    <w:p>
      <w:pPr>
        <w:pStyle w:val="Normal"/>
        <w:ind w:firstLine="720"/>
        <w:jc w:val="both"/>
        <w:rPr/>
      </w:pPr>
      <w:r>
        <w:rPr/>
        <w:t>Phieàn laø noùng böùc laøm trôû ngaïi thaân. Naõo laø böùc xuùc laêng xaêng, laøm trôû ngaïi taâm. Sôû dó chuùng ta bò phieàn naõo laø vì coâng phu tu haønh chöa ñöôïc saâu daøy. Cho neân tuy chuùng ta coù taâm haønh, coù yù chí, coù hieåu bieát maø phieàn naõo döôøng nhö khoâng chòu buoâng tha, neân chuùng ta khoâng ñöôïc an laïc. Höôùng mong moûi cuûa ngöôøi tu laø ngay trong ñôøi naøy thöïc söï ñöôïc an laïc, thöïc söï höôûng giaù trò thieát thöïc cuûa Phaät phaùp. Nhö vaäy ta môùi yeân loøng tu. Neáu khoâng, thì ai muoán tu haønh ñeå laøm gì.</w:t>
      </w:r>
    </w:p>
    <w:p>
      <w:pPr>
        <w:pStyle w:val="Normal"/>
        <w:ind w:firstLine="720"/>
        <w:jc w:val="both"/>
        <w:rPr/>
      </w:pPr>
      <w:r>
        <w:rPr/>
        <w:t xml:space="preserve">Ngöôøi duø noùi ñaïo lyù hay, maø ñoái vôùi caûnh tham saân chöa laøm chuû ñöôïc, maát bình tónh thì ngöôøi naøy chöa theå goïi coù coâng phu. Deïp tan giaëc phieàn naõo, chieán thaéng nhöõng tham haän si meâ trong loøng mình, laø vieäc thieát yeáu haøng ñaàu cuûa ngöôøi tu. Khoâng phaûi phieàn naõo chæ quaáy raày nhöõng ngöôøi chöa tu, chöa ñi chuøa, coøn ngöôøi ñaõ tu thì noù tha. Ngöôøi tu maø thieáu tænh löïc vaãn bò phieàn naõo quaáy nhieãu nhö thöôøng. Phieàn naõo thaät ña daïng, ngoaøi ñôøi hay trong ñaïo, noù ñeàu coù maët. Chuùng ta phaûi laøm chuû, ñöøng ñeå noù chi phoái thì môùi ñöôïc an laïc. </w:t>
      </w:r>
    </w:p>
    <w:p>
      <w:pPr>
        <w:pStyle w:val="Normal"/>
        <w:ind w:firstLine="720"/>
        <w:jc w:val="both"/>
        <w:rPr/>
      </w:pPr>
      <w:r>
        <w:rPr/>
        <w:t xml:space="preserve">Phieàn naõo laø moät danh töø dieãn taû nhöõng taâm traïng baát oån trong loøng chuùng ta. Chaúng haïn moät buoåi saùng quí vò ñang töôi taén, sau khi uoáng chung traø, chôït nhôù laïi vieäc hoâm qua lieàn thaáy khoâng vui. Töø saùng chöa ai noùi gì mình, chöa saép ñaët vieäc gia ñình, nhöng trong loøng thaáy khoâng vui. Thaày thuoác naøo bieát ñöôïc söï coá trong loøng mình maø cho thuoác. Coù loaïi thuoác gì ñeå trò phieàn naõo khoâng ? Thuoác theá gian thì hoaøn toaøn khoâng coù, chæ coù phaùp cuûa Phaät môùi coù theå trò beänh phieàn naõo cuûa chuùng sanh. </w:t>
      </w:r>
    </w:p>
    <w:p>
      <w:pPr>
        <w:pStyle w:val="Normal"/>
        <w:ind w:firstLine="720"/>
        <w:jc w:val="both"/>
        <w:rPr/>
      </w:pPr>
      <w:r>
        <w:rPr/>
        <w:t>Muoán trò ñöôïc beänh phieàn naõo, tröôùc nhaát chuùng ta phaûi phaêng tìm xem noù ôû ñaâu. Nhö toâi ñaõ noùi</w:t>
        <w:tab/>
        <w:t xml:space="preserve">phieàn naõo laø taâm laêng xaêng dao ñoäng khi ta ñoái duyeân xuùc caûnh. Maét thaáy saéc, tai nghe tieáng, muõi ngöûi muøi, löôõi neám vò, thaân xuùc chaïm… taâm sanh phaân bieät yeâu gheùt, töùc thì coù phieàn naõo daáy khôûi. Neáu chuùng ta khoâng tænh giaùc, khoâng nhaän ra noù thì noù seõ loâi ta ñi trong meâ môø toái taêm, roài theo ñoù maø taïo caùc thöù nghieäp. Neáu chuùng ta laøm chuû ñöôïc thì noù khoâng laøm gì noåi mình. Ñoù laø thieàn. Cho neân ngaøi Traàn Nhaân Toâng noùi “Ñoái caûnh khoâng taâm chôù hoûi thieàn” laø yù naøy vaäy. </w:t>
      </w:r>
    </w:p>
    <w:p>
      <w:pPr>
        <w:pStyle w:val="Normal"/>
        <w:ind w:firstLine="720"/>
        <w:jc w:val="both"/>
        <w:rPr/>
      </w:pPr>
      <w:r>
        <w:rPr/>
        <w:t xml:space="preserve">Chuùng ta laéng yeân ñöôïc phieàn naõo laø chuùng ta ôû trong thieàn ñònh. Ngöôïc laïi, khoâng laøm chuû ñöôïc phieàn naõo, khoâng laøm chuû ñöôïc nhöõng laêng xaêng loän xoän trong loøng mình thì duø coù noùi thieàn noùi ñaïo gì ñi nöõa cuõng chaúng heà dính daùng. Ngöôøi hoïc thieàn, tu thieàn chính laø ñeå ñöøng bò nhöõng hieän töôïng laêng xaêng naøy keùo loâi, khoâng laàm vaø laøm chuû ñöôïc mình khi ñoái dieän vôùi caùc phaùp.  </w:t>
      </w:r>
    </w:p>
    <w:p>
      <w:pPr>
        <w:pStyle w:val="Normal"/>
        <w:ind w:firstLine="720"/>
        <w:jc w:val="both"/>
        <w:rPr/>
      </w:pPr>
      <w:r>
        <w:rPr/>
        <w:t xml:space="preserve">Vì vaäy trong moïi sinh hoaït, chuùng ta phaûi chuû ñoäng tröôùc taát caû caùc caûnh duyeân. Tieáp khaùch cuõng chuû ñoäng, chuaån bò böõa aên tröa cho gia ñình cuõng chuû ñoäng, ñoái ñaàu vôùi moät coâng vieäc khoù xöû, cuõng phaûi coá gaéng chuû ñoäng. Chuû ñoäng ñöôïc thì vieäc khoù thaønh deã. Ngöôøi Phaät töû phaûi thaáy roõ ñöôøng ñi nöôùc böôùc vaø haäu quaû vieäc mình laøm. Noùi ñieàu gì laøm ñieàu gì ñeàu chuû ñoäng ñöôïc, ñoù laø tu. </w:t>
      </w:r>
    </w:p>
    <w:p>
      <w:pPr>
        <w:pStyle w:val="Normal"/>
        <w:ind w:firstLine="720"/>
        <w:jc w:val="both"/>
        <w:rPr/>
      </w:pPr>
      <w:r>
        <w:rPr/>
        <w:t xml:space="preserve">Ngöôøi chuû ñoäng ñöôïc mình thì coù theå chuyeån hoùa, tieâu dung, buoâng boû caùc thöù phieàn naõo. Chuùng ta coù theå chuyeån hoùa phieàn naõo baèng moät thôøi ngoài thieàn, moät khoùa tuïng Baùt Nhaõ hoaëc trì nieäm danh hieäu Phaät, tuøy theo coâng phu rieâng cuûa moãi ngöôøi. Baèng phöông thöùc naøo cuõng ñöôïc, mieãn laø ta buoâng xaû heát caùc thöù trieàn phöôïc, trong loøng nheï nhaøng thoaûi maùi laø bieát tu. Nhö caû ngaøy laøm vieäc meät nhoïc noùng böùc, chieàu laïi mình baùch boä treân ñoaïn ñöôøng coù caây cao gioù maùt, khoâng gì coù theå bu baùm laøm roän mình, ñoù cuõng laø moät caùch laøm chuû. </w:t>
      </w:r>
    </w:p>
    <w:p>
      <w:pPr>
        <w:pStyle w:val="Normal"/>
        <w:ind w:firstLine="720"/>
        <w:jc w:val="both"/>
        <w:rPr/>
      </w:pPr>
      <w:r>
        <w:rPr/>
        <w:t xml:space="preserve">Ñaïo Phaät coù raát nhieàu phaùp moân. Phaùp moân naøo ta ñaõ tra cöùu, xeùt neùt kyõ thaáy thích hôïp, aùp duïng coù lôïi laïc thì ta haønh trì. Tuyeät ñoái khoâng ñaû kích, khoâng coù yù nieäm gì ñoái vôùi caùc phaùp moân khaùc. Ta chæ laøm vieäc cuûa ta thoâi. </w:t>
      </w:r>
    </w:p>
    <w:p>
      <w:pPr>
        <w:pStyle w:val="Normal"/>
        <w:ind w:firstLine="720"/>
        <w:jc w:val="both"/>
        <w:rPr/>
      </w:pPr>
      <w:r>
        <w:rPr/>
        <w:t xml:space="preserve">ÔÛø trong ñaïo, laøm vieäc gì mình cuõng phaûi bieát “Taát caû ñeàu töø duyeân sinh”. Nghóa laø, khoâng coù moät phaùp naøo töï hình thaønh moät mình noù, maø luoân luoân do nhieàu duyeân hôïp laïi. Vì do nhieàu duyeân hôïp laïi hình thaønh, neân khi moät trong nhöõng nhöõng duyeân aáy maát ñi thì noù seõ hoaïi dieät. </w:t>
      </w:r>
    </w:p>
    <w:p>
      <w:pPr>
        <w:pStyle w:val="Normal"/>
        <w:ind w:firstLine="720"/>
        <w:jc w:val="both"/>
        <w:rPr/>
      </w:pPr>
      <w:r>
        <w:rPr/>
        <w:t>Nhö ngoâi nhaø chuùng ta ñang ngoài ñaây laø do duyeân hôïp neân noù seõ bò hoaïi dieät. Hoaïi dieät nhö theá naøo ? Khoâng phaûi ñôïi ñeán khi nhöõng caây coät, caây keøo hö naùt ñoå xuoáng môùi goïi laø hoaïi dieät. Maø trong töøng phuùt töøng giaây, nhöõng caây coät caây keøo naøy bò giuõa maøi baøo moøn theo thôøi gian, noù hoaïi daàn cho ñeán moät luùc naøo ñoù, hôïp ñoàng naøy hoaøn toaøn tan raõ thì noù suïp naùt. Chuùng ta hieän ñang soáng trong tình huoáng caùc phaùp vaø ngay baûn thaân mình cuõng ñang bò söï huûy dieät nhö vaäy.</w:t>
      </w:r>
    </w:p>
    <w:p>
      <w:pPr>
        <w:pStyle w:val="Normal"/>
        <w:jc w:val="both"/>
        <w:rPr/>
      </w:pPr>
      <w:r>
        <w:rPr/>
        <w:tab/>
        <w:t xml:space="preserve">Chuùng ta caàn phaûi gaéng goå coâng phu. Bôûi vì ta ñaõ lang thang nhieàu kieáp, khoâng bieát baét ñaàu töø ñaâu vaø chaám döùt theá naøo. Ngaøy nay nhôø coù chuùt duyeân laønh ta gaëp ñöôïc Phaät Phaùp, thì phaûi gaéng goå laøm sao ñeå duyeân laønh naøy ngaøy caøng taêng tröôûng, khoâng ñeå noù maát ñi. Neáu khoâng chuùng ta seõ maõi luaån quaån trong voøng traàm luaân ñau khoå, khoâng bieát bao giôø môùi chaám döùt. </w:t>
      </w:r>
    </w:p>
    <w:p>
      <w:pPr>
        <w:pStyle w:val="Normal"/>
        <w:ind w:firstLine="720"/>
        <w:jc w:val="both"/>
        <w:rPr/>
      </w:pPr>
      <w:r>
        <w:rPr/>
        <w:t>Töï môû ra moät chaân trôøi saùng, thoaùt khoûi moïi phieàn naõo buoäc raøng, ñi trong töï taïi laø phong thaùi cuûa moät thieàn giaû. Thieàn sö khoâng phaûi laø ngöôøi bay leân trôøi, cuõng khoâng phaûi laø ngöôøi bieát quaù khöù vò lai maø laø ngöôøi laøm chuû ñöôïc mình, bieát roõ ñöôøng ñi nöôùc böôùc cuûa mình. Bieát nhö vaäy, Thieàn sö khoâng taïo nhaân baát haûo ñeå chuoát quaû baát haûo. Caùc Ngaøi töï taïi ñi trong cuoäc ñôøi maø khoâng vöôùng maéc cuoäc ñôøi.</w:t>
      </w:r>
    </w:p>
    <w:p>
      <w:pPr>
        <w:pStyle w:val="Normal"/>
        <w:jc w:val="both"/>
        <w:rPr/>
      </w:pPr>
      <w:r>
        <w:rPr/>
        <w:tab/>
        <w:t>Bieát vaø haønh trì nhö vaäy laø tu thieàn! Khoâng gaây xaùo troän trong loøng, khoâng höôùng taâm chaïy theo traàn caûnh beân ngoaøi, chæ moät beà quaùn chieáu beân trong. Duïng taâm nhö theá, soi roïi xem ta laø gì, voïng töôûng laø gì, phieàn naõo laø gì thì seõ phaù tan ñöôïc boïn chuùng. Thaáy roõ söï hình thaønh vaø hoaïi dieät cuûa caùc phaùp nhö theá, cuoäc ñôøi nhö theá, con ngöôøi nhö theá thì taâm an nhieân. Ñöôïc nhö vaäy laø thieàn. Ngöôøi soáng nhö vaäy thì tuïng kinh cuõng khoâng coù vaán ñeà gì, nieäm Phaät cuõng khoâng coù vaán ñeà gì, nghe phaùp cuõng khoâng coù vaán ñeà gì, laøm taát caû caùc vieäc coâng ñöùc cuõng khoâng coù vaán ñeà gì… Chæ moät taám loøng duy nhaát höôùng veà Tam baûo, hoài höôùng coâng ñöùc khaép taát caû chuùng sanh, khoâng coù gì rieâng tö cho mình. Ngöôøi nhö vaäy laø ngöôøi tieâu dung ñöôïc taát caû nhöõng thöù phieàn naõo laøm trôû ngaïi coâng phu tu haønh cuûa mình.</w:t>
      </w:r>
    </w:p>
    <w:p>
      <w:pPr>
        <w:pStyle w:val="Normal"/>
        <w:jc w:val="both"/>
        <w:rPr/>
      </w:pPr>
      <w:r>
        <w:rPr/>
        <w:tab/>
        <w:t>Trong nhaø thieàn thöôøng noùi “Phaûn quan töï kyû”, töùc laø chieáu soi laïi mình ñeå töï vaán töï xeùt. Töï vaán töï xeùt caùi gì ? Töï xeùt töï vaán xem söï baát an baát oån cuûa mình nhö theá naøo. Chöa an thì haønh trì cho an. An roài thì haønh trì cho thaønh töïu vieân maõn. Söï baát an baát oån aáy chính laø phieàn naõo. Vì vaäy “phaûn quan töï kyû” laø phöông phaùp deïp saïch phieàn naõo nhanh nhaát. Nhìn thaúng vaøo noäi taâm mình, bieát caùi gì giaû, khoâng thaät thì loaïi boû khoâng theo. Khoâng theo caùi giaû, taâm thöôøng laëng leõ haèng tri haèng giaùc, ñoù chính laø taâm chaân thaät hieän baøy.</w:t>
      </w:r>
    </w:p>
    <w:p>
      <w:pPr>
        <w:pStyle w:val="Normal"/>
        <w:jc w:val="both"/>
        <w:rPr/>
      </w:pPr>
      <w:r>
        <w:rPr/>
        <w:tab/>
        <w:t xml:space="preserve">Ngöôøi con Phaät caàn phaûi hieåu nhö vaäy, ñeå roài töï cöùu mình, töï lo cho mình. Chuùng ta khaùc ngöôøi theá gian ôû choã bieát buoâng boû phieàn naõo, chôù khoâng phaûi khaùc hoï ôû hình thöùc ñaàu troøn aùo vuoâng. Töï taâm mình yeân, nhôø aùp duïng lôøi Phaät daïy vöôït qua caùc thöù loâi cuoán beân ngoaøi, laøm chuû chính mình. Ñoù laø chieán thaéng phieàn naõo. Ñöôïc vaäy thì ñöùng ngoài töï taïi, tha hoà laøm caùc Phaät söï maø khoâng sôï bò caùc phaùp nhieãu loaïn. Nhaø thieàn goïi ñoù laø naêng löïc cuûa chuû nhaân oâng. </w:t>
      </w:r>
    </w:p>
    <w:p>
      <w:pPr>
        <w:pStyle w:val="Normal"/>
        <w:jc w:val="both"/>
        <w:rPr/>
      </w:pPr>
      <w:r>
        <w:rPr/>
        <w:tab/>
        <w:t xml:space="preserve">Muïc ñích cuûa ngöôøi tu thieàn khoâng phaûi ñeå luyeän taäp nhöõng ñieàu khaùc laï trong ñôøi soáng cuûa con ngöôøi, maø laø soáng töï taïi khoâng bò raøng buoäc trong nhöõng sinh hoaït aáy. Khoâng phaûi hieåu lyù thieàn thì khoâng ñoùi buïng hoaëc khoâng buoàn nguû. Thieàn ! Ta meät, caàn nghæ thì cöù nghæ. Thieàn ! Ta ñoùi, caàn aên thì cöù aên. Treân taát caû khoâng khôûi nieäm suy ño, tính toaùn. Ñoù laø ñieàu chuû yeáu.  </w:t>
        <w:tab/>
        <w:t xml:space="preserve"> </w:t>
      </w:r>
    </w:p>
    <w:p>
      <w:pPr>
        <w:pStyle w:val="Normal"/>
        <w:jc w:val="both"/>
        <w:rPr/>
      </w:pPr>
      <w:r>
        <w:rPr/>
        <w:tab/>
        <w:t xml:space="preserve">Neáu chuùng ta hieåu ñöôïc nhö vaäy, thì cuoäc soáng, söï tu haønh cuûa mình seõ nheï nhaøng. Töø ñoù ta deã daøng deïp saïch phieàn naõo. Coù vò hoûi toâi, baèng caùch naøo ñeå con heát phieàn naõo ? Toâi khoâng theå traû lôøi moät phaùp coá ñònh naøo caû, maø phaûi tuøy beänh cho thuoác. Chaúng haïn thaày baûo muoán heát phieàn naõo quyù vò phaûi tuïng kinh, nhöng coù vò tuïng kinh khoâng heát phieàn naõo. Hoaëc daïy phaûi ngoài thieàn, nhöng coù vò ngoài thieàn chín möôøi naêm roài cuõng chöa heát phieàn naõo. Neân khi phieàn naõo daáy khôûi, chuùng ta phaûi tænh saùng, thaáy roõ ñöôïc noù khoâng thaät, noù khoâng phaûi laø mình, noù haèng naõo haïi mình, khoâng theøm chaïy theo noù nöõa thì phieàn naõo töï ñoäng tieâu tan. Roõ raøng laø vaäy ! </w:t>
      </w:r>
    </w:p>
    <w:p>
      <w:pPr>
        <w:pStyle w:val="Normal"/>
        <w:ind w:firstLine="720"/>
        <w:jc w:val="both"/>
        <w:rPr>
          <w:color w:val="000000"/>
        </w:rPr>
      </w:pPr>
      <w:r>
        <w:rPr>
          <w:color w:val="000000"/>
        </w:rPr>
        <w:t xml:space="preserve">Neáu chuùng ta aùp duïng ñöôïc lieân tuïc nhö vaäy thì nguoàn an laïc coù ngay trong hieän ñôøi. Moãi phuùt moãi giaây ta laøm chuû ñöôïc, ñoù laø moãi phuùt giaây Nieát-baøn, ñoù laø nieàm bình an hay thieàn duyeät cuûa chuùng ta. Trong ñaïo Phaät Vieät Nam, ñaõ coù caùc baäc Toå sö soáng ñöôïc nhö vaäy. Chuùng ta nhôù, vua Traàn Nhaân Toân sau khi oån ñònh vieäc nöôùc, Ngaøi xuaát gia laøm taêng. Ngaøi tu thieàn vaø saùng laäp ra doøng thieàn ñaëc tröng cuûa Phaät giaùo Vieät Nam. Chuû tröông vaø phöông phaùp cuûa Ngaøi chính laø “Phaûn quan töï kyû boån phaän söï” töùc laø xoay laïi nhìn chính mình. </w:t>
      </w:r>
    </w:p>
    <w:p>
      <w:pPr>
        <w:pStyle w:val="Normal"/>
        <w:ind w:firstLine="720"/>
        <w:jc w:val="both"/>
        <w:rPr>
          <w:color w:val="000000"/>
        </w:rPr>
      </w:pPr>
      <w:r>
        <w:rPr>
          <w:color w:val="000000"/>
        </w:rPr>
        <w:t xml:space="preserve">Phieàn naõo ñaâu chæ ñeán vôùi daân maø khoâng ñeán vôùi vua ? Duø raèng ai cuõng sôï cuõng phaûi nghe lôøi vua, nhöng phieàn naõo thì khoâng. Thaäm chí phieàn naõo coøn bu baùm vua nhieàu hôn caû daân. Cho neân nhaø vua ñaõ kheùo soi xeùt laïi taâm cuûa mình. Baèng tinh thaàn tænh giaùc, baèng ñònh tueä cuûa töï taâm, taát caû phieàn naõo thaûy ñeàu lui tan. Heát phieàn naõo thì an laïc, khoûi phaûi caàu ôû ñaâu. </w:t>
      </w:r>
    </w:p>
    <w:p>
      <w:pPr>
        <w:pStyle w:val="Normal"/>
        <w:ind w:firstLine="720"/>
        <w:jc w:val="both"/>
        <w:rPr/>
      </w:pPr>
      <w:r>
        <w:rPr/>
        <w:t>Trò ñöôïc phieàn naõo thì ta soáng an laïc. Ñoù laø öôùc mô cuûa taát caû nhöõng ngöôøi tu Phaät. Heát phieàn naõo roài, quí vò ñi chuøa cuõng ñöôïc, ngoài thieàn cuõng ñöôïc, tuïng kinh cuõng ñöôïc hoaëc laøm baát cöù vieäc gì cuõng ñöôïc. Thieàn laø roãng rang saùng suoát, laøm chuû ñöôïc, soáng ñöôïc vôùi chính mình trong moïi thôøi moïi luùc. Ta bình an thì giaûi quyeát ñöôïc moïi vaán ñeà maø khoâng bò baát cöù thöù gì caâu thuùc, khoâng bò ñoäng bôûi moät söï kieän naøo.</w:t>
      </w:r>
    </w:p>
    <w:p>
      <w:pPr>
        <w:pStyle w:val="Normal"/>
        <w:ind w:firstLine="720"/>
        <w:jc w:val="both"/>
        <w:rPr/>
      </w:pPr>
      <w:r>
        <w:rPr/>
        <w:t>Vua Traàn Nhaân Toân coù baøi phuù “Cö traàn laïc ñaïo” daïy cho chuùng ta, laøm sao soáng giöõa cuoäc ñôøi oàn naùo, giöõa nhöõng thöù buïi baëm laêng xaêng maø vaãn bình an, khoâng bò keùo loâi bôûi baát cöù hieän töôïng naøo beân ngoaøi. Cuoái baøi phuù ñoù coù boán caâu nhö vaày:</w:t>
      </w:r>
    </w:p>
    <w:p>
      <w:pPr>
        <w:pStyle w:val="Normal"/>
        <w:ind w:firstLine="720"/>
        <w:jc w:val="both"/>
        <w:rPr>
          <w:color w:val="000000"/>
        </w:rPr>
      </w:pPr>
      <w:r>
        <w:rPr>
          <w:color w:val="000000"/>
        </w:rPr>
        <w:tab/>
        <w:t>Cö traàn laïc ñaïo thaû tuøy duyeân</w:t>
      </w:r>
    </w:p>
    <w:p>
      <w:pPr>
        <w:pStyle w:val="Normal"/>
        <w:ind w:firstLine="720"/>
        <w:jc w:val="both"/>
        <w:rPr>
          <w:color w:val="000000"/>
        </w:rPr>
      </w:pPr>
      <w:r>
        <w:rPr>
          <w:color w:val="000000"/>
        </w:rPr>
        <w:tab/>
        <w:t>Cô taéc xan heà khoán taéc mieân</w:t>
      </w:r>
    </w:p>
    <w:p>
      <w:pPr>
        <w:pStyle w:val="Normal"/>
        <w:ind w:firstLine="720"/>
        <w:jc w:val="both"/>
        <w:rPr>
          <w:color w:val="000000"/>
        </w:rPr>
      </w:pPr>
      <w:r>
        <w:rPr>
          <w:color w:val="000000"/>
        </w:rPr>
        <w:tab/>
        <w:t>Gia trung höõu baûo höu taàm mích</w:t>
      </w:r>
    </w:p>
    <w:p>
      <w:pPr>
        <w:pStyle w:val="Normal"/>
        <w:ind w:firstLine="720"/>
        <w:jc w:val="both"/>
        <w:rPr/>
      </w:pPr>
      <w:r>
        <w:rPr/>
        <w:tab/>
        <w:t>Ñoái caûnh voâ taâm maïc vaán thieàn !</w:t>
      </w:r>
    </w:p>
    <w:p>
      <w:pPr>
        <w:pStyle w:val="Normal"/>
        <w:ind w:firstLine="720"/>
        <w:jc w:val="both"/>
        <w:rPr/>
      </w:pPr>
      <w:r>
        <w:rPr/>
        <w:t>Hoøa thöôïng Vieän tröôûng dòch:</w:t>
      </w:r>
    </w:p>
    <w:p>
      <w:pPr>
        <w:pStyle w:val="Normal"/>
        <w:ind w:firstLine="720"/>
        <w:jc w:val="both"/>
        <w:rPr/>
      </w:pPr>
      <w:r>
        <w:rPr/>
        <w:tab/>
        <w:t>ÔÛ ñôøi vui ñaïo haõy tuøy duyeân</w:t>
      </w:r>
    </w:p>
    <w:p>
      <w:pPr>
        <w:pStyle w:val="Normal"/>
        <w:ind w:firstLine="720"/>
        <w:jc w:val="both"/>
        <w:rPr/>
      </w:pPr>
      <w:r>
        <w:rPr/>
        <w:tab/>
        <w:t>Ñoùi ñeán thì aên meät nguû lieàn</w:t>
      </w:r>
    </w:p>
    <w:p>
      <w:pPr>
        <w:pStyle w:val="Normal"/>
        <w:ind w:firstLine="720"/>
        <w:jc w:val="both"/>
        <w:rPr/>
      </w:pPr>
      <w:r>
        <w:rPr/>
        <w:tab/>
        <w:t>Trong nhaø coù baùu thoâi tìm kieám</w:t>
      </w:r>
    </w:p>
    <w:p>
      <w:pPr>
        <w:pStyle w:val="Normal"/>
        <w:ind w:firstLine="720"/>
        <w:jc w:val="both"/>
        <w:rPr/>
      </w:pPr>
      <w:r>
        <w:rPr/>
        <w:tab/>
        <w:t>Ñoái caûnh khoâng taâm chôù hoûi thieàn !</w:t>
      </w:r>
    </w:p>
    <w:p>
      <w:pPr>
        <w:pStyle w:val="Normal"/>
        <w:ind w:firstLine="720"/>
        <w:jc w:val="both"/>
        <w:rPr/>
      </w:pPr>
      <w:r>
        <w:rPr/>
        <w:t>Baøi keä naøy Hoøa thöôïng ñaõ töøng giaûng raát roõ. Ngöôøi tu thieàn soáng giöõa coõi ñôøi maø vaãn giöõ neáp ñaïo, nghóa laø tuøy duyeân, khoâng coá chaáp. Khi ñoùi thì aên, khi meät thì nguû, trong loøng bình thaûn an nhieân, khoâng suy tính lao löï traêm vieäc hôn thua ñöôïc maát. Ñaây laø choã coâng phu cuûa ngöôøi tu thieàn. Nhieàu khi chuùng ta meät muoán nghæ maø trong loøng roái nuøi, saép ñaët ñuû chuyeän khoâng chòu nghæ. Cho neân Thieàn sö baûo ngöôøi ñôøi ñoùi khoâng chòu aên, meät khoâng chòu nghæ.</w:t>
      </w:r>
    </w:p>
    <w:p>
      <w:pPr>
        <w:pStyle w:val="Normal"/>
        <w:ind w:firstLine="720"/>
        <w:jc w:val="both"/>
        <w:rPr>
          <w:color w:val="000000"/>
        </w:rPr>
      </w:pPr>
      <w:r>
        <w:rPr>
          <w:color w:val="000000"/>
        </w:rPr>
        <w:t>Hai caâu choùt raát chí lyù. Trong nhaø mình ñaõ coù saün cuûa baùu, thoâi chôù coù tìm kieám ôû ñaâu xa. Töùc laø trong taâm ta ñaõ coù saün oâng Phaät roài, chaïy tìm Phaät ôû chuøa naøy chuøa kia laøm gì. Chæ caàn ñoái caûnh khoâng coù taâm phaân bieät thöông gheùt laø ñaõ naém troïn cuûa baùu roài, tha hoà maø duøng. Ñoù chính laø cöông yeáu cuûa ngöôøi tu thieàn. Chaïy ñeán nôi naøy, nôi noï hoûi thieàn hoûi ñaïo chæ caøng theâm caùch xa, troïn khoâng coù lôïi ích.</w:t>
      </w:r>
    </w:p>
    <w:p>
      <w:pPr>
        <w:pStyle w:val="Normal"/>
        <w:keepNext w:val="true"/>
        <w:spacing w:before="120" w:after="0"/>
        <w:ind w:firstLine="720"/>
        <w:jc w:val="both"/>
        <w:rPr/>
      </w:pPr>
      <w:r>
        <w:rPr>
          <w:rFonts w:eastAsia="VNI-Times"/>
          <w:color w:val="000000"/>
        </w:rPr>
        <w:t xml:space="preserve"> </w:t>
      </w:r>
      <w:r>
        <w:rPr>
          <w:color w:val="000000"/>
        </w:rPr>
        <w:t xml:space="preserve">Trong nhaø thieàn goïi cuûa baùu nhaø mình chính laø taùnh giaùc hay laø baûn lai dieän muïc. Taùnh giaùc laø caùi saün coù nôi mình, khoâng phaûi tìm kieám ôû ñaâu beân ngoaøi. Noù baát sanh baát dieät, laø chuû giuùp ta ñi treân con ñöôøng giaùc ngoä, giaûi thoaùt theânh thang. Vì vaäy, yeáu chæ cuûa söï tu haønh chính laø nhaän laïi taùnh giaùc naøy, nhaän laïi maët maét thaät cuûa chính mình. Khi soáng ñöôïc vôùi taùnh giaùc thì ta töï taïi laøm chuû nghieäp cuûa mình. Bôûi töï taïi neân caùc vò Boà taùt phaùt lôøi nguyeän vó ñaïi laø ñi maõi trong luaân hoài, ñeå cöùu giuùp taát caû chuùng sinh heát khoå, ñöôïc vui. Vieäc laøm cuûa caùc Ngaøi cuõng chính laø cuûa chuùng ta. </w:t>
      </w:r>
    </w:p>
    <w:p>
      <w:pPr>
        <w:pStyle w:val="Normal"/>
        <w:keepNext w:val="true"/>
        <w:spacing w:before="120" w:after="0"/>
        <w:ind w:firstLine="720"/>
        <w:jc w:val="both"/>
        <w:rPr>
          <w:color w:val="000000"/>
        </w:rPr>
      </w:pPr>
      <w:r>
        <w:rPr>
          <w:color w:val="000000"/>
        </w:rPr>
        <w:t xml:space="preserve">Noùi ñeán taùnh giaùc thì ai cuõng coù saün, nhöng vì queân neân bò caùc thöù laêng xaêng beân ngoaøi keùo loâi, thaønh thöû khoâng nhaän ñöôïc. Hoøa thöôïng Vieän tröôûng coù keå moät caâu chuyeän nhö theá naøy. Coù anh chaøng noï ñeå trong nhaø hai loï möïc. Moät loï traéng moät loï ñen. Khi ñi ra anh pheát moät veät ñen leân maù beân phaûi, khi ñi vaøo anh pheát moät veät traéng leân maù beân traùi. Anh cöù laøm nhö theá. Sau moät thôøi gian boä maët thaät cuûa anh khoâng coøn. Baûn thaân anh cuõng queân luoân boä maët thaät cuûa mình vaø nhaän boä maët nöûa traéng nöûa ñen aáy laø maët mình. </w:t>
      </w:r>
    </w:p>
    <w:p>
      <w:pPr>
        <w:pStyle w:val="TextBodyIndent"/>
        <w:ind w:firstLine="720"/>
        <w:rPr>
          <w:rFonts w:ascii="VNI-Times" w:hAnsi="VNI-Times" w:cs="VNI-Times"/>
          <w:sz w:val="26"/>
          <w:szCs w:val="26"/>
        </w:rPr>
      </w:pPr>
      <w:r>
        <w:rPr>
          <w:rFonts w:cs="VNI-Times" w:ascii="VNI-Times" w:hAnsi="VNI-Times"/>
          <w:sz w:val="26"/>
          <w:szCs w:val="26"/>
        </w:rPr>
        <w:t xml:space="preserve">Moät hoâm gaëp ngöôøi baïn cuõ, ngöôøi aáy khuyeân: “Maët thaät cuûa anh ñaâu phaûi nhö vaäy”. Ngöôøi aáy baûo anh laáy nöôùc röûa saïch veát ñen, veát traéng treân maët ñi. Moät thôøi gian chuøi röûa thì boä maët thaät xöa nay cuûa anh hieän baøy roõ raøng. Töø ñoù anh khoâng coøn laàm nhaän göông maët nöûa traéng nöûa ñen laø cuûa mình nöõa. Anh vui veû, sinh hoaït bình thöôøng vôùi chính khuoân maët thaät cuûa mình. </w:t>
      </w:r>
    </w:p>
    <w:p>
      <w:pPr>
        <w:pStyle w:val="Normal"/>
        <w:keepNext w:val="true"/>
        <w:spacing w:before="120" w:after="0"/>
        <w:ind w:firstLine="720"/>
        <w:jc w:val="both"/>
        <w:rPr>
          <w:color w:val="000000"/>
        </w:rPr>
      </w:pPr>
      <w:r>
        <w:rPr>
          <w:color w:val="000000"/>
        </w:rPr>
        <w:t>Chuùng ta cuõng vaäy. Maët maét thaät cuûa mình khoâng phaûi thieän hay aùc, toát hay xaáu, nam hay nöõ v.v... maø taát caû chæ laø nhöõng thöù toâ veõ beân ngoaøi, khoâng thaät. Baây giôø chuùng ta cuõng phaûi nhö anh chaøng kia, nghe ñöôïc söï chæ daãn cuûa baäc thieän tri thöùc, bình tónh nhaän ñònh cuï theå, roài röûa saïch caùc thöù lem luoác aáy ñi thì maét maët thaät cuûa mình seõ ñöôïc baøy hieän. Traéng ñen laø töôïng tröng coù caùc taâm nieäm phaûi quaáy, toát xaáu, thò phi bæ thöû… Goät saïch heát nhöõng thöù ñoù thì taùnh giaùc hieän tieàn, chôù tìm kieám ôû ñaâu xa.</w:t>
      </w:r>
    </w:p>
    <w:p>
      <w:pPr>
        <w:pStyle w:val="Normal"/>
        <w:keepNext w:val="true"/>
        <w:spacing w:before="120" w:after="0"/>
        <w:ind w:firstLine="720"/>
        <w:jc w:val="both"/>
        <w:rPr>
          <w:color w:val="000000"/>
        </w:rPr>
      </w:pPr>
      <w:r>
        <w:rPr>
          <w:color w:val="000000"/>
        </w:rPr>
        <w:t xml:space="preserve">Nhöõng hieän töôùng nam nöõ, söôùng khoå... laø nhöõng thöù chuùng ta môùi laép vaøo, môùi toâ veõ theâm trong ñoaïn ñöôøng lang thang xa queâ. Con ngöôøi thaät cuûa mình khoâng phaûi nhöõng thöù ñoù. Con ngöôøi aáy khoâng hình khoâng töôùng, khoâng ñöôïc khoâng maát, khoâng teân ñeå goïi khoâng lôøi ñeå noùi, roãng rang saùng suoát. Muoán soáng ñöôïc vôùi con ngöôøi aáy thì chuùng ta phaûi loïc boû nhöõng nghieäp taäp, nhaân duyeân chöôùng ngaïi, phieàn naõo laêng xaêng, voïng töôûng ñieân ñaûo…  Taát caû nhöõng thöù ñoù phaûi loaïi ñi thì chuùng ta môùi bieát ñöôïc vaø soáng ñöôïc vôùi chính mình. </w:t>
      </w:r>
    </w:p>
    <w:p>
      <w:pPr>
        <w:pStyle w:val="Normal"/>
        <w:keepNext w:val="true"/>
        <w:spacing w:before="120" w:after="0"/>
        <w:ind w:firstLine="720"/>
        <w:jc w:val="both"/>
        <w:rPr>
          <w:color w:val="000000"/>
        </w:rPr>
      </w:pPr>
      <w:r>
        <w:rPr>
          <w:color w:val="000000"/>
        </w:rPr>
        <w:t xml:space="preserve">Muoán loaïi boû nhöõng thöù ñoù khoâng coù caùi gì khaùc ngoaøi ñònh tueä. Vì sao ? Vì chuùng raát xaûo nguïy, traêm möu ngaøn keá ñeå löøa doái chuùng ta. Cho neân phaûi laø con ngöôøi saùng suoát môùi coù theå trò ñöôïc noù. Nieäm töôûng laêng xaêng, ñieân ñaûo nhieàu voâ keå, neáu khoâng coù trí tueä tænh giaùc vaø ñònh löïc thì chuùng ta khoù coù theå nhaän dieän ñöôïc chuùng. Khoâng nhaän dieän ñöôïc chuùng thì khoâng theå dieät chuùng. </w:t>
      </w:r>
    </w:p>
    <w:p>
      <w:pPr>
        <w:pStyle w:val="Normal"/>
        <w:keepNext w:val="true"/>
        <w:spacing w:before="120" w:after="0"/>
        <w:ind w:firstLine="720"/>
        <w:jc w:val="both"/>
        <w:rPr>
          <w:color w:val="000000"/>
        </w:rPr>
      </w:pPr>
      <w:r>
        <w:rPr>
          <w:color w:val="000000"/>
        </w:rPr>
        <w:t xml:space="preserve">Nhö ngöôøi röûa maët, röûa saïch caùc veát nhô thì maët thaät hieän tieàn. Taát caû chuùng ta ñang laøm coâng vieäc nhö theá. Coá gaéng ! Nhöõng gì coøn coäm, coøn toàn ñoïng thì phaûi röûa. Chuùng ta tuïng kinh leã Phaät, laøm taát caû caùc vieäc coâng ñöùc… maø taâm vöøa khôûi nghó duø laø nghó thieän cuõng phaûi röûa ngay. Chaúng haïn, quí vò ñi chuøa hai möôi naêm, hoïc ñaïo nghe phaùp hai möôi naêm, moãi laàn ñoát nhang leã Phaät tuïng kinh, mình nhôù ñaõ hai möôi naêm roài, ngon laønh ! Thöa quí vò, noù ñaõ coäm leân ñoù phaûi röûa ngay. Caùi coäm naøy khoâng nhöõng gaây trôû ngaïi cho baûn thaân mình maø coøn laán caán ñeán ngöôøi môùi ñi chuøa nöõa. </w:t>
      </w:r>
    </w:p>
    <w:p>
      <w:pPr>
        <w:pStyle w:val="Normal"/>
        <w:keepNext w:val="true"/>
        <w:spacing w:before="120" w:after="0"/>
        <w:ind w:firstLine="720"/>
        <w:jc w:val="both"/>
        <w:rPr>
          <w:color w:val="000000"/>
        </w:rPr>
      </w:pPr>
      <w:r>
        <w:rPr>
          <w:color w:val="000000"/>
        </w:rPr>
        <w:t xml:space="preserve">- Chò ñi chuøa bao laâu roài ? </w:t>
      </w:r>
    </w:p>
    <w:p>
      <w:pPr>
        <w:pStyle w:val="Normal"/>
        <w:keepNext w:val="true"/>
        <w:spacing w:before="120" w:after="0"/>
        <w:ind w:firstLine="720"/>
        <w:jc w:val="both"/>
        <w:rPr>
          <w:color w:val="000000"/>
        </w:rPr>
      </w:pPr>
      <w:r>
        <w:rPr>
          <w:color w:val="000000"/>
        </w:rPr>
        <w:t xml:space="preserve">- Toâi môùi ñi laàn ñaàu. </w:t>
      </w:r>
    </w:p>
    <w:p>
      <w:pPr>
        <w:pStyle w:val="Normal"/>
        <w:keepNext w:val="true"/>
        <w:spacing w:before="120" w:after="0"/>
        <w:ind w:firstLine="720"/>
        <w:jc w:val="both"/>
        <w:rPr>
          <w:color w:val="000000"/>
        </w:rPr>
      </w:pPr>
      <w:r>
        <w:rPr>
          <w:color w:val="000000"/>
        </w:rPr>
        <w:t xml:space="preserve">- Trôøi ôi! Toâi ñi maáy chuïc naêm nay, chöa nhaèm nhoø gì. </w:t>
      </w:r>
    </w:p>
    <w:p>
      <w:pPr>
        <w:pStyle w:val="TextBodyIndent"/>
        <w:ind w:firstLine="720"/>
        <w:rPr>
          <w:rFonts w:ascii="VNI-Times" w:hAnsi="VNI-Times" w:cs="VNI-Times"/>
          <w:sz w:val="26"/>
          <w:szCs w:val="26"/>
        </w:rPr>
      </w:pPr>
      <w:r>
        <w:rPr>
          <w:rFonts w:cs="VNI-Times" w:ascii="VNI-Times" w:hAnsi="VNI-Times"/>
          <w:sz w:val="26"/>
          <w:szCs w:val="26"/>
        </w:rPr>
        <w:t>Cöù coäm leân nhö theá, chöôùng ngaïi nhö theá, thì laøm sao caùi chaân thaät hieän ra ñöôïc. Neân baát cöù thöù gì, duø laø coâng phu hoïc ñaïo tu haønh, khi chuùng hieän leân, chuùng ta ñeàu phaûi boû. Chuùng seõ laøm maát thì giôø vaø ñaùnh laïc höôùng söï tu taäp cuûa chuùng ta. Toå Laâm Teá daïy “phuøng Phaät saùt Phaät, phuøng ma saùt ma” töùc “gaëp Phaät gieát Phaät, gaëp ma gieát ma” laø theá. Giöõ thöù gì, nuoâi thöù gì cuõng thaønh coäm thaønh chöôùng. Chöôùng thì thaønh phieàn naõo vaø khieán chuùng ta khoù nhaän ñöôïc boä maët thaät cuûa mình.</w:t>
      </w:r>
    </w:p>
    <w:p>
      <w:pPr>
        <w:pStyle w:val="Normal"/>
        <w:keepNext w:val="true"/>
        <w:spacing w:before="120" w:after="0"/>
        <w:ind w:firstLine="720"/>
        <w:jc w:val="both"/>
        <w:rPr>
          <w:color w:val="000000"/>
        </w:rPr>
      </w:pPr>
      <w:r>
        <w:rPr>
          <w:color w:val="000000"/>
        </w:rPr>
        <w:t xml:space="preserve">Laïi nöõa, muoán deïp phieàn naõo thì khoâng theå thieáu söï sieâng naêng. Sieâng naêng nhö theá naøo ? Phaät daïy: “Boà-taùt muoán thoaùt khoûi sanh, giaø, beänh, cheát, muoán ñoä thoaùt chuùng sinh thì thöôøng phaûi sieâng naêng, moät loøng khoâng phoùng daät gioáng nhö böng baùt daàu ñaày ñi giöõa ñaïi chuùng maø khoâng ñöôïc laøm ñoå. Nhôø hieän tieàn nhaát taâm khoâng phoùng daät neân ñöôïc lôïi ích lôùn…”.   </w:t>
      </w:r>
    </w:p>
    <w:p>
      <w:pPr>
        <w:pStyle w:val="Normal"/>
        <w:keepNext w:val="true"/>
        <w:spacing w:before="120" w:after="0"/>
        <w:ind w:firstLine="720"/>
        <w:jc w:val="both"/>
        <w:rPr>
          <w:color w:val="000000"/>
        </w:rPr>
      </w:pPr>
      <w:r>
        <w:rPr>
          <w:color w:val="000000"/>
        </w:rPr>
        <w:t xml:space="preserve">Hình aûnh thöù nhaát laø ngöôøi böng dóa daàu ñaày ñi qua ñaùm ñoâng ñang bieåu dieãn nhöõng troø vui oàn naùo. Ngöôøi ñoù böng laøm sao, ñi laøm sao ñeå dóa daàu khoâng cheânh leäch ,khoâng suy suyeãn gioït naøo khi ngang qua ñaùm ñoâng. Ñieàu naøy ñoøi hoûi ngöôøi böng daàu, maét khoâng ñöôïc nhìn ngang lieác doïc, taâm khoâng ñöôïc taùn loaïn. Chuùng ta cuõng vaäy, phaûi tu nhö theá naøo, laøm chuû nhö theá naøo ñeå khoâng bò suy suyeãn gì ñi qua nhöõng ñoaïn ñöôøng nhö vaäy. Haønh trì lieân tuïc, chaêm chuùt khoâng lô laø thì chuùng ta môùi bình an. Ñoái vôùi nhöõng söï kieän khoù khaên, chuùng ta bình thaûn, ñöøng bò ñoäng, ñöøng vöôùng maéc, thì ñöôïc bình yeân. Nhö vaäy goïi laø sieâng naêng tu taäp. </w:t>
      </w:r>
    </w:p>
    <w:p>
      <w:pPr>
        <w:pStyle w:val="Normal"/>
        <w:keepNext w:val="true"/>
        <w:spacing w:before="120" w:after="0"/>
        <w:ind w:firstLine="720"/>
        <w:jc w:val="both"/>
        <w:rPr>
          <w:color w:val="000000"/>
        </w:rPr>
      </w:pPr>
      <w:r>
        <w:rPr>
          <w:color w:val="000000"/>
        </w:rPr>
        <w:t>“</w:t>
      </w:r>
      <w:r>
        <w:rPr>
          <w:color w:val="000000"/>
        </w:rPr>
        <w:t xml:space="preserve">Ví nhö gioøng nöôùc coù theå laøm vôõ ñaù lôùn, taâm khoâng phoùng daät cuõng nhö vaäy. Chuyeân tu kheùo leùo thöôøng haønh khoâng boû thì coù theå phaù caùc nuùi kieát söû phieàn naõo”. Ñaây laø keát quaû cuûa ngöôøi haønh trì sieâng naêng lieân tuïc. Hình aûnh gioøng nöôùc chaûy maïnh coù theå laøm moøn nhöõng khoái ñaù lôùn, ñöôïc duï cho ngöôøi coù coâng phu sieâng naêng cuõng vaäy. Ngöôøi naøy coù theå ñaû phaù, ñoán boû, baät goác taát caû caùc kieát söû. Kieát söû chính laø phieàn naõo, laø nhöõng keát ñoïng. Luùc ñaàu chuùng chæ nhoû thoâi, nhöng moät khi ñuû löïc thì noù quaáy phaù nhieãu loaïn laøm ta khoâng ñöôïc chuùt phuùt giaây yeân oån. </w:t>
      </w:r>
    </w:p>
    <w:p>
      <w:pPr>
        <w:pStyle w:val="Normal"/>
        <w:keepNext w:val="true"/>
        <w:spacing w:before="120" w:after="0"/>
        <w:ind w:firstLine="720"/>
        <w:jc w:val="both"/>
        <w:rPr>
          <w:color w:val="000000"/>
        </w:rPr>
      </w:pPr>
      <w:r>
        <w:rPr>
          <w:color w:val="000000"/>
        </w:rPr>
        <w:t>Ngaøy xöa ñöùc Theá Toân ñaõ khuyeân chuùng ta coá gaéng gìn giöõ taâm nhö ngöôøi giöõ bôø caûn nöôùc. Muoán giöõ bôø caûn baûo ñaûm an toaøn khoâng bò nöôùc traøn, khoâng bò phaù vôõ thì duø vôùi moät loã moït nhoû xíu, chuùng ta cuõng phaûi quan saùt, cuõng phaûi traùm kín. Coøn neáu chuùng ta buoâng lung, xem thöôøng nhöõng loã moït ñoù ngay töø ñaàu, thì noù seõ khoeùt daàn khoeùt daàn vaø khoâng laâu bôø caûn aáy seõ saäp, nöôùc nguoàn seõ traøn. Ngöôøi tu trò taâm cuõng vaäy. Phaûi trò ngay töø nhöõng thöù thoâng thöôøng vaø nhoû nhaët.</w:t>
      </w:r>
    </w:p>
    <w:p>
      <w:pPr>
        <w:pStyle w:val="Normal"/>
        <w:keepNext w:val="true"/>
        <w:spacing w:before="120" w:after="0"/>
        <w:ind w:firstLine="720"/>
        <w:jc w:val="both"/>
        <w:rPr>
          <w:color w:val="000000"/>
        </w:rPr>
      </w:pPr>
      <w:r>
        <w:rPr>
          <w:color w:val="000000"/>
        </w:rPr>
        <w:t>Cho neân luùc naøo chuùng ta cuõng phaûi nghieäm laïi mình. Trong taâm daáy leân moät nieäm gì xaáu thì phaûi boû ngay. Coù vaäy môùi laø ngöôøi kheùo, ngöôøi trí, ngöôøi bieát giöõ bôø caûn. Tuïng kinh, ngoài thieàn maø phieàn naõo vaãn coøn, thì chuùng ta phaûi xeùt laïi xem coù phaûi mình thaät söï sieâng naêng chöa ? Neáu taâm nieäm chöa buoâng boû ñöôïc caùc thöù phieàn naõo thì duø cho coù haønh ñaïo cöïc khoå caùch maáy cuõng chæ laø hình thöùc luoáng suoâng thoâi, khoâng coù lôïi ích gì. Ngöôøi bieát aùp duïng Phaät phaùp trong töøng taâm nieäm thì seõ thaáy vieäc tu ngaøy caøng phaán khôûi, caøng tích cöïc hôn. Töø ñoù an laïc seõ ñeán vôùi mình, chaéc chaén khoâng nghi.</w:t>
      </w:r>
    </w:p>
    <w:p>
      <w:pPr>
        <w:pStyle w:val="Normal"/>
        <w:keepNext w:val="true"/>
        <w:spacing w:before="120" w:after="0"/>
        <w:ind w:firstLine="720"/>
        <w:jc w:val="both"/>
        <w:rPr/>
      </w:pPr>
      <w:r>
        <w:rPr>
          <w:color w:val="000000"/>
        </w:rPr>
        <w:t>Toâi xin möôïn caâu chuyeän sau ñaây ñeå keát thuùc buoåi noùi chuyeän hoâm nay. Coù moät vò tieåu Tyø-kheo, ñang luùc ngoài thieàn trong röøng vaéng, nhöng laïi khôûi nieäm buoâng lung, löôøi nhaùc khoâng sieâng naêng. Vò thaàn röøng bieát ñöôïc taâm traïng giaûi ñaõi cuûa thaày, oâng lieàn nhaäp vaøo moät töû thi, roài hieän ñeán noùi vôùi thaày: “Tieåu Tyø-kheo ! ÔÛ trong röøng vì sao sanh giaûi ñaõi ? Ngaøy ta ñeán neáu thaày khoâng sôï, ñeâm ta seõ ñeán nhö vaày”.</w:t>
      </w:r>
    </w:p>
    <w:p>
      <w:pPr>
        <w:pStyle w:val="Normal"/>
        <w:keepNext w:val="true"/>
        <w:spacing w:before="120" w:after="0"/>
        <w:ind w:firstLine="720"/>
        <w:jc w:val="both"/>
        <w:rPr>
          <w:color w:val="000000"/>
        </w:rPr>
      </w:pPr>
      <w:r>
        <w:rPr>
          <w:color w:val="000000"/>
        </w:rPr>
        <w:t>Vò Tyø-kheo thaáy hình thuø ñoù sôï laém, nhöng sôï thì sôï maø thaày nghó theá naøy: “Neáu möôøi hai giôø hay moät giôø, mình nguû chaéc khoâng sao”. Bôûi vì khoaûng ñoù ma khoâng nhaéc ñeán trong lôøi haêm doïa, thaønh thaày cöù nguû. Khoâng ngôø vò thaàn laïi hieän ra, laàn naøy vôùi moät hình thuø quaùi gôû döõ daèn hôn. Moät con ma möôøi ñaàu, mieäng ñaày nanh vuoát tuoân ra löûa lôùn, naém thaày laïi noùi: “OÂng laø ngöôøi tu haønh sao oâng khoâng boû nieäm giaûi ñaõi, khoâng chòu gaéng goå tu haønh”. Laàn naøy thì thaày sôï thaät, thaày khoâng daùm nguû nöõa. Vaø ngay trong giai ñoaïn coâng phu ñoù, thaày thaønh töïu ñöôïc ñinh tueä, chöùng quaû ngay trong hieän ñôøi.</w:t>
      </w:r>
    </w:p>
    <w:p>
      <w:pPr>
        <w:pStyle w:val="Normal"/>
        <w:keepNext w:val="true"/>
        <w:spacing w:before="120" w:after="0"/>
        <w:ind w:firstLine="720"/>
        <w:jc w:val="both"/>
        <w:rPr>
          <w:color w:val="000000"/>
        </w:rPr>
      </w:pPr>
      <w:r>
        <w:rPr>
          <w:color w:val="000000"/>
        </w:rPr>
        <w:t xml:space="preserve">Thöa quí vò, chaéc ít khi naøo chuùng ta coù ñöôïc moät vò thaàn thöông mình nhö vaäy. Vaø cuõng ít khi naøo mình gaëp ñöôïc moät oâng ma oâng quæ döõ daèn hieän ra moät luùc möôøi ñaàu saùu tay, nanh vuoát döõ daèn, naém mình laïi maø nhaéc mình tu haønh. Hieám laém ! Nhöõng taâm nieäm tænh giaùc quaùn chieáu, nhöõng taâm nieäm phaán chaán tu haønh, khoâng phaûi laø mình khoâng coù. Coù, nhöng taïi mình khoâng muoán nuoâi döôõng thaønh ra cuõng nhö khoâng, do ñoù ma löôøi bieáng chen vaøo laøm giaùn ñoaïn coâng phu cuûa chuùng ta. </w:t>
      </w:r>
    </w:p>
    <w:p>
      <w:pPr>
        <w:pStyle w:val="Normal"/>
        <w:keepNext w:val="true"/>
        <w:spacing w:before="120" w:after="0"/>
        <w:ind w:firstLine="720"/>
        <w:jc w:val="both"/>
        <w:rPr>
          <w:color w:val="000000"/>
        </w:rPr>
      </w:pPr>
      <w:r>
        <w:rPr>
          <w:color w:val="000000"/>
        </w:rPr>
        <w:t>Nhö trong giôø ngoài thieàn mình muoán ngaõ ra nguû, hoaëc giôø tuïng kinh maø muoán boû ñi chôi, mình vaãn bieát laøm nhö vaäy laø sai, laø quaáy, nhöng vaãn cöù laøm. Thaønh ra tu hoaøi maø khoâng heát phieàn naõo. Ñoù laø taïi ai ? Vaäy xin quí vò nhôù nuoâi döôõng nhöõng nieäm thieän, phaùt huy tinh thaàn tænh saùng thöôøng xuyeân lieân tuïc. Coù theá môùi mong thaéng ñöôïc taâm buoâng lung phoùng tuùng cuûa mình. Khi taâm nieäm buoâng lung noù vöøa daáy leân, laäp töùc chuùng ta phaûi trieät tieâu ngay, ñöøng ñeå noù phaùt trieån lôùn, gaây thaønh phieàn naõo khoù trò.</w:t>
      </w:r>
    </w:p>
    <w:p>
      <w:pPr>
        <w:pStyle w:val="Normal"/>
        <w:ind w:firstLine="720"/>
        <w:jc w:val="both"/>
        <w:rPr/>
      </w:pPr>
      <w:r>
        <w:rPr/>
        <w:t>Chuùng ta gìn giöõ nieäm thanh tònh toát ñeïp, gaéng coâng tu haønh thì seõ ñöôïc Tam baûo hoä trì. Cuõng nhö nhôø phaùp löïc cuûa Thaày Toå, huynh ñeä chuùng ta ñöôïc an laïc, ñoaïn saïch phieàn naõo, taêng tieán tu hoïc, laøm chuû ñöôïc mình. Töø ñoù ta bình an vôùi nhöõng hieän töôïng roái raém, vöôït qua moïi phieàn naõo trôû ngaïi. Chuùng ta noã löïc coâng phu vaø giöõ vöõng coâng phu aáy, chaéc chaén maët maét thaät cuûa mình seõ hieän ra vaø chuùng ta ñöôïc haèng soáng vôùi noù. Ñoù laø ñieàu quyù baùu nhaát maø taát caû ngöôøi con Phaät haèng mong muoán. Xin chuùc toaøn theå quyù vò ñuû trí löïc duõng löïc vöôït qua moïi trôû ngaïi, moïi phieàn naõo ñeå luoân taêng tieán trong böôùc ñöôøng tu taäp cuûa mình.</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60"/>
        <w:jc w:val="center"/>
        <w:rPr/>
      </w:pPr>
      <w:r>
        <w:rPr>
          <w:b/>
          <w:color w:val="008000"/>
          <w:sz w:val="36"/>
          <w:szCs w:val="36"/>
        </w:rPr>
        <w:t>KHOÂNG H1Ù LUAÄN</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Hoâm nay chuùng ta baøn veà ñeà taøi hí luaän. Hí luaän laø nhöõng lôøi noùi khoâng coù yù nghóa, khoâng coù söï thöïc, nhöõng lôøi noùi laøm roái loaïn ñaïo taâm. Vì vaäy, hí luaän gaây taùc haïi khoâng ít cho vieäc tu haønh cuûa ngöôøi Phaät töû chuùng ta. </w:t>
        <w:tab/>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Taùc haïi thöù nhaát, hí luaän laøm chuùng ta maát chaùnh ñònh. Ñaõ laø nhöõng lôøi noùi laøm loaïn taâm thì chaéc chaén khoâng theå coù ñònh. Khoâng ñònh thì trí tueä vaéng maët. Trí tueä vaéng maët thì ta laøm baäy vaø keát quaû laø khoå.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Taùc haïi thöù hai, hí luaän laøm chuùng ta xao ñoäng maát yeân oån. Noùi vieäc naøy nghó vieäc kia, laêng xaêng theo beân ngoaøi. Maát yeân oån töùc laø khoâng ñöôïc tòch dieät, ñaây laø moät khuyeát ñieåm lôùn cuûa ngöôøi tu haønh. Vì tòch dieät laø vui, ngöôøi tu chuùng ta ai cuõng muoán ñaït ñöôïc nieàm vui trong quaù trình tu hoïc. Nieàm vui naøy xuaát phaùt töø vieäc khaéc phuïc nhöõng ñieåm dôû, nhöõng laêng xaêng trong taâm cuûa mình.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Taùc haïi thöù ba, hí luaän laøm chuùng ta khoâng ñöôïc töï taïi. Thöôøng khi noùi nhieàu chuùng ta seõ noùi nhöõng ñieàu khoâng hay, hoaëc khoâng kieåm soaùt ñöôïc lôøi noùi cuûa mình. Chöa keå nhöõng luùc vì tham saân si maø mình noùi thì maát töï chuû hoaøn toaøn. Maát töï chuû thì khoâng theå töï taïi. Neân chuùng ta phaûi caån troïng ñoái vôùi hí luaän.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Sau ñaây chuùng ta seõ baøn qua töøng vaán ñeà moät.</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Tröôùc nhaát noùi veà loãi loaïn taâm. Ai cuõng bieát, taát caû ngöôøi tu chuùng ta khoâng keå laø tu theo phaùp moân naøo, taát caû phöông tieän haønh trì cuûa moãi toâng ñeàu nhaèm ñeå nhieáp taâm. Nhö toâng Tònh ñoä, nieäm saùu chöõ Nam Moâ A Di Ñaø Phaät chuû yeáu laø ñeå thaâu nhieáp taâm loaïn ñoäng cuûa mình. Nhieáp nghóa laø gom laïi, naém laïi cho ñöôïc thoáng nhaát. Nhieáp taâm laø gom taâm laêng xaêng, loän xoän, nghó vieäc noï vieäc kia cuûa mình laïi moät choã. Ai nieäm Phaät ñöôïc nhieáp taâm, thì chaéc chaén ngöôøi aáy ñöôïc Phaät röôùc, tuøy theo coâng phu cuûa moãi ngöôøi maø coù caùc caûnh giôùi khaùc nhau.</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Neáu Phaät töû tu thieàn, theo ñöôøng loái cuûa Hoaø thöôïng Vieän tröôûng daïy, ñöøng lyù söï tôùi nhöõng coâng vieäc laêng xaêng beân ngoaøi, buoâng boû voïng töôûng. Baûn thaân caàn phaûi ñònh tænh, saùng suoát. Muoán ñaït ñeán traïng thaùi ñònh tænh saùng suoát naøy, chuùng ta phaûi saép ñaët coâng vieäc haøi hoøa vôùi vieäc tu taäp cuûa mình. Laøm theá naøo ñeå töøng giôø töøng phuùt, chuùng ta coù theå giaûi quyeát moïi coâng vieäc maø vaãn laøm chuû ñöôïc. Laøm chuû ñöôïc mình roài, chuùng ta seõ tænh saùng, seõ töï taïi ñöôïc ñoái vôùi caùc phaùp. Ngay khi aáy laø coù thieàn ñònh.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Vieäc hí luaän laøm chuùng ta bò loaïn taâm, duø tu phaùp moân naøo maø taâm loaïn, khoâng laøm chuû ñöôïc mình, cöù ngöôïc xuoâi theo nhöõng laêng xaêng beân ngoaøi, töùc laø chöa tu ñuùng lôøi Phaät daïy. Nhöõng lôøi noùi bình thöôøng ñaõ laø khoâng thöïc, haø huoáng nhöõng lôøi noùi ñem laïi söï buoàn böïc, chia lìa, voâ ích. Laø Phaät töû chuùng ta phaûi chaám döùt nhöõng lôøi noùi nhö theá. Chuùng ta tu ngay töø trong yù nghó cuûa mình thì seõ khoâng daãn tôùi lôøi noùi saùi quaáy. Vöøa daáy nghó, chuùng ta phaûi kieåm soaùt ngay xem yù nghó naøy ñuùng chöa. Neáu noù phaùt sinh töø tham saân si thì döøng laïi ñöøng noùi thaønh lôøi. Neáu thaéng ñöôïc, döøng ñöôïc, moïi yù nghó taïp nhaïp thì chuùng ta khoâng hí luaän, daàn daàn chuùng ta seõ soáng gaàn vôùi taâm an oån.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Ngöôøi Phaät töû khi tieáp xuùc neân noùi lôøi thaønh thaät vaø noùi nhöõng lôøi coù nghóa. Laøm sao lôøi noùi cuûa mình ñem laïi söï vui töôi an laïc vaø ñoaøn keát cho moïi ngöôøi. Vieäc gì khoâng caàn thieát khoâng neân noùi. Caùc thieàn sö daïy phaûi giöõ mieäng mình nhö caây quaït muøa ñoâng, môùi coù chuùt phaàn töông öng. Chuùng ta thì ngöôïc laïi, ai cuõng thích noùi. Caùi gì cuõng noùi ñöôïc, chuyeän khoâng ñaùng noùi cuõng noùi, chuyeän cuûa ai ñaâu chaúng dính daùng ñeán mình, cuõng noùi. Noùi ñeå maát thôøi giôø, noùi ñeå loaïn taâm, noùi khoâng suy nghó, noùi ñeå laõnh haäu quaû tai haïi… Noùi nhö vaäy laø taïo khaåu nghieäp khoâng toát.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Tuïng kinh nieäm Phaät chöa phaûi laø tu. Thuyeát phaùp giaûng kinh chöa phaûi laø tu. Chæ vì ngöôøi xöa thaáy chuùng ta thích hí luaän, neân laäp baøy caùc phöông tieän nhö tuïng kinh, nieäm Phaät, ñoïc saùch v.v… ñeå döøng bôùt caùi mieäng cuûa mình. Böôùc ñaàu trong vieäc tu haønh laø coát laøm sao döøng ñöôïc hí luaän, döøng ñöôïc taâm loaïn. Taâm khoâng loaïn laø taâm saùng suoát, taâm saùng suoát laø ñuùng vôùi taâm Phaät.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Phaät laø giaùc, chuùng ta laø con Phaät thì chuùng ta phaûi giaùc, chöa giaùc hoaøn toaøn nhö Phaät thì cuõng phaûi giaùc ñöôïc ít phaàn. Phaät töø bi thì mình phaûi töø bi, Phaät khoâng dính maéc thì mình ñöøng dính maéc, Phaät laø ngöôøi hyû xaû thì mình cuõng laø ngöôøi khoâng coá chaáp. Nhö vaäy môùi ñuùng nghóa con Phaät. Trong vieäc tu haønh, khoâng caàn tìm ôû ñaâu khoù khaên, maø chæ caàn bieát caùch tu laø ñuû. Baây giôø Phaät töû ñi chuøa cuõng ñöôïc, ôû nhaø cuõng ñöôïc, laøm baát cöù vieäc gì cuõng vaäy, chuû yeáu laø tænh taùo, saùng suoát, ñöøng ñeå loaïn taâm. Chaúng haïn, sinh hoaït moãi ngaøy laø naáu côm, ñi chôï, queùt nhaø, nguû nghæ, tuïng kinh v.v... thì coá gaéng laøm y nhö vaäy, ñöøng ñeå nhöõng thöù taïp nhaïp xen vaøo laøm roái loaïn chöông trình cuûa mình. Neáu coù vieäc ñoät xuaát phaûi quaùn chieáu ngay ñeå giaûi quyeát. Ngöôøi ñöôïc nhö vaäy, nhaát ñònh seõ tu tieán.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Chuû yeáu cuûa vieäc tu laø phaûi ñeàu ñaën vaø lieân tuïc, khoâng theå tu moät ngaøy maø thaønh Phaät ngay. Vì nghieäp taäp cuûa chuùng ta nhieàu ñôøi taêm toái, raøng ròt. Baây giôø muoán gôõ phaûi gôõ daàn töøng chuùt. Hoâm nay taät noùng naûy cuûa mình loùe leân nhö löûa nhaùng. Bieát vaäy, ngaøy mai lôõ noù loùe leân nöõa, mình keàm haõm laïi ít hôn. Cöù vaäy, laàn laàn mình daäp taét noù hoaøn toaøn. Luùc naøo cuõng coâng phu nhö vaäy, thì nghieäp taäp ngaøy caøng moûng. Muoán nghieân cöùu Phaät Phaùp cuõng vaäy, moãi ngaøy daønh moät thôøi giôø hay nöûa giôø ñoïc saùch Phaät, ñeàu ñaën lieân tuïc nhö theá, trí tueä seõ môû saùng daàn. Khi phaùt huy ñöôïc trí tueä, bôùt daàn taäp nghieäp thì chuùng ta coù theå thöïc hieän ñöôïc troïn veïn ñaïo lyù, ñaït ñeán choã nhö yù trong vieäc tu hoïc cuûa mình.</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Taùc haïi thöù hai cuûa hí luaän laø mình khoâng höôûng ñöôïc nieàm vui tòch dieät. Taát caû caùc phaùp moân Phaät daïy laø nhöõng phaùp Ngaøi theå nghieäm baèng cuoäc ñôøi cuûa mình. Ngaøi ñaõ thöïc hieän, ñaõ soáng traûi, ñaõ ñaït ñöôïc vaø chæ laïi cho chuùng ta. Baây giôø chuùng ta muoán ñöôïc nhö Ngaøi thì cuõng phaûi theo trình töï ñoù maø ñi. Tröôùc tieân phaûi ñöøng lao xao loän xoän, phaûi saùng suoát nhieáp taâm, thì môùi laàn vaøo ñöôïc choã an vui vónh vieãn. Con ñöôøng cuûa Phaät ñi laø ñôøi soáng ñoäc haønh, Nhöõng thöù vui oàn aøo beân ngoaøi khoâng theå ñöa ñeán tòch dieät, giaûi thoaùt. Caøng chaïy theo thuù vui cuûa theá gian, chuùng ta caøng meät moûi, caøng vöôùng maéc khoå luî. Chuùng ta phaûi kheùo leùo traùnh ñi, phaûi maïnh daïn saùng suoát laøm chuû, nhö vaäy môùi ñaït ñöôïc trí tueä, khoâng bò phaùp traàn meâ hoaëc. Vieäc tu haønh phaûi do töï mình giaûi quyeát, khoâng ai thay theá ñöôïc. Neáu chuùng ta khoâng quyeát taâm thì khoâng nhaát taâm. Maø khoâng nhaát taâm thì khoâng ñònh tænh, khoâng nuoâi döôõng ñöôïc söï saùng suoát, laøm sao coù ngaøy thaønh töïu quaû vò Voâ Thöôïng Chaùnh Ñaúng Chaùnh Giaùc.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Ngöôøi tu phaûi gan daï chòu ñöïng. Gan daï boû taát caû nhöõng gì caàn boû. Chòu ñöïng ñöôïc taát caû nhöõng gì khoù khaên. Laøm ñöôïc nhö vaäy, nghóa laø mình coù theå vöôït qua vaø chieán thaéng nhöõng chöôùng duyeân. Ñoù laø nieàm vui phaán chaán trong söï tu haønh. Neáu tu haønh khoâng coù nieàm vui, khoâng coù tònh laïc, khoâng coù söï phaán chaán thì nhaát ñònh mình seõ boû cuoäc. Vì ñaâu phaûi khi naøo vieäc tu cuõng xuoâi cheøo maùt maùi. Coù luùc thaêng luùc traàm, cho neân nieàm vui rieâng cuûa vieäc tu haønh laø ñieàu khoâng theå thieáu. Noù laø söùc soáng trong nhaø thieàn, laø tueä maïng cuûa ngöôøi Phaät töû. Tuy chæ laø nieàm vui ñôn giaûn, nhöng noù taïo söï phaán chaán höùng thuù cho chuùng ta. Chaúng haïn coù nhöõng ñieàu Hoøa thöôïng giaûng, nghe thì nghe, cheùp thì cheùp, nhöng hieåu thì mình coøn… khieâm nhöôøng, khoâng chòu hieåu. Roài baát thaàn hoâm naøo ñoù, mình nheø chaäu kieång luõi voâ, ñaàu toùe löûa, maét ñoå sao nhöng maø… bung ra. Ñôn giaûn. Bình dò. Ñoù chính laø nieàm vui taïo söï höùng thuù trong vieäc tu haønh.</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Taùc haïi thöù ba cuûa hí luaän laø mình khoâng laøm chuû ñöôïc mình. Ngöôøi maø nhö caùi maùy, ñuïng ñeán laø nhaûy, aán tôùi laø bung thì ñònh tænh choã naøo ? Ñaây laø ñieàu phaûi löu yù! Phaät daïy mình phaûi ñònh tænh. Töø ñònh tænh phaùt sinh trí tueä. Ñònh tueä raát quan troïng, khoâng theå thieáu trong ñaïo Phaät. Nhö ôû ñaây Hoøa thöôïng daïy, trong ñi ñöùng naèm ngoài, vöøa coù nieäm daáy khôûi, bieát ñoù laø voïng, buoâng ñi. Bieát töùc laø tueä. Bieát vaø buoâng ñöôïc, khoâng bò keùo loâi töùc coù ñònh. Cho neân ngay khi mình bieát voïng töùc laø ñònh tueä hieän tieàn. Ñònh tueä hieän tieàn thì khoâng coù gì xaâm phaïm ñöôïc mình. Thaúng taét ñôn giaûn, nhöng noù ñoøi hoûi luùc naøo mình cuõng phaûi tænh, phaûi saùng suoát. Heã bieát ñöôïc thì phaùt huy trí tueä, buoâng ñöôïc thì ñònh hieän tieàn.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Taát caû caûnh giôùi ñeàu laø aûo hoùa khoâng thaät, chæ tuøy taâm hieän. Moät khi taâm thanh tònh thì tuøy traïng thaùi taâm maø caùc caûnh giôùi hieän ra. Chuùng ta khoâng neân quan taâm, khoâng neân chaïy theo vaø nhaát laø khoâng neân ñaém tröôùc nhöõng caûnh giôùi aáy. Neáu chaïy theo thì bò ma daãn rôi vaøo ñöôøng taø.</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Ñoâi khi tu moät thôøi gian, boãng nhieân mình phaùt loøng töø. Thaáy caûnh khoå cuûa theá gian mình thöông, thaáy ngöôøi taïo aùc mình buoàn, roài khoùc thoâi laø khoùc, ñoøi cöùu ngöôøi naøy, cöùu ngöôøi kia… Ñoù laø do coâng doàn eùp khieán nhö theá. Nhöng böùc xuùc quaù thì maát bình thöôøng. Nhöõng hieän caûnh khoå ñau treân cuoäc ñôøi naøy khoâng thaät vaø chính taâm töø cuûa mình cuõng khoâng thaät. Chuùng ta khoùc thì laøm ñöôïc gì ? Phaät noùi, ngaøi chæ laø baäc ñaïo sö, laø ngöôøi daãn ñöôøng, ñi hay khoâng tuøy moãi ngöôøi, nghieäp taäp cuûa ai thì töï ngöôøi aáy giaûi quyeát. Chuùng ta neân lo giaûi quyeát caùi nghieäp cuûa mình, lo thöông mình. Caùi giaø, caùi beänh chöa giaûi quyeát, chöa laøm chuû ñöôïc. Roài cheát ñeán chöa bieát ñi veà ñaâu, maø noùi thöông ngöôøi naøy ngöôøi kia thì theâm phieàn phöùc. Trí tueä ñaëc seät nhö daàu haéc, thì thöông ñeå laøm gì ? Loøng töø bi caàn phaûi ñi ñoâi vôùi trí tueä thì môùi khoâng trôû thaønh heä luïy.</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Toùm laïi, chuùng ta phaûi laøm chuû ñöôïc hí luaän. Khoâng laøm chuû ñöôïc beänh naøy thì khoâng töï taïi. Khoâng töï taïi thì khoâng giaûi thoaùt. Khi töï taïi roài chuùng ta khoâng coøn sôï luaân hoài sanh töû. Khi ñaõ laøm chuû ñöôïc thaân taâm, laøm chuû ñöôïc sinh meänh cuûa mình, thì taát caû nhöõng caùi goïi laø giaø - beänh - cheát - luaân hoài - sanh töû - khoå naõo… chæ laø troø ñuøa. Ngöôøi tu Phaät laøm theá naøo taäp trung ñöôïc naêng löïc ñeå laøm chuû, nhaát taâm ñöøng hí luaän, ñeå coù ñöôïc nieàm vui tòch laïc. Coù ñöôïc nieàm vui naøy roài thì xem nhö mình khoâng bao giôø thoaùi chuyeån treân ñöôøng tu haønh. Phaät noùi ngöôøi döùt ñöôïc hí luaän, ñöôïc nhaát taâm thì coù theå ñaït ñöôïc ñaïo giaûi thoaùt. Ñaây laø ñieàu chaéc chaén. Ngöôøi ñaõ coù trí tueä, coù nieàm vui vôùi chaùnh phaùp roài thì tu taäp taêng tieán, khoâng laàm chaïy theo caùc duyeân beân ngoaøi, thaúng taét moätñöôøng, ngöôøi naøy ñaït ñeán choã cöùu kính khoâng khoù. Ngöôïc laïi, ngöôøi buoâng xuoâi boû maëc cho yù nghó haønh ñoäng lôøi noùi buoâng lung, khoâng laøm chuû ñöôïc thì con ñöôøng daãn ñeán töï taïi giaûi thoaùt coøn xa vôøi laém.   Ngaøy xöa caùc Thieàn sö khoâng noùi nhieàu. Thöôøng caùc Ngaøi ôû trong nuùi hoaëc nhöõng choã xa xoâi, ai caàn thì tìm ñeán hoûi. Caùc Ngaøi thöôøng traû lôøi baèng haønh ñoäng, vì lôøi noùi khoâng ñuû söùc maïnh ñeå cho ngöôøi nhaän ñuùng vaán ñeà. Chæ coù nhöõng haønh ñoäng, nhöõng bieåu töôïng may ra giuùp ngöôøi hoûi nhaän ñöôïc yeáu lyù. Noùi nhieàu ñoâi luùc seõ laøm cho ngöôøi ta tröôït daøi treân ngoân ngöõ, maát taùc duïng.</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Toâi keå caâu chuyeän naøy ñeå minh chöùng ñieàu ñoù. Moät Thieàn sö noï coù ngöôøi chaùu cuõng laø ñeä töû raát hieåu Phaät phaùp vaø coù ñaïo ñöùc. Nhaân coù vieäc, vò Thieàn sö phaûi ñi xa. Sau thôøi gian khaù laâu, Ngaøi trôû veà queâ höông thì ñöôïc tin ñeä töû meâ moät ngöôøi ñeïp, tieâu tan söï saûn, boû heát ñaïo lyù Phaät phaùp. Ngaøi vaãn bình thaûn, khoâng noùi moät lôøi naøo veà vieäc naøy. Hoâm ñoù, Ngaøi gheù thaêm chaùu. Thaáy nhaø cöûa ngoån ngang böøa baõi, ngöôøi chaùu vaãn cöù ca haùt aên chôi suoát ñeâm. Sôùm hoâm sau, Ngaøi töø bieät chaùu vôùi moät lôøi ñôn giaûn “Chuù ñi”. Söûa soaïn giaøy xong, nhöng tay run Thieàn sö khoâng buoäc ñöôïc giaøy, phaûi nhôø ñeán chaùu. Ñôïi chaùu buoäc giaøy xong, Ngaøi noùi: “Chaùu thaáy khoâng, chuù ñaõ giaø, tay run khoâng coøn coät giaøy ñöôïc nöõa. Trong cuoäc ñôøi naøy ai roài cuõng vaäy, cuõng giaø vaø cuõng cheát”. Noùi xong oâng laëng leõ ra ñi.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Baøi thuyeát phaùp ngaén goïn nhöng ñaày chaân tình ñaõ caûm hoùa ñöôïc ngöôøi chaùu quay veà. Hai hoâm sau taát caû nhöõng cuoäc vui ñöôïc deïp boû.</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Chuùng ta thaáy Ngaøi khoâng heà söû duïng ngoân töø nhieàu, cuõng khoâng heà noùng giaän, khoâng heà la raày. Söû duïng ngoân töø nhieàu, coù khi ngöôøi ta hieåu sai yù mình, ngöôøi xöa noùi giaùo ña thaønh oaùn laø vaäy. La maéng noùng giaän coù khi ñaåy ngöôøi ta vaøo hoá saâu toäi loãi, ñaõ khoâng coù lôïi ích maø coøn tai haïi nöõa. Cho neân Thieàn sö giaùo hoùa baèng caùch gôïi yù cho chuùng ta töï thoaùt ra, trong nhaø thieàn goïi laø nhoå ñinh thaùo choát. Coâng vieäc cuûa Thieàn sö chæ coù theá, nghóa laø môû cöûa ñeå ñoù, ai muoán thì ra, khoâng thì thoâi.</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Giôø toâi noùi ñeán phaàn giaûi thoaùt cuûa ngöôøi tu. Phaàn naøy coù hai maët, moät laø giaûi thoaùt töông ñoái, hai laø giaûi thoaùt tuyeät ñoái. ÔÛ maët giaûi thoaùt töông ñoái chuùng ta vaãn phaûi coøn coâng phu. Nghóa laø phaûi coù söï tu haønh, ngaên ngöøa caùc ñieàu xaáu, boû hí luaän, coá gaéng phaùt huy trí tueä, laøm chuû ñöôïc mình vaø luoân luoân ñem ñaïo lyù phoå vaøo trong ñôøi soáng. Ngöôøi bieát tu thì trong hoaøn caûnh naøo cuõng tu ñöôïc. Hoaøn caûnh caøng khoù khaên, caøng baát nhö yù chöøng naøo, mình tu ñöôïc thì caøng mau thaønh coâng chöøng naáy. Nhö ñöùc Phaät Thích Ca Maâu Ni, Ngaøi tinh taán ñöôïc trong hoaøn caûnh khoù khaên neân Ngaøi thaønh Phaät tröôùc ngaøi Di Laëc.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Chuùng ta thöôøng hay than thôøi naøy tu khoù laém! Nhöng neáu theo lôøi Phaät daïy thì roõ raøng “khoù” laø nhöõng phöông thuoác, nhöõng kinh nghieäm quí baùu giuùp mình tieán nhanh, neáu mình bieát tu vaø chòu tu. Coøn cho laø khoù roài boû qua, buoâng xuoâi, sôï seät thì bieát ñeán bao giôø môùi tu ñöôïc ? Ngöôøi Phaät töû chaân chính phaûi quyeát taâm, bình tænh, gan daï. Chuùng ta laø taùc nhaân cuûa hoaøn caûnh hieän taïi naøy, chaïy troán sao ñöôïc. Töï thaân, töï mieäng, töï yù mình huaân taäp phaùt ra taïo thaønh. Vì vaäy, chuùng ta phaûi gan daï chaáp nhaän vaøø töï giaûi quyeát laáy.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Nhieàu khi chuùng ta cuõng bieát nôï thì phaûi traû, nhöng con nôï ñoøi gaét, ñoøi khoâng ñuùng luùc. Nheø luùc mình thieáu laïi ñeán ñoøi, thì coù khi traû maø mình noåi caùu, noåi khuøng leân cöï laïi vôùi hoï. Giôø phaûi coá gaéng nguyeän vôùi loøng, vôùi Tam baûo, nhöõng gì mình ñaõ gaây taïo thì xin saün saøng traû heát, vui veû hoàn nhieân maø traû, ñeå ñöôïc nheï nhaøng, thaûnh thôi. Coù traû heát thì môùi thanh tònh, giaûi thoaùt. Chôù coøn giöõ laïi, coøn vöôùng maéc taêm toái vôùi ngöôøi thì coøn vöôùng nôï. Maø coøn vöôùng nôï thì laøm sao buoâng tay thanh thaûn ñöôïc.</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Thöù hai, noùi veà giaûi thoaùt tuyeät ñoái. Ñaây laø phaàn coâng phu ñaõ hoaøn bò. Qua quaù trình tu haønh, trí tueä chuùng ta phaùt trieån troøn ñaày. Luùc naøy noùi tu nhöng thaät ra chuùng ta soáng bình thöôøng. Ngaøi Laâm Teá baûo, tuøy thôøi maëc aùo aên côm, vieäc ñeán khoâng chaáp nhaän, khoâng sôï seät laàm meâ bôûi baát cöù caûnh gì, soáng hoaøn toaøn vôùi chính mình. Ñoù laø giai ñoaïn toái haäu cuûa ngöôøi tu. Moät khi coù ñaày ñuû ñaïo löïc, taâm trong saùng roài thì ta seõ ñaït ñöôïc choã naøy. Noùi ñaït laø moät caùch noùi, trong nhaø thieàn toái kî noùi ñaït noùi chöùng. Song thaät tình khoâng phaûi laø khoâng coù. Coù nhöng vöôït ngoaøi ngoân thuyeát hình töôùng neân khoâng theå duøng lôøi leõ dieãn ñaït ñöôïc. Moät khi coâng phu, ñaïo löïc ñaày ñuû thì töï nhieân ta thaàm nhaän thoâi.</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Muoán ñaït ñöôïc giaûi thoaùt tuyeät ñoái, chuùng ta khoâng theå ngoài ñoù mong caàu, maø phaûi phaùt huy vieäc tu haønh ôû phaàn giaûi thoaùt töông ñoái. Mau hay chaäm, ñöôïc hay khoâng laø do nôi söï phaán ñaáu cuûa chuùng ta. Ngöôøi xöa noùi caây moïc treân goø soûi, hoaëc ôû nôi khoâ caèn môùi coù giaù trò, môùi laø loaïi goã quí. Vì vaäy chuùng ta ñöøng sôï hoaøn caûnh khoù khaên. Chính hoaøn caûnh khoù khaên laø thöôùc ño vieäc tu haønh cuûa mình. Moät khi ñaõ coù quyeát taâm thì hoaøn caûnh naøo, khoù khaên naøo mình cuõng chuyeån ñöôïc. Khoâng chuyeån ñöôïc lieàn thì töø töø roài cuõng chuyeån ñöôïc. Ñaây laø choã lyù thuù trong kinh nghieäm tu haønh. Ngöôøi quyeát taâm ôû laõnh vöïc naøo thì seõ thaønh coâng trong laõnh vöïc ñoù. Coù vaäy chuùng sanh môùi chuyeån phaøm thaønh thaùnh, chuyeån giaûi thoaùt töông ñoái thaønh giaûi thoaùt tuyeät ñoái.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 xml:space="preserve">Maïng ngöôøi khoâng coù gì baûo ñaûm giaø cheát gaàn keà, chuùng ta phaûi lo saép ñaët vieäc tu haønh cuûa mình cho oån ñònh. Coá gaéng khaéc tænh, tu ngay töø goác. Tuïng kinh khoâng theå ngoä ñaïo, ngoài thieàn suoâng cuõng chöa chaéc ñöôïc gì. Chính yeáu laø phaûi phaùt huy ñöôïc caùi goác beân trong. Ñoù laø taâm. Ngaøy mai chaúng coù gì baûo ñaûm, thôøi khaéc qua roài chaúng laáy laïi ñöôïc. Phaûi nhìn thaúng vaán ñeà, nhìn cho thuûng caùi thaân giaû doái naøy, sinh ra lôùn leân roài giaø cheát, chæ vaäy thoâi. Coù gì ñeå chaïy theo, ñeå vöôùng maéc ? Ñaõ chaïy theo, ñaõ vöôùng maéc roài thì sinh sôï haõi. Maát thaân naøy chuïp thaân khaùc, traàm luaân trong sanh töû khoâng bieát ñeán bao giôø. Neáu tænh ngoä ñöôïc leõ naøy, buoâng boû nhöõng thöù khoâng thaät, chuyeân taâm thieàn ñònh ñeå phaùt sinh trí tueä, soáng trôû laïi ñöôïc vôùi taâm chaân thaät chaúng sanh dieät, thì coøn gì an vui baèng. </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Ñieåm cuoái cuøng toâi muoán nhaéc ñeán laø baïn höõu. Trong vieäc tu haønh ngoaøi töï thaân chuùng ta ra, coøn coù kinh ñieån, thaày toå vaø baïn höõu hoã trôï theâm. Baïn höõu laø nhöõng ngöôøi mình coù theå gaàn guõi töông trôï khi gaëp khoù khaên. Bôûi khi tu, coù luùc mình cuõng naûn loøng, xoay chuyeån, baïn höõu laø ngöôøi raát caàn trong nhöõng luùc naøy. Neáu chuùng ta gaàn guõi ñöôïc nhöõng ngöôøi baïn coù naêng löïc, maïnh meõ, trí tueä thì khi mình lui suït, hoï seõ nhaéc nhôû ñeå mình tieán leân.</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Ngöôïc laïi, trong soá baïn höõu cuûa mình, ngöôøi naøo yeáu ñuoái thì chuùng ta cuõng thöông yeâu trong saùng suoát, tìm phöông tieän naâng ñôõ nhaéc nhôû hoï cuøng tieán. Nhaø thieàn coù caâu chuyeän naøy. Trong phaùp hoäi cuûa moät Thieàn sö noï, chaúng may coù moät ñeä töû bò beänh tham, gaëp caùi gì anh cuõng löôïm boû tuùi. Chuyeän ñöôïc phaùt giaùc vaø trình leân Sö phuï. Nhöng döôøng nhö oâng thaày khoâng quan taâm. Trong chuùng raát böïc mình vaø quyeát taâm laøm döõ. Hoï ñoàng loøng vôùi nhau neáu thaày khoâng ñuoåi vò naøy ñi thì phaùp hoäi seõ giaûi taùn. Thieàn sö nghe roài lieàn hoïp taêng chuùng laïi noùi: “Thoâi thì caùc vò ñaõ vöõng vaøng, ai naáy ñeàu ñaõ tröôûng thaønh, coù khaû naêng laøm ñöôïc moïi vieäc. Quí vò coù theå ñi ñaây ñi ñoù ñöôïc. Coøn ngöôøi ñeä töû naøy beänh hoaïn daãy ñaày, caàn phaûi ñöôïc chaêm soùc nhieàu laém, neáu thaày khoâng cöùu noù thì ai cöùu noù ?”. Nghe ñeán ñoù, moïi ngöôøi khoâng daùm noùi gì nöõa vaø vò ñeä töû tham lam kia töï ñoäng boû caùi taät xaáu xa cuûa mình.</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Chuùng ta cuõng neân hoïc göông naøy. Ñaõ coù duyeân gaëp ñöôïc Phaät phaùp, coù duyeân trong cuøng phaùp hoäi thì chuùng ta phaûi thoâng caûm, töông trôï, giuùp ñôõ laãn nhau trong nhöõng luùc caàn thieát. Giuùp huynh ñeä tu ñöôïc cuõng coù nghóa laø töï giuùp mình thaêng tieán.</w:t>
      </w:r>
    </w:p>
    <w:p>
      <w:pPr>
        <w:pStyle w:val="Heading"/>
        <w:widowControl w:val="false"/>
        <w:spacing w:before="120" w:after="0"/>
        <w:ind w:firstLine="720"/>
        <w:jc w:val="both"/>
        <w:rPr>
          <w:rFonts w:ascii="VNI-Times" w:hAnsi="VNI-Times" w:cs="VNI-Times"/>
          <w:b w:val="false"/>
          <w:b w:val="false"/>
          <w:sz w:val="26"/>
          <w:szCs w:val="26"/>
        </w:rPr>
      </w:pPr>
      <w:r>
        <w:rPr>
          <w:rFonts w:cs="VNI-Times" w:ascii="VNI-Times" w:hAnsi="VNI-Times"/>
          <w:b w:val="false"/>
          <w:color w:val="000000"/>
          <w:sz w:val="26"/>
          <w:szCs w:val="26"/>
        </w:rPr>
        <w:t>Xin chuùc taát caû quí vò thaønh coâng.</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NHAÂN QUAÛ HIEÄN TAÏI</w:t>
      </w:r>
    </w:p>
    <w:p>
      <w:pPr>
        <w:pStyle w:val="TextBody"/>
        <w:keepNext w:val="true"/>
        <w:widowControl w:val="false"/>
        <w:numPr>
          <w:ilvl w:val="0"/>
          <w:numId w:val="0"/>
        </w:numPr>
        <w:spacing w:before="120" w:after="0"/>
        <w:ind w:firstLine="720"/>
        <w:outlineLvl w:val="0"/>
        <w:rPr>
          <w:rFonts w:ascii="VNI-Times" w:hAnsi="VNI-Times" w:cs="VNI-Times"/>
          <w:szCs w:val="26"/>
        </w:rPr>
      </w:pPr>
      <w:r>
        <w:rPr>
          <w:rFonts w:cs="VNI-Times" w:ascii="VNI-Times" w:hAnsi="VNI-Times"/>
          <w:color w:val="000000"/>
          <w:szCs w:val="26"/>
        </w:rPr>
        <w:t xml:space="preserve">Hoâm nay laø muøa an cö. Theo lôøi Phaät daïy muøa an cö laø thôøi gian chö taêng ni phaûi caám tuùc, ôû yeân moät choã noã löïc tu hoïc trong ba thaùng muøa möa. Vì ôû AÁn Ñoä, muøa möa laø muøa caây coû sinh tröôûng vaø coân truøng phaùt trieån. Phaät vì loøng töø bi, sôï chö taêng ñi laïi daãm leân coân truøng, caây coû laøm toån thöông sinh maïng cuûa chuùng sinh, neân caám chö Tyø-kheo khoâng ñöôïc ñi laïi trong muøa möa.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Muøa an cö kieát haï baét ñaàu töø raèm thaùng tö cho ñeán raèm thaùng baûy. Rieâng Thieàn vieän Thöôøng Chieáu cuõng nhö caùc Chieáu Ni laø nôi chuyeân tu, neân thaùng naøo, ngaøy naøo cuõng laø ngaøy kieát giôùi an cö cuûa chö Taêng Ni. Ngoaïi tröø nhöõng duyeân söï ñaëc bieät nhö cha meï qua ñôøi, Thaày Toå beänh hoaïn, hay nhöõng coâng vieäc haønh chaùnh v.v… môùi ñöôïc ra ngoaøi. Coøn thì taát caû ñeàu ôû yeân trong vieän, lo tu hoïc theo chöông trình cuûa Hoøa thöôïng Vieän tröôûng ñaõ aán ñònh.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Theo truyeàn thoáng, cuoái muøa an cö laø ngaøy töï töù, ngaøy Phaät hoan hæ, caùc Phaät töû ñeàu veà chuøa, saém leã cuùng döôøng möôøi phöông chö Phaät cuøng hieän tieàn chö taêng. Bôûi vì sau ba thaùng an cö, chö taêng sieâng naêng tu taäp, chöùng ñöôïc thieàn ñònh, phaùt huy ñöôïc trí tueä. Nhôø coâng ñöùc tu haønh ñoù, caùc ngaøi höôùng taâm chuù nguyeän cho thaân nhaân cuûa Phaät töû ñöôïc sanh veà coõi laønh. Vôùi ngöôøi hieän tieàn thì luoân ñöôïc saùng suoát, tin kính Tam baûo vaø luùc naøo cuõng tu taïo caùc coâng ñöùc laønh.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Quyù Phaät töû coù hoïc Phaät phaùp ñaõ bieát, khoâng vieäc gì töï nhieân coù quaû maø khoâng coù nhaân. Nhaân toát thì thaønh quaû toát. Nhaân khoâng toát thì thaønh quaû khoâng toát. Cho neân saùch Nho cuõng coù noùi “Duïc tri tieàn theá nhaân, kim sanh thoï giaû thò. Yeáu tri lai theá quaû, kim sanh taùc giaû thò”. Nghóa laø “Muoán bieát nhaân ñôøi tröôùc cuûa mình thì haõy nhìn quaû hieän taïi. Muoán bieát quaû töông lai cuûa mình thì cöù nhìn vaøo haønh ñoäng hieän taïi”.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Vì vaäy, ñeå chuaån bò cho töông lai cuûa mình, chuùng ta phaûi tu ngay baây giôø. Tu coù nghóa laø söûa. Muoán söûa thì phaûi kieåm nghieäm laïi mình, phaûi tænh taùo saùng suoát. Tænh taùo saùng suoát ñeå bieát mình nghó, mình noùi, ñuùng hay  khoâng ñuùng. Vieäc naøo traùi vôùi ñaïo lyù hoaëc di haïi ñeán moïi ngöôøi chung quanh, thì mình khoâng laøm. Ñoù tu ngay nhaân, söûa ngay goác. Nhaân toát thì nhaát ñònh khoâng bao giôø bò quaû xaáu. Chuùng sanh thöôøng sôï quaû maø khoâng lo tu nhaân. Ai cuõng caàu nguyeän cho mình ñöôïc soáng laâu, giaøu coù, con caùi hoïc haønh ñoã ñaït, laøm aên phaùt taøi… Noùi chung, thöù gì mình cuõng muoán toát, nhöng nhaân toát thì laïi löôøi, khoâng gaày döïng.</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Nhö baây giôø chuùng ta muoán ñöôïc soáng laâu. Trong kinh Phaät daïy, ngöôøi muoán soáng laâu thì ñöøng saùt sanh haïi vaät, ñöøng laøm chuùng sanh maát maïng soáng, maát tuoåi thoï, ñau khoå v.v... Nhöng mình cöù saùt haïi, cöù gieát choùc chuùng sanh, roài laïi caàu nguyeän cho mình ñöôïc soáng laâu, thì thaät laø maâu thuaãn. Chuùng ta khoâng caàn caàu nguyeän, chæ caàn tu ngay töø nhaân. Nghóa laø khoâng saùt sanh seõ ñöôïc soáng laâu, maïnh khoûe. Chaúng nhöõng khoâng saùt sanh maø coøn phoùng sanh, ñoù laø caùch tu chaân chính.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Khi chuùng ta ñaõ hieåu vaø tin nhaân quaû moät caùch chaéc thöïc thì khoâng bao giôø sôï quaû, maø chæ sôï taùc nhaân do chính mình gaây ra. Quaû ñeán chuùng ta phaûi bieát, quaû khoâng toát laø vì nhaân khoâng toát, khoâng theå ñoå thöøa cho ai. Khoâng ñoå thöøa töùc laø gan daï, daùm chòu traùch nhieäm vôùi nhöõng vieäc mình ñaõ gaây taïo töø tröôùc. Nhaân ñoù ta ñaõ gaây do ngu si, giôø quaû ñeán ta saün saøng chaáp nhaän. Vaø ta cuõng höùa vôùi Phaät raèng, töø ñaây veà sau con khoâng ngu si nöõa, con khoâng gaây nhaân nhö vaäy nöõa. Ñoù laø tu. Tu nghóa laø söûa, laø khoâng ñi theo loái cuõ sai traùi ñaõ töøng ñi.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Con ngöôøi khoâng coù ai goïi laø hoaøn toaøn caû. Ngöôøi toát laém cuõng coù ít phaàn khuyeát. Vì vaäy ngoaøi vieäc tu söûa nôi baûn thaân, mình caàn phaûi coù söï caûm thoâng, bieát môû loøng tha thöù, ñuøm boïc vaø hoã trôï moïi ngöôøi trong cuoäc soáng. Coù vaäy thì caùc töông giao haøng ngaøy, trong moïi sinh hoaït môùi coù söï haøi hoøa deã chòu.</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Chaúng haïn coù ngöôøi baïn lôõ noùi lôøi xuùc phaïm mình. Mình nghó raèng ngöôøi ñoù hoâm nay trong loøng coù gì khoâng yeân neân môùi noùi nhö theá. Mình thoâng caûm, tha thöù thì khoâng coù vaán ñeà gì xaûy ra. Tu laø tu töø nhöõng vieäc nhoû aáy. Ngöôïc laïi, baïn mình coù gì böùc xuùc, lôõ lôøi, mình noåi noùng noùi laïi gaáp hai gaáp ba laàn. Thöû hoûi mình tu ôû choã naøo ? Nhö vaäy thaønh gaây loän roài. Gaây loän maø khoâng ra leõ thì ñeán ñaùnh loän. Ñaùnh loän maø khoâng phaân thaéng baïi nöõa, thì phaûi ra toøa. Quí vò thaáy, vöøa xaáu hoå vöøa hao toán laïi maát thì giôø vaø phieàn phöùc.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Laø moät Phaät töû xöùng ñaùng, thì soáng ôû ñaâu, söï hieän dieän cuûa mình, cuûa gia ñình mình cuõng laø söï hieän dieän cuûa loøng tha thöù, cuûa bao dung, cuûa töø bi vaø trí tueä. Vì vaäy chuùng ta thôø Phaät laø ñeå nhôù ñeán nhöõng ñöùc taùnh cuûa Ngaøi. Vì Ngaøi laø theå hieän cuûa loøng töø bi, nhaãn nhuïc, hyû xaû, thöông ngöôøi, cöùu vaät.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Nhö chuyeän Quan AÂm Thò Kính, söï nhaãn nhuïc cuûa Ngaøi ñaõ thaønh moät naêng löïc. Nhaãn nhuïc ra sao ? Ngaøi khoâng laøm baäy maø ngöôøi ta noùi Ngaøi laøm baäy. Ngaøi chaáp nhaän bò ñoøn, bò ñaùnh, bò nhuïc nhaõ tröôùc coâng ñöôøng chæ vì vieäc tu haønh. Vì nhieät taâm tu haønh maø nhaãn chòu taát caû. Chöõ “nhaãn” laø nhòn, thöôøng ngöôøi ta noùi nhaãn nhuïc. Nhòn thì mình coù söùc maïnh, coù naêng löïc, chöù khoâng coù gì goïi laø nhuïc.</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Nhöng coù moät soá ngöôøi laïi khoâng thôø Phaät vôùi tinh thaàn nhö vaäy. Hoï quan nieäm raèng, mình laøm aên khoâng khaù, naêm naøo cuõng bò truïc traëc, neân naêm nay raùng thænh töôïng Quan Theá AÂm veà thôø. Nhôø Boà-taùt chöùng minh, ban phöôùc, mình caàu gì ñöôïc naáy. Neáu chuùng ta thôø Phaät, thôø Boà-taùt nhö vaäy thì duø cho Phaät thaät, Boà-taùt thaät cuõng chaïy thoâi.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Boà-taùt vaø Phaät thöông chuùng sanh, thì chæ daïy cho chuùng sanh bieát luaät nhaân quaû. Muoán heát khoå phaûi söûa, phaûi tu. Boà-taùt vaø Phaät cuõng töøng laø ngöôøi nhö chuùng ta, nhöng do caùc Ngaøi bieát söï laàm loãi, bieát con ñöôøng naøo daãn tôùi khoå ñau, caùc Ngaøi döøng laïi vaø quay veà con ñöôøng saùng, töø ñoù caùc Ngaøi thöïc hieän töø bi, trí tueä, giaùc ngoä, giaûi thoaùt.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Khi nhìn thaáy hình töôïng Boà-taùt Quan Theá AÂm, chuùng ta phaûi hoïc ñöôïc haïnh nhaãn cuûa Ngaøi. Moät chöõ “Nhaãn” thoâi maø chuùng ta tu ñöôïc laø ñaõ thaønh coâng lôùn. Tuïng kinh, ngoài thieàn, ñi chuøa, laøm taát caû caùc vieäc coâng ñöùc cuõng chæ ñeå hoã trôï cho vieäc tu haønh cuûa mình. Maø vieäc tu haønh chuû yeáu vaãn laø töï söûa mình. Söûa töø nôi taâm, ñoù môùi laø goác. Toâi keå laïi chuyeän Muïc Lieân Thanh Ñeà ôû ñaây ñeå thaáy taâm quan troïng theá naøo, vaø taïi sao chuùng ta phaûi tu ngay ôû taâm.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Toân giaû Muïc Kieàn Lieân, sau khi thaønh ñaïo, bieát meï mình haèng ngaøy gaây nhaân khoâng toát, chaéc chaén seõ bò quaû khoâng toát. Do ñoù sau khi meï maát, Ngaøi duïng thaàn thoâng tìm meï cuøng khaép, cuoái cuøng Ngaøi gaëp meï ôû döôùi ñòa nguïc, ñang trong lôùp ngaï quæ ñoùi khoå chòu daàu soâi, löûa boûng. Quaù thöông meï, Ngaøi ñem baùt côm cuûa mình daâng leân. Côm vöøa daâng lieàn boác thaønh löûa. Vì taâm tham lam keo baån cuûa baø maø baùt côm cuûa moät vò thaùnh cuõng bieán thaønh löûa, ñoát chaùy mieäng baø. Chöùng kieán caûnh ñoù, Ngaøi Muïc Lieân raát ñau xoùt, lieàn veà trình Phaät, xin Ñöùc Phaät chæ cho phöông phaùp ñeå cöùu meï.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Phaät daïy phaûi daâng leã cuùng döôøng, nhôø coâng ñöùc cuûa möôøi phöông caùc baäc hieàn thaùnh trong ngaøy töï töù, nguyeän baø côûi boû ñöôïc loøng keo xeûn. Khi naøo loøng baø roäng raõi bao dung thì môùi thoaùt ñöôïc kieáp ngaï quyû. Theo söï höôùng daãn cuûa Phaät, Toân giaû Muïc Kieàn Lieân chuaån bò leã cuùng döôøng, thænh caàu söï chuù nguyeän cuûa naêm traêm vò A-la-haùn. Quaû thaät nhôø söùc chuù nguyeän naøy, meï Ngaøi côûi boû taâm keo xeûn, chuyeån taâm höôùng veà Tam baûo. Cuøng ngaøy aáy, taát caû loaøi quæ ñoùi ñeàu ñöôïc cöùu roãi, thoaùt khoûi kieáp khoå ñòa nguïc vaø ngaï quæ. Leã Vu Lan trôû thaønh truyeàn thoáng baùo hieáu keå töø ñoù. </w:t>
      </w:r>
    </w:p>
    <w:p>
      <w:pPr>
        <w:pStyle w:val="TextBody"/>
        <w:spacing w:before="120" w:after="0"/>
        <w:ind w:firstLine="720"/>
        <w:rPr>
          <w:rFonts w:ascii="VNI-Times" w:hAnsi="VNI-Times" w:cs="VNI-Times"/>
          <w:szCs w:val="26"/>
        </w:rPr>
      </w:pPr>
      <w:r>
        <w:rPr>
          <w:rFonts w:cs="VNI-Times" w:ascii="VNI-Times" w:hAnsi="VNI-Times"/>
          <w:color w:val="000000"/>
          <w:szCs w:val="26"/>
        </w:rPr>
        <w:t xml:space="preserve">Caâu chuyeän thöù hai. Toân giaû Xaù Lôïi Phaát coù moät vò ñeä töû bò nghieäp baùo laï luøng. Töø khi oâng loït loøng, gia ñình ñoùi khoå ñieâu ñöùng, khoâng laøm aên gì ñöôïc, phaûi dôøi ñi khaép nôi. Nhöng nôi naøo coù oâng tôùi thì nôi ñoù cuõng ñoùi khoå laây. Khi ñeán moät vuøng ven bieån, daân ôû ñaây khaùm phaù ra nguyeân nhaân cuûa söï ñoùi khoå naøy neân hoï ñuoåi gia ñình oâng ñi. Gia ñình oâng cuõng khoâng chòu noåi oâng nöõa. Cuoái cuøng hoï boû oâng. Treân ñöôøng lang thang phieâu baït, oâng gaëp Toân giaû Xaù Lôïi Phaát. Thaáy hoaøn caûnh khoå sôû naøy, Toân giaû nhaän oâng laøm ñeä töû vaø cho xuaát gia. </w:t>
      </w:r>
    </w:p>
    <w:p>
      <w:pPr>
        <w:pStyle w:val="TextBody"/>
        <w:spacing w:before="120" w:after="0"/>
        <w:ind w:firstLine="720"/>
        <w:rPr>
          <w:rFonts w:ascii="VNI-Times" w:hAnsi="VNI-Times" w:cs="VNI-Times"/>
          <w:szCs w:val="26"/>
        </w:rPr>
      </w:pPr>
      <w:r>
        <w:rPr>
          <w:rFonts w:cs="VNI-Times" w:ascii="VNI-Times" w:hAnsi="VNI-Times"/>
          <w:color w:val="000000"/>
          <w:szCs w:val="26"/>
        </w:rPr>
        <w:t xml:space="preserve">Khi ñöôïc xuaát gia, oâng noã löïc tu haønh. Duø thieáu thoán hay ñoùi khaùt oâng cuõng quyeát taâm tu, khoâng heà lô laø hay than thôû. Vì bieát ñaây laø baùo nghieäp maø chính mình ñaõ gaây taïo, baây giôø phaûi traû. Khoâng coù böõa naøo oâng ñöôïc aên no. Ñi khaát thöïc moät mình khoâng ai cho ñaõ ñaønh, maø ñi chung vôùi caùc thaày khaùc thì caùc thaày cuõng bò aûnh höôûng laây. Moät hoâm, Toân giaû Xaù Lôïi Phaát thaáy duyeân cuûa oâng saép maõn, nghó ñeán vò ñeä töû sieâng naêng tinh taán maø luùc naøo cuõng chòu ñoùi khaùt, Ngaøi thöông quaù môùi noùi: “Böõa nay con ñi khaát thöïc vôùi Thaày”. Roài hai thaày troø cuøng ñi. </w:t>
      </w:r>
    </w:p>
    <w:p>
      <w:pPr>
        <w:pStyle w:val="TextBody"/>
        <w:spacing w:before="120" w:after="0"/>
        <w:ind w:firstLine="720"/>
        <w:rPr>
          <w:rFonts w:ascii="VNI-Times" w:hAnsi="VNI-Times" w:cs="VNI-Times"/>
          <w:szCs w:val="26"/>
        </w:rPr>
      </w:pPr>
      <w:r>
        <w:rPr>
          <w:rFonts w:cs="VNI-Times" w:ascii="VNI-Times" w:hAnsi="VNI-Times"/>
          <w:color w:val="000000"/>
          <w:szCs w:val="26"/>
        </w:rPr>
        <w:t xml:space="preserve">Tôùi ñaâu, ngaøi Xaù Lôïi Phaát cuõng duøng uy ñöùc cuûa mình ñöùng aùn tröôùc ñeå maø khaát thöïc. Nhöng cuoái cuøng Toân giaû ñaønh chòu, phaûi cho ñeä töû veà tröôùc. Ngaøi khaát thöïc xong, nhòn aên, voäi ñem veà cho ñeä töû. Theá nhöng, khi Toân giaû veà ñeán nôi, ngöôøi ñeä töû ñaõ kieät söùc, tay chaân run raåy, vöøa ñöa tay caàm laáy thì baùt côm ñoå xuoáng, chæ coøn laïi moät ít. Sau khi duøng ñöôïc chuùt côm naøy cuûa thaày, ngöôøi ñeä töû vieân tòch. </w:t>
      </w:r>
    </w:p>
    <w:p>
      <w:pPr>
        <w:pStyle w:val="TextBody"/>
        <w:spacing w:before="120" w:after="0"/>
        <w:ind w:firstLine="720"/>
        <w:rPr>
          <w:rFonts w:ascii="VNI-Times" w:hAnsi="VNI-Times" w:cs="VNI-Times"/>
          <w:szCs w:val="26"/>
        </w:rPr>
      </w:pPr>
      <w:r>
        <w:rPr>
          <w:rFonts w:cs="VNI-Times" w:ascii="VNI-Times" w:hAnsi="VNI-Times"/>
          <w:color w:val="000000"/>
          <w:szCs w:val="26"/>
        </w:rPr>
        <w:t xml:space="preserve">Chuyeän ñöôïc trình leân ñöùc Theá Toân, Phaät keå laïi nguyeân tröôùc ñaây, vò ñeä töû naøy ñaõ caûn ngaên khoâng cho thí chuû cuùng döôøng cho moät baäc A La Haùn. OÂng ñaõ chòu quaû baùo ñoùi khoå gheâ ghôùm nhö vaäy trong nhieàu ñôøi. Baây giôø tu, chöùng La Haùn roài maø vaãn phaûi traû quaû ñaõ gaây. </w:t>
      </w:r>
    </w:p>
    <w:p>
      <w:pPr>
        <w:pStyle w:val="TextBody"/>
        <w:spacing w:before="120" w:after="0"/>
        <w:ind w:firstLine="720"/>
        <w:rPr>
          <w:rFonts w:ascii="VNI-Times" w:hAnsi="VNI-Times" w:cs="VNI-Times"/>
          <w:szCs w:val="26"/>
        </w:rPr>
      </w:pPr>
      <w:r>
        <w:rPr>
          <w:rFonts w:cs="VNI-Times" w:ascii="VNI-Times" w:hAnsi="VNI-Times"/>
          <w:color w:val="000000"/>
          <w:szCs w:val="26"/>
        </w:rPr>
        <w:t xml:space="preserve">Chuùng ta thaáy nhaân vaø quaû nhö boùng vôùi hình, khoâng taùch rôøi nhau. Heã ñaõ gaây nhaân thì chaïy ñaâu cuõng khoâng thoaùt quaû. Ñeán noåi tu haønh chaân chính thaønh ñaïo quaû roài, maø cuõng phaûi traû nghieäp ñaõ gaây. Cho neân chuùng ta tu haønh phaûi saùng suoát, luùc naøo cuõng tænh cuõng tu ngay töø nhaân, khoâng gaây nhaân xaáu. Phaûi nhôù, mieäng noùi nhöõng ñieàu quaáy, yùù nghó baäy baï, thaân laøm nhöõng ñieàu loãi laàm seõ laõnh quaû xaáu raát nhieàu. </w:t>
      </w:r>
    </w:p>
    <w:p>
      <w:pPr>
        <w:pStyle w:val="TextBody"/>
        <w:spacing w:before="120" w:after="0"/>
        <w:ind w:firstLine="720"/>
        <w:rPr>
          <w:rFonts w:ascii="VNI-Times" w:hAnsi="VNI-Times" w:cs="VNI-Times"/>
          <w:szCs w:val="26"/>
        </w:rPr>
      </w:pPr>
      <w:r>
        <w:rPr>
          <w:rFonts w:cs="VNI-Times" w:ascii="VNI-Times" w:hAnsi="VNI-Times"/>
          <w:color w:val="000000"/>
          <w:szCs w:val="26"/>
        </w:rPr>
        <w:t xml:space="preserve">ÔÛ ñôøi khoâng ai ñöôïc troïn veïn laø vì theá. Ngöôøi coù tieàn cuûa nhieàu maø beänh hoaïn lieân mieân, aên höôûng khoâng ñöôïc. Ngöôøi soáng laâu laïi thieáu thoán… Nhöõng vieäc ñoù töø ñaâu ra ? Töø nhaân laàm meâ, mình ñaõ lôõ gaây taïo nhöõng nghieäp khoâng toát, roài ñöa ñeán keát quaû nhö vaäy. Baây giôø ngang ñaây mình raùng tu raùng söûa. Tu baèng caùch bieát nhöõng lôøi noùi xaáu, nhöõng lôøi maéng nhieác, chöôûi ruûa seõ coù haäu quaû nghieâm troïng thì khoâng noùi. Ngöôøi xöa noùi, ñem lôøi aùc cho ngöôøi gioáng nhö ngaäm maùu phun ngöôøi, chæ nhô mieäng mình. Chuùng ta kieåm ñieåm töø yù nghó, ngoân ngöõ vaø haønh ñoäng cuûa mình, khoâng cho nghó baäy thì seõ khoâng noùi baäy, laøm baäy. </w:t>
      </w:r>
    </w:p>
    <w:p>
      <w:pPr>
        <w:pStyle w:val="TextBody"/>
        <w:spacing w:before="120" w:after="0"/>
        <w:ind w:firstLine="720"/>
        <w:rPr>
          <w:rFonts w:ascii="VNI-Times" w:hAnsi="VNI-Times" w:cs="VNI-Times"/>
          <w:color w:val="000000"/>
          <w:szCs w:val="26"/>
        </w:rPr>
      </w:pPr>
      <w:r>
        <w:rPr>
          <w:rFonts w:cs="VNI-Times" w:ascii="VNI-Times" w:hAnsi="VNI-Times"/>
          <w:color w:val="000000"/>
          <w:szCs w:val="26"/>
        </w:rPr>
        <w:t xml:space="preserve">Hieän taïi chuùng ta coá gaéng chuyeån nghieäp xaáu thaønh nghieäp toát. Nhö vaäy laø tu. Tu laø söûa ñoåi, laø chuyeån hoùa, laø thaêng hoa. Chöù khoâng phaûi tu laø ñaàu troïc, aùo vaøng, vaûi naâu. Ñoù chæ laø hình thöùc beân ngoaøi, laø phaùp nghi, laø qui caùch maø thoâi. Chöù caùi goác thaät söï chính laø töø taâm cuûa mình. Taâm quan troïng nhaát, taâm laø chuû taïo taùc taát caû. Chuyeån söûa, saép ñaët, oån ñònh, laøm chuû ñöôïc loøng mình thì goïi laø tu. </w:t>
      </w:r>
    </w:p>
    <w:p>
      <w:pPr>
        <w:pStyle w:val="TextBody"/>
        <w:spacing w:before="120" w:after="0"/>
        <w:ind w:firstLine="720"/>
        <w:rPr>
          <w:rFonts w:ascii="VNI-Times" w:hAnsi="VNI-Times" w:cs="VNI-Times"/>
          <w:color w:val="000000"/>
          <w:szCs w:val="26"/>
        </w:rPr>
      </w:pPr>
      <w:r>
        <w:rPr>
          <w:rFonts w:cs="VNI-Times" w:ascii="VNI-Times" w:hAnsi="VNI-Times"/>
          <w:color w:val="000000"/>
          <w:szCs w:val="26"/>
        </w:rPr>
        <w:t xml:space="preserve">Thöôøng ngöôøi ta hay noùi, taùnh toâi noùng laém. Noùi vaäy khoâng ñuùng, ñoù laø taät chöù khoâng phaûi taùnh. Taùnh thì thanh tònh, baát sinh baát dieät, khoâng coù hình töôùng, roãng rang saùng suoát, truøm khaép. Coøn taät laø nhöõng thöù mình nhieãm töø gia ñình, hoaøn caûnh chung quanh vaø xaõ hoäi. Coù nhieàu ngöôøi khoâng phaûi xaáu, nhöng aûnh höôûng hoaøn caûnh xaõ hoäi, hoaøn caûnh gia ñình maø hoï trôû thaønh xaáu. Thaønh ra, giaän leân maø noùi taùnh toâi noùng laém laø sai roài. Noùi moät caùch chính chaén laø taät cuûa toâi noùng laém. </w:t>
      </w:r>
    </w:p>
    <w:p>
      <w:pPr>
        <w:pStyle w:val="TextBody"/>
        <w:spacing w:before="120" w:after="0"/>
        <w:ind w:firstLine="720"/>
        <w:rPr>
          <w:rFonts w:ascii="VNI-Times" w:hAnsi="VNI-Times" w:cs="VNI-Times"/>
          <w:color w:val="000000"/>
          <w:szCs w:val="26"/>
        </w:rPr>
      </w:pPr>
      <w:r>
        <w:rPr>
          <w:rFonts w:cs="VNI-Times" w:ascii="VNI-Times" w:hAnsi="VNI-Times"/>
          <w:color w:val="000000"/>
          <w:szCs w:val="26"/>
        </w:rPr>
        <w:t>Bieát laø taät thì chuùng ta phaûi chöøa boû. Moät khi chöa boû ñöôïc nhöõng thoùi hö taät xaáu naøy thì mình coøn khoå, boû ñöôïc môùi vui. Duø khoâng ñi chuøa maø kieåm laïi, töø saùng ñeán toái mình khoâng ñeå cho nhöõng thöù nhö noùng naûy, ñieân ñaûo, laêng xaêng, taêm toái, taïp loaïn daáy leân, chuùng khoâng daãn mình ñi ta baø theá giôùi. Nhö vaäy laø ngaøy ñoù mình coù tu, coù tænh, khoâng taïo nhaân xaáu. Ngöôøi bieát tu laø ngöôøi khoâng coáng cao, khoâng ngaõ maïn, khoâng tìm loãi ngöôøi maø luoân luoân töï kieåm nghieäm laïi mình. Ngöôøi Phaät töû hieåu ñaïo, bieát tu thì cuoäc soáng nheï nhaøng, thanh thaûn ngay trong hieän ñôøi vì naém vöõng ñöôïc luaät nhaân quaû vaø bieát taâm laø goác cuûa muoân phaùp.</w:t>
      </w:r>
    </w:p>
    <w:p>
      <w:pPr>
        <w:pStyle w:val="TextBody"/>
        <w:spacing w:before="120" w:after="0"/>
        <w:ind w:firstLine="720"/>
        <w:rPr>
          <w:rFonts w:ascii="VNI-Times" w:hAnsi="VNI-Times" w:cs="VNI-Times"/>
          <w:color w:val="000000"/>
          <w:szCs w:val="26"/>
        </w:rPr>
      </w:pPr>
      <w:r>
        <w:rPr>
          <w:rFonts w:cs="VNI-Times" w:ascii="VNI-Times" w:hAnsi="VNI-Times"/>
          <w:color w:val="000000"/>
          <w:szCs w:val="26"/>
        </w:rPr>
        <w:t xml:space="preserve">Theâm moät ñieàu nöõa laø, “ñoái vôùi mình thì töï nghieâm, maø ñoái vôùi ngöôøi thì phaûi khoan dung, ñoä löôïng”. Thöôøng chuùng ta hay laøm ngöôïc laïi. Nhöõng gì xaáu dôû cuûa mình thì mình baøo chöõa, tha thöù. Coøn cuûa ngöôøi thì mình ñeå yù xaêm xoi, tì veát gì mình cuõng thaáy, giaáu ñaâu mình cuõng bieát. Vaäy thì maát coâng, maát thì giôø cuûa mình chöù coù ích gì ! Toå Hueä Naêng daïy neân thaáy loãi mình ñöøng nhìn loãi ngöôøi. Ngöôøi tu laø ngöôøi quay nhìn laïi mình, thaáy dôû thì boû, bieát xaáu thì loaïi. Chuùng ta coá gaéng giöõ gìn taâm mình trong saïch laø quyù nhaát. Ñöøng doùm ngoù loãi cuûa ngöôøi khaùc, chæ taïo theâm nghieäp nhaân khoâng toát. </w:t>
      </w:r>
    </w:p>
    <w:p>
      <w:pPr>
        <w:pStyle w:val="TextBody"/>
        <w:spacing w:before="120" w:after="0"/>
        <w:ind w:firstLine="720"/>
        <w:rPr>
          <w:rFonts w:ascii="VNI-Times" w:hAnsi="VNI-Times" w:cs="VNI-Times"/>
          <w:color w:val="000000"/>
          <w:szCs w:val="26"/>
        </w:rPr>
      </w:pPr>
      <w:r>
        <w:rPr>
          <w:rFonts w:cs="VNI-Times" w:ascii="VNI-Times" w:hAnsi="VNI-Times"/>
          <w:color w:val="000000"/>
          <w:szCs w:val="26"/>
        </w:rPr>
        <w:t xml:space="preserve">Coù moät Phaät töû, ñeán baïch vôùi Thaày: </w:t>
      </w:r>
    </w:p>
    <w:p>
      <w:pPr>
        <w:pStyle w:val="TextBody"/>
        <w:spacing w:before="120" w:after="0"/>
        <w:ind w:firstLine="720"/>
        <w:rPr>
          <w:rFonts w:ascii="VNI-Times" w:hAnsi="VNI-Times" w:cs="VNI-Times"/>
          <w:color w:val="000000"/>
          <w:szCs w:val="26"/>
        </w:rPr>
      </w:pPr>
      <w:r>
        <w:rPr>
          <w:rFonts w:cs="VNI-Times" w:ascii="VNI-Times" w:hAnsi="VNI-Times"/>
          <w:color w:val="000000"/>
          <w:szCs w:val="26"/>
        </w:rPr>
        <w:t xml:space="preserve">- Thöa Thaày, con coù nhöõng taät xaáu maø boû khoâng ñöôïc. Xin Thaày chæ cho con caùch naøo boû noù, chöù mang hoaøi naëng neà quaù. </w:t>
      </w:r>
    </w:p>
    <w:p>
      <w:pPr>
        <w:pStyle w:val="TextBody"/>
        <w:spacing w:before="120" w:after="0"/>
        <w:ind w:firstLine="720"/>
        <w:rPr>
          <w:rFonts w:ascii="VNI-Times" w:hAnsi="VNI-Times" w:cs="VNI-Times"/>
          <w:color w:val="000000"/>
          <w:szCs w:val="26"/>
        </w:rPr>
      </w:pPr>
      <w:r>
        <w:rPr>
          <w:rFonts w:cs="VNI-Times" w:ascii="VNI-Times" w:hAnsi="VNI-Times"/>
          <w:color w:val="000000"/>
          <w:szCs w:val="26"/>
        </w:rPr>
        <w:t xml:space="preserve">Vò Thaày traû lôøi:- Con ñem noù ra ñaây cho Thaày. </w:t>
      </w:r>
    </w:p>
    <w:p>
      <w:pPr>
        <w:pStyle w:val="TextBody"/>
        <w:spacing w:before="120" w:after="0"/>
        <w:ind w:firstLine="720"/>
        <w:rPr>
          <w:rFonts w:ascii="VNI-Times" w:hAnsi="VNI-Times" w:cs="VNI-Times"/>
          <w:szCs w:val="26"/>
        </w:rPr>
      </w:pPr>
      <w:r>
        <w:rPr>
          <w:rFonts w:cs="VNI-Times" w:ascii="VNI-Times" w:hAnsi="VNI-Times"/>
          <w:color w:val="000000"/>
          <w:szCs w:val="26"/>
        </w:rPr>
        <w:t xml:space="preserve">- Laøm sao con ñem ra ñöôïc, noù baát thöôøng laém, khi coù khi khoâng. Thaày bieåu ñem ra, con khoâng ñem ñöôïc.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Vaäy noù ñaâu phaûi laø thöù thaät. Caùi gì luoân luoân ôû beân con, con caàn ñeán thì coù, ñoù môùi laø thöù thaät, môùi laø cuûa con. Coøn thöù chôït coù chôït khoâng laø ñoà giaû, coù ñaâu maø boû. Noù khoâng thaät coù maø khoå vôùi noù laø sao?</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Nghe Thaày noùi taät xaáu “khoâng phaûi thöù thaät”, thì ngöôøi ñeä töû boû noù ñöôïc moät caùch deã daøng. Chuùng ta cuõng töôûng nhöõng thöù khoâng thaät naøy laø thaät, neân cho laø boû khoâng ñöôïc. Khi hieåu chuùng chæ laø nhöõng thöù hö giaû, khoâng phaûi taâm chaân thaät cuûa mình, thì vieäc buoâng boû khoâng coøn laø chuyeän khoù nöõa, neáu mình quyeát taâm.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Ñeå keát thuùc buoåi noùi chuyeän hoâm naøy, toâi keå theâm moät caâu chuyeän noùi veà nhaân quaû vaø taàm quan troïng cuûa taâm. Coù moät vò sö ñi khaát thöïc. Treân ñöôøng ñi, sö gaëp moät ngöôøi mua choù veà laøm thòt. Thaáy con choù bò coät, caûm thöông sö naên næ ngöôøi chuû tha maïng cho noù baèng caùch ñoåi baát cöù thöù gì mình ñang coù. Ngöôøi chuû khoâng chòu. Naên næ maõi khoâng ñöôïc, cuoái cuøng sö xin ngöôøi chuû cho con choù aên baùt côm cuûa sö. Ngöôøi chuû ñoàng yù. Vöøa nhìn con choù aên, sö vöøa vuoát ñaàu noù chuù nguyeän: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 Con laø chuùng sanh do ngu meâ neân lôõ taïo nghieäp ñoïa vaøo loaøi suùc sanh, ñaõ ñoùi khoå laïi coøn bò ngöôøi ta ñöa ñi laøm thòt. Taát caû ñeàu do nhaân ngu meâ con ñaõ gaây taïo trong quaù khöù, ngaøy nay con phaûi traû quaû. Thaày chuù nguyeän cho con, con traû heát nôï naàn naøy, raùng nghe Phaät phaùp, ñöôïc thaân ngöôøi hoài ñaàu phaùt taâm höôùng veà con ñöôøng thieän, tu haønh.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Con choù aên no vaø döôøng nhö noù caûm nhaän ñöôïc nhöõng lôøi chuù nguyeän cuûa sö neân raát vui veû. Roài thaày troø chia tay, con choù bò laøm thòt. Nhöng nhôø nhaän ñöôïc lôøi chuù nguyeän cuûa sö, noù ñöôïc xaû boû thaân suùc sanh vaø ñaàu thai laøm con cuûa oâng tröôûng giaû. Thôøi gian sau, sö ñi khaát thöïc ngang nhaø oâng tröôûng giaû, coù moät thaèng beù chaïy ra. Gaëp sö noù raát möøng, noù laïy, noù cuùng kính... Ñoù laø do duyeân sö ñaõ gieo vôùi thaèng beù tröôùc kia.</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 xml:space="preserve">Cho neân bieát nhaân quaû laø goác cuûa ñaïo Phaät, hieåu ñöôïc nhaân quaû laø hieåu ñöôïc ñaïo Phaät, aùp duïng ñöôïc nhaân quaû laø aùp duïng ñuùng ñaïo Phaät. Ngöôøi tu ñaït ñaïo laø ngöôøi thaáy ñöôïc leõ thaät cuûa nhaân quaû, thaáy ñöôïc leõ thaät cuûa caùc phaùp, töùc laø ngöôøi khoâng coøn meâ. Sôû dó chuùng ta khoå vì chuùng ta coøn meâ. Meâ caùi gì ? Meâ giaû cho laø thaät. Roài lo gaày döïng caùi khoâng thaät neân coù roài hoaïi, hoaïi thì khoå. </w:t>
      </w:r>
    </w:p>
    <w:p>
      <w:pPr>
        <w:pStyle w:val="TextBody"/>
        <w:keepNext w:val="true"/>
        <w:widowControl w:val="false"/>
        <w:spacing w:before="120" w:after="0"/>
        <w:ind w:firstLine="720"/>
        <w:rPr>
          <w:rFonts w:ascii="VNI-Times" w:hAnsi="VNI-Times" w:cs="VNI-Times"/>
          <w:szCs w:val="26"/>
        </w:rPr>
      </w:pPr>
      <w:r>
        <w:rPr>
          <w:rFonts w:cs="VNI-Times" w:ascii="VNI-Times" w:hAnsi="VNI-Times"/>
          <w:color w:val="000000"/>
          <w:szCs w:val="26"/>
        </w:rPr>
        <w:t>Mong raèng quyù Phaät töû nhaän hieåu vaø thöïc haønh ñöôïc lyù nhaân quaû, tin taâm mình moät caùch thaáu ñaùo, ñeå hieän ñôøi cuoäc soáng ñöôïc an vui vaø töông lai cuõng an vui.</w:t>
      </w:r>
    </w:p>
    <w:p>
      <w:pPr>
        <w:pStyle w:val="Normal"/>
        <w:spacing w:before="120" w:after="0"/>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KHOÂNG TÌM CAÀU BEÂN NGOAØI</w:t>
      </w:r>
    </w:p>
    <w:p>
      <w:pPr>
        <w:pStyle w:val="Normal"/>
        <w:ind w:firstLine="720"/>
        <w:jc w:val="both"/>
        <w:rPr/>
      </w:pPr>
      <w:r>
        <w:rPr>
          <w:color w:val="000000"/>
        </w:rPr>
        <w:t>Buoåi sinh hoaït hoâm nay chuùng ta seõ noùi veà vaán ñeà tu taâm, töùc laø tinh thaàn tu maø khoâng tìm caàu beân ngoaøi. Ñaây laø muïc ñích cuûa thieàn vieän, laøm sao ñeå ngöôøi tu bôùt laêng</w:t>
      </w:r>
      <w:r>
        <w:rPr/>
        <w:t xml:space="preserve"> xaêng, khoâng bò caûnh duyeân beân ngoaøi loâi keùo vaø nhaän laïi ñöôïc caùi chaân thaät quí baùu cuûa mình.</w:t>
      </w:r>
    </w:p>
    <w:p>
      <w:pPr>
        <w:pStyle w:val="Normal"/>
        <w:spacing w:before="120" w:after="0"/>
        <w:ind w:firstLine="720"/>
        <w:jc w:val="both"/>
        <w:rPr/>
      </w:pPr>
      <w:r>
        <w:rPr/>
        <w:t>Noùi ñeán tinh thaàn tu taâm hay tinh thaàn khoâng tìm caàu beân ngoaøi, Luïc Toå daïy:</w:t>
      </w:r>
    </w:p>
    <w:p>
      <w:pPr>
        <w:pStyle w:val="Normal"/>
        <w:spacing w:before="120" w:after="0"/>
        <w:ind w:firstLine="720"/>
        <w:jc w:val="both"/>
        <w:rPr/>
      </w:pPr>
      <w:r>
        <w:rPr/>
        <w:t xml:space="preserve">Neáu ngöôøi thaät chaân tu, khoâng thaáy loãi theá gian. Neáu thaáy ngöôøi khaùc sai, loãi mình ñaõ ñeán beân. Ngöôøi quaáy ta ñöøng quaáy, ta quaáy töï coù loãi, chæ boû taâm taø quaáy, thì phaù tröø phieàn naõo. </w:t>
      </w:r>
    </w:p>
    <w:p>
      <w:pPr>
        <w:pStyle w:val="Normal"/>
        <w:spacing w:before="120" w:after="0"/>
        <w:ind w:firstLine="720"/>
        <w:jc w:val="both"/>
        <w:rPr/>
      </w:pPr>
      <w:r>
        <w:rPr/>
        <w:t>Tuy Phaät phaùp coù nhieàu phaùp moân, nhieàu phöông thöùc ñeå ngöôøi tu aùp duïng, nhöng chuû yeáu ñeàu laø phaù tröø phieàn naõo. An laïc bình an laø ñieàu maø ai cuõng haèng mong moûi khi daâng höông, leã phaät, tuïng kinh... Song khi ñaõ tu thieàn töùc bieát tu taâm thì chuùng ta ñeàu hieåu, an laïc hay khoâng an laïc laø töï do mình. töï mình maø coù, töï mình maø khoâng, khoâng theå caàu nguyeän beân ngoaøi. Neân roài, duø coù nguyeän caàu bao nhieâu maø chuùng ta cöù gaây ra nhöõng caùi nhaân khoâng an laïc, thì khoâng theå naøo tìm thaáy söï an laïc.</w:t>
      </w:r>
    </w:p>
    <w:p>
      <w:pPr>
        <w:pStyle w:val="Normal"/>
        <w:spacing w:before="120" w:after="0"/>
        <w:ind w:firstLine="720"/>
        <w:jc w:val="both"/>
        <w:rPr/>
      </w:pPr>
      <w:r>
        <w:rPr/>
        <w:t xml:space="preserve">Vì vaäy Toå noùi, ngöôøi tu chaân chaùnh laø ngöôøi ñöøng nhìn loãi theá gian maø phaûi bieát nhìn laïi mình, xem mình coøn nhöõng taät xaáu naøo, coøn nhöõng sô xuaát gì thì coá gaéng khaéc phuïc söûa chöûa. Boû ñöôïc nhöõng thöù naøy töùc laø phaù tröø phieàn naõo. </w:t>
      </w:r>
    </w:p>
    <w:p>
      <w:pPr>
        <w:pStyle w:val="Normal"/>
        <w:spacing w:before="120" w:after="0"/>
        <w:ind w:firstLine="720"/>
        <w:jc w:val="both"/>
        <w:rPr/>
      </w:pPr>
      <w:r>
        <w:rPr/>
        <w:t>Neáu thaáy ngöôøi khaùc sai, töùc laø ta ñaõ höôùng ra ngoaøi pheâ phaùn. Trong khi Phaät noùi nhöõng gì beân ngoaøi laø khoâng thaät. Mình thaáy caùi khoâng thaät maø laïi vaän duïng voïng töôûng cuûa mình ñeå lyù giaûi, ñeå keát luaän veà nhöõng caùi khoâng thaät ñoù, thì caøng lyù giaûi caøng phaân tích mình caøng ngöôïc xuoâi ñieân ñaûo. Tu nhö vaäy thì caøng tu, taâm mình caøng baát an phieàn naõo. Vì vaäy Toå noùi, loãi mình ñaõ ñeán beân.</w:t>
      </w:r>
    </w:p>
    <w:p>
      <w:pPr>
        <w:pStyle w:val="Normal"/>
        <w:spacing w:before="120" w:after="0"/>
        <w:ind w:firstLine="720"/>
        <w:jc w:val="both"/>
        <w:rPr/>
      </w:pPr>
      <w:r>
        <w:rPr/>
        <w:t xml:space="preserve">Thaønh ra duø cho haèng ñeâm chuùng ta sieâng naêng nguyeän caàu bao nhieâu maø nguyeân taéc goác naøy khoâng naém vöõng, cöù lao ra, thì khoâng coù Phaät thaùnh naøo hoä trì cho mình ñöôïc. Chæ khi naøo chuùng ta khoâng chaïy ra beân ngoaøi, chòu quay veà söûa trò nhöõng taät xaáu cuûa mình ñeå khoâng bò ñoäng bôûi caûnh duyeân beân ngoaøi thì chuùng ta môùi thaät söï ñöôïc an laïc bình an.  </w:t>
      </w:r>
    </w:p>
    <w:p>
      <w:pPr>
        <w:pStyle w:val="Normal"/>
        <w:spacing w:before="120" w:after="0"/>
        <w:ind w:firstLine="720"/>
        <w:jc w:val="both"/>
        <w:rPr/>
      </w:pPr>
      <w:r>
        <w:rPr/>
        <w:t xml:space="preserve">Vôùi caùch tu nhö vaäy thì ai tu cuõng ñöôïc. Chæ caàn chuùng ta chòu saép ñaët oån ñònh caùc sinh hoaït haøng ngaøy cuûa mình. Laøm vieäc gì cuõng coá gaéng kieåm ñieåm xem trong khi laøm mình coù daáy khôûi theâm gì khoâng? Mình coù lyù giaûi phaân tích gì treân nhöõng vieäc laøm ñoù khoâng? Neáu coù thì buoâng ñi! Ngoaøi ra nhöõng vieäc naøo chuùng ta phaûi xöû lyù thì coá gaéng saép ñaët troâi troøn, coøn khoâng thì neân giaûm thieåu. Vì laém vieäc thì laém phieàn. Phieàn naøy töï mình baøy ra thì phaûi töï mình boû. Tu taâm laø tu nhö vaäy. Moïi thöù ñeàu töï nôi chuùng ta, moãi nieäm töï thaáy baûn taùnh, töï tu, töï haønh, töï thaønh Phaät ñaïo. </w:t>
      </w:r>
    </w:p>
    <w:p>
      <w:pPr>
        <w:pStyle w:val="Normal"/>
        <w:spacing w:before="120" w:after="0"/>
        <w:ind w:firstLine="720"/>
        <w:jc w:val="both"/>
        <w:rPr/>
      </w:pPr>
      <w:r>
        <w:rPr/>
        <w:t xml:space="preserve">Giôø toâi noùi ñeán chöõ nghieäp. Nghieäp laø moät naêng löïc ñöôïc hình thaønh töø nhöõng thoùi quen  cuûa mình. Quen noùi nhö vaäy, quen laøm nhö vaäy vaø quen nghó nhö vaäy. Noùi ñeán nghieäp laø noùi ñeán moät naêng löïc, moät söùc maïnh ñöôïc keát tuï töø nhöõng haønh ñoäng trong sinh hoaït ñôøi thöôøng cuûa mình. Chính naêng löïc naøy laø caùi daãn daét ñöa ñaåy chuùng ta ñi thoï quaû, ñi taïo nghieäp, khoâng nhöõng ngay baây giôø maø coøn daøi laâu veà sau. </w:t>
      </w:r>
    </w:p>
    <w:p>
      <w:pPr>
        <w:pStyle w:val="Normal"/>
        <w:spacing w:before="120" w:after="0"/>
        <w:ind w:firstLine="720"/>
        <w:jc w:val="both"/>
        <w:rPr/>
      </w:pPr>
      <w:r>
        <w:rPr/>
        <w:t xml:space="preserve">Xöa ngaøi Mahanam laø moät cö só, ñeán hoûi Phaät raèng : Baïch Theá Toân, bình thöôøng con giöõ naêm giôùi, thoï baùt quan trai, tu thaäp thieän. Giaû nhö con cheát baát ngôø vì tai naïn, sau khi cheát con seõ ñi veà ñaâu? </w:t>
      </w:r>
    </w:p>
    <w:p>
      <w:pPr>
        <w:pStyle w:val="Normal"/>
        <w:spacing w:before="120" w:after="0"/>
        <w:ind w:firstLine="720"/>
        <w:jc w:val="both"/>
        <w:rPr/>
      </w:pPr>
      <w:r>
        <w:rPr/>
        <w:t>Ñöùc Phaät traû lôøi: Coù moät caây moïc töø ñaát leân, thaân vaø caønh nghieâng veà moät beân, vaäy khi cöa, thaân ngaõ veà beân naøo?</w:t>
      </w:r>
    </w:p>
    <w:p>
      <w:pPr>
        <w:pStyle w:val="Normal"/>
        <w:spacing w:before="120" w:after="0"/>
        <w:ind w:firstLine="720"/>
        <w:jc w:val="both"/>
        <w:rPr/>
      </w:pPr>
      <w:r>
        <w:rPr/>
        <w:t>Mahanam ñaùp: Caây seõ ngaõ veà beân noù ñang nghieâng.</w:t>
      </w:r>
    </w:p>
    <w:p>
      <w:pPr>
        <w:pStyle w:val="Normal"/>
        <w:spacing w:before="120" w:after="0"/>
        <w:ind w:firstLine="720"/>
        <w:jc w:val="both"/>
        <w:rPr/>
      </w:pPr>
      <w:r>
        <w:rPr/>
        <w:t xml:space="preserve">Phaät daïy tieáp: Cuõng vaäy, bình thöôøng oâng hay laøm ñieàu laønh, khi cheát tuy bò khuûng hoaûng, nhöng nghieäp thieän tích luõy nhieàu seõ höôùng oâng ñeán choã laønh.  </w:t>
      </w:r>
    </w:p>
    <w:p>
      <w:pPr>
        <w:pStyle w:val="Normal"/>
        <w:spacing w:before="120" w:after="0"/>
        <w:ind w:firstLine="720"/>
        <w:jc w:val="both"/>
        <w:rPr/>
      </w:pPr>
      <w:r>
        <w:rPr/>
        <w:t xml:space="preserve">Chuùng ta phaûi laøm sao duy trì söï tu haønh cuûa mình ñöôïc lieân tuïc. Noù phaûi ñöôïc tích luõy ñeå coù theå chieán thaéng vaø giaûi quyeát ñöôïc caän töû nghieäp cuûa mình. Caän töû nghieäp laø nghieäp ngay khi mình boû thaân naøy. Noù quyeát ñònh vieäc thoï thaân sau cuûa mình. Giaû nhö chuùng ta laø nhöõng ngöôøi bieát tu phöôùc bieát laøm laønh, nhöng do moät böùc xuùc naøo ñoù maø gaây taïo moät caùi nhaân khoâng toát, truùng vaøo khoaûng thôøi gian giaûi toûa thaân töù ñaïi naøy, thì chuùng ta  seõ bò ñaàu thai vaøo nhöõng caûnh giôùi khoâng toát. </w:t>
      </w:r>
    </w:p>
    <w:p>
      <w:pPr>
        <w:pStyle w:val="Normal"/>
        <w:spacing w:before="120" w:after="0"/>
        <w:ind w:firstLine="720"/>
        <w:jc w:val="both"/>
        <w:rPr/>
      </w:pPr>
      <w:r>
        <w:rPr/>
        <w:t xml:space="preserve">Hoaëc neáu chuùng ta laø nhöõng ngöôøi khoâng coù söùc chòu ñöïng gioûi, laø ngöôøi coøn chaáp thaân nhieàu, thì khi saép cheát, nhöõng nieäm uaát haän, phaùt sinh töø söï ñau ñôùn nuoái tieác seõ daáy leân. Ñaây laø nhöõng loaïi nieäm ñaåy ta vaøo nhöõng ñöôøng nhö ngaï quæ, suùc sanh vaø ñòa nguïc. Noùi chung, khi cheát do moät hoaøn caûnh naøo ñoù maø chuùng ta bò nhöõng loaïi nieäm nhö saân haän, uaát öùc, nuoái tieác v.v... chi phoái thì chuùng ta phaûi taùi sinh trong ba ñöôøng döõ... </w:t>
      </w:r>
    </w:p>
    <w:p>
      <w:pPr>
        <w:pStyle w:val="Normal"/>
        <w:spacing w:before="120" w:after="0"/>
        <w:ind w:firstLine="720"/>
        <w:jc w:val="both"/>
        <w:rPr/>
      </w:pPr>
      <w:r>
        <w:rPr/>
        <w:t xml:space="preserve">Nhö coù moät vò truï trì tu haønh giôùi luaät raát nghieâm trang. Moät hoâm thaày bò moät côn bònh ngaët ngheøo, thaày thuoác khuyeân phaûi aên maën môùi trò khoûi. Giôùi luaät nghieâm trang maø nghe ñeán vieäc aên maën thì thaày thaø cheát coøn hôn. Nhöng Phaät töû thì khoâng ñaønh loøng thaáy thaày cheát nhö vaäy, neân leùn laøm ñoà aên maën cho thaày. Thaày laønh bònh roài ... Moät hoâm, thaày troø ñang vui veû, ñeä töû vui mieäng noùi thaät cho thaày hay. Thaày nghe xong, uaát leân maø cheát. Cheát trong tình traïng nhö vaäy neân roài thaày thaønh ... quæ. Ñeâm naøo cuõng nghe tieáng la heùt, luïc laïo ñoà ñaïc trong chuøa... töø ñoù, khoâng coøn ai daùm ñeán chuøa nöõa.  </w:t>
      </w:r>
    </w:p>
    <w:p>
      <w:pPr>
        <w:pStyle w:val="Normal"/>
        <w:spacing w:before="120" w:after="0"/>
        <w:ind w:firstLine="720"/>
        <w:jc w:val="both"/>
        <w:rPr/>
      </w:pPr>
      <w:r>
        <w:rPr/>
        <w:t xml:space="preserve">Caän töû nghieäp quan troïng nhö vaäy, neân chuùng ta phaûi laøm sao ñeå chuaån bò cho noù ngay töø baây giôø. Nhöõng taâm nieäm tham lam, saân haän, taät ñoá, hôøn giaän, töùc toái... laø nhöõng caùi nhaân ñaåy ta vaøo ñöôøng xaáu thì ta phaûi laäp töùc boû ngay. Gaëp caûnh saân coá quaùn chieáu buoâng boû ñöøng saân, gaëp caûnh tham gaéng tænh taùo saùng suoát ñöøng tham. Nghóa laø, ñöøng ñeå chuùng trôû thaønh moät thoùi quen, moät naêng löïc daãn daét ta khi ta rôøi boû coõi ñôøi. Theâm vaøo ñoù phaûi gaéng tu taïo vaø tích luõy theâm nhieàu coâng ñöùc... Nhö vaäy thì taïi gia hay xuaát gia gì tu cuõng ñöôïc maø laïi vöøa chuyeån ñöôïc nghieäp cuûa mình. </w:t>
      </w:r>
    </w:p>
    <w:p>
      <w:pPr>
        <w:pStyle w:val="Normal"/>
        <w:spacing w:before="120" w:after="0"/>
        <w:ind w:firstLine="720"/>
        <w:jc w:val="both"/>
        <w:rPr/>
      </w:pPr>
      <w:r>
        <w:rPr/>
        <w:t xml:space="preserve">Chuyeån nghieäp laø ñieàu taát yeáu trong ñaïo Phaät, vì nghieäp khoâng phaûi laø caùi gì coá ñònh. Neáu nghieäp khoâng theå chuyeån thì chuùng sanh khoâng bao giôø tu haønh thaønh Phaät. Tuy nhieân, muoán chuyeån ñöôïc nghieäp thì chuùng ta phaûi sieâng naêng lieân tuïc, laøm taát caû caùc vieäc coâng ñöùc vaø laøm sao luoân luoân tænh taùo khoâng gaây theâm nghieäp nhaân xaáu. Neáu vieäc laøm naøy ñöôïc huaân taäp lieân tuïc thì chuùng ta seõ chuyeån ñöôïc nghieäp cuûa mình. </w:t>
      </w:r>
    </w:p>
    <w:p>
      <w:pPr>
        <w:pStyle w:val="Normal"/>
        <w:spacing w:before="120" w:after="0"/>
        <w:ind w:firstLine="720"/>
        <w:jc w:val="both"/>
        <w:rPr/>
      </w:pPr>
      <w:r>
        <w:rPr/>
        <w:t xml:space="preserve">Nhö toâ muoái pha trong moät beå nöôùc lôùn thì vò maën seõ loaõng nhieàu thay vì pha trong moät coác nöôùc nhoû. Nöôùc ví nhö coâng ñöùc, muoái ví nhö nhöõng nghieäp taäp xaáu xa vaø cuø caën cuûa ta. Nghóa laø, neáu coâng ñöùc tu haønh cuûa ta ít oûi quaù maø nghieäp taäp quaù nhieàu thì nghieäp khoâng theå chuyeån ñöôïc. Coøn chuùng ta coù qui y, hoïc ñaïo, tu taäp, phaùt huy ñöôïc coâng ñöùc saâu daøy thì chuùng ta seõ chuyeån ñöôïc nghieäp cuûa mình, maø ñeán phuùt laâm chung mình cuõng ñöôïc yeân oån. Phaûi nhôù qui y xong thì phaûi thöïc haønh nhöõng ñieàu ñaõ qui y chöù khoâng phaûi coù ñöôïc phaùi qui y laø mình ñaõ coù pheùp cuûa chö Phaät vaøo ñöôïc coõi Nieát baøn. </w:t>
      </w:r>
    </w:p>
    <w:p>
      <w:pPr>
        <w:pStyle w:val="Normal"/>
        <w:spacing w:before="120" w:after="0"/>
        <w:ind w:firstLine="720"/>
        <w:jc w:val="both"/>
        <w:rPr/>
      </w:pPr>
      <w:r>
        <w:rPr/>
        <w:t xml:space="preserve">Trong phaàn tu taâm, chuùng ta cuõng phaûi giöõ giôùi luaät. Ngöôøi xuaát gia thì coù maáy traêm giôùi, coøn phaät töû taïi gia thì coù naêm giôùi. Nhöng  giôùi luaät chung cho caû phaät töû taïi gia laãn xuaát gia vaãn laø, töï taâm khoâng quaáy, töï taâm khoâng xaáu aùc, khoâng ganh gheùt, khoâng tham saân, khoâng cöôùp haïi...  Ñaây chính laø caùi goác tu haønh cuûa ngöôøi con Phaät. Duø tu laâu hay môùi tu gì chuùng ta cuõng phaûi gìn giöõ, khoâng nhöõng khoâng cho nhöõng thöù nhö vaäy phaùt sinh trong ñôøi soáng cuûa mình, maø coøn phaûi kieåm soaùt ñöôïc chuùng ngay khi chuùng daáy khôûi trong taâm.       </w:t>
      </w:r>
    </w:p>
    <w:p>
      <w:pPr>
        <w:pStyle w:val="Normal"/>
        <w:spacing w:before="120" w:after="0"/>
        <w:ind w:firstLine="720"/>
        <w:jc w:val="both"/>
        <w:rPr/>
      </w:pPr>
      <w:r>
        <w:rPr/>
        <w:t>Ñieåm keá tieáp laø, ñoái vôùi taát caû caùc caûnh duyeân thieän aùc toát xaáu laøm sao giöõ chuùng ta vöõng ñöôïc taâm chaân thaät cuûa mình. Giöõ ñöôïc nghóa laø, tin chaéc vaøo nhaân quaû. Hieåu raèng, nhöõng gì ta phaûi mang gaùnh ngaøy nay laø do caùi nhaân ta ñaõ gaây ra tröôùc ñoù, ta saün saøng laûnh laáy haäu quaû vui veû chaáp nhaän traû, khoâng yeáu ñuoái caàu khaãn van xin, nöông döïa vaøo nhöõng theá löïc beân ngoaøi. Tin raèng, gaây nhaân toát, taïo ñöôïc coâng ñöùc laønh thì quaû phuùc toát ñeïp seõ ñeán vôùi ta. Hieåu ñöôïc, tin ñöôïc nhö vaäy thì chuùng ta seõ bình yeân ñoái vôùi nhöõng caûnh duyeân. Hieän taïi duø khoù khaên bao nhieâu mình cuõng chaáp nhaän, vöôït qua... töø ñoù ñònh höôùng ñi cho mình.</w:t>
      </w:r>
    </w:p>
    <w:p>
      <w:pPr>
        <w:pStyle w:val="Normal"/>
        <w:spacing w:before="120" w:after="0"/>
        <w:ind w:firstLine="720"/>
        <w:jc w:val="both"/>
        <w:rPr/>
      </w:pPr>
      <w:r>
        <w:rPr/>
        <w:t>Ñònh höôùng laø theá naøy, nhöõng maët naøo chuùng ta thaáy mình coøn yeáu coøn dôõ thì taäp trung ñaàu tö cho maët ñoù. Phaàn ñaïo ñöùc gia ñình coøn yeáu thì taäp trung vaøo phaàn ñaïo ñöùc. Phaàn kinh teá coøn yeáu thì taäp trung vaøo phaàn kinh teá ... vaø nhôù, taäp trung thöïc hieän döïa treân tinh thaàn nhaân quaû. Chaúng haïn, Phaät daïy muoán ñöôïc quaû baùo giaøu sang thì phaûi môû loøng ra, cuùng döôøng boá thí cho moïi ngöôøi. Ñònh höôùng ñaàu tö cuûa mình phaûi döïa treân nhöõng nguyeân taéc nhö theá, chöù khoâng phaûi ñi tranh giaønh, cöôùp giöït cuûa ai ñeå laøm giaøu.</w:t>
      </w:r>
    </w:p>
    <w:p>
      <w:pPr>
        <w:pStyle w:val="Normal"/>
        <w:spacing w:before="120" w:after="0"/>
        <w:ind w:firstLine="720"/>
        <w:jc w:val="both"/>
        <w:rPr/>
      </w:pPr>
      <w:r>
        <w:rPr/>
        <w:t xml:space="preserve">Tin vaø aùp duïng nhaân quaû vaøo ñôøi soáng nhö vaäy thì cuoäc soáng seõ toát ñeïp bieát bao! Nhö vaäy laø chuùng ta ñaõ gaày döïng ñöôïc cuoäc soáng an laïc, bôùt ñi nhöõng tranh chaáp, böùc xuùc phieàn naõo. Ñieàu naøy ñoøi hoûi ngöôøi tu phaûi coù ñònh löïc. Ñònh töùc laø loùng laëng, khoâng bò ñoäng. Khoâng ñoäng thì trí tueä phaùt sinh. Coù ñònh löïc coù trí tueä, ta môùi ñuû söùc laøm chuû caùc caûnh duyeân, khoâng bò chuùng keùo loâi. Noùi thieàn, noùi ñaïoï, noùi cao, noùi thaáp gì, höõu söï ñoái duyeân tröïc tieáp môùi bieát mình hay hay dôõ. Khoù laém khoâng phaûi deã. Khoâng giöõ coâng phu cho ñöôïc lieân tuïc thì ñoái vôùi caûnh thuaän nghòch, coù khi mình bò cuoán troâi maát huùt. </w:t>
      </w:r>
    </w:p>
    <w:p>
      <w:pPr>
        <w:pStyle w:val="Normal"/>
        <w:spacing w:before="120" w:after="0"/>
        <w:ind w:firstLine="720"/>
        <w:jc w:val="both"/>
        <w:rPr/>
      </w:pPr>
      <w:r>
        <w:rPr/>
        <w:t>Chuùng ta tin Phaät thì coù tin, tu haønh thì coù tu, nhöng nghe ñaâu coù Phaät linh, Boà taùt hieän thì nuùi cao hieåm hoùc bao nhieâu mình cuõng gaéng ñi tôùi, roài ñuïng ñaâu laïy naáy, moät hoøn ñaù beân ñöôøng cuõng laïy, moät goác caây beân ñöôøng cuõng thaép nhang... ñieàu naøy noùi leân tinh thaàn yeáu ñuoái cuûa chuùng ta. Chuùng ta tu maø khoâng vöõng nieàm tin ñoái vôùi Tam baûo, khoâng tin nhaân quaû neân môùi nöông döïa vaøo nhöõng theá löïc beân ngoaøi.</w:t>
      </w:r>
    </w:p>
    <w:p>
      <w:pPr>
        <w:pStyle w:val="Normal"/>
        <w:spacing w:before="120" w:after="0"/>
        <w:ind w:firstLine="720"/>
        <w:jc w:val="both"/>
        <w:rPr/>
      </w:pPr>
      <w:r>
        <w:rPr/>
        <w:t xml:space="preserve">Hoaëc coù vò khi laøm aên khaù giaû thì thöôøng veà chuøa. Moãi laàn veà saém ñuû thöù phaåm vaät. Nhöng ñeán khi taøi chaùnh hôi suy thoaùi, sinh maëc caûm khoâng ñeán chuøa nöõa. Ñaây laø nhöõng chuyeän thoâng thöôøng thoâi, nhöng coù khi laøm trôû ngaïi vieäc tu haønh cuûa mình. Phaûi nhôù, ñeán chuøa laø ñeå hoïc phaùp, ñeå tu. Nhöõng gì coøn coäm trong taâm thì phaûi loaïi ra, boû ñi maø phaùt huy nhöõng caùi toát. Ñoù môùi laø vieäc chính, coøn vieäc cuùng döôøng, coù thì toát khoâng thì thoâi, ñaâu phaûi laø vieäc baét buoäc. Neáu vì noù maø trong taâm phaùt sinh phieàn naõo thì khoâng neân. Chuùng ta phaûi ñeå yù loaïi boû nhöõng thöù nhö vaäy ñeå vieäc tu haønh cuûa mình khoâng bò giaùn ñoaïn, coâng phu ñöôïc taêng tieán. </w:t>
      </w:r>
    </w:p>
    <w:p>
      <w:pPr>
        <w:pStyle w:val="Normal"/>
        <w:spacing w:before="120" w:after="0"/>
        <w:ind w:firstLine="720"/>
        <w:jc w:val="both"/>
        <w:rPr/>
      </w:pPr>
      <w:r>
        <w:rPr/>
        <w:t>Luïc Toå daïy tieáp, töï taâm khoâng ngaïi thöôøng duøng trí tueä quaùn chieáu khoâng taïo caùc aùc vaø tu taïo caùc ñieàu laønh khoâng vöôùng maéc, kính treân thöông döôùi, ñuøm boïc keû coâ baàn. Kính treân nhöôøng döôùi laø ñaïo ñöùc bình thöôøng caàn coù cuûa moät con ngöôøi. Tu taïo caùc ñieàu laønh, ñuøm boïc keû coâ baàn laø nhöõng vieäc xaõ hoäi maø chuùng ta vaãn thöôøng laøm. Nhöng ôû ñaây Toå daïy, laøm maø khoâng ñöôïc vöôùng maéc!</w:t>
      </w:r>
    </w:p>
    <w:p>
      <w:pPr>
        <w:pStyle w:val="Normal"/>
        <w:spacing w:before="120" w:after="0"/>
        <w:ind w:firstLine="720"/>
        <w:jc w:val="both"/>
        <w:rPr/>
      </w:pPr>
      <w:r>
        <w:rPr/>
        <w:t xml:space="preserve">Nhö ngaøi Phaùp Ñaït ñeán leã Toå, ñaàu khoâng saùt ñaát. </w:t>
      </w:r>
    </w:p>
    <w:p>
      <w:pPr>
        <w:pStyle w:val="Normal"/>
        <w:spacing w:before="120" w:after="0"/>
        <w:ind w:firstLine="720"/>
        <w:jc w:val="both"/>
        <w:rPr/>
      </w:pPr>
      <w:r>
        <w:rPr/>
        <w:t xml:space="preserve">Toå quôû: OÂng ñöôïc söï nghieäp gì maø leã ñaàu khoâng tôùi ñaát? </w:t>
      </w:r>
    </w:p>
    <w:p>
      <w:pPr>
        <w:pStyle w:val="Normal"/>
        <w:spacing w:before="120" w:after="0"/>
        <w:ind w:firstLine="720"/>
        <w:jc w:val="both"/>
        <w:rPr/>
      </w:pPr>
      <w:r>
        <w:rPr/>
        <w:t xml:space="preserve">Ngaøi ñaùp: Con tuïng ñöôïc maáy ngaøn boä Phaùp Hoa. </w:t>
      </w:r>
    </w:p>
    <w:p>
      <w:pPr>
        <w:pStyle w:val="Normal"/>
        <w:spacing w:before="120" w:after="0"/>
        <w:ind w:firstLine="720"/>
        <w:jc w:val="both"/>
        <w:rPr/>
      </w:pPr>
      <w:r>
        <w:rPr/>
        <w:t>Toå noùi: OÂng tuïng Phaùp Hoa maø bò Phaùp Hoa chuyeån, chöù khoâng chuyeån ñöôïc Phaùp Hoa.</w:t>
      </w:r>
    </w:p>
    <w:p>
      <w:pPr>
        <w:pStyle w:val="Normal"/>
        <w:spacing w:before="120" w:after="0"/>
        <w:ind w:firstLine="720"/>
        <w:jc w:val="both"/>
        <w:rPr/>
      </w:pPr>
      <w:r>
        <w:rPr/>
        <w:t xml:space="preserve">Toå daïy chuyeån Phaùp Hoa baèng caùch, tuïng bao nhieâu cuõng toát nhöng phaûi nhaän ñöôïc yeáu chæ cuûa kinh. Ñoù laø nhaän ra tri kieán Phaät cuûa mình. Noù laø caùi roãng rang saùng suoát khoâng tyø veát, tuïng nieäm ñeám boä ñeám soá beân ngoaøi khoâng nhaän ra ñöôïc. Khoâng nhaän ñöôïc maø laáy ñoù laøm sôû ñaéc roài sinh taâm ngaõ maïn, laø ñi ngöôïc laïi lôøi Phaät daïy. </w:t>
      </w:r>
    </w:p>
    <w:p>
      <w:pPr>
        <w:pStyle w:val="Normal"/>
        <w:spacing w:before="120" w:after="0"/>
        <w:ind w:firstLine="720"/>
        <w:jc w:val="both"/>
        <w:rPr/>
      </w:pPr>
      <w:r>
        <w:rPr/>
        <w:t xml:space="preserve">Chuùng ta cuõng vaäy! phaûi nhôù, laøm taát caû vieäc coâng ñöùc laø ñeå trôï giuùp cho vieäc tu haønh cuûa mình, giuùp mình môû taâm, phaù tröø phieàn naõo. Vì vaäy laøm xong thì buoâng, khoâng neân chaát chöùa trong taâm ñeå roài phieàn naõo phaùt sinh.  </w:t>
      </w:r>
    </w:p>
    <w:p>
      <w:pPr>
        <w:pStyle w:val="Normal"/>
        <w:spacing w:before="120" w:after="0"/>
        <w:ind w:firstLine="720"/>
        <w:jc w:val="both"/>
        <w:rPr/>
      </w:pPr>
      <w:r>
        <w:rPr/>
        <w:t>Trong ñôøi soáng xaõ hoäi vôùi nhöõng quan heä tieáp caän ... nhöõng gì chuùng ta phaûi ñoái dieän thì coá gaéng troâi troøn maø khoâng ñeå maát mình. Ngöôøi tu laø ngöôøi phaûi an nhieân bình thaûn vôùi taát caû nhöõng caûnh duyeân. Nhieàu khi nhöõng vieäc lôùn lao thì mình ñeà phoøng, chuaån bò tinh thaàn kyõ caøng, nhöng coù khi moät chuyeän raát bình thöôøng laïi laøm mình soâi suïc töùc toái. Giaû nhö giöõa ñeâm ñang ngon giaác, baát thaàn ôû ñaâu, moät cuù ñieän thoaïi goïi ñeán hoûi thaêm teân tuoåi, söùc khoûe cuûa mình roài noùi toaøn chuyeän ñaâu ñaâu... thì coù khi mình khoâng laøm chuû ñöôïc, noåi böïc vaø chöôûi baäy.</w:t>
      </w:r>
    </w:p>
    <w:p>
      <w:pPr>
        <w:pStyle w:val="Normal"/>
        <w:spacing w:before="120" w:after="0"/>
        <w:ind w:firstLine="720"/>
        <w:jc w:val="both"/>
        <w:rPr/>
      </w:pPr>
      <w:r>
        <w:rPr/>
        <w:t>Theâm moät ñieåm nöõa, taâm khoâng vin theo caùc duyeân, khoâng nghó thieän, khoâng nghó aùc, töï taïi voâ ngaïi. Ñaây laø keát quaû cuûa vieäc tu taâm trong quan heä töông giao tieáp xuùc haèng ngaøy cuûa mình. Ngöôøi bieát tu thì baát cöù nieäm naøo daáy leân, duø nieäm thieän chaúng thieän nöõa cuõng phaûi buoâng. Khoâng nghó thieän, khoâng nghó aùc, töï taïi voâ ngaïi laø naêng löïc tu haønh baét nguoàn töø nieàm tin vöõng chaéc vaø söï tænh giaùc maïnh meõ. Ñaây laø choã ngöôøi tu phaûi ñeán, coøn nhöõng vieäc beân ngoaøi chæ laø vieäc phuï. Phaät noùi ngöôøi tu laø ngöôøi phaûi thaáp saùng ngoïn taâm ñaêng, chöù khoâng phaûi tu laø ñeå giaøu coù, ñeå caát chuøa cho thaät ñeïp. Neáu tu laø ñeå giaøu sang, chuøa ñeïp thì Phaät ñaõ khoâng töø boû ngai vaøng ñeå thaép saùng ngoïn taâm ñaêng cuûa mình.</w:t>
      </w:r>
    </w:p>
    <w:p>
      <w:pPr>
        <w:pStyle w:val="Normal"/>
        <w:spacing w:before="120" w:after="0"/>
        <w:ind w:firstLine="720"/>
        <w:jc w:val="both"/>
        <w:rPr/>
      </w:pPr>
      <w:r>
        <w:rPr/>
        <w:t>Cuoái cuøng laø, töï taâm khoâng chìm trong caùc caûnh duyeân thieän aùc, noå löïc nghieân cöùu Phaät phaùp, laøm sao cho söï hieåu bieát cuûa mình ñöôïc môû roäng, thoâng ñöôïc Phaät lyù vaø laøm taát caû nhöõng vieäc lôïi ích ñoái vôùi chuùng sanh tuøy theo khaû naêng cuûa mình. Muoán söï hieåu bieát ñöôïc môû roäng vaø thoâng ñöôïc Phaät lyù thì ngoaøi vieäc hoïc hieåu Phaät phaùp, chuùng ta coøn tu taäp vaø aùp duïng Phaät phaùp vaøo ñôøi soáng. Nghóa laø theå nghieäm ñöôïc nhöõng gì mình hoïc hieåu treân saùch vôû qua haønh ñoäng haøng ngaøy.</w:t>
      </w:r>
    </w:p>
    <w:p>
      <w:pPr>
        <w:pStyle w:val="Normal"/>
        <w:spacing w:before="120" w:after="0"/>
        <w:ind w:firstLine="720"/>
        <w:jc w:val="both"/>
        <w:rPr/>
      </w:pPr>
      <w:r>
        <w:rPr/>
        <w:t>Choã naøy Phaät chia ngöôøi tu thaønh boán loaïi. Coù ngöôøi beà ngoaøi troâng tu haønh ñaïo maïo nhöng beân trong laïi khoâng ñöôïc nhö vaäy. Phaät goïi ngöôøi naøy laø trong soáng ngoaøi chín. Laïi coù ngöôøi troâng beân ngoaøi  chaúng coù veû gì tu haønh nhöng beân trong laïi ñaët seät tu haønh. Phaät goïi ngöôøi naøy trong chín ngoaøi soáng...</w:t>
      </w:r>
    </w:p>
    <w:p>
      <w:pPr>
        <w:pStyle w:val="Normal"/>
        <w:spacing w:before="120" w:after="0"/>
        <w:ind w:firstLine="720"/>
        <w:jc w:val="both"/>
        <w:rPr/>
      </w:pPr>
      <w:r>
        <w:rPr/>
        <w:t xml:space="preserve">Nhö coù moät vò xuaát gia ôû mieàn queâ, trong hoaøn caûnh khoâng ñöôïc hanh thoâng. Baûn thaân cuûa thaày khoâng ñöôïc hoïc haønh, nghieân cöùu Phaät phaùp bao nhieâu. Nhöng thaày coù moät tuùc duyeân töø tröôùc, neân khi ñeán vôùi ñaïo thaày naém ñöôïc cöông lónh ñeå tu haønh. Do hoaøn caûnh, neân ai cuùng gì thaày cöù tuøy tuïc maø nhaän. Ñöôïc moät thôøi gian thì moïi ngöôøi toû ra khi deã thaày, vì thaáy thaày aên nhieàu thöù, chay maën gì thaày cuõng khoâng töø choái, quanh naêm luaån quaån ñi ñaùm, chaúng heà thaáy thaày hoïc haønh hay laøm gì khaùc. Nhöng ai noùi gì thì noùi, thaày vaãn soáng nhö vaäy, vaãn ñi ñaùm, ñi cuùng nhöng khoâng vì tieàn baïc, danh lôïi, aên uoáng... </w:t>
      </w:r>
    </w:p>
    <w:p>
      <w:pPr>
        <w:pStyle w:val="Normal"/>
        <w:spacing w:before="120" w:after="0"/>
        <w:ind w:firstLine="720"/>
        <w:jc w:val="both"/>
        <w:rPr/>
      </w:pPr>
      <w:r>
        <w:rPr/>
        <w:t>Luùc tuoåi veà giaø, moät hoâm sau laàn tuïng kinh taïi nhaø moät Phaät töû, thaày noùi ñaây laø duyeân cuoái cuøng cuûa thaày, töø laâu thaày ôû laãn trong theá tuïc, hoâm nay hoùa duyeân cuûa thaày ñaõ heát. Nhöõng gì phaûi laøm thaày ñaõ laøm, ñaõ phaùt huy vaø hoâm nay ñaõ vieân maõn. Noùi xong thaày töôi taén thò tòch.</w:t>
      </w:r>
    </w:p>
    <w:p>
      <w:pPr>
        <w:pStyle w:val="TextBodyIndent"/>
        <w:ind w:firstLine="720"/>
        <w:rPr/>
      </w:pPr>
      <w:r>
        <w:rPr>
          <w:rFonts w:cs="VNI-Times" w:ascii="VNI-Times" w:hAnsi="VNI-Times"/>
          <w:color w:val="000000"/>
          <w:sz w:val="26"/>
          <w:szCs w:val="26"/>
        </w:rPr>
        <w:t>Töø ñôøi soáng cuûa thaày chuùng ta ruùt ñöôïc ít nhieàu kinh nghieäm tu haønh cho mình, duø thaày laø thaày ñaùm nhöng khoâng vì tieàn baïc, thænh thoaûng cuõng aên uoáng nhö nhöõng ngöôøi khaùc nhöng khoâng heà dính maéc. Thaày khoâng coù quan heä tình caûm naøo ñeå ñaùnh maát ñi söï töï taïi giaûi thoaùt. Neân cuoái cuøng thaày ñöôïc töï taïi an laïc, ra ñi khoâng vöôùng maéc, khoâng moät vaán ñeà gì. Keát cuoäc naøy cuõng noùi leân tinh thaàn tu haønh cuûa thaày, duø laø trong caûnh duyeân thieän aùc laãn loän, thaày cuõng khoâng bò chìm ñaém.</w:t>
      </w:r>
      <w:r>
        <w:rPr>
          <w:rFonts w:cs="VNI-Times" w:ascii="VNI-Times" w:hAnsi="VNI-Times"/>
          <w:sz w:val="26"/>
          <w:szCs w:val="26"/>
        </w:rPr>
        <w:t xml:space="preserve"> </w:t>
      </w:r>
    </w:p>
    <w:p>
      <w:pPr>
        <w:pStyle w:val="Normal"/>
        <w:spacing w:before="120" w:after="0"/>
        <w:ind w:firstLine="720"/>
        <w:jc w:val="both"/>
        <w:rPr/>
      </w:pPr>
      <w:r>
        <w:rPr/>
        <w:t>Cuõng nhö Tueä Trung Thöôïng Só, moät thieàn sö döôùi hình thöùc laø moät cö só, khi saép tòch theâ thieáp haàu haï tôùi khoùc, oâng môû maét ngoài daäy quôû, chuyeän ñôøi laø nhö theá, coù gì phaûi khoùc, ñöøng coù laøm roän! Noùi xong oâng baûo ñem nöôùc laïi röûa maët, daën doø ñoâi caâu roài tòch.</w:t>
      </w:r>
    </w:p>
    <w:p>
      <w:pPr>
        <w:pStyle w:val="Normal"/>
        <w:ind w:firstLine="720"/>
        <w:jc w:val="both"/>
        <w:rPr/>
      </w:pPr>
      <w:r>
        <w:rPr/>
        <w:t>Ñoù laø nhöõng hình aûnh ñoäc ñaùo cuûa thieàn Vieät nam. Duø laø haïng ngöôøi naøo, döôùi hình thöùc naøo, chuùng ta cuõng coù theå tu ñöôïc, coù theå chuaån bò cho caän töû nghieäp cuûa mình ñöôïc chu ñaùo, neáu chuùng ta coù quyeát taâm vaø naém vöõng ñöôïc ñöôøng loái tu haønh…</w:t>
      </w:r>
    </w:p>
    <w:p>
      <w:pPr>
        <w:pStyle w:val="Normal"/>
        <w:spacing w:before="120" w:after="0"/>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numPr>
          <w:ilvl w:val="0"/>
          <w:numId w:val="2"/>
        </w:numPr>
        <w:jc w:val="both"/>
        <w:rPr>
          <w:sz w:val="28"/>
          <w:szCs w:val="28"/>
        </w:rPr>
      </w:pPr>
      <w:r>
        <w:rPr>
          <w:sz w:val="28"/>
          <w:szCs w:val="28"/>
        </w:rPr>
        <w:t>Lôøi Ñaàu Saùch.</w:t>
      </w:r>
    </w:p>
    <w:p>
      <w:pPr>
        <w:pStyle w:val="Normal"/>
        <w:numPr>
          <w:ilvl w:val="1"/>
          <w:numId w:val="2"/>
        </w:numPr>
        <w:jc w:val="both"/>
        <w:rPr>
          <w:sz w:val="28"/>
          <w:szCs w:val="28"/>
        </w:rPr>
      </w:pPr>
      <w:r>
        <w:rPr>
          <w:sz w:val="28"/>
          <w:szCs w:val="28"/>
        </w:rPr>
        <w:t>Thaáy Ñöôïc Leõ Thaät Ñeå Tu.</w:t>
      </w:r>
    </w:p>
    <w:p>
      <w:pPr>
        <w:pStyle w:val="Normal"/>
        <w:numPr>
          <w:ilvl w:val="1"/>
          <w:numId w:val="2"/>
        </w:numPr>
        <w:jc w:val="both"/>
        <w:rPr>
          <w:sz w:val="28"/>
          <w:szCs w:val="28"/>
        </w:rPr>
      </w:pPr>
      <w:r>
        <w:rPr>
          <w:sz w:val="28"/>
          <w:szCs w:val="28"/>
        </w:rPr>
        <w:t>Coâng Phu Tu Haønh.</w:t>
      </w:r>
    </w:p>
    <w:p>
      <w:pPr>
        <w:pStyle w:val="Normal"/>
        <w:numPr>
          <w:ilvl w:val="1"/>
          <w:numId w:val="2"/>
        </w:numPr>
        <w:jc w:val="both"/>
        <w:rPr>
          <w:sz w:val="28"/>
          <w:szCs w:val="28"/>
        </w:rPr>
      </w:pPr>
      <w:r>
        <w:rPr>
          <w:sz w:val="28"/>
          <w:szCs w:val="28"/>
        </w:rPr>
        <w:t>Trang Nghieâm Haïnh Nguyeän.</w:t>
      </w:r>
    </w:p>
    <w:p>
      <w:pPr>
        <w:pStyle w:val="Normal"/>
        <w:numPr>
          <w:ilvl w:val="1"/>
          <w:numId w:val="2"/>
        </w:numPr>
        <w:jc w:val="both"/>
        <w:rPr>
          <w:sz w:val="28"/>
          <w:szCs w:val="28"/>
        </w:rPr>
      </w:pPr>
      <w:r>
        <w:rPr>
          <w:sz w:val="28"/>
          <w:szCs w:val="28"/>
        </w:rPr>
        <w:t>Tònh Tu Ba Nghieäp.</w:t>
      </w:r>
    </w:p>
    <w:p>
      <w:pPr>
        <w:pStyle w:val="Normal"/>
        <w:numPr>
          <w:ilvl w:val="1"/>
          <w:numId w:val="2"/>
        </w:numPr>
        <w:jc w:val="both"/>
        <w:rPr>
          <w:sz w:val="28"/>
          <w:szCs w:val="28"/>
        </w:rPr>
      </w:pPr>
      <w:r>
        <w:rPr>
          <w:sz w:val="28"/>
          <w:szCs w:val="28"/>
        </w:rPr>
        <w:t>Nhöõng Phieàn Naõo Trôø Ngaïi Treân Böôùc Ñöôøng Tu Taäp.</w:t>
      </w:r>
    </w:p>
    <w:p>
      <w:pPr>
        <w:pStyle w:val="Normal"/>
        <w:numPr>
          <w:ilvl w:val="1"/>
          <w:numId w:val="2"/>
        </w:numPr>
        <w:jc w:val="both"/>
        <w:rPr>
          <w:sz w:val="28"/>
          <w:szCs w:val="28"/>
        </w:rPr>
      </w:pPr>
      <w:r>
        <w:rPr>
          <w:sz w:val="28"/>
          <w:szCs w:val="28"/>
        </w:rPr>
        <w:t>Khoâng Hí Luaän.</w:t>
      </w:r>
    </w:p>
    <w:p>
      <w:pPr>
        <w:pStyle w:val="Normal"/>
        <w:numPr>
          <w:ilvl w:val="1"/>
          <w:numId w:val="2"/>
        </w:numPr>
        <w:jc w:val="both"/>
        <w:rPr>
          <w:sz w:val="28"/>
          <w:szCs w:val="28"/>
        </w:rPr>
      </w:pPr>
      <w:r>
        <w:rPr>
          <w:sz w:val="28"/>
          <w:szCs w:val="28"/>
        </w:rPr>
        <w:t>Nhaân Quaû Hieän Taïi.</w:t>
      </w:r>
    </w:p>
    <w:p>
      <w:pPr>
        <w:pStyle w:val="Normal"/>
        <w:numPr>
          <w:ilvl w:val="1"/>
          <w:numId w:val="2"/>
        </w:numPr>
        <w:jc w:val="both"/>
        <w:rPr>
          <w:sz w:val="28"/>
          <w:szCs w:val="28"/>
        </w:rPr>
      </w:pPr>
      <w:r>
        <w:rPr>
          <w:sz w:val="28"/>
          <w:szCs w:val="28"/>
        </w:rPr>
        <w:t>Khoâng Tìm Caàu Beân Ngoaøi.</w:t>
      </w:r>
    </w:p>
    <w:p>
      <w:pPr>
        <w:pStyle w:val="Normal"/>
        <w:jc w:val="center"/>
        <w:rPr/>
      </w:pPr>
      <w:r>
        <w:rPr>
          <w:rFonts w:eastAsia="Wingdings 2" w:cs="Wingdings 2" w:ascii="Wingdings 2" w:hAnsi="Wingdings 2"/>
          <w:color w:val="993366"/>
          <w:sz w:val="40"/>
          <w:szCs w:val="40"/>
        </w:rPr>
        <w:t></w:t>
      </w:r>
    </w:p>
    <w:sectPr>
      <w:type w:val="nextPage"/>
      <w:pgSz w:w="12240" w:h="15840"/>
      <w:pgMar w:left="720" w:right="30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Vivi">
    <w:charset w:val="00"/>
    <w:family w:val="swiss"/>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120" w:after="0"/>
      <w:ind w:left="142" w:hanging="0"/>
      <w:jc w:val="center"/>
      <w:outlineLvl w:val="0"/>
    </w:pPr>
    <w:rPr>
      <w:rFonts w:ascii="VNI-Vivi" w:hAnsi="VNI-Vivi" w:cs="VNI-Vivi"/>
      <w:b/>
      <w:bCs/>
      <w:i/>
      <w:iCs/>
      <w:sz w:val="36"/>
      <w:szCs w:val="36"/>
    </w:rPr>
  </w:style>
  <w:style w:type="paragraph" w:styleId="Heading2">
    <w:name w:val="Heading 2"/>
    <w:basedOn w:val="Normal"/>
    <w:next w:val="Normal"/>
    <w:qFormat/>
    <w:pPr>
      <w:keepNext w:val="true"/>
      <w:widowControl w:val="false"/>
      <w:numPr>
        <w:ilvl w:val="1"/>
        <w:numId w:val="1"/>
      </w:numPr>
      <w:snapToGrid w:val="false"/>
      <w:spacing w:before="120" w:after="0"/>
      <w:jc w:val="both"/>
      <w:outlineLvl w:val="1"/>
    </w:pPr>
    <w:rPr>
      <w:rFonts w:ascii="VNI-Centur" w:hAnsi="VNI-Centur" w:cs="VNI-Centur"/>
      <w:b/>
      <w:i/>
      <w:color w:val="000000"/>
      <w:sz w:val="28"/>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VNI-Centur" w:hAnsi="VNI-Centur" w:eastAsia="Times New Roman" w:cs="VNI-Centur"/>
      <w:b/>
      <w:sz w:val="32"/>
      <w:szCs w:val="20"/>
    </w:rPr>
  </w:style>
  <w:style w:type="paragraph" w:styleId="TextBody">
    <w:name w:val="Body Text"/>
    <w:basedOn w:val="Normal"/>
    <w:pPr>
      <w:jc w:val="both"/>
    </w:pPr>
    <w:rPr>
      <w:rFonts w:ascii="VNI-Centur" w:hAnsi="VNI-Centur" w:eastAsia="Times New Roman" w:cs="VNI-Centu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left="142" w:firstLine="567"/>
      <w:jc w:val="both"/>
    </w:pPr>
    <w:rPr>
      <w:rFonts w:ascii="VNI-Centur" w:hAnsi="VNI-Centur" w:eastAsia="Times New Roman" w:cs="VNI-Centur"/>
      <w:sz w:val="28"/>
      <w:szCs w:val="28"/>
    </w:rPr>
  </w:style>
  <w:style w:type="paragraph" w:styleId="BodyText3">
    <w:name w:val="Body Text 3"/>
    <w:basedOn w:val="Normal"/>
    <w:qFormat/>
    <w:pPr>
      <w:spacing w:before="120" w:after="0"/>
      <w:jc w:val="both"/>
    </w:pPr>
    <w:rPr>
      <w:rFonts w:ascii="VNI-Centur" w:hAnsi="VNI-Centur" w:eastAsia="Times New Roman" w:cs="VNI-Centur"/>
      <w:sz w:val="28"/>
      <w:szCs w:val="20"/>
    </w:rPr>
  </w:style>
  <w:style w:type="paragraph" w:styleId="CommentText">
    <w:name w:val="Comment Text"/>
    <w:basedOn w:val="Normal"/>
    <w:qFormat/>
    <w:pPr/>
    <w:rPr>
      <w:rFonts w:ascii="VNI-Centur" w:hAnsi="VNI-Centur" w:eastAsia="Times New Roman" w:cs="VNI-Centu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widowControl w:val="false"/>
      <w:snapToGrid w:val="false"/>
      <w:spacing w:before="120" w:after="0"/>
      <w:ind w:firstLine="567"/>
      <w:jc w:val="both"/>
    </w:pPr>
    <w:rPr>
      <w:rFonts w:ascii="VNI-Centur" w:hAnsi="VNI-Centur" w:eastAsia="Times New Roman" w:cs="VNI-Centur"/>
      <w:color w:val="000000"/>
      <w:sz w:val="28"/>
      <w:szCs w:val="20"/>
    </w:rPr>
  </w:style>
  <w:style w:type="paragraph" w:styleId="BodyTextIndent3">
    <w:name w:val="Body Text Indent 3"/>
    <w:basedOn w:val="Normal"/>
    <w:qFormat/>
    <w:pPr>
      <w:keepNext w:val="true"/>
      <w:spacing w:before="120" w:after="0"/>
      <w:ind w:firstLine="720"/>
      <w:jc w:val="both"/>
    </w:pPr>
    <w:rPr>
      <w:rFonts w:ascii="VNI-Centur" w:hAnsi="VNI-Centur" w:eastAsia="Times New Roman" w:cs="VNI-Centur"/>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3:56:00Z</dcterms:created>
  <dc:creator>hsc1-testing</dc:creator>
  <dc:description/>
  <dc:language>en-US</dc:language>
  <cp:lastModifiedBy>hsc1-testing</cp:lastModifiedBy>
  <dcterms:modified xsi:type="dcterms:W3CDTF">2003-04-15T04:49:00Z</dcterms:modified>
  <cp:revision>1</cp:revision>
  <dc:subject/>
  <dc:title>LÔØI ÑAÀU SAÙCH</dc:title>
</cp:coreProperties>
</file>