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I-Times" w:hAnsi="VNI-Times" w:cs="VNI-Times"/>
          <w:b/>
          <w:b/>
          <w:color w:val="800000"/>
          <w:sz w:val="32"/>
          <w:szCs w:val="32"/>
        </w:rPr>
      </w:pPr>
      <w:r>
        <w:rPr>
          <w:rFonts w:cs="VNI-Times" w:ascii="VNI-Times" w:hAnsi="VNI-Times"/>
          <w:b/>
          <w:color w:val="800000"/>
          <w:sz w:val="32"/>
          <w:szCs w:val="32"/>
        </w:rPr>
        <w:t>NHAÄT QUANG</w:t>
      </w:r>
    </w:p>
    <w:p>
      <w:pPr>
        <w:pStyle w:val="Normal"/>
        <w:rPr>
          <w:rFonts w:ascii="VNI-Times" w:hAnsi="VNI-Times" w:cs="VNI-Times"/>
          <w:b/>
          <w:b/>
          <w:color w:val="800000"/>
          <w:sz w:val="28"/>
          <w:szCs w:val="32"/>
        </w:rPr>
      </w:pPr>
      <w:r>
        <w:rPr>
          <w:rFonts w:cs="VNI-Times" w:ascii="VNI-Times" w:hAnsi="VNI-Times"/>
          <w:b/>
          <w:color w:val="800000"/>
          <w:sz w:val="28"/>
          <w:szCs w:val="32"/>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Heading1"/>
        <w:rPr>
          <w:rFonts w:ascii="VNI-Times" w:hAnsi="VNI-Times" w:cs="VNI-Times"/>
          <w:shadow/>
          <w:color w:val="008000"/>
          <w:sz w:val="72"/>
          <w:szCs w:val="72"/>
        </w:rPr>
      </w:pPr>
      <w:r>
        <w:rPr>
          <w:rFonts w:cs="VNI-Times" w:ascii="VNI-Times" w:hAnsi="VNI-Times"/>
          <w:shadow/>
          <w:color w:val="008000"/>
          <w:sz w:val="72"/>
          <w:szCs w:val="72"/>
        </w:rPr>
        <w:t>RÖØNG THIEÀN</w:t>
      </w:r>
    </w:p>
    <w:p>
      <w:pPr>
        <w:pStyle w:val="Normal"/>
        <w:rPr>
          <w:rFonts w:ascii="VNI-Times" w:hAnsi="VNI-Times" w:cs="VNI-Times"/>
          <w:shadow/>
          <w:color w:val="008000"/>
          <w:sz w:val="28"/>
          <w:szCs w:val="72"/>
        </w:rPr>
      </w:pPr>
      <w:r>
        <w:rPr>
          <w:rFonts w:cs="VNI-Times" w:ascii="VNI-Times" w:hAnsi="VNI-Times"/>
          <w:shadow/>
          <w:color w:val="008000"/>
          <w:sz w:val="28"/>
          <w:szCs w:val="72"/>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rPr>
          <w:rFonts w:ascii="VNI-Times" w:hAnsi="VNI-Times" w:cs="VNI-Times"/>
          <w:sz w:val="28"/>
        </w:rPr>
      </w:pPr>
      <w:r>
        <w:rPr>
          <w:rFonts w:cs="VNI-Times" w:ascii="VNI-Times" w:hAnsi="VNI-Times"/>
          <w:sz w:val="28"/>
        </w:rPr>
      </w:r>
    </w:p>
    <w:p>
      <w:pPr>
        <w:pStyle w:val="Normal"/>
        <w:jc w:val="center"/>
        <w:rPr>
          <w:rFonts w:ascii="VNI-Times" w:hAnsi="VNI-Times" w:cs="VNI-Times"/>
          <w:b/>
          <w:b/>
          <w:sz w:val="28"/>
        </w:rPr>
      </w:pPr>
      <w:r>
        <w:rPr>
          <w:rFonts w:cs="VNI-Times" w:ascii="VNI-Times" w:hAnsi="VNI-Times"/>
          <w:b/>
          <w:sz w:val="28"/>
        </w:rPr>
        <w:t>NHAØ XUAÁT BAÛN THAØNH PHOÁ HOÀ CHÍ MINH</w:t>
      </w:r>
      <w:r>
        <w:br w:type="page"/>
      </w:r>
    </w:p>
    <w:p>
      <w:pPr>
        <w:pStyle w:val="Normal"/>
        <w:jc w:val="center"/>
        <w:rPr>
          <w:rFonts w:ascii="VNI-Times" w:hAnsi="VNI-Times" w:cs="VNI-Times"/>
          <w:b/>
          <w:b/>
          <w:color w:val="008000"/>
          <w:sz w:val="36"/>
          <w:szCs w:val="36"/>
        </w:rPr>
      </w:pPr>
      <w:r>
        <w:rPr>
          <w:rFonts w:cs="VNI-Times" w:ascii="VNI-Times" w:hAnsi="VNI-Times"/>
          <w:b/>
          <w:color w:val="008000"/>
          <w:sz w:val="36"/>
          <w:szCs w:val="36"/>
        </w:rPr>
        <w:t>LÔØI ÑAÀU SAÙCH</w:t>
      </w:r>
    </w:p>
    <w:p>
      <w:pPr>
        <w:pStyle w:val="Normal"/>
        <w:ind w:firstLine="720"/>
        <w:jc w:val="both"/>
        <w:rPr/>
      </w:pPr>
      <w:r>
        <w:rPr>
          <w:rFonts w:cs="VNI-Times" w:ascii="VNI-Times" w:hAnsi="VNI-Times"/>
          <w:b/>
          <w:sz w:val="26"/>
          <w:szCs w:val="26"/>
        </w:rPr>
        <w:t>Röøng thieàn</w:t>
      </w:r>
      <w:r>
        <w:rPr>
          <w:rFonts w:cs="VNI-Times" w:ascii="VNI-Times" w:hAnsi="VNI-Times"/>
          <w:sz w:val="26"/>
          <w:szCs w:val="26"/>
        </w:rPr>
        <w:t xml:space="preserve"> – Töø muoân ñôøi caây laù hoa caønh muoân söï muoân vaät töôi maøu söùc soáng. Moät traät töï thôm neáp an baøy vaø cöù theá ñôøi ñôøi sinh toàn, khoâng khoâng saéc saéc. Bao la, röïc saùng.</w:t>
      </w:r>
    </w:p>
    <w:p>
      <w:pPr>
        <w:pStyle w:val="Normal"/>
        <w:ind w:firstLine="720"/>
        <w:jc w:val="both"/>
        <w:rPr/>
      </w:pPr>
      <w:r>
        <w:rPr>
          <w:rFonts w:cs="VNI-Times" w:ascii="VNI-Times" w:hAnsi="VNI-Times"/>
          <w:sz w:val="26"/>
          <w:szCs w:val="26"/>
        </w:rPr>
        <w:t>Taát caû toaøn thoâng, muoân loái haøi hoøa nhi nhieân. Khoâng tieáng ñoäng, khoâng moâ hình, khoâng vöôùng maéc. Uyeân nguyeân nhö theá, toûa saùng traàm huøng nhö theá. Töø ñaây söùc soáng tuoân traøo voâ taän, daït daøo suoái ngoïc. Keû ñöùng ngoaøi kia vôùi naéng gioù aâm thanh, chöa moät laàn ngoaûnh maët laøm sao bieát ñöôï? Ai ñaõ nghe tieáng thaùc voïng voã bôø, ai ñaõ ñi giöõa nöôùc maét nuï cöôøi, thöû moät laàn döøng laïi. Nhìn xem. Laø gì? Chæ moät laøn höông.</w:t>
      </w:r>
    </w:p>
    <w:p>
      <w:pPr>
        <w:pStyle w:val="Normal"/>
        <w:ind w:firstLine="720"/>
        <w:jc w:val="both"/>
        <w:rPr/>
      </w:pPr>
      <w:r>
        <w:rPr>
          <w:rFonts w:cs="VNI-Times" w:ascii="VNI-Times" w:hAnsi="VNI-Times"/>
          <w:sz w:val="26"/>
          <w:szCs w:val="26"/>
        </w:rPr>
        <w:t xml:space="preserve">ÔÛ ñaây, thanh thanh röøng giaø, thanh thanh nhöïa soáng chöa thaønh voùc, chaúng neân hình. Dòu maø thoaûng, nheï maø toûa, ngan ngaùt höông ñònh, höông tueä, höông giaûi thoaùt. Röøng thieàn raéc laø vi vu sao khoâng thaønh tieáng ñoäng, gioù maùt thanh löông sao chaúng gôïi boùng truùc la ñaø? Coù phaûi taâm vaät nhaát nhö, ñoäng tænh baët daáu? Chaø chaø! Chôù ñeå moâi meùp khua ñoäng hoàn röøng, laøm luïy ñeán muoân ñôøi. </w:t>
      </w:r>
    </w:p>
    <w:p>
      <w:pPr>
        <w:pStyle w:val="Normal"/>
        <w:ind w:firstLine="720"/>
        <w:jc w:val="both"/>
        <w:rPr>
          <w:rFonts w:ascii="VNI-Times" w:hAnsi="VNI-Times" w:cs="VNI-Times"/>
          <w:sz w:val="26"/>
          <w:szCs w:val="26"/>
        </w:rPr>
      </w:pPr>
      <w:r>
        <w:rPr>
          <w:rFonts w:cs="VNI-Times" w:ascii="VNI-Times" w:hAnsi="VNI-Times"/>
          <w:sz w:val="26"/>
          <w:szCs w:val="26"/>
        </w:rPr>
        <w:t>Thoâi thì,</w:t>
      </w:r>
    </w:p>
    <w:p>
      <w:pPr>
        <w:pStyle w:val="Normal"/>
        <w:ind w:firstLine="720"/>
        <w:jc w:val="both"/>
        <w:rPr>
          <w:rFonts w:ascii="VNI-Times" w:hAnsi="VNI-Times" w:cs="VNI-Times"/>
          <w:b/>
          <w:b/>
          <w:sz w:val="26"/>
          <w:szCs w:val="26"/>
        </w:rPr>
      </w:pPr>
      <w:r>
        <w:rPr>
          <w:rFonts w:cs="VNI-Times" w:ascii="VNI-Times" w:hAnsi="VNI-Times"/>
          <w:sz w:val="26"/>
          <w:szCs w:val="26"/>
        </w:rPr>
        <w:t xml:space="preserve">Haõy thöû moät laàn böôùc vaøo. Ñaây khung tôøi khoâng caám ñòa, ñaày aép traêng sao toûa saùng, chaúng ngaàn ngaïi nhöõng böôùc chaân löõ thöù quay veà. Chung vui vôùi </w:t>
      </w:r>
      <w:r>
        <w:rPr>
          <w:rFonts w:cs="VNI-Times" w:ascii="VNI-Times" w:hAnsi="VNI-Times"/>
          <w:b/>
          <w:sz w:val="26"/>
          <w:szCs w:val="26"/>
        </w:rPr>
        <w:t>Röøng thieàn.</w:t>
      </w:r>
    </w:p>
    <w:p>
      <w:pPr>
        <w:pStyle w:val="Normal"/>
        <w:jc w:val="center"/>
        <w:rPr>
          <w:rFonts w:ascii="VNI-Times" w:hAnsi="VNI-Times" w:cs="VNI-Times"/>
          <w:b/>
          <w:b/>
          <w:sz w:val="26"/>
          <w:szCs w:val="26"/>
        </w:rPr>
      </w:pPr>
      <w:r>
        <w:rPr>
          <w:rFonts w:cs="VNI-Times" w:ascii="VNI-Times" w:hAnsi="VNI-Times"/>
          <w:b/>
          <w:sz w:val="26"/>
          <w:szCs w:val="26"/>
        </w:rPr>
        <w:t>Thieàn Vieän Thöôøng Chieáu</w:t>
      </w:r>
    </w:p>
    <w:p>
      <w:pPr>
        <w:pStyle w:val="Normal"/>
        <w:jc w:val="center"/>
        <w:rPr>
          <w:rFonts w:ascii="VNI-Times" w:hAnsi="VNI-Times" w:cs="VNI-Times"/>
          <w:b/>
          <w:b/>
          <w:color w:val="800000"/>
          <w:sz w:val="26"/>
          <w:szCs w:val="26"/>
        </w:rPr>
      </w:pPr>
      <w:r>
        <w:rPr>
          <w:rFonts w:cs="VNI-Times" w:ascii="VNI-Times" w:hAnsi="VNI-Times"/>
          <w:b/>
          <w:color w:val="800000"/>
          <w:sz w:val="26"/>
          <w:szCs w:val="26"/>
        </w:rPr>
        <w:t>NHAÄT QUANG</w:t>
      </w:r>
    </w:p>
    <w:p>
      <w:pPr>
        <w:pStyle w:val="Huy"/>
        <w:ind w:right="-7" w:hanging="0"/>
        <w:rPr>
          <w:rFonts w:ascii="VNI-Times" w:hAnsi="VNI-Times" w:cs="VNI-Times"/>
          <w:b w:val="false"/>
          <w:b w:val="false"/>
          <w:sz w:val="48"/>
          <w:szCs w:val="48"/>
        </w:rPr>
      </w:pPr>
      <w:r>
        <w:rPr>
          <w:rFonts w:eastAsia="Wingdings" w:cs="Wingdings" w:ascii="Wingdings" w:hAnsi="Wingdings"/>
          <w:b w:val="false"/>
          <w:sz w:val="48"/>
          <w:szCs w:val="48"/>
        </w:rPr>
        <w:t></w:t>
      </w:r>
      <w:r>
        <w:br w:type="page"/>
      </w:r>
    </w:p>
    <w:p>
      <w:pPr>
        <w:pStyle w:val="Heading"/>
        <w:ind w:right="-7" w:hanging="0"/>
        <w:rPr>
          <w:rFonts w:ascii="VNI-Times" w:hAnsi="VNI-Times" w:cs="VNI-Times"/>
          <w:b/>
          <w:b/>
          <w:i w:val="false"/>
          <w:i w:val="false"/>
          <w:color w:val="008000"/>
          <w:sz w:val="36"/>
          <w:szCs w:val="36"/>
        </w:rPr>
      </w:pPr>
      <w:r>
        <w:rPr>
          <w:rFonts w:cs="VNI-Times" w:ascii="VNI-Times" w:hAnsi="VNI-Times"/>
          <w:b/>
          <w:i w:val="false"/>
          <w:color w:val="008000"/>
          <w:sz w:val="36"/>
          <w:szCs w:val="36"/>
        </w:rPr>
        <w:t>KHAÉC TRÒ NHÖÕNG BEÄNH TAÄT ÑEÅ TU</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Buoåi sinh hoaït ñaïo lyù naøy, chuùng toâi noùi veà nhöõng trôû ngaïi treân böôùc ñöôøng tu taäp cuûa chuùng ta. Trong coâng phu tu, dó nhieân khoâng khi naøo ta ñöôïc nhö yù traêm phaàn. Choã naøy neáu ngöôøi naøo chöa nhaän ñònh ñöôïc chính xaùc coù theå deã naûn loøng, thoaùi taâm Boà-ñeà. Vì vaäy hoâm nay chuùng toâi seõ ñöa ra nhöõng caùch Khaéc phuïc beänh taät ñeå tieán tu.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Nhieàu vò coù thôøi gian hoïc ñaïo, tu ñaïo laâu daøi nhöng roài cuõng bò thoaùi taâm. Vì quaù trình thöïc hieän coâng phu ñoøi hoûi nhieàu coâng söùc, nhieàu quyeát taâm vaø nhaát laø phaûi coù trí tueä saùng suoát ñi ñuùng ñöôøng. Coù trí tueä môùi thaáy roõ caùc beänh taät laøm ngaên trôû böôùc tieán ñaïo cuûa mình, töø ñoù ta khaéc phuïc loaïi tröø noù. Trong huynh ñeä chuùng ta chöa ai daùm ñaûm baûo mình tu moät naêm, hai naêm hay naêm möôøi naêm thaønh ñaïo caû. Taïi sao? Vì trong coâng phu ai cuõng neám traûi quaù nhieàu ñieàu baát nhö yù, nhöõng cay ñaéng khoâng ngôø tröôùc  ñöôïc. Cho neân nhieàu ngöôøi ñaõ tuûi loøng khoùc than tröôùc Phaät, Boà-taùt hoaëc thaày mình, vôùi nhöõng lôøi boäc baïch töùc töôûi vì nghieäp chöôùng chöa chòu buoâng tha. Thaät laø khoå.</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Khi nghe nhöõng lôøi trình baïch aáy, caùc baäc thaày laïi cöôøi. Vì sao? Vì khoâng phaûi nghieäp chöôùng chöa chòu buoâng tha mình, maø laø taïi mình chöa chòu buoâng nghieäp chöôùng. Trong tröôøng hôïp nhö theá, caùc Ngaøi cuõng khoâng laøm sao hôn. Bôûi vì Phaät, Boà-taùt coøn chaúng theå ñöa chuùng ta leân Nieát-baøn, huoáng laø caùc baäc thaày. Thaày cuõng khoâng coù phaùp thuaät naøo ñaûm baûo cho quaù trình tu taäp cuûa chuùng ta ñöôïc an toaøn.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Chuùng ta coù thaày baïn, coù phaùp, chuaån bò ñaày ñuû tieän nghi roài maø nhöõng öu tö phieàn naõo khoâng buoâng ñöôïc laø loãi taïi mình thoâi. Nhieàu ngöôøi than raèng, khoâng bieát phieàn naõo laø caùi gì maø noù hieän ñuû thöù hình aûnh quaáy raày toâi. Thì hoâm nay chuùng ta seõ ñieåm maët moät vaøi teân phieàn naõo aáy, xem thöû noù laø gì?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Ñaõ nhieàu laàn toâi noùi “Phieàn” gioáng nhö moät loaïi löûa noùng böùc, thieâu ñoát treân ñaàu chuùng ta. Phieàn laøm cho mình khoâng yeân, buoàn daøu daøu hoaëc cay cuù khoù chòu, khoâng bình thöôøng. Quí vò thöû töôûng töôïng caùi ñaàu bò löûa ñoát, laøm sao chòu ñöôïc. Huoáng laø löûa naøy ñoát ôû trong tim, trong gan, trong phoåi cuûa mình, khoâng baát an baát oån sao ñöôïc! “Naõo” laø gì? Laø boàn choàn xoán xang, khoù chòu. Hoâm naøo ta la leân “toâi böïc boäi quaù”, ñoù laø hieän thaân cuûa naõo. Ngöôøi bieát tu khoâng ai daïi gì nuoâi chöùa phieàn naõo. Nhöng khaéc phuïc noù thì ta chöa khaéc phuïc ñöôïc, neân roài cöù phieàn naõo. Noùi nghe nhö laån quaån, song ñoù laø nhöõng vaán ñeà hieän thöïc trong sinh hoaït tu taäp haèng ngaøy cuûa chuùng ta.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Phieàn naõo coù hai loaïi: caên baûn phieàn naõo vaø tuøy phieàn naõo. Noùi caên baûn töùc laø goác gaùc, goác gaùc naøy coù laø do chuùng ta khoâng tænh saùng. Theá neân khi naøo ta soáng khoâng tænh, khoâng saùng laø ñaõ laøm sai lôøi Phaät daïy, neân chuoác phieàn naõo. Hieåu nhö vaäy, chuùng ta môùi thaáy quaû thöïc phieàn naõo laø do töï mình thoâi. Theá neân muoán trò phieàn naõo chuùng ta phaûi tænh, phaûi saùng, phaûi tích cöïc phaán ñaáu loaïi tröø noù. Moät trong nhöõng caùch phaù tan phieàn naõo laø söï xaû boû, buoâng heát, tha thöù heát thì phieàn naõo seõ khoâng coøn. Leõ thaät nhö vaäy.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Chuùng ta ñeå yù xem thaùi ñoä cuûa ngöôøi ñang phieàn naõo ngoä laém, heã buoàn laø cuùi gaàm maët xuoáng. Nhö mình ñang giaän ai ñoù, gaëp hoï khoâng muoán ngoù, thaønh ra ta ngoù xuoáng. Phaûi chi khi buoàn ta ngoù leân cöôøi, môû con maét to ra, môû roäng loøng tha thöù thì nheï nhaøng bieát maáy. Vieäc tu nhö theá ñaâu coù khoù khaên gì! Ñaèng naøy ta buoàn laø cuùi xuoáng, ruùt laïi, ñoùng cöûa raøo, khoùa cöûa phoøng, roài naèm thui thuûi moät mình, theá laø buoàn laïi theâm buoàn. Roõ raøng töï mình thoâi, chôù coù ai laøm gì mình ñaâu?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Bao giôø chuùng ta coøn vui buoàn, töùc giaän khi ñuïng chaïm nhöõng caûnh beân ngoaøi laø bieát mình chöa tænh, nhaát ñònh caên baûn phieàn naõo seõ noåi leân. Caên baûn phieàn naõo laø gì? Laø tham, saân, si, maïn, nghi, aùc kieán. Boïn naøy troài leân moät luùc thì chuùng ta hoaøn toaøn thaát theá, gioáng nhö töôùng laõnh ra traän khoâng coù quaân lính vaäy. Baáy giôø chæ coøn nöôùc naïp mình cho noù muoán laøm gì thì laøm. Vì vaäy khi tham saân taät ñoá keùo ñeán, hieän hình cuûa mình baáy giôø laø ma quaùi. Maët ñoû, moâi run, tay chaân quô quaøo, mieäng haù hoác la loái… Coøn ñaâu laø hình boùng töø bi, trí tueä, giaùc ngoä, giaûi thoaùt? Chuùng ta vaãn bieát khi phieàn naõo noåi leân thì dôû laém, nhöng vaãn khoâng ñuû söùc maïnh thaéng noù, neân roài cuoái cuøng cuõng hieän hình theo noù.</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Coù theå noùi phöông phaùp höõu hieäu nhaát ñeå thaéng phieàn naõo laø “phaûi tænh”. Trong coâng phu tu thieàn, tænh giaùc luoân ñöôïc xem laø töôùng tieân phong cuûa thieàn sinh. Chöõ “Tænh” laø töï tænh, chöõ “Giaùc” laø saùng suoát. Töï mình tænh taùo, saùng suoát. Taát caû saùng suoát töø ngoaøi ñem voâ, do ngöôøi khaùc chæ veõ chöa phaûi laø söï saùng suoát cuûa mình, neân ta khoâng theå ñöông ñaàu vôùi hieän caûnh tröôùc maét. Hoïc hoûi kinh nghieäm töø nhöõng baäc tröôûng laõo ñi tröôùc laø ñieàu caàn thieát, nhöng cuoái cuøng ngöôøi quyeát ñònh vaãn laø mình. Ñöôïc hay khoâng, neân hay hö, toát hay xaáu, thaønh coâng hay thaát baïi ñeàu do chuùng ta heát, chôù khoâng phaûi ôû ngöôøi khaùc. Nhö mình tu khoâng ñöôïc laø taïi mình, khoâng theå ñoå thöøa taïi Phaät, taïi Boà-taùt, taïi oâng thaày… Roõ raøng nhö vaäy.</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Coù tænh giaùc môùi ñöôïc an oån. Tænh thöôøng ñi chung vôùi ñònh môùi ñuùng. An oån ôû ñaây laø laøm chuû ñöôïc mình, khaéc phuïc, loaïi boû nhöõng laêng xaêng khoâng caàn thieát. Cho neân ngöôøi xuaát gia, ñeä töû Phaät neân coù thôøi gian nhaäp thaát, ñeå traùnh bôùt duyeân, traùnh tieáp xuùc môùi deã laëng taâm laêng xaêng cuûa mình ñöôïc. Ngöôøi theá gian thaáy nhö theá laø tieâu cöïc, troán ñôøi nhöng thaät ra khoâng phaûi. Ñaây laø nhöõng ngöôøi can ñaûm, daùm ngoài nhìn laïi thaät roõ nhöõng laêng xaêng ñieân ñaûo cuûa mình. Ñeå töø ñoù quaät ngaõ noù baèng söï tænh giaùc, baèng trí tueä cuûa chính mình.</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Toùm laïi, muoán trò ñöôïc phieàn naõo tröôùc phaûi tænh giaùc, muoán khoâng bò voïng töôûng keùo loâi phaûi coù söùc ñònh. Vì vaäy ngöôøi xöa noùi coù ñònh môùi coù tueä. Quaû thaät neáu taâm chuùng ta yeân tónh, trí tueä môùi saùng suoát. Nhö khi ñang ôû choã ñoâng ngöôøi oàn naùo, mình nghó ñieàu gì cuõng khoù thoâng suoát, baáy giôø ta tìm nôi vaéng laëng, ngoài yeân ñònh taâm seõ böøng saùng ra vaán ñeà. Ñoù laø gì? Laø töø söï yeân laëng, taâm ñöôïc ñònh neân trí tueä phaùt saùng. Thieáu thieàn ñònh, thieáu söï yeân laéng, laø khoâng coù neàn taûng ñeå phaùt huy trí tueä saùng suoát. Bôûi vì söï saùng suoát naøy khoâng phaûi töø ngoaøi ñem voâ ñöôïc, maø töø beân trong cuûa chuùng ta phaùt ra. Laéng ñöôïc, yeân ñöôïc, tænh ñöôïc, buoâng boû ñöôïc thì töï nhieân mình saùng suoát. Ñieàu naøy roõ raøng nhö vaäy.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Khi ta ngoài thieàn, tieáp khaùch, aên côm, tuïng kinh, laøm nhöõng coâng vieäc bình thöôøng maø loøng yeân laéng thì vieäc laøm raát saâu saéc, kheùo leùo, tinh nhueä. Bôûi vì luùc ñoù ta laøm vôùi moät taâm ñònh tænh, coù trí tueä ngöï trò thì phieàn naõo khoâng phaù roái, nhieãu loaïn ñöôïc. Gioáng nhö saùng vôùi toái, heã coù aùnh saùng thì boùng toái phaûi lui; coøn ñaày boùng toái thì bieát khoâng coù aùnh saùng.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Ai tu maø khoâng muoán tænh saùng, ai tu maø khoâng ngaùn phieàn naõo, cho neân nhieàu ngöôøi ñaõ caát coác rieâng ñeå khoûi phieàn naõo. Nhöng caøng troán traùnh phieàn naõo chöøng naøo noù caøng baùm saùt chöøng aáy. Vì phieàn naõo khoâng phaûi do caûnh beân ngoaøi, maø noù naèm trong taâm ta. Khoâng daùm nhìn thaúng noù, khoâng daùm ruoàng taän hang oå cuûa noù thì duø ta coù chui xuoáng ñaát hay bay leân trôøi, noù vaãn röôït theo nhö thöôøng. Quan troïng laø bieát nhaän dieän phieàn naõo vaø bieát caùch khaéc phuïc noù. Chæ coù tænh saùng laø phöông phaùp thaúng taét nhaát ñeå trò lieäu phieàn naõo maø thoâi.</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Khi thaáy mình coøn phieàn naõo thì coá gaéng tænh, chôù khoâng theå khoùc loùc caàu Phaät, Boà-taùt deïp phieàn naõo giuøm mình ñöôïc. Noù naèm trong ta, laøm sao caùc Ngaøi vaøo ñoù deïp ñöôïc? Cho neân chuùng ta coù an laïc, coù saùng suoát hay khoâng laø töø coâng phu, töø söï theå nghieäm cuûa mình, chôù khoâng töø ñaâu caû. Khoâng theå moãi ngaøy chæ ngoài thieàn hai tieáng ñoàng hoà laø thaáy ta tu ngon roài, xaû thieàn xong ñi voøng voøng noå loáp boáp. Tu kieåu ñoù khoâng theå naøo saùng ñöôïc vieäc cuûa mình, khoâng theå naøo thaønh Phaät ñöôïc. Ñieàu naøy huynh ñeä chuùng ta caàn phaûi yù thöùc roõ, ñeå coù con ñöôøng thoaùt. Mieãn sao trong coâng phu khoâng coù phieàn naõo, khoâng coù sôû ñaéc laø ñöôïc an laïc.</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Nhö chuùng toâi ñaõ noùi, ngoaøi caên baûn phieàn naõo coøn coù tuøy phieàn naõo nöõa. Ñaùm tuøy phieàn naõo naøy môùi raéc roái. Tuy noù khoâng quan troïng nhö caên baûn phieàn naõo, nhöng noù xuùi giuïc, hoã trôï cho caên baûn phieàn naõo daáy loaïn. Moät khi caên baûn phieàn naõo daáy khôûi thì ñaùm phuï thuoäc naøy huøa theo, neân theá löïc chuùng raát maïnh, nhieãu loaïn ta ñuû caùch. Neáu mình khoâng khaéc phuïc ñöôïc coäi goác phieàn naõo thì ngoïn ngaønh cuõng chòu thua. Trong cuoäc soáng haèng ngaøy nhöõng ngoïn ngaønh ñoù bieát bao nhieâu maø keå. Ra ngoaøi chôï mua ñoà khoâng vöøa yù cuõng böïc boäi ... Ngoïn ngaønh naøy coäng vôùi caên baûn phieàn naõo thì sanh chuyeän lôùn.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Ñaùm tuøy phieàn naõo naøy ôû ñaâu ta khoâng bieát, nhöng noù aâm æ thaàm thaàm beân trong, xuùi baûo raát hay. Nhö buoåi chieàu mình ñònh ñi baùch boä moät chuùt roài tuïng kinh, toïa thieàn. Nhöng khi gaëp ngöôøi baïn taâm ñaàu yù hôïp, hoï ñeà nghò gì ñoù ta öa thích. Theá laø giôø tuïng kinh cho qua, vuoät maát coång thöù nhaát. Ñeán giôø toïa thieàn, con ma voïng töôûng, ma tuøy phieàn naõo vaãn len leùn ruû reâ nöõa, vaäy laø qua luoân coång thöù hai. Coù khi ta chaïy theo noù tôùi nöûa ñeâm, coâng phu ñaõ huït haãng maø coøn moûi meät luoân caû trong giaác nguû. Töø nhöõng hình thaønh nhoû nhö theá, laâu ngaøy toàn ñoïng thaønh lôùn, raát trôû ngaïi cho vieäc tu haønh cuûa chuùng ta.</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Ngöôøi xöa khi haï thuû coâng phu raát sôï nhöõng thöù taïp nham naøy, môùi nhìn noù khoâng ra gì, nhöng laàn laàn thaønh vaán ñeà khoâng hay. Huynh ñeä chuùng ta caàn phaûi löu yù ñieàu naøy. Thaønh ra, ñoái vôùi phieàn naõo goác nhö tham saân taät ñoá, dó nhieân chuùng ta phaûi ñeà cao caûnh giaùc, vieäc ñoù ñaõ ñaønh roài. Nhöng ñoái vôùi nhöõng thöù phuï thuoäc, nhöõng anh trôï lyù cuûa caên baûn phieàn naõo, chuùng ta cuõng phaûi deø daët, khoâng theå xem thöôøng.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Nhìn chung, ñoái vôùi caên baûn phieàn naõo hay tuøy phieàn naõo, luùc naøo ta cuõng caûnh giaùc, tænh taùo thì môùi ñuû söùc ñöông ñaàu vôùi noù. Baèng khoâng thì thoâi, buoâng troâi. Ñaõ buoâng troâi thì coâng phu bao nhieâu naêm cuõng khoâng theå saùng ñöôïc vieäc cuûa mình. Chuùng ta tu haønh coù moät ñieàu raát tuûi hoå, taïi sao ngöôøi xöa khi nhaän ra ñöôïc lyù ñaïo roài, thôøi gian saùng ñaïo, thaønh töïu ñaïo cuûa caùc Ngaøi raát mau. Coøn chuùng ta laïi meânh mang khoâng bieát chöøng naøo, khoâng bieát bao giôø, voâ ñònh. Ñoù laø ñieàu toâi thaáy raát xaáu hoå.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Cuõng con ngöôøi, cuõng coù taát caû phieàn naõo, cuõng bieát tu haønh nhö nhau, nhöng taïi sao ngöôøi xöa tu ñöôïc, tôùi mình laïi khoâng tu ñöôïc? Chuùng ta coù theå ñaët ra vaán ñeà naøy ñeå töï khaéc tænh, chænh ñoán laïi coâng phu cuûa mình. Ñoù laø toâi noùi veà hai thöù, caên baûn vaø tuøy phieàn naõo.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Baây giôø coøn moät loaïi nöõa laø noäi tröôùc phieàn naõo vaø ngoaïi tröôùc phieàn naõo. Chöõ “Noäi” laø beân trong, chöõ “Tröôùc” laø dính maéc, naém chaët. Noäi tröôùc phieàn naõo laø nhöõng thöù chaáp, nhöõng thöù dính maéc trong loøng mình. Dính maéc caùi gì? Hình nhö caùi gì ta cuõng dính maéc ñöôïc caû. Chuùng nhö nhöõng chaát keo, khôûi leân caùi gì mình dính caùi aáy, laøm cho ta hoaøn toaøn maát heát chuû löïc. Trong cuoäc soáng naøy, nhaø cöûa, baïn beø, aên uoáng, nguû nghæ, caây caûnh… caùi gì mình cuõng dính ñöôïc heát. Chính vì theá maø chuùng ta khoâng giaûi thoaùt ñöôïc.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Giaûi thoaùt laø môû ra, maø noäi tröôùc laø troùi laïi, troùi chaët laïi ôû beân trong. Gioáng nhö caùi coøng, caøng cuïc kòch caøng nhuùc nhích noù caøng sieát mình laïi. Ta coù theå hình dung noäi tröôùc phieàn naõo töông tôï nhö vaäy. Nhöõng chaáp thuû cuûa chuùng ta nhieàu quaù ñi, khoâng bieát bao nhieâu maø keå. Ví duï mình nhôù laïi, hoài naêm saùu tuoåi coøn ñi hoïc tieåu hoïc, daàn daàn leân trung hoïc, roài ñaïi hoïc. Theá laø khoâng hieåu ai baûo maø töï nhieân mình thaáy ta laø ngöôøi coù vaên hoùa, vaên minh, ta khoân hôn thieân haï, ta coù ñòa vò, danh voïng, quyeàn löïc v.v… theá laø nhöõng thöù chaáp tröôùc loøi ra. Ngoä vaäy!</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Coù laàn toâi noùi chuyeän vôùi moät huynh ñeä, gaàn nhö oâng khaúng ñònh trong gia ñình mình, taát caû maáy anh chò em ñeàu coù maùi toùc ñeïp. Ñoù laø maùi toùc ñen, toùc daøy, toùc to v.v… toùc sao ñoù toâi cuõng khoâng bieát nöõa. Nhöng oâng baûo ngöôøi ñöôïc maùi toùc nhö theá laø ngöôøi thoâng minh. Chaúng nhöõng noù ñeïp maø coøn bieåu tröng cho moät söùc khoûe toát, moät trí oùc thoâng minh, nhôù dai, hoïc gioûi, giaøu sang… Do khaúng ñònh nhö vaäy neân noùi chuyeän vôùi huynh ñeä khaùc moät hoài laø coù gaây caán. Bôûi thaáy gia ñình mình ñöôïc nhö vaäy, nhöõng gia ñình khaùc ít ñöôïc, neân oâng raát töï haøo veà maùi toùc nhieàu ñaïm toá cuûa mình. Nhieàu ngöôøi nghe theá, hoï noùi thieáu chi keû traùn trôït lôùt, toùc ñaâu maát heát trôn maø vaãn thoâng minh hoïc gioûi hôn ngöôøi, thì sao? Cho neân lyù leõ cuûa oâng bò lung lay, bò choûi laïi. Nhöng oâng cöù khaúng ñònh nhö vaäy. Toâi noùi ñoù laø moät loaïi noäi tröôùc hay coøn goïi laø ñònh kieán. Con ngöôøi deã sanh söï bôûi nhöõng coá chaáp laï nhö vaäy. Coù nhöõng vaán ñeà thoâng thöôøng nhö ñoà chôi, nhöng neáu ta khoâng tænh giaùc, noù seõ trôû thaønh caùi noâi phaùt sinh phieàn naõo. Gioáng nhö oå vi truøng ban ñaàu raát nhoû, nhöng khi noù sinh tröôûng roài thì trôû thaønh beänh naëng khoù coù theå trò ñöôïc.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Noäi tröôùc phieàn naõo tuy ñoäc haïi nhö vaäy, nhöng nhaø thieàn noùi noù khoâng thaät. Vôùi ngöôøi coù tu tænh, coù coâng phu lieân tuïc thì khoâng sôï noäi tröôùc phieàn naõo. ÔÛ ñaây toâi nhaán maïnh coâng phu chôù khoâng noùi thôøi khoùa tu taäp thoâng thöôøng. Coâng phu laø söùc noäi haøm, noäi tænh cuûa töøng ngöôøi, caùi naøy môùi trò ñöôïc noäi tröôùc phieàn naõo. Neáu chuùng ta khoâng lo trò loaïi phieàn naõo naøy, noù seõ troùi buoäc sieát chaët mình, khoâng laøm sao giaûi thoaùt ñöôïc. Ngay baây giôø khoâng giaûi thoaùt thì ñeán luùc cheát laøm sao giaûi thoaùt ñöôïc?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Khi gaàn cheát sôï nhaát laø caän töû nghieäp, töùc nhöõng naêng löïc doàn laïi trong caû ñôøi cuûa chuùng ta. Naêng löïc ñoù seõ quaáy ñoäng, laøm cho mình khoâng buoâng ñöôïc thaân hö giaû, caûnh hö giaû, taâm hö giaû naøy. Baø con, quyeán thuoäc, taøi saûn, ñòa vò… ñeàu buoâng khoâng ñöôïc. Neáu naëng phaàn naøo thì theo phaàn aáy maø thoï sanh, tieáp tuïc chòu khoå ñau nöõa. Toâi nhôù caâu chuyeän theá naøy.</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Hoaøng Ñình Kieân laø moät oâng quan Thaùi söû ôû Sôn Coác. Tuy laøm quan nhöng oâng khoâng bò danh vò, tieàn taøi khoáng cheá, thöôøng lui tôùi vôùi caùc Thieàn sö, caùc baäc toân tuùc ñeå hoïc ñaïo. Nhöng vì vaên hay chöõ toát, tuy hoïc thieàn maø vaên chöông luùc naøo cuõng traøo daâng. OÂng bò vöôùng vaøo caùi voøng aáy. OÂng ñeán vôùi moät Thieàn sö loãi laïc ñöông thôøi. Bieát beänh cuûa oâng, neân Thieàn sö quôû: “OÂng tu thieàn hoïc ñaïo maø cöù meâ vaên chöông, duøng vaên chöông ma mò ngöôøi ta, laøm sao saùng ñaïo, laøm sao giaùc ngoä giaûi thoaùt ñöôïc?”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Thieàn sö lieàn daãn chuyeän Lyù Baù veõ ngöïa ñeå khuyeân nhaéc Hoaøng Ñình Kieân. Lyù Baù coù taøi veõ ngöïa sieâu laém, ngöôøi xem coù caûm töôûng nhö thaáy ngöïa thaät. Nhöng do ñam meâ veõ ñeán noãi nhaäp taâm, cuoái cuøng Lyù Baù bò sanh vaøo trong baøo thai ngöïa. Hoaøng Ñình Kieân nghe theá noùi: “Chaúng leõ Ngaøi laïi ñem toâi ñeå trong buïng ngöïa sao?” Thieàn sö baûo: “Toâi noùi theá ñeå nhaéc oâng. Neáu duøng vaên chöông trau chuoát, uûy mò laøm ñoäng loøng daâm cuûa ngöôøi trong thieân haï, chaúng nhöõng bò sanh trong buïng ngöïa maø coøn rôùt vaøo trong ñiaï nguïc, chòu khoå voâ löôïng nöõa kìa”. Hoaøng Ñình Kieân nghe lôøi caûnh caùo naøy ñaâm hoaûng môùi xin saùm hoái. Töø ñoù giaûm bôùt vieäc vaên chöông, chuyeân taâm hoïc ñaïo, soáng khoå haïnh caàu giaùc ngoä giaûi thoaùt.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Treân con ñöôøng tu haønh, neáu chuùng ta gaëp ñöôïc caùc vò thaày saùng nhö theá, luoân dìu daãn nhaéc nhôû, noùi thaúng cho ta bieát nhöõng beänh taät cuûa mình ñeå thöùc tænh söûa ñoåi, ñoù laø cô hoäi raát toát, raát quí. Cho neân ngöôøi hoïc ñaïo chaân chính khoâng sôï bò chæ loãi, maø coøn caàn caàu ñöôïc thaày baïn nhaéc nhôû ñeå ta bieát beänh cuûa mình maø trò lieäu. Coù theá vieäc hoïc ñaïo, tu ñaïo môùi ñi ñeán keát quaû toát ñeïp.</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Toâi xin nhaéc laïi, ñònh kieán töùc laø söï coá chaáp, baùm víu cuûa chuùng ta, neáu vin vaøo ñoù, keït trong ñoù thì nhaát ñònh phaûi chuoác quaû khoå trong töông lai. Nhö moät hoïa só taøi danh chuyeân veõ ngöïa vaø chaáp vaøo taøi naêng cuûa mình, ñeå cuoái cuøng nhaän laáy keát quaû sanh vaøo trong buïng ngöïa, thaät ñaùng sôï! Töø nhöõng ñaém tröôùc, nhöõng vöôùng maéc khoâng giaûi thoaùt ñöôïc neân chuùng ta phaûi chuoác quaû khoå. Nghieäm laïi baûn thaân döôøng nhö caùi gì chuùng ta cuõng ñaém tröôùc ñöôïc. Nhö thieân haï chöûi mình moät caâu thoâ tuïc gì ñoù, noù coù ñaùng ñeå ta ñaém tröôùc ñaâu, nhöng mình vaãn cöù ñaém tröôùc, boû khoâng ñöôïc. Ngöôøi ta chöûi mình, mình lieàn chöûi laïi. Roõ raøng chuùng ta maéc míu, khoâng coù giaûi thoaùt tí naøo caû.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Neáu laø ngöôøi coù ñôøi soáng noäi tænh vöõng vaøng, chuùng ta seõ khoâng nhö theá. Nghe, bieát ñaây laø nhöõng lôøi thoâ tuïc, coù ñaùng gì ñaâu lieàn boû, töï nhieân mình yeân. Coøn ñaèng naøy, nghe lôøi chöûi thoâ xaáu chöøng naøo, mình caøng ñaém tröôùc, caøng moùc moi nhöõng lôøi chöûi ñoäc haïi hôn ñeå traû laïi. Ta töï ñaët mình thaønh ñoái töôïng, gioáng nhö caùi troáng ñeå cho ngöôøi ñaùnh, moãi khi ñöa duøi voâ laø nghe thình thình. Ít coù ai daùm tænh taùo, xem thöôøng nhöõng lôøi chöûi maéng laém. Neáu ta ñöøng ñaët ñoái töôïng naøo caû, nhö khoâng coù troáng thì ngöôøi ta ñaùnh chæ nhö ñaùnh vaøo hö khoâng, ñaâu coù vaán ñeà gì.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Noùi theá nhöng choã naøy raát khoù, khoâng phaûi ñôn giaûn. Noäi tröôùc phieàn naõo raát khoù tröø. Vì noù thuoäc veà thoùi quen, chuûng töû, taäp khí cuûa chuùng ta. Coù ngöôøi cho raèng ñaém tröôùc veà vaên chöông, vaên hoùa coù toäi loãi gì ñaâu. Dó nhieân chuùng ta phaûi hoïc, phaûi nhôù, phaûi coù ñôøi soáng vaên hoùa. Ñoàng yù laø nhö theá, nhöng ngöôøi hoïc cho bieát, cho coù cuoäc soáng toát ñeïp khaùc vôùi ngöôøi ñaém tröôùc. Cho neân ñaém tröôùc laø coù söï troùi buoäc, maø troùi buoäc laø maát töï do, laø ñau khoå, duø laø ñaém tröôùc moät theå loaïi, moät hình thöùc naøo. Khi noù ñaõ thaønh veát haèn thì gaây trôû ngaïi treân böôùc ñöôøng thöïc hieän ñaïo lyù giaûi thoaùt cuûa chuùng ta.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ÔÛ ñaây ñöùng treân laäp tröôøng giaûi thoaùt maø noùi, thì taát caû moïi söï ñaém tröôùc ñeàu khoâng hay. Bôûi khoâng hay neân Phaät daïy ngöôøi tu phaûi buoâng boû taát caû chuûng töû thieän cuõng nhö aùc. Buoâng ñeå chi? Buoâng ñeå ñöôïc giaûi thoaùt, buoâng nhieàu thì giaûi thoaùt nhieàu, buoâng saïch seõ heát thì giaûi thoaùt hoaøn toaøn.</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Sau naøy Hoaøng Ñình Kieân ñeán hoïc ñaïo vôùi ngaøi Hoái Ñöôøng, cuõng laø moät vò Thieàn sö noåi tieáng ñöông thôøi. OÂng thænh caàu: “Xin Hoøa thöôïng chæ cho con con ñöôøng thaúng taét”. Ngaøi Hoái Ñöôøng daãn lôøi Khoång Töû noùi vôùi hoïc troø: “Ta coù giaáu gieám gì caùc ngöôi ñaâu!”. Khi ñaõ naém ñöôïc ñaïo lyù roài, khoâng coøn nghó ngôïi gì nöõa, baây giôø oâng chæ muoán coù moät ñöôøng thaúng taét ñeå saùng ñöôïc vieäc lôùn thoâi. Thieàn sö daãn lôøi Khoång Töû noùi töùc laø ñaõ chæ thaúng. Bôûi choã aáy naèm ngay trong taát caû ñoäng duïng haèng ngaøy cuûa chuùng ta, ñaâu coù giaáu gieám bao giôø.</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Moät hoâm ngaøi Hoái Ñöôøng leân nuùi, Hoaøng Ñình Kieân ñöôïc ñi theo. Thaáy hoa queá ruïng ñaày döôùi ñaát, thôm ngaøo ngaït, Ngaøi hoûi: “OÂng coù nghe muøi thôm hoa queá chaêng?”. OÂng thöa: “Daï nghe”. Ngaøi Hoái Ñöôøng baûo: “Ta khoâng giaáu gieám gì oâng caû!” Baáy giôø Hoaøng Ñình Kieân coù choã tænh lieàn suïp xuoáng laïy: “Hoøa thöôïng ñoái vôùi con thaät laø taâm laõo baø tha thieát”. Thieàn sö cöôøi noùi: “Chæ caàn oâng veà ñeán nhaø thoâi”.</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Choã naøy thaät hay, nhöng neáu khoâng kheùo chuùng ta seõ khoâng nhaän ra ñöôïc. Nhö baây giôø coù loaïi hoa naøo rôi ruïng ñaày tröôùc maét chuùng ta, muøi thôm cuûa noù, ai cuõng thöôûng thöùc ñöôïc heát. Ngöôøi ngoài treân cao cuõng thöôûng thöùc ñöôïc, keû ngoài döôùi thaáp cuõng thöôûng thöùc ñöôïc, vì taát caû chuùng ta ñeàu coù loã muõi, ñeàu coù khaû naêng ngöûi ñöôïc caùc muøi. Laïi nöõa muøi höông kia ñaâu coù noùi daønh rieâng cho ai. Cho neân Thieàn sö noùi “Ta khoâng giaáu gieám gì caû”. Phaät, Toå vaø chuùng ta khoâng khaùc nhau caùi ñoù.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Neáu chuùng ta nhaän laïi vaø soáng ñöôïc vôùi noù thì khoâng coøn bò raøng buoäc, khoâng coøn coá chaáp vaøo ñònh kieán rieâng tö cuûa mình. Nhö vaäy laø giaûi thoaùt roài. Chæ khi naøo ta khoâng nhaän nhö vaäy, khoâng soáng nhö vaäy thì môùi bò coät troùi, bò noäi tröôùc neân khoâng theå ñi treân con ñöôøng thaúng taét. Nhö vöøa nghe muøi thôm, ta lieàn suy nghó phaân bieät ñaây laø muøi thôm gì, ñaùng thích hay khoâng ñaùng thích, muøi thôm naøy cuûa ai v.v… Cöù lao theo moät chuoãi phaân bieät hö giaû nhö theá, neân ta ñaùnh maát ñi caùi hieän taïi, töùc laø caùi ñang ngöûi muøi thôm ñaây.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Coù moät vò taêng suoát ñôøi ñi hoïc ñaïo khaép nôi nhöng vaãn khoâng ñöôïc gì. Khi lôùn tuoåi, söùc khoûe moûi moøn kieät queä, beänh hoaïn saép cheát, vò taêng naøy heát söùc buoàn khoå, than khoùc suoát ngaøy. Chuùng taêng thaáy theá ñöa vaøo nhaø Nieát-baøn, töùc beänh xaù ñeå chöõa trò. Ñöùng tröôùc tình caûnh ñoù, chö taêng trình leân Hoøa thöôïng ñöôøng ñaàu. Hoøa thöôïng noùi: “Ngaøy mai toâi seõ xuoáng thaêm”. Khi tôùi nhaø Nieát-baøn, Hoøa thöôïng noùi: “Ta nghe ngöôi beänh hoaïn naëng, trong loøng buoàn khoå laém phaûi khoâng?”. Nghe tôùi ñoù, vò taêng kia muõi loøng khoùc thoâi laø khoùc: “Con caû ñôøi tu haønh troâi suoâng, chaúng ra laøm sao. Giôø naøy saép cheát, ñaïo lyù khoâng saùng, khoâng bieát nghieäp seõ daãn ñi ñaâu?” Ñeå vò taêng giaûi baøy heát noãi loøng cuûa mình xong, Hoøa thöôïng chæ caùi loàng ñeøn hoûi: “Ngöôi thaáy khoâng?” Taêng thöa: “Baïch thaày, thaáy”. Hoøa thöôïng baûo: “Caùi thaáy ñoù cuûa ngöôi, cuûa ta, cuûa Phaät khoâng khaùc”. Ngay ñoù vò taêng ngoä ñaïo, lieàn xuaát moà hoâi haïn, heát beänh.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Caùc Thieàn sö bao giôø cuõng chæ thaúng caùi baát sanh baát dieät cuûa mình. Noù naèm ngay nôi saùu caên cuûa chuùng ta, chôù ñaâu phaûi ôû ñaâu xa xoâi. Caùi ñoù nhaø thieàn goïi laø baûn lai dieän muïc, laø oâng chuû v.v… raát nhieàu teân, nhöng ñeàu ñeå chæ cho caùi saün coù nôi moãi chuùng ta. Nhö vò Hoøa thöôïng ñaõ noùi: “Caùi thaáy cuûa ngöôi, cuûa ta, cuûa Phaät khoâng khaùc”, vò taêng kia nghe xong lieàn ngoä ñaïo. Chuùng ta cuõng thaáy chöù, nhö caùi quaït ñang quay ôû ñaây, toâi thaáy, quí vò thaáy, coù ai khoâng thaáy ñaâu. Nhöng mình thaáy maø chaïy theo noù, chôù khoâng nhaän laïi taùnh thaáy haèng höõu cuûa ta. Vöøa thaáy caùi quaït lieàn khôûi nghó caùi quaït naøy saûn xuaát taïi Ñoàng Nai hay ôû Thaønh phoá, quaït noäi ñòa hay ngoaïi nhaäp, toát hay xaáu, beàn hay khoâng beàn v.v… Bôûi nghó nhö theá neân lao löï, maéc míu caùi quaït, thaønh ra khoâng thaáy ñaïo.</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Moãi chuùng ta ñeàu coù taùnh giaùc. Khi caên tieáp xuùc vôùi traàn, ta khoâng ngöôïc xuoâi dong ruoåi theo caùc traàn caûnh beân ngoaøi, maø quay veà nhaän laïi, soáng laïi vôùi taùnh giaùc cuûa mình. Soáng laïi vôùi caùi bieát, caùi nghe cuûa mình, ñoù laø lieãu lieãu thöôøng tri. Soáng nhö vaäy môùi khoâng bò traàn caûnh beân ngoaøi cuõng nhö voïng töôûng ñieân ñaûo beân trong quaáy raày, gaây phieàn naõo cho chuùng ta. Ñoù laø ta ñaõ chieán thaéng ñöôïc phieàn naõo noäi tröôùc.</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Ñeán loaïi thöù hai laø phieàn naõo ngoaïi tröôùc. Ngoaïi tröôùc töùc laø keït ñaém beân ngoaøi. Vöøa thaáy saéc lieàn daáy khôûi nghó, vöøa nghe tieáng lieàn daáy khôûi nghó… Ví duï chuùng ta nghe ngöôøi baïn noùi ñeán moät ngöôøi thaân cuûa mình gaëp naïn hay queâ nhaø baây giôø tao loaïn, baø con töù taùn heát, ta buoàn ngay. Ngöôøi noùi cuõng beân ngoaøi, ngöôøi thaân gaëp naïn cuõng beân ngoaøi, caûnh queâ cuõng beân ngoaøi nhöng ta laïi thaáy ñau buoàn, töùc laø keït nôi ngoaïi tröôùc. Moät loaïi phieàn naõo do chaïy theo caùc caûnh duyeân beân ngoaøi maø ra.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Ñoái vôùi ngöôøi theá gian, chuyeän ñau buoàn do töùc caûnh sanh tình nhö theá khoâng coù gì quan troïng, nhöng vôùi ngöôøi tu haønh thì khaùc. Vì buoàn laø phieàn naõo, maø phieàn naõo loaïi naøo cuõng laøm chöôùng ñaïo. Moät chuùng sanh coøn phieàn naõo laø khoâng theå noùi ñeán chuyeän ngoä ñaïo, khoâng theå noùi ñeán chuyeän giaûi thoaùt ñöôïc. Phieàn naõo goác cuõng khoâng ñöôïc, maø phieàn naõo ngoïn cuõng khoâng ñöôïc, nhaùnh laù ngoïn ngaønh gì cuûa phieàn naõo cuõng coät troùi caû. Phaûi deïp saïch seõ phieàn naõo môùi soáng ñöôïc vôùi caùi lieãu lieãu thöôøng tri. Soáng ñöôïc vôùi caùi thöôøng thaáy thöôøng bieát khoâng phaân bieät, khoâng chaïy theo ngoaïi caûnh thì môùi heát khoå, heát phieàn naõo.</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Keá ñeán laø tuøy mieân phieàn naõo vaø hieän haønh phieàn naõo. Tuøy mieân töùc laø nguû ngaàm, hieän haønh töùc laø hieän ra. Tuøy mieân phieàn naõo laø phieàn naõo nguû ngaàm beân trong chuùng ta, noù khoâng theå hieän ra ngoaøi. Hieän haønh phieàn naõo theå hieän ra ngoaøi raát roõ khi caùc giaùc quan chuùng ta tieáp xuùc vôùi traàn caûnh hoaëc thuaän hoaëc nghòch. Thuaän thì vui veû öa thích, nghòch thì böïc boäi khoù chòu.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Trong kinh keå laïi thôøi ñöùc Phaät coøn taïi theá, moät hoâm Theá Toân cuøng caùc vò ñaïi ñeä töû leân coõi trôøi. Baáy giôø caùc thieân nöõ, thieân töû troãi caùc aâm nhaïc vi dieäu nhaát ñeå cuùng döôøng ñöùc Phaät vaø hoäi chuùng. Trong soá caùc ñaïi ñeä töû coù Toân giaû Ca Dieáp, Ngaøi nghe nhaïc trôøi taáu leân thì thaân lieàn uyeån chuyeån nhòp nhaøng theo caùc noát nhaïc. Caùc vò ñaïi ñeä töû kia thaáy laï, vì bình thöôøng Toân giaû Ca Dieáp tu haønh raát nghieâm chænh, khoå haïnh, coù uy ñöùc nhaát trong haøng ñeä töû cuûa Theá Toân, khoâng hieåu taïi sao hoâm nay laïi laï luøng nhö vaäy. Theá neân caùc Tröôûng laõo thöa hoûi nguyeân do treân vôùi ñöùc Theá Toân. Phaät baûo ñoù laø chuûng töû nguû ngaàm töø thuôû tröôùc cuûa Ca Dieáp. Thuôû quaù khöù, Ngaøi laø moät nhaïc coâng noåi tieáng, neân baây giôø gaëp duyeân chuûng töû aáy khôûi daäy.</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Nhaø Phaät goïi ñoù laø “tuøy mieân”, noù thuoäc veà taäp khí nguû ngaàm saâu beân trong. Khi gaëp duyeân truùng taàn soá noù hieän ra, nhöng truùng loaïi thöôøng noù khoâng hieän ra ñaâu, phaûi loaïi ñaëc bieät môùi ñöôïc. Ví duï ngöôøi gioûi veà thô, gaëp ngöôøi bieát laøm thô nhöng laø thô thaån thì khoâng aên thua gì, hoï cheâ toaøn laø thô taøo lao. Nhöng neáu gaëp ñaïi thi haøo, noùi caâu naøo xuaát thaàn nhaäp thaùnh caâu ñoù, töï nhieân ñoäng tôùi hoàn thô hoï, baáy giôø noù môùi traøo tuoân lai laùng. Cho neân phieàn naõo nguû ngaàm beân trong quan troïng gheâ laém!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Ñoái vôùi phieàn naõo tuøy mieân, phaûi coù naêng löïc coâng phu, trí tueä troøn ñaày môùi laøm chuû noåi noù. Bôûi noù nguû ngaàm saâu beân trong, gaëp ñuùng duyeân noù môùi xuaát hieän neân ta khoù khaùm phaù, khoù dieät tröø. Veà loaïi phieàn naõo naøy, khoâng ai gioáng ai heát. Neân coù nhöõng caûnh, nhöõng söï vieäc hay hình aûnh naøo, ta khoâng chuùt khôûi nieäm, nhöng ngöôøi khaùc bò kích ñoäng.</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Coù laàn, toâi cuøng moät soá huynh ñeä thôøi hoïc taêng ñoùn xe lam ñi ñaâu ñoù. Treân ñöôøng cuõng coù ngöôøi ñoùn xe nhö chuùng toâi, troâng hoï coù veû lam luõ ngheøo khoå. Khi thaáy maáy thaày, chuû xe môøi leân, nhöng oâng laïi khoâng röôùc soá baø con ngheøo khoå kia. Toâi leân xe cuõng khoâng ñeå yù gì, nhöng ñeán toái veà tôùi chuøa môùi hay trong soá maáy anh em, coù moät thaày baát bình chuyeän hoài saùng. Suoát ñeâm anh khoâng nguû, laøm haøng chuïc baøi thô thaùn oaùn, traùch moùc cuoäc ñôøi ñen baïc, xaõ hoäi baát coâng, vì anh thöông caùc baø con ngheøo khoå kia ñoùn xe khoâng ñöôïc. Toâi thaät khoâng ngôø anh ñaõ caûm xuùc tôùi nhö vaäy.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Thaät ra thaày naøy raát deã caûm xuùc. Coù laàn thaày keå cho chuùng toâi nghe. Hoài tröôùc moät vò Phaät töû gaàn nhaø thöôøng hay cuùng döôøng tieàn cho thaày ñi hoïc. Luùc ñaàu thaày cuõng vui veû nhaän. Nhöng moät hoâm thaày boãng gaëp ngöôøi Phaät töû ñoù ñang böôi boïc nilon trong nhöõng ñoáng raùc lôùn cuûa thaønh phoá ñeå kieám tieàn sinh soáng. Thaáy theá roài, thaày veà khoùc suoát ñeâm, cuõng laøm haøng chuïc baøi thô. Sau naøy anh trôû thaønh thi só, chôù khoâng phaûi tu só nöõa. Moät ngöôøi hay xuùc ñoäng nhö theá laøm sao tu ñöôïc! Hieän töôïng ñoù laø do coù chuûng töû nguû ngaàm beân trong. </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Vôùi ngöôøi tu chuùng ta ñoái trò phieàn naõo tuøy mieân nhö theá naøo? Coù theå noùi neáu ñaïo löïc khoâng coù, trí tueä khoâng hoaøn bò, coâng phu tu haønh khoâng chuaån, thì khoù trò ñöôïc tuøy mieân phieàn naõo. Cho neân phaûi coù ñaïo löïc, coù trí tueä, coâng phu mieân maät môùi trò ñöôïc phieàn naõo naøy. Noù laøm chuùng ta hôi buoàn, hôi lo, loøng khoâng yeân, aên khoâng ngon, nguû khoâng ñöôïc, xanh xanh meùt meùt, roài ñau bao töû. Ñi ñöùng naèm ngoài ñeàu khoâng yeân, laøm sao tu ñöôïc. Ngöôøi naøo vöôùng phaûi loaïi phieàn naõo thì coâng phu raát khoù tieán.</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Tuy nhieân, chuùng ta cuõng ñöøng queân phieàn naõo gaây chöôùng ngaïi böôùc tu ñaïo, maø cuõng chính ngay nôi phieàn naõo, chuùng ta thaønh töïu quaû vò giaùc ngoä giaûi thoaùt. Trong nhaø thieàn coù caâu chuyeän cuûa Thieàn sö Hueä Nam. Tröôùc kia Ngaøi laø moät thieàn taêng raát lanh lôïi, töøng ñi tham vaán nhieàu nôi, nhöng chöa trieät ngoä. Moät hoâm Ngaøi ñeán hoäi cuûa Thieàn sö Töø Minh. Töø Minh nghe danh Ngaøi neân hoûi thöû vaøi caâu, Ngaøi traû lôøi khoâng thoâng, Töø Minh baûo: “Töôûng ta khoâng theå laøm thaày oâng, nhöng baây giôø thì ta ñuû tö caùch laøm thaày oâng roài. Haõy ñaûnh leã ñi”. Ngaøi ñaûnh leã caàu phaùp vôùi Töø Minh.</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Moät hoâm Ngaøi y aùo leân thöa hoûi ñaïo lyù bò Töø Minh maéng cho moät traän. Buoàn tuûi quaù, Ngaøi khoùc söôùt möôùt vaø cuoái cuøng thöa vôùi Thieàn sö Töø Minh: “Chính vì chöa hieåu neân con môùi thöa hoûi Hoøa thöôïng caàu quyeát nghi. Maéng chöûi ñaâu phaûi laø quy cuû thí phaùp, sao Hoøa thöôïng laïi maát loøng töø bi ñoái vôùi keû haäu sinh nhö vaäy?” Ngaøi Töø Minh trôïn maét noùi: “Nhöõng lôøi aáy laø maéng chöûi sao?” Ngay ñoù Hueä Nam ngoä ñaïo ñaûnh leã ngaøi Töø Minh, thöa: “Tôùi baây giôø con môùi nhaän ra ñöôïc yeáu chæ cuûa Thaày”. Sau khi ngoä ñaïo roài Ngaøi thay ñoåi haún, trôû neân thaâm traàm, saâu saéc, khoâng boàn choàn lanh lôïi nhö thôøi tröôùc nöõa.</w:t>
      </w:r>
    </w:p>
    <w:p>
      <w:pPr>
        <w:pStyle w:val="Heading"/>
        <w:spacing w:before="0" w:after="0"/>
        <w:ind w:right="-7" w:firstLine="720"/>
        <w:jc w:val="both"/>
        <w:rPr>
          <w:rFonts w:ascii="VNI-Times" w:hAnsi="VNI-Times" w:cs="VNI-Times"/>
          <w:i w:val="false"/>
          <w:i w:val="false"/>
          <w:sz w:val="26"/>
          <w:szCs w:val="26"/>
        </w:rPr>
      </w:pPr>
      <w:r>
        <w:rPr>
          <w:rFonts w:cs="VNI-Times" w:ascii="VNI-Times" w:hAnsi="VNI-Times"/>
          <w:i w:val="false"/>
          <w:sz w:val="26"/>
          <w:szCs w:val="26"/>
        </w:rPr>
        <w:t xml:space="preserve">Ñoù laø töø phieàn naõo maø thaønh töïu ñaïo nghieäp. Cho neân ta cuõng khoâng neân buoàn neáu coù phieàn naõo, nhöng phaûi bieát caùch söû duïng, phieàn naõo môùi trôû thaønh Boà-ñeà, Nieát-baøn. Ngöôïc laïi neáu khoâng bieát caùch söû duïng thì phieàn naõo seõ phaù tan taønh ñaïo nghieäp cuûa chuùng ta. Cho neân ngöôøi tu quan troïng nhaát laø phaûi bieát khaéc trò phieàn naõo, töùc khaéc trò caùc chöùng taâm beänh. Ngay nôi phieàn naõo gaéng goå phaán ñaáu chieán thaéng noù, ñöøng ñeå noù nhieãu loaïn loâi keùo laøm chöôùng ngaïi vieäc tu haønh cuûa mình. Ñöôïc vaäy hy voïng taát caû chuùng ta seõ thaønh coâng treân con ñöôøng tu haønh. </w:t>
      </w:r>
    </w:p>
    <w:p>
      <w:pPr>
        <w:pStyle w:val="Heading"/>
        <w:ind w:right="-7" w:hanging="0"/>
        <w:rPr>
          <w:rFonts w:ascii="VNI-Times" w:hAnsi="VNI-Times" w:cs="VNI-Times"/>
          <w:i w:val="false"/>
          <w:i w:val="false"/>
          <w:sz w:val="36"/>
          <w:szCs w:val="36"/>
        </w:rPr>
      </w:pPr>
      <w:r>
        <w:rPr>
          <w:rFonts w:eastAsia="Wingdings" w:cs="Wingdings" w:ascii="Wingdings" w:hAnsi="Wingdings"/>
          <w:i w:val="false"/>
          <w:sz w:val="36"/>
          <w:szCs w:val="36"/>
        </w:rPr>
        <w:t></w:t>
      </w:r>
      <w:r>
        <w:br w:type="page"/>
      </w:r>
    </w:p>
    <w:p>
      <w:pPr>
        <w:pStyle w:val="Heading"/>
        <w:ind w:right="-7" w:hanging="0"/>
        <w:rPr>
          <w:rFonts w:ascii="VNI-Times" w:hAnsi="VNI-Times" w:cs="VNI-Times"/>
          <w:b/>
          <w:b/>
          <w:i w:val="false"/>
          <w:i w:val="false"/>
          <w:color w:val="008000"/>
          <w:sz w:val="36"/>
          <w:szCs w:val="36"/>
        </w:rPr>
      </w:pPr>
      <w:r>
        <w:rPr>
          <w:rFonts w:cs="VNI-Times" w:ascii="VNI-Times" w:hAnsi="VNI-Times"/>
          <w:b/>
          <w:i w:val="false"/>
          <w:color w:val="008000"/>
          <w:sz w:val="36"/>
          <w:szCs w:val="36"/>
        </w:rPr>
        <w:t>THAÉP ÑUOÁC</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Hoâm nay chuùng toâi seõ noùi veà caùch “Thaép ñuoác” trong nhaø Phaät. Thieàn gia coù töø “Truyeàn ñaêng” noùi ñuû laø “Truyeàn ñaêng tuïc dieäm”, töùc noái ñeøn tieáp löûa. ÔÛ ñaây toâi duøng töø Thaép ñuoác. Nghóa laø chuùng ta phaûi tu nhö theá naøo, aùp duïng ñaïo lyù nhö theá naøo trong cuoäc soáng, ñeå xöùng ñaùng laø ngöôøi Phaät töû, bieát thaép ngoïn ñuoác taâm saùng maõi.</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Trong kinh, Phaät daïy: “Ngöôøi naøo bieát caàm ñuoác saùng ñi vaøo ngoâi nhaø toái, duø cho ngoâi nhaø toái bao nhieâu naêm nhöng coù ngoïn ñuoác saùng thaép leân thì noù seõ heát toái ngay laäp töùc.” Cuõng theá, ngöôøi tu chính laø nhöõng ngöôøi bieát thaép ñuoác. Chuùng ta tu laø giöõ cho ngoïn ñuoác cuûa mình ñöøng bò taét, ñöøng bò lay ñoäng bôûi phong ba baõo taùp, töùc laø ñöøng bò caùc duyeân beân ngoaøi laøm cho ngoïn ñuoác taét ñi. Chö Phaät toå thò hieän ra nôi ñôøi chæ mong moûi theá thoâi. Laøm sao ngoïn ñeøn taâm cuûa chuùng ta ñöôïc truyeàn thöøa maõi maõi.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Nhö chuùng ta ñaõ bieát, töø Phaät xuoáng bao nhieâu ñôøi Toå sö cho tôùi thôøi kyø cuûa chuùng ta, luoân luoân coù nhöõng vò bieát noái ñeøn tieáp löûa, caùc Ngaøi thaép ñöôïc ngoïn ñeøn taâm cuûa mình vaø giöõ cho ngoïn ñeøn aáy coøn maõi treân ñôøi. Phaät töû khoâng caàn caàu nguyeän cho Phaät phaùp coøn hoaøi, chæ mong sao taát caû nhöõng ngöôøi con Phaät noùi chung, ai cuõng bieát thaép ñöôïc ngoïn ñuoác taâm cuûa mình saùng maõi. Ñöôïc theá thì Phaät phaùp coøn hoaøi, chuùng ta xöùng ñaùng laø ngöôøi con cuûa Phaät.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Trong cuoäc soáng naøy, chung quanh coù bao nhieâu thöù duyeân saün saøng laøm chao ñaûo caây ñeøn taâm cuûa chuùng ta. Baây giôø nöông theo caùc phöông tieän Phaät ñaõ daïy, tuøy moãi ngöôøi saép xeáp vieäc tu hoïc cho mình, laøm sao ngoïn ñeøn taâm ñöøng bò taét. Baèng moïi caùch chuùng ta baûo veä ngoïn ñeøn aáy, khoâng ñeå baát cöù caûnh duyeân naøo laøm trôû ngaïi, laøm lung lay khieán noù môø toái hoaëc taét maát. Muoán theá chuùng ta phaûi bieát caùch tu, bieát caùch giöõ gìn ngoïn ñeøn aáy. Lôøi Phaät daïy ban ñaàu raát giaûn dò, nhöng veà laâu xa con ngöôøi phaàn nhieàu yeáu ñuoái, neân coå ñöùc laäp baøy nhöõng nhieàu phöông tieän khaùc nhau, coát taïo ñieàu kieän cho chuùng ta tu ñöôïc. Vì vaäy caùc phaùp moân ñöôïc ra ñôøi ñeå ñoái trò vôùi taâm beänh cuûa chuùng sanh.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Nhö ngöôøi tu thieàn phaûi laøm sao cho taùm gioù thoåi khoâng ñoäng. Taùm gioù gì? Ñoù laø lôïi, suy, huûy, döï, xöng, cô, khoå, laïc. Gaëp gioù lôïi loäc thoåi ñeán chuùng ta khoâng rung rinh vì vui thích. Hoaëc bò gioù suy keùm thoåi ta khoâng lo buoàn, saàu naõo. Ñöôïc ngöôøi khen ngôïi hoaëc bò khinh cheâ khoâng chao ñoäng v.v… Toùm laïi nhöõng quan heä trong cuoäc soáng, trong sinh hoaït haèng ngaøy giöõ loøng mình yeân oån, laøm sao ñöøng bò ñoäng bôûi nhöõng duyeân chung quanh, ñöøng bò ñoäng bôûi baát cöù thöù gioù naøo. Ñoù laø ngöôøi bieát tu thieàn.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Nghieân cöùu trong kinh ñieån cuûa Phaät chuùng ta thaáy, noùi veà tu haønh thaät ra raát giaûn dò, bình thöôøng, khoâng coù gì khoù khaên heát. Nhöng vì nghieäp taäp cuûa chuùng ta quaù saâu daøy, caùc duyeân beân ngoaøi laïi quaù nhieàu neân vieäc tu trôû thaønh khoù. Thôøi Phaät coøn taïi theá, coù caâu chuyeän theá naøy. Moät vò cö só giaøu coù, vöøa phaùt taâm cuùng döôøng caùc thaày Tyø-kheo, vöøa phaùt taâm tu hoïc Phaät phaùp. Ñöôïc tin ai muoán tu, vò naøy ñeàu tìm caùch giuùp ñôõ uûng hoä cho ngöôøi ñoù tu deã daøng. Ñaïi ña soá, ngöôøi naøo coù duyeân gaëp baø ñeàu tu haønh coù keát quaû. Moät soá thaày nghe danh baø, muoán ñeán thöû xem vò thí chuû naøy coù theå giuùp mình tu ñöôïc khoâng? Vôùi muïc ñích moät laø thöû nghieäm baø giaø, hai laø caùc thaày cuõng muoán trong muøa an cö vieäc tu taäp cuûa mình ñöôïc taêng tieán.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Baøn baïc vôùi nhau xong, khoaûng maáy chuïc thaày ñeán xin pheùp Theá Toân tôùi truù xöù cuûa baø giaø kia haï thuû coâng phu. Hay tin, baø giaø saün saøng, vui veû noùi: “Quí thaày ñeán ñaây bao nhieâu cuõng ñöôïc, muøa haï naøy toâi seõ taän taâm taän löïc trôï duyeân cho thaày tu haønh ñaït ñöôïc keát quaû toát.” Choã cuûa baø ñaát roäng, vöôøn caây thuaän lôïi cho vieäc haønh thieàn. Baø thöa: “Baây giôø quí thaày khoûi phaûi ñi khaát thöïc, trong ba thaùng an cö toâi nguyeän cuùng döôøng ñaày ñuû heát, quí thaày yeân taâm tu.” Theá laø moãi thaày choïn moät goác caây tónh toïa, khoâng ai noùi chuyeän vôùi ai, ñeå xöùng ñaùng vôùi loøng nhieät thaønh cuûa baø laõo.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Song söï vieäc aáy khieán cho baø giaø ñaâm nghi. Baø thaéc maéc taïi sao moät soá ñoâng nhö vaày maø khoâng thaáy noùi chuyeän, hay laø maáy thaày giaän nhau? Quí thaày tu haønh coù hoøa hôïp nhau khoâng? Bôûi vì tinh thaàn hoøa hôïp, ñoaøn keát laø truyeàn thoáng cuûa ñaïo Phaät, thieáu yeáu toá naøy khoâng coøn yù nghóa Taêng nöõa. Cuoái cuøng, khoâng chòu noåi baø môùi hoûi moät thaày trong soá caùc thaày ñoù: “Taïi sao toâi khoâng heà thaáy quí thaày baøn baïc vôùi nhau ñieàu gì. Moãi ngöôøi chæ im laëng ngoài hoaëc ñi, ñöùng moät mình?” Vò thaày naøy traû lôøi: “Tröôùc khi ñeán ñaây, chuùng toâi ñaõ nhaän phaùp tu nôi Theá Toân vaø nguyeän trong thôøi gian ba thaùng phaûi noã löïc coâng phu quyeát lieät, tu haønh mieân maät khoâng ñeå taâm taùn loaïn, laøm sao qua muøa an cö naøy taát caû ñeàu ñaït ñöôïc Thaùnh quaû, baùo ñeàn ôn Phaät. Do ñoù chuùng toâi ñoàng yù vôùi nhau, moãi ngöôøi tìm moät nôi vaéng veû chuyeân taâm thieàn ñònh. Khoâng noùi chuyeän taïp laø ñeå taâm chuyeân chuù tu haønh, chôù khoâng phaûi giaän nhau. Chuùng toâi raát quí kính vaø soáng tuaân thuû hoaøn toaøn theo phaùp luïc hoøa cuûa Phaät daïy. Laøm sao phaùt huy troïn veïn trí tueä, thaép saùng ngoïn ñuoác cuûa mình”. </w:t>
      </w:r>
    </w:p>
    <w:p>
      <w:pPr>
        <w:pStyle w:val="Normal"/>
        <w:ind w:firstLine="720"/>
        <w:jc w:val="both"/>
        <w:rPr>
          <w:rFonts w:ascii="VNI-Times" w:hAnsi="VNI-Times" w:cs="VNI-Times"/>
          <w:sz w:val="26"/>
          <w:szCs w:val="26"/>
        </w:rPr>
      </w:pPr>
      <w:r>
        <w:rPr>
          <w:rFonts w:cs="VNI-Times" w:ascii="VNI-Times" w:hAnsi="VNI-Times"/>
          <w:sz w:val="26"/>
          <w:szCs w:val="26"/>
        </w:rPr>
        <w:t xml:space="preserve">Baø giaø nghe noùi ñaëc bieät quaù, hoài naøo tôùi giôø chöa töøng nghe. Baø môùi hoûi: “Nhö theá quí thaày tu phaùp tu gì?” Vò thaày aáy keå caùc phaùp tu nhö quaùn thaân baát tònh, quaùn thaân töù ñaïi: Ñaát, nöôùc, gioù, löûa. Nhöõng chaát cöùng nhö xöông thuoäc veà ñaát; nhöõng chaát loûng thuoäc veà nöôùc, chaát noùng nhö hôi aám trong thaân thuoäc veà löûa, chaát ñoäng nhö hôi thôû ra vaøo thuoäc veà gioù. Thaân naøy taïm duøng ñöôïc laø nhôø boán thöù aáy hoøa hôïp. Moät trong boán thöù naøy traéc trôû thì thaân khoâng duøng ñöôïc nöõa. Quí thaày nhôø thieàn quaùn nhö vaäy neân khoâng chaáp thaân thaät, khoâng chaáp thaân beàn chaéc, do ñoù khoâng ñaém luyeán thaân. Nhôø theá chuùng ta soáng trong Nieát-baøn an laïc, thaät söï thanh tònh giaûi thoaùt. </w:t>
      </w:r>
    </w:p>
    <w:p>
      <w:pPr>
        <w:pStyle w:val="Normal"/>
        <w:ind w:firstLine="720"/>
        <w:jc w:val="both"/>
        <w:rPr>
          <w:rFonts w:ascii="VNI-Times" w:hAnsi="VNI-Times" w:cs="VNI-Times"/>
          <w:sz w:val="26"/>
          <w:szCs w:val="26"/>
        </w:rPr>
      </w:pPr>
      <w:r>
        <w:rPr>
          <w:rFonts w:cs="VNI-Times" w:ascii="VNI-Times" w:hAnsi="VNI-Times"/>
          <w:sz w:val="26"/>
          <w:szCs w:val="26"/>
        </w:rPr>
        <w:t>Baø giaø coù duyeân ñaëc bieät vôùi Phaät phaùp neân sau khi nghe chö taêng giaûng daïy sô löôïc veà caùch thöùc tu haønh, baø raát thích hoûi: “Nhö vaäy giaø naøy coù theå tu ñöôïc khoâng?” Quí thaày ñaùp: “Ai tu cuõng ñöôïc heát, neáu baø muoán tu, chuùng toâi seõ höôùng daãn cho”. Ñöôïc söï chæ daïy cuûa moät Tröôûng laõo trong soá caùc thaày Tyø-kheo ôû ñoù, baø giaø tu chæ trong voøng moät tuaàn leã lieàn chöùng Tam quaû töùc A-na-haøm. Töùc laø baø chöùng quaû tröôùc quí thaày. Sau khi chöùng quaû roài, baø ñöôïc Tha taâm thoâng neân quyeát ñònh duøng taâm naøy xem xeùt quí thaày caàn gì ñeå hoã trôï cho vieäc tu cuûa quí thaày mau ñaït ñöôïc Thaùnh quaû.</w:t>
      </w:r>
    </w:p>
    <w:p>
      <w:pPr>
        <w:pStyle w:val="Normal"/>
        <w:ind w:firstLine="720"/>
        <w:jc w:val="both"/>
        <w:rPr>
          <w:rFonts w:ascii="VNI-Times" w:hAnsi="VNI-Times" w:cs="VNI-Times"/>
          <w:sz w:val="26"/>
          <w:szCs w:val="26"/>
        </w:rPr>
      </w:pPr>
      <w:r>
        <w:rPr>
          <w:rFonts w:cs="VNI-Times" w:ascii="VNI-Times" w:hAnsi="VNI-Times"/>
          <w:sz w:val="26"/>
          <w:szCs w:val="26"/>
        </w:rPr>
        <w:t xml:space="preserve">Vò Taêng naøo beänh baø ñem thuoác tôùi, vò naøo muoán aên moùn gì baø lieàn cung caáp ñuùng nhö sôû nguyeän. Baø saên soùc quí thaày töøng chuùt, mong sao qua ba thaùng an cö taát caû ñeàu chöùng A-la-haùn. Ñoù laø nieàm vui duy nhaát vaø cuõng laø caùch baø ñeàn ôn quí thaày ñaõ ñoä baø tu ñeán quaû thöù ba. Quí thaày ngaïc nhieân khi baø giaø cung caáp nhöõng thöù caàn duøng ñuùng nhö yù mình muoán, neân caøng giöõ taâm thanh tònh, khoâng daùm khôûi nieäm baäy, sôï baø bieát. Nhôø theá qua ba thaùng an cö quí thaày ñeàu chöùng Thaùnh quaû. Ngaøy ñaûnh leã Theá Toân, chö Thaùnh ñeä töû keå roõ nhaân duyeân thaønh töïu A-la-haùn quaû cuûa mình cho ñöùc Phaät nghe. Theá Toân raát taùn thaùn quí thaày vaø baø giaø thieän tri thöùc kia. </w:t>
      </w:r>
    </w:p>
    <w:p>
      <w:pPr>
        <w:pStyle w:val="Normal"/>
        <w:ind w:firstLine="720"/>
        <w:jc w:val="both"/>
        <w:rPr>
          <w:rFonts w:ascii="VNI-Times" w:hAnsi="VNI-Times" w:cs="VNI-Times"/>
          <w:sz w:val="26"/>
          <w:szCs w:val="26"/>
        </w:rPr>
      </w:pPr>
      <w:r>
        <w:rPr>
          <w:rFonts w:cs="VNI-Times" w:ascii="VNI-Times" w:hAnsi="VNI-Times"/>
          <w:sz w:val="26"/>
          <w:szCs w:val="26"/>
        </w:rPr>
        <w:t xml:space="preserve">Baáy giôø coù moät Tyø-kheo nghe qua söï vieäc treân, thaày xin ñöùc Phaät muoán ñeán ñoù ñeå ñöôïc baø laõo chu caáp nhö yù nguyeän. Theá Toân chaáp thuaän. Treân ñöôøng ñi, thaày khôûi voïng töôûng phaûi chi ñeán nôi ñöôïc baø laõo chuaån bò giöôøng toøa cho mình nghæ ngôi, doïn nhöõng moùn mình töøng thích v.v… Quaû nhieân nhö theá, thaày vöøa tôùi nôi, baø giaø ñaõ ñoùn saün töø ngoaøi coång vaø noùi: “Môøi Thöôïng toïa vaøo, toâi saün saøng lo laéng phuïng söï cho Thöôïng toïa nhö nguyeän”. Vò Tyø-kheo vöøa vaøo trong nhaø, heát söùc ngaïc nhieân khi thaáy baø giaø ñaõ chuaån bò ñaày ñuû taát caû nhöõng gì thaày muoán treân ñöôøng töø choã Phaät tôùi ñaây. Ban ñaàu thaày raát thích thuù, nhöng sau thaày ñaâm ra hoaûng sôï. Vöøa muoán aên thöù gì baø lieàn sai ngöôøi ñem tôùi ngay. Thaày nghó gì baø cuõng bieát, sôï mình thöôøng xuyeân nghó baäy baø giaø seõ naém heát thaày ñaâm ra kinh haõi vaø xin ruùt lui. </w:t>
      </w:r>
    </w:p>
    <w:p>
      <w:pPr>
        <w:pStyle w:val="Normal"/>
        <w:ind w:firstLine="720"/>
        <w:jc w:val="both"/>
        <w:rPr>
          <w:rFonts w:ascii="VNI-Times" w:hAnsi="VNI-Times" w:cs="VNI-Times"/>
          <w:sz w:val="26"/>
          <w:szCs w:val="26"/>
        </w:rPr>
      </w:pPr>
      <w:r>
        <w:rPr>
          <w:rFonts w:cs="VNI-Times" w:ascii="VNI-Times" w:hAnsi="VNI-Times"/>
          <w:sz w:val="26"/>
          <w:szCs w:val="26"/>
        </w:rPr>
        <w:t>Veà gaëp Phaät, thaày thöa thaät khoâng daùm ôû choã baø giaø nöõa, vì sôï nghó baäy seõ laøm maát uy tín cuûa Taêng ñoaøn. Ñöùc Theá Toân quaùn saùt thaáy nhaân duyeân ngoä ñaïo cuûa vò Tyø-kheo naøy ñaõ ñeán, neân Ngaøi khuyeân thaày haõy quay trôû laïi choã baø giaø aáy. Vaâng lôøi ñöùc Phaät, moät laàn nöõa thaày quaûy ñaõy ñeán truù xöù cuûa baø laõo. Quaû thaät laàn naøy thaày khoâng daùm khôûi moät chuùt nieäm taïp, vöøa coù nieäm khôûi lieàn boû ñi. Tinh chuyeân chaùnh nieäm nhö vaäy chaúng bao laâu, thaày lieàn chöùng quaû A-la-haùn quaû, thaønh töïu quaû vò thanh tònh giaûi thoaùt roát raùo cuûa ngöôøi tu. Töø ñoù thaày xem baø giaø laø vò ñaïi aân nhaân cuûa mình, ñöùng thöù hai sau ñöùc Phaät.</w:t>
      </w:r>
    </w:p>
    <w:p>
      <w:pPr>
        <w:pStyle w:val="Normal"/>
        <w:ind w:firstLine="720"/>
        <w:jc w:val="both"/>
        <w:rPr>
          <w:rFonts w:ascii="VNI-Times" w:hAnsi="VNI-Times" w:cs="VNI-Times"/>
          <w:sz w:val="26"/>
          <w:szCs w:val="26"/>
        </w:rPr>
      </w:pPr>
      <w:r>
        <w:rPr>
          <w:rFonts w:cs="VNI-Times" w:ascii="VNI-Times" w:hAnsi="VNI-Times"/>
          <w:sz w:val="26"/>
          <w:szCs w:val="26"/>
        </w:rPr>
        <w:t xml:space="preserve">Qua caâu chuyeän, chuùng ta thaáy vieäc tu khoâng phaûi quaù khoù nhöng neáu mình khoâng tröø boû ñöôïc taäp khí saâu daøy töø nhieàu ñôøi thì coâng phu raát chaäm tieán. Ñoàng thôøi cuõng noùi leân coâng ñöùc tu haønh duø laø ngöôøi taïi gia nhöng neáu hoï chòu thaép ñuoác thì cuõng saùng toû, cuõng chöùng Thaùnh quaû. Neân bieát Thaùnh quaû khoâng daønh rieâng cho haøng xuaát gia maø cö só taïi gia cuõng coù theå döï vaøo. Ngöôøi naøo taâm thanh tónh, caùc phieàn naõo laëng heát, vöøa coù nieäm khôûi lieàn buoâng, hoaøn toaøn laøm chuû mình, ngöôøi ñoù cuõng coù theå ñaït ñöôïc Thaùnh quaû thöù ba, töùc A-na-haøm. Caâu chuyeän coù taùc duïng raên nhaéc giôùi xuaát gia tu haønh caàn phaûi mieân maät. Neáu khoâng nhö theá e seõ thua suùt haøng cö só taïi gia doác chí tu taäp. </w:t>
      </w:r>
    </w:p>
    <w:p>
      <w:pPr>
        <w:pStyle w:val="Normal"/>
        <w:ind w:firstLine="720"/>
        <w:jc w:val="both"/>
        <w:rPr>
          <w:rFonts w:ascii="VNI-Times" w:hAnsi="VNI-Times" w:cs="VNI-Times"/>
          <w:sz w:val="26"/>
          <w:szCs w:val="26"/>
        </w:rPr>
      </w:pPr>
      <w:r>
        <w:rPr>
          <w:rFonts w:cs="VNI-Times" w:ascii="VNI-Times" w:hAnsi="VNI-Times"/>
          <w:sz w:val="26"/>
          <w:szCs w:val="26"/>
        </w:rPr>
        <w:t xml:space="preserve">Nhieàu ngöôøi tu haønh khoâng tieán, maø coøn lui suït nöõa. Lui suït nhö theá naøo? Nhieàu vò tu naêm möôøi naêm maø vaãn khoâng coù keát quaû gì, ñuïng tôùi laø phieàn naõo laãy löøng, trong taâm voïng töôûng ñieân ñaûo khoâng theå ñieàu phuïc. Chuùng ta kieåm ñieåm laïi, neáu thaáy mình nhö vaäy laø bieát tu khoâng coù tieán. Haèng ngaøy thoï nhaän cuûa ñaøn na thí chuû töù söï cuùng döôøng, bao nhieâu nôï naàn choàng chaát maø tu haønh khoâng tieán, laø bieát töï chuoác hoïa vaøo thaân roài ñoù. Vì vaäy ñoâi khi cuõng coù taâm nieäm nhö vò thaày keå treân, ñònh quaûy goùi ñi cho xong. Cho neân trong cuoäc ñôøi tu haønh cuûa chuùng ta, raát caàn coù nhöõng baø giaø nhö toâi vöøa keå, ñeå ñaïo nghieäp cuûa mình choùng thaønh töïu. </w:t>
      </w:r>
    </w:p>
    <w:p>
      <w:pPr>
        <w:pStyle w:val="Normal"/>
        <w:ind w:firstLine="720"/>
        <w:jc w:val="both"/>
        <w:rPr>
          <w:rFonts w:ascii="VNI-Times" w:hAnsi="VNI-Times" w:cs="VNI-Times"/>
          <w:sz w:val="26"/>
          <w:szCs w:val="26"/>
        </w:rPr>
      </w:pPr>
      <w:r>
        <w:rPr>
          <w:rFonts w:cs="VNI-Times" w:ascii="VNI-Times" w:hAnsi="VNI-Times"/>
          <w:sz w:val="26"/>
          <w:szCs w:val="26"/>
        </w:rPr>
        <w:t xml:space="preserve">Tu haønh raát kî mong caàu, vì caøng mong caàu thì caøng voïng ñoäng. Maø voïng ñoäng daáy khôûi töùc laø mình quay löng vôùi taâm thanh tònh giaûi thoaùt roài. Cho neân tuy noùi tu ñôn giaûn nhöng trong coâng phu phaûi heát söùc teá nhò môùi ñöôïc. Khoâng kheùo chaúng nhöõng chuùng ta tu khoâng coù keát quaû, maø coøn chuoác tai hoïa nöõa. Caàn phaûi caûnh giaùc nhaän dieän caùc thöù voïng ñoäng beân trong, ñöøng ñeå noù keùo loâi mình. Ñoàng thôøi luoân khaéc tænh vôùi caùc duyeân beân ngoaøi, khoâng cho noù duï doã daãn daét. Cho neân trong kinh Phaät daïy ngöôøi bieát thaép ñuoác laø ngöôøi bieát tu. Ngöôøi bieát tu laø ngöôøi bieát duïng coâng, nhaát ñònh trong thôøi gian seõ coù keát quaû. Neân nhieàu thaày chæ qua moät muøa an cö thaønh töïu ñöôïc thaùnh quaû. Coøn chuùng ta ngaøy nay tu naêm möôøi naêm vaãn chöa thaáy gì. </w:t>
      </w:r>
    </w:p>
    <w:p>
      <w:pPr>
        <w:pStyle w:val="Normal"/>
        <w:ind w:firstLine="720"/>
        <w:jc w:val="both"/>
        <w:rPr>
          <w:rFonts w:ascii="VNI-Times" w:hAnsi="VNI-Times" w:cs="VNI-Times"/>
          <w:sz w:val="26"/>
          <w:szCs w:val="26"/>
        </w:rPr>
      </w:pPr>
      <w:r>
        <w:rPr>
          <w:rFonts w:cs="VNI-Times" w:ascii="VNI-Times" w:hAnsi="VNI-Times"/>
          <w:sz w:val="26"/>
          <w:szCs w:val="26"/>
        </w:rPr>
        <w:t>Phaät laïi daïy: “Ngöôøi thaät taâm hoïc ñaïo seõ thaáy roõ ñaïo”. ÔÛ ñaây, Phaät noùi ngöôøi thaät taâm hoïc ñaïo thì seõ thaáy roõ ñaïo. Laøm sao coâng phu cuûa chuùng ta thaät taâm laø ñöôïc, thaät töùc khoâng phaûi giaû. Chuùng ta kieåm laïi, neáu mình thaät taâm thì seõ thaáy ñaïo. Töø xöa tôùi nay raát nhieàu ngöôøi ñaït ñöôïc nhö vaäy. Thaät taâm chính laø bieát thaép ñuoác, giöõ cho taâm mình saùng suoát, ñöøng voïng ñoäng, ñöøng chaïy ngöôïc xuoâi theo duyeân traàn laêng xaêng beân ngoaøi. Vieäc naøy ai cuõng laøm ñöôïc, khoâng daønh rieâng cho trình ñoä naøo, taát caû chuùng ta ñeàu coù theå thöïc hieän. Hieåu theá, coâng phu töông ñoái cuõng deã daøng, chôù khoâng phaûi quaù khoù khaên.</w:t>
      </w:r>
    </w:p>
    <w:p>
      <w:pPr>
        <w:pStyle w:val="Normal"/>
        <w:ind w:firstLine="720"/>
        <w:jc w:val="both"/>
        <w:rPr>
          <w:rFonts w:ascii="VNI-Times" w:hAnsi="VNI-Times" w:cs="VNI-Times"/>
          <w:sz w:val="26"/>
          <w:szCs w:val="26"/>
        </w:rPr>
      </w:pPr>
      <w:r>
        <w:rPr>
          <w:rFonts w:cs="VNI-Times" w:ascii="VNI-Times" w:hAnsi="VNI-Times"/>
          <w:sz w:val="26"/>
          <w:szCs w:val="26"/>
        </w:rPr>
        <w:t xml:space="preserve">Phaät noùi keä: </w:t>
      </w:r>
    </w:p>
    <w:p>
      <w:pPr>
        <w:pStyle w:val="Normal"/>
        <w:ind w:firstLine="2160"/>
        <w:jc w:val="both"/>
        <w:rPr>
          <w:rFonts w:ascii="VNI-Times" w:hAnsi="VNI-Times" w:cs="VNI-Times"/>
          <w:sz w:val="26"/>
          <w:szCs w:val="26"/>
        </w:rPr>
      </w:pPr>
      <w:r>
        <w:rPr>
          <w:rFonts w:cs="VNI-Times" w:ascii="VNI-Times" w:hAnsi="VNI-Times"/>
          <w:sz w:val="26"/>
          <w:szCs w:val="26"/>
        </w:rPr>
        <w:t>Nhö ngöôøi caàm ñuoác saùng,</w:t>
      </w:r>
    </w:p>
    <w:p>
      <w:pPr>
        <w:pStyle w:val="Normal"/>
        <w:ind w:firstLine="2160"/>
        <w:jc w:val="both"/>
        <w:rPr>
          <w:rFonts w:ascii="VNI-Times" w:hAnsi="VNI-Times" w:cs="VNI-Times"/>
          <w:sz w:val="26"/>
          <w:szCs w:val="26"/>
        </w:rPr>
      </w:pPr>
      <w:r>
        <w:rPr>
          <w:rFonts w:cs="VNI-Times" w:ascii="VNI-Times" w:hAnsi="VNI-Times"/>
          <w:sz w:val="26"/>
          <w:szCs w:val="26"/>
        </w:rPr>
        <w:t xml:space="preserve">Ñi trong choã toái taêm, </w:t>
      </w:r>
    </w:p>
    <w:p>
      <w:pPr>
        <w:pStyle w:val="Normal"/>
        <w:ind w:firstLine="2160"/>
        <w:jc w:val="both"/>
        <w:rPr>
          <w:rFonts w:ascii="VNI-Times" w:hAnsi="VNI-Times" w:cs="VNI-Times"/>
          <w:sz w:val="26"/>
          <w:szCs w:val="26"/>
        </w:rPr>
      </w:pPr>
      <w:r>
        <w:rPr>
          <w:rFonts w:cs="VNI-Times" w:ascii="VNI-Times" w:hAnsi="VNI-Times"/>
          <w:sz w:val="26"/>
          <w:szCs w:val="26"/>
        </w:rPr>
        <w:t xml:space="preserve">Boùng toái seõ töï dieät, </w:t>
      </w:r>
    </w:p>
    <w:p>
      <w:pPr>
        <w:pStyle w:val="Normal"/>
        <w:ind w:firstLine="2160"/>
        <w:jc w:val="both"/>
        <w:rPr>
          <w:rFonts w:ascii="VNI-Times" w:hAnsi="VNI-Times" w:cs="VNI-Times"/>
          <w:sz w:val="26"/>
          <w:szCs w:val="26"/>
        </w:rPr>
      </w:pPr>
      <w:r>
        <w:rPr>
          <w:rFonts w:cs="VNI-Times" w:ascii="VNI-Times" w:hAnsi="VNI-Times"/>
          <w:sz w:val="26"/>
          <w:szCs w:val="26"/>
        </w:rPr>
        <w:t>Saùng suoát luoân hieän tieàn.</w:t>
      </w:r>
    </w:p>
    <w:p>
      <w:pPr>
        <w:pStyle w:val="TextBodyIndent"/>
        <w:ind w:firstLine="720"/>
        <w:rPr>
          <w:rFonts w:ascii="VNI-Times" w:hAnsi="VNI-Times" w:cs="VNI-Times"/>
          <w:sz w:val="26"/>
          <w:szCs w:val="26"/>
        </w:rPr>
      </w:pPr>
      <w:r>
        <w:rPr>
          <w:rFonts w:cs="VNI-Times" w:ascii="VNI-Times" w:hAnsi="VNI-Times"/>
          <w:sz w:val="26"/>
          <w:szCs w:val="26"/>
        </w:rPr>
        <w:t xml:space="preserve">Ngöôøi thaät taâm gioáng nhö ngöôøi caàm ñuoác ñi trong boùng toái vaäy. Caây ñuoác coøn chaùy saùng thì ñi tôùi ñaâu boùng toái tan tôùi ñoù. Tröø khi caây ñuoác bò taét thì boùng toái chuïp leân mình, neáu caây ñuoác luùc naøo cuõng chaùy saùng thì boùng toái nhaát ñònh phaûi dieät. Boùng toái laø gì? Laø nhöõng ma mò voïng ñoäng, nhöõng ñam meâ ñaém tröôùc theo traàn caûnh. Khi aùnh saùng hay trí tueä cuûa chuùng ta hieän tieàn thì taát caû nhöõng boùng toái aáy laëng heát. </w:t>
      </w:r>
    </w:p>
    <w:p>
      <w:pPr>
        <w:pStyle w:val="TextBodyIndent"/>
        <w:ind w:firstLine="720"/>
        <w:rPr>
          <w:rFonts w:ascii="VNI-Times" w:hAnsi="VNI-Times" w:cs="VNI-Times"/>
          <w:sz w:val="26"/>
          <w:szCs w:val="26"/>
        </w:rPr>
      </w:pPr>
      <w:r>
        <w:rPr>
          <w:rFonts w:cs="VNI-Times" w:ascii="VNI-Times" w:hAnsi="VNI-Times"/>
          <w:sz w:val="26"/>
          <w:szCs w:val="26"/>
        </w:rPr>
        <w:t>Chuùng toâi khoâng baét buoäc quí Phaät töû phaûi tuïng bao nhieâu thôøi kinh trong moät ngaøy hay phaûi nieäm bao nhieâu chuoãi Phaät v.v… maø laøm sao phaûi thaät taâm. Ñoù laø caùch thaép ñuoác. Keá nöõa laø giöõ cho ngoïn ñuoác cuûa mình chaùy saùng, trí tueä hieän tieàn thì bao nhieâu nhöõng raøng ròt, nhöõng ñaém tröôùc ngöôïc xuoâi, nhöõng maéc míu ta bò keït bò vöôùng chi chi ñoù, taát caû ñeàu tan hoaïi heát, khoâng coøn nöõa. Nhö vaäy vieäc tu coù gì khoù khaên ñaâu, mieãn sao ta saùng thì heát toái ngay. Nhö ngoâi nhaø hoang taêm toái ñoùng cöûa töø bao nhieâu naêm, neáu chuùng ta thaép ñöôïc ngoïn ñuoác saùng thì ngoâi nhaø aáy seõ heát toái taêm ngay. Ngoâi nhaø ñaõ saùng thì taát caû ñoà ñaïc trong ñoù ta ñeàu thaáy roõ raøng. Ñieàu ñoù khoâng coù gì ñeå nghi nöõa.</w:t>
      </w:r>
    </w:p>
    <w:p>
      <w:pPr>
        <w:pStyle w:val="Normal"/>
        <w:ind w:firstLine="720"/>
        <w:jc w:val="both"/>
        <w:rPr>
          <w:rFonts w:ascii="VNI-Times" w:hAnsi="VNI-Times" w:cs="VNI-Times"/>
          <w:sz w:val="26"/>
          <w:szCs w:val="26"/>
        </w:rPr>
      </w:pPr>
      <w:r>
        <w:rPr>
          <w:rFonts w:cs="VNI-Times" w:ascii="VNI-Times" w:hAnsi="VNI-Times"/>
          <w:sz w:val="26"/>
          <w:szCs w:val="26"/>
        </w:rPr>
        <w:t xml:space="preserve">Ngoïn ñuoác saùng laø gì? Laø taâm cuûa chuùng ta. Taâm ta khi ñaõ ngay thaúng chaân thaät, saùng suoát thì nhaát ñònh mình seõ bình tænh an oån, khoâng bò ai keùo loâi. Phaät chính laø taâm chaân thaät, saùng suoát, bình tónh aáy. Töø ñoù trí tueä ñaày ñuû, chieáu soi thaáu toû taát caû, khoâng thieáu thöù chi. Thaép ñuoác chính laø soáng vôùi taâm chaân thaät aáy. Cho neân Phaät noùi nhö ngöôøi caàm ñuoác saùng ñi vaøo choã toái taêm, boùng toái seõ töï dieät, saùng suoát luoân hieän tieàn. Taâm ta luùc naøo noù cuõng bình thöôøng, an oån, vui veû, khoâng maéc möùu gì heát. </w:t>
      </w:r>
    </w:p>
    <w:p>
      <w:pPr>
        <w:pStyle w:val="Normal"/>
        <w:ind w:firstLine="720"/>
        <w:jc w:val="both"/>
        <w:rPr>
          <w:rFonts w:ascii="VNI-Times" w:hAnsi="VNI-Times" w:cs="VNI-Times"/>
          <w:sz w:val="26"/>
          <w:szCs w:val="26"/>
        </w:rPr>
      </w:pPr>
      <w:r>
        <w:rPr>
          <w:rFonts w:cs="VNI-Times" w:ascii="VNI-Times" w:hAnsi="VNI-Times"/>
          <w:sz w:val="26"/>
          <w:szCs w:val="26"/>
        </w:rPr>
        <w:t>Khi ñaõ soáng ñöôïc vôùi taâm chaân thaät roài, chuùng ta vaãn cöù nhìn cöù nghe, cöù ngöûi cöù neám, cöù xuùc chaïm... nhöng thöù naøo traû veà thöù aáy, khoâng vöôùng keït ôû ñaâu caû. Ví duï nhö maét toâi nhìn caây quaït ñang xoay, thì caùi quaït cöù xoay, con maét toâi cöù nhìn, khoâng theâm caùi gì nöõa heát. Toâi khoâng suy nghó raèng caây quaït naøy cuûa Vieät Nam hay cuûa ngoaïi quoác... Taâm toâi laø taâm toâi, caây quaït laø caây quaït. Caùi thaáy cuûa toâi roõ raøng nhö theá. Neáu chuùng ta aùp duïng ñöôïc nhö vaäy trong moïi tình huoáng, trong moïi sinh hoaït, thì chaéc chaén ta seõ an oån. Thaáy ngöôøi giaøu ngöôøi ngheøo ñeàu bieát heát, nhöng khoâng daáy nieäm thöù hai. Caùi bieát ngang chöøng ñoù thoâi roài traû veà caùc phaùp, taâm laø taâm. Ñoù laø caùch tu thaúng taét trong nhaø thieàn.</w:t>
      </w:r>
    </w:p>
    <w:p>
      <w:pPr>
        <w:pStyle w:val="Normal"/>
        <w:ind w:firstLine="720"/>
        <w:jc w:val="both"/>
        <w:rPr>
          <w:rFonts w:ascii="VNI-Times" w:hAnsi="VNI-Times" w:cs="VNI-Times"/>
          <w:sz w:val="26"/>
          <w:szCs w:val="26"/>
        </w:rPr>
      </w:pPr>
      <w:r>
        <w:rPr>
          <w:rFonts w:cs="VNI-Times" w:ascii="VNI-Times" w:hAnsi="VNI-Times"/>
          <w:sz w:val="26"/>
          <w:szCs w:val="26"/>
        </w:rPr>
        <w:t>Neáu chuùng ta chòu khoù aùp duïng coâng phu mieân maät, lieân tuïc, keát quaû seõ ñeán khoâng nghi. Gioáng nhö caùc vò Tyø-kheo vöøa keå ôû treân, nhôø ôû taïi truù xöù cuûa baø giaø ñoù, caùc thaày coá taâm tu taäp, khoâng ñeå thì giôø noùi chuyeän taïp, moãi ngöôøi lo vieäc cuûa mình neân ñeàu thaønh töïu Thaùnh quaû. Tu nhö vaäy thì cuoäc soáng seõ an laïc, thaùnh thieän, cuoäc soáng cuûa chuùng ta ñuùng nghóa laø cuoäc soáng cuûa nhöõng ngöôøi tu. Quí vò cöù nghó ñi, caùi nhaø caùi xe, con ngöôøi, caây caûnh, naéng gioù, taát caû nhöõng thöù aáy ñeàu ôû beân ngoaøi mình. Chuùng chæ phuï thuoäc vaøo cuoäc soáng naøy thoâi, leõ ra mình phaûi laøm chuû noù, taïi sao ta laïi ñeå noù laøm chuû mình?</w:t>
      </w:r>
    </w:p>
    <w:p>
      <w:pPr>
        <w:pStyle w:val="Normal"/>
        <w:ind w:firstLine="720"/>
        <w:jc w:val="both"/>
        <w:rPr>
          <w:rFonts w:ascii="VNI-Times" w:hAnsi="VNI-Times" w:cs="VNI-Times"/>
          <w:sz w:val="26"/>
          <w:szCs w:val="26"/>
        </w:rPr>
      </w:pPr>
      <w:r>
        <w:rPr>
          <w:rFonts w:cs="VNI-Times" w:ascii="VNI-Times" w:hAnsi="VNI-Times"/>
          <w:sz w:val="26"/>
          <w:szCs w:val="26"/>
        </w:rPr>
        <w:t xml:space="preserve">Chaïy theo ñoøi hoûi vaät chaát cuûa theá gian laø bò ngoaïi caûnh beân ngoaøi laøm chuû roài. Ví duï nhö ta caát nhaø laø ñeå che möa che naéng, chôù ñaâu phaûi caát ñeå chaïy theo kieåu veõ beân Taøu beân Taây. ÔÛ Vieät Nam naøy xöa, caùc Thieàn sö caát moät am tranh, hoaëc chui voâ hang ñaù laø soáng ñöôïc roài. Neáu suy nghó moät chuùt chuùng ta seõ thaáy chaïy theo söï caàu kyø cuûa theá gian laø si meâ. Vì chaïy theo caùc phaùp neân ta khoå, meâ caùc phaùp beân ngoaøi thì boû queân caùi thaät cuûa mình. Ngöôøi khoâng bieát tu thì taâm dính maéc ñuû thöù. Nhaø cao cöûa roäng ñaâm ra nhieàu phieàn naõo, thaáy choã naøy dô choã kia beà boän, toái ngaøy la hoaøi. Queùt ñaèng tröôùc roài chöa queùt ñaèng sau, queùt ñaèng sau roài chöa lau caùi baøn, lau caùi baøn roài chöa doïn caùi beáp... Töø saùng tôùi toái khoâng coøn moät chuùt thì giôø ñeå lo tu haønh, coù phaûi si meâ khoâng? </w:t>
      </w:r>
    </w:p>
    <w:p>
      <w:pPr>
        <w:pStyle w:val="Normal"/>
        <w:ind w:firstLine="720"/>
        <w:jc w:val="both"/>
        <w:rPr>
          <w:rFonts w:ascii="VNI-Times" w:hAnsi="VNI-Times" w:cs="VNI-Times"/>
          <w:sz w:val="26"/>
          <w:szCs w:val="26"/>
        </w:rPr>
      </w:pPr>
      <w:r>
        <w:rPr>
          <w:rFonts w:cs="VNI-Times" w:ascii="VNI-Times" w:hAnsi="VNI-Times"/>
          <w:sz w:val="26"/>
          <w:szCs w:val="26"/>
        </w:rPr>
        <w:t xml:space="preserve">Baây giôø muoán trí tueä ñöôïc hieän tieàn, chuùng ta ñöøng vöôùng baát cöù thöù gì beân ngoaøi heát. Phaät daïy, chaïy ra beân ngoaøi töùc laø boû queân caùi taâm cuûa mình. Ngöôøi nhö vaäy khoâng bao giôø thaép ñuoác ñöôïc. Muoán cho trí tueä hieän tieàn, caây ñuoác cuûa mình phaûi saùng. Phaät daïy: </w:t>
      </w:r>
    </w:p>
    <w:p>
      <w:pPr>
        <w:pStyle w:val="Normal"/>
        <w:ind w:firstLine="2160"/>
        <w:jc w:val="both"/>
        <w:rPr>
          <w:rFonts w:ascii="VNI-Times" w:hAnsi="VNI-Times" w:cs="VNI-Times"/>
          <w:sz w:val="26"/>
          <w:szCs w:val="26"/>
        </w:rPr>
      </w:pPr>
      <w:r>
        <w:rPr>
          <w:rFonts w:cs="VNI-Times" w:ascii="VNI-Times" w:hAnsi="VNI-Times"/>
          <w:sz w:val="26"/>
          <w:szCs w:val="26"/>
        </w:rPr>
        <w:t xml:space="preserve">Ai nhaän roõ lyù naøy, </w:t>
      </w:r>
    </w:p>
    <w:p>
      <w:pPr>
        <w:pStyle w:val="Normal"/>
        <w:ind w:firstLine="2160"/>
        <w:jc w:val="both"/>
        <w:rPr>
          <w:rFonts w:ascii="VNI-Times" w:hAnsi="VNI-Times" w:cs="VNI-Times"/>
          <w:sz w:val="26"/>
          <w:szCs w:val="26"/>
        </w:rPr>
      </w:pPr>
      <w:r>
        <w:rPr>
          <w:rFonts w:cs="VNI-Times" w:ascii="VNI-Times" w:hAnsi="VNI-Times"/>
          <w:sz w:val="26"/>
          <w:szCs w:val="26"/>
        </w:rPr>
        <w:t xml:space="preserve">Trong taâm khoâng coøn meâ, </w:t>
      </w:r>
    </w:p>
    <w:p>
      <w:pPr>
        <w:pStyle w:val="Normal"/>
        <w:ind w:firstLine="2160"/>
        <w:jc w:val="both"/>
        <w:rPr>
          <w:rFonts w:ascii="VNI-Times" w:hAnsi="VNI-Times" w:cs="VNI-Times"/>
          <w:sz w:val="26"/>
          <w:szCs w:val="26"/>
        </w:rPr>
      </w:pPr>
      <w:r>
        <w:rPr>
          <w:rFonts w:cs="VNI-Times" w:ascii="VNI-Times" w:hAnsi="VNI-Times"/>
          <w:sz w:val="26"/>
          <w:szCs w:val="26"/>
        </w:rPr>
        <w:t xml:space="preserve">Bao giôø cuõng saùng suoát, </w:t>
      </w:r>
    </w:p>
    <w:p>
      <w:pPr>
        <w:pStyle w:val="Normal"/>
        <w:ind w:firstLine="2160"/>
        <w:jc w:val="both"/>
        <w:rPr>
          <w:rFonts w:ascii="VNI-Times" w:hAnsi="VNI-Times" w:cs="VNI-Times"/>
          <w:sz w:val="26"/>
          <w:szCs w:val="26"/>
        </w:rPr>
      </w:pPr>
      <w:r>
        <w:rPr>
          <w:rFonts w:cs="VNI-Times" w:ascii="VNI-Times" w:hAnsi="VNI-Times"/>
          <w:sz w:val="26"/>
          <w:szCs w:val="26"/>
        </w:rPr>
        <w:t>Ñaáy chính laø chaân taâm.</w:t>
      </w:r>
    </w:p>
    <w:p>
      <w:pPr>
        <w:pStyle w:val="TextBodyIndent"/>
        <w:ind w:firstLine="720"/>
        <w:rPr>
          <w:rFonts w:ascii="VNI-Times" w:hAnsi="VNI-Times" w:cs="VNI-Times"/>
          <w:sz w:val="26"/>
          <w:szCs w:val="26"/>
        </w:rPr>
      </w:pPr>
      <w:r>
        <w:rPr>
          <w:rFonts w:cs="VNI-Times" w:ascii="VNI-Times" w:hAnsi="VNI-Times"/>
          <w:sz w:val="26"/>
          <w:szCs w:val="26"/>
        </w:rPr>
        <w:t xml:space="preserve">Ai thaép ñuoác ñöôïc, seõ nhaän roõ taát caû moïi thöù chung quanh ñeàu khoâng thaät, khoâng coù gì ñaûm baûo, ngöôøi ñoù khoâng phaûi laø ngöôøi meâ. Laâu nay chuùng ta thöôøng nghe Phaät noùi chuùng sanh meâ laàm, vaäy meâ caùi gì? Meâ coù nghóa laø khoâng buoâng ñöôïc nhöõng thöù hö giaû chung quanh, chöù thaät ra ta khoân ngoan hôn ai heát. Coù keû ngoài ñaây maø bieát chuyeän caû theá giôùi, chuyeän naêm chaâu boán bieån, ai ñaùnh ai, ôû ñaâu, bieát heát. Nhö vaäy ñaâu phaûi ngu toái. Taïi sao Phaät noùi ñoù laø ngöôøi meâ? Caùi ngu meâ Phaät noùi ôû ñaây laø chuùng ta khoâng buoâng ñöôïc moïi chuyeän, moïi caûnh chung quanh, cöù töôûng noù laø thaät roài chaïy theo, maéc möùu. </w:t>
      </w:r>
    </w:p>
    <w:p>
      <w:pPr>
        <w:pStyle w:val="TextBodyIndent"/>
        <w:ind w:firstLine="720"/>
        <w:rPr>
          <w:rFonts w:ascii="VNI-Times" w:hAnsi="VNI-Times" w:cs="VNI-Times"/>
          <w:sz w:val="26"/>
          <w:szCs w:val="26"/>
        </w:rPr>
      </w:pPr>
      <w:r>
        <w:rPr>
          <w:rFonts w:cs="VNI-Times" w:ascii="VNI-Times" w:hAnsi="VNI-Times"/>
          <w:sz w:val="26"/>
          <w:szCs w:val="26"/>
        </w:rPr>
        <w:t>Baây giôø tu laø laøm sao ñöøng töôûng nhöõng thöù aáy thaät nöõa, ñeå mình khoâng bò leä thuoäc bôûi noù, cuoäc soáng luoân an oån töï do töï taïi. Ñaëc ñieåm cuûa ngöôøi tu Phaät laø hieän luoân an oån. Bôûi ñeä töû Phaät thì ñôøi soáng phaûi thanh tònh môùi coù theå ñi ñeán giaùc ngoä giaûi thoaùt. Phaät töû chöa hoaøn toaøn thanh tònh nhö ngöôøi xuaát gia thì ít nhaát cuõng phaûi coù cuoäc soáng töông ñoái an laïc. Muoán an laïc phaûi laøm sao? Tröôùc heát laø ñöøng dính maéc. Caùi gì quí vò cuõng muoán oâm giöõ heát thì laøm sao an laïc ñöôïc? Laøm taïo cho mình theá yeân oån, töø ñoù taêng tieán daàn theo höôùng thanh tònh giaûi thoaùt. Ñoù laø tinh thaàn Phaät daïy.</w:t>
      </w:r>
    </w:p>
    <w:p>
      <w:pPr>
        <w:pStyle w:val="TextBodyIndent"/>
        <w:ind w:firstLine="2160"/>
        <w:rPr>
          <w:rFonts w:ascii="VNI-Times" w:hAnsi="VNI-Times" w:cs="VNI-Times"/>
          <w:sz w:val="26"/>
          <w:szCs w:val="26"/>
        </w:rPr>
      </w:pPr>
      <w:r>
        <w:rPr>
          <w:rFonts w:cs="VNI-Times" w:ascii="VNI-Times" w:hAnsi="VNI-Times"/>
          <w:sz w:val="26"/>
          <w:szCs w:val="26"/>
        </w:rPr>
        <w:t>Nhö teân thôï reøn kia,</w:t>
      </w:r>
    </w:p>
    <w:p>
      <w:pPr>
        <w:pStyle w:val="TextBodyIndent"/>
        <w:ind w:firstLine="2160"/>
        <w:rPr>
          <w:rFonts w:ascii="VNI-Times" w:hAnsi="VNI-Times" w:cs="VNI-Times"/>
          <w:sz w:val="26"/>
          <w:szCs w:val="26"/>
        </w:rPr>
      </w:pPr>
      <w:r>
        <w:rPr>
          <w:rFonts w:cs="VNI-Times" w:ascii="VNI-Times" w:hAnsi="VNI-Times"/>
          <w:sz w:val="26"/>
          <w:szCs w:val="26"/>
        </w:rPr>
        <w:t>Tröø heát caùc seùt ræ,</w:t>
      </w:r>
    </w:p>
    <w:p>
      <w:pPr>
        <w:pStyle w:val="TextBodyIndent"/>
        <w:ind w:firstLine="2160"/>
        <w:rPr>
          <w:rFonts w:ascii="VNI-Times" w:hAnsi="VNI-Times" w:cs="VNI-Times"/>
          <w:sz w:val="26"/>
          <w:szCs w:val="26"/>
        </w:rPr>
      </w:pPr>
      <w:r>
        <w:rPr>
          <w:rFonts w:cs="VNI-Times" w:ascii="VNI-Times" w:hAnsi="VNI-Times"/>
          <w:sz w:val="26"/>
          <w:szCs w:val="26"/>
        </w:rPr>
        <w:t>Thì saét aáy laøm neân,</w:t>
      </w:r>
    </w:p>
    <w:p>
      <w:pPr>
        <w:pStyle w:val="TextBodyIndent"/>
        <w:ind w:firstLine="2160"/>
        <w:rPr>
          <w:rFonts w:ascii="VNI-Times" w:hAnsi="VNI-Times" w:cs="VNI-Times"/>
          <w:sz w:val="26"/>
          <w:szCs w:val="26"/>
        </w:rPr>
      </w:pPr>
      <w:r>
        <w:rPr>
          <w:rFonts w:cs="VNI-Times" w:ascii="VNI-Times" w:hAnsi="VNI-Times"/>
          <w:sz w:val="26"/>
          <w:szCs w:val="26"/>
        </w:rPr>
        <w:t>Moùn ñoà duøng toát ñeïp.</w:t>
      </w:r>
    </w:p>
    <w:p>
      <w:pPr>
        <w:pStyle w:val="TextBodyIndent"/>
        <w:ind w:firstLine="720"/>
        <w:rPr>
          <w:rFonts w:ascii="VNI-Times" w:hAnsi="VNI-Times" w:cs="VNI-Times"/>
          <w:sz w:val="26"/>
          <w:szCs w:val="26"/>
        </w:rPr>
      </w:pPr>
      <w:r>
        <w:rPr>
          <w:rFonts w:cs="VNI-Times" w:ascii="VNI-Times" w:hAnsi="VNI-Times"/>
          <w:sz w:val="26"/>
          <w:szCs w:val="26"/>
        </w:rPr>
        <w:t xml:space="preserve">Phaät noùi laø nhö ngöôøi thôï reøn, muoán coù ñöôïc nhöõng moùn ñoà duøng tinh xaûo phaûi loaïi heát nhöõng seùt ræ ra, chæ thuaàn loaïi saét theùp. Ñoù laø ngöôøi thôï reøn coù ñuû naêng löïc, ñuû phöông tieän ñeå taïo neân nhöõng moùn ñoà tinh xaûo, toát ñeïp. Vieäc tu haønh cuûa chuùng ta cuõng theá. Taêng Ni, Phaät töû coá gaéng loaïi ñöôïc nhöõng thöù seùt ræ trong loøng ra thì taâm môùi an laïc. Seùt ræ aáy laø gì? Laø nhöõng coá chaáp nhoû heïp, nhöõng taät ñoá ích kyû, nhöõng taâm nieäm taêm toái v.v… Laøm sao trong loøng mình khoâng coøn nhöõng thöù ñoù thì môùi tu ñöôïc. Khoâng baét buoäc nhaát thôøi chuùng ta loaïi ñöôïc heát taát caû, töø töø nhöng phaûi chòu khoù trong moät thôøi gian daøi. Ngöôøi yeáu ñuoái löôøi bieáng seõ khoâng ñuû nghò löïc ñeå tu taäp loaïi tröø taäp khí trong thôøi gian daøi. Do ñoù chuùng ta phaûi bieát nuoâi döôõng yù chí tieán tu. </w:t>
      </w:r>
    </w:p>
    <w:p>
      <w:pPr>
        <w:pStyle w:val="TextBodyIndent"/>
        <w:ind w:firstLine="720"/>
        <w:rPr>
          <w:rFonts w:ascii="VNI-Times" w:hAnsi="VNI-Times" w:cs="VNI-Times"/>
          <w:sz w:val="26"/>
          <w:szCs w:val="26"/>
        </w:rPr>
      </w:pPr>
      <w:r>
        <w:rPr>
          <w:rFonts w:cs="VNI-Times" w:ascii="VNI-Times" w:hAnsi="VNI-Times"/>
          <w:sz w:val="26"/>
          <w:szCs w:val="26"/>
        </w:rPr>
        <w:t>Phaät daïy roõ raøng, nhö oâng thôï reøn muoán reøn ñöôïc moùn ñoà tinh xaûo thì phaûi loaïi heát nhöõng thöù ræ seùt ra. Chuùng ta cuõng vaäy, tu laø loaïi nhöõng ræ seùt trong taâm ra, töùc thaép saùng ngoïn ñuoác cuûa mình leân, laøm cho trí tueä hieän tieàn. Tu khoâng phaûi laø noùi roån raûng cho moïi ngöôøi nghe raèng ñöøng dính maéc beân ngoaøi v.v… maø töøng böôùc chuùng ta phaûi kieåm ñieåm laïi mình. Ñoái vôùi chung quanh ta coøn vöôùng maéc nhieàu hay ít? Neáu nhieàu thì raùng tu theâm, maïnh leân moät chuùt, gan theâm moät chuùt, buoâng boû nhieàu hôn nöõa. Daàn daàn thaáy mình ñöôïc nheï nhaøng thì bieát gaàn ñeán ñöôïc choã an oån roài ñoù.</w:t>
      </w:r>
    </w:p>
    <w:p>
      <w:pPr>
        <w:pStyle w:val="TextBodyIndent"/>
        <w:ind w:firstLine="720"/>
        <w:rPr>
          <w:rFonts w:ascii="VNI-Times" w:hAnsi="VNI-Times" w:cs="VNI-Times"/>
          <w:sz w:val="26"/>
          <w:szCs w:val="26"/>
        </w:rPr>
      </w:pPr>
      <w:r>
        <w:rPr>
          <w:rFonts w:cs="VNI-Times" w:ascii="VNI-Times" w:hAnsi="VNI-Times"/>
          <w:sz w:val="26"/>
          <w:szCs w:val="26"/>
        </w:rPr>
        <w:t xml:space="preserve">Ngaøy xöa, coù moät cö só muoán xuaát gia nhöng khoâng ñöôïc gia ñình hoan hyû. Maëc duø moïi ngöôøi trong nhaø raát möïc yeâu thöông, chaêm soùc cho oâng ñaày ñuû, nhöng töø khi bieát Phaät phaùp, oâng hieåu roõ taát caû nhöõng thöù aáy moûng manh khoâng tröôøng cöûu. OÂng chöùng kieán roõ söï voâ thöôøng cuûa nhöõng ngöôøi thaân trong gia ñình, saùng vui chieàu buoàn, coøn ñoù maát ñoù, roài con caùi cuûa anh chò hö hoûng daïy doã khoâng ñöôïc, coâng vieäc laøm aên sa suùt thaát baïi v.v… neân ngao ngaùn khoâng muoán soáng ñôøi soáng theá gian nöõa. Cho neân duø trong gia ñình, bieát mình laø ngöôøi duy nhaát keá thöøa söï nghieäp nhöng oâng nhaát ñònh ñi tu. Sau khi döùt khoaùt nhö vaäy, oâng ñaõ xuaát gia. </w:t>
      </w:r>
    </w:p>
    <w:p>
      <w:pPr>
        <w:pStyle w:val="TextBodyIndent"/>
        <w:ind w:firstLine="720"/>
        <w:rPr>
          <w:rFonts w:ascii="VNI-Times" w:hAnsi="VNI-Times" w:cs="VNI-Times"/>
          <w:sz w:val="26"/>
          <w:szCs w:val="26"/>
        </w:rPr>
      </w:pPr>
      <w:r>
        <w:rPr>
          <w:rFonts w:cs="VNI-Times" w:ascii="VNI-Times" w:hAnsi="VNI-Times"/>
          <w:sz w:val="26"/>
          <w:szCs w:val="26"/>
        </w:rPr>
        <w:t xml:space="preserve">Sau khi xuaát gia, oâng nhaän thaáy ngöôøi tu muoán ñaït ñöôïc lyù töôûng toái haäu phaûi coù söï gia taâm noã löïc, quyeát chí haønh trì lieân tuïc môùi ñaït ñöôïc keát quaû. Luùc coøn taïi gia tuy soáng ñôøi phong löu, nhöng khi xuaát gia roài oâng quyeát chí tu khoå haïnh. Vì vaäy keát quaû ñeán raát nhanh, sau moät thôøi gian oâng ñaït ñöôïc thaùnh vò. Sau khi thaønh töïu thaùnh vò roài, oâng trôû veà nhaø ñònh ñoä thaân toäc. Nhöng baáy giôø toaøn gia ñình ñeàu thay ñoåi. Cha maát, meï cuõng qua ñôøi, anh chò, baø con ñi ñaâu heát, khoâng coøn ai ôû ñoù caû. Nhaø cöûa ñoå naùt heát, khoâng coøn veát tích gì, chæ coøn caùi neàn thoâi. Thaáy tình caûnh nhö vaäy Ngaøi cuõng caûm xuùc vì ñaây laø nôi choân nhau caét ruùn maø. Baáy giôø nghó muoán baùo ôn cha meï, Ngaøi gaày döïng moät ngoâi thaát nhoû treân neàn cuõ roài truï laïi ñoù. Töø ñoù nhöõng ngöôøi baø con trong xoùm, laàn hoài taäp trung veà ñoâng daàn. Ngoâi thaát vì theá laàn laàn bieán thaønh ngoâi chuøa nho nhoû xinh xinh ôû mieàn queâ. </w:t>
      </w:r>
    </w:p>
    <w:p>
      <w:pPr>
        <w:pStyle w:val="TextBodyIndent"/>
        <w:ind w:firstLine="720"/>
        <w:rPr>
          <w:rFonts w:ascii="VNI-Times" w:hAnsi="VNI-Times" w:cs="VNI-Times"/>
          <w:sz w:val="26"/>
          <w:szCs w:val="26"/>
        </w:rPr>
      </w:pPr>
      <w:r>
        <w:rPr>
          <w:rFonts w:cs="VNI-Times" w:ascii="VNI-Times" w:hAnsi="VNI-Times"/>
          <w:sz w:val="26"/>
          <w:szCs w:val="26"/>
        </w:rPr>
        <w:t xml:space="preserve">Coù moät ñieàu laï, ñeâm ñoù daân laøng thaáy chung quanh am cuûa Ngaøi  phaùt ra aùnh saùng ñaëc bieät, höông thôm xoâng ngaùt. Baáy giôø nhöõng vò lôùn tuoåi trong laøng môùi ñeán hoûi: “Thöa thaày! Khoâng hieåu vì sao haèng ñeâm chuùng con thaáy chung quanh chuøa phaùt ra aùnh saùng vaø coù muøi thôm ñaëc bieät?” Khi aáy Ngaøi môùi baét ñaàu thuyeát phaùp cho hoï nghe: “Do coâng ñöùc tu haønh nhieàu ñôøi cuûa toâi, cho neân cha meï ñöôïc sanh thieân. Ñoù laø aùnh saùng cuûa song thaân toâi töø coõi trôøi veà ñaây vieáng thaêm, ñoàng thôøi hoã trôï cho vieäc phaùt trieån tu hoïc taïi ngoâi chuøa nhoû naøy. Vì vaäy quí vò môùi thaáy ñöôïc aùnh saùng vaø nghe ñöôïc muøi höông ñoù. Ñaây chính laø aùnh saùng cuûa nhöõng vò thieân töû, haøo quang vaø muøi thôm cuûa hoï lan toûa nhö vaäy”. Phaät töû nghe theá caøng theâm kính tín quí troïng Ngaøi. Töø ñoù ngoâi chuøa daàn daàn bieán thaønh ñaïo traøng roäng lôùn sung thònh. Döôùi söï giaùo hoùa saâu roäng cuûa Ngaøi, raát nhieàu ngöôøi tu haønh coù keát quaû. </w:t>
      </w:r>
    </w:p>
    <w:p>
      <w:pPr>
        <w:pStyle w:val="TextBodyIndent"/>
        <w:ind w:firstLine="720"/>
        <w:rPr>
          <w:rFonts w:ascii="VNI-Times" w:hAnsi="VNI-Times" w:cs="VNI-Times"/>
          <w:sz w:val="26"/>
          <w:szCs w:val="26"/>
        </w:rPr>
      </w:pPr>
      <w:r>
        <w:rPr>
          <w:rFonts w:cs="VNI-Times" w:ascii="VNI-Times" w:hAnsi="VNI-Times"/>
          <w:sz w:val="26"/>
          <w:szCs w:val="26"/>
        </w:rPr>
        <w:t xml:space="preserve">Trôû laïi vaán ñeà cuûa chuùng ta. Tu muoán ñaït ñöôïc keát quaû nhö vaäy phaûi quyeát chí, maïnh meõ, khoâng theå yeáu ñuoái maø thaønh töïu ñöôïc. Ngöôøi tu haønh thanh tònh, nhö thaép saùng taâm cuûa mình, ñöøng ñeå maéc möùu theo caùc duyeân beân ngoaøi. Ñöôïc theá, chaúng nhöõng cuoäc ñôøi mình coù ích lôïi maø nhöõng ngöôøi thaân nhö cha meï, baø con coù lieân heä vôùi mình cuõng ñeàu ñöôïc höôûng phuùc laïc. </w:t>
      </w:r>
    </w:p>
    <w:p>
      <w:pPr>
        <w:pStyle w:val="TextBodyIndent"/>
        <w:ind w:firstLine="720"/>
        <w:rPr>
          <w:rFonts w:ascii="VNI-Times" w:hAnsi="VNI-Times" w:cs="VNI-Times"/>
          <w:sz w:val="26"/>
          <w:szCs w:val="26"/>
        </w:rPr>
      </w:pPr>
      <w:r>
        <w:rPr>
          <w:rFonts w:cs="VNI-Times" w:ascii="VNI-Times" w:hAnsi="VNI-Times"/>
          <w:sz w:val="26"/>
          <w:szCs w:val="26"/>
        </w:rPr>
        <w:t xml:space="preserve">Moät ngöôøi thaép saùng ñöôïc ngoïn ñuoác cuûa mình, soáng ñuùng vôùi chaùnh phaùp thì aûnh höôûng raát lôùn lao ñoái vôùi moïi ngöôøi chung quanh. Nhö vaäy neáu chuùng ta thaät taâm thaép saùng ngoïn ñuoác cuûa mình, nhaát ñònh baûn thaân ta thanh tònh giaûi thoaùt, maø coøn aûnh höôûng ñeán taát caû baø con quyeán thuoäc cuõng ñeàu höôùng veà chaùnh phaùp. Nhö quí Phaät töû hoïc ñaïo chaân chaùnh, toå chöùc ñöôïc ñôøi soáng ñuùng chaùnh phaùp, thì trong gia ñình töø cha meï, vôï choàng cho ñeán con chaùu ñeàu ñöôïc chuyeån hoùa, nhaát ñònh laø nhö vaäy. </w:t>
      </w:r>
    </w:p>
    <w:p>
      <w:pPr>
        <w:pStyle w:val="TextBodyIndent"/>
        <w:ind w:firstLine="720"/>
        <w:rPr>
          <w:rFonts w:ascii="VNI-Times" w:hAnsi="VNI-Times" w:cs="VNI-Times"/>
          <w:sz w:val="26"/>
          <w:szCs w:val="26"/>
        </w:rPr>
      </w:pPr>
      <w:r>
        <w:rPr>
          <w:rFonts w:cs="VNI-Times" w:ascii="VNI-Times" w:hAnsi="VNI-Times"/>
          <w:sz w:val="26"/>
          <w:szCs w:val="26"/>
        </w:rPr>
        <w:t xml:space="preserve">Ngöôøi Phaät töû taïi gia ñöøng nghó raèng ñaïo lyù nhaø Phaät chæ daønh rieâng cho quí Thaày quí Coâ thoâi, coøn quí vò voâ phaàn. Khoâng phaûi theá, ai cuõng coù theå thöïc haønh ñöôïc heát. Coù moät coâ Phaät töû, ñeä töû cuûa Hoøa thöôïng Vieän tröôûng. Coâ laø döôïc só, gia ñình ñang laøm aên phaùt ñaït. OÂng choàng cuûa coâ ngaøy xöa laø caäu aám, töùc con quan, ngöôøi aên keû ôû haàu haï ñuû caû. Coâ keå laïi vôùi toâi: “Töø khi laäp gia ñình con maát heát taùm chín möôi phaàn traêm cuoäc ñôøi thaày ôi! Suoát moät thôøi gian daøi, cho tôùi nuoâi con caùi lôùn khoân roài maø con vaãn khoâng coù chuùt töï do naøo heát...” Nhöng sau ñoù coâ ñöôïc quy y Tam baûo, nghe baêng giaûng cuûa Hoøa thöôïng, cuûa quí thaày coâ. Nhöng phaûi nghe leùn, vì oâng nhaø khoâng thích. </w:t>
      </w:r>
    </w:p>
    <w:p>
      <w:pPr>
        <w:pStyle w:val="TextBodyIndent"/>
        <w:ind w:firstLine="720"/>
        <w:rPr>
          <w:rFonts w:ascii="VNI-Times" w:hAnsi="VNI-Times" w:cs="VNI-Times"/>
          <w:sz w:val="26"/>
          <w:szCs w:val="26"/>
        </w:rPr>
      </w:pPr>
      <w:r>
        <w:rPr>
          <w:rFonts w:cs="VNI-Times" w:ascii="VNI-Times" w:hAnsi="VNI-Times"/>
          <w:sz w:val="26"/>
          <w:szCs w:val="26"/>
        </w:rPr>
        <w:t xml:space="preserve">Khi oâng thaáy coâ môû baêng giaûng laø oâng môû nhaïc raàn raàn leân. Maáy ñöùa nhoû voâ tö nhöng noù raát thöông meï. Coâ moät möïc chòu ñöïng, khoâng daùm môû mieäng phieàn haø gì oâng. Thaáy vôï cöù im laëng khoâng caõi vaõ, khoâng phaûn khaùng nhöõng haønh ñoäng ñoäc ñoaùn cuûa mình, oâng baét ñaàu suy nghó. Sau ñoù oâng leùn coâ nghe thöû vaøi ñoaïn baêng giaûng cuûa Hoøa thöôïng, xem taïi sao vôï mình meâ nghe nhö vaäy. Nghe heát ñoaïn naøy, laïi nghe theâm ñoaïn keá, oâng noùi: “Khoâng ngôø Hoøa thöôïng noùi hay quaù”. Böõa ñoù töï nhieân oâng hoûi vôï: “Baø coù bao nhieâu baêng cuûa Hoøa thöôïng, cuûa maáy thaày giaûng?” Coâ ñaâm sôï oâng quaäy neân hoûi laïi: “OÂng hoûi chi vaäy?” OÂng noùi: “Hoâm ñoù baø baän chuyeän, toâi coù nghe moät ñoaïn baêng thaáy oâng thaày noùi hay quaù, coù lyù quaù. Laâu nay toâi chöa nghe ai noùi nhö vaäy, neân muoán möôïn theâm ít baêng nghe nöõa”. </w:t>
      </w:r>
    </w:p>
    <w:p>
      <w:pPr>
        <w:pStyle w:val="TextBodyIndent"/>
        <w:ind w:firstLine="720"/>
        <w:rPr>
          <w:rFonts w:ascii="VNI-Times" w:hAnsi="VNI-Times" w:cs="VNI-Times"/>
          <w:sz w:val="26"/>
          <w:szCs w:val="26"/>
        </w:rPr>
      </w:pPr>
      <w:r>
        <w:rPr>
          <w:rFonts w:cs="VNI-Times" w:ascii="VNI-Times" w:hAnsi="VNI-Times"/>
          <w:sz w:val="26"/>
          <w:szCs w:val="26"/>
        </w:rPr>
        <w:t xml:space="preserve">Coâ vui möøng quaù lieàn löïa maáy baêng giaûng thöïc teá, phoå thoâng cuûa Hoøa thöôïng cho oâng nghe. Thôøi gian sau, oâng ñeà nghò “Böõa naøo baø daãn toâi gaëp thaày ñi!”. Coâ noùi: “Ñöôïc! OÂng muoán thì toâi saün saøng, thaày ôû treân nuùi Vuõng Taøu”. Theá laø coâ daãn oâng baïn ra gaëp Hoøa thöôïng. Laàn ñaàu gaëp thaày noùi chuyeän, laø oâng xin quy y luoân. Sau ñoù khoâng buoåi giaûng naøo cuûa Hoøa thöôïng maø thieáu oâng. Sau naøy coù dòp noùi chuyeän, toâi raát caûm thoâng oâng. OÂng coù moät ñöùa con gaùi uùt, cöng ôi laø cöng. Leân nuùi ôû ngaøy thöù nhaát, thöù hai tôùi thöù ba laø baét ñaàu nhôù con gaùi uùt roài, nhôù tôùi khoâng nguû ñöôïc. Vaäy maø sau naøy oâng laïi xuaát gia tu haønh raát tinh taán, coâ vôï chaïy theo khoâng kòp. Nhöng moãi laàn gaëp chuùng toâi coâ ñeàu cöôøi noùi: “Con giaùo hoùa ñöôïc oâng nhaø laø nhôø nghe baêng cuûa Hoøa thöôïng vaø quí thaày”. </w:t>
      </w:r>
    </w:p>
    <w:p>
      <w:pPr>
        <w:pStyle w:val="TextBodyIndent"/>
        <w:ind w:firstLine="720"/>
        <w:rPr>
          <w:rFonts w:ascii="VNI-Times" w:hAnsi="VNI-Times" w:cs="VNI-Times"/>
          <w:sz w:val="26"/>
          <w:szCs w:val="26"/>
        </w:rPr>
      </w:pPr>
      <w:r>
        <w:rPr>
          <w:rFonts w:cs="VNI-Times" w:ascii="VNI-Times" w:hAnsi="VNI-Times"/>
          <w:sz w:val="26"/>
          <w:szCs w:val="26"/>
        </w:rPr>
        <w:t>Cho neân vieäc tu khoâng phaûi daønh rieâng cho giôùi naøo caû, chæ caàn chuùng ta gan daï thoâi. Ngöôøi tu phaûi gan daï vaø coù söùc chòu ñöïng. Ñöùc Phaät traûi qua ba ñaïi a-taêng-kyø kieáp môùi thaønh töïu ñaïo quaû, haïnh nhaãn nhuïc ñaït tôùi ñoä khoâng coù ai bì kòp. Ngöôøi tu bò chöûi vaãn khoâng buoàn khoâng giaän, cho ñeán ñoãi ngöôøi ta ñaùnh ñaäp mình cuõng khoâng buoàn giaän. Phaûi gan daï chòu ñöïng nhö vaäy môùi ñöôïc. Muoán theá chuùng ta phaûi saùng suoát, tu maø khoâng saùng suoát thì caû ñôøi chaúng ñi tôùi ñaâu.</w:t>
      </w:r>
    </w:p>
    <w:p>
      <w:pPr>
        <w:pStyle w:val="TextBodyIndent"/>
        <w:ind w:firstLine="720"/>
        <w:rPr>
          <w:rFonts w:ascii="VNI-Times" w:hAnsi="VNI-Times" w:cs="VNI-Times"/>
          <w:sz w:val="26"/>
          <w:szCs w:val="26"/>
        </w:rPr>
      </w:pPr>
      <w:r>
        <w:rPr>
          <w:rFonts w:cs="VNI-Times" w:ascii="VNI-Times" w:hAnsi="VNI-Times"/>
          <w:sz w:val="26"/>
          <w:szCs w:val="26"/>
        </w:rPr>
        <w:t>Coù baøi keä theá naøy:</w:t>
      </w:r>
    </w:p>
    <w:p>
      <w:pPr>
        <w:pStyle w:val="TextBodyIndent"/>
        <w:ind w:firstLine="2160"/>
        <w:rPr>
          <w:rFonts w:ascii="VNI-Times" w:hAnsi="VNI-Times" w:cs="VNI-Times"/>
          <w:sz w:val="26"/>
          <w:szCs w:val="26"/>
        </w:rPr>
      </w:pPr>
      <w:r>
        <w:rPr>
          <w:rFonts w:cs="VNI-Times" w:ascii="VNI-Times" w:hAnsi="VNI-Times"/>
          <w:sz w:val="26"/>
          <w:szCs w:val="26"/>
        </w:rPr>
        <w:t>Ngöôøi saün gioáng trí tueä,</w:t>
      </w:r>
    </w:p>
    <w:p>
      <w:pPr>
        <w:pStyle w:val="TextBodyIndent"/>
        <w:ind w:firstLine="2160"/>
        <w:rPr>
          <w:rFonts w:ascii="VNI-Times" w:hAnsi="VNI-Times" w:cs="VNI-Times"/>
          <w:sz w:val="26"/>
          <w:szCs w:val="26"/>
        </w:rPr>
      </w:pPr>
      <w:r>
        <w:rPr>
          <w:rFonts w:cs="VNI-Times" w:ascii="VNI-Times" w:hAnsi="VNI-Times"/>
          <w:sz w:val="26"/>
          <w:szCs w:val="26"/>
        </w:rPr>
        <w:t>Chaúng sanh loøng tham ñaém.</w:t>
      </w:r>
    </w:p>
    <w:p>
      <w:pPr>
        <w:pStyle w:val="TextBodyIndent"/>
        <w:ind w:firstLine="2160"/>
        <w:rPr>
          <w:rFonts w:ascii="VNI-Times" w:hAnsi="VNI-Times" w:cs="VNI-Times"/>
          <w:sz w:val="26"/>
          <w:szCs w:val="26"/>
        </w:rPr>
      </w:pPr>
      <w:r>
        <w:rPr>
          <w:rFonts w:cs="VNI-Times" w:ascii="VNI-Times" w:hAnsi="VNI-Times"/>
          <w:sz w:val="26"/>
          <w:szCs w:val="26"/>
        </w:rPr>
        <w:t>Luùc naøo cuõng tænh giaùc,</w:t>
      </w:r>
    </w:p>
    <w:p>
      <w:pPr>
        <w:pStyle w:val="TextBodyIndent"/>
        <w:ind w:firstLine="2160"/>
        <w:rPr>
          <w:rFonts w:ascii="VNI-Times" w:hAnsi="VNI-Times" w:cs="VNI-Times"/>
          <w:sz w:val="26"/>
          <w:szCs w:val="26"/>
        </w:rPr>
      </w:pPr>
      <w:r>
        <w:rPr>
          <w:rFonts w:cs="VNI-Times" w:ascii="VNI-Times" w:hAnsi="VNI-Times"/>
          <w:sz w:val="26"/>
          <w:szCs w:val="26"/>
        </w:rPr>
        <w:t>Khoâng queân maát chaùnh nieäm.</w:t>
      </w:r>
    </w:p>
    <w:p>
      <w:pPr>
        <w:pStyle w:val="TextBodyIndent"/>
        <w:ind w:firstLine="720"/>
        <w:rPr>
          <w:rFonts w:ascii="VNI-Times" w:hAnsi="VNI-Times" w:cs="VNI-Times"/>
          <w:sz w:val="26"/>
          <w:szCs w:val="26"/>
        </w:rPr>
      </w:pPr>
      <w:r>
        <w:rPr>
          <w:rFonts w:cs="VNI-Times" w:ascii="VNI-Times" w:hAnsi="VNI-Times"/>
          <w:sz w:val="26"/>
          <w:szCs w:val="26"/>
        </w:rPr>
        <w:t>Phaät daïy taát caû chuùng ta ñeàu coù haït gioáng trí tueä, sôû dó ta tham ñaém theá gian laø vì taäp nhieãm. Hoài mình môùi sinh ra, chöa bieát gì thì ñaâu coù tham ñaém. Cho neân tham ñaém roõ raøng laø do taäp tuïc cuûa cuoäc ñôøi, nhöõng thöù mình môùi huaân taäp trong cuoäc soáng, chöù baûn chaát cuûa chuùng ta khoâng phaûi tham ñaém. Ngöôøi tænh giaùc thì khoâng tham ñaém, luùc naøo cuõng soáng vôùi chaùnh nieäm, vôùi trí tueä chaân thaät cuûa chính mình.</w:t>
      </w:r>
    </w:p>
    <w:p>
      <w:pPr>
        <w:pStyle w:val="TextBodyIndent"/>
        <w:ind w:firstLine="2160"/>
        <w:rPr>
          <w:rFonts w:ascii="VNI-Times" w:hAnsi="VNI-Times" w:cs="VNI-Times"/>
          <w:sz w:val="26"/>
          <w:szCs w:val="26"/>
        </w:rPr>
      </w:pPr>
      <w:r>
        <w:rPr>
          <w:rFonts w:cs="VNI-Times" w:ascii="VNI-Times" w:hAnsi="VNI-Times"/>
          <w:sz w:val="26"/>
          <w:szCs w:val="26"/>
        </w:rPr>
        <w:t xml:space="preserve">ÔÛ trong chaùnh phaùp ta, </w:t>
      </w:r>
    </w:p>
    <w:p>
      <w:pPr>
        <w:pStyle w:val="TextBodyIndent"/>
        <w:ind w:firstLine="2160"/>
        <w:rPr>
          <w:rFonts w:ascii="VNI-Times" w:hAnsi="VNI-Times" w:cs="VNI-Times"/>
          <w:sz w:val="26"/>
          <w:szCs w:val="26"/>
        </w:rPr>
      </w:pPr>
      <w:r>
        <w:rPr>
          <w:rFonts w:cs="VNI-Times" w:ascii="VNI-Times" w:hAnsi="VNI-Times"/>
          <w:sz w:val="26"/>
          <w:szCs w:val="26"/>
        </w:rPr>
        <w:t>Tu taäp haïnh giaûi thoaùt.</w:t>
      </w:r>
    </w:p>
    <w:p>
      <w:pPr>
        <w:pStyle w:val="TextBodyIndent"/>
        <w:ind w:firstLine="2160"/>
        <w:rPr>
          <w:rFonts w:ascii="VNI-Times" w:hAnsi="VNI-Times" w:cs="VNI-Times"/>
          <w:sz w:val="26"/>
          <w:szCs w:val="26"/>
        </w:rPr>
      </w:pPr>
      <w:r>
        <w:rPr>
          <w:rFonts w:cs="VNI-Times" w:ascii="VNI-Times" w:hAnsi="VNI-Times"/>
          <w:sz w:val="26"/>
          <w:szCs w:val="26"/>
        </w:rPr>
        <w:t xml:space="preserve">Chaúng boû queân trí tueä, </w:t>
      </w:r>
    </w:p>
    <w:p>
      <w:pPr>
        <w:pStyle w:val="TextBodyIndent"/>
        <w:ind w:firstLine="2160"/>
        <w:rPr>
          <w:rFonts w:ascii="VNI-Times" w:hAnsi="VNI-Times" w:cs="VNI-Times"/>
          <w:sz w:val="26"/>
          <w:szCs w:val="26"/>
        </w:rPr>
      </w:pPr>
      <w:r>
        <w:rPr>
          <w:rFonts w:cs="VNI-Times" w:ascii="VNI-Times" w:hAnsi="VNI-Times"/>
          <w:sz w:val="26"/>
          <w:szCs w:val="26"/>
        </w:rPr>
        <w:t xml:space="preserve">Vì queân trí tueä roài, </w:t>
      </w:r>
    </w:p>
    <w:p>
      <w:pPr>
        <w:pStyle w:val="TextBodyIndent"/>
        <w:ind w:firstLine="2160"/>
        <w:rPr>
          <w:rFonts w:ascii="VNI-Times" w:hAnsi="VNI-Times" w:cs="VNI-Times"/>
          <w:sz w:val="26"/>
          <w:szCs w:val="26"/>
        </w:rPr>
      </w:pPr>
      <w:r>
        <w:rPr>
          <w:rFonts w:cs="VNI-Times" w:ascii="VNI-Times" w:hAnsi="VNI-Times"/>
          <w:sz w:val="26"/>
          <w:szCs w:val="26"/>
        </w:rPr>
        <w:t xml:space="preserve">Chaúng phaûi ngöôøi hoïc ñaïo. </w:t>
      </w:r>
    </w:p>
    <w:p>
      <w:pPr>
        <w:pStyle w:val="TextBodyIndent"/>
        <w:ind w:firstLine="2160"/>
        <w:rPr>
          <w:rFonts w:ascii="VNI-Times" w:hAnsi="VNI-Times" w:cs="VNI-Times"/>
          <w:sz w:val="26"/>
          <w:szCs w:val="26"/>
        </w:rPr>
      </w:pPr>
      <w:r>
        <w:rPr>
          <w:rFonts w:cs="VNI-Times" w:ascii="VNI-Times" w:hAnsi="VNI-Times"/>
          <w:sz w:val="26"/>
          <w:szCs w:val="26"/>
        </w:rPr>
        <w:t>Cuõng chaúng phaûi ngöôøi tu.</w:t>
      </w:r>
    </w:p>
    <w:p>
      <w:pPr>
        <w:pStyle w:val="TextBodyIndent"/>
        <w:ind w:firstLine="720"/>
        <w:rPr>
          <w:rFonts w:ascii="VNI-Times" w:hAnsi="VNI-Times" w:cs="VNI-Times"/>
          <w:sz w:val="26"/>
          <w:szCs w:val="26"/>
        </w:rPr>
      </w:pPr>
      <w:r>
        <w:rPr>
          <w:rFonts w:cs="VNI-Times" w:ascii="VNI-Times" w:hAnsi="VNI-Times"/>
          <w:sz w:val="26"/>
          <w:szCs w:val="26"/>
        </w:rPr>
        <w:t>Ngöôøi tu nhaát ñònh phaûi laø ngöôøi coù trí tueä, soáng ñuùng chaùnh phaùp, luoân luoân thaép saùng ngoïn ñuoác cuûa mình vôùi chaùnh phaùp. Ngaøy xöa Phaät ñaõ daïy nhö vaäy, baây giôø chuùng ta tu cuõng phaûi tu nhö vaäy. Vieäc tu thaät ra khoâng khoù nhöng ñoøi hoûi chuùng ta phaûi coù söï hieåu bieát, roài gan daï aùp duïng moät caùch tuaàn töï môùi coù keát quaû ñöôïc.</w:t>
      </w:r>
    </w:p>
    <w:p>
      <w:pPr>
        <w:pStyle w:val="TextBodyIndent"/>
        <w:ind w:firstLine="720"/>
        <w:rPr>
          <w:rFonts w:ascii="VNI-Times" w:hAnsi="VNI-Times" w:cs="VNI-Times"/>
          <w:sz w:val="26"/>
          <w:szCs w:val="26"/>
        </w:rPr>
      </w:pPr>
      <w:r>
        <w:rPr>
          <w:rFonts w:cs="VNI-Times" w:ascii="VNI-Times" w:hAnsi="VNI-Times"/>
          <w:sz w:val="26"/>
          <w:szCs w:val="26"/>
        </w:rPr>
        <w:t>Ngöôøi thaép saùng ñöôïc trí tueä nhö thuyeàn beø vöõng chaéc coù theå vöôït qua khoûi bieån sanh töû phieàn naõo, töùc laø heát khoå. Coù trí tueä thì phieàn naõo khoâng sanh ñöôïc. Khi naøo trí tueä vaéng thì phieàn naõo môùi sanh. Nghe  ngöôøi noùi xaáu mình, luùc ñoù khoâng ñuû saùng suoát ta lieàn sanh phieàn naõo. Neáu saùng suoát thaáy taát caû lôøi noùi ñeàu khoâng thaät thì phieàn naõo laøm gì? Quí vò thöû töôûng töôïng ngöôøi coù hai caùi moâi khoâng ñuû, caùi löôõi thuït voâ, hai haøm raêng ruïng heát, hoï noùi mình nghe ñöôïc khoâng? Khoâng ñöôïc ñaâu. Hoï noùi nhö ngoïng vaäy, nghe khoâng roõ gì caû. Baây giôø mình töôûng töôïng keû noùi xaáu mình cuõng nhö theá, sôû dó hoï phaùt aâm ñöôïc laø nhôø moâi treân moâi döôùi, hai haøm raêng roài löôõi ñaày ñuû. Neáu caùc thöù khoâng thaät coù thì lôøi noùi xaáu kia laøm sao coù thaät ñöôïc. Hieåu nhö vaäy roài, nhöõng lôøi chöûi maéng laø voâ hieäu vôùi mình thì laøm gì phaùt sanh phieàn?</w:t>
      </w:r>
    </w:p>
    <w:p>
      <w:pPr>
        <w:pStyle w:val="Huy2"/>
        <w:spacing w:before="0" w:after="0"/>
        <w:ind w:firstLine="2160"/>
        <w:rPr>
          <w:rFonts w:ascii="VNI-Times" w:hAnsi="VNI-Times" w:cs="VNI-Times"/>
          <w:i w:val="false"/>
          <w:i w:val="false"/>
          <w:szCs w:val="26"/>
        </w:rPr>
      </w:pPr>
      <w:r>
        <w:rPr>
          <w:rFonts w:cs="VNI-Times" w:ascii="VNI-Times" w:hAnsi="VNI-Times"/>
          <w:i w:val="false"/>
          <w:szCs w:val="26"/>
        </w:rPr>
        <w:t xml:space="preserve">Neân ngöôøi coù trí tueä, </w:t>
      </w:r>
    </w:p>
    <w:p>
      <w:pPr>
        <w:pStyle w:val="Huy2"/>
        <w:spacing w:before="0" w:after="0"/>
        <w:ind w:firstLine="2160"/>
        <w:rPr>
          <w:rFonts w:ascii="VNI-Times" w:hAnsi="VNI-Times" w:cs="VNI-Times"/>
          <w:i w:val="false"/>
          <w:i w:val="false"/>
          <w:szCs w:val="26"/>
        </w:rPr>
      </w:pPr>
      <w:r>
        <w:rPr>
          <w:rFonts w:cs="VNI-Times" w:ascii="VNI-Times" w:hAnsi="VNI-Times"/>
          <w:i w:val="false"/>
          <w:szCs w:val="26"/>
        </w:rPr>
        <w:t xml:space="preserve">Nhö ngoïn ñeøn vó ñaïi, </w:t>
      </w:r>
    </w:p>
    <w:p>
      <w:pPr>
        <w:pStyle w:val="Huy2"/>
        <w:spacing w:before="0" w:after="0"/>
        <w:ind w:firstLine="2160"/>
        <w:rPr>
          <w:rFonts w:ascii="VNI-Times" w:hAnsi="VNI-Times" w:cs="VNI-Times"/>
          <w:i w:val="false"/>
          <w:i w:val="false"/>
          <w:szCs w:val="26"/>
        </w:rPr>
      </w:pPr>
      <w:r>
        <w:rPr>
          <w:rFonts w:cs="VNI-Times" w:ascii="VNI-Times" w:hAnsi="VNI-Times"/>
          <w:i w:val="false"/>
          <w:szCs w:val="26"/>
        </w:rPr>
        <w:t xml:space="preserve">Soi saùng choã toái taêm. </w:t>
      </w:r>
    </w:p>
    <w:p>
      <w:pPr>
        <w:pStyle w:val="Huy2"/>
        <w:spacing w:before="0" w:after="0"/>
        <w:ind w:firstLine="2160"/>
        <w:rPr>
          <w:rFonts w:ascii="VNI-Times" w:hAnsi="VNI-Times" w:cs="VNI-Times"/>
          <w:i w:val="false"/>
          <w:i w:val="false"/>
          <w:szCs w:val="26"/>
        </w:rPr>
      </w:pPr>
      <w:r>
        <w:rPr>
          <w:rFonts w:cs="VNI-Times" w:ascii="VNI-Times" w:hAnsi="VNI-Times"/>
          <w:i w:val="false"/>
          <w:szCs w:val="26"/>
        </w:rPr>
        <w:t xml:space="preserve">Ngöôøi coù gioáng trí tueä, </w:t>
      </w:r>
    </w:p>
    <w:p>
      <w:pPr>
        <w:pStyle w:val="Huy2"/>
        <w:spacing w:before="0" w:after="0"/>
        <w:ind w:firstLine="2160"/>
        <w:rPr>
          <w:rFonts w:ascii="VNI-Times" w:hAnsi="VNI-Times" w:cs="VNI-Times"/>
          <w:i w:val="false"/>
          <w:i w:val="false"/>
          <w:szCs w:val="26"/>
        </w:rPr>
      </w:pPr>
      <w:r>
        <w:rPr>
          <w:rFonts w:cs="VNI-Times" w:ascii="VNI-Times" w:hAnsi="VNI-Times"/>
          <w:i w:val="false"/>
          <w:szCs w:val="26"/>
        </w:rPr>
        <w:t xml:space="preserve">Laø vò thuoác hay nhaát, </w:t>
      </w:r>
    </w:p>
    <w:p>
      <w:pPr>
        <w:pStyle w:val="Huy2"/>
        <w:spacing w:before="0" w:after="0"/>
        <w:ind w:firstLine="2160"/>
        <w:rPr>
          <w:rFonts w:ascii="VNI-Times" w:hAnsi="VNI-Times" w:cs="VNI-Times"/>
          <w:i w:val="false"/>
          <w:i w:val="false"/>
          <w:szCs w:val="26"/>
        </w:rPr>
      </w:pPr>
      <w:r>
        <w:rPr>
          <w:rFonts w:cs="VNI-Times" w:ascii="VNI-Times" w:hAnsi="VNI-Times"/>
          <w:i w:val="false"/>
          <w:szCs w:val="26"/>
        </w:rPr>
        <w:t>Chöõa heát moïi beänh khoå.</w:t>
      </w:r>
    </w:p>
    <w:p>
      <w:pPr>
        <w:pStyle w:val="TextBodyIndent"/>
        <w:ind w:firstLine="720"/>
        <w:rPr>
          <w:rFonts w:ascii="VNI-Times" w:hAnsi="VNI-Times" w:cs="VNI-Times"/>
          <w:sz w:val="26"/>
          <w:szCs w:val="26"/>
        </w:rPr>
      </w:pPr>
      <w:r>
        <w:rPr>
          <w:rFonts w:cs="VNI-Times" w:ascii="VNI-Times" w:hAnsi="VNI-Times"/>
          <w:sz w:val="26"/>
          <w:szCs w:val="26"/>
        </w:rPr>
        <w:t>Noùi toùm laïi ngöôøi coù trí tueä laø ngöôøi heát khoå, ngöôøi coù trí tueä laø ngöôøi vó ñaïi nhaát, ngöôøi coù trí tueä laø ngöôøi bieát tu, bieát thaép saùng ngoïn ñuoác taâm cuûa mình vaø laø ngöôøi giaûi thoaùt. Gioáng nhö anh thôï reøn boû heát nhöõng ræ seùt, chæ coøn kim loaïi thuaàn tuùy, môùi luyeän ñöôïc nhöõng moùn ñoà toát. Ngöôøi boû ñöôïc taát caû nhöõng laêng xaêng phieàn naõo ngöôïc xuoâi beân ngoaøi môùi soáng vôùi thanh tónh giaûi thoaùt an oån. Noùi roõ hôn ngöôøi ñoù soáng ñöôïc vôùi taâm, vôùi oâng Phaät cuûa mình.</w:t>
      </w:r>
    </w:p>
    <w:p>
      <w:pPr>
        <w:pStyle w:val="TextBodyIndent"/>
        <w:ind w:firstLine="720"/>
        <w:rPr>
          <w:rFonts w:ascii="VNI-Times" w:hAnsi="VNI-Times" w:cs="VNI-Times"/>
          <w:sz w:val="26"/>
          <w:szCs w:val="26"/>
        </w:rPr>
      </w:pPr>
      <w:r>
        <w:rPr>
          <w:rFonts w:cs="VNI-Times" w:ascii="VNI-Times" w:hAnsi="VNI-Times"/>
          <w:sz w:val="26"/>
          <w:szCs w:val="26"/>
        </w:rPr>
        <w:t>Toâi kính chuùc toaøn theå quí Phaät töû ñeàu thaép ñöôïc ngoïn ñuoác saùng cuûa mình, ñeå töï chieáu soi vaø ñem nguoàn lôïi ích an vui ñeán cho moïi ngöôøi.</w:t>
      </w:r>
    </w:p>
    <w:p>
      <w:pPr>
        <w:pStyle w:val="TextBodyIndent"/>
        <w:spacing w:before="0" w:after="120"/>
        <w:ind w:hanging="0"/>
        <w:jc w:val="center"/>
        <w:rPr>
          <w:rFonts w:ascii="VNI-Times" w:hAnsi="VNI-Times" w:cs="VNI-Times"/>
          <w:sz w:val="36"/>
          <w:szCs w:val="36"/>
        </w:rPr>
      </w:pPr>
      <w:r>
        <w:rPr>
          <w:rFonts w:eastAsia="Wingdings" w:cs="Wingdings" w:ascii="Wingdings" w:hAnsi="Wingdings"/>
          <w:sz w:val="36"/>
          <w:szCs w:val="36"/>
        </w:rPr>
        <w:t></w:t>
      </w:r>
      <w:r>
        <w:br w:type="page"/>
      </w:r>
    </w:p>
    <w:p>
      <w:pPr>
        <w:pStyle w:val="TextBodyIndent"/>
        <w:spacing w:before="0" w:after="120"/>
        <w:ind w:hanging="0"/>
        <w:jc w:val="center"/>
        <w:rPr>
          <w:rFonts w:ascii="VNI-Times" w:hAnsi="VNI-Times" w:cs="VNI-Times"/>
          <w:b/>
          <w:b/>
          <w:color w:val="008000"/>
          <w:sz w:val="36"/>
          <w:szCs w:val="36"/>
        </w:rPr>
      </w:pPr>
      <w:r>
        <w:rPr>
          <w:rFonts w:cs="VNI-Times" w:ascii="VNI-Times" w:hAnsi="VNI-Times"/>
          <w:b/>
          <w:color w:val="008000"/>
          <w:sz w:val="36"/>
          <w:szCs w:val="36"/>
        </w:rPr>
        <w:t>TROØN ÑÖÙC NHAÃN ÑEÅ TU</w:t>
      </w:r>
    </w:p>
    <w:p>
      <w:pPr>
        <w:pStyle w:val="TextBodyIndent"/>
        <w:ind w:firstLine="720"/>
        <w:rPr>
          <w:rFonts w:ascii="VNI-Times" w:hAnsi="VNI-Times" w:cs="VNI-Times"/>
          <w:sz w:val="26"/>
          <w:szCs w:val="26"/>
        </w:rPr>
      </w:pPr>
      <w:r>
        <w:rPr>
          <w:rFonts w:cs="VNI-Times" w:ascii="VNI-Times" w:hAnsi="VNI-Times"/>
          <w:sz w:val="26"/>
          <w:szCs w:val="26"/>
        </w:rPr>
        <w:t>Tinh thaàn nhaãn nhuïc trong nhaø Phaät ñöôïc xem nhö moät yeáu toá raát quan thieát cuûa ngöôøi tu haønh. Neáu nhö söï nhaãn chòu cuûa chuùng ta coøn non keùm, khoâng hoaøn chænh thì vieäc tu khoù ñi ñeán keát quaû vieân maõn. Vì vaäy chuùng ta phaûi laøm sao Troøn ñöùc nhaãn ñeå tu.</w:t>
      </w:r>
    </w:p>
    <w:p>
      <w:pPr>
        <w:pStyle w:val="BodyTextIndent3"/>
        <w:spacing w:before="0" w:after="0"/>
        <w:ind w:firstLine="720"/>
        <w:rPr>
          <w:rFonts w:ascii="VNI-Times" w:hAnsi="VNI-Times" w:cs="VNI-Times"/>
          <w:szCs w:val="26"/>
        </w:rPr>
      </w:pPr>
      <w:r>
        <w:rPr>
          <w:rFonts w:cs="VNI-Times" w:ascii="VNI-Times" w:hAnsi="VNI-Times"/>
          <w:szCs w:val="26"/>
        </w:rPr>
        <w:t>Trong kinh daïy, nhaãn laø meï cuûa taát caû caùc coâng ñöùc neân coù nhaãn môùi thaønh töïu ñöôïc ñaïo nghieäp. Vì vaäy nhaãn laø ñænh cao ñeå chuùng ta höôùng ñeán thaønh coâng. Neáu chöa ñaày ñuû ñöùc nhaãn huynh ñeä chuùng ta caàn phaûi kieän toaøn cho ñaày ñuû. Vì khi ñaày ñuû ñöùc nhaãn, duø ñi chöa tôùi ñích nhöng chuùng ta ñaõ coù ñieåm töïa vöõng vaøng, mình coù theå quan saùt roõ raøng ñöôøng ñi cuõng nhö choã ñeán. Chæ caàn quyeát taâm vaø trí tueä saùng suoát nöõa laø xong.</w:t>
      </w:r>
    </w:p>
    <w:p>
      <w:pPr>
        <w:pStyle w:val="Normal"/>
        <w:ind w:firstLine="720"/>
        <w:jc w:val="both"/>
        <w:rPr>
          <w:rFonts w:ascii="VNI-Times" w:hAnsi="VNI-Times" w:cs="VNI-Times"/>
          <w:sz w:val="26"/>
          <w:szCs w:val="26"/>
        </w:rPr>
      </w:pPr>
      <w:r>
        <w:rPr>
          <w:rFonts w:cs="VNI-Times" w:ascii="VNI-Times" w:hAnsi="VNI-Times"/>
          <w:sz w:val="26"/>
          <w:szCs w:val="26"/>
        </w:rPr>
        <w:t xml:space="preserve">Ñeå thöïc hieän troïn veïn ñöôïc coâng phu chuùng ta caàn phaûi khaúng ñònh nieàm tin nôi chính mình. Ngöôøi xöa laøm ñöôïc, ta laøm ñöôïc, ñoù laø ñieàu taát yeáu. Toå Qui Sôn noùi: “Ngöôøi xöa tröôïng phu thì ta cuõng tröôïng phu”. Ngöôøi xöa vôùi chuùng ta khoâng khaùc. Neáu coù khaùc laø hoâm nay chuùng ta coù quaù nhieàu thuaän lôïi, quaù thoâng minh, neân deã phoùng taâm, deã keït vôùi traàn caûnh neân cuõng deã bò raøng buoäc. Ñoù laø hôn maø hoùa ra laïi teä, hôn caùi teä. Neáu bieát nhìn thaúng, noùi thaúng, thöïc hieän thaúng thì ta cuõng seõ thaønh töïu nhö ngöôøi xöa. </w:t>
      </w:r>
    </w:p>
    <w:p>
      <w:pPr>
        <w:pStyle w:val="Normal"/>
        <w:ind w:firstLine="720"/>
        <w:jc w:val="both"/>
        <w:rPr>
          <w:rFonts w:ascii="VNI-Times" w:hAnsi="VNI-Times" w:cs="VNI-Times"/>
          <w:sz w:val="26"/>
          <w:szCs w:val="26"/>
        </w:rPr>
      </w:pPr>
      <w:r>
        <w:rPr>
          <w:rFonts w:cs="VNI-Times" w:ascii="VNI-Times" w:hAnsi="VNI-Times"/>
          <w:sz w:val="26"/>
          <w:szCs w:val="26"/>
        </w:rPr>
        <w:t>Trong thôøi ñaïi vaên minh hieän nay, cuoäc soáng sung tuùc hôn ngaøy xöa nhieàu, chuùng ta ít gaëp khoù khaên veà moïi maët, do ñoù ñöùc nhaãn cuõng ít ñöôïc trui reøn. Tuy nhieân moâi tröôøng quaù thuaän lôïi caøng laøm cho chuùng ta phaûi coù ñöùc nhaãn nhieàu hôn, ñoù laø an nhaãn tri tuùc, khoâng daùm höôûng thuï nhieàu. Laø ngöôøi tu, nhöõng gì khoâng caàn thieát, khoâng coù lôïi cho ñôøi soáng phaïm haïnh, laøm vöôùng víu baän bòu cho coâng phu, thì ta phaûi gaït ra bôùt. Cho neân ñôøi soáng vaät chaát nhieàu thì ñôøi soáng tinh thaàn ñaïo ñöùc thieáu. Hai phöông dieän naøy thöôøng tyû leä nghòch vôùi nhau. Taïi vì khi ñam meâ thuï höôûng vaät chaát laø taêng tröôûng loøng tham, taêng tröôûng taïo nghieäp aùc, neân dó nhieân ñaïo ñöùc phaûi bò tuoät doác thoâi. Ñieàu naøy cuõng deã hieåu. Cho neân ngöôøi chaân tu phaûi nhaãn vôùi thuaän caûnh cuõng nhö nghòch caûnh môùi ñöôïc.</w:t>
      </w:r>
    </w:p>
    <w:p>
      <w:pPr>
        <w:pStyle w:val="Normal"/>
        <w:ind w:firstLine="720"/>
        <w:jc w:val="both"/>
        <w:rPr>
          <w:rFonts w:ascii="VNI-Times" w:hAnsi="VNI-Times" w:cs="VNI-Times"/>
          <w:sz w:val="26"/>
          <w:szCs w:val="26"/>
        </w:rPr>
      </w:pPr>
      <w:r>
        <w:rPr>
          <w:rFonts w:cs="VNI-Times" w:ascii="VNI-Times" w:hAnsi="VNI-Times"/>
          <w:sz w:val="26"/>
          <w:szCs w:val="26"/>
        </w:rPr>
        <w:t>Ngöôøi xöa khoâng coù mieáng ñaát caém duøi maø nhaûy thaúng vaøo ñaát Nhö Lai, thaät söï an oån. Coøn chuùng ta baây giôø nhieàu maãu ñaát theânh thang, maø khoâng nhaûy voâ ñaâu ñöôïc heát, chæ ñi loøng voøng beân ngoaøi thoâi. Nhìn caây caûnh, nuùi non, trôøi traêng maây nöôùc maø khoâng nhaûy vaøo choã an oån thöïc söï, neân cöù baát an hoaøi. Ngöôøi thaâm nhaäp lyù ñaïo, khi nhìn vaøo moät caûnh naøo ñoù vaãn khoâng bò caûnh aáy keùo loâi, taâm khoâng dao ñoäng, khoâng vöôùng maéc. Ñieàu naøy teá nhò moät chuùt chuùng ta seõ thaáy. Luùc naøo loøng roãng rang, moïi thöù chung quanh khoâng laøm gì ñöôïc ta. Nghe aâm thanh, gioù maùt, moïi thöù hieän baøy tröôùc maét ñeàu an laïc, ñeàu laø Phaät phaùp. Ngöôïc laïi, khi trong loøng ngoån ngang traêm moái, luùc ñoù duø cho quaït maùy quaït vuø vuø mình cuõng thaáy noåi noùng nhö thöôøng. Trôøi möa thì böïc boäi sao möa hoaøi, trôøi naéng thì haäm höïc sao naéng quaù … Bôûi trong loøng khoâng yeân neân moïi thöù beân ngoaøi cuõng roái tung leân. Neân Phaät noùi taâm laøm chuû taát caû laø vaäy, do taâm maø caùc caûnh ñoåi khaùc.</w:t>
      </w:r>
    </w:p>
    <w:p>
      <w:pPr>
        <w:pStyle w:val="Normal"/>
        <w:ind w:firstLine="720"/>
        <w:jc w:val="both"/>
        <w:rPr>
          <w:rFonts w:ascii="VNI-Times" w:hAnsi="VNI-Times" w:cs="VNI-Times"/>
          <w:sz w:val="26"/>
          <w:szCs w:val="26"/>
        </w:rPr>
      </w:pPr>
      <w:r>
        <w:rPr>
          <w:rFonts w:cs="VNI-Times" w:ascii="VNI-Times" w:hAnsi="VNI-Times"/>
          <w:sz w:val="26"/>
          <w:szCs w:val="26"/>
        </w:rPr>
        <w:t>Nguoàn thieàn taïi Vieät Nam ñöôïc khai saùng ñaàu tieân bôûi toå Tyø Ni Ña Löu Chi. Ngaøi ñöôïc truyeàn thöøa töø Tam toå Taêng Xaùn ôû Trung Quoác. Sau khi Tam toå truyeàn taâm aán cho, daïy Ngaøi neân qua phöông nam truyeàn baù Thieàn toâng. Vaâng lôøi thaày Ngaøi ñeán Vieät Nam, gaày döïng chieác noâi Thieàn toâng ñaàu tieân taïi trung taâm Luy Laâu, töùc chuøa Daâu baây giôø, ôû phuû Thuaän Thaønh, Baéc Ninh. Trung taâm thieàn thöù hai do toå Voâ Ngoân Thoâng cuõng töø Trung Quoác truyeàn sang, khoaûng theá kyû IX. Voâ Ngoân laø khoâng noùi, vì Ngaøi thaâm traàm ít noùi maø hieåu bieát thaâm haäu neân coù danh hieäu nhö theá.</w:t>
      </w:r>
    </w:p>
    <w:p>
      <w:pPr>
        <w:pStyle w:val="Normal"/>
        <w:ind w:firstLine="720"/>
        <w:jc w:val="both"/>
        <w:rPr>
          <w:rFonts w:ascii="VNI-Times" w:hAnsi="VNI-Times" w:cs="VNI-Times"/>
          <w:sz w:val="26"/>
          <w:szCs w:val="26"/>
        </w:rPr>
      </w:pPr>
      <w:r>
        <w:rPr>
          <w:rFonts w:cs="VNI-Times" w:ascii="VNI-Times" w:hAnsi="VNI-Times"/>
          <w:sz w:val="26"/>
          <w:szCs w:val="26"/>
        </w:rPr>
        <w:t>Ngaøi ñeán phaùp hoäi cuûa Thieàn sö Baùch Tröôïng, nghe vò taêng hoûi:</w:t>
      </w:r>
    </w:p>
    <w:p>
      <w:pPr>
        <w:pStyle w:val="Normal"/>
        <w:ind w:firstLine="720"/>
        <w:jc w:val="both"/>
        <w:rPr>
          <w:rFonts w:ascii="VNI-Times" w:hAnsi="VNI-Times" w:cs="VNI-Times"/>
          <w:sz w:val="26"/>
          <w:szCs w:val="26"/>
        </w:rPr>
      </w:pPr>
      <w:r>
        <w:rPr>
          <w:rFonts w:cs="VNI-Times" w:ascii="VNI-Times" w:hAnsi="VNI-Times"/>
          <w:sz w:val="26"/>
          <w:szCs w:val="26"/>
        </w:rPr>
        <w:t>- Theá naøo laø phaùp moân ñoán ngoä cuûa Ñaïi thöøa?</w:t>
      </w:r>
    </w:p>
    <w:p>
      <w:pPr>
        <w:pStyle w:val="Normal"/>
        <w:ind w:firstLine="720"/>
        <w:jc w:val="both"/>
        <w:rPr>
          <w:rFonts w:ascii="VNI-Times" w:hAnsi="VNI-Times" w:cs="VNI-Times"/>
          <w:sz w:val="26"/>
          <w:szCs w:val="26"/>
        </w:rPr>
      </w:pPr>
      <w:r>
        <w:rPr>
          <w:rFonts w:cs="VNI-Times" w:ascii="VNI-Times" w:hAnsi="VNI-Times"/>
          <w:sz w:val="26"/>
          <w:szCs w:val="26"/>
        </w:rPr>
        <w:t>Toå Baùch Tröôïng traû lôøi:</w:t>
      </w:r>
    </w:p>
    <w:p>
      <w:pPr>
        <w:pStyle w:val="Normal"/>
        <w:ind w:firstLine="720"/>
        <w:jc w:val="both"/>
        <w:rPr>
          <w:rFonts w:ascii="VNI-Times" w:hAnsi="VNI-Times" w:cs="VNI-Times"/>
          <w:sz w:val="26"/>
          <w:szCs w:val="26"/>
        </w:rPr>
      </w:pPr>
      <w:r>
        <w:rPr>
          <w:rFonts w:cs="VNI-Times" w:ascii="VNI-Times" w:hAnsi="VNI-Times"/>
          <w:sz w:val="26"/>
          <w:szCs w:val="26"/>
        </w:rPr>
        <w:t>- Ñaát taâm neáu khoâng, maët trôøi trí tueä töï chieáu.</w:t>
      </w:r>
    </w:p>
    <w:p>
      <w:pPr>
        <w:pStyle w:val="Normal"/>
        <w:ind w:firstLine="720"/>
        <w:jc w:val="both"/>
        <w:rPr>
          <w:rFonts w:ascii="VNI-Times" w:hAnsi="VNI-Times" w:cs="VNI-Times"/>
          <w:sz w:val="26"/>
          <w:szCs w:val="26"/>
        </w:rPr>
      </w:pPr>
      <w:r>
        <w:rPr>
          <w:rFonts w:cs="VNI-Times" w:ascii="VNI-Times" w:hAnsi="VNI-Times"/>
          <w:sz w:val="26"/>
          <w:szCs w:val="26"/>
        </w:rPr>
        <w:t>Ngay caâu traû lôøi naøy Ngaøi hoaùt nhieân ñaïi ngoä. Qua söï ñoái ñaùp cuûa toå Baùch Tröôïng vôùi moät vò taêng khaùc maø Ngaøi ngoä ñaïo, thaät laø trí tueä quaù nhaïy beùn, chôù khoâng phaûi thöôøng.</w:t>
      </w:r>
    </w:p>
    <w:p>
      <w:pPr>
        <w:pStyle w:val="Normal"/>
        <w:ind w:firstLine="720"/>
        <w:jc w:val="both"/>
        <w:rPr>
          <w:rFonts w:ascii="VNI-Times" w:hAnsi="VNI-Times" w:cs="VNI-Times"/>
          <w:sz w:val="26"/>
          <w:szCs w:val="26"/>
        </w:rPr>
      </w:pPr>
      <w:r>
        <w:rPr>
          <w:rFonts w:cs="VNI-Times" w:ascii="VNI-Times" w:hAnsi="VNI-Times"/>
          <w:sz w:val="26"/>
          <w:szCs w:val="26"/>
        </w:rPr>
        <w:t xml:space="preserve">Töø caâu traû lôøi naøy, chuùng ta coù theå soi thuûng ñöôïc choã naøo khoâng, coù tueä nhöït töï chieáu khoâng? Caùi nghe, caùi ghi nhaän cuûa chuùng ta chæ hôøi hôït beân ngoaøi, vì chaïy theo lôøi noùi, aâm thanh ñeå suy tö phaân bieät neân khoâng coù maët trôøi trí tueä chieáu soi. Vôùi ngöôøi coù coâng phu thaâm haäu, moät phen nghe lieàn nhaûy thaúng vaøo choã an oån. Ngöôïc laïi, keû ña ngoân ña löï chaïy theo thinh saéc, khoâng vaøo ñöôïc choán aáy thì mang goâng ñoäi cuøm suoát ñôøi suoát kieáp. </w:t>
      </w:r>
    </w:p>
    <w:p>
      <w:pPr>
        <w:pStyle w:val="Normal"/>
        <w:ind w:firstLine="720"/>
        <w:jc w:val="both"/>
        <w:rPr>
          <w:rFonts w:ascii="VNI-Times" w:hAnsi="VNI-Times" w:cs="VNI-Times"/>
          <w:sz w:val="26"/>
          <w:szCs w:val="26"/>
        </w:rPr>
      </w:pPr>
      <w:r>
        <w:rPr>
          <w:rFonts w:cs="VNI-Times" w:ascii="VNI-Times" w:hAnsi="VNI-Times"/>
          <w:sz w:val="26"/>
          <w:szCs w:val="26"/>
        </w:rPr>
        <w:t>“</w:t>
      </w:r>
      <w:r>
        <w:rPr>
          <w:rFonts w:cs="VNI-Times" w:ascii="VNI-Times" w:hAnsi="VNI-Times"/>
          <w:sz w:val="26"/>
          <w:szCs w:val="26"/>
        </w:rPr>
        <w:t xml:space="preserve">Taâm ñòa nhöôïc khoâng” laø ñaát taâm neáu khoâng thì “tueä nhöït töï chieáu” töùc maët trôøi trí tueä töï chieáu. Ñaát taâm chuùng ta ñaày caùc thöù taïp nhieãm, laøm sao aùnh saùng trí tueä chieáu thuûng heát ñaây? Nhaûy voâ ñaát taâm thanh tònh maùt meû khoâng ñöôïc thì phaûi ñi boä chöù sao baây giôø! Laøm caùch naøo ñeå nhaûy voâ choã naøy? Taâm chuùng ta neáu khoâng phieàn naõo, khoâng vöôùng maéc gì heát thì nhaûy voâ ñöôïc thoâi. Bôûi vì chính mình laøm cho noù ñaày öù caùc thöù oâ ueá, thì baây giôø cuõng phaûi chính mình laøm cho noù khoâng. Ñaâu theå hoài xöa mình laøm noù nhô ueá roài baây giôø nhôø ai loïc löøa giuøm ñöôïc. </w:t>
      </w:r>
    </w:p>
    <w:p>
      <w:pPr>
        <w:pStyle w:val="Normal"/>
        <w:ind w:firstLine="720"/>
        <w:jc w:val="both"/>
        <w:rPr>
          <w:rFonts w:ascii="VNI-Times" w:hAnsi="VNI-Times" w:cs="VNI-Times"/>
          <w:sz w:val="26"/>
          <w:szCs w:val="26"/>
        </w:rPr>
      </w:pPr>
      <w:r>
        <w:rPr>
          <w:rFonts w:cs="VNI-Times" w:ascii="VNI-Times" w:hAnsi="VNI-Times"/>
          <w:sz w:val="26"/>
          <w:szCs w:val="26"/>
        </w:rPr>
        <w:t xml:space="preserve">Hoài ta chöa bieát gì heát, chöøng boán naêm tuoåi boá meï daãn voâ tröôøng maãu giaùo, vöøa thaû tay ra mình khoùc aàm trôøi ñoøi dính vôùi meï, lieàn vôùi boá khoâng taùch rôøi ñöôïc. Taâm ñòa baáy giôø coù gì ñaâu. Ñeán khi lôùn leân moät chuùt coù baïn beø noï kia, roài daøi daøi cho tôùi veà sau thoâi thì maëc tình tieáp thu, nuoâi döôõng, phaùt huy khoâng bieát bao nhieâu vaán ñeà cuûa cuoäc ñôøi. Taâm ta ñaày kín ñuû thöù theá söï. Naøo laø vaên hoùa, vaên minh, khoa hoïc kyõ thuaät… Baây giôø noù thaønh moät caùi kho. Vò naøo caøng lôùn tuoåi thì caùi kho aáy caøng lôùn, chaéc baèng khuoân ñaát 52 maãu naøy. Ñoù laø noùi theo hình thöùc giôùi haïn cho vui thoâi, chôù caùi kho aáy voâ taän, bao nhieâu noù cuõng chöùa heát, ngoån ngang haøng traêm haøng vaïn thöù, caùi naøy choàng leân caùi kia, caùi kia toáng leân caùi noï. </w:t>
      </w:r>
    </w:p>
    <w:p>
      <w:pPr>
        <w:pStyle w:val="Normal"/>
        <w:ind w:firstLine="720"/>
        <w:jc w:val="both"/>
        <w:rPr>
          <w:rFonts w:ascii="VNI-Times" w:hAnsi="VNI-Times" w:cs="VNI-Times"/>
          <w:sz w:val="26"/>
          <w:szCs w:val="26"/>
        </w:rPr>
      </w:pPr>
      <w:r>
        <w:rPr>
          <w:rFonts w:cs="VNI-Times" w:ascii="VNI-Times" w:hAnsi="VNI-Times"/>
          <w:sz w:val="26"/>
          <w:szCs w:val="26"/>
        </w:rPr>
        <w:t>Baây giôø laøm sao chuùng ta roïi aùnh saùng trí tueä vaøo ñoù cho noù tan heát. Naøo laø thöông, gheùt, caây, ñaù, nhaø laàu, xe hôi, ñòa vò, tieàn taøi, saéc ñeïp v.v… cho moät pha vaøo laø queùt saïch heát. Ñoù laø ngoïn ñeøn taâm. Moät khi taâm ta saùng leân thì boùng toái ngaøn naêm lui maát. Cho neân Toå daïy “ñaát taâm neáu khoâng” laø môû cöûa cho chuùng ta vaøo. Ngoä laø gì? Laø nhaän ra. Ngöôøi xöa chæ moät caâu noùi thoâi, lieàn thaáy ñöôïc cöûa vaøo, ñoù laø nhôø bieát duøng aùnh saùng trí tueä chieáu soi. Hoøa thöôïng Vieän tröôûng thöôøng daïy, taùnh giaùc cuûa chuùng ta, duø mình coù coá tình nhuoäm noù vôùi caùc thöù taïp nhieãm theá gian, noù vaãn khoâng bao giôø oâ nhieãm. OÂ nhieãm laø caùc thöù raùc röôûi beân ngoaøi thoâi, chôù taâm ta luoân luoân trong saùng thanh tònh. Cho neân chæ caàn döùt tröø caùc thöù beân ngoaøi kia thì baûn taâm hieän tieàn, khoâng chaïy tìm kieám ôû ñaâu xa.</w:t>
      </w:r>
    </w:p>
    <w:p>
      <w:pPr>
        <w:pStyle w:val="Normal"/>
        <w:ind w:firstLine="720"/>
        <w:jc w:val="both"/>
        <w:rPr>
          <w:rFonts w:ascii="VNI-Times" w:hAnsi="VNI-Times" w:cs="VNI-Times"/>
          <w:sz w:val="26"/>
          <w:szCs w:val="26"/>
        </w:rPr>
      </w:pPr>
      <w:r>
        <w:rPr>
          <w:rFonts w:cs="VNI-Times" w:ascii="VNI-Times" w:hAnsi="VNI-Times"/>
          <w:sz w:val="26"/>
          <w:szCs w:val="26"/>
        </w:rPr>
        <w:t xml:space="preserve">Lôøi ñaùp cuûa toå Baùch Tröôïng veà phaùp moân ñoán ngoä cuûa Ñaïi thöøa laø nhö theá. Ngaøi Voâ Ngoân Thoâng moät phen nghe qua lieàn ngoä, ñaây goïi laø ñoán ngoä. Chöõ “Ñoán” laø nhanh choùng, vöôït qua, thaúng taét. Theá neân doøng thieàn thöù hai coù maët ôû Vieät Nam chuùng ta laø thieàn Voâ Ngoân Thoâng. Ngaøi ñeán laøng Phuø Ñoång chuøa Kieán Sô khai môû doøng thieàn toâng. Baây giôø ngoâi chuøa ñoù vaãn coøn. Toå Voâ Ngoân Thoâng ñeán ñaïo traøng naøy, theå hieän trieät ñeå sôû tröôøng cuûa mình laø bieát maø khoâng noùi. Ñaây laø choã toâi raát thích. Chuùng ta ñöøng maëc caûm mình khoâng bieát noùi gì hoaëc noùi naêng khoâng löu loaùt neân khoâng theå haønh ñaïo, hoùa ñaïo. Thöa, khoâng phaûi ñaâu. Coát ôû taâm giaùc ngoä, trieät ngoä hay khoâng thoâi. </w:t>
      </w:r>
    </w:p>
    <w:p>
      <w:pPr>
        <w:pStyle w:val="Normal"/>
        <w:ind w:firstLine="720"/>
        <w:jc w:val="both"/>
        <w:rPr>
          <w:rFonts w:ascii="VNI-Times" w:hAnsi="VNI-Times" w:cs="VNI-Times"/>
          <w:sz w:val="26"/>
          <w:szCs w:val="26"/>
        </w:rPr>
      </w:pPr>
      <w:r>
        <w:rPr>
          <w:rFonts w:cs="VNI-Times" w:ascii="VNI-Times" w:hAnsi="VNI-Times"/>
          <w:sz w:val="26"/>
          <w:szCs w:val="26"/>
        </w:rPr>
        <w:t xml:space="preserve">Moãi vò ñeàu coù moät sôû tröôøng, vò naøo naáu aên ngon thì ngoä ñaïo roài seõ duøng taøi naáu aên cuûa mình, naáu ñöôïc côm Höông Tích. Taát caû thöùc aên qua tay vò naøy ñeàu bieán thaønh traân tu thöôïng vò cuùng döôøng chö Phaät, Boà-taùt. Cuùng döôøng chuùng sanh aên cuõng khieán chuùng sanh ñöôïc lôïi laïc. Phaät phaùp baát ly theá gian phaùp. Thieàn laø gì? Laø söï soáng tænh thöùc, theå hieän traøn ñaày, ñi ñöùng noùi naêng, ngoài naèm tieáp xuùc gì, ñeàu tueä nhöït töï chieáu. Neáu loøng mình bình thaûn khoâng bò raøng buoäc lænh kænh bôûi baát cöù thöù gì thì ñaát taâm roõ raøng laø khoâng. </w:t>
      </w:r>
    </w:p>
    <w:p>
      <w:pPr>
        <w:pStyle w:val="Normal"/>
        <w:ind w:firstLine="720"/>
        <w:jc w:val="both"/>
        <w:rPr>
          <w:rFonts w:ascii="VNI-Times" w:hAnsi="VNI-Times" w:cs="VNI-Times"/>
          <w:sz w:val="26"/>
          <w:szCs w:val="26"/>
        </w:rPr>
      </w:pPr>
      <w:r>
        <w:rPr>
          <w:rFonts w:cs="VNI-Times" w:ascii="VNI-Times" w:hAnsi="VNI-Times"/>
          <w:sz w:val="26"/>
          <w:szCs w:val="26"/>
        </w:rPr>
        <w:t xml:space="preserve">Khi tu chuùng ta coá gaéng phaùt huy sôû tröôøng cuûa mình. Tuy nhieân, chuû yeáu nhaát vaãn laø ñöùc nhaãn. Thieáu ñöùc nhaãn chuùng ta khoâng theå phaùt huy, kieän toaøn ñöôïc sôû tröôøng cuûa mình. Nhaãn laø chòu ñöïng, aâm chöõ Haùn coù keøm theo chöõ nhuïc, nhöng khoâng phaûi chòu nhuïc nhö ngöôøi ta thöôøng noùi. Ngöôøi nhaãn nhuïc laø ngöôøi coù söùc maïnh, gaày döïng vöõng chaéc neàn taûng coâng phu tu taäp. Coù theå noùi, tu baát cöù haïnh naøo nhöng thieáu nhaãn cuõng khoâng thaønh töïu caû. Chuùng ta nhaãn tuøy theo phöông thöùc, hoaøn caûnh, ñieàu kieän, laøm sao luoân luoân noäi taøng ñöùc nhaãn ôû beân trong. </w:t>
      </w:r>
    </w:p>
    <w:p>
      <w:pPr>
        <w:pStyle w:val="Normal"/>
        <w:ind w:firstLine="720"/>
        <w:jc w:val="both"/>
        <w:rPr>
          <w:rFonts w:ascii="VNI-Times" w:hAnsi="VNI-Times" w:cs="VNI-Times"/>
          <w:sz w:val="26"/>
          <w:szCs w:val="26"/>
        </w:rPr>
      </w:pPr>
      <w:r>
        <w:rPr>
          <w:rFonts w:cs="VNI-Times" w:ascii="VNI-Times" w:hAnsi="VNI-Times"/>
          <w:sz w:val="26"/>
          <w:szCs w:val="26"/>
        </w:rPr>
        <w:t xml:space="preserve">ÔÛ nöôùc ta coù chuyeän Quan AÂm Thò Kính, traûi qua nhieàu laàn oan khieân thaáu trôøi nhöng baø ñeàu nhaãn ñöôïc heát. Töø ñoøn roi tra taán cho ñeán lôøi maéng chöûi thaäm teä cuûa ngöôøi ñôøi, baø ñeàu vöôït qua taát caû. Nhöng khoù laøm hôn caû laø boàng ñöùa con cuûa Thò maàu vaøo chôï xin söõa nuoâi noù. Chaáp nhaän tieáng ñôøi dò nghò, chôù khoâng nôõ ñeå moät sinh linh phaûi cheát vì bò meï boû nhö theá. Ñoù laø nhöõng ñieàu kieän thaønh töïu ñöùc nhaãn cuûa baø. Ngaøy nay ngöôøi ta ca Boà-taùt Quaùn Theá AÂm ñaïi töø ñaïi bi, cöùu khoå cöùu naïn laø nhôø nhöõng ñöùc nhaãn aáy cuûa Ngaøi. </w:t>
      </w:r>
    </w:p>
    <w:p>
      <w:pPr>
        <w:pStyle w:val="Normal"/>
        <w:ind w:firstLine="720"/>
        <w:jc w:val="both"/>
        <w:rPr>
          <w:rFonts w:ascii="VNI-Times" w:hAnsi="VNI-Times" w:cs="VNI-Times"/>
          <w:sz w:val="26"/>
          <w:szCs w:val="26"/>
        </w:rPr>
      </w:pPr>
      <w:r>
        <w:rPr>
          <w:rFonts w:cs="VNI-Times" w:ascii="VNI-Times" w:hAnsi="VNI-Times"/>
          <w:sz w:val="26"/>
          <w:szCs w:val="26"/>
        </w:rPr>
        <w:t xml:space="preserve">Laøm sao ñeå coù söùc nhaãn nhö theá? Phaûi gaày döïng töø noäi taøng traûi qua moät thôøi gian daøi, noù môùi phaùt thaønh naêng löïc ñaëc bieät. Quí vò ñöøng nghó vôùi hoaøn caûnh baây giôø chuùng ta khoâng nhaãn ñöôïc, laøm ñöôïc chöù. Thôøi naøo cuõng coù nhöõng ngöôøi gan daï voâ cuøng. Nhö baây giôø ngöôøi ta daùm ngoài treân phi thuyeàn ñoå boä leân nguyeät caàu, leân hoûa tinh, thoå tinh v.v.. roõ raøng ngöôøi thôøi nay gan daï vaø söùc chòu ñöïng raát lôùn. Vöøa hieåu bieát vöøa coù moät söùc chòu ñöïng. Toâi nghe noùi muoán ñoå boä xuoáng nguyeät caàu, phaûi töø trong phi thuyeàn meï baén ra, môùi ñaùp xuoáng ñöôïc nguyeät caàu. Choã ñoù hoaøn toaøn khaùc ñòa caàu cuûa mình, qua vuøng khí quyeån laïnh caét da, meâng moâng thieân ñòa, phieâu löu gheâ gôùm. Vaäy maø con ngöôøi vaãn daùm laøm, theá taïi sao chuùng ta tu khoâng daùm gan daï buoâng xaû, loaïi tröø caùc taäp khí xaáu cuûa mình. </w:t>
      </w:r>
    </w:p>
    <w:p>
      <w:pPr>
        <w:pStyle w:val="Normal"/>
        <w:ind w:firstLine="720"/>
        <w:jc w:val="both"/>
        <w:rPr>
          <w:rFonts w:ascii="VNI-Times" w:hAnsi="VNI-Times" w:cs="VNI-Times"/>
          <w:sz w:val="26"/>
          <w:szCs w:val="26"/>
        </w:rPr>
      </w:pPr>
      <w:r>
        <w:rPr>
          <w:rFonts w:cs="VNI-Times" w:ascii="VNI-Times" w:hAnsi="VNI-Times"/>
          <w:sz w:val="26"/>
          <w:szCs w:val="26"/>
        </w:rPr>
        <w:t>Tôùi chieác noâi Thieàn toâng thöù ba laø ngaøi Thaûo Ñöôøng, töùc vaøo thôøi vua Lyù Thaùnh Toâng khoaûng theá kyû XI, XII. Vaø cuoái cuøng laø Thieàn phaùi Truùc Laâm Yeân Töû thôøi Traàn, moät doøng thieàn thöøa höôûng taát caû tinh ba cuûa caùc phaùi thieàn kia, nhaøo naën laïi thaønh moät phaùi thieàn thuaàn tuùy Vieät Nam. Ngaøy nay Hoøa thöôïng ñang phuïc höng laïi doøng thieàn naøy. Caùc vò Phaät töû thôøi Traàn vaø caùc thieàn töû möôøi phöông taäp trung veà Yeân Töû tu haønh ñaït ñaïo döôùi söï tröïc tieáp höôùng daãn cuûa Sô Toå Truùc Laâm, töùc Ñieàu Ngöï Giaùc Hoaøng.</w:t>
      </w:r>
    </w:p>
    <w:p>
      <w:pPr>
        <w:pStyle w:val="Normal"/>
        <w:ind w:firstLine="720"/>
        <w:jc w:val="both"/>
        <w:rPr>
          <w:rFonts w:ascii="VNI-Times" w:hAnsi="VNI-Times" w:cs="VNI-Times"/>
          <w:sz w:val="26"/>
          <w:szCs w:val="26"/>
        </w:rPr>
      </w:pPr>
      <w:r>
        <w:rPr>
          <w:rFonts w:cs="VNI-Times" w:ascii="VNI-Times" w:hAnsi="VNI-Times"/>
          <w:sz w:val="26"/>
          <w:szCs w:val="26"/>
        </w:rPr>
        <w:t xml:space="preserve">Baây giôø nhìn laïi hoaøn caûnh, ñieàu kieän soáng cuûa chuùng ta, huynh ñeä ñeàu bieát mình coù raát ñaày ñuû caùc phöông tieän tu haønh. Nhöng coøn thieáu moät cô duïng gì ñoù ñeå chuùng ta vaøo ñöôïc choã chaân thaät. Caùc Thieàn sö thöôøng noùi: “Ngoä ñöôïc thì ngay ñoù lieàn ngoä, khoâng ngoä ñöôïc thì suoát kieáp mang loâng ñoäi söøng”. Noùi nghe döõ daèn nhö theá. Ñöøng noùi suoát kieáp mang loâng ñoäi söøng, noäi nhöõng böùc xuùc roái raém trong loøng cuõng ñuû laøm cho chuùng ta khoå laém roài. Tu haønh khoâng coù nieàm vui ngay trong hieän ñôøi ñaõ thaáy chuoác quaû khoå. Theá neân Hoøa thöôïng thöôøng khuyeân Taêng Ni sieâng naêng saùm hoái. Saùm hoái ñeå chi? Ñeå nhöõng nghieäp taäp nhieàu ñôøi, do voâ minh ta lôõ gaây taïo, baây giôø saùm hoái ñeå ñöôïc möôøi phöông caùc baäc thieän höõu tri thöùc phuû giaùm, hoã trôï cho mình vôi nheï ñi. Ñoàng thôøi cuõng ñeå töï mình raên chöøa nhöõng loãi laàm cuõ, khoâng gaây taïo vöôùng keït nöõa. </w:t>
      </w:r>
    </w:p>
    <w:p>
      <w:pPr>
        <w:pStyle w:val="Normal"/>
        <w:ind w:firstLine="720"/>
        <w:jc w:val="both"/>
        <w:rPr>
          <w:rFonts w:ascii="VNI-Times" w:hAnsi="VNI-Times" w:cs="VNI-Times"/>
          <w:sz w:val="26"/>
          <w:szCs w:val="26"/>
        </w:rPr>
      </w:pPr>
      <w:r>
        <w:rPr>
          <w:rFonts w:cs="VNI-Times" w:ascii="VNI-Times" w:hAnsi="VNI-Times"/>
          <w:sz w:val="26"/>
          <w:szCs w:val="26"/>
        </w:rPr>
        <w:t xml:space="preserve">Neáu chuùng ta tu haønh khoâng ngoä ñaïo, khoâng vaøo ñöôïc choã an oån, cuõng neân nhôø nhöõng trôï duyeân cuûa chö Phaät, Boà-taùt, caùc baäc thieän höõu tri thöùc giuùp mình coù theâm söùc maïnh, theâm nhaãn löïc ñeå tieán tu. Khoâng nhaûy vaøo ñöôïc ñaát thaät thì ta mang gaùnh nhöõng hình thöùc meâ muoäi naøy hoaøi. Nhö trôøi tröa naéng gaét, gaùnh naëng ñöôøng xa, baáy giôø muoán cho gaùnh nheï ñi mau thì boû bôùt ñoà ñaïc khoâng caàn thieát ñi. Ngöôøi khoân laø ngöôøi thaûy ra, thaûy heát ra. Thaûy ñeán caùi gaùnh cuõng quaêng luoân môùi ñöôïc thaûnh thôi leo nuùi. </w:t>
      </w:r>
    </w:p>
    <w:p>
      <w:pPr>
        <w:pStyle w:val="Normal"/>
        <w:ind w:firstLine="720"/>
        <w:jc w:val="both"/>
        <w:rPr>
          <w:rFonts w:ascii="VNI-Times" w:hAnsi="VNI-Times" w:cs="VNI-Times"/>
          <w:sz w:val="26"/>
          <w:szCs w:val="26"/>
        </w:rPr>
      </w:pPr>
      <w:r>
        <w:rPr>
          <w:rFonts w:cs="VNI-Times" w:ascii="VNI-Times" w:hAnsi="VNI-Times"/>
          <w:sz w:val="26"/>
          <w:szCs w:val="26"/>
        </w:rPr>
        <w:t>Toâi noùi theá khoâng coù nghóa baûo quí vò boû heát thôøi khoùa tu taäp bình thöôøng. Maø chuùng ta phaûi nhaãn nhuïc chòu ñöïng nhöõng thöông toån, khoâng chaáp thaân naøy taâm naøy cuûa mình, buoâng xaû heát ñeå vöôït qua chính mình. Thaønh coâng cuûa ngöôøi tu laø soáng bình thöôøng troâi chaûy tröôùc taát caû nhöõng hieän töôïng thuaän nghòch cuûa cuoäc ñôøi. Ngöôøi ñaõ kieän toaøn coâng phu, ñöùc nhaãn roát raùo seõ coù moät noäi taïi thaâm haäu, traàm laéng. Khi nhìn laù caây, nhìn con ngöôøi, söï vaät… cuõng ñeàu coù söï thaâm nhaäp.</w:t>
      </w:r>
    </w:p>
    <w:p>
      <w:pPr>
        <w:pStyle w:val="Normal"/>
        <w:ind w:firstLine="720"/>
        <w:jc w:val="both"/>
        <w:rPr>
          <w:rFonts w:ascii="VNI-Times" w:hAnsi="VNI-Times" w:cs="VNI-Times"/>
          <w:sz w:val="26"/>
          <w:szCs w:val="26"/>
        </w:rPr>
      </w:pPr>
      <w:r>
        <w:rPr>
          <w:rFonts w:cs="VNI-Times" w:ascii="VNI-Times" w:hAnsi="VNI-Times"/>
          <w:sz w:val="26"/>
          <w:szCs w:val="26"/>
        </w:rPr>
        <w:t xml:space="preserve">ÔÛ ñaây toâi hay baøy ñaù, hoøn non ñoà v.v… vì ñaù cöùng töôïng tröng cho ñònh vò. Nhöõng ngoïn ñeøn ñaù thaép saùng trong boùng ñeâm taêm toái töôïng tröng cho trí tueä phaù tan voâ minh. Tuy nhieân ñoù cuõng chæ laø nhöõng hình aûnh bieåu tröng beân ngoaøi thoâi, chính yeáu laø ôû loøng mình. Taâm coù ñònh tænh roài, thì thaáy ñaù thaáy ñaát gì cuõng vöõng vaøng, baát ñoäng. Cho neân caùc Thieàn sö nhìn caûnh vaät baèng taâm, chôù khoâng nhìn baèng maét. Coøn chuùng ta chaúng nhöõng nhìn caûnh vaät, maø nhìn moïi thöù treân ñôøi ñeàu baèng ñoâi maét phaøm tuïc, phaân bieät toát xaáu naøy noï, neân sanh ra ñieân ñaûo sai laàm. </w:t>
      </w:r>
    </w:p>
    <w:p>
      <w:pPr>
        <w:pStyle w:val="Normal"/>
        <w:ind w:firstLine="720"/>
        <w:jc w:val="both"/>
        <w:rPr>
          <w:rFonts w:ascii="VNI-Times" w:hAnsi="VNI-Times" w:cs="VNI-Times"/>
          <w:sz w:val="26"/>
          <w:szCs w:val="26"/>
        </w:rPr>
      </w:pPr>
      <w:r>
        <w:rPr>
          <w:rFonts w:cs="VNI-Times" w:ascii="VNI-Times" w:hAnsi="VNI-Times"/>
          <w:sz w:val="26"/>
          <w:szCs w:val="26"/>
        </w:rPr>
        <w:t>Ngaøy xöa, thieáu gì caùc Thieàn sö nhìn caây, nhìn ñaù, nhìn hoa ñaøo nôû… ngoä ñaïo. Bieát ñaâu nhöõng caûnh duyeân naøy seõ laø nhöõng duyeân toá tích cöïc, hoã trôï cho vieäc caùc thieàn taêng hay taát caû huynh ñeä trong ñaïo traøng naøy coù theå phaùt huy ñöôïc trí tueä cuûa mình, ñaát taâm boãng roãng rang saùng suoát. Ñöôïc vaäy thì quyù bieát chöøng naøo! Nhaân caûnh beân ngoaøi maø nhaän ra oâng chuû beân trong cuûa mình. OÂng chuû laø caùi gì? Laø nhöõng thaáy nghe hieåu bieát luoân coù saün nôi saùu caên cuûa chuùng ta ñaây, nhìn caûnh duyeân caûnh thì oâng chuû maát, nhìn caûnh bieát mình hay coù caùi thaáy bieát thì oâng chuû hieän tieàn. Ngay ñoù nhaän ra oâng chuû thì vónh vieãn khoâng coøn bò caùc caûnh duyeân keùo loâi nöõa.</w:t>
      </w:r>
    </w:p>
    <w:p>
      <w:pPr>
        <w:pStyle w:val="Normal"/>
        <w:ind w:firstLine="720"/>
        <w:jc w:val="both"/>
        <w:rPr>
          <w:rFonts w:ascii="VNI-Times" w:hAnsi="VNI-Times" w:cs="VNI-Times"/>
          <w:sz w:val="26"/>
          <w:szCs w:val="26"/>
        </w:rPr>
      </w:pPr>
      <w:r>
        <w:rPr>
          <w:rFonts w:cs="VNI-Times" w:ascii="VNI-Times" w:hAnsi="VNI-Times"/>
          <w:sz w:val="26"/>
          <w:szCs w:val="26"/>
        </w:rPr>
        <w:t xml:space="preserve">Coâng phu cuûa chuùng ta baây giôø laø nhaân caûnh duyeân, nhaân ñôøi soáng, nhaân thaân naøy maø ta nhaän ra oâng chuû cuûa mình, ñeå soáng nhö thaät soáng. Nhaän ñöôïc oâng chuû, haèng soáng vôùi oâng chuû thì töï taïi giaûi thoaùt. Chuùng ta saün ñuû taùnh giaùc nhö ngöôøi xöa, khoâng thieáu gì heát, luùc naøo cuõng coù nhöng vì queân thoâi. Ngaøi Huyeàn Sa daïy chuùng theá naøy: “Nhöõng baäc laõo tuùc caùc nôi noùi tieáp vaät lôïi sinh, vaäy boãng gaëp moät ngöôøi coù ba thöù beänh ñeán, laøm sao tieáp? Ngöôøi beänh muø caàm chuøy, döïng phaát y chaúng thaáy. Ngöôøi beänh ñieác thöû ngöõ ngoân tam muoäi y chaúng nghe. Ngöôøi beänh caâm daïy y noùi thì noùi chaúng ñöôïc. Phaûi laøm sao tieáp? Neáu tieáp khoâng ñöôïc, Phaät phaùp troïn khoâng linh nghieäm.” </w:t>
      </w:r>
    </w:p>
    <w:p>
      <w:pPr>
        <w:pStyle w:val="Normal"/>
        <w:ind w:firstLine="720"/>
        <w:jc w:val="both"/>
        <w:rPr>
          <w:rFonts w:ascii="VNI-Times" w:hAnsi="VNI-Times" w:cs="VNI-Times"/>
          <w:sz w:val="26"/>
          <w:szCs w:val="26"/>
        </w:rPr>
      </w:pPr>
      <w:r>
        <w:rPr>
          <w:rFonts w:cs="VNI-Times" w:ascii="VNI-Times" w:hAnsi="VNI-Times"/>
          <w:sz w:val="26"/>
          <w:szCs w:val="26"/>
        </w:rPr>
        <w:t>Ngaøi Huyeàn Sa ñöa ra moät caùi cô ñaëc bieät ñeå nghieäm ngöôøi. Coù theå trôû veà vôùi chuùng ta, baây giôø mình coù muø khoâng? Khoâng muø. Chuùng ta coù ñieác khoâng? Khoâng ñieác. Chuùng ta coù caâm khoâng? Khoâng caâm. Vaäy chuùng ta coù ñöôïc tieáp chaêng? Haõy nghe tieáp thoaïi: Coù vò taêng ñem vieäc treân hoûi Vaân Moân, Moân baûo: “OÂng leã baùi ñi”. Taêng leã baùi ñöùng daäy, Moân laáy caây gaäy ñöa tôùi, taêng lieàn luøi ra sau. Moân baûo: “OÂng chaúng muø”. Moân goïi: “Laïi gaàn ñaây!” Taêng laïi gaàn, Moân baûo: “OÂng chaúng ñieác”. Moân döïng caây gaäy leân, hoûi: “Hoäi chaêng?” Taêng thöa: “Chaúng hoäi”. Moân baûo: “OÂng chaúng caâm”. Ngay ñoù vò taêng lieàn coù choã vaøo.</w:t>
      </w:r>
    </w:p>
    <w:p>
      <w:pPr>
        <w:pStyle w:val="Normal"/>
        <w:ind w:firstLine="720"/>
        <w:jc w:val="both"/>
        <w:rPr>
          <w:rFonts w:ascii="VNI-Times" w:hAnsi="VNI-Times" w:cs="VNI-Times"/>
          <w:sz w:val="26"/>
          <w:szCs w:val="26"/>
        </w:rPr>
      </w:pPr>
      <w:r>
        <w:rPr>
          <w:rFonts w:cs="VNI-Times" w:ascii="VNI-Times" w:hAnsi="VNI-Times"/>
          <w:sz w:val="26"/>
          <w:szCs w:val="26"/>
        </w:rPr>
        <w:t>Ngöôøi xöa cuõng thaáy nhö theá nhöng caùc Ngaøi ngoä, ngaøy nay chuùng ta cuõng thaáy nhö theá sao khoâng ngoä? Mình khoâng muø, khoâng ñieác, khoâng caâm nhöng taâm khoâng saùng neân khoâng theå vaøo ñöôïc choã chaân thaät an oån. Chuùng ta coù ñöôïc dieãm phuùc laø caùc giaùc quan khoâng bò hoûng, ñoù laø thuaän duyeân ñeå tieán ñaïo. Vì con ñöôøng trôû veà vôùi caùi chaân thaät töø saùu giaùc quan naøy maø thoâi. Huynh ñeä ngöôøi lôùn keû nhoû, ai cuõng thaáy nghe bình thöôøng heát laø coù ñaày ñuû cuûa baùu roài. Neáu quí vò khoâng thaáy nghe roõ raøng thì nhöõng ngaøy Hoøa thöôïng thuyeát phaùp, quí vò khoâng coù leân Giaûng ñöôøng ngoài laøm chi?</w:t>
      </w:r>
    </w:p>
    <w:p>
      <w:pPr>
        <w:pStyle w:val="Normal"/>
        <w:ind w:firstLine="720"/>
        <w:jc w:val="both"/>
        <w:rPr>
          <w:rFonts w:ascii="VNI-Times" w:hAnsi="VNI-Times" w:cs="VNI-Times"/>
          <w:sz w:val="26"/>
          <w:szCs w:val="26"/>
        </w:rPr>
      </w:pPr>
      <w:r>
        <w:rPr>
          <w:rFonts w:cs="VNI-Times" w:ascii="VNI-Times" w:hAnsi="VNI-Times"/>
          <w:sz w:val="26"/>
          <w:szCs w:val="26"/>
        </w:rPr>
        <w:t>Noùi toùm laïi, chuùng ta khoâng thua ngöôøi xöa treân caùc giaùc quan, chæ thua tröïc giaùc nhaïy beùn beân trong thoâi. Vì sao thua? Vì quen chaïy theo traàn caûnh beân ngoaøi hoaøi, khoâng chòu döøng laïi neân khoâng nhaän ñöôïc chính mình. Nhöõng gì chuùng ta ñem voâ, oâm giöõ roài phaùt huy töø thôøi beù thô cho tôùi baây giôø, boû ra khoâng ñöôïc thì thöû hoûi bao giôø ñaát taâm môùi troáng khoâng? Muoán boû nhöõng thöù ñoù thì cuõng töï chuùng ta, chôù khoâng ai thay theá ñöôïc heát. Bao giôø quí vò nhaän thaáy nhö theá, môùi ñöôïc töï taïi.</w:t>
      </w:r>
    </w:p>
    <w:p>
      <w:pPr>
        <w:pStyle w:val="Normal"/>
        <w:ind w:firstLine="720"/>
        <w:jc w:val="both"/>
        <w:rPr>
          <w:rFonts w:ascii="VNI-Times" w:hAnsi="VNI-Times" w:cs="VNI-Times"/>
          <w:sz w:val="26"/>
          <w:szCs w:val="26"/>
        </w:rPr>
      </w:pPr>
      <w:r>
        <w:rPr>
          <w:rFonts w:cs="VNI-Times" w:ascii="VNI-Times" w:hAnsi="VNI-Times"/>
          <w:sz w:val="26"/>
          <w:szCs w:val="26"/>
        </w:rPr>
        <w:t>Thöôøng chuùng ta cuïc boä trong moät quaù trình, moät giôùi haïn naøo ñoù neân khoâng coù ñöôïc caùi thaáy toaøn bích toaøn trieät. Quaû thöïc mình laø ngöôøi khoâng thoâng, nhöng coù caùi taät khoâng chaáp nhaän mình khoâng thoâng. Bôûi thaáy mình thoâng neân sanh chuyeän, ñuïng chaïm, phieàn naõo. Caùc giaùc quan cuûa chuùng ta coù söï nhaän bieát nhöng raát haïn heïp. Ta laïi cho ñoù laø caùi thaáy bieát thaät cuûa mình neân thaønh ngaên ngaïi, cheát ñöùng moät choã. Baây giôø môû thoâng ra, ñöøng chaáp cöùng nöõa thì ñaát taâm seõ khoâng. Môû thoâng ra ñeán möùc ñoä ngöôøi ta noùi mình con boø cuõng ñöôïc, khoâng thaáy töùc giaän chuùt naøo caû. Maø quí vò  nghieäm xem, hoï noùi con boø nhöng mình coù moïc söøng, moïc ñuoâi ñaâu maø ñính chính, caõi vaõ. Hoaëc coù ngöôøi ñem con boø tôùi noùi ñaây laø con traâu, mình noùi sao ñaây? Neáu caõi laïi ñaây laø con boø thì chaéc moät hoài ñaáu khaåu. Ñaáu khaåu khoâng xong thì thuïi nhau, thuïi nhau khoâng ñuû lieàn ruû theâm anh em baø con tôùi aåu ñaû. Theá laø oan khieân vôùi nhau ñôøi naøy qua ñôøi khaùc, khoå khoâng coù ngaøy cuøng.</w:t>
      </w:r>
    </w:p>
    <w:p>
      <w:pPr>
        <w:pStyle w:val="Normal"/>
        <w:ind w:firstLine="7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Choã hoùa giaûi cuûa ngöôøi tu chuùng ta laø ñaû thoâng ngay choã ñoù. Thoâi thì con boø cuõng ñöôïc, con traâu cuõng ñöôïc. Tính chaát cuûa noù laø gì? Laø giaû danh, giaû töôùng. Haõy ñeå cho ñaát taâm ñöôïc khoâng thì maët trôøi trí tueä môùi soi chieáu. Chöù “con boø” bieát chieáu choã naøo, maø “con traâu” cuõng khoâng coù choã chieáu nöõa. Roõ raøng coá chaáp vaøo chuyeän hôn thua phaûi quaáy thì khoâng theå saùng suoát, laáy gì soi chieáu ñöôïc. Chuùng ta caøng hoïc Phaät phaùp, caøng phaûi thaâm nhaäp lyù thöôïng thöøa cuûa Phaät phaùp. Nhöõng gì huyeãn hoùa khoâng thaät khoâng neân ñaém tröôùc. Nhöõng gì chaân thaät khoâng sanh khoâng dieät phaûi nhaän laáy ñeå soáng vôùi noù. Chuùng sanh thöôøng ñi ngöôïc laïi ñieàu naøy, caùi giaû cho laø thaät, caùi thaät laïi queân maát, vì vaäy Phaät noùi chuùng sanh si meâ ñieân ñaûo. Baây giôø môû roäng taâm ra ñeå ñöøng laàm laãn nöõa, coù theá ta môùi bình thaûn saép ñaët oån ñònh cho cuoäc ñôøi cuûa mình.</w:t>
      </w:r>
    </w:p>
    <w:p>
      <w:pPr>
        <w:pStyle w:val="BodyTextIndent3"/>
        <w:spacing w:before="0" w:after="0"/>
        <w:ind w:firstLine="720"/>
        <w:rPr>
          <w:rFonts w:ascii="VNI-Times" w:hAnsi="VNI-Times" w:cs="VNI-Times"/>
          <w:szCs w:val="26"/>
        </w:rPr>
      </w:pPr>
      <w:r>
        <w:rPr>
          <w:rFonts w:cs="VNI-Times" w:ascii="VNI-Times" w:hAnsi="VNI-Times"/>
          <w:szCs w:val="26"/>
        </w:rPr>
        <w:t>Neân nhôù caùc giaùc quan cuûa mình khoâng thieáu, khoâng thua ai caû. Töø xöa ñeán nay moïi ngöôøi ñeàu bình ñaúng nhö nhau. Moãi thôøi ñaïi söï hieåu bieát con ngöôøi coù thay ñoåi, song nhìn chung taát caû ñeàu laø theá trí sanh dieät, khoâng chaân thaät. Neáu chuùng ta chaáp cöùng coá ñònh ngang ñoù, teâ lieät ngang ñoù thì phaûi giaûi phaãu khoái u xô ñoù ñi. Giaûi phaãu caùi hieåu bieát sanh dieät theá gian thì mình baèng ngöôøi xöa, bieát heát moïi thöù maø khoâng chaáp gì caû. Ñaû thoâng khoái u xô ñoù thì maët trôøi trí tueä chieáu soi. Ñaây laø maët trôøi trí tueä khoâng sanh khoâng dieät, chôù khoâng phaûi maët trôøi bình minh saùng moïc leân chieàu laën xuoáng. Maët trôøi trí tueä ñaây laø maët trôøi cuûa mình, moät khi aùnh saùng naøy chieáu soi thì phaù tan moïi boùng toái voâ minh, phieàn naõo traàn lao ñeàu tan bieán heát. Chuùng ta vaãn soáng, vaãn sinh hoaït moïi thöù, aên maëc, nguû nghæ, tieáp xuùc nhöng taâm truøm khaép, khoâng bò haïn cuoäc, keït dính ôû baát kyø choã naøo. Nhaø thieàn thöôøng noùi taùnh giaùc truøm khaép, taâm theå roãng rang saùng suoát chính laø maët trôøi trí tueä naøy vaäy. Töø ñoù chuùng ta phaêng ra vaø nhaûy vaøo choã an oån thoâi.</w:t>
      </w:r>
    </w:p>
    <w:p>
      <w:pPr>
        <w:pStyle w:val="Normal"/>
        <w:ind w:firstLine="720"/>
        <w:jc w:val="both"/>
        <w:rPr>
          <w:rFonts w:ascii="VNI-Times" w:hAnsi="VNI-Times" w:cs="VNI-Times"/>
          <w:sz w:val="26"/>
          <w:szCs w:val="26"/>
        </w:rPr>
      </w:pPr>
      <w:r>
        <w:rPr>
          <w:rFonts w:cs="VNI-Times" w:ascii="VNI-Times" w:hAnsi="VNI-Times"/>
          <w:sz w:val="26"/>
          <w:szCs w:val="26"/>
        </w:rPr>
        <w:t xml:space="preserve">Trôû laïi ñöùc nhaãn. Toâi neâu leân nhöõng phaàn treân ñeå chuùng ta chuaån bò coâng phu cuûa mình. Laøm theá naøo phaûi ñuû nhaãn löïc ñeå phaãu thuaät taát caû u xô coøn cuø caën trong loøng mình, cho maët trôøi trí tueä chieáu saùng. Ñoàng thôøi mình cuõng vöõng vaøng nhö nuùi nhö non, ñöøng bò ñoäng bôûi nhöõng thöù laêng xaêng beân ngoaøi. </w:t>
      </w:r>
    </w:p>
    <w:p>
      <w:pPr>
        <w:pStyle w:val="Normal"/>
        <w:ind w:firstLine="720"/>
        <w:jc w:val="both"/>
        <w:rPr>
          <w:rFonts w:ascii="VNI-Times" w:hAnsi="VNI-Times" w:cs="VNI-Times"/>
          <w:sz w:val="26"/>
          <w:szCs w:val="26"/>
        </w:rPr>
      </w:pPr>
      <w:r>
        <w:rPr>
          <w:rFonts w:cs="VNI-Times" w:ascii="VNI-Times" w:hAnsi="VNI-Times"/>
          <w:sz w:val="26"/>
          <w:szCs w:val="26"/>
        </w:rPr>
        <w:t xml:space="preserve">Muoán theá, caùi nhaãn thöù nhaát laø thuaän sanh nhaãn. Thuaän sanh nhaãn laø khoâng kieâu caêng töï ñaéc khi ñöôïc khen ngôïi, ñaây laø nhöõng beänh thoâng thöôøng cuûa chuùng ta. Coù ngöôøi tu ñöôïc trong ñieàu kieän thuaän, coù ngöôøi tu khoâng ñöôïc. Ví duï nhö ñöôïc ngöôøi ta coâng keânh, mình hiu hiu töï ñaéc, thaønh ra khoâng tu ñöôïc. Baây giôø laøm sao trong choã thuaän ta vaãn bình thöôøng, ñieàu naøy khoù chôù khoâng phaûi deã. Ngöôøi tu khi gaëp thuaän duyeân phaûi bieát töï keàm cheá, khoâng yû laïi, khoâng töï cao, laøm chöôùng ngaïi coâng phu cuûa mình. Ñaây goïi laø thuaän sanh nhaãn. </w:t>
      </w:r>
    </w:p>
    <w:p>
      <w:pPr>
        <w:pStyle w:val="Normal"/>
        <w:ind w:firstLine="720"/>
        <w:jc w:val="both"/>
        <w:rPr>
          <w:rFonts w:ascii="VNI-Times" w:hAnsi="VNI-Times" w:cs="VNI-Times"/>
          <w:sz w:val="26"/>
          <w:szCs w:val="26"/>
        </w:rPr>
      </w:pPr>
      <w:r>
        <w:rPr>
          <w:rFonts w:cs="VNI-Times" w:ascii="VNI-Times" w:hAnsi="VNI-Times"/>
          <w:sz w:val="26"/>
          <w:szCs w:val="26"/>
        </w:rPr>
        <w:t xml:space="preserve">Thöù hai laø nghòch sanh nhaãn. Nhö ngöôøi thieáu phöôùc sinh ra trong gia ñình ngheøo khoå, thieáu aên thieáu maëc, thieáu hoïc haønh, cöïc khoå troâi giaït, laøm thueâ laøm möôùn vaát vaû, nhöõng ngöôøi nhö theá maëc caûm lôùn laém. Vôùi hoï chæ coù Phaät phaùp môùi khai thoâng noåi thoâi. Maëc caûm laø nhöõng u xô raát ñoäc, ñöøng cho dao röïa voâ ñoù, khoâng kheùo noù di caên moät caùi laø nín thôû lieàn. Nhöõng ngöôøi naøy ngoù xuoáng laø phuûng ñaát, ngoù leân laø thuûng trôøi, chöù khoâng ít. Trong hoaøn caûnh nhö theá, ngöôøi tu phaûi bieát nhaãn nhuïc goïi laø nghòch sanh nhaãn. Khoâng böïc töùc, thuø gheùt tröôùc söï baïc ñaõi khinh khi cuûa ngöôøi khaùc. </w:t>
      </w:r>
    </w:p>
    <w:p>
      <w:pPr>
        <w:pStyle w:val="Normal"/>
        <w:ind w:firstLine="720"/>
        <w:jc w:val="both"/>
        <w:rPr>
          <w:rFonts w:ascii="VNI-Times" w:hAnsi="VNI-Times" w:cs="VNI-Times"/>
          <w:sz w:val="26"/>
          <w:szCs w:val="26"/>
        </w:rPr>
      </w:pPr>
      <w:r>
        <w:rPr>
          <w:rFonts w:cs="VNI-Times" w:ascii="VNI-Times" w:hAnsi="VNI-Times"/>
          <w:sz w:val="26"/>
          <w:szCs w:val="26"/>
        </w:rPr>
        <w:t xml:space="preserve">Nhieàu ngöôøi baûo: “Chöûi coù lyù do toâi nhòn ñöôïc, chöù chöûi voâ lyù laøm sao nhòn ñöôïc?” Ngöôøi ngu ngoác maáy cuõng khoâng thích nghe lôøi chöûi. Neáu hieàn laønh khoâng chöûi laïi cuõng noùi moùc vaøi caâu hoaëc suøng suøng trong buïng, nhaát ñònh khoâng bao giôø bình thaûn ñöôïc. Ñaây laø nhöõng thöù cuø caën trong coâng phu tu haønh cuûa mình. Laø ngöôøi tu chuùng ta phaûi boû ñi, phaãu thuaät noù ñi. Baèng moïi caùch chuùng ta phaûi trò noù, trò moät laàn khoâng xong ñaâu, phaûi trò nhieàu laàn môùi ñöôïc. Tuïng kinh, nieäm Phaät, ngoài thieàn v.v… laø nhöõng caùch thöùc sô ñaúng nhaát ñeå trò caùc thöù beänh u xô naøy. Ngöôøi khaù hôn trong khi laøm vieäc, ñi ñöùng naèm ngoài gì cuõng trò noù. Coù theá môùi giöõ ñöôïc theá an bình cuûa ñaát taâm. Neáu mình khoâng trò ñöôïc noù, nhaát ñònh noù seõ noäi keát thaønh khoái vaø laøm cho ta ñau khoå thoâi. </w:t>
      </w:r>
    </w:p>
    <w:p>
      <w:pPr>
        <w:pStyle w:val="Normal"/>
        <w:ind w:firstLine="720"/>
        <w:jc w:val="both"/>
        <w:rPr>
          <w:rFonts w:ascii="VNI-Times" w:hAnsi="VNI-Times" w:cs="VNI-Times"/>
          <w:sz w:val="26"/>
          <w:szCs w:val="26"/>
        </w:rPr>
      </w:pPr>
      <w:r>
        <w:rPr>
          <w:rFonts w:cs="VNI-Times" w:ascii="VNI-Times" w:hAnsi="VNI-Times"/>
          <w:sz w:val="26"/>
          <w:szCs w:val="26"/>
        </w:rPr>
        <w:t>Hoøa thöôïng aân sö thöôøng daïy, nhöõng daáy nieäm, tô töôûng voïng ñoäng ñeàu phaûi buoâng boû heát, ñoù laø caùch trò noù. Maø muoán buoâng boû noù, chuùng ta phaûi coù ñònh tænh, saùng suoát. Do ñònh noù khoâng keùo loâi ñöôïc, do saùng suoát bieát noù laø khoâng thaät, noù khoâng doái gaït löøa mò ta ñöôïc. Cho neân trong nhaø thieàn thöôøng daïy ñònh tueä song tu. Chuùng ta kieän toaøn ñaày ñuû ñònh tueä thì vieäc tu tieán leân deã daøng, khoâng khoù khaên gì. Ñònh tueä naøy khoâng theå kieám ôû ñaâu heát, khoâng theå nhôø ai cho ñöôïc maø töø chuùng ta gaïn loïc heát nhöõng caáu ueá trong taâm, thì ñònh tueä saün beân trong lieàn hieän tieàn.</w:t>
      </w:r>
    </w:p>
    <w:p>
      <w:pPr>
        <w:pStyle w:val="Normal"/>
        <w:ind w:firstLine="720"/>
        <w:jc w:val="both"/>
        <w:rPr>
          <w:rFonts w:ascii="VNI-Times" w:hAnsi="VNI-Times" w:cs="VNI-Times"/>
          <w:sz w:val="26"/>
          <w:szCs w:val="26"/>
        </w:rPr>
      </w:pPr>
      <w:r>
        <w:rPr>
          <w:rFonts w:cs="VNI-Times" w:ascii="VNI-Times" w:hAnsi="VNI-Times"/>
          <w:sz w:val="26"/>
          <w:szCs w:val="26"/>
        </w:rPr>
        <w:t>Thöù ba laø noäi phaùp nhaãn. Töùc khoâng bò phieàn naõo che khuaát, taâm luoân luoân thanh tònh saùng suoát. Thöôøng thöôøng taâm chuùng ta luoân bò böùc xuùc, daèn vaët bôûi vieäc noï vieäc kia truøng truøng lôùp lôùp. Cho neân caùi nhaãn thöù ba laø nhaãn phieàn naõo. Muoán nhaãn phieàn naõo phaûi laøm sao? Maët trôøi trí tueä soi thì phieàn naõo môùi tan. Taâm khoâng thì maët trôøi trí tueä töï chieáu, gioáng nhö ta baät coâng taéc ñieän ñeøn saùng leân thì taêm toái töï ruùt lui. Cho neân muoán heát phieàn naõo thì ñöøng nuoâi noù nöõa, ñeå taâm troáng khoâng ñi. Khoâng nghó hôn nghó thua, khoâng chaáp ta chaáp ngöôøi, ngay ñoù coøn gì nöõa maø phieàn naõo.</w:t>
      </w:r>
    </w:p>
    <w:p>
      <w:pPr>
        <w:pStyle w:val="Normal"/>
        <w:ind w:firstLine="720"/>
        <w:jc w:val="both"/>
        <w:rPr>
          <w:rFonts w:ascii="VNI-Times" w:hAnsi="VNI-Times" w:cs="VNI-Times"/>
          <w:sz w:val="26"/>
          <w:szCs w:val="26"/>
        </w:rPr>
      </w:pPr>
      <w:r>
        <w:rPr>
          <w:rFonts w:cs="VNI-Times" w:ascii="VNI-Times" w:hAnsi="VNI-Times"/>
          <w:sz w:val="26"/>
          <w:szCs w:val="26"/>
        </w:rPr>
        <w:t>Laïi nöõa, phieàn naõo ñaâu coù thöïc maø keùo loâi ñöôïc mình. Tuy noù laøm khoå ta nhöng noù khoâng thöïc. Neáu bieát baûn chaát phieàn naõo hö doái khoâng thaät, noù seõ khoâng laøm khoå ta nöõa. ai khoâng naém ñöôïc nguyeân taéc naøy thì bò noù laøm khoå daøi daøi. Noù khoâng thaät maø laøm khoå mình môùi laø kyø, neáu noù thaät thì thoâi cheát. Taâm khoâng buoâng boû ñöôïc phieàn naõo thì chaúng theå laøm gì noåi, ñöøng noùi tôùi tu. Böôùc ra cöûa, thaáy caùi cöûa ñoùng khoâng ñaøng hoaøng laø phieàn naõo. Ngoài vaøo baøn, maáy taøi lieäu cuûa mình ai quaêng ñaâu heát cuõng phieàn naõo. Voâ aên côm, côm soáng laïi phieàn naõo… Trôøi ñaát ôi, caùi gì cuõng phieàn naõo, quaû thöïc laø nguy hieåm. Noù khoâng thaät maø sao laøm khoå mình döõ vaäy! Cho neân ngöôøi coù chuùt coâng phu phaûi xoaùy maïnh vaøo saøo huyeät naøy cuûa chuùng, xem noù laø gì? Coù theá môùi mong nhaûy vaøo choã ñaát khoâng, laøm chuû ñöôïc phieàn naõo.</w:t>
      </w:r>
    </w:p>
    <w:p>
      <w:pPr>
        <w:pStyle w:val="Normal"/>
        <w:ind w:firstLine="720"/>
        <w:jc w:val="both"/>
        <w:rPr>
          <w:rFonts w:ascii="VNI-Times" w:hAnsi="VNI-Times" w:cs="VNI-Times"/>
          <w:sz w:val="26"/>
          <w:szCs w:val="26"/>
        </w:rPr>
      </w:pPr>
      <w:r>
        <w:rPr>
          <w:rFonts w:cs="VNI-Times" w:ascii="VNI-Times" w:hAnsi="VNI-Times"/>
          <w:sz w:val="26"/>
          <w:szCs w:val="26"/>
        </w:rPr>
        <w:t xml:space="preserve">Thöù tö laø ngoaïi phaùp nhaãn. Töùc chieán thaéng moïi khoù khaên ñoùi reùt laïnh noùng, nhaân duyeân thôøi tieát beân ngoaøi v.v…. Chieán thaéng ñöôïc nhöõng thöù naøy goïi laø ngoaïi phaùp nhaãn. </w:t>
      </w:r>
    </w:p>
    <w:p>
      <w:pPr>
        <w:pStyle w:val="Normal"/>
        <w:ind w:firstLine="720"/>
        <w:jc w:val="both"/>
        <w:rPr>
          <w:rFonts w:ascii="VNI-Times" w:hAnsi="VNI-Times" w:cs="VNI-Times"/>
          <w:sz w:val="26"/>
          <w:szCs w:val="26"/>
        </w:rPr>
      </w:pPr>
      <w:r>
        <w:rPr>
          <w:rFonts w:cs="VNI-Times" w:ascii="VNI-Times" w:hAnsi="VNI-Times"/>
          <w:sz w:val="26"/>
          <w:szCs w:val="26"/>
        </w:rPr>
        <w:t xml:space="preserve">Toùm laïi, chuùng ta tu haønh caàn phaûi thöïc haønh caùc phaùp nhaãn treân moät caùch thuaàn thuïc. Caûnh thuaän nhaãn, caûnh nghòch nhaãn, phieàn naõo nhaãn, ñoùi reùt laïnh noùng nhaãn. Ñöôïc vaäy coøn sôï khoù khaên gì treân ñôøi naøy nöõa. Giaû duï nhö ai chôû voâ nhaø mình naêm baûy chuïc xe haøng phieàn naõo, cuõng chaúng aên thua gì. Ngöôøi naém vöõng nhaân quaû, deã thöïc haønh phaùp nhaãn. Vì sao? Vì bieát nhaân tröôùc nhö theá neân baây giôø quaû nhö theá. Ngaøy tröôùc ta gaây nhaân thieáu gaïo, cöôùp gaïo cuûa ngöôøi ta, baây giôø mình thieáu gaïo, khoâng coù gaïo aên laø phaûi roài, cho neân noùi nhaãn maø thaät ra coù gì ñaâu phaûi nhaãn. Mình laøm mình chòu, coâng baèng thoâi, öùc hieáp chi maø phaûi nhaãn. Nhaân tröôùc mình chöûi bôùi ngöôøi ta baây giôø ngöôøi ta chöûi laïi, chuyeän ñoù ñöông nhieân coù gì ñaâu maø phieàn. Nhôø thaáy nhö theá neân ngay khi nhaãn ta cuõng khoâng nghó mình nhaãn. Ñoù môùi thaät laø ngöôøi haønh haïnh nhaãn nhuïc ba-la-maät. </w:t>
      </w:r>
    </w:p>
    <w:p>
      <w:pPr>
        <w:pStyle w:val="Normal"/>
        <w:ind w:firstLine="720"/>
        <w:jc w:val="both"/>
        <w:rPr>
          <w:rFonts w:ascii="VNI-Times" w:hAnsi="VNI-Times" w:cs="VNI-Times"/>
          <w:sz w:val="26"/>
          <w:szCs w:val="26"/>
        </w:rPr>
      </w:pPr>
      <w:r>
        <w:rPr>
          <w:rFonts w:cs="VNI-Times" w:ascii="VNI-Times" w:hAnsi="VNI-Times"/>
          <w:sz w:val="26"/>
          <w:szCs w:val="26"/>
        </w:rPr>
        <w:t xml:space="preserve">Vôùi tö caùch ngöôøi tu nhaát laø tu thieàn, chuùng ta ngoài bình tónh laïi thaáy roõ nhaân nhö theá, ñöa ñeán tình traïng quaû baùo nhö theá. Ñaõ bieát nhaân quaû baùo öùng khoâng sai chaïy thì ta ñöøng gaây nhaân xaáu nöõa, roõ raøng vaäy. Nhaân chính ta gaây thì quaû chính ta nhaän, khoâng coù ñoå thöøa. Ñöôïc vaäy ta coù ñaày nhaãn löïc vöôït qua caùc chöôùng duyeân, taâm khoâng phieàn haän naõo loaïn. Töø ñoù daàn daàn ñaát taâm seõ khoâng, trí tueä seõ phaùt saùng. </w:t>
      </w:r>
    </w:p>
    <w:p>
      <w:pPr>
        <w:pStyle w:val="Normal"/>
        <w:ind w:firstLine="720"/>
        <w:jc w:val="both"/>
        <w:rPr>
          <w:rFonts w:ascii="VNI-Times" w:hAnsi="VNI-Times" w:cs="VNI-Times"/>
          <w:sz w:val="26"/>
          <w:szCs w:val="26"/>
        </w:rPr>
      </w:pPr>
      <w:r>
        <w:rPr>
          <w:rFonts w:cs="VNI-Times" w:ascii="VNI-Times" w:hAnsi="VNI-Times"/>
          <w:sz w:val="26"/>
          <w:szCs w:val="26"/>
        </w:rPr>
        <w:t xml:space="preserve">Nhö soáng trong taäp theå, anh em cuøng moät lieâu maáy chuïc vò. Taát caû ñeàu ñöôïc phaùt meàn xanh, rieâng coù hai ba anh ñaép meàn len laø coù vaán ñeà roài. Taïi sao mình ñaép meàn chæ maø huynh ñoù ñöôïc meàm len? Ta chæ so saùnh maø khoâng caàn tìm hieåu nguyeân do. Taïi Thaày ñoù beänh hay hoï coù nhöõng ñieåm naøo öu neân ñöôïc xöû ñaëc bieät hôn. Neáu khoâng coù nhöõng nguyeân nhaân trong ñôøi naøy thì cuõng coù nguyeân nhaân cuûa ñôøi tröôùc, chôù khoâng phaûi ngaãu nhieân. Theo nhaân maø quaû töông öng. </w:t>
      </w:r>
    </w:p>
    <w:p>
      <w:pPr>
        <w:pStyle w:val="Normal"/>
        <w:ind w:firstLine="720"/>
        <w:jc w:val="both"/>
        <w:rPr>
          <w:rFonts w:ascii="VNI-Times" w:hAnsi="VNI-Times" w:cs="VNI-Times"/>
          <w:sz w:val="26"/>
          <w:szCs w:val="26"/>
        </w:rPr>
      </w:pPr>
      <w:r>
        <w:rPr>
          <w:rFonts w:cs="VNI-Times" w:ascii="VNI-Times" w:hAnsi="VNI-Times"/>
          <w:sz w:val="26"/>
          <w:szCs w:val="26"/>
        </w:rPr>
        <w:t>Hoaëc, tôùi teát Trung Thu ai cuõng coù baùnh, coøn mình khoâng coù. Theá laø ta quay maët vaøo vaùch khoâng theøm doøm ai heát, nhöng khoâng phaûi quay maët nhö Toå sö, maø quay maët ñeå phieàn naõo! Nhöõng taâm lyù nho nhoû nhö vaäy thoâi, nhöng neáu chuùng ta khoâng chòu tu, khoâng tænh saùng, ñaát taâm cuûa chuùng ta khoâng roãng rang saùng suoát thì chuùng ta seõ bò cheát ñöùng ôû choã toái taêm aáy maõi.</w:t>
      </w:r>
    </w:p>
    <w:p>
      <w:pPr>
        <w:pStyle w:val="Normal"/>
        <w:ind w:firstLine="720"/>
        <w:jc w:val="both"/>
        <w:rPr>
          <w:rFonts w:ascii="VNI-Times" w:hAnsi="VNI-Times" w:cs="VNI-Times"/>
          <w:sz w:val="26"/>
          <w:szCs w:val="26"/>
        </w:rPr>
      </w:pPr>
      <w:r>
        <w:rPr>
          <w:rFonts w:cs="VNI-Times" w:ascii="VNI-Times" w:hAnsi="VNI-Times"/>
          <w:sz w:val="26"/>
          <w:szCs w:val="26"/>
        </w:rPr>
        <w:t>Toùm laïi, muoán troøn ñöùc nhaãn ñeå tu, chuùng ta phaûi chòu ñöïng ñöôïc taát caû nhöõng hoaøn caûnh thuaän cuõng nhö nghòch. Loøng thanh thaûn roãng rang thì môùi tu ñöôïc. Chöù coøn cöù nhìn hieän töôïng naøy hieän töôïng kia thì nhaát ñònh chuùng ta khoâng tu ñöôïc. Huynh ñeä chuùng ta coá gaéng phaán ñaáu choã naøy, noäi taïi maø toâi muoán noùi laø chuùng ta ñieàu phuïc ñöôïc nhöõng phieàn naõo, ñeå coù söùc maïnh beân trong. Coøn hieän thaân vaø caùc caûnh beân ngoaøi thì tuøy theo nghieäp duyeân chuùng ta ñaõ taïo maø coù nhöõng quaû baùo töông öng. Baây giôø tu roài thì coá gaéng chuyeån hoùa nghieäp cuõ, chöù bieát laøm sao hôn.</w:t>
      </w:r>
    </w:p>
    <w:p>
      <w:pPr>
        <w:pStyle w:val="Normal"/>
        <w:ind w:firstLine="720"/>
        <w:jc w:val="both"/>
        <w:rPr>
          <w:rFonts w:ascii="VNI-Times" w:hAnsi="VNI-Times" w:cs="VNI-Times"/>
          <w:sz w:val="26"/>
          <w:szCs w:val="26"/>
        </w:rPr>
      </w:pPr>
      <w:r>
        <w:rPr>
          <w:rFonts w:cs="VNI-Times" w:ascii="VNI-Times" w:hAnsi="VNI-Times"/>
          <w:sz w:val="26"/>
          <w:szCs w:val="26"/>
        </w:rPr>
        <w:t>Mong raèng vôùi nhöõng lôøi noùi chaân tình, nhöõng kinh nghieäm nhoû nhoi gôûi ñeán quí huynh ñeä, ñaïo traøng chuùng ta seõ vöõng tieán trong coâng phu tu haønh cuûa mình, xöùng ñaùng laø ñeä töû cuûa Phaät Toå, cuûa Hoøa thöôïng aân sö.</w:t>
      </w:r>
    </w:p>
    <w:p>
      <w:pPr>
        <w:pStyle w:val="Normal"/>
        <w:spacing w:before="0" w:after="120"/>
        <w:jc w:val="center"/>
        <w:rPr>
          <w:sz w:val="36"/>
          <w:szCs w:val="36"/>
        </w:rPr>
      </w:pPr>
      <w:r>
        <w:rPr>
          <w:rFonts w:eastAsia="Wingdings" w:cs="Wingdings" w:ascii="Wingdings" w:hAnsi="Wingdings"/>
          <w:sz w:val="36"/>
          <w:szCs w:val="36"/>
        </w:rPr>
        <w:t></w:t>
      </w:r>
      <w:r>
        <w:br w:type="page"/>
      </w:r>
    </w:p>
    <w:p>
      <w:pPr>
        <w:pStyle w:val="Normal"/>
        <w:spacing w:before="0" w:after="120"/>
        <w:jc w:val="center"/>
        <w:rPr>
          <w:rFonts w:ascii="VNI-Times" w:hAnsi="VNI-Times" w:cs="VNI-Times"/>
          <w:b/>
          <w:b/>
          <w:color w:val="008000"/>
          <w:sz w:val="36"/>
          <w:szCs w:val="36"/>
        </w:rPr>
      </w:pPr>
      <w:r>
        <w:rPr>
          <w:rFonts w:cs="VNI-Times" w:ascii="VNI-Times" w:hAnsi="VNI-Times"/>
          <w:b/>
          <w:color w:val="008000"/>
          <w:sz w:val="36"/>
          <w:szCs w:val="36"/>
        </w:rPr>
        <w:t>VAÁN ÑEÀ NOÄI TAÂM</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Tinh thaàn tu taäp cuûa ñaïo Phaät thöôøng ñöôïc baét ñaàu baèng tinh thaàn tænh giaùc. Trong nhaø thieàn, caùc thieàn toå hay noùi tu maø khoâng tu, chöùng maø khoâng chöùng. Nhöng hieän taïi chuùng ta chöa ñeán choã thaáu trieät aáy, caàn phaûi coù coâng phu, töùc laø phaûi coù tu nhöng khoâng keït chaáp vaøo söï tu aáy. Ñaây laø vaán ñeà noäi taâm caàn phaûi chín chaén teá nhò môùi khoâng bò laàm laïc.</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Khi noùi ñeán tu thì söï tænh giaùc laø ñieàu kieän ñaàu tieân laøm baøn ñaïp cho chuùng ta tieán leân. Tinh thaàn naøy coù hay khoâng do töï ta gaày döïng, khoâng phaûi tìm kieám beân ngoaøi hoaëc do ai taïo. Ngöôøi xöa noùi “Lau buïi chôù khoâng lau göông”, lau buïi baëm baùm treân göông ñeå göông ñöôïc saùng, khoâng coù buïi thì göông saùng. Göông saùng ôû ñaây muoán noùi laø trí tueä. Nhö vaäy tænh giaùc saùng suoát laø caùi coù saün nôi chuùng ta, cuõng gioáng nhö göông vaäy. Sôû dó mình khoâng saùng ñöôïc laø taïi vì buïi baùm, vì khoâng tænh. Thaønh ra yeâu caàu tröôùc tieân cuûa ngöôøi tu laø phaûi tænh.</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Laøm sao luùc naøo ta cuõng tænh, ñöøng ñeå göông bò buïi baùm laø mình coù tu coù saùng. Nhìn vaøo coâng phu tu haønh, töï chuùng ta coù theå khaùm nghieäm bieát mình tu toát hay khoâng toát. Neáu ta thöôøng tænh, khoâng ñeå buïi môø baùm treân göông taâm cuûa mình laø coù tu. Coøn duø ta noùi Tu, maø khoâng tænh, ñeå buïi phuû kín treân göông thì chöa phaûi thaät tu. Haèng ngaøy trong moïi sinh hoaït, nhöõng daáy nieäm cuûa chuùng ta gioáng buïi môø ñoù, neáu bieát noù laø buïi, ta buoâng ñi thì loøng töï saùng. Ñoù laø tu thieàn. Caên cöù treân töøng taâm nieäm cuûa mình, vôùi moät tinh thaàn tænh giaùc cao ñoä, vöøa coù daáy nieäm gì, ta phuûi ñi, buoâng ñi, töùc laø coù tænh saùng. Chuùng ta khoâng ñeå nhöõng thöù buïi baëm daáy nieäm laøm taâm bò khuaát laáp. Nhö vaäy daàn daàn trí tueä soi chieáu saùng toû.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Trong kinh Laêng Nghieâm daãn chuyeän anh chaøng Dieãn Nhaõ Ñaït Ña, moãi ngaøy anh cöù nhìn vaøo göông, thaáy daùng veû mình trong ñoù cho laø ñeïp, laø thaät. Nhìn quen nhö vaäy neân anh queân maát con ngöôøi thöïc cuûa mình. Ñeán moät hoâm chieác göông beå, khoâng coøn nhìn thaáy ñaàu maët mình nöõa, anh hoaûng hoát oâm ñaàu chaïy la maát ñaàu. Ví duï cho thaáy chuùng ta cuõng vaäy. Haèng ngaøy, trong töøng phuùt giaây mình khoâng tænh, soáng lan man ñeå daáy nieäm laêng xaêng, töùc buïi baùm beân ngoaøi phuû leân. Laâu ngaøy quen thuoäc vôùi voïng nieäm nhö theá, ta töï nhaän ñoù mình thaät. Ñeå roài moät hoâm naøo ñoù choaøng tænh ra, töùc laø khi bò maát maùt nhöõng boùng daùng laâu nay ta cho laø mình hay cuûa mình, thì hoát hoaûng vì khoâng thaáy noù nöõa. Baáy giôø ta töôûng ñaõ maát mình.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Bôûi chuùng ta chæ nhaän toaøn nhöõng thöù beân ngoaøi giaû taïm cho laø mình thaät, ñeán moät luùc naøo ñoù noù tan raõ mình khoå vì nghó laø ñaõ maát mình. Vì vaäy neân chuùng sanh khoå vaø khoå maõi thoâi. Ngöôøi xöa luoân luoân nhaéc nhôû ta, ñöøng bao giôø nhaän caùi boùng maø queân caùi thaät. Neáu ngöôøi nhaän boùng queân caùi thaät laø ngöôøi khoâng nhaän caùi taâm cuûa mình. Ñoù khoâng phaûi laø ngöôøi tænh, ngöôøi saùng suoát.</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Boùng laø nhöõng gì? Töùc nhöõng hieän töôïng laêng xaêng tröôùc maét chuùng ta. Chuùng chæ laø boùng daùng hö huyeãn, khoâng toàn taïi laâu daøi. Luoân caû caùi thaân cuûa chuùng ta cuõng khoâng toàn taïi maõi. Theá nhöng mình cöù nhaän nhöõng thöù ñoù laø thaät, laø mình, cuûa mình, vì vaäy môùi khoå. Phaät baûo ngöôøi nghó töôûng nhö vaäy laø ngöôøi meâ, khoâng coù trí tueä. Nhaân khoå ñaõ taïo thì quaû khoå nhaát ñònh chuoác laáy, khoâng ôû ñaâu xa.</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Coù hai noãi khoù khaên ñoái vôùi ngöôøi tu chuùng ta. Thöù nhaát laø nhaän nhöõng thöù beân ngoaøi, nhö hoaøn caûnh hay thaân naøy laø thaät cuûa mình. Thöù hai laø laàm chaáp nhöõng suy nghó, toan tính beân trong laø taâm mình. Roõ raøng luùc naøo chuùng ta cuõng bò vöôùng hai thöù laàm chaáp naøy neân bò trôû ngaïi trong vieäc tu ñaïo. “Toâi nghó nhö vaày”, “Toâi tính nhö vaày”, “Toâi saép ñaët nhö vaày”... Luùc naøo cuõng coù moät caùi khung cöùng chaéc vaây haõm laáy ta, noù laøm cho mình khoâng coù loái thoaùt. Taâm voïng töôûng luoân suy nghó laêng xaêng aáy khoáng cheá vaø loâi ta ñi trong sanh töû töø ñôøi naøy sang ñôøi khaùc. Ngöôøi xöa noùi keû naøo ñeå cho voïng töôûng bu baùm nhö vaäy laø voâ minh.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Do voâ minh chaáp thaân naøy thaät, taâm naøy thaät, töø ñoù coù thoùi xaáu khen mình cheâ ngöôøi, taïo nghieäp oan traùi nhieàu ñôøi vôùi nhau. Coù nhöõng tai haïi nhö vaäy. Thaønh ra chaáp ngaõ laø moät thöù chaáp raát khoù phaù, neáu ta khoâng coâng phu tu haønh saâu daøy khoù coù theå phaù ñöôïc. Tuy nhieân, neáu ngöôøi ñaày ñuû tænh löïc, khoâng baûo thuû ngaõ kieán, môû saùng con maét trí tueä thì ngöôøi ñoù coù theå phaù vôõ ñöôïc nhöõng laàm chaáp naøy baèng trí tueä saùng suoát cuûa mình. Dó nhieân chuùng ta chöa coù ñaïo löïc nhieàu thì vieäc phaù chaáp veà thaân laø chuyeän khoù. Nhöng chaáp taâm, laïi coøn khoù hôn nöõa, caû hai ñoøi hoûi phaûi coù coâng phu. Phaät töû chuùng ta phaûi coù coâng phu tu haønh nhö theá naøo ñeå trò ñöôïc hai caên beänh voâ minh naøy laø xong vieäc.</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Noùi nhö vaäy ñeå chuùng ta thaáy vieäc tu haønh chæ laø chuyeån meâ thaønh giaùc. Coøn laàm töùc laø meâ, heát laàm töùc laø giaùc, hai caùi naøy khoâng coù bieân cöông. Khi ta coøn baùm giöõ baát cöù thöù gì töùc laø coøn laàm, buoâng ñöôïc laø tænh giaùc, chæ trong chôùp nhoaùng thoâi. Ngöôïc laïi chuùng ta cöù laàm meâ, chaáp thuû maõi khoâng chòu buoâng ra thì voâ minh ngaøn ñôøi khoâng coù loái thoaùt. Chuùng sanh vôùi Phaät ñoàng moät theå taùnh, khoâng sai khaùc nhöng chæ vì meâ neân ta laø chuùng sanh, coøn caùc Ngaøi giaùc neân laø Phaät, Boà-taùt. Khi thaønh Phaät roài, khoâng coù oâng Phaät naøo khaùc ngoaøi oâng chuùng sanh vöøa môùi heát meâ naøy. Hieåu roõ nhö vaäy tu haønh môùi khoâng quanh quaån hoaøi coâng.</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Taùnh giaùc laø gì? Laø caùi saùng suoát saün coù nôi moãi chuùng ta, nhöng phaûi boû heát nhöõng voïng nieäm laêng xaêng noù môùi hieän ra. Chöõ meâ cuõng coù nghóa laø queân, queân taùnh giaùc cuûa mình. Taùnh giaùc ta coù saün nhöng laâu nay boû queân, baây giôø muoán ñöøng queân thì phaûi tænh, tænh ñeå nhaän laïi. Nhaän ñöôïc oâng chuû roài môùi laø soáng yeân oån, ñaày ñuû chuû quyeàn, khoâng coøn bò ai gaït gaãm loâi keùo nöõa. Nhaän ñöôïc oâng chuû trong nhaø roài, ta khoâng laàm bôûi nhöõng ngöôøi khaùch laêng xaêng. Neáu laø chuû thì khoâng coù laêng laêng xaêng, khaùch coù tôùi lui xuoâi ngöôïc, nhöng chuû thì ngoài yeân moät choã.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Vieäc tu haønh cuûa chuùng ta cuõng vaäy. ÔÛ ñaây nhaém thaúng vaøo taùnh giaùc, vaøo oâng chuû. Chuùng ta nhaän ñöôïc taùnh giaùc, nhaän ñöôïc oâng chuû, soáng ñöôïc vôùi taùnh giaùc, vôùi oâng chuû töùc laø khoâng coøn bò ngöôïc xuoâi bôûi khaùch traàn phieàn naõo nöõa. Vieäc tu haønh cuûa chuùng ta hieän nay cuõng nhö laø ngöôøi laïc ñöôøng muoán trôû veà nhaø vaäy. Töø laâu mình laïc böôùc, cöù laàm chaïy maõi khoâng bieát ngaøy naøo môùi coù cô hoäi quay veà. Chôït moät hoâm ta coù cô hoäi nhaän laïi daáu veát cuõ vaø muoán quay veà. Vì vaäy ta phaûi tìm cho ñuùng ñöôøng xöa loái cuõ ñeå khoâng bò laïc nöõa. Phaêng tìm ñoù laø töùc laø nhaän laïi taùnh giaùc cuûa mình.</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Nhö ôû tröôùc coång Thöôøng Chieáu, quí vò muoán ñoùn xe veà thaønh phoá Hoà Chí Minh. Nhöng khi ra coång, laïi ñoùn xe ra Vuõng Taøu. Vaäy ñoù, leân xe roài, coøn lôùn tieáng cho moïi ngöôøi bieát raèng “Toâi khoâng phaûi laø ngöôøi khoâng bieát ñöôøng, toâi thuoäc loøng ñöôøng veà thaønh phoá Hoà Chí Minh, toâi khoâng theå ñi laïc ñöôïc!”. Duø gaøo theùt, nhöng vôùi vieäc leân xe ra Vuõng Taøu nhö vaäy cuõng ñuû cho thaáy keû ñoù chöa heà bieát ñöôøng. Keát quaû chaéc chaén hoï seõ ñi laïc.</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ÔÛ ñaây toâi muoán noùi ngöôøi laïc böôùc, neáu coù cô hoäi chôït nhaän ra mình ñaõ ñi laàm thì döøng laïi ngay, ñöøng tieáp tuïc ñi nöõa. Neáu cöù caát böôùc, cöù laïc maõi thì khoâng bieát chöøng naøo môùi quay veà ñöôïc. Choã naøy heát söùc quan troïng, ñoøi hoûi chuùng ta phaûi coù moät caùi nhìn chín chaén. Bôûi vì giöõa tænh vaø meâ khoâng coù bieân cöông. Neáu chuùng ta tænh thì lieàn tænh, giaùc thì lieàn giaùc, coøn khoâng thì meâ, meâ maõi thoâi. Maø ñaõ meâ thì ai chæ veõ cuõng khoâng tin, khoâng nghe theo. Do ñoù meâ laïi caøng meâ, khoâng bieát bao giôø môùi heát meâ ñeå quay veà bôø giaùc.</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Noùi meâ laø noùi caên baûn voâ minh, coøn giaùc laø nhaän ñöôïc oâng chuû, phaù vôõ caên baûn voâ minh ñoù. Thaønh ra ngöôøi baét ñaàu coâng phu ñoøi hoûi phaûi coù caùi nhìn saùng suoát, tinh anh, laøm sao phaù vôõ ñöôïc caên baûn voâ minh môùi khoâng uoång coâng phu. Söï giaùc ngoä naøy khoâng phaûi tìm ôû ñaâu maø töï nôi chuùng ta thoâi. Ngöôøi giaùc ngoä laø ngöôøi coù trí tueä, neân noùi “Coù trí tueä môùi bieát sai laàm nhaän ra ñieàu chaân thaät. Trí tueä laø ngoïn ñuoác saùng, soi phaù voâ minh toái taêm”. Moät khi chuùng ta coù trí tueä roài thì môùi nhaän bieát ñöôïc nhöõng sai laàm laâu nay cuûa mình. Thaáy ñöôïc sai laàm roài, ta môùi khoâng giaãm leân veát cuõ. Cho neân vieäc tu haønh caàn nhaát laø thaép saùng ngoïn ñuoác trí tueä.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Laâu nay chuùng ta thöôøng nghe noùi veà taùnh giaùc, nhöng thöïc söï mình cuõng khoâng bieát taùnh giaùc laø gì? ÔÛ ñaây, chö Toå daïy chæ khi naøo giaùc ngoä, khoâng coøn voâ minh che laáp nöõa mình môùi nhaän ra taùnh giaùc. Cho neân taùnh giaùc laø tính chaát giaùc ngoä cuûa chính chuùng ta. Mình nhaän ñöôïc caùi ñoù roài thì heát khoå. Theá neân giaùc ngoä laø bieát mình coù taùnh giaùc, ñôn giaûn nhö vaäy thoâi. Bieát moät caùch roõ raøng chôù khoâng phaûi coù caûm töôûng mình bieát. Bôûi vì taùnh giaùc laø baûn theå chaân thaät cuûa mình, chôù khoâng phaûi caùi beân ngoaøi hoaëc cuûa ai ñeå ta töôûng töôïng veà noù. Nhaän ñöôïc baûn theå chaân thaät cuûa mình töùc laø nhaän ñöôïc taùnh giaùc. Ñoù laø caùi gì? Laø caùi roõ raøng thöôøng bieát cuûa chính mình, laø taâm.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Nhö vaäy taâm chuùng ta laø gì? Laø caùi roõ raøng thöôøng bieát ñoù. Taát caû chuùng ta ai cuõng coù saün caùi ñoù heát. Quaû thöïc khoâng ai khoâng bieát moät caùch roõ raøng. Ví duï baây giôø chuùng ta ñang ngoài ñaây, moïi hieän töôïng chung quanh ta ñeàu thaáy bieát roõ raøng. Nghóa laø khoâng coù vò naøo thaáy caùi cöûa maø noùi laø caùi nhaø, thaáy nhaø maø noùi laø xe, thaáy xe maø noùi laø caây. Khoâng coù chuyeän ñoù, vì taát caû quí vò ñeàu thöôøng bieát roõ raøng. Coâng phu ñeán giai ñoaïn naøy laø giai ñoaïn nhaän ñöôïc taâm mình. “Caùi thöôøng bieát roõ raøng”. Theá neân laâu nay chuùng ta cho caùi taâm suy nghó laêng xaêng hoaëc nhöõng caûm nhaän, töôûng töôïng laø taâm mình, ñieàu naøy hoaøn toaøn sai laàm.</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Taâm thöôøng bieát roõ raøng naøy, tuy hay nhaän bieát maø khoâng coù phaân bieät, khoâng coù chaïy theo. Ví duï toâi ñang ngoài ñaây noùi chuyeän nhöng vaãn nghe tieáng ñoäng cuûa maùy noå, tieáng ngöôøi, tieáng chim v.v… Nghe chæ laø nghe, vaãn saùng suoát bình thöôøng, khoâng taïp loaïn, khoâng chaïy theo nhöõng tieáng aáy. Neáu chuùng ta thöôøng nghe nhö vaäy, ñoù laø nuoâi döôõng ñöôïc caùi thöôøng bieát roõ raøng cuûa mình, nuoâi döôõng ñöôïc taùnh giaùc cuûa mình. Ñaây laø ñieàu chuùng ta caàn phaûi nhaän vaø soáng ñuùng nhö vaäy. Laâu nay mình cuõng nghe, nhöng nghe caùi gì lieàn phoùng taâm chaïy theo caùi ñoù. Ví duï nghe tieáng keøn lieàn nghó keøn cuûa xe naøo neân lao ra ngoaøi xem. Ñoù laø chaïy theo tieáng maø boû queân taùnh thöôøng bieát roõ raøng cuûa mình.</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Ngöôøi tu nhaát laø tu thieàn, laøm sao phaûi nhaän vaø soáng laïi vôùi caùi thöôøng bieát nôi caùc giaùc quan cuûa mình. Bôûi vì taâm chuùng ta laø caùi thöôøng bieát roõ raøng hoàn nhieân, töï taïi, saün vaäy. Ngay ñaây, noù thaáy nghe roõ raøng, khoâng coù gì khuaát laáp caû, caùi ñoù taát caû chuùng ta ñeàu coù. Taïi sao mình khoâng nhaän vaø soáng vôùi noù, laïi chaïy theo nhöõng boùng daùng giaû doái taïm bôï beân ngoaøi? Toùm laïi, taâm cuûa chuùng ta laø caùi thöôøng bieát roõ raøng, neáu chuùng ta soáng ñöôïc vôùi noù thì mình thöôøng bieát roõ raøng maø khoâng troâi giaït theo caùc caûnh duyeân beân ngoaøi neân khoâng khoå.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Trôû laïi caâu chuyeän soi göông. Dieãn Nhaõ Ñaït Ña laàm nhaän daùng veû trong göông laø mình, ñeán khi göông beå anh chaïy saûng la noùi maát mình. Chuùng ta coù gioáng nhö vaäy khoâng? Thaân naøy, taâm suy nghó voïng töôûng phaân bieät naøy cho laø mình. Ñeán khi noù maát, ta ñau khoå vì nghó ñaõ maát mình, khoâng ngôø coù caùi chaân thaät thöôøng haèng luoân ôû beân ta maø mình laïi boû queân. Vì vaäy khi maát thaân hoaëc maát nhöõng gì sôû höõu cuûa mình ta ñau khoå keâu la, gioáng heät nhö chaøng Dieãn Nhaõ Ñaït Ña kia. Neáu ngay ñaây, thöùc tænh bieát mình coù caùi thöôøng bieát roõ raøng, töùc laø taâm chaân thaät, soáng ñöôïc vôùi noù thì ta ñaâu coøn sôï maát caùi taïm bôï hö giaû beân ngoaøi nöõa. Soáng ñöôïc nhö vaäy thì con ñöôøng luaân hoài khoå ñau chaám döùt. Ñoù laø keát quaû hieän thöïc cuûa ngöôøi tu Phaät.</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Chuùng ta ít khi naøo chòu soáng vôùi taâm chaân thaät cuûa mình, cöù theo con khæ vöôïn laêng xaêng, nhaên maët nhaên maøy caû ngaøy ñeå roài khoå. Thaät tình caùi thöôøng bieát roõ raøng ñoù khoâng coù vaán ñeà gì heát. Thaáy thì bieát, nghe bieát, xuùc chaïm bieát roõ raøng. Chuùng ta khoâng soáng ñöôïc vôùi caùi nheï nhaøng tinh tuùy ñoù, cöù oà aït laêng xaêng neân dao ñoäng baát an hoaøi. Noãi khoå lôùn cuûa con ngöôøi phaàn lôùn ñeàu do töôûng töôïng suy ñoaùn hoaëc laêng xaêng ngöôïc xuoâi theo caùc caûnh duyeân beân ngoaøi maø ra. Nhö vaäy noãi khoå do chính ta gaây taïo cho mình, chöù khoâng phaûi ai gaây cho ta caû.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Do ñoù muoán heát khoå phaûi ngay nôi mình chuyeån ñoåi, chôù khoâng khaån caàu ai giaûi quyeát giuøm ta heát. Mình töï gaây thì baây giôø cuõng phaûi gan daï töï boû. Toùm laïi, khoå hay khoâng khoå, giaùc ngoä hay meâ ñeàu do töï mình. Muoán heát khoå thì töï chuùng ta döùt khoaùt caét ñöùt seõ heát khoå, coøn ñeo ñaúng daây döa thì nhaát ñònh coøn khoå. Hoaëc laø ngay ñaây chuùng ta soáng ñöôïc vôùi caùi thöôøng bieát roõ raøng hoàn nhieân giaûi thoaùt, hoaëc laø ta bò maéc möùu bôûi caùi naøy caùi kia, laêng xaêng ngöôïc xuoâi caû ñôøi. Ñoù laø vieäc cuûa chuùng ta, mình hoaøn toaøn coù quyeàn quyeát ñònh, khoâng coù ai chen vaøo ñoù caû. Tu laø töï tu nôi noäi taâm, töï chieán thaéng mình, töï nhaän laïi caùi thöïc cuûa mình, chöù khoâng phaûi gì khaùc ôû beân ngoaøi.</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w:t>
      </w:r>
      <w:r>
        <w:rPr>
          <w:rFonts w:cs="VNI-Times" w:ascii="VNI-Times" w:hAnsi="VNI-Times"/>
          <w:i w:val="false"/>
          <w:sz w:val="26"/>
          <w:szCs w:val="26"/>
        </w:rPr>
        <w:t xml:space="preserve">Thaät theå cuûa thaân taâm laø khoâng töôùng maïo, cuõng goïi laø phaùp thaân. Haèng giaùc khoâng meâ thì goïi laø Boà-ñeà. Vónh vieãn khoâng sanh khoâng dieät thì goïi laø Nieát-baøn. Noù cuõng laø chaân lyù tuyeät ñoái khoâng baøn noùi ñeán ñöôïc, goïi ñoù laø ñaïo. Theå chaân thaät khoâng ñoåi goïi laø chaân nhö. Caùi ta chaân thaät ngaøn ñôøi goïi laø baûn lai dieän muïc”. Nhö vaäy caùi roõ raøng thöôøng bieát ñoù coù nhieàu teân goïi. ÔÛ ñaây noùi laø thaät theå cuûa thaân taâm khoâng töôùng maïo, töùc chæ caùi chaân thaät cuûa mình khoâng coù töôùng maïo, goïi laø phaùp thaân. Ta thöôøng nghe noùi phaùp thaân cuûa chö Phaät hay phaùp thaân cuûa mình, ñoù laø caùi thaät theå cuûa mình. Coøn thaân naøy khoâng phaûi, noù laø töù ñaïi giaû taïm. Haèng giaùc khoâng meâ goïi laø Boà-ñeà. Nghóa laø trong moãi chuùng ta coù caùi haèng giaùc khoâng meâ, töùc laø taùnh giaùc. Trong giai ñoaïn naøy chuùng ta chöa nhaän hoaëc ñaõ nhaän maø chöa soáng lieân tuïc vôùi taùnh giaùc, neân coù khi giaùc coù khi meâ. Vì vaäy ta chöa theå soáng thöïc vôùi taùnh giaùc cuûa mình.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Tu töùc laø phaùt huy kieän toaøn choã naøy, neáu chöa lieân tuïc, chöa hoaøn bò ta phaûi coá gaéng tænh nhieàu hôn. Taùnh giaùc coù saün maø chöa soáng thöïc vôùi noù laø taïi mình meâ, gioáng nhö ngöôøi coù cuûa caûi raát nhieàu maø queân khoâng bieát ñeå ôû ñaâu. Vì chöa nhaän laïi ñöôïc neân chöa laøm chuû hoaøn toaøn taøi saûn aáy. Phaät, Toå daïy chuùng ta coù taùnh giaùc thöôøng bieát thöôøng tri ngay trong moãi haønh ñoäng, moãi cöû chæ oai nghi cuûa mình. Taùnh giaùc aáy tuy khoâng hình töôùng nhöng ñöôïc hieån loä qua saùu caên, ngöôøi nhaäm leï coù theå nöông ñaây maø coù choã vaøo. Vónh vieãn khoâng sanh khoâng dieät goïi ñoù laø Nieát-baøn, taùnh giaùc naøy khoâng bò sanh dieät chi phoái neân thöôøng ôû choã voâ sanh, roõ raøng nhö vaäy.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Ví duï nhö taùnh nghe cuûa chuùng ta, coù khi naøo chuùng ta khoâng nghe ñaâu? Coù aâm thanh thì nghe coù aâm thanh, khoâng aâm thanh thì nghe khoâng aâm thanh, chöù khoâng khi naøo mình khoâng nghe, tröø khi caên nghe naøy bò hö ta môùi khoâng nghe. Khoâng nghe nôi loã tai thì caùi haèng bieát aáy seõ hieån loä roõ hôn ôû caên khaùc, nhöõng caên coøn toát, chôù noù ñaâu coù maát. Cho neân quí vò ñeå yù ngöôøi muø raát thính, ngöôøi ñieác raát nhaïy caûm vôùi caùc cöû chæ haønh ñoäng do maét thaáy. Taùnh thaáy, taùnh nghe thöôøng tröïc lieân tuïc, luùc naøo cuõng nhö vaäy, saün saøng trong chuùng ta. Ñoù laø gì? Laø taùnh giaùc chaân thaät cuûa chính mình.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Vì taùnh giaùc aáy khoâng coù hình töôùng, khoâng coù ngoân ngöõ neân khi ñöôïc hoûi ñeán, caùc Thieàn sö thöôøng cho aên ñoøn, hoaëc traû lôøi baèng moät hình aûnh naøo ñoù, khieán ngöôøi hoûi khoâng theå voïng töôûng, baùm víu theâm vaøo ñieàu mình ñaõ hoûi. Ví duï nhö hoûi: “Theá naøo laø ñaïo?”, hoaëc “Theá naøo laø baûn lai dieän muïc?” ÔÛ ñaây toâi coù theå theo daáu caùc Ngaøi taïm traû lôøi: “Baûn lai dieän muïc laø caây ñieàu ôû tröôùc saân”. Noùi ñeå chaët ngang doøng voïng töôûng, chôù khoâng phaûi noùi ñeå baùm víu, suy tính ngöôïc xuoâi theâm. Ñoù laø loái traû lôøi cuûa caùc Thieàn sö.</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Ngöôøi tu thieàn nhaän ra ñöôïc taùnh giaùc cuûa mình goïi laø ngoä. Toâi khoâng khuyeân quí vò phaûi tuïng kinh gì, laïy Phaät hoaëc ngoài thieàn ra sao heát, maø chæ yeâu caàu taát caû chuùng ta phaûi nhaän ra mình coù taùnh giaùc, töùc laø nhaän ra ñöôïc mình coù caùi thöôøng bieát roõ raøng, ñoù laø tu. Nhö vaäy deã quaù, ai tu cuõng ñöôïc heát. Coâng phu tu haønh naøy vöôït qua taát caû nhöõng hình thöùc, nghi leã, leà thoùi thoâng thöôøng. Neáu nhaän ra ñöôïc nôi mình coù taùnh giaùc, ñoù laø quí vò ñaõ ngoä. Bieát ñöôïc oâng chuû roài thì khoâng coøn laàm meâ nöõa. </w:t>
      </w:r>
    </w:p>
    <w:p>
      <w:pPr>
        <w:pStyle w:val="Heading"/>
        <w:spacing w:before="0" w:after="0"/>
        <w:ind w:firstLine="720"/>
        <w:jc w:val="both"/>
        <w:rPr>
          <w:rFonts w:ascii="VNI-Times" w:hAnsi="VNI-Times" w:cs="VNI-Times"/>
          <w:i w:val="false"/>
          <w:i w:val="false"/>
          <w:spacing w:val="-8"/>
          <w:sz w:val="26"/>
          <w:szCs w:val="26"/>
        </w:rPr>
      </w:pPr>
      <w:r>
        <w:rPr>
          <w:rFonts w:cs="VNI-Times" w:ascii="VNI-Times" w:hAnsi="VNI-Times"/>
          <w:i w:val="false"/>
          <w:spacing w:val="-8"/>
          <w:sz w:val="26"/>
          <w:szCs w:val="26"/>
        </w:rPr>
        <w:t>Luïc Toå Hueä Naêng khi xöa nhaän ra ñöôïc baûn taâm, Ngaøi lieàn thoát leân moät loaït nhöõng lôøi theá naøy: “Ñaâu ngôø taùnh mình voán töï thanh tònh. Ñaâu ngôø taùnh mình voán khoâng sanh dieät. Ñaâu ngôø taùnh mình voán töï ñaày ñuû. Ñaâu ngôø taùnh mình voán khoâng dao ñoäng. Ñaâu ngôø taùnh mình hay sanh muoân phaùp ...” Nghóa laø khi Ngaøi nhaän ra caùi thöôøng haèng cuûa chính mình, Ngaøi môùi bieát noù voán töï thanh tònh, voán khoâng sanh dieät, khoâng dao ñoäng, voán töï ñaày ñuû vaø laïi hay sanh muoân phaùp. Baûn chaát cuûa taùnh giaùc, cuûa taâm chaân thaät laø nhö vaäy.</w:t>
      </w:r>
    </w:p>
    <w:p>
      <w:pPr>
        <w:pStyle w:val="Heading"/>
        <w:spacing w:before="0" w:after="0"/>
        <w:ind w:firstLine="720"/>
        <w:jc w:val="both"/>
        <w:rPr>
          <w:rFonts w:ascii="VNI-Times" w:hAnsi="VNI-Times" w:cs="VNI-Times"/>
          <w:i w:val="false"/>
          <w:i w:val="false"/>
          <w:spacing w:val="-8"/>
          <w:sz w:val="26"/>
          <w:szCs w:val="26"/>
        </w:rPr>
      </w:pPr>
      <w:r>
        <w:rPr>
          <w:rFonts w:cs="VNI-Times" w:ascii="VNI-Times" w:hAnsi="VNI-Times"/>
          <w:i w:val="false"/>
          <w:spacing w:val="-8"/>
          <w:sz w:val="26"/>
          <w:szCs w:val="26"/>
        </w:rPr>
        <w:t>Thieàn sö Qui Tænh, coù vò taêng vaøo thaát hoûi veà “Caây baù tröôùc saân” cuûa Trieäu Chaâu, Sö baûo: “Toâi noùi vôùi oâng, oâng laïi tin chaêng?” Taêng thöa: “Lôøi cuûa Hoøa thöôïng laø quí troïng, con ñaâu daùm chaúng tin”. Sö baûo: “OÂng nghe gioït möa rôi ôû theàm nhaø chaêng? Vò taêng boãng nhieân khai ngoä, baát giaùc la: “Chao!”. Sö hoûi: “Ngöôi thaáy ñaïo lyù gì?” Taêng thöa trình keä:</w:t>
      </w:r>
    </w:p>
    <w:p>
      <w:pPr>
        <w:pStyle w:val="Heading"/>
        <w:spacing w:before="0" w:after="0"/>
        <w:ind w:firstLine="2160"/>
        <w:jc w:val="both"/>
        <w:rPr>
          <w:rFonts w:ascii="VNI-Times" w:hAnsi="VNI-Times" w:cs="VNI-Times"/>
          <w:i w:val="false"/>
          <w:i w:val="false"/>
          <w:spacing w:val="-8"/>
          <w:sz w:val="26"/>
          <w:szCs w:val="26"/>
        </w:rPr>
      </w:pPr>
      <w:r>
        <w:rPr>
          <w:rFonts w:cs="VNI-Times" w:ascii="VNI-Times" w:hAnsi="VNI-Times"/>
          <w:i w:val="false"/>
          <w:spacing w:val="-8"/>
          <w:sz w:val="26"/>
          <w:szCs w:val="26"/>
        </w:rPr>
        <w:t>Thieàm ñaàu thuûy ñích,</w:t>
      </w:r>
    </w:p>
    <w:p>
      <w:pPr>
        <w:pStyle w:val="Heading"/>
        <w:spacing w:before="0" w:after="0"/>
        <w:ind w:firstLine="2160"/>
        <w:jc w:val="both"/>
        <w:rPr>
          <w:rFonts w:ascii="VNI-Times" w:hAnsi="VNI-Times" w:cs="VNI-Times"/>
          <w:i w:val="false"/>
          <w:i w:val="false"/>
          <w:sz w:val="26"/>
          <w:szCs w:val="26"/>
        </w:rPr>
      </w:pPr>
      <w:r>
        <w:rPr>
          <w:rFonts w:cs="VNI-Times" w:ascii="VNI-Times" w:hAnsi="VNI-Times"/>
          <w:i w:val="false"/>
          <w:sz w:val="26"/>
          <w:szCs w:val="26"/>
        </w:rPr>
        <w:t>Phaân minh lòch lòch.</w:t>
      </w:r>
    </w:p>
    <w:p>
      <w:pPr>
        <w:pStyle w:val="Heading"/>
        <w:spacing w:before="0" w:after="0"/>
        <w:ind w:firstLine="2160"/>
        <w:jc w:val="both"/>
        <w:rPr>
          <w:rFonts w:ascii="VNI-Times" w:hAnsi="VNI-Times" w:cs="VNI-Times"/>
          <w:i w:val="false"/>
          <w:i w:val="false"/>
          <w:sz w:val="26"/>
          <w:szCs w:val="26"/>
        </w:rPr>
      </w:pPr>
      <w:r>
        <w:rPr>
          <w:rFonts w:cs="VNI-Times" w:ascii="VNI-Times" w:hAnsi="VNI-Times"/>
          <w:i w:val="false"/>
          <w:sz w:val="26"/>
          <w:szCs w:val="26"/>
        </w:rPr>
        <w:t>Ñaû phaù caøn khoân,</w:t>
      </w:r>
    </w:p>
    <w:p>
      <w:pPr>
        <w:pStyle w:val="Heading"/>
        <w:spacing w:before="0" w:after="0"/>
        <w:ind w:firstLine="2160"/>
        <w:jc w:val="both"/>
        <w:rPr>
          <w:rFonts w:ascii="VNI-Times" w:hAnsi="VNI-Times" w:cs="VNI-Times"/>
          <w:i w:val="false"/>
          <w:i w:val="false"/>
          <w:sz w:val="26"/>
          <w:szCs w:val="26"/>
        </w:rPr>
      </w:pPr>
      <w:r>
        <w:rPr>
          <w:rFonts w:cs="VNI-Times" w:ascii="VNI-Times" w:hAnsi="VNI-Times"/>
          <w:i w:val="false"/>
          <w:sz w:val="26"/>
          <w:szCs w:val="26"/>
        </w:rPr>
        <w:t>Ñöông haï taâm töùc.</w:t>
      </w:r>
    </w:p>
    <w:p>
      <w:pPr>
        <w:pStyle w:val="Heading"/>
        <w:spacing w:before="0" w:after="0"/>
        <w:ind w:firstLine="1440"/>
        <w:jc w:val="both"/>
        <w:rPr>
          <w:rFonts w:ascii="VNI-Times" w:hAnsi="VNI-Times" w:cs="VNI-Times"/>
          <w:i w:val="false"/>
          <w:i w:val="false"/>
          <w:sz w:val="26"/>
          <w:szCs w:val="26"/>
        </w:rPr>
      </w:pPr>
      <w:r>
        <w:rPr>
          <w:rFonts w:cs="VNI-Times" w:ascii="VNI-Times" w:hAnsi="VNI-Times"/>
          <w:i w:val="false"/>
          <w:sz w:val="26"/>
          <w:szCs w:val="26"/>
        </w:rPr>
        <w:t>Dòch:</w:t>
      </w:r>
    </w:p>
    <w:p>
      <w:pPr>
        <w:pStyle w:val="Heading"/>
        <w:spacing w:before="0" w:after="0"/>
        <w:ind w:firstLine="2160"/>
        <w:jc w:val="both"/>
        <w:rPr>
          <w:rFonts w:ascii="VNI-Times" w:hAnsi="VNI-Times" w:cs="VNI-Times"/>
          <w:i w:val="false"/>
          <w:i w:val="false"/>
          <w:sz w:val="26"/>
          <w:szCs w:val="26"/>
        </w:rPr>
      </w:pPr>
      <w:r>
        <w:rPr>
          <w:rFonts w:cs="VNI-Times" w:ascii="VNI-Times" w:hAnsi="VNI-Times"/>
          <w:i w:val="false"/>
          <w:sz w:val="26"/>
          <w:szCs w:val="26"/>
        </w:rPr>
        <w:t>Gioït möa meù theàm,</w:t>
      </w:r>
    </w:p>
    <w:p>
      <w:pPr>
        <w:pStyle w:val="Heading"/>
        <w:spacing w:before="0" w:after="0"/>
        <w:ind w:firstLine="2160"/>
        <w:jc w:val="both"/>
        <w:rPr>
          <w:rFonts w:ascii="VNI-Times" w:hAnsi="VNI-Times" w:cs="VNI-Times"/>
          <w:i w:val="false"/>
          <w:i w:val="false"/>
          <w:sz w:val="26"/>
          <w:szCs w:val="26"/>
        </w:rPr>
      </w:pPr>
      <w:r>
        <w:rPr>
          <w:rFonts w:cs="VNI-Times" w:ascii="VNI-Times" w:hAnsi="VNI-Times"/>
          <w:i w:val="false"/>
          <w:sz w:val="26"/>
          <w:szCs w:val="26"/>
        </w:rPr>
        <w:t>Roõ raøng töøng gioït.</w:t>
      </w:r>
    </w:p>
    <w:p>
      <w:pPr>
        <w:pStyle w:val="Heading"/>
        <w:spacing w:before="0" w:after="0"/>
        <w:ind w:firstLine="2160"/>
        <w:jc w:val="both"/>
        <w:rPr>
          <w:rFonts w:ascii="VNI-Times" w:hAnsi="VNI-Times" w:cs="VNI-Times"/>
          <w:i w:val="false"/>
          <w:i w:val="false"/>
          <w:sz w:val="26"/>
          <w:szCs w:val="26"/>
        </w:rPr>
      </w:pPr>
      <w:r>
        <w:rPr>
          <w:rFonts w:cs="VNI-Times" w:ascii="VNI-Times" w:hAnsi="VNI-Times"/>
          <w:i w:val="false"/>
          <w:sz w:val="26"/>
          <w:szCs w:val="26"/>
        </w:rPr>
        <w:t>Ñaäp naùt caøn khoân,</w:t>
      </w:r>
    </w:p>
    <w:p>
      <w:pPr>
        <w:pStyle w:val="Heading"/>
        <w:spacing w:before="0" w:after="0"/>
        <w:ind w:firstLine="2160"/>
        <w:jc w:val="both"/>
        <w:rPr>
          <w:rFonts w:ascii="VNI-Times" w:hAnsi="VNI-Times" w:cs="VNI-Times"/>
          <w:i w:val="false"/>
          <w:i w:val="false"/>
          <w:sz w:val="26"/>
          <w:szCs w:val="26"/>
        </w:rPr>
      </w:pPr>
      <w:r>
        <w:rPr>
          <w:rFonts w:cs="VNI-Times" w:ascii="VNI-Times" w:hAnsi="VNI-Times"/>
          <w:i w:val="false"/>
          <w:sz w:val="26"/>
          <w:szCs w:val="26"/>
        </w:rPr>
        <w:t>Lieàn ñoù taâm döùt.</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Khi caùc Ngaøi ñaõ nhaän ra caùi chaân thaät aáy roài thì taâm saùng rôõ nhi nhieân, khoâng coøn gì laàm laïc nöõa, taát caû caùc phaùp hieän ra tröôùc maét roõ raøng, khoâng laãn loän cuõng khoâng oàn naùo. Bôûi khi taâm tònh thì coõi nöôùc vaø caûnh giôùi chung quanh cuõng thanh tònh.</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Noùi veà taùnh giaùc, khi nhaän ra roài thì thaät ñôn giaûn. Nhieàu vò noùi tu haønh phaûi traûi qua bieát bao khoù khaên, chòu ñöïng gian khoå môùi chöùng ñaéc. Thöa ñoù laø vì ta chöa nhaän ra ñöôïc taùnh giaùc cuûa mình thoâi, neáu nhaän ra roài seõ thaáy taát caû coâng phu ñeàu laø phöông tieän, laø hình thöùc. Ngöôøi tu khoâng kheùo seõ bò chính söï tu haønh coät troùi laáy mình. Neáu khoâng naém vöõng yeáu chæ tu haønh, nhöõng phöông thöùc seõ laøm röôøm raø theâm, che laáp baûn taâm chuùng ta. Ví duï theá naøy, quí vò laïy Phaät thöôøng maëc aùo traøng, tröôùc ñoù thì taém röûa saïch seõ roài môùi daâng höông leã Phaät. Nghi thöùc naøy ñaõ thaønh truyeàn thoáng, coi nhö ai cuõng chaáp nhaän. Baây giôø coù ngöôøi tôùi laïy Phaät, hoï chaúng maëc aùo traøng, cuõng khoâng thaép nhang, chæ laïy baèng taâm thaønh cuûa hoï. Song vôùi nhöõng ngöôøi naëng veà hình thöùc, nhaát ñònh khoâng chaáp nhaän nhö theá, phaûi ñaày ñuû nghi thöùc ñaøng hoaøng. Ñaây goïi laø bò keït vaøo hình thöùc, chuyeän cuûa ngöôøi ta mình cuõng bò phieàn naõo!</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Ñaïo Phaät laáy taâm laøm chuaån. Taâm thaønh thì Phaät chöùng, taâm thaønh thì ñaït, vöôït leân taát caû hình thöùc. Coù nhöõng phaùp tu dìu daãn keû sô cô böôùc vaøo ñaïo. Nhöng cuõng coù nhöõng phaùp tu phaù deïp taát caû caùc hình thöùc, ñeå ñöa ngöôøi soáng thaúng, soáng thöïc vôùi taâm. Ngaøy xöa, thôøi Phaät coøn taïi theá, caùc vò Thaùnh ñeä töû cuõng ñöôïc Phaät chæ daïy raát giaûn dò chöù khoâng röôøm raø nhö chuùng ta baây giôø.</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Trong söû coøn ghi laïi, moät hoâm Phaät ôû taïi nöôùc Xaù Veä, röøng caây Kyø Ñaø, Tinh xaù Kyø Vieân. Phaät baûo caùc thaày Tyø-kheo: “Chuùng sanh töø voâ thæ maõi xoay vaàn, chaúng bieát coäi goác cuûa khoå. Neáu taát caû caây coû treân maët ñaát naøy cheû ra laøm theû, duøng ñeå ñeám cha meï cuûa caùc thaày ñaõ traûi qua trong voøng sanh töû, con soá theû caây heát, con soá cha meï kia vaãn khoâng heát. Naøy caùc Tyø-kheo, chuùng sanh cöù xoay vaàn sanh töû, noái tieáp maõi töø voâ thæ nhö theá laø do chaúng bieát coäi goác cuûa khoå. Vì theá caùc thaày neân hoïc, neân sieâng naêng tinh tieán ñoaïn tröø caùc höõu, chôù khieán taêng tröôûng”. Ñoù laø ñoaïn ñöôïc goác khoå.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Ñaây laø baøi kinh Phaät daïy caùc thaày Tyø kheo veà goác khoå. Ngaøi noùi neáu ñem cheû taát caû caây coû treân maët ñaát naøy ra laøm theû, duøng ñeå ñeám soá cha meï cuûa caùc thaày, thì soá theû ñoù heát maø soá cha meï cuûa caùc thaày ñaõ traûi qua trong voøng sanh töû khoâng heát. YÙ noùi raèng luaân hoài sanh töû cuûa chuùng sanh nhieàu voâ cuøng voâ taän. Phaät daïy: “Cöù xoay vaàn sanh töû noái tieáp maõi töø voâ thæ nhö theá laø do chaúng bieát coäi goác cuûa khoå. Vì theá caùc thaày neân hoïc, neân sieâng naêng ñoaïn tröø caùc höõu, chôù khieán taêng tröôûng”. Sieâng naêng ñoaïn tröø caùc höõu, töùc laø Phaät daïy taát caû chuùng ta ñöøng chaáp tröôùc. Sieâng naêng töùc laø tinh taán. Chuùng ta ñöøng chaáp tröôùc, ñöøng baùm víu, ñöøng ngöôïc xuoâi nöõa thì goác khoå seõ heát. Goác khoå tröø roài chuùng ta seõ ñöôïc giaùc ngoä. Raát laø giaûn dò, khoâng coù gì röôøm raø.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Cho neân choã cöùu kính cuûa söï tu haønh raát ñôn giaûn, heát söùc bình thöôøng, khoâng naëng veà hình thöùc. Nhöng khoâng hieåu taïi sao chuùng ta khoâng laøm, maø laïi maéc keït vaøo nhöõng hình thöùc röôøm raø, ñoøi hoûi nhieàu coâng phu, maát thì giôø maø chaúng ñi tôùi ñaâu? Baây giôø muoán tröø ñöôïc goác khoå nhö Phaät daïy, chuùng ta ñöøng chaáp, ñöøng baùm víu nöõa. Baùm víu caùi gì? Baùm víu thaân naøy, theá giôùi naøy, danh voïng naøy, cuoäc soáng naøy... Coøn baùm víu laø coøn khoå, buoâng ra laø heát khoå, Phaät noùi roõ raøng nhö vaäy. Ngöôøi naém laïi, ngöôøi baùm víu Phaät goïi laø ngöôøi meâ. Ngöôøi buoâng ra khoâng vöôùng keït vaøo baát cöù thöù gì, Phaät goïi laø ngöôøi giaùc. Cho neân ngay baây giôø chuùng ta sieâng naêng nhoå baät goác khoå, soáng vôùi taùnh giaùc, thì nhaát ñònh seõ ñöôïc an vui giaûi thoaùt. Ñoù laø moät phaùp tu hieän thöïc, khoâng coù gì quaù khoù khaên caû. Phaûi tin mình laøm ñöôïc thì quí vò môùi coù theå tieán tu moät caùch vöõng vaøng, khoâng yeáu meàm nhuùt nhaùt.</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Moät baøi kinh nöõa, cuõng taïi Tinh xaù Kyø Hoaøn, Phaät baûo caùc thaày Tyø-kheo: “Chuùng sanh töø voâ thæ maõi xoay vaàn, khoâng bieát coäi goác cuûa khoå. Neáu ñem buøn ñaát treân khaép coõi ñaát naøy vo laïi thaønh vieân ñeå tính soá cha meï cuûa caùc thaày ñaõ nöông töïa trong voøng sinh töû ñeán nay, con soá vieân ñaát ñaõ heát maø soá cha meï caùc thaày nöông töïa vaãn khoâng heát”. Baøi kinh naøy cuõng töông töïa nhö baøi kinh treân. Chuùng sanh töø voâ thæ xoay vaàn, khoâng bieát coäi goác cuûa khoå, con soá aáy voâ löôïng neân baây giôø muoán heát khoå, Phaät daïy: “Phaûi sieâng naêng noã löïc ñoaïn tröø caùc coá chaáp cuûa mình laø heát khoå”. Nhö vaäy töø bao laâu roài, chuùng ta ñaõ chaáp chaët nhöõng thöù chung quanh, cuoäc soáng, quan nieäm, saûn nghieäp, gia ñình v.v… ñeàu naém chaët heát. Naém laïi cho neân chuùng ta meâ laàm, töø ñoù maø taïo nghieäp, cöù laêng xaêng troâi giaït.</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Phaät noùi chuùng sanh troâi giaït voâ cuøng voâ taän, doïc daøi ñoù chuùng ta soáng traûi qua khoâng bieát bao nhieâu thôøi gian, khoâng theå tính keå. Cho neân töø voâ thæ hoaëc laø ta höôûng thuï khoaùi laïc, hoaëc laø chòu khoå naõo voâ löôïng, hoaëc trong quaù khöù ñaõ töøng laøm vieäc saùt sanh, toån thöông ñeán chuùng sanh,... sanh töû xoay vaàn khoâng bieát coäi goác cuûa khoå. Neân ngaøy nay phaûi noã löïc hoïc Phaät phaùp, tröø boû taát caû nhöõng laàm chaáp ñoù ñi, nhö vaäy chuùng ta môùi chuyeån nhoå goác khoå ñöôïc. Tinh thaàn cuûa ngöôøi tu laø laøm sao ñöôïc heát khoå, laøm sao ñöôïc giaûi thoaùt.</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Trong nhaø thieàn thöôøng noùi ñeán tu noäi taâm, töùc laø töø söï tænh giaùc ta phaùt huy ñöôïc trí tueä, cuoái cuøng nhaän ñöôïc taâm, soáng ñöôïc vôùi caùi thöôøng bieát roõ raøng cuûa mình. Ñoù laø tu, ngöôøi ta thöôøng baûo Tu Taâm. Neân nhôù, noùi tu taâm laø phaûi chieán thaéng noäi taâm. Chieán thaéng noäi taâm baèng nhöõng coâng phu, nhöõng noäi löïc hieän taïi ñoái vôùi voïng töôûng trong loøng vaø ngoaïi caûnh chung quanh nöõa. Thaønh ra phaùp tu tuy giaûn ñôn nhöng ñoøi hoûi chuùng ta phaûi coù naêng löïc thaät maïnh. Nhö chuùng ta ñeàu bieát, taâm mình quen chaïy theo nhöõng loaïn töôûng laêng xaêng, baây giôø muoán chieán thaéng noù töùc laø töï chieán thaéng mình. Phaät cuõng noùi “Töï chieán thaéng mình laø chieán coâng hieån haùch nhaát”.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Chieán thaéng mình laø chieán thaéng gì? Chieán thaéng voïng töôûng chöù khoâng coù gì laï. Quí vò thöû ngoài xem trong möôøi laêm phuùt thoâi, trong taâm ta xeït ra bao nhieâu vaán ñeà, bao nhieâu tö töôûng? Töôûng töôïng, suy xeùt phaân bieät, thöông gheùt, buoàn vui ñuû thöù. Baây giôø muoán chieán thaéng nhöõng thöù ñoù, chieán thaéng baèng caùch naøo? Baèng caùch laø mình phaûi tænh. Buoàn ta cuõng chaúng buoàn, vui ta cuõng chaúng vui, khôûi leân caùi gì ta cuõng chaúng theo, noù duï hoaëc caùi gì ta cuõng chaúng maøng. Ngöôøi ñöôïc nhö vaäy laø ngöôøi baát ñoäng, ngöôøi baát ñoäng laø ngöôøi töï chieán thaéng mình. Ngöôøi töï chieán thaéng laø ngöôøi tu noäi taâm thaønh coâng. Chieán thaéng ñöôïc noäi taâm laø laøm chuû ñöôïc mình vaø moïi hoaøn caûnh chung quanh. Cho neân naêng löïc cuûa moät noäi taâm ñònh tónh raát lôùn.</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Ví duï caùi buoàn noù laøm cho mình heùo haét saàu khoå. Muoán boû raát khoù, nhö trong gia ñình mình buoàn nhöõng ngöôøi thaân, coù khi caû naêm chöa boû ñöôïc. Cöù laâu laâu gaëp maët laø töùc giaän, noù dính hoaøi, roài laïi lieân tuïc choàng chaát, chöù khoâng phaûi buoàn moät laàn. Buoåi saùng gaëp maët buoàn, buoåi tröa gaëp maët buoàn, buoåi chieàu gaëp maët buoàn. Quí vò nghó coi, moät ngaøy ba boán laàn buoàn, moät thaùng moät naêm bieát bao nhieâu laø buoàn. Noù choàng chaát rieát chaéc laø beå tim cheát. Chuùng ta buoâng khoâng ñöôïc thì phaûi daãn tôùi khoå ñau thoâi. Ñoù laø noùi veà buoàn. Baây giôø tôùi caùi vui, mình coù buoâng ñöôïc khoâng? Coù khi ngoài moät mình, nhôù ñieàu gì vui ta cöôøi haû haû, cöôøi saûng leân. Nieàm vui ñoù cöù vöông vaán dö höôûng hoaøi cuõng khoù boû nöõa. Cho neân tu laø phaûi thöùc tröôùc nhöõng taâm traïng aáy. Vì vaäy ngöôøi chieán thaéng ñöôïc noäi taâm ñaâu phaûi laø chuyeän thöôøng.</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Cho neân noùi tu noäi taâm laø ngöôøi coù moät söùc maïnh tænh löïc lôùn. Buoàn cuõng tu, vui cuõng tu, ñoùi cuõng tu, no cuõng tu, ngöôøi ta khen cuõng tu, ngöôøi ta cheâ cuõng tu, xem mình nhö ñaát nhö coû vaäy. Khoâng tu maø muoán ñöôïc heát khoå, ñöôïc giaûi thoaùt, chuyeän ñoù khoâng bao giôø coù. Baây giôø chuùng ta thöû kieåm laïi xem mình coù tu chöa? Chöa tu. Bôûi chöa tu neân ta coøn khoå coøn buoàn, coøn lo coøn giaän ñuû thöù. Neáu coù tu roài chaéc chaén nhöõng thöù ñoù seõ vôi ñi.Bôûi vì phaùp cuûa Phaät chaéc thaät, khoâng bao giôø gaït ai caû. Heã coù tu laø coù an laïc, neân phaùp cuûa Phaät coøn ñöôïc goïi laø “Bieät Giaûi Thoaùt”, nghóa laø tu ñöôïc phaùp naøo thì giaûi thoaùt phaùp naáy, cuï theå nhö vaäy.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Sôû dó chuùng ta gaëp caûnh buoàn vaãn cöù buoàn, ngöôøi ta choïc giaän vaãn cöù giaän, lo laéng ñuû thöù chuyeän treân ñôøi, laø vì mình chöa chòu tu, hoaëc laø tu chöa ñuùng phaùp. Bôûi tu chöa ñuùng phaùp Phaät neân chöa giaûi tröø ñöôïc phieàn naõo. Neáu ta thaät söï hieåu vaø aùp duïng ñuùng phaùp Phaät daïy thì taát caû nhöõng voïng töôûng ñeàu seõ ñöôïc giaûi tröø heát. Phaät daïy khoâng sai, chæ taïi chuùng ta thöïc haønh khoâng ñuùng thoâi. Coù tu laø coù an laïc, ñoù laø ñieàu taát yeáu, chôù khoâng mô moäng gì caû. Vì vaäy ngöôøi tu luoân luoân töï kieåm, xem mình ñaõ tu ra sao, coù ñuùng khoâng. Neáu thaáy tu maø khoâng an laïc laø bieát ñaõ ñi laïc ñöôøng roài, caàn phaûi chænh laïi.</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Thöôøng ta nghe noùi tu nhaân, tu taâm. Tu nhaân nhö theá naøo? Töùc laø mình bieát roõ nhaân nhö vaäy duyeân nhö vaäy, ñieàu ñoù noù seõ ñöa ñeán keát quaû nhö vaäy. Bieát theá roài ngöôøi con Phaät khoâng khi naøo meâ môø gaây nhaân xaáu ñeå phaûi gaùnh haäu quaû khoå. Chính nhaân aáy ta ñaõ gaây taïo, baây giôø quaû ñeán mình khoâng gan daï chaáp nhaän, thì ai theá ñaây? Nhaân ñoù chuùng ta gaây thì baây giôø phaûi töï môû ra, quaû ñeán ta phaûi chòu traùch nhieäm. Mình laø chuû thì phaûi can ñaûm ñöùng ra giaûi quyeát môùi oån chöù.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Ví duï trong hoaøn caûnh khoù khaên, quí vò vay möôïn cuûa ai ñoù moät traêm nghìn. Traûi qua thôøi gian hai ba möôi naêm, traêm nghìn aáy keå nhö maát tieâu. Nhöng töø caùi voán traêm nghìn aáy quí vò gaày döïng ñöôïc caû haøng loaït taøi vaät. Ñeán moät giai ñoaïn naøo ñoù, ngöôøi cho mình vay hoài xöa ñoøi laïi. Ñoái vôùi soá voán moät traêm nghìn hoài xöa, maø baây giôø mình laøm teù ra vaïn öùc trieäu thì traû laïi moät traêm nghìn coù nhaèm nhoø gì. Do ñoù chaúng nhöõng quí vò raát vui möøng hoaøn laïi maø coøn traû ôn cuùng döôøng theâm nöõa. Ñoù laø moät tröôøng hôïp. Nhöng neáu vôùi moät traêm ngaøn aáy maø ngöôøi vuïng veà khoâng laøm aên ñöôïc gì, khi chuû nôï ñoøi hoï raát sôï seät, lo aâu muoán troán vaãn khoâng bieát ñöôøng naøo ñeå troán. Ngöôøi naøy khi nghe ñoøi nôï raát kinh haõi, ñau khoå. Ñoù laø tröôøng hôïp thöù hai.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Cuõng theá, sôû dó chuùng ta sôï sanh töû, sôï luaân hoài ñau khoå laø vì mình vöôùng phaûi tröôøng hôïp thöù hai. Ta khoâng chòu tu maø cöù gaây taïo nghieäp aùc, trong taâm khoâng bao giôø an oån, trí tueä toái taêm thì laøm sao ñoái ñaàu vôùi nghieäp löïc ñöôïc? Bôûi khoå neân gaëp ai mình cuõng baùi, xin ñoä cho con heát khoå. Taát caû ñeàu do chuùng ta thoâi. Khoå cuõng mình, söôùng cuõng mình, khoâng coù ai vaøo ñoù caû. Neáu nhö mình gaày döïng ñöôïc coâng phu, noäi taâm vöõng vaøng gioáng nhö ngöôøi laøm aên coù lôøi, taïo ra muoân vaïn baïc thì ñoái vôùi moät traêm ngaøn nôï cuõ chaúng aên thua gì. Mình bieát ñaõ gaây taïo nghieäp vôùi ai töø quaù khöù, baây giôø khi hoï ñoøi chaúng nhöõng ta vui traû maø coøn möøng vì ñaõ traû xong vaø raát caùm ôn hoï nöõa. Hai con ñöôøng ñoù, giôùi Phaät töû chuùng ta phaûi nhaän ñònh roõ ñeå choïn laáy cho mình moät con ñöôøng ñuùng ñaén.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Ta nhaän thaáy nguyeân nhaân naøo ñöa ñeán an vui, khoâng khoå thì chuùng ta tu. Coøn nguyeân nhaân naøo ñöa ñeán khoå ñau thì ta khoâng theo. Chuùng ta coù quyeàn löaï choïn maø, roõ raøng khoâng ai baét buoäc mình caû. Vôùi tinh thaàn cuûa ñaïo Phaät, chuùng ta tu ngay nôi nhaân, nhöõng nhaân naøo ñöa ñeán khoå, chuùng ta ñöøng gaây taïo, ñoù laø moät caùch tu. Nhaân naøo ñöa ñeán traàm luaân raøng buoäc khoå haõi, chuùng ta ñöøng gaây, ñoù laø moät caùch tu. Chuùng toâi khuyeân quí vò nhö vaäy thoâi, chôù khoâng baûo quí vò phaûi xuaát gia, phaûi ñi chuøa, cuùng Phaät gì caû, chæ yeâu caàu quí vò tu taäp bình thöôøng theo tinh thaàn nhaân quaû nhö vaäy.</w:t>
      </w:r>
    </w:p>
    <w:p>
      <w:pPr>
        <w:pStyle w:val="Heading"/>
        <w:spacing w:before="0" w:after="0"/>
        <w:ind w:firstLine="720"/>
        <w:jc w:val="both"/>
        <w:rPr/>
      </w:pPr>
      <w:r>
        <w:rPr>
          <w:rFonts w:cs="VNI-Times" w:ascii="VNI-Times" w:hAnsi="VNI-Times"/>
          <w:i w:val="false"/>
          <w:sz w:val="26"/>
          <w:szCs w:val="26"/>
        </w:rPr>
        <w:t xml:space="preserve">Thöôøng thì moïi hieän töôïng treân cuoäc ñôøi naøy cuõng ñeàu tuaân theo luaät nhaân quaû. Chuùng ta ñaõ khoâng gaây nhaân xaáu thì khoâng sôï gì caû. Tinh thaàn voâ uùy baét ñaàu töø ñoù. Sôû dó chö Boà-taùt coù tinh thaàn voâ uùy cao caû laø vì nhieàu ñôøi caùc Ngaøi khoâng gaây taïo nhaân khoå ñau </w:t>
      </w:r>
      <w:r>
        <w:rPr>
          <w:rFonts w:cs="VNI-Times" w:ascii="VNI-Times" w:hAnsi="VNI-Times"/>
          <w:i w:val="false"/>
          <w:spacing w:val="-6"/>
          <w:sz w:val="26"/>
          <w:szCs w:val="26"/>
        </w:rPr>
        <w:t>cho chuùng sanh, neân baây giôø khoâng sôï gì caû. Ngöôøi Phaät töû chuùng ta cuõng vaäy, mình tu töø nhaân. Muoán chaám döùt nhöõng söï sôï haõi thì ñöøng gaây taïo nhöõng nhaân sôï haõi. Ñoù laø caùch thöùc heát söùc giaûn dò maø cuõng raát caên baûn trong ñaïo Phaät, ai cuõng coù theå aùp duïng tu ñöôïc.</w:t>
      </w:r>
    </w:p>
    <w:p>
      <w:pPr>
        <w:pStyle w:val="Heading"/>
        <w:spacing w:before="0" w:after="0"/>
        <w:ind w:firstLine="720"/>
        <w:jc w:val="both"/>
        <w:rPr>
          <w:rFonts w:ascii="VNI-Times" w:hAnsi="VNI-Times" w:cs="VNI-Times"/>
          <w:i w:val="false"/>
          <w:i w:val="false"/>
          <w:spacing w:val="-6"/>
          <w:sz w:val="26"/>
          <w:szCs w:val="26"/>
        </w:rPr>
      </w:pPr>
      <w:r>
        <w:rPr>
          <w:rFonts w:cs="VNI-Times" w:ascii="VNI-Times" w:hAnsi="VNI-Times"/>
          <w:i w:val="false"/>
          <w:spacing w:val="-6"/>
          <w:sz w:val="26"/>
          <w:szCs w:val="26"/>
        </w:rPr>
        <w:t xml:space="preserve">Tu thieàn cuõng vaäy, laø trôû veà taâm, caùi thöôøng bieát roõ raøng. Soáng ñöôïc vôùi taâm aáy roài thì khoâng gaây taïo nhöõng nghieäp nhaân nöõa, laøm gì coù khoå ñau. Trong cuoäc soáng hieän taïi trang traûi cho heát nhöõng nôï naàn cuõ, khoâng taïo theâm nghieäp môùi. Heát nghieäp roài thì nheï nhaøng ra ñi tuøy duyeân. Ñoù laø neáp soáng cuûa ngöôøi tu thieàn. Cho neân caùc Thieàn sö noùi “Ñoùi thì aên, meät thì nguû”, giaûn dò. Ñoù laø soáng thieàn. </w:t>
      </w:r>
    </w:p>
    <w:p>
      <w:pPr>
        <w:pStyle w:val="Heading"/>
        <w:spacing w:before="0" w:after="0"/>
        <w:ind w:firstLine="720"/>
        <w:jc w:val="both"/>
        <w:rPr/>
      </w:pPr>
      <w:r>
        <w:rPr>
          <w:rFonts w:cs="VNI-Times" w:ascii="VNI-Times" w:hAnsi="VNI-Times"/>
          <w:i w:val="false"/>
          <w:spacing w:val="-6"/>
          <w:sz w:val="26"/>
          <w:szCs w:val="26"/>
        </w:rPr>
        <w:t>Chuùng ta baây giôø, ñoùi tôùi khoâng aên maø coøn toan tính moùn ngon vaät laï, nguû thì meàn neäm raát toát nhöng vaãn gaùc tay leân traùn tính chuyeän naêm treân naêm döôùi, vì vaäy neân khoå. Baây giôø xin quí vò aùp duïng phöông phaùp ñoùi aên meät nguû, chaúng sôï seät</w:t>
      </w:r>
      <w:r>
        <w:rPr>
          <w:rFonts w:cs="VNI-Times" w:ascii="VNI-Times" w:hAnsi="VNI-Times"/>
          <w:i w:val="false"/>
          <w:sz w:val="26"/>
          <w:szCs w:val="26"/>
        </w:rPr>
        <w:t xml:space="preserve"> gì caû, thöû xem chuùng ta coù theå laøm ñöôïc khoâng?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Chuùc quí vò thaønh coâng.</w:t>
      </w:r>
    </w:p>
    <w:p>
      <w:pPr>
        <w:pStyle w:val="Normal"/>
        <w:spacing w:before="0" w:after="120"/>
        <w:jc w:val="center"/>
        <w:rPr>
          <w:rFonts w:ascii="VNI-Times" w:hAnsi="VNI-Times" w:cs="VNI-Times"/>
          <w:sz w:val="36"/>
          <w:szCs w:val="36"/>
        </w:rPr>
      </w:pPr>
      <w:r>
        <w:rPr>
          <w:rFonts w:eastAsia="Wingdings" w:cs="Wingdings" w:ascii="Wingdings" w:hAnsi="Wingdings"/>
          <w:sz w:val="36"/>
          <w:szCs w:val="36"/>
        </w:rPr>
        <w:t></w:t>
      </w:r>
      <w:r>
        <w:br w:type="page"/>
      </w:r>
    </w:p>
    <w:p>
      <w:pPr>
        <w:pStyle w:val="Normal"/>
        <w:spacing w:before="0" w:after="120"/>
        <w:jc w:val="center"/>
        <w:rPr>
          <w:rFonts w:ascii="VNI-Times" w:hAnsi="VNI-Times" w:cs="VNI-Times"/>
          <w:b/>
          <w:b/>
          <w:color w:val="008000"/>
          <w:sz w:val="36"/>
          <w:szCs w:val="36"/>
        </w:rPr>
      </w:pPr>
      <w:r>
        <w:rPr>
          <w:rFonts w:cs="VNI-Times" w:ascii="VNI-Times" w:hAnsi="VNI-Times"/>
          <w:b/>
          <w:color w:val="008000"/>
          <w:sz w:val="36"/>
          <w:szCs w:val="36"/>
        </w:rPr>
        <w:t xml:space="preserve">TRÒ NHÖÕNG TAÄP KHÍ </w:t>
      </w:r>
    </w:p>
    <w:p>
      <w:pPr>
        <w:pStyle w:val="TextBodyIndent"/>
        <w:ind w:firstLine="720"/>
        <w:rPr>
          <w:rFonts w:ascii="VNI-Times" w:hAnsi="VNI-Times" w:cs="VNI-Times"/>
          <w:sz w:val="26"/>
        </w:rPr>
      </w:pPr>
      <w:r>
        <w:rPr>
          <w:rFonts w:cs="VNI-Times" w:ascii="VNI-Times" w:hAnsi="VNI-Times"/>
          <w:sz w:val="26"/>
        </w:rPr>
        <w:t xml:space="preserve">Buoåi sinh hoaït naøy chuùng toâi seõ noùi veà taäp khí. Ñoái vôùi ngöôøi tu, taäp khí laø chöôùng duyeân ngaên trôû böôùc tieán ñaïo. Noù chính laø nhöõng chuûng töû töø nhieàu ñôøi coøn toàn ñoïng laïi trong chuùng ta. Muoán tröø noù chuùng ta phaûi coù coâng phu mieân maät, lieân tuïc vaø ñaëc bieät phaûi teá nhò môùi phaùt hieän ñöôïc taäp khí cuûa mình. </w:t>
      </w:r>
    </w:p>
    <w:p>
      <w:pPr>
        <w:pStyle w:val="TextBodyIndent"/>
        <w:ind w:firstLine="720"/>
        <w:rPr>
          <w:rFonts w:ascii="VNI-Times" w:hAnsi="VNI-Times" w:cs="VNI-Times"/>
          <w:sz w:val="26"/>
        </w:rPr>
      </w:pPr>
      <w:r>
        <w:rPr>
          <w:rFonts w:cs="VNI-Times" w:ascii="VNI-Times" w:hAnsi="VNI-Times"/>
          <w:sz w:val="26"/>
        </w:rPr>
        <w:t>Hoøa thöôïng daïy “Ngöôøi tu chuùng ta trong giai ñoaïn coâng phu phaûi traûi qua nhöõng thöû thaùch, nhöõng khoù khaên”. Giai ñoaïn ban ñaàu chuùng ta thaáy khoù khaên, gaàn nhö khoâng theå tieán noåi. Nhöng roài ta cuõng tieán noåi, vöôït qua ñöôïc. Tuy nhieân nhöõng thöû thaùch veà sau caøng nhieàu hôn, nhöõng thöù cuø caën saâu kín ôû trong ta töø töø loù daïng. Luùc naøy laø luùc ta phaûi coù taâm kieân coá, coù söï chuaån bò thaät kyõ löôõng, phaûi maïnh meõ döùt khoaùt laém môùi ñöôïc. Nhö ta ñaõ thaáy coù nhöõng vò tu haønh töø thôøi beù thô cho ñeán naêm möôi tuoåi, vaãn coù theå trôû laïi theá tuïc, bôûi nhöõng hình aûnh, nhöõng söï kieän theá tuïc chi phoái. Taïi sao? Vì khoâng tröø boû ñöôïc taäp khí neân cuoái cuøng bò chuùng keùo loâi.</w:t>
      </w:r>
    </w:p>
    <w:p>
      <w:pPr>
        <w:pStyle w:val="TextBodyIndent"/>
        <w:ind w:firstLine="720"/>
        <w:rPr>
          <w:rFonts w:ascii="VNI-Times" w:hAnsi="VNI-Times" w:cs="VNI-Times"/>
          <w:sz w:val="26"/>
        </w:rPr>
      </w:pPr>
      <w:r>
        <w:rPr>
          <w:rFonts w:cs="VNI-Times" w:ascii="VNI-Times" w:hAnsi="VNI-Times"/>
          <w:sz w:val="26"/>
        </w:rPr>
        <w:t xml:space="preserve">Nhöõng hieän töôïng naøy xaûy ra khoâng phaûi ít. Coù ngöôøi tu thôøi gian ngaén, hoaêïc coù ngöôøi traûi qua thôøi gian raát daøi, nhöng baát thaàn hoï boû ñaïo trôû veà ñôøi soáng theá tuïc. Coù nhöõng ngöôøi trôû veà theá gian, khoâng phaûi vì bò cuoäc ñôøi meâ hoaëc, nhöng vì khoâng tieán ñaïo ñöôïc neân hoï khoâng tu nöõa. Ñaây laø do taäp khí naøy chæ ñaïo, maø ñöông söï khoâng coù naêng löïc ñeå ñoái khaùng choáng traû laïi. Bôûi theá neân cuoái cuøng ñaønh im laëng quay laïi con ñöôøng ngaøy xöa mình ñaõ boû ñi. </w:t>
      </w:r>
    </w:p>
    <w:p>
      <w:pPr>
        <w:pStyle w:val="TextBodyIndent"/>
        <w:ind w:firstLine="720"/>
        <w:rPr>
          <w:rFonts w:ascii="VNI-Times" w:hAnsi="VNI-Times" w:cs="VNI-Times"/>
          <w:sz w:val="26"/>
        </w:rPr>
      </w:pPr>
      <w:r>
        <w:rPr>
          <w:rFonts w:cs="VNI-Times" w:ascii="VNI-Times" w:hAnsi="VNI-Times"/>
          <w:sz w:val="26"/>
        </w:rPr>
        <w:t>Cho neân noùi ñeán taäp khí laø noùi ñeán nhöõng caùi gì saâu kín, cuø caën beân trong chuùng ta, raát khoù boû khoù tröø.  Nhöõng loaïi taäp khí vi teá beân trong, ta khoâng thaáy daùng daáp noù ra laøm sao neân raát khoù phaùt hieän. Nhöng ñuû duyeân, coù ñieàu kieän hoaëc do chuùng ta sô hôû moät chuùt, noù seõ ngoi leân. Khi noù hieän ra, chuùng ta khoâng tænh giaùc phaùt hieän ñöôïc ñeå tieâu dung hoaù giaûi noù ñi, daàn daàn chuùng seõ hieän ra nhieàu hôn vaø daãn daét mình ñi. Theo Haùn töï, chöõ “Taäp” laø nhoùm hoïp, chöõ “Khí” laø hôi höôùm coøn toàn ñoïng laïi. Taäp khí laø nhöõng hôi höôùm toàn ñoïng nhoùm hoïp laïi, vaø khi chuùng ñaõ keát caáu vôùi nhau thì seõ taïo ra moät xung löïc daãn ta ñi theo noù.</w:t>
      </w:r>
    </w:p>
    <w:p>
      <w:pPr>
        <w:pStyle w:val="TextBodyIndent"/>
        <w:ind w:firstLine="720"/>
        <w:rPr>
          <w:rFonts w:ascii="VNI-Times" w:hAnsi="VNI-Times" w:cs="VNI-Times"/>
          <w:sz w:val="26"/>
        </w:rPr>
      </w:pPr>
      <w:r>
        <w:rPr>
          <w:rFonts w:cs="VNI-Times" w:ascii="VNI-Times" w:hAnsi="VNI-Times"/>
          <w:sz w:val="26"/>
        </w:rPr>
        <w:t xml:space="preserve">Nhaân noùi veà taäp khí, toâi nhôù laïi caâu chuyeän naøy. Moät hoâm Phaät ôû taïi Tinh xaù Kyø Hoaøn, Toân giaû Xaù Lôïi Phaát thaáy ñöùc Theá Toân ñi thieàn haønh, Ngaøi cuõng cuøng ñi phía sau ñöùc Phaät. Boãng coù con chim boà caâu bò con chim caét ñuoåi baét raát gaáp. Chim boà caâu lieàn bay vaøo caùi boùng cuûa ñöùc Phaät, töï nhieân noù an laønh heát run sôï. Khi boùng cuûa ñöùc Phaät ñi qua, tôùi boùng cuûa Toân giaû Xaù Lôïi Phaát ñi tôùi thì con chim laïi run sôï, khoâng an laønh nhö ñöôïc nuùp döôùi boùng cuûa Theá Toân. Söï kieän naøy chính ngaøi Xaù Lôïi Phaát chöùng kieán roõ raøng. </w:t>
      </w:r>
    </w:p>
    <w:p>
      <w:pPr>
        <w:pStyle w:val="TextBodyIndent"/>
        <w:ind w:firstLine="720"/>
        <w:rPr>
          <w:rFonts w:ascii="VNI-Times" w:hAnsi="VNI-Times" w:cs="VNI-Times"/>
          <w:sz w:val="26"/>
        </w:rPr>
      </w:pPr>
      <w:r>
        <w:rPr>
          <w:rFonts w:cs="VNI-Times" w:ascii="VNI-Times" w:hAnsi="VNI-Times"/>
          <w:sz w:val="26"/>
        </w:rPr>
        <w:t>Ngaøi nghó “Noùi veà nghieäp taäp, veà tham saân si… nhöõng thöù naøy, quaû thaät trong loøng Ngaøi khoâng coøn nöõa vì ñaõ chöùng quaû A-la-haùn roài. Vaäy taïi sao con chim boà caâu laïi sôï seät khi ñeán gaàn Ngaøi, noù khoâng an oån nhö khi ñeán gaàn ñöùc Theá Toân?” Do ñoù Ngaøi ñem trình leân ñöùc Phaät. Sau khi trình leân, ñöùc Theá Toân môùi noùi: “Vì taäp khí cuûa ta ñaõ döùt saïch, coøn taäp khí cuûa caùc oâng chöa hoaøn toaøn döùt saïch. Bôûi vaäy neân caùc loaøi thuù khi ñeán gaàn caùc oâng noù vaãn coøn sôï seät”.</w:t>
      </w:r>
    </w:p>
    <w:p>
      <w:pPr>
        <w:pStyle w:val="TextBodyIndent"/>
        <w:ind w:firstLine="720"/>
        <w:rPr>
          <w:rFonts w:ascii="VNI-Times" w:hAnsi="VNI-Times" w:cs="VNI-Times"/>
          <w:sz w:val="26"/>
        </w:rPr>
      </w:pPr>
      <w:r>
        <w:rPr>
          <w:rFonts w:cs="VNI-Times" w:ascii="VNI-Times" w:hAnsi="VNI-Times"/>
          <w:sz w:val="26"/>
        </w:rPr>
        <w:t xml:space="preserve">Nhö vaäy taäp khí goác töø nhöõng chuûng saâu daày, nhieàu ñôøi cuûa chuùng ta. Ñoái vôùi caùc baäc Ñaïi thaùnh, caùc Ngaøi ñaõ thaønh töïu chaùnh giaùc maø taäp khí cuõ coøn chöa heát, chöa hoaøn toaøn döùt saïch. Theá thì ñoái vôùi chuùng ta nhö theá naøo? Chaéc noù daày laém, thaät laø daày cho neân mình thöôøng soáng trong taêm toái. Baây giôø muoán tröø deïp chuùng ñoøi hoûi chuùng ta phaûi coù taâm kieân cöôøng, döùt khoaùt vaø phaûi saùng suoát ñeå baûo veä gìn giöõ taâm tu haønh aáy cho ñeán nôi ñeán choán. </w:t>
      </w:r>
    </w:p>
    <w:p>
      <w:pPr>
        <w:pStyle w:val="TextBodyIndent"/>
        <w:ind w:firstLine="720"/>
        <w:rPr>
          <w:rFonts w:ascii="VNI-Times" w:hAnsi="VNI-Times" w:cs="VNI-Times"/>
          <w:sz w:val="26"/>
        </w:rPr>
      </w:pPr>
      <w:r>
        <w:rPr>
          <w:rFonts w:cs="VNI-Times" w:ascii="VNI-Times" w:hAnsi="VNI-Times"/>
          <w:sz w:val="26"/>
        </w:rPr>
        <w:t xml:space="preserve">Ngöôøi tu Phaät naøo cuõng phaûi coù trí tueä saùng suoát môùi ñöôïc. Ngöôøi xöa noùi Tu maø khoâng hoïc laø tu muø. Hieän nay trong ñaïo cuûa chuùng ta, coù moät soá vò haønh ñaïo khoâng ñuùng vôùi chuû tröông ñöôøng loái cuûa Phaät daïy, do ñoù ngöôøi baøng quan cho raèng ñaïo Phaät coù hieän töôïng meâ tín dò ñoan. Meâ tín dò ñoan nghóa laø tin maø khoâng bieát, tin maø khoâng coù trí tueä, khoâng saùng suoát; töø ñoù baøy ñaët ra nhöõng hình thöùc taø vaïy laøm meâ hoaëc quaàn chuùng neân goïi laø meâ tín dò ñoan. </w:t>
      </w:r>
    </w:p>
    <w:p>
      <w:pPr>
        <w:pStyle w:val="TextBodyIndent"/>
        <w:ind w:firstLine="720"/>
        <w:rPr>
          <w:rFonts w:ascii="VNI-Times" w:hAnsi="VNI-Times" w:cs="VNI-Times"/>
          <w:sz w:val="26"/>
        </w:rPr>
      </w:pPr>
      <w:r>
        <w:rPr>
          <w:rFonts w:cs="VNI-Times" w:ascii="VNI-Times" w:hAnsi="VNI-Times"/>
          <w:sz w:val="26"/>
        </w:rPr>
        <w:t xml:space="preserve">Cho neân ngöôøi tu Phaät döùt khoaùt phaûi coù söï saùng suoát, bieát roõ chuû tröông ñöôøng loái söï tu haønh cuûa mình. Khoâng theå tu maø khoâng nhaän roõ, khoâng bieát phaùp tu cuõng nhö coâng phu tu haønh cuûa mình ra sao. Khoâng neân nhö vaäy. Taát caû chuùng ta phaûi coù kinh nghieäm, hieåu bieát töø söï hoã trôï cuûa caùc baäc thieän höõu tri thöùc tröôùc, keá ñoù laø söï hieåu bieát töø kinh nghieäm tu taäp cuûa baûn thaân mình. Muoán vaäy böôùc ñaàu chuùng ta phaûi hoïc Phaät phaùp, tìm hieåu, suy gaãm ghi nhôù roài môùi thöïc haønh. </w:t>
      </w:r>
    </w:p>
    <w:p>
      <w:pPr>
        <w:pStyle w:val="TextBodyIndent"/>
        <w:ind w:firstLine="720"/>
        <w:rPr>
          <w:rFonts w:ascii="VNI-Times" w:hAnsi="VNI-Times" w:cs="VNI-Times"/>
          <w:sz w:val="26"/>
        </w:rPr>
      </w:pPr>
      <w:r>
        <w:rPr>
          <w:rFonts w:cs="VNI-Times" w:ascii="VNI-Times" w:hAnsi="VNI-Times"/>
          <w:sz w:val="26"/>
        </w:rPr>
        <w:t xml:space="preserve">Noùi tôùi ñieåm naøy coù nhieàu vò pheâ bình: Taïi sao tu thieàn laïi coøn phaûi hoïc? Chuùng toâi xin nhaéc laïi, tröôùc ñaây Hoøa thöôïng ñaõ töøng daïy: Con ñöôøng tu hoïc do Ngaøi höôùng daãn chuùng ta laø con ñöôøng Thieàn Giaùo ñoàng haønh. Vì vaäy ngöôøi tu thieàn tröôùc tieân cuõng phaûi hoïc kinh, luaät, luaän, söû, ngöõ luïc… taát caû caùc lôøi daïy cuûa caùc vò thieän höõu tri thöùc cuõng nhö caùc Thieàn sö. Hoïc ñeå laøm gì? Ñeå chuùng ta hieåu. Ngöôøi xöa tu nhö vaäy, laøm nhö vaäy, noùi nhö vaäy, baây giôø chuùng ta cuõng tu nhö vaäy, coâng phu nhö vaäy, sinh hoaït nhö vaäy. Khi hoïc hieåu roài, baûn thaân mình hay nhöõng ngöôøi chung quanh öùng duïng tu taäp ñuùng hay sai, ta bieát, ñeå treân con ñöôøng ñaïo chuùng ta khoâng bò leäch laïc vaø ñaït ñöôïc keát quaû toát. </w:t>
      </w:r>
    </w:p>
    <w:p>
      <w:pPr>
        <w:pStyle w:val="TextBodyIndent"/>
        <w:ind w:firstLine="720"/>
        <w:rPr>
          <w:rFonts w:ascii="VNI-Times" w:hAnsi="VNI-Times" w:cs="VNI-Times"/>
          <w:sz w:val="26"/>
        </w:rPr>
      </w:pPr>
      <w:r>
        <w:rPr>
          <w:rFonts w:cs="VNI-Times" w:ascii="VNI-Times" w:hAnsi="VNI-Times"/>
          <w:sz w:val="26"/>
        </w:rPr>
        <w:t xml:space="preserve">Trôû veà vaán ñeà taäp khí. Muoán trò taäp khí saâu daøy chuùng ta phaûi coù tu. Chæ coù tu môùi trò ñöôïc taäp khí cuûa mình. Khoâng theå caàu nguyeän maø heát taäp khí, cuõng khoâng theå laøm coâng kia vieäc noï maø heát taäp khí, maø baûn thaân chuùng ta phaûi coù coâng phu. Coâng phu naøy baét nguoàn töø choã mình nhaän hieåu ñaïo lyù, nhaän hieåu lôøi Phaät daïy, caùc baäc thieän höõu tri thöùc chæ daãn. Töø ñoù chuùng ta aùp duïng vaø seõ ñöôïc lôïi laïc thieát thöïc. Phaàn naøy noùi nghe giaûn dò nhöng thöïc haønh ñoøi hoûi phaûi coù thôøi gian nhieàu laém. Ñaëc bieät chuùng ta phaûi khieâm haï, saùng suoát môùi mong thaáy roõ vaø trò ñöôïc nhöõng taäp khí, baûo veä ñöôïc coâng phu tu haønh cuûa mình. </w:t>
      </w:r>
    </w:p>
    <w:p>
      <w:pPr>
        <w:pStyle w:val="TextBodyIndent"/>
        <w:ind w:firstLine="720"/>
        <w:rPr>
          <w:rFonts w:ascii="VNI-Times" w:hAnsi="VNI-Times" w:cs="VNI-Times"/>
          <w:sz w:val="26"/>
        </w:rPr>
      </w:pPr>
      <w:r>
        <w:rPr>
          <w:rFonts w:cs="VNI-Times" w:ascii="VNI-Times" w:hAnsi="VNI-Times"/>
          <w:sz w:val="26"/>
        </w:rPr>
        <w:t xml:space="preserve">Coù nhöõng taäp khí hö xaáu maø chæ ta töï bieát, töï nhaän thoâi. Ta khoâng daùm noùi vôùi ai heát, keå caû nhöõng baäc thaày maø mình nöông töïa. Nhöõng taäp khí ta trình baøy ñöôïc chæ laø daùng daáp beân ngoaøi thoâi. Coøn raát nhieàu vaø thaät nhieàu nhöõng cuø caën saâu saéc beân trong, mình chöa daùm loâi ñaàu ñieåm traùn noù tröôùc maët moïi ngöôøi, ñeå caàu söï hoã trôï chæ giaùo cuûa caùc baäc thieän höõu tri thöùc, nhaèm trò noù moät caùch quyeát lieät nhaát. Chæ khi naøo ta bò u ñaàu chaûy maùu roài môùi ñeán trình vôùi thaày con ñaõ lôõ nhö vaäy, nhö vaäy… Khi aáy chuyeän ñaõ roài, coøn chæ daïy ñöôïc gì nöõa. Cho neân chuùng ta thöôøng chæ trình thaày giaûi quyeát nhöõng vieäc ngoïn ngaønh thoâi, chôù noäi dung coát loõi thì khoâng daùm trò thaúng. Ñoù laø lyù do ta tu hoaøi maø vaãn khoâng tieán. </w:t>
      </w:r>
    </w:p>
    <w:p>
      <w:pPr>
        <w:pStyle w:val="TextBodyIndent"/>
        <w:ind w:firstLine="720"/>
        <w:rPr>
          <w:rFonts w:ascii="VNI-Times" w:hAnsi="VNI-Times" w:cs="VNI-Times"/>
          <w:sz w:val="26"/>
        </w:rPr>
      </w:pPr>
      <w:r>
        <w:rPr>
          <w:rFonts w:cs="VNI-Times" w:ascii="VNI-Times" w:hAnsi="VNI-Times"/>
          <w:sz w:val="26"/>
        </w:rPr>
        <w:t>Töø ñoù nghieäm thaáy, vieäc tu haønh ta cuõng muoán nhöng chöa coù thöïc taâm. Chöa thöïc taâm ñeå trò beänh vaø giaûi quyeát vaán ñeà sinh töû. Vì yeáu ñuoái neân ta tu hoïc, haønh ñaïo maø coøn trong tinh thaàn laäp lôø laäp löõng. Do ñoù keát quaû thieát thöïc chuùng ta khoâng höôûng ñöôïc. Ngöôøi xöa toïa thieàn thì ñöôïc ñònh, chuùng ta baây giôø cuõng toïa thieàn nhöng raát ít ngöôøi ñöôïc ñònh. Taïi sao? Vì khoâng kieân quyeát döùt tröø taäp khí. Ngöôøi xöa cuõng laø con ngöôøi, cuõng töø cha meï sanh, coù söï soáng nhö chuùng ta ngaøy nay. Trong taêng ñoaøn caùc ngaøi cuõng soáng chung ñuïng, phaûi ñoái dieän, giaûi quyeát moïi vaán ñeà theo phaùp quy. Chuùng ta baây giôø cuõng theá. Coù ñieàu hoài xöa caùc ngaøi ñöôïc ñöùc Theá Toân tröïc tieáp chæ daïy caùch thöùc tu taäp theo töøng caên cô, töøng nghieäp taäp neân caùc ngaøi deã noã löïc hôn chuùng ta. Tuy nhieân, ñieàu chaùnh yeáu vaãn laø söï noã löïc cuûa töï thaân. Caùc ngaøi sau khi nhaän ñeà muïc thieàn quaùn cuûa Phaät roài, lieàn vaøo röøng hoaëc ñeán choã naøo vaéng veû, chuyeân taâm thieàn ñònh, khoâng chaïy theo caùc duyeân löï neân coâng phu deã thaønh coâng. Coù nhieàu vò chöa ñaày ba thaùng muøa haï ñaõ chöùng A La Haùn roài.</w:t>
      </w:r>
    </w:p>
    <w:p>
      <w:pPr>
        <w:pStyle w:val="TextBodyIndent"/>
        <w:ind w:firstLine="720"/>
        <w:rPr>
          <w:rFonts w:ascii="VNI-Times" w:hAnsi="VNI-Times" w:cs="VNI-Times"/>
          <w:sz w:val="26"/>
        </w:rPr>
      </w:pPr>
      <w:r>
        <w:rPr>
          <w:rFonts w:cs="VNI-Times" w:ascii="VNI-Times" w:hAnsi="VNI-Times"/>
          <w:sz w:val="26"/>
        </w:rPr>
        <w:t>Coøn thì chuùng ta baây giôø phaùt taâm tu haønh raát ñoâng, nhöng ít thaáy keát quaû vì khoâng chuyeân taâm nhö ngöôøi xöa. Chuùng ta bò caùc vieäc taïp chi phoái nhieàu quaù. Saùng ra laø ñi chôï, naáu côm, saép ñaët vieäc noï vieäc kia, tieáp duyeân xuùc caûnh ñuû thöù. Nghóa laø mình chöa hoaøn toaøn buoâng xaû neân chöa bình thaûn an oån ñöôïc. Ñoù laø chöa keå coøn coù nhöõng caùi mình luoân luoân phaûi baûo thuû giöõ gìn nöõa... Duyeân löï nhö vaäy thì laøm sao döùt tröø taäp khí ñöôïc!</w:t>
      </w:r>
    </w:p>
    <w:p>
      <w:pPr>
        <w:pStyle w:val="TextBodyIndent"/>
        <w:ind w:firstLine="720"/>
        <w:rPr>
          <w:rFonts w:ascii="VNI-Times" w:hAnsi="VNI-Times" w:cs="VNI-Times"/>
          <w:sz w:val="26"/>
        </w:rPr>
      </w:pPr>
      <w:r>
        <w:rPr>
          <w:rFonts w:cs="VNI-Times" w:ascii="VNI-Times" w:hAnsi="VNI-Times"/>
          <w:sz w:val="26"/>
        </w:rPr>
        <w:t xml:space="preserve">Noùi chung trong cuoäc soáng, trong sinh hoaït naøy baûn thaân mình cuõng chöa haøi loøng vôùi mình nöõa, laøm sao ñoái vôùi baïn beø chung quanh ta coù theå tha thöù cho hoï ñöôïc. Ñoù chính laø söï toàn taïi cuûa taäp khí ôû beân trong, noù bieåu hieän ra ngoaøi baèng nhöõng lo laéng roän raøng cuûa chuùng ta xoay quanh cuoäc soáng naøy. Ví duï ta coù moät thoùi quen khoâng thích ngöôøi khaùc ñi tröôùc maët mình maø quô tay, muùa chaân. Caùi khoâng thích ñoù naèm ôû ñaâu? Trong  buïng, caàn coå, ñaàu goái hay tay chaân? Choã naøo khoâng bieát, nhöng baát thaàn coù huynh ñeä naøo ñi tröôùc maët mình maø quô tay, muùa chaân laø ta toû thaùi ñoä khoâng thích lieàn. Ñoù chính laø taäp khí. Moät laàn ñi kieåu aáy ta chæ thaáy khoù chòu, nhöng neáu hai ba laàn lieân tieáp laø mình toû thaùi ñoä ngay. Nghóa laø taäp coù ñuû tay, ñuû chaân, ñuû maét, ñuû muõi, ñuû lôøi leõ ñeå phoâ dieãn ra beân ngoaøi. Neân bieát taäp khí chæ laøm khoå nhau maø thoâi. </w:t>
      </w:r>
    </w:p>
    <w:p>
      <w:pPr>
        <w:pStyle w:val="TextBodyIndent"/>
        <w:ind w:firstLine="720"/>
        <w:rPr>
          <w:rFonts w:ascii="VNI-Times" w:hAnsi="VNI-Times" w:cs="VNI-Times"/>
          <w:sz w:val="26"/>
        </w:rPr>
      </w:pPr>
      <w:r>
        <w:rPr>
          <w:rFonts w:cs="VNI-Times" w:ascii="VNI-Times" w:hAnsi="VNI-Times"/>
          <w:sz w:val="26"/>
        </w:rPr>
        <w:t xml:space="preserve">Chö Toå daïy, ngay khi oâng ngoài thieàn laø Phaät hieän ra ñoù, ta cuõng khoâng chaáp nhaän nöõa. Haø huoáng ngoài ñoù maø moå xeû ngöôøi naøy ñi cong löng, ngöôøi kia ñi öôõn ngöïc… ñuû thöù vaán ñeà. Qua ñoù ñuû thaáy chuùng ta coøn quaù nhieàu thöù cuø caën. Taäp khí khoâng tröø boû ñöôïc, seõ maát raát nhieàu thôøi giôø trong ñôøi soáng tu haønh cuûa mình. AÊn khoâng ngon, nguû khoâng yeân, tieáp duyeân xuùc caûnh, moïi thöù saép ñaët haèng ngaøy ñeàu khoâng troïn veïn, lô lô löûng löûng ba môù, ñaïi khaùi nhö theá thoâi khoâng coù söï tænh taùo saùng suoát naøo caû. Ñoù laø bieåu hieän cho chuùng ta thaáy beân trong cuûa mình chöa trong saïch, coøn caën baõ cuûa taäp khí nhieàu laém. </w:t>
      </w:r>
    </w:p>
    <w:p>
      <w:pPr>
        <w:pStyle w:val="TextBodyIndent"/>
        <w:ind w:firstLine="720"/>
        <w:rPr>
          <w:rFonts w:ascii="VNI-Times" w:hAnsi="VNI-Times" w:cs="VNI-Times"/>
          <w:sz w:val="26"/>
        </w:rPr>
      </w:pPr>
      <w:r>
        <w:rPr>
          <w:rFonts w:cs="VNI-Times" w:ascii="VNI-Times" w:hAnsi="VNI-Times"/>
          <w:sz w:val="26"/>
        </w:rPr>
        <w:t xml:space="preserve">Nhö caâu chuyeän con chim boà caâu nuùp döôùi chieác boùng cuûa ñöùc Theá Toân, noù hoaøn toaøn an oån laø vì Ngaøi ñaõ döùt saïch taäp khí töø voâ löôïng kieáp. Cuõng laø ngöôøi, laø caùi boùng maø roõ raøng beân trong cuûa ñöùc Phaät ñaëc bieät hôn chuùng ta. Ñoù laø coâng ñöùc cuûa vò ñaõ döùt saïch maàm taïo nghieäp, khoâng gaây nhaân ñau khoå cho chuùng sanh nöõa neân chuùng ôû gaàn beân hoaøn toaøn ñöôïc an oån, khoâng chuùt sôï haõi. Suy nghieäm hình aûnh naøy chuùng ta seõ thaáy, trong cuoäc soáng haèng ngaøy mình coøn nhieàu chuûng töû nghieäp xaáu ñoái vôùi chuùng sanh quaù, nhöõng thöù cuø caën beân trong coøn daøy ñaëc, neân con chim gaàn ta chöa theå tin töôûng raèng mình khoâng bao giôø laøm thöông toån noù. </w:t>
      </w:r>
    </w:p>
    <w:p>
      <w:pPr>
        <w:pStyle w:val="TextBodyIndent"/>
        <w:ind w:firstLine="720"/>
        <w:rPr>
          <w:rFonts w:ascii="VNI-Times" w:hAnsi="VNI-Times" w:cs="VNI-Times"/>
          <w:sz w:val="26"/>
        </w:rPr>
      </w:pPr>
      <w:r>
        <w:rPr>
          <w:rFonts w:cs="VNI-Times" w:ascii="VNI-Times" w:hAnsi="VNI-Times"/>
          <w:sz w:val="26"/>
        </w:rPr>
        <w:t xml:space="preserve">Hoøa thöôïng thöôøng daïy, goác cuûa söï khoå laø voïng töôûng ñieân ñaûo. ÔÛ ñaây toâi muoán noùi nguoàn goác cuûa söï khoå laø caùi thaáy ôû beân ngoaøi, khoâng chòu khieâm haï nhìn laïi mình. Ngöôøi khieâm haï nhìn laïi mình seõ coù nhieàu lôïi ích, tröôùc nhaát laø thaáy ñöôïc taäp khí cuûa mình. Hoaëc ham aên, ham nguû, ham noùi doùc, ham laøm vieäc taøo lao… Ta phaûi thaáy ñöôïc nhöõng taäp khí xaáu cuûa mình môùi coù theå khaéc trò noù. Ví duï mình ham nguû, nhöng nhôù Phaät daïy ngöôøi tu khoâng theå ham nguû, vì ñoù laø nhaân cuûa si meâ, noù seõ daãn mình ñi vaøo loaøi suùc sinh. Bieát roõ nhö vaäy neân phaûi lo trò beänh tham nguû cuûa mình. Tìm caùch naøo ñoù cho tænh, uoáng caø pheâ ñen hoaëc röûa maët, chaán chænh tinh thaàn cho maïnh. </w:t>
      </w:r>
    </w:p>
    <w:p>
      <w:pPr>
        <w:pStyle w:val="TextBodyIndent"/>
        <w:ind w:firstLine="720"/>
        <w:rPr>
          <w:rFonts w:ascii="VNI-Times" w:hAnsi="VNI-Times" w:cs="VNI-Times"/>
          <w:sz w:val="26"/>
        </w:rPr>
      </w:pPr>
      <w:r>
        <w:rPr>
          <w:rFonts w:cs="VNI-Times" w:ascii="VNI-Times" w:hAnsi="VNI-Times"/>
          <w:sz w:val="26"/>
        </w:rPr>
        <w:t xml:space="preserve">Trong söû keå laïi, ngaøy xöa Toân giaû A Na Luaät nghe Phaät thuyeát phaùp thöôøng nguû guïc. Moät hoâm Phaät quôû:  “Naøy A Na Luaät, oâng tu ñeå laøm gì, ai baét buoäc oâng tu? Coù phaûi bò nôï naàn nhieàu neân oâng troán ñi tu khoâng, hay vì laøm thueâ laøm möôùn vaát vaû quaù maø ñi tu?” Toân giaû thöa: “Baïch Theá Toân! Khoâng. Con laø moät hoaøng töû neân khoâng laøm thueâ laøm möôùn vaát vaû, cuõng khoâng thieáu nôï ai heát. Con tu laø vì caûm kích coâng ñöùc cuûa Theá Toân, giaùo phaùp cuûa Theá Toân”. Phaät baûo: “OÂng tu vì muoán hieåu bieát giaùo phaùp ñeå khai môû trí tueä cho ñöôïc giaùc ngoä. Vaäy taïi sao luùc ta ñang daïy, oâng laïi ngoài nguû?” </w:t>
      </w:r>
    </w:p>
    <w:p>
      <w:pPr>
        <w:pStyle w:val="TextBodyIndent"/>
        <w:ind w:firstLine="720"/>
        <w:rPr>
          <w:rFonts w:ascii="VNI-Times" w:hAnsi="VNI-Times" w:cs="VNI-Times"/>
          <w:sz w:val="26"/>
        </w:rPr>
      </w:pPr>
      <w:r>
        <w:rPr>
          <w:rFonts w:cs="VNI-Times" w:ascii="VNI-Times" w:hAnsi="VNI-Times"/>
          <w:sz w:val="26"/>
        </w:rPr>
        <w:t xml:space="preserve">Töø ñoù Ngaøi aên naên hoå theïn, nhaát ñònh khoâng bao giôø nhaém maét nöõa. Baèng moïi caùch Ngaøi thöùc ñeå coâng phu, ñeán noãi hai con maét söng vuø vaø saép hö. Tröôùc tình traïng aáy, ñaïi chuùng trình leân ñöùc Theá Toân. Phaät ñeán thaêm vaø hoûi: “A Na Luaät, hai con maét cuûa oâng baây giôø theá naøo roài?” A Na Luaät thöa: “Baïch Theá Toân, vì con khoâng heà chôïp maét neân hai con maét ñau”. Baáy giôø ñöùc Phaät môùi keâu thaàn y Kyø Baø ñeán trò hai con maét cho A Na Luaät. Kyø Baø xem qua vaø thöa vôùi Theá Toân: “Ñöùc Phaät leänh cho A Na Luaät nguû moät chuùt thì con môùi trò ñöôïc. Neáu Toân giaû cöù môû maét hoaøi nhö theá naøy thì con ñaønh boù tay”. Ñöùc Theá Toân môùi baûo: “A Na Luaät! OÂng duïng coâng vöøa phaûi thoâi, caàn phaûi nhaém maét nghæ moät chuùt, Kyø Baø môùi coù theå cöùu chöõa ñoâi maét cho oâng ñöôïc”. </w:t>
      </w:r>
    </w:p>
    <w:p>
      <w:pPr>
        <w:pStyle w:val="TextBodyIndent"/>
        <w:ind w:firstLine="720"/>
        <w:rPr>
          <w:rFonts w:ascii="VNI-Times" w:hAnsi="VNI-Times" w:cs="VNI-Times"/>
          <w:sz w:val="26"/>
        </w:rPr>
      </w:pPr>
      <w:r>
        <w:rPr>
          <w:rFonts w:cs="VNI-Times" w:ascii="VNI-Times" w:hAnsi="VNI-Times"/>
          <w:sz w:val="26"/>
        </w:rPr>
        <w:t>Tuy Phaät khuyeân theá, nhöng vì troùt ñaõ theä nguyeän nhaát ñònh khoâng bao giôø nhaém maét nöõa neân A Na Luaät döùt khoaùt khoâng nguû, duø chæ moät chuùt. Ngaøi tuyeân theä “Neáu chöa chöùng Thaùnh quaû, thaø laø tan thaân maát maïng, chôù khoâng theå ñeå cho caùi taäp khí ham nguû naøy keùo loâi”. Bôûi döùt khoaùt nhö vaäy neân hai con maét cuûa Ngaøi bò hö. Nhöng buø laïi, sau ñoù khoâng laâu Toân giaû chöùng ñöôïc Thaùnh vò neân khoâng caàn ñeán hai con maét phaøm tuïc aáy nöõa, vì Ngaøi ñaõ coù thieân nhaõn. Vôùi löïc duïng vaø thaàn thoâng cuûa Luïc thoâng, Ngaøi coù theå thaáy suoát vuõ truï vaïn höõu roõ raøng nhö thaáy moät traùi xoaøi trong loøng baøn tay, khoâng bò moät chöôùng ngaïi naøo. Trong möôøi vò ñaïi ñeä töû cuûa ñöùc Phaät, Ngaøi ñöôïc danh hieäu laø thieân nhaõn ñeä nhaát.</w:t>
      </w:r>
    </w:p>
    <w:p>
      <w:pPr>
        <w:pStyle w:val="TextBodyIndent"/>
        <w:ind w:firstLine="720"/>
        <w:rPr>
          <w:rFonts w:ascii="VNI-Times" w:hAnsi="VNI-Times" w:cs="VNI-Times"/>
          <w:sz w:val="26"/>
        </w:rPr>
      </w:pPr>
      <w:r>
        <w:rPr>
          <w:rFonts w:eastAsia="VNI-Times" w:cs="VNI-Times" w:ascii="VNI-Times" w:hAnsi="VNI-Times"/>
          <w:sz w:val="26"/>
        </w:rPr>
        <w:t xml:space="preserve"> </w:t>
      </w:r>
      <w:r>
        <w:rPr>
          <w:rFonts w:cs="VNI-Times" w:ascii="VNI-Times" w:hAnsi="VNI-Times"/>
          <w:sz w:val="26"/>
        </w:rPr>
        <w:t>Muøi vò ham nguû thì chuùng ta ñaõ coù neám, nhöng phaán ñaáu döùt tröø noù ñeå ñaït ñöôïc keát quaû sau cuøng nhö ngaøi A Na Luaät thì chuùng ta khoâng daùm saán söôùt. Vì thieáu naêng löïc, thieáu gan daï neân chuùng ta  thua giaëc taäp khí ham nguû, danh töø chuyeân moân trong nhaø thieàn goïi laø ma hoân traàm. Noùi thaät, trong huynh ñeä mình chöa ai daùm laøm nhö Ngaøi. Ngoài thieàn cuõng ngoài, buoàn nguû cuõng tìm caùch naøy caùch kia ñeå vöôït qua, nhöng ta chöa bao giôø daùm theä nguyeän nhö Toân giaû A Na Luaät, do ñoù ñôøi naøy khoâng chöùng Thaùnh quaû laø phaûi roài.</w:t>
      </w:r>
    </w:p>
    <w:p>
      <w:pPr>
        <w:pStyle w:val="TextBodyIndent"/>
        <w:ind w:firstLine="720"/>
        <w:rPr>
          <w:rFonts w:ascii="VNI-Times" w:hAnsi="VNI-Times" w:cs="VNI-Times"/>
          <w:sz w:val="26"/>
        </w:rPr>
      </w:pPr>
      <w:r>
        <w:rPr>
          <w:rFonts w:cs="VNI-Times" w:ascii="VNI-Times" w:hAnsi="VNI-Times"/>
          <w:sz w:val="26"/>
        </w:rPr>
        <w:t>Ñöùc Theá Toân cuõng theá, luùc ngoài döôùi coäi Boà-ñeà, Ngaøi tuyeân theä “Neáu nhö khoâng ñaït ñöôïc quaû Voâ thöôïng thì nhaát quyeát khoâng rôøi khoûi choã ngoài naøy”. Ta cuõng chöa coù naêng löïc cuûa ngöôøi traùng só chaët tay ôû Tung Sôn thuôû naøo ñeå caàu phaùp an taâm. Thaønh ra mình vui veû trong giai ñoaïn bình thöôøng thoâi, chôù khoù moät chuùt laø nhaên maët, laø khoùc roài. Tu khoå quaù tu sao tu ñöôïc! Ai naáy cuõng chuaån bò côm gaïo trong coác cuûa mình thaät ñaày ñuû, thaân theå thaät khoûe maïnh, ñi baùc só haøng thaùng theo doõi söùc khoûe coi thöû coù bò u nhoït ôû ñaâu khoâng? Quanh naêm suoát thaùng ta loay hoay vôùi bao nhieâu ñoù vieäc, neân coâng phu khoâng daùm saán söôùt. Noùi ra ñieàu naøy thaät laø xaáu hoå!</w:t>
      </w:r>
    </w:p>
    <w:p>
      <w:pPr>
        <w:pStyle w:val="TextBodyIndent"/>
        <w:ind w:firstLine="720"/>
        <w:rPr>
          <w:rFonts w:ascii="VNI-Times" w:hAnsi="VNI-Times" w:cs="VNI-Times"/>
          <w:sz w:val="26"/>
        </w:rPr>
      </w:pPr>
      <w:r>
        <w:rPr>
          <w:rFonts w:cs="VNI-Times" w:ascii="VNI-Times" w:hAnsi="VNI-Times"/>
          <w:sz w:val="26"/>
        </w:rPr>
        <w:t xml:space="preserve">Vì khoâng nhaän dieän heát taäp khí, hoaëc ñaõ nhaän ñöôïc nhöng khoâng ñuû baûn laõnh döùt tröø noù neân vieäc tu haønh cuûa mình luoân gaëp chöôùng ngaïi. Baây giôø laøm sao chuùng ta töï phaán ñaáu saán söôùt coâng phu, thôøi giôø khoâng ñôïi chôø chuùng ta ñaâu. Taát caû ai roài cuõng böôùc tôùi tuoåi xeá chieàu, gaàn keà caùi cheát maø mình khoâng theå laøm chuû ñöôïc thì coù phaûi nguy khoán chöa? Theá neân chuùng ta coøn ñôïi gì nöõa maø khoâng chòu gaéng goå tu, coøn ñôïi gì nöõa maø khoâng loâi ñaàu nhöõng nghieäp taäp xaáu dôû trong taän cuøng tieàm thöùc ra ñeå ñoái trò noù. Ngay baây giôø mình khoâng an taâm, khoâng laøm chuû ñöôïc, ñôïi ñeán luùc haáp hoái huynh ñeä ñeán hoä nieäm laøm sao laøm chuû ñöôïc. </w:t>
      </w:r>
    </w:p>
    <w:p>
      <w:pPr>
        <w:pStyle w:val="TextBodyIndent"/>
        <w:ind w:firstLine="720"/>
        <w:rPr>
          <w:rFonts w:ascii="VNI-Times" w:hAnsi="VNI-Times" w:cs="VNI-Times"/>
          <w:sz w:val="26"/>
        </w:rPr>
      </w:pPr>
      <w:r>
        <w:rPr>
          <w:rFonts w:cs="VNI-Times" w:ascii="VNI-Times" w:hAnsi="VNI-Times"/>
          <w:sz w:val="26"/>
        </w:rPr>
        <w:t xml:space="preserve">Laøm chuû ñöôïc hay khoâng laø ngay baây giôø ñaây, ñoái vôùi côm aên aùo maëc, moïi thöù chung quanh, ta ñaõ buoâng xaû ñöôïc heát chöa? Ta coù maïnh daïn döùt khoaùt caét ñöùt nhöõng thöù ñoù thì ñaûm baûo ngaøy ra ñi töï taïi. Luùc ñoù duø huynh ñeä coù ñeán hoä nieäm hay khoâng ñeán mình cuõng an nhieân vui veû maø ñi thoâi. Caùc Thieàn sö ngaøy xöa soáng moät cuoäc ñôøi raát an nhaøn, boû nhaø khoâng nhaø hoïc ñaïo, laáy traêng sao laøm ngoïc bích. Khoâng caàn phaûi ngöôøi thaân, khoâng caàn phaûi leã löôït gì caû. Muoán ñöôïc nhö vaäy, ngay baây giôø chuùng ta phaûi trò ñöôïc taäp khí. Coù naêng löïc, coù noäi taïi vöõng vaøng chuùng ta môùi soáng an vui vaø cheát nheï nhaøng thanh thaûn. </w:t>
      </w:r>
    </w:p>
    <w:p>
      <w:pPr>
        <w:pStyle w:val="TextBodyIndent"/>
        <w:ind w:firstLine="720"/>
        <w:rPr>
          <w:rFonts w:ascii="VNI-Times" w:hAnsi="VNI-Times" w:cs="VNI-Times"/>
          <w:sz w:val="26"/>
        </w:rPr>
      </w:pPr>
      <w:r>
        <w:rPr>
          <w:rFonts w:cs="VNI-Times" w:ascii="VNI-Times" w:hAnsi="VNI-Times"/>
          <w:sz w:val="26"/>
        </w:rPr>
        <w:t xml:space="preserve">Luùc khoûe maïnh söùc löïc doài daøo, chuùng ta khoâng noã löïc tu, ñeán khi giaø yeáu vieäc laøm chuû khoù khaên voâ cuøng. AÊn côm coøn phaûi coù ngöôøi ñuùt nöõa thì laøm sao töï chuû noåi vôùi caùi thaân naøy, vieäc coâng phu noùi ñeán laøm chi nöõa. Ñaõ nhö vaäy thì ñöôøng ñi phía tröôùc môø môø mòt mòt, khoâng bieát seõ ra sao. Cho neân baây giôø phaûi tích cöïc cho chính mình, phaûi laøm sao hoaøn bò giai ñoaïn xuaát gia cuûa mình. Cho neân tuoåi treû laø giai ñoaïn toát nhaát ñeå thöïc hieän coâng phu tu taäp. Quí vò  ñöøng ñeå treã, treã theâm moät chuùt nöõa laø khoù khaên voâ cuøng. </w:t>
      </w:r>
    </w:p>
    <w:p>
      <w:pPr>
        <w:pStyle w:val="TextBodyIndent"/>
        <w:ind w:firstLine="720"/>
        <w:rPr>
          <w:rFonts w:ascii="VNI-Times" w:hAnsi="VNI-Times" w:cs="VNI-Times"/>
          <w:sz w:val="26"/>
        </w:rPr>
      </w:pPr>
      <w:r>
        <w:rPr>
          <w:rFonts w:cs="VNI-Times" w:ascii="VNI-Times" w:hAnsi="VNI-Times"/>
          <w:sz w:val="26"/>
        </w:rPr>
        <w:t xml:space="preserve">Ngoaøi vieäc ñieàu thaân, coøn phaûi loay hoay vôùi ba môù voïng töôûng luoân quaáy raày mình nöõa. Noäi taäp khí cuûa thaân thoâi trò cuõng ñaõ heát hôi, laïi coøn voïng töôûng töùc taäp khí cuûa taâm. Dính daáp vaøo cuoäc ñôøi naøy quaû thaät coù sung söôùng gì! Ñoù laø chöa keå ñeán taäp khí taø kieán. Taø kieán laø mình chöa hoaøn toaøn laøm chuû ñoái vôùi caùc phaùp, maø töï thaáy döôøng nhö mình ñaõ laøm chuû ñöôïc. Neáu trong giai ñoaïn tu haønh chuùng ta rôi vaøo taø kieán nhö vaäy thì vieäc tu thaät caùch xa muoân truøng. Noùi goïn laïi taø kieán laø caùi thaáy sai leäch ñoái vôùi chaùnh phaùp. </w:t>
      </w:r>
    </w:p>
    <w:p>
      <w:pPr>
        <w:pStyle w:val="TextBodyIndent"/>
        <w:ind w:firstLine="720"/>
        <w:rPr>
          <w:rFonts w:ascii="VNI-Times" w:hAnsi="VNI-Times" w:cs="VNI-Times"/>
          <w:sz w:val="26"/>
        </w:rPr>
      </w:pPr>
      <w:r>
        <w:rPr>
          <w:rFonts w:cs="VNI-Times" w:ascii="VNI-Times" w:hAnsi="VNI-Times"/>
          <w:sz w:val="26"/>
        </w:rPr>
        <w:t xml:space="preserve">Ngöôøi taø kieán tuy mieäng noùi heát thaûy khoâng, nhöng ñoái caûnh thì thöôøng bò raøng buoäc, ngöôøi naøy thöôøng töï gaït mình moät caùch nguy haïi maø khoâng bieát. Ñaây cuõng laø moät loaïi taäp khí. Kieåm laïi coâng phu cuûa mình, chuùng ta thaáy ñoái vôùi giaùo lyù thoâng thöôøng ta coù hieåu, coù nhaän; ñoái vôùi coâng phu ta coù tu chuùt chuùt. Neáu khoâng bò ñoäng bôûi nhöõng thöù chung quanh, cuõng khoâng chaáp vaøo coâng phu, soáng bình thöôøng khoâng thaáy mình chöùng ñaéc gì heát. Ngöôøi coù coâng phu tu haønh nhö theá hy voïng hoùa giaûi ñöôïc nhöõng taäp khí veà taø kieán, neáu coù. </w:t>
      </w:r>
    </w:p>
    <w:p>
      <w:pPr>
        <w:pStyle w:val="TextBodyIndent"/>
        <w:ind w:firstLine="720"/>
        <w:rPr>
          <w:rFonts w:ascii="VNI-Times" w:hAnsi="VNI-Times" w:cs="VNI-Times"/>
          <w:sz w:val="26"/>
        </w:rPr>
      </w:pPr>
      <w:r>
        <w:rPr>
          <w:rFonts w:cs="VNI-Times" w:ascii="VNI-Times" w:hAnsi="VNI-Times"/>
          <w:sz w:val="26"/>
        </w:rPr>
        <w:t>Coù nhöõng nieäm daáy khôûi ta buoâng ñöôïc, nhöng coù nhöõng nieäm ta buoâng hoaøi khoâng ñöôïc. Taïi sao? Caùc Thieàn sö thöôøng daïy neáu trí tueä chöa hieän tieàn thì chuùng ta chöa trò ñöôïc nhöõng voïng töôûng ñoù. Quaû thöïc nhö vaäy, chæ khi naøo trí tueä ñaày ñuû môùi hoùa giaûi ñöôïc chuùng. Ví duï coù ngöôøi chöûi cha mình, neáu khoâng coù trí tueä ta seõ duøng lôøi gì ñoù naëng neà hôn ñeå chöûi laïi hoï. Baây giôø hoïc Phaät roài, ta ñöøng duøng caùch aáy maø haõy nhôù trong kinh Phaät coù daãn söï kieän: Nhö ngöôøi khoâng coù raêng, löôõi ngaén, moâi döôùi söùt chæ coøn moät phaàn ba thoâi, hoï seõ phaùt aâm chöûi cha mình ra sao? Neáu phaân tích cuï theå nhö theá, chuùng ta seõ giaûm ñi yù muoán traû ñuõa laïi. Keá ñeán coäng theâm coâng phu buoâng boû nöõa thì ta coù theå giaûi quyeát oån thoûa ñöôïc. Caùch naøy goïi laø duøng trí duïng ñeå tu.</w:t>
      </w:r>
    </w:p>
    <w:p>
      <w:pPr>
        <w:pStyle w:val="TextBodyIndent"/>
        <w:ind w:firstLine="720"/>
        <w:rPr>
          <w:rFonts w:ascii="VNI-Times" w:hAnsi="VNI-Times" w:cs="VNI-Times"/>
          <w:sz w:val="26"/>
        </w:rPr>
      </w:pPr>
      <w:r>
        <w:rPr>
          <w:rFonts w:cs="VNI-Times" w:ascii="VNI-Times" w:hAnsi="VNI-Times"/>
          <w:sz w:val="26"/>
        </w:rPr>
        <w:t xml:space="preserve">Trí duïng kieám ôû ñaâu? Khoâng theå kieám ôû ñaâu ñöôïc heát, maø töï nôi chuùng ta coù caùi nhìn, caùi hieåu, sau ñoù aùp duïng giaûi quyeát moïi vieäc trong cuoäc soáng haèng ngaøy, goïi laø trí duïng hieän tieàn. Phaät noùi trí naøy taát caû chuùng sanh ñeàu coù saün, khoâng phaûi ñaàu tö voán lieáng beân ngoaøi, nhöng vôùi ñieàu kieän voïng töôûng laëng xuoáng noù môùi hieän ra. Neáu chuùng ta khoâng phaùt huy ñöôïc trí duïng naøy thì phieàn naõo daøi daøi, tu haønh ít coù nieàm vui laém. Cöù höôùng theo hình thöùc beân ngoaøi, chuùng ta seõ thaáy cuoäc ñôøi naøy baát bình ñaúng, töø ñoù mình sanh öu naõo. Ngöôïc laïi duøng trí quaùn ñeå xem xeùt thaät töôùng cuûa caùc phaùp thì taát caû chuùng sanh ñeàu bình ñaúng nhö nhau. Theá neân ngöôøi naøo tu soáng vôùi trí quaùn naøy seõ thaáy cuoäc ñôøi an vui, haïnh phuùc, khoâng coù gì phaûi muoän phieàn thaát voïng caû.  </w:t>
      </w:r>
    </w:p>
    <w:p>
      <w:pPr>
        <w:pStyle w:val="TextBodyIndent"/>
        <w:ind w:firstLine="720"/>
        <w:rPr>
          <w:rFonts w:ascii="VNI-Times" w:hAnsi="VNI-Times" w:cs="VNI-Times"/>
          <w:sz w:val="26"/>
        </w:rPr>
      </w:pPr>
      <w:r>
        <w:rPr>
          <w:rFonts w:cs="VNI-Times" w:ascii="VNI-Times" w:hAnsi="VNI-Times"/>
          <w:sz w:val="26"/>
        </w:rPr>
        <w:t xml:space="preserve">Hieåu nhö vaäy töï nhieân seõ hoùa giaûi ñöôïc taát caû. Töï quay laïi nhìn saâu hôn moät chuùt laø caùi nhìn trí tueä, khoâng bò taùc ñoäng bôûi hình thöùc beân ngoaøi. Nhaø thieàn goïi ñaây laø phaûn quan, töø hieän töôïng quay veà baûn theå, caùi nhìn naøy raát caàn thieát ñoái vôùi chuùng ta. Neáu chuùng ta coù ñöôïc caùi nhìn nhö vaäy seõ ñöôïc bình an. </w:t>
      </w:r>
    </w:p>
    <w:p>
      <w:pPr>
        <w:pStyle w:val="TextBodyIndent"/>
        <w:ind w:firstLine="720"/>
        <w:rPr>
          <w:rFonts w:ascii="VNI-Times" w:hAnsi="VNI-Times" w:cs="VNI-Times"/>
          <w:sz w:val="26"/>
        </w:rPr>
      </w:pPr>
      <w:r>
        <w:rPr>
          <w:rFonts w:cs="VNI-Times" w:ascii="VNI-Times" w:hAnsi="VNI-Times"/>
          <w:sz w:val="26"/>
        </w:rPr>
        <w:t>Moãi ngöôøi ñeàu coù vieân traïm thöôøng tính, töùc laø chôn taâm. Caùi vieân traïm thöôøng tính ñoù raát saùng suoát, ñöôïc caát trong moät ngoâi nhaø coù saùu cöûa. AÙnh saùng ñoù phaùt ra saùu cöûa töùc laø saùu caên cuûa chuùng ta. Muoán tieáp nhaän caùi vieân traïm thöôøng tính naøy thì phaûi ngay cöûa saùu caên nhìn laïi, môùi nhaän ñöôïc caùi vieân traïm thöôøng tính hay laø chôn taâm cuûa mình. Ngöôøi naøo töø saùu cöûa maø nhìn ra ngoaøi thì chæ thaáy ñöôøng saù, xe coä, ngöôøi thöông, keû gheùt, chôù khoâng thaáy ñöôïc chôn taâm cuûa mình. Ñoù laø tinh thaàn Phaät daïy trong kinh Laêng Nghieâm.</w:t>
      </w:r>
    </w:p>
    <w:p>
      <w:pPr>
        <w:pStyle w:val="TextBodyIndent"/>
        <w:ind w:firstLine="720"/>
        <w:rPr/>
      </w:pPr>
      <w:r>
        <w:rPr>
          <w:rFonts w:eastAsia="VNI-Times" w:cs="VNI-Times" w:ascii="VNI-Times" w:hAnsi="VNI-Times"/>
          <w:sz w:val="26"/>
        </w:rPr>
        <w:t xml:space="preserve"> </w:t>
      </w:r>
      <w:r>
        <w:rPr>
          <w:rFonts w:cs="VNI-Times" w:ascii="VNI-Times" w:hAnsi="VNI-Times"/>
          <w:sz w:val="26"/>
        </w:rPr>
        <w:t xml:space="preserve">Caùc Thieàn sö ñôøi Traàn daïy chuùng ta phaûi </w:t>
      </w:r>
      <w:r>
        <w:rPr>
          <w:rFonts w:cs="VNI-Times" w:ascii="VNI-Times" w:hAnsi="VNI-Times"/>
          <w:b/>
          <w:sz w:val="26"/>
        </w:rPr>
        <w:t>phaûn quan töï kyû</w:t>
      </w:r>
      <w:r>
        <w:rPr>
          <w:rFonts w:cs="VNI-Times" w:ascii="VNI-Times" w:hAnsi="VNI-Times"/>
          <w:sz w:val="26"/>
        </w:rPr>
        <w:t xml:space="preserve">. Chæ moät chuùt xíu ñoù thoâi, heã nhìn ra laø khoå ñau, laø taïo nghieäp. Coøn quay laïi chieáu soi chính mình thì seõ ñöôïc bình an. Luïc toå Hueä Naêng khi ñöôïc Nguõ Toå giaûng kinh Kim Cang tôùi choã “öng voâ sôû truï nhi sanh kyø taâm”, Ngaøi lieàn nhaän ra mình coù caùi taâm chaân thaät. Ngay luùc ñoù Ngaøi quaù thích thuù thoát leân “Ñaâu ngôø taùnh mình xöa nay thanh tònh, ñaày ñuû, roãng saùng…” Taùnh giaùc naøy taát caû chuùng ta ñeàu coù ñuû. Nhöng coù ñieàu mình cöù lao ra ngoaøi neân khoâng nhaän ñöôïc cuûa baùu trong nhaø, chæ bieát ôû beân ngoaøi. Cuûa baùu trong nhaø khoâng bieát, chæ bieát chuyeän taøo lao cuûa ngöôøi khaùc thì caùi bieát ñoù khoâng caàn thieát, neáu khoâng noùi laø voâ ích. </w:t>
      </w:r>
    </w:p>
    <w:p>
      <w:pPr>
        <w:pStyle w:val="TextBodyIndent"/>
        <w:ind w:firstLine="720"/>
        <w:rPr>
          <w:rFonts w:ascii="VNI-Times" w:hAnsi="VNI-Times" w:cs="VNI-Times"/>
          <w:sz w:val="26"/>
        </w:rPr>
      </w:pPr>
      <w:r>
        <w:rPr>
          <w:rFonts w:cs="VNI-Times" w:ascii="VNI-Times" w:hAnsi="VNI-Times"/>
          <w:sz w:val="26"/>
        </w:rPr>
        <w:t>Töø nhöõng hieän töôïng trong cuoäc soáng naøy, neáu chuùng ta quay trôû veà nhaän laïi caùi chaân thaät cuûa mình, thì lôïi ích tröôùc nhaát laø trò ñöôïc caùc taäp khí. Keá ñeán laø loaïi tröø ñöôïc taø kieán. Ngöôøi tu tröôùc nhaát laø tu cho mình, söûa ñoåi nhöõng gì khoâng hay trôû thaønh hay toát. Tu söûa mình ñöôïc roài môùi daïy baûo hay chæ daãn ngöôøi khaùc tu ñöôïc. Cho neân ngaøy naøo trò ñöôïc nhöõng beänh cuûa mình, ngaøy ñoù toâi raát vui. Duø cho nhaø beáp naáu aên raát dôû, aên khoâng ñöôïc gì heát maø toâi cuõng thaáy vui thích trong loøng. Ngöôïc laïi ngaøy naøo coù nhöõng cuø caën beân trong, mình khoâng ñuû löïc trò noù thì ngaøy ñoù duø maâm cao coã ñaày, ta vaãn thaáy baát löïc vaø buoàn baõ laøm sao!</w:t>
      </w:r>
    </w:p>
    <w:p>
      <w:pPr>
        <w:pStyle w:val="TextBodyIndent"/>
        <w:ind w:firstLine="720"/>
        <w:rPr>
          <w:rFonts w:ascii="VNI-Times" w:hAnsi="VNI-Times" w:cs="VNI-Times"/>
          <w:sz w:val="26"/>
        </w:rPr>
      </w:pPr>
      <w:r>
        <w:rPr>
          <w:rFonts w:cs="VNI-Times" w:ascii="VNI-Times" w:hAnsi="VNI-Times"/>
          <w:sz w:val="26"/>
        </w:rPr>
        <w:t xml:space="preserve">Ñoái vôùi taát caû nhöõng daáy nieäm, ta laøm chuû ñöôïc, khoâng bò noù keùo loâi thì thích thuù, cuoäc soáng cuûa mình coù giaù trò. Coøn mình chöa laøm chuû ñöôïc, beân ngoaøi bò ngoaïi caûnh keùo loâi, beân trong bò voïng töôûng vaây khoán bôûi quaù khöù, vò lai, thöông gheùt toát xaáu v.v… luùc ñoù cuoäc soáng cuûa ta thaät khoán ñoán, thaät voâ nghóa, khoâng coù giaù trò gì caû. Khi soáng ñaõ nhö vaäy, noùi gì ñeán luùc cheát, taâm thaàn hoân meâ hoaûng loaïn, khoå sôû gaáp muoân ngaøn laàn. </w:t>
      </w:r>
    </w:p>
    <w:p>
      <w:pPr>
        <w:pStyle w:val="TextBodyIndent"/>
        <w:ind w:firstLine="720"/>
        <w:rPr>
          <w:rFonts w:ascii="VNI-Times" w:hAnsi="VNI-Times" w:cs="VNI-Times"/>
          <w:sz w:val="26"/>
        </w:rPr>
      </w:pPr>
      <w:r>
        <w:rPr>
          <w:rFonts w:cs="VNI-Times" w:ascii="VNI-Times" w:hAnsi="VNI-Times"/>
          <w:sz w:val="26"/>
        </w:rPr>
        <w:t>Huynh ñeä chuùng ta khi hoïp laïi naêm baûy ngöôøi, tröôùc sau gì cuõng coù chuyeän pheâ bình anh naøy, chæ trích chò noï. Ít khi naøo ta gaëp nhau chæ ngoài cöôøi thoâi, giöõ taâm thanh tònh khoâng thò phi chuyeän theá söï beân ngoaøi. Ai vöøa neâu ra vaán ñeà gì laø ta coù yù kieán ngay, phaûi theá naøy, theá kia v.v… Thôøi gian keùo daøi bao laâu ta cuõng coù ñuû yù kieán ñeå ñoùng goùp nhö thöôøng. Toâi mong sao coù moät buoåi hoïp maø taát caû huynh ñeä chuùng ta ngoài yeân nhaäp ñònh baát ñoäng thì hay bieát maáy. Hieän taïi baây giôø chuùng ta coøn oàn aøo quaù.</w:t>
      </w:r>
    </w:p>
    <w:p>
      <w:pPr>
        <w:pStyle w:val="TextBodyIndent"/>
        <w:ind w:firstLine="720"/>
        <w:rPr>
          <w:rFonts w:ascii="VNI-Times" w:hAnsi="VNI-Times" w:cs="VNI-Times"/>
          <w:sz w:val="26"/>
        </w:rPr>
      </w:pPr>
      <w:r>
        <w:rPr>
          <w:rFonts w:cs="VNI-Times" w:ascii="VNI-Times" w:hAnsi="VNI-Times"/>
          <w:sz w:val="26"/>
        </w:rPr>
        <w:t>Ngöôøi huynh tröôûng daãn ñaïo chuùng ta thöôøng laø ngöôøi luoân luoân tröïc tieáp beân mình ñeå höôùng daãn, naâng ñôõ chuùng ta cuøng tu. Ngöôøi ñoù khoâng coù moâi meùp, khoâng coù raêng löôõi, khoâng phaùt bieåu gì caû maø vieäc naøo cuõng ñaû thoâng heát. Ngöôøi naøy chaám döùt moïi taø kieán. Chuùng ta ñöøng quan nieäm taø kieán laø nhöõng ma mò beân ngoaøi. Taø kieán laø nhöõng coá chaáp cuûa mình, cho theá naøy, theá noï, phaûi nhö vaäy, nhö kia. Boû heát nhöõng yù kieán rieâng tö, ñöøng nghó mình laø gì heát thì seõ yeân thoâi. Nhö vaäy môùi giöõ ñöôïc coâng phu tu haønh.</w:t>
      </w:r>
    </w:p>
    <w:p>
      <w:pPr>
        <w:pStyle w:val="TextBodyIndent"/>
        <w:ind w:firstLine="720"/>
        <w:rPr>
          <w:rFonts w:ascii="VNI-Times" w:hAnsi="VNI-Times" w:cs="VNI-Times"/>
          <w:sz w:val="26"/>
        </w:rPr>
      </w:pPr>
      <w:r>
        <w:rPr>
          <w:rFonts w:eastAsia="VNI-Times" w:cs="VNI-Times" w:ascii="VNI-Times" w:hAnsi="VNI-Times"/>
          <w:sz w:val="26"/>
        </w:rPr>
        <w:t xml:space="preserve"> </w:t>
      </w:r>
      <w:r>
        <w:rPr>
          <w:rFonts w:cs="VNI-Times" w:ascii="VNI-Times" w:hAnsi="VNI-Times"/>
          <w:sz w:val="26"/>
        </w:rPr>
        <w:t>Cho neân chuùng ta phaûi luoân luoân soi roïi xeùt neùt, quaùn chieáu, coâng phu thöôøng xuyeân. Ñeå tieâu hoùa nhöõng phieàn naõo, ñeå loøng mình maùt meû thanh löông nhö nöôùc cam loà töø caønh döông cuûa Boà-taùt Quaùn Theá AÂm röôùi leân, chuùng ta phaûi tröø boû heát taäp khí môùi ñöôïc. Ngöôøi tu chuùng ta luoân luoân mong moûi mình ñöôïc an taâm, vui veû maø nhöõng ñieàu kieän chính ñeå ñöôïc an taâm khoâng coù thì laøm sao thaønh töïu ñöôïc sôû nguyeän. Cho neân chuùng ta phaûi saùng suoát, bình tónh trò caùc taäp khí cuûa mình, phaù vôõ nhöõng quan nieäm sai laàm ñoái vôùi chung quanh, ñoái vôùi caùc phaùp. Chuû yeáu haèng ngaøy chuùng ta hoùa giaûi nhöõng böïc boäi trong taâm baèng söï thieàn ñònh lieân tuïc. Ñi cuõng thieàn, ngoài cuõng thieàn, noùi nín ñoäng tònh gì cuõng thieàn. Ñænh cao cuûa ngöôøi tu thieàn laø nhö vaäy.</w:t>
      </w:r>
    </w:p>
    <w:p>
      <w:pPr>
        <w:pStyle w:val="TextBodyIndent"/>
        <w:ind w:firstLine="720"/>
        <w:rPr>
          <w:rFonts w:ascii="VNI-Times" w:hAnsi="VNI-Times" w:cs="VNI-Times"/>
          <w:sz w:val="26"/>
        </w:rPr>
      </w:pPr>
      <w:r>
        <w:rPr>
          <w:rFonts w:cs="VNI-Times" w:ascii="VNI-Times" w:hAnsi="VNI-Times"/>
          <w:sz w:val="26"/>
        </w:rPr>
        <w:t xml:space="preserve">Ngöôøi coù trí tueä laø coù naêng löïc chuû ñaïo phaù tan voâ minh. Ngöôøi coù trí tueä laø ngöôøi ñôn ñoäc khoâng baèng höõu, töùc laø ñoái vôùi taát caû caùc phaùp khoâng dính maéc, khoâng ñeå noù keùo loâi. Ñôn ñoäc laø nhö vaäy, khoâng baèng höõu laø nhö vaäy. Treân ñoaïn ñöôøng tu haønh cuûa chuùng ta, söï sieâng naêng lieân tuïc cuõng laø moät yeáu toá mang tính quyeát ñònh. Töùc laø gan daï vaø quyeát taâm laø ñieàu khoâng theå thieáu ñöôïc. Coù nhieàu vò noùi vôùi toâi: “Taïi sao con tu hoaøi maø cuõng traàm traàm nhö vaäy?” Toâi coù theå ñaùp ngaén goïn laø taïi vì chöa hoäi ñuû ñieàu kieän. </w:t>
      </w:r>
    </w:p>
    <w:p>
      <w:pPr>
        <w:pStyle w:val="TextBodyIndent"/>
        <w:ind w:firstLine="720"/>
        <w:rPr>
          <w:rFonts w:ascii="VNI-Times" w:hAnsi="VNI-Times" w:cs="VNI-Times"/>
          <w:sz w:val="26"/>
        </w:rPr>
      </w:pPr>
      <w:r>
        <w:rPr>
          <w:rFonts w:cs="VNI-Times" w:ascii="VNI-Times" w:hAnsi="VNI-Times"/>
          <w:sz w:val="26"/>
        </w:rPr>
        <w:t>Coù ai daùm nguyeän vôùi Phaät cho con nhieàu phieàn naõo khoâng? Khoâng ai gan nhö vaäy ñaâu. Ta cöù taïo duyeân cho mình phieàn naõo, roài laïi nguyeän vôùi Phaät cho con heát phieàn naõo, laøm sao maø heát ñöôïc? Nguyeän moät ñöôøng laøm moät neûo, thì ñaùp soá khoâng bao giôø ñuùng vôùi sôû nguyeän cuûa mình. Cho neân toâi ñònh nghóa con ngöôøi trí tueä hôi laï moät chuùt: Ngöôøi trí tueä laø ngöôøi soáng coâ ñoäc, khoâng coù baèng höõu. Ngöôøi tu chuùng ta phaûi soáng coâ ñoäc nghóa laø quay trôû laïi vôùi chính mình, khoâng tieáp duyeân beân ngoaøi. Chôù khoâng phaûi noùi soáng coâ ñoäc roài huynh ñeä veà ñoùng cöûa haøng raøo heát, nhö vaäy khoâng ñöôïc. Ñôn ñoäc ôû ñaây laø ñôn ñoäc trong taâm cuûa mình. Nhöõng hình aûnh thuoäc veà quaù khöù khoâng thaät, queân ñi! Nhöõng hình aûnh cuûa töông lai chöa ñeán, ñöøng nghó tôùi. Soáng vôùi chính phuùt giaây hieän taïi naøy, ñaây goïi laø soáng ñôn ñoäc, soáng trí tueä. Kinh Kim Cang, Phaät ñaõ daïy: “Taâm quaù khöù khoâng theå ñöôïc, taâm hieän taïi khoâng theå ñöôïc, taâm vò lai khoâng theå ñöôïc”. Thaønh thöû ôû ñaây nhöõng daáy nieäm naøo cuûa quaù khöù, ta bieát ñaây laø boïn baèng höõu ñaõ qua roài, cho noù ñi luoân. Nhöõng öôùc voïng cuûa töông lai, ta bieát nhoùm naøy laø baèng höõu cuûa vò lai chöa coù maët, cho noù ñi luoân thì yeân. Ngöôøi tu coù trí tueä laø phaûi nhö vaäy, chöù khoâng phaûi hoïc nhieàu kinh, coù nhieàu baèng caáp. Soáng ñöôïc vôùi taùnh giaùc, laøm chuû ñöôïc mình, laø ngöôøi coù trí tueä.</w:t>
      </w:r>
    </w:p>
    <w:p>
      <w:pPr>
        <w:pStyle w:val="TextBodyIndent"/>
        <w:ind w:firstLine="720"/>
        <w:rPr>
          <w:rFonts w:ascii="VNI-Times" w:hAnsi="VNI-Times" w:cs="VNI-Times"/>
          <w:sz w:val="26"/>
        </w:rPr>
      </w:pPr>
      <w:r>
        <w:rPr>
          <w:rFonts w:cs="VNI-Times" w:ascii="VNI-Times" w:hAnsi="VNI-Times"/>
          <w:sz w:val="26"/>
        </w:rPr>
        <w:t>Ñònh cuûa ngöôøi coù trí tueä laø luoân tænh saùng trong moïi sinh hoaït, naáu côm, ñi chôï mua thöùc aên, ñoå beâ toâng, laøm taát caû coâng vieäc maø baát ñoäng, khoâng bò lay ñoäng môùi laø ñònh cuûa thieàn toâng. Trong kinh noùi “Na-giaø ñaïi ñònh” chính laø ñònh naøy. Khoâng phaûi chuùng ta ñoùng cöûa, bòt loã tai, che maét laïi, khoâng thaáy beân ngoaøi, khoâng tieáp xuùc vôùi ai heát môùi ñöôïc ñònh. ÔÛ trong ñaïi ñònh vaãn sinh hoaït bình thöôøng. Tu nghóa laø söûa ñoåi caùch thöùc soáng cuûa mình nhö theá naøo ñeå ñöøng bò nhöõng laêng xaêng beân ngoaøi keùo loâi, phieàn naõo laéng yeân, moïi thöù ñeàu an baøy, caùc phaùp laø nhö theá.</w:t>
      </w:r>
    </w:p>
    <w:p>
      <w:pPr>
        <w:pStyle w:val="TextBodyIndent"/>
        <w:ind w:firstLine="720"/>
        <w:rPr>
          <w:rFonts w:ascii="VNI-Times" w:hAnsi="VNI-Times" w:cs="VNI-Times"/>
          <w:sz w:val="26"/>
        </w:rPr>
      </w:pPr>
      <w:r>
        <w:rPr>
          <w:rFonts w:cs="VNI-Times" w:ascii="VNI-Times" w:hAnsi="VNI-Times"/>
          <w:sz w:val="26"/>
        </w:rPr>
        <w:t xml:space="preserve">Nhö nhö baát ñoäng ñoái vôùi caùc phaùp nghóa laø, mình laø mình, caùc phaùp laø caùc phaùp. Toâi khoâng ñeå taâm voïng chaïy theo caûnh duyeân, dính maéc caûnh duyeân. Cuõng khoâng cho caûnh duyeân kia aäp vaøo taâm, laøm ñaûo loän caùi bình thöôøng. Taâm, caûnh khoâng dính nhau laø nhö nhö, laø thieàn. Chuùng ta tu ñeå ñöôïc nhö nhö. Hoøa thöôïng thöôøng daïy chôù voïng töôûng, laø ñöøng bò nhöõng caûnh duyeân beân ngoaøi keùo loâi. Boû thaân naøy maø chuùng ta chöa ñöôïc nhö nhö, thì seõ bò nghieäp keùo loâi. Chính nghieäp keùo loâi ñoù laø goác cuûa luaân hoài sanh töû. </w:t>
      </w:r>
    </w:p>
    <w:p>
      <w:pPr>
        <w:pStyle w:val="TextBodyIndent"/>
        <w:ind w:firstLine="720"/>
        <w:rPr>
          <w:rFonts w:ascii="VNI-Times" w:hAnsi="VNI-Times" w:cs="VNI-Times"/>
          <w:sz w:val="26"/>
        </w:rPr>
      </w:pPr>
      <w:r>
        <w:rPr>
          <w:rFonts w:cs="VNI-Times" w:ascii="VNI-Times" w:hAnsi="VNI-Times"/>
          <w:sz w:val="26"/>
        </w:rPr>
        <w:t>Nhö trong kinh Nhaân Quaû noùi: Ngöôøi gaây taïo nhöõng nghieäp nhaân baát haûo, khi maát thaân naøy, hoï thaáy beân ngoaøi trôøi chuyeån saám seùt gioáng nhö coïp beo gaàm heùt reàn trôøi. Hoï sôï quaù, khoâng bieát chaïy ñi ñaâu, cuoái cuøng thaáy nhöõng choã luøm buïi lieàn nuùp vaøo ñeå troán. Vöøa vaøo ñoù lieàn thoï thaân sau. Môû con maét ra thì thaáy mình mang loâng ñoäi söøng hoaëc laøm boø laøm choù, laøm raén laøm rít… khoå sôû voâ cuøng. Kinh noùi Boà-taùt caùch AÁm coøn phaûi ngaùn, huoáng laø chuùng ta khoâng chuaån bò gì heát, tôùi luùc ñoù nguy khoán bieát bao!</w:t>
      </w:r>
    </w:p>
    <w:p>
      <w:pPr>
        <w:pStyle w:val="TextBodyIndent"/>
        <w:ind w:firstLine="720"/>
        <w:rPr>
          <w:rFonts w:ascii="VNI-Times" w:hAnsi="VNI-Times" w:cs="VNI-Times"/>
          <w:sz w:val="26"/>
        </w:rPr>
      </w:pPr>
      <w:r>
        <w:rPr>
          <w:rFonts w:cs="VNI-Times" w:ascii="VNI-Times" w:hAnsi="VNI-Times"/>
          <w:sz w:val="26"/>
        </w:rPr>
        <w:t xml:space="preserve">Caùc huynh ñeä thöû nghieäm xem mình coù ñöôïc nhö nhö khoâng? Haèng ngaøy coâng phu tu haønh nhö theá naøo? Chuùng ta phaûi chuaån bò thoâi, oâng ba möôi khoâng cho heïn ñaâu. Nhöõng ai ngoaøi naêm möôi, saùu möôi thì thaáy gaàn ñeán giai ñoaïn thoï thaân sau roài ñoù, khoâng chòu chaïy nöôùc ruùt, coøn chaán chôø gì nöõa. Neáu hoài tröôùc coù thieáu nôï ai thì baây giôø vui traû heát ñi, ngöôøi ta ñoøi mình coøn möøng nöõa, chôù ñöøng sôï. Traû heát nôï môùi thaûnh thôi höôûng an vui chöù! Trong kinh Ñòa Taïng, Phaät noùi roõ raøng, chí thaân nhö cha vôùi con gaëp nhau cuõng laø nghieäp. Cuûa ai naáy mang, goâng ai naáy chòu, ñöôøng ai naáy ñi, chöù khoâng giuùp ñôõ gì cho nhau ñöôïc. </w:t>
      </w:r>
    </w:p>
    <w:p>
      <w:pPr>
        <w:pStyle w:val="TextBodyIndent"/>
        <w:ind w:firstLine="720"/>
        <w:rPr>
          <w:rFonts w:ascii="VNI-Times" w:hAnsi="VNI-Times" w:cs="VNI-Times"/>
          <w:sz w:val="26"/>
        </w:rPr>
      </w:pPr>
      <w:r>
        <w:rPr>
          <w:rFonts w:cs="VNI-Times" w:ascii="VNI-Times" w:hAnsi="VNI-Times"/>
          <w:sz w:val="26"/>
        </w:rPr>
        <w:t xml:space="preserve">Traû heát nghieäp roài ñöøng huaân nghieäp môùi nöõa, laø moät caùch tröø taäp khí. Luoân soáng trong tænh thöùc, vieäc naøo ra vieäc aáy. Ñöøng coù aên côm maø trong ñaàu nghó lung tung, mieäng tuïng kinh maø taâm chôi rong. Coù lôøi nguyeän theá naøy “Taâm toâi roäng lôùn, sieâng naêng khoâng bieát löôøi aét seõ laøm löûa taét. Neáu nhö cheát thaân naøy maø chöa laøm taét ñöôïc ngoïn löûa, thì thoï thaân sau quyeát laøm cho taét môùi thoâi”. Löûa ñaây laø löûa phieàn naõo, nhöõng voïng töôûng laêng xaêng. Chuùng ta tu haønh nguyeän ñôøi naøy vaø maõi maõi, phaûi daäp taét cho ñöôïc löûa phieàn naõo thì môùi yeân loøng. </w:t>
      </w:r>
    </w:p>
    <w:p>
      <w:pPr>
        <w:pStyle w:val="TextBodyIndent"/>
        <w:ind w:firstLine="720"/>
        <w:rPr>
          <w:rFonts w:ascii="VNI-Times" w:hAnsi="VNI-Times" w:cs="VNI-Times"/>
          <w:sz w:val="26"/>
        </w:rPr>
      </w:pPr>
      <w:r>
        <w:rPr>
          <w:rFonts w:cs="VNI-Times" w:ascii="VNI-Times" w:hAnsi="VNI-Times"/>
          <w:sz w:val="26"/>
        </w:rPr>
        <w:t xml:space="preserve">Laïi nguyeän theá naøy nöõa: “Nguyeän con coù chí haønh ñaïo, quyeát vöôït moïi khoù khaên, duø phaûi dôøi nuùi laáp bieån cuõng khoâng bao giôø thoái chí. Lôøi nguyeän naøy xuaát phaùt töø nhöõng yù chí quyeát lieät ñeå giuùp cho chuùng ta coù söùc maïnh phaù tan phieàn naõo, döùt tröø saïch taäp khí, thaúng böôùc tieán ñaïo. Neáu nguyeän thì neân nguyeän nhö theá, chôù khoâng theå nguyeän luùc toâi cheát coù meï toâi ñöùng beân, coù ngöôøi thöông toâi tôùi khoùc, baïn beø phuùng ñieáu höông hoa ñeøn neán thaät nhieàu… Mình nguyeän nöông töø löïc Baùt-nhaõ cuûa chö Phaät maø haønh ñaïo cho ñeán khi naøo ñaït ñaïo môùi thoâi! </w:t>
      </w:r>
    </w:p>
    <w:p>
      <w:pPr>
        <w:pStyle w:val="TextBodyIndent"/>
        <w:ind w:firstLine="720"/>
        <w:rPr>
          <w:rFonts w:ascii="VNI-Times" w:hAnsi="VNI-Times" w:cs="VNI-Times"/>
          <w:sz w:val="26"/>
        </w:rPr>
      </w:pPr>
      <w:r>
        <w:rPr>
          <w:rFonts w:cs="VNI-Times" w:ascii="VNI-Times" w:hAnsi="VNI-Times"/>
          <w:sz w:val="26"/>
        </w:rPr>
        <w:t>Sau cuøng toâi nhaéc laïi lôøi Hoøa thöôïng daïy chuùng ta: Ngöôøi tu phaûi coù taâm kieân coá, tröôøng vieãn, coù yù chí maõnh lieät, khoâng bieát meät moûi. Haèng ngaøy thöôøng duøng trí tueä quaùn chieáu laïi mình, xem coâng phu coù tieán boä khoâng? Coù yù chí, coù quyeát taâm, coù trí tueä thì nhaát ñònh chuùng ta tu haønh seõ thaønh coâng.</w:t>
      </w:r>
    </w:p>
    <w:p>
      <w:pPr>
        <w:pStyle w:val="Normal"/>
        <w:spacing w:before="0" w:after="120"/>
        <w:jc w:val="center"/>
        <w:rPr>
          <w:sz w:val="36"/>
          <w:szCs w:val="36"/>
        </w:rPr>
      </w:pPr>
      <w:r>
        <w:rPr>
          <w:rFonts w:eastAsia="Wingdings" w:cs="Wingdings" w:ascii="Wingdings" w:hAnsi="Wingdings"/>
          <w:sz w:val="36"/>
          <w:szCs w:val="36"/>
        </w:rPr>
        <w:t></w:t>
      </w:r>
      <w:r>
        <w:br w:type="page"/>
      </w:r>
    </w:p>
    <w:p>
      <w:pPr>
        <w:pStyle w:val="Normal"/>
        <w:spacing w:before="0" w:after="120"/>
        <w:jc w:val="center"/>
        <w:rPr>
          <w:rFonts w:ascii="VNI-Times" w:hAnsi="VNI-Times" w:cs="VNI-Times"/>
          <w:b/>
          <w:b/>
          <w:color w:val="008000"/>
          <w:sz w:val="36"/>
          <w:szCs w:val="36"/>
        </w:rPr>
      </w:pPr>
      <w:r>
        <w:rPr>
          <w:rFonts w:cs="VNI-Times" w:ascii="VNI-Times" w:hAnsi="VNI-Times"/>
          <w:b/>
          <w:color w:val="008000"/>
          <w:sz w:val="36"/>
          <w:szCs w:val="36"/>
        </w:rPr>
        <w:t>TU TRONG MOÏI KHOÙ KHAÊN</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Hoâm nay chuùng toâi noùi veà nhöõng thuaän, nghòch duyeân cuûa ngöôøi tu. Trong soá chuùng ta, coù vò nhôø thuaän duyeân maø tu tieán, nhöng traùi laïi coù vò laïi nhôø söï thuùc ñaåy cuûa nghòch duyeân maø mau thaønh ñaïo. Tuøy duyeân cuûa moãi ngöôøi, khoâng ai gioáng ai heát. Ñieàu naøy cuõng ñaõ ñöôïc ghi laïi trong söû saùch, trong haønh traïng cuûa caùc Thaùnh taêng, caùc Thieàn sö thuôû xöa. Cho neân ñeà taøi hoâm nay laø Tu trong moïi khoù khaên.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Laï moät ñieàu, beân caïnh nhöõng ngöôøi gaëp thuaän duyeân tu tieán laïi coù moät soá ngöôøi bò cheát chìm trong thuaän duyeân. Vì theá thuaän duyeân vôùi nhöõng ngöôøi naøy trôû thaønh chöôùng ngaïi, khieán hoï khoâng tu ñöôïc nöõa. Phaàn nhieàu thuaän duyeân hay daãn ngöôøi ta laøm nhöõng vieäc sai traùi, coøn nghòch duyeân laïi giuùp ngöôøi coù yù chí tieán tu phaán ñaáu. Ñieàu naøy toâi nghó trong huynh ñeä chuùng ta, chaéc ai cuõng coù chuùt kinh nghieäm caû.</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Lòch söû thieàn toâng ghi laïi raát roõ haønh traïng cuûa caùc Thieàn sö xuaát caùch loãi laïc, trong soá ñoù coù ngaøi Töø Minh. Luùc coøn ñi haønh khöôùc hoïc ñaïo, Ngaøi ñaõ cuøng vôùi caùc baïn ñoàng moân ñeán tham vaán Thieàn sö Phaàn Döông. Ngaøi Phaàn Döông bình nhaät noåi tieáng laïnh nhö baêng. Thieàn taêng naøo sô hôû moät chuùt laø Ngaøi chöûi maéng raát thaäm teä, raát thoâ tuïc. Vì theá nhöõng vò cuøng ñi vôùi Töø Minh chòu khoâng noåi, do ñoù ña soá ñeàu töø giaõ ñi nôi khaùc. Rieâng ngaøi Töø Minh döùt khoaùt ñeán ñaây phaûi saùng ñöôïc vieäc lôùn môùi ñi. Thieàn sö Phaàn Döông cuõng chaúng noùi gì. Vieäc ai ngöôøi ñoù laøm.</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Kham nhaãn cuoäc soáng tu haønh khoù khoå, ban ngaøy laøm vieäc, ban ñeâm toïa thieàn. Nhöõng côn buoàn nguû aäp ñeán ngaøi Töø Minh raát khoå sôû. Do ñoù Ngaøi chuaån bò caây duøi nhoïn ñeå saün beân caïnh ñuøi. Moãi laàn buoàn nguû hôi guïc moät chuùt, Ngaøi lieàn laáy duøi ñaâm vaøo baép veá non moät caùi, côn buoàn nguû taûn hoàn ñi ngay. Nhôø theá maø ngaøi xong vieäc ôû choã Thieàn sö Phaàn Döông.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Trong phaùp hoäi coù naêm baûy traêm chuùng, moät hoâm ngaøi Phaàn Döông keâu thaày Tri söï ñeán noùi: “Böõa nay ñaùm gioã boá toâi, oâng laáy ít tieàn mua röôïu thòt veà ñaây cho toâi cuùng oâng giaø”. Tri söï khoâng daùm traùi lôøi, lieàn theo yù cuûa Ngaøi maø laøm. Cuùng kieán Ngaøi môøi caùc vò chöùc saéc nhö Truï trì, Tri söï ôû trong vieän, leân nhaäu moät böõa vôùi Ngaøi cho vui. Baáy giôø khoâng ai daùm leân ngoài heát. Sau böõa tieäc, soá chuùng ñi gaàn heát, chæ coøn laïi coù maáy ngöôøi, trong soá ñoù coù ngaøi Töø Minh. Hoøa thöôïng vui veû noùi: “Ta chæ caàn toán moät ít tieàn röôïu thòt maø toáng coå ñöôïc heát caû boïn maáy traêm ngöôøi chaúng ra gì. Baây giôø chæ coøn laïi haït chaéc”. Quaû thaät ñuùng nhö vaäy, caùc vò coøn laïi sau naøy ñeàu keá thöøa toå vò. Thieàn sö Töø Minh ngoä ñaïo nhö vaäy, neân sau naøy giaùo hoùa ñeä töû cuõng y nhö vaäy. Thieàn taêng naøo khoâng chòu noåi nhöõng lôøi leõ thoâ baïo cuûa Ngaøi laø ñi heát, khoâng theå saùng ñöôïc vieäc lôùn cuûa mình.</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Caâu chuyeän treân cho chuùng ta thaáy, ñoâi khi nghòch duyeân coù söùc thuùc baùch maïnh nhaát ñeå mình ngoä ñaïo. Ñoù laø hình aûnh Thieàn sö Phaàn Döông ñoái xöû vôùi ngaøi Töø Minh. Sau naøy Thieàn sö Töø Minh cuõng ñoái xöû nhö theá vôùi ngaøi Hueä Nam vaø ñöa Hueä Nam leân ngoâi vò Toå sö truyeàn thöøa toâng phaùi Laâm Teá cho ñeán baây giôø. Hieän nay haàu heát Taêng Ni, Phaät töû Vieät Nam chuùng ta töø Baéc chí Nam ñeàu tu haønh keá thöøa theo heä Thieàn toâng Laâm Teá, neân ít nhieàu cuõng chòu aûnh höôûng cuûa caùc vò naøy.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Chuùng ta neân bieát, ngöôøi tu ñaâu phaûi luùc naøo cuõng gaëp vieäc thuaän yù. Tôùi chuøa ñöôïc moät laàn, baét ñaàu ôû nhaø sanh nhieàu vieäc, kyø sau ñi khoâng ñöôïc nöõa. Nhö trong phaùp hoäi naøy coù vò toâi quen maët, nhöng cuõng nhieàu vò môùi ñi laàn ñaàu, khoâng bieát laàn sau coù laëng luoân khoâng? Chuùng ta neân nhôù, thuaän hay nghòch duyeân ñeàu giuùp cho chuùng ta thaønh töïu ñaïo nghieäp. Neáu mình bieát caùch tu, chòu ñöïng nhaãn nhuïc thì nhaát ñònh thaønh coâng thoâi.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Ngöôøi coù quyeát taâm tu phaûi tænh taùo laéng nghe, suy xeùt cho thaät kyõ roài môùi noùi, môùi laøm. Ñöôïc vaäy ngöôøi aáy tu ñaïo moät caùch deã daøng. Khoâng ai soáng treân ñôøi naøy cuõng gaëp vieäc thuaän heát. Ngay caû ñöùc Phaät laø vò Giaùo chuû cuûa chuùng ta cuõng coù chuyeän baát nhö yù. Luùc Ngaøi coøn laøm Hoaøng töû, coù cung ñieän muøa möa, cung ñieän muøa naéng, ngöôøi haàu keû haï khoâng thieáu thöù chi, nhöng Ngaøi vaãn khoâng vui. Trong loøng cöù ray röùt, baên khoaên veà soá phaän sanh, giaø, beänh, cheát cuûa con ngöôøi. Bôûi vaäy cuoái cuøng ngaøi quyeát ñònh vöôït thaønh xuaát gia. Ñeå laøm gì? Ñeå tìm caùi thöïc söï an oån.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Muoán ñöôïc thaät söï an oån, ta phaûi tìm nôi chính mình, töø trong khoù khoå maø thaønh coâng. Vì vaäy ñöùc Phaät ñaõ quyeát ñònh röùt boû taát caû, naøo laø tình thöông cuûa Phuï hoaøng, cuûa Da Du, cuûa moïi ngöôøi thaân, naøo laø danh voïng, quyeàn löïc… Ngaøi ñeàu caét ñöùt, döùt khoaùt ñi tìm con ñöôøng cho mình, laøm sao ñeå ñöôïc bình yeân thöïc söï.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Trong cuoäc soáng naøy coù gì an oån ñaâu, chuùng ta ñöôïc caùi naøy thì maát caùi kia. Nhö moät böõa aên, coù moùn canh vöøa yù thì moùn kho hôi maën roài, hoaëc moùn aên naøo cuõng vöøa yù nhöng aên voâ laïi beänh, khoâng laøm sao vöøa loøng chuùng ta hoaøn toaøn 100%. Bôûi vì ngay trong loøng chuùng ta khoâng ai yeân heát, neáu yeân chaéc mình ñaõ thaønh Phaät heát roài. Ngöôøi ñöôïc yeân oån nhaát, nhieàu laém cuõng 80% thoâi, coøn laïi 20% ñeå daønh cho nhöõng vieäc baát nhö yù. Naøo laø con caùi hö hoûng, tieàn baïc maát maùt, roài xe hö, nhaø cöûa hö… ñuû thöù chuyeän taøo lao treân ñôøi. Nhöng töø nhöõng thöù khoâng nhö yù naøy, neáu chuùng ta bieát tu, bieát phaán ñaáu thì ngay ñaây môùi thaáy giaù trò cuûa cuoäc ñôøi, giaù trò cuûa ñaïo lyù. Bôûi khoâng nhö yù neân chuùng ta môùi tu. Tu ñeå laøm gì? Ñeå tìm söï an oån, moät söï an oån do chính mình gaày döïng cho mình.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Ví duï böõa aên hoâm nay moùn kho maën quaù, thay vì ta raày con raày chaùu hao hôi toån tieáng, baây giôø mình chæ caàn aên ít laïi moät chuùt thoâi laø heát maën ngay. Töï mình tìm söï an oån, tìm caùch hoùa giaûi cho cuoäc soáng yeân vui. Ñoù laø ta laøm chuû ñöôïc mình. Phaät daïy khoâng coù söï an vui naøo maø khoâng do chính ta saép ñaët cho mình. Phaûi daùm nhìn laïi mình, daùm buoâng boû phieàn naõo môùi tìm ñöôïc an oån cho chính mình. Chieác phao ñeå chuùng ta vöôït qua ñöôïc taát caû khoù khaên chính laø taâm mình, trí tueä cuûa mình. Ñöùng tröôùc nhöõng maéc möùu, khoù khaên, ñoøi hoûi phaûi coù trí tueä saùng suoát môùi giaûi quyeát ñöôïc.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Tu haønh khoâng ñöôïc heïn, vieäc gì coù theå laøm ñöôïc ngaøy hoâm nay, ta laøm ngay. Ví duï kyø naøy muoán ñi chuøa thì cöù ñi, ñöøng tính tôùi tính lui “hoâm nay ôû nhaø coù chuùt vieäc, thoâi ñeå kyø sau”. Bieát ñaâu kyø sau coâng vieäc coøn nhieàu hôn nöõa hoaëc beänh hoaïn khoâng ñi ñöôïc. Tu haønh laø phaûi bieát caùch töï an oån, töï hoùa giaûi cho mình ngay baây giôø, khoâng ñöôïc heïn ñeå töø töø seõ tu. Töø töø tu thì phieàn naõo coøn hoaøi. Phaät daïy moãi ngöôøi laø coàn ñaûo an oån nhaát cho chính mình. Moïi söï yeåm trôï chung quanh chæ laø nhöõng phuï thuoäc thoâi, baûn thaân chuùng ta phaûi töï giaûi quyeát laáy.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Chæ nhö vieäc nhöùc raêng, ñau ñaàu maø khoâng ai coù theå thay theá ñöôïc cho mình, huoáng chi nhöõng thöù khaùc. Luùc nhaém maét, xuoâi tay theo nghieäp thoï sanh, ñau ñôùn khoå sôû khoâng cuøng, ñaâu coù ai theá ñöôïc cho ta. Vaäy neân ngay baây giôø phaûi sôùm thöùc tænh sieâng tu, giaûi quyeát vieäc cuûa mình. Chuùng ta nhôù nhö thaân ba möôi hai töôùng toát, taùm möôi veû ñeïp cuûa ñöùc Phaät cuoái cuøng cuõng phaûi chòu tan hoaïi theo luaät voâ thöôøng. Taát caû caùc phaùp hieän höõu naøy ñeàu nhö vaäy. Baây giôø neáu mình khoâng saùng suoát söû duïng thaân naøy, phöông tieän naøy ñeå tu taïo caùc coâng ñöùc, ñôøi sau maát thaân khoâng bieát seõ ra sao. Cho neân ngöôøi bieát tu khoâng yû laïi, khoâng heïn hoø, töï mình ñaàu tö vaøo vieäc tu haønh. Ñoù laø ngöôøi khoân ngoan bieát lo xa.</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Quí vò ñöøng nghó raèng ngöôøi xuaát gia gaëp thuaän caûnh hoaøn toaøn, laøm sao thuaän caûnh hoaøn toaøn ñöôïc. Khoù laém, thuaän caùi naøy thì khoâng thuaän caùi kia. Dieän maïo hôi saùng suûa moät chuùt thì tinh thaàn yeáu keùm. Keû ham ñoïc saùch thì con maét caän thò, ngöôøi löôøi bieáng thì laïi saùng maét. Chuùng sanh luoân luoân soáng trong caûnh baát nhö yù. Tuy nghòch caûnh nghòch duyeân nhö vaäy, nhöng noù laïi giuùp chuùng ta tu haønh ñöôïc. Vì theá phaûi bieát tu trong nghòch caûnh, trong khoù khaên, ñöøng mong ñôïi hoaøn caûnh thuaän tieän môùi tu thì seõ khoâng kòp ñaâu.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Chuùng ta coøn soáng theá naøy ngöôøi ta thöông, coù theå tôùi naém tay vuoát toùc mình, nhöng taét thôû moät ngaøy thoâi, ñoá ai daùm tôùi gaàn? Sôï ma. Ma ñoù laø ai? Laø cha laø meï mình hoaëc oâng noäi oâng ngoaïi, chöù coù ai laï ñaâu. Cho neân con ngöôøi soáng vôùi nhau coøn thieáu thaät loøng. Baây giôø chuùng ta laø Phaät töû, bieát tu roài phaûi taäp soáng laïi.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Trong quyeån Sôn Cö Baùch Vònh cuûa Thieàn sö Toâng Boån, toâi coù thieåm chuù moät traêm baøi thô ôû nuùi cuûa Ngaøi. Naêm 13, 14 tuoåi Ngaøi soáng chung vôùi moät ngöôøi caäu. Hai caäu chaùu raát thaân tình, vì oâng caäu khoâng coù gia ñình. Hoï soáng ñôøi thanh ñaïm, cuõng ñi chuøa, ñoïc kinh, nghieân cöùu saùch Phaät. Moät hoâm boãng Ngaøi thaáy oâng caäu naèm im xuoâi tay, keâu hoaøi khoâng daäy. Meï Ngaøi baûo “Caäu con ñaõ cheát”. Luùc aáy Ngaøi chaúng bieát cheát laø gì, neân hoûi laïi meï: “Cheát laø sao?” Baø meï xuùc ñoäng quaù, khoâng bieát noùi sao neân ñaønh im laëng. Sau khi ñaùm tang ñaõ xong, baø meï thöôøng thænh chö taêng ñeán nhaø cuùng döôøng.</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Hoâm ñoù, thaáy moät vò Tyø-kheo hình dung thoaùt tuïc, raát ung dung thanh thaûn, Ngaøi lieàn hoûi vò aáy tu laø sao? Thaày traû lôøi: “Tu laø tìm caùch giaûi quyeát vaán ñeà sinh töû.” Hoûi: “Vaán ñeà sinh töû laø gì?” Thaày giaûi thích sanh töû laø sanh ra roài cheát ñi, cöù theá tieáp noái maõi. Moät khi thôû ra maø khoâng hít laïi laø töû. Ai soáng trong cuoäc ñôøi naøy maø khoâng bò ñoäng, khoâng chaïy theo nhöõng caûnh beân ngoaøi thì keû aáy khoâng coøn khoå sôû bôûi vaán ñeà sanh töû nöõa. Nghe coù lyù quaù, Ngaøi lieàn xin theo vò taêng tu. Baø meï raát thöông con nhöng vì hieåu ñaïo neân cuõng ñoàng yù cho Ngaøi xuaát gia. Ñoù laø duyeân xuaát gia cuûa ngaøi Toâng Boån. Thôøi gian sau Ngaøi saùng ñöôïc vieäc lôùn vaø coù vieát quyeån Sôn Cö Baùch Vònh raát hay.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Toâi keå caâu chuyeän naøy ñeå thaáy raèng ñoâi khi nghòch duyeân giuùp chuùng ta tu tieán raát nhanh. Cho neân chuùng ta ñöøng bao giôø bò lui suït bôûi nghòch duyeân. Haàu heát ai cuõng gaëp nghòch duyeân nhieàu hôn thuaän duyeân, ñoù chính laø cô hoäi ñeå ta tu tieán, ñöøng sôï, ñöøng boû qua. Phaûi phaán ñaáu tu trong nghòch duyeân. Nhö toâi ñaõ noùi, Thieàn sö Hueä Nam laø moät Thieàn sö moâ phaïm, Ngaøi laø ngöôøi ñieàm ñaïm, maãu möïc. Cho neân khi gaëp ngaøi Töø Minh noùi ra nhöõng thoâ thaùo, maéng nhieác, Ngaøi sanh baát bình ngay. Nhöng thaønh coâng laø nhôø Thieàn sö Töø Minh bieát khai thaùc choã nghòch duyeân naøy, töø trong ñoù ñöa Hueä Nam thoaùt ra khoûi kieán chaáp sai laàm, nhaän ñöôïc ñaïo lyù, thaønh töïu vieäc lôùn cuûa mình.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Nhö taát caû chuùng ta ñeàu bieát thò giaû cuûa ñöùc Phaät laø Toân giaû A Nan. Ngaøi A Nan sinh nhaèm ngaøy ñöùc Theá Toân thaønh ñaïo, neân ñöôïc ñaët teân laø Khaùnh Hyû. Chöõ “Hyû” laø vui möøng, chöõ “Khaùnh” laø toát ñeïp. Veà sau A Nan xuaát gia, gia nhaäp taêng ñoaøn vaø ñöôïc choïn laøm thò giaû. Ñieåm ñaëc bieät cuûa Ngaøi laø nhôù raát gioûi. Taát caû lôøi giaûng cuûa Phaät roùt vaøo tai roài gioáng nhö ly nöôùc naøy ñöôïc roùt qua ly khaùc, khoâng soùt, khoâng rôùt moät gioït naøo heát. Nhöõng gì Phaät noùi ra, qua tai roài Ngaøi nhaéc y heät nhö vaäy, neân ñöôïc goïi laø ña vaên ñeä nhaát trong Thaäp ñaïi ñeä töû cuûa Phaät. Tuy ña vaên nhöng chöa chöùng Thaùnh quaû.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Hai möôi maáy naêm trôøi laøm thò giaû, soáng moät beân Phaät nhö hình vôùi boùng. Phaät ñi hoùa ñaïo ôû ñaâu, A Nan luoân luoân keà caän moät beân haàu Phaät. Cho ñeán nhöõng ngaøy sau cuøng Phaät saép nhaäp Nieát-baøn, A Nan cuõng haàu caän moät beân. Nhöng vì chöa chöùng Thaùnh quaû neân noãi ñau xoùt maát Phaät, A Nan khoâng caàm loøng noåi. Vì vaäy luùc ñoù, tinh thaàn cuûa Ngaøi gaàn nhö suy suïp hoaøn toaøn. Ngaøi bi luïy khoùc loùc khoå sôû ñieâu ñöùng, khoâng coøn nhôù gì nöõa heát. Trong haøng ñaïi ñeä töû, ngöôøi keá thöøa Phaät thoáng laõnh taêng ñoaøn vaø cuõng laø ngöôøi ñaàu tieân truyeàn thieàn toâng cho tôùi baây giôø laø Toân giaû Ñaïi Ca Dieáp. Sau khi Phaät nhaäp Nieát-baøn, A Nan khoùc meâ maån, gaàn nhö cheát giaác vaäy, Toân giaû Ñaïi Ca Dieáp veà muoän nhöng nhôø baûn laõnh cuûa moät vò ñaõ chöùng Thaùnh quaû, neân Ngaøi ñaõ ñöùng ra toå chöùc, ñieàu haønh chu taát Thaùnh leã traø tyø cho ñöùc Phaät.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Sau khi Phaät nhaäp Nieát-baøn roài, moät soá Tyø-kheo treû tuoåi raát vui möøng, töø ñaây khoâng coøn ai keàm cheá Giôùi hoïc nöõa, tha hoà phoùng tuùng. Chính vì theá neân Toân giaû Ca Dieáp quyeát ñònh phaûi keát taäp kinh ñieån, chö Thaùnh taêng cuøng nhau ñoïc laïi Kinh, Luaät Phaät ñaõ daïy ñeå raên nhaéc chö Taêng Ni tu haønh. Theá laø phaûi coù ngöôøi truøng tuyeân. Trong soá caùc ñaïi ñeä töû cuûa Phaät, ngöôøi coù ñuû khaû naêng ñeå truøng tuyeân kinh taïng chæ coù Toân giaû A Nan, nhöng Ngaøi laïi chöa chöùng Thaùnh. Suoát hai möôi maáy naêm laøm thò giaû cho Phaät, chaïy theo coâng vieäc, maø coâng phu tu chæ môùi chöùng Sô quaû thoâi. Thaät ñau xoùt! Noùi tôùi ñaây, ñoâi khi toâi cuõng caûm thaáy hoå theïn nöõa. Nhieàu anh em nhaäp thaát tu coâng phu tieán boä raát nhieàu, coù nieàm vui naøy nieàm vui noï. Coøn toâi laøm Truï trì, toái ngaøy cöù thaáy caây caûnh, thaáy khaùch khöùa, xöû lyù noäi vuï ngoaïi vuï, roài giaûng daïy, laøm vieäc Giaùo hoäi v.v…  Coâng phu chaúng ñöôïc gì heát, ñuïng tôùi laø tham saân si ñuøng ñuøng, tu haønh laøm sao baèng caùc thaày ôû trong thaát?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Ñöùng tröôùc hoaøn caûnh nhö theá, ngaøi Ñaïi Ca Dieáp duøng phöông tieän nghòch duyeân, thoáng traùch A Nan vôùi nhöõng loãi nhö sau: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Loãi thöù nhaát, khoâng chòu thænh Phaät truï theá. Loãi thöù hai, ñaõ bieát ngöôøi nöõ nghieäp naëng, taïi sao laïi coá xin Phaät cho hoï xuaát gia, gia nhaäp Giaùo ñoaøn, laøm giaûm tuoåi thoï Giaùo phaùp cuûa Nhö Lai. Loãi thöù ba, khi giaët y Taêng-giaø-leâ cuûa Theá Toân, ñaõ voâ yù ñaïp leân cheùo y, laøm oâ nhieãm maát söï toân nghieâm cuûa ñaïi y. Taêng-giaø-leâ laø y lôùn nhaát. Loãi thöù tö, khoâng chòu trình baïch vôùi Theá Toân raèng sau khi Phaät nhaäp Nieát-baøn, nhöõng giôùi luaät naøo caàn giöõ nguyeân, nhöõng giôùi luaät naøo coù theå löôït bôùt. Loãi thöù naêm, taïi sao ñeå nöôùc maét nöõ nhaân laøm oâ nhieãm ñoâi chaân cuûa Phaät khi Theá Toân vöøa nhaäp Nieát-baøn. Do naêm loãi keå treân, neân A Nan khoâng ñuû tö caùch vaøo döï hoäi nghò keát taäp kinh ñieån.</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Sau khi nghe cöû toäi, A Nan hoå theïn ñau buoàn quaù. Sö phuï môùi nhaäp Nieát-baøn coù maáy ngaøy, maø Ñaïi sö huynh baét naït ñuû ñieàu, baây giôø phaûi laøm sao? Chæ coøn caùch chöùng Thaùnh môùi döï ñöôïc hoäi nghò naøy. Töø söï böùc xuùc aáy A Nan coá gaéng vöôn leân ñeå thaønh töïu Thaùnh quaû. Cuoái cuøng Ngaøi tìm ñeán moät hang nuùi noã löïc thieàn quaùn, laéng ñoïng taát caû taâm tö ñieân ñaûo loaïn töôûng xuoáng heát. Ñeán khi meät moûi quaù, Ngaøi ñònh ngaõ löng naèm xuoáng thì hoaùt nhieân döùt saïch laäu hoaëc, trí tueä khai môû chöùng A-la-haùn, vónh vieãn khoâng coøn sanh töû nöõa. Khi aáy Toân giaû lieàn ñi ñeán hoäi nghò keát taäp kinh ñieån, cöûa ñaù ñaõ ñoùng kín. Ngaøi khoâng caàn goõ, töï nhieân cöû heù ra, Ngaøi ñi vaøo vôùi söï hoan hyû voâ cuøng cuûa Toân giaû Ñaïi Ca Dieáp.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Baáy giôø Toân giaû Ca Dieáp nhìn toaøn theå hoäi chuùng vaø naém tay A Nan tuyeân boá: “Ñöùc Theá Toân ñaõ aân caàn caên daën laïi, chaùnh phaùp töø thaày maø phaùt trieån. Nay thaày ñaõ xong vieäc roài, ta möøng cho thaày”. Theá laø A Nan böôùc leân toøa, vì taát caû chuùng sanh ñôøi sau maø truøng tuyeân laïi taïng Kinh cuûa Phaät moät caùch thoâng suoát, hoaøn bò nhaát.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Chuùng ta thaáy töø trong nghòch caûnh, Toân giaû A Nan ñaõ thaønh töïu ñöôïc ñaïo nghieäp cuûa mình. Sôû dó Toân giaû Ca Dieáp baøy ra nhöõng ñieàu loãi laø ñeå taïo nghòch duyeân giuùp A Nan chöùng quaû, chôù khoâng phaûi vì aùc yù. Ñoïc söû tôùi ñaây, toâi raát caûm ñoäng vôùi ñaïo tình cuûa ngaøi Ñaïi Ca Dieáp. Vì muoán raên nhaéc ñoäng vieân sö ñeä, taïo ñieàu kieän cho A Nan phaán chaán vöôn leân, sôùm thaønh töïu ñöôïc vieäc lôùn cuûa mình, buoäc loøng Toân giaû Ca Dieáp phaûi laäp baøy phöông tieän nhö vaäy. Toân giaû thaät xöùng ñaùng vôùi loøng tin caäy cuûa ñöùc Phaät vaø thaät ñaày ñuû tö caùch ñeå thoáng laõnh Taêng ñoaøn.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Caâu chuyeän treân laø moät taám göông saùng, giuùp chuùng ta noã löïc tu taäp trong hoaøn caûnh khoù khaên. Cho neân huynh ñeä phaûi nhôù söï khoù khaên raát caàn thieát cho vieäc tu haønh cuûa chuùng ta. Tu haønh khoâng gaëp khoù khaên thì khoâng theå naøo trui luyeän ñöôïc yù chí, khoâng theå naøo thaønh töïu coâng phu ñöôïc. Ngaïn ngöõ coù caâu “Khoâng coù giaù trò thieát thöïc naøo maø khoâng coù söï khoù khaên caû”. Chuùng ta tu haønh cuõng vaäy, muoán ñaït thieàn, ñaït ñaïo, muoán saùng ñöôïc vieäc cuûa mình, phaûi ngaøy ñeâm tu haønh nghieâm chænh, nhaãn chòu vaø vöôït qua moïi thöû thaùch gian khoå.</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Kinh nghieäm tu haønh chaúng nhöõng taïo ñöôïc giaù trò cho chính mình, maø coøn giuùp chuùng ta taïo duyeân toát cho moïi ngöôøi. Nhôø coù khoù khoå vaø vöôït qua ñöôïc khoù khoå neân chuùng ta bieát caùch höôùng daãn nhöõng ngöôøi ñoàng caûnh ngoä vôùi mình. Ngöôøi ñôøi ai cuõng gaëp khoù khaên, neáu chuùng ta tu ñöôïc trong khoù khaên thì lôïi ích cho mình cho ngöôøi seõ raát lôùn, duyeân ñoä sinh raát roäng. Ta ñem giaù trò ñaït ñöôïc truyeàn baù höôùng daãn ngöôøi sau. Tu maø muoán caùi gì cuõng deã daøng heát thì khoâng coù giaù trò ñaâu, neáu khoâng muoán noùi laø khoâng hieän thöïc.</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Baèng chöùng nhö ngaøi A Nan, chòu söï khieån traùch trong noãi ñau khoå vöøa maát thaày. Ñaïi Ca Dieáp chæ loãi giöõa ñaïi chuùng, laøm cho Ngaøi khoâng coøn maët muõi naøo nhìn huynh ñeä nöõa. Phaûi chi ngaøi Ca Dieáp keâu voâ thaát noùi nhoû nhoû cho moät mình Ngaøi nghe thoâi, thì ñaâu ñeán noãi xaáu hoå nhö vaäy. Nhöng chính nhôø söï hoå theïn toät cuøng aáy, Toân giaû môùi nhaát quyeát vöôn leân vaø ñaït ñöôïc thaønh coâng. Neáu ngaøi Ca Dieáp nhoû nheï vôùi A Nan, coù leõ Toân gæa seõ khoâng ñaéc ñaïo ñaâu. Thôøi Phaät coøn taïi theá, gaàn guõi Theá Toân bieát bao laâu, nghe nhöõng lôøi dòu daøng vaø A Nan ñaõ cheát chìm trong ñoù, neân môùi khoâng chöùng Thaùnh. Phaûi vöïc Ngaøi daäy baèng nghòch duyeân môùi thöïc söï ñöa Ngaøi leân ngoâi vò toái thöôïng. Ñaây chính laø phöông tieän thieän xaûo cuûa ngaøi Ñaïi Ca Dieáp.</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Toùm laïi, khi ñaõ quyeát chí tu haønh chuùng ta ñöøng bao giôø nguyeän Phaät cho con gaëp toaøn laø thuaän duyeân. Thuaän tu cuõng ñöôïc, maø nghòch tu caøng hay. Nhöng cuõng ñöøng mong nghòch quaù, vôùi ngöôøi yeáu söùc ñoâi khi nghòch quaù cuõng laøm thoaùi chí. Ñieàu caàn thieát laø ngöôøi tu phaûi coù nghò löïc, phaûi saùng suoát. Thuaän tu cuõng ñöôïc, nghòch tu cuõng ñöôïc. Gaëp thuaän gaëp nghòch, luùc naøo cuõng giöõ taâm thanh tònh tieán tu.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Toâi thaønh taâm höôùng veà Tam baûo caàu chuùc toaøn theå quí vò luoân luoân phaùt huy ñöôïc taâm thanh tònh cuûa chính mình. Taâm thanh tònh phaùt huy ñöôïc roài thì thuaän nghòch, khoù khaên hay deã daøng, chuùng ta ñeàu coù theå vöôït qua ñöôïc heát. Xin quí vò nhôù cho: khoâng tu thì thoâi, tu thì nhaát ñònh phaûi thaønh coâng.</w:t>
      </w:r>
    </w:p>
    <w:p>
      <w:pPr>
        <w:pStyle w:val="Heading"/>
        <w:rPr>
          <w:rFonts w:ascii="VNI-Times" w:hAnsi="VNI-Times" w:cs="VNI-Times"/>
          <w:i w:val="false"/>
          <w:i w:val="false"/>
          <w:sz w:val="36"/>
          <w:szCs w:val="36"/>
        </w:rPr>
      </w:pPr>
      <w:r>
        <w:rPr>
          <w:rFonts w:eastAsia="Wingdings" w:cs="Wingdings" w:ascii="Wingdings" w:hAnsi="Wingdings"/>
          <w:i w:val="false"/>
          <w:sz w:val="36"/>
          <w:szCs w:val="36"/>
        </w:rPr>
        <w:t></w:t>
      </w:r>
      <w:r>
        <w:br w:type="page"/>
      </w:r>
    </w:p>
    <w:p>
      <w:pPr>
        <w:pStyle w:val="Heading"/>
        <w:rPr>
          <w:rFonts w:ascii="VNI-Times" w:hAnsi="VNI-Times" w:cs="VNI-Times"/>
          <w:b/>
          <w:b/>
          <w:i w:val="false"/>
          <w:i w:val="false"/>
          <w:color w:val="008000"/>
        </w:rPr>
      </w:pPr>
      <w:r>
        <w:rPr>
          <w:rFonts w:cs="VNI-Times" w:ascii="VNI-Times" w:hAnsi="VNI-Times"/>
          <w:b/>
          <w:i w:val="false"/>
          <w:color w:val="008000"/>
        </w:rPr>
        <w:t>KHOÛE MAÏNH ÑEÅ TU</w:t>
      </w:r>
    </w:p>
    <w:p>
      <w:pPr>
        <w:pStyle w:val="TextBodyIndent"/>
        <w:ind w:firstLine="720"/>
        <w:rPr>
          <w:rFonts w:ascii="VNI-Times" w:hAnsi="VNI-Times" w:cs="VNI-Times"/>
          <w:sz w:val="26"/>
          <w:szCs w:val="26"/>
        </w:rPr>
      </w:pPr>
      <w:r>
        <w:rPr>
          <w:rFonts w:cs="VNI-Times" w:ascii="VNI-Times" w:hAnsi="VNI-Times"/>
          <w:sz w:val="26"/>
          <w:szCs w:val="26"/>
        </w:rPr>
        <w:t xml:space="preserve">Khi noùi ñeán vieäc tu haønh, phaàn nhieàu chuùng ta nghe coù nhöõng khoù khaên, do ñoù khoâng ít ngöôøi sôï tu, khoâng daùm tu. Theá neân hoâm nay toâi muoán noùi ñeán moät soá caùch thöùc ñôn giaûn, ñeå cho vieäc tu haønh cuûa chuùng ta deã daøng hôn. Taâm lyù con ngöôøi thöôøng sôï khoù, thích deã daøng, cho neân nghe khoù thì ngaùn tu, nghe deã môùi ham tu. </w:t>
      </w:r>
    </w:p>
    <w:p>
      <w:pPr>
        <w:pStyle w:val="TextBodyIndent"/>
        <w:ind w:firstLine="720"/>
        <w:rPr>
          <w:rFonts w:ascii="VNI-Times" w:hAnsi="VNI-Times" w:cs="VNI-Times"/>
          <w:sz w:val="26"/>
          <w:szCs w:val="26"/>
        </w:rPr>
      </w:pPr>
      <w:r>
        <w:rPr>
          <w:rFonts w:cs="VNI-Times" w:ascii="VNI-Times" w:hAnsi="VNI-Times"/>
          <w:sz w:val="26"/>
          <w:szCs w:val="26"/>
        </w:rPr>
        <w:t xml:space="preserve">Tröôùc heát toâi noùi tu thì phaûi khoûe maïnh. Töø khoûe maïnh cuûa theå löïc, taâm trí chuùng ta môùi saùng suoát vaø coù quyeát taâm thöïc hieän ñuùng theo lôøi Phaät daïy. Ñöôïc vaäy vieäc tu coù keát quaû khoâng khoù. Trong kinh keå laïi, moät hoâm coù vò cö só ñeán thaêm Toân giaû Xaù Lôïi Phaát. Veû maët oâng ta heát söùc töôi taén, vui veû. Toân giaû Xaù Lôïi Phaát hoûi: </w:t>
      </w:r>
    </w:p>
    <w:p>
      <w:pPr>
        <w:pStyle w:val="TextBodyIndent"/>
        <w:ind w:firstLine="720"/>
        <w:rPr>
          <w:rFonts w:ascii="VNI-Times" w:hAnsi="VNI-Times" w:cs="VNI-Times"/>
          <w:sz w:val="26"/>
          <w:szCs w:val="26"/>
        </w:rPr>
      </w:pPr>
      <w:r>
        <w:rPr>
          <w:rFonts w:cs="VNI-Times" w:ascii="VNI-Times" w:hAnsi="VNI-Times"/>
          <w:sz w:val="26"/>
          <w:szCs w:val="26"/>
        </w:rPr>
        <w:t xml:space="preserve">- Tröôùc khi ñeán ñaây, cö só ñaõ ñeán ñöùc Theá Toân roài chaêng? </w:t>
      </w:r>
    </w:p>
    <w:p>
      <w:pPr>
        <w:pStyle w:val="TextBodyIndent"/>
        <w:ind w:firstLine="720"/>
        <w:rPr>
          <w:rFonts w:ascii="VNI-Times" w:hAnsi="VNI-Times" w:cs="VNI-Times"/>
          <w:sz w:val="26"/>
          <w:szCs w:val="26"/>
        </w:rPr>
      </w:pPr>
      <w:r>
        <w:rPr>
          <w:rFonts w:cs="VNI-Times" w:ascii="VNI-Times" w:hAnsi="VNI-Times"/>
          <w:sz w:val="26"/>
          <w:szCs w:val="26"/>
        </w:rPr>
        <w:t xml:space="preserve">Cö só ñaùp: </w:t>
      </w:r>
    </w:p>
    <w:p>
      <w:pPr>
        <w:pStyle w:val="TextBodyIndent"/>
        <w:ind w:firstLine="720"/>
        <w:rPr>
          <w:rFonts w:ascii="VNI-Times" w:hAnsi="VNI-Times" w:cs="VNI-Times"/>
          <w:sz w:val="26"/>
          <w:szCs w:val="26"/>
        </w:rPr>
      </w:pPr>
      <w:r>
        <w:rPr>
          <w:rFonts w:cs="VNI-Times" w:ascii="VNI-Times" w:hAnsi="VNI-Times"/>
          <w:sz w:val="26"/>
          <w:szCs w:val="26"/>
        </w:rPr>
        <w:t xml:space="preserve">- Vaâng, thöa Toân giaû saùng sôùm toâi ñaõ ñeán thaêm ñöùc Theá Toân roài. Ñöùc Phaät ñaõ khai thò chæ daïy cho toâi veà phöông phaùp tu haønh, toâi nhaän ra ñöôïc yeáu chæ Phaät daïy neân trong loøng raát hoan hyû. </w:t>
      </w:r>
    </w:p>
    <w:p>
      <w:pPr>
        <w:pStyle w:val="TextBodyIndent"/>
        <w:ind w:firstLine="720"/>
        <w:rPr>
          <w:rFonts w:ascii="VNI-Times" w:hAnsi="VNI-Times" w:cs="VNI-Times"/>
          <w:sz w:val="26"/>
          <w:szCs w:val="26"/>
        </w:rPr>
      </w:pPr>
      <w:r>
        <w:rPr>
          <w:rFonts w:cs="VNI-Times" w:ascii="VNI-Times" w:hAnsi="VNI-Times"/>
          <w:sz w:val="26"/>
          <w:szCs w:val="26"/>
        </w:rPr>
        <w:t xml:space="preserve">Ngaøi Xaù Lôïi Phaát hoûi: </w:t>
      </w:r>
    </w:p>
    <w:p>
      <w:pPr>
        <w:pStyle w:val="TextBodyIndent"/>
        <w:ind w:firstLine="720"/>
        <w:rPr>
          <w:rFonts w:ascii="VNI-Times" w:hAnsi="VNI-Times" w:cs="VNI-Times"/>
          <w:sz w:val="26"/>
          <w:szCs w:val="26"/>
        </w:rPr>
      </w:pPr>
      <w:r>
        <w:rPr>
          <w:rFonts w:cs="VNI-Times" w:ascii="VNI-Times" w:hAnsi="VNI-Times"/>
          <w:sz w:val="26"/>
          <w:szCs w:val="26"/>
        </w:rPr>
        <w:t xml:space="preserve">- Ñöùc Theá Toân ñaõ daïy cö só nhöõng lôøi gì? </w:t>
      </w:r>
    </w:p>
    <w:p>
      <w:pPr>
        <w:pStyle w:val="TextBodyIndent"/>
        <w:ind w:firstLine="720"/>
        <w:rPr>
          <w:rFonts w:ascii="VNI-Times" w:hAnsi="VNI-Times" w:cs="VNI-Times"/>
          <w:sz w:val="26"/>
          <w:szCs w:val="26"/>
        </w:rPr>
      </w:pPr>
      <w:r>
        <w:rPr>
          <w:rFonts w:cs="VNI-Times" w:ascii="VNI-Times" w:hAnsi="VNI-Times"/>
          <w:sz w:val="26"/>
          <w:szCs w:val="26"/>
        </w:rPr>
        <w:t xml:space="preserve">Cö só thöa: </w:t>
      </w:r>
    </w:p>
    <w:p>
      <w:pPr>
        <w:pStyle w:val="TextBodyIndent"/>
        <w:ind w:firstLine="720"/>
        <w:rPr>
          <w:rFonts w:ascii="VNI-Times" w:hAnsi="VNI-Times" w:cs="VNI-Times"/>
          <w:sz w:val="26"/>
          <w:szCs w:val="26"/>
        </w:rPr>
      </w:pPr>
      <w:r>
        <w:rPr>
          <w:rFonts w:cs="VNI-Times" w:ascii="VNI-Times" w:hAnsi="VNI-Times"/>
          <w:sz w:val="26"/>
          <w:szCs w:val="26"/>
        </w:rPr>
        <w:t xml:space="preserve">- Ñöùc Theá Toân noùi vôùi toâi theá naøy: “Tuoåi cuûa oâng ñaõ lôùn, moïi vieäc saép ñaët cuõng ñaõ oån, taát caû nhöõng gì treân ñôøi oâng ñaõ bieát qua heát roài. Laâu nay  oâng ñaõ taïo döïng moïi thöù nhöng taát caû nhöõng thöù ñoù ñeàu khoâng thaät, baây giôø neáu muoán an vui thanh thaûn thì haõy buoâng heát ñi, ñöøng traùch mình thì heát khoå”. Lôøi ñöùc Theá Toân noùi toâi nghe thaám saâu taän ñaùy loøng, gioáng nhö caây khoâ laâu ngaøy ñöôïc gaëp doøng nöôùc maùt. Nghe xong toâi töï côûi môû taát caû, thaáy thaân naøy khoâng thaät, taâm naøy cuõng khoâng thaät. Nhôø nhaän ra nhö vaäy trong loøng toâi khaéc tænh, bao nhieâu taâm traïng roái bôøi ñeàu döùt baët heát, töø ñoù nieàm vui phaùt khôûi. </w:t>
      </w:r>
    </w:p>
    <w:p>
      <w:pPr>
        <w:pStyle w:val="TextBodyIndent"/>
        <w:ind w:firstLine="720"/>
        <w:rPr>
          <w:rFonts w:ascii="VNI-Times" w:hAnsi="VNI-Times" w:cs="VNI-Times"/>
          <w:sz w:val="26"/>
          <w:szCs w:val="26"/>
        </w:rPr>
      </w:pPr>
      <w:r>
        <w:rPr>
          <w:rFonts w:cs="VNI-Times" w:ascii="VNI-Times" w:hAnsi="VNI-Times"/>
          <w:sz w:val="26"/>
          <w:szCs w:val="26"/>
        </w:rPr>
        <w:t xml:space="preserve">Nieàm vui aáy phaùt khôûi vaø lôùn maïnh hôn neân töø giaõ ñöùc Theá Toân roài, ñeán thaêm Toân giaû Xaù Lôïi Phaát vò cö só aáy raát hoan hyû. Nhaân ñoù Toân giaû Xaù Lôïi Phaát nhaéc nhôû theâm cho vò cö só tinh thaàn tu hoïc. Neáu ngöôøi ñaõ ñöôïc uoáng phaùp nhuõ hay döï vaøo doøng Thaùnh, laøm chuû ñöôïc thaân taâm mình, khoâng bò buoäc raøng bôûi nhöõng giaû caûnh giaû duyeân beân ngoaøi, nhaát ñònh ngöôøi naøy seõ ñöôïc höôûng hoaøn toaøn phaùp vò thanh tònh giaûi thoaùt. Sau khi nghe phaùp nôi Toân giaû Xaù Lôïi Phaát roài, vò cö só aáy caøng phaán khôûi hôn nöõa. </w:t>
      </w:r>
    </w:p>
    <w:p>
      <w:pPr>
        <w:pStyle w:val="TextBodyIndent"/>
        <w:ind w:firstLine="720"/>
        <w:rPr>
          <w:rFonts w:ascii="VNI-Times" w:hAnsi="VNI-Times" w:cs="VNI-Times"/>
          <w:sz w:val="26"/>
          <w:szCs w:val="26"/>
        </w:rPr>
      </w:pPr>
      <w:r>
        <w:rPr>
          <w:rFonts w:cs="VNI-Times" w:ascii="VNI-Times" w:hAnsi="VNI-Times"/>
          <w:sz w:val="26"/>
          <w:szCs w:val="26"/>
        </w:rPr>
        <w:t xml:space="preserve">Laâu nay caùi chuùng ta goïi laø taâm cuûa mình ñoù, chaúng qua chæ laø suy tö nghó töôûng hay laø boùng daùng cuûa ngoaïi traàn. Mình ñaõ laàm nhaän nhöõng thöù khoâng thaät cho laø thaät neân khoå. Khoå nhö theá naøo? Khoå vì mình nhaän boùng daùng beân ngoaøi khoâng thaät laøm mình, neân luùc noù thay ñoåi hay bieán maát ta cuõng caûm thaáy maát mình. Vò cö só kia ñaõ trình baøy vôùi Toân giaû Xaù Lôïi Phaát: “Baïch Toân giaû, giaû nhö baây giôø thaân con coù beänh hoaïn, con thaáy ñoù chæ laø beänh cuûa thaân hö giaû. Dó nhieân caùi giaû thì phaûi raõ muïc thoâi. Tröôùc khi raõ muïc noù phaûi beänh hoaïn nhöùc nhoái ñuû choã. Tuy theá nhöng taâm con vöõng vaøng, khoâng bò lay chuyeån, khoâng vì böùc xuùc cuûa thaân maø taâm thoï khoå.” Do ñoù Toân giaû Xaù Lôïi Phaát khen: “Nhö vaäy laø oâng ñaõ neám ñöôïc phaùp vò giaûi thoaùt thanh tònh cuûa ñöùc Phaät”. </w:t>
      </w:r>
    </w:p>
    <w:p>
      <w:pPr>
        <w:pStyle w:val="Normal"/>
        <w:ind w:firstLine="720"/>
        <w:jc w:val="both"/>
        <w:rPr>
          <w:rFonts w:ascii="VNI-Times" w:hAnsi="VNI-Times" w:cs="VNI-Times"/>
          <w:sz w:val="26"/>
          <w:szCs w:val="26"/>
        </w:rPr>
      </w:pPr>
      <w:r>
        <w:rPr>
          <w:rFonts w:cs="VNI-Times" w:ascii="VNI-Times" w:hAnsi="VNI-Times"/>
          <w:sz w:val="26"/>
          <w:szCs w:val="26"/>
        </w:rPr>
        <w:t>Ngaøy nay noùi veà nhaân duyeân tu haønh, toâi tin Phaät töû chuùng ta coù nhieàu duyeân toát hôn ngaøy xöa. Ví duï nhö trong phaùp hoäi cuûa Hoøa thöôïng Vieän tröôûng ôû ñaây, soá baêng giaûng vaø soá saùch saùng taùc dòch thuaät cuûa Ngaøi nhieàu laém. Khoâng ít Phaät töû trong cuõng nhö ngoaøi nöôùc nghe baêng giaûng, ñoïc saùch cuûa Hoøa thöôïng coù caûm ngoä, phaán khôûi vui veû vaø ñaït ñöôïc nhieàu an laïc. Nhöng vaán ñeà laø laøm sao chuùng ta gìn giöõ ñöôïc nguoàn an vui naøy, töùc laø baûo nhieäm caùi mình ñaõ ñöôïc. Nhö ngöôøi con sau khi ñöôïc ba meï giao laïi taøi saûn, caùi khoân kheùo cuûa anh ta laø laøm theá naøo chaúng nhöõng gìn giöõ ñöôïc söï saûn aáy maø coøn phaùt huy röïc rôõ hôn nöõa. Vieäc tu cuõng theá, laøm sao ñeå gìn giöõ nguoàn an vui haïnh phuùc chaân thaät nôi mình, ñoù laø vieäc chính cuûa chuùng ta.</w:t>
      </w:r>
    </w:p>
    <w:p>
      <w:pPr>
        <w:pStyle w:val="Normal"/>
        <w:ind w:firstLine="720"/>
        <w:jc w:val="both"/>
        <w:rPr>
          <w:rFonts w:ascii="VNI-Times" w:hAnsi="VNI-Times" w:cs="VNI-Times"/>
          <w:sz w:val="26"/>
          <w:szCs w:val="26"/>
        </w:rPr>
      </w:pPr>
      <w:r>
        <w:rPr>
          <w:rFonts w:cs="VNI-Times" w:ascii="VNI-Times" w:hAnsi="VNI-Times"/>
          <w:sz w:val="26"/>
          <w:szCs w:val="26"/>
        </w:rPr>
        <w:t xml:space="preserve">Nhöõng baäc thieän höõu ñi tröôùc coù traùch nhieäm höôùng daãn, ñaõ khoù khoå saép xeáp cho chuùng ta ñöôïc nhö vaäy roài, töø ñaây veà sau chuùng ta muoán ñöôïc an oån laâu daøi, chính mình phaûi coù söï noã löïc khaéc tænh khaéc tieán moät caùch thieát thöïc cuï theå. Vieäc tu deã ôû giai ñoaïn ñaàu laø chuùng ta höõu duyeân gaëp ñöôïc thaày toå chaân chaùnh, qua söï höôùng daãn cuûa thaày mình lieàn nhaän ra coù caùi quyù baùu beân trong, coøn caùc phaùp beân ngoaøi hö giaû khoâng thaät. Nhöng baây giôø laøm sao ñeå trí tueä cuûa mình phaùt trieån, ta luoân luoân soáng, nhaän nhö vaäy môùi ñöôïc. Soáng ñöôïc vôùi trí tueä chaân thaät thì khoâng coøn khoå nöõa. Nhôø coù nieàm vui ñaïo lyù, söï tu haønh cuûa chuùng ta môùi taêng tieán, töø ñoù mình vöõng taâm khaéc tænh hôn trong coâng phu. </w:t>
      </w:r>
    </w:p>
    <w:p>
      <w:pPr>
        <w:pStyle w:val="Normal"/>
        <w:ind w:firstLine="720"/>
        <w:jc w:val="both"/>
        <w:rPr>
          <w:rFonts w:ascii="VNI-Times" w:hAnsi="VNI-Times" w:cs="VNI-Times"/>
          <w:sz w:val="26"/>
          <w:szCs w:val="26"/>
        </w:rPr>
      </w:pPr>
      <w:r>
        <w:rPr>
          <w:rFonts w:cs="VNI-Times" w:ascii="VNI-Times" w:hAnsi="VNI-Times"/>
          <w:sz w:val="26"/>
          <w:szCs w:val="26"/>
        </w:rPr>
        <w:t>Phaät töû cuõng neân nhôù, tuy böôùc ban ñaàu hoïc Phaät khoâng khoù nhöng chöa coù söï thaønh coâng naøo, thaønh quaû naøo coù giaù trò maø khoâng ñaùnh ñoåi baèng moà hoâi nöôùc maét. Muoán tu taäp, muoán gìn giöõ gia phong nhaø mình, nhaát ñònh chuùng ta phaûi coù söï neám traûi. Nhö Ñöôøng Taêng muoán thænh kinh töø Taây Truùc veà Trung Hoa phaûi traûi qua bao nhieâu gian khoå, thöû thaùch, trôû ngaïi. Ngöôøi tu laø tuyeân theä chieán ñaáu vôùi ma quaân neân khoâng theå nhaùt gan ñöôïc. Phaûi gan daï cöông quyeát môùi coù theå khaéc phuïc ñöôïc taát caû nhöõng cam go, thöû thaùch. Coù theá môùi thaønh töïu ñöôïc baûn nguyeän giaùc ngoä giaûi thoaùt cuûa mình.</w:t>
      </w:r>
    </w:p>
    <w:p>
      <w:pPr>
        <w:pStyle w:val="Normal"/>
        <w:ind w:firstLine="720"/>
        <w:jc w:val="both"/>
        <w:rPr>
          <w:rFonts w:ascii="VNI-Times" w:hAnsi="VNI-Times" w:cs="VNI-Times"/>
          <w:sz w:val="26"/>
          <w:szCs w:val="26"/>
        </w:rPr>
      </w:pPr>
      <w:r>
        <w:rPr>
          <w:rFonts w:cs="VNI-Times" w:ascii="VNI-Times" w:hAnsi="VNI-Times"/>
          <w:sz w:val="26"/>
          <w:szCs w:val="26"/>
        </w:rPr>
        <w:t>Nhö chuùng ta ñaõ bieát thaân naøy khoâng thaät, taâm naøy khoâng thaät, nghe deã daøng quaù nhöng laøm sao ñeå ta luoân luoân nhaän bieát nhö vaäy laïi laø moät vaán ñeà khaùc. Ñoù laø vieäc tu, chôù khoâng coøn laø vieäc suy luaän treân ngoân ngöõ kieán giaûi nöõa. Söï tu naøy, noùi deã thì cuõng khoâng phaûi deã, nhöng noùi khoù thì cuõng khoâng haún laø quaù khoù. Neáu quyeát taâm, chuùng ta cuõng coù ñieàu kieän thöïc hieän ñöôïc, chôù khoâng phaûi chuùng ta baát löïc. Baát cöù vieäc laøm naøo, duø ngöôøi ñôøi hay ngöôøi tu ñeàu cuõng ñoøi hoûi söï quyeát taâm. Chuùng ta tin töôûng vaø khaúng ñònh taâm nguyeän cuûa mình chaéc chaén seõ thaønh töïu, duø thôøi gian bao laâu cuõng khoâng naûn loøng. Ñoù laø yeáu thuaät cuûa söï thaønh coâng.</w:t>
      </w:r>
    </w:p>
    <w:p>
      <w:pPr>
        <w:pStyle w:val="Normal"/>
        <w:ind w:firstLine="720"/>
        <w:jc w:val="both"/>
        <w:rPr>
          <w:rFonts w:ascii="VNI-Times" w:hAnsi="VNI-Times" w:cs="VNI-Times"/>
          <w:sz w:val="26"/>
          <w:szCs w:val="26"/>
        </w:rPr>
      </w:pPr>
      <w:r>
        <w:rPr>
          <w:rFonts w:cs="VNI-Times" w:ascii="VNI-Times" w:hAnsi="VNI-Times"/>
          <w:sz w:val="26"/>
          <w:szCs w:val="26"/>
        </w:rPr>
        <w:t xml:space="preserve">ÔÛ theá gian muoán gaày döïng söï nghieäp, muoán thaønh töïu ñöôïc nhöõng ñieàu nhö yù maø khoâng coù yù chí, khoâng coù kieán thöùc, khoâng coù söï quyeát taâm thì cuõng khoâng laøm gì ñöôïc. Trong ñaïo cuõng theá, tuy chuùng ta caïo ñaàu maëc aùo nhuoäm, boû heát chuyeän ñôøi nhöng phaûi coù yù chí maïnh meõ, nuoâi döôõng thaân taâm traùng kieän môùi coù theå traûi daøi thôøi gian giöõ vöõng laäp tröôøng, giöõ ñöôïc maøu aùo, giöõ ñöôïc lyù töôûng cuûa mình cho ñeán khi thaønh töïu vieân maõn taâm nguyeän. Ngöôøi bieát tu khoâng luaän khoù hay deã, coøn noùi khoù noùi deã laø chöa chòu tu, chöa baét ñaàu coâng phu. </w:t>
      </w:r>
    </w:p>
    <w:p>
      <w:pPr>
        <w:pStyle w:val="Normal"/>
        <w:ind w:firstLine="720"/>
        <w:jc w:val="both"/>
        <w:rPr>
          <w:rFonts w:ascii="VNI-Times" w:hAnsi="VNI-Times" w:cs="VNI-Times"/>
          <w:sz w:val="26"/>
          <w:szCs w:val="26"/>
        </w:rPr>
      </w:pPr>
      <w:r>
        <w:rPr>
          <w:rFonts w:cs="VNI-Times" w:ascii="VNI-Times" w:hAnsi="VNI-Times"/>
          <w:sz w:val="26"/>
          <w:szCs w:val="26"/>
        </w:rPr>
        <w:t>Chuùng ta hoïc Phaät phaùp ñeå giaûi quyeát nhöõng noãi khoå cuûa mình. Trong caùc noãi khoå, lôùn nhaát laø noãi khoå bò troâi giaït trong luaân hoài sanh töû. Theá neân ta tu Phaät laø ñeå thoaùt khoûi noãi khoå aáy, chôù khoâng phaûi ñeå giaûi quyeát vieäc côm aên aùo maëc hay vì thieáu tình thöông. Duø phaûi ñoái ñaàu vôùi nhöõng böùc xuùc hay trôû löïc naøo, nhaát ñònh chuùng ta cuõng phaûi khaéc phuïc, vöôït qua. Phaät daïy ngöôøi Phaät töû laø ngöôøi töï chieán thaéng mình, cho neân chuùng ta phaûi khaéc phuïc ñöôïc nhöõng caùi dôû caùi xaáu cuûa mình. Chuùng ta khoâng theå laø ngöôøi thua cuoäc boû giaùp chaïy daøi hay yeáu ñuoái baïc nhöôïc chæ bieát chaûy nöôùc maét khi gaëp khoù khaên. Gaëp khoù khaên chöøng naøo ta caøng phaán ñaáu vöõng maïnh hôn chöøng aáy, nhö vaäy môùi xöùng ñaùng goïi laø con cuûa ñaáng Phaùp vöông.</w:t>
      </w:r>
    </w:p>
    <w:p>
      <w:pPr>
        <w:pStyle w:val="Normal"/>
        <w:ind w:firstLine="720"/>
        <w:jc w:val="both"/>
        <w:rPr>
          <w:rFonts w:ascii="VNI-Times" w:hAnsi="VNI-Times" w:cs="VNI-Times"/>
          <w:sz w:val="26"/>
          <w:szCs w:val="26"/>
        </w:rPr>
      </w:pPr>
      <w:r>
        <w:rPr>
          <w:rFonts w:cs="VNI-Times" w:ascii="VNI-Times" w:hAnsi="VNI-Times"/>
          <w:sz w:val="26"/>
          <w:szCs w:val="26"/>
        </w:rPr>
        <w:t xml:space="preserve">Phaät töû neân nhôù moãi khi khaéc phuïc ñöôïc moät phieàn naõo laø mình coù theâm moät söùc maïnh. Ví duï baây giôø ai chöûi mình maø ta vaãn tænh taùo, thaáy caùi mieäng cuûa ngöôøi chöûi laø giaû, nhöõng lôøi cuûa ngöôøi chöûi laø duyeân hôïp khoâng thaät. Thaáy roõ nhö theá roài thì taâm mình khoâng bò ñoäng bôûi nhöõng lôøi chöûi ñoù, töï nhieân ta an laïc bình thöôøng. Duø ngöôøi ñoù coù baéc gheá ngoài chöûi caû ngaøy, mình cuõng thaáy bình thöôøng. Nhö vaäy moãi laàn nghe chöûi, quí vò coù theâm söùc maïnh chòu ñöïng. Ñoù laø söùc maïnh cuûa taâm löïc, ñònh löïc, trí löïc. Thaáy ñöôïc caùc phaùp khoâng thaät laø thaáy ñöôïc Phaät roài, khoâng maïnh meõ sao ñöôïc! Trí tueä naøy ai cuõng coù saün heát, chæ taïi chuùng ta khoâng duøng tôùi thoâi. Vaø vì theá ta ñaõ töï ñaùnh maát moät naêng löïc phi thöôøng cuûa chính mình. </w:t>
      </w:r>
    </w:p>
    <w:p>
      <w:pPr>
        <w:pStyle w:val="Normal"/>
        <w:ind w:firstLine="720"/>
        <w:jc w:val="both"/>
        <w:rPr>
          <w:rFonts w:ascii="VNI-Times" w:hAnsi="VNI-Times" w:cs="VNI-Times"/>
          <w:sz w:val="26"/>
          <w:szCs w:val="26"/>
        </w:rPr>
      </w:pPr>
      <w:r>
        <w:rPr>
          <w:rFonts w:cs="VNI-Times" w:ascii="VNI-Times" w:hAnsi="VNI-Times"/>
          <w:sz w:val="26"/>
          <w:szCs w:val="26"/>
        </w:rPr>
        <w:t xml:space="preserve">Cho neân chæ caàn môû saùng maét trí tueä, thaáy roõ caùc phaùp khoâng thaät laø chuùng ta coù ñuû söùc nhaãn nhòn, ñuû söùc bình tónh tröôùc taát caû caùc duyeân thuaän cuõng nhö nghòch. Töø ñoù ta seõ thaáy lôøi Phaät daïy laø söï thaät, töï nhieân mình bình an thoâi. Ngöôøi xöa laøm ñöôïc baây giôø chuùng ta cuõng laøm ñöôïc, ñieàu naøy mình phaûi töï haøo nhö vaäy. Töï haøo ñeå tu, chôù khoâng phaûi töï haøo ñeå leân maët vôùi thieân haï. Ngöôøi tu khoâng coù leân maët leân maøy, khoâng coù töï cao töï ñaïi bao giôø. Ngöôøi tu laø ngöôøi khieâm haï bình tónh ñeå trò nhöõng coá taät cuûa mình. Ñoù laø nhöõng ñieàu caàn thieát phaûi nhôù ñeå chuùng ta baûo nhieäm ñöôïc gia phong nhaø mình. </w:t>
      </w:r>
    </w:p>
    <w:p>
      <w:pPr>
        <w:pStyle w:val="Normal"/>
        <w:ind w:firstLine="720"/>
        <w:jc w:val="both"/>
        <w:rPr>
          <w:rFonts w:ascii="VNI-Times" w:hAnsi="VNI-Times" w:cs="VNI-Times"/>
          <w:sz w:val="26"/>
          <w:szCs w:val="26"/>
        </w:rPr>
      </w:pPr>
      <w:r>
        <w:rPr>
          <w:rFonts w:cs="VNI-Times" w:ascii="VNI-Times" w:hAnsi="VNI-Times"/>
          <w:sz w:val="26"/>
          <w:szCs w:val="26"/>
        </w:rPr>
        <w:t xml:space="preserve">Thuû thuaät ban ñaàu ñeå böôùc vaøo cöûa Phaät laø phaûi nhòn. Bình tónh, saùng suoát nhaãn nhòn thì moïi vieäc seõ an baøi. Khi chuùng ta coù löïc ñoù roài môùi thaáy Phaät phaùp nhieäm maàu. Thieàn sö khi ñaõ ñaày ñuû tónh löïc, taâm ñaõ an thì ñöùng tröôùc ñöôøng göôm löôõi kieám nhö daïo trong hoa vieân. Caùc Ngaøi thöôûng thöùc taát caû nhö höôûng moät côn gioù xuaân. Chuùng ta coøn voïng ñoäng, taâm luoân baát an thì ñöøng noùi laø löôõi kieám, maø khuùc goã ñaäp nheï cuõng guïc nöõa. Ngöôøi tænh ngoä coù dieäu löïc phi thöôøng neân taát caû phaùp ñoái vôùi caùc ngaøi ñeàu laø Phaät phaùp huyeàn dieäu. Dieäu löïc ñoù tieàm taøng nôi moãi chuùng ta, neáu phaùt huy ñöôïc thì mình töï taïi, thaáy göôm cheùm vaøo coå nhö cheùm gioù xuaân. </w:t>
      </w:r>
    </w:p>
    <w:p>
      <w:pPr>
        <w:pStyle w:val="Normal"/>
        <w:ind w:firstLine="720"/>
        <w:jc w:val="both"/>
        <w:rPr>
          <w:rFonts w:ascii="VNI-Times" w:hAnsi="VNI-Times" w:cs="VNI-Times"/>
          <w:sz w:val="26"/>
          <w:szCs w:val="26"/>
        </w:rPr>
      </w:pPr>
      <w:r>
        <w:rPr>
          <w:rFonts w:cs="VNI-Times" w:ascii="VNI-Times" w:hAnsi="VNI-Times"/>
          <w:sz w:val="26"/>
          <w:szCs w:val="26"/>
        </w:rPr>
        <w:t xml:space="preserve">Phaät daïy chuùng ta trì tuïng kinh Baùt-nhaõ laø ñeå phaùt huy dieäu löïc nôi chính mình. OÂng Phaät thaät beân trong thaønh hình thì ta ñuû söùc hoùa giaûi taát caû nhöõng taø nguïy chung quanh. Ngöôøi tu thieàn phaûi phaùt huy cho ñöôïc oâng Phaät ñoù cuûa mình. Coù ñöôïc löïc duïng aáy roài, ta seõ bình thaûn an nhieân, töï taïi ñi trong sanh töû. Ñoù laø kinh nghieäm thaân chöùng cuûa caùc baäc ñaït ñaïo, chôù khoâng phaûi do toâi daùm bòa ñaët ra ñaâu. Nhöng laøm sao ñeå soáng laïi ñöôïc vôùi oâng Phaät thaät cuûa chính mình môùi laø ñieàu ñaùng noùi. </w:t>
      </w:r>
    </w:p>
    <w:p>
      <w:pPr>
        <w:pStyle w:val="Normal"/>
        <w:ind w:firstLine="720"/>
        <w:jc w:val="both"/>
        <w:rPr>
          <w:rFonts w:ascii="VNI-Times" w:hAnsi="VNI-Times" w:cs="VNI-Times"/>
          <w:sz w:val="26"/>
          <w:szCs w:val="26"/>
        </w:rPr>
      </w:pPr>
      <w:r>
        <w:rPr>
          <w:rFonts w:cs="VNI-Times" w:ascii="VNI-Times" w:hAnsi="VNI-Times"/>
          <w:sz w:val="26"/>
          <w:szCs w:val="26"/>
        </w:rPr>
        <w:t xml:space="preserve">Toâi muoán noùi choã duïng coâng tu haønh cuûa chuùng ta laø phaûi coù naêng löïc beân trong. Neáu khoâng coù coâng phu mieân maät thì khoâng theå phaùt huy ñöôïc naêng löïc naøy. Duø ngöôøi aáy coù noùi thao thao baát tuyeät, noùi cho trôøi möa hoa, cho ñaù gaät ñaàu maø khoâng chòu tu thì cuõng chaúng aên thua gì. Vieäc naøy ñoøi hoûi chuùng ta phaûi töøng böôùc töøng böôùc ñi vaøo coâng phu. Nhö toâi ñaõ noùi, moãi laàn khaéc phuïc ñöôïc nghieäp xaáu cuûa mình laø moãi laàn ta coù söùc maïnh. Söùc maïnh aáy ñöôïc tích luõy lieân tuïc thì seõ naêng löïc beân trong ñöôïc phaùt sinh. Ví duï tai mình nghe moät aâm thanh choùi chang maø ta döøng ñöôïc söï khoù chòu laø ñaõ coù söùc maïnh. Döøng ñöôïc laø ñoùng cöûa loã tai, khoâng cho taâm chaïy ra beân ngoaøi, nhö vaäy phaûi laø ngöôøi coù söùc maïnh môùi laøm chuû mình nhö theá. </w:t>
      </w:r>
    </w:p>
    <w:p>
      <w:pPr>
        <w:pStyle w:val="Normal"/>
        <w:ind w:firstLine="720"/>
        <w:jc w:val="both"/>
        <w:rPr>
          <w:rFonts w:ascii="VNI-Times" w:hAnsi="VNI-Times" w:cs="VNI-Times"/>
          <w:sz w:val="26"/>
          <w:szCs w:val="26"/>
        </w:rPr>
      </w:pPr>
      <w:r>
        <w:rPr>
          <w:rFonts w:cs="VNI-Times" w:ascii="VNI-Times" w:hAnsi="VNI-Times"/>
          <w:sz w:val="26"/>
          <w:szCs w:val="26"/>
        </w:rPr>
        <w:t xml:space="preserve">Chuû tröông cuûa ñaïo Phaät laø nhaèm cho ngöôøi ta phaùt huy ñöôïc söùc maïnh laøm chuû cuûa chính mình. Tai nghe tieáng, muõi ngöûi muøi, löôõi neám vò, thaân xuùc chaïm, bieát roõ maø khoâng chaïy theo caùc traàn laø ngöôøi coù söùc maïnh. Haèng ngaøy chuùng ta thöôøng keït vöôùng trong nhöõng ñieàu ñoù. Khoâng luaän laø nam hay nöõ, nhöõng gì ta thích thuù, dó nhieân mình ñeàu chaïy theo, ñaém tröôùc, tìm caàu höôûng thuï. Baây giôø muoán tu, yeâu caàu tröôùc tieân laøm sao chaët ñöùt ñöôïc vieäc ñoù. Neám vaãn cöù neám nhöng chaët ñöùt taát caû nhöõng gì ñaèng sau caùi neám ñoù thì töùc khaéc ta ñöôïc an laïc. Ñieàu chuùng ta coù theå laøm ñöôïc, khoâng quaù khoù khaên ñaâu. </w:t>
      </w:r>
    </w:p>
    <w:p>
      <w:pPr>
        <w:pStyle w:val="Normal"/>
        <w:ind w:firstLine="720"/>
        <w:jc w:val="both"/>
        <w:rPr>
          <w:rFonts w:ascii="VNI-Times" w:hAnsi="VNI-Times" w:cs="VNI-Times"/>
          <w:sz w:val="26"/>
          <w:szCs w:val="26"/>
        </w:rPr>
      </w:pPr>
      <w:r>
        <w:rPr>
          <w:rFonts w:cs="VNI-Times" w:ascii="VNI-Times" w:hAnsi="VNI-Times"/>
          <w:sz w:val="26"/>
          <w:szCs w:val="26"/>
        </w:rPr>
        <w:t xml:space="preserve">Neáu chuùng ta khoâng chòu tu, ñeå taâm ngöôïc xuoâi dong ruoåi nhieàu chöøng naøo thì khoå nhieàu chöøng aáy thoâi. ÔÛ theá gian, ngöôøi hieåu nhieàu bieát nhieàu thì khoå ñau nhieàu. Noùi nhö vaäy khoâng coù nghóa laø chuùng ta môø mòt, khoâng bieát khoâng hieåu gì caû. Vôùi taâm ñònh tænh, töï nhieân trí tueä raát saùng suoát, nhöng caùi hieåu bieát saùng suoát ôû ñaây khoâng phaûi do hoïc hoûi, do va chaïm, do kinh nghieäm töøng traûi trong khoå ñau. Caùi bieát naøy tónh laëng, trong saùng, an bình. </w:t>
      </w:r>
    </w:p>
    <w:p>
      <w:pPr>
        <w:pStyle w:val="Normal"/>
        <w:ind w:firstLine="720"/>
        <w:jc w:val="both"/>
        <w:rPr>
          <w:rFonts w:ascii="VNI-Times" w:hAnsi="VNI-Times" w:cs="VNI-Times"/>
          <w:sz w:val="26"/>
          <w:szCs w:val="26"/>
        </w:rPr>
      </w:pPr>
      <w:r>
        <w:rPr>
          <w:rFonts w:cs="VNI-Times" w:ascii="VNI-Times" w:hAnsi="VNI-Times"/>
          <w:sz w:val="26"/>
          <w:szCs w:val="26"/>
        </w:rPr>
        <w:t xml:space="preserve">Ví duï quí vò ñang ngoài ñaây nghe toâi noùi chuyeän, coù aâm thanh naøo ngoaøi kia vang leân hôïp vôùi sôû thích cuûa quí vò, thì duø cho toâi coù noùi heát nöôùc mieáng, quí vò cuõng ñeå tai ngoaøi kia, chôù chaúng nghe toâi chuùt naøo caû. Ñoù laø do taâm dong ruoåi daãn quí vò chaïy theo aâm thanh. Coøn ngöôøi naøo ñònh taâm, taäp trung vaøo nhöõng gì coù trong hieän taïi, cuï theå nhö ñang nghe phaùp, thì moïi aâm thanh beân ngoaøi khoâng theå taùc ñoäng ñeán hoï ñöôïc. Phaät ñaõ noùi ai laøm chuû ñöôïc caùc giaùc quan laø soáng vôùi oâng Phaät thaät cuûa mình, soáng ñöôïc vôùi caùi Vieân traïm thöôøng taùnh ñoäc laäp saùng suoát cuûa mình. Nhöng neáu taâm dong ruoåi ngöôïc xuoâi thì noù khoâng bao giôø hieän. </w:t>
      </w:r>
    </w:p>
    <w:p>
      <w:pPr>
        <w:pStyle w:val="Normal"/>
        <w:ind w:firstLine="720"/>
        <w:jc w:val="both"/>
        <w:rPr>
          <w:rFonts w:ascii="VNI-Times" w:hAnsi="VNI-Times" w:cs="VNI-Times"/>
          <w:sz w:val="26"/>
          <w:szCs w:val="26"/>
        </w:rPr>
      </w:pPr>
      <w:r>
        <w:rPr>
          <w:rFonts w:cs="VNI-Times" w:ascii="VNI-Times" w:hAnsi="VNI-Times"/>
          <w:sz w:val="26"/>
          <w:szCs w:val="26"/>
        </w:rPr>
        <w:t xml:space="preserve">Ngöôøi tu phaûi laøm sao, laøm vieäc gì thaân ôû ñaâu thì taâm ôû ñoù, coù söï chuû ñoäng khoâng lôi loûng. Trong ñaïo Phaät khoâng chaáp nhaän moät vieäc laøm naøo, duø lôùn duø nhoû maø taâm bò chi phoái, thaân ôû ñaây maø taâm ôû choã khaùc. Neáu ta taäp trung, laøm vieäc baèng thaân taâm cuûa mình, chính tröïc chuû ñoäng, ñoù laø coù naêng löïc. Ngöôøi coù naêng löïc giaûi quyeát moïi vaán ñeà moät caùch raát eâm ñeïp, khoâng phieàn luïy, khoâng böïc doïc ai; gaëp caûnh khoù khaên hay bò ngöôøi huûy nhuïc cuõng thaáy bình thöôøng. Caùc Thieàn sö thöôøng noùi “Nhöõng caùi khoå cuûa thaân taâm huyeãn moäng naøy chuùng ta chòu khoâng noåi thì noùi gì nhöõng caùi khoå döôùi ñòa nguïc. Ngöôøi ta keùo löôõi hoaëc naáu mình trong chaûo daàu soâi… Nhöõng söï khoå thoáng thieát kia laøm sao chòu noåi”. Neân khi ta nhaän ñònh chính xaùc phöông thöùc tu haønh roài thì thaúng böôùc tieán vöõng vaøng, ñöøng do döï chaàn chöø gì nöõa. </w:t>
      </w:r>
    </w:p>
    <w:p>
      <w:pPr>
        <w:pStyle w:val="Normal"/>
        <w:ind w:firstLine="720"/>
        <w:jc w:val="both"/>
        <w:rPr>
          <w:rFonts w:ascii="VNI-Times" w:hAnsi="VNI-Times" w:cs="VNI-Times"/>
          <w:sz w:val="26"/>
          <w:szCs w:val="26"/>
        </w:rPr>
      </w:pPr>
      <w:r>
        <w:rPr>
          <w:rFonts w:cs="VNI-Times" w:ascii="VNI-Times" w:hAnsi="VNI-Times"/>
          <w:sz w:val="26"/>
          <w:szCs w:val="26"/>
        </w:rPr>
        <w:t>Haèng ngaøy, trong cuoäc soáng cuûa chuùng ta luoân luoân coù nhöõng böùc xuùc. Tuy nhieân töø nhöõng böùc xuùc nhö theá mình gaéng goå tu haønh, daàn daàn noù seõ heát. Phaät noùi coù thaân thì coù khoå. Trong kinh Nieát Baøn, Phaät noùi thaân naøy hö giaû, do boán töôùng hôïp laïi gioáng nhö boán con raén ñoäc ñöôïc nuoâi chung trong moät caùi loàng, laøm sao chuùng khoâng caén nhau. Chuùng ta thaáy roõ raøng, noùng laïnh böùc xuùc, luùc naøo cuõng laøm cho mình baát an baát oån. Noùng quaù khoâng ñöôïc, laïnh quaù khoâng ñöôïc, caùi gì maø quaù laø mình khuøng lieàn. Ngöôøi tu laø bieát ñieàu hoøa caùc duyeân ôû möùc bình thöôøng. Muoán theá chuùng ta phaûi nhaän ñöôïc yeáu chæ cuûa phaùp tu. Ngöôøi bieát tu khoâng daùm ñeå caùi gì quaù caû. Ví duï nhö buoàn thì cuõng buoàn vöøa phaûi thoâi, hoaëc vui cuõng vui vöøa phaûi.</w:t>
      </w:r>
    </w:p>
    <w:p>
      <w:pPr>
        <w:pStyle w:val="Normal"/>
        <w:ind w:firstLine="720"/>
        <w:jc w:val="both"/>
        <w:rPr>
          <w:rFonts w:ascii="VNI-Times" w:hAnsi="VNI-Times" w:cs="VNI-Times"/>
          <w:sz w:val="26"/>
          <w:szCs w:val="26"/>
        </w:rPr>
      </w:pPr>
      <w:r>
        <w:rPr>
          <w:rFonts w:cs="VNI-Times" w:ascii="VNI-Times" w:hAnsi="VNI-Times"/>
          <w:sz w:val="26"/>
          <w:szCs w:val="26"/>
        </w:rPr>
        <w:t xml:space="preserve">Tu Phaät khoâng neân trì hoaõn nhöng cuõng raát kî gaáp gaùp. Tu Phaät thì phaûi tieán hoùa daàn daàn töø thaáp leân cao, khoâng neân tu taäp quaù söùc hoaëc giaûi ñaõi quaù ñaø. Chuû ñoäng laø caùi taâm beân trong. Vì vaäy caùc Thieàn sö noùi gaùnh nöôùc, böûa cuûi, cuoác ñaát hoaëc aên côm, ngoài thieàn, tuïng kinh, moïi vieäc ñeàu tu ñöôïc heát. Noù khoâng coù gì khoù khaên nhöng ta phaûi naém ñöôïc chuû ñoäng beân trong. Ñöøng mong caàu gaáp gaùp, nghe noùi mình bò luaân hoài sanh töû laâu ñôøi quaù, baây giôø sôï hoaûng leân muoán laøm sao ruùt ruùt ñöøng bò luaân hoài sanh töû nöõa. Ñoù laø beänh, choã ñoù quyû thaàn thaáy taâm seõ phaù hoûng coâng phu cuûa chuùng ta. Coù nhöõng Phaät töû sôï quaù, neân luoân nieäm danh hieäu Boà-taùt Quan Theá AÂm. Muoán Boà-taùt luùc naøo cuõng coù maët beân mình, ñeå ma quyû ñöøng xaâm nhaäp. Bôûi taâm daáy nieäm mong caàu nhö theá neân ma quyû oáp voâ. Khi mình khôûi taâm aáy leân lieàn nghe coù tieáng traû lôøi “Coù Boà-taùt ñaây roài”. Luùc ñaàu ta ngaïc nhieân, nhöng daàn daàn nghe quen vaø töôûng Boà-taùt noùi chuyeän vôùi mình thaät. Theá laø sau naøy theá löïc ma sai khieán laøm gì ta cuõng laøm theo. Cöù nghe coù tieáng laûm nhaûm trong loã tai hoaøi, cuoái cuøng keát thuùc laø sao? Khuøng. </w:t>
      </w:r>
    </w:p>
    <w:p>
      <w:pPr>
        <w:pStyle w:val="Normal"/>
        <w:ind w:firstLine="720"/>
        <w:jc w:val="both"/>
        <w:rPr>
          <w:rFonts w:ascii="VNI-Times" w:hAnsi="VNI-Times" w:cs="VNI-Times"/>
          <w:sz w:val="26"/>
          <w:szCs w:val="26"/>
        </w:rPr>
      </w:pPr>
      <w:r>
        <w:rPr>
          <w:rFonts w:cs="VNI-Times" w:ascii="VNI-Times" w:hAnsi="VNI-Times"/>
          <w:sz w:val="26"/>
          <w:szCs w:val="26"/>
        </w:rPr>
        <w:t xml:space="preserve">Hoøa thöôïng keå hoài ñoù ôû Chaân Khoâng coù moät Phaät töû chaïy leân cuõng bò tình traïng nhö vaäy. OÂng luoân ñöôïc Boà-taùt noùi trong loã tai, bieåu phaûi ñi ñaây ñi ñoù, phaûi tu nhö vaày nhö kia, phaûi thuyeát phaùp nöõa. Bieåu rieát phaùt meät, oâng naøy muoán döøng laïi nhöng khoâng bieát laøm sao döøng ñöôïc. Nhieàu khi ñang aên côm Boà-taùt bieåu phaûi chaïy thì ñöùng daäy chaïy. Ñang ôû Saøigoøn Boà-taùt bieåu chaïy xuoáng Vuõng Taøu. Chaïy rieát trong gia ñình cuõng saûng theo, cho ngöôøi theo giöõ nhöng cuoái cuøng cuõng khoâng giöõ noåi, vì coøn phaûi lo laøm aên nöõa chöù. Hoâm ñoù khoâng hieåu sao Boà-taùt bieåu oâng chaïy leân Chaân Khoâng. Quí thaày nhaø khaùch thaáy laø bieát roài, tay naøy ñaõ quaù ñaø, neân trình vôùi Hoøa thöôïng xin cho oâng nghæ laïi moät ñeâm. </w:t>
      </w:r>
    </w:p>
    <w:p>
      <w:pPr>
        <w:pStyle w:val="Normal"/>
        <w:ind w:firstLine="720"/>
        <w:jc w:val="both"/>
        <w:rPr>
          <w:rFonts w:ascii="VNI-Times" w:hAnsi="VNI-Times" w:cs="VNI-Times"/>
          <w:sz w:val="26"/>
          <w:szCs w:val="26"/>
        </w:rPr>
      </w:pPr>
      <w:r>
        <w:rPr>
          <w:rFonts w:cs="VNI-Times" w:ascii="VNI-Times" w:hAnsi="VNI-Times"/>
          <w:sz w:val="26"/>
          <w:szCs w:val="26"/>
        </w:rPr>
        <w:t xml:space="preserve">OÂng noùi Boà-taùt daïy choã oâng nghæ khoâng ñöôïc coù ai heát. Quí thaày nhìn qua nhìn laïi thaáy chæ coù thieàn ñöôøng laø khoâng coù ai, ngoaïi tröø ñöùc Phaät ngoài baát ñoäng treân toøa sen ñoù thoâi. Theá laø oâng ñöôïc ñöa vaøo thieàn ñöôøng, maáy thaày ñoùng cöûa laïi roài ñi nghæ, chôù laøm sao theo doõi noåi. Tôùi khuya leân thieàn ñöôøng, quí thaày taù hoûa khi thaáy oâng ñaõ côûi heát quaàn aùo ra. Söï vieäc ñöôïc trình Hoøa thöôïng ngay. Saùng Ngaøi xuoáng bieåu oâng bình tónh keå laïi taïi sao nhö theá. OÂng noùi: “Con ham tu quaù neân nieäm danh hieäu Boà-taùt vaø ñöôïc nghe Boà-taùt daïy caùc vieäc nhö theá, nhö theá”. Hoøa thöôïng baûo: “Baây giôø oâng ñöøng nghe nöõa, buoâng boû ñi. Ñöøng nghó coù Boà-taùt gì heát, duø cho Phaät hieän ra cuõng boû ñi, khoâng theo”. Lôøi cuûa Ngaøi coù ñaïo löïc neân ñuû söùc taùc ñoäng leân taâm oâng. Töø ñoù, oâng döøng ñöôïc vaø daàn daàn tónh laïi, baét ñaàu traû veà vò trí bình thöôøng. </w:t>
      </w:r>
    </w:p>
    <w:p>
      <w:pPr>
        <w:pStyle w:val="Normal"/>
        <w:ind w:firstLine="720"/>
        <w:jc w:val="both"/>
        <w:rPr>
          <w:rFonts w:ascii="VNI-Times" w:hAnsi="VNI-Times" w:cs="VNI-Times"/>
          <w:sz w:val="26"/>
          <w:szCs w:val="26"/>
        </w:rPr>
      </w:pPr>
      <w:r>
        <w:rPr>
          <w:rFonts w:cs="VNI-Times" w:ascii="VNI-Times" w:hAnsi="VNI-Times"/>
          <w:sz w:val="26"/>
          <w:szCs w:val="26"/>
        </w:rPr>
        <w:t xml:space="preserve">Quí vò thaáy, taâm nieäm ban ñaàu ñaâu ai muoán mình khuøng nhö theá! Tu vì sôï khoå, sôï ma sôï quyû, sôï luaân hoài sanh töû. Nhöng vì ham tu quaù, toâi muoán noùi ñeán chöõ “quaù”, thaønh ra quaù ñaø.  Cuõng may oâng coøn duyeân laønh chöa ñeán ñoãi “ñi böùt” luoân neân môùi gaëp Hoøa thöôïng. Nhôø Ngaøi höôùng daãn keùo oâng trôû laïi ñöôïc vôùi chaùnh phaùp. Sau naøy oâng noùi chính Hoøa thöôïng laø ngöôøi ñaõ cöùu töû, ñaõ khai sinh ra oâng, neáu khoâng oâng ñaõ trôû thaønh quyeán thuoäc nhaø ma maát roài.  </w:t>
      </w:r>
    </w:p>
    <w:p>
      <w:pPr>
        <w:pStyle w:val="Normal"/>
        <w:ind w:firstLine="720"/>
        <w:jc w:val="both"/>
        <w:rPr>
          <w:rFonts w:ascii="VNI-Times" w:hAnsi="VNI-Times" w:cs="VNI-Times"/>
          <w:sz w:val="26"/>
          <w:szCs w:val="26"/>
        </w:rPr>
      </w:pPr>
      <w:r>
        <w:rPr>
          <w:rFonts w:cs="VNI-Times" w:ascii="VNI-Times" w:hAnsi="VNI-Times"/>
          <w:sz w:val="26"/>
          <w:szCs w:val="26"/>
        </w:rPr>
        <w:t xml:space="preserve">Cho neân vieäc tu haønh, chuùng ta laøm sao giöõ ñöôïc ôû möùc thöôøng vaø nhôù nghieäp taäp cuûa mình ñaõ nhieàu ñôøi, ñöøng ñoøi moät ñôøi naøy phaûi döùt saïch nghieäp. Tu taäp quí ôû taâm thaønh vaø söï kieân trì, tu bao laâu cuõng ñöôïc heát, quan troïng ñöøng ñeå rôi vaøo löôùi ma. Nghieäp döùt beân ngoaøi thì coøn beân trong, döùt caùi naøy coøn caùi kia, gioáng nhö nhaø coù nhieàu cöûa, nhieàu ngoõ ngaùch, heã laáp choã naøy thì noù hôû troáng choã kia. Phaûi chòu khoù laáp nhieàu laàn noù môùi heát loã hôû. Chuùng ta laøm sao taïo ñöôïc theá chuû ñoäng beân trong, mình laø oâng chuû ngöï trong nhaø, phaûi saùng suoát thaáy roõ taát caû moïi sinh hoaït beân trong. Töø ñoù töï nhieân ta laøm baát cöù vieäc gì cuõng ôû trong theá tænh taùo, khoâng coù taø ma quyû mò naøo coù theå laøm haïi hay xaâm nhaäp vaøo ñöôïc heát. </w:t>
      </w:r>
    </w:p>
    <w:p>
      <w:pPr>
        <w:pStyle w:val="Normal"/>
        <w:ind w:firstLine="720"/>
        <w:jc w:val="both"/>
        <w:rPr>
          <w:rFonts w:ascii="VNI-Times" w:hAnsi="VNI-Times" w:cs="VNI-Times"/>
          <w:sz w:val="26"/>
          <w:szCs w:val="26"/>
        </w:rPr>
      </w:pPr>
      <w:r>
        <w:rPr>
          <w:rFonts w:cs="VNI-Times" w:ascii="VNI-Times" w:hAnsi="VNI-Times"/>
          <w:sz w:val="26"/>
          <w:szCs w:val="26"/>
        </w:rPr>
        <w:t>Khi truyeàn Tam quy Nguõ giôùi cho Phaät töû, Hoøa thöôïng thöôøng nhaéc: “Neáu nhöõng ñieàu giôùi naøo toâi hoûi maø quí vò thaáy coøn khoù khaên, nhaát thôøi chöa giöõ troïn veïn ñöôïc thì cöù im laëng. Nhöng im laëng khoâng coù nghóa laø ñaàu haøng boû cuoäc. Im laëng vaø ghi raèng nhôù raèng hoâm nay mình coøn yeáu ñuoái chöa giöõ ñöôïc, nhöng ngaøy naøo ñuû duyeân hoaëc mình maïnh meõ hôn, nhaát ñònh seõ coá gaéng giöõ cho ñöôïc”. Chuùng ta phaûi coù caùch thöùc tu haønh nhö theá. Bôûi vì giaùo phaùp cuûa Phaät khoâng phaûi laø luaän lyù trieát hoïc hay nhöõng tö töôûng ñöôïc trình baøy nghe cho vui. Maø ñaây laø nhöõng phöông phaùp soáng, neáu chuùng ta hieåu nhaän vaø laøm thì seõ heát khoå. Hieåu nhaän, laøm ñuùng thì ñôøi soáng hieän taïi thanh tònh, ñaûm baûo giaûi thoaùt chaéc chaén trong töông lai.</w:t>
      </w:r>
    </w:p>
    <w:p>
      <w:pPr>
        <w:pStyle w:val="Normal"/>
        <w:ind w:firstLine="720"/>
        <w:jc w:val="both"/>
        <w:rPr>
          <w:rFonts w:ascii="VNI-Times" w:hAnsi="VNI-Times" w:cs="VNI-Times"/>
          <w:sz w:val="26"/>
          <w:szCs w:val="26"/>
        </w:rPr>
      </w:pPr>
      <w:r>
        <w:rPr>
          <w:rFonts w:cs="VNI-Times" w:ascii="VNI-Times" w:hAnsi="VNI-Times"/>
          <w:sz w:val="26"/>
          <w:szCs w:val="26"/>
        </w:rPr>
        <w:t xml:space="preserve">Khi nhaän hieåu ñöôïc giaùo phaùp moät caùch chaân chaùnh roài, chuùng ta haønh trì vôùi quyeát taâm cuûa mình. Duø theá, neân giöõ vieäc tu taäp heát söùc bình thöôøng, chaäm nhöng chaéc. Cöù nhö theá coâng phu daàn daàn seõ thaáy keát quaû toát ñeïp. Ñöøng neân noân noùng, vì noân noùng laø tham lam mong caàu, coøn tham laø coøn goác phieàn naõo, laøm sao thaønh töïu Phaät quaû ñöôïc. Cho neân ñöøng sôï gì caû, ngöôøi con Phaät coøn sôï laø coøn mong caàu troâng caäy vaøo theá löïc khaùc. Cöùu kính cuûa söï giaùc ngoä phaûi do mình töï khai phoùng chính mình môùi ñöôïc. Ngöôøi con Phaät phaûi soáng theo tinh thaàn cuûa Phaät daïy. Taát caû chuùng sanh ñeàu coù chuûng loaïi Phaät, ñoù laø chuûng loaïi anh huøng, gan daï, saùng suoát, coù theå khaéc phuïc ñöôïc nhöõng thöù xaáu dôû, ñieân loaïn laêng xaêng ngöôïc xuoâi cuûa mình. Toâi noùi ñieàu naøy ñeå chuùng ta coù ñuû nieàm tin vaø töï haøo. Töï haøo ñeå laøm gì? Töï haøo ñeå vui tieán tu haønh, chôù khoâng phaûi ñeå taêng tröôûng ngaõ chaáp. Nhôø vui tu ta môùi quyeát ñònh traûi daøi kieáp soá, khoù khaên côõ naøo mình cuõng khoâng luøi böôùc. Nhö vaäy mình môùi xöùng danh laø con Phaät. </w:t>
      </w:r>
    </w:p>
    <w:p>
      <w:pPr>
        <w:pStyle w:val="Normal"/>
        <w:ind w:firstLine="720"/>
        <w:jc w:val="both"/>
        <w:rPr>
          <w:rFonts w:ascii="VNI-Times" w:hAnsi="VNI-Times" w:cs="VNI-Times"/>
          <w:sz w:val="26"/>
          <w:szCs w:val="26"/>
        </w:rPr>
      </w:pPr>
      <w:r>
        <w:rPr>
          <w:rFonts w:cs="VNI-Times" w:ascii="VNI-Times" w:hAnsi="VNI-Times"/>
          <w:sz w:val="26"/>
          <w:szCs w:val="26"/>
        </w:rPr>
        <w:t xml:space="preserve">Lòch söû cho thaáy tröôùc khi thò hieän laøm Hoaøng töû ôû AÁn Ñoä, xuaát gia tu haønh cho ñeán thaønh töïu quaû vò Voâ thöôïng Chaùnh ñaúng Chaùnh giaùc, ñöùc Phaät ñaõ traûi daøi coâng phu tu haønh trong ba voâ soá kieáp. Coâng ñöùc, phuùc trí ñaày ñuû voâ löôïng voâ bieân. Vaäy maø ngay trong ñôøi roát sau, Ngaøi cuõng phaûi noã löïc toái ña ñeå chieán thaéng ma quaân, taäp trung ñònh löïc ñeå trieån khai tueä giaùc, cuoái cuøng chieát phuïc ñöôïc ma oaùn thaønh töïu Phaät vò. Ñaây khoâng phaûi laø chuyeän ngoài ñoù uoáng traø, ngaâm thô, taùn vònh hay naèm voõng ñong ñöa maø coù theå thaønh töïu ñöôïc. Phaûi haønh taâm nhaát yù tu haønh traûi qua thôøi gian laâu xa, beàn gan beàn chí quyeát khoâng xao laõng môùi ñöôïc. </w:t>
      </w:r>
    </w:p>
    <w:p>
      <w:pPr>
        <w:pStyle w:val="Normal"/>
        <w:ind w:firstLine="720"/>
        <w:jc w:val="both"/>
        <w:rPr>
          <w:rFonts w:ascii="VNI-Times" w:hAnsi="VNI-Times" w:cs="VNI-Times"/>
          <w:sz w:val="26"/>
          <w:szCs w:val="26"/>
        </w:rPr>
      </w:pPr>
      <w:r>
        <w:rPr>
          <w:rFonts w:cs="VNI-Times" w:ascii="VNI-Times" w:hAnsi="VNI-Times"/>
          <w:sz w:val="26"/>
          <w:szCs w:val="26"/>
        </w:rPr>
        <w:t xml:space="preserve">Ñieàu naøy nghe qua thaáy nhö khoù nhöng thaät ra chuùng ta coù theå laøm ñöôïc, khoâng phaûi quaù khoù. Coù moät thaày suoát 12 naêm ôû trong nuùi, chuyeân taâm laøm moät vieäc thoâi, ñoù laø khaéc phuïc voïng töôûng laêng xaêng, nhöng vaãn chöa thaønh töïu. Phaät bieát taâm nguyeän vaø loøng nhieät thaønh cuûa thaày neân hoâm ñoù Ngaøi ñeán. Ñöùc Phaät noùi: “Ta nghæ laïi ñeâm nay ñeå xem coâng phu cuûa oâng, neáu coù choã naøo chöa thoâng, ta seõ höôùng daãn cho oâng”. </w:t>
      </w:r>
    </w:p>
    <w:p>
      <w:pPr>
        <w:pStyle w:val="Normal"/>
        <w:ind w:firstLine="720"/>
        <w:jc w:val="both"/>
        <w:rPr>
          <w:rFonts w:ascii="VNI-Times" w:hAnsi="VNI-Times" w:cs="VNI-Times"/>
          <w:sz w:val="26"/>
          <w:szCs w:val="26"/>
        </w:rPr>
      </w:pPr>
      <w:r>
        <w:rPr>
          <w:rFonts w:cs="VNI-Times" w:ascii="VNI-Times" w:hAnsi="VNI-Times"/>
          <w:sz w:val="26"/>
          <w:szCs w:val="26"/>
        </w:rPr>
        <w:t>Vì choã ôû gaàn doøng soâng trong röøng, neân toái ñeán caùc loaøi caàm thuù baét ñaàu sinh hoaït. Moät con choù soùi ñi ra kieám aên gaëp moät con ruøa boø leân cuõng ñeå kieám aên. Choù soùi lieàn voà vaøo ñaàu con ruøa, con ruøa thuït ñaàu voâ caùi mai. Choù soùi voà tôùi caùi ñuoâi, noù laïi thuït ñuoâi voâ mai. Cöù theá moãi laàn choù soùi voà tôùi ñaâu, con ruøa thuït voâ tôùi ñoù. Theá laø chaúng nhöõng khoâng laøm gì ñöôïc ruøa maø choù soùi coøn ñau ñieáng vì voà truùng caùi mai cöùng nhö ñaù cuûa noù. Giaän vaø naûn quaù, cuoái cuøng choù soùi boû ñi.</w:t>
      </w:r>
    </w:p>
    <w:p>
      <w:pPr>
        <w:pStyle w:val="Normal"/>
        <w:ind w:firstLine="720"/>
        <w:jc w:val="both"/>
        <w:rPr>
          <w:rFonts w:ascii="VNI-Times" w:hAnsi="VNI-Times" w:cs="VNI-Times"/>
          <w:sz w:val="26"/>
          <w:szCs w:val="26"/>
        </w:rPr>
      </w:pPr>
      <w:r>
        <w:rPr>
          <w:rFonts w:cs="VNI-Times" w:ascii="VNI-Times" w:hAnsi="VNI-Times"/>
          <w:sz w:val="26"/>
          <w:szCs w:val="26"/>
        </w:rPr>
        <w:t xml:space="preserve">Nhaân söï kieän naøy, Phaät nhaéc thaày Tyø-kheo kia phaûi phoøng hoä taâm mình nhö con ruøa phoøng hoä ñaàu maét tay chaân vaø ñuoâi cuûa noù. Phaûi coù choã phoøng hoä, coù cô sôû ñaûm baûo nhö vaäy môùi khoâng bò xaây xaùt do theá löïc beân ngoaøi taùc ñoäng vaøo. Ñöøng ñeå caùc caên tieáp duyeân vôùi caùc traàn sanh caùc thöùc. Khi caên traàn gaëp nhau lieàn bieát giöõ gìn laáy mình, ñöøng chaïy theo beân ngoaøi, maø phaûi bieát ñöa caùc caên vaøo choã an oån nhaát. Ñöôïc theá chaéc chaén giaëc beân ngoaøi khoâng laøm gì ñöôïc mình. Töø ñoù vò Tyø-kheo aáy nhaän ñöôïc caùch tu vaø phaùt trieån coâng phu ñaït ñöôïc keát quaû toát ñeïp. </w:t>
      </w:r>
    </w:p>
    <w:p>
      <w:pPr>
        <w:pStyle w:val="TextBodyIndent"/>
        <w:ind w:firstLine="720"/>
        <w:rPr>
          <w:rFonts w:ascii="VNI-Times" w:hAnsi="VNI-Times" w:cs="VNI-Times"/>
          <w:sz w:val="26"/>
          <w:szCs w:val="26"/>
        </w:rPr>
      </w:pPr>
      <w:r>
        <w:rPr>
          <w:rFonts w:cs="VNI-Times" w:ascii="VNI-Times" w:hAnsi="VNI-Times"/>
          <w:sz w:val="26"/>
          <w:szCs w:val="26"/>
        </w:rPr>
        <w:t>Phaät daïy, ngöôøi tu haønh chuùng ta phaûi giaáu caùc caên cuûa mình nhö con ruøa phoøng hoä tay chaân ñaàu ñuoâi cuûa noù vaäy. Caùc giaùc quan naøy khi ñoái duyeân tieáp caûnh, chuùng ta döøng khoâng chaïy theo, caét ñöôïc nhö theá thì mình khoâng bò noù keùo loâi ra ngoaøi, khoâng maát mình. Phaät daïy “Chieán ñaáu vôùi ma döõ, khoâng lo sôï buïi traàn”. Phaùp tu naøy cuõng deã, ñaâu coù gì khoù khaên quaù, phaûi khoâng? Nghóa laø mình phaûi bieát phoøng hoä caùc caên baèng caùch thuït voâ trong oâng Phaät cuûa mình. Choã ñoù an toaøn nhaát. Moãi moät nieäm daáy nieäm, moãi caùi lao ra mình chaët, gioáng nhö con ruøa bò choù soùi voà ôû ñaâu, noù thuït voâ ôû ñoù. Ñöôïc vaäy chaéc chaén an oån maø khoâng toán coâng toán söùc gì nhieàu. Chæ nhôù thuït voâ laø ñöôïc, ñöøng lao ra. Ngöôøi thöïc hieän ñöôïc nhö theá laø ngöôøi coù ñôøi soáng töông ñoái thaùnh haïnh, ñaûm baûo hieän ñôøi thanh tònh giaûi thoaùt, töông lai coøn toát ñeïp hoaøn haûo hôn nöõa.</w:t>
      </w:r>
    </w:p>
    <w:p>
      <w:pPr>
        <w:pStyle w:val="Normal"/>
        <w:ind w:firstLine="720"/>
        <w:jc w:val="both"/>
        <w:rPr>
          <w:rFonts w:ascii="VNI-Times" w:hAnsi="VNI-Times" w:cs="VNI-Times"/>
          <w:sz w:val="26"/>
          <w:szCs w:val="26"/>
        </w:rPr>
      </w:pPr>
      <w:r>
        <w:rPr>
          <w:rFonts w:cs="VNI-Times" w:ascii="VNI-Times" w:hAnsi="VNI-Times"/>
          <w:sz w:val="26"/>
          <w:szCs w:val="26"/>
        </w:rPr>
        <w:t xml:space="preserve">Neáu chuùng ta tu khoâng ra gì, ñöøng noùi 12 hay 13 naêm nhö vò Tyø-kheo kia, coù khi suoát ñôøi ta vaãn chìm trong toái taêm, khoâng gaëp Phaät, khoâng gaëp Boà-taùt, khoâng gaëp thieän höõu tri thöùc naøo nhaéc nhôû caû. Cho neân hoâm nay chuùng ta höõu duyeân gaëp Phaät phaùp, ñöôïc thaày baïn nhaéc nhôû, mình coá gaéng aùp duïng tu taäp. Hoùa giaûi phieàn naõo beân trong, gìn giöõ thaønh trì cuûa taâm kieân coá, khoâng ñeå ngoaïi ma beân ngoaøi xaâm nhaäp. Baûn taâm cuûa chuùng ta gioáng nhö caùi mai ruøa, noù saün coù chöù khoâng phaûi caàu vieän ôû ai heát, chæ caàn nhaän vaø soáng laïi laø ta coù theå baûo nhieäm gìn giöõ gia phong nhaø mình. Gia phong nhaø mình laø gì? Laø ñònh tueä, laø taâm, laø oâng Phaät cuûa chính mình. Cho neân vieäc tu nghe nhö khoù nhöng khoâng phaûi khoù, vì ta ñaõ coù saün voán lieáng roài. </w:t>
      </w:r>
    </w:p>
    <w:p>
      <w:pPr>
        <w:pStyle w:val="Normal"/>
        <w:ind w:firstLine="720"/>
        <w:jc w:val="both"/>
        <w:rPr/>
      </w:pPr>
      <w:r>
        <w:rPr>
          <w:rFonts w:cs="VNI-Times" w:ascii="VNI-Times" w:hAnsi="VNI-Times"/>
          <w:sz w:val="26"/>
          <w:szCs w:val="26"/>
        </w:rPr>
        <w:t xml:space="preserve">Ngöôøi coù trí nghe phaùp cuûa Phaät lieàn nhaän ñònh vaø aùp duïng, ñeàu coù theå tu ñöôïc, ñeàu höôûng giaù trò thieát thöïc cuûa Phaät phaùp. Gioáng nhö löôõi tieáp caän vôùi thöùc aên ngon boå, ta aên vaøo caûm thaáy saûng khoaùi, khoûe khoaén trong ngöôøi. Coøn keû khoâng kheùo, khoâng nhaän ñöôïc gì thì muoân ñôøi coù tieáp caän vôùi phaùp vò cuõng chaúng coù chuùt phaùp laïc naøo. Trong sinh hoaït tu taäp neáu gaëp duyeân toát, chuùng ta ñöôïc tieáp caän vôùi Phaät phaùp, töï nhieân coù an laïc. </w:t>
      </w:r>
      <w:r>
        <w:rPr>
          <w:rFonts w:cs="VNI-Times" w:ascii="VNI-Times" w:hAnsi="VNI-Times"/>
          <w:spacing w:val="-8"/>
          <w:sz w:val="26"/>
          <w:szCs w:val="26"/>
        </w:rPr>
        <w:t>Song phaùp laïc cuûa ngöôøi naøy khoâng gioáng phaùp laïc cuûa ngöôøi kia. Tuøy trình ñoä, caên cô moãi ngöôøi coù moät keát quaû khaùc nhau. Coù ngöôøi hoï noùi nghe kinh sao maùt meû quaù. Coù ngöôøi noùi nghe kinh töï nhieân thaáy giaûi thoaùt, khoâng coøn gì raøng buoäc heát. Ñoù laø nhöõng lôïi ích thieát thöïc cuûa Phaät phaùp nhöng coøn caïn beân ngoaøi, phaûi thöïc taäp tu môùi coù nhöõng nguoàn an vui saâu laéng hôn.</w:t>
      </w:r>
    </w:p>
    <w:p>
      <w:pPr>
        <w:pStyle w:val="Normal"/>
        <w:ind w:firstLine="720"/>
        <w:jc w:val="both"/>
        <w:rPr>
          <w:rFonts w:ascii="VNI-Times" w:hAnsi="VNI-Times" w:cs="VNI-Times"/>
          <w:spacing w:val="-8"/>
          <w:sz w:val="26"/>
          <w:szCs w:val="26"/>
        </w:rPr>
      </w:pPr>
      <w:r>
        <w:rPr>
          <w:rFonts w:cs="VNI-Times" w:ascii="VNI-Times" w:hAnsi="VNI-Times"/>
          <w:spacing w:val="-8"/>
          <w:sz w:val="26"/>
          <w:szCs w:val="26"/>
        </w:rPr>
        <w:t>Laøm sao soáng nhaän ñöôïc Phaät phaùp baèng caùi taâm cuûa mình, chöù khoâng phaûi baèng nhöõng hình thöùc beân ngoaøi. Muoán nhö vaäy thì ngay trong hieän taïi, tröôùc nhaát mình phaûi laøm chuû ñöôïc thaân naøy. Laøm chuû ñöôïc thaân naøy roài, ñoàng thôøi phaùt huy laøm chuû taâm cuûa mình. Laøm chuû ñöôïc thaân, phaùt huy ñöôïc taâm cuûa mình thì vieäc tu seõ raát deã daøng. Trong kinh Hoa Nghieâm coù baøi keä nhö theá naøy:</w:t>
      </w:r>
    </w:p>
    <w:p>
      <w:pPr>
        <w:pStyle w:val="Heading1"/>
        <w:ind w:firstLine="2160"/>
        <w:jc w:val="both"/>
        <w:rPr>
          <w:rFonts w:ascii="VNI-Times" w:hAnsi="VNI-Times" w:cs="VNI-Times"/>
          <w:b w:val="false"/>
          <w:b w:val="false"/>
          <w:spacing w:val="-8"/>
          <w:sz w:val="26"/>
          <w:szCs w:val="26"/>
        </w:rPr>
      </w:pPr>
      <w:r>
        <w:rPr>
          <w:rFonts w:cs="VNI-Times" w:ascii="VNI-Times" w:hAnsi="VNI-Times"/>
          <w:b w:val="false"/>
          <w:spacing w:val="-8"/>
          <w:sz w:val="26"/>
          <w:szCs w:val="26"/>
        </w:rPr>
        <w:t>Chaúng phaûi chæ nghe suoâng,</w:t>
      </w:r>
    </w:p>
    <w:p>
      <w:pPr>
        <w:pStyle w:val="Normal"/>
        <w:ind w:firstLine="2160"/>
        <w:jc w:val="both"/>
        <w:rPr>
          <w:rFonts w:ascii="VNI-Times" w:hAnsi="VNI-Times" w:cs="VNI-Times"/>
          <w:spacing w:val="-8"/>
          <w:sz w:val="26"/>
          <w:szCs w:val="26"/>
        </w:rPr>
      </w:pPr>
      <w:r>
        <w:rPr>
          <w:rFonts w:cs="VNI-Times" w:ascii="VNI-Times" w:hAnsi="VNI-Times"/>
          <w:spacing w:val="-8"/>
          <w:sz w:val="26"/>
          <w:szCs w:val="26"/>
        </w:rPr>
        <w:t>Maø vaøo phaùp Nhö Lai.</w:t>
      </w:r>
    </w:p>
    <w:p>
      <w:pPr>
        <w:pStyle w:val="Normal"/>
        <w:ind w:firstLine="2160"/>
        <w:jc w:val="both"/>
        <w:rPr>
          <w:rFonts w:ascii="VNI-Times" w:hAnsi="VNI-Times" w:cs="VNI-Times"/>
          <w:spacing w:val="-8"/>
          <w:sz w:val="26"/>
          <w:szCs w:val="26"/>
        </w:rPr>
      </w:pPr>
      <w:r>
        <w:rPr>
          <w:rFonts w:cs="VNI-Times" w:ascii="VNI-Times" w:hAnsi="VNI-Times"/>
          <w:spacing w:val="-8"/>
          <w:sz w:val="26"/>
          <w:szCs w:val="26"/>
        </w:rPr>
        <w:t>Ví nhö bò nöôùc troâi,</w:t>
      </w:r>
    </w:p>
    <w:p>
      <w:pPr>
        <w:pStyle w:val="Normal"/>
        <w:ind w:firstLine="2160"/>
        <w:jc w:val="both"/>
        <w:rPr>
          <w:rFonts w:ascii="VNI-Times" w:hAnsi="VNI-Times" w:cs="VNI-Times"/>
          <w:spacing w:val="-8"/>
          <w:sz w:val="26"/>
          <w:szCs w:val="26"/>
        </w:rPr>
      </w:pPr>
      <w:r>
        <w:rPr>
          <w:rFonts w:cs="VNI-Times" w:ascii="VNI-Times" w:hAnsi="VNI-Times"/>
          <w:spacing w:val="-8"/>
          <w:sz w:val="26"/>
          <w:szCs w:val="26"/>
        </w:rPr>
        <w:t>Sôï chìm maø cheát khaùt.</w:t>
      </w:r>
    </w:p>
    <w:p>
      <w:pPr>
        <w:pStyle w:val="TextBodyIndent"/>
        <w:ind w:firstLine="2160"/>
        <w:rPr>
          <w:rFonts w:ascii="VNI-Times" w:hAnsi="VNI-Times" w:cs="VNI-Times"/>
          <w:spacing w:val="-6"/>
          <w:sz w:val="26"/>
          <w:szCs w:val="26"/>
        </w:rPr>
      </w:pPr>
      <w:r>
        <w:rPr>
          <w:rFonts w:cs="VNI-Times" w:ascii="VNI-Times" w:hAnsi="VNI-Times"/>
          <w:spacing w:val="-6"/>
          <w:sz w:val="26"/>
          <w:szCs w:val="26"/>
        </w:rPr>
        <w:t xml:space="preserve">Nghe suoâng cuõng nhö vaäy, </w:t>
      </w:r>
    </w:p>
    <w:p>
      <w:pPr>
        <w:pStyle w:val="TextBodyIndent"/>
        <w:ind w:firstLine="2160"/>
        <w:rPr>
          <w:rFonts w:ascii="VNI-Times" w:hAnsi="VNI-Times" w:cs="VNI-Times"/>
          <w:sz w:val="26"/>
          <w:szCs w:val="26"/>
        </w:rPr>
      </w:pPr>
      <w:r>
        <w:rPr>
          <w:rFonts w:cs="VNI-Times" w:ascii="VNI-Times" w:hAnsi="VNI-Times"/>
          <w:sz w:val="26"/>
          <w:szCs w:val="26"/>
        </w:rPr>
        <w:t>Khoâng baèng ñuùng phaùp tu.</w:t>
      </w:r>
    </w:p>
    <w:p>
      <w:pPr>
        <w:pStyle w:val="Normal"/>
        <w:ind w:firstLine="720"/>
        <w:jc w:val="both"/>
        <w:rPr>
          <w:rFonts w:ascii="VNI-Times" w:hAnsi="VNI-Times" w:cs="VNI-Times"/>
          <w:sz w:val="26"/>
          <w:szCs w:val="26"/>
        </w:rPr>
      </w:pPr>
      <w:r>
        <w:rPr>
          <w:rFonts w:eastAsia="VNI-Times" w:cs="VNI-Times" w:ascii="VNI-Times" w:hAnsi="VNI-Times"/>
          <w:sz w:val="26"/>
          <w:szCs w:val="26"/>
        </w:rPr>
        <w:t xml:space="preserve"> </w:t>
      </w:r>
      <w:r>
        <w:rPr>
          <w:rFonts w:cs="VNI-Times" w:ascii="VNI-Times" w:hAnsi="VNI-Times"/>
          <w:sz w:val="26"/>
          <w:szCs w:val="26"/>
        </w:rPr>
        <w:t>Ngöôøi con Phaät, ngöôøi hoïc Phaät phaùp khoâng phaûi chæ nghe suoâng, nghóa laø chuùng ta phaûi nghe baèng taâm. Khi phaùp vò ñaõ thaám saâu trong taâm, toaøn caû thaân taâm chuùng ta ñöôïm nhuaàn vò phaùp, do ñoù ñi ñöùng naèm ngoài ñeàu ôû trong chaùnh phaùp. Bôûi vì taâm laø goác, taâm thoâng thì moïi thöù ñeàu thoâng. Nghe phaùp roài thì phaûi tu vaø tu cho ñuùng, töùc laø laøm sao ñieàu trò beân trong taâm cuûa mình.</w:t>
      </w:r>
    </w:p>
    <w:p>
      <w:pPr>
        <w:pStyle w:val="TextBodyIndent"/>
        <w:ind w:firstLine="2160"/>
        <w:rPr>
          <w:rFonts w:ascii="VNI-Times" w:hAnsi="VNI-Times" w:cs="VNI-Times"/>
          <w:sz w:val="26"/>
          <w:szCs w:val="26"/>
        </w:rPr>
      </w:pPr>
      <w:r>
        <w:rPr>
          <w:rFonts w:cs="VNI-Times" w:ascii="VNI-Times" w:hAnsi="VNI-Times"/>
          <w:sz w:val="26"/>
          <w:szCs w:val="26"/>
        </w:rPr>
        <w:t>Ví nhö nhieàu thöùc aên,</w:t>
      </w:r>
    </w:p>
    <w:p>
      <w:pPr>
        <w:pStyle w:val="TextBodyIndent"/>
        <w:ind w:firstLine="2160"/>
        <w:rPr>
          <w:rFonts w:ascii="VNI-Times" w:hAnsi="VNI-Times" w:cs="VNI-Times"/>
          <w:sz w:val="26"/>
          <w:szCs w:val="26"/>
        </w:rPr>
      </w:pPr>
      <w:r>
        <w:rPr>
          <w:rFonts w:cs="VNI-Times" w:ascii="VNI-Times" w:hAnsi="VNI-Times"/>
          <w:sz w:val="26"/>
          <w:szCs w:val="26"/>
        </w:rPr>
        <w:t>Toaøn caùc moùn aên ngon.</w:t>
      </w:r>
    </w:p>
    <w:p>
      <w:pPr>
        <w:pStyle w:val="TextBodyIndent"/>
        <w:ind w:firstLine="2160"/>
        <w:rPr>
          <w:rFonts w:ascii="VNI-Times" w:hAnsi="VNI-Times" w:cs="VNI-Times"/>
          <w:sz w:val="26"/>
          <w:szCs w:val="26"/>
        </w:rPr>
      </w:pPr>
      <w:r>
        <w:rPr>
          <w:rFonts w:cs="VNI-Times" w:ascii="VNI-Times" w:hAnsi="VNI-Times"/>
          <w:sz w:val="26"/>
          <w:szCs w:val="26"/>
        </w:rPr>
        <w:t>Nhöng neáu chaúng chòu aên,</w:t>
      </w:r>
    </w:p>
    <w:p>
      <w:pPr>
        <w:pStyle w:val="TextBodyIndent"/>
        <w:ind w:firstLine="2160"/>
        <w:rPr>
          <w:rFonts w:ascii="VNI-Times" w:hAnsi="VNI-Times" w:cs="VNI-Times"/>
          <w:sz w:val="26"/>
          <w:szCs w:val="26"/>
        </w:rPr>
      </w:pPr>
      <w:r>
        <w:rPr>
          <w:rFonts w:cs="VNI-Times" w:ascii="VNI-Times" w:hAnsi="VNI-Times"/>
          <w:sz w:val="26"/>
          <w:szCs w:val="26"/>
        </w:rPr>
        <w:t>Thì phaûi chòu cheát ñoùi.</w:t>
      </w:r>
    </w:p>
    <w:p>
      <w:pPr>
        <w:pStyle w:val="TextBodyIndent"/>
        <w:ind w:firstLine="720"/>
        <w:rPr>
          <w:rFonts w:ascii="VNI-Times" w:hAnsi="VNI-Times" w:cs="VNI-Times"/>
          <w:sz w:val="26"/>
          <w:szCs w:val="26"/>
        </w:rPr>
      </w:pPr>
      <w:r>
        <w:rPr>
          <w:rFonts w:cs="VNI-Times" w:ascii="VNI-Times" w:hAnsi="VNI-Times"/>
          <w:sz w:val="26"/>
          <w:szCs w:val="26"/>
        </w:rPr>
        <w:t>Ñieàu naøy quaù roõ raøng, khoâng caàn phaûi giaûi thích nhieàu. Thöùc aên duø cao löông myõ vò tôùi ñaâu maø khoâng chòu aên thì cuõng cheát ñoùi maø thoâi. Cuõng vaäy, vieäc tu khoâng phaûi chæ noùi maø laø thöïc haønh. Thöïc haønh chính laø aên, thöôûng thöùc thöùc aên. Coøn noùi suoâng gioáng nhö ñoïc teân thöùc aên, duø moùn aáy cöïc phaåm tôùi ñaâu keû ñoïc cuõng chaúng bieát gì.</w:t>
      </w:r>
    </w:p>
    <w:p>
      <w:pPr>
        <w:pStyle w:val="Huy2"/>
        <w:spacing w:before="0" w:after="0"/>
        <w:ind w:firstLine="2160"/>
        <w:rPr>
          <w:rFonts w:ascii="VNI-Times" w:hAnsi="VNI-Times" w:cs="VNI-Times"/>
          <w:i w:val="false"/>
          <w:i w:val="false"/>
          <w:szCs w:val="26"/>
        </w:rPr>
      </w:pPr>
      <w:r>
        <w:rPr>
          <w:rFonts w:cs="VNI-Times" w:ascii="VNI-Times" w:hAnsi="VNI-Times"/>
          <w:i w:val="false"/>
          <w:szCs w:val="26"/>
        </w:rPr>
        <w:t>Nhö thaày thuoác thaät gioûi,</w:t>
      </w:r>
    </w:p>
    <w:p>
      <w:pPr>
        <w:pStyle w:val="Huy2"/>
        <w:spacing w:before="0" w:after="0"/>
        <w:ind w:firstLine="2160"/>
        <w:rPr>
          <w:rFonts w:ascii="VNI-Times" w:hAnsi="VNI-Times" w:cs="VNI-Times"/>
          <w:i w:val="false"/>
          <w:i w:val="false"/>
          <w:szCs w:val="26"/>
        </w:rPr>
      </w:pPr>
      <w:r>
        <w:rPr>
          <w:rFonts w:cs="VNI-Times" w:ascii="VNI-Times" w:hAnsi="VNI-Times"/>
          <w:i w:val="false"/>
          <w:szCs w:val="26"/>
        </w:rPr>
        <w:t>Bieát ñuû caùc phöông thuoác.</w:t>
      </w:r>
    </w:p>
    <w:p>
      <w:pPr>
        <w:pStyle w:val="Huy2"/>
        <w:spacing w:before="0" w:after="0"/>
        <w:ind w:firstLine="2160"/>
        <w:rPr>
          <w:rFonts w:ascii="VNI-Times" w:hAnsi="VNI-Times" w:cs="VNI-Times"/>
          <w:i w:val="false"/>
          <w:i w:val="false"/>
          <w:szCs w:val="26"/>
        </w:rPr>
      </w:pPr>
      <w:r>
        <w:rPr>
          <w:rFonts w:cs="VNI-Times" w:ascii="VNI-Times" w:hAnsi="VNI-Times"/>
          <w:i w:val="false"/>
          <w:szCs w:val="26"/>
        </w:rPr>
        <w:t>Beänh mình khoâng theå chöõa,</w:t>
      </w:r>
    </w:p>
    <w:p>
      <w:pPr>
        <w:pStyle w:val="Huy2"/>
        <w:spacing w:before="0" w:after="0"/>
        <w:ind w:firstLine="2160"/>
        <w:rPr>
          <w:rFonts w:ascii="VNI-Times" w:hAnsi="VNI-Times" w:cs="VNI-Times"/>
          <w:i w:val="false"/>
          <w:i w:val="false"/>
          <w:szCs w:val="26"/>
        </w:rPr>
      </w:pPr>
      <w:r>
        <w:rPr>
          <w:rFonts w:cs="VNI-Times" w:ascii="VNI-Times" w:hAnsi="VNI-Times"/>
          <w:i w:val="false"/>
          <w:szCs w:val="26"/>
        </w:rPr>
        <w:t>Nghe suoâng cuõng nhö vaäy.</w:t>
      </w:r>
    </w:p>
    <w:p>
      <w:pPr>
        <w:pStyle w:val="TextBodyIndent"/>
        <w:ind w:firstLine="720"/>
        <w:rPr>
          <w:rFonts w:ascii="VNI-Times" w:hAnsi="VNI-Times" w:cs="VNI-Times"/>
          <w:sz w:val="26"/>
          <w:szCs w:val="26"/>
        </w:rPr>
      </w:pPr>
      <w:r>
        <w:rPr>
          <w:rFonts w:cs="VNI-Times" w:ascii="VNI-Times" w:hAnsi="VNI-Times"/>
          <w:sz w:val="26"/>
          <w:szCs w:val="26"/>
        </w:rPr>
        <w:t>Nhö oâng thaày thuoác bieát thuoác gioûi laém, chöõa trò cho ngöôøi naøo cuõng heát beänh. Nhöng khi coù beänh, oâng khoâng chòu uoáng thuoác thì seõ khoâng bao giôø trò ñöôïc beänh cuûa mình. Khoâng trò ñöôïc beänh thì seõ cheát vì beänh thoâi. Vieäc aáy hieån nhieân nhö vaäy.</w:t>
      </w:r>
    </w:p>
    <w:p>
      <w:pPr>
        <w:pStyle w:val="Huy2"/>
        <w:spacing w:before="0" w:after="0"/>
        <w:ind w:firstLine="2160"/>
        <w:rPr>
          <w:rFonts w:ascii="VNI-Times" w:hAnsi="VNI-Times" w:cs="VNI-Times"/>
          <w:i w:val="false"/>
          <w:i w:val="false"/>
          <w:szCs w:val="26"/>
        </w:rPr>
      </w:pPr>
      <w:r>
        <w:rPr>
          <w:rFonts w:cs="VNI-Times" w:ascii="VNI-Times" w:hAnsi="VNI-Times"/>
          <w:i w:val="false"/>
          <w:szCs w:val="26"/>
        </w:rPr>
        <w:t>Nhö moät ngöôøi thöïc ngheøo,</w:t>
      </w:r>
    </w:p>
    <w:p>
      <w:pPr>
        <w:pStyle w:val="Huy2"/>
        <w:spacing w:before="0" w:after="0"/>
        <w:ind w:firstLine="2160"/>
        <w:rPr>
          <w:rFonts w:ascii="VNI-Times" w:hAnsi="VNI-Times" w:cs="VNI-Times"/>
          <w:i w:val="false"/>
          <w:i w:val="false"/>
          <w:szCs w:val="26"/>
        </w:rPr>
      </w:pPr>
      <w:r>
        <w:rPr>
          <w:rFonts w:cs="VNI-Times" w:ascii="VNI-Times" w:hAnsi="VNI-Times"/>
          <w:i w:val="false"/>
          <w:szCs w:val="26"/>
        </w:rPr>
        <w:t xml:space="preserve">Ñeâm ngaøy ñeám cuûa ngöôøi. </w:t>
      </w:r>
    </w:p>
    <w:p>
      <w:pPr>
        <w:pStyle w:val="Huy2"/>
        <w:spacing w:before="0" w:after="0"/>
        <w:ind w:firstLine="2160"/>
        <w:rPr>
          <w:rFonts w:ascii="VNI-Times" w:hAnsi="VNI-Times" w:cs="VNI-Times"/>
          <w:i w:val="false"/>
          <w:i w:val="false"/>
          <w:szCs w:val="26"/>
        </w:rPr>
      </w:pPr>
      <w:r>
        <w:rPr>
          <w:rFonts w:cs="VNI-Times" w:ascii="VNI-Times" w:hAnsi="VNI-Times"/>
          <w:i w:val="false"/>
          <w:szCs w:val="26"/>
        </w:rPr>
        <w:t>Mình khoâng coù nöûa ñoàng,</w:t>
      </w:r>
    </w:p>
    <w:p>
      <w:pPr>
        <w:pStyle w:val="Huy2"/>
        <w:spacing w:before="0" w:after="0"/>
        <w:ind w:firstLine="2160"/>
        <w:rPr>
          <w:rFonts w:ascii="VNI-Times" w:hAnsi="VNI-Times" w:cs="VNI-Times"/>
          <w:i w:val="false"/>
          <w:i w:val="false"/>
          <w:szCs w:val="26"/>
        </w:rPr>
      </w:pPr>
      <w:r>
        <w:rPr>
          <w:rFonts w:cs="VNI-Times" w:ascii="VNI-Times" w:hAnsi="VNI-Times"/>
          <w:i w:val="false"/>
          <w:szCs w:val="26"/>
        </w:rPr>
        <w:t>Nghe suoâng cuõng nhö vaäy.</w:t>
      </w:r>
    </w:p>
    <w:p>
      <w:pPr>
        <w:pStyle w:val="TextBodyIndent"/>
        <w:ind w:firstLine="720"/>
        <w:rPr>
          <w:rFonts w:ascii="VNI-Times" w:hAnsi="VNI-Times" w:cs="VNI-Times"/>
          <w:sz w:val="26"/>
          <w:szCs w:val="26"/>
        </w:rPr>
      </w:pPr>
      <w:r>
        <w:rPr>
          <w:rFonts w:cs="VNI-Times" w:ascii="VNI-Times" w:hAnsi="VNI-Times"/>
          <w:sz w:val="26"/>
          <w:szCs w:val="26"/>
        </w:rPr>
        <w:t>Gioáng nhö quí vò laøm ôû ngaân haøng. Töø saùng tôùi chieàu ñeám khoâng bieát bao nhieâu laø tieàn, ñeám heát giôø chôù khoâng heát tieàn. Vaäy maø ñeán chieàu veà vaãn hoaøn tay khoâng, chaúng coù moät xu dính tuùi. Phaät daïy thaät laø hay laøm sao. Ñeám cuûa baùu cho ngöôøi, chôù mình khoâng höôûng ñöôïc gì cuûa baùu ñoù. Nghe suoâng cuõng nhö vaäy, troïn chaúng ñem laïi lôïi ích cho mình vaø ngöôøi.</w:t>
      </w:r>
    </w:p>
    <w:p>
      <w:pPr>
        <w:pStyle w:val="Huy2"/>
        <w:spacing w:before="0" w:after="0"/>
        <w:ind w:firstLine="2160"/>
        <w:rPr>
          <w:rFonts w:ascii="VNI-Times" w:hAnsi="VNI-Times" w:cs="VNI-Times"/>
          <w:i w:val="false"/>
          <w:i w:val="false"/>
          <w:szCs w:val="26"/>
        </w:rPr>
      </w:pPr>
      <w:r>
        <w:rPr>
          <w:rFonts w:cs="VNI-Times" w:ascii="VNI-Times" w:hAnsi="VNI-Times"/>
          <w:i w:val="false"/>
          <w:szCs w:val="26"/>
        </w:rPr>
        <w:t>Nhö moät ngöôøi tai ñieác,</w:t>
      </w:r>
    </w:p>
    <w:p>
      <w:pPr>
        <w:pStyle w:val="Huy2"/>
        <w:spacing w:before="0" w:after="0"/>
        <w:ind w:firstLine="2160"/>
        <w:rPr>
          <w:rFonts w:ascii="VNI-Times" w:hAnsi="VNI-Times" w:cs="VNI-Times"/>
          <w:i w:val="false"/>
          <w:i w:val="false"/>
          <w:szCs w:val="26"/>
        </w:rPr>
      </w:pPr>
      <w:r>
        <w:rPr>
          <w:rFonts w:cs="VNI-Times" w:ascii="VNI-Times" w:hAnsi="VNI-Times"/>
          <w:i w:val="false"/>
          <w:szCs w:val="26"/>
        </w:rPr>
        <w:t>Coù taøi taáu aâm nhaïc.</w:t>
      </w:r>
    </w:p>
    <w:p>
      <w:pPr>
        <w:pStyle w:val="Huy2"/>
        <w:spacing w:before="0" w:after="0"/>
        <w:ind w:firstLine="2160"/>
        <w:rPr>
          <w:rFonts w:ascii="VNI-Times" w:hAnsi="VNI-Times" w:cs="VNI-Times"/>
          <w:i w:val="false"/>
          <w:i w:val="false"/>
          <w:szCs w:val="26"/>
        </w:rPr>
      </w:pPr>
      <w:r>
        <w:rPr>
          <w:rFonts w:cs="VNI-Times" w:ascii="VNI-Times" w:hAnsi="VNI-Times"/>
          <w:i w:val="false"/>
          <w:szCs w:val="26"/>
        </w:rPr>
        <w:t>Ngöôøi thích mình chaúng nghe,</w:t>
      </w:r>
    </w:p>
    <w:p>
      <w:pPr>
        <w:pStyle w:val="Huy2"/>
        <w:spacing w:before="0" w:after="0"/>
        <w:ind w:firstLine="2160"/>
        <w:rPr>
          <w:rFonts w:ascii="VNI-Times" w:hAnsi="VNI-Times" w:cs="VNI-Times"/>
          <w:i w:val="false"/>
          <w:i w:val="false"/>
          <w:szCs w:val="26"/>
        </w:rPr>
      </w:pPr>
      <w:r>
        <w:rPr>
          <w:rFonts w:cs="VNI-Times" w:ascii="VNI-Times" w:hAnsi="VNI-Times"/>
          <w:i w:val="false"/>
          <w:szCs w:val="26"/>
        </w:rPr>
        <w:t>Nghe suoâng cuõng nhö vaäy.</w:t>
      </w:r>
    </w:p>
    <w:p>
      <w:pPr>
        <w:pStyle w:val="TextBodyIndent"/>
        <w:ind w:firstLine="720"/>
        <w:rPr>
          <w:rFonts w:ascii="VNI-Times" w:hAnsi="VNI-Times" w:cs="VNI-Times"/>
          <w:sz w:val="26"/>
          <w:szCs w:val="26"/>
        </w:rPr>
      </w:pPr>
      <w:r>
        <w:rPr>
          <w:rFonts w:cs="VNI-Times" w:ascii="VNI-Times" w:hAnsi="VNI-Times"/>
          <w:sz w:val="26"/>
          <w:szCs w:val="26"/>
        </w:rPr>
        <w:t xml:space="preserve">ÔÛ ñaây möôïn hình aûnh ngöôøi ñieác maø ñaøn hay. Hoï ñaøn ngöôøi ta thöôûng thöùc ñöôïc, trong khi chính anh ta chaúng nghe ñöôïc gì. Vaäy môùi ñau. Nghe suoâng Phaät phaùp cuõng vaäy, troïn chaúng thöôûng thöùc ñöôïc gì. Phaûi thaám nhuaàn phaùp vò beân trong, môùi bieát ñöôïc söï an laïc aáy nhö theá naøo. </w:t>
      </w:r>
    </w:p>
    <w:p>
      <w:pPr>
        <w:pStyle w:val="Huy2"/>
        <w:spacing w:before="0" w:after="0"/>
        <w:ind w:firstLine="2160"/>
        <w:rPr>
          <w:rFonts w:ascii="VNI-Times" w:hAnsi="VNI-Times" w:cs="VNI-Times"/>
          <w:i w:val="false"/>
          <w:i w:val="false"/>
          <w:szCs w:val="26"/>
        </w:rPr>
      </w:pPr>
      <w:r>
        <w:rPr>
          <w:rFonts w:cs="VNI-Times" w:ascii="VNI-Times" w:hAnsi="VNI-Times"/>
          <w:i w:val="false"/>
          <w:szCs w:val="26"/>
        </w:rPr>
        <w:t>Nhö coù ngöôøi ñui muø,</w:t>
      </w:r>
    </w:p>
    <w:p>
      <w:pPr>
        <w:pStyle w:val="Huy2"/>
        <w:spacing w:before="0" w:after="0"/>
        <w:ind w:firstLine="2160"/>
        <w:rPr>
          <w:rFonts w:ascii="VNI-Times" w:hAnsi="VNI-Times" w:cs="VNI-Times"/>
          <w:i w:val="false"/>
          <w:i w:val="false"/>
          <w:szCs w:val="26"/>
        </w:rPr>
      </w:pPr>
      <w:r>
        <w:rPr>
          <w:rFonts w:cs="VNI-Times" w:ascii="VNI-Times" w:hAnsi="VNI-Times"/>
          <w:i w:val="false"/>
          <w:szCs w:val="26"/>
        </w:rPr>
        <w:t>Xöa hoïc nay veõ kheùo.</w:t>
      </w:r>
    </w:p>
    <w:p>
      <w:pPr>
        <w:pStyle w:val="Huy2"/>
        <w:spacing w:before="0" w:after="0"/>
        <w:ind w:firstLine="2160"/>
        <w:rPr>
          <w:rFonts w:ascii="VNI-Times" w:hAnsi="VNI-Times" w:cs="VNI-Times"/>
          <w:i w:val="false"/>
          <w:i w:val="false"/>
          <w:szCs w:val="26"/>
        </w:rPr>
      </w:pPr>
      <w:r>
        <w:rPr>
          <w:rFonts w:cs="VNI-Times" w:ascii="VNI-Times" w:hAnsi="VNI-Times"/>
          <w:i w:val="false"/>
          <w:szCs w:val="26"/>
        </w:rPr>
        <w:t>Ngöôøi xem mình chaúng thaáy,</w:t>
      </w:r>
    </w:p>
    <w:p>
      <w:pPr>
        <w:pStyle w:val="Huy2"/>
        <w:spacing w:before="0" w:after="0"/>
        <w:ind w:firstLine="2160"/>
        <w:rPr>
          <w:rFonts w:ascii="VNI-Times" w:hAnsi="VNI-Times" w:cs="VNI-Times"/>
          <w:i w:val="false"/>
          <w:i w:val="false"/>
          <w:szCs w:val="26"/>
        </w:rPr>
      </w:pPr>
      <w:r>
        <w:rPr>
          <w:rFonts w:cs="VNI-Times" w:ascii="VNI-Times" w:hAnsi="VNI-Times"/>
          <w:i w:val="false"/>
          <w:szCs w:val="26"/>
        </w:rPr>
        <w:t>Nghe suoâng cuõng nhö vaäy.</w:t>
      </w:r>
    </w:p>
    <w:p>
      <w:pPr>
        <w:pStyle w:val="TextBodyIndent"/>
        <w:ind w:firstLine="720"/>
        <w:rPr/>
      </w:pPr>
      <w:r>
        <w:rPr>
          <w:rFonts w:cs="VNI-Times" w:ascii="VNI-Times" w:hAnsi="VNI-Times"/>
          <w:sz w:val="26"/>
          <w:szCs w:val="26"/>
        </w:rPr>
        <w:t>Nhö moät ngöôøi muø coù naêng khieáu veõ raát tuyeät, taùc giaû cuûa nhöõng böùc tranh noåi tieáng nhöng hai maét anh ta chaúng thaáy gì. Nhöõng tuyeät taùc ñoù ai xem chöù anh khoâng thaáy chi, laøm sao haïnh phuùc ñöôïc. Chuùng ta hoïc Phaät ñöøng xeáp mình vaøo nhöõng tröôøng hôïp nhö theá</w:t>
      </w:r>
      <w:r>
        <w:rPr>
          <w:rFonts w:cs="VNI-Times" w:ascii="VNI-Times" w:hAnsi="VNI-Times"/>
          <w:spacing w:val="-12"/>
          <w:sz w:val="26"/>
          <w:szCs w:val="26"/>
        </w:rPr>
        <w:t>. Phaûi laø ngöôøi maét saùng, thaáy vaø laøm chuû ñöôïc, soáng ñöôïc vôùi taâm mình.</w:t>
      </w:r>
    </w:p>
    <w:p>
      <w:pPr>
        <w:pStyle w:val="Huy2"/>
        <w:spacing w:before="0" w:after="0"/>
        <w:ind w:firstLine="2160"/>
        <w:rPr>
          <w:rFonts w:ascii="VNI-Times" w:hAnsi="VNI-Times" w:cs="VNI-Times"/>
          <w:i w:val="false"/>
          <w:i w:val="false"/>
          <w:spacing w:val="-12"/>
          <w:szCs w:val="26"/>
        </w:rPr>
      </w:pPr>
      <w:r>
        <w:rPr>
          <w:rFonts w:cs="VNI-Times" w:ascii="VNI-Times" w:hAnsi="VNI-Times"/>
          <w:i w:val="false"/>
          <w:spacing w:val="-12"/>
          <w:szCs w:val="26"/>
        </w:rPr>
        <w:t>Nhö ngöôøi daãn ñöôøng hieåm,</w:t>
      </w:r>
    </w:p>
    <w:p>
      <w:pPr>
        <w:pStyle w:val="Huy2"/>
        <w:spacing w:before="0" w:after="0"/>
        <w:ind w:firstLine="2160"/>
        <w:rPr>
          <w:rFonts w:ascii="VNI-Times" w:hAnsi="VNI-Times" w:cs="VNI-Times"/>
          <w:i w:val="false"/>
          <w:i w:val="false"/>
          <w:spacing w:val="-12"/>
          <w:szCs w:val="26"/>
        </w:rPr>
      </w:pPr>
      <w:r>
        <w:rPr>
          <w:rFonts w:cs="VNI-Times" w:ascii="VNI-Times" w:hAnsi="VNI-Times"/>
          <w:i w:val="false"/>
          <w:spacing w:val="-12"/>
          <w:szCs w:val="26"/>
        </w:rPr>
        <w:t>Ñoä ñöôïc raát nhieàu ngöôøi.</w:t>
      </w:r>
    </w:p>
    <w:p>
      <w:pPr>
        <w:pStyle w:val="Huy2"/>
        <w:spacing w:before="0" w:after="0"/>
        <w:ind w:firstLine="2160"/>
        <w:rPr>
          <w:rFonts w:ascii="VNI-Times" w:hAnsi="VNI-Times" w:cs="VNI-Times"/>
          <w:i w:val="false"/>
          <w:i w:val="false"/>
          <w:spacing w:val="-12"/>
          <w:szCs w:val="26"/>
        </w:rPr>
      </w:pPr>
      <w:r>
        <w:rPr>
          <w:rFonts w:cs="VNI-Times" w:ascii="VNI-Times" w:hAnsi="VNI-Times"/>
          <w:i w:val="false"/>
          <w:spacing w:val="-12"/>
          <w:szCs w:val="26"/>
        </w:rPr>
        <w:t>Cöùu hoï chaúng cöùu mình,</w:t>
      </w:r>
    </w:p>
    <w:p>
      <w:pPr>
        <w:pStyle w:val="Huy2"/>
        <w:spacing w:before="0" w:after="0"/>
        <w:ind w:firstLine="2160"/>
        <w:rPr>
          <w:rFonts w:ascii="VNI-Times" w:hAnsi="VNI-Times" w:cs="VNI-Times"/>
          <w:i w:val="false"/>
          <w:i w:val="false"/>
          <w:spacing w:val="-12"/>
          <w:szCs w:val="26"/>
        </w:rPr>
      </w:pPr>
      <w:r>
        <w:rPr>
          <w:rFonts w:cs="VNI-Times" w:ascii="VNI-Times" w:hAnsi="VNI-Times"/>
          <w:i w:val="false"/>
          <w:spacing w:val="-12"/>
          <w:szCs w:val="26"/>
        </w:rPr>
        <w:t>Nghe suoâng cuõng nhö vaäy.</w:t>
      </w:r>
    </w:p>
    <w:p>
      <w:pPr>
        <w:pStyle w:val="TextBodyIndent"/>
        <w:ind w:firstLine="720"/>
        <w:rPr>
          <w:rFonts w:ascii="VNI-Times" w:hAnsi="VNI-Times" w:cs="VNI-Times"/>
          <w:spacing w:val="-12"/>
          <w:sz w:val="26"/>
          <w:szCs w:val="26"/>
        </w:rPr>
      </w:pPr>
      <w:r>
        <w:rPr>
          <w:rFonts w:cs="VNI-Times" w:ascii="VNI-Times" w:hAnsi="VNI-Times"/>
          <w:spacing w:val="-12"/>
          <w:sz w:val="26"/>
          <w:szCs w:val="26"/>
        </w:rPr>
        <w:t>Nhö ngöôøi ôû ngaõ ba ngaõ tö ñöôøng daãn daét cho ngöôøi ta ñi qua nhöõng choã hieåm ngheøo. Chæ cho ngöôøi thoâi chöù baûn thaân mình khoâng coù caùch gì töï cöùu khi gaëp hieåm naïn. Cuõng theá, trong ñaïo coù nhöõng ngöôøi nghe Phaät phaùp, hieåu Phaät phaùp, noùi Phaät phaùp raát hay nhöng khoâng aùp duïng ñöôïc Phaät phaùp vaøo ñôøi soáng cuûa mình. Do khoâng aùp duïng ñöôïc neân khoå vaãn cöù khoå, phieàn naõo vaãn cöù phieàn naõo, luaân hoài sanh töû vaãn cöù nhö theá maø choàng chaát, khoâng coù caùch gì giaûi thoaùt ñöôïc. Ngöôøi nghe suoâng, khoâng aùp duïng ñuùng tinh thaàn Phaät daïy, phaùt huy noäi taâm cuûa mình cuõng nhö vaäy.</w:t>
      </w:r>
    </w:p>
    <w:p>
      <w:pPr>
        <w:pStyle w:val="TextBodyIndent"/>
        <w:ind w:firstLine="2160"/>
        <w:rPr>
          <w:rFonts w:ascii="VNI-Times" w:hAnsi="VNI-Times" w:cs="VNI-Times"/>
          <w:spacing w:val="-12"/>
          <w:sz w:val="26"/>
          <w:szCs w:val="26"/>
        </w:rPr>
      </w:pPr>
      <w:r>
        <w:rPr>
          <w:rFonts w:cs="VNI-Times" w:ascii="VNI-Times" w:hAnsi="VNI-Times"/>
          <w:spacing w:val="-12"/>
          <w:sz w:val="26"/>
          <w:szCs w:val="26"/>
        </w:rPr>
        <w:t>Ví nhö tröôùc ñaïi chuùng,</w:t>
      </w:r>
    </w:p>
    <w:p>
      <w:pPr>
        <w:pStyle w:val="TextBodyIndent"/>
        <w:ind w:firstLine="2160"/>
        <w:rPr/>
      </w:pPr>
      <w:r>
        <w:rPr>
          <w:rFonts w:cs="VNI-Times" w:ascii="VNI-Times" w:hAnsi="VNI-Times"/>
          <w:spacing w:val="-12"/>
          <w:sz w:val="26"/>
          <w:szCs w:val="26"/>
        </w:rPr>
        <w:t>Kheùo noùi vieäc nhieäm maàu</w:t>
      </w:r>
      <w:r>
        <w:rPr>
          <w:rFonts w:cs="VNI-Times" w:ascii="VNI-Times" w:hAnsi="VNI-Times"/>
          <w:sz w:val="26"/>
          <w:szCs w:val="26"/>
        </w:rPr>
        <w:t>.</w:t>
      </w:r>
    </w:p>
    <w:p>
      <w:pPr>
        <w:pStyle w:val="TextBodyIndent"/>
        <w:ind w:firstLine="2160"/>
        <w:rPr>
          <w:rFonts w:ascii="VNI-Times" w:hAnsi="VNI-Times" w:cs="VNI-Times"/>
          <w:sz w:val="26"/>
          <w:szCs w:val="26"/>
        </w:rPr>
      </w:pPr>
      <w:r>
        <w:rPr>
          <w:rFonts w:cs="VNI-Times" w:ascii="VNI-Times" w:hAnsi="VNI-Times"/>
          <w:sz w:val="26"/>
          <w:szCs w:val="26"/>
        </w:rPr>
        <w:t xml:space="preserve">Chính mình khoâng coù ñöùc, </w:t>
      </w:r>
    </w:p>
    <w:p>
      <w:pPr>
        <w:pStyle w:val="TextBodyIndent"/>
        <w:ind w:firstLine="2160"/>
        <w:rPr>
          <w:rFonts w:ascii="VNI-Times" w:hAnsi="VNI-Times" w:cs="VNI-Times"/>
          <w:sz w:val="26"/>
          <w:szCs w:val="26"/>
        </w:rPr>
      </w:pPr>
      <w:r>
        <w:rPr>
          <w:rFonts w:cs="VNI-Times" w:ascii="VNI-Times" w:hAnsi="VNI-Times"/>
          <w:sz w:val="26"/>
          <w:szCs w:val="26"/>
        </w:rPr>
        <w:t>Nghe suoâng cuõng nhö vaäy.</w:t>
      </w:r>
    </w:p>
    <w:p>
      <w:pPr>
        <w:pStyle w:val="TextBodyIndent"/>
        <w:ind w:firstLine="720"/>
        <w:rPr>
          <w:rFonts w:ascii="VNI-Times" w:hAnsi="VNI-Times" w:cs="VNI-Times"/>
          <w:sz w:val="26"/>
          <w:szCs w:val="26"/>
        </w:rPr>
      </w:pPr>
      <w:r>
        <w:rPr>
          <w:rFonts w:cs="VNI-Times" w:ascii="VNI-Times" w:hAnsi="VNI-Times"/>
          <w:sz w:val="26"/>
          <w:szCs w:val="26"/>
        </w:rPr>
        <w:t>Nghe nhöõng caâu naøy, thieät laø xaáu hoå! Tröôùc moïi ngöôøi mình noùi nhöõng caùi nhieäm maàu cuûa Phaät, Boà-taùt v.v… nhöng baûn thaân thì muø tòt chaúng coù chuùt kinh nghieäm naøo trong chuyeän mình noùi heát. Nhö vaäy ta coù khaùc naøo caùi maùy ghi aâm vaø phaùt aâm ñaâu. Chính mình noùi Phaät phaùp maø mình khoâng lôïi ích gì heát. Phaät phaùp khoâng phaûi nhö vaäy, maø phaùp cuûa Phaät laø nhaèm ñeå cöùu khoå chuùng sanh. Ñoù laø cöùu caùi khoå sanh giaø beänh cheát, caùi khoå taän tuûy taän tim trong traàm luaân sanh töû. Neáu mình khoâng töï chuû, khoâng soáng ñöôïc vôùi Phaät cuûa mình thì chuùng seõ loâi ta ñi ñôøi ñôøi kieáp kieáp.</w:t>
      </w:r>
    </w:p>
    <w:p>
      <w:pPr>
        <w:pStyle w:val="TextBodyIndent"/>
        <w:ind w:firstLine="720"/>
        <w:rPr>
          <w:rFonts w:ascii="VNI-Times" w:hAnsi="VNI-Times" w:cs="VNI-Times"/>
          <w:sz w:val="26"/>
          <w:szCs w:val="26"/>
        </w:rPr>
      </w:pPr>
      <w:r>
        <w:rPr>
          <w:rFonts w:cs="VNI-Times" w:ascii="VNI-Times" w:hAnsi="VNI-Times"/>
          <w:sz w:val="26"/>
          <w:szCs w:val="26"/>
        </w:rPr>
        <w:t xml:space="preserve">Quí vò nhôù khoâng ai nôõ ñeå mình bò troâi giaït maõi trong luaân hoài sanh töû. Ngaøy nay chuùng ta coù duyeân gaëp Phaät phaùp roài, baây giôø chæ caàn khoân ngoan saùng suoát aùp duïng Phaät phaùp trong ñôøi soáng cuûa mình ñeå chaám döùt khoå ñau. Nhö vaäy môùi laø ngöôøi haønh trì, laø ñeä töû cuûa Phaät kheùo ñieàu trò, hoùa giaûi nhöõng beänh taät cuûa mình. Chuû yeáu cuûa ñaïo Phaät laø taäp giaûi quyeát khoå ñau cuûa chuùng sanh. Cho neân mong raèng taát caû chuùng ta luoân luoân chuaån bò tinh thaàn tænh saùng, aùp duïng Phaät phaùp baèng taâm, baèng trí löïc, ñònh löïc cuûa mình ñeå gìn giöõ phaùt huy gia phong saün coù laâu ñôøi. Phaûi laøm sao chính mình ñöôïc höôûng gia phong aáy vaø duy trì phaùt trieån cho taát caû moïi ngöôøi cuøng höôûng gia phong aáy. </w:t>
      </w:r>
    </w:p>
    <w:p>
      <w:pPr>
        <w:pStyle w:val="TextBodyIndent"/>
        <w:ind w:firstLine="720"/>
        <w:rPr/>
      </w:pPr>
      <w:r>
        <w:rPr>
          <w:rFonts w:cs="VNI-Times" w:ascii="VNI-Times" w:hAnsi="VNI-Times"/>
          <w:sz w:val="26"/>
          <w:szCs w:val="26"/>
        </w:rPr>
        <w:t xml:space="preserve">Baøi giaûng hoâm nay toâi muoán noùi </w:t>
      </w:r>
      <w:r>
        <w:rPr>
          <w:rFonts w:cs="VNI-Times" w:ascii="VNI-Times" w:hAnsi="VNI-Times"/>
          <w:b/>
          <w:sz w:val="26"/>
          <w:szCs w:val="26"/>
        </w:rPr>
        <w:t>khoûe maïnh ñeå tu</w:t>
      </w:r>
      <w:r>
        <w:rPr>
          <w:rFonts w:cs="VNI-Times" w:ascii="VNI-Times" w:hAnsi="VNI-Times"/>
          <w:sz w:val="26"/>
          <w:szCs w:val="26"/>
        </w:rPr>
        <w:t>. Söï khoûe maïnh ñoù khoâng chæ khoûe maïnh treân thaân, maø chuû yeáu laø khoûe maïnh treân taâm. Bôûi vì neáu taâm khoâng khoûe maïnh thì vieäc tu raát khoù. Thaân taâm cuøng khoûe maïnh hoã töông nhau thì vieäc tu khoâng khoù. Chuùc taát caû quí vò ñeàu coù ñöôïc moät thaân taâm traùng kieän ngay trong hieän ñôøi, ñeå höôûng ñöôïc nguoàn an vui haïnh phuùc hieän tieàn.</w:t>
      </w:r>
    </w:p>
    <w:p>
      <w:pPr>
        <w:pStyle w:val="TextBodyIndent"/>
        <w:spacing w:before="0" w:after="120"/>
        <w:ind w:hanging="0"/>
        <w:jc w:val="center"/>
        <w:rPr>
          <w:rFonts w:ascii="VNI-Times" w:hAnsi="VNI-Times" w:cs="VNI-Times"/>
          <w:sz w:val="36"/>
          <w:szCs w:val="36"/>
        </w:rPr>
      </w:pPr>
      <w:r>
        <w:rPr>
          <w:rFonts w:eastAsia="Wingdings" w:cs="Wingdings" w:ascii="Wingdings" w:hAnsi="Wingdings"/>
          <w:sz w:val="36"/>
          <w:szCs w:val="36"/>
        </w:rPr>
        <w:t></w:t>
      </w:r>
      <w:r>
        <w:br w:type="page"/>
      </w:r>
    </w:p>
    <w:p>
      <w:pPr>
        <w:pStyle w:val="TextBodyIndent"/>
        <w:spacing w:before="0" w:after="120"/>
        <w:ind w:hanging="0"/>
        <w:jc w:val="center"/>
        <w:rPr>
          <w:rFonts w:ascii="VNI-Times" w:hAnsi="VNI-Times" w:cs="VNI-Times"/>
          <w:b/>
          <w:b/>
          <w:color w:val="008000"/>
          <w:sz w:val="36"/>
          <w:szCs w:val="36"/>
        </w:rPr>
      </w:pPr>
      <w:r>
        <w:rPr>
          <w:rFonts w:cs="VNI-Times" w:ascii="VNI-Times" w:hAnsi="VNI-Times"/>
          <w:b/>
          <w:color w:val="008000"/>
          <w:sz w:val="36"/>
          <w:szCs w:val="36"/>
        </w:rPr>
        <w:t>NHAÄN LAÏI TAÙNH GIAÙC</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Trong kinh nghieäm tu haønh, caùi vöôùng maéc nhaát cuûa chuùng ta laø voâ minh, caùc Thieàn sö goïi laø voïng nieäm, do ñoù coâng phu khoâng taêng tieán ñöôïc. Voïng nieäm laø gì? Noù coù söùc maïnh nhö theá naøo maø laøm ñaûo loaïn coâng phu cuûa chuùng ta? Noù coù söùc maïnh che laáp taùnh giaùc. Ñaây laø nhöõng vaán ñeà ngöôøi tu Phaät, nhaát laø tu thieàn caàn phaûi hieåu cho ñeán nôi ñeán choán, nhö vaäy coâng phu môùi coù theå taêng tieán hôn. Cho neân ñeà taøi chuùng toâi noùi hoâm nay laø Nhaän laïi taùnh giaùc.</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Caùc Thieàn sö thöôøng noùi ñeán töø voïng taâm hay voïng nghieäp. Song coù khi caùc Ngaøi cuõng noùi voïng taâm töùc laø Boà-ñeà. Boà-ñeà laø giaùc, voïng taâm laø meâ, noù cuõng laø côn khaùt cuûa voâ minh. Voâ minh laøm cho chuùng ta môø mòt, töø ñoù khoâng vöõng taâm neân deã thoaùi böôùc treân con ñöôøng tu taäp. Do ñoù voïng taâm laø ñoái töôïng chaùnh yeáu cuûa ngöôøi tu chuùng ta.</w:t>
      </w:r>
    </w:p>
    <w:p>
      <w:pPr>
        <w:pStyle w:val="Heading"/>
        <w:spacing w:before="0" w:after="0"/>
        <w:ind w:firstLine="720"/>
        <w:jc w:val="both"/>
        <w:rPr>
          <w:rFonts w:ascii="VNI-Times" w:hAnsi="VNI-Times" w:cs="VNI-Times"/>
          <w:i w:val="false"/>
          <w:i w:val="false"/>
          <w:sz w:val="26"/>
          <w:szCs w:val="26"/>
        </w:rPr>
      </w:pPr>
      <w:r>
        <w:rPr>
          <w:rFonts w:eastAsia="VNI-Times" w:cs="VNI-Times" w:ascii="VNI-Times" w:hAnsi="VNI-Times"/>
          <w:i w:val="false"/>
          <w:sz w:val="26"/>
          <w:szCs w:val="26"/>
        </w:rPr>
        <w:t xml:space="preserve"> </w:t>
      </w:r>
      <w:r>
        <w:rPr>
          <w:rFonts w:cs="VNI-Times" w:ascii="VNI-Times" w:hAnsi="VNI-Times"/>
          <w:i w:val="false"/>
          <w:sz w:val="26"/>
          <w:szCs w:val="26"/>
        </w:rPr>
        <w:t>Thieàn sö Hueä ôû vieän Hoa Nghieâm - Quaûng Chaâu, coù moät vò taêng ñeán hoûi: Ngöôøi xöa noùi voïng taâm khoâng choã nôi, töùc laø Boà-ñeà. Vaäy chính ngay khi voïng laïi coù Boà-ñeà chaêng? Thieàn sö ñaùp: Lôøi ñaùp ñaõ roõ. Taêng thöa: Chaúng hoäi. Thieàn sö noùi: Voïng taâm khoâng choã nôi töùc laø Boà-ñeà.</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Qua vaán ñaùp naøy, chuùng ta nhaän ra nhö theá naøo? Nghóa laø ngay khi chuùng ta bieát ñöôïc voïng nieäm töùc laø Boà-ñeà, chöù gì nöõa. Chöõ “bieát” laø giaùc. Neáu chuùng ta haèng soáng ñöôïc vôùi taùnh giaùc laø soáng vôùi Boà-ñeà. Vì vaäy Thieàn sö Hueä ôû Quaûng Chaâu traû lôøi vò thieàn taêng naøy: Trong lôøi ñaùp ñaõ roõ raøng. Taát caû chuùng ta nhaän ñöôïc voïng taâm khoâng choã nôi töùc laø taùnh giaùc cuûa chuùng ta coù cô hoäi phaùt trieån ñöôïc. Sôû dó ta khoâng soáng ñöôïc vôùi taùnh giaùc vì laâu nay mình boû queân noù ñi, neân cöù laàm luõi meâ muoäi traûi daøi kieáp soá. Trong cuoäc soáng naøy, chuùng ta ñaõ taïo taùc ñuû thöù vieäc, nghóa laø gaây ra bao nhieâu nghieäp thieän aùc roài. Baây giôø coù phuùt giaây naøo ñoù, cô hoäi naøo ñoù ta chôït nhaän laïi, nhöõng ñoäng taùc thi vi töø laâu nay xuaát phaùt töø voïng taâm. Caùi chôït nhaän bieát ñoù laø giaùc, laø taâm chaân thaät cuûa chuùng ta.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Ngöôøi tu nhaát laø tu thieàn, laøm sao nhaän vaø soáng ñöôïc vôùi taùnh giaùc ñoù. Thieàn sö ñaùp, nghóa ôû trong lôøi ñaùp ñaõ roõ raøng. Voïng taâm khoâng choã nôi töùc ñoù laø Boà-ñeà. Phaät töû hieän giôø trong taát caû thôøi duø buoåi saùng, buoåi chieàu hay cuoái ñeâm, baát cöù luùc naøo chuùng ta chôït nhaän raèng, taát caû nhöõng ñoäng taùc thi vi cuûa mình töø laâu ñeàu töø voïng nieäm hay laø noùi caùch khaùc töø voâ minh taïo ra, laø ta coù cô hoäi môû cöûa soáng laïi vôùi taùnh giaùc roài ñoù. Chuùng ta coù theå hieåu, nhaän vaø soáng ñöôïc vôùi taùnh giaùc cuûa chuùng ta.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Thaät söï noù luoân hieän tieàn, khoâng coù phuùt giaây naøo xen hôû caùch ly mình caû. Nhöng coù ñieàu chuùng ta boû queân neân Phaät noùi chuùng sanh meâ taùnh giaùc. Bôûi boû queân neân ta chaïy theo nhöõng voïng traàn, soáng vôùi noù vaø laàm töôûng noù thaät, noù laø mình. Neáu ta cöù moät beà laàm luõi chaïy theo voïng traàn maõi thì khoâng coù cô hoäi soáng laïi vôùi taùnh giaùc ñaâu. Phaûi döøng laïi. Chæ bao giôø ta döøng laïi, nhìn vaø kieåm soaùt töøng ñoäng taùc cuûa mình, nhaän ra caùi gì ñuùng caùi gì sai thì môùi mong thoaùt khoûi voâ minh. Ngöôøi naøo coù cô hoäi nhìn laïi, soáng laïi vôùi mình thì seõ an oån thoâi.</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Toâi keå moät caâu chuyeän coù lieân quan ñeán vieäc nhaän ra taùnh giaùc cuûa mình nhö theá naøy. Cö só Phaïm Trung laøm Taû Thöøa Töôùng, oâng coù hieäu laø Trí Hö. OÂng ñeán yeát kieán thieàn sö Maân töùc thieàn sö Vieân Thoâng. Vì laø moät vò quan to trong trieàu ñình, ñoàng thôøi cuõng ñaõ töøng qua laïi vôùi caùc Thieàn sö, neân oâng ñeán ñaây raát töï nhieân vaø ñöôïc môøi uoáng traø. Uoáng traø xong oâng than vôùi Thieàn sö: “Con saép giaø roài maø coøn rôi vaøo ñöôøng quan neân caùch vieäc naøy hôi xa”. Thieàn sö Vieân Thoâng goïi: Noäi Haøn. OÂng lieàn öùng thinh: Daï. Ngaøi Vieân Thoâng baûo: Coù xa ñaâu! Ngang ñoù cö só nhaän laïi ñöôïc taùnh giaùc cuûa mình.</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Laø moät vò quan to, haèng ngaøy coâng vieäc raát beà boän. Cho neân ñeán ñöôïc thieàn hoäi laø nhöõng phuùt giaây raát quí hieám. Sau khi uoáng traø xong oâng than vôùi thaày: Con giaø roài maø coøn vöôùng vaøo con ñöôøng quan chöùc theá naøy, neân vieäc tu haønh coøn caùch xa quaù. Nghe theá, Thieàn sö lieàn goïi: Noäi Haøn. Töùc laø keâu thaúng chöùc cuûa quan Taû Thöøa Töôùng, oâng öùng thinh: Daï. Thieàn sö keát laïi: Coù xa ñaâu. OÂng vöøa noùi xa nhöng thöïc söï ñaâu coù xa, nghe keâu lieàn “Daï” laø ngay moät beân roài. Neáu xa thì ai ôû ñoù maø nghe. Bieát nghe, bieát noùi laø taùnh giaùc hieän tieàn. Noù saün saøng nhöng chuùng ta khoâng daùm nhaän, ñoù laø taïi mình chôù ñaâu phaûi taïi ai.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Qua nhöõng söï kieän ngöôøi xöa nhaän ñöôïc, chuùng ta thaáy taùnh giaùc khoâng xa, neáu chuùng ta luoân soáng ñöôïc vôùi taùnh giaùc aáy thì an oån. Hoài xöa nhöõng Phaät töû coù traùch nhieäm naëng, baän roän vôùi coâng vieäc quoác gia nhö vaäy maø vaãn tu ñöôïc, coù keát quaû toát. Theá taïi sao chuùng ta ngaøy nay raûnh rang hôn laïi khoâng tu ñöôïc? Chæ vì mình khoâng daùm nhaän, khoâng daùm tin khaû naêng giaùc ngoä cuûa chính mình maø thoâi. Taùnh giaùc ñoù luoân luoân saün saøng, chæ caàn nhaän laïi thoâi, chôù ñaâu phaûi laøm gì nöõa. Cho neân vieäc chaùnh yeáu nhaát cuûa ngöôøi tu chuùng ta laø phaûi laøm sao nhaän laïi ñöôïc cuûa baùu laâu ñôøi naøy.</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Qua söï kieän treân, chuùng ta thaáy vieäc nhaän soáng vaø tu cuûa ngöôøi xöa quaû thöïc khoâng khoù. Nhöng coâng phu cuûa chuùng ta hieän giôø chöa ñöôïc nhö vaäy, taùnh giaùc cuûa chuùng ta coøn laån khuaát ôû ñaâu ñoù laø vì mình coøn baän roän coâng kia vieäc noï nhieàu quaù, chöa buoâng boû ñöôïc. Voïng taâm khoâng laø gì nhöng neáu ta thieáu söùc tænh giaùc thì noù seõ laøm chöôùng ngaïi vieäc tu haønh cuûa mình raát lôùn. ÔÛ moät maët naøo ñoù voïng nieäm coù söùc haáp daãn gheâ gôùm, noù keùo loâi roài ñaåy ta vaøo theá queân baüng mình ñi, laêng xaêng xuoâi ngöôïc caû ñôøi, khoâng phuùt giaây naøo tænh ñöôïc. Nhö vaäy cuõng ñaùng sôï chöù, nhöng khoâng coù nghóa laø mình khoâng theå chieán thaéng noù. Thaønh ra ñoái vôùi vaán ñeà naøy, ñoøi hoûi chuùng ta phaûi coù tænh, coù trí tueä saùng suoát. Ñeå laøm gì? Nhö vò Taû Thöøa Töôùng ôû treân, phaûi tænh saùng ñeå khi nghe Thieàn sö goïi ñeán teân mình lieàn öùng thinh daï.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Neáu chuùng ta soáng trong traïng thaùi lôø lôø löõng löõng, gioáng nhö queân laõng, luùc ñoù ai goïi mình ñaâu coù nghe. Hoaëc ngoài troø chuyeän vôùi huynh ñeä maø khoâng bieát hoï noùi gì, mình nghe gì. Ñang tính vieäc naøy, vieäc noï xen vaøo, ñang noùi chuyeän con laïi nhôù chuyeän chaùu v.v… Ñoù laø luùc ta bò huït haãng, queân maát oâng chuû cuûa mình. Neáu cuoäc soáng nhö vaäy thì quaû thöïc ta bò löôùi meâ môø phuû kín roài, khoâng saùng suoát ñeå thaáy roõ vieäc gì heát. Ngöôøi luoân bò quaàn quaät trong nhöõng tröôøng hôïp nhö vaäy thì chæ soáng baèng voïng nieäm, khoâng soáng ñöôïc vôùi taùnh giaùc cuûa mình.</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Phaät noùi taát caû chuùng sanh töø laâu ñeán giôø bò caùc thöù ñieân ñaûo nhieãu loaïn cuõng nhö ngöôøi laàm boán phöông ñoåi choã. Do laàm nhaän boán ñaïi laøm thaân töôùng mình, duyeân boùng daùng saùu traàn laøm taâm töôùng mình, nhö ngöôøi bò beänh maét thaáy trong hö khoâng coù hoa ñoám laêng xaêng. Chaúng nhöõng laàm nhaän taùnh cuûa hö khoâng maø cuõng queân luoân choã sinh ra hoa thaät. Töø ñaây voïng coù soáng cheát troâi laên neân goïi laø voâ minh. Trong caâu naøy, yù ñaàu tieân Phaät daïy taát caû chuùng sinh töø laâu ñeán giôø bò caùc thöù ñieân ñaûo cuõng nhö ngöôøi laàm nhaän boán phöông ñoåi dôøi. Nghóa laø taát caû chuùng ta töø ñôøi thuôû naøo tôùi baây giôø laàm nhaän caùc töôùng sanh dieät cho laø thaät mình. Töø caùi goác laàm aáy daãn daét mình daøi daøi, heát laàm naøy ñeán laàm khaùc, tieáp noái nhau maõi. Cuõng gioáng nhö ngöôøi bò beänh maét thaáy trong hö khoâng hoa ñoám bay loaïn, maø thaät ra hö khoâng ñaâu coù hoa ñoám.</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Neáu chuùng ta bieát töø beänh phaùt sanh nhöõng söï kieän ñoù, thì ta cuõng bieát noù khoâng thaät, töø beänh maø coù. Neáu con maét khoâng beänh, nhìn vaøo hö khoâng ta thaáy roãng rang saùng suoát. Neáu mình khoâng laáy tay aán vaøo con maét, thì seõ thaáy khoâng maët traêng thöù hai, chæ thaáy maët traêng thaät thoâi. Nhö vaäy yeâu caàu ñoái vôùi ngöôøi tu laø laøm sao thaáy ñöôïc maët traêng thaät, ñoù laø ngöôøi saùng suoát, khoâng bò voâ minh vaây phuû. Baây giôø caùi laàm nhaän thöù nhaát cuûa chuùng ta laø thaân naøy khoâng thaät maø cho laø thaät, suy nghó phaân bieät hö doái khoâng thaät maø cho laø taâm mình thaät. Ai ñuïng tôùi mình lieàn noùi ñuïng tôùi thaân toâi, taâm toâi, khoâng ñöôïc. Bôûi laàm nhaän nhö vaäy neân boû queân taùnh giaùc. Töø ñoù moïi vaán ñeà raéc roái lieân tuïc xaûy ra, troâi laên soáng cheát khoâng coù ngaøy cuøng.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Quyù vò thaáy roõ raøng ta lo cho thaân naøy bieát chöøng naøo môùi roài. Coøn voïng taâm thì veõ vôøi daãn daét ñi heát choã naøy tôùi choã kia. Ñaây laø gia ñình toâi, söï nghieäp cuûa toâi, danh döï cuûa toâi… ñeán luùc haét hôi boû thaân naøy cuõng chöa buoâng ñöôïc. Baáy giôø nhöõng ngöôøi thaân coù taâm ñaïo ngoài keà moät beân nhaéc nhôû: “Anh (Chò hay Thaày,..) haõy boû ñi! Chuyeän theá gian laø hö doái, giôø naøy chæ nhôù Phaät”, nhöng coù nhôù ñöôïc ñaâu. Nhöõng gì ñaõ laàm ñaõ quen saâu daày cöùng chaéc, caïy boû laø caû moät vaán ñeà. Caïo ñaàu maëc phaùp phuïc laø hình thöùc beân ngoaøi raát deã laøm, nhöng caïo boû heát caùc thöù coá chaáp si meâ, laàm nhaän thaân naøy taâm naøy laø mình thaät khoù khaên voâ cuøng.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Cho neân tu khoâng gì khaùc hôn laø boû nhöõng taâm nieäm meâ laàm aáy ñi. Ñoù laø caùch thöùc tu gaàn guõi nhaát, ñuùng ñaén maø ai cuõng coù theå aùp duïng ñöôïc. Duø cho hình thöùc beân ngoaøi coù to lôùn, ñeïp ñeõ bao nhieâu trong taâm ñaày aép voïng töôûng toái taêm thì cuõng theå noùi laø ngöôøi tu Phaät, huoáng laø haèng soáng ñöôïc vôùi taùnh giaùc cuûa mình. Söï tu thaät ra raát giaûn dò bình thöôøng, nhaø thieàn goïi laø tröïc chæ nhaân taâm. Noù gaàn guõi vôùi chuùng ta laém, bôûi vì mình aùp duïng thöôøng xuyeân trong ñôøi soáng naøy. Ñoái tröôùc moïi hoaøn caûnh, luùc naøo ta cuõng coù theå soáng vaø aùp duïng ñöôïc caùi saün coù saùng suoát aáy.</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Toùm laïi Phaät daïy chuùng ta ñöøng laàm meâ ñeå phaûi vöôùng vaøo voâ minh. Laø ngöôøi con Phaät luùc naøo chuùng ta cuõng phaûi “minh”, daùm nhaän caùi laàm cuûa mình töùc laø daùm tu. Chöõ “tu” coù nghóa laø söûa chôù khoâng gì khaùc hôn, söûa ñöôïc nhöõng gì khoâng hay, nhöõng gì laàm dôû cuûa mình thaønh hay thaønh toát. Ñöôïc vaäy goïi laø tu chaân chaùnh, chöa ñöôïc vaäy thì phaûi coá gaéng leân. Phaät ñöa ra ví duï nhö trong hö khoâng, thaät khoâng coù hoa ñoám nhöng ngöôøi maét beänh laàm thaáy coù hoa ñoám bay loaïn trong ñoù. Vì laàm chaáp nhö vaäy neân khoâng nhaän ñöôïc caùi thaät, cuõng khoâng bieát luoân caùi khoâng thaät nöõa. Trong kinh Vieân Giaùc, Phaät noùi nhö ngoùn tay chæ maët traêng, ngöôøi saùng nhaân ngoùn tay naøy maø thaáy ñöôïc maët traêng. Ngöôøi khoâng saùng chaúng nhöõng khoâng nhaän ñöôïc maët traêng thaät maø coøn cho ngoùn tay laø maët traêng, nhö vaäy laø laøm hö luoân caû ngoùn tay.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Roõ raøng ngöôøi khoâng tænh saùng laøm hoûng ñi vieäc tu haønh cuûa mình. Chaúng nhöõng khoâng thaáy ñöôïc caùi thöïc maø coøn laøm hoûng luoân caùi phöông tieän. Thaønh thöû vôùi ngöôøi tu chuùng ta, nhaát ñònh phaûi tænh môùi ñöôïc. Tænh ñeå caùi gì thaät chuùng ta bieát noù thaät, caùi gì khoâng thaät chuùng ta bieát noù giaû, buoâng ñi. Thaáy ñöôïc thaät chaát cuûa thaân naêm uaån naøy theo ñuùng tinh thaàn Baùt-nhaõ laø “soi thaáy naêm uaån ñeàu khoâng lieàn vöôït qua heát thaûy khoå aùch”. Cho neân ngöôøi khoâng laàm thaân nguõ uaån naøy laø heát khoå. Chuùng ta cöù khö khö chaáp thaân naøy thaät, taâm naøy thaät thì ai maø gôõ ra cho ñöôïc. Töï chuùng ta khoâng gôõ, khoâng ai coù theå cöùu mình ñöôïc caû. Cho neân Phaät daïy Phaûi soi thaáy thaät chaát ñoái vôùi thaân nguõ uaån, môùi heát khoå. Giaûn dò nhö theá thoâi.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Roõ raøng mình tu laø muoán heát khoå. Khoå cuûa sanh giaø beänh cheát, khoå traàm luaân sanh töû keùo daøi leâ theâ töø voâ löôïng kieáp ñeán nay. Khoå cuûa ñieân ñaûo voïng töôûng, caùi khoâng thaät maø cho laø thaät, ñaây laø noãi khoå traàm thoáng nhaát, ñieâu ñöùng nhaát. Baây giôø laøm sao ta tænh saùng ñeå thaáy thuûng vaán ñeà thì heát khoå ngay. Nhö Thieàn sö vöøa keâu, vò quan kia lieàn daï, ñaâu coù xa xoâi gì. Ngay ñoù neáu chuùng ta nhaän ñöôïc, chaúng nhöõng vöøa heát khoå maø cuõng vöøa tu ñöôïc phaùp tröïc chæ cuûa Toå sö. Ñoái vôùi nhöõng suy nghó voïng töôûng neáu ta buoâng ñöôïc thì seõ thanh tònh daàn daàn, chöøng ñoù môùi thaáy ñöôïc naêng löïc cuûa taâm sieâu vieät. Taâm ñoù roãng rang saùng suoát, khoâng phaûi töôûng töôïng hay caûm thuï, khoâng phaûi suy nghó hay chaïy ngöôïc chaïy xuoâi, baùm caùi naøy vöôùng caùi kia. Chæ khi naøo buoâng heát nhöõng thöù ñoù, ta seõ theå nhaäp taâm roãng rang saùng suoát aáy.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Tröôùc khi muoán bieát laøm sao ñeå phaù tröø phieàn naõo, ta neân bieát noù xuaát phaùt töø ñaâu. Phaät baûo caùc laäu laø haït gioáng phieàn naõo, neân noùi chuùng sanh höõu laäu. Laäu laø loït. Töùc chuùng sanh coøn phieàn naõo rôi rôùt laïi neân môùi traàm luaân sanh töû trong ba coõi. Coù maáy thöù laäu: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Thöù nhaát laø Duïc laäu. Kinh noùi coõi duïc phieàn naõo saâu naëng maø tham duïc laø caên coäi. Tham laø nhöõng ham muoán. Quyù vò nghieäm laïi trong sinh hoaït haèng ngaøy cuûa mình, khoâng khi naøo ta hoaøn toaøn baát ñoäng vôùi taát caû caùc hieän töôïng beân ngoaøi. Khoâng ham muoán caùi naøy cuõng ham muoán caùi khaùc, khoâng ham muoán nhaø laàu xe hôi cuõng ham muoán ñòa vò. Cho ñeán tu cuõng ham muoán, nhöng laø nhöõng ham muoán ngöôïc ñôøi; ham muoán ñöôïc soáng trong röøng nuùi, trong hang ñaù nhö caùc loaøi daõ thuù, ñöøng ai bieát tôùi… Nhìn kyõ taát caû hoaøn toaøn töø nhöõng daáy nieäm ham muoán, chôù khoâng gì khaùc. Neân chö Toå daïy buoâng heát nhöõng daáy nieäm laø giaûi thoaùt an oån.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Duïc laäu naøy raát khoù tröø dieät. Ñoái duyeân xuùc caûnh taâm lieàn khôûi tham muoán, khoâng keàm cheá kòp. Ví duï nhìn moät nhaùnh caây thaáy thích hôïp, ta lieàn muoán noù veà chuøa mình, moïc ngay tröôùc saân chaùnh ñieän. Tham voïng gheâ gôùm laém, nhöõng caùi bình thöôøng thoâi maø coøn nhö vaäy, ñöøng noùi nhöõng thöù teä haïi hôn. Bôûi vaäy taâm mình laêng xaêng caû ñôøi, khoâng luùc naøo mình yeân ñöôïc. Ngöôøi theá gian coù khi vaát vaû caû ñôøi vì danh voïng haõo huyeàn. Coøn ngöôøi xuaát gia phaûi khoå coâng chieán ñaáu vôùi loaïn quaân voïng töôûng. Khoâng chaïy theo nhöõng tham voïng theá gian, nhöng laïi keït coá chaáp trong ñaïo neân cuõng maát heát taâm theå saùng suoát. Tai hoïa cuûa Duïc laäu gheâ gôùm nhö theá, ñaâu phaûi thieàn taêng maø yeân!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Thaønh ra ñoái vôùi Duïc laäu laøm sao laøm chuû ñöôïc, ñöøng ñeå bò loït thì ta thoaùt ñöôïc moät noãi khoå. Gioáng nhö ngöôøi ñi thi ñaäu töùc laø khoâng rôùt, ngöôøi ñoù seõ ñöôïc baùi toå vinh quy. Coøn loït töùc laø thi rôùt, khoâng ñöôïc baùi toå vinh quy. Tu laø ta coù ñöôïc tænh löïc ñeå hoùa giaûi taát caû phieàn naõo, ñöôïc theá duø khoâng ôû treân nuùi röøng mình vaãn yeân. Neáu buoâng ñöôïc nhöõng duïc laäu trong loøng, chuùng ta ngoài ñaâu cuõng thaáy yeân. Ñi treân danh voïng nhö ñi treân nhöõng ñoùa sen. Chuùng ta tu haønh caàn phaûi chöùng toû dieäu duïng cuûa ñaïo lyù thanh tònh giaûi thoaùt laø nhö theá.</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Thöù hai laø Höõu laäu. Höõu laäu coù ba coõi hay theo theá giôùi quan cuûa Phaät giaùo coù tôùi 25 loaøi. Chuùng sanh laån quaån trong voøng luaân hoài sanh töû, theo nghieäp sanh ñaây thaùc kia. Nhö ngöôøi tu Thaäp thieän hoaøn bò thì ñöôïc sanh leân caùc coõi trôøi an vui, coøn ngöôøi taïo nhöõng nhaân khoå thì rôi vaøo ba ñöôøng aùc: ñòa nguïc, ngaï quyû, suùc sinh. Do caên nghieäp cuûa chuùng ta maø laån quaån trong ba coõi, caên baûn töø phieàn naõo laäu hoaëc maø ra. Neáu chöa saïch phieàn naõo thì quaû baùo ñeán vôùi ta, neân goïi laø loït hay laäu. Duø sanh leân trôøi vaãn goïi laø höõu laäu, vì coøn rôi rôùt laïi trong ba coõi. Chæ khi naøo heát laäu hoaëc, chuùng ta môùi hoaøn toaøn thoaùt ly sanh töû, chaám döùt khoå ñau.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Chuùng ta laø ñeä töû Phaät, soáng theo tinh thaàn Phaät daïy, tu ñeå ñöôïc giaûi thoaùt nhö Phaät chôù khoâng ham muoán gì khaùc, thaäm chí ham muoán sanh leân thieân giôùi röïc rôõ. Bôûi vì leân ñoù höôûng phöôùc ñeán luùc naøo heát phöôùc, neáu ta khoâng bieát tu thì seõ bò rôi vaøo caùc coõi thaáp hôn, vì nhaân phieàn naõo höõu laäu vaãn coøn. Cho neân ñöôïc sanh leân coõi trôøi ñaâu haún laø söôùng, noù nguy hieåm traêm phaàn. Vì leân ñoù chæ thuï höôûng, gioáng nhö ngöôøi vung vaõi taøi saûn cuûa mình moät caùch phung phí thì giaøu coù bao nhieâu cuõng heát. Ngöôøi ta noùi “Toïa thöïc nhi sôn baêng”, duø cuûa caûi baèng nuùi maø ngoài khoâng aên thì cuõng böùt heát. Leân ñöôïc coõi trôøi tuy phuùc baùo khoâng theå keå xieát, nhöng cöù höôûng hoaøi cuõng gioáng ngöôøi ngoài khoâng aên, cuûa baèng nuùi cuõng phaûi saït lôû. Hoâm naøo heát phöôùc laïi phaûi rôi xuoáng nhöõng caûnh giôùi thaáp hôn, chòu nhieàu khoå ñau.</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Chæ khi naøo baùm chaân Phaät soáng ôû theá giôùi cuûa Phaät môùi ñöôïc heát caùc laäu. Chuùng ta laø ñeä töû Phaät, theo chaân Phaät tu haïnh giaûi thoaùt thì tröôùc phaûi döùt heát laäu hoaëc. Khoâng söï thaønh coâng naøo coù giaù trò tuyeät ñænh vôùi ngöôøi ngoài ñoù chôø noù ñeán. Khoâng coù con böôm böôùm naøo mang vinh döï ñeán cho chuùng ta nhö theá ñaâu, phaûi coù coâng phu tích cöïc môùi ñöôïc.</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Thöù ba laø Voâ minh laäu. Voâ minh laäu laø gì? Phieàn naõo teá vi aån maät goïi laø voâ minh laäu, töùc laø nhöõng phieàn naõo nhoû nhieäm saâu saéc beân trong raát khoù döùt tröø. Haønh giaû muoán tröø loaïi laäu naøy phaûi coù coâng phu thieàn ñònh raát thaâm haäu, môùi coù theå phaùt hieän vaø loaïi tröø noù. Thaønh ra voâ minh laäu laø goác cuûa caùc phieàn naõo, nhöõng phieàn naõo teá vi aån maät cöïc ñoä beân trong cuûa chuùng ta.</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Ví duï caùi saân khoâng ai bieát noù ôû ñaâu, trong tim trong phoåi hay trong tay trong chaân, trong buïng trong coå mình maø ñuïng tôùi laø noù voït ra lieàn, nhanh nheïn voâ cuøng. Duø luùc ñoù quyù vò ñang ñöùng tröôùc baøn Phaät hay ñang aên côm, hoaëc chuaån bò nguû nhöng nghe ai noùi caâu gì traùi tai thì anh saân nhaûy ra lieàn, phaù huûy heát taát caû caùc chöông trình mình ñang laøm. Noù gaén lieàn, thaân thieát vôùi chuùng ta nhö vaäy, cho neân gôõ ñöôïc noù khoâng phaûi chuyeän moät ngaøy moät böõa. Do ñoù ngöôøi tu laø ngöôøi kieân trì, gan daï, nhaãn löïc raát lôùn môùi phaù heát voâ minh ñöôïc. Söï tu hoïc cuûa ngöôøi con Phaät chuû yeáu laø phaûi tænh taùo saùng suoát, ñöøng ñeå voâ minh laäu, höõu laäu, duïc laäu chi phoái. Hay noùi goïn hôn, chuùng ta ñöøng ñeå voâ minh taêm toái laøm môø taùnh giaùc cuûa mình.</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Noùi veà voâ minh khoâng thaät theå naøy, Phaät daïy: Taát caû chuùng sanh trong choã khoâng sanh voïng thaáy coù sanh dieät theá neân bò luaân chuyeån sanh töû. Chuùng sanh soáng trong chieâm bao, boû queân taùnh giaùc, nhaän laàm ñoà giaû cho laø thaät ñeå roài laån quaån trong sanh dieät khoâng coù ngaøy cuøng. Baây giôø thaáy ñöôïc leõ thöïc cuûa moïi vaán ñeà chuùng ta coá gaéng vöôn leân. Thaáy taän nguoàn goác thaân, taâm vaø caûnh beân ngoaøi ñeàu khoâng thaät, ñeàu laø hoa ñoám trong hö khoâng, thì mình ñöøng baùm víu vaøo noù nöõa, buoâng boû heát ñi. Chuùng ta thaáy roõ do laäu hoaëc voâ minh che ñaäy, maø mình khoâng phaùt huy ñöôïc taùnh giaùc roãng rang saùng suoát cuûa mình neân baây giôø nhaát ñònh phaûi xeù tan maøng voâ minh aáy ñi. Phaûi söû duïng ñeán trí tueä, phuïc hoài ñöôïc trí tueä cuûa chính mình môùi ñuû söùc phaù tan voâ minh.</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Muoán theá tröôùc tieân chuùng ta neân thöïc haønh phaùp Chaân quaùn. Chöõ “quaùn” töùc laø phaân tích, quaùn saùt thaáy roõ. Ví duï nhö tröôùc maét chuùng ta thaáy coù quaït maùy, ñoàng hoà, böùc tranh… Baây giôø ta quaùn chieáu phaân tích caùi quaït naøy coù nhöõng caùnh, roài do nguoàn ñieän xuyeân qua nhöõng ñoäng cô khieán caùc caùnh quaït quay v.v… Neáu thieáu moät boä phaän moät nhaân duyeân naøo thì caùi quaït khoâng hoaït ñoäng ñöôïc hay khoâng theå goïi noù laø quaït. Duøng chaân trí quaùn saùt nhö vaäy ñeå bieát töï thaân mình cuøng taát caû chuùng sanh ñeàu bình ñaúng nhö nhau, neân ta seõ khoâng coøn phaân bieät ñaây kia, coù thöông coù gheùt nöõa. Hai beân ñoái ñaõi khoâng coøn thì phieàn naõo cuõng chaám döùt. Ñoù laø choã khôûi nguyeân cuûa ñoàng theå ñaïi bi.</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Ñieàu naøy caàn laém, nhaát laø ñoái vôùi ngöôøi tu chuùng ta. Luùc naøo chuùng ta cuõng söû duïng ñeán chaân quaùn naøy. Ñeå laøm gì? Töø chaân quaùn chuùng ta thaáy suoát chaân taùnh cuûa caùc phaùp. Ñeå laøm gì? Ñeå thaáy mình vaø taát caû chuùng sinh ñeàu ñoàng theå, ñeàu bình ñaúng nhö nhau. Töø ñoù ta môùi nhaän ñöôïc lôøi daïy cuûa Phaät: “Taát caû chuùng sanh ñeàu coù Phaät taùnh”. Lôøi naøy chuùng ta ñaõ ñöôïc hoïc laâu roài, nhöng khoâng bieát töø cô sôû naøo ñeå nhaän ñöôïc.</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Neáu chuùng ta chæ thaáy treân hình thöùc thoâi, chöa phaûi caùi thaáy quaùn chieáu thì khoâng theå soi thaáu taän goác reã cuûa muoân söï muoân vaät. ÔÛ ñaây noùi taùnh theå hay laø chaân taùnh ñeå thaáy ñöôïc söï ñoàng theå cuûa nam vaø nöõ, söï ñoàng theå cuûa chính mình vaø vaïn vaät. Thaáy ñöôïc söï ñoàng theå ñoù roài, mình môùi tin nhaän taát caû chuùng sanh laø Phaät seõ thaønh, ai cuõng coù khaû naêng thaønh Phaät. Nghóa laø ai tu cuõng coù theå thanh tònh giaûi thoaùt ñöôïc. Trí quaùn chieáu naøy raát caàn ñoái vôùi chuùng ta, noù khoâng bò hình thöùc beân ngoaøi laøm môø chaân taùnh cuûa mình. Maø ngöôøi tu phaûi coù caùi nhìn thaáu theå, nhìn saâu taän nguoàn coäi beân trong nhö vaäy môùi ñöôïc.</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Trong kinh Phaùp Hoa, Boà-taùt Thöôøng Baát Khinh ñôøi ñôøi kieáp kieáp thò hieän giaùo hoùa chuùng sanh chæ baèng moät baøi kinh giaûn dò. Moãi khi ra ñöôøng ôû baát cöù nôi naøo, gaëp baát cöù ai, Ngaøi cuõng ñeàu baùi baùi noùi: “Toâi khoâng daùm khinh caùc vò, vì caùc vò laø Phaät seõ thaønh.” Chæ chöøng aáy thoâi maø baøi phaùp cuûa Ngaøi raïng rôõ, bay khaép vaø chaán ñoäng caû tam thieân ñaïi thieân theá giôùi. Nhöng chuùng ta ñoá ai laøm ñöôïc, vì noù giaûn dò quaù neân mình laøm khoâng ñöôïc. Chuùng sanh chæ laøm ñöôïc nhöõng gì röôøm raø, khoù khaên, coøn giaûn dò quaù laïi laøm khoâng ñöôïc, môùi laï chöù!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Thöù hai laø Thanh tònh quaùn. Töø chaân trí ta quaùn saùt, thaáy giöõa tònh phaùp vaø nhieãm phaùp, hai thöù khoâng ñeán nhau. Hai thöù naøy khoâng ñeán nhau, khoâng dính nhau. Cuõng may, neáu nhieãm maø phaù ñöôïc tònh thì ta tu khoâng noåi ñaâu. Roõ raøng duø mình coù troâi daït trong luaân hoài sanh töû bao laâu, taâm thanh tònh vaãn khoâng maát. Chæ khi ñuû duyeân boãng nhieân ta phaùt hieän ñöôïc söï coù maët thöôøng xuyeân cuûa noù. Roõ raøng nhö Taû Thöøa Töôùng Phaïm Trung, nghe Thieàn sö goïi oâng daï, lieàn bieát mình ñaâu töøng maát. Chuùng ta cuõng nhö vaäy, duø coù luaân hoài sanh töû, bò nhieãm oâ gì chaêng nöõa, caùi tònh vaãn khoâng maát.</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Nhö caâu chuyeän trong kinh Nieát Baøn, noùi raèng: Muøa haï, muøa thu nhieàu ngöôøi ñi chôi ôû moät ñaàm nöôùc thaät trong, thaáy nöôùc trong quaù neân löôïm vieân ñaù thaûy xuoáng, do vieân soûi rôi vaøo neân nöôùc hôi ñuïc, vieân ñaù laën maát. Ngöôøi thoâng thöôøng noùi vieân ñaù maát nhöng ngöôøi coù trí bieát khoâng maát. Chôø luùc ñaàm laéng trong trôû laïi, chæ caàn laën saâu döôùi ñaùy ñaàm laø laáy ñöôïc noù. Chæ caàn duøng trí nhìn roõ xem noù ôû ñaâu, ta löôïm noù leân khoâng khoù.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Hieän taïi chuùng ta coøn nhieàu phieàn naõo, laäu loït ñaày ñaàm neân nöôùc ñuïc khoâng thaáy vieân soûi ôû ñaâu. Baây giôø phaûi ngoài tænh laëng, xem goác phieàn naõo töø ñaâu maø coù. Thaáy ñöôïc caên coäi cuûa phieàn naõo roài thì nhoå noù leân khoâng khoù. Toùm laïi chuùng ta phaûi tænh môùi tu ñöôïc, chôù soâi ñuøng ñuøng vôùi nhöõng traän phong ba loâi ñình thì laøm sao tu ñöôïc. Nhôø tænh môùi thaáy phieàn naõo do voâ minh si meâ maø coù, voâ minh naøy voán khoâng thöïc theå, do ñoù ta khoâng chaáp khoâng keït noù nöõa. Nhö vaäy laø nhoå boû goác phieàn naõo ñöôïc roài. Ñoù goïi laø bieát tu, bieát quaùn thanh tònh. Duøng chaân trí thanh tònh quaùn thì chuùng ta luoân soáng vôùi phaùp tònh hay taùnh giaùc khoâng oâ nhieãm cuûa mình.</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Trong kinh Phaät daïy voâ minh chaúng coù thaät theå, nhö ngöôøi trong moäng thaáy coù caùc caûnh, nhöng khi thöùc giaác hoaøn toaøn khoâng coù gì. Phaät muoán chæ cho chuùng ta thaáy voâ minh hay duïc laäu khoâng coù thaät theå. Gioáng nhö ngöôøi nguû chieâm bao thaáy caùi gì cuõng thaät heát, nhöng thöùc giaác taát caû ñeàu khoâng. Thaáy ñoã Traïng vinh quy baùi toå, vôï ñeïp con ngoan ñuû thöù chuyeän treân ñôøi, nhöng giaät mình thöùc giaác tìm khoâng ra moäng. Voâ minh laäu hoaëc cuõng nhö theá, noù khoâng coù thöïc theå. Khi meâ thì coù, luùc ngoä lieàn khoâng.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Chuùng ta bieát tu roài coá gaéng laøm sao ñöøng ñeå nhöõng giaác chieâm bao meâ hoaëc mình, ñöøng keùo daøi toâ veõ theâm cho nhöõng giaác chieâm bao. Mình phaûi laøm gì? Phaûi bieát cuoäc ñôøi laø chieâm bao, chæ nhö theá thoâi. Khi bieát roõ theá gian chæ laø chieâm bao, töùc laø mình thaáy ñöôïc leõ thöïc cuûa caùc phaùp, soáng ñöôïc vôùi taùnh giaùc phaàn naøo roài. Cho neân Phaät Toå daïy: Cuoäc ñôøi laø chieâm bao, theá giôùi laø chieâm bao, laø moäng mò, laø giaû huyeãn. Ta bieát nhö theá, soáng thöïc nhö theá, töùc laø ta coù trí tueä vaø haèng soáng vôùi taùnh giaùc cuûa mình. Ta nhaän ñöôïc voâ minh laäu hoaëc khoâng coù thöïc theå, gioáng nhö giaác chieâm bao thì ta heát khoå, vì nhö vaäy laø baét ñaàu soáng laïi vôùi taùnh giaùc cuûa mình.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Phaät töû bieát ñi chuøa laø coù tænh, bieát laïy Phaät, bieát tu laø coù tænh, bieát laøm laønh laùnh döõ laø coù tænh. Chuùng ta ñi treân con ñöôøng saùng trôû veà vôùi taâm roãng rang laø coù tænh. Duø tænh ít nhöng vaãn coù tænh chôù khoâng phaûi ñang meâ meät vôùi nhöõng giaác chieâm bao. Quyù vò nhôù duø trong chieâm bao, mình laø vua, laø teå töôùng quyeàn uy toät ñænh, giaøu sang toät ñænh... taát caû ñeàu laø moäng, khoâng coù gì thaät caû. Ai nhaän ñöôïc nhö vaäy seõ thaáy xoùt xa cho chính mình. Taïi sao xoùt xa? Vì ñöôøng veà nhaø thaät laø ngaén nhöng vì mình cöù nguû vuøi trong chieâm bao neân thaønh ra daøi khoâng bieát bao nhieâu ñôøi kieáp! Chuùng sanh cöù khoå hoaøi maëc duø caùi khoå aáy khoâng thaät. Nhö vaäy khoâng xoùt xa sao ñöôïc?</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Roõ raøng neáu chuùng ta chòu hoïc, chòu tu ñaâu coù troâi laên ñeán ngaøy hoâm nay. Chæ khi naøo mình nhaän ra cuoäc soáng laâu nay ta meâ ñaém laø huyeãn moäng thì môùi nheï nhaøng thoaûi maùi buoâng boû noù. Cuõng nhö hoa ñoám trong hö khoâng töï dieät trong hö khoâng, chaúng theå noùi noù coù choã dieät. Taát caû nhöõng giaác moäng cuûa chuùng ta ñeàu gioáng nhö hoa ñoám trong hö khoâng vaäy. Do con maét beänh neân môùi sanh söï nhö vaäy, moät khi con maét heát beänh roài, ta khoâng theå tìm ñöôïc hoa ñoám ñoù dieät ôû ñaâu. Bôûi ñoù laø chuyeän khoâng thaät, chôït sanh chôït hieän laøm gì coù choã nôi. Neáu chuùng ta nhaän ñöôïc thaáu suoát ñieàu naøy thì seõ bình an, vui veû voâ cuøng. Chuùng ta yeân loøng haønh ñaïo, yeân loøng laøm taát caû vieäc coâng ñöùc, khoûi phaûi lo laéng gì caû.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Vì khi bieát roõ thaân naøy khoâng thaät thì danh voïng ñòa vò, söï coøn maát cuûa noù ñaâu coù gì quan troïng nöõa. Neáu laàm noù thaät ta seõ lo sôï ñuû thöù, sôï maát taøi saûn, ñòa vò, danh voïng, haïnh phuùc gia ñình… Ñeán ñoãi sôï mai moát mình cheát, khoâng bieát coù hoøm toát choân xaùc khoâng, neáu hoøm xaáu seõ bò nhuïc. Ñuû thöù lo sôï vôù vaån, toäi nghieäp nhö vaäy. Ñoù laø töø nhöõng caùi laàm caên baûn veà thaân vaø taâm maø ra. Cho neân khi ñaõ bieát taát caû ñeàu khoâng thaät thì söï coøn maát khoâng laøm gì ñöôïc ta nöõa. Chính choã ñoù laø choã caùc Thieàn sö töï taïi khi ra ñi. Caùc Ngaøi coøn noùi cheát nhö côûi ñöôïc caùi aùo noùng böùc giöõa muøa haï, nghe khoûe khoaén nheï nhoõm voâ cuøng. Chuùng ta chöa ñöôïc theá laø vì laàm chaáp trong chieâm bao saâu quaù, neân oâm khoå daøi daøi.</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Ngöôøi laøm chuû ñöôïc mình, soáng vôùi taùnh giaùc, töï taïi tröôùc vaán ñeà sinh töû laø ngöôøi thanh tònh giaûi thoaùt hoaøn toaøn. Ñieàu naøy chuùng ta coù theå laøm ñöôïc, nhöng quan troïng laø mình coù chòu laøm hay khoâng? Ñoâi khi vì giaûn dò quaù neân ta xem thöôøng, cöù ñeå ngaøy qua ngaøy. Chuùng ta ñaâu bieát thôøi giôø troâi qua nhanh laém. Nhö môùi hoài saùng ñaây maø baây giôø ñaõ tröa, roài tôùi chieàu tôùi toái hoài naøo khoâng hay. Thôøi gian troâi vun vuùt khoâng ai baét noù döøng laïi ñöôïc. Theá maø chuùng ta cöù deã duoâi qua ngaøy qua thaùng, ñoù laø ñieåm caùc Thieàn sö thöôøng quôû traùch keû hoïc ñaïo thôøi nay. Ngoài ñoù nhìn thôøi gian qua suoâng laø ñaùnh maát chính mình, maø ta ñaâu hay bieát gì. Theá neân chö Toå thöôøng nhaéc keû tu haønh phaûi maõnh tænh coá gaéng coâng phu, ñöøng ñeå voâ thöôøng keùo ñeán trôû tay khoâng kòp, boïn chuùng khoâng tha cho baát cöù ai ñaâu.</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Buoåi sinh hoaït ñaïo lyù hoâm nay, toâi xin nhaéc taát caû chuùng ta cuøng nhôù, sôû dó mình chöa soáng ñöôïc vôùi taùnh giaùc laø vì chöa chòu boû nhöõng thöù laäu hoaëc meâ laàm, chöa chòu saùng, chöa chòu nhaän laïi taùnh giaùc cuûa mình. Do ñoù caùi raát gaàn, raát quí baùu maø mình khoâng nhaän ñöôïc. Bôûi vaäy neân chuùng ta khoå. Ñoù laø ñieàu thöù nhaát. Thöù hai, nieäm töôûng laäu hoaëc khoâng thaät, nhö chieâm bao ta khoâng neân ñeo baùm theo noù, cho laø thaät. Ñieàu thöù ba, ngöôøi tu Phaät phaûi duøng trí ñeå nhaän ra nhöõng thöù khoâng thaät vaø taùnh giaùc chaân thaät. Coù trí tueä ta khoâng bò nhöõng hình thöùc beân ngoaøi chi phoái, khoâng bò aùi kieán troùi buoäc, thaáy ñöôïc leõ thöïc cuûa caùc phaùp, thaáy taát caû chuùng sanh ñeàu laø Phaät seõ thaønh, ñeàu bình ñaúng nhö nhau vì cuøng coù taùnh giaùc. </w:t>
      </w:r>
    </w:p>
    <w:p>
      <w:pPr>
        <w:pStyle w:val="Heading"/>
        <w:spacing w:before="0" w:after="0"/>
        <w:ind w:firstLine="720"/>
        <w:jc w:val="both"/>
        <w:rPr>
          <w:rFonts w:ascii="VNI-Times" w:hAnsi="VNI-Times" w:cs="VNI-Times"/>
          <w:i w:val="false"/>
          <w:i w:val="false"/>
          <w:sz w:val="26"/>
          <w:szCs w:val="26"/>
        </w:rPr>
      </w:pPr>
      <w:r>
        <w:rPr>
          <w:rFonts w:cs="VNI-Times" w:ascii="VNI-Times" w:hAnsi="VNI-Times"/>
          <w:i w:val="false"/>
          <w:sz w:val="26"/>
          <w:szCs w:val="26"/>
        </w:rPr>
        <w:t xml:space="preserve">Ñoù laø nhöõng gì toâi muoán noùi vôùi quyù vò. </w:t>
      </w:r>
    </w:p>
    <w:p>
      <w:pPr>
        <w:pStyle w:val="Heading"/>
        <w:rPr>
          <w:i w:val="false"/>
          <w:i w:val="false"/>
          <w:sz w:val="36"/>
          <w:szCs w:val="36"/>
        </w:rPr>
      </w:pPr>
      <w:r>
        <w:rPr>
          <w:rFonts w:eastAsia="Wingdings" w:cs="Wingdings" w:ascii="Wingdings" w:hAnsi="Wingdings"/>
          <w:i w:val="false"/>
          <w:sz w:val="36"/>
          <w:szCs w:val="36"/>
        </w:rPr>
        <w:t></w:t>
      </w:r>
      <w:r>
        <w:br w:type="page"/>
      </w:r>
    </w:p>
    <w:p>
      <w:pPr>
        <w:pStyle w:val="Heading"/>
        <w:rPr>
          <w:rFonts w:ascii="VNI-Times" w:hAnsi="VNI-Times" w:cs="VNI-Times"/>
          <w:b/>
          <w:b/>
          <w:i w:val="false"/>
          <w:i w:val="false"/>
          <w:color w:val="008000"/>
          <w:sz w:val="36"/>
          <w:szCs w:val="36"/>
        </w:rPr>
      </w:pPr>
      <w:r>
        <w:rPr>
          <w:rFonts w:cs="VNI-Times" w:ascii="VNI-Times" w:hAnsi="VNI-Times"/>
          <w:b/>
          <w:i w:val="false"/>
          <w:color w:val="008000"/>
          <w:sz w:val="36"/>
          <w:szCs w:val="36"/>
        </w:rPr>
        <w:t>ÑÖØNG CHAÁP THUÛ ÑEÅ TU</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Hoâm nay chuùng ta seõ baøn veà nhöõng maéc möùu thuoäc phaàn tinh thaàn maø ngöôøi tu naøo cuõng ñeàu coù traûi qua. Töø ñoù chuùng ta ruùt kinh nghieäm tu taäp cho baûn thaân, ñoàng thôøi hoã trôï cho caùc baïn ñoàng haønh vöõng böôùc treân con ñöôøng tu ñaïo.</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Maéc möùu thöù nhaát laø nhöõng chaáp thuû veà hình thöùc. Danh töø chuyeân moân chöõ Haùn noùi “thuû töôùng tuøy ñoäng”, nghóa laø coøn vöôùng coøn chaáp baát cöù moät hình töôùng nhoû nhaët naøo laø coøn bò ñoäng. Coøn bò ñoäng laø coøn taïo nghieäp nhaân, nhaát ñònh phaûi chuoác laáy nghieäp quaû. Neáu ai buoâng ñöôïc, laéng yeân nhöõng thuû chaáp naøy thì seõ nhö nhö baát ñoäng. Bao giôø chuùng ta khoâng coøn nhöõng maéc möùu thì töï taïi giaûi thoaùt. Caùi khoâng maéc möùu naøy chaúng phaûi ñôïi ñeán luùc ta leã Phaät, tuïng kinh, ngoài thieàn, thuyeát phaùp… môùi coù. Noù hieän höõu lieân tuïc, maõi maõi beân chuùng ta khoâng luùc naøo vaéng thieáu. Chæ coù ñieàu chuùng ta coøn dính daùng moät chuùt maéc möùu neân trôû thaønh ngaên ngaïi.</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Chuùng ta thöông mình neân töï daønh duïm, ñaàu tö trí tueä theá naøo ñeå trieät tieâu nhöõng thuû töôùng, nhöõng maéc möùu trong loøng ta. Neáu thieân haï thaáy ñöôïc trong ruoät, trong buïng ta chaéc laø xaáu hoå laém. Taïi sao? Vì nhöõng maéc möùu cuø caën nhieàu quaù, raát laø nhieàu... Coù nhöõng thöù ñaùng leõ khoâng neân toàn taïi, maø noù cöù naèm ì ra ñoù, ta khoâng laøm sao vöùt boû ñi ñöôïc. Baây giôø mình phaûi tu taäp nhö theá naøo ñeå buoâng xaû ñöôïc, ñöøng chaáp thuû nöõa thì môùi an oån nhö nhö baát ñoäng.</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Phaät daïy taát caû caùc phaùp ñeàu do nhaân duyeân sinh, neáu hieåu roõ nhö theá töï nhieân nhöõng chaáp thuû cuûa ta seõ tan loaõng, khoâng coøn keo sôn ñan keát moät caùch cöùng chaéc nhö tröôùc nöõa. Ngöôøi tu laø ngöôøi coù con maét trí tueä soi thaáu taùnh töôùng cuûa muoân phaùp. Bieát noù do duyeân hôïp thì cuõng seõ do duyeân tan, khoâng coù gì thaät, khoâng coù gì coá ñònh neân chaáp giöõ laøm gì? Giôø aên cuõng chaúng dính daùng, giôø nghæ cuõng chaúng dính daùng gì, ñoái vôùi söï soáng, ñoái vôùi con ngöôøi, ñoái vôùi taát caû ñeàu khoâng dính daùng gì caû. Moãi phaùp ñeàu trôû veà baûn vò cuûa noù, töï taïi baát ñoäng thoâi.</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 xml:space="preserve">Ví duï nhö quí vò ôû am thaát trong ñaïo traøng naøy, toái thieåu moãi vò  coù moät thaát nhoû, moät huõ gaïo, moät chai töông, nhang ñeøn… Bình an trong toái thieåu laø vaäy. Nhöng neáu quí vò khoâng döøng ñöôïc, moãi ngaøy theâm moät thöù, cuoái cuøng nhöõng thöù naøy seõ quaáy raày laïi quí vò. Roài coøn caùc moái quan heä chung quanh nöõa, thaày toå, huynh ñeä, gia ñình… lieân tieáp thay nhau quaáy raày hoaøi. Chæ khi naøo ta daùm caét ñöùt, daùm buoâng boû, ñöøng ñeå lieân heä nöõa thì môùi yeân. Nhö quyù thaày quyù coâ muoán ngoài thieàn yeân chöøng naêm phuùt coù deã khoâng? Khoâng deã. Hoøa thöôïng thöôøng daïy chuùng ta chuyeän quaù khöù khoâng thaät boû ñi. Chuyeän töông lai chöa tôùi boû ñi. Nieäm hieän taïi ñang soáng lieân tuïc ñaây, phaûi yù thöùc moät caùch saâu saéc caùi giaây phuùt hieän taïi. </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 xml:space="preserve">Khoâng theå naøo coù söï thieàn ñònh vôùi nhöõng döõ kieän phöùc taïp trong cuoäc soáng nhö vaäy. Baát cöù moät vaán ñeà gì coøn naém laïi laø coøn maéc míu, cho neân chuùng ta phaûi buoâng xaû heát môùi töï taïi giaûi thoaùt. Coù vaäy mình môùi thaät söï hieän höõu trong luùc soáng cuõng nhö bình an tröôùc luùc cheát. Ta laø ngöôøi tu maø luùc ra ñi khoâng töï taïi, khoâng daùm cöôøi töø giaõ moïi ngöôøi tröôùc khi ñi, maø traèn troïc laên loän nhôù ngöôøi naøy thöông keû kia tieác caùi noï v.v... Nhö vaäy hoùa ra Phaät phaùp ñoái vôùi ta khoâng coù taùc duïng gì caû, giaù trò thieát thöïc cuûa lôøi Phaät daïy khoâng dính daùng ñeán vieäc tu hoïc cuûa chuùng ta. </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Trong moät gia ñình, moät ñaïo traøng, moät ngoâi chuøa coù huynh ñeä naøo tu hoïc giôùi ñöùc trang nghieâm, coâng ñöùc ñaày ñuû thì quyù hoùa voâ cuøng. Ngöôøi daùm buoâng boû heát, ngoài yeân vöõng vaøng trong theá ñònh tænh saùng suoát, laøm chuû mình trong moïi thôøi khaéc moïi sinh hoaït, ngöôøi naøy raát khoù tìm. Thaät ra ai cuõng coù theå laøm ñöôïc, nhöng vì chuùng ta khoâng quan taâm ñeán vieäc naøy thoâi. Chuùng ta queân raèng moïi thöù seõ ñoåi thay, voâ thöôøng chi phoái nhanh choùng. Moät phuùt giaây naøo ñoù khoâng bieát tröôùc, ta seõ nhaém maét qua ñôøi khaùc, chöøng ñoù muoán tu cuõng khoâng laøm sao tu ñöôïc. Voâ thöôøng maõnh lieät voâ cuøng, khoâng coù oâng thaày kieän, oâng thaåm phaùn naøo coù theå caõi coï vôùi baûn aùn naøy. Taát caû chuùng ta ñeàu bò tuyeân aùn, theá taïi sao ta khoâng lo vieäc cuûa mình?</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 xml:space="preserve">Ngöôøi tu haïnh hyû xaû seõ bình thaûn an nhieân ñoái vôùi vaán ñeà naøy. Bôûi vì hoï coù theå ñöông ñaàu vôùi moïi söï vieäc seõ tôùi, ñuû söùc laøm chuû mình ñöôïc saùu baûy möôi phaàn traêm. Neáu chuùng ta khoâng bò chaáp thuû khoáng cheá, buoâng ñöôïc, laøm chuû an nhieân töï taïi ñoái vôùi nhöõng sinh hoaït thì chaéc chaén ta seõ ñöôïc nhö vaäy. Ngöôïc laïi ta thaáy mình coù chuùt vöông vaán gì ñoù, thì con ñöôøng naøy coøn caùch xa laém. Toâi xin nhaéc laïi: Chaáp thuû thì ñoäng, neáu khoâng chaáp töôùng chaáp thuû thì nhö nhö baát ñoäng. Ñaây laø ñeà aùn tu haønh cuûa chuùng ta. Giaûn dò nhö theá. </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Ngöôøi tu haønh chaân chaùnh bieát raèng coù söï hoã trôï cuûa chö Phaät, taát caû caùc baäc thaùnh hieàn, thieän höõu tri thöùc möôøi phöông ñeàu höôùng veà chuùng ta, nhöng chính yeáu vaãn laø söï töï noã löïc cuûa mình. Chuùng ta khoâng caàu caïnh, khoâng yû laïi vaøo nhöõng tha löïc ñoù, maø luùc naøo cuõng phaùt huy thöïc löïc, phaùt huy trí tueä Baùt-nhaõ cuûa mình. Coù trí tueä thì phaù tan voâ minh, chaát coá chaáp keo sôn ñoù lieàn tan loaõng ñi. Chuùng ta seõ môû cöûa hoøa vui vôùi taát caû trong an nhieân töï taïi.</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 xml:space="preserve">Caùc Thieàn sö noùi keát quaû sieâu xuaát nhaát cuûa ngöôøi tu haïnh giaûi thoaùt laø xem soáng cheát nhö ñaép chaên ñoâng, nhö côûi aùo haï. Muøa haï noùng böùc maø côûi ñöôïc chieác aùo nhô nhôùp ra, thaät thoaûi maùi thích thuù voâ cuøng. Muoán ñeán ñöôïc ñænh cao aáy, tröôùc tieân chuùng ta phaûi quaùn saùt “taát caû phaùp höõu vi ñeàu nhö moäng”. Trong kinh Kim Cang, Phaät daïy “nhaát thieát höõu vi phaùp, nhö moäng huyeãn baøo aûnh, nhö loä dieäc nhö ñieän, öng taùc nhö thò quaùn”. Nghóa laø taát caû phaùp höõu vi, nhö moäng huyeãn boït boùng, nhö söông cuõng nhö ñieän chôùp, phaûi neân quaùn nhö theá. Bieát chính xaùc nhö vaäy thì ñoái vôùi taát caû phaùp xung quanh chuùng ta khoâng coøn chaáp thuû nöõa. Ñaây laø moät söï chuaån bò cho mình. </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Neáu nhaän ñònh moät caùch saâu saéc nhöõng ñieàu naøy chuùng ta seõ thaáy Phaät phaùp hay voâ cuøng, thieát thöïc voâ cuøng. Noù hoã trôï cho vieäc buoâng xaû vaø tieâu tröø nhöõng chaáp thuû cuûa chuùng ta, giuùp ta coù caùi nhìn baèng trí tueä chaân thaät. Moät caùi nhìn khoâng do söï cuø caën, baûo thuû, caùi nhìn thoâng thoaùng, khoan dung nheï nhaøng. Moät khi ta bieát caùc phaùp höõu vi laø moäng huyeãn, laø boùng laø boït, nhö ñieän chôùp v.v... laø bieát söï toàn taïi cuûa caùc phaùp do duyeân hôïp, gioøn bôû deã tan vôõ. Bieát ñöôïc nhö vaäy, töùc chuùng ta ñaõ tænh saùu baûy möôi phaàn traêm roài.</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 xml:space="preserve">Moät hoâm naøo ñoù toâi nghe ngöôøi ta dieãn taû veà söùc coâng phaù cuûa bom nguyeân töû, cuûa tia la-de thaät kinh khuûng. Noù coù theå laøm vôõ tung töôøng vaùch nuùi non, bieán taát caû thaønh tro buïi chæ trong nhaùy maét, xuyeân qua taát caû teá baøo tieâu dieät nhöõng loaïi vi truøng cöïc vi nhaát. Cuõng theá, naêng löïc cuûa moät ngöôøi coù trí tueä, coù coâng phu buoâng xaû cuõng lôùn nhö vaäy hay coøn lôùn hôn nöõa. Coù theá ta môùi laøm chuû ñöôïc mình tröôùc ma löïc cuûa voïng töôûng, phieàn naõo, nguõ duïc. Chuùng ta ngoài ñaây khoûi phaûi ñi ñaâu, taát caû nhöõng söï kieän chung quanh ñuû söùc keùo loâi mình roài. </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 xml:space="preserve">Ví duï tröôùc maét chuùng ta coù nhaø cöûa, caây caûnh, ngöôøi mình thöông keû mình gheùt v.v… ñuû caû. Neáu khoâng coù trí löïc, ta ngoài ñaây maø bò caùc thöù aáy daãn ñi, khoâng nghe ñöôïc chuùt phaùp naøo caû. Thaáy caùi nhaø lieàn nghó caùi nhaø naøy nhoû hay lôùn, ñeïp hay xaáu, caát hoài naøo, ai caát? Hoaëc thaáy caây caûnh thích hôïp, taâm lieàn duyeân theo khoâng bieát laøm sao ñeå ñöôïc moät chaäu kieång nhö vaäy. Nhìn ngöôøi thöông muoán gaàn guõi noùi chuyeän, thaáy keû gheùt böïc boäi chöôùng maét chöôùng tai, hoï laøm gì mình cuõng xem khoâng ñöôïc v.v… Nhö vaäy laø maát heát thôøi phaùp saùng nay roài. </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 xml:space="preserve">Bao giôø ta gôõ ñöôïc, buoâng ñöôïc nhöõng thöù ñoù noù môùi khoâng quaáy raày mình nöõa, khoâng laøm trôû ngaïi ñoaïn ñöôøng chuùng ta ñang ñi. Cho neân trí löïc laøm tan loaõng nhöõng coá chaáp, giuùp chuùng ta gaày döïng ñöôïc coâng phu tu haønh vöõng chaéc. Neáu gaày döïng, phaùt huy ñöôïc nhö theá thì mình bình an, coù theå ñöông ñaàu vôùi moïi thöù maø khoâng sôï seät, vaãn giaûi quyeát moät caùch nheï nhaøng eâm ñeïp. Neáu chuùng ta bieát thöông mình thì neân chuaån bò cho vieäc saép tôùi nhö vaäy ñoù. Huynh ñeä ôû ñaây coù thaày, coù Phaät phaùp, coù taát caû nhöõng ñieàu kieän thuaän lôïi ñeå chuaån bò. Neáu coøn laän ñaän lao ñao laø taïi mình thoâi. </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Trong coâng phu haøng ngaøy, chuùng ta ñaõ ñöôïc Hoøa thöôïng chæ daïy raát kyõ, baây giôø chæ caàn coá gaéng thöïc haønh moät caùch sieâng naêng tinh taán thì keát quaû chaéc chaén toát ñeïp. Thôøi gian qua mau, nhìn laïi trong chôùp maét, chuùng ta khoâng noã löïc tu laø boû lôõ cô hoäi ngaøn naêm. ÔÛ ñaây nhieàu cuï ngoài laïi noùi chuyeän, môùi hoâm naøo doïn xuoáng Thöôøng Chieáu phaù coû, ñaùnh goác caây, caát choøi, laøm raãy, laøm thieàn thaát, tu hoïc… nhöng vuø moät caùi tính laïi ñaõ treân hai möôi naêm, xem nhö moät phaàn tö theá kyû. Moät phaàn tö theá kyû hình thaønh, nhöõng veát tích coøn laïi treân thaân naøy taâm naøy chæ laø nhöõng chieác boùng maø thoâi. Theá gian goïi laø kyû nieäm, nhöng nhaø Phaät baûo noù laø voïng töôûng khoâng thaät, nhôù giöõ ñeo mang laøm gì nhöõng thöù cuø caën ñoù cho khoå.</w:t>
      </w:r>
    </w:p>
    <w:p>
      <w:pPr>
        <w:pStyle w:val="Heading"/>
        <w:spacing w:before="0" w:after="0"/>
        <w:ind w:firstLine="720"/>
        <w:jc w:val="both"/>
        <w:rPr>
          <w:rFonts w:ascii="VNI-Times" w:hAnsi="VNI-Times" w:cs="VNI-Times"/>
          <w:i w:val="false"/>
          <w:i w:val="false"/>
          <w:sz w:val="26"/>
        </w:rPr>
      </w:pPr>
      <w:r>
        <w:rPr>
          <w:rFonts w:eastAsia="VNI-Times" w:cs="VNI-Times" w:ascii="VNI-Times" w:hAnsi="VNI-Times"/>
          <w:i w:val="false"/>
          <w:sz w:val="26"/>
        </w:rPr>
        <w:t xml:space="preserve"> </w:t>
      </w:r>
      <w:r>
        <w:rPr>
          <w:rFonts w:cs="VNI-Times" w:ascii="VNI-Times" w:hAnsi="VNI-Times"/>
          <w:i w:val="false"/>
          <w:sz w:val="26"/>
        </w:rPr>
        <w:t xml:space="preserve">Phaät daïy taát caû phaùp theá gian nhö moäng huyeãn baøo aûnh. Baøo laø boït boùng. Chuùng ta thaáy trôøi möa, gioït nöôùc tröôùc rôi xuoáng bieán thaønh boït roài vôõ ra, gioït thöù hai cuõng rôi xuoáng thaønh boït, vôõ ra. Hoaëc laø chuùng ta ñi bieån thaáy ñôït soùng naøy vöøa nhoâ leân thì ñôït soùng khaùc daäp tôùi, cöù nhö vaäy noái tieáp nhau hình thaønh. Cuoäc soáng cuûa chuùng ta cuõng theá, lieân tuïc chaát choàng bôûi nhöõng chieác boït deã vôõ, maø maáy ai nhaän ra, maáy ai chaáp nhaän. Bôûi khoâng chaáp nhaän neân chuùng ta khoå. Caát moät caùi thaát cuõng muoán noù toàn taïi traêm naêm. Mua xaáp vaûi cuõng phaûi ñoà ngoaïi, ñoà xòn môùi ñöôïc. Nghó cho cuøng chuùng ta khoå laø taïi mình quaù meâ laàm, daïi doät. </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 xml:space="preserve">Haøng ñeä töû Phaät goïi laø Thích töû, chæ coù con trai con gaùi cuûa Phaät môùi daùm nghó, daùm buoâng boû nhöõng caùi theá gian ñaém say meâ laàm. Soáng haønh trì vaø hoùa giaûi moïi thöù cuø caën ñoù. Chæ coù ngöôøi tu môùi thaáy thuûng moïi vaán ñeà baèng con maét trí tueä Baùt-nhaõ. Nhôø thaáy bieát moät caùch nhö thaät neân khoâng coøn ñaém tröôùc, coá chaáp vaøo nhöõng thöù aáy, neân hoaøn toaøn töï taïi an vui. Chuùng ta nghieäm kyõ baøi keä vöøa roài trong kinh Kim Cang seõ thaáy Phaät daïy thaät thaáu ñaùo, neáu chòu thöïc nghieäm laäp töùc ta seõ taän höôûng nguoàn an laïc ngay trong hieän ñôøi vaø caû ñôøi sau. </w:t>
      </w:r>
    </w:p>
    <w:p>
      <w:pPr>
        <w:pStyle w:val="Heading"/>
        <w:tabs>
          <w:tab w:val="clear" w:pos="720"/>
          <w:tab w:val="left" w:pos="5670" w:leader="none"/>
        </w:tabs>
        <w:spacing w:before="0" w:after="0"/>
        <w:ind w:firstLine="720"/>
        <w:jc w:val="both"/>
        <w:rPr>
          <w:rFonts w:ascii="VNI-Times" w:hAnsi="VNI-Times" w:cs="VNI-Times"/>
          <w:i w:val="false"/>
          <w:i w:val="false"/>
          <w:sz w:val="26"/>
        </w:rPr>
      </w:pPr>
      <w:r>
        <w:rPr>
          <w:rFonts w:cs="VNI-Times" w:ascii="VNI-Times" w:hAnsi="VNI-Times"/>
          <w:i w:val="false"/>
          <w:sz w:val="26"/>
        </w:rPr>
        <w:t xml:space="preserve">Hoïc Phaät maø khoâng aùp duïng ñöôïc giaùo lyù Phaät daïy laø moät thieät thoøi lôùn. Ví nhö ta ñang maëc moät chieác aùo thaät ñeïp, boãng coù ngöôøi baïn thaân ñeán thaêm. Hai tay nhô cuûa hoï chuïp leân aùo mình, khi aáy ta theá naøo? Phieàn naõo, trong loøng khoâng vui duø ñoù laø baïn thaân cuûa mình. Caùi phieàn naõo ñoù khoâng va chaïm ngöôøi baïn, noù chæ töï ñoát trong loøng mình, töï loaïn trong taâm mình. Cöù theá ta khoâng hoùa giaûi ñöôïc vaø cöù nuoâi noù lôùn daàn thaønh noãi böùc xuùc rieâng, maát ñi caùi an nhieân töï taïi bình thöôøng. Chæ moät vieäc nhoû thoâi cuõng ñuû cho chuùng ta thaáy söï coá chaáp ñem ñeán bao nhieâu hoïa hoaïn cho mình, huoáng laø nhöõng coá chaáp keo sôn cöùng chaéc hôn theá nhieàu. </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 xml:space="preserve">Neáu bình tónh ta bieát caùi aùo naøy giaû, duø hieän taïi noù traéng ñeïp, mình raát thích nhöng laâu ngaøy noù seõ baïc maøu, seõ raùch. Duø baây giôø anh baïn khoâng laáy tay nhô chuïp leân thì mai moát noù cuõng seõ ñen xaáu vì buïi baëm cuûa thôøi gian khoâng gian ôû ñaâu khoâng coù. Bôûi bieát töông lai noù seõ nhö theá neân baây giôø coù dô cuõng chaúng sao. Hieåu nhö vaäy ta khoâng ñaët thaønh vaán ñeà gì caû, nhö vaäy laø heát phieàn naõo, heát khoå. Ñôn giaûn quaù chöøng. Nhöng muoán soáng nhö theá cuõng phaûi chòu khoù huaân taäp. Caùi bieát cuûa ngöôøi coù trí tueä chæ ñöôïc nuoâi döôõng baèng trí tueä, chôù khoâng theå nuoâi döôõng baèng si meâ ñieân ñaûo. Neáu ta khoâng tænh saùng thì khoâng theå soáng moät caùch trí tueä nhö vaäy ñaâu! </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 xml:space="preserve">Giaûi quyeát phieàn naõo, nhöõng cuø caën beân trong baèng hình thöùc thoâi thì chaúng tôùi ñaâu. Ngay trong nguyeân nhaân chuùng ta khoâng hoùa giaûi ñöôïc thì caû ngaøy mình soáng trong baát an, baát nhö yù. Hoaëc buoàn hoaëc vui chôù khoâng yeân ñònh. Buoåi saùng thì buoàn, tröa chuùt laïi vui, chieàu ñeán khoâng maáy gì hoan hyû, toái boãng khoâng vui v.v... môû maét ra laø nhieäm vuï, boån phaän. Cöù nhö theá. Cuoäc ñôøi ta voâ tình maát maùt heát, soáng nhö ñaõ cheát, khoâng an truù trong caùi hieän höõu bao giôø. </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Theá neân chuùng ta phaûi nhôù thaät kyõ lôøi Phaät daïy: Ngöôøi tu phaûi coù trí tueä, ngöôøi tu phaûi coù ñònh tænh, ngöôøi tu phaûi buoâng boû ñöôïc taát caû phaùp. Nhaät Baûn coù caâu chuyeän naøy. Moät hoâm hai thaày troø noï ñi ngang qua ñoaïn ñöôøng coù khuùc soâng chaén loái. Baáy giôø moät coâ gaùi cuõng muoán qua beân kia con soâng nhöng coâ khoâng bieát laøm sao qua ñöôïc. Baáy giôø vò thaày lieàn coõng coâ gaùi leân vai loäi qua khuùc soâng. Leân ñeán bôø oâng ta boû coâ gaùi xuoáng vaø bình thaûn ñi tieáp tuïc. Nhöng ngöôøi troø laïi coù vaán ñeà, maët muõi meùo xeïo khoâng theøm laøm boån phaän cuûa ngöôøi ñeä töû ñoái vôùi thaày nöõa. Chuù mang taâm traïng naëng neà aáy ñi vaøo phoá thò, roài leân nuùi leân non. Cuoái cuøng chòu heát noåi chuù leân tieáng vôùi Sö phuï: Taïi sao Sö phuï laø ngöôøi tu haønh laïi vaùc coâ gaùi treân vai qua soâng, nhö vaäy laø phaïm giôùi roài? Vò thaày thaûn nhieân nhìn ngöôøi ñeä töû roài cöôøi noùi: Ta ñaõ boû coâ aáy xuoáng ngay taïi bôø soâng, khoâng ngôø chuù coøn vaùc leân tôùi taän treân ñaây!</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Thöa quyù vò, taát caû chuùng ta ñeàu laø ngöôøi hoïc thoâng ñaïo lyù, nhöng mình cuõng mang naëng nhö ngöôøi ñeä töû kia vaäy. Kinh nghieäm cho thaáy chuùng ta coøn chaáp thuû nhieàu laém, coù khi coøn naëng hôn vò ñeä töû ñoù nöõa. Chuùng ta hoïc thuoäc kinh ñieån, nhôù heát, haønh trì chuùt chuùt nöõa nhöng mang vaãn cöù mang. Nhaø thieàn goïi beänh naøy laø “Bieát maø coá phaïm”. Neáu ai coù thieân nhaõn thaáy ñöôïc ruoät gan cuûa mình, chaéc laø hoï cöôøi vôõ buïng. Leõ ra trong buïng mình coù nguõ taïng laø ñuû roài, nhöng ta coøn chöùa traêm ngaøn thöù khaùc, toaøn laø gai goùc. Vì vaäy caùi buïng noù chòu heát noåi neân phaûi tröôùng leân, vôõ ra. Nhöõng thöù cuø caën taïp nhaïp do chuùng ta caát chöùa laâu ngaøy bieán thaønh noäi keát, tích tuï khí ñoäc nhö vaäy laøm sao khoâng ñau ñôùn thoáng khoå chöù? Ngaãm kyõ laïi chính mình töï haïi mình maø thoâi, khoâng coù ai vaøo ñoù caû.</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 xml:space="preserve">Baây giôø neáu chuùng ta khoâng chòu buoâng tay thì phaûi nín thôû vì vôõ buïng thoâi. Ngöôøi tu Phaät coát ñeå ñöôïc giaûi thoaùt moïi söï raøng buoäc, neáu chuùng ta khoâng hoùa giaûi noäi keát ñöôïc thì khoâng ñuû goïi laø ñeä töû Nhö Lai. Phaûi tröïc tieáp giaûi tröø coäi goác si meâ aáy môùi an laïc, töï taïi ñöôïc. Hoâm naøo ñoù caùc huynh ñeä quyø döôùi baøn toå, döôùi töôïng Phaät hoaëc quyø tröôùc aân sö cuûa mình trình baïch: Kính baïch Phaät, baïch Toå, baïch Thaày, con nguyeän seõ giaûi tröø heát nhöõng thöù khoâng caàn thieát trong loøng, ñeå ñöôïc an laïc. Daùm phaùt nguyeän nhö theá, chuùng ta môùi ñuû söùc maïnh giaûi tröø nhöõng thöù lænh kænh ñoù. Lôøi noùi, haønh ñoäng, vieäc laøm cuûa mình hoâm aáy seõ thaønh chí nguyeän, coù Phaät Toå hoaëc thaày chöùng minh, chuùng ta khoâng daùm xao laõng. Nhôø theá chuùng ta thöïc hieän chí nguyeän ñöôïc hoaøn bò, tôùi nôi tôùi choán. </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 xml:space="preserve">Ngöôøi tu ñeán ñöôïc choã giaûi thoaùt moïi buoäc raøng, soáng an vui töï taïi roài thì coøn gì coù theå khoáng cheá vaây haõm ñöôïc nöõa. Ngöôøi ñoù thaät söï laø ngöôøi duõng maõnh nhaát, haïnh phuùc nhaát, thoáng khoaùi nhaát treân ñôøi. Soáng cheát seõ khoâng coøn laøm gì noåi nhöõng baäc ñaït ñaïo nhö theá. Trong söû keå laïi caâu chuyeän cuûa toå Sö Töû theá naøy. Moät hoâm vua Keá Taân nghe lôøi saøm taáu cuûa nònh thaàn, cho raèng toå Sö Töû laø ngoaïi ñaïo taø kieán ñeán Trung Hoa meâ hoaëc quaàn chuùng. Vua sôï aûnh höôûng ñeán vieäc trò daân neân xaùch göôm ñeán gaëp Toå. Ñeán nôi gaëp Toå, vua laêm laêm thanh göôm trong tay hoûi: </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 Traãm nghe Hoøa thöôïng noùi naêm uaån voán khoâng. Vaäy Ngaøi coù theå cho Traãm möôïn caùi ñaàu ñöôïc chaêng?</w:t>
      </w:r>
    </w:p>
    <w:p>
      <w:pPr>
        <w:pStyle w:val="Heading"/>
        <w:spacing w:before="0" w:after="0"/>
        <w:ind w:firstLine="720"/>
        <w:jc w:val="both"/>
        <w:rPr>
          <w:rFonts w:ascii="VNI-Times" w:hAnsi="VNI-Times" w:cs="VNI-Times"/>
          <w:i w:val="false"/>
          <w:i w:val="false"/>
          <w:sz w:val="26"/>
        </w:rPr>
      </w:pPr>
      <w:r>
        <w:rPr>
          <w:rFonts w:eastAsia="VNI-Times" w:cs="VNI-Times" w:ascii="VNI-Times" w:hAnsi="VNI-Times"/>
          <w:i w:val="false"/>
          <w:sz w:val="26"/>
        </w:rPr>
        <w:t xml:space="preserve"> </w:t>
      </w:r>
      <w:r>
        <w:rPr>
          <w:rFonts w:cs="VNI-Times" w:ascii="VNI-Times" w:hAnsi="VNI-Times"/>
          <w:i w:val="false"/>
          <w:sz w:val="26"/>
        </w:rPr>
        <w:t>Toå Sö Töû ung dung ñaùp:</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 xml:space="preserve">- Naêm uaån ñaõ khoâng, saù gì caùi ñaàu!   </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Vua Keá Taân lieàn ñöa göôm chaët böùt caùi ñaàu cuûa Toå. Baáy giôø moät doøng söõa traéng voït leân khieán nhaø vua bieán saéc, quyø xuoáng taï toäi thì muoän roài. Nghieäp döõ ñaõ taïo, phaûi chuoát quaû baùo thoâi, khoâng ai coù theå cöùu ñöôïc. Phaàn Toå thì Ngaøi vaãn an nhieân töï taïi, töù ñaïi naêm uaån coù hôïp coù tan, dính daùng chi tôùi Ngaøi ñaâu. Toå sö ñaõ sieâu xuaát sanh töû roài, soáng cheát laøm gì ñöôïc taâm theå baát sanh baát dieät cuûa Ngaøi.</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Trôû laïi vieäc tu haønh cuûa chuùng ta. Trong kinh Baùt-nhaõ Phaät daïy thaân naøy khoâng thaät, chuùng ta ñoïc tuïng haèng ngaøy haún ai cuõng bieát nhö theá. Nhöng giaû duï coù ngöôøi ñeán xin mình moät ngoùn tay hoaëc moät caùnh tay, ta daùm ñöa ra nhö Toå khoâng? Chaéc laø khoâng. Bôûi chaáp thuû quaù chaët neân mình bò ñau khoå ñieâu ñöùng bôûi thaân naøy. Chuùng ta khoâng thaáy ñöôïc phaùp thaân chaân thaät, cöù bò goø boù haïn heïp nôi thaân naøy. Noù laøm cho mình lao lung gioáng nhö con khæ bò nhoát trong loàng, laêng xaêng chaïy tôùi chaïy lui maø cöûa loàng ñaõ khoùa kín. Neáu thoaùt ra khoûi loàng naêm uaån, nhaän ñöôïc chaân theå thì ñaïo Voâ thöôïng Chaùnh-ñaúng Chaùng-giaùc ñaâu coù xa.</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Vieät Nam coù moät oâng vua Thieàn sö ñaõ noùi theá naøy:</w:t>
      </w:r>
    </w:p>
    <w:p>
      <w:pPr>
        <w:pStyle w:val="Huy2"/>
        <w:spacing w:before="0" w:after="0"/>
        <w:ind w:firstLine="2160"/>
        <w:rPr>
          <w:rFonts w:ascii="VNI-Times" w:hAnsi="VNI-Times" w:cs="VNI-Times"/>
          <w:i w:val="false"/>
          <w:i w:val="false"/>
        </w:rPr>
      </w:pPr>
      <w:r>
        <w:rPr>
          <w:rFonts w:cs="VNI-Times" w:ascii="VNI-Times" w:hAnsi="VNI-Times"/>
          <w:i w:val="false"/>
        </w:rPr>
        <w:t>Töông ñaàu laâm baïch nhaãn.</w:t>
      </w:r>
    </w:p>
    <w:p>
      <w:pPr>
        <w:pStyle w:val="Huy2"/>
        <w:spacing w:before="0" w:after="0"/>
        <w:ind w:firstLine="2160"/>
        <w:rPr>
          <w:rFonts w:ascii="VNI-Times" w:hAnsi="VNI-Times" w:cs="VNI-Times"/>
          <w:i w:val="false"/>
          <w:i w:val="false"/>
        </w:rPr>
      </w:pPr>
      <w:r>
        <w:rPr>
          <w:rFonts w:cs="VNI-Times" w:ascii="VNI-Times" w:hAnsi="VNI-Times"/>
          <w:i w:val="false"/>
        </w:rPr>
        <w:t>Du nhö traûm xuaân phong.</w:t>
      </w:r>
    </w:p>
    <w:p>
      <w:pPr>
        <w:pStyle w:val="Huy2"/>
        <w:spacing w:before="0" w:after="0"/>
        <w:ind w:firstLine="720"/>
        <w:rPr>
          <w:rFonts w:ascii="VNI-Times" w:hAnsi="VNI-Times" w:cs="VNI-Times"/>
          <w:i w:val="false"/>
          <w:i w:val="false"/>
        </w:rPr>
      </w:pPr>
      <w:r>
        <w:rPr>
          <w:rFonts w:cs="VNI-Times" w:ascii="VNI-Times" w:hAnsi="VNI-Times"/>
          <w:i w:val="false"/>
        </w:rPr>
        <w:t xml:space="preserve">Toâi taïm dòch: </w:t>
      </w:r>
    </w:p>
    <w:p>
      <w:pPr>
        <w:pStyle w:val="Huy2"/>
        <w:spacing w:before="0" w:after="0"/>
        <w:ind w:firstLine="2160"/>
        <w:rPr>
          <w:rFonts w:ascii="VNI-Times" w:hAnsi="VNI-Times" w:cs="VNI-Times"/>
          <w:i w:val="false"/>
          <w:i w:val="false"/>
        </w:rPr>
      </w:pPr>
      <w:r>
        <w:rPr>
          <w:rFonts w:cs="VNI-Times" w:ascii="VNI-Times" w:hAnsi="VNI-Times"/>
          <w:i w:val="false"/>
        </w:rPr>
        <w:t xml:space="preserve">Ñöa ñaàu keà göôm beùn, </w:t>
      </w:r>
    </w:p>
    <w:p>
      <w:pPr>
        <w:pStyle w:val="Huy2"/>
        <w:spacing w:before="0" w:after="0"/>
        <w:ind w:firstLine="2160"/>
        <w:rPr>
          <w:rFonts w:ascii="VNI-Times" w:hAnsi="VNI-Times" w:cs="VNI-Times"/>
          <w:i w:val="false"/>
          <w:i w:val="false"/>
        </w:rPr>
      </w:pPr>
      <w:r>
        <w:rPr>
          <w:rFonts w:cs="VNI-Times" w:ascii="VNI-Times" w:hAnsi="VNI-Times"/>
          <w:i w:val="false"/>
        </w:rPr>
        <w:t xml:space="preserve">Döôøng nhö cheùm gioù xuaân. </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Ñoù laø lôøi cuûa vua Traàn Thaùi Toâng. Caùi nhìn, caùi soáng cuûa caùc ngaøi nhö theá. Vieäc ñöa ñaàu vaøo göôm beùn gioáng nhö duøng dao beùn cheùm gioù xuaân vaäy. Phaûi laø ngöôøi soáng ñöôïc vôùi taùnh giaùc môùi coù lôøi leõ vaø tö thaùi ung dung nhö vaäy. Chuùng ta tu thieàn nhaát ñònh phaûi thöïc hieän theo tinh thaàn aáy, baát luaän thôøi gian bao laâu. Ngöôøi coù quyeát taâm thì laøm ñöôïc, khoâng sôï khoâng ngaùn khoù khaên hay thôøi gian laâu xa. Neáp soáng ñoù chuû yeáu ñöôïc xaây döïng treân tính giaùc. Noù khoâng bò dính daùng, khoâng bò raøng buoäc keùo loâi bôûi taát caû caùc phaùp. Vua Traàn Thaùi Toâng neáu khoâng ngoä thieàn, khoâng phaûi laø Thieàn sö, khoâng soáng ñöôïc vôùi taùnh giaùc thì khoâng bao giôø noùi ñöôïc caâu naøy.</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 xml:space="preserve">Bao giôø chuùng ta theå nghieäm ñöôïc taùnh giaùc, thì cuoäc soáng naøy nheï nhaøng, thanh thoaùt, bình an ngay laäp töùc. Chuùng ta seõ khoâng bò maéc möùu bôûi nhaø cöûa, huynh ñeä, aên uoáng, nguû nghæ, bôûi taát caû nhöõng gì coù hình töôùng sanh dieät trong cuoäc soáng naøy. Muoán theá mình phaûi buoâng. Buoâng caùi gì? Buoâng söï coá chaáp. Nhö khi ta gaùnh naëng ñi treân con ñöôøng xa laâu daàn seõ caûm thaáy raát meät moûi. Khi ñoù, muoán bôùt meät, ñi nhanh hôn thì xem laïi haønh lyù, nhöõng gì khoâng caàn thieát ta boû ñi, nhö vaäy môùi coù theå tieáp tuïc ñoaïn ñöôøng coøn laïi. Huynh ñeä nghieäm xem mình ñaõ daùm buoâng heát chöa, hay vaãn coøn naém laïi? Cöù quaùn saùt chính mình thì seõ roõ ñöôïc keát quaû, khoâng caàn hoûi ai heát. </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Neáu laø ngöôøi thaät bieát tu thì thaáy roõ theá gian phaùp laø Phaät phaùp. Sinh hoaït haèng ngaøy laø cô hoäi, laø nhaân duyeân ñeå quí vò ngoä ñaïo. Ngoä ñaïo töø vieäc ñi chôï, cuoác ñaát, troàng khoai, tieáp khaùch, höông ñaêng… Neáu chuùng ta laø thieàn sinh thì ñoù laø nhöõng coâng aùn, ñeà aùn thieàn ñeå mình tham cöùu. Quí vò ñöøng nghó phaûi ñoïc nhöõng kinh ñieån lôùn lao cao toät môùi naém ñöôïc coát tuûy vieäc haønh thieàn. Thöa khoâng phaûi theá ñaâu. Ngay trong moïi sinh hoaït thöôøng nhaät, trong caùc oai nghi, khi caùc caên tieáp xuùc vôùi caùc traàn laø nhöõng nhaân duyeân lôùn ñeå chuùng ta nhaän laïi taùnh giaùc cuûa mình. Chö Phaät chö Toå khoâng nhöõng ñaõ noùi raát roõ veà ñieàu naøy, maø caùc Ngaøi coøn thaân giaùo baèng caû cuoäc ñôøi haønh ñaïo ñaït ñaïo cuûa mình trong moïi luùc moïi thôøi. Ñoù chính laø nhöõng baûn kinh soáng.</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 xml:space="preserve">Toâi taïm ví duï nhöõng baûn kinh soáng aáy nhö moät saân khaáu loä thieân ñuû thöù ñeà taøi, ñuû thöù Phaät phaùp ñeå chuùng ta hoïc, chuùng ta haønh trì chuùng ta ngoä ñaïo. Ngoaøi nhöõng thöù Phaät phaùp ñoù khoâng coù Phaät phaùp naøo khaùc. Coù ngöôøi lu bu coâng vieäc khoâng hôû tay, töø saùng sôùm môû con maét ra lu bu cho tôùi toái. Kinh keä nhieàu khi khoâng ñoïc tuïng ñöôïc, trong tröôøng hôïp naøy, hoï phaûi tu nhö theá naøo? Phaûi haønh trì, tham cöùu trong nhöõng ñeà aùn tröôùc maét cuûa moïi sinh hoaït naøy. Phaät daïy: “Ñoái vôùi caûnh saân ñöøng saân”, tham cöùu, hoïc taäp, aùp duïng saâu saéc vôùi saân khaáu loä thieân aáy. Phaûi môû cöûa töø bi hyû xaû, boá thí taát caû thì mình môùi coù theå  bình thaûn. Ñoù laø ngöôøi bieát vaän duïng Phaät phaùp vaøo ñôøi soáng hieän thöïc, chaéc chaén hoï seõ neám ñöôïc phaùp vò an laïc ngay trong cuoäc soáng voán phöùc taïp roän raøng naøy. </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 xml:space="preserve">Toâi nghó moät thieàn sinh ñang ngoài döôùi goác ñieàu hay ñi treân ñoaïn ñöôøng coù haøng döông hoaëc laøm coâng vieäc gì ñoù, vaãn tham cöùu, vaãn haønh trì ñöôïc phaùp thieàn neáu vò aáy quyeát taâm vaø coù söï tænh thöùc maïnh meõ. Khoâng ñôïi thôøi gian naøo caû, ñôïi laø treã, phaûi haønh trì trong moïi luùc moïi thôøi nhö vaäy. Bôûi ta thaáy taát caû ñeàu thaät neân nghe ñoäng ñeán mình hay vaät sôû höõu cuûa mình laø taâm roái loaïn hoaûng sôï, maát töï chuû hoaøn toaøn. Taâm roái loaïn laø maát chaùnh ñònh, khoâng ñònh laøm sao coù tueä? Ñaõ khoâng coù trí tueä thì môø toái cho neân meâ laàm ñieân ñaûo laøm, noùi traùi nhau ñöa ñeán quaû ñau khoå. Ñaây laø beänh, caàn phaûi ñieàu trò. Cho neân phöông phaùp bieát voïng laø phöông phaùp ñònh tueä hieän tieàn. </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Neáu chuùng ta khoâng coù trí laøm sao bieát caùc phaùp hö giaû maø buoâng ñöôïc. Do ñoù khoâng coù tænh löïc chaéc chaén seõ bò caùc phaùp keùo loâi. Duø mình ngoài ñoù tuïng Baùt-nhaõ, Kim Cang, Laêng Nghieâm, Phaùp Hoa, Nieát Baøn… maø ñònh khoâng coù, tueä khoâng coù thì nhaát ñònh troâi giaït theo caùc hieän töôïng. Gioáng nhö ta ngoài treân moät doøng thaùc ñang ñoå thì khoâng ñuû söùc cöôõng laïi löïc cuûa doøng nöôùc toáng ñi. Ñaõ theá ngaøy hoäi ngoä trôû veà beán cuõ bieát tôùi chöøng naøo? Söï troâi giaït aáy meânh mang quaù, buoàn quaù.</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 xml:space="preserve">Chuùng ta cuõng vaäy, ñôøi naøy coù duyeân soáng trong ñaïo traøng ñaây, chôù nhaém maét roài theo nghieäp daãn khoâng bieát ñi ñaâu? Lôõ rôi vaøo loaøi loâng laù luø xuø thì thoâi, khoâng bieát chöøng naøo môùi troài leân ñöôïc. Ñaùng thöông nhö vaäy maø mình ñaâu coù sôï. Cho neân huynh ñeä chuùng ta thöôøng phaûi khuyeân nhaéc nhau noã löïc tu haønh, khi coøn maïnh khoûe khoâng coá gaéng tu, veà sau aên naên cuõng ñaõ muoän. Nhöng baây giôø laøm sao ñeå trôû veà, laøm sao haøng phuïc ñöôïc taâm an truï ñöôïc taâm? </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 xml:space="preserve">Ñieàu naøy trong kinh Kim Cang, Phaät ñaõ daïy roõ: Ñoái vôùi taát caû chuùng sanh ta ñeàu ñöa hoï vaøo dieät ñoä maø khoâng thaáy coù chuùng sanh naøo ñöôïc dieät ñoä, ñoù laø haøng phuïc taâm. Chuùng sanh ôû ñaây laø taát caû nieäm töôûng trong taâm chuùng ta veà caùc loaøi nhö thai sanh, thaáp sanh, hoùa sanh… Neáu ta döøng heát caùc nieäm aáy, khoâng chaáp giöõ hình aûnh cuûa baát cöù ai trong loøng laø haøng phuïc taâm. Noùi goïn laïi laø buoâng boû nhöõng loaïn töôûng ñieân cuoàng cuûa chuùng ta, nhöõng voïng töôûng laêng xaêng chaïy ngöôïc chaïy xuoâi döøng laïi heát laø haøng phuïc taâm. Coøn muoán an truï taâm laø khi saùu caên ñoái vôùi saùu traàn, taâm khoâng dính maéc. Choã naøy Thieàn sö Baù Tröôïng noùi “Taâm caûnh khoâng ñeán nhau laø giaûi thoaùt vaäy”. </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 xml:space="preserve">Theá neân chuùng ta phaûi thaáy roõ phöông phaùp tu haønh laø buoâng xaû, ñöøng ñeå taâm dính maéc vôùi saùu traàn. Taâm chuùng ta khi ñaõ khoâng dính vôùi saùu traàn thì theânh thang nhö hö khoâng, neân noùi coâng ñöùc nhö haèng sa. Phaät laø ñaáng toaøn giaùc, chuùng ta ñeä töû cuûa Phaät, mang doøng hoï Thích chöa ñöôïc toaøn giaùc nhö Ngaøi, thì ít nhaát cuõng phaûi phaàn giaùc. Töùc laø giaùc töøng phaàn, tu taäp ñöôïc phaàn giaùc naøo toát phaàn ñoù, roài coá gaéng noã löïc vöôn leân, chôù khoâng neân döøng ôû moät choã. Bao giôø chuùng ta ñöôïc giaùc ngoä vieân maõn nhö ñöùc Phaät môùi thoâi. </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 xml:space="preserve">Neáu khoâng quyeát taâm nhö theá, cöù ñeå cho doøng lang thang troâi giaït keùo loâi mình ñi maõi trong voøng luaân hoài sanh töû thì ñau khoå khoâng bieát tôùi bao giôø môùi chaám döùt. Chuùng ta neáu khoâng chòu phaàn giaùc thì noùi gì ñeán toaøn giaùc, hoùa ra vieäc tu haønh cuûa mình trôû thaønh vôù vaån, môø mòt, khoâng coù keát quaû toái thieåu naøo sao? Chaúng leõ ta ñaønh loøng nhìn cuoäc ñôøi mình nhö theá sao? Döùt khoaùt khoâng ñöôïc roài. Cho neân moãi ngaøy chuùng ta phaûi theå nghieäm trong töøng böôùc ñi, töøng hôi thôû, trong sinh hoaït haèng ngaøy. Chuùng ta phaûi laøm sao maõnh tænh, ñeå laøm gì? Ñeå döøng ñöôïc nhöõng daáy nieäm, nhöõng daây mô reã maù daãn mình troâi giaït trong caùc neûo ñöôøng sanh töû. </w:t>
      </w:r>
    </w:p>
    <w:p>
      <w:pPr>
        <w:pStyle w:val="Heading"/>
        <w:spacing w:before="0" w:after="0"/>
        <w:ind w:firstLine="720"/>
        <w:jc w:val="both"/>
        <w:rPr>
          <w:rFonts w:ascii="VNI-Times" w:hAnsi="VNI-Times" w:cs="VNI-Times"/>
          <w:i w:val="false"/>
          <w:i w:val="false"/>
          <w:sz w:val="26"/>
        </w:rPr>
      </w:pPr>
      <w:r>
        <w:rPr>
          <w:rFonts w:cs="VNI-Times" w:ascii="VNI-Times" w:hAnsi="VNI-Times"/>
          <w:i w:val="false"/>
          <w:sz w:val="26"/>
        </w:rPr>
        <w:t>Ñeå keát laïi, toâi muoán neâu leân söï kieän chaáp thuû, phaûi laøm sao buoâng ra, boá thí noù heát ñi thì chuùng ta seõ ñöôïc töï taïi giaûi thoaùt. Vaø ñieàu quan yeáu sau cuøng toâi muoán noùi laø laøm sao chuùng ta haøng phuïc vaø an truï ñöôïc taâm. Ñeå töø ñoù môùi thaáy ñöôïc dieäu duïng khoâng theå nghó baøn khi ta soáng laïi vôùi taùnh giaùc muoân thuôû cuûa mình.</w:t>
      </w:r>
    </w:p>
    <w:p>
      <w:pPr>
        <w:pStyle w:val="Heading"/>
        <w:ind w:right="-432" w:hanging="0"/>
        <w:rPr>
          <w:rFonts w:ascii="VNI-Times" w:hAnsi="VNI-Times" w:cs="VNI-Times"/>
          <w:i w:val="false"/>
          <w:i w:val="false"/>
          <w:sz w:val="36"/>
          <w:szCs w:val="36"/>
        </w:rPr>
      </w:pPr>
      <w:r>
        <w:rPr>
          <w:rFonts w:eastAsia="Wingdings" w:cs="Wingdings" w:ascii="Wingdings" w:hAnsi="Wingdings"/>
          <w:i w:val="false"/>
          <w:sz w:val="36"/>
          <w:szCs w:val="36"/>
        </w:rPr>
        <w:t></w:t>
      </w:r>
      <w:r>
        <w:br w:type="page"/>
      </w:r>
    </w:p>
    <w:p>
      <w:pPr>
        <w:pStyle w:val="Heading"/>
        <w:rPr>
          <w:rFonts w:ascii="VNI-Times" w:hAnsi="VNI-Times" w:cs="VNI-Times"/>
          <w:b/>
          <w:b/>
          <w:i w:val="false"/>
          <w:i w:val="false"/>
          <w:color w:val="008000"/>
          <w:sz w:val="36"/>
          <w:szCs w:val="36"/>
        </w:rPr>
      </w:pPr>
      <w:r>
        <w:rPr>
          <w:rFonts w:cs="VNI-Times" w:ascii="VNI-Times" w:hAnsi="VNI-Times"/>
          <w:b/>
          <w:i w:val="false"/>
          <w:color w:val="008000"/>
          <w:sz w:val="36"/>
          <w:szCs w:val="36"/>
        </w:rPr>
        <w:t>HOAØN THIEÄN CHO MÌNH</w:t>
      </w:r>
    </w:p>
    <w:p>
      <w:pPr>
        <w:pStyle w:val="TextBodyIndent"/>
        <w:ind w:firstLine="720"/>
        <w:rPr>
          <w:rFonts w:ascii="VNI-Times" w:hAnsi="VNI-Times" w:cs="VNI-Times"/>
          <w:sz w:val="26"/>
          <w:szCs w:val="26"/>
        </w:rPr>
      </w:pPr>
      <w:r>
        <w:rPr>
          <w:rFonts w:cs="VNI-Times" w:ascii="VNI-Times" w:hAnsi="VNI-Times"/>
          <w:sz w:val="26"/>
          <w:szCs w:val="26"/>
        </w:rPr>
        <w:t xml:space="preserve">Buoåi sinh hoaït ñaïo lyù hoâm nay, chuùng toâi seõ noùi veà nhöõng ñieàu kieän caàn thieát ñeå hoaøn thieän cho chính mình, laøm sao chuùng ta phaùt huy ñöôïc coâng phu tu haønh ñi ñeán keát quaû toát ñeïp nhaát. </w:t>
      </w:r>
    </w:p>
    <w:p>
      <w:pPr>
        <w:pStyle w:val="Normal"/>
        <w:ind w:firstLine="720"/>
        <w:jc w:val="both"/>
        <w:rPr>
          <w:rFonts w:ascii="VNI-Times" w:hAnsi="VNI-Times" w:cs="VNI-Times"/>
          <w:sz w:val="26"/>
          <w:szCs w:val="26"/>
        </w:rPr>
      </w:pPr>
      <w:r>
        <w:rPr>
          <w:rFonts w:cs="VNI-Times" w:ascii="VNI-Times" w:hAnsi="VNI-Times"/>
          <w:sz w:val="26"/>
          <w:szCs w:val="26"/>
        </w:rPr>
        <w:t xml:space="preserve">Laø ñeä töû Phaät, ñöôïc hoïc hieåu chaùnh phaùp, bieát aùp duïng Phaät phaùp vaøo ñôøi soáng cuûa mình, neân bieát ta coù phöôùc raát nhieàu. Baây giôø coá gaéng noã löïc coâng phu cho ñuùng vôùi nhöõng gì mình ñaõ ñöôïc hoïc hieåu, sôùm hoaøn thieän cho mình laø muïc tieâu chaùnh yeáu cuûa ngöôøi tu chuùng ta. Coù raát nhieàu phöông phaùp tu taäp, nhöng haønh trì ñöôïc hay khoâng laïi laø moät vaán ñeà khaùc. Bôûi theá Phaät töû caàn phaûi nghieân taàm, xem phöông phaùp naøo thích hôïp vôùi mình, ta öùng duïng ñaït ñöôïc lôïi laïc thì môùi neân haønh trì. </w:t>
      </w:r>
    </w:p>
    <w:p>
      <w:pPr>
        <w:pStyle w:val="TextBodyIndent"/>
        <w:ind w:firstLine="720"/>
        <w:rPr>
          <w:rFonts w:ascii="VNI-Times" w:hAnsi="VNI-Times" w:cs="VNI-Times"/>
          <w:sz w:val="26"/>
          <w:szCs w:val="26"/>
        </w:rPr>
      </w:pPr>
      <w:r>
        <w:rPr>
          <w:rFonts w:cs="VNI-Times" w:ascii="VNI-Times" w:hAnsi="VNI-Times"/>
          <w:sz w:val="26"/>
          <w:szCs w:val="26"/>
        </w:rPr>
        <w:t xml:space="preserve">Nhö Phaät töû ñaõ bieát, moãi chuùng ta ñeàu coù nghieäp taäp, caên khí, chuûng töû rieâng, khoâng ai gioáng ai caû. Muoán hoùa giaûi nhöõng nghieäp taäp naøy, nhaát ñònh chuùng ta phaûi vaän duïng moät naêng löïc duõng maõnh môùi ñaåy troâi nhöõng cuø caën trong loøng mình ñöôïc. ÔÛ ñaây toâi muoán noùi ñeán “Ñöùc nhaãn” cuûa ngöôøi con Phaät. Muoán thaønh Phaät, muoán chaám döùt khoå ñau, ñöôïc an vui vónh vieãn, nhaát ñònh chuùng ta phaûi saán böôùc, phaûi coù coâng phu trong moïi hoaøn caûnh thuaän cuõng nhö nghòch. Bôûi töø laâu do ngu meâ neân ta taïo nghieäp, chaáp nhaän söï taêm toái, laàm luõi ñi trong söï taêm toái. Baây giôø muoán thoaùt ra phaûi coù thôøi gian, raát caàn ñeán ñöùc nhaãn nhuïc, chòu khoù beàn chí. </w:t>
      </w:r>
    </w:p>
    <w:p>
      <w:pPr>
        <w:pStyle w:val="TextBodyIndent"/>
        <w:ind w:firstLine="720"/>
        <w:rPr>
          <w:rFonts w:ascii="VNI-Times" w:hAnsi="VNI-Times" w:cs="VNI-Times"/>
          <w:sz w:val="26"/>
          <w:szCs w:val="26"/>
        </w:rPr>
      </w:pPr>
      <w:r>
        <w:rPr>
          <w:rFonts w:cs="VNI-Times" w:ascii="VNI-Times" w:hAnsi="VNI-Times"/>
          <w:sz w:val="26"/>
          <w:szCs w:val="26"/>
        </w:rPr>
        <w:t xml:space="preserve">Söï voâ minh taêm toái ñoù khoâng phaûi cuûa ai ñöa ñeán cho chuùng ta, maø do chính mình laàm meâ, khoâng nhaän ra leõ thöïc neân roài gaây taïo. Ñaõ bieát nhö vaäy thì baây giôø nhaát ñònh chuùng ta khoâng ñeå bò laàm nöõa, khoâng ñeå mình troâi giaït trong voøng voâ minh ñoù nöõa. Noäi quyeát taâm naøy cuõng tieâu bieåu cho ñöùc nhaãn. Nhôø ñöùc nhaãn mình coù theå khaéc phuïc ñöôïc noùng laïnh ñoùi no hoaëc nhöõng ñieàu baát nhö yù, nhöõng chöôùng duyeân ngaên caûn vieäc tieán ñaïo cuûa chuùng ta. Ñoù laø ngöôøi kheùo söû duïng ñöùc nhaãn trong coâng phu tu haønh. Baây giôø laøm sao trong moïi thôøi, moïi sinh hoaït chuùng ta noùi naêng laøm vieäc, tieáp caän taát caû coâng vieäc, maø ñaày ñuû tænh saùng, ñöøng bò troâi laên bôûi nhöõng thöù aên nguû, tieáp khaùch, laøm vieäc, noùi naêng, sinh hoaït ñoù. Ngöôøi naøo aùp duïng ñöôïc nhö vaäy, tuy khoâng noùi tu nhöng ñaõ laø tu roài. </w:t>
      </w:r>
    </w:p>
    <w:p>
      <w:pPr>
        <w:pStyle w:val="Normal"/>
        <w:ind w:firstLine="720"/>
        <w:jc w:val="both"/>
        <w:rPr>
          <w:rFonts w:ascii="VNI-Times" w:hAnsi="VNI-Times" w:cs="VNI-Times"/>
          <w:sz w:val="26"/>
          <w:szCs w:val="26"/>
        </w:rPr>
      </w:pPr>
      <w:r>
        <w:rPr>
          <w:rFonts w:cs="VNI-Times" w:ascii="VNI-Times" w:hAnsi="VNI-Times"/>
          <w:sz w:val="26"/>
          <w:szCs w:val="26"/>
        </w:rPr>
        <w:t>Hoøa thöôïng thöôøng daïy chuùng ta soáng vôùi taùnh giaùc. Vaäy taùnh giaùc laø gì? Töùc laø naêng löïc giaùc bieát cuûa mình. Laøm sao chuùng ta soáng ñöôïc vôùi taùnh giaùc ñaây? Bôûi töø laâu mình bò chao ñaûo, bò lung lay chaïy ngöôïc xuoâi theo nhöõng hieän töôïng laêng xaêng, ít khi naøo soáng ñöôïc vôùi taùnh giaùc cuûa mình. Tuy noù haèng höõu nôi chính mình, nhöng ta boû queân laâu quaù, baây giôø nhaän laïi thaáy khoù, chôù thaät ra vieäc naøy khoâng phaûi khoù. Do vaäy ngöôøi naøo baûo veä ñöôïc, soáng ñöôïc vôùi taùnh giaùc, laøm chuû ñöôïc mình trong moïi thôøi, moïi sinh hoaït laø ngöôøi coù ñöùc nhaãn. Töùc laø kieân nhaãn, gan daï boû ñöôïc nhöõng thoùi quen si meâ ñeå quay veà nhaän vaø soáng vôùi taùnh giaùc saùng suoát.</w:t>
      </w:r>
    </w:p>
    <w:p>
      <w:pPr>
        <w:pStyle w:val="Normal"/>
        <w:ind w:firstLine="720"/>
        <w:jc w:val="both"/>
        <w:rPr>
          <w:rFonts w:ascii="VNI-Times" w:hAnsi="VNI-Times" w:cs="VNI-Times"/>
          <w:sz w:val="26"/>
          <w:szCs w:val="26"/>
        </w:rPr>
      </w:pPr>
      <w:r>
        <w:rPr>
          <w:rFonts w:cs="VNI-Times" w:ascii="VNI-Times" w:hAnsi="VNI-Times"/>
          <w:sz w:val="26"/>
          <w:szCs w:val="26"/>
        </w:rPr>
        <w:t xml:space="preserve">Ngöôøi thöôøng nhaãn nhòn trong loøng khoâng cöu mang taâm aùc hay caùc yù nieäm xaáu. Treân thöïc teá tu taäp, tröôùc nhaát nhöõng yù nieäm aùc giaûm thieåu, roài töø töø noù môùi maát haún. Ngöôøi tu haønh baát luaän trong hình thöùc naøo, xuaát gia hay taïi gia maø nhöõng yù nieäm aùc, laêng xaêng ñieân ñaûo giaûm thieåu laø toát. Ngöôøi xöa noùi: “Gaéng laøm caùc vieäc laønh, gaéng boû caùc ñieàu aùc”. Nhöõng yù nieäm khoâng toát, nhöõng laêng xaêng ñieân ñaûo, nhöõng aùc nieäm khoâng coøn manh nha phaùt trieån nöõa laø chuùng ta baét ñaàu coù söï chuyeån hoùa lôùn trong taâm thöùc. </w:t>
      </w:r>
    </w:p>
    <w:p>
      <w:pPr>
        <w:pStyle w:val="Normal"/>
        <w:ind w:firstLine="720"/>
        <w:jc w:val="both"/>
        <w:rPr>
          <w:rFonts w:ascii="VNI-Times" w:hAnsi="VNI-Times" w:cs="VNI-Times"/>
          <w:sz w:val="26"/>
          <w:szCs w:val="26"/>
        </w:rPr>
      </w:pPr>
      <w:r>
        <w:rPr>
          <w:rFonts w:cs="VNI-Times" w:ascii="VNI-Times" w:hAnsi="VNI-Times"/>
          <w:sz w:val="26"/>
          <w:szCs w:val="26"/>
        </w:rPr>
        <w:t xml:space="preserve">Trong moïi sinh hoaït haèng ngaøy, chuùng ta tuïng kinh, ngoài thieàn, tieáp khaùch, thuï trai, laøm coâng taùc… nhöõng yù nieäm aùc khoâng coù cô hoäi ngoi ñaàu leân, khoâng daãn ta ñi ñaâu ñöôïc heát laø mình baét ñaàu coù naêng löïc, coù coâng phu roài ñoù. Töùc laø phaùt trieån ñieàu toát, khoâng phaùt trieån ñieàu xaáu. Noùi theá nhieàu ngöôøi baûo tu nhö vaäy laø coøn löôõng nguyeân, chöa phaûi roát raùo. Thöa quí vò, con ñöôøng naøo daãn ñeán nhaø cuõng khoâng phaûi laø nhaø caû. Nhöng neáu khoâng coù con ñöôøng ñeå ñi, laøm sao chuùng ta trôû veà nhaø ñöôïc. Mình voán laøm cuøng töû lang thang bao ñôøi kieáp roài, baây giôø quay laïi phaûi laàn moø töøng chaëng töøng loái maø ñi chöù. Tröôùc khoâng duøng phöông tieän, laøm sao ñeán ñöôïc choã roát raùo? Choã cöùu kính khoâng coù ngoân töø, ñoái ñaõi thaät, nhöng muoán ñeán ñöôïc choã ñoù phaûi möôïn nhieàu phöông tieän laém. Chuùng ta tu Phaät löu yù ñöøng laàm choã naøy maø trôû thaønh nhöõng keû lyù luaän suoâng. </w:t>
      </w:r>
    </w:p>
    <w:p>
      <w:pPr>
        <w:pStyle w:val="Normal"/>
        <w:ind w:firstLine="720"/>
        <w:jc w:val="both"/>
        <w:rPr>
          <w:rFonts w:ascii="VNI-Times" w:hAnsi="VNI-Times" w:cs="VNI-Times"/>
          <w:sz w:val="26"/>
          <w:szCs w:val="26"/>
        </w:rPr>
      </w:pPr>
      <w:r>
        <w:rPr>
          <w:rFonts w:cs="VNI-Times" w:ascii="VNI-Times" w:hAnsi="VNI-Times"/>
          <w:sz w:val="26"/>
          <w:szCs w:val="26"/>
        </w:rPr>
        <w:t>Chuùng ta noùi nhöõng gì coù theå thöïc taäp ñöôïc, chöù khoâng phaûi noùi ñeå nghe cöôøi chôi. Nhö vaäy lôøi noùi vaø vieäc laøm môùi coù giaù trò thieát thöïc. Phaûi bieát mình caàn tu nhö theá naøo? Khoâng theå noùi aên chay moät thaùng naêm ba ngaøy goïi laø tu. Moät naêm ñi chuøa ñoâi ba laàn goïi laø tu hay moãi ngaøy tuïng kinh, ngoài thieàn ñoâi ba thôøi goïi laø tu. Laøm sao ñoái vôùi taát caû nhöõng daáy nieäm chuùng ta laøm chuû ñöôïc, khoâng laàm chaïy theo noù, ñoù laø tu, laø coâng phu. Hieän taïi mình chöa laøm ñöôïc, chöa coù coâng phu thì baây giôø töøng böôùc khaéc phuïc. Nhö toâi ñaõ noùi ôû treân, vieäc aên, vieäc nguû, tieáp khaùch, tuïng kinh, toïa thieàn, laøm sao ñöøng bò nieäm töôûng laêng xaêng ñieân ñaûo daãn keùo, töùc laø mình coù ñöùc nhaãn. Nhaãn caùi gì? Nhaãn chòu söùc loâi cuoán haáp daãn cuûa caùc duïc beân ngoaøi vaø voïng töôûng beân trong. Cho neân ñöùc nhaãn laø söùc maïnh tinh thaàn ñaàu tieân cuûa ngöôøi tu.</w:t>
      </w:r>
    </w:p>
    <w:p>
      <w:pPr>
        <w:pStyle w:val="Normal"/>
        <w:ind w:firstLine="720"/>
        <w:jc w:val="both"/>
        <w:rPr>
          <w:rFonts w:ascii="VNI-Times" w:hAnsi="VNI-Times" w:cs="VNI-Times"/>
          <w:sz w:val="26"/>
          <w:szCs w:val="26"/>
        </w:rPr>
      </w:pPr>
      <w:r>
        <w:rPr>
          <w:rFonts w:cs="VNI-Times" w:ascii="VNI-Times" w:hAnsi="VNI-Times"/>
          <w:sz w:val="26"/>
          <w:szCs w:val="26"/>
        </w:rPr>
        <w:t>Ngöôøi gaày döïng ñöôïc taâm thieän coù theå phaù vôõ ngay saøo huyeät cuûa nhöõng aùc nieäm, khoâng cho noù hình thaønh vaø phaùt trieån. Hoøa thöôïng thöôøng daïy cho chuùng ta thaáy roõ ba nghieäp thaân, mieäng vaø yù; trong ñoù yù laø goác. Noù khoâng coù hình töôùng nhöng laïi laø chuû trì beân trong, tham möu cho thaân vaø mieäng taïo nghieäp. Neáu chuùng ta khoâng tu söûa ngay yù, noù seõ phaùt ra nôi mieäng vaø thaân nhöõng tö töôûng vaø haønh ñoäng laêng xaêng ñieân ñaûo. Sôû dó caùi mieäng noùi nhöõng ñieàu xaèng baäy laø do yù chuû ñoäng xuùi baûo, thaân laøm nhöõng ñieàu sai traùi laø do yù ra leänh. Cho neân chuùng ta phaûi nhaém ngay yù maø tu, laøm chuû ñöôïc yù laø laøm chuû ñöôïc taát caû. Ngöôøi coù coâng phu laø ngöôøi söûa ñöôïc yù xaáu thaønh yù toát, söûa yù dong ruoåi theo ngoaïi traàn thaønh yù thanh tònh trong laëng. Do ñoù ngöôøi coù coâng phu tu taäp luoân traàm tónh, giaøu söùc chòu ñöïng, trong moïi hoaøn caûnh luùc naøo hoï cuõng bình thaûn an nhieân. Ñoù laø theå hieän giai ñoaïn ñaàu cuûa ngöôøi coù ñöùc nhaãn.</w:t>
      </w:r>
    </w:p>
    <w:p>
      <w:pPr>
        <w:pStyle w:val="Normal"/>
        <w:ind w:firstLine="720"/>
        <w:jc w:val="both"/>
        <w:rPr>
          <w:rFonts w:ascii="VNI-Times" w:hAnsi="VNI-Times" w:cs="VNI-Times"/>
          <w:sz w:val="26"/>
          <w:szCs w:val="26"/>
        </w:rPr>
      </w:pPr>
      <w:r>
        <w:rPr>
          <w:rFonts w:cs="VNI-Times" w:ascii="VNI-Times" w:hAnsi="VNI-Times"/>
          <w:sz w:val="26"/>
          <w:szCs w:val="26"/>
        </w:rPr>
        <w:t xml:space="preserve">Giai ñoaïn thöù hai, ngöôøi phaùt huy ñöôïc ñöùc nhaãn thì phaùt huy ñöôïc thieän löïc, töùc laø coù ñaày ñuû söùc maïnh laøm ñieàu toát. Ñieàu thieän ñaõ ñöôïc phaùt huy thì vieäc aùc phaûi thoái lui, gioáng nhö aùnh saùng tôùi ñaâu thì boùng toái luøi tan tôùi ñoù. Taâm thieän ñaõ coù naêng löïc lôùn thì moïi voâ minh taêm toái khoâng laøm gì mình ñöôïc nöõa. Ngöôøi con Phaät xaû boû, laøm chuû ñöôïc ñoái vôùi voâ minh laø moät vinh döï, moät nieàm vui lôùn. Khoâng coù nieàm vui naøo saùnh baèng. Toâi noùi theá ñeå laøm gì? Ñeå chuùng ta phaán ñaáu tu taäp cho ñaït ñöôïc söï an laïc noäi taïi, nieàm vui chaân thaät trong taâm, chöù ñöøng tu laáy leä, giaãm chaân taïi choã hoaøi. Tu phaûi coù tieán chöù! </w:t>
      </w:r>
    </w:p>
    <w:p>
      <w:pPr>
        <w:pStyle w:val="Normal"/>
        <w:ind w:firstLine="720"/>
        <w:jc w:val="both"/>
        <w:rPr>
          <w:rFonts w:ascii="VNI-Times" w:hAnsi="VNI-Times" w:cs="VNI-Times"/>
          <w:sz w:val="26"/>
          <w:szCs w:val="26"/>
        </w:rPr>
      </w:pPr>
      <w:r>
        <w:rPr>
          <w:rFonts w:cs="VNI-Times" w:ascii="VNI-Times" w:hAnsi="VNI-Times"/>
          <w:sz w:val="26"/>
          <w:szCs w:val="26"/>
        </w:rPr>
        <w:t>Nhö tröôùc kia söï kieän ñoù ñeán vôùi mình, ta hoaøn toaøn bò maát huùt, khoâng coù chuùt töï chuû naøo, khoâng chòu ñöïng noåi, nhöng baây giôø nhôø tu taäp mình giöõ ñöôïc söï tænh taùo, laøm chuû phaàn naøo, khoâng ñeå noù keùo ñi maát huùt. Töø neàn taûng ñoù ta gaày döïng daàn vaø tieán leân. Tu laø nhö vaäy, chôù ñöøng nghó raèng phaûi bieát quaù khöù vò lai, phaûi bay leân trôøi hay laën xuoáng bieån, laøm chuyeän noï chuyeän kia phi thöôøng. Nhöõng vieäc ñoù quyû thaàn thieân ma ngoaïi ñaïo laøm roài, coøn chuyeän trò beänh loaïn taâm ñieân ñaûo, voïng töôûng si meâ noù khoâng trò ñöôïc. Chuùng ta tu khoâng laøm nhöõng vieäc cuûa quyû thaàn laøm, maø nhaém trò cho döùt maàm beänh si meâ ñieân ñaûo. Chính caùc Toå sö Vieät Nam ñaõ daïy chuùng ta phaûi xoay laïi quaùn chieáu mình, ñöøng chaïy theo nhöõng thöù beân ngoaøi. Quan troïng töø nôi mình ñaây. Thaønh ra ñieåm thöù hai, ngöôøi coù söùc maïnh coâng phu laø ngöôøi phaùt trieån thieän löïc. Chuùng ta gaàn guõi ñöôïc nhöõng vò naøy seõ thaáy naêng löïc laønh cuûa hoï toûa ra laøm töôi maùt caû mình.</w:t>
      </w:r>
    </w:p>
    <w:p>
      <w:pPr>
        <w:pStyle w:val="Normal"/>
        <w:ind w:firstLine="720"/>
        <w:jc w:val="both"/>
        <w:rPr>
          <w:rFonts w:ascii="VNI-Times" w:hAnsi="VNI-Times" w:cs="VNI-Times"/>
          <w:sz w:val="26"/>
          <w:szCs w:val="26"/>
        </w:rPr>
      </w:pPr>
      <w:r>
        <w:rPr>
          <w:rFonts w:cs="VNI-Times" w:ascii="VNI-Times" w:hAnsi="VNI-Times"/>
          <w:sz w:val="26"/>
          <w:szCs w:val="26"/>
        </w:rPr>
        <w:t>Söùc maïnh sau cuøng laø giai ñoaïn thöù ba, ñöùc nhaãn hoaøn thieän trong coâng phu tu haønh. Söùc maïnh hoaøn thieän ñoù laï thöôøng laém. Laï thöôøng nhö theá naøo? Vì noù coù naêng löïc raát lôùn, lôïi ích raát lôùn khoâng chæ cho baûn thaân chuùng ta, maø coøn taùc ñoäng ñeán moïi ngöôøi. cuõng vì taàm lôïi ích lôùn lao nhö theá neân goïi laø toaøn thieän. Giai ñoaïn thöù ba naøy laø giai ñoaïn ngöôøi ñaõ laøm chuû ñöôïc, ñaõ ñaày ñuû ñöùc nhaãn, ñaõ coù moät thieän löïc hoaøn bò. Baáy giôø tö caùch cuûa ngöôøi ñoù saùng choùi. Vì vaäy ñoái vôùi nhöõng baäc toân tuùc coù naêng löïc, töï nhieân chuùng ta kính neå, quí troïng, khi gaàn guõi caûm thaáy yeân oån.</w:t>
      </w:r>
    </w:p>
    <w:p>
      <w:pPr>
        <w:pStyle w:val="Normal"/>
        <w:ind w:firstLine="720"/>
        <w:jc w:val="both"/>
        <w:rPr>
          <w:rFonts w:ascii="VNI-Times" w:hAnsi="VNI-Times" w:cs="VNI-Times"/>
          <w:sz w:val="26"/>
          <w:szCs w:val="26"/>
        </w:rPr>
      </w:pPr>
      <w:r>
        <w:rPr>
          <w:rFonts w:cs="VNI-Times" w:ascii="VNI-Times" w:hAnsi="VNI-Times"/>
          <w:sz w:val="26"/>
          <w:szCs w:val="26"/>
        </w:rPr>
        <w:t xml:space="preserve">Moät con ngöôøi thöïc söï hoaøn thieän thaät laø hieám coù giöõa coõi ñôøi naøy. Neân ngöôøi xöa thöôøng noùi: “Nhaân voâ thaäp toaøn”. Ñieàu naøy noùi leân con ngöôøi ai cuõng coøn söï baát toaøn. Bôûi chöa hoaøn toaøn neân chuùng ta caàu toaøn trong voøng theá gian töông ñoái toaøn khoâng bao giôø coù. Caùi hoaøn toaøn ñoù chæ coù theå tìm ñöôïc ôû nhöõng ngöôøi coù coâng phu tu haønh, töï khai thaùc phaùt huy caùi toaøn dieän chaân thaät nôi chính mình. Noùi roõ hôn, bao giôø chuùng ta lieãu ngoä thaät töôùng cuûa caùc phaùp, saùng ñaïo vaø soáng ñaïo thì môùi vöôït leân treân caùi baát toaøn ñoái ñaõi cuûa theá gian. </w:t>
      </w:r>
    </w:p>
    <w:p>
      <w:pPr>
        <w:pStyle w:val="Normal"/>
        <w:ind w:firstLine="720"/>
        <w:jc w:val="both"/>
        <w:rPr>
          <w:rFonts w:ascii="VNI-Times" w:hAnsi="VNI-Times" w:cs="VNI-Times"/>
          <w:sz w:val="26"/>
          <w:szCs w:val="26"/>
        </w:rPr>
      </w:pPr>
      <w:r>
        <w:rPr>
          <w:rFonts w:cs="VNI-Times" w:ascii="VNI-Times" w:hAnsi="VNI-Times"/>
          <w:sz w:val="26"/>
          <w:szCs w:val="26"/>
        </w:rPr>
        <w:t xml:space="preserve">Soáng laïi vôùi taâm chaân thaät khoâng sanh dieät cuûa mình laø soáng thaät vôùi mình vaø hoaøn thieän vôùi taát caû moïi ngöôøi. Bôûi vì luùc ñoù ta khoâng taïo nghieäp thöông gheùt, hôn thua thì laøm gì coù vieäc baát nhö yù, baát toaøn cho mình cho ngöôøi? Ngöôøi coù ñöôïc söùc chòu ñöïng, söùc nhaãn thì giai ñoaïn ñaàu xaû boû heát nhöõng taâm nieäm xaáu. Giai ñoaïn thöù hai laø thieän löïc cuûa ngöôøi ñoù hoaøn chænh. Giai ñoaïn ba laø haønh giaû laøm chuû mình hoaøn toaøn, hoaøn thieän coâng phu. Thôøi gian cuûa ba giai ñoaïn naøy daøi ngaén khoâng bieát laø bao nhieâu, khoâng theå tính ñöôïc, tuøy söï tu taäp cuûa moãi ngöôøi. </w:t>
      </w:r>
    </w:p>
    <w:p>
      <w:pPr>
        <w:pStyle w:val="Normal"/>
        <w:ind w:firstLine="720"/>
        <w:jc w:val="both"/>
        <w:rPr>
          <w:rFonts w:ascii="VNI-Times" w:hAnsi="VNI-Times" w:cs="VNI-Times"/>
          <w:sz w:val="26"/>
          <w:szCs w:val="26"/>
        </w:rPr>
      </w:pPr>
      <w:r>
        <w:rPr>
          <w:rFonts w:cs="VNI-Times" w:ascii="VNI-Times" w:hAnsi="VNI-Times"/>
          <w:sz w:val="26"/>
          <w:szCs w:val="26"/>
        </w:rPr>
        <w:t xml:space="preserve">Trong khi tu, chuùng ta neân nhu hay neân cöông, neân cöùng hay neân meàm? Thaät ra, khoâng nhaát thieát phaûi nhu cuõng khoâng nhaát thieát phaûi cöông. Nhu hay cöông tuøy thôøi, tuøy caûnh vaø tuøy mình. Tuy nhieân moãi thöù ñeàu theå hieän söùc chòu ñöïng, ñöùc nhaãn beân trong, ñoù môùi laø goác gaùc. Ñoâi khi söï meàm dòu laïi thaéng ñöôïc cöùng raén. Chaúng haïn nhö chuùng ta khoâng caàn phaûi tröøng trôïn vôùi voïng töôûng, bôûi vì noù laø voïng töôûng maø. Mình chæ caàn bieát noù khoâng thaät thì noù töï tan, khoâng caàn phaûi ñaám ñaù hay maéng chöûi voâ ích. Quan troïng laøm sao chuùng ta coù noäi taïi vöõng vaøng, trí tueä vaø naêng löïc sung maõn thì ñieàu trò noù deã daøng, nheï nhaøng. </w:t>
      </w:r>
    </w:p>
    <w:p>
      <w:pPr>
        <w:pStyle w:val="Normal"/>
        <w:ind w:firstLine="720"/>
        <w:jc w:val="both"/>
        <w:rPr>
          <w:rFonts w:ascii="VNI-Times" w:hAnsi="VNI-Times" w:cs="VNI-Times"/>
          <w:sz w:val="26"/>
          <w:szCs w:val="26"/>
        </w:rPr>
      </w:pPr>
      <w:r>
        <w:rPr>
          <w:rFonts w:cs="VNI-Times" w:ascii="VNI-Times" w:hAnsi="VNI-Times"/>
          <w:sz w:val="26"/>
          <w:szCs w:val="26"/>
        </w:rPr>
        <w:t xml:space="preserve">Ví duï nhö chuùng ta ñang ngoài ñaây, chôït trong taâm daáy leân nieäm muoán veà thaønh phoá, baây giôø phaûi laøm sao? Ta khoâng theå naøo loâi nieäm ñoù ra thoi cho noù moät caùi, maø phaûi tænh taùo bieát noù laø ñieân ñaûo loaïn töôûng, ñöøng theo thì ñöôïc roài. Noù daáy leân bao nhieâu thöù trong cuoäc ñôøi naøy mình cuõng khoâng theo, taâm vaãn bình thöôøng, an nhieân, meàm maïi, nhu hoøa, bôûi vì mình bieát noù khoâng thaät. Neáu khoâng thöïc taäp ñöôïc nhö vaäy, chuùng ta seõ rôi vaøo moät trong hai tröôøng hôïp naøy: Moät laø maát mình vì chaïy theo nhöõng thöù laêng xaêng. Hai laø chieán ñaáu vôùi hö khoâng. </w:t>
      </w:r>
    </w:p>
    <w:p>
      <w:pPr>
        <w:pStyle w:val="Normal"/>
        <w:ind w:firstLine="720"/>
        <w:jc w:val="both"/>
        <w:rPr>
          <w:rFonts w:ascii="VNI-Times" w:hAnsi="VNI-Times" w:cs="VNI-Times"/>
          <w:sz w:val="26"/>
          <w:szCs w:val="26"/>
        </w:rPr>
      </w:pPr>
      <w:r>
        <w:rPr>
          <w:rFonts w:cs="VNI-Times" w:ascii="VNI-Times" w:hAnsi="VNI-Times"/>
          <w:sz w:val="26"/>
          <w:szCs w:val="26"/>
        </w:rPr>
        <w:t xml:space="preserve">Chieán ñaáu vôùi hö khoâng thì nhö theá naøo? Chuùng ta thöû töôûng töôïng moät ngöôøi caàm göôm nhaém trong hö khoâng maø vuùt, chaéc keû aáy cuõng khoâng ñöôïc bình tónh laém ñaâu. Hö khoâng laø caùi gì maø ñaùnh noù? Bieát noù laø hö khoâng thì ñöôïc roài. Cuõng nhö chuùng ta khoâng caàn ñem nhöõng moùn vaøng giaû ñaõ cheá taïo thaønh vaät trang söùc ñaäp nhöø hoaëc thaûy noù xuoáng soâng. Ñieàu naøy khoâng caàn thieát. Duø thieân haï coù cheá bao nhieâu ngaøn taán ñoà giaû cuõng chaúng coù giaù trò gì so vôùi ñoà thaät. Chæ coù ñieàu mình phaûi coù ñoâi maét saùng, thieän ngheä, caùi naøo giaû bieát giaû, ñöøng ñaém theo, ñöøng muoán hoát veà mình thì ñöôïc roài. Chôù khoâng caàn thieát phaûi ñem noù ñoå ñi ñaâu hoaëc baàm daäp cho khuaát maét. </w:t>
      </w:r>
    </w:p>
    <w:p>
      <w:pPr>
        <w:pStyle w:val="Normal"/>
        <w:ind w:firstLine="720"/>
        <w:jc w:val="both"/>
        <w:rPr>
          <w:rFonts w:ascii="VNI-Times" w:hAnsi="VNI-Times" w:cs="VNI-Times"/>
          <w:sz w:val="26"/>
          <w:szCs w:val="26"/>
        </w:rPr>
      </w:pPr>
      <w:r>
        <w:rPr>
          <w:rFonts w:cs="VNI-Times" w:ascii="VNI-Times" w:hAnsi="VNI-Times"/>
          <w:sz w:val="26"/>
          <w:szCs w:val="26"/>
        </w:rPr>
        <w:t xml:space="preserve">Chuû yeáu cuûa ngöôøi tu haønh laø laøm sao coù naêng löïc, coù söùc maïnh ñeå khaéc phuïc chính mình tröôùc ngoaïi caûnh beân ngoaøi cuõng nhö voïng töôûng beân trong. Ví duï nghe ngöôøi ta chöûi mình nhòn ñöôïc, ngöôøi ta laán löôùt mình nhòn ñöôïc. Ñieàu naøy tuy khoù nhöng khoâng haún khoù laém. Caùi khoù laø khi ñoái dieän tröôùc nhöõng thöù meàm maïi dòu daøng, deã thöông, ta khoâng nhaãn ñöôïc. Ai tu ñöôïc vôùi caùc duyeân loaïi naøy laø ngöôøi coù söùc maïnh lôùn, khoâng phaûi deã ñaâu. Ñoâi khi nhöõng vieäc khoù khaên nhö treøo ñeøo loäi suoái mình laøm, nhöng ñi qua nhöõng vuøng ñaát suõng meàm ta chòu thua. Caùc tröôøng hôïp naøy xaûy ra thöôøng laém, chuùng ta caàn neân deø daët chôù xem thöôøng. </w:t>
      </w:r>
    </w:p>
    <w:p>
      <w:pPr>
        <w:pStyle w:val="Normal"/>
        <w:ind w:firstLine="720"/>
        <w:jc w:val="both"/>
        <w:rPr>
          <w:rFonts w:ascii="VNI-Times" w:hAnsi="VNI-Times" w:cs="VNI-Times"/>
          <w:sz w:val="26"/>
          <w:szCs w:val="26"/>
        </w:rPr>
      </w:pPr>
      <w:r>
        <w:rPr>
          <w:rFonts w:cs="VNI-Times" w:ascii="VNI-Times" w:hAnsi="VNI-Times"/>
          <w:sz w:val="26"/>
          <w:szCs w:val="26"/>
        </w:rPr>
        <w:t>ÔÛ ñaây ngöôøi con Phaät phaûi bieát söû duïng trí tueä moät caùch thieän xaûo. Duøng trí tueä phaân bieät bieát roõ raøng caùi gì thaät caùi gì giaû. Phaät noùi nhöõng gì khoâng thaät mình bieát, nhöõng gì thaät mình bieát, nhö vaäy môùi tu ñöôïc. Chuùng ta nhaän vaø hieåu traùi laïi vôùi ñieàu Phaät noùi, xem nhö vieäc tu khoù thaønh töïu. Coù nhöõng ñieàu chuùng ta hieåu ñuùng theo lôøi Phaät daïy maø coøn chöa aùp duïng ñöôïc heát, hieäu naêng chöa ñaït bao nhieâu, huoáng laø hieåu sai vaø laøm sai. Cho neân ngöôøi tu Phaät phaûi deø daët caån troïng, khoâng thöïc haønh nhöõng gì khaùc vôùi lôøi Phaät daïy, cuõng khoâng neân chaáp keït nôi phaùp Phaät daïy. Coù theá hy voïng chuùng ta tu tieán.</w:t>
      </w:r>
    </w:p>
    <w:p>
      <w:pPr>
        <w:pStyle w:val="Normal"/>
        <w:ind w:firstLine="720"/>
        <w:jc w:val="both"/>
        <w:rPr>
          <w:rFonts w:ascii="VNI-Times" w:hAnsi="VNI-Times" w:cs="VNI-Times"/>
          <w:sz w:val="26"/>
          <w:szCs w:val="26"/>
        </w:rPr>
      </w:pPr>
      <w:r>
        <w:rPr>
          <w:rFonts w:cs="VNI-Times" w:ascii="VNI-Times" w:hAnsi="VNI-Times"/>
          <w:sz w:val="26"/>
          <w:szCs w:val="26"/>
        </w:rPr>
        <w:t xml:space="preserve">Thaät ra ngöôøi söû duïng ñöôïc trí tueä nhuaàn nhuyeãn thì vieäc tu raát nheï nhaøng maø keát quaû laïi cao. Laáy nhu nhuyeán ñoái trò laêng xaêng choän roän, tuy thaáy ngoài yeân nhöng laïi ñang duõng caûm caét ñöùt muoân duyeân beân ngoaøi. Ngöôøi naøy phaûi coù moät söùc maïnh beân trong raát lôùn, coù ñaày ñuû söùc tænh taùo saùng suoát ñeå khaéc phuïc nhöõng taâm töôûng cuoàng loaïn cuûa mình. Thieáu noäi taïi vöõng vaøng beân trong mình seõ bò nhöõng thöù beân ngoaøi nhaän chìm töùc khaéc, khoâng thoaùt ñöôïc. </w:t>
      </w:r>
    </w:p>
    <w:p>
      <w:pPr>
        <w:pStyle w:val="Normal"/>
        <w:ind w:firstLine="720"/>
        <w:jc w:val="both"/>
        <w:rPr>
          <w:rFonts w:ascii="VNI-Times" w:hAnsi="VNI-Times" w:cs="VNI-Times"/>
          <w:sz w:val="26"/>
          <w:szCs w:val="26"/>
        </w:rPr>
      </w:pPr>
      <w:r>
        <w:rPr>
          <w:rFonts w:cs="VNI-Times" w:ascii="VNI-Times" w:hAnsi="VNI-Times"/>
          <w:sz w:val="26"/>
          <w:szCs w:val="26"/>
        </w:rPr>
        <w:t>Ñoái vôùi caùc caûnh duyeân trong thôøi thöôøng ñaây, laøm sao chuùng ta laøm chuû ñöôïc. Söùc maïnh aáy khoâng do thaàn thaùnh naøo ñem laïi, ñoù laø söï tænh vaø saùng, moät thöù naêng löïc coù saün nôi chuùng ta. Chæ caàn bieát laáy ra duøng thì mình khoâng bò giaû duyeân giaû caûnh sai suyeån keùo loâi. Kheùo tu taäp vôùi trí tueä chaân thaät cuûa chính mình, tuy thaáy meàm nhöng laïi coù moät söùc maïnh phi thöôøng, khaéc phuïc ñöôïc taát caû nhöõng laêng xaêng ñieân ñaûo cuûa mình. Quí vò thaáy, caùi raêng noù cöùng nhöng ruïng, caùi löôõi meàm nhöng khoâng ruïng. Ñoù laø coâng duïng kyø dieäu cuûa ngöôøi bieát laáy nhu thaéng cöông.</w:t>
      </w:r>
    </w:p>
    <w:p>
      <w:pPr>
        <w:pStyle w:val="Normal"/>
        <w:ind w:firstLine="720"/>
        <w:jc w:val="both"/>
        <w:rPr>
          <w:rFonts w:ascii="VNI-Times" w:hAnsi="VNI-Times" w:cs="VNI-Times"/>
          <w:sz w:val="26"/>
          <w:szCs w:val="26"/>
        </w:rPr>
      </w:pPr>
      <w:r>
        <w:rPr>
          <w:rFonts w:cs="VNI-Times" w:ascii="VNI-Times" w:hAnsi="VNI-Times"/>
          <w:sz w:val="26"/>
          <w:szCs w:val="26"/>
        </w:rPr>
        <w:t>Taát caû chuùng ta ñeàu bieát, do voïng töôûng maø mình luaân hoài sinh töû, si meâ ñieân ñaûo. Töø si meâ ñieân ñaûo laïi phaùt sanh voïng töôûng, cöù loay hoay laån quaån trong ñoù, khoâng thoaùt ra ñöôïc. Baây giôø bieát roõ nhö vaäy, chuùng ta phaûi thoaùt ra nhö theá naøo? Loái thoaùt ñoù khoâng chi khaùc hôn laø phaûi thöùc tænh, laøm chuû ñöôïc mình. Do ñoù toâi môùi nhaán maïnh veà vieäc töï hoaøn chænh cho mình. Tuy ñieàu ñoù coøn mang tính lyù töôûng, nhöng khoâng phaûi laø baát khaû thi. Chuùng ta bò phieàn naõo ñieân ñaûo keùo loâi nhöng chuùng laø hö giaû, coøn trí tueä tuy chöa saùng hoaøn toaøn nhöng ñoù laø caùi chaân thaät saün coù, khoâng bao giôø maát. Cho neân chæ caàn ta nhôù laïi, quaùn chieáu trôû veà mình thì voïng töôûng phieàn naõo laäp töùc tan ngay, chuùng khoâng laøm ñöôïc gì mình. Naém vöõng yeáu thuaät ñoù, noã löïc coâng phu thì vieäc tu khoâng khoù laém. Ngaët noãi chuùng ta cöù queân quay trôû laïi, maø hay phoùng ra ngoaøi. Quí vò kieåm laïi xem töø saùng tôùi tröa, töø tröa tôùi chieàu, töø chieàu tôùi toái, mình queân maát tieâu, cöù bò traàn caûnh ñieân ñaûo voïng töôûng keùo ñi heát ngaøy naøy qua ngaøy khaùc, neân roài tu hoaøi khoâng thaáy keát quaû gì. Theá neân huynh ñeä neân thöôøng xuyeân nhaéc nhôû nhau, ñoäng vieân nhau maõnh tænh, ñöøng ñeå voïng töôûng löøa gaït nöõa.</w:t>
      </w:r>
    </w:p>
    <w:p>
      <w:pPr>
        <w:pStyle w:val="Normal"/>
        <w:ind w:firstLine="720"/>
        <w:jc w:val="both"/>
        <w:rPr>
          <w:rFonts w:ascii="VNI-Times" w:hAnsi="VNI-Times" w:cs="VNI-Times"/>
          <w:sz w:val="26"/>
          <w:szCs w:val="26"/>
        </w:rPr>
      </w:pPr>
      <w:r>
        <w:rPr>
          <w:rFonts w:cs="VNI-Times" w:ascii="VNI-Times" w:hAnsi="VNI-Times"/>
          <w:sz w:val="26"/>
          <w:szCs w:val="26"/>
        </w:rPr>
        <w:t xml:space="preserve">Khi thöïc taäp ñöùc nhaãn caàn phaûi coù theâm caùc tuøy phaùp hoã trôï. Nhöõng tuøy phaùp ñoù laø gì? Chöõ “Tuøy” töùc laø tuøy theo, ôû ñaây muoán noùi ñeán nhöõng phöông tieän boå sung cho vieäc tu haønh cuûa chuùng ta mau ñaït keát quaû toát. Tuøy phaùp thoâng thöôøng nhaát laø nieàm tin ñoái vôùi chaùnh phaùp. Bôûi vì khi nghieäm laïi chính mình, ta chöa tin hoaøn toaøn lôøi cuûa Phaät thì khoâng theå tu taäp theo söï höôùng daãn cuûa Ngaøi. Ví duï Phaät noùi taát caû chuùng sanh ñeàu coù taùnh giaùc, moãi ngöôøi ñeàu coù hoøn ngoïc baûo chaâu voâ giaù. Neáu ai tin troïn veïn nhö theá thì noã löïc sieâng naêng phaùt huy taùnh giaùc aáy. Song chuùng ta thöôøng coù beänh, nghe thì nghe, hieåu thì hieåu nhöng nhaän ra ñeå haèng soáng vôùi caùi Phaät daïy thì chöa coù nieàm tin vöõng chaéc laém. Ñoù laø moät trong nhöõng lyù do khieán cho coâng phu cuûa chuùng ta trì treä, coù khi coøn lui suït nöõa. Do ñoù nieàm tin ñoái vôùi chaùnh phaùp raát quan troïng. </w:t>
      </w:r>
    </w:p>
    <w:p>
      <w:pPr>
        <w:pStyle w:val="Normal"/>
        <w:ind w:firstLine="720"/>
        <w:jc w:val="both"/>
        <w:rPr>
          <w:rFonts w:ascii="VNI-Times" w:hAnsi="VNI-Times" w:cs="VNI-Times"/>
          <w:sz w:val="26"/>
          <w:szCs w:val="26"/>
        </w:rPr>
      </w:pPr>
      <w:r>
        <w:rPr>
          <w:rFonts w:cs="VNI-Times" w:ascii="VNI-Times" w:hAnsi="VNI-Times"/>
          <w:sz w:val="26"/>
          <w:szCs w:val="26"/>
        </w:rPr>
        <w:t xml:space="preserve">Khi tu ñuùng chaùnh phaùp roài, chuùng ta khoâng sôï rôi vaøo ngaï quyû, ñòa nguïc, suùc sanh. Phaät thöôøng noùi vôùi chö Boà-taùt theá naøy: “Caùc oâng khoâng chòu voâ ñòa nguïc thì ai voâ cöùu chuùng sanh trong ñoù”. Neáu khoâng ñuû trí löïc, duõng löïc chaéc chaén caùc Ngaøi seõ sôï, khoâng daùm vaøo ñòa nguïc. Theá thì chuùng sanh trong ñoù khoâng bao giôø ñöôïc cöùu thoaùt vaø chính caùc Ngaøi cuõng khoâng theå troøn baûn nguyeän töï giaùc, giaùc tha, giaùc haïnh vieân maõn ñeå tieán leân Phaät quaû. Cho neân sôï thì laøm sao vaøo ñòa nguïc ñöôïc! Thaønh ra nieàm tin ñoái vôùi chaùnh phaùp laø ñieàu tieân quyeát ñeå chuùng ta tieán ñaïo. </w:t>
      </w:r>
    </w:p>
    <w:p>
      <w:pPr>
        <w:pStyle w:val="Normal"/>
        <w:ind w:firstLine="720"/>
        <w:jc w:val="both"/>
        <w:rPr>
          <w:rFonts w:ascii="VNI-Times" w:hAnsi="VNI-Times" w:cs="VNI-Times"/>
          <w:sz w:val="26"/>
          <w:szCs w:val="26"/>
        </w:rPr>
      </w:pPr>
      <w:r>
        <w:rPr>
          <w:rFonts w:cs="VNI-Times" w:ascii="VNI-Times" w:hAnsi="VNI-Times"/>
          <w:sz w:val="26"/>
          <w:szCs w:val="26"/>
        </w:rPr>
        <w:t xml:space="preserve">Ngöôøi tu Phaät neáu nieàm tin khoâng vöõng vaøng, coâng phu coøn leäch laïc thì khoù thaønh töïu sôû nguyeän giaùc ngoä giaûi thoaùt. Nhö toâi thöôøng noùi töø ñaây muoán veà Vuõng Taøu, thay vì ra khoûi coång Thöôøng Chieáu reõ traùi, quí vò laïi queïo phaûi thì nhaát ñònh laïc ñöôøng thoâi. Ñi nhö vaäy chaúng nhöõng khoâng veà ñöôïc Vuõng Taøu maø coøn caùch xa Vuõng Taøu hôn vò trí mình ñang ñöùng. Cuõng theá, tu haønh khoâng coù ñöôøng loái roõ raøng, khoâng coù nieàm tin vöõng vaøng chaúng nhöõng khoâng tieán maø coøn caùch ñaïo raát xa. Neân nhôù giöõ ñöùc tin nôi chaùnh phaùp khoâng bò sai suyeån, nhö tin raèng mình tu theo Phaät thì seõ thaønh Phaät, nhaát ñònh nhö theá chôù khoâng thaønh gì khaùc hôn. </w:t>
      </w:r>
    </w:p>
    <w:p>
      <w:pPr>
        <w:pStyle w:val="Normal"/>
        <w:ind w:firstLine="720"/>
        <w:jc w:val="both"/>
        <w:rPr>
          <w:rFonts w:ascii="VNI-Times" w:hAnsi="VNI-Times" w:cs="VNI-Times"/>
          <w:sz w:val="26"/>
          <w:szCs w:val="26"/>
        </w:rPr>
      </w:pPr>
      <w:r>
        <w:rPr>
          <w:rFonts w:cs="VNI-Times" w:ascii="VNI-Times" w:hAnsi="VNI-Times"/>
          <w:sz w:val="26"/>
          <w:szCs w:val="26"/>
        </w:rPr>
        <w:t xml:space="preserve">Laäp chí tu haønh traûi qua raát nhieàu thöû thaùch, khoâng phaûi ai tu cuõng ñöôïc nhö nguyeän heát. Coù ngöôøi hoài chöa tu maïnh khoûe laém, tôùi chöøng phaùt taâm tu roài, beänh thoâi laø beänh. Hoaëc nhieàu thieàn khaùch sau khi xuaát gia, bao nhieâu naêm ñi goõ cöûa caùc vò thieän höõu tri thöùc ñeå hoïc hoûi, cuoái cuøng nhaän ñònh chæ coù ôû yeân moät choã haønh trì Phaät phaùp môùi ñöôïc lôïi laïc thieát thöïc. Vò naøy sau khi coù ñöôïc choã haønh trì töông ñoái nhö yù mình thì baét ñaàu beänh, beänh tôùi ñi khoâng noåi nöõa. Nhöõng luùc nguy ngaët nhö theá, neáu khoâng laäp chí, khoâng vöõng nieàm tin ñoái vôùi chaùnh phaùp seõ thoái lui boû cuoäc. Nieàm tin ñoù trong kinh goïi laø “Tònh tín”. Chöõ “Tònh” laø trong saïch, trong vaét, thanh tònh khoâng gì laøm nhô nhieãm ñöôïc. </w:t>
      </w:r>
    </w:p>
    <w:p>
      <w:pPr>
        <w:pStyle w:val="Normal"/>
        <w:ind w:firstLine="720"/>
        <w:jc w:val="both"/>
        <w:rPr>
          <w:rFonts w:ascii="VNI-Times" w:hAnsi="VNI-Times" w:cs="VNI-Times"/>
          <w:sz w:val="26"/>
          <w:szCs w:val="26"/>
        </w:rPr>
      </w:pPr>
      <w:r>
        <w:rPr>
          <w:rFonts w:cs="VNI-Times" w:ascii="VNI-Times" w:hAnsi="VNI-Times"/>
          <w:sz w:val="26"/>
          <w:szCs w:val="26"/>
        </w:rPr>
        <w:t xml:space="preserve">Xöa coù moät vò Tyø-kheo tu haønh raát ñaéc löïc, nhöng laïi maéc chöùng beänh kieát lî. Noù haønh thaày tôùi khoâng coøn caát ñaàu leân noåi nöõa. Töø ñoù thaày phaùt nguyeän: “Neáu nhö ñaïi naïn ñeán, con phaûi boû thaân töù ñaïi naøy, duø coù bò rôi vaøo ñòa nguïc con nguyeän vaãn giöõ vöõng chí nguyeän tu haønh. Bao giôø heát nghieäp trong choán ñòa nguïc con seõ trôû leân tieáp tuïc tu haønh cho tôùi ngaøy vieân maõn môùi thoâi. Con tin chaéc raèng con coù Phaät taùnh, con nguyeän soáng laïi vôùi taùnh giaùc ñoù, khoâng coù caùi naøo khaùc hôn”. Khaúng ñònh nhö theá, tuy kieät söùc nhöng nhôø quyeát taâm tu vaø ñöôïc söï hoã trôï cuûa caùc huynh ñeä, sau ñoù daàn daàn thaày bình phuïc, caên beänh tan bieán maát vaø thaày khoûe maïnh trôû laïi. Töø ñoù thaày gaày döïng coâng phu raát ñaéc löïc vaø ñaõ ñaït ñöôïc keát quaû nhö nguyeän. </w:t>
      </w:r>
    </w:p>
    <w:p>
      <w:pPr>
        <w:pStyle w:val="Normal"/>
        <w:ind w:firstLine="720"/>
        <w:jc w:val="both"/>
        <w:rPr>
          <w:rFonts w:ascii="VNI-Times" w:hAnsi="VNI-Times" w:cs="VNI-Times"/>
          <w:sz w:val="26"/>
          <w:szCs w:val="26"/>
        </w:rPr>
      </w:pPr>
      <w:r>
        <w:rPr>
          <w:rFonts w:cs="VNI-Times" w:ascii="VNI-Times" w:hAnsi="VNI-Times"/>
          <w:sz w:val="26"/>
          <w:szCs w:val="26"/>
        </w:rPr>
        <w:t xml:space="preserve">Ñaây laø choã aùch yeáu cuûa ngöôøi tu chuùng ta. Bôûi vì ñoâi khi thaáy beänh meät quaù neân ta töï cho pheùp mình nghæ tu moät böõa. Luoân luoân meät laø chuaån bò naèm nghæ. Ví duï coâng vieäc hoài chieàu coù meät ñoù, nhöng tôùi 6 giôø 30 chuaån bò tuïng kinh, ñaâu coù laøm gì maø meät, nhöng töï nhieân tôùi giôø ñoù sao thaáy böõa nay meät quaù. Roài sao nöõa? Meät quaù thì nghæ tuïng kinh. Hoaëc tôùi giôø ngoài thieàn cuõng töï baøo chöõa böõa nay meät quaù, nghæ ngoài thieàn moät böõa. Ñoù laø yeáu ñieåm cuûa chuùng ta. Baây giôø laøm sao chaán chænh coâng phu, ñöøng ñôïi ñeán luùc bò kieát lò, bò beänh phoåi, beänh gan… khoâng ñöùng ñöôïc, khoâng ngoài ñöôïc, khoâng naèm ñöôïc. Ngay baây giôø, chuùng ta gaày döïng moät söùc maïnh lieân tuïc ñeå coâng phu cuûa mình luoân taêng tieán. </w:t>
      </w:r>
    </w:p>
    <w:p>
      <w:pPr>
        <w:pStyle w:val="Normal"/>
        <w:ind w:firstLine="720"/>
        <w:jc w:val="both"/>
        <w:rPr>
          <w:rFonts w:ascii="VNI-Times" w:hAnsi="VNI-Times" w:cs="VNI-Times"/>
          <w:sz w:val="26"/>
          <w:szCs w:val="26"/>
        </w:rPr>
      </w:pPr>
      <w:r>
        <w:rPr>
          <w:rFonts w:cs="VNI-Times" w:ascii="VNI-Times" w:hAnsi="VNI-Times"/>
          <w:sz w:val="26"/>
          <w:szCs w:val="26"/>
        </w:rPr>
        <w:t xml:space="preserve">Phaät töû neân nhôù ñoái vôùi thaân giaû hôïp naøy, mình coù chieàu noù tôùi ñaâu cuoái cuøng noù vaãn phuï baïc mình. Baây giôø toát hôn heát ta neân lôïi duïng noù ñeå gaày döïng coâng phu tu haønh cho mình. Gaày döïng ôû ñaây theo tuøy phaùp thöù nhaát laø phaûi vöõng nieàm tin vôùi chaùnh phaùp. Nghóa laø Phaät daïy nhö theá, thöïc haønh nhö theá, chuùng ta gaéng goå coâng phu seõ ñöôïc lôïi laïc. Duø trôøi möa baõo hay noùng böùc nhoïc nhaèn, tôùi giôø ngoài thieàn mình gaéng ngoài thieàn, tôùi giôø tuïng kinh mình tuïng kinh bình thöôøng, vui veû. Moïi caûnh duyeân beân ngoaøi khoâng laøm ngaên ngaïi coâng phu tu haønh cuûa chuùng ta. Ñöôïc oån ñònh nhö theá chaéc chaén coâng phu khoâng thoái chuyeån maø ngaøy caøng taêng tieán, baûo ñaûm hieän taïi an vui maø mai sau ta laøm chuû ñöôïc. </w:t>
      </w:r>
    </w:p>
    <w:p>
      <w:pPr>
        <w:pStyle w:val="Normal"/>
        <w:ind w:firstLine="720"/>
        <w:jc w:val="both"/>
        <w:rPr>
          <w:rFonts w:ascii="VNI-Times" w:hAnsi="VNI-Times" w:cs="VNI-Times"/>
          <w:sz w:val="26"/>
          <w:szCs w:val="26"/>
        </w:rPr>
      </w:pPr>
      <w:r>
        <w:rPr>
          <w:rFonts w:cs="VNI-Times" w:ascii="VNI-Times" w:hAnsi="VNI-Times"/>
          <w:sz w:val="26"/>
          <w:szCs w:val="26"/>
        </w:rPr>
        <w:t xml:space="preserve">Phaät töû chuùng ta coù beänh thöôøng hay ñoå thöøa, töï vieän daãn lyù do naøy lyù do noï ñeå troán tu. Nhö noùi giôø giaác, phöông tieän nhö vaäy laøm sao tu ñöôïc. Thoâi ñeå bao giôø xong vieäc con seõ tu. Thöa quí vò, bieát ñeán bao giôø môùi xong vieäc? Vaø quyû döõ voâ thöôøng coù chòu ñôïi cho chuùng ta xong vieäc khoâng? Ñieàu naøy quí vò phaûi töï hoûi laïi mình tröôùc ñi. Ta huaân nghieäp taäp chuùng sanh nhieàu hôn chuûng töû Phaät maø muoán thaønh Phaät thì thaät khoâng hôïp lyù chuùt naøo. Huaân chuùng sanh nhieàu thì chuùng sanh hieän ra, huaân Phaät nhieàu thì Phaät hieän ra. Tuøy chuùng ta thoâi. Thaønh ra ñoái vôùi ngöôøi coù coâng phu tu haønh, trong giai ñoaïn ñaàu phaûi coù nieàm tin thaät vöõng. Nieàm tin vöõng roài ta seõ thaéng vöôït ñöôïc taát caû nhöõng caûnh duyeân beân ngoaøi, khoâng bò cheát bôûi caûnh duyeân, khoâng bò guïc ngaõ bôûi caûnh duyeân. Ñoù laø tuøy phaùp thöù nhaát. </w:t>
      </w:r>
    </w:p>
    <w:p>
      <w:pPr>
        <w:pStyle w:val="Normal"/>
        <w:ind w:firstLine="720"/>
        <w:jc w:val="both"/>
        <w:rPr>
          <w:rFonts w:ascii="VNI-Times" w:hAnsi="VNI-Times" w:cs="VNI-Times"/>
          <w:sz w:val="26"/>
          <w:szCs w:val="26"/>
        </w:rPr>
      </w:pPr>
      <w:r>
        <w:rPr>
          <w:rFonts w:cs="VNI-Times" w:ascii="VNI-Times" w:hAnsi="VNI-Times"/>
          <w:sz w:val="26"/>
          <w:szCs w:val="26"/>
        </w:rPr>
        <w:t>Tuøy phaùp naøy neáu ñaõ vöõng vaøng tieán trieån thì chuùng ta seõ gaët haùi ñöôïc thaønh quaû toát ñeïp laø trí löïc hieän tieàn. Trí tueä cuûa mình khoûe leân, ñaày ñuû hôn, phaùt huy maïnh meõ hôn. Ngöôïc laïi neáu aûi thöù nhaát naøy maø mình xìu xìu, khoâng laøm chuû ñöôïc, khoâng phaùt huy ñöôïc thì traàn lao phieàn naõo quaáy nhieãu, ta seõ khoâng tieán ñöôïc laøm sao coù theå laøm chuû mình. Chæ khi naøo trí löïc maïnh, ta tænh taùo saùng suoát, khoâng bò nhöõng meâ môø taêm toái ñieân ñaûo keùo loâi thì môùi hoaøn thieän ñöôïc chính mình. Cho neân trong töøng phuùt giaây haèng saùng suoát tænh giaùc môùi baûo trì ñöôïc taùnh giaùc cuûa mình.</w:t>
      </w:r>
    </w:p>
    <w:p>
      <w:pPr>
        <w:pStyle w:val="Normal"/>
        <w:ind w:firstLine="720"/>
        <w:jc w:val="both"/>
        <w:rPr>
          <w:rFonts w:ascii="VNI-Times" w:hAnsi="VNI-Times" w:cs="VNI-Times"/>
          <w:sz w:val="26"/>
          <w:szCs w:val="26"/>
        </w:rPr>
      </w:pPr>
      <w:r>
        <w:rPr>
          <w:rFonts w:cs="VNI-Times" w:ascii="VNI-Times" w:hAnsi="VNI-Times"/>
          <w:sz w:val="26"/>
          <w:szCs w:val="26"/>
        </w:rPr>
        <w:t>Tuøy phaùp thöù hai laø tinh thaàn höôùng thöôïng. Taïi sao phaûi höôùng thöôïng? Höôùng thöôïng caùi gì? ÔÛ ñaây toâi khoâng noùi höôùng thöôïng Nieát-baøn, giaûi thoaùt, thanh tònh, chaân nhö… Maø höôùng thöôïng ôû ñaây laø nhaém vaøo moät haønh trình, maø treân con ñöôøng aáy chuùng ta laø ngöôøi vöõng vaøng hieân ngang ñi thaúng, khoâng bò quaät ngaõ bôûi baát cöù nhöõng söï kieän gì chung quanh, tieán thaúng tôùi tröôùc. Döùt khoaùt ngöôøi tu chuùng ta muoán tieán leân phaûi gaày döïng cho ñöôïc giai ñoaïn thöù hai naøy. Neáu khoâng nhö theá tröôùc sau gì ta cuõng seõ bò thoaùi chuyeån. Sôû dó ngöôøi tu bò ñoäng, bò thoaùi chuyeån laø do tinh thaàn höôùng thöôïng chöa vöõng. Moät khi söï nghieäp giaùc ngoä ñaõ thoaùi chuyeån thì gaày döïng trôû laïi quaû thaät gian nan. Thaø laø chaäm, chöù ñöøng nhaûy voït sai leäch roài bò thoaùi chuyeån thì chænh ñoán laïi raát khoù.</w:t>
      </w:r>
    </w:p>
    <w:p>
      <w:pPr>
        <w:pStyle w:val="Normal"/>
        <w:ind w:firstLine="720"/>
        <w:jc w:val="both"/>
        <w:rPr>
          <w:rFonts w:ascii="VNI-Times" w:hAnsi="VNI-Times" w:cs="VNI-Times"/>
          <w:sz w:val="26"/>
          <w:szCs w:val="26"/>
        </w:rPr>
      </w:pPr>
      <w:r>
        <w:rPr>
          <w:rFonts w:cs="VNI-Times" w:ascii="VNI-Times" w:hAnsi="VNI-Times"/>
          <w:sz w:val="26"/>
          <w:szCs w:val="26"/>
        </w:rPr>
        <w:t>Do ñoù giai ñoaïn thöù hai laø giai ñoaïn maø Phaät töû chuùng ta phaûi chín chaén nhìn nhaän thaät kyõ. Chín chaén ñeå thaáy töøng böôùc, töøng giai ñoaïn coâng phu cuûa mình, khoâng kheùo seõ hoûng vieäc tröôùc khi hoaøn thaønh ñaïi söï. Quí Phaät töû phaùt taâm ñi chuøa, laøm phöôùc hoaëc hoïc hieåu kinh phaùp ñaâu phaûi ai cuõng taêng tieán heát ñaâu, con soá thoaùi chuyeån nhieàu laém. Ñoâi khi bò moät lôøi noùi hoaëc söï coá gì ñoù, töï nhieân buoàn loøng böùc xuùc, khoâng vöôït qua ñöôïc laø boû cuoäc. Thaønh ra ôû ñaây chuùng ta phaûi phaùt taâm höôùng thöôïng duõng maõnh, laøm sao cho coâng phu tu haønh coù moät löïc taêng tieán. Löïc taêng tieán aáy nhö theá naøo?</w:t>
      </w:r>
    </w:p>
    <w:p>
      <w:pPr>
        <w:pStyle w:val="Normal"/>
        <w:ind w:firstLine="720"/>
        <w:jc w:val="both"/>
        <w:rPr>
          <w:rFonts w:ascii="VNI-Times" w:hAnsi="VNI-Times" w:cs="VNI-Times"/>
          <w:sz w:val="26"/>
          <w:szCs w:val="26"/>
        </w:rPr>
      </w:pPr>
      <w:r>
        <w:rPr>
          <w:rFonts w:cs="VNI-Times" w:ascii="VNI-Times" w:hAnsi="VNI-Times"/>
          <w:sz w:val="26"/>
          <w:szCs w:val="26"/>
        </w:rPr>
        <w:t xml:space="preserve">Gioáng nhö trôøi tröa naéng gaét, moät ngöôøi ñang gaùnh naëng treân con ñöôøng xa ngöôïc doác. Ngöôøi naøy khoâng coù quyeàn ñeå gaùnh naëng xuoáng ngoài hoùng gioù hoaøi. Neáu meät, chæ neân nghæ moät tí thoâi roài phaûi ñöùng daäy ñi tieáp. Bieát ñöôøng xa thì phaûi noã löïc ñi môùi tôùi, gaùnh naëng naøy cuõng neân vaát bôùt cho nheï. Do ñoù khaùch boä haønh phaûi laø ngöôøi khoân ngoan, muoán gaùnh nheï thì thaûy ra heát duø ngoïc ngaø chaâu baùu cuõng khoâng ham. Muoán thaâu ngaén ñoaïn ñöôøng thì phaûi böôùc tích cöïc, phaûi ñi tôùi chôù khoâng ñöôïc döøng laïi. </w:t>
      </w:r>
    </w:p>
    <w:p>
      <w:pPr>
        <w:pStyle w:val="Normal"/>
        <w:ind w:firstLine="720"/>
        <w:jc w:val="both"/>
        <w:rPr>
          <w:rFonts w:ascii="VNI-Times" w:hAnsi="VNI-Times" w:cs="VNI-Times"/>
          <w:sz w:val="26"/>
          <w:szCs w:val="26"/>
        </w:rPr>
      </w:pPr>
      <w:r>
        <w:rPr>
          <w:rFonts w:cs="VNI-Times" w:ascii="VNI-Times" w:hAnsi="VNI-Times"/>
          <w:sz w:val="26"/>
          <w:szCs w:val="26"/>
        </w:rPr>
        <w:t>ÔÛ giai ñoaïn thöù hai, chuùng ta phaûi khôûi nieäm coâng phu taêng tieán, khoâng ñeå bò thoaùi chuyeån. Thieáu quan nieäm höôùng thöôïng thì vieäc tu seõ khoâng ñi tôùi ñaâu heát. Bôûi vì phieàn naõo taäp khí, nhöõng thöù cuø caën cuûa chuùng ta nhieàu voâ keå, khoâng theå caát giaáu ôû ñaâu ñöôïc, choã naøo noù cuõng loøi ra heát. Ví duï nhö ñang trong buoåi leã trang nghieâm tröôùc baøn Phaät, moïi ngöôøi ñeàu hoan hyû taäp trung cung kính höôùng veà ñöùc Phaät, nhöng luùc ñoù coù ai keà tai chöûi mình laø ta noåi suøng töùc khaéc. Neáu côn saân boäc phaùt döõ doäi khoâng keàm ñöôïc, ta coù theå gaây taïi choã. Caùi saân noù aån ñaâu khoâng bieát, heã coù cô hoäi laø xuaát hieän lieàn, baát cöù choã naøo. Nghieäm laïi ñoâi khi mình thaáy xaáu hoå gheâ laém chöù, noåi noùng nhöõng luùc nhö vaäy thieät laø taàm baäy. Nhöng khoâng hieåu noù ôû ñaâu nhaûy ra nhanh quaù, mình khoâng laøm chuû ñöôïc. Noù voït ra mieäng thì ta noùi taàm baäy taàm baï, voït ra thaân thì vung tay muùa chaân. Thaät ñaùng sôï!.</w:t>
      </w:r>
    </w:p>
    <w:p>
      <w:pPr>
        <w:pStyle w:val="Normal"/>
        <w:ind w:firstLine="720"/>
        <w:jc w:val="both"/>
        <w:rPr>
          <w:rFonts w:ascii="VNI-Times" w:hAnsi="VNI-Times" w:cs="VNI-Times"/>
          <w:sz w:val="26"/>
          <w:szCs w:val="26"/>
        </w:rPr>
      </w:pPr>
      <w:r>
        <w:rPr>
          <w:rFonts w:cs="VNI-Times" w:ascii="VNI-Times" w:hAnsi="VNI-Times"/>
          <w:sz w:val="26"/>
          <w:szCs w:val="26"/>
        </w:rPr>
        <w:t>Baây giôø muoán thaéng noù, laøm sao chuùng ta phaûi luoân luoân thaàm laëng taêng tieán, nhöng tieán maõnh lieät, lieân tuïc môùi coù naêng löïc maïnh hôn vaø döùt tröø ñöôïc caùc taäp khí. Ñoù laø giai ñoaïn cuûa tuøy phaùp thöù hai. Neáu nhö coâng phu ôû giai ñoaïn naøy thaønh töïu, chuùng ta laø ngöôøi ñaõ coù nieàm tin vöõng chaéc ñoái vôùi chaùnh phaùp, ñaõ thaâm nhaäp chaùnh phaùp vaø cuõng laø ngöôøi caû quyeát ñoaïn ñöôøng tu haønh cuûa mình, khaúng ñònh ñi leân tôùi nôi chôù khoâng bao giôø trôû luøi laïi. Ñöôïc vaäy coâng phu tu chaéc chaén thaønh coâng.</w:t>
      </w:r>
    </w:p>
    <w:p>
      <w:pPr>
        <w:pStyle w:val="Normal"/>
        <w:ind w:firstLine="720"/>
        <w:jc w:val="both"/>
        <w:rPr>
          <w:rFonts w:ascii="VNI-Times" w:hAnsi="VNI-Times" w:cs="VNI-Times"/>
          <w:sz w:val="26"/>
          <w:szCs w:val="26"/>
        </w:rPr>
      </w:pPr>
      <w:r>
        <w:rPr>
          <w:rFonts w:cs="VNI-Times" w:ascii="VNI-Times" w:hAnsi="VNI-Times"/>
          <w:sz w:val="26"/>
          <w:szCs w:val="26"/>
        </w:rPr>
        <w:t xml:space="preserve">Tuøy phaùp thöù ba laø Duõng maõnh. Chöõ “Duõng” laø duõng caûm, chöõ “Maõnh” laø maïnh meõ. Khoâng theå noùi toâi ñi ñöôïc ñoaïn ñöôøng ñoù xong roài, thoâi baây giôø nghæ moät chuùt. Giaû nhö baây giôø Phaät töû ñaõ ñöôïc taâm an laïc roãng rang, ngöôøi ta chöûi thaáy cuõng bình thöôøng. Tuy nhieân nhö vaäy chöa phaûi laø xong ñaâu, phaûi laøm sao taêng leân nöõa, khoâng phaûi bao nhieâu ñoù goïi laø ñuû. Cho neân tuøy phaùp thöù ba toâi muoán noùi ôû ñaây laø taâm duõng maõnh, töùc phaûi coù söùc maïnh maø ñeå nhaûy vöôït taát caû. Bôûi vì trong sinh hoaït thôøi thöôøng cuûa chuùng ta, khoâng phaûi caùi gì cuõng bình thöôøng. Cuõng nhö treân con ñöôøng daøi coù nhieàu ñoaïn khaùc nhau, coù ñoaïn traùng nhöïa xe chaïy bon bon, nhöng cuõng coù ñoaïn coøn hoá bom, neáu chuû quan ta cöù töôûng ñoaïn naøo cuõng eâm xuoâi heát thì baát ngôø loït vaøo hoá bom moät caùi raàm laø cheát. Cho neân ngöôøi ñaõ vöõng nieàm tin caøng phaûi duõng maõnh tieán leân. Hoøa thöôïng thöôøng nhaéc: “Ñi leân doác nuùi, chöa tôùi ñænh thì chöa ñöôïc quyeàn lieác ngoù vaø ñöùng yeân moät choã. Phaûi tieán böôùc, chöøng naøo tôùi ñænh roài tha hoà ngoài yeân hoùng gioù”. </w:t>
      </w:r>
    </w:p>
    <w:p>
      <w:pPr>
        <w:pStyle w:val="Normal"/>
        <w:ind w:firstLine="720"/>
        <w:jc w:val="both"/>
        <w:rPr>
          <w:rFonts w:ascii="VNI-Times" w:hAnsi="VNI-Times" w:cs="VNI-Times"/>
          <w:sz w:val="26"/>
          <w:szCs w:val="26"/>
        </w:rPr>
      </w:pPr>
      <w:r>
        <w:rPr>
          <w:rFonts w:cs="VNI-Times" w:ascii="VNI-Times" w:hAnsi="VNI-Times"/>
          <w:sz w:val="26"/>
          <w:szCs w:val="26"/>
        </w:rPr>
        <w:t xml:space="preserve">Nhôø duõng maõnh chuùng ta môùi coù söùc maïnh vöôït qua taát caû nhöõng trôû löïc, coâng phu nhuaàn nhuyeãn thaâm traàm. Ta thöôøng nghe noùi ma cao nhaát tröôïng Phaät cao nhaát xích. Ngöôøi coù coâng phu nhieàu chöøng naøo, trôû ngaïi caøng lôùn chöøng aáy. Bôûi vaäy neáu khinh thöôøng, khoâng maïnh meõ seõ bò vaáp. Thaønh ra coâng naêng cuûa tuøy phaùp thöù ba laø giuùp chuùng ta nhaûy qua ñöôïc moïi trôû löïc, cuoái cuøng hoaøn chænh tö caùch, hoaøn chænh coâng phu tu haønh. Töø ñoù chuùng ta hoaøn thieän ñöôïc muïc ñích cöùu kính trong cuoäc ñôøi tu haønh cuûa mình. </w:t>
      </w:r>
    </w:p>
    <w:p>
      <w:pPr>
        <w:pStyle w:val="Normal"/>
        <w:ind w:firstLine="720"/>
        <w:jc w:val="both"/>
        <w:rPr>
          <w:rFonts w:ascii="VNI-Times" w:hAnsi="VNI-Times" w:cs="VNI-Times"/>
          <w:sz w:val="26"/>
          <w:szCs w:val="26"/>
        </w:rPr>
      </w:pPr>
      <w:r>
        <w:rPr>
          <w:rFonts w:cs="VNI-Times" w:ascii="VNI-Times" w:hAnsi="VNI-Times"/>
          <w:sz w:val="26"/>
          <w:szCs w:val="26"/>
        </w:rPr>
        <w:t>Baáy giôø caûnh duyeân khoâng laøm gì ñöôïc ta, söï ñoùi no noùng laïnh khoâng coøn böùc xuùc noåi thaân naøy, nhöõng danh hö lôïi döôõng khoâng theå taùc ñoäng ñeán taâm naøy, taát caû hieän töôïng beân ngoaøi khoâng laøm gì ñöôïc mình caû. Ñoái vôùi caùc caûnh duyeân, chuùng ta nheï nhaøng böôùc leân, khoâng trôû ngaïi gì heát. Nhaø thieàn goïi ñaây laø ngöôøi bình thöôøng an oån trong taát caû caùc caûnh duyeân. Cho neân ngöôøi thaâm ñaït thaät lyù khoâng bao giôø troán chaïy, khoâng bao giôø sôï seät tröôùc baát cöù hoaøn caûnh naøo. Chuùng ta thaáy caùc Thieàn sö luoân voâ uùy, voâ ngaïi bôûi vì vôùi trí tueä vaø thieàn ñònh, caùc Ngaøi ñaõ töï chieán thaéng noäi ma phieàn naõo cuõng nhö ngoaïi ma duïc traàn caûnh. Noi göông aáy, chuùng ta laäp chí tu haønh quyeát khoâng thoaùi chuyeån, thì coâng phu seõ coù ngaøy thaønh töïu, khoâng nghi.</w:t>
      </w:r>
    </w:p>
    <w:p>
      <w:pPr>
        <w:pStyle w:val="Normal"/>
        <w:ind w:firstLine="720"/>
        <w:jc w:val="both"/>
        <w:rPr>
          <w:rFonts w:ascii="VNI-Times" w:hAnsi="VNI-Times" w:cs="VNI-Times"/>
          <w:sz w:val="26"/>
          <w:szCs w:val="26"/>
        </w:rPr>
      </w:pPr>
      <w:r>
        <w:rPr>
          <w:rFonts w:cs="VNI-Times" w:ascii="VNI-Times" w:hAnsi="VNI-Times"/>
          <w:sz w:val="26"/>
          <w:szCs w:val="26"/>
        </w:rPr>
        <w:t xml:space="preserve">Phaät töû neân nhôù trong quaù trình aùp duïng phaùp Phaät, quí vò phaûi thaáy roõ töøng taâm nieäm, töøng vaán ñeà trong töøng giai ñoaïn ñeå ñònh löôïng ñöôïc söï tieán thoaùi cuûa mình maø coù phöông phaùp söûa ñoåi. Gioáng nhö moät ngöôøi ngoài thieàn tröôùc taám göông to, ngoài nghieâng hay leäch hoï thaáy roõ raøng vaø kòp thôøi söûa ngay thì khoâng maéc beänh, laïi ñöôïc keát quaû toát. ÔÛ ñaây coâng phu tu haønh haèng ngaøy cuûa mình, ta phaûi nhaän ñònh roõ ñeå thöïc hieän ñeán nôi ñeán choán. Dó nhieân mình phaûi thaáy roõ mình hôn ai heát, do ñoù khoâng ñöôïc ñoå thöøa taïi hoaøn caûnh hay taïi baát cöù nhaân duyeân naøo khaùc ñaõ ngaên caûn vieäc tu taäp cuûa mình. </w:t>
      </w:r>
    </w:p>
    <w:p>
      <w:pPr>
        <w:pStyle w:val="BodyTextIndent3"/>
        <w:spacing w:before="0" w:after="0"/>
        <w:ind w:firstLine="720"/>
        <w:rPr>
          <w:rFonts w:ascii="VNI-Times" w:hAnsi="VNI-Times" w:cs="VNI-Times"/>
          <w:szCs w:val="26"/>
        </w:rPr>
      </w:pPr>
      <w:r>
        <w:rPr>
          <w:rFonts w:cs="VNI-Times" w:ascii="VNI-Times" w:hAnsi="VNI-Times"/>
          <w:szCs w:val="26"/>
        </w:rPr>
        <w:t>Phaät töû neân nhôù Hoøa thöôïng thöôøng daïy “chuùng ta coù tu laø coù tieán”, mình quyeát taâm tu thì nhaát ñònh seõ thaønh Phaät. Choã naøy trong kinh Phaùp Hoa phaåm Thoï Kyù, ñöùc Phaät ñaõ thoï kyù cho caùc vò ñaïi ñeä töû nhaãn ñeán nhöõng ngöôøi chöa chöùng quaû, ñaëc bieät laø con gaùi cuûa vua roàng, töùc Long Nöõ môùi 8 tuoåi cuõng ñöôïc Nhö Lai thoï kyù seõ thaønh Phaät. Ñaõ theá  chaúng leõ chuùng ta khoâng thaønh Phaät sao? Phaûi coù nieàm tin khaúng ñònh nhö theá. Moät khi naém vöõng nhö vaäy roài chuùng ta seõ khoâng coøn thoaùi chuyeån nöõa.</w:t>
      </w:r>
    </w:p>
    <w:p>
      <w:pPr>
        <w:pStyle w:val="Normal"/>
        <w:ind w:firstLine="720"/>
        <w:jc w:val="both"/>
        <w:rPr>
          <w:rFonts w:ascii="VNI-Times" w:hAnsi="VNI-Times" w:cs="VNI-Times"/>
          <w:sz w:val="26"/>
          <w:szCs w:val="26"/>
        </w:rPr>
      </w:pPr>
      <w:r>
        <w:rPr>
          <w:rFonts w:cs="VNI-Times" w:ascii="VNI-Times" w:hAnsi="VNI-Times"/>
          <w:sz w:val="26"/>
          <w:szCs w:val="26"/>
        </w:rPr>
        <w:t>Toùm laïi muoán hoaøn thieän cho mình, tröôùc nhaát chuùng ta phaûi coù nieàm tin vôùi chaùnh phaùp. Töø nieàm tin ñoù ta phaán chaán, khoâng ñeå thoaùi chuyeån taâm caàu ñaïo giaûi thoaùt cuûa mình. Taâm baát thoaùi ñaõ hình thaønh ñaày ñuû roài thì caàn phaûi duõng maõnh tieán leân, nhö vaäy chaéc chaén seõ hoaøn thieän ñöôïc chính mình. Cuoái cuøng ñeán giai ñoaïn thöù tö, ñöôïc löôïc ghi trong maáy caâu keä nhö sau:</w:t>
      </w:r>
    </w:p>
    <w:p>
      <w:pPr>
        <w:pStyle w:val="Huy2"/>
        <w:spacing w:before="0" w:after="0"/>
        <w:ind w:firstLine="2160"/>
        <w:rPr>
          <w:rFonts w:ascii="VNI-Times" w:hAnsi="VNI-Times" w:cs="VNI-Times"/>
          <w:i w:val="false"/>
          <w:i w:val="false"/>
          <w:szCs w:val="26"/>
        </w:rPr>
      </w:pPr>
      <w:r>
        <w:rPr>
          <w:rFonts w:cs="VNI-Times" w:ascii="VNI-Times" w:hAnsi="VNI-Times"/>
          <w:i w:val="false"/>
          <w:szCs w:val="26"/>
        </w:rPr>
        <w:t>Ta haêng haùi tu taäp,</w:t>
      </w:r>
    </w:p>
    <w:p>
      <w:pPr>
        <w:pStyle w:val="Huy2"/>
        <w:spacing w:before="0" w:after="0"/>
        <w:ind w:firstLine="2160"/>
        <w:rPr>
          <w:rFonts w:ascii="VNI-Times" w:hAnsi="VNI-Times" w:cs="VNI-Times"/>
          <w:i w:val="false"/>
          <w:i w:val="false"/>
          <w:szCs w:val="26"/>
        </w:rPr>
      </w:pPr>
      <w:r>
        <w:rPr>
          <w:rFonts w:cs="VNI-Times" w:ascii="VNI-Times" w:hAnsi="VNI-Times"/>
          <w:i w:val="false"/>
          <w:szCs w:val="26"/>
        </w:rPr>
        <w:t>Luoân noã löïc haønh trì,</w:t>
      </w:r>
    </w:p>
    <w:p>
      <w:pPr>
        <w:pStyle w:val="Huy2"/>
        <w:spacing w:before="0" w:after="0"/>
        <w:ind w:firstLine="2160"/>
        <w:rPr>
          <w:rFonts w:ascii="VNI-Times" w:hAnsi="VNI-Times" w:cs="VNI-Times"/>
          <w:i w:val="false"/>
          <w:i w:val="false"/>
          <w:szCs w:val="26"/>
        </w:rPr>
      </w:pPr>
      <w:r>
        <w:rPr>
          <w:rFonts w:cs="VNI-Times" w:ascii="VNI-Times" w:hAnsi="VNI-Times"/>
          <w:i w:val="false"/>
          <w:szCs w:val="26"/>
        </w:rPr>
        <w:t>Trong tinh thaàn tænh saùng,</w:t>
      </w:r>
    </w:p>
    <w:p>
      <w:pPr>
        <w:pStyle w:val="Huy2"/>
        <w:spacing w:before="0" w:after="0"/>
        <w:ind w:firstLine="2160"/>
        <w:rPr>
          <w:rFonts w:ascii="VNI-Times" w:hAnsi="VNI-Times" w:cs="VNI-Times"/>
          <w:i w:val="false"/>
          <w:i w:val="false"/>
          <w:szCs w:val="26"/>
        </w:rPr>
      </w:pPr>
      <w:r>
        <w:rPr>
          <w:rFonts w:cs="VNI-Times" w:ascii="VNI-Times" w:hAnsi="VNI-Times"/>
          <w:i w:val="false"/>
          <w:szCs w:val="26"/>
        </w:rPr>
        <w:t>Tieán troïn con ñöôøng ñi.</w:t>
      </w:r>
    </w:p>
    <w:p>
      <w:pPr>
        <w:pStyle w:val="Huy2"/>
        <w:spacing w:before="0" w:after="0"/>
        <w:ind w:firstLine="2160"/>
        <w:rPr>
          <w:rFonts w:ascii="VNI-Times" w:hAnsi="VNI-Times" w:cs="VNI-Times"/>
          <w:i w:val="false"/>
          <w:i w:val="false"/>
          <w:szCs w:val="26"/>
        </w:rPr>
      </w:pPr>
      <w:r>
        <w:rPr>
          <w:rFonts w:cs="VNI-Times" w:ascii="VNI-Times" w:hAnsi="VNI-Times"/>
          <w:i w:val="false"/>
          <w:szCs w:val="26"/>
        </w:rPr>
        <w:t>Taâm duõng maõnh ñaõ quyeát,</w:t>
      </w:r>
    </w:p>
    <w:p>
      <w:pPr>
        <w:pStyle w:val="Huy2"/>
        <w:spacing w:before="0" w:after="0"/>
        <w:ind w:firstLine="2160"/>
        <w:rPr>
          <w:rFonts w:ascii="VNI-Times" w:hAnsi="VNI-Times" w:cs="VNI-Times"/>
          <w:i w:val="false"/>
          <w:i w:val="false"/>
          <w:szCs w:val="26"/>
        </w:rPr>
      </w:pPr>
      <w:r>
        <w:rPr>
          <w:rFonts w:cs="VNI-Times" w:ascii="VNI-Times" w:hAnsi="VNI-Times"/>
          <w:i w:val="false"/>
          <w:szCs w:val="26"/>
        </w:rPr>
        <w:t>Khoù khaên ngaàn ngaïi gì,</w:t>
      </w:r>
    </w:p>
    <w:p>
      <w:pPr>
        <w:pStyle w:val="Huy2"/>
        <w:spacing w:before="0" w:after="0"/>
        <w:ind w:firstLine="2160"/>
        <w:rPr>
          <w:rFonts w:ascii="VNI-Times" w:hAnsi="VNI-Times" w:cs="VNI-Times"/>
          <w:i w:val="false"/>
          <w:i w:val="false"/>
          <w:szCs w:val="26"/>
        </w:rPr>
      </w:pPr>
      <w:r>
        <w:rPr>
          <w:rFonts w:cs="VNI-Times" w:ascii="VNI-Times" w:hAnsi="VNI-Times"/>
          <w:i w:val="false"/>
          <w:szCs w:val="26"/>
        </w:rPr>
        <w:t>Ñôøi thöôøng taâm roãng laëng,</w:t>
      </w:r>
    </w:p>
    <w:p>
      <w:pPr>
        <w:pStyle w:val="Huy2"/>
        <w:spacing w:before="0" w:after="0"/>
        <w:ind w:firstLine="2160"/>
        <w:rPr>
          <w:rFonts w:ascii="VNI-Times" w:hAnsi="VNI-Times" w:cs="VNI-Times"/>
          <w:i w:val="false"/>
          <w:i w:val="false"/>
          <w:szCs w:val="26"/>
        </w:rPr>
      </w:pPr>
      <w:r>
        <w:rPr>
          <w:rFonts w:cs="VNI-Times" w:ascii="VNI-Times" w:hAnsi="VNI-Times"/>
          <w:i w:val="false"/>
          <w:szCs w:val="26"/>
        </w:rPr>
        <w:t>Khoùi maây tan heà chi.</w:t>
      </w:r>
    </w:p>
    <w:p>
      <w:pPr>
        <w:pStyle w:val="TextBodyIndent"/>
        <w:ind w:firstLine="720"/>
        <w:rPr>
          <w:rFonts w:ascii="VNI-Times" w:hAnsi="VNI-Times" w:cs="VNI-Times"/>
          <w:sz w:val="26"/>
          <w:szCs w:val="26"/>
        </w:rPr>
      </w:pPr>
      <w:r>
        <w:rPr>
          <w:rFonts w:cs="VNI-Times" w:ascii="VNI-Times" w:hAnsi="VNI-Times"/>
          <w:sz w:val="26"/>
          <w:szCs w:val="26"/>
        </w:rPr>
        <w:t xml:space="preserve">Cuoái cuøng choã ta phaûi ñeán vaø soáng ñöôïc laø taâm roãng laëng. Taát caû chuùng ta noã löïc tu haønh ngay trong ñôøi naøy ñeå thaéng vöôït ñöôïc taát caû nhöõng voïng töôûng laêng xaêng, khoâng bò chuùng keùo loâi, ñoù laø baát thoaùi. Ngöôøi ñaõ nhaän roõ cuïc dieän naøy, bao nhieâu thöù thònh suy, hôïp tan trong ñôøi thöôøng chaúng coøn gì ñaùng ñeå quan taâm, taát caû ñeàu laø khoùi laø maây. Trong moãi chuùng ta chæ coøn laïi gì? Taát caû söï vieäc beân ngoaøi khi yeân laéng heát, chæ coøn laïi caùi saùng suoát, tinh thaàn maõnh lieät, laøm chuû hoaøn toaøn tröôùc taát caû moïi ñieân ñaûo cuûa theá gian. </w:t>
      </w:r>
    </w:p>
    <w:p>
      <w:pPr>
        <w:pStyle w:val="TextBodyIndent"/>
        <w:ind w:firstLine="720"/>
        <w:rPr>
          <w:rFonts w:ascii="VNI-Times" w:hAnsi="VNI-Times" w:cs="VNI-Times"/>
          <w:sz w:val="26"/>
          <w:szCs w:val="26"/>
        </w:rPr>
      </w:pPr>
      <w:r>
        <w:rPr>
          <w:rFonts w:cs="VNI-Times" w:ascii="VNI-Times" w:hAnsi="VNI-Times"/>
          <w:sz w:val="26"/>
          <w:szCs w:val="26"/>
        </w:rPr>
        <w:t>Thöïc hieän ñöôïc ñieàu naøy ngay trong ñôøi soáng hieän taïi ñaây chính laø hoaøn thieän cho mình. Chuùc taát caû quí vò ñeàu ñöôïc thaønh coâng.</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Oxford">
    <w:charset w:val="00"/>
    <w:family w:val="auto"/>
    <w:pitch w:val="variable"/>
  </w:font>
  <w:font w:name="VNI-Centur">
    <w:charset w:val="00"/>
    <w:family w:val="auto"/>
    <w:pitch w:val="variable"/>
  </w:font>
  <w:font w:name="VNI-Time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Oxford" w:hAnsi="VNI-Oxford" w:cs="VNI-Oxford"/>
      <w:b/>
      <w:sz w:val="48"/>
      <w:szCs w:val="20"/>
    </w:rPr>
  </w:style>
  <w:style w:type="paragraph" w:styleId="Heading2">
    <w:name w:val="Heading 2"/>
    <w:basedOn w:val="Normal"/>
    <w:next w:val="Normal"/>
    <w:qFormat/>
    <w:pPr>
      <w:keepNext w:val="true"/>
      <w:numPr>
        <w:ilvl w:val="1"/>
        <w:numId w:val="1"/>
      </w:numPr>
      <w:jc w:val="center"/>
      <w:outlineLvl w:val="1"/>
    </w:pPr>
    <w:rPr>
      <w:rFonts w:ascii="VNI-Oxford" w:hAnsi="VNI-Oxford" w:cs="VNI-Oxford"/>
      <w:sz w:val="30"/>
      <w:szCs w:val="20"/>
    </w:rPr>
  </w:style>
  <w:style w:type="character" w:styleId="DefaultParagraphFont">
    <w:name w:val="Default Paragraph Font"/>
    <w:qFormat/>
    <w:rPr/>
  </w:style>
  <w:style w:type="paragraph" w:styleId="Heading">
    <w:name w:val="Heading"/>
    <w:basedOn w:val="Normal"/>
    <w:next w:val="TextBody"/>
    <w:qFormat/>
    <w:pPr>
      <w:spacing w:before="120" w:after="0"/>
      <w:jc w:val="center"/>
    </w:pPr>
    <w:rPr>
      <w:rFonts w:ascii="VNI-Centur" w:hAnsi="VNI-Centur" w:cs="VNI-Centur"/>
      <w:i/>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VNI-Centur" w:hAnsi="VNI-Centur" w:cs="VNI-Centur"/>
      <w:sz w:val="28"/>
      <w:szCs w:val="20"/>
    </w:rPr>
  </w:style>
  <w:style w:type="paragraph" w:styleId="BodyTextIndent3">
    <w:name w:val="Body Text Indent 3"/>
    <w:basedOn w:val="Normal"/>
    <w:qFormat/>
    <w:pPr>
      <w:spacing w:before="0" w:after="120"/>
      <w:ind w:firstLine="567"/>
      <w:jc w:val="both"/>
    </w:pPr>
    <w:rPr>
      <w:rFonts w:ascii="VNI-Centur" w:hAnsi="VNI-Centur" w:cs="VNI-Centur"/>
      <w:sz w:val="26"/>
      <w:szCs w:val="20"/>
    </w:rPr>
  </w:style>
  <w:style w:type="paragraph" w:styleId="Huy">
    <w:name w:val="huy"/>
    <w:basedOn w:val="Heading"/>
    <w:qFormat/>
    <w:pPr>
      <w:spacing w:before="0" w:after="0"/>
      <w:ind w:right="-7" w:firstLine="567"/>
    </w:pPr>
    <w:rPr>
      <w:rFonts w:ascii="VNI-Oxford" w:hAnsi="VNI-Oxford" w:cs="VNI-Oxford"/>
      <w:b/>
      <w:i w:val="false"/>
    </w:rPr>
  </w:style>
  <w:style w:type="paragraph" w:styleId="Huy2">
    <w:name w:val="huy 2"/>
    <w:basedOn w:val="TextBodyIndent"/>
    <w:qFormat/>
    <w:pPr>
      <w:spacing w:before="0" w:after="120"/>
      <w:ind w:firstLine="851"/>
    </w:pPr>
    <w:rPr>
      <w:i/>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7:30:00Z</dcterms:created>
  <dc:creator>quan</dc:creator>
  <dc:description/>
  <dc:language>en-US</dc:language>
  <cp:lastModifiedBy>quan</cp:lastModifiedBy>
  <dcterms:modified xsi:type="dcterms:W3CDTF">2004-01-28T09:30:00Z</dcterms:modified>
  <cp:revision>4</cp:revision>
  <dc:subject/>
  <dc:title>NHAÄT QUANG</dc:title>
</cp:coreProperties>
</file>