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120" w:after="120"/>
        <w:ind w:hanging="0"/>
        <w:jc w:val="center"/>
        <w:rPr>
          <w:rFonts w:ascii="VNI-Times" w:hAnsi="VNI-Times" w:cs="VNI-Times"/>
          <w:b/>
          <w:b/>
          <w:sz w:val="28"/>
          <w:szCs w:val="28"/>
        </w:rPr>
      </w:pPr>
      <w:r>
        <w:rPr>
          <w:rFonts w:cs="VNI-Times" w:ascii="VNI-Times" w:hAnsi="VNI-Times"/>
          <w:b/>
          <w:sz w:val="28"/>
          <w:szCs w:val="28"/>
        </w:rPr>
        <w:t>CON ÑÖÔØNG</w:t>
      </w:r>
    </w:p>
    <w:p>
      <w:pPr>
        <w:pStyle w:val="BodyTextIndent2"/>
        <w:spacing w:before="120" w:after="120"/>
        <w:ind w:hanging="0"/>
        <w:jc w:val="center"/>
        <w:rPr>
          <w:rFonts w:ascii="VNI-Times" w:hAnsi="VNI-Times" w:cs="VNI-Times"/>
          <w:b/>
          <w:b/>
          <w:sz w:val="28"/>
          <w:szCs w:val="28"/>
        </w:rPr>
      </w:pPr>
      <w:r>
        <w:rPr>
          <w:rFonts w:cs="VNI-Times" w:ascii="VNI-Times" w:hAnsi="VNI-Times"/>
          <w:b/>
          <w:sz w:val="28"/>
          <w:szCs w:val="28"/>
        </w:rPr>
        <w:t>DAÃN ÑEÁN GIAÙC NGOÄ</w:t>
      </w:r>
    </w:p>
    <w:p>
      <w:pPr>
        <w:pStyle w:val="BodyTextIndent2"/>
        <w:spacing w:before="120" w:after="120"/>
        <w:ind w:hanging="0"/>
        <w:rPr>
          <w:rFonts w:ascii="VNI-Times" w:hAnsi="VNI-Times" w:cs="VNI-Times"/>
          <w:b/>
          <w:b/>
          <w:sz w:val="28"/>
          <w:szCs w:val="26"/>
        </w:rPr>
      </w:pPr>
      <w:r>
        <w:rPr>
          <w:rFonts w:cs="VNI-Times" w:ascii="VNI-Times" w:hAnsi="VNI-Times"/>
          <w:b/>
          <w:sz w:val="28"/>
          <w:szCs w:val="26"/>
        </w:rPr>
      </w:r>
    </w:p>
    <w:p>
      <w:pPr>
        <w:pStyle w:val="BodyTextIndent2"/>
        <w:spacing w:before="120" w:after="120"/>
        <w:ind w:hanging="0"/>
        <w:rPr>
          <w:rFonts w:ascii="VNI-Times" w:hAnsi="VNI-Times" w:cs="VNI-Times"/>
          <w:szCs w:val="26"/>
        </w:rPr>
      </w:pPr>
      <w:r>
        <w:rPr>
          <w:rFonts w:cs="VNI-Times" w:ascii="VNI-Times" w:hAnsi="VNI-Times"/>
          <w:szCs w:val="26"/>
        </w:rPr>
      </w:r>
    </w:p>
    <w:p>
      <w:pPr>
        <w:pStyle w:val="BodyTextIndent2"/>
        <w:spacing w:before="120" w:after="120"/>
        <w:ind w:hanging="0"/>
        <w:rPr>
          <w:rFonts w:ascii="VNI-Times" w:hAnsi="VNI-Times" w:cs="VNI-Times"/>
          <w:szCs w:val="26"/>
        </w:rPr>
      </w:pPr>
      <w:r>
        <w:rPr>
          <w:rFonts w:cs="VNI-Times" w:ascii="VNI-Times" w:hAnsi="VNI-Times"/>
          <w:szCs w:val="26"/>
        </w:rPr>
      </w:r>
    </w:p>
    <w:p>
      <w:pPr>
        <w:pStyle w:val="BodyTextIndent2"/>
        <w:spacing w:before="120" w:after="120"/>
        <w:ind w:hanging="0"/>
        <w:rPr>
          <w:rFonts w:ascii="VNI-Times" w:hAnsi="VNI-Times" w:cs="VNI-Times"/>
          <w:szCs w:val="26"/>
        </w:rPr>
      </w:pPr>
      <w:r>
        <w:rPr>
          <w:rFonts w:cs="VNI-Times" w:ascii="VNI-Times" w:hAnsi="VNI-Times"/>
          <w:szCs w:val="26"/>
        </w:rPr>
      </w:r>
    </w:p>
    <w:p>
      <w:pPr>
        <w:pStyle w:val="BodyTextIndent2"/>
        <w:spacing w:before="120" w:after="120"/>
        <w:ind w:hanging="0"/>
        <w:rPr>
          <w:rFonts w:ascii="VNI-Times" w:hAnsi="VNI-Times" w:cs="VNI-Times"/>
          <w:szCs w:val="26"/>
        </w:rPr>
      </w:pPr>
      <w:r>
        <w:rPr>
          <w:rFonts w:cs="VNI-Times" w:ascii="VNI-Times" w:hAnsi="VNI-Times"/>
          <w:szCs w:val="26"/>
        </w:rPr>
      </w:r>
    </w:p>
    <w:p>
      <w:pPr>
        <w:pStyle w:val="BodyTextIndent2"/>
        <w:spacing w:before="120" w:after="120"/>
        <w:ind w:hanging="0"/>
        <w:rPr>
          <w:rFonts w:ascii="VNI-Times" w:hAnsi="VNI-Times" w:cs="VNI-Times"/>
          <w:szCs w:val="26"/>
        </w:rPr>
      </w:pPr>
      <w:r>
        <w:rPr>
          <w:rFonts w:cs="VNI-Times" w:ascii="VNI-Times" w:hAnsi="VNI-Times"/>
          <w:szCs w:val="26"/>
        </w:rPr>
      </w:r>
    </w:p>
    <w:p>
      <w:pPr>
        <w:pStyle w:val="BodyTextIndent2"/>
        <w:spacing w:before="120" w:after="120"/>
        <w:ind w:hanging="0"/>
        <w:rPr>
          <w:rFonts w:ascii="VNI-Times" w:hAnsi="VNI-Times" w:cs="VNI-Times"/>
          <w:szCs w:val="26"/>
        </w:rPr>
      </w:pPr>
      <w:r>
        <w:rPr>
          <w:rFonts w:cs="VNI-Times" w:ascii="VNI-Times" w:hAnsi="VNI-Times"/>
          <w:szCs w:val="26"/>
        </w:rPr>
      </w:r>
    </w:p>
    <w:p>
      <w:pPr>
        <w:pStyle w:val="BodyTextIndent2"/>
        <w:spacing w:before="0" w:after="0"/>
        <w:ind w:hanging="0"/>
        <w:jc w:val="center"/>
        <w:rPr>
          <w:rFonts w:ascii="VNI-Times" w:hAnsi="VNI-Times" w:cs="VNI-Times"/>
          <w:b/>
          <w:b/>
          <w:shadow/>
          <w:sz w:val="52"/>
          <w:szCs w:val="52"/>
        </w:rPr>
      </w:pPr>
      <w:r>
        <w:rPr>
          <w:rFonts w:cs="VNI-Times" w:ascii="VNI-Times" w:hAnsi="VNI-Times"/>
          <w:b/>
          <w:shadow/>
          <w:sz w:val="52"/>
          <w:szCs w:val="52"/>
        </w:rPr>
        <w:t xml:space="preserve">ÑÖÙC PHAÄT </w:t>
      </w:r>
    </w:p>
    <w:p>
      <w:pPr>
        <w:pStyle w:val="BodyTextIndent2"/>
        <w:spacing w:before="0" w:after="0"/>
        <w:ind w:hanging="0"/>
        <w:jc w:val="center"/>
        <w:rPr>
          <w:rFonts w:ascii="VNI-Times" w:hAnsi="VNI-Times" w:cs="VNI-Times"/>
          <w:b/>
          <w:b/>
          <w:shadow/>
          <w:sz w:val="64"/>
          <w:szCs w:val="64"/>
        </w:rPr>
      </w:pPr>
      <w:r>
        <w:rPr>
          <w:rFonts w:cs="VNI-Times" w:ascii="VNI-Times" w:hAnsi="VNI-Times"/>
          <w:b/>
          <w:shadow/>
          <w:sz w:val="64"/>
          <w:szCs w:val="64"/>
        </w:rPr>
        <w:t>TRONG ÑÔØI</w:t>
      </w:r>
    </w:p>
    <w:p>
      <w:pPr>
        <w:pStyle w:val="BodyTextIndent2"/>
        <w:spacing w:before="120" w:after="120"/>
        <w:ind w:hanging="0"/>
        <w:jc w:val="center"/>
        <w:rPr>
          <w:rFonts w:ascii="VNI-Times" w:hAnsi="VNI-Times" w:cs="VNI-Times"/>
          <w:b/>
          <w:b/>
          <w:shadow/>
          <w:sz w:val="24"/>
          <w:szCs w:val="26"/>
        </w:rPr>
      </w:pPr>
      <w:r>
        <w:rPr>
          <w:rFonts w:cs="VNI-Times" w:ascii="VNI-Times" w:hAnsi="VNI-Times"/>
          <w:b/>
          <w:shadow/>
          <w:sz w:val="24"/>
          <w:szCs w:val="26"/>
        </w:rPr>
      </w:r>
    </w:p>
    <w:p>
      <w:pPr>
        <w:pStyle w:val="BodyTextIndent2"/>
        <w:spacing w:before="120" w:after="120"/>
        <w:ind w:hanging="0"/>
        <w:jc w:val="center"/>
        <w:rPr>
          <w:rFonts w:ascii="VNI-Times" w:hAnsi="VNI-Times" w:cs="VNI-Times"/>
          <w:b/>
          <w:b/>
          <w:szCs w:val="26"/>
        </w:rPr>
      </w:pPr>
      <w:r>
        <w:rPr>
          <w:rFonts w:cs="VNI-Times" w:ascii="VNI-Times" w:hAnsi="VNI-Times"/>
          <w:b/>
          <w:sz w:val="24"/>
          <w:szCs w:val="26"/>
        </w:rPr>
        <w:t>NHAÄT QUANG</w:t>
      </w:r>
    </w:p>
    <w:p>
      <w:pPr>
        <w:pStyle w:val="BodyTextIndent2"/>
        <w:spacing w:before="120" w:after="120"/>
        <w:ind w:firstLine="720"/>
        <w:rPr>
          <w:rFonts w:ascii="VNI-Times" w:hAnsi="VNI-Times" w:cs="VNI-Times"/>
          <w:b/>
          <w:b/>
          <w:szCs w:val="26"/>
        </w:rPr>
      </w:pPr>
      <w:r>
        <w:rPr>
          <w:rFonts w:cs="VNI-Times" w:ascii="VNI-Times" w:hAnsi="VNI-Times"/>
          <w:b/>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firstLine="720"/>
        <w:rPr>
          <w:rFonts w:ascii="VNI-Times" w:hAnsi="VNI-Times" w:cs="VNI-Times"/>
          <w:szCs w:val="26"/>
        </w:rPr>
      </w:pPr>
      <w:r>
        <w:rPr>
          <w:rFonts w:cs="VNI-Times" w:ascii="VNI-Times" w:hAnsi="VNI-Times"/>
          <w:szCs w:val="26"/>
        </w:rPr>
      </w:r>
    </w:p>
    <w:p>
      <w:pPr>
        <w:pStyle w:val="BodyTextIndent2"/>
        <w:spacing w:before="120" w:after="120"/>
        <w:ind w:hanging="0"/>
        <w:jc w:val="center"/>
        <w:rPr>
          <w:rFonts w:ascii="VNI-Times" w:hAnsi="VNI-Times" w:cs="VNI-Times"/>
          <w:sz w:val="28"/>
          <w:szCs w:val="26"/>
        </w:rPr>
      </w:pPr>
      <w:r>
        <w:rPr>
          <w:rFonts w:cs="VNI-Times" w:ascii="VNI-Times" w:hAnsi="VNI-Times"/>
          <w:sz w:val="28"/>
          <w:szCs w:val="26"/>
        </w:rPr>
        <w:t>NHAØ XUAÁT BAÛN TOÅNG HÔÏP TPHCM</w:t>
      </w:r>
      <w:r>
        <w:br w:type="page"/>
      </w:r>
    </w:p>
    <w:p>
      <w:pPr>
        <w:pStyle w:val="Heading"/>
        <w:rPr>
          <w:rFonts w:ascii="VNI-Times" w:hAnsi="VNI-Times" w:cs="VNI-Times"/>
          <w:iCs/>
          <w:shadow/>
          <w:sz w:val="36"/>
          <w:szCs w:val="36"/>
        </w:rPr>
      </w:pPr>
      <w:r>
        <w:rPr>
          <w:rFonts w:cs="VNI-Times" w:ascii="VNI-Times" w:hAnsi="VNI-Times"/>
          <w:iCs/>
          <w:shadow/>
          <w:sz w:val="36"/>
          <w:szCs w:val="36"/>
        </w:rPr>
        <w:t>Lôøi Ñaàu Saùch</w:t>
      </w:r>
    </w:p>
    <w:p>
      <w:pPr>
        <w:pStyle w:val="Heading"/>
        <w:spacing w:before="0" w:after="0"/>
        <w:ind w:firstLine="720"/>
        <w:jc w:val="both"/>
        <w:rPr>
          <w:rFonts w:ascii="VNI-Times" w:hAnsi="VNI-Times" w:cs="VNI-Times"/>
          <w:b w:val="false"/>
          <w:b w:val="false"/>
          <w:i/>
          <w:i/>
          <w:sz w:val="26"/>
          <w:szCs w:val="26"/>
        </w:rPr>
      </w:pPr>
      <w:r>
        <w:rPr>
          <w:rFonts w:cs="VNI-Times" w:ascii="VNI-Times" w:hAnsi="VNI-Times"/>
          <w:b w:val="false"/>
          <w:i/>
          <w:sz w:val="26"/>
          <w:szCs w:val="26"/>
        </w:rPr>
        <w:t>Ñöùc Phaät ñeán trong cuoäc ñôøi laø moät con ngöôøi baèng xöông baèng thòt, vui nhöõng noãi vui cuûa traàn gian, ñau nhöõng noãi ñau cuûa con ngöôøi. Ñeå töø ñoù Ngaøi vöôn leân vaø vöïc daäy giaác tröôøng moäng Nam Kha. Khoâng coù loaøi ngöôøi vaø traàn gian thì Theá Toân cuõng seõ khoâng thaønh töïu Voâ thöôïng Chaùnh ñaúng Chaùnh giaùc.</w:t>
      </w:r>
    </w:p>
    <w:p>
      <w:pPr>
        <w:pStyle w:val="Heading"/>
        <w:spacing w:before="0" w:after="0"/>
        <w:ind w:firstLine="720"/>
        <w:jc w:val="both"/>
        <w:rPr>
          <w:rFonts w:ascii="VNI-Times" w:hAnsi="VNI-Times" w:cs="VNI-Times"/>
          <w:b w:val="false"/>
          <w:b w:val="false"/>
          <w:i/>
          <w:i/>
          <w:sz w:val="26"/>
          <w:szCs w:val="26"/>
        </w:rPr>
      </w:pPr>
      <w:r>
        <w:rPr>
          <w:rFonts w:cs="VNI-Times" w:ascii="VNI-Times" w:hAnsi="VNI-Times"/>
          <w:b w:val="false"/>
          <w:i/>
          <w:sz w:val="26"/>
          <w:szCs w:val="26"/>
        </w:rPr>
        <w:t>Coù theå noùi traàn gian, nhaân loaïi laø chaát lieäu töïu thaønh moät cuoäc haønh trình baát dieät cuûa ñaáng Nhö Lai. Töø ñoù suoát 49 naêm vaø coøn hôn theá nöõa, hình boùng Theá Toân in daøi naêm thaùng, ñi vaøo loøng nhaân loaïi, vaøo loøng cuoäc ñôøi. Traàn gian toûa saùng, boùng toái daàn tan. Nhö Lai laø söùc soáng, laø hôi thôû nhieäm maàu hieän höõu trong chuùng con vaø taát caû muoân sinh. Neáu khoâng coù Phaät chuùng con khoâng coù ñöôïc ngaøy hoâm nay. Ñôn sô, bình dò trong cuoäc coäng sinh voán dó leânh ñeânh roän raøng.</w:t>
      </w:r>
    </w:p>
    <w:p>
      <w:pPr>
        <w:pStyle w:val="Heading"/>
        <w:spacing w:before="0" w:after="0"/>
        <w:ind w:firstLine="720"/>
        <w:jc w:val="both"/>
        <w:rPr>
          <w:rFonts w:ascii="VNI-Times" w:hAnsi="VNI-Times" w:cs="VNI-Times"/>
          <w:b w:val="false"/>
          <w:b w:val="false"/>
          <w:i/>
          <w:i/>
          <w:sz w:val="26"/>
          <w:szCs w:val="26"/>
        </w:rPr>
      </w:pPr>
      <w:r>
        <w:rPr>
          <w:rFonts w:cs="VNI-Times" w:ascii="VNI-Times" w:hAnsi="VNI-Times"/>
          <w:b w:val="false"/>
          <w:i/>
          <w:sz w:val="26"/>
          <w:szCs w:val="26"/>
        </w:rPr>
        <w:t xml:space="preserve">Vaø nhö theá, </w:t>
      </w:r>
    </w:p>
    <w:p>
      <w:pPr>
        <w:pStyle w:val="Heading"/>
        <w:spacing w:before="0" w:after="0"/>
        <w:ind w:firstLine="720"/>
        <w:jc w:val="both"/>
        <w:rPr>
          <w:rFonts w:ascii="VNI-Times" w:hAnsi="VNI-Times" w:cs="VNI-Times"/>
          <w:b w:val="false"/>
          <w:b w:val="false"/>
          <w:i/>
          <w:i/>
          <w:sz w:val="26"/>
          <w:szCs w:val="26"/>
        </w:rPr>
      </w:pPr>
      <w:r>
        <w:rPr>
          <w:rFonts w:cs="VNI-Times" w:ascii="VNI-Times" w:hAnsi="VNI-Times"/>
          <w:b w:val="false"/>
          <w:i/>
          <w:sz w:val="26"/>
          <w:szCs w:val="26"/>
        </w:rPr>
        <w:t>Ngaøy Phaät ñaûn sinh cuõng laø ngaøy traàn gian vui ñoùn ñaáng Töø phuï muoân thuôû. Ñöùc Phaät ñeán vôùi chuùng con, chuùng con coù trong cuoäc ñôøi, cuoäc ñôøi hieån hieän döôùi ñaùy maét bình an cuûa Nhö Lai. Hoøa nhaäp. An thöôøng. Ñeå töø ñaây caùt buïi phuø du chôït daäy chôït tan trong huyeãn caûnh voâ thöôøng xin moät laàn ñöôïc trôû veà baàu trôøi khoâng laëng. Nôi ñaây, chuùng con xin ñöôïc laø moät chuùt gioù, moät chuùt maây noåi troâi ñieåm xuyeát cho ñeïp cuoäc ñôøi.</w:t>
      </w:r>
    </w:p>
    <w:p>
      <w:pPr>
        <w:pStyle w:val="Heading"/>
        <w:spacing w:before="0" w:after="0"/>
        <w:ind w:firstLine="720"/>
        <w:jc w:val="both"/>
        <w:rPr>
          <w:rFonts w:ascii="VNI-Times" w:hAnsi="VNI-Times" w:cs="VNI-Times"/>
          <w:b w:val="false"/>
          <w:b w:val="false"/>
          <w:i/>
          <w:i/>
          <w:sz w:val="26"/>
          <w:szCs w:val="26"/>
        </w:rPr>
      </w:pPr>
      <w:r>
        <w:rPr>
          <w:rFonts w:cs="VNI-Times" w:ascii="VNI-Times" w:hAnsi="VNI-Times"/>
          <w:b w:val="false"/>
          <w:i/>
          <w:sz w:val="26"/>
          <w:szCs w:val="26"/>
        </w:rPr>
        <w:t xml:space="preserve">Chuùng con cung kính cuùi ñaàu tröôùc ñaáng Töø phuï, xin nguyeän ñôøi ñôøi neùp mình döôùi aùnh töø quang, noái goùt Nhö Lai ñi suoát cuoäc haønh trình, ñeán vôùi chuùng sanh, phuïng söï chuùng sanh ñeå tìm laïi chính mình trong cuoäc ñôøi voán vaãn chöa töøng thieáu vaéng ñaáng Nhö Lai. </w:t>
      </w:r>
    </w:p>
    <w:p>
      <w:pPr>
        <w:pStyle w:val="Heading"/>
        <w:spacing w:before="0" w:after="0"/>
        <w:rPr>
          <w:rFonts w:ascii="VNI-Times" w:hAnsi="VNI-Times" w:cs="VNI-Times"/>
          <w:bCs/>
          <w:iCs/>
          <w:sz w:val="26"/>
          <w:szCs w:val="26"/>
        </w:rPr>
      </w:pPr>
      <w:r>
        <w:rPr>
          <w:rFonts w:cs="VNI-Times" w:ascii="VNI-Times" w:hAnsi="VNI-Times"/>
          <w:bCs/>
          <w:iCs/>
          <w:sz w:val="26"/>
          <w:szCs w:val="26"/>
        </w:rPr>
        <w:t>Thieàn vieän Thöôøng Chieáu</w:t>
      </w:r>
    </w:p>
    <w:p>
      <w:pPr>
        <w:pStyle w:val="Normal"/>
        <w:jc w:val="center"/>
        <w:rPr>
          <w:rFonts w:ascii="VNI-Times" w:hAnsi="VNI-Times" w:cs="VNI-Times"/>
          <w:b/>
          <w:b/>
          <w:bCs/>
          <w:iCs/>
          <w:sz w:val="26"/>
          <w:szCs w:val="26"/>
        </w:rPr>
      </w:pPr>
      <w:r>
        <w:rPr>
          <w:rFonts w:cs="VNI-Times" w:ascii="VNI-Times" w:hAnsi="VNI-Times"/>
          <w:b/>
          <w:bCs/>
          <w:iCs/>
          <w:sz w:val="26"/>
          <w:szCs w:val="26"/>
        </w:rPr>
        <w:t>NHAÄT QUANG</w:t>
      </w:r>
      <w:r>
        <w:br w:type="page"/>
      </w:r>
    </w:p>
    <w:p>
      <w:pPr>
        <w:pStyle w:val="Heading"/>
        <w:spacing w:before="0" w:after="0"/>
        <w:rPr>
          <w:rFonts w:ascii="VNI-Times" w:hAnsi="VNI-Times" w:cs="VNI-Times"/>
          <w:sz w:val="26"/>
          <w:szCs w:val="26"/>
        </w:rPr>
      </w:pPr>
      <w:r>
        <w:rPr>
          <w:rFonts w:eastAsia="Wingdings" w:cs="Wingdings" w:ascii="Wingdings" w:hAnsi="Wingdings"/>
          <w:b w:val="false"/>
          <w:iCs/>
          <w:sz w:val="48"/>
          <w:szCs w:val="48"/>
        </w:rPr>
        <w:t></w:t>
      </w:r>
      <w:r>
        <w:rPr>
          <w:rFonts w:cs="VNI-Times" w:ascii="VNI-Times" w:hAnsi="VNI-Times"/>
          <w:sz w:val="36"/>
          <w:szCs w:val="36"/>
        </w:rPr>
        <w:t>ÑOÂI NEÙT VEÀ CUOÄC ÑÔØI VAØ SÖÏ GIAÙO HOÙA CUÛA ÑÖÙC PHAÄT</w:t>
      </w:r>
    </w:p>
    <w:p>
      <w:pPr>
        <w:pStyle w:val="Normal"/>
        <w:ind w:firstLine="720"/>
        <w:jc w:val="right"/>
        <w:rPr>
          <w:rFonts w:ascii="VNI-Times" w:hAnsi="VNI-Times" w:cs="VNI-Times"/>
          <w:b/>
          <w:b/>
          <w:i/>
          <w:i/>
          <w:sz w:val="26"/>
          <w:szCs w:val="26"/>
        </w:rPr>
      </w:pPr>
      <w:r>
        <w:rPr>
          <w:rFonts w:cs="VNI-Times" w:ascii="VNI-Times" w:hAnsi="VNI-Times"/>
          <w:b/>
          <w:i/>
          <w:sz w:val="26"/>
          <w:szCs w:val="26"/>
        </w:rPr>
        <w:t>Phaät Ñaûn 2541- 1997</w:t>
      </w:r>
    </w:p>
    <w:p>
      <w:pPr>
        <w:pStyle w:val="BodyTextIndent2"/>
        <w:spacing w:before="0" w:after="0"/>
        <w:ind w:firstLine="720"/>
        <w:rPr>
          <w:rFonts w:ascii="VNI-Times" w:hAnsi="VNI-Times" w:cs="VNI-Times"/>
          <w:szCs w:val="26"/>
        </w:rPr>
      </w:pPr>
      <w:r>
        <w:rPr>
          <w:rFonts w:cs="VNI-Times" w:ascii="VNI-Times" w:hAnsi="VNI-Times"/>
          <w:szCs w:val="26"/>
        </w:rPr>
        <w:t xml:space="preserve">Hoâm nay laø ngaøy kyû nieäm ñöùc Boån sö Thích Ca Maâu Ni Phaät ñaûn sanh laàn thöù 2541, quyù Phaät töû veà chuøa möøng ñaïi leã Phaät ñaûn, ñeå töôûng nhôù ñeán ñöùc Giaùo Chuû cuûa chuùng ta, chuùng toâi xin ñöôïc nhaéc laïi vaøi neùt veà cuoäc ñôøi vaø söï giaùo hoùa cuûa ñöùc Phaät. </w:t>
      </w:r>
    </w:p>
    <w:p>
      <w:pPr>
        <w:pStyle w:val="Normal"/>
        <w:ind w:firstLine="720"/>
        <w:jc w:val="both"/>
        <w:rPr>
          <w:rFonts w:ascii="VNI-Times" w:hAnsi="VNI-Times" w:cs="VNI-Times"/>
          <w:sz w:val="26"/>
          <w:szCs w:val="26"/>
        </w:rPr>
      </w:pPr>
      <w:r>
        <w:rPr>
          <w:rFonts w:cs="VNI-Times" w:ascii="VNI-Times" w:hAnsi="VNI-Times"/>
          <w:sz w:val="26"/>
          <w:szCs w:val="26"/>
        </w:rPr>
        <w:t>Thöù nhaát laø veà cuoäc ñôøi cuûa ñöùc Phaät Boån sö Thích Ca Maâu Ni. Thöù hai laø nhöõng ñaïo lyù maø Ngaøi ñaõ chöùng nghieäm ñöôïc sau khi töø boû lôïi döôõng duïc laïc theá gian. Ñieåm sau cuøng toâi muoán neâu leân laø tinh thaàn tu haønh cuûa ngöôøi Phaät töû ñoái vôùi ñaïo lyù Phaät daïy qua con ñöôøng Thieàn.</w:t>
      </w:r>
    </w:p>
    <w:p>
      <w:pPr>
        <w:pStyle w:val="Normal"/>
        <w:numPr>
          <w:ilvl w:val="0"/>
          <w:numId w:val="2"/>
        </w:numPr>
        <w:tabs>
          <w:tab w:val="clear" w:pos="720"/>
        </w:tabs>
        <w:jc w:val="both"/>
        <w:rPr>
          <w:rFonts w:ascii="VNI-Times" w:hAnsi="VNI-Times" w:cs="VNI-Times"/>
          <w:b/>
          <w:b/>
          <w:sz w:val="26"/>
          <w:szCs w:val="26"/>
        </w:rPr>
      </w:pPr>
      <w:r>
        <w:rPr>
          <w:rFonts w:cs="VNI-Times" w:ascii="VNI-Times" w:hAnsi="VNI-Times"/>
          <w:b/>
          <w:sz w:val="26"/>
          <w:szCs w:val="26"/>
        </w:rPr>
        <w:t xml:space="preserve">Cuoäc ñôøi cuûa ñöùc Phaät: </w:t>
      </w:r>
    </w:p>
    <w:p>
      <w:pPr>
        <w:pStyle w:val="Normal"/>
        <w:ind w:firstLine="720"/>
        <w:jc w:val="both"/>
        <w:rPr>
          <w:rFonts w:ascii="VNI-Times" w:hAnsi="VNI-Times" w:cs="VNI-Times"/>
          <w:sz w:val="26"/>
          <w:szCs w:val="26"/>
        </w:rPr>
      </w:pPr>
      <w:r>
        <w:rPr>
          <w:rFonts w:cs="VNI-Times" w:ascii="VNI-Times" w:hAnsi="VNI-Times"/>
          <w:sz w:val="26"/>
          <w:szCs w:val="26"/>
        </w:rPr>
        <w:t xml:space="preserve">Nhö chuùng ta ñeàu bieát, ñöùc Phaät xuaát thaân laø moät vò Ñoâng cung Thaùi töû, soáng trong nhung luïa vôùi taát caû nhöõng tieän nghi cuûa moät vò Hoaøng ñeá. Nhöng Ngaøi khoâng ñaønh loøng höôûng thuï rieâng cho mình neân ñaõ töø boû taát caû, vöôït thaønh xuaát gia ñeå tìm ñöôøng giaûi thoaùt cho baûn thaân vaø nhaân loaïi. </w:t>
      </w:r>
    </w:p>
    <w:p>
      <w:pPr>
        <w:pStyle w:val="Normal"/>
        <w:ind w:firstLine="720"/>
        <w:jc w:val="both"/>
        <w:rPr>
          <w:rFonts w:ascii="VNI-Times" w:hAnsi="VNI-Times" w:cs="VNI-Times"/>
          <w:sz w:val="26"/>
          <w:szCs w:val="26"/>
        </w:rPr>
      </w:pPr>
      <w:r>
        <w:rPr>
          <w:rFonts w:cs="VNI-Times" w:ascii="VNI-Times" w:hAnsi="VNI-Times"/>
          <w:sz w:val="26"/>
          <w:szCs w:val="26"/>
        </w:rPr>
        <w:t xml:space="preserve">Theo lòch söû vaøo ngaøy traêng troøn thaùng tö tính theo aâm lòch cuûa chuùng ta, nhöng theo AÁn Ñoä thì ngaøy traêng troøn thaùng naêm vaøo naêm 543 tröôùc Coâng Nguyeân, taïi thaønh Ca Tyø La Veä, trong vöôøn Laâm Tyø Ni, Thaùi töû Taát Ñaït Ña ra ñôøi. Cha Ngaøi laø vua Tònh Phaïn thuoäc doøng quyù toäc Thích Ca, meï laø Hoaøng haäu Ma Da. Sau khi sanh Ngaøi ñöôïc baûy ngaøy thì Hoaøng haäu Ma Da qua ñôøi. Ngöôøi em gaùi cuûa baø laø Ma Ha Ba Xaø Ba Ñeà, töùc baø Kieàu Ñaøm Di nuoâi döôõng Ngaøi. Thaùi töû ñöôïc nuoâi döôõng cöng chieàu vôùi taát caû tieän nghi cao nhaát cuûa moät oâng hoaøng. </w:t>
      </w:r>
    </w:p>
    <w:p>
      <w:pPr>
        <w:pStyle w:val="Normal"/>
        <w:ind w:firstLine="720"/>
        <w:jc w:val="both"/>
        <w:rPr>
          <w:rFonts w:ascii="VNI-Times" w:hAnsi="VNI-Times" w:cs="VNI-Times"/>
          <w:sz w:val="26"/>
          <w:szCs w:val="26"/>
        </w:rPr>
      </w:pPr>
      <w:r>
        <w:rPr>
          <w:rFonts w:cs="VNI-Times" w:ascii="VNI-Times" w:hAnsi="VNI-Times"/>
          <w:sz w:val="26"/>
          <w:szCs w:val="26"/>
        </w:rPr>
        <w:t>Moät hoâm nhaân ngaøy ñaàu vuï muøa, vua quan ñeán vuøng noâng thoân laøm leã, caøy nhöõng luoáng caøy ñaàu tieân vôùi öôùc nguyeän noâng daân ñöôïc truùng vuï muøa, thu hoaïch nhieàu, ñem laïi no aám cho toaøn daân. Ngaøy naøy goïi laø ngaøy leã haï ñieàn. Thaùi töû Taát Ñaït Ña cuõng ñöôïc theo vua cha ñeán döï leã haï ñieàn. Leã raát vui, moïi ngöôøi aên maëc ñeïp ñeõ, sang troïng. Caùc noâng daân theo nghi thöùc cuûa nhaø nöôùc ñeán ñoù daâng leã ñoái vôùi caùc baäc thaàn thaùnh toå quoác vaø sau ñoù chuaån bò caøy nhöõng luoáng caøy ñaàu tieân döôùi söï chöùng kieán cuûa vua, caùc vò ñaïi thaàn. Ñaây laø ngaøy leã hoäi raát lôùn ñoái vôùi toaøn daân AÁn Ñoä thôøi baáy giôø.</w:t>
      </w:r>
    </w:p>
    <w:p>
      <w:pPr>
        <w:pStyle w:val="Normal"/>
        <w:ind w:firstLine="720"/>
        <w:jc w:val="both"/>
        <w:rPr>
          <w:rFonts w:ascii="VNI-Times" w:hAnsi="VNI-Times" w:cs="VNI-Times"/>
          <w:sz w:val="26"/>
          <w:szCs w:val="26"/>
        </w:rPr>
      </w:pPr>
      <w:r>
        <w:rPr>
          <w:rFonts w:cs="VNI-Times" w:ascii="VNI-Times" w:hAnsi="VNI-Times"/>
          <w:sz w:val="26"/>
          <w:szCs w:val="26"/>
        </w:rPr>
        <w:t xml:space="preserve">Trong luùc moïi ngöôøi ñang noâ ñuøa möøng leã, Thaùi töû cuõng raát vui nhöng khi thaáy töøng luoáng caøy, töøng thôù ñaát laät leân coù nhöõng con truøng, con deá bò ñöùt laøm hai laøm ba, lieàn ñoù caùc loaøi chim ôû röøng bay ñeán, giaønh nhau nuoát nhöõng con vaät nhoû kia. Roài ngöôøi thôï saên rình raäp ñaâu ñoù, laép cung teân saün saøng haï thuû maáy con chim. Ñoàng thôøi trong khu röøng, nhöõng con hoå chöïc chôø ñeå voà laáy gaõ thôï saên. Thaáy caû moät chuoãi tranh giaønh, caáu xeù cuûa chuùng sanh, Thaùi töû quaù ñau loøng neân saéc dieän trôû neân traàm tö buoàn baõ. Thaønh ra, thay vì döï leã vui töôi nhö bao ngöôøi thì Thaùi töû laïi tìm moät nôi yeân laéng, ngoài suy tö baát ñoäng döôùi boùng caây. </w:t>
      </w:r>
    </w:p>
    <w:p>
      <w:pPr>
        <w:pStyle w:val="Normal"/>
        <w:ind w:firstLine="720"/>
        <w:jc w:val="both"/>
        <w:rPr>
          <w:rFonts w:ascii="VNI-Times" w:hAnsi="VNI-Times" w:cs="VNI-Times"/>
          <w:sz w:val="26"/>
          <w:szCs w:val="26"/>
        </w:rPr>
      </w:pPr>
      <w:r>
        <w:rPr>
          <w:rFonts w:cs="VNI-Times" w:ascii="VNI-Times" w:hAnsi="VNI-Times"/>
          <w:sz w:val="26"/>
          <w:szCs w:val="26"/>
        </w:rPr>
        <w:t>Ñoù laø daáu hieäu ñaàu tieân cho thaáy ngay töø thôøi beù thô, ñöùc Phaät ñaõ coù nhöõng bieåu hieän khaùc laï so vôùi moïi ngöôøi bình thöôøng ôû theá gian. Naêm 16 tuoåi, Ngaøi vaâng leänh Phuï hoaøng vaø Hoaøng toäc keát hoân cuøng coâng chuùa Da Du Ñaø La vaø sau ñoù sanh ra moät hoaøng nam laø La Haàu La. Theo söû cuûa Phaät giaùo Ñaïi thöøa, Ngaøi vöôït thaønh xuaát gia naêm 19 tuoåi cho ñeán 30 tuoåi thì thaønh ñaïo. Theo söû cuûa Phaät giaùo Nguyeân thuûy, 29 tuoåi Ngaøi môùi xuaát gia.</w:t>
      </w:r>
    </w:p>
    <w:p>
      <w:pPr>
        <w:pStyle w:val="Normal"/>
        <w:ind w:firstLine="720"/>
        <w:jc w:val="both"/>
        <w:rPr>
          <w:rFonts w:ascii="VNI-Times" w:hAnsi="VNI-Times" w:cs="VNI-Times"/>
          <w:sz w:val="26"/>
          <w:szCs w:val="26"/>
        </w:rPr>
      </w:pPr>
      <w:r>
        <w:rPr>
          <w:rFonts w:cs="VNI-Times" w:ascii="VNI-Times" w:hAnsi="VNI-Times"/>
          <w:sz w:val="26"/>
          <w:szCs w:val="26"/>
        </w:rPr>
        <w:t xml:space="preserve">Thaùi töû xuaát gia khoâng phaûi laø söï töø boû cuûa moät cuï giaø ñaõ traûi qua heát cuoäc ñôøi chaùn chöôøng hay cuûa ngöôøi baàn cuøng ngheøo ñoùi, khoâng coøn gì ñeå laïi phía sau. Ñaây laø söï töø khöôùc cuûa moät oâng Hoaøng, giöõa thôøi nieân thieáu trong caûnh aám no sung tuùc vaø thònh vöôïng. Taïi sao toâi neâu leân ñieàu naøy? Vì nhieàu ngöôøi cho raèng ngöôøi ñi tu laø nhöõng keû chaùn theá gian hoaëc giaø nua khoâng coøn laøm gì ñöôïc nöõa. ÔÛ ngoaøi ñôøi hoï thua thieät, thieáu thoán, ngheøo khoù… noùi chung laø nhöõng tröôøng hôïp thaát chí, thaát tình, khoâng coøn con ñöôøng naøo ñeå thoaùt thaân ngoaøi con ñöôøng ñi tu. ÔÛ ñaây vò giaùo chuû cuûa chuùng ta boû thaønh ñi tu vaøo luùc tuoåi thanh xuaân vôùi taát caû quyeàn uy, ñòa vò, lôïi döôõng, tieän nghi cuûa baäc ñeá vöông, chôù khoâng nhö caùi hieåu thoâng thöôøng cuûa ngöôøi ñôøi. </w:t>
      </w:r>
    </w:p>
    <w:p>
      <w:pPr>
        <w:pStyle w:val="Normal"/>
        <w:ind w:firstLine="720"/>
        <w:jc w:val="both"/>
        <w:rPr>
          <w:rFonts w:ascii="VNI-Times" w:hAnsi="VNI-Times" w:cs="VNI-Times"/>
          <w:sz w:val="26"/>
          <w:szCs w:val="26"/>
        </w:rPr>
      </w:pPr>
      <w:r>
        <w:rPr>
          <w:rFonts w:cs="VNI-Times" w:ascii="VNI-Times" w:hAnsi="VNI-Times"/>
          <w:sz w:val="26"/>
          <w:szCs w:val="26"/>
        </w:rPr>
        <w:t xml:space="preserve">Laøm oâng hoaøng chöùng kieán taát caû nhöõng söï kieän hieän thöïc trong ñôøi. Ngay töø thôøi beù thô maø Ngaøi ñaõ coù moät caùi nhìn raát thieát thöïc veà cuoäc ñôøi. Maëc duø vaâng leänh Phuï hoaøng keá thöøa vaø tröôûng thaønh töø caùc nghi thöùc, nghi leã cuûa theá gian nhöng trong loøng Ngaøi luùc naøo cuõng canh caùnh nhöõng söï kieän tröôùc maét maø Ngaøi chöa haøi loøng. Ngaøi vaãn nhôù vaø thaáy moät caùch töôøng taän nhöõng hieän thöïc trong cuoäc ñôøi laø nhö vaäy. Do ñoù, cuoái cuøng Ngaøi caét ñöùt, töø giaõ Phuï hoaøng, taát caû ngöôøi thaân ñeå ñi xuaát gia. Vôùi taám loøng bao la roäng raõi, Ngaøi quyeát tìm loái thoaùt hay moät chaân lyù ñeå giaûi quyeát vaán ñeà sanh töû cuûa kieáp ngöôøi moät caùch roát raùo. </w:t>
      </w:r>
    </w:p>
    <w:p>
      <w:pPr>
        <w:pStyle w:val="BodyTextIndent2"/>
        <w:spacing w:before="0" w:after="0"/>
        <w:ind w:firstLine="720"/>
        <w:rPr>
          <w:rFonts w:ascii="VNI-Times" w:hAnsi="VNI-Times" w:cs="VNI-Times"/>
          <w:szCs w:val="26"/>
        </w:rPr>
      </w:pPr>
      <w:r>
        <w:rPr>
          <w:rFonts w:cs="VNI-Times" w:ascii="VNI-Times" w:hAnsi="VNI-Times"/>
          <w:szCs w:val="26"/>
        </w:rPr>
        <w:t>Thaùi töû cuøng Xa Naëc vöôït thaønh, ñeán nôi bìa röøng Ngaøi caét toùc, côûi traû vaøng voøng chaâu baùu trao laïi cho ngöôøi caän veä vôùi lôøi töï khaéc, töï höùa: “Bao giôø tìm ñöôïc ñaïo, chöùng ñaïo ta môùi trôû laïi. Ngöôi haõy ñem taát caû nhöõng vaät naøy veà trình vôùi Phuï hoaøng vaø thaân quyeán cuûa ta”. Döùt khoaùt roài Ngaøi baét ñaàu cuoäc ñôøi keû haønh khaát, trong tay khoâng coù vaät gì, soáng khoå haïnh trong röøng traûi daøi saùu naêm tröôøng. Döôùi coäi Boà-ñeà, Ngaøi tinh taán sieâng naêng toät böïc vaø ñaõ theä nguyeän caû quyeát raèng: “Neáu khoâng ñaït ñöôïc ñaïo Voâ thöôïng Chaùnh ñaúng Chaùnh giaùc, duø thòt naùt xöông tan ta quyeát khoâng rôøi khoûi choã ngoài naøy”. Vôùi lôøi theä nguyeän quaû caûm nhö vaäy, Theá Toân ñaõ giaùc ngoä hoaøn toaøn vaø thaønh töïu quaû vò Phaät.</w:t>
      </w:r>
    </w:p>
    <w:p>
      <w:pPr>
        <w:pStyle w:val="TextBodyIndent"/>
        <w:spacing w:before="0" w:after="0"/>
        <w:ind w:left="360" w:firstLine="720"/>
        <w:rPr>
          <w:rFonts w:ascii="VNI-Times" w:hAnsi="VNI-Times" w:cs="VNI-Times"/>
          <w:sz w:val="26"/>
          <w:szCs w:val="26"/>
        </w:rPr>
      </w:pPr>
      <w:r>
        <w:rPr>
          <w:rFonts w:cs="VNI-Times" w:ascii="VNI-Times" w:hAnsi="VNI-Times"/>
          <w:sz w:val="26"/>
          <w:szCs w:val="26"/>
        </w:rPr>
        <w:t xml:space="preserve">Toâi vöøa ñieåm qua vaøi neùt veà cuoäc ñôøi cuûa ñöùc Phaät. Ngaøi cuõng laø con ngöôøi, cuõng coù nhöõng öu tö khoaéc khoaûi, nhöõng nghi ngôø vaø cuoái cuøng Ngaøi ñaõ tìm ra loái thoaùt. Trong ñaïo Phaät tuyeät ñoái khoâng coù söï thaàn khaûi naøo maø taát caû ñeàu ñöôïc theå nghieäm töø thöïc teá, vôùi moät yù chí maõnh lieät, kieân quyeát nhaát ñònh seõ thaønh coâng. </w:t>
      </w:r>
    </w:p>
    <w:p>
      <w:pPr>
        <w:pStyle w:val="Normal"/>
        <w:ind w:firstLine="720"/>
        <w:jc w:val="both"/>
        <w:rPr/>
      </w:pPr>
      <w:r>
        <w:rPr>
          <w:rFonts w:cs="VNI-Times" w:ascii="VNI-Times" w:hAnsi="VNI-Times"/>
          <w:b/>
          <w:sz w:val="26"/>
          <w:szCs w:val="26"/>
        </w:rPr>
        <w:t>2.</w:t>
      </w:r>
      <w:r>
        <w:rPr>
          <w:rFonts w:cs="VNI-Times" w:ascii="VNI-Times" w:hAnsi="VNI-Times"/>
          <w:sz w:val="26"/>
          <w:szCs w:val="26"/>
        </w:rPr>
        <w:t xml:space="preserve"> </w:t>
      </w:r>
      <w:r>
        <w:rPr>
          <w:rFonts w:cs="VNI-Times" w:ascii="VNI-Times" w:hAnsi="VNI-Times"/>
          <w:b/>
          <w:sz w:val="26"/>
          <w:szCs w:val="26"/>
        </w:rPr>
        <w:t>Giaùo lyù cuûa ñöùc Phaät:</w:t>
      </w:r>
      <w:r>
        <w:rPr>
          <w:rFonts w:cs="VNI-Times" w:ascii="VNI-Times" w:hAnsi="VNI-Times"/>
          <w:sz w:val="26"/>
          <w:szCs w:val="26"/>
        </w:rPr>
        <w:t xml:space="preserve"> </w:t>
      </w:r>
    </w:p>
    <w:p>
      <w:pPr>
        <w:pStyle w:val="BodyTextIndent2"/>
        <w:spacing w:before="0" w:after="0"/>
        <w:ind w:firstLine="720"/>
        <w:rPr>
          <w:rFonts w:ascii="VNI-Times" w:hAnsi="VNI-Times" w:cs="VNI-Times"/>
          <w:szCs w:val="26"/>
        </w:rPr>
      </w:pPr>
      <w:r>
        <w:rPr>
          <w:rFonts w:cs="VNI-Times" w:ascii="VNI-Times" w:hAnsi="VNI-Times"/>
          <w:szCs w:val="26"/>
        </w:rPr>
        <w:t>Ñöùc Phaät sau khi chöùng ngoä Voâ thöôïng Boà-ñeà, Ngaøi coù ñaày ñuû tam minh: Moät laø tuùc maïng minh. Hai laø thieân nhaõn minh. Ba laø laäu taän minh. Chuùng ta seõ laàn löôït tìm hieåu qua ba minh naøy:</w:t>
      </w:r>
    </w:p>
    <w:p>
      <w:pPr>
        <w:pStyle w:val="Normal"/>
        <w:ind w:firstLine="720"/>
        <w:jc w:val="both"/>
        <w:rPr>
          <w:rFonts w:ascii="VNI-Times" w:hAnsi="VNI-Times" w:cs="VNI-Times"/>
          <w:i/>
          <w:i/>
          <w:sz w:val="26"/>
          <w:szCs w:val="26"/>
        </w:rPr>
      </w:pPr>
      <w:r>
        <w:rPr>
          <w:rFonts w:cs="VNI-Times" w:ascii="VNI-Times" w:hAnsi="VNI-Times"/>
          <w:i/>
          <w:sz w:val="26"/>
          <w:szCs w:val="26"/>
        </w:rPr>
        <w:t xml:space="preserve">1. Tuùc maïng minh. </w:t>
      </w:r>
    </w:p>
    <w:p>
      <w:pPr>
        <w:pStyle w:val="BodyTextIndent2"/>
        <w:spacing w:before="0" w:after="0"/>
        <w:ind w:firstLine="720"/>
        <w:rPr>
          <w:rFonts w:ascii="VNI-Times" w:hAnsi="VNI-Times" w:cs="VNI-Times"/>
          <w:szCs w:val="26"/>
        </w:rPr>
      </w:pPr>
      <w:r>
        <w:rPr>
          <w:rFonts w:cs="VNI-Times" w:ascii="VNI-Times" w:hAnsi="VNI-Times"/>
          <w:szCs w:val="26"/>
        </w:rPr>
        <w:t>Trong kinh noùi raèng “Tö töôûng cuûa Ngaøi trôû neân laéng dòu, tinh khieát, trong saïch, khoâng coøn tham aùi vaø oâ nhieãm, deã ñieàu phuïc, khoâng lay chuyeån vaø luoân tænh giaùc”. Nhöõng ñieàu naøy khoâng laï neáu chuùng ta coù nghieân cöùu ñaïo lyù, coù coâng phu tu haønh thì seõ thaáy roõ vieäc ñieàu phuïc voïng töôûng, laøm chuû nhöõng nieäm laêng xaêng laø coù theå thöïc hieän ñöôïc. Baáy giôø tö töôûng hay nhöõng daáy nieäm cuûa chuùng ta seõ yeân laéng daàn daàn. Cho neân bieát ñaïo lyù cuûa Phaät daïy laø nhöõng ñieàu hieän thöïc.</w:t>
      </w:r>
    </w:p>
    <w:p>
      <w:pPr>
        <w:pStyle w:val="Normal"/>
        <w:ind w:firstLine="720"/>
        <w:jc w:val="both"/>
        <w:rPr>
          <w:rFonts w:ascii="VNI-Times" w:hAnsi="VNI-Times" w:cs="VNI-Times"/>
          <w:sz w:val="26"/>
          <w:szCs w:val="26"/>
        </w:rPr>
      </w:pPr>
      <w:r>
        <w:rPr>
          <w:rFonts w:cs="VNI-Times" w:ascii="VNI-Times" w:hAnsi="VNI-Times"/>
          <w:sz w:val="26"/>
          <w:szCs w:val="26"/>
        </w:rPr>
        <w:t xml:space="preserve">Tö töôûng yeân laéng roài, nhöõng daáy nieäm oâ nhieãm seõ yeáu theá, noù khoâng coøn ñuû söùc haáp daãn, keùo loâi ngöôøi tænh taùo saùng suoát, laøm chuû ñöôïc mình. Loøng chuùng ta yeân dòu, caùi saùng seõ lôùn maïnh truøm khaép. Baây giôø voïng töôûng coøn laø vaán ñeà, laø ñoái töôïng vì chuùng ta chöa tænh, sô hôû töøng phuùt giaây neân bò noù keùo loâi. Chuùng ta deã bò maéc möùu, deã chaïy theo caùi giaû maø boû queân caùi thaät. Vôùi ngöôøi tu, töø nhöõng söï kieän, nhöõng loái moøn naøy maø chuùng ta tìm ra loái thoaùt. Vò giaùo chuû cuûa chuùng ta cuõng ñi con ñöôøng nhö vaäy. Ngaøi laø moät con ngöôøi, coù doøng maùu cuøng ñoû, nöôùc maét cuøng maën nhö taát caû chuùng sanh. Ngaøi öu tö nghi ngôø, khoaéc khoaûi phaán ñaáu ñeán cuøng, bao giôø ñaït ñaïo môùi thoâi. Chuùng ta cuõng coù phaán ñaáu, coù sieâng naêng nhöng saùng sieâng thì tröa laïi bieáng, saùng maïnh meõ tröa laïi yeáu xìu, toái laïi nguû queân roài laõng queân caû moät ñôøi. </w:t>
      </w:r>
    </w:p>
    <w:p>
      <w:pPr>
        <w:pStyle w:val="Normal"/>
        <w:ind w:firstLine="720"/>
        <w:jc w:val="both"/>
        <w:rPr>
          <w:rFonts w:ascii="VNI-Times" w:hAnsi="VNI-Times" w:cs="VNI-Times"/>
          <w:sz w:val="26"/>
          <w:szCs w:val="26"/>
        </w:rPr>
      </w:pPr>
      <w:r>
        <w:rPr>
          <w:rFonts w:cs="VNI-Times" w:ascii="VNI-Times" w:hAnsi="VNI-Times"/>
          <w:sz w:val="26"/>
          <w:szCs w:val="26"/>
        </w:rPr>
        <w:t>Muoán ñieàu phuïc ñöôïc nhöõng laêng xaêng ñieân loaïn, baét buoäc chuùng ta phaûi tænh. Coù tænh thì coù tueä, tænh tueä khoâng rôøi nhau. Neáu khoâng coù tænh thì khoâng laøm sao coù tueä saùng suoát. Baûn thaân chuùng ta ñang hít thôû, taát caû giaùc quan ñang tieáp xuùc vôùi moïi hieän töôïng chung quanh raát beùn nhaïy, phaûi ngay nôi ñoù tænh laáy thì khoâng tan thaân maát maïng, baèng ngöôïc laïi ba coõi saùu ñöôøng môû ra cuoán huùt chuùng ta ñi ngay. Kinh nghieäm tu thieàn cho thaáy, vieäc laøm naøy töø xöa tôùi giôø khoâng khaùc. Ngöôøi xöa laøm ñöôïc chuùng ta cuõng laøm ñöôïc. Ngöôøi xöa phaán ñaáu thaønh coâng, chuùng ta phaán ñaáu tích cöïc nhaát ñònh cuõng seõ thaønh coâng.</w:t>
      </w:r>
    </w:p>
    <w:p>
      <w:pPr>
        <w:pStyle w:val="Normal"/>
        <w:ind w:firstLine="720"/>
        <w:jc w:val="both"/>
        <w:rPr>
          <w:rFonts w:ascii="VNI-Times" w:hAnsi="VNI-Times" w:cs="VNI-Times"/>
          <w:sz w:val="26"/>
          <w:szCs w:val="26"/>
        </w:rPr>
      </w:pPr>
      <w:r>
        <w:rPr>
          <w:rFonts w:cs="VNI-Times" w:ascii="VNI-Times" w:hAnsi="VNI-Times"/>
          <w:sz w:val="26"/>
          <w:szCs w:val="26"/>
        </w:rPr>
        <w:t>Ñöùc Phaät höôùng taâm vaøo tueä giaùc, nhôù laïi nhöõng kieáp quaù khöù. Ngaøi ñaõ tænh thuaàn thuïc neân môùi höôùng taâm tueä veà nieäm quaù khöù. Nhôù laïi moät kieáp, hai kieáp cho ñeán traêm ngaøn kieáp. Trong soá kieáp voâ löôïng ñoù Ngaøi teân gì, sinh tröôûng trong gia ñình naøo, giai caáp naøo, vui thích vaø khoå ñau nhö theá naøo, cheát taùi sinh ôû ñaâu v.v.. Ngaøi nhôù laïi taát caû. Ñaây laø giai ñoaïn Ngaøi ñaõ phaù tan lôùp voâ minh quaù khöù, chöùng ñöôïc tuùc maïng minh.</w:t>
      </w:r>
    </w:p>
    <w:p>
      <w:pPr>
        <w:pStyle w:val="Normal"/>
        <w:ind w:firstLine="720"/>
        <w:jc w:val="both"/>
        <w:rPr>
          <w:rFonts w:ascii="VNI-Times" w:hAnsi="VNI-Times" w:cs="VNI-Times"/>
          <w:sz w:val="26"/>
          <w:szCs w:val="26"/>
        </w:rPr>
      </w:pPr>
      <w:r>
        <w:rPr>
          <w:rFonts w:cs="VNI-Times" w:ascii="VNI-Times" w:hAnsi="VNI-Times"/>
          <w:sz w:val="26"/>
          <w:szCs w:val="26"/>
        </w:rPr>
        <w:t xml:space="preserve">Baây giôø chuùng ta tu haønh, ngoài yeân, döùt taát caû nhöõng nghó töôûng laêng xaêng, tænh vaø tueä cuï theå, saùng suoát truøm khaép, höôùng taâm tueä naøy veà nhöõng gì ñaõ qua thì nhaát ñònh seõ bieát. Nhöõng ngöôøi ngoaïi ñaïo thôøi ñöùc Phaät, cuõng do coâng phu thieàn ñònh maø hoï coù theå nhôù laïi möôøi kieáp hay hai möôi kieáp cuûa baûn thaân vaø nhöõng chuùng sanh coù lieân quan ñeán hoï. Ngoaïi ñaïo maø coøn coù naêng löïc nhö vaäy huoáng laø chuùng ta aùp duïng ñuùng nhöõng kinh nghieäm Phaät daïy thì nhaát ñònh seõ thaønh coâng. Noùi theá khoâng phaûi ñeå chuùng ta chuoäng thích thaàn thoâng, maø ñeå bieát raèng mình tu haønh coù theå thaønh coâng vaø keát quaû taát yeáu laø seõ ñaït ñöôïc nhöõng naêng löïc nhö vaäy. Vieäc aáy khoâng khoù khaên, maø khoù khaên laø do chuùng ta khoâng sieâng naêng lieân tuïc. </w:t>
      </w:r>
    </w:p>
    <w:p>
      <w:pPr>
        <w:pStyle w:val="Normal"/>
        <w:ind w:firstLine="720"/>
        <w:jc w:val="both"/>
        <w:rPr>
          <w:rFonts w:ascii="VNI-Times" w:hAnsi="VNI-Times" w:cs="VNI-Times"/>
          <w:i/>
          <w:i/>
          <w:sz w:val="26"/>
          <w:szCs w:val="26"/>
        </w:rPr>
      </w:pPr>
      <w:r>
        <w:rPr>
          <w:rFonts w:cs="VNI-Times" w:ascii="VNI-Times" w:hAnsi="VNI-Times"/>
          <w:i/>
          <w:sz w:val="26"/>
          <w:szCs w:val="26"/>
        </w:rPr>
        <w:t>2. Thieân nhaõn minh:</w:t>
      </w:r>
    </w:p>
    <w:p>
      <w:pPr>
        <w:pStyle w:val="Normal"/>
        <w:ind w:firstLine="720"/>
        <w:jc w:val="both"/>
        <w:rPr>
          <w:rFonts w:ascii="VNI-Times" w:hAnsi="VNI-Times" w:cs="VNI-Times"/>
          <w:sz w:val="26"/>
          <w:szCs w:val="26"/>
        </w:rPr>
      </w:pPr>
      <w:r>
        <w:rPr>
          <w:rFonts w:cs="VNI-Times" w:ascii="VNI-Times" w:hAnsi="VNI-Times"/>
          <w:sz w:val="26"/>
          <w:szCs w:val="26"/>
        </w:rPr>
        <w:t xml:space="preserve">Ngaøi höôùng taâm thanh tònh veà tri giaùc hieän töôïng sinh vaø dieät cuûa muoân loaøi. Chính ngay nôi ñaây Ngaøi chöùng ñöôïc thieân nhaõn minh. Ñaây laø trí tueä sieâu phaøm, thaáy ñöôïc taát caû chuùng sinh cheát töø nôi ñaây seõ taùi sinh vaøo ñaâu, vôùi bao nhieâu caûnh töôïng sang heøn ñeïp xaáu, khoå vui… tuøy thuoäc vaøo haønh vi taïo taùc cuûa moãi ngöôøi. Neáu tö töôûng haønh ñoäng xaáu aùc, khoâng chaân chaùnh thì sau khi cheát seõ taùi sinh vaøo nhöõng traïng thaùi khoå naõo. </w:t>
      </w:r>
    </w:p>
    <w:p>
      <w:pPr>
        <w:pStyle w:val="Normal"/>
        <w:ind w:firstLine="720"/>
        <w:jc w:val="both"/>
        <w:rPr>
          <w:rFonts w:ascii="VNI-Times" w:hAnsi="VNI-Times" w:cs="VNI-Times"/>
          <w:sz w:val="26"/>
          <w:szCs w:val="26"/>
        </w:rPr>
      </w:pPr>
      <w:r>
        <w:rPr>
          <w:rFonts w:cs="VNI-Times" w:ascii="VNI-Times" w:hAnsi="VNI-Times"/>
          <w:sz w:val="26"/>
          <w:szCs w:val="26"/>
        </w:rPr>
        <w:t xml:space="preserve">Trong ñôøi soáng neáu chuùng ta höôùng nhöõng haønh vi, taïo taùc haèng ngaøy theo höôùng toát thì seõ soáng trong nieäm chaân chaùnh. Ñöôïc nhö vaäy, khi cheát chuùng ta seõ taùi sinh vaøo theá giôùi an laïc. Bôûi vì khoå vui ñöôïc hình thaønh töø luaät nhaân quaû. Muoán ñöôïc vui, muoán töông lai khoâng khoå thì baây giôø phaûi ñi con ñöôøng chaân chính, khoâng xaáu aùc. Haønh trì nhö vaäy baûo ñaûm töông lai, sau khi cheát ta seõ taùi sinh vaøo theá giôùi khoâng coù khoå ñau hay ít khoå ñau, ñöôïc an vui. Hoïc bieát nhö vaäy roài Phaät töû khoûi caàu nguyeän. Quaû thöïc vui hay khoå laø töï nôi haønh ñoäng cuûa mình ngay hieän ñôøi thoâi. </w:t>
      </w:r>
    </w:p>
    <w:p>
      <w:pPr>
        <w:pStyle w:val="Normal"/>
        <w:ind w:firstLine="720"/>
        <w:jc w:val="both"/>
        <w:rPr>
          <w:rFonts w:ascii="VNI-Times" w:hAnsi="VNI-Times" w:cs="VNI-Times"/>
          <w:sz w:val="26"/>
          <w:szCs w:val="26"/>
        </w:rPr>
      </w:pPr>
      <w:r>
        <w:rPr>
          <w:rFonts w:cs="VNI-Times" w:ascii="VNI-Times" w:hAnsi="VNI-Times"/>
          <w:sz w:val="26"/>
          <w:szCs w:val="26"/>
        </w:rPr>
        <w:t xml:space="preserve">Neáu muoán töông lai toát ñeïp thì baây giôø phaûi phaán ñaáu trong chaùnh nieäm, trong tinh thaàn toát ñeïp. Ngay baây giôø mình khoâng laøm chuû, höôùng nieäm haønh ñoäng theo con ñöôøng xaáu aùc, taïo nghieäp nhaân khoâng toát thì duø coù caàu nguyeän bao nhieâu ñi nöõa quaû baùo chaéc chaén cuõng seõ khoå. Hieåu theá chuùng ta vöõng loøng tu, vöõng loøng laøm nhöõng vieäc coâng ñöùc, vì bieát chaéc raèng töø nhöõng vieäc laøm toát ta seõ coù quaû baùo töông öng. </w:t>
      </w:r>
    </w:p>
    <w:p>
      <w:pPr>
        <w:pStyle w:val="Normal"/>
        <w:ind w:firstLine="720"/>
        <w:jc w:val="both"/>
        <w:rPr>
          <w:rFonts w:ascii="VNI-Times" w:hAnsi="VNI-Times" w:cs="VNI-Times"/>
          <w:sz w:val="26"/>
          <w:szCs w:val="26"/>
        </w:rPr>
      </w:pPr>
      <w:r>
        <w:rPr>
          <w:rFonts w:cs="VNI-Times" w:ascii="VNI-Times" w:hAnsi="VNI-Times"/>
          <w:sz w:val="26"/>
          <w:szCs w:val="26"/>
        </w:rPr>
        <w:t>Treân ñôøi naøy, ôû ñaâu con ngöôøi khoâng tin nhaân quaû nöõa thì söï khoå ñau seõ daãy ñaày. Sôû dó khoå ñau giaûm bôùt, con ngöôøi coù thaêng hoa, xaõ hoäi coøn höôùng toát ñeïp laø nhôø con ngöôøi coøn tin vaøo töông lai, tin vaøo khaû naêng cuûa chính mình. Duø hieän taïi nhö theá naøo nhöng vôùi trí tueä, naêng löïc vaø kinh nghieäm saün coù, chuùng ta seõ gaày döïng ñöôïc töông lai toát ñeïp. Maëc duø hieän taïi khoå ñau nhöng tin chaéc tu haønh nhö vaäy ta seõ ñöôïc an laïc. Vöõng taâm quyeát chí tích cöïc tu thì nhaát ñònh laø an laïc lôùn lao, thaønh töïu toát ñeïp seõ ñeán vôùi chuùng ta.</w:t>
      </w:r>
    </w:p>
    <w:p>
      <w:pPr>
        <w:pStyle w:val="Normal"/>
        <w:ind w:firstLine="720"/>
        <w:jc w:val="both"/>
        <w:rPr>
          <w:rFonts w:ascii="VNI-Times" w:hAnsi="VNI-Times" w:cs="VNI-Times"/>
          <w:sz w:val="26"/>
          <w:szCs w:val="26"/>
        </w:rPr>
      </w:pPr>
      <w:r>
        <w:rPr>
          <w:rFonts w:cs="VNI-Times" w:ascii="VNI-Times" w:hAnsi="VNI-Times"/>
          <w:sz w:val="26"/>
          <w:szCs w:val="26"/>
        </w:rPr>
        <w:t xml:space="preserve">Tö töôûng, haønh ñoäng toát ñeïp, chaân chính laø soáng trong chaùnh kieán. Ngöôøi soáng trong chaùnh kieán seõ ñöôïc haïnh phuùc. Ngöôïc laïi neáu chuùng ta khoâng höôùng thieän, khoâng soáng neáp chaùnh kieán, bò va chaïm nhieàu roài queân mình ñoái vôùi nhöõng hieän töôïng chung quanh thì töông lai chaéc chaén seõ khoå ñau. Ñaây laø ñieàu maø Phaät töû phaûi sôï. Sôï ñaây khoâng phaûi sôï ma sôï quyû, sôï heát côm, heát gaïo, sôï maát ngöôøi thöông… nhöõng taâm traïng sôï haõi cuûa ngöôøi theá gian. Sôï ñaây laø sôï ta khoâng ñuû tænh löïc, khoâng quyeát taâm, khoâng tin vaøo haønh ñoäng cuûa mình coù theå chuyeån hoùa ñöôïc khoå vui. Sôï laø sôï nhö vaäy. Tuy sôï nhöng chuùng ta khoâng hoaøn toaøn baát löïc. Caøng sôï thì caøng kieân taâm, quaû quyeát thöïc hieän theo tinh thaàn cuûa Phaät daïy. Chuùng ta quyeát taâm haønh trì theo nhöõng phöông thöùc aáy ñeå khaéc phuïc nhöõng gì hieän taïi ta chöa vöøa loøng. Coâng ñöùc ñoù, thaønh töïu ñoù laø do ta maø thaønh, chính chuùng ta laøm, chuùng ta thöïc hieän chöù khoâng nhôø vaû ôû ñaâu. </w:t>
      </w:r>
    </w:p>
    <w:p>
      <w:pPr>
        <w:pStyle w:val="Normal"/>
        <w:ind w:firstLine="720"/>
        <w:jc w:val="both"/>
        <w:rPr>
          <w:rFonts w:ascii="VNI-Times" w:hAnsi="VNI-Times" w:cs="VNI-Times"/>
          <w:sz w:val="26"/>
          <w:szCs w:val="26"/>
        </w:rPr>
      </w:pPr>
      <w:r>
        <w:rPr>
          <w:rFonts w:cs="VNI-Times" w:ascii="VNI-Times" w:hAnsi="VNI-Times"/>
          <w:sz w:val="26"/>
          <w:szCs w:val="26"/>
        </w:rPr>
        <w:t>Khi ñöùc Phaät muïc kích roõ raøng söï phaân taùn, söï caáu hôïp trôû laïi cuûa chuùng sinh, thaáy roõ chuùng sanh cheát ñi vaø taùi sinh trôû laïi nôi naøo, Ngaøi phaù tan ñöôïc lôùp voâ minh coù lieân quan ñeán töông lai, chöùng ñöôïc thieân nhaõn minh.</w:t>
      </w:r>
    </w:p>
    <w:p>
      <w:pPr>
        <w:pStyle w:val="Normal"/>
        <w:ind w:firstLine="720"/>
        <w:jc w:val="both"/>
        <w:rPr>
          <w:rFonts w:ascii="VNI-Times" w:hAnsi="VNI-Times" w:cs="VNI-Times"/>
          <w:i/>
          <w:i/>
          <w:sz w:val="26"/>
          <w:szCs w:val="26"/>
        </w:rPr>
      </w:pPr>
      <w:r>
        <w:rPr>
          <w:rFonts w:cs="VNI-Times" w:ascii="VNI-Times" w:hAnsi="VNI-Times"/>
          <w:i/>
          <w:sz w:val="26"/>
          <w:szCs w:val="26"/>
        </w:rPr>
        <w:t xml:space="preserve">3. Laäu taän minh: </w:t>
      </w:r>
    </w:p>
    <w:p>
      <w:pPr>
        <w:pStyle w:val="Normal"/>
        <w:ind w:firstLine="720"/>
        <w:jc w:val="both"/>
        <w:rPr>
          <w:rFonts w:ascii="VNI-Times" w:hAnsi="VNI-Times" w:cs="VNI-Times"/>
          <w:sz w:val="26"/>
          <w:szCs w:val="26"/>
        </w:rPr>
      </w:pPr>
      <w:r>
        <w:rPr>
          <w:rFonts w:cs="VNI-Times" w:ascii="VNI-Times" w:hAnsi="VNI-Times"/>
          <w:sz w:val="26"/>
          <w:szCs w:val="26"/>
        </w:rPr>
        <w:t>Höôùng taâm thanh tònh veà nguoàn goác vaø con ñöôøng chaám döùt caùc phaùp traàm luaân, giai ñoaïn naøy Ngaøi chöùng ñöôïc laäu taän minh. Töø ñaây ñöùc Phaät phaù saïch taát caû söï taêm toái, thaáu suoát taän caên ñeå vì sao chuùng sanh traàm luaân trong sanh töû vaø tìm ra con ñöôøng ñeå giaûi thoaùt sanh töû. Lòch söû noùi vaøo canh ba ñeâm thöù 49, Boà-taùt Taát Ñaït Ña hoaøn toaøn giaûi quyeát ñöôïc vieäc sinh töû, vieäc lôùn cuûa chính mình vaø cuûa chuùng sanh. Ngaøi khoâng coøn nghi ngôø gì nöõa, vì trí giaùc ñaõ hoaøn toaøn thoâng suoát. Theá Toân giaùc ngoä vieân maõn.</w:t>
      </w:r>
    </w:p>
    <w:p>
      <w:pPr>
        <w:pStyle w:val="Normal"/>
        <w:ind w:firstLine="720"/>
        <w:jc w:val="both"/>
        <w:rPr>
          <w:rFonts w:ascii="VNI-Times" w:hAnsi="VNI-Times" w:cs="VNI-Times"/>
          <w:sz w:val="26"/>
          <w:szCs w:val="26"/>
        </w:rPr>
      </w:pPr>
      <w:r>
        <w:rPr>
          <w:rFonts w:cs="VNI-Times" w:ascii="VNI-Times" w:hAnsi="VNI-Times"/>
          <w:sz w:val="26"/>
          <w:szCs w:val="26"/>
        </w:rPr>
        <w:t xml:space="preserve">Chuùng ta vaø chuùng sanh hieän dieän trong thôøi ñieåm naøy, nhöng khoâng bieát mình töø ñaâu laïi vaø cheát seõ ñi veà ñaâu. Taïi sao chuùng ta coù maët ôû ñaây? Taïi sao chuùng ta phaûi nhö vaäy? Coù voâ löôïng nhöõng vaán ñeà mình khoâng laøm sao bieát töôøng taän ñöôïc. Coù ngöôøi vaát vaû caû ñôøi maø khoâng ñaït ñöôïc sôû nguyeän cuûa mình. Ngöôøi ñoù sinh ra, lôùn leân, laäp gia ñình vôùi taát caû taâm nguyeän laø muoán ñöôïc nhaø laàu, xe hôi v.v.. nhöng caû ñôøi khoâng thöïc hieän ñöôïc. Traùi laïi coù nhöõng ngöôøi môùi sinh ra, lôùn leân ñaõ ñaày ñuû tieän nghi, thöïc hieän coâng vieäc naøo cuõng thaønh töïu deã daøng, döôøng nhö ôû ñaâu saün daâng ñeán cho hoï vaäy. Ñaây laø nhöõng ñieàu ngay trong cuoäc soáng, chuùng ta ñoái dieän maø khoâng bieát khoâng hay, khoâng giaûi quyeát ñöôïc. </w:t>
      </w:r>
    </w:p>
    <w:p>
      <w:pPr>
        <w:pStyle w:val="Normal"/>
        <w:ind w:firstLine="720"/>
        <w:jc w:val="both"/>
        <w:rPr>
          <w:rFonts w:ascii="VNI-Times" w:hAnsi="VNI-Times" w:cs="VNI-Times"/>
          <w:sz w:val="26"/>
          <w:szCs w:val="26"/>
        </w:rPr>
      </w:pPr>
      <w:r>
        <w:rPr>
          <w:rFonts w:cs="VNI-Times" w:ascii="VNI-Times" w:hAnsi="VNI-Times"/>
          <w:sz w:val="26"/>
          <w:szCs w:val="26"/>
        </w:rPr>
        <w:t xml:space="preserve">Baây giôø qua ñaïo lyù cuûa Phaät daïy, chuùng ta hoïc vaø haønh trì seõ laø chìa khoùa heù môû caùnh cöûa giaûi quyeát nhöõng vaán ñeà aáy. Neáu coâng phu maõnh lieät chuùng ta coù theå phaù vôõ nhöõng thaønh trì aáy, thaáy roõ nguoàn goác moïi guùt maéc vaø seõ giaûi quyeát xong vaán ñeà lôùn lao cuûa con ngöôøi. Caùnh cöûa, thaønh trì ñoù vò giaùo chuû cuûa chuùng ta vaø voâ löôïng baäc Ñaïi thaùnh ñaõ phaù ñöôïc. </w:t>
      </w:r>
    </w:p>
    <w:p>
      <w:pPr>
        <w:pStyle w:val="Normal"/>
        <w:ind w:firstLine="720"/>
        <w:jc w:val="both"/>
        <w:rPr>
          <w:rFonts w:ascii="VNI-Times" w:hAnsi="VNI-Times" w:cs="VNI-Times"/>
          <w:sz w:val="26"/>
          <w:szCs w:val="26"/>
        </w:rPr>
      </w:pPr>
      <w:r>
        <w:rPr>
          <w:rFonts w:cs="VNI-Times" w:ascii="VNI-Times" w:hAnsi="VNI-Times"/>
          <w:sz w:val="26"/>
          <w:szCs w:val="26"/>
        </w:rPr>
        <w:t xml:space="preserve">Nhö ñaõ noùi ñöùc Phaät chöùng ñöôïc thieân nhaõn minh, thaáy roõ söï cheát ñi vaø taùi sinh cuûa caùc chuùng sanh. Ñaây laø moät ñieàu lyù thuù. Bôûi vì ñoái vôùi nhöõng ñieàu ta taêm toái, baây giôø môû ra ñöôïc thì roõ raøng raát lyù thuù. Nhaø Phaät goïi ñaây laø tueä giaùc thaáy toät cuøng nguyeân nhaân sanh töû. Ngöôøi tu Phaät vôùi taâm nguyeän laøm chuû ñöôïc sanh töû, giaûi quyeát sanh töû laø vaán ñeà troïng yeáu nhaát. Sôû dó sanh laøm khoå mình, töû laøm khoå mình, cuoäc soáng naøy laøm khoå mình vì chuùng ta chöa ñuû trí tueä, chöa laøm chuû ñöôïc mình. Neân taâm nguyeän duy nhaát cuûa ngöôøi tu laø giaûi quyeát vaán ñeà sanh töû cuûa chính mình. </w:t>
      </w:r>
    </w:p>
    <w:p>
      <w:pPr>
        <w:pStyle w:val="BodyTextIndent2"/>
        <w:spacing w:before="0" w:after="0"/>
        <w:ind w:firstLine="720"/>
        <w:rPr>
          <w:rFonts w:ascii="VNI-Times" w:hAnsi="VNI-Times" w:cs="VNI-Times"/>
          <w:szCs w:val="26"/>
        </w:rPr>
      </w:pPr>
      <w:r>
        <w:rPr>
          <w:rFonts w:cs="VNI-Times" w:ascii="VNI-Times" w:hAnsi="VNI-Times"/>
          <w:szCs w:val="26"/>
        </w:rPr>
        <w:t xml:space="preserve">Neáu chuùng ta giaûi quyeát ñöôïc vieäc sanh töû cuûa mình thì cuõng coù theå thaáy ñöôïc vieäc sanh töû cuûa voâ löôïng chuùng sanh, khoâng laàm khoâng nghi nöõa. Trong kinh coù ghi: “Ñaây laø phieàn naõo, ñaây laø nguyeân nhaân daãn ñeán phieàn naõo, ñaây laø söï chaám döùt phieàn naõo, ñaây laø con ñöôøng daãn ñeán söï chaám döùt phieàn naõo”, ñöùc Phaät thaáy roõ raøng nhö theá. Bao giôø chuùng ta quay laïi, thaáy ñöôïc nhöõng gì nhö ñöùc Phaät ñaõ thaáy laø mình heát phieàn naõo. </w:t>
      </w:r>
    </w:p>
    <w:p>
      <w:pPr>
        <w:pStyle w:val="Normal"/>
        <w:ind w:firstLine="720"/>
        <w:jc w:val="both"/>
        <w:rPr>
          <w:rFonts w:ascii="VNI-Times" w:hAnsi="VNI-Times" w:cs="VNI-Times"/>
          <w:sz w:val="26"/>
          <w:szCs w:val="26"/>
        </w:rPr>
      </w:pPr>
      <w:r>
        <w:rPr>
          <w:rFonts w:cs="VNI-Times" w:ascii="VNI-Times" w:hAnsi="VNI-Times"/>
          <w:sz w:val="26"/>
          <w:szCs w:val="26"/>
        </w:rPr>
        <w:t>Chuùng ta thaät khoâng coù giaây phuùt naøo yeân. Trong ñôøi naøy coù nhieàu söï kieän ngoä laém, ngöôøi ta cöôøi maø ra nöôùc maét, khoùc maø vui. Coù nhöõng ñieàu mình nghó nhö vaäy maø mieäng phaûi noùi khaùc ñi. Thaät laï luøng! Laø ngöôøi tu chuùng ta phaûi laøm sao thaáy roõ “Ñaây laø söï baát oån trong toâi, ñaây laø söï chaám döùt nhöõng baát oån trong toâi, ñaây laø con ñöôøng daãn ñeán söï chaám döùt nhöõng söï baát oån trong toâi” thaáy roõ raøng nhö thaáy moät vaät trong loøng baøn tay cuûa mình. Ngöôøi thaáy nhö vaäy laø ngöôøi coù trí tueä thoâng suoát.</w:t>
      </w:r>
    </w:p>
    <w:p>
      <w:pPr>
        <w:pStyle w:val="Normal"/>
        <w:ind w:firstLine="720"/>
        <w:jc w:val="both"/>
        <w:rPr>
          <w:rFonts w:ascii="VNI-Times" w:hAnsi="VNI-Times" w:cs="VNI-Times"/>
          <w:sz w:val="26"/>
          <w:szCs w:val="26"/>
        </w:rPr>
      </w:pPr>
      <w:r>
        <w:rPr>
          <w:rFonts w:cs="VNI-Times" w:ascii="VNI-Times" w:hAnsi="VNI-Times"/>
          <w:sz w:val="26"/>
          <w:szCs w:val="26"/>
        </w:rPr>
        <w:t>Neáu chuùng ta bieát aùp duïng cuï theå lôøi Phaät daïy, khoâng phaûi thoâng heát tam taïng giaùo ñieån maø chæ moät phaùp naøo ñoù thoâi. Nhö Phaät daïy ñeám hôi thôû seõ caét ñöùt nhöõng nieäm töôûng laêng xaêng. Chæ baûo ñeám hôi thôû chôù khoâng tu phaùp gì caû. Neáu aùp duïng phöông phaùp ñeám hôi thôû vôùi moät tueä giaùc thaáy roõ: “Ñaây laø nhöõng laêng xaêng loaïn töôûng trong toâi, söï chaám döùt nhöõng laêng xaêng loaïn töôûng trong toâi vaø nhöõng phöông thöùc chaám döùt nhöõng laêng xaêng loaïn töôûng trong toâi”. Thaáy roõ raøng nhö vaäy thì khoâng ai daïi gì soáng vôùi caùi laêng xaêng maø queân caùi tænh saùng cuûa mình. Höôùng tu haønh cuûa chuùng ta laø vaäy.</w:t>
      </w:r>
    </w:p>
    <w:p>
      <w:pPr>
        <w:pStyle w:val="Normal"/>
        <w:ind w:firstLine="720"/>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Ñaây laø oâ nhieãm, ñaây laø söï chaám döùt oâ nhieãm, ñaây laø con ñöôøng chaám döùt oâ nhieãm”. Toâi daãn lôøi naøy ñeå thaáy moät vieäc laøm bình thöôøng chuùng ta coù theå thöïc haønh ñöôïc, chôù khoâng phaûi quaù khoù. Ñöøng bao giôø mang tö töôûng raèng ñaïo lyù aáy, tueä giaùc aáy, quaû chöùng aáy laø cuûa Phaät, Boà-taùt chöù mình khoâng coù phaàn, khoâng dính daùng gì heát. Khoâng phaûi nhö vaäy! Phaät noùi phaùp ñeå chuùng sanh tieáp thu vaø theå nghieäm, chôù ñaâu phaûi noùi cho chuùng ta khoâng tu ñöôïc. Phaät hieåu roõ laø baûn thaân chuùng sanh seõ ñaït ñöôïc keát quaû neáu öùng duïng tu taäp ñuùng phaùp môùi noùi chöù! </w:t>
      </w:r>
    </w:p>
    <w:p>
      <w:pPr>
        <w:pStyle w:val="Normal"/>
        <w:ind w:firstLine="720"/>
        <w:jc w:val="both"/>
        <w:rPr>
          <w:rFonts w:ascii="VNI-Times" w:hAnsi="VNI-Times" w:cs="VNI-Times"/>
          <w:sz w:val="26"/>
          <w:szCs w:val="26"/>
        </w:rPr>
      </w:pPr>
      <w:r>
        <w:rPr>
          <w:rFonts w:cs="VNI-Times" w:ascii="VNI-Times" w:hAnsi="VNI-Times"/>
          <w:sz w:val="26"/>
          <w:szCs w:val="26"/>
        </w:rPr>
        <w:t>Toâi tin raèng Phaät coøn taïi theá, Ngaøi cuõng khoâng ngoài noùi nhö chö Taêng baây giôø. Lôøi Phaät raát giaûn dò, coù khi laø söï bieåu tröng qua moät hình aûnh naøo thoâi, nhöng khieán ngöôøi ñöông thôøi nhaän hieåu xuyeân qua tröïc giaùc baûn thaân cuûa ngöôøi ñoù. Nhö theá phaùp Phaät daïy, bieåu tröng do Phaät theå hieän môùi coù giaù trò, coù taùc duïng naâng ñôõ, giuùp con ngöôøi heát khoå ñöôïc vui.</w:t>
      </w:r>
    </w:p>
    <w:p>
      <w:pPr>
        <w:pStyle w:val="Normal"/>
        <w:ind w:firstLine="720"/>
        <w:jc w:val="both"/>
        <w:rPr>
          <w:rFonts w:ascii="VNI-Times" w:hAnsi="VNI-Times" w:cs="VNI-Times"/>
          <w:sz w:val="26"/>
          <w:szCs w:val="26"/>
        </w:rPr>
      </w:pPr>
      <w:r>
        <w:rPr>
          <w:rFonts w:cs="VNI-Times" w:ascii="VNI-Times" w:hAnsi="VNI-Times"/>
          <w:sz w:val="26"/>
          <w:szCs w:val="26"/>
        </w:rPr>
        <w:t xml:space="preserve">Taâm Phaät ñaõ giaûi thoaùt khoûi nhöõng duïc laäu töùc laø heát moïi nhieãm oâ duïc voïng. Höõu laäu laø nhöõng oâ nhieãm cuûa söï luyeán aùi theá gian, voâ minh laäu laø nhöõng oâ nhieãm cuûa voâ minh. Maøng voâ minh giaûi toûa, trí tueä phaùt ra, ñeâm toái ñaõ tan, aùnh saùng laïi ñeán, Ngaøi thaønh ñaïo. Töø baûn thaân theå nghieäm, traûi qua quaù trình tu chöùng, ñöùc Phaät maïnh daïn chæ daïy laïi cho chuùng ta, vì Ngaøi bieát mình cuõng coù nhöõng khaû naêng nhö theá. Ngaøi phaù tan maøng voâ minh taêm toái, veùn leân ñöôïc chaân trôøi toû raïng cho chính baûn thaân mình vaø taát caû chuùng sanh. Nhö vaäy roõ raøng caùi taêm toái trong taâm thöùc chuùng ta hieän nay coù phöông thöùc giaûi tröø, phieàn naõo ñang aâm æ trong ta coù theå boû ñöôïc. Ñaïo lyù giaûi thoaùt ñöùc Phaät daïy chuùng ta coù theå thöïc hieän ñöôïc. </w:t>
      </w:r>
    </w:p>
    <w:p>
      <w:pPr>
        <w:pStyle w:val="Normal"/>
        <w:ind w:firstLine="720"/>
        <w:jc w:val="both"/>
        <w:rPr>
          <w:rFonts w:ascii="VNI-Times" w:hAnsi="VNI-Times" w:cs="VNI-Times"/>
          <w:sz w:val="26"/>
          <w:szCs w:val="26"/>
        </w:rPr>
      </w:pPr>
      <w:r>
        <w:rPr>
          <w:rFonts w:cs="VNI-Times" w:ascii="VNI-Times" w:hAnsi="VNI-Times"/>
          <w:sz w:val="26"/>
          <w:szCs w:val="26"/>
        </w:rPr>
        <w:t>Theá neân chuùng ta haõy vöõng nieàm tin phaán ñaáu, vöôn leân ñeå ñaït ñöôïc sôû nguyeän giaûi thoaùt sanh töû, chaám döùt khoå ñau. Khoå theo caùi nhìn cuûa ñaïo Phaät khoâng phaûi laø thieáu aên thieáu maëc maø khoå laø bò coøng troùi bôûi nhöõng tieän nghi duïc laïc, nhöõng hieän töôïng ñieân ñaûo. Ñaây laø caùi khoå thoáng thieát, neáu chuùng ta khoâng tænh saùng ñeå thoaùt ra thì khoâng caùch gì côûi môû, caét ñöùt ñöôïc. Neâu leân cuoäc ñôøi vaø giaùo lyù cuûa ñöùc Phaät laø chuùng toâi hy voïng taát caû chuùng ta cuõng seõ thöïc hieän ñöôïc nhö vaäy.</w:t>
      </w:r>
    </w:p>
    <w:p>
      <w:pPr>
        <w:pStyle w:val="BodyTextIndent2"/>
        <w:spacing w:before="0" w:after="0"/>
        <w:ind w:firstLine="720"/>
        <w:rPr>
          <w:rFonts w:ascii="VNI-Times" w:hAnsi="VNI-Times" w:cs="VNI-Times"/>
          <w:szCs w:val="26"/>
        </w:rPr>
      </w:pPr>
      <w:r>
        <w:rPr>
          <w:rFonts w:cs="VNI-Times" w:ascii="VNI-Times" w:hAnsi="VNI-Times"/>
          <w:szCs w:val="26"/>
        </w:rPr>
        <w:t xml:space="preserve">Toâi xin daãn caâu chuyeän “Phaät laø ai?” nhö theá naøy. Coù moät vò theo Baø La Moân giaùo, ôû AÁn Ñoä Baø La Moân giaùo laø quoác giaùo, vò naøy teân laø Dona. Nhaân ñi qua ñöôøng, thaáy treân ñaát in laïi nhöõng daáu chaân cuûa ñöùc Phaät raát ñaëc bieät. OÂng tìm ñeán hoûi Phaät: </w:t>
      </w:r>
    </w:p>
    <w:p>
      <w:pPr>
        <w:pStyle w:val="Normal"/>
        <w:ind w:firstLine="720"/>
        <w:jc w:val="both"/>
        <w:rPr>
          <w:rFonts w:ascii="VNI-Times" w:hAnsi="VNI-Times" w:cs="VNI-Times"/>
          <w:sz w:val="26"/>
          <w:szCs w:val="26"/>
        </w:rPr>
      </w:pPr>
      <w:r>
        <w:rPr>
          <w:rFonts w:cs="VNI-Times" w:ascii="VNI-Times" w:hAnsi="VNI-Times"/>
          <w:sz w:val="26"/>
          <w:szCs w:val="26"/>
        </w:rPr>
        <w:t xml:space="preserve">- Thöa Ngaøi, phaûi chaêng Ngaøi laø moät vò trôøi? </w:t>
      </w:r>
    </w:p>
    <w:p>
      <w:pPr>
        <w:pStyle w:val="Normal"/>
        <w:ind w:firstLine="720"/>
        <w:jc w:val="both"/>
        <w:rPr>
          <w:rFonts w:ascii="VNI-Times" w:hAnsi="VNI-Times" w:cs="VNI-Times"/>
          <w:sz w:val="26"/>
          <w:szCs w:val="26"/>
        </w:rPr>
      </w:pPr>
      <w:r>
        <w:rPr>
          <w:rFonts w:cs="VNI-Times" w:ascii="VNI-Times" w:hAnsi="VNI-Times"/>
          <w:sz w:val="26"/>
          <w:szCs w:val="26"/>
        </w:rPr>
        <w:t xml:space="preserve">Phaät traû lôøi: </w:t>
      </w:r>
    </w:p>
    <w:p>
      <w:pPr>
        <w:pStyle w:val="Normal"/>
        <w:ind w:firstLine="720"/>
        <w:jc w:val="both"/>
        <w:rPr>
          <w:rFonts w:ascii="VNI-Times" w:hAnsi="VNI-Times" w:cs="VNI-Times"/>
          <w:sz w:val="26"/>
          <w:szCs w:val="26"/>
        </w:rPr>
      </w:pPr>
      <w:r>
        <w:rPr>
          <w:rFonts w:cs="VNI-Times" w:ascii="VNI-Times" w:hAnsi="VNI-Times"/>
          <w:sz w:val="26"/>
          <w:szCs w:val="26"/>
        </w:rPr>
        <w:t xml:space="preserve">- Khoâng, ta khoâng phaûi laø moät vò trôøi. </w:t>
      </w:r>
    </w:p>
    <w:p>
      <w:pPr>
        <w:pStyle w:val="Normal"/>
        <w:ind w:firstLine="720"/>
        <w:jc w:val="both"/>
        <w:rPr>
          <w:rFonts w:ascii="VNI-Times" w:hAnsi="VNI-Times" w:cs="VNI-Times"/>
          <w:sz w:val="26"/>
          <w:szCs w:val="26"/>
        </w:rPr>
      </w:pPr>
      <w:r>
        <w:rPr>
          <w:rFonts w:cs="VNI-Times" w:ascii="VNI-Times" w:hAnsi="VNI-Times"/>
          <w:sz w:val="26"/>
          <w:szCs w:val="26"/>
        </w:rPr>
        <w:t xml:space="preserve">- Vaäy phaûi chaêng Ngaøi laø moät nhaïc coâng ôû coõi trôøi? </w:t>
      </w:r>
    </w:p>
    <w:p>
      <w:pPr>
        <w:pStyle w:val="Normal"/>
        <w:ind w:firstLine="720"/>
        <w:jc w:val="both"/>
        <w:rPr>
          <w:rFonts w:ascii="VNI-Times" w:hAnsi="VNI-Times" w:cs="VNI-Times"/>
          <w:sz w:val="26"/>
          <w:szCs w:val="26"/>
        </w:rPr>
      </w:pPr>
      <w:r>
        <w:rPr>
          <w:rFonts w:cs="VNI-Times" w:ascii="VNI-Times" w:hAnsi="VNI-Times"/>
          <w:sz w:val="26"/>
          <w:szCs w:val="26"/>
        </w:rPr>
        <w:t xml:space="preserve">Phaät traû lôøi: </w:t>
      </w:r>
    </w:p>
    <w:p>
      <w:pPr>
        <w:pStyle w:val="TextBodyIndent"/>
        <w:spacing w:before="0" w:after="0"/>
        <w:ind w:left="0" w:firstLine="720"/>
        <w:rPr>
          <w:rFonts w:ascii="VNI-Times" w:hAnsi="VNI-Times" w:cs="VNI-Times"/>
          <w:sz w:val="26"/>
          <w:szCs w:val="26"/>
        </w:rPr>
      </w:pPr>
      <w:r>
        <w:rPr>
          <w:rFonts w:cs="VNI-Times" w:ascii="VNI-Times" w:hAnsi="VNI-Times"/>
          <w:sz w:val="26"/>
          <w:szCs w:val="26"/>
        </w:rPr>
        <w:t xml:space="preserve">- Ta cuõng khoâng phaûi laø nhaïc coâng ôû coõi trôøi. </w:t>
      </w:r>
    </w:p>
    <w:p>
      <w:pPr>
        <w:pStyle w:val="Normal"/>
        <w:ind w:firstLine="720"/>
        <w:jc w:val="both"/>
        <w:rPr/>
      </w:pPr>
      <w:r>
        <w:rPr>
          <w:rFonts w:cs="VNI-Times" w:ascii="VNI-Times" w:hAnsi="VNI-Times"/>
          <w:sz w:val="26"/>
          <w:szCs w:val="26"/>
        </w:rPr>
        <w:t>- Ngaøi laø quyû Saka</w:t>
      </w:r>
      <w:r>
        <w:rPr>
          <w:rStyle w:val="FootnoteCharacters"/>
          <w:rStyle w:val="FootnoteAnchor"/>
          <w:rFonts w:cs="VNI-Times" w:ascii="VNI-Times" w:hAnsi="VNI-Times"/>
          <w:sz w:val="26"/>
          <w:szCs w:val="26"/>
        </w:rPr>
        <w:footnoteReference w:customMarkFollows="1" w:id="2"/>
        <w:t>(</w:t>
      </w:r>
      <w:r>
        <w:rPr>
          <w:rStyle w:val="FootnoteCharacters"/>
          <w:rFonts w:cs="VNI-Times" w:ascii="VNI-Times" w:hAnsi="VNI-Times"/>
          <w:sz w:val="26"/>
          <w:szCs w:val="26"/>
        </w:rPr>
        <w:t>1)</w:t>
      </w:r>
      <w:r>
        <w:rPr>
          <w:rFonts w:cs="VNI-Times" w:ascii="VNI-Times" w:hAnsi="VNI-Times"/>
          <w:sz w:val="26"/>
          <w:szCs w:val="26"/>
        </w:rPr>
        <w:t xml:space="preserve"> chaêng? </w:t>
      </w:r>
    </w:p>
    <w:p>
      <w:pPr>
        <w:pStyle w:val="Normal"/>
        <w:ind w:firstLine="720"/>
        <w:jc w:val="both"/>
        <w:rPr>
          <w:rFonts w:ascii="VNI-Times" w:hAnsi="VNI-Times" w:cs="VNI-Times"/>
          <w:sz w:val="26"/>
          <w:szCs w:val="26"/>
        </w:rPr>
      </w:pPr>
      <w:r>
        <w:rPr>
          <w:rFonts w:cs="VNI-Times" w:ascii="VNI-Times" w:hAnsi="VNI-Times"/>
          <w:sz w:val="26"/>
          <w:szCs w:val="26"/>
        </w:rPr>
        <w:t xml:space="preserve">- Khoâng, ta khoâng phaûi laø quyû Saka. </w:t>
      </w:r>
    </w:p>
    <w:p>
      <w:pPr>
        <w:pStyle w:val="TextBodyIndent"/>
        <w:spacing w:before="0" w:after="0"/>
        <w:ind w:left="0" w:firstLine="720"/>
        <w:rPr>
          <w:rFonts w:ascii="VNI-Times" w:hAnsi="VNI-Times" w:cs="VNI-Times"/>
          <w:sz w:val="26"/>
          <w:szCs w:val="26"/>
        </w:rPr>
      </w:pPr>
      <w:r>
        <w:rPr>
          <w:rFonts w:cs="VNI-Times" w:ascii="VNI-Times" w:hAnsi="VNI-Times"/>
          <w:sz w:val="26"/>
          <w:szCs w:val="26"/>
        </w:rPr>
        <w:t xml:space="preserve">- Nhö vaäy Ngaøi laø ngöôøi chaêng? </w:t>
      </w:r>
    </w:p>
    <w:p>
      <w:pPr>
        <w:pStyle w:val="Normal"/>
        <w:ind w:firstLine="720"/>
        <w:jc w:val="both"/>
        <w:rPr>
          <w:rFonts w:ascii="VNI-Times" w:hAnsi="VNI-Times" w:cs="VNI-Times"/>
          <w:sz w:val="26"/>
          <w:szCs w:val="26"/>
        </w:rPr>
      </w:pPr>
      <w:r>
        <w:rPr>
          <w:rFonts w:cs="VNI-Times" w:ascii="VNI-Times" w:hAnsi="VNI-Times"/>
          <w:sz w:val="26"/>
          <w:szCs w:val="26"/>
        </w:rPr>
        <w:t xml:space="preserve">- Khoâng, quaû thaät ta cuõng khoâng phaûi laø ngöôøi. </w:t>
      </w:r>
    </w:p>
    <w:p>
      <w:pPr>
        <w:pStyle w:val="Normal"/>
        <w:ind w:firstLine="720"/>
        <w:jc w:val="both"/>
        <w:rPr>
          <w:rFonts w:ascii="VNI-Times" w:hAnsi="VNI-Times" w:cs="VNI-Times"/>
          <w:sz w:val="26"/>
          <w:szCs w:val="26"/>
        </w:rPr>
      </w:pPr>
      <w:r>
        <w:rPr>
          <w:rFonts w:cs="VNI-Times" w:ascii="VNI-Times" w:hAnsi="VNI-Times"/>
          <w:sz w:val="26"/>
          <w:szCs w:val="26"/>
        </w:rPr>
        <w:t xml:space="preserve">- Vaäy xin cho bieát Ngaøi laø ai?     </w:t>
      </w:r>
    </w:p>
    <w:p>
      <w:pPr>
        <w:pStyle w:val="Normal"/>
        <w:ind w:firstLine="720"/>
        <w:jc w:val="both"/>
        <w:rPr>
          <w:rFonts w:ascii="VNI-Times" w:hAnsi="VNI-Times" w:cs="VNI-Times"/>
          <w:sz w:val="26"/>
          <w:szCs w:val="26"/>
        </w:rPr>
      </w:pPr>
      <w:r>
        <w:rPr>
          <w:rFonts w:cs="VNI-Times" w:ascii="VNI-Times" w:hAnsi="VNI-Times"/>
          <w:sz w:val="26"/>
          <w:szCs w:val="26"/>
        </w:rPr>
        <w:t>Ñöùc Phaät traû lôøi:</w:t>
      </w:r>
    </w:p>
    <w:p>
      <w:pPr>
        <w:pStyle w:val="Normal"/>
        <w:ind w:firstLine="720"/>
        <w:jc w:val="both"/>
        <w:rPr>
          <w:rFonts w:ascii="VNI-Times" w:hAnsi="VNI-Times" w:cs="VNI-Times"/>
          <w:sz w:val="26"/>
          <w:szCs w:val="26"/>
        </w:rPr>
      </w:pPr>
      <w:r>
        <w:rPr>
          <w:rFonts w:cs="VNI-Times" w:ascii="VNI-Times" w:hAnsi="VNI-Times"/>
          <w:sz w:val="26"/>
          <w:szCs w:val="26"/>
        </w:rPr>
        <w:t xml:space="preserve">- Ta laø ngöôøi ñaõ taän dieät heát nhöõng phaùp traàm luaân, nhöõng nguyeân nhaân ñeå taùi sinh vaøo ba coõi. </w:t>
      </w:r>
    </w:p>
    <w:p>
      <w:pPr>
        <w:pStyle w:val="Normal"/>
        <w:ind w:firstLine="720"/>
        <w:jc w:val="both"/>
        <w:rPr>
          <w:rFonts w:ascii="VNI-Times" w:hAnsi="VNI-Times" w:cs="VNI-Times"/>
          <w:sz w:val="26"/>
          <w:szCs w:val="26"/>
        </w:rPr>
      </w:pPr>
      <w:r>
        <w:rPr>
          <w:rFonts w:cs="VNI-Times" w:ascii="VNI-Times" w:hAnsi="VNI-Times"/>
          <w:sz w:val="26"/>
          <w:szCs w:val="26"/>
        </w:rPr>
        <w:t xml:space="preserve">Noùi toùm laïi, ñöùc Phaät laø ngöôøi ñaõ taän dieät heát nhöõng nguyeân nhaân ñi trong ba coõi saùu ñöôøng. Vì theá neân hoûi laøm trôøi Ngaøi phuû nhaän, laøm ngöôøi Ngaøi cuõng phuû nhaän… Bôûi vì Ngaøi ñaõ giaûi thoaùt ra ngoaøi nhöõng hình thöùc ñoù. </w:t>
      </w:r>
    </w:p>
    <w:p>
      <w:pPr>
        <w:pStyle w:val="Normal"/>
        <w:ind w:firstLine="720"/>
        <w:jc w:val="both"/>
        <w:rPr>
          <w:rFonts w:ascii="VNI-Times" w:hAnsi="VNI-Times" w:cs="VNI-Times"/>
          <w:sz w:val="26"/>
          <w:szCs w:val="26"/>
        </w:rPr>
      </w:pPr>
      <w:r>
        <w:rPr>
          <w:rFonts w:cs="VNI-Times" w:ascii="VNI-Times" w:hAnsi="VNI-Times"/>
          <w:sz w:val="26"/>
          <w:szCs w:val="26"/>
        </w:rPr>
        <w:t>Qua ñaïo lyù naøy chuùng ta môùi thaáy caùi sieâu vieät cuûa ñaïo Phaät. Noù chæ roõ nguyeân nhaân cuûa nhöõng söï kieän, nhöõng phaùp ñaõ hình thaønh nhö theá, nhö theá. Vaø sau cuøng ñöùc Phaät ñöa ra con ñöôøng ñeå thoaùt khoûi nhöõng söï kieän ñoù. Bôûi theá neân noùi Nhö Lai ñaõ vöôït ngoaøi Tam giôùi.</w:t>
      </w:r>
    </w:p>
    <w:p>
      <w:pPr>
        <w:pStyle w:val="Normal"/>
        <w:ind w:firstLine="720"/>
        <w:jc w:val="both"/>
        <w:rPr>
          <w:rFonts w:ascii="VNI-Times" w:hAnsi="VNI-Times" w:cs="VNI-Times"/>
          <w:sz w:val="26"/>
          <w:szCs w:val="26"/>
        </w:rPr>
      </w:pPr>
      <w:r>
        <w:rPr>
          <w:rFonts w:cs="VNI-Times" w:ascii="VNI-Times" w:hAnsi="VNI-Times"/>
          <w:sz w:val="26"/>
          <w:szCs w:val="26"/>
        </w:rPr>
        <w:t>Coù lôøi keä nhö theá naøy:</w:t>
      </w:r>
    </w:p>
    <w:p>
      <w:pPr>
        <w:pStyle w:val="Normal"/>
        <w:ind w:firstLine="1440"/>
        <w:jc w:val="both"/>
        <w:rPr>
          <w:rFonts w:ascii="VNI-Times" w:hAnsi="VNI-Times" w:cs="VNI-Times"/>
          <w:i/>
          <w:i/>
          <w:sz w:val="26"/>
          <w:szCs w:val="26"/>
        </w:rPr>
      </w:pPr>
      <w:r>
        <w:rPr>
          <w:rFonts w:cs="VNI-Times" w:ascii="VNI-Times" w:hAnsi="VNI-Times"/>
          <w:i/>
          <w:sz w:val="26"/>
          <w:szCs w:val="26"/>
        </w:rPr>
        <w:t>Nhö hoa sen ñeïp vaø deã thöông,</w:t>
      </w:r>
    </w:p>
    <w:p>
      <w:pPr>
        <w:pStyle w:val="Normal"/>
        <w:ind w:firstLine="1440"/>
        <w:jc w:val="both"/>
        <w:rPr>
          <w:rFonts w:ascii="VNI-Times" w:hAnsi="VNI-Times" w:cs="VNI-Times"/>
          <w:i/>
          <w:i/>
          <w:sz w:val="26"/>
          <w:szCs w:val="26"/>
        </w:rPr>
      </w:pPr>
      <w:r>
        <w:rPr>
          <w:rFonts w:cs="VNI-Times" w:ascii="VNI-Times" w:hAnsi="VNI-Times"/>
          <w:i/>
          <w:sz w:val="26"/>
          <w:szCs w:val="26"/>
        </w:rPr>
        <w:t>Khoâng oâ nhieãm buøn nhô nöôùc ñuïc,</w:t>
      </w:r>
    </w:p>
    <w:p>
      <w:pPr>
        <w:pStyle w:val="Normal"/>
        <w:ind w:firstLine="1440"/>
        <w:jc w:val="both"/>
        <w:rPr/>
      </w:pPr>
      <w:r>
        <w:rPr>
          <w:rFonts w:cs="VNI-Times" w:ascii="VNI-Times" w:hAnsi="VNI-Times"/>
          <w:i/>
          <w:sz w:val="26"/>
          <w:szCs w:val="26"/>
        </w:rPr>
        <w:t>Giöõa ñaùm buïi traàn ta khoâng vöôùng chuùt bôïn nhô,</w:t>
      </w:r>
    </w:p>
    <w:p>
      <w:pPr>
        <w:pStyle w:val="Normal"/>
        <w:ind w:firstLine="1440"/>
        <w:jc w:val="both"/>
        <w:rPr>
          <w:rFonts w:ascii="VNI-Times" w:hAnsi="VNI-Times" w:cs="VNI-Times"/>
          <w:i/>
          <w:i/>
          <w:sz w:val="26"/>
          <w:szCs w:val="26"/>
        </w:rPr>
      </w:pPr>
      <w:r>
        <w:rPr>
          <w:rFonts w:cs="VNI-Times" w:ascii="VNI-Times" w:hAnsi="VNI-Times"/>
          <w:i/>
          <w:sz w:val="26"/>
          <w:szCs w:val="26"/>
        </w:rPr>
        <w:t>Nhö vaäy ta laø Phaät.</w:t>
      </w:r>
    </w:p>
    <w:p>
      <w:pPr>
        <w:pStyle w:val="Normal"/>
        <w:ind w:firstLine="720"/>
        <w:jc w:val="both"/>
        <w:rPr>
          <w:rFonts w:ascii="VNI-Times" w:hAnsi="VNI-Times" w:cs="VNI-Times"/>
          <w:sz w:val="26"/>
          <w:szCs w:val="26"/>
        </w:rPr>
      </w:pPr>
      <w:r>
        <w:rPr>
          <w:rFonts w:cs="VNI-Times" w:ascii="VNI-Times" w:hAnsi="VNI-Times"/>
          <w:sz w:val="26"/>
          <w:szCs w:val="26"/>
        </w:rPr>
        <w:t xml:space="preserve">Giaùc ngoä toaøn trieät vaø giaûi thoaùt taát caû. Cuoái cuøng Ngaøi traû lôøi cho chuùng ta nhö vaäy. Nhö ñoùa sen ñang nôû vaø ngaùt höông thôm, ñoùa sen khoâng bò nhieãm oâ bôûi nöôùc ñuïc buøn nhô. Giöõa ñaùm buïi traàn ta khoâng vöôùng chuùt bôïn nhô, nghóa laø soáng giöõa buïi traàn ai maø khoâng vöôùng chuùt bôïn nhô naøo heát. Nhö vaäy ta laø Phaät, giaùc ngoä toaøn trieät, gôõ tung nhöõng maéc möùu laâu nay, giaûi thoaùt hoaøn toaøn. Ñoù laø ñieåm thöù hai chuùng toâi neâu leân veà ñaïo lyù maø vò giaùo chuû cuûa chuùng ta ñaõ thöïc hieän ñöôïc. </w:t>
      </w:r>
    </w:p>
    <w:p>
      <w:pPr>
        <w:pStyle w:val="Normal"/>
        <w:ind w:firstLine="720"/>
        <w:jc w:val="both"/>
        <w:rPr>
          <w:rFonts w:ascii="VNI-Times" w:hAnsi="VNI-Times" w:cs="VNI-Times"/>
          <w:b/>
          <w:b/>
          <w:sz w:val="26"/>
          <w:szCs w:val="26"/>
        </w:rPr>
      </w:pPr>
      <w:r>
        <w:rPr>
          <w:rFonts w:cs="VNI-Times" w:ascii="VNI-Times" w:hAnsi="VNI-Times"/>
          <w:b/>
          <w:sz w:val="26"/>
          <w:szCs w:val="26"/>
        </w:rPr>
        <w:t>3. Tinh thaàn tu haønh cuûa ngöôøi Phaät töû ñoái vôùi ñaïo lyù Phaät daïy qua con ñöôøng Thieàn.</w:t>
      </w:r>
    </w:p>
    <w:p>
      <w:pPr>
        <w:pStyle w:val="Normal"/>
        <w:ind w:firstLine="720"/>
        <w:jc w:val="both"/>
        <w:rPr>
          <w:rFonts w:ascii="VNI-Times" w:hAnsi="VNI-Times" w:cs="VNI-Times"/>
          <w:sz w:val="26"/>
          <w:szCs w:val="26"/>
        </w:rPr>
      </w:pPr>
      <w:r>
        <w:rPr>
          <w:rFonts w:cs="VNI-Times" w:ascii="VNI-Times" w:hAnsi="VNI-Times"/>
          <w:sz w:val="26"/>
          <w:szCs w:val="26"/>
        </w:rPr>
        <w:t xml:space="preserve">Ngöôøi tu thieàn cuõng gioáng nhö ngöôøi hoïc bôi loäi. Ngöôøi hoïc bôi loäi ñöôïc huaán luyeän vieân chæ veà phöông phaùp vaø kyõ thuaät caên baûn, sau ñoù hoaøn toaøn tuøy thuoäc y. Neáu nhö y khoâng chòu nhaûy xuoáng nöôùc taäp bôi thì y khoâng bao giôø bôi ñöôïc. Caùch hoïc duy nhaát laø y phaûi nhaûy xuoáng nöôùc vaø baét ñaàu thöïc haønh theo lôøi huaán luyeän vieân ñaõ daïy. Neáu y chaêm chæ thöïc haønh thì y coù theå trôû thaønh tay bôi cöø khoâi. Neáu chæ hoïc hieåu maø khoâng thöïc haønh thì laøm sao trôû thaønh tay bôi cöø khoâi ñöôïc? </w:t>
      </w:r>
    </w:p>
    <w:p>
      <w:pPr>
        <w:pStyle w:val="Normal"/>
        <w:ind w:firstLine="720"/>
        <w:jc w:val="both"/>
        <w:rPr>
          <w:rFonts w:ascii="VNI-Times" w:hAnsi="VNI-Times" w:cs="VNI-Times"/>
          <w:sz w:val="26"/>
          <w:szCs w:val="26"/>
        </w:rPr>
      </w:pPr>
      <w:r>
        <w:rPr>
          <w:rFonts w:cs="VNI-Times" w:ascii="VNI-Times" w:hAnsi="VNI-Times"/>
          <w:sz w:val="26"/>
          <w:szCs w:val="26"/>
        </w:rPr>
        <w:t>Lôøi daïy naøy bình thöôøng maø raát hieän thöïc. Chuùng ta muoán ñöôïc giaùc ngoä, muoán ñöôïc thaønh Phaät hay ñöôïc heát khoå thì phaûi tu, phaûi thöïc haønh. Hoïc hieåu laø moät giai ñoaïn khoâng theå thieáu, nhöng haønh trì laø moät giai ñoaïn quyeát ñònh söï hoïc hieåu cuûa chuùng ta. Ñöôøng loái trong thieàn toâng cuõng vaäy, neáu chuùng ta muoán ñöôïc giaùc ngoä thì phaûi tìm ñeán oâng thaày ñeå laõnh hoäi lôøi chæ giaùo. Sau khi nhaän ñöôïc söï chæ giaùo roài, quan troïng nhaát laø phaûi thöïc haønh. Qua thöïc haønh chuùng ta môùi coù theå giaùc ngoä. Thöïc haønh laø vieäc cuûa chính baûn thaân moãi ngöôøi.</w:t>
      </w:r>
    </w:p>
    <w:p>
      <w:pPr>
        <w:pStyle w:val="Normal"/>
        <w:ind w:firstLine="720"/>
        <w:jc w:val="both"/>
        <w:rPr>
          <w:rFonts w:ascii="VNI-Times" w:hAnsi="VNI-Times" w:cs="VNI-Times"/>
          <w:sz w:val="26"/>
          <w:szCs w:val="26"/>
        </w:rPr>
      </w:pPr>
      <w:r>
        <w:rPr>
          <w:rFonts w:cs="VNI-Times" w:ascii="VNI-Times" w:hAnsi="VNI-Times"/>
          <w:sz w:val="26"/>
          <w:szCs w:val="26"/>
        </w:rPr>
        <w:t xml:space="preserve">Chuùng ta coù duyeân gaëp ñöôïc thaày, coù kinh ñieån, coù taát caû nhöõng trôï duyeân caàn thieát ñeå laøm thaønh kinh nghieäm cho mình. Tuy nhieân baûn thaân chuùng ta khoâng thöïc haønh, chæ hieåu bieát roài ñoïc tuïng rao giaûng, chöa theå nghieäm thöïc ñoái vôùi giaùo lyù Phaät daïy, ñoái vôùi phaùp thieàn thì chuùng ta chöa theå coù caùi nhìn thaáu suoát ñöôïc. Ñoái vôùi phaùp tu thieàn ñoøi hoûi chuùng ta phaûi coù caùi nhìn thaáu suoát vaø theå nghieäm thaät. Neáu muoán heát khoå, ñöôïc giaûi thoaùt, coù trí tueä thì phaûi thöïc haønh. </w:t>
      </w:r>
    </w:p>
    <w:p>
      <w:pPr>
        <w:pStyle w:val="Normal"/>
        <w:ind w:firstLine="720"/>
        <w:jc w:val="both"/>
        <w:rPr>
          <w:rFonts w:ascii="VNI-Times" w:hAnsi="VNI-Times" w:cs="VNI-Times"/>
          <w:sz w:val="26"/>
          <w:szCs w:val="26"/>
        </w:rPr>
      </w:pPr>
      <w:r>
        <w:rPr>
          <w:rFonts w:cs="VNI-Times" w:ascii="VNI-Times" w:hAnsi="VNI-Times"/>
          <w:sz w:val="26"/>
          <w:szCs w:val="26"/>
        </w:rPr>
        <w:t>Phaät daïy laø taát caû chuùng ta ñeàu coù khaû naêng thaønh Phaät. Lieäu mình coù tin moät caùch khaúng ñònh nhö vaäy chöa? Ñaây laø ñieàu chuùng toâi neâu leân ñeå khaúng ñònh cho phaùp tu, söï haønh trì vaø coâng phu cuûa chuùng ta. Ñöùc Phaät cuõng laø ngöôøi, maùu Ngaøi cuõng ñoû, nöôùc maét cuõng maën, thaân vaø taâm Ngaøi cuõng khoâng khaùc ta xa laém. Tröôùc luùc giaùc ngoä, Ngaøi cuõng coù nhöõng öu tö, xung ñoät vaø nghi ngôø. Song nhôø trí tueä maø Ngaøi töï ñaøo luyeän vaø khaùm phaù ra Phaät taùnh cuûa mình vaø ñöôïc giaùc ngoä. Taát caû chuùng ta cuõng coù khaû naêng, coù chaát lieäu ñoù nhöng lieäu xem ta ñaõ quyeát taâm phaán ñaáu chöa? Ñaây laø nhöõng ñieàu cuï theå maø ta khoâng theå naøo caát trong tuû khoùa kín laïi, mong moät ngaøy naøo ñoù coù vò thaùnh thaàn ñeán ban cho mình ñöôïc thaønh Phaät, ñöôïc giaùc ngoä.</w:t>
      </w:r>
    </w:p>
    <w:p>
      <w:pPr>
        <w:pStyle w:val="Normal"/>
        <w:ind w:firstLine="720"/>
        <w:jc w:val="both"/>
        <w:rPr>
          <w:rFonts w:ascii="VNI-Times" w:hAnsi="VNI-Times" w:cs="VNI-Times"/>
          <w:sz w:val="26"/>
          <w:szCs w:val="26"/>
        </w:rPr>
      </w:pPr>
      <w:r>
        <w:rPr>
          <w:rFonts w:cs="VNI-Times" w:ascii="VNI-Times" w:hAnsi="VNI-Times"/>
          <w:sz w:val="26"/>
          <w:szCs w:val="26"/>
        </w:rPr>
        <w:t xml:space="preserve">Laø ngöôøi con Phaät, ngaøy kyû nieäm naøy tuy caùch chuùng ta hôn hai ngaøn naêm traêm naêm nhöng lôøi daïy vaø söï theå nghieäm cuûa Ngaøi coøn ñoù. Neáu chuùng ta chòu laøm chòu theå nghieäm thì keát quaû y nhieân nhö vaäy. Chuùng ta chòu môû cöûa phaùt huy höôùng ñeán taâm tueä, nhaän khaû naêng giaùc ngoä cuûa mình moät caùch cuï theå chính xaùc thì vieäc thöïc hieän ñöôïc seõ ñaït keát quaû khoâng nghi. </w:t>
      </w:r>
    </w:p>
    <w:p>
      <w:pPr>
        <w:pStyle w:val="Normal"/>
        <w:ind w:firstLine="720"/>
        <w:jc w:val="both"/>
        <w:rPr>
          <w:rFonts w:ascii="VNI-Times" w:hAnsi="VNI-Times" w:cs="VNI-Times"/>
          <w:sz w:val="26"/>
          <w:szCs w:val="26"/>
        </w:rPr>
      </w:pPr>
      <w:r>
        <w:rPr>
          <w:rFonts w:cs="VNI-Times" w:ascii="VNI-Times" w:hAnsi="VNI-Times"/>
          <w:sz w:val="26"/>
          <w:szCs w:val="26"/>
        </w:rPr>
        <w:t>Trong ñaïo Phaät raát deø daët ñoái vôùi nhöõng caùi goïi laø sieâu nghieäm, thaàn thoâng. Vì thaàn thoâng coù khi noù laøm môø ñi trí giaùc. ÔÛ ñaây chæ muoán noùi nhöõng caùi gì hieän thöïc trong ñôøi soáng cuûa chuùng ta. Ñöôïc soáng trong hoaøn caûnh naøy chuùng ta chæ coá gaéng tu thoâi. Tu nghóa laø söûa, nhöõng gì coøn xaáu dôû chuùng ta loaïi boû noù ra, buoâng noù ñi. Ai chòu söûa laø ngöôøi ñoù bieát tu. Neáu mình coøn coá chaáp chöa chòu boû caùi dôû laø chöa chòu tu, duø hình thöùc beà ngoaøi ñeïp theá naøo maø beân trong chöa tröø boû caùc chuûng töû nghieäp xaáu cuõng chöa phaûi laø tu.</w:t>
      </w:r>
    </w:p>
    <w:p>
      <w:pPr>
        <w:pStyle w:val="Normal"/>
        <w:ind w:firstLine="720"/>
        <w:jc w:val="both"/>
        <w:rPr>
          <w:rFonts w:ascii="VNI-Times" w:hAnsi="VNI-Times" w:cs="VNI-Times"/>
          <w:sz w:val="26"/>
          <w:szCs w:val="26"/>
        </w:rPr>
      </w:pPr>
      <w:r>
        <w:rPr>
          <w:rFonts w:cs="VNI-Times" w:ascii="VNI-Times" w:hAnsi="VNI-Times"/>
          <w:sz w:val="26"/>
          <w:szCs w:val="26"/>
        </w:rPr>
        <w:t>Lôøi cuoái cuøng toâi xin gôûi ñeán quí vò, taát caû chuùng ta laø con cuûa Phaät, quí kính Phaät trong ngaøy kyû nieäm troïng ñaïi naøy, chuùng ta cuøng nhau veà ñaây, daâng loøng thaønh cuùng döôøng Tam baûo, vôùi taâm nguyeän kieân quyeát laøm theo lôøi Phaät daïy, baèng caùch söûa boû nhöõng gì khoâng hay. Noã löïc phaùt huy ñònh tænh ñeå ñöôïc saùng suoát, thaáy roõ phieàn naõo, söï chaám döùt cuûa phieàn naõo, saùng suoát thaáy roõ nhöõng hieän töôïng chung quanh, nhöõng daây mô reã maù, nhöõng gì khoâng thaät ñeo baùm quanh ta maø gôõ boû heát ñi. Chuùng ta nhaän hieåu thaáu ñaùo lôøi daïy cuûa ñöùc Phaät ñeå thöïc hieän giaùc ngoä ñöôïc nhö Ngaøi. Ñoù laø ngöôøi Phaät töû bieát tu chaân chaùnh.</w:t>
      </w:r>
    </w:p>
    <w:p>
      <w:pPr>
        <w:pStyle w:val="Normal"/>
        <w:ind w:firstLine="720"/>
        <w:jc w:val="right"/>
        <w:rPr/>
      </w:pPr>
      <w:r>
        <w:rPr>
          <w:rFonts w:cs="VNI-Times" w:ascii="VNI-Times" w:hAnsi="VNI-Times"/>
          <w:b/>
          <w:bCs/>
          <w:i/>
          <w:sz w:val="26"/>
          <w:szCs w:val="26"/>
        </w:rPr>
        <w:t>(Höông Thieàn)</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sz w:val="36"/>
          <w:szCs w:val="36"/>
        </w:rPr>
      </w:pPr>
      <w:r>
        <w:rPr>
          <w:rFonts w:cs="VNI-Times" w:ascii="VNI-Times" w:hAnsi="VNI-Times"/>
          <w:b/>
          <w:sz w:val="36"/>
          <w:szCs w:val="36"/>
        </w:rPr>
        <w:t>PHAÙ THAM CHAÁP ÑEÅ TU</w:t>
      </w:r>
    </w:p>
    <w:p>
      <w:pPr>
        <w:pStyle w:val="Normal"/>
        <w:ind w:firstLine="720"/>
        <w:jc w:val="right"/>
        <w:rPr>
          <w:rFonts w:ascii="VNI-Times" w:hAnsi="VNI-Times" w:cs="VNI-Times"/>
          <w:b/>
          <w:b/>
          <w:i/>
          <w:i/>
          <w:sz w:val="26"/>
          <w:szCs w:val="26"/>
        </w:rPr>
      </w:pPr>
      <w:r>
        <w:rPr>
          <w:rFonts w:cs="VNI-Times" w:ascii="VNI-Times" w:hAnsi="VNI-Times"/>
          <w:b/>
          <w:i/>
          <w:sz w:val="26"/>
          <w:szCs w:val="26"/>
        </w:rPr>
        <w:t>Phaät Ñaûn 2542- 1998</w:t>
      </w:r>
    </w:p>
    <w:p>
      <w:pPr>
        <w:pStyle w:val="BlockText"/>
        <w:ind w:left="0" w:right="0" w:firstLine="720"/>
        <w:rPr>
          <w:rFonts w:ascii="VNI-Times" w:hAnsi="VNI-Times" w:cs="VNI-Times"/>
          <w:szCs w:val="26"/>
        </w:rPr>
      </w:pPr>
      <w:r>
        <w:rPr>
          <w:rFonts w:cs="VNI-Times" w:ascii="VNI-Times" w:hAnsi="VNI-Times"/>
          <w:szCs w:val="26"/>
        </w:rPr>
        <w:t xml:space="preserve">Trong coâng phu tu haønh haèng ngaøy dó nhieân chuùng ta vaáp phaûi nhöõng trôû löïc, ñieàu quan troïng laø ta coù khaéc phuïc ñöôïc noù ñeå tu tieán hay khoâng? Do ñoù Phaät töû cuõng caàn phaûi hieåu qua nhöõng trôû löïc naøy ñeå chuaån bò cho mình moät thaùi ñoä tu taäp thaät ñuùng ñaén. </w:t>
      </w:r>
    </w:p>
    <w:p>
      <w:pPr>
        <w:pStyle w:val="Normal"/>
        <w:ind w:firstLine="720"/>
        <w:jc w:val="both"/>
        <w:rPr>
          <w:rFonts w:ascii="VNI-Times" w:hAnsi="VNI-Times" w:cs="VNI-Times"/>
          <w:sz w:val="26"/>
          <w:szCs w:val="26"/>
        </w:rPr>
      </w:pPr>
      <w:r>
        <w:rPr>
          <w:rFonts w:cs="VNI-Times" w:ascii="VNI-Times" w:hAnsi="VNI-Times"/>
          <w:sz w:val="26"/>
          <w:szCs w:val="26"/>
        </w:rPr>
        <w:t xml:space="preserve">Ñeå ñoäng vieân Phaät töû, chuùng toâi thöôøng noùi vieäc tu haønh khoâng khoù khaên laém ñaâu. Song thieát nghó, neáu chæ nhaän ñöôïc maët deã, ñeán khi gaëp khoù khaên quí vò khoâng giöõ ñöôïc coâng phu, nhö vaäy vieäc tu haønh seõ khoâng vieân maõn. Do ñoù chuùng toâi neâu leân nhöõng khoù khaên ñeå Phaät töû naém roõ vaø coù söï chuaån bò. </w:t>
      </w:r>
    </w:p>
    <w:p>
      <w:pPr>
        <w:pStyle w:val="Normal"/>
        <w:ind w:firstLine="720"/>
        <w:jc w:val="both"/>
        <w:rPr>
          <w:rFonts w:ascii="VNI-Times" w:hAnsi="VNI-Times" w:cs="VNI-Times"/>
          <w:sz w:val="26"/>
          <w:szCs w:val="26"/>
        </w:rPr>
      </w:pPr>
      <w:r>
        <w:rPr>
          <w:rFonts w:cs="VNI-Times" w:ascii="VNI-Times" w:hAnsi="VNI-Times"/>
          <w:sz w:val="26"/>
          <w:szCs w:val="26"/>
        </w:rPr>
        <w:t xml:space="preserve">Nhö quyù vò bieát, coù nhöõng khoù khaên trong loøng mình, ta chöa ñuû söùc khaéc phuïc, chöa ñuû löïc phaán ñaáu vöôït qua. Noù chính laø nhöõng trôû ngaïi lôùn treân böôùc ñöôøng tu taäp cuûa chuùng ta. Haønh giaû phaùt taâm tu haønh raát caàn ôû phaàn phaán ñaáu beân trong. Vì vaäy neân vieäc hoïc taäp ñeå ruùt tæa kinh nghieäm töø caùc baïn ñoàng tu raát caàn thieát. Coù ruùt tæa kinh nghieäm, chuùng ta môùi kieän toaøn nhöõng gì caàn thieát trong coâng phu tu haønh cuûa mình. Khaéc phuïc ñöôïc nhöõng trôû löïc, nhöõng chöôùng ngaïi, laøm chuû ñöôïc mình vaø an toaøn trong coâng phu laø yeáu thuaät maø moät ngöôøi hoïc Phaät caàn phaûi naém vöõng. Chuùng ta cuõng bieát khoâng moät vieäc laøm naøo khoâng gaëp khoù khaên. Vaø moät vieäc laøm thaønh coâng neáu khoâng coù nhöõng khoù khaên, thì söï thaønh coâng aáy chöa coù giaù trò bao nhieâu. Thaønh coâng aáy noùi nhö ngöôøi ñôøi chæ laø söï may maén maø thoâi.  </w:t>
      </w:r>
    </w:p>
    <w:p>
      <w:pPr>
        <w:pStyle w:val="Normal"/>
        <w:ind w:firstLine="720"/>
        <w:jc w:val="both"/>
        <w:rPr>
          <w:rFonts w:ascii="VNI-Times" w:hAnsi="VNI-Times" w:cs="VNI-Times"/>
          <w:sz w:val="26"/>
          <w:szCs w:val="26"/>
        </w:rPr>
      </w:pPr>
      <w:r>
        <w:rPr>
          <w:rFonts w:cs="VNI-Times" w:ascii="VNI-Times" w:hAnsi="VNI-Times"/>
          <w:sz w:val="26"/>
          <w:szCs w:val="26"/>
        </w:rPr>
        <w:t xml:space="preserve">Ngöôøi con Phaät coù trí tueä saùng suoát thì töï bieát nghieäp löïc cuûa mình do chính mình gaây taïo trong nhieàu ñôøi kieáp. Baây giôø gaëp quaû baùo khoâng toát, ta khoâng ñoå thöøa traùch nhieäm ñoù cho ai. Cho neân caùc chöôùng duyeân maéc phaûi treân ñöôøng tu, noùi cho cuøng cuõng töø nôi mình maø ra thoâi. Ta chaáp nhaän, vui veû traû, nhö vaäy laø ñaõ vöôït qua ñöôïc chöôùng duyeân roài. Vaø moät ñieàu chaéc chaén nöõa laø heã traû thì heát. Chòu traû, coá gaéng traû vaø traû heát nhöõng nôï naàn ñoù roài thì seõ heát nôï. Ñoù laø ñieàu hieån nhieân. </w:t>
      </w:r>
    </w:p>
    <w:p>
      <w:pPr>
        <w:pStyle w:val="Normal"/>
        <w:ind w:firstLine="720"/>
        <w:jc w:val="both"/>
        <w:rPr>
          <w:rFonts w:ascii="VNI-Times" w:hAnsi="VNI-Times" w:cs="VNI-Times"/>
          <w:sz w:val="26"/>
          <w:szCs w:val="26"/>
        </w:rPr>
      </w:pPr>
      <w:r>
        <w:rPr>
          <w:rFonts w:cs="VNI-Times" w:ascii="VNI-Times" w:hAnsi="VNI-Times"/>
          <w:sz w:val="26"/>
          <w:szCs w:val="26"/>
        </w:rPr>
        <w:t xml:space="preserve">Nhöõng khoù khaên cô baûn ñoái vôùi ngöôøi tu chuùng ta laø nguõ duïc, töùc taøi, saéc, danh, thöïc, thuøy hay saéc, thanh, höông, vò, xuùc, phaùp. Ngöôøi tu muoán chieán thaéng ñöôïc noù ñoøi hoûi phaûi coù moät tónh löïc noäi taïi thaâm haäu. AÂm thanh laø caùi gì? Saéc töôùng beân ngoaøi laø caùi gì? Caûm xuùc laø caùi gì? Chaúng qua chuùng chæ laø nhöõng hieän töôïng hö giaû maø thoâi. Nhöng thaät tình ñoái vôùi nhöõng boùng daùng hö giaû gioáng hoàn ma boùng queá naøy, neáu chuùng ta khoâng tænh thì seõ bò noù ñeo ñuoåi, dính chaët nhö nhöïa, gôõ ra khoâng phaûi deã. Coù khi suoát ñôøi chuùng ta cöù loay hoay, soáng trong caùi chaïy ñua, ñoøi bôûi cuûa chuùng neân cuoái cuøng chuoác laáy quaû khoå. ÔÛ ñaây vaán ñeà laø laøm sao chuùng ta phaù tan söï tham muoán ñoái vôùi nguõ traàn. Phaù tan ñöôïc nhöõng thöù naøy thì vieäc tu haønh môùi giöõ vöõng, môùi thanh tònh vaø thaûnh thôi. </w:t>
      </w:r>
    </w:p>
    <w:p>
      <w:pPr>
        <w:pStyle w:val="Normal"/>
        <w:ind w:firstLine="720"/>
        <w:jc w:val="both"/>
        <w:rPr>
          <w:rFonts w:ascii="VNI-Times" w:hAnsi="VNI-Times" w:cs="VNI-Times"/>
          <w:sz w:val="26"/>
          <w:szCs w:val="26"/>
        </w:rPr>
      </w:pPr>
      <w:r>
        <w:rPr>
          <w:rFonts w:cs="VNI-Times" w:ascii="VNI-Times" w:hAnsi="VNI-Times"/>
          <w:sz w:val="26"/>
          <w:szCs w:val="26"/>
        </w:rPr>
        <w:t>Phaät daïy nguõ traàn ñeàu laø huyeãn hoùa, taát caû nhöõng thöù ñoù khoâng thaät, laø nhöõng boùng giaû, nhöõng voïng ñoäng töø taâm nieäm khoâng töï chuû ñöôïc cuûa chuùng ta. Noù taàm thöôøng, baâng quô nhö vaäy ñoù, nhöng muoán deïp noù phaûi duøng moät trí löïc maïnh meõ môùi ñöôïc. Neáu ta khoâng phaù tan ñöôïc nhöõng boùng môø aâm thanh, hoaëc nhöõng hình aûnh tröôùc maét thì loøng mình cöù ñieân ñaûo, cöù daáy nieäm laêng xaêng ngöôïc xuoâi theo nhöõng boùng môø aáy hoaøi. Ñaõ nhö vaäy thì laøm sao thanh tònh ñöôïc! Coù khi hình thöùc beân ngoaøi chuùng ta töôi tænh nhöng trong loøng khoâng thanh tònh, luùc naøo cuõng coù caùi gì baát an. Nhöõng thöù naøy duø cho chuùng ta coù ñoái dieän vôùi ñöùc Phaät, ñoái dieän vôùi caùc baäc Thaày, caùc thieän höõu tri thöùc… cuõng khoâng bao giôø daùm khai thaät ra. Cöù aám öùc oâm giöõ trong loøng, khoâng bieát noùi vôùi ai? Neáu khoâng thaáy ñöôïc taän caên ñeå cuûa noù laø ñoà boû thì khoù ñaäp tan laém. Cho neân ñoøi hoûi ta phaûi coù noäi löïc, tænh taùo, kieân quyeát môùi trò ñöôïc nhöõng thöù “taàm thöôøng” kia.</w:t>
      </w:r>
    </w:p>
    <w:p>
      <w:pPr>
        <w:pStyle w:val="Normal"/>
        <w:ind w:firstLine="720"/>
        <w:jc w:val="both"/>
        <w:rPr>
          <w:rFonts w:ascii="VNI-Times" w:hAnsi="VNI-Times" w:cs="VNI-Times"/>
          <w:sz w:val="26"/>
          <w:szCs w:val="26"/>
        </w:rPr>
      </w:pPr>
      <w:r>
        <w:rPr>
          <w:rFonts w:cs="VNI-Times" w:ascii="VNI-Times" w:hAnsi="VNI-Times"/>
          <w:sz w:val="26"/>
          <w:szCs w:val="26"/>
        </w:rPr>
        <w:t xml:space="preserve">Thaønh ra noùi trò ôû ñaây khoâng phaûi duøng hình thöùc beân ngoaøi maø trò ñöôïc. Khoâng phaûi vaät moät traêm caân, muoán ñaäp tan noù mình phaûi coù vaät naëng hôn gaáp ñoâi môùi ñaäp ñöôïc. Khoâng phaûi hình thöùc nhö vaäy, noù voâ hình nhöng söùc ñeo ñuoåi, len loûi daây döa theo mình raát khaén khít. Ngöôøi tu maø coøn nhöõng thöù naøy thì nhaát ñònh khoâng tieán ñaïo ñöôïc. Baây giôø muoán boû noù phaûi laøm sao? Phaät daïy ngöôøi tu phaûi laø ngöôøi coù kieám trí tueä, chaët moät caùi ñöùt laøm hai ñoaïn, vöùt heát ra beân ngoaøi. Coù theá môùi vöõng tieán vöõng tu, vöõng nieàm tin treân con ñöôøng ñaïo. </w:t>
      </w:r>
    </w:p>
    <w:p>
      <w:pPr>
        <w:pStyle w:val="Normal"/>
        <w:ind w:firstLine="720"/>
        <w:jc w:val="both"/>
        <w:rPr>
          <w:rFonts w:ascii="VNI-Times" w:hAnsi="VNI-Times" w:cs="VNI-Times"/>
          <w:sz w:val="26"/>
          <w:szCs w:val="26"/>
        </w:rPr>
      </w:pPr>
      <w:r>
        <w:rPr>
          <w:rFonts w:cs="VNI-Times" w:ascii="VNI-Times" w:hAnsi="VNI-Times"/>
          <w:sz w:val="26"/>
          <w:szCs w:val="26"/>
        </w:rPr>
        <w:t xml:space="preserve">Chuùng ta bieát raèng con ñöôøng tu haønh phaûi traûi qua nhieàu kieáp soá. Neáu trong ñôøi naøy ta chöa nhaän ñöôïc nguoàn goác, chöa thaáy ñeán nôi ñeán choán thì seõ tieáp tuïc nhöõng böôùc daøi lang thang, traûi daøi nhieàu kieáp soá nöõa. Do vaäy neân coù raát nhieàu ngöôøi tu moät giai ñoaïn sieâng naêng toät böïc, nhöng sau ñoù hoï laïi boû cuoäc quay veà con ñöôøng thoaùi hoùa. Phaät goïi ñoù laø nhöõng chieán só baïi traän, giöõa ñöôøng boû haøng nguõ. Chuùng ta neân traùnh nhöõng tình traïng teä xaáu aáy, haõy coá gaéng laøm moät chieán só khoâng bieát khuaát phuïc tröôùc quaân thuø. Coù nhö vaäy môùi xoâng pha chieán traän vaø mang chieán thaéng trôû veà. Thaø laø böôùc thaät chaäm, nhöng böôùc naøo vöõng böôùc aáy, moät böôùc laø gaàn ñeán nhaø moät böôùc. Nhaát ñònh nhö vaäy. </w:t>
      </w:r>
    </w:p>
    <w:p>
      <w:pPr>
        <w:pStyle w:val="Normal"/>
        <w:ind w:firstLine="720"/>
        <w:jc w:val="both"/>
        <w:rPr>
          <w:rFonts w:ascii="VNI-Times" w:hAnsi="VNI-Times" w:cs="VNI-Times"/>
          <w:sz w:val="26"/>
          <w:szCs w:val="26"/>
        </w:rPr>
      </w:pPr>
      <w:r>
        <w:rPr>
          <w:rFonts w:cs="VNI-Times" w:ascii="VNI-Times" w:hAnsi="VNI-Times"/>
          <w:sz w:val="26"/>
          <w:szCs w:val="26"/>
        </w:rPr>
        <w:t>Vôùi caùi tinh thaàn tu thieàn, thieàn sinh laøm sao phaùt huy ñöôïc trí tueä cuûa mình, taát nhieân taát caû nhöõng boùng môø aáy ñeàu bò queùt saïch. Gioáng nhö maët trôøi leân thì taát caû nhöõng taêm toái ñeàu döùt heát. ÔÛ ñaây, ñieåm thöù nhaát toâi muoán noùi chuùng ta phaûi phaù tan ñöôïc nhöõng söï ham muoán, töùc laø nhöõng caùi duïc. Duïc noùi theo nghóa roäng laø nhöõng daáy nieäm ñoái vôùi caùc duyeân traàn, chôù khoâng phaûi chæ söï ham muoán nôi saéc duïc maø thoâi. Chuùng ta phaûi laøm chuû, con maét luùc naøo cuõng saùng, xem thaáy roõ, nhìn töôøng taän coi nhöõng daáy nieäm aáy laø gì? Khi thaáy roõ raøng nhö vaäy chuùng ta seõ khoâng bò noù löøa nöõa. Cho neân ñieàu kieän toái caàn, nhaát ñònh chuùng ta khoâng theå lôø môø, daây döa, khoâng theå khoâng coù thanh kieám trí tueä thaät beùn chaët ñöùt ñöôïc chuùng. Thaønh ra noùi ñaäp tan, noùi caét ñöùt, noùi moät ñöôøng göôm v.v… ñeàu chæ cho caùi tænh saùng quyeát lieät, khoâng thoaùi böôùc cuûa ngöôøi tu thieàn.</w:t>
      </w:r>
    </w:p>
    <w:p>
      <w:pPr>
        <w:pStyle w:val="Normal"/>
        <w:ind w:firstLine="720"/>
        <w:jc w:val="both"/>
        <w:rPr>
          <w:rFonts w:ascii="VNI-Times" w:hAnsi="VNI-Times" w:cs="VNI-Times"/>
          <w:sz w:val="26"/>
          <w:szCs w:val="26"/>
        </w:rPr>
      </w:pPr>
      <w:r>
        <w:rPr>
          <w:rFonts w:cs="VNI-Times" w:ascii="VNI-Times" w:hAnsi="VNI-Times"/>
          <w:sz w:val="26"/>
          <w:szCs w:val="26"/>
        </w:rPr>
        <w:t xml:space="preserve">Ñieåm thöù hai, chuùng toâi muoán noùi phaûi phaù tan ñöôïc nhöõng daáy nieäm trong loøng thuoäc veà giaän hôøn, thuø oaùn v.v… Chuùng sanh luoân luoân bò hai caùi goïng keàm thöông vaø gheùt keïp coå loâi ñi. Ñoái töôïng naøo ta thaáy vöøa loøng thích yù thì coù nieäm thöông. Caùi thöông cuõng khoâng laøm cho mình yeân nöõa. Hieän nay coù raát nhieàu ngöôøi khoå vì thöông, phaûi khoâng? Ví duï quí vò lo laéng vì thöông con, heát con tôùi chaùu, heát chaùu tôùi chaét… thöông hoaøi. Thöông hoaøi ngaøn naêm! Neáu ai vöông vaøo caùi theá naøy töùc laø bò loaïi voïng nieäm thöông nhaän chìm. Noù keùo loâi maõi, laøm sao saùng suoát, laøm sao tónh tu ñöôïc. Nhieàu ngöôøi baûo thöông coù toäi, coù haïi gì ñaâu? Dó nhieân laø trong cuoäc soáng naøy con ngöôøi coù nhöõng tình caûm thoâng, coù söï thöông yeâu ñuøm boïc nhau. Nhöng treân phöông dieän tu thì ñaây quaû thöïc laø moät loaïi phieàn naõo laøm chöôùng ñaïo. </w:t>
      </w:r>
    </w:p>
    <w:p>
      <w:pPr>
        <w:pStyle w:val="Normal"/>
        <w:ind w:firstLine="720"/>
        <w:jc w:val="both"/>
        <w:rPr>
          <w:rFonts w:ascii="VNI-Times" w:hAnsi="VNI-Times" w:cs="VNI-Times"/>
          <w:sz w:val="26"/>
          <w:szCs w:val="26"/>
        </w:rPr>
      </w:pPr>
      <w:r>
        <w:rPr>
          <w:rFonts w:cs="VNI-Times" w:ascii="VNI-Times" w:hAnsi="VNI-Times"/>
          <w:sz w:val="26"/>
          <w:szCs w:val="26"/>
        </w:rPr>
        <w:t xml:space="preserve">Phaät cuõng coù tình thöông nhöng tình thöông cuûa ñöùc Phaät laø töø bi. Trong tình thöông naøy coù ñaày ñuû trí tueä. Nhôø theá ñöùc Phaät thöông chuùng sanh nhöng khoâng khoå nhö chuùng sanh. Nhôø aùnh saùng trí tueä chieáu soi neân tình thöông laø chaát lieäu cuûa loøng töø voâ ngaõ vò tha. Ñöùc Phaät thöông heát thaûy moïi loaøi, khoâng phaân bieät ñaúng caáp, thöông bình ñaúng vaø trong saùng chôù khoâng löông vöông, mô mô töôûng töôûng nhö chuùng ta. Thöông nhö chuùng ta laø kieåu thöông haïi. Thöông maø haïi. Noù seõ laøm chöôùng ñaïo, laøm meâ môø taùnh giaùc cuûa mình. Vì vaäy ñieàu maø ngöôøi tu phaûi ñeå taâm deø daët, laø ñoái vôùi taát caû nhöõng daáy nieäm caûm tình, veà nhöõng thöù vöøa loøng thích yù, luùc naøo ta cuõng phaûi tænh phaûi caûnh giaùc. </w:t>
      </w:r>
    </w:p>
    <w:p>
      <w:pPr>
        <w:pStyle w:val="Normal"/>
        <w:ind w:firstLine="720"/>
        <w:jc w:val="both"/>
        <w:rPr>
          <w:rFonts w:ascii="VNI-Times" w:hAnsi="VNI-Times" w:cs="VNI-Times"/>
          <w:sz w:val="26"/>
          <w:szCs w:val="26"/>
        </w:rPr>
      </w:pPr>
      <w:r>
        <w:rPr>
          <w:rFonts w:cs="VNI-Times" w:ascii="VNI-Times" w:hAnsi="VNI-Times"/>
          <w:sz w:val="26"/>
          <w:szCs w:val="26"/>
        </w:rPr>
        <w:t>Taïi sao phaûi tænh, phaûi caûnh giaùc? Bôûi nhöõng thöù naøy noù laøm phieàn mình döõ laém. Ñem noù vaøo loøng roài laø raéc roái tôùi. Quaû thöïc haäu quaû cuûa taát caû nhöõng caûm tình khoâng coù trí tueä ñeàu daãn tôùi khoå ñau daøi daøi. Thöông roài lo, thöông roài buoàn, thöông roài khoå v.v… Coù khi ngöôøi ta töùc giaän leân vì thöông, nhöng roài thöông thì cöù thöông maø giaän thì cöù giaän. Quaùi gôû thaät! Vôùi ngöôøi tu, hieåu roõ con ñöôøng hieåm nguy khoå naïn nhö vaäy, chuùng ta phaûi bieát döøng, bieát thoâi chöù.</w:t>
      </w:r>
    </w:p>
    <w:p>
      <w:pPr>
        <w:pStyle w:val="Normal"/>
        <w:ind w:firstLine="720"/>
        <w:jc w:val="both"/>
        <w:rPr>
          <w:rFonts w:ascii="VNI-Times" w:hAnsi="VNI-Times" w:cs="VNI-Times"/>
          <w:sz w:val="26"/>
          <w:szCs w:val="26"/>
        </w:rPr>
      </w:pPr>
      <w:r>
        <w:rPr>
          <w:rFonts w:cs="VNI-Times" w:ascii="VNI-Times" w:hAnsi="VNI-Times"/>
          <w:sz w:val="26"/>
          <w:szCs w:val="26"/>
        </w:rPr>
        <w:t xml:space="preserve">Ngoaøi thöông ra, coøn caùi khoâng thöông nöõa. Khoâng thöông laø sao? Ñoái dieän vôùi phaùp traàn, vôùi söï vieäc, moät con ngöôøi naøo ñoù mình thaáùy böïc gheùt roài laø caùi gì thuoäc ñoái töôïng ñoù mình cuõng khoâng öa heát. Gioáng nhö anh chaøng maát buùa trong chuyeän coå tích. Khi ñaõ maát buùa roài, anh nhìn thaáy ngöôøi qua keû laïi tröôùc nhaø mình, ai cuõng laø keû aên caép caây buùa cuûa anh caû. Taïi sao theá? Bôûi vì chuùng ta khoâng coù trí tueä. Thöông laø nhöõng caûm tính, khoâng thöông cuõng laø caûm tính xuaát phaùt töø voïng töôûng maø ra. Thöïc tình treân ñôøi naøy coù ai hoaøn bò ñaâu? Hoaøn bò laém cuõng chæ ñöôïc saùu baûy möôi phaàn traêm thoâi. </w:t>
      </w:r>
    </w:p>
    <w:p>
      <w:pPr>
        <w:pStyle w:val="Normal"/>
        <w:ind w:firstLine="720"/>
        <w:jc w:val="both"/>
        <w:rPr>
          <w:rFonts w:ascii="VNI-Times" w:hAnsi="VNI-Times" w:cs="VNI-Times"/>
          <w:sz w:val="26"/>
          <w:szCs w:val="26"/>
        </w:rPr>
      </w:pPr>
      <w:r>
        <w:rPr>
          <w:rFonts w:cs="VNI-Times" w:ascii="VNI-Times" w:hAnsi="VNI-Times"/>
          <w:sz w:val="26"/>
          <w:szCs w:val="26"/>
        </w:rPr>
        <w:t xml:space="preserve">Ngay caû nhö ñöùc Phaät, ñöông thôøi coøn bò ngoaïi ñaïo chæ trích, ñaâu phaûi luùc naøo Ngaøi cuõng ñöôïc moïi ngöôøi quyù troïng khen ngôïi ñaâu. Ñoïc kyõ trong kinh ñieån Nguyeân thuûy, chuùng ta seõ thaáy haøng ngoaïi ñaïo luoân tìm caùch moi moùc noùi xaáu Cuø Ñaøm theá naøy theá kia v.v… Ñöùc Phaät coøn nhö vaäy, haø huoáng laø chuùng ta! Bieát theá chuùng ta vöõng taâm tu haønh, taát caû nhöõng hieän töôïng tröôùc maét khoâng coù gì hoaøn toaøn caû. Caùc phaùp voán baát toaøn, thaân naøy voán baát toaøn, taâm nieäm cuûa mình cuõng baát oån baát toaøn. Ñaõ nhö vaäy thì trong ñôøi naøy coù gì tuyeät ñoái? Thaønh ra laøm sao moïi giaän hôøn, phieàn naõo ñeàu phaûi ñöôïc chuùng ta loaïi boû heát. </w:t>
      </w:r>
    </w:p>
    <w:p>
      <w:pPr>
        <w:pStyle w:val="Normal"/>
        <w:ind w:firstLine="720"/>
        <w:jc w:val="both"/>
        <w:rPr>
          <w:rFonts w:ascii="VNI-Times" w:hAnsi="VNI-Times" w:cs="VNI-Times"/>
          <w:sz w:val="26"/>
          <w:szCs w:val="26"/>
        </w:rPr>
      </w:pPr>
      <w:r>
        <w:rPr>
          <w:rFonts w:cs="VNI-Times" w:ascii="VNI-Times" w:hAnsi="VNI-Times"/>
          <w:sz w:val="26"/>
          <w:szCs w:val="26"/>
        </w:rPr>
        <w:t xml:space="preserve">Ngöôøi tu thì phaûi laø ngöôøi coù trí tueä. Giöõ gìn taâm nieäm cuûa mình nhö meøo rình chuoät. Quyù vò cöù töôûng töôïng khi con meøo noù rình chuoät, ñoâi maét noù lom lom, tay chaân khoâng nhuùc nhích, coá taâm ñeo ñuoåi ñeán khi naøo ñôùp ñöôïc con chuoät môùi thoâi. Nhaát ñònh laø nhö vaäy. Neáu chuùng ta tu maø nhìn töøng daáy nieäm cuûa mình lom lom nhö con meøo vaäy thì nhaát ñònh khoâng coù voïng töôûng naøo daùm xen vaøo ñöøng noùi tôùi chuyeän keùo loâi, nhaän chìm hay daãn daét mình ñi ñaâu caû. Nhöõng voïng töôûng thöông, khoâng thöông ñeàu bieán maát heát, bôûi vì noù khoâng thaät. Moät khi coù aùnh saùng trí tueä chieáu soi vaøo laø noù laëng ngay. Coù phaù, coù deïp, coù laøm chuû ñöôïc nhö vaäy thì mình môùi laø ngöôøi chieán thaéng, môùi laø ngöôøi tu vöõng vaøng. </w:t>
      </w:r>
    </w:p>
    <w:p>
      <w:pPr>
        <w:pStyle w:val="Normal"/>
        <w:ind w:firstLine="720"/>
        <w:jc w:val="both"/>
        <w:rPr>
          <w:rFonts w:ascii="VNI-Times" w:hAnsi="VNI-Times" w:cs="VNI-Times"/>
          <w:sz w:val="26"/>
          <w:szCs w:val="26"/>
        </w:rPr>
      </w:pPr>
      <w:r>
        <w:rPr>
          <w:rFonts w:cs="VNI-Times" w:ascii="VNI-Times" w:hAnsi="VNI-Times"/>
          <w:sz w:val="26"/>
          <w:szCs w:val="26"/>
        </w:rPr>
        <w:t xml:space="preserve">Ñieåm thöù ba laø phaûi phaù tan söï löôøi bieáng. Muoán phaù tan löôøi bieáng thì phaûi sieâng naêng. Coù sieâng naêng môùi thaáy ñöôïc nhöõng caùi dôû, caùi khuyeát cuûa mình. Sieâng naêng nhö theá naøo? Sieâng naêng trong nhaø ñaïo laø theo doõi baùm saùt töøng taâm nieäm cuûa mình, töøng thoùi hö taät xaáu ñeå loaïi noù ra. Söï sieâng naêng quaû thöïc phaûi töø trong loøng mình phaùt ra, khoâng phaûi ai ban boá cho. Töï mình coù coâng phu, sieâng naêng lieân tuïc môùi laøm chuû ñöôïc. Ngöôøi tu khoâng theå naøo khoâng coù sieâng naêng. Phaûi sieâng naêng. Luùc naøo cuõng sieâng naêng, bôûi caøng sieâng naêng ta caøng thaáy roõ thoùi hö taät xaáu cuûa mình ñeå loaïi boû noù ñi. Coù sieâng naêng môùi laøm chuû ñöôïc chuùt chuùt, khoâng coøn ngöôïc xuoâi dong ruoåi theo caùc traàn caûnh nhö tröôùc. </w:t>
      </w:r>
    </w:p>
    <w:p>
      <w:pPr>
        <w:pStyle w:val="Normal"/>
        <w:ind w:firstLine="720"/>
        <w:jc w:val="both"/>
        <w:rPr/>
      </w:pPr>
      <w:r>
        <w:rPr>
          <w:rFonts w:cs="VNI-Times" w:ascii="VNI-Times" w:hAnsi="VNI-Times"/>
          <w:sz w:val="26"/>
          <w:szCs w:val="26"/>
        </w:rPr>
        <w:t>Trong coâng phu tu haønh neáu chuùng ta khoâng sieâng naêng, keát quaû seõ khoâng ñi tôùi ñaâu heát. Gioáng nhö moät hoïc sinh, lô mô lan man ñoái vôùi baøi vôû, hoïc thì cöù hoïc nhöng khoâng ra laøm sao heát thì ñaûm baûo cuoái khoùa seõ thi rôùt thoâi. Ngöôøi tu hôn ai heát, bieát con ñöôøng Phaät ñaïo daøi laâu, traûi daøi kieáp soá voâ löôïng, gaëp nhieàu chöôùng ngaïi khoù khaên neân caàn phaûi sieâng naêng tinh taán vöôït qua. Söï sieâng naêng theå hieän qua töøng haønh ñoäng, sinh hoaït nhoû cuûa mình. Ví duï thöôøng buoåi toái 6h30 phuùt laø giôø tuïng kinh, böõa nay tôùi giôø tuïng kinh mình coøn vöôùng moät chuùt vieäc, neân töï noùi “Thoâi keä, mình giaûi quyeát vieäc naøy chuùt nöõa ñi roài mai seõ tuïng kinh”. Nhöng neáu hoâm nay vöôùng moät chuùt vieäc, mình phaù vôõ thôøi khoùa tu haønh, thì ngaøy mai cuõng seõ vöôùng chuùt vieäc khaùc nöõa, roài laïi tieáp tuïc maát coâng phu. Cöù theá ngaøy kia, ngaøy noï, naêm chaày thaùng luïn, coâng vieäc laáp kín heát thôøi khoùa coâng phu cuûa chuùng ta. Cho neân chæ caàn moät phuùt deã duoâi ban ñaàu laø ta</w:t>
      </w:r>
      <w:r>
        <w:rPr>
          <w:rFonts w:cs="VNI-Times" w:ascii="VNI-Times" w:hAnsi="VNI-Times"/>
          <w:i/>
          <w:sz w:val="26"/>
          <w:szCs w:val="26"/>
        </w:rPr>
        <w:t xml:space="preserve"> </w:t>
      </w:r>
      <w:r>
        <w:rPr>
          <w:rFonts w:cs="VNI-Times" w:ascii="VNI-Times" w:hAnsi="VNI-Times"/>
          <w:sz w:val="26"/>
          <w:szCs w:val="26"/>
        </w:rPr>
        <w:t xml:space="preserve">töï ñaøo hoá choân mình bôûi nhöõng thoùi quen ñoù. </w:t>
      </w:r>
    </w:p>
    <w:p>
      <w:pPr>
        <w:pStyle w:val="Normal"/>
        <w:ind w:firstLine="720"/>
        <w:jc w:val="both"/>
        <w:rPr>
          <w:rFonts w:ascii="VNI-Times" w:hAnsi="VNI-Times" w:cs="VNI-Times"/>
          <w:sz w:val="26"/>
          <w:szCs w:val="26"/>
        </w:rPr>
      </w:pPr>
      <w:r>
        <w:rPr>
          <w:rFonts w:cs="VNI-Times" w:ascii="VNI-Times" w:hAnsi="VNI-Times"/>
          <w:sz w:val="26"/>
          <w:szCs w:val="26"/>
        </w:rPr>
        <w:t xml:space="preserve">Duø ñöùc Phaät coù soáng laïi ñöa tay keùo ta leân maø mình cöù naëng neà bôûi nhöõng vöôùng maéc thöôøng tình thì Phaät keùo maáy cuõng khoâng noåi. Ngaøi chæ keùo ñöôïc nhöõng ngöôøi chòu tænh giaùc, sieâng naêng, giöõ vöõng yù chí tu haønh thoâi. Ñaây laø kinh nghieäm baûn thaân cuûa chính chuùng toâi. Cho neân khi noùi ñeán söï löôøi bieáng thì khoâng ngöôøi tu naøo khoâng ít nhieàu bieát ñeán keát quaû teä haïi cuûa noù. Song nhôø chuùng ta coøn coù baïn, coù thieän höõu tri thöùc, coù Thaày vaø coù nhöõng phöông tieän thaéng duyeân ñeå thöïc hieän coâng phu tieáp tuïc. Yeâu caàu ñoøi hoûi nôi chuùng ta laø phaûi coù söï khaéc ñònh. Ngöôøi tu theo ñaïo Phaät maø khoâng khaéc ñònh, khaéc tónh thì khoù tieán ñaïo laém. Ñònh tónh ñeå khoâng bò lay chuyeån, khoâng deã duoâi xem thöôøng thôøi khoùa. Ñöøng coù böõa nay nhö vaày ngaøy mai laïi khaùc, vieäc tu cöù moät naéng möôøi möa thì seõ khoâng ñi tôùi ñaâu heát. </w:t>
      </w:r>
    </w:p>
    <w:p>
      <w:pPr>
        <w:pStyle w:val="Normal"/>
        <w:ind w:firstLine="720"/>
        <w:jc w:val="both"/>
        <w:rPr>
          <w:rFonts w:ascii="VNI-Times" w:hAnsi="VNI-Times" w:cs="VNI-Times"/>
          <w:sz w:val="26"/>
          <w:szCs w:val="26"/>
        </w:rPr>
      </w:pPr>
      <w:r>
        <w:rPr>
          <w:rFonts w:cs="VNI-Times" w:ascii="VNI-Times" w:hAnsi="VNI-Times"/>
          <w:sz w:val="26"/>
          <w:szCs w:val="26"/>
        </w:rPr>
        <w:t>Chuùng ta tu haønh maø khoâng bieát mình roõ raøng thì khoù tieán ñöôïc laém. Coù khi ta coøn laàm nöõa. Ví duï bình thöôøng mình ngoài thieàn moät tieáng ñoàng hoà, böõa nay ngoài taêng leân ñöôïc nöûa tieáng, ta thích quaù cöù töôûng nhö vaäy laø saép thaønh Phaät roài. Cho neân noùi ra toaøn noùi chuyeän treân trôøi, nhöõng chuyeän minh taâm kieán taùnh thaønh Phaät, Boà-taùt hoùa ñaïo gì gì ñoù… Nhöng xin thöa vieäc aáy chæ loùe leân trong moät luùc naøo ñoù thoâi, chöù chöa thi gan cuøng tueá nguyeät ñöôïc ñaâu. Neáu khoâng thöïc haønh kieân quyeát lieân tuïc thì seõ loù ñuoâi phaøm phu vôùi bao nhieâu taäp khí y nhö cuõ thoâi. Vieäc tu haønh caàn phaûi thöïc haønh lieân tuïc, khoâng theå moät ngaøy hai ngaøy laø xong ñöôïc, khoâng theå böôùc tôùi moät böôùc roài luøi hai ba böôùc. Thaønh ra bieát mình bieát ngöôøi thì traêm traän traêm thaéng. Chuùng ta tu roài bieát caùc phaùp laø giaû huyeãn neân buoâng heát. Laâu ngaøy coâng phu nhuaàn nhuyeãn thì khoâng caàn noùi tôùi vieäc thaønh Phaät ta cuõng thaønh Phaät nhö thöôøng. Roõ raøng nhö vaäy.</w:t>
      </w:r>
    </w:p>
    <w:p>
      <w:pPr>
        <w:pStyle w:val="Normal"/>
        <w:ind w:firstLine="720"/>
        <w:jc w:val="both"/>
        <w:rPr>
          <w:rFonts w:ascii="VNI-Times" w:hAnsi="VNI-Times" w:cs="VNI-Times"/>
          <w:sz w:val="26"/>
          <w:szCs w:val="26"/>
        </w:rPr>
      </w:pPr>
      <w:r>
        <w:rPr>
          <w:rFonts w:cs="VNI-Times" w:ascii="VNI-Times" w:hAnsi="VNI-Times"/>
          <w:sz w:val="26"/>
          <w:szCs w:val="26"/>
        </w:rPr>
        <w:t xml:space="preserve">Ñieåm thöù tö laø khoâng phoùng taâm. Do khoâng phoùng taâm chuùng ta môùi bình tónh, khoâng xao laõng. Choã naøy hôi teá nhieäm moät chuùt. Phoùng taâm laø gì? Laø nhöõng daáy nieäm dong ruoåi. Ví duï nhö ta ngoài ñaây, nghe ñoäng tònh gì beân ngoaøi lieàn daáy nieäm. Nghe aâm thanh cuûa moät lôøi ca, tieáng nhaïc gì ñoù, mình daáy nieäm nhôù laïi thaønh phoá naêm xöa thaùng naøy coù ai… Chính nhöõng daáy nieäm naøy laøm cho chuùng ta khoâng tu ñöôïc. Cho neân phaûi laøm sao taäp trung ñöôïc chuû löïc ñeå phaù tan söï phoùng taâm, töùc phaù tan nhöõng daáy nieäm cuûa mình. Ñaây cuõng chính laø phaùp tu chuû yeáu “bieát voïng” do Hoøa thöôïng AÂn sö chæ daïy Taêng Ni taïi caùc Thieàn vieän. </w:t>
      </w:r>
    </w:p>
    <w:p>
      <w:pPr>
        <w:pStyle w:val="Normal"/>
        <w:ind w:firstLine="720"/>
        <w:jc w:val="both"/>
        <w:rPr>
          <w:rFonts w:ascii="VNI-Times" w:hAnsi="VNI-Times" w:cs="VNI-Times"/>
          <w:sz w:val="26"/>
          <w:szCs w:val="26"/>
        </w:rPr>
      </w:pPr>
      <w:r>
        <w:rPr>
          <w:rFonts w:cs="VNI-Times" w:ascii="VNI-Times" w:hAnsi="VNI-Times"/>
          <w:sz w:val="26"/>
          <w:szCs w:val="26"/>
        </w:rPr>
        <w:t xml:space="preserve">Chuùng ta khoâng taäp trung thì khoâng sao laøm chuû ñöôïc nhöõng daáy nieäm cuûa mình. Ñoù laø ñieàu hieån nhieân thoâi. Nhöõng daáy nieäm tuy khoâng laø gì heát, nhöng noù seõ daãn mình ñi khoâng cuøng taän, ñi khoâng bieát ñöôøng veà. Noù khoâng laø daây xieàng coät troùi, cuõng khoâng laø maây möa vuõ baõo nhöng laïi chöôùng ngaên böôùc tieán ñaïo cuûa chuùng ta gheâ laém. Neáu khoâng döøng ñöôïc cöù lao theo thì mình seõ bò noù coøng troùi, loâi ñi ñôøi ñôøi kieáp kieáp. Gheâ gôùm nhö vaäy ñoù. Vì vaäy ngöôøi tu hôn ai heát, phaûi quyeát taâm buoâng ñöôïc, boû ñöôïc nhöõng phoùng taâm cuûa mình. Muoán laøm ñieàu naøy, con ñöôøng hay nhaát chính laø thieàn ñònh. </w:t>
      </w:r>
    </w:p>
    <w:p>
      <w:pPr>
        <w:pStyle w:val="TextBodyIndent"/>
        <w:spacing w:before="0" w:after="0"/>
        <w:ind w:left="0" w:firstLine="720"/>
        <w:jc w:val="both"/>
        <w:rPr>
          <w:rFonts w:ascii="VNI-Times" w:hAnsi="VNI-Times" w:cs="VNI-Times"/>
          <w:sz w:val="26"/>
          <w:szCs w:val="26"/>
        </w:rPr>
      </w:pPr>
      <w:r>
        <w:rPr>
          <w:rFonts w:cs="VNI-Times" w:ascii="VNI-Times" w:hAnsi="VNI-Times"/>
          <w:sz w:val="26"/>
          <w:szCs w:val="26"/>
        </w:rPr>
        <w:t xml:space="preserve">Phaät töû hieän nay ñoái ñaàu vôùi traêm coâng ngaøn vieäc, laøm sao coù ñöôïc nhöõng phuùt giaây yeân tónh ñeå thieàn ñònh? Ñieàu naøy ñoøi hoûi quí vò phaûi kheùo saép xeáp, kheùo öùng duïng ñaïo lyù Phaät daïy vaøo sinh hoaït cuûa mình. Dó nhieân Phaät töû khoâng coù nhöõng ñieàu kieän thuaän lôïi nhö ngöôøi tu chuùng toâi, nhöng neáu quyeát taâm quí vò vaãn coù theå töï saép xeáp thôøi khoùa rieâng cho mình. Tuøy hoaøn caûnh gia ñình, tuøy coâng vieäc maø quí vò coá gaéng thöïc taäp coâng phu mieãn sao coù nieàm an laïc laø toát roài. Neân nhôù neáu khoâng coù thieàn ñònh, khoâng coù söï ñònh tónh, chuùng ta khoâng laøm sao laøm chuû ñöôïc caùi phoùng taâm. Vì vaäy quyù vò phaûi coù nguyeân taéc, saép xeáp vaø aán ñònh cuï theå coâng vieäc haèng ngaøy cuûa mình ñeå khoâng maát coâng phu. </w:t>
      </w:r>
    </w:p>
    <w:p>
      <w:pPr>
        <w:pStyle w:val="Normal"/>
        <w:ind w:firstLine="720"/>
        <w:jc w:val="both"/>
        <w:rPr>
          <w:rFonts w:ascii="VNI-Times" w:hAnsi="VNI-Times" w:cs="VNI-Times"/>
          <w:sz w:val="26"/>
          <w:szCs w:val="26"/>
        </w:rPr>
      </w:pPr>
      <w:r>
        <w:rPr>
          <w:rFonts w:cs="VNI-Times" w:ascii="VNI-Times" w:hAnsi="VNI-Times"/>
          <w:sz w:val="26"/>
          <w:szCs w:val="26"/>
        </w:rPr>
        <w:t xml:space="preserve">Thöa quyù vò, chuùng ta coù soáng theâm moät traêm naêm hay moät ngaøn naêm nöõa cuõng khoâng theå naøo giaûi quyeát ñöôïc heát moïi theá söï ôû traàn gian. Tænh bieát nhö vaäy, chuùng ta phaûi khung laïi, goùi goïn laïi giaûi quyeát nhöõng vieäc tröôùc maét thoâi. Ví duï saùng nay mình ñi chôï mua thöùc aên veà naáu nöôùng xong, ñuùng giôø duøng côm. Chöøng aáy vieäc thoâi, ñöøng coù theâm caùi gì trong ñoù nöõa. Chöù kieåu tính ñi chôï Phöôùc Thaùi maø ra gaëp baïn ruû ñi Thaønh phoá lieàn xaùch gioû ñi tuoát laø hoûng vieäc roài, laøm sao kòp böõa côm tröa? Ai giaûi quyeát, saép xeáp coâng vieäc nhö vaäy seõ khoâng laøm gì ñöôïc heát. Roài maéc möùu, roài lang thang. </w:t>
      </w:r>
    </w:p>
    <w:p>
      <w:pPr>
        <w:pStyle w:val="Normal"/>
        <w:ind w:firstLine="720"/>
        <w:jc w:val="both"/>
        <w:rPr>
          <w:rFonts w:ascii="VNI-Times" w:hAnsi="VNI-Times" w:cs="VNI-Times"/>
          <w:sz w:val="26"/>
          <w:szCs w:val="26"/>
        </w:rPr>
      </w:pPr>
      <w:r>
        <w:rPr>
          <w:rFonts w:cs="VNI-Times" w:ascii="VNI-Times" w:hAnsi="VNI-Times"/>
          <w:sz w:val="26"/>
          <w:szCs w:val="26"/>
        </w:rPr>
        <w:t xml:space="preserve">Vieäc tu haønh cuõng theá. Chuû tröông cuûa chuùng ta laø laøm sao ngay trong ñôøi naøy saùng ñöôïc vieäc lôùn, thaáy leõ thöïc cuûa caùc phaùp. Thaáy ñöôïc nhö vaäy töùc laø thaáy ñaïo, laø kieán taùnh. Nhö thaáy thaân naøy khoâng thaät mình môùi boû taát caû nhöõng gì khoâng thaät. Cho neân caùi thaáy trí tueä aáy raát caàn cho chuùng ta. Maø muoán phaùt huy trí tueä aáy chuùng ta phaûi goùi goïn coâng vieäc laïi, aán ñònh giôø giaác vaø tinh thaàn tu haønh cho roõ raøng, döùt khoaùt. </w:t>
      </w:r>
    </w:p>
    <w:p>
      <w:pPr>
        <w:pStyle w:val="Normal"/>
        <w:ind w:firstLine="720"/>
        <w:jc w:val="both"/>
        <w:rPr>
          <w:rFonts w:ascii="VNI-Times" w:hAnsi="VNI-Times" w:cs="VNI-Times"/>
          <w:sz w:val="26"/>
          <w:szCs w:val="26"/>
        </w:rPr>
      </w:pPr>
      <w:r>
        <w:rPr>
          <w:rFonts w:cs="VNI-Times" w:ascii="VNI-Times" w:hAnsi="VNI-Times"/>
          <w:sz w:val="26"/>
          <w:szCs w:val="26"/>
        </w:rPr>
        <w:t xml:space="preserve">Nhö Taêng Ni chuùng toâi ôû Thieàn vieän döôùi söï höôùng daãn chæ daïy tu thieàn cuûa Hoøa thöôïng Vieän tröôûng, thì nhaát ñònh chuùng toâi khoâng theå ñem moät phaùp naøo khaùc vaøo ñaây thöïc hieän ñöôïc caû. Khoâng neân noùi phaùp naøy cuûa Phaät daïy, phaùp do Hoøa thöôïng truyeàn ñaït laïi cuõng cuûa Phaät daïy, neân toâi aùp duïng phaùp naøo ôû ñaây cuõng ñöôïc heát. Khoâng phaûi theá. Tuy phaùp naøo cuõng do ñöùc Phaät daïy, nhöng trong khi tu chuùng ta neân choïn löïa moät phaùp thích hôïp vôùi trình ñoä, caên cô cuûa mình, roài thaúng moät con ñöôøng maø tieán, khoâng theå ñi hai haøng maø coù theå mau ñeán nôi ñöôïc. ÔÛ Thieàn vieän döôùi söï höôùng daãn cuûa Hoøa thöôïng laø chuyeân tu Thieàn, chæ hoïc Thieàn vaø haønh trì phaùp Thieàn maø thoâi. Tu coù ñöôøng loái chuû tröông haún hoi nhö vaäy môùi ñeán nôi ñeán choán ñöôïc. </w:t>
      </w:r>
    </w:p>
    <w:p>
      <w:pPr>
        <w:pStyle w:val="Normal"/>
        <w:ind w:firstLine="720"/>
        <w:jc w:val="both"/>
        <w:rPr>
          <w:rFonts w:ascii="VNI-Times" w:hAnsi="VNI-Times" w:cs="VNI-Times"/>
          <w:sz w:val="26"/>
          <w:szCs w:val="26"/>
        </w:rPr>
      </w:pPr>
      <w:r>
        <w:rPr>
          <w:rFonts w:cs="VNI-Times" w:ascii="VNI-Times" w:hAnsi="VNI-Times"/>
          <w:sz w:val="26"/>
          <w:szCs w:val="26"/>
        </w:rPr>
        <w:t xml:space="preserve">Chuùng ta ñaâu khoâng bieát thaân naøy voâ thöôøng, hoaøn caûnh toát ñaâu phaûi luùc naøo cuõng ñeán vôùi chuùng ta. Thaân naøy ñoåi thay luoân luoân, naøo beänh hoaïn, naøo tai hoïa, ñuû thöù rình raäp mình… Moät luoàng gioù ñoäc cuõng ñuû laøm maát maïng, moät tai naïn naøo ñoù baát ngôø cuõng ñuû laøm con ngöôøi tang thöông, ñau khoå suoát ñôøi… coù gì baûo ñaûm ñaâu? Baây giôø chuùng ta coøn coù ñieàu kieän, phöông tieän, coøn tænh taùo, caùc giaùc quan coøn saùng suoát maø khoâng chòu tu, khoâng noã löïc tu cho ñaït ñöôïc keát quaû nhö thöïc, ñeán luùc giaø beänh muoán ñoïc kinh nhöng hai maét môø caêm khoâng thaáy chi thì laøm sao ñoïc ñöôïc? Khoâng ñoïc ñöôïc thì laøm sao hieåu kinh? Hoaëc mình muoán nghe phaùp, maø hai loã tai ñieác ngaéc laøm sao nghe? </w:t>
      </w:r>
    </w:p>
    <w:p>
      <w:pPr>
        <w:pStyle w:val="Normal"/>
        <w:ind w:firstLine="720"/>
        <w:jc w:val="both"/>
        <w:rPr>
          <w:rFonts w:ascii="VNI-Times" w:hAnsi="VNI-Times" w:cs="VNI-Times"/>
          <w:sz w:val="26"/>
          <w:szCs w:val="26"/>
        </w:rPr>
      </w:pPr>
      <w:r>
        <w:rPr>
          <w:rFonts w:cs="VNI-Times" w:ascii="VNI-Times" w:hAnsi="VNI-Times"/>
          <w:sz w:val="26"/>
          <w:szCs w:val="26"/>
        </w:rPr>
        <w:t xml:space="preserve">Cöù nghieäm nôi thaân mình, chuùng ta thaáy roõ töù ñaïi hôïp tan voâ thöôøng. Boán thöù aáy laïi luoân choáng traùi nhau. Nhö coù bao giôø chuùng ta muoán trong ngöôøi luùc noùng luùc laïnh ñaâu. Ai cuõng muoán khoûe maïnh, ñieàu hoøa heát. Nhöng ra ngoaøi trôøi neáu khoâng coù noùn hay duø che ôû treân, ñi naéng moät hoài bò truùng naéng thì caûm naéng, phaùt soát. Hoaëc ñi trong möa, trong gioù, trong ñeâm laïnh maø khoâng coù nhöõng phöông tieän che ñôõ treân ñaàu thì seõ bò caûm söông, caûm nöôùc, caûm laïnh. Laïnh, noùng luoân luoân choáng traùi nhau, noù laøm baát oån cho thaân naøy. Roõ raøng coù gì baûo ñaûm ñaâu? </w:t>
      </w:r>
    </w:p>
    <w:p>
      <w:pPr>
        <w:pStyle w:val="Normal"/>
        <w:ind w:firstLine="720"/>
        <w:jc w:val="both"/>
        <w:rPr>
          <w:rFonts w:ascii="VNI-Times" w:hAnsi="VNI-Times" w:cs="VNI-Times"/>
          <w:sz w:val="26"/>
          <w:szCs w:val="26"/>
        </w:rPr>
      </w:pPr>
      <w:r>
        <w:rPr>
          <w:rFonts w:cs="VNI-Times" w:ascii="VNI-Times" w:hAnsi="VNI-Times"/>
          <w:sz w:val="26"/>
          <w:szCs w:val="26"/>
        </w:rPr>
        <w:t>Do ñoù chuùng ta phaûi tranh thuû gaáp. Vieäc tu haønh caàn tranh thuû vaø coù thaùi ñoä döùt khoaùt, khoâng neân ñôïi. Ngöôøi ta noùi duyeân toát, phuùc laønh khoâng ñeán hai laàn. Duyeân toát ñeán vôùi chuùng ta maø ta khoâng kòp thôøi nhaän ñònh saùng suoát ñeå noù maát ñi thì khoù tìm laïi. Gioáng nhö trong truyeän coå tích keå: Coù anh chaøng noï ñi röøng, ngang qua moät goác caây to, baát thaàn anh thaáy chuù thoû nhaém maét nhaém muõi theá naøo, chaïy ñuïng goác caây cheát naèm ñoù. Anh löôïm con thoû veà naáu aên, thaáy ngon laønh quaù. Böõa sau anh laïi ra goác caây aáy ngoài chôø, coi coù con thoû naøo chaïy ñuïng voâ ñoù cheát nöõa khoâng! Ñôïi hoaøi ñeán ñoùi meo, nhöng anh chaúng thaáy con thoû thöù hai naøo chaïy ñuïng voâ goác caây maø cheát nöõa caû.</w:t>
      </w:r>
    </w:p>
    <w:p>
      <w:pPr>
        <w:pStyle w:val="Normal"/>
        <w:ind w:firstLine="720"/>
        <w:jc w:val="both"/>
        <w:rPr>
          <w:rFonts w:ascii="VNI-Times" w:hAnsi="VNI-Times" w:cs="VNI-Times"/>
          <w:sz w:val="26"/>
          <w:szCs w:val="26"/>
        </w:rPr>
      </w:pPr>
      <w:r>
        <w:rPr>
          <w:rFonts w:cs="VNI-Times" w:ascii="VNI-Times" w:hAnsi="VNI-Times"/>
          <w:sz w:val="26"/>
          <w:szCs w:val="26"/>
        </w:rPr>
        <w:t>Vieäc tu haønh cuûa chuùng ta khoâng phaûi laø vieäc caàu may. Chuùng sanh soáng theo luaät nhaân quaû. Ngöôøi coù tu, coù coâng phu, coù haønh phaùp nhö theá naøo thì seõ ñaït ñöôïc keát quaû töông xöùng nhö theá aáy. Chaéc chaén laø vaäy. Ngöôøi Phaät töû tin chaéc nhaân quaû, haønh trì ñuùng nhaân quaû thì chaúng sôï gì caû. Sôû dó chuùng ta coøn sôï ma sôï quyû, sôï trôøi gaàm seùt ñaùnh, laø vì mình chöa tin, chöa thaáy ñöôïc söï thöïc cuûa luaät nhaân quaû. Nhaân quaû laø gì? Phaät daïy, ngöôøi gaây nhaân baát haûo seõ bò quaû khoâng toát. Ngöôøi gaây nhaân toát seõ ñöôïc quaû toát. Ñoù laø ñieàu dó nhieân thoâi. Phaät töû naém chaéc nhö vaäy roài tu, khoûi sôï caùi gì caû. Quí vò khoâng caàn ñeán goác caây, oâng loø, mieáu ñình khaán vaùi cho con ñöôïc caùi naøy caùi kia… Ai muoán thi ñaäu baét buoäc phaûi sieâng hoïc, muoán tu haønh kieán taùnh ngay trong ñôøi naøy thì phaûi coâng phu lieân tuïc, phaûi phaù tan nhöõng taät xaáu cuûa mình, nhaát ñònh seõ thaønh coâng thoâi.</w:t>
      </w:r>
    </w:p>
    <w:p>
      <w:pPr>
        <w:pStyle w:val="Normal"/>
        <w:ind w:firstLine="720"/>
        <w:jc w:val="both"/>
        <w:rPr/>
      </w:pPr>
      <w:r>
        <w:rPr>
          <w:rFonts w:eastAsia="VNI-Times" w:cs="VNI-Times" w:ascii="VNI-Times" w:hAnsi="VNI-Times"/>
          <w:i/>
          <w:sz w:val="26"/>
          <w:szCs w:val="26"/>
        </w:rPr>
        <w:t xml:space="preserve"> </w:t>
      </w:r>
      <w:r>
        <w:rPr>
          <w:rFonts w:cs="VNI-Times" w:ascii="VNI-Times" w:hAnsi="VNI-Times"/>
          <w:sz w:val="26"/>
          <w:szCs w:val="26"/>
        </w:rPr>
        <w:t xml:space="preserve">Ñieåm thöù naêm laø phaù tan hoaøi nghi, töùc laø nhöõng nghi ngôø veà Tam baûo vaø nghi ngôø veà khaû naêng giaùc ngoä cuûa chính mình. Trong giôùi Phaät töû, coøn nhieàu vò nghi ngôø laém! Bôûi nghi ngôø neân taát caû lôøi Phaät daïy, ít ai aùp duïng tôùi nôi tôùi choán ñöôïc. Quí vò ñang tu nhö vaäy, nhöng nghe ai noùi “Baây giôø leân nuùi (naøo ñoù), uoáng nöôùc tieân ban chæ moät laàn thoâi laø môû saùng trí ra thaáy ñöôïc ñaïo, khoûi phaûi tu gì caû”. Luùc ñaàu nghe thaáy laï nhöng nghe nhieàu laàn nhö vaäy, trong buïng nghó “ÖØ! Ñaâu mình leân treân ñoù coi, uoáng thöû chuùt nöôùc tieân xem coù phaûi nhö vaäy khoâng?” Töùc ngay ñoù ñaõ bò ma quyû, caùc loaïi tö töôûng lan man oáp mình roài, haø huoáng laø chaïy theo? Ngöôøi nhö vaäy laø chöa vöõng nieàm tin, coøn nghi ngôø ñoái vôùi phaùp tu. </w:t>
      </w:r>
    </w:p>
    <w:p>
      <w:pPr>
        <w:pStyle w:val="TextBodyIndent"/>
        <w:spacing w:before="0" w:after="0"/>
        <w:ind w:left="0" w:firstLine="720"/>
        <w:jc w:val="both"/>
        <w:rPr>
          <w:rFonts w:ascii="VNI-Times" w:hAnsi="VNI-Times" w:cs="VNI-Times"/>
          <w:sz w:val="26"/>
          <w:szCs w:val="26"/>
        </w:rPr>
      </w:pPr>
      <w:r>
        <w:rPr>
          <w:rFonts w:cs="VNI-Times" w:ascii="VNI-Times" w:hAnsi="VNI-Times"/>
          <w:sz w:val="26"/>
          <w:szCs w:val="26"/>
        </w:rPr>
        <w:t xml:space="preserve">Phaät töøng daïy chuùng ta ñeán vôùi Nhö Lai ñeå suy nghieäm chôù khoâng phaûi ñeán ñeå tin. Phaät khoâng chaáp nhaän cuoàng tín hay vì lyù do nghe ñoàn ñaõi maø chuùng ta ñeán vôùi Ngaøi. Ngaøi daën ñeä töû, nhöõng ngöôøi muoán hoïc theo Ngaøi phaûi hieåu Ngaøi roài môùi tin Ngaøi, tu theo Ngaøi. Baây giôø muoán hieåu Phaät phaûi laøm sao? Tröôùc nhaát phaûi laøm sao laøm chuû ñöôïc ñoái vôùi taát caû nhöõng caûnh duyeân, khoâng phoùng taâm ngöôïc xuoâi ra ngoaøi. Khoâng ñeå nhöõng giaän hôøn, thöông gheùt quaáy raày laøm maát thì giôø cuûa mình. Chuùng ta phaûi döùt khoaùt töï saép xeáp thôøi khoùa bieåu tu taäp ñuùng cho mình. Nhö vaäy laø tin Phaät, tu Phaät.   </w:t>
      </w:r>
    </w:p>
    <w:p>
      <w:pPr>
        <w:pStyle w:val="Normal"/>
        <w:ind w:firstLine="720"/>
        <w:jc w:val="both"/>
        <w:rPr>
          <w:rFonts w:ascii="VNI-Times" w:hAnsi="VNI-Times" w:cs="VNI-Times"/>
          <w:sz w:val="26"/>
          <w:szCs w:val="26"/>
        </w:rPr>
      </w:pPr>
      <w:r>
        <w:rPr>
          <w:rFonts w:cs="VNI-Times" w:ascii="VNI-Times" w:hAnsi="VNI-Times"/>
          <w:sz w:val="26"/>
          <w:szCs w:val="26"/>
        </w:rPr>
        <w:t xml:space="preserve">Ñöùc Phaät Thích Ca Maâu Ni tröôùc khi thaønh Phaät khoâng phaûi laø moät vò Thaùnh, coù nhöõng bieán hoùa thaàn kyø roài môùi vaøo theá giôùi naøy. Maø Ngaøi laø moät con ngöôøi, traûi daøi kieáp soá Ngaøi cuõng ñaõ neám traûi taát caû nhöõng khoå ñau trong luaân hoài sanh töû. Töø ñoù Ngaøi thaáy ñöôïc nguoàn goác cuûa söï khoå ñau, phaùt taâm tu haønh vaø quyeát tìm ra moät phöông phaùp ñeå giaûi quyeát nhöõng khoå ñau cho chính mình, ñoàng thôøi giuùp taát caû moïi loaøi cuøng giaûi quyeát nhöõng khoå ñau chung aáy. Ngaøi ñaõ coù maët ôû AÁn Ñoä caùch chuùng ta hôn 2500 naêm, con cuûa vua Tònh Phaïn vaø hoaøng haäu Ma Da vôùi teân Taát Ñaït Ña. Lôùn leân cuõng laäp gia ñình roài sau xuaát gia tu haønh. Traûi qua thôøi gian taàm ñaïo vaø tu haønh khoå haïnh trong röøng giaø, tinh taán duõng maõnh khoâng ai baèng, cuoái cuøng Ngaøi môùi thaønh töïu ñaïo quaû Voâ thöôïng Chaùnh ñaúng Chaùnh giaùc. </w:t>
      </w:r>
    </w:p>
    <w:p>
      <w:pPr>
        <w:pStyle w:val="Normal"/>
        <w:ind w:firstLine="720"/>
        <w:jc w:val="both"/>
        <w:rPr>
          <w:rFonts w:ascii="VNI-Times" w:hAnsi="VNI-Times" w:cs="VNI-Times"/>
          <w:sz w:val="26"/>
          <w:szCs w:val="26"/>
        </w:rPr>
      </w:pPr>
      <w:r>
        <w:rPr>
          <w:rFonts w:cs="VNI-Times" w:ascii="VNI-Times" w:hAnsi="VNI-Times"/>
          <w:sz w:val="26"/>
          <w:szCs w:val="26"/>
        </w:rPr>
        <w:t xml:space="preserve">Nhö vaäy ñöùc Phaät laø moät con ngöôøi lòch söû, ñeå laïi cho chuùng ta nhöõng phöông phaùp tu hoïc roõ raøng qua kinh nghieäm baèng xöông baèng thòt cuûa baûn thaân. Chöù Ngaøi khoâng phaûi laø moät caùi ñaáng thaàn linh naøo bay ñeán vôùi nhöõng pheùp thuaät laï ñôøi. Ñieàu ñoù cho chuùng ta thaáy, Phaät muoán laøm sao moãi ngöôøi con Phaät ñeàu thaáy ñöôïc thöïc chaát cuûa mình. Chuùng sanh töø nghieäp taäp maø noái tieáp trong sanh töû, baây giôø ñöøng gaây taïo nghieäp taäp nöõa thì chaám döùt voøng sanh töû luaân hoài. Cho neân Phaät thò hieän trong cuoäc ñôøi nhö bao nhieâu con ngöôøi, mang taâm traïng buoàn vui söôùng khoå nhö bao ngöôøi. Töø ñoù Ngaøi vöôn leân thoaùt khoûi nhöõng coät troùi khieán cho con ngöôøi phaûi chòu khoå voâ cuøng taän. Coù theá chuùng ta môùi noi theo, môùi vöõng nieàm tin mình cuõng coù theå tu ñöôïc, coá gaéng duïng coâng phu thaät ñaéc löïc. </w:t>
      </w:r>
    </w:p>
    <w:p>
      <w:pPr>
        <w:pStyle w:val="TextBodyIndent"/>
        <w:spacing w:before="0" w:after="0"/>
        <w:ind w:left="0" w:firstLine="720"/>
        <w:jc w:val="both"/>
        <w:rPr>
          <w:rFonts w:ascii="VNI-Times" w:hAnsi="VNI-Times" w:cs="VNI-Times"/>
          <w:sz w:val="26"/>
          <w:szCs w:val="26"/>
        </w:rPr>
      </w:pPr>
      <w:r>
        <w:rPr>
          <w:rFonts w:cs="VNI-Times" w:ascii="VNI-Times" w:hAnsi="VNI-Times"/>
          <w:sz w:val="26"/>
          <w:szCs w:val="26"/>
        </w:rPr>
        <w:t xml:space="preserve">Neáu chuùng ta traû xong moùn nôï lôùn nhaân quaû töø nhieàu kieáp meâ laàm roài, laøm chuû ñöôïc mình thì ta ñaõ qua ñöôïc nhöõng côn beänh ngaët, thoaùt khoûi tuø toäi. Ta laø ngöôøi qua khoûi sa maïc khoâ khan nguy hieåm. Thaønh quaû aáy coù ñöôïc töï nôi baûn thaân ta thoâi. Toâi xin laëp laïi, muoán vöôït qua nhöõng khoù khaên chuùng ta phaûi traû heát nhöõng nôï naàn cuõ. Muoán giaûi quyeát taát caû roái raém, môû tung nhöõng caùi guùt trong loøng, phaûi laø chính chuùng ta chöù khoâng ai heát. Trong kinh Phaät daïy töï ta laøm coàn ñaûo cho mình. Töï ta phaûi tu taäp, phaûi giöõ giôùi, phaûi haønh trì thì môùi ñaït ñöôïc keát quaû. </w:t>
      </w:r>
    </w:p>
    <w:p>
      <w:pPr>
        <w:pStyle w:val="Normal"/>
        <w:ind w:firstLine="720"/>
        <w:jc w:val="both"/>
        <w:rPr>
          <w:rFonts w:ascii="VNI-Times" w:hAnsi="VNI-Times" w:cs="VNI-Times"/>
          <w:sz w:val="26"/>
          <w:szCs w:val="26"/>
        </w:rPr>
      </w:pPr>
      <w:r>
        <w:rPr>
          <w:rFonts w:cs="VNI-Times" w:ascii="VNI-Times" w:hAnsi="VNI-Times"/>
          <w:sz w:val="26"/>
          <w:szCs w:val="26"/>
        </w:rPr>
        <w:t xml:space="preserve">Coù nhieàu Phaät töû baûo: “Thaày noùi tu nghe deã, nhöng thaät ra ñaâu phaûi deã”. ÖØ! Ñaâu phaûi deã, khoù laém chöù. Vieäc tu dó nhieân laø khoù, nhöng khoâng phaûi chuùng ta khoâng thöïc hieän ñöôïc. Noù ñoøi hoûi ta phaûi coù söï kieân quyeát. Coù kieân quyeát môùi traû heát nôï naàn cuõ, thoaùt ñöôïc nhöõng nguïc tuø, sa maïc khoâ khan. Trong cuoäc ñôøi ñaày daãy baáp beânh vôùi voâ vaøn nhöõng noãi baát haïnh, khoâng nhö yù, nhaát laø caùi khoå ñau traàm luaân sanh töû keùo daøi, chuùng ta khoâng coù noäi löïc thaâm haäu thì khoâng giaûi quyeát ñöôïc. Ngöôøi coù söùc maïnh lôùn môùi vuøng leân thoaùt ra ñöôïc, dó nhieân cuõng caàn tôùi söï hoä nieäm cuûa chö Phaät, caùc vò Thaùnh tröôùc, lòch ñaïi Toå sö vaø caùc baäc thieän höõu tri thöùc nöõa. Coù söùc maïnh taâm linh, chuùng ta môùi giaûi quyeát ñöôïc noãi khoå ngay trong hieän taïi vaø ñaûm baûo giaûi thoaùt ôû mai sau. </w:t>
      </w:r>
    </w:p>
    <w:p>
      <w:pPr>
        <w:pStyle w:val="Normal"/>
        <w:ind w:firstLine="720"/>
        <w:jc w:val="both"/>
        <w:rPr>
          <w:rFonts w:ascii="VNI-Times" w:hAnsi="VNI-Times" w:cs="VNI-Times"/>
          <w:sz w:val="26"/>
          <w:szCs w:val="26"/>
        </w:rPr>
      </w:pPr>
      <w:r>
        <w:rPr>
          <w:rFonts w:cs="VNI-Times" w:ascii="VNI-Times" w:hAnsi="VNI-Times"/>
          <w:sz w:val="26"/>
          <w:szCs w:val="26"/>
        </w:rPr>
        <w:t>Nhöõng noãi khoå trong hieän taïi, neáu chuùng ta khoâng laøm chuû ñöôïc, noù seõ laø nguyeân nhaân daãn ñeán nhöõng khoå ñau trieàn mieân trong töông lai. Töø ñoù ta laàm meâ, tieáp tuïc taïo theâm nghieäp taäp taêm toái nhaän laõnh khoå ñau choàng chaát. Chuû tröông cuûa ñaïo Phaät laø töï mình chòu traùch nhieäm cho chính cuoäc ñôøi cuûa mình. Ngöôøi khoâng coù töï löïc, cöù xìu xìu eån eån thì khoâng ai giuùp gì ñöôïc. An laïc chæ coù khi naøo ta laøm chuû ñöôïc mình. Roõ raøng nhö vaäy. Ví duï ngöôøi ta chöûi mình, mình chöûi laïi thì hai beân aáu ñaû nhau, daãn ñeán ñau khoå. Khoâng khi naøo laøm nhö vaäy maø ñöôïc haïnh phuùc. Haïnh phuùc chæ coù khi ngöôøi kia chöûi mình maø ta nhôù lôøi Phaät daïy phaûi töø bi, coi nhöõng lôøi chöûi aáy nhö nöôùc cam loà, ta bình tónh vui veû thì seõ ñöôïc an oån. Ñoù laø keát quaû cuûa söï tu haønh.</w:t>
      </w:r>
    </w:p>
    <w:p>
      <w:pPr>
        <w:pStyle w:val="Normal"/>
        <w:ind w:firstLine="720"/>
        <w:jc w:val="both"/>
        <w:rPr>
          <w:rFonts w:ascii="VNI-Times" w:hAnsi="VNI-Times" w:cs="VNI-Times"/>
          <w:sz w:val="26"/>
          <w:szCs w:val="26"/>
        </w:rPr>
      </w:pPr>
      <w:r>
        <w:rPr>
          <w:rFonts w:cs="VNI-Times" w:ascii="VNI-Times" w:hAnsi="VNI-Times"/>
          <w:sz w:val="26"/>
          <w:szCs w:val="26"/>
        </w:rPr>
        <w:t xml:space="preserve">Trong baát cöù hoaøn caûnh naøo chuùng ta cuõng coù theå tu ñöôïc, vì xaõ hoäi laø moät moâi tröôøng maø ôû ñoù ta coù nhieàu ñieàu kieän thöïc hieän vieäc tu hoïc. Giôùi haïn nhö chuùng toâi ôû thieàn vieän, ñoâi khi thieáu caùc duyeân thöû thaùch. Noùi thì noùi vaäy, chöù thieät tình chuùng toâi cuõng sôï heát hoàn, khoâng daùm giaùp maët vôùi cuoäc ñôøi khi löïc tu cuûa mình coøn yeáu. Cho neân chuùng ta phaûi hieåu tu Phaät thì ôû ñaâu cuõng tu ñöôïc, ôû ñaâu cuõng laø moâi tröôøng ñeå thöû nghieäm söùc tu hoïc cuûa mình. </w:t>
      </w:r>
    </w:p>
    <w:p>
      <w:pPr>
        <w:pStyle w:val="Normal"/>
        <w:ind w:firstLine="720"/>
        <w:jc w:val="both"/>
        <w:rPr>
          <w:rFonts w:ascii="VNI-Times" w:hAnsi="VNI-Times" w:cs="VNI-Times"/>
          <w:sz w:val="26"/>
          <w:szCs w:val="26"/>
        </w:rPr>
      </w:pPr>
      <w:r>
        <w:rPr>
          <w:rFonts w:cs="VNI-Times" w:ascii="VNI-Times" w:hAnsi="VNI-Times"/>
          <w:sz w:val="26"/>
          <w:szCs w:val="26"/>
        </w:rPr>
        <w:t xml:space="preserve">Ví duï nhö moät Phaät töû laùi xe ñaøng hoaøng, baát traéc coù ngöôøi naøo ñoù ñuïng mình. Vieäc va chaïm aáy, Phaät töû laø ngöôøi khoâng coù loãi, do anh kia quôø quaïng sao ñoù thaønh ra coù söï coá. Nhöng ngöôïc laïi ngöôøi kia gaây goå, la loái, böùc xuùc Phaät töû theá noï theá kia. Luùc ñoù neáu ngöôøi khoâng bieát tu thì coù chuyeän lieàn. Nhöng Phaät töû bình tónh, nheï nhaøng, saùng suoát, laéng nghe vaø tìm caùch gôõ roái. Vì vaäy duø beân kia coù noùi gì ñi nöõa, Phaät töû vui veû tìm caùch giaûi quyeát, moät laùt hai beân thoûa thuaän nhau tieáp tuïc loä trình, ñöôøng ai naáy ñi. Ngöôïc laïi, beân kia khoâng tænh noùi naêng taàm baäy, beân ñaây cuõng khoâng tænh theá laø hai beân ñuïng nhau. Ñuïng nhau nhieàu hôn nöõa thì ñi ñeán aáu ñaû, hai beân khoâng theå ngoài laïi giaûi quyeát ñöôïc, phaûi nhôø theá löïc thöù ba. Khi theá löïc thöù ba ñeán thì theo ñuùng nguyeân taéc laø caû hai bò môøi voâ phoøng coâng an. Nhö vaäy cuoái cuøng roái tung leân, coù lôïi ích chi ñaâu. </w:t>
      </w:r>
    </w:p>
    <w:p>
      <w:pPr>
        <w:pStyle w:val="Normal"/>
        <w:ind w:firstLine="720"/>
        <w:jc w:val="both"/>
        <w:rPr>
          <w:rFonts w:ascii="VNI-Times" w:hAnsi="VNI-Times" w:cs="VNI-Times"/>
          <w:sz w:val="26"/>
          <w:szCs w:val="26"/>
        </w:rPr>
      </w:pPr>
      <w:r>
        <w:rPr>
          <w:rFonts w:cs="VNI-Times" w:ascii="VNI-Times" w:hAnsi="VNI-Times"/>
          <w:sz w:val="26"/>
          <w:szCs w:val="26"/>
        </w:rPr>
        <w:t xml:space="preserve">Cho neân hieåu lôøi Phaät daïy, aùp duïng ñuùng theo ñoù thì luùc naøo ta cuõng coù Nieát-baøn, coù haïnh phuùc. Coù caâu chuyeän nhö theá naøy. Hoài xöa, Coá Hoøa thöôïng Phaùp Chuû Giaùo Hoäi Taêng Giaø töùc Hoøa thöôïng Hueä Quang, coù moät vò cö só ngöôøi Hoa meán moä ñaïo Phaät, thöôøng tôùi lui hoïc hoûi Phaät phaùp vôùi Ngaøi. Baáy giôø Hoøa thöôïng cho vò cö só naøy quyeån kinh Phaùp Baûo Ñaøn baèng chöõ Haùn. Ngaøi daën: </w:t>
      </w:r>
    </w:p>
    <w:p>
      <w:pPr>
        <w:pStyle w:val="Normal"/>
        <w:ind w:firstLine="720"/>
        <w:jc w:val="both"/>
        <w:rPr>
          <w:rFonts w:ascii="VNI-Times" w:hAnsi="VNI-Times" w:cs="VNI-Times"/>
          <w:sz w:val="26"/>
          <w:szCs w:val="26"/>
        </w:rPr>
      </w:pPr>
      <w:r>
        <w:rPr>
          <w:rFonts w:cs="VNI-Times" w:ascii="VNI-Times" w:hAnsi="VNI-Times"/>
          <w:sz w:val="26"/>
          <w:szCs w:val="26"/>
        </w:rPr>
        <w:t xml:space="preserve">- Ñaïo höõu veà raùng ñoïc cho thuaàn. Ñoïc xong seõ saùng, seõ naém vöõng ñöôøng loái chuû tröông tu haønh, nhaát laø tu thieàn. </w:t>
      </w:r>
    </w:p>
    <w:p>
      <w:pPr>
        <w:pStyle w:val="Normal"/>
        <w:ind w:firstLine="720"/>
        <w:jc w:val="both"/>
        <w:rPr>
          <w:rFonts w:ascii="VNI-Times" w:hAnsi="VNI-Times" w:cs="VNI-Times"/>
          <w:sz w:val="26"/>
          <w:szCs w:val="26"/>
        </w:rPr>
      </w:pPr>
      <w:r>
        <w:rPr>
          <w:rFonts w:cs="VNI-Times" w:ascii="VNI-Times" w:hAnsi="VNI-Times"/>
          <w:sz w:val="26"/>
          <w:szCs w:val="26"/>
        </w:rPr>
        <w:t>Vò cö só nghe lôøi Hoøa thöôïng ñoïc tôùi ñoïc lui quyeån Phaùp Baûo Ñaøn ñeán muoán thuoäc loøng. Chaúng bao laâu trong coâng vieäc laøm aên cuûa cö só coù söï kieän tuïng. Cuoái cuøng oâng bò voâ khaùm. Trong khaùm, lôøi nhaéc cuûa Coá Hoøa thöôïng ñoái vôùi oâng caøng roõ hôn, neân oâng chuyeân taâm ñoïc kinh Phaùp Baûo Ñaøn, ñoïc moät caùch say söa lieân tuïc. Hoài ôû ngoaøi oâng cuõng ñoïc nhöng coù khi phaûi lo vieäc noï vieäc kia neân bò giaùn ñoaïn. Baây giôø vaøo khaùm oâng buoâng heát moïi vieäc, chæ coù ñoïc kinh Phaùp Baûo Ñaøn thoâi. Vì vaäy oâng khoâng thaáy cöïc khoå, chaät choäi, thieáu thoán, nhö moïi tuø nhaân khaùc. Thaàn saéc tænh taùo, vui veû vaø oâng cho raèng thôøi gian ôû ñaây oâng tu nhieàu hôn ôû ngoaøi. Ngöôøi nhaø ñeán thaêm hoûi, oâng noùi: “Bình thöôøng, chaúng coù gì. Toâi raát an laïc”.</w:t>
      </w:r>
    </w:p>
    <w:p>
      <w:pPr>
        <w:pStyle w:val="Normal"/>
        <w:ind w:firstLine="720"/>
        <w:jc w:val="both"/>
        <w:rPr>
          <w:rFonts w:ascii="VNI-Times" w:hAnsi="VNI-Times" w:cs="VNI-Times"/>
          <w:sz w:val="26"/>
          <w:szCs w:val="26"/>
        </w:rPr>
      </w:pPr>
      <w:r>
        <w:rPr>
          <w:rFonts w:cs="VNI-Times" w:ascii="VNI-Times" w:hAnsi="VNI-Times"/>
          <w:sz w:val="26"/>
          <w:szCs w:val="26"/>
        </w:rPr>
        <w:t>Qua caâu chuyeän naøy cho thaáy, neáu chuùng ta aùp duïng ñöôïc lôøi Phaät daïy thì nhaát ñònh Nieát-baøn ngay trong hieän taïi. Moãi ngöôøi ñeàu coù theå nhaäp Nieát-baøn, höôûng Nieát-baøn ngay hieän taïi. Vôùi ñieàu kieän laø daùm boû caùc phaùp traàn. Trong cuoäc soáng naøy, neáu chuùng ta muoán ñöôïc an oån, muoán giaûi thoaùt thaønh Phaät thì baûn thaân phaûi haønh trì lôøi Phaät daïy. Haønh trì ñuùng thì maëc tình cho phong ba baõo taùp, maëc tình cuoäc ñôøi thònh suy, luùc naøo chuùng ta cuõng an oån. Thieàn sö Maõn Giaùc coù baøi thô theá naøy:</w:t>
      </w:r>
    </w:p>
    <w:p>
      <w:pPr>
        <w:pStyle w:val="Normal"/>
        <w:ind w:firstLine="1440"/>
        <w:jc w:val="both"/>
        <w:rPr>
          <w:rFonts w:ascii="VNI-Times" w:hAnsi="VNI-Times" w:cs="VNI-Times"/>
          <w:sz w:val="26"/>
          <w:szCs w:val="26"/>
        </w:rPr>
      </w:pPr>
      <w:r>
        <w:rPr>
          <w:rFonts w:cs="VNI-Times" w:ascii="VNI-Times" w:hAnsi="VNI-Times"/>
          <w:sz w:val="26"/>
          <w:szCs w:val="26"/>
        </w:rPr>
        <w:t>Xuaân khöù baùch hoa laïc,</w:t>
      </w:r>
    </w:p>
    <w:p>
      <w:pPr>
        <w:pStyle w:val="Normal"/>
        <w:ind w:firstLine="1440"/>
        <w:jc w:val="both"/>
        <w:rPr>
          <w:rFonts w:ascii="VNI-Times" w:hAnsi="VNI-Times" w:cs="VNI-Times"/>
          <w:sz w:val="26"/>
          <w:szCs w:val="26"/>
        </w:rPr>
      </w:pPr>
      <w:r>
        <w:rPr>
          <w:rFonts w:cs="VNI-Times" w:ascii="VNI-Times" w:hAnsi="VNI-Times"/>
          <w:sz w:val="26"/>
          <w:szCs w:val="26"/>
        </w:rPr>
        <w:t>Xuaân ñaùo baùch hoa khai.</w:t>
      </w:r>
    </w:p>
    <w:p>
      <w:pPr>
        <w:pStyle w:val="Normal"/>
        <w:ind w:firstLine="1440"/>
        <w:jc w:val="both"/>
        <w:rPr>
          <w:rFonts w:ascii="VNI-Times" w:hAnsi="VNI-Times" w:cs="VNI-Times"/>
          <w:sz w:val="26"/>
          <w:szCs w:val="26"/>
        </w:rPr>
      </w:pPr>
      <w:r>
        <w:rPr>
          <w:rFonts w:cs="VNI-Times" w:ascii="VNI-Times" w:hAnsi="VNI-Times"/>
          <w:sz w:val="26"/>
          <w:szCs w:val="26"/>
        </w:rPr>
        <w:t>Söï truïc nhaõn tieàn quaù,</w:t>
      </w:r>
    </w:p>
    <w:p>
      <w:pPr>
        <w:pStyle w:val="Normal"/>
        <w:ind w:firstLine="1440"/>
        <w:jc w:val="both"/>
        <w:rPr>
          <w:rFonts w:ascii="VNI-Times" w:hAnsi="VNI-Times" w:cs="VNI-Times"/>
          <w:sz w:val="26"/>
          <w:szCs w:val="26"/>
        </w:rPr>
      </w:pPr>
      <w:r>
        <w:rPr>
          <w:rFonts w:cs="VNI-Times" w:ascii="VNI-Times" w:hAnsi="VNI-Times"/>
          <w:sz w:val="26"/>
          <w:szCs w:val="26"/>
        </w:rPr>
        <w:t>Laõo tuøng ñaàu thöôïng lai.</w:t>
      </w:r>
    </w:p>
    <w:p>
      <w:pPr>
        <w:pStyle w:val="Normal"/>
        <w:ind w:firstLine="1440"/>
        <w:jc w:val="both"/>
        <w:rPr>
          <w:rFonts w:ascii="VNI-Times" w:hAnsi="VNI-Times" w:cs="VNI-Times"/>
          <w:sz w:val="26"/>
          <w:szCs w:val="26"/>
        </w:rPr>
      </w:pPr>
      <w:r>
        <w:rPr>
          <w:rFonts w:cs="VNI-Times" w:ascii="VNI-Times" w:hAnsi="VNI-Times"/>
          <w:sz w:val="26"/>
          <w:szCs w:val="26"/>
        </w:rPr>
        <w:t>Maïc vò xuaân taøn hoa laïc taän,</w:t>
      </w:r>
    </w:p>
    <w:p>
      <w:pPr>
        <w:pStyle w:val="Normal"/>
        <w:ind w:firstLine="1440"/>
        <w:jc w:val="both"/>
        <w:rPr>
          <w:rFonts w:ascii="VNI-Times" w:hAnsi="VNI-Times" w:cs="VNI-Times"/>
          <w:sz w:val="26"/>
          <w:szCs w:val="26"/>
        </w:rPr>
      </w:pPr>
      <w:r>
        <w:rPr>
          <w:rFonts w:cs="VNI-Times" w:ascii="VNI-Times" w:hAnsi="VNI-Times"/>
          <w:sz w:val="26"/>
          <w:szCs w:val="26"/>
        </w:rPr>
        <w:t>Ñình tieàn taïc daï nhaát chi mai.</w:t>
      </w:r>
    </w:p>
    <w:p>
      <w:pPr>
        <w:pStyle w:val="Normal"/>
        <w:ind w:firstLine="720"/>
        <w:jc w:val="both"/>
        <w:rPr/>
      </w:pPr>
      <w:r>
        <w:rPr>
          <w:rFonts w:cs="VNI-Times" w:ascii="VNI-Times" w:hAnsi="VNI-Times"/>
          <w:i/>
          <w:sz w:val="26"/>
          <w:szCs w:val="26"/>
        </w:rPr>
        <w:t>Xuaân ñi thì traêm hoa luïn taøn, xuaân ñeán traêm hoa ñua nôû.</w:t>
      </w:r>
      <w:r>
        <w:rPr>
          <w:rFonts w:cs="VNI-Times" w:ascii="VNI-Times" w:hAnsi="VNI-Times"/>
          <w:sz w:val="26"/>
          <w:szCs w:val="26"/>
        </w:rPr>
        <w:t xml:space="preserve"> </w:t>
      </w:r>
      <w:r>
        <w:rPr>
          <w:rFonts w:cs="VNI-Times" w:ascii="VNI-Times" w:hAnsi="VNI-Times"/>
          <w:i/>
          <w:sz w:val="26"/>
          <w:szCs w:val="26"/>
        </w:rPr>
        <w:t>Moïi vieäc xaây vaàn tröôùc maét chuùng ta nhö vaäy</w:t>
      </w:r>
      <w:r>
        <w:rPr>
          <w:rFonts w:cs="VNI-Times" w:ascii="VNI-Times" w:hAnsi="VNI-Times"/>
          <w:sz w:val="26"/>
          <w:szCs w:val="26"/>
        </w:rPr>
        <w:t xml:space="preserve">. Moïi hieän töôïng, moïi sinh hoaït trong cuoäc soáng naøy roõ raøng nhö vaäy, luoân luoân sanh dieät. Khi ta nhìn laïi thì </w:t>
      </w:r>
      <w:r>
        <w:rPr>
          <w:rFonts w:cs="VNI-Times" w:ascii="VNI-Times" w:hAnsi="VNI-Times"/>
          <w:i/>
          <w:sz w:val="26"/>
          <w:szCs w:val="26"/>
        </w:rPr>
        <w:t>caùi giaø ñaõ ñeán nôi</w:t>
      </w:r>
      <w:r>
        <w:rPr>
          <w:rFonts w:cs="VNI-Times" w:ascii="VNI-Times" w:hAnsi="VNI-Times"/>
          <w:sz w:val="26"/>
          <w:szCs w:val="26"/>
        </w:rPr>
        <w:t xml:space="preserve">. Toùc baïc, raêng ruïng, beänh hoaïn, bao nhieâu söï suy taøn cuûa thaân naøy keùo ñeán. Voâ thöôøng chi phoái, söï ñoåi thay truøm khaép. </w:t>
      </w:r>
    </w:p>
    <w:p>
      <w:pPr>
        <w:pStyle w:val="Normal"/>
        <w:ind w:firstLine="720"/>
        <w:jc w:val="both"/>
        <w:rPr/>
      </w:pPr>
      <w:r>
        <w:rPr>
          <w:rFonts w:cs="VNI-Times" w:ascii="VNI-Times" w:hAnsi="VNI-Times"/>
          <w:sz w:val="26"/>
          <w:szCs w:val="26"/>
        </w:rPr>
        <w:t xml:space="preserve">Nhöng vôùi ngöôøi Phaät töû hay vôùi ngöôøi coù maét saùng, thaáy ngoaøi söï ñoåi thay vaø noãi khoå ñau aáy, coøn coù caùi gì? “Maïc vò xuaân taøn hoa laïc taän, Ñình tieàn taïc daï nhaát chi mai”. </w:t>
      </w:r>
      <w:r>
        <w:rPr>
          <w:rFonts w:cs="VNI-Times" w:ascii="VNI-Times" w:hAnsi="VNI-Times"/>
          <w:i/>
          <w:sz w:val="26"/>
          <w:szCs w:val="26"/>
        </w:rPr>
        <w:t>Ñöøng ngôõ xuaân taøn hoa ruïng heát,</w:t>
      </w:r>
      <w:r>
        <w:rPr>
          <w:rFonts w:cs="VNI-Times" w:ascii="VNI-Times" w:hAnsi="VNI-Times"/>
          <w:sz w:val="26"/>
          <w:szCs w:val="26"/>
        </w:rPr>
        <w:t xml:space="preserve"> </w:t>
      </w:r>
      <w:r>
        <w:rPr>
          <w:rFonts w:cs="VNI-Times" w:ascii="VNI-Times" w:hAnsi="VNI-Times"/>
          <w:i/>
          <w:sz w:val="26"/>
          <w:szCs w:val="26"/>
        </w:rPr>
        <w:t>ñeâm qua saân tröôùc moät caønh mai</w:t>
      </w:r>
      <w:r>
        <w:rPr>
          <w:rFonts w:cs="VNI-Times" w:ascii="VNI-Times" w:hAnsi="VNI-Times"/>
          <w:sz w:val="26"/>
          <w:szCs w:val="26"/>
        </w:rPr>
        <w:t xml:space="preserve">. Nghóa laø gì? Nghóa laø taát caû nhöõng hoa beân ngoaøi ruïng heát nhöng trong loøng chuùng ta coøn moät söï tænh taùo saùng suoát. Ñoù chính laø Nieát-baøn ngay trong hieän taïi. </w:t>
      </w:r>
    </w:p>
    <w:p>
      <w:pPr>
        <w:pStyle w:val="Normal"/>
        <w:ind w:firstLine="720"/>
        <w:jc w:val="both"/>
        <w:rPr>
          <w:rFonts w:ascii="VNI-Times" w:hAnsi="VNI-Times" w:cs="VNI-Times"/>
          <w:sz w:val="26"/>
          <w:szCs w:val="26"/>
        </w:rPr>
      </w:pPr>
      <w:r>
        <w:rPr>
          <w:rFonts w:cs="VNI-Times" w:ascii="VNI-Times" w:hAnsi="VNI-Times"/>
          <w:sz w:val="26"/>
          <w:szCs w:val="26"/>
        </w:rPr>
        <w:t xml:space="preserve">Ngöôøi khoâng bò troâi giaït, khoâng bò cuoán huùt bôûi caùc phaùp, laøm chuû ñöôïc mình laø nhaäp ñöôïc Nieát-baøn ngay hieän taïi. Ngöôøi tu thieàn phaûi coù coâng phu trong töøng giaây phuùt hieän taïi, khoâng theå ñôïi chôø, heïn hoø gì caû. Vì voâ thöôøng chuïp ñeán baát cöù luùc naøo. Ai bieát ñöôïc söï soáng cuûa mình seõ ra sao. Nhö baây giôø bao nhieâu thöù tai bieán, ung böôùu. Môùi hoâm qua ñang sôø sôø vaäy, ñi sieâu aâm teù ra cuïc gì ôû trong buïng, ñuïng tôùi noù seõ vôõ, nín thôû ngay. Nhö vaäy laø nguy roài! Coù laøm gì ñöôïc ñaâu. Caùi mình troïng voïng quyù baùu, gìn giöõ, trau chuoát, sôn veõ luoân luoân, maø noù baáp beânh nhö vaäy haø huoáng nhöõng thöù khaùc. Ngoaøi thaân taâm hö giaû naøy, coøn coù naøo laø nhaø cöûa, ñòa vò, tieàn cuûa … taát caû nhöõng thöù aáy khoâng baûo ñaûm, khoâng giöõ ñöôïc khi voâ thöôøng chi phoái. Maïng soáng cuûa mình, mình khoâng baûo toaøn ñöôïc huoáng laø nhöõng thöù aáy. </w:t>
      </w:r>
    </w:p>
    <w:p>
      <w:pPr>
        <w:pStyle w:val="Normal"/>
        <w:ind w:firstLine="720"/>
        <w:jc w:val="both"/>
        <w:rPr>
          <w:rFonts w:ascii="VNI-Times" w:hAnsi="VNI-Times" w:cs="VNI-Times"/>
          <w:sz w:val="26"/>
          <w:szCs w:val="26"/>
        </w:rPr>
      </w:pPr>
      <w:r>
        <w:rPr>
          <w:rFonts w:cs="VNI-Times" w:ascii="VNI-Times" w:hAnsi="VNI-Times"/>
          <w:sz w:val="26"/>
          <w:szCs w:val="26"/>
        </w:rPr>
        <w:t xml:space="preserve">Thaønh ra ngöôøi tu phaûi laø ngöôøi giöõ theá chuû ñoäng cho mình. ÔÛ baát cöù hoaøn caûnh naøo, neáu chuùng ta nhôù lôøi Phaät daïy, aùp duïng ñöôïc thì seõ heát khoå. Neáu ngöôøi tu Phaät khoâng kieân quyeát haønh trì, döùt khoaùt ngay trong moãi nieäm thì khoù maø nhaän ñöôïc Phaät, Boà-taùt ôû ngay caïnh mình. Chæ ngöôøi naøo khi ñoái dieän vôùi nhöõng khoù khoå gheâ gôùm nhaát, vaãn nhôù Phaät, tu theo lôøi Phaät daïy, ngöôøi ñoù môùi heát khoå, ñöôïc vui. Kho taøng chuyeän coå tích daân gian cuûa chuùng ta, aûnh höôûng raát lôùn tinh thaàn Phaät daïy. Phaät thò hieän laøm oâng giaø toùc baïc phô nhö oâng tieân, vung caây ñuõa thaàn cöùu naøng Taám. Phaät thò hieän caù kình, caù oâng ñeå cöùu ngöôøi khi hoï gaëp soùng to gioù lôùn. Nhöng vôùi ñieàu kieän laø mình phaûi tha thieát moät loøng nghó nhôù ñeán Phaät, ñöøng nghó chuyeän taàm baäy. Khoâng khaúng quyeát thì khoù coù taâm thaønh ñeå ñaït keát quaû nhö yù. </w:t>
      </w:r>
    </w:p>
    <w:p>
      <w:pPr>
        <w:pStyle w:val="Normal"/>
        <w:ind w:firstLine="720"/>
        <w:jc w:val="both"/>
        <w:rPr>
          <w:rFonts w:ascii="VNI-Times" w:hAnsi="VNI-Times" w:cs="VNI-Times"/>
          <w:sz w:val="26"/>
          <w:szCs w:val="26"/>
        </w:rPr>
      </w:pPr>
      <w:r>
        <w:rPr>
          <w:rFonts w:cs="VNI-Times" w:ascii="VNI-Times" w:hAnsi="VNI-Times"/>
          <w:sz w:val="26"/>
          <w:szCs w:val="26"/>
        </w:rPr>
        <w:t xml:space="preserve">Hoài xöa, luùc toâi coøn nhoû ôû chuøa Vaïn Ñöùc. Coù moät gia ñình Phaät töû noï, ñeä töû cuûa Hoøa thöôïng Vaïn Ñöùc, ñi chuøa raát thuaàn thaønh. Duy chæ ngöôøi reå thì khoâng thích ñi chuøa. Soáng chung trong nhaø, anh ta thaáy meï vôï ñoát nhang tuïng kinh, leã Boà-taùt Quan Theá AÂm. Cha vôï roài maáy ngöôøi em vôï cuõng thaønh taâm nieäm Boà-taùt Quan Theá AÂm. Thaáy thì thaáy thoâi chöù anh khoâng heà tham döï. Nhöng laï moät ñieàu laø aâm thanh tieáng nieäm Boà-taùt Quan Theá AÂm vaø hình aûnh Boà-taùt Quan Theá AÂm ñoùng voâ ñaàu anh hoài naøo khoâng bieát. Laàn ñoù anh ñi coâng taùc, maùy bay veà ñeán phi tröôøng, nhöng khoâng bung chaân ra ñöôïc. Noù chaïy loøng voøng maõi, döôùi naøy ngöôøi ta taäp hôïp taát caû xe cöùu hoûa… Neáu keùo daøi theâm moät thôøi gian ngaén nöõa thì keå nhö maùy bay gaëp naïn, taát caû haønh khaùch treân ñoù khoâng thoaùt khoûi töû vong. </w:t>
      </w:r>
    </w:p>
    <w:p>
      <w:pPr>
        <w:pStyle w:val="Normal"/>
        <w:ind w:firstLine="720"/>
        <w:jc w:val="both"/>
        <w:rPr>
          <w:rFonts w:ascii="VNI-Times" w:hAnsi="VNI-Times" w:cs="VNI-Times"/>
          <w:sz w:val="26"/>
          <w:szCs w:val="26"/>
        </w:rPr>
      </w:pPr>
      <w:r>
        <w:rPr>
          <w:rFonts w:cs="VNI-Times" w:ascii="VNI-Times" w:hAnsi="VNI-Times"/>
          <w:sz w:val="26"/>
          <w:szCs w:val="26"/>
        </w:rPr>
        <w:t>Baáy giôø töï nhieân anh naøy nhôù Boà-taùt Quan Theá AÂm vaø anh nhaát taâm nieäm Boà-taùt Quan Theá AÂm. Anh nieäm ñeán noãi queân heát moïi chuyeän, chæ nhôù Boà-taùt Quan Theá AÂm. Cuoái cuøng, chieác maùy bay haï xuoáng vì heát nhieân lieäu, boãng döng hai chaân cuûa noù bung ra ñöôïc! Moïi ngöôøi huù vía xem nhö mình cheát ñi maø ñöôïc soáng laïi. Khi ñoù coù moät ngöôøi baïn hoûi anh ta:</w:t>
      </w:r>
    </w:p>
    <w:p>
      <w:pPr>
        <w:pStyle w:val="Normal"/>
        <w:ind w:firstLine="720"/>
        <w:jc w:val="both"/>
        <w:rPr>
          <w:rFonts w:ascii="VNI-Times" w:hAnsi="VNI-Times" w:cs="VNI-Times"/>
          <w:sz w:val="26"/>
          <w:szCs w:val="26"/>
        </w:rPr>
      </w:pPr>
      <w:r>
        <w:rPr>
          <w:rFonts w:cs="VNI-Times" w:ascii="VNI-Times" w:hAnsi="VNI-Times"/>
          <w:sz w:val="26"/>
          <w:szCs w:val="26"/>
        </w:rPr>
        <w:t xml:space="preserve">- Hoài naõy trong luùc nguy ngaët, toâi thaáy anh ngoài nhö cheát cöùng, laø sao vaäy? </w:t>
      </w:r>
    </w:p>
    <w:p>
      <w:pPr>
        <w:pStyle w:val="Normal"/>
        <w:ind w:firstLine="720"/>
        <w:jc w:val="both"/>
        <w:rPr>
          <w:rFonts w:ascii="VNI-Times" w:hAnsi="VNI-Times" w:cs="VNI-Times"/>
          <w:sz w:val="26"/>
          <w:szCs w:val="26"/>
        </w:rPr>
      </w:pPr>
      <w:r>
        <w:rPr>
          <w:rFonts w:cs="VNI-Times" w:ascii="VNI-Times" w:hAnsi="VNI-Times"/>
          <w:sz w:val="26"/>
          <w:szCs w:val="26"/>
        </w:rPr>
        <w:t>Anh ta noùi:</w:t>
      </w:r>
    </w:p>
    <w:p>
      <w:pPr>
        <w:pStyle w:val="Normal"/>
        <w:ind w:firstLine="720"/>
        <w:jc w:val="both"/>
        <w:rPr>
          <w:rFonts w:ascii="VNI-Times" w:hAnsi="VNI-Times" w:cs="VNI-Times"/>
          <w:sz w:val="26"/>
          <w:szCs w:val="26"/>
        </w:rPr>
      </w:pPr>
      <w:r>
        <w:rPr>
          <w:rFonts w:cs="VNI-Times" w:ascii="VNI-Times" w:hAnsi="VNI-Times"/>
          <w:sz w:val="26"/>
          <w:szCs w:val="26"/>
        </w:rPr>
        <w:t>- Thöïc tình toâi thaáy nguy cô maát maïng khoâng thoaùt, luùc ñoù boãng döng toâi nhôù hình aûnh meï vôï vaø taát caû nhöõng ngöôøi trong gia ñình moãi ñeâm ñoát nhang laïy Phaät roài nieäm Boà-taùt Quan Theá AÂm. Töï nhieân aâm thanh vaø danh hieäu Boà-taùt Quan Theá AÂm hieän leân trong taâm, toâi chæ coøn bieát moãi moät vieäc laø nieäm Ngaøi maø thoâi. Luùc nieäm nhö vaäy toâi khoâng thaáy sôï seät vaø cuõng khoâng coøn thaáy caùi gì beân ngoaøi nöõa. Cho ñeán khi maùy bay ñaùp xuoáng ñöôïc roài, toâi môùi chôït tænh ra laø mình ñang nieäm danh hieäu Boà-taùt Quan Theá AÂm.</w:t>
      </w:r>
    </w:p>
    <w:p>
      <w:pPr>
        <w:pStyle w:val="TextBodyIndent"/>
        <w:spacing w:before="0" w:after="0"/>
        <w:ind w:left="0" w:firstLine="720"/>
        <w:jc w:val="both"/>
        <w:rPr>
          <w:rFonts w:ascii="VNI-Times" w:hAnsi="VNI-Times" w:cs="VNI-Times"/>
          <w:sz w:val="26"/>
          <w:szCs w:val="26"/>
        </w:rPr>
      </w:pPr>
      <w:r>
        <w:rPr>
          <w:rFonts w:cs="VNI-Times" w:ascii="VNI-Times" w:hAnsi="VNI-Times"/>
          <w:sz w:val="26"/>
          <w:szCs w:val="26"/>
        </w:rPr>
        <w:t xml:space="preserve">Khi veà nhaø anh trình baøy söï vieäc treân cho moïi ngöôøi trong gia ñình nghe. Vaø sau laàn nguy ngaët aáy, anh con reå naøy môùi baét ñaàu tìm hieåu ñaïo Phaät, baét ñaàu ñi chuøa vaø moãi ñeâm anh laø ngöôøi laïy Phaät, nieäm Boà-taùt Quan Theá AÂm sieâng naêng hôn ai heát. Baây giôø anh môùi thaáy hieäu naêng, keát quaû cuûa vieäc tu hoïc. Noù khoâng phaûi laø caùi maø chuùng ta mong caàu hieån hieän ra, noù aên saâu vaøo trong taâm thöùc. Ñeå ñeán moät luùc naøo ñoù, ta höõu caûm thì taát öùng, höõu duyeân thì seõ ñöôïc ñoä. Töø choã caûm nhaän nhö vaäy anh trôû thaønh ngöôøi raát haâm moä ñaïo Phaät, raát sieâng naêng trong vieäc tu taäp. Keå töø ñaây, anh môùi hieåu theá naøo laø töï soáng laïi. </w:t>
      </w:r>
    </w:p>
    <w:p>
      <w:pPr>
        <w:pStyle w:val="TextBodyIndent"/>
        <w:spacing w:before="0" w:after="0"/>
        <w:ind w:left="0" w:firstLine="720"/>
        <w:jc w:val="both"/>
        <w:rPr>
          <w:rFonts w:ascii="VNI-Times" w:hAnsi="VNI-Times" w:cs="VNI-Times"/>
          <w:sz w:val="26"/>
          <w:szCs w:val="26"/>
        </w:rPr>
      </w:pPr>
      <w:r>
        <w:rPr>
          <w:rFonts w:cs="VNI-Times" w:ascii="VNI-Times" w:hAnsi="VNI-Times"/>
          <w:sz w:val="26"/>
          <w:szCs w:val="26"/>
        </w:rPr>
        <w:t>Soáng laïi baèng caùch naøo? Khoâng phaûi chæ nieäm nhö vaïây thoâi, maø laø buoâng ñöôïc moïi thöù beân ngoaøi. Nghóa laø thaáy roõ phaùp tu vaø ñöôøng loái tu cuûa mình. Chuù taâm nieäm nhö vaäy laø laøm chuû ñöôïc mình, khoâng bò ñoäng bôûi nhöõng caûnh duyeân beân ngoaøi. Sau laàn tai naïn aáy, moãi laàn anh ñeán tröôùc baøn Phaät thaép höông, ngoài laéng yeân vaø anh thaáy roõ raøng raèng mình buoâng ñöôïc nhöõng caùi laêng xaêng tröôùc maét, mình laøm chuû ñöôïc ñoái vôùi nhöõng aâm thanh saéc töôùng beân ngoaøi, nhöõng caùi sôï seät, nhöõng caùi böùc xuùc ôû beân ngoaøi neân mình an oån. Ñieàu naøy laø moät hieän thöïc. Anh thaáy roõ raøng söï an oån khoâng do ai ban cho mình, maø chæ coù mình môùi ñem laïi söï an oån chaân thaät cho mình maø thoâi. Ñoù laø moät caùch tu.</w:t>
      </w:r>
    </w:p>
    <w:p>
      <w:pPr>
        <w:pStyle w:val="Normal"/>
        <w:ind w:firstLine="720"/>
        <w:jc w:val="both"/>
        <w:rPr>
          <w:rFonts w:ascii="VNI-Times" w:hAnsi="VNI-Times" w:cs="VNI-Times"/>
          <w:sz w:val="26"/>
          <w:szCs w:val="26"/>
        </w:rPr>
      </w:pPr>
      <w:r>
        <w:rPr>
          <w:rFonts w:cs="VNI-Times" w:ascii="VNI-Times" w:hAnsi="VNI-Times"/>
          <w:sz w:val="26"/>
          <w:szCs w:val="26"/>
        </w:rPr>
        <w:t xml:space="preserve">Phaät khoâng baûo chuùng ta tuïng ñoïc lôøi Phaät daïy maø khoâng hieåu, khoâng aùp duïng. Khoâng phaûi goõ moõ tuïng hoaøi nhöõng lôøi Phaät daïy. Nhö cha meï daïy con “ñöøng baát hieáu” thì khoâng bao giôø cha meï baûo con moãi ngaøy tôùi tröôùc maët mình noùi laïi “con ñöøng baát hieáu”. Khoâng cha meï naøo muoán con laëp laïi nhö vaäy maø chæ muoán baûn thaân ñöùa con ñoù ñöøng laøm nhöõng vieäc baát hieáu. Cuõng theá, duø haïng ngöôøi naøo neáu nghe hieåu vaø aùp duïng ñuùng lôøi Phaät daïy, buoâng heát caùc traàn caûnh thì ngöôøi ñoù höôûng ñöôïc phaùp laïc, luoân luoân an oån, ñoù laø vaøo Nieát-baøn chöù gì? Cho neân bieát coù coâng phu thì coù keát quaû, coù an laïc, coù Nieát-baøn. Ñaïo Phaät laø ñaïo giuùp cho chuùng ta coù theå höôûng giaù trò thieát thöïc ngay trong hieän taïi.  </w:t>
      </w:r>
    </w:p>
    <w:p>
      <w:pPr>
        <w:pStyle w:val="Normal"/>
        <w:ind w:firstLine="720"/>
        <w:jc w:val="both"/>
        <w:rPr>
          <w:rFonts w:ascii="VNI-Times" w:hAnsi="VNI-Times" w:cs="VNI-Times"/>
          <w:sz w:val="26"/>
          <w:szCs w:val="26"/>
        </w:rPr>
      </w:pPr>
      <w:r>
        <w:rPr>
          <w:rFonts w:cs="VNI-Times" w:ascii="VNI-Times" w:hAnsi="VNI-Times"/>
          <w:sz w:val="26"/>
          <w:szCs w:val="26"/>
        </w:rPr>
        <w:t>Chuùng toâi mong raèng taát caû Phaät töû chuùng ta hoïc Phaät, hieåu Phaät vaø aùp duïng ñöôïc lôøi Phaät daïy ñeå heát khoå, ñöôïc vui nhö chính nieàm an vui maø ñöùc Phaät ñaõ ñaït ñöôïc.</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Heading"/>
        <w:spacing w:before="0" w:after="0"/>
        <w:rPr>
          <w:rFonts w:ascii="VNI-Times" w:hAnsi="VNI-Times" w:cs="VNI-Times"/>
          <w:sz w:val="36"/>
          <w:szCs w:val="36"/>
        </w:rPr>
      </w:pPr>
      <w:r>
        <w:rPr>
          <w:rFonts w:cs="VNI-Times" w:ascii="VNI-Times" w:hAnsi="VNI-Times"/>
          <w:sz w:val="36"/>
          <w:szCs w:val="36"/>
        </w:rPr>
        <w:t xml:space="preserve">TINH THAÀN TU PHAÄT </w:t>
      </w:r>
    </w:p>
    <w:p>
      <w:pPr>
        <w:pStyle w:val="Normal"/>
        <w:ind w:firstLine="720"/>
        <w:jc w:val="right"/>
        <w:rPr>
          <w:rFonts w:ascii="VNI-Times" w:hAnsi="VNI-Times" w:cs="VNI-Times"/>
          <w:b/>
          <w:b/>
          <w:i/>
          <w:i/>
          <w:sz w:val="26"/>
          <w:szCs w:val="26"/>
        </w:rPr>
      </w:pPr>
      <w:r>
        <w:rPr>
          <w:rFonts w:cs="VNI-Times" w:ascii="VNI-Times" w:hAnsi="VNI-Times"/>
          <w:b/>
          <w:i/>
          <w:sz w:val="26"/>
          <w:szCs w:val="26"/>
        </w:rPr>
        <w:t>Phaät Ñaûn 1999 – 2543</w:t>
      </w:r>
    </w:p>
    <w:p>
      <w:pPr>
        <w:pStyle w:val="BodyTextIndent2"/>
        <w:spacing w:before="0" w:after="0"/>
        <w:ind w:firstLine="720"/>
        <w:rPr>
          <w:rFonts w:ascii="VNI-Times" w:hAnsi="VNI-Times" w:cs="VNI-Times"/>
          <w:szCs w:val="26"/>
        </w:rPr>
      </w:pPr>
      <w:r>
        <w:rPr>
          <w:rFonts w:cs="VNI-Times" w:ascii="VNI-Times" w:hAnsi="VNI-Times"/>
          <w:szCs w:val="26"/>
        </w:rPr>
        <w:t>Kyû nieäm ñaûn sanh ñöùc Boån sö Thích Ca Maâu Ni laàn thöù 2543 naøy, chuùng ta laïi moät laàn nöõa töôûng nieäm veà ñöùc Phaät vôùi taát caû cuoäc ñôøi vaø coâng haïnh cuûa moät ñaáng cha laønh, thò hieän ra nôi ñôøi vì lôïi ích cuûa taát caû chuùng sanh. Veà lòch söû, chuùng ta ñaõ töøng ñieåm qua trong nhöõng laàn kyû nieäm tröôùc. ÔÛ ñaây, chuùng toâi muoán nhaán maïnh ñeán quaù trình traûi daøi hôn 45 naêm thuyeát phaùp giaùo hoùa ñoä sanh cuûa Nhö Lai, ñöùc Phaät ñaõ ñeå laïi nhöõng baøi hoïc, nhöõng taám göông saùng cho chuùng ta noi theo vôùi muïc ñích muoán chuùng ta hoïc hieåu, aùp duïng haønh trì laøm sao ñöôïc lôïi laïc nhö chính Theá Toân.</w:t>
      </w:r>
    </w:p>
    <w:p>
      <w:pPr>
        <w:pStyle w:val="Normal"/>
        <w:ind w:firstLine="720"/>
        <w:jc w:val="both"/>
        <w:rPr>
          <w:rFonts w:ascii="VNI-Times" w:hAnsi="VNI-Times" w:cs="VNI-Times"/>
          <w:sz w:val="26"/>
          <w:szCs w:val="26"/>
        </w:rPr>
      </w:pPr>
      <w:r>
        <w:rPr>
          <w:rFonts w:cs="VNI-Times" w:ascii="VNI-Times" w:hAnsi="VNI-Times"/>
          <w:sz w:val="26"/>
          <w:szCs w:val="26"/>
        </w:rPr>
        <w:t xml:space="preserve">Ñöùc Phaät Thích Ca Maâu Ni sanh ra döôùi coäi hoa Voâ öu trong vöôøn hoa thaønh Ca Tyø La Veä, khoâng gioáng nhö chuùng ta sanh ra trong baûo sanh vieän. Sau naøy Ngaøi thieàn ñònh vaø thaønh Phaät döôùi coäi caây Boà-ñeà. Luùc heát duyeân hoùa ñaïo, töø giaõ cuoäc ñôøi, Ngaøi thò tòch döôùi coäi caây Sa la. Qua ñoù ñuû cho chuùng ta thaáy Ngaøi laø con ngöôøi ñaëc bieät, gaén boù vôùi thieân nhieân chöù khoâng laø cuûa rieâng ai. Chuùng ta ngaøy nay ôû chuøa, chöù khoâng ôû coäi caây neân deã vöôùng maéc caùi chuøa. Ñi ñaâu cuõng thaáy mình coù chuøa Thöôøng Chieáu, caùi löng cuûa mình dính vôùi chuøa Thöôøng Chieáu, ai ñuïng tôùi chuøa Thöôøng Chieáu thì khoâng ñöôïc. Bôûi theá neân mình tu khoâng thaønh Phaät. </w:t>
      </w:r>
    </w:p>
    <w:p>
      <w:pPr>
        <w:pStyle w:val="Normal"/>
        <w:ind w:firstLine="720"/>
        <w:jc w:val="both"/>
        <w:rPr>
          <w:rFonts w:ascii="VNI-Times" w:hAnsi="VNI-Times" w:cs="VNI-Times"/>
          <w:sz w:val="26"/>
          <w:szCs w:val="26"/>
        </w:rPr>
      </w:pPr>
      <w:r>
        <w:rPr>
          <w:rFonts w:cs="VNI-Times" w:ascii="VNI-Times" w:hAnsi="VNI-Times"/>
          <w:sz w:val="26"/>
          <w:szCs w:val="26"/>
        </w:rPr>
        <w:t xml:space="preserve">Ñöùc Phaät laø moät con ngöôøi thöïc, coù lòch söû, coù cha meï vaø ñaëc bieät Ngaøi cuõng coù gia ñình. Lôùn leân theo nghi thöùc truyeàn thoáng cuûa trieàu ñình, Ngaøi vaâng leänh phuï vöông laøm leã thaønh hoân vôùi moät coâng nöông, sau ñoù sanh ra hoaøng töû La Haàu La. Cuoái cuøng Ngaøi töø boû taát caû ñi tu. Söï thò hieän naøy raát coù giaù trò ñoái vôùi haàu heát Phaät töû chuùng ta. Neáu ñöùc Phaät thò hieän nhö moät baäc tieân thaùnh naøo töø nuùi cao hay treân trôøi rôùt xuoáng tu haønh thaønh Phaät thì chuùng ta khoâng theå naøo tu ñöôïc. Trong Phaät giaùo, ñöùc giaùo chuû cuûa chuùng ta laø moät con ngöôøi ñöôïc sinh ra vaø tröôûng thaønh trong ñieàu kieän nhö taát caû moïi ngöôøi. Cuoái cuøng thaáy roõ noãi khoå ñau cuûa kieáp nhaân sinh neân Ngaøi döùt khoaùt xuaát gia tìm ñaïo, vaø vôùi quyeát taâm sieâng naêng tinh taán khoâng lui suït, Ngaøi ñaõ thaønh ñaïo. </w:t>
      </w:r>
    </w:p>
    <w:p>
      <w:pPr>
        <w:pStyle w:val="Normal"/>
        <w:ind w:firstLine="720"/>
        <w:jc w:val="both"/>
        <w:rPr>
          <w:rFonts w:ascii="VNI-Times" w:hAnsi="VNI-Times" w:cs="VNI-Times"/>
          <w:sz w:val="26"/>
          <w:szCs w:val="26"/>
        </w:rPr>
      </w:pPr>
      <w:r>
        <w:rPr>
          <w:rFonts w:cs="VNI-Times" w:ascii="VNI-Times" w:hAnsi="VNI-Times"/>
          <w:sz w:val="26"/>
          <w:szCs w:val="26"/>
        </w:rPr>
        <w:t xml:space="preserve">Ñieàu ñoù cho thaáy neáu chuùng ta quyeát taâm maõnh lieät thì cuõng coù theå tu thaønh Phaät. Vieäc thaønh Phaät khoâng daønh rieâng cho ñöùc Phaät Thích Ca hay moät vò Phaät naøo, maø taát caû chuùng sanh ñeàu coù theå giaùc ngoä thaønh Phaät. Quí vò thöû nghó, moät oâng hoaøng muoán ñi tu coù deã khoâng? Ñoâi khi moät ngöôøi daân thöôøng muoán ñi tu maø buoâng khoâng ñöôïc, böùt khoâng rôøi, haø huoáng moät oâng hoaøng ôû tuoåi thanh xuaân, caét ñöùt ñöôïc taát caû ñeå ñi tu thì quaû laø moät con ngöôøi coù yù chí maïnh meõ quyeát lieät. </w:t>
      </w:r>
    </w:p>
    <w:p>
      <w:pPr>
        <w:pStyle w:val="Normal"/>
        <w:ind w:firstLine="720"/>
        <w:jc w:val="both"/>
        <w:rPr>
          <w:rFonts w:ascii="VNI-Times" w:hAnsi="VNI-Times" w:cs="VNI-Times"/>
          <w:sz w:val="26"/>
          <w:szCs w:val="26"/>
        </w:rPr>
      </w:pPr>
      <w:r>
        <w:rPr>
          <w:rFonts w:cs="VNI-Times" w:ascii="VNI-Times" w:hAnsi="VNI-Times"/>
          <w:sz w:val="26"/>
          <w:szCs w:val="26"/>
        </w:rPr>
        <w:t>Baøi hoïc naøy noùi leân söï kieân quyeát, söï sieâng naêng lieân tuïc vaø söï phaùt taâm maõnh lieät nhaát ñònh seõ daãn ñeán thaønh coâng. Ngöôøi Taây phöông noùi “Muoán thì ñöôïc, quyeát thì thaønh”. Chuùng ta neáu muoán thaønh Phaät thì phaûi quyeát taâm tu hoïc sieâng naêng lieân tuïc. Phaàn naøy Phaät töû mình coøn leøng eøng laém, neân tu hoaøi vaãn khoâng tôùi ñaâu. Thaùi töû Taát Ñaït Ña sau laàn daïo boán cöûa thaønh, Ngaøi thaáy hieän thöïc cuûa cuoäc ñôøi toaøn laø khoå ñau. Ngöôøi giaø caû thieáu söï baûo döôõng, thieáu ngöôøi nuoâi naáng neân khoå ñau. Ngöôøi beänh hoaïn reân xieát khoâng thuoác thang, khoâng ngöôøi saên soùc neân khoå ñau. Cuoái cuøng hình aûnh cuûa söï cheát hieän ra vôùi moät caùi xaùc naèm queo beân ñöôøng, ruoài nhaëng gioøi tæa aên huùt, khoâng ai choân caát ñeám xæa ñeán, thaät laø khoå ñau cuøng toät. Sau khi chöùng kieán caûnh giaø nua beänh hoaïn cheát choùc aáy roài, Ngaøi suy nghieäm veà thaân mình moät mai coù rôi vaøo nhöõng tình huoáng nhö vaäy khoâng? Ñaây laø vaán naïn lôùn laøm cho Thaùi töû maát aên maát nguû. Cuoái cuøng Ngaøi nhaän ra ai coù thaân naøy ñeàu seõ ñi ñeán tình huoáng aáy vaø ñeàu bò khoå ñau. Do ñoù Ngaøi quyeát taâm tìm ñöôïc giaûi thoaùt.</w:t>
      </w:r>
    </w:p>
    <w:p>
      <w:pPr>
        <w:pStyle w:val="Normal"/>
        <w:ind w:firstLine="720"/>
        <w:jc w:val="both"/>
        <w:rPr>
          <w:rFonts w:ascii="VNI-Times" w:hAnsi="VNI-Times" w:cs="VNI-Times"/>
          <w:sz w:val="26"/>
          <w:szCs w:val="26"/>
        </w:rPr>
      </w:pPr>
      <w:r>
        <w:rPr>
          <w:rFonts w:cs="VNI-Times" w:ascii="VNI-Times" w:hAnsi="VNI-Times"/>
          <w:sz w:val="26"/>
          <w:szCs w:val="26"/>
        </w:rPr>
        <w:t xml:space="preserve">Chuùng ta khoâng thaáy ñöôïc nhö ñöùc Phaät neân söï phaùt taâm cuûa mình cuõng khoâng duõng maõnh baèng Ngaøi. Chuùng ta coù thaân naøy nhö moïi ngöôøi nhöng vaãn cöù yeân loøng ngaøy qua ngaøy vôùi cuoäc soáng nhö theá. Cuoäc soáng an baøi theá naøo thì ta chaáp nhaän theá aáy. Chuùng ta khoâng duøng tueä giaùc naøo ñeå thaáy theâm ñöôïc gì nöõa, neân chuùng ta cuõng chaúng muoán tìm loái thoaùt. </w:t>
      </w:r>
    </w:p>
    <w:p>
      <w:pPr>
        <w:pStyle w:val="Normal"/>
        <w:ind w:firstLine="720"/>
        <w:jc w:val="both"/>
        <w:rPr>
          <w:rFonts w:ascii="VNI-Times" w:hAnsi="VNI-Times" w:cs="VNI-Times"/>
          <w:sz w:val="26"/>
          <w:szCs w:val="26"/>
        </w:rPr>
      </w:pPr>
      <w:r>
        <w:rPr>
          <w:rFonts w:cs="VNI-Times" w:ascii="VNI-Times" w:hAnsi="VNI-Times"/>
          <w:sz w:val="26"/>
          <w:szCs w:val="26"/>
        </w:rPr>
        <w:t xml:space="preserve">Thaùi töû Taát Ñaït Ña khoâng nhö theá, Ngaøi luoân traên trôû khi bieát thaân naøy seõ hoaïi dieät, maát maùt. Ngaøi khoâng theå naøo ñaønh loøng ngoài yeân ñôïi chôø söï maát maùt aáy ñeán, khoâng theå chaáp nhaän boù tay vôùi söï tan raõ trong khoå ñau. Ngaøi quyeát taâm tìm cho ra moät loái giaûi quyeát. Hoïc ñieàu naøy chuùng ta thaáy ñöùc Phaät ñi tu khoâng phaûi rieâng cho mình maø vì taát caû. ÔÛ ñaây Ngaøi tìm chaân lyù ñeå giaûi quyeát nhöõng khoå ñau maø moïi ngöôøi boù tay chaáp nhaän. </w:t>
      </w:r>
    </w:p>
    <w:p>
      <w:pPr>
        <w:pStyle w:val="Normal"/>
        <w:ind w:firstLine="720"/>
        <w:jc w:val="both"/>
        <w:rPr>
          <w:rFonts w:ascii="VNI-Times" w:hAnsi="VNI-Times" w:cs="VNI-Times"/>
          <w:sz w:val="26"/>
          <w:szCs w:val="26"/>
        </w:rPr>
      </w:pPr>
      <w:r>
        <w:rPr>
          <w:rFonts w:cs="VNI-Times" w:ascii="VNI-Times" w:hAnsi="VNI-Times"/>
          <w:sz w:val="26"/>
          <w:szCs w:val="26"/>
        </w:rPr>
        <w:t xml:space="preserve">Tröôùc khi giaùc ngoä thaønh Phaät, ñöùc Theá Toân ñaõ hoïc hoûi vôùi nhöõng vò Thaùnh thôøi ñoù nhöng cuoái cuøng Ngaøi thaáy chöa hoaøn bò. Ñöùc Phaät tu khoå haïnh cuõng thaáy khoâng hoaøn bò, bôûi vì nhöõng phöông phaùp aáy chöa giaûi quyeát ñöôïc vaán ñeà sanh giaø beänh cheát. Do ñoù Ngaøi tìm ñeán coäi Boà-ñeà, aên uoáng trôû laïi bình thöôøng. Theá Toân traûi toøa coû ngoài thieàn vôùi moät quyeát taâm, töï khaéc töï theä neáu khoâng tìm ñöôïc ñaïo giaùc ngoä giaûi thoaùt ñeå giaûi quyeát vaán ñeà sinh töû thì duø thòt naùt xöông tan Ngaøi cuõng khoâng rôøi khoûi choã ngoài naøy. Vôùi taâm kieân quyeát nhö vaäy, cuoái cuøng Ngaøi ñaït ñöôïc sôû nguyeän cuûa mình laø thaønh töïu giaùc ngoä. </w:t>
      </w:r>
    </w:p>
    <w:p>
      <w:pPr>
        <w:pStyle w:val="BodyTextIndent2"/>
        <w:spacing w:before="0" w:after="0"/>
        <w:ind w:firstLine="720"/>
        <w:rPr>
          <w:rFonts w:ascii="VNI-Times" w:hAnsi="VNI-Times" w:cs="VNI-Times"/>
          <w:szCs w:val="26"/>
        </w:rPr>
      </w:pPr>
      <w:r>
        <w:rPr>
          <w:rFonts w:cs="VNI-Times" w:ascii="VNI-Times" w:hAnsi="VNI-Times"/>
          <w:szCs w:val="26"/>
        </w:rPr>
        <w:t xml:space="preserve">Sau khi giaùc ngoä, traûi qua treân 45 naêm Ngaøi ñi khaép nôi ñeå giaûng giaûi nhöõng phöông phaùp mình ñaõ thaáu trieät cho taát caû chuùng sanh noi theo tu haønh. Töø ñoù nhaân gian coù Phaät phaùp vaø ngaøy nay chuùng ta môùi coù kinh ñieån ñeå hoïc taäp, nghieân cöùu, haønh trì. ÔÛ ñaây chuùng toâi muoán neâu leân moät vaøi lôøi daïy maø vò giaùo chuû cuûa chuùng ta ñaõ giaûng daïy. </w:t>
      </w:r>
    </w:p>
    <w:p>
      <w:pPr>
        <w:pStyle w:val="Normal"/>
        <w:ind w:firstLine="720"/>
        <w:jc w:val="both"/>
        <w:rPr/>
      </w:pPr>
      <w:r>
        <w:rPr>
          <w:rFonts w:cs="VNI-Times" w:ascii="VNI-Times" w:hAnsi="VNI-Times"/>
          <w:sz w:val="26"/>
          <w:szCs w:val="26"/>
        </w:rPr>
        <w:t>Ngaøi daïy “Hôõi caùc ñeä töû, ta khích leä caùc ngöôi, moïi phaùp höõu vi ñeàu bieán hoaïi, haõy tích cöïc phaán ñaáu”.</w:t>
      </w:r>
      <w:r>
        <w:rPr>
          <w:rFonts w:cs="VNI-Times" w:ascii="VNI-Times" w:hAnsi="VNI-Times"/>
          <w:b/>
          <w:sz w:val="26"/>
          <w:szCs w:val="26"/>
        </w:rPr>
        <w:t xml:space="preserve"> </w:t>
      </w:r>
      <w:r>
        <w:rPr>
          <w:rFonts w:cs="VNI-Times" w:ascii="VNI-Times" w:hAnsi="VNI-Times"/>
          <w:sz w:val="26"/>
          <w:szCs w:val="26"/>
        </w:rPr>
        <w:t xml:space="preserve">Ñaây laø lôøi daïy phoå thoâng, haàu heát ngöôøi con Phaät ai cuõng thuoäc. Ñöùc Phaät khích leä chuùng ta ñoái vôùi caùc phaùp höõu vi seõ hoaïi dieät, taát caû haõy phaán ñaáu. Nhöõng gì chuùng ta coù ñaây ñeàu bò voâ thöôøng chi phoái, khoâng ai thoaùt khoûi. Ngaøi khuyeân taát caû phaûi gaéng goå, phaán ñaáu. Phaán ñaáu laøm gì? Phaán ñaáu ñeå laøm sao trong söï ñoåi thay, chi phoái lôùn lao ñoù mình vaãn an nhieân giaûi thoaùt. Chuùng ta nhaém coi coù laøm ñöôïc vieäc ñoù hay khoâng? </w:t>
      </w:r>
    </w:p>
    <w:p>
      <w:pPr>
        <w:pStyle w:val="Normal"/>
        <w:ind w:firstLine="720"/>
        <w:jc w:val="both"/>
        <w:rPr>
          <w:rFonts w:ascii="VNI-Times" w:hAnsi="VNI-Times" w:cs="VNI-Times"/>
          <w:sz w:val="26"/>
          <w:szCs w:val="26"/>
        </w:rPr>
      </w:pPr>
      <w:r>
        <w:rPr>
          <w:rFonts w:cs="VNI-Times" w:ascii="VNI-Times" w:hAnsi="VNI-Times"/>
          <w:sz w:val="26"/>
          <w:szCs w:val="26"/>
        </w:rPr>
        <w:t xml:space="preserve">Söï ñoåi thay lôùn lao trong cuoäc ñôøi luoân laø vaän haønh xöa nay khoâng thay ñoåi. Moãi chuùng ta caûm nhaän theá naøo veà söï hieän dieän cuûa mình? Sinh ra, lôùn leân, giaø nua, cuoái cuøng laø cheát. Ñaây laø keát quaû maø khoâng moät ai öng yù. Chuùng ta khoâng bao giôø muoán cheát, caû nhöõng ngöôøi beänh hoaïn cuõng khoâng muoán cheát. Tröø nhöõng ngöôøi gaëp noãi thoáng khoå quaù lôùn laán aùp, khoâng muoán soáng nöõa thì noùi muoán cheát, nhöng khi caùi cheát ñeán hoï cuõng sôï seät, hoát hoaûng. Noùi chung chuùng ta khoâng laøm chuû ñöôïc caùi cheát. Maø cheát laø gì? Laø söï ñoåi thay, maát maùt hoaøn toaøn söï soáng trong ñôøi naøy. </w:t>
      </w:r>
    </w:p>
    <w:p>
      <w:pPr>
        <w:pStyle w:val="Normal"/>
        <w:ind w:firstLine="720"/>
        <w:jc w:val="both"/>
        <w:rPr>
          <w:rFonts w:ascii="VNI-Times" w:hAnsi="VNI-Times" w:cs="VNI-Times"/>
          <w:sz w:val="26"/>
          <w:szCs w:val="26"/>
        </w:rPr>
      </w:pPr>
      <w:r>
        <w:rPr>
          <w:rFonts w:cs="VNI-Times" w:ascii="VNI-Times" w:hAnsi="VNI-Times"/>
          <w:sz w:val="26"/>
          <w:szCs w:val="26"/>
        </w:rPr>
        <w:t>Söï soáng ñöôïc saép ñaët theo phuùc duyeân cuûa moãi ngöôøi nhö theá naøo thì chuùng ta chaáp nhaän nhö theá aáy, chöù khoâng heà coù söï phaán ñaáu naøo, baây giôø ñöùc Phaät daïy chuùng ta phaûi phaán ñaáu. Phaán ñaáu ñeå thay ñoåi truïc xoay ñöa ñaåy chuùng ta ñeán choã dieät vong maø chuùng ta khoâng laøm chuû ñöôïc. Phaán ñaáu nhö theá naøo? Phaán ñaáu hoïc ñaïo, phaán ñaáu hoïc thieàn ñeå chuùng ta nhaän ra taùnh giaùc cuûa chính mình. Nhaän vaø soáng ñöôïc vôùi taùnh giaùc thì khi ñoù mình laøm chuû ñöôïc, khoâng bò lay chuyeån bôûi nhöõng ñoåi thay tröôùc maét.</w:t>
      </w:r>
    </w:p>
    <w:p>
      <w:pPr>
        <w:pStyle w:val="Normal"/>
        <w:ind w:firstLine="720"/>
        <w:jc w:val="both"/>
        <w:rPr>
          <w:rFonts w:ascii="VNI-Times" w:hAnsi="VNI-Times" w:cs="VNI-Times"/>
          <w:sz w:val="26"/>
          <w:szCs w:val="26"/>
        </w:rPr>
      </w:pPr>
      <w:r>
        <w:rPr>
          <w:rFonts w:cs="VNI-Times" w:ascii="VNI-Times" w:hAnsi="VNI-Times"/>
          <w:sz w:val="26"/>
          <w:szCs w:val="26"/>
        </w:rPr>
        <w:t xml:space="preserve">Taïi sao ta phaûi phaán ñaáu? Vì töø laâu laém roài, coù theå noùi laø chuùng ta khoâng saùng suoát, chæ haøi loøng chaáp nhaän nhöõng gì ta coù ñaây. Ví duï chuùng ta sanh ra trong hoaøn caûnh gia ñình khaù giaû, coù cuoäc soáng ñaày ñuû, ta cuõng cöù yeân loøng nhö theá. Giaû duï nhö gia ñình daàn daàn sa suùt, daãn ñeán kieät queä ta cuõng cöù yeân loøng nhö theá, khoâng heà coù söï phaán ñaáu naøo ñeå ñoåi thay, gaày döïng moät tình traïng khaùc toát ñeïp hôn. Ñoù laø do chuùng ta thieáu naêng löïc, thieáu saùng suoát, cöù chaáp nhaän an baøy nhö theá. Thöôøng thì ngöôøi ta noùi ñònh meänh nhöng thaät ra ñoù khoâng phaûi laø ñònh meänh, maø chæ vì con ngöôøi quen yeáu ñuoái, quen chaáp nhaän, khoâng chòu phaán ñaáu ñeå vöôn leân. </w:t>
      </w:r>
    </w:p>
    <w:p>
      <w:pPr>
        <w:pStyle w:val="Normal"/>
        <w:ind w:firstLine="720"/>
        <w:jc w:val="both"/>
        <w:rPr>
          <w:rFonts w:ascii="VNI-Times" w:hAnsi="VNI-Times" w:cs="VNI-Times"/>
          <w:sz w:val="26"/>
          <w:szCs w:val="26"/>
        </w:rPr>
      </w:pPr>
      <w:r>
        <w:rPr>
          <w:rFonts w:cs="VNI-Times" w:ascii="VNI-Times" w:hAnsi="VNI-Times"/>
          <w:sz w:val="26"/>
          <w:szCs w:val="26"/>
        </w:rPr>
        <w:t xml:space="preserve">Phaät daïy: Ñoái vôùi caùc hieän quaû, chuùng ta bieát raèng ñoù laø nhöõng haäu quaû do mình gaây ra töø tröôùc. Baây giôø chuùng ta saün saøng traû, vaø ñöøng gaây theâm nhöõng nôï naàn nhö theá nöõa. Muoán döøng ñöôïc phaûi coù trí löïc, coù söï saùng suoát vaø quyeát taâm. Ví duï nhö ngöôøi lôõ nghieän thuoác, bieát haäu quaû seõ ñöa ñeán luûng phoåi, naùm phoåi, ho lao… baây giôø quyeát taâm khoâng huùt thuoác nöõa. Ñaây chính laø tu. Tu coù nghóa laø söûa. Caùi gì khoâng caàn thieát, khoâng mang laïi söï xöùng hôïp thì chuùng ta boû, söûa laïi. Lôõ gaây ra nhaân ñöa ñeán nhöõng haäu quaû khoâng toát, khoâng an laïc, chuùng ta saün saøng traû, khoâng keâu ca, than traùch gì heát nhöng phaûi chuaån bò cho mình nhaân môùi khoâng nhö theá nöõa. </w:t>
      </w:r>
    </w:p>
    <w:p>
      <w:pPr>
        <w:pStyle w:val="Normal"/>
        <w:ind w:firstLine="720"/>
        <w:jc w:val="both"/>
        <w:rPr>
          <w:rFonts w:ascii="VNI-Times" w:hAnsi="VNI-Times" w:cs="VNI-Times"/>
          <w:sz w:val="26"/>
          <w:szCs w:val="26"/>
        </w:rPr>
      </w:pPr>
      <w:r>
        <w:rPr>
          <w:rFonts w:cs="VNI-Times" w:ascii="VNI-Times" w:hAnsi="VNI-Times"/>
          <w:sz w:val="26"/>
          <w:szCs w:val="26"/>
        </w:rPr>
        <w:t xml:space="preserve">Ñöùc giaùo chuû daïy chuùng ta phaûi phaán ñaáu tu taäp. Ñoái vôùi taát caû caùc phaùp giöõa cuoäc ñôøi naøy, ñöøng bao giôø noùi raèng noù keùo loâi, noù duï hoaëc, noù laøm laàm meâ toâi. Chuùng ta ñöøng bao giôø noùi lôøi nhö theá maø phaûi khaúng ñònh mình coù trí löïc, coù khaû naêng, coù tinh thaàn vaø coù quyeát taâm. Quyeát taâm laøm gì? Quyeát taâm phaán ñaáu, nhöõng nhaân gì ñaõ gaây taïo laøm cho chuùng ta bò troâi giaït nhö theá thì chuùng ta khoâng gaây nöõa. Trong loøng luùc naøo cuõng nung naáu moät tinh thaàn tích cöïc, saùng suoát, coù theá ta môùi laøm chuû ñöôïc thoùi quen cuûa mình. Nhöõng thoùi quen xoaøng xænh thaáy nhö khoâng coù gì ñaùng keå, nhöng neáu khoâng coù trí löïc thì chuùng ta khoâng laøm chuû ñöôïc, cuoái cuøng thoùi quen ñoù seõ thuùc ñaåy, keùo loâi chuùng ta. Töø ñoù gaây taïo nghieäp taäp ñeå roài cuoái cuøng chuùng ta bò xoaùy trong voøng laån quaån. Nhaân nhö theá, quaû nhö theá maø khoâng coù moät loái thoaùt. </w:t>
      </w:r>
    </w:p>
    <w:p>
      <w:pPr>
        <w:pStyle w:val="Normal"/>
        <w:ind w:firstLine="720"/>
        <w:jc w:val="both"/>
        <w:rPr>
          <w:rFonts w:ascii="VNI-Times" w:hAnsi="VNI-Times" w:cs="VNI-Times"/>
          <w:sz w:val="26"/>
          <w:szCs w:val="26"/>
        </w:rPr>
      </w:pPr>
      <w:r>
        <w:rPr>
          <w:rFonts w:cs="VNI-Times" w:ascii="VNI-Times" w:hAnsi="VNI-Times"/>
          <w:sz w:val="26"/>
          <w:szCs w:val="26"/>
        </w:rPr>
        <w:t>Ngöôøi con Phaät phaûi saùng suoát bình tónh, nhaän ñònh thaáu suoát moïi söï trong cuoäc ñôøi naøy ñeàu töø nôi ta maø ra, chöù khoâng do ai heát. Toát hay xaáu, khoå hay vui laø do töï chuùng ta. Neáu ta khoâng gaây nhaân khoå, khoâng laøm ñieàu aùc thì khoâng bò quaû baùo khoå, ñoù laø ñieàu taát yeáu. Nhaän ñònh nhö vaäy roài, duø hieän taïi cuoäc ñôøi naøy ta khoå ñau, thieáu thoán moïi maët nhöng quyeát taâm phaán ñaáu khoâng gaây theâm nhaân ñau khoå nöõa. Khi traû heát nôï naàn naøy roài ta seõ bình an. Ñoù laø nieàm vui laø söï phaán khôûi lôùn lao cuûa ngöôøi bieát tu taäp.</w:t>
      </w:r>
    </w:p>
    <w:p>
      <w:pPr>
        <w:pStyle w:val="Normal"/>
        <w:ind w:firstLine="720"/>
        <w:jc w:val="both"/>
        <w:rPr>
          <w:rFonts w:ascii="VNI-Times" w:hAnsi="VNI-Times" w:cs="VNI-Times"/>
          <w:sz w:val="26"/>
          <w:szCs w:val="26"/>
        </w:rPr>
      </w:pPr>
      <w:r>
        <w:rPr>
          <w:rFonts w:cs="VNI-Times" w:ascii="VNI-Times" w:hAnsi="VNI-Times"/>
          <w:sz w:val="26"/>
          <w:szCs w:val="26"/>
        </w:rPr>
        <w:t>Chuùng ta khoâng caàn phaûi bay leân hay laën vaøo loøng ñaát ñeå bieát veà cuoäc ñôøi. Thöa quí vò! Khoâng caàn thieát. Ngay baây giôø chuùng ta laøm chuû ñöôïc ñoái vôùi taát caû caùc phaùp, khoâng ñeå bò keùo loâi, khoâng gaây nhaân ñau khoå ñeå bò loay hoay laån quaån trong voøng ñieâu linh troâi giaït nöõa laø vui roài. Ví duï moãi ngaøy ta khoâng noùi lôøi aùc ñeå bò haäu quaû cuûa caùi mieäng keùo loâi trong voøng luaân hoài laø ta ñaõ tu ñöôïc caùi mieäng. Ta khoâng nghó ñieàu gì sai traùi ñeå keát nhaân thaønh nhöõng haäu quaû xaáu, bò thuùc ñaåy chòu nhöõng ñieàu baát nhö yù laø ta tu ngay taâm roài.</w:t>
      </w:r>
    </w:p>
    <w:p>
      <w:pPr>
        <w:pStyle w:val="Normal"/>
        <w:ind w:firstLine="720"/>
        <w:jc w:val="both"/>
        <w:rPr>
          <w:rFonts w:ascii="VNI-Times" w:hAnsi="VNI-Times" w:cs="VNI-Times"/>
          <w:sz w:val="26"/>
          <w:szCs w:val="26"/>
        </w:rPr>
      </w:pPr>
      <w:r>
        <w:rPr>
          <w:rFonts w:cs="VNI-Times" w:ascii="VNI-Times" w:hAnsi="VNI-Times"/>
          <w:sz w:val="26"/>
          <w:szCs w:val="26"/>
        </w:rPr>
        <w:t>Moãi ngöôøi con Phaät chuùng ta ai naáy ñeàu yù thöùc vaø tu haønh ñöôïc nhö vaäy thì Nieát-baøn an vui ngay hieän taïi chöù coøn tìm ôû ñaâu nöõa. Nieát-baøn ñoù ngay töø böôùc ñi, trong giaác nguû, trong böõa aên, trong söï tieáp xuùc, noùi chuyeän vôùi khaùch, trong taát caû sinh hoaït, luùc naøo cuõng coù Nieát-baøn, vì chuùng ta khoâng vöôùng maéc baát cöù vieäc gì. Chuùng ta khoâng bò thoùi quen, khoâng bò nhöõng laàm meâ daãn daét khieán noùi naêng, haønh ñoäng sai quaáy, laø chuùng ta tu ñuùng theo lôøi Phaät daïy, ñaûm baûo seõ ñöôïc an vui, khoûi caàu nguyeän khaán vaùi gì ôû ñaâu. Neáu ngöôøi con Phaät nhaän ñöôïc nhö vaäy seõ an vui töùc khaéc. Neáp nhaên nhoù böïc boäi, söï taêm toái tieâu cöïc trong daùng maët, cöû chæ seõ khoâng coøn nöõa. Ñoåi laïi chuùng ta laø ngöôøi saùng suoát, bình tónh, laøm chuû ñöôïc mình, khoâng ñeå bò ñoäng bôûi nhöõng nghó ngôïi, noùi naêng, haønh ñoäng cuûa mình. Luùc naøo ta cuõng an nhieân trong phong thaùi bình thöôøng thanh ñaïm. Ñoù laø Nieát-baøn hieän thöïc maø ngöôøi con Phaät coù theå nhaäp ñöôïc baát cöù luùc naøo, ôû ñaâu.</w:t>
      </w:r>
    </w:p>
    <w:p>
      <w:pPr>
        <w:pStyle w:val="Normal"/>
        <w:ind w:firstLine="720"/>
        <w:jc w:val="both"/>
        <w:rPr/>
      </w:pPr>
      <w:r>
        <w:rPr>
          <w:rFonts w:cs="VNI-Times" w:ascii="VNI-Times" w:hAnsi="VNI-Times"/>
          <w:sz w:val="26"/>
          <w:szCs w:val="26"/>
        </w:rPr>
        <w:t>Toùm laïi</w:t>
      </w:r>
      <w:r>
        <w:rPr>
          <w:rFonts w:cs="VNI-Times" w:ascii="VNI-Times" w:hAnsi="VNI-Times"/>
          <w:b/>
          <w:sz w:val="26"/>
          <w:szCs w:val="26"/>
        </w:rPr>
        <w:t xml:space="preserve"> </w:t>
      </w:r>
      <w:r>
        <w:rPr>
          <w:rFonts w:cs="VNI-Times" w:ascii="VNI-Times" w:hAnsi="VNI-Times"/>
          <w:sz w:val="26"/>
          <w:szCs w:val="26"/>
        </w:rPr>
        <w:t xml:space="preserve">taát caû moïi ngöôøi, khoâng keå trí ngu, sang heøn, neáu thaønh taâm caàu ñaïo, aên naên saùm hoái thì ñeàu coù theå tu haønh vaø chöùng ñaïo, trôû thaønh baäc Thaùnh giöõa chuùng sanh vaø chöùng ñöôïc Nieát-baøn taïi coõi theá. Taát caû chuùng ta ñaây ai naáy ñeàu yù thöùc ñöôïc nhö vaäy qua lôøi ñöùc Phaät daïy, ñeàu gaéng goå phaán ñaáu ñöøng gaây taïo nghieäp nhaân xaáu aùc nöõa. Saùm hoái aên naên laø töï khaéc, töï höùa vôùi loøng mình, töø nay nhöõng suy nghó noùi naêng, haønh ñoäng gì sai thì tuyeät ñoái khoâng laøm nöõa. Quyeát taâm sieâng naêng lieân tuïc haønh trì theo phöông phaùp Phaät daïy. Ñöôïc vaäy ñaûm baûo ngöôøi ñoù hieän taïi ñöôïc an laïc, nghóa laø nhaäp Nieát-baøn giöõa coõi theá, khoâng noùi thôøi gian hay choã nôi. </w:t>
      </w:r>
    </w:p>
    <w:p>
      <w:pPr>
        <w:pStyle w:val="Normal"/>
        <w:ind w:firstLine="720"/>
        <w:jc w:val="both"/>
        <w:rPr>
          <w:rFonts w:ascii="VNI-Times" w:hAnsi="VNI-Times" w:cs="VNI-Times"/>
          <w:sz w:val="26"/>
          <w:szCs w:val="26"/>
        </w:rPr>
      </w:pPr>
      <w:r>
        <w:rPr>
          <w:rFonts w:cs="VNI-Times" w:ascii="VNI-Times" w:hAnsi="VNI-Times"/>
          <w:sz w:val="26"/>
          <w:szCs w:val="26"/>
        </w:rPr>
        <w:t xml:space="preserve">Kieåm laïi yù nghó, ngoân ngöõ, haønh ñoäng cuûa mình, nhöõng gì sai traùi töø tröôùc, saùm hoái caét ñöùt khoâng cho taùi phaïm nöõa. Ngay baây giôø soáng hoàn nhieân, töï taïi, laøm chuû ñöôïc ñoái vôùi taát caû sinh hoaït, ñoù laø moät caùch tu. Tu nhö theá khoâng gaây moät söï trôû ngaïi naøo trong cuoäc ñôøi naøy hay trong sinh hoaït gia ñình cuûa mình, mieãn laøm sao giaùc ngoä, nheï nhaøng thaûnh thôi, giaûi thoaùt laø ñöôïc. Bôûi vì Phaät laø giaùc ngoä, ai giaùc ngoä ñöôïc nhö Phaät ñeàu goïi laø Phaät. </w:t>
      </w:r>
    </w:p>
    <w:p>
      <w:pPr>
        <w:pStyle w:val="Normal"/>
        <w:ind w:firstLine="720"/>
        <w:jc w:val="both"/>
        <w:rPr>
          <w:rFonts w:ascii="VNI-Times" w:hAnsi="VNI-Times" w:cs="VNI-Times"/>
          <w:sz w:val="26"/>
          <w:szCs w:val="26"/>
        </w:rPr>
      </w:pPr>
      <w:r>
        <w:rPr>
          <w:rFonts w:cs="VNI-Times" w:ascii="VNI-Times" w:hAnsi="VNI-Times"/>
          <w:sz w:val="26"/>
          <w:szCs w:val="26"/>
        </w:rPr>
        <w:t>Nhöng baây giôø chuùng ta chöa giaùc ngoä nhö Phaät maø chæ giaùc ngoä naêm ba möôi phaàn traêm thì chuùng ta laø con Phaät, chuùng ta laø Phaät töû. Kieåm laïi trong loøng chuùng ta coù ñöôïc giaùc ngoä khoaûng chöøng naêm ba möôi phaàn traêm thì chuùng ta xöùng ñaùng laø Phaät töû roài. Ai gaëp mình noùi chò laø Phaät töû ta yeân loøng. ÔØ toâi laø Phaät töû, toâi ñang haønh trì, ñang thöïc hieän lôøi Phaät daïy, toâi ñaõ coù nhöõng giaùc ngoä chuùt chuùt nhö vaäy. Vaø nuoâi moät quyeát taâm raèng toâi seõ giaùc ngoä hoaøn toaøn, chaéc chaén nhö vaäy, khoâng coù con ñöôøng khaùc. Gioáng nhö nhaø mình chæ coù moät cöûa, töø cöûa ñoù ñi vaøo vaø cuõng töø ñoù ñi ra chöù khoâng coù cöûa naøo khaùc. Ta laø Phaät töû, Phaät giaùc ngoä hoaøn toaøn thì ta cuõng daàn daàn ñöôïc giaùc ngoä nhö Phaät.</w:t>
      </w:r>
    </w:p>
    <w:p>
      <w:pPr>
        <w:pStyle w:val="Normal"/>
        <w:ind w:firstLine="720"/>
        <w:jc w:val="both"/>
        <w:rPr>
          <w:rFonts w:ascii="VNI-Times" w:hAnsi="VNI-Times" w:cs="VNI-Times"/>
          <w:sz w:val="26"/>
          <w:szCs w:val="26"/>
        </w:rPr>
      </w:pPr>
      <w:r>
        <w:rPr>
          <w:rFonts w:cs="VNI-Times" w:ascii="VNI-Times" w:hAnsi="VNI-Times"/>
          <w:sz w:val="26"/>
          <w:szCs w:val="26"/>
        </w:rPr>
        <w:t>Kinh Phaùp Hoa noùi nhöõng ñoàng töû beù thô, trong luùc giôõn chôi vôùi nhau, ñuøa caùt naén thaønh thaùp Phaät, töôïng Phaät, veõ chöõ Nam Moâ Phaät, Phaät ñeàu thoï kyù cho nhöõng ñoàng töû naøy veà sau seõ thaønh Phaät. Chuùng ta ñaõ vöôït hôn nhöõng ñöùa beù ñoù, ñaõ tröôûng thaønh, ñaõ giaùc ngoä ñöôïc naêm saùu baûy möôi phaàn traêm roài thì nhaát ñònh chuùng ta seõ thaønh Phaät. Nhieàu Phaät töû tu theo ñaïo Phaät maø nghe noùi giaùc ngoä laø ngaùn laém. Noùi con tu gieo duyeân vaäy thoâi, chöù chuyeän giaùc ngoä khoâng bieát tôùi chöøng naøo? Thöa quí vò, giaùc ngoä khoâng phaûi vieäc beân ngoaøi, cuûa ai cho maø töï trong loøng mình. Thí duï töø tröôùc ta thaáy caùi gì ñeïp thì meâ thích, ñaém tröôùc, chaïy theo muoán ñoaït cho ñöôïc. Ñoù laø vieäc laøm cuûa ngöôøi meâ. Baây giôø cuõng söï vieäc nhö vaäy maø mình bình tónh, khoâng tham ñaém, khoâng chaïy theo, ñoù laø tinh thaàn cuûa ngöôøi giaùc. Töø ñoù suy gaãm ra thì ñoái vôùi taát caû caûnh tham, caûnh saân, caûnh si, nhöõng buoàn vui ñöôïc maát, ta ñeàu bình thöôøng, khoâng ñeå nieäm daáy leân töùc mình ñaõ giaùc. Cöù theá maø giaùc cho ñeán khi naøo giaùc ngoä hoaøn bò môùi thoâi.</w:t>
      </w:r>
    </w:p>
    <w:p>
      <w:pPr>
        <w:pStyle w:val="Normal"/>
        <w:ind w:firstLine="720"/>
        <w:jc w:val="both"/>
        <w:rPr>
          <w:rFonts w:ascii="VNI-Times" w:hAnsi="VNI-Times" w:cs="VNI-Times"/>
          <w:sz w:val="26"/>
          <w:szCs w:val="26"/>
        </w:rPr>
      </w:pPr>
      <w:r>
        <w:rPr>
          <w:rFonts w:cs="VNI-Times" w:ascii="VNI-Times" w:hAnsi="VNI-Times"/>
          <w:sz w:val="26"/>
          <w:szCs w:val="26"/>
        </w:rPr>
        <w:t xml:space="preserve">Khi ñaõ kieân theä nhö vaäy roài duø hieän taïi coù nhö theá naøo, chuùng ta cuõng vöôït qua. Theo göông ñöùc Theá Toân, moät khi ñaõ tuyeân theä ngoài thieàn ñònh döôùi coäi Boà-ñeà, bao giôø giaùc ngoä môùi thoâi, quyeát khoâng ñöùng daäy khi chöa thaønh töïu sôû nguyeän. Chuùng ta cuõng theá, quyeát taâm tu vaø tu ñuùng theo phöông phaùp Phaät daïy thì bao giôø laøm chuû ñöôïc mình vaø laøm chuû ñöôïc taát caû caùc phaùp môùi thoâi. Hieän taïi ñöôïc ngöôøi cung kính quí troïng cuõng toát, bò ngöôøi khinh thöôøng huûy nhuïc cuõng chaúng sao. Giaû duï nhö coù moät caùi thaân khoûe maïnh toát ñeïp ai thaáy cuõng cung kính, khoâng phaûi ñi baùc só thuoác men gì heát, tu cuõng toát. Nhöng neáu mang caùi thaân beänh böôùu saép cheát trong moät vaøi thaùng tôùi ñaây cuõng cöù bình thöôøng. Tinh thaàn ñoù laø tinh thaàn cuûa ngöôøi coù trí löïc toaùt ra töø coâng phu aùp duïng lôøi Phaät daïy. </w:t>
      </w:r>
    </w:p>
    <w:p>
      <w:pPr>
        <w:pStyle w:val="Normal"/>
        <w:ind w:firstLine="720"/>
        <w:jc w:val="both"/>
        <w:rPr>
          <w:rFonts w:ascii="VNI-Times" w:hAnsi="VNI-Times" w:cs="VNI-Times"/>
          <w:sz w:val="26"/>
          <w:szCs w:val="26"/>
        </w:rPr>
      </w:pPr>
      <w:r>
        <w:rPr>
          <w:rFonts w:cs="VNI-Times" w:ascii="VNI-Times" w:hAnsi="VNI-Times"/>
          <w:sz w:val="26"/>
          <w:szCs w:val="26"/>
        </w:rPr>
        <w:t xml:space="preserve">Noùi ñieàu ñoù cho thaáy raèng hieän taïi chuùng ta coù theå nhaäp ñöôïc Nieát-baøn. Noù khoâng phaûi laø caùi gì mô hoà, chæ noùi nghe cho vui maø laø moät hieän thöïc cuï theå ta coù theå aùp duïng, suy nghieäm, theå nhaäp moät caùch thaáu ñaùo ñeå laøm chuû ñöôïc taát caû caùc phaùp. Phaät laø giaùc ngoä, ai giaùc ngoä ñöôïc nhö Phaät ñeàu laø Phaät. Cho neân ñaõ coù nhieàu Phaät tröôùc ñöùc Phaät Thích Ca vaø cuõng seõ coù nhieàu vò Phaät ra ñôøi keá tieáp. Nhöõng vò Phaät ra ñôøi keá trong ñoù coù mình, quí vò coù daùm nghó nhö vaäy khoâng? Ñöùc Phaät Thích Ca nhaäp Nieát-baøn tính ñeán baây giôø ñaõ hôn 2500 naêm roài, chuùng ta laø nhöõng vò Phaät töû hieän taïi. Ñaûm baûo khi giaùc ngoä hoaøn toaøn chuùng ta seõ laø Phaät. </w:t>
      </w:r>
    </w:p>
    <w:p>
      <w:pPr>
        <w:pStyle w:val="Normal"/>
        <w:ind w:firstLine="720"/>
        <w:jc w:val="both"/>
        <w:rPr>
          <w:rFonts w:ascii="VNI-Times" w:hAnsi="VNI-Times" w:cs="VNI-Times"/>
          <w:sz w:val="26"/>
          <w:szCs w:val="26"/>
        </w:rPr>
      </w:pPr>
      <w:r>
        <w:rPr>
          <w:rFonts w:cs="VNI-Times" w:ascii="VNI-Times" w:hAnsi="VNI-Times"/>
          <w:sz w:val="26"/>
          <w:szCs w:val="26"/>
        </w:rPr>
        <w:t xml:space="preserve">Baây giôø coøn laø Phaät töû, phaïm vi giaùo hoùa cuûa quí vò khoâng ñöôïc roäng raõi. Ban ñaàu töø trong gia ñình, vieäc tích cöïc tu hoïc cuûa mình seõ aûnh höôûng toát ñeán ngöôøi thaân. Daàn daàn keát quaû toát seõ aûnh höôûng ñeán xoùm laøng, xaõ hoäi, ñaát nöôùc… roài khi giaùc ngoä hoaøn toaøn chuùng ta noùi ai cuõng nghe heát. Caùc vò tu haønh chaân chaùnh khoâng coù quyeàn löïc chi heát, nhöng quaû thaät moät ngöôøi ñaïo cao ñöùc troïng noùi ra lôøi gì ai cuõng thích thuù, cuõng laøm theo vì ñeàu coù söï phaán khôûi vui veû an laïc. Con ñöôøng tu haønh laø nhö vaäy. </w:t>
      </w:r>
    </w:p>
    <w:p>
      <w:pPr>
        <w:pStyle w:val="Normal"/>
        <w:ind w:firstLine="720"/>
        <w:jc w:val="both"/>
        <w:rPr>
          <w:rFonts w:ascii="VNI-Times" w:hAnsi="VNI-Times" w:cs="VNI-Times"/>
          <w:sz w:val="26"/>
          <w:szCs w:val="26"/>
        </w:rPr>
      </w:pPr>
      <w:r>
        <w:rPr>
          <w:rFonts w:cs="VNI-Times" w:ascii="VNI-Times" w:hAnsi="VNI-Times"/>
          <w:sz w:val="26"/>
          <w:szCs w:val="26"/>
        </w:rPr>
        <w:t xml:space="preserve">Nhö toâi ñaõ noùi tröôùc ñöùc Phaät Thích Ca Maâu Ni coù nhieàu ñöùc Phaät. Ñieàu naøy veà phöông dieän lòch söû khoâng sai tí naøo. Bôûi vì ñöùc Phaät Thích Ca Maâu Ni laø ñöùc Phaät thò hieän trong theá giôùi hieän taïi, coøn tröôùc nöõa ñaõ coù nhieàu ñöùc Phaät ra ñôøi thò hieän giaùo hoùa chuùng sanh trong nhöõng coõi nöôùc khaùc. Vaäy thì chaéc chaén ôû töông lai cuõng seõ coù raát nhieàu vò Phaät ra ñôøi ñeå tieáp tuïc con ñöôøng giaùo hoùa ñoä sanh, trong nhaø thieàn goïi laø noái ñeøn tieáp löûa. </w:t>
      </w:r>
    </w:p>
    <w:p>
      <w:pPr>
        <w:pStyle w:val="Normal"/>
        <w:ind w:firstLine="720"/>
        <w:jc w:val="both"/>
        <w:rPr>
          <w:rFonts w:ascii="VNI-Times" w:hAnsi="VNI-Times" w:cs="VNI-Times"/>
          <w:sz w:val="26"/>
          <w:szCs w:val="26"/>
        </w:rPr>
      </w:pPr>
      <w:r>
        <w:rPr>
          <w:rFonts w:cs="VNI-Times" w:ascii="VNI-Times" w:hAnsi="VNI-Times"/>
          <w:sz w:val="26"/>
          <w:szCs w:val="26"/>
        </w:rPr>
        <w:t xml:space="preserve">Döôùi caùi nhìn cuûa ñaïo Phaät, neáu chuùng ta bieát söû duïng trí tueä chaân thaät thì nhö caùc Thieàn sö noùi naáu caùt thaønh côm. Nghóa laø ai cuõng coù theå thaønh Phaät, ai cuõng laø Phaät seõ thaønh. Phaät chæ daïy chuùng ta con ñöôøng tu taäp ñeå chaám döùt moïi ñau khoå. Ñoái vôùi caùi nhìn cuûa ngöôøi con Phaät caùc phaùp do nhaân duyeân sinh, nhôø nhieàu nhaân toá maø noù hình thaønh. Bieát roõ taát caû caùc phaùp do nhieàu nhaân duyeân sinh nhö vaäy, laø ngöôøi naém ñöôïc then choát ñeå chaám döùt söï khoå ñau. </w:t>
      </w:r>
    </w:p>
    <w:p>
      <w:pPr>
        <w:pStyle w:val="Normal"/>
        <w:ind w:firstLine="720"/>
        <w:jc w:val="both"/>
        <w:rPr>
          <w:rFonts w:ascii="VNI-Times" w:hAnsi="VNI-Times" w:cs="VNI-Times"/>
          <w:sz w:val="26"/>
          <w:szCs w:val="26"/>
        </w:rPr>
      </w:pPr>
      <w:r>
        <w:rPr>
          <w:rFonts w:cs="VNI-Times" w:ascii="VNI-Times" w:hAnsi="VNI-Times"/>
          <w:sz w:val="26"/>
          <w:szCs w:val="26"/>
        </w:rPr>
        <w:t xml:space="preserve">Ngöôøi tu haønh ñuùng theo lôøi Phaät daïy, seõ ñoaïn taän ñöôïc söï khoå. Vì sao? Vì caùc phaùp do duyeân sanh neân khoâng thaät, ñaõ do duyeân sanh thì cuõng do duyeân dieät. Chuùng ta coøn coù maët ôû ñaây, ñaày ñuû nhöõng duyeân toát hôïp laïi neân vieäc tu taäp tieán trieån thuaän lôïi. Ñeán luùc naøo ñoù duyeân toát khoâng hoäi ñuû nöõa thì noù seõ hoaïi dieät. Ngöôøi nhaän ra ñöôïc nhö vaäy seõ bình tónh giöõa cuoäc soáng, bình tónh luoân luùc mình bò maát maùt. Ngöôøi tu haønh chaân chaùnh thaáy roõ ñaïo lyù, seõ khoâng coøn khoùc loùc bi luïy khoå ñau khi thaân naøy gaëp tình huoáng xaáu, ngöôøi aáy seõ bình thöôøng vì töï laøm chuû ñöôïc. Ñoù laø böôùc ñaàu. </w:t>
      </w:r>
    </w:p>
    <w:p>
      <w:pPr>
        <w:pStyle w:val="Normal"/>
        <w:ind w:firstLine="720"/>
        <w:jc w:val="both"/>
        <w:rPr>
          <w:rFonts w:ascii="VNI-Times" w:hAnsi="VNI-Times" w:cs="VNI-Times"/>
          <w:sz w:val="26"/>
          <w:szCs w:val="26"/>
        </w:rPr>
      </w:pPr>
      <w:r>
        <w:rPr>
          <w:rFonts w:cs="VNI-Times" w:ascii="VNI-Times" w:hAnsi="VNI-Times"/>
          <w:sz w:val="26"/>
          <w:szCs w:val="26"/>
        </w:rPr>
        <w:t xml:space="preserve">Keá tieáp, theo tinh thaàn thieàn chuùng ta tu taäp ñeå nhaän ra taùnh giaùc laø caùi khoâng bò sanh töû chi phoái, khoâng bò ñoäng bôûi hieän töôïng sanh dieät. Phaät baûo taát caû chuùng sanh ñeàu coù taùnh giaùc, neáu chòu khoù tu taäp sôùm muoän gì mình cuõng seõ nhaän ñöôïc noù. ÔÛ ñaây Phaät luoân luoân nhaéc nhôû haøng ñeä töû raèng töï ta laøm cho mình trong saïch hoaëc laøm cho mình nhô baån, khoâng ai laøm cho ai trong saïch hoaëc nhô baån caû. Chuùng ta yù thöùc roõ raøng söï toát ñeïp cuõng töø mình vaø söï xaáu xa cuõng töø mình maø ra. Neáu laøm ñieàu xaáu aùc laø töï ta laøm oâ nhieãm mình. Duø ta coù choã töïa nöông nhöng vaãn khoâng ñöôïc ai che chôû ñaâu. Ví duï mình laø ñeä töû Phaät, ta nghó Phaät giaùc ngoä hoaøn toaøn, ta giaùc ngoä ñöôïc bao nhieâu phaàn traêm laø coù ñieåm töïa, neân cöù laøm caøn ñieàu xaáu, ñieàu aùc thì chaéc chaén chuùng ta chuoác laáy quaû khoå vì töï ta laøm oâ nhieãm mình roài. Cho neân Phaät daïy, töï mình laøm ñieàu aùc laø töï laøm oâ nhieãm mình. Töï mình khoâng laøm ñieàu aùc laø töï thanh tònh mình. Thanh tònh hay khoâng thanh tònh ñeàu do mình, khoâng ai laøm cho ta thanh tònh hay oâ nhieãm ñöôïc. </w:t>
      </w:r>
    </w:p>
    <w:p>
      <w:pPr>
        <w:pStyle w:val="Normal"/>
        <w:ind w:firstLine="720"/>
        <w:jc w:val="both"/>
        <w:rPr>
          <w:rFonts w:ascii="VNI-Times" w:hAnsi="VNI-Times" w:cs="VNI-Times"/>
          <w:sz w:val="26"/>
          <w:szCs w:val="26"/>
        </w:rPr>
      </w:pPr>
      <w:r>
        <w:rPr>
          <w:rFonts w:cs="VNI-Times" w:ascii="VNI-Times" w:hAnsi="VNI-Times"/>
          <w:sz w:val="26"/>
          <w:szCs w:val="26"/>
        </w:rPr>
        <w:t>Hieåu roõ nhö vaäy ñeå chuùng ta phaán ñaáu. Giaû duï baây giôø mình chöa ñöôïc hoaøn bò thì coá gaéng phaán ñaáu. Theo lôøi ñöùc Phaät daïy, giôùi Phaät töû chuùng ta coù caùch thöùc tu haønh, coù theå aùp duïng ñöôïc ñaïo lyù trong ñôøi thöôøng, nhöõng luùc baän roän vôùi nhieàu moái töông giao. Chuùng ta bieát moät caùch roõ raøng, khoâng yû laïi, khoâng ñoå thöøa cho ai. Taïi mình gaây taïo nhöõng ñieàu aùc neân baây giôø vui loøng nhaän quaû xaáu. Neáu ta vui veû phaán ñaáu laøm nhöõng ñieàu toát thì seõ höôûng nhöõng quaû phuùc an laønh. Phaät töû ôû nhaø tu cuõng ñöôïc, tu trong moïi thôøi, moïi sinh hoaït, chôù khoâng nhaát thieát vaøo chuøa môùi tu ñöôïc.</w:t>
      </w:r>
    </w:p>
    <w:p>
      <w:pPr>
        <w:pStyle w:val="Normal"/>
        <w:ind w:firstLine="720"/>
        <w:jc w:val="both"/>
        <w:rPr>
          <w:rFonts w:ascii="VNI-Times" w:hAnsi="VNI-Times" w:cs="VNI-Times"/>
          <w:sz w:val="26"/>
          <w:szCs w:val="26"/>
        </w:rPr>
      </w:pPr>
      <w:r>
        <w:rPr>
          <w:rFonts w:cs="VNI-Times" w:ascii="VNI-Times" w:hAnsi="VNI-Times"/>
          <w:sz w:val="26"/>
          <w:szCs w:val="26"/>
        </w:rPr>
        <w:t xml:space="preserve">Phaät daïy ngöôøi con Phaät phaûi töï tin nôi mình, nôi khaû naêng coù theå thaønh töïu giaùc ngoä giaûi thoaùt toái haäu cuûa mình. Ñoù laø lôøi caû quyeát raèng chuùng ta coù theå tu taäp ñeå ñöôïc giaùc ngoä toái haäu nhö ñöùc Phaät. Theá Toân chæ laø baäc ñaïo sö ñaõ theå nghieäm ñöôïc nhö vaäy, chæ daïy nhöõng phöông phaùp ñeå chuùng ta cuøng theå nghieäm nhö Ngaøi. Phaät khoâng theå thay mình giaùc ngoä hay ñoïa vaøo ñòa nguïc ñöôïc. Töï mình tin nôi khaû naêng cuûa chính mình ñeå ñöôïc giaùc ngoä. Chæ noäi nieàm tin naøy neáu ngöôøi tu chuùng ta vöõng tin thì khoâng bao giôø coù hieän töôïng meâ tín dò ñoan hay laø caàu cuùng gì khaùc. Bôûi ta bieát roõ nhöõng thöù beân ngoaøi khoâng thaät. Caùi thaät ôû töï nôi taâm cuûa mình. Tinh thaàn tu taäp cuûa Phaät daïy laø nhö theá. </w:t>
      </w:r>
    </w:p>
    <w:p>
      <w:pPr>
        <w:pStyle w:val="Normal"/>
        <w:ind w:firstLine="720"/>
        <w:jc w:val="both"/>
        <w:rPr>
          <w:rFonts w:ascii="VNI-Times" w:hAnsi="VNI-Times" w:cs="VNI-Times"/>
          <w:b/>
          <w:b/>
          <w:sz w:val="26"/>
          <w:szCs w:val="26"/>
        </w:rPr>
      </w:pPr>
      <w:r>
        <w:rPr>
          <w:rFonts w:cs="VNI-Times" w:ascii="VNI-Times" w:hAnsi="VNI-Times"/>
          <w:sz w:val="26"/>
          <w:szCs w:val="26"/>
        </w:rPr>
        <w:t>Trong nhöõng ngaøy cuoái cuøng, ñöùc Phaät daïy thò giaû A Nan raèng:</w:t>
      </w:r>
      <w:r>
        <w:rPr>
          <w:rFonts w:cs="VNI-Times" w:ascii="VNI-Times" w:hAnsi="VNI-Times"/>
          <w:b/>
          <w:sz w:val="26"/>
          <w:szCs w:val="26"/>
        </w:rPr>
        <w:t xml:space="preserve"> </w:t>
      </w:r>
      <w:r>
        <w:rPr>
          <w:rFonts w:cs="VNI-Times" w:ascii="VNI-Times" w:hAnsi="VNI-Times"/>
          <w:sz w:val="26"/>
          <w:szCs w:val="26"/>
        </w:rPr>
        <w:t xml:space="preserve">“Haõy döïa vaøo baûn thaân mình nhö laø ngoïn ñeøn saùng cho chính mình, haõy döïa vaøo söùc cuûa baûn thaân mình laø chính, haõy döïa vöõng vaøng vaøo chính phaùp, ñöøng tìm moät choã döïa naøo khaùc ngoaøi baûn thaân mình”. Hoaëc Theá Toân daïy taát caû chuùng ta “Haõy töï mình thaép ñuoác leân maø ñi, thaép leân töø chaùnh phaùp”. Khaúng ñònh böôùc ñi cuûa mình, khoâng neân yû laïi caàu caïnh nhöõng gì beân ngoaøi. Ñoù laø yù nghóa lôøi daïy trong nhöõng phuùt giaây cuoái cuøng, Ngaøi ñaõ ñinh ninh daën doø chuùng ta nhö vaäy. Noùi nhö Thieàn sö thì moãi ngöôøi ñeàu coù moät taâm theå roãng rang saùng suoát, hay coù taùnh giaùc saùng suoát truøm khaép. Ngöôøi bieát tu laø ngöôøi soáng vaø nhaän laïi ñöôïc taùnh giaùc cuûa mình. </w:t>
      </w:r>
    </w:p>
    <w:p>
      <w:pPr>
        <w:pStyle w:val="BodyTextIndent2"/>
        <w:spacing w:before="0" w:after="0"/>
        <w:ind w:firstLine="720"/>
        <w:rPr>
          <w:rFonts w:ascii="VNI-Times" w:hAnsi="VNI-Times" w:cs="VNI-Times"/>
          <w:szCs w:val="26"/>
        </w:rPr>
      </w:pPr>
      <w:r>
        <w:rPr>
          <w:rFonts w:cs="VNI-Times" w:ascii="VNI-Times" w:hAnsi="VNI-Times"/>
          <w:szCs w:val="26"/>
        </w:rPr>
        <w:t>Ñöùc Phaät luoân luoân nhaán maïnh con ngöôøi coù ñaày ñuû baûn chaát höôùng thieän ñoàng thôøi coù ñaày ñuû khaû naêng töï hoaøn thieän mình. Töï mình coá gaéng phaán ñaáu seõ ñöôïc giaùc ngoä giaûi thoaùt. Töï moãi ngöôøi coá gaéng phaán ñaáu laøm sao ñeå mình hoaøn toaøn ñöôïc giaùc ngoä, giaûi thoaùt. Vì baûn chaát mình coù saün khaû naêng ñoù khoûi phaûi tìm caàu beân ngoaøi. Ñöùc Phaät khoâng phaûi laø nhaø caùch maïng. Tuy nhieân ñöùc Phaät khoâng taùn ñoàng cheá ñoä ñaúng caáp cuûa xaõ hoäi AÁn Ñoä luùc baáy giôø. Cho neân giaùo hoäi maø ñöùc Phaät thaønh laäp töùc giaùo hoäi Taêng giaø, nhöõng ngöôøi ñeä töû cuûa ñöùc Phaät ñaõ giaùc ngoä giaûi thoaùt, ñöùng trong haøng nguõ Taêng giaø, laáy söï hoøa hôïp laøm ñieåm töïa ñeå sinh hoaït.</w:t>
      </w:r>
    </w:p>
    <w:p>
      <w:pPr>
        <w:pStyle w:val="Normal"/>
        <w:ind w:firstLine="720"/>
        <w:jc w:val="both"/>
        <w:rPr>
          <w:rFonts w:ascii="VNI-Times" w:hAnsi="VNI-Times" w:cs="VNI-Times"/>
          <w:sz w:val="26"/>
          <w:szCs w:val="26"/>
        </w:rPr>
      </w:pPr>
      <w:r>
        <w:rPr>
          <w:rFonts w:cs="VNI-Times" w:ascii="VNI-Times" w:hAnsi="VNI-Times"/>
          <w:sz w:val="26"/>
          <w:szCs w:val="26"/>
        </w:rPr>
        <w:t>Trong giaùo hoäi khoâng coù ñaúng caáp. Nhö Phaät noùi, ngöôøi sang ngöôøi heøn duø ôû giai caáp naøo neáu bieát tu, bieát tænh giaùc ñeàu coù theå gia nhaäp giaùo hoäi cuûa Phaät. AÁn Ñoä thôøi ñoù coù boán giai caáp: Giai caáp tu só, giai caáp vua chuùa, giai caáp nhöõng ngöôøi buoân baùn vaø giai caáp noâ leä. Moãi giai caáp sinh hoaït rieâng reõ, nhaát laø nhöõng giai caáp haï tieän ôû döôùi thì khoâng coù quyeàn sinh hoaït töông ñoàng nhö nhöõng giai caáp treân. Traùi laïi ñoái vôùi giaùo ñoaøn do ñöùc Phaät thaønh laäp, Ngaøi khoâng chaáp nhaän nhö vaäy. Ngaøi noùi ai cuõng coù Phaät taùnh, neân ai cuõng coù khaû naêng thaønh Phaät. Vì vaäy trong giaùo ñoaøn cuûa ñöùc Phaät  caùc giai caáp hoaøn toaøn bò xoùa boû. Ngöôøi ñeä töû coù uy tín, naém gieàng moái giôùi luaät cuûa thôøi ñöùc Phaät laø Toân giaû Öu Ba Ly. OÂng xuaát thaân trong doøng haï tieän, laø ngöôøi laøm thueâ, thôï caét toùc.</w:t>
      </w:r>
    </w:p>
    <w:p>
      <w:pPr>
        <w:pStyle w:val="Normal"/>
        <w:ind w:firstLine="720"/>
        <w:jc w:val="both"/>
        <w:rPr>
          <w:rFonts w:ascii="VNI-Times" w:hAnsi="VNI-Times" w:cs="VNI-Times"/>
          <w:sz w:val="26"/>
          <w:szCs w:val="26"/>
        </w:rPr>
      </w:pPr>
      <w:r>
        <w:rPr>
          <w:rFonts w:cs="VNI-Times" w:ascii="VNI-Times" w:hAnsi="VNI-Times"/>
          <w:sz w:val="26"/>
          <w:szCs w:val="26"/>
        </w:rPr>
        <w:t xml:space="preserve">Ñaïo Phaät chuù troïng ñeán ñôøi soáng ñaïo ñöùc, giôùi luaät, coâng ñöùc, trí tueä, khoâng chuoäng nhöõng hình thöùc beân ngoaøi cuûa xaõ hoäi, cuûa con ngöôøi. Xaõ hoäi cuûa Phaät laø moät xaõ hoäi bình ñaúng tuyeät ñoái, bình ñaúng voâ duyeân, töùc laø khoâng coù moät duyeân côù naøo, khoâng coù moät chieàu naøo heát, nhö nöôùc traêm soâng ñoå veà bieån, taát caû nhöõng doøng cuõ khoâng coøn nöõa, khi ñoù chæ laø bieån caû. Tröôùc khi gia nhaäp giaùo hoäi chö vò Tyø-kheo thuoäc doøng naøy phaùi kia, sau khi gia nhaäp giaùo hoäi taát caû ñeàu höôùng ñeán moät muïc ñích laø giaùc ngoä giaûi thoaùt. Taát caû nhöõng tî hieàm rieâng tö coá thuû khoâng coøn nöõa maø baây giôø laø giaùc ngoä, giaûi thoaùt. </w:t>
      </w:r>
    </w:p>
    <w:p>
      <w:pPr>
        <w:pStyle w:val="Normal"/>
        <w:ind w:firstLine="720"/>
        <w:jc w:val="both"/>
        <w:rPr>
          <w:rFonts w:ascii="VNI-Times" w:hAnsi="VNI-Times" w:cs="VNI-Times"/>
          <w:sz w:val="26"/>
          <w:szCs w:val="26"/>
        </w:rPr>
      </w:pPr>
      <w:r>
        <w:rPr>
          <w:rFonts w:cs="VNI-Times" w:ascii="VNI-Times" w:hAnsi="VNI-Times"/>
          <w:sz w:val="26"/>
          <w:szCs w:val="26"/>
        </w:rPr>
        <w:t xml:space="preserve">Ñaây laø moät tinh thaàn vöøa khieâm haï vöøa phoùng khoaùng, lôùn lao ñaëc bieät cuûa giaùo hoäi Phaät giaùo. Ñöùc Phaät thu nhaän taát caû, khoâng phaân chia ranh giôùi bieân cöông, ai gia nhaäp vaøo giaùo hoäi roài ñeàu laáy vieäc tu taäp ñeå ñöôïc giaûi thoaùt laøm chính. Caùi ñeán cuûa taêng só Phaät giaùo laø ñænh cao cuûa söï giaûi thoaùt. Côûi boû nhöõng rieâng tö raøng buoäc, hoaøn toaøn theå nhaäp vaøo theå taùnh trong laëng, meânh moâng truøm khaép. Ai soáng ñöôïc nhö vaäy ngöôøi aáy seõ töôi taén, haïnh phuùc vì luoân an truï trong Nieát-baøn. </w:t>
      </w:r>
    </w:p>
    <w:p>
      <w:pPr>
        <w:pStyle w:val="Normal"/>
        <w:ind w:firstLine="720"/>
        <w:jc w:val="both"/>
        <w:rPr>
          <w:rFonts w:ascii="VNI-Times" w:hAnsi="VNI-Times" w:cs="VNI-Times"/>
          <w:sz w:val="26"/>
          <w:szCs w:val="26"/>
        </w:rPr>
      </w:pPr>
      <w:r>
        <w:rPr>
          <w:rFonts w:cs="VNI-Times" w:ascii="VNI-Times" w:hAnsi="VNI-Times"/>
          <w:sz w:val="26"/>
          <w:szCs w:val="26"/>
        </w:rPr>
        <w:t xml:space="preserve">Coù laàn toâi ñöôïc nghe vaø nhìn qua hình aûnh ghi laïi caùch sinh hoaït cuûa caùc nöôùc vaên minh coù Phaät giaùo. Caùc vò toân tuùc nôi aáy toå chöùc cho Phaät töû khaép nôi tu trong voøng moät tuaàn leã. Toå chöùc naøy nhaän ñôn taát caû moïi ngöôøi treân theá giôùi, khoâng luaän ôû ñaâu, mieãn tuaàn leã ñoù veà ñaïo traøng ñuùng giôø vaø thöïc hieän ñuùng qui cheá theo söï saép ñaët cuûa ban toå chöùc. Caùc vò töø khaép nôi veà laøm leã nhaäp khoùa, xuoáng toùc, thoï giôùi, tu trì vaø ñöôïc caùc vò toân tuùc höôùng daãn trong thôøi gian ñuùng moät tuaàn leã. Heát tuaàn leã moïi ngöôøi trôû laïi coâng vieäc cuûa mình. </w:t>
      </w:r>
    </w:p>
    <w:p>
      <w:pPr>
        <w:pStyle w:val="Normal"/>
        <w:ind w:firstLine="720"/>
        <w:jc w:val="both"/>
        <w:rPr>
          <w:rFonts w:ascii="VNI-Times" w:hAnsi="VNI-Times" w:cs="VNI-Times"/>
          <w:sz w:val="26"/>
          <w:szCs w:val="26"/>
        </w:rPr>
      </w:pPr>
      <w:r>
        <w:rPr>
          <w:rFonts w:cs="VNI-Times" w:ascii="VNI-Times" w:hAnsi="VNI-Times"/>
          <w:sz w:val="26"/>
          <w:szCs w:val="26"/>
        </w:rPr>
        <w:t>Ñieàu toâi caûm nhaän qua hình aûnh tu taäp tuy ngaén aáy nhöng coù keát quaû raát thieát thöïc. Giaây phuùt tröôùc khi moïi ngöôøi chia tay trôû veà, ai naáy ñeàu caûm ñoäng. Taát caû ñeàu höùa heïn seõ saép ñaët, daønh duïm thôøi gian ñeå trôû laïi tu taäp, soáng ñôøi soáng thaùnh thieän nhö theá duø chæ trong thôøi gian ngaén nguûi. Nhöõng vò naøy chöa phaûi laø caùc ñöùc Phaät coù thaàn thoâng, chöa phaûi laø nhöõng Thieàn sö coù naêng löïc trong vieäc giaùo hoùa chuùng sanh, nhöng hoï noùi leân taâm khaûm cuûa mình qua thôøi gian tu taäp moät tuaàn leã thaät ñaày xuùc ñoäng vì söï an laïc maø hoï coù ñöôïc. Chia tay trong tình thaân thöông vôùi moät taâm traïng saùng suoát, nguyeän keát duyeân vôùi nhau ñeå ñöôïc tu theo Phaät phaùp cho ñeán khi hoaøn toaøn giaùc ngoä môùi thoâi.</w:t>
      </w:r>
    </w:p>
    <w:p>
      <w:pPr>
        <w:pStyle w:val="Normal"/>
        <w:ind w:firstLine="720"/>
        <w:jc w:val="both"/>
        <w:rPr>
          <w:rFonts w:ascii="VNI-Times" w:hAnsi="VNI-Times" w:cs="VNI-Times"/>
          <w:sz w:val="26"/>
          <w:szCs w:val="26"/>
        </w:rPr>
      </w:pPr>
      <w:r>
        <w:rPr>
          <w:rFonts w:cs="VNI-Times" w:ascii="VNI-Times" w:hAnsi="VNI-Times"/>
          <w:sz w:val="26"/>
          <w:szCs w:val="26"/>
        </w:rPr>
        <w:t xml:space="preserve">Trong hoaøn caûnh xaõ hoäi vaên minh tieán boä, trong söï soáng thuï höôûng vaät chaát nhö ngaøy nay maø coøn coù raát nhieàu ngöôøi bieát caùch tu taäp, ham thích tu taäp, ñoù laø ñieàu ñaùng khen vaø ñaùng möøng. Neáu trong thôøi gian moät tuaàn aáy, hoï khoâng tu taäp maø laøm nhöõng ñieàu xaáu aùc thì thaät laø tai hoïa cho nhaân loaïi bieát chöøng naøo. Toâi thaáy ñaïo Phaät ngaøy nay coù phaàn laïc quan laém. Nhieàu ngöôøi noùi vieäc tu laém. Vaâng! Khoù laém chôù ñaâu phaûi deã. Nhöng vôùi nhöõng hình aûnh vaø con ngöôøi coù thaät nhö toâi vöøa neâu, baèng nhöõng phöông phaùp khoa hoïc, hoï coù theå vöøa tu taäp vöøa höôùng daãn nhöõng anh em ñoàng chí cuûa mình cuøng tu taäp, cuøng ñaàu tö vaøo trong ngoâi nhaø ñaïo Phaät thì thaät laø hay! </w:t>
      </w:r>
    </w:p>
    <w:p>
      <w:pPr>
        <w:pStyle w:val="Normal"/>
        <w:ind w:firstLine="720"/>
        <w:jc w:val="both"/>
        <w:rPr>
          <w:rFonts w:ascii="VNI-Times" w:hAnsi="VNI-Times" w:cs="VNI-Times"/>
          <w:sz w:val="26"/>
          <w:szCs w:val="26"/>
        </w:rPr>
      </w:pPr>
      <w:r>
        <w:rPr>
          <w:rFonts w:cs="VNI-Times" w:ascii="VNI-Times" w:hAnsi="VNI-Times"/>
          <w:sz w:val="26"/>
          <w:szCs w:val="26"/>
        </w:rPr>
        <w:t xml:space="preserve">Ngoâi nhaø ñoù ñöùc giaùo chuû chuùng ta ñaõ gaày döïng cho tôùi ngaøy hoâm nay, trong phuùt giaây laøm leã kyû nieäm ngaøy ñaûn sanh cuûa Ngaøi, haøng Phaät töû chuùng ta caûm thaáy boài hoài xuùc ñoäng voâ cuøng. Neáu khoâng coù ñöùc Phaät, khoâng coù nhöõng kinh nghieäm, nhöõng phöông phaùp do Theá Toân truyeàn daïy laïi thì giôø naøy khoâng bieát chuùng ta ra sao, laøm gì, ôû ñaâu? Coù aùnh saùng trí tueä vaø töø bi cuûa Phaät soi roïi, nhaân loaïi ngaøy nay môùi coù theå döøng ñöôïc nhöõng böôùc ngoâng cuoàng thaùc loaïn cuûa mình beân bôø vöïc thaúm cuûa voâ minh vaø khoå ñau. </w:t>
      </w:r>
    </w:p>
    <w:p>
      <w:pPr>
        <w:pStyle w:val="BodyTextIndent2"/>
        <w:spacing w:before="0" w:after="0"/>
        <w:ind w:firstLine="720"/>
        <w:rPr>
          <w:rFonts w:ascii="VNI-Times" w:hAnsi="VNI-Times" w:cs="VNI-Times"/>
          <w:szCs w:val="26"/>
        </w:rPr>
      </w:pPr>
      <w:r>
        <w:rPr>
          <w:rFonts w:cs="VNI-Times" w:ascii="VNI-Times" w:hAnsi="VNI-Times"/>
          <w:szCs w:val="26"/>
        </w:rPr>
        <w:t xml:space="preserve">Theá neân duø chuùng ta chöa hoaøn toaøn giaùc ngoä, nhöng ñaõ laø Phaät töû, chuùng ta bieát sôï nhaân xaáu, khoâng gaây nhaân baát haûo, bieát aùp duïng lôøi Phaät daïy neân ñaõ phaàn naøo ñoùng cöûa caùc neûo aùc, môû cöûa caùc ñöôøng laønh. Ñaïo Phaät laø ñaïo thanh tònh giaûi thoaùt, cao quyù cuûa taát caû moïi ngöôøi, moïi loaøi, ai cuõng coù theå gia nhaäp ñöôïc. Phaät daïy: Khoâng luaän ai, neáu ngöôøi giaùc ngoä hoaøn toaøn thì ngöôøi ñoù laø Phaät, neáu giaùc ngoä ñöôïc naêm saùu möôi phaàn traêm laø Phaät töû. Nhö vaäy trong soá aáy coù chuùng ta. Noùi cho cuøng chuùng ta seõ giaùc ngoä töø töø, vaø töï khaéc töï höùa, nguyeän seõ nöông nhau ñuøm boïc nhau ñeå cuøng ñi ñeán giaùc ngoä hoaøn toaøn nhö vò giaùo chuû cuûa mình. </w:t>
      </w:r>
    </w:p>
    <w:p>
      <w:pPr>
        <w:pStyle w:val="Normal"/>
        <w:ind w:firstLine="720"/>
        <w:jc w:val="both"/>
        <w:rPr/>
      </w:pPr>
      <w:r>
        <w:rPr>
          <w:rFonts w:cs="VNI-Times" w:ascii="VNI-Times" w:hAnsi="VNI-Times"/>
          <w:sz w:val="26"/>
          <w:szCs w:val="26"/>
        </w:rPr>
        <w:t>Phaät daïy:</w:t>
      </w:r>
      <w:r>
        <w:rPr>
          <w:rFonts w:cs="VNI-Times" w:ascii="VNI-Times" w:hAnsi="VNI-Times"/>
          <w:b/>
          <w:sz w:val="26"/>
          <w:szCs w:val="26"/>
        </w:rPr>
        <w:t xml:space="preserve"> </w:t>
      </w:r>
      <w:r>
        <w:rPr>
          <w:rFonts w:cs="VNI-Times" w:ascii="VNI-Times" w:hAnsi="VNI-Times"/>
          <w:sz w:val="26"/>
          <w:szCs w:val="26"/>
        </w:rPr>
        <w:t>“Hôõi caùc Ty-kheo, cuõng nhö caùc con soâng lôùn khi chuùng ñoå vaøo bieån thì chuùng maát teân goïi cuõ vaø ñöôïc goïi chung laø bieån caû”.</w:t>
      </w:r>
      <w:r>
        <w:rPr>
          <w:rFonts w:cs="VNI-Times" w:ascii="VNI-Times" w:hAnsi="VNI-Times"/>
          <w:b/>
          <w:sz w:val="26"/>
          <w:szCs w:val="26"/>
        </w:rPr>
        <w:t xml:space="preserve"> </w:t>
      </w:r>
      <w:r>
        <w:rPr>
          <w:rFonts w:cs="VNI-Times" w:ascii="VNI-Times" w:hAnsi="VNI-Times"/>
          <w:sz w:val="26"/>
          <w:szCs w:val="26"/>
        </w:rPr>
        <w:t xml:space="preserve">Ñaây laø caâu keát laïi nhöõng ñieàu toâi noùi ôû treân. Taát caû chuùng ta laø phaøm phu, nam hoaëc nöõ, sang heøn, coù ñòa vò hay khoâng ñòa vò trong xaõ hoäi naøy, nhöng ñaõ laø con Phaät, tu theo Phaät, taát caû nhöõng gì rieâng tö tröôùc ñoù chuùng ta boû heát ñeå cuøng vaøo trong bieån caû meânh moâng, trong taùnh giaùc truøm khaép, trong trí tueä Phaät. Ngöôøi con Phaät luùc naøo cuõng haêng say tích cöïc phaán ñaáu cho troïn veïn tinh thaàn giaùc ngoä môùi vöøa loøng, môùi xöùng hôïp laø ngöôøi con Phaät. </w:t>
      </w:r>
    </w:p>
    <w:p>
      <w:pPr>
        <w:pStyle w:val="Normal"/>
        <w:ind w:firstLine="720"/>
        <w:jc w:val="both"/>
        <w:rPr>
          <w:rFonts w:ascii="VNI-Times" w:hAnsi="VNI-Times" w:cs="VNI-Times"/>
          <w:sz w:val="26"/>
          <w:szCs w:val="26"/>
        </w:rPr>
      </w:pPr>
      <w:r>
        <w:rPr>
          <w:rFonts w:cs="VNI-Times" w:ascii="VNI-Times" w:hAnsi="VNI-Times"/>
          <w:sz w:val="26"/>
          <w:szCs w:val="26"/>
        </w:rPr>
        <w:t xml:space="preserve">Trong ngaøy ñaïi leã kyû nieäm ñaûn sinh cuûa ñöùc Phaät, chuùng ta khoâng coù gì cuùng döôøng cho xöùng ñaùng vôùi coâng ôn trôøi bieån cuûa Ngaøi, ngoaøi moãi moät vieäc laø coá gaéng tu taäp ñeå ñöôïc giaùc ngoä giaûi thoaùt nhö ñöùc Phaät. Neáu khoâng coù Ngaøi thì khoâng coù söï giaùc ngoä, khoâng coù söï giaùc ngoä thì khoâng bieát baây giôø chuùng ta taêm toái ñeán theá naøo? Vôùi taâm thaønh tri aân coâng ñöùc khoâng gì tính keå cuûa ñaáng Theá Toân, chuùng ta töï khaéc, töï höùa ñuøm boïc nhau cuøng thöïc hieän tinh thaàn giaùc ngoä aáy ñeå daâng leân cuùng döôøng ñöùc Phaät trong ngaøy kyû nieäm naøy. </w:t>
      </w:r>
    </w:p>
    <w:p>
      <w:pPr>
        <w:pStyle w:val="Normal"/>
        <w:ind w:firstLine="720"/>
        <w:jc w:val="both"/>
        <w:rPr>
          <w:rFonts w:ascii="VNI-Times" w:hAnsi="VNI-Times" w:cs="VNI-Times"/>
          <w:sz w:val="26"/>
          <w:szCs w:val="26"/>
        </w:rPr>
      </w:pPr>
      <w:r>
        <w:rPr>
          <w:rFonts w:cs="VNI-Times" w:ascii="VNI-Times" w:hAnsi="VNI-Times"/>
          <w:sz w:val="26"/>
          <w:szCs w:val="26"/>
        </w:rPr>
        <w:t>Ñöùc Phaät laø ngöôøi khoâng nhaø hoïc ñaïo, töø boû taát caû quyeán thuoäc chæ chuyeân taâm vaøo vieäc thieàn ñònh môùi ñaït ñöôïc Voâ thöôïng Chaùnh ñaúng Chaùnh giaùc. Chuùng ta cuõng theá, noi göông Nhö Lai töø boû taát caû tham saân si, coá gaéng phaùt huy trí tueä tieâu tröø nhöõng si meâ ñieân ñaûo voïng ñoäng töø bao ñôøi. Ñoù laø ta phaù vôõ caên nhaø taêm toái, gia nhaäp vaøo giaùo hoäi thanh tònh giaûi thoaùt, laø ñeä töû Phaät. Chuùng ta deïp boû heát nhöõng rieâng tö ñeå môû roäng trí tueä Phaät cuûa mình. Caøng môû roäng trí tueä Phaät ta caøng an laïc giaûi thoaùt. Khi aáy moïi ngöôøi chung quanh ta cuõng an laïc giaûi thoaùt.</w:t>
      </w:r>
    </w:p>
    <w:p>
      <w:pPr>
        <w:pStyle w:val="BodyTextIndent2"/>
        <w:spacing w:before="0" w:after="0"/>
        <w:ind w:firstLine="720"/>
        <w:rPr>
          <w:rFonts w:ascii="VNI-Times" w:hAnsi="VNI-Times" w:cs="VNI-Times"/>
          <w:szCs w:val="26"/>
        </w:rPr>
      </w:pPr>
      <w:r>
        <w:rPr>
          <w:rFonts w:cs="VNI-Times" w:ascii="VNI-Times" w:hAnsi="VNI-Times"/>
          <w:szCs w:val="26"/>
        </w:rPr>
        <w:t xml:space="preserve">Khoâng luaän keû trí ngöôøi ngu, keû sang ngöôøi heøn, neáu thaønh taâm caàu ñaïo, thaønh taâm hoïc ñaïo vaø aùp duïng ñaïo thì giöõa coõi ñôøi naøy ngöôøi ñoù laø ngöôøi trong saïch, laø tu só, laø ngöôøi ñaït ñaïo. Vôùi taâm thaønh caàu ñaïo khaån thieát, vôùi söï tu hoïc döôùi söï chæ daïy cuûa baäc ñaïo sö, chuùng ta khoâng coøn laø nhöõng caù nhaân rieâng tö, maø taát caû soáng chung trong ngoâi nhaø Phaät phaùp vôùi tinh thaàn luïc hoøa coäng truï, vui veû hoan hyû tu taäp ñeå ñöôïc thaønh töïu roát raùo vieân maõn nhö ñöùc Phaät.  </w:t>
      </w:r>
    </w:p>
    <w:p>
      <w:pPr>
        <w:pStyle w:val="Normal"/>
        <w:ind w:firstLine="720"/>
        <w:jc w:val="both"/>
        <w:rPr>
          <w:rFonts w:ascii="VNI-Times" w:hAnsi="VNI-Times" w:cs="VNI-Times"/>
          <w:sz w:val="26"/>
          <w:szCs w:val="26"/>
        </w:rPr>
      </w:pPr>
      <w:r>
        <w:rPr>
          <w:rFonts w:cs="VNI-Times" w:ascii="VNI-Times" w:hAnsi="VNI-Times"/>
          <w:sz w:val="26"/>
          <w:szCs w:val="26"/>
        </w:rPr>
        <w:t xml:space="preserve">Trong ngaøy naøy taát caû ngöôøi con Phaät ñeàu khôûi taâm höôùng veà vò giaùo chuû. Ai naáy ñeàu thaâm taï thaâm aân cuûa Ngaøi. Bôûi vì neáu khoâng coù ñaïo giaûi thoaùt thanh tònh do Ngaøi truyeàn laïi thì chuùng ta coøn chìm ñaém trong nhöõng noãi khoå ñau baát taän. Hieän taïi chuùng ta chöa hoaøn toaøn heát khoå, nhöng ñaõ naém vöõng phöông phaùp, thaáy roõ nhöõng vieäc caàn thieát mình phaûi laøm, neân ñaõ phaàn naøo töï thanh tònh laáy mình, khoâng ñeå oâ nhieãm vôùi traàn caûnh nhö tröôùc nöõa. </w:t>
      </w:r>
    </w:p>
    <w:p>
      <w:pPr>
        <w:pStyle w:val="Normal"/>
        <w:ind w:firstLine="720"/>
        <w:jc w:val="both"/>
        <w:rPr>
          <w:rFonts w:ascii="VNI-Times" w:hAnsi="VNI-Times" w:cs="VNI-Times"/>
          <w:sz w:val="26"/>
          <w:szCs w:val="26"/>
        </w:rPr>
      </w:pPr>
      <w:r>
        <w:rPr>
          <w:rFonts w:cs="VNI-Times" w:ascii="VNI-Times" w:hAnsi="VNI-Times"/>
          <w:sz w:val="26"/>
          <w:szCs w:val="26"/>
        </w:rPr>
        <w:t>Taát caû Phaät töû ñeàu bieát muoán thaønh Phaät cuõng do mình, muoán lang thang trong voøng luaân hoài cuõng do mình. Theá neân töï mình yeân loøng, khoâng coøn phaûi baên khoaên lo laéng gì nöõa. Caøng ñöôïc bình an thì caøng thaáy aân cuûa vò giaùo chuû voâ cuøng taän. Cho neân trong ngaøy kyû nieäm naøy, taát caû chuùng ta nguyeän daâng leân ñöùc Phaät thaønh quaû tu taäp cuûa mình, cuùng döôøng ñuùng chaùnh phaùp. Ñoàng thôøi chuùng ta phaùt nguyeän luoân laø ngöôøi Phaät töû xöùng danh. Trong quaù trình tu taäp tuy gaëp nhöõng khoù khaên, nhöng öôùc nguyeän duy nhaát cuûa chuùng ta laø phaûi giaùc ngoä nhö Phaät môùi vöøa loøng con.</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Heading"/>
        <w:spacing w:before="0" w:after="0"/>
        <w:rPr>
          <w:rFonts w:ascii="VNI-Times" w:hAnsi="VNI-Times" w:cs="VNI-Times"/>
          <w:sz w:val="36"/>
          <w:szCs w:val="36"/>
        </w:rPr>
      </w:pPr>
      <w:r>
        <w:rPr>
          <w:rFonts w:cs="VNI-Times" w:ascii="VNI-Times" w:hAnsi="VNI-Times"/>
          <w:sz w:val="36"/>
          <w:szCs w:val="36"/>
        </w:rPr>
        <w:t>HÖÔÙNG NGUYEÄN THAØNH PHAÄT</w:t>
      </w:r>
    </w:p>
    <w:p>
      <w:pPr>
        <w:pStyle w:val="Heading"/>
        <w:spacing w:before="0" w:after="0"/>
        <w:ind w:firstLine="720"/>
        <w:jc w:val="right"/>
        <w:rPr>
          <w:rFonts w:ascii="VNI-Times" w:hAnsi="VNI-Times" w:cs="VNI-Times"/>
          <w:i/>
          <w:i/>
          <w:sz w:val="26"/>
          <w:szCs w:val="26"/>
        </w:rPr>
      </w:pPr>
      <w:r>
        <w:rPr>
          <w:rFonts w:cs="VNI-Times" w:ascii="VNI-Times" w:hAnsi="VNI-Times"/>
          <w:i/>
          <w:sz w:val="26"/>
          <w:szCs w:val="26"/>
        </w:rPr>
        <w:t>Phaät Ñaûn 2000 – 2544</w:t>
      </w:r>
    </w:p>
    <w:p>
      <w:pPr>
        <w:pStyle w:val="Normal"/>
        <w:ind w:right="70" w:firstLine="720"/>
        <w:jc w:val="both"/>
        <w:rPr>
          <w:rFonts w:ascii="VNI-Times" w:hAnsi="VNI-Times" w:cs="VNI-Times"/>
          <w:sz w:val="26"/>
          <w:szCs w:val="26"/>
        </w:rPr>
      </w:pPr>
      <w:r>
        <w:rPr>
          <w:rFonts w:cs="VNI-Times" w:ascii="VNI-Times" w:hAnsi="VNI-Times"/>
          <w:sz w:val="26"/>
          <w:szCs w:val="26"/>
        </w:rPr>
        <w:t xml:space="preserve">Muïc ñích duy nhaát cuûa ngöôøi tu Phaät laø höôùng veà ñaïo Voâ thöôïng Boà-ñeà. Taát caû nieäm höôùng cuûa chuùng ta laø nieäm höôùng tu haønh ñeå thaønh Phaät, ngoaøi ra khoâng mong caàu gì khaùc. </w:t>
      </w:r>
    </w:p>
    <w:p>
      <w:pPr>
        <w:pStyle w:val="BlockText"/>
        <w:ind w:left="0" w:right="70" w:firstLine="720"/>
        <w:rPr>
          <w:rFonts w:ascii="VNI-Times" w:hAnsi="VNI-Times" w:cs="VNI-Times"/>
          <w:szCs w:val="26"/>
        </w:rPr>
      </w:pPr>
      <w:r>
        <w:rPr>
          <w:rFonts w:cs="VNI-Times" w:ascii="VNI-Times" w:hAnsi="VNI-Times"/>
          <w:szCs w:val="26"/>
        </w:rPr>
        <w:t xml:space="preserve">Trong töøng böôùc tu taäp, moãi ngöôøi phaûi trang traûi nhöõng nôï naàn oan khieân nghieäp baùo nhieàu ñôøi… Tuøy phaàn tuøy phuùc maø coâng phu coù sai bieät, nhöng cuoái cuøng ñeàu höôùng veà moät muïc ñích laø thaønh Phaät. Nhö Phaät töû tu Tònh Ñoä nieäm Phaät A Di Ñaø caàu ñöôïc vaõng sanh veà theá giôùi Cöïc Laïc, ñoù laø höôùng nguyeän duy nhaát cuûa ngöôøi tu Tònh Ñoä. Nhöng caùc baäc Toâng sö toâng naøy cuõng coù lôøi daën theá naøy: Nhöõng vò tu haønh ñaéc löïc, khi laâm chung Phaät A Di Ñaø hoaëc hai vò ñaïi Thaùnh phuï taù laø Boà taùt Quaùn Theá AÂm, Boà taùt Ñaïi Theá Chí ñeán ñeå röôùc. Nhöng haønh giaû neân caûnh giaùc, coù khi tröôùc Phaät A Di Ñaø hoaëc hai vò ñaïi Thaùnh phuï taù cuûa Ngaøi ñeán ñoùn thì laïi coù nhöõng caûnh giôùi khaùc laï hieän ra, lieäu xem haønh giaû coù vöõng taâm khoâng bò lung lay, bôûi nhöõng caûnh giôùi khaùc, neáu khôûi nieäm thích thuù töôùng traïng laï laø rôi vaøo quaàn taø. </w:t>
      </w:r>
    </w:p>
    <w:p>
      <w:pPr>
        <w:pStyle w:val="Normal"/>
        <w:ind w:right="70" w:firstLine="720"/>
        <w:jc w:val="both"/>
        <w:rPr>
          <w:rFonts w:ascii="VNI-Times" w:hAnsi="VNI-Times" w:cs="VNI-Times"/>
          <w:sz w:val="26"/>
          <w:szCs w:val="26"/>
        </w:rPr>
      </w:pPr>
      <w:r>
        <w:rPr>
          <w:rFonts w:cs="VNI-Times" w:ascii="VNI-Times" w:hAnsi="VNI-Times"/>
          <w:sz w:val="26"/>
          <w:szCs w:val="26"/>
        </w:rPr>
        <w:t xml:space="preserve">Choã naøy laø choã aùch yeáu cuûa coâng phu. Neáu ngöôøi khoâng vöõng taâm, chaïy theo caûnh giôùi beân ngoaøi thì Phaät A Di Ñaø hoaëc hai vò ñaïi Thaùnh phuï taù khoâng ñeán kòp. Noùi khoâng ñeán kòp laø moät caùch noùi thoâi. Thaät ra vì coâng ñöùc, söï trang nghieâm cuûa chuùng ta chöa ñuùng möùc neân Phaät A Di Ñaø vaø Boà-taùt chöa hieän ra. Neáu tröôùc ñoù ñoâi phuùt, coù nhöõng ñoaøn khaùc cuõng trang nghieâm, röïc rôõ ñeán röôùc. Khi ñoù ngöôøi khoâng ñuû noäi löïc vöõng vaøng seõ deã bò laàm. Chæ moät phuùt giaây laàm laø ñi theo con ñöôøng khaùc, khoâng bieát chöøng naøo trôû laïi. </w:t>
      </w:r>
    </w:p>
    <w:p>
      <w:pPr>
        <w:pStyle w:val="Normal"/>
        <w:ind w:right="70" w:firstLine="720"/>
        <w:jc w:val="both"/>
        <w:rPr>
          <w:rFonts w:ascii="VNI-Times" w:hAnsi="VNI-Times" w:cs="VNI-Times"/>
          <w:sz w:val="26"/>
          <w:szCs w:val="26"/>
        </w:rPr>
      </w:pPr>
      <w:r>
        <w:rPr>
          <w:rFonts w:cs="VNI-Times" w:ascii="VNI-Times" w:hAnsi="VNI-Times"/>
          <w:sz w:val="26"/>
          <w:szCs w:val="26"/>
        </w:rPr>
        <w:t xml:space="preserve">Rieâng ngöôøi tu thieàn baét buoäc phaûi ñaày ñuû thöïc löïc. Ñöôøng ñi nöôùc böôùc ñeàu do mình töï quyeát. Ñöôøng naøo töï taïi, saùng suoát thì ta ñi. Ñöôøng ta töï taïi theânh thang nhöng khoâng coù ai ñoùn röôùc ñaâu. Neáu ngöôøi khoâng coù noäi taïi, khoâng trang nghieâm chính mình, e luùc aáy phaùt sinh nhöõng moùng khôûi lung tung thì khoâng ñi ñöôïc con ñöôøng töï taïi. Trong nhaø thieàn noùi “Ñöôøng ñi cuûa ngöôøi tu thieàn laø ñöôøng töï taïi, ñoäc laäp, ñi maø khoâng bò nghieäp daãn. Ñi trong tinh thaàn roãng rang saùng suoát. Muoán theá trong cuoäc soáng, söï tu taäp haèng ngaøy cuûa chuùng ta laøm sao luoân tænh giaùc, vöõng taâm ñoái vôùi taát caû nhöõng caûnh duyeân duø toát hay xaáu, thuaän hay nghòch. </w:t>
      </w:r>
    </w:p>
    <w:p>
      <w:pPr>
        <w:pStyle w:val="Normal"/>
        <w:ind w:right="70" w:firstLine="720"/>
        <w:jc w:val="both"/>
        <w:rPr>
          <w:rFonts w:ascii="VNI-Times" w:hAnsi="VNI-Times" w:cs="VNI-Times"/>
          <w:sz w:val="26"/>
          <w:szCs w:val="26"/>
        </w:rPr>
      </w:pPr>
      <w:r>
        <w:rPr>
          <w:rFonts w:cs="VNI-Times" w:ascii="VNI-Times" w:hAnsi="VNI-Times"/>
          <w:sz w:val="26"/>
          <w:szCs w:val="26"/>
        </w:rPr>
        <w:t xml:space="preserve">Thôøi ñaïi cuûa chuùng ta hieän nay, ñoâi khi caùi giaû laïi saùng suûa hôn caùi thaät. Quyù vò naøo thöôøng ñi chôï thì bieát, hoa giaû ñeïp hôn hoa thaät. Ngöôøi ham thích caùi ñeïp haøo nhoaùng beân ngoaøi thì deã bò laàm, deã vöôùng keït laém. Moät khi ta ñaõ bò laàm, ñaõ vöôùng roài, moät thôøi gian quay nhìn trôû laïi khoâng heïn, khoâng bieát chöøng naøo môùi gôõ ra ñöôïc! Trong cuoäc soáng hieän taïi ta thöôøng ñöôïc nhö yù thì khi gaëp ñieàu gì ñoù maéc möùu, ta thaùo gôõ khoù khaên gheâ laém, phaûi khoâng? Duø chæ laø moät nieäm thoâi nhöng ñaõ vöôùng roài thì vieäc buoâng boû, tieâu dung raát khoù, khoâng giaûn ñôn chuùt naøo heát. Vì vaäy ngöôøi tu Phaät phaûi thaáy ñöôïc nguyeân nhaân, deø daët tu taäp ngay töø nguyeân nhaân, ñöøng ñeå vi phaïm veà sau raát khoù söûa ñoåi. Tu nhö vaäy môùi ñaûm baûo. </w:t>
      </w:r>
    </w:p>
    <w:p>
      <w:pPr>
        <w:pStyle w:val="Normal"/>
        <w:ind w:right="70" w:firstLine="720"/>
        <w:jc w:val="both"/>
        <w:rPr>
          <w:rFonts w:ascii="VNI-Times" w:hAnsi="VNI-Times" w:cs="VNI-Times"/>
          <w:sz w:val="26"/>
          <w:szCs w:val="26"/>
        </w:rPr>
      </w:pPr>
      <w:r>
        <w:rPr>
          <w:rFonts w:cs="VNI-Times" w:ascii="VNI-Times" w:hAnsi="VNI-Times"/>
          <w:sz w:val="26"/>
          <w:szCs w:val="26"/>
        </w:rPr>
        <w:t xml:space="preserve">Chö Phaät thöôøng daïy ta neân sôï vaø tu töø caùi nhaân, ñöøng ñeå thaønh quaû thì duø coù run reùt caàu khaán Phaät, Boà-taùt cöùu roãi cuõng khoâng theå ñöôïc. Tinh thaàn cuûa ngöôøi con Phaät laø tu ngay töø caùi goác, söûa trò ngay töø caùi nhaân. Vì vaäy tinh thaàn tu ôû caùc Thieàn vieän do Hoøa thöôïng AÂn sö chæ daïy laø söûa ngay töø nhöõng daáy nieäm. Ñoù laø caùi goác. Nhöõng daáy nieäm ban ñaàu neáu ta trò söûa ngay thì laøm gì coù haäu quaû khoå ñau, ñaùng tieác. Ngöôøi tu Phaät chaân chính khoâng caàu khaán ai caû vì bieát roõ raøng khoâng coù hieän quaû naøo maø khoâng töø nhaân gaây ra. Khoâng coù nhaân thì khoâng coù quaû. Ñaõ gaây nhaân thì chaéc chaén phaûi höôûng quaû. Phaät baûo chuùng sanh khi gaây nhaân khoâng suy xeùt cho kyõ caøng tôùi luùc quaû ñeán laïi lo sôï! </w:t>
      </w:r>
    </w:p>
    <w:p>
      <w:pPr>
        <w:pStyle w:val="BlockText"/>
        <w:ind w:left="0" w:right="70" w:firstLine="720"/>
        <w:rPr>
          <w:rFonts w:ascii="VNI-Times" w:hAnsi="VNI-Times" w:cs="VNI-Times"/>
          <w:szCs w:val="26"/>
        </w:rPr>
      </w:pPr>
      <w:r>
        <w:rPr>
          <w:rFonts w:cs="VNI-Times" w:ascii="VNI-Times" w:hAnsi="VNI-Times"/>
          <w:szCs w:val="26"/>
        </w:rPr>
        <w:t>Nhö ngöôøi ñi ñeâm thaáy boùng cuûa mình chaäp chôøn, döôøng nhö coù raâu ria, nanh vuoát neân hoaûng sôï. Ñoù laø vì ñoâi maét khoâng saùng hoaëc thaàn kinh yeáu, chöù ngöôøi maét saùng, thaàn kinh khoâng suy nhöôïc thì khoâng bao giôø sôï caùi boùng cuûa mình. Caùi boùng laø gì? Laø nhöõng quaû baùo do chuùng ta gaây taïo töø nhaân tröôùc. Neáu ta khoâng taïo nhaân xaáu thì khoâng sôï. Khi bieát roõ chính mình gaây taïo nhaân neân quaû baùo ñeán ta saün saøng chaáp nhaän traû. Quaû naøo khoâng xöùng yù laøm cho mình phaûi ray röùt, lo laéng thì bieát nhaân cuûa noù mình gaây ra trong luùc khoâng tænh, neân baây giôø chaáp nhaän theá thoâi, khoâng than vaõn, khoâng ñoå thöøa cho ai heát. Vui veû traû. Traû trong tinh thaàn tænh saùng, khieâm toán, traû cho saïch heát. Ñoù laø ngöôøi tu Phaät naém vöõng lyù nhaân quaû.</w:t>
      </w:r>
    </w:p>
    <w:p>
      <w:pPr>
        <w:pStyle w:val="Normal"/>
        <w:ind w:right="70" w:firstLine="720"/>
        <w:jc w:val="both"/>
        <w:rPr>
          <w:rFonts w:ascii="VNI-Times" w:hAnsi="VNI-Times" w:cs="VNI-Times"/>
          <w:sz w:val="26"/>
          <w:szCs w:val="26"/>
        </w:rPr>
      </w:pPr>
      <w:r>
        <w:rPr>
          <w:rFonts w:cs="VNI-Times" w:ascii="VNI-Times" w:hAnsi="VNI-Times"/>
          <w:sz w:val="26"/>
          <w:szCs w:val="26"/>
        </w:rPr>
        <w:t xml:space="preserve">Taát caû nhöõng vieäc laøm coù coâng ñöùc, chuùng ta ñeàu höôùng nguyeän thaønh Phaät, khoâng caàu gì khaùc. Thaønh Phaät laø giaùc ngoä. Giaùc ngoä ñoù laø giaùc ngoä töï taâm. Ví duï baây giôø ta toå chöùc moät chuyeán ñi uûy laïo nhöõng ngöôøi bò thieân tai. Baét ñaàu chuyeán ñi moïi ngöôøi raát hoan hyû tích cöïc, chæ mong trao taän tay soá quaø cho caùc naïn nhaân khoù khoå hôn mình, khoâng ai nghó gì khaùc. Tuy nhieân vieäc laøm ñoù coù nhieàu ngöôøi, maø nhieàu ngöôøi thì nhieàu yù, töø ñoù phaùt sinh chuyeän baát ñoàng yù kieán vôùi nhau. Theá thì chuùng ta laøm sao? Mình phaûi nhôù laïi vieäc laøm naøy vì moïi ngöôøi, khoâng phaûi vì mình. Tinh thaàn laøm vieäc cuûa ngöôøi Phaät töû phaûi laáy caùi Giaùc laøm chuaån, maø giaùc ngoä thì roãng rang saùng suoát neân ta khoâng coù vaán ñeà gì. Nhö chuyeän ñoù ñaùng leõ taùm giôø phaûi giaûi quyeát, nhöng baây giôø ña soá chò em noùi ñeán chín giôø môùi giaûi quyeát ñöôïc, ta cuõng hoan hyû. Ñöøng coù caùi kieåu “Nhaát ñònh taùm giôø, chín giôø khoâng ñöôïc. Chín giôø khoâng phaûi laø giôø Phaät, taùm giôø môùi laø giôø Phaät!” Thöa neáu soáng nhö vaäy seõ maát heát tinh thaàn, khoâng coøn caùi höôùng nguyeän duy nhaát laø giaùc ngoä thaønh Phaät. </w:t>
      </w:r>
    </w:p>
    <w:p>
      <w:pPr>
        <w:pStyle w:val="BlockText"/>
        <w:ind w:left="0" w:right="70" w:firstLine="720"/>
        <w:rPr>
          <w:rFonts w:ascii="VNI-Times" w:hAnsi="VNI-Times" w:cs="VNI-Times"/>
          <w:szCs w:val="26"/>
        </w:rPr>
      </w:pPr>
      <w:r>
        <w:rPr>
          <w:rFonts w:cs="VNI-Times" w:ascii="VNI-Times" w:hAnsi="VNI-Times"/>
          <w:szCs w:val="26"/>
        </w:rPr>
        <w:t xml:space="preserve">Ngöôøi tu thieàn khi noùi ñeán giaùc laø giaùc taâm. Töùc caùi taùnh giaùc saün coù nôi moãi ngöôøi. Taát caû chuùng ta ñeàu saün coù taùnh giaùc ñoù. Muoán theå hieän taùnh giaùc phaûi deïp heát nhöõng goùc caïnh rieâng tö, ngoâ ngaõ bæ thöû khoâng coøn nöõa. Neáu ñeå ngoâ ngaõ phaùt trieån lôùn maïnh thì taùnh giaùc khoâng coù cô hoäi phaùt trieån, noù bò khuaát laáp, bò che môø, gioáng nhö maët traêng troøn saùng nhöng bò maây muø, caây coái, ñuû thöù chöôùng vaät che khuaát neân aùnh saùng khoâng xuyeân qua ñöôïc. Baây giôø laøm sao doïn deïp ñöôïc nhöõng chöôùng vaät ñoù. Trong cuoäc soáng cuûa chuùng ta, töø söï quan heä, ñi ñöùng, noùi naêng, tieáp xuùc, aên ôû, baïn beø, xaõ hoäi… neáu ta khoâng tænh soáng vôùi taùnh giaùc thì caùi naøo cuõng che chöôùng, caùi naøo cuõng laøm cho maët traêng cuûa chuùng ta khoâng phaùt ra aùnh saùng ñöôïc. Traùi laïi coøn phaùt ra phieàn naõo, giaän hôøn, töùc böïc, gaây goå v.v… </w:t>
      </w:r>
    </w:p>
    <w:p>
      <w:pPr>
        <w:pStyle w:val="Normal"/>
        <w:ind w:right="70" w:firstLine="720"/>
        <w:jc w:val="both"/>
        <w:rPr>
          <w:rFonts w:ascii="VNI-Times" w:hAnsi="VNI-Times" w:cs="VNI-Times"/>
          <w:sz w:val="26"/>
          <w:szCs w:val="26"/>
        </w:rPr>
      </w:pPr>
      <w:r>
        <w:rPr>
          <w:rFonts w:cs="VNI-Times" w:ascii="VNI-Times" w:hAnsi="VNI-Times"/>
          <w:sz w:val="26"/>
          <w:szCs w:val="26"/>
        </w:rPr>
        <w:t xml:space="preserve">Neáu chuùng ta taäp trung höôùng nguyeän duy nhaát laø thaønh Phaät, thì coù theå tieâu dung ñöôïc moät quaõng, moät quaù trình tu haønh khaù daøi. Giai ñoaïn meâ seõ laøm cho con ñöôøng tu haønh trôû neân daøi voâ taän. Ngöôøi khoâng bieát tu, khoâng taäp trung höôùng nguyeän nhaän vaø soáng laïi vôùi taùnh giaùc cuûa mình seõ leâ theâ ñi trong tam giôùi. Ngöôïc laïi, con ñöôøng thaønh Phaät seõ ngaén nguûn vôùi ngöôøi bieát soáng vaø nhaän laïi taùnh giaùc cuûa mình. Giaùc vaø meâ khoâng coù bieân cöông. Chuùng ta tænh thì nhaän vaø soáng ñöôïc taùnh giaùc. Chuùng ta khoâng tænh thì traàm luaân trong si meâ. Nhö aùnh saùng cuûa ngoïn ñeøn neùon phaùt ra laø do ta aán khoâng ñuùng coâng-taéc cuûa noù. Neáu chuùng ta aán ñuùng coâng-taéc cuûa noù thì khoâng bao giôø coù aùnh saùng. Vaäy saùng vaø toái chæ do ta bieát aán nuùt hay khoâng bieát aán nuùt. AÁn nuùt sai hoaëc khoâng söû duïng ñöôïc caùi nuùt thì ñaønh phaûi ôû trong taêm toái, thaàm laëng nhö vaäy. Chæ khi naøo ta saùng suoát môû ñuùng coâng-taéc thì töï nhieân aùnh saùng toûa raïng. Thôøi gian ñoù bao laâu? Raát ngaén. Vôùi ngöôøi bieát thì nhö vaäy, coøn ngöôøi khoâng bieát thì ñeán chöøng naøo? Cöù nhö theá maø taêm toái thoâi. </w:t>
      </w:r>
    </w:p>
    <w:p>
      <w:pPr>
        <w:pStyle w:val="BlockText"/>
        <w:ind w:left="0" w:right="70" w:firstLine="720"/>
        <w:rPr>
          <w:rFonts w:ascii="VNI-Times" w:hAnsi="VNI-Times" w:cs="VNI-Times"/>
          <w:szCs w:val="26"/>
        </w:rPr>
      </w:pPr>
      <w:r>
        <w:rPr>
          <w:rFonts w:cs="VNI-Times" w:ascii="VNI-Times" w:hAnsi="VNI-Times"/>
          <w:szCs w:val="26"/>
        </w:rPr>
        <w:t xml:space="preserve">Taùnh giaùc cuûa chuùng ta cuõng vaäy. Phaät noùi moãi ngöôøi ñeàu coù taùnh giaùc. Nhöng aán nuùt ñuùng noù môùi hieän ra, coøn aán nuùt khoâng ñuùng, thì thoâi taùnh giaùc laø taùnh giaùc, meâ muoäi laø meâ muoäi. Cuoäc soáng traàn ai laø theá! Quaû thöïc, khi chuùng ta coù chuùt kinh nghieäm tu taäp seõ thaáy roõ raøng meâ giaùc khoâng coù bieân cöông. Moät phuùt giaây sô hôû laø meâ. Moät saùt na tænh thöùc laø giaùc. Vì vaäy caùc Thieàn sö daën chuùng ta luùc naøo cuõng phaûi tænh giaùc. Tænh giaùc ñeå quay veà nhaän laïi, soáng laïi, soi roïi laïi chính mình, xem nhöõng nghieäp taäp, hôi haùm oâ nhieãm cuûa baûn thaân coøn toàn ñoïng ôû ñaâu thì boû ñi, nhö vaäy taùnh giaùc môùi hieän tieàn. Ñoù laø tinh thaàn phaûn quan töï kyû cuûa thieàn toâng Vieät Nam. </w:t>
      </w:r>
    </w:p>
    <w:p>
      <w:pPr>
        <w:pStyle w:val="BlockText"/>
        <w:ind w:left="0" w:right="70" w:firstLine="720"/>
        <w:rPr>
          <w:rFonts w:ascii="VNI-Times" w:hAnsi="VNI-Times" w:cs="VNI-Times"/>
          <w:szCs w:val="26"/>
        </w:rPr>
      </w:pPr>
      <w:r>
        <w:rPr>
          <w:rFonts w:cs="VNI-Times" w:ascii="VNI-Times" w:hAnsi="VNI-Times"/>
          <w:szCs w:val="26"/>
        </w:rPr>
        <w:t xml:space="preserve">Noùi tænh giaùc hay noùi trí tueä saùng suoát khoâng coù nghóa laø chuùng ta ñöùng giöõa ngaõ ba ñöôøng, caàm ñuoác hoaëc ñeøn pha thaät saùng roïi ngöôøi naøy ngöôøi kia. Khoâng phaûi vaäy maø laø töï soi roïi laïi mình. Cho neân ngöôøi thöïc söï trang nghieâm vôùi tinh thaàn duy nhaát höôùng nguyeän thaønh Phaät thì cuoäc soáng cuûa hoï bình an thoaûi maùi, khoâng coù vaán ñeà gì. Nhöõng ñaïo traøng hay phaùp hoäi ngaøy xöa, nhö ñaïo traøng cuûa Toå Quy Sôn khoâng döôùi hai ngaøn ngöôøi. Vaäy maø trong toå chöùc naøy khoâng nghe noùi ñeán moät löïc löôïng an ninh naøo caû, cuõng khoâng coù toaø aùn nhaân daân ñeå giaûi quyeát nhöõng chuyeän ñuïng chaïm gì gì. Toaøn ñaïo traøng ñeàu laø nhöõng ngöôøi cuøng moät höôùng nguyeän giaùc ngoä, soáng vôùi taùnh giaùc thoâi. Quaû thöïc khi chuùng ta cuøng moät höôùng nguyeän thì khoâng coù vaán ñeà gì xaûy ra. </w:t>
      </w:r>
    </w:p>
    <w:p>
      <w:pPr>
        <w:pStyle w:val="Normal"/>
        <w:ind w:right="70" w:firstLine="720"/>
        <w:jc w:val="both"/>
        <w:rPr>
          <w:rFonts w:ascii="VNI-Times" w:hAnsi="VNI-Times" w:cs="VNI-Times"/>
          <w:sz w:val="26"/>
          <w:szCs w:val="26"/>
        </w:rPr>
      </w:pPr>
      <w:r>
        <w:rPr>
          <w:rFonts w:cs="VNI-Times" w:ascii="VNI-Times" w:hAnsi="VNI-Times"/>
          <w:sz w:val="26"/>
          <w:szCs w:val="26"/>
        </w:rPr>
        <w:t>Caùc Toå hoài xöa thöôøng noùi hôïp duyeân thì ôû, khoâng hôïp duyeân thì ñi, boán phöông trôøi ñeàu laø nhaø. Nôi naøo thích hôïp ta ñeán, töï taïi, khoâng heà bò nhöõng söï kieän chung quanh troùi buoäc. Chuùng ta ngaøy nay maéc möùu nhieàu vieäc quaù cho neân tu hoaøi cuõng chaúng tôùi ñaâu. Naøo laø anh em, cha meï, caùc moái quan heä thaân toäc, baïn beø v.v… Toâi nghó ruûi mình maø thaønh Phaät moät caùi laø caû gioøng hoï thaønh Phaät heát cho maø coi! Coøn trì treä loay hoay laån quaån vôùi nhau maõi theá naøy thì keùo nhau xuoáng caû chuøm, caát leân khoâng noåi.</w:t>
      </w:r>
    </w:p>
    <w:p>
      <w:pPr>
        <w:pStyle w:val="Normal"/>
        <w:ind w:right="70" w:firstLine="720"/>
        <w:jc w:val="both"/>
        <w:rPr>
          <w:rFonts w:ascii="VNI-Times" w:hAnsi="VNI-Times" w:cs="VNI-Times"/>
          <w:sz w:val="26"/>
          <w:szCs w:val="26"/>
        </w:rPr>
      </w:pPr>
      <w:r>
        <w:rPr>
          <w:rFonts w:cs="VNI-Times" w:ascii="VNI-Times" w:hAnsi="VNI-Times"/>
          <w:sz w:val="26"/>
          <w:szCs w:val="26"/>
        </w:rPr>
        <w:t>Muoán höôùng nguyeän thaønh Phaät coù thì chuùng ta caàn phaûi thöïc hieän nhöõng ñieàu kieän nhö sau:</w:t>
      </w:r>
    </w:p>
    <w:p>
      <w:pPr>
        <w:pStyle w:val="BlockText"/>
        <w:ind w:left="0" w:right="70" w:firstLine="720"/>
        <w:rPr>
          <w:rFonts w:ascii="VNI-Times" w:hAnsi="VNI-Times" w:cs="VNI-Times"/>
          <w:szCs w:val="26"/>
        </w:rPr>
      </w:pPr>
      <w:r>
        <w:rPr>
          <w:rFonts w:cs="VNI-Times" w:ascii="VNI-Times" w:hAnsi="VNI-Times"/>
          <w:szCs w:val="26"/>
        </w:rPr>
        <w:t xml:space="preserve">Ñieàu kieän thöù nhaát laø Tín taâm. Tín taâm ôû ñaây laø khaúng ñònh khaû naêng thaønh Phaät cuûa chính mình. Ngöôøi tu phaûi caû quyeát nhö vaäy. Noùi theá nghóa laø chuùng ta thöôøng nghieäm laïi xem coâng phu haèng ngaøy, höôùng nguyeän cuûa chuùng ta coù quyeát ñònh hay khoâng? Neáu coøn deã duoâi, khoâng vöõng laäp tröôøng, ta seõ deã daøng chaïy theo caùc thöù khaùc, töø ñoù vieäc tu khoâng ñi tôùi ñaâu. Nhö toâi noùi hoa giaû töôi ñeïp hôn hoa thaät, neáu ngöôøi naøo deã daøng chaáp nhaän nhö vaäy thì höôùng nguyeän sanh veà theá giôùi Cöïc Laïc ñaõ bò moät ñaùm röôùc khaùc ñeán röôùc tröôùc Phaät Di Ñaø roài, khoâng bao giôø ñöôïc Phaät A Di Ñaø röôùc. </w:t>
      </w:r>
    </w:p>
    <w:p>
      <w:pPr>
        <w:pStyle w:val="Normal"/>
        <w:ind w:right="70" w:firstLine="720"/>
        <w:jc w:val="both"/>
        <w:rPr>
          <w:rFonts w:ascii="VNI-Times" w:hAnsi="VNI-Times" w:cs="VNI-Times"/>
          <w:sz w:val="26"/>
          <w:szCs w:val="26"/>
        </w:rPr>
      </w:pPr>
      <w:r>
        <w:rPr>
          <w:rFonts w:cs="VNI-Times" w:ascii="VNI-Times" w:hAnsi="VNI-Times"/>
          <w:sz w:val="26"/>
          <w:szCs w:val="26"/>
        </w:rPr>
        <w:t xml:space="preserve">Thaønh ra ôû ñaây noùi ñeán tín taâm töùc laø noùi ñeán söï khaúng ñònh khaû quyeát cuûa chuùng ta ñoái vôùi phaùp tu. Neáu ngöôøi chöa quyeát taâm, tuy thaáy haï thuû coâng phu nhöng coâng phu aáy khoâng ñöôïc baûo ñaûm ñaâu. Neâu leân vaán ñeà naøy ñeå chuùng ta thaáy töø xöa tôùi giôø, bao nhieâu ngöôøi tu nhöng maáy ai ñaõ thaønh töïu ñöôïc sôû nguyeän? Tu haønh phaûi traûi qua moät quaù trình daøi ñeå tieâu tröø nhöõng nghieäp taäp cuûa mình. Chính quaù trình naøy môùi goïi laø coâng phu. Vieäc tu caøng khoù khaên caøng daøi laâu chöøng naøo thì keát quaû caøng xöùng ñaùng, caøng cao quyù chöøng aáy. </w:t>
      </w:r>
    </w:p>
    <w:p>
      <w:pPr>
        <w:pStyle w:val="Normal"/>
        <w:ind w:right="70" w:firstLine="720"/>
        <w:jc w:val="both"/>
        <w:rPr>
          <w:rFonts w:ascii="VNI-Times" w:hAnsi="VNI-Times" w:cs="VNI-Times"/>
          <w:sz w:val="26"/>
          <w:szCs w:val="26"/>
        </w:rPr>
      </w:pPr>
      <w:r>
        <w:rPr>
          <w:rFonts w:cs="VNI-Times" w:ascii="VNI-Times" w:hAnsi="VNI-Times"/>
          <w:sz w:val="26"/>
          <w:szCs w:val="26"/>
        </w:rPr>
        <w:t>Caùc kinh ñieån Ñaïi thöøa keå laïi nhöõng vò Boà-taùt trong thôøi tu nhaân chòu ñöïng raát nhieàu khoù khoå, traûi daøi kieáp soá tu taäp, thöïc hieän troïn veïn nhöõng coâng phu tu haønh thì keát quaû töông lai môùi röïc rôõ. Ñöùc Giaùo Chuû Boån Sö Thích Ca Maâu Ni Phaät cuûa chuùng ta cuõng vaäy. Thôøi gian Ngaøi thöïc haønh Boà taùt ñaïo ñaõ chòu ñöïng, ñaõ chaáp nhaän nhöõng gian lao, khoù khoå ñeán phi thöôøng. Song song vôùi Ngaøi coù Boà-taùt Di Laëc cuøng phaùt ñaïi nguyeän thaønh Phaät, nhöng söùc chòu ñöïng, nhaãn chòu, coâng phu khoâng baèng Ngaøi neân ñöùc Phaät Thích Ca ñaõ thaønh Phaät laâu roài maø Boà-taùt Di Laëc vaãn coøn tu treân cung trôøi Ñaâu Suaát.</w:t>
      </w:r>
    </w:p>
    <w:p>
      <w:pPr>
        <w:pStyle w:val="Normal"/>
        <w:ind w:right="70" w:firstLine="720"/>
        <w:jc w:val="both"/>
        <w:rPr>
          <w:rFonts w:ascii="VNI-Times" w:hAnsi="VNI-Times" w:cs="VNI-Times"/>
          <w:sz w:val="26"/>
          <w:szCs w:val="26"/>
        </w:rPr>
      </w:pPr>
      <w:r>
        <w:rPr>
          <w:rFonts w:cs="VNI-Times" w:ascii="VNI-Times" w:hAnsi="VNI-Times"/>
          <w:sz w:val="26"/>
          <w:szCs w:val="26"/>
        </w:rPr>
        <w:t xml:space="preserve">Chuùng ta baây giôø cuõng vaäy. Khoâng phaûi noùi höôùng nguyeän thaønh Phaät laø töï nhieân thaønh Phaät ngay ñaâu! Khoâng coù ñieàu ñoù. Saùng hoâm nay ngoài thieàn yeân oån thích thuù laøm sao, nhöng saùng ngaøy mai môùi ngoài nöûa giôø laø noù ñau thaáu trôøi, muoán xaû cho roài. Neáu mình khoâng gan daï, söùc nhaãn khoâng coù, mình keùo chaân ra roài naèm daøi thì keát quaû nhaát ñònh seõ laø “Tu thieàn cöïc khoå ñau ñôùn quaù. Thoâi, kieám caùi khaùc tu cho noù khoûe!” Thöa, nhö vaäy laøm sao thaønh Phaät ñöôïc? </w:t>
      </w:r>
    </w:p>
    <w:p>
      <w:pPr>
        <w:pStyle w:val="Normal"/>
        <w:ind w:right="70" w:firstLine="720"/>
        <w:jc w:val="both"/>
        <w:rPr>
          <w:rFonts w:ascii="VNI-Times" w:hAnsi="VNI-Times" w:cs="VNI-Times"/>
          <w:sz w:val="26"/>
          <w:szCs w:val="26"/>
        </w:rPr>
      </w:pPr>
      <w:r>
        <w:rPr>
          <w:rFonts w:cs="VNI-Times" w:ascii="VNI-Times" w:hAnsi="VNI-Times"/>
          <w:sz w:val="26"/>
          <w:szCs w:val="26"/>
        </w:rPr>
        <w:t xml:space="preserve">Thaønh ra söï quyeát taâm khoâng theå thieáu ñoái vôùi ngöôøi tu. Tinh thaàn naøy cuõng raát caàn thieát vôùi ngöôøi Phaät töû. Trong thôøi tu nhaân moãi ngöôøi moãi hoaøn caûnh, söï taäp hôïp nhö theá naøy cuõng coù duyeân nhieàu ñôøi cuûa noù. Nhö hoâm nay cuøng sinh hoaït theá naøy, cuøng nghe phaùp, cuøng ñeán ñaïo traøng, chò em gaëp gôõ nhöng roài chieàu laïi chia tay, moãi ngöôøi trôû laïi cuoäc soáng ñôøi thöôøng cuûa mình, keû ôû chôï ngöôøi ôû queâ, keû laøm coâng chöùc ngöôøi laøm ruoäng… ñuû thaønh phaàn, ñuû ngheà nghieäp. Baây giôø ta phaûi trang traûi, phaûi tu taäp laøm sao trong ngheà nghieäp cuûa mình. Moät laø troâi troøn nhieäm vuï, hai laø taêng tieán coâng phu. Giaû nhö troâi troøn nhieäm vuï maø coâng phu khoâng taêng tieán thì ai nhaéc nhôû mình? Nhöõng duyeân ñoù ñoâi khi khoâng coù. Neáu coù cuõng khoâng ñaày ñuû. Ví duï mình ngoài thieàn ñau chaân, coù huynh ñeä noùi “Raùng leân! Chò ngoài raùng leân” thì toát. Coù ngöôøi laïi noùi “Chò tu laøm chi cho cöïc vaäy, thoâi xaû ra ñi chôi vôùi toâi cho khoûe”. Neáu mình ñoàng yù ñi chôi thì maát heát coâng phu roài. </w:t>
      </w:r>
    </w:p>
    <w:p>
      <w:pPr>
        <w:pStyle w:val="BlockText"/>
        <w:ind w:left="0" w:right="70" w:firstLine="720"/>
        <w:rPr>
          <w:rFonts w:ascii="VNI-Times" w:hAnsi="VNI-Times" w:cs="VNI-Times"/>
          <w:szCs w:val="26"/>
        </w:rPr>
      </w:pPr>
      <w:r>
        <w:rPr>
          <w:rFonts w:cs="VNI-Times" w:ascii="VNI-Times" w:hAnsi="VNI-Times"/>
          <w:szCs w:val="26"/>
        </w:rPr>
        <w:t xml:space="preserve">Trong tinh thaàn tu haønh, chö Toå thöôøng daïy saán söôùc ñeå coâng phu. Nghóa laø tieán böôùc chöù khoâng luøi. Nhö caùi ñau chaân luùc ngoài thieàn, neáu chuùng ta chòu ñöïng moät ngaøy hai ngaøy ba ngaøy roài moät thaùng hai thaùng, daøi laém laø saùu thaùng noù cuõng phaûi ñaàu haøng. Nhöng yeâu caàu chuùng ta phaûi gan. Töø ngaøy thöù nhaát cho ñeán troïn veïn saùu thaùng ta cöù saán söôùc coâng phu thì seõ tieán ñöôïc. Danh töø chuyeân moân goïi laø taán ñaïo nghieâm thaân. Nhöng töø ngaøy thöù nhaát cho ñeán ngaøy thöù saùu thaùng, khoâng phaûi laø moät ngaøy, moät phuùt, moät giaây. Neáu tính töøng ñôn vò thôøi gian thì caùi ñau dai daúng laém. Ta chòu ñöïng ñöôïc ngaøy hoâm nay nhöng ngaøy mai nhaên maët roài keùo chaân ra. Theá laø dong ruoåi theo vieäc noï vieäc kia. Tuy mình cuõng tu vaäy, nhöng böõa nay ñau keùo chaân ra nghæ. Roài laâu laâu ngoài laïi thaáy ñau nöõa, laïi nghæ. Cöù ngoài laïi thaáy ñau thì nghæ. Nghæ maõi nhö theá neáu tính ra thôøi gian, ta tu gaáp maáy laàn saùu thaùng nhöng vaãn khoâng tieán chuùt naøo heát, neáu khoâng noùi laø luøi nöõa. Ñoù laø beänh chung cuûa ñaïi ña soá ngöôøi tu chuùng ta. </w:t>
      </w:r>
    </w:p>
    <w:p>
      <w:pPr>
        <w:pStyle w:val="BlockText"/>
        <w:ind w:left="0" w:right="70" w:firstLine="720"/>
        <w:rPr>
          <w:rFonts w:ascii="VNI-Times" w:hAnsi="VNI-Times" w:cs="VNI-Times"/>
          <w:szCs w:val="26"/>
        </w:rPr>
      </w:pPr>
      <w:r>
        <w:rPr>
          <w:rFonts w:cs="VNI-Times" w:ascii="VNI-Times" w:hAnsi="VNI-Times"/>
          <w:szCs w:val="26"/>
        </w:rPr>
        <w:t>Ngöôøi saán söôùc coâng phu thì seõ vöôït qua taát caû. Khoâng khoù khaên naøo coù theå truï laïi hoaøi. Trong ñôøi thöôøng chuùng ta luoân luoân bò söï chi phoái cuûa voâ thöôøng, leân xuoáng ñoåi thay hoaøi. Bieát nhö vaäy nhöng ta khoâng khaéc phuïc, ñeå voâ thöôøng taùc ñoäng maõi thì ta phaûi vong thaân thoâi. Coâng ñöùc hay höôùng nguyeän cuûa ngöôøi tu laø laøm chuû ñöôïc mình, nghóa laø voøng quay aáy khoâng aên thua gì tôùi mình heát. Ví duï con ngöôøi sinh ra, lôùn leân, ñöùng tuoåi, giaø nua beänh hoaïn roài cheát, moät voøng sinh truï dò dieät thay ñoåi nhö theá. Baây giôø vôùi ngöôøi bieát tu, coù coâng phu thì cuõng sinh ra, lôùn leân, cuõng giaø beänh roài cheát. Nhöng trong khoaûng treû trung, neáu chuùng ta aùp duïng coâng phu ñuùng vôùi tinh thaàn höôùng nguyeïân thì ta khoâng bò maéc möùu bôûi thôøi xuaân treû. Roài lôùn leân, truï laïi ta cuõng bình an laøm chuû ñöôïc, khoâng bò ñoäng bôûi giai ñoaïn naøy. Giaû nhö tôùi luùc giaø nua beänh hoaïn mình cuõng bình thaûn tu haønh. Cuoái cuøng duyeân heát, thaân naøy tan raõ ta thaáy nhö caùc thieàn sö noùi côûi ñöôïc chieác aùo muøa haï noùng böùc. Ñoù laø ta laøm chuû ñöôïc mình tröôùc söùc huùt cuûa voøng quay aáy, chöù khoâng phaûi ta phuû nhaän söï coù maët cuûa noù. Ngöôøi coù coâng phu thì thaáy voâ thöôøng cöù maëc noù. Noù quay côõ naøo maëc noù, mình bình thaûn. Ta khoâng vì söùc quay döõ doäi cuûa noù maø khieáp sôï hoaëc bò noù xoay chuyeån. Ñoù laø ngöôøi thöïc hieän ñöôïc coâng phu höôùng nguyeän thaønh Phaät.</w:t>
      </w:r>
    </w:p>
    <w:p>
      <w:pPr>
        <w:pStyle w:val="BlockText"/>
        <w:ind w:left="0" w:right="70" w:firstLine="720"/>
        <w:rPr>
          <w:rFonts w:ascii="VNI-Times" w:hAnsi="VNI-Times" w:cs="VNI-Times"/>
          <w:szCs w:val="26"/>
        </w:rPr>
      </w:pPr>
      <w:r>
        <w:rPr>
          <w:rFonts w:cs="VNI-Times" w:ascii="VNI-Times" w:hAnsi="VNI-Times"/>
          <w:szCs w:val="26"/>
        </w:rPr>
        <w:t xml:space="preserve">Ñieàu kieän thöù hai laø bi taâm, töùc môû roäng loøng mình ra. Môû roäng baèng caùch naøo? Toâi cuõng ñaõ noùi nhieàu laàn veà vieäc naøy. Coù khi mình thöông ngöôøi naøy ngöôøi kia maø khoâng thöông mình. Ñeà nghò vôùi quyù vò baây giôø chuùng ta môû roäng loøng ra ñeå thöông ta, thöông mình. Mình thöông mình laø sao? Ví duï nhö toâi thaáy baø giaø cuûa toâi ñi luïm khuïm toâi lieàn bieát mai moát toâi cuõng ñi luïm khuïm nhö theá. Coù khi toâi khoâng ñuû phuùc duyeân soáng ñeán luùc ñi luïm khuïm nhö vaäy. Bieát vaäy roài mình phaûi thöông mình. Thöông ñaây khoâng coù nghóa chaáp ngaõ, maø thöông ñeå noã löïc phaán ñaáu laøm sao laøm chuû ñöôïc khi mình coøn coù theå laøm chuû, khoâng ñôïi ñeán luùc boù tay boù chaân, mieäng meùo, maét leäch, ñi khoâng noåi nöõa. </w:t>
      </w:r>
    </w:p>
    <w:p>
      <w:pPr>
        <w:pStyle w:val="BlockText"/>
        <w:ind w:left="0" w:right="70" w:firstLine="720"/>
        <w:rPr>
          <w:rFonts w:ascii="VNI-Times" w:hAnsi="VNI-Times" w:cs="VNI-Times"/>
          <w:szCs w:val="26"/>
        </w:rPr>
      </w:pPr>
      <w:r>
        <w:rPr>
          <w:rFonts w:cs="VNI-Times" w:ascii="VNI-Times" w:hAnsi="VNI-Times"/>
          <w:szCs w:val="26"/>
        </w:rPr>
        <w:t>Baây giôø chuùng ta coøn laøm chuû ñöôïc thì phaûi taäp laøm chuû. Neáu mình khoâng thöông mình thì mình cuõng chaúng laøm gì ñöôïc. Cöù thöông thieân haï hoaøi chöa chaéc thieân haï thöông mình ñaâu. Noùi nghe kyø chöù thöïc söï laø nhö vaäy. Gioáng nhö baây giôø quí vò thöông con cuûa quí vò. Con mình ñeû ra mình thöông, ngöôøi ta noùi noù laø khuùc ruoät cuûa mình maø, ñaâu coù boû ñöôïc. Nhöng quyù vò thaáy, coøn nöông töïa cha meï hoïc haønh thì coøn gaàn guõi thöông yeâu, nhöng ñeán khi ñoã ñaït thaønh nhaân roài, noù laïi theo caùi nghieäp cuûa noù. Noù thöông ngöôøi khaùc hôn cha meï, theá laø coù laäp gia ñình, coù con caùi, söï nghieäp. Luùc ñoù quí vò cöù oâm con nhö hoài coøn aüm boàng treân tay thì seõ khoå thoâi. Caùc baø meï cöù khoå daøi daøi trong tình huoáng ñoù. Noù lôùn leân, noù chaïy xe Dream ñöôïc roài, thì duø quí vò bieåu noù “Chaïy chaäm laïi con ôi, nguy hieåm laém”, noù cuõng khoâng coù nghe ñaâu. Noù chaïy muø trôøi muø ñaát, cho tôùi heát thaáy ñöôøng tong vaøo thieân haï thì töï ñoäng xe döøng laïi thoâi, khoûi phaûi bieåu. Cho neân giaùo duïc con caùi thì cöù giaùo duïc, chöù khoâng theå naøo oâm giöõ maõi nhö caùi thôøi noù coøn beù thô.</w:t>
      </w:r>
    </w:p>
    <w:p>
      <w:pPr>
        <w:pStyle w:val="Normal"/>
        <w:ind w:right="70" w:firstLine="720"/>
        <w:jc w:val="both"/>
        <w:rPr>
          <w:rFonts w:ascii="VNI-Times" w:hAnsi="VNI-Times" w:cs="VNI-Times"/>
          <w:sz w:val="26"/>
          <w:szCs w:val="26"/>
        </w:rPr>
      </w:pPr>
      <w:r>
        <w:rPr>
          <w:rFonts w:cs="VNI-Times" w:ascii="VNI-Times" w:hAnsi="VNI-Times"/>
          <w:sz w:val="26"/>
          <w:szCs w:val="26"/>
        </w:rPr>
        <w:t xml:space="preserve">Thaønh thöû baây giôø lo thöông mình ñi. Noùi theá khoâng coù nghóa laø toâi baûo quí vò töø boû boån phaän. Ta cöù laøm, nôï naàn vaãn phaûi traû nhöng nhôù môû roäng loøng ra ñeå töï thöông mình, chuaån bò nhöõng gì caàn thieát cho mình. Thieáu söï chuaån bò naøy thì mai moát ta ñi khoâng vöõng. Chæ coù ta chuaån bò cho mình thoâi, chöù khoâng ai khaùc coù theå thay theá. Bieát thöông mình thì raùng tu. Giaû duï ñang ngoài tuïng kinh maø phaùt ho khan maáy tieáng, mình nghó “Cheát roài, caùi phoåi sao ñaây?”. Nghó theá caøng raùng tu chöù khoâng theå noùi beänh roài nghæ. Ho khan nhö theá laø bieát baây giôø mình giaø roài, chöù thôøi son treû thanh nieân ñaâu coù ho baát töû vaäy. “Caùi ñoù” khoâng phaûi côm khoâ, khoâng phaûi vaøng khoái ñuùt trong tuùi xaøi ñöôïc. Noù voâ hình voâ töôùng, saün coù, neáu ta thöông mình chæ caàn gôïi yù ñeå nhaän vaø soáng laïi vôùi caùi ñoù thoâi. Thaønh ra giai ñoaïn thöù hai chuùng ta phaûi laøm sao bieát thöông mình. </w:t>
      </w:r>
    </w:p>
    <w:p>
      <w:pPr>
        <w:pStyle w:val="BlockText"/>
        <w:ind w:left="0" w:right="70" w:firstLine="720"/>
        <w:rPr>
          <w:rFonts w:ascii="VNI-Times" w:hAnsi="VNI-Times" w:cs="VNI-Times"/>
          <w:szCs w:val="26"/>
        </w:rPr>
      </w:pPr>
      <w:r>
        <w:rPr>
          <w:rFonts w:cs="VNI-Times" w:ascii="VNI-Times" w:hAnsi="VNI-Times"/>
          <w:szCs w:val="26"/>
        </w:rPr>
        <w:t>Ñieàu kieän thöù ba laø cöông quyeát tieán thuû. Tieán laø tieán tôùi, thuû laø naém ñöôïc. Nghóa laø phaûi cöông quyeát trong söï tu taäp. Ngöôøi khoâng cöông quyeát khoù tu tieán laém. Haàu heát ngöôøi tu muoán tu troïn veïn, muoán thöïc hieän ñöôïc ñaïo lyù thì phaûi doác heát löïc tu haønh. Khoâng theå vì moät lyù do gì, moät söï vieäc gì laøm ñình treä coâng phu, maø phaûi maïnh daïn giaãm qua. Vì vaäy caùc baäc Boà taùt khi phaùt taâm tu haønh thöôøng nguyeän seõ giaãm leân taát caû nhöõng khoù khaên, laáy khoù khaên laøm söï thaønh coâng. Söï tu taäp naøo khoâng coù khoù khaên coi nhö söï tu taäp ñoù khoâng coù giaù trò. Höông vò cuûa khoù khaên laø höông vò cuûa thaønh coâng. Caøng khoù khaên nhieàu chöøng naøo thì thaønh coâng caøng giaù trò chöøng aáy. Vaäy cho neân ñoái vôùi ngöôøi tu luoân luoân phaûi cöông quyeát tieán thuû. Ñoù laø giai ñoaïn thöù ba.</w:t>
      </w:r>
    </w:p>
    <w:p>
      <w:pPr>
        <w:pStyle w:val="BlockText"/>
        <w:ind w:left="0" w:right="70" w:firstLine="720"/>
        <w:rPr>
          <w:rFonts w:ascii="VNI-Times" w:hAnsi="VNI-Times" w:cs="VNI-Times"/>
          <w:szCs w:val="26"/>
        </w:rPr>
      </w:pPr>
      <w:r>
        <w:rPr>
          <w:rFonts w:cs="VNI-Times" w:ascii="VNI-Times" w:hAnsi="VNI-Times"/>
          <w:szCs w:val="26"/>
        </w:rPr>
        <w:t xml:space="preserve">Ñieàu kieän thöù tö ñöøng bao giôø ñeå cho taâm chaùn naûn hieän ra. Ñieàu naøy deã hay khoù? Thoâng thöôøng ngöôøi tu neáu taâm ñaïo khoâng vöõng, khoâng khaéc phuïc ñöôïc hoaøn caûnh thì deã chaùn naûn roài boû cuoäc. Böõa nay ñi ñöôïc moät hai böôùc, chaùn naûn ngöøng laïi, ngöôøi khaùc qua maët maát roài. Mai moát heát chaùn naûn ñöùng leân ñi loàm coàm vaøi böôùc thì ngöôøi ta ñaõ veà tôùi töø laâu. Ngöôøi mang taâm traïng chaùn naûn, böõa ñi böõa naèm daøi, böõa tu böõa khoâng tu thì chaúng tôùi ñaâu. Cho neân ñeán giai ñoaïn thöù tö, ngöôøi tu haønh phaûi luoân luoân tieán thuû, ñöøng bao giôø coù nieäm chaùn naûn. </w:t>
      </w:r>
    </w:p>
    <w:p>
      <w:pPr>
        <w:pStyle w:val="BlockText"/>
        <w:ind w:left="0" w:right="70" w:firstLine="720"/>
        <w:rPr>
          <w:rFonts w:ascii="VNI-Times" w:hAnsi="VNI-Times" w:cs="VNI-Times"/>
          <w:szCs w:val="26"/>
        </w:rPr>
      </w:pPr>
      <w:r>
        <w:rPr>
          <w:rFonts w:cs="VNI-Times" w:ascii="VNI-Times" w:hAnsi="VNI-Times"/>
          <w:szCs w:val="26"/>
        </w:rPr>
        <w:t>Chaùn naûn laø moät loaïi beänh. Ai ñeå cho taâm chaùn naûn hieän hình nhieàu thì caùi xöông soáng bò keùo daøi ra hoaëc bò ñoùng voâi nöõa. Ñang ngoài, nghe hôi moûi moûi, ñau ñau lieàn naèm daøi xuoáng. Naèm daøi, ngaùp moät caùi, thôû ngöôïc thì thoâi khoâng tieán ñi ñaâu ñöôïc nöõa. Baáy giôø chæ coøn nguû laø khoûe! Neáu ñeå cho con ma deã duoâi phuû truøm leân, noù daãn daét mình ñi thì thaùng ngaøy troâi qua trong meâ muoäi, khoâng tìm ra caùi coâng taéc ñeå môû ngoïn ñeøn trí tueä, khoâng tìm ñöôïc chìa khoùa môû kho taøng chaâu baùu nhaø mình. Thaønh ra ñeán giai ñoaïn naøy phaûi mieân maät, laøm sao deïp heát nhöõng caùi daõ döôïi tai haïi aáy ñi.</w:t>
      </w:r>
    </w:p>
    <w:p>
      <w:pPr>
        <w:pStyle w:val="BlockText"/>
        <w:ind w:left="0" w:right="70" w:firstLine="720"/>
        <w:rPr>
          <w:rFonts w:ascii="VNI-Times" w:hAnsi="VNI-Times" w:cs="VNI-Times"/>
          <w:szCs w:val="26"/>
        </w:rPr>
      </w:pPr>
      <w:r>
        <w:rPr>
          <w:rFonts w:cs="VNI-Times" w:ascii="VNI-Times" w:hAnsi="VNI-Times"/>
          <w:szCs w:val="26"/>
        </w:rPr>
        <w:t xml:space="preserve">Ñieàu kieän thöù naêm laø phaûi gìn giöõ coâng phu. Luoân luoân taâm nguyeän phaûi vöõng vaøng. Haøng ñeâm, chuùng ta thöôøng tuïng möôøi hai lôøi phaùt nguyeän, trong ñoù nguyeän thöù möôøi moät laø nguyeän hoïc Phaät Phaùp, nguyeän thöù möôøi hai laø nguyeän tu Thieàn Toå sö. Tuïng ñeå laøm gì? Ñeå chuùng ta nhôù raèng mình phaùt nguyeän nhö vaäy thì phaûi laøm ñuùng vieäc ñoù, khoâng laøm gì khaùc. Ñaây laø nhöõng ñieàu caàn thieát ñoái vôùi ngöôøi tu, laøm sao trang nghieâm höôùng nguyeän duy nhaát laø mong thaønh Phaät thoâi, khoâng caàu gì khaùc. </w:t>
      </w:r>
    </w:p>
    <w:p>
      <w:pPr>
        <w:pStyle w:val="Normal"/>
        <w:ind w:right="70" w:firstLine="720"/>
        <w:jc w:val="both"/>
        <w:rPr>
          <w:rFonts w:ascii="VNI-Times" w:hAnsi="VNI-Times" w:cs="VNI-Times"/>
          <w:sz w:val="26"/>
          <w:szCs w:val="26"/>
        </w:rPr>
      </w:pPr>
      <w:r>
        <w:rPr>
          <w:rFonts w:cs="VNI-Times" w:ascii="VNI-Times" w:hAnsi="VNI-Times"/>
          <w:sz w:val="26"/>
          <w:szCs w:val="26"/>
        </w:rPr>
        <w:t xml:space="preserve">Chuùng ta tin chaéc vaø noã löïc tu taäp. Khaû quyeát tu taäp vôùi phöông phaùp mình ñaõ choïn, khoâng heà coù nieäm sai suyeãn trong coâng phu haèng ngaøy. Muoán theá chuùng ta phaûi coù tinh thaàn saùng suoát, tænh taùo, soáng trong tinh thaàn nhaân quaû. Haèng ngaøy aùp duïng phaùp tu moät caùch kheùo leùo ñeå chaám döùt taát caû nhöõng ñoái nghòch chung quanh. Ñöôïc vaäy roài chuùng ta coù theå giaãm qua moïi chöôùng ngaïi, an oån, khoâng sôï nhöõng duyeân ñoái nghòch nöõa. Thaät ra nhö chuùng toâi ñaõ noùi, nhöõng ñoái nghòch, nhöõng khoù khaên laø chaát lieäu khoâng theå thieáu, traùi laïi raát caàn thieát ñoái vôùi ngöôøi tu chuùng ta. Treân con ñöôøng Phaät ñaïo mình phaûi giaãm qua, vöôït leân nhöõng thöù aáy ñoù môùi thaønh töïu söï nghieäp giaùc ngoä giaûi thoaùt. </w:t>
      </w:r>
    </w:p>
    <w:p>
      <w:pPr>
        <w:pStyle w:val="Normal"/>
        <w:ind w:right="70" w:firstLine="720"/>
        <w:jc w:val="both"/>
        <w:rPr>
          <w:rFonts w:ascii="VNI-Times" w:hAnsi="VNI-Times" w:cs="VNI-Times"/>
          <w:sz w:val="26"/>
          <w:szCs w:val="26"/>
        </w:rPr>
      </w:pPr>
      <w:r>
        <w:rPr>
          <w:rFonts w:cs="VNI-Times" w:ascii="VNI-Times" w:hAnsi="VNI-Times"/>
          <w:sz w:val="26"/>
          <w:szCs w:val="26"/>
        </w:rPr>
        <w:t>Trong kinh Phaùp Cuù, Phaät daïy:</w:t>
      </w:r>
    </w:p>
    <w:p>
      <w:pPr>
        <w:pStyle w:val="Normal"/>
        <w:ind w:right="72" w:firstLine="1440"/>
        <w:jc w:val="both"/>
        <w:rPr>
          <w:rFonts w:ascii="VNI-Times" w:hAnsi="VNI-Times" w:cs="VNI-Times"/>
          <w:i/>
          <w:i/>
          <w:sz w:val="26"/>
          <w:szCs w:val="26"/>
        </w:rPr>
      </w:pPr>
      <w:r>
        <w:rPr>
          <w:rFonts w:cs="VNI-Times" w:ascii="VNI-Times" w:hAnsi="VNI-Times"/>
          <w:i/>
          <w:sz w:val="26"/>
          <w:szCs w:val="26"/>
        </w:rPr>
        <w:t xml:space="preserve">Noù laøm nhuïc toâi, taán coâng toâi, </w:t>
      </w:r>
    </w:p>
    <w:p>
      <w:pPr>
        <w:pStyle w:val="Normal"/>
        <w:ind w:right="72" w:firstLine="1440"/>
        <w:jc w:val="both"/>
        <w:rPr>
          <w:rFonts w:ascii="VNI-Times" w:hAnsi="VNI-Times" w:cs="VNI-Times"/>
          <w:i/>
          <w:i/>
          <w:sz w:val="26"/>
          <w:szCs w:val="26"/>
        </w:rPr>
      </w:pPr>
      <w:r>
        <w:rPr>
          <w:rFonts w:cs="VNI-Times" w:ascii="VNI-Times" w:hAnsi="VNI-Times"/>
          <w:i/>
          <w:sz w:val="26"/>
          <w:szCs w:val="26"/>
        </w:rPr>
        <w:t xml:space="preserve">Noù chieán thaéng toâi, cöôùp cuûa toâi… </w:t>
      </w:r>
    </w:p>
    <w:p>
      <w:pPr>
        <w:pStyle w:val="Normal"/>
        <w:ind w:right="72" w:firstLine="1440"/>
        <w:jc w:val="both"/>
        <w:rPr>
          <w:rFonts w:ascii="VNI-Times" w:hAnsi="VNI-Times" w:cs="VNI-Times"/>
          <w:i/>
          <w:i/>
          <w:sz w:val="26"/>
          <w:szCs w:val="26"/>
        </w:rPr>
      </w:pPr>
      <w:r>
        <w:rPr>
          <w:rFonts w:cs="VNI-Times" w:ascii="VNI-Times" w:hAnsi="VNI-Times"/>
          <w:i/>
          <w:sz w:val="26"/>
          <w:szCs w:val="26"/>
        </w:rPr>
        <w:t xml:space="preserve">Ai chöùa trong loøng tö töôûng aáy </w:t>
      </w:r>
    </w:p>
    <w:p>
      <w:pPr>
        <w:pStyle w:val="Normal"/>
        <w:ind w:right="70" w:firstLine="1440"/>
        <w:jc w:val="both"/>
        <w:rPr>
          <w:rFonts w:ascii="VNI-Times" w:hAnsi="VNI-Times" w:cs="VNI-Times"/>
          <w:i/>
          <w:i/>
          <w:sz w:val="26"/>
          <w:szCs w:val="26"/>
        </w:rPr>
      </w:pPr>
      <w:r>
        <w:rPr>
          <w:rFonts w:cs="VNI-Times" w:ascii="VNI-Times" w:hAnsi="VNI-Times"/>
          <w:i/>
          <w:sz w:val="26"/>
          <w:szCs w:val="26"/>
        </w:rPr>
        <w:t>Haän thuø nhö vaäy chaúng heà nguoâi.</w:t>
      </w:r>
    </w:p>
    <w:p>
      <w:pPr>
        <w:pStyle w:val="BlockText"/>
        <w:ind w:left="0" w:right="70" w:firstLine="720"/>
        <w:rPr>
          <w:rFonts w:ascii="VNI-Times" w:hAnsi="VNI-Times" w:cs="VNI-Times"/>
          <w:szCs w:val="26"/>
        </w:rPr>
      </w:pPr>
      <w:r>
        <w:rPr>
          <w:rFonts w:cs="VNI-Times" w:ascii="VNI-Times" w:hAnsi="VNI-Times"/>
          <w:szCs w:val="26"/>
        </w:rPr>
        <w:t xml:space="preserve">Baây giôø neáu chuùng ta gaëp nhöõng hoaøn caûnh khoù khaên, nhöõng chöôùng ngaïi tröôùc maét maø nhôù lôøi daïy cuûa Phaät nhö vaäy thì nhaát ñònh nhöõng chöôùng ngaïi ñoù seõ ngaøn ñôøi khoâng laøm gì ñöôïc chuùng ta, chuùng khoâng coøn laø chöôùng ngaïi nöõa maø trôû thaønh nhaân toá trôï duyeân giuùp ta thaønh coâng. Neáu chuùng ta chöa nhaän ñònh ñöôïc, chöa coù quyeát taâm, chöa thöông mình ñeå lo tu haønh, thì nhöõng chöôùng ngaïi laø chöôùng ngaïi, khoù khaên laø khoù khaên, vaø vì theá con ñöôøng tu haønh cuûa ta bò ngaên ngaïi. Ñoù laø nhöõng hieän thöïc trong ñôøi soáng, trong neáp tu haønh cuûa chuùng ta. </w:t>
      </w:r>
    </w:p>
    <w:p>
      <w:pPr>
        <w:pStyle w:val="Normal"/>
        <w:ind w:right="70" w:firstLine="720"/>
        <w:jc w:val="both"/>
        <w:rPr>
          <w:rFonts w:ascii="VNI-Times" w:hAnsi="VNI-Times" w:cs="VNI-Times"/>
          <w:sz w:val="26"/>
          <w:szCs w:val="26"/>
        </w:rPr>
      </w:pPr>
      <w:r>
        <w:rPr>
          <w:rFonts w:cs="VNI-Times" w:ascii="VNI-Times" w:hAnsi="VNI-Times"/>
          <w:sz w:val="26"/>
          <w:szCs w:val="26"/>
        </w:rPr>
        <w:t>Phaät daïy tieáp:</w:t>
      </w:r>
    </w:p>
    <w:p>
      <w:pPr>
        <w:pStyle w:val="Normal"/>
        <w:ind w:right="72" w:firstLine="1440"/>
        <w:jc w:val="both"/>
        <w:rPr>
          <w:rFonts w:ascii="VNI-Times" w:hAnsi="VNI-Times" w:cs="VNI-Times"/>
          <w:i/>
          <w:i/>
          <w:sz w:val="26"/>
          <w:szCs w:val="26"/>
        </w:rPr>
      </w:pPr>
      <w:r>
        <w:rPr>
          <w:rFonts w:cs="VNI-Times" w:ascii="VNI-Times" w:hAnsi="VNI-Times"/>
          <w:i/>
          <w:sz w:val="26"/>
          <w:szCs w:val="26"/>
        </w:rPr>
        <w:t xml:space="preserve">Noù laøm nhuïc toâi, taán coâng toâi, </w:t>
      </w:r>
    </w:p>
    <w:p>
      <w:pPr>
        <w:pStyle w:val="Normal"/>
        <w:ind w:right="72" w:firstLine="1440"/>
        <w:jc w:val="both"/>
        <w:rPr>
          <w:rFonts w:ascii="VNI-Times" w:hAnsi="VNI-Times" w:cs="VNI-Times"/>
          <w:i/>
          <w:i/>
          <w:sz w:val="26"/>
          <w:szCs w:val="26"/>
        </w:rPr>
      </w:pPr>
      <w:r>
        <w:rPr>
          <w:rFonts w:cs="VNI-Times" w:ascii="VNI-Times" w:hAnsi="VNI-Times"/>
          <w:i/>
          <w:sz w:val="26"/>
          <w:szCs w:val="26"/>
        </w:rPr>
        <w:t xml:space="preserve">Noù chieán thaéng toâi, cöôùp cuûa toâi… </w:t>
      </w:r>
    </w:p>
    <w:p>
      <w:pPr>
        <w:pStyle w:val="Normal"/>
        <w:ind w:right="72" w:firstLine="1440"/>
        <w:jc w:val="both"/>
        <w:rPr>
          <w:rFonts w:ascii="VNI-Times" w:hAnsi="VNI-Times" w:cs="VNI-Times"/>
          <w:i/>
          <w:i/>
          <w:sz w:val="26"/>
          <w:szCs w:val="26"/>
        </w:rPr>
      </w:pPr>
      <w:r>
        <w:rPr>
          <w:rFonts w:cs="VNI-Times" w:ascii="VNI-Times" w:hAnsi="VNI-Times"/>
          <w:i/>
          <w:sz w:val="26"/>
          <w:szCs w:val="26"/>
        </w:rPr>
        <w:t xml:space="preserve">Khoâng chöùa trong loøng tö töôûng aáy </w:t>
      </w:r>
    </w:p>
    <w:p>
      <w:pPr>
        <w:pStyle w:val="Normal"/>
        <w:ind w:right="70" w:firstLine="1440"/>
        <w:jc w:val="both"/>
        <w:rPr>
          <w:rFonts w:ascii="VNI-Times" w:hAnsi="VNI-Times" w:cs="VNI-Times"/>
          <w:i/>
          <w:i/>
          <w:sz w:val="26"/>
          <w:szCs w:val="26"/>
        </w:rPr>
      </w:pPr>
      <w:r>
        <w:rPr>
          <w:rFonts w:cs="VNI-Times" w:ascii="VNI-Times" w:hAnsi="VNI-Times"/>
          <w:i/>
          <w:sz w:val="26"/>
          <w:szCs w:val="26"/>
        </w:rPr>
        <w:t>Haän thuø nhö vaäy seõ daàn nguoâi.</w:t>
      </w:r>
    </w:p>
    <w:p>
      <w:pPr>
        <w:pStyle w:val="Normal"/>
        <w:ind w:right="70" w:firstLine="720"/>
        <w:jc w:val="both"/>
        <w:rPr>
          <w:rFonts w:ascii="VNI-Times" w:hAnsi="VNI-Times" w:cs="VNI-Times"/>
          <w:sz w:val="26"/>
          <w:szCs w:val="26"/>
        </w:rPr>
      </w:pPr>
      <w:r>
        <w:rPr>
          <w:rFonts w:cs="VNI-Times" w:ascii="VNI-Times" w:hAnsi="VNI-Times"/>
          <w:sz w:val="26"/>
          <w:szCs w:val="26"/>
        </w:rPr>
        <w:t>Baây giôø laø luùc chænh ñoán, söûa laïi caùi nhìn trong loøng cuûa mình. Ta khoâng coù tö töôûng nhö vaäy, khoâng coù caùi nhìn nhö vaäy, khoâng coù quan nieäm nhö vaäy, xem nhö mình hoùa giaûi, tieâu dung xong moïi chöôùng duyeân. Hoøa thöôïng Vieän tröôûng thöôøng daïy “Bieát taát caû nhöõng thöù ñoù laø voïng, khoâng thieät, boû ñi ñöøng theo”. Chæ bieát noù khoâng thaät, laø ñoà giaû thì mình seõ yeân, seõ tieán ñöôïc thoâi. neáu trong loøng chuùng ta thöôøng nuoâi döôõng nhö vaäy thì taát caû nhöõng nieäm haän thuø, khoù khaên seõ nguoâi ngoai, tieâu heát, daàn daàn ta seõ töôi saùng vaø an laïc. Ñoù laø moät phaùp tu.</w:t>
      </w:r>
    </w:p>
    <w:p>
      <w:pPr>
        <w:pStyle w:val="BlockText"/>
        <w:ind w:left="0" w:right="70" w:firstLine="720"/>
        <w:rPr>
          <w:rFonts w:ascii="VNI-Times" w:hAnsi="VNI-Times" w:cs="VNI-Times"/>
          <w:szCs w:val="26"/>
        </w:rPr>
      </w:pPr>
      <w:r>
        <w:rPr>
          <w:rFonts w:cs="VNI-Times" w:ascii="VNI-Times" w:hAnsi="VNI-Times"/>
          <w:szCs w:val="26"/>
        </w:rPr>
        <w:t>Khi bieát nhöõng daáy nieäm laø voïng töôûng thì chuùng ta gaây goå vôùi noù laøm gì? Caùc moái quan heä trong ñôøi soáng, nhaø cöûa, ñòa vò, tieàn baïc… ñeàu khoâng thaät thì tham ñaém, töùc giaän noù laøm gì? Cho neân ngöôøi tu phaûi saùng suoát thaáy ñöôïc phuùc baùo, vò trí, cuoäc soáng cuûa mình, ta bình thaûn. Phuùc duyeân nhö vaäy, chuùng ta raùng noã löïc ñöøng nuoâi döôõng nieäm xaáu xa, döõ daèn hoaëc gaây nhaân khoâng toát. Ñoái taát caû caûnh ta bình thaûn, khoâng giaän töùc, khoâng töï ti maëc caûm, cuõng khoâng coù yù nieäm gì veà mình veà ngöôøi. Ñöôïc vaäy ta seõ bình an thoâi. Ví duï mình sanh trong moät gia ñình giaøu sang, hoïc gioûi, ñoã ñaït coù baèng caáp cao, coù ñòa vò trong xaõ hoäi… nhöng mình bieát tu neân vaãn cöù bình thaûn, khoâng kieâu haõnh. Kieâu haõnh gaây ra beänh ung thö, töùc giaän cuõng goác gaùc cuûa ung thö. Chæ ngöôøi naøo bình an tieâu dung ñöôïc taát caû môùi laø ngöôøi an laïc. Phaùp tu thieàn daïy chuùng ta luoân luoân soáng trong nieäm bình an ngay ñaây baây giôø, khoâng ñôïi chöøng naøo heát. Hoaø thöôïng daïy “Bieát taát caû nhöõng daáy nieäm laø voïng, khoâng theo”.</w:t>
      </w:r>
    </w:p>
    <w:p>
      <w:pPr>
        <w:pStyle w:val="BlockText"/>
        <w:ind w:left="0" w:right="70" w:firstLine="720"/>
        <w:rPr>
          <w:rFonts w:ascii="VNI-Times" w:hAnsi="VNI-Times" w:cs="VNI-Times"/>
          <w:szCs w:val="26"/>
        </w:rPr>
      </w:pPr>
      <w:r>
        <w:rPr>
          <w:rFonts w:cs="VNI-Times" w:ascii="VNI-Times" w:hAnsi="VNI-Times"/>
          <w:szCs w:val="26"/>
        </w:rPr>
        <w:t>Neáu chuùng ta cöù lao theo nhöõng daáy nieäm thì seõ thaáy khoå. Ví duï mình ñang ngoài ñaây maø nhôù laïi con ñöôøng veà Thaønh phoá Hoà Chí Minh. Hoâm qua mình ñi ngang ñoaïn ñöôøng ñoù sao maø buïi baëm quaù. Taïi sao maáy nhaø kyõ sö caàu ñöôøng laïi laøm nhö vaäy. Vöøa ñaùnh moõ tuïng kinh, vöøa thaáy hình aûnh ñoaïn ñöôøng hoâm qua. Thaáy moät hoài roài töï noùi trong buïng “Taïi sao khoâng laøm nhö vaày nhö kia…” Noùi moät hoài thì töùc leân, theá laø suoát caû giôø tuïng kinh hoaëc ngoài thieàn toaøn nhôù con ñöôøng vôùi söï töùc toái voâ lyù. Coù phaûi laø voïng töôûng ñieân ñaûo khoâng? Vieäc cuûa ngöôøi ta laøm coù lieân can gì tôùi mình, taïi sao laïi khôûi phieàn naõo? Chaúng qua taïi mình hieåu bieát nhieàu quaù, roài töï kieâu haõnh veà söï hieåu bieát cuûa mình thaønh toái thui! Cho neân kieâu haõnh laø goác cuûa ung thö.</w:t>
      </w:r>
    </w:p>
    <w:p>
      <w:pPr>
        <w:pStyle w:val="BlockText"/>
        <w:ind w:left="0" w:right="70" w:firstLine="720"/>
        <w:rPr/>
      </w:pPr>
      <w:r>
        <w:rPr>
          <w:rFonts w:cs="VNI-Times" w:ascii="VNI-Times" w:hAnsi="VNI-Times"/>
          <w:szCs w:val="26"/>
        </w:rPr>
        <w:t>Töï ti maëc caûm hay töï toân töï ñaïi ñeàu laø goác cuûa beänh ung thö. Theâm nöõa, ngöôøi noùng giaän töùc böïc chính laø gaày döïng cô sôû, saøo huyeät cuûa beänh ung thö. Chæ coù loøng thoaûi maùi bình thaûn ñoái vôùi taát caû phaùp môùi laø laønh laën, an laïc thoâi. Nhö con ñöôøng ngöôøi ta laøm nhö vaäy, ñöøng noùi “naêm hai ngaøn roài sao coøn laïc haäu theá”, maø tôùi naêm ba boán ngaøn gì cuõng ñöôïc, noù ra sao ta cuõng cöù bình thaûn. Bình thaûn ñaây khoâng coù nghóa laø ñaàu haøng, sôï seät. Bình thaûn cuûa ngöôøi con Phaät laø bieát caùi giaû khoâng phieàn, khoâng quan troïng noù. Vaäy thoâi. Ñi dính buïi veà taém röûa cho saïch buïi, coù sao ñaâu. Ñaâu phaûi ta dính buïi, ngöôøi khaùc khoâng dính buïi. Chính nhöõng ngöôøi laøm ñöôøng hoï ñi trong buïi baëm ñeå laøm maø, hoï cuõng dính buïi chöù. Thaáy buïi thì bòt muõi laïi ñöøng cho noù bay voâ, ñoù laø ngöôøi khoân ngoan. Chuùng ta bieát</w:t>
      </w:r>
      <w:r>
        <w:rPr>
          <w:rFonts w:cs="VNI-Times" w:ascii="VNI-Times" w:hAnsi="VNI-Times"/>
          <w:i/>
          <w:szCs w:val="26"/>
        </w:rPr>
        <w:t xml:space="preserve"> </w:t>
      </w:r>
      <w:r>
        <w:rPr>
          <w:rFonts w:cs="VNI-Times" w:ascii="VNI-Times" w:hAnsi="VNI-Times"/>
          <w:szCs w:val="26"/>
        </w:rPr>
        <w:t>buïi baëm khoâng saïch ñöøng cho noù voâ trong ngöôøi mình, chöù ñi giaän con ñöôøng vaø ngöôøi laøm ñöôøng laøm chi? Ngöôøi soáng bình thaûn töùc khoâng taïo saøo huyeät cho vi truøng mang beänh taät ñeán.</w:t>
      </w:r>
    </w:p>
    <w:p>
      <w:pPr>
        <w:pStyle w:val="BlockText"/>
        <w:ind w:left="0" w:right="70" w:firstLine="720"/>
        <w:rPr/>
      </w:pPr>
      <w:r>
        <w:rPr>
          <w:rFonts w:cs="VNI-Times" w:ascii="VNI-Times" w:hAnsi="VNI-Times"/>
          <w:szCs w:val="26"/>
        </w:rPr>
        <w:t>Do ñoù Phaät noùi</w:t>
      </w:r>
      <w:r>
        <w:rPr>
          <w:rFonts w:cs="VNI-Times" w:ascii="VNI-Times" w:hAnsi="VNI-Times"/>
          <w:i/>
          <w:szCs w:val="26"/>
        </w:rPr>
        <w:t xml:space="preserve"> Khoâng chöùa trong loøng tö töôûng aáy, Haän thuø nhö vaäy seõ daàn nguoâi</w:t>
      </w:r>
      <w:r>
        <w:rPr>
          <w:rFonts w:cs="VNI-Times" w:ascii="VNI-Times" w:hAnsi="VNI-Times"/>
          <w:szCs w:val="26"/>
        </w:rPr>
        <w:t>. Roõ raøng nhö vaäy. Phaät daïy khoâng chöùa nhöõng tö töôûng sai laàm, chöù khoâng bieåu chuùng ta phaûi tuïng kinh gì ñeå ñöôïc yeân. Cuõng yù naøy, trong kinh Phaùp Cuù Phaät daïy:</w:t>
      </w:r>
    </w:p>
    <w:p>
      <w:pPr>
        <w:pStyle w:val="BlockText"/>
        <w:ind w:left="0" w:right="72" w:firstLine="1440"/>
        <w:rPr>
          <w:rFonts w:ascii="VNI-Times" w:hAnsi="VNI-Times" w:cs="VNI-Times"/>
          <w:i/>
          <w:i/>
          <w:szCs w:val="26"/>
        </w:rPr>
      </w:pPr>
      <w:r>
        <w:rPr>
          <w:rFonts w:cs="VNI-Times" w:ascii="VNI-Times" w:hAnsi="VNI-Times"/>
          <w:i/>
          <w:szCs w:val="26"/>
        </w:rPr>
        <w:t>Caùc moái haän thuø giöõa theá gian</w:t>
      </w:r>
    </w:p>
    <w:p>
      <w:pPr>
        <w:pStyle w:val="BlockText"/>
        <w:ind w:left="0" w:right="72" w:firstLine="1440"/>
        <w:rPr>
          <w:rFonts w:ascii="VNI-Times" w:hAnsi="VNI-Times" w:cs="VNI-Times"/>
          <w:i/>
          <w:i/>
          <w:szCs w:val="26"/>
        </w:rPr>
      </w:pPr>
      <w:r>
        <w:rPr>
          <w:rFonts w:cs="VNI-Times" w:ascii="VNI-Times" w:hAnsi="VNI-Times"/>
          <w:i/>
          <w:szCs w:val="26"/>
        </w:rPr>
        <w:t>Chaúng heà tieâu dieät bôûi loøng saân.</w:t>
      </w:r>
    </w:p>
    <w:p>
      <w:pPr>
        <w:pStyle w:val="BlockText"/>
        <w:ind w:left="0" w:right="72" w:firstLine="1440"/>
        <w:rPr>
          <w:rFonts w:ascii="VNI-Times" w:hAnsi="VNI-Times" w:cs="VNI-Times"/>
          <w:i/>
          <w:i/>
          <w:szCs w:val="26"/>
        </w:rPr>
      </w:pPr>
      <w:r>
        <w:rPr>
          <w:rFonts w:cs="VNI-Times" w:ascii="VNI-Times" w:hAnsi="VNI-Times"/>
          <w:i/>
          <w:szCs w:val="26"/>
        </w:rPr>
        <w:t>Voâ saân tröø khöû nieàm saân haän,</w:t>
      </w:r>
    </w:p>
    <w:p>
      <w:pPr>
        <w:pStyle w:val="BlockText"/>
        <w:ind w:left="0" w:right="72" w:firstLine="1440"/>
        <w:rPr>
          <w:rFonts w:ascii="VNI-Times" w:hAnsi="VNI-Times" w:cs="VNI-Times"/>
          <w:i/>
          <w:i/>
          <w:szCs w:val="26"/>
        </w:rPr>
      </w:pPr>
      <w:r>
        <w:rPr>
          <w:rFonts w:cs="VNI-Times" w:ascii="VNI-Times" w:hAnsi="VNI-Times"/>
          <w:i/>
          <w:szCs w:val="26"/>
        </w:rPr>
        <w:t>Ñònh luaät muoân ñôøi cuûa coå nhaân.</w:t>
      </w:r>
    </w:p>
    <w:p>
      <w:pPr>
        <w:pStyle w:val="BlockText"/>
        <w:ind w:left="0" w:right="72" w:firstLine="720"/>
        <w:rPr/>
      </w:pPr>
      <w:r>
        <w:rPr>
          <w:rFonts w:cs="VNI-Times" w:ascii="VNI-Times" w:hAnsi="VNI-Times"/>
          <w:szCs w:val="26"/>
        </w:rPr>
        <w:t xml:space="preserve">Ñaây laø baøi keä keát caùi yù trong ñoaïn toâi noùi naõy giôø. Phaät daïy caùc moái haän thuø giöõa theá gian naøy chaúng heà tieâu dieät bôûi loøng saân. Nghóa laø khoâng theå ñem haän thuø tieâu dieät haän thuø. Khoâng theå ñem saân giaän, töùc toái ñeå tieâu dieät haän thuø. </w:t>
      </w:r>
      <w:r>
        <w:rPr>
          <w:rFonts w:cs="VNI-Times" w:ascii="VNI-Times" w:hAnsi="VNI-Times"/>
          <w:i/>
          <w:szCs w:val="26"/>
        </w:rPr>
        <w:t>Voâ saân tröø khöû nieàm saân haän</w:t>
      </w:r>
      <w:r>
        <w:rPr>
          <w:rFonts w:cs="VNI-Times" w:ascii="VNI-Times" w:hAnsi="VNI-Times"/>
          <w:szCs w:val="26"/>
        </w:rPr>
        <w:t>, laø ngöôøi muoán dieät ñöôïc saân haän thì tröôùc phaûi hoùa giaûi ñöôïc nhöõng saân haän.</w:t>
      </w:r>
      <w:r>
        <w:rPr>
          <w:rFonts w:cs="VNI-Times" w:ascii="VNI-Times" w:hAnsi="VNI-Times"/>
          <w:i/>
          <w:szCs w:val="26"/>
        </w:rPr>
        <w:t xml:space="preserve"> Ñònh luaät muoân ñôøi cuûa coå nhaân.</w:t>
      </w:r>
      <w:r>
        <w:rPr>
          <w:rFonts w:cs="VNI-Times" w:ascii="VNI-Times" w:hAnsi="VNI-Times"/>
          <w:szCs w:val="26"/>
        </w:rPr>
        <w:t xml:space="preserve"> Coi nhö ñoù laø caùi ñònh luaät muoân ñôøi. Trong kinh A Haøm Phaät thöôøng daïy chæ coù taâm töø bi môùi hoùa giaûi ñöôïc saân haän. Thaønh ra ngöôøi Phaät töû phaûi coù taâm töø bi. Maø töø bi thì phaûi thöông mình, töùc ñöøng bò maéc möùu moïi thöù traàn caûnh beân ngoaøi, moïi voïng töôûng… nhöõng thöù ñoù noù seõ laøm khoå mình. </w:t>
      </w:r>
    </w:p>
    <w:p>
      <w:pPr>
        <w:pStyle w:val="BlockText"/>
        <w:ind w:left="0" w:right="70" w:firstLine="720"/>
        <w:rPr>
          <w:rFonts w:ascii="VNI-Times" w:hAnsi="VNI-Times" w:cs="VNI-Times"/>
          <w:szCs w:val="26"/>
        </w:rPr>
      </w:pPr>
      <w:r>
        <w:rPr>
          <w:rFonts w:cs="VNI-Times" w:ascii="VNI-Times" w:hAnsi="VNI-Times"/>
          <w:szCs w:val="26"/>
        </w:rPr>
        <w:t xml:space="preserve">Chuùng ta khoâng tænh, trí tueä khoâng ñaày ñuû thì khoù tieán thuû ñöôïc, khoù tu taäp cho vieân maõn. Ñieàu quan troïng laø ngöôøi tu phaûi coù ñaày ñuû trí tueä. Coù ñaày ñuû trí tueä môùi coù theå giaùc ngoä ñöôïc. Giaùc ngoä caùi gì? Giaùc ngoä mình coù taùnh giaùc. Bieát nhö vaäy, tin nhö vaäy môùi yeân loøng tu taäp. Neáu chuùng ta khoâng giaùc ngoä, khoâng bieát roõ nhö vaäy thì söï tu taäp khoù hoaøn bò. Ngöôøi coù trí tueä tu moät ngaøy baèng ngöôøi keùm trí tueä tu caû thaùng caû naêm. Neáu chuùng ta saùng suoát coäng vôùi söï quyeát taâm tieán thuû tu haønh, nghóa laø môû ñuùng coâng-taéc, nhaát ñònh boùng ñeøn seõ chaùy saùng. Coøn ngöôøi khoâng bieát, khoâng tieán thuû thì cöù quôø quaïng ñi tôùi ñi lui trong boùng toái. Khoâng bieát coâng-taéc choã naøo, thì laøm sao ñeøn chaùy saùng ñöôïc? Vì vaäy ngöôøi coù trí tueä seõ thaâu ngaén ñoaïn ñöôøng hay quaù trình tu taäp cuûa mình. Trong coâng phu seõ phaùt huy troïn veïn ñöôïc höôùng nguyeän duy nhaát laø thaønh Phaät. </w:t>
      </w:r>
    </w:p>
    <w:p>
      <w:pPr>
        <w:pStyle w:val="BlockText"/>
        <w:ind w:left="0" w:right="70" w:firstLine="720"/>
        <w:rPr>
          <w:rFonts w:ascii="VNI-Times" w:hAnsi="VNI-Times" w:cs="VNI-Times"/>
          <w:szCs w:val="26"/>
        </w:rPr>
      </w:pPr>
      <w:r>
        <w:rPr>
          <w:rFonts w:cs="VNI-Times" w:ascii="VNI-Times" w:hAnsi="VNI-Times"/>
          <w:szCs w:val="26"/>
        </w:rPr>
        <w:t xml:space="preserve">Haàu heát chuùng ta coù beänh hay phoùng ra ngoaøi. Luùc naøo mình cuõng laêng xaêng ngöôïc xuoâi, hoaëc bò maéc möùu bôûi nhöõng giaû caûnh giaû hình, nhöõng hieän töôïng beân ngoaøi. Ñaõ theá coøn töï haøo mình ñaûm ñang, hoaøn thaønh nhöõng söï vieäc theá naøy theá noï. Caû hai tröôøng hôïp, ngöôøi bò maéc möùu vaø ngöôøi coù chuùt tænh giaùc nhöng roài cuõng ngöôïc xuoâi ñeàu khoâng khaùc nhau. Ñoái vôùi ngöôøi tu, trôû veà phöông thöùc tu haønh thì phaûi soi laïi mình. Ngöôøi bieát thöông mình phaûi phaùt huy vieäc cuûa chính mình. Töø ñoù môùi coù theå thaâu ngaén ñoaïn ñöôøng tu taäp ñöôïc. </w:t>
      </w:r>
    </w:p>
    <w:p>
      <w:pPr>
        <w:pStyle w:val="BlockText"/>
        <w:ind w:left="0" w:right="70" w:firstLine="720"/>
        <w:rPr>
          <w:rFonts w:ascii="VNI-Times" w:hAnsi="VNI-Times" w:cs="VNI-Times"/>
          <w:szCs w:val="26"/>
        </w:rPr>
      </w:pPr>
      <w:r>
        <w:rPr>
          <w:rFonts w:cs="VNI-Times" w:ascii="VNI-Times" w:hAnsi="VNI-Times"/>
          <w:szCs w:val="26"/>
        </w:rPr>
        <w:t xml:space="preserve">Coù boán vò tu thieàn treân nuùi cuøng heïn nhau laø seõ tònh khaåu ñeå noã löïc tu haønh. Hoâm aáy trong phoøng thaép ñeøn saùng, boán vò cuøng ngoài thieàn, höùa khoâng ai noùi gì heát. Vöøa ngoài thieàn moät chuùt boãng côn loác töø ñaâu thoåi ñeán laøm maáy caùnh cöûa bung ra, ngoïn ñeøn chao ñaûo saép taét. Trong boán vò ñoù, vò treû nhaát thoâng minh nhaát lieàn môû mieäng la leân “Ñoå caây ñeøn roài!” Vò thöù hai chòu khoâng noåi lieàn noùi “Quy luaät cuûa chuùng ta laø khoâng ñöôïc noùi chuyeän, chöa gì anh ñaõ la leân roài”. Vò thöù ba phaùt bieåu “Nhö vaäy caû hai ngöôøi ñeàu vi phaïm heát”. Vò thöù tö baûo “Chæ coù toâi môùi laø ngöôøi baát ñoäng”. </w:t>
      </w:r>
    </w:p>
    <w:p>
      <w:pPr>
        <w:pStyle w:val="BlockText"/>
        <w:ind w:left="0" w:right="70" w:firstLine="720"/>
        <w:rPr>
          <w:rFonts w:ascii="VNI-Times" w:hAnsi="VNI-Times" w:cs="VNI-Times"/>
          <w:szCs w:val="26"/>
        </w:rPr>
      </w:pPr>
      <w:r>
        <w:rPr>
          <w:rFonts w:cs="VNI-Times" w:ascii="VNI-Times" w:hAnsi="VNI-Times"/>
          <w:szCs w:val="26"/>
        </w:rPr>
        <w:t xml:space="preserve">Toùm laïi caû boán vò ñeàu khoâng aùp duïng ñuùng quy luaät. Boán vò naøy ñaïi dieän cho chuùng ta. Chuùng ta deã bò maéc möùu, deã chaïy ra ngoaøi, deã bò hoaøn caûnh chung quanh chi phoái. Baát cöù hoaøn caûnh naøo, ngoài taïi nhaø hay ñang ñi treân xe, chuùng ta cuõng bò hoaøn caûnh chi phoái. Tinh thaàn baát ñoäng hay naêng löïc baát ñoäng laø naêng löïc töï taïi nhaát cuûa ngöôøi tu thieàn. Ñoù laø loaïi thieàn ñònh baát ñoäng tröôùc taát caû caùc caûnh duyeân. Nhôø thieàn ñònh naøy töï mình gaày döïng vaø an toaøn cho chính mình. Neáu khoâng nhö vaäy thì ta luoân luoân bò ñoäng bôûi nhöõng hieän töôïng chung quanh. Bò ñoäng nhieàu chöøng naøo thì khoå nhieàu chöøng aáy. Ñoù laø ñieàu khoâng ai giuùp mình ñöôïc caû. </w:t>
      </w:r>
    </w:p>
    <w:p>
      <w:pPr>
        <w:pStyle w:val="BlockText"/>
        <w:ind w:left="0" w:right="70" w:firstLine="720"/>
        <w:rPr>
          <w:rFonts w:ascii="VNI-Times" w:hAnsi="VNI-Times" w:cs="VNI-Times"/>
          <w:szCs w:val="26"/>
        </w:rPr>
      </w:pPr>
      <w:r>
        <w:rPr>
          <w:rFonts w:cs="VNI-Times" w:ascii="VNI-Times" w:hAnsi="VNI-Times"/>
          <w:szCs w:val="26"/>
        </w:rPr>
        <w:t xml:space="preserve">Ngöôøi tu theo ñaïo Phaät laø ngöôøi caûm nhaän, hieåu bieát roõ raøng nhö vaäy. Hieåu bieát nhö vaäy ñeå laøm gì? Ñeå coù söùc can ñaûm baát ñoäng ñoái vôùi taát caû caùc hieän töôïng. Vôùi ngöôøi tu thieàn phaûi baát ñoäng tröôùc taát caû hoaøn caûnh voâ vaøn khoù khaên ñoù. Coù baát ñoäng nhö vaäy môùi theå hieän ñöôïc tinh thaàn thieàn. Thieàn trong ñi, ñöùng, noùi naêng, aên nghæ, trong moïi sinh hoaït töông giao. Nhö boán vò thaày treân laø thieàn töø caùi mieäng thoâi neân cuoái cuøng chaúng ñi ñeán ñaâu caû. Chuùng ta bieát vaø nhaän nhö vaäy ñeå coá gaéng. Khoâng tænh taùo, ñònh taâm thì duø ñang ôû treân nuùi cuõng chaúng khaùc chi ôû ngoaøi chôï, giöõa phoá phöôøng, luoân bò caûnh beân ngoaøi keùo loâi. </w:t>
      </w:r>
    </w:p>
    <w:p>
      <w:pPr>
        <w:pStyle w:val="BlockText"/>
        <w:ind w:left="0" w:right="70" w:firstLine="720"/>
        <w:rPr>
          <w:rFonts w:ascii="VNI-Times" w:hAnsi="VNI-Times" w:cs="VNI-Times"/>
          <w:szCs w:val="26"/>
        </w:rPr>
      </w:pPr>
      <w:r>
        <w:rPr>
          <w:rFonts w:cs="VNI-Times" w:ascii="VNI-Times" w:hAnsi="VNI-Times"/>
          <w:szCs w:val="26"/>
        </w:rPr>
        <w:t xml:space="preserve">Vôùi tinh thaàn tu haønh chaân chaùnh, khoâng luaän chuùng ta phaûi leân non hay ñeán chuøa am, maø trong moïi sinh hoaït luoân luoân phaán ñaáu, thöông mình, phaùt huy trí tueä cuûa chính mình ñeå laøm chuû taát caû hieän töôïng chung quanh. Ngöôøi naøo saép ñaët ñöôïc nhö vaäy laø ngöôøi bieát tu, cuõng coù theå laø thieàn sö trong cuoäc ñôøi naøy. Ngöôøi thaáy ñöôïc leõ thöïc cuûa caùc phaùp laø ngöôøi thaáy ñaïo, laø ngöôøi kieán ñeá. Thaät ra vieäc tu deã daøng, tröïc tieáp nhö vaäy, khoâng phaûi laø caùi gì khoù khaên quaù söùc chuùng ta. Ngöôøi bieát tu ôû ñaâu tu cuõng ñöôïc heát. Coøn chaïy troán leân nuùi leân non maø khoâng bieát tu cuõng vaãn bò caùc caûnh duyeân keùo loâi nhö thöôøng. </w:t>
      </w:r>
    </w:p>
    <w:p>
      <w:pPr>
        <w:pStyle w:val="BlockText"/>
        <w:ind w:left="0" w:right="70" w:firstLine="720"/>
        <w:rPr>
          <w:rFonts w:ascii="VNI-Times" w:hAnsi="VNI-Times" w:cs="VNI-Times"/>
          <w:szCs w:val="26"/>
        </w:rPr>
      </w:pPr>
      <w:r>
        <w:rPr>
          <w:rFonts w:cs="VNI-Times" w:ascii="VNI-Times" w:hAnsi="VNI-Times"/>
          <w:szCs w:val="26"/>
        </w:rPr>
        <w:t>Phaät töû neân nhôù vieäc tu haønh thì luùc naøo cuõng tu heát, khoâng phaûi ñôïi ñeán luùc tuïng kinh, aên chay hoaëc ñi chuøa, cuùng kính môùi laø tu. Chuùng ta tu trong moïi thôøi, moïi caûnh, trong moïi sinh hoaït cuûa mình. Neáu khoâng tu ñöôïc nhö vaäy, chuùng ta seõ bò caûnh duyeân beân ngoaøi laøm maát ñi yù nghóa tu cuûa mình, thaønh ra coâng phu deã bò ngöôøi khaùc cheâ cöôøi. Coù baø giaø noï cöù khoaûng ba giôø baø thöùc daäy tuïng kinh ñaùnh moõ ñaùnh chuoâng um suøm. Trong xoùm ngöôøi ta nguû khoâng ñöôïc, hoï töùc mình. Baây giôø muoán goùp yù vôùi baø giaø cuõng khoù, bôûi vì baø tu haønh maø noùi gì? Nhöng cöù ba giôø baø thöùc daäy ñaùnh chuoâng khoâng ai nguû ñöôïc, laøm sao baây giôø? Maáy ñöùa nhoû môùi nghó caùch theá naøy, tôùi giôø chuùng keùo nhau laïi nhaø baø noùi chuyeän, cöôøi giôõn um suøm. Luùc ñaàu baø khoâng ñeå yù, nhöng laàn laàn baø thaáy “Maáy ñöùa nhoû naøy quaû thöïc noù boâi baùc mình”. Baø nghó thaàm trong buïng “Mình tu haønh khoâng ñuïng gì tôùi noù, sao noù laïi phaù mình?” Nhieàu khi baø ñang tuïng kinh maø muoán boû duøi moõ ra raày maáy ñöùa nhoû môùi ñöôïc. Luùc ñaàu baø môùi chæ nghó, nhöng laâu daàn caùi nghó ñoù thaønh hình. Cho ñeán moät hoâm, giôø baø ñang nieäm Phaät tuïng kinh, ñaùnh moõ ñaùnh chuoâng ì xeøo, maáy ñöùa nhoû ôû ngoaøi giôõn, töùc quaù baø la leân: “Baø ñang tuïng kinh nghen con! Choác nöõa baø tuïng kinh xong baø seõ trò tuïi baây!” Quyù vò thaáy, nhö vaäy baø giaø ñaâu coù tieâu dung noåi hoaøn caûnh beân ngoaøi. Noù vaãn laø nhöõng chöôùng ngaïi, laø trôû löïc laøm cho baø tu khoâng ñöôïc.</w:t>
      </w:r>
    </w:p>
    <w:p>
      <w:pPr>
        <w:pStyle w:val="BlockText"/>
        <w:ind w:left="0" w:right="70" w:firstLine="720"/>
        <w:rPr/>
      </w:pPr>
      <w:r>
        <w:rPr>
          <w:rFonts w:cs="VNI-Times" w:ascii="VNI-Times" w:hAnsi="VNI-Times"/>
          <w:szCs w:val="26"/>
        </w:rPr>
        <w:t>Thaønh ra ôû ñaây noùi tu thieàn laø tu trong moïi hoaøn caûnh. Nuoâi döôõng taùnh giaùc cuûa mình, tröôùc nhaát töï nhaän laïi</w:t>
      </w:r>
      <w:r>
        <w:rPr>
          <w:rFonts w:cs="VNI-Times" w:ascii="VNI-Times" w:hAnsi="VNI-Times"/>
          <w:i/>
          <w:szCs w:val="26"/>
        </w:rPr>
        <w:t xml:space="preserve"> </w:t>
      </w:r>
      <w:r>
        <w:rPr>
          <w:rFonts w:cs="VNI-Times" w:ascii="VNI-Times" w:hAnsi="VNI-Times"/>
          <w:szCs w:val="26"/>
        </w:rPr>
        <w:t>töø nhöõng phöông tieän do vò Thaày giaûng daïy.</w:t>
      </w:r>
      <w:r>
        <w:rPr>
          <w:rFonts w:cs="VNI-Times" w:ascii="VNI-Times" w:hAnsi="VNI-Times"/>
          <w:i/>
          <w:szCs w:val="26"/>
        </w:rPr>
        <w:t xml:space="preserve"> </w:t>
      </w:r>
      <w:r>
        <w:rPr>
          <w:rFonts w:cs="VNI-Times" w:ascii="VNI-Times" w:hAnsi="VNI-Times"/>
          <w:szCs w:val="26"/>
        </w:rPr>
        <w:t xml:space="preserve">Bieát mình coù taùnh giaùc laø quyù baùu nhaát. Baây giôø taäp trung söï tu haønh, coâng phu trang nghieâm, höôùng nguyeän duy nhaát laø soáng thöïc vôùi taùnh giaùc. Luùc naøo chuùng ta cuõng tu, cuõng soáng nhö vaäy, chöù khoâng leä thuoäc vaøo thôøi khoùa buoåi saùng hay buoåi chieàu gì heát. Neáu chæ aùp duïng trong thôøi khoùa thì thôøi gian tu maát maùt nhieàu laém. Ngaøy ñeâm 24 tieáng ñoàng hoà, trong ñoù vieäc aên nghæ, sinh hoaït caù nhaân chieám treân möôøi tieáng roài, nhöõng tieáng coøn laïi neáu chuùng ta khoâng tænh giaùc thì ma si meâ, voïng töôûng seõ quaäy phaù khieán mình maát traéng luoân. Cho neân ngöôøi bieát thöông mình khoâng gaây nhaân khoå cho mình nöõa. Taäp luyeän aùp duïng tu haønh trang nghieâm theá naøo ñeå chuùng ta söû duïng heát thôøi gian, luùc naøo mình cuõng tænh cuõng tu. Laøm sao trong moïi luùc moïi thôøi ta laøm chuû ñöôïc mình, nguoâi ngoai taát caû nhöõng saân nieäm, nhöõng si meâ ñieân ñaûo. Ñoù laø aùp duïng ñuùng tinh thaàn thieàn, bieát thöông mình hôn ai heát. </w:t>
      </w:r>
    </w:p>
    <w:p>
      <w:pPr>
        <w:pStyle w:val="BlockText"/>
        <w:ind w:left="0" w:right="70" w:firstLine="720"/>
        <w:rPr>
          <w:rFonts w:ascii="VNI-Times" w:hAnsi="VNI-Times" w:cs="VNI-Times"/>
          <w:szCs w:val="26"/>
        </w:rPr>
      </w:pPr>
      <w:r>
        <w:rPr>
          <w:rFonts w:cs="VNI-Times" w:ascii="VNI-Times" w:hAnsi="VNI-Times"/>
          <w:szCs w:val="26"/>
        </w:rPr>
        <w:t>Buoåi noùi chuyeän hoâm nay laø höôùng nguyeän thaønh Phaät. Mong raèng taát caû chuùng ta laø nhöõng ngöôøi con Phaät, maø Phaät laø giaùc, chuùng ta laø con Ngaøi thì cuõng soáng ñöôïc vôùi taùnh giaùc cuûa mình phaàn naøo. Phaät töû phaûi bieát thöông mình tröôùc nhaát, khoâng phaûi thöông ai heát. Thöông ai laø coù vaán ñeà, khoå laém. Caøng thöông caøng khoå. Baây giôø mình thöông mình, ñeå thaùo gôõ nhöõng nghieäp taäp coøn toàn ñoïng trong ta. Daàn daàn mình hoaøn toaøn laøm chuû ñöôïc, tu taäp ñöôïc trong taát caû thôøi, chöøng ñoù môùi thöông tôùi chuùng sanh ñöôïc.</w:t>
      </w:r>
    </w:p>
    <w:p>
      <w:pPr>
        <w:pStyle w:val="BlockText"/>
        <w:ind w:left="0" w:right="70" w:firstLine="720"/>
        <w:rPr>
          <w:rFonts w:ascii="VNI-Times" w:hAnsi="VNI-Times" w:cs="VNI-Times"/>
          <w:szCs w:val="26"/>
        </w:rPr>
      </w:pPr>
      <w:r>
        <w:rPr>
          <w:rFonts w:cs="VNI-Times" w:ascii="VNI-Times" w:hAnsi="VNI-Times"/>
          <w:szCs w:val="26"/>
        </w:rPr>
        <w:t>Vieäc tu khoâng theå heïn hoø maø caàn thöïc hieän ngay. Chuùc caùc vò thaønh töïu ñöôïc höôùng nguyeän thaønh Phaät cuûa mình moät caùch roát raùo nhaát.</w:t>
      </w:r>
    </w:p>
    <w:p>
      <w:pPr>
        <w:pStyle w:val="Normal"/>
        <w:jc w:val="center"/>
        <w:rPr>
          <w:rFonts w:ascii="VNI-Times" w:hAnsi="VNI-Times" w:cs="VNI-Times"/>
          <w:sz w:val="36"/>
        </w:rPr>
      </w:pPr>
      <w:r>
        <w:rPr>
          <w:rFonts w:eastAsia="Wingdings" w:cs="Wingdings" w:ascii="Wingdings" w:hAnsi="Wingdings"/>
          <w:sz w:val="36"/>
        </w:rPr>
        <w:t></w:t>
      </w:r>
      <w:r>
        <w:br w:type="page"/>
      </w:r>
    </w:p>
    <w:p>
      <w:pPr>
        <w:pStyle w:val="Heading4"/>
        <w:ind w:hanging="0"/>
        <w:rPr>
          <w:rFonts w:ascii="VNI-Times" w:hAnsi="VNI-Times" w:cs="VNI-Times"/>
          <w:i/>
          <w:i/>
          <w:sz w:val="32"/>
          <w:szCs w:val="32"/>
        </w:rPr>
      </w:pPr>
      <w:r>
        <w:rPr>
          <w:rFonts w:cs="VNI-Times" w:ascii="VNI-Times" w:hAnsi="VNI-Times"/>
          <w:i/>
          <w:sz w:val="32"/>
          <w:szCs w:val="32"/>
        </w:rPr>
        <w:t>Con Ñöôøng Daãn Ñeán Giaùc Ngoä</w:t>
      </w:r>
    </w:p>
    <w:p>
      <w:pPr>
        <w:pStyle w:val="Heading4"/>
        <w:ind w:hanging="0"/>
        <w:rPr>
          <w:rFonts w:ascii="VNI-Times" w:hAnsi="VNI-Times" w:cs="VNI-Times"/>
          <w:sz w:val="32"/>
          <w:szCs w:val="32"/>
        </w:rPr>
      </w:pPr>
      <w:r>
        <w:rPr>
          <w:rFonts w:cs="VNI-Times" w:ascii="VNI-Times" w:hAnsi="VNI-Times"/>
          <w:sz w:val="32"/>
          <w:szCs w:val="32"/>
        </w:rPr>
        <w:t>ÑÖÙC PHAÄT TRONG ÑÔØI</w:t>
      </w:r>
    </w:p>
    <w:p>
      <w:pPr>
        <w:pStyle w:val="Normal"/>
        <w:jc w:val="center"/>
        <w:rPr>
          <w:rFonts w:ascii="VNI-Times" w:hAnsi="VNI-Times" w:cs="VNI-Times"/>
        </w:rPr>
      </w:pPr>
      <w:r>
        <w:rPr>
          <w:rFonts w:cs="VNI-Times" w:ascii="VNI-Times" w:hAnsi="VNI-Times"/>
        </w:rPr>
        <w:t>---------------------------</w:t>
      </w:r>
    </w:p>
    <w:p>
      <w:pPr>
        <w:pStyle w:val="Heading4"/>
        <w:ind w:hanging="0"/>
        <w:rPr>
          <w:rFonts w:ascii="VNI-Times" w:hAnsi="VNI-Times" w:cs="VNI-Times"/>
          <w:sz w:val="24"/>
          <w:szCs w:val="24"/>
        </w:rPr>
      </w:pPr>
      <w:r>
        <w:rPr>
          <w:rFonts w:cs="VNI-Times" w:ascii="VNI-Times" w:hAnsi="VNI-Times"/>
          <w:sz w:val="24"/>
          <w:szCs w:val="24"/>
        </w:rPr>
        <w:t>NHAÄT QUANG</w:t>
      </w:r>
    </w:p>
    <w:p>
      <w:pPr>
        <w:pStyle w:val="Normal"/>
        <w:jc w:val="center"/>
        <w:rPr>
          <w:rFonts w:ascii="VNI-Times" w:hAnsi="VNI-Times" w:cs="VNI-Times"/>
          <w:b/>
          <w:b/>
          <w:sz w:val="24"/>
          <w:szCs w:val="24"/>
        </w:rPr>
      </w:pPr>
      <w:r>
        <w:rPr>
          <w:rFonts w:cs="VNI-Times" w:ascii="VNI-Times" w:hAnsi="VNI-Times"/>
          <w:b/>
          <w:sz w:val="24"/>
          <w:szCs w:val="24"/>
        </w:rPr>
      </w:r>
    </w:p>
    <w:p>
      <w:pPr>
        <w:pStyle w:val="Normal"/>
        <w:jc w:val="center"/>
        <w:rPr>
          <w:rFonts w:ascii="VNI-Times" w:hAnsi="VNI-Times" w:cs="VNI-Times"/>
          <w:bCs/>
          <w:sz w:val="28"/>
          <w:szCs w:val="28"/>
        </w:rPr>
      </w:pPr>
      <w:r>
        <w:rPr>
          <w:rFonts w:eastAsia="Wingdings" w:cs="Wingdings" w:ascii="Wingdings" w:hAnsi="Wingdings"/>
          <w:bCs/>
          <w:sz w:val="28"/>
          <w:szCs w:val="28"/>
        </w:rPr>
        <w:t></w:t>
      </w:r>
    </w:p>
    <w:p>
      <w:pPr>
        <w:pStyle w:val="Heading6"/>
        <w:rPr>
          <w:rFonts w:ascii="VNI-Times" w:hAnsi="VNI-Times" w:cs="VNI-Times"/>
          <w:bCs/>
          <w:sz w:val="18"/>
          <w:szCs w:val="28"/>
        </w:rPr>
      </w:pPr>
      <w:r>
        <w:rPr>
          <w:rFonts w:cs="VNI-Times" w:ascii="VNI-Times" w:hAnsi="VNI-Times"/>
          <w:bCs/>
          <w:sz w:val="18"/>
          <w:szCs w:val="28"/>
        </w:rPr>
      </w:r>
    </w:p>
    <w:p>
      <w:pPr>
        <w:pStyle w:val="Normal"/>
        <w:rPr>
          <w:rFonts w:ascii="VNI-Times" w:hAnsi="VNI-Times" w:cs="VNI-Times"/>
          <w:sz w:val="18"/>
        </w:rPr>
      </w:pPr>
      <w:r>
        <w:rPr>
          <w:rFonts w:cs="VNI-Times" w:ascii="VNI-Times" w:hAnsi="VNI-Times"/>
          <w:sz w:val="18"/>
        </w:rPr>
      </w:r>
    </w:p>
    <w:p>
      <w:pPr>
        <w:pStyle w:val="Normal"/>
        <w:rPr/>
      </w:pPr>
      <w:r>
        <w:rPr/>
      </w:r>
    </w:p>
    <w:p>
      <w:pPr>
        <w:pStyle w:val="Normal"/>
        <w:rPr/>
      </w:pPr>
      <w:r>
        <w:rPr/>
      </w:r>
    </w:p>
    <w:p>
      <w:pPr>
        <w:pStyle w:val="Heading6"/>
        <w:spacing w:before="0" w:after="0"/>
        <w:rPr>
          <w:rFonts w:ascii="VNI-Times" w:hAnsi="VNI-Times" w:cs="VNI-Times"/>
          <w:i/>
          <w:i/>
          <w:sz w:val="24"/>
          <w:szCs w:val="24"/>
        </w:rPr>
      </w:pPr>
      <w:r>
        <w:rPr>
          <w:rFonts w:cs="VNI-Times" w:ascii="VNI-Times" w:hAnsi="VNI-Times"/>
          <w:i/>
          <w:sz w:val="24"/>
          <w:szCs w:val="24"/>
        </w:rPr>
        <w:t>Chòu traùch nhieäm xuaát baûn</w:t>
      </w:r>
    </w:p>
    <w:p>
      <w:pPr>
        <w:pStyle w:val="Heading6"/>
        <w:rPr>
          <w:rFonts w:ascii="VNI-Times" w:hAnsi="VNI-Times" w:cs="VNI-Times"/>
          <w:b/>
          <w:b/>
          <w:sz w:val="24"/>
          <w:szCs w:val="24"/>
        </w:rPr>
      </w:pPr>
      <w:r>
        <w:rPr>
          <w:rFonts w:cs="VNI-Times" w:ascii="VNI-Times" w:hAnsi="VNI-Times"/>
          <w:b/>
          <w:sz w:val="24"/>
          <w:szCs w:val="24"/>
        </w:rPr>
        <w:t>TRAÀN ÑÌNH VIEÄT</w:t>
      </w:r>
    </w:p>
    <w:p>
      <w:pPr>
        <w:pStyle w:val="Heading6"/>
        <w:spacing w:before="0" w:after="0"/>
        <w:rPr>
          <w:rFonts w:ascii="VNI-Times" w:hAnsi="VNI-Times" w:cs="VNI-Times"/>
          <w:i/>
          <w:i/>
          <w:sz w:val="24"/>
          <w:szCs w:val="24"/>
        </w:rPr>
      </w:pPr>
      <w:r>
        <w:rPr>
          <w:rFonts w:cs="VNI-Times" w:ascii="VNI-Times" w:hAnsi="VNI-Times"/>
          <w:i/>
          <w:sz w:val="24"/>
          <w:szCs w:val="24"/>
        </w:rPr>
        <w:t>Bieân taäp</w:t>
      </w:r>
    </w:p>
    <w:p>
      <w:pPr>
        <w:pStyle w:val="Heading6"/>
        <w:rPr>
          <w:rFonts w:ascii="VNI-Times" w:hAnsi="VNI-Times" w:cs="VNI-Times"/>
          <w:b/>
          <w:b/>
          <w:sz w:val="24"/>
          <w:szCs w:val="24"/>
        </w:rPr>
      </w:pPr>
      <w:r>
        <w:rPr>
          <w:rFonts w:cs="VNI-Times" w:ascii="VNI-Times" w:hAnsi="VNI-Times"/>
          <w:b/>
          <w:sz w:val="24"/>
          <w:szCs w:val="24"/>
        </w:rPr>
        <w:t>ANH KYØ</w:t>
      </w:r>
    </w:p>
    <w:p>
      <w:pPr>
        <w:pStyle w:val="Heading6"/>
        <w:spacing w:before="0" w:after="0"/>
        <w:rPr>
          <w:rFonts w:ascii="VNI-Times" w:hAnsi="VNI-Times" w:cs="VNI-Times"/>
          <w:i/>
          <w:i/>
          <w:sz w:val="24"/>
          <w:szCs w:val="24"/>
        </w:rPr>
      </w:pPr>
      <w:r>
        <w:rPr>
          <w:rFonts w:cs="VNI-Times" w:ascii="VNI-Times" w:hAnsi="VNI-Times"/>
          <w:i/>
          <w:sz w:val="24"/>
          <w:szCs w:val="24"/>
        </w:rPr>
        <w:t>Söûa baûn in</w:t>
      </w:r>
    </w:p>
    <w:p>
      <w:pPr>
        <w:pStyle w:val="Normal"/>
        <w:jc w:val="center"/>
        <w:rPr>
          <w:rFonts w:ascii="VNI-Times" w:hAnsi="VNI-Times" w:cs="VNI-Times"/>
          <w:b/>
          <w:b/>
          <w:szCs w:val="24"/>
        </w:rPr>
      </w:pPr>
      <w:r>
        <w:rPr>
          <w:rFonts w:cs="VNI-Times" w:ascii="VNI-Times" w:hAnsi="VNI-Times"/>
          <w:b/>
          <w:szCs w:val="24"/>
        </w:rPr>
        <w:t>HOÀNG NGUYEÂN</w:t>
      </w:r>
    </w:p>
    <w:p>
      <w:pPr>
        <w:pStyle w:val="Heading6"/>
        <w:spacing w:before="120" w:after="0"/>
        <w:rPr>
          <w:rFonts w:ascii="VNI-Times" w:hAnsi="VNI-Times" w:cs="VNI-Times"/>
          <w:i/>
          <w:i/>
          <w:sz w:val="24"/>
          <w:szCs w:val="24"/>
        </w:rPr>
      </w:pPr>
      <w:r>
        <w:rPr>
          <w:rFonts w:cs="VNI-Times" w:ascii="VNI-Times" w:hAnsi="VNI-Times"/>
          <w:i/>
          <w:sz w:val="24"/>
          <w:szCs w:val="24"/>
        </w:rPr>
        <w:t>Trình baøy</w:t>
      </w:r>
    </w:p>
    <w:p>
      <w:pPr>
        <w:pStyle w:val="Heading6"/>
        <w:rPr>
          <w:rFonts w:ascii="VNI-Times" w:hAnsi="VNI-Times" w:cs="VNI-Times"/>
          <w:b/>
          <w:b/>
          <w:i/>
          <w:i/>
          <w:sz w:val="24"/>
          <w:szCs w:val="24"/>
        </w:rPr>
      </w:pPr>
      <w:r>
        <w:rPr>
          <w:rFonts w:cs="VNI-Times" w:ascii="VNI-Times" w:hAnsi="VNI-Times"/>
          <w:b/>
          <w:sz w:val="24"/>
          <w:szCs w:val="24"/>
        </w:rPr>
        <w:t>THÍCH ÑAÏO HUY</w:t>
      </w:r>
    </w:p>
    <w:p>
      <w:pPr>
        <w:pStyle w:val="Normal"/>
        <w:spacing w:before="120" w:after="0"/>
        <w:jc w:val="center"/>
        <w:rPr>
          <w:rFonts w:ascii="VNI-Times" w:hAnsi="VNI-Times" w:cs="VNI-Times"/>
          <w:b/>
          <w:b/>
          <w:i/>
          <w:i/>
          <w:sz w:val="24"/>
          <w:szCs w:val="24"/>
        </w:rPr>
      </w:pPr>
      <w:r>
        <w:rPr>
          <w:rFonts w:cs="VNI-Times" w:ascii="VNI-Times" w:hAnsi="VNI-Times"/>
          <w:b/>
          <w:i/>
          <w:sz w:val="24"/>
          <w:szCs w:val="24"/>
        </w:rPr>
      </w:r>
    </w:p>
    <w:p>
      <w:pPr>
        <w:pStyle w:val="Normal"/>
        <w:spacing w:before="120" w:after="0"/>
        <w:jc w:val="center"/>
        <w:rPr>
          <w:rFonts w:ascii="VNI-Times" w:hAnsi="VNI-Times" w:cs="VNI-Times"/>
          <w:bCs/>
          <w:sz w:val="28"/>
          <w:szCs w:val="28"/>
        </w:rPr>
      </w:pPr>
      <w:r>
        <w:rPr>
          <w:rFonts w:eastAsia="Wingdings" w:cs="Wingdings" w:ascii="Wingdings" w:hAnsi="Wingdings"/>
          <w:bCs/>
          <w:sz w:val="28"/>
          <w:szCs w:val="28"/>
        </w:rPr>
        <w:t></w:t>
      </w:r>
    </w:p>
    <w:p>
      <w:pPr>
        <w:pStyle w:val="Normal"/>
        <w:spacing w:before="120" w:after="0"/>
        <w:jc w:val="center"/>
        <w:rPr>
          <w:rFonts w:ascii="VNI-Times" w:hAnsi="VNI-Times" w:cs="VNI-Times"/>
          <w:b/>
          <w:b/>
          <w:bCs/>
          <w:sz w:val="18"/>
          <w:szCs w:val="28"/>
        </w:rPr>
      </w:pPr>
      <w:r>
        <w:rPr>
          <w:rFonts w:cs="VNI-Times" w:ascii="VNI-Times" w:hAnsi="VNI-Times"/>
          <w:b/>
          <w:bCs/>
          <w:sz w:val="18"/>
          <w:szCs w:val="28"/>
        </w:rPr>
      </w:r>
    </w:p>
    <w:p>
      <w:pPr>
        <w:pStyle w:val="Normal"/>
        <w:spacing w:before="120" w:after="0"/>
        <w:jc w:val="center"/>
        <w:rPr>
          <w:rFonts w:ascii="VNI-Times" w:hAnsi="VNI-Times" w:cs="VNI-Times"/>
          <w:b/>
          <w:b/>
          <w:sz w:val="18"/>
        </w:rPr>
      </w:pPr>
      <w:r>
        <w:rPr>
          <w:rFonts w:cs="VNI-Times" w:ascii="VNI-Times" w:hAnsi="VNI-Times"/>
          <w:b/>
          <w:sz w:val="18"/>
        </w:rPr>
      </w:r>
    </w:p>
    <w:p>
      <w:pPr>
        <w:pStyle w:val="Normal"/>
        <w:spacing w:before="120" w:after="0"/>
        <w:jc w:val="center"/>
        <w:rPr>
          <w:rFonts w:ascii="VNI-Times" w:hAnsi="VNI-Times" w:cs="VNI-Times"/>
          <w:b/>
          <w:b/>
          <w:sz w:val="18"/>
        </w:rPr>
      </w:pPr>
      <w:r>
        <w:rPr>
          <w:rFonts w:cs="VNI-Times" w:ascii="VNI-Times" w:hAnsi="VNI-Times"/>
          <w:b/>
          <w:sz w:val="18"/>
        </w:rPr>
      </w:r>
    </w:p>
    <w:p>
      <w:pPr>
        <w:pStyle w:val="Normal"/>
        <w:spacing w:before="120" w:after="0"/>
        <w:jc w:val="center"/>
        <w:rPr>
          <w:rFonts w:ascii="VNI-Times" w:hAnsi="VNI-Times" w:cs="VNI-Times"/>
          <w:b/>
          <w:b/>
          <w:sz w:val="18"/>
        </w:rPr>
      </w:pPr>
      <w:r>
        <w:rPr>
          <w:rFonts w:cs="VNI-Times" w:ascii="VNI-Times" w:hAnsi="VNI-Times"/>
          <w:b/>
          <w:sz w:val="18"/>
        </w:rPr>
      </w:r>
    </w:p>
    <w:p>
      <w:pPr>
        <w:pStyle w:val="Normal"/>
        <w:spacing w:before="120" w:after="0"/>
        <w:jc w:val="center"/>
        <w:rPr>
          <w:rFonts w:ascii="VNI-Times" w:hAnsi="VNI-Times" w:cs="VNI-Times"/>
          <w:b/>
          <w:b/>
          <w:sz w:val="18"/>
        </w:rPr>
      </w:pPr>
      <w:r>
        <w:rPr>
          <w:rFonts w:cs="VNI-Times" w:ascii="VNI-Times" w:hAnsi="VNI-Times"/>
          <w:b/>
          <w:sz w:val="18"/>
        </w:rPr>
      </w:r>
    </w:p>
    <w:p>
      <w:pPr>
        <w:pStyle w:val="Heading6"/>
        <w:rPr>
          <w:rFonts w:ascii="VNI-Times" w:hAnsi="VNI-Times" w:cs="VNI-Times"/>
          <w:sz w:val="20"/>
        </w:rPr>
      </w:pPr>
      <w:r>
        <w:rPr>
          <w:rFonts w:cs="VNI-Times" w:ascii="VNI-Times" w:hAnsi="VNI-Times"/>
          <w:sz w:val="20"/>
        </w:rPr>
        <w:t>NHAØ XUAÁT TOÅNG HÔÏP TP HOÀ CHÍ MINH</w:t>
      </w:r>
    </w:p>
    <w:p>
      <w:pPr>
        <w:pStyle w:val="Normal"/>
        <w:jc w:val="center"/>
        <w:rPr>
          <w:rFonts w:ascii="VNI-Times" w:hAnsi="VNI-Times" w:cs="VNI-Times"/>
          <w:sz w:val="20"/>
        </w:rPr>
      </w:pPr>
      <w:r>
        <w:rPr>
          <w:rFonts w:cs="VNI-Times" w:ascii="VNI-Times" w:hAnsi="VNI-Times"/>
          <w:sz w:val="20"/>
        </w:rPr>
        <w:t>62 NGUYEÃN THÒ MINH KHAI Q1 TPHCM</w:t>
      </w:r>
    </w:p>
    <w:p>
      <w:pPr>
        <w:pStyle w:val="Normal"/>
        <w:jc w:val="center"/>
        <w:rPr>
          <w:rFonts w:ascii="VNI-Times" w:hAnsi="VNI-Times" w:cs="VNI-Times"/>
          <w:sz w:val="20"/>
        </w:rPr>
      </w:pPr>
      <w:r>
        <w:rPr>
          <w:rFonts w:cs="VNI-Times" w:ascii="VNI-Times" w:hAnsi="VNI-Times"/>
          <w:sz w:val="20"/>
        </w:rPr>
        <w:t>ÑT: 8225340 – 8296764 – 8220405</w:t>
      </w:r>
    </w:p>
    <w:p>
      <w:pPr>
        <w:pStyle w:val="Normal"/>
        <w:jc w:val="center"/>
        <w:rPr>
          <w:rFonts w:ascii="VNI-Times" w:hAnsi="VNI-Times" w:cs="VNI-Times"/>
          <w:sz w:val="20"/>
        </w:rPr>
      </w:pPr>
      <w:r>
        <w:rPr>
          <w:rFonts w:cs="VNI-Times" w:ascii="VNI-Times" w:hAnsi="VNI-Times"/>
          <w:sz w:val="20"/>
        </w:rPr>
        <w:t>FAX: 84.8.8222726</w:t>
      </w:r>
    </w:p>
    <w:p>
      <w:pPr>
        <w:pStyle w:val="Normal"/>
        <w:rPr>
          <w:rFonts w:ascii="VNI-Times" w:hAnsi="VNI-Times" w:cs="VNI-Times"/>
          <w:sz w:val="20"/>
        </w:rPr>
      </w:pPr>
      <w:r>
        <w:rPr>
          <w:rFonts w:cs="VNI-Times" w:ascii="VNI-Times" w:hAnsi="VNI-Times"/>
          <w:sz w:val="20"/>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Normal"/>
        <w:rPr>
          <w:rFonts w:ascii="VNI-Times" w:hAnsi="VNI-Times" w:cs="VNI-Times"/>
          <w:sz w:val="14"/>
        </w:rPr>
      </w:pPr>
      <w:r>
        <w:rPr>
          <w:rFonts w:cs="VNI-Times" w:ascii="VNI-Times" w:hAnsi="VNI-Times"/>
          <w:sz w:val="14"/>
        </w:rPr>
      </w:r>
    </w:p>
    <w:p>
      <w:pPr>
        <w:pStyle w:val="Heading6"/>
        <w:spacing w:before="60" w:after="0"/>
        <w:jc w:val="left"/>
        <w:rPr/>
      </w:pPr>
      <w:r>
        <w:rPr>
          <w:rFonts w:cs="VNI-Times" w:ascii="VNI-Times" w:hAnsi="VNI-Times"/>
          <w:i/>
          <w:sz w:val="18"/>
          <w:szCs w:val="18"/>
        </w:rPr>
        <w:t xml:space="preserve">Thöïc hieän: ÑAÏO HUY - </w:t>
      </w:r>
      <w:r>
        <w:rPr>
          <w:rFonts w:cs="VNI-Times" w:ascii="VNI-Times" w:hAnsi="VNI-Times"/>
          <w:sz w:val="18"/>
          <w:szCs w:val="18"/>
        </w:rPr>
        <w:t xml:space="preserve">THIEÀN VIEÄN THÖÔØNG CHIEÁU  </w:t>
      </w:r>
    </w:p>
    <w:p>
      <w:pPr>
        <w:pStyle w:val="Heading6"/>
        <w:spacing w:before="60" w:after="120"/>
        <w:jc w:val="left"/>
        <w:rPr>
          <w:rFonts w:ascii="VNI-Times" w:hAnsi="VNI-Times" w:cs="VNI-Times"/>
          <w:sz w:val="18"/>
          <w:szCs w:val="18"/>
        </w:rPr>
      </w:pPr>
      <w:r>
        <mc:AlternateContent>
          <mc:Choice Requires="wps">
            <w:drawing>
              <wp:anchor behindDoc="0" distT="0" distB="0" distL="114935" distR="114935" simplePos="0" locked="0" layoutInCell="0" allowOverlap="1" relativeHeight="2">
                <wp:simplePos x="0" y="0"/>
                <wp:positionH relativeFrom="column">
                  <wp:posOffset>-64770</wp:posOffset>
                </wp:positionH>
                <wp:positionV relativeFrom="paragraph">
                  <wp:posOffset>237490</wp:posOffset>
                </wp:positionV>
                <wp:extent cx="3749040" cy="6350"/>
                <wp:effectExtent l="635" t="5080" r="635" b="5080"/>
                <wp:wrapNone/>
                <wp:docPr id="1" name=""/>
                <a:graphic xmlns:a="http://schemas.openxmlformats.org/drawingml/2006/main">
                  <a:graphicData uri="http://schemas.microsoft.com/office/word/2010/wordprocessingShape">
                    <wps:wsp>
                      <wps:cNvSpPr/>
                      <wps:spPr>
                        <a:xfrm flipV="1">
                          <a:off x="0" y="0"/>
                          <a:ext cx="37490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8.7pt" to="290.05pt,19.15pt" stroked="t" o:allowincell="f" style="position:absolute;flip:y">
                <v:stroke color="black" weight="9360" joinstyle="miter" endcap="flat"/>
                <v:fill o:detectmouseclick="t" on="false"/>
                <w10:wrap type="none"/>
              </v:line>
            </w:pict>
          </mc:Fallback>
        </mc:AlternateContent>
      </w:r>
      <w:r>
        <w:rPr>
          <w:rFonts w:cs="VNI-Times" w:ascii="VNI-Times" w:hAnsi="VNI-Times"/>
          <w:i/>
          <w:sz w:val="18"/>
          <w:szCs w:val="18"/>
        </w:rPr>
        <w:t>0913. 673 561    Email: daohuytc@yahoo.com</w:t>
      </w:r>
    </w:p>
    <w:p>
      <w:pPr>
        <w:pStyle w:val="Normal"/>
        <w:rPr/>
      </w:pPr>
      <w:r>
        <w:rPr>
          <w:rFonts w:cs="VNI-Times" w:ascii="VNI-Times" w:hAnsi="VNI-Times"/>
          <w:sz w:val="16"/>
        </w:rPr>
        <w:t xml:space="preserve">In 2000 cuoán, khoå 14,5 x 20.5 cm taïi </w:t>
      </w:r>
      <w:r>
        <w:rPr>
          <w:rFonts w:cs="VNI-Times" w:ascii="VNI-Times" w:hAnsi="VNI-Times"/>
          <w:b/>
          <w:sz w:val="16"/>
        </w:rPr>
        <w:t>Coâng ty coå phaàn in Khaùnh Hoäi -TP Hoà Chí Minh</w:t>
      </w:r>
      <w:r>
        <w:rPr>
          <w:rFonts w:cs="VNI-Times" w:ascii="VNI-Times" w:hAnsi="VNI-Times"/>
          <w:sz w:val="16"/>
        </w:rPr>
        <w:t>.  Soá XB:   333-12/ XB-QLXB  ngaøy  19-03-2004. In xong vaø noäp löu chieåu thaùng 7 naêm 2004.</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VNI-Dolphin">
    <w:altName w:val="Times New Roman"/>
    <w:charset w:val="00"/>
    <w:family w:val="auto"/>
    <w:pitch w:val="variable"/>
  </w:font>
  <w:font w:name="VNI-Times">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firstLine="567"/>
        <w:jc w:val="both"/>
        <w:rPr/>
      </w:pPr>
      <w:r>
        <w:rPr>
          <w:rStyle w:val="FootnoteCharacters"/>
        </w:rPr>
        <w:t>(</w:t>
      </w:r>
      <w:r>
        <w:rPr>
          <w:rStyle w:val="FootnoteCharacters"/>
          <w:sz w:val="20"/>
        </w:rPr>
        <w:t>1)</w:t>
      </w:r>
      <w:r>
        <w:rPr/>
        <w:t xml:space="preserve"> </w:t>
      </w:r>
      <w:r>
        <w:rPr>
          <w:sz w:val="20"/>
        </w:rPr>
        <w:t xml:space="preserve">Saka laø moät loaïi quyû coù thaàn löïc lôùn.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Centur" w:hAnsi="VNI-Centur" w:eastAsia="Times New Roman" w:cs="VNI-Centur"/>
      <w:color w:val="auto"/>
      <w:sz w:val="24"/>
      <w:szCs w:val="20"/>
      <w:lang w:val="en-US" w:bidi="ar-SA" w:eastAsia="zh-CN"/>
    </w:rPr>
  </w:style>
  <w:style w:type="paragraph" w:styleId="Heading4">
    <w:name w:val="Heading 4"/>
    <w:basedOn w:val="Normal"/>
    <w:next w:val="Normal"/>
    <w:qFormat/>
    <w:pPr>
      <w:keepNext w:val="true"/>
      <w:numPr>
        <w:ilvl w:val="3"/>
        <w:numId w:val="1"/>
      </w:numPr>
      <w:spacing w:before="0" w:after="120"/>
      <w:ind w:firstLine="567"/>
      <w:jc w:val="center"/>
      <w:outlineLvl w:val="3"/>
    </w:pPr>
    <w:rPr>
      <w:rFonts w:ascii="VNI-Dolphin;Times New Roman" w:hAnsi="VNI-Dolphin;Times New Roman" w:cs="VNI-Dolphin;Times New Roman"/>
      <w:b/>
      <w:sz w:val="40"/>
    </w:rPr>
  </w:style>
  <w:style w:type="paragraph" w:styleId="Heading6">
    <w:name w:val="Heading 6"/>
    <w:basedOn w:val="Normal"/>
    <w:next w:val="Normal"/>
    <w:qFormat/>
    <w:pPr>
      <w:keepNext w:val="true"/>
      <w:numPr>
        <w:ilvl w:val="5"/>
        <w:numId w:val="1"/>
      </w:numPr>
      <w:spacing w:before="0" w:after="120"/>
      <w:jc w:val="center"/>
      <w:outlineLvl w:val="5"/>
    </w:pPr>
    <w:rPr>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567"/>
      <w:jc w:val="both"/>
    </w:pPr>
    <w:rPr>
      <w:sz w:val="26"/>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BlockText">
    <w:name w:val="Block Text"/>
    <w:basedOn w:val="Normal"/>
    <w:qFormat/>
    <w:pPr>
      <w:ind w:left="-720" w:right="-720" w:firstLine="720"/>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2:47:00Z</dcterms:created>
  <dc:creator>lelequan</dc:creator>
  <dc:description/>
  <dc:language>en-US</dc:language>
  <cp:lastModifiedBy>lelequan</cp:lastModifiedBy>
  <dcterms:modified xsi:type="dcterms:W3CDTF">2004-07-20T23:09:00Z</dcterms:modified>
  <cp:revision>2</cp:revision>
  <dc:subject/>
  <dc:title>CON ÑÖÔØNG</dc:title>
</cp:coreProperties>
</file>